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jc w:val="center"/>
        <w:rPr/>
      </w:pPr>
      <w:r>
        <w:rPr>
          <w:rFonts w:ascii="MS Sans Serif" w:hAnsi="MS Sans Serif" w:cs="Monotype Koufi"/>
          <w:color w:val="FF0000"/>
          <w:sz w:val="48"/>
          <w:sz w:val="48"/>
          <w:szCs w:val="48"/>
          <w:rtl w:val="true"/>
        </w:rPr>
        <w:t>معجم البلدان لياقوت الحموي</w:t>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ميع قرى الدنيا سوى القرية التي                      تبوأها دارا فـداء زمـخـش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حرر بأن تزهى زمخشر بامرىء                      إذا عد في أسد الشرى زمخ الش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لاه ماضـن الـبـلاد بـذكـره                      ولا طار فيها منجـدا ومـغـو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س ثناه بـالـعـراق وأهـلـه                      بأعرف منها بالحجاز وأشـهـرا وحدث الزمخشر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المولد فقرية من قرى خوارزم مجهولة يقال لها زمخشر سمعت أب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جتاز بزمخشر أعرابي فسأل عن اسمها واسم كبيرها فقيل له زمخشر والرداء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خير في شرورد ولم يلمم بها، وقد ذكرت الزمخشري وأخباره في كتاب الأد 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تكرير الميم و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البئر المباركة المشهورة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زمزم لكثرة مائها يقال ماء زمزم وزمازم وقيل هو اسم لها وعلم مرتجل وقيل سميت بضم هاجر أم إسماعيل عليه السلام لمائها حين انفجرت وزمها إياه وهو قول ابن عباس حيث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 تركت لساحت على الأرض حتى تملأ كل شيء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ذلك لأن سابور الملك لما حج البيت أشرف عليها وزمزم فيها والزمزمة كلام المجوس وقراءتهم على صلاتهم وعلى طعامهم، وفيها يقول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زمت الفرس على زمزم                      وذاك في سالفهـا الأقـدم وقيل بل سميت زمزم لزمزمة جبرائيل عليه السلام وكلامه عليها، وقال ابن هشام الزمزمة عند العرب الكثيرة والاجتماع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شرت معطنها المدهثمـا                      ويممت زمزومها المزمزما وقال المسعو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فرس تعتقد أنها من ولد إبراهيم الخليل عليه السلام وقد كانت أسلافهم تقصد البيت الحرام وتطوف به تعظيما لجدها إبراهيم وتمسكا بهديه وحفظا لأنسابها وكان آخر من حج منهم ساسان بن بابك وكان ساسان إذا أتى البيت طاف به وزمزم على هذه البئر، وفي ذلك يقول الشاعر في القديم من الز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زمت الفرس على زمزم                      وذاك في سالفهـا الأقـدم وقد افتخر بعض شعراء الفرس بعد ظهور الإ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زلنا نحج البيت قدمـا                      ونلقي بالأباطح آمنـ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اسان بن بابك سار حتى                      أتى البيت العتيق بأصيد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اف به وزمزم عند بئر                      لإسماعيل تروي الشاربين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ها أسماء وهي زمزم وزمم وزمزم وزمازم وركضة جبرائيل وهزمة جبرائيل وهزمة الملك والهزمة والركضة بمعنى وهو المنخفض من الأرض والغمزة بالعقب في الأرض يقال لها هزمة وهي سقيا الله لإسماعيل عليه السلام والشباعة وشباعة وبرة ومضنونة وتكتم وشفاء سقم وطعام طعم وشراب الأبوار وطعام الأبوار وطيبة، ولها فضائل كثيرة روي عن جعفر الصادق رضي الله عنه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زمزم من أطيب المياه وأعذبها وألذها وأبردها فبغت على المياه فأنبط الله فيها عينا من الصفا فأفسدتها وروى ابن عباس عن النبي صلى الله عليه وسلم أنه قال التضلع من ماء زمزم براءة من النفاق، وماء زمزم لما شرب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جاه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زمزم إن شربت منه تريد شفاء شفاك الله وإن شربته لظماء رواك الله وإن شربته لجوع أشبعك الله، وقال محمد بن أحمد الهمذ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ذرع زمزم من أعلاها إلى أسفلها ستين ذراعا وفي قدرها ثلاث عيون عين حذاء الركن الأسود وأخرى حذاء أبي قبيس والصفا وأخرى حذاء المروة ثم قل ماؤها جدا حتى كانت تجم وذلك في سنة </w:t>
      </w:r>
      <w:r>
        <w:rPr>
          <w:rFonts w:cs="Traditional Arabic" w:ascii="MS Sans Serif" w:hAnsi="MS Sans Serif"/>
          <w:sz w:val="36"/>
          <w:szCs w:val="36"/>
        </w:rPr>
        <w:t>2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2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حفر فيها محمد بن الضحاك وكان خليفة عمر بن فرج الرخجي على بريد مكة وأعمالها تسعة أذرع فزاد ماؤها واتسع ثم جاء الله بالأمطار والسيول في سنة </w:t>
      </w:r>
      <w:r>
        <w:rPr>
          <w:rFonts w:cs="Traditional Arabic" w:ascii="MS Sans Serif" w:hAnsi="MS Sans Serif"/>
          <w:sz w:val="36"/>
          <w:szCs w:val="36"/>
        </w:rPr>
        <w:t>2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كثر ماؤها وذرعها من رأسها إلى الجبل المنقور فيه أحد عشر ذراعا وهو مطوي والباقي فهو منقور في الحجر وهو تسعة وعشرون ذراعا وذرع تدويرها أحد عشر ذراعا وسعة فمها ثلاثة أذرع وثلثا ذراع وعليها ميلا ساج مربعان فيهما اثنتا عشرة بكرة ليستقى عليها، وأول من عمل الرخام عليها وفرش أرضها بالرخام المنصور وعلى زمزم قبة مبنية في وسط الحرم عن باب الطواف تجاه باب الكعبة، وفي الخبر أن إبراهيم عليه السلام لما وضع إسماعيل بموضع الكعبة وكر راجعا قالت له هاجر إلى من تكلنا قال إلى الله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سبنا الله فرجعت وأقامت عند ولدها حتى نفد ماؤها وانقطع درها فغمها ذلك وأدركتها الحنة على ولدها فتركت إسماعيل في موضعه وارتقت على الصفا تنظر هل تري عينا أو شخصا فلم تر شيئا فدعت ربها واستسقته ثم نزلت حتى أتت المروة ففعلت مثل ذلك ثم سمعت أصوات السباع فخشيت على ولدها فأسرعت تشتد نحو إسماعيل فوجدته يفحص الماء من عين قد انفجرت من تحت خده وقيل بل من تحت عقبه قيل فمن ذلك العدو بين الصفا والمروة استنانا بهاجر لما عدت لطلب ابنها لخوف السباع قالوا فلما رأت هاجر الماء سرت به وجعلت تحوطه بالتراب لئلا يسيل فيذهب ولو لم تفعل ذلك لكان عينا جارية ولذلك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علت تبني له الصفائحا                      لو تركته كان ماء سافحا ومن الناس من ينكر ذلك ويقول إن إسماعيل حفره بالمعاول والمعالجة كسائر المحفورات والله أعلم وقد كان ذلك محفورا عندهم في الإسلام وقالت صفية بنت عبد المط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حفرنا للحجيج زمزم                      سقيا نبي الله في المحـ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كضة جبريل ولما يفطم قالوا وتطاولت الأيام على ذلك حتى غورت تلك السيول وعفتها الأمطار فلم يبق لزمزم أثر يعرف فذكر محمد بي إسحاق فيما رفعه إلى علي بن أبي طالب رضي الله عنه أن عبد المطلب بينما هو نائم في الحجر إذ أتي فأمر بحفر زمز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زمزم قالوا لا تنزف ولا تهدم تسقي الحجيج الأعظم وهي بين الفرث وال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د نقرة الغراب الأعصم فغدا عبد المطلب ومعه الحارث ابنه ليس له يومئذ ولد غيره فوجد الغراب ينقر بين أساف ونائلة فحفر هنالك فلما بدا الطي كبر فاستثركته قريش وقالوا إنها بثر أبينا إسماعيل ولنا فيها حق فأبى أن يعطيهم حتى تحاكموا إلى كاهنة بني سعد بأشراف الشام فركبوا وساروا حتى إذا كانوا ببعض الطريق نفد ماؤهم فظمئوا وأيقنوا بالهلكة فانفجرت من تحت خف عبد المطلب عين من ماء فشربوا منها وعاشوا وقالوا قد والله قضى لك علينا أن لا نخاصمك فيها إن الذي سقاك الماء بهذه الفلاة لهو الذي سقاك زمزم فانصرفوا فحفر زمزم فوجد فيها غزالين من ذهب وأسيافا قلعية كانت جرهم دفنتها عند خروجهم من مكة فضرب الغزالين بباب الكعبة وأقام عبد المطلب سقاية زمزم للحاج، وفيه يقول حذيفة بن غان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اقي الحجيج ثم للخير هاشم                      وعبد منات ذلك السيد الفه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ى زمزما عند المقام فأصبحت                      سقايته فخرا على كل ذي فخـر وفيه يقول خويلد بن أسد بن عبد العزى وفيه ما يدل على أن زمزم أقدم من إسماعيل عليه ال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ما قولي عليكـم بـسـبة                      إليك ابن سلمى أنت حافر زمز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فيرة إبراهيم يوم ابن هـاجـر                      ور كضة جبريل على عهد آدم زم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شديد ثانيه وفتحه وزاي أخرى ساكنة وآخره 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خوزستان من نواحي جنديسابور لفظة عج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سكون اللام وآخره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يبة من سنج من قرى مرو وهي الآن خراب، وقد نسب إليها نفر من العلماء عن السمع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ملق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كسر اللام وقاف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ل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لام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معاني أبو سعد هما قريتان إحداهما ببلخ والأخرى بدمشق، ونسب إليهما، وأما أهل الشام فإنهم يقولون زملكا بفتح أوله وثانيه وضم لامه والقصر لا يلحقون به 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غوطة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جماهير بن أحمد بن محمد بن حمزة أبو الأزهر الزملكاني الدمشقي شيخ أبي بكر المق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فظ أبو القاسم جماهير بن محمد بن أحمد بن حمزة بن سعيد بن عبيد الله بن وهيب بن عباد بن سماك بن ثعلبة بن امرىء القيس بن عمرو بن مازن بن الأزد بن الغوث أبو الأزهر الغساني الزملكاني من أهل زملكا حدث عن هشام بن عمار وعمرو بن محمد بن الغاز والوليد بن عتبة وأحمد بن الحواري ومحمود بن خالد وإسماعيل بن عبد الله السكري القاضي والمؤمل بن إهاب روى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فضل بن جعفر وأبو علي الحسن بن علي بن الحسن المري المعروف بالشحيمة وأبو سليمان بن زير وأبو بكر المقري، وأبو نصر ظفر بن محمد بن ظفر الزملكاني الأزدي، وأبو زرعة وأبو بكر ابنا دجانة وأبو بكر أحمد بن عبد الوهاب الصابوني وأبو بكر أحمد بن محمد بن إسحاق السني وأبو عمرو أحمد بن محمد بن علي بن مزاحم المزاحمي الصوري واسماعيل بن أحمد بن محمد الخلالي الجرجاني وجعفر بن محمد بن الحارث المراغي نزيل نيسابور ومحمد بن سليمان الربعي البندار وجمح بن القاسم وعلي بن محمد ابن سليمان الطوسي وعمر بن علي بن الحسن العتيكي الأنطاكي وهو هاشم المؤدب ومولده سنة </w:t>
      </w:r>
      <w:r>
        <w:rPr>
          <w:rFonts w:cs="Traditional Arabic" w:ascii="MS Sans Serif" w:hAnsi="MS Sans Serif"/>
          <w:sz w:val="36"/>
          <w:szCs w:val="36"/>
        </w:rPr>
        <w:t>2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لثلاث بقين من المحرم سنة </w:t>
      </w:r>
      <w:r>
        <w:rPr>
          <w:rFonts w:cs="Traditional Arabic" w:ascii="MS Sans Serif" w:hAnsi="MS Sans Serif"/>
          <w:sz w:val="36"/>
          <w:szCs w:val="36"/>
        </w:rPr>
        <w:t>3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ثقة مأمونا، ومحمد بن أحمد بن عثمان بن محمد أبو الفرج الزملكاني الإمام حدث عن أبي الحسين عبد الوهاب بن الحسين الكلابي وتمام بن محمد الرازي وأبي بكر عبد الله بن محمد بن هلال الجبائي روى عنه أبو عثمان محمد بن أحمد بن ورقاء الأصبهاني الصوفي نزيل بيت المقدس وأبو الحسن علي بن الخضر السلمي وتوفي في جمادى الأولى سنة </w:t>
      </w:r>
      <w:r>
        <w:rPr>
          <w:rFonts w:cs="Traditional Arabic" w:ascii="MS Sans Serif" w:hAnsi="MS Sans Serif"/>
          <w:sz w:val="36"/>
          <w:szCs w:val="36"/>
        </w:rPr>
        <w:t>42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لك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ذي قب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شديد الميم منقول عن فعل الأمر من زم البعير والناقة أي اخطمهما ثم أ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بئر لبني سعد بن مالك، وقال أبو عبيدة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م ماء لبني عجل فيما بين أداني طريق الكوفة إلى مكة و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يينة بن مرد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عروف بابن فس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لقيت الحي سعد بن مالك                      على زم فانزل خائفا أو تق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س أجارونا فكان جـوارهـم                      شعاعا كلحم الجازر المتقـس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دنست أعراض سعد بن مالك                      كما دنست رجل البغي من ال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م نسوة طلس الثياب مواجـن                      ينادين من يبتاع قردا بـدرهـم و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كان ذلك إلا الصـبـا                      وإلا عقاب امرىء قد أث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ظرة عين علـى غـرة                      محل الخليط بصحراء زم 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م فعل من الزمام يقال زممت الناقة أزمها زما والصحيح أنها كلمة عجمية عربت وأصلها التخفيف به يلفظ بها الع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على طريق جيحون من ترمذ وآ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نفر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يحيى بن يوسف بن أبي كريمة أبو يوسف الزمي حدث ببغداد عن شريك بن عبد الله وإسماعيل بن عياش وسفيان بن عيينة وغيرهم روى عنه محمد بن إسماعيل البخاري وأبو حاتم الرازي وابن أبي الدنيا وغيرهم وكان ثقة صدوقا مات سنة </w:t>
      </w:r>
      <w:r>
        <w:rPr>
          <w:rFonts w:cs="Traditional Arabic" w:ascii="MS Sans Serif" w:hAnsi="MS Sans Serif"/>
          <w:sz w:val="36"/>
          <w:szCs w:val="36"/>
        </w:rPr>
        <w:t>5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5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سنة </w:t>
      </w:r>
      <w:r>
        <w:rPr>
          <w:rFonts w:cs="Traditional Arabic" w:ascii="MS Sans Serif" w:hAnsi="MS Sans Serif"/>
          <w:sz w:val="36"/>
          <w:szCs w:val="36"/>
        </w:rPr>
        <w:t>5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نص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م بلدة بحرية أظنها بين البصرة وعمان كذا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زمنداو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نون وفتح الواو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ية واسعة بين سجستان والغور وهو المسمى بالدوار وهذا اللفظ معناه أرض الحوار،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ضهم إنها مدينة ولها رستاق بين بست وبكراباذ وهي كثيرة البساتين والمياه الجا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هاء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 بلاد اله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ب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 تشديد ثانيه وفتحه وياء مثناة من تحت وآخره خاء معجمة وعربيته من شمخ بأنفه إذا شمخ وهو فعيل على وزن سكيت وهي كورة من بيهق من أعمال 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ز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ديار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إلى عنصلاء بالزميل وعاسم وفي الفتوح الزميل عند البشر بالجزيرة شرقي الرصافة أوقع فيه خالد ببني تغلب ونمير وغيرهم في سنة </w:t>
      </w:r>
      <w:r>
        <w:rPr>
          <w:rFonts w:cs="Traditional Arabic" w:ascii="MS Sans Serif" w:hAnsi="MS Sans Serif"/>
          <w:color w:val="0000FF"/>
          <w:sz w:val="36"/>
          <w:szCs w:val="36"/>
        </w:rPr>
        <w:t>12</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يام أبي بكر، وقال أبو مقر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سالي الهذيل ومـا يلاقـي                      على الحدثان من نعت الحرو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عتابا فلا تنـسـي وعـمـرا                      وأرباب الزميل بني الرقـو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م نفتقهم بالبـشـر طـعـنـا                      وضربا مثل تفتيق الضـروب وقال أيضا</w:t>
      </w:r>
      <w:r>
        <w:rPr>
          <w:rFonts w:ascii="MS Sans Serif" w:hAnsi="MS Sans Serif" w:cs="Traditional Arabic"/>
          <w:color w:val="0000FF"/>
          <w:sz w:val="36"/>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يقبل بالزمـيل وجـانـبـيه                      وطاروا حيث طاروا كالدموك</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أجلوا عن نسائهـم فـكـنـا                      بها أولى من الحي الركـوك </w:t>
      </w:r>
      <w:r>
        <w:rPr>
          <w:rFonts w:ascii="MS Sans Serif" w:hAnsi="MS Sans Serif" w:cs="Traditional Arabic"/>
          <w:color w:val="009716"/>
          <w:sz w:val="36"/>
          <w:sz w:val="36"/>
          <w:szCs w:val="36"/>
          <w:rtl w:val="true"/>
        </w:rPr>
        <w:t xml:space="preserve"> باب الزاي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صفة الرجل الكثير الز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كره أبو تمام في شعره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نات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تاء مثناة من ف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احية بسرقسطة من جزيرة الأندلس عن الغرناطي الأنصاري من كتاب فرحة الأنفس في أخبار الأندلس ينسب إليها أبو الحسن علي بن عبد العزيز الزناتي سمع الاستيعاب لابن عبد البر من أبي إسحاق أبراهيم بن محمد بن ثابت القرطبي سنة </w:t>
      </w:r>
      <w:r>
        <w:rPr>
          <w:rFonts w:cs="Traditional Arabic" w:ascii="MS Sans Serif" w:hAnsi="MS Sans Serif"/>
          <w:sz w:val="36"/>
          <w:szCs w:val="36"/>
        </w:rPr>
        <w:t>53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ار وذ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كور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ان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زنار النصارى 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نانير الحصى الصغ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للظماء مما قد ألم بهـا                      بالهجل منها كأصوات الزنانير واحدها زنير وزنار، و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أرض قرب جرش ذكره لبيد في شع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ند بأعلى ذي الأغر رسوم                      إلى أحد كأنـهـن وش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قف فسلي فأكناف ضلفع                      تربع فيه تـارة وتـق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ا قد تحل الواديين كليهما                      زنانير منها مسكن فتـدوم 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سلمى خلاء لا أكلفـهـا                      إلا المرانة كيما تعرف الد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دي زنانير أرواح المصيف لها                      ومن ثنايا فروخ الكور تأتـينـ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نانير ها هنا رملة والكور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ع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حلة بمصر عن العمراني، وإليها فيما أحسب ينسب أبو بكر أحمد بن مسعود بن عمرو بن إدريس بن عكرمة الزنبري مصر في روى عن الربيع بن سليمان ومحمد بن عبد الله بن عبد الحكم روى عنه أبو ذر عمار بن محمد بن مخلد التميمي وأبو القاسم الطبراني ومات سنة </w:t>
      </w:r>
      <w:r>
        <w:rPr>
          <w:rFonts w:cs="Traditional Arabic" w:ascii="MS Sans Serif" w:hAnsi="MS Sans Serif"/>
          <w:sz w:val="36"/>
          <w:szCs w:val="36"/>
        </w:rPr>
        <w:t>33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باء موحدة مفتوحة وآخره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بالبصرة في جانب الفرات ودجلة عن نصر وهو على وزن غند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ت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جيم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 كبير مشهور من نواحي الجبال بين أذربيجان وبينها وهي قريبة من أبهر وقزوين والعجم يقولون زنكان بالكاف، وقد خرج منها جماعة من أهل العلم والأدب والحديث، فمن المتقدمين أحمد بن محمد بن ساكن الزنجاني روى عن إسماعيل بن موسى ابن بنت السري وغيره ممن لا يحصى كثرة، وكان عثمان بن عفان رضي الله عنه سنة </w:t>
      </w:r>
      <w:r>
        <w:rPr>
          <w:rFonts w:cs="Traditional Arabic" w:ascii="MS Sans Serif" w:hAnsi="MS Sans Serif"/>
          <w:sz w:val="36"/>
          <w:szCs w:val="36"/>
        </w:rPr>
        <w:t>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ى البراء بن عازب الري فغزا أبهر وفتحها ثم قزوين وملكها ثم انتقل إلى زنجان فافتتحها عنوة، وممن ينسب إلى زنجان عمر بن علي بن أحمد أبو حفص الزنجاني الفقيه قدم دمشق وسمع بها أبا نصر بن طلآب وحدث بها عن أبى جعفر أحمد بن محمد السمناني قاضي الموصل وكان سمع منه ببغداد روى عنه أبو علي الحسين بن أحمد بن المظفر بن جريضة المالكي وكان قرأ الفقه على أبي الطيب الطبري والكلام على أبي جعفر السمناني وصنف كتابا سماه المعتمد، وذكر الشريف أبو الحسن الهاشمي أنه كان يدعي أكثر مما يحسن ويخطىء في كثير مما يسأل عنه ومات ببغداد في جمادى الأولى سنة </w:t>
      </w:r>
      <w:r>
        <w:rPr>
          <w:rFonts w:cs="Traditional Arabic" w:ascii="MS Sans Serif" w:hAnsi="MS Sans Serif"/>
          <w:sz w:val="36"/>
          <w:szCs w:val="36"/>
        </w:rPr>
        <w:t>45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إلى جنب ابن سريج، وممن ينسب إلى زنجان سعد بن علي بن محمد بن علي بن الحسين الزنجاني أبو القاسم الحافظ طاف في الافاق ولقي الشيوخ بديار مصر والشام والسواحل وسكن في آخر عمره مكة وجاور بها وصار شيخ الحرم وكان إماما حافظا متقنا ورعا تقيا كثير العبادة صاحب كرامات وآيات وكان الناس يرحلون إليه ويتبركون به وكان إذا خرح إلى، الحرم يخلو للمطاف كانوا يقبلون يده أكثر مما كانوا يقبلون الحجر الأسود سمع أبا بكر محمد بن عبيد الزنجاني بها وأبا عبد الله محمد بن الفضل بن مطيف الغراء وأبا علي الحسين بن ميمون بن عبد الغفار بن حسنون الصدفي وأبا القاسم مكي بن علي بن بنان الحمال بمصر وأبا الحسن علي بن سلام ابن الإمام الغربي بها وأبا الحسن محمد بن علي بن محمد البصري الأزدي وغيرهم روى عنه أبو المظفر عبد المنعم بن عبد الكريم القشيري وابن طاهر المقدسي قال أبو الفضل بن طاهر المقد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فقيه أبا محمد هياج بن عبيد الخطيبي إمام الحرم ومفتيه يقول يوم لا أرى فيه سعد بن علي الزنجاني لا أعتقد أني عملت فيه خيرا وكان هياج يعتمر كل يوم ثلاث عمر ويواصل الصوم ثلاثة أيام ويدرس عدة دروس ومع هذا كان يعتقد أن نظره إلى الشيخ سعد والجلوس بين يديه أفضل من سائر عمله، وذكر المقدس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دخلت على الشيخ سعد بن علي وأنا ضيق الصدر من رجل من أهل شيراز لا أذكره فأخذت يده وقبلتها فقال لي ابتداء من غير أن أعلمه بما أنا فيه يا أبا الفضل لا تضيق صدرك عندنا في بلاد العجم مثل يضرب يقال بخل أهوازي وحماقة شيرازي وكثرة كلام رازي، ومات بمكة سنة </w:t>
      </w:r>
      <w:r>
        <w:rPr>
          <w:rFonts w:cs="Traditional Arabic" w:ascii="MS Sans Serif" w:hAnsi="MS Sans Serif"/>
          <w:sz w:val="36"/>
          <w:szCs w:val="36"/>
        </w:rPr>
        <w:t>47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 عن العمراني،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تحبير أبو نصر أحمد بن منصور بن محمد بن القاسم بن حبيب بن عبدوس الزنجي الصفار من أهل نيسابور والد الإمام عمر الصفار سمعت منه ومن زوجته دردانة بنت إسماعيل بن عبد الغافر الفارسي وكان شيخا متميزا عالما سديدا بسيرة صالحة يسكن ناحية زنج من أرباع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مع أبا سهل محمد بن أحمد بن عبيد الله الحفصي الكشميهني وأبا سعد أحمد بن إبراهيم بن موسى المقري وأبا القاسم عبد الكريم بن هوازن القشيري، وذكرآخرين وكانت ولادته في شعبان سنة </w:t>
      </w:r>
      <w:r>
        <w:rPr>
          <w:rFonts w:cs="Traditional Arabic" w:ascii="MS Sans Serif" w:hAnsi="MS Sans Serif"/>
          <w:sz w:val="36"/>
          <w:szCs w:val="36"/>
        </w:rPr>
        <w:t>4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نيسابور وتوفي في طريق قرية زيروان من نواحي زنج في أول شهر رمضان سنة </w:t>
      </w:r>
      <w:r>
        <w:rPr>
          <w:rFonts w:cs="Traditional Arabic" w:ascii="MS Sans Serif" w:hAnsi="MS Sans Serif"/>
          <w:sz w:val="36"/>
          <w:szCs w:val="36"/>
        </w:rPr>
        <w:t>53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سكون ثانيه ودال مهملة وآخره نون بلفظ تثنية الزند الذي للكف والزند الذي يقتدح به قال نص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احمة بالمصيصة ذكر بن الخياط أن عبد الله بن سعد بن ابي سرح عزاها في سنة </w:t>
      </w:r>
      <w:r>
        <w:rPr>
          <w:rFonts w:cs="Traditional Arabic" w:ascii="MS Sans Serif" w:hAnsi="MS Sans Serif"/>
          <w:sz w:val="36"/>
          <w:szCs w:val="36"/>
        </w:rPr>
        <w:t>31</w:t>
      </w:r>
      <w:r>
        <w:rPr>
          <w:rFonts w:ascii="MS Sans Serif" w:hAnsi="MS Sans Serif" w:cs="Traditional Arabic"/>
          <w:sz w:val="36"/>
          <w:sz w:val="36"/>
          <w:szCs w:val="36"/>
          <w:rtl w:val="true"/>
        </w:rPr>
        <w:t>، وقال العمراني زن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الين، وبمرو أيضا قرية تعرف بزن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 فيها محب الدين بن النجار وعرفها بالجيم كذا هو في التح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غني بن أحمد بن محمد الدار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ندجاني الصوفي أبو اليمن المعروف بكردبان من أهل الزندجان إحدى قرى بوشنج كان شيخا صالحا عفيفا سمع بهراة أبا اسماعيل الأنصاري وأبا عطاء عبد الرحمن بن محمد الجوهري كتب عنه ببوشنج ومات بقرية زندجان يوم الأربعاء الثامن عشر من رجب سنة</w:t>
      </w:r>
      <w:r>
        <w:rPr>
          <w:rFonts w:cs="Traditional Arabic" w:ascii="MS Sans Serif" w:hAnsi="MS Sans Serif"/>
          <w:sz w:val="36"/>
          <w:szCs w:val="36"/>
        </w:rPr>
        <w:t>54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دال وخاء معجم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فرسخ من سرخس حص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جماعة منهم أبو حذيفة النعمان بن عبد الجبار بن عبد الحميد بن أحمد الحنفي الزندخاني أبو أبي الحارث عبد الحميد سمع محمد بن عبد الله العياضي وكانت وفاته في حدود سنة </w:t>
      </w:r>
      <w:r>
        <w:rPr>
          <w:rFonts w:cs="Traditional Arabic" w:ascii="MS Sans Serif" w:hAnsi="MS Sans Serif"/>
          <w:sz w:val="36"/>
          <w:szCs w:val="36"/>
        </w:rPr>
        <w:t>500</w:t>
      </w:r>
      <w:r>
        <w:rPr>
          <w:rFonts w:ascii="MS Sans Serif" w:hAnsi="MS Sans Serif" w:cs="Traditional Arabic"/>
          <w:sz w:val="36"/>
          <w:sz w:val="36"/>
          <w:szCs w:val="36"/>
          <w:rtl w:val="true"/>
        </w:rPr>
        <w:t>، ومحمد بن الحسن بن أحمد بن أبي نصر أبو عبد الله الزندخاني خال أبي سعد من أهل سرخس من بيت الرياسة والتفقه سمع بمرو أبا علي إسماعيل بن أحمد بن الحسن البيهقي سمع منه أبو سع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مولده في حدود سنة </w:t>
      </w:r>
      <w:r>
        <w:rPr>
          <w:rFonts w:cs="Traditional Arabic" w:ascii="MS Sans Serif" w:hAnsi="MS Sans Serif"/>
          <w:sz w:val="36"/>
          <w:szCs w:val="36"/>
        </w:rPr>
        <w:t>4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تل في وقعة الغز بسرخس في ذي القعدة سنة </w:t>
      </w:r>
      <w:r>
        <w:rPr>
          <w:rFonts w:cs="Traditional Arabic" w:ascii="MS Sans Serif" w:hAnsi="MS Sans Serif"/>
          <w:sz w:val="36"/>
          <w:szCs w:val="36"/>
        </w:rPr>
        <w:t>549</w:t>
      </w:r>
      <w:r>
        <w:rPr>
          <w:rFonts w:ascii="MS Sans Serif" w:hAnsi="MS Sans Serif" w:cs="Traditional Arabic"/>
          <w:sz w:val="36"/>
          <w:sz w:val="36"/>
          <w:szCs w:val="36"/>
          <w:rtl w:val="true"/>
        </w:rPr>
        <w:t xml:space="preserve">، ومحمد بن أحمد بن أبي حنيفة النعمان أبو الفتح بن أبي الفضل الزندخاني السرخسي كان فقيها سمع السيد أبا الحسن محمد بن محمد بن زيد الحسيني الحافظ وأبا الفتح مسعود بن سهل بن حمك الحمكي وأبا منصور محمد بن عبد الملك بن الحسن المظقري كتب عنه أبوسعد ومولده في ثامن عشر ذي الحجة سنة </w:t>
      </w:r>
      <w:r>
        <w:rPr>
          <w:rFonts w:cs="Traditional Arabic" w:ascii="MS Sans Serif" w:hAnsi="MS Sans Serif"/>
          <w:sz w:val="36"/>
          <w:szCs w:val="36"/>
        </w:rPr>
        <w:t>46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زند الكف أو زند القدا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بخارى عن السمع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بكر محمد بن أحمد بن حمدان بن عازم الزندي عن ابن ماكولا وأبي سع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ه نسبة إلى زندنة اختصر منه وقال نص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ند بعد الزاي نون ساكنة ودال مهملة جبل نجدي، وزند أيضا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ند بفتحتين قرية بقنسرين لبني أسد وقيل بالباء وقد 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النون خطأ وصوابه بالباء الموحدة من تحت وإنما ذكر للتجن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تدرم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اسم مركب وبعد الدال المفتوحة راء مهملة واخره شين معج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رميث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دال مهملة مفتوحة وراء ساكنة وميم مكسورة وياء مثناة من تحت ساكنة وثاء مثلثة مفتوح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دال المهملة وراء مهملة مضمومة وواو ساكنة وآ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مشهور عند أصبهان عليه قرى ومزارع وهو نهر عظيم أطيب مياه الأرض وأعذبها وأغذا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ر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ة ودال مهملة وواو، مفتوحة وراء ساكنة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انت قرب واسط مما يلي البصرة خربت بعمارة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طسوج عمل بكسكر وله ذكر في الفتوح، ويقال إن سمية أم زياد وأبي بكرة أصلها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ابن الكلب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النوشجاني قد جذم فعالجه أطباء الفرس فلا يصنعوا شيئا ف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 بالطائف طبيبا للعرب فحمل إليه هدايا منها سمية أم زياد وأتى إليه فداواه فبرأ فوهبها له مع الهدايا وكانت سمية من أهل زندورد، واليها ينسب الحسن بن حيدرة بن عمر الزندوردي الفقيه سمع أبا بكر محمد بن داود بن علي الأصبهاني وغير سمع منه الحاكم بمكة توفي سنة </w:t>
      </w:r>
      <w:r>
        <w:rPr>
          <w:rFonts w:cs="Traditional Arabic" w:ascii="MS Sans Serif" w:hAnsi="MS Sans Serif"/>
          <w:sz w:val="36"/>
          <w:szCs w:val="36"/>
        </w:rPr>
        <w:t>3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جمادى الأولى، وكان المنصور لما عمر بغداد نقل أبواب الزندرد فنصبها على مدينته، ودير الزندورد ببغداد مشهور قد ذكر في الدير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زندورد من بناء الشياطين لسليمان بن داود عليه السلام وأبوابها من صنعتهم وكانت أربعة أب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دال مهملة مفتوح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قرى بخارى بما وراء النهر بينها وبين بخارى أربعة فراسخ في شمالي المدينة</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ينسب إليها أبو جعفر محمد بن سعيد بن حاتم بن عطية بن عبد الرحمن البخاري الزندني حدت عن سعيد بن مسعود وعبيد الله بن واصل روى عنه محمد بن حمزة بن يافث ومات سنة </w:t>
      </w:r>
      <w:r>
        <w:rPr>
          <w:rFonts w:cs="Traditional Arabic" w:ascii="MS Sans Serif" w:hAnsi="MS Sans Serif"/>
          <w:sz w:val="36"/>
          <w:szCs w:val="36"/>
        </w:rPr>
        <w:t>320</w:t>
      </w:r>
      <w:r>
        <w:rPr>
          <w:rFonts w:ascii="MS Sans Serif" w:hAnsi="MS Sans Serif" w:cs="Traditional Arabic"/>
          <w:sz w:val="36"/>
          <w:sz w:val="36"/>
          <w:szCs w:val="36"/>
          <w:rtl w:val="true"/>
        </w:rPr>
        <w:t>، والى هذه القر تنسب الثياب الزندنجية بزيادة الجيم وهي ثياب مشهو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روم من فتوح أبي عبيدة بن الجراح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دينا</w:t>
      </w:r>
      <w:r>
        <w:rPr>
          <w:rFonts w:cs="Traditional Arabic" w:ascii="MS Sans Serif" w:hAnsi="MS Sans Serif"/>
          <w:sz w:val="36"/>
          <w:szCs w:val="36"/>
          <w:rtl w:val="true"/>
        </w:rPr>
        <w:t>:</w:t>
      </w:r>
      <w:r>
        <w:rPr>
          <w:rFonts w:ascii="MS Sans Serif" w:hAnsi="MS Sans Serif" w:cs="Traditional Arabic"/>
          <w:sz w:val="36"/>
          <w:sz w:val="36"/>
          <w:szCs w:val="36"/>
          <w:rtl w:val="true"/>
        </w:rPr>
        <w:t>بفتح أوله وسكون ثانيه وبعد الدال المهملة ياء مثناة من تحت ثم نون وألف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سف بما وراء ال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الأندلس نسب إليها الزنقي المتك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ق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قاف وآخره باء موحدة علم مرتجل لا أصل له في النكرات، وهو ماء لبني عبس عن العمران،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نقب ماء ببلاد يربوع بالقوارة لبني سليط بن يربوع، وأشند الأصم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لهم بين الجناب مفازة                      وزنقب الأكل أجرد عنتل مع أبيات ذكرت في جو ووجدتها في شعر بني مازن لابن حبيب زنقب بضم الزاي، وهو قوله المخارق بن شه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الأسود الزرق في عرصاتها                      بأرماحنا بين القرين وزنـقـ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ن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يمامة عن الجو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زاي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مكسورة وياء منقوص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عراق أربعة أنهر نهران فوق بغداد ونهران تحتها يقال لكل واحد منها الزاب وقد ذكرت في بابها وتجمع على الزوابي على غير قياس وقياسه أزواب أو زي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واخ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قوافي وهو مهمل في استعما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مخلاف حراز ثم من أعمال النجم في أوائل اليمن، واليها ينسب عامر بن عبد الله الزواخي صاحب الدعوة عن الصلي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آخره خاء معجمة إن كان عربيا فهو مرتجل لأنه مهمل في استعما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ابن دريد ووجدته عن الزمخشري بفتح أ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ألف طاخ يقال زوطوا اذا عظموا اللقم والزياط الجلبة، وهو 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الق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لام مفتوحة وقاف ونون وجيم محلة بقرية سنج من قرى مرو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نون وياء منقوصة بلفظ جمع زانية ثلاث قارات قبل اليمامة والقارة الأكمة عن نص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واو أخرى بليد بين إفريقية و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باء موحدة مفتوحة ولام موضع عن العمراني وضبطه ك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ملة في قو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خل بزوخة إذ ضمـه                      كثيبا عوير فضم الخلالا ز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أنيث الأزور وهو المائل والازورار عن الشيء العدول عنه والانحراف ومنه سميت القوس الزوراء لميلها وبه سميت دجلة بغداد الزوراء والزور أرض كانت لأحيحة بن الجلاح، وفيها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ستغن أومت ولا يغررك ذو نسب                      من ابن عم ولا عـم ولا خ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لوون ما عندهم عن حق جارهم                      وعن عشيرتهم والمال بالوا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جمع ولا تحقرن شيئا تجمـعـه                      ولا تضيعنه يوما عـلـى ح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أقيم على الزوراء أعمرهـا                      إن الحبيب إلى الإخوان ذو الم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ا ثلاث بناء في جـوانـجـهـا                      فكفها عقب تسقـى بـإقـب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 النداء إذا ناديت يخـذلـنـي                      إلا نـائي إذا نـاديت يامـا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إن أقول لشيء حين أفعـلـه                      لا أستطيع ولا ينبو علـى حـال سميت ببئر كانت فيها، والزوراء البئر البعيدة القعر وأرض زوراء بعيدة، والزوراء أيضا دار عثمان بن عفان رضي الله عنه بالمدينة والزوراء أرض بذي خيم فى قول تميم 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أهل قرن فما اخضل العشاء له                      حتى تنور بالـزوراء مـن خـيم قال الأزهري، ومدينة الزوراء ببغداد في الجانب الشرقي سمبت الزوراء لازورار في قبلتها، 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وراء مدينة أبي جعفر المنصور وهي في الجانب الغربي وهو أصح مما ذهب إليه الأزهري بإجماع أهل السير قالوا إنما سميت الزوراء لأنه لما عمرها جعل، الأبواب الداخلة مزورة عن الأبواب الخارجة أي ليست على سمتها، وفيها يقو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 أهل الزوراء زور فلا                      تغترر بالوداد من ساكني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 دار السلام حسب فـلا                      يطمع منها بغيرما قيل فيها والزوراء دار بناها النعمان بن المنذر بالحيرة 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دثني من راها وزعم أن أبا جعفر المنصور هدمها، وفيها يقو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ت ربيع ينعش الناس سـيبـه                      وسيف أعيرته المنية قـاط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سقي إذا ما شئت غير مصـرد                      بزوراء في أكنافها المسك كارع والزوراء موضع عند سوق المدينة قرب المسجد قال الداو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رتفع كالمنار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الزوراء سوق المدينة نفسه ومنه حديث ابن عباس رضي الله عنه أنه سمع صياح أهل الزوراء وإياه عنى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ن بزوراء المدينة ناقـتـي                      حنين عجول تركب البـو رائ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ليت زوراء المدينة أصبحت                      بزوراء فلج أو بسيف الكواظم قال ابن السكيت في قو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ت أقاطـيع أنـعـام مـؤبـلة                      لدى صليب على الزوراء منصو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وراء ماء لبني أسد،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وراء هي رصافة هشام وكانت للنعمان وفيها كان يكون واليها كانت تنتهي غنائمه وكان عليها صليب لأنه كان نصرانيأ وكان يسكنها بنو حذيفة وكانت أدنى بلاد الشام إلى الشيح والقيصو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يس للزوراء ماء لكنهم سمعوا قول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فت أقاطـيع أنـعـام مـؤبـلة                      لدى صليب على الزوراء منصوب فظنوا أنه ماء لهم وليس هناك ماة وأنما نصبوا الصليب تبركا به، وزوراء فلج وفلج ماء بين الرحيل إلى المجازة وهي أول الدهناء وزلفة وزوراء ماءان لبني أسد، وقال الحسين بن مط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حبـذا ذات الـسـلام وحـبـذا                      أجارع وعساء التقى فـدور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مرزقب الزوراء أرض حبيبة                      إلينا محاني متنهـا وظـهـو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قيا لأعلى الواديين ولـلـرحـى                      إذا ما بدا يوما لعـينـك نـو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مل منها الحي لما تـلـهـبـت                      لهم وغرة الشعرى وهبت حرورها قال بطليموس في كتاب الملحمة مدينة الزوراء طولها مائة وخمس درج وعرضها تسع وثلاثون درج وهي في الإقليم الخامس طالعها تسع درجات من العقرب لها شركة من الدبران تحت خمس عشرة درجة من السرطان يقابلها مثلها من الجدي بيت عاقبتها مثلها من الميزان بيت ملكها مثلها من الحمل قلت لا أدري أنا هذه الزوراء أين موقعها وما أظنها إلا في بلاد ال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را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سكون ثانيه ثم راء مهملة وبعد الألف باء موحدة مفتوحة ثم ذال معجمة ناحية بسرخس تشتمل على عدة قرى، وزورابذ أيضا قرية بنواحي نيسابور قال السمعاني وظني أنها من طرثيث وهي ناحية هناك تسميها الفرس ترشيش بشينين ينسب إليها أبو الفضل محمد بن أحمد بن الحسن بن زياد التميمي الزورابذي النيسابوري سمع محمد بن يحيى الذهلي وغيره روى عنه أبو علي الحافظ وأبو أحمد الحاكم وتوفي سنة </w:t>
      </w:r>
      <w:r>
        <w:rPr>
          <w:rFonts w:cs="Traditional Arabic" w:ascii="MS Sans Serif" w:hAnsi="MS Sans Serif"/>
          <w:sz w:val="36"/>
          <w:szCs w:val="36"/>
        </w:rPr>
        <w:t>31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هو الميل والاعوجاج والزور أيضا الصدر موضع في شعر ابن ميادة، وقال نصر الزو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زاي موضع بين أرض بكر بن وائل وأرض بني تميم على ثلاثة أيام من طلح، والزور أيضا جبل يذكر مع منور جبل في ديار سليم بالحجاز قال ابن ميا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زور زور الرقمتين لنا شـجـا                      إنا نديت قيعـانـه ومـذاهـ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متى تشرف طويل جبـالـهـا                      على طرف يجلب لك الشوق جالب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 عيشا قد مضى ليس راجعـا                      لنا أبلا أو يرجع الـدر حـالـبـه ز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راء معناه الباطل موضع قال فيه شاعر يصف إب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عالت زورا، والزور صنم كان في بلاد الداور من أرض السند من ذهب مرصع بالجواهر، والزور نهر يصب في دجلة قرب ميافارق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ة الزيارة ومعناه البعد والموضع المخصوص بالازورار كأنه بلفظ الواحد منه وهو زورة بن أبي أوفى موضع بين الكوفة والشام وقرأته بخط بعض أعيان أهل الأدب زورة بضم الزاي وقال هو موضع بالكوفة وأنشد قول طخيم بن الطخماء الأسدي يمدح قوما من أهل الحيرة من بني امرىء القيس بن زيد مناة بن تميم رهط عدي بن زيد العب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م يكن يوم بزورة صـالـح                      وبالقصـر ظـل دائم وصـد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أرد البطحاء يمزج مـاءهـا                      شراب من البروقتـين عـت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ي كل فضفاض القميص كأنه                      إذا ما سرت فيه المدام فـن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السمط والجداء كل سـمـيذع                      له في العروق الصالحات عر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وإن كانوا نصارى أحبـهـم                      ويرتاح قلبي نحـوهـم ويتـوق وقال في كتاب الآم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م يكن بالقصر قصر مقاتل                      وزورة ظل ناعـم وصـديق زوز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ران منها أبو عمران موسى بن عيسى الزوراني ثقة يحدث عن الطرائقي قاله علي بن الحسن بن علان الحافظ في تاريخ الجزري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ثانيه ثم زاي أخرى وآخره نون كورة حسنة بين جبال أرمينية وبين أخلاط وأذربيجان وديار بكر والموصل وأهلها أرمن وفيها طوائف من الأكراد قال صاحب الفتوح لما فتح عياض بن غنم الجزيرة وانتهى إلى قردى وبازبدى أتاه بطريق الزوزان فصالحه عن أرضه على إتاوة وذلك في سنة </w:t>
      </w:r>
      <w:r>
        <w:rPr>
          <w:rFonts w:cs="Traditional Arabic" w:ascii="MS Sans Serif" w:hAnsi="MS Sans Serif"/>
          <w:sz w:val="36"/>
          <w:szCs w:val="36"/>
        </w:rPr>
        <w:t>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جرة، وقال ابن الأثير الزوزان ناحية واسعة في شرقي دجلة من جزيرة ابنا عمر وأول حدوده من نحو يومين من الموصل إلى أول حدود خلاط وينتهي حدها إلى أذربيجان إلى أول عمل سلماس وفيها قلاع كثيرة حصينة وكلها للأكراد البشنوية والبختية فمن قلاع البشنوية قلعة برقة وقلعة بشير وللبختية قلعة جزذقيل وهي أجل قلعة لهم وهي كرسي ملكهم وآتيل وعلوس صاوبإزاء الحراء لأصحاب الموصل ألقي وأروخ وباخوخه وبرخو وكنكور ونيروه وخوش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قد يفتح وسكون ثانيه وزاي أخرى ونون كورة واسعة بين نيسابور وهراة ويحسبونها في أعمال نيسابور كانت تعرف بالبصرة الصغرى لكثرة من أخرجت من الفضلاء والأدباء وأهل العلم، وقال أبو الحسن البيهقي زوزن رستاق وقصبته زوزن هذه وقيل لها زوزن لأن النار التي كانت المجوس تعبدها حملت من أذربيجان إلى سجستان وغيرها على جمل فلما وصل إلى موضع زوزن برك عنده فلم يبرح فقال بعضهم زوزن أي عجل وأضرب لينهض فلما امتنع من النهوض بني بيت النار هناك وتشتمل على مائة وأربع وعشرين قرية، والمنسوب إليها كثير وهذا الذي ذكره البيهقي يدل على ضم أولها وأكثر أهل الأثر والنقل على الفتح والله أعلم، وينسب إليها أبو حذيفة عبد الرحمن بن الحسن بن أحمد الزوزني قال شيرويه قدم علينا حاجا في سنة </w:t>
      </w:r>
      <w:r>
        <w:rPr>
          <w:rFonts w:cs="Traditional Arabic" w:ascii="MS Sans Serif" w:hAnsi="MS Sans Serif"/>
          <w:sz w:val="36"/>
          <w:szCs w:val="36"/>
        </w:rPr>
        <w:t>45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 أبي بكر الحيري وأبي سعد الجبروذي وأبي سعد عليل وغيرهم وما أدركته وكان صدوقا يكتب المصاحف سمعت بعض المشايخ يقول كتب أبو حنيفة أربعمائة جامع للقرآن باع كل جامع منها بخمسين دينارا، والوليد بن أحمد بن محمد بن الوليد أبو العباس الزوزني رحل وسمع وحدث عن خيثمة بن سليمان ومحمد بن الحسن وقيل محمد بن إبراهيم بن شيبة المصري وأبي حامد بن الشرقي وأبي محمد بن أبي حاتم وأبي عبد الله المحاملي ومحمد بن الحسين بن صالح السبيعي نزيل حلب روى عنه الحااكم أبو عبد الله وأبو عبد الرحمن السلمي وأبو نعيم الحافظ وكان سمع بنيسابور وبغداد والشام والحجاز وكان من علماء الصوفية وعبادهم وتوفي سنة </w:t>
      </w:r>
      <w:r>
        <w:rPr>
          <w:rFonts w:cs="Traditional Arabic" w:ascii="MS Sans Serif" w:hAnsi="MS Sans Serif"/>
          <w:sz w:val="36"/>
          <w:szCs w:val="36"/>
        </w:rPr>
        <w:t>376</w:t>
      </w:r>
      <w:r>
        <w:rPr>
          <w:rFonts w:ascii="MS Sans Serif" w:hAnsi="MS Sans Serif" w:cs="Traditional Arabic"/>
          <w:sz w:val="36"/>
          <w:sz w:val="36"/>
          <w:szCs w:val="36"/>
          <w:rtl w:val="true"/>
        </w:rPr>
        <w:t>، وممن ينسب إليها أبو نصر أحمد بن علي بن أبي بكر الزوزني القائ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أقبل الدنيا جميعـا بـمـنة                      ولا أشتري عز المراتب بالذ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شق كحلاء المدامع خلـقة                      لئلا ترى في عينها منة الكحل وقدم بغداد وخدم عضد الدولة فاعتبط شابا وكتب إلى أبيه وهو يجود ب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من فتى يهب الهـوينـا                      لموثرها ويعتسف الشـهـو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بلغ والأمـور إلـى مـجـاز                      بزوزن ذلك الـشـيخ الأدي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ن يد الردي هصرت بأرض ال                      عراق من ابنه غصنا رطـيبـا ز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شين معجمة من قرى بخارى بقرب النصر ع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باء موحدة موضع بخراسان، وينسب إليه عن الحا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ل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سكون ثانيه قرية بينها وبين مرو ثلاثة فراسخ، وقد نسب إليها بعض العلماء منهم محمد بن علي بن محمود بن عبد الله التاجر الزولاهي المعروف بالكراعي أبو منصور ويقال اسمه أحمد وهو ابن بنت أبي غانم أحمد بن علي بن الحسين الكراعي شيخ صالح من بيت الحديث عمر طويلا ورحل الناس إليه وكان آخر من روى عن جده أبي غانم سمع منه أبو سعد ومولده في العشرين من شوال سنة </w:t>
      </w:r>
      <w:r>
        <w:rPr>
          <w:rFonts w:cs="Traditional Arabic" w:ascii="MS Sans Serif" w:hAnsi="MS Sans Serif"/>
          <w:sz w:val="36"/>
          <w:szCs w:val="36"/>
        </w:rPr>
        <w:t>43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مرو ومات بقرية زولاه إما في أواخر سنة </w:t>
      </w:r>
      <w:r>
        <w:rPr>
          <w:rFonts w:cs="Traditional Arabic" w:ascii="MS Sans Serif" w:hAnsi="MS Sans Serif"/>
          <w:sz w:val="36"/>
          <w:szCs w:val="36"/>
        </w:rPr>
        <w:t>52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أوائل سنة </w:t>
      </w:r>
      <w:r>
        <w:rPr>
          <w:rFonts w:cs="Traditional Arabic" w:ascii="MS Sans Serif" w:hAnsi="MS Sans Serif"/>
          <w:sz w:val="36"/>
          <w:szCs w:val="36"/>
        </w:rPr>
        <w:t>5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أت في كتاب العشرات لأبي عمر الزاهد الزول الشدة والزول العجب والزول الصقر والزول الظريف والزول فرج الرجل والزول الشجاع والزول الزولان والزول النساء المحرمات و به قال ابن خال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ول اسم مكان باليمن وجد بخط عبد المطلب بن هاشم وإنهم وصلوا إلى زول صنعا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علي بن عيسى يتعجب من هذا ويقول ما عرفنا أن عبد المطلب كان يكتب إلا من هذا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0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من نواحي أرمينية مما يلي الموصل ولعل الجبن الزومي إليه ينسب قال نصر وزوم أيضا موضع حجازي قلت إن صح فهو علم مرتجل وقيل الجبن الزوماني وقيل الزومي ينسب إلى زومان وهم طائفة من الأكراد لهم ولا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آخره نون موضع تجمع فيه الأصنام وتنصب قال رؤ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نانة كالزون يجلى صنمه هذا عن الليث، وقال غيره كلما عبد من دون الله فهو زون وزوان وعن نصر زون صنم كان بالأبلة وقيل الزون بيت الأصنام أي موضع 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الزو نوع من السفن عظيم وكان المتوكل بنى في واحدة منها قصرا منيفا ونادم في البحتري فله فيه شعر في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أتاها بالمغيب سلامي                      يقول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جبلا كالز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زو في اللغة الزوج والتو الفرد والزو القمر والزو الذي يقص فيه شعر الضأن والمعز ومنه زوء المنية بالهمزه ما يحدثب من حوادث الم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سر ثانيه ثم ياء مثناة من تحت ولام محلة بهمذان نسب إليها قوم من المتأخ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بلفظ تصغير زول وهو الرجل الخفيف الظريف والزول أيضا العجب ذو الزويل موضع من ديار عامر بن صعصعة قرب الحاجر وهو من منازل الحاج من الكوفة وفي شعر الحارث بن عمر الفز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استغاثوا بذي الزويل ولل                      عرجاء من كل عصبة جرز زو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بعد الياء المثناة من تحت الساكنة لام بلدان أحدهما زويلة السودان مقابل أجدابية في البر بين بلاد السودان وإفريقية قال البكري وزويا مدينة غير مسورة في وسط الصحراء وهي أول حدود بلاد السودان فيها جامع وحمام وأسواق تجتمع فيها الرفاق من كل جهة ومنها يفترق قاصدهم وتتشعب طرقهم وبها نخيل وبساط للزرع يسقى بالإبل، ولما فتح عمرو برقة بعث عقبة بن نافع حتى بلغ زويلة وصار ما بين برقة وزويلة للمسلمين، وبزويلة قبر دعبل بن علي الخزاعي الشاعر المشهور قال بكر بن حم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الموت غـادر دعـبـلا بـزويلة                      في أرض برقة أحمد بن خصيب والذي يذكره المؤرخون أن دعبلآ لما هجا المعتصم أهدر دمه فهرب إلى طوس واستجار بقبر الرشيد فلم يجره المعتصم وقتله صبرا في سنة </w:t>
      </w:r>
      <w:r>
        <w:rPr>
          <w:rFonts w:cs="Traditional Arabic" w:ascii="MS Sans Serif" w:hAnsi="MS Sans Serif"/>
          <w:sz w:val="36"/>
          <w:szCs w:val="36"/>
        </w:rPr>
        <w:t>2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ين زويلة ومدينة اجدابية أربع عشرة مرحلة ولأهل زويلة حكمة في احتراس بلدهم وذاك أن الذي عليه نوبة الاحتراس منهم يعمد إلى دابة فيشد عليها حزمة كبيرة من جريد النخل ينال سعفها الأرض ثم يدور بها حوالي المدينة فإذا أصبح من الغد ركب ذلك المحترس ومن تبعه على جمال السروج وداروا على المدينة فإن رأوا أثرا خارجأ من المدينة اتبعوه حتى يحركوه أينما توجه لصا كان أو عبدا أو أمة أو غير ذلك، وزويلة من أطرابلس بين المغرب والقبلة ويجلب من زويلة الرقيق إلى ناحية إفريقية وما هنالك ومبايعاتهم بثياب قصار حمر ومن بلد زويلة إلى بلد كانم أربعون مرحلة وهم وراء صحراء من بلاد زويلة يذكر خبرهم في كانم، والأخرى زويلة المهدية وهي مدينة بإفريقية بناها المهدي عبيد الله جد هولاء الذين كانوا بمصر إلى جانب المهدية بينهما رمية سهم فقط فسكن هو وعسكره بالمهدية على ما نذكره إن شاء الله تعالى في موضعه وأسكن العامة في زويلة وكانت دكاكينهم وأموالهم في المهدية وبزويلة مساكنهم فكانوا يدخلون بالنهار للمعيشة ويخرجون بالليل إلى أهاليهم فقيل للمهدي إن رعيتك في عناء من هذا فقال لكن أنا في راحة لأني بالليل أفرق بينهم وبين أموالهم وبالنهار أفرق بينهموبين أهاليهم فامن غائلتهم، وقال أبو لقمان شاعر الأنموذج يهجو رجل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بارك الله في دهر يكون بـه                      لابن المؤدب ذكر وابن حرب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ا من زويلة لا دين ولا حسـب                      وذاك من أهل ترشيش المجانين وترشيش اسم لمدينة تونس، وزويلة محله وباب بالقاهرة قال الشريف أبو البركات عمر بن إبراهيم العلوي أو أبوه إبراهيم بن محمد بن حمزة وكان أقام بمصر مدة فملها ورحل عنها وقال</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سر ثانيه وياء مثناة وآخره نون قرية بجرجان</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عبس قال رجل من بني عب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ئن ترى بين الزوية والصفا                      مجر كمي لا تعفى مساحبـ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cs="Traditional Arabic" w:ascii="MS Sans Serif" w:hAnsi="MS Sans Serif"/>
          <w:color w:val="009716"/>
          <w:sz w:val="36"/>
          <w:szCs w:val="36"/>
        </w:rPr>
        <w:t>????????????????????????????</w:t>
      </w:r>
      <w:r>
        <w:rPr>
          <w:rFonts w:ascii="MS Sans Serif" w:hAnsi="MS Sans Serif" w:cs="Traditional Arabic"/>
          <w:color w:val="009716"/>
          <w:sz w:val="36"/>
          <w:sz w:val="36"/>
          <w:szCs w:val="36"/>
          <w:rtl w:val="true"/>
        </w:rPr>
        <w:t>باب الزاي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قصر أله بلفظ قولهم القوم زها مائة، وهو موضع بالحجاز عن نص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ه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هو فعال من الزهمة وهي الريح المنتنة، وهو موضع في حساب ابن د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ه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دال مهملة مفتوحة وميم وهو الصقر في اللغة واسم فرس والزهدمان زهدم وكردم رجلان، وهو اسم أبرق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اقتك آيات بأخوار زهدم والخور المنخفض من الأرض بين نشزين والخور الرح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ه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مدود تأنيث الأزهر وهو الأبيض المشرق والمؤنثة زهراء والأزهر النير ومنه سمي القمر الأزهر والزهراء مدينة صغيره قرب قرطبة بالأندلس اختطها عبد الرحمن الناصر بن محمد بن عبد الله بن محمد بن عبد الرحمن بن الحكم بن هشام بن عبد الملك بن مروان بن الحكم الأموي وهو يومئذ سلطان تلك البلاد في سنة</w:t>
      </w:r>
      <w:r>
        <w:rPr>
          <w:rFonts w:cs="Traditional Arabic" w:ascii="MS Sans Serif" w:hAnsi="MS Sans Serif"/>
          <w:sz w:val="36"/>
          <w:szCs w:val="36"/>
        </w:rPr>
        <w:t>3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ملها متنزها له وأنفق في عمارتها من الأموال ما تجاوز فيه عن حد الإسراف وجلب إليها الرخام من أقطار البلاد وأهدى إليه ملوك بلاده من آلانها مالا يقدر قدره وكان الناصر هذا قد قسم جباية بلاده أثلاثا ثلث لجنده وثلث لبيت ماله وثلث لنفقة الزهراء وعمارتها وذكر بعضهم أن مبلغ النفقة عليها من الدراهم القاسمية منسوبة إلى عامل دار ضربها وكانت فضة خالصة بالكيل القرطبي ثمانون مديا وستة أقفزة وزائد أكيال ووزن المدي ثمانية قناطير والقنطار مائة رطل وثمانية وعشرون رطلا والرطل اثنتا عشرة أوقيه والستة أقفزة نصف مدي ومسافة ما بين الزهراء وقرطبة ستة أميال وخمسة أسداس ميل، وقد أكثر أهل قرطبة في وصفها وعظم النفقة عليها وقول الشعراء فيها وصنفوا في ذلك تصانيف، وقال أبو الوليد بن زيدون يذكر الزهراء ويتشوق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الـزهـراء أوبة نـازح                      تقضت مبانيها مدامعـه سـفـح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قاور ملك أشرقت جـنـبـاتـهـا                      فخلنا العشاء الجون أثناءها صبـح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مثل قرطيها لي الـوهـم جـهـرة                      فقبتها فالكوكب الرحب فالسطـح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ل ارتياح يذكر الخـلـد طـيبـه                      إذا عز أن يصدى الفتى فيه أو يضح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وضت من شدو القيان خـلالـهـا                      صدى فلوات قد أطار الكرى صبح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جل إن ليلي فوق شـاطـىء نـيطة                      لأقصر من ليلي بآنة فالـبـطـحـا وقال أيضا</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ذكرتك بالزهراء مـشـتـاقـا                      والأفق طلق ووجه الأرض قد راق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لنسيم اعـتـلال فـي أصـائلـه                      كأنما رق لي فاعتـل إشـفـا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روض عن مائه الفضي مبتسـم                      كما حللت عن اللبـات أطـوا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وم كأيام لذات لنـا انـصـرمـت                      بتنا لها حين نام الدهـر سـراقـا والزهراء أيضا موضع آخر في قول مصعب بن الطفيل القش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بزهراء المغابر نظـرة                      ليرفع أجبالا بـأكـمة آل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رأى أن لا التفـات وراءه                      بزهراء خلى عبرة العين جالها ال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 إلى الزه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السلطان بقرطبة من بلاد 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ليها ينسب أبو علي الحسين بن محمد بن أحمد الغساني الزهري ثم الجياني الحافظ نزيل قرطبة سمع أبا عمر بن عبد القاسم وأبا الوليد الباجي وأبا عبد الله بن عتاب وغيرهم سمع منه جماعة من أهل المغرب كان إمام أهل الأندلس في علم الحديث وأضبطهم لكتاب وأتقنهم لرواية وأوسعهم سماعا مع الحظ الوافر من الأدب وحفظ الرجال وإليه كانت الرحلة ثقة الثقات سمع منه الناس من أهل الاندلس والمغرب مم لا يعدون كثره وكان مولده سنة </w:t>
      </w:r>
      <w:r>
        <w:rPr>
          <w:rFonts w:cs="Traditional Arabic" w:ascii="MS Sans Serif" w:hAnsi="MS Sans Serif"/>
          <w:sz w:val="36"/>
          <w:szCs w:val="36"/>
        </w:rPr>
        <w:t>4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بتدأ بطلب الحديث سنة </w:t>
      </w:r>
      <w:r>
        <w:rPr>
          <w:rFonts w:cs="Traditional Arabic" w:ascii="MS Sans Serif" w:hAnsi="MS Sans Serif"/>
          <w:sz w:val="36"/>
          <w:szCs w:val="36"/>
        </w:rPr>
        <w:t>4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لعشر خلون من شعبان سنة </w:t>
      </w:r>
      <w:r>
        <w:rPr>
          <w:rFonts w:cs="Traditional Arabic" w:ascii="MS Sans Serif" w:hAnsi="MS Sans Serif"/>
          <w:sz w:val="36"/>
          <w:szCs w:val="36"/>
        </w:rPr>
        <w:t>49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هل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لامين وهو الأملس وفرس زهلول أملس الظهر وزهل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أسود للضباب به معدن يقال له معدن الشجرتين وماؤه، البردان ماء ملح كثير النخل عن نصر</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ه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الضم والفتح فعلان من الزهمة وهي الريح المنتنة والزهومة من اللحم، وهو 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د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هم إبلاد المنازل عن حـقـب                      فراجع شوقا ثمت ارتد في نص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زهمان لو كانت تكلم أخبـرت                      بما لقيت بعد الأنيس من العجب زه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ديار بني عقيل كانت فيه وقعة بينه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نان بن مالك من بني معاوية بن حزن بن عبادة بن عقيل بن كعب بن ربيعة بن عامر بن صعصع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و شهدتني أم سلم وقـومـهـا                      بعبلاء زهو في ضحى ومق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أتني على ما بي لها من كرامة                      وسالف دهر قد مضى ووس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ذل قيادا قومـهـا وأذيقـهـم                      مناكب ضوجان لهن صـلـيل الزهي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 وهو ربض ببغداد يقال له ربض زهير بن المسيب في شارع باب الكوفة من بغداد قرب سويقة عبد الواحد بن إبراهيم، والزهيرية أيضا ببغداد قطيعة زهير بن محمد الأبيوردي إلى جانب القطيعة المعروفة بأبي النجم مما يلي باب التين مع حد سور بغداد قديما إلى باب قطربل وكان عندها باب يعرف بالباب الصغير، وزهير هذا رجل من الأزد من عرب خراسان من أهل أبيورد وهذا كله الآن خراب لا يعرفه أح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زهيو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سكون ثانيه وياء مثناة من تحت مفتوحة وواو ساكنة وآخرها طاء 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زه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موضع لم يستعمل من وجوه تقلباته غير هذا اللفظ و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زاي والي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ا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ونهر بالبصرة منسوبة إلى زياد مولى بني الهجيم جد يونس بن عمران بن جميع بن بشار بن زياد وجد عيسى بن عمر النحوي وحاجب بن عمر لأم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اد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باذ مضاف إلى زياد اسم رجل على عادة الفرس في إضافة القرى إلى ذلك معناها عمارة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مع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ظنها من قرى فارس بنواحي شير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ياد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مدينة القيروان من أرض إفريقية سكنها محمد بن خالد الأندلسي ثم الإلبيري أحد رواة الحديث وبنى بها مسجدا يعرف 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آ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على ساحل بحر الشام قرب عكا،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زيب بفتح الزاي قرية كبيرة على ساحل بحر الروم عند عكا المعروف بشارستان عك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هذا الموضع معروف وهو بالفتح لا 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قاضي أبو علي الحسن بن الهيثم بن علي التميمي الزيبي سمع الحسن بن الفرج الغزي بغزة روى عنه أبو بكر أحمد بن محمد بن عبدوس النس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الزيت الدهن المعر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ين ساحل بحر فارس وأر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زيت الدهن المعروف أحجار الزيت ب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 فيه أحجار علا عليها الطريق فاندفنت وله ذكر في الحديث، وقصر الزيت بالبصرة صقع قريب من كلائها، وجبل الزيت في شعر الفضل بن عباس اللهبي</w:t>
      </w:r>
      <w:r>
        <w:rPr>
          <w:rFonts w:cs="Traditional Arabic" w:ascii="MS Sans Serif" w:hAnsi="MS Sans Serif"/>
          <w:sz w:val="36"/>
          <w:szCs w:val="36"/>
          <w:rtl w:val="true"/>
        </w:rPr>
        <w:t>: ?</w:t>
      </w:r>
      <w:r>
        <w:rPr>
          <w:rFonts w:ascii="MS Sans Serif" w:hAnsi="MS Sans Serif" w:cs="Traditional Arabic"/>
          <w:sz w:val="36"/>
          <w:sz w:val="36"/>
          <w:szCs w:val="36"/>
          <w:rtl w:val="true"/>
        </w:rPr>
        <w:t>فوارع من جبال الزيت مدت بساقيها وأحميت الجبابا جمع ج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يت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زيتون المذكور في القرآن مع ا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بعض المفسرين أنه جبل بالشام وأنه لم يرد الزيتون المأكول، والزيتون أيضا قرية على غربي النيل بالصعيد وإلى جانبها قرية يقال لها الميم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يت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 ينزله هشام بن عبد الملك في بادية الشام فلما عمر الرصافة انتقل إليها فكانت منزله إلى أن مات، وعين الزيتونة بإفريقية على مرحلة من سفاقس، وفيها يقول الأعقب في الملاح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ند حلول الجيش بالـزيتـونة                      ثم تكون هناك الوقعة الملعونة ز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زيد اسم ر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نص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واسع من أعمال الأهواز يتصل بنهر موسى بن محمد الهاشمي، و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يدان اسم قصر ، وقال السمعاني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يدان موضع ب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دا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بين الألف والنون واوا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ن قرى السوس من نواحي الأهواز في ظن أبي معد السمع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سم العلم وهو مصدر زاد يزيد زي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تم معشر زيد على مائة اسم موضع قرب مرج خساف الذي قرب بالس من أرض الشام، وقال نصر موضع من مرج خساف الذي بالجزيرة وهو إلى جنب الحسا الذي كانت عنده الوق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ي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نسبة إلى زيد اسم ر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سواد بغداد من أعمال بادور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بكر محمد بن يحيى بن محمد الشوكي الزيدي سمع محمد بن إسماعيل الوراق وأبا حفص بن شاهين وغيرهما، والزيدية من مياه بني نمير في واد يقال له الحذ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ي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يمامة فيها نخل ورو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ر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زاي وسكون الياء وفتح الراء والباء موحدة وآخره ذال معجمة جزيرة زيرباذ من نواحي 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سيران في تاريخه في سنة </w:t>
      </w:r>
      <w:r>
        <w:rPr>
          <w:rFonts w:cs="Traditional Arabic" w:ascii="MS Sans Serif" w:hAnsi="MS Sans Serif"/>
          <w:sz w:val="36"/>
          <w:szCs w:val="36"/>
        </w:rPr>
        <w:t>30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وفي عبد الله بن عمارة صاحب جزيرة زيرباذ وقد ملكها خمسا وعشرين سنة وملكها بعده أخوه جعفر بن حمزة ستة أشهر وقتله غلمانه وملكها بعدها بطال بن عبد الله بن عم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رك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كج بالجيم ال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خوزستان وأظن أبا مسلم إبراهيم بن عبد الله الكجي البوري إليها ينس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زيز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عد الزاء ياء أخرى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ز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بلقاء كبيرة يطؤها الحاج ويقام بها لهم سوق وفيها بركة عظيمة وأصله في اللغة المكان المرتفع ولذلك 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در عن زيزانه القف وارتقى                      عن الرمل وانقادت إليه الموارد وقال مليح</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ت ليلى يوم أصبحت قافـلا                      بزيزاء والذكرى تشوق وتشغ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اة ترد الدمع عـين مـريضة                      بليلى وتارات تفـيض وتـذ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دون ذكراها التي خطرت لنا                      بشرقي نعمان الشرى والمع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ليت من طود الحجاز نجـوده                      إلى الغور ما اجتاز الفقير ولفلف زيغد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غين معجمة ساكنة ودال مهملة مضمومة وبعد الألف نون ويقال بباء موحدة بعد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زيق القميص وهو تدريب جيك محلة ب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حسن علي بن أبي علي الزيقي سمع أحمد بن حفص ومحمد بن يزيد حدث عنه أبو محمد الشيباني وذكر أنه توفي سنة </w:t>
      </w:r>
      <w:r>
        <w:rPr>
          <w:rFonts w:cs="Traditional Arabic" w:ascii="MS Sans Serif" w:hAnsi="MS Sans Serif"/>
          <w:sz w:val="36"/>
          <w:szCs w:val="36"/>
        </w:rPr>
        <w:t>31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سف ونسف هي نخشب قرب سمرقند والله أعلم بالص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لام وآخره ع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 جيل من السودان في طرف أرض الحبشة وهم مسلمون وأرضهم تعرف بالزيلع، وقال ابن الحائك ومن جزائر اليمن جزيرة زيلع فيها سوق يجلب إليه المعزى من بلاد الحبشة فتشترى جلودها ويرمى بأكثر مسائحها في البحر وزيلع بالعين المهملة قرية على ساحل البحر من ناحية الحبش حدثني الشيخ وليد البصري وكان ممن جال في البلدان أن البربر طائفة من السودان بين بلاد الزنج وبلاد الحبش قال ولهم سنة عجيبة مع كونهم إلى الإبطاء منسوبين وفي أهله معدودين وهم طوائف يسكنون البرية في بيوت يصنعونها من حشيش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ذا أحب أحدهم امرأة وأراد التزوج بها ولم يكن كفوا لها عمد إلى بقرة من بقر أبي تلك المرأة ولا تكون البقرة إلا حبلى فيقطع من ذنبها شيئا من الشعر ويطلقها في السرح ثم يهرب في طلب من يقطع ذكره من الناس فإذا رجع الراعي وأخبره والد الجارية أو من يكون وليا لها من أهلها فيخرجون في طلبه فإن ظفروا به قتلوه وكفوا أمره وإن لم يظفروا به مضى على وجهه يلتمس من يقطع ذكره ويجيئهم فإن ولدت البقرة ولم يجيء بالذكر بطل أمره ولا يرجع أبدا إلى قومه بل يمضي هاجا حيث لا يعرفون له خبرا فإنه إن رجع إليهم قتلوه وإن قطع ذكر رجل وجاءهم به تملك الجارية ولا يسعهم أبدا أن يمنعوه ولو كانت من كان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كثر من ترى من هذه البلاد من الطائفة المعروفة بالزيلع السودان إنما هم من الذين التمسوا قطع الذكر فأعجزهم فإذا حصلوا في بلاد المغرب التمسوا القرآن والزهد كما تر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زيلع قرية على ساحل البحر من ناحية الحبش فيها طوائف منهم ومن 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كثر معيشة البربر من الصيد وعندهم نوع من الخشب يطبخونه ويستخرجون منه ماء يعقدونه حتى يبقى كأنه الزفت فإذا كل الرجل منه يضره فإن جرح موضعا بمقدار غرز الأبوة وترك أهلك صاحبه وذلك أن الدم يهرب من ذلك السم حتى يصل إلى القلب ويجتمع فيه فيفجره فإذا أراد أحد اختباره جرح برأس الأبرة ساقه فإذا سال منه الدم قرب ذلك السم منه فإنه يعود طالبأ لموضعه فإن لم يبادره بقطعه من أوله وإلا قتله وهو من العجائب وهم يجعلون منه قليلا في رأس السهم ويتوارون في بعض الأشجار فإذا مرت بهم سباع الوحوش كالفيل والكركدن والزراف والنمر يرشقونه بذلك السهم فإذا خالط دمه مات لوقته فيأخذون من الفيل أنيابه والكركدن قرونه ومن الزراف والنمر جلده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ل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رملة بفلس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القاسم هبة الله بن نعمة بن الحسين بن السري الكناني الزيلوشي روى عن محمد بن عبد الله بن الحسن البصري روى عنه السلفي، وفي تاريخ دمشق إبراهيم بن محمد بن أحمد أبو إسحاق القيسي المعلم الفقيه أصله من زيلوش قرية من قرى الرملة كان جنديا ثم ترك ذلك وتعلم القرآن والفقه وسمع الحديث أبي المعالي وأبي طاهر الحنائي وأبي محمد بن الأكفاني والفقيهين أبي الحسن علي بن المسلم ونصر الله بن محمد وعبد الكريم بن حمزة وطاهر بن سهل وغيرهم من مشايحنا وقرأ القرآن على ابن الوحشي سمع من المسلم المقري وحدث ببعض مسموعاته وكان ثقة مستورا توفي في الحادي عشر من رجب سنة </w:t>
      </w:r>
      <w:r>
        <w:rPr>
          <w:rFonts w:cs="Traditional Arabic" w:ascii="MS Sans Serif" w:hAnsi="MS Sans Serif"/>
          <w:sz w:val="36"/>
          <w:szCs w:val="36"/>
        </w:rPr>
        <w:t>5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دمش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ضم ميمه وراء مهملة وآخره نون يجوز أن يكون فيعلان من الزمرة وهي الجماعة من الناس أو من الزمر وهو القليل الشعر والقليل المروءة أو من الزمار بالكسر وهو صوت النعام، و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ي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ميم وراء واشتقاقه كالذي قبله، وهو موضع في جبال طيىء يذكر مع بلطة ويضاف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مرؤ القيس</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نت إذا ما خفت يومأ ظلامة                      فإن لها شعبا ببلـطة زيمـرا الزي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بوادي نخلة من أرض مكة فيها يقول محمد بن إبراهيم بن قرنة شاعر عص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رتعي من بلاد نخلة في الصي                      ف بأكنـاف سـولة والـزيمة زئ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همز ثانيه وقد لا يهمز واشتقاقه من الزينة معروف فأما من همزه فلا أعرفه إلأ أن يقال كلب زئني وهو القصير والظاهر أنه غير مهموز</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صمعي قال لي بعض بني ع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ميع خفاجة يجتمعون ببيشة وزينة، وهما واديان أما بيثة فتصب من اليمن وأما زينة فتصب من السراة سراة تهامة، وقال ابن الفقيه طوله عشرون يوما في نجد وأعلاه في السراة ويسمى عقيق تمرة وقيل الذي فيه عقيق تمرة هو زبية بتقديم الباء الموحدة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الجزء الخامس</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سين</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باط كس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ائن، موضع معروف وبالعجمية بلاس أباذ وبلاس اسم رجل وقد ذكر في الباء، وقال أبو المن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سمي ساباط الذي بالمدائن بساباط بن باطا كان ينزله فسمي به وهو أخو التحيرجان بن باطا الذي لقى العرب في جمع من أهل المدائن، والساباط عند العرب سقيفة بين دارين من تحتها طريق نافذ والجمع سوابيط وسابطات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ه أفرغ من حجام ساباط عن الأصمعي وكان فيه حجام يحجم الناس بنسيئة فإن لم يجئه أحد حجم أمه حتى قتلها فضربه العرب مثلا، وإياه أراد الأعشى بقوله يذكر النعمان بن المنذر وكان أبرويز الملك قد حبسه بساباط ثم ألقاه تحت أرجل الف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الملك النعمان يوم لـقـيتـه                      بأمته يعطي القطـوط ويأف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جبى إليه السيلحون ودونـهـا                      صريفون في أنهارها والخورن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قسم أمر النـاس يومـا ولـيلة                      وهم ساكتون والمنية تـنـط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أمر لليحمـوم كـل عـشـية                      بقت وتعليق فقد كـان يسـن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الى عليه الجل كـل عـشـية                      ويرفع نقلا بالضحـى ويعـر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اك وما أنجى من الموت ربـه                      بساباط حتى مات وهو محرزق وقال عبيد الله بن ال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ني بشر دعوة فـأجـبـتـه                      بساباط إذ سيقت إليه حـتـو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خلف الظن الذي كان يرتجي                      وبعض أخلآء الرجال خلـو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ك خيلي يوم ساباط أحجمت                      وأفزعها مر العـدو زحـو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جبنت خيلي ولكن بدت لهـا                      ألوف أتت من بعدهـن ألـوف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اباط بليدة معروفة بما وراء النهر قرب أشروسنة على عشرة فراسخ من خجند وعلى عشرين فرسخا من سمرقند، ينسب إليها طائفة من أهل العلم والرواية، منهم أبو الحسن بكر بن أحمد الفقيه الساباطي الأشروسني حدث عن الفتح بن عبيد السمرقندي وروى عنه أبو ذر عثمان بن محمد بن مخلد التيمي البغدادي،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ني أن منها أبا العباس أحمد بن عبد الله بن المفضل الحميري الساباطي حدث عن علي بن عاصم ويزيد بن هارون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ب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مخفف من سابور مضاف إلى أباذ على عادتهم، ب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بر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ثم راء مشددة مضمومة ثم واو ساكنة وأخره جيم، موضع بنواحي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باء الموحدة بعد الألف نهر سابس، قرية مشهورة قرب واسط على طريق القاصد لبغداد منها على الجانب الغر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بور خوا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بور اسم ملك من ملوك الأكاسرة ثم خاء معجمة وواو خفيفة وبعد الألف سين مهملة وتاء مثناة من فوق وهي بلدة ولاية بين خوزستان وأصبهان وكان السبب في تسميتها بذلك أن سابور بن أردشير لما تخلى عن مملكته وغاب عن أهل دولته بحكم المنجمين بقطع يكون عليه كما نذكره إن شاء الله تعالى في منارة الحوافر خرج أصحابه يطلبونه فلما انتهوا إلى نيسابو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يست سابور أي ليس 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ميت نيسابور ثم وقعوا إلى سابور خواست فسئلوا هنالك ما تصنعون فقالوا سابور خواست أي نطلب سابور فسمي الموضع بذلك ثم وقعوا إلى جنديسابور فوجدوه هنالك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دى سابور أي وجد سابور ثم عربت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نديسابور كذ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ابور خواست بينها وبين نهاوند اثنان وعشرون فرسخا لأن من نهاوند إلى الأشتر عشرة فراسخ ومن الأشتر إلى سابور خواست اثنا عشر فرسخا ومن سابور خواست إلى اللور ثلاثون فرسخا لا قرية ولا مدينة واللور بين سابور خواست وخوزستان، وقال علي بن محمد بن خلف أبو سعد يمدح فخر الدولة أبا غالب خلف الوز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 سيف دولتك الذي أغنيتـه                      بطويل باعك عن وسيع خط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غدا بطول يديك لو كلفـتـه                      شق السحاب ببرقه لـغـز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هتفت به لرأس مـتـوج                      بالروم من سابور خواست أتاه 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سم سابور أحد الأكاسرة وأصله شاه بور أي ملك بور وبور الابن بلسان الفرس قاله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اق له شاه بور الجنـو                      د عامين يضرب فيه القدم ومن سابور إلى شيراز خمسة وعشرون فرسخا وسابور في الإقليم الثالث وطولها ثمان وسبعون درجة وربع وعرضها إحدى وثلاثون درجة، كورة مشهورة بأرض فارس ومدينتها النوبندجان في قول ابن الفقيه وقال البش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تها شهرستان، و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تها سابور وبهذه الكورة مدن أكبر منها مثل النوبندجان وكازرون ولكن هذه كورة تنسب إلى سابور الملك لأنه هو الذي بنى مدينة سابور وهي في السعة نحو اصطخر إلا أنها أعمر وأجمع للبناء وأيسر أهلأ وبناؤها بالطين والحجارة والجص ومن مدن هذه الكورة كازرون وجره ودشتبارين وخمايجان السفلى والعليا وكندران والنوبندجان وتوز والأكراد وجنبذ وخشت وغير ذلك، وبسابور الأدهان الكثيرة ومن دخلها لم يزل يشم روائح طيبة حتى يخرج منها وذلك لكثرة رياحينها وأنوارها وبساتينها، وقال البش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بور كورة نزهة قد اجتمع في بساتينها النخل والزيتون والأترج والخروب والجوز واللوز والتين والعنب والسدر وقصب السكر والبنفسج والياسمين أنهارها جارية وثمارها دانية والقرى متصلة تمشي أياما تحت ظل الأشجار مثل صغد سمرقند وعلى كل فرسخ بقال وخباز وهي قريبة من الجبال و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بور نهر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يت بجسر سابور مقيما                      يؤرقني أنينك يا معين وقد نسبوا إلى سابور فارس جماع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محمد بن عبد الواحد بن محمد بن الحسن بن حمدان الفقيه أبو عبد الله السابوري حدث بشيراز عن أبي عبد الله محمد بن علي بن عبد الملك روى عنه أبو القاسم هبة الله بن عبد الله بن عبد الوارث الشيرازي وغيره، وكان للمهلب وقائع بسابور مع قطري بن الفجاءة والخوارج طويلة ذكرها الشعراء، قال كعب الأشق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ساقوا بكأس الموت يوما ولـيلة                      بسابور حتى كادت الشمس تطل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معترك رضراضه من رحالهـم                      وعفر يرى فيها القنا المتجـزع وسابور أيضا موضع بالبحرين فتح على يد العلاء بن الحضرمي في أيام أبي بكر رضي الله عنه عنوة في سنة </w:t>
      </w:r>
      <w:r>
        <w:rPr>
          <w:rFonts w:cs="Traditional Arabic" w:ascii="MS Sans Serif" w:hAnsi="MS Sans Serif"/>
          <w:sz w:val="36"/>
          <w:szCs w:val="36"/>
        </w:rPr>
        <w:t>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لاذ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ح في أيام عمر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بو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وزيادة النسبة إلى مؤنث، قرية على الفرات مقابل با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ئ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يمن من مخلاف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تيد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تاء مثناة من فوق مكسورة وياء مثناة من تحت ودال مهملة مفتوحة ثم ميم وألف مقصورة أصله مهمل الاستعمال في كلام العرب فإما أن يكون مرتجلا عربيا لأنهم قد أكثروا من ذكره في شعرهم وإما أن يكون عجميا،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جبل بالهند لا يعدم ثلجه أبدا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رد من ثلج ساتيدمـا                      وأكثر ماء من العكرش 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 بذلك لأنه ليس من يوم إلا ويسفك فيه دم كأنه اسمان جعلا اسما واحدا ساتي دما وساتي وسادي بمعنى وهو سدى الثوب فكأن الدماء تسدى فيه كما يسدى الثوب وقد مده البحتر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استقلت في جـلـولا ديارهـم                      فلا الظهر من ساتيد ماء ولا اللحف وأنشد سيبويه لعمرو بن قم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سألتني بنت عمرو عن ال                      أرض التي تنكر أعلام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ا رأت ساتيدما استعبـرت                      لله در اليوم مـن لا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ت أرضا بها أهلـهـا                      أخوالها فيها وأعمـامـهـا وقال أبو الن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بب بكائها أنها لما فارقت بلاد قومها ووقعت إلى بلاد الروم ندمت على ذلك وإنما أراد عمرو بن قمئة بهذه الأبيات نفسه لابنته فكنى عن نفسه بها، وساتيدما جبل بين ميافارقين وسعرت وكان عمرو بن قمئ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لما خرج مع امرىء القيس إلى ملك الروم و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رقـلا يوم ذي سـاتـيدمـا                      من بني برجان في الباس رجح وقد حذف يزيد بن مفرغ ميم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ير سوى فساتيدا فبصرى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يدل على أن هذا الجبل ليس بالهند وأن العمراني وهم، وقد ذكر غيره أن ساتيدما هو الجبل المحيط بالأرض منه جبل بارما وهو الجبل المعروف بجبل حمرين وما يتصل به قرب الموصل والجزيرة وتلك النواحي وهو أقرب إلى الصحة والله أعلم، وقال أبو بكر الصولي في شرح قول أبي نو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ساتيدما ضربنا بني ال                      أصفر والموت في كتائب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تيدما نهر بقرب أرزن وكان كسرى أبرويز وجه إياس بن قبيصة الطائي لقتال الروم بساتيدما فهزمهم فافتخر بذلك وهذا هو الصحيح وذكره في بلاد الهند خطأ فاحش وقد ذكر الكسروي فيما أوردناه في خبر دجلة عن المرزباني عنه فذكر نهرا بين آمد وميافارقين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صب إليه وادي ساتيدما وهو خارج من درب الكلاب بعد أن ينصب إلى وادي ساتيدما وادي الزور الآخذ من الكلك وهو موضع ابن بقراط البطريق من ظاهر أرميني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صب أيضا من وادي ساتيدما نهر ميافارقين وهذا كله مخرجه من بلاد الروم فاين وهو والهند يا الله للعجب وقول عمرو بن قمئة لما رأت ساتيدما يدل على ذلك لأنه قاله في طريقه إلى ملك الروم حيث سار مع امرىء القيس وقال أبو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تيدما جبل يذكر أهل العلم أنه دون الجبال من بحر الروم إلى بحر اله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جيم مكسورة ثم راء مهملة، قال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اجر السيل الذي يملأ كل شيء وقال غير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دنا ماء ساجرا إذا ملأه السيل، 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حمى عليها ابنا يزيد بن مسهـر                      ببطن المراض كل حسي وساجر وهو ماء باليمامة بوادي الس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في بلاد بني ضبة وعكل وهما جيران، قال عمارة بن عقيل بن بلال بن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ي لعكل ضامن غـير مـخـفـر                      ولا مكذب أن يقرعـوا سـن نـا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 لا يحلوا السر مـا دام مـنـهـم                      شريد ولا الخثماء ذات الـمـخـا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ساجرا أو يطرحوا القوس والعصا                      لا عدلهم أو يوطؤا بـالـمـنـاسـم وقال سلمة بن الخرش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سوا خلاء ما يفرق بينهم                      على كل ماء بين فيد وساجر وقال السمهري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نت سليمى أن أقيم بأرضـهـا                      وإني وسلمى ويبها ما تـمـن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أزورن ساجرا                      وقد رويت ماء الغوادي وعلـت الساج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جيم وآخره راء بلفظ ساجور الكلب وهي خشبة تجعل في عنقه يقاد بها، وهم اسم نهر بمنبج، قال البحتري ي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رأينا الحسين ألغى صوابا                      مذ شركنا الحسين في التدب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 أعطيت من مبر اشتياقي                      بردى زلفة على الساجـو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ج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عول من سجم الدمع إذا هطل، اسم موضع، قال نصر ساج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يم و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ج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قص الميم عن الذي قبله، موضع عن العمراني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بلفظ الخشب المعروف بالساج، مدينة بين كابول وغزنين مشهورة هن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حاء مهملة وآخره لام بلفظ ساحل البحر وهو شاطئه، موضع من أرض العرب بعينه،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عرفتها بالساحل                      وكأنها ألواح جفن ماثـل قال الأز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بعينه ولم يرد به ساحل حل الب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ح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حاء مهملة وآخره قاف فاعول من السحق، قال بعضهم</w:t>
      </w:r>
      <w:r>
        <w:rPr>
          <w:rFonts w:cs="Traditional Arabic" w:ascii="MS Sans Serif" w:hAnsi="MS Sans Serif"/>
          <w:sz w:val="36"/>
          <w:szCs w:val="36"/>
          <w:rtl w:val="true"/>
        </w:rPr>
        <w:t>: ??</w:t>
      </w:r>
      <w:r>
        <w:rPr>
          <w:rFonts w:ascii="MS Sans Serif" w:hAnsi="MS Sans Serif" w:cs="Traditional Arabic"/>
          <w:sz w:val="36"/>
          <w:sz w:val="36"/>
          <w:szCs w:val="36"/>
          <w:rtl w:val="true"/>
        </w:rPr>
        <w:t>هرقن بساحوق جفانا كثيرة موضع، ويوم ساحوق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رثة باليمامة عن ابن أبي حف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راء مهملة وكاف وآخره نون، قرية من قرى بخارى، ينسب إليها أبو بكر محمد بن إسحاق بن حاتم الساركوني يروي عن أبي بكر محمد بن أحمد بن حبيب روى عنه أبوعبد الله بن مالك الخنامت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راء ثم واو وآخره نون،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راء وآخره قاف فاعول من السرقة، موضع بأرض الروم الساروق تعريب سارو وهو من أسماء مدينة همذان،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 من بناها جم بن نوجهان وسماها سارو فعربوها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روق وفي أخبار الفرس بكلامهم سارو جم كرد، دارا كمربست، بهمن أسفنديار بسر اورد، أي الساروق بناها جم وشد منطقتها دارا أي عمل عليها سورا واستتمه وأحسنه بهمن بن أسفندي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و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راء ئم واو ثم نون مكسورة وياء مثناة من تحت، عقبة قرب طبرية يصعد منها إلى الط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راء ثم ياء مثناة من تحت مفتوحة بلفظ السارية وهي الأسطوانة، والسارية أيضا السحابة التي تأتي ليلا وأصله من سرى يسري سرى ومسرى إذا سار ليلا، وهي مدينة بطبرستان وهي في الإقليم الرابع طولها سبع وسبعون درجة وخمسون دقيقة وعرضها ثمان وثلاثون درجة، قال البلاذ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 طبرستان ثمان كور سارية وبها منزل العامل في أيام الطاهرية وكان العامل قبل ذلك في آمل وجعلها أيضا الحسن بن يزيد ومحمد بن زيد العلويان دار مقامهما وبين سارية والبحر ثلاثة فراسخ وبين سارية وآمل ثمانية عشر فرسخا، والنسبة إليها ساري وطبرستان هي مازندران، قال محمد بن طاهر المقد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سارية من طبرستان سروي، منهم أبو الحسين محمد بن صالح بن عبد الله السروي الطبري روى عنه محمد بن بشار بندار وزياد بن أيوب ومحمد بن المثنى وأبو كريب وخلق كثير يعسر تعدادهم روى عنه أبو القاسم علي بن الحسن بن الربيع القرشي وأبو الحسين بن حازم الصرام وعبد الله بن محمد الخواري، قال شير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جعفر الحا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كشف أمره بالري عند ابن أبي حاتم ولما قدم الري ذكرته ابن أبي حاتم ثم ظهر من أمره ما ظهر فأخرج من الري وساءت حاله وروى حديث لا نكاح إلا بولي حديث عائشة رضي الله عنها من طريق عروة فأنكرت عليه وقصدته وقلت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خرج أصلك فلم يكن له أصل وكان مخلطا وسار إلى الأهواز فانكشف أمره بها أيضا، وقال عبد الرحمن الأنماط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ألت جعفر بن محمد الكرابيسي عن محمد بن صالح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سمعت أحدا يقول فيه شيئ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فف الياء هي سارية المذكورة قبل،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مراني الساري موضع، 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نت إلى سكة الساري تجاوبها                      حمامة من حمام ذات أطواق والسكة الطريقة الواض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قرية باليمن من نواحي بني ز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د ملوك الأكاسرة الساسانية، محلة بمرو خارجة عنها من عرب الفيروزية عن أبي سعد، وي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ماة، ينسب إليها المهذب حسن الساسكوني شاعر شاب عصري أنشدني له بعض أصحابنا أبياتا في الجبول كتبت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سن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سين أخرى مفتوحة ثم نون ساكنة وجيم مكسورة ثم راء ودال مهملتان، قرية على أربعة فراسخ من مرو على طريق الرمل، وقد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سين أخرى بلفظ النسبة إلا أن ياءه خفيفة، قرية تحت واسط الحجاج، ينسب إليها أبو المعالي بن أبي الرضا بن بدر الساسي سمع أبا الفتح محمد بن أحمد بن بختيار المانداي الواسط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رض اليمن لحكم بن سعد العشيرة، وهي ق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ع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في الأصل من أسماء الأسد علم له ذو ساعدة، في جبال أبلى وقد ذكر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التوراة اسم لجبال فلسطين نذكره في فاران وهو من حدود الروم، وهو قرية من الناصرة بين طبرية وعكا وذكره في التورا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اء من سين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يد مناجاته لموسى على طورسينا واشرق من ساعير إشارة إلى ظهور عيسى ابن مريم عليه السلام من الناصرة واستعلن من جبال فاران وهي جبال الحجاز يريد النبي عليه الصلاة والسلام وهذا في الجزء العاشر في السفر الخامس من التوراة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غز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غين معجمة مفتوحة وراء ساكنة وجيم وقد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اد، من قرى الصغد على خمسة فراسخ من سمرقند من نواحي إشتيخن، قد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فرد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فاء ثم راء ساكنة ثم دال مهملة مكسورة واخره زاي، قرية على جيحون قريبة من امل الماء على طريق خوارزم،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ف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إلى جانب الرملة توفي بها هانىء بن كلثوم بن عبد الله بن شريك بن ضمضم الكندي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ناني الفلسطيني في ولاية عمر بن عبد العزيز وررى عن عمر بن سلا وعبد الله بن عمر ومعاوية بن أبي سفي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ساق الرجل، هضبة واحدة شامخة في السماء لبني وهب ذكرها زهير في شعره، وقال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ق ماء لبني عجل بين طريق البصرة والكوفة إلى مكة، وذات الساق موضع آخر، وساق الفريد في قول الحطي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إلى فوت ضحيا وعبـرتـي                      لها من وكيف الرأس شن وواش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عير تحدى بين قـو وضـارج                      كما زال في الصبح الإشاء الحوام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تبعتهم عيني حـتـى تـفـرقـت                      مع الليل عن ساق الفريد الجمـائل وساق الجواء موضع آخر والجواء الواسع من الأودية، وساق الفرو أيضا جبل في أرض بني أسد كأنه قرن ظبي و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ق الفروين، وأنشد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فر من خولة ساق فروين                      فالحضر فالركن من ابانين الس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من حصون أب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ق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قاف مكسورة ثم طاء مهملة بلفظ واحدة الساقط ضد المرتفع، 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قطة النع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قية سلي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ية مشهورة من نواحي واسط، منها القاضي علي بن رجاء بن زهير بن علي أبو الحسن بن أبي الفضل أقام ببغداد مدة يتفقه في مذهب الشافعي رضي الله عنه ورحل إلى الرحبة وواصل ابن المتقنة وسمع ببغداد أبا الفضل بن ناصر وغيره ورجع إلى ناحيته فولي القضاء بها وكان أبوه قاضيا بها وولي قضاء آمل أيضا ومات بواسط منحدرا من بغداد سنة </w:t>
      </w:r>
      <w:r>
        <w:rPr>
          <w:rFonts w:cs="Traditional Arabic" w:ascii="MS Sans Serif" w:hAnsi="MS Sans Serif"/>
          <w:sz w:val="36"/>
          <w:szCs w:val="36"/>
        </w:rPr>
        <w:t>5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في سنة </w:t>
      </w:r>
      <w:r>
        <w:rPr>
          <w:rFonts w:cs="Traditional Arabic" w:ascii="MS Sans Serif" w:hAnsi="MS Sans Serif"/>
          <w:sz w:val="36"/>
          <w:szCs w:val="36"/>
        </w:rPr>
        <w:t>52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كبدي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كاف مفتوحة ثم باء موحدة ساكنة ودال مهملة مكسورة ثم ياء مثناة من تحت وآخره زاي، من قرى نسف،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لح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عامة تقول صالحين وكلاهما خطأوإنما هو السيلحين، قرية ببغداد نذكرها في بابها إن شاء الله تعالى، وقد نسب إليها على هذا اللفظ أبو زكرياء يحيى بن إسحاق السالحيني البجلي روى عن الليث بن سعد روى عنه أحمد بن حنبل رضي الله عنه وأهل العراق توفي سنة </w:t>
      </w:r>
      <w:r>
        <w:rPr>
          <w:rFonts w:cs="Traditional Arabic" w:ascii="MS Sans Serif" w:hAnsi="MS Sans Serif"/>
          <w:sz w:val="36"/>
          <w:szCs w:val="36"/>
        </w:rPr>
        <w:t>22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تتصل بأعمال باروشة وكانت من أعظم المدن وأشرفها وأكثرها شجرا وماء وكان طارق لما افتتح الأندلس ألفاها خرابا فعمرت في الإسلام وهي الآن بيد الأفرن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ل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ت في الشين وها هنا أولى منها، وهي في الإقليم الرابع طولها خمس وسبعون درجة وخمس وأربعون دقيقة وعرضها سبع وثلاثون درجة وخسمون دقي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 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مان، من محال أصبهان، ينسب إليها أبو العباس أحمد بن علي الساماني الصحاف حدث عن أبي الشيخ الحافظ وغيره نسبه سليمان بن إبراهيم، وقال أبو عبد الله محمد بن أحمد البناء البش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مان قرية بنواحي سمرقند، إليها ينسب ملوك بني سامان بما وراء النهر ويزعمون أنهم من ولد بهرام جور ويؤيد هنا أنهم يقولون سامان خداه بن جبا بن طمغاث بن نوشرد بن بهرام جور واختلفوا في ضبط لفظة جبا على عدة أقوال فالسمعاني ضبطه جبا بضم أوله والباء الموحدة وضبطه المستغفري بالفتح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التاء ويروى بالحاء ويروى بالخاء كذا قالوا، وقال الفرغاني في تاريخ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أبو العباس محمد بن الحسن بن العباس البخاري أن أصلهم من سلمان وهي قرية من قرى بلخ من البهارمة ويمكن الجمع بين القولين لأن سامان خداه معناه المالك سامان لأن خداه بالفارسية الملك فيكون أرادوا ذلك ثم غلب عليهم هذا الاسم وذلك كقولهم شاه أرمن لملك الأرمن وخوارزم شاه لصاحب خوارزم ويقولون لرؤساء القرى ده خدا لأن ده اسم القرية وخدا مالك ك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لك القرية أو رب الق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دمشق بالغوطة، قال الحافظ أبو القاسم عثمان بن محمد بن عبد الله بن يزيد بن معاوية بن أبي سف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يسكن قرية سام من إقليم خولان من قرى دمشق وكان لجده معاوية وله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ام بني سنا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ضاف إلى بني سنان قبيلة لعلها من البربر، وهي قلعة بالمغرب في جبال صنهاجة القبيلة وراء جبل درن ويروى بتشديد ال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م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غة في سر من رأى، مدينة كانت بين بغداد وتكريت على شرقي دجلة وقد خربت وفيها لغات سامراء ممدود وسامرا مقصور وسر من رأ مهموز الآخر وسرمن را مقصور الاخر أما سامراء فشاهده قول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ى المطايا لا قصور بها                      عن ليل سامراء تذرعـه وسز من را مقصور غير مهموز في قول الحسين بن الضح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 من را اسر من بـغـداد                      فاله عن بعض ذكرها المعتاد وسر من راء ممدود الآخر في قول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رحلن وامـالـي مـطـرحة                      بسر من راء مستبطي لها القدر وسامرا مقصور وسر من رأى وساء من رأى عن الجوهري وسراء، وكتب المنتصر إلى المتوكل وهو ب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له أشكو عبـرة تـتـحـدر                      ولو قد حدا الحادي لظلت تـح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حسرتا إن كنت في سر من رأى                      مقيما وبالشام الخلـيفة جـعـف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مراء بلد على دجلة فوق بغداد بثلاثين فرسخا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ر من رأى فخففها الناس وقالوا سام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في الإقليم الرابع طولها تسع وستون درجة وثلثا درجة وعرضها سبع وثلاثون درجة وسدس تعديل نهارها أربع عشرة ساعة غاية ارتفاع الشمس بها تسع وسبعون درجة وثلث ظل الظهر درجتان وربع ظل العصر أربع عشرة درجة بين الطولين ثلاثون درجة سمت القبلة إحدى عشرة درجة وثلث وعن الموصلي ثلاث وثمانون درجة وعرضها مائة وسبع عشرة درجة وثلث وعشر، وبها السرداب المعروف في جامعها الذي تزعم الشيعة أن مهديهم يخرج منه، وقد ينسبون إليها بالسر مرى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ا مدينة بنيت لسام فنسبت إليه بالفارسية سام را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هو موضع عليه الخراج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ارسية ساء مره أي هو موضع الحساب و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سامراء مدينة عتيقة من مدن الفرس تحمل إليها الإتاوة التي كانت موظفة لملك الفرس على ملك الروم ودليل ذلك قائم في اسم المدينة لأن سا اسم الإتاوة ومره اسم العلا والمعنى أنه مكان قبض عدد جزية الروم وقال الشع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سام بن نوح له جمال ورواء ومنظر وكان يصيف بالقرية التي ابتناها نوح عليه السلام عند خروجه من السفينة ببازبدى وسماها ثمانين ويشتو بأرض جوخى وكان ممره من أرض جوخى إلى بازبدى على شاطىء دجلة من الجانب الشرقي ويسمى ذلك المكان الآن سام راه يعني طريق سام وقال إبراهيم الجني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هم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ن سامراء بناها نوح عليه السلام ودعا أن لا يصيب أهلها سوء فأراد السفاح أن يبنيها فبنى مدينة الأنبار بحذائها وأراد المنصور بعد ما أسس بغداد بناءها وسمع في الرواية ببركة هذه المدينة فابتدأ بالبناء في البردان ثم بدا له وبنى بغداد وأراد الرشيد أيضا بناءها فبنى بحذائها قصرا وهو بإزاء أثر عظيم قديم كان للأكاسرة ثم بناها المعتصم ونزلها في سنة </w:t>
      </w:r>
      <w:r>
        <w:rPr>
          <w:rFonts w:cs="Traditional Arabic" w:ascii="MS Sans Serif" w:hAnsi="MS Sans Serif"/>
          <w:sz w:val="36"/>
          <w:szCs w:val="36"/>
        </w:rPr>
        <w:t>221</w:t>
      </w:r>
      <w:r>
        <w:rPr>
          <w:rFonts w:ascii="MS Sans Serif" w:hAnsi="MS Sans Serif" w:cs="Traditional Arabic"/>
          <w:sz w:val="36"/>
          <w:sz w:val="36"/>
          <w:szCs w:val="36"/>
          <w:rtl w:val="true"/>
        </w:rPr>
        <w:t>، وذكر محمد بن أحمد البشاري نكتة حسنة في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عمرت سامراء وكملت واتسق خيرها واحتفلت سميت سرور من رأى ثم اختصرت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ر من رأى فلما خربت وتشوهت خلقتها واستوحشت سميت ساء من رأى ثم اختصرت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مراء وكان الرشيد حفر نهرا عندها سماه القاطول وأتى الجند وبنى عنده قصرا ثم بنى المعتصم أيضا هناك قصرا ووهبه لمولاه أشناس فلما ضاقت بغداد عن عساكره وأراد استحداث مدينة كان هذا الموضع على خاطره فجاءه وبنى عنده سر من رأى، وقد حكى في سبب استحداثه سر من رأى أنه قال ابن عبد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سنة </w:t>
      </w:r>
      <w:r>
        <w:rPr>
          <w:rFonts w:cs="Traditional Arabic" w:ascii="MS Sans Serif" w:hAnsi="MS Sans Serif"/>
          <w:sz w:val="36"/>
          <w:szCs w:val="36"/>
        </w:rPr>
        <w:t>2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ر المعتصم أبا الوزير أحمد بن خالد الكاتب بأن يأخذ مائة ألف دينار ويشتري بها بناحية سرى من رأى موضعا يبني فيه مدينة و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أتخوف أن يصيح هؤلاء الحربية صيحة فيقتلوا غلماني فإذا ابتعت لي هذا الموضع كنت فوقهم فان رابني رائب أتيتهم في البر والبحر حتى اتي عليهم فقال له أبو الوز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ذ خمسة آلاف دينار وإن احتجت إلى زيادة استزد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خنت خمسة الاف دينار وقصدت الموضع فابتعت ديرا كان في الموضع من النصارى بخمسة آلاف درهم وابتعت بستانا كان في جانبه بخمسة آلاف درهم ثم أحكمت الأمر فيما احتجت إلى ابتياعه بشيء يسير فانحدرت فأتيته بالصكاك فخرج إلى الموضع في اخر سنة</w:t>
      </w:r>
      <w:r>
        <w:rPr>
          <w:rFonts w:cs="Traditional Arabic" w:ascii="MS Sans Serif" w:hAnsi="MS Sans Serif"/>
          <w:sz w:val="36"/>
          <w:szCs w:val="36"/>
        </w:rPr>
        <w:t>2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زل القاطول في المضارب ثم جعل يتقدم قليلا قليلا وينتقل من موضع إلى موضع حتى نزل الموضع وبدأ بالبناء فيه سنة </w:t>
      </w:r>
      <w:r>
        <w:rPr>
          <w:rFonts w:cs="Traditional Arabic" w:ascii="MS Sans Serif" w:hAnsi="MS Sans Serif"/>
          <w:sz w:val="36"/>
          <w:szCs w:val="36"/>
        </w:rPr>
        <w:t>221</w:t>
      </w:r>
      <w:r>
        <w:rPr>
          <w:rFonts w:ascii="MS Sans Serif" w:hAnsi="MS Sans Serif" w:cs="Traditional Arabic"/>
          <w:sz w:val="36"/>
          <w:sz w:val="36"/>
          <w:szCs w:val="36"/>
          <w:rtl w:val="true"/>
        </w:rPr>
        <w:t>، وكان لما ضاقت بغداد عن عسكره وكان إذا ركب يموت جماعة من الصبيان والعميان والضعفاء لازدحام الخيل وضغطهم فاجتمع أهل الخير على باب المعتصم وقالوا إما أن تخرج من بغداد فإن الناس قد تأذوا بعسكرك أو نحارب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يف تحاربوني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حاربك بسهام السح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سهام الس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دعوا عليك فقال المعتص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طاقة لي بذلك وخرج من بغداد ونزل سامراء وسكنها وكان الخل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سكنونها بعده إلى أن خربت إلا يسيرا منها، هذا كله قول السمعاني ولفظه، وقال أهل ال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جيوش المعتصم كثروا حتى بلغ عدد مماليكه من الأتراك سبعين ألفا فمدوا أيديهم إلى حرم الناس وسعوا فيها بالفساد فاجتمع العامة ووقفوا للمعتصم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مير المؤمنين ماشيء أحب إلينا من مجاورتك لأنك الإمام والحامي للدين وقد أفرط علينا أمر غلمانك وعمنا أذاهم فإما منعتهم عنا أو نقلتهم عن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نقلهم فلا يكون إلا بنقلي ولكني أفتقدهم وأنهاهم وأزيل ما شكوتم منه فنظروا وإذا الأمر قد زاد وعظم وخاف منهم الفتنة ووقوع الحرب وعاودوه بالشكوى وقالوا إن قدرت على نصفتنا وإلا فتحول عنا والا حاربناك بالدعاء وندعوا عليك في الأسحا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ذه جيوش لا قدرة لي بها نعم أتحول وكرامة وساق من فوره حتى نزل سامراء وبنى بها دارا وأمر عسكره بمثل ذلك فعمر الناس حول قصره حتى صارت أعظم بلاد الله وبنى بها مسجدا جامعا في طرف الأسواق وأنزل أشناس بمن ضم إليه من القواد كرخ سامراء وهو كرخ فيروز وأنزل بعضهم في الدور المعروفة بدور العرباني فتوفي بسامراء في سنة </w:t>
      </w:r>
      <w:r>
        <w:rPr>
          <w:rFonts w:cs="Traditional Arabic" w:ascii="MS Sans Serif" w:hAnsi="MS Sans Serif"/>
          <w:sz w:val="36"/>
          <w:szCs w:val="36"/>
        </w:rPr>
        <w:t>227</w:t>
      </w:r>
      <w:r>
        <w:rPr>
          <w:rFonts w:ascii="MS Sans Serif" w:hAnsi="MS Sans Serif" w:cs="Traditional Arabic"/>
          <w:sz w:val="36"/>
          <w:sz w:val="36"/>
          <w:szCs w:val="36"/>
          <w:rtl w:val="true"/>
        </w:rPr>
        <w:t>، وأقام ابنه الواثق بسامراء حتى مات بها ثم ولى المتوكل فأقام بالهاروني وبنى به أبنية كثيرة وأقطع الناس في ظهر سر من رأى في الحيز الذي كان احتجره المعتصم واتسع الناس بذلك وبنى مسجدا جامعا فأعظم النفقة عليه وأمر برفع منارة لتعلو أصوات المؤذنين فيها وحتى ينظر إليها من فراسخ فجمع الناس فيه وتركوا المسجد الأول واشتق من دجلة قناتين شتوية وصيفية تدخلان الجامع وتتخللان شوارع سامراء واشتق نهرا آخر وقدره للدخول إلى الحيز فمات قبل أن يتمم وحاول المنتصر تتميمه فلقصر أيامه لم يتمم ثم اختلف الأمر بعده فبطل، وكان المتوكل أنفق عليه سبعمائة ألف دينار ولم يبن أحد من الخلفاء بسر من رأى من الأبنية الجليلة مثل ما بناه المتوكل فمن ذلك القصر المعروف بالعروس انفق عليه ثلاثين ألف ألف درهم والقصر المختار خمسة آلاف ألف درهم والوحيد ألفي ألف درهم وإلجعفري المحدث عشرة آلاف ألف درهم والغريب عشرة الاف ألف درهم والشيدان عشرة آلاف ألف درهم والبرج عشرة الآف ألف درهم والصبح خمسة آلاف ألف درهم والمليح خمسة آلاف ألف درهم وقصر بستان الأيتاخية عشرة لاف ألف درهم والتل علوه وسفله خمسة آلاف ألف درهم والجوسق في ميدان الصخر خمسمائة ألف درهم والمسجد الجامع خمسة عشر ألف ألف درهم وبركو أن للمعتز عشرين ألف ألف درهم والقلائد خمسين الف دينار وجعل فيها أبنية بمائة ألف دينار والغرد في دجلة ألف ألف درهم والقصر بالمتوكلية وهو الذي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احوزة خمسين ألف ألف درهم والبهو خمسة وعشرين ألف ألف درهم واللؤلؤة خمسة الاف ألف درهم فذلك الجميع مائتا ألف ألف وأربع وتسعون ألف ألف درهم، وكان المعتصم والواثق والمتوكل إذا بنى أحدهم قصرأ أو غيره أمر الشعراء أن يعملوا فيه شعرا، فمن ذلك قول علي بن الجهم في الجعفري الذي للمتوك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زلت أسمع أن المـلـو                      ك تبني على قدر أقد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لم أن عـقـول الـرجـا                      ل تقضي عليها بـآثـ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ـا رأينـا بـنـاء الإمـا                      م رأينا الخلافة في د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ائع لـم تـرهـا فـارس                      ولا الروم في طول أعمار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لروم مـا شـيد الأولـون                      وللفرس آثـار أحـر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ا نحسن لـهـا نـخـوة                      فطامنت نخوة جـبـ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شأت تحتج للمسـلـمـين                      على ملحديها وكـفـ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حون تسافر فيها العـيون                      إذا ما تجلت لأبـصـ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به ملك كـأن الـنـجـوم                      تضيء إليها بـأسـر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من الفسافس نظم الحلـي                      لعون النساء وأبـكـ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أن سـلـيمـان أدت لـه                      شياطينه بعض أخبـ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يقـن أن بـنـي هـاشـم                      تقدمها فضل أخـطـارهـا وقال الحسين بن الضح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 من را أسر من بـغـداد                      فاله عن بعض ذكرها المعتا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بذا مسرح لها ليس يخلـو                      أبدا مـن طـريدة وطـر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ياض كأنما نشـر الـزه                      ر عليها محـبـر الأبـر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آذكر المشرف المطل مـن                      التل على الصادرين والور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روح الرعاء فـلا تـن                      س رواعي فراقـد الأولاد وله فيها ويفضلها على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سر من را والمصيف تحية                      مجللة من مغرم بهـواه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لمشتاق ببغـداد رجـعة                      تقرب من ظليهما وذراه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لان لقى الله خـير عـبـاده                      عزيمة رشد فيهما فاصطفاه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ا لبغداد إذا ما تنـسـمـت                      على أهل بغداد جعلت فداه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ي بعض يوم شف عيني بالقذا                      حرورك حتى رابني ناظراهما ولم تزل كل يوم سر من رأى في صلاح وزيادة وعمارة منذ أيام المعتصم والواثق إلى آخر أيام المنتصر بن المتوكل فلما ولى المستعين وقويت شوكة الأتراك واستبدوا بالملك والتولية والعزل وانفسدت دولة بني العباس لم تزل سر من رأى في تناقص للاختلاف الواقع في الدولة بسبب العصبية التي كانت بين أمراء الأتراك إلى أن كان آخر من انتقل إلى بغداد من الخلفاء وأقام بها وترك سر من رأى بالكلية المعتضد بالله أمير المؤمنين كما ذكرناه في التاج وخربت حتى لم يبق منها إلا موضع المشهد الذي تزعم الشيعة أن به سرداب القائم المهدي ومحلة أخرى بعيدة منها يقال لها كرخ سامراء وسائر ذلك خراب يباب يستوحش الناظر إليها بعد أن لم يكن في الأرض كلها أحسن منها ولا أجمل ولا أعظم ولا انس ولا أوسع ملكا منها فسبحان من لا يزول ولا يحول، وذكر الحسن بن أحمد المهلبي في كتابه المسمى بالعزيزي قال وأنا اجتزت بسر من رأى منذ صلاة الصبح في شارع واحد ماد عليه من جانبيه دور كأن اليد رفعت عنها للوقت لم تعدم إلا الأبواب والسقوف فأما حيطانها فكالجدد فمازلنا نسير إلى بعد الظهر حتى انتهينا إلى العمارة منها وهي مقدار قرية يسيرة في وسطها ثم سرنا من الغد على مثل تلك الحال فما خرجنا من آثار البناء إلى نحو الظهر ولا شك أن طول البناء كان أكثر من ثمانية فراسخ، وكان ابن المعتز مجتازا بسامراء متأسفا عليها وله فيها كلام منثور ومنظوم في وصفها ولما استدبر أمرها جعلت تنقض وتحمل أنقاضها إلى بغداد ويعمر بها، فقال ابن المعت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أقفرت سر من را                      وما لـشـيء دو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نقض يحمل منهـا                      كأنـهـا آجــ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تت كما مات فـيل                      تسل منه العـظـام وحدثني بعض الأصدقاء قال اجتزت بسامراء أو قال أخبرني من اجتاز بسامراء فرأيت على وجه حائط من حيطانها الخراب مكتو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كم الضيوف بهذا الربع أنفذ من                      حكم الخلائف آبائي على الأم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ل ما فيه مبذو ل لطـارقـه                      ولا ذمام به إلا على الـحـرم وأظن هنا المعنى سبق إليه هذا الكاتب فإذا هو مأخوذ من قول أرطاة بن سهية المر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لقوام لدى الضيف موهنـا                      إذا أغدف الستر البخيل المواك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 فأجابتـه كـلاب كـثـيرة                      على ثقة مني بأنـي فـاع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دون ضيفي من بلاد تحوزه                      لي النفس إلا أن تصان الحلائ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تب عبد الله بن المعتز إلى بعض إخوانه يصف سر من رأى ويذكر خرابها ويذم بغداد وأهلها ويفضل سامراء كتبت إليك من بلدة قد أنهض الدهر سكانها، وأقعد جدرانها، فشاهد اليأس فيها ينطق، وحبل الرجاء فيها يقصر، فكأن عمرانها يطوى، وكأن خرابها ينشر، وقد وكلت إلى الهجر نواحيها، واستحث باقيها إلى فانيها، وقد تمزقت بأهلها الديار، فما يجب فيها حق جوار، فالظاعن منها ممحو الأثر، والمقيم بها على طرف س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اره إرجاف، وسروره أح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له زاد فيرحل ولا مرعى فيرتع، فحالها تصف للعيون الشكوى، وتشير إلى ذم الد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ما كانت بالمرأى القريب جنة الأرض وقرار الملك تفيض بالجنود أقطارها عليهم أردية السيوف وغلائل الحديد كأن رماحهم قرون الوعول، ودروعهم زبد السي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خيل تأكل الأرض بحوافرها وتمد بالنقع سائ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نشرت في وجوهها غررا كأنها صحائف البرق وأمسكها تحجيل كأسورة اللجين ونوطت عذرا كالشنوف في جيش يتلقف الأعداء أوائله ولم ينهض اواخره، وقد صب عليه وقار الصبر وهبت له روائح ال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صرفه ملك يملأ العين جمالا، والقلوب جلا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تخلف مخيلته، ولا تنقض مريرته، ولا يخطىء بسهم الرأي غرض الصواب، ولا يقطع بمطايا اللهو سفر الش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بضا بيد السياسة على أقطار ملك لاينتشر حبله، ولا تتشظى عصاه، ولا تطفى جمر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سن شباب لم يجن مأثما، وشيب لم يراهق هر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فرش مهاد عدله، وخفض جناح رحم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اجمأ بالعواقب الظنون لا يطيش عن قلب فاضل الح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ع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عيا على الحق يعمل به عارفا بالله يقصد إ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را للحلم ويبذ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درا على العقاب ويعدل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 الناس في دهر غافل قد اطمأنت بهم سيرة لينة الحواشي خشنة المرام تطير بها أجنحة السرور، ويهب فيها نسيم الحبور، فالأطراف على مسرة، والنظر إلى م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ل أن تخب مطايا الغير، وتسفر وجوه الحذر، ومازال الدهر مليا بالنوا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ارقا بالعجا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ؤمن يومه، ويغدر غد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أنها وإن جفيت معشوقة السكنى، وحبيبة المث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كبها يقظان، وجوها عريان، وحصاها جوهر، ونسيمها معطر، وترابها مسك أذفر ويومها غداة ، وليلها سحر، وطعامها هنيء؛ وشرابها مرى؛ وتاجرها مالك، وفقيرها فات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كبغدادكم الوسخة الس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مدة اله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ها نار، وأرضها خبار، وماؤها حميم، وترابها سرجين، وحيطانها نزور، وتشرينها تموز، فكم في شمسها من محترق، وفي ظلها من ع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يقة الد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سية الج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طعة الد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يلة الضي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هلها ذئاب، وكلامهم سباب، وسائلهم محروم، ومالهم مكت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جوز إنفاقه، ولا يحل خناق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شوشهم مسايل، وطرقهم مزابل، وحيطانهم أخصاص، وبيوتهم أقفاص، ولكل مكروه أجل، وللبقاع دول، والدهر يسير بالمقيم، ويمزج البؤس بالنعيم، وبعد اللجاجة انتهاء والهم إلى فرجة، ولكل سائلة قرار وبالله أستعين وهو محمود على كل ح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ت سر من را في العفاء فيالها                      قفانبك من ذكرى حبيب ومنز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صبح أهلوها شبيها بحـالـهـا                      لما نسجتها من جنوب وشمـأ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آمرء منهم شكا سوء حاله                      يقولون لا تهلك أسى وتجـمـل وبسامراء قبر الإمام علي بن محمد بن علي بن موسى بن جعفر وابنه الحسن بن علي العسكريين وبها غاب المنتظر في زعم الشيعة الإمامية وبها من قبور الخلفاء قبر الواثق وقبر المتوكل وابنه المنتصر وأخيه المعتز والمهتدي والمعتمد بن المتوك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جمع قوم سمرة الذين يسمرون بالليل للحديث، وهي قرية بين مكة و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ام عرق الذهب الواحدة سامة وبه سمى سامة بن لؤي وبنو س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البصرة سميت بالقبيلة وهم سامة بن لؤي بن غالب بن فهر بن مالك بن النضر بن كنانة من قر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المحلة بعض الرواة، وسامة العليا، وسامة السفلى من قرى ذمار باليمن، وقال العمراني سامة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معن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يرويه حسن بن إبراهيم بن الحسن الضرير أبو علي الخطيب بسامين روى عن جعفر الأبهري وابن عبدان وابن عيسى وكان صدوقا شيخا سمعت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ن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الساكنة نون ساكنة أيضا وجيم مفتوحة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د نسب إليها أبو إسحاق إبراهيم بن معقل بن الحجاج بن خداش بن خديج السانجي النسفي الإمام المشهور رحل في طلب العلم إلى الحجاز والعراق والشام ومصر وروى عن قتيبة بن سعيد وأبي موسى الزمن وهشام بن عمار وغيرهم روى عنه ابنه سعيد وجماعة كثيرة مات سنة </w:t>
      </w:r>
      <w:r>
        <w:rPr>
          <w:rFonts w:cs="Traditional Arabic" w:ascii="MS Sans Serif" w:hAnsi="MS Sans Serif"/>
          <w:sz w:val="36"/>
          <w:szCs w:val="36"/>
        </w:rPr>
        <w:t>29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خمس وثمان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ت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نون ساكنة أيضا ثم قاف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على خمسة فراسخ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ا طائفة من أهل العلم ذكرهم السمعاني في النس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نوا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نون ساكنة وبعد الواو ألف ثم جيم مكسورة وراء ودال مهملة، هذا اسم لعدة قرى بمرو وسرخس، وقد نسب إليها بعض أهل ال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جبل وصاب من أعمال زبي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سانجى يقال لها سان وجهاريك، وينسب إليها الفقيه أبو زكرياء حسن السانجي من أصحاب أبي معاذ روى عن عبد الله ابن وهب المصر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نب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جبل شهريار بأرض الدي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نصر السانيزي وكان من أتباع شروين رستم بن قارن ملك الديلم ثم عظم شأنه وكثر أعوانه حتى غلب على الجبلين جبل الديلم وجبل الجيل وطبرستان بأسرها وقومس وما صاقبها وعزم نصر بن أحمد بن إسماعيل بن أحمد بن أسد الساماني على قصد الري فجعل طريقه على جبل شهريار طمعا أن يستخلصه لشروين ويعيد الوارث فحصره أبو نصر هذا في موضع يقال له هزار كري أربعة أشهر لم يقدر على أن يجوز ولا على أن يتأخر عنه حتى بذل له ثلاثين ألف دينار حتى أفرج عنه الطري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و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واو مفتوحة وكاف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يدة من نواحي خوارزم بين هزاراسب وحشميثن فيها سوق كبير وجامع حسن ومنارة رأيتها في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امرة آه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واو مفتوحة بعدها هاء ساك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حسنة بين الري وهمذان في وسط بينها وبين كل واحد من همذان والري ثلاثون فرسخا وبقربها مدينة يقال لها آوه فساره سنية شافعية واوه أهلها شيعة إمامية وبينهما نحو فرسخين ولايزال يقع بينهما عصبية ومازالتا معمورتين إلى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جاءها التتر الكفار فخبرت أنهم خربوها وقتلوا كل من فيها ولم يتركوا أحد ألبتة وكان بها دار كتب لم يكن في الدنيا أعظم منها بلغني أنهم أحرقوها وأما طول ساوه فسبع وسبعون درجة ونصف وثلث وعرضها خمس وثلاثون درجه، وفي حديث سطيح في أعلام النبوة وخمدت نار فارس وغارت بحيرة ساوه وفاض وادي سماوه فليست الشام لسطيح شاما في كلام طويل، وقد ذكرها أبو عبد الله محمد بن خليفة السنبسي شاعر سيف الحولة بن مزيد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حـمـام الـدوح دوح نـجــارة                      أفق عن أذى النجوى فقد هجت لي ذك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ام ينـديك الـحـنـين ولـم تـضـع                      فراخا ولم تفقد عـلـى بـعـد وك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وحـك مـيال الـفـروع كـأنـمـا                      يقل على أعـواده خـيمـا خـض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ـم تـدر مـا أعـلام مـرو وسـاوة                      ولم تمس في جيحون تلتمس الـعـبـرا والنسبة إلى ساوة ساوئ وساوجى، وقد نسب إليها طائف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يعقوب يوسف بن إسماعيل بن يوسف الساوي رحل وسمع بدمشق وغيرها سكن مرو وسمع أبا علي الحظائري واسماعيل بن محمد ابا علي الصفار وأبا جعفر محمد بن عمرو البحتري وأبا عمرو الزاهد وأبا العباس المحبوبي الرزاز وخيثمة بن سليمان سمع منه الحاكم أبو عبد الله ومات سنة </w:t>
      </w:r>
      <w:r>
        <w:rPr>
          <w:rFonts w:cs="Traditional Arabic" w:ascii="MS Sans Serif" w:hAnsi="MS Sans Serif"/>
          <w:sz w:val="36"/>
          <w:szCs w:val="36"/>
        </w:rPr>
        <w:t>346</w:t>
      </w:r>
      <w:r>
        <w:rPr>
          <w:rFonts w:ascii="MS Sans Serif" w:hAnsi="MS Sans Serif" w:cs="Traditional Arabic"/>
          <w:sz w:val="36"/>
          <w:sz w:val="36"/>
          <w:szCs w:val="36"/>
          <w:rtl w:val="true"/>
        </w:rPr>
        <w:t xml:space="preserve">، وأبو طاهر عبد الرحمن بن أحمد بن علك الساوي أحد الأئمة الشافعية صحب أبا محمد عبد العزيز بن محمد النخشبي وأخذ عنه علم الحديث وسمع جماعة ظاهرة وافرة ببغداد وروى عنه أبو القاسم إسماعيل بن محمد بن الفضل الحافظ وأبوعبد الله محمد بن علي بن محمد بن علي بن محمد الإسفراييني وتوفي ببغداد سنة </w:t>
      </w:r>
      <w:r>
        <w:rPr>
          <w:rFonts w:cs="Traditional Arabic" w:ascii="MS Sans Serif" w:hAnsi="MS Sans Serif"/>
          <w:sz w:val="36"/>
          <w:szCs w:val="36"/>
        </w:rPr>
        <w:t>48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w:t>
      </w:r>
      <w:r>
        <w:rPr>
          <w:rFonts w:cs="Traditional Arabic" w:ascii="MS Sans Serif" w:hAnsi="MS Sans Serif"/>
          <w:sz w:val="36"/>
          <w:szCs w:val="36"/>
        </w:rPr>
        <w:t>485</w:t>
      </w:r>
      <w:r>
        <w:rPr>
          <w:rFonts w:ascii="MS Sans Serif" w:hAnsi="MS Sans Serif" w:cs="Traditional Arabic"/>
          <w:sz w:val="36"/>
          <w:sz w:val="36"/>
          <w:szCs w:val="36"/>
          <w:rtl w:val="true"/>
        </w:rPr>
        <w:t>، وعبد الله بن محمد بن عبد الجليل القاضي وكان أبوه وجده من الأع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و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واو مكسورة ثم ياء مثناة من تحت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تميم بن مقب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ست بأذرع أكباد فحم لها                      ركب بلينة أو ركب بساوينا س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صغيرة من نواحي البهنسا من الصعيد الأدن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اه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البيت المقدس وقال ابن عباس الساهرة أرض القيامة أرض بيضاء لم يسفك فيها دم عن البش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هاء مكسورة وميم من قولهم وجه ساهم أي ضامر مت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بيع بن الخطي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باب نخلة والقريظ وساهم                      أني كذلك آلف مـألـوف في أبيات ذكرت في القريظ و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اهو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عد الألف هاء ثم واو وآخره ق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ائ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اليما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ائ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نواحي المد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هر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فا سائر منها فهضب كتانة                      فدا ر بأعلى عاقل أو محس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نها بشرقي المذاهب دمنة                      معطلة اياتهـا لـم تـغـير سا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عد الألف ياء مثناة من تحت مفتوحة وه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واد من حدود الحجاز وهو يجري في الشذوذ مجرى آية وغاية وطاية وذلك أن قياس أمثاله أن تنقلب لامه همزة لكنهم تجتبوا ذلك لأنهم لو همزوها لكان يجتمع على الحرف اعتلال العين واللام وذلك إجحاف وان كان قد جاء فيما لايعد نحو ماء وشاء ، وقيل ساية واد يطلع إليه من السراة وهو واد بين حاميتين وهما حرتان سواد وان بها قرى كثيرة مسماة وطرق من نواح كثيرة، وفي أعلاها قرية يقال لها الفارع ووالي ساية من قبل صاحب المدينة وفيها نخيل ومزارع وموز ورمان وعنب وأصلها لولد علي بن أبي طالب رضي الله عنه وفيها من أفناء الناس وتجار من كل بلد كذا قاله عرام فيما رواه عنه أبو الأشعث ولا أدري أهي اليوم على ذلك أم تغيرت وقال ابن جني في كتاب هذيل لقد قرأته بخطه شمنصير جبل بساية وساية واد عظيم به أكثر من سبعين عينا وهو وادي أمج، وقال مالك بن خالد الخناعي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ودك أصحابي فلا تزدهيهم                      بساية إذ دمت علينا الحرئب وقال المعطل الهن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أصبحت ظمياء قد نزحت بها                      نوى خيتعور طرحها وشتات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الت تعلم أن مـا بـين سـاية                      وبين دفاق روحة وغـداتـهـا وقال أبو عمرو الخن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سائل عنهم كلمـا جـاء راكـب                      مقيما بأملاح إذا ربط الـيع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ما كنت أخشى أن أعيش خلافهم                      بستة أبيات كما نبت الـعـتـر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عت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بت على ستة ورقات أي ست شعب لا يزيد ولا ينقص</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بما قد أراهم بين مر وساية                      بكل مسيل منهم أنس غبر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غب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مع غبير وكان مثقلا فخفف يقال حي غبير اي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أ</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همز آخره وقص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باليمن مدينتها مأرب بينها وبين صنعاء مسيرة ثلاثة أيام فمن لم يصرف فلأنه اسم مدينة ومن صرفه فلأنه اسم البلد فيكون مذكرا سمى به مذكرا وسميت هذه الأرض بهذا الاسم لأنها كانت منازل ولد سبأبن يشجب بن يعرب بن قحطان ومن قحطان إلى نوح اختلاف نذكره في كتاب النسب من جمعنا إن شاء الله تعالى، وكان اسم سبإ عامرا وإنما سمي سبأ لأنه أول من سبى السبي وكان يقال له من حسنه عب الشمس مثل عب الشمس بالتثسديد قاله ابن الكلبي، وقال أبو عمرو بن العلاء عب شمس أصله حب وهو ضوؤها والعين مبدلة من الحاء كما قالوا في عب قر وهو البرد، وقال ابن الأعرابي هو عبء شمس بالهمز والعبء العدل أي هو عدلها ونظيرها وعلى، قول ابن الكلبي فلا أدري لم همز بعد لأنه من سبى يسبي سبيا والظاهر أن أصله من سبأت الخمر أسبؤها سباء إذا اشتريتها ويقال سبأته النار سباء إذا أحرقته وسمي السفر الب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بأة لأن الشمس تحرق فاعله وكان هذا الموضع سمي سبأ لحرارته وأكثر القراء على صرفه وأبو عمرو بن العلاء لم يصرفه والعرب تقول تفرقوا كأيدي سبا وأيادي سبا نصبا على الحال ولما كان سيل العرم كما نذكره إن شاء الله تعالى في مآرب تفرق أهل هذه الأرض في البلاد وسار، كل طائفة منهم إلى جهة فضربت العرب بهم المثل فقيل ذهب القوم أيدي سبا وأيادي سبأ أي متفرقين شبهوا بأهل سبا لما مزقهم الله تعالى كل ممزق فأخذت كل طائفة منهم طريقا واليد الطريق يقال أخذ القوم يد بحر فقيل للقوم إذا ذهبوا في طرق متفرقة ذهبوا أيدي سبا أي فرقتهم طرقهم التي سلكوها كما تفرق أهل سبا في جهات متفرقة والعرب لا تهمز سبا في هذا الموضع لأنه كثر في كلامهم فاستثقلوا ضغطة الهمز و إن كان سبأ في الأصل مهموزا، ويقال سبأ رجل ولد عشرة بنين فسميت القرية باسم أبيهم والله أعلم والى ههنا قول أبي منصور، وطول سبا أربع وستون درجة وعرضها سبع عشرة درجة وهي في الإقليم الأول، وسبا صهيب موضع آخر في اليمن وفيه موضع يقال له أبو كند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القصر والأولى أن يكتب بالياء لأن كل ما كان على أربعة أحرف لا يجوز أن يكتب إلا بالياء وذلك أن الثلاثي من ذوات الواو إذا صار فيه حرف زائد حتى يصير إلى أربعة أحرف عاد إلى الياء تقول غزا يغزو فإذا قلت أغزيت رجع إلى الياء كما ترى ولكنا كتبناه بالألف على اللفظ للترتيب ويجوز أن يكون أصله من سبى يسبى وشدد للكثرة فيكون منقولا عن الفعل الماضي ويجوز إن يكون فعلى من السب والألف للتأنيث كلغوى ورضوى، وهي ماء لبني سليم وقال القتال الكر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دم كثيران الصريم تـكـلـفـت                      لظبية حتى زرننا وهـي طـل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حيا من فـزارة دارهـم                      بسبى كراما حوث امسوا وأصبحوا ورواه أبو عبيد بسبى بكسر السين وحوث لغة في حيث وقال نصر سبى ماء في أرض فزارة وفي شعر مروان بن مالك بن مروان المغني الطائي ما يدل على أن سبى جبل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اثعلبينا طامـع بـغـنـيمة                      وقد قدر الرحمن ما هو قا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مع تظل الأكم ساجـدة لـه                      وأعلام سبى والهضاب النوادر س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كرير الباء وهو من السب ساببته سبا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مكة ذكره كثير بن كثير السهم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نوا الجزع جزع بيت أبي مـو                      سى إلى النخل من صفي السباب وقال الزبير يريد بيت أبي موسى الأشعري وصفي السباب ماء بين دار سعيد الحرشي التي تناوح بيوت القاسم بن عبد الواحد التي في أصلها المسجد الذي صلى عنده على أمير المؤمنين أبي جعفر المنصور وكان به عدة نخل وحائط لمعاوية فذهب ويعرف بحائط خر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آخره حاء مهملة، وهي علم لأرض ملساء عند معدن بني س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عد الألف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خارى يقال لها سبيرى أيضا وقد ذكرت في موضعها، وينسب بهذه النسبة الإمام أبو محمد عبد الملك بن عبد الرحمن بن محمد بن الحسين بن محمد بن فضالة السباري البخاري روى عن أبي عبد الله محمد بن أحمد بن محمد بن كامل غنجار روى عنه أبو الفضل بكر بن محمد بن علي الزرنجر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 صه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شهور بناحية اليمن وفيه حصن حص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سبع ذات الس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وادي السباع إذا رحلت من بركة أم جعفر في طريق مكة جئت إليه بينه وبين الزبيدية ثلاثة أميال كان فيه بركة وحصن وبئران رشاؤهما نبف وأربعون قامة وماؤهما عذ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خفيف ثانيه وآخره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دهناء وروي بكسر ال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عوفا لا تزال كلابه                      تجر بأكماع السباقين ألحما جرى على عادة الشعراء أن يسمعوا الموضع بالجمع والتثنيه ليصححوا البيت، وقد روي أن السباقين واديان بالدهن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آخره لام بلفظ السبال الذي هو الشارب، وهو موضع يقال له سبال أثال بين البصرة و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طه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ت بحوضي والسبال كأنما                      ينشر ريط بينهن صـفـيق وروى أبو عبيدة بالش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هو 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سبت من أيام الأسبوع كفر سب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طبرية والرملة عند عقبة طب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ت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فعلة الواحدة من الأسبات أعني التزام اليهود بفريضة السبت المشهور بفتح أوله وضبطه الحازمي بكسر أوله، وهي بلدة مشهورة من قواعد بلاد المغرب ومرساها أجود مرسى على البحر وهي على بر البربر تقابل جزيرة الأندلس على طرف الزقاق الذي هو أقرب ما بين البر والجزيرة وهي مدينة حصينة تشبه المهدية التي بإفريقية على ما قيل لأنها ضاربة في البحر داخلة كدخول كف على زند وهي ذات أخياف وخمس ثنايا مستقبلة الشمال وبحر الزقاق ومن جنوبيها بحر ينعطف إليها من بحر الزقاق وبينها وبين فاس عشرة أيام، وقد نسب إليها جماعة من أعيا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بن مرانة السبتي كان من أعلم الناس بالحساب والفرائض والهندسة والفقه وله تلامذة وتاليف ومن تلامذته ابن العربي الفرضي الحاسب يقولون إنه من أهل بلده وكان المعتمد بن عباد يقول اشتهيت أن يكون عندي من أهل سبتة ثلاثة نفر ابن غازي الخطيب وابن عطاء الكاتب وابن مرانة الفرض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اخره جيم وهو خرز أسود يعمل من الزجاج غاية في السواد، وهو جبل من أخيلة الحمى جبل فارد ضخم أسود في ديار بني عب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ب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حدة السباخ الأرض الملحة النا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يعقوب فرقد بن يعقوب السبخي من زهاد البصرة صحب أبا الحسن البصري وسمع نفرا من التابعين وأصله من أرمينية وانتقل إلى البصرة فكان يأوي إلى السبخة ومات قبل سنة </w:t>
      </w:r>
      <w:r>
        <w:rPr>
          <w:rFonts w:cs="Traditional Arabic" w:ascii="MS Sans Serif" w:hAnsi="MS Sans Serif"/>
          <w:sz w:val="36"/>
          <w:szCs w:val="36"/>
        </w:rPr>
        <w:t>131</w:t>
      </w:r>
      <w:r>
        <w:rPr>
          <w:rFonts w:ascii="MS Sans Serif" w:hAnsi="MS Sans Serif" w:cs="Traditional Arabic"/>
          <w:sz w:val="36"/>
          <w:sz w:val="36"/>
          <w:szCs w:val="36"/>
          <w:rtl w:val="true"/>
        </w:rPr>
        <w:t>، وأما أبو عبد الله محمد وأبو حفص عمر ابنا أبي بكر بن عثمان السبخي الصابونيان البخاريان فإنهما نسبا إلى الدباغ بالسبخ ذكرهما أبو سعد في شيوخه وحكى ذلك، والسبخة من قرى 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و واد بالحجاز في ظ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دال مهملة بوزن زفر وصرد والسبد طائر لين الريش إذا قطر من الماء قطرتان على ظهره سال وجمعه سبدان، وقال ابن الأعرابي السبد مثل العقاب وعن الأصمعي السبد الخطاف إذا أصابه الماء جرى عنه سريعا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ل يوم عرشها مـقـيلـي                      حتى ترى المئزر ذا الفض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ثل جناح السبد الغـسـيل وهو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ناذ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أوطاس فمر فـإلـى                      بطن نعمان فأكناف سبد وهذه كلها قرب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 بن الحسن وعلى أربعة فراسخ من البص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الأبلة على عبر دجلة العوراء وكان سكانها قوما من الفرس يعملون في البحر فلما قرب منهم العرب نقلوا ما خف من متاعهم مع عيالاتهم على أربعمائة سفينة وأطلقوها فلما بلغت خور مدينة سبذان مالت بهم الريح عن البحر إلى نحو الخور فنزلوا سبذان وبنوافيها بيوت النيران وأعقابهم بها ب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لا أدري أين موضع سبذان هذه وأنا أبحث عن هذه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ذ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ثم ذال معجمة ساكنة وياء مثناة من تحت مضمومة وآخره نون ويقال سبذمون ب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نصف فرسخ من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عجمي من نواحي الباميان بين بست وكابل وبتلك الجبال عيون ماء لا تقبل النجاسات إذا ألقى فيها شيء منها ماج وغلا نحو جهة الملقى فإن أدركه أحاط به حتى يغرقه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وجدته مضبوطا بخط من يرجع إليه في الصحة في عدة مواضع من كتاب ابن عبد الحكم ذكر ابن عبد الحكم في كتابه أن طرابلس اسم للكورة ومدينتها نبارة وسب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سوق القديم وإنما نقله إلى نبارة عبد الرحمن بن حبيب سنة </w:t>
      </w:r>
      <w:r>
        <w:rPr>
          <w:rFonts w:cs="Traditional Arabic" w:ascii="MS Sans Serif" w:hAnsi="MS Sans Serif"/>
          <w:sz w:val="36"/>
          <w:szCs w:val="36"/>
        </w:rPr>
        <w:t>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ج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تيم الرباب في رأسها ركية عادية يقال لها سب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شديد الباء وكس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ثيب بين بدر والمدينة هناك قسم رسول الله صلى الله عليه وسلم غنائم بد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ر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ثانيه وسكون الراء ثم نون وآخره ياء مثناة من تحت بليدة بنواحي خوارزم وهي آخر حدودها من ناحية شهرستان رأيتها عامرة في سنة </w:t>
      </w:r>
      <w:r>
        <w:rPr>
          <w:rFonts w:cs="Traditional Arabic" w:ascii="MS Sans Serif" w:hAnsi="MS Sans Serif"/>
          <w:sz w:val="36"/>
          <w:szCs w:val="36"/>
        </w:rPr>
        <w:t>61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سكون ثانيه بلفظ المرة الواحدة من سبرت الجرح إذا قسته لتعرف غوره، وهو اسم مدينة بإفريقية فتحها عمرو بن العاص بعد طرابلس في سنة </w:t>
      </w:r>
      <w:r>
        <w:rPr>
          <w:rFonts w:cs="Traditional Arabic" w:ascii="MS Sans Serif" w:hAnsi="MS Sans Serif"/>
          <w:sz w:val="36"/>
          <w:szCs w:val="36"/>
        </w:rPr>
        <w:t>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رقها على غفلة وقد سرحوا سرحهم فلم ينج منهم أ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لت وأنا أخاف أن يكون هذا غلطا من الناقل وإنما هي سبرة التي تقدم ذكرها أنها كانت سوق طرابلس والله أعلم وسياق حديث الفتوح يدل على أنهما واحد إلا أنه كذا ضبطها أولا مثل ما تقدم في الموضعين ثم مثل ما ههنا وكانت النسخة معتبرة جدا، وأنا أسوق الحديث قال إن عمرو بن العاص نزل إطرابلس شهرا فحاصرها فلم يقدر منهم على شيء فخرج رجل من بني مدلج في سبعة نفر فرأى فرجة بين المدينة والبحر فدخل بها هو وأصحابه حتى أتوا ناحية الكنيسة فكبروا فلم يبق للروم مفزع إلا سفنهم وسمع عمرو وأصحابه التكبير في جوف المدينة فأقبل بجيشه حتى دخل عليهم فلم يفلت الروم إلا بماخف لهم في مراكبهم وغنم عمرو ما كان في المدينة وكان من بسبرة متحصنين فلما بلغهم محاصرة عمرو أطرابلس واسمها نبارة وسبرة السوق القديم وإنما نقله إلى نبارة عبد الرحمن بن حبيب سنة </w:t>
      </w:r>
      <w:r>
        <w:rPr>
          <w:rFonts w:cs="Traditional Arabic" w:ascii="MS Sans Serif" w:hAnsi="MS Sans Serif"/>
          <w:sz w:val="36"/>
          <w:szCs w:val="36"/>
        </w:rPr>
        <w:t>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ه لم يصنع فيهم شيئا ولا طاقة له بهم أمنوا فلما ظفر عمرو بن العاص بمدينة أطرابلس جرد خيلا كثيفة من ليلته وأمرهم بسرعة السير فصبحت خيله مدينة سبرة وكانوا قد غفلوا وفتحوا أبوابهم لتسرح ماشيتهم فدخلوها فلم ينج منهم أحد واحتوى عمرو على ما ف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هذا الخبر وما أظنهما إلا واح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ر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راء مكسورة بعدها ياء مثناة من تحت ساكنة ونون، مدينة بمصر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بريمنة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س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سين الثانية وطاء مكسورة وياء مثناة من تحت مخففة قال أحمد بن الطيب السرخسي في رسالة وصف فيها رحلة مسير المعتضد لقتال خمارويه وعوده قال سبس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رب سميساط محسوبة من أعمالها على أعلى الفرات ذات سور،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شهور أن سبسطية بلدة من نواحي فلسطين بينها وبين البيت المقدس يومان وبها قبر زكرياء ويحيى بن زكرياء عليهم السلام وجماعة من الأنبياء والصديقين وهي من أعمال ناب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سين أخرى ما أراه إلا علما مرتجلا، يوم سبسير ذي طريف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ضم ثانيه وآخره نون منقول من تثنية السبع، 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معروف في ديار قيس،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بعان جبل قبل فلج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شمالي سلم عنده جب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بد أسود ليست له أركان، ولا يعرف في كلامهم اسم على فعلان غيره، قال ابن مق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ديار الحي بالسبـعـان                      أمل عليها بالبلى المـلـ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ديار الحي لا هجر بيننا                      ولكن روعات من الحدث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هار وليل دائم ملـواهـمـا                      على كل حال الناس مختلفان وقال رجل من بني عقيل جاه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ديار الحي بالسبعـان                      خلت حجج بعدي لهن ثم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يبق منها غير نؤي مـهـدم                      وغير أثاف كالكـمـي دف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آثار هاب أورق اللون سافرت                      به الريح والأمطار كل مك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ر مروراة تجاوبها القـطـا                      ويضحى بها الحبان يفترق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ثيران من نسج الغبار عليهمـا                      قميصين أسـمـالا ويرتـديان زعموا أن أول من جعل الغبار ثوبا هذا الشاعر ثم تبعثه الخنساء فقا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را أباه فأقبلا وهمـا                      يتعاوران ملاءة الفخر فأخذه عدي بن الرقاع،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تعاوران من الغبار ملاءة                      بيضاء محكمة هما نسجاها الس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عدد المؤنث، 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موضع الذي يكون فيه المحشر يوم القيامة وهو في برية من أرض فلسطين بالشام ومنه الحديث أن ذئبا اختطف شاة من غنم فانتزعها الراعي منه فقال الذ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لها يوم السبع وقد روي في تأويل هذا الحديث غير هذا ليس ذا موضعه والسبع قرية بين الرقة ورأس عين على الخابور، والسبع ناحية في فلسطين بين بيت المقدس والكرك فيه سبع آبار سمي الموضع بذلك وكان ملكا لعمرو بن العاص أقام به لما اعتزل الناس وأكثر الناس يروي هذا بفتح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تت سليمان بن عبد الملك الخلافة وهو بالسبع هكذا ضبطه بفتح الباء وقد روي أن عبد الله بن عمرو بن العاص مات بالسبع من هذه الأرض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ت بمكة وكانت وفاته سنة </w:t>
      </w:r>
      <w:r>
        <w:rPr>
          <w:rFonts w:cs="Traditional Arabic" w:ascii="MS Sans Serif" w:hAnsi="MS Sans Serif"/>
          <w:sz w:val="36"/>
          <w:szCs w:val="36"/>
        </w:rPr>
        <w:t>7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عدد، قرية بباب حلب كانت إقطاعا للمتنبي من سيف الدولة وإياها عنى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ير إلى إقطاعه في ثيابـه                      على طرفه من داره بحسامه السبع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ن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كاف، علم مرتجل ل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لأ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 وتشديد اللام، جبل في جبال أجإ ومواسل أيضا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آخره نون، جبل عظيم مشرف على مدينة أردبيل من أرض أذربيجان وفي هذا الجبل عدة قرى ومشاهد كثيرة للصالحين والثلج في رأسه صيفا وشتاء وهم يعتقدون أنه من معالم الصالحين والأماكن المباركة المز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ل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لام، موضع في شعر هذيل، في قول صخر الغي يرثي ابنه تلي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إن صوت نائحة بليل                      بسبلل لا تنام مع الهج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هنا غاديين وسايلتنـي                      بواحدة وأسأل عن تلـيد س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آخره لام، 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بل أطراف السنبل، وهو موضع في بلاد الرباب قرب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تشديد اللام المفتوحة، قال أبو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لرجل إذا ضل وأخطأ في مسأ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لكت لغانين سبلة وسبلة زعموا، موضع في جبال طييء لا يسلك ولايهتدى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رغيان، قال أبو حا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محمد بن المسيب بن إسحاق بأرغيان بقرية سبنج وفي نسخة أخرى سن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آخره نون، 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نسب إليه السبنية ضرب من الثياب يتخذ من الثياب الكتان أغلظ ما يكون، و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سبان المقانع الرقاق، ويعرف بهذه النسبة أحمد بن إسماعيل السبني يروي عن زيد بن الحباب وعبد الرزاق بن همام روى عنه عبد الله بن إسحاق المدين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ضم ثانيه وتخفيفه ثم واو ساكنة وحاء مهملة والسبح الفراغ ومن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لك في النهار سبحا طويلا  المزمل</w:t>
      </w:r>
      <w:r>
        <w:rPr>
          <w:rFonts w:cs="Traditional Arabic" w:ascii="MS Sans Serif" w:hAnsi="MS Sans Serif"/>
          <w:sz w:val="36"/>
          <w:szCs w:val="36"/>
          <w:rtl w:val="true"/>
        </w:rPr>
        <w:t xml:space="preserve">: </w:t>
      </w:r>
      <w:r>
        <w:rPr>
          <w:rFonts w:cs="Traditional Arabic" w:ascii="MS Sans Serif" w:hAnsi="MS Sans Serif"/>
          <w:sz w:val="36"/>
          <w:szCs w:val="36"/>
        </w:rPr>
        <w:t>7</w:t>
      </w:r>
      <w:r>
        <w:rPr>
          <w:rFonts w:ascii="MS Sans Serif" w:hAnsi="MS Sans Serif" w:cs="Traditional Arabic"/>
          <w:sz w:val="36"/>
          <w:sz w:val="36"/>
          <w:szCs w:val="36"/>
          <w:rtl w:val="true"/>
        </w:rPr>
        <w:t>، وفرس سبوح الذي يمد يديه في الجري وسبوحة إن أريد بهائه التأنيث فهو شاذ لأن فعولا يشترك فيه المذكر والمؤنث فهو إذا علم مرتجل، وسبوحة، من أسماء مكة، وسبوحة أيضا اسم واد يصب من نخلة اليمانية على بستان ابن عامر، قال ابن 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ت له يوما ببطن سـبـوحة                      في موكب زجل الهواجر مبرد سبو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راء ثم قاف وآخره نون،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كاف، موضع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نهر بالمغرب قرب طنجة من أرض البر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ثم ياء مثناة من تحت ساكنة ثم باء موحدة والسبيب شعر الناصية، وهو موضع في قول 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ظرت بجرعاء السـبـيبة نـظـرة                      ضحى وسواد العين في الماء غامس وسبيبة ناحية من أعمال إفريقية ثم من أعمال القيروان، ينسب إليها أبو عبد الله محمد بن إبراهيم السببي الخطيب بالمهدية قاله السلفي، وقال إ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مع على المنبر وهو يخطب ويقول في أثناء خطبته يذكر النصار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علوا المسيح ابنا لله وجعلوا الله له أبا  كبرت كلمة تخرج من أفواههم إن يقولون إلا كذبا  الكه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بيذغ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كسر ثانيه ثم ياء وذال معجمة وغين معجمة وآخره كاف، من قرى بخار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ب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سبر وهو الاختبار، بئر عادية لتيم الرب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بير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ثم ياء ثم راء وألف مقصورة و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سبارى، قرية من نواحي بخارى، ينتسب إليها أبو حفص عمر بن حفص بن عمر بن عثمان السبيري البخاري روى عن علي بن حجر وطبقته روى عنه محمد بن صابر ومات غرة صفر سنة </w:t>
      </w:r>
      <w:r>
        <w:rPr>
          <w:rFonts w:cs="Traditional Arabic" w:ascii="MS Sans Serif" w:hAnsi="MS Sans Serif"/>
          <w:color w:val="0000FF"/>
          <w:sz w:val="36"/>
          <w:szCs w:val="36"/>
        </w:rPr>
        <w:t>294</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بيط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فتح ثانيه وياء مثناة من تحت وطاء مكسورة ولام، مدينة من مدن إفريقية وهي كما يزعمون مدينة جرجير الملك الرومي وبينها وبين القيروان سبعون ميل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بي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حلة السبيع بفتح أوله وكسر ثانيه ثم ياء وآخره عين مهملة، والسبيع أيضا السبع وهو جزء من سبعة أجزاء وهي المحلة التي كان يسكنها الحجاج بن يوسف وهي مسماة بقبيلة السبيع رهط أبي إسحاق السبيعي وهو السبيع بن السبع بن صعب بن معاوية بن كبير بن مالك بن جشم بن حاشد بن جشم بن خيوان بن نوف بن همدان واسم همدان أوسلة بن مالك بن زيد بن أوسلة بن زيد بن ربيعة بن الخيار بن مالك بن زيد بن كهلان، وقد نسب إلى هذه المحلة جماعة من أهل ال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سبيع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سبع، موضع، وقال نصر واد بنجد في قول عدي بن الرقاع العام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ها وهي تحت الـرحـل لاهـية                      إذا المطي على أنـقـابـه ذمـ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ونية من قطا الصوان مسكنـهـا                      جفا جف تنبت القعفاء والـنـقـ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ضت بحزم سبيع أوبمـرفـضـه                      ذي الشيح حين تلاقى التلع فانسحلا سبيع موضع ومرفضه حيث انقطع الوادي وإياها فيما أحسب عنى الراعي بقو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ي بصحراء السبيعين لم أكن                      بأمثال هند قبل هند مفجـعـا السبي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سبلة وهو مقدم اللحية، موضع في أرض بني تميم لبني حمان منهم، قا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بح الإله ولا أقبح غـيرهـم                      أهل السبيلة من بني حمان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توسدون على الحياض لحاهم                      يرمون عن فضلائها فضلانا س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وزن ظبية كأنها واحدة السبي، قرية بالرملة من أرض فلسطين، وقال الحازم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ببة بكسر أوله من قرى الرملة، ينسب إليها أبو طالب السبيي الرملي روى عن أحمد بن عبد العزيز الواسطي نسخة عن أبي القاسم بن غصن، وأبو القاسم عبد الرحمن بن محمد بن الحسين المصري السبيي حدث بالإجازة عن أبي الفتح محمد بن عبد الله بن الحسن بن طلحة المعروف بابن النخاس حدثنا عنه بمصر غير واحد قاله ابن عبد الغني و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ياء آخر الحروف مشددة، رملة بالدهناء عن الأزهري، وقال ن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بية روضة في ديار بني تميم بنج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ت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ت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خره راء 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ترة ما استترت به من شيء كائنا ما كان وهو أيضا الستار، قال أبو زياد الكل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الجبال ستر واحدها الستر، وهي جبال مستطيلة طولا في الأرض ولم تطل في السماء وهي مطرحة في البلاد والمطرحة أنك ترى الواحد منها ليس فيها واد ولا مسيل ولست ترى أحدا يقطعها ويعلوها، وقال نصر الستار ثنايا وأنشاز فو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صاب الحرم بمكة لأنها سترة بين الحل و الحرم، والستار جبل بأجإ ، والستار ناحية بالبحرين ذات قرى تزيد على مائة لبني امرىء القيس بن زيد مناة وأفناء سعد بن زيد مناة، منها ثأج، والستار جبل بالعالية في ديار بني سليم حذاء صفينة، والستار جبل أحمر فيه ثنايا تسلك، والستار خيال من أخيلة حمى ضرية بينه وبين إمرة خمسة أميال، والستاران في ديار بني ربيعة واديان يقال ل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ودة يقال لأحد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تار الأغبر وللآخر الستار الجابري وفيهما عيون فوارة تسقى نخيلا كثيرة زينه منها عين حنيذ وعين فرياض وعين حلوة وعين ثرمداء وهي من الأحساء على ثلاثة أميال، قال الشاع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لى قطن بالشيم أيمن صوبه                      وأيسره عند الستار فيذبـل قال أبو أحم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وم الستار يوم بين بكر بن وائل وبني تميم قتل فيه قتادة بن سلمة الحنفي فارس بكر ابن وائل قتله قيس بن عاصم التميمي، وفي ذلك يقول شاعر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تلنا قتادة يوم السـتـار                      وزيد ا أسرنا لدى معنق وقال السكري في قول جر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 كان طبكم الـدلال فـإنـه                      حسن دلالك يا أميم جـمـ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ا الفؤاد فليس ينسى حبـكـم                      ما دام يهتف في الأراك هد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يقيم أهلك بالستار وأصعـدت                      بين الوريعة والمقاد حمـول الستار بالحمى والوريعة حزم لبني جرير بن دارم والمقاد رعن بين بني فقيم وسعد بن زيد مناة، والستار أيضا ثنايا فوق أنصاب الحرم سميت بذلك لأنها سترة بين الحل والحرم، وقال الشا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جدت بني الجعراء قـومـا أذلة                      ومن لا يهنهم يمس وغدا مهض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حمق من راعي ثمانين يرتعي                      بجنب الستار بقل روض موسما والستار أجبل سود بين الضيقة والحوراء بينها وبين ينبع ثلاثة أيام وفي كتاب الأصمعي، الستار جبال صغار سود منقادة لبني أبي بكر بن كل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تا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ثل الذي قبله وزيادة هاء معناه معلوم، قرية تطيف بزرة في غربيها تتصل بجبلة وواديهما يقال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ح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تيفغ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كسر ثانيه وياء اخر الحروف ساكنة وفاء مفتوحة وغين ساكنة ونون، من قرى بخار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تيك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كسر ثانيه وياء مثناة من تحت وكاف ونون أيضا، من قرى بخارى، قد نسب إليها بعض الروا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ت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ستين من العدد حصن ابن ستين من فتوح مسلمة بن عبد الملك بن مروان مقابل ملط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 سجا الليل إذا أظلم وسكن وسجا البحر إذا ركد فيكون منقولا عن الفعل الماضي على هذا، وهو اسم بئر ويروى بالشي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اء لبني الأضبط وق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قوالة بعيدة القعر عذبة الماء،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نجد لبني كلاب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بني وبرة بن الأضبط بن كلاب سجا، وفي كتاب الأصمعي من مياه قوالة سجا والثعل وسجا لبني الأضبط إلا أنها مرتفعة في ديار بني أبي بكر ولم تزل في يد بني الأضبط وهي جاهلية، وقال العام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جا ماء لبني الأضبط بن كلاب وهي في شعب جبل عال له سعر وهي في فلاة مدعى ماءة لبني جعفر وهي في فلاة المحدثة، وقال 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جا ماءة لنا وهي جرور بعيدة القعر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قى سجا يميد ميد المحمور المحم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قد أصابه الحمر وهو داء يصيب الخيل من أكل الشع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 عليها عاجز بمذعور                      ولا حق حديدة بمذكـور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الرجز لرجل ولم يعرفه العامري وهو الذي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سلم الله على خرقا سـجـا                      من ينج من خرقا سجا فقد نج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كد لا ينبت إلا العـرفـجـا                      لم تترك الرمضاء مني والوج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نزع من أبعد قعر من سجا                      إلا عروقا وعروقا خـرجـا يعني أنها بارزة لا لحم عليها، وقال غيلان بن الربيع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له أشكو محبسي في مخيس                      وقرب سجا يا رب حين أق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إذا ما الليل أرخى ستـوره                      بمنعرج الخل الخـفـي دلـي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آخره راء، وهي قرية من قرى النور على عشرين فرسخا من بخارى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جار أيضأ، ينسب إليها أبو شعيب صالح بن محمد السجاري رحل إلى خراسان والعراق والشام ومصر سمع عبد العزيز بن علي أبا القاسم المصري وغيره روى عنه أبو القاسم و غيره روى عنه أبو القاسم ميمون بن علي الميموني ومات سنة </w:t>
      </w:r>
      <w:r>
        <w:rPr>
          <w:rFonts w:cs="Traditional Arabic" w:ascii="MS Sans Serif" w:hAnsi="MS Sans Serif"/>
          <w:sz w:val="36"/>
          <w:szCs w:val="36"/>
        </w:rPr>
        <w:t>40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زاهدا صالح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يفتح وآخره سين أخرى مهملة، بلد بين همذان وأبهر، قال عبد الله بن خلي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لم أركـب جـوادا لـغـارة                      ولم أترك القرن الكمي مقـط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أعترض بالسيف خيلا مـغـيرة                      إذا النكس مشى القهقري ثم جرج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أستحث الركب في إثر عصـبة                      ميممة علـيا سـجـاس وأبـهـرا ينسب إليها أبوجعفر محمد بن علي بن محمد بن عبد الله بن سعيد السجاسي الأديب كتب عنه السلفي بسجاس أناشيد وفرائد أدبية ورواها عنه وذكر أن سجاس من مدن أذربيجان والمعروف ما صدر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كون، موضع ب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كسر أوله وسكون ثانيه وآخره زاي، اسم لسجستان البلد المعروف في أطراف خراسان والنسبة إليها سجزي، وقد نسب إليها خلق كثير من الأئمة والرواة والأدباء، وأكثر أهل سجستان ينسبون هكذا منهم الخليل بن أحمد بن محمد بن الخليل بن موسى بن عبد الله بن عاصم بن جنك أبر سعيد السجزي القاضي الحنفي رحل إلى الشام والعراق وخراسان وأدرك الأئمة أبا بكر بن خزيمة وتلك الطبقة ومات بفرغانة سنة </w:t>
      </w:r>
      <w:r>
        <w:rPr>
          <w:rFonts w:cs="Traditional Arabic" w:ascii="MS Sans Serif" w:hAnsi="MS Sans Serif"/>
          <w:sz w:val="36"/>
          <w:szCs w:val="36"/>
        </w:rPr>
        <w:t>3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على مظالمها وقد ولي القضاء بعدة نواح وكان أديبا نحو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سين أخرى مهملة وتاء مثناة من فوق وآخره نون، وهي ناحية كبيرة وولاية واسعة ذهب بعضهم إلى أن سجستان اسم للناحية وأن اسم مدينتها زرنج وبينها وبين هراة عشرة أيام ثمانون فرسخا وهي جنوبي هراة وأرضها كلها رملة سبخة والرياح فيها لا تسكن أبدا ولا تزال شديدة تدير رحيهم وطحنهم كله على تلك الرحى، وطول سجستان أربع وستون درجة وربع وعرضها اثنتان وثلاثون درجة وسدس وهي من الإقليم الثالث، و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شتقاقها واشتقاق أصبهان أن أسباه وسك، اسم للجند وللكلب مشترك واحد منهما اسم للشيئين فسميت أصبهان والأصل أسباهان وسجستان والأصل سكان وسكستان لأنهما كانتا بلدتي الجند وقد ذكرت في أصبهان بأبسط من هذا،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سجستان سبخة ورمال حرة بها نخيل ولا يقع بها الثلج وهي أرض سهلة لا يرى فيها جبل وأقرب جبالها من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ناحية فره وتشتد رياحهم وتدوم على أنهم قد نصبوا عليها أرحية تدور بها وتنقل رمالهم من مكان إلى مكان ولولا أنهم يحتالون فيها لطمست على المدن والقرى وبلغني أنهم إذا أحبوا نقل الرمل من مكان إلى مكان من غير أن يقع على الأرض التي إلى جانب الرمل جمعوا حول الرمل مثل الحائط من حطب وشوك وغيرهما بقدر ما يعلو على ذلك الرمل وفتحوا إلى أسفله بابا فتدخله الريح فتطير الرمال إلى أعلاه مثل الزوبعة فيقع على مد البصر حيث لا يضرهم، وكانت مدينة سجستان قبل زرنج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ام شهرستان وقد ذكرت في موضعها وبسجستان نخل كثير وتمر وفي رجالهم عظم خلق وجلادة ويمشون في أسواقهم وبأيديهم سيوف مشهورة ويعتمون بثلاث عمائم وأربع كل واحدة لون ما بين أحمر وأصفر وأخضر وأبيض وغير ذلك من الألوان على قلانس لهم شبيهة بالمكوك ويلفونها لفا يظهر ألوان كل واحدة منها وأكثر ما تكون هذه العمائم إبريسم طولها ثلاثة أو أربعة أذرع وتشبه الميانبندات وهم فرس وليس بينهم من المذاهب غير الحنفية من الفقهاء إلا قليل نادر ولا تخرج لهم امرأة من منزل أبدا وإن أرادت زيارة أهلها فبالليل، وبسجستان كثير من الخوارج يظهرون مذهبهم ولا يتحاشون منه ويفتخرون به عند المعاملة حدثني رجل من التجا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قدمت إلى رجل من سجستان لأشتري منه حاجة فماكست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خي أنا من الخوارج لا تجد عندي إلا الحق ولست ممن يبخسك حقك وإن كنت لا تفهم حقيقة ما أقول فسل عنه فمضيت وسألت عنه متعجبا وهم يتزيون بغير زي الجمهور فهم معروفون مشهورون، وبها بليد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ركويه كلهم خوارج وفيهم الصوم والصلاة والعبادة الزائدة ولهم فقهاء وعلماء على حدة، قال محمد بن بحر الره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جستان إحدى بلدان المشرق ولم تزل لقاحا على الضيم ممتنعة من الهضم منفردة بمحاسن متوحدة لم تعرف لغيرها من البلدان ما في الدنيا سوقة أصح منهم معاملة ولا أقل منهم مخاتلة ومن شأن سوقة البلدان أنهم إذا أحد باعهم أو اشترى منهم العبد أو الأسير أو الصبي كان أحب إليهم من أن يشتري منهم الصاحب المحتاط والبالغ العارف وهم بخلاف هذه الصفة ثم مسارعتهم إلى إغاثة الملهوف ومداركة الضعيف ثم أمرهم بالمعروف ولو كان فيه جدع الأنف، منها جرير بن عبد الله صاحب أبي عبد الله جعفر بن محمد الباقر رضي الله عنه، ومنها خليدة السجستاني صاحب تاريخ آل محمد، قال الره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جل من هذا كله أنه لعن علي بن أبي طالب رضي الله عنه على منابر الشرق والغرب ولم يلعن على منبرها إلا مرة وامتنعوا على بني أمية حتى زادوا في عهدهم أن لا يلعن على منبرهم أحد ولا يصطادوا في بلدهم قنفذا ولا سلحفاة وأي شرف أعظم من امتناعهم من لعن أخي رسول الله صلى الله عليه وسلم على منبرهم وهو يلعن على منابر الحرمين مكة والمدينة، وبين سجستان وكرمان مائة وثلاثون فرسخا ولها من المدن زالق وكركويه وهيسوم وزرنج وروست وبها أثر مربط فرس رستم الشديد ونهرها المعروف بالهند مند يقول أهل سج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ينصب إليه مياه ألف نهر فلا تظهر فيه زيادة وينشق منه ألف نهر فلا يرى فيه نقصان، وفي شرط أهل سجستان على المسلمين لما فتحوها أن لايقتل في بلدهم قنفذ ولا يصطاد لأنهم كثيروا الأفاعي والقنافذ تأكل الأفاعي فما من بيت إلا وفيه قنفذ، 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مدنها الزخج وبلاد الداور وهي مملكة رستم الشديد ملكه إياها كيقاوس وبينها وبين بست خمسة أيام، و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جستان نخل كثير حول المدينة في رساتيقها وليس في جبالها منه شيء لأجل الثلج وليس بمدينة زرنح وهي قصبة سجستان لوقوع الثلج بها، وقال عب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ضر الله أعظما دفنوهـا                      بسجستان طلحة الطلح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ا يحرم الخليل ولا يع                      تل بالنجل طيب العذرات وقال بعضهم يذم سج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سجستان قد بلوناك دهـرا                      في حراميك من كلا طرفي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ت لولا الأمير فيك لقلـنـا                      لعن الله من يصـير إلـيك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سجستان لا سقتك السحاب                      وعلاك الخراب ثم اليب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ت في القرغصة واكتئاب                      أنت في الصيف حية وذب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ـلاء مـوكــل ورياح                      ورمال كأنهـن سـقـا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غك الله للأنام عـذابـا                      وقضى أن يكون فيك عذاب وقال القاضي أبو علي المسب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ولي سجستان إحدى النـوب                      وكوني بها من عجيب العج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بسجستـان مـن طـائل                      سوى حسن مسجدها والرطب وذكر أبوالفضل محمد بن طاهر المقدس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محمد بن أبي نصر قل هو الله أحد خوان يقول أبو داود السجستاني الإمام هو من قرية بالبص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جستان وليس من سجستان خراسان وكذلك ذكر لي بعض الهرويين في سنة نيف وثلاثين وأربعمائ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محمد بن يوسف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حاتم السجستاني من كورة بالبص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جستانة وليس من سجستان خراسان وذكر ابن أبي نصر المذكور أنه تتبع البصريين فلم يعرفوا بالبصرة 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جستان غير أن بعض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 بقرب الأهواز قرية تسمى بشيء من نحو ما ذكره ودرس من كتابي هذا لا أعرف له حقيقة لأنه ورد أن ابن أبي داود كان بنيسابور في المكتب مع ولد إسحاق بن راهويه وأنه أول ما كتب كتب عند محمد بن أسلم الطوسي وله دون عشر سنين ولم يذكر أحد من الحفاظ أنه من غير سجستان المعروف، وينسب إليها السجزي منهم أبو أحمد خلف بن أحمد بن خلف بن الليث بن فرقد السجزي كان ملكا بسجستان وكان من أهل العلم والفضل والسياسة والملك وسمع الحديث بخراسان والعراق روى عن أبي عبد الله محمد بن علي الماليسي وأبي بكر أن الشافعي سمع منه الحاكم أبو عبد الله وغيره توفي في بلاد الهند محبوسا وسلب ملكه في سنة </w:t>
      </w:r>
      <w:r>
        <w:rPr>
          <w:rFonts w:cs="Traditional Arabic" w:ascii="MS Sans Serif" w:hAnsi="MS Sans Serif"/>
          <w:sz w:val="36"/>
          <w:szCs w:val="36"/>
        </w:rPr>
        <w:t>39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رجب ومولده في نصف محرم سنة </w:t>
      </w:r>
      <w:r>
        <w:rPr>
          <w:rFonts w:cs="Traditional Arabic" w:ascii="MS Sans Serif" w:hAnsi="MS Sans Serif"/>
          <w:sz w:val="36"/>
          <w:szCs w:val="36"/>
        </w:rPr>
        <w:t>326</w:t>
      </w:r>
      <w:r>
        <w:rPr>
          <w:rFonts w:ascii="MS Sans Serif" w:hAnsi="MS Sans Serif" w:cs="Traditional Arabic"/>
          <w:sz w:val="36"/>
          <w:sz w:val="36"/>
          <w:szCs w:val="36"/>
          <w:rtl w:val="true"/>
        </w:rPr>
        <w:t>، ودعلج بن علي السجزي، ومنها إمام أهل الحديث عبد الله بن سليمان بن الأشعث أبو بكر بن أبي داود أصله من سجستان كتب من تاريخ الخطيب هو وأبوه وزاد ابن عساكر في تاريخه بإسناد إلى أبي علي الحسن بن بندار الزنجاني الشيخ الصالح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أحمد بن صالح يمتنع على المرد من رواية الحديث لهم تعففا وتنزها ونفيا للمظنة عن نفسه وكان أبو داود يحضر مجلسه ويسمع منه وكان له ابن أمرد يحب أن يسمع حديثه وعرف عادته في الامتناع عليه من الرواية فاحتال أبو داود بأن شد على ذقن ابنه قطعة من الشعر ليتوهم أنه ملتحيا ثم أحضره المجلس وأسمعه جزأ فأخبر الشيخ بذلك فقال لأبي دا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ثلي يعمل معه هذا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ها الشيخ لا تنكر علي ما فعلته واجمع أمردي هذا مع شيوخ الفقهاء والرواة فإن لم يقاومهم بمعرفته فاحرمه حينئذ من السماع علي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جتمع طائفة من الشيوخ فتعرض لهم هذا الأمرد مطارحا وغلب الجميع بفهمه ولم يرو له الشيخ مع ذلك من حديثه شيئا وحصل له ذلك الجزء الأول وكان ليس إلا أمرد يفتخر بروايته الجزء الأ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بقوم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لما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اللام وبعد الألف سين مهملة، مدينة في جنوب المغرب في طرف بلاد السودان بينها وبين فاس عشرة أيام تلقاء الجنوب وهي في منقطع جبل درن وهي في وسط رمال كرمال زرود ويتصل بها من شماليها جدد من الأرض يمر بها نهر كبير يخاض قد غرسوا عليه بساتين ونخيلا مد البصر وعلى أربعة فراسخ منها رستاق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يومتين على نهرها الجاري فيه من الأعناب الشديدة الحلاوة مالا يحد وفيه ستة عشر صنفا من التمر ما بين عجوة ودقل وأكثر أقوات أهل سجلماسة من التمر وغلتهم قليلة ولنسائهم يد صناع في غزل الصوف فهن يعملن منه كل حسن عجيب بديع من الأزر تفوق القصب الذي بمصر يبلغ ثمن الأزار خمسة وثلاثين دينارا وأكثر كأرفع ما يكون من القصب الذي بمصر ويعملون منه غفارات يبلغ ثمنها مثل ذلك ويصبغونها بأنواع الأصباغ وبين سجلماسة ودرعة أربعة أيام وأهل هذه المدينة من أغنى الناس وأكثرهم مالا لأنها على طريق من يريد غانة التي هي معدن الذهب ولأهلها جرأة على دخو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لسجل الدلو إذا كان فيها ماء قل أو كثر ولا يقال لها وهي فارغة سجل وأسجلت الحوض إذا ملأته، وهي بئر حفرها هاشم بن عبد مناف فوهبها أسد بن هاشم لعلي بن نوفل ولم يكن لأسد بن هاشم عقب، وقالت خالدة بنت هاش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وهبنا لعـدي سـجـلة                      تروي الحجيج زغلة فزغل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فرها ق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تشديد لامه المكسورة وبعدها ياء مثناة من تحت وآخره نون، قرية من قرى عسقلان من أعمال فلسطين كذا ذكره السمعاني بالجيم وتشديد اللام وهو خطأ إنما هو بالحاء المهملة واللام الخفيفة إنما ذكر ليجتنب، وينسب إليها عبد الجبار بن أبي عاصم الخثعمي السجليني حدث عن محمد بن أبي السري العسقلاني ومؤمل بن إهاب روى عنه أبو سعيد بن يونس وأبو القاسم الطب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ن ابن س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جا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العباس بن هشام الكلب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تب بعض الكنديين إلى أبي يسأله عن سجن ابن سباع بالمدينة إلى من نسب فكتب فأما سجن ابن سباع فإنه كان دارا لعبد الله بن سباع بن عبد العزى بن نضلة بن عمرو بن غبشان الخزاعي وكان سباع يكنى أبا نيار وكانت أمه قابلة بمكة فبارزه حمزة بن عبد المطلب يوم أحد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م إلي يا ابن مقطعة البظور فقتله حمزة وأكب عليه ليأخذ درعه فزرقه وحشي فقتله، وأم طريح بن إسماعيل الثقفي الشاعر بنت عبد الله بن سباع هذا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ن يوسف الصديق</w:t>
      </w:r>
      <w:r>
        <w:rPr>
          <w:rFonts w:cs="Traditional Arabic" w:ascii="MS Sans Serif" w:hAnsi="MS Sans Serif"/>
          <w:sz w:val="36"/>
          <w:szCs w:val="36"/>
          <w:rtl w:val="true"/>
        </w:rPr>
        <w:t>:</w:t>
      </w:r>
      <w:r>
        <w:rPr>
          <w:rFonts w:ascii="MS Sans Serif" w:hAnsi="MS Sans Serif" w:cs="Traditional Arabic"/>
          <w:sz w:val="36"/>
          <w:sz w:val="36"/>
          <w:szCs w:val="36"/>
          <w:rtl w:val="true"/>
        </w:rPr>
        <w:t>عليه السلام، هو ببوصير من أرض مصر وأعمال الجيزة في أول الصعيد من ناحية مصر قال القاضي القض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جمع أهل المعرفة من أهل مصر على صحة هذا المكان وفيه أثر نبيين إحداهما يوسف عليه السلام سجن به المدة التي ذكر أنها سبع سنين وكان الوحي ينزل عليه فيه وسطح السجن معروف بإجابة الدعاء وأهل تلك النواحي يعرفونه ويقصدونه بالزيارة، والنبي الآخر موسى عليه السلام وقد بني على أثره مسجد هناك يعرف بمسجد موسى عليه ال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آخره نون والعامة يقولون سيوان، بليدة نزهة بينها وبين تبريز نحو الفرسخ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سي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عمرو بن كلاب بدماخ عن أبي ز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ج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رب سجين أي شدي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ائم، قال ابن مقب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رجلة يضربون الهام على عرض                      ضربا تواصت به الأبطال سجينـا وسجين موضع فيه كتاب الفجار ودراوينهم قال أبوعب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فعيل من السجن كالفسيق من الفسق وقال الأزه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سجين السلتين من النخل بلغة أهل البحرين، وسجين من قرى مصر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ح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ح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سحام سواد كسواد الغراب الأسحم، وهو واد بفلج،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غشيتها بسحـام                      فعصايتين فهضب ذي إقدام وبلاد بني سحام باليمن من ناحية ذم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ح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لبني كليب باليمامة،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مياه عمرو بن كلاب سحامة رمح التي يقول فيها عامر بن الكاهن بن عوف بن الصموت بن عبد الله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يرنا يوم السحامة فـوقـنـا                      عجـاجة أذواد لـهـن حـو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خرجت من محضر سد فرجها                      خفاف منيفات وجذع بـهـاز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وا الحرب لاتجشوا بها آل حنتر                      شجا الحلق إن الحرب فيها تها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وعدونا بالـغـوار فـإنـنـا                      بنو عمنا فيها حمـاة مـغـا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كل جرداء السراة كأنـهـا                      عقاب إذا ما حثها الحرب كاس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الفة للهضب صقعاء لـفـهـا                      بطفخة يوم ذو أهاضيب ماطـر سح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فظ اسم الرجل البليغ، ماء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بني ما حفرت سحبان                      ولا أخذت أجرة من إنس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حب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باء موحدة مفتوحة والسحبل العريض البطن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اء سحبل واسع ، وهو موضع في ديار بني الحارث بن كعب كان جعفربن علبة الحارثي يزور نساء بني عقيل فنذر به القوم فقبضوه وكشفوا دبر قميصه وربطوه إلى جمته وجعلوا يضربونه بالسياط ويقبلون ويدبرون به على النساء اللواتي قد كان يتحدث إليهن حتى فضحوه وهو يستعفيهم و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قوم القتل خير مما تصنعون، فلما بلغوا منه مرادهم أطلقوه فمضت أيام وأخذ جعفر أربعة رجال من قومه رصد العقيليين حتى ظفر برجل ممن كان يصنع به ذلك فقبضوا عليه وفعلوا به شرا مما فعل بجعفر ثم أطلقوه فرجع إلى الحي فأنذرهم فتبعهم سبعة عشر فارسا من بني عقيل حتى لحقوا بهم ب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حبل فقاتلهم جعفر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ه قتل فيهم حتى لم يبق من العقليين إلا ثلاثة نفر وعمد إلى القتلى فشدهم على الجمال وأنفذهم مع الثلاثة إلى قومهم فمضى العقيليون إلى والي مكة إبراهيم بن هشام المخزومي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ري بن عبد الله الهاشمي فطلب جعفرا ومن كان معه يومئذ حتى ظفر بهم وحبسهم فذلك قول جعفر بن علبة في محب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ا أبالي بعد يوم بـسـحـبـل                      إذا لم أعذب أن يجيء حمـام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ت بأعلى سحبل وبـضـيقـه                      مراق دم لا يبرح الدهـر ثـاو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يت به غيظي وحرب مواطنـي                      وكان سناء اخر الدهـر بـاق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لبني عمي أجابوا لدعـوتـي                      شفوا من بني القرعاء عمى وخال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ني القرعاء يوم لـقـيتـهـم                      فراخ القطا لاقين صقرا يم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قد أجلت من القوم عـركة                      ليبك العقيليين من كـان بـاك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بقربـي سـحـبـل لأمـارة                      ونضح دماء منهـم ومـحـاب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أر لي من حاجة غير أنـنـي                      وددت معاذا كان فيمـن أت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يت غليلي من حشينة بـعـدمـا                      كسوت هذيل المشرفي اليم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قا عباد الله أن لسـت نـاظـرا                      صحاري نجد والـرياح الـذوار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زائرا شم العرانين تنـتـمـي                      إلى عامر يحللن رملا مـعـ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أتيت الحارثيات فانـعـنـي                      لهن وخبـرهـن أن لا تـلاق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ؤد قلوصي بينـهـن فـإنـهـا                      ستبرد أكباد وتـبـكـي بـواك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صيكم إن مـت يومـا بـعـارم                      ليغني غنائي أو يكون مـكـانـيا عارم ابنه وبه كان يكنى ثم أخرج جعفر بن علبة ليقتل فانقطع شسع نعله فوقف فأصلحه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أما يشغلك ما أنت في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د قبال نعلي أن يراني                      عدوي للحوادث مستكينآ وقام أبوه إلى كل ناقة وشاة له فنحر أولادها وألقاها بين يديها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كين معي على جعفر فجعلت النوق ترغو والشاء تثغو والنساء يصحن ويبكين وأبوه يبكي معهن فما روي أن يوما كان أفجع ولا أفظع من يومئ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ح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جبال صنعاء كان بيد عبد الله بن حمزة اليزيدي الخارج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ح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قد رواه السمعاني بالجيم وتشديد اللام وقد ذكر آنفا، وهي من قرى عسق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ح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نون بلفظ السحنة التي هي لون البشرة وهيئتها 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بغداد وهمذان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حنة بلد بالقرب من همذان 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عجلة وسحنة امرأتين بنتي عمرو بن عدي بن نصر بن ربيعة بن الحارث بن مالك بن سعود بن عمم بن نمارة وأظنها أنا قرب الأنبار لأن ابن الكلب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هل الأنبار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يحن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تا تشربان اللبن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ح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آخره لام، قال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حيل والجمع السحل ثوب لا يبرم غزله أي لا يفتل طاقين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حلوه أي لم يفتلوا سداه وسحول قبيلة من اليمن وهو السحول بن سوادة بن عمرو بن سعد بن عوف بن عدي بن مالك بن زيد بن سهل بن عمرو بن قيس بن معاوية بن جشم بن عبد شمس بن وائل بن الغوث بن قطن بن عريب بن زهير بن أيمن بن الهميسع بن حمير بن سباء، قرية من قرى اليمن يحمل منها ثياب قطن بيض تدعى السحولية، قال طرفة بن العبد</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بالسفح آيات كأن رسومها                      يمان وشته ريدة وسحول ريدة وسحول قريتان أراد وشته أهل ريدة وسحول فحذف المضاف وأقام المضاف إليه مقام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ح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ثم ياء مثناة من تحت وهو الغزل الذي لم يبرم، قال زه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لى كل حال من سحيل ومبرم وهي أرض بين الكوفة والشام وكان النعمان بن المنذر يحمي بها العشب لنجائب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حي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ثل الذي قبله وزيادة هاء في أخره، اسم قلعة حصينة في قبلي بيت المقدس وهي من عم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حن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بلاد هذيل، قال مرة بن عبد الله اللحيان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كنا بالمراح وذي سحيم                      أبا حيان في نفر منافي ينسب إلى بني سحيمة من حنيف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حيم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نسبة إلى سحيم تصغير أسحم تصغير الترخيم وهو الأسود، قرية في طريق اليمامة من النباج ثم القرية قرية بني سدوس ثم السحيمية أيضا قال ن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ي من نواحي اليمامة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صور بلفظ السخاء بقلة من بقول الربيع على ساقها كهيئة سنبلة فيها حبات كحب الينبوت ولب حبها دواء للجرح الواحدة سخاة،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خاوية الأرض اللينة التربة مع بعد، وسخا، كورة بمصر وقصبتها سخا بأسفل مصر وهي الان قصبة كورة الغربية ودار الوالي بها ذكر أن في جامع سخا حجرا أسود عليه طلسم يعلم إذا أخرج الحجر من الجامع دخلت إليه العصافير فإذا أعيد إلى الجامع خرجت منه كما ذكر، وسخا من فتوح خارجة بن حذيفة بولاية عمرو بن العاص حين فتح مصر أيام عمر رضي الله عنه، ينسب إليها أبو أحمد زياد بن المعلى السخاوي ذكره ابن يونس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ت سنة</w:t>
      </w:r>
      <w:r>
        <w:rPr>
          <w:rFonts w:cs="Traditional Arabic" w:ascii="MS Sans Serif" w:hAnsi="MS Sans Serif"/>
          <w:sz w:val="36"/>
          <w:szCs w:val="36"/>
        </w:rPr>
        <w:t>255</w:t>
      </w:r>
      <w:r>
        <w:rPr>
          <w:rFonts w:ascii="MS Sans Serif" w:hAnsi="MS Sans Serif" w:cs="Traditional Arabic"/>
          <w:sz w:val="36"/>
          <w:sz w:val="36"/>
          <w:szCs w:val="36"/>
          <w:rtl w:val="true"/>
        </w:rPr>
        <w:t>، وبدمشق رجل من أهل القران والأدب وله فيهما تصانيف اسمه علي بن محمد السخاوي حي في أيامنا وهو أديب فاضل دين يرحل إليه للقراءة ع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خ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خاء مكررة، موضع بالشاش من مما وراء ال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خ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بلفظ جمع الشخل من الشاة، موضع باليمامة عن الحازمي 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ل أهلي بطن الغميس فبادو                      لي وحلت علوية بالسخـال و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ي دار الحي لا دار بها                      بسخال فأثال فـحـرم سخ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روى بكسر أوله وفتحه، وهو موضع ذكره امرؤ الق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ن الديار عرفتها بسخـام                      فعمايتين فهضب ذي إقدام سخب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فتح الباء الموحدة، موضع أظنه قرب نجران، قال شبيب بن البرص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احتلت الرنقاء هند مـقـيمة                      وقد حان مني من دمشق خرو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بدلت أرض الشيخ منها وبدلت                      تلاع المطالي سخبـر ووشـيج</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ا وصل إلا أن تقرب بينـنـا                      قلائص يجذبن المثانـي عـوج السخ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وآخره فاء وهو رقة العيش والسخف ضعف العقل، وهو اسم 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خ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سكون ثانيه ثم نون بلفظ تأنيث السخن وهو الحار، بلدة في برية الشام بين تدمر وعرض وأرك يسكنها قوم من العرب وعلى التحديد بين أرك وعرض</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خ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ة في رمال عبد الله بن كل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خيب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صغير، ماء جامع ضخم لبني الأضبط بن كل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داد أبي ج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إسحاق الفاكهي في كتاب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في أسفل من عقبة منى دون القبور على يمين الذاهب إلى م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 إلى أبي جراب عبد الله بن محمد بن عبد الله بن الحارث بن أمية الأصغر عمله في ولاية إبراهيم بن هشام على مكة والمدينة بغير إذنه فكتب إبراهيم إلى عامله أن يقف أبا جراب حتى يدفن بئره عند السد ففعل ذلك فاستعان أبو جراب بأهل مكة فغوروا تلك البئر ودفنوا ذلك ال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هو الجبل الحاجز بين الشيئين والسددة أرض أودية فيها حجارة أو صخور يبقى الماء فيها زمانا الواحد سد بالضم، قاد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له ماء سماء في حزم بني عوال، جبل لغطفان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د، وقال عز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د ماء سماء جبل شوران مطل عليه أمر رسول الله صلى الله عليه وسلم بسده ومن السد قناة إلى قباء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لري، قرية تعرف بالسد منها على فرسخين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مفاتيح بساتينها المعروفة اثنا عشر ألف مفتاح وكان يذبح بهذه القرية كل يوم مائة وعشرون شاة واثنتا عشرة بقرة وثور، والسد حصن باليمن من أعمال عبد علي بن غو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 فرغانة قد غنـوا بـه                      وقرى السوس وألطا وسدد سد يأجوج ومأج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يأجوج ومأجوج ابنا يافث بن نوح عليه السلام وهما قبيلتان من خلق جاءت القراءة فيهما بهمز وبغير همز وهما اسمان أعجميان واشتقاق مثلهما من كلام العرب يخرج من أجت النار ومن الماء الأجاج وهو الشديد الملوحة المحرق من ملوحته ويكون التقدير يفعول ومفعول ويجوز أن يكون يأجوج فاعولا وكذلك مأجوج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لو كان الاسمان عربيين لكان هذا اشتقاقهما فأما الأعجمية فلا تشتق من العربية، وروي عن الشعبي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ر ذو القرنين إلى ناحية يأجوج ومأجوج فنظر إلى أمة صهب الشعور زرق العيون فاجتمع إليه منهم خلق كثير وقالو له أيها الملك المظفر إن خلف هذا الجبل أمما لا يحصيهم إلا الله وقد أخربوا علينا بلادنا يأكلون ثمارنا وزروعن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صفته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ار صلع عراض الوجو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م صنف ه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 أمم كثيرة لا يحصيهم إلا الله تعا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أساميه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من قرب منهم فهم ست قبائل يأجوج، و مأجوج، و تاويل، و تاريس، و منسك، و كمارى، وكل قبيلة منهم مثل جميع أهل الأرض وأما من كان منا بعيدا فإنا لا نعرف قبائلهم وليس لهم إلينا طريق فهل نجعل لك خرجا على أن تسد عليهم وتكفينا أمر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طعامه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ذف البحر إليهم في كل سنة سمكتين يكون بين رأس كل سمكة وذنبها مسيرة عشرة أيام أو أكث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مكنني فيه ربي خير فأعينوني بقوة تبذلون لي من الأموال في سده ما يمكن كل واحد منكم ففعلوا ثم أمر بالحديد فأذيب وضرب منه لبنا عظاما وأذاب النحاس ثم جعل منه ملاطا لذلك اللبن وبنى به الفج وسواه مع قلتي الجبل، فصار شبيها بالمصمت، وفي بعض الأخبا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د طريقة حمراء وطريقة سوداء من حديد ونحاس ويأجوج ومأجوج اثنتان وعشرون قبيلة منهم الترك قبيلة واحدة كانت خارجة السد لما ردمه ذو القرنين فسلموا أن يكونوا خلفه وسار ذو القرنين حتى توسط بلادهم فإذا هم على مقدار واحد ذكرهم وأنثاهم يبلغ طول الواحد منهم مثل نصف طول الرجل المربوع لهم مخاليب في مواضع الأظفار ولهم أضراس وأنياب كأضراس السباع وأنيابها وأحناك كأحناك الإبل وعليهم من الشعر ما يواري أجسادهم ولكل واحد أذنان عظيمتان إحداهما على ظاهرها وبر كثير وباطنها أجرد والأخرى باطنها وبر كثير وظاهرها أجرد يلتحف إحداهما ويفترش الأخرى وليس منهم ذكر ولا أنثى إلا ويعرف أجله والوقت الذي يموت فيه وذلك أنه لا يموت حتى يلد ألف ولد وهم يرزقون التنين في أيام الربيع ويستمطرونه إذا أبطأ عنهم كما نستمطر المطر إذا انقطع فيقذفون في كل عام بواحد فيأكلونه عامهم كله إلى مثله من قابل فيكفيهم على كثرتهم وهم يتداعون تداعي الحمام ويعوون عواء الكلاب ويتسافدون حيث ما التقوا تسافد البهائم، وفي رواية أن ذا القرنين إنما عمل السد بعد رجوعه عنهم فانصرف إلى ما بين  الصدفين فقاس ما بينهما وهو منقطع أرض الترك مما يلي الشم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جد بعد ما بينهما مائة فرسخ فحفر له أساسا بلغ به الماء وجعل عرضه خمسين فرسخا وجعل حشوه الصخور وطينه النحاس المذاب يصب عليه فصار عرقا من جبل تحت الأرض ثم علاه وشرفه بزبر الحديد والنحاس المذاب وجعل خلاله عرقا من نحاس أصفر فصار كأنه برد محبر من صفرة النحاس وسواد الحديد فلما أحكمه انصرف راجعا، وأما ذص التنين فرأينا منه بنواحي حلب ما ذكرته في ترجمة كلز وجعلته حجة على ما أورده ههنا من خبره وشجعني على كتابته فإن الإنسان شديد التكذيب بخبر ما لم ير مثله، روي عن شداد بن أفلح المقري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دت عمر البكالي فذكرنا لون التنين فقال عمر البكا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تدرون كيف يكون التنين قل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كون في البر حية متمردة فتأكل حيات البر فلا تزال تأكلها وتأكل غيرها من الهوام وهي تعظم وتكبر ثم يزيد أمرها فتأكل جميع ما تراه من الحيوان فإذا عظم أمرها ضجت دواب البر منها فيرسل الله تعالى إليها ملكا فيحتملها حتى يلقيها في البحر فتقعل بدواب البحر مثل فعلها بدواب البر فتعظم ويزداد جسمها فتضج دواب البحر منها أيضا فيبعث الله إليها ملكا حتى يخرح رأسها من البحر فيتدلى إليها سحاب فيحتملها فيلقيها إلى يأجوج ومأجوج، وحدث المعلى بن هلال الكوف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بالمصيصة فسمعتهم يتحدثون أن البحر ربما مكث أياما وليالي تصطفق أمواجه ويسمع له دوي شديد ف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هذا إلا بشيء آذى دواب البحر فهي تضج إلى الله تعا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قبل سحابة حتى تغيب في البحر ثم تقبل أخرى حتى عد سبع سحابات ثم ترتفع جميعا في السماء وقد حملن شيئا يرون أنه التنين حتى يغيب عنا ونحن ننظر إليه يضطرب فيها فربما وقع في البحر فتعود السحابة إلى البحر بالرعد الشديد الهائل والبرق العظيم حتى تغوص في البحر وتستخرجه ثانية فتحمله فربما اجتاز وهو في السحاب وذنبه خارج عنها بالشجر العالي والبناء الشامخ فيضربه بذنبه فيهدم البناء من أصله وتقلع الشجر بعروقه ولقد احتمله السحاب من بحر أنطاكية فضرب بذنبه بضعة عشر برجا من أبراج سورها فرمى بها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سحاب الموكل به يختطفه حيثما رآه كما يختطف حجر المغناطيس الحديد فهو لا يطلع رأسه من الماء خوفا من السحاب ولا يخرج إلا في الفرط إذا صحت الدنيا، وذكر بقراط الحكيم اليوناني في كتاب الثراء أنه كان في بعض السواحل فبلغه أن هناك قرى كثيرة قد فشا فيها الموت فقصدها ليعرف السبب في ذلك فلما فحص عن الأمر إذا هو بتنين قد احتمله السحاب من البحر فوقع على نحو عشرين فرسخا من هذه القرى فنتن ففشا الموت فيها من نتنه فعمد ذلك الفيلسوف فجبا من أهل تلك القرى مالا عظيما واشترى به ملحا ثم أمر أهل تلك القرى أن يحملوه ويلقوه عليه ففعلوا ذلك حتى بطلت رائحته وكف الموتان عنهم، وروي عن بعضهم أنه قصد موضعا سقط فيه فوجد طوله نحو الفرسخين وعرضه فرسخ ولونه مثل لون النمر مفلس كفلوس السمك وله جناحان عظيمان كهيئة أجنحة السمك ورأسه مثله التل العظيم شبه رأس الإنسان وله أذنان مفرطتا الطول وعينان مدورتان كبيرتان جدا ويتشعب من عنقه ستة أعناق طول كل عنق منها عشرون ذراعا في كل عنق رأس كرأس الحية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صفة فاسدة لأنه قال أو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س كرأس الإنسان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تة رؤوس كرؤوس الحية وقد نقلته كما وجدته ولكن تركه أولى، ومن مشهور الأخبار حديث سلام الترجم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واثق بالله رأى في المنام أن السد الذي بناه ذو القرنين بيننا وبين يأجوج ومأجوج مفتوح فأرعبه هذا المنام فأحضرني وأمرني بقصده والنظر إليه والرجوع إليه بالخبر فضم إلي خمسين رجلا ووصلني بخمسة الاف دينار وأعطاني ديتي عشرة آلاف درهم ومائتي بغل تحمل الزاد والما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خرجنا من سر من رأى بكتاب منه إلى إسحاق بن إسماعيل صاحب أرمينية وهو بتفليس يؤمر فيه بإنفاذنا وقضاء حوائجنا ومكاتبة الملوك الذين في طريقنا بتيسير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وصلنا إليه قضى حوائجنا وكتب إلى صاحب السرير وكتب لنا صاحب السرير إلى ملك اللان وكتب ملك اللان إلى فيلا نشاه وكتب لنا فيلا نشاه إلى ملك الخزر فوتجه ملك الخزر معنا خمسة من الأدلآء فسرنا ستة وعشرين يوما فوصلنا إلى أرض سوداء منتنة الرائحة وكنا قد حملنا معنا خلأ لنشمه من رائحتها بإشارة الادلآء فسرنا من تلك الأرض عشرة أيام ثم صرنا إلى مدن خراب فسرنا فيها سبعة وعشرين يوما فسألنا الأدلآء عن سبب خراب تلك المدن فقالوا خربها يأجوج ومأجوج ثم صرنا إلى حصن بالقرب من الجبل الذي السد في شعب منه فجزنا بشيء يسير إلى حصون أخر فيها قوم يتكلمون بالعربية والفارسية وهم مسلمون يقرؤون القرآن ولهم مساجد وكتاتيب فسألونا من أين أقبلتم وأين تريحون فأخبرناهم أنا رسل أمير المؤمنين فأقبلوا يتعجبون من قولنا ويقولون أمير المؤمنين فن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هو شيخ أم شاب قلنا شاب،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ين يكون قلنا بالعراق في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ر من رأى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سمعنا بهذا قط، ثم صاروا معنا إلى جبل أملس ليس عليه من النبات شيء وإذا هو مقطوع بواد عرضه مائة وخمسون ذراعا وإذا عضادتان مبنيتان مما يلي الجبل من جنبي الوادي عرض كل عضادة خمسة وعشرون ذراعا الظاهر من تحتها عشرة أذرع خارج الباب وكله مبني بلبن حديد مغيب في نحاس في سمك خمسين ذراعا وإذا دروند حديد طرفاه في العضادتين طوله مائة وعشرون ذراعا قد ركب على العضادتين وعلى كل واحدة مقدار عشرة أذرع في عرض خمسة أذرع وفوق الدروند بناء بذلك اللبن الحديد والنحاس إلى رأس الجبل وارتفاعه مد البصر وفوق ذلك شرف حديد في طرف كل شرفة قرنان ينثني كل واحد إلى صاحبه وإذا باب حديد بمصراعين مغلقين عرض كل مصراع ستون ذراعا في ارتفاع سبعين ذراعا في ثخن خمسة أذرع وقائمتاها في دوارة على قدر الدروند وعلى الباب قفل طوله سبعة أذرع في غلظ باع وارتفاع القفل من الأرض خمسة وعشرون ذراعا وفوق القفل نحو خمسة أذرع غلق طوله أكثر من طول القفل وعلى الغلق مفتاح معلق طوله سبعة أذرع له أربعة عشر دندانكه أكبر من دستج الهاون معلق في سلسلة طولها ثمانية أذرع في استدارة أربعة أشبار والحلقة التي فيها السلسلة مثل حلقة المنجنيق وارتفاع عتبة الباب عشرة أذرع في بسط مائة ذراع سوى ما تحت العضادتين والظاهر منها خمسة أذرع وهذا الذراع كله بذراع السواد ورئيس تلك الحصون يركب في كل جمعة في عشرة فوارس مع كل فارس مرزبة حديد فيجيئون إلى الباب ويضرب كل واحد منهم القفل والباب ضربات كثيرة ليسمع من وراء الباب ذلك فيعلمون أن هناك حفظة ويعلم هؤلاء أن أولئك لم يحدثوا في الباب حدثا وإذا ضربوا الباب وضعوا آذانهم فيسمعون من وراء الباب دويا عظيما، وبالقرب من السد حصن كبير يكون فرسخا في مثله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يأوي إليه الصناع ومع الباب حصنان يكون كل واحد منهما مائتي ذراع في مثلها وعلى بابي هذين الحصنين شجر كبير لا يدرى ما هو وبين الحصنين عين عذبة في إحداهما آلة البناء التي بني بها السد من القدور والحديد والمغارف وهناك بقية من اللبن الحديد قد التصق بعضه ببعض من الصداء واللبنة ذراع ونصف في سمك شبر وسألنا من هناك هل رأوا أحدا من يأجوج ومأجوج فذكروا أنهم رأوا منهم مرة عددا فوق الشرف فهبت ريح سوداء فألقتهم إلى جانبنا فكان مقدار الواحد منهم في رأي العين شبرا ونصف فلما انصرفنا أخذ بنا الأدلاء نحو خراسان فسرنا حتى خرجنا خلف سمرقند بسبعة فراسخ،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بين خروجنا من سر من رأى إلى رجوعنا إليها ثمانية عشر شهرا قد كتبت من خبر السد ما وجدته في الكتب ولست أقطع بصحة ما أوردته لاختلاف الروايات فيه والله أعلم بصحته وعلى كل حال فليس في صحة أمر السد ريب وقد جاء ذكره في الكتاب العزي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در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تثنية السدرة وهي شجرة الن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ع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طلل بالسدرتين كأنـه                      كتاب زبور وحيه وسلاسله أي مسطوره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و س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ع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ح من أم عمرو بطن مر فأك                      ناف الرجيع فذو سدر فأمـلاح سد ق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دال المشددة قاف بعدها نون كلمة مركبة من السد والق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 ينصب في الشعي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د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ول من السدم وهو الندم مع غ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مدائن قوم لوط كان قاضيها يقال له سد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حاتم في كتاب المزال والمفسد إنما هو سذوم بالذال المعجمة قال والدال خطأ</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 وهو الصحيح وهو أعجمي و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ذلك قوم لوط حين أضحوا                      كعصف في سدومهم رميم وهذا يدل على أنه اسم البلد لا اسم القاضي إلا أن قاضيها يضرب به المثل فيقال أجور من قاضي سدوم وذكر الميداني في كتاب الأمثال أن سدوم هي سرمين بلدة من أعمال حلب معروفة عامرة عندهم وكان من جوره أنه حكم على أنه إذا ارتكبوا الفاحشة من أحد أخذ منه أربعة دراهم وقد ذكر أمية بن أبي الصلت سد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لوط أخو سدوم أتـاهـا                      إذ أتاها برشدها وهـدا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اودوه من ضيفه ثم قالـوا                      قد نهيناك أن تقيم قـرا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ض الشيخ عند ذاك بنات                      كظباء بأجرع تـرعـا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ضب القوم عند ذاك وقالوا                      أيها الشيخ خطة نأبـا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مع القوم أمرهم وعجوز                      خيب الله سعيها ورجا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سل الله عند ذاك عـذابـا                      جعل الأرض سفلها أعلا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ماها بحاصب ثـم طـين                      في حروف مسوم إذ رماها الس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ة ثم ياء مثناة من تحت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نهر ويقال قصر وهو معرب وأصله بالفارسية سه دله أي فيه قباب مداخلة مثل الجاري بكمين، و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ليث السدير نهر بالح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د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ه ماله وكـثـرة مـا يم                      لك والبحر معرض والسدير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السدير فارسية أصله سه دل أي قبة فيها ثلاث قباب متداخلة وهو الذي تسميه الناس اليوم سدلى فعربته العرب فقالوا سدير وفي نوادر الأصمعي التي رواها عنه أبو يع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مرو بن العلاء السدير العشب انقضى كلام أبي منصور، وقال العمراني الس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عروف بالحيرة، وقال الس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وقيل قصر قريب من الخورنق كان النعمان الأكبر اتخذه لبعض ملوك الع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حاتم سمعت أبا عبيدة يقول هو السدلى أي له ثلاثة أبواب وهو فارسي معرب وقيل سمي السدير لكثرة سواده وشجر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لأرى سدير نخل أي سواده وكثر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كلبي إنما سمي السدير لأن العرب حيث أقبلوا ونظروا إلى سواد النخل سدرت فيه أعينهم بسواد النخل فقالوا ما هذا إلا س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والسدير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باليمن تنسب إليها البر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يداء قفر كبرد السدير                      مشاربها دائرات أجن وقد ذكر بعض أهل الأثر أنه إنما سمى السدير سديرا لأن العرب لما أشرفت على السواد ونظروا إلى سواد النخل سدرت أعينهم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هذا إلا سدير وهذا ليس بشيء لأنه سمي سديرا قبل الإسلام بزمن وقد ذكره عدي بن زيد وكان هلاكه قبل الإسلام بمدة والأسود بن يعفر وهو جاهلي قديم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 الخورنق والسدير وبـارق                      والقصر ذي الشرفات من سنداد وقد ذكره عبد المسيح بن عمرو بن بقيلة عند غلبة خالد بن الوليد والمسلمين على الحيرة في خلافة أبي بكر الصديق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عد المنذرين أرى سـوامـا                      تروح بالخورنق والسـد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اماه فـوارس كـل حـي                      مخافة أغلب عالي الـزئ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رنا بعد ملك أبي قبـيس                      كمثل الشاء في اليوم المط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سمنا القبائل مـن مـعـد                      كأنا بعض أعضاء الجزور وقال ابن الفقيه قالوا السدير ما بين نهر الحيرة إلى النجف إلى كسكر من هذا الجا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دير أيضا مستنقع الماء وغيضة في أرض مصر بين العباسية والخشبي تنصب فيه فضلات النيل إذ زاد واكتفي به أطلق إلى هذا الموضع مستنقع فيه طول العام رأيته وهو أول ما يلقى القاصد من الشام إلى مصر من أرض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بلفظ تصغير سدر قاع بين البصرة والكوفة وموضع في ديار غطفان، وقال الحفصي ذو س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لبني العنبر وقال في موضع آخر من كتابه بظاهر السخال واد يقال له ذو س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ابغة بني شي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البنانة أقوت بعد ساكنها                      فذا سدير وأقوى منهم أق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لقتال الكلاب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ك إنني لأحـب أرضـا                      بها خرقاء لوكانـت تـزا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لثاتها علقـت عـلـيهـا                      فروع السدر عاطية نـوا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طاع لها بمدفـع ذي سـدير                      فروع الضال والسلم القصار وقال عمرو بن الأهت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وفا بها صحبي علي مطيهـم                      يقولون لا تجهل ولست بجهـا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لت لهم عهدي بزينب ترتعـي                      منازلها من ذي سدير فذي ضال السد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سدرة وضبطه نصر بالفتح ثم الكس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بين جراد والمروت بأرض الحجاز أقطعه النبي صلى الله عليه وسلم حصين بن مشمت لما قدم عليه مسلما بصدقته مع مياه أخ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سنان بن أبي حارث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بضرغد وعلى السديرة حاضر                      وبذي أمر حريمهم لم يقـسـم في أبيات ذكرها في شج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أبو زي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 مياه بني قشير السديرة التي يقول فيها القائ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سائلني كم ذا كسبت ولم أكد                      بنفسي من يوم السديرة أفلت السد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لم مرتجل على التص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 من أودية الطائ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د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تين والدال مشددة وياء و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بالساحل قريب تسكنه الفرس كذا قاله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دي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ثم ياء آخر الحروف ساكنة وواو مفتوحة وآخره راء ويقال سدور بالفتح وتشديد الوا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مرو، وقد نسب إليها بعض الروا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ذ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ذ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قومس التجأ إليه الخوارج وأميرهم عبيدة بن هلال بعد مهلك قطري بن الفجاءة بطبرستان فحصرهم فيه سفيان بن الأبرد مدة حتى قتلهم وحمل رؤوسهم إلى الح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قيس بن الأصم يرثي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ذكرت السراة الصالحين وقد فنوا                      وذكرني أهل القران الـسـذو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قومس فأرفضت من العين عبرة                      يجود بها ريعانها المـتـحـد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لت لأصحابي قفوا حين أشرفوا                      قليلا لكي نبكي وقوفا وننـظ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إلى بلد الشارين أضحت عظامهم                      تضمنها من أرض قومس أقصر </w:t>
      </w:r>
      <w:r>
        <w:rPr>
          <w:rFonts w:ascii="MS Sans Serif" w:hAnsi="MS Sans Serif" w:cs="Traditional Arabic"/>
          <w:color w:val="009716"/>
          <w:sz w:val="36"/>
          <w:sz w:val="36"/>
          <w:szCs w:val="36"/>
          <w:rtl w:val="true"/>
        </w:rPr>
        <w:t xml:space="preserve"> باب السين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كذا مضبوط بخط ابن نباتة كأ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هض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م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خليلي طالعات من الصـفـا                      فقلت تأمل لسن حـيث تـري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رضن شمالا ذا العشيرة كلـهـا                      وذات اليمن البرق برق هجـي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صعدن في سراء حتى إذا انتحت                      شمالا نحـا حـاديهـم لـيمـين والس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ل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ضرار بن الأزور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منعنا كل منبـت تـلـعة                      من الناس إلا من رعاها مجاو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ن السر والسراء والحزن والملا                      وكن مخنات لنـا ومـصـائر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خن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اح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شديد ثانيه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ن أسماء سر من رأ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راء أيضا برقة عند وادي أرك وهي مدينة سلمى أحد جبلي طي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اء أيضا ماءة عند وادي سلمى يقال لأعلاه ذو الأعشاش ولأسفله وادي الحف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 بالديار التي لم يعفها القـدم                      بلى وغيرها الأرواح والـد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ار لأسماء بالغمرين مـاثـلة                      كالوحي ليس بها من أهلها أ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 قد أراها جميعا غير مقوية                      سراء منها فوادي الحفر فالهدم سرا</w:t>
      </w:r>
      <w:r>
        <w:rPr>
          <w:rFonts w:cs="Traditional Arabic" w:ascii="MS Sans Serif" w:hAnsi="MS Sans Serif"/>
          <w:sz w:val="36"/>
          <w:szCs w:val="36"/>
          <w:rtl w:val="true"/>
        </w:rPr>
        <w:t>:</w:t>
      </w:r>
      <w:r>
        <w:rPr>
          <w:rFonts w:ascii="MS Sans Serif" w:hAnsi="MS Sans Serif" w:cs="Traditional Arabic"/>
          <w:sz w:val="36"/>
          <w:sz w:val="36"/>
          <w:szCs w:val="36"/>
          <w:rtl w:val="true"/>
        </w:rPr>
        <w:t>بفتح أوله وتخفيف ثانيه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د أبواب مدينة هراة سمي بذلك لدار عنده لأن السرا هو الدار الواسعة وسرا من أجل موضع بهراة منه دخل يعقوب بن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ا قرية على باب نهاو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وفا سعد بن علي بن محمد السرائي بطرابلس أنبأنا أبو إسحاق إبراهيم السرائي السرا قرية على باب نهاوند وقد رآها حديث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اب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أت يخط ابن برد الخياز في كتاب فتوح البلدان للبلاذري نقل الحجاج إلى داره والمسجد الجامع أبوابا من زندورد والدروقرة ودراوساط وديم ماسرجان وسرابيط فضج أهل هذه المدينة وقالوا قد أومنا على مدننا وأموالنا فلم يلتفت إلى قول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اج ط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ضبطه ابن برد الخب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كورة في أرمينية الثالثة وقيل الثا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كرير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شعر الراعي وسرارة الوادي أفضل موضع فيه والجمع الس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فخر بمجد بني سلـيم                      كن منها التخومة والسرارا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مجاشعا بـحـتـات نـيب                      هبطن الحمض أسفل من سرارا وقال أبو دؤ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يك رحلت من كنفي سرار                      على ما كان من كلم الأعادي الس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كرير الراء أيضا وسرار الشهر آخر ليلة فيه وكذلك سرره مشتق من استسر القمر إذا خفي والسرار واحد أسرار الكف والوجه والجمع أسرار وأسارير وساره في أذنه سرا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ي صنعاء الذي يشتقها ويجري إذا جاءت الأمطار ويصب في سنوان فيكون كالبح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لي على ساكن شط السرار                      يسكنه رئم شديد الـنـفـار سراسكب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قبرة ب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فن فيها جماعة من العلماء والصلح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راو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سر الواو وآخره ع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م مرتجل ل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يس بن ذر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سرق من أهله فسـراوع                      فوادي قديد فالتلاع الدواف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غيقة فالأخياف أخياف ظبية                      بها من لبينى مخرف ومرابع سر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خره واو صحي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بأذربيجان بينها وبين أردبيل ثلاثة أيام وهي بين أردبيل وتبريز خربها التتر لعنهم الله في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تلوا كل من وجدوه فيها، وقال محمد بن طاهر المقدسي السروي منسوب إلى سارية وقد 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روي منسوب إلى مدينة بأردبيل يقال لها سرو هكذا ذكره بغير 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منها نصر السروي الأردبيلي، ونافع بن علي بن بحر بن عمرو بن حزم أبوعبد الله السروي الفقيه من أذربيجان حدث عن أبي عياش الأردبيلي وعلي بن محمد بن مهرويه وأبي الحسن علي بن إبراهيم القطان القزوينيين، وقال أبو سعد السر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سكين نسبة إلى سرو أردبيل من أذربيجان وذكر من ذكرنا قبل والذي أراه أن النسبة إلى هذه المدينة سراوي على الأصل وسروي بالفتح على الحذف فأما التسكين فمنكر جدا والله أعلم بالص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السري وهو جمع جاء على غير قياس أن يجمع فعيل على فعلة ولا يعرف غيره وكذا قاله اللغويون وأما سيبويه فالسراة في السرى هو عنده اسم مفرد موضوع للجمع كنفر ورهط وليس بجمع مكسر وسراة الفرس وغيره أعلى متنه والجمع سروات وكذا يجمع هذا الجبل بما يتوصل به وسراة النهار وقت ارتفاع الشمس وسراة الطريق متنه ومعظمه، وقال الأصمعي الط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شرف على عرفة ينقاد إلى صنعاء يقال له السراة وإنما سمي بذلك لعلوه وسراة كل شيء ظهره يقال سراة ثقيف ثم سراة فهم وعدوان ثم سراة الأز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راة الجبل الذي فيه طرف الطائف إلى بلاد أرمينية وفي كتاب الحازمي السراة الجبال والأرض الحاجزة بين تهامة واليمن ولها سعة وهي باليمن أخص، وقال أبو الأشع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ندي عن عرام وادي تربة لبني هلال وحواليه بين الجبال السراة ويسوم وفرقد ومعدن البرم وجبلان يقال لهما شوانان وأحدهما شوان وهذه الجبال تنبت القرظ وهي جبال متقاودة وبينها فتوق وفي جبال السراة الأعناب وقصب السكر والقرظ والأسحل قال شاعر يصف غيث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جد غوري وحن متـهـمـه                      واستن بين ريقيه حنـتـم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أطراف السراة مطعمه وقال قوم الحجاز هو جبال تحجز بين تهامة ونجد يقال لأعلاها السراة كما يقال لظهر الدابة السراة وهو أحسن القول، و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فية عقام قلـت بـكـرا                      تقل رعان نجد محكمـ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ؤبن مع الركاب بكل مصر                      ويأتين الأقاول بالـسـرا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وائر لا سواقط مكـفـآت                      بإسناد ولا مـتـنـخـلا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ا الشراة بالمعجمة فتذكر في موضعها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سعيد بن المس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له تعالى لما خلق الأرض مادت فضربها بهذا الجبل السراة وهو أعظم جبال العرب وأذكرها أقبل من ثغرة اليمن حتى بلغ أطراف بوادي الشام فسمته العرب حجازا لأنه حجز بين الغور وهو هابط وبين نجد وهو ظاهر، وقال الحسن بن علي بن أحمد بن يعقوب اليمني الهمداني أما جبل السراة الذي يصل ما بين أقصى اليمن والشام فإنه ليس بجبل واحد وإنما هي جبال متصلة على شق واحد من أقص اليمن إلى الشام في عرض أربعة أيام في جميع طول السراة يزيد كسر يوم في بعض المواضع وقد ينقص مثله في بعضها فمبدأ هذه السراة من أرض اليمن أرض المعافر فحيق بني مجيد ثغر عدن وهو جبيل يحيط البحر به وهي تجمع مخلاف ديحان والجوة وجبأ وصبر وذخر ويزداد وغير ذلك حتى بلغ الشام فقطعته الأودية حتى بلغ إلى النخلة فكان منها حيض ويسوم وهما جبلان بنخلة ويسميان يسومين ثم طلعت منه الجبال بعد فكان منها الأبيض جبل العرج وقدس وارة وهما جبلان لمزينة وا لأسود والأجرد أيضا جبلان لجهينة وحيض قد سماه عمر بن أبي ربيعة خيشا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وا خيشا على أيمانهم                      ويسوما عن يسار المنجد قالوا والسروات ثلاث سراة بين تهامة ونجد أدناها الطائف وأقصاها قرب صنعاء والطائف من سراة بني ثقيف وهو أدنى السروات إلى مكة ومعدن البرم هو السراة الثانية وهو في بلاد عمران والسراة الثالثة أرض عالية وجبال مشرفة على البحر من المغرب وعلى نجد من المش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اة بنى شبابة نسب إليها بعض الرواة ذكر في شبابة لأنه نسب الشب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أسفل السروات أودية تصب إلى البحر منها الليث وقد ذكر وقنونا والحسبة وضنكان وعشم وبيش ومركوب ونعمان وهو أقربها إلى مكة وهو وادي عرفات وعليب من هذه الأو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مرو بن العلاء أفصح الناس أهل السروات وهي ثلاث وهي الجبال المطلة على تهامة مما يلي اليمن أولها هذيل وهي تلي السهل من تهامة ثم بجيلة وهي السراة الوسطى وقد شركتهم ثفيف في ناحية منها ثم سراة الأزد أزد شنوءة وهم بنو كعب بن الحارث بن كعب بن عبد الله بن مالك بن نصر بن الأز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باء موحدة وألف مقصورة أظنها التأنيث من السارب وهو الذاهب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 رأس ال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دن مكران ولها بانيد جيد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وهو سربا وزيادة نون في اخره والكلام فيهما واحد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أهل الأ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سن الأرض مخلوقة الري ولها السربان والسر وأظنهما سوقين بالري وكان الرشيد يقول الدنيا أربع منازل وقد نزلت منها ثلاثا إحداها دمشق والرقة والري وسمرقند وأرجو أن أنزل الرابعة ولم أر في هذه المنازل الثلاث التي نزلتها موضعا أحسن من السربان لأنه شارع يشق مدينة الري في وسطه نهر جار عن جانبيه جميعا الأشجار ملتفة متصلة وبينها الأسواق محت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ب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و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 قال خلف الأز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ردن الدهر روضة سـربـخ                      وهل أرعين ذودي محصبها الأحوى سربز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شديد ثانيه وضم الباء الموحدة وراء ساكنة ودال مهملة كذا ضبطه عبد السلام البصري في أمالي جحظ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حظة حدثني أبو جعفر بن موسى قال تعشق جعفر بن يحيى بن خالد بن برمك جارية في أيام المهدي وهم منكوبون ولم يكن معه ثمنها فقال لأبيه قد برح بي عشق هذه الجارية ولست أقدر على شرائها وقد وعدتني مولاتها أن تحسبها إلى أن أمضي إلى بلخ واستميح قرابتي وأعود فقال له أب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مض راشدا فلما بلغ إلى مكان يقال له سربرد ذكرها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زت حلوانا وجاوزت اية                      إلى سربرد فالسلام على ال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الغنى بعدا فقلت لعلني                      أصير إلى قرب الأحبة بالبعد قال ومات الهادي وصار الأمر إلى الرشيد فرد الأمر جميعه إلى يحيى بن خالد فسأله عن جعفر فعرفه خبره فأمر بابتياع الجارية وأمر بإنفاذ البريد لير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بز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في أرض الهند موقعها من العمارة خط الاستواء يجلب منها الكاف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ب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باء الموحدة وال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د أرمينية له نهر يعرف به ويصب في دجلة مأخذه من ظهر أبيات أرزن وهو يخرج من خونت وجبالها من أرض أرم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اخره تاء مثناة من فوق علم مرتجل غير مستعمل في كلام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لى ساحل البحر الرومي بين برقة وطرابلس الغرب لا بأس بها وفي سمتها من ناحية الجنوب في البر إجدابية ومنها يقصد إلى طرابلس الغرب قال أبو الحسن علي بن المفضل المقدسي الحافظ من أصحاب السلفي أنشدني أبو بكر عتيق بن القاسم السرتي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عيني دائما ولدمـعـهـا                      لسان يسر الحب في الخد ناط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دك ما ينفك لي منك ضـائر                      بسري واش أو لحيني رام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لاك لما أعرف العشـق أولا                      ولولاه لم يعرف بأني عاشـق قال البكري ومدينة سرت مدينة كبيرة على سيف البحر عليها سور من طوب وبها جامع وحمام وأسواق ولها ثلاثة أبواب قبلي وجنوبي وباب صغير إلى البحر ليس حولها أرباض ولهم نخل وبساتين وآبار عذبة وجباب كثيرة وذبائحهم المعز طيب اللحم وأهل سرت من أخس خلق الله خلقا وأسوئهم معاملة لا يبيعون وإلا يبتاعون إلا بسعر قد اتفق جميعهم عليه و بما نزل المركب بساحلهم بالزيت وهم أحوج الناس إليه فيعمدون إلى الزقاق الفارغة فينفخونها ويوكونها ثم يصفونها في حوانيتهم وأفنيتهم ليروا أهل المركب أن الزيت عند كثير فلو أقام أهل المركب ماشاء الله أن يقيموا ما ابتاعوا منهم إلا على حكمهم وأهل سرت يعرفون بعبيد قرلة وهم يغضبون من ذلك قال الشاعر يهجو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يد قـرلة شـر الـبـرايا                      معاملة وأقبحهـم فـعـ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رحم المهيمن أهل سرت                      ولا أسقاهـم عـذبـا زلالا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سرت لاسرت بك الأنفس                      لسان مدحي فيكم أخـ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بستم القبح فلا مـنـظـر                      يروق منكم لا ولا ملب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خستم في كـل أكـرومة                      وفي الشقا واللؤم لم تبخسوا ولهم كلام يتراطنون به ليس بعربي ولاعجمي ولا بربري ولا قبطي ولا يعرفه غيرهم وهم على خلاف أخلاق أهل طرابلس فإن أهل طرابلس من أحسن خلق الله معاشرة بجودهم معاملة ومن سرت إلى طرابلس عشر مراحل والى أجدابية ست مراح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سر ثانيه وتاء مثناة من فوق مشددة وهاء اسم أعجمى ليس من أوزان العرب مث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بالأندلس متصلة الأعمال بأعمال شنت برية وهي شرقي قرطبة منحرفة نحو الجوف بينها وبين طليطلة عشرون فرسخا وأما المحدثون فإنهم يقولون سرتة بضم أوله وسكون ثانيه وتخفيف التاء ونسبوا إليها وحكوا عن أبي الوليد يوسف بن عبد العزيز الأندى في كتاب مشتبه الأسما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لد في جوف 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سبوا إليه قاسم بن أبي شجاع السرتي روى عن أبي بكر الآجري ذكره ابن ميمون وابن شنظير في شيوخهما، وأما أبو القاسم عبد الله بن فتح بن أبي حامد السرتي حدث عنه أبو إسحاق شنظير وأنا لا أدري أهما منسوبان إلى التي بالأندلس أو بإفريقية وهي بإفريقية أشب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سرج الذي يركب ع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رج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أخره جيم بلفظ جمع سر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العجلان في 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ت سليمى ببطن القاع من سـرج                      لا خير في العيش بعد الشيب والكبر وأنا شاك في الج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جيم يشبه أن تكون كلمة فارسية من سروجه ومعناه رأس الب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حصن بين نصيبين ودنيسر ودارا من بناء الروم القديم وهو باق إلى الآن يسكنه الفلاحون رأيته في طوله ستة أبراج وفي عرضه مما يلي الطريق أربعة أبر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جة أيضا موضع قرب سميساط على شاطىء الف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جة بأرض اليمن مدينة ورواه بعضهم بالشين المعجمة والصواب بالسين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جة أيضا قرية من قرى حلب، ويقال لها سرجة بني ع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ج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جيم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على طرف جبال الديلم تشرف على قاع قزوين وزنجان وأبهر والكائن فيه يرى زنجان وهي من أحصن القلاع وأحكمها رأي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حاء مهملة والسرح المال يسام في المرعى من الأنعام والسرح شجر له حمل وهو الألاء الواحدة سر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غلط ليس السرح من الألاء في 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نترة العب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ل كأن ثيابه في سـرحة                      يحذى نعال السبت ليس بتؤأم فقد بين أن السرح من كبار الشجر ألا ترى أنه ضبه الرجل بطوله والألاء لا ساق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لسرح كل ضجرة لا شوك فيها، وقال عمر بن الخطاب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مكان كذا سرحة سر تحتها سبعون نبيا فهذا أيضا يدل على أن السرح شجر كبار وذو الس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مكة والمدينة قرب مل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ضل بن عباس بن عتبة بن أبي له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مل خليلي هل ترى مـن ظـعـائن                      بذي السرح أو وادي غران المص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 عن غرانا بعدما متع الضـحـى                      على كل موار الـمـلاط مـدرب وواد بأرض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ضع بالشام عند بص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ة السرح المذكور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وهو أحد مراسي البحر هناك وهو موضع بعينه ذكره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طلل تضمنـه أثـال                      فسرحة فالمرانة فالخيال فأما الذي في قول حميد بن ثور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عبد اللـه بـينـي وبـينـه                      لك الخير خبرني فأنت صـد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اني إن عللت نفسي بـسـرحة                      من السرح موجود علي طـر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ى الله إلا أن سـرحة مـالـك                      على كل سرحات العضاه تر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ذهبت عرضا وما فوق طولها                      من السرح إلا عشة وسـحـ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الظل من برد الضحى تستظله                      ولا الفيء من برد العشي تنـوق فإنما هو كناية عن امرأة لأن عمر بن الخطاب رضي الله عنه أنذر الشعراء وقال والله لا شبب رجل بامرأة إلا جلد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رحة باليمامة موضع بعينه عن الحفصي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سرحة الركبان ظلك بارد                      وماؤك عذب لا يحل لشاربه ليس في البيت دليل على أنه موضع ولكن كذ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رخ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ري معروفة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خ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خاء المعجمة وآخره سين مهملة ويقال سرخس بالتحريك والأول أك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ديمة من نواحي خراسان كبيرة واسعة وهي بين نيسابور ومرو في وسط الطريق بينها وبين كل واحدة منهما ست مراحل قيل سميت باسم رجل من الذعار في زمن كيكاوس سكن هذا الموضع وعمره ثم تمم عمارته وأحكم مدينته ذو القرنين الإسكندر وقالت الفرس إن كيكاوس أقطع سرخس بن خوذرز أرضا فبنى بها مدينة فسماها باسمه وهي سرخس هذه وهي في الإقليم الرابع طولها ثلاث وثلاثون درجة وثلث وعرضها سبع وثلاثون درجة، وهي مدينة معطشة ليس لها في الصيف إلا ماء الآبار العذبة وليس بها نهر جار إلا نهر يجري في بعض السنة ولا يدوم ماؤه وهو فضل مياه هراة وزروعهم مباخ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صحيحه التربة والغالب على نواحيها المراعي قليلة القرى، وقد خرج منها كثير من الأئمة ولأهلها يد باسطة في عمل المقانع والعصائب المنقوشة المذهبة وما شاكل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 نسب إليها من لايحصى، ومن الفقهاء المتأخرين والعلماء الأفراد أبو الفرج عبد الرحمن بن أحمد بن محمد بن عبد الرحمن يعرف بالزاز بزايين السرخسي الفقيه الشافعي له كتاب في الفقه كبير أكبر من الشامل لابن الصباغ أجاد فيه جدا رأيت أهل مرو يفضلونه على الشامل وغيره وسماه الإملاء ومات بمرو في ثاني عشر ربيع الآخر سنة </w:t>
      </w:r>
      <w:r>
        <w:rPr>
          <w:rFonts w:cs="Traditional Arabic" w:ascii="MS Sans Serif" w:hAnsi="MS Sans Serif"/>
          <w:sz w:val="36"/>
          <w:szCs w:val="36"/>
        </w:rPr>
        <w:t>494</w:t>
      </w:r>
      <w:r>
        <w:rPr>
          <w:rFonts w:ascii="MS Sans Serif" w:hAnsi="MS Sans Serif" w:cs="Traditional Arabic"/>
          <w:sz w:val="36"/>
          <w:sz w:val="36"/>
          <w:szCs w:val="36"/>
          <w:rtl w:val="true"/>
        </w:rPr>
        <w:t xml:space="preserve">، ومن القدماء الإمام أبو علي زاهر بن أحمد بن محمد بن عيسى السرخسي الفقيه المحدث شيخ عصره بخراسان تفقه على أبي إسحاق المروزي وقرأ القران على أبي بكر بن مجاهد والأدب على أبي بكر بن الأنباري وسمع الحديث من أبي لبيد محمد بن إدريس وأقرانه بخراسان وبالعراق من أبي القاسم البغوي وابن صاعد وغيرهما وتوفي يوم الأربعاء سلخ شهر ربيع الآخر سنة </w:t>
      </w:r>
      <w:r>
        <w:rPr>
          <w:rFonts w:cs="Traditional Arabic" w:ascii="MS Sans Serif" w:hAnsi="MS Sans Serif"/>
          <w:sz w:val="36"/>
          <w:szCs w:val="36"/>
        </w:rPr>
        <w:t>3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ن </w:t>
      </w:r>
      <w:r>
        <w:rPr>
          <w:rFonts w:cs="Traditional Arabic" w:ascii="MS Sans Serif" w:hAnsi="MS Sans Serif"/>
          <w:sz w:val="36"/>
          <w:szCs w:val="36"/>
        </w:rPr>
        <w:t>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رخ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خاء معجمة مفتوحة وكاف مفتوح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غرجستان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بعض الرو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الإمام أبو بكر محمد بن عبد الله بن فاعل السرخكتي كان إماما فاضلا من مناظري البرهان ببخارى وخصومه سمع أبا المعالي محمد بن محمد بن زيد الحسيني روى عنه جماعة كثيرة توفي بسمرقند في ذي الحجة سنة </w:t>
      </w:r>
      <w:r>
        <w:rPr>
          <w:rFonts w:cs="Traditional Arabic" w:ascii="MS Sans Serif" w:hAnsi="MS Sans Serif"/>
          <w:sz w:val="36"/>
          <w:szCs w:val="36"/>
        </w:rPr>
        <w:t>51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خ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خاء معجمة مفتوحة واخره كاف معناه بالفارسية الأحيمر مصغر لأن الكاف في آخر الكلمة عندهم بمنزلة التصغير عند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على باب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حامد أحمد بن عبد الرحمن النيسابوري السرخكي الفقيه الحنفي سمع محمد بن مرثد السلمي وأبا الأزهر السعيدي روى عنه أبو العباس أحمد بن هارون الفقيه وغيره توفي سنة </w:t>
      </w:r>
      <w:r>
        <w:rPr>
          <w:rFonts w:cs="Traditional Arabic" w:ascii="MS Sans Serif" w:hAnsi="MS Sans Serif"/>
          <w:sz w:val="36"/>
          <w:szCs w:val="36"/>
        </w:rPr>
        <w:t>31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دانية</w:t>
      </w:r>
      <w:r>
        <w:rPr>
          <w:rFonts w:cs="Traditional Arabic" w:ascii="MS Sans Serif" w:hAnsi="MS Sans Serif"/>
          <w:sz w:val="36"/>
          <w:szCs w:val="36"/>
          <w:rtl w:val="true"/>
        </w:rPr>
        <w:t>:</w:t>
      </w:r>
      <w:r>
        <w:rPr>
          <w:rFonts w:ascii="MS Sans Serif" w:hAnsi="MS Sans Serif" w:cs="Traditional Arabic"/>
          <w:sz w:val="36"/>
          <w:sz w:val="36"/>
          <w:szCs w:val="36"/>
          <w:rtl w:val="true"/>
        </w:rPr>
        <w:t>بفتح أوله وسكون ثانيه ثم دال مهملة وبعد الألف نون مكسورة وياء آخر الحروف مفتوحة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زيرة في بحر المغرب كبيرة ليس هناك بعد الأندلس وصقلية واقريطش أكبر منها وقد غزاها المسلمون وملكوها في سنة </w:t>
      </w:r>
      <w:r>
        <w:rPr>
          <w:rFonts w:cs="Traditional Arabic" w:ascii="MS Sans Serif" w:hAnsi="MS Sans Serif"/>
          <w:sz w:val="36"/>
          <w:szCs w:val="36"/>
        </w:rPr>
        <w:t>9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عسكر موسى بن نصير وهي الآن بيد الإفرنج ووجدت لبعضهم أن سردانية مدينة بصقلية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الأز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نف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قد فلا يغررك مني تمكـثـي                      سلكت طريقا بين يربغ فالشـ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زعيم أن تلف عجـاجـتـي                      على ذي كساء من سلامان أو ب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عرفوني نـاشـئا ذا مـخـيلة                      أمشى خلال الدار كالأسد الـو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إذا لم أمس في دار خـالـد                      بتيماء لا أهدى سبـيلاولا أهـدي سر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دال مهملة مكررة الأولى منهما مضمومة ويروى بضم أوله وفتح الدال الأو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أبي ده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جارينا ومن حل وليه                      قبانل جاءت من سهام وسردد وهي ولاية قصبتها المهجم من أرض ز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دمينة يتلوا وادي سهام وادي سردد رأسه هجر شبام أتقيان مساقط حضور وماطح وبلد الصيد ثم يهريق في أيمنه جبل تيس ونضار وبكيل ومن أيسره جبال حراز والأخروج ويظهر بالمهجم فيسقيها وما يليها إلى البحر وأهل اليمن اليوم يقولون السرددية، وقاد أمية بن أبي عائذ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اطم حييت بالأسـعـد                      متى عهدنا بك لاتبع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يفت نعمان واصيفت                      جنوب سهام إلى سرد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سكون ثانيه ودال مهملة مفتوحة وآخره ر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ا بعض الع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د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مذان معر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ها قوم من الفقهاء ينتمون إلى عبد الرحمن بن حمدان الحلاب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آخره نون كلمة مهملة في كلا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جاء في 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لتي بالسـردان                      كللت بالمحاس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 حور نواعـم                      كالظباء الشوادن جمع السردن بما حوله عن المواضع ضر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كورة بين فارس وخوزستان من أعمال فارس فيها معدن صفر يحمل إلى سائر البلدان فيما زعمو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د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عبد الحكم كانت خلجان مصر سبعا على جوانبها الجنات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ليج سرد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الع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تعمل فرعون هامان على حفر خليج سردوس فلما ابتدا حفره أتاه أهل كل قرب يسألونه أن يجري الخليج تحت قريتهم ويعطونه مالا فكان يذهب إلى هذه القرية من نحو المشرق ثم يرده إلى قرية من نحو القبلة ثم يرده إلى قرية في المغرب ثم يرده إلى قرية في القبلة ويأخذ من كل قرية مالا حتى اجتمع له في ذلك مائة ألف دينار فأتى بذلك يحمله إلى فرعون فسأله فرعون عن ذلك فأخبره بما فعل في حفر فقال له فرعون ويحك إنه ينبغي للسيد أن يعطف على عباده ويفيض عليهم ولا يرغب فيما في أيديهم رد عليهم أموالهم فرد على أهل كل قرية ما أخذ منهم جميعه فلا يعلم في مصر خليج أكثرعطوفا من سردوس لما فعله هامان في حفره، وقال ابن زولاق لما فرغ هامان من حفر خليج سردوس سأله فرعون عما أنفقه عليه فقال أنفقت عليه مائة ألف دينار أعطانيها أهل القرى،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حوجك إلى من يضرب عنقك آخذ من عبيدي مالا على منافعهم ردها عليهم ففع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فتح ثانيه وهو من السرة التي تقطعها القابلة والمقطوع سر والباقي سرة والسرر بفتح السين وكسرها لغة في السر والسر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وضع الذي سر فيه الأنبياء وهو على أربعة أميال من مكة وفي بعض الحديث أنه بالمأزمين من منى كانت فيه د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عمر سر تحتها سبعون نبيا أي قطعت سر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ية ما وقـفـت الـركـا                      ب بين الحجون وبين السرر وكان عبد الصمد بن علي اتخذ عليه مسج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هو الموضع الذي جاء في حديث ابن عمر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رجل إذا أتيت منى فانتهيت إلى موضع كذا فإن هناك سرحة لم تجرد ولم تسرف سر تحتها سبعون نبيا فأنزل تحتها فسمي سررأ لذلك، وروى المغاربة السرر واد على أربعة أميال من مكة عن يمين الجبل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ضم السين وفتح الراء الأولى قالوا كذا رواه المحدثون بلا خلاف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رياش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حدثون يضمونه وهو إنما هو السرر بالفتح وهذا الوادي هو الذي سر فيه سبعون نبيا أي قطعت سررهم بالكسر وهو الأصح هذا كله من مطالع الأنوار وليس فيه شي ة موافق للإجماع والله المست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ات السرر موضع في ديار 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لسرر واد بين مكة ومنى كانت فيه شجرة جاء في الحديث أنه سر تحتها سبعون نب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يقال قناة سراء أي جوفاء بينة السر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السرر واد يدفع من اليمامة إلى أرض حضرموت وبعير أسر بين السرر إذا كان بكركرته دب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صرد والز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سرة مما تقطعه القابلة من بطن الص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ب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مراني السرر واد من مكة على أربعة أميا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غير السرر الذي سر تحته الأنبياء ولا كما قاله</w:t>
      </w:r>
      <w:r>
        <w:rPr>
          <w:rFonts w:cs="Traditional Arabic" w:ascii="MS Sans Serif" w:hAnsi="MS Sans Serif"/>
          <w:sz w:val="36"/>
          <w:szCs w:val="36"/>
          <w:rtl w:val="true"/>
        </w:rPr>
        <w:t>:</w:t>
      </w:r>
      <w:r>
        <w:rPr>
          <w:rFonts w:ascii="MS Sans Serif" w:hAnsi="MS Sans Serif" w:cs="Traditional Arabic"/>
          <w:sz w:val="36"/>
          <w:sz w:val="36"/>
          <w:szCs w:val="36"/>
          <w:rtl w:val="true"/>
        </w:rPr>
        <w:t>المغا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ت منهم سنجار خالية                      فالمحلبيات فالخابور فالسرر ويروي السرر ال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شديد آخره بلفظ السر الذي هو بمعنى الكت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بين هجر وذات العشر من طريق حاج البصرة طوله مسافة أيام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السر واد في بطن الحلة والحلة من الشريف وبين الشريف وأضاخ عقبة وأضاخ بين ضرية واليمامة والسر أيضا بنجد في ديار بني أسد وقيل السر من مخاليف اليمن ومقابله مرسى للبحر، وقال السكري في شرح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تقل الحي بطن السر أم عسفوا                      فالقلب فيهم رهين أينما انصرفو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سر في بلاد تميم، وقال الأس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ر والسراء أرضان ل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ضرار بن الأزور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منعنا كل منبـت تـلـعة                      من الناس إلا من رعاها مجاو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ن السر والسراء والحزن والملا                      وكن مخنات لنـا ومـصـاير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نات</w:t>
      </w:r>
      <w:r>
        <w:rPr>
          <w:rFonts w:cs="Traditional Arabic" w:ascii="MS Sans Serif" w:hAnsi="MS Sans Serif"/>
          <w:sz w:val="36"/>
          <w:szCs w:val="36"/>
          <w:rtl w:val="true"/>
        </w:rPr>
        <w:t>-</w:t>
      </w:r>
      <w:r>
        <w:rPr>
          <w:rFonts w:ascii="MS Sans Serif" w:hAnsi="MS Sans Serif" w:cs="Traditional Arabic"/>
          <w:sz w:val="36"/>
          <w:sz w:val="36"/>
          <w:szCs w:val="36"/>
          <w:rtl w:val="true"/>
        </w:rPr>
        <w:t>ساح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شديد ثانية بلفظ السر الذي تقطعه القابلة من الس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سري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ر ناحية من نواحي الري فيها عدة 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زياد بن علي الرازي السري خال ولد محمد بن مسلم ورفيقه بمصر روى عن أحمد بن صالح وكان ثقة صدوق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 أيضا موضع بالحجاز في ديار مزينة قرب جبل قد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أقصى بلاد الترك فيه سوق لهم يباع فيها القندس والبرطاسي والسمور وغير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س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في الفيوم من أعمال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احية البحرين قاله الحفصي وهو من اليس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ت سليمى ببطن القاع من سـرع                      لا خير في المرء بعد الشيب والكبر سر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غين معجمة سروغ الكرم قضبانه الرطبة الواحدة سرع بالعين والغين لغة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أول الحجاز وآخر الشام بين المغيثة وتبك من منازل حاج الشام وهناك لقي عمر بن الخطاب رضي الله عنه أمراء الأجناد وبينها وبين المدينة ثلاث عثرة مر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الك بن أن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قرية بوادي تبوك وهي اخر عمل الحجاز الأول وهناك لقي عمر بن الخطاب من أخبره بطاعون الشام فرجع إلى المدينة وبها مات ثابت بن عبد الله بن الزبير بن العوام في سبع أو ثمان وسبعين ومائة وكان لسان آل الزبير قال له عبد الملك وقد وفد عليه أبوك كان أعلم بك حيث كان يشتم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مير المؤمنين أتدري لم كان يشتم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و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أني كنت نهيته أن يقاتل بأهل مكة وأهل المدينة فإن الله عز وجل لا ينصر بهم أحدا أما أهل مكة فإنهم أخرجوا رسول الله صلى الله عليه وسلم وأخافوه ثم جاؤوا إلى المدينة فأخرجهم رسول الله صلى الله عليه وسلم وسيرهم يعرض في قوله هذا بالحكم بن أبي العاصي جد عبد الملك حيث نفاه رسول الله صلى الله عليه وسلم وأما أهل المدينة فخذلوا عثمان رضي الله عنه حتى قتل بينهم لم يروا أن يدفعوا عنه، فقال له عبد الملك عليك لعنة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ستحفها الظالمون كما 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ا لعنة الله على الظالمين  ود</w:t>
      </w:r>
      <w:r>
        <w:rPr>
          <w:rFonts w:cs="Traditional Arabic" w:ascii="MS Sans Serif" w:hAnsi="MS Sans Serif"/>
          <w:sz w:val="36"/>
          <w:szCs w:val="36"/>
          <w:rtl w:val="true"/>
        </w:rPr>
        <w:t xml:space="preserve">: </w:t>
      </w:r>
      <w:r>
        <w:rPr>
          <w:rFonts w:cs="Traditional Arabic" w:ascii="MS Sans Serif" w:hAnsi="MS Sans Serif"/>
          <w:sz w:val="36"/>
          <w:szCs w:val="36"/>
        </w:rPr>
        <w:t>8</w:t>
      </w:r>
      <w:r>
        <w:rPr>
          <w:rFonts w:ascii="MS Sans Serif" w:hAnsi="MS Sans Serif" w:cs="Traditional Arabic"/>
          <w:sz w:val="36"/>
          <w:sz w:val="36"/>
          <w:szCs w:val="36"/>
          <w:rtl w:val="true"/>
        </w:rPr>
        <w:t>،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سك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غامرط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جزيرة من ديار م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 بها أبو حاتم بن حيان البستي أبا بدر أحمد بن خالد بن عبد الملك بن عبد الله بن مسرح الح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آخره 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w:t>
      </w:r>
      <w:r>
        <w:rPr>
          <w:rFonts w:cs="Traditional Arabic" w:ascii="MS Sans Serif" w:hAnsi="MS Sans Serif"/>
          <w:sz w:val="36"/>
          <w:szCs w:val="36"/>
          <w:rtl w:val="true"/>
        </w:rPr>
        <w:t>:</w:t>
      </w:r>
      <w:r>
        <w:rPr>
          <w:rFonts w:ascii="MS Sans Serif" w:hAnsi="MS Sans Serif" w:cs="Traditional Arabic"/>
          <w:sz w:val="36"/>
          <w:sz w:val="36"/>
          <w:szCs w:val="36"/>
          <w:rtl w:val="true"/>
        </w:rPr>
        <w:t>السرف الجاهل وأنشد لطرفة بن العب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مرأ سرف الفؤاد يرى                      عسلا بماء سحابة شتمي وهو موضع على ستة أميال من مك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بعة وتسعة واثني عشر تزوج به رسول الله صلى الله عليه وسلم ميمونة بنت الحارث وهناك بنى بها وهناك توفيت و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تـكـلـم بـالـجـلـهـتـين الــرســـوم                      حادث عـهـد أهــلـــهـــا أم قـــد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ف منزل لسلمة فالظهران منها منازل فالقصيم قال القاضي عي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الذي حمى فيه عمر رضي الله عنه فجاء فيه أنه حمى السرف والربذة كنا عند البخاري بالسين المهملة وفي موطإ ابن وهب الشرف بالشين المعجمة وفتح الراء وكذا رواه بعض رواة البخاري وأصلحه وهذا الصواب، وأما سرف فلا يدخله الألف واللام، وقال الحر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تفسير الحديث ما أحب أن أنفخ في الصلاة وإن لي ممر الشرف بالشين المعجمة كذا ضبطه وقال خصه بجودة نعمه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sz w:val="36"/>
          <w:szCs w:val="36"/>
        </w:rPr>
        <w:t xml:space="preserve">: </w:t>
      </w:r>
      <w:r>
        <w:rPr>
          <w:rFonts w:ascii="MS Sans Serif" w:hAnsi="MS Sans Serif" w:cs="Traditional Arabic"/>
          <w:sz w:val="36"/>
          <w:sz w:val="36"/>
          <w:szCs w:val="36"/>
          <w:rtl w:val="true"/>
        </w:rPr>
        <w:t>سرف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فتح الفاء ثم ق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سرخس ثلاث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قوم من أهل العلم والروا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فقيه أبو محمد بن أبي بكر بن محمد السرفقاني، وعمه أبو حفص عمر بن محمد بن أحمد رويا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قس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ثم قاف مضمومة وسين مهملة ساكنة و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شهورة بالأندلس تتصل أعمالها بأعمال تطيلة ذات فواكه عذبة لها فضل على سائر فواكه الأندلس مبنية على نهر كبير وهو نهر منبعث من جبال القلاع قد انفردت بصنعة السمور ولطف تدبيره تقوم في طرزها بكمالها منفردة بالنسج في منوالها وهي الثياب الرقيقة المعروفة بالسرقسطية هذه خصوصية لأهل هذا الصقع وهذا السمور المذكور هنا لا أتحقق ما هو ولا أي شيء يعنى به وإن كان نباتا عندهم أو وبر الدابة المعروفة فإن كانت الدابة المعروفة فيقال لها الجندباد ستر أيضا وهي دابة تكون في البحر وتخرج إلى البر وعندها قوة ميز، وقال الأطباء الجندبادستر حيوان يكون في بحر الروم ولا يحتاج منه إلا إلى خصاه فيخرج ذلك الحيوان من البحر ويسرح في البر فيؤخذ ويقطع منه خصاه ويطلق فربما عرض له الصيادون مرة أخرى فإذا علم أنهم ماسكوه استلقى على ظهره وفرج بين فخذيه ليريهم موضع خصيتيه خاليا فيتركونه حيئذ، وفي سرقسطة معدن الملح الذرآني وهو أبيض صافي اللون أملس خالص ولا يكون في غيرها من بلاد 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ها مدن ومعاقل وهي الان بيد الأفرنج صارت بأيديهم منذ سنة </w:t>
      </w:r>
      <w:r>
        <w:rPr>
          <w:rFonts w:cs="Traditional Arabic" w:ascii="MS Sans Serif" w:hAnsi="MS Sans Serif"/>
          <w:sz w:val="36"/>
          <w:szCs w:val="36"/>
        </w:rPr>
        <w:t>512</w:t>
      </w:r>
      <w:r>
        <w:rPr>
          <w:rFonts w:ascii="MS Sans Serif" w:hAnsi="MS Sans Serif" w:cs="Traditional Arabic"/>
          <w:sz w:val="36"/>
          <w:sz w:val="36"/>
          <w:szCs w:val="36"/>
          <w:rtl w:val="true"/>
        </w:rPr>
        <w:t>، وينسب إلى سرقسطة أبو الحسن علي بن إبراهيم بن يوسف السرقسط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ل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من أهل المعرفة والخط وكان بيني وبينه مكاتبة وهو الذي تولى أخذ إجازات الشيوخ بالأندلس سنة </w:t>
      </w:r>
      <w:r>
        <w:rPr>
          <w:rFonts w:cs="Traditional Arabic" w:ascii="MS Sans Serif" w:hAnsi="MS Sans Serif"/>
          <w:sz w:val="36"/>
          <w:szCs w:val="36"/>
        </w:rPr>
        <w:t>5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روى في تآليفه عن صهر أبي عبد الله بن وضاح وغيره كثيرا وصنف كتابا في الحفاظ فبدأ بالزهري وختم بي كله عن السلفي، وأنبل من نسب إلى سرقسطة ثابت بن حزم بن عبد الرحمن بن مطرف بن سليمان بن يحيى العوفي من ولد عوف بن غطفان وقيل بل الرواية عبد الرحمن بن عوف الزهري أبو القاسم سمع بالأندلس من محمد بن وضاح والخشني وعبد الله بن مرة وإبراهيم بن نصر السرقسطي ومحمد بن عبد الله بن الفار بن الزبير بن مخلد رحل إلى المشرق هو وابنه قاسم في سنة </w:t>
      </w:r>
      <w:r>
        <w:rPr>
          <w:rFonts w:cs="Traditional Arabic" w:ascii="MS Sans Serif" w:hAnsi="MS Sans Serif"/>
          <w:sz w:val="36"/>
          <w:szCs w:val="36"/>
        </w:rPr>
        <w:t>2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سمعا بمكة من عبد الله بن علي بن الجارود ومحمد بن على الجوهري وأحمد بن حمزة وبمصر من أحمد بن عمر البزاز وأحمد بن شعيب النسائي وكان عالما متقنا بصيرا بالحديث والفقه والنحو والغريب والشعر وقيل إنه استقضى ببلده وتوفي بسرقسطة سنة </w:t>
      </w:r>
      <w:r>
        <w:rPr>
          <w:rFonts w:cs="Traditional Arabic" w:ascii="MS Sans Serif" w:hAnsi="MS Sans Serif"/>
          <w:sz w:val="36"/>
          <w:szCs w:val="36"/>
        </w:rPr>
        <w:t>3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ن </w:t>
      </w:r>
      <w:r>
        <w:rPr>
          <w:rFonts w:cs="Traditional Arabic" w:ascii="MS Sans Serif" w:hAnsi="MS Sans Serif"/>
          <w:sz w:val="36"/>
          <w:szCs w:val="36"/>
        </w:rPr>
        <w:t>9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نة ومولده سنة </w:t>
      </w:r>
      <w:r>
        <w:rPr>
          <w:rFonts w:cs="Traditional Arabic" w:ascii="MS Sans Serif" w:hAnsi="MS Sans Serif"/>
          <w:sz w:val="36"/>
          <w:szCs w:val="36"/>
        </w:rPr>
        <w:t>217</w:t>
      </w:r>
      <w:r>
        <w:rPr>
          <w:rFonts w:ascii="MS Sans Serif" w:hAnsi="MS Sans Serif" w:cs="Traditional Arabic"/>
          <w:sz w:val="36"/>
          <w:sz w:val="36"/>
          <w:szCs w:val="36"/>
          <w:rtl w:val="true"/>
        </w:rPr>
        <w:t>، وابنه قاسم بن ثابت كان أعمل من أبيه وأنبل وأورع ويكنى أبا محمد رحل مع أبيه فسمع معه وعني بجمع الحديث واللغة فأدخل إلى الأندلس علما كثيرا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أول من أدخل كتاب العين للخليل إلى الأندلس وألف قاسم كتابا في شرح الحديث مما ليس في كتاب أبي عبيد ولا ابن قتيبة سماه كتاب الدلائل بلغ فيه الغاية في الإتقان ومات قبل كماله فأكمله أبوه ثابت بع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فر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عباس بن عمرو الوراق يقول سمعت أبا علي القالي يقول كتبت كتاب الدلائل وما أعلم وضع في الأندلس مثله ولو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ما وضع في المشرق مثله ما أبعد وكان قاسم عالما بالحديث والفقه متقدما في معرفة الغريب والنحو والشعر وكان مع ذلك ورعا ناسكا أريد على أن يلي القضاء بسرقسطة فامتنع من ذلك وأراد أبوه إكراهه عليه فسأله أن يتركه يتروى في أمره ثلاثة أيام ويستخير الله فيه فمات في هذه الثلاثة أيام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دعا لنفسه بالموت وكان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مجاب الدعوة وهذا عند أهله مستف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أت بخط الحكم المستنصر بالله توفي قاسم بن ثابت سنة </w:t>
      </w:r>
      <w:r>
        <w:rPr>
          <w:rFonts w:cs="Traditional Arabic" w:ascii="MS Sans Serif" w:hAnsi="MS Sans Serif"/>
          <w:sz w:val="36"/>
          <w:szCs w:val="36"/>
        </w:rPr>
        <w:t>30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سرقسطة وابنه ثابت بن قاسم بن ثابت من أهل سرقسطة سمع أباه وجده وكان مليح الخط حدث بكتاب الدلائل وكان مولعا بالشراب وتوفي سنة </w:t>
      </w:r>
      <w:r>
        <w:rPr>
          <w:rFonts w:cs="Traditional Arabic" w:ascii="MS Sans Serif" w:hAnsi="MS Sans Serif"/>
          <w:sz w:val="36"/>
          <w:szCs w:val="36"/>
        </w:rPr>
        <w:t>3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جدته بخط المستنصر بالله أمير المؤم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قسطة أيضا بليد من نواحي خوارزم عن العمراني الخوار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وتشديده وآخره قاف لفظة عج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إحدى كور الأهواز نهر عليه بلاد حفره أردشير بهمن بن اسفنديار القديم ومدينتها دورق وحدث إسحاق بن إبراهيم الموصلي قال كان حارثة بن بحر الغداني مكينا عند زياد بن أبيه فلما مات جفاه عبيد الله بن زياد فقال له حار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ها الأمير ما هذا الجفاء مع معرفتك بالحال عند أبي المغ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عبيد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أبا المغيرة بلغ مبلغا لا يلحقه فيه عيب في أنا أنسب إلى ما يغلب على الشباب وأنت نديم الشراب وأنا حديث السن فمتى قربتك فظهرت منك رائحة لم آمن أن يظن في ذلك فدع الشراب وكن أول داخل وآخر خارج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ارثة أنا لا أدعه لمن يملك نفعي وضري ادعه للحال عندك ولكن صرفني في بعض أعمالك فولاه سرق من أعمال الأهواز فخرج إليها فشيعه الناس وكان فيهم أبو الأسود الدؤلي</w:t>
      </w:r>
      <w:r>
        <w:rPr>
          <w:rFonts w:cs="Traditional Arabic" w:ascii="MS Sans Serif" w:hAnsi="MS Sans Serif"/>
          <w:sz w:val="36"/>
          <w:szCs w:val="36"/>
          <w:rtl w:val="true"/>
        </w:rPr>
        <w:t>.</w:t>
      </w:r>
      <w:r>
        <w:rPr>
          <w:rFonts w:ascii="MS Sans Serif" w:hAnsi="MS Sans Serif" w:cs="Traditional Arabic"/>
          <w:sz w:val="36"/>
          <w:sz w:val="36"/>
          <w:szCs w:val="36"/>
          <w:rtl w:val="true"/>
        </w:rPr>
        <w:t>فقال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ار بن بـدر قـد ولـيت ولاية                      فكن جرذا فيها تخون وتـسـر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حقرن يا حار شيئا تصـيبـه                      فحظك من ملك العراقين سـر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جميع الناس أمـا مـكـذب                      يقول بما يهوى وأما مـصـ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ون أقوالا بـظـن وشـبـهة                      فإن قيل هاتوا حققوا لم يحققـ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عجزن فالعجز أخبث مركب                      فما كل مدفوع إلى الرزق يرز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رز تميما بالغنى أن للـغـنـى                      لسانا به المرء الهيوبة ينـطـق فأجابه حارثة بن بدر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اك مليك الناس خير جـزائه                      فقد قلت معروفا وأوصيت كاف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رت بحزم لو أمرت بـغـيره                      لألفيتني فيه لـرأيك عـاص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لقى أخا يصفيك بالود حاضرا                      ويوليك حفظ الغيب ما كان نائيا وسرق أيضا موضع بظاهر مدينة سنجار والان يسمونه زرق بالزاي سرقو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ثم قاف وبعد الواو سي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كبر مدينة بجزيرة صقلية وكان بها سرير ملك الروم قدي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سرقوسة طولها تسع وثلاثون درجة وثماني عثرة دقيقة وعرضها تسع وثلاثون درجة داخلة في الإقليم الخامس طالعها الذراع بيت حياتها السرطان تحت ثلاث عشرة درجة من السرطان يقابلها مثلها من الجدي بيت ملكها مثلها من الحمل عاقبتها مثلها من المي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قلاقس يصف مركبا سار به إلى صق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استقلت بي على علآتهـا                      مجنونة سحبت على مجن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 جاء تقسم والرياح تقودها                      بالنون إنا من طعام الـن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ما البحر أبدته الصبا                      ذا وجنة بالموج ذات غض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قت به النكباء راحة عـائث                      قلبت ظهور مشاهد لبط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كلفت سرقوسة بأمـانـنـا                      في ملجأ للخـائفـين أمـين س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ثم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رق شقق بيض من الحرير الواحدة س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حسب الكلمة فارسية أصلها سره ثم عربت بزيادة القاف كما قالوا للخروف برق وأصله بره وسرقة أقصى ما لضبة بالعا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سب إليها سكينة بنت أبي بكر محمد بن المظفر بن عبد الله السركاني سمعت جزء أبي الجهم من عبد الأول وغير ذلك وذكر إسحاق بن محمد بن المريد الهمذاني الأصل أنها حدثت عن أبي الوقت عبد الأ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كاف مفتوحة وآخره 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ك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طوس بخرا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محمد بن محمد بن إسحاق بن موسى المخزومي السركي سمع من جماعة المتأخرين وأكثر من الأشعار والطرف روى عنه أبو القاسم أحمد بن منصور السمعاني وغيره ومات في حدود سنة</w:t>
      </w:r>
      <w:r>
        <w:rPr>
          <w:rFonts w:cs="Traditional Arabic" w:ascii="MS Sans Serif" w:hAnsi="MS Sans Serif"/>
          <w:sz w:val="36"/>
          <w:szCs w:val="36"/>
        </w:rPr>
        <w:t>52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م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بين همذان وخوزستان في الجبال كانت لبدر بن حسنويه الكردي صاحب سابور خواست وهي من أحصن قلاعه وأشدها امتناع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م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بعد الألف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عظيمة وولاية واسعة بين تفليس وخلاط مشهورة مذك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مارى قرية بينها وبين بخارى ثلاث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رم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سرمد الد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أعمال ح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م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ميم وق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هراة وأخرى بسرخس وأخرى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م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فارس من كور إصطخر ولها ولاية وهي أكبر من أبرقوه وأخصب وأرخص سعرا وهي كثيرة الأش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 من رأ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جا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كان اسمها قديما ساميرا سميت بسامير بن نوح كان ينزلها لأن أباه أقطعه إياها فلما استحدثها المعتصم سماها سر من رأى وقد بسط القول فيها بسامراء فاغ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ثمان المازني قال لي الواثق كيف ينسب رجل إلى سر من رأى فقلت سري يا أمير المؤمنين انسب إلى أول الحرفين كم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نسب إلى تأبط شرا تأبط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كسر ميمه ثم ياء مثناة من تحت ساكن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شهورة من أعمال حلب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ا سميت بسرمين بن اليفز بن سام بن نوح عليه السلام وقد ذكر الميداني في كتاب الأمثال أن سرمين هي مدينة سلوم التي يضرب بقاضيها المثل وأهلها اليوم إسماعي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نج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نون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في نواحي مصر من نواحي الشر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ن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سكون نونه ودال مكر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م لموضع بعينه عن ابن د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ند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نون ودال مهملة مكسورة وياء مثناة من تحت وباء موحدة ديب بلغة الهنود هو الجزيرة وسرن لا أدري ما 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كما قد يعلم الله عـازمـا                      أروم بنفسي من سرنديب مقصدا هي جزيرة عظيمة في بحر هركند بأقصى بلاد الهند طولها ثمانون فرسخا في مثلها وهي جزيرة تشرع إلى بحر هركند وبحر الأعباب وفي سرنديب الجبل الذي هبط عليه آدم عليه ال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هون وهو ذاهب في السماء يراه البحريون من مسافة أيام كثيرة وفيه أثر قدم آدم عليه السلام وهي قدم واحدة مغموسة في الحجر طولها نحو سبعين ذراعا ويزعمون أنه خطا الخطوة الأخرى في البحر وهو منه على مسيرة يوم وليلة ويرى على هذا الجبل في كل ليلة كهيئة البرق من غيرسحاب ولا غيم ولا بد له في كل يوم من مطر يغسله يعني موضع قدم آدم عليه السلام،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ياقوت الأحمر يوجد على هذه الجبال تحدره السيول والأمطار إلى الحضيض فيلقط وفيه يوجد ألماس أيضا ومنه يجلب العود فيم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ا نبت طيب الريح لا يوجد بغير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ها ثلاثة ملوك كل واحد منهم عاص على صاحبه وإذا مات ملكهم الأكبر قطع أربع قطع وجعل كل قطعة في صندوق من الصندل والعود فيحرقوه بالنار وامرأته أيضا تتهافت بنفسها على النار حتى تحترق معه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ن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بن مندة سعد بن عبد الله السرنديني أبو الخير قدم أصبهان وكتب عن عبد الوهاب الكلابي روى عنه علي بن أحمد السرنجاني وأبو علي اللباد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ن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ستراباذ من نواحي طبرستان وقيل سر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محمد بن إبراهيم بن محمد بن فرزخان الفرخ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الإدري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تاريخ أستراباذ سمعته يذكر أنه من رساتيق أستراباذ من حوالى سرنه أو من سرنه نفسها كان شيخا فاضلا ورعا ثقة متقنا فقيها وأثنى عليه وقال رحل إلى العراق وأقام سنين كثيرة ثم رجع إلى جرجان ومنها إلى سمرقند وأقام بها محمود الأثر إلى أن مات بها سنة </w:t>
      </w:r>
      <w:r>
        <w:rPr>
          <w:rFonts w:cs="Traditional Arabic" w:ascii="MS Sans Serif" w:hAnsi="MS Sans Serif"/>
          <w:sz w:val="36"/>
          <w:szCs w:val="36"/>
        </w:rPr>
        <w:t>37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ربيع الآخر يروي عن أبي بكر بن أبي داود وعبد الله بن محمد البغوي ويحيى بن صاعد وجماعة يكثر عددهم كتبوا عنه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فرج بن يوسف السرني وأبو عمر روى عن يحيى بن محمد بن وهب بن مرة بمدينة الفرج وغيره حدث عنه القاضي أبو عبد الله بن السقا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صغيرة من أعمال سجستان بها فواكه كثيرة وأعناب ونخل وهي من بست على نحو مرحلتين أحد المنزلين فيروز كند والآخر سروان على طريق بلد الدا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ثنية سراة بفتح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تان من محاضر سلمى أحد جبلي طيىء</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ول بفتح أوله من السرج وهو من أبنية المبال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دة قريبة من حران من ديار م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وا طول سروج اثنتان وستون درجة ونصف وثلث وعرضها ست وثلاثون درجة غلب عياض بن غنم على أرضها ثم فتحها صلحا على مثل صلح الرها في سنة </w:t>
      </w:r>
      <w:r>
        <w:rPr>
          <w:rFonts w:cs="Traditional Arabic" w:ascii="MS Sans Serif" w:hAnsi="MS Sans Serif"/>
          <w:sz w:val="36"/>
          <w:szCs w:val="36"/>
        </w:rPr>
        <w:t>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يام عمر رضي الله عنه وهي التي يعيد الحريري في ذكرها ويبدي في مقاماته وقيل لأبي حية النميري لم لا تقول شعرا على قافية الجيم فقال وما الجيم بأبي أنتم فقيل له مثل قول عمك الر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ؤهن يع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نشأ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رأى أجبال سنجار أعرضت                      يمينأ وأجبـالا بـهـن سـرو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رى عبرة لو لم تفض لتقضقضت                      حيازيم محزون لـهـن نـشـيج وقد نسبوا إلى سروج أبا الفوارس إبراهيم بن الحسين بن إبراهيم بن برية السروجي الخطيب سمع أبا عبد الله محمد بن أحمد بن حماد البصري روى عنه أبو القاسم هبة الله بن عبد الوارث الشي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مينة بقه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بكر محمد بن ياقوت السروري قاضي جنزة يروي عن أبي بكر البخاري المرندي روى عنه السلفي والسروري الضرير كتب عنه السلفي أيضا بسر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جم يقولون جرور ب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الجرو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ه مثل آخره يجوز أن يكون فعولا من سرس الرجل إذا صار عنينا لا يأتي النساء وسروس ربما قيل بالشين المعجمة في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جليلة في جبل نفوسة من ناحية إفريقية وهي كبيرة آهلة وهي قصبة ذلك الجبل وأهلها أباضية خوارج ليس بها جامع ولا فيما حولها من القرى وهي نحو ثلاثمائة قرية لم يتفقوا على رجل يقدمونه للصلاة وبين سروس وطرابلس خمسة أيام بينهما حصن لب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و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بلاد فارس يشتمل على قرى وبساتين ومزارع بين شيراز وفس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خط أبي عامر العبدري وأقبل أبو عبيدة حتى أتى وادي القرى ثم أخذ عليهم الجنينة والأفرع وتبوك وسروع ثم دخل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و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واو وعين مهملة كذا وجدته مضبوطا فإن صح فإنه علم مرتجل غير من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أبو منصور أن السروعة بضم الراء وسكون الواو وأنها النبكة العظيمة من الرمل والنبكة الرابية من الطين هذا لفظ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سرو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عينه بتهامة لبني الدئل بن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برني من أثق به من أهل الحجاز أن سروعة بسكون الراء قرية بمر الظهران فيها نخل وعين جا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على وزن الغزو والسرو الشرف والسرو من الجبل ما ارتفع عن مجرى السيل وانحدر عن غلظ الجبل ومنه سرو حمير لمنازلهم وهو النعف والخيف والسرو شجرة الواحدة سروة والسرو سخاء في مروء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ازل حمير بأرض اليمن وهي عدة مواضع سرو حم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طفت للمال آفـاقـه                      عمان فحمص فأوريش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جران فالسرو من حمير                      فأي مرام لـه لـم أرم وقال عبد الله بن الحارث الهمذ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رحلت من سرو حمير ناقتي                      ليحجبها من دون بيتك حاجـب وسرو العلاة، وسرو مندد، وسرو بين، وسرو سحيم، وسرو الملا، وسرو لبن، وسرو رضعا ذكره ابن السكيت، وسرو السواد بالشام، وسرو الرعل بالرمل بجهمة بينها وبين الماء من كل جهة ثلاث ليال بين فلاة أرض طيىء أرض ك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رو قرية كبيرة مما يلي مكة وإلى هذه السروات ينسب القوم الذين يحضرون مكة يجلبون الميرة وهم قوم غتم بالوحش أشبه 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طرفة بن العبد يذكر قصة مرق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ذهبت سلمى بعقـلـك كـلـه                      فهل غير صيد أحرزته حـبـائ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ا أحرزت أسماء قلب مـرقـش                      بحب كلمح البرق لاحت مخـائ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كح أسماء المـرادي يبـتـغـي                      بذلك عوف أن تصاب مقـاتـ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ـمـا رأى أن لا قـرار يقــره                      وأن هوى أسماء لا بـد قـاتـ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حل عن أرض العراق مـرقـش                      على طرب تهوي سراعا رواح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سرو أرض ساقه نحوها الهوى                      ولم يدر أن الموت بالسرو غـائ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غودر بالـفـردين أرض نـطـية                      مسيرة شـهـر دائب لا يواكـ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لك من ذي حاجة حـيل دونـهـا                      وما كل ما يهوى امروء هو نائلـ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ي لموت لا عقـوبة بـعـده                      لذي البث أشفى من هوى لا يزايل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وجدى بسلمى مثل وجد مـرقـش                      بأسماء إذ لا تستفـيق عـواذلـ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ضى نحبه وجدا عليها مـرقـش                      وعلقت من سلمى خبالا أماطلـه ومن حديث عمر رضي الله عنه لئن عشت إلى قابل لأسوين بين الناس حتى يأتي الراعي حقه بسرو حمير لم يعرق فيه جبي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سرو أيضا قرية بمصر من كور الدقهل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باقية مثل الذي قبله من قرى مرو عن العمرا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سرو بلد بمصر قرب دمياط عند مفرق النيل إلى أشموم ودمياط</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ب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سكون ثانيه وياء مثناة من تح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قرب البصرة على طريق واسط في وسط القصب النبطي وفيها من البق ما يضرب به المثل بكثرته ولولا أنهم يتخذون الكلل وهي ثياب كتان يعملونها شبه الخيمة ويشبكونها على الأرض لتلفوا ولا يظهر ذلك البق إلا ليلا وأما النهار فلا يرى وقال نصر سريا صقع بالعراق بالسواد قريب من بغداد وقرى وأنهار من طسوج بادوري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ياقو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يدة في نواحي القاهرة بم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يج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ثنية سريج تصغير سرج بالج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أصبهان سرير بلفظ السرير الذي ينام عليه أو يجلس عل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ديار بني دارم من تميم باليما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حازم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سرير واد قرب جبل يقال له الغريف فيه عين يقال لها الغريفة وهنا خطأ من الحازمي وإنما اسم الوادي الذي قرب غريف التسرير أوله التاء المثناة من فوقها ذكرتها هنا ليحذر ولئلا يظن أننا أخللنا به وقد ذكر التسرير بشاهده في موضع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سكي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ول عروة بن الور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سلمى وأين محل سلمى                      إذا حلت مجاورة السـر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آخر معهد مـن أم وهـب                      معرسنا فريق بني النضـ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الت ما تشاء فقلت ألـهـو                      إلى الإصباح آثر ذي أثـ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آنسة الحديث رضاب فيهـا                      بعيد النوم كالعنب العصـير قال السرير موضع في بلاد بني كنانة وملك السرير مملكة واسعة بين اللان وباب الأبواب وليس إليها إلا مسلكين مسلك إلى بلاد الخزر ومسلك إلى بلاد أرمينية وهي ثمانية عشر ألف قرية في جب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إصطخري والسرير اسم المملكة لا اسم المدينة وأهل السرير نصارى ويقال إن هذا السرير كان لبعض ملوك الفرس وهو سرير من ذهب فلما زال ملكهم حمل السرير بعض ملوك الفرس بلغني أنه من بعض أولاد بهرام جور والملك إلى يومنا هذا لهم و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 هذا السرير عمل لملك الفرس في سنين كثيرة وبين ولاية السرير وسمندر مدينة ذكرت في موضعها نحو فرسخين بينهما هدنة وكذلك بين السرير والمسلمين هدنة وإن كان كل واحد منهما حذرا من صاحب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ر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س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 بالحجاز</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نصر السرير قريب من المدينة 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ين وركـن دوة بـيمـين                      وسرير البضيع ذات الشمال والسرير أيضا موضع بقرب الجار وهي فرضة أهل السفن الواردة من مصر والحبشة على المدينة والجار بينه وبين المدينة يوم وليلة وعندي أن كثيرا أراد بقوله هذا السر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سكيت البضيع ظريب عن يسار الجار أسفل من عين الغفاري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سرير واد بخيب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بخيبر واديان أحدهما السرير والآخر خاص</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يش</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سكون ثالثه وآخره شين معجمة مهمل في كلامه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اسم موضع و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ي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وزن اسم الفاعل المؤنث ولفظه من سر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ع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ثنية السر الذي هو الكتمان مجرورا أو منصوب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يد قريب من مكة على ساحل البحر بينها وبين مكة أربعة أيام أو خمسة قرب ج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أبو هارون موسى بن محمد بن كثير السريني روى عن عبد الملك بن إبراهيم الجدي روى عنه الطبراني وغير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في أعمال صنعاء ق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ها السرين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فتح ثانيه وياء مشد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من أغوار الش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بلفظ السري الذي هو السخي ذو المروءة السري والصفا بالق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هران يتخلجان من نهر محلم الذي بالبحرين يسقي قرى هجر ك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له الموفق ل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ط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ط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خره عين مهملة وهو عمود الب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طام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يسوا بالألى قسطوا جمـيعـا                      على النعمان وابتدروا السطاعا والسطا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شعر هذيل وهو جبل بينه وبين مكة مرحلة ونصف من جهة الي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صخر الغي يصف سحاب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سال من الليل أجـفـانـه                      كأن ظواهره كن جوف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ذاك السطاع خلاف النجاء                      تحسبه ذا طلاء نـتـيفـا قالوا السطاع جبل صغير والنجاء السحاب شبهه بجمل نتف وطلي بالقطر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ط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ين الكسوة وغباغب كانت فيه وقعة للقرمطي أبي القاسم صاحب الناقة في أيام المكتفي والمصري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عض الشعر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ما ثوى بالقلب من ألم النزح                      دماء أريقت بالأفاعي وبالسطـح وقال الحافظ السطح من إقليم بيت لهيا من أعمال دمش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أبي العجائز كان يسكنه عبد الرحمن بن أبي سفيان بن عمرو ويقال عمرو بن عتبة بن أبي سفيان بن حرب بن أم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حافظ في موضع اخر عبد الله بن سفيان بن عمرو بن عتبة بن أبي سفيان بن حرب بن أمية كان يسكن قرية من قرى دمشق تسمى السطح خارج باب توما كانت لجده عتب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طر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دمش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منير الطرابلسي يذكر متنزهات الغوط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لقصر فالمرج فالميدان فالشرف ال                      أ على فسطرا فجرمانا فقـلـبـين وقال العرقل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الله من سطرا ومقرا منازلا                      بها للندامى نـضـرة وسـرور سطي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ثم ياء مثناة من تحت وآخره ف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في جبال كتامة بين تاهرت والقيروان من أرض البربر ببلاد المغرب وهي صغيرة إلا أنها ذات مزارع وعشب عظ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ها خرج أبو عبد الله الشيعي داعية عبيد الله المسمى بالمه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عاف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ألف فاء وآخره تاء مثناة من ف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مر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قاتل الله الأحاديث والـمـنـى                      وطيرا جرت بين السعافات والحبر وباقيها في الح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ع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ضر لعبشمس بن سعد وهي نخيل بناحية الأحساء وهجر مما يلي السه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لبني محارب من العمو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سعد ضد النح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كره القتال الكلابي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فعن من السعدين حتى تفاضلت                      خناذيذ من أولاد أعرج قـرح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سكون ثانيه وهو عرق نبت طي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ال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عد أيضا ماء وقرية ونخل غربي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 سعد ماء وقرية ونخل من جانب اليمامة الغربي بقرقرى وقدذكره الشعراء فقال الصمة بن عبد الله القشيري وقد فارق أهله وافترض في الج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أبيتـن لـيلة                      بسعد ولما تخل من أهلها س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قبلن النجد أعنـاق أينـق                      وقد سار مسيا ثم صبحها النج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خبطن القوم والريح طـلة                      فروع ألاء حفه عقـد جـغ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ت أرى نجدا وريا من الهوى                      فما من هوائي اليوم ريا ولا نج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عني من ريا ونجد كلـيهـمـا                      ولكنني غاد إذا ما غدا الجـنـد و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حي الديار بسـعـد إنـي                      أحب لحب فاطـمة الـدي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حل أهلك يا سلـيمـى                      بدارة صلصل شحطوا مز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راد الظاعنون ليحزنـونـي                      فهاجوا صدع قلبي فاستطار سع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معروف قريب من المدينة بينهما ثلاثة أميال كانت غزاة ذات الرقاع قريبة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سعد جبل بالحجاز بينه وبين الكديد ثلاثون ميلا وعنده قصر ومنازل وسوق وماء عنب على جادة طريق كان يسلك من فيد إلى المدينة قال والكديد على ثلاثة أميال من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مثل أيام بنعـف سـويقة                      عوائد أيام كما كن بالـسـ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ثيت أنا من أولئك والمـنـى                      على عهد عاد ما نعيد ولا نبد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ير سعد بين بلاد غطفان و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مام سعد في طريق حاج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سجد سعد على ستة أميال من الزبيدية بين القرعاء والمغيثة في طريق حاج الكوفة فيه بركة وبئر رشاؤها خمس وثمانون قامة ماؤها غليظ تشربه الإبل والمضط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سعد بن أبي وق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بي وكان لمالك وملكان ابني كنانة بساحل جدة وبتلك الناحية صنم يقال له سعد وكان صخرة طويلة فأقبل رجل منهم بإبل له ليقفها عليه يتبرك بذلك فيها فلما أدناها منه نفرت منه فذهبت في كل وجه وتفرقت عنه فأسف وتناول حجرا فرماه به وقال لا بارك الله فيك إلها أنفرت علي إبلي ثم انصرف عنه وهو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نا إلى سعد ليجمع شـمـلـنـا                      فشتتنا سعد فلا نحن مـن سـ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سعد إلا صخرة بـتـنـوفة                      من الأرض لا تدعو لغي ولا رشد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يجوز أن يكون منقولا من الفعل الماضي من قولهم سعدك الله لغة في أسعدك الله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يجري في أصل أبي قبيس يغسل فيه القصا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عد ماء من ع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عد أجمة مستنقع ماء بين مكة ومنى عن نصر جمي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ع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زل منسوب إلي بني سعد بن الحارث بن ثعلبة بن دودان بن أسد قرب نز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عدية موضع آخر ذكر مع الشقراء فيما بعد، وقال نصر السع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لفئتين من بني أسد في ملتقى دار محارب بن خصفة ودار غطفان من سرة الش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عدية أيضا ماء في بلاد بني كلاب، والسعدية ماء لبني قريط بن عبد بن أبي بكر بن 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إدريس بن أبي حفصة السعدية لبني رفاعة من التيم وهي نخل و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عد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المه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خلف بن أحمد الشاعر شاعر مطبوع تأدب لإفريقية ودخل مصر وله شعر معروف جيد ثم مات بزويلة المهدية سنة </w:t>
      </w:r>
      <w:r>
        <w:rPr>
          <w:rFonts w:cs="Traditional Arabic" w:ascii="MS Sans Serif" w:hAnsi="MS Sans Serif"/>
          <w:sz w:val="36"/>
          <w:szCs w:val="36"/>
        </w:rPr>
        <w:t>41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بلغ ستا وتسعين سنة قاله ابن رشيق في الأنموذ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ع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شعر خفاف بن ند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ع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على وزن فعلى يجوز أن يكون من قولهم مضت سعوة من الليل وسعواء من الليل يعني به فوق الساعة والألف للتأن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ور الش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سعوى أو ساكنين الملاويا سع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يحيى يجوز أن يكون فعلى من سع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 بتهامة قرب مكة أسفله لكنانة وأعلاه لهذيل وقيل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اعدة بن جؤية الهذلي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لما رأى نعمان حل بكرفـىء                      عكر كما لبخ البزول الأرك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مسون من الإبل ولبخ ضرب بسيفه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سدر مختلج وأنزل طافيا                      ما بين عين إلى نباتا الأثأب الأثأب ش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أثل من سعيا وحلية منـزل                      والدوم جاء به الشجون فعليب أي أنزل السيل الأثأب والدوم والأثل والشجون شعب تكون في الح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منه الحديث ذو شجون أي ذو شعب، وقالت جنوب أخت عمرو ذي الك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غ بني كاهل عني مغلـغـلة                      والقوم من دونهم سعيا ومركوب سعيد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في جبال طبرستان تلي كلار وكان بها م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عيد أباذ قلعة بفارس من ناحية رامجرد من كورة إصطخر على جبل شاهق يسير المرتقي إليها فرسخا وكانت في الشرك تعرف بقلعة إسفيدباذ وبها تحصن زياد بن أبيه أيام علي بن أبي طالب رضي الله عنه فنسبت إلى زياد مدة ثم تحصن بها في اخر أيام بني أمية منصور بن جمهور وكان واليا على فارس فنسبت إليه مدة فكان يقال لها قلعة منصور ثم تعطلت مدة وخربت ثم استجد عمارتها محمد بن واصل الحنظلي فنسبت إليه وكان واليا على فارس فلما ملك يعقوب بن الليث فارس لم يقدر على فتحها إلا بأمر محمد بن واصل فخربها ثم احتاج إليها فأعاد بناءها وجعلها محبسا لمن يسخط ع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ع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ت كانت العرب تحج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دريد أحسبه قريبا من سنداد وقال ابن الكلبي وهو على شاطىء الفرات والقولان متقاربان، وقاد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ت الأزد يعبدون السعيدة أيضا وكان سدنتها بني عجلان وكان موضعها بأ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 وا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وكان لعنزة صنم يقال له سعير فخرج جعفر بن خلآس الكلبي على ناقته فمرت به وقد عترت عتيرة عنده فنفرت ناقته منه فأنشأ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رت قلوصي من عتائر صرعت                      حول الشعير يزوره ابنـا يقـد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جموع يذكر مهطعين جنابة                      ما إن يجيز إليهم يتكـلـم ويقدم ويذكر ابنا عنزة فرأى بني هؤلاء يطوفون حول السع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غ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بخارى عن علي بن محمد الخوار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غ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كثيرة المياه نضرة الأشجار متجاوبة الأطيار مؤنقة الرياض والأزهار ملتفة الأغصان خضرة الجنان تمتد مسيرة خمسة أيام لا تقع الشمس على كثير من أراضيها ولا تبين القرى من خلال أشجارها وفيها قرى كثيرة بين بخارى وسمرقند وقصبتها سمرقند وربما قيلت بالصاد، وقد نسب إليه أبو العلاء كامل بن مكرم بن محمد بن عمرو بن وردان التميمي السغدي سكن بخارى وكان يورق على باب صالح جزره روى عن الربيع بن سليمان، وقال الشاع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خافت من جبال السغد نفسي                      وخافت من جبال خـواززم وذكر أبو عبد الله المقدسي أن بالسغد اثني عشر رستاقا ستة جنوبي النهر وهي بنجكت ثم ورغسر، ثم ما يمرغ، ثم أبرغثم ثم سحر قعر، ثم درغم ثم أوفر وأما الشمالية فأعلاها باركث، ثم وريمد، ثم بورماجر، ثم كبوذ نجكث ثم وذار ثم المرزبان، ومن مدنها كشانية وإشتيخن ودبوسية وكرمينية والله ا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ف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نواحي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صرت عن جهلي الأدنى وجملني                      زرع من الشيب بالفودين منق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لقيت ابنة السعدي يوم سـفـا                      وقد يزيد صباي البـدن الـغ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ستوقفتني وأبدت موقفا حسـنـا                      بها وقالت لقناص الصبى صيد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غواني لا تـنـفـك غـانـية                      منهن يعتادني من حبـهـا عـيد س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قطام اسم معدول عن مسا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ل قبل ذي قار بين البصرة والمدينة وهو لبني مازن بن مالك بن عمرو بن تميم قاله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تى ما ترد يوما سفار تجد بها                      أديهم يزوي المستجيز المعور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ستج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ستس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مع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لا يسقى وقال المنخل بن سبيع العنزي في يوم سف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نعيت طير الهذيل وشحشحت                      غداة سفار بالنـحـوس الأشـائ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قى بها مرعى الغنيمة مجدبـا                      وخيما على المرتاد مرعى الغنائ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اها فلاقى بين أرجاء حفـرهـا                      سهام المنايا الضاريات الحـوائم وكان فيه يوم مشهور من أيام العرب بين بكر بن وائل وبني تميم فر فيه جبر بن رافع فارس بكر بن وائل فسلبه سلمة بن مرارة التميمي بزه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رأى أهل الطوي تبادروا ال                      نجاء وألقى درعـه شـيخ وائل وفي كتاب ابن الفقيه سفار بلد ب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اق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قاف وآخره 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نواحي إفريقية جل غلاتها الزيتون وهي على ضفة الساحل بينها وبين المهدية ثلاثة أيام وبين سوسة يومان وبين قابس ثلاثة أيام وهي على البحر ذات سور وبها أسواق كثيرة ومساجد وجامع وسورها صخر وآجر وفيها حمامات وفنادق وقرى كثيرة وقصور جمة ورباطات على البحر ومنابر يرقى إليها في مائة وستين درجة في محرس يقال له بطرية وهي في وسط غابة الزيتون ومن زيتها يمتاز أكثر أهل المغرب وكان يحمل إلى مصر وصقلية والروم ويكون فيها رخيصا جدا يقصدها التجار من الافاق بالأموال لابتياع الزيت وعمل أهلها القصارة والكمادة مثل أهل الإسكندرية وأجود والطريق من سفاقس إلى القيروان ثلاثة أيام ومنها إلى المهدية يو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حفص عمر بن محمد بن إبراهيم البكري السفاقسي المتكلم لقيه السلفي وأنشد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من أهل الأدب وله بالكلام أنس تام وبالطب انتقل إلى مصر وأقام بها إلى أن توفي في شهر ربيع الأول سنة </w:t>
      </w:r>
      <w:r>
        <w:rPr>
          <w:rFonts w:cs="Traditional Arabic" w:ascii="MS Sans Serif" w:hAnsi="MS Sans Serif"/>
          <w:sz w:val="36"/>
          <w:szCs w:val="36"/>
        </w:rPr>
        <w:t>5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يعرف بالذهبي وكان مولعا بالرد على أبي حامد الغزالي ونقض كلا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خره لام مشتق من السفل ضد العلو ويجوز أن يكون مبنتا مثل قطام وهي ذو سف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ن، وقد نسب إليها بعض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إسحاق إبراهيم بن عبد الوهاب بن أسعد السفالي روى عنه أبو القاسم هبة الله بن عبد الوارث الشيرازي رواه السمعاني سفال بكسر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ها مات يحيى بن أبي الخير العمراني الفقيه صاحب كتاب البيان في الفق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 مدينة تعرف بأرض الزنج والحكاية عنهم كما حكينا عن بلاد التبر بأرض جنوب المغرب من أنهم يجلب إليهم الأمتعة ويتركها التجار ويمضون ثم يجيئون وقد تركوا ثمن كل شيء عنده والذهب السفالي معروف عند تجار الزن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هو صقع بين نصيبين وجزيرة ابن عمر في ديار ربيعة وسفان ناحية بوادي القرى وقيل بشين معجمة عنه أيضا يجوز أن يكون فعلان من سفقت الدواء وأن يكون فعالا من السفن وهو جلد التمساح والسقان صاحب السف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ف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بلفظ سفع الجبل وهو أسفله حيث يسفح فيه الماء وهو موضع كانت به وقعة بين بكر بن وائل وتميم، وسفح أكلب قرب اليمامة في حديث طسم وجد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بوزن السفر ضد الإق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عينه عن أبي الحسن الخوار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را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بعد الألف دال مهملة ثم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رمرط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رائه وفتح الميم وراء أخرى ساكنة وطاء مهملة بعدها ألف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ران عن السمع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ط أبي جرج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جرجا بجيمين بينهما راء الأولى مكس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ية بصعيد مصر في غربي النيل لها نهر مفرد وليست بشارفة على النيل وكانت بها وقعة بين حباشة صاحب بني عبيد وبين أصحاب المقتدر في سنة </w:t>
      </w:r>
      <w:r>
        <w:rPr>
          <w:rFonts w:cs="Traditional Arabic" w:ascii="MS Sans Serif" w:hAnsi="MS Sans Serif"/>
          <w:sz w:val="36"/>
          <w:szCs w:val="36"/>
        </w:rPr>
        <w:t>30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فيه ابن مهران قصيدة أو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ي وقائع كانت بـسـفـط                      ألا بل بين مشتول وسـفـ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وافى حباشة في كـتـام                      بكل مهند وبـكـل خـا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حشدوا فمصر دون مصر                      له خرط القتاد وأي خـرط سفط العر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غربي نيل مصر من جهة الصعيد ذات نهر مفرد كالتي قب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ط القد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سكون ثانيه والقدور جمع قد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بأسفل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عبد الله بن موسى السفطي مولى قريش روى عن إبراهيم بن زبان بن عبد العزيز روى عنه ابنه وه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ورأيت في تاريخ مصر مضبوطا سقط القدور بالقاف وهو تصح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ل يخص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يخصب بفتح الياء المثناة من تحت والحاء المهملة الساكنة والصاد المهملة المكسورة وآخره باء موحدة وعلو يحصب أيضأ</w:t>
      </w:r>
      <w:r>
        <w:rPr>
          <w:rFonts w:cs="Traditional Arabic" w:ascii="MS Sans Serif" w:hAnsi="MS Sans Serif"/>
          <w:sz w:val="36"/>
          <w:szCs w:val="36"/>
          <w:rtl w:val="true"/>
        </w:rPr>
        <w:t>. ???</w:t>
      </w:r>
      <w:r>
        <w:rPr>
          <w:rFonts w:ascii="MS Sans Serif" w:hAnsi="MS Sans Serif" w:cs="Traditional Arabic"/>
          <w:sz w:val="36"/>
          <w:sz w:val="36"/>
          <w:szCs w:val="36"/>
          <w:rtl w:val="true"/>
        </w:rPr>
        <w:t>مخلافان باليمن مضافة إلى يحصب وهو يحصب بن مالك بن زيد الغوث بن سعد بن عوف بن عدي بن مالك بن زيد بن سهل بن عمرو بن قيس بن معاوية بن جشم بن عبد شمس بن وائل بن الغوث بن قطن بن عريب بن زهير بن أيمن بن الهميسع بن ح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حمي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فل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فظ أبو القاسم في تاريخ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عباس بن الفضل بن العباس بن الفضل بن عبد الله أبو الفضل بن فضلويه الدينوري سكن دمشق في قرية يقال لها السفليين مات في ذي الحجة سنة </w:t>
      </w:r>
      <w:r>
        <w:rPr>
          <w:rFonts w:cs="Traditional Arabic" w:ascii="MS Sans Serif" w:hAnsi="MS Sans Serif"/>
          <w:sz w:val="36"/>
          <w:szCs w:val="36"/>
        </w:rPr>
        <w:t>3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 عن أبي زرعة الدمشقي والقاسم بن موسى الأشيب وأحمد بن المعلى بن يزيد ومحمد بن سنان الشيرازي وأحمد بن أصرم المعقلي ومحمد بن العباس السكوني الحمصي ووزيرة بن محمد الحمصي روى عنه أبو سليمان بن زبر وعبد الرحمن بن عمر بن نصر وسمع منه أبو الحسين الرا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لعل هذه القرية منسوبة إلى سفل يحصب المذكور قب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جمز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ف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اخره نون كأنه فعلان من سفت الريح التراب وأصله الياء إلا أنهم هكذا تكلموا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سف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على قدر مرحلة من باب المزبد بالبصرة وبه ماء كثير السافي وهو الت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نشدني 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رية بسـفـوان دارهـا                      تمشي الهوينا مائل خمارها وسفوان أيضا واد من ناحية ب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 ولما أغار كرز بن جابر الفهري على لقاح</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سول الله صلى الله عليه وسلم وعلى سرح المدبنة خرج رسول الله صلى الله عليه وسلم حتى بلغ واديا يقال له سفوان من ناحية بدر ففاته كرز ولم يدركه وهي غزوة بدر الأولى في جمادى الأولى سنة اثنتين، وقال النابغة الجعدي يذكر سفوان وما أراها إلا سفوان البصر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ظل لنسوة النعمان مـنـا                      على سفوان يوم أروان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زدفنا حليلـتـه وجـئنـا                      بما قد كان جمع من هجان السفوح جمع سفح الجبل وهو عرضه المضطج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عرض اليمامة وما حول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ي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وزن سكر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من قرى هراة قاله أبو الحسن الخوارزمي، وقال أبو سع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فيان بكسر السين من قرى هرا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أبو طاهر أحمد بن محمد بن إسماعيل بن الصباح الهروي السفياني عن الحسن بن إدريس عنه البرقاني، وقال ابن طاهر المقدس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ضم السين من قرى هراة روى عنه البرقاني والصوري الحافظان وقرأت بالنسبة إلى أبي سفيان بن حرب وتوفي في حدود سنة </w:t>
      </w:r>
      <w:r>
        <w:rPr>
          <w:rFonts w:cs="Traditional Arabic" w:ascii="MS Sans Serif" w:hAnsi="MS Sans Serif"/>
          <w:color w:val="0000FF"/>
          <w:sz w:val="36"/>
          <w:szCs w:val="36"/>
        </w:rPr>
        <w:t>380</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ن السمعان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ف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س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رة بنجد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ف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شعر قيس بن العيزار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با عامر إنا بغينـا دياركـم                      وأوطانكم بين السفير وتبشع سف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احية من بلاد طيء ، وقيل صهوة لبني جذيمة من طىء يحيط بها الجبل ليس لمائها منفذ بحصن بني جذي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في السبا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مكة قرب الحجون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ق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ل قبل ذي قار بين البصرة والمدينة قاله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قا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كسكر من أرض واسط وقع عندها أبو عبيد الثقفي بالنرسيان صاحب جيوش الفرس فهزمه شر هز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بالحجاز في شعر أبي خراش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سى سقام خلءة لا أنيس به                      إلا السباع ومر الريح بالغرف وقال أبو المنذر وكانت قريش قد حمت للعزى شعبا من وادي حراض يقال له سقام يضاهون به حرم الكعبة فجاء به بضم السين وأنشد لأبي جندب الهذلي ثم القردى في امرأة كان يهواها فذكر حلفها له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حلفت جهدا يمينا غـلـيظة                      بفرع التي أحمت فروع سق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أنت لم ترسل ثيابي فانطلق                      أناديك أخرى عيشنا بـك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ز عليه صـرم أم حـويرث                      فأمسى يروم الأمر كل مرام سقاية ر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بمصر بين القاهرة وبلب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دمشق بالغو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جعفر أحمد بن عبيد بن أحمد بن سيف القضاعي السقباني ذكره أبو القاسم الدمشقي الحافظ في تاريخه ومات بدمشق سنة </w:t>
      </w:r>
      <w:r>
        <w:rPr>
          <w:rFonts w:cs="Traditional Arabic" w:ascii="MS Sans Serif" w:hAnsi="MS Sans Serif"/>
          <w:sz w:val="36"/>
          <w:szCs w:val="36"/>
        </w:rPr>
        <w:t>3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تب عنه أبو الحسين الرازي، وعبد الله بن الحسين بن هلال بن الحسن بن عبد الله بن محمد أبو القاسم بن أبي محمد الأزدي السقباني سمع أبا عبد الله محمد بن عبد السلام بن عبد الرحمن بن عبيد بن سعدان وأبا علي الأهوازي وأبا محمد عبد الله بن الحسين بن عبدان وأبا القاسم بن الفرات ورشأ بن نظيف وغيرهم سمع منه أبوالحسين بن عساكر أخو الحافظ أبي القاسم وذكر أبو محمد بن صابر أنه صحيح السماع ولم يكن الحديث من شأنه وتوفي في ثاني ذي القعدة سنة </w:t>
      </w:r>
      <w:r>
        <w:rPr>
          <w:rFonts w:cs="Traditional Arabic" w:ascii="MS Sans Serif" w:hAnsi="MS Sans Serif"/>
          <w:sz w:val="36"/>
          <w:szCs w:val="36"/>
        </w:rPr>
        <w:t>506</w:t>
      </w:r>
      <w:r>
        <w:rPr>
          <w:rFonts w:ascii="MS Sans Serif" w:hAnsi="MS Sans Serif" w:cs="Traditional Arabic"/>
          <w:sz w:val="36"/>
          <w:sz w:val="36"/>
          <w:szCs w:val="36"/>
          <w:rtl w:val="true"/>
        </w:rPr>
        <w:t>بقرية سقبا قال الحافظ وأجاز لي حديث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ساكن ثم راء مهمل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جمي عن أبي بكر بن موس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سقرات الشمس شدة وقعها وحرها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مكة مشرف على الموضع الذي بنى فيه المنصور 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سقر اسم النار فقال أبو بكر الأنباري فيه قولان أحدهما أن نار الآخرة سميت سقر اسما أعجميا لا يعرف له اشتقاق ويمنعه من الإجراء التعريف والعجم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سقر لأنها تذيب الأجساد والأرواح والاسم عربي من قولهم سقرته الشمس إذا أذابته ومنه الساقور وهو حديدة تحمى ويكوى بها الحمار فمن قال سقر اسم عرب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عته الإجراء لأنه معرفة مؤنث 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تبقي ولا تذر  المدثر</w:t>
      </w:r>
      <w:r>
        <w:rPr>
          <w:rFonts w:cs="Traditional Arabic" w:ascii="MS Sans Serif" w:hAnsi="MS Sans Serif"/>
          <w:sz w:val="36"/>
          <w:szCs w:val="36"/>
          <w:rtl w:val="true"/>
        </w:rPr>
        <w:t xml:space="preserve">: </w:t>
      </w:r>
      <w:r>
        <w:rPr>
          <w:rFonts w:cs="Traditional Arabic" w:ascii="MS Sans Serif" w:hAnsi="MS Sans Serif"/>
          <w:sz w:val="36"/>
          <w:szCs w:val="36"/>
        </w:rPr>
        <w:t>12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ر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مغرب قرب فاس كذا ذكره أبو عبيد البكري وكان على الحاشية بخط بعض المغاربة اسمها اليوم يقر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ا وصل موسى بن نصير إلى طنجة مال عياض بن عقبة إلى قلعة يقال لها سقرمى على مقربة من فاس ومال معه سليمان بن أبي المهاجر وسألا موسى الرجوع معهما فأبى،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ؤلاء قوم في الطاعة فأغلظا له القول حتى رجع فقاتل أهل سقرمى فكان لهم على العرب ظهور ثم تسور عليهم عياض بن عقبة من خلفهم في قلعتهم وانهزم القوم واشتد القتل فيهم فبادوا وقلت أوربة وهي قبيلة من البربر إلى اليوم فذكر ابن أبي حسان أن موسى بن نصير لما افتتح سقرمى كتب إلى الوليد بن عبد الملك أنه قد صار إليك يا أمير المؤمنين من سبي سقرمى مائة ألف رأس فكتب إليه الوليد ويحك أظنها من بعض كذباتك فإن كنت صادقا فهذا محشر الأم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راء مهملة وواو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ط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ط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سكون طائه وراء وألف مقصورة ورواه ابن القطاع سقطراء بالمد في كتاب الأب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زيرة عظيمة كبيرة فيها عدة قرى ومدن تناوح عدن جنوبيها عنها وهي إلى بر العرب أقرب منها إلى بر الهند والسالك إلى بلاد الزنج يمر عليها وأكثر أهلها نصارى عرب يجلب منها الصبر ودم الأخوين وهو صمغ شجر لا يوجد إلا في هذه الجزيرة ويسمونه القاطر وهو صنفان خالص يكون شبيها بالصمغ في الخلقة إلا أن لونه كأحمر شيء خلقه الله تعالى والصنف الاخر مصنوع من ذلك، وكان أرسطاطاليس كتب إلى الإسكندر حين سار إلى الشام في أمر هذه الجزيرة يوصيه بها وأرسل إليه جماعة من اليونانيين ليسكنهم بها لأجل الصبر القاطر الذي يقع في الايارجات فسير الإسكندر إلى هذه الجزيرة جماعة من اليونانيين وأكثرهم من مدينة أرسطاطاليس وهي مدينة اسطاغرا في المراكب بأهاليهم وسيرهم في بحر القلزم فلما حصلوا بها غلبوا على من كان بها من الهند وملكوا الجزيرة بأسرها، وكان للهند بها صنم عظيم فنقل ذلك الصنم إلى بلاد الهند في أخبار يطول شرحها، فلما مات الإسكندر وظهر المسيح بن مريم عليه السلام تنصر من كان بها من اليونانيين وبقوا على ذلك إلى هذا الوقت فليس في الدنيا موضع والله أعلم فيه قوم من اليونانيين يحفظون أنسابهم ولم يداخلهم فيها غيرهم غير أهل جزيرة سقطرى وكان يأوي إليها بوارج الهند الذين يقطعون على المسافرين من التجار فأما الان فلا، وقال الحسن بن أحمد بن يعقوب الهمداني اليم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ما يجاور سواحل اليمن من الجزائر جزيرة سقطرى وإليها ينسب الصبر السقطري وهي جزيرة بربر مما يقع بين عدن وبلد الزنج فإذا خرج الخارج من عدن إلى بلد الزنج أخذ كأنه يريد عمان وجزيرة سقطرى تماشيه عن يمينه حتى ينقطع ثم النوى بها من ناحية بحر الزنج وطول هذه الجزيرة ثمانون فرسخا وفيها من جميع قبائل مهرة وبها نحو عشرة آلاف مقاتل وهم نصارى، ويذكرون أن قوما من بلد الروم طرحهم بها كسرى ثم نزلت بهم قبائل من مهرة فساكنوهم وتنصر معهم بعضهم وبها نخل كثير ويسقط بها العنبر وبها دم الأخوين وهو الأيدع والصبر ال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أهل عدن فإنهم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يدخلها من الروم أحد ولكن كان لأهلها الرهبانية ثم فنوا وسكنها مهرة وقوم من الشراة وظهرت فيها دعوة الإسلام ثم كثر بها الشراة فعدوا على من بها من المسلمين وقتلوهم غير عشرة أنامية وبها مسجد بموضع يقال له السو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طة ال أ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قب في عارض 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سقف الب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جبال الحمى قال إلى سقف إلى برك الغم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ذا رأيته في كتاب السكوني مضبوطا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ماء في قبلة أجإ، وفي كتاب نصر سقف جبل في ديارطييء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سي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هل في ديار طيىء بوادي القصة قاصدا الرما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تمي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طمىء بازاء سميراء عن يسار المصعد إلى مكة من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قف أيضا موضع بالشا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ضجع من ديار كلاب وهو هضاب ك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لان من السقم بفتح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عى القسور الجوني من حول الشمس                      ومن بطن سقمـان الـدعـادع ديم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يقال سقيت فلانا وأسقيته أي قلت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قيا بالفتح وسقاه الله الغيث وأسقاه والأسم السقيا بالضم وسئل كثير لم سميت السقيا سقي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أنهم سقوا بها عذ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عبد العزيز بن الأخضر أنبأنا يحيى بن ثابت بن بندا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البرقاني قال حدثني أبو بكر بن جميل الهروي أنبأنا عبد الله بن غزوة أنبأنا صالح بن جز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حنبل عبد العزيز بن محمد الدراور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عيف الحديث روى عن هشام بن عروة عن أبيه عن عائشة رضي الله عنها أن رسول الله صلى الله عليه وسلم كان يستقي الماء العذب من بيوت السقيا وفي حديث آخر كان يستعذب الماء العذب من بيوت السقيا والسق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جامعة من عمل الفرع بينهما مما يلي الجحفة تسعة عشر ميلا وفي كتاب الخوارزمي تسعة وعشرون ميلا، و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قبا من أسافل أودية تهامة، وقال ابن الكلبي</w:t>
      </w:r>
      <w:r>
        <w:rPr>
          <w:rFonts w:cs="Traditional Arabic" w:ascii="MS Sans Serif" w:hAnsi="MS Sans Serif"/>
          <w:sz w:val="36"/>
          <w:szCs w:val="36"/>
          <w:rtl w:val="true"/>
        </w:rPr>
        <w:t>:</w:t>
      </w:r>
      <w:r>
        <w:rPr>
          <w:rFonts w:ascii="MS Sans Serif" w:hAnsi="MS Sans Serif" w:cs="Traditional Arabic"/>
          <w:sz w:val="36"/>
          <w:sz w:val="36"/>
          <w:szCs w:val="36"/>
          <w:rtl w:val="true"/>
        </w:rPr>
        <w:t>لما رجع تبع من قتال أهل المدينة يريد مكة فنزل السقيا وقد عطش فأصابه بها مطر فسماها السق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خوار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قرية عظيمة قريبة من البحر على مسيرة يوم وليلة، وقال الأصمعي في كتاب جزيرة العرب وذكر مكة وما حولها فقال السقيا المسيل الذيي يفرغ في عرفة ومسجد إبراهيم، وفي كتاب أبي عبيد السكوني السقيا بركة وأحساء غليظة دون سميراء للمصعد إلى مكة وبين السقيا وسميراء أربع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قيا قرية على باب منبج ذات بساتين كثيرة ومياه جارية وهي وقف على ولد أبي عبادة البحتري إلى الآن وقد ذكرها أبو فراس بن حمدان ف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ف في رسوم المستجاب                      وحي أكناف المصلـى</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لجرس فالميمون فالسق                      يا بها النهر الأعـلـى وقال أبو بكر بن موسى السقيا بئر بالمدينة يقال منها كان يستقى لرسول الله صلى الله عليه وسلم وسقيا الجزل موضع اخر مات فيه طويس المخنث المغ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يعقوب سقيا الجزل من بلاد عذرة قريب من وادي القر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يدنج</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مر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أبو أحمد عبد الرحمن بن أحمد السقيدنجي روى عن إبراهيم بن إسماعيل بن نبال المحبوبي روى عنه أبو طاهر محمد بن محمد بن عبد الله السنجي شيخ شيخنا أبي المظفر السمعان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قيفت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لحكم بن سعد العشيرة على أسفل وادي حرض ب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يفة بني ساع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مدينة وهي ظلة كانوا يجلسون تحتها فيها بويع أبو بكر الصديق رضي الله ع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جوه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سقيفة الصفة ومنه سقيفة بني ساع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أبو منص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سقيفة كل بناء سقف به صفة أو شبه صفة مما يكون بارزا ألزم هذا الاسم للتفرقة بين الأشياء وأما بنو ساعدة الذين أضيفت إليهم السقيفة فهم حي من الأنصار وهم بنو ساعدة بن كعب بن الخزرج بن حارثة بن ثعلبة بن عمرو منهم سعد بن عبادة بن دليم بن حارثة بن أبي خزيمة بن ثعلبة بن طريف بن الخزرج بن ساعدة وهو القائل يوم السقيف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ا أمير ومنكم أمير ولم يبايع أبا بكر ولا أحدا وقتلته الجن فيما قيل بحور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سقية وقد رواها قوم شفية بالشين المعجمة والف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ي بئر قديمة كانت بم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عبيدة وحفرت بنو أسد شف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قال الحويرث بن أس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ء شفية كصوب المزن                      وليس ماؤها بطرق أجن قال الزبير وخالفه عمي ف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ما هي سقية بالسين المهملة والقا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ق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تاريخ دمشق توبة بن عمران الأسدي من ساكني السق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ظاهر دمشق له ذكر في كتاب ابن أبي العجائز و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ك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المد وهو في الأصل مؤنث الأسك وهو الأصم وامرأة سكاء وشاة سكاء لا اذن لها وسكاء بهذا الل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رية بينها وبين دمشق أربعة أميال في الغو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 يصف إبلا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ردهاربي إلى مرج راهـط                      ولا برحت تمشي بسكاء في وحل وقد قصره حسان بن ثابت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ار أقفـرت بـمـعـان                      بين شاطىء اليرموك فالص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قريات من بـلاس فـداري                      ا فسكاء فالقصور الـدو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فا جاسم فـأودية الـصـف                      ر مغنى قـبـائل وهـجـ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اك مغنى لآل جفنة في الده                      ر وحقا تعاقـب الأز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كلت أمهم وقد ثكلـتـهـم                      يوم حلوا بحارث الجـولان سك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علم فرس بوزن فط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ن جبال القبيلة عن الزمخش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كاس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في لفظ جمع سكسك ولا أدري ما هو فهو إذا علم مرتجل لاسم هذه القبيلة التي نسب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وهو اخر مخاليف اليمن وهو السكسك بن أشرس بن ثور وهو كندة بن عفير بن عدي بن الحارث بن مرة بن أدد بن زيد بن يشجب بن عريب بن زيد بن كهلان بن س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ا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 من أرض حضرم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حضرمي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صة ذكرت في الأحق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ب التنائف من وادي سكاك إلى                      ذات الأماحل من بطحاء أجـياد سكا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سكاك والسكاكة الهواء بين السماء والأرض والسكا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حدى القريات التي منها دومة الجندل وعليها أيضا سور لكن دومة أحصن وأهلها أج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آخره نون وكافه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صغد من اربن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علي السكاني يروي عن سعيد بن منصور روى عنه إبراهيم بن حمدويه الفقيه الإشتيخ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ب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باء موحدة وياء مثنا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سعيد سفيان بن أحمد بن إسحاق الزاهد السكبياني البخاري يروي عن يعقوب بن أبي حيوان وأبي طاهر أسباط بن اليسع روى عنه أبو يوسف يعقوب بن يوسف بن أحيد الصف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ج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جيم ساكنة وكاف مفتوحة و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أربعة فراسخ من بخارى على طريق سمرقند عند جرغ</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على ساحل بحر إفريقية بقرب من قسطنطينية الهو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مذكر سك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ابية السكران قفر فما بها                      لهم شبح إلآ سلئم وحرمل وقال ابن السكيت السكران واد بمشارف الشام، وقال نصر السك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أسفل من أمج عن يسار الذاهب إلى المدين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كران جبل ب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كران جبل أو واد ب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كران واد بمشارف الشام من جهة نجد و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و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ودتـنـا رقـية الأحـزانــا                      يوم جازت حمولها سـكـرا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تكن هي من عبد شمس أراها                      فعسى أن يكـون ذاك وكـا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 من أجلكم هجرت بنـي بـد                      ر ومن أجلكـم أحـب أبـا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خلنا الديار ما نشـتـهـيهـا                      طمعا أن تنـيلـنـا أو تـدانـا سكر فناخسره خ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عمال فارس أتأه عضد الدولة في النهر المعروف بالكر بين إصطخر وخرمة على عشرة فراسخ من قصبة شيراز وأجراه على موات كثيرة من الأرض وبنى عليه قرى كثيرة وصيره رستاقا وافر الدخل وسماه باسمه فناخسره خره ونقل إليه الناس وعظمه وفخ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ز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شرقية الصعيد بينه وبين مصر يومان كان عبد العزيز بن مروان يخرج إليه كثيرا وبه مات عبد الله بن عمرو بن عثمان بن عفان وأبو بكر بن عبد الله بن م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يب يرثي عبد العزيز أو ابنه أبا ب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ت يوم الصعيد من سكـر                      مصيبة ليس لي بهـا قـ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الله أنسى مصـيبـتـي أبـدا                      ما أسمعتني حنينهـا الإ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التبكي عـلـيه أتـركـه                      كل المصيبات بعده جـل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علم النعش ما عليه من ال                      عرف ولا الحاملون ما حمل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أجنوه في ضريحـهـم                      حيث انتهى من خليله الأمـل والمشهور في الأخبار أن عبد العزيز مات بحلوان قرب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ك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قرب القادسية نزله بعض جيش سعد أيام الفت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ش</w:t>
      </w:r>
      <w:r>
        <w:rPr>
          <w:rFonts w:cs="Traditional Arabic" w:ascii="MS Sans Serif" w:hAnsi="MS Sans Serif"/>
          <w:sz w:val="36"/>
          <w:szCs w:val="36"/>
          <w:rtl w:val="true"/>
        </w:rPr>
        <w:t>:</w:t>
      </w:r>
      <w:r>
        <w:rPr>
          <w:rFonts w:ascii="MS Sans Serif" w:hAnsi="MS Sans Serif" w:cs="Traditional Arabic"/>
          <w:sz w:val="36"/>
          <w:sz w:val="36"/>
          <w:szCs w:val="36"/>
          <w:rtl w:val="true"/>
        </w:rPr>
        <w:t>بكسر أوله وسكون ثانيه واخره 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حلة بنيسابور، نسبوا إليها أبا العباس حامد بن محمود بن محمد السكشي المعروف بأبي العباس بن كلثوم سمع محمد بن يحيى الذهلي وأحمد بن منصور الزوزني وغيرهما وتوفي في سنة </w:t>
      </w:r>
      <w:r>
        <w:rPr>
          <w:rFonts w:cs="Traditional Arabic" w:ascii="MS Sans Serif" w:hAnsi="MS Sans Serif"/>
          <w:sz w:val="36"/>
          <w:szCs w:val="36"/>
        </w:rPr>
        <w:t>32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لك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لام مفتوحة وكاف مفتوحة ونون ساكنة واخره دال مهملة كورة بطخارستان كثيرة الخيرات عامرة الرسات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قوم من أهل ال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ن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ثم نون ساكنة ودال مهملة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ك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رض الكوفة عن العمرانى قال وفيه نظر وأخاف أن يكون أراد مسك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ة آصطفان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كة لها ثلثنة معان أولها قوله عليه السلام خير المال سكة مآبورة وفرس مأمورة فالسكة ههنا الطريقة المستوية المصطفة من النخل وبذلك سميت الأزقة سككا لاصطفاف الدور نيها كطريق النخل والسكة الحديدة التي يضرب عليها الدينار والسكة الحديدة التي تحرث بها الأرض والمراد ههنا هو الأول لأنه أراد المحلة التي تصفف الدور فيها عند عمارتها وه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وضع في البصرة وأما صطفانوس فرووا عن ابن عباس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ظوظ المقسومة لا يقدر أحد على صرفها ونقلها عن أماكنها ألا ترى إلى سكة اصطفانوس كان يقال لها سكة الصحابة نزلها عشرة من أصحاب رسول الله صلى الله عليه وسلم فلم تضف إلى واحد منهم وأضيفت إلى كاتب نصراني من أهل البحرين وترك الصحا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ة العق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البادية من بلاد بني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ة بني س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صرة منسوبة إلى عتبة بن عبد الله بن عبد الرحمن بن سمرة بن حبيب بن عبد شمس بن عبد مناف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ة صد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رو من محا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ير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السكر وهو اسم للسداد الذي تسد به فوهة الأ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يدة صغيرة بالخابور فيها منبر وسو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فعل الماضي من سلا يس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أقصى المغرب ليس بعدها معمور إلا مدينة صغي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رنيطوف ثم يأخذ البحر ذات الشمال وذات الجنوب وهو البحر المحيط فيما يزعمون وعلى ساحل جنوبيه وما سامته بلاد السو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ا مدينة متوسطة في الصغر والكبر موضوعة على زاوية من الأرض قد حاذاها البحر والنهر فالبحر شماليها والنهر غربيها جار من الجنوب وفيه نهر كبير تجري فيه السفن أقرب منه إلى البحر وفي غربي هذا النهر اختط عبد المؤمن مدينة وسماها المهدية كان ينزلها إذا أراد إبرام أمر وتجهيز جيش ومنها إلى مراكش عشرة مراحل وهي من مراكش غربية جنو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شديد ثانيه وقصر ال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اء لبني ضبة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كأن غديرها بجنوب سلى                      نعام قاق في بلد قفـ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د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الهم كقولهم جاري لا تستنكري غديري يريد حا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الندى أغار شقيق بن جز الباهلي على بني ضبة بسلى وساجر وهما روضتان لعكل وضبة وعدي وعكل وتيم حلفاء متجاورون فهزمهم وأفلت عوف بن ضرار وحكيم بن قبيصة بن ضرار بعد أن جرح وقتلوا عبيدة بن قضيب الض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شقيق بن جز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قرت بهم عيني بـسـلـى                      وروضة ساجر ذات الع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يت الملجئين بمـا أزلـت                      من البؤسى رماح بني ض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فلت من أسنتـنـا حـكـيم                      جريضا مثل إفلات الحم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غديرهم بجنوب سـلـى                      نعام قاق في بـلـد قـفـار سلى وسلب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تشديده وقصر الألف وعن محمد بن موسى سلى بالضم وفتح 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جبل بمناذر من أعمال الأهواز فذكرته فيما بعد مع سلبرى وكانت به وقعة للخوارج مع المهلب بن أبي صفرة وسلبرى بكسر أوله وثانيه وتشديده وباء موحدة وراء مفتوحة وألف مقصورة وقد ذكر فيما بعد عند سليماناباذ إلا أن هذا الموضع أولى به لأن مجموع اللفظين موضع واحد من نواحي خوزستان قرب جنديسابور وهي مناذر الصغرى والوقعة التي كانت بها كانت من أشد وقعة بين الخوارج والمهلب كانت أولا على المهلب حتى بلغ فله البصرة ونعوه إلى أهلها وهرب أهل البصرة خوفا من ورود الخوارج عليهم ثم ثبت المهلب وضم إليه جمعه وواقعهم وقعة هائلة قتل فيها عبيد الله بن الماخور أمير الخوارج وكانوا يسمونه أمير المؤمنين وسبعة الاف منهم وبقي منهم ثلاثة الاف لحقت بأصبهان، وفي ذلك يقول بعض الخوار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لى وسلبرى مصـارع فـتـية                      كرام وعقرى من كميت ومن ورد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لى وسلبرى مصارع فتية                      كرام وقتلى لم توسد خدود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وجد بعض بني تميم عبيد الله بن الماخور صريعا فعرفه فاحتز رأسه ولم يعلم به المهلب وقصد به نحو البصرة وجاء المظفر بالبشارة فلقيه في الطريق قوم من الخوارج جاؤا مددا فسألوه عن الخبر وهو لا يعرفهم فأخبرهم بمقتل الخوارج وقال لهم هذا رأس ابن الماخور في هذه المخلاة فقتلوا التميمي ودفنوا الرأس في موضعه وانصرف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لى الخوارج أخاه الزبير بن الماخور، وقال رجل من الخوار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ك قتلى يوم سلى تتابعت                      فكم غادرت أسيافنا من قماق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اة نكر المشرفـية فـيهـم                      بسولاف يوم المأزق المتلاحم وقال رجل من أصحاب المهلب يذكر قتل عبيد الله بن الماخ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سلى وسلبرى أحاط بهم                      منا صواعق لا تبقي ولا تذ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تركنا عبيد الله منجـدلا                      كما تجدل جذع مال منقعـر س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حبي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نظرت ودون قومي منظر                      من قيسرون فبلقع فـسـلاب سل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بوزن قط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سفل من خيبر وكان بشير بن سعد الأنصاري لما بعثه النبي صلى الله عليه وسلم إلى يمن وجبار في سرية للإيقاع بجمع من غطفان لقيهم بسل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اح أيضا ماء لبني كلاب شبكة ملحة لا يشرب منها أحد إلآ سل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اس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السلس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أرض جذام وبذلك سقيت غزاة ذات السلاسل، وقال ابن إسحاق اسم الماء سلسل وبه سميت ذات السلاسل، وقال جران العو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الحي ميلاء الخمار كأنـهـا                      مهاة بهجل من أديم تـعـط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ثناياها الـعـذاب وريقـهـا                      ونشوة فيها خالطتهـن قـرق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شبهها الرائي المشـبـه بـيضة                      غدا في الندى عنها الظليم الهجن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وعسماء من ذات السلاسل يلتقـي                      عليها من العلقى نبات مـؤنـف و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علت ذات السلامل وانتحى                      لها مصغيات للفجا عـواسـر وفي حديث عاصم بن سفيان الثففي أنهم غزوا غزوة السلاسل ففاتهم العدو فأبطأ، ثم رجعوا إلى معا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حاتم بن حبان عقيب هذا الحديث في كتاب الأنواع غزوة السلاسل كانت في أيام معاوية وغزوة ذات السلاسل كانت في أيام النبي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لا أعلم ما هذه السلاس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اط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في ديار م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عب بن الحارث المر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عنا الطعنة الحمراء فيهم                      حرام رأيهم حتى المم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شية لا ترى إلامشيحـا                      وإلا أعوجا مثل القنـ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نا بالطوي طـوي قـوم                      وذكرنا بيوم سلاطحـات السلا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ألف لام مكس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خيبر وكان من أحصنها واخرها فتحا على رسول الله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يأت سلمى نأينا ومقامنـا                      ببطن دفاق في ظلال سلالم السلا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آخره مقصور بلفظ السلامى وهو عظام الك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سلامي في الأصل عظم يكون فرسن البعير ويقال إنه اخر ما يبقى فيه المخ منه هو والعين وهو اسم موضع مضافا إليه ذ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ا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نون اسم شجر ويروى بكسر أوله أيضا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الأهت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آنست بعد ما مال الرقاد بـنـا                      بني سلامان ضوءا من سنا ن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امح البرق أحيانا تطقـفـه                      ريح خريق دبور بين أستـار 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السلام بغداد ودار السلام الجنة ويجوز أن يكون سميت بذلك على التشبيه أو التفاؤل لأن الجنة دار السلامة الدائمة والسلام في اللغة على أربعة معان مصدر سلمت سلاما والسلام جمع سلامة والسلام من أسماء الباري جل وعلا والسلام اسم ش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نب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غداد مدينة السلام لقربها من دجلة وكانت دجلة تسمى نهر السلام وقد ذكر ما قيل في ذلك في ترجمة 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سب إليها سلا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صر السلام من أبنية الرش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قة وسلام أيضا موضع قرب سميساط من بلاد الروم، وفي أخبار هذيل فخرج حذيفة بن أنس الهذلي بالقوم فطالع أهل الدار من قلة ال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لام جبل بالحجاز في ديار كن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و سلا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سين من المواضع النج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لا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لتخف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ش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ش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صاحة في أسرتها السلام                      وهو اسم جنس للحجـر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داعين باسم الشيب في متثلم                      جوانبه من بصرة وسـلام وقال أبو نصر السلام جماعة الحجارة الصغير منها والكبير لا يوحدونها موضع ماء قال بشر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قتودي على أحقـب                      يريد نحوضا تؤم السلاما 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هو مرت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د قصر مقاتل بين عين الثمر والشام عن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ه السلام منزل بعد قصر بني مقاتل للمغزب الذي يطلب السما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أ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شديد وأصله من السلام الذي ذكرآنفا والتشدديد للمبالغة في ذلك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يف سلآم قد ذكر في خ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أم أيضا قرية بالصعيد قرب أسيوط في غربي النيل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سلامة ضد العط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طائف بها مسجد للنبي صلى الله عليه وسلم وفي جانبه قبة فيها قبر ابن عباس وجماعة من أولالده ومشهد للصحابة رضي الله عن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ا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منس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إلى جنب الثلماء لبني حزن بن وهب بن أعيا بن طريف من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امية ماء لجديلة بأج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سلامية أيضا قرية كبيرة بنواحي الموصل على شرقي دجلتها بينهما ثمانية فراسخ للمنحدر إلى بغداد مشرفة على شاطىء دجلة وهي من أكبر قرى مدينة الموصل وأحسنها وأنزهها فيها كروم ونخيل وبساتين وفيها عدة حمامات وقيسارية للبز وجامع ومنارة بينها وبين الزاب فرسخان وبالقرب منها مدينة يقال لها أثور خربت ينسب إليها أبو العباس أحمد بن أبي القاسم بن أحمد السلامي المعروف بضياء الدين بن شيخ السلامية ولد بها سنة </w:t>
      </w:r>
      <w:r>
        <w:rPr>
          <w:rFonts w:cs="Traditional Arabic" w:ascii="MS Sans Serif" w:hAnsi="MS Sans Serif"/>
          <w:sz w:val="36"/>
          <w:szCs w:val="36"/>
        </w:rPr>
        <w:t>45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w:t>
      </w:r>
      <w:r>
        <w:rPr>
          <w:rFonts w:cs="Traditional Arabic" w:ascii="MS Sans Serif" w:hAnsi="MS Sans Serif"/>
          <w:sz w:val="36"/>
          <w:szCs w:val="36"/>
        </w:rPr>
        <w:t>545</w:t>
      </w:r>
      <w:r>
        <w:rPr>
          <w:rFonts w:ascii="MS Sans Serif" w:hAnsi="MS Sans Serif" w:cs="Traditional Arabic"/>
          <w:sz w:val="36"/>
          <w:sz w:val="36"/>
          <w:szCs w:val="36"/>
          <w:rtl w:val="true"/>
        </w:rPr>
        <w:t xml:space="preserve">ونشأ بالموصل وتفقه بها وحفظ القران وتوجه إلى ديار بكر فصار وزيرا لصاحب آمد قطب الدين سليمان بن قرا أرسلان وبقي عليه مدة وبنى بآمد مدرسة لأصحاب الشافعي ووقف عليها أملاكه هناك وكان له معروف وفيه مقصد وكانت الشعراء تنتابه فيحسن إليهم ثم فسد ما بينه وبين قطب الدين ففارقه وقدم الموصل فأقام بها وهو الآن حي في سنة </w:t>
      </w:r>
      <w:r>
        <w:rPr>
          <w:rFonts w:cs="Traditional Arabic" w:ascii="MS Sans Serif" w:hAnsi="MS Sans Serif"/>
          <w:sz w:val="36"/>
          <w:szCs w:val="36"/>
        </w:rPr>
        <w:t>621</w:t>
      </w:r>
      <w:r>
        <w:rPr>
          <w:rFonts w:ascii="MS Sans Serif" w:hAnsi="MS Sans Serif" w:cs="Traditional Arabic"/>
          <w:sz w:val="36"/>
          <w:sz w:val="36"/>
          <w:szCs w:val="36"/>
          <w:rtl w:val="true"/>
        </w:rPr>
        <w:t>، وعبد الرحمن بن عصمة السلامي روى عن محمد بن عبد الله بن عمار ذكره أبو زكرياء في طبقات أهل المو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إسحاق إبراهيم بن نصر بن عساكر السلامي قاضي السلامية أصله من العراق حدث عن أبي عبد الله الحسين بن نصر بن محمد بن خميس سمع منه بعض الطلبة ونسبه كذلك قاله ابن عبد الغ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أ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شديد ثانيه وهو فعلأن من السل والنون زائ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لأن الأودية وفي الصحاح السال المسيل الضيق في الوادي وجمعه سلآن مثل حائر وح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والسلآن والفلأن بطون من الأرض غامضة ذات شجر واحدها سال، وفي كتاب الجامع السلان منابت الطلح والسليل بطن من الوادي فيه شجرقال أبو أحمد العسكري يوم السلان السين مضمومة يوم بين بني ضبة وبني عامر بن صعصعة طعن فيه ضرار بن عمرو الضبي وأسر حبيش بن دلف فعل ذلك بهما عامر بن مالك وفي هذا اليوم سمي ملاعب الأ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وم السلام أيضا قبل هذا بين معد ومذحج وكلب يومئذ معديون وشهدها زهير بن جناب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دت الموقدين على خزاز                      وفي السلآن جمعا ذا زهاء وقال غير أبي أحمد قيل السلان هي أرض تهامة مما يلي اليمن كانت بها وقعة لربيعة على مذح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معدي ك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روضة السلآن                      فالرقمتين فجانب الصمان وقال في الجامع السلان واد فيه ماء وحلفاء وكان فيه يوم بين حمير ومذحج وهمدان وبين ربيعة ومضر وكانت هذه القبائل من اليمن بالسلأن وكانت نزار على خزاز وهوجبل بإزاء السلأن وهو ما بين الحجاز واليمن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ذو السل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الفرع و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بيشة حلت بعد عهدك عـاقـلا                      وكانت له شغلا من النأي شاغ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عت الأشراف ثم تـصـيفـت                      حساء البطاح وانتجغن السـلائ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ير ما بين الـرجـام وواسـط                      إلى سدرة الرسين ترعى السوائلا سل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لام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موضع جاء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دهناء لبني سعد عليه نخيل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ح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حاء مهملة مكسورة وياء مثناة من تحت ساكنة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عظيم بأرض اليمن كان للتبابعة ملوك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زعموا أن الشياطين بنت لذي تبع ملك همدان حين زوج سليمان ببلقيس قصورا وآبنية وكتبت في حجر وجعلته في بعض القصور التي بنتها نحن بنينا ببنون وسلحين وصرواح ومرواح برجاجة أيدينا وهندة وهنيدة وقلسوم وبريدة وسبعة أمحلة بقاعة، وقال علقمة بن شراحيل بن مرثد الح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خلتي ما يرد الدمع ما فاتـا                      لا تهلكي أسفا في أثر من مات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عد بينـون لاعـين ولا أثـر                      وبعد سلحين يبني الناس أبياتـا وقد ذكر أن سلحين بنيت في سبعين سنة وبني براقش ومعين وهما حصنان اخران بغسالة أيدي صناع سلحين فلا يرى بسلحين أئر وهاتان قائمتان روى ذلك الأصمعي عن أبي عمرو، وأنشد لعمرو بن معدي ك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نا من براقش أو معين                      فأسمع واتلأب بنا مليع وسيلحين بعد السين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بغداد يذك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س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م ذكروا السلسلة ثم ثنو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بين السلسلين لو أنـنـي                      بنعف اللوى أنكرت ما قلتما ل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كنني لم أنس ما قال صاحبي                      نصيبك من ذل إذا كنت خالـيا سلس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هو العذب الصافي من الماء وغيره إذا شرب سلسل في الح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دى يصفق بالرحيق السلسل وقال أبو منصور سلس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ن جبال الدهناء من أرض تميم ويقال سلاس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كفيك جهل الأحمق المستجهل                      ضحيانة من عقدات السلس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بزلة تزمن إن لم تـقـتـل                      متى تخالط هامة تغـلـغ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حين تجـيء مـن عـل                      تطلب دينا في الفراش الأسفل قال هذا الرجز لأن نعلين له سرقتا فوجدهما في رجل رجل من بني ضبة فأراد أخذهما فذهب يمتنع منه فضربه بعصا طلح كانت معه حتى أخذهما منه ذكره مع ضحيانة لا في با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ضحي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صا نابتة في الشمس حتى طبختها فهي أشد ما يكون وهي من الط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غزاة ذات السلاسل بعث رسول الله صلى الله عليه وسلم عمرو بن العاص إلى أرض جذام حتى إذا كان على ماء بأرض جذام يقال له السلسل وبذلك سميت تلك الغزوة غزوة ذات السلاس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س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فيهما نهر في سواد العراق يضاف إلى طسوج من طريق خراسان من استان شاذقباذ من الجانب الشر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سل أيضا جبل بالدهناء من أرض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ط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ضم الطاء المهملة وآخره حاء مهملة السلاطح العريض، وقال أبو الحسن الخوارزمي السلطوح بوزن العصف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م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ط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فتح الطاء وياء ساكنة و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القديمة كان أهلها أعانوا على عمرو بن العاص لما فتح مصر والاسكندرية فسباهم كما ذكرنا في بلهيب ثم ردهم عمر بن الخطاب رضي الله عنه على الق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عبد الحكم وكان من أبناء السلطيسيات عمران بن عبد الرحمن بن جعفر بن ربيعة وأم عون بن خارجة القرشي ثم العدوي وأم عبد الرحن بن معاوية بن حديج وموالي أشراف بعد ذلك وقعوا عند مروان بن الحكم منهم أبان وعمه عيا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صنعاء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ل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السلوع شقوق في الجبال واحدها سلع وسلع، وقال أبو زياد الأسلاع طرق في الجبال يسمى الواحد منها سلعا وهو أن يصعد الإنسان في الشعب وهو بين الجبلين يبلغ أعلى الوادي ثم يمضي فيسند في الجبل حتى يطلع فيشرف على واد آخر يفصل بينهما هذا المسند الذي سند فيه ثم ينحدر حينئذ في الوادي الآخر حتى يخرج من الجبل منحدرا في فضاء الأرض فذاك الرأس الذي أشرف من الواديين السلع ولا يعلوه إلا راجل وسلع جبل بسوق المدينة قال الأزهري سلع موضع بقرب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ع أيضا حصن بوادي موسى عليه السلام بقرب البيت المق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 أبو بكر بن دريد عن الثوري عن الأصمعي قال غنت حبابة جارية يزيد بن عبد الملك وكانت من أحسن الناس وجها ومسموعا وكان شديد الكلف بها وكان منشؤها المدينة</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إنني لأحب سـلـعـا                      لرؤيته ومن أكنـاف سـل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ر بقربـه عـينـي وإنـي                      لأخشى أن يكون، يريد فجع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فت برب مكة والمصـلـى                      وأيدي السابحات غداة جم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نت على التنائي فآعلـمـيه                      أحب إلي من بصري وسمعي والشعر لقيس بن ذريح، ثم تنفست الصعداء فقال لها لم تتنفسين والله لو أردته لقلعته إليك حجرا حجرا فقالت وما أصنع به إنما أردت ساكنيه، وقال ابن السلماني وكان إبراهيم بن عربي والي اليمامة قبض عليه وحمل إلى المدينة مأسورا فلما مر بسلع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إني يوم سـلـع لـلائم                      لنفسي ولكن ما يرد الـتـل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أمكنت من نفسي عدوي ضـلة                      ألهفا على ما فات لو كنت أع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أن صدور الأمر يبدون للفتى                      كأعقابه لـم تـلـفـه يتـن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كانت فجاج عريضة                      وليل سخامي الجناحين مظ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الأرض لم تجهل علي فروجها                      وإذ لي من دار المذلة مـرغـم وسلع جبل في ديار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ريق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رحمن حزم ينابعات                      من الجوزاء أنواء غـز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رتجز كأن عـلـى ذراه                      ركاب الشام يحملن البه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حط العصم من أكنات شعر                      ولم يترك بني سلع حمارا س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يقال هذا سلع هذا ومثله وشرو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لع والسلع شق في الجبل وسلع موش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 ديار باه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ع الكلدية لباهلة أيضا جبل أو 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ع الستر موضع في ديار بني أسد كله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شجر مر كانت العرب في الجاهلية تعمد إلى حطب شجر السلع والعشر في المجاعات وقحوط القطر فتوفر ظهور البقر منهما ثم تضرمه نارا وتسوقها في المواضع العالية يستمطرون بلهب النار المشبه بسنا البرق وإياه عنى أمية بن أبي الصلت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ع ما ومثله عشرمـا                      عائل ما وعالت البيقورا ما زائدة فيه كله وذو س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نجد والحجاز، وقال أبو دؤاد الإي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بث توسن منـه الـريا                      ح جونا عشاء وجونا ثق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كركرته رياح الجنـو                      ب ألقحن منه عجافا حي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حل بذي سلـع بـركـه                      تخال البوارق فيه الذبـالا سلع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في آخره زيادة واو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قيل بل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غ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قربوس وطرسوس بفتح أوله و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بلدة وزنه فعلوف عن أبي القطاع وهو حصن في بلاد الثغور بعد طرطوس غزاها المأم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بوزن الصدف وقيل السلف بوزن صرد وهما قبيلتان قديمتان من قبائل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هشام بن محمد ولد يقط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طان بن عامر بن شالخ بن أرفخشد بن سام بن نوح الموذاذ وسالف وهم السلف وهو الذي نصب دمشق وحضرموت وقد سمي بالسلف مخلاف باليمن والسلف والسلك من أولاد الحجل والسلف من الأرض جمع سلفة وهي الكردة المس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ف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تأبط شرا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ئت العقرعقر بني شليل                      إذا هبت لفارئها الـري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رهت بني جذيمة إذ ثرونا                      قفا السلفين وانتسبوا فباحوا الس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ى نمار ولقـد                      أقفر وادي السلق والس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ال مشرف على الزاب من أعمال الموصل متصل بأعمال شهرزور يعرف بسلق بني الحسن بن الصباح بن عباد الهمداني له ذكر في الأخبار والفت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نبت الذي يطبخ به درب السل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بغداد، وقد نسب إليه بعض الرواة السلقي ينسب إليه أبو علي إسماعيل بن عباد بن القاسم بن عباد القطان السلقي مولى عمر بن الخطاب حدث عن أبيه وعن عباد بن يعقوب الدواجني وعلي بن جرير الطائي روى عنه أبو حفص بن شاهين ويوسف بن عمر القواس وغيرهما مات سنة </w:t>
      </w:r>
      <w:r>
        <w:rPr>
          <w:rFonts w:cs="Traditional Arabic" w:ascii="MS Sans Serif" w:hAnsi="MS Sans Serif"/>
          <w:sz w:val="36"/>
          <w:szCs w:val="36"/>
        </w:rPr>
        <w:t>32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ضم الميم وسكون النون و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عين شمس من نواحي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مقصورة وألفه للتأنيث وهو أحد جبلي طيء وهما أجأ وسلمى وهو جبل وعر به واد يقال له رك به نخل وابار مطوية بالصخر طيبة الماء والنخل عصب والأرض رمل بحافتيه جبلان أحمران يقال لهما حميان والغداة وبأعلاه برقة يقال لها السراء وقال السكوني سلمى جبل بقرب من فيدعن عن يمين القاصد مكة وهو لنبهان لن يدخله أحد عليها وليس به قرى إنما به مياه وابار وقلب عليها نخل وشجرتان ولا زرع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 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ما تبكين يا أعراف سلمى                      على من كن يحميكن حين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ع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عالي قال وأدنى سلمى من فيد إلى أربعة أميال ويمتد إلى الاقيلبة والمنتهب ثم يخس ويقع في رمان وهو جبل رمل وليس بسلمى ر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سبب تسمية الجبل بهذا الاسم فقد ذكر في أجإ، وقال أبو الحسن الخوار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مى أيضا موضع بنجد وسلمى أيضا أطم بالطائف والذي بنجد عنت أم يزيد بن الطثرية ترث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ست بذي نخل العقيق مكانـه                      وسلمى وقد غالت يزيد غوائله سلم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اخره سي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مشهورة بأذربيجان بينها وبين أرمية يومان وبينها وبين تبريز ثلاثة أيام وهي بينهما وقد خرب الآن معظمها وبين سلماس وخوي مرحلة وطول سلماس ثلات وسبعون درجة وسدس وعرضها ثلاث وثلائون درجة ونصف، وينسب إلى سلماس موسى بن عمران بن موسى بن هلال أبو عمران سمع أبان وسمع بدمشق أبا الحسن بن جوصا وأبا الطيب أحمد بن إبراهيم بن عباري ومكحولا البيروتي وغيرهم وبحلب أبا بكر محمد بن بركة بن داعس وسمع بالري والكوفة وبغداد محمد بن مخلد العطار وجعفر بن محمد الخلدي وسمع بالرقة ونصيبين والرملة وحماة وروى عنه ابن أخته أبوالمظقر المهند بن المظفر بن الحسن السلماسي والشريف أبو القاسم الزيدي الحمامي وغيرهما ومات بأشنه في رببع الاخر سنة </w:t>
      </w:r>
      <w:r>
        <w:rPr>
          <w:rFonts w:cs="Traditional Arabic" w:ascii="MS Sans Serif" w:hAnsi="MS Sans Serif"/>
          <w:sz w:val="36"/>
          <w:szCs w:val="36"/>
        </w:rPr>
        <w:t>38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مل إلى سلم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ا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كرير النون على مرتجل 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مم موضع عند برقة ذكرت في موض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ينفعتك إن جربت تـجـريب                      أم هل شبابك بعد الشيب مطل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كلمتك بسلمـانـين مـنـزلة                      يا منزل الحي جادتك الأهاض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فت من حل ملحوبا وكاظـمة                      هيهات كاظمة منا وملـح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تيم القلب حتى زاده خـبـلا                      من لا يكلم إلا وهو محـجـوب ويروى سلمانين بكسر النون الأولى وفتح الثانية بلفظ جمع السلامة لسلمان وهو الأكثر فأما من روى بلفظ التثنية فقال هما واديان في جبل لغني يقال له سواج ومن روى بلفظ جمع السلامة لسلمان فقال سلمانين واد يصب على الدهناء شمالي الحفر حفر الرباب بناحية اليمامة بموضع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هرار والهرار قف والقول فيه كالقول في نصيبين إلا أنا لم نسمع فيه إلا سلمانين بلفظ الجر والنص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ا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ائره كالذي أما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ع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لان من السلم والسلامة وهو ههنا عربي محض قيل 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قال أبو عبيد السكوني السلمان منزل بين عبن صيد وواقصة والعقبة وبين عين صيد والسلمان ليلتان وواقصة دون ذلك وبين العقبة والسلمان ليلتان قال والسلمان ماء قديم جاهلي وبه قبر نوفل بن عبد مناف وهو طريق إلى تهامة من العراق في الجاه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إنما سمي طريق سلمان باسم سلمان الحميري وقد بعثه ملك في جيش كثير يريد شمر يرعش بن ناشر ينعم بن تبع بن ينكف الذي سمي به سمرقند لأنه كسر حائطها، وفي كتاب الجمهرة ولد عمم بن نمارة بن لخم بن عدي بن الحارث بن مرة بن أحمحد مالكا وسلمان الذي سمي به حجارة سلمان وكان نازلا هناك وهو فوق الكوفة وكان من مياه بكر بن وائل ولعله اليوم لبني أسد وربما نزلته بنو ضبة وبنو نمير في النجع، ويوم سلمان من ايام العرب المشهورة لبكر بن وائل على بني تميم أسر فيه عمران بن مرة الشيباني الأقرع بن حابس ورئيسا آخر من تميم فلذلك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ئس الحماة لتيم يوم سلمان                      يوم تشد عليكم كف عمران وقال نصر سلمان بحزن بني يربوع موضع ا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ثم ميم وسين مكسورة وياء مثناة من تحت واخره نون قالوا اسمها سلم سين أي صنم القمر كأنها بنيت على اسمه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حران من نواحي الجزيرة بينها وبين حران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مخلد بن مالك بن سنان القرشي السلمسيني ذكره ابن حبان في كتاب الثقات قال مات في سنة </w:t>
      </w:r>
      <w:r>
        <w:rPr>
          <w:rFonts w:cs="Traditional Arabic" w:ascii="MS Sans Serif" w:hAnsi="MS Sans Serif"/>
          <w:sz w:val="36"/>
          <w:szCs w:val="36"/>
        </w:rPr>
        <w:t>242</w:t>
      </w:r>
      <w:r>
        <w:rPr>
          <w:rFonts w:ascii="MS Sans Serif" w:hAnsi="MS Sans Serif" w:cs="Traditional Arabic"/>
          <w:sz w:val="36"/>
          <w:sz w:val="36"/>
          <w:szCs w:val="36"/>
          <w:rtl w:val="true"/>
        </w:rPr>
        <w:t>، وأبو إسماعيل أحمد بن داود بن إسماعيل القرشي السلميني حدث عن محمد بن سليمان وأبي قتاثة روى عنه أبو عروبة قاله أبو الحسن علي بن علأن الحافظ في تاريخ الجزر بين جم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بضم الميم وتفتح وقات واخره نون والعجم يقولونه سلمكان ب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سرخس قد نسب إليها بعض الرواة وهو عكرمة بن طارق السلمقاني كان على قضاء الجانب الشرقي ببغداد أيام المأمون يروي عن مالك بن أنس وجرير بن حازم وغيرهما وكان من أصحاب القاضي أبي يوسف روى عنه مزاحم بن سعيد المروزي وعزل عن القضاءسنة </w:t>
      </w:r>
      <w:r>
        <w:rPr>
          <w:rFonts w:cs="Traditional Arabic" w:ascii="MS Sans Serif" w:hAnsi="MS Sans Serif"/>
          <w:sz w:val="36"/>
          <w:szCs w:val="36"/>
        </w:rPr>
        <w:t>21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ذو سلم ووادي سلم بالحجاز عن أبي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تعودن ليلاتي بذي سلـم                      كما عهدت وأيامي بها الأ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م ليلى كعاب غير عـانـسة                      وأنت أمرد معروفا لك الغزل وذو سلم واد ينحدر على الذنائب والذنائب في أرض بني البكاء على طريق البصرة إلى مكة وسلم الريان باليمامة قريب من الهجرة والسلم في الأصل شجر ورقة القرظ الذي يدبغ به وبه سمي هذا الموضع وقد أكثر الشعراء من ذك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ضى الموس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الشوق قد عـادت عـوائده                      لذكر عهد هـوى ولـى ولـم ي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ظبية الأنس هل أنـس ألـذ بـه                      من الغداة فأشفى من جوى الأ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راك على وادي الأراك وهل                      يعود تسليمنا يومـا بـذي سـلـم 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هو اسم رجل وأصله الدلو الذي له عروة واحدة مثل دلا أصحاب الروايا والسلم أيضا لغة في السلم وهو الصلح سمي باسم هذ الر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أصبهان ويضاف أحد أبوابها إليه فيقال باب س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ميم وياء مثناة من تحت خفيفة كذا جاء به المتنبي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اها في سلمية مسبط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يل سلمية قرب المؤتفكة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لما نزل بأهل المؤتفكة ما نزل من العذاب رحم الله منهم مائة نفس فنجاهم فانتزحوا إلى سلمية فعمروها وسكنوها فسميت سلم مائة ثم حرف الناس اسمها فقالوا سلمية ثم إن صالح بن علي بن عبد الله بن عباس اتخذها منزلا وبنى هو وولده فيها الأبنية ونزلوها وبها المحاريب السبعة يقال تحتها قبور التابعين وفي طريقها إلى حمص قبر النعمان بن ب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دية في ناحية البرية من أعمال حماة بينهما مسيرة يومين وكانت تعد من أعمال حمص ولا يعرفها أهل الشام إلا بسل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سلمية طولها ثمان وستون درجة وعشرون دقيقة وعرضها سبع وثلاثون درجة وخمس دقائق طالعها خمس وعشرون درجة من السرطان من الإقليم الرابع ولها شركة في الأسد مع القلب ولها شركة في الدب الأصغر ولها شركة تحت ثلاث عشرة درجة من السرطان يقابلها مثلها من الحمل عاقبتها مثلها من الميزان وفي زيج أبي عون طولها اثنتان وستون درجة وخمس وأربعون دقيقة وعرضها ثلات وثلاثون درجة ونص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هل الشام يقولون سلمية بفتح أوله وثانيه وكسر الميم وياء 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لمية بين حماة ورف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ثور هاشم بن ناجية السلمي سمع أبا مخلد عطاء بن مسلم الخفاف الحلبي روى عنه أبو بكر الباغندي وأبو عروبة الح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بد الوهاب السلمي روى عن إسماعيل بن عباس وروى عنه حجل بن الحارث، وأيوب بن سلمان السلمي القرشي كان إمام مسجدها يروي عن حماد بن سلمة روى عنه الحسين بن إسحاق الستري، ومحمد بن تمام بن صالح أبو بكر الحراني ثم الحمصي ثم السلماني من أهل سلمية كذا نسبه الحافظ أبو القاسم حدث بدمشق عن محمد بن مصفى الحمصي والمسيب بن واضح وعمرو بن عثمان وعبد الوهاب بن الضحاك العرضي وغيرهم روى عنه محمد بن سليمان بن يوسف الربعي وأبو علي بن أبي الزمزام والفضل بن جعفر وجماعة أخرى كثيرة توفي ليلة الجمعة النصف من رجب سنة </w:t>
      </w:r>
      <w:r>
        <w:rPr>
          <w:rFonts w:cs="Traditional Arabic" w:ascii="MS Sans Serif" w:hAnsi="MS Sans Serif"/>
          <w:sz w:val="36"/>
          <w:szCs w:val="36"/>
        </w:rPr>
        <w:t>313</w:t>
      </w:r>
      <w:r>
        <w:rPr>
          <w:rFonts w:ascii="MS Sans Serif" w:hAnsi="MS Sans Serif" w:cs="Traditional Arabic"/>
          <w:sz w:val="36"/>
          <w:sz w:val="36"/>
          <w:szCs w:val="36"/>
          <w:rtl w:val="true"/>
        </w:rPr>
        <w:t>، وعبد الله بن عبيد بن يحيى أبو العباس بن أبي حرب السلماني من أهل سلمية قال الحافظ قدم دمشق وحدث بها عن أبي علقمة نصر بن خريد بن جنازة الكناني الحمصي وأبي ضبارة عبد العزيز بن وحيد بن عبد العزيز بن حليم البهراني روى عنه الحسن بن حب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لمية والبر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هلان في طرف 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كسر الميم وياء تثبه ياء النسبة علم مرتجل سمي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حرين من ديار عبد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مقصور أما الذي في القران من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زلنا عليهم المن والسلوى  الأعراف</w:t>
      </w:r>
      <w:r>
        <w:rPr>
          <w:rFonts w:cs="Traditional Arabic" w:ascii="MS Sans Serif" w:hAnsi="MS Sans Serif"/>
          <w:sz w:val="36"/>
          <w:szCs w:val="36"/>
          <w:rtl w:val="true"/>
        </w:rPr>
        <w:t xml:space="preserve">: </w:t>
      </w:r>
      <w:r>
        <w:rPr>
          <w:rFonts w:cs="Traditional Arabic" w:ascii="MS Sans Serif" w:hAnsi="MS Sans Serif"/>
          <w:sz w:val="36"/>
          <w:szCs w:val="36"/>
        </w:rPr>
        <w:t>160</w:t>
      </w:r>
      <w:r>
        <w:rPr>
          <w:rFonts w:ascii="MS Sans Serif" w:hAnsi="MS Sans Serif" w:cs="Traditional Arabic"/>
          <w:sz w:val="36"/>
          <w:sz w:val="36"/>
          <w:szCs w:val="36"/>
          <w:rtl w:val="true"/>
        </w:rPr>
        <w:t>، فقال المفسرون هو طائر كالسماني والسلوى أيضا العسل وهو اسم موضع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أخبرني المنذري عن أبي الهيثم قال سمعت محمد بن حيان يحكي أنه حضر الأصمعي ونصر بن أبي نصير يعرض عليه بالري فأجرى هذا البيت لرؤ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أشرب السلوان ما سليت فقال نصر ما السلوان فقال يقال إنها خرزة تسحق فثرب ماؤها فيورث شاربه سلو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كت لا يسخر منك هؤلاء إنما السلوان مصدر قولك سلوت أسلو سلوانا فقال لو أشرب السلو سلوا شربا ما سلوت، وقال أبو الحسن الخوار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لي بن عيسى السلوان ماء من شرب منه ذهب همه فيما يقال هكذا في كتاب البلدان من جمعه وهو تخلق منه لا معنى له لأنه ليس بموضع بعينه إنما هو ماء يرقى أوحصاة تلقى في ماء فيشرب ذلك الماء وإنما عين سلوان عين نضاخة يتبرك بها ويستشفى منها بالبيت المق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بناء البشاري سلوان محلة في ربض بيت المقدس تحتها عين عذبة تسقي جنانا عظيمة وقفها عثمان بن عفان رضي الله عنه على ضعفاء بيت المقدس تحت بئر أيوب عليه السلام ويزعمون أن ماء زمزم يزور ماء سلوان كل ليلة عر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وان أيضا واد بأرض 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باس بن مرد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عاء جلل من سواتها حضن                      وسال ذو شوغر منها وسلوان سلوط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طائه والسلاطح العر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جزيرة قريب من الب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 يخاطب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 الخليفة بالجنود وأنـتـم                      بين السلوطح والفرات فلول وقال لقيط بن يعمر الأز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بعيني إذا أمت حمـولـهـم                      بطن السلوطح لا ينظرن من تبع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ا أراهم وطورا لا أبينهم                      إنا تواضع خدر ساعة لمعا سل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قال شمر السلوقية من الدروع منسوبة إلى سل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د السلوقي المضاعف نسجه                      ويوقدن بالصفاح نار الحباحب وكذلك الكلاب السلوقية منسوبة 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طا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هم ضوار من سلوق كأنها                      حصن تجول تجرر الأرسانا وفي كتاب ابن الفقيه سلوق هي مدينة اللآ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كلاب السلوقية، وقال الجو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شام تنسب إليها الدروع السلوقية قال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سلوق مدينة اللأن ينسب إليها الكلاب السلوقية وأنشد بيت القطامي وقال ابن الحائك وهو يذكر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لوق كانت مدينة عظيمة بأرض الجديد واسم بقعتها اليوم حسل الزينة وهي آثار مدينة قديمة يوجد فيها خبث الحديد وقطاع الفضة والذهب والحلي وإليها كانت العرب تنسب الدروع السلوقية والكلاب السلو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لو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كتاب الفتوح لأحمد بن يحيى أن الوليد بن عبد الملك أقطع جند أنطاك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سلوقية عند الساحل وصير عليهم الفلثر وهو بسيط من الأرض معلوم كالفدان والجريب بدينار ومدي قمح فعمروها وجرى ذلك لهم وبنى حصن سلو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لعل السيوف السلوقية والكلاب السلوقية منسوبة إليها وقرأت في كتاب الحسن بن محمد المهلبي وقد كان في جبال الثغر الجارح والكلاب السلوقية الموصوفة من بلاد سلوقية فنسبها إليها وهو صح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لبني عطارد وهي بهدلة عن الحفصي وأظنها أنا ب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سلع وقد تقدم تفسيره ماء بقطن وقطن جبل يذكر في بابه وسليع جبل بالمدينة يقال له عثعث عليه بيوت أسلم بن أفصى عن الحازمي وقال محمد بن إدريس بن أبي حفصة وادي السليع من نواحي اليمامة فيه مياه كثيرة وقرى لبني سحيم وسليع من أعمال الكدراء من نواحي ز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ي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ياء مثناة من تحت وقاف مكسورة وياء أخرى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وكورة ببلاد الروم وربما سموها سلوقية وهي من ناحية الشام بعد طرسوس يتولاها عامل الدروب وقد ذكرت حدودها في باب الروم وقيل إن الدروع إليها منسوبة وكذلك الكلاب وليس قولهم فلان يقرأ بالسليقة من هذا في شيء لأن ذلك يراد به الفصاحة والبلاغة ويقال لها سلقية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ليث السليل والسلان الأودية و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وأنشد قو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عيني وقد سال السليل بهم                      وعبرة ما هم لو أنهـم أم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رب على بكرة أو لؤلؤ قلق                      في السلك خان به رباته النظم وقال غيره السليل العرصة التي بعقيق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بد الرحمن بن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اول ليلى من هموم فبعضها                      قديم ومنها حادث متـرش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ن إلى عرق الحجون وأهلها                      منازلهم منا سليل وأبـطـح قال الأصمعي قال رجل من بني عمرو بن قعين حين اقتتلت عبس وأسد في السل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ختلت بنو عبسى بـريا                      بغرته فلم تختـل سـوي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عنا رأسه بسـقـي سـم                      كلون الملح مذروبا حدي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وجرناهم منه فـراحـوا                      وهم يوم السليل نعوا شهيدا وليس في هذين الشعرين دليل على أن السليل موضع بعينه لأنه يحتمل أنه أراد الوادي اسم الجنس ثم ذكره للحجون والأبطح بالمدينة فيه نظر لأنهما بمكة وإنما ذكرنا ما قالوه إلى أن يتضح وقول عبيد الله بن قيس الرقيات يحل على أنه أراد الوادي اسم جنس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كرتني الديار شوقا قـديمـا                      بين حرضا وبين أعلى يسو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سليل الذي بـدفـع قـرن                      قد تعفت إلا ثلاثا جثـومـا وقد اتضح بقول ابن قيس الرقيات أنه موضع بعي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خافي أن تهجري ما بقـينـا                      أنت بالود والكـرامة أحـر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ابنة المالكي عـز عـلـينـا                      أن تقيمي بعد السليل ببصـر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أجازت من مهمة يترك العي                      س ظلعا قـيامـا وحـسـرى</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سليلة عقبة أوعصبة أو لحمة إذا كانت شبه عصبة ينفصل بعضها من بعض وهو موضع من الربذة إليه ستة وعشرون م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السليلة ماءة بأعلى ثا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كري السليلة ماء بقطن لبني الحارث بن ثعلبة وفيه ماء عليه نخل يقال له العم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 السليلة ماء لبني برثن من بني أسد في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جمع قلبه طربا إلـيكـم                      وهجرا بيت أهلك واجتنا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وجدا قد طويت يكاد منه                      ضمير القلب يلتهب التها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لناها الشفاء فما شفتنـا                      ومنتنا المواعد والخلا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شتان المجاور دير أروى                      ومن سكن السليلة والجنابا سليما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أوقرية من نواحي جرجان عن أبي سعد نسب إلى سلي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ليماناباذ من نواحي 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محمد بن أحمد بن موسى بن همذان السليماناباذي الخطيب أبو نصر روى عن ابن جنجان وكان صدوقا قاله شير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سى بن محمد بن أحمد بن موسى بن همان أبو منصور السليماناباذي روى عن الكسار وقال شيرويه سمع منه بعض أصحابنا وكان صدوق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سلم وقد ذكر تفسيره انفا يوم ذات السليم من أيامهم وهو بأسفل السر بين هجر وذات العشر في طريق حاج البصرة وذكرت في منازل العقيق بالمدينة وأنشدوا لموسى شهو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اءت له يوم ذات السلي                      م عمدا لتردع قلبا كلي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لا فوارسنا ما دعـت                      بذات السليم تميم تميمـا وقال أبو زياد لبني سليم بالضمرين ذات السليم والضمران جبلان وقال ساعدة بن جؤ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اجك من عبر الحبيب بكورها                      أجدت بلبل لم يعرج أم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ملن من ذات السليم كأنـهـا                      سفاين يم تنتحيهـا دبـورهـا وقال ربيعة بن مق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نا عمارة بين الرماح                      عمارة عبس نزيفا كلي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لا فوارسنا ما دعـت                      بذات السليم تميم تميمـا وذات السليم لبني ضبة بأرض اليمامة ولعله الذي بالسر المذكور انف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هو ضد العطب وسموا اللديغ سليما تفاؤلا له بالسلام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درب سليم في بغداد من الجانب الشرقي من ناحية الرصافة عن أبي سعد، ونسب إليه عبد الغفار بن محمد بن جعفر بن زيد أبو طاهر السليمي المؤدب البغدادي حدث عن أبي بكر الشافعي وأبي علي الصواف وغيرهما روى عنه الحافظ أبو بكر الخطيب وتوفي سنة </w:t>
      </w:r>
      <w:r>
        <w:rPr>
          <w:rFonts w:cs="Traditional Arabic" w:ascii="MS Sans Serif" w:hAnsi="MS Sans Serif"/>
          <w:sz w:val="36"/>
          <w:szCs w:val="36"/>
        </w:rPr>
        <w:t>42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35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ثم ياء مثناة من تحت ساكنة ثم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طبرستان بينه وبين سارية على طريق الجبال ثلاثون فرسخا وعامتها من جرجان وبعضها من طبر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لام و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عامر 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ند بأعلى ذي الأغر رسوم                      إلى أحد كأنـهـن وش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قف فسلي فأكناف ضلفع                      جمع فيه تـارة وتـقـيم س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أهواز قرب منافر قد تقدم ذكره مع سلب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فتح اللام وتشديدها ماء لبني ضبة بنواحي اليمام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وتشديد يائه علم مرتجل والقياس يقتضي أن يكون تصغير سلا مثل عطاء وعطي إلا أنه لم يجيء ممدو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الس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عقبة دون حضرموت من طريق اليمامة و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 السلي بين اليمامة وه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لي أيضا رياض في طريق اليمامة إلى البصرة بين بنبان واد والط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الحسن السلي واد من حجر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ما خشيت على أبي                      متالف بين حجر والس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ي خشيت علـى أبـي                      جريرة رمحه في كل ح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ن الفتيان محلول مـمـر                      وأثـار بـإرشـاد وغـي </w:t>
      </w:r>
      <w:r>
        <w:rPr>
          <w:rFonts w:cs="Traditional Arabic" w:ascii="MS Sans Serif" w:hAnsi="MS Sans Serif"/>
          <w:sz w:val="36"/>
          <w:szCs w:val="36"/>
          <w:rtl w:val="true"/>
        </w:rPr>
        <w:t>?</w:t>
      </w:r>
      <w:r>
        <w:rPr>
          <w:rFonts w:ascii="MS Sans Serif" w:hAnsi="MS Sans Serif" w:cs="Traditional Arabic"/>
          <w:sz w:val="36"/>
          <w:sz w:val="36"/>
          <w:szCs w:val="36"/>
          <w:rtl w:val="true"/>
        </w:rPr>
        <w:t>باب السين والميم وما يليهما س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شديد ثانيه والقصر بوزن ح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ماءة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حصين في جبل وصاب من أرض زبيد باليمن، وسماءة أيضا في جبل مقرى باليمن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اد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لأقيبل بن شهاب بن الأحنف كان هرب من الحجاج فقال من قصيدة</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قوما من سمادير فانظرا                      أبرق الثريا في سمادير أم قبس الس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في جزيرة قبرس في الإقليم الرابع طولها سبع وخمسون درجة وعرضها أربع وثلاثون درجة ونص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خره راء مهملة علم مرتجل، ل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ورد السمار لنقتلـنـه                      لعمر أبيك ما ورد السمارا 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سخالها بلوى سمـار                      إلى الخرماء أولاد السمال قال الأزدي سمار رمل بأعلى بلاد قيس طوله قدر سبعين ميلا قال والسمال من بنات ا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ا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لسماط الصف ومنه قام القوم حوله سماطين أي صف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ما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خره لام يقال سمل عينه إذا فقأها وهو اسم موضع في شعر 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شديد الميم واخره نون يجوز أن يكون جمعا من سمنت الشيء أسمنه سمنا إذا سلأته أو جمع غيره من هذا النوع وهو قرية بجبل السر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يجوز أن يكون فعلان من السم القاتل أو من سممت الشيء أسمه إذا أصلحته ويجوز أن يكون فعالا من السمان و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م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واو والسماوة الشخ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إنما سميت السماوة لأنها أرض مستوية لا حجر بها والسم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بالبادية وكانت أم النعمان سميت بها فكان اسمها ماء فسمتها العرب ماء السماء، وبادية السماوة التي هي بين الكوفة والشام قفرى أظنها مسماة بهذا الماء، وقال السكري السماوة ماء لكلب قاله في تفسير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حت عمان الخيل رهوا كأنها                      قطا هاج من فوق السماوة ناهل وقال عدي بن الرق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راب إلى الإلاهة حـتـى                      تبعت أمهاتـهـا الأطـل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دني النجم واستقلت وحارت                      كل يوم عشـية شـهـبـ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رددن بالسمـاوة حـتـى                      كذبتهن غدرها والـنـهـاء سماه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خره جيم كأنه جمع سمهج اللبن إذا خلط بالماء، وقال الأصمعي ماء سمهج سهل لين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رت عذبا نقاخا سمهجا وسماهيج اسم جزيرة في وسط البحر بين عمان والب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دؤ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ى الإبل لا يجوزهـا الـرا                      عون مج الندى عليها الغم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ت فاستحش أكرعها لا الن                      ي ني ولا السـنـام سـن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أقبـلـت تـقـول إكـام                      مشرفاث فوق الإكـام إك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أدبرت تقـول قـصـور                      من سماهيج فوقـهـا اكـام هذا عن الأزهري، وقال غيره سماهيج جزيرة في البحر تدعى بالفارسية ماش ما هي فعربته العرب قال 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جاء ماجت من جبال يأجوج                      من عين يمين الخط أو سماهيج وقيل هي قرية على جانب البحرين ومن جواثا،وقال كثير يصف نخلا كثي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دهم الركاب بـأثـقـالـهـا                      غدت من سماهيج أو من جواثا سم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كأنه جمع سموم بلدة قرب صحار لعلها من أعمال ع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خر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من قرى البحيرة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عظيم الخطر وأملاه علي المفضل سمحان بالتحريك، وقال ابن قلاقس يذكره ويمدح ياسر بن بل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علم السمدان إذ فارقته                      أني لديك بدوة السمدان سمدي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كورة البحيرة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أسمر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حسن الخوارزمي هو اسم سمرقند بالعر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م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ضم ثانيه واخره راء ذو سمر من نواحي العق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وج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ن زهاء ذي سمر شمالا                      وذا نهيا ونهيا عـن يمـين والسمر ضرب من العض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ه نخل باليمامة وسمر أظنه نبطيا بكسر أوله وثشديد ثانيه وفتحه واخره ر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أعمال كسكر وقد دخل الان في أعمال البصرة وهو بين البصرة وواسط، وإليه ينسب أبو عبد الله محمد بن الجهم السمري سمع يزيد بن هارون ويعلى بن عبيد الله وأكثر الرواية عن يحيى بن زياد الفراء النحوي الكوفي، وأبو عبد الله الحسين بن عبد الله السمري الكاتب من فضلاء الكتاب وعلمائهم وله كتاب جيد في الجراح وأمثلة الك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رط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راء وهو جبل أو موضع جاء في الشعر وهو أحد الأبنية التي فاتت كتاب سيبويه وقيل لعله سمرطول بوزن عضرفوط فخلط الشاعر لإقامة الوز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يقال لها بالعربية ش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عروف مشه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أنه من أبنية ذي القرنين بما وراء النهر وهو قصبة الصغد مبنتة على جنوبي وادي الصغد مرتفعة ع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ون سمرقند في الإقليم الرابع طولها تسع وثمانون درجة ونصف وعرضها ست وثلاثون درجة ونصف وقال الأزهري بناها شمر أبوكرب فسميت شمر كنت فأعربت فقيل سمرقند هكذا تلفظ به العرب في كلامها وأشعارها، وقال يزيد بنمفرغ يمدح سعيد بن عثمان وكان قد فتح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في على الأمر الذي                      كانت عواقبه الندام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ي سعيدا ذا النـدى                      والبيت ترفعه الدعام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حت سمرقنـد لـه                      وبنى بعرصتها خيام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بعت عبد بني عـلا                      ج تلك أشراط القيامه وبالبطيحة من أرض كس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تسمى سمرقند أيضا ذكره المفخع في كتاب المنقذ في الإيمان في أخبار ملوك اليمن قال لما مات ناشر ينعم الملك قام بالملك من بعده شمر بن أفرقيس بن أبرهة فجمع جنوده وسار في خمسمائة ألف رجل حتى ورد العراق فأعطاه يشتاسف الطاعة وعلم أن لا طاقة له به لكثرة جنوده وشدة صولته فسار من العراق لا يصده صاد إلى بلاد الصين فلما صار بالصغد اجتمع أهل تلك البلاد وتحصنوا منه بمدينة سمرقند فأحاط بمن فيها من كل وجه حتى استنزلهم بغير أمان فقتل منهم مقتلة عظيمة وأمر بالمدينة فهدمت فسميت شمركند أي شمر هدمها فعربتها العرب فقالت سمرقند وقد ذكر ذلك دعبل الخزاعي في قصيدته التي يفتخر فيها ويرد بها على الكميت ويذكر التباب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م كتبوا الكتاب بباب مرو                      وباب الصين كانوا الكاتب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م سموا سمرقندا قديمـا                      وهم غرسوا هناك النبتين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ار شمر وهو يريد الصين فمات هو وأصحابه عطشا ولم يرجع منهم مختر فبقيت سمرقند خرابا إلى أن ملك تبع الأقرن بن أبي مالك بن ناشر ينعم فلم تكن له همة إلا الطلب بثأر جده شمر الذي هلك بأرض الصين فتجهز واستعد وسار في جنوده نحو العراق فخرج إليه بهمن بن أسفنديار وأعطاه الطاعة وحمل إليه الخراج حتى وصل إلى سمرقند فوجدها خرابا فأمر بعمارتها وأقام عليها حتى ردها إلى أفضل ما كانت عليه وسار حتى أتى بلداا واسعة فبنى النبت كما ذكرنا ثم قصد الصين فقتل وسبى وأحرق وعاد إلى اليمن في قصة طويلة، وقيل إن سمرقند من بناء الإسكندر واستدارة حائطها اثنا عشر فرسخا وفيها بساتين ومزارع وأرحاء ولها اثنا عشر بابا من الباب إلى الباب فرسخ وعلى أعلى السور ازاج وأبرجة للحرب والأبواب الاثنا عشر من حديد وبين كل بابين منزل للنواب فإذا جزت المزارع صرت إلى الربض وفيه أبنية وأسواق وفي ربضها من المزارع عشرة الاف جريب ولهذه المدينة أعني الداخلة أربعة أبواب وساحتها ألفان وخمسمائة جريب وفيها المسجد الجامع والقهندز وفيه مسكن السلطان وفي هذه المدينة الداخلة نهر يجري في رصاص وهو نهر قد بني عليه مسناة عالية من حجر يجري عليه الماء إلى أن يدخل المدينة من باب كس ووجه هذا النهر رصاص كله وقد عمل في خندق المدينة مسناة وأجرى عليها وهو نهر يجري في وسط السوق بموضع يعرف بباب الطاق وكان أعمر موضع بسمرقند وعلى حافات هذا النهر غلآت موقوفة على من بات في هذا النهر وحفظة من المجوس عليهم حفظ هذا النهر شتاء وصيفا مستفرض ذلك عليهم وفي المدينة مياه من هذا النهر عليها بساتين، وليس من سكة ولا دار إلا وبها ماء جار إلا القليل وقلما تخلو دار من بستان حتى أنك إذا صعدت قهندزها لا ترى ابنية المدينة لاستتارها عنك بالبساتين والأشجار فأما داخل سوق المدينة الكبيرة ففيه أودية وأنهار وعيون وجبال وعلى القهندز باب حديد من داخله باب آخر حديد، ولما ولى سعيد بن عثمان خراسان في سنة</w:t>
      </w:r>
      <w:r>
        <w:rPr>
          <w:rFonts w:cs="Traditional Arabic" w:ascii="MS Sans Serif" w:hAnsi="MS Sans Serif"/>
          <w:sz w:val="36"/>
          <w:szCs w:val="36"/>
        </w:rPr>
        <w:t>55</w:t>
      </w:r>
      <w:r>
        <w:rPr>
          <w:rFonts w:ascii="MS Sans Serif" w:hAnsi="MS Sans Serif" w:cs="Traditional Arabic"/>
          <w:sz w:val="36"/>
          <w:sz w:val="36"/>
          <w:szCs w:val="36"/>
          <w:rtl w:val="true"/>
        </w:rPr>
        <w:t xml:space="preserve">من جهة معاوية عبر النهر ونزل على سمرقند محاصرا لها وحلف لا يبرح حتى يدخل المدينة ويرمي القهندز بحجر أو يعطوه رهنا من أولاد عظمائهم فدخل المدينة ورمى القهندز بحجر فثبت فيه فتطير أهلها بذلك وقالوا ثبت فيها ملك العرب وأخذ أرهانهم وانصرف، فلما كانت منة </w:t>
      </w:r>
      <w:r>
        <w:rPr>
          <w:rFonts w:cs="Traditional Arabic" w:ascii="MS Sans Serif" w:hAnsi="MS Sans Serif"/>
          <w:sz w:val="36"/>
          <w:szCs w:val="36"/>
        </w:rPr>
        <w:t>8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ر قتيبة بن مسلم النهر وغزا بخارى والشاش ونزد على سمرقند وهي غزوته الأولى ثم غزا ما وراء النهر عدة غزوات في سنين سبع وصالح أهلها عى أن له ما في بيوت النيران وحلية الأصنام فأخرجت إليه الأصنام فسلب حليها وأمر بتحريقها فقال سدنتها إن فيها أصنامآ من أحرقها هلك فقال قتيبة أنا أحرقها بيدي وأخذ شعلة نار وأضرمها فاضطرمت فوجد بقايا ما كان فيها من مسامير الذهب خمسين ألف مثقال، وبسمرقند عدة مدن مذكورة في مواضعها منها كرمانية ودبوسية وأشروسنة والشاش ونخشب وبناكث، وقالوا ليس في الأرض مدينة أنزه ولا أطيب ولا أحسن مستشرفا من سمرقند وقد شبهها حصين بن المنذر الرقاشي فقال كأنها السماء للخضرة وقصورها الكواكب للأشراف ونهرها المجرة للأعتراض وسورها الشمس للأطباق، ووجد بخط بعض ظرفاء العراق مكتوبا على حائط 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اختياري سمرقنـد مـحـلة                      ودار مقام لاخـتـيار ولا رض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كن قلبي حل فيها فـعـاقـنـي                      وأقعدني بالصغر عن فسحة الفض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ني لممن يرقب الدهـر راجـيا                      ليوم سرور غير مغرى بما مضا وقال أحمد بن واضح في صفة 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ت سمرقند أن يقال لها                      زين خراسان جنة الك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يس أبراجها مـعـلـقة                      بحيث لاتستبين للنـظ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ون أبراجها خنادقـهـا                      عميقة ما ترام من ثغ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وهي وسط حائطهـا                      محفوفة بالظلال والشج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ر وأنهارها المجـرة و                      آطام مثل الكواكب الزهر وقال البست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ناس في أخراهـم جـنة                      وجنة الدنيا سمـرقـن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ن يسوي أرض بلخ بها                      هل يستوي الحنظل والقن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الأصمعي مكتوب على باب سمرقند بالحميرية بين هذه المدينة وبين صنعاء ألف فرسخ وبين بغداد وبين إفريقية ألف فرسخ وبين سجستان والبحر مائتا فرسخ ومن سمرقند إلى زامين سبعة عشر فرسخا، وقال الشيخ أبو سعد عبد الكريم بن محمد بن منصور السمعاني أخبرنا أبو الفضل محمد بن عبد الله بن المظقر الكسي بسمرقند أنبأنا أبو الحسن علي بن عثمان بن إسماعيل الخراط إملاء أنبأنا عبد الجبار بن أحمد الخطيب أنبأنا أبو بكرمحمد بن عبد الله الخطيب أنبأنا محمد بن عبد الله بن علي السائح الباهلي أنبأنا الزاهد أبو يحيى أحمد بن الفضل أنبأنا مسعود بن كامل أبو سعيد السكاك حدثنا جابر بن معاذ الأزدي أنبأنا أبو مقاتل حفص بن مسلم الفزاري أنبأنا برد بن سنان عن أنس بن مالك رضي الله عنه أنه ذكر مدينة خلف نهر جيحون تدعى سمرقند ثم قال لا تقولوا سمرقند ولكن قولوا المدينة المحفوظة فقال أناس يا أبا حمزة ما حفظها فقال أخبرني حبيبي رسول الله صلى الله عليه وسلم أن مدينة بخراسان خلف النهر تدعى المحفوظة لها أبواب على كل باب منها خمسة الاف ملك يحفظونها يسبحون ويهللون وفوق المدينة خمسة آلاف ملك يبسطون أجنحتهم على أن يحفظوا أهلها ومن فوقهم ملك له ألف رأس وألف فم وألف لسان ينادي يا دائم يا دائم يا الله يا صمد احفظ هذه المدينة وخلف المدينة روضة من رياض الجنة وخارج المدينة ماء حلو عذب من شرب منه شرب من ماء الجنة ومن اغتسل فيه خرج من ذنوبه كيوم ولدته أمه وخارج المدينة على ثلاثة فراسخ ملائكة يطوفون يحرسون رساتيقها ويدعون الله بالذكر لهم وخلف هؤلاء الملائكة واد فيه حيات وحية تخرج على صفة الآدميين تنادي يا رحمن الدنيا ورحيم الاخرة ارحم هذه المدينة المحفوظة ومن تعبد فيها ليلة تقبل الله منه عبادة سبعين سنة ومن صام فيها يوما فكأنما صام الدهر ومن أطعم فيها مسكينا لا يدخل منزله فقر أبدا ومن مات في هذه المدينة فكأنما مات في السماء السابعة ويحشر يوم القيامة مع الملائكة في الجنة، وزاد حذيفة بن اليمان في رواية ومن خلفها قرية يقال لها قطوان يبعث منها سبعون ألف شهيد يشفع كل شهيد منهم في سبعين من أهل بيته، وقال حذيفة وددت أن يوافقني هذا الزمان وكان أحب إلي أن اوافق ليلة القدر، وهذا الحديث في كتاب الأفانين للسمعاني، وينسب إلى سمرقند جماعة كث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محمد بن عدي بن الفضل أبوصالح السمرقندي نزيل مصر سمع بدمشق أبا الحسبن الميداني وبمصر أبا مسلم الكات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ا الحسن علي بن محمد بن إسحاق الحلبي وأبا الحسين أحمد بن محمد الأزهر التنيسي المعروف بابن السمناوي ومحمد بن سراقة العامري وأحمد بن محمد الجمازي وأبا القاسم الميمون بن حمزة الحسيني وأبا الحسن محمد بن أحمد بن العباس الإخميمي وأبا الحسن علي بن محمد بن سنان روى عنه أبو الربيع سليمان بن داود بن أبي حفص الجبلي وأبو عبد الله بن الخطاب وسهل بن بشر وأبو الحسن علي بن أحمد بن ثابت العثماني الديباجي وأبو محمد هياج بن عبيد الخطيبي ومات سنة </w:t>
      </w:r>
      <w:r>
        <w:rPr>
          <w:rFonts w:cs="Traditional Arabic" w:ascii="MS Sans Serif" w:hAnsi="MS Sans Serif"/>
          <w:sz w:val="36"/>
          <w:szCs w:val="36"/>
        </w:rPr>
        <w:t>444</w:t>
      </w:r>
      <w:r>
        <w:rPr>
          <w:rFonts w:ascii="MS Sans Serif" w:hAnsi="MS Sans Serif" w:cs="Traditional Arabic"/>
          <w:sz w:val="36"/>
          <w:sz w:val="36"/>
          <w:szCs w:val="36"/>
          <w:rtl w:val="true"/>
        </w:rPr>
        <w:t>، وأحمد بن عمر بن الأشعث أبو بكر السمرقندي سكن دمشق مدة وكان يكتب بها المصاحف ويقرأ ويقرىء القرآن وسمع بدمشق أبا علي بن أبي نصر وأبا عثمان إسماعيل بن عبد الرحمن الصابوني روى عنه أبو الفضل كماد بن ناصر بن نصر المراغي الحدادي حدث عنه ابنه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عساكر سمعت الحسن بن قيس يذكر أن أبا بكر السمرقندي كان يكتب المصاحف من حفظه وكان لجماعة من أهل دمشق فيه رأي حسن فسمعت الحسن بن قيس يذكر أنه خرج مع جماعة إلى ظاهر البلد في فرجة فقدموه يصلي بهم وكان مزاحا فلما سجد بهم تركهم في الصلاة وصعد إلى شجرة فلما طال عليهم انتظاره رفعوا رؤرسهم فلم يجدوه فإذا هو في الشجرة يصيح صياح السنانير فسقط من أعينهم فخرج إلى بغداد وترك أولده بدمشق واتصل ببغداد بعفيف الخادم القائمي فكان يكرمه وأنزله في موضع من داره فكان إذا جاءه الفراش بالطعام يذكر أولاده بدمشق فيبكي فحكى الفراش ذلك لعفيف الخادم فقال سله عن سبب بكائه فسأله فقال إن لي بدمشق أولادا في ضيق فإذا جاءني الطعام تذكرتهم فأخبره الفراش بذلك فقال سسه أين يسكنون وبمن يعرفون فسأله فأخبره فبعث عفيف إليهم من حملهم من دمشق إلى بغداد فما أحس بهم أبو بكر حتى قدم علي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ابنه أبو محمد وقد خلف أمه وأخويه عبد الواحد وإسماعيل بالرحبة ثم قدموا بعد ذلك فلم يزالوا في ضيافة عفيف حتى مات وسألت ابنه أبا القاسم عن وفاته فقال في رمضان سنة </w:t>
      </w:r>
      <w:r>
        <w:rPr>
          <w:rFonts w:cs="Traditional Arabic" w:ascii="MS Sans Serif" w:hAnsi="MS Sans Serif"/>
          <w:sz w:val="36"/>
          <w:szCs w:val="36"/>
        </w:rPr>
        <w:t>4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سطا</w:t>
      </w:r>
      <w:r>
        <w:rPr>
          <w:rFonts w:cs="Traditional Arabic" w:ascii="MS Sans Serif" w:hAnsi="MS Sans Serif"/>
          <w:sz w:val="36"/>
          <w:szCs w:val="36"/>
          <w:rtl w:val="true"/>
        </w:rPr>
        <w:t>:</w:t>
      </w:r>
      <w:r>
        <w:rPr>
          <w:rFonts w:ascii="MS Sans Serif" w:hAnsi="MS Sans Serif" w:cs="Traditional Arabic"/>
          <w:sz w:val="36"/>
          <w:sz w:val="36"/>
          <w:szCs w:val="36"/>
          <w:rtl w:val="true"/>
        </w:rPr>
        <w:t>بضم أوله وثانيه ثم سين مهملة أخرى وطاء مهملة وألف مقصورة وعن أبي الفضل سمسطة من عمل البهنسا ومنهم من يقول سمسطا 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الادنى من البهنسا على غربي الن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حزم السمسطية وهي حزم من الحبل لا يفضل عليها شيء من جنس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حسين أحمد بن سرور بن سليمان بن علي بن الرشيد الكاتب الشمسطاوي ذكره السلفي في معجم السفر وقال رأيته بمكة منة </w:t>
      </w:r>
      <w:r>
        <w:rPr>
          <w:rFonts w:cs="Traditional Arabic" w:ascii="MS Sans Serif" w:hAnsi="MS Sans Serif"/>
          <w:sz w:val="36"/>
          <w:szCs w:val="36"/>
        </w:rPr>
        <w:t>49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 معنا على شيوخنا ثم رأيته بالإسكندرية ثم رأيته بمصر سنة</w:t>
      </w:r>
      <w:r>
        <w:rPr>
          <w:rFonts w:cs="Traditional Arabic" w:ascii="MS Sans Serif" w:hAnsi="MS Sans Serif"/>
          <w:sz w:val="36"/>
          <w:szCs w:val="36"/>
        </w:rPr>
        <w:t>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آخر العهد به سمع بمكة أبا معشر الطبري وبمصر أبا إسحاق الجبان وبالإسكندرية أبا العباس الرازي وكف اخر عمره وكان عارفا بالكتب وأثمانها ومات سنة </w:t>
      </w:r>
      <w:r>
        <w:rPr>
          <w:rFonts w:cs="Traditional Arabic" w:ascii="MS Sans Serif" w:hAnsi="MS Sans Serif"/>
          <w:sz w:val="36"/>
          <w:szCs w:val="36"/>
        </w:rPr>
        <w:t>517</w:t>
      </w:r>
      <w:r>
        <w:rPr>
          <w:rFonts w:ascii="MS Sans Serif" w:hAnsi="MS Sans Serif" w:cs="Traditional Arabic"/>
          <w:sz w:val="36"/>
          <w:sz w:val="36"/>
          <w:szCs w:val="36"/>
          <w:rtl w:val="true"/>
        </w:rPr>
        <w:t xml:space="preserve">بالصعيد، وأبو بكر عتيق بن علي السمسطاوي البندي لقيه السلفي وسمع منه ومات بالإسكندرية سنة </w:t>
      </w:r>
      <w:r>
        <w:rPr>
          <w:rFonts w:cs="Traditional Arabic" w:ascii="MS Sans Serif" w:hAnsi="MS Sans Serif"/>
          <w:sz w:val="36"/>
          <w:szCs w:val="36"/>
        </w:rPr>
        <w:t>504</w:t>
      </w:r>
      <w:r>
        <w:rPr>
          <w:rFonts w:ascii="MS Sans Serif" w:hAnsi="MS Sans Serif" w:cs="Traditional Arabic"/>
          <w:sz w:val="36"/>
          <w:sz w:val="36"/>
          <w:szCs w:val="36"/>
          <w:rtl w:val="true"/>
        </w:rPr>
        <w:t>، وجابر بن الاشل السمسطاوي الزاهد صاحب الكرامات يحكى أنه كان إذا عطش شرب من ماء البحر الملح</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ه أبو محمد وقد خلف أمه وأخويه عبد الواحد وإسماعيل بالرحبة ثم قدموا بعد ذلك فلم يزالوا في ضيافة عفيف حتى مات وسألت ابنه أبا القاسم عن وفاته فقال في رمضان سنة </w:t>
      </w:r>
      <w:r>
        <w:rPr>
          <w:rFonts w:cs="Traditional Arabic" w:ascii="MS Sans Serif" w:hAnsi="MS Sans Serif"/>
          <w:sz w:val="36"/>
          <w:szCs w:val="36"/>
        </w:rPr>
        <w:t>4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سطا</w:t>
      </w:r>
      <w:r>
        <w:rPr>
          <w:rFonts w:cs="Traditional Arabic" w:ascii="MS Sans Serif" w:hAnsi="MS Sans Serif"/>
          <w:sz w:val="36"/>
          <w:szCs w:val="36"/>
          <w:rtl w:val="true"/>
        </w:rPr>
        <w:t>:</w:t>
      </w:r>
      <w:r>
        <w:rPr>
          <w:rFonts w:ascii="MS Sans Serif" w:hAnsi="MS Sans Serif" w:cs="Traditional Arabic"/>
          <w:sz w:val="36"/>
          <w:sz w:val="36"/>
          <w:szCs w:val="36"/>
          <w:rtl w:val="true"/>
        </w:rPr>
        <w:t>بضم أوله وثانيه ثم سين مهملة أخرى وطاء مهملة وألف مقصورة وعن أبي الفضل سمسطة من عمل البهنسا ومنهم من يقول سمسطا بفتح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الادنى من البهنسا على غربي الن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حزم السمسطية وهي حزم من الحبل لا يفضل عليها شيء من جنس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حسين أحمد بن سرور بن سليمان بن علي بن الرشيد الكاتب الشمسطاوي ذكره السلفي في معجم السفر وقال رأيته بمكة منة </w:t>
      </w:r>
      <w:r>
        <w:rPr>
          <w:rFonts w:cs="Traditional Arabic" w:ascii="MS Sans Serif" w:hAnsi="MS Sans Serif"/>
          <w:sz w:val="36"/>
          <w:szCs w:val="36"/>
        </w:rPr>
        <w:t>49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 معنا على شيوخنا ثم رأيته بالإسكندرية ثم رأيته بمصر سنة</w:t>
      </w:r>
      <w:r>
        <w:rPr>
          <w:rFonts w:cs="Traditional Arabic" w:ascii="MS Sans Serif" w:hAnsi="MS Sans Serif"/>
          <w:sz w:val="36"/>
          <w:szCs w:val="36"/>
        </w:rPr>
        <w:t>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آخر العهد به سمع بمكة أبا معشر الطبري وبمصر أبا إسحاق الجبان وبالإسكندرية أبا العباس الرازي وكف اخر عمره وكان عارفا بالكتب وأثمانها ومات سنة </w:t>
      </w:r>
      <w:r>
        <w:rPr>
          <w:rFonts w:cs="Traditional Arabic" w:ascii="MS Sans Serif" w:hAnsi="MS Sans Serif"/>
          <w:sz w:val="36"/>
          <w:szCs w:val="36"/>
        </w:rPr>
        <w:t>517</w:t>
      </w:r>
      <w:r>
        <w:rPr>
          <w:rFonts w:ascii="MS Sans Serif" w:hAnsi="MS Sans Serif" w:cs="Traditional Arabic"/>
          <w:sz w:val="36"/>
          <w:sz w:val="36"/>
          <w:szCs w:val="36"/>
          <w:rtl w:val="true"/>
        </w:rPr>
        <w:t xml:space="preserve">بالصعيد، وأبو بكر عتيق بن علي السمسطاوي البندي لقيه السلفي وسمع منه ومات بالإسكندرية سنة </w:t>
      </w:r>
      <w:r>
        <w:rPr>
          <w:rFonts w:cs="Traditional Arabic" w:ascii="MS Sans Serif" w:hAnsi="MS Sans Serif"/>
          <w:sz w:val="36"/>
          <w:szCs w:val="36"/>
        </w:rPr>
        <w:t>504</w:t>
      </w:r>
      <w:r>
        <w:rPr>
          <w:rFonts w:ascii="MS Sans Serif" w:hAnsi="MS Sans Serif" w:cs="Traditional Arabic"/>
          <w:sz w:val="36"/>
          <w:sz w:val="36"/>
          <w:szCs w:val="36"/>
          <w:rtl w:val="true"/>
        </w:rPr>
        <w:t>، وجابر بن الاشل السمسطاوي الزاهد صاحب الكرامات يحكى أنه كان إذا عطش شرب من ماء البحر المل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ثالث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ثعلب السمسم الثعلب وسم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و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رملة معروفة، وقال البع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دامن جوعان كأن عروقـه                      مسارب حيات تسرين سمسما ويروى تشرين سمسما يعني سما، وقال الحفصي سمسم نقا بين الفصيبة وبين البحر بالب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ؤ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سلمى يا اسلمي ثم اسلمي                      بسمسم وعن يمين سـمـسـم وقال المرقش الأك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مدات لخل سمسـم مـا ين                      ظرن صوتا لحاجة المحزون سم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ير سمعان ذكر في الديرة وأما الذي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علما ما لي بسمعان كلهـا                      ولا بخزاق من صديق سواكما فهو جبل في ديار بني تميم كذا جاء في خبره وقد ذكر العمراني أن سمعان اسم موضع بالشام فيه قبر عمر بن عبد العزيز رضي الله عنه، وقيل في عمر بن عبد العزيز لما توفي بدير سمع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ير سمعان لاعدتك الغـوادي                      خير ميت من آل مروان ميتك وقال أنشدني جار الله في مرنية الإمام محمد السمعاني الشافعي إمام 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دير سمعان قبر مفتقد                      نظير قبر بدار سمعان وهذا غلط إنما سمعان اسم رجل نسب إليه عدة ديرة كما ذكرناه في الد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مع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ذما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مال دمشق من جهة حوران لها ذكر في التواري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كاف قال السمك القامة من كل شيء بعيد طويل السم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جائب من نتاج بني عزير                      طوال السمك مفرعة نبالا قال أبوالحسين سم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اء من تيماء أمت القبلة، وقال أبو بكر بن موسى سمك بفتح السين المهملة والميم واخره كاف وادي السمك حجاز في من ناحية وادي الصفراء يسلكه الحاج أحيا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ين تيماء والسماوة في أرض لك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ل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تشديد اللام و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ناحية الصعيد على غربي النيل من الأشمون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كرير النون فعلان من الس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البادية عن الأزهري، وقيل هو في ديار تميم قرب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ست بأطراف الجماد كأنهـا                      عصائب جند رائح وخزانف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بحن من سمنان عينا روية                      وهن إذا صادفن شربا صوادفة وقال زياد بن منقذ العل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 شعري متى أغمدو تعارضني                      جرداء سابـحة أو سـابـح ق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و الاميلح أو سمنان مبـتـكـرا                      بفتية فيهم الـمـرار والـحـكـم في قصيدة ذكرت في صنعاء، وسمنان شعب لبني ربيعة الجوع بن مالك فيه نخى، وقال العمراني سمنان بفتح ال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ه إلى رأس الكلب ثمانية فراسخ وقال يزيد بن ضابيء بن رجاء الكلابي وكان مجاورا لبني ربيعة بن مالك بن زيد مناة بن تميم وهم ربيعة الجوع، فقال يهجوهم بالجوع في 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منان بول الجوع مستنقعـا بـه                      قد اصفر من طول الإقامة حائل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برقائه ثلث وبالخـرب ثـلـثـه                      وبالحائط الأعلى أقامت عـيائل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صفرة فوق العيون كـأنـهـا                      بقايا شعاع الافق والليل شامـلة سم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تكرير النو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حسن الخوارزمي سمنان بوزن لبنان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كرير النون أيضأ</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الشمني بالحذف، وقال أبو سعد وأبو بكر بن موسى إن البلدة التي بين الري ودامغان وبعضهم يجعلها من قوقس هي بكر السين عند أهل الحديث ويعمل بها مناديل جيدة وعهدي بها كثيرة الأشجار والأنهار والبساتين وخلال بيونهم الأنهر الجارية والأشجار المتهدلة إلا أن الخراب مستول عليها ويتصل بعمارتها وبساتينها بليدة أخرى يقال لها سمنك، وقد نسب إلى سمنان جماعة من القضاة والأئمة قال أبو سعد وبنسا قرية أخرى يقال لها سمنان ولها نهر كبير ينسب إليها أبو الفضل محمد بن أحمد بن إسحاق النسوي السمناني عالم ثقة روى عن أبي أحمد بن علي وأبي بكر بن إسماعيل وغيرهما روى عنه جماعة وتوفي سنة </w:t>
      </w:r>
      <w:r>
        <w:rPr>
          <w:rFonts w:cs="Traditional Arabic" w:ascii="MS Sans Serif" w:hAnsi="MS Sans Serif"/>
          <w:sz w:val="36"/>
          <w:szCs w:val="36"/>
        </w:rPr>
        <w:t>400</w:t>
      </w:r>
      <w:r>
        <w:rPr>
          <w:rFonts w:ascii="MS Sans Serif" w:hAnsi="MS Sans Serif" w:cs="Traditional Arabic"/>
          <w:sz w:val="36"/>
          <w:sz w:val="36"/>
          <w:szCs w:val="36"/>
          <w:rtl w:val="true"/>
        </w:rPr>
        <w:t xml:space="preserve">، وسمنان أيضا بالعراق ينسب إليها القاضي أبو جعفر محمد بن أحمد بن محمود السمناني سكن بغداد وكان فقيها على مذهب أبي حنيفة متكلمآ على مذهب الأشعري سمع نصر بن أحمد بن الخليل وأبا الحسن الدارقطني وغيرهما وكان ثقة عالما فاضلا سخيا حسن الكلام سمع منه الحافظ أبو بكر الخطيب وولي قضاء الموصل ومات بها وهو على القضاء في شهر ربيع الأرل سنة </w:t>
      </w:r>
      <w:r>
        <w:rPr>
          <w:rFonts w:cs="Traditional Arabic" w:ascii="MS Sans Serif" w:hAnsi="MS Sans Serif"/>
          <w:sz w:val="36"/>
          <w:szCs w:val="36"/>
        </w:rPr>
        <w:t>4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361</w:t>
      </w:r>
      <w:r>
        <w:rPr>
          <w:rFonts w:ascii="MS Sans Serif" w:hAnsi="MS Sans Serif" w:cs="Traditional Arabic"/>
          <w:sz w:val="36"/>
          <w:sz w:val="36"/>
          <w:szCs w:val="36"/>
          <w:rtl w:val="true"/>
        </w:rPr>
        <w:t xml:space="preserve">، ومن سمنان قومس أبوعبد الله الحسين بن محمد بن الحسين بن علي بن الفرخان الصوفي السمناني من أهل سمنان شيخ الصوفية رحل إلى خراسان وأدرك الشيوخ وعمر طويلا بسمنان حتى سمع منه أهل بلده والرحالة سمع أبا القاسم عبد الكريم بن هوزان القشيري وأبا الحسن عبد الرحمن الداودي الفوشنجي بها مات بسمنان في صفر سنة </w:t>
      </w:r>
      <w:r>
        <w:rPr>
          <w:rFonts w:cs="Traditional Arabic" w:ascii="MS Sans Serif" w:hAnsi="MS Sans Serif"/>
          <w:sz w:val="36"/>
          <w:szCs w:val="36"/>
        </w:rPr>
        <w:t>531</w:t>
      </w:r>
      <w:r>
        <w:rPr>
          <w:rFonts w:ascii="MS Sans Serif" w:hAnsi="MS Sans Serif" w:cs="Traditional Arabic"/>
          <w:sz w:val="36"/>
          <w:sz w:val="36"/>
          <w:szCs w:val="36"/>
          <w:rtl w:val="true"/>
        </w:rPr>
        <w:t>ذكره السمعاني في التح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ما دخلت سمنان كنت حريصا على السماع منه والكتابة عنه وكان قد مات قبل دخولي إياها بشهر، وعبد الله بن محمد بن عبد الله أبو الحسين الحنظلي السمناني رحل وسمع هشام بن عمار ومحمد بن هاشم البعلبكي والمسيب بن واضح وإسحاق بن راهويه ومحمد بن حميد وعيسى بن حماد بن عتبة ونصر بن علي وأبا كريب روى عنه أبو عبد الله محمد بن يعقوب بن يوسف وعلي بن جمشاد العدل وأبو بكر الإسماعيلي وأحمد بن علي وأبو علي الحسن بن داود النقار النحوي العد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بو عبد الله الحاكم عبد الله بن محمد بن عبد الله بن يونس السمناني من أعيان المحدثين سمع بخراسان والعراق والشام مات سنة </w:t>
      </w:r>
      <w:r>
        <w:rPr>
          <w:rFonts w:cs="Traditional Arabic" w:ascii="MS Sans Serif" w:hAnsi="MS Sans Serif"/>
          <w:sz w:val="36"/>
          <w:szCs w:val="36"/>
        </w:rPr>
        <w:t>3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د الله الحاكم له شعر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المرء يهوى أن يطول بقـاؤه                      وطول البقا ما ليس يشفى له صد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كان في طول البقاء صلاحنـا                      إذا لم يكن إبليس أطولنـا عـمـرا سم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تسكين النون وآخره 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تناوح قوص ب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نون ساكنة ثم جيم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طخارستان وراء بلخ وبغلان وبها شعاب كثيرة وبها طائفة من عرب تميم ومن بلخ إلى خلم يومان ومن خلم إلى سمنجان خمسة أيام ومن سمنجان إلى أندرابة خمسة أيام وكان دعبل بن علي الشاعر وليها للعباس بن جعفر ومحمد بن الأشعث مكلم الذ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حسن علي بن عبد الرحمن ابن محمد السمنجاني كان إماما فاضلا متقنا متبحرا في العلم حسن السيرة كثير العبادة دائم التلاوة تفقه على أبي بن سهل الأبيوردي وسمع منه الحديث ومن محمد بن عبد العزيز القنطري وأبي عبد الله محمد بن أحمد السرقي روى عنه ثامر بن سعيد الكوفي وإسماعيل بن محمد بن الفضل التميمي وغيرهما وتوفي بأصبهان سنة </w:t>
      </w:r>
      <w:r>
        <w:rPr>
          <w:rFonts w:cs="Traditional Arabic" w:ascii="MS Sans Serif" w:hAnsi="MS Sans Serif"/>
          <w:sz w:val="36"/>
          <w:szCs w:val="36"/>
        </w:rPr>
        <w:t>552</w:t>
      </w:r>
      <w:r>
        <w:rPr>
          <w:rFonts w:ascii="MS Sans Serif" w:hAnsi="MS Sans Serif" w:cs="Traditional Arabic"/>
          <w:sz w:val="36"/>
          <w:sz w:val="36"/>
          <w:szCs w:val="36"/>
          <w:rtl w:val="true"/>
        </w:rPr>
        <w:t>، وأبو الحسن علي بن أحمد بن محمد بن جعفر بن سعيد السمنجاني روى عن عبد السلام بن عبد العزيز بن خلف النصيبي أبي القاسم وعمر بن عبد الله بن جعفر الصوفي أبي الفرج ومحمد بن عبد الجليل الفقيه أبي نصر روى عنه نصر المقدسي وعبد ال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ج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نون ثم جيم وا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سماء مدينة نيسابور ع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ثم نون ساكنة ودال مفتوحة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خلف باب الأبواب بثمانية أيام بأرض الخزر بناها أنو شروان بن قباذ كسرى، وقال الأزهري سمندر موضع وكانت سمندر دار مملكة الخزر فلما فتحها سلمان بن ربيعة انتقل عنها إلى مدينة إتل وبينهما مسيرة سبعة أي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 سمندر مدينة بين إتل مدينة صاحب الخزر وباب الأبواب ذات بساتين كثيرة يقال أنها تشتمل على نحو من أربعة آلاف بستان كرم وهي ملاصقة لحد ملك السرير والغالب على ثمارها الأعناب وفيها خلق من المسلمين ولهم بها مساجد وأبنيتهم من خشب قد فسحت وسطوحهم مسنمة وملكهم من اليهود قرابة ملك الخزر وبينهم وبين حد السرير فرسخان وبينهم وبين صاحب السرير هدنة ومن سمندر إلى إتل مدينة الخزر ثمانية أيام ومن سمندر إلى باب الأبواب أربع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د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قبل الراء واوا وربما سقطت الواو فيلفظونه كالذي قبله وربما سقطت الراء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دو مثل الذي بعده، بلد بسفالة الهند، و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سمندور فهي مدينة صغيرة وهي والملتان وجندراون عن شرقي نهر مهران وبين كل واحدة منها وبين النهر فرسخان وماؤهم من الابار وهي حصينة وبينها وبين ملتان نحو مرحلتين وبينها وبين الرور نحو ثلاث مراح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دو</w:t>
      </w:r>
      <w:r>
        <w:rPr>
          <w:rFonts w:cs="Traditional Arabic" w:ascii="MS Sans Serif" w:hAnsi="MS Sans Serif"/>
          <w:sz w:val="36"/>
          <w:szCs w:val="36"/>
          <w:rtl w:val="true"/>
        </w:rPr>
        <w:t>:</w:t>
      </w:r>
      <w:r>
        <w:rPr>
          <w:rFonts w:ascii="MS Sans Serif" w:hAnsi="MS Sans Serif" w:cs="Traditional Arabic"/>
          <w:sz w:val="36"/>
          <w:sz w:val="36"/>
          <w:szCs w:val="36"/>
          <w:rtl w:val="true"/>
        </w:rPr>
        <w:t xml:space="preserve">الذي قبله بغير رء، بلد في وسط بلاد الروم غاه سيف الدولة في سنة </w:t>
      </w:r>
      <w:r>
        <w:rPr>
          <w:rFonts w:cs="Traditional Arabic" w:ascii="MS Sans Serif" w:hAnsi="MS Sans Serif"/>
          <w:sz w:val="36"/>
          <w:szCs w:val="36"/>
        </w:rPr>
        <w:t>3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رب منه الدمستق، فقال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ضينا والدمستق غير راض                      بما حكم القواضب والوشي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يقدم فقد زرنا سمـنـدو                      وإن يحجم فموعدنا الخلـيج وقال أبو الفرج عبد الواحد بن نصر بن محمد المخزومي المعروف بالببغاء يذكر ذلك أيضا في مدح سيف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يترك التأييد خدمة عـسـكـر                      وإقدام سيف الدولة العضب قـائد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من سمندو خيله وتـنـجـزت                      بخرشنة ما قـدمـتـه مـواعـد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زارت به في موطن الكفر حيث لا                      يشاهد إلا بالرمـاح مـشـاهـده سمنط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قرية في جزيرة صقلي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نطاري الذهبي بلسان أهل المغرب قرأت بخط الحافظ محب الدين بن النجار ما نقله عن أبي الحسن المقدسي، منها أبو بكر عتيق السمنطاري الرجل الصالح العابد له كتاب كبير في الرقائق وكتاب دليل القاصدين يزيد على عشرة مجلدات ذكره ابن القطاع فقال العابد أبو بكر عتيق بن علي بن داود المعروف بالسمنطاري أحد عباد الجزيرة المجتهدين وزهادها العالمين وممن رفض الأولى ولم يتعلق منها بسبب وطلب الأخرى وبالغ في الطلب وسافر إلى الحجاز فحج وساح في البلدان من أرض اليمن والشام إلى أرض فارس وخراسان ولقي من بها من العباد وأصحاب الحديث والزهاد فكتب عنهم جميع ما سمع وصنف كل ما جمع وله في دخول البلدان ولقياه العلماء كتاب بناه على حروف المعجم في غاية الفصاحة وله في الرقائق وأخبار الصالحين كتاب كبير لم يسبق إلى مثله في نهاية الملاحة وفي الفقه والحديث تآليف حسان في غاية الترتيب والبيان وله شعر في الزهد ومكابد الزمان، فمنه قول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ـن أقـبــلـــت وقـــوم غـــفـــول                      زمـــان عـــلـــى الأنـــام يصـــ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كـــدت فـــــيه لا تـــــــريد زوالا                      عم فـيهـا الـفـسـاد والـتـــضـــلــ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هـا الـخـــائن الـــذي شـــأنـــه الإث                      م وكـسـب الـحـرام مـــاذا تـــقـــ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ت دار الخلود بالثمن البخس بدنيا عما قريب تزول وقال الحافظ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غني أن عتيقا السمنطاري توفي لثمان بقين من ربيع الآخر سنة </w:t>
      </w:r>
      <w:r>
        <w:rPr>
          <w:rFonts w:cs="Traditional Arabic" w:ascii="MS Sans Serif" w:hAnsi="MS Sans Serif"/>
          <w:sz w:val="36"/>
          <w:szCs w:val="36"/>
        </w:rPr>
        <w:t>46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ت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ثانيه ونون ساكنة ثم قاف وآخره نون، بلد بقرب جاجرم من أعمال نيسابور وهي كورة بين جبلين تثشمل على عدة قرى أولها متصل بحدود أسفرايين وآخرها متصل بحدود جرجان وجاجرم في غربيها والقصبة بليدة في لحف جبل تسمى سملقان والمحدثون يكتبونها بالنون، رأيتها إذ كنت هاربا من التتر في سنة </w:t>
      </w:r>
      <w:r>
        <w:rPr>
          <w:rFonts w:cs="Traditional Arabic" w:ascii="MS Sans Serif" w:hAnsi="MS Sans Serif"/>
          <w:sz w:val="36"/>
          <w:szCs w:val="36"/>
        </w:rPr>
        <w:t>61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عد الميم الساكنة نون واخره كاف، بليدة ملاصقة لسمنان المذكورة آنفا، وقد نسبوا إليها قوما من أهل العلم المتأخرين، منهم أبوالحسن القاسم بن محمد بن الليث السمنكي سمع أبا خلف عبد الرحيم بن محمد بن خلف الاملي وغيره ذكره أبو سعد في شيوخ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وفي بعد سنة </w:t>
      </w:r>
      <w:r>
        <w:rPr>
          <w:rFonts w:cs="Traditional Arabic" w:ascii="MS Sans Serif" w:hAnsi="MS Sans Serif"/>
          <w:sz w:val="36"/>
          <w:szCs w:val="36"/>
        </w:rPr>
        <w:t>53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خره نون بوزن قطن، موضع في قول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نا ضبع سمن إذ استباءت                      كأن عجيجهن عجيج نـيب ض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ض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ستباع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عت وهو في الجمهرة بفتح الس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مصر جهة دمياط مدينة أزلية على ضفة النيل بينها وبين المحلة ميلان تضاف إليها كورة فيقال كورة السمنودية كان فيها بربا وكانت إحدى العجائب، قال القض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عن أبي عمر الكندي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ه وقد خزن فيه بعض عمالها قرطا فرأيت الجمل إذا دنا من بابه وأراد أن يدخله سقط كل دبيب في ذلك القرط ولم يدخل منه شيء إلى البربا ثم خرب عند الخمسين وثلاثماثة، ينسب إليها هبة الله بن محمد المنجم السمنودي الشاعر ذكره المسبحي في تاريخ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كان يقصد الولاة بصناعة النجوم وينسخ بخط صالح ما يجعله وسيلة إلى من يقصده به، ومن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ا المصقد والأشجان فـي قـرن                      مذ صد عني قوام الروح والبـد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أسل عنه ولا أضمرت ذاك ولا                      وكيف والصبر قد ولى مع الظعن وهي قصيدة س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نون وهاء، ماء بين المدينة والشام قرب وادي القرى، وسمنة أيضا ناحية بجرش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هر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ها قبر موسى بن شع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ثيرا ما يروى بالفتح وسكون ثانيه ونون مكسورة واخره نون أخرى، بلد من ثغور الروم ذكره أبو فراس بن حمدان،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احت على سمنين غارة خيله                      وقد باكرت هنزيط منها بواكر وذكرها أبو الطيب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يصف خيل سيف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اه كأن الماء مر بجسـمـه                      وأقبل رأش وحـده وتـ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بطن هنزيط وسمنين للظبا                      وصم القنا ممن أبـدن بـديل سم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ضمه وبعد الواو راء مدينة الجلالق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و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نح أوله وسكون ثانيه وكسر الواو ثم ياء مثناة من تحت واخره لام، موضع كثير الطير، و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ويل اسم طائ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أت بخط أبي الفضل بن العباس بن علي الصولي المعروف بابن برد الخيا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سليمان المداي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الزبير بن بكا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ماح السمهرية نسبت إلى 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هر بالحبشه،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ا وحدثني بعض من يوثق به أن ذهه القرية في جزر من النيل يأتي من أرض الهند على رأس الماء كثير من القنا فيجمعه أهل هذه القرية ويستوقدون رذاله ويبيعون جيده وهو معروف بأرض الحبشة مشهور وقول م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سمهر اسم امرأة كانت تقوم الرماح فإنه كلف من القول وتخمين</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ه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دال المهملة مكان الطاء، قرية كبيرة على شاطىء غربي النيل بالصعيد دون فرشوط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بخط العبدري، قرية ذكرت مع بانق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سكون الياء المثناة من تحت ثم جيم مفتوحة وآخره نون، قرية من قرى سمرقند ع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سمحة بالحاء المهملة، قال أبو الحسن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بالمدين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ئر بناحية قدي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ين معروفة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حة بئر قديمة بالمدينة غزيرة المياه،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أكف وقد أمـعـنـت                      بها من سميحة غربا سجيلا قال يعق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حة بئر بالمدينة عليها نخل لعبيد الله بن موسى،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دموع العين لما تخلـلـت                      محارم بيضا من تمني جما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لن غروبا من سميحة أنزعت                      بهن السواني واستدار محالها الق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 يلتقي الدلو حين يخرج من البئر فيصبها في الحوض والغرب الدلو العظيمة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إن العين عن غير نعمة                      كذاك إلى سلمى لمهدى سجالها وفي شعر هذ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أي نساق وقد بلغـنـا                      ظماء عن سميحة ماء بثر وقال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ي سميحة وسميحة ومسي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بالم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يسمى برجل من ع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راء وهو منزل بطريق مكة بعد توزمصعدا وقبل الحاجز، قال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وله جبال واكام 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ذلك سمي سميراء وأكثر الناس يقوله بالقصر، وقي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موضعان المقصور منهما هو الذي في طريق مكة وليس فيه إلا الفتح وفي حديث طليحة الأسدي لما ادعى النبوة أنه عسكر بسميراء هذه بالمد قال مطير بن أشيم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يها الركبان إن أمامـكـم                      سميراء ماء ريه غير مجه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جالا مفاجير الأيور كأنمـا                      تساقوا إلى الجارات ألبان أ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 عليها إن مررتم عليهـم                      أبيا وأباء وقيس بن نـوفـل وقال مرة بن عياش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ت عن سميراء الملوك وغادروا                      بها شرقن لا يضيف ولا يقـ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جين نمير طالبـا ومـجـالـدا                      بني كل زخاف إلى عرن الق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أن هذا الحي من آل مـالـك                      إذا لم أجلي عن عيالهما الخض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ذين جلوا عن سميراء هم رهط العلاء بنو حبيب بن أسامة من أسد وصار فيها بنو حجران الذين هجاهم قبيلة من بني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آخره نون وبعد الميم ياء مثناة من تحت ثم راء مهملة، قلعة حصينة على نهر عظيم جار بين جبال في ولاية تارم خربها صاحب آلموت رأيتها وبها آثار حسنة تدل على أنها كانت من أمهات القلاع، قال مسعر بن المهل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صلت إلى قلعة ملك الديلم المعروفة بسميران فرأيت من أبنيتها وعمارتها ما لم أره ولم أشاهده في غيرها من مواطن الملوك وذلك أن فيها ألفين وثمانمائة ونيفا وخمسين دارا كبارا وصغارا وكان محمد بن مسافر صاحبها إذا نظر إلى سلعة حسناء أو عمل محكم سأل عن صانعه فإذا أخبر بمكانه أنفذ إليه من المال ما يرغب مثله فيه وضمن له أضعاف ذلك إذا صار إليه فإذا حصل عنده منع أن يخرج من القلعة بقية عمره وكان يأخذ أولاد رعيته فيسلمهم في الصناعات وكان كثير الدخل قليل الخرج واسع المال ذا كنوز عظيمة فما زال على ذلك حتى أضمر أولاده مخالفته رحمة منهم لمن عندهم من الناس الذين هم في زي الأسارى فخرج يوما في بعض متصيداته فلما عاد أغلقوا باب القلعة دونه وامتنعوا عليه فاعتصم منهم بقلعة أخرى في بعض أعماله وأطلقوا من كان عنده من الصناع وكانوا نحو خمسة آلاف إنسان فكثر الدعاء لهم بذلك وأدركت ابنه الأوسط الحمية والانفة أن ينسبه أبوه إلى العقوق وأنه رغب في الأموال والذخائر والكنوز فجمع جمعا عظيما من الديلم وخرج إلى أذربيجان فكان من أمره ما كان، وكان فخر الدولة بن ركن الدولة ملك هذه القلعة في سنة </w:t>
      </w:r>
      <w:r>
        <w:rPr>
          <w:rFonts w:cs="Traditional Arabic" w:ascii="MS Sans Serif" w:hAnsi="MS Sans Serif"/>
          <w:sz w:val="36"/>
          <w:szCs w:val="36"/>
        </w:rPr>
        <w:t>37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لك أن ملكها انتهى إلى ولد نوح بن وهسوذان وهو طفل وأمه المستولية عليه فأرسل إليها فخر الدولة حتى تزوجها وزوج ابنها بواحدة من أقاربه وملك القلعة وكان الصاحب قد أنفذ بحصارها وأخذ صاحب المسكن عنده أبا علي الحسن بن أحمد فتمادى أمره فكتب إليها كتابا في صفة هذه القعلة هذه نسخته أوردته ليعرف قدرها</w:t>
      </w:r>
      <w:r>
        <w:rPr>
          <w:rFonts w:cs="Traditional Arabic" w:ascii="MS Sans Serif" w:hAnsi="MS Sans Serif"/>
          <w:sz w:val="36"/>
          <w:szCs w:val="36"/>
          <w:rtl w:val="true"/>
        </w:rPr>
        <w:t>:</w:t>
      </w:r>
      <w:r>
        <w:rPr>
          <w:rFonts w:ascii="MS Sans Serif" w:hAnsi="MS Sans Serif" w:cs="Traditional Arabic"/>
          <w:sz w:val="36"/>
          <w:sz w:val="36"/>
          <w:szCs w:val="36"/>
          <w:rtl w:val="true"/>
        </w:rPr>
        <w:t>ورد كتابك بحديث قلعة سميران وأنا أحسب أن أمرها خفيف في نفسك فلهذا أبسط القول وأشرح الخطاب وأبعث الرغبة وأدعوا إلى الإجتهاد وأرهف البصيرة وأشحذ العزم أعلم يا سيدي أن سميران ليست بقلعة وانما هي مملكة وليست مملكة وانما هي ممالك وسأقول بما أع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 كنكر لم يكن قدمهم في الديلم ثابت الأطناب حتى ملكوا من هذه القلعة ما ملكوا فصار السبب في اقتطاعهم الطرم عن قزوين وهي منها ومختلسة عنها ثم سمت بهم هماتهم إلى مواصلة حسنات وهسوذان ملك الديلم وقد ملك أربعين سنة فحين رأى أن سميران أخت قلعة آلموت استجاب للوصلة وبهذا التواصل وتلك القلعة ملك ال كنكر وباقي الأستانية أجمع فصار لهم ملك شطر الديلم فاحتاج ملوك آل وهسوذان إلى الانتصار على اللائحية وهم الشطر الثاني بهذه الدولة شجع المرزبان بن محمد على التلقب بالملك وتوغل بلاد أذربيجان وعنده أن سميران معونة متى ما نبت به الأرض وهذا وهسوذان على ما عرفت جوره وجزعه وكثرة إفساده على الأمير السعيد إنما كانت تلك القلعة مادة الباطنية وعيبه المناظرة وباسمها واصل عماد الدولة وتأكل أبهر وزنجان وأكثر قزوين وجميع سهرورد وبنى القلاع التي خلصت اليوم للدولة القاهرة ثم من ملك سميران فقد أضاف إلى ملك الديلم ملا من أعلى أسفيذروذ من الجبل وليست المزبة في ذلك بقليلة ولا المرزنة للاعداء بيسيرة ولا النباهة بخفيفة فاجتهد يا سيدي وجد وبالغ واشت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تستكثر بذلا ولا تستعظم جزلا ولا تستسرف ما تخرجه نقدا وتضمنه وعدا فلو وزنت ألف ألف درهم ثم تملك سميرا لكنت الرابح، وأوردت هذا الفصل بهذا الذكر كتبت فيه أحمالا من البياض لكنت بعد في جانب التقصبر والاقتصار والله خير ميسر نعم يا سيدي أثرك في حسبك عظيم وذكرك فخيم وحديثك كالروض باكره القطر ورواحه الصبا ولكن ليس النجم كالشمس ولا القمر كالصبح ولا سميران كجناشك ومتى تسير هذا على يدك فقد حزت جمالا لايمحى حتى تمحو السماء أثر الكواكب والله حسبي ونعم الوك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ثم ياء مثناة من تحت ثم راء وهو في المعنى الذي يسامرك أي يحدثك ليلا كان ثبير، وهو جبل بمكة يسمى في الجاهلية سميرا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السمر، جبل في ديارطيىء، قال زيد، الخ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يري يا عدي ولا تراعي                      فحلي بين كرمل فالوحي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جزع الدواهي ذاك منكم                      مغان فالخمائل فالصـع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يري إن أردت إلى سمير                      فعودي بالسوائل والعهـ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لوا حيث ورثكـم عـدي                      مراد الخيل من ثمد الورود سمي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فتح ثانيه وسكون الياء المثناة من تحت ثم راء مفتوحة وميم، بلدة بين أصبهان وشيراز في نصف الطريق وهي اخر حدود أصبهان، ينسب إليها محمد بن الحسن بن محمد بن أحمد بن عبد الله بن أبي علي الخطبب السميرمي قدم أصبهان وسمع ابن مندة وكان أديبا فاضلا ورعا مات بسميرم في سلخ محرم سنة </w:t>
      </w:r>
      <w:r>
        <w:rPr>
          <w:rFonts w:cs="Traditional Arabic" w:ascii="MS Sans Serif" w:hAnsi="MS Sans Serif"/>
          <w:sz w:val="36"/>
          <w:szCs w:val="36"/>
        </w:rPr>
        <w:t>503</w:t>
      </w:r>
      <w:r>
        <w:rPr>
          <w:rFonts w:ascii="MS Sans Serif" w:hAnsi="MS Sans Serif" w:cs="Traditional Arabic"/>
          <w:sz w:val="36"/>
          <w:sz w:val="36"/>
          <w:szCs w:val="36"/>
          <w:rtl w:val="true"/>
        </w:rPr>
        <w:t xml:space="preserve">وهو ابن </w:t>
      </w:r>
      <w:r>
        <w:rPr>
          <w:rFonts w:cs="Traditional Arabic" w:ascii="MS Sans Serif" w:hAnsi="MS Sans Serif"/>
          <w:sz w:val="36"/>
          <w:szCs w:val="36"/>
        </w:rPr>
        <w:t>55</w:t>
      </w:r>
      <w:r>
        <w:rPr>
          <w:rFonts w:ascii="MS Sans Serif" w:hAnsi="MS Sans Serif" w:cs="Traditional Arabic"/>
          <w:sz w:val="36"/>
          <w:sz w:val="36"/>
          <w:szCs w:val="36"/>
          <w:rtl w:val="true"/>
        </w:rPr>
        <w:t>سنة، وينسب إليها أيضا أحمد بن إبراهيم أبو بكر السميرمي سمع أبا عبد الله بن أبي حامد بأطرابلس وروى عنه أبو علي الحسن بن محمد بن الحسن السا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صغير سمرة، واد قرب حنين قتل فيه دريد بن الصمة قتله ربيعة بن رفيع بن أهبان بن ثعلبة بن ربيعة بن يربوع بن سمال بن عوف بن امرىء القيس بن بهثة السلمي ويقال له ابن الدغنة وهي أمه فقالت عمرة بنت دريد بن الصمة ترثيه وتنعي إلى بني سليم إحسان دريد إليهم في الجاه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ما خشيت على دريد                      ببطن سميرة جيش العن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عنا الإله بني سـلـيم                      وعقتهم بما فعلوا عـق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سقانا إذا عـدنـا إلـيهـم                      دماء خيارهم يوم التلاق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ب عظية دافعت عنـهـم                      وقد بلغت نفوسهم التراق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ب كريمة أعتقت منـهـم                      وأخرى قد فككت من الوث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ب منوه بك مـن سـلـيم                      أجبت وقد دعاك بلا رم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ان جزاؤنا منهم عقـوقـا                      وهما ماع منه خف سـا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آثار خيلك بـعـد أين                      فذي بقر إلى فيف النهـاق وسن سميرة مذكور في س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س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ثم ياء مثناة من تحت ساكنة وسين أخرى ثم بعد الألف طاء مهملة، مدينة على شاطىء الفرات في طرف بلاد الروم على غربي الفرات ولها قلعة في شق منها يسكنها الأرمن ومالكها في هذا الزمان الملك الأفضل علي بن الملك الناصر يوسف بن أيوب صلاح الدين وذكرها المتنبي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دون سميساط المطامير والملا                      وأودية مجهولة وهـواجـل، وطول سميساط أربع وخمسون درجة وثلثان وعرضها ست وثلاثون درجة وثلث، وفي زيج أبي عون سميساط في الإقليم الرابع وطولها اثنتان وثلاثون درجة وثلثان وعرضها ست وثلاثون درجة وثلث، واليها ينسب أبو القاسم علي بن محمد السميساطي السلمي المعروف بالجميش مات بدمشق في شهر ربيع الآخر سنة </w:t>
      </w:r>
      <w:r>
        <w:rPr>
          <w:rFonts w:cs="Traditional Arabic" w:ascii="MS Sans Serif" w:hAnsi="MS Sans Serif"/>
          <w:sz w:val="36"/>
          <w:szCs w:val="36"/>
        </w:rPr>
        <w:t>4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في داره بباب الناطفانيين وكان قد وقفها على فقراء المسلمين والصوفية ووقف علوها على الجامع ووقف أكثر نعمته على وجوه البر وذكره ابن عساكر في ترجمة عبد العزيز بن مرو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ت داره بدمشق ملاصقة للجامع التي هي دار الصوفية وكانت بعده لابنه عمر بن عبد العزيز وكان قد حدث عن عبد الوهاب بن الحسن الكلابي بحديث ابن خريم عن هشام عن مالك وغيره وحدث بالموطأ لابن وهب وابن القاسم وحدث بشيء من حديث الأوزاعي جمع ابن جوصا وحدث بعد ذلك وكان يذكر أن مولده في رمضان سنة </w:t>
      </w:r>
      <w:r>
        <w:rPr>
          <w:rFonts w:cs="Traditional Arabic" w:ascii="MS Sans Serif" w:hAnsi="MS Sans Serif"/>
          <w:sz w:val="36"/>
          <w:szCs w:val="36"/>
        </w:rPr>
        <w:t>377</w:t>
      </w:r>
      <w:r>
        <w:rPr>
          <w:rFonts w:ascii="MS Sans Serif" w:hAnsi="MS Sans Serif" w:cs="Traditional Arabic"/>
          <w:sz w:val="36"/>
          <w:sz w:val="36"/>
          <w:szCs w:val="36"/>
          <w:rtl w:val="true"/>
        </w:rPr>
        <w:t>، هذا كله من كتاب العرضات لابن الأكفاني وفي كتاب أبي القاسم الدمشقي علي بن محمد بن يحيى بن محمد بن عبد الله بن زكرياء أبو القاسم السلمي الحبيش المعروف بالسميساطي كذا قاله الحبيش وابن الأكفاني الجمي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ميع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سميع تصغير سمع، قرية كبيرة في بقعاء الموصل بينها وبين نصيبين قرب وبينها وبين برقعيد أربعة فراسخ وتعرف بقرية الهيثم بن مع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جبل بأجإ سمي به لاستوائ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م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سمنة كأنه قطعة من السمن، وهو أول منزل من النباج للقاصد إلى البصرة وهو، ماء لبني الهجيم فيها آبار عذبة وآبار ملحة بينهما رملة صسبة المسلك بها الزرق التي ذكرها ذو الرمة في شعره قال الش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ل وجدت السمينة قل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قال</w:t>
      </w:r>
      <w:r>
        <w:rPr>
          <w:rFonts w:cs="Traditional Arabic" w:ascii="MS Sans Serif" w:hAnsi="MS Sans Serif"/>
          <w:sz w:val="36"/>
          <w:szCs w:val="36"/>
          <w:rtl w:val="true"/>
        </w:rPr>
        <w:t>:</w:t>
      </w:r>
      <w:r>
        <w:rPr>
          <w:rFonts w:ascii="MS Sans Serif" w:hAnsi="MS Sans Serif" w:cs="Traditional Arabic"/>
          <w:sz w:val="36"/>
          <w:sz w:val="36"/>
          <w:szCs w:val="36"/>
          <w:rtl w:val="true"/>
        </w:rPr>
        <w:t>أين 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النباج والينسوعة كالفضة البيضاء على الطريق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تلك السمينة تلك زعق والسمينة بينها وبين مغيب الشمس حيث لا تبين أعناق الركاب تحت الرحال أحمر هي أم صهب فوجدت السمينة بعد ذلك حيث وصف، وقال مالك بن الريب بعد أبيات ذكر فيها الطبسين</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كن بأطراف السمينة نسـوة                      عزيز عليهن العشية مـا بـ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ريع على أيدي الرجال بقفرة                      يسوون لحدي حيث حم قضانيا وكان قد مرض بخراسان فقال هذه القصيدة قبل موته وذكر بعد هذا مرو وقد كتب هناك، وقال الرا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من الغيد دفواء العظام كأنهـا                      عقاب بصحراء السمينة كاسر سمي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موضع في ديار بني سليم بالحجاز، قال عبد بن حبيب الهذلي وكان قد غزا بني سليم في هذا ال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كنا ضبع سمي إذ استباعت                      كأن عجيجهن عجيج نـيب سم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فتح ثانيه تصغير سماء ، جبل عن نصر والله الموفق ل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cs="Traditional Arabic" w:ascii="MS Sans Serif" w:hAnsi="MS Sans Serif"/>
          <w:color w:val="009716"/>
          <w:sz w:val="36"/>
          <w:szCs w:val="36"/>
        </w:rPr>
        <w:t>?????</w:t>
      </w:r>
      <w:r>
        <w:rPr>
          <w:rFonts w:ascii="MS Sans Serif" w:hAnsi="MS Sans Serif" w:cs="Traditional Arabic"/>
          <w:color w:val="009716"/>
          <w:sz w:val="36"/>
          <w:sz w:val="36"/>
          <w:szCs w:val="36"/>
          <w:rtl w:val="true"/>
        </w:rPr>
        <w:t>باب السين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قصر بلفظ سنا البرق ضوءه، من أودية 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ن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 موضع اخر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قرية بطوس فيها قبر الإمام علي بن موسى الرضا وقبر أمير المؤمنين الرشيد بينها وبين مدينة طوس نحو ميل، منها محمد بن إسماعيل بن الفضل أبو البركات الحسيني العلوي من أهل المشهد الرضوي بسناباذ من قرى نوقان طوس سمع أبا محمد الحسن بن إسماعيل بن الفضل والحسن بن أحمد السمرقندي سمع منه أبو سعد وأبو القاسم ومولده في سنة </w:t>
      </w:r>
      <w:r>
        <w:rPr>
          <w:rFonts w:cs="Traditional Arabic" w:ascii="MS Sans Serif" w:hAnsi="MS Sans Serif"/>
          <w:sz w:val="36"/>
          <w:szCs w:val="36"/>
        </w:rPr>
        <w:t>45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صلح ذي الحجة سنة </w:t>
      </w:r>
      <w:r>
        <w:rPr>
          <w:rFonts w:cs="Traditional Arabic" w:ascii="MS Sans Serif" w:hAnsi="MS Sans Serif"/>
          <w:sz w:val="36"/>
          <w:szCs w:val="36"/>
        </w:rPr>
        <w:t>54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اج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كراهية ورفاهية، قرية بقرب عسقلا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ن أعمال الرملة وهي قرية أبي قرصافة صاحب رسول الله صلى الله عليه وسلم وقد روى بعض المحدثين سناجية بكسر أوله وتشديد ثانيه وتخفيف الياء، منها أبو إبراهيم روح بن يزيد السناجي روى عن أبي قرصافة حكى عنه حكايات قال ابن أبي حا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 أبي شيبة النفيسي سمع منه بالرملة سنة </w:t>
      </w:r>
      <w:r>
        <w:rPr>
          <w:rFonts w:cs="Traditional Arabic" w:ascii="MS Sans Serif" w:hAnsi="MS Sans Serif"/>
          <w:sz w:val="36"/>
          <w:szCs w:val="36"/>
        </w:rPr>
        <w:t>2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أبو زيان طيب بن زيان القاسطي السناجي العسقلاني من أهل قرية سناجية قرية أبي قرصافة يروى عن زياد بن سيار الكناني عن أبي قرصافة روى عنه أبو زرزعة وأبو حاتم الرازيان قال ابن أبي حا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زرعة يقول أتيت الطيب بن زيان أبا زيان بأحاديث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با زيان حدثكم زياد بن سيا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با زيان حدثكم زياد بن سيار فقلت</w:t>
      </w:r>
      <w:r>
        <w:rPr>
          <w:rFonts w:cs="Traditional Arabic" w:ascii="MS Sans Serif" w:hAnsi="MS Sans Serif"/>
          <w:sz w:val="36"/>
          <w:szCs w:val="36"/>
          <w:rtl w:val="true"/>
        </w:rPr>
        <w:t>:</w:t>
      </w:r>
      <w:r>
        <w:rPr>
          <w:rFonts w:ascii="MS Sans Serif" w:hAnsi="MS Sans Serif" w:cs="Traditional Arabic"/>
          <w:sz w:val="36"/>
          <w:sz w:val="36"/>
          <w:szCs w:val="36"/>
          <w:rtl w:val="true"/>
        </w:rPr>
        <w:t>يا أبا زيان أنت هو فقال يا أبا ز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ت هو وكلما قلت شيئ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ه فوضعت كفي على بسم الله الرحمن الرحيم وعلى حدثنا الطيب بن زيان وأريته حدثنا زياد بن سيا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زياد بن سيار فقلت لأبي زر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ل تحل الرواية ع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هو عندي صدو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لأبي مسعود بن الق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ا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راء ثم واو ساكنة وذال وروذ بالفارسية اسم النهر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هر سجستان يأخذ من نهر هند مند فيجري على فرسخ من سجستان وهو النهر الذي تجري فيه السفن من بست إلى سجستان إذا مد الماء ولا تجري فيه السفن إلا في زمان مد الماء وجميع أنهار سجستان من هذا النهر المسمى سناروذ عليه رساتيق كثيرة ويتشعب منه أنهر كثيرة تسقي الرساتيق وما يبقى منه يجري في نهر بين كزك عنده سكر يمنع الماء أن يجري إلى بحيرة ز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بلفظ سنام البعير قال أبو الحسن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شرف على البصرة إلى جانبه ماء كثير السافي وهو أول ماء يرده الدجال من مياه العرب،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ام اسم جبل قريب من البصرة يراه أهلها من سطوحهم وفي بعض الاثار أنه يسير مع الدج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ناه أيضأ جبل بالحجاز بين ماوان والربذة، وسنام أيض جبل لبني عارم بين البصرة واليمامة، قال بعضه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بن من ماوان ماء مرا                      ومن سنام مثله أو شـ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دث محمد بن خلف بن وكيع ورفعه إلى رجل من أهل طبرستان كبير الس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ما أنا ذات يوم أمشي في ضيعة لي إذ أنا بإنسان في بستان مطروح عليه ثياب خلقان فدنوت منه فإذا هو يتحرك ويتكلم فأصغيت إليه فإذا هو يقول بصوت خ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قا عباد الله أن لسـت نـاظـرأ                      سنام الحمى أخرى الليالي، الغوا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فؤادي من تذكره الـحـمـى                      وأهل الحمى يهفو به ريش طائر فما زال يردد هذين البيتين حتى فاضت نفسه فسألت عنه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الصمة بن عبد الله القشيري، وسنام أيضا قلعة بما وراء النهر أحدثها المقنع الخارجي وإياها عنى مالك بن الر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ني قباب التـرك أهـلـي                      ومبداهم إذا نزلـوا سـنـ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وت حمامة بجـبـال كـس                      دعت مع مطلع الشمس الحما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ث لصوتهـا أرقـا وبـاتـت                      بمنطقها تراجعني الـكـلامـا ويجوز أن يكون أراد أنه لما نزل قباب الترك تذكر سناما الموضع الذيي في بلا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سنان الرمح حصن سنان، في بلاد الروم فتحه عبد الله بن عبد الملك بن مروان وله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ائ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ياء مثناة من تحت مهموزة وآخره نون السنائن ومال تستطيل على وجه الأرض واحدتها سنينة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اءت الرياح سنائن إذا جاءت على وجه واحد لا تختلف والسنائن، ماء لبني وقاص بن كعب بن أبي ب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اذ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باء موحدة وبعد الألف ذال معجمة، ضيعة معر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باذ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لفظه لفظ التثنية، كورة كبيرة فيها قلعة قرب بهنسا من أعمال العواصم وفي جبلها بزاة كثيرة موصوفة مشهورة عند الملوك وللسلطان على أهلها قطائع من أجل صيدها ومزارعهم مطلقة لذلك ومع ذلك إذا صادوا بازيا وحملوه إلى حلب أخذ منهم وأعطوا ثلاثين درهما غير ما يطلق لهم من زروعهم ويرعى ل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تقولها العوام ويقال لها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بوطية، بليد حسن في جزيرة قوسينا من نواحي مصر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سنبل الزرع، محلة بأصبهان منها أحمد بن يحيى أبو بكر السنبلاني الأصبهاني قال الحافظ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م دمشق وحدث بها عن أبي عبد الرحمن هارون بن سعيد الراعي وإبراهيم بن عيسى الأصبهاني روى عنه إبراهيم بن عبد الرحمن بن عبد الملك بن م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بلد من نواحي ذمار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ل وسنب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لاد الروم وقد ذكر انف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سنبلة الزرع، بئر حفرها بنو جمح بمكة وفيها قال قائل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حفرنا للحجيج سنبله ورواه الأزهري بالفتح والأول رواية العمراني وما أراه إلا سهوا من العمراني،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بلة بالضم بئر بمكة، قال أبو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فرت بنو جمح السنبلة وهي بئر خلف بن وهب،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ن حفرنا للحجيج سـنـبـلة                      صوب سحاب ذو الجلال أنزله وأنا بالأزهري أوثق ومن خطه نق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طرسوس وقربوس، موضع في بلاد الروم قرب سمندولة ذكر في أخبار سيف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ثم باء موحدة وواو ساكنة، قرية بالصعيد على غربي النيل تعمل فيها الأكسية والكنابيش الفائقة التي لا يعلوها شي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أعمال خوزستان متاخمة لفارس وكانت مضمومة إلى فارس أيام محمد بن واصل إلى آخر أيام السجزية ثم حولت إلى خوز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ت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تاء مثناة من فوق مفتوحة وراء مكسورة وياء النسبة، بلدة في غربي الفيوم دون فزان السودان وهي آخر أعمال مصر وتعد من نواحي واح الثالثة وهي قصبة واح الثالثة، وقد نسب إليها بعض أهل العلم، وقال الب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وجلة إلى سنترية عشر مراحل في صحراء ورمال قليلة الماء، وسنترية هذه كثيرة الثمار والعيون والحصون وأهلها كلهم بربر لا عرب فيهم وتسير من سنترية على طرق شتى إلى الواحات ومن سنترية إلى بهنسا الواحات عشر مراحل وهي غير بهنسا 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جيم وبعد الألف باء موحدة واخره ذال، قرية من همذان ويقولون إنها قديما كانت داخلة في جملة مدينة همذان وإن بها كان صف الصيارف ووجدت في تاريخ شيرويه بخط بعض المحدثين في عدة مواضع سنجاباذ بفتح السين وبعدها باء وتلك كان بها صف الصيارف وهي اليوم على فرسخين من البلد، ونسب إليها بعض منهم محمد بن أبي القاسم بن محمد الخطيب بسنجاباذ روى عن أبي عبيد بن فنجويه وابن عبدان وكان شيخا حسن السيرة، وعمر بن حمرس بن أحمد بن أبي حفص السنجاباذي روى عن ابن مأمون سمع منه شيروي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صدوقا، وسنجاباذ أيضا قرية من أعمال خلخال من أعمال أذرببجان ذات منارة في واد رأيتها وأهلها يسمونها سنكاوار يكتبون في الخط سنجب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تج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جيم واخره راء، مدينة مشهورة من نواحي الجزيرة بينها وبين الموصل ثلاثة أيام وهي في لحف جبل عال ويقولون إن سفينة نوح عليه السلام لما مرت نطحته فقال ن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سن جبل جار علينا فسميت سنجار ولست احقق هذا والله أعلم به إلا أن أهل المدينة يعرفون هذا صغيرهم وكبيرهم ويتداولونه، 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سميت سنجار وامد وهيت باسم بانبها وهم بنو البلندى بن مالك بن ذغر بن بويبب بن عنقاء بن مدين بن إبراهيم عليه السلام ويقال سنجار بن ذعر نزله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عر هو الذي استخرج يوسف من الجب وهو أخو آمد الذي بنى آمد وأخو ميت الذي بنى هيت، وذكر أحمد بن محمد الهمذا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سفينة نوح نطحت في جبل سنجار بعد ستة أشهر وثمانية أيام من ركوبه إياها فطابت نفسه وعلم أن الماء قد أخذ ينضب فسأل عن الجبل فأخبر ب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كون هذا الجبل مباركا كثير الشجر والملء ثم وقفت السفينة على جبل الجودي بعد مائة واثنتين وتسعين يوما فبنى هناك قرية سماها قرية الثمانين لأنهم كانوا ثمانين نفسا، وقال حمزة الأصبه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جار تعريب سنكار ولم يفسره وهي مدينة طيبة في وسطها نهر جار وهي عامرة جدا، وقدامها واد فيه بساتين ذات أشجار ونخل وترنج ونارنج وبينها وبين نصيبين ثلاثة أيام أيضا، وقيل إن السلطان سنجر بن ماك شاه بن ألب أرسلان بن سلجوق ولد بها فسمي باسمها عن الزمخشري، قال في ال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 سنجار ثلاثون درجة وعرضها خمس وثلاثون درجة ونصف وثلت، وقد خرج منها جماعة من أهل العلم والأدب والشعر، قال أبو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م خالد الزبيدي فى ناس معه من زبيد إلى سنجار ومعه ابنا عم له يقال لأحد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ابي وللآخر عويد فشربوا يوما من شراب سنجار فحنوا إلى بلادهم، فقال خا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جبلى سنجار ما كنتما لـنـا                      مقيظا ولا مشتا ولا مترت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جبلي سنجار هلأ بكيتـمـا                      لداعي الهوى منا شتيتين أدم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جبلا عوج شكونا إليهـمـا                      جرت عبرات منهما أو تصد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ى يوم تل المحلبية صابـىء                      وألهى عويدا بثه فتـقـنـعـا فانبرى له رجل من النمر بن قاسط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ثار أحد بني حيي، فف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جبلي سنجار هلا دقـقـتـمـا                      بركنيكما أنف الزبيدي أجم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ما جاءت زبيد لهـجـرة                      ولكنها كانـت أرامـل جـو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كي على أرض الحجاز وقد رأت                      جرائب خمسا في جدال فأربعـا جرا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جريب وجدال قرية قرب سنجار كأنه يتعجب من ذلك و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يف تحن إلى أرض الحجاز وقد شبعت بهذه الديار فأجابه خالد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نجار تبكي سوقها كـلـمـا رأت                      بها نمـريا ذا كـسـاوين أيف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نمري طـالـب الـوتـر غـره                      من الوتر أن يلقى طعاما فيشب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نمري ضـاف بـيتـك فـاقـره                      مع الكلب زاد الكلب وازجرهما م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أجل مد من شـعـير قـريتـه                      بكيت وناحت أمك الحول أجمـ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ى نمـري أرغـم الـلـه انـفـه                      بسنجار حتى تنفد الـعـين أدمـعـا وقال المؤيد بن زيد التكريتي يخاطب الحسين بن علي السنجاري المعروف بابن دبابة ويلقب بأمين الد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اد أمين الدين في وصفه                      سنجار حتى جئت سنجا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اينت عيناي إذ جئتها                      مصيدة قد ملئت فارا وقد نسب إلى سنجار جماعة وافرة من أهل العلم،منهم من أهل عصرنا أسعد بن يحيى بن موسى بن منصور الشاعر يعرف بالبهاء السنجاري أحد المجيدين المشهورين وكان أولا فقيها شافعيا ثم غلب عليه قول الشعر فاشتهر به وقدم عند الملوك وناهز التسعين وكان جريا ثقة كيسا لطيفا فيه مزاح وخفة روح وله أشعار جيدة منها في غلام اسمه علي وقد سئل القول فيه فقال في قطعة وكان مر به ومعه س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حامل الصارم الهندي منتـصـرا                      ضع السلاح قد استغنيت بالكـح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يفعل الظبي بالسيف الصقـيل ومـا                      ضرب الصوارم بالضروب بالمق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كنت في الحب سنيا فما بـرحـت                      بي شيعة الحب حتى صرت عبد علي وخرج من الموصل في سنة تسع عشرة وست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جيم وآخره لام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جل الرجل إذا ملأ حؤضه نشاطا وسنجال، قرية بأرمينية وقيل بأذربيجان ذكرها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اصبحاني قبل غارة سنجال                      وقبل منايا بـاكـرات وآج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بل اختلاف القوم من بين سالب                      وآخر مسلوب هوى بين أبطـال سن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يكسر وثانيه ساكن ثم جيم واخره نون، قرية على باب مدينة مرو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رسنكان ذكرها أبو سعد بالفتح وابن موسى بالكسر، ينسب إليها القاضي أبو الحسن علي بن الحسن بن محمد بن حمدويه السنجاني الشافعي تفقه على القاضي أبي العباس بن سريج ببغداد وولي قضاء نيسابور وكان ورعا سمع بمرو أبا الموجه محمد بن عمر الفزاري وببغداد يوسف بن يعقوب القاضي وغيرهما روى عنه أبو الوليد حسان بن محمد الفقيه وأبو الحسن علي بن محمد العروضي، وسنجان أيضا موضع بباب الأبواب، وسنجان أيضا ب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ب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سنجاباذ التي ذكرت آنفا، من قرى خلخ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ب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فتح الجيم والباء الموحدة وسين مهملة ثم تاء مثناة 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ق منزل معروف بين نيسابور وسرخس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ك بست وقد نسب إليها طائفة من أهل العلم مشهورون، منهم من المتأخرين أبوعلي الحسن بن محمد بن أحمد السنجبستي النيسابوري سمع الحديث ورواه وذكره أبو سعد في التحبي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ت في شهر ربيع الأول سنة</w:t>
      </w:r>
      <w:r>
        <w:rPr>
          <w:rFonts w:cs="Traditional Arabic" w:ascii="MS Sans Serif" w:hAnsi="MS Sans Serif"/>
          <w:sz w:val="36"/>
          <w:szCs w:val="36"/>
        </w:rPr>
        <w:t>548</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45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جيم، قرية ببرقان عن الأدي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جيم،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باميان وقال لي ر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هل الغور سنجة والعجم تقول سنكة من أشهر مدن الغ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آخره جيم، قريتان بمرو إحداهما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نج عباد ينسب إليها أبو منصور المظقر بن أردشير الواعظ العبادي مات في سنة </w:t>
      </w:r>
      <w:r>
        <w:rPr>
          <w:rFonts w:cs="Traditional Arabic" w:ascii="MS Sans Serif" w:hAnsi="MS Sans Serif"/>
          <w:sz w:val="36"/>
          <w:szCs w:val="36"/>
        </w:rPr>
        <w:t>5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نج أيضا من أعظم قرى مرو الشاهجان على نهر هناك يكون طولها نحو الفرسخ إلا أن عرضها قليل جدا بنيت دورها على النهر ثم صارت مدينة عظيمة وقد فتحت عنوة ومرو فتحت صلحا، ينسب إليها جماعة من أهل العلم، منهم أبوداود سليمان بن معبد بن كوسجان السنجي كثير الحديث وله تاريخ يروي عن عبد الرزاق بن همام ويزيد بن هارون والأصمعي وغيرهم روى عنه مسلم بن الحجاج وأبو داود السجستاني وغيرهما وكان عالما شاعرا أديبا مات سنة </w:t>
      </w:r>
      <w:r>
        <w:rPr>
          <w:rFonts w:cs="Traditional Arabic" w:ascii="MS Sans Serif" w:hAnsi="MS Sans Serif"/>
          <w:sz w:val="36"/>
          <w:szCs w:val="36"/>
        </w:rPr>
        <w:t>257</w:t>
      </w:r>
      <w:r>
        <w:rPr>
          <w:rFonts w:ascii="MS Sans Serif" w:hAnsi="MS Sans Serif" w:cs="Traditional Arabic"/>
          <w:sz w:val="36"/>
          <w:sz w:val="36"/>
          <w:szCs w:val="36"/>
          <w:rtl w:val="true"/>
        </w:rPr>
        <w:t xml:space="preserve">، وأبو علي الحسن بن شعيب السنجي إمام الشافعية بمرو في عصره صاحب أبي بكر القفال وأكثر تلامذته جمع بين طريقتي العراق وخراسان وهو أول من فعل ذلك وشرح فروع ابن الحداد شرحا لم يلحقه فيه أحد مع كثرة الشارحين له وسمع الحديث مع أصحاب المحاملي ومات سنة </w:t>
      </w:r>
      <w:r>
        <w:rPr>
          <w:rFonts w:cs="Traditional Arabic" w:ascii="MS Sans Serif" w:hAnsi="MS Sans Serif"/>
          <w:sz w:val="36"/>
          <w:szCs w:val="36"/>
        </w:rPr>
        <w:t>436</w:t>
      </w:r>
      <w:r>
        <w:rPr>
          <w:rFonts w:ascii="MS Sans Serif" w:hAnsi="MS Sans Serif" w:cs="Traditional Arabic"/>
          <w:sz w:val="36"/>
          <w:sz w:val="36"/>
          <w:szCs w:val="36"/>
          <w:rtl w:val="true"/>
        </w:rPr>
        <w:t xml:space="preserve">، ويحيى بن موسى السنجي روى عن عبد الله العتكي، ومن المتأخرين أبو القاسم إسماعيل بن محمد بن أحمد بن عبد الصمد الحفصي السنجي كان فقيها إماما مدرسا بمرو سمع جماعة منهم أبو المظقر السمعاني وأبو عبد الله محمد بن الحسن المهربندقشاني وغيرهما سمع منه أبو سعد السمعاني ومولده سنة </w:t>
      </w:r>
      <w:r>
        <w:rPr>
          <w:rFonts w:cs="Traditional Arabic" w:ascii="MS Sans Serif" w:hAnsi="MS Sans Serif"/>
          <w:sz w:val="36"/>
          <w:szCs w:val="36"/>
        </w:rPr>
        <w:t>45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 يذكر موته، وبينها وبين مرو أربعة فراسخ ولما استولى الغز على خراسان وفتحوا البلاد ومرو نزلوا عليها فامتنعت عليهم شهرا كاملا رلم يقدروا علي، فتحها إلاصلحا وذلك في رجب سنة </w:t>
      </w:r>
      <w:r>
        <w:rPr>
          <w:rFonts w:cs="Traditional Arabic" w:ascii="MS Sans Serif" w:hAnsi="MS Sans Serif"/>
          <w:sz w:val="36"/>
          <w:szCs w:val="36"/>
        </w:rPr>
        <w:t>550</w:t>
      </w:r>
      <w:r>
        <w:rPr>
          <w:rFonts w:ascii="MS Sans Serif" w:hAnsi="MS Sans Serif" w:cs="Traditional Arabic"/>
          <w:sz w:val="36"/>
          <w:sz w:val="36"/>
          <w:szCs w:val="36"/>
          <w:rtl w:val="true"/>
        </w:rPr>
        <w:t>، وفي كتاب الفتوح رستاق سنج بأصبهان فتحه عبد الله بن بديل بن ورقاء الخزاعي وكان على مقدمة ابن عامر في أيام عثمان بن عف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ديزه</w:t>
      </w:r>
      <w:r>
        <w:rPr>
          <w:rFonts w:cs="Traditional Arabic" w:ascii="MS Sans Serif" w:hAnsi="MS Sans Serif"/>
          <w:sz w:val="36"/>
          <w:szCs w:val="36"/>
          <w:rtl w:val="true"/>
        </w:rPr>
        <w:t>:</w:t>
      </w:r>
      <w:r>
        <w:rPr>
          <w:rFonts w:ascii="MS Sans Serif" w:hAnsi="MS Sans Serif" w:cs="Traditional Arabic"/>
          <w:sz w:val="36"/>
          <w:sz w:val="36"/>
          <w:szCs w:val="36"/>
          <w:rtl w:val="true"/>
        </w:rPr>
        <w:t>هي سنكديزه وقد ذكرت بعد، وهي محلة ب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جيم وراة مهملة وبعد الواو ذال معجمة، محلة ببلخ وربما قيل سنكروذ بالكاف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ف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جيم وكسر الفاء ثم ياء مثناة من تحت وآخره نون، من قرى أشروسنة بقرب سمرقند، وقد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جل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سكين ثانيه وكسر الجيم وآخره طاء مهملة، قال الجو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رب من الرياحين،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الكرائن والضومران                      وشرب العتيقة بالسنجلاط سن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جيم ولام، نهر بغرناطة ذكرمع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كسر الجيم واخره لام، بليدة من نواحي فلسطين وعندها جب يوسف الصديق عليه ال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جيم، قال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نهر عظيم لا يتهيأ خوضه لأن قراره رمل سيال كلما وطئه الإنسان برجله سال به فغرقه وهو يجري بين حصن منصور وكيسوم وهما من ديار مضر بالضاد المعجمة وعلى هذا النهر قنطرة عظيمة هي أحد عجائب الدنيا وهي طاق واحد من الشط إلى الشط والطاق يشتمل على مائتي خطوة وهو متخد من حجر منهدم طول الحجر منه عشرة أذرع في ارتفاع خمسة أذرع وحكيت عنه أعجوبة والعهدة على راويها أن عندهم طلسما على شيء كاللوح فإذا عاب من القنطرة موضع دلي ذلك اللوح على موضع المعيب فيعزل عنه الماء حتى يصلح ويرفع اللوح فيعود الماء إلى مجراه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ياها عنى المتنبي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يل براها الركض في كل بلدة                      إذا عرست فيها فليس تـق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تجلى من دلوك وسـنـجة                      علت كل طـود راية ورعـيل ويروى صنجة بالص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لباقي كالذي قبله، بلد بغزشستان معروف عندهم وغرشستان هي الغ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فيه قرى وحصون وسنحان من جنب وقد ذكر في كتاب ابن الحائك سنحان بن عمرو بن حارثة بن ثعلبة بن سعد بن أسد بن كعب بن سود بن أسلم بن عمرو بن إلحاف بن قضا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حاء مهملة يجوز أن يكون جمع سانح مثل بازل وبزل والسانح ما ولأك ميامنه من ظبي أو طير أو غيرهما تقول سنح لي ظبي إذا مر من مياسرك إلى ميامنك وقد يضم ثانيه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ح في الموضع والجمع، وهي إحدى محال المدينة كان بها منزل أبي بكر الصديق رضي الله عنه حين تزوج مليكة وقيل حبيبة بنت خارجة بن زيد بن زهيربن مالك بن امرىء القيس بن ثعلبة بن كعب بن الخزرج بن الحارث بن الخزرج من الأنصار وهي في طرف من أطراف المدينة وهي منازل بني الحارث بن الخزرج بعوالي المدينة وبينها وبين منزل النبي صلى الله عليه وسلم ميل، ينسب إليها أبو الحارث حبيب بن عبد الرحمن ابن حبيب بن يساف الأنصاري المديني يروي عن حفص بن عاصم روى عنه مالك بن أنس وشعبة بن الحجاج وغيرهما، والسنح أيضا موضع بنجد قرب جبل طىء نزله خالد في حرب الردة فجاءه عدي بن حاتم بإسلام طيىء وحسن طاعت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حة ال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مرة الواحدة من سنح سنحة إذا ولاك ميامنه والجر بالجيم والفتح جمع جرة التي يسقى بها الماء والجر أصل الجبل،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قطعت واديا وجرا وهو موضع ب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ح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جبل سمعان في غربي حلب بها اثار قديمة تدل على عظمها وهي الآن خر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د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عد الدال ألف وبعدها باء موحدة ولام، مدينة مملكة بلاد الصين وقد ذكرت صفتها في الص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تكرير الدال المهملة، قال السيرافي</w:t>
      </w:r>
      <w:r>
        <w:rPr>
          <w:rFonts w:cs="Traditional Arabic" w:ascii="MS Sans Serif" w:hAnsi="MS Sans Serif"/>
          <w:sz w:val="36"/>
          <w:szCs w:val="36"/>
          <w:rtl w:val="true"/>
        </w:rPr>
        <w:t>:</w:t>
      </w:r>
      <w:r>
        <w:rPr>
          <w:rFonts w:ascii="MS Sans Serif" w:hAnsi="MS Sans Serif" w:cs="Traditional Arabic"/>
          <w:sz w:val="36"/>
          <w:sz w:val="36"/>
          <w:szCs w:val="36"/>
          <w:rtl w:val="true"/>
        </w:rPr>
        <w:t>على وزن فعلال قصر بالعذيب وقال أبو الحسن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داد نهر ويدل على صحة ذلك قول أبي دؤاد الإي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ـفـر الـدير فــالأجـــارع مـــن قـــو                      مي فـرق فـــرامـــخ فـــخـــفـــ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ـلاع الـمـلا إلــى جـــرف ســـنـــدا                      د فـقـو إلــى نـــعـــاف طـــمـــي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وحشات من الأنيس بها الوحش خناطيل موطن أو بنية أي بني إليها من بلد اخر، سئل عنه أبو عمرو أهو بفتح السين أو كسر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سي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ن صاحب كتاب التكملة بفتح السين وسماعي بالكسر، وقال أبو عبيد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داد منازل لإياد نزلتها لما قاربت الريف بعد لصاف وشرج وناظرة وهو أسفل سواد الكوفة وراء نجران الكوفة وهو علم مرتجل منقول عن عجمي، قال حمزة في تاريخ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قد تملك في القديم من الفرس على مواضع متفرقة من أرض العرب ستة عشر مرزبانأ وهم سخت تملك على أرض كندة وحضرموت وما صاقبهما دهرا ولا أدري في أي زمان وأي ملك كان ثم تملك سنداد على عمل سخت وطال مكثه في الريف حتى بنى فيه أبنية وهو صاحب القصر ذي الشرفات من سنداد الذي يقول فيه الأسود بن يع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قصر ذي الشرفات من سنداد و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ت إياد تنزل سنداد، وسنداد نهر فيما بين الحيرة إلى الأبلة وكان عليه قصر تحج العرب إليه وهو القصر الذي ذكره الأسود بن يعفر ومر عمر بن عبد العزيز بقصر لآل جفنة فتمثل مزاحم مولاه بقول الأسود بن يعفر النهش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الحوادث لا أبا لك إنـنـي                      ضربت علي الأرض بالأسـد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أهتدي فيها لمدفـع تـلـعة                      بين العراق وبين أرض مـر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أأمل بـعـد آل مـحـرق                      تركوا منازلـهـم وبـعـد إي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 الخورنق والسدير وبـارق                      والقصر ذي الشرفات من سند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وا بأنقرة يسـيل عـلـيهـم                      ماء الفرات يجيء من أطـو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تخيرها لطيب مقيلـهـا                      كعب بن مـامة وابـن أم دؤاد أراد كعب بن مامة بن عمرو بن ثعلبة بن سلولة بن شبابة الإيادي الذي يضرب المثل بجوده وكان أبوه مامة ملك إياد وابن أم دؤاد أراد أبا دؤاد الأيادي الشاعر المشهور وهذا دليل على أن سنداد كانت منازل إ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ت الرياح على عراص ديارهم                      فكأنما كانـوا عـلـى مـيع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غنوا فيها بأفـضـل عـيشة                      في ظل ملـك ثـابـت الأوت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النعيم وكل مـا يلـهـى بـه                      يوما يصير إلى بـلـى ونـفـاد فقال له ع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ا قرأت  كم تركوا من جنات وعيون، وزروع ومقام كريم، ونعمة كانوا فيها فاكهين، كذلك وأورثناها قوما اخرين  الدخان</w:t>
      </w:r>
      <w:r>
        <w:rPr>
          <w:rFonts w:cs="Traditional Arabic" w:ascii="MS Sans Serif" w:hAnsi="MS Sans Serif"/>
          <w:sz w:val="36"/>
          <w:szCs w:val="36"/>
        </w:rPr>
        <w:t>25</w:t>
      </w:r>
      <w:r>
        <w:rPr>
          <w:rFonts w:cs="Traditional Arabic" w:ascii="MS Sans Serif" w:hAnsi="MS Sans Serif"/>
          <w:sz w:val="36"/>
          <w:szCs w:val="36"/>
          <w:rtl w:val="true"/>
        </w:rPr>
        <w:t>-</w:t>
      </w:r>
      <w:r>
        <w:rPr>
          <w:rFonts w:cs="Traditional Arabic" w:ascii="MS Sans Serif" w:hAnsi="MS Sans Serif"/>
          <w:sz w:val="36"/>
          <w:szCs w:val="36"/>
        </w:rPr>
        <w:t>27</w:t>
      </w:r>
      <w:r>
        <w:rPr>
          <w:rFonts w:cs="Traditional Arabic" w:ascii="MS Sans Serif" w:hAnsi="MS Sans Serif"/>
          <w:sz w:val="36"/>
          <w:szCs w:val="36"/>
          <w:rtl w:val="true"/>
        </w:rPr>
        <w:t xml:space="preserve"> : </w:t>
      </w:r>
      <w:r>
        <w:rPr>
          <w:rFonts w:ascii="MS Sans Serif" w:hAnsi="MS Sans Serif" w:cs="Traditional Arabic"/>
          <w:sz w:val="36"/>
          <w:sz w:val="36"/>
          <w:szCs w:val="36"/>
          <w:rtl w:val="true"/>
        </w:rPr>
        <w:t>سندان</w:t>
      </w:r>
      <w:r>
        <w:rPr>
          <w:rFonts w:cs="Traditional Arabic" w:ascii="MS Sans Serif" w:hAnsi="MS Sans Serif"/>
          <w:sz w:val="36"/>
          <w:szCs w:val="36"/>
          <w:rtl w:val="true"/>
        </w:rPr>
        <w:t>:</w:t>
      </w:r>
      <w:r>
        <w:rPr>
          <w:rFonts w:ascii="MS Sans Serif" w:hAnsi="MS Sans Serif" w:cs="Traditional Arabic"/>
          <w:sz w:val="36"/>
          <w:sz w:val="36"/>
          <w:szCs w:val="36"/>
          <w:rtl w:val="true"/>
        </w:rPr>
        <w:t>بكسر السين، واد في شعر أبي دؤاد الأيا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خره نون،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قصبة بلاد الهند ولا أدري أي شيء أراد بهذا فإن القصبة في العرف وهي أجل مدينة في الكورة أو الناحية ولا تعرف بالهند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دان تكون كالقصبة إنما سندان، مدينة في ملاصقة السند بينها وبين الديبل والمنصورة نحو عشر مراحل ولم توصف صفة ما تستحق أن تكون قصبة الهند وبينها وبين البحر نحو نصف فرسخ وبينها وبين صيمور نحو خمس عشرة مرحلة، وقال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ركبت البحر في أمواجـه                      وركبت هول الليل في يبـ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طعت أطوال البلاد وعرضها                      ما بين سندان وبين سـجـاس سندب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بعد الدال المهملة باء موحدة مفتوحة ثم ياء اخر الحروف، موضع بأذربيجان بالبذ من نواحي بابك الخرمي، قال أبو ت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مدح أبا سعيد محمد بن يوس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ى الله منه بـابـكـا وولاتـه                      بقاصمة الأصلاب في كل مشه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ى يوم بذ الخرمـنة لـم يكـن                      بهيابة نـكـس ولا بـمـعـ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سندبايا والرمـاح مـشـيحة                      تهدى إلى الروح الخفي فتهتدي الس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اخره دال مهملة، بلاد بين بلاد الهند وكرمان وسجستان قالوا السند والهند كانا أخوين من ولد بوقير بن يقطن بن حام بن نوح يقال للواحد من أه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دي والجمع سند مثل زنجب وزنج وبعض يجعل مكران منها ويقول هي خمس كور فأولها من قبل كرمان مكران ثم طوران ثم السند ثم الهند ثم الملتان، وقصبة السند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نصورة ومن مدنها ديبل وهن على ضفة بحر الهند والتنيز وهي أيضا على ساحل البحر فتحت في أيام الحجاج بن يوسف ومذاهب أهلها الغالب عليها مذهب أبي حنيفة ولهم فقيه يكنى بأبي العباس داودي المذهب له تصانيف في مذهبه وكان قاضي المنصورة، ومن أهلها والى السند ينسب أبو معشر نجيح السندي مولى المهدي صاحب المغازي سمع نافعا ونفرا من التابعين، قال أبو نع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أبو معشر سنديا وكان أنكن وكان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محمد بن كعب يريد كعب وفتح بن عبد الله السندي أبو نصر الفقيه المتكلم مولى لآل الحسن بن الحكم ثم عتق وقرأ الفقه والكلام على أبي علي الثقفي، وقال عبد الله بن سويد وهو ابن عم رمتة أحد بني شقرة بن الحارث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الفتيان بالسند مقدمـي                      على بطل قد هزه القوم ملـج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دنا للزجر أوزعت نـحـوه                      بسيف ذباب ضربة المـتـل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ددت له كفي وأيقنـت أنـنـي                      على شرف المهوات إن لم أصمم والسند أيضا ناحية من أعمال طلبيرة من الأندلس، والسند أيضا مدينة في إقليم فريش بالأندلس والسند أيضا قرية من قرى بلدة نسا من بلاد خراسان قريب من بلدة أبيو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ن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هو ما قابلك من الجبل وعلا من السفح والسند ضرب من البرود وحكى الحازمي عن الأزهري سند في قو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دار مية بالعليا فالسند بلد معروف في البادية وليس هذا في نسختي التي نقلتها من خطه في بابه، وقال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د بفتحتين، ماء معروف لبني سعد، والسند أيضا قرية من قرى هر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كذا وجدته بخط بعض أهل غرناطة في تصنيف له في خطط الأندلس مضبوطا،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 إقليم باج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دب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حسن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يعة معروفة أحسبها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د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 نهر السند وهو من الملتان على نحو ثلات مراحل وهو نهر كبير عذب وبلغني أنه يفرغ في مه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د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عد الدال المفتوحة فاء، بليدة من نواحي مصر، قال المه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حلة مدينة لها جانبان اسم أحدهما المحلة والاخر سندفا وفي أخبار مصر التقى السري بن الحكم وعبد العزيز الجروى في ولاحين وسط النيل فكان الجروى مقابل سندفا والسري بعرفيرن وهي المحلة الكب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دم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دال مفتوحة واخره نون، ق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د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عصفور، ضيعة بمصر معر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بعد الدال هاء، قلعة حصينة بالجبال من جبال همذان وتلك النوا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كسر أوله وسكون ثانيه بلفظ نسبة المؤنث إلى السند، قرية من قرى بغداد على نهر عيسى بين بغداد وبين الأنبار، ينسب إليها سندواني كأنهم أرادوا الفرق بين النسبة إلى السند والسندية، ينسب إليها أبو طاهر محمد بن عبد العزيز السندواني سكن بغداد شيخ صالح سمع أبا الحسن علي بن محمد القزويني الزاهد روى عنه أبو طالب محمد بن علي بن حصين الصيرفي ومات في ربيع الاخر سنة </w:t>
      </w:r>
      <w:r>
        <w:rPr>
          <w:rFonts w:cs="Traditional Arabic" w:ascii="MS Sans Serif" w:hAnsi="MS Sans Serif"/>
          <w:sz w:val="36"/>
          <w:szCs w:val="36"/>
        </w:rPr>
        <w:t>503</w:t>
      </w:r>
      <w:r>
        <w:rPr>
          <w:rFonts w:ascii="MS Sans Serif" w:hAnsi="MS Sans Serif" w:cs="Traditional Arabic"/>
          <w:sz w:val="36"/>
          <w:sz w:val="36"/>
          <w:szCs w:val="36"/>
          <w:rtl w:val="true"/>
        </w:rPr>
        <w:t>، والسندية أيضا ماء غربي المغيثة على ضحوة من المغيثة والمغيثة علر ثلاثة أميال من حفير واليحموم على ستة أميال من السنديه كل ذلك في طريق الح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تان بمصر الأولى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نطة وكوم قيصر من كورة الشرقية والأخرى من كورة السمنو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ك أسف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ظيم بأرمينية أراه قرب خلاط ومنازج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ك سر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بالغور بين هراة وغزنين بها حبس ملك شاه أو خسرو شاه آخر ملوك سبكتكين حتى م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كب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سكون ثانيه وبعد الكاف باء موحدة وآخره ثاء مثلثة من قرى الصغد من نواحي سمرقند، ينسب إليها أبو الحسن أحمد بن الربيع بن شافع بن محمد السنكباثي روى عن عمرو بن شبيب وأحمد بن حميد بن سعيد السنكباثي وغيرهما روى عنه ابنه علي وغيره، وابنه أبو الحسن علي بن أحمد السنكباثي أحد الأئمة الزهاد المشهورين بسمرقند سمع أباه وأبا سعيد عبد الرحمن بن محمد الأستراباذي الحافظ روى عنه أبو القاسم عبد الله بن عمر الكسائي وغيره ومات سنة </w:t>
      </w:r>
      <w:r>
        <w:rPr>
          <w:rFonts w:cs="Traditional Arabic" w:ascii="MS Sans Serif" w:hAnsi="MS Sans Serif"/>
          <w:sz w:val="36"/>
          <w:szCs w:val="36"/>
        </w:rPr>
        <w:t>45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كديز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كاف وكسر الدال وبعد الياء المثناة من تحت زاي و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جديزه وقد مرت، محلة ب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شديد نونه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 بارما، مدينة على دجلة فوق تكريت لها سور وجامع كبير وفي أهلها علماء وفيها كنائس وبيع للنصارى وعند السن مصب الزاب الأسفل، 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ن موضع بالعراق واليه ينسب أبو محمد عبد الله بن علي السني الفقيه من أصحاب القاضي أبي الطيب سمع الحديث وإياها عنى الشبلي الصوفي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زلنا السن نستنـا                      وفينا من ترى ح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جننا الـلـيل                      بذلنا بينـنـا دنـا والسن قلعة بالجزيرة قرب سميساط وتعرف بسن ابن عطير وهو رجل من بني نمير، والسن أيضا جبل بالمدينة قرب أحد، والسن في موضع من أعمال الري، ينسب إليه إبراهيم بن عيسى السني الرازي روى عن نوح بن أنس روى عنه أبو بكر النقاش كل هذا ذكره الحازمي، وقد نسبوا إلى سن الري أيضا هشام بن عبد الله السني الرازي يروي عن مالك وابن أبي ذئب روى عنه حمدان بن المغيرة ومحمد بن يزيد بن محمش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 سم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شديد النون وسميرة بلفظ التصغير، 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تفسير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كل ختذيذ الضحى متمطر                      وخيفانة قد هذب الجري آ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يل بعانات فسن سـمـيرة                      لئلأ يرد النائحون نهـالـهـا قال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انات بطريق الرمة وسن سميرة،جبل من وراء قرميسين يسرة عن طريق الماضي إلى خراسان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ت جيوش المسلمين تريد نهاوند بالجبل الطويل المشرف على الجبال فقال ق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سن سميرة وسميرة امرأة من المهاجرات من بني معاوية بن كعب بن ثعلبة بن سعد بن ضبة كانت لها سن مشرفة على أسنانها فسمي ذلك الجبل بس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ن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بات طوال عظام في ديار نمير بأرض الشريف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كسر أوله وسكون ثانيه وآخره نون، حصن بطخارستان غزاه الأحنف في سنة </w:t>
      </w:r>
      <w:r>
        <w:rPr>
          <w:rFonts w:cs="Traditional Arabic" w:ascii="MS Sans Serif" w:hAnsi="MS Sans Serif"/>
          <w:sz w:val="36"/>
          <w:szCs w:val="36"/>
        </w:rPr>
        <w:t>32</w:t>
      </w:r>
      <w:r>
        <w:rPr>
          <w:rFonts w:ascii="MS Sans Serif" w:hAnsi="MS Sans Serif" w:cs="Traditional Arabic"/>
          <w:sz w:val="36"/>
          <w:sz w:val="36"/>
          <w:szCs w:val="36"/>
          <w:rtl w:val="true"/>
        </w:rPr>
        <w:t>، حصرهم الأحنف في حصنهم ثم صالحهم فسمي ذلك الحصن حصن الأحنف وهو سوانج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و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أرض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ه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خره راء، بليدة قرب إسكندرية بينها وبين دميا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أعمال كرمان في وسط المفازة على طريق سجستان ويحيط بها من جميع نواحيها مفازة موحشة لا أنيس بها ولا ديار، وقال الأز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نيح جبل في قو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إحدى بني عبس ذكرت ودونهـا                      سنيح ومن رمل البعوضة منك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ن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ثم ياء معجمة باثنتين من تحت، جبل بين حمص وبعلبك على الطريق وعلى رأسه قلعة سنير وهو الجبل الذي فيه المناخ يمتد مغربا إلى بعلبك ويمتد مشرقا إلى القريتين وسلمية وهو في شرقي حماة وجبل الجليل مقابله من جهة الساحل وبينهما الفضاء الواسع الذي فيه حمص وحماة وبلاد كثيرة وهذا جبل كورة قصبتها حوارين وهي القريتين ويتصل بلبنان متيامنا حتى يلتحق ببلاد الخزر ويمتد متياسرا إلى المدينة وسنير الذي ذكر أنه بين حمص وبعلبك شعبة منه إلا أنه انفرد بهذا الاسم، وقد ذكره عبد الله بن محمد بن سعيد بن سنان الخفاجي فقال من قصيد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سيم ركابي في بلاد غـريبة                      من العيس لم يسرح بهن بع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د جهلت حتى أراد خبيرهـا                      بوادي القطين أن يلوح سن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م طلبت ماء الأحص بآمـد                      وذلك ظلم للرجـال كـبـير وقال البحت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عمدت أن تظـل ركـابـي                      بين لبنان طلعـا والـسـنـ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شات على دمشـق وقـد أع                      رض منها بياض تلك القصور سنير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ذي قبله إذا كان مثنى مجرورا قال الزمخش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ن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تشديد ثانيه وفتحه وسكون الياء ثم قاف بوزن عليق، قال أبو منص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نيق اسم أكمة معروفة ذكرها امرؤ القيس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سن كسنيق سناء وسنما وقال شم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نيق جمعه سنيقات وسنانيق وهي الإكام، وقال ابن الأعرا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 أدري ما سنيق فجعل شمر سنيقا اسما لكل أكمة وجعله نكرة موصوفة وإذا كان سنيق اسم أكمة بعينها فهي غير مجراة لأنها معرفة مؤنثة وقد أجراها امرؤ القيس وجعلها كالنكرة على أن الشاعر إذا اضطر أجرى المعرفة التي لا تنصرف هذا كله عن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ني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مصر بين بلبيس والعباس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ن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تخفيف ثانيه وكسره ثم ياء مثناة من تحت ساكنة واخره نون والسنائن رمال تستطيل على وجه الأرض واحدتها سنينة فيجوز أن يكون مما الفرق بين واحده وجمعه الهاء كتمر وتمرة وهو، بلد في ديار عوف بن عبد بن أبي بكر أخي قريط بن عبد وبه هضاب ورمال، وقال الأصمع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قول الشا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ضيء لنا العناب إلى ينـوف                      إلى هضب السنين إلى السواد السنين بلد فيه رمل وفيه هضاب وعرة وسهولة وهو من بلاد بني عوف بن عبد أخي قريط بن عبد بن أبي بك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نيني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عد النون المكسورة ياة ساكنة ثم نون أخرى ثم ياء وألف مقصورة قرية من نواحي الكوفة أقطعها عثمان بن عفان عمار بن ياسر رضي الله عنهم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 العدل 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نبذ إليهم على سواء  الأنفال</w:t>
      </w:r>
      <w:r>
        <w:rPr>
          <w:rFonts w:cs="Traditional Arabic" w:ascii="MS Sans Serif" w:hAnsi="MS Sans Serif"/>
          <w:sz w:val="36"/>
          <w:szCs w:val="36"/>
          <w:rtl w:val="true"/>
        </w:rPr>
        <w:t xml:space="preserve">: </w:t>
      </w:r>
      <w:r>
        <w:rPr>
          <w:rFonts w:cs="Traditional Arabic" w:ascii="MS Sans Serif" w:hAnsi="MS Sans Serif"/>
          <w:sz w:val="36"/>
          <w:szCs w:val="36"/>
        </w:rPr>
        <w:t>58</w:t>
      </w:r>
      <w:r>
        <w:rPr>
          <w:rFonts w:ascii="MS Sans Serif" w:hAnsi="MS Sans Serif" w:cs="Traditional Arabic"/>
          <w:sz w:val="36"/>
          <w:sz w:val="36"/>
          <w:szCs w:val="36"/>
          <w:rtl w:val="true"/>
        </w:rPr>
        <w:t>، وسواء الشيء وسطه قال ال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ى سواء الجحيم  وسواء الشيء غيره، 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عدلت عن أهلها بسوائكا وقال الأخف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واء إذا كان بمعنى الغير أو بمعنى العدل كان فيه ثلاث لغات إن ضممت السين أو كسرت قصرت فيهما جميعا وان فتحت مددت وهو، موضع 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فتنهن من السواء وماؤه                      بثر وعانده طريق مهيع أي طرد العير الأتن من هذا ال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ب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اء القليل وهو من الأضداد، وعانده، عارضه والسواء حصن في جبل صبرمن أعمال تع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مد، واد بالحجاز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يروى بالكسر والقصر قال ابن الأعرابي شيء سوى إذا استوى وهو، موضع بنج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قصر وهو بمعنى الغير وبمعنى العدل وقد ذكر في سواء اسم ماء لبهراء من ناحية السماوة وعليه مر خالد بن الوليد رضي الله عنه لما قصد من العراق إلى الشام ومعه دليله رافع الطائي في قصة ذكرت في الفتوح، ف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ه در رافـع أنـى اهـتـدى                      فوز من قراقر إلـي سـو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مسا إذا ما سارها الجبس بكى                      ما سارها من قبله إنـس يرى وذلك في سنة اثنتي عشرة في أيام أبي بكر الصديق رضي الله عنه، وقيل إن سوى واد أصله الدهناء وقد ذكر في الدهناء ولما احتاج ابن قيس الرقيات إلى مده لضرورة الشعر فتح أوله قياسا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واء وقريتان وعين ال                      تمر خزق يكل فيه البعي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خره جيم قال ابن الأعرابي ساج يسوج سوجا وسواجا وسوجانا إذا سار سيرا رويدا هو جبل فيه تأوي ال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بلن من نير ومن سواج                      بالقوم قد ملوا من الإدلاج وقيل هو جبل لغني قال أبو زياد سواج من جبال غني وهو خيال من أخيلة حمى ضرية والخيال ثنية تكون كالحد بين الحمى وغير الحمى، وقال ابن المعلى الأزدي في قول تميم 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لت سواجا حلة فكأنـمـا                      بحزم سواج وشم كف مقرح سواج جبل كانت تنزله بنو عميرة بن خفاف بن امرىء القيس بن بهثة بن سليم بن منصور ثم نزلته بنو عصية بن خفات، وقال الأصمعي سواج النتاءة حدالضباب وهو جبل لغني إلى النميرة، وفي كتاب نصر سواج جبل أسود من أخيلة حمى ضرية وهو سواج طخفة، وقيل النائعان جبلان بين أبان وبين سواح طخفة ليس بسواج المردمة وهو سواج اللعباء لبني زنباع بن قريط من بني كلاب، وسواج موضع على طريق الحاج من البصرة بين فلجة والزجيج وقيل واد باليمامة، وقال السكري سواج جبل بالع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عدو إذا رموك رميتـهـم                      بذرى عماية أو بهضب سواج وقال معن بن أوس الم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كنت أخشى أن تكون منيتي                      ببطن سواج والـنـوائح غ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تى تأتهم تزفع بنـاتـي بـرنة                      وتصدح بنوح يفزع النوح أرنب وأنشد ابن الأعرابي في نوادره لجهم بن سب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فت لأنتجن نساء سلمـى                      نتاجا كان غايته الـخـدا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ئحة ترى السفراء فيهـا                      كأن وجوههم عصب نضا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تيان من البـرزى كـرام                      كأن زهاءهم جبل سـواج البرزى لقب أبي بكر بن كلاب أبي القب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اج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جيم جمع ساجور وهي العصاة التي تعلق في عنق الكلب هو نهر مشهور من عمل منبج بالشام قاله السكري في شرح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ا تشوق بعض القوم قلت لهم                      أين اليمامة من عين السواجير وقال أحمد بن عمرو أخو أشجع بن عمرو السلمي يخاطب نصر بن شبث العقيلي وكان قد أوقع ببني تغلب على السواج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ه سيف في يدي نـصـر                      في حده ماء الردى يج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قع نصز في السواجير ما                      لم يوقع الجحاف بالـبـ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كى بني بكرعلى تغلـب                      وتغلبا أبكى على بـكـر وقال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خليلي بالسواجير من عم                      رو بن غنم وبحتر بن عت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طلبا ثالثا سـوائي فـإنـي                      رابع العيس والدجى والبيد وقال أيضأ</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با جعفر غدونا حـديثـا                      في سواجير منبج مستفيضا الس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ان أحدهما نواحي قرب البلقاء سميت بذلك لسواد حجارتها فيما أحسب والثاني يراد به رستاق العراق وضياعها التي افتتحها المسلمون على عهد عمربن الخطاب رضى الله عنه سمي بذلك لسواده بالزروع والنخيل والأشجار لانه حين تاخم جزيرة العرب التي لا زرع فيها ولا شجر كانوا إذا خرجوا من أرضهم ظهرت لهم خضرة الزرع والأشجار فيسمونه سوادا كما إذا رأيت شيئا من بعد قلت ما ذلك السواد وهم يسمون الأخضر سوادا والسواد أخ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ما قال الفضل بن العباس بن عتبة بن أبي لهب وكان أسود،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ا الأخضر من يعـرفـنـي                      أخضر الجلدة من نسل العر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موه سوادأ لخضرته بالزروع والأشجار، وحد السواد من حديثة الموصل طولا إلى عبادان ومن العذيب بالقادسية إلى حلوان عرضا فيكون طوله مائة وستين فرسخا وأما العراق في العرف فطوله يقصر عن طول السواد وعرضه مستوعب لعرض السواد لأن أول العراق في شرقي دجلة العلث على حد طسوج برجسابور وهي قرية تناوح حربى موقوفة على العلوية وفي غربي دجلة حربى ثم تمتد إلى آخر أعمال البصرة من جزيرة عبادان وكانت تعرف بميان روذان معناه بين الأنهر وهي من كورة بهمن أردشير فيكون طوله مائة وخمسة وعشرين فرسخا يقصر عن طول السواد بخمسة وثلاثين فرسخا وعرضه كالسواد ثمانون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دامة يكون ذلك منكسرا عشرة آلاف فرسخ وطول الفرسخ اثنا عشر ألف ذراع بالذراع المرسلة ويكون بذراع المسافة وهي الذراع الهاشمية تسعة الاف ذراع فيكون الفرسخ إذا ضرب في مثله اثنين وعشرين ألفا وخمسمائة جريب فإذا ضربت في عشرة آلاف بلغت مائتي ألف ألف وعشرين ألف جريب يسقط منها بالتخمين آكامها وآجامها وسباخها ومجاري أنهارها ومواضع مدنها وقراها ومدى ما بين طرفها الثلث فيبقى مائة ألف ألف وخمسون ألف ألف جريب يراح منها النصف على ما فيها من الكرم والنخل والشجر والعمارة الدائمة المتصلة مع التخمين بالتقريب على كل جريب قيمة ما يلزمه للخراج درهمان وذلك أقل من العشر على أن يضرب بعض ما يؤخذ منها من أصناف الغلات ببعض فيبلغ ذلك مائة ألف ألف وخمسين ألف ألف درهم مثاقيل هذا سوى خراج أهل الذمة وسوى الصدقة فإن ذلك لا مدخل له في الخراج وكانت غلآت السواد تجري على المقاسمة في أيام ملوك فارس إلى ملك قباذ بن فيروز فإنه مسحه وجعل على أهله الخراج،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واد سوادان سواد البصرة دستميسان والأهواز وفارس وسواد الكوفة كسكر إلى الزاب وحلوان إلى القادسية، وقال أبو معشر إن الكلدانين هم الذين كانوا ينزلون بابل في الزمن الأول ويقال إن أول من سكنها وعمرها نوح عليه السلام حين نزلها عقيب الطوفان طلبا للرفاء فأقام بها وتناسلوا فيها وكثروا من بعد نوح وملكوا عليهم ملوكا وابتنوا بها المدائن واتصلت مساكنهم بدجلة والفرات إلى أن بلغوا من دجلة إلى أسفل كسكر ومن الفرات إلى ماوراء الكوفة وموضعهم هذا هو الذي يقال له السواد وكانت ملوكهم تنزل بابل وكان الكلدانيون جنودهم فلم تزل مملكتهم قائمة إلى أن قتل دارا وهو آخر ملوكهم ثم قتل منهم خلق كثير فذلوا وانقطع ملكهم وقد ذكرت بابل في موضعها، وقال يزيد بن عمر الفارسي كانت ملوك فارس تعد السواد اثني عشر استانا وتحسبه ستين طسوجا وتفسير الأستان إجارة وترجمة الطسوج ناحية وكان الملك منهم إذا عني بناحية من الأرض عمرها وسماها باسمه وكانوا ينزلون السواد لما جمع الله في أرضه من مرافق الخيرات وما يوجد فيها من غضارة العيش وخصب المحل وطيب المستقر وسعة ميرها من أطعمتها وأوديتها وعطرها ولطيف صناعتها، وكانوا يشبهون السواد بالقلب وسائر الدنيا بالبدن وكذلك سموه دل إيرانشهر أي قلب إيرانشهر وايرانشهر الإقليم المتوسط لجميع الأقا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إنما شبهوه بذلك لأن الاراء تشعبت عن أهله بصحة الفكر والرؤية كما تتشعب عن القلب بدقائق العلوم ولطائف الاداب والأحكام فأما من حولها فأهلها يستعملون أطرافهم بمباشرة العلاج وخصب بلاد إيرانشهر بسهولة لا عوائق فيها ولا شواهق تشيبها ولا مفاوز موحشة ولا براري منقطعة عن تواصل العمارة والانهار المطردة من رساتيقها وبين قراها مع قلة جبالها واكامها وتكاثف عمارتها وكثرة أنواع غلآتها وثمارها والتفاف أشجارها وعذوبة مائها وصفاء هوائها وطيب تربتها مع اعتدال طينتها وتوسط مزاجها وكثرة أجناس الطير والصيد في ظلال شجرها من طائر بجناء وماش على ظلف وسابح في بحر قد أمنت مما تخافه البلدان من غارات الأعداء وبوائق المخالفين مع ما خصت به من الرافدين دجلة والفرات إذ قد اكتنفاها لا ينقطعان شتاء ولا صيفا على بعد منافعهما في غيرها فإنه لاينتفع منهما بكثر فائدة حتى يدخلاها فتسيح مياههما في جنباتها وتنبطح في رساتيقها فيأخذون صفوه هنيئا ويرسلون كدره وأجنه إلى البحر لأنهما يشتغلان عن جميع الأراضي التي يمران بها ولا ينتفع بهما في غير السواد إلآ بالدوالي والدواليب بمشق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ناء، وكانت غلآت السواد تجري على المقاسمة في أيام ملوك الفرس والأكاسرة وغيرهم إلى أن ملك قباذ بن فيروز فإنه مسحه وجعل على أهله الخراج وكان السبب في ذلك أنه خرج يوما متصيدا فانفرد عن أصحابه بصيد طرده حتى وغل في شجر ملتف وغاب الصيد الذي اتبعه عن بصره فقصد رابية يتشوفه فإذا تحت الرابية قرية كبيرة ونظر إلى بستان قريب منه فيه نخل ورمان وغير ذلك من أصناف الشجر وإذا امرأة واقفة على تنور تخبز ومعها صبي لها كلما غفلت عنه مضى الصبي إلى شجرة رمان مثمرة ليتناول من رمانها فتعدو خلفه وتمنعه من ذلك ولاتمكنه من أخذ شيء منه فلم تزل كذلك حتى فرغت من خبزها والملك يشاهد ذلك كله فلما لحق به أتباعه قص عليهم ما شاهده من المرأة والصبي ووجه إليها من سألها عن السبب الذي من أجله منعت ولدها من أن يتناول شيئا من الرمان فقالت للملك فيه حصة ولم يأتنا المأذون بقبضها وهي أمانة في أعناقنا ولا يجوز أن نخونها ولا أن نتناول مما بأيدينا شيئا حتى يستوفي الملك حقه، فلما سمع قباذ ذلك أدركته الرقة عليها وعلى الرعية وقال لوزرائه إن الرعية معنا لفي بلية وشدة وسوء حال بما في أيديهم من غلاتهم لأنهم ممنوعون من الانتفاع بشيء من ذلك حتى يرد عليهم من يأخذ حقنا منهم فهل عندكم حيلة نفرج بها عنهم فقال بعض وزرائه نعم يأمر الملك بالمساحة عليهم ويأمر أن يلزم كل جريب من كل صنف بقدرما يخص الملك من الغلة فيؤدى ذلك إليه وتطلق أيديهم في غلاتهم ويكون ذلك على قرب مخارج الميرة وبعدها من الممتارين فأمر قباذ بمساحة السواد وإلزام الرعية الخراج بعد حطيطة النفقة والمؤنة على العمارة والنفقة على كري الأنهار وسقاية الماء وإصلاح البريدات وجعل جميع ذلك على بيت المال فبلغ خراج السواد في السنة مائة ألف ألف وخمسين ألف ألف درهم مثاقيل فحسنت أحوال الناس ودعوا للملك بطول البقاء لما نالهم من العدل والرفاهية، وقد ذكرنا المشهور من كور السواد في المواضع التي قضى بها الترتيب حسب وضع الكتاب، وقد وقع اختلاف مفرط بين مساحة قباذ في ومساحة عمر بن الخطاب رضي الله عنه ذكرته كما وجدته من غير أن أحقق العلة في هذا التفاوت الكبير أمر عمر بن الخطاب رضي الله عنه بمسح السواد الذي تقدم حده لم يختلف صاحب هذه الرواية فيه فكان بعد أن اخرج عنه الجبال والأودية والأنهار ومواضع المدن والقرى سنة وثلاثين ألف ألف جريب فوضع على جريب الحنطة أربعة دراهم وعلى جريب الشعير درهمين وعلى جريب النخل ثمانية دراهم وعلى جرب الكرم والشجر ستة دراهم وحتم الجزية على ستمائة ألف إنسان وجعلها طبقات الطبقة العالية ثماب وأربعون درهما والوسطى أربعة وعشرون درهما والسفلى اثنا عشر درهما فجبى السواد مائة ألف ألف وثمانية وعشرين ألف ألف درهم، وقال عمر بن عبد العزيز لعن الله الحجاج فإنه ما كان يصلح للدنيا ولا للآخرة فإن عمر بن الخطاب رضي الله عنه جبى العراق بالعدل والنصفة مائة ألف ألف وثمانية وعشرين ألف ألف درهم وجباه زياد مائة ألف ألف درهم وعشرين ألف ألف درهم وجباه ابنه عبيد الله أكثر منه بعشرة آلاف ألف درهم ثم جباه الحجاج مع عسفه وظلمه وجبروته ثمانية وعشرين ألف ألف درهم فقط وأسلف الفلاحين للعمارة ألفي ألف فحصل له ستة عر ألف 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 بن عبد العزيز وها أنا قد رجع إلي على خرابه فجبيته مائة ألف ألف وأربعة وعشرين ألف ألف درهم بالعدل والنصفة وإن عشت لأزيدن على جباية عمر بن الخطاب رضي الله عنه وكان أهل السواد قد شكوا إلى الحجاج خراب بلده فمنعهم من ذبح البقر لتكثر العمارة، فقال شاعر</w:t>
      </w:r>
      <w:r>
        <w:rPr>
          <w:rFonts w:cs="Traditional Arabic" w:ascii="MS Sans Serif" w:hAnsi="MS Sans Serif"/>
          <w:sz w:val="36"/>
          <w:szCs w:val="36"/>
          <w:rtl w:val="true"/>
        </w:rPr>
        <w:t>:</w:t>
      </w:r>
      <w:r>
        <w:rPr>
          <w:rFonts w:ascii="MS Sans Serif" w:hAnsi="MS Sans Serif" w:cs="Traditional Arabic"/>
          <w:sz w:val="36"/>
          <w:sz w:val="36"/>
          <w:szCs w:val="36"/>
          <w:rtl w:val="true"/>
        </w:rPr>
        <w:t>اء، وكانت غلآت السواد تجري على المقاسمة في أيام ملوك الفرس والأكاسرة وغيرهم إلى أن ملك قباذ بن فيروز فإنه مسحه وجعل على أهله الخراج وكان السبب في ذلك أنه خرج يوما متصيدا فانفرد عن أصحابه بصيد طرده حتى وغل في شجر ملتف وغاب الصيد الذي اتبعه عن بصره فقصد رابية يتشوفه فإذا تحت الرابية قرية كبيرة ونظر إلى بستان قريب منه فيه نخل ورمان وغير ذلك من أصناف الشجر وإذا امرأة واقفة على تنور تخبز ومعها صبي لها كلما غفلت عنه مضى الصبي إلى شجرة رمان مثمرة ليتناول من رمانها فتعدو خلفه وتمنعه من ذلك ولاتمكنه من أخذ شيء منه فلم تزل كذلك حتى فرغت من خبزها والملك يشاهد ذلك كله فلما لحق به أتباعه قص عليهم ما شاهده من المرأة والصبي ووجه إليها من سألها عن السبب الذي من أجله منعت ولدها من أن يتناول شيئا من الرمان فقالت للملك فيه حصة ولم يأتنا المأذون بقبضها وهي أمانة في أعناقنا ولا يجوز أن نخونها ولا أن نتناول مما بأيدينا شيئا حتى يستوفي الملك حقه، فلما سمع قباذ ذلك أدركته الرقة عليها وعلى الرعية وقال لوزرائه إن الرعية معنا لفي بلية وشدة وسوء حال بما في أيديهم من غلاتهم لأنهم ممنوعون من الانتفاع بشيء من ذلك حتى يرد عليهم من يأخذ حقنا منهم فهل عندكم حيلة نفرج بها عنهم فقال بعض وزرائه نعم يأمر الملك بالمساحة عليهم ويأمر أن يلزم كل جريب من كل صنف بقدرما يخص الملك من الغلة فيؤدى ذلك إليه وتطلق أيديهم في غلاتهم ويكون ذلك على قرب مخارج الميرة وبعدها من الممتارين فأمر قباذ بمساحة السواد وإلزام الرعية الخراج بعد حطيطة النفقة والمؤنة على العمارة والنفقة على كري الأنهار وسقاية الماء وإصلاح البريدات وجعل جميع ذلك على بيت المال فبلغ خراج السواد في السنة مائة ألف ألف وخمسين ألف ألف درهم مثاقيل فحسنت أحوال الناس ودعوا للملك بطول البقاء لما نالهم من العدل والرفاهية، وقد ذكرنا المشهور من كور السواد في المواضع التي قضى بها الترتيب حسب وضع الكتاب، وقد وقع اختلاف مفرط بين مساحة قباذ في ومساحة عمر بن الخطاب رضي الله عنه ذكرته كما وجدته من غير أن أحقق العلة في هذا التفاوت الكبير أمر عمر بن الخطاب رضي الله عنه بمسح السواد الذي تقدم حده لم يختلف صاحب هذه الرواية فيه فكان بعد أن اخرج عنه الجبال والأودية والأنهار ومواضع المدن والقرى سنة وثلاثين ألف ألف جريب فوضع على جريب الحنطة أربعة دراهم وعلى جريب الشعير درهمين وعلى جريب النخل ثمانية دراهم وعلى جرب الكرم والشجر ستة دراهم وحتم الجزية على ستمائة ألف إنسان وجعلها طبقات الطبقة العالية ثماب وأربعون درهما والوسطى أربعة وعشرون درهما والسفلى اثنا عشر درهما فجبى السواد مائة ألف ألف وثمانية وعشرين ألف ألف درهم، وقال عمر بن عبد العزيز لعن الله الحجاج فإنه ما كان يصلح للدنيا ولا للآخرة فإن عمر بن الخطاب رضي الله عنه جبى العراق بالعدل والنصفة مائة ألف ألف وثمانية وعشرين ألف ألف درهم وجباه زياد مائة ألف ألف درهم وعشرين ألف ألف درهم وجباه ابنه عبيد الله أكثر منه بعشرة آلاف ألف درهم ثم جباه الحجاج مع عسفه وظلمه وجبروته ثمانية وعشرين ألف ألف درهم فقط وأسلف الفلاحين للعمارة ألفي ألف فحصل له ستة عر ألف 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 بن عبد العزيز وها أنا قد رجع إلي على خرابه فجبيته مائة ألف ألف وأربعة وعشرين ألف ألف درهم بالعدل والنصفة وإن عشت لأزيدن على جباية عمر بن الخطاب رضي الله عنه وكان أهل السواد قد شكوا إلى الحجاج خراب بلده فمنعهم من ذبح البقر لتكثر العمارة، فقال شاع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ونا إليه خراب السواد                      فحرم جهلا لحوم البقر وقال عبد الرحمن بن جعفر بن سليمان مال السواد ألف ألف ألف درهم فما نقص مما في يد السلطان منه فهو في يد الرعية وما نقص من يد الرعية فهو في بيت مال السلطان قالوا وليس لأهل السواد عهد إلا الحيرة وأليس وبانقيا فلذلك يقال لا يصح بيع أرض السواد دون الجبل لأنها فيء للمسلمين عامة إلا أراضي بني صلوبا وأرض الحيرة قالوا وكتب عمر بن الخطاب إلى سعد بن أبي وقاص حين افتتح السواد أما بعد فقد بلغني كتابك تذكر أن الناس قد سألوك أن تقسم بينهم ما أفاء الله عليهم وإن أتاك كتابي فانظر ما أجلب عليه العسكر بخيلهم وركابهم من مال وكراع فاقسمه بينهم بعد الخمس واترك الأنهار والأرض بحالها ليكون ذلك في عطيات المسلمين فإنك إذا أقسمتها ببن من حضر لم يبق لمن بعدهم شيء وسئل مجاهد عن أرض السواد فقال لا تباع ولا تشترى لأنها فتحت عنوة ولم تقسم في فيء للمسلمين عامة، وقيل أراد عمر قسمة السواد بين المسلمين فأمر أن يحصوا فوجدوا الرجل يصيبه ثلاثة من الفلاحين فشاور أصحاب رسول الله صلى الله عليه وسلم في ذلك فقال على رضي الله عنه دعهم يكونوا ماثة للمسلمين فبعث عثمان بن حنيف الأنصاري فمسح الأرض ووضع الخراج ووضع على رؤوسهم ما بين ثمانية وأربعين درهما وأربعة وعشرين درهما واثني عشر درهما وشرط عليهم ضيافة المسلمين وشيئأ من بر وعسل ووجد السواد ستة وثلاثين ألف ألف جريب فوضع على كل جريب درهما وقفيزا قال أبو عبيد بلغني أن ذلك القفيز كان مكوكا لهم يدعى السابرقان، وقاد يحيى بن آدم وهو المحتوم الحجاجي، وقال محمد بن عبد الله الثقفي وضع عمر رضي الله عنه على كل جريب من السواد عامرا كان أو غامرا يبلغه الماء درهما وقفيزا وعلى جريب الرطبة خمسة دراهم وخمسة أقفزة وعلى جريب الكرم عشرة دراهم وعشرة أقفزة ولم يذكر النخل وعلى رؤوس الرجال ثمانية وأربعين وأربعة وعشرين واثني عشر درهما وحتم عثمان بن حنيف على رقاب خمسمائة ألف وخمسين ألف علج يأخذ الجزية وبلغ الخراج في ولايته مائة ألف ألف درهم ومسح حذيفة بن اليمان سقي الفراتومات بالمدائن والقناطر المعروفة بقناطر حنيفة منسوبة إليه وذلك لأنه نزل عندما وكان ذراعه وذراع ابن حنيف ذراع اليد وقبضة وإبهاما ممدو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اد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ألف دال مهملة ثم ميم علم مرتجل لاسم ماء لغني، وسوادمة جبل بالقرب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اديز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ها الألف دال مهملة ثم ياء مثناة من تحت وزاي من قرى نخشب بما وراء النهر ينسب إليها سو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إسحاق إبراهيم بن لقمان بن رياح بن فكة السوادي يروي عن محمد بن عقيل البلخي وأبي بكرعبد الله بن محمد بن علي بن طرخان الباهلي وغيرهما روى عنه أبو العباس جعفر بن محمد بن المعتز وكان ثقة غير أنه كان يعتقد مذهب النجارية من المعتزلة ومات سنة </w:t>
      </w:r>
      <w:r>
        <w:rPr>
          <w:rFonts w:cs="Traditional Arabic" w:ascii="MS Sans Serif" w:hAnsi="MS Sans Serif"/>
          <w:sz w:val="36"/>
          <w:szCs w:val="36"/>
        </w:rPr>
        <w:t>37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قرية بالكوفة منسوبة إلى سواد بن زيد بن علي بن زيد بن أيوب بن محروق بن عامر بن عصية بن امرىء القيس بن زيد مناة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بحرين لبني عبد القيس العامر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قرب السوارقية من نواحي المدينة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ار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ضمه وبعد الراء قاف وياء النسبة ويقال السويرقية بلفظ التصغير قرية أبى بكر بين مكة والمدينة وهي نجدية وكانت لبني سليم فلقي النبي صلى الله عليه وسلم وهو يريد أن يدخلها فسأله عنها فقال اسمها معيصم فقال هي كذلك معيصم لاينال منها إلا الشيء اليسير من النخل والزرع، وقال عرام السوارقية قرية غناء كبيرة كثيرة الأهل فيها منبر ومسجد جامع وسوق تأتيها التجار من الأقطار لبني سليم خاصة ولكل من بني سليم فيها شيء وفي مائها بعض الملوحة ويستعذبون من آبار في واد يقال له سوارق وواد يقال له الأبطن ماء خفيفا عذبا ولهم مزارع ونخيل كثيرة من موز وتين وعنب ورمان وسفرجل وخوخ ويقال له الفرسك ولهم إبل وخيل وشاء وكبراؤهم بادية إلا من ولد بها فإنهم ثابتون بها والآخرون بادون حولها ويميرون طريق الحجاز ونجد في طريق الحاج وإلى حد ضرية واليها ينتهي حدهم إلى سبع مراحل ولهم قرى حواليهم تذكر في أماكنها، وقد نسب إليها المحدثون أبا بكر محمد بن عتيق بن نجم بن أحمد السوارقي البكري فقيه شريف شاعر سار إلى خراسان ومات بطوس سنة </w:t>
      </w:r>
      <w:r>
        <w:rPr>
          <w:rFonts w:cs="Traditional Arabic" w:ascii="MS Sans Serif" w:hAnsi="MS Sans Serif"/>
          <w:sz w:val="36"/>
          <w:szCs w:val="36"/>
        </w:rPr>
        <w:t>538</w:t>
      </w:r>
      <w:r>
        <w:rPr>
          <w:rFonts w:ascii="MS Sans Serif" w:hAnsi="MS Sans Serif" w:cs="Traditional Arabic"/>
          <w:sz w:val="36"/>
          <w:sz w:val="36"/>
          <w:szCs w:val="36"/>
          <w:rtl w:val="true"/>
        </w:rPr>
        <w:t>روى عنه ابو سعد شيئا من شعره منه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يعملات كالحنايا ضوامر                      إذا ما تنحت بالكلال عقالهـا السو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الكوفة منسوبة إلى سوار بن يزيد بن عدي بن زيد العبادي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كرير السين وهو في الأصل اسم شجر وهو أفضل ما اتخذ منه زند وواحدته سواسة، وقال ابن د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واس جبل أ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ا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قصر موضع وذات السواسى جبل لبني جعفر بن كلاب 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ات السواسى شعب بنصيبين من ينوف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صر نارا بذات السواسى سو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صن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منذر وكان أول من اتخذ تلك الأصنام من ولد إسماعيل وغيرهم من الناس وسموها بأسمائها على ما بقي منهم من ذكرنا حين فارقوا دين إسماعيل هذيل بن مدركة اتخذ سواعا فكان لهم برهاط من أرض ينبع وينبع عرض من أعراض المدينة وكانت سدنته بني لحيان قال ولم أسمع لهذيل في أشعارها له بذكر إلآ شعر رجل من اليمن ولم يذكره ابن الكلبي ولما أخذ عمر بن لحي أصنام قوم نوح من ساحل جدة كما ذكرناه في ود ودعا العرب إلى عبادتها أجابته مضر بن نزار فدفع إلى رجل من هذيل يقال له الحارث بن تميم بن سعد بن هذيل بن مدركة بن إلياس بن مضر سواعا فكان بأرض يقال لها رهاط من بطن نخلة بعيدة من مضر، فقال رجل من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اهم حول قيلهم عكـوفـا                      كما عكفت هذيل على سوا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ظل جنابه صرعـى لـديه                      عشائر من ذخائر كـل راع سواك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شهور على ساحل بحر الجار قرب عيذاب ترفأ إليها سفن الذين يقدمون من جدة وأهلها بجاه سود نص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آخره نون علم مرتجل لاسم موضع عن ابن دريد قرب بستان ابن عامر جبلان يقال لهما شوانان واحدهما شوان كذا وجدته بالشين معجمة وعساه عين سوان وتصحيف من أحدهما، وقال نصر سوان صقع من ديار بني سليم يروى بفتح السين وروا ابن الأعرابي بفتح الشين المعج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طائ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واو باء موحدة وآخره نون علم مرتجل لاسم واد في ديار العرب وفي شعر لبيد اسم جبل وقيل أرض بها كانت حرب بين بني عبس وبني حنظ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م بين الشـمـيط وصـارة                      وجرثم والسوبان خشب مصرع س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ب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باء موحدة وخ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جمة من قرى نسف ينسب إليها شيخ يعرف بعلي السوبخي روى عن أبي بكر البلدي، والإمام الزاهد محمد بن علي بن حيدر السوبخي الكشي الفقيه كانت إليه الرحلة بما وراء النهر وكان تلميذ القاضي أبي علي الحسن بن خضر النسفي روى عنه الحاكم أبو عبد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بر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خوارزم على عشرين فرسخا منها من ناحية شهر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ب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سين وسكون الواو وكسر الباء الموحدة وفتح اللام المشددة والقصر بلدة من بلاد البربر بالمغرب قرب مراكش اجتاز بها أبو يعقوب يوسف بن عبد المؤمن في بعض أسفاره فخرج مشايخها لتلقيه والخدمة فلما بصر بهم قال من أنتم قالوا نحن مشايخ سوبلآ فقال لهم عجلا أي حاجة لكم إلى اليمين فإنا نعرف ذلك منذ مدة قديمة فعجب الناس من سرعة جوابه وصارت نادرة كأنه حمل كلامهم على أنهم قالوا نحن مشايخ سوء بالله فإن اللفظ واحد في كلام المغار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تخ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تاء مثناة من فوق مفتوحة وخاء معجمة مفتوحة ونون من قرى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كبير سيف بن حفص بن أعين السمرقندي السوتخني سكن هذه القرية فنسب إليها روى عن أبي محمد بن حبان بن موسى الكشميهني وعلي بن إسحاق الحنظلي روى عنه أبو بكر محمد بن نصر بن خل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جيم ناحية أو مدينة بأقصى الشاش من ناحية ما وراء النهر بها معدن الزيبق يحمل إلى البل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أنيث الأسود من كور حم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د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الساكنة دال وتاء مثناة من فوق واخره ن موضع في شعر أمية بن أبي عائذ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عليا فالأحراص                      فالسودتين فمجمع الأبواص السود</w:t>
      </w:r>
      <w:r>
        <w:rPr>
          <w:rFonts w:cs="Traditional Arabic" w:ascii="MS Sans Serif" w:hAnsi="MS Sans Serif"/>
          <w:sz w:val="36"/>
          <w:szCs w:val="36"/>
          <w:rtl w:val="true"/>
        </w:rPr>
        <w:t>:</w:t>
      </w:r>
      <w:r>
        <w:rPr>
          <w:rFonts w:ascii="MS Sans Serif" w:hAnsi="MS Sans Serif" w:cs="Traditional Arabic"/>
          <w:sz w:val="36"/>
          <w:sz w:val="36"/>
          <w:szCs w:val="36"/>
          <w:rtl w:val="true"/>
        </w:rPr>
        <w:t>بلفظ جمع أسود بضم أوله قرية بالشام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نيت أن يلقى فوارس عامر                      بصحراء بين السود والحدثان السود</w:t>
      </w:r>
      <w:r>
        <w:rPr>
          <w:rFonts w:cs="Traditional Arabic" w:ascii="MS Sans Serif" w:hAnsi="MS Sans Serif"/>
          <w:sz w:val="36"/>
          <w:szCs w:val="36"/>
          <w:rtl w:val="true"/>
        </w:rPr>
        <w:t>:</w:t>
      </w:r>
      <w:r>
        <w:rPr>
          <w:rFonts w:ascii="MS Sans Serif" w:hAnsi="MS Sans Serif" w:cs="Traditional Arabic"/>
          <w:sz w:val="36"/>
          <w:sz w:val="36"/>
          <w:szCs w:val="36"/>
          <w:rtl w:val="true"/>
        </w:rPr>
        <w:t>بفتح أوله جبل بنجد لبني نصر بن معاوية وقيل ثمود جبل بقرب حصن في ديار جشم بن بكر قال 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ود باهلة قرية ومعادن باليمامة، وقال أبو شراعة القيسي وكان محمد بن محمد بن عبد الرحمن بن سعيد بن سالم الباهلي قال إنما معاش أبي شراعة من السلط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يرتني نائل السلطـان أطـلـبـه                      يا ضل رأيك بين الخرق والنـز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متنان من السلطان تجهـلـه                      أصبحت بالسود في مقعوعس خلق السو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رويت عن الحفصي بضم السين قال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اة تنبت الغضا والأرطى والبقول وهي لبني مالك بن حد بين البحرين و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د عزام وجد في أبلى قنينة يقال لها السودة لبني خفاف من بني سليم وماؤهم الصع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واو ذال معجمة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أصبهان ينسب إليها أبو بكر محمد بن أحمد بن حمد السوفاني سمع أبا الفضل عبد الرحمن بن أحمد الرازي وأبا بكر محمد بن الفضل المناظر وكان شيخا محدثا مقرئا توفي بأصبهان في شهر ربيع الأول سنة </w:t>
      </w:r>
      <w:r>
        <w:rPr>
          <w:rFonts w:cs="Traditional Arabic" w:ascii="MS Sans Serif" w:hAnsi="MS Sans Serif"/>
          <w:sz w:val="36"/>
          <w:szCs w:val="36"/>
        </w:rPr>
        <w:t>48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وذ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ذال معجمة ثم راء ساكنة وجيم آخره نون 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جماعة منهم أحمد بن عبد الله بن أحمد بن علي أبو الفتح السوذرجاني حدث عن علي بن ماشاذه والفضل بن عبد الله بن شهريار وأبي سهل الصفار وأبي بكر بن أبي علي وأكثر عن أبي نعيم مات في صفر سنة </w:t>
      </w:r>
      <w:r>
        <w:rPr>
          <w:rFonts w:cs="Traditional Arabic" w:ascii="MS Sans Serif" w:hAnsi="MS Sans Serif"/>
          <w:sz w:val="36"/>
          <w:szCs w:val="36"/>
        </w:rPr>
        <w:t>49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يعلم الصبيان الأد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راء وألف ممدو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قال هو إلى جنب بغداد وقيل هو بغداد نفسها ويروى بالقصر قيل سميت بسوراء بنت أردوان بن باطي الذي قتله كسرى أردشير وهي بنتها، وقال الأديبي سوراء موضع بالجزيرة وذكر ابن الجواليقي أنه مما تلحن العامة بالفتح فقالت سو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ألفه مقصورة على وزن بشرى موضع بالعراق من أرض بابل وهي مدينة السريانيين، وقد نسبوا إليها الخمر وهي قريبة من الوقف والحلة المزيدية، وقال أبو جفنة القرش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تى يدبر علي من طرف له                      خمرا تولد في العظام فتو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 زلت أشربها وأسقي صاحبي                      حتى رأيت لسانه مكسـو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ما تخيرت التجار بـبـابـل                      أو ما تعتقه اليهود بـسـورا وقد مدة عبيد الله بن الحر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ا بسوراء التي عند بـابـل                      أتاني أخو عجل بذي لجب مج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ثزنا إليهم بالسيوف فـأبـدروا                      لئام المساعي والضرائب والنجر وينسب إلى سورا هذه إبراهيم بن نصر السوراني من أهل سورا حكى عن سفيان الثوري روى عنه محمد بن عبد الوهاب العبدي، وأما الحسين بن علي بن جود السوراني الحربي كانت داره عند السوراء فقيل له السوراني حدث عن سعيد بن أحمد البن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بغداد كانت تعرف ببين السو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سوري وقد ذكرت في موضعها وذكرت هنا لأجل النس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واو الساكنة راء وآ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ستراباذ بمازند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أحمد عمرو بن أحمد بن الحسن السورابي الأستراباذي سمع الفضل بن حباب بن جعفر الفريابي روى عنه القاضي أبو نعيم الأستراباذي وابو الحسن الأشقر وغيره وكان فقيها تفقه على منصور بن إسماعيل الفقيه المغربي وتوفي بأستراباذ ثاني عشر ربيع الآخر سنة </w:t>
      </w:r>
      <w:r>
        <w:rPr>
          <w:rFonts w:cs="Traditional Arabic" w:ascii="MS Sans Serif" w:hAnsi="MS Sans Serif"/>
          <w:sz w:val="36"/>
          <w:szCs w:val="36"/>
        </w:rPr>
        <w:t>36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ر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واو الساكنة راء وبعد الألف نون وياء 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كبيرة يحيط بها ثلاثمائة ميل وهي في بحر ال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زردشت بن آذرخور ويعرف بمحمد المتوكلي أن سورستان العراق، وإليها ينسب السريانيون وهم النبط وإن لغتهم يقال لها السريانية وكان حاشية الملك إذا التمسوا حوائجهم وشكوا ظلاماتهم تكلموا بها لأنها أملق الألسنة ذكر ذلك حمزة في كتاب التصحيف عنه، وقال أبو الريحان والسريانيون منسوبون إلى سورستان وهي أرض العراق وبلاد الشام وقيل إنه من بلاد خوزستان غير أن هرقل ملك الروم حين هرب من إنطاكية أيام الفتوح إلى القسطنطينية التفت إلى الشام وقال عليك السلام يا سورية سلام مودع لا يرجو أن يرجع إليها أبدا وهذا دليل على أن سوريان هي بلاد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دينة بغرج الشام وهي غرجستان بينها وبين مرو الروذ نحو مرحل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ونج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حص سورنجين في نواحي طرابلس الغرب يصاب فيه بعض السنين إذا زرع أن تزيد الحبة مائة حبة فهم يقولون سورنجين يصيب سنة فيء سن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بلفظ سورة السلطان سطوته واعتداؤه يقال سار سورة،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سر رائه ثم ياء مثناة من تحت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 في ظن أبي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إبراهيم بن نصر السورياني النيسابوري روى عن مروان بن معاوية الفزاري وعبد الصمد بن عبد الوارث وغيرهما روى عنه أبو زرعة ال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سور المدينة مجرورا أو منصوبا بين السورين محلة في طرف الكرخ ذكرت 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9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بكسر الراء وباقيه مثل الأول نهر بال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سعر بن مهلهل رأيت أهل الري يتكرهونه ويتطيرون منه ولا يقربونه فسألت عن أمره فقال لي شيخ منهم إن السيف الذي قتل به يحيى بن زيد بن علي بن الحسين بن علي بن أبي طالب رضي الله عنه غسل فيه وسورين أيضا قرية على نصف فرسخ من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محمد بن محمد بن أحمد بن علي المولقاباذي أبو بكر السوري وهو ابن عم حسان الزكي حدث عن أبي عمر بن نجيد وأبي عمرو بن مطير الأولكي الفامي المولقاباذي وأبي الحسين محمد بن أحمد بن حامد العطار مات في رجب سنة </w:t>
      </w:r>
      <w:r>
        <w:rPr>
          <w:rFonts w:cs="Traditional Arabic" w:ascii="MS Sans Serif" w:hAnsi="MS Sans Serif"/>
          <w:sz w:val="36"/>
          <w:szCs w:val="36"/>
        </w:rPr>
        <w:t>430</w:t>
      </w:r>
      <w:r>
        <w:rPr>
          <w:rFonts w:ascii="MS Sans Serif" w:hAnsi="MS Sans Serif" w:cs="Traditional Arabic"/>
          <w:sz w:val="36"/>
          <w:sz w:val="36"/>
          <w:szCs w:val="36"/>
          <w:rtl w:val="true"/>
        </w:rPr>
        <w:t xml:space="preserve">، وفي تاريخ دمشق إبراهيم بن نصر بن منصور أبو إسحاق السوريني ويقال السوراني الفقيه وسورين محلة بأعلى نيسابور له رحلة إلى الشام سمع محمد بن بكار بن بلال ويحيى بن صالح الوحاظي وعطاء بن مسلم الحلبي الخفاف وسفيان بن عيينة وأبا مسلم بكر بن عباس ووكيع بن الجراح وأبا معاوية محمد بن فضيل وعمر بن شيب المسلي وعبد الوهاب الثقفي وعبد الأعلى بن عبد الأعلى وعبد الله بن المبارك وجرير بن عبد الحميد وعبد الرزاق وعبد الله بن الوليد العدني ومروان الفزاري والوليد بن القاسم وعمرو بن محمد العبقري وعبد الصمد بن عبد الوارث وعبد الرحمن بن مغراء وأبا البختري وهب بن وهب روى عنه أيوب بن الحسن الزاهد وأحمد بن يوسف السلمي وعلي بن الحسن الرزانجردي ومحمد بن عبد الوهاب الفراء وأبو زرعة وأبو حماتم الرازيان ومحمد بن أشرس السلمي ومحمد بن عمر الجرشي ومهدي بن الحارث قال عبد الرحمن بن أبي حاتم سمعت أبي وأبا زرعة يقدمان إبراهيم بن نصر السوريني المطوعي النيسابوري في حفظ المسند وقال عبد الرحمن بن يوسف بن خراش سمعت أبا زرعة يثني على إبراهيم بن نصر فقال هو رجل مشهور صدوق أعرفه رأيته بالبصرة وأثنى عليه خيرا فقال أبو محمد نظرت في علمه فلم أر فيه منكرأ وهو قليل الخطأ وقال أبو عبد الله الحاكم قرأت بخط أبي عمرو المستملي قال لي أبو أحمد محمد بن عبد الوهاب إبراهيم بن نصر العالم الدين الورع أول من أظهر علم الحديث بنيسابور قال قرأت بخط أبي عمرو المستملي حدثني محمد بن ماهان بن عبد الله أخبرني محمد بن الحكم أنه رأى إبراهيم بن نصر السوريني في عسكر محمد بن حميد الطوسي بالدينور في قتال بابك فوجد إبراهيم بن نصر مقتولا في سنة </w:t>
      </w:r>
      <w:r>
        <w:rPr>
          <w:rFonts w:cs="Traditional Arabic" w:ascii="MS Sans Serif" w:hAnsi="MS Sans Serif"/>
          <w:sz w:val="36"/>
          <w:szCs w:val="36"/>
        </w:rPr>
        <w:t>21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شام بين خناصرة وسلمية والعامة تسميه سوية، وفي كتاب الفتوح لما نصر الله المسلمين بفحل وقدم المنهزمون من الروم على هرقل بأنطاكية دعا رجالا منهم فأدخلهم عليه فقال حدثوني ويحكم عن هؤلاء القوم الذين يقاتلونكم أليسوا بشرا مثلكم قالوا بلى قال فأنتم أكثر أو هم قالوا بل نحن قال فما بالكم فسكتوا فقام شيخ منهم وقال أنا أخبرك أنهم إذا حملوا صبروا ولم يكذبوا وإذا حملنا لم نصبر ونكذب وهم يأمرون بالمعروف وينهون عن المنكر ويرون أن قتلاهم في الجنة وأحياءهم فائزون بالغنيمة والأجر فقال يا شيخ لقد صدقتني ولأخرجن من هذه القرية ومالي في صجتكم من حاجة ولا في قتال القوم من أرب فقال ذلك الشيخ أنشدك الله أن تدع سورية جنة الدنيا للعرب وتخرج منها ولم تعذر فقال قد قاتلتم بأجنادين ودمشق وفحل وحمص كل ذلك تفرون ولا تصلحون فقال الشيخ أتفر وحولك من الروم عدد النجوم وأي عذر لك عند النصرانية فثناه ذلك إلى المقام وأرسل إلى رومية وقسطنطينية وأرمينية وجمع الجيوش فقال لهم يا معشر الروم إن العرب إذا ظهروا على سورية لم يرضوا حتى يتملكوا أقصى بلادكم ويسبوا أولاكم ونساءكم ويتخذوا أبناء الملوك عبيدا فأمنعوا حريمكم وسلطانكم وأرسلهم نحو المسلمين فكانت وقعة اليرموك وأقام قيصر بأنطاكية فلما هزم الروم وجاءه الخبر وبلغه أن المسلمين قد بلغوا قنسرين فخرج يريد القسطنطينية وصعد على نشز وأشرف على أرض الروم وقال سلام عليك يا سورية سلام مودع لا يرجو أن يرجع إليك أبدا ثم قال ويحك أيضا ما أنفعك أرضا ما أنفعك لعدوك لكثرة ما فيك من العشب والخصب ثم إنه مضى إلى القسطنط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سين مهملة أخرى بلفظ السوس الذي يقع في الصوف بلدة بخوزستان فيها قبردانيال النبي عليه السلام قال حمزة السوس تعريب الشوش بنقط الشين ومعناه الحسن والنزه والطيب واللطيف أي بأي هذه الصفات وسمتها به جاز قال بطليموس مدينة السوس طولها أربع وثلاثون درجة وطالعها القلب بيت حياتها أول درجة من السرطان يقابلها مثلها من الجدي بيت ملكها مثلها من الحمل عاقبتها مثلها من الميزان قلت لا أدري أي سوس هي، وقال ابن المقفع أول سور وضع في الأرض بعد الطوفان سور السوس وتستر ولا يدرى من بنى سور السوس وتستر والأبلة، وقال ابن الكلبي السوس بن سام بن نوح عليه السلام وقرأت في بعض كتبهم أن أول من بنى كور السوس وحفر نهرها أردشير بن بهمن القديم بن اسفنديار بن كشتاسف، والسوس أيضا بلد بالمغرب كانت الروم تسميها قمونية وقيل السوس بالمغرب كورة مدينتها طنجة وهنا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وس الأقصى كورة أخرى مدينتها طرقلة ومن السوس الأدنى إلى السوس الأقصى مسيرة شهرين وبعده بحر الرمل وليس وراء ذلك شيء يعرف، والسوس أيضا بلدة بما وراء النهر وبالمغرب السوسة أيضا تذكر بعد هذا وقال ابن طاهر المقدسي السوس هو الأدنى ولا يقال له سوس، وفتحت الأهواز في أيام عمر بن الخطاب رضي الله عنه على يد أبي موسى الأشعري وكان آخر ما فتح منها السوس فوجد بها موضعا فيه جثة دانيال النبي عليه السلام فأخبر بذلك عمر بن الخطاب رضي الله عنه فسأل المسلمين عن ذلك فأخبروه أن بخت نصر نقله إليها لما فتح بيت المقدس وأنه مات هناك فكان أهل تلك البلاد يستسقون بجثته إذا قحطوا فأمر عمر رضي الله عنه بدفنه فسكر نهرا ثم حفر تحته ودفنه فيه وأجرى الماء عليه فلا يدرى أين قبره إلى الآن وقال ابن طاهر المقدسي السوس بلدة من بلاد خوز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من المحدث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العلاء علي بن عبد الرحمن الخراز السوسي اللغوي سمع أبا عبد الله الحسين بن إسماعيل المحاملي روى عنه أبو نصر السجزي الحافظ، وأحمد بن يحيى السوسي سمع الأسود بن عامر وروى عنه أبو بكر بن أبي داود، ومحمد بن عبد الله بن غيلان الخراز يعرف بالسوسي سمع سوار بن عبد الله روى عنه الدارقطني، ومحمد بن إسحاق بن عبد الرحيم أبو بكر السوسي روى عن الحسين بن إسحاق الدقيقي وأبي سيار أحمد بن حمويه التستري وعبد الله بن محمد بن نصر الرملي روى عنه الدارقطني وابن رزقويه وغيرهما، سوس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سين الثانية قاف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أربعة فراسخ من مرو عند الرمل على طرف ال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طلحة بن محمد بن أحمد بن أبي غانم بن خير السوسقاني سمع أبا الفضل محمد بن عبد الرزاق الماخواني مات سنة </w:t>
      </w:r>
      <w:r>
        <w:rPr>
          <w:rFonts w:cs="Traditional Arabic" w:ascii="MS Sans Serif" w:hAnsi="MS Sans Serif"/>
          <w:sz w:val="36"/>
          <w:szCs w:val="36"/>
        </w:rPr>
        <w:t>52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سن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سين أخرى ونون ساكنة وجيم مكسورة وراء ساكنة ودال مهملة من قرى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بلفظ واحدة السوس الذي في الص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سوسة طولها أربع وثلاثون درجة وثماني عشرة دقيقة وعرضها اثنتان وثلاثون درجة وخمس وأربعون دقيقة تحت عشر درج من السرطان يقابلها عشر درجات من الجدي بيت ملكها عشر درجات من الحمل بيت عاقبتها عشر درجات من الميزان لها اثنتا عشرة دقيقة في الشولة وأربع درج في سعد الذابح ولها شركة مع النسر الطائر قال أبو سعد سوسة بلد بالمغرب وهي مدينة عظيمة بها قوم لونهم لون الحنطة يضرب إلى الصفرة ومن السوسة يخرج إلى السوس الأقصى على ساحل البحر المحيط بالدنيا فمن السوس الأقصى إلى القيروان ثلاثة الاف فرسخ يقطعها السالك في ثلاث سنين ومن القيروان إلى أطرابلس مائة فرسخ ومن أطرابلس إلى مصر ألف فرسخ ومن مصر إلى مكة خمسمائة فرسخ يخرج الحاج من السوس الأقصى إلى مكة في ثلاث سنين ونصف ويرجع في مثلها هذا كله عن السمعاني وفيه تخليط والصحيح أن سوسة مدينة صغيرة بنواحي إفريقية بينها وبين سففاقس يومان أكثر أهلها حاكة ينسجون الثياب السوسية الرفيعة وما صنع في غيرها فمشبة بها يكون ثمن الثوب منها في بلدها عشر دنانير وبين سومة والمهدية ثلاثة أي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طاهر سوسة بلدة ب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محدثون وفقهاء وأدباء منهم يحيى بن خالد السوسي مغربي يحدث عن عبد الله بن وهب كذا ذكره ابن يونس، وصديقنا الأديب أبو الحسن علي بن عبد الجبار بن الزيات المنشىء مليح الكلام في النظم والنثر قدم الشرق وأقام بدمشق مدة ثم قدم الموصل وأقام بها بالمدرسة ينسخ وهو كيس لطيف حافظ للأخبار والأشعار سلس اللسان أنشدني لنفسه وكتب لي بخط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عتبن شيئا ألم بـلـمـتـي                      إن المشيب غبار معترك الصبا وغير ذلك، وقيل من القيروان إلى سوسة ستة وثلاثون ميلا وهي مدينة قد أحاط بها البحر من ثلات نواح من الشمال والجنوب والشرق سورها حصين منيع يضرب فيه البحر وبها منار يعرف بمنار خلف الفتى ولها ثمانية أبواب وبها الملعب وهو بنيان عظيم بناه الأول له أقباء مرتفعة واسعة معقودة بحجر النشفة الخفيف الذي يطفو على رأس الماء المجلوب من ناحية صقلية وحوله أقباء كثيرة يفضي بعضها إلى بعض وهي مدينة مرخصة كثيرة الخير، وكان معاوية بن حديج قد بعث إليها بعبد الله بن الزبير في جمعكثيف وكان بلغه أن ملك الروم أنفذ إليها بطريقا يقال له نقفور في ثلاثين ألف مقاتل فنزل بذلك الساحل فنزل عبد الله شرفا عاليا ينظر منه إلى البحر بينه وبين سوسة اثنا عشر ميلا فلما بلغ ذلك نقفور رجع في مراكبه وأخلى ذلك الساحل فنزل عبد الله بن الزبير في جيشه حتى بلغ البحر ونزل على باب مدينة سوسة ونزل عن فرسه وصلى بالناس صلاة العصر والروم يتعجبون من قلة اكتراثه بهم فزحفوا إليه وهو مقبل على صلاته حتى فرغ منها فركب وشد عليهم فهزمهم حتى حجزهم في مدينتهم وعاد عنهم وما زالت مدينة سوسة ممتنعة بأهلها وحاصرها أبو يزيد مخلد بن كيداد الخارجي شهورا ثم انهزم عنها وكان عليها في ثمانين ألفا وفي ذلك يقول سهم بن إبراهيم الور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خوارج صدها عن سوسة                      منا طعان السـمـر والإقـد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لاد أسياف تطاير دونـهـا                      في النقع دون المحصنات الهام وقال أحمد بن صالح السو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بسوسة وبغى عـلـيهـا                      ولكن الإله لهـا نـص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دينة سوسة للغرب ثـغـر                      تدين لها المدائن والقص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لعن الذين بغوا علـيهـا                      كما لعنت قريظة والنض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ز الله خالق كـل شـيء                      بسوسة بعد ما التوت الأم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لا سوسة لدهت دواهـي                      يشيب لهولها الطفل الصغ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بلغ ذكر سوسة كل أرض                      ويغشى أهلها العدد الكثـي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خروج إلى القيروان من سوسة على الباب القبلي المعروف بباب للقيروان ومقبرة سوسة عن يمين هذا الطريق وكان زيادة الله بن الأغلب قد بنى سورها وكان يقول لا أبالي ما قدمت عليه يوم القيامة وفي صحيفتي أربع حسنات بنيان مسجد الجامع بالقيروان وبنيان قنطرة الربيع وبنبان حصن مدينة سوسة وتوليتي أحمد بن أبي محرز قضاء إفريقية وخارج سوسة محارس ومرابط ومجامع للصالحين وداخلها محرس عظيم كالمدينة مسور بسور متقن يعرف بمحرس الرباط يأوي إليه الصالحون والعباد وقيل داخلها محرس آخر عظيم يسمى محرس القصب وهو متصل بدار الصناعة، وسوسة في سند عال ترى دورها من البحر ووراء سورها هيكل عظيم سمته البحريون الفنطاس وهو أول ما يرى من البحر ولهذا الهيكل أربع درج يصعد من كل واحدة منها إلى أعلاه، والحياكة بسوسة كثيرة ويغزل بها غزل تباع زنة مثقال منه بمثقالين من ذهب ومن محارس سوسة المذكور المنستير وقد ذك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سين مكسورة بعدها ياء مثناة من تحت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الأرد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فاء لعله من السافة وهي الأرض بين الرمل والجلد والسائفة الرملة الرقيقة قال أبو عبيدة س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روت وهي صحارى واسعة بين ققين أو شرفين غليظين وحائل في بطن المروت قال أبو عبيدة ويروى سوقة وكذا قال ابن حبيب، و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الخطفى والخيل أيام سـوفة                      جلوا عنكم الظلماء فانشق نورها بالفاء يروى وفي شعر الراعي المقروء على ثع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انفت واستبكاك رسم المنازل                      بقارة أهوى أو بسوقة حـائل سوق الأرب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من نواحي الأهواز ذكرت في الأربعاء بينها وبين عسكر مكرم ست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وفة منسوبة إلى أسد بن عبد الله القسري أخي خالد بن عبد الله امير العراق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ذكرت خبرها مبسوطا في ا لأهو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ب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أهواز كان عندها مكوس أزالها الوزير علي بن عيسى بن داود بن الجراح في وزارته الأو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بر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كرير الباء والراء وفتح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سطاط من مصر قال أبو عبد الله القضاعي نزل به البربر على كعب بن يسار بن ضبة العبسي وكانوا يعظمونه ويزعمون أن أبا خالد بن سنان العبسي كان نبيا وبعث إلبهم فكانوا يترددون إليه فنسب السوق إلي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الثلا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غداد وفيه اليوم سوق بزها الأعظم وسمي بذلك لأنه كان يقوم عليه سوق لأهل كلواذى وأهل بغداد قبل أن يعمر المنصور بغداد في كل شهر مرة يوم الثلاثاء فنسب إلى اليوم الذي كانت تقوم فيه السو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حك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موضع بنواحي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 نسب إلى حكمة بن حذيفة بن بدر وكان قد نزل عنده قال وأم حكمة هي أم قرفة التي كانت تؤلب على رسول الله صلى الله عليه وسلم فقتلها زيد بن حارثة في بيتها، وقال أبو اليقظان نسبت إلى رجل من ولد حكمة يقال له حكم والله أعلم كان فيه يوم لشبيب الخارجي قتل فيه عتاب بن ورقاء الريا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الذنائ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دون زبيد من أرض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السل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كانت ببغ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سب إليها أبو الحسين محمد بن محمد بن المظفر بن عبد الله الدقاق السلاحي المعروف بابن السراج بغدادي سكن سوق السلاح سمع أبا القاسم بن حبابة وعلي بن عمر الحربي وأبا عبد الله الرزماني سمع منه الحافظ أبو بكر الخطيب وكان صدوقا وكان مولده سنة </w:t>
      </w:r>
      <w:r>
        <w:rPr>
          <w:rFonts w:cs="Traditional Arabic" w:ascii="MS Sans Serif" w:hAnsi="MS Sans Serif"/>
          <w:sz w:val="36"/>
          <w:szCs w:val="36"/>
        </w:rPr>
        <w:t>37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ربيع الأول سنة </w:t>
      </w:r>
      <w:r>
        <w:rPr>
          <w:rFonts w:cs="Traditional Arabic" w:ascii="MS Sans Serif" w:hAnsi="MS Sans Serif"/>
          <w:sz w:val="36"/>
          <w:szCs w:val="36"/>
        </w:rPr>
        <w:t>44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عبد ال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ببغداد بالجانب الغربي عند باب الكوفة قرب باب 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العط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من أكبر محلة ببغداد بالجانب الشرقي بين الرصافة ونهر المعلى بناه سعيد الحرشي للمهدي وحول إليه التجار ليخرب الكرخ وقال له المهدي عند تمامها سمها سوق الري فغلب عليها سوق العطش وكان الحرشي صاحب شرطته ببغداد وأول سوق،العطش يتصل بسويقة الحرشي وداره والإقطاعات التي أقطعها له المهدي هناك وهذا كله الآن خراب لا عين ولا أثر ولا أحد من أهل بغداد يعرف موضعه وقيل إن سوق العطش كانت بين باب الشماسية والرصافة تتصل بمسناة معز الدولة، وسوق العطش أيضا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ور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سطاط مصر ينسب إلى وردان الرومي مولى عمرو بن العاص من سبي أصبهان روى عن مولاه عمرو وروى عنه مالك بن زيد الناشري وعلي بن رباح وشهد فتح مصر وقدم دمشق في أيام معاوية وكانت له بها دار وحدث الأصمعي عن شبيب بن شبة قال كان عمرو بن العاص ذات يوم عند معارية ومعه وردان مولاه فقال معاوية لعمرو ما بقي من لذتك يا أبا عبد الله فقال محادثة أخي صدق مأمون على الأسرار فأقبل على وردان وقال له وأنت يا أبا عثمان ما بقي من لذتك فقال النظر إلى وجه كريم أصابته نكبة فاصطنعت إليه فيها يدا حسنة قال معاوية أنا أولى بذلك منك فقال أنت يا أمير المؤمنين أقدر عليه مني وأولى به من سبق إليه، وقال محمد بن يوسف بن يعقوب كان وردان روميا من روم أرمينية واليا على خراج مصر من قبل معاوية بعد موت عمرو وكان وردان من عمرو بن العاص بمنزلة صاحب الشرطة من الأمير كان لا يعمل شيئا حتى يشاوره وكان ذا دهاء فهما، وقال الحافظ بن عساكر قتل وردان مولى عمرو بن العاص في سنة </w:t>
      </w:r>
      <w:r>
        <w:rPr>
          <w:rFonts w:cs="Traditional Arabic" w:ascii="MS Sans Serif" w:hAnsi="MS Sans Serif"/>
          <w:sz w:val="36"/>
          <w:szCs w:val="36"/>
        </w:rPr>
        <w:t>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إسكندرية، وبمصر أيضا خصة بني وردان وليست منسوبة إلى الأول إنما هي منسوبة إلى وردان مولى عبد الله بن سعد بن أبي سرح وبمصر حبس وردان ومعناه وقف وردان ينسب إلى عيسى بن وردان مولى ابن أبي سر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 يحي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غداد بالجانب الشرقي كانت بين الرصافة ودار المملكة التي كانت عند جامع السلطان ببن بساتين الزاهر على شاطىء دجلة منسوبة إلى يحيى بن خالد البرمكي كانت إقطاعا له من الرشيد ثم صارت بعد البرامكة لأم جعفر ثم أقطعها المأمون طاهر بن الحسين بعد الفتنة ثم خربت عند ورود السلجوقية إلى بغداد فلم يبق منها أثر ألبتة وهي محلة ابن الحجاج الشاعر وقد ذكرها في أكثر شعره فمن ذلك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أقطعا رسنـي وحـلا                      زياري وانزعا عني شك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وطني القديم بسوق يحيى                      فقلبي عن هواه غير سا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ا للسحاب إذا مرتـك ال                      جنوب وعدت منحل العز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جد في دار عرفان إلـى أن                      ترويها من الماء الـزلا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تلك الرسوم إلا ومن لي                      بشم ترى معالمها البوالـي سوق يو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وفة منسوبة إلى يوسف بن عمر بن محمد بن الحكم بن أبي عقيل الثق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واو الساكنة قاف من نواحي اليمامة، وقيل جبل لقشير له ذكر في أشعارهم، وقيل ماء وجبل لباهلة وقال أبو عبيدة في شرح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الخطفى والخيل أيام سـوقة                      جلوا عنكم الظلماء فانشق نورها قال سوقة موضع بالمروت وهي مجار واسعة بين الققين وبين شرفين غليظين قريبة من حائل وحائل ماء ببطن المروت وسوقة قريبة منه كانت قيس بن غيلان بن الحارث على بني سليط بسوفة فاستنقذتهم بنو الخطفى فامتن عليهم جرير ب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قة أه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بذ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ى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ساعة واستنطقا الرسم ينـطـق                      بسوقة أهوى أو ببرقة عـوه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اشت عليه الريح حتـى كـأنـه                      عصائب ملبوس من العصب مخلق سوق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محمد بن إسماعيل البخاري مات إبراهيم بن أدهم سنة </w:t>
      </w:r>
      <w:r>
        <w:rPr>
          <w:rFonts w:cs="Traditional Arabic" w:ascii="MS Sans Serif" w:hAnsi="MS Sans Serif"/>
          <w:sz w:val="36"/>
          <w:szCs w:val="36"/>
        </w:rPr>
        <w:t>16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دفن بسوقين حصن ببلاد الروم قال ابن عساكر كذا قال والمحفوظ أنه مات سنة </w:t>
      </w:r>
      <w:r>
        <w:rPr>
          <w:rFonts w:cs="Traditional Arabic" w:ascii="MS Sans Serif" w:hAnsi="MS Sans Serif"/>
          <w:sz w:val="36"/>
          <w:szCs w:val="36"/>
        </w:rPr>
        <w:t>1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 مات بجزيرة من جزائر البحر غاز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ل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ضم أوله وسكون ثانيه واخره ف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غربي دجيل من أرض خوزستان قرب مناذر الكبرى كانت فيها وقعة بين أهل البصرة والخوارج الأزا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طرقت من أهل بينة طارقـه                      على أنها معشوقة الدل عاشق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يت وأرض السوس بيني وبينهـا                      وسولاف رستاق حمتـه الأزارق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نحن شئنا صادفتنـا عـصـابة                      حروربة أضحت من الحين مارقة سو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السول وهو الأمنية ثم استعمل علما فأعرب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على رابية بوادي نخلة تحتها عين جارية ونخل وهي لبني مسعود بطن من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ني أبو الربيع سلمان بن عبد الله الريحاني قال أنشدني محمد بن إبراهيم بن قرية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تعي من بلاد نخلة بالصي                      ف بأكناف سولة والـزيم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أبيات ذكرت في الحم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ن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واو الساكنة نون وبعد الألف ياء مثناة من تحت وألف مق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ديمة كانت ببغداد ينسب إليها العنب الأسود الذي يتقم ويبكر على سائر العذب مجناه ولما عمرت بغداد دخلت هذه القرية في العمارة وصارت محلة تعرف بالعتيقة لذلك وبها مشهد لعلي بن أبي طالب رضي الله عنه وقد درست الآ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نواحي ن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محمد بن أحمد بن أبي القاسم بن إسحاق بن أحمد أبو بكر اللؤلؤي المعروف بالفقيه السونجي سكن بخارى وسمع بنسف أبا بكر محمد بن أحمد البلدي سمع منه أبو سعد وكانت ولادته بنسف في ربيع الأول سنة</w:t>
      </w:r>
      <w:r>
        <w:rPr>
          <w:rFonts w:cs="Traditional Arabic" w:ascii="MS Sans Serif" w:hAnsi="MS Sans Serif"/>
          <w:sz w:val="36"/>
          <w:szCs w:val="36"/>
        </w:rPr>
        <w:t>48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ببخارى في منتصف ربيع الاخر سنة </w:t>
      </w:r>
      <w:r>
        <w:rPr>
          <w:rFonts w:cs="Traditional Arabic" w:ascii="MS Sans Serif" w:hAnsi="MS Sans Serif"/>
          <w:sz w:val="36"/>
          <w:szCs w:val="36"/>
        </w:rPr>
        <w:t>55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ه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صر من قرى إخ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وي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سوداء موضع على ليلتين من المدينة على طريق الشام قال غيلان بن سل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لون عن سلمى علاك المشيب                      وتصابي الشيوخ شيء عج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كان في سليمى نسـيبـي                      لذ في سلمى وطاب النس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ني فاعلمي وإن عز أهـلـي                      بالسويداء للغـداة الـغـريب والسويداء بلدة مشهورة في ديار مضر بالضاد المعجمة قرب حران بينها وبين بلاد الروم فيها خيرات كثيرة وأهلها نصارى أرمن في الغالب، والسويداء أيضا قرية بحوران من نواحي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محمد عامر بن دغش بن خضر بن دغش الحوراني السويدائي كان شيخا خيرأ تفقه ببغداد على أبي حامد الغزالي وسمع الحديث من أبي الحسين الطيوري سمع منه الحافظ أبو القاسم الدمشقي ولبس عليه ومات بحدود سنة </w:t>
      </w:r>
      <w:r>
        <w:rPr>
          <w:rFonts w:cs="Traditional Arabic" w:ascii="MS Sans Serif" w:hAnsi="MS Sans Serif"/>
          <w:sz w:val="36"/>
          <w:szCs w:val="36"/>
        </w:rPr>
        <w:t>53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على ساحل بحر القلزم من نواحي مصر وهو ميناء أهل مصر اليوم إلى مكة والمدينة بينه وبين الفسطاط سبعة أيام في برية معطشة يحمل إليه الميرة من مصر على الظهر ثم تطرح في المراكب ويتوجه بها إلى الحرم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واضع كثيرة في البلاد وهي تصغير ساق وهي قارة مستطيلة تشبه بساق الإنسان ففي بلاد العرب سويقة موضع قرب المدينة يسكنه آل علي بن أبي طالب رضي الله عنه وكان محمد بن صالح بن عبدالله بن موسى بن عبدالله بن حسن بن حسين بن علي بن أبي طالب رضي الله عنه قد خرج على المتوكل فأنفذ إليه أبا الساج في جيش ضخم فظفر به وبجماعة من أهله فأخذهم وقيدهم وقتل بعضهم وأخرب سويقة وهي منزل بني الحسن وكان من جملة صدقات علي بن أبي طالب رضي الله عنه وعقر بها نخلا كثيرا وخرب منازلهم وحمل محمد بن صالح إلى سامراء وما أظن سويقة بعد ذلك أفلحت، وقال نص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في أيامـنـا بـسـويقة                      وليلاتنا بالجزع ذي الطلح مذه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لعيش لم يمرر علينا ولم يحل                      بنا بعد حين ورده المتـقـلـب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ويقة هضبة طويلة بالحمى حمى ضرية ببطن الريان وإياها عنى ذو الرمة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بذي الأرطى عشية أبلغـت                      إلي نبا سرب الظباء الـخـواذ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دمانة من بـين وحـش سـويقة                      وبين الطوال العفر ذات السلاس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ى فيك من خرقاء يا ظبية اللوى                      مشابه من حيث اعتلاق الحبـ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يناك عيناها وجـيدك جـيدهـا                      ولونك إلأ أنـه غـير عـاطـل وقال أبو زياد في موضع من كتابه ومما يسمى من الجبال في بلاد بني جعفر سويقة وهي هضبة طويلة مصعلكة والمصعلكة الدقيقة قال ولا يعرف بنجد جبل أطول منها في السماء وقد كانت بكر بن وائل وتغلب اقتتلوا عندها واستداروا بها، وقال في ذلك مهله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اة كأننا وبني أبـينـا                      بجنب سويقة رحيا مدي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ويقة ببطن واد يقال له الريان يجيء من قبل مهب الجنوب ويذهب نحو مهب الشمال وهو الذي ذكره لبيد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دافع الريان عري رسمهـا                      خلقا كما ضمن الوحي سلامها وقال ابن السكيت في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رعتم غداة سويقة                      ببينكم يا عز حق جزوعـي قال سويقة جبل بين ينبع و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ويقة أيضا قريب من السي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ت دارها بالبرقتين فأصبحت                      سويقة منها أقفرت فنظيمه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جو سويقة فموضع ا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و سويقة من أجوية الصمان وبه ركية واحدة قالت تماضر بنت مسعود وكانت قد تزوجت في مصر من الأمصار فحنت إلى وطنها فقا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جم من جـواء سـويقة                      أو الرمل قد جرت عليه سيو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إلينا مـن جـداول قـرية                      تعوض من روض الفلاة فسيل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لا حبست بقـرية                      بقية عمر قد أتاها سبـيلـهـا وقالت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أصوات المكاكي بالضـحـى                      وصوت صبا في مجمع الرمث والرم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وت شمـال هـيجـت بـسـويقة                      ألاء وأسباطا وأرطى مـن الـحـب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ـب إلـينـا مـن صـياح دجـاجة                      وديك وصوت الريح في سعف النخـل وقال الغطمش الض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جو من جـواء سـويقة                      أسافله مـيث وأعـلاه أجـ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إلينا أن نجـاور أهـلـهـا                      ويصبح منا وهو مرأ ومسـم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جوسق الملعون بالري لا يني                      على رأسه داعي المنية يلـمـع سويقة ح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حجاج الوصيف مولى المه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بشرقي بغداد وقد خر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ويقة خال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اب الشماسية ببغداد منسوبة إلى خالد بن برمك إقطاع من المهدي ثم بنى فيها الفضل بن يحيى قصر الطين وقد خربت الآن فلا يعرف لها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 الرز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زيق بتقديم الراء المهملة وقد صحفه الحازمي وذكرته في باب الرزيق، وهو نهر بمرو، وقال أبو سعد سويقة الصغد بالرزيق والرزيق نهر جار بمرو، وينسب إلى هذه السويقة أبو عمرو محمد بن أحمد بن محمد بن جميل السويقي سمع أبا داود السجستان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 العبا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العباسة أخت الرشيد ويقال إن الرشيد فيها أعرس بزبيدة بنت جعفر بن المنصور سنة</w:t>
      </w:r>
      <w:r>
        <w:rPr>
          <w:rFonts w:cs="Traditional Arabic" w:ascii="MS Sans Serif" w:hAnsi="MS Sans Serif"/>
          <w:sz w:val="36"/>
          <w:szCs w:val="36"/>
        </w:rPr>
        <w:t>1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ل أن تنتقل العباسة إليها ثم دخلت بعد ذلك في أبنية بناها المعتصم والعباسة هذه بنت المهدي هي التي يقول فيها أبو نو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قـل لأمـين الـل                      ه اوابن لسادة الساس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نـاكـيت سـر                      ك أن تفقـده راس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قتلـه بـالـسـي                      ف وزوجه بعبـاسـه وقيل هي عباسة بنت المهدي تزوجها محمد بن سليمان بن علي فمات عنها ثم تزوجها إبراهيم بن صالح بن المنصور فمات عنها ثم تزوجها محمد بن علي بن داود بن علي فمات عنها ثم أراد أن يخطبها عيسى بن جعفر فلما بلغه هذا الشعر بدا له وتحامى الرجال تزويجها إلى أن مات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 أبي عبيد ال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بشرقي بغداد بين الرصافة ونهر المعلى منسوبة إلى أبي عبيد الله معاوية بن عمرو وزير المه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 ابن عي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شرقي واسط الح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مظفر عبد الرحمن بن أبي سعد محمد بن محمد بن عمر بن أبي القاسم بن يخمش الواسطي السويقي كان أديبا شاعرا مجيدا ومن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العيش إلا خمسة لا سادس                      لهم وإن قصرت بها الأعم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زمن الربيع وشرخ أيام الصبا                      والكأس والمعشوق والمينار سويقة عبد الوه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قديمة بغربي بغداد تنسب إلى عبد الوهاب بن إبراهيم بن محمد بن علي بن عبد الله بن 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أبي مريم مررت بسويقة عبد الوهاب وقد خربت منازلها وعلى جدار منها مكت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ي منازل أقوام عـهـدتـهـم                      في رغد عيش رغيب ماله خط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حت بهم نائبات الدهر فارتحلوا                      إلى القبور فلا عـين ولا أثـر سويقة غا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حال بغداد، وقد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 ابن مكت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في أوائل بلاد إفريقية وآخر برقة وهي بين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نصر بن مالك الخز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شرقي بغداد أقطعه إياها المهدي وهو والد أحمد بن نصر الزاهد المطلوب في القرآن أيام الواث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 أبي الو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ربي بغداد بين الكزخ والص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سب إلى أبي الورد عمرو بن مطرف الخراساني ثم المروزي وكان يلي المظالم للمهدي وينظر إلى القصص التي تلقى في البيت الذي يسمى بيت العدل في مسجد الرصافة ويتصل بهذه السويقة قطيعة إسحاق الأزرق الشروي عن يمينها وعن يسارها بركة زلز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قة الهيث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غربي بغداد تنسب إلى الهيثم بن سعيد بن ظهير مولى المنصور وهي قرب مدينة المن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ي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نواحي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رم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كن بمدين من مفضى سويمرة                      من لايذم ولايثنى له خـلـق سوينج</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سكون ثانيه ثم ياء مثناة من تحت مفتوحة ثم نون ساكنة وج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بخار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سين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ه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جزيرة في غربي تكري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عمرو السهام بالضم الضمر والتغير والسهام بالفتح الذي يقال له مخاط الشيطان وسه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باليمامة كانت به وقعة أيام أبي بكر رضي الله عنه بين ثمامة بن أثال ومسيلمة الكذاب قال فالتقوا بسهام دون الثنية أظنه يعنى ثنية حجر اليمامة، وقال أبو دهبل الجمح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جارينا ومن حل وليه                      قبائل جاءت من سهام وسردد وقال أمية بن أبي عائذ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اطم حييت بالأسـعـد                      متى عهدنا بك لاتبع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صيفت نعمان وأصيفت                      جنوب سهام إلى سردد قال ابن الدم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تلو وادي رمع من جهة الشام وادي سهام وأوله ورأسه بقبلي السود من صنعاء على بعض يوم إلى ما بين جنوبها ومغربها ويهريق في جانبه الأيمن الجنوبي حضور جنوبي الاخروج وجنوبي حراز يهريق في جانبه الأيسر الشمالي أنهان وأعشار وبقلان وشمال أنس وصيحان وشمالي جيلان ريمة والصلع وجبل برع ويظهر بالكدراء وواقع فيسقي ذلك الصقع إلى البحر وسهام اسم رجل سمي به الموضع وهو سهام بن سمان بن الغوث من حمير ووادي سهام شامي قرب زبيد بيوم ونصف قصبة معشاره الكد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ه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باء موحدة وهي الفلاة والفرس الواسع الجري والشه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بخة بين الحمتين والمضياعة تبيض بها النعام قال طفيل الغن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سهب ميمون الخليقة قـولـه                      لملتمس المعروف أهل ومرحب سه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وزيادة ألف مقصورة وهو من الذي قبله، وهو بلد من أعلا بلاد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فت صحبي أهوالا علـى ثـقة                      لله درهم ركبا ومـا كـلـفـ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وا إليك من السهبى ودونهـم                      قيحان فالحزن فالصمان فالوك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زجون نحوك أطلاحا مـخـذمة                      قد مسها النكب والأنقاب والعجف س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ذات جامع مليح ومن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 ثم من ناحية خانلنجان سمع بها المحب بن الن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ضم الراء واخره 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سطام من نواحي قو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بها أبو الفتح عبد الملك بن شعبة بن محمد بن شعبة السهرجي البسطامي شيخ يفهم الحديث ويبالغ في طلبه سمع أصحاب أبي طاهر الزيادي وأبا عبد الله الحافظ وغيرهم ومات سنة </w:t>
      </w:r>
      <w:r>
        <w:rPr>
          <w:rFonts w:cs="Traditional Arabic" w:ascii="MS Sans Serif" w:hAnsi="MS Sans Serif"/>
          <w:sz w:val="36"/>
          <w:szCs w:val="36"/>
        </w:rPr>
        <w:t>52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رو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فتح الراء والواو وسكون الراء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قريبة من زنجان بالج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من الصالحين و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الشيخ أبوالنجيب عبد القاهر بن عبد الله بن محمد بن عبد الله سعد بن الحسن بن القاسم بن النضر بن القاسم بن محمد بن عبد الله بن عبد الرحمن بن القاسم بن محمد بن أبي بكر الصديق رضي الله عنه البكري السهروردي الفقيه الصوفي الواعظ قدم بغداد وهو شاب وسمع بها الحديث من علي بن نبهان واشتغل بدرس الفقه على أسعد الميهني وغيره وسمع بأصبهان أبا علي الحداد فيما يزعم واشتغل بالزهد والمجاهدة مدة حتى إنه يستقي الماء ببغداد ويأكل من كسبه ثم اشتغل بالتذكير وحصل له فيه قبول ونبي له ببغداد رباطات للصوفية من أصحابه وولي المدرسة النظامية ببغداد وأملى الحديث وقدم دمشق سنة </w:t>
      </w:r>
      <w:r>
        <w:rPr>
          <w:rFonts w:cs="Traditional Arabic" w:ascii="MS Sans Serif" w:hAnsi="MS Sans Serif"/>
          <w:sz w:val="36"/>
          <w:szCs w:val="36"/>
        </w:rPr>
        <w:t>558</w:t>
      </w:r>
      <w:r>
        <w:rPr>
          <w:rFonts w:ascii="MS Sans Serif" w:hAnsi="MS Sans Serif" w:cs="Traditional Arabic"/>
          <w:sz w:val="36"/>
          <w:sz w:val="36"/>
          <w:szCs w:val="36"/>
          <w:rtl w:val="true"/>
        </w:rPr>
        <w:t xml:space="preserve">عازما على زيارة بيت المقدس فلم يتفق له ذلك لانفساخ الهدنة بين المسلمين والعدو فأكرم نور الدين محمود بن زنكي مقدمه واحترمه وأكرمه وأقام بدمشق مدة يسيرة وعقد بها مجلس التذكير وحدث يسيرا وعاد إلى بغداد قال أبو القاسم وسمعت منه وسأله أبو القاسم بمكة عن مولده فقال سنة </w:t>
      </w:r>
      <w:r>
        <w:rPr>
          <w:rFonts w:cs="Traditional Arabic" w:ascii="MS Sans Serif" w:hAnsi="MS Sans Serif"/>
          <w:sz w:val="36"/>
          <w:szCs w:val="36"/>
        </w:rPr>
        <w:t>4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سهروزد، وابن أخيه الشهاب أبو نصر عمر بن محمد بن عبد الله بن عمويه السهرودي إمام وقته لسانا وحالا وسئل الشهاب عن مولده فقال في سنة </w:t>
      </w:r>
      <w:r>
        <w:rPr>
          <w:rFonts w:cs="Traditional Arabic" w:ascii="MS Sans Serif" w:hAnsi="MS Sans Serif"/>
          <w:sz w:val="36"/>
          <w:szCs w:val="36"/>
        </w:rPr>
        <w:t>539</w:t>
      </w:r>
      <w:r>
        <w:rPr>
          <w:rFonts w:ascii="MS Sans Serif" w:hAnsi="MS Sans Serif" w:cs="Traditional Arabic"/>
          <w:sz w:val="36"/>
          <w:sz w:val="36"/>
          <w:szCs w:val="36"/>
          <w:rtl w:val="true"/>
        </w:rPr>
        <w:t>قدم بغداد ونفق فيها سوقه ووعظ الناس وتقدم عند أمير المؤمنين الناصر لدين الله حتى جعله مقدما على شيوخ بغداد وأرسله في الرسائل المعظمة وصنف كتابا سماه عوارف المعارف وروى الحديث عن عمه أبي النجيب وأبي زر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ري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ي عن فضيل بن زيد الرقاشي قال حاصرنا سهرياج في أيام عبد الله بن عامر بن كريز وقد سار إلى فارس افتتحها وكنا ضمنا أن نفتحها في يومنا وقاتلنا أهلها ذات يوم فرجعنا إلى معسكرنا وتخلف عبد مملوك منا فراطنوه فكتب لهم أمانا ورمى به في سهم قال فرحنا إلى القتال وقد خرجوا من حصنهم وقالوا هذا أمانكم فكتبنا بذلك إلى عمر رضي الله عنه فكتب إلينا إن العبد المسلم من المسلمين ذمته كذمتكم فلينفذ أمانه فأنفذناه، وقال بعضهم إن حصن سيراف يدعى سوريانج فسمته العرب سهري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خلاف الصعب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قليم من أعمال باجة، والسهل أيضا إقليم بإشبيلية وكلاهما بالأندلس من بلاد الم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بشكوال مالك بن عبد الله بن محمد الشعبي اللغوي القرطبي يكنى أبا الوليد ويعرف بالسهلي من سهلة المدور روى عن القاضي سراج بن عبد الله وأبي مروان الطبني وأبي مروان بن حيان وذكر جماعة غيرهم كان من أهل المعرفة بالأداب واللغات والعربية ومعاني الشعر مع حضور الشاهد مقدما في جميع ذلك ثقة ضابطا لما كتب حسن الخط جيد الضبط وكتب بخطه علما كثيرا وأتقنه وأخذ الناس عنه وتوفي في شعبان سنة </w:t>
      </w:r>
      <w:r>
        <w:rPr>
          <w:rFonts w:cs="Traditional Arabic" w:ascii="MS Sans Serif" w:hAnsi="MS Sans Serif"/>
          <w:sz w:val="36"/>
          <w:szCs w:val="36"/>
        </w:rPr>
        <w:t>507</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هل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يمن من عمل جادة بني س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لاد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وت ودون كبشة ظهر سهل                      وداعي الله يطمع أن يجا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جعل دارها مـنـا قـريبـا                      ويمنعها المناقب والعقـابـا س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د الصعب بنو س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مشرق جهران باليمن من نواحي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ه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معناه مفه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بحرين، ومسجد ب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حمزة الثمالي قال لي أبو عبد الله جعفر بن محمد الصادق رضي الله عنه يا أبا حمزة هل تعرف مسجد سهل قلت عندنا مسجد يسمى السهلة قال أما إني لم أرد سواه لو أن زيدا أتاه فصلى فيه واستجار ربه من القتل لأجاره إن فيه لموضع البيت الذي كان يخيط فيه إدريس عليه السلام ومنه رفع إلى السماء ومنه كان إبراهيم عليه السلام يخرج إلى العمالفة وفيه موضع الصخرة التي صورت الأنبياء فيها ومنه الطينة التي خلق الله الأنبياء منها وهو موضع مناخ الخضر وما أتاه مغموم إلا فرج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أبين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و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واو وآخره 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لي الحسن بن محمد الأديب الشاعر صاحب كتاب القوافي قد ذكرته في أخبار الأد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ه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أخره نون هو فعلان من سها يسهو ورجل سه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و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طمهان</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ا لك من نفس لجوج ألـم أكـن                      نهيتك عن هـذا وأنـت جـمـي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دانيت لي غير القريب وأشرفـت                      هناك ثنايا مـا لـهـن طـلـو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ا زال صرف الدهر حتى رأيتني                      أطلى على سهـوان كـل مـري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لدى حارثيات يقلبـن أعـظـمـي                      إذا نأطت حماي بين ضلـوعـي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ط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مرض</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نئي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فز النفس بالأحش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ه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عامرة بينها وبين زويلة السودان مرحل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هو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مرة الواحدة من السه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موضع ويقال بغلة سهوة أي لينة السير والسهوة في كلام طيىء الصخرة التي يقوم عليها الساقي والسهوة الروشن والصفة من البيوت وغير ذل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قوى الغياطل من حراج مبرة                      بجنوب سهوة قد عفت أرماثها سهف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ة بالي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ا عبد الله يحيى الصعبي مات بها وكان من الصالحين الأبرار وصنف كتابا سماه التعريف حدثني القاضي المفضل قال حدثني أبو الربيع سليمان الحلي التميمي أن جماعة من طلبة الصعبي خرجوا إلى ظاهر البلد فوجدوا شاة وذئبا مجتمعين فتعجبوا من ذلك فوجدوا في رقبة الشاة كتابا ففتحوه فاذا فيه  ولا يؤده حفظهما وهو العلي العظيم  البقرة</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255</w:t>
      </w:r>
      <w:r>
        <w:rPr>
          <w:rFonts w:ascii="MS Sans Serif" w:hAnsi="MS Sans Serif" w:cs="Traditional Arabic"/>
          <w:color w:val="0000FF"/>
          <w:sz w:val="36"/>
          <w:sz w:val="36"/>
          <w:szCs w:val="36"/>
          <w:rtl w:val="true"/>
        </w:rPr>
        <w:t>،  إنا نحن نزلنا الذكر وإنا له لحافظون  الحجر</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9</w:t>
      </w:r>
      <w:r>
        <w:rPr>
          <w:rFonts w:ascii="MS Sans Serif" w:hAnsi="MS Sans Serif" w:cs="Traditional Arabic"/>
          <w:color w:val="0000FF"/>
          <w:sz w:val="36"/>
          <w:sz w:val="36"/>
          <w:szCs w:val="36"/>
          <w:rtl w:val="true"/>
        </w:rPr>
        <w:t>،  وحفظناها من كل شيطان رجيم  الحجر</w:t>
      </w:r>
      <w:r>
        <w:rPr>
          <w:rFonts w:cs="Traditional Arabic" w:ascii="MS Sans Serif" w:hAnsi="MS Sans Serif"/>
          <w:color w:val="0000FF"/>
          <w:sz w:val="36"/>
          <w:szCs w:val="36"/>
          <w:rtl w:val="true"/>
        </w:rPr>
        <w:t>:</w:t>
      </w:r>
      <w:r>
        <w:rPr>
          <w:rFonts w:cs="Traditional Arabic" w:ascii="MS Sans Serif" w:hAnsi="MS Sans Serif"/>
          <w:color w:val="0000FF"/>
          <w:sz w:val="36"/>
          <w:szCs w:val="36"/>
        </w:rPr>
        <w:t>17</w:t>
      </w:r>
      <w:r>
        <w:rPr>
          <w:rFonts w:ascii="MS Sans Serif" w:hAnsi="MS Sans Serif" w:cs="Traditional Arabic"/>
          <w:color w:val="0000FF"/>
          <w:sz w:val="36"/>
          <w:sz w:val="36"/>
          <w:szCs w:val="36"/>
          <w:rtl w:val="true"/>
        </w:rPr>
        <w:t>،  ورحفظا من كل شيطان ما رد  الصانات</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7</w:t>
      </w:r>
      <w:r>
        <w:rPr>
          <w:rFonts w:ascii="MS Sans Serif" w:hAnsi="MS Sans Serif" w:cs="Traditional Arabic"/>
          <w:color w:val="0000FF"/>
          <w:sz w:val="36"/>
          <w:sz w:val="36"/>
          <w:szCs w:val="36"/>
          <w:rtl w:val="true"/>
        </w:rPr>
        <w:t>،  بل الذين كفروا في تكذيب والله من ورائهم محيط، بل هو قران مجيد، في لوح محفوظ  البروج</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19</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22</w:t>
      </w:r>
      <w:r>
        <w:rPr>
          <w:rFonts w:ascii="MS Sans Serif" w:hAnsi="MS Sans Serif" w:cs="Traditional Arabic"/>
          <w:color w:val="0000FF"/>
          <w:sz w:val="36"/>
          <w:sz w:val="36"/>
          <w:szCs w:val="36"/>
          <w:rtl w:val="true"/>
        </w:rPr>
        <w:t>، وصنف أيضا كتابا في احتراز المذهب صغير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ه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كوكب المعروف وهو مصغر سه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سهيل بالأندلس من أعمال رية لا يرى سهيل في شيء من أعمال الأندلس إلا فيه، ووادي سهيل أيضا بالأندلس من كورة مالقة فيه قر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إحدى هذه القرى عبد الرحمن السهيلي مصنف شرح السيرة المسمى بالروض الأن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ه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سكون ثان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كري في شرح قول القتال الكل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فا بطن سهي من سليمى وصمعر                      خلاء فوصل الحارثـية أعـس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م دونها من بطن واد نـبـاتـه                      أراك تغنته الهـداهـد أخـضـر قال وروى ابن حبيب سهى وصمعر بالضم فيهما وروى أيضا سهو من سيلمى وروى أبو زياد وصمعر قال وهذه كلها أسماء موا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ه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شعرتميم بن مقبل حيث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عطت ببطن سهى بعض مامنعت                      حكم المحب فلما ناله انصـرفـا </w:t>
      </w:r>
      <w:r>
        <w:rPr>
          <w:rFonts w:ascii="MS Sans Serif" w:hAnsi="MS Sans Serif" w:cs="Traditional Arabic"/>
          <w:color w:val="009716"/>
          <w:sz w:val="36"/>
          <w:sz w:val="36"/>
          <w:szCs w:val="36"/>
          <w:rtl w:val="true"/>
        </w:rPr>
        <w:t xml:space="preserve"> باب السين والي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عد الألف ثاء مثلثة كانت بليدة بظاهر معرة النعمان وهي القديمة والمعرة اليوم محدثة كذا ذكره ابن المهذب في تاريخه اجتاز بها القاضي أبو يعلى عبد الباقي بن أبي حصن المعري والناس ينقضون بنيانها ليعمرون به موضعا ا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ت برسم في سياث فراعنـي                      به زجل الأحجار تحت المعـا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اولها عبـل الـذراع كـأنـمـا                      رمى الدهر فيما بينهم حرب و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تلفها شلت يمـينـك خـلـهـا                      لمعتـبـر أو زائر أو مـسـائ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نازل قوم حدثتـنـا حـديثـهـم                      ولم أر أحلى من حديث المنـازل سياح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ب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ساح الماء يسيح فهو سياح إذا جرى جبل سياح حد بين الشام والرو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سي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سار يسير فهو سيار هبير سي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مل نجدي كانت به وق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خفيف ثانيه وبعد الألف راء و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بخارى ينسب إليها أبو الحسن علي بن الحسين السياري ويعرف بعليك الطويل روى عن المسيب بن إسحاق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خفيف ثانيه وبعد الألف لام مفردة أصله في اللغة أن السيال شجر شوك من العضاه وقيل كل شجر طال فهو من السيال، وقال ذو الرمة يصف الأجم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اهتجت حتى زلن بالأجمال                      مثل صواعي النخل والسيال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حجاز ذكره ذو الرمة وهو غير السيالة التي بعده نص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ممن عهدت به حفير                      فأجبال السيالى فالعـو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شامات فذات الرمث قفر                      عفاها بعدنا قطر ومو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0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خفيف ثانيه وبعد اللام 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يطؤها طريق الحاج قيل هي أول مرحلة لأهل المدينة إذا أرادوا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بي مر تبع بها بعد رجوعه من قتال أهل المدينة وواديها يسيل فسماها السيا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شديد ثانيه وآخره نون بلفظ المث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و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خفيف ثانيه وفتح الواو وسكون الراء وداد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ذربي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اه ك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كلمة فارسية معناه جبل 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في بحر الخزر وهو بحر جرجان وهي جزيرة كبيرة بها عيون وأشجار وغياض ومياه عذبة ومع ذلك لا أنيس بها وبها دواب وحش وليس هناك موضع يقيم به أحد إلا سياه كوه فإن به قوما من الغزية الترك وهم قريبوا العهد بالمقام به لاختلاف وقع في قبائلهم فانفردوا عنهم ولهم فيه مراع ومياه وهذه الجزيرة تقارب البر الشرقي من هذا البحر، وسياه كوه جبك طويل بين الري وأصبهان يمتد حتى يتصل ببلاد الجيل وهو جبل وعر يأوي إليه اللصوص بين الري وأص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باء موحدة واخره نون السيب مجرى الماء وجبل من وراء وادي القرى يقال له سي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أصله مجرى الماء كالنهر وهو كورة من سواد الكوفة وهما سيبان الأعلى والأسفل من طسوج سورا عند قصر ابن ه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حمد بن محمد بن أحمد بن علي السيبي أبو بكر الفقيه الشافعي ولد بقصر ابن هبيرة سنة </w:t>
      </w:r>
      <w:r>
        <w:rPr>
          <w:rFonts w:cs="Traditional Arabic" w:ascii="MS Sans Serif" w:hAnsi="MS Sans Serif"/>
          <w:sz w:val="36"/>
          <w:szCs w:val="36"/>
        </w:rPr>
        <w:t>27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رحل إلى بغداد وتفقه على أبي إسحاق المروزي ورجع إلى القصر ونشر فيه فقه الشافعي وحدث عن جماعة ومات بقصر ابن هبيرة سنة </w:t>
      </w:r>
      <w:r>
        <w:rPr>
          <w:rFonts w:cs="Traditional Arabic" w:ascii="MS Sans Serif" w:hAnsi="MS Sans Serif"/>
          <w:sz w:val="36"/>
          <w:szCs w:val="36"/>
        </w:rPr>
        <w:t>39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عبد الله بن أحمد الأزدي وجماعة سواه ذكروا في تاريخ بغداد، والسيب أيضا نهر بالبصرة فيه قرية كبيرة، والسيب أيضا بخوارزم في ناحيتها السفلى موضع أو جزيرة قاله العمراني الخوار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باء موحدة ساب الماء يسيب سيبا إذا جرى وذات الس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حبة من رحاب إضم ب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باء موحدة مكسورة ثم ياء مثناة من تحت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ديمة كثيرة المي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تع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تاء مثناة وعين مهملة وواو ساكنة ثم راء قال العمراني م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ت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عد ثانيه ثاء مثناة من فوق ثم كاف مكسورة وياء مثناة من تحت ونون قال العمراني 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في بلاد الهند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شخر يليه الحذف بلد آخر عن نصر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ح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هو بخط ابن المعلى الأزدي في قول تميم 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أتـمـم أيسـاري بـذي أود                      من نيل سيحاط ضاحي جلده فزع س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حاء مهملة وآخره نون فعلان من ساح الماء يسيح إذا سال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كبير بالثغر من نواحي المصيصة وهو نهر أذنة بين أنطاكية والروم يمر بأذنة ثم ينفصل عنها نحو ستة أميال فيصب في بحر الروم وإياه أراد المتنبي في مدح سيف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و غزوات ما تغب سيوفه                      رقابهم إلا وسيحان جامـد يريد أنه لا يترك الغزو إلا في شدة البرد إذا جمد سيحان وهو غير سيحون الذي بما وراء النهر ببلاد الهياطلة في هذه البلاد سيحان وجيحان وهناك سيحون وجيحون وذلك كله ذكر في الأخبار، وسيحان أيضا ماء لبني تميم، وسيحان قرية من عمل ماب بالبلقاء يقال بها قبر موسى بن عمران عليه السلام وهو على جبل هناك، ونهر بالبصرة يقال له س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لاذري سيحان نهر بالبصرة كان للبرامكة وهم سموه سبحان وقد سمت العرب كل ماء جار غيرمنقطع س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عرابي قدم البصرة فكره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له من وادي البصيرة مخرجي                      فأصبح لا تبدو لعيني قصـو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صبح قد جاوزت سيحان سالمـا                      وأسلمني أسوا قها وجسـو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بدها المذري علـينـا تـرابة                      إذا شحجت أبغالها وحـمـ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ضحي بها غبر الرؤس كأنـنـا                      أناسي موتى نبش عنها قبـورهـا وهذا من الضرورة المستعملة ك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عصر منها البان والمسك انعصر وقدم ابن شدذقم البصرة فأذاه قذرها ف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سقى الله البـلاد فـلا سـقـى                      بلادا بها سيحـان بـرقـا ولا رع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تهـب الـريح فـيهـا خـبـيثة                      وتزداد نتنا حين تـنـطـر أو تـن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أشرت فـوق غـرفة دورهـم                      إلى قصر أؤس فانظرن هل ترى نجدا س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خره حاة مهملة والسيح الماء الجاري، وهو اسم ماء بأقصى العرض واد باليمامة لال إبراهيم بن عربي، وسيح الغمر باليمامة أيضا أسفل المجازة، وسيح النعامة باليمامة أيضا نهر في أعلى المجازة وأهل البادية تسميه المخبر وهو الصهريج وكل صهريج عندهم مخبر كأنه من الخبراء وهو مستنقع الماء وسيح البردان باليمامة أيضا موضع فيه نخ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حاء مهملة واخره نون نهرمشهور كبير بما وراء النهر قرب خجنده بعد سمرقند يجمد في الشتاء حتى تجوز على جمده القوافل وهو فى حدود بلاد التر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د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ر بالري وقرية من قراها وكلاهما أنشأتهما السيدة شيرين بنت رستم الأصفهبذ أم مجد الدولة بن فخر الدولة بن بويه أما القصر فأنشأته في سنة أربع وتسعين وثلاثمائة الس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خره نون جمع سيد وهو الذئب اسم أكمة، وقال المرزوقي موضع وراء كاظمة بين البصرة وهجر، وقيل ماء لبني تميم في ديارهم، والسيدان أيضا جبل بنجد كلاهما عن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ي السيدن يركضها وتـجـري                      كما تجري الرجوف من المح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سيدان قيظك كـان قـيظـا                      على أم الـفـرزدق ذا وبـال الس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هو الذئب ذو السيد موضع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و السيد لم يلقوا عليا ولا عمرا السيد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دال مهملة مكسورة وياء مثناة من تحت ثم زاي بلد بأرض 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خره فاء في الإقليم الثالث طولها تسع وتسعون درجة ونصف وعرضها تسع وعشرون درجة ونصف ذكر الفرس في كتابهم المسمى بالابستاق وهو عندهم بمثابة التوراة والإنجيل عند اليهود والنصارى أن كيكاوس لما حدث نفسه بصعود السماء صعد فلما غاب عن عيون الناس أمر الله الريح بخذلانه فسقط بسيراف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قوني ماء ولبنا فسقوه ذلك بذلك المكان فسمي بذلك لأن شير هو اللبن وآب هو الماء ثم عربت فقلبت الشين إلى السين والباء إلى الفاء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يراف، وهي مدينة جليلة على ساحل بحر فارس كانت قديما فرضة الهن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قصبة كورة أردشير خرة من أعمال فارس والتجار يسمونها شيلاو بكسر الشين المعجمة ثم ياء مثناة من تحت وآخره واو صحيحة وقد رأيتها وبها اثار عمارة حسنة وجامع مليح على سواري ساج وهي في لحف جبل عال جدا وليس للمراكب فيها ميناء فالمراكب إذا قدمت إليها كانت على خطر إلى أن تقرب منها إلى نحو من فرسخين موضع يسمى نابد هو خليج ضارب بين جبلبن وهو ميناء جيد غاية وإذا حصلت المراكب فيه أمنت من جميع أنواع الرياح وبين سيراف والبصرة إذا طاب الهواء سبعة أيام، ومن سيراف هذه أبو سعيد الحسن ابن عبد الله السيرافي النحوي، وشرب أهلها من عين عذبة، ووصفها أبو زيد حسب ما كانت في أيام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ينتهي إلى سيراف وهي الفرضة العظيمة لفارس وهي مدينة عظيمة ليس بها سوى الأبنية حتى يجاوز على نظر عملها وليس بها شيء من مأكول ولا مشروب ولا ملبوس إلا ما يحمل إليها من البلدان ولا بها زرع ولا ضرع ومع ذلك فهي أغنى بلاد فارس، قلت كذا كان في أيامه فمنذ عمر ابن عميرة جزيرة قيس صارت فرضة الهند وإليها منقلب التجار خربت سيراف وغيرها ولقد رأيتها وليس بها قوم إلا صعاليك ما أوجب لهم المقام بها إلا حب الوطن ومن سيراف إلى شيراز ستون فرسخا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كورة أردشير خره فأكبر مدينة بها بعد شيراز سيراف وهي تقارب شيراز في الكبر وبناؤهم بالساج وخشب يحمل من بلاد الزنج وأبنيتهم طبقات وهي على شفير البحر مشتبكة البنآء كثيرة الأهل يبالغون في نفقات الأبنية حتى أن الرجل من التجار لينفق على داره زيادة على ثلاثين ألف دينار ويعملون فيها بساتين وإنما سقيها وفواكههم وأطيب مائهم من جبل مشرف عليهم يسمى جم وهو أعلى جبل به الصرود وسبراف أشد تلك المدن حر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وصفها والجبل مضايق لها إلى البحر جدا ليس بين ماء البحر والجبل إلا دون رمية سهم فلأ تحتمل هذه الصفة كلها إلا بأن يكون كان وغيره طول الز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الشعر وصقع بالعراق بين واسط وفم النيل وأهل السواد يحيلون اسمه كذا قال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او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ظنها من قرى همذان قال شير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ياسمينة بنت سعد بن محمد السيراوندي سمعت من مشايخ همذان والغرباء وكانت واعظة ترجع إلى فضل من التفسير والأدب والخط ثم تركت الوعظ وحجت وجلست في بيتها سنين وماتت سنة </w:t>
      </w:r>
      <w:r>
        <w:rPr>
          <w:rFonts w:cs="Traditional Arabic" w:ascii="MS Sans Serif" w:hAnsi="MS Sans Serif"/>
          <w:sz w:val="36"/>
          <w:szCs w:val="36"/>
        </w:rPr>
        <w:t>502</w:t>
      </w:r>
      <w:r>
        <w:rPr>
          <w:rFonts w:ascii="MS Sans Serif" w:hAnsi="MS Sans Serif" w:cs="Traditional Arabic"/>
          <w:sz w:val="36"/>
          <w:sz w:val="36"/>
          <w:szCs w:val="36"/>
          <w:rtl w:val="true"/>
        </w:rPr>
        <w:t>، وكات حسنة السيرة صدو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يوم السيراة من أيام العرب كذا بخط أبي الحسين بن الفر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راء وجيم واخره نون، مدينة بين كرمان وفارس وهي في الإقليم الثالث طولها ثلاث وثمانون درجة وعرضها إحدى وثلاثون درجة ونصف، و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رجان مدينة كرمان بينها وبين شيراز أربعة وعشرون فرسخا وكانت تسمى القصرين وكان أبو البناء البشار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رجان مصر إقليم كرمان واكبر القصبات وأكثرها علما وفهما وأحسنها رسما ذات بساتين ومياه وأسواق فسيحة أبهى من شيراز وأوسع هواؤها صحيح وماؤها معتدل بنى بها عضد الدولة دارا ومنارة في جامعها ومياه البلد من قناتين شقهما عمرو وطاهر ابنا ليث تدور في البلد وتدخل دورهم، قال الصو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أبو الفضل اليزيد عن المازني عن الأصمع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منذ ستين سنة أسأل عن معنى 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قربن قرى السيرجان                      فإن عليها أبا بـرذع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ديد شكيمتـه مـثـلـه                      تلف الثلاث مع الأربع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أدري ما هو ولا أحد عبر لي عنه، قال الره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حرب بن إسماعيل لقي أحمد بن حنبل رضي الله عنه وصحبه وله مؤلفات في الفقه منها كتاب السنة والجماع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شتم فيه فرق أهل الصلاة وقد نقضه عليه أبو القاسم عبد الله بن أحمد بن محمود الكعبي البلخ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راء ، كثيب بين المدينة وبدر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ناك قسم رسول الله صلى الله عليه وسلم غنائم بدر، قال أبو بكر بن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يخالف في لفظه، 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أقبل رسول الله صلى الله عليه وسلم من بدر حتى إذا خرج من مضيق الصفراء نزل على كثيب بين المضيق وبين النازية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ير وضبطه بعضهم إلى سير إلى سرحة به فقسم هناك النفل والذي صح عندي في هذا الاسم سير بفتح سينه وبائه من بعد الاجتهاد وتخفيف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يمن في شرقي الجند، منه الفقيه يحيى بن أبي الخير بن سالم السيري ثم العمراني درس الفقه بذي أشرق بلدة فوق ذي جبلة وصنف بها كتبا منها كتاب البيان في الفقه جمع فيه بين المهذب والزوائد ومسائل الدرر ومناذب المخالفين وشرح فيه ما أشكل من مسائل المهذب وحذا فيه حذو المهذب وصنف الزوائد وهو نحو مجلدين قصد فيه ذكر المسائل التي في المهذب وزاد فيه شيئا من مسائل الدرر، ثم وصل الوسيط إلى اليمن بعد تصنيفه المهذب طالعه فوجد فيه مسائل زائدة جمعها في كتاب سماه غرائب الوسيط وصنف كتابا صغيرا ذكر فيه مشكلات المهذب ولم يتعرض فيه لشيء من تخطئة أبي إسحاق بل أحال الخطأ على الناسخ، وصنف كتابا سماه الانتصار في الرد على جعفر بن أبى يحيى من الزيدية ومات في ذي السفال جنوبي التعكر وقبره هناك، وابنه طاهر بن يحيى صنف كتابا شرح فيه اللمع لأبي إسحاق الشيرازي وكتابا سماه كسر مفتاح القمر رد فيه على جعفر بن يحيى الزي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راء مفتوحة بعدها كاف مفتوحة واخره ثاء مثلثة، بلد بما وراء ال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خره نون، قال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جبل، 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روان كورة بالجبل وهي كورة ما سبذا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 هي كورة برأسها ملاصقة لماسبذان، قال أبو بكر بن موسى السي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جبل بلغ سعد بن أبي وقاص أن الفرس قد جمعت وعليهم آذين بن الهرمزان بعد فتح حلوان وأنهم نزلو بسهل فأنفذ إليهيم ضرار بن الخطاب الفهري في جيش فأوقع بهم وقتل آذين فوزروا قائدا اخر،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ه والرمح بينـي وبـينـه                      ءآذين ماذا الفعل مثل الذي تب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ولم أحفل لما قال إنـنـي                      أدين لكسرى غير مدخر جه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ارت إلينا السيروان وأهلهـا                      وما سبذان كلها يوم ذي الرمـ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سيروان أيضا من قرى نسف، ينسب إلي أبو علي أحمد بن إبراهيم بن معاذ السيرواني ومات بها روى عن إسحاق بن إبراهيم الدبري وأقرانه، وقالى الأدي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يروان موضع بفارس وشيروان موضع يروي بالشين المعجمة وقد ذكر والسيروان أيضا موضع قرب الري كان المهدي نزله في حياة المنصور حين وجهه إلى خراسان وبنى فيه أبنية آثارها إلى الآن باقية بها وولد فيها الهادي أيضا في سنة ست وأربع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 ولا أدري حكمه كذا وجدته، قال الأحوص بن محم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عمرو وهو يلحي على الصبي                      ونحن بأعلى الـسـيرين نـس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شية لا حلم يرد عن الـصـبـي                      ولا صاحب فيما صنعـت عـذير سيز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والجيم، من قرى سجستان، ينسب إليها أبو الحسن علي بن محمد السيزجي روى عن محمد بن مسلمة الداريجي صاحب يزيد بن هارور روى عنه أبو الخير محمد بن إسماعيل بن أحما العنبري الفقيه السج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س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سين أخرى مفتوحة وباء موحدة وآخره نون والعجم تقول سيسوان بالواو عوضا عن الباء، بلدة من نواحي أران بينها وبين بيلقان أريعة أيام من نواحي أذربيجان خبرني بها رجل من أه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س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يفتح وبعد ثانيه سين أخرى ثم جيم واخره نون هي في الإقليم الخامس طولها إحدى وسبعون درجة وعرضها إحدى وأربعون درجة وخمس وعشرون دقيقة، بلدة بعد أران افتتحها حبيب بن مسلمة وسماها غزاة أرمينية الأولى وصالح أهلها على خراج يؤدونه وذلك في أيام عثمان بن عفان رضي الله عنه وبين سيسجان ودبيل ستة عشر فر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عد الياء سين أخرى وآخره راء، بلد متاخم لهمذان قالوا سمي سيسر لأنه في انخفاض من الأرض بين رؤوس اكام ثلائين فمعناه ثلاثون رأسا وهي بين همذان وأذربيجان حصنها ومدينتها استحدثت في أيام الأمين بن الرشميد وفيها عيون كثيرة لا تحصى وكانت تدعى صدخانية لكثرة عيونها ومنابعها ولم تزل سيسر وما والاها مراعي لمواشي الأكراد وغيرهم حتى أنفذ المهدي إليها مولى له يعرف بسلمان بن قيراط وأبوه صاحب الصحراء التي تسمى صحراء قيراط ببغداد ومعه شريك له يعرف بسلام الطيفوري وكانت سيسر مأوى الذغار فاجتمع في أيدي سلمان والطيفوري ماشية كثيرة فكتبا إلى المهدي يعرفانه ذلك فأمرهما ببناء حصن يأويان إليه مع المواشي التي معهما فبنبا مدينة سيسر وحصناها وسكناها وضم إليها رستاق ما ينهرج من الدينور ورستاق الجوذمة من أذربيجان من كورة برزة ورستاق خانيجر فكورت بها الرساتيق وولى عليها عاملا برآسه إلى أن كان أيام الرشيد كثر الذعار بنواحيها فلما كان أيام فتنة الأمين والمأمون تغلب عليها مرة بن أبي مرة العجلي ومنع الخوارج فلما استقر أمر المأمون أخذت من يد مرة وجعلت في ضياع الخلافة وهذا آخر ما وقع لي من خب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سم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كرير السين، من قرى 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امة أهلها يقولون سيس، بلد هو اليوم أعظم مدن الثغور الشامية بين أنطاكية وطرسوس على عين زربة وبها مسكن ابن ليون سلطان تلك الناحية الأرمني، قال الواق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لا أهل سيسية ولحقوا بأعالي الروم في سنة </w:t>
      </w:r>
      <w:r>
        <w:rPr>
          <w:rFonts w:cs="Traditional Arabic" w:ascii="MS Sans Serif" w:hAnsi="MS Sans Serif"/>
          <w:sz w:val="36"/>
          <w:szCs w:val="36"/>
        </w:rPr>
        <w:t>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9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ف بني زه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سواحل بحر فارس،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بني زهير وهم بنو سارة بن لؤي بن غالب وهم ملوك ذلك السيف ولهم منعة وعدد، ومنهم أبو سارة بن لؤي الذي خرج متغلبا على فارس يدعو إلى نفسه حتى بعث المأمون من خراسان محمد بن الأشعث وواقعه في صحراء كش من أرض شيراز ففزق جمعه وكان الوالي بفارس حينئذ يزيد بن عقال وجعفر بن زهير الذي قال فيه الرشيد وقد وفد ع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ولا شربه لا ستوزرته وحد آل أبي زهير من تحت نجيرم إلى حد بني عمارة ومسكن آل أبي زهير ك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ف بني الض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م منازل على سواحل بحر فارس تنسب إليهم وتعرف بهم وهم من آل الجلندى، وقد ذكرنا خبر آل الجلندى في الديكدان فخذه من هناك إن سئ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ف آل المظ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ن ال أبي زهير المقدم ذكرهم وكان معظما استولى على سيف طويل فملكه وهو المظفر بن جعفر بن أبي زهير كان يملك عامة الدستقان وله مملكة السيف من حد جي إلى نجيرم مسكنه بالساح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فذ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فتح الفاء والذال المعجمة مفتوحة ثم نون ساكنة وآخره جيم، قرية بينها وبين مرو أربع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فتح الكاف وآخره ثاء مثلثة، من قرى ما وراء ال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كج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ين الكافين المفتوحتين جيم ساكنة وآخره ثاء، 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من الثغور غزاه سيف الدولة، فقال شاعره الصف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ال بسيلا سيل خيل فغودرت                      منازله مثل القفار السباس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زل كفر أوحشت من أنيسها                      فليس بها للركب موقف راكب سي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آخره نون، جزيرة عظيمة دورها ثمانمائة فرسخ بها سرنديب وعدة ملوك لا يدين بعضهم لبعض والبحر الذي عندها يسمى شلاهط وهي متوسطة بين الهند والصين وفيها عقاقير كثيرة لا توجد في غيرها منها الدار صيني وزهرة والبق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فيها معادن الجواهر وربما سماها قوم الرا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ل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لامه ثم حاء مهملة وواو ساكنة ونون وقد يعرب إعراب جمع السلامة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ه سيلحون ورأيت سيلحين ومررت بسيلحين ومنهم من يجعله اسما واحدا يعربه إعراب مالا ينصرف فيقول هذه سيلحين ورأيت سيلحين ومررت بسيلحين، وذكر سيلحين في الفتوح وغيرها من الشعر يحل على أنها قرب الحيرة ضاربة في البر قرب القادسية ولذلك ذكرها الشعراء أيام القادسية مع الحيرة والقادسية، فقال سليمان بن ثمامة حين سير امرأته من اليمامة إلى 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رت بباب القـادسـية غـنـوة                      وراحتها بالسيلحـين الـعـبـ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انتهت دون الخورنق عادهـا                      وقصر بني النعمان حيث الأواخ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أهل مصر أصلح الله حالـه                      به المسلمون والجهود الأكـا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ارت إلى أرض الجهاد وبلـدة                      مباركة والأرض فيها مصـ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لقت عصاها واستقر بها النـوى                      كما قر عينا بالإياب المسـافـر فهذا يدل على أن السيلحون بين الكوفة والقادسية، وقال الأشعث بن عبد الحجر بن عوف بن الأحوص بن جعفر بن كلاب وكان شهد الحيرة والقادسيية وتلك المشاهد فعقرت ناقت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عقرت بالسيلحين مطـيتـي                      وبالقصر إلا خشـية أن اعـي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است امرىء يبأى علي برهطه                      وقد ساد أشياخي معدا وحمـيرا وقال عمرو بن الأهث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في بني الأهشم من طائل                      يرجى ولا خير به يصلح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دفاعي كنتـم أعـبـدأ                      مسكنها الحيرة والسيلح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عت بكم عفرة من ارضها                      حيرية ليس كما تزعم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ظاهر الكف وفي بطنها                      وشم من الداء الذي تكتمون وقال الج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ذا رأيت السيلحين وبارقـا                      أغنين عن عمرو وأم قبـ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لك الخورنق والسدير ودانها                      ما بين حمير أهلهـا وأوال ومما يقوي أن السيلحين قرب الحيرة قول هانىء بن مسعود يرثي النعمان بن المنذر ويذكر قتل كسرى إياه،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ذا التاج لا أبا لك أضحـى                      وذرى بيته نحـور الـفـي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كسرى عدا على الملك النع                      مان حتى سقاه أم الـبـ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عمرنا وقد رأينا لدى الحي                      ر ة في السيلحين خير قتـيل وهذه غير سيلحون التي باليمن وقد تقدم ذكرها وقد ذكر شعراء الجاهلية كالأعشى وغيره هذا الموضع وكتاب الخراج يجعلون السيلحين طسوجا برأسه من كورة بهقباذ الأسفل من الجانب الغربي، 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ذاك وما أنجى من الموت ربـه                      بساباط حتى مات وهو محرز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جبى إليه السيلحون ودونـهـا                      صريفون في أنهارها والخورنق وبين هذه الناحية وبغداد ثلاثة فراسخ، وقد نسب إليها قوم من أهل العلم و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ا سميت سيلحون لأنها كانت بها مسالح لكسرى وهم قوم بسلاح يرتبون في الثغور والمحاماة واحدهم مسلحي والعامة تقول مصلحي وهو خطأ</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ل</w:t>
      </w:r>
      <w:r>
        <w:rPr>
          <w:rFonts w:cs="Traditional Arabic" w:ascii="MS Sans Serif" w:hAnsi="MS Sans Serif"/>
          <w:sz w:val="36"/>
          <w:szCs w:val="36"/>
          <w:rtl w:val="true"/>
        </w:rPr>
        <w:t>:</w:t>
      </w:r>
      <w:r>
        <w:rPr>
          <w:rFonts w:ascii="MS Sans Serif" w:hAnsi="MS Sans Serif" w:cs="Traditional Arabic"/>
          <w:sz w:val="36"/>
          <w:sz w:val="36"/>
          <w:szCs w:val="36"/>
          <w:rtl w:val="true"/>
        </w:rPr>
        <w:t>من أسماء مك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معا وآخره لام، حبس سيل مر ذكره وما أراه إلا مرتجلا وقد قرأت في كتاب أحمد بن جابر البلاذري وأم زهرة بن كلاب فاطمة بنت سعيد بن سي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يل، جبل سمي باس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نابلس بها مسجد السكينة وحجر المائدة والأكثرون على أن المائدة نزلت بكنبسة صهيون ويق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سيلون منزل يعقوب النبي عليه السلام فإن يوسف عليه السلام خرج منها مع إخوته فألقوه في الجب بين سنجيل ونابلس عن يمين الطريق وهذا أصح ما ر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ن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فيوم بمصر بها مسجد يعقوب عليه ال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ألف بين نونين، قرية من قرى مرو، ينسب إليها جماعة منهم المغلس بن عبد الله الضبي السيناني المروزي يعد من التابعين روى عنه أبو نميلة يحيى بن واضح، وأبو عبد الله الفضل بن موسى السيناني أحد أئمة الحديث واسع الرواية يروي عن الأعمش وفضيل بن غزوان روى عنه علي بن حجر واسحاق بن راهويه وغيرهما وكان من أقران عبد الله بن المبارك في السن والعلم وكانت فيه دعابة وتبرم أهل سينان به لكثرة القاصدين فكرهوه ووضعوا عليه امرأة فأقرت عليه بأنه رادها عن نفسها فانتقل عنهم إلى قرية راماشاه فقدر الله تعالى أن يبست جميع زروع سينان في ذلك العام فقصدوه وسألوه أن يرجع إليه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أرجع حتى تقروا أنكم كذبتم علي ففعلو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ا حاجة لي إلى مجاورة الكاذبين وتوفي سنة </w:t>
      </w:r>
      <w:r>
        <w:rPr>
          <w:rFonts w:cs="Traditional Arabic" w:ascii="MS Sans Serif" w:hAnsi="MS Sans Serif"/>
          <w:sz w:val="36"/>
          <w:szCs w:val="36"/>
        </w:rPr>
        <w:t>1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19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لده سنة</w:t>
      </w:r>
      <w:r>
        <w:rPr>
          <w:rFonts w:cs="Traditional Arabic" w:ascii="MS Sans Serif" w:hAnsi="MS Sans Serif"/>
          <w:sz w:val="36"/>
          <w:szCs w:val="36"/>
        </w:rPr>
        <w:t>11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يفتح، اسم موضع بالشام يضاف إليه الطور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ر سيناء وهو الجبل الذي كلم الله تعالى عليه موسى بن عمران عليه السلام ونودي فيه وهو كثير الشجر قال شيخنا أبو الب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جبل معروف فإذا فتحت السين كانت همزته للتأنيث ألبتة لبطلان كونها للإلحاق والتكثير لأن فعلالا لم يأت في غير المضاعف كالزلزال والقلقال ويجوز كسر السين فعلى هذا تكون الياء فيه زائدة ويكون على فيعال مثل ديباج وديماس وقد تكون الياء أصلية ويكون كعلياء ونصب حينئذ كعلياء في كون الهمزة للألحاق فإن قلت فلم لم ينصرف قلت لاجتماع التعريف والتأيث لأنها اسم بقعة وهو مثل دمشق في أن تأنيثها بغير علامة، وقد جاء في اسم هذا الموضع سينين قال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ور سينين  التين</w:t>
      </w:r>
      <w:r>
        <w:rPr>
          <w:rFonts w:cs="Traditional Arabic" w:ascii="MS Sans Serif" w:hAnsi="MS Sans Serif"/>
          <w:sz w:val="36"/>
          <w:szCs w:val="36"/>
          <w:rtl w:val="true"/>
        </w:rPr>
        <w:t xml:space="preserve">: </w:t>
      </w:r>
      <w:r>
        <w:rPr>
          <w:rFonts w:cs="Traditional Arabic" w:ascii="MS Sans Serif" w:hAnsi="MS Sans Serif"/>
          <w:sz w:val="36"/>
          <w:szCs w:val="36"/>
        </w:rPr>
        <w:t>2</w:t>
      </w:r>
      <w:r>
        <w:rPr>
          <w:rFonts w:ascii="MS Sans Serif" w:hAnsi="MS Sans Serif" w:cs="Traditional Arabic"/>
          <w:sz w:val="36"/>
          <w:sz w:val="36"/>
          <w:szCs w:val="36"/>
          <w:rtl w:val="true"/>
        </w:rPr>
        <w:t>، وليس في الكلام العربي اسم مركب من س ي ن إلا في قولك في الحرف س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ني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نون مكسورة وراء مفتوحة بلفظ التثنية، من محال ال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ن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نون مكسورة و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رى ثم زاي وهي في الإقليم الثالث طولها ست وسبعون درجة ونصف وربع وعرضها ثلاثون درجة ة بلد على ساحل بحر فارس أقرب إلى البصرةمن سيراف وتقرب من جنابه رأيت به آنارا قديمة تدل على عمارته وهو الان خراب ليس به إلا قوم صعاليك، قرأت في تاريخ أبي محمد عبد الله بن عبد المجيد بن سبران الأهواز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سنة </w:t>
      </w:r>
      <w:r>
        <w:rPr>
          <w:rFonts w:cs="Traditional Arabic" w:ascii="MS Sans Serif" w:hAnsi="MS Sans Serif"/>
          <w:sz w:val="36"/>
          <w:szCs w:val="36"/>
        </w:rPr>
        <w:t>3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ر القرامطة إلى سينيز من سيف البحر وهم زهاء ألف رجل في جماعتهم نحو ثلاثين فارسا فأغاروا على أهلي فقتلوهم وخربوها فكان عدد من قتل بها ألفا ومائتين وثمانين رجلا ولم يفلت من الناس إلا اليسير، وقال السمع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ينيز من قرى الأهواز وما أظنه صنع شيئا إنما غره النسبة إليها فإنه نسب إليها أبا بكر أحمد بن محمود بن زكرياء بن خرزان الأهوازي السينيزي قاضي الأهواز سمع أبا مسلم الكجي ومحمد بن عبد الله الحضرمي وأبا شعيب الحراني وزكرياء بن يحير الساجي روى عنه أبو الحسن الدارقطني وغيره ومات بالأهواز في ذي القعدة سنة </w:t>
      </w:r>
      <w:r>
        <w:rPr>
          <w:rFonts w:cs="Traditional Arabic" w:ascii="MS Sans Serif" w:hAnsi="MS Sans Serif"/>
          <w:sz w:val="36"/>
          <w:szCs w:val="36"/>
        </w:rPr>
        <w:t>356</w:t>
      </w:r>
      <w:r>
        <w:rPr>
          <w:rFonts w:ascii="MS Sans Serif" w:hAnsi="MS Sans Serif" w:cs="Traditional Arabic"/>
          <w:sz w:val="36"/>
          <w:sz w:val="36"/>
          <w:szCs w:val="36"/>
          <w:rtl w:val="true"/>
        </w:rPr>
        <w:t xml:space="preserve">، وينسب إليها أيضا أبو سلبمان داود بن حريب السينيزي حدث عن أبي سعيد الحسن بن كثير بن يحيى بن أبي كثير اليمامي حدث عن الدارقطني وذكر أنه سمع منه بالبصرة، وأبو داود سليمان بن معروف السينيزي ذكر ابن مخلد فيمن توفي من شيوخه في محرم سنة </w:t>
      </w:r>
      <w:r>
        <w:rPr>
          <w:rFonts w:cs="Traditional Arabic" w:ascii="MS Sans Serif" w:hAnsi="MS Sans Serif"/>
          <w:sz w:val="36"/>
          <w:szCs w:val="36"/>
        </w:rPr>
        <w:t>30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عسكر، والقاضي أبو الحسن أحمد بن عبد الله بن عبد الكريم السينيزي حدث عن الفاروق بن عبد الكبير الخطابي حدث عنه أبوالقاسم علي بن الحسين بن أحمد بن موسى الشابر خواست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سيو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امة التي لم تدخل في صلح خالد بن الوليد رضي الله عنه لما قتل مسيلمة الكذ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و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فتح الواو وسكون السين الثانية وتاء مثناة من فوق وآخره نون، كورة كبيرة من السند وأول الهند على نهر السند، ومدينة كبيرة لها دخل واسع وبلاد كثيرة وق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آخره طاء كورة جليلة من صعيد مصر خراجها ستة وثلاثون ألف دينار أو زيادة وقال أبو الحسن علي بن محمد بن علي بن الساعاتي الشاعر العص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ـه يوم فـي سـيوط ولـيلة                      صرف الزمان بمثلها لا يغل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نا وعمر الليل في غـلـوائه                      وله بنور البدر فرع أشمـ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طير يقرأ والغمير صحيفة                      والريح تكتب والغمامة تنقط</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طل في تلك الغصون كلؤلوء                      نظم تصافحه النسيم فيسـقـط الس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سين الحرف الذي هذا بابه، قرية بينها وبين أصبهان أربعة فراسخ، ينسب إليها أبو منصور محمد بن زكرياء بن الحسن بن زكرياء بن ثابت بن عامر بن حكيم مولى الأنصار السيني الأديب يروي عن أبي إسحاق إبراهيم بن عبد الله بن محمد بن خرشيد وأبي بكر أحمد بن موسى بن مروديه ومحمد بن إبراهيم بن جعفر اليزدي وغيرهم عن السمعاني وفي كتاب ابن عبد الغني السيني هو القاضي أبو منصور محمد بن أحمد بن علي بن شكرويه السيني الأصبهاني حدث عن أبي إسحاق إبراهيم بن عبد الله بن خرشيد قو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أبي عبد الله محمد بن عبد الله الجرجاني وأبي بكر محمد بن موسى بن مردويه حدث عنه أبو سعد أحمد بن محمد البغدادي وأبو بكر محمد بن أبي نصر اللفتواني الحافظان وأبو مسعود سعد الله بن عبد الواحد الصفار وأبو المبارك عبد العزيز بن محمد بن منصور الآدمي الشيرازي، قال يحيى بن من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هو آخر من روى عن أبي علي البغدادي وأبي إسحاق بن خرشيد قو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كان على قضاء بلدة سين سافر إلى البصرة وخلط في رواية سنن أبي داود ولد سنة </w:t>
      </w:r>
      <w:r>
        <w:rPr>
          <w:rFonts w:cs="Traditional Arabic" w:ascii="MS Sans Serif" w:hAnsi="MS Sans Serif"/>
          <w:color w:val="0000FF"/>
          <w:sz w:val="36"/>
          <w:szCs w:val="36"/>
        </w:rPr>
        <w:t>393</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توفي في شعبان سنة </w:t>
      </w:r>
      <w:r>
        <w:rPr>
          <w:rFonts w:cs="Traditional Arabic" w:ascii="MS Sans Serif" w:hAnsi="MS Sans Serif"/>
          <w:color w:val="0000FF"/>
          <w:sz w:val="36"/>
          <w:szCs w:val="36"/>
        </w:rPr>
        <w:t>432</w:t>
      </w:r>
      <w:r>
        <w:rPr>
          <w:rFonts w:ascii="MS Sans Serif" w:hAnsi="MS Sans Serif" w:cs="Traditional Arabic"/>
          <w:color w:val="0000FF"/>
          <w:sz w:val="36"/>
          <w:sz w:val="36"/>
          <w:szCs w:val="36"/>
          <w:rtl w:val="true"/>
        </w:rPr>
        <w:t>، وقال أبو الحسن الخوارزمي السين ج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س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تشديد الياء والسي السواء ومنه هما سيان، قال الليث</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سي المكان المستوي وأ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أرض ردعان بساط سي أي سواء مسقيم والسي علم لفلاة على جادة البصرة إلى مكة بين الشبيكة والوجرة يأوي إليها اللصوص وقال السك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سي ما بين ذات عرق إلى وجرة ثلاث مراحل من مكة إلى البصرة وحرة ليلى لبني سليم قريب من ذلك والعقيق واد لبني كلاب نسبه إلى اليمن لأن أرض هوازن في نجد مما يلي اليمن وأرض غطفان في نجد مما يلي الشام قال ذلك في شرح قول جر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ما جعلت السي بيني ويينـهـا                      وحرة ليلى والعقيق الـيمـانـ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وت إلى ذي العرش رب محمد                      ليجمع شعـبـا أو يقـرب نـائ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يأمرني العذال أن أترك الهـوى                      وأن أخفي الوجد الذي ليس خاف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ا حسرات القلب في إثر من يرى                      قريبا ويلفى خيره منك قـاصـ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ني لعف الفقر مشترك الغـنـى                      سريع إذا لم أرض داري انتقالـيا قال أبو زي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 ديار بني أبي بكر بن كلاب الهركنة وعامة السي وهي أرض، قال الشا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قطعن السي والمطال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حائلا قطعنه تغال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بعد الله السويق الباليا قال التغا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تسابق ورواية الرماني عن الحلواني عن السكري السيء بالهمز، وقال ابن راح بن قرة أخو بني الضمو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ن عماد السـي قـد حـال دونـهـا                      طوي البطن غواص على الهول شيظ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كيف رأيتم شيخـنـا حـين ضـمـه                      وإياكـم ألـب الـحـوادث يزحــم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سي بين ديار بني عبد الله بن كلاب وبين جشم بن بك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يه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بك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بين مدينة زويلة ومدينة سيهى خمسة أيام وهي، مدينة كبيرة فيها جامع وسوق وبين مدينة سيهى ومدينة هل مثل ذلك</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دثني القاضي المفضل بن أبي الحجاج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دثني راشد بن منصور الزبيدي ساكن جهران أن روبيل بن يعقوب النبي عليه السلام مدفون بظاهر جهران في معادن ذمار بمغارة تعرف بمغارة وفي معادن ذمار أيضا مغارة أخرى فيها موتى أكفانهم من الأنطاع وبباب المغارة كلب قد تغير جلده وعظامه متصلة وحدث أهل سية أن قريتهم لم تمحل قط ويرون أن ذلك ببركة المغارة يتناقلون ذلك خلفا عن سل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 حرف السين من كتاب معجم البلد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شين</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من قرى مرو، منها علي ابن إبراهيم بن عبد الرحمن الشاباني سمع من ابن المبارك عامة كتبه وأكثر حديثه بخوارزم قاله ابن من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 المفتوحة والجيم الساكنة واخره نون، من قرى صغد 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مفتوحة، قرية على خمسة فراسخ من مرو، وقد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مفتوحة واخره نون، مدينة من أعمال أزان استحدثها أنوشروا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عمال دربند وهو باب الأبواب بينها وبين مدينة شروان نحو عشرين فر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رخواس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أيضا ثم خاء معجمة مضمومة وبعد الواو ألف ثم سين مهملة ساكنة وآخره تاء مثناة من فوق ويروى بالسين في أوله وقد ذكر في باب السين بلفظ سابور، ينسب إليها أبو القاسم علي بن الحسين بن أحمد بن موسى الشابرخواستي روى عن القاضي أبي الحسن أحمد بن عبد الله بن عبد الكريم السينيز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رز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ثم راء ساكنة ثم زاي واخره نون، بليدة بين السوس والطيب من أعمال خوز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ر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مفتوحة ثم راء مفتوحة ثم نون ساكنة ثم جيم، قرية على ثلاثة فراسخ من مرو في الرمل، قد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س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باء الموحدة والسين المهملة، من قرى مرو بينهما فرسخان ينسب إليها شابسق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منازل قضاعة بالشام في قول عدي بن الرقاع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بالصحراء شرقي شابك                      منازل غزلان لها الأنس أطي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لت أريها صاحبي وقد أرى                      بها صاحبا من بين غر وأشببا ش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باء الموحدة واو ساكنة واخره راء مهملة،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مصر وشابور تزه بالزاي، من قرى مرو عن أبي سعد، و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مضمومة واخره راء مهملة، قرية من قرى بلخ عن السمعاني، وقد 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 الخفيفة، جبل بنج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جاز في ديار غطفان بين السليلة والربذ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ذاء الشعبية، قال القتا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ت ابن هبار لدى الباب مسـنـدا                      وأصبح دوني شـابة فـأرو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سيف امرىء لا أخبر الناس ما اسمه                      وإن حقرت نفسي إلي همومـهـا و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وارض هضب شابة عن يسار                      وعن أيمانها بالمـحـوقـور شا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تاء مثناة من فوق واخره نون، قلعة بديار بكر، ينسب إليها الحسن بن علي بن سعيد بن عبد الله الشاتاني يلقب علم الدين كان أديبا شاعرا فاضلا قدم على صلاح الدين يوسف بن أيوب فأكرم مثواه ومدحه العلماء بمدائح جمة وكان يبرز بالعلم وكان قدم بغداد وتفقه بها على منصب الإمام الشافعي رضي الله عنه سمع الحديث من القاضي أبي بكر محمد بن عبد الباقي الأنصاري وأبي منصور عبد الرحمن بن محمد القزاز وأبي القاسم إسماعيل بن محمد السمرقندي وغيرهم في الرسائل من الموصل إلى بغداد وغيرهما وقد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ه تغير في اخر عمره بعد أن سمع عليه ومولده سنة </w:t>
      </w:r>
      <w:r>
        <w:rPr>
          <w:rFonts w:cs="Traditional Arabic" w:ascii="MS Sans Serif" w:hAnsi="MS Sans Serif"/>
          <w:sz w:val="36"/>
          <w:szCs w:val="36"/>
        </w:rPr>
        <w:t>513</w:t>
      </w:r>
      <w:r>
        <w:rPr>
          <w:rFonts w:ascii="MS Sans Serif" w:hAnsi="MS Sans Serif" w:cs="Traditional Arabic"/>
          <w:sz w:val="36"/>
          <w:sz w:val="36"/>
          <w:szCs w:val="36"/>
          <w:rtl w:val="true"/>
        </w:rPr>
        <w:t xml:space="preserve">، وتوفي في شعبان سنة </w:t>
      </w:r>
      <w:r>
        <w:rPr>
          <w:rFonts w:cs="Traditional Arabic" w:ascii="MS Sans Serif" w:hAnsi="MS Sans Serif"/>
          <w:sz w:val="36"/>
          <w:szCs w:val="36"/>
        </w:rPr>
        <w:t>579</w:t>
      </w:r>
      <w:r>
        <w:rPr>
          <w:rFonts w:ascii="MS Sans Serif" w:hAnsi="MS Sans Serif" w:cs="Traditional Arabic"/>
          <w:sz w:val="36"/>
          <w:sz w:val="36"/>
          <w:szCs w:val="36"/>
          <w:rtl w:val="true"/>
        </w:rPr>
        <w:t>قال الحاف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تأدب على ابن السجزي وابن الجواليقي وقدم دمشق وعقد له مجلس وعظ في سنة </w:t>
      </w:r>
      <w:r>
        <w:rPr>
          <w:rFonts w:cs="Traditional Arabic" w:ascii="MS Sans Serif" w:hAnsi="MS Sans Serif"/>
          <w:sz w:val="36"/>
          <w:szCs w:val="36"/>
        </w:rPr>
        <w:t>5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ج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المكسورة ثم باء موحدة، والشاجب في اللغة الهالك، وهو واد من العرمة عن أبي عبيدة ورواه أبوعمرو شاحب بالحاء المهملة من قولهم رجل شاحب أي نحيل هزيل ، 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ا ابن عمرو يوم أسفل شاجب                      يزيد وألهت خيله غبـراتـهـا شا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والنون، واد بالحجاز،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جدي ماء بين البصرة و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ح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يمن ولها عمل واسع وفي سلطانها يقول زيد بن الحسن الإحاظ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وا لنا السلطان في شاحـط                      يأتي الزنا من موضع الغائ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هل السلطان أعلاهمـا                      قالوا بل السلطان من هابط شاذبه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ومعنى شاذ الفرح كأنه فرح بهمن وبهمن اسم ملك من ملوك الفرس، وهي كورة دجلة منها طسموج ميسان وطسوج دستميسان وهي الأبلة وطسوج أبزقبا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ش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 كالذي قبله، وهي كورة فيها عدة إستانات منها كسكر وهي واسط والزندورد ومنها الجوا ز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 فير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اسما للطسوج الذي كان منه هيت والأن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 ق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ناها أيضا معنى التي قبلها، وهي كورة بشرقي بغداد وتشتمل على ثمانية طساسيج رستقباذ ومهروذ وسلسل وجلولاء والبندنيجين وبراز الروز والدسكرة والرستاقين ويضاف إلى كل واحدة من هذه لفظة طسوج وفي رواية أخرى إن شاذقباذ هي التي تعرف بالأستان العالي ولها أربعة طساسيج في رواية فيروزشابور وهي الأنبار وهيت وطسوج العانات وطسوج قطربتل وطسوج مسك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ثم ك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نواحي خوز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ك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ذ معناه الفرح وكوه بالفارسية الجبل، وهو موضع من جر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ما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عد الألف الثانية نون، قرية بينها وبين مدينة هراة نصف قرسخ، وقد نسب إليها أبو سعد عبيد الله بن أبي أحمد عاصم بن محمد الشاذماني الحنفي سمع أبا الحسن علي بن الحسن الداودي سمع منه عبد الوارث الشيرازي ومات بعد سنة </w:t>
      </w:r>
      <w:r>
        <w:rPr>
          <w:rFonts w:cs="Traditional Arabic" w:ascii="MS Sans Serif" w:hAnsi="MS Sans Serif"/>
          <w:sz w:val="36"/>
          <w:szCs w:val="36"/>
        </w:rPr>
        <w:t>48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م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ذال ميم مكسورة وآخره راء مهملة مدينة أو موضع بنيسابور وقد ذكر شاهده بالشاذياخ بعد هن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 الجبل الذي عن جنوبي سمرقند وفيه رستاق وقرى وليس بسمرقند رستاق أصح هواء ولا زرعأ ولا فواكه منه وأهله أصح الناس أبدانا وألوانا وطول هذا الرستاق عشرة فراسخ وزيادة وجبلها أقرب الجبال إلى 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ذهرم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رمز اسم أحد ملوك الفرس وقد ذكر معناه انفا، وهي كورة من نواحي بغداد أوله سامراء منحدرا وهو سبعة طساسيج طسوج بززجسابور طسوج نهر بوق طسوج كلواذى طسوج نهر بين طسوج الجازر طسوج المدينة العتيقة مقابل المدائن التي فيها الإيوان طسوج الراذان الأعلى طسوج الراذان الأسف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اذي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ذال المكسورة ياء مثناة من تحت واخره خاء معجمة، قرية من قرى بلخ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ذياخ، وشاذياخ أيضا مدينة نيسابور أم بلاد خراسان في عصرنا وكانت قديمأ بستانا لعبد الله بن طاهربن الحسين ملاصق مدينة نيسابور فذكر الحاكم أبو عبد الله بن البيع في آخر كتابه في تاريخ نيسابور أن عبد الله بن طاهر لما قدم نيسابور واليا على خراسان ونزل بها ضاقت مساكنها من جنده فنزلوا على الناس في دورهم غصبا فلقي الناس منهم شدة فاتفق أن بعض أجناده نزل في دار رجل ولصاحب الدار زوجة حسنة وكان غيورا فلزم البيت لا يفارقه غيرة على زوجته فقال له الجندي يوما اذهب واسق فرسي ماء فلم يجسر على خلافه ولا استطاع مفارقة أهله فقال لزوج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ذهبي أنت واسقي فرسه لأحفظ أنا أمتعتنا في المنزل فمضت المرأة وكانت وضيئة حسنة واتفق ركوب عبد الله بن طاهر فرأى المرأة فاستحسنها وعجب من تبذلها فاستدعى بها و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ورتك وهينتك لا يليق بهما أن تقودي فرسا وتسقيه فما خبرك ف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فعل عبد الله بن طاهر بنا قاتله الله ثم أخبرته الخبر فغضب وحوقل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قد لقي منك يا عبد الله أهل نيسابور شرا ثم أمر العرفاء أن ينادوا في عسكره من بات بيسابور حل ماله ودمه وسار إلى الشاذياخ وبنى فيه دارا له وأمر الجند ببناء الدور حوله فعمرت وصارت محلة كبيرة واتصلت بالمدينة فصارت من جملة محالها ثم بنى أهلها بها دورا وقصررا، هذا معنى قول الحاكم فإنني كتبت من حفظي إذ لم يحضرني أصله ولذلك قال الشاعر يخاطب عبد الله بن طا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شرب هنيئا عليك التاج مرتفقـا                      بالشاذياخ ودع غمدان لـلـيم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نت أولى بتاج الملك تلـبـسـه                      من ابن هوذة يوما وابن ذي يزن ثم انقضت دولة آل طاهر وخربت تلك القصور فمر بها بعض الشعراء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 الشاذياخ مناخ مـلـك                      فزال الملك عن ذاك المناخ</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ت دورهم للهو وقـفـا                      فصارت للنوائح والصراخ</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ين الشرق باكية علـيهـم                      وعين الغرب تسعد بانتضاخ وقال ا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لك قصور الشـاذياخ بـلاقـع                      خراب يباب والـمـيان مـزار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ضحت خلاء شانمهر وأصبحت                      معطلة في الأرض تلك المصان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نى مغني الدهر في آل طاهـر                      بما هو رأي العين في الناس شائ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الملك من أولاد طاهر بعدمـا                      عفا جثم من أهلـه والـفـوارع وقال عوف بن مح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طعة طويلة أذكرها بتمامها في الميان إن شاء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قصور الشاذياخ الـحـيا                      من بعد على وقصور المـ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كم وكم من دعوة لـي بـهـا                      ما إن تخطاها صروف الزمان وكنت قدمت نيسابور في سنة </w:t>
      </w:r>
      <w:r>
        <w:rPr>
          <w:rFonts w:cs="Traditional Arabic" w:ascii="MS Sans Serif" w:hAnsi="MS Sans Serif"/>
          <w:sz w:val="36"/>
          <w:szCs w:val="36"/>
        </w:rPr>
        <w:t>6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الشاذياخ فاستطبتها وصادفت بها من الدهر غفلة خرج بها عن عادته واشتريت بها جارية تزكية لا أرى أن الله تعالى خلق أحسن منها خلقا وخلقا وصادفت من نفسي محلا كريما ثم أبطرتني النعمة فاحتججت بضيق اليد فبعتها فامتنع علي القرار وجانبت المأكول والمشروب حتى أشرفت على البوار فأشار علي بعض النصحاء باسترجاعها فعمدت لذلك واجتهدت بكل ما أمكن فلم يكن إلى ذلك سبيل لأن الذي اشتراها كان متمولا وصادفت من قلبه أضعاف ما صادفت مني وكان لها إلي ميل يضاعف ميلي إليها فخاطبت مولاها في ردها علي بما أوجبت به على نفسها عقوبة ففلت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ليالي الـشـاذياخ تـؤوب                      فإني إليها مـا حـييت طـر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بها تصبي الصبا ويشوقنـا ال                      شمال ويقتاد القلـوب جـن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ذاك فـؤادي لا يزال مـروعـا                      ودمعي لفقدان الحبيب سـك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فـراق لـم يرده مــلالة                      محب ولم يجمع علـيه حـب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حد حاد بالرحـيل ولـم يزع                      عن الإلف حزن أو يحول كث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ئن ومن أهواه يسـمـع أنـتـي                      ويدعو غرامي وجـده فـيج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كي فيبكي مسعدا فـيلـتـقـي                      شهيق وأنفـاس لـه ونـح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ن دهري لم يزل مذ عرفته                      يشتت خلأن الـصـفـا وي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حبيبـا حـال دون بـهـائه                      على القرب باب محكم ورق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 يصح من داء الخمارفليس من                      خمار خمار للمحـب طـب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فسي أفدي من أحب وصـالـه                      ويهوى وصالي مـيلـه ويث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بذل جهدينا لشمـل يضـمـنـا                      ويأبى زماني إن ذا لـعـج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قد زعموا أن كل من جد واجـد                      وما كل أقوال الرجال تـصـيب ثم لما ورد الغز إلى خراسان وفعلوا بها الأفاعيل في سنة </w:t>
      </w:r>
      <w:r>
        <w:rPr>
          <w:rFonts w:cs="Traditional Arabic" w:ascii="MS Sans Serif" w:hAnsi="MS Sans Serif"/>
          <w:sz w:val="36"/>
          <w:szCs w:val="36"/>
        </w:rPr>
        <w:t>548</w:t>
      </w:r>
      <w:r>
        <w:rPr>
          <w:rFonts w:ascii="MS Sans Serif" w:hAnsi="MS Sans Serif" w:cs="Traditional Arabic"/>
          <w:sz w:val="36"/>
          <w:sz w:val="36"/>
          <w:szCs w:val="36"/>
          <w:rtl w:val="true"/>
        </w:rPr>
        <w:t xml:space="preserve">قدموا نيسابور فخربوها وأحرقوها فتركوها تلالا فانتقل من بقي منهم إلى الشاذياخ فعمروها فهي المدينة المعروفة بنيسابور في عصرنا هذا ثم خربها التتر لعنهم الله في سنة </w:t>
      </w:r>
      <w:r>
        <w:rPr>
          <w:rFonts w:cs="Traditional Arabic" w:ascii="MS Sans Serif" w:hAnsi="MS Sans Serif"/>
          <w:sz w:val="36"/>
          <w:szCs w:val="36"/>
        </w:rPr>
        <w:t>61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 يتركوا بها جدارا قائما فهي الان فيما بلغني تلول تبكي العيون الجامدة وتذكي في القلوب النيران الخام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اليمن في مخلاف جعفر،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ر من الأمكنة التها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رع الأن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رع من الطرق الذي يشرع فيه الناس عامة لهم فيه شرع سواء وهو على هذا المعنى ذو شرع من الخلق يشرعون به ودور شارعة إذا كانت أبوابها شارعة في طريق شارع ودور شوارع وهي على نهج واحد وشارع الأنبار، محلة كانت ببغداد قرب مدينة المنصور كانت من جهة الأنبار فسميت ب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رع دارالرق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حلة ببغداد باقية إلى الآن وكان الخراب قد شملها وهي ناحية على دجلة كان يباع الرقيق فيها قديما وهي بالجانب الغربي متصلة بالحريم الطاهري وفيها سوق وفيها يقول أبو محمد رزق الله بن عبد الوهاب التميمي وكانت وفاته سنة </w:t>
      </w:r>
      <w:r>
        <w:rPr>
          <w:rFonts w:cs="Traditional Arabic" w:ascii="MS Sans Serif" w:hAnsi="MS Sans Serif"/>
          <w:sz w:val="36"/>
          <w:szCs w:val="36"/>
        </w:rPr>
        <w:t>48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رع دار الرقيق أرقني                      فليت دار الرقيق لم تك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 فتاة للقلـب فـاتـنة                      أنا فداء لوجهها الحسن شارع الغام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والشين المعجمتين بخط عبد السلام البصري، من شوارع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رع الم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حال بغداد أيضا بالجانب الشرقي خارج الرصافة وكان شارعا مادا من الشماسية إلى سوق الثلاثاء وفيه قصر أم حبيب بنت الرش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ار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 مضاف إلى شيء جبل من جبال الدهناء ذكره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دمنة بين القلات و شـارع                      تصابيت حتى كادت العين تسفح وذكره متمم بن نويرة في مرثية أخيه مالك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أرضا حلها قبر مالـك                      ذهاب الغوادي المدجنات فأمر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آثـر سـيل الـواديين بـديمة                      ترشح وسميا من النبت خرو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نعرج الأجناب من حول شارع                      فرؤى جناب القريتين فضلفع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المهملة قاف، حصن بالأندلس من أعمال بلنسية في شرقي الأندلس، ينسب إليها رجل مز أهل القرآن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رقي اسمه أبو محمد عبد الله بن موسى روى عن أبي الوليد يونس بن مغيث بن الصفا عن أبي عيسى عن عبد الله بن يحيى بن يحي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المهملة كاف، بليدة من نواحي أعمال بلخ، خرج منها طائفة من أهل العلم عن أبي سعد، منهم أبو منصور نصر بن منصور الشاركي المعروف بالمصباح كان من الفضلاء رحل في البلاد ودخل مصر وأقام بها إلى أن مات وله شعر يتشوق به إلى وطنه ومن شعر</w:t>
      </w:r>
      <w:r>
        <w:rPr>
          <w:rFonts w:cs="Traditional Arabic" w:ascii="MS Sans Serif" w:hAnsi="MS Sans Serif"/>
          <w:sz w:val="36"/>
          <w:szCs w:val="36"/>
        </w:rPr>
        <w:t>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ق عيشي لأن فضـلـي در                      وترى الدر نظمه في النص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واني ظلام دهري ولكـن                      ما يضر الظلام بالمصبـاح وفي شعره ما يدل على أن شاركا اسم جد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ار كأفنان الصباح رفيعة                      تورثتها من شارك بن سن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توجة بالفرقـدين كـريمة                      تجير من البأساء والحدث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ثيرة أغصان الضياء كأنها                      تبشر أضيافي بألف لسـان شارمس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كالمدينة بمصر بينها وبين بورة أربعة فراسخ وبينها وبين دمياط خمسة فراسخ من كورة الدقه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ار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واو ثم 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فاعول من الشرف وهو الموضع العالي، جبل لبني كن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 قال ابن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ريق بين المدينة وخيبر ولما غزا رسول الله صلى الله عليه وسلم خيبر سلك مرحبا ورغب عن شاس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س الرجل يشاس إذا عرف في نظره الغضب والحق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 بالري، 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شاش النسبة إليها قليلة، ولكن الشاش التي خرج منها العلماء ونسب إليها خلق من الرواة والفصحاء في بما وراء النهر ثم ما وراء نهر سيحون متاخمة لبلاد الترك وأهلها شافعية المذهب وإنما أشاع بها هذا المذهب مع غلبة مذهب أبي حنيفة في تلك البلاد، أبو بكر محمد بن علي بن إسماعيل القفال الشاشي فإنه فارقها وتفقه ثم عاد إليها فصار أهل تلك البلاد على مذهبه ومات سنة </w:t>
      </w:r>
      <w:r>
        <w:rPr>
          <w:rFonts w:cs="Traditional Arabic" w:ascii="MS Sans Serif" w:hAnsi="MS Sans Serif"/>
          <w:sz w:val="36"/>
          <w:szCs w:val="36"/>
        </w:rPr>
        <w:t>36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أوحد أهل الدنيا في الفقه والتفسير واللغة ومولده سنة </w:t>
      </w:r>
      <w:r>
        <w:rPr>
          <w:rFonts w:cs="Traditional Arabic" w:ascii="MS Sans Serif" w:hAnsi="MS Sans Serif"/>
          <w:sz w:val="36"/>
          <w:szCs w:val="36"/>
        </w:rPr>
        <w:t>2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حل في طلب العلم وسمع بدمشق والعراق وغيرهما وسمع أبا عروبة وأبا بكر بن خزيمة ومحمد بن جرير الطبري وأبا بكر الباغندي وأبا بكر بن دريد روى عنه الحاكم أبو عبد الله وأبو عبد الرحمن السلمي، وينسب إليها أيضا أبو الحسن علي بن الحاجب بن جنيد الشاشي أحد الرحالين في طلب العلم إلى خراسان والعراق والحجاز والجزيرة والشام روى عن يونس بن عبد الأعلى وعلي بن خشرم روى عنه أبو بكر بن الجعابي ومحمد بن المظفر وغيرهما وتوفي بالشاش سنة </w:t>
      </w:r>
      <w:r>
        <w:rPr>
          <w:rFonts w:cs="Traditional Arabic" w:ascii="MS Sans Serif" w:hAnsi="MS Sans Serif"/>
          <w:sz w:val="36"/>
          <w:szCs w:val="36"/>
        </w:rPr>
        <w:t>314</w:t>
      </w:r>
      <w:r>
        <w:rPr>
          <w:rFonts w:ascii="MS Sans Serif" w:hAnsi="MS Sans Serif" w:cs="Traditional Arabic"/>
          <w:sz w:val="36"/>
          <w:sz w:val="36"/>
          <w:szCs w:val="36"/>
          <w:rtl w:val="true"/>
        </w:rPr>
        <w:t>، وقال أبو الربيع البلخي يذكر الشا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اش بالصيف جنة                      ومن أذى الحر جن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نني يعـتـرينـي                      بها لدي البرد جن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بطلي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الشاش طولها مائة وأربع وعشون درجة وعرضها خمس وأربعون درجة وهي في الإقليم السادس وهي على رأس الإقليم عن اثنتين وعشرين درجة من السرطان يقابلها مثلها من الجدي بيت ملكها مثلها من الحمل بيت عاقبتها مثلها من الميزان في طالعها العنقاء والعيوق والنسر الواقع وكف الجذماء،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الشاش وإيلاق فمتصلتا العمل لا فرق بينهما ومقدار عرضة الشاش مسيرة يومين في ثلاثة وليس بخراسان وما وراء النهر إقليم على مقداره من المساحة أكثر منابر منها ولا أوفر قرى وعمارة فحد منها ينتهي إلى وادي الشاش الذي يقع في بحيرة خوارزم وحد إلى باب الحديد ببرية بينها وبين إسفيجاب تعرف بقلاص وهي مراع وحد آخر إلى تنكرة تعرف بقرية النصارى وحد إلى جبال منسوبة إلى عمل الشاش إلا أن العمارة المتصلة إلى الجبل وما فيه مفترشة العمارة والشاش في أرض سهلة ليس في هذه العمارة المتصلة جبل ولا أرض مرتفعة وهي أكبر ثغر في وجه الترك وأبنيتهم واسعة من طين وعامة دورهم يجري فيها الماء وهي كلها مستترة بالخضرة من أنزه بلاد ما وراء النهر وقصبتها بنكث ولها مدن كثيرة وقد خربت جميعها في زماننا خربها خوارزم شاه محمد بن تكش لعجزه عن ضبطها وقتل ملوكها وجلا عنها أهلها وبقيت تلك الديار والأشجار والأنهار والأزهار خاوية على عروشها وانثلم من الإسلام ثلمة لا تنجبر أبدا فكان خوارزم شاه ينشد بلسان حا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ت صنـاديد الـرجـال ولـم أذر                      عدوا ولم أترك على جسد خلـ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ليت دار الملك من كـل نـازع                      وشزدتهم غربا وبددتهـم شـر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لمست النـجـم عـزا ورفـعة                      وصارت رقاب الناس أجمع لي رق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اني الردى رميا فأخمد جمرتـي                      فها أنا ذا في حفرتي مفردا ملـ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غن عني ما صنعت ولـم أجـد                      لدى قابض الأرواح من أحد رف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فسدت دنـياي ودينـي جـهـالة                      فمن ذا الذي مني بمصرعه اشقـى 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سمرقند إلى زامين سبعة عشر فرسخا وزامين مفرق الطريقين إلى الشاش والترك وفرغانة فمن زامين إلى الشاش خمسة وعشرون فرسخا ومن الشاش إلى معدن الفضة سبعة فراسخ وإلى باب الحديد ميلان ومن الشاش إلى بارجاخ أربعون فرسخا ومن الشاش إلى إسفيجاب اثنان وعشرون فرسخا، وقال البش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ش كورة قصبتها بنك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ط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طاء المهملة والباء الموحدة، مدينة في شرقي الأندلس وشرقي قرطبة وهي مدينة كبيرة قديمة، قد خرج منها خلق من الفضلاء ويعمل الكاغد الجيد فيها ويحمل منها إلى سائر بلاد الأندلس، يجوز أن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شتقاقها من الشطبة وهي السعفة الخضراء الرطبة وشطبت المرأة الجريدة شطبا إذا شققتها لتعمل حصيرا والمرأة شاطبة 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طب إذا عدل ورمية شاطبة عادلة عن المقتل، وممن ينسب إلى شاطبة عبد العزيز بن عبد الله بن ثعلبة أبومحمد السعدي الأندلسي الشاطبي قال ابن عسا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م دمشق طالب علم وسمع بها أبا الحسين بن أبي الحديد وعبد العزيز الكناني ورحل إلى العراق وسمع بها أبا محمد الصريفيني وأبا منصور بن عبد العزيز العكبري وأبا جعفر بن مسلمة وصنف غريب حديث أبي عبد الله القاسم بن سلام على حروف المعجم وجعله أبوابا وحدث وتوفي في شهر رمضان سنة</w:t>
      </w:r>
      <w:r>
        <w:rPr>
          <w:rFonts w:cs="Traditional Arabic" w:ascii="MS Sans Serif" w:hAnsi="MS Sans Serif"/>
          <w:sz w:val="36"/>
          <w:szCs w:val="36"/>
        </w:rPr>
        <w:t>4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حوران، ومنها أيضا أحمد بن محمد بن خلف بن محرز بن محمد أبو العباس المالكي الأندلسي الشاطبي المقري قدم دمشق وقرأ بها القرآن المجيد بعدة روايات وكان قرأ على أبي عبد الله الحسين بن موسى بن هبة الله المقري الدينوري وأبي الحسن علي بن مكوس الصقلي وأبي الحسن يحيى بن علي بن الفرج الخشاب المصري وأبي عبد الله محمد بن عبد الله بن سعيد المالكي المحاربي المقري وصنف كتاب المقنع في القرآات السبع، قال الحافظ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جاز في مصنفاته وكتب سماعاته سنة </w:t>
      </w:r>
      <w:r>
        <w:rPr>
          <w:rFonts w:cs="Traditional Arabic" w:ascii="MS Sans Serif" w:hAnsi="MS Sans Serif"/>
          <w:sz w:val="36"/>
          <w:szCs w:val="36"/>
        </w:rPr>
        <w:t>504</w:t>
      </w:r>
      <w:r>
        <w:rPr>
          <w:rFonts w:ascii="MS Sans Serif" w:hAnsi="MS Sans Serif" w:cs="Traditional Arabic"/>
          <w:sz w:val="36"/>
          <w:sz w:val="36"/>
          <w:szCs w:val="36"/>
          <w:rtl w:val="true"/>
        </w:rPr>
        <w:t xml:space="preserve">وكان مولده في رجب سنة </w:t>
      </w:r>
      <w:r>
        <w:rPr>
          <w:rFonts w:cs="Traditional Arabic" w:ascii="MS Sans Serif" w:hAnsi="MS Sans Serif"/>
          <w:sz w:val="36"/>
          <w:szCs w:val="36"/>
        </w:rPr>
        <w:t>4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أندلس، وقال أبو بحر صفوان بن إدريس المرسي في وصف شاط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طبة الشرق شر دار                      ليس لسكانهـا فـل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كسب من شأنهم ولكن                      أكثر مكسوبهم سلاح</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لهم في الكنيف حفظا                      وهي باستاههم مبـاح ش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اط فعل ماض معناه عدا يشوط شوطا، حصن بالأندلس من أعمال كورة إلبيرة كثير الشجر والفواكه والخير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طىء عث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اطىء الوادي والنهر ضفته وجانبه يراد به ها هنا شاطىء دجلة وهو، بالبصرة كان عثمان بن عفان رضي الله عنه أخذ ثار عثمان بن أبي العاصي الثقفي بالمدينة وأضافها إلى الجامع وكتب بأن يعطى بالبصرة أرضا عوضا عنها فأعطي أرض المردفة لشاطىء عثمان حيال الإبلة وكانت سبخة فاستخرجها وعمرها، وإليه ينسب باب عثمان بالبصر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شترى عثمان بن عفان رضي الله عنه مالا له بالطائف وعوضه منه شاطئ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اغ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 المكسورة ثم راء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شاغرة إذا لم تمتنع من غارة، وقال ابن دريد شاغرة،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اغ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 محلة بالباب الصغير من دمشق مشهورة وهي في ظاهر المدينة، ينسب إليها الشهاب الفتياني النحوي الشاعر رأيته أنا بدمشق وهو قريب الوفاة وهو فتيان بن علي بن فتيان الأسدي النحوي الشاعر كان أديبا طبعا وله حلقة في جامع دمشق كان يقرىء النحو وعلا سنه حتى بلغ تسعين أو ناهزها وله أشعار رائقة جدا ومعان كثيرة مبتكرة وقد أنشدني لنفسه ما أنسيته وقد ذكرت له قطعة في شواش وهو موضع بدمش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ف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اء من قرى واسط ثم من ناحية نهر جعفر بين واسط والبصرة ينسب إليها الحسن بن عسكر بن الحسن أبو محمد الصوفي كان أبوه شيخ هذه القرية وله بها رباط للفقراء وسكن أبو محمد هذا واسطا في صباه وسمع بها الحديث من القاضي أبي الحسن علي بن إبراهيم بن عون الفارقي وغيره وقدم بغداد ومات أبو محمد الصوفي بواسط لأربع عشرة ليلة خلت من رجب سنة </w:t>
      </w:r>
      <w:r>
        <w:rPr>
          <w:rFonts w:cs="Traditional Arabic" w:ascii="MS Sans Serif" w:hAnsi="MS Sans Serif"/>
          <w:sz w:val="36"/>
          <w:szCs w:val="36"/>
        </w:rPr>
        <w:t>599</w:t>
      </w:r>
      <w:r>
        <w:rPr>
          <w:rFonts w:ascii="MS Sans Serif" w:hAnsi="MS Sans Serif" w:cs="Traditional Arabic"/>
          <w:sz w:val="36"/>
          <w:sz w:val="36"/>
          <w:szCs w:val="36"/>
          <w:rtl w:val="true"/>
        </w:rPr>
        <w:t>وقد نيف على الثمانين ويقال لهذه الق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يفيا وقد ذكرت في موضعها من الك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ق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بين دقوقاء وإربل فيها قليعة وبها تين لا يوجد مثله في غي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المكسورة والراء، ناحية بالأندلمس من أعمال شرقي طليطلة وفيه حصن ولم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مدن صقلية، ينسب إليها أبو عمر عثمان بن حجاج الشاقي الصقلي من سكان الإسكندرية لقيه السلفي وعلق عنه وتوفي في محرم سنة </w:t>
      </w:r>
      <w:r>
        <w:rPr>
          <w:rFonts w:cs="Traditional Arabic" w:ascii="MS Sans Serif" w:hAnsi="MS Sans Serif"/>
          <w:sz w:val="36"/>
          <w:szCs w:val="36"/>
        </w:rPr>
        <w:t>544</w:t>
      </w:r>
      <w:r>
        <w:rPr>
          <w:rFonts w:ascii="MS Sans Serif" w:hAnsi="MS Sans Serif" w:cs="Traditional Arabic"/>
          <w:sz w:val="36"/>
          <w:sz w:val="36"/>
          <w:szCs w:val="36"/>
          <w:rtl w:val="true"/>
        </w:rPr>
        <w:t>وتففه على مذهب مالك على الكبر وكتب كتبا كثيرة في الفق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عن يمين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ل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لام وسكون الواو وسين مهملة، مدينة بجبال طبرستان وهي أحد ثغورهم بينها وبين الري ثمانية فراسخ فيما زعم ابن الفق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إزائها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بيرة مقابل كجة كانت منزل الوالي أعني كجة وبين شالوس وآمل من ناحية الجبال الديلمية عشرون فرسخا، ينسب إلى شالوس أبو بكر محمد بن الحسين بن القاسم بن الحسين الطبري الشالوسي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كنى أبا جعفر الصوفي الواعظ من أهل شالوس كان فقيها صالحأ عفيفا مكثرا من الحديث حريصا على جمعه وكتابته سمع بنيسابور أبا علي نصر الله بن أحمد الخشنامي وأبا سعد علي بن عبد الله بن صادق وإسماعيل بن عبد الغافر الفارسي وكان يحضر مجالس الحديث ويسمع ويكتب على كبر سنه وكانت ولادته بشالوس سنة </w:t>
      </w:r>
      <w:r>
        <w:rPr>
          <w:rFonts w:cs="Traditional Arabic" w:ascii="MS Sans Serif" w:hAnsi="MS Sans Serif"/>
          <w:sz w:val="36"/>
          <w:szCs w:val="36"/>
        </w:rPr>
        <w:t>4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بآمل في محرم سنة </w:t>
      </w:r>
      <w:r>
        <w:rPr>
          <w:rFonts w:cs="Traditional Arabic" w:ascii="MS Sans Serif" w:hAnsi="MS Sans Serif"/>
          <w:sz w:val="36"/>
          <w:szCs w:val="36"/>
        </w:rPr>
        <w:t>54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ديمة كانت بأرض بابل خربتها إياد ولها قصة نذكرها في الهفة من هذا الكتاب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م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شامة وهي علامة مخالفة لسائر الألوان وقد تسمى بلاد الشام بذلك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يرجان، مدينة كرمان رستاق على ستة فراسخ منها من ناحية الجب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مات، قال ابن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مات، قرية من قرى سيرجان من كرمان على ستة فراسخ، منها محمد بن عمار الشاماتي سمع يعقوب بن سفيان النسوي، والشامات أيضا من نواحي نيسابور كورة كبيرة اجتاز بها عبد الله بن عامر بن كريز فرأى هناك سباخ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هذه الشامات فسميت بذلك وهي من حدود جامع نيسابور إلى حدود بشت طولا وهي على القبلة ستة عشر فرسخا وعرضها من حدود بيهق إلى حدود الرخ وهو من جهة القبلة أربعة عشر فرسخأ وفيه من القرى ما يزيد على ثلاثمائة قرية، خرج منها جماعة من أهل العلم والرواية والأدب، قال البيه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شتمل على مائتين وعشرين قرية، وإلى هذه ينسب جعفر بن أحمد بن عبد الرحمن الشاماتي النيسابوري يروي عن محمد بن يونس الكديمي قاله ابن طاهر وقال الحافظ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حل الشاماتي وسمع بدمشق إبراهيم بن يعقوب الجوزجاني وبغيرها عطية بن بقية ومهيا بن يحيى الشاماتي وبمصر أبا عبيد الله بن أخي وابن وهب وأبا إبراهيم المزني والربيع بن سليمان والقاسم بن محمد بن بشر وعبد الله بن محمد الزهري ويونس بن عبد الأعلى وبخراسان إسحاق بن راهويه ومحمد بن رافع وإسحاق بن منصور وبالعراق إسحاق بن موسى الفزاري وأحمد بن عبد الله المنجوقي ومحمد بن المثنى وأبا كريب روى عنه دعلج السجزي وأبو الوليد حسان بن محمد الفقيه وأبو عبد الله محمد بن يعقوب بن الأحرم وجماعة كثيرة ومات في ذي القعدة سنة </w:t>
      </w:r>
      <w:r>
        <w:rPr>
          <w:rFonts w:cs="Traditional Arabic" w:ascii="MS Sans Serif" w:hAnsi="MS Sans Serif"/>
          <w:sz w:val="36"/>
          <w:szCs w:val="36"/>
        </w:rPr>
        <w:t>29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مست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ميم المكسورة سين مهملة ثم تاء مثناة من فوقها وبالعكس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لخ من رستاق نهر غزبنكي ومن هذه القرية أبو زيد البلخي المتكلم واسمه أحمد بن سه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أ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همزته والشأم بفتح همزته مثل نهر ونهر لغتان ولا تمد وفيها لغة ثالثة وهي الشام بغير همز كذا يزعم اللغويون وقد جاءت في شعر قديم ممد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امل بن غفير الطائي يمدح الحارث الأك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أبي بالشآم مـفـيدي                      حسرات يقددن قلبي قدا في أبيات وخبر ذكرها بعد وكذا جاء به أبو الطيب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ون أن يشرق الحجاز ونجد                      والعراقان بالقنا والـشـآم وأنشد أبو علب القالي في نواد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آعتاض المعارف من حبيب                      ولو يعطى الشام مع العـراق وقد تذكر وتؤنث ورجل شامي وشام ها هنا بالمد على فعال وشامي أيضا حكاه سيبويه ولا يقال شأم لأن الألف عوض من ياء النسبة فإذا زال الألف عادت الياء وما جاء من ضرورة الشعر فمحمول على أنه اقتصر من النسبة على ذكر البلد وامرأة شأمية بالتشديد وشآمية بتخفيف الياء وتشأم الرجل بتشديد الهمزة نسب إلى الشام كما تقول تقيس وتكوف وتنزر إذا انتسب الى قيس والكوفة وبزار وأشأم إذا أتى الشام، وقا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عت بنا قبل الوشاة فأصبحـت                      صرمت حبالك في الخليط المشئ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أبو بكر الأنباري في اشتقاقه وجهان يجوز أن يكون مأخوذا من اليد الشؤمى وهي اليسرى ويجوز أن يكون فعلى من الشؤ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ماعة من أهل اللغة يجوز أن لايهمز فيقال الشام يا هذا فيكون جمع شامة سميت بذلك لكثرة قراها وتداني بعضها من بعض فشبهت بالشامات، وقال أهل الأثر سميت بذلك لأن قوما من كنعان بن حام خرجوا عند التفريق فتشاءموا إليها أي أخذوا ذات الشمال فسميت بالشام ل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آخرون من أهل الأثر منهم الشرقي سميت الشام بسام بن نوح عليه السلام وذلك أنه أول من نزلها فجعلت السين شينا لتغير اللفظ العج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في بعض كتب الفرس في قصة سنحاريب أن بني إسرائيل تمزقت بعد موت سليمان بن داود عليه السلام فصار منهم سبطان ونصف سبط في بيت المقدس فهم سبط داود وانخزل تسعة أسباط ونصف إلى مدينة يقال لها شامين وبها سميت الشام وهي بأرض فلسطين وكان بها متجر العرب وميرتهم وكان اسم الشام الأول سورى فاختصرت العرب من شامين الشام وغلب على الصقع كله وهذا مثل فلسطين وقنسرين ونصيبين وحوارين وهو كثير في نواحي الشا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ذلك لأنها شامة الق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ذا قول فاسد لأن القبلة لا شامة لها ولايمين لأنها مقصد من كل وجه يمنة لقوم و شامة لآخرين ولكن الأقوال المتقدمة حسنة جمي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حدها فمن الفرات إلى العريش المتاخم للديار المصرية وأما عرضها فمن جبلي طيىء من نحو القبلة إلى بحر الروم وما بشأمة ذلك من البلاد وبها من أمهات المدن منبج وحلب وحماة وحمص ودمشق والبيت المقدس والمعرة وفي الساحل أنطاكية وطرابلس وعكا وصور وعسقلان وغير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خمسة أجناد جند قنسرين وجند دمشق وجند الأردن وجند فلسطين وجند حمص وقد ذكرت في أجن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عد في الشام أيضا الثغور وهي المصيصة وطرسوس وأذنة وأنطاكية وجميع العواصم من، مرعش، و الحدث وبغراس والبلقاء وغير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ولها من الفرات إلى العريش نحو شهر وعرضها نحو عشرين يوما، وروي عن عبد الله بن عمرو بن العاص أ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سم الخير عشرة أعشار فجعل تسعة أعشار في الشام وعشر في سائر الأرض، وقال محمد بن عمر بن يزيد الصاغاني إني لأجد ترداد الشام في الكتب حتى كأنها ليست لله تعالى بشيء في الأرض حاجة إلا بالشام وروي عن النبي صلى الله عليه وسلم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ام صفوة الله من بلاده وإليه يجتبي صفوته من عباده يا أهل اليمن عليكم بالشام فان صفوة الله من الأرض الشام الا من أبى فإن الله تعالى قد تكفل لي بالشام، وقال أبو الحسن المدائني افترض أعرابي في الجند فأرسل في بعث إلى الشام ثم إلى ساحل الب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أنصر أهل الشام مـمـن أكـادهـم                      وأهلي بنجد ذاك حرص على الن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اغيث تؤذينـي إذ الـنـاس نـوم                      وليل أقاسيه على ساحل الـبـح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يك بعث بعدهـا لـم أعـد لـه                      ولو صلصلوا للبحر منقوشة الحمـر وهذا خبر زامل كان نازلا في أخواله كلب فأغار عليهم بنو القين بن جسر فأخذوا ماله فاستنصر أخواله فلم ينصروه فركب جملا وقصد الشام فنزل في روضة فأكل من نجمها وعقل بعيره واضطجع فما انتبه إلا وحس فارسأ قد نزل قريبا منه فقال له ال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نت فانتسب له وقص عليه قصته فقال له الفارس يا هذا هل عندك من طعام فإني طاو منذ أمس فقال له أتطلب الطعام وهذا اللحم المعرض ثم وثب فنحر جمله واحتاش حطبا وشوى وأطعم الفارس حتى اكتفى فما لبث أن ثار العجاج وأقبلت الخيل إلى الفارس يحيونه بتحية الملوك فركب وقال دونكم الرجل أردفوه فأردفه بعضهم فإذا هو الحارث الأكبر الغساني فأمر خدمه بإنزال الطائي وغفل عنه مدة فخاف زامل أن يكون قد نسيه فقال لحاجبه أحب أن تبلغ هذه الأبيات إلى الحار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غ الحارث المـردد فـي ال                      مكرمات والمجد جدا فـج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بن أرباب واطىء العفر والأر                      حب والمالكين غورا ونج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نـي نـاظـر إلـيك ودونـي                      عاتقات غاورن قربا وبـع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زل نـازل بـمـثـوى كـريم                      ناعم البال في مراح ومـغ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ير أن الأوطان يجتنب المـر                      ء إليها الهوى وإن عاش كـد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أبى بـالـشـآم مـفـيدي                      حسرات يقددن قلبـي ق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 يستعذب الغريب مقامـا                      في سوى أرضه لان نال جدا فلما بلغت الأبيات الحارث قال واسوأتاه كرم ولؤمنا وتيقظ ونمنا وأحسن وأسأنا ثم أذن له فلما رآه قال والله ما يدحض عارها عني إلا أن أعطيك حتى ترضى ثم أمر له بمائة ناقة وألف شاة وعشرة عبيد وعشر إماء وعشرة أفراس من كرام خيله وألف دينار وقال يا زامل أما إن الأوطان جواذب كما ذكرت فهل لك أن تؤثر المقام في مدينتنا تكنفك حمايتنا ويتفيأ لك ظلنا وتسبل عليك صلتنا فقال أيها الملك ما كنت لأوثر وطني عليك ولا ألقي مقاليدي إلا إليك ثم أقام بالشام، وقال جبلة بن الأيهم وهو ببلاد الروم بعد أن تنصر أنفة من غير أن يقتص في قصة فيها طول فذكرتها في أخبار حسان من كتاب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صرت الأشراف من أجل لطـمة                      وما كان فيها لو صبرت لها ضر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تفني فـيهـا لـجـاج حـمـية                      فبعت لها العين الصحيحة بالع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ليت أمي لم تلدنـي ولـيتـنـي                      رجعت إلى القول الذي قاله عم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ليتني أرعى المخاض بقـفـرة                      وكنت أسيرأ في ربيعة أو مض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ا ليت لي بالشام أدنـى مـعـيشة                      أجاور قومي ذاهب السمع والب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ين بما دانـوا بـه مـن شـريعة                      وقد يصبر العود المسن على الدبر وفي الحديث عن عبد الله بن حوال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ا عند رسول الله صلى الله عليه وسلم نشكوا إليه الفقر والعري وقلة الشيء فقال رسول الله صلى الله عليه وسلم أبشروا فو الله لأنا من كثرة ال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وف عليكم من قلته والله لا يزال هذا الأمر فيكم حتى تفنح أرض فارس وأرض الروم وأرض حمير وحتى تكونوا أجنادا ثلاثة جند بالشام وجند بالعراق وجند باليمن وحتى يعطى الرجل مائة دينار فيسخط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رسول الله من يستطيع الشام وفيه الروم ذات القرون فقال صلى الله عليه وسلم والله ليستخلفنكم الله فيها حتى تظل العصابة منهم البيض قمصهم المحلوقة أقفاؤهم قياما على الرجل الأسود ما أمرهم به فعلوا وأن بها اليوم رجالا لأنتم اليوم أحقر في أعينهم من القردان في أعجاز الإ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تر لي يا رسول الله إن أدركني ذل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تار لك الشام فإنها صفوة الله من بلاده واليها يجتبي صفوته من عباده يا أهل الإسلام فعليكم بالشام فإن صفوة الله من الأرض الشام فمن أبى فليلحق بيمينه وليسق بعذره فإن الله فد تكفل لي بالشام وأهله، وقال أحمد بن محمد بن المدبر الكاتب في تفضيل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 الشام في يسر وعسـر                      وابغض ما حييت بلاد م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شنأ الشآم سـوى فـريق                      برأي ضلالة وردى ومح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أضغان تغين علـى رجـال                      أذلوا يوم صفين بـمـ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م بالشام من شرف وفضل                      ومرتقب لدى بر وبـح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بارك الرحمـن فـيهـا                      فقدسها على عليم وخـ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ها غرر القبائل من مـعـد                      وقحطان ومن سروات فه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س يكرمون الجار حـتـى                      يجير عليهم من كـل وتـر وقال البحتري يفضل الشام على العرا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صب إلى أرض العراق وحسنـه                      ويمنع عنها قيظهـا وحـرو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ي الارض نهواها إذا طاب فصلها                      ونهرب منها حين يحمى هج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شيقتنا الأولى وخلـتـنـا الـتـي                      نحب وإن أضحت دمشق تغ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نيت بشرق الأرض قدما وغربهـا                      أجوب في آفاقـهـا وأسـ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ر مثـل الـشـام دار إقـامة                      لراح أغـاديهـا وكـأس أد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صـحة أبـدان ونـزهة أعــين                      ولهو نـفـوس دائم وسـرو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قدسة جـاد الـربـيع بـلادهـا                      ففي كل أرض روضة وغدي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اشر قطراها وأضعف حسنـهـا                      بأن أمير المـؤمـنـين يزورهـا ومسجد الشام ب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 أبو سعيد الشامي فقيه حن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ام موضع في بلاد م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يس بن مكش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مامي فوارس يوم لحـج                      ومرجح إن شكوت ويوم شا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م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مطهر عبد المنعم بن نصر الحراني ذكر في ح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مو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خاء معجمة فاعول من شمخ يشمخ إذا ع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من نواحي البصرة ع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شامة وهو اللون المخالف لما يجاوره بشرط أن يكون قليلا في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قرب مكة يجاوره آخر يقال له طفيل وفيهما يقول بلال بن حمامة وقد هاجر مع النبي صلى الله عليه وسلم فاحتوى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أبيتن ليلة                      بفخ وحولي إذ خر وجل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ردن يوما مياه مجـنة                      وهل يبدون لي شامة وطفيل فقال النبي صلى الله عليه وسلم حننت يا ابن السوداء ثم قال اللهم إن خليلك إبراهيم دعا لمكة وأنا عبدك ورسولك أدعو للمدينة اللهم صححها وحببها إلينا مثل ما حببت إلينا مكة اللهم بارك لهم في مدهم وصاعهم وانقل حماها إلى خيبر أو إلى الجح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امة أيضا أرض بين جبل الميعاس وجبل مربخ وأما الذي في شعر أبي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ثقال المزن بين تضارع                      وشامة برك من جفام لبيج قال السكري شامة وتضارع جبلان بنجد ويروى ش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امة أيضا وطامة مدينتان كانتا متقابلتين بالصعيد على غربي النيل وهما الان خراب ي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نة وبي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تان بمصر سميتا باسم بنتين ليعقوب النبي عليه السلام لأنهما ماتتا ودفنتا في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ستاق من نواحي الكوفة من طسوج سورا من السيب الأع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 بينهما ست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بعض الرو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حامد أحمد بن محمد بن جعفر الشاواني وحفيده أبو الحسن علي بن محمد بن عبد العزيز بن أبي حامد الشاواني تفقه على أبي المظفر السمعاني ذكره أبو سعد في شيوخه وقال عمر طويلا حتى مات أقرانه قال وسمع جدي والقاضي أبا اليسر محمد بن محمد بن الحسين البزدوي وأبا القاسم إسماعيل بن محمد بن أحمد الزاهري وكانت ولادته سنة </w:t>
      </w:r>
      <w:r>
        <w:rPr>
          <w:rFonts w:cs="Traditional Arabic" w:ascii="MS Sans Serif" w:hAnsi="MS Sans Serif"/>
          <w:sz w:val="36"/>
          <w:szCs w:val="36"/>
        </w:rPr>
        <w:t>4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سادس عشر ربيع الأول سنة </w:t>
      </w:r>
      <w:r>
        <w:rPr>
          <w:rFonts w:cs="Traditional Arabic" w:ascii="MS Sans Serif" w:hAnsi="MS Sans Serif"/>
          <w:sz w:val="36"/>
          <w:szCs w:val="36"/>
        </w:rPr>
        <w:t>54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خ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خاء معجمة ساكنة ثم راء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فرى نسف بما وراء النهرع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المفتوحة ذال معجمة وا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في جبل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العباس بن عبد الله الأرخسي الشاوذ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ش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شين أخرى معجمة وبعد الألف باء موحدة وا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ش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المفتوحة شين معجمة وك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رو بينهما أربع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قوم من أهل العلم والرواية هي عامرة آهلة ينسب إليها الإبريسم الجيد الغاية رأيت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المفتوحة غين معجمة ور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لاد الت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غ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ه بالزاي وتلك بالراء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لاد أيلاق ذكرهما العمراني هكذا وما أظنه إلا و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المفتوحة ك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و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واو المفتوحة كات وآخره 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نواحي الش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الخطيب أبو القاسم عبد الواحد بن عبد الرحمن بن زيد بن إبراهيم بن حميد بن حرب يعرف بالحكيم الشاوكثي من أهل سمرقند سكن شاوكث وسمع أبا بكر محمد بن عبيد الله الخطيب روى عنه أبو بكر محمد بن عمر بن عبد العزيز البخاري وتوفي منة </w:t>
      </w:r>
      <w:r>
        <w:rPr>
          <w:rFonts w:cs="Traditional Arabic" w:ascii="MS Sans Serif" w:hAnsi="MS Sans Serif"/>
          <w:sz w:val="36"/>
          <w:szCs w:val="36"/>
        </w:rPr>
        <w:t>49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ه د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لعة حصينة على جبل أصبهان كانت لمعقل بن عطاش وهو أحمد بن عبد الملك مقدم الباطنية لعنهم الله استحدثها السلطان ملكشاه وحديثها في التاريخ في سنة </w:t>
      </w:r>
      <w:r>
        <w:rPr>
          <w:rFonts w:cs="Traditional Arabic" w:ascii="MS Sans Serif" w:hAnsi="MS Sans Serif"/>
          <w:sz w:val="36"/>
          <w:szCs w:val="36"/>
        </w:rPr>
        <w:t>5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شاه دز أيضا قلعة بناها نصر بن الحسن بن فيروزان الديلمي في جبل شهريار في حدود سنة </w:t>
      </w:r>
      <w:r>
        <w:rPr>
          <w:rFonts w:cs="Traditional Arabic" w:ascii="MS Sans Serif" w:hAnsi="MS Sans Serif"/>
          <w:sz w:val="36"/>
          <w:szCs w:val="36"/>
        </w:rPr>
        <w:t>3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عنى شاه دز قلعة الم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اه والعر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ران عظيمان بناحية سامرا انفق على عمارة ا لشاه عشرون ألف ألف درهم وعلى ا لعروس ثلاثون ألف ألف درهم ثم نقضت في أيام المستعين ورهب نقضانها لوزيره أحمد بن الخصيب فيما وهب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ه ه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هاء وسكون النون وفتح الباء الموحدة ثم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نيس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ا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قادسية مما أح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الحافظ أبوعبد الله بن الحافظ بن سكينة حدثنا أبي حدثنا الصريفيني أنبأنا حبابة أنبأنا البغوي أنبأنا أحمد بن زهير أنبأنا سلمان بن أبي تيم أنبأنا عبد الله بن صالح بن مسلم قال كان شريك بن عبد الله على قضاء الكوفة فخرج يتلقى الخيزران فبلغ شاهي وأبطأت الخيزران فأقام ينتظرها ثلاثا فيبس خبزه فجعل يبله بالماء فقال العلاء بن المنه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كان الذي قد قلت حـقـا                      بأن قد أكرهوك على القضاء</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ا لك موضعا في كـل يوم                      تلقى من يحج من النـسـاء</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مقيما في قرى شاهي ثلاثـا                      بلا زاد سوى كسـر ومـاء </w:t>
      </w:r>
      <w:r>
        <w:rPr>
          <w:rFonts w:ascii="MS Sans Serif" w:hAnsi="MS Sans Serif" w:cs="Traditional Arabic"/>
          <w:color w:val="009716"/>
          <w:sz w:val="36"/>
          <w:sz w:val="36"/>
          <w:szCs w:val="36"/>
          <w:rtl w:val="true"/>
        </w:rPr>
        <w:t xml:space="preserve"> باب الشين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عصا وهو جمع شباة حد كل شيء قال الأديبي الش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مصر، وقال أبو الحسن المهلبي شبا واد بالأثيل من أعراض المدينة فبه عين يقال لها خيف الشبا لبني جعفر بن إبراهيم من بني جعفر بن أبي طا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ر السنون الخاليات ولا أرى                      بصحن الشبا أطلالهن تـر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ذكرنيها كـل ريح مـريضة                      لها بالتلاع القاويات نـس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ست ابنة الضمري منك بناقم                      ذنوب العدى إني إذا لظل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لذو وجد لئن عاد وصلها                      وإني على ربي إذا لـكـر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خليلي مالها إذ لقيتـهـا                      غداة الشبا فيها عليك وج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 إن المـودة بـينـنـا                      على غير فحش والصفاء قد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ي وإن أعرضت عنها تجلدا                      على العهد فيما بيننا لمـق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زماننا فرق االدهر بيننـا                      وبينكم في صرفه لمـشـ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ي الدهر هذا إن قلبك سالـم                      صحيح وقلبي من هواك سليم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أنس مل أشيا لا أنس ردها                      غداة الشبا أجمالها واحتمالهـا قال والشبا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خربة بأوال يعني بأرض هجر و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با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ما مضمضت من ماء مـوهـبة                      على شبابي نخل دونـه الـمـل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لكرى غتر الأفواه وانقـلـبـت                      عن غير ما عهدت في نومها الرتق شب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راة بني شبابة بفتح أوله وبعد الألف باء موحدة أخرى من نواحي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جميع عيسى بن الحافظ أبي ذر عبد الله بن أحمد الهروي الشبابي حدث بهذا الموضع عن أبيه أبي ذر روى عنه أبو الفتيان عمر بن أبي الحسن الرواسي وكان يحدث سنة نيف وستين وأربعما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باح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كأنه من الشبح وهو الشخص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أجإ أحد جبلي طيىء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الإسكندرية بمصر وعدها القضاعي في كورة الحوف الغربي فقال من كورة شب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سماء زمزم في الجاهلية لأن ماءها يروي العطشان ويشبع الغرث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ا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شبكة الصائ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باك الأودية مقاديمها وأوائ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غني بن أغصر بين أبرق العزاف و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باك أيضا طريق حافي البصرة على أميال منها عن نصر وهي قريبة من سفوان ول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نواس وهو بصري</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ي الديار إذ الزمان زمـان                      وإذ الشباك لنا حسرا ومع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بذا سفوان من متـربـع                      إذ كان مجتمع الهوى سفوان وقال الأسلع بن القص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ى سقما إن كانت النفس تشتفي                      قتيل مصاب بالشباك وطـالـب وشباك لبني الكذاب بنواحي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 رسم الدار قد حل أهلـه                      شباك بني الكذاب أو وادي الغم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دلهم من دارهم بعـد غـبـطة                      نضوب الروايا والبقايا من القطر وقال حذيفة بن أنس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هربت منا مخافة شرنـا                      جذيمة من ذات الشباك فمر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ذه من بلاد خزاعة لأن جذيمة من خزاعة، وقال أبو عبيد السكوني الشباك عن يمين المصعد إلى مكة من واقصة غربا على سبعة أميال وخوي من الشباك على ضحوة ويوم الشباك من أيام العرب وقد ذكره طهمان في كتاب اللصوص في شعر على الق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خشبة تعرض في فم الجدي لئلا يرتضع والشبم ال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محمد بن إسحاق الهمذاني بصن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بام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ظيم فيه شجر وعيون وشرب صنعاء منه وبينها وبينه يوم وليلة وهو جبل صعب المرتقى ليس إليه إلا طريق واحد وفي غيران وكهوف عظيمة جدا ويسكنه ولد يغفر ولهم فيه حصون عجيبة هائلة وذزوته واسعة فيها ضياع كثيرة وكروم ونخيل والطريق إلى تلك الضياع على دار الملك وللجبل باب واحد مفتاحه عند الملك فمن أراد النزول إلى السهل في حاجة دخل على الملك فأعلمه ذلك فيأمر بفتح الباب وحول الضياع والكروم جبال شاهقة لا مسلك فيها ولا يعلم أحد ما وراءها ومياه هذا الجبل تصب إلى سد هناك فاذا امتلأ السد ماء فتح فيجري إلى صنعاء ومخاليفها وبينه وبين صنعاء ثماني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زال ذا الزمن الخبيث يديرني                      حتى بنى لي خيمة بـشـبـام وحدثني بعض من يوثق بروايته من أهل شبام أن في اليمن أربعة مواضع اسمها شب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بام كوكبان غربي صنعاء وبينهما ي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هي مدينة في الجبل المذكور انفا ومنها كان هذا المخ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بام سخيم بالخاء المعجمة والتصغير قبلي صنعاء بشرق بينه وبين صنعاء نحو ثلاثة فرا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بام حراز بتقديم الراء على الزاي وحاء مهملة وهو غربي صنعاء نحو الجنوب بينهما مسيرة يو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بام حضر موت وهي إحدى مدينتي حضرموت والأخرى تريم قال وشاهدت هذه جمي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عمارة اليمني في تاريخه وكان حسين بن أبي سلامة وهو عبد نوبي وزر لأبي الجيش بن زياد صاحب اليمن أنشأ الجوامع الكبار والمنائر الطوال من حضرموت إلى مكة وطول المسافة التي بنى فيها ستون يوما وحفر الابار الروية والقلب العادية فأولها شبام وتريم مدينة حضرموت واتصلت عمارة الجوامع منها إلى عدن والمسافة عشرون مرحلة في كل مرحلة منها جامع ومئذنة وبئر وبقي مستوليا على اليمن ثلاثين سنة ومات سنة </w:t>
      </w:r>
      <w:r>
        <w:rPr>
          <w:rFonts w:cs="Traditional Arabic" w:ascii="MS Sans Serif" w:hAnsi="MS Sans Serif"/>
          <w:sz w:val="36"/>
          <w:szCs w:val="36"/>
        </w:rPr>
        <w:t>43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له فضائل وجوامع في كل بلدة من اليمن عدن والحرة والج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هي في الأرض منسوبة إلى قبيلة من اليمن وهذه المذكورة بطون منها و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د أسعد بن جشم بن حاشد بن خشم بن خبران بن نوف بن همدان عبد الله وهو شبام بطن وشبام جبل سكنه عبد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حنظلة بن عبد الله الشبامي قتل مع الحسين رضي الله عنه، وقال الحازمي شبام جبل باليمن نزله أبو بطن من همدان فنسب إليه وبالكوفة طائفة من شب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عبد الجبار بن العباس الشبامي الهمداني من أهل الكوفة يروي عن عوف بن أبي حجيف وعطاء بن السائب وكان غاليا في التشيع وتفرد بروايات المقلوبات عن الثقات روى عنه عون بن أبي زيادة والكوفيون ووجددت في كتاب ابن أبي الدمينة شبام أقيان أيضا وهو أقيان بن حم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ذو ال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ق في أعلى جبل جهنية باليمن يستخرج من أرضه الشب المشه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دال مهملة واخره زاي ويقال شبديز بالياء المثناة من ت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ان أحدهما قصر عظيم من أبنية المتوكل بسر من رأى والا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زل بين حلوان وقرميسين في لحف جبل بيستون سمي باسم فرس كان لكسرى عن نصر، وقال مسعر بن المهلهل وصورة شبديز على فرسخ من مدينة قرميسين وهو رجل على فرس من حجر عليه درع لا يخرم كأنه من الحديد يبين زرده والمسامير المسمرة في الزرد لا شك من نظر إليه يظن أنه متحرك وهذه الصورة صورة أبرويز على فرسه شبديز وليس في الأرض صورة تشبهها وفي الطاق الذي فيه هذه الصورة عدة صور من رجال ونساء ورجالة وفرسان وبين يديه رجل في زي فاعل على رأسه قلنسوة وهو مشدود الوسط بيده بيل كأنه يحفر به الأرض والماء يخرج من تحت رجليه، وقال أحمد بن محمد الهمذاني ومن عجائب قرميسين وهي إحدى عجائب الدنيا صورة شبديز وهي في قرية يقال لها خاتان ومصوره قنطوس بن سنمار وسنمار هو الذي بنى الخوزنق بالكوفة، وكان سبب صورته في هذه القرية أنه كان أزكى الدواب وأعظمها خلقة وأظهرها خلقا وأصبرها على طول الركض وكان ملك الهند أهداه إلى الملك أبرويز فكان لا يبول ولا يروث ما دام عليه سرجه ولجامه ولا ينخر ولا يزبد وكانت استدارة حافره ستة أشبار فاتفق أن شبديز اشتكى وزادت شكواه وعرف أبرويز ذلك وقال لئن أخبرني أحد بموته لأقتلنه فلما مات شبديز خاف صاحب خيله أن يسأله عنه فلا يجد بدا من إخباره بموته فيقتله فجاء إلى البهلبند مغنيه ولم يكن فيما تقدم من الأزمان ولا ما تأخر أحذق منه بالضرب بالعود والغناء قالوا كان لأبرويز ثلاث خصائص لم تكن لأحد من قبله فرسه شبديز وسريته شيرين ومغنيه بهلبند وقال اعلم أن شبديز قد نفق ومات وقد عرفت ما أوعد به الملك من أخبر بموته فاحتل لي حيلة ولك كذا وكذا فوعده الحيلة فلما حضر بين يدي الملك غناه غناء وورى فيه عن القصة إلى أن فطن الملك وقال له ويحك مات شبديز فقال الملك يقوله فقال له زة ما أحسن ما تخلصت وخلصت غيرك عليه وجزع عليه جزعا عظيما فأمر قنطوس بن سنمار بتصويره فصوره على أحسن وأتم تمثال حتى لا يكاد يفرق بينهما إلا بإدارة الروح في جسدهما وجاء الملك ورآه فاستعبر باكيا عند تأمله إياه وقال لشد مانعى إلينا أنفسنا هذا التمثال وذكرنا ما نصير إليه من فساد حالنا ولئن كان في الظاهر أمر من أمور الدنيا يدل على أمور الآخرة إن فيه دليلا على الإقرار بموت جسدنا وانهدام بدننا وطموس صورتنا ودروس أثرنا للبلى الذي لا بد منه مع الإقرار بالتأثير الذي لا سبيل إليه أن يبقى من جمال صورتنا وقد أحدث لنا وقوفنا على هذا التمثال ذكرا لما تصير إليه حالنا وتوهمنا وقوف الواقفين عليه بعدنا حتى كأننا بعضهم ومشاهدون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من عجائب هذا التمثال أنه لم ير مثل صورته صورة ولم يقف عليه أحد منذ صور من أهل الفكر اللطيف والنظر الدقيق إلا استراب بصورته وعجب منها حتى لقد سمعت كثيرا من هذا الصنف يحلفون أو يقاربون اليمين أنها ليست من صنعة العباد وإن لله تعالى خبيئة سوف يظهرها يو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سمعت بعض فقهاء المعتزلة يقول لو أن رجلا خرج من فرغانة القصوى وآخر من سوس الأبعد قاصدين النظر إلى صورة شبديز ما عنفا على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نت إذا فكرت في أمر صورة شبديز وجدتها كما ذكر هذا المعتزلي فإن كان من صنعة الآدميين فقد أعطي هذا المصور ما لم يعط أحد من العالمين فأي شيء أعجب أو أظرف أو أشد امتناعا من أنه سخرت له الحجارة كما يريد ففي الموضع الذي يحتاج أن يكون أسود اسود وفي الموضع الذي يحتاج أن يكون أحمر احمر وكذلك سائر الألوان والذي يظهر لي أن الأصباغ التي فيه معالجة بصنف من المعالجات ثم صور شبرين جارية أبرويز أيضا قريبة من شبديز وصور نفسه أيضا راكبا فرسا لبيقا وقد ذكرهذه القصة خالد الفياض في شعر قاله وه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ملك كسرى شهنشاه تقنـصـه                      سهم بريش جناح الموت مقط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كان لذته شـبـديز يركـبـه                      وغنج شيرين والديباج والط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نار آلى يمينا شد ما غلـظـت                      أن من بدا فنعى الشبديز مصل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أصبح الشبديز منـجـدلا                      وكان ما مثله في الخيل مركو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احت عليه من الأوتـار أربـعة                      بالفارسية نوحا فيه تـطـر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نم البهلبند الوتر فالتـهـبـت                      من سحر راحته اليمنى شاب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مات فقالوا أنت فهـت بـه                      فأصبح الحنث عنه وهو مجذ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لا البهلبند والأوتـار تـنـدبـه                      لم يستطع نعي شبديز المراز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نى الزمان عليهم هد فاجر بهم                      فما يرى منهم إلا المـلاعـيب وقال أبو عمران الكردي ي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م نقروا شبديز في الصخر عبرة                      وراكبه برويز كالبـدر طـال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ه بهاء الملك والوفـد عـكـف                      يخال به فجر من الأفق سـاط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احظه شيرين واللحـظ فـاتـن                      وتعطوا بكفت حسنتها الأشـاج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دوم على كر الجديدين شخـصـه                      ويلفى قويم الجسم واللون ناصـع واجتاز بعض الملوك هناك ونزل وشرب وأعجبه الموضع فاستدعى خلوقا وزعفرانا فخلق وجه شبديز وشيرين و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بعض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د شبديز أن يحمـحـم لـمـا                      خلق الوجه منه بالزعـفـر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 الهمام كسـرى وشـيري                      ن مع الشيخ موبذ المـوبـذ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خلوق قد ضمخوهم جميعـا                      أصبحوا في مطارف الأرجوان وقال ابن الفقيه أنشدني أبو محمد العبدي الهمذاني لنفسه في صورة شبدي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ناظر معنبر أبـصـرت                      مقلتـه صـورة شـبـدي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مـل الـدنـيا واثـارهـا                      في ملك الـدنـيا أبـروي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وقن أن الدهـر لا يأتـلـي                      يلحق موطوءا بمـهـزو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عد كسرى اعتاض من ملكه                      مخط رسم ثـم مـرمـو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غبط ذو ملك علـى عـيشة                      رنق يعانـيهـا بـتـوفـيز وقال اخر يذكر شبديز وأبروي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ديز منحوت صخر بعد بهجته                      للناظرين فلا جري ولا خب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يه برويز مثل البدر منتصبـا                      للناظرين فلا يجدي ولا يه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بما فاض للعافـين مـن يده                      سحائب ودقها المرجان والذه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زال مدى الأيام صـورتـه                      تحن شوقا إليها العجم والعرب قلت وعندي أشعار وأراجيز اكتفيت منها بهذا القدر تجنبا للإطا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راذ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راء وبعد الألف ذال معجمة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ر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ثغور الأندلس بقرب طرطو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ديب يقال له الشب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راء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أندلس من أعمال بلنسية ينسب إليها أبو طاهر بن سلفة أبا العباس أحمد بن طالوت البلنسي الشبرني أحد الطلاب وكان فاضلا في الطب والأد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آخره تاء مثناة من ف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على ساحل البحر بالأندلس بينها وبين طرطوشة يو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خره راء والشبر العطية وقيل القربان الذي يتقرب به النص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مد لله الذي أعطى الشبر وهو موضع من نواحي البحرين شب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راء مضمومة وق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عامر آهل قرب بلخ بينهما مسيرة يوم أو يومين وقد يقال له شفرقان بالفاء وقد ذكر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ر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راء مضمومة وآخره نون رجل شبرم أي قصير وشبرم نبات قيل هو حب يشبه الحمص، وقال أبو ز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العضاه الشبرم، وهو موضع في قول الحما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جــــاركـــــــم                      بذي شبرمان لم تزتل مفاصله شبر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قد ذكر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اء عذب في البادية بينه وبين الجبل تسعة أميال وهو لبني عجل في طرف البرية من 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رض مصر السف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يحيى بن نافع بن خالد بن نافع بن عبد الله أبي حبيب مولى هذيل كان يقال له الهذلي الشبشيري ويكنى أبا حبيب توفي في شهر ربيع الأول سنة </w:t>
      </w:r>
      <w:r>
        <w:rPr>
          <w:rFonts w:cs="Traditional Arabic" w:ascii="MS Sans Serif" w:hAnsi="MS Sans Serif"/>
          <w:sz w:val="36"/>
          <w:szCs w:val="36"/>
        </w:rPr>
        <w:t>2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بن يون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ط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طاء ثم راء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طليطل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دمشق من إقليم بيت الآبار سكنها الخطاب بن سليمان بن محمد بن الوليد بن عبد الملك بن مروان بن الحكم الاموي وأهل بيته ذكره ابن أبي العجائز ولها ذكر في أخبار أبي العميط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بلفظ ضد الجائ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بحرين يتبرد بكهاف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د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زود من الثسبعان خلفك نظرة                      فإن بلاد الجوع حيث تـمـيم وقال ابن حم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 الشبعان بعدك حر نـجـد                      وأبطح بطن مكة حيث غ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وا قحطان أي ابني نـزار                      أتى قحطان يلتمس الجو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خالفهم وخالف من مـعـد                      ونار الحرب تستعر استعار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بعان أطم بالمدينة في ديار اسيد بن معاوب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آخره قاف وهو مرتجل إلا أن يروى بالفتح فيكون حينئذ منقولا من الشبق وهو الغلمة، وهو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ريق يرثي أخ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عجوزي لم تلد غير واحد                      وماتت بذات الشبق وهي عقيم ش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كاف كأنه جمع شبكة التي يصاد بها وذو ش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حجاز في ديار نصر بن معاوية له ذكر ويقال للآبار المجتمعة شبك وشبكة</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بكة ماء بأجاء ويعرف بشبكة يا طب وهي ذات نخل وطلح، وقال غيره الشبكة ماء لبني أسد قريب من حبشى قرب سميراء، وقال أبو زياد ومن مياه قشير الثسبكة وشبكة شدخ بالشين المعجمة والدال المهملة مفتوحتين والخاء المعجمة اسبم ماء لأسلم من بني غفار يذكر في شدخ إن شاء الله تعالى، والشبكة من مياه بني نمير بالشريف وتعرف بشبكة ابن دخن وابن دخن جبل وهي مياه الماشية ومن مياه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بكة بني قطن، وشبكة هبو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ل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فرضي عبد الله بن محمد بن جعفر من أهل قرطبة كان يسكن ناحية شبلاد روى عنه ابن عبد البر وأبو محمد الباجي حكايات ومات سنة </w:t>
      </w:r>
      <w:r>
        <w:rPr>
          <w:rFonts w:cs="Traditional Arabic" w:ascii="MS Sans Serif" w:hAnsi="MS Sans Serif"/>
          <w:sz w:val="36"/>
          <w:szCs w:val="36"/>
        </w:rPr>
        <w:t>31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22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تثنية شبل ولد ال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بالبصرة يأخذ من نهر الابلة قريبة منه عن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ى رجل اسمه شبل وعندهم عدة مواضع يزيدون على اسم من نسبت إليه ألفا ونونا كزيادان نهر منسوب إلى زياد بن أبيه حتى قالوا عبد الليان قرية منسوبة إلى عبد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منسوب إلى شبل ولد الأسد نسبة تأن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أشروسنه بما وراء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شبلي الزاهد أبو بكر أصله منها ومولده بسامراء واختلف في اسمه فقيل دلف وقيل جعفر واختلف في اسم أبيه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د الرحمن السلمي سمعت محمد بن عبد الله بن شاذان يقول الشبلي من أهل أشروسنة من قرية يقال لها شبلية أصله منها وقد روي عن بن بندار بن الحسين أنه قال سمعت الشبلي يقول نوديت في سري يوما شب لي أي احترق في فسميت نفسي بذلك، وق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اني فأرواني عجائب لطفه                      فهمت فقلبي بالأنـين يذ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لا غائب عني فأسلو بذكـره                      ولا هو عني معرض فأغيب ومات ببغداد سنة </w:t>
      </w:r>
      <w:r>
        <w:rPr>
          <w:rFonts w:cs="Traditional Arabic" w:ascii="MS Sans Serif" w:hAnsi="MS Sans Serif"/>
          <w:sz w:val="36"/>
          <w:szCs w:val="36"/>
        </w:rPr>
        <w:t>33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بره بها معروف وكان ينشد ليلة مات حين خرجت روح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بيتا أنت سـاكـنـه                      غير محتاج إلى السر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لـيلا أنـت عـائده                      قد أتاه الله بـالـفـر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هك المأمول حجتنـا                      يوم تأتي الناس بالحجج شبو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خففها العامة فتقول شبر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طيبة من الجوزجان قرب بلخ بينها وبين أنبار مرحلة من جانب الجنوب ومن شبورقان إلى اليهودية مدينة الجوزجان راجعا إلى فارياب مرحلتان في الشمال ثم من فارياب إلى اليهودية مرحلة ومن شبورقان إلى أنخذ مرحلتان في الشمال ومن بلخ إلى شبورقان ثلاث مراحل ومن شبورقان إلى فارياب ثلاث مراح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واو وهو من أسماء العقرب، وهو 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جل من بني عامر بن عوبث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بت وهاجتك الحمول البواكر                      مقفية تحدي بهـن الأبـاع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كل مهري رباع مخـيس                      له مثسفر رخو وهاد عراع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ذكر أظعانا بشبوة بـعـد مـا                      علون بروجا فوقهن قنـاطـر وقال بشر بن أبي خازم</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ظعن الخليط غداة ريعوا                      بشبوة والمطي لنا خضو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د البين فاحتملوا سراعـا                      فما بالدار إذ رحلوا كتـيع وشبوة أيضا من حصون اليمن في جبل ريمة، وقال الأزدي شبوة في طرف العراق في قول ابن مقبل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عوا ما بين أعلـى شـبـوة                      وقصور الشام بالضرب الخذم وقال نصر شبوة بلد من اليمن على الجادة من حضرموت إلى مكة، وقال ابن الحائك وهو يذكرنواحي حضرموت شبوة مدينة لحمير وأحد جبلي الثلج بها والثاني لأهل مأرب قال فلما احتربت مذحج وحمير خرج أهل شبوة من شبوة وسكنوا حضرموت وبهم سميت شبام وكان الأصل في ذلك شباه فأبدلت الميم من الهاء كذا قال هذا الك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شبث وهي دويبة كثيرة الأرجل من أحناش الأرض آخره ثاء مثلث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واحي حلب معدود في نواحي الأحص وهي كورة من كور حلب وذلك الجبل مستدير وفي رأسه أرض بسيطة فيها ثلاث قرى يجلب إلى حلب من هذا الجبل حجارة سود يجعلونها رحى لطحنهم ويدخلونها في أبنيتهم تعرف بالشبيثية وهو الذي ذكره النابغة الجعدي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تجاوزت الأحص وماءه                      وبطن شبيث وهو ذو مترس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ارة شبيث لبني الأضبط ببطن الجريب،وقال عمرو بن الأهتم المنق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لعون اقبلوا النصح ترشدوا                      ويحكم فيما بيننـا حـكـ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لا فإنـا لا هـوادة بـينـنـا                      بصلح إذا ما تلتقي الـفـئت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وى كل مذروب جلا القين حده                      وسهم سريع قتـلـه وسـن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كليبا كان يظلـم رهـطـه                      فأدركه مـثـل الـذي تـر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سقاه الستم رمح ابن عمـه                      تذكر ظـلـم الأهـل أي أ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لجساس أغثنـي بـشـربة                      وإلا فنبىء من لقيت مكا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تجاوزت الأحص ومـاءه                      وبطن شبيث وهو غـير دفـان وقال رجل من بني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كنوا شبيثا والأحص وأصبحت                      نزلت منازلهم بـنـو ذبـيان الشبي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تصغير شبرمة ضرب من النب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لضباب بالحمى حمى ضرية وقال أبو زياد ومن مياه بني عقيل الشبي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كاف كأنه تصغير شبك واحدة الشباك وهي مواضع ليست بسباخ ولا تنبت كنحو شباك البصرة، وقال الأزهري شباك البصرة ركايا كثيرة مفتوح بعضها في بعض والش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بني ما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الك بن الريب بعد ما أوردنا من قصيدته في 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ما على بئر الشبيك فأسـمـعـا                      بها الوحش والبيض الحسان الروان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نكما خلفـتـمـانـي بـقـفـرة                      تهيل علب الريح فيها الـسـواف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نسيا عهدي خلـيلـي إنـنـي                      تقطع أوصالي وتبلى عـظـام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ن يعدم الوالون بيتـا يجـتـنـي                      ولن يعدم الميراث مني المـو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ون لا تبعد وهم يدفـنـونـنـي                      وأين مكان البـعـد إلا مـك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اة غديا لهف نفسي عـلـى غـد                      إذا أدلجوا عني وخلـفـت ثـاو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صبحت لا أنضو قلوصا بأنـسـع                      ولا أنتمي في غورها بالمـث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صبح مالي من طـريف وتـالـد                      لغيري وكان المال بالأمس مـالـيا وبعد هذه الأبيات من هذه القصيدة نورده في رحا المث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بي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حقير شبكة الصائ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قرب العرجاء في بطنه ركايا كثيرة مفتوح بعضها إلى بعض</w:t>
      </w:r>
      <w:r>
        <w:rPr>
          <w:rFonts w:cs="Traditional Arabic" w:ascii="MS Sans Serif" w:hAnsi="MS Sans Serif"/>
          <w:sz w:val="36"/>
          <w:szCs w:val="36"/>
          <w:rtl w:val="true"/>
        </w:rPr>
        <w:t>.</w:t>
      </w:r>
      <w:r>
        <w:rPr>
          <w:rFonts w:ascii="MS Sans Serif" w:hAnsi="MS Sans Serif" w:cs="Traditional Arabic"/>
          <w:sz w:val="36"/>
          <w:sz w:val="36"/>
          <w:szCs w:val="36"/>
          <w:rtl w:val="true"/>
        </w:rPr>
        <w:t>محمد بن موسى الشبيكة بالكاف بين مكة والزاهر على طريق التنعيم ومنزل من منازل حاج البصرة بينه وببن وجر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ل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 الديار توهما فاعتادهـا                      من بعد ما شمل البلى أبلاد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آ رواسي كلهن قد أصطلى                      حمراء أشعل أهلها إيقاد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شبيكة الحور التي غربـيهـا                      فقدت رسوم حياضها ورادها والشبيكة ماء لبني سل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يل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كسر ثانيه ثم ياء مثناة من تحت ساكنة ولام مكسور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حصين بالأندلس من أعمال البيرة قريب من برج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ب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فتح الياء المثناة من ت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أب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ت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ت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قب شت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قب في جبل من جبال السراة بين أرض البلقاء والمدينة على شرقي طريق الحاج يفضي إلى أرض واسعة معشبة يشرف عليها جبال فاران وهي في قبلي الكر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خفيف ثانيه وآخره نون والشتن النسج والشاتن الناسج وكذلك الشتون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كداء وكدي يقال بات به رسول الله صلى الله عليه وسلم في حجته ثم دخل مكة من كد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تاء المثناة وآ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ن أعمال أران بين برذعة وك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سلفي يوسف الصيرفي وكتب عنه وقال هي قرب أوق من أ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ت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بينها وبين مليج فرسخ على بحر المح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ث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حجاز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كسر أوله وسكون ثانيه وآخره ر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ن العمراني وهو علم مرتجل غير مستعمل في شيء من كل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ج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رحا من شجاه الحب يشجوه شجوا إذا أحزنه يشبه أن يكون المسمي لهذا الموضع بهذا الاسم قد رأى منه ما أحزنه من خلؤه من أهله وإيحاشه ممن كان يهواه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مصر والمدينة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قي شجا يميد ميد المخمور ويروى بالسين عن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شج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خره وراء وكل شيء خالف فقد اشتبك واشتجر فيجوز أن يكون من هذا ومنه سمي الشجر لتداخل بعضه في بعض ومنه شجار الهودج لاشتباك بعض عيدانه في بعض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عشر في أوائل اليمن من جهة القب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مشارف ذمار باليمن بضم أ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جر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شجرة معدن الشجر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عدن بالذهل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ج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ة الشجر وهي الشجرة التي ولدت عندها أسماء بنت محمد بن أبي بكر رضي الله عنه بذي الحليفة وكانت سمرة وكان النبي صلى الله عليه وسلم ينزلها من المدينة ويحرم منها وهي على ستة أميال من المدينة، وإليها ينسب إبراهيم بن يحيى بن محمد بن عباد بن هانىء الشجري المدني من مدينة رسول الله صلى الله عليه وسلم روى عن أبيه والمدنيين روى عنه محمد بن يحيى الذهلي وأبو إسماعيل الترمذي وهو ضعيف، والشجرة أيضا اسم فرية بفلسطين بها قبر صديق بن صالح النبي عليه السلام وقبر دحية الكلبى فيما زعموا في مغارة هناك يقال إن فيها ثمانين شهيدا والله أعلم، والشجرة التي سر تحتها الأنبياء بوادي السرر وقد مر ذكرها وهي على أربعة أميال من مكة، والجرة المذكورة في القرآن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 يبابعونك تحت الشجرة  في الحديبية وقد ذكرت في الحديبية وبلغ عمر بن الخطاب رضي الله عنه أن الناس يكثرون قصدها وزيارتها والتبرك بها فخشي أن تعبد كما عبدت اللات والعزى فأمر بقطعها وإعدامها فأصبح الناس فلم يروا لها أث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جع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سك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جع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التاء وهو جمع شجعة وشجعة جمع شجاع مثل غلمة وغلام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نايا معر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ج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نون مثل ما جاء في الحديث الرحم شجنة من الله أي قرابة مشتبكة كاشتباك العروق والحديث ذو الشجون منه لتمسك بعضه ببعض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سنان بن أبي حارثة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 للمثلم وابن هـنـد بـعـده                      إن كنت رائم عزنا فاستـق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قى الذي لاقى العدو وتصطبح                      كأسا صبابتها كطعم العلـق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بو الكتيبة حين ثشتبك القـنـا                      طعنا كإلهاب الحريق المض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ضرغد وعلى السديرة حاضر                      وبذي أمر حريمهم لم يقـس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 بشجنة والذبـاب فـوارس                      وعتائد مثل السواد المظـلـم شج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بلفظ واحد الشجو وهو الحا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تهامة يصب من جبل يقال له ف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جنة بن الصقيل أحد بني عامر بن عوبثان من مر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علمت أولى زبيد عشـية                      بشجوة وحي أن قيسا لغ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ا يومنا منا الغليل ولم يكن                      بشجوة بقيا إذ ترينا الطلائ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ج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ولهم رجل شج وامرأة شجية بالتخفيف ولكنه شدد للنسب على غير قياس لأن قياسه شجوية، وقال أبو منصور في المثل تحامل إنسان وشدد الشجي ويل للشجي من الخلي وقد ذكر بعده وله مخارج من العربية وهو أن تجعل الشجي بمعنى المشجو فعلا من شجاه يشجوه فهو مشجو وشجي والثاني أن العرب تمد فعلا بياء فتقول فلان قمن بكذا وقمين وسمج وسميج وفلان كر وكري للنائم وأنشد بعض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ا إن صوت نائحة شجي فشدد الياء والكلام صوت شج إذا شجاها الحزن أي بلغ منها الغاية في الأل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كو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ين الشقوق وبطان في طريق مكة دون بطان بسبعة أميال فيه بركة وبئر معطل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ج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جيم يقال الشجا مقصور ما ينشب في الحلق من غصة هم أو غيره والرجل شج ، وهو ربو من الأرض دخل في بطن فلج فشجي به الواد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كوني والطريق من المدينة إلى البصرة يسلك من الشجي والرحيل في القف ثم يؤخذ في الحزن على الوقباء وبين الشجي وحفر أبي موسى ثلاثون ميلا، وقيل الشجي على ثلاث مراحل من البصرة عن نصر والشجي ظرب قد شجى به الوادي فلذلك سمي الشج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راجز</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شجاني في النجاء المطلق                      رأس الشجي كالفلو الابلق شدده ضرورة وقد ذكرنا عذره في الذي قبله ولا يجوز تشديده في الكلام الفصيح ومنه ويل للشجي من الخلي غير مشدد في الشجي ومشدد في الخلي والنجاء في هذا الرجز اسم موضع أيضا، وقال الآخ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ها بين الرحيل والشجي                      ضاربة بخقها والمنسـج ومات قوم بالعطش بالشجي في أيام الحجاج وهو منزل من منازل طريق مكة من ناحية البصرة فاتصل خبرهم بالحجاج ففال إني أظن أنهم دعوا الله حين بلغ بهم الجهد فاحفروا في مكانهم الذي كانوا فيه لعل الله أن يسقي الناس فقال رجل من جلسائه وقد قال الشا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اءت له بين اللـوى وعـنـيزة                      وبين الشجي مما أحال على الوادي ما تراءت له إلا على ماء فأمر الحجاج عبيدة السلمي أن يحفر بالشجي بئرا فحفر بالشجي بئرا فأنبط ماء لا ينز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عبيد الله الفقير إليه إن إريد من هذا الموضع الوادي فهو الشجي بالياء لأنه شجي بالربوة فهو مفعول وإن أريد به الربوة نفسها فهو الشجا بالألف لأنه الفاعل والمعنى في ذلك ظاه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ح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يقال شحا فاه شح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اء ش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لبعض العرب يكتب بالياء وإن شئت بالألف لأنه يقال شحوت وشحيت فمه إذا فتحته ولا تجريها تقول هذه شحا فا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ح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خاليف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ح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قال الشحرة الشط الضيق والشحر الشط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على ساحل بحر الهند من ناحية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ين عدن وعمان قد نسب إليه بعض الرواة وإليه ينسب العنبر الشحري لأنه يوجد في سواحله وهناك عدة مدن يتناولها هذا ال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بعض العرب قال قدمت الشحر فنزلت على رجل من مهرة له رياسة وخطر فأقمت عنده أياما فذكرت عنده النسناس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ا لنصده ونأكله وهو دابة له يد واحدة ورجل واحدة وكذلك جميع ما فيه من الأعضاء فقلت له أنا والله أحب أن أراه فقال لغلمانه صيدوا لنا شيئا منه فلما كان من الغد إذ هم قد جاؤوا بشيء له وجه كوجه الإنسان إلا أنه نصف الوجه وله يد واحدة في صدره وكذلك رجل واحدة فلما نظر إلي قال أنا بالله وبك فقلت للغلمان خلوا عنه فقالوا يا هذا لا تغتر منه بكلامه فهو أكلنا فلم أزل بهم حتى أطلقوه فمر مسرعا كالريح فلما حضر غداء الرجل الذي كنت عنده قال لغلمانه أما كنت قد تقدمت إليكم أن تصيدوا لنا شيئا فقالوا قد فعلنا ولكن ضيفك قد خلى عنه فضحك وقال خدعك والله ثم أمرهم بالغدو إلى الصيد فقلت وأنا معهم فقال افعل ثم غدونا بالكلاب فصرنا إلى غيضة عظيمة وذلك في آخر الليل فإذا واحد يقول يا أبا مجمر إن الصبح قد أسفر والليل قد أدبر والقنيص قد حضر فعليك بالوزر فقال له الاخر كلي ولا تراعي قال فأرسلوا الكلاب عليهم فرأيت أبا مجمر وقد اعتوره كلبان وهو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ويل لي مما بـه دهـانـي                      دهري من الهموم والأحز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قليلا أيها الـكـلـبـان                      واستمعا قولي وصدقـانـ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كما حين تحاربـانـي                      ألفيتماني خضلا عنان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و بي شبابي ما ملكتماني                      حتى تموتا أو تخليانـي قال فالتقيا عليه وأخذاه فلما حضر غداء الرجل أتوا بأبي مجمر بعد الطعام مشوي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د ذكرت من خبر النسناس شيئا آخر في وبار على ما وجدته في كتب العقلاء وهو مما شرطنا أنه خارج عن العادة وأنا بريء من العه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نسب إلى الشحر جما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م محمد بن خوي بن معاذ الشحري اليماني سمع بالعراق وخراسان من أبي عبد الله محمد بن الفضل الصاعدي الفراوي وغي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حشب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شين معجمة أخرى مفتوحة وباء موح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أفامية يقال بها قبر الإسكندر ويقال أمعاؤه هناك وجثته بمنارة الإسكندرية والأكثرون على أنه مات ببابل بأرض العراق</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ح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شحم الذي يكون في أجواف الحيوان إذا س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ببلاد الروم قرب عمورية يقال له مرج الشح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حو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فتح الواو والشحوة الخطوة كثيب أبي شحو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مكة وهو الكثيب المشرف على بيت يأجج بين منى وشرف وبينه وبين مكة خمسة أميال مشرف على طريق الشام وطريق العراق وهو كثيب شامخ مشيد وأعلاه منفرد عن الكثب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خ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خاء معجمة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شاش بما وراء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محمد عبد الرحمن بن محمد بن عبد الخالق البخاري الشخاخي سكن هذه القرية روى عن محمد بن إسماعيل البخاري وغيره ومات بالشاش سنة </w:t>
      </w:r>
      <w:r>
        <w:rPr>
          <w:rFonts w:cs="Traditional Arabic" w:ascii="MS Sans Serif" w:hAnsi="MS Sans Serif"/>
          <w:sz w:val="36"/>
          <w:szCs w:val="36"/>
        </w:rPr>
        <w:t>32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خ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عن يمين صيد في بلاد مذحج وكهال قريب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أبو الربيع سليمان بن عبد الله بن الحسن بن علي بن عبد السلام بن محمد بن راشد بن المبارك بن عقال المعروف بابن الزنجاني المكي التميمي قال من السبب الذي دعا الملك المعز أبا الفداء إسماعيل بن سيف الإسلام طغتكين بن أيوب إلى التسمي بالخلافة والانتماء إلى بني أمية أنه نازل أحد حصني كهال أو شخب ليأخذه من مالكه فامتنع عليه يومين أو ثلاثة إذ نزلت صاعقة بمن فيه فأهلكت مالكه ومستحفظه وجماعة غيرهما فاضطر من بقي فيه إلى تسليمه إليه بعد طلب الأمان ثم انتقل إلى الآخر فجرى أمره على مثال ذلك من الصاعقة بصاحبه ثم اضطر من بقي منهم إلى تسليمه بالأمان فأكسبه ذلك طغيانا دعاه إلى دعوى الخلافة لنفسه بعد أسباب جرت شعبت ما بينه وبين الناصر لدين الله أبي العباس أحمد بن المستضي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خص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الشخ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يقال كمة لها شعبتان في شعر ابن حل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د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خاء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نازل غفار وأسلم بالحجاز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دمو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فيوم كان بها عبد الله بن سعد بن أبي سرح فجاءته إمارة مصر وعزل عمرو بن العاص في أيام عثمان بن عفان رضي الله عن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بقرية تدعى موش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آخره نون يقال شدن الصبي والمهر والخشف يشدن شدونا إذا صلح جسمه وترع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باليمن تنسب إليه الإبل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فحل ومنه قول أبي تم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وضع الشدنية الوجنـاء                      ومصارع الإدلاج والإسراء شد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شدا يشدو إذا غنى وهو بفتح الد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الشدوان جبلان باليمن وقيل بتهامة أحمران وقيل بضم النون وإنه جبل 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بردة باتت على شدوان وقال يعلى الأحول الأزدي وهو لصق محب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لبرق دونـه شـدوان                      يمان وأهوى البرق كل ي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قلت شيماه يقولان والهوى                      يصادف منا بعض ماتـري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ت أرى البيت العتيق أشيمه                      ومطواي من شوق له أرقان شدون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واو الساكنة نون ساكنة أيضا فالتقى فيه ساكنان وبعدها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غربي النيل بأعلى الصعيد وبقربها بستان يقال له الجو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د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اخره قاف كأنه لسعته شبه بذلك أو سمي بالشدق وهو جانب الف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 بأرض الطائف مخلاف من مخاليفها ورواه نصر بالذال المعج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شين والذال وما يليه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قصر وهو شدة ذكاء الرائحة والشذا الأذى والشذا ذباب الكلب والش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بصرة عن السمع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طيب محمد بن أحمد بن الكاتب الشذائي كتب عنه عبد الغ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بكر أحمد بن نصر بن منصور بن عبد المجيد المخزومي المقري الشذاني يروي عن أبي بكر محمد بن موسى الزينبي وأبي بكر بن مجاهد وغيرهما روى عنه محمد بن أحمد بن عبد الله اللابك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ذ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حصون الخال باليمن قريب من الج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ذ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واو الساكنة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تتصل نواحيها بنواحي موزور من أعمال الأندلس وهي منحرفة عن موزور إلى الغرب مائلة إلى الق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خلف بن حامد بن الفرج بن كنانة الكناني الشذوني قاضي شذونة محدث مشه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الشذوني بالفتح ثم السكون وفتح الواو ونو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ن أعمال إشب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سب إليها أبو عبد الله محمد بن خلصة الشذوني النحوي كان حيا بعد سنة </w:t>
      </w:r>
      <w:r>
        <w:rPr>
          <w:rFonts w:cs="Traditional Arabic" w:ascii="MS Sans Serif" w:hAnsi="MS Sans Serif"/>
          <w:sz w:val="36"/>
          <w:szCs w:val="36"/>
        </w:rPr>
        <w:t>44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ضريرا وما أظن السمعاني أصاب فإنهما واحد وإعرابه الثانية تصحيف منه أو من الراوي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الوليد أبان بن عثمان بن سعيد بن البشر بن غالب بن فيض اللخمي من أهل شذونة سمع من محمد بن عبد الملك بن أيمن بن قاسم بن أصبغ وسعيد بن جابر وغيرهما وكان نحويا لغويا لطيف النظر جيد الاستنباط شاعرا توفي بقرطبة لست خلون من رجب سنة </w:t>
      </w:r>
      <w:r>
        <w:rPr>
          <w:rFonts w:cs="Traditional Arabic" w:ascii="MS Sans Serif" w:hAnsi="MS Sans Serif"/>
          <w:sz w:val="36"/>
          <w:szCs w:val="36"/>
        </w:rPr>
        <w:t>3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ينسب إلى اعتقاد مذهب ابن ميس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خفيف الراء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جبل في ديار بني كلاب ويقال هما شراآن البيضاء لبني كلاب والسوداء لبني عقيل بأعراف غمرة في أقصاه جبلان وقيل قريتان </w:t>
      </w:r>
      <w:r>
        <w:rPr>
          <w:rFonts w:cs="Traditional Arabic" w:ascii="MS Sans Serif" w:hAnsi="MS Sans Serif"/>
          <w:sz w:val="36"/>
          <w:szCs w:val="36"/>
          <w:rtl w:val="true"/>
        </w:rPr>
        <w:t>.</w:t>
      </w:r>
      <w:r>
        <w:rPr>
          <w:rFonts w:ascii="MS Sans Serif" w:hAnsi="MS Sans Serif" w:cs="Traditional Arabic"/>
          <w:sz w:val="36"/>
          <w:sz w:val="36"/>
          <w:szCs w:val="36"/>
          <w:rtl w:val="true"/>
        </w:rPr>
        <w:t>وراء ذات عرق وفوقهما جبل طويل يقال له مسولا</w:t>
      </w:r>
      <w:r>
        <w:rPr>
          <w:rFonts w:cs="Traditional Arabic" w:ascii="MS Sans Serif" w:hAnsi="MS Sans Serif"/>
          <w:sz w:val="36"/>
          <w:szCs w:val="36"/>
          <w:rtl w:val="true"/>
        </w:rPr>
        <w:t>.</w:t>
      </w:r>
      <w:r>
        <w:rPr>
          <w:rFonts w:ascii="MS Sans Serif" w:hAnsi="MS Sans Serif" w:cs="Traditional Arabic"/>
          <w:sz w:val="36"/>
          <w:sz w:val="36"/>
          <w:szCs w:val="36"/>
          <w:rtl w:val="true"/>
        </w:rPr>
        <w:t>قال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حبذا الهضب الذي عن يمينه                      شراء وحفته المتان الصوار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زال يسنو بالركاء وغمـرة                      وسود شراءين البروق اللوامح وأنشد ال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رين الدهر في رونق الضحى                      شراء وقد كان الشراب لها ريقـا وقال أبو زياد وغربي شراء لأبي بكر بن كلاب وبه مرتفق ماء لأبي بكر والخشيب لعمرو بن كلاب والمذنب لعامر بن كلاب مما يلي المشرق من شراء وفي ديار عمرو بن كلاب شراء أخرى لم يدخل معهم فيها أحد وقال في موضع اخر من كتابه ومن جبال عمرو بن كلاب شراآن وهما يؤنثان في الكلام ويقال شراء البيضاء وشراء السوداء وهما اللتان يقول فيهما النميري عمير بن الخص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حبذا الهضب الذي عن يمينه                      شراء وحفته المتان الصوارح الش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نح والقصر وهو داء يأخذ في الرجل أحمر كهيئة الدرهم وشرى الفرات ناحي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ن الكواعب بعد يوم وصلننـي                      بشرى الفرات وبعد يوم الجوسق ويقال للشجعان ما هم إلا أسود الشرى و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رى مأسدة بعينها وقيل شرى الفرات ناحيته به غياض وآجام تكون فيها الأسود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ود شرى لاقت أسود خفية وخفية موضع بعينه ذكر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الشرى مقصور جبل بنجد في ديار طىء وجبل بتهامة موصوف بكثرة الس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ى موضع عند مكة في شعر مليح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دون ذكراها التي خطرت لنا                      بشرقي نعمان الشرقي فالمعرف شرقي نعمان هو جبل طيى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مرزوقي في قول امرأة من طيىء</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 دعوة يوم الشرى يال مالـك                      ومن لم يجب عند الحفيظة يك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ضيعة الفتيان إذ يعتـلـونـه                      ببطن الشرى مثل الفنيق المس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في بني حصن من ابن كريمة                      من القوم طلاب التراث غشمش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قتل حرا بامرىء لم يكـن لـه                      بواء ولكن لا تكـابـل بـالـدم قال السكري في قول مل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ثني لنا جيد مكحول مدامعهـا                      لها بنعمان أو فيض الشرى ولد الشرى ما كان حول الحرم وهي أشراء الح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ى واد من عرفة على ليلة بين كبكب ونع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مثل ليلات لـهـن رواجـع                      إلينـا وأيام تـحـول طـي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اهلي وأهل العـامـرية جـيرة                      بحيث التقى هضب الشرى وكثيب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لم تعد أمـواه جـزع سـويقة                      بحارا ولم يحنر عليها خصيب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لم ترب في أم عمرو ولم ترب                      عيون أناس كنت بعد تـريب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مست تبغاني بجـرم كـأنـهـا                      إذا علمت ذنبي تمحى ذنوبـهـا وذو الشرى صنم كان لدوس وكانوا قد حموا له حمى وفي حديث الطفيل بن عمرو لما أسلم ورجع إلى أهله بالنور في رأس سوطه دنت منه زوجته ف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يك عني فلست منك ولست مني قالت لم بأبي أنت وأ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ق بيني وبينك دين الإسلام ففالت ديني دينك، ف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ذهبي إلى حنا ذي الشرى بالنون ويقال حمى ذي الشرى فتطهري منه قال وكان ذو الشرى صنما لدروس وكان الحنا حمى حموه له به وشل من ماء يهبط من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أبي أنت وأمي أخشى على الصبية من ذي الشرى شيئ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ضامن لك فذهبت واغتسلت ثم جاءت فعرض عليها الإسلام فأسلم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كلبي وكان لبني الحارث بن يشكر بن مبشر من الأزد صنم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و الشرى وله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د الغطار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لحللنا حول ما دون في الشرى                      وشج العدى منا خميس عرمـرم ش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كبيرة من نواحي همذان، وقد نسب إليها جماعة من أهل العلم عن الحا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اج الح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خره جيم وهو جمع شرج و مسيل الماء من الحرة إلى السهل وهي بالمدينة التي خوصم فيها الزبير عند رسول الله صلى الله عليه وس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اش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كرير الشين المعجمة والراء كأنه جمع شر  وهو نوع من الب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يشبه أن يكون من شراع السفينة لما سمي به البقعة أن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في شعر ساعد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خره فاء وثانيه مخفف فعال من الشرف وهو العل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نجد له ذكر كثير في آثار الصحابة ابن مسعود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ت بنغفي شراف وهي عاصفة وقال أبو عبيد السكوني شراف بين واقصة والقرعاء على ثمانية أميال من الأحساء التي لبني وهب ومن شراف إلى واقصة ميلان وهناك بركة تعرف باللوزة وفي أشراف ثلاث آبار كبار رشاؤها أقل عن عشرين قامة وماؤها عذب كثير وبها قلب كثيرة طيبة الماء يدخها ماء المطر وقيل شراف استنبطه رجل من العماليق اسمه شراف فسمي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كلبي شراف وواقصة ابنتا عمرو بن معتق بن زمرة بن عبيل بن عوض بن إرم بن سام بن نوح عليه السلام وقال زميل بن زامل الفزاري قاتل ابن د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عضني بالجـو جـو كـتـيفة                      ويوم التقينـا مـن وراء شـرا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صرت له الدعصى ليعرف نسبتي                      وأنبأته أني ابن عـبـد مـنـا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فعت له كفي بـأبـيض صـارم                      وقلت التخفه دون كـل لـحـاف شر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فتح الوا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يب من تريم وتريم قريب من مد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إبل شراة إذا كانت خيارا 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ذب القضايا عن شراة كـأنـهـا                      جماهير تحت المدجنات الهواض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و جبل شامخ مرتفع في السماء من عود عسفان تأوي إليه القرود ينبت النبع والقرظ والشوحط وهو لبني ليث خاصة ولبني ظفر من سليم وهو عن يسار عسفان وبه عقبة تذهب إلى ناحية الحجاز لمن سلك عسفان يقال لها الخريطة مصعدة مرتفعة جدا والخريطة تلي الشراة جبل صلد لا ينبت شيئا ثم يطلع من الشراة على ساية قاله أبو الأشع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اة أيضا صقع بالشام بين دمشق ومدينة الرسول صلى الله عليه وسلم ومن بعض نواحيه القرية المعروفة بالحميمة التي كان يسكنها ولد علي بن عبد الله بن عباس بن عبد المطلب في أيام بني م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حديث سواد بن قارب بينما أنا نائم على جبل من جبال الشراة كذا ذكره أبو القاسم الدمشقي وقال كذا نقلته من خط أبي الحسن محمد بن العباس بن الفرات الشراة بالشين المعجمة وكان صحيح الخط محكم الضب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نسبة إلى هذا الجبل شروي، وقد نسب إليه من الرواة علي بن مسلم بن الهيثم الشروي يروي عن إسماعيل بن مهران روى عنه الحسن بن عليل العن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نهم أحمد بن محمود بن نافع أبو العباس الشروي أحد الموصوفين بالرمي المشهورين به مع صلاح وصبر جميل سمع أبا الوليد الطيالسي وعبد الله بن أبي بكر العتكي وعمران بن ميسرة وغيرهم روى عنه أبو الحسين المنادي ومات سنة </w:t>
      </w:r>
      <w:r>
        <w:rPr>
          <w:rFonts w:cs="Traditional Arabic" w:ascii="MS Sans Serif" w:hAnsi="MS Sans Serif"/>
          <w:sz w:val="36"/>
          <w:szCs w:val="36"/>
        </w:rPr>
        <w:t>27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ر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ضبطه أبو بكر بن نصر يجوز أن يكون منقولا عن الفعل الماضي من الشرب ثم صيرا اسما لل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مكة له ذكر وبشرب كانت وقعة الفجار العظمى وفي هذا اليوم قيد حرب بن أمية وسفيان وأبو سفيان ابنا أمية أنفسهم كيلا يفروا فسموا العنابس وحضرها النبي صلى الله عليه وسلم ولم يقاتل فيها وكان قد بلغ سن القتال ونما منعه من القتال فيها أنها كانت حرب فجار 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هدي بهم وسراب البيض منصدع                      عنهم وقد نزلو ذا لجة صخـ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شمرا بارز الساقين منكـفـتـا                      كأنه خاف من أعدائه طـلـ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رموا بهضاب الحزن ذا يسر                      وخلفوا بعد من أيمانهم شـربـا ش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ابن مقبل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فرق الدهر بين الحي بالظعن                      وبين أبناء شـرب يوم ذي يق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فريق غير اجتماع ما مشى رجل                      كما تفرق بين الشـام والـيمـن شرب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باء موحدة مضمومة مكر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 ديار 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رطاة بن سه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ليت أهل البرك من أوطانهـم                      والحمس من شعبا وأهل الشربب وقال ابن الأعرابي الشربب من النبات الغملي وهو الذي قد ركب بعضه بعضا وهو اسم واد بعي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ب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آخره 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اليمامة والبصرة على طريق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تشديد 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لكل نحيزة من الشجر شربتة في بعض اللغات وقال النحيزة طريقة سوداء في الأرض كأنها خط مستوية لا يكون عرضها ذراعين يكون ذلك من جبل وشجر وغير ذلك، وقال الجوهري ويقال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 زال فلان على شربة واحدة أي أمر واح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ديبي الش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سليلة والزبذ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ا جاوزت النقرة وماوان تريد مكة وقعت في الربة ولها ذكر كثير في أيام العرب وأشعا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ضباب بن وقدان الظ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طال ما غالني                      تداعى الشربة ذات الشجر 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ربة بنجد ووادي الرمة يقطع بين عدنة والشربة فإذا جزعت الرمة مشرقا أخذت في الشربة وإذا جزعت الرمة في الشمال أخذت في عدنة والشربة بين الرمة وبين الجريب والجريب واد يصب في ال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موضع آخر من كتابه قال الفزاري الشربة كل شيء بين خط الرمة وخط الجريب حتى يلتقيان والخط في مجرى سيلهما فإذا التقيا انقطعت الشربة وينتهي أعلاها من القبلة إلى الحزيز حزيز محارب معروف والشربة ما بين الزباء والنطوف وفيها هرشى وهي هضبة دون المدينة وهي مرتفعة كادت تكون فيما بين هضب القليب إلى الزبذة وتنقطع عند أعالي الجريب وهي من بلاد غطفان والشربة أشد بلاد نجد ق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ربة فيما بين نخل ومعدن بني سليم وهذه الأقاويل وإن اختلفت عبارتها فالمعنى 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ى الأمير من الشربة واللوى                      عنيت كل نجـيبة شـمـلال وحدث أبو الحسن المدائني قال زعم بعض أصحابنا أن هشام بن عبد الملك استعمل الأسود بن بلال المحاربي على بحر الشام فقدم عليه أعرابي من قومه ففرض له وأغزاه البحر فلما أصابت البدوي تلك الأهوال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قد لاح السفين مـلـجـجـا                      وقد بعدت بعد التـقـرب ص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صفت ريح وللموج قاصـف                      وللبحر من تحت السفـين هـد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أجري والعطاء صفا لهـم                      وحظي حظوظ في الزمام وك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لـه رأي قـادنـي لـسـفـينة                      واخضر موار الـسـرار يم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متنه سهلا إذا الريح أقلـعـت                      وان عصفت فالسهل منه وع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ابن هلال للضلال دعـوتـنـي                      وما كان مثلي في الضلال يس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وقعت رجلاي في الأرض مرة                      وحان لأصحاب السفـين وك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لمت من موج كـأن مـتـونـه                      حراء بـدت أركـانـه وثـب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عترضن اسمي لدى العرض خلقة                      وذلـك إن كـان الاياب يسـ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كان في حول الشربة مقـعـد                      لذيد وعيش بـالـحـديث غـز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شعري هل أقولن لفـتـية                      وقد حان من شمس النهـار ذر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وا العيس تدنوا للشربة قـافـلا                      له بين أمواج الـبـحـار وكـور ش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ضم وتسكين ثانيه وتخفيف 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غير الذي قبله عن العمراني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ورحلي فوق أحقب قارح                      بشربة أو طاو بعرنان موجس وقال رجل من غامد أنشده أبو محمد الأسود ورواه بالض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يب نفسي أسرة غـامـدية                      أصابوا شفاء يوم شربة مقن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وني وأرضوني وأمسيت نائما                      وكنت قليلا في الأيائم مضجعا ش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الشراج مجاري الماء من الحرار إلى السهل واحدها شرج يقال هم على شرج واحد وش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شرقي الأجفر بينهما عقبة وهو قريب من فيد ل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ل وجدت شرجا قلنا نعم قال فأين قلنا بالصحراء بين الجواء وناظرة قال ليس ذلك شرجا ذلك ربض ولكن شرج بين ذلك وبين مطلع الشمس في كفة الشجر عند النوط ذات الطلح قال فوجدت بعد ذلك حيث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هلت من شرج فمن يعـل                      يا شرج لا فاء عليك الظ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قعر شرج حجر يصل هذا عن أبي عبيد السكوني،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رج العجوز موضع قرب المدينة وهو في حديث كعب بم الأش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ج أيضا جبل في ديار غني أو ماء وشرج ماء أو واد لفز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ج ماء مر في ديار بن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ج أيضا ماء لبني عبس بنجد من أرض العال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ج أيضا واد به بئر ومن ذلك المثل أشبه شرج شرجا لو أن في أسيمرا قال المفضل صاحب هذا المثل لقيم بن لقمان وكان هو وأبوه قد نزلا منزلا يقال شرج فذهب لقيم يعشي إبله وقد كان لقمان حسد ابنه لقيما وأراد هلاكه فحفر له خندقا وقطع كل ما هنالك من السمر ثم ملأ به الخندق وأوقد عليه ليقع فيه لقيم فلما عرف المكان وأنكر ذهاب السمر قال أشبه شرج شرجا لو أن في شرج أسيمرا فذهبت مثلا وأسيمر تصغير أسمر وأسمر جمع سمر</w:t>
      </w:r>
      <w:r>
        <w:rPr>
          <w:rFonts w:cs="Traditional Arabic" w:ascii="MS Sans Serif" w:hAnsi="MS Sans Serif"/>
          <w:sz w:val="36"/>
          <w:szCs w:val="36"/>
          <w:rtl w:val="true"/>
        </w:rPr>
        <w:t>.</w:t>
      </w:r>
      <w:r>
        <w:rPr>
          <w:rFonts w:ascii="MS Sans Serif" w:hAnsi="MS Sans Serif" w:cs="Traditional Arabic"/>
          <w:sz w:val="36"/>
          <w:sz w:val="36"/>
          <w:szCs w:val="36"/>
          <w:rtl w:val="true"/>
        </w:rPr>
        <w:t>قالت امرأة من ك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المنازل بين شرج                      وبين نواظر ديما ره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وساط الشقيق شقيق عبس                      سقى ربي أجارعها الغما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و كنا نطـاع إذا أمـرنـا                      أطلنا في ديارهم المقامـا وقال الحسين بن مطير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منازلا بشعاب شرج                      فحييت المنازل والشعا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زل هيجت للقلب شوقـا                      وللعينين دمعا وانتحـاب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جيم وهو واحدة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واحي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جة من أوائل أرض اليمن وهو أول كورة عثر كذا وجدته بخط ابن الخاضبة في حديث الأسود العنسي في الحاش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بكر بن سيف شرجة بالشين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وا إليها زرزر بن صهيب الشرجي مولى لال جبير بن مطعم القرشي سمع عطاء وروى عنه سفيان بن عيينة قال وكان رجلا صالح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تشديده وآخره 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لاب الديلم لجأ إليه مرزبان الري لما فتحها عتاب بن ورق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كبيرة من أعمال واسط بينها وبين البصرة لكنها عن يمين المنحدر إلى البصرة أهلها كلهم إسحاقية نصيرية أهل ضل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كان سنان داعي الإسماعيلية من قرية من قراها يقال لها عقر السد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ط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كسر الطاء ثم ياء مثناة من تحت ساكنة واخره 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العمرا 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عين المهملة وآ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شرعب الطويل والشرعبة شق اللحم والأديم طو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عب مخلاف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سب إليه البرود الشرعبية، وقال القاضي المفضل إنها ق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ع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وزيادة ياء 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م من آطام اليهود بالمدينة لعلهم نسبوه إلى الط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يس بن الخط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 بين الشرعبي وراتـج                      ضرابا كتجذيم السيال المصعد الشرع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كره الأخطل وهو بالجزيرة وكانت به وقعة 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بكى الجحاف فيما أوقعت                      بالشرعبية إذ رأى الأطفـالا وإليه فيما أح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أبو خراش حيان بن زيد الشرعبي الشامي حدث عن عبد الله بن عمرو بن العاص روى عنه حريز بن عثمان الرحبي قاله ابن نقط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الشرع مأخوذ من شرع الإهاب إذا شق ولم يرقق ولم يرجل وهذه ضروب من السلخ معروفة وأوسعها وأبينها الش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موسى ش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شرقي ذرة فيها مزارع ونخيل على عيون وواديها يقال له رخ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أشعث قال النابعة الذبي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نت سعاد وأمسى حبلها انجـذمـا                      واحتلت الشرع فالأجراع من إضما وفي كتاب نصر ش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الحارث من بني سليم قرب صفينة وقال ابن الحائك شرع بن عدي بن مالك بن سدد بن حمير بن سبأ إليه ينسب وادي الشرع بالشين بين حرفة ومط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آخره عين مهملة والشرع الطريق ومن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كل جعلنا منكم شرعة ومنهاجا  المائدة</w:t>
      </w:r>
      <w:r>
        <w:rPr>
          <w:rFonts w:cs="Traditional Arabic" w:ascii="MS Sans Serif" w:hAnsi="MS Sans Serif"/>
          <w:sz w:val="36"/>
          <w:szCs w:val="36"/>
          <w:rtl w:val="true"/>
        </w:rPr>
        <w:t xml:space="preserve">: </w:t>
      </w:r>
      <w:r>
        <w:rPr>
          <w:rFonts w:cs="Traditional Arabic" w:ascii="MS Sans Serif" w:hAnsi="MS Sans Serif"/>
          <w:sz w:val="36"/>
          <w:szCs w:val="36"/>
        </w:rPr>
        <w:t>48</w:t>
      </w:r>
      <w:r>
        <w:rPr>
          <w:rFonts w:ascii="MS Sans Serif" w:hAnsi="MS Sans Serif" w:cs="Traditional Arabic"/>
          <w:sz w:val="36"/>
          <w:sz w:val="36"/>
          <w:szCs w:val="36"/>
          <w:rtl w:val="true"/>
        </w:rPr>
        <w:t>،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كره العمراني، وقال بشامة بن الغد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عفون بالجزع                      بالدوم بين بحار فالشرع وقال الناب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سعدى بشرع فالبحار مساكن                      قفار تعفتها شمال وداجـن شر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غين معجمة وهو تعريب جرغ وهي قرية كبيرة قرب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قوم من أهل العلم قديما وحدي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محمد بن إبراهيم بن صابر أبو بكر الشرغي روى عن عبد الله الرازي والحنفى وغيرهما روى عنه أبو حفص أحمد بن كامل البص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صالح شعيب بن الليث الشرغي الكاغدي سكن سمرقند وحدث عن إبراهيم بن المنذر الحزامي وأبي مصعب وحميد بن قتيبة وسفيان بن وكيع روى عنه أبو حفص أحمد بن حاتم بن حماد ومحمد بن أحمد بن مروك ومات بسمرقند سنة </w:t>
      </w:r>
      <w:r>
        <w:rPr>
          <w:rFonts w:cs="Traditional Arabic" w:ascii="MS Sans Serif" w:hAnsi="MS Sans Serif"/>
          <w:sz w:val="36"/>
          <w:szCs w:val="36"/>
        </w:rPr>
        <w:t>27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رج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حمد بن أبي بكر بن المفتي بن إبراهيم الشرغي أبو المحاسن الواعظ المؤدب المعروف بإمام زاده أديب واعظ شاعر سمع أبا أحمد بن محمد بن أبي سهل بن إسحاق العتابي وأبا الفضل بكر بن محمد بن علي الزرنجري وأبا بكر محمد بن عبد الله فاعل السرخكتي وأبا القاسم علي بن أحمد بن إسماعيل الكلاباذي كتب عنه أبو سعد ببخارى ومولده في ربيع الأول سنة </w:t>
      </w:r>
      <w:r>
        <w:rPr>
          <w:rFonts w:cs="Traditional Arabic" w:ascii="MS Sans Serif" w:hAnsi="MS Sans Serif"/>
          <w:sz w:val="36"/>
          <w:szCs w:val="36"/>
        </w:rPr>
        <w:t>49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غيان</w:t>
      </w:r>
      <w:r>
        <w:rPr>
          <w:rFonts w:cs="Traditional Arabic" w:ascii="MS Sans Serif" w:hAnsi="MS Sans Serif"/>
          <w:sz w:val="36"/>
          <w:szCs w:val="36"/>
          <w:rtl w:val="true"/>
        </w:rPr>
        <w:t>:</w:t>
      </w:r>
      <w:r>
        <w:rPr>
          <w:rFonts w:ascii="MS Sans Serif" w:hAnsi="MS Sans Serif" w:cs="Traditional Arabic"/>
          <w:sz w:val="36"/>
          <w:sz w:val="36"/>
          <w:szCs w:val="36"/>
          <w:rtl w:val="true"/>
        </w:rPr>
        <w:t>بفتح أوله وسكون ثانيه وغين معجمة مكسورة وياء مثناة من تحت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كة بنسف ينزلها أهل شرع القرية المذكورة قبل هذا ذكرنا أنها من قرى بخارى ونسبت إل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رف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والفاء والنون و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قرب قنطرة أي الج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ف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فاء وتكرير الد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شرف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وزن الذي قبله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ر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المكان العا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رف كبد نجد وكانت منازل بني آكل المرار من كندة الملوك قال وفيها اليوم حمى ضرية وفي الشرف الربذة وهي الحمى الأيمن والشريف إلى جنبها يفصل بينهما التسرير فما كان مشرقا فهو الشريف وما كان مغربا فهو الش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را 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ي أثر الأظعان عينك تـلـمـح                      نعم لاتهنا إن قـبـلـك مـتـ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عائن مـئنـات إذا مـل بـلـدة                      أقام الجمال بـاكـر مـتـر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سامى الغمام الغر ثـم مـقـيلـه                      منه الشرف الأعلى حساء و أبطح قال وإنما قال الأعلى لأنه بأعلى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 الشرف الحمى الذي حماه عمر بن الخطاب رضي الله عنه وقد ذكر في سرت من باب ال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شرف من قرى العرب ما دنا من الريف واحدها ما شرف وهي مثل خيبر ودومة الجندل وذي المروة، وقال البكري الشرف ماء لبني كلاب ويقال لباه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ف قلعة حصينة باليمن قرب زبيد بين جبال لا يوصل إليها إلا في مضيق لا يسع إلا رجلا واحدا مسيرة يوم وبعض الآخر ودونه حراج وغياض أوى إليه علي بن المهدي الحميري المستولي على زبيد في سنة</w:t>
      </w:r>
      <w:r>
        <w:rPr>
          <w:rFonts w:cs="Traditional Arabic" w:ascii="MS Sans Serif" w:hAnsi="MS Sans Serif"/>
          <w:sz w:val="36"/>
          <w:szCs w:val="36"/>
        </w:rPr>
        <w:t>555</w:t>
      </w:r>
      <w:r>
        <w:rPr>
          <w:rFonts w:ascii="MS Sans Serif" w:hAnsi="MS Sans Serif" w:cs="Traditional Arabic"/>
          <w:sz w:val="36"/>
          <w:sz w:val="36"/>
          <w:szCs w:val="36"/>
          <w:rtl w:val="true"/>
        </w:rPr>
        <w:t>وهذا الحصن لبني حيوان من خش خولان يقال له شرف قلحاح بكسر 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ف الأعلى جبل أيضا قرب ز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الشرف كبد نج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عظيم تكتنفه جبال حمى ضرية،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يقال من تصيف الشرف وتربع الحزن وتنشتى الصمان فقد أصاب المرع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ف البياض من بلاد خولان من جهة صعدة باليمن وشرف قلح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ف جبلان دون زبيد من أرض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ف الأرطى من منازل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ف السيالة بين ملل والروحاء وفي حديث عائشة رضي الله عنها أصبح رسول الله صلى الله عليه وسلم يوم الأحد بملل على ليلة من المدينة ثم راح فتعشى بشرف السيالة وصلى الصبح بعرق الظ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ف موضع بمصر عن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الحسن علي بن إبراهيم بن إسماعيل الشرفي الفقيه الشافعي الضرير روى كتاب المزني عن الصابوني روى عنه أبو الفتح أحمد بن بابشاذ وأبو إسحاق إبراهيم بن سعيد الحبال وتوفي في سنة </w:t>
      </w:r>
      <w:r>
        <w:rPr>
          <w:rFonts w:cs="Traditional Arabic" w:ascii="MS Sans Serif" w:hAnsi="MS Sans Serif"/>
          <w:sz w:val="36"/>
          <w:szCs w:val="36"/>
        </w:rPr>
        <w:t>40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ف من سواد إشبيلي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إسحاق إبراهيم بن محمد الحاكم الحضرمي الشرفي كان فقيها مقدما في الأيام العامرية أديبا خطيبا ممدحا صاحب شرطة المواريث والصلاة والخطبة بجامع قرطبة روى عن أبي عمر أحمد بن سعيد بن حزم وغيره وكان معتنيا بالعلم مكرما لأهله له رواية ودراية ومات في شعبان سنة </w:t>
      </w:r>
      <w:r>
        <w:rPr>
          <w:rFonts w:cs="Traditional Arabic" w:ascii="MS Sans Serif" w:hAnsi="MS Sans Serif"/>
          <w:sz w:val="36"/>
          <w:szCs w:val="36"/>
        </w:rPr>
        <w:t>396</w:t>
      </w:r>
      <w:r>
        <w:rPr>
          <w:rFonts w:ascii="MS Sans Serif" w:hAnsi="MS Sans Serif" w:cs="Traditional Arabic"/>
          <w:sz w:val="36"/>
          <w:sz w:val="36"/>
          <w:szCs w:val="36"/>
          <w:rtl w:val="true"/>
        </w:rPr>
        <w:t>، وقال سعد الخ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رف بلد بحذاء مدينة إشبيلية يحتوي على قرى كثيرة عليه أشجار الزيتون وإذا أراد أهل إشبيليه الافتخار قالوا الشرف تاجها لكثرة خ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ف البعل ذكر في، البعل، صقع بالشام وقيل جبل في طريق الحاج من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شرق ضد الغ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قليم باشبيلية واقليم بباجة كلاهما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ق موضع في جبل طيىء قال زيد الخ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عنا بين شرق إلى المطالي                      بحي في مكابرة عـنـود وقا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شيت لليلى بشرق مقامـا                      فهاج لك الرسم منها سقاما وقال نصر شرق بلد لبني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ق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حوف مصر لهم بها وقائ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ة إلى الش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الجانب الغربي من بغداد وفيها مسجد الشرقية في شرقي باب البصرة قيل لها الشرقية لأنها شرقي مدينة المنصور لا لأنها في الجانب الشر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سب إليها أبو العباس أحمد بن أبي الصلت بن المغلس الحماني الشرقي كان ينزل الشرقية فنسب إليها روى عن الفضل بن دكين ومسلم بن إبراهيم وثابت بن محمد الزاهد وغيرهم روى عنه أبو عمرو بن السماك وأبو علي بن الصواف وابن الجعابي وغيرهم وكان ضعيفا وضاعا للحديث توفي سنة </w:t>
      </w:r>
      <w:r>
        <w:rPr>
          <w:rFonts w:cs="Traditional Arabic" w:ascii="MS Sans Serif" w:hAnsi="MS Sans Serif"/>
          <w:sz w:val="36"/>
          <w:szCs w:val="36"/>
        </w:rPr>
        <w:t>30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شوال، ويقال لمن يسكن الجانب الشرقي من واسط الحجاح الشر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عبد الرحمن بن محمد بن المعلم الشرقي البرجوني وبرجونية محلة بشرقي واسط، وقد نسب إلى شرقي مدينة نيسابور قوم منهم الإمام أبو حامد محمد بن الحسن الشرقي النيسابوري الحافظ تلميذ مسلم بن الحجاج روى عن أبي حاتم الرازي ويحيى بن يحيى والعباس بن محمد الدوري وغيرهم روى عنه أبو أحمد بن عدي وأبو أحمد الحاكم وأبو علي النيسابوري وغيرهم من الأئمة وكان حافظا مصنفا مات سنة</w:t>
      </w:r>
      <w:r>
        <w:rPr>
          <w:rFonts w:cs="Traditional Arabic" w:ascii="MS Sans Serif" w:hAnsi="MS Sans Serif"/>
          <w:sz w:val="36"/>
          <w:szCs w:val="36"/>
        </w:rPr>
        <w:t>3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قي مسجد قرب الرصافة بناه المنصور لابنه المه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رقية اسم قرية كانت هناك بني المسجد فيها ثم صارت محلة ببغداد وبقي الاسم عليها والشرقية كورة في جنوبي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رك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خره كاف وهو مخفف من شسرك الطريق وهي الأخاديد التي تحفرها الدواب فيه أو من شرك الصائد فأما شرك بالسكون فلم أجد له مع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ك جبل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خداش بن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شرك فأمواه اللديد فمنعـج                      فوادي البدي غمره فظواهره ش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آخره كاف والشرك النصيب ومنه الشرك في الدين وهو ماء وراء جبل القنان لبني منقذ بن أعيا من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يرة بن طار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هون علي بالوعيد وأهـلـه                      إذا حل أهلي بين شرك فعاقل الشر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لبني أسد وهي واحدة الش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ان الأسود لبني أسد وبه قرية يقال لها الشركة وبها عين أجراها محمد بن عبد الملك بن حبيب الفقع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م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طلة على قرية لأبي أيوب قرب نهاوند بناها بعض اكراد بنقض قرية أبي أي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مس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نواحي مكة قرب البحر المل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مغ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ميمه وغين معجمة وواو ساكنة واخره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بخراسان بينها وبين نسا أربعة فراسخ والعجم يسمونها جمغ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نصر محمد بن أحمد بن سليمان الشرمغولي النسوي الأديب سمع بخراسان والشام أبا الدحداح وأبا محمد عبد الله بن الحسين بن محمد بن جمعة وأبا بكر محمد بن الحسن بن فيل بأنطاكية وحدث عن أبي جعفر محمد بن أحمد بن عبد الجبار الرذاني النسوي روى عنه أبو مسعود أحمد بن محمد بن عبد الله بن عبد العزيز الشرمغولي البجلي سمع منه في سنة </w:t>
      </w:r>
      <w:r>
        <w:rPr>
          <w:rFonts w:cs="Traditional Arabic" w:ascii="MS Sans Serif" w:hAnsi="MS Sans Serif"/>
          <w:sz w:val="36"/>
          <w:szCs w:val="36"/>
        </w:rPr>
        <w:t>3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حدثنا الشيخ الثقة الصالح وروى عنه القاضي أبو عبد الله الحسين بن أحمد بن سالم المالكي وأبو سعد الحسين بن عثمان بن أحمد الشي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م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بعد الميم قاف واخره نون والعجم يقولون جرم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يدة بخراسان مز نواحي أسفرايين في الجبال بينها وبين نيسابور أربعة أيام، وقد خرج منها طائفة من العلماء، ينسب إليي أحمد بن محمد بن أحمد بن خالد أبو سعد الشرمقاني الخطيب خطيب بلدة شيخ سمع بنيسابور أبا تراب عبد الباقي بن يوسف المراغى وأبا بكر بن خلف الشيرازي وجده أحمد بن خالد المشرف وسمع بجرجان أبا القاسم إبراهيم بن علي الخلالي وكانت ولادته في ذي القعدة سنة </w:t>
      </w:r>
      <w:r>
        <w:rPr>
          <w:rFonts w:cs="Traditional Arabic" w:ascii="MS Sans Serif" w:hAnsi="MS Sans Serif"/>
          <w:sz w:val="36"/>
          <w:szCs w:val="36"/>
        </w:rPr>
        <w:t>4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منة </w:t>
      </w:r>
      <w:r>
        <w:rPr>
          <w:rFonts w:cs="Traditional Arabic" w:ascii="MS Sans Serif" w:hAnsi="MS Sans Serif"/>
          <w:sz w:val="36"/>
          <w:szCs w:val="36"/>
        </w:rPr>
        <w:t>538</w:t>
      </w:r>
      <w:r>
        <w:rPr>
          <w:rFonts w:ascii="MS Sans Serif" w:hAnsi="MS Sans Serif" w:cs="Traditional Arabic"/>
          <w:sz w:val="36"/>
          <w:sz w:val="36"/>
          <w:szCs w:val="36"/>
          <w:rtl w:val="true"/>
        </w:rPr>
        <w:t>، وقال الحافظ أبوالقاسم ما صورته أحمد بن محمد بن حمدون بن بندار أبو الفضل الشرمقاني الفقيه الأديب وشرمقان من ناحية نسا سمع بدمشق وغيرها أبا الحسن بن جوصا والحسن بن سفيان وأبا عروبة ومسدد بن قطن القشيري وجعفر بن أحمد بن نصر الحافظ وأبا القاسم البغوي وأبا عبد الله محمد بن زيدان بن يزيد الجبلي ومحمد بن المسيب الأرغياني روى عنه الحاكم أبو عبد الله الحافظ وأبو سعد المالي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حاكم أحمد بن محمد بن حمدون الفقيه أبو الفضل الشرمقاني كان أحد أعيان مشايخ خراسان في الأدب والفقه وكثرة الحديث طلب الحديث بخراسان والعراقين والشام والجزيرة والحجاز سمع المسند الكبير والأمهات لأبي بكر بن أبي ثيبة من الحسن بن سفيان وكان يكثر المقام بنيسابور فلما قلد المظالم بنسا جمع إليه جملة من كتبه وانتقيت عليه ثم توفي بالشرمقان خامس عشر جمادى الآخرة سنة </w:t>
      </w:r>
      <w:r>
        <w:rPr>
          <w:rFonts w:cs="Traditional Arabic" w:ascii="MS Sans Serif" w:hAnsi="MS Sans Serif"/>
          <w:sz w:val="36"/>
          <w:szCs w:val="36"/>
        </w:rPr>
        <w:t>36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وسكون الراء وفتح الميم و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شرقي الموصل من نواحي قلعة الشوش ومنها يكون حب الرمان الشوش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الشرم الشق في الأرض وغيرها وش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وس بن ح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ثوب عليهم من أبان وشـرمة                      وتركب من أهل القنان وتفزع وقال تميم 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لبـرق اخـر الـلـيل دونـه                      رضام وهضـب دون رمـان أفـ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زن شآم كلمـا قـلـت قـد ونـى                      سنا والقواري الخضر في الدجن جن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ضحى له وبل بـأكـنـاف شـرمة                      أجش سماكي مـن الإبـل أنـضـح شرو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سجستان لها ذكر في الفتوح افتتحها المسلمون على يد الربيع بن زياد الحارثي سنة ثلاثين في أيام عثمان بن عفان رضى الله عنه فأصاب شيئا كثيرا كان منهم أبو صالح عبد الرحمن جد بس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نواحي باب الأبواب الذي تسميه الفرس الدربند بناها أنوشروان فسميت باسمه ثم خففت باسقاط شطر اسمه وبين شروان وباب الأبواب، مائة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من العلماء ويقولون بالقرب منها صخرة موسى عليه السلام الذي نسي عندها الحوت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رأيت إذ أوبنا إلى الصخرة فإني نسيت الحوت  الكهف</w:t>
      </w:r>
      <w:r>
        <w:rPr>
          <w:rFonts w:cs="Traditional Arabic" w:ascii="MS Sans Serif" w:hAnsi="MS Sans Serif"/>
          <w:sz w:val="36"/>
          <w:szCs w:val="36"/>
          <w:rtl w:val="true"/>
        </w:rPr>
        <w:t xml:space="preserve">: </w:t>
      </w:r>
      <w:r>
        <w:rPr>
          <w:rFonts w:cs="Traditional Arabic" w:ascii="MS Sans Serif" w:hAnsi="MS Sans Serif"/>
          <w:sz w:val="36"/>
          <w:szCs w:val="36"/>
        </w:rPr>
        <w:t>63</w:t>
      </w:r>
      <w:r>
        <w:rPr>
          <w:rFonts w:ascii="MS Sans Serif" w:hAnsi="MS Sans Serif" w:cs="Traditional Arabic"/>
          <w:sz w:val="36"/>
          <w:sz w:val="36"/>
          <w:szCs w:val="36"/>
          <w:rtl w:val="true"/>
        </w:rPr>
        <w:t>، قالوا فالصخرة صخرة شروان والبحر بحر جيلان والقرية باج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تى إذا لفيا غلاما فقتله  الكهف</w:t>
      </w:r>
      <w:r>
        <w:rPr>
          <w:rFonts w:cs="Traditional Arabic" w:ascii="MS Sans Serif" w:hAnsi="MS Sans Serif"/>
          <w:sz w:val="36"/>
          <w:szCs w:val="36"/>
          <w:rtl w:val="true"/>
        </w:rPr>
        <w:t>:</w:t>
      </w:r>
      <w:r>
        <w:rPr>
          <w:rFonts w:cs="Traditional Arabic" w:ascii="MS Sans Serif" w:hAnsi="MS Sans Serif"/>
          <w:sz w:val="36"/>
          <w:szCs w:val="36"/>
        </w:rPr>
        <w:t>7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رية جيزان وكل هذه من نواحي أرمينية قرب الدربند، وقيل شروان ولاية قصبتها شماخي وهي قرب بحر الخ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المحدثون إليها قوما من الرواة مني أبو بكر محمد بن عشير بن معروف الشرواني كان فقيها صالحا سكن النظامية وتفقه على الكيا الهراسي وروى شيئا عن أبي الحسبن المبارك بن الحسين الغسال ذكره أبو سعد في شيوخ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و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كرير الراء وهو فعوعل كما قال سيبويه في قرورى وحكمه حكمه وقد ذكرته هناك فأصله إذا إما من الش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ناحية الفرات وأما من الشرى وهو تتابع الشيء فكررت العين فيه وزيدت الواو كما قلنا في قرو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ي القاضي أبو القاسم بن أبي جراد رأيت شرورى وهو جبل مطل على تبوك في شرقيها وفي كتاب الأصمعي شرورى ل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 السلمي وكان سجن ب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اجك ربع بشرورى ملبد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بين شرورى والعمق                      نواحة تلوي بجلباب خلق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رورى ورحرحان في أرض بني سليم وفي كتاب النبات شروى واد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وني وقالوا لا تغن ولو سقوا                      جبال شرورى ما سقيت لغنت وقال عبد الرحمن بن ح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لبرق مستطير كأنـه                      مصابيخ تخبو ساعة ثم تلمح</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ضيء سناه لي شرورى ودونه                      بقاع النقيع أو سنا البرق أنزح وقال مزاحم العقي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لك أم كدرية ضل فـزخـهـا                      لقى بشرورى كاليتيم المعـل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ت من عليه بعد ما تم ظمؤها                      تصل وعن قيض بزيزاء مجه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وا غدا يومين عنه انطلاقهـا                      كميلين من سير القطا غير مؤتل شر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بين قزوين وجبال الطرم حص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شر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عي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عامرة باليمن فيها عيون وكروم وأهلها همدان وهم لصوص يقطعون الطريق بينها وبين الهجيرة خمسة وعشرون م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رث بن عمرو الجز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آل سعيد جمـرة غـالـبـية                      وسفحي شروم بين تلك الرجائم شر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راء وسكون الواو ثم نون بعدها 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صعيد الأدنى شرقي الن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رونة أيضا بلد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و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شروين في أطراف طبرستان وهي من أعمال ابن قارن مجاورة الديلم وجيلان وهي جبال ممتنعة صعبة ليس في تلك الولاية أمنع منها ولا أكثر شجرا ودغ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فقيه أول من دفعت إليه السفوح شروين بن سهراب وكانت قبل ذلك في أيدي الجند وفتحت في أيام المأمون على يد موسى بن حفص بن عمرو بن العلا وكان عمرو بن العلاء جزارأ بالري فجمع جموعا وغزا الديلم حتى حسن بلاؤه فأرسله والى الري إلى المنصور فقوده وجعل له منزلة وترقت به الأيام حتى ولي طبرستان واستشهد في خلافة المهدي وافتتح موسى بن حفص بن عمرو بن العلاء ومازيار بن قارن جبال شروين من طبرستان وهي من أمنع الجبال وأصعبها فقلدها المأمون مازيار وأضاف إليها طبرستان والرويان ودنباوند وسماه محمدا وجعل له مرتبة الأصفهبذ فلم يزل واليا عليها حتى توفي المأمون واستخلف المعتصم فاقره عليها ثم غدر وخالف وذلك بعد سنتين من خلافة المعتصم فجرى من قبله ما هو مذكور في التواري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و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بثلاث فتحات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جبلان بسلمى كان اسمهما فخ ومخز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ياء مثناة عن تحت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وهري الشريان بالفتح والكسر واحد الشرايين وهي العروق النابضة ومنبتها من الق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بعينه أو 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ت جنوب أخت عمرو ذي الكلب ترث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غ بني كاهل عني مغلـغـلة                      والقوم من دونهم سعيا ومرك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قوم من دونهم أين ومسـغـبة                      وذات ريد بها رضع وأسل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غ هذيلا وأبلغ من يبلـغـهـا                      عني حديثا وبعض القول تكذ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أن ذا الكلب عمرا خيرهم حسبا                      ببطن شريان يعوي حوله الذيب شري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ياء مثناة من تحت ساكنة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شريب وشروب الذي بين المالح والعذب والشريب الذي يشاربك أي يشرب مع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جبل نجدي في ديار بني كلاب عند الجبل الذي يقال له أسود النس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الش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ين مكة والبحرين له ذكر في ش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ريج نابط وشريج الرتان وعدة أمكنة يقال لكل واحد شريج ك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ى من نواحي زبي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ديار عبد القيس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ه مثل آخره بفتح أوله وكسر ثانيه ثم ياء مثناة من ت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بيرة من كورة شذونة وهي قاعدة هذ الكورة واليوم يسمونها شر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ر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ثم ياء مثناة من تحت وطا مهملة والشريط حبل يفتل من الخوص جزاء الشريط قرية عن أعمال الجزيرة الخضراء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شرف وهو الموضع العا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نمير وتنب إليه العق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طفيل الغن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نا ترى الطوبى وكل سميذع                      مدرب حزب وابن كل مد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يت لعقبان الشريف رجـالـه                      إذا ما نووا أحداث أمر معطب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سرة بنجد وهو أمرء نجد موض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هداهد كسر الرماة جناحه                      يدعو برابية الشريف هديل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أبو زياد وأرض بني نمير الشريف دارها كلها بالشريف إلا بطنا واحدا باليمامة يقال لهم بنو ظالم بن ربيعة بن عبد الله وهو بين حمى ضرية وبين سود شمام ويوم الش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يام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غداة لقينا بالشريف الأحامسا وقال ابن السكي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شريف واد بنجد فما كان عن يمينه فهو الشريف وما كان عن يساره فهو الشري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صمع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شرف كبد نجد والشريف إلى جانبه يفصل بينهما التسرير فما كان مشرقا فهو شريف وما كان مغربا فهو الشر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عمرو بن الأهت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ها بعدما مال الشريف بهـا                      قرقور أعجم في ذي لجة جار والشريف حصن من حصون زبيد ب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ريف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ب البصرة خرج إليها الأحنف بن قيس أيام الجمل وأقام بها معتزلا للفريق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ر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شر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ب المدينة في وادي العق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وجز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تربعت ما ببـن الـشـريق فـذا                      روض الفلاج وذات السرح والعبب ويروى الشريف والعبب عنب الثعلب، وقال نصر شريق بفتح الشين وكسر الراء شريقان جبلان أحمران ببلاد سلي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تشديد الياء المثناة من تح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كذا ضبطه نصر وذكره في مرتبة السرية وأخواتها ه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قريب من اليمن وناحية من بلاد كانت بالش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ظرت وأعلام الشـرية دونـهـا                      فبرق المرورات الدواني فسورها وأخاف أن يكون تصحيفا وأنه بالباء الموحدة وقد ذك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ري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صن من حصون بلنسبة بالأندل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سب إليها السلفي أبا مروان عبد الملك بن عبد الله الشريوني وكان قد كتب الحديث بالمغرب والحجاز وتفقه على أبي يوسف الرياني على مذهب مالك، ويوسف عبد العزيز بن عبد الرحمن بن عدبس الأنصار الريوني يكنى أبا الحجاج أخذ عن أبي عمر عبد البر وغيره كثيرا وسكن طليطلة مدة ومات في شوال سنة</w:t>
      </w:r>
      <w:r>
        <w:rPr>
          <w:rFonts w:cs="Traditional Arabic" w:ascii="MS Sans Serif" w:hAnsi="MS Sans Serif"/>
          <w:color w:val="0000FF"/>
          <w:sz w:val="36"/>
          <w:szCs w:val="36"/>
        </w:rPr>
        <w:t>505</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سكون الراء نبت وذات الش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معروف به في قول البريق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عجوزي لم تلد غير واحـد                      وماتت بذات الشري وهي عقيم وذو الشري قريب من مكة يذكره عمر بن أبي ربيعه في شعره فقال في بعض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ربتـنـي إلـى قـريبة عـين                      يوم ذي الشري والهوى مستعا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رى اليوم مـا نـأيت طـويلا                      والليالي إذا دنـوت قـصـارا ش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تشديد الب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طريق بين تهامة و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زاي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ز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وسكون الزاي وال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ي الشز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جهران باليمن من ناحية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جبل أو واد بنجد عن نصر </w:t>
      </w:r>
      <w:r>
        <w:rPr>
          <w:rFonts w:ascii="MS Sans Serif" w:hAnsi="MS Sans Serif" w:cs="Traditional Arabic"/>
          <w:color w:val="009716"/>
          <w:sz w:val="36"/>
          <w:sz w:val="36"/>
          <w:szCs w:val="36"/>
          <w:rtl w:val="true"/>
        </w:rPr>
        <w:t xml:space="preserve"> باب الشين والس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الثاني الشس الأرض الصلبة التي كأنها حجر واحد والجمع شساس وشس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زار بن منق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رفت الدار أم أنكرتها                      بين تبراك وشسي عبقر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عينه من أودية مز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بكر بن موسى شس واد عن يسار آرة وقال أبو الأشعث هو بلد مهيمة موبأة لا تكون بها الإبل يأخذها الهيام عن نقوع بها ساكنة لا تجري والهيام حمى الإبل والنقوع المياه الواقفة التي لا تجري وهي من الأبواء على نصف 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في موضع اخر وفوق قوران ماء يقال له شس آبار عنبة وقال ابن السكيت أرض كثيرة الح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خليلي يوم رحنا وفـتـحـت                      من الصدر أشراح وفضت ختوم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ابتك نبل الحـاجـبـية إنـهـا                      إذا ما رمت لا يستبل كلـي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كأنك مـردوع بـشـس مـطـرد                      يقارفه من عقدة النقع هـيمـهـ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درع، منكوس، يقارفه، يد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ق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وضع الشجير، وقال نصر شس ماء في ديار بني سليم بين لقف وذات الغار قرب أقراح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ست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أهو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زيد بن مفزغ</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هزم الأرعاد منبجس العـرى                      منازلها من مسرقـان فـسـرق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كربج الأعلى إلى رامهرمـز                      إلى قريات الشيخ من فوق شسسقما شسع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الزمخش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في شعر ابن مقبل فأما الأزهري فإنه قال شسع المكان طرفه يقال حللنا شسع الده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قحيف العقيل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ريع منهم وطن فشعى                      بعيد من له وطن مريع و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صخد فثسعى من عميرة فاللوى                      يلحن كما لاح الوشوم الفـرائح كذا رواه الأصمعي وروى غيره شسى كما في شعر المرار فشسى عبق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ش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ش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نون والشين الثانية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قليم من اعمال بطليم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ش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مال طليطلة من جهة القبلة كبيرة فيها حصون ومدن وقل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ط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ط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 وقيل شط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ثياب الشطوية قال الحسن بن محمد المهلبي على ثلاثة أميال من دمياط على ضفة البحر الملح مدينة تعرف بشطا وبها وبدمياط يعمل الثوب الرفيع الذي يبلغ الثوب منه ألف درهم ولا ذهب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ط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خل لبني يشكر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طاط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كرير الطاء واخره راء قبلها 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في غربي النيل بالصعيد الأدن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طآ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الطاء ثم ألف مهموز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من أودية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غاني ديار لا تـزال كـأنـهـا                      بأفنية الشطان ريط مـضـل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خرى حبست الركب يوم سويقة                      بها واقفا أن هاجك المتـربـع الشطب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باء موحدة بعدها تاء مثناة من فوقها وآخره نون تثنية شطبة وهي السعفة الخضراء والشطبتان وح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دية لبني الحريش بن كعب بأرض اليمامة بها نخل وز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كوني وفي العارض من وراء أكمة بينها وبين مهب الشمال الشطب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 الكلابي الشطبتان باليمامة فلج من الأفل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طم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يجوز أن يكون أصله من شطب إذا مال ثم استعمل اسما وهو جبل في ديار بني أسد فيه روضة ذكرت في الرياض في قو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ئل نميرا غداة النعف من شطـب                      إذ فضت الخيل من ثهلان إذ رهفوا يوم النعف من شط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بيد بن الأبر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 معاشر فاستكت مسامعـهـم                      يا لهف نفسي لوتدعو بني أس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هم حماتك بالحمى حميت ولم                      تترك ليوم أقام الناس في كـب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ا حميناك يوم النعف من شطب                      والفضل للقوم من ريح ومن عدد وباليمن جبل اسمه شطب وفيه قلعة سميت به ولا أدري أهو هنا أم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شطب جبل في ديار نمير وهو جانب ثهلان الشمالي بين أبانين في ديار أسد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طب أيضا واد يمان وقرن أسود من شط الر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طب هو جانب ثهلان الذي يلي مهب الشمال يقال له ذوشط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ي شطب أحداجهم إذ تحملوا                      وحث الحداة الناجيات النواملا وقال عبيد بن الأبرص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ن لبرق أبيت اللـيل أرقـبـه                      في عارض كمضيء الصبح لم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ان مسف فويق الأرض هيحبـه                      يكاد يدفعه مـن قـام بـالـر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ريقـه لـمـا عـلا شـبـا                      أقراب أبلق ينفي الخـيل رمـ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من بحوزته كمـن بـعـقـوتـه                      والمستكن كمن يمشي بـقـرواح شط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يروى بالضم وسكون ثانيه ثم باء موحدة وهو السعفة الخض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حذاء مرجم دون كلية إلى بلاد ض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بانت وشـط مـزارهـا                      عزيزة لا تفـقـد ولا تـتـبـ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صبحت في الجلس في أهل قرية                      وأصبح أهلي بين شطب فـبـدبـد قال الأصمعي بطرف أبان الشمالي ماء يقال له بدبد وبين أبانبن جبل يقال له شطب فيما بين بني أسد وخزيمة ولذل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صبح أهلي بين شطب فبدبد،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ي رسم أطلال بشطب فمرجم                      دوارس لما استنطقت لم تك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فكف أعدادا من العين ركبت                      سوانيها ثم اندفعـن بـأسـلـم شط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كورة من كور مصر الجنوب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الشط جانب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حجر اليمامة قبلتها بين الوتر والعرض قد اكتنفها حجر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ط فيروز فيه نخل ومحارث لبني العنبر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ط الوتر باليمامة أيضا وهو كان منزل عبيد بن ثعلبة وحصن معتق من بناء جديس وبه تحصن عبيد بن ثعلبة حين اختط حج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شط عثمان موضع بالبصرة كانت سباخا ومواتا فأحياها عثمان بن أبي، العاص الثقفي وكتب عثمان بن عفان رضي الله عنه إلى عبد الله بن عامر بن كريز وهو والي البصرة من قبله أن أقطع عثمان بن أبي العاصي الثقفي ما كتب له بالشط وكان نسخة الكتاب بسم الله الرحمن الرحيم هذا كتاب عبد الله عثمان أمير المؤمنين لعثمان بن أبي العاصي إني أعطيتك الشط لمن ذهب إلى الأبلة من البصرة والمقابلة قرية الأبلة والقرية التي كان الأشعري عمل فيها وأعطيتك ما كان الأشعري عمل من ذلك وأعطيتك براح ذلك الشط أجمة وسبخة فيما بين الخزارة إلى دير جابيل إلى القبرين اللذين على الشط المقابلين للأبلة وأعطيتك ما عملت من ذلك أنت وبنوك إن واحدا تعطيه شيئا من ذلك من إخوتك فاعتمله عن عطيتك وأمرت عبد الله بن عامر أن لا يمنعكم شيئا أخذتموه ترون أنكم تستطيعون عمله من ذلك فما كان فيه بعد ما عملتم واخترتم من فضل لا ترونكم ما عملتموه فليس لكم أن تتحولوا دونه لمن أراد أمير المؤمنبن أن يعمل فيه حجة له وأعطيتك ذلك عوضا عن أرضك التي أخذت منك بالمدينة التي اشتراها لك أمير المؤمنين عمر بن الخطاب رضي الله عنه وما كان فيما سميت فضل عن تلك الأرضين فإنها عطية أعطيتك إياها إذ عزلتك عن العمل وقد كتبت إلى عبد الله عامر أن يعينك في عملك ويحسن لك العون فاعمل باسم الله وعونه وأمسك شهد المغيرة بن الأخفش والحارث بن الحكم بن أبي العاصي وفلان ابن أبي فاطمة وكتب تاريخه لثمان بقين من جمادى الآخرة سنة </w:t>
      </w:r>
      <w:r>
        <w:rPr>
          <w:rFonts w:cs="Traditional Arabic" w:ascii="MS Sans Serif" w:hAnsi="MS Sans Serif"/>
          <w:sz w:val="36"/>
          <w:szCs w:val="36"/>
        </w:rPr>
        <w:t>29</w:t>
      </w:r>
      <w:r>
        <w:rPr>
          <w:rFonts w:ascii="MS Sans Serif" w:hAnsi="MS Sans Serif" w:cs="Traditional Arabic"/>
          <w:sz w:val="36"/>
          <w:sz w:val="36"/>
          <w:szCs w:val="36"/>
          <w:rtl w:val="true"/>
        </w:rPr>
        <w:t>، وقد نسب إليها أبو إسحاق إبراهيم بن عبد الله بن إبراهيم البصري الشطي سكن جرجان وروى عن أبي الحسن علي بن حميد البزاز وأبي عبد الله أحمد بن محمد الحامدي وغير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ه يوسف بن حمزة السهمي ومات سنة </w:t>
      </w:r>
      <w:r>
        <w:rPr>
          <w:rFonts w:cs="Traditional Arabic" w:ascii="MS Sans Serif" w:hAnsi="MS Sans Serif"/>
          <w:sz w:val="36"/>
          <w:szCs w:val="36"/>
        </w:rPr>
        <w:t>39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طف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لفاء وبعد الواو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ه ثلاث مدن من سواحل إفريقية أنبلونة ومتيجة وبنززت مم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ط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نجد عليه قبائل من طيى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طن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تشديد ثانيه وفتح النون وآخره ف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مصر من نواحي كورة الغربية عنده يفترق النيل فرقتين فرقة تمضي شرقا إلى تنيس وفرقة تمضي غربيا إلى رشيد على فرسخين من القاهرة وهو مركب وقد ألحق سعيد بن عفير في شطره الثاني الألف واللام فقال يحرض علي بن الجروي على أحمد بن السري وقد أوقعه في هذا الموضع فكسره ولم يتب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من مبلغ عـنـي عـلـيا                      رسالة من يلوم على الركو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ام حبست جمعك مستكفـا                      بشط النوف في ضنك ضني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سنحت لك الفقرات ممن                      رماك بجشة الوهن الركي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ن بقيا فلا بقـيا لـمـن لا                      تراها عند فرصته عـلـيك قوله عليك عيب في هذه القافية وهو من الإي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طنوف من كورة الغربية بينها وبين القاهرة مسيرة يوم واح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طون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خره نون والشطون البعيد من كل 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أبي بكر بن كلاب في غربي الح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ام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فل ماء لبني أبي بكر بن كلاب مما يلي إخوتها بني جعفر الشطون وهو لقيس بن جزء وهو في جبل يقال له شعرى ثم يليها حفيرة خا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بد العزيز بن زر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بين الشطون شطون شعرى                      ومدعا فآنظرا ما تـأمـر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لم تعربا لي غـير شـك                      لعمر أبيكما لم تـنـفـعـان وقال الحصين بن الحمام الم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تعلمون الحلف حلف عـرينة                      وحلفا بصحراء الشطون ومقس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نا لهم يا آل نبـيان مـالـكـم                      تفاقدتم لا تقدمـون مـقـدمـا شط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كل شيء قددته طولا فكل واحد من ذلك المقدود شطيبة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ارة بن عق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ى برق فأرقنـي يمـان                      يضيء الليل كالفرد الهج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ضيء ذرى طمية أوشطيب                      وفلج من طمية غـير د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يأمل من يرى رقمات فلج                      زيارة من يرى علمي ذق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دون مزارها بلد يرتجـى                      به الفوج المنوق وهو وان الفوج المنو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جمل المؤد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طي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ثل الذي قبله وزيادة ياء النس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بأجإ لبني سنب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ط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 بين الأبواء والجحفة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ظ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ظ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عظم لاصق بالركبة فإذا شخص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ظي الف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جبل بمكة أو قرب مكة نقله عن الحاز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ظ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شظية بفتح أوله والشظية شقة من خشب أو قصب أو فضة أو عظ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موضع وقيل عقاب في شعر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كيم الخضر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كأس ما نقب برأس شظية                      برك أصاب عراصه شؤبو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حيان شاهقة يرف بشامـه                      بنيان يقصر دونه اليعقـو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لله منك مـذاقة لـمـحـلإ                      عطشان داعى ثم عاد يلـوب شظي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آخره فاء والشظيف من الشجر الذي لم يجد ريه فخشن وصلب من غير أذ تذهب نداوت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ظ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كأنه جمع شظنة وقد ذك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في قو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كأنـــهـــــــا                      نعام تبغى بالشظي رئالها </w:t>
      </w:r>
      <w:r>
        <w:rPr>
          <w:rFonts w:ascii="MS Sans Serif" w:hAnsi="MS Sans Serif" w:cs="Traditional Arabic"/>
          <w:color w:val="009716"/>
          <w:sz w:val="36"/>
          <w:sz w:val="36"/>
          <w:szCs w:val="36"/>
          <w:rtl w:val="true"/>
        </w:rPr>
        <w:t xml:space="preserve"> باب الشين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ماء باليمامة عن الحفص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ل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ا بين شـعـارى والـدام                      شمطاء تمشي في ثياب أهدام شع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 شعباء ب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جبلي طيىء كذا حكاه عنه العمراني، وقال نصر بن شعباء من أرض الحجاز قرب مكة جاء به مع شعبا والذي في نسختي التي نقلتها من خطه شعبى بالضم والقصر كما نذكره بعد هذه الترج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ثم باء موحدة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خالويه في كتابه ليس في كلام العرب فعلى بضم أوله وفتح ثانيه غير ثلاثة ألفاظ شع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مم موضع في بلاد بني فزارة وأربى اسم للداهية وأد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شعبى جبل بحمى ضرية لبني 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 يهجو العباس بن يزيد الك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طلع من ذرى شعبي قواف                      على الكندي تلتهب التهـاب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بد حل في شعبى غـريبـا                      ألؤما لا أبا لك واغتـرابـا قال ابن السيرافي يقول أنت منأهل شعبى ولست بكندي أنت دعي فيهم أي عبد لهم حملت أمك بك في شع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 من بلاد الضباب بالحمى حمى ضرية شعبى وهي جبال واسعة مسيرة يوم وزيادة ولمحارب فيها خط ومياه تسمى الثر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حني من بطن الجريب وريحه                      ومن شعبى لا بلها الله بالقط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طن اللوى تصعيده وانحـداره                      وقولهم هاتيك أعلامها القمـر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بى للضباب وبعضها لبني جع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شعبى لاحت ذراها كـأنـهـا                      فوالج نجت أو مـجـلـلة ده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ذكرت عيشا قد مضى ليس راجعا                      علينا وأياما تذكرهـا الـسـقـم قال وقال آخر شعبى جبال منيعة متدانية بين أيسر الشمال وبين مغيب الشمس من ضرية قريبة على ثمانية أميال قال وعن حميد شعبى جبل أسود ماؤه سبية ولشعبى شعاب فيها أوشال تحبس الماء من سنة إلى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عف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نجهم من شعبى شعابها شع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تثنية ش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شميل الشعب بالكسر مسيل الماء في بطن من الأرض له جرفان مشرفان وأرضه بطحة ورجل شعبان إذا انبطح وقد يكون بين سندي جب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شعبان ماء لبني أبي بكر بن كلاب بجنب المرد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ى جنب المردمة من شقها الأيسر ماآن يقال لهما الشعبان واسمهما مريخة والممهى وهي لبني ربيعة بن عبد الله بن أبي ب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 أبي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أوله الأئ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عش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ئت بان الشعب شعب بن عامر                      فأقرىء غزال الشعب مني سلاميا شعب أبي د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مكة يقال فيه مدفن آمنة بنت وهب أم رسول الله صلى الله عليه وسل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اكهي أبو عبد الله محمد بن إسحاق في كتاب مكة من تصنيفه أبو دث هذا رجل من بني سواءة بن عامر بن صعص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 أبي يوس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لشعب الذي آوى إليه رسول الله صلى الله عليه وسلم وبنو هاشم لما تحالفت قريش على بني هاشم وكتبوا الصحيفة وكان لعبد المطلب فقسم بين بنبه حين ضعف بصره وكان النبي صلى الله عليه وسلم أخذ حظ أبيه وهو كان منزل بني هاشم ومساكنهم فقال أبو طا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الله عنا عبد شمس ونوفلا                      وتيما ومخزوما عقوقا ومأث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تفريقهم من بـعـد ود وألـفة                      جماعتنا كيما ينالوا المحـار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ذبتم وبيت الله نبزي محـمـدا                      ولما تروا يوما لدى الشعب قائما شعب ب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 في بوان كان به يوم بين المهلب بن أبي صفرة والأزارقة وقد أشبع القول في وصفه في بوان فأغن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 ج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ذ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ة في موضعها وكان فيه يوم من أيام العرب اجتمع عليه أكثر قبائل العرب وكان النصر فيه لبني عامر ف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ا حماة الشعب يوم تواعدت                      أسد وذبيان الصفـا وتـم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رتث جرحاهم عشية هزمهم                      حتى بمنعرج المسيل مق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ومي أولئك إن سألت بخيمهم                      ولكل قوم في النوائب خ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ذا تواكلت المقانب لـم يزل                      بالنفر منا منسـر وعـظـيم شعب الح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ربة بين هضب القليب من أرض فزار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 بذلك لأن حمل بن بدر ملأ دلاء من الحيس ووضعها في هذا الشعب حتى شرب منها قوم ردوا داحسا عن الغاية لما سبق الغبراء يوم رهنهم على السباق وجرت الفتنة بينهم وبين بني عبس أعواما حتى هلك أولاد بد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 خ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خاء وتخفيف الراء وال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واسعة في جبال قرب بلخ فيها قلاع ومضائ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 الخ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إسحاق الفاكهي في كتاب مكة إنما سمي شعب الخوز بهذا الاسم لأن نافع بن الخوزي مولى عبد الرحمن بن نافع بن عبد الحارث الخزاعي نزله وكان أول من بنى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 العجو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ظاهر المدينة قتل عنده كعب بن الأشرف اليهودي بأمر رسول الله صلى الله عليه وس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قال الجوهري الشعب والشعب بالكسر والضم الطريق في الجبل والجمع الشع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نصور ما انفرج بين جبلين فهو شعب وقال أبو عبيد السكوني الش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ين العقبة والقاع في طريق مكة على ثلاثة أميال من العقبة حبس للماء عنده قباب خراب وقال أبو بكر بن موسى الشعب بكسر الشين جبل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س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ن نزله حسان بن عمرو الحميري وولده فنسبوا إليه فمن كان منهم بالكوفة يقال لهم شعب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عامر بن شراحيل الشعبي الفقيه وعداده في همدان ومن كان بالشام يقال لهم الشعبانيون ومن كان منهم باليمن يقال لهم ال ذي شعبين ومن كان منهم بمصريقال لهم الأشعوب و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رية من شعب ذي رعين ليس المراد به الموضع بل يراد به القب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هو جمع أشعب من قولهم تيس أشعب إذا كان ما بين قرنيه بعيدا جدا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مكة والمدينة يصب فى وادي الصف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تا الفرد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بني يربوع به كانت الوقعة بين الحوفزان ومن معه وبني يربو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عب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ثم باء موحدة وتاء تثنية شعبة وهو المسيل الصغير والشعبة الغص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عبتان أكمة لها قرنان ناتئان ويقال هذه عصا لها شعب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عبع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فعلع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اء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ء قشيرباليمامة يقال له شعبعب وهو ماء للصمة بن عبد الله بن قرة بن هبيرة بن سلمة بن ق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نصرشعبعب ماء لقشير بحائل من وراء النقر بيوم تهبط من النقر حائلا ويجوز أن يكون من شعبت الشيء إذا فرقته والتكرير لمبال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صمة بن عبد الله القشيري وهو بالس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صاحبي أطال الله رشـدكـمـا                      عوجا علي صدور الأبغل السن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أرفعا الطرف هل تبدو لنا ظعن                      بحائل يا عناء النفس من ظـع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حبت بهن لو أن الدار جـامـعة                      وبالبلاد التي يسكن مـن وط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الع الخيل من تبراك مصعـدة                      كما تتابع قيدام مـن الـسـف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 شعري والأفـدار غـالـبة                      والعين تذرف أحيانا من الحـز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أجعلن يدي للـخـد مـرفـقة                      على شعبعب بين الحوض والعطن شع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حدة الشعب وهي من الجبال رؤسها ومن الشجر أغصانها وهو موضع قرب ي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جمادى الأولى خرج رسول الله صلى الله عليه وسلم يريد قريشا وسلك شعبة يقال لها شعبة عبد الله وذلك اسمها إلى اليوم ومن ذلك صب على اليسار حتى هبط يل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هو تثنية شعب إذا كان مجرورا أو منصوبا ويضاف إليه ذو فيقال ذو شعبين وقد تقدم تفسير الشعب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كان منزلا لملوك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ات الشعبين من أودية العلاة باليمامة ومخلاف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السائب فيما رواه عنه ابنه هشام أن حسان بن عمرو بن قيس بن معاوية بن جشم بن عبد شمس بن وائل بن غوث بن قطن بن عريب بن زهير بن أيمن بن الهميسع بن حمير وهو شعبان وإليه ينسب الشعبي الإمام وإنما سمي شعبين بلفظ التثنية فيما حكاه لنا رجل من في الكلاع قال أقبل سيل باليمن فخرق موضعا فأبدى عن أزح فدخل فيه فإذا بسرير عليه ميت عليه جباب وشي مذهبة وبين يديه محجن من ذهب في رأسه ياقوتة حمراء إذا لوح فيه مكتوب بسم الله رب حمير أنا حسان بن عمرو القيل حين لا قيل إلا الله مت أزمان زخر هيد هلك فيه اثنا عشر ألف قيل كنت آخرهم قيلا فأتيت ذا شعبين ليجيرني من الموت فأخفر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مي حسان شعبان لأجل ذلك ولا ينسب إلى التثنية ولا الجمع وإنما يرد إلى واحد وينسب فلذلك قبل الشعبي وقد تقدم في شعب غير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يقوله أهل اليمن الي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الأعمال البعدا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سكين وثاء مثلثة جمع أشعث وهو المغبر الرأس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سوارقية ومعدن بني سلي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عث وعنيزات قرنان صغيران بين السوارقية والمعد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ند حرة بني س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كأنه تثنية شعر من قولهم شعر يشعر شعرا أي علم قالوا شعران وشيبان والشويحص والشطير من جبال ته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صخر الهذلي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علا شعرين منه قـوادم                      روازن من أعلامها بالمناكب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فسر شعرين جب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فعلان من الشعر كأنه سمي بذلك على التشبيه بشعر الرأس لكثرة نباته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موصل وقيل بنواحي شهرز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ناحية با جرمق وسمي جبل القنديل وبالفارسية تخت شيرويه وهو من أعمر الجبال فيه من جميع الفواكه وأنواع الطيور وفيه الثلج الكثير شتاء وصيفا وإذا خرجت من دقوقا ظهر لك وجه منه يلي الزاب الصغير وهو قرب رستاق الزاب من شهرز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شعر الرأ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سليم عن ابن دريد،وقال نصر جبل ضخم يشرف على معدن الماوان قبل الربذة بأميال لمن كان مصعدا وقيل بالكس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بلفظ الشعر الم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عروف أو جبل قريب من الملح في شعر الجعدي يضاف إليه د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شعـر والـعـرائس بـينـنـا                      وسمر الذرى من هضب ناصفة الحمر وقال الأصمعي شعر جبل لجه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ر جبل بالحمى ويوم شعر بين بني عامر وغطفان عطش يومئذ غلام شاب يقال له الحكم بن الطفيل فخشي أن يؤخذ فخنق نفسه فسمي يوم التخان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ريق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رحمن حزم ينابعات                      من الجوزاء أنواء غـز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رتجز كأن عـلـى ذراه                      ركاب الشام يحملن البه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حط العصم من أكناف شعر                      ولم يترك بذي سلع حمارا ال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يجوز أن يكون جمع أشعر كأنهم شبهوا هذا الموضع بالأشعر لكثرة نباته وهو موضع بالدهناء لبني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خطيم العك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رين بين الحفيرة والحمى                      حمى النير يوما أو بأكثبة الشع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تثنية شعف بالتحريك وهو رأس الجبل وإنما خفف بعد الاستعم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ا لموضع بعينه في أرض الغور يعني غور تهامة جاء في أشعار اللصوص يقال له شعف عثر ومنه المثل لكن بشعفبن أنت جدود وأصل المثل أن عروة بن الورد وجد جارية بشعفين فأتى بها أهله ورباها حتى إذا سمنت وبطنت بطرت فرآها يوما وهي تقول لجوار كن يلاعبنها وقد قامت على أربع احلبوني فإني خلفة فقال لها عر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كن بشعفين أنت جدود يضرب مثلا لمن نشأ في ضر، ثم ترفع عنه فيبطر والجدود التي انقطع لب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زمي كمتان بالسي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كون وأصله التحريك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ل بالسي قرب وجرة وهو أحد الشغفين المذكورين قبله وهما رابيتان يقال لهما شعف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ف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شعفان المذكورة قبل هذا لكن رأيت أبا بكر وأبا الحسن قد أفردا له ترجمة فاقتديت بهما والجوهري ذكره في الصحاح بلفظ الجمع فقال شعفين بكسر ال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في المثل لكن بشعفين كنت جدودا قال وأصله أن رجلا التقط منبوذة ورآها يوما تلاعب أترابها وتمشي على أربع وتقول احلبوني فإني خلفة فقال لها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جدود التي انقطع لبنها أو لا لبن لها فأما الأزهري فضبطه كما ذكرنا آنفا وذكر المث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سكري في كتاب اللصوص في شرح قول رجل من بني إنسان بن عتوارة بن غز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ننا بنو نـصـر تـرج وطـابـهـا                      وخرفانها مسـمـوطة لـلـتـزو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بـرئتـم مـن يريم وأهـلـه                      فردوا عكاظيا بكم لـلـتـصـ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ي أرى أن المخاض أصـابـهـا                      بنو عامر أهل التهـدي وثـهـم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ت من جنوب الليل عزفا فأصبحت                      بشعفـين يا هـذا بـإدلاج أعـبـد شعفين أكمتان بالسي بينهما وبين العزف مسيرة أربعة أمي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مل خليلي هل ترى ضوء بارق                      يمان مرته ريح نجد فـفـت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ت الصبا بالغور غور تهـامة                      فلما ونت، عنه بشعفين أمطـرا شع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شعل الن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آخره باء موحدة قصر شع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صر باليمن معروف بالارتف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برني القاضي المفضل بن أبي الحجاج قال أخبرني كثير من أهل اليمن أن شعوب بساتين بظاهر صنعاء وهو الذي أراد زياد بن منقذ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حبذا أنت يا صنعاء من بلد                      ولا شعوب هوى مني ولا نقم قال والشعبة الفرقة ومنه سميت المنية شعوب لأنها تفرق وشعوب اسم علم للمنية غير منصر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أصله من شعفت بالشيء إذا اهتمم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براقة الثما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وى تهامة ثم أصبح جالسا                      بشعوف بين الشث والطباق الشث والطباق شجر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سم شعيب النبي عليه السلام وهو تصغير شعب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جاء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ع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شعبة وقد تق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أعلاه من أرض كلاب ويصب في سد قناة وهو 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تك وقد أجد بها البكور                      غداة البين من أسماء ع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حمولها بمـلا تـريم                      سفين بالشعيبة ما تسـير وفي حديث بناء الكعبة عن وهب بن منبه أن سفينة حجتها الريح إلى الشعيبة وهو مرفأ السفن من ساحل بحر الحجاز وهو كان مرفأ مكة ومرسى سفنها قبل جدة ومعنى حجتها الريح أي دفعتها فاستعانت قريش في تجديد عمارة الكعبة بخشب تلك السفينة، و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عيبة قرية على شاطىء البحر على طريق اليمن وقال في موضع آخر الشعيبة من بطن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عي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ومن مياه بني نمير الشعيبية والزي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ما ببطن واد يقال له الحر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شعير الذي يز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رب الشعير وباب الشعير في غربي بغداد، وقد نسب إليه قوم من أهل العلم وقد ذكر في باب الش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مرو في قول البريق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علموا أن الشعير تبدلـت                      ديا فية تعلوا الجماجم من عل قال الشعير أرض وروى 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عجبكم أهل الشعير سيوفنا                      مطبقة تعلو الجماجم من ع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نسب إلى باب الش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بو طاهر عبد الكريم بن الحسن بن علي بن رزمة الخباز الشعيري كان شيخا صالحا صدوقا سمع أبا عمر عبد الواحد بن محمد بن مهدي وأبا الحسن بن زريق البزاز روى عنه أبو القاسم السمر قندي وغيره ومات سنة </w:t>
      </w:r>
      <w:r>
        <w:rPr>
          <w:rFonts w:cs="Traditional Arabic" w:ascii="MS Sans Serif" w:hAnsi="MS Sans Serif"/>
          <w:sz w:val="36"/>
          <w:szCs w:val="36"/>
        </w:rPr>
        <w:t>569</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4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قليم الشعير من نواحي حمص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ب الشين والغين وما يليهما شغب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ثم باء موحدة والقصر والشغب بالتسكين تهييج الشر فكان هذا الموضع كأنه يكثر فيه ذلك ورجل شغبان وامرأة شغبى قياسا، وهو موضع في بلاد بني عذ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سكيت شغبى قرية بها منبر وسوق وبدا قرية بها منب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نت التي حببت شغبى إلى بدا                      إلي وأوطاني بلاد سواه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ذرفت عيناي أعتل بالقـذى                      وعزة لو يدري الطبيب قذاه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و تذريان الدمع منذ استهلتـا                      على إثر جاز نعمة قد جزاه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للت بهـذا حـلة ثـم حـلة                      بهذا فطاب الواديان كلاهمـا قرأت بخط التاريخي حدثني إسماعيل بن أويس قال أرسل الحسن بن يزيد الطائي إلى أبي السائب المخزومي بصحيفة هريسة في شهر رمضان فوضعها أبو السائب بين يدي أبيه وهو ي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ما علوا شغبى تبـيتـت أنـه                      تقطع من أهل الحجاز علائق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ا زلن دبرى ظلعا لا حملتها                      إلى بلد ناء قلـيل الأصـادق فقال على أمك الطلاق إن أفطرنا الليلة ولا تسحرنا بغير هذين البيتين، وقيل شغبى وبدا موضعان بين المدينة وأيلة وقيل هي قرية الزهري محمد بن شهاب وبها قبره بأرض الحجاز من بدا يعقوب إليها مرحلة وقيل شغب المذكورة بعد هذ ا هي ضيعة الزه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غ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آخره باء موحدة وهو تهييج الشر وهي ضيعة خلف وادي القرى كانت للزهري وبها قبره والذي قبله يروى مقصورا ويروى بغير أل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زكرياء بن عيسى الشغبي مولى الزهري روى نسخة عن الزهري عن نافع وأنشد ابن الأعر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لنا لا منزل الآ شغب و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تبك البواكي المبـكـيات أبـا وهـب                      على كل حال من رخاء ومن كـر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خا السلم لا يعيى إنا هـي أقـبـلـت                      عليه ولا يجوى معـانـقة الـحـر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تك قد ودعـتـنـا بـعـد خـلة                      فنعم الفتى في الحي كنت وفي الرك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الله وجها غادر القـوم رمـسـه                      مقيما ومروا غافلين علـى شـغـب شغبغ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أعاجم رواية في شعبعب المهمل وقد تقد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غ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سكون ثانيه وآخره راء يقال شغر البلد إذا خلا من الناس ويقال بلدة شاغرة إذا لم تمتنع من غارة وبلاد شغر، وهي قلعة حصينة مقابلها أخرى يقال لها بكاس على رأس جبلين بينهما واد كالخندق لهما كل واحدة تناوح الأخرى وهما قرب أنطاكية وهما اليوم لصاحب حلب الملك العزيز ابن الملك الظاهر وأتاب شهاب الدين طغرل الرومي الخاد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غز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الزاي وألف التأنيث مثل سكرى حجر الشغزى المعروف قريبا من مكة كانوا يركبون منه الدواب وقد ذكر في حجر ويروى بالراء وقال نصر حجر الشغرآء بالمد والغين المعجمة حج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ب مكة كانوا يقولون إن كان كذا وكذا أتيناه فإذا كان كذلك فأتوه فبالوا عليه وقبل الشعزى بالعين المهملة والزا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شغف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 قال أبو بكر قال ابن الأنباري شغاف القلب وشغفه غلافه، وقال قيس بن الخطي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ي لأهواك غـير ذي كـذب                      قد شف متي الأحشاء والشغف قال الليث شغ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عمان ينبت الغاف العظام هو شجرة من شجر الشوكة، وأ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حتى أناخ بذات الغات من شغف                      وفي البلاد لهم وسع ومضطرب شغور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من شغر الكلب إذا رفع رجله للبول أو من شغر البلد إذا خلا من الناس، وهو موضع بالبادية معروف بادية كلب بالسماوة قرب العراق تقول العرب إذا وردت شغورا فقد أعرقت كما تقول أنجد من رأى حضنا ذكره المتنبي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لاح لها صور والصبـاح                      ولاح الشغور لها والضحى </w:t>
      </w:r>
      <w:r>
        <w:rPr>
          <w:rFonts w:ascii="MS Sans Serif" w:hAnsi="MS Sans Serif" w:cs="Traditional Arabic"/>
          <w:color w:val="009716"/>
          <w:sz w:val="36"/>
          <w:sz w:val="36"/>
          <w:szCs w:val="36"/>
          <w:rtl w:val="true"/>
        </w:rPr>
        <w:t xml:space="preserve"> باب الشين والف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بناء على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زدق يهجوا أديهم بن مرداس أخا عتبة بن مرداس ويعرف بابن قسوة أحد بني كعب بن عمرو بن تمي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متى ما ترد يوما شفار تجد بها                      أديهم يرمي المستحير المغورا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مستح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حاء المهملة الذي يأتي القوم يستقيهم ماء أولبن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ا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آخره راء يجوز أن يكون من شفر العين أو شقرة السكين وه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زيرة بين أوال وقطر فيها قرى كثيرة وهي من أعمال هجر أهلها بنو عامر بن الحارث من بني عبد الق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د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تكرير الد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واد وهو علم مرتجل ليس له في النكرات معن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حري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حضوة من بلاد اليمن وقيل بسكون الف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وزن زفر بضم أوله وفتح ثانيه يجوز أن يكون جمع شفير الوادي أو شفرة السيف على غير قياس لأن قياس فعل أن يكون جمع فعلة نحو برقة وبرق أو فعلة وفعل نحو تخمة وتخم، وهو جبل بالمدينة في أصل حمى أم خالد يهبط إلى بطن العقيق كان يرعى به سرح المدينة يوم أغار كرز بن جابر الفهري فخرج النبي صلى الله عليه وسلم في طلبه حتى ورد بدر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ثم راء يقال ما بالدار شفر أي أحد عن الكسائي، وهوجبل بمكة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رع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فتح الراء ثم عين مهملة مفتوحة وميم مث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قرية كبيرة بينها وبين عكا بساحل الشام ثلاثة أميال بها كان منزل صلاح الدين يوسف بن أيوب على عكا سنة </w:t>
      </w:r>
      <w:r>
        <w:rPr>
          <w:rFonts w:cs="Traditional Arabic" w:ascii="MS Sans Serif" w:hAnsi="MS Sans Serif"/>
          <w:color w:val="0000FF"/>
          <w:sz w:val="36"/>
          <w:szCs w:val="36"/>
        </w:rPr>
        <w:t>586</w:t>
      </w:r>
      <w:r>
        <w:rPr>
          <w:rFonts w:ascii="MS Sans Serif" w:hAnsi="MS Sans Serif" w:cs="Traditional Arabic"/>
          <w:color w:val="0000FF"/>
          <w:sz w:val="36"/>
          <w:sz w:val="36"/>
          <w:szCs w:val="36"/>
          <w:rtl w:val="true"/>
        </w:rPr>
        <w:t>لمحاربة الفرنج الذين نزلوا على عكا وحاصرو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رق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سكون ثانيه وضم الراء وقاف وآخره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ليد قرب بلخ بينهما يومان كانت فى سنة </w:t>
      </w:r>
      <w:r>
        <w:rPr>
          <w:rFonts w:cs="Traditional Arabic" w:ascii="MS Sans Serif" w:hAnsi="MS Sans Serif"/>
          <w:color w:val="0000FF"/>
          <w:sz w:val="36"/>
          <w:szCs w:val="36"/>
        </w:rPr>
        <w:t>617</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امرة آهلة يقصدها التجار ويبيعون فيها الأمتعة الكثيرة ويسمونها شبرقان بالب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ف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صن باليمن لبني حمير بكسر الشين وفتح الفاء الشف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بلفظ شفير الوادي وهو جانب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الأخط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فا ممن عهدت به حفير                      فأجبال السيالى فالعوي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قفرت الفراشة والحبيا                      وأقفر بعد فاطمة الشفير الشفي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ثم ياء مثناة من تحت وقاف بلفظ قولهم امرأة شفي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بئر عند أبلى عن أبي الأشمث الكن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شفاء للذي يشفي من الد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بئر قديمة كانت بم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عبيدة وحفرت بنو أسد شفية، فقال الحويرث بن أس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ء شفية كصوب المزن                      وليس ماؤها بطرق أجن قال الزبير وخالفه عمي وقال إنما هي سقية بالسين المهملة والقا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ف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نح أوله وكسر ثانيه منسوبة إلى الشفا وه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ركية معروفة على بحيرة الأحساء وماء البحيرة زع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زهري وسمعت العرب تقول كنا في حمراء القيظ على ماء شفية وهي ركية عذبة معروف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ق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بين أوال وقطر فيها قرى كثيرة من أعمال هجر أهلها بنو عامر بن الحارث بن أنمار بن عمرو بن وديعة بن لكيز بن أفصى بن عبد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نيس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سمعت صاحبي أبا بكر محمد بن علي بن عمر البروجردي يقول سمعت الإمام محمد بن الشقاني يقول بلدنا شقان بكسر الشين لأنه ثم جبلان في كل واحد منها شق يخرج منه ماء الناحية فقيل لها شقان والنسبة إليها بكسر الشين ولكن الفتح أ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وقد ينسب إليها من لا يعلم شاقاني، وقال أبو سعد في التحبير محمد بن العباس بن أحمد بن محمد بن حسنويه أبو بكر الشقاني من أهل نيسابور شيخ عفيف صالح سمع أباه الفضل بن أبي العباس وأبا بكر بن منصور بن خلف المغربي وموسى بن عمران الأنصاري وأحمد بن محمد بن الحسين الشامي الأديب الطي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قائ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كثير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فت برب الموضعين عشية                      وغيطان فلج دونهم والشقائق شقبانا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قاف باء موحدة وبعد الألف نون وبعد الألف الأخرى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كن بإفري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شبونة من شرق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طيطل بن إسماعيل الشقباني له شعر منه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غافلا شأنه الرقاد                      كأنما غرك المرا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موت يرعاك كل حين                      فكيف لم يجفك المهاد الشق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 تأنيث الأش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بالعريمة بين الجبلين، وقال أبو عبيدة كان عمرو بن سلمة بن سكن بن قريط بن عبد بن أبي بكر بن كلاب قد أسلم وحسن إسلامه ووفد على النبي صلى الله عليه وسلم فاستقطعه حمى بين الشقرا والسعدية وهو ماء هناك والسعدية والشقراء ماءان فالسعدية لعمرو بن سلمة والشقراء لبني قتادة بن سكن بن قريط وهي رحبة طولها تسعة أميال في ستة أميال فأقطعه إياها فحماها زمانا ثم هلك عمرو بن سلمة وقام بعده ابنه حجر بن عمرو بن سلمة فحماها كما كان أبوه يفعل وجرى عليها حروب يطول شرحها، والشقراء ناحية من عمل اليمامة بينها وبين النباج، والشقراء ماء لبني كلاب، والشقراء قرية لعدي وإنما سميت الشقراء بأكمة ف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إم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ديار خزاع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و نبت في حسبان ابن دريد، وأما الشقر فهو شقائق النعمان بلا شك ولم أسمع في هذا الوزن إلا شقران وقطران وظر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شقر في شرقي الأندلس وهي أنزه بلاد الله وأكثرها روضة وشجرا وماء، وكان الأديب أبو عبد الله محمد بن عائشة الأندلسي كثيرا ما يقوم بها وله في ذكرها شعر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خلياني والصبـا والـقـوافـيا                      أرددها شجوا فأجهـش بـاك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ؤبن شخصا للـمـروءة نـابـذا                      وأندب رسما للـشـبـيبة بـ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ولى الصبا إلا تـوالـي فـكـرة                      قدحت بها زندا من الوجـد وار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بان حلو العـيش إلا تـعـلة                      يحدثني عنها الأمـانـي خـ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برد ذاك الماء هل منك قطـرة                      فها أنا أستسقي غمامـك صـ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يهات حالت دون شقر وعهدها                      ليال وأيام تـخـال لــيالــ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 في كبير عاده عائد الصـبـا                      فأصبح مهتاجا وقد كان سـ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راكبا مستعمل الخطو قاصـدا                      ألا عج بشقر رائحـا ومـغـ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ف حيث سال النهر ينساب أرقما                      وهب نسيم الأيك ينـفـث راق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 لأثـيلات هـنـاك وأجـرع                      سقـيت أثـيلات وحــييت واديا وشقر جبل في قول البريق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حط العصم من أكناف شقر                      ولم يترك بذي سلع حمارا كذا رواه أبو عمرو وقال هو جبل وغيره يرويه شعر وقد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جر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ربذة عند جبل سنام، وشقر أيضا بلد للزنج يجلب منه جنس منهم مرغوب فيه وهم الذين أسفل حواجبهم شرطتان أو ثلاث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بلفظ الشقرة من اللون وهي حمرة صافية من الإن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ان في قول السيرافي ي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ن بالشقرة يقربن القرى خرج الحصين بن عمرو البجلي ثم الأحمسي فأغار على بني سليم فخرجوا في طلبه فالتقوا بالشقرة فاقتتلوا فهزمت بنو سليم وقتل رئيسهم فقال الأزور البج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علمت بجيلة أن قومي                      بني سعد أولو حسب كر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تركوا سراة بني سلـيم                      كأن رؤوسهم فلق الهش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ل مهند وبكل عـضـب                      تركناهم بشقرة كالرم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نا قد قتلنا الخير منهـم                      وآبوا موترين بلا زعـيم شق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اخره صاد مهملة وهي القطعة من الأرض والطاثفة من الشيء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سراة بج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يروى بالفتح عن الغوري في جام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كذا فسره بعضهم في حديث أم زرع وقيل هو الناحية والشق بالفتح عن الزمخشري ويروى بالكسر أيضا من حصون خي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 الشع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يت نطاة من الرسول بفـيلـق                      شهباء ذات منـاكـب وفـق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حت بنو عمرو بن زرعة غدوة                      والشق أظلم لـيلـه بـنـهـار وفي كتاب نصر شق من قرى فدك تعمل فيها الل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ازع شقيا كأن عـنـانـه                      يفوق به الأقداع جذع منقح وقال أبو الند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عجوة الشق يطوف بالودك                      ليس من الوادي ولكن من فدك</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ل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وسكون 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ليحة في لحف الجبل المطل على أربل ذات كروم كثيرة وبساتين وافرة ينقل عنبها إلى إربل العام بطوله فيكفيهم بينها وبين إربل ثماني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واو الساكنة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شمالي مرسية وبها كانت دار إمارة همشك أحد ملوك تلك النواح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عبد العزيز بن علي بن موسى بن عيسى الغافقي الشقوري ساكن قرطبة يكنى أبا الأصبغ روى عن أبي بكر علي بن سكرة وكان فقيها حافظا عارفا بالشروط توفي بقرطبة سنة </w:t>
      </w:r>
      <w:r>
        <w:rPr>
          <w:rFonts w:cs="Traditional Arabic" w:ascii="MS Sans Serif" w:hAnsi="MS Sans Serif"/>
          <w:sz w:val="36"/>
          <w:szCs w:val="36"/>
        </w:rPr>
        <w:t>531</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48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بشكوال وكان من كبار أصحابنا وأجلت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قو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شق أو شق وهو الناح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زل بطريق مكة بعد واقصة من الكوفة وبعدها تلقاء مكة بطان وقبر العبادي وهو لبني سلامة من بني أسد، والشقوق أيضا من مياه ضبة بأرض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ة بني عذ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وادي القرى مر به النبي صلى الله عليه وسلم في غزرة تبوك وبنى في موضع منه يقال له الرقعة مسجدا يعد في مساجده ش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مرة الواحدة من ال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و 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يف أر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ثم ياء مثناة من تحت وفاء وبعد الراء الساكنة نون ثم واو ساكنة ونون أخرى والشقيف كالكهف أضيف إلى أرنون اسم رجل إما رومي وإما إفرنجي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حصينة جدا في كهف من الجبل قرب بانياس من أرض دمشق بينها وبين الساح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يف تي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قيف مثل الذي قبله وتيرون بكسر أول ثم ياء مثناة من تحت وراء واخره نون حاله حال الذي قبله في التسمية والإضافة وهو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وثيق بالقرب من 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يف درك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دال وسكون الراء والكاف ثم واو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من نواحي حلب قبلي حار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قيف د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دال وتشديد الباء الموحدة المكسورة وياء ساكنة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صغيرة قرب أنطاكية ودوبين ضيعة كالربض 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ق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تكرير القاف وشقيق الشيء أحد جزأ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أسيد بن عمرو بن تميم وقيل الشقيق جمع شقيقة وهو كل غلظ بين رمل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ى عوف بن الجزع أحد بني الرباب</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ن آل سلمى عرفت الديار                      بجنب الشقيق خلاء قفا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فت بها أصلا ما تـبـين                      لسانلها القول إلا سـرارا الشق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تص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مياه أبي بكر بن كل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قي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بئر في ناحية أبلى من نواحي المدينة عن يمينه من قبل القبلة جبل يقال له بزث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حياض ذي بقر فحزم شقيقة                      قفر وقد يغنين غير قفـار ويروى شفيقة بالفاء قبل الياء ولفظ التصغ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ق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أرمينية وكان الأصمعي يقول شكى بالكاف وبشديده ويذكر فيه القا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ك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قرى بخارى في ظن السمعاني، وقد نسب إليها أبا إسحاق إبراهيم بن مسلم بن محمد بن أحمد الشكاني كان فقيها فاضلا تفقه على أبي بكر بن الفضل الإمام وروى الحديث عن أبي عبد الله الرازي وأبي محمد أحمد بن عبد الله المزني وغيرهما روى عنه السيد أبو بكر محمد بن نصر الجميلي وغيره وكان يملي الحديث ببخارى وكانت وفاته بعد سنة </w:t>
      </w:r>
      <w:r>
        <w:rPr>
          <w:rFonts w:cs="Traditional Arabic" w:ascii="MS Sans Serif" w:hAnsi="MS Sans Serif"/>
          <w:sz w:val="36"/>
          <w:szCs w:val="36"/>
        </w:rPr>
        <w:t>32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آخره تاء من ف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وزكند من أقصى بلاد فرغ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ن قريب من جرش له ذكر في المغازي أوقع عنده صرد بن عبد الله الأزدي بأهل جرش وكان قدم على رسول الله صلى الله عليه وسلم فأنفذه إلى أهل جرش فلم يطيعوه فأوقع ب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روي أن النبي صلى الله عليه وسلم قال يوما بأي بلاد الله شكر قالوا بموضع كذا قال فإن بدن الله تنحر عنده الآن وكان هناك قوم من ذلك الموضع فلما رجعوا رأوا قومهم قتلوا في ذلك اليوم وأظنه يوم أوقع بهم ص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ال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زيرة شكر في شرقي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سين مهملة ساكنة وتاء مثناة من فوق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إشتيخن بالصغد قرب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حافظ أبو إسحاق إبراهيم بن إسحاق الشكستاني رحل إلى خراسان والعراق روى عن أزهر بن يونس العبدي وأبي نعيم الفضل بن دكين وعفان بن مسلم وغيرهم روى عنه مسعود بن كامل بن العباس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ها وبين مرو فر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ات شك في بلاد غط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تيم بن خويلد الفزار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ذات شك إلى الأجراع من إضم                      وما نذكره من عاشق أمـمـا شك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تشديد ثان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ذا يرويه الأصمعي وغيره يقوله بالقاف ولاية بأرمينية ينسب إليها الجلود الشكية مشهورة على نهر الكر قرب تفل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ا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ثاء مثلثة وألف مقصورة كلمة نبطية، وهي من قرى 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ال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يمن من ناحية مخلاف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س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د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طيحة بين واسط و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انج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ط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أبو الفضل أحمد بن محمد بن أحمد الطوسي الشلانجردي مات بالإسكندرية في جمادى الأولى سنة </w:t>
      </w:r>
      <w:r>
        <w:rPr>
          <w:rFonts w:cs="Traditional Arabic" w:ascii="MS Sans Serif" w:hAnsi="MS Sans Serif"/>
          <w:sz w:val="36"/>
          <w:szCs w:val="36"/>
        </w:rPr>
        <w:t>533</w:t>
      </w:r>
      <w:r>
        <w:rPr>
          <w:rFonts w:ascii="MS Sans Serif" w:hAnsi="MS Sans Serif" w:cs="Traditional Arabic"/>
          <w:sz w:val="36"/>
          <w:sz w:val="36"/>
          <w:szCs w:val="36"/>
          <w:rtl w:val="true"/>
        </w:rPr>
        <w:t xml:space="preserve">وصلى عليه السلفي وخلق كثير ودفن في مقبرة بأشلانجرد وكان شافعي المذهب استوطن الإسكندرية وهو صوفي ابن صوفي وقد روى عنه جماعة قال السلفي سألته عن مولده فقال سنة </w:t>
      </w:r>
      <w:r>
        <w:rPr>
          <w:rFonts w:cs="Traditional Arabic" w:ascii="MS Sans Serif" w:hAnsi="MS Sans Serif"/>
          <w:sz w:val="36"/>
          <w:szCs w:val="36"/>
        </w:rPr>
        <w:t>4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ه أبو عبد الله محمد بن أحمد سمع أبا طاهر القرشي وغيره بالقدس وكتب عنه عمر بن أبي الحسن الدهستاني وهبة الله بن عبد الوارث الشيرازي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اه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حر عظيم بعد بحر هر كند مشرقا فيه جزيرة سيلان التي دروها ثمانمائة فر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آخره باء موحدة هكذا سمعت جماعة من أهل الأندلس يتلفظون بها وقد وجدت بخط بعض أدبائها شلب بفتح الشين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غرب الأندلس بينها وببن باجة ثلاثة أيام وهي غربي قرطبة وهي قاصدة ولاية اشكونية وبينها وبين قرطبة عشرة أيام للفارس المجد بلغني أنه ليس بالأندلس بعد إشبيلية مثلها وبينها وبين شنترين خمسة أيام وسمعت ممن لا أحصي أنه قال قل أن ترى من أهلها من لا يقول شعرا ولا يعاني الأدب ولو مررت بالفلاح خلف فدانه وسألته عن الشعر قرض من ساعته ما اقترحت عليه وأي معنى طلبت منه، وينسب إلي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محمد بن إبراهيم بن غالب بن عبد الغافر بن سعيد العامري من عامر بن لؤي الشلبي وأصله من باجة يكنى أبا بكر روى عن علي بن الحجاج الأعلم كثيرا وسمع من عبد الله بن منظور صحيح البخاري وكان واسع الأدب مشهورا بمعرفته تولى الخطابة ببلده مدة طويلة ومات لخمس خلون من جمادى الأولى سنة </w:t>
      </w:r>
      <w:r>
        <w:rPr>
          <w:rFonts w:cs="Traditional Arabic" w:ascii="MS Sans Serif" w:hAnsi="MS Sans Serif"/>
          <w:sz w:val="36"/>
          <w:szCs w:val="36"/>
        </w:rPr>
        <w:t>532</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44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ر أن يكتب على قب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ئن نفذ القدر الـسـابـق                      بموتي كما حكم الخالـ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ـد مـات والـدنـا آدم                      ومات محمد الـصـا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ت الملوك وأشياعهـم                      ولم يبق من جمعهم ناط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 للذي سره مصرعي                      تأهب فإنك بـي لاحـق شلجي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جيم مكسورة وياء مثناة من تحت وكاف مفتوحة وثاء 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طراز من حدود تركستان على سيح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شطر الاسم الذي قبله أسقط كث لأن كث بمعنى القرية في لغتهم كالكفر في لغة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طراز تشبه بليدة وهي أحدى ثغور الت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يوصف بن يحيى الشلجي حدث عن أبي علي الحسن بن سليمان بن محمد البلخي روى عنه أحمد بن عبد الله بن يوسف السمرقندي، وفي تاريخ دمشق عبد الله بن الحسين ويقال ابن الحسن أبو بكر الشلجي حدث عن أبي محمد الحسن بن محمد الخلال روى عنه أبو عبد الله محمد بن علي بن أحمد بن المبارك الفراء ونجاء بن أحمد العطار الدمشقي ولا أدري إلى أي شيء ينسب إن لم يكن إلى هذا الب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عكبراء قرأت في كتاب أخبار القاضي أبي بكر محمد بن عبد الرحمن بن قريعة الذي ألفه أبو الفرج محمد بن محمد بن سهل الشلجي من هذه الق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ال لي القاضي يوما يا أبا الفرج الشلجي بودي أنك من الصلح المشتق اسمها من الصلاح فإن الشلج على ما عرفناه مشتق من أسماء رهبان يلحدون وأعراب يفس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كان عز الدولة قد خرج والقاضي معه إلى سر من رأى للتصيد وأتفق أن نزل بقرب الشلج وهي على شاطىء دجلة وكان فيها مما يتصل بكروم قرداباذ حانات كثيرة فلما ورد لقيني وجرى حديث فقال كنت أمشي مع أبي علي الضحاك في الدار المعزية وبختيار ينزلها بإبن أبي جعفر الشلجي فقلت حفظكما الله قد رأيت قريتك بئس الموطن لقاطنيه والمنزل لوارديه ولقد رأيت بها دورا ظنتها لسعة الذرع أقرحة الزرع فقدرتها دور قوم جلة من أهل المللة فسألت عنها فقيل إنها موطن قوم من أهل الذمة صناع الخبث جعلوها خزائن للمسكر فصرفت وجهي كالمنكر قاتلها الله من قرية لقد كان الأمير عز الدولة جالسا في دار تخليتها عرصة من عراص السور وقد نفخ في الصور فقامت ظروف الخبث بدل الأموات من القبور ولقد أصاب أبو جعفر شيخك تولاه الله في الانتقال عنها وإبعادك منها ولقد ذكرها المعتمد على الله في شعر ل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طول ليلى بغية الصـبـح                      أتبعت حسراتي بالـربـ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في على دهر لنا قد مضى                      بالعلث والقاطول والشلـ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الدير بالعلث فرهـبـانـه                      من الشعانين إلى الـدبـج هكذا أكثر شعر المعتمد فلا تعبني في إصلاحه، وقد نسب إلى الشلج غير أبي الفرج وابنه أبو القاسم آدم بن محمد بن الهيثم بن نوبة الشلجي العكبري المعدل سمع أحمد بن سليمان النجاد وابن قانع وغيرهما روى عنه أبو طاهر أحمد بن محمد بن الحسين الخفاف وغيره توفي بعكبراء سنة </w:t>
      </w:r>
      <w:r>
        <w:rPr>
          <w:rFonts w:cs="Traditional Arabic" w:ascii="MS Sans Serif" w:hAnsi="MS Sans Serif"/>
          <w:sz w:val="36"/>
          <w:szCs w:val="36"/>
        </w:rPr>
        <w:t>40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ط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كسر الطاء وآخره شي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أندلس صغيرة في غربي إشبيلية على الب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و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قرب سرقسطة من 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 علي بن إسماعيل بن سعيد بن أحمد بن لب بن حزم الخزرجي قرأ على ابن عطية الغرناطي الحديث والنحو على ابن طراوة المالقي وأبوه أيضا مقرىء نحوي لقيهما السلفي وكتب عن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مغ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ميم مفتوحة وغين معجمة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نواحي واسط الح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جماعة من الكتاب منهم أبو جعفر محمد بن علي الشلمغاني المعروف بابن أبي العزاقر بفتح العين المهملة والزاي وبعد الألف قاف مكسورة ثم راء مهملة وكان دعي أن اللاهوت حل فيه وله في ذلك مذهب ملعون ذكرته في أخبار الأدباء في باب إبراهيم بن محمد بن أحمد بن أبي عون صاحب كتاب التشبيهات لأنه كان يدعي في ابن أبي العزاقر الإلهية فأخذهما ابن مقلة محمد بن علي وزير المقتدر في ذي القعدة سنة </w:t>
      </w:r>
      <w:r>
        <w:rPr>
          <w:rFonts w:cs="Traditional Arabic" w:ascii="MS Sans Serif" w:hAnsi="MS Sans Serif"/>
          <w:sz w:val="36"/>
          <w:szCs w:val="36"/>
        </w:rPr>
        <w:t>32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ت قصتهما بتمامها في أخبار ابن أبي عون، والشلمغان اسم رجل ولعل هذه القرية نسبت إليه وهو غلط ممن قاله وأما اسم رجل فلا شك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حتري يمدح أحمد بن عبد العزيز الشلمغ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ز من حارث وخسرو ماهر                      مر بالمجد والفخار التـل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طال ابتناءه الحسن الـقـر                      م وعبد العزيز بالـتـشـي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ده الشلمغـان أكـرم جـد                      شفع المجد بالفعال المجـيد وحدث شاعر يعرف بالهمذاني قصدت ابن الشلمغان وهو مقيم بمادرايا فأنشدته قصيدة تأنقت فيها وجودت مدحه فيها فلم يحفل بها فكنت أغاذيه كل يوم أحضر مجلسه فلم أر للثواب أثرا فحضرته يوما وقد قام شاعر فأنشده قصيدة نونية إلى أن بلغ إلى قوله 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ت الأرض كانت مادرايا                      وكل الناس ال الشلمغاني فعن لي في ذلك الوقت أن قمت وقل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كانت جميع الأرض كنفا                      وكل الناس أولاد الزوانـي فضحك وأمرني بالجلوس، وقال نحن أحوجناك إلى هذا وأمر لي بجائزة سنية فأخذتها وانصرف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البيت المقدس وقيل اسم قرية من قراها ولم يأت على هذا الوزن في كلام العرب غير هذه وبقم اسم للصبغ وعثر وبني موضعان وخضمم موضع أيضا وهو لقب لعمرو بن تميم وشمر اسم فرس ويقال لها أوريشلم وقد ذك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لم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ميم ساكنة و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ناحية دنباوند قريبة من ويمة لها زروع وبساتبن وأعناب كثيرة وجوز وهي أشد تلك النواحي بردا يضرب أهل جرجان وطبرستان بقاضيها المثل في اضطراب الخل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 فيه</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أيت رأسـا كـدبة                      ولحـية كـمـذبـ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لت ذا التيس من هو                      فقيل قاضي شلمبـه شلن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ي التي قبلها والأول أصح ولهذا أعدنا اللفظ</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لوبين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بعد الواو الساكنة باء موحدة مكسورة ثم ياء مثناة من تحت ونون مكسورة وياء أخرى خفيفة مثناة من تح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صن بالأندلس من أعمال كورة البيرة على شاطىء البحر كثير الموز وقصب السكر والشاة بلو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أبو علي عمر بن محمد بن عمر الأزدي النحوي إمام عظيم مقيم باشبيلية وهو حي أو مات عن قريب أخبرني خبره أبو عبد الله محمد بن عبد الله المرسي يعرف بأبي الفضل وكان من تلاميذ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لوذ</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واو مفتوحة وذال 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ة بالأندل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الكحل الشلوذي يصنعه أهل هذه المدينة من الرصاص ويحمل إلى سائر البلا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ل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نواحي المد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هر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تذكر عهد ذي العهد المـحـيل                      وعصرك بالأعارف والشلـ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عريج المطـية يوم شـوطـى                      وعلى العرصات والدمن الحلول شل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يضم وسكون الواو وآخره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احية بالأندلس من نواحي سرقسطة نهرها يسقي أربعين ميلا طول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ا إبراهيم بن خلف بن معاوية العبدري المقري الشلوني يكنى أبا إسحاق من جملة أصحاب أبي عمرو المقري وشيوخهم وكان حسن الحفظ والضبط</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ل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 واخره 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بالأندلس من أعمال إلبيرة لا يفارقه الثلج شتاء ولا صيفا، وقال بعض المغاربة وقد مر بشلير فوجد ألم البر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حل لنا ترك الصلاة بأرضكـم                      وشرب الحميا وهو شيء محر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رارا إلى نار الجحيم فـإنـهـا                      أخف علينا من شلـير وأرح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هبت الريح الشمال بأرضكم                      فطوبى لعبد في لظى يتنـع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قول ولا أنحي على ما أقولـه                      كما قال قبلي شاعر مـتـقـد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إن كان يوما في جهنم مدخلـي                      ففي مثل هذا اليوم طابت جهنم </w:t>
      </w:r>
      <w:r>
        <w:rPr>
          <w:rFonts w:ascii="MS Sans Serif" w:hAnsi="MS Sans Serif" w:cs="Traditional Arabic"/>
          <w:color w:val="009716"/>
          <w:sz w:val="36"/>
          <w:sz w:val="36"/>
          <w:szCs w:val="36"/>
          <w:rtl w:val="true"/>
        </w:rPr>
        <w:t xml:space="preserve"> باب الشين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المد يقال جبل أشم وهضبة شماء أي طويلان، وهي هضبة في حمى ضرية لها ذكر في أشعا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رث بن حلز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د عهد لنا ببرقة شمـا                      ء فأدنى ديارها الخلصاء شماخ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بالحجاز بين الطائف وجر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اعر من الض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فى حزنا أني نظرت وأهلنـا                      بهضبي شماخير الطوال حلو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ضوء نار بالجديف يشبهـا                      مع الليل شبح الساعدين طويل الشماخ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ا منسوبة إلى الشماخ اسم الشاعر فعال من شمخ إذا كبر وع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الخابور بينها وبين رأس عين ست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اخ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خفيف ثانيه وخاء معجمة مكسورة وياء مثناة من ت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عامرة وهي قصبة بلاد شروان في طرف أران تعد من أعمال باب الأبواب وصاحبها شروانساه أخو صاحب الدربند وذكر الإصطخري ما يدل على أن شماخي تمصيرها محدث فإنه قال من برذعة إلى برزنج ثمانية عشر فرسخا ثم تعبر الكر إلى شماخي وليس فيها منبر أربعة عشر فرسخا ومن شماخي إلى شابران مدينة صغيرة فيها منبر ثلاثة أي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ما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ثم سين مهملة منسوبة إلى بعض شماسي النصارى، وهي مجاورة لدار الروم التي في أعلا مدينة بغداد وإلي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باب الشماسية وفيها كانت دار معز الدولة أبي الحسين أحمد بن بويه وفرغ منها في سنة</w:t>
      </w:r>
      <w:r>
        <w:rPr>
          <w:rFonts w:cs="Traditional Arabic" w:ascii="MS Sans Serif" w:hAnsi="MS Sans Serif"/>
          <w:sz w:val="36"/>
          <w:szCs w:val="36"/>
        </w:rPr>
        <w:t>3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لغت النفقة عليها ثلاثة عشر ألف ألف درهم ومسناته باق أثرها وباقي المحلة كله صحراء موحشة يتخطف فيها اللصوص ثياب الناس وهي أعلا من الرصافة ومحلة أبي حنيفة، والشماسية أيضا محلة بدمش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ال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ذهب الناس شماليل إذا تفرقوا والشماليل ما يفرق بين الأغص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شماليل من جلآن مقـتـنـص                      رث الثياب خفي الشخص منزرب وقال أبو منصور الشماليل جبال رمال متفرقة بناحية معقلة وقد ذكرت معقلة في موضعها ولعل واحدها أراد النعمان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قاء شمليلا ش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شمام مثل قطام مبني على الكسر ويروى بصيغة ما لا ينصرف من أسماء الأعلام وهو مشتق من الشمم وهو العلو وجبل أشم طويل الرأس، وهو اسم جبل لباه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ينت مشعلة الرعال كأنهـا                      طير تغاول في شمام وكورا وله رأسان يسميان ابني ش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تيان يرون المجد غنـمـا                      صبرت بحقهم ليل التم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دع بالسـلام أبـا جـرير                      وقل وداع أربد بالـس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هل نبئت عن أخوين دامـا                      على الأحداث إلا ابني شم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لا الفرقدين وآل نـعـش                      خوالد ما تحدث بانـهـدام شم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من أعمال رتة ويقال شمجيلة وهي قريبة من البحر يكثر فيها قصب السكر والمو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في بلاد عاد ذكر الهيثم بن عدي عن حماد الرواية عن ابن أخت له من مراد قال وليت صدقات قوم من الأعراب فبينما أنا أقسمها في قومها إذ قال لي رجل منهم ألا أريك عجيبأ قلت بلى فأدخلني في شعب من جبل فإذا أنا بسهم من سهام عاد من قنا قد نشب في ذروة الجبل تجاهي وعليه مكت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أبيات شمخ بذي اللوى                      لوى الرمل من قبل الممات مع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بها كنا وكنـا نـحـبـهـا                      إذ الأهل أهل والـبـلاد بـلاد ثم أخرجني إلى الساحل فإذا أنا بحجر يعلوه الماء طورا ويظهر تارة وإذا عليه مكتوب يا ابن آدم يا عبد ربه اتق الله ولا تعجل في رزقك فإنك لن تسبق رزقك ولا ترزق ما ليس لك ومن هناك إلى البصرة ستمائة فرسخ فمن لم يصدق في ذلك فليمش الطريق على الساحل حتى يتحققه فمن لم يقدر فلينطح برأسه هذا الحجر حتى ينف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ثنية الشمس المشرقة، مويهتان في جوف عريض وعريض قنه منقادة بطرف النير نير بني غاضرة وهما الآن في أيديي بني عمرو بن كلاب، وشمسان أيضا من حصون صداء من أعمال صنعاء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س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ا منسوبة إلى تثنية الش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الخا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أبو الزاكي حامد بن بختيار بن خزوان النميري الشمساني خطيبها لقيه السلفي وحكى عنه القاضي أبو المهلب عبد المنعم بن أحمد السروج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م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نم كان لبني تميم وكان له بيت وكانت تعبده بنو أد كلها ضبة وتيم وعدي وثور وعكل وكانت سدنته في بني أوس بن مخاشن بن معاوية بن شريف بن جروة بن أسيد بن عمرو بن تميم فكسره هند بن أبي هالة وسفيان بن أسيد بن حلاحل بن أوس بن مخاش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م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مس ابن علي وشمس ابن طر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ونخل بأرضي 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ش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وأوله وسكون ثانيه وشين مثل الأولى واخره طاة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روم على شاطىء الفرات شرقيها بالوية وغربيها خرتبرت وهي الآن محسوبة من أعمال خرتبر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 مدينة شمشاط طولها إحدى وسبعون درجة وثلاثون دقيقة وعرضها سبع وثلاثون درجة وخمسون دقيقة طالعها النعائم بيت حياتها الجدي تحت ثلاث عشرة درجة من السرطان يقابلها مثلها من الجدي بيت ملكها مثلها من الحمل عاقبتها مثلها من الميزان وهي في الاقليم الخا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صاحب الزيج طول شمشاط اثنتان وستون درجة وثلثان وعرضها ثمان وثلاثون درجة ونصف وربع، وشمشاط الآن خراب ليس بها إلا أناس قليل وهي غير سميساط هذه بسينين مهملتين وتلك بمعجمتين وكلاهما على الفرات إلا أن ذات الإهمال من أعمال الشام وتلك في طرف أرمي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سميت بشمشاط بن اليفز بن سام بن نوح عليه السلام لأنه أول من أحدثها، وقد نسب إليها قوم من أهل العلم منهم أبو الحسن علي بن محمد الشمشاطي كان شاعرا وله تصانيف في الأدب وكان في عهد سيف الدولة بن حمدان وله في علي بن محمد الشمشاط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للزمان سطا على أشـرافـنـا                      فتخرموا وعفا علـى الأنـبـا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داوة لذوي الـعـلـى أم هـمة                      سقطت فمالتها إلى الـسـقـا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عت رقاب بني العداوة إذ رأت                      اثارها تـنـقـد تـحـت سـيا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ركضت على أعقابـهـا                      دلف النبيط إلي من شـمـشـا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ق المعتم إنـهـم مـن أسـرة                      نجب تسوسهم بـنـو سـنـبـا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آبـاؤك الأشـراف إلا أنـهــم                      أشراف موش وساطـح وخـلاط شمشكاز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ومدينة بين آمد ومليطة لها عمل ورستاق وهي قرب حصن الز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م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لأبي بكر بن كلاب كان رجل من بني أسد جاور قوما من بني أبي بكر بن كلاب يقال لهم بنو شهاب وكانوا شهاوى للطعام فجعلوا كلما أوقد نارا انتموا إليها فقراهم حتى خربوه فجعل يق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وقدت بالشمطاء نـاري                      تاؤب ضوءها خلق الصد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وقدت ناري أبصروهـا                      كأن عيونهم ثمر الع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دمت نسية لبني شـهـاب                      وقبحا للغلام ومـا يو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طعنت خبزا سـمـن                      تنخنح إنه باللـؤم ضـاري شمط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مط ما كان من لونين مختلفين وكأن هذا يراد به المرتان منه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جبلان ويروى بالظاء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يد بن ثور يصف ناق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ش لنجدي الـرياح كـأنـهـا                      أخو جذلة ذات السوار طل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احت تعالى بالرحال كأنـهـا                      سعالى بجنبي نخلة وسـلـو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ما تم ظمء الركب حتى تضمنت                      سوابقها من شمطتين حـلـو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ل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عني أوائل الأود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ة الذي قبله ومعناه ورواه الأزهري بالظاء المعجمة فقال شمظ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حميد بن ثور يصف القط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ا آنقبضت كدراء تسقي فراخها                      بشمظة رفها والمياه شـع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ت لم تصغد في السماء ودونها                      إذا نظرت أهـوية وصـبـوب قال والشمظ المنع وشمظته من كذا أي منعته ورواه غيره بالطاء المهملة وقال هو في شعر جندل بن الراعي كانت فيه وقائع الفجار وهي وقعة كانت بين بني كنانة وقريش وبني قيس عيلان لأن البراض الكناني قتل عروة الرحال في قصة فيها طول ليس كتابي بصددها وهي الواقعة الأولى من وقعات الفجار وإنما سمي الفجار لأنهم أحلوا الشهر الحرام وقاتلوا فيه ففجروا وهو قريب من عكا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خداش بن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ابلغ إن عرضت به هشاما                      وعبد الله أبلـغ والـولـي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خير المعاشر من قـريش                      وأوراهم إذا خفـيت زنـو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نا يوم شمطة قد أقـمـنـا                      عمود المجد إن له عمـو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 الخيل عابـسة إلـيهـم                      سواهم يدرعن النقـع قـو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نا بين شمطة من عـلاء                      كأن خلالها معزى شـري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ر مثلهم هزموا وفـلـوا                      ول كزيادنا عتـقـا مـذود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ك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سكون ثانيه والكاف والواو الساكنة ور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لعة بنواحي أران بينها وبين كنجة يوم وأحد عشر فرسخا، وكانت شمكور مدينة قديمة فوجه إليها سلمان بن ربيعة الباهلي بعد فتح برذعة في أيام عثمان بن عفان رضي الله عنه من فتحها فلم تزل مسكونة معمورة حتى خزبها السناوردية وهم قوم تجمعوا أيام انصرف يزيد بن أسيد عن أرمينية فغلظ أمرهم وكثرت بوائقهم ثم إن بغا مولى المعتصم عمرها في سنة </w:t>
      </w:r>
      <w:r>
        <w:rPr>
          <w:rFonts w:cs="Traditional Arabic" w:ascii="MS Sans Serif" w:hAnsi="MS Sans Serif"/>
          <w:sz w:val="36"/>
          <w:szCs w:val="36"/>
        </w:rPr>
        <w:t>2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لي أرمينية وأذربيجان وشمشاط وسماها المتوك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كون وهو الاجتم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ثنية على ليلتين من مكة وبطن الشمل من دون الجريب وراءه ا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ن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سلفي من عمل المرية وقال ابن بشكوال عبد الرحمن بن عيسى بن رجاء الحجري يعرف بالشمنتاني وشمنتان من ناحية جيان يسكن المرية يكنى أبا بكر استقضى بالمزية وكان خيرا فاضلا وتوفي في سنة </w:t>
      </w:r>
      <w:r>
        <w:rPr>
          <w:rFonts w:cs="Traditional Arabic" w:ascii="MS Sans Serif" w:hAnsi="MS Sans Serif"/>
          <w:sz w:val="36"/>
          <w:szCs w:val="36"/>
        </w:rPr>
        <w:t>486</w:t>
      </w:r>
      <w:r>
        <w:rPr>
          <w:rFonts w:ascii="MS Sans Serif" w:hAnsi="MS Sans Serif" w:cs="Traditional Arabic"/>
          <w:sz w:val="36"/>
          <w:sz w:val="36"/>
          <w:szCs w:val="36"/>
          <w:rtl w:val="true"/>
        </w:rPr>
        <w:t>، أخذ عن أبي الوليد محمد بن عبد الله البكري وكان من أهل الفقه وكان ولي قضاء المرية قبل دخول المرابطين الأندلس يروي عنه أبو عبد الله محمد بن سليمان النفزي قاله أبو الوليد الدباغ، وينسب إليها أحمد بن مسعود الأزلي الشمنتاني الأندلسي أديب 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نص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ثم نون ساكنة وصاد مهملة مكسورة ثم ياء آخر الحروف ساكن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في بلاد هذيل وقرلت بخط ابن جني في كتاب هذا لفظه قال شمنصير جبل بساية وساية واد عظيم به أكثر من سبعين عينا وهو وادي أمج، وقال ساعدة بن جؤي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يل برقا متى جاب له زجـل                      إنا تغير عن توماضه جلـج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ستأرضا بين بطن الليث أيمنـه                      إلى سمنصير غيثا مرسلا معجا أخيل برقا أي أرى ومتى جاب أي متى جانب وجاب سحاب متراكب، وقال أبو صخر الهذلي يرثي ولده تلي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ذكرني بكاي على تـلـيد                      حمامة مر جاوبت الحما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جع منطقا عجبا وأوفت                      كنائحة أتت نوحا قـي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ادي ساق حر ظلت أدعو                      تليدا لا يبين به الكـل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لك هالـك إمـا غـلام                      تبؤأ من شمنصير مقامـا يخاطب نفسه وهو أحد فوائت كتاب سيب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جني يجوز أن يكون مأخوفا من شمصر لضرورة الوزن إن كان عربيا، وقال الأزهري يقال شمصرت عليه إذا ضيقت عليه، وقال عرام يتصل بضرعاء وهي قرية قرب ذرة من آرة شمنصير وهو جبل ململمم لم يعله قط أحد ولا أدري ما على ذروته فأعلاه القرود والمياه حواليه تحول ينابيع تطوف به قرية رهاط بوادي غران ويقال إن أكثر نباته النبع والشوحط وينبت عليه النخل والحم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شين وفتح ال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سعد بفتح الش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ستراباذ بمازند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لي الحسين بن جعفر بن هشام الطحان الشمني الأستراباذي مضطرب ال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سعد عبد الرحمن بن محمد الإدريسي الأستراباذي شمن من نواحي كروم أستراباذ على صيحة منها روى أبو علي حديثا مضطربا عن أبيه جعفر بن هشام الشمني عن إبراهيم بن إسحاق العبدي لا أدري البلية منه أو من أب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الواو وآخره سين مهملة رجل شموس أي ع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الشم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ضبة معروفة سميت به لأنها صعبة المرتقى، والشموس من أجود قصور اليمامة يقال إنه من بناء جديس وهو محكم البناء وفيه وفي مغنق قصرآخر يقو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ت شرفات من شموس ومعنـق                      لدى القصر منا أن تضام وتضهدا والشموس أيضا قرية من نواحي حلب من عمل الح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ا الذي سمعت قبائل مـأرب                      وقرى الشموس وأهلهن هديري شمو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شديد وسكون الواو وفتح النون والتاء ال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مدينة سالم بالأندلس ذكر في أخبا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إصطخري وأما جبال قارن ببلاد الديلم فإنها قرى لا مدينة بها إلا شمهار وفريم على مرحلة من سا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يدي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كسر وسكون الياء الأولى والأخيرة وكسر الدال المهملة والزاي ال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شميديزك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ي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أرميني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ي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كسر ثم ياء مثناة من تحت ساكنة وراء 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أرمينية وقرية بمرو الشاهج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ي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بال أرمنت العطار بمصر في الغربيات بها مشهد الخضر يز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ي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آخر الحروف ساكنة ثم سين مهملة وألف مقصورة يجوز أن يكون من شمس إذا عسر أو من شمس يومنا إذا وضح كله وهو واد من أودية القبلية عن الزمخشري عن السيد علي بضم العين ثم فتح اللام من اسم علي وهو علي بن وهاس العلوي الحسي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مي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شمسة ثم تثني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آعرابي 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نتان بإزاء الفرد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ونحو ذلك قال الف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الياء المثناة من ت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أؤس وفي نوادر أبي زيد شميط نقا من أنقاء الرمل في بلاد بني عبد الله بن كلاب، وقال رجل يرثي جملا له مات في أصل هذا النقا</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 أبي جنب الشميط لقد ثـوى                      به أيما نضو إذا قلق الـضـف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دبابيج المـلـوك وريطـهـا                      عليه مجوبات إذا وضح الفـج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قد غاظني والله أن أولمـت بـه                      على عرسه الوركاء في بقرة قفر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ورك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ضبع لأنها تعرج من ورك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مي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كسرثم مثل الذي قب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صن من أعمال سرقسطة بالأندل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ميك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بعد الياء كاف وآخره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حلة بأصبه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سب إليها بعض الرواة أبو سع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ميل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لعة مشهورة بالقرب من طوس من نواحي خرا س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ميه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بعد الهاء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معا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مرو بينهما فرسخان، وقد نسب إليها بعض الرواة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باء موحدة وآ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بعض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صاد مهملة يقال فرس شناصي أي شديد والأنثى شناص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اص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هرمة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هاج صحبك شيئا من رواحلهم                      بني شناصير أو بالنعف عن عظ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يروا ربربا حورا مدامعهـا                      وبالهوينا لصاد الوحش عن أمـم ش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خره نون جمع شن وهي الأسقية والقرب الخلقان وهو في كتاب نصر شنار بفتح الشين واخره راء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 بالشام أغير فيه على دحية بن خليفة الكلبي لما رجع من عند قيصر ثم ارتجع ما أخذه قوم من جذام كانوا قد أسلموا فلما رجع إلى المدينة شكا إلى رسول الله صلى الله عليه وسلم فأغزاهم زيد بن حارث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ثشديد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أعمال الأهواز، وشنا أيضا ناحية من أعمال أسافل دجلة البصرة كلاهما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ائ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ياء مهموزة كأنه جمع شنوكة بما حوله يقصرونه وهو علم مرت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شنائك ثلاثة أجبل صغار منفردات من الجبال بين قديد والجحفة من ديار خزاعة وقيل شنوكتان شعبتان تدفعان في الروحاء بين مكة والمدينة وهو جبل عن الاديبي، وقد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شفائي نظرة إن نظرتـهـا                      إلى ثافل يوما وخلفي شنـائك</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بدت الخيمات من بطن أرثد                      لنا وفيا في المرختين الدكـادك شنت أول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شنت بفتح أوله وسكون ثانيه وأظنها لفظة بعنى بها البلدة أو الناحية لأنها تضاف إلى عدة أسماء تراها ههنا بعد هذا وأما أولالية فبضم الهمزة وسكون الواو وبعد لا لام مكسورة وياء مثناة من تحت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ن أعمال طليطل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 أشت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كورة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 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طر الأول تقدم تحقيقه ثم باء موحدة مفتوحة وراء مكسورة بعدها ياء مثناة من تحت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متصلة بحوز مدينة سالم بالأندلس وهي شرقي قرطبة وهي مدينة كبيرة كثيرة الخيرات لها حصون كثيرة نذكر منها ما بلغنا في مواضعها وفيها شجر الجوز والبندق وهي الآن بيد الأفرنج بينها وبين قرطبة ثمانون فرسخ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 بيط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ول مثل الذي قبله ثم باء موحدة مفتوحة وياء مثناة من تحت وطاء مهملة 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يع من أعمال ري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ج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أندلس وبخط الأشتري شنتجيل ب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سعيد بن سعيد الشنتجالي أبو عثمان حدث عن أبي المطرف بن مدرج وابن مفرج وغيرهما وحدث عنه أبو عبد الله محمد بن سعيد بن ب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بن بشكوال وعبد الله بن سعيد بن لباج الأموي الشنتجالي المجاور بمكة وكان من أهل الدين والورع والزهد وأبو محمد رجل مشهور لقي كثيرا من المشايخ وأخذ عنهم وروى صحب أبا ذر عبد الله بن أحمد الهروي الحافظ ولقي أبا سعيد السجزي وسمع منه صحيح مسلم ولقي أبا سعد الواعظ صاحب كتاب شرف المصطفى فسمعه منه وأبا الحسين يحيى بن نجاح صاحب كتاب سبل الخيرات وسمعه منه وأقام بالحرم أربعين عاما لم يقض فيه حاجة الإنسان تعظيما له بل كان يخرج عنه إذا أراد ذلك ورجع إلى الأندلس في سنة </w:t>
      </w:r>
      <w:r>
        <w:rPr>
          <w:rFonts w:cs="Traditional Arabic" w:ascii="MS Sans Serif" w:hAnsi="MS Sans Serif"/>
          <w:sz w:val="36"/>
          <w:szCs w:val="36"/>
        </w:rPr>
        <w:t>4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ت رحلته سنة </w:t>
      </w:r>
      <w:r>
        <w:rPr>
          <w:rFonts w:cs="Traditional Arabic" w:ascii="MS Sans Serif" w:hAnsi="MS Sans Serif"/>
          <w:sz w:val="36"/>
          <w:szCs w:val="36"/>
        </w:rPr>
        <w:t>39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قام بقرطبة إلى أن مات في رجب سنة </w:t>
      </w:r>
      <w:r>
        <w:rPr>
          <w:rFonts w:cs="Traditional Arabic" w:ascii="MS Sans Serif" w:hAnsi="MS Sans Serif"/>
          <w:sz w:val="36"/>
          <w:szCs w:val="36"/>
        </w:rPr>
        <w:t>43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اء مثناة من فوقها ور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من أعمال لشبونة بالأندلس قيل إن فيها تفاحا دور كل تقاحة ثلاثة أشبار والله أعلم وهي الان بيد الأفرنج ملكوها سنة </w:t>
      </w:r>
      <w:r>
        <w:rPr>
          <w:rFonts w:cs="Traditional Arabic" w:ascii="MS Sans Serif" w:hAnsi="MS Sans Serif"/>
          <w:sz w:val="36"/>
          <w:szCs w:val="36"/>
        </w:rPr>
        <w:t>543</w:t>
      </w:r>
      <w:r>
        <w:rPr>
          <w:rFonts w:ascii="MS Sans Serif" w:hAnsi="MS Sans Serif" w:cs="Traditional Arabic"/>
          <w:sz w:val="36"/>
          <w:sz w:val="36"/>
          <w:szCs w:val="36"/>
          <w:rtl w:val="true"/>
        </w:rPr>
        <w:t>، وقد نسب إليها قوم من أهل ال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لمتان مركبة من شنت كلمة ورين كلمة كما تقدم ورين بكسر الراء وياء مثناة من تحت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متصلة الأعمال بأعمال باجة في غربي الأندلس ثم غربي قرطبة وعلى نهر تاجة قريب من انصبابه في البحر المحيط وهي حصينة بينها وبين قرطبة خمسة عشر يوما وبينها وبين باجة أربعة أيام وهي الآن للأفرنج ملكت في سنة </w:t>
      </w:r>
      <w:r>
        <w:rPr>
          <w:rFonts w:cs="Traditional Arabic" w:ascii="MS Sans Serif" w:hAnsi="MS Sans Serif"/>
          <w:sz w:val="36"/>
          <w:szCs w:val="36"/>
        </w:rPr>
        <w:t>54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 طو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لا الدخان بشنت طولة مربأ                      يبدي كمين مطابخ الإخـوان شنتغن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بشك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الله بن الوليد بن سعد بن بكير الأنصاري من أهل قرمونة من قرية منها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شنتغنش سكن مصر واستوطنها يكنى أبا محمد سمع بقرطبة قديما من أبي القاسم إسماعيل بن إسحاق الطحان وغيره ورحل إلى المشرق سنة </w:t>
      </w:r>
      <w:r>
        <w:rPr>
          <w:rFonts w:cs="Traditional Arabic" w:ascii="MS Sans Serif" w:hAnsi="MS Sans Serif"/>
          <w:sz w:val="36"/>
          <w:szCs w:val="36"/>
        </w:rPr>
        <w:t>384</w:t>
      </w:r>
      <w:r>
        <w:rPr>
          <w:rFonts w:ascii="MS Sans Serif" w:hAnsi="MS Sans Serif" w:cs="Traditional Arabic"/>
          <w:sz w:val="36"/>
          <w:sz w:val="36"/>
          <w:szCs w:val="36"/>
          <w:rtl w:val="true"/>
        </w:rPr>
        <w:t xml:space="preserve">، وأخذ في طريقه بالقيروان من جماعة وأخذ بمكة عن أبي ذر عبد الله بن أحمد الهروي وغيره وكان فاضلا مالكيا أخذ عنه العلم جماعة من أهل الأندلس وغيرهم وطال عمره وخرج من مصر إلى الشام في سنة </w:t>
      </w:r>
      <w:r>
        <w:rPr>
          <w:rFonts w:cs="Traditional Arabic" w:ascii="MS Sans Serif" w:hAnsi="MS Sans Serif"/>
          <w:sz w:val="36"/>
          <w:szCs w:val="36"/>
        </w:rPr>
        <w:t>4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شهر رمضان سنة </w:t>
      </w:r>
      <w:r>
        <w:rPr>
          <w:rFonts w:cs="Traditional Arabic" w:ascii="MS Sans Serif" w:hAnsi="MS Sans Serif"/>
          <w:sz w:val="36"/>
          <w:szCs w:val="36"/>
        </w:rPr>
        <w:t>448</w:t>
      </w:r>
      <w:r>
        <w:rPr>
          <w:rFonts w:ascii="MS Sans Serif" w:hAnsi="MS Sans Serif" w:cs="Traditional Arabic"/>
          <w:sz w:val="36"/>
          <w:sz w:val="36"/>
          <w:szCs w:val="36"/>
          <w:rtl w:val="true"/>
        </w:rPr>
        <w:t xml:space="preserve">، ومولده سنة </w:t>
      </w:r>
      <w:r>
        <w:rPr>
          <w:rFonts w:cs="Traditional Arabic" w:ascii="MS Sans Serif" w:hAnsi="MS Sans Serif"/>
          <w:sz w:val="36"/>
          <w:szCs w:val="36"/>
        </w:rPr>
        <w:t>36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 ف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ب قرطبة من 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ت قر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قاف وسكون الواو بعد الراء ثم شين معجمة، حصن من أعمال مارد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ت م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كسر الراء وتشديد الياء وأظنه يراد به مريم بلغة الأفرنج وهو، حصن من أعمال شنتبرية وبها كنيسة عظيمة عندهم ذكر أن فيها سواري فضة ولم ير الراؤون مثلها لا يحزم الإنسان بذراعيه واحدة منها مع طول مفرط وقال أبو محمد عبد الله بن السيد البطليموسي النح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نكرت الدنيا لنا بـعـد بـعـدكـم                      وحفت بنا من معضل الخطب أل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خت بنا في أرض شنـت مـرية                      هواجس ظن خان والظـن خـو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حلنا سوام الحمد عنها لـغـيرهـا                      فلا ماؤها صدى ولا النبت سعـدان شنت ياق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ء مثناة من تحت وبعد الألف قاف مضمومة ثم باء موحدة، قلعة حصين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دو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آخره خاء معجمة، موضع شندو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دال مفتوحة وواو مكسورة ثم ياء ساكنة ودال، جزيرة في وسط النيل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ذال معجمة واخره نون صقع متصل ببلاد الخزر فيه أجناس من الأمم التي في جبل القبق وكان ملكها قد أسلم في أيام المقتد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ز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لزاي بعدها واو ساكأ وآخره باء موحدة، موضع في شعر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تش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ري المشهورة كبيرة كالمدينة من قها كانت بها وقائع بين أصحاب السلطان والعلوية مشهور من أيام المتوكل إلى أيام المعتض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نط اللحوم المنضجة وهو، ماء بين جبلي طيىء وتيماء في الرم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ظ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سكين ثم ظاء معجمة مضمومة وباء موحدة، 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ادي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نجد لبني تميم، 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ها من الأصلاب أصلاب شنظ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شنظب كل جرف فيه ماء وقال أبو ز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نظب الطويل الحسن الخلق كل ذلك عنه،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جدت بخط أبي نصر بن نباتة السعدي الشاعر شنظب بكسر أوله وسكون ثانيه وفتح الظاء المعجمة والباء الموحدة وقول سوار بن المضرب المازن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م ترنـي وإن أنـبـأت أنـي                      طويت الكشح عن طلب الغوان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يا سلـم سـيدة الـغـوانـي                      أما يفدى بأرضك فك عـان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ن أهل النفا طرقـت سـلـيم                      طريدا بين شنظب والـثـم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رى من ليله حـتـى إذا مـا                      تدلى النجم كالأدم الـهـج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مى بلد به بلـدا فـأضـحـى                      بظمء الريح خاشعة الـعـنـان شتقن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قاف مضمومة ونون مكسورة وياء مثناة من تحت ساكنة وراء ، فحصن من أعمال تدمير والفحص الناحية وهو بالأندلس حكى الأنصاري الغرناطي عن نقاعة أنها حسنة المنظر والمخبر كثيرة الريع طيبة المربع قب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 الحبة من زرعها تتفزع إلى ثلاثمائة قصبة ومسافة هذا الفحص يوم وبعض آخر يرتفع من المكوك من بذره مائة مكوك وأكثر و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احية بالسراة وهي الجبال المتصلة بعضها ببعض الحاجزة بين تهامة واليمن ذكرت في قصة سيل العرم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نوء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ضم وواو ساكنة ثم همزة مفتوحة وهاء ، مخلاف باليمن بينها وبين صنعاء اثنان وأربعون فرسخا، تنسب إليها قبائل من الأزد يقال له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زدشنوعة والشناءة مثل الشناعة البغض والشنوءة على فعولة التقزز وهو التباعد من الأدناس تقول رجل فيه شنوءة ومنه أزد شنوءة والنسبة إليهم شنائي قال ابن السكي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ربما قالوا أزد شنؤة بالتشديد بغير همزة، ينسب إليهم شنوي، 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حن قريش وهم شنوه                      بنا قريش ختم النبؤة والأزد تنقسم إلى أربعة أقسام أزد شنوءة وأزد السراة وأزد غسان وأزد عمان ولذلك قال قيس بن عمرو النجاش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ي كذي رجلين رجل صحيحة                      وأخرى بها ريب من الحدث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ما التي صحت فأزد شنـوءة                      وأما التي شلت فأزد عـمـان وقال ن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شنوءة أرض باليمن على فعولة إليها ينسب القبيل من الأزد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ان بينهم شناءة والشنوءة فيها حجارة تطؤها محجة مكة إلى عرفة يفرغ إليها سيل الصلة من ثو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نو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ضم وسكون الواو مهملة وربما قي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شبوذة، كورة من كور مصر الجنوب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نو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ضم وسكون الواو وكاف، جبل وهو علم مرتجل قال ابن إسحا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غزاة بدر مر عليه السلام على السيالة ثم على فج الروحاء ثم على شنوكة وهي الطريق المعتدلة حتى إذا كان بعرق الظبية، 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خلفن ميعادي وخن أمانتـي                      وليس لمن خان الأمانة دي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ذبن صفاء الود يوم شنـوكة                      وأدركني من عهدهن رهون شني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التشديد ويروى بتخفيف النون والياء المثناة من تحت المشددة كأنه نسبة إلى الشن وهو المزادة والقربة الخلقة، ماء عند شعبى وهي بئار في واد به عشر من جهة المغر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فعالة من شابه لربه إذا خالطه وهي بليدة على طرف وادي ضروان من ناحية الجنوب بينها وبين صنعاء أربعة أميال وقد ذكرنا ض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بمعنى الظهر في العر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مكة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زاعة الشرى عند شعب الصفي، واسم قرية أيضا من قرى الضغد بقرب إشتيخن، ينسب إليها أحيد بن لقمان الشوائي يروي عن أبي سليمان محمد بن الفضيل البلخي ابراهيم بن السري الهروي روى عنه علي بن النعمان الكبودنجكث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ا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جيم مكسورة وآخره نون والشواجن أعالي الوادي واحدتها شاجنة والشواجن، اسم لواد في ديار ضبة في بطنه أطواء كبيرة منها لصاف واللهابة وثبرة ومياهها عذبة، 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فة الدو الشواجن وهي مياه لعمرو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اح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حاء مهملة مكسورة وطاء مهملة علم مرتجل لاسم موضع وبالجملة فالشوحط ضرب من النبع يعمل منه القسي وشواحط بوزن حطايط ودلامص وهما اسم مفرد ليس بجمع ويوم شواحط من أيام العرب شديد مشهور وهو جبل مشهور قرب المدينة ثم قرب السوارقية كثير النمور والأراوي وفيه أوشال ينبت الغضور والثغام، وشواحط حصن باليمن من ناحية الحبتة قال ساعدة بن جؤ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داة شواحط فنجوت شدا                      وثوبك في عباقية هريد ه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شقوق ومنه حديث عيسى بن مريم عليه ال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اح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يمن من أعمال صنع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شواش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آخره شين أيضا، اسم رجل نسب إليه موضع في متنزهات دمشق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سر بن شواش قال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هاب فتيان بن علي بن فتيان الدمشقي الشاغوري الأديب النح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حبذا جـنة بـاب الـبـريد بـهـا                      والحسن قد حشيت منـه حـواشـ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مرج فالنهر فالقصر المنيف على ال                      قصور بالشرف الأعلـى فـشـانـ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جسر جسر ابن شواش فنـيربـهـا                      تحلو معانيه لا تـخـلـو مـغـانـ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فـي رأس عـلـيين ربـوتـهـا                      يجري بها كوثر سبحـان مـجـر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ك المرابع لا رضـوى وكـاظـمة                      ولا الـعـقـيق تـواريه بـــواديه شوا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مرو الشيب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ذكره في نواد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سم الشهر الذي بعد رمضان وأصله من شالت الناقة بذنبها إذا رفعته تري الفحل أنها لاقح وذنب شؤال والعقرب تشول بذنبها أيضا، قال الشا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نب العقرب شوال علق وشو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ية من مرو معروفة تنظر إلى فاشان قرية أخرى بينها وبين المدينة ثلاثة فراسخ، خرج منها طائفة من أهل العلم، منهم أبو طاهر محمد بن أبي النجم بن محمد الشوالي الخطيب سمع أبا الخير محمد بن موسى بن عبد الله الصفار وأبا الفتح أحمد بن عبد الله بن أبي سعد الزندانقاني صاحب أبي العباس السراج وغيرهما سمع منه خلق كثير وذكره أبو سعد في شيوخه ومات سنة </w:t>
      </w:r>
      <w:r>
        <w:rPr>
          <w:rFonts w:cs="Traditional Arabic" w:ascii="MS Sans Serif" w:hAnsi="MS Sans Serif"/>
          <w:sz w:val="36"/>
          <w:szCs w:val="36"/>
        </w:rPr>
        <w:t>532</w:t>
      </w:r>
      <w:r>
        <w:rPr>
          <w:rFonts w:ascii="MS Sans Serif" w:hAnsi="MS Sans Serif" w:cs="Traditional Arabic"/>
          <w:sz w:val="36"/>
          <w:sz w:val="36"/>
          <w:szCs w:val="36"/>
          <w:rtl w:val="true"/>
        </w:rPr>
        <w:t xml:space="preserve">ومولده فى حدود سنة </w:t>
      </w:r>
      <w:r>
        <w:rPr>
          <w:rFonts w:cs="Traditional Arabic" w:ascii="MS Sans Serif" w:hAnsi="MS Sans Serif"/>
          <w:sz w:val="36"/>
          <w:szCs w:val="36"/>
        </w:rPr>
        <w:t>46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ب بستان ابن عامر، جبلان يقال ل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وانان واحدهما شو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ه شوانان جبلان قرب مكة عند وادي تر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وب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ثم الباء الموحدة المفتوحة وآخره كاف إن كان عربيا فهو مرتجل، قلعة حصينة في أطراف الشام بين عمان وأيلة والقلزم قرب الكرك وذكر يحيى بن علي التنوخي في تاريخه أن يقدور الذي ملك الفرس سار في سنة </w:t>
      </w:r>
      <w:r>
        <w:rPr>
          <w:rFonts w:cs="Traditional Arabic" w:ascii="MS Sans Serif" w:hAnsi="MS Sans Serif"/>
          <w:sz w:val="36"/>
          <w:szCs w:val="36"/>
        </w:rPr>
        <w:t>509</w:t>
      </w:r>
      <w:r>
        <w:rPr>
          <w:rFonts w:ascii="MS Sans Serif" w:hAnsi="MS Sans Serif" w:cs="Traditional Arabic"/>
          <w:sz w:val="36"/>
          <w:sz w:val="36"/>
          <w:szCs w:val="36"/>
          <w:rtl w:val="true"/>
        </w:rPr>
        <w:t>إلى بلاد ربيعة من طيىء وهي ياق والشراة والبلقاء والجبال ووادي موسى ونزل على حصن قديم خراب يعرف بالشوبك بقرب وادي موسى فعمره ورتب فيه رجاله وبطل السفر من مصر إلى الشام بطريق البرية مع العرب بعمارة هذا الحص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ح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وحط اسم شجر، وهي مدينة باليمن قرب صنعاء يقال لها قصر شوحط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خ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خاء معجمة مفتوحة ونون وبعد الألف نون أخرى، من قرى سمرقن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ذ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راة، منها أبو الضوء شهاب بن محمود الشاهد الشوذباني سمع منه جماعة منهم أبو سعد السمعاني وأبو الوقت وغيرهما حدثني الإمام الحافظ أبو عبد الله محمد بن محمود بن النجا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عسرا في الرواية حتى أنه كان إذا أتاه طالب الحديث يلعن أباه كيف سمع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شعرنا به إلا وقد صمد نفسه للإقراء فعجبنا من ذلك وسألناه عن السبب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والدي في النوم وعاتبني وقال 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جتهدت حتى ألحقتك بأهل العلم وجملة رواة حديث النبي صلى الله عليه وسلم فتسبني على ذلك لاجزاك الله خير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نتبهت واليت على نفسي لا أمنع أحدا من سماع شيء سمعته وقد سمع منه جماعة منهم ابن الن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وذ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ذال المعجمة المفتوحة وراء وهو في الأصل الإتب وهو ثوب صغير تلبسه المرأة تحت ثوبها، قال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وذر تخبأ به المرأة إلى طرف عضدها وقال الجو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وذر الملحفة وهو معرلث أصله بالفارسية جادر وهو اسم بلد في شعر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ت على الشوذر الأعلى وأمكنها                      أطواء جمز من الأرواء والعطن وشوذر مدينة بين، غر ناطة وجيان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راء وآخره باء ومعناه بالفارسية ماء ملح،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بخوزستان تمر طائفة منه بمدينة الأهواز وعساه الذي تسميه العرب سولان وهو عذب مع هذه التس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راء وآخره نون، قال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لبني يربوع بأود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لتها أكل من شوران صادمه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رت الدابة شورا إذا عرضتها على البيع ولعل هذا الموضع قد كانت تعرض فيه الدواب،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وران واد في ديار بني سليم يفرغ في الغابة وهي من المدينة على ثلاثة أميال، قال أبو الأشعث الكن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وران جبل عن يسارك وأنت ببطن عقيق المدينة تريد مكة وهو جبل مطل على السد مرتفع وفيه مياه كثي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حيرات وعن يمينك حينئذ عير، قال ع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في جبال المدينة نبت ولا ماء غير شوران فإن فيه مياه سماء كثيرة وفي كلها سمك أسود مقدار الذراع وما دون ذلك أطيب سمك يكون وحذاء شوران جب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يطان كانت البغوم صاحبة ريحان الخضري نذرت أن تمشي من شوران حتى تدخل من أبواب المسجد كلها مزمومة بزمام من ذهب ف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ني كنت فيهم يوم صبـحـهـم                      من نقب شوران ذو قرطين مزم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شي على نجس تدمي أنامـلـهـا                      وحولها القبطـريات الـعـياه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ات أهل بقيع الدار يفـعـمـهـم                      مسك زكي وتمشي بـينـهـم ريم ش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ضم وراء قد ذكر اشتقاقه في الذي قبله، وهو جبل قرب اليمامة في ديار نمير بن عا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ور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 والشرم الشق وعساه من هذا مأخوذ، وهو موضع في بلاد طيى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من مياه بني عقيل، قاله أبو زياد الكلابي وأنشد للأعور بن ب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تت على الشوزن الأعلى وأرقها                      برق بعردة أمثال الـمـقـايي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أقمة من كتمان قد منـعـت                      جار ابن أخرم والمأنوس مأيوس ش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كرير الشين وسكون الواو، موضع قرب جزير ابن عمر من نواحي الجزيرة، ومحلة بجرجان قرب باب الطاق، والشوش قلعة عظيمة عالية جدا قرب عقم الحميدية من أعمال الموصل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أعلى من العقر وأكبر ولكنها في القدر دونها، وإلى شوش ينسب حب الرمان الشوشي من قرية من قراها يقال لها شرم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أرض بابل أسفل من حلة بني مزيد بها قبر القاسم بن موسى الكاظم بن جعفر الصادق وبالقرب منها قبر ذي الكفل وهو حزقيل في برملا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خره نون وهو فعلان من الشوط وهو العدو أو من أشاط دمه إذا سفكه وفيه زيادة شرح ذكر في الذي بعده، وهو موضع في شعر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رسم دار بين شوطان قد خلت                      ومر بها عامان عينـك تـدم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قيل مهلا بعض وجدك لا تشـد                      بسرك لا يسمع حديث فـيرفـ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ت عبرات من سجـوم كـأنـه                      غمامة دجن أستهـل فـيقـلـع ش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طاء وهو العدو والشوط الذي في حديث الجونية، اسم حائط يعني بستانا بالمدينة، 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خرج رسول الله صلى الله عليه وسلم إلى أحد حتى إذا كان بالشوط بين أحد والمدينة انخزل عبد الله بن أبي ورجع إلى المدينة وفيه يقول قيس بن الخط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لموا أنما فـلـهـم                      خدور البيوت وأعيان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شوط من يثرب أعبـد                      ستهلك في الخمر أثمان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هون على الأوس أيلامهم                      إذا راح يخطر نسوانهـا وشوط أيضا اسم موضع يأوي إليه الوحش، 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تألف موشـيا أكـارعـه                      من وحش شوط بأدنى دلها ألفا وقال النضر بن ش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وط مكان بين شرفين من الارض يأخد فيه الماء والناس كأنه طريق طوله مقدار الدعوة ثم ينقطع وجمعه شياط ودخوله في الأرض أن يواري البعير وراكبه ولا يكون إلا في سهول الأرض ينبت نبنا حسنا، قال قيس بن الخط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شوط من يثرب أعبد                      ستهلك في الخمر أثمانها ش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جبل بأجأ</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ط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مقصورا أصله كالذي قبله وألفه للتأنيث كسلمى ورضوى، 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عقيق المدينة شوطى وفيها يقول المز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غلام اشتراه بالمدينة</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وح يا سنان فإن شوطى                      وتربانين بعد غد مق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لا تحس الموت فيها                      ولكن الغفاء بها قـلـيل و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قرمي لحبلك المصروم                      بين شوطى وأنت غير مليم و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وطى موضع من حرة 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تألف موشـيا أكـارعـه                      من فدر شوطى بأدنى دلها ألفا ف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فادر وهو المسن من الوع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عين مهملة مفتوحة وراء  واد ببلاد العرب قال العباس بن مرداس السل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هف أم كلاب إذ تبـيتـهـا                      خيل ابن هوذة لا تنهي وإنس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لفظوها وشدوا عقد ذمتكـم                      إن ابن عمكم سعد ودهم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ن ترجعوها وإن كانت مجللة                      ما دام في النعم المأخوذ ألب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نعاء جلل من سوآتها حضـن                      وسال ذو شوعر فيها وسلوان شوق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وسكون ثانيه ثم قاف وباء موحدة، موضع في ديار البادية، قال الشمردل بن جابر البجلي ثم الأحمسي فيما رواه له أبو القاسم الآم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نمس في سجن شـديد وثـاقـه                      فكم فيه من حي كريم المكـاس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يء من الافات يسمو إلى العلـى                      نمته أررمات الفروع الـنـواف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ليت شعري هل أراني وصحبتي                      نجوب الفلا بالناعجات الضوا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هبطن الجزع من بطن شوقب                      وهل أسمعن من أهله صوت سامر ش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معلى الأز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وق جبل قاله في تفسير قو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ح ببرقة الأمهار مـنـهـا                      لعينك نازح من ضـوء ن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شتـاق يصـفـقـه وقـود                      كنار مجوس في الأطم المط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كبن جهامة بحـزيز شـوق                      يضئن بليلهن إلى الـنـهـار شو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اف وبعد الألف نون، موضع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لا ترى أظعانهن بـعـاقـل                      كالنخل من شوكان حين صرام وشوكان قرية باليمن من ناحية ذمار،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شوكان بليدة من ناحية خابران بين سرخس وأبيورد، ينسب إليها عتيق بن محمد بن عبيس أبو الوفاء الشوكاني حدث عن أبيه أبي طاهر محمد بن عبيس الشوكاني سمع منه الحافظ أبو القاسم الدمشقي وأخوه أبو العلاء عبيس بن محمد بن عبيس الشوكاني حدث عن أبي المظفر منصور بن محمد السمعاني، ومحمد بن أحمد بن علي بن محمد أبو عبد الله الشوكاني المالكي ووالده من مشاهير المحدثين بخراسان سمع أباه أبا طاهر وأبا الفضل محمد بن أحمد بن أبي الحسن العارف كتب عنه أبو سعد توفي يوم السبت ثامن شعبان سنة </w:t>
      </w:r>
      <w:r>
        <w:rPr>
          <w:rFonts w:cs="Traditional Arabic" w:ascii="MS Sans Serif" w:hAnsi="MS Sans Serif"/>
          <w:sz w:val="36"/>
          <w:szCs w:val="36"/>
        </w:rPr>
        <w:t>54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خره كاف، قنطرة الشوك ببغداد تذكر في قنط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ناحية نجدية قريبة من الحجاز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كون واخره لام ألف ممدود،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سكون وآخره نون، بلد بالصغانيان من وراء نهر جيحون وهو من الثغور الإسلامية وفي أهله قوة وامتناع عن السلطان ينبت في أراضيها الزعفران ومنهم من جعلها مع واشجزد كورة واحدة وهي مدينة أصغر من ترمذ، ينسب إليها أبو بكر محمد بن عبد الله الشوماني روى عنه أبو جعفر محمد بن عبد الرحيم بن محمد بن أحمد الجرجساري البلخ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م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قعة الكوفة نزله جيش مهران لمحاربة المثنى والمسلمين قالوا وشوميا هي موضع دار الرزق بالكو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حمد بن موسى بن أسود من أهل شونة يكنى أبا عمر سمع من محمد بن عمر بن لبابة وغيره ورحل حاجا سنة </w:t>
      </w:r>
      <w:r>
        <w:rPr>
          <w:rFonts w:cs="Traditional Arabic" w:ascii="MS Sans Serif" w:hAnsi="MS Sans Serif"/>
          <w:sz w:val="36"/>
          <w:szCs w:val="36"/>
        </w:rPr>
        <w:t>31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ونيز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ثم نون مكسورة وياء مثناة من تحت ساكنة وزاي وآخره ياء النسبة، مقبرة ببغداد بالجانب الغربي دفن فيها جماعة كثيرة من الصالحين، منهم الجنيد وجعفر الخلدي ورويم وسمنون المحب وهناك خانقاه للصوف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و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مثناة من تحت والشوس النظر بمؤخر العين تكثرا، وهو اسم موضع، قال بشامة بن ع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برت قومي ولم ألقـهـم                      أجدوا على ذي شويس حلو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ما هلـكـت ولـم آتـهـم                      فأبلغ أماثل سعد بن سـول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أن قومكم خيروا خصـلـتـين                      وكلتاهما جعلـوهـا عـدو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خزي الحياة وحرب الصـديق                      وكلا أراه طـعـامـا وبـي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لم يكن غير إحـداهـمـا                      فسيروا إلى الموت سيرا جمي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ا تـقـعـدوا وبـكـم مـنة                      كفى بالحوادث للمـرء غـو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حشوا الحـروب إذا أوقـدت                      رماحا طوالا وخيلا فـحـولا الشوي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الشوكة، قرية بنواحي القدس وموضع في ديار العر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ويل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شولاء وهي الناقة الشائلة بذنبها إذا رفعته، 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وي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شولة، 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هارسو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فارسي معناه بالعربية أربع جهات محلة بالبص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هارسوج بجلة بفتح الباء الموحدة وسكون الجيم وبجلة بنت مالك بن فهم الأزدي وهي أم ولد مالك بن ثعلبة بن بهثة بن سليم بن منصور بن عكرمة، 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ناس يقولون جهارسوج بجيل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نو بجلة فيه مع أخوالهم الأز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صنعاء باليمن كانت ممن استولى عليه عبد الله بن حمزة الزيدي الخارجي أيام سيف ا لإسل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خره قاف،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ه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جمع أشهب وهو الفرس الأبيض، اسم موضع قال 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شهب أقوالا لها حرب وحل شه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حوران، ينسب إليها مخلد الشهبي الزاهد، والشهبة صحراء فوق متالع بينه وبين 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آخره دال مهملة لغة في الشهد 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اء لبني المصطلق من خزاعة،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ك عمري هل ترى ضوء بارق                      عريض السنا ذي هيدب متزحز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عدت له ذات العشـاء أشـيمـه                      بمر وأصحابـي بـجـبة أذر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ه بني دوران لـمـع كـأنـه                      بعيد الكرى كفا مفيض بـأقـر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هم لمـا رأيت ومـيضـه                      ليرووا أهل الهجان المـكـش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بائل من كعب بن عمرو كأنهـم                      إذا اجمعوا يوما هضاب المض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حل أدانيهم بـودان فـالـشـبـا                      ومسكن أقصاهم بشهد فمنصـح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هد، جبل في ديار أبي بكر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كانت بأرض بابل وهي مدينة إبراهيم عليه السلام وكانت عظيمة جليلة القدر راكبة البحر يعني الفرات فنضب ماؤه عنها فبطلت وموضع مجراه وسمته معروف إلى الآ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را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قرية كبيرة عظيمة ذات نخل وبساتين من نواحي الخالص في شرقي بغداد، وقد خرج منها قوم من أهل ال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رز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راء مفتوحة بعدها زاي وواو ساكنة وراء وهي في الإقليم الرابع طولها سبعون درجة وثلث وعرضها سبع وثلاثون درجة ونصف وربع، وهي كورة واسعة في الجبال بين إربل وهمذان أحدثها زور بن الضحاك ومعنى شهر بالفارسية المدينة وأهل هذه النواحي كلهم أكراد، قال مسعر بن مهلهل الأد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هرزور مدينات وقرى فيها مدينة كبيرة وهي قصبتها في وقتنا هذا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يم ازراي وأهلها عصاة على السلطان قد استطعموا الخلاف واستعذبوا العصيان والمدينة في صحراء ولأهلها بطش وشدة يمنعون أنفسهم ويحمون حوزتهم وسمك سور المدينة ثمانية أذرع وأكثر أمرائهم منهم وبها عقارب قتالة أضر من عقارب نصيبين وهم موالي عمر بن عبد العزيز وجزاهم الأكراد بالغلبة على الأمرا ومخالفة الخلفاء وذلك أن بلدهم مشتى ستين ألف بيت من أصناف الأكراد الجلالية والباسيان والحكمية والسولية ولهم به مزارع كثيرة ومن صحاريهم يكون أكثر أقواتهم ويقرب من هذه المدينة جبل يعرف بشعران واخر يعرف بالزلم الذي يصلح في أدوية الجماع ولا أعرفه في مكان غيره، ومنها إلى ديلمستان سبعة فراسخ وقد ذكرت ديلمستان في موضعها، وبشهرزور مدينة أخرى دونها في العصيان والنجدة تعرف بشيز وأهلها شيعة صالحية زيدية أسلموا على يد زيد بن علي وهذه المدينة مأوى كل ذاعر ومسكن كل صاحب غارة وقد كان أهل نيم أزراي أوقعوا بأهل هذه المدينة وقتلوهم وسلبوهم وأحرقوهم بالنار للعصبية في الدين بظاهر الشريعة وذلك في سنة </w:t>
      </w:r>
      <w:r>
        <w:rPr>
          <w:rFonts w:cs="Traditional Arabic" w:ascii="MS Sans Serif" w:hAnsi="MS Sans Serif"/>
          <w:sz w:val="36"/>
          <w:szCs w:val="36"/>
        </w:rPr>
        <w:t>341</w:t>
      </w:r>
      <w:r>
        <w:rPr>
          <w:rFonts w:ascii="MS Sans Serif" w:hAnsi="MS Sans Serif" w:cs="Traditional Arabic"/>
          <w:sz w:val="36"/>
          <w:sz w:val="36"/>
          <w:szCs w:val="36"/>
          <w:rtl w:val="true"/>
        </w:rPr>
        <w:t>، وبين المدينتين مدينة صغي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زران بناؤها على بناء الشيز وداخلها بحيرة تخرج إلى خارجها تركض الخيل على أعلى سورها لسعته وعرضه وهي ممتنعة على الأكراد والولاة والرعية وكنت كثيرا ما أنظر إلى رئيسها الذي يدعونه الأمير وهو يجلس على برج مبني على بابها عالي البناء وينظر الجالس عليه إلى عدة فراسخ وبيده سيف مجرد فمتى نظر إلى خيل من بعض الجهات لمع بسيفه فانجفلت مواشي أهلها وعواملهم إليها وفيها مسجد جامع وهي مدينة منصور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داود وسليمان عليه السلام دعوا لها ولأهلها بالنصر فهي ممتنعة أبدا عمن من يرومها،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طالوت كان منها وبها استنصر بنو إسرائيل وذلك أن جالوت خرج من المشرق وداود من المغرب وأيده الله عليه، وهذه المدينة بناها دارا بن دارا ولم يظفر الإسكندر بها ولا دخل أهلها في الإسلام إلا بعد اليأس منهم والمتغلبون عليها من أهلها إلى اليوم يقولون إنهم من ولد طالوت وأعمالها متصلة بخانقين وبكرخ جدان مخصوصة بالعنب السونايا وقلة رمد العين والجدري ومنها إلى خانقين يعترض نهر تامرا، هذا آخر كلام مسعر وليس الان على ما ذكر وإنما نذكر هذا ليعرف تقلب الزمان بأهله وما يصنع الحدثان في إدارة حوادثه ونقله فإن هذه البلاد اليوم في طاعة مظفر الدين كوكبري بن علي كوجك صاحب إربل على أحسن طاعة إلا أن الأكراد في جبال تلك النواحي على عادتهم في إخافة أبناء السبيل وأخذ الأموال والسرقة ولا ينهاهم عن ذلك زجر ولا يصدهم عنه قتل ولا أسر وهي طبيعة الأكراد معلومة وسجية جباههم بها موسومة وفي ملح الأخبار التي تكسع بالاستغفار أن بعض المتظرفين قرأ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ك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د كفرا ونفاقا ف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آية  الأعراب أشد كفرا ونفاقا  التوبة</w:t>
      </w:r>
      <w:r>
        <w:rPr>
          <w:rFonts w:cs="Traditional Arabic" w:ascii="MS Sans Serif" w:hAnsi="MS Sans Serif"/>
          <w:sz w:val="36"/>
          <w:szCs w:val="36"/>
          <w:rtl w:val="true"/>
        </w:rPr>
        <w:t xml:space="preserve">: </w:t>
      </w:r>
      <w:r>
        <w:rPr>
          <w:rFonts w:cs="Traditional Arabic" w:ascii="MS Sans Serif" w:hAnsi="MS Sans Serif"/>
          <w:sz w:val="36"/>
          <w:szCs w:val="36"/>
        </w:rPr>
        <w:t>97</w:t>
      </w:r>
      <w:r>
        <w:rPr>
          <w:rFonts w:ascii="MS Sans Serif" w:hAnsi="MS Sans Serif" w:cs="Traditional Arabic"/>
          <w:sz w:val="36"/>
          <w:sz w:val="36"/>
          <w:szCs w:val="36"/>
          <w:rtl w:val="true"/>
        </w:rPr>
        <w:t>،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له عز وجل لم يسافر إلى شهرزور فينظر إلى ما هنالك من البلايا المخبآت في الزوايا وأنا أستغفر الله العظيم من ذلك وعلى ذلك، وقد خرج من هذه الناحية من الأجلة والكبراء والأئمة والعلماء وأعيان القضاة والفقهاء ما يفوت الحصر عنه ويعجز عن إحصائه النفس ومده وحسبك بالقضاة بني الشهرزوري جلالة قدر وعظم بيت وفخامة فعل وذكر اللذين ما علمت أن في الإسلام كله ولي من القضاة أكثر من عدتهم من بيتهم وبنو عصرون أيضا قضاة بالشام وأعيان من فرق بين الحلال والحرام منهم وكثير وغيرهم جدا من الفقهاء الشافعية والمدارس منهم مملوءة، أخبرني الشيخ أبو محمد عبد العزيز بن الأخضر كتاب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بكر المبارك بن الحسن الشهرزوري المقر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أقرأ على أبي جعفر بن أحمد السراج وأسمع منه فضاق صدري منه لأمر فانقطعت عنه ثم ندمت وذكرت مايفوتني بانقطاعي عنه من الفوائد فقصدت مسجد المعلق المحاذ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باب النوبي فلما وقع بصره علي رحب بي، وأنشد لنفس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وبي فلما وقع بصره علي رحب بي، وأنشد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دت بأن تزوري بعد شـهـر                      فزوري قد تقضى الشهرزو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وعد بيننا نهر الـمـعـلـى                      إلى البلد المسمى شهـرزو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شهر صدك المحـتـوم حـق                      ولكن شهر وصلك شهـرزور شه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بعد الراء سين مهملة وتاء مثناة من فوقها واخره نون في عدة مواضع، منها شهرستان، بأرض فارس وربما سموها شرستان تخفيفا وهم يريدون بالأستان الناحية والشهر المدينة كأنها مدينة الناحي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شاري هي قصبة سابور وقد كانت عامرة آهلة طيبة واليوم قد اختلت وخرب أطرافها إلا أنها كثيرة الخيرات ومن الخصائص والأضداد يجتمع بها الأترج والقصب والزيتون والعنب وأسعارهم رخيصة وبها بساتين كثيرة وعيون غزيرة مساجد محفوظة ولها أربعة أبواب باب هرمز وباب مهر وباب بهرام وباب شهر وعليها خندق والنهر دائر على القصبة كلها وعلى طرف البلد قلعه تسمى دنبلا وهناك مسجد يزعمون أن النبي صلى الله عليه وسلم صلى فيه ومسجد الخضر بقرب القلعة وهي في لحف جبل والبساتين محيطة بها وبها أثر قنطرة وقد اختلت بعمارة كازرون ومع ذلك فهي وبيئة وجملة أهلها مصفروا الوجوه، شهرستان أيضا مدينة جي بأصبهان وهي بمعزل عن المدينة اليهودية العظمى بينهما نحو ميل ولها ثلاثة أسماء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مدينة وجي وشهرستان، وشهرستان أيضا بليدة بخراسان قرب نسا بينهما ثلامة أميال وهي ، نيسابور وخوارزم وإليها تنتهي بادية الرمل التي بين خوارزم ونيسابور فإنها على طرفه رأيتها في سنة </w:t>
      </w:r>
      <w:r>
        <w:rPr>
          <w:rFonts w:cs="Traditional Arabic" w:ascii="MS Sans Serif" w:hAnsi="MS Sans Serif"/>
          <w:sz w:val="36"/>
          <w:szCs w:val="36"/>
        </w:rPr>
        <w:t>617</w:t>
      </w:r>
      <w:r>
        <w:rPr>
          <w:rFonts w:ascii="MS Sans Serif" w:hAnsi="MS Sans Serif" w:cs="Traditional Arabic"/>
          <w:sz w:val="36"/>
          <w:sz w:val="36"/>
          <w:szCs w:val="36"/>
          <w:rtl w:val="true"/>
        </w:rPr>
        <w:t>وقت هربي من خوارزم من التتر الذين وردوا وخربوا البلاد فوجدتها مدينة ليس بقربها بستان ومزارعها بعيدة منها والرمال متصلة بها وقد شرع الخراب فيها وقد جلا أكثر أهلها من خوف التتر يعمل بها العمائم الطوال الرفاع لم أر فيها شيئا من الخصائص المستحسنة، وقد نسب إليها قوم من أهل العلم، منهم محمد بن عبد الكريم بن أحمد أبو الفتح بن أبي القاسم بن أبي بكر الشهرستاني المتكلم الفيلسوف صاحب التصانيف، قال أبو محمد محمود بن محمد بن عباس بن أرسلان الخوارزمي في تاريخ خوار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دخل خوارزم واتخذ بها دارا وسكنها مدة ثم تحول إلى خراسان وكان عالما حسنا حسن الخط واللفظ لطيف المحاورة خفيف المحاضرة طيب المعاشرة تفقه بنيسابور على أحمد الخوافي وأبي نصر القشيري وقر الأصول على أبي القاسم الأنصاري وسمع الحديث على أبي الحسن علي بن أحمد بن محمد المدائني وغيره ولولا تخبطه في الاعتقاد وميله إلى هذا الإلحاد لكان هو الإمام وكثيرا ما كنا نتعجب من وفور فضله وكمال عقله وكيف مال إلى شيء لا أصل له واختار أمرا لا دليل عليه لا منقولا ولا معقولا ونعوذ بالله من الخذلان والحرمان من نور الإيمان وليس ذلك إلا لإعراضه عن نور الشريعة واشتغاله بظلمات الفلسفة وقد كان بيننا محاورات ومفاوضات فكان يبالغ في نصرة مذاهب الفلاسفة والذب عنهم وقد حضرت عدة مجالس من وعظه فلم يكن فيها لفظ قال الله ولا قال رسول الله صلى الله عليه وسلم ولا جواب عن المسائل الشرعية والله أعلم بحاله وخرج من خوارزم سنة </w:t>
      </w:r>
      <w:r>
        <w:rPr>
          <w:rFonts w:cs="Traditional Arabic" w:ascii="MS Sans Serif" w:hAnsi="MS Sans Serif"/>
          <w:sz w:val="36"/>
          <w:szCs w:val="36"/>
        </w:rPr>
        <w:t>510</w:t>
      </w:r>
      <w:r>
        <w:rPr>
          <w:rFonts w:ascii="MS Sans Serif" w:hAnsi="MS Sans Serif" w:cs="Traditional Arabic"/>
          <w:sz w:val="36"/>
          <w:sz w:val="36"/>
          <w:szCs w:val="36"/>
          <w:rtl w:val="true"/>
        </w:rPr>
        <w:t>وحج في هذ السنة ثم أقام ببغداد ثلات سنين وكان له مجلس وعظ في النظامية وظهر له قبول عند العوام وكان المدرس بها يومئذ أسعد الميهني وكان بينهما صحبة سالفة بخوار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به أسعد لذلك سمعت محمد بن عبد الكريم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ئل يوما في محلة ببغداد عن سيدنا موسى عليه السلام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تفت موسى يمينا ويسارا فما رأى من يستأنس به صاحبا ولا جارا فانس من جانب الطور نارا خرجنا نبتغي مكة حجاجا وعمارا فلما بلغ الحيرة حاذى جملي جارا فصادفنا بها ديرا ورهبانا وخمارا وكان قد صنف كتبآ كثيرة في علم الكلام منها كتاب نهاية الإقدام وكتاب الملل والنحل وكتاب غاية المرام في علم الكلام وكتاب دقائق الأوهام وكتاب الإرشاد إلى عقائد العباد وكتاب المبدأ والمعاد وكتاب شرح سورة يوسف بعبارة لطيفة فلسفية وكتاب الأقطار في الأصول ثم عاد إلى بلده شهرستان فمات بها في سنة </w:t>
      </w:r>
      <w:r>
        <w:rPr>
          <w:rFonts w:cs="Traditional Arabic" w:ascii="MS Sans Serif" w:hAnsi="MS Sans Serif"/>
          <w:sz w:val="36"/>
          <w:szCs w:val="36"/>
        </w:rPr>
        <w:t>549</w:t>
      </w:r>
      <w:r>
        <w:rPr>
          <w:rFonts w:ascii="MS Sans Serif" w:hAnsi="MS Sans Serif" w:cs="Traditional Arabic"/>
          <w:sz w:val="36"/>
          <w:sz w:val="36"/>
          <w:szCs w:val="36"/>
          <w:rtl w:val="true"/>
        </w:rPr>
        <w:t xml:space="preserve">أو قريبا منها ومولده سنة </w:t>
      </w:r>
      <w:r>
        <w:rPr>
          <w:rFonts w:cs="Traditional Arabic" w:ascii="MS Sans Serif" w:hAnsi="MS Sans Serif"/>
          <w:sz w:val="36"/>
          <w:szCs w:val="36"/>
        </w:rPr>
        <w:t>46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رق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هر هو المدينة بالفارسية وقباذ الكثيرون على ضم قافه ثم باء موحدة وآخره ذال معجمة وقد فتح قوم القاف وهو رديء وهي مدينة بناها قباذ بن فيروز الملك بين أزجان وأبرشهر بفا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رك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طر الأول مثل الذي قبله وكند بعد الكاف نون واخره دال مهملة، مدينة في طرف تركستان قريبة من الجند بينها وبين مدينة خوارزم نحو عشرة أيام أو أق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رو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طر الأول مثل الذي قبله، اسم المدينة والشطر الثاني منه بلفظ الورد الذي يشم كذا ذكره العمراني،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لا أدري أهو سهرورد بالسين المهملة أو غيرها فيحق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شد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حكاه ابن القطاع في كتاب الأبنية 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ه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بني عمرو بن كلاب عن أبي زي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ه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شين وسكون الهاء، بلدة على نهر الخابور بين ماكسين وقرقيسي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ميم مكسورة وياء مثناة من تحت وآخره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ين، قال الأد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امة قرب المجازة قرية لبني هز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شين والي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قصر، قرية من ناحية بخارى، ينسب إليها أبو نعيم عبد الصمد بن علي بن محمد الشياني البخاري من أصحاب الرأي حدث عن غنجار وغيره،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يا من قرى بخارى ونسب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أيضا، منها أبو محمد أحمد بن عبد الصمد بن علي الشياني روى عنه أبو بكر محمد بن علي بن محمد النوجاباذي البخاري، وشيان رستاق ببست صار إليه عمرو بن الليث لما هلك أبو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لان من الشيب، قال ابن ج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حتمل أن يجعل من شاب يشوب ويكون أصله على هذا شيوبان فلما اجتمعت الواو والياء على هذه الصورة قلبت الواو وياء وأدغمت فيها الياء فصار شيبان ومثله في كلام العرب ريحان وريدان فإنهما من راح يروح روحا وراد يرود رودا، محلة بالبص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و شيبان منسوبة إلى القبيلة وهم شيبان بن ثعلبة بن عكابة بن صعب بن علي بن بكر بن وائل بن قاسط بن هنب بن أفصى بن دعمي بن جديلة بن أسد بن ربيعة بن نزار بن معد بن عدن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يب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وزيادة ياء النسبة للمؤنث، قرية قرب قرقيسيا من نواحي الخابور، ش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باء موحد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أشيب وقوم شيب والشيب أيضا حكاية أصوات مشافر الإبل إذا شربت الماء وشيب، اسم جبل ذكره الكميت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فرد عوامل أحرزتها                      عماية أو تضمنهن شيب وقال عد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لمكفهر بـات فـيه                      بوارق يرتقين رؤس شيب ش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 الشيب الذي هو ضد الش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شيبة بمكة كان ينزله النباش بن زرارة يتصل بجبل ديلمى وهو المشرف على المرو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اقيه مثل الذي قبله، اسم أعجمي وهو جبل بالأندلس في كورة قبرة وهو جبل منيف على الجبال ينبت ضروب الثمار وفيه النرجس الكثير يتأخر بالأندلس زمانه لبرد هواء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شين وتشديد الياء، مخلاف باليمن بين زبيد وصنعاء وهو في مخلاف جعفر ملك لسباء بن سليمان الح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ب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ثم باء موحدة مكسورة وياء مثناة من تحت ونون بلفظ شيبان إذا أميل وما أراه إلا كذلك،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حوف بمصر بين بلبيس والقا ه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حاء المهملة واخره نون،جبل مشرف على جميع الجبال التي حول القدس وهو الذي أشرف منه موسى عليه السلام فنظر إلى بيت المقدس فاحتقر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رب هذا قدسك فنودي إنك لن تدخله أبدأ فمات عليه السلام ولم يدخ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حاء مهملة، نبت له رائحة عطرة وهي التي تدعى الطرقية الوخشيرك وإنما هو زهر الشيح ذات الشيح، بالحزن من ديار بني يربوع، وذو الشيح موضع باليمامة، وذو الشيح أيضا موضع بالجزيرة، قال ذلك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ي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دة الذي قبله، قال أبو عبيد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حة شرقي فيد بينهما مسيرة يوم وليلة، ماءة معروفة تناوح القيصومة وهي أول الرمل، وقال نصر الشيحة موضع بالحزن من ديار بني يربوع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شرقي فيد بينهما يوم وليلة وبينها وبين النباج أربع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حة ببطن الرمة، والشيحة أيضا من قرى حلب، قد نسب إليها بعض الأعيان، وقال الحافظ المعا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عبد المحسن الشيحي المعروف بابن شهدانكه سمع بدمشق أبا الحسن بن أبي نصر وأبا القاسم الحنائي وأبا القاسم التنوخي وأبا الطيب الطبري وأبا بكر الخطيب وأبا عبد الله القضاعي وذكر جماعة وروى عنه الخطيب أبو بكر وهو أكبر منه وأعلى إسنادا ونجيب بن علي الأرمناز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دت في سنة </w:t>
      </w:r>
      <w:r>
        <w:rPr>
          <w:rFonts w:cs="Traditional Arabic" w:ascii="MS Sans Serif" w:hAnsi="MS Sans Serif"/>
          <w:sz w:val="36"/>
          <w:szCs w:val="36"/>
        </w:rPr>
        <w:t>42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ول سماعي سنة </w:t>
      </w:r>
      <w:r>
        <w:rPr>
          <w:rFonts w:cs="Traditional Arabic" w:ascii="MS Sans Serif" w:hAnsi="MS Sans Serif"/>
          <w:sz w:val="36"/>
          <w:szCs w:val="36"/>
        </w:rPr>
        <w:t>42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سنة </w:t>
      </w:r>
      <w:r>
        <w:rPr>
          <w:rFonts w:cs="Traditional Arabic" w:ascii="MS Sans Serif" w:hAnsi="MS Sans Serif"/>
          <w:sz w:val="36"/>
          <w:szCs w:val="36"/>
        </w:rPr>
        <w:t>48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كله عن الحافظ أبي القاسم من خط ابن النجار الحافظ، وقال السمع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عبد المحسن بن محمد بن علي بن أحمد بن منصور الناجي الشيحي البغدادي كتب الحديث بالعراق والشام ومصر وحدث وكان له أنس بالحديث أخبرني القاضي أبو القاسم عمر بن أحمد بن أبي جرادة الحلبي أن هذه ال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يح الحدي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يوسف بن أسباط، وقال ال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جحدر اللص ينزل الشيحة من أرض ع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ضد الشاب رستاق الشيخ، من كور أصبهان سمي بذلك لأن عمر رضي الله عنه كتب إلى عبد الله بن عتبان أن سر إلى أصبهان وعلى مقدمتك عبد الله بن ورقاء الرباحي وعلى مجنبتك عبد الله بن ورقاء الأسدي فسار إلى قرب أصبهان وقد اجتمع له جند من العجم عليهم الأسبيذدار وكان على مقدمته شهربراز جاذويه كان شيخا كبيرا في جمع كثير فالتقى المسلمون والمشركون في رستاق من رساتيق أصبهان فاقتتلوا وخرج الشيخ شهربراز ودعا إلى البراز فخرج له عبد الله بن ورقاء فقتله وانهزم أهل أصبهان وسمى المسلمون ذلك الرستاق رستاق الشيخ فهو اسمه إلى اليوم، وقال عبد الله بن عتبان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سمع وقـد أودى ذمـيمـأ                      بمنعرج السراة من اصبه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ميد القوم إذ سـاروا إلـينـا                      بشيخ غير مسترخي العن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اجلني وكنت بـه كـفـيلا                      فلم يسنو وخر على الجـر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رسـتـاق لـه يدعـى إلـيه                      طوال الدهر في عقب الزمان شي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شيخ شيخان، موضع بالمدينة كان فيه معسكر رسول الله صلى الله عليه وسلم ليلة خرج لقتال المشركين بأحد وهناك عرض الناس فأجاز من رأى ورد من رأى، قال أبوسعيد الخدري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ممن رد من الشيخين يوم أح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أطمان سميا به لأن شيخا وشيخة كانا يتحدثان هن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ي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 ابن الأعراب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تاني وعيد بن ديسق التغلب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قول الخنا وأبغض العجم ناطقـا                      إلى ربنا صوت الحمار اليجد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ستخرج اليربوع من نافـقـائه                      ومن حجرة في الشيحة اليتقصع فقال أبو محمد ال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كثر ما يصحف أبو عبد الله في أبيات المتقدمين وذلك أنه توهم أن ذا الشيحة موضع ينبت الشيح والصحي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جحرة بالشيخة اليتقصع بالخاء المعجمة بواحدة من فوق وهي، رملة بيضاء في بلاد أسد وحنظلة وأنشد للمسعود المفت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ابن مجير الطير طاوعني بخـل                      وأنتم أعجازها سـرو الـوع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ي من الشيخة تمشي في وحـل                      مشي العذارى الماشيات في الحل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زاي، بلد عظيم مشهور معروف مذكور وهو قصبة بلاد فارس في الإقليم الثالث طولها ثمان وسبعون درجة ونصف وعرضها تسع وعشرون درجة ونصف، قال أبو ع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ها ثمان وسبعون درجة وعرضها اثنتان وثلاثون درج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شيراز بن طهمورث وذهب بعض النحويين إلى أن أصله شراز وجمعه شراريز وجعل الياء قبل الراء بدلا من حرف التضعيف وشبهه بديباج ودينار وديوان وقيراط فإن أصله عندهم دباج ودنار ودوان وقراط ومن جمعه على شواريز فإن أصله عندهم شورز، وهي مما استجد عمارتها واختطاطها في الإسلام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 من تولى عمارتها محمد بن القاسم بن عقيل ابن عم الحجاج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شبهت بجوف الأسد لأنه لا يحمل منها شيء إلى جهة من الجهات ويحمل إليها ولذلك سميت شيراز وبها جماعة من التابعين مدفونون وهي في وسط بلاد فارس بينها وبين نيسابور مائتان وعشرون فرسخا وقد ذمها البشاري بضيق الدروب وتداني الرواشين من الأرض وقذارة البقعة وضيق الرقعة وإفشاء الفساد وقلة احترام أهل العلم والأدب وزعم أن رسوم المجوس بها ظاهرة ودولة الجور على الرعايا بها قاهرة الضرائب بها كثيرة ودور الفسق والفساد بها شهيرة وخروهم في الطرقات منبوذة والرمي بالمنجنيق بها غير منكور وكثرة قذر لا يقدر ذو الدين أن يتحاشى عنه وروائحه عاقة تشق الدماغ ولا أدري ما عذرهم في ترك حفر الحشوش وإعفاء أزقتهم وسطوحهم من تلك الأقذار إلا أنها مع ذلك عذبة الماء صحيحة الهواء كثيرة الخيرات تجري في وسطها القنوات وقد شببت بالأقذار وأصلح مياههم القناة التي تجيء من جويم وابارهم قريبة القعر والجبال منها قريبة قالوا ومن العجائب شجرة تفاح بشيراز نصفها حلو في غاية الحلاوة ونصفها حامض في غاية الحموضة، وقد بنى سورها وأحكمها الملك ابن كاليجار سلطان الدولة بن بويه في سنة </w:t>
      </w:r>
      <w:r>
        <w:rPr>
          <w:rFonts w:cs="Traditional Arabic" w:ascii="MS Sans Serif" w:hAnsi="MS Sans Serif"/>
          <w:sz w:val="36"/>
          <w:szCs w:val="36"/>
        </w:rPr>
        <w:t>43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فرغ منه في سنة </w:t>
      </w:r>
      <w:r>
        <w:rPr>
          <w:rFonts w:cs="Traditional Arabic" w:ascii="MS Sans Serif" w:hAnsi="MS Sans Serif"/>
          <w:sz w:val="36"/>
          <w:szCs w:val="36"/>
        </w:rPr>
        <w:t>4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كان طوله اثني عشر ألف ذراع وعرض حائطه ثمانية أذرع وجعل لها أحد عشر بابا، وقد نسب إلى شيراز جماعة كثيرة من العلماء في كل فن، منهم أبو إسحاق إبراهيم بن علي بن يوسف بن عبد الله الفيروزابادي ثم الشيرازي إمام عصره زهدا وعلما وورعا تففه على جماعة منهم القاضي أبو الطيب الطاهر بن عبد الله الطبري وأبو عبد الله محمد بن عبد الله البيضاوي وأبو حاتم القزويني وغيرهم ودرس أكثر من ثلاثين سنة وأفتى قريبا من خمسين سنة وسمع الليث من أبي بكر البرقاني وغيره ومات ببغداد في جمادى الاخرة سنة </w:t>
      </w:r>
      <w:r>
        <w:rPr>
          <w:rFonts w:cs="Traditional Arabic" w:ascii="MS Sans Serif" w:hAnsi="MS Sans Serif"/>
          <w:sz w:val="36"/>
          <w:szCs w:val="36"/>
        </w:rPr>
        <w:t>47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صلى عليه المقتدي بأمر الله أمير المؤمنين، ومن المحدثين الحسن بن عثمان بن حماد بن حسان بن عبد الرحمن بن يزيد القاضي أبو حسان الزيادي الشيرازي كان فاضلا بارعا ثقة ولي قضاء الشرقية للمتوكل وصنف تاريخا وكان قد سمع منه محمد بن إدريس الشافعي واسماعيل بن علية ووكيع بن الجراح روى عنه جماعة ومات سنة </w:t>
      </w:r>
      <w:r>
        <w:rPr>
          <w:rFonts w:cs="Traditional Arabic" w:ascii="MS Sans Serif" w:hAnsi="MS Sans Serif"/>
          <w:sz w:val="36"/>
          <w:szCs w:val="36"/>
        </w:rPr>
        <w:t>27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ه الطبري، ومن الزهاد أبو عبد الله محمد بن خفيف الشيرازي شيخ الصوفية ببلاد فارس وواحد الطريقة في وقته كان من أعلم المشايخ بالعلوم الظاهرة صحب رويما وأبا العباس بن عطاء وطاهر المقدسي وصار من أكابرهم توفي بشيراز سنة </w:t>
      </w:r>
      <w:r>
        <w:rPr>
          <w:rFonts w:cs="Traditional Arabic" w:ascii="MS Sans Serif" w:hAnsi="MS Sans Serif"/>
          <w:sz w:val="36"/>
          <w:szCs w:val="36"/>
        </w:rPr>
        <w:t>37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عن نحو مائة وأربع سنين وخرج مع جنازته المسلمون واليهود والنصارى، ومن الحفاظ أحمد بن عبد الرحمن بن أحمد بن محمد بن موسى الحافظ الشرازي أبو بكر روى عن أبي بكر أحمد بن إبراهيم الإسماعيلي وأبي سهل بشر بن أحمد الأسفراييني وأبي أحمد محمد بن محمد بن إسحاق الحافظ وغيرهم من مشايخ خراسان والجبل والعراق وكان مكثرا روى عنه أبو طاهر بن سلمة وأبو الفضل بن غيلان وأبو بكر الزنجاني وخلق غيرهم وكان صدوقا ثقة حافظا يحسن علم الحديث جيدا جدا سكن همذان سنين ثم خرج منها إلى شيراز سنة </w:t>
      </w:r>
      <w:r>
        <w:rPr>
          <w:rFonts w:cs="Traditional Arabic" w:ascii="MS Sans Serif" w:hAnsi="MS Sans Serif"/>
          <w:sz w:val="36"/>
          <w:szCs w:val="36"/>
        </w:rPr>
        <w:t>40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اش بها سنين وأخبرت أنه مات بها سنة </w:t>
      </w:r>
      <w:r>
        <w:rPr>
          <w:rFonts w:cs="Traditional Arabic" w:ascii="MS Sans Serif" w:hAnsi="MS Sans Serif"/>
          <w:sz w:val="36"/>
          <w:szCs w:val="36"/>
        </w:rPr>
        <w:t>41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ه كتاب في ألقاب الناس قال ذلك شيرويه، وأحمد بن منصور بن محمد بن عباس الشيرازي الحافظ من الرحالين المكثرين قال الحاك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صوفيا رحالا في طلب الحديث من المكثرين من السماع والجمع ورد علينا نيسابور سنة </w:t>
      </w:r>
      <w:r>
        <w:rPr>
          <w:rFonts w:cs="Traditional Arabic" w:ascii="MS Sans Serif" w:hAnsi="MS Sans Serif"/>
          <w:sz w:val="36"/>
          <w:szCs w:val="36"/>
        </w:rPr>
        <w:t>33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قام عندنا سنين فى كنت أرى، معه مصنفات كثيرة في الشيوخ والأبواب رأيت به الثوري وشعبة في ذلك الوقت ورحل إلى العراق والشام وانصرف إلى بلده شيراز وصار في القبول عندهم بحيث يضرب به المثل ومات بها في شعبان سنة </w:t>
      </w:r>
      <w:r>
        <w:rPr>
          <w:rFonts w:cs="Traditional Arabic" w:ascii="MS Sans Serif" w:hAnsi="MS Sans Serif"/>
          <w:sz w:val="36"/>
          <w:szCs w:val="36"/>
        </w:rPr>
        <w:t>38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بعد الراء جيم وآخره نون وما أظنها إلا سيرجان قصبة كرمان فإن كانت غيرها فقد أبهم علي أمرها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يرجان، موضع ولم يزد والشير في اللغة الفارسية بمعنيين يكون اللبن الحليب ويكون ال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راء مهملة وهي لفظة مشتركة في كلام الفرس يسمون الأسد شير ويسمون الحليب شير وهي المذكورة بعد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تقديم الراء المفتوحة على الزاي وهي شير وزيادة الزاي للنسبة كما قالوا رازي ومروزي، من قرى سرخس شبيهة بالمدينة بينهما مسيرة يومين للجمال على طرف من طريق هراة بها سوق عامرة وخلق كثير وجامع كبير إلا أن شربهم من ماء ابار عذبة رأيتها أنا، منها عمر بن محمد بن علي بن أبي نصر الفقيه أبو حفص السرخسي الشيرزي وهو إمام مناظر مقرىء لغوي شاعر أديب كثير المحفوظات مليح المحاورة دائم التلاوة كثير التهجد بالليل أفنى عمره في طلب العلم ونشره وصنف التصانيف في الخلاف كالاعتصام والاعتضاد والأسولة وغيرها تفقه أولا بسرخس وبلخ على الإمام أبي حامد الشجاعي ثم على أبي المظفر السمعاني بمرو وسكنها إلى أن مات بها وصل في علم النظر بحيث يضرب به المثل وكان الشهاب الوزير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و فصد عمر السرخسي لجرى منه الفقه مكان الدم، وكان خرج إلى العراق ورأى الخصوم وناظرهم وظهر كلامه عليهم سمع بسرخس السيد أبا الحسن محمد بن محمد بن زيد الحسيني الحافظ وأبا ذر عبد الرحمن بن أحمد بن محمد الأدرمي وأبا منصور محمد بن عبد الملك بن الحسن المظفري وببلخ أبا علي الحسن بن علي الوخشي وأبا حامد أحمد بن محمد الشجاعي وأبا بكر محمد بن عبد الملك الماسكاني الخطيب وبمرو أبا المظقر السمعاني وأبا القاسم إسماعيل بن محمد بن أحمد الزاهري وأبا بكر محمد بن علي بن حامد الشاشي الفقيه وبأصبهان أبا بكر بن ماجة وأبا الفضل أحمد بن أحمد الحداد وبهمذان أبا الفتح عبدوس بن عبد الله الهمذاني كتب عنه أبو سعد وكان مولده في رجب سنة </w:t>
      </w:r>
      <w:r>
        <w:rPr>
          <w:rFonts w:cs="Traditional Arabic" w:ascii="MS Sans Serif" w:hAnsi="MS Sans Serif"/>
          <w:sz w:val="36"/>
          <w:szCs w:val="36"/>
        </w:rPr>
        <w:t>4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قرية شيرز وتوفي بمرو خامس رمضان سنة </w:t>
      </w:r>
      <w:r>
        <w:rPr>
          <w:rFonts w:cs="Traditional Arabic" w:ascii="MS Sans Serif" w:hAnsi="MS Sans Serif"/>
          <w:sz w:val="36"/>
          <w:szCs w:val="36"/>
        </w:rPr>
        <w:t>529</w:t>
      </w:r>
      <w:r>
        <w:rPr>
          <w:rFonts w:ascii="MS Sans Serif" w:hAnsi="MS Sans Serif" w:cs="Traditional Arabic"/>
          <w:sz w:val="36"/>
          <w:sz w:val="36"/>
          <w:szCs w:val="36"/>
          <w:rtl w:val="true"/>
        </w:rPr>
        <w:t xml:space="preserve">، وابنه محمد بن عمر الشيرزي أبو الفتح السرخسي كان أديبا فقيها مناظرأ عارفا باللغة سريع النظم حسن السيرة سمع أباه بمرو والقاضي أبا نصر محمد بن محمد بن محمد بن الفضل الماهاني وأبا عبد الله محمد بن عبد الواحد الدقاق بنيسابور كتب عنه أبو سعد وكانت ولادته في ذي القعدة سنة </w:t>
      </w:r>
      <w:r>
        <w:rPr>
          <w:rFonts w:cs="Traditional Arabic" w:ascii="MS Sans Serif" w:hAnsi="MS Sans Serif"/>
          <w:sz w:val="36"/>
          <w:szCs w:val="36"/>
        </w:rPr>
        <w:t>48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مرو وقتله الغز بها صبرا يوم الخميس عاشر رجب سنة </w:t>
      </w:r>
      <w:r>
        <w:rPr>
          <w:rFonts w:cs="Traditional Arabic" w:ascii="MS Sans Serif" w:hAnsi="MS Sans Serif"/>
          <w:sz w:val="36"/>
          <w:szCs w:val="36"/>
        </w:rPr>
        <w:t>54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ثم راء وآخره سين مهملة، حصن حصين ومعقل مكين بالأندلس من أعمال تاكرنا وهو بلد عامر فيه زرع وضرع وفواكه وربما قالوا بالشين المعجمة في اخ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يرغاوش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راء والغين المعجمة وبعد الواو شين معجمة وآخره نون، 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ف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طر الأول مثل الذي قبله ثم فاء مفتوحة ودال مهملة كذلك ونون من قرى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ك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طر الأول كالذي قبله ثم كاف وآخره ثاء مثلثة، من قرى نخشب ونخشب هي نس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لذي قبله إلا أن هذا بالهاء، حصن بالأندلس من أعمال بلنس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 نخج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طر الأول كالذي قبله ثم نون وخاء معجمة مفتوحة وجيم وياء مثناة من تحت وآخره راء مهملة وبعضهم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يرنخشير يجعل بدل الجيم شينا معجمة، من قرى مرو، وقد نسب إليها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شطر الأول كالذي قبله وزيادة واو وألف ونون، قرية بجنب بمجكث من نواحي بخارى، ينسب إليها أبو القاسم بكر بن عمر الشيرواني يروي عن زكرياء بن يحيى بن أسد المروزي وإسحاق بن محمد بن الصباح وغيرهما توفي سنة </w:t>
      </w:r>
      <w:r>
        <w:rPr>
          <w:rFonts w:cs="Traditional Arabic" w:ascii="MS Sans Serif" w:hAnsi="MS Sans Serif"/>
          <w:sz w:val="36"/>
          <w:szCs w:val="36"/>
        </w:rPr>
        <w:t>31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و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طره الأول كالذي قبله ثم واو وآخره شين أخرى، من أقاليم شنترين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معنى الحلو بالفارسية قصر شيرين، قرب قرميسين بين حلوان وهمذان نذكره في الق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قديم الزاي على الراء وفتح أوله، قلعة تشتمل على كورة بالشام قرب المعرة بينها وبين حماة يوم في وسطها نهر الأرعن عليه قنطرة في وسط المدينة أوله من جبل لبنان تعد في كورة حمص وهي قديمة ذكرها امرؤ القيس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طع أسباب اللبانة والهـوى                      عشية رحنا من حماة وشيزرا وقال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وا وانظروا بي نحو قومي نظرة                      فلم يقف الحادي بنا وتغشـم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احزنا إذ فارقـونـا وجـاوروا                      سوى قومهم أعلى حماة وشيز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تعول الناس لم يولدوا بـهـا                      وقد غنيت منها معانا ومحض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لي قومي صالح ذات بـينـهـم                      يسوسون أحلاما وإرثـا مـؤزرا قال البلاذ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سار أبو عبيدة من حماة بعد أن فتحها صلحا على الجزية إلى شيزر فتلقاه أهلها وسألوه الصلح على مثل صلح حماة ففعل وذلك في سنة </w:t>
      </w:r>
      <w:r>
        <w:rPr>
          <w:rFonts w:cs="Traditional Arabic" w:ascii="MS Sans Serif" w:hAnsi="MS Sans Serif"/>
          <w:sz w:val="36"/>
          <w:szCs w:val="36"/>
        </w:rPr>
        <w:t>17</w:t>
      </w:r>
      <w:r>
        <w:rPr>
          <w:rFonts w:ascii="MS Sans Serif" w:hAnsi="MS Sans Serif" w:cs="Traditional Arabic"/>
          <w:sz w:val="36"/>
          <w:sz w:val="36"/>
          <w:szCs w:val="36"/>
          <w:rtl w:val="true"/>
        </w:rPr>
        <w:t xml:space="preserve">، وينسب إلى شيزر جماعة، منهم الأمراء من بني منقذ وكانوا ملوكها، والحسين بن سعيد بن المهند بن مسلمة بن أبي علي الطائي الشيزري حدث عن أبي بكر يوسف الميانجي وأبي عبد الله بن خالويه النحوي وأبي الحسين أحمد بن علي بن إبراهيم الأنصاري وغيرهم روى عنه أبو سعد السمعاني وأبو الحسن الجنابي وعلي بن الخضر السلمي وغيرهم وكان يتهم بالتشيع وكان صالحا مات في سابع عشر رمضان سنة </w:t>
      </w:r>
      <w:r>
        <w:rPr>
          <w:rFonts w:cs="Traditional Arabic" w:ascii="MS Sans Serif" w:hAnsi="MS Sans Serif"/>
          <w:sz w:val="36"/>
          <w:szCs w:val="36"/>
        </w:rPr>
        <w:t>41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زاي، ناحية بأذربيجان من فتوح المغيرة بن شعبة صلح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عربة جيس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كان زرادشت نبي المجوس وقصبة هذه الناحية أرمية وكان المتوكل قد ولي عليها حمدون بن إسماعيل النديم فكرهها وكتب إ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ية الشيز عـزل                      والعزل عنها ولا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لني العزل عنهـا                      إن كنت بي ذا عناية</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مسعر بن المهل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شارفت الصنعة الشريفة والتجارة المربحة من التصعيدات والتعقيدات والحلول والتكليسات خامر قلبي شك في الحجارة واشتبهت علي العقاقير فأوجب الرأي اتباع الركازات والمعادن فوصلت بالخبر والصفة إلى الشيز وهي مدينة بين المراغة وزنجان وشهرزور والدينور بين جبال تجمع معادن الذهب ومعادن الزيبق ومعادن الإسرب ومعادن الفضة ومعادن الزرنيخ الأصفر ومعادن الحجارة المعروفة بالجست وأما ذهبها فهو ثلاثة أنوع نوع منه يعرف بالقومسي وهو تراب يصب على الماء فيغسل ويبقى تبرا كالذر ويجمع بالزيبق وهو أحمر خلوقي ثقيل نقي صبغ ممتنع على النار لين يمتد ونوع آخر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هرقي يوجد قطعا من الحبة إلى عشرة مثاقيل صبغ صلب رزين إلا أن فيه يبسا قليلا ونوع آخر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حاندي أبيض رخو رزين أحمر المحك يصبغ بالزاج وزرنيخها مصبغ قليل الغبار يدخل في التزاويق ومنها خاصة يعمل منها أهل أصبهان فصوصا ولا حمرة فيها وزيبقها أجل من الخراساني وأثقل وأنقى وقد اختبرناه فتقرر من الثلاثين واحد في كيان الفضة المعدنية ولم نجد ذلك في الشرق وأما فضتها فإنها تعز بعزة الفحم عندهم وهذه المدينة يحيط بها سور وبها بحير في وسطها لا يدرك قراره وإني أرسيت فيه أربعة عشر ألف ذراع وكسورا من ألف فلم تستقر المثقلة ولا اطمأنت واستدارته نحو جريب بالهاشمي ومتى بل بمائه تراب صار في الوقت حجرا صلدا ويخرج منه سبعة أنهار كل واحد منها ينزل على رحى ثم يخرج تحت السور وبها بيت نار عظيم الشأن عندهم منها تذكى نيران المجوس من المشرق إلى المغرب وعلى رأس قبته هلال فضة هو طلسمة وقد حاول قلعه خلق من الأمراء فلم يقدروا ومن عجائب هذا البيت أن كانوا يوقدون فيه منذ سبعمائة سنة فلا يوجد فيه رماد ألبتة ولا ينقطع الوقود عنه ساعة من الزمان وهذ المدينة بناها هرمز بن خسروشير بن بهرام بكلس وحجر وعند هذا البيت إيوانات شاهقة وأبنية عظيمة هائلة ومتى قصد هذه المدينة عدو ونصب المنجنيق على سورها فإن حجره يقع في البحيرة التي ذكرناها فإن آخر منجنيقه ولو ذراعا واحدا وقع الحجر خارج السو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خبر في بناء هذه المدينة أن هرمز ملك الفرس بلغه أن مولودا مباركا يولد في بيت المقدس في 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ت لحم وأن قربانه يكون دهنا وزيتا ولبانا فأنفذ بعض ثقاته بمال عظيم وحمل معه لبانأ كثيرا وأمره أن يمضي به إلى بيت المقدس ويسأل عن هذا المولود فإذا وقف عليه دفع الهدية إلى أمه وبشرها بما يكون لولدها من الشرف والذكر وفعل الخير ويسألها أن تدعو له ولأهل مملكته ففعل الرجل ما أمر وسار إلى مريم عليها السلام فدفع إليها ما وجه به معه وعرفها بركة ولدها فلما أراد الانصراف عنها دفعت إليه جراب تراب وقالت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رف صاحبك أنه سيكون لهذا التراب نبأ فأخذه وانصرف فلما صار إلى موضع الشيز وهو إذ ذاك صحراء فمرض وأحس بالموت فدفن الجراب هناك ثم مات فاتصل الخبر بالملك فتزعم الفرس أنه وجه رجلا ثقة وأمره بالمضي إلى المكان الذي مات فيه ويبني بيت نا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أين أعرف مكا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مض فلن يخفى عليك فلما وصل إلى الموضع تحير وبقي لا يدري أي شيء يصنع فلما أجنه الليل رأى نورا عظيما مرتفعا من مكان القبر فعلم أنه الموضع الذي يريده فسار إليه وخط حول النور خطا وبات فلما أصبح أمر بالبناء على ذلك الخط فهو بيت النار الذي بالشيز، قال عبيد الله الفقير إليه مؤلف هذا ال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كله عن أبي دلف مسعر بن المهلهل الشاعر وأنا بريء من عهدة صحته فإنه كان يحكى عنه الشريد والكذب وإنما نقلته على ما وجدته والله أعلم، وقد ذكر غيره أن بالشيز نار أذرخش وهو بيت معظم عند المجوس كان إذا ملك ملك منهم زاره ماشيا وأهل المراغة وتلك النواحي يسمون هذا الموضع كزنا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يط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أبي دؤاد الإياد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ذكرن محبس اللبون وأرجو                      كل يوم حياء من في القبور الشي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آخره نون بلفظ الشيطان الرجيم والعرب تسمي كل عات متمرد من الجن والإنس والدواب شيطا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ن يهوينني إذ كنت شيطان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شي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طن من بني تميم ينسب إليهم محلة بالكوفة وهو شيطان بن زبير بن شهاب بن ربيعة بن مالك بن حنظلة بن زيد مناة بن تم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شيط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التشديد وآخره نون من شيطت رأس الغنم وشوطته إذا أحرقت صوفه لتنظفه وهو تثنية شيط وهما قاعان فيهما حوايا ل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يطان واديان في ديار بني تميم لبني دارم أحدهما طويلع أو قريب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ذافرة حرف كأن قتودها                      على هقلة بالشيطين جفول ويوم الشيطين من أيام العرب مشه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عش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يضاء جماء العظام لهـا                      فرع أثيث كالحبال رج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لقتها بالشيطـين وقـد                      شق علينا حبها وشغـل شيط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هر شيطب من سواد العراق قريب من بغدا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ط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اخره 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ش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ع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نواحي اليمن من مخلاف سنح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ف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 والفاء واخره نون وأصله من تشوفت الشيء أي تطاولت لتنظر إليه وشيفان كأنه جمع شائف مثل حائط وحيطان وغائط وغيطان وهم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يان أو جبل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شر بن أبي خاز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وا منبت السيفين إنهما لـنـا                      إذا مضر الحمراء شبت حروبها وقال مطير بن الاشيم الأس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ما راصخ الأقـران حـلأه                      عن ماء شيفين رام بعد إمكان ضبطه ابن العطار الشيقين بفتح الشين والقاف، وقيل هو ماء لبني أس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في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قال شافيا مثل ما حكيناه ها هنا أورده أبو طاهر بن سلفة وقال هي قرية على سبعة فراسخ من واسط، وقد نسب إليها أبو العباس أحمد بن علي ابن إسماعيل الا  زرى البطائحي الشيفياني و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سمعته بجامع شيفيا يقول سمعت أبا إسحاق الفيروزآباذي وقد سئل عن حد الجهل ف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شافع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عرفة المعلوم على خلاف ما هو به والذي أقوله أنا تصور المعلوم على خلاف ما هو به وكان أحمد هذا من بيت القضاة وسافر كثيرا ودخل فارس وكرمان صوفيا وعلق على أبي إسحاق الشيرازي ثلاث تعليق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يق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 ثم القات وآخره نون تثنية ش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منص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شيق هو الشق في الجبل والشق ما حدث والشيق ما لم يز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ليث الش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صقع مستو دقيق في لهب الجبل لايستطاع ارتقاؤه وأنش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حليله شق كشق الشيق قال السكرى الشيقان موضع قرب المدينة قاله في شرح قول القتال الكل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لى ظعن بين الرسيس فعاقل                      عوامد للشيقين أو بطن خنثل وقال بشر بن أبي خازم الأس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وا منبت الشيقين إنهما لـنـا                      إذا مضر الحمراء شبت حروبها فهذا يدل على أنها من بلاد بني أس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نصر الشيقان جبلان أو ماء في ديار بني أس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ق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الكسر ثم السكون وفتح القاف وراء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لمدينة لأردة بالأندل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ش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 وقاف واشتقاقه ذكر في الذي قبله ذات الش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لم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آخره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شيلم بلغة السواد الزوان الذي يكون في الطعام وشيلم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ة من بلاد جيلان من وراء طبرست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خرج منها طائفة من أهل العلم والأد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ل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احية من نواحي الكوفة ولها نهر يعرف بنهر شيلى لها ذكر في الفتوح والنهر اليوم يعرف بنهر زياد ينسب إلى زياد ابن أبيه والله أعلم وقد ذكر في نه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ن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الكسر وآخره راء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صقع بالعراق بين بابل والكوفة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آخره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على شاطىء الفرات بين الرقة والرحبة زعموا أن فيه كنوزا عن نصر أيضأ</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تشديد بلفظ مصدر شوى يشوي شي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عن ابن دري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ي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وسكون الي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من قرى مرو والنسبة إليها شيجي ورواها العمراني بالفتح والتشديد ثم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شي موضع آخر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 حرف الشين من كتاب معجم البلد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صاد</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أ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بمصر يقال لها صا وصا مسماة بصا بن مصر بن بيصر بن حام بن نوح عليه السلام كما ذكرنا في مصر وهي ما بين صا إلى البحر وعدها القضاعي في كورة الحوف الغر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اب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وحاء مهملة والصبوح شرب الغداة إذا شرب اللبن والغبوق شرب العشي والصابح السا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الجبل الذي في أصله مسجد الخيف عن الأصمعي واسم الذي يقابله عن يسار القا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ا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ثم 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كة بمرو معروفة من محلة سلمة بأعلى البل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معالي يوسف بن محمد الفقنمي الصابري كان أديبا عارفأ عالما بأنواع العلوم وله شعر جيد بالعربية سمع أبا عمرو الفضل بن أحمد بن متويه الصوفي ذكره أبوسعد في شيوخ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ه أخذت الأد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برني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سيب الأعلى من أعمال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كان الفضل بن سهل بن زادان فروخ وزير المأمون وصاحب أم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اب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مصر على شاطىء شرقي النيل يقال لها سواقي الصابوني وهي من جهة الص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ت إلى صاحب الصابون الذي تغسل به الثي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ح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حاء مهملة وآخره تاء مثناة وأظنها من صوح النبت إذا يبس أعلاه، وقال ابن ش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احة من الأرض التي لا تنبت شيئا أبدا والصاح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ال بالسر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ح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آخ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فا الأطيط فصاحتين فعاسم                      تمشى النعام به مـع الآرام صا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تقد تفسير الصاحة في الصاحات والصا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أحمر بالركاء والدخول ويجوز أن يكون الصوح بالفتح جانب الجبل وقيل الصوح وجه الجبل القائم كأنه حائط صوح وصوح لغتان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صاحة هضاب حمر لباهلة بقرب عقيق المدينة وهي أحد أوديتها الثلا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الي تستـبـيك بـذي غـروب                      كأن رضـابـه وهـنـا مـد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لج مشرق الـخـدين فـخـم                      يسن على مراغمـه الـقـس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رض جابة الـمـدرى خـذول                      بصاحة في أسرتهـا الـس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احبها غضيض الطرف أحوى                      يضوع فؤادهـا مـنـه بـغـام ص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جد عن نصر والصاد قدور من النح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يت قدور الصاد حول بيوتنا الصا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دال المكسورة والراء صدر عن الماء إذا رجع عنه فهو صا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بالبحرين لبني عامر بن عبد الق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ادر موضع ب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ادر من قرى اليمن من مخلاف سن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قلت للنعمان لما رأيته                      يريد بني حن ببرقة صا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نت بني حن فإن لقاءهـم                      شديد وإن لم تلق إلا بصابر صا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صارة وصارة الجبل رأسه في كتاب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صمة بن الحارث الجشمي وهو أبو دريد المشهور الجاهلي المعمر أربعمائة وخمس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بلغ بني ومن يليهـم                      بأن بيان ما يبغون عن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 الخيل من تثليث إنا                      أتينا آل صارات فرقـد صار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ة غزاها سيف الدولة في سنة </w:t>
      </w:r>
      <w:r>
        <w:rPr>
          <w:rFonts w:cs="Traditional Arabic" w:ascii="MS Sans Serif" w:hAnsi="MS Sans Serif"/>
          <w:sz w:val="36"/>
          <w:szCs w:val="36"/>
        </w:rPr>
        <w:t>3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لاد الروم فعند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خلى له المرج منصوبا بصارخة                      له المنابر مشهودا بها الجـمـع ص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بلفظ صار يصير إلا أنه استعمل اس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ب من نعمان قرب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راقة بن خشم الكن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غين الحقاب وبطن بـرم                      وقنع في عجاجتهن صار وقال أبو خراش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ول آبنتي لما رأتني عـشـية                      سلمت وما أن كدت بالأمر تس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وقد جاوزت صار عشـية                      أجاوزت أولى القوم أو أنا أح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لا دراك الشد فاضت حليلتي                      تخير في خطابهـا وهـي أ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سخط أو ترضى مكاني خليفة                      وكاد خـراش يوم ذلـك ييتـم ص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ارة الجبل رأسه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جبل في ديار 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جماد ذي رقد فأكناف ثادق                      فصارة توفي فوقها فالأعابلا وقال غيره صارة جبل قرب فيد، وقال الزمخشري عن السيد علي بضم العين وفتح اللام صارة جبل بالصمد بين تيماء ووادي ال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عض العرب وقد حن إلى وطنه وهو محمد بن عبد الملك الفقع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حيا بين صارة والحـمـى                      حمى فيد صوب المدجنات المواط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ين ورد الله من كـان مـنـهـم                      إليهم ووقاهم صروف المـقـا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طريف العين يوم تطالـعـت                      بنا الرمل سلان القلاص الضوام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قمقام بـن زيد أمـا تـرى                      سنا البرق يبدوا للعيون النواظ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تبك للوجد الذي هيج الجـوى                      أعنك وإن تصبر فلست بصـابـر ص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ياء الساكنة بعد الراء والصاري بلغة تجار المصريين هو شراع السف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وهري الصاري الملاح وهو جبل في قبلى المدينة ليس عليه شيء من النبات ولا الماء عن أبي الأشعث الكن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ا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عين المهملة روى عنه صلى الله عليه وسلم أنه كان يتوضأ بالمد ويغتسل بالصاع والصاع الذي بالمدينة أربعة أمداد ومدهم ما يأخذ من الحب قدر ثلثي م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اع أربعة أم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كس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اع المطمئن من الأرض كالحف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غ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رو وقد تسمى جاغان كوه عن السمع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غانيان بلاد بما وراء النهر وقد تشبه النسبة فيهما وتذكر في موضع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غر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غين المعجمة المفتوحة والراء الساكنة والجيم ويقال بالسين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من قرى الصغ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غ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بلد الر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أبو تمام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لاد الروم عـمـت بـصـيحة                      فضمت حشاها أورغا وسطها السق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صاغرة القصوى وطمين وآقـتـرى                      بلاد قرنطاؤس وابلـك الـسـكـب صا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ولم يعين لبني الدئل من كنانة بتهامة جبل يقال له صاف ورواه بعضهم بالضاد المعجمة والذي وجدته في كتاب الأصمعي بالصاد مخفف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اف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ضد الكد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كانت قرب دير قنى في أواخر النهروان قرب النعم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 من الكتاب الأعيان أصحاب الدواوين الجليلة كانت مشرفة على دجلة وقد خربت مع خراب النهروان وآثار حيطانها باقية إلى الآ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اق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المكسورة ثم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اق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المكسورة والراء مكسورة وياء 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طائفة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المهلب بن أحمد بن مرزوق المصري الصاقري كان ذا فتوة صحب أبا يعقوب النهرجوري وقتل بنواحي طرطوس شهيدأ</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ل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صالح النبي صلى الله عليه وسلم ثم استع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حلة من محال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طائفة كثيرة من أعيان العلماء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وزير أبو نصر الصالحاني وزير بني ب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المتأخرين الحسين بن طلحة بن الحسين بن أبي ذر محمد بن إبراهيم بن علي الصالحاني ذكره أبو سعد في التح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سعيد أخوه سمع الحديث ومات بأصبهان سنة </w:t>
      </w:r>
      <w:r>
        <w:rPr>
          <w:rFonts w:cs="Traditional Arabic" w:ascii="MS Sans Serif" w:hAnsi="MS Sans Serif"/>
          <w:sz w:val="36"/>
          <w:szCs w:val="36"/>
        </w:rPr>
        <w:t>53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لحة أبوه من المكثرين أضر في آخر عمره ومات سنة</w:t>
      </w:r>
      <w:r>
        <w:rPr>
          <w:rFonts w:cs="Traditional Arabic" w:ascii="MS Sans Serif" w:hAnsi="MS Sans Serif"/>
          <w:sz w:val="36"/>
          <w:szCs w:val="36"/>
        </w:rPr>
        <w:t>51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الح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قرب الرها من أرض الجزيرة اختطها عبد الملك بن صالح الهاشمي، وقال الخال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ب الرقة، وقال عندها بطياس ودير زكي وهو من أنزه المواضع وقال الخالديان في تاريخ الموصل من تصنيفهما أول من أحدث قصور الصالحية المهدي فقال منصور بن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صور الصالحية كالعذارى                      لبسن حليهن لـيوم عـ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نعها الرياض بكـل نـور                      وتضحكها مطالع كل شم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طلآت على نطف المـياه                      دبيب الماء طيبة كل غر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 برد الظلام على هواهـا                      تنفس نورها من كل نفـس قال عبيد الله الفقير إليه أما بطياس فقصور كانت لعبد الملك بن صالح وابنه علي بظاهر حلب ذكرتها في بابها وكذلك الصالحية ولكني ذكرت كم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صنوب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طربت إلى زيتون بطياس                      بالصالحية ذات الورد والآس وقد تقدم بقيت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الحية أيضا محلة ببغداد تنسب إلى صالح بن المنصور المعروف بالمس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الحية أيضا قرية كبيرة ذات أسواق وجامع في لحف جبل قاسيون من غوطة دمثش وفيها قبور جماعة من الصالحين وسكنها أيضا جماعة من الصالحين لاتكاد تخلو منهم وأكثر أهلها ناقلة البيت المقدس على مذهب أحمد بن حن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ين مكة و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ل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لام والقاف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حمد بن الخليل بن منصور المعروف بابن خالويه الصالقاني رحل إلى العراق والشام روى عنه قتيبة بن سعيد وغيره روى عنه محمد بن علي بن طرخان البلخ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إصطخري صالقان بليدة من بست على مرحلة وبها فواكه ونخيل وزروع وأكثر أهلها حاكة وماؤها من 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مغ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ميم والغين المعجم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كور الجبل في حدود طبرستان واسمها بالفارسية بمي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ن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ون مقسورة وقاف وآخره نون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حمزة الصانقاني الأديب كان فاض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كور أسفل الأرض بمصر وهي غير صا فلا يشتبهن عليك ويقال لها كورة صان وإبل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ه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فارس لها عمل برأسها دخلت في كورة إصط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ه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قولهم فرس صاهل إذا ص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وم صاهل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خف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يرتاق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صغيران عن شمالي ق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عل صار يص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نجد وقال غيره قرية ب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ا أبو سعد أبا عبد الرحمن محمد بن علي بن مسلم بن علي الصائري المعروف بالسلطان حدث عن أبي علي محمد بن محمد بن علي الأزدي بطريق المناولة روى عنه أبو القاسم هبة الله بن عبد الوارث الشي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ئ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صائف موضع حجازي قريب من في طوى في شعر معن بن أوس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فدفد عبود فخبراء صـائف                      فذو الحفر أقوى منهم ففدافده وقال أمية بن أبي عائذ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بعلي فالأحـراص                      فالسودتين فمجمم الأبـواص</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ضهاء أظلم فالنطوف فصائف                      فالنمر فالبرقات فالأنحـاص</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اب الصاد والباء وما يليهما صبا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باء أخرى من صب الماء يصب صبا فهو ص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فر في ديار بني كلاب كثير النخ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خف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رجل أصبح اللحية للذي يعلو شعر لحيته بياض مشرب بحمرة ومنه صبح النهار ومن ذلك قيل دم صباحي لشدة حمر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يط صباحي من الحوف أش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و صب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العرب ومنه يوم في صب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صبح وصباح ماءان من جبال نملى لبني قر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تأبط ش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خلفت بـاطـنـتـي سـرار                      وبطن هضاض حيث غذا صباح قال هو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ع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ا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راء ثم حاة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إفري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أبو جعفر يوسف بن معاوية الصبارحي الإفريقي حديثه بالمغرب توفي سنة</w:t>
      </w:r>
      <w:r>
        <w:rPr>
          <w:rFonts w:cs="Traditional Arabic" w:ascii="MS Sans Serif" w:hAnsi="MS Sans Serif"/>
          <w:sz w:val="36"/>
          <w:szCs w:val="36"/>
        </w:rPr>
        <w:t>2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ذي القعدة وهو ابن خمس وستين 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ب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آخره راء بلفظ رجل صبار إذا كان رجلا صبورا و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رة بني سليم أم ص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 صبار هي الصفاة التي لا يحيك فيها شيء والصبارة الأرض الغليظة المشر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نحو من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بح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بلفظ أول الن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هشام سميت أرض صبح برجل من العماليق يقال له صبح وأرضه معروفة وهي بناحية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 بن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رأى صبح سواد خليله وجبال صبح في ديار بني فز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بح وصباح ماءان من جبال نملى لبني قريط ونملى بقرب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عرابي يتشوق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هل إلى أجبال صبح بذي الغضا                      غضا الأثل من قبل الممات مع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اد بها كنا وكـنـا نـحـبـهـا                      إذ الأهل أهـل والـبـلاد بـلاد صب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بلفظ الصبحة وهي نومة الغد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في ديار بكر بين آمد وميافارق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فيها قلعة عالية بما وراء النهرثم وراء نهر سيحون وهي مجتمع الغزية صنف من الترك للصلح والتجارات وهي في طرف الب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ب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أرض مهرة من أقصى اليمن له ذكر في الر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 قريب من مدينة القيروان وتسمى المنصورية من بناء مناد بن بلكين سميت بالمنصور بن يوسف بن زيري بن مناد واسم يوسف بلكين الصنهاجي والمنصور هذا هو والد باديس والد المعز بن باديس وكانوا ملوك هذه النواحي ومات المنصور هذا سنة </w:t>
      </w:r>
      <w:r>
        <w:rPr>
          <w:rFonts w:cs="Traditional Arabic" w:ascii="MS Sans Serif" w:hAnsi="MS Sans Serif"/>
          <w:sz w:val="36"/>
          <w:szCs w:val="36"/>
        </w:rPr>
        <w:t>38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ولي ملك تلك البلاد ثلاث عشرة سنة وشهو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البكري صبرة متصلة بالقيروان بناها إسماعيل بن القاسم بن عبيد الله سنة </w:t>
      </w:r>
      <w:r>
        <w:rPr>
          <w:rFonts w:cs="Traditional Arabic" w:ascii="MS Sans Serif" w:hAnsi="MS Sans Serif"/>
          <w:sz w:val="36"/>
          <w:szCs w:val="36"/>
        </w:rPr>
        <w:t>33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ستوط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خبر المهدي لم تزل المهدية عار ملكهم إلى أن خرج أبو يزيد الخارجي عليهم وولى الأمر إسماعيل بن القاسم بن عبيد الله سنة </w:t>
      </w:r>
      <w:r>
        <w:rPr>
          <w:rFonts w:cs="Traditional Arabic" w:ascii="MS Sans Serif" w:hAnsi="MS Sans Serif"/>
          <w:sz w:val="36"/>
          <w:szCs w:val="36"/>
        </w:rPr>
        <w:t>33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ار إلى القيروان محاربا لأبي يزيد واتخذ مدينة صبرة واستوطنها بعده ابنه وملكها وخلت أكثر أرض مدينة المهدية و تهدمت، وقال الحسن بن رشيق القيروان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نفسي من سكان صبرة واحـد                      هو الناس والباقون بعد فض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زيز له نصفان ذا في إزاره                      سمين وهذا في الوشاح نح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دار كؤس اللحظ منه مكحـل                      ومقطف ورد الخد منه أسيل وصبرة الآن خراب يب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ب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بلفظ الصبر من العقاقير والنسبة إليه صب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الجبل الشامخ العظيم المطل على قلعة تعز فيه عدة حصون وقرى باليمن، وإليه ينسب أبو الخير النحوي الصبري شيخ الأهنوفي الذي كان بم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نشوان بن سعيد صاحب كتاب أعلام شمس العلوم وشفاء كلام العرب من الكلوم في اللغة اتقنه وقيده بالأوزان وكان نشوان هذا قد استولى على عدة قلاع وحصون هناك وقدمه أهل تلك البلاد حتى صار ملكا ولهذا الجبل قلعة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صبر فلا أدري الجبل سمي بها أم هي سميت بالجبل، وقال ابن أبي الدمي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جبل صبر في بلاد المعافر وسكانه الركب والحواشب من حمير وسكس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صبر حاجز بين جباء والجند وهو حصن منيع وهو من الجبال المسن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صليحي يصف جمل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حتى رمتهم ولو يرمى بها كنن                      والطود من صبر لا نهد أو كادا صبغ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الغين المعجمة والصبغاء نبت حين تطلع الشمس يكون ما يلي الشمس من أعاليها أبيض وما يلي الظل أخضر كأنها شبهت بالنعجة الصبغاء وهي إذا ابيض طرف ذنبها سميت صبغاء كأنه لاختلاف اللونين والصبغاء ناحية باليما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صبغاء أيضا من نواحي الحجاز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بوائ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واو وبعده ألف ثم همزة مكسورة وياء ساكنة وم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حدى مدائن لوط</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بي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عشر من ناحية اليم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صبيب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صب بباءين موحدتين وهو تصبب نهر أو طريق يكون في حدور وهي بركة على يمين القاصد إلى مكة من واقصة على ميلين من الجوي وقد روي صبيب بالفتح وكسر الباء في قول المثقب العب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ن ظعن تطالع من صبيب                      فما خرجت من الوادي لحين وفي شعر مضرس بن ربعي بخط ابن العصار وذكر أنه نقله من خط ابن نباتة ضبيب بالضاد في قول مضرس بن ربع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بصر خليلي هل ترى من ظعائن                      إذا ملن من قف علـون رمـا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وائد يجعلن الصفاة وأهـلـهـا                      يمينا وأثماد الضبـيب شـمـا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يبصرن أجلادا من الأرض بعدها                      تصيفن قفا وارتبعـن سـهـالا صب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 من الصبرة تصغير الترخيم وهي الأرض الغليظة المشرفة لا تنبت شيئا وهي نحو من الجب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صبيرة بالتعريف موضع بالشام وليس بالصبيرة ذكرهما نصر مع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بيغ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التصغ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قرب طلح من الرمل له ذكر في أيام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بيغ</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صبغ بالغين ال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لبني منقذ من أعيا من بني أسد بن خزيمة والله الموفق والمع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ح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صر والفتح من قولهم صحا من سكره أو صحا الجو من الغيم ثم استعمل اسما ذو ص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د محاضر سلمى جبل طيىء وبه مياه ونخل عن السكو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ح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خره راء يجوز أن يكون من الصحرة بالضم وهو جوبة تنجاب وسط الحرة والجمع صحر فأشبعت الفتحة فصارت ألفا أو من الصحرة وهو لون الأصحر وهو كالش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بي لما تفرقت قضاعة من تهامة للحرب التي جرت بينهم بسبب يذكر أن عنزة وهو أحد القارظين اللذين يضرب بهما المثل فيقال حتى يرجع القارظان لأنه خرج يجتني القرظ فقتل ولم يعرف له خبر وله قصة قال فكان أول من طلع منهم إلى أرض نجد فأصحر في صحاريها جهينة وسعد هذيم ابني زيد بن ليث بن سود بن أسلم بن الحاف بن قضاعة بن مالك فمر بهم راكب كما يقال فقال لهم من أنتم فقالوا بنو الصحراء فقالت العرب هؤلاء صحار اسم مشتق من الصحراء، فقال زهير بن جناب في ذلك وهو يعني بني سعد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إبلي بمقتـدر عـلـيهـا                      ولا حلمي الأصيل بمستع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تمنعها فوارس من بـلـي                      وتمنعها الفوارس من صح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منعها بنو القين بن جسـر                      إذا أوقدت للحدثـان نـار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منعها بنـو نـهـد وجـرم                      إذا طال التجاول في المغ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ل منـاجـد جـلـد قـواه                      وأهيب عاكفون على الدوار يريد أهيب بن كلب بن وبرة فهذا يدل على أن صحار من قض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بشر بن سو ادة التغلبي، إذ نعى بني عدي بن أسامة بن مالك التغلبيين إلى بني سعد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تغني كنانة عن أخيهـا                      زهير في الملمات الكب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برز جمعنا وبنو عـدي                      فيعلم أينا مولى صحـار وقال العباس بن مرداس السلمي رضي الله عنه في الحرب التي كانت بين بني سليم وزبيد وهو يعني بني نهد وضم إليهم جرم بن رب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عها ولكن هل أتاها مقادنـا                      لأعدائنا نزجي الثقال الكوانس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مع يزيد ابني صحار كليهما                      وآل زبيد مخطئا أو ملامسـا وصحار قصبة عمان مما يلي الجبل وتؤام قصبتها مما يلي الساح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حار مدينة طيبة الهواء والخيرات والفواكه مبنية بالآجر والساج كبيرة ليس في تلك النواحي مثلها وقيل إنما سميت بصحار بن إرم بن سام بن نوح عليه السلام وهو أخو رباب وطسم وجديس قال اللغو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ا تلي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بش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حار قصبة عمان ليس على بحر الصين بلد أجل منه عامر اهل حسن طيب نزة ذو يسار وتجار وفواكه أجل من زبيد وصنعاء وأسواق عجيبة وبلده ظريفة ممتدة على البحر دورهم من الاجر والساج شاهقة نفيسة والجامع على الساحل له منارة حسنة طويلة في آخر الأسواق ولهم ابار عذبة وقناة حلوة وهم في سعة من كل شيء وهو دهليز الصين وخزانة الشرق والعراق ومعونة اليمن والمصلى وسط النخيل ومسجد صحار على نصف فرسخ وثمة بركت ناقة رسول الله صلى الله عليه وسلم ومحراب الجامع بكوكب يدور فتارة تراه أصفر وتارة أحمر وأخرى أخضر هكذا قال ولا أدري كيف كان بروك الن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فتحها المسلمون في أيام أبي بكر الصديق رضي الله عنه في سنة </w:t>
      </w:r>
      <w:r>
        <w:rPr>
          <w:rFonts w:cs="Traditional Arabic" w:ascii="MS Sans Serif" w:hAnsi="MS Sans Serif"/>
          <w:sz w:val="36"/>
          <w:szCs w:val="36"/>
        </w:rPr>
        <w:t>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ل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يها ينسب أبو علي محمد بن زوزان الصحاري العماني الشاعر وكان قد نكب فخرج إلى بغداد فقال يتشوق بلدته من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حت الله دهرا شردتنـي صـروفـه                      عن الأهل حتى صرت مغتربا فـر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يها الركب اليمـانـون بـلـغـوا                      تحية نـائي الـدار لـقـيتـم رش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حللتم في صحار فـألـمـمـوا                      بمسجد بشار وجـوزوا بـه قـص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سوق أصحاب الطـعـام فـإنـه                      يقابلكـم بـابـان لـم يوثـقـا ش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 يزورا من دون صاحـب حـاجة                      ولا مرتج فـضـلا ولا آمـل رف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وجوا إلى داري هناك فسـلـمـوا                      على والدي زوزان وقـيتـم جـه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وا لـه إن الـلـيالـي أوهـنـت                      تصاريفها رقدى وقد كان مـشـت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غببن عني كل مـا قـد عـهـدتـه                      سوى الخلق المرضي والمذهب الأه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س يضر السيف إخـلاق غـمـده                      إذا لم يفل الدهر من نصـلـه حـد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حراء أم س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نصر الصحراء من الأرض مثل ظهر الدابة الأجرد التي ليس بها شجر ولا آكام ولا جبال ملساء يقال لها صحراء بينة الصحر والصحراء هو موضع بالكوفة ينسب إلى أم سلمة بنت يعقوب بن سلمة بن عبد الله بن الوليد بن المغيرة المخزومية زوجة السف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لكوفة عدة مواضع تعرف بالصحراء كما بالبصرة عدة مواضع تعرف بالجفر والمعنى واحد فب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حراء بني أثير نسبت إلى رجل من بني أسد يقال له أثير ب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حراء بني عامر وصحراء بني يشكر وصحراء الإهالة هي مواضع لا أدري بالكوفة أو غي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حراء البردخ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حلة بالكوفة نسبت إلى البردخت الشاعر الضبي العكلي واسمه علي بن خال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حراء المس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ت به وقعة للعرب لا أحق موضعه ومنه يوم الصح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حص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مكان المست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حلب وتدمر ذكره أبو الطيب ف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جاؤا الصحصحان بلا سروج                      وقد سقط العمامة والخمـار صحص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بحر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حن الح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صحن بالنون والحيل بالحاء المهملة ولام كذا وجدته بخط التبريزي في قول المفضل بن عباس بن عتبة بن أبي لهب وفيه بخطه ماصورت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وهي منازل أشجع بإيلي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ح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نون وصحن الدار والموضع وسطه والصح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في بلاد سليم فوق السوارقية عن أي الأشعث قال وفيه ماء يقال له الهباءة وهي أفواه آبار كثيرة مخرقة الأسافل يفرغ بعضها في بعض الماء الطيب العنب يزرع عليها الحنطة والشعير وما أشبه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لبنا من جنوب الصحن جردا                      عتاقا سرها نسلا لـنـس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وافينا بهـا يومـي حـنـين                      رسول الله جدا غير هـزل وصحن الشبا موضع في شعر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ح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صحر وهو لون إلى الشق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قرب ف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صحير أيضا بشمالي جبل قط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تبدلت بؤسأ من صحير وأهلـه                      ومن برق التبنين نوط الأجاول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يا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طلح يعني أودية فيها طل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الأجاول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جب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خ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آخره دال مهمل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خدته الشمس صخدا إذا أصابته بحرها،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خد، بلد قال بعض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صخد فشسمعى من عميرة فاللوي صخراباذ</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الراء وبعد الألف باء موحدة وآخره ذال، من قرى مرو</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صخ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واحدة الصخر من الحجارة، من أقاليم أكشونية بالأندل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خرة أكه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بلاد مزين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خرة حيو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بشكوال خلف بن مروان بن أمية بن حيوة المعروف بالصخري، ينسب إلى صخ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حيوة، بلد بغربي الأندلس سكن قرطبة يكنى أبا القاسم كان من أهل العلم والمعرفة والعفاف والصيانة أخذ عن شيوخ قرطبة ورحل إلى المشرق في سنة </w:t>
      </w:r>
      <w:r>
        <w:rPr>
          <w:rFonts w:cs="Traditional Arabic" w:ascii="MS Sans Serif" w:hAnsi="MS Sans Serif"/>
          <w:color w:val="0000FF"/>
          <w:sz w:val="36"/>
          <w:szCs w:val="36"/>
        </w:rPr>
        <w:t>372</w:t>
      </w:r>
      <w:r>
        <w:rPr>
          <w:rFonts w:ascii="MS Sans Serif" w:hAnsi="MS Sans Serif" w:cs="Traditional Arabic"/>
          <w:color w:val="0000FF"/>
          <w:sz w:val="36"/>
          <w:sz w:val="36"/>
          <w:szCs w:val="36"/>
          <w:rtl w:val="true"/>
        </w:rPr>
        <w:t xml:space="preserve">، فقضى غرضه وأخذ عن جماعة وقلده المهدي محمد بن هشام الشورى قرطبة وكان قبل ذلك استقضاه المظفر بن عبد الملك بن عامر بطليطلة ثم استعفى وفارقهم ومات في بلده في رجب سنة </w:t>
      </w:r>
      <w:r>
        <w:rPr>
          <w:rFonts w:cs="Traditional Arabic" w:ascii="MS Sans Serif" w:hAnsi="MS Sans Serif"/>
          <w:color w:val="0000FF"/>
          <w:sz w:val="36"/>
          <w:szCs w:val="36"/>
        </w:rPr>
        <w:t>401</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خرة موس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ليه السلام التي جاء ذكرها في الكتاب العزيز، في بلد شروان قرب الدربند وقد ذكر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خير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جمع صخرة وهي صخيرات الثمام بالثاء المثلثة المضمومة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ثمامة بلفظ واحدة الثمام وهو نبث ضعيف له خوص أو شبه بالخوص وربما حشيت به الوسايد وهو، منزل رسول الله صلى الله عليه وسلم إلى بدر وهو بين السيالة وفرش وفي المغازي صخيرات اليمام بالياء آخر الحروف ذكرت في غزاة بدر وفي غزاة ذات العشيرة قال ابن إسحا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ر عليه الصلاة والسلام على تربان ثم على ملل ثم على غميس الحمام من مريين ثم على صخيرات اليمام ثم على السيال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صخ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صخرة من الحجارة، حصن بالأندلس من أعماد مارد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المد ويروى صداء بهمزتين بينهما ألف، قال الم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يداء قال أبوع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مثالهم في الرجلين يكونان ذوي فضل غير أن لأحدهما فضلا على الآخر قولهم ماء ولا كصداء والمثل لمقذفة بنت قيس بن خالد الشيباني وكانت زوجة لقيط بن زرارة فتزوجها بعده رجل من قومها فقال لها يو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أجمل أم لقيط ف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ولا كصداء أي أنت جميل ولكن لست مثله، قال أبو ع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مفضل ص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كية ليس عندهم ماء أعذب منها وفيها يقول ضراب بن عمرو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ئوإني وتهيامي بزينـب كـالـذي                      يطالب من أحواض صداء مشرب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أدري صداء فعلاء أم فعال فإن كان فعالا من صدا يصدو أم من صدى يصدي، وقال الز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أمثال العرب ماء ولا كصداء وبعضهم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كصدا وإنما هي بئر للعرب عذبة جدا وهذا الاسم اشتق لها من أنها تصد من شرب منها عن غيرها من المشارب وليس ذلك من اللفظ فأما الضم فإنه ليس فيها معروف وم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صداء فجائز أن يكون سميت بذلك لأن لونها لون الصداء، قال ش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ا الهام يصدو إذا صاح وإن كان صداء فعلاء فهو من المضاعف كقولهم صماء من الصمم، وقال أبو نصر بن حم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اء اسم ركية عذبة الماء وفي المثل ماء ولا كصداء وقلت لأبي علي النحوي هو فعلاء من المضاعف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وأنشدي ضرار بن عتبة العبسي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من وجـد بـزينـب هـائم                      يخالس من أحواض صداء مشرب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أى دون برد الماء هـولا وذادة                      إذا اشتد صاحوا قبل أن يتحبـبـا قالوا تحبب الحمار إذا امتلأ من الماء، و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آء مثل صدعاء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ألت عنه بالبادية رجلا من بني سليم فلم يهمزه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اء ماء معروف بالبياض وهو بلد بين سعد بن زيد مناة بن تميم وكعب بن ربيعة بن كلاب يصدر فيه فلج جعدة وهو ماة قليل ليس في تلك الفلاة وهي عريضة غيره وغير ماء آخر مثله في القلة وبصداء منبر وماؤه شديد المرارة كذا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يف يكون مرا وفي المثل السائر فيه ما يمل على حلاوته والله أعلم، قال آدم بن شدقم العنب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بذا شـربة مـن شـنة خـلـق                      من ماء صداء تشفي حرمكـر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ناط شنتها الظامي وقد نهـلـت                      منها بحوض من الطرفاء منص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طيب حين تمس الأرض شنتـهـا                      لشاربين وقد زادت على الطـيب 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م ابن شدقم العنبري البصرة فملح عليه شرب الماء واشتد عليه الحر وأذاه تهاوش ريحها وكثرة بعوضها ثم مطرت السماء فصارت ردغا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كوا إلى الله ممسانا ومصبحـنـا                      وبـعـد شـقـتـنـا يا أم أي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منزلنا أمسى بـمـعـتـرك                      يزيده طمعا وقـع الأهـاض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كنت أدري وقد عمرت مذ زمن                      ما قصر أوس وما بح المـياز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هيجني نفـحـات مـن يمـانـية                      من نحو نجد ونعبات الغـراب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ن على الأجذال كل ضـحـى                      مجالس من بني حام أو الـنـو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نا قد حلننـا واديا خـصـبـا                      أو حاجرا لفنا غض التعـاشـ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بذا شربة من شـنة خـلـق الأبيات الثلاثة المذكورة 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ء</w:t>
      </w:r>
      <w:r>
        <w:rPr>
          <w:rFonts w:cs="Traditional Arabic" w:ascii="MS Sans Serif" w:hAnsi="MS Sans Serif"/>
          <w:sz w:val="36"/>
          <w:szCs w:val="36"/>
          <w:rtl w:val="true"/>
        </w:rPr>
        <w:t>:</w:t>
      </w:r>
      <w:r>
        <w:rPr>
          <w:rFonts w:ascii="MS Sans Serif" w:hAnsi="MS Sans Serif" w:cs="Traditional Arabic"/>
          <w:sz w:val="36"/>
          <w:sz w:val="36"/>
          <w:szCs w:val="36"/>
          <w:rtl w:val="true"/>
        </w:rPr>
        <w:t>بالضم والمد، مخلاف باليمن بينه وبين صنعاء اثنان وأربعون فرسخا سمي باسم القبيلة وهو يزيد بن حرب بن علة بن جلد بن مالك بن أدد بن زيد بن يشجب بن عريب بن زيد بن كهلان بن س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خره راء يجوز أن يكون فعالا من الصدر ضد الورد وصدار، موضع قرب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د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بعد الألف راء والصدار ثوب رأسه كالمقنعة وأسفله يغشى الصدر والمنكبين تلبسه النساء في المأتم،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لما يلي الصدر من الدر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ار والصدارة، قرية بأرض اليمامة لبني جع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اص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صاد أخرى مكسورة ودال، اسم جبل لهذ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أبي العيص بن حزم الما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وا ضرية أمست وهي مسكنه                      ولم تكن مسكنا منه ولا صـددا ص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خراب بين القاهرة وأيلة ذكرها ابن الساعاتي حيث 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رى موهنأ والأنجم الزهر لا تسري                      وللافق شوق العاشقين إلى الف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هب من صدر يخب به الـكـرى                      فما زال حتى بات منزله صـدري ص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ضبطه أبو سعد بضم أوله وفتح ثانيه والراء بوزن جرذ، قال أبو بكر بن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صدر بالصاد والدال المهملين، قرية من قرى بيت المقدس، ينسب إليها أبو عمرو لاحق بن الحسين بن عمران بن أبي الورد الصدري كان أحد الكذابين وضع نسخا لا يعرف أسماء رواتها مثل طغرال وطربال وكركدن وادعى نسبا إلى سعيد بن المسيب روى عن ضرار بن علي القاضي روى عنه يوسف بن حمزة ومات بنواحي خوارزم في حدود سنة </w:t>
      </w:r>
      <w:r>
        <w:rPr>
          <w:rFonts w:cs="Traditional Arabic" w:ascii="MS Sans Serif" w:hAnsi="MS Sans Serif"/>
          <w:sz w:val="36"/>
          <w:szCs w:val="36"/>
        </w:rPr>
        <w:t>38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د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آخره فاء مخلاف باليمن منسوب إلى القبيلة والنسبة إليهم صدفي بالتحريك وقد اختلف في نسب الصدف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 كند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ضرموت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 ذلك وقد عزمت بعد فراغي من هذا الكتاب أن أجمع كتابا في النسب على مثال هذا الكتاب في الترتيب فنذكره فيه مستقصى ونبين الاختلاف فيه على وجهه، 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ف البعير صدفا إذا مال خفه إلى الجانب الوحشي فإن مال إلى الإنسي فهو القفد والصدف الميل مطلق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الفاء، قال الحسن بن رشيق القيرواني ومن خط يده نقل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د الله بن الحسين الصدفي، من قرية صدف على خمسة فراسخ من مدينة القيروان وله شعر طائل ومعان عجيبة واهتداء حسن مع دراية بالنحو ومعرفة بالعربية واطلاع على الكتب صحب العلماء قديما إلا أنه رث الحال يطرح نفسه حيث وجد القناعة حتى إن بعضهم سماه سقر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دف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فاء بعدها واو ساكنة وراء، موضع بالأندلس من أعمال فحص البلو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تحريك معروفة مكة صدقة بن الفضل، بمرو معروفة وهو اسم رجل نسبت إلى أبي الفضل صدقة بن الفضل المروزي، سكنها جماعة من العلماء فنسبوا إليها، منهم القاضي أبو بكر أحمد بن محمد بن إبراهيم الصدقي الفقيه المروزي روى عن أبيه وعبيد الله بن عمر بن علل الجوهري وغيرهما وكتب ابن دودان عنه في سنة </w:t>
      </w:r>
      <w:r>
        <w:rPr>
          <w:rFonts w:cs="Traditional Arabic" w:ascii="MS Sans Serif" w:hAnsi="MS Sans Serif"/>
          <w:sz w:val="36"/>
          <w:szCs w:val="36"/>
        </w:rPr>
        <w:t>398</w:t>
      </w:r>
      <w:r>
        <w:rPr>
          <w:rFonts w:ascii="MS Sans Serif" w:hAnsi="MS Sans Serif" w:cs="Traditional Arabic"/>
          <w:sz w:val="36"/>
          <w:sz w:val="36"/>
          <w:szCs w:val="36"/>
          <w:rtl w:val="true"/>
        </w:rPr>
        <w:t>، ومحمد بن إسماعيل بن عبد الله بن أحمد بن حفصويه أبو الفتح الدعيب المرزوي الصدقي من أهل مرو سكن سكة صدقة بن الفضل كان أديبا فاضلا عارفأ بأصول اللغة حافظا لها رزق من التلامذة ما لا يوصف وصار أكثر أولاد المحتشمين تلامذته،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أ عليه الأدب والدي وعماي وعمر العمر الطويل وانتشرت عنه الرواية سمع أبو بكر محمد بن عبد العزيز بن أحمد الخرجزدي وأبا بكر محمد بن عبد الصمد بن أبي الهيثم الزابي أجاز لأبي سعد ومات في صفر سنة </w:t>
      </w:r>
      <w:r>
        <w:rPr>
          <w:rFonts w:cs="Traditional Arabic" w:ascii="MS Sans Serif" w:hAnsi="MS Sans Serif"/>
          <w:sz w:val="36"/>
          <w:szCs w:val="36"/>
        </w:rPr>
        <w:t>517</w:t>
      </w:r>
      <w:r>
        <w:rPr>
          <w:rFonts w:ascii="MS Sans Serif" w:hAnsi="MS Sans Serif" w:cs="Traditional Arabic"/>
          <w:sz w:val="36"/>
          <w:sz w:val="36"/>
          <w:szCs w:val="36"/>
          <w:rtl w:val="true"/>
        </w:rPr>
        <w:t xml:space="preserve">، وعمر بن محمد بن أبي بكر الناطفي أبو حفص الصدقي كان شيخا صالحا سمع السيد أبا القاسم علي بن موسى الموسوي وأبا عبد الله محمد بن الحسن المهربندقشائي وأبا المظفر منصور بن أحمد المرغيناني وأبا بكر محمد بن عبد الله أبي توبة الخطيب الكشمبهني سمع منه أبو سعد وأبو القاسم الدمشقي ومات في محرم سنة </w:t>
      </w:r>
      <w:r>
        <w:rPr>
          <w:rFonts w:cs="Traditional Arabic" w:ascii="MS Sans Serif" w:hAnsi="MS Sans Serif"/>
          <w:sz w:val="36"/>
          <w:szCs w:val="36"/>
        </w:rPr>
        <w:t>53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باء مثناة من تحت وآخره نون بلفظ تثنية الصدى وهو ذكر البوم أو العطش، موضع أو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ديق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تصغير الصدق ضد الكذب،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تصغير الصدى وهو العطش أو ذكر البوم، اسم ماء في شعر ورقة بن نوفل والله أعلم بالص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صاد والراء وما يليهما الص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آخره دال مهملة فعال من الصرد وهو المكان المرتفع من الجبال وهو أبردها، وهو موضع في شعر الشماخ،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راد هضبة بحزيز الحؤأب في ديار كلاب، وصراد أيضا علم بقرب رحرحان لبني ثعلبة بن سعد بن ذبيان وثم أيضا الصر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خره مثل ثانيه وهي الأماكن المرتفعة التي لا يعلوها الماء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رار وصرار، اسم جبل،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فرزدق لا يزايل لـؤمـه                      حتى يزول عن الطريق صرا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رار موضع على ثلاثة أميال من المدينة على طريق العراق قاله الخطابي، و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ل صرارا أن تجيش بياره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رار ماء قرب المدينة محتفر جاهلي على سمت العراق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م لبني عبد الأشهل له ذكر كثير في أيام العرب وأشعارها، وإليه ينسب محمد بن عبد الله الصراري يروي عن عبد الله بن عبد الرحمن بن أبى حسين روى عنه يزيد بن الهاد وبكر بن نصر، و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رار اسم جبل أنشدني جار الله العلامة للأفطس العلوي وفي الأغاني أنهما لأيمن بن خزيم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ني أمية يوم راحـوا                      وعري من منازلهم ص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ماريخ الجبال إذا تـردت                      بزينتها وجادتها القـطـار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 الجباد القبلي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رار أيضا بئر قديمة على ثلاثة أميال من المدينة على طريق العراق،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من سداد أبي عمرو الشيباني أنشدني لأبي الهيث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رب شات من وعول طال ما                      رعى صرافا حله والحـر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كفؤ الشعب إذا ما أظـلـمـا                      وينتمي حتى يخـاف سـل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رأس طود ذي خفاف أيهما ص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رستاق بفارس وأصله جرام فعربوه هك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قال الف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صرى والصرى للماء يطول استنقاعه، وقال أبو 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ا طال مكثه وتغير وقد صري الماء بالكسر وهذه نطفة صراة، وهما نهران ببغداد الصراة الكبرى والصراة الصغرى ولا أعرف أنا إلأ واحدة وهو نهر يأخذ من نهر عيسى من عند بلد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حول بينها وبين بغداد فرسخ ويسقي ضياع بادوريا ويتفرع منه أنهار إلى أن يصل إلى بغداد فيمر بقنطرة العباس ثم قنطرة الصبيبات ثم قنطرة رحا البطريق ثم القنطرة العتيقة ثم القنطرة الجدبدة ويصب في دجلة ولم يبق عليه الآن إلأ القنطرة العتيقة والجديدة يحمل من الصراة نهر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ندق طاهر بن الحسين أوله أسفل من فوهة الصراة يدور حول مدينة السلام مما يلي الحزبية وعليه قنطرة باب الحرب ويصب في دجلة أمام باب البصرة من مدينة المنصور وأما أهل الأثر فيقولون الصراة العظمى حفرها بنو ساسان بعدما أبادوا النبط، ونسب إليه المحدثون جعفر بن محمد اليمان المؤدب المخزمي ويعرف بالصراتي حدث عن أبي حذافة روى عنه محمد بن عبد الله بن عتاب قرأت في كتاب المفاوضة لأبي نصر الكاتب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مات محمد بن داود الأصبهاني صاحب كتاب الزهرة من حب أبي الحسن بنجامع الصيدلاني، 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أيت ابن جامع محبو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قفأ على الصراة ينظر إلى زيادة الماء فيها فقلت له ما بقي عندك من حب أبي بكر بن داود، فأنشد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فت على الصراة وليس تجري                      معاينها لنقصـان الـصـرا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ن ذكرتك فاض دمـعـي                      فأجراهن جري العاصـفـات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أر أحسن من هذين البيتين في معناهما إلا أن الشيظمي الشاعر مر بدار سيف الدولة بن حمدان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جبا لي وقد مررت بـأبـوا                      بك كيف اهتديت سبل الطر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راني نسيت عهـدك فـيهـا                      صدقوا ما لميت من صـديق وللقضاعي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لي على ساكن شاطي الصراه                      كدر حبـيه عـلـي الـحـي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تنقضي من عجب فكرتـي                      لقصة قصـر فـيهـا الـول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 المحـبـين بـلا حـاكـم                      لم يجلسوا للعاشقين القـضـ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أتانـي خـبـر سـاءنـي                      لقولها في السـر واسـؤأتـ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ثل هذا يبتـغـي وصـلـنـا                      أما يرى ذا وجهه في المـراه وهذا معنى حسن ترتاح إليه النفى وتهش إلي الروح، وقد قيل في معن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ت فبثت في قلـوب الـورى                      إلى الهوى من مقلتيها الدعـ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ظل كل الناس من حسـنـهـا                      ودئها المفرط أسـرى عـنـ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يا مولاة مـمـلـوكـهـا                      جودي لمن أصبحت أقصى من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إذا مـا بـات فـي لـيلة                      يصيح من حبك وامهـجـتـ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قبلت تـهـزأ مـنـي إلـى                      ثلاث حور كن معها مـشـا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شـم يا فـاطـم يا زينــب                      أما رأى ذا وجهه في المـراه ومثله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ارية أعجبها حسنـهـا                      ومثلها في الخلق لم يخل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بأتها أني محـب لـهـا                      فأقبلت تهزأ من منطق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تفتت نحو فتـاة لـهـا                      كالرشإ الأخور في قرط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ت لها قولي لهذا الفتـى                      انظر إلى وجهك ثم اعشق وأحسن من هذا كله وأجمل وأعلق بالقلب قول أبي نواس وأظنه السابق إ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ئلة لها في حال نصـح                      علام قتلت هذا المستها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ان جوابها في حسن مس                      أأجمع وجه هذا والحراما صراة جاما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ستمد من الفرات بنى عليها الحجاج بن يوسف مدينة النيل التي بأرض با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ر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ت فيه رقعة بين تميم وعبس، فقال شميت بن زنبا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ائل بنا عبسا إذا ما لقيتـهـا                      على أي حي بالصرائم ع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نا بها صبرا شريحا وجابـرا                      وقد نهلت منا الرماح وع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بلغ أبا حمران أن رمـاحـنـا                      قضت وطرا من خالد وتع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ى لرياح إذ تدارك ركضهـا                      ربيعة إذ كانت به النعل ز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طرنا عجالا للصريخ فلن ترى                      لنا نعما من حيث تفزع ش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كان دهري أن فخرت بدولة                      من الدهر إلا حاجة النفس سلت ص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جاء ذكره في الشع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حاء مهملة وهو في اللغة كل بناء مشرت، قال الحا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رح، بناء عظيم قرب بابل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قصر بخت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آخره خاء معجمة مرتجل، اسم جبل بالشام، قال عدي بن الرقاع العام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ا غدا الحي من صرخ وغيبهـم                      من الروابي التي غربيها الكم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ت تطلع نفسي إثر ظعنـهـم                      كأنني من هواهم شـارب س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سطارة بكرت في الرأس نشوتها                      كأن شاربها مـمـا بـه لـمـم صرخ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خاء معجمة والدال مهملة، بلد ملاصق لبلاد حوران من أعمال دمشق وهي قلعة حصينة وولاية حسنة واسعة، ينسب إليها الخمر،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ذ لطعم الصرخدي تركـتـه                      بأرض العدا من خشية الحدثان الل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هنا الن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خ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سكون وكسر الخاء وياء مثناة من تحت وآخره نون، من قرى بلخ وربما ينسب إليها الصرخيانك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د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دال مهملة واخره حاء، موضع،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رداح أيضا حصن بنته الجن لسليمان بن داود عليه السلام ولا أظنه أتقن ما نقل إنما هو صرواح والله أعلم والصرداح والصردح المكان المست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رد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شرقي الجند من اليمن، منه الفقيه إسحاق بن يعقوب الصردفي صنف كتابا في الفرائض سماه الكافي وقبره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من نواحي أب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تكرير الصاد والراء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له صرر من الصر وهو البرد فأبدلوا مكان الراء الوسطي فاء الفعل كما قالوا</w:t>
      </w:r>
      <w:r>
        <w:rPr>
          <w:rFonts w:cs="Traditional Arabic" w:ascii="MS Sans Serif" w:hAnsi="MS Sans Serif"/>
          <w:sz w:val="36"/>
          <w:szCs w:val="36"/>
          <w:rtl w:val="true"/>
        </w:rPr>
        <w:t>:</w:t>
      </w:r>
      <w:r>
        <w:rPr>
          <w:rFonts w:ascii="MS Sans Serif" w:hAnsi="MS Sans Serif" w:cs="Traditional Arabic"/>
          <w:sz w:val="36"/>
          <w:sz w:val="36"/>
          <w:szCs w:val="36"/>
          <w:rtl w:val="true"/>
        </w:rPr>
        <w:t>تجفجف ويقال</w:t>
      </w:r>
      <w:r>
        <w:rPr>
          <w:rFonts w:cs="Traditional Arabic" w:ascii="MS Sans Serif" w:hAnsi="MS Sans Serif"/>
          <w:sz w:val="36"/>
          <w:szCs w:val="36"/>
          <w:rtl w:val="true"/>
        </w:rPr>
        <w:t>:</w:t>
      </w:r>
      <w:r>
        <w:rPr>
          <w:rFonts w:ascii="MS Sans Serif" w:hAnsi="MS Sans Serif" w:cs="Traditional Arabic"/>
          <w:sz w:val="36"/>
          <w:sz w:val="36"/>
          <w:szCs w:val="36"/>
          <w:rtl w:val="true"/>
        </w:rPr>
        <w:t>ريح صرصر وصرة شديدة البرد، قال ابن السكيت ريح صرصر فيه قولان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ن صرير الباب أو من الصرة وهي الصيحة، وصرصر، قريتان من سواد بغداد صرصر العليا وصرصر السفلى وهما على ضفة نهر عيسى وربم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هر صرصر، فنسب النهر إليهما وبين السفلى وبغداد نحو فرسخين، قال عبيد الله بن ال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 لقينا الخثـعـمـي وخـيلـه                      صبرنا وجالدنا على نهر صرص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ما تراني في رخاء وغـبـطة                      ويوما تراني شاحب اللون أغبـرا وصرصر في طريق الحاج من بغداد قد كانت تسمى قديما قصر الحير أو صرصر الدير، وقد خرج منها جماعة من التجار الأعيان وأرباب الأموال، منهم التقي أبو إسحاق إبراهيم بن عسكر بن محمد بن ثابت صديقنا فيه عصبية ومروة تامة وقد مدحه الشعراء فقال فيه الكمال القاسم الواسطي وأنشد لنفسه ف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مرتـاد تـقـسـم لـحـمـه                      على البيد ما بين الشرى والتهـ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يمم بها أرض الـعـراق فـإنـهـا                      مراد الحيا والخصب وانزل بصر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جد مستـقـرا لـلـعـفـاة وقـرة                      لعينك فاحكم في الـنـدى وتـخ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دهمت أم الدهيم وعـسـكـرت                      عليك الليالي فاعتهد آل عـسـك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اسا يرون الموت عارا لبؤسـه                      إذا لم يكن بين القنا والسـنـ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كان إبراهيم فرعا لأصلـه                      جنى ثمر الأخيار من خير مخبر صرع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صاد وسكون الراء، مدينة كانت قديمة من أعمال نينوى خير أعمال الموصل وقد خربت يزعمون أن فيها كنوزا قديمة يحكى أن جماعة وجدوا فيها ما استغنوا به ولها حكاية وذكر في السير القد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عي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ذكره ابن القطاع في كتاب الأب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ف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حريك وفاء مفتوحة ونون ساكنة ودال مهملة وهاء قرية من قرى صور من سواحل بحر الشام منها محمد بن رواحة بن محمد بن النعمان بن بشير أبو معن الأنصاري الصرفندي قال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أهل حصن صرفندة من أعمال صور سمع أبا مهر بدمشق وحدث في سنة </w:t>
      </w:r>
      <w:r>
        <w:rPr>
          <w:rFonts w:cs="Traditional Arabic" w:ascii="MS Sans Serif" w:hAnsi="MS Sans Serif"/>
          <w:sz w:val="36"/>
          <w:szCs w:val="36"/>
        </w:rPr>
        <w:t>26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إبراهيم بن إسحاق بن أبي الدرداء، وأبو إسحاق إبراهيم بن إسحاق بن أبي الدرداء الصرفندي الأنصاري سمع بدمشق أبا عبد الله معاوية بن صالح الأشعري ومحمد بن عبد الرحمن بن الأشعث وعمر بن نصر العبسي ويزيد بن محمد بن عبد الصمد وأبا جعفر محمد بن يعقوب بن حبيب وأبا زرعة الدمشقي والعباس بن الوليد وبكار بن قتيبة وغيرهم روى عنه أبو الحسين بن جميع وعبد الله بن علي بن عبد الرحمن بن أبي العجائز وشهاب بن محمد بن شهاب الصوري، قال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أحمد بن محمد بن إبراهيم بن محمد بن النعمان صاحب رسول الله صلى الله عليه وسلم أبو عبد الله الأنصاري الصرفندي حدث بدمشق وغيرها عن أبي عمرو موسى بن عيسى بن المنذر الحمصي روى عنه أبو الحسن بن أحمد بن عبد الرحمن الملطي كتب عنه أبو الحسين الرازي بدمشق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من أهل صرفندة حصن بين صور وصيداء على الساحل وكان كثيرا ما يقدم دمشق ويخرج عنها، ومحمد بن إبراهيم بن محمد بن رواحة بن محمد بن النعمان بن بشير أبو معن الأنصاري الصرفندي سمع أبا مهر بدمشق روى عنه إبراهيم بن إسحاق بن أبي الدرداء الصرفندي وأبو بكر محمد بن يوس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نواحي مآب قرب البلقاء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ها قبر يوشع بن ن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ما قاد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بعد الميم والألف قاف وقبل الميم دال مهملة،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منج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كسر الميم ونون ساكنة وجيم وبعد الألف نون، من قرى ترمذ وتعد في بلخ والعجم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رمنكان بالك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رو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صروة، وهي قرى من سواد الحلة المزيدية رد إلى واحده، وقد نسب إليها أبو الحسن علي بن منصور بن أبي القاسم الربعي المعروف بابن الرطلين الشاعر الصروي ولد بها ونشأ بواسط وسكنه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و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ثم واو بعدها ألف وآخره حاء مهملة، قال أبو ع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رح كل بناء عال مرتفع وجمعه صروح قال الز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رح القصر والحص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 ذلك، والصرواح حصن باليمن قرب مأرب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من بناء سليمان بن داود عليه السلام وأنشد ابن دريد لبعضهم في أما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 صرواح فابتنى في ذراه                      حيث أعلى شعافه محرابـا وقال ابن أبي الدمينة سعد بن خولان بن عمران بن الحاف بن قضاعة وهو الذي تملك بصرواح وأنشد لبعض أهل خو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لى الذي قهر البلاد بعـزة                      سعد بن خولان أخي صرواح وقال عمرو بن زيد الثعالبي من بني سعد بن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نا الذي أهدى السروج بمـأرب                      فآبت إلى صرواح يوما نوافـ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سعد بن خولان رسا الملك واستوى                      ثمانين حولا ثم رجـت زلازلـه وقال غيره في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شتوا على صرواح خمسين حجة                      ومأرب صافوا ريفها وتربعـوا الصر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الصرد وهو البرد، موضع قرب رحر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مثناة من تحت ساكنة وفاء أصل الصريف اللبن الذي ينصرف عن الضرع حارا فإذا سكنت رغوته فهو الصريح والصريف الخمر الطيبة والصريف صوت الأنياب والأبو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من النباج على عشرة أميال وهو بلد لبني أسد بن عمره بن تميم معترض للطريق مرتفع به 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سكري هؤلاء أخلاط حنظلة، و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رسم دار هـم أن يتـغـيرا                      تراوحه الأرواح والقطر أعص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ا عهدنا الـدار والـدار مـرة                      هي الحار إذ حلت بها أم يعم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 بها عهدا على الهجر والبلى                      ولا بد للمشعـوف أن يتـذك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ن الهوى ما انس لا انس موقفـا                      عشية جرعاء الصريف ومنظ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تباعد هذا الوصل إذ حل أهلـنـا                      بقو وحلت بطن عرق فعرعـر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واسعة والنباج بين قو والص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ريفية في قول الأعشى تذكر في صريفون بعد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يف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بعد الياء فاء مضمومة ثم واو وآخره نون إن كان عربيا فهو من الصريف وقد ذكر اشتقاقه في الذي قبله وإن كان عجميا فهو كما ترى والعرب في هذا وأمثاله من نحو نصيبين وفلسطين وسيلحين ويبرين مذهبان منهم من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اسم واحد ويلزمه الأعراب كما يلزم الأسماء المفردة التي لا تنصرف فتقول هذه صريفين ومررت بصريفين ورأيت صريفين والنسبة إليه والى أمثاله على هذا القول صريفي وعلى هذه الل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 في نسبة الخمر إلى هذا ال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ريفية طيب طعمها                      لها زبد بين كوز ود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يل فيها غير ذلك ولسنا بصدده، وصريفون في سواد العراق في موضعين إحداهما قرية كبيرة غناء شجراء قرب عكبراء وأوانا على ضفة نهر دجيل إذا أذن بها سمعوه في أوانا وعكبراء وبينهما وبين مسكن وقعت عندها الحرب بين عبد الملك ومصعب ساعة من نهار وقد خرج منها جماعة كثيرة من أهل العلم والمحدثين منهم سعيد بن أحمد بن الحسين أبو بكر الصريفيني حدث عن الحسن بن عرفة روى عنه عبد الله بن عدي الحافظ الجرجاني وذكر إنه سمع منه بعكبراء ومحمد بن إسحاق أبو عبد الله الصريفيني المعدل حلت بعكبراء عن زكرياء بن يحيى صاحب سفيان بن عيينة روى عنه عمر بن القاسم بن الحداد المقري وأحمد بن عبد العزيز بن يحيى بن جمهور أبو بكر الصريفيني سمع الحسن بن الطيب الشجاعي وغيره حدث عنه أبو علي بن شهاب العكبري وعبد العزيز بن علي الأزجي وهلال بن عمر الصريفيني سكن بغداد وحدث بها عن أحمد بن عثمان بن يحيى الدارمي وغيره وأبو محمد عبد الله محمد بن عبد الله بن عمر بن أحمد بن المجمع بن الهزار مرد أبو محمد الخطيب الصريفيني سمع أبا القاسم بن حبابة وأبا حفص الكتاني وأبا طاهر المخلص وأبا الحسين ابن أخي ميمي وغيرهم وهو آخر من حدث بكتاب علي بن الجعد وكان قد انقطع من بغداد قال أبو الفضل بن طاهر المقدسي سمعت أبا القاسم هبة الله بن عبد الوارث الشيرازي صاحبنا يقول دخلت بغداد وسمعت ما قدرت عليه من الشمايخ ثم خرجت أريد الموصل فدخلت صريفين فبت في مسجد بها فدخل أبومحمد الصريفيني وأم الناس فتقدمت إليه وقلت له سمعت شيئا من الحديث فقال كان أبي يحملني إلى أبي حفص الكناني وابن حبابة وغيرهما وعندي أجزاء قلت أخرجها حتى أنظر فيها فأخرج إلي حزمة فيها كتاب علي بن الجعد بالتمام مع غيره من الأجزاء فقرأته عليه ثم كتبت إلى أهل بغداد فرحلوا إليه وأحضره الكبراء من أهل بغداد فكل من سمعه من الصريفيني فالمنة لأبي القاسم الشيرازي فلقد كان من هذا الشأن بمكان قال ابن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معت الكتاب لما أحضره قاضي القضاة أبو عبد الله الدامغاني ليسمع أولاده منه ومنها تقي الدين أبو إسحاق إبراهيم بن محمد بن الأزهر بن أحمد بن محمد الصريفيني حافظ إمام سمع بالعراق والشام وخراسان أما بالشام فسمع التاج أبا اليمن زيد بن الحسن الكندي والقاضي أبا القاسم عبد الصمد بن محمد الحرستاني وبخراسان المؤيد أبا المظفر السمعاني وبهراة عبد المعز محمد وغيرهم وأقام بمنبج صنف الكتب وأفاد واستفاد وسألته عن مولده تقدير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سنة </w:t>
      </w:r>
      <w:r>
        <w:rPr>
          <w:rFonts w:cs="Traditional Arabic" w:ascii="MS Sans Serif" w:hAnsi="MS Sans Serif"/>
          <w:sz w:val="36"/>
          <w:szCs w:val="36"/>
        </w:rPr>
        <w:t>58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ريفون الأخرى من قرى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نا أحمد بن عثمان بن نفيس المصري وذكر حديثا ثم قال وصريفين هذه مدينة صغبرة تعرف بقرية عبد الله وهو عبد الله بن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شعيب بن أيوب بن زريق بن معبد بن شيصا الصريفيني روى عن أبي اسامة حماد بن أسامة وزيد بن الحباب وأقرانهما روى عنه عبدان الأهوازي ومحمد بن عبد الله الحضرمي مطيين وأبو محمد بن صاعد وأخواه أبو بكر وسليمان ابنا أيوب الصريفيني حدث سليمان عن سفيان بن عيينة ومرحوم العطار وغيرهما، وسعيد بن أحمد الصريفيني سمع محمد بن علي بن معدان روى عنه أبو أحمد بن علي، وقال الصريفيني صريفين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ريفين من قرى 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الحسين بن محمد بن الحسين بن علي بن سليمان الدهقان المقري المعدل الصريفيني أبو القاسم الكوفي من صريفين قرية من قرى الكوفة لا من قرى بغداد ولا من قرى واسط أحد أعيانها ومقدميها وكان قد ختم عليه خلق كثير كتاب الله وكان قارئأ فهما محدثا مكثرا ثقة أمينا مستورا وكان يذهب إلى مذهب الزيدية ورد بغداد في محرم سنة </w:t>
      </w:r>
      <w:r>
        <w:rPr>
          <w:rFonts w:cs="Traditional Arabic" w:ascii="MS Sans Serif" w:hAnsi="MS Sans Serif"/>
          <w:sz w:val="36"/>
          <w:szCs w:val="36"/>
        </w:rPr>
        <w:t>48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ىء عليه الحديث سمع أبا محمد جناح بن نزير بن جناح المحاري وغيره روى عنه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غنائم محمد بن علي النر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معروف بأبي توفي أبو القاسم بن سليمان الدهقان في المحرم ليلة السابع عشر منه سنة </w:t>
      </w:r>
      <w:r>
        <w:rPr>
          <w:rFonts w:cs="Traditional Arabic" w:ascii="MS Sans Serif" w:hAnsi="MS Sans Serif"/>
          <w:sz w:val="36"/>
          <w:szCs w:val="36"/>
        </w:rPr>
        <w:t>4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ريفين أيضا مما ذكره الهلال بن المحسن من بني الفرات أصلهم من بابلا صريفين من النهروان الأعلى، وقال الصولي أصلهم من بابلآ قرية من صريفين وأول من ساد فيهم أبوالعباس أحمد بن محمد بن موسى بن الفرات وأخوه الوزير أبو الحسن علي بن محمد بن الفرات وزير المقتدر وغيرهما من الكبار والوزراء والعلماء والمحدث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ر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صريم الصبح والصريم الليل أي يصرم الليل من النهار والنهار من الليل وذلك في قوله تعالى</w:t>
      </w:r>
      <w:r>
        <w:rPr>
          <w:rFonts w:cs="Traditional Arabic" w:ascii="MS Sans Serif" w:hAnsi="MS Sans Serif"/>
          <w:sz w:val="36"/>
          <w:szCs w:val="36"/>
          <w:rtl w:val="true"/>
        </w:rPr>
        <w:t xml:space="preserve">: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أصبحت كالصريم  القلم</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20</w:t>
      </w:r>
      <w:r>
        <w:rPr>
          <w:rFonts w:ascii="MS Sans Serif" w:hAnsi="MS Sans Serif" w:cs="Traditional Arabic"/>
          <w:color w:val="0000FF"/>
          <w:sz w:val="36"/>
          <w:sz w:val="36"/>
          <w:szCs w:val="36"/>
          <w:rtl w:val="true"/>
        </w:rPr>
        <w:t>، أي كالل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قتادة الصريم الأرض السوداء التي لا تنبت شيئا، وقيل الصر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عينه أو واد بالي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لقى بشرج والصريم بعاعه                      ثقال رواياه من المزن دلح الصري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جابر بن حني التغلبي حيث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ا دار سلمى بالصريمة فاللوى                      إلى مدفع القيقاء فالمتـثـل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قامت بها بالصيف ثم تذكـرت                      مصائرها بين الجواء فعيهـم وقال غير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ظبية من وحش ذي بقر                      تغذو بسقط صريمة طف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الذ منها إذ تـقـول لـنـا                      وأردت كشف قناعها مهلا صر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أوله وثانيه بوزن صقين والصر شدة البرد كأنه لما نسب البرد إليها جعلت فاعلة له فجمعت جمع العقلاء قال وهو بلد بالش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خط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ما انجلت عني صبابة عاشق                      بما لي من حاجاتي المتـأم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إلى هاجس من آل ظمياء والتي                      أتى دونها باب بصرين مقفـل </w:t>
      </w:r>
      <w:r>
        <w:rPr>
          <w:rFonts w:ascii="MS Sans Serif" w:hAnsi="MS Sans Serif" w:cs="Traditional Arabic"/>
          <w:color w:val="009716"/>
          <w:sz w:val="36"/>
          <w:sz w:val="36"/>
          <w:szCs w:val="36"/>
          <w:rtl w:val="true"/>
        </w:rPr>
        <w:t xml:space="preserve"> باب الصاد والط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طف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فاء وبعده واو ساكنة وراء مهملة وهاء بلدة من نواحي إفري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ع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بين اليمامة والبحرين وقيل الصعاب رمال بين البصرة واليمامة صعبة المسالك قتل فيه الحارث بن همام بن مرة بن ذهل بن شيبان في يوم من أيام بكر وتغلب وانكشفت تغلب آخر النهار وفيه يقول مهله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يت نفسي وقومي من سراتهـم                      يوم الصعاب ووادي حاربي ما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من لم يكن قد شفى نفسا بقتلهـم                      مني فناق الذي ذاقوا من البـاس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ع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ص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أحمد العسكري يوم الصعاب والصاد والعين مهملتان وتحت الباء نقطة قتل فيه فارس من فرسان بكر بن وائل يقال له كنان بن دهر قتله خليفة بن مخبط بكسرالميم والخاء معجمة والباء موحدة والط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شاع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نا ابن دهر بالصعاب كـأنـمـا                      سقته الشرى كأس الكرا فهو ناعس صعاد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بوزن سك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صعائ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ألف همزة واخره دال هو من الصعود الذي هو ضد الهبو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طربت حاجـات دب قـافـل                      أهواء حب في أناس مص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ضروا ظلال لآثل فوق صعائد                      ورموا فراخ حمامة المتغـرد صعائ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جد في ديار بني أسد كانت فيه حرب</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مسمى بالقبي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ع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مكسورة وياء 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خفاف بطن من سليم قاله أبو الأشعث الكندي وهي آبار يزرع عليها وهو ماء عذب رأرض واسعة كانت بها عين يقال لها النازية بين بني خفاف وبين الأنصار فتضادوا فيها فأفسدوها وهي عين ماؤها عذب كثير وقد قتل بها ناس بذلك السبب كثير وطلبها سلطان البلد مرارا كثيرة بالثمن الوافر فأبوا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جمع صعيد وهو الت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دت نحو أيمنها وصـدت                      عن الكثبان من صعد وخ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ع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بلفظ صعدت صعدة واحدة والصعدة القناة المستوية تنبت كذلك لا تحتاج إلى تثقيف وبنات صعدة حمر الوحش وصع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خلاف باليمن بينه وبين صنعاء ستون فرسخا وبينه وبين خيوان ستة عشر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سن بن محمد المهلبي صعدة مدينة عامرة آهلة يقدها التجار من كل بلد وبها مدابغ الآدم وجلود البقر التي للنعال وهي خصبة كثيرة الخير وهي في الإقليم الثاني عرضها ست عشرة درجة وارتفاعها وجميع وجوه المال مائة ألف دينار ومنها إلى الأعشبية قرية عامرة خمسة وعشرون م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إلى خيوان أربعة وعشرون مي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محمد بن إبراهيم بن مسلم البطال الصعدي نزل المصيصة وحدث عن علي بن مسلم الهاشمي ومحمد بن عقبة بن علقمة وإسحاق بن وهب العلآف ومحمد بن حميد الرازي والسماد بن سعيد بن خلف وقدم دمشق حاج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محمد بن سليمان الربعي وحمزة بن محمد الكناني الحافظ وغيرهما روى عنه حبيب بن الحسن القزاز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عدة عارم موضع اخر فيما أح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شد الفراء في أما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حصرمت رحلي فوق وصم كأنه                      حقاب سما قيدومـه وغـوارب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عجل من بعد ما دان بعدمـا                      بدا أول الجوزاء صفا كواكـ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قبلته القاع الذي عن شمـالـه                      سبائن من رمل وكر صواح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 قد ألقى نعـامـا وبـركة                      ومن حائل قسما وما قام طالب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افى بخمر سوق صعدة عـارم                      حسوم السرى ما تستطاع مآوبـه قال الخمر هي الحسوم فلذلك خف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ازداد إلا سرعة عن منصة                      ولا امتار زادا غير مدين راكبة وصعدة أيضا ماء جوف العلمين علمي بني سلول قريب من مخمر وهو ماء اليوم في أيدي عمرو بن كلاب في جوف الضمر وخمير ماء فويقه لبني ربيعة بن عبد الله قاله السكري في شرح قول طهمان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قت أميمة أينقـا ورحـالا                      ومصرعين من الكرى أزو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ما جفل القطا برحالـنـا                      والليل قد تبع النجوم فـمـ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تبعن ناجية كأن قـتـودهـا                      كسيت بصعدة نقنقـا شـوالا وهذا الموضع أرادته كبشة أخت عمرو بن معدي كرب فيم أحسب بقولها ترثي أخاها عبد الله وتحرض عمرا على الأخذ بثأ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رسل عبد اللـه إذ حـان يومـه                      إلى قومه لا تعقلوا لـهـم دم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أخذوا منهم إفـالا وأبـكـرا                      وأترك في قبر بصعدة مـظ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ع عنك عمرا إن عمرا مسالـم                      وهل بطن عمرو غير شبر لمطع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نتبم لـم تـثـأروا واتـديتـم                      فمشوا بآذان النعام الـمـص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تردوا إلا فضـول نـسـائكـم                      إذا ارتملت أعقابهـن عـن الـدم وفي خبر تأبط شرا أنه قتل رجلا وعبده وأخذ زوجته وإبله وسار حتى نزل بصعدة بني عوف بن فهر فأعرس بالمرأة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ليلة البجلي بت مـن لـيلة                      بين الإزار وكشحها ثم آلص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بسة طويت على مطويهـا                      طي الحمالة أو كطي المنط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تقوم بصعدة فـي رمـلة                      لبدت بريق ديمة لم تـغـد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ذب السواحر والكواهن والهنا                      ألا وفاء لعاجـز لا يتـقـي وقالت أم الهيث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وت عياضا يوم صـعـدة دعـوة                      وعاليت صوتي يا عياض بن طار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ـت لـه إياك والـبـخـل إنـه                      إذ عدت الأخلاق شـر الـخـلائق صع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لان من الصعر وهو ميل في العن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عصع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بادية بنجد لبني عمرو بن كلاب بالعرف الأع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عفو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ثعلب كل اسم على فعلول فهو مضموم الأول إلا حرفأ واحدا وهو صعفوق بفتح أوله وسكون ثانيه والفاء المضمومة والواو والقاف وهي قرية باليمامة وقد شق منها قناة تجري منها بنهركبير وبعضهم قي صعفوقة بالهاء فى آخره للتأن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فص الصعفوقة قرية وهي آخر جو وهي آخر ال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نصور الصعفوق اللئيم من الرجال كان آباؤهم عبيدا فاستعربوا ومسكنهم بالحجاز وهم رذلة الناس وقال ابن الأعرابي الصعافقة قوم من بقايا الأمم الخالية باليمامة ضنت أنساب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غيرهم الذين يدخلون السوق بلا رأس مال فإذا اشترى التجار شيئا دخلوا معهم فيه، وقال ابن السكيت صعفوق حول باليمامة وبعضهم يقول صعفوق بالض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ع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زفر وآخره قاف لعله معدول عن صاعق وهو المغشى عليه ماء بجنب المردمة من جنبها الأيسر وهي عشرون فما أي منبعا وهي لبني سعيد بن قر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ي أبي بكر بن كل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صعق ماء لبني سلمة بن قش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عن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 مفتوحة وباء موحدة مقصورة يقال صعنب الثريدة إذ جعل لها فروة أي سنمها وصعن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فلج يسقي جداول صعنـبـى                      له شرع سهل إلى كـل مـو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روي النبيط الزرق من حجراته                      ديارا تروى بالأتي المـعـم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جود منهم نائلا إن بعـضـهـم                      كفى ماله باسم العطاء الموعـد قال أبو محمد بن الأسود صعنبى في بلاد بني عا مر،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الشمس دنا منها الأصل                      تروحت كأنها جـيش رح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صبحت بصعنبى منهـا إبـل                      وبالرحيلاء لها نـوح زجـل وفي كتاب الفتوح أن عثمان بن عفان رضي الله عنه أقطع خباب بن الأرت قرية بالسواد يقال لها صعنب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زجاج الصعيد وجه الأرض قال وعلى الإنسان في التيمم أن يضرب بيديه وجه الأرض ولا يبالي إن كان في الموضع تراب أو لم يكن لأن الصعيد ليس هو التراب وفي القران المجيد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صبح صعيدا زلقا  الكهف</w:t>
      </w:r>
      <w:r>
        <w:rPr>
          <w:rFonts w:cs="Traditional Arabic" w:ascii="MS Sans Serif" w:hAnsi="MS Sans Serif"/>
          <w:sz w:val="36"/>
          <w:szCs w:val="36"/>
          <w:rtl w:val="true"/>
        </w:rPr>
        <w:t xml:space="preserve">: </w:t>
      </w:r>
      <w:r>
        <w:rPr>
          <w:rFonts w:cs="Traditional Arabic" w:ascii="MS Sans Serif" w:hAnsi="MS Sans Serif"/>
          <w:sz w:val="36"/>
          <w:szCs w:val="36"/>
        </w:rPr>
        <w:t>40</w:t>
      </w:r>
      <w:r>
        <w:rPr>
          <w:rFonts w:ascii="MS Sans Serif" w:hAnsi="MS Sans Serif" w:cs="Traditional Arabic"/>
          <w:sz w:val="36"/>
          <w:sz w:val="36"/>
          <w:szCs w:val="36"/>
          <w:rtl w:val="true"/>
        </w:rPr>
        <w:t>، فأخبرك أنه يكون زلقا وغيره يقول الصعيد التراب نفس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عيد الأرض بعينها والجمع صعدات وصعدان، وقال الفزاء الصعيد التراب والصعيد الأرض والصعيد الطريق يكون واسعا أو ضيقا والصعيد الموضع العريض الواسع والصعيد القبر والص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د قرب وادي القرى فيه مسجد لرسول الله صلى الله عليه وسلم عمره في طريقه إلى تبوك، وفي كتاب الجزيرة للاصمعي يعدد منازل بني عقيل وعامر ثم قال وأرض بقية عامر صعيد، والصعيد بمصر بلاد واسعة كبيرة فيها عدة مدن عظام منها أسوان وهي أوله من ناحية الجنوب ثم قوص وقفط واخميم والبهنسا وغير ذلك وهي تنقسم إلى ثلاثة أقسام الصعيد الأعلى وحده أسوان واخره قرب إخميم والثاني من إخميم إلى البهنسا والأدنى من البهنسا إلى قرب الفسطاط وذكر أبو عيسى التويس أحد الكتاب الاعيان قال الصعيد تسعمائة وسبع وخمسون قرية والصعيد في جنوبي الفسطاط ولاية يكتنفها جبلان والنيل يجري بينهما والقرى والمدن شارعة على النيل من جانبيه وبنحو منه الجنان مشرفة والرياض بجوانبه محدقة أشبه شيء بأرض العراق ما بين واسط والبصرة، وبالصعيد عجائب عظيمة وآثار قديمة في جبالها وبلادها مغائر مملوءة من الموتى الناس والطيور والسنانير والكلاب جميعهم مكفنون بأكفان غليظة جدا من كتان غليظة شبيهة بالأعدال التي تجلب فيها الأقمشة من مصر والكفن على هيئة قماط المولود لا يبلى فإذا حللت الكفن عن الحيوان تجده لم يتغير منه شي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هروي رأيت جويرية قد أخذ كفنها عنها وفي يدها ورجلها أثر الخضاب من الحناء وبلغني بعد أن أهل الصعيد ربما حفروا الابار فينتهون إلى الماء فيجدون هناك قبورا منقورة في حجارة كالحوض مغطاة بحجر اخر فإذا كشف عنه وضربه الهواء تفتت بعد أن كانت قطعة واحدة ويزعمون أن الموميا المصري يؤخذ من رؤوس هؤلاء الموتى وهو أجود من المعدني الفارسي وبالصعيد حجارة كأنها الدنانير المضروبة ورباعيات عليها كالسكة وحجارتها كأنها العدس وهي كثيرة جدا يزعمون أنها دنانير فرعون وقومه مسخها الق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عب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تقا بل صعنب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 أبو زياد</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أصبحت بصعنبى منها إبل                      وبالصعيراء لها نوح زجل </w:t>
      </w:r>
      <w:r>
        <w:rPr>
          <w:rFonts w:ascii="MS Sans Serif" w:hAnsi="MS Sans Serif" w:cs="Traditional Arabic"/>
          <w:color w:val="009716"/>
          <w:sz w:val="36"/>
          <w:sz w:val="36"/>
          <w:szCs w:val="36"/>
          <w:rtl w:val="true"/>
        </w:rPr>
        <w:t xml:space="preserve"> باب الصاد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غان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نون ثم ياء مثناة من تحت واخره نون والعجم يبدلون الصاد جيما فيقولون جغان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ية عظيمة بما وراء النهر متصلة الأعمال بترم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د الله محمد بن أحمد البناء البشاري صغائيان ناحية شديدة العمارة كثيرة الخيرات والقصبة أيضا على هذا الإسم تكون مثل الرملة إلا أن تلك أطيب والناحية مثل فلسطين إلا أن تلك أرحب مشاربهم من أنهار تمد إلى جيحون غير أن موادها تنقطع عنه في بعض السنة والناحية تتصل بأراضي ترمذ فيها جبال وسه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ها ستة عشر ألف قرية كذا قال</w:t>
      </w:r>
      <w:r>
        <w:rPr>
          <w:rFonts w:cs="Traditional Arabic" w:ascii="MS Sans Serif" w:hAnsi="MS Sans Serif"/>
          <w:sz w:val="36"/>
          <w:szCs w:val="36"/>
          <w:rtl w:val="true"/>
        </w:rPr>
        <w:t>.</w:t>
      </w:r>
      <w:r>
        <w:rPr>
          <w:rFonts w:ascii="MS Sans Serif" w:hAnsi="MS Sans Serif" w:cs="Traditional Arabic"/>
          <w:sz w:val="36"/>
          <w:sz w:val="36"/>
          <w:szCs w:val="36"/>
          <w:rtl w:val="true"/>
        </w:rPr>
        <w:t>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خرج منه عشرة آلاف مقاتل بنفقاتهم ودوابهم إذا خرج على السلطان خارج وبها رخص وسعة في العيش وجامعها في وسط السوق وفي كل دار من دورهم ماء جار قد أحدقت به الأشجار وبها أجناس الطيور كثيرة الصيد وفيها من المراعي ما يغيب فيه الفارس وهم أهل سنة وجماعة يحبون الغريب والصالحين إلا أنها قليلة العلماء خالية من الفقهاء وهي كانت معقل أبي علي بن محتاج لما خالف على نوح وكان يقاومه بها وذلك مما يدل على عظمها وقد نسبوا إليها على لفظين صغاني وصاغاني منهم أبو بكر محمد بن إسحاق بن جعفر الصغاني نزيل بغداد أحد الثقات يروي عن أبي القاسم النبيل وأبي مسهر وعبد الله بن موسى ويزيد بن هارون وغيرهم روى عنه مسلم بن الحجاج القشيري وأبو عيسى الترمذي ومات سنة</w:t>
      </w:r>
      <w:r>
        <w:rPr>
          <w:rFonts w:cs="Traditional Arabic" w:ascii="MS Sans Serif" w:hAnsi="MS Sans Serif"/>
          <w:sz w:val="36"/>
          <w:szCs w:val="36"/>
        </w:rPr>
        <w:t>275</w:t>
      </w:r>
      <w:r>
        <w:rPr>
          <w:rFonts w:ascii="MS Sans Serif" w:hAnsi="MS Sans Serif" w:cs="Traditional Arabic"/>
          <w:sz w:val="36"/>
          <w:sz w:val="36"/>
          <w:szCs w:val="36"/>
          <w:rtl w:val="true"/>
        </w:rPr>
        <w:t xml:space="preserve">، وعرف بالصاغاني أبو العباس الفضل بن العباس بن يحيى بن الحسين الصاغاني له تصانيف في كل فن وتصنيفه في الحديث أحسن منها سمع السيد أبا الحسن محمد بن الحسين العلوي ومحمد بن محمد بن عبدرس الحري قدم بغداد سنة </w:t>
      </w:r>
      <w:r>
        <w:rPr>
          <w:rFonts w:cs="Traditional Arabic" w:ascii="MS Sans Serif" w:hAnsi="MS Sans Serif"/>
          <w:sz w:val="36"/>
          <w:szCs w:val="36"/>
        </w:rPr>
        <w:t>4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اخا وسمع منه أبو بكر الخط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ق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اخره دال مهملة وقد يقال بالسين مكان الصاد وهي كورة عجيبة قصبتها سمرقند وقيل هما صغدان صغد سمرقند وصغد بخارى وقيل جنان الدنيا أربع غوطة دمشق وصغد سمرقند ونهر الأبلة وشعب بؤان وهي قرى متصلة خلال الأشجار والبساتين من سمرقند إلى قريب من بخارى لا تبين القرية حتى تأتيها لالتحاف الأشجار بها وهي من أطيب أرض الله كثيرة الأشجار غزيرة الأنهار متجاوبة الأطيار، وقال الجيهاني في كتابه الصغد كصورة إنسان رأسه بنجيكث ورجلاه كشانية وظهره وفر وبطنه كبوكث ويداه ما يمرغ وبزماخر وجعل مساحته ستة وثلاثين فرسخا في ستة وأربعين وقال منبرها الأجل سمرقند ثم كش ثم نسف ثم كشانية وقال غيره قصبة الصغد إشتيخن وفضلها على سمرقند وبعضهم يجعل بخارى أيضا من الصغ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نهر من أصله إلى بخارى يسمى الصغد ولا يصح هنا والصغد في الأصل اسم للوادي والنهر الذي تشرب منه هذه النواحي قالوا وهذا الوادي مبدؤه من جبال البتم في بلاد الترك يمتد على ظهر الصغانيان وله مجمع ماء يقال له وي مثل البحيرة حواليها قرى وتعرف الناحية ببرغر فينصب منها بين جبال حتى يتصل بأرض بنجيكت ثم ينتهي إلى مكان يعرف بورغسر وبه رأس السكر ومنه تتشعب أنهار سمرقند ورساتيق يتصل بها من عرى الوادي من جانب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فضل الاصطخري الصغد على الغوطة والأبلة والشعب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أن الغوطة التي هي أنزه الجميع إذا كنت بدمشق ترى بعينيك على فرسخ أو أقل جبالا قرعا عن النبات والشجر وأمكنة خالية عن العمارة والخضرة وأكمل النزه ما ملأ البصر ومد الأفق وأما نهر الأبلة فليس بها ولا بنواحيها مكان يستطرف النظر منها وليس بها مكان عال فلا يدرك البصر أكثر مز فرسخ ولا يستوي المكان المستتر الذي لا يرى منه إلا مقدار ما يرى ومكان ليس بالمستتر ولا بالنزه ولم يذكر شعب ب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صغد سمرقند فإني لا أرى بسمرقند ولا بالصغد مكانا إذا علا الناظر قهندزها أن يقع بصره على جبال خالية من شجر أو خضرة أو غيره وإن كان مزروعا غير أن المزارع في أضعاف خضرة النبات فصغد سمرقند إذا أنزه البلدان والأماكن المشهورة المذكورة لأنها من حد بخارى على وادي الصغد يمينا وشمالا يتصل إلى حد البتم لا ينقطع ومقداره في المسافة ثمانية أيام تشتبك الخضرة والبساتين والرياض وقد حفت بالأنهار الدائم جزيها والحياض في صدور رياضها وميادينها وخضرة الأشجار والزروع ممتدة على حافتي واديها ومن وراء الخضرة من جانبيها مزارع تكتنفها ومن وراء هذه المزارع مراعي صوامها وقصورها والقهندزات من كل قرية تلوح في أثناء خضرتها كأنها ثوب ديباج أخضر وقد طرزت بمجاري مياهها وزينت بتبييض قصورها وهي أزكى بلاد الله وأحسنها أشجارا وثمارا وفي عامة مساكن أهلها المياه الجارية والبساتين والحياض قل ما تخلو سكة أو دار من نهر جار ، وقال أبو يعق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سحاق بن حسان بن قوهي الخرمي وأصله من الصغد وأقام بمرو وكان صحب عثمان بن خزيم القائد وكان يلي أرمينية فسار خاقان الخزر إلى حربه وعسكر ابن خزيم إزاءه وعقد لأبي يعقوب على الصحابة وأشراف من معه فكرهوا ذلك فقال الخر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 لصغد ناس أن تعيرني جـمـل                      سفاها ومن أخلاق جارتنا الجه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فاعلموا أصلي الذي منه منبتي                      على كل فرع في التراب له أص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ضرني أن لم تلدنـي يحـابـر                      ولا تشتمل جرم علي ولا عـك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نت لم تحم الـقـديم بـحـادث                      من المجد لم ينفعك ما كان من قبل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سا بالصغد أصل بني أبينـا                      وأفرعنا بمرو الشاهـجـ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م بالصغد لي من عم صدق                      وخال ماجد بالـجـوزجـان وقد نسب إلى الصغد طائفة كثيرة من أهل العلم وجعلها الحازمي صغدين صغد بخارى وصغد سمرق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يوب بن سليمان بن داود الصغدي حدث عن أبي اليمان الحكم بن نافع الحمصي والربيع بن روح ويحيى بن يزيد، الخواص وغيرهم وتوفي سنة </w:t>
      </w:r>
      <w:r>
        <w:rPr>
          <w:rFonts w:cs="Traditional Arabic" w:ascii="MS Sans Serif" w:hAnsi="MS Sans Serif"/>
          <w:sz w:val="36"/>
          <w:szCs w:val="36"/>
        </w:rPr>
        <w:t>274</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غد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طره الأول كالذي قبله ثم باء مومحدة وياء مثناة من تحت و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أرض أرمينية على نهر الكر من جانب الشرقي قبالة تفليس بناها كسرى أنو شروان العادل حيث بنى باب الأبواب وأنزلها قوما من أهل الصغد من أبناء فارس وجعلها مسلحة ووجه المتوكل بغا إلى تفليس وقد خرج بها عليه إسحاق بن إسماعيل وأحرق تفليس كلها وجاء برأسه إلى سر من رأى فكان من فصوله من سر من رأى إلى أن دخلها ومعه الرأس ثلثلون يوما ف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ا وسهلا بك من رسول                      جئت بما يشفي من التعل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ملة تغني عن التفصـيل                      برأس إسحاق بن إسماع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تح تفليس وصغدبـيل وكان إسحاق بن إسماعيل قد حصن صغد بيل وجعلها معقله وأودعها أمواله وزوجته ابنة صاحب الس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غ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فعلان من ال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مراني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علم مرت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ب عب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مع عبود، 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ى وزن زفر وصرد وهي زغر التي تقدم ذكرها بعينها وزغر هي اللغة الفصحى فيها وقد ذكرنا هناك لم سميت بزغر وأهلها وما يصاقبها يسمونها صغر كما ذكرنا هنا وذكرها أبو عبد الله بن البناء وسماها صغر وقد ذكرت ها هنا ما ذكره بع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هل الكورين يسمونها سقر وكتب مقدسي إلى أهله من سقر السفلى إلى الفردوس العليا وذلك لأنه بلد قاتل للغرباء رديء الماء ومن أبطأ عليه ملك الموت فليرحل إليها فإنه يجده هناك له بالرصد لا أعرف في بلاد الإسلام لها نظيرا في هذا الباب قال وقد رأيت بلادا كثيرة وبيئة ولكن ليس كهذه وأهلها سودان غلاظ وماؤها حميم وكأنها جحيم إلا أنها البصرة الصغرى والمتجر المريح وهي على البحيرة المقلوبة وبقبة مدائن لوط وإنها نجت لأن أهلها لم يكونوا يعملون الفاحشة والجبال منها قري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غ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ول تأبط ش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ذهب صريم نحلن بعـدمـا                      صغوا وحلن بالجميع الحوشبا قال السكري صغ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صاد والفاء وما يليهما الص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 والصفا والصفوان والصفواء كله العريض من الحجارة الملس جمع صفات ويكتب بالألف ويثنى صفوان ومنه الصفا والمروة وهما جبلان بين بطحاء مكة والمسجد أما الصفا فمكان مرتفع من جبل أبي قبيس بينه وبين المسجد الحرام عرض الوادي الذي هو طريق وسوق ومن وقف على الصفا كان بحذاء الحجر الأسود والمشعر الحرام بين الصفا والمروة</w:t>
      </w:r>
      <w:r>
        <w:rPr>
          <w:rFonts w:cs="Traditional Arabic" w:ascii="MS Sans Serif" w:hAnsi="MS Sans Serif"/>
          <w:sz w:val="36"/>
          <w:szCs w:val="36"/>
          <w:rtl w:val="true"/>
        </w:rPr>
        <w:t>.</w:t>
      </w:r>
      <w:r>
        <w:rPr>
          <w:rFonts w:ascii="MS Sans Serif" w:hAnsi="MS Sans Serif" w:cs="Traditional Arabic"/>
          <w:sz w:val="36"/>
          <w:sz w:val="36"/>
          <w:szCs w:val="36"/>
          <w:rtl w:val="true"/>
        </w:rPr>
        <w:t>قال نص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ين الصفا والـمـروتـين ذكـرتـكـم                      بمختلف مـن بـين سـاع ومـوج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ند طـوافـي قـد ذكـرتـك ذكـرة                      هي الموت بل كادت على الموت تضعف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عن علينا بين مروة والصـفـا                      يمرن على البطحاء مور السح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دن لعمر الله يحـدثـن فـتـنة                      لمختشع من خشية الـلـه تـائب والصفا أيضا نهر بالبحرين يتخلج من عين مح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حق بمنسعة الصفا وسرية                      عم نواعم بينهـن كـروم وقال لبيد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حن كأن الناديات عن الصفا                      مذارعها والكارعات الحوام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ي شطب أحداجهم إذ تحملوا                      وحث الحداة الناجيات الذواملا والصفا حصن بالبحرين وهج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فقيه الصفا قصبة هجر ويوم الصفا من أيامهم 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تم بوادي رحرحان نساءكـم                      ويوم الصفا لاقيتم الشعب أوعرا وقال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بئت أهلك أصعدوا من في الصفا                      سقيا لذلك من فـويق صـعـدا وصفا الأطيط في شعر امرىء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فا الأطيط فصاحتين فعاسم                      تمشي النعام به مـع الأرام وصفا بلد هضبة ململمة في بلاد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للتسليم بين عنيزة                      وبين صفا بلد ألا تفقان الصف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حاء مهملة والصفح الجنب والجمع الصفاح والصفاح السيوف العرا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فاح موضع بين حنين وأنصاب الحرم على يسرة الداخل إلى مكة من مشاش وهناك لقي الفرزدق الحسين بن علي رضي الله عنه لما عزم على قصد العراق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يت الحسين بأرض الصفاح                      عليه الـيلامـق والـدرق</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ن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مقبل في مرثية عثمان بن عفان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بطحان من سليمى فـيثـرب                      فملقى الرجال من منى فالمحص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عسفان سر السـر كـل ثـنـية                      بعسفان يأويها مع الليل مقـن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عف وداع فالصـفـاح فـمـكة                      فليس بها إلا دمـاء ومـحـرب قال الأزدي نعف وداع بنعمان الصفاح قريب م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ق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ثقاح وهي الحجارة العريض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وقدن بالصفاح نار الحباحب موضع قريب من ذرو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نسبة إلي بائع الصفر أك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اص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تكرير جمع صفصف وهي الأرض الملساء وهو الوادي النازل من أف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اف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فاء أخرى وقاف في اخره بلفظ جميع صفيق وهو الكثير التصفيق وهو موضع في شعر خراش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ا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الة بالضم من الصفو ضد الك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قرية في حوف مصر قرب بلبيس يقال بها بيعت البقرة التي أمر بنو إسرائيل بذبحها وفيها قبة تعرف بقبة البقرة إلى الآن عن الهر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قد ذكرنا أن صفح الشيء جنبه صفح بني الهزه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نواحي الجزيرة الخضراء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صفد العطا وكذلك الوثاق، وصفد مدينة في جبال عاملة المطلة على حمص بالشام وهي من جبال لبن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أنيث الأصفر من الألوان وادي الصف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احية المدينة وهو واد كثير النخل والزرع والخيم في طريق الحاج وسلكه رسول الله صلى الله عليه وسلم غير مرة وبينه وبين بدر مر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 بن الأصبغ السلمي الصفراء قرية كثيرة النخل والمزارع وماؤها عيون كلها وهي فوق ينبع مما يلي المدينة وماؤها يجري إلى ينبع وهي لجهينة والأنصار ولبني فهر ونهد ورضوى منها من ناحية المغرب على يوم وحوالي الصفراء قنان وضعاضع صغار واحدها ضعضاع والقنان وضعاضع جبال صغار وواحد القنان ق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راو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صف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مكة والمدينة قريب من مر الطفر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والتشدد والراء كأنه جمع صافر مثل شهد وشهد وغائب وغيب والصافر الخالي وهو مرج الض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دمشق والجولان صحراء كانت بها وقعة مشهورة في أيام بني مروان وقد ذكروه في أخبارهم وأشعا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جمع أصفر من اللون في شعر غاسل بن غزية الجربي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انصببنا جبال الصفر معرضة                      عن اليسار وعن أيماننـا جـدد وقال قيس بن العيزار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ك لو عاليتـه فـي مـشـرف                      من الصقر أو من مشرفات التوائ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إذا لأصاب الموت حبة قـلـبـه                      فما إن بهذا المرء من متعـاجـم صف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يقال صفر الوطب يصفر صفرا أي خلا فهو ص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جد في ديار 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فر أيضا جبل أحمر من جبال ملل قرب المدينة هكذا رواه أبو الفتح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ديبي صفر بالتحريك بلفظ اسم الشهر جبل بفرش ملل كان منزل أبي عبيدة بن عبد الله زمعة بن الأسود بن المطلب بن أسد ابن عبد العزى جد ولد عبد الله بن حسن بن حسن بن علي بن أبي طالب عنده وبه صخرات تعرف بصخرات أبي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حمد بن بشير الخارجي يرث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ابن زاد الركب لم يمس نازلا                      قفا صفر لم يقرب الفـرش زائر ولهذا البيت إخوة نذكرها مع قصة في باب الفرش من هذا الكتاب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عن الخليط بلبك المتـقـسـم                      ورموك عن قوس الجبال بأسه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لكوا على صفر كأن حمولهـم                      بالرضمتين ذرى سفـين عـوم ص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جد في ديار بني أسد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ص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سكون وهو شجر الخل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ور من ثغور المصيصة غزاها سيف الدولة بن حمدان في سنة </w:t>
      </w:r>
      <w:r>
        <w:rPr>
          <w:rFonts w:cs="Traditional Arabic" w:ascii="MS Sans Serif" w:hAnsi="MS Sans Serif"/>
          <w:sz w:val="36"/>
          <w:szCs w:val="36"/>
        </w:rPr>
        <w:t>33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أبو زهير المهلهل بن نصر بن حمد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صفصاف جرعنا علوجا                      شدادا منهم كأس المنـون في أبيات ذكرت في حصن العيون من هذا الك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يعة بالمعرة كانت إقطاعا للمتنبي من سيف الدولة ومنها هرب إلى دمشق ومنها إلى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اء وقاف والصفقة الب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وم الصفقة من أيا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أول أيام الكلاب وهو يوم المشقر وسمي يوم الصفقة لأن باذام عامل كسرى على اليمن نفذ لطيمة إلى كسرى أبرويز في خفارة هوذة بن علي الحنفي فلما قاربوا أرض العراق خرجت عليهم بنو تميم فيهم ناجية بن عفان فأخذوا اللطيمة بموضع يقال له نطاع فبلغ كسرى ذلك فأراد إرسال جيش إليهم ف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بادية لا طاقة لجيشك بركوبها ولكن لو أرسلت إلى ما جشنثت وهو المعكبر وهو بهجر من أرض البحرين لكفاهم فأرسل إليه في ذلك فأطمع بني تميم في الميرة وأعطاهم إياها عامين فلما حضروا في الثالثة جلس على باب حصنه المشقر وقال أريد عرضكم علي فجعل ينظر إلى الرجل ويأمره بدخول الحصن فإذا دخل فيه أخذ سلاحه وقتل ولم يدر اخر ثم نذر أحد بني تميم بذلك فأخذ سيفه وقاتل به حتى نجا فأصفق الباب على باقيهم في الحصن فقتلوا فيه فلذلك سمي يوم الصف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 يمدح هوذ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ئل تميما به أيام صفقـتـهـم                      لما رآهم أسارى كلهم ضر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ط المشقر في غيطاء مظلمة                      لا يستطيعون بعد الضرب منتفع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ظلمهم بنطاع الملك إذا غـدروا                      فقد حسوا بعد من أنفاسها جرعا صف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تميم بن مقبل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طلق إيوان الـقـبـائل بـعـدمـا                      كسا الرزن من صفوان صفوا وأكدر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رز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صلب من الأرض وصفوان من حصون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و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دمشق خارج باب توما من اقليم خو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أبي العجائز يزيد بن عثمان بن سعيد بن عبد الرحمن بن يزيد بن معاوية بن أبي سفيان الأموي كان يسكن الصفوانية من إقليم خولان، وقال الحافظ في موضع آخر سعيد بن أبي سفيان بن حرب بن خالد بن يزيد بن معاوية بن أبي سفيان الأموي كان يسكن الصفوانية خارج باب توما وكانت لجده خالد بن ي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في سواد اليمامة بها نخيلات يقال لها الكبدات وهي أجود تمر في الدنيا قاله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و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واو وراء مهملة ثم ياء مخف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وبلدة من نواحي الأزدن بالشام وهي قرب طب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ة صفف الد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دارقطني هي ظلة كان المسجد في مؤخ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نون والصفن السفرة التي يجمع رأسها بالخيط وصف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دينة فيما بين عمرو بن عوف وبين بالحبلى في السبخ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في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بن الأبر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 رسم على الدفين يبالي                      فلوى ذزوة فجنبـي ذي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مروات فالصفيحة ققـر                      كل قفر وروضة محلال صف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تين وتشديد الفاء وحالها في الإعراب حال صريفين وقد ذكرت في هذا الباب أنها تعرب إعراب الجموع وإعراب ما لا ينصرف وقيل لأبي وائل شقيق بن سل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شهدت صفين،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وبئست الصف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هو موضع بقرب الرقة على شاطىء الفرات من الجانب الغربى بين الرقة وبالس وكانت وقعة صفين بين علي رضي الله عنه ومعاوية في سنة </w:t>
      </w:r>
      <w:r>
        <w:rPr>
          <w:rFonts w:cs="Traditional Arabic" w:ascii="MS Sans Serif" w:hAnsi="MS Sans Serif"/>
          <w:sz w:val="36"/>
          <w:szCs w:val="36"/>
        </w:rPr>
        <w:t>3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غرة صفر واختلف في عدة أصحاب كل واحد من الفريقين فقيل كان معاوية في مائة وعشرين ألفا وكان علي في تسعين ألفا وقيل كان علي في مائة وعشرين ألفا ومعاوية في تسعين ألفا وهذا أصح، وقتل في الحرب بينهما سبعون ألفا منهم من أصحاب علي خمسة وعشرون ألفا ومن أصحاب معاوية خمسة وأربعون ألفا وقتل مع علي خمسة وعشرون صحابيا بدريا وكانت مدة المقام بصفين مائة يوم وعشرة أيام وكانت الوقائع تسعين وقعة وقد أكثرت الشعراء من وصف صفين في أشعارهم فمن ذلك قول كعب بن جعيل يرثي عبيد الله بن عمر بن الخطاب وقد قتل بصف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نما تبكي الـعـيون لـفـارس                      بصفين أنجلت خيله وهـو واقـ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ضحى عبيد الله بالقاع مسـلـمـا                      تمج دما منه العروق الـنـواز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وء وتعـلـوه سـبـائب مـن دم                      كما لاح في جيب القميص الكتائ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ضربت حول ابن عم نـبـينـا                      من الموت شهباء المناكب شار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الله قتلانا بصفين مـا جـزى                      عبادا له إذ غودروا في المزاح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0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دينة بين بني سالم وقباء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ف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 من صفن وهو النقرة التي كالعببة وهو بلد بالعالية من ديار بني سليم ذو نخ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تال الكلاب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رداءيه إذا قـام عـلـقـا                      على جذع نخل من صفينة أملدا وقال أبو نصر صفينة قرية بالحجاز على يومين من مكة ذات نخل وزروع وأهل كث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كندي ولها جبل يقال له الستار وهي على طريق الزبيدية يعمل إليها الحاج إذا عطشوا وعقبة صفينة يسلكها حاج العراق وهي شاق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ف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فتح ثانيه والياء مشددة بلفظ تصغير صافية مرخما ماء لبني أسد عندها هضبة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ضبة صفية وحزيز يقال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زيز صفتة قال ذلك الأصمعي وقال أبو ذؤي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من آل ليلى بالضجوع وأهلنا                      بنعف اللوى أو بالصفية عير قال الأخفش الضجوع موضع والنعف ما ارتفع من مسيل الوادي ونخفض من الجبل يقول أمن آل ليلى عير مرت بهذا الموض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زي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صفية ماء للضباب بالحمى حمى ض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أيضا صفية ماء لغ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أصمع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 مياه بني جعفر الصف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في السبا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مكة وقد ذكر في السبا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فيه كثير بن كثير الشهم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م بذاك الحجون من حي صـدق                      من كهـول أعـفة وشـبـا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كنوا الجزع جرع بيت أبي مـو                      سى إلى النخل من صفي السبا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ي الويل بعدهـم وعـلـيهـم                      صرت فردا وملني أصحـابـي قال الزبير بن أبي موسى الأشعري وصفي السباب ما بين دار سعيد الحرشي التي بناها إلى بيوت أبي القاسم بن عبد الواحد التي بأصلها المسجد الذي صلي على أمير المؤمنين المنصور عنده وكان به نخل وحائط لمعاوية فذهب ويعرف بحائط خرم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صفي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ثنية الضفي الذي قب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شعر الأعش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كسوت قتود العيس رحلا تخالها                      مهاة بدكداك الصفيين فـاقـدا </w:t>
      </w:r>
      <w:r>
        <w:rPr>
          <w:rFonts w:ascii="MS Sans Serif" w:hAnsi="MS Sans Serif" w:cs="Traditional Arabic"/>
          <w:color w:val="009716"/>
          <w:sz w:val="36"/>
          <w:sz w:val="36"/>
          <w:szCs w:val="36"/>
          <w:rtl w:val="true"/>
        </w:rPr>
        <w:t xml:space="preserve"> باب الصاد والق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قر طائر معروف والصقر اللبن الحامض والصقر الدبس عند أهل المدينة والصقر شدة وقع الشمس والص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رة بالمروت من أرض اليمامة لبني نم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ناك قارة أخرى يقال لها أيضا الص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عي النم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لن أريطا باليمـين ورمـلـه                      وزات لغاط بالشمال وخـانـق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ادفن بالصقرين صوب سحابة                      تضمنها جنبا غـدير وخـافـقة الصقلآ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اء يقال أنت في صقع خال وصقل خال أي ناحية خالية فيجوز أن يكون الصقلاء تأنيث البقعة الخالية وهو موضع بعي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ق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لام واخره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الصقلاب الرجل الأبيض وقال أبوعمرو الصقلاب الرجل الأ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صقالبة جيل حمر الألوان صهب الشعور يتاخمون بلاد الخزر في أعالي جبال الروم وقيل للرجل الأحمر صقلاب على التشبيه بألوان الصقالبة وقال غيره الصقالبة بلاد بين بلغار وقسطنطينية وتنسب إليهم الخرم الصقالبة واحدهم صقلبي، و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أبناء يافث بن نوح عليه السلام يونان والصقلب والعبدر وبرجان وجرزان وفارس والروم فيما بين هؤلاء والمغرب وقال ابن الكلبي في موضع اخر أخبرني أ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مي وصقلب وأرميني وأفرنجي أخوة وهم بنو لنطي بن كسلوخيم بن يونان بن يافث سكن كل واحد منهم بقعة من الأرض فسميت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قلب أيضا بالأندلس من أعمال شنترين وأرضها أرض زكي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مكوك إذا زرع في أرضها ارتفع منه مائة قفيز وأكثر وبصقلية أيضا موضع يقال له صقلب ويقال له أيضا حارة الصقالبة بها عيون جارية تذكر في صق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مسعو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قالبة أجناس مختلفة ومساكنهم بالحربى إلى شلو فى المغرب وبينهم حروب ولهم ملوك فمنهم من ينقاد إلى دين النصرانية اليعقوبية ومنهم من لا كتاب له ولا شريعة وهم جاهلون وأشجعهم جنس يقال له السري يحرقون أنفسهم بالنار إذا مات منهم ملك أو رئيس ويحرقون دوابهم ولهم أفعال مثل أفعال الهند وفي بلاد الخزر صنف كثير منهم فالأول من ملوك الصقالبة ملك الدير وله عمائر كثيرة وتجار المسلمين يقصدون مملكته بأنواع التجارات ثم يلي هذه المملكة من ملوك الصقالبة ملك الفرنج وله معدن ذهب ومدن وعمائر كثيرة وجيوش كثيرة وتجارات الروم ثم يلي هذا الملك من الصقالبة ملك الترك وهذا الملك من بلاد الصقالبة وهذا الجنس منهم أحسن الصقالبة صورا وأكثرهم عددا وأشدهم بأسا وكانوا من قبل ينقادون إلى ملك واحد ثم اختلفت كلمتهم وصار كل ملك برأ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ق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ثلاث كسرات وتشديد اللام والياء أيضا مشددة وبعض يقول بالسين وأكثر أهل صقلية يفتحون الصاد وال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جزائر بحر المغرب مقابلة إفريقية وهي مثلثة الشكل بين كل زاوية والأخرى مسيرة سبعة أيا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ورها مسيرة خمسة عشر يوما وافريقية منها بين المغرب والقبلة وبينها وبين ريو وهي مدينة في البر الشمالي الشرقي الذي عليه مدينة قسطنطينية مجاز يسمى الفارو في أطول جهة منها اتساعه عرض ميلين وعليه من جهتها مدينة تسمى المسيني التي يقول فيها ابن قلاقس الإسكند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ذا يمسيني على مسيني وهي مقابلة ريو وبين الجزيرة وبر إفريقية مائة وأربعون ميلا إلى أقرب مواضع إفريقية وهو الموضع المسمى إقليبية وهو يومان بالريح الطيبة أو أقل وإن طولها من طرابنش إلى مسيني إحدى عشرة مرحلة وعرضها ثلاثة أيام وهي جزيرة خصيبة كثيرة البلدان والقرى والأمصار وقرأت بخط ابن القطاع اللغوي على ظهر كتاب تاريخ صقلية وجدت في بعض نسخ سيرة صقلية تعليقا على حاشية أن بصقلية ثلاثا وعشرين مدينة وثلاثة عشر حصنا ومن الضياع ما لايعرف، وذكر أبو علي الحسن بن يحيى الفقيه في تاريخ صقلية حاكيا عن القاضي أبي الفضل أن بصقلية ثمان عشرة مدينة إحداها بلرم وأن فيها ثلاثمائة ونيفا وعشرين قلعة ولم تزل في قديم وحديث بيد متملك لا يطيع من حوله من الملوك وإن جل قدرهم لحصانتها وسعة دخلها وبها عيون غزيرة وأنهار جارية ونزه عجيبة ولذلك يقول ابن حمد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 صقلية والـهـوى                      يهيج للنفس تذكـار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كنت أخرجت من جنة                      فإني أحدث أخبـارهـا وفي وسطها جبل يسمى قصر يانه هكذا يقولونه بكسر النون وهي أعجوبة من عجائب الدهر عليه مدينة عظيمة شامخة وحولها من الحرث والبساتين شيء كثير وكل ذلك يحويه باب المدينة وهي شاهقة في الهواء والأنهار تتفجر من أعلاها وحولها وكذلك جميع جبال الجزيرة وفيها جبل النار لا تزال تشتعل فيه أبدا ظاهرة لا يستطيع أحد الدنو منها فإن اقتبس منها مقتبس طفئت في يده إذا فارق موضعها وهي كثيرة المواشي جدا من الخيل والبغال والحمير والبقر والغنم والحيوان الوحشي وليس فيها سبع ولا حية ولا عقرب وفيها معدن الذهب والفضة والنحاس والرصاص والزيبق وجميع الفواكه على اختلاف أنواعها وكلأها لا ينقطع</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يفا ولا شتاء وفي أرضها ينبت الزعفران وكانت قليلة العمارة خاملة قبل الإسلام فلما فتح المسلمون بلاد إفريقبة هرب أهل إفريقية إليها فأقاموا بها فعمروها فأحسنوا عمارتها ولم تزل على قربها من بلاد الإسلام حتى فتحت في أيام بني الأغلب على يد القاضي أسد بن الفرات وكان صاحب صقلية رجلا يسمى البطريق قسطنطين فقتله لأمر بلغه عنه فتغلب فيمي على ناحية من الجزيرة ثم دب حنى استولى على أكثرها ثم أنفذ صاحب القسطنطينية جيشا عظيما فأخرج فيمي عنها فخرج في مراكبه حتى لحق بإفريقية ثم بالقيروان منها مستجيرا بزيادة الله بن إبراهيم بن الأغلب وهو يومئذ الوالي عليها من جهة أمير المؤمنين المأمون بن هارون الرشيد وهون عليه أمرها وأغراه بها فندب زيادة الله الناس لذلك فابتدروا إليه ورغبوا في الجهاد فأمر عليهم أسد بن الفرات وهو يومئذ قاضي القيروان وجمعت المراكب من جميع السواحل وتوجه نحو صقلية في سنة </w:t>
      </w:r>
      <w:r>
        <w:rPr>
          <w:rFonts w:cs="Traditional Arabic" w:ascii="MS Sans Serif" w:hAnsi="MS Sans Serif"/>
          <w:sz w:val="36"/>
          <w:szCs w:val="36"/>
        </w:rPr>
        <w:t>2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ي أيام المأمون في تسعمائة فارس وعشرة آلاف راجل فوصل إلى الجزيرة وجمع الروم جمعا عظيما فأمر أسد بن الفرات فيمي وأصحابه أن يعتزلوهم وقالوا لا حاجة لنا إلى الانتصار بالكفار ثم كبر المسلمون وحملوا على الروم حملة صادقة فانهزم الروم وقتل منهم قتلا ذريعا وملك أسد بن الفرات بالتنفل جميع الجزيرة ثم توفي في سنة </w:t>
      </w:r>
      <w:r>
        <w:rPr>
          <w:rFonts w:cs="Traditional Arabic" w:ascii="MS Sans Serif" w:hAnsi="MS Sans Serif"/>
          <w:sz w:val="36"/>
          <w:szCs w:val="36"/>
        </w:rPr>
        <w:t>2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رجلا صالحا فقيها عالما أدرك حياة مالك بن أنس رضي الله عنه ورحل إلى الشرق وبقيت بأيدي المسلمين مدة وصار أكثر أهلها مسلمين وبنوا بي الجوامع والمساجد ثم ظهر عليها الكفار فملكوها فهي اليوم في أيد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 في كتاب الملحمة مدينة صقلية طولها أربعون درجة وعرضها خمس وثلاثون درجة طالعها السنبلة عاشرها ذراع الكلب ولها شركة فيالفرع المؤخر تحت عشر درجات من السرطان يقابلها مثلها من الجدي رابعها مثلها مز الميزان بيت ملكها مثلها من الحم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فضل جزيرة صقلية أن ليس بها سبع ضار ولا نمر ولا ضبع ولا عقرب ولا أفاع ولا ثعابين وفيها معادن الذهب موجودة في كل مكان ومعادن الشب والكحل والفضة ومعدن الزاج والحديد والرصاص وجبال تنعش وكثيرا ما يوجد النوشادر في جبل النار ويحمل منه إلى الأندلس وغيرها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لي الحسن بن يحيى الفقيه مصنف تاريخ صقلية وأما جبل النار الذي في جزيرة صقلية فهو جبل مطل على البحر المتصل بالمجاز وهو فيما بين قطانية ومصقلة وبقرب طبرمين ودوره ثلاثة أيام وفيه أشجار وشعارى عظيمة أكثرها القسطل وهو البندق والصنوبر والأرزن وحوله أبنية كثيرة وآثار عظيمة للماضين ومقاسم تدل على كثرة ساكني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يبلغ من كان يسكنه من المقاتلة في زمن الطورة ملك طبرمين ستين ألف مقا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ه أصناف الثمار وفي أعلاه منافس يخرج منها النار الدخان وربما سال النار منه إلى بعض جهاته فتحرق كل ما تمر به ويصير كخبث الحديد ولم ينبت ذلك المحترق شيئا ولا تمشي اليوم فيه دابة وهو اليوم ظاهر يسميه الناس الأخباث وفي أعلا هذا الجبل السحاب والثلوج والأمطار دائمة لا تكاد تنقطع عنه في صيف ولا شتاء وفي أعلاه الثلج لا يفارقه في الصيف فأما في الشتاء فيعم أوله وآخره وزعمت الروم أن كثيرا من حكماء الأولين كانوا يرحلون إلى جزيرة صقلية ينظرون إلى عجائب هذا الجبل واجتماع هذه النار والثلج في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كان في هذا الجبل معدن الذهب ولذلك سمته الروم جبل الذهب وفي بعض السنين سالت النار من هذا الجبل إلى البحر وأقام أهل طبرمين غيرهم أياما كثيرة يستضيؤون بضوئه وقرأت لابن حوقل التاجر فصلا في صفة صقلية ذكرته على وجهه ففيه مستمتع للناظر في هذا الكتاب قال جزيرة صقلية لى شكل مثلث متساوي الساقين زاويته الحادة من غربي الجزيرة طولها سبعة أيام في أربعة أيام وفي شرقي الأند لس في لج البحر وتحاذيها من بلاد الغرب بلاد إفريقية وباجة وطبرقة إلى مرسى الخزر وغربيها في البحر جزيرة قرشف وجزيرة سردانية من جهة جنوب قرشف ومن جنوب صقلية جزيرة قوصرة وعلى ساحل البحر شرقيها من البر الأعظم الذي عليه قسطنطينية مدينة ريو ثم نواحي قلورية والغالب على صقلية الجبال والحصون وأكثر أرضها مزرعة ومدينتها المشهورة بلرم وهي قصبة صقلية على نحر البحر والمدينة خمس نواح محدودة غير متباينة ببعد مسافة وحدود كل واحده ظاهره وه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لرم وقد ذكرت بابها وخالصة وهي دونها قد ذكرت أيضا وحارة الصقالبة وهي عامرة وأعمر من المدينتين المذكورتين وأجل ومرسى البحر بها وبها عيون جارية وهي فاصلة بينها وبين بلرم ولا سور لها والمدينة الرابعة حارة المسجد وتعرف بابن صقلاب وهي مدينة كبيرة أيضا وشرب أهلها من الآبار ليس لهم مياه جارية وعلى طريقها الوادي المعروف بوادي العباس وهو واد عظيم وعليه مطاحنهم ولا انتفاع لبساتينهم به ولا للمدينة والخامسة يقال لها الحارة الجديدة وهي تقارب حارة ابن صقلاب في العظم والشبه وليس عليها سور وأكثر الأسواق فيها بين مسجد ابن صقلاب والحارة الجديدة وفي بلرم والخالصة والحارات المحيطة بها ومن ورائها من المساجد نيف وثلاثمائة مسجد وفي محال تلاصقها وتتصل بوادي عباس مجاورة المكان المعروف بالعسكر وهو في ضمن البلد إلى البلد المعروف بالبيضاء قرية نشرت على المدينة من نحو فرسخ مائتا مس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قد رأيت في بعض الشوارع في بلرم على مقدار رمية سهم عشرة مساجد وقد ذكرتها في بل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هل صقلية أقل الناس عقلا وأكثرهم حمقا وأقلهم رغبة في الفضائل وأحرصهم على اقتناء الرذ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حدثني غير إنسان منهم أن عثمان بن الخزاز ولي قضاءهم وكان ورعا فلما جربهم لم يقبل شهادة واحد منهم لا في قليل ولا في كثير وكان يفصل بين الناس بالمصالحات إلى أن حضرته الوفاة فطلب منه الخليفة بعد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في جميع البلد من يوصى إليه فلما توفي تولى قضاءهم رجل من أهلها يعرف بأبي إبراهيم إسحاق بن الماحلي ثم ذكر شيئا من سخيف عق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لغالب على أهل المدينة المعلمون فكان في بلرم ثلاثمائة معلم فسألت عن ذلك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معلم لا يكلف الخروج إلى الجهاد عند صدمة العد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ابن حؤقل وكنت بها في سنة </w:t>
      </w:r>
      <w:r>
        <w:rPr>
          <w:rFonts w:cs="Traditional Arabic" w:ascii="MS Sans Serif" w:hAnsi="MS Sans Serif"/>
          <w:sz w:val="36"/>
          <w:szCs w:val="36"/>
        </w:rPr>
        <w:t>3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صف شيئا من تخلقهم،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استوفيت وصف هؤلاء وحكاياتهم ووصف صقلية وأهلها بما هم عليه من هذا الجنس من الفضائل في كتاب وسمته بمحاسن أهل صقلية ثم ذكرت ما هم عليه من سوء الخلق والمأكل والمطعم المنتن والأعراض القذرة وطول المراء مع انهم لا يتطهرون ولا يصلون ولا يحجون ولا يزكون وربما صاموا رمضان واغتسلوا من الجنابة ومع هذا فالقمح لايحول عندهم وربما ساس في البيدر لفساد هوائها وليس يشبه وسخهم وقذرهم وسخ اليهود ولا ظلمة بيوتهم سواد الأتاتين وأجلهم منزلة تسرح الدجاج على موضعه وتذرق على مخدته وهو لا يتأثر ثم قال ولقد عررت كتابي بذكرهم والله أعلم</w:t>
      </w:r>
      <w:r>
        <w:rPr>
          <w:rFonts w:cs="Traditional Arabic" w:ascii="MS Sans Serif" w:hAnsi="MS Sans Serif"/>
          <w:sz w:val="36"/>
          <w:szCs w:val="36"/>
          <w:rtl w:val="true"/>
        </w:rPr>
        <w:t>.</w:t>
      </w:r>
      <w:r>
        <w:rPr>
          <w:rFonts w:ascii="MS Sans Serif" w:hAnsi="MS Sans Serif" w:cs="Traditional Arabic"/>
          <w:sz w:val="36"/>
          <w:sz w:val="36"/>
          <w:szCs w:val="36"/>
          <w:rtl w:val="true"/>
        </w:rPr>
        <w:t>م وقد ذكرت بابها وخالصة وهي دونها قد ذكرت أيضا وحارة الصقالبة وهي عامرة وأعمر من المدينتين المذكورتين وأجل ومرسى البحر بها وبها عيون جارية وهي فاصلة بينها وبين بلرم ولا سور لها والمدينة الرابعة حارة المسجد وتعرف بابن صقلاب وهي مدينة كبيرة أيضا وشرب أهلها من الآبار ليس لهم مياه جارية وعلى طريقها الوادي المعروف بوادي العباس وهو واد عظيم وعليه مطاحنهم ولا انتفاع لبساتينهم به ولا للمدينة والخامسة يقال لها الحارة الجديدة وهي تقارب حارة ابن صقلاب في العظم والشبه وليس عليها سور وأكثر الأسواق فيها بين مسجد ابن صقلاب والحارة الجديدة وفي بلرم والخالصة والحارات المحيطة بها ومن ورائها من المساجد نيف وثلاثمائة مسجد وفي محال تلاصقها وتتصل بوادي عباس مجاورة المكان المعروف بالعسكر وهو في ضمن البلد إلى البلد المعروف بالبيضاء قرية نشرت على المدينة من نحو فرسخ مائتا مس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قد رأيت في بعض الشوارع في بلرم على مقدار رمية سهم عشرة مساجد وقد ذكرتها في بل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هل صقلية أقل الناس عقلا وأكثرهم حمقا وأقلهم رغبة في الفضائل وأحرصهم على اقتناء الرذائ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حدثني غير إنسان منهم أن عثمان بن الخزاز ولي قضاءهم وكان ورعا فلما جربهم لم يقبل شهادة واحد منهم لا في قليل ولا في كثير وكان يفصل بين الناس بالمصالحات إلى أن حضرته الوفاة فطلب منه الخليفة بعد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في جميع البلد من يوصى إليه فلما توفي تولى قضاءهم رجل من أهلها يعرف بأبي إبراهيم إسحاق بن الماحلي ثم ذكر شيئا من سخيف عق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لغالب على أهل المدينة المعلمون فكان في بلرم ثلاثمائة معلم فسألت عن ذلك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معلم لا يكلف الخروج إلى الجهاد عند صدمة العد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ال ابن حؤقل وكنت بها في سنة </w:t>
      </w:r>
      <w:r>
        <w:rPr>
          <w:rFonts w:cs="Traditional Arabic" w:ascii="MS Sans Serif" w:hAnsi="MS Sans Serif"/>
          <w:sz w:val="36"/>
          <w:szCs w:val="36"/>
        </w:rPr>
        <w:t>36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صف شيئا من تخلقهم،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استوفيت وصف هؤلاء وحكاياتهم ووصف صقلية وأهلها بما هم عليه من هذا الجنس من الفضائل في كتاب وسمته بمحاسن أهل صقلية ثم ذكرت ما هم عليه من سوء الخلق والمأكل والمطعم المنتن والأعراض القذرة وطول المراء مع انهم لا يتطهرون ولا يصلون ولا يحجون ولا يزكون وربما صاموا رمضان واغتسلوا من الجنابة ومع هذا فالقمح لايحول عندهم وربما ساس في البيدر لفساد هوائها وليس يشبه وسخهم وقذرهم وسخ اليهود ولا ظلمة بيوتهم سواد الأتاتين وأجلهم منزلة تسرح الدجاج على موضعه وتذرق على مخدته وهو لا يتأثر ثم قال ولقد عررت كتابي بذكرهم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كا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ك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غوطة ولجزء بن سهل السلمي صاحب النبي صلى الله عليه وسلم بها عقب وهو أول من اجتبى الخراج بحمص في الإسلام قاله القاضي عبد الصمد بن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ل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قطام، من أسماء مكة،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كتاب التكملة صلاح بكسر الصاد والإعراب، قال أبو سفيان بن حرب بن أ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ا مطر هلم إلى صـلاح                      ليكفيك الندامى من قريش</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نزل بلدة عزت قـديمـا                      وتأمن أن ينالك رب جيش صلا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حمد ال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ضم الصاد عن أبي الندى قاله في شرح قول تليد العبش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ينا الغليل من سمير وجعون                      وأفلتنا رب الضلاصل عام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اء لعامر في 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وف به نخيل كثيرة ومزارع جمة،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اء لبني عامر بن جذيمة من عبد القي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أن رهطا من عبد القيس وفدوا على عمر بن الخطاب رضي الله عنه فتحاكموا إليه في هذا الماء أعني الصلاصل فأنشده بعض القوم قول تليد العبشمي هذا فقضى بالماء لولد عامر هذا وأول هذه ا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تنا بنو قـيس بـجـمـع عـرمـرم                      وشن وأبنـاء الـعـمـور الأكـا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باتوا مناخ الصـيف حـتـى إذا زقـا                      مع الصبح في الروض المنير العصاف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شانا إليها وانـتـضـينـا سـلاحـنـا                      يمان ومأثور مـن الـهـنـد بـات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بل مـن الـرادي بـأيدي رمـاتـنـا                      وجرد كأشطار الـجـزور عـوات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فينا الغليل مـن سـمـير وجـعـون                      وأفلتنا رب الـصـلاصـل عـا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يقن أن الـخـيل إن يعـلـقـوا بـه                      يكن لنـبـيل الـخـوف بـعـدا إب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نادي بصحراء الـفـروق وقـد بـدت                      ذرى ضبع أن افتح الـبـاب جـابـر العم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عبد القيس الديل وعجل ومحارب بنو عمرو بن وديعة بن لكيز من أفصى بن عبد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لا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هو جمع الصلصال مخففا لأنه كان ينبغي أن يكون صلاصيل وهو الطين الحر بالرمل فصار يتصلصل إذا جف أي يصوت فإذا طبخ بالنار فهو الفخار ويجوز أن يكون من التصوي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زهري الصلاصل الفواخت واحدتها صلصل والصلاصل بقايا الماء واحدتها صلصلة وهو ماء لبني أسمر من بني عمرو بن حنظلة قاله السكري في شرح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قو وكان لنـا مـحـلأ                      إلى جوي صلاصل من لب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ناد الظعائن لـو لـوينـا                      ولولا من يراقبن ارعو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ني بذلت لـهـن ودي                      وكذبت الوشاة فما جـز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قلت حان لنا التقاضي                      بخلن بعاجل ووعـدن د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أمسى البعيث سخين عين                      وما أمسى الفرزدق قر عي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ذكرت مساعينا غضبتـم                      أطال الله سخطكم علـينـا الصل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يان في بلاد عامر، 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لك أم عراقي سـبـيتـم                      أرن على نحائص كالمق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ى جحشاننا بجمـار قـو                      خليط لا ينام إلـى الـزي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كنه من الصلبين حتـى                      تبينت المخاض من التوالي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ما الصلب وشيء آتخر فغلب الصلب لأنه أعر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ينسب إليه رماح وإياه أراد أمرؤ القيس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باري شباة الرمح خد مذلـق                      كحد السنان الصلبي النحيض صل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آخره باة موحدة والصلب من الأرض المكان الغليظ المنقاد والجمع الصلبة والصلب أيضا، موضع بالصمان كذا قال الجوهري، و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ق صلبة والجمع صلبة،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لب بالتحريك نحو من الحزيز الغليظ المنقاد وجمعه صلبة والصلب موضع بالصمان أرضه حجارة وبين ظهران الصلب وقفافه رياض وقيعان عذبة المناقب كثيرة العشب، ويوم صلب من أيامهم، 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واحف فالصلب حتى تقطعت                      خلاف الثريا من أريب مآربه أي بعد ما طلعت الثريا، وغدير الصلب، والصلب جبل محدد، قال الشاع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غدير الصلب لم يصح ماؤه                      له حاضر في مربع ثم واسع وهو لبني مرة بن عباس، و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رب يوم قد أتيح لك الصبى                      بذي السدر بين الصلب فالمتثل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حمدت عند اللقاء مجاشـع                      ولا عند عقد تمنع الجار محكم ص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باء موحدة، وادي صلب بين آمد وميافارقين يصب في دجلة ذكروا أنه يخرج من هلورس وهلورس الأرض التي استثهد فيها علي الأرمني من أرض الرو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حاء المهملة، كورة فوق واسط لها نهر يستمد من دجلة على الجانب الشرقي يسمى فم الصلح بها كانت منازل الحسن بن سهل وكانت للحسن هناك منازل وقصور أخنى عليها الزمان فلا يعرف لها م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خ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ل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اه، من نواحي اليمن في بلاد همدان، قال مالك بن نمط الهمذاني لما وفد على رسول الله صلى الله عليه وسلم وكتب له كتابا على قوم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ت رسول الله في فحمة الدجا                      ونحن بأعلى رحرحان وصلـد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ن بنا خوص طلائح تغتـلـي                      بركبانها في لاحب مـتـمـد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كل فتلاء الذراعين جسـرة                      تمر بنا مر الهجف الخـفـيدر صل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تكرير والصلصل الراعي الحاذق والصلصل الفاختة والصلصل ناصية الفرس وصلصل، موضع لعمرو بن كلاب وهو بأعلى دارها بنجد، وصلصل ماء في جوف هضبة حمراء وفيه دارة وقد ذكرت، وصلصل بنواحي المدينة على سبعة أميال منها نزل بها رسول الله صلى الله عليه وسلم يوم خرج من المدينة إلى مكة عام الفتح ولذلك قال عبد الله بن مصعب الزبيري يذكر العرصتين والعقيق والمدينة وصلص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شرف على ظهر القديمة هل ترى                      برقا سرى في عارض متهـل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صح العقيق فبطن طيبة موهـنـا                      ثم استمر يوم قصد الصـلـص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أنما ولعـت مـخـائل بـرقـه                      بمعالم الأحباب ليسـت تـأتـ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عرصنين يسح سحا فـالـربـى                      من بطن خاخ ذي المحل الأسهل 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مياه بني عخلان صلصل قرب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لص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اء لمحارب قرب ماوان، 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ظنه بين ماوان والربذ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ل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أصلع وامرأة صلعاء وهو ذهاب الشعر من مقدم الرأس إلى مؤخره وكذلك إن ذهب وسطه ويقال للأرض التي لا تنبت شيث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لعاء وهو من الأول في كتاب الأصمعي وهو يذكر بلاد بني أبي بكر بن كلاب بنجد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ل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زم أبيض وقال أبو أحمد الع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الآليل وقعة كانت بصلعاء النعام أسر فيه حنظلة بن الطفيل الربعي أسره همام بن بشاشة التميمي، وقال في ذلك 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حقنا بصلعاء النعـام وقـد بـدا                      لنا منهم حامي الذمار وخاذل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ذت خيار ابني طفيل فأجهضت                      أخاه وقد كادت تنال مقـاتـلـه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لعاء النعام، رابية في ديار بني كلاب وأيضا في ديار غطفان حيث ذات الرمث بين النقرة والمغيثة والجبل إلى جانب المغيثة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وان والأرض الصلعاء وقال أبو محمد ال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غار دريد بن الصمة على أشجع بالصلعاء وهي بين حاجر والنقرة فلم يصبهم، فقال دريد قصيدة من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ت بعبد الـلـه خـير لـداتـه                      ذؤاب بن أسماء بن زيد بن قا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بسا قتلناهم بـجـو بـلادهـم                      بمقتل عبد الـلـه يوم الـذنـائ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علنا بني بدر وشخصا ومـازنـا                      لها غرضا يزحمنهم بالمنـاك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رة قد أدركتهـم فـرأيتـهـم                      يروغون بالصلعاء روغ الثعالب صلف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فاء والياء المشددة للنسبة واخره نون وما أراه إلأ أعجميا، بلد ذكره الجاحظ</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لو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ول من الصلب، مك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ل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الصلب وقد تقدم اشتقاقه، جبل عند كاظمة كانت به وقعة بين بكر بن وائل وبني عمرو بن تميم، قال المخبل الس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رد تربع في ربيع ذي ندى                      بين الصليب فروضة الأحفار و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ا بالصليب وبطن فلج                      جميعا واضعين به لظانا الصل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من مياه قش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لي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صلعاء وقد مر تفسيره، موضع كانت به وقعة ل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ل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واضع كانت في بطيحة واسط بينها وبين بغداد كانت دار ملك مهذب الدولة أبي نصر المستولي على تلك البلاد وقبله لعمران بن شاهين وقد خربت الأن وكان ملجأ لكل خائف ومأوى لكل مطرود إذا هرب الخائف من بغداد وهي دار ملك بني العباس وآل بويه والسلجوقية لجأ إلى صاحبها فلا سبيل إليه بوجه ولا سبب ولا يمكن استخلاصه بالغلبة أبدا، وقد نسب إليه أبو الفضل محمد بن أحمد بن عبد الله بن قاذويه البزاز يعرف بابن العجمي قدم بغداد وأقام بها وسمع أبا جعفر محمد بن أحمد بن مسلمة المعدل وأبا الحسين أحمد بن محمد بن البقور وغيرهما وجد بخط أبي الفضل بن العجمي ومولدي سنة </w:t>
      </w:r>
      <w:r>
        <w:rPr>
          <w:rFonts w:cs="Traditional Arabic" w:ascii="MS Sans Serif" w:hAnsi="MS Sans Serif"/>
          <w:sz w:val="36"/>
          <w:szCs w:val="36"/>
        </w:rPr>
        <w:t>4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صليق ومات بواسط في ثاني عشر صفر سنة </w:t>
      </w:r>
      <w:r>
        <w:rPr>
          <w:rFonts w:cs="Traditional Arabic" w:ascii="MS Sans Serif" w:hAnsi="MS Sans Serif"/>
          <w:sz w:val="36"/>
          <w:szCs w:val="36"/>
        </w:rPr>
        <w:t>51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بتربة المصلى بواس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قرب زبيد باليمن، قال شاعر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عجب عناني للحصيب وأهله                      ومور ويممت الصلي وسرددا </w:t>
      </w:r>
      <w:r>
        <w:rPr>
          <w:rFonts w:ascii="MS Sans Serif" w:hAnsi="MS Sans Serif" w:cs="Traditional Arabic"/>
          <w:color w:val="009716"/>
          <w:sz w:val="36"/>
          <w:sz w:val="36"/>
          <w:szCs w:val="36"/>
          <w:rtl w:val="true"/>
        </w:rPr>
        <w:t xml:space="preserve"> باب الصاد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م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صاد، من نواحي اليمامة أو نجد عن الحفص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جبل وقريب منه قرية يقال لها خليف ص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ما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خاء معجمة يجوز ان يكون مشتقا من وجع يكون في الصماخ وهو خرق الأذن لأنه على وزن الأدواء كالسعال والزكام والحلاق والشخاخ وهو ماء على منزل واحد من واسط لقاصد مكة، قال أبو عبد الله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مياه التي بين جبلي طيىء والجبال التي بينها وبين تيماء منها صماخ ولا أدري أهو غير هذا أم غلط في الروا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ماخ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صماخ، وهي، قيعان بيض لأبي بكر بن كلاب تمسك ا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ما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نشد أبو عمرو الشيب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له لو كنتم بأعـلـى تـلـعة                      من رؤس فيفا أو رؤوس صم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سمعتم من ثم ومع سـيوفـنـا                      ضربا بكل مـهـنـد جـمـ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له لا يرعى قبـيل بـعـدنـا                      خضر الرمادة آمنـا بـرشـاد الرم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لاد بني تميم ذكرت في موضع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ال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يحيى بن جا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اصر الرشيد في سنة </w:t>
      </w:r>
      <w:r>
        <w:rPr>
          <w:rFonts w:cs="Traditional Arabic" w:ascii="MS Sans Serif" w:hAnsi="MS Sans Serif"/>
          <w:sz w:val="36"/>
          <w:szCs w:val="36"/>
        </w:rPr>
        <w:t>1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هل صمالو من أهل الثغر الشامي قرب المصيصة وطرسوس فسألوا الأمان لعشرة أبيات فيهم القومس فأجابهم إلى ذلك وكان في شرطهم أن لا يفرقوا فأنزلوا ببغداد، على باب الشماسية فسموا موضعهم سمالو يلفظونه بالسين وهو معروف وإليه يضاف دير سمالو وقد ذكر في الديرة ثم أمر الرشيد فنودي على من بقي في الحصن فبيعو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آخره نون، 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مان، أرض غليظة دون الجبل، 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شتوت بالصمان شتوتين وهي أرض فيها غلظ وارتفاع وفيها قيعان وخبارى تنبت السدر عذبة ورياض معشبة وإذا أخصبت ربعت العرب جمعا وكانت الصمان في قديم الدهر لبني حنظلة والحزن لبني يربوع والدهناء لجماعتهم والصمان متاخم للدهناء 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مان جبل في أرض تميم أحمر ينقاد ثلاث ليال وليس له ارتفاع،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مان قرب رمل عالج وبينه وبين البصرة تسعة أيام، و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مان بلد من بلاد بني تميم وقد سمى ذو الرمة مكانا منه صمانة،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ل بماء غادية سقـتـه                      على صمانة وصفا فسالا والصمان أيضا فيما أحسب من نواحي الشام بظاهر البلقاء قال حسان بن ثاب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ن الديار أقفرت بـمـعـان                      بين شاطىء اليرموك فالصما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قريات مـن بـلاس فـداريا                      فسكاء فالقصـور الـدوانـي وهذه كلها مواضع بالشام،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مان أيضا بلد لبني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م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هو تثنية الصمة وهو من أسماء الأسد والصمة صمام القارورة والجمع صمم والصمتان مكان ويوم الصمتين مشهو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متان الصمة الجشمي أبو دريد بن الصمة والجعد بن الشماخ وإنما قرن الاسمان لأن الصمة قتل الجعد في هذا المكان ثم بعد ذلك قتل الصمة فيه فهاجت الحرب بين بني مالك بن يربوع بسببهما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الصمتين وسمي ذلك بهذا الاسم لأنه، اسم مكان الص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دال المهملة والصمد الصلب من الأرض الغليظة وكذلك الصمد بالضم والصمد، ماء للضباب ويوم الصمد ويوم جوف طويلع ويوم ذي طلوح ويوم بلقاء ويوم أود كلها واحد، قال بعض القرشيين</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أخوي بالمدينة أشرفا بي صم                      دار وانظر نظرة هل تريا نج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المدينيان أنت مـكـلـف                      فداعي الهوى لا تستطيع له ردا وقال أبو أحمد الع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الصمد الصاد غير معجمة والميم ساكنة وهو يوم صمد طلح أسر فيه أبحر بن جابر العجلي أسره ابن أخته عميرة بن طارق ثم أطلقه منعما عليه وأسر فيه الحوفزان سيد بني شيبان وعبد الله بن عنمة الضبي، وقال يمدح متمم بن نويرة لأنه أسره وأحسن إل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الله رب الناس عني متمما                      بخير جزا ما أعف وأنـج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غداة الصمد حين لقـيتـه                      تفزعت حصنا لا يرام ممـردا وفي ذلك يقول شاعرهم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جعنا بأبحر والحوفـزان                      وقد مدت الخيل أعصار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نا إذا حوبة أعرضـت                      ضربنا على الهام جبارها صم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عين المهملة المفتوحة وآخره راء مهملة والصمعري في كلام العرب من صفات القصير والذي لا تعمل فيه رقية صمعري والصمعرية من الحيات الخبيثة، قال ابن حب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روى أيضا صمعر بضمتين ويروى أيضا صمعر بفتح أوله وكسر العين وسكون الميم ذكر ذلك السكري في قول الكل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فا بطن سهي من سليمى وصمعر                      خلاء فوصل الحارثـية أعـسـر وقال 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معر، موضع في بلاد بني الحارث بن كعب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سأل العبد الزيادي ما رأى                      بصمعر والعبد الزيادي قـائم صمع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ثم ضم العين واللام، اسم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م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قرب أحد من المدينة، قال أبو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نزل أبو سفيان بأحد سرحت قريش الظهر والكراع في زروع كانت بالصمغة من قناة للمسلم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مكيك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ثم كات مكسورة وياء مثناة من تحت ساكنة وكاف أخرى، 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الصمكيك من الرجال الغليظ الجافي ومن اللبن اللز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مين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فتح بلفظ تصغير جمع المؤنث، موضع في شعر أبي النجم العج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صاد والنون وما يليهما صن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قال الأفوه الأو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 الخيل من غيدان حتى                      وقعناهن أيمن من صناف صن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تشديد وراء صنارة المغزل الحديدة المعقفة في رأسه، وهو في ديار كلب بنواحي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في قول البحتري يصف الجعفري الذي بناه المتوك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لو همتك التي دنـت عـلـى                      صغر الكبير وقلة المستكـث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فعت بنـيانـا كـأن زهـاءه                      أعلام رضوى أو شواهق صنبر الصن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فتح والتشديد ثم سكون الباء الموحدة وراء موضع بالأردن مقابل لعقبة أفيق بينه وبين طبرية ثلاثة أميال كان معاوية يشتو بها والصنبر بكسر الباء البرد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نبر بثلاث كسرات وينشد قول طرف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جفان نـعـتـري نـادينـا                      من سديف حين هاج الصنبر والصنبر أحد أيام العجوز، قال الشاعر ي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سع الشتاء بسبعة غبـر                      أيام شهلتنا من الشه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انقضت أيام شهلتنـا                      صن وصنبر مع الو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آمر وأخيه مؤتـمـر                      ومعلل وبمطفىء الجم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هب الشتاء موليا عجلا                      وأتتك وافدة من البحـر الصنب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اسم بحر والصنبور النخلة تخرج من أصل النخل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النخلة التي دق أسف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ب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قرية من كورة البهنسا من نواحي الص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كنابيش والأكسية الصنبورية وهي أجود ما عمل هن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جيم وكذلك يقال لصنجة الميزان لا يجوز الكسر ولا السين، وهو نهر بين ديار مضر وديار بكر عليه قنطرة عظيمة من عجائب الأرض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ج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 بعض المؤرخين، أنها اسم مدينة بلاد الأفرنج وأن صنجيل الأفرنجي كان صاحب اللاذقية وصار بطرابلس كان اسمه ميمند وصنجيل نسبة إلى هذه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د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تكرير الدال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صنديد وصندد للسيد الشريف الشجاع وصندد، جبل بتهامة، قال كثيريرثي عبد العزيز بن مر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جبت لأن النائحات وقد علت                      مصيبته قهرا فعمت وصمت</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عين ولو أسمعن أعلام صـنـدد                      وأعلام رضوى ما يقلن ادرهمت وله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حلم أثبت منـزلا فـي صـدره                      من هضب صندد حيث حل خيالها وقال ضرار بن الأزور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ادت حجان والسفاهة كاسمها                      لأعقل قبلي قومها وتـخـلـ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ذبتم وبيت الله حتى ترى لكـم                      حميرا وكسرى والنجاشي أعب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تى تميطوا ثهمدا من مكانـه                      وحتى تزيلوا بعد ثهلان صنددا صندو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صندوداء باسم امرأة وهي صندوداء ابنة لخم بن عدي بن الحارث بن مرة بن أ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ر خالد بن الوليد من العراق يريد الشام فأتى صندوداء وبها قوم من كندة وإياد والعجم فقاتله أهلها فظفر بهم وخلف بها سعد بن عمرو بن حرام الأنصاري فولده 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د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وم صندل بلفظ العود الطيب الريح يكون أحمر وأبيض والصندل عن حمر الوحش وغيرها الشديد الضخم الرأس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جودة الصنعة في ذاتها كقولهم امرأة حسناء وعجزاء وشهلاء والنسبة إليها صنعاني على غير قياس كالنسبة إلى بهراء بهراني وصن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ان أحدهما باليمن وهي العظمى، وأخرى قرية بالغوطة من دمشق ونذكر أولا اليمانية ثم نذكر الدمشقية ونفرق بين ، ذكر إلى هذه وهذه، فأما اليمانية فقال أبو القاسم الزجاجي كان اسم صنعاء في القديم أزال قال ذلك الكلبي والشرقي وعبد المنعم فلما وافتها الحبشة قالوا نعم نعم فسمي الجبل نعم أي انظر فلما رأوا مدينتها وجدوها مبنية بالحجارة حصينة قالوا هذه صنعة ومعناه حصينة فسميت صنعاء بذلك وبين صنعاء وعدن ثمانية وستون ميلا وصنعاء قصبة اليمن وأحسن بلادها تشبه دمشق لكثرة فواكهها وتدفق مياهها فيما قيل، وقيل سميت بصنعاء بن أزال بن يقطن بن عابر بن شالخ وهو الذي بناها وطول صنعاء ثلاث وستون درجة وثلاثون دقيقة وعرضها أربع عشرة درجة وثلاثون دقيقة وهي في الإقليم الأول وقيل كانت تسمى أز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بي إنما سميت صنعاء لأن وهرز لما دخلها قال صنعة صنعة يريد أن الحبشة أحكمت صنعتها قال وإنما سميت باسم الذي بناها وهو صنعاء بن أزاد بن عبير بن عابر بن شالخ فكانت تعرف بأزال وتارة بصنعاء، وقال جاهد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دوها شهر ورواحها شهر  سبأ</w:t>
      </w:r>
      <w:r>
        <w:rPr>
          <w:rFonts w:cs="Traditional Arabic" w:ascii="MS Sans Serif" w:hAnsi="MS Sans Serif"/>
          <w:sz w:val="36"/>
          <w:szCs w:val="36"/>
          <w:rtl w:val="true"/>
        </w:rPr>
        <w:t xml:space="preserve">: </w:t>
      </w:r>
      <w:r>
        <w:rPr>
          <w:rFonts w:cs="Traditional Arabic" w:ascii="MS Sans Serif" w:hAnsi="MS Sans Serif"/>
          <w:sz w:val="36"/>
          <w:szCs w:val="36"/>
        </w:rPr>
        <w:t>12</w:t>
      </w:r>
      <w:r>
        <w:rPr>
          <w:rFonts w:ascii="MS Sans Serif" w:hAnsi="MS Sans Serif" w:cs="Traditional Arabic"/>
          <w:sz w:val="36"/>
          <w:sz w:val="36"/>
          <w:szCs w:val="36"/>
          <w:rtl w:val="true"/>
        </w:rPr>
        <w:t>، كان سليمان عليه السلام يستعمل الشياطين بإصطخر ويعرضهم بالري ويعطيهم أجورهم بصنعاء فشكوا أمرهم إلى إبليس فقال عظم الب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حضر الفرج، وقال عمارة بن أبي الحسن ليس بجميع اليمن أكبر ولا أكثر مرافق وأهلا من صنعاء وهو بلد في خط الاستواء وهي من الاعتدال من الهواء بحيث لا يتحول الإنسان من مكان طول عمره صيفا ولا شتاء وتتقارب بها ساعات الشتاء والصيف وبها بناء عظيم قد خرب وهو تل عظيم عال وقد عرف بغمدان، وقال معمر وطأت أرضين كثيرة شاما وخراسان وعراقا فما رأيت مدينة أطيب من صنعاء، وقال محمد بن أحمد الهمذاني الفقيه صنعاء طيبة الهواء كثيرة الماء يقال إن أهلها يشتون مرتين ويصيفون مرتين وكذلك أهل فران ومأرب وعدن والشحر وإذا صارت الشمس إلى أول الحمل صار الحر عندهم مفرطا فإذا صارت إلى أول السرطان وزالت عن سمت رؤوسهم أربعة وعشرين شتوا ثم تعود الشمس إليهم إذا صارت إلى أول الميزان فيصيفون ثانية ويشتد الحر عليهم فإذا زالت إلى الجنوب وصارت إلى الجدي شتوا ثانية غير أن شتاءهم قريب من صيف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كان في ظفار وهي صنعاء كذا قال وظفار مشهورة على ساحل البحر ولعل هذه كانت تسمى بذلك قريب من القصور قصر زيدان وهو قصر المملكة وقصر شوحطان وقصر كوكبان وهو جبل قريب منها وقد ذكر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كان لمدينة صنعاء تسعة أبواب وكان لا يدخلها غريب إلا بإذن كانوا يجدون في كتبهم أنها تخرب من رجل يدخل من باب لها يسمى باب حقل فكانت عليه أجراس متى حركت سمع صوت الأجراس من الأماكن البعيدة وكانت مرتبة صاحب الملك على ميل من بابها وكان من دونه إلى الباب حاجبان بين كل واحد إلى صاحبه رمية سهم وكانت له سلسلة من ذهب من عند الحاجب إلى باب المدينة ممدودة وفيها أجراس متى قدم على الملك شريف أو رسول أو بريد من بعض العمال حركت السلسلة فيعلم الملك بذلك فيرى رأيه، وقال أبو محمد اليزيدي يمدح صنعاء ويفضلها على غيرها وكان قد دخ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ت ونفسي جم تـأؤهـهـا                      تصبو إلى أهلها وأنده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يا لصنعاء لا أرى بـلـدا                      أوطنه الموطنون يشبه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فضا ولينا ولا كبهجتـهـا                      أرغد أرض عيشا وأرفه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رف صنعاء من أقام بهـا                      أغذى بلاد غذا وأنزه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أنس لا أنس ما فجعت به                      يوما بنا إبلها تجهجـه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اح بالبين ساجع لـغـب                      وجاهرت بالشمات أمه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عضع ركني فراق ناعمة                      في ناعمات تصان أوجه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ـهـا فـضة مـمـوهة                      أحسن تمويهها مموه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س ببين الأحبـاب والـهة                      وشحط ألأفها يولـه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فى عزائي وهاج لي حزني                      والنفس طوع الهوى ينقه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دون صنعاء سملقا جـددا                      ينبو بمن رامها معوهـه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0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بها العين والظباء معا                      فوضى مطافيلها ووله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يف بها كيف وهي نازحة                      مشبة تيهها ومهمـهـهـا وبنى أبرهة بصنعاء القليس وأخذ الناس بالحج إليه وبناه بناء عجيبا وقد ذكر في موضعه، وقدم يزيد بن عمرو بن الصعق صنعاء ورأى أهلها وما فيها من العجائب فلما انصرف قيل له كيف رأيت صنعاء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ير صنعاء الجنود وأهلها                      وجنود حمير قاطنين وحمي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لم بأن العيش قسم بينـهـم                      حلبوا الصفاء فانهلوا ما كد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يرى مقامات عليها بـهـجة                      يفرجن هنديا ومسكا أذفـرا ويروى عن مكحول أنه قال أربع من مدن الجنة مكة والمدينة وإيليا ودمشق وأربع من مدن النار أنطاكية والطوانة وقسطنطينبة وصنعاء، وقال أبو عبيد وكان زياد بن منقذ العدوي نزل صنعاء فاستوبأها وكان منزله بنجد فى وادي أشى فقال يتشوق بلاد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حبذا أنت يا صنعـاء مـن بـلـد                      ولا شعوب هوى مني ولا نـق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بذا حين تمسـي الـريح بـاردة                      وادي أشي وفتـيان بـه هـض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خدمون كرام في مجـالـسـهـم                      وفي الرحال إذا صحبتهـم خ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واسعون إذا مـاجـر غـيرهـم                      على العشيرة والكافون ما جرم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ت عليهـم إذا يغـمـون أردية                      إلا جياد قسي النبـع والـلـج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ألق بعدهم قوما فـأخـبـرهـم                      إلا يزيدهـم حـبـا إلـي هـ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 شعري عن جنبي مكشـحة                      وحيث تبنى من الحـنـاءة الأط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ن الاشاءة هل زالت مخارمـهـا                      وهل تغـير مـن آرامـهـا إ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ليت شعري متى أغدو تعارضني                      جرعاء سابـحة أم سـابـخ قـد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حو الأميلح أو سمنان مبـتـكـرا                      في فتية فيهم المرار والـحـك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غير عدم ولكن من تبـذلـهـم                      للصيد حين يصيح الصائد اللـح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فزعون إلى جـرد مـسـحـجة                      أفنى دوا برهن الركـض والأك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رضخن صم الحصا في كل هاجرة                      كما تطايح عن مرضاخه العـجـ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هي أكثر من هذا وإنما ذكرت ما ذكرت منها وإن لم يكن فيها من ذكر صنعاء إلا البيت الأول استحسانا لها وإيفاء بما شرط من ذكر ما يتضمن الحنين إلى الوطن ولكونها اشتملت على ذكر عدة أماكن، وقد نسب إلى ذلك خلق وأجلهم قدرا في العلم عبد الرزاق بن همام بن نافع أبو بكر الحميري مولاهم الصنعاني أحد الثقات المشهورين قال أبو القاسم قدم الشام تاجرا وسمع بها الأوزاعي وسعيد بن عبد العزيز وسعيد بن بشير ومحمد بن راشد المكحولي وإسماعيل بن عباس وثور بن يزيد الكلاعي وحدث عنهم وعن معمر بن راشد وابن جريج وعبد الله وعبيد الله ابني عمرو بن مالك بن أنس وداود بن قيس الفراء وأبي بكر بن عبد الله بن أبي سبرة وعبد الله بن زياد بن سمعان وإبراهيم بن محمد بن أبي يحيى وأبي معشر نجيح السندي وعبد الرحمن بن زيد بن أسلم ومعتمر بن سليمان التيمي وأبي بكر بن عباس وسفيان الثوري وهشيم بن بشير الواسطي وسفيان بن عيينة وعبد العزيز بن أبي زياد وغير هؤلاء روى عنه سفيان بن عيينة وهو من شيوخه ومعتمر بن سليمان وهو من شيوخه وأبو أسامة حماد بن أسامة وأحمد بن حنبل ويحيى بن معين وإسحاق بن راهويه ومحمد بن يحيى الذهلي وعلي بن الدميني وأحمد بن منصور الرمادي والشاذكوني وجما عة وافرة وآخرهم إسحاق بن إبراهيم الديري وكان مولده سنة </w:t>
      </w:r>
      <w:r>
        <w:rPr>
          <w:rFonts w:cs="Traditional Arabic" w:ascii="MS Sans Serif" w:hAnsi="MS Sans Serif"/>
          <w:sz w:val="36"/>
          <w:szCs w:val="36"/>
        </w:rPr>
        <w:t>1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زم معمرا ثمانين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حمد بن حنبل أتينا عبد الرزاق قبل المائتين وهو صحيح البصر ومن سمع منه بعد ما ذهب بصره فهو ضعيف الإسناد وكان أحمد يقول إذا اختلف أصحاب معمر فالحديث لعبد الرزاق، وقال أبو خيثمة زهير بن حرب لما خرجت أنا وأحمد بن حنبل ويحيى بن معين نريد عبد الرزاق فلما وصلنا مكة كتب أهل الحديث الى صنعاء إلى عبد الرزاق قد أتاك حفاظ الحديث فانظر كيف تكون أحمد بن حنبل ويحيى بن معين وأبو خيثمة زهير بن حرب فلما قدمنا صنعاء أغلق الباب عبد الرزاق ولم يفتحه لأحد إلا لأحمد بن حنبل لديانته فدخل فحدثه بخمسة وعشرين حديثا ويحيى بن معين بين الناس جالس فلما خرج قال يحيى لأحمد أرني ماحل لك فنظر فيها فخطأ الشيخ في ثمانية عشر حديثا فلما سمع أحمد الخطأ رجع فأراه مواضع الخطإ فأخرج عبد الرزاق الأصول فوجده كما قال يحيى ففتح الباب وقال ادخلوا وأخذ مفتاح بيته وسلمه إلى أحمد بن حنبل وقال هذا البيت ما دخلته يد غيري منذ ثمانين سنة أسلمه إليكم بأمانة الله على أنكم لا تقولون ما لم أقل ولا تدخلون علي حديثا من حديث غيري ثم أؤما إلى أحمد وقال أنت أمين الدين عليك وعليهم قال فأقاموا عنده حو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الحسن بن رستوا أنبأنا أبو عبد الرحمن النسائي قال عبد الرزاق بن هشام فيه نظر لمن كتب عنه بآخره وفي رواية أخرى عبد الرزاق بن همام لمن يكتب عنه من كتاب ففيه نظر ومن كتب عنه بآخره حاد عنه بأحاديث مناك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عبد الله بن أحمد بن حنبل قال سألت أبي قلت عبد الرزاق كان يتشيع ويفرط في التشيع فقال أما أنا فلم أسمع منه في هذا شيئا ولكن كان رجلا تعجبه الأخ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مخلد الشعيري قال كنا عند عبد الرزاق فذكر رجل معاوية فقال لا تقذروا مجلسنا بذكر ولد أبي سف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علي بن عبد الله بن المبارك الصنعاني يقول كان زيد بن المبارك لزم عبد الرزاق فأكثر عنه ثم حرق كتبه ولزم محمد بن ثور فقيل له في ذلك فقال كنا عند عبد الرزاق فحدثنا بحديث معمر عن الزهري عن مالك بن أوس بن الحدثان الطويل فلما قرأ قول عمر لعلي والعباس فجئت أنت تطلب ميراثك من ابن أخيك ويطلب هذا ميراث امرأته من أبيها قال ألا يقول الأنوك رسول الله صلى الله عليه وسلم في قال زيد بن المبارك فقمت فلم أعد إليه ولا أروي عنه حديثا أب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أحمد بن زهير بن حرب قال سمعت يحيى بن معين يقول وبلغه أن أحمد بن حنبل يتكلم في عبد الله بن موسى بسبب التش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والله الذي لا إله إلا هو عالم الغيب والشهادة لقد سمعت من عبد الرزاق في هذا المعنى أكثر مما يقول عبد الله بن موسى لكن خاف أحمد أن تذهب رحل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سلمة بن شبيب قال سمعت عبد الرزاق يقول والله ما انشرح صدري قط أن أفضل عليا على أبي بكر وعمر رحم الله أبا بكر ورحم عمر ورحم عثمان ورحم عليا ومن لم يحبهم فما هو بمسلم فإن أوثق عملي حبي إياهم رضوان الل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تعالى عليهم أجمعين، ومات عبد الرزاق في شوال سنة </w:t>
      </w:r>
      <w:r>
        <w:rPr>
          <w:rFonts w:cs="Traditional Arabic" w:ascii="MS Sans Serif" w:hAnsi="MS Sans Serif"/>
          <w:sz w:val="36"/>
          <w:szCs w:val="36"/>
        </w:rPr>
        <w:t>21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سنة </w:t>
      </w:r>
      <w:r>
        <w:rPr>
          <w:rFonts w:cs="Traditional Arabic" w:ascii="MS Sans Serif" w:hAnsi="MS Sans Serif"/>
          <w:sz w:val="36"/>
          <w:szCs w:val="36"/>
        </w:rPr>
        <w:t>1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صنعاء أيضا قرية على باب دمشق دون المزة مقابل مسجد خاتون خربت وهي اليوم مزرعة وبسات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فض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نعاء قرية على باب دمشق خربت الآن، وقد نسب إليها جماعة من المحدث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الرحمن بن أبي حاتم في كتابه أبو الأشعث شراحيل بن أدة ويقال شراحيل بن شراحيل الصنعاني من صنعاء 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م أبو المقدام الصنعاني روي عن مجاهد وعنبسة روى عنه الأوزاعى والهيثم بن حميد وإسماعيل بن عيا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أوزاعي ما أصيب أهل دمشق بأعظم من مصيبتهم بالمطعم بن المقدام الصنعاني وبأبي مزيد الغنوي وبأبي إبراهيم بن حداد العذري فأضافه إلى أهل دمشق والحاكم أبو عبد الله نسبه إلى اليمن، وقال أبو بكر أحمد بن علي الحافظ الأصبهاني في كتابه الذي جمع فيه رجال مسلم بن الحجاج حفص بن ميسرة الصنعاني صنعاء الشام كنيته أبو عمر سمع زيد بن أسلم وموسى بن عقبة وغيرهما روى عنه عبد الله بن وهب وسويد بن سعيد وغيرهما وأبو بكر الأصبهاني أخذ هذه النسبة من كتاب الكنى لأبي أحمد النيسابوري فإنه قال أبو عمر حفص بن ميسرة الصنعاني صنعاء الشام، وقال أبو نصر الكلاباذي في جمعه رجال كتاب أبي عبد الله البخاري هو من صنعاء اليمن نزل بالشام والقول عندنا قول الكلاباذي بحليل ما أخبرنا أبو عمر عبد الوهاب ابن الإمام أبي عبد الله بن مندة أنبأنا أبو تمام إجازة قال أخبرنا أبو سعيد بن يونس بن عبد الأعلى في كتاب المصريين قال حفص بن ميسرة الصنعاني يكنى أبا عمر من أهل صنعاء قدم مصر وكتب عنه وحدث عنه عبد الله بن وهب وزمعة بن عرابي بن معاوية بن أبي عرابي وحسان بن غالب وخرج عن مصر إلى الشام فكانت وفاته سنة </w:t>
      </w:r>
      <w:r>
        <w:rPr>
          <w:rFonts w:cs="Traditional Arabic" w:ascii="MS Sans Serif" w:hAnsi="MS Sans Serif"/>
          <w:sz w:val="36"/>
          <w:szCs w:val="36"/>
        </w:rPr>
        <w:t>181</w:t>
      </w:r>
      <w:r>
        <w:rPr>
          <w:rFonts w:ascii="MS Sans Serif" w:hAnsi="MS Sans Serif" w:cs="Traditional Arabic"/>
          <w:sz w:val="36"/>
          <w:sz w:val="36"/>
          <w:szCs w:val="36"/>
          <w:rtl w:val="true"/>
        </w:rPr>
        <w:t>، وقال أبو سعيد حدثني أبي عن جدي أنبأنا ابن وهب حدثني حفص بن ميسرة قال رأيت على باب وهب بن منته مكتوبا ما شاء الله لا قوة إلا بالله فدل جميع ذلك على أنه كان من صنعاء اليمن قدم مصر ثم خرج منها إلى الشام، وحنش بن عبد الله الصنعاني صنعاء الشام سمع فضالة بن عبيد روى عنه خالد بن معدان والحلأج أبو كبير وعامر بن يحيى العامري قال ابن الفرضي عداده في المصريين وهو تابعي كبير ثقة ودخل الأندلس قال وهو حنش بن عبد الله عمرو بن حنظلة بن فهد بن قينان بن ثعلبة بن عبد الله بن ثامر السبائي وهو الصنعاني يكنى أبا رشيد كان مع علي بن أبي طالب رضي الله عنه بالكوفة وقدم مصر بعد قتل علي وغزا المغرب مع رويفع بن ثابت والأندلس مع موسى بن نصير وكان في من ثار مع ابن الزبير على عبد الملك بن مروان فأتي به عبد الملك في وثاق فعفا عنه حدث عنه الحارث بن يزيد وسلامان بن عامر بن يحيى وسيار بن عبد الرحمن وأبو مرزوق مولى نجيب وغيرهم ومات بإفريقية في الإسلام وولده بمصر وقيل إنه مات بمصر وقيل بسرقسطة وقبره بها معروف كل ذلك عن ابن الفرضي، ويزيد بن ربيعة أبو كامل الرحبي الصنعاني صنعاء دمشق هكذا ذكره البخاري في التاريخ العساكري روى عن أبي أسماء الرحبي وأبي الأشعث الصنعاني وربيعة بن يزيد وذكر جماعة أخرى قال أبوحاتم يزيد بن ربيعة الصنعاني ليس بثقة دمش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ماعة من أصحاب الحديث ليس يعرف بدمشق كذاب إلا رجلين الحكم بن عبد الله الأبلي ويزيد بن ربي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وسى الأصبهاني محمد بن عمر كان الحاكم أبو عبد الله لا يعرف إلا صنعاء اليمن فإنه ذكر فيمن يجمع حديثهم من أهل البلدان قال ومن أهل اليمن أبو الأشعث الصنعاني والمطعم بن المقدام وراشد بن داود وحنش بن عبد الله الصنعانيون وهؤلاء كلهم شاميون لا يمان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د الله الحميدي حنش بن علي الصنعاني الذي يروي عن فضالة بن عبيد من صنعاء الشام قرية بباب دمشق، وأبو الأشعث الصنعاني منها أيضا قاله علي بن المدي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ميدي ولهذا ظن قوم أن حنش بن عبد الله من الشام لا من صنعاء اليمن ولا أعرف حنش بن علي والذي يروي عن فضالة هو ابن عبد الله فهذا بيان حسن لطالب هذا العلم، وقال ابن عساكر يحيى بن مبارك الصنعاني من صنعاء دمشق روى عن كثير بن سليم وشريك بن عبد الله النخعي وأبي داود شبل بن عباد ومالك بن أنس روى عنه إسماعيل بن عياض الأرسوفي وخطاب بن عبد السلام الأرسوفي وعبد العظيم بن إبراهيم وإسماعيل ب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وسى بن ذر العسقلاني نزيل أرسوف، ويزيد بن السمط أبو السمط الصنعاني الفقيه روى عن الأوزاعي والنعمان بن المنذر ومطعم بن المقدام وذكر جماعة وذكر بإسناده أن عالمي أهل الجند بعد الأوزاعي يزيد بن السمط ويزيد بن يوسف وكان ثقة زاهدا ورعا من صنعاء دمشق، ويزيد بن مرثد أبو عثمان الهمذاني المدعي حي من همدان من أهل صنعاء دمشق روى عن عبد الرحمن بن عوف ومعاذ بن جبل وأبي الدرداء وأبي ذر وأبي رهم أجزاب بن أسيد السمعي وأبي صالح الخولاني روى عنه عبد الرحمن بن يزيد بن عامر وخالد بن معدان والوضين بن عطاء، وراشد بن داود أبو المهلب ويقال أبو داود الرسمي الصنعاني صنعاء دمشق روى عن أبي الأشعث شراحيل بن أدة وأبي عثمان شراحيل بن مرثد الصنعانيين وأبي أسماء الرحبي ونافع ويعلى بن أبي شداد بن أوس وغيرهم روى عنه يحيى بن حمزة وعبد الله بن محمد الضنعاني وعبد الرحمن بن سليمان بن أبي الجون وغيرهم وسئل عنه يحيى بن معين فقال ليس به بأس ث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وصنعاء هذه القرية من قرى الشام ليست صنعاء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 ذر العسقلاني نزيل أرسوف، ويزيد بن السمط أبو السمط الصنعاني الفقيه روى عن الأوزاعي والنعمان بن المنذر ومطعم بن المقدام وذكر جماعة وذكر بإسناده أن عالمي أهل الجند بعد الأوزاعي يزيد بن السمط ويزيد بن يوسف وكان ثقة زاهدا ورعا من صنعاء دمشق، ويزيد بن مرثد أبو عثمان الهمذاني المدعي حي من همدان من أهل صنعاء دمشق روى عن عبد الرحمن بن عوف ومعاذ بن جبل وأبي الدرداء وأبي ذر وأبي رهم أجزاب بن أسيد السمعي وأبي صالح الخولاني روى عنه عبد الرحمن بن يزيد بن عامر وخالد بن معدان والوضين بن عطاء، وراشد بن داود أبو المهلب ويقال أبو داود الرسمي الصنعاني صنعاء دمشق روى عن أبي الأشعث شراحيل بن أدة وأبي عثمان شراحيل بن مرثد الصنعانيين وأبي أسماء الرحبي ونافع ويعلى بن أبي شداد بن أوس وغيرهم روى عنه يحيى بن حمزة وعبد الله بن محمد الضنعاني وعبد الرحمن بن سليمان بن أبي الجون وغيرهم وسئل عنه يحيى بن معين فقال ليس به بأس ث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وصنعاء هذه القرية من قرى الشام ليست صنعاء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غة في صنعاء عن نصر وما أراه إلآ وهما لأنه رأى النسبة إلى صنعاء صنع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ديار بني سلي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نع ق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قسي ذكر في موض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ذي الرمة، وقال شبيب بن يزيد بن النعمان بن بش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مخترق الأرواح بين أعابل                      وصنع لها بالرحلتين مساكن صن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ذمار الب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ن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بلاد الهند أو الصين ينسب إليه العود الصنفي الذي يتبخر به وهو من أردإ العود لا فرق بينه وبين الخشب إلا فرقا يسي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ن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دمشق في أوائل حوران ببنها وبين دمشق مرحل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صن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 الصنعة بسكون النون الداهية والضم بالضم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عامر بن الطفيل صنيبع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الصنيبعة وهو انقباض البخيل عند المسألة، وهو موضع في قو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هات حجر من صنيبعات وقيل ماة نهشت عنده حية إبنا صغيرا للحارث بن عمرو الغساني وكان مسترضعا في بني تميم وبنو تميم وبكر في مكان واحد يومئذ فأتاهما الحارث في ابنه فأتاه منهما قوم يعتذرون إليه فقتلهم جميعا، فقال زهير يصف حمارأ</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ذلك أم أقب البطن جـأب                      عليه من عقيقته عـفـ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بع صارة حتـى إذا مـا                      فنى الدحلان منها والإض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زم بين حزم مفرطـات                      صواف لا تكدرما الـدل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وردها مياه صنيبـعـات                      فألفاهن ليس بهـن مـاء الصن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طعة من أسفل الثوب بالفتح ثم الكسر و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ثناة من تحت والفاء و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تشديد مفتوح بلفظ تثنية الصن وهو شبه السل والعامة يفتحونه يجعل فيه الطعام يعمل من خوص النخل والصنين يوم من أيام العجوز وقد ذكرت قبل في الصنبرة وهو بلد كان بظاهر الكوفة كان من منازل المنذر وبه نهر ومزارع باعه عثمان بن عفان رضي الله عنه من طلحة بن عبيد الله وكتب له به كتابا مشهورأ مذكورا عند المحدثين وجدت نسخته سقيمة فلم أنق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همزة مفتوحة وراء علم مرتجل لم أجد له نظيرا في النكرات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كلب فوق الكوفة مما يلي الشام ويوم صوار من أيامهم المشهورة وهو الماء الذي تعاقر عليه غالب بن صعصعة أبو الفرزدق وسحيم بن وثيل الرياحي وكان قد عقر غالب ناقة وفرقها على بيوت الحي وجاء إلى سحيم منها بجفنة فغضب ورها فقام سحيم وعقر ناقة فعقر غالب أخرى وتعاقرا حتى أقصر سحيم فلما ورد سحيم الكوفة وبخه قومه فاعتذر بغيبة إبله عنه ثم أنفذ فجاؤوا بمائة ناقة فعقرها على كناسة الكوفة فقال علي رضي الله عنه إن هذا مما أهل به لغير الله فلا تأكلوها فبقي موضعه حتى أكلته الوحوش والكلاب ففخر الفرزدق بذلك فأكثر فقال له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سرني ألا تعد مـجـاشـع                      من المجد إلا عقر نيب بصوأر وقال جرير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ورد يوم الروع خيلا مغـيرة                      ونورد نابا تحمل الكير صوأ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قت بأيام الفضال ولم تـجـد                      لقومك إلا عقر نابك مفخـ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قيت خيرا من أبيك فوارسا                      وأكرم أياما سحيما وجحـدرا صو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حيص فواقم فـصـؤار                      فإلى ما يلي حجاج غراب في أبيات ذكرت في محي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اع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أمثلة كتاب سيبوي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قرب البص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وائ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صائق وهو اللازق وأنشد الأزهري لجند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ود جعد وصنان صائق، والصوائ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بالحجاز قرب مكة ل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ى فعرى واسط فبرام                      من أهله فصوائق فحرام وقال أبو جند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صبت أهل العرج منهم                      بأهل صوائق إذ عصبونـي الصوائ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وم الإمساك والصائم الماسك وجمعه صوائم ومنه سمي الصوم لأنه يمسك عن الأكل ومن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ني نذرت للرحمن صوما  مريم </w:t>
      </w:r>
      <w:r>
        <w:rPr>
          <w:rFonts w:cs="Traditional Arabic" w:ascii="MS Sans Serif" w:hAnsi="MS Sans Serif"/>
          <w:sz w:val="36"/>
          <w:szCs w:val="36"/>
        </w:rPr>
        <w:t>26</w:t>
      </w:r>
      <w:r>
        <w:rPr>
          <w:rFonts w:ascii="MS Sans Serif" w:hAnsi="MS Sans Serif" w:cs="Traditional Arabic"/>
          <w:sz w:val="36"/>
          <w:sz w:val="36"/>
          <w:szCs w:val="36"/>
          <w:rtl w:val="true"/>
        </w:rPr>
        <w:t>، يعني إمساكا عن الكلام ويوم ذات الصوائم من أيام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بعد الواو 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بيت المقد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اء من نواحي اليم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ه نخيل لبني عبيد بن ثعلبة الحن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الثاني والثالث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أو ماء قرب المدينة عن الجزمي قال ذلك الواحدي في شرح قول المتن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ح لها صور والصبـاح                      ولاح الشغور لها والضحى قال والصواب صورى عن الجرمي والصور الميل ولها نظائر ذكرت في قهلى، وقال ابن الأعرابي صورى واد في بلاد مزينة قريب من ال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مدينة بالبق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أبي ربيعة ي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حلفت ليلة الصورين جـاهـدة                      وما على المرء إلا الصبر مجتهد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تربها ولأخرى من مناصـفـهـا                      لقد وجدت به نوق الـذي وجـدا كذا هو بخط ابن نباتة الذي نقل من خط اليزيدي، وقال مالك بن أنس كنت آتي نافعا مولى ابن عمر نصف النهار ما يظلني شيء من الشمس وكان منزله بالبقيع بالصو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رواه السمعاني بالضم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صور جماع النخل قال ولا واحد له من لفظه حكاه أبو عبيد ثم حكي في موضع آخر عن ثعلب عن ابن الأعرابي الصورة النخلة والصورة الحكة في الرأ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وصوران يجوز أن يكون جمع صور وص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للحضارمة باليمن ببنه وبين صنعاء اثنا عشر ميلا خرجت منه نار فثارت الحجارة وعرق الشجر حتى أحرقت الجنة التي ذكرت في القران المجيد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ا بلوناهم كما بلونا أصحاب الجنة  القلم</w:t>
      </w:r>
      <w:r>
        <w:rPr>
          <w:rFonts w:cs="Traditional Arabic" w:ascii="MS Sans Serif" w:hAnsi="MS Sans Serif"/>
          <w:sz w:val="36"/>
          <w:szCs w:val="36"/>
          <w:rtl w:val="true"/>
        </w:rPr>
        <w:t xml:space="preserve">: </w:t>
      </w:r>
      <w:r>
        <w:rPr>
          <w:rFonts w:cs="Traditional Arabic" w:ascii="MS Sans Serif" w:hAnsi="MS Sans Serif"/>
          <w:sz w:val="36"/>
          <w:szCs w:val="36"/>
        </w:rPr>
        <w:t>17</w:t>
      </w:r>
      <w:r>
        <w:rPr>
          <w:rFonts w:ascii="MS Sans Serif" w:hAnsi="MS Sans Serif" w:cs="Traditional Arabic"/>
          <w:sz w:val="36"/>
          <w:sz w:val="36"/>
          <w:szCs w:val="36"/>
          <w:rtl w:val="true"/>
        </w:rPr>
        <w:t xml:space="preserve">، وقد نسب إليها سليمان بن زياد بن ربيعة بن نعيم الحضرمي الصوراني روى عن عبد الله بن الحارث بن جزء الزبيدي روى عنه ابنه غوث بن سليمان وعبد الله بن لهيعة وغيرهما ومات سنة </w:t>
      </w:r>
      <w:r>
        <w:rPr>
          <w:rFonts w:cs="Traditional Arabic" w:ascii="MS Sans Serif" w:hAnsi="MS Sans Serif"/>
          <w:sz w:val="36"/>
          <w:szCs w:val="36"/>
        </w:rPr>
        <w:t>216</w:t>
      </w:r>
      <w:r>
        <w:rPr>
          <w:rFonts w:ascii="MS Sans Serif" w:hAnsi="MS Sans Serif" w:cs="Traditional Arabic"/>
          <w:sz w:val="36"/>
          <w:sz w:val="36"/>
          <w:szCs w:val="36"/>
          <w:rtl w:val="true"/>
        </w:rPr>
        <w:t>، وابنه أبو يحيى غوث بن سليمان الصوراني ولي قضاء مصر وكان من خيار القضاء، وأبو زمعة عرابي بن معاوية عن أبي نعيم عن عمرو بن ربيعة عن عبيدة بن جذيمة الحضرمي قاله البخاري بالغين المعجمة وقيل الصواب المهملة روى عن فيتل وعبد الله بن هبيرة وغيرهما وابنه زمعة بن عرابي الحضرمي ثم الصوراني يكنى أبا معاوية روى عن أبيه وحفص بن ميسرة روى عنه سعيد بن عفير وابنه محمد ابن زم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علم مرت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كورة بحمص وجبل وقيل موضع دون دابق في طرف الريف ذكره صخر الغي الهذلي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آبة الروم أو تنوخ أو ال                      آطام من صور ان أو زبد 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آخره راء، وهي في الإقليم الرابع طولها تسع وخمسون درجة وربع وعرضها ثلاث وثلاثون درجة وثلثان وهو في اللغة القرن كذا قال المفسرون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فخ في الصور  الكهف</w:t>
      </w:r>
      <w:r>
        <w:rPr>
          <w:rFonts w:cs="Traditional Arabic" w:ascii="MS Sans Serif" w:hAnsi="MS Sans Serif"/>
          <w:sz w:val="36"/>
          <w:szCs w:val="36"/>
          <w:rtl w:val="true"/>
        </w:rPr>
        <w:t xml:space="preserve">: </w:t>
      </w:r>
      <w:r>
        <w:rPr>
          <w:rFonts w:cs="Traditional Arabic" w:ascii="MS Sans Serif" w:hAnsi="MS Sans Serif"/>
          <w:sz w:val="36"/>
          <w:szCs w:val="36"/>
        </w:rPr>
        <w:t>99</w:t>
      </w:r>
      <w:r>
        <w:rPr>
          <w:rFonts w:ascii="MS Sans Serif" w:hAnsi="MS Sans Serif" w:cs="Traditional Arabic"/>
          <w:sz w:val="36"/>
          <w:sz w:val="36"/>
          <w:szCs w:val="36"/>
          <w:rtl w:val="true"/>
        </w:rPr>
        <w:t>، وهي مدينة مشهورة سكنها خلق من الزهاد والعلماء، وكان من أهلها جماعة من الأئمة كانت من ثغور المسلمين وهي مشرفة على بحر الشام داخلة في البحر مثل الكف على الساعد يحيط بها البحر من جميع جوانبها إلا الرابع الذي منه شروع بابها وهي حصينة جدا ركينة لا سبيل إليها إلا بالخذ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فتتحها المسلمون في أيام عمر بن الخطاب رضي الله عنه ولم تزل في أيديهم على أحسن حال إلى سنة </w:t>
      </w:r>
      <w:r>
        <w:rPr>
          <w:rFonts w:cs="Traditional Arabic" w:ascii="MS Sans Serif" w:hAnsi="MS Sans Serif"/>
          <w:sz w:val="36"/>
          <w:szCs w:val="36"/>
        </w:rPr>
        <w:t>5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نزل عليها الأفرنج وحاصروها وضايقوها حتى نفدت أزوارهم وكان صاحب مصر الآمر قد أنفذ إليها أزوادا فعصفت الريح على الأسطول فردته إلى مصر فتعوقت عن الوصول إليها فلما سلموها وصل بعد ذلك بدون العشرة أيام وقد فات الأمر وسلمها أهلها بالأمان وخرج منها المسلمون ولم يبق بها إلا صعلوك عاجز عن الحركة وتسلمها الأفرنح وحصنرها وأحكموها وهي في أيديهم إلى الان والله المستعان المرجو لكل خير الفاعل لما يريد، وهي معدودة في أعمال الأردن بينها وبين عكة ستة فراسخ وهي شرقي عكة، وقد نسب إليها طائف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بد الله محمد بن علي بن عبد الله الصوري الحافظ سمع الحديث على كبر سن حتى صار رأسا وانتقل إلى بغداد سنة </w:t>
      </w:r>
      <w:r>
        <w:rPr>
          <w:rFonts w:cs="Traditional Arabic" w:ascii="MS Sans Serif" w:hAnsi="MS Sans Serif"/>
          <w:sz w:val="36"/>
          <w:szCs w:val="36"/>
        </w:rPr>
        <w:t>41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عد أن طاف البلاد ما بين مصر وأكثر تلك النواحي وكتب عمن بها من العلماء والمحدثين والشعراء وروى عن عبد الغني بن سعيد المصري وأبي الحسن بن جميع وأبي عبد الله بن أبي كامل وكان حافظا متقنا خيرا دينا يسرد الصوم ولا يفطر غير العيدين وأيام التشريق وبدقة خطه كان يضرب المثل فإنه يكتب في الثمن البغدادي سبعين أو ثمانين سطرا روى عنه أبو بكر الحافظ الخطيب والقاضي أبو عبد الله الدامغاني وغيرهما وزعم بعض العلماء أنه لما مات الصوري مضى الخطيب واشترى كتبه من بنت له فإن أجمع تصانيف الخطيب منها ما عدا التاريخ فإنه من تصنيف الخطيب قالوا وكان يذاكر بمائتي ألف حديث قال غيث سمعت جماعة يقولون ما رأينا أحفظ منه وتوفي ببغداد في جمادى الآخرة سنة </w:t>
      </w:r>
      <w:r>
        <w:rPr>
          <w:rFonts w:cs="Traditional Arabic" w:ascii="MS Sans Serif" w:hAnsi="MS Sans Serif"/>
          <w:sz w:val="36"/>
          <w:szCs w:val="36"/>
        </w:rPr>
        <w:t>44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شديد والفتح كأنه جمع صاور فاعل من الصورة مثل شاهد وشهد، وهي قرية على شاطىء الخابور بينها وبين الفدين نحو من أربعة فراسخ كانت بها وقعة للخوارج، قال ابن الصف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تسأل الأرض الفضاء بأمركم                      شهد الفدين بهلككم والصـور وقد خفف الأخطل الواو من هذا المكان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ضحت إلى جانب الحشاك جيفته                      ورأسه دونه الخابور فالصـور ويروى الص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فتحه والراء، موضع أظنه من أعمال المدينة قال ابن ه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وائم في عين النعـيم كـأنـمـا                      رأينا بهن العين من وحش صورا صو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كان في صدملم من أراضي مكة ذكره في أخبار هذيل، وقالت ذبية بنت بيشة الفهمية ترثي قومها قتلوا بهذا ال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 يوم الشر يوم بـصـورة                      ويوم فناء الدمع لو كان فـ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ي لقد أبكت قريم وأوجعوا                      بجرعة بطن الفيل من كان باك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تم نجوما لا يحول ضيفـهـم                      ولا يذخرون اللحم أخضر ذاو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ماد سمائي أصبحت قد تهدمت                      فخري سمائي لا أرى لك بانـيا ال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صاد وفتح الواو، جبل قال الأخط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ذكر عمير بن الحب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ست إلى جانب الحشاك جيفته                      ورأسه دونه اليحموم والصور ال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قلعة حصينة عجيبة على رأس جبل قرب ماردين بين الجبال من أعمال ماردين رأيتها ولم أر أحكم منها ولها ربض حسنا ذو سوق عا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و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المدينة، قال ابن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توجه رسول الله صلى الله عليه وسلم إلى بني قريظة مر بنفر من أصحابه بالصورين قبل أن يصل إلى بني قريظ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و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عين المهملة والصاع المطمنن من الأرض كالصاعة وصوعة المرأة موضع لندف قطنها، واسم الموضع الصاعة، والصوعة هضبة في شعر ابن مقب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ن ظعن هبت بليل فأصبحـت                      بصوعة تحدى كالفسيل المكم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بادر عيناك الدمـوع كـأنـمـا                      تفيضان من واهي الكلى متخرم الصوق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ذو الصوقعة، وادي حمض لبني ربيعة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آخره لام كمصدر صال يصول صولا، قرية في النيل في أول الصعي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و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وآخره لام كلمة أعجمية لا أعرف لها أصلا في العربية، مدينة في بلاد الخزر في نواحي باب الأبواب وهو الدربند، وليس بالذي ينسب إليه الصولي وابن عمه إبراهيم بن العباس الصولي فإن ذلك باسم رجل كان من ملوك طبرستان أسلم على يد يزيد بن المهلب وانتسب إلى ولاية وهذه مدينة كما ذكرت لك وقال حندج الم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 ليل صول تناهى العرض والطول                      كأنما ليلـه بـالـلـيل مـوصـ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ا فارق الصبح كفي إن ظفرت بـه                      وإن بدت غرة مـنـه وتـحـجـ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ساهر طال في صول تمـلـمـلـه                      كأنه حية بـالـسـوط مـقـتـ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تى أرى الصبح قد لاحت مخائلـه                      والليل قد مزقت عنه الـسـرابـ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يل تحير مـا ينـحـط فـي جـهة                      كأنه فوق متن الأرض مـشـكـ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جـومـه ركـد لـيسـت بـزائلة                      كأنما هن في الـجـو الـقـنـادي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أقدر الله أن يدني علـى شـحـط                      من داره الحزن ممـن داره صـو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له يطوي بساط الأرض بينـهـمـا                      حتى يرى الربع منه وهو مأهـول صومح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فتح الميم والحاء المهملة وآخره نون صمحه الصيف إذا كان يذيب دماغه من شدة الحر وحافر صموح أي شديد وصومحان، 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ال شا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يوم بالمجازة والكلـنـدى                      ويوم بين ضنك وصومحان صو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آخر واشتقاقه واح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صوناخ</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والنون وآخره خاء معجمة، بلدة بفاراب من وراء نهر سيحو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صو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فتح والياء ساكنة بلفظ تصغير الصورذو الصوير، من عقيق المدينة وفيه يقول العقي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ظرآبي منتـفة لـحـاهـا                      تسافد في أثائب ذي صوير </w:t>
      </w:r>
      <w:r>
        <w:rPr>
          <w:rFonts w:ascii="MS Sans Serif" w:hAnsi="MS Sans Serif" w:cs="Traditional Arabic"/>
          <w:color w:val="009716"/>
          <w:sz w:val="36"/>
          <w:sz w:val="36"/>
          <w:szCs w:val="36"/>
          <w:rtl w:val="true"/>
        </w:rPr>
        <w:t xml:space="preserve"> باب الصاد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صهوة، وهي عدة قلل في جبل بين المدينة ووادي القرى يقال لكل واحدة م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هوة وجمعها صها أخبرني بذلك من رآ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ه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باء موحدة والصهبة لون حمرة في شعر الرأس واللحية إذا كان في الظاهر حمرة وفي الباطن سواد وكذلك جمل صهابي ، وهو موضع وأنشد أبو علي في كتاب الحج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صهاب هامدة كأمس الدابر والصهابية من الإبل منسوبة إلى الفحل لا إلى الموضع عن الأزهري، قال الجو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فحل أ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ه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سم الخمر وسميت بذلك لصهوبة لونها وهو حمرتها أو شقرتها وهو اسم موضع بينه وبين خيبر روحة له ذكر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راء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هرته الشمس وصهدته إذا اشتد وقوعها عليه والصهر، مدينة باليمن في مخلاف ما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هرت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 لأهواز، قال يزيد بن مفز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يار للجمـالة مـقـفـرات                      بلين وهجن للقلب إذكـ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سرف فالقرى من صهرتاج                      فدير الرهب فالطلل القفارا صهرج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تان بمصر متاخمتان لمنية غمر شمالي القاهرة معروفتان بكثرة زراعة السكر وتعرف بمدينة صهرجت بن زيد وهي على شعبة الذيل بينها وبين بنها ثمانية أميال، ينسب إليها أبو الفرج محمد بن الحسن البغدادي من فقهاء الشيعة له كتاب سماه قبس المصباح لعله اختصره من مصباح المتهجد للطوسي وله شعر وأدب ذكره الشيخي في تاريخه، ومن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كلام إلى الـمـدام فـسـقـنـي                      واخفف على الندمان كل عـق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 ما ترى وجه الـربـيع ونـوره                      يزهو علـى الأنـوار بـالـنـو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رد كأمثال الـخـدود ونـرجـس                      ترنو نواظـره إلـى الـنـظ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قدح بأقداح السـرور سـرورنـا                      واصرف بشرب الخمر داء خماري</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حاق رأس أجإ وهو من أوسط أجإ مما يلي الغرب وهي شعاب من نخل ينجاب عنها الجبل الواحدة صهوة وهي لجذيمة من جرم طيىء</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ه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هوة كل شيء أعلاه،بنواحي المدينة وهو صدقة بن عبد الله بن عباس في جبل جه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ه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إقليم بانياس من أعمال دمشق سكنها هشام بن عمرو بن يزيد بن معاوية بن أبي سفيان بن حرب، ذكره ابن أبي العجائز في تاريخ دمشق وغيره من الأشرا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ه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صاد وكسر الهاء وياء ساكنة ودال مهملة، مفازة ما بين اليمن وحضرموت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هيد بخط ابن الخاضبة مصحح والذي عليه النحويون في الأمثلة أنه صيهد على وزن فيعل وهو من قراآت الك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ه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ثم السكون وياء مثناة من تحت فتوحة وواو ساكنة وآخره نون، 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 ع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هيون هي الرو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يت المقدس، قال الأعشى يمدح يزيد وعبد المسيح ابني الديا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مدح السيد والعاقب أساقفة نجران</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سيدي نجران لا يوصينكـمـا                      بنجران فيما نابها واعتراك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إن تفعلا خـيرأ وتـرتـديا بـه                      فإنكما أهل لـذاك كـلاك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ن تكفيا نجران أمر عـظـيمة                      فقبلكما ما سادهـا أبـواك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ن أجلبت صهيون يوما عليكمـا                      فإن رحا الحرب الدكوك رحاكما قل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فهو موضع معروف بالبيت المقدس محلة فيها كنيسة صهيون، وصهيون أيضا حصن حصين من أعمال سواحل بحر الشام من أعمال حصن لكنه ليس بمشرف على البحر وهي قلعة حصينة مكينة في طرف جبل خنادقها أودية واسعة هائلة عميقة ليس لها خندق محفور إلا من جهة واحدة مقدار طوله ستون ذراعا أو قريب من ذلك وهو نقر في حجر ولها ثلاثة أسوار سوران دون مربضها وسور دون قلعتها وكانت بيد الأفرنج منذ دهر حتى استرجعها الملك الناصر صلاح الدين يوسف بن أيوب من يد الأفرنج سنة </w:t>
      </w:r>
      <w:r>
        <w:rPr>
          <w:rFonts w:cs="Traditional Arabic" w:ascii="MS Sans Serif" w:hAnsi="MS Sans Serif"/>
          <w:color w:val="0000FF"/>
          <w:sz w:val="36"/>
          <w:szCs w:val="36"/>
        </w:rPr>
        <w:t>584</w:t>
      </w:r>
      <w:r>
        <w:rPr>
          <w:rFonts w:ascii="MS Sans Serif" w:hAnsi="MS Sans Serif" w:cs="Traditional Arabic"/>
          <w:color w:val="0000FF"/>
          <w:sz w:val="36"/>
          <w:sz w:val="36"/>
          <w:szCs w:val="36"/>
          <w:rtl w:val="true"/>
        </w:rPr>
        <w:t>وهي بيد المسلمين إلى الآ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صاد والي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يا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خل باليمامة،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بي بصياحات جو مرتهـن                      إذا ذكرت أهلها هاج الحزن صيب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باء موحدة، وواو ساكنة ونون، موضع جاء ذكره في شعر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ت شعري متى تخب بي النا                      قة نحو العذيب فالصيبـو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قبا زكرة وخبـز رقـاق                      وحباقا وقطعة مـن نـون الحب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رزة البق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خ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أرض اليمن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دال المهملة والمد وأهله يقصرونه وما أظنه إلا لفظة أعجمية إلا أن أصلها في كلام العرب على سبيل الاشتراك، 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يداء حجر أبيض يعمل منه البرام جمع برمة، وقال الن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يد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رض التي تربتها أجزاة غليظة الحجارة مستوية الأرض، و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ذاها من الصيماء نعلا طراقهـا                      حوامي الكراع المؤيدات العشاوز أي حذاها حرة نعالها الصخور، وهي مدينة على ساحل بحر الشام من أعمال دمشق شرقي صور بينهما ستة فراسخ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بصيدون بن صدقاء بن كنعان بن حام بن نوح عليه السلام، قال هشام، عن أبيه إنما سميت صيداء التي بالشام بصيدون بن صدقاء بن كنعان بن حام بن نوح عليه السلام، ومر أبو الحسن علي بن محمد بن الساعاتي بنواحي صيداء وهي بيد الأفرنج فرأى مروجا كثيرة نباتها النرجس واتفق أنه هرب بعض الأسارى من صيداء فأرسلت الخيل وراءه فردت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ه صـيداء مـن بـلاد                      لم تبق عندي بلى دفي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رجسها حلية الفـيافـي                      قد طبق السهل والحزو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يف ينجو بهـا هـزيم                      وأرضها تنبت العيون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ول صيداء تسع وخمسون درجة وثلث وعرضها ثلاث وثلاثون درجة وثلثان وهي في الإقليم الرابع، قال الزجا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شتقاقها من الصيد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أصيد وامرأة صيداء وهو ميل في العنق من داء وربما فعل ذلك الرجل كبرا والنسبة إليها صيداوي وهذه نسبة ما لا ينصرف من الممدود ولو كان مقصورا لكان صيدوي كقولهم في ملهى ملهوي وفي مرمى مرموي ومن أسمائها إربل بلفظ إربل الموصل وذكر السمعاني أنه ينسب إليها صيداني بالنون كأنه لحق بصنعاء وصنعاني وبهراء وبهران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من نسب إليها كذلك أبو الحسن محمد بن أحمد بن يحيى بن عبد الرحمن بن جميع الغساني الحافظ الصيداني رحل في طلب الحديث إلى مصر والعراق والجزيرة وفارس وسمع فأكثر روى عنه ابنه الحسن وأبو سعيد الماليني وغيرهما وجمع لنفسه معجما لشيوخه ومات بعد سنة </w:t>
      </w:r>
      <w:r>
        <w:rPr>
          <w:rFonts w:cs="Traditional Arabic" w:ascii="MS Sans Serif" w:hAnsi="MS Sans Serif"/>
          <w:sz w:val="36"/>
          <w:szCs w:val="36"/>
        </w:rPr>
        <w:t>39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ى عن ابن جميع أيضا عبد الغني بن سعيد الحافظ وهو من أقرانه وتمام بن محمد وأبو عبد الله الصوري وعبد الله بن أبي عقيل وأبو نصر بن طلاب وأبو العباس أحمد بن محمد بن يوسف بن مردة الأصبهاني وأبو الفتح محمد بن أحمد بن محمد بن عبد الرحمن المصري الصواف وأبو نصر علي بن الحسين بن أحمد بن أبي سلمة الوراق الصيداوي وأبو الحسين محمد بن الحسين بن علي الترجمان وأبو علي الأهوازي وأبو الحسن الجنابي وبلغني أن مولد ابن جميع سنة</w:t>
      </w:r>
      <w:r>
        <w:rPr>
          <w:rFonts w:cs="Traditional Arabic" w:ascii="MS Sans Serif" w:hAnsi="MS Sans Serif"/>
          <w:sz w:val="36"/>
          <w:szCs w:val="36"/>
        </w:rPr>
        <w:t>3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ن الأعيان والأئمة الثقات ومات بصيداء في رجب سنة </w:t>
      </w:r>
      <w:r>
        <w:rPr>
          <w:rFonts w:cs="Traditional Arabic" w:ascii="MS Sans Serif" w:hAnsi="MS Sans Serif"/>
          <w:sz w:val="36"/>
          <w:szCs w:val="36"/>
        </w:rPr>
        <w:t>40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كثر ما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صيداوي، وممن نسب إليها بهذه النسبة هشام بن الغاز بن ربيعة الجرشي الصيداوي روى عن مكحول ونافع وابن المبارك ووكيع ومات سنة </w:t>
      </w:r>
      <w:r>
        <w:rPr>
          <w:rFonts w:cs="Traditional Arabic" w:ascii="MS Sans Serif" w:hAnsi="MS Sans Serif"/>
          <w:sz w:val="36"/>
          <w:szCs w:val="36"/>
        </w:rPr>
        <w:t>15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أت بخط محمد بن هشام الخالدي في ديوان المتنبي ما صورت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عني المتنبي لمعاذ الصيداوي وهو يعذله والصيداء بساحل الشام يعرف بصيداء الصور، وبحوران موضع يقال له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يداء لذلك قال النابغ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بر بصيداء التي عند حارب ليعلم أنها غير هذه وهما بالشام، وصيد اء أيضا الماء المعروف بصداء الذي يضرب به المثل في الطيب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ولا كصداء وقال الم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صيداء،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حاول من أحواض صيداء مشربا وقد تقدم وفي سنة </w:t>
      </w:r>
      <w:r>
        <w:rPr>
          <w:rFonts w:cs="Traditional Arabic" w:ascii="MS Sans Serif" w:hAnsi="MS Sans Serif"/>
          <w:sz w:val="36"/>
          <w:szCs w:val="36"/>
        </w:rPr>
        <w:t>504</w:t>
      </w:r>
      <w:r>
        <w:rPr>
          <w:rFonts w:ascii="MS Sans Serif" w:hAnsi="MS Sans Serif" w:cs="Traditional Arabic"/>
          <w:sz w:val="36"/>
          <w:sz w:val="36"/>
          <w:szCs w:val="36"/>
          <w:rtl w:val="true"/>
        </w:rPr>
        <w:t>سار معدون في جمع كثير وهو صاحب القدس إلى صيداء ففتحها بالأمان وصادر أهلها وبقيت في أيديهم إلى أن استعادها صلاح الدين سنة</w:t>
      </w:r>
      <w:r>
        <w:rPr>
          <w:rFonts w:cs="Traditional Arabic" w:ascii="MS Sans Serif" w:hAnsi="MS Sans Serif"/>
          <w:sz w:val="36"/>
          <w:szCs w:val="36"/>
        </w:rPr>
        <w:t>583</w:t>
      </w:r>
      <w:r>
        <w:rPr>
          <w:rFonts w:cs="Traditional Arabic" w:ascii="MS Sans Serif" w:hAnsi="MS Sans Serif"/>
          <w:sz w:val="36"/>
          <w:szCs w:val="36"/>
        </w:rPr>
        <w:t xml:space="preserve"> .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دال مهملة، جبل عظيم عاال جد ا في أرض اليمن من مخلاف جعفر من حقل ذمار في رأسه قلعة يقال لهاسم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دنا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دال نون وبعد الألف ياء وألف، بلد من أعمال دمشق مشهور بكثرة الكروم والخمر الفائق صيد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دال مهملة وواو ساكنة وحاء مهملة، قال ابن ش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دح والصيدح لون أشد حمرة من العناب حتى يضرب إلى سواد،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دحان آكام صغار صلاب الحجارة واحدها صدح وصدح الديك صاح وصيد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شرقي المدينة تشرب من شراج الحرة والشراج مجاري المياه من الحرار إلى السهل واحدها شر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آخره راء والصير الصحناءة وصير الأمر مصيره وعاقبته والصير الشق ومنه الحديث من نظر في صير باب وفقئت عينه فهي هدر والصير، جبل باجإ في ديار طيىء فيه كهوف شبه البيوت، والصير جبل على الساحل ببن سيراف وعمان، وصير البقر موضع بالحجا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هاء واحدة الصير وهي حظيرة تعمل للغنم من حجارة، وهو موضع وفي حديث مقتل ذي الكلب أنه خرج وانسان معه حتى أتيا على صيرة دارمن فهم بالجو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ع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ثم عين مهملة مكسورة ثم ياء أخرى وآخره راء وهو من الصعر وهو ميل العنق والصيعرية اعتراض في السير ولا أظنها إلا أعجمية، وهي قرية بنواحي القدس ذكرت في التور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آخره غين معجمة بلفظ ما لم يسم فاعله من ماضي صاغ يصو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نواحي خراسان كان بها مهلك أسد بن عبد الله القس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ق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سكون ثانيه وقاف، قال أبوأحمد العس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 فيه يوم من أيامهم والصيق الغبار الجائل في الهواء والصيق الريح المنت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لام وآخره عين مهملة، موضع كثير البان وبه ورد الخبر على امرىء القيس بمقتل أبيه حجر الكندي،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اني وأصحابي على رأس صيلع                      حديث أطار النوم عني فأقعم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لت لنجلي بعدما قد أتـى بـه                      تبين و بين لي الحديث المجمج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ال أبيت اللعن عمرو وكاهـل                      أباحوا حمى حجر فأصبح مسلما ص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م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فتح ثم السكون وفتح الميم ثم راء كلمة أعجمية، وهي في موضعين أحدهما بالبصرة على فم نهر معقل وفيها عدة قرى تسمى بهذا الإسم جاءهم في حدود سنة </w:t>
      </w:r>
      <w:r>
        <w:rPr>
          <w:rFonts w:cs="Traditional Arabic" w:ascii="MS Sans Serif" w:hAnsi="MS Sans Serif"/>
          <w:sz w:val="36"/>
          <w:szCs w:val="36"/>
        </w:rPr>
        <w:t>4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ج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الشباس فادعى عندهم أنه إله فاستخف عقولهم بترهات فانقادوا له وعبدوه وقد ذكرت من خبره ج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كتاب المبدأ والمآل عند ذكر فرق الإسلام،، وقد نسب إلى هذا الموضع قوم من أهل الفضل والدين والعلم والصلاح، منهم أبو عبد الله الحسن بن علي بن محمد بن جعفر الصيمري أحد الفقهاء المذكورين من أصحاب أبي حنيفة رضي الله عنه حدث عن أبي بكر المفيد وغيره روى عنه أبو بكر علي بن أحمد بن ثابت بن الخطيب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كان صدوقا وافر العقل جميل المعاشرة عارفا بحقوق أهل العلم توفي في شوال سنة </w:t>
      </w:r>
      <w:r>
        <w:rPr>
          <w:rFonts w:cs="Traditional Arabic" w:ascii="MS Sans Serif" w:hAnsi="MS Sans Serif"/>
          <w:sz w:val="36"/>
          <w:szCs w:val="36"/>
        </w:rPr>
        <w:t>46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غداد، وأبو القاسم عبد الواحد بن الحسين الصيمري الفقيه الشافعي سكن البصرة وحضر مجلس القاضي أبي حامد المروزي وتففه على صاحبه أبي الفياض وارتحل الناس إليه من البلاد وكان حافظا لمذهب الشافعي رضي الله عنه حسن التصنيف فيه، ومنها أيضا أبو العنبس الصيمري واسمه محمد بن إسحاق بن إبراهيم بن أبي العنبس بن المغيرة بن ماهان وكان شاعرا أديبا مطبوعا ذا ترهات وله تصانيف هزلية نحو الثلاثين منها تأخير المعرفة وغير ذلك ومن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مريض قد عاش من بعد يأس                      بعد موت الطبـيب والـعـوا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د يصاد القطا فينجوا سلـيمـا                      ويحل القـضـاء بـالـصـياد ومات سنة</w:t>
      </w:r>
      <w:r>
        <w:rPr>
          <w:rFonts w:cs="Traditional Arabic" w:ascii="MS Sans Serif" w:hAnsi="MS Sans Serif"/>
          <w:sz w:val="36"/>
          <w:szCs w:val="36"/>
        </w:rPr>
        <w:t>27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نادم المتوكل وحظي عنده، والصميرة، بلد بين ديار الجبل وديار خوزستان وهي مدينة بمهرجان قذف قال أبو الفض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خلتها ولم أجد بها من يحدث حيثذ وقد حدث بها جماعة وهي للقاصد من همذان إلى بغداد عن يساره وبها نخل وزيتون وجوز وثلج وفواكه السهل والجبل وبينها وبين الطرحان قنطرة عجيبة بديعة تكون ضعف قنطرة خانقين تعد من العجائب،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ا صيمرة والسيروان فمدينتان صغيرتان غير أن بنيانهما الغالب عليه الجص والحجارة وفيهما الليمون والجوز وما يكون في بلاد الصرود والجروم وفيهما مياه كثيرة وأشجار وهما نزهتان يجري الماء في دورهم ومنازلهم، ينسب إليها أبو تمام إبراهيم بن أحمد بن الحسين بن أحمد بن حمدان الهمذاني من أهل بروجرد وأصله من الصيمرة وكان رئيس، بروجرد ثم عجز وقعد في بيته سمع ببروجرد أبا يعقوب يوسف بن محمد بن يوسف الخطيب وأبا إسحاق إبراهيم بن أحمد الرازي وغيرهما سمع منه أبو سعد، وإبراهيم بن الحسن بن إسحاق الآدمي أبو إسحاق الصيمري روى عن محمد بن عبيد الأسدي وزياد بن أيوب ومحمد بن حميد وغيرهم وكان يسكن همذان ذكره شير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يم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بعد الياء الساكنة ميم وكاف وآخره نون، بلد بفارس من كورة أردشير خ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م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بما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يمون بالنرن في آخره، بلد من بلاد الهند الملاصقة للسند قرب الديبل وهو من عمل ملك من ملوكهم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هر كافر إلا أن صيمور وكتامة من بلاد فيها مسلمون ولا يلي عليهم من قبل بلهرا إلا مسلم وبها مسجد جامع تجمع فيه الجماعات ومدينة بلهر التي يقيم فيها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نكير وله مملكة واس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1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ص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في بحر المشرق مائلة إلى الجنوب وشماليها الترك 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الشرقي سميت الصين بصين وبغرابنا بغبر بن كماد بن يافث ومنه المثل ما يدري شغر من بغر وهما بالمشرق وأهلهما بين الترك واله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قاسم الزجاجي سميت بذلك لأن صين بن بغبر بن كماد أول من حلها وسكنها وسنذكر خبرهم ها 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صين في الإقليم الأول طولها من المغرب مائة وأربع وستون درجة وثلاثون دق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ازمي كان سعد الخير الأندلسي يكتب لنفسه الصيني لأنه سافر إلى الصبن، و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ين موضع ب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ضع أيضا قريب من الإسكند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فجع في كتاب المنقذ وهو كتاب وضعه على مثال الملاحن لابن دريد الصين موضعان بالكسر الصين الأعلى والصين الأسفل وتحت واسط بليدة مشهورة يقال لها الصينية ويقال لها أيضا صينية الحوان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صي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الحسن بن أحمد بن ماهان أبو علي الصيني حدث عن أحمد بن عبيد الواسطي يروى عنه أبو بكر الخطيب وقال كان قاضي بلدته وخطيبها، وأما إبراهيم بن إسحاق الصيني فهو كوفي كان يتجر إلى الصين فنسب إليها، وقال أبو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من نسب إلى الصين أبو الحسن سعد الخير بن محمد بن سهل بن سعد الأنصاري الأندلسي كان يكتب لنفسه الصيني لأنه كان قد سافر من المغرب إلى الصين وكان فقيها صالحا كثير المال سمع الحديث من أبي الخطاب بن بطر القاري وأبي عبد الله الحسين بن محمد بن طلحة النعال وغيرهما وذكره أبو سعد في شيوخه ومات سنة </w:t>
      </w:r>
      <w:r>
        <w:rPr>
          <w:rFonts w:cs="Traditional Arabic" w:ascii="MS Sans Serif" w:hAnsi="MS Sans Serif"/>
          <w:sz w:val="36"/>
          <w:szCs w:val="36"/>
        </w:rPr>
        <w:t>541</w:t>
      </w:r>
      <w:r>
        <w:rPr>
          <w:rFonts w:ascii="MS Sans Serif" w:hAnsi="MS Sans Serif" w:cs="Traditional Arabic"/>
          <w:sz w:val="36"/>
          <w:sz w:val="36"/>
          <w:szCs w:val="36"/>
          <w:rtl w:val="true"/>
        </w:rPr>
        <w:t>، ولهم صيني آخر لا يدرى إلى أي شيء هو منسوب وهو حميد بن محمد بن علي أبو عمرو الشيباني يعرف بحميد الصيني سمع السري بن خزيمة وأقرانه روى عنه أبو سعيد بن أبي بكر بن أبي عثمان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ذا شيء من أخبار الصين الأقصى ذكرته كما وجدته لا أضمن صحته فإن كان صحيحا فقد ظفرت بالغرض وإن كان كذبا فتعرف ما تقوله الناس فإن هذه بلاد شاسعة مارأينا من مضى إليها فأوغل فيها وإنما يقصد التجار أطرافها وهي بلاد تعرف بالجاوة على سواحل البحر شبيهة ببلاد الهند يجلب منها العود والكافور والسنبل والقرنفل والبسباسة والعقاقير والغضائر الصي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بلاد الملك فلم نر أحدا راها وقرأت في كتاب عتيق ما صورته كتب إلينا أبو دلف مسعر بن مهلهل في ذكر ما شاهده ورآه في بلاد الترك والصين والهن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لمارأيتكما يا سيدي أطال الله بقاءكما لهجين بالتصنيف مولعين بالتأليف أحببت أن لا أخلي دستوركما وقانون حكمتكما من فائدة وقعت إلي مشاهدتها وأعجوبة رمت بي الأيام إليها ليروق معنى ماتتعلمانه السمع ويصبو إلى استيفاء قراءته القلب وبدأت بعد حمد الله والثناء على أنبيائه بذكر المسالك المشرقية واختلاف السياسة فيها وتباين ملكها وافتراق أحوالها وبيوت عبادتها وكبرياء ملوكها وحكوم قوامها ومراتب أولي الأمر والنهي لديها لأن معرفة ذلك زيادة في البصيرة واجبة في السيرة قد حض الله تعالى عليها أولي التيفظ والاعتبار وكلفه أهل العقول والأبصار فقال جل اسمه  أفلم يسيروا في الأرض  يوسف</w:t>
      </w:r>
      <w:r>
        <w:rPr>
          <w:rFonts w:cs="Traditional Arabic" w:ascii="MS Sans Serif" w:hAnsi="MS Sans Serif"/>
          <w:sz w:val="36"/>
          <w:szCs w:val="36"/>
          <w:rtl w:val="true"/>
        </w:rPr>
        <w:t>:</w:t>
      </w:r>
      <w:r>
        <w:rPr>
          <w:rFonts w:cs="Traditional Arabic" w:ascii="MS Sans Serif" w:hAnsi="MS Sans Serif"/>
          <w:sz w:val="36"/>
          <w:szCs w:val="36"/>
        </w:rPr>
        <w:t>10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أيت معاونتكما لما وشج بيننا من الإخاء وتوكد من الموفة والصفاء ولما نبا بي وطني ووصل بي السير إلى خراسان ضاربا في الأرض أبصرت ملكها والمرسوم بإمارتها نصر بن أحمد الساماني عظيم الشأن كبير السلطان يستصغر في جنبه أهل الطول وتخف عنده موازين، ذوي القدرة والحول ووجدت عنده رسل قالين بن الشخير ملك الصين راغبين في مصاهرته طامعين في مخالطته يخطبون إليه ابنته فأبى ذلك واستنكره لحظر الشريعة له فلما أبى ذلك راضوه على أن يزوج بعض ولده ابنة ملك الصين فأجاب إلى ذلك فاغتنمت قصد الصين معهم فسلكنا بلد الأتراك فأول قبيلة وصلنا إليها بعد أن جاوزنا خراسان وما وراء النهر من مدن الاسلام قبيلة في بلد يعرف بالخركاه فقطعناها في شهر نتغذى بالبر والشعير ثم خرجنا إلى قبيلة تعرف بالطخطاخ تغذينا فيها بالشعير والدخن وأصناف من اللحوم والبقول الصحراوية فسرنا فيها عشرين يومأ في أمن ودعة يسمع أهلها لملك الصين ويطيعونه ويؤدون الإتاوة إلى الخركاه لقربهم إلى الإسلام ودخولهم فيه وهم يتفقون معهم في أكثر الأوقات على غزو من بعد عنهم من المشركين ثم وصلنا إلى قبيلة تعرف بالبجا فتغذينا فيهم بالدخ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حمص والعدس وسرنا بينهم شهرا في أمن ودعة وهم مشركون ويؤدون الإتاوة إلى الطخطاخ ويسجدون لملكهم ويعظمون البقر ولا تكون عندهم ولا يملكونها تعظيما لها وهو بلد كثير التين والعنب والزعرور السشود وفيه ضرب من الشجر لا تأكله النار ولهم أصنام من ذلك الخ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خرجنا إلى قبيلة تعرف بالبجناك طوال اللحى أولو أسبلة همج يغير بعضهم على بعض ويفترش الواحد المرأة على ظهر الطريق يأكلون الدخن فقط فسرنا فيهم اثني عشر يوما وأخبرنا أن بلدهم عظيم مما يلي الشمال وبلد الصقالبة ولا يؤدون الخراج إلى أحد ثم صرنا إلى قبيلة تعرف بالجكل يأكلون الشعير والجلبان ولحوم الغنم فقط ولا يذبحون الإبل ولا يقننون البقر ولا تكون في بلدهم ولباسهم الصوف والفراء لا يلبسون غيرهما وفيهم نصارى قليل وهم صباح الوجوه يتزوج الرجل منهم بآبنته وأخته وسائر محارمه وليسوا مجوسا ولكن هذا مذهبهم في النكاح يعبدون سهيلا وزحل والجوزاء وبنات نعش والجمد ويسمون الشعري اليمانية رب الأرباب وفيهم دعة ولا يرون الشر وجميع من حولهم من قبائل الترك يتخطفهم ويطمع فيهم وعندهم نبات يعرف بالكلكان طيب الطعام يطبخ مع اللحم وعندهم معادن البازهر وحياة الحبق وهى بقر هناك ويعملون من الدم والذاذي البري نبيذا يسكر سكرا شديدآ وبيوتهم من الخشب والعظام ولا ملك لهم فقطعنا بلدهم في أربعين يوما في أمن وخفض ودعة ثم خرجنا إلى قبيلة تعرف بالبغراج لهم أسبلة بغير لحى يعملون بالسلاح عملا حسنأ فرسانا ورجالة ولهم ملك عظيم الشأن يذكر أنه علوي وأنه من ولد يحيى بن زيد وعنده مصحف مذهب على ظهره أبيات شعر رثي بها زيد وهم يعبدون ذلك المصحف وزيد عندهم ملك العرب وعلي بن أبي طالب رضي الله عنه عندهم إله العرب لا يملكون عليهم أحدا إلا من ولد ذلك العلوي وإذا استقبلوا السماء فتحوا أفواههم وشخصوا أبصارهم إليها يقولون إن إله العرب ينزل منها ويصعد إليها ومعجزة هؤلا الذين يملكونهم عليهم من ولد زيد أنهم ذوو لحى وأنهم قيام الأنوف عيونهم واسعة وغذاؤهم الدخن ولحوم الذكران من الضأن وليس في بلدهم بقر ولا معز ولباسهم اللبود لا يلبسون غيرها فسرنا بينهم شهرا على خوف ووجل أدينا إليهم العشر من كل شيء كان مع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سرنا إلى قبيلة تعرف بتبت فسرنا فيهم أربعين يوما في أمن وسعة يتغذون البر والشعير والباقلى وسائر اللحوم والسموك والبقول والأعناب والفواكه ويلبسون جميع اللباس ولهم مدينة من القصب كبيرة فيها بيت عبادة من جلود البقر المدهونة فيها من الحشور وقرون غزلان المسك وبها قوم من المسلمين واليهود والنصارى والمجوس والهند ويؤدون الإتاوة إلى العلوي البغراجي ولا يملكهم أحد إلا بالقرعة ولهه محبس جرائم وجنايات وصلاتهم إلى قبلت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سرنا إلى قبيلة تعرف بالكيماك بيوتهم من جلود يأكلون الحمص والباقلى ولحوم ذكران الضأن والمعز ولا يرون ذبح الإناث منها وعندهم عنب نصف الحبة أبيض ونصفها أسود وعندهم حجارة هي مغناطيس المطر يستمطرون بها متى شاؤوا ولهم معادن ذهب في سهل من الأرض يجدونه قطعا وعندهم ماس يكشف عنه السيل ونبات حلو الطعم ينوم ويخدر ولهم قلم يكتبون به وليس لهم ملك ولا بيت عبادة ومن تجاوز منهم ثمانين سنة عبدوه إلا أن يكون به عاهة أو عيب ظ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دس وسرنا بينهم شهرا في أمن ودعة وهم مشركون ويؤدون الإتاوة إلى الطخطاخ ويسجدون لملكهم ويعظمون البقر ولا تكون عندهم ولا يملكونها تعظيما لها وهو بلد كثير التين والعنب والزعرور السشود وفيه ضرب من الشجر لا تأكله النار ولهم أصنام من ذلك الخش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خرجنا إلى قبيلة تعرف بالبجناك طوال اللحى أولو أسبلة همج يغير بعضهم على بعض ويفترش الواحد المرأة على ظهر الطريق يأكلون الدخن فقط فسرنا فيهم اثني عشر يوما وأخبرنا أن بلدهم عظيم مما يلي الشمال وبلد الصقالبة ولا يؤدون الخراج إلى أحد ثم صرنا إلى قبيلة تعرف بالجكل يأكلون الشعير والجلبان ولحوم الغنم فقط ولا يذبحون الإبل ولا يقننون البقر ولا تكون في بلدهم ولباسهم الصوف والفراء لا يلبسون غيرهما وفيهم نصارى قليل وهم صباح الوجوه يتزوج الرجل منهم بآبنته وأخته وسائر محارمه وليسوا مجوسا ولكن هذا مذهبهم في النكاح يعبدون سهيلا وزحل والجوزاء وبنات نعش والجمد ويسمون الشعري اليمانية رب الأرباب وفيهم دعة ولا يرون الشر وجميع من حولهم من قبائل الترك يتخطفهم ويطمع فيهم وعندهم نبات يعرف بالكلكان طيب الطعام يطبخ مع اللحم وعندهم معادن البازهر وحياة الحبق وهى بقر هناك ويعملون من الدم والذاذي البري نبيذا يسكر سكرا شديدآ وبيوتهم من الخشب والعظام ولا ملك لهم فقطعنا بلدهم في أربعين يوما في أمن وخفض ودعة ثم خرجنا إلى قبيلة تعرف بالبغراج لهم أسبلة بغير لحى يعملون بالسلاح عملا حسنأ فرسانا ورجالة ولهم ملك عظيم الشأن يذكر أنه علوي وأنه من ولد يحيى بن زيد وعنده مصحف مذهب على ظهره أبيات شعر رثي بها زيد وهم يعبدون ذلك المصحف وزيد عندهم ملك العرب وعلي بن أبي طالب رضي الله عنه عندهم إله العرب لا يملكون عليهم أحدا إلا من ولد ذلك العلوي وإذا استقبلوا السماء فتحوا أفواههم وشخصوا أبصارهم إليها يقولون إن إله العرب ينزل منها ويصعد إليها ومعجزة هؤلا الذين يملكونهم عليهم من ولد زيد أنهم ذوو لحى وأنهم قيام الأنوف عيونهم واسعة وغذاؤهم الدخن ولحوم الذكران من الضأن وليس في بلدهم بقر ولا معز ولباسهم اللبود لا يلبسون غيرها فسرنا بينهم شهرا على خوف ووجل أدينا إليهم العشر من كل شيء كان مع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سرنا إلى قبيلة تعرف بتبت فسرنا فيهم أربعين يوما في أمن وسعة يتغذون البر والشعير والباقلى وسائر اللحوم والسموك والبقول والأعناب والفواكه ويلبسون جميع اللباس ولهم مدينة من القصب كبيرة فيها بيت عبادة من جلود البقر المدهونة فيها من الحشور وقرون غزلان المسك وبها قوم من المسلمين واليهود والنصارى والمجوس والهند ويؤدون الإتاوة إلى العلوي البغراجي ولا يملكهم أحد إلا بالقرعة ولهه محبس جرائم وجنايات وصلاتهم إلى قبلت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سرنا إلى قبيلة تعرف بالكيماك بيوتهم من جلود يأكلون الحمص والباقلى ولحوم ذكران الضأن والمعز ولا يرون ذبح الإناث منها وعندهم عنب نصف الحبة أبيض ونصفها أسود وعندهم حجارة هي مغناطيس المطر يستمطرون بها متى شاؤوا ولهم معادن ذهب في سهل من الأرض يجدونه قطعا وعندهم ماس يكشف عنه السيل ونبات حلو الطعم ينوم ويخدر ولهم قلم يكتبون به وليس لهم ملك ولا بيت عبادة ومن تجاوز منهم ثمانين سنة عبدوه إلا أن يكون به عاهة أو عيب ظا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ان مسيرنا فيهم خمسة وثلاثين يوما ثم انتهيت إلى قبيلة يقال لهم الغز لهم مدينة من الحجارة والخشب والقصب ولهم بيت عبادة وليس فيه أصنام ولهم ملك عظيم الشأن يستأدي منهم الخراج ولهم تجارات إلى الهند والى الصين ويأكلون البر فقط وليس لهم بقول ويأكلون لحوم الضأن والمعز الذكران والإناث ويلبسون الكتان والفراء ولا يلبسون الصوف وعندهم حجارة بيض تنفع من القولنج وحجارة خضر إذا مرت على السيف لم يقطع شيئ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مسيرنا بينهم شهرا في أمن وسلامة ودعة ثم انتهينا إلى قبيلة يقال لهم التغزغز يأكلون المذكى وغير المذكى ويلبسون القطن واللبود وليس لهم بيت عبادة وهم يعظمون الخيل ويحسنون القيام عليها وعندهم حجارة تقطع الدم إذا علقت على صاحب الرعاف أو النزف ولهم عند ظهور قوس قزح عيد وصلاتهم إلى مغرب الشمس وأعلامهم 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رنا فيهم عشرين يوما في خوف شديد ثم انتهينا إلى قبيلة يقال لهم الخرخيز يأكلون الدخن والأرز ولحوم البقر والضأن والمعز وسائر اللحوم إلا الجمال ولهم بيت عبادة وقلم يكتبون به ولهم رأي ونظر ولا يطفئون سرجهم حتى تطفىء موادها ولهم كلام موزون يتكلمون به في أوقات صلاتهم وعندهم مسك ولهم أعياد في السنة وأعلامهم خضر يصلون إلى الجنوب ويعظمون زحل والزهرة ويتطيرون من المريخ والسباع في بلدهم كثيرة ولهم حجارة تسرج بالليل يستغنون بها عن المصباح ولاتعمل في غير بلادهم ولهم ملك مطاع لايجلس بين يديه أحد منهم إلا إذا جاوز أربعين س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رنا فيهم شهرا في أمن ودعة ثم انتهنيا إلى قبيلة يقال لها الخرلخ يأكلون الحمص والعدس ويعملون الشراب من الدخن ولا يأكلون اللحم إلا مغموسا بالملح ويلبسون الصوف ولهم بيت عبادة في حيطانه صورة متقدمي ملوكهم والبيت من خشب لا تأكله النار وهذا الخشب كثير في بلادهم والبغي والجور بينهم ظاهر ويغير بعضهم على بعض والزنا بينهم كثير غير محظور وهم أصحاب قمار يقامر أحدهم غيره بزوجته وابنه وابنته وأمه فما دام في مجلس القمار فللمقمور أن يفادى ويفك فإذا انصرف القامر فقد حصل له ما قمر به يبيعه من التجار كما يريد والجمال والفساد في نسائهم ظاهر وهم قليلوا الغيرة فتجيء ابنة الرئيس فمن دونه أو امرأته أو أخته إلى القوافل إذا وافت البلد فتعرض للوجوه فان أعجبها إنسان أخذته إلى منزلها وأنزلته عندها وأحسنت إليه وتصرف زوجها وأخاها وولدها في حوائجه ولم يقربها زوجها ما دام من تريده عندها إلا لحاجة يقضيها ثم تنصرف هي ومن تختاره في أكل وشرب وغير ذلك بعين زوجها لا يغيره ولا ينكره ولهم عيد يلبسون الديباج ومن لا يمكنه رقع ثوبه برقعة منه ولهم معدن فضة تستخرج بالزيبق وعندهم شجر يقوم مقام الإهليلج قائم الساق وإذا طلي عصارته على الأورام الحارة أبرأها لوقتها ولهم حجر عظيم يعظمونه ويحتكمون عنده ويذبحون له النبائح والحجر أخضر سلق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رنا بينهم خمسة وعشرين يوما في أمن ودعة ثم انتهينا إلى قبيلة يقال لهم الخطلخ فسرنا بين أهلها عشرة أيام وهم يأكلون البر وحده ويأكلون سائر اللحوم غير مذكاة ولم أر في جميع قبائل الترك أشد شوكة منهم يتخطفون من حولهم ويتزوجون الأخوات ولا تتزوج المرأة أكثر من زوج واحد فإذا مات لم تتزوج بعده ولهم رأي وتدبير ومن زنى في بلدهم أحرق هو والتي زنى بها وليس لهم طلاق والمهر جميع ما ملك الرجل وخدمة الولي سنة وللقتل بينهم قصاص وللجراح غرم فإن تلف المجروح بعد أن يأخذ الغرم بطل دمه وملكهم ينكر الشر ولا يتزوج فإن تزوج قت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انتهينا إلى قبيلة يقال لها الختيان يأكلون الشعير والجلبان ولا يأكلون اللحم إلا مذكى ويزوجون تزويجا صحيحأ وأحكامهم أحكام عقلية تقوم بها السياسة وليس لهم ملك وكل عشرة يرجعون إلى شيخ له عقل ورأي فيتحاكمون إليه وليس لهم جور على من يجتاز بهم ولا اغتيال ولهم بيت عبادة يعتكفون فيه الشهر والأقل والأكثر ولا يلبسون شيئا مصبوغا وعندهم مسك جيد ما دام في بلدهم فإذا حمل منها تغير واستحال ولهم بقول كثيرة في أكثرها منافع وعندهم حيات تقتل من ينظر إليها إلا أنها في جبل لا تخرج عنه بوجه ولا سبب ولهم حجارة تسكن الحمى ولا تعمل في غير بلدهم وعندهم بازهر جيد شمعي فيه عروق خض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مسيرنا فيهم عشرين يوما ثم انتهينا إلى بلد بهي في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خل كثير وبقول كثيرة وأعناب ولهم مدينة وقرى وملك له سياسة يلقب بهي وفي مدينتهم قوم مسلمون ويهود ونصارى ومجوس وعبدة أصنام ولهم أعياد وعندهم حجارة خضر تنفع من الرمد وحجارة حمر تنفع من الطحال وعندهم النيل الجيد القانىء المرتفع الطافي الذي إذا طرح في الماء لم يرس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رنا فيهم أربعين يومأ في أمن وخوف ثم انتهينا إلى 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ليب فيه بوادي عرب ممن تخلف عن تبع لما غزا بلاد الصين لهم مصايف ومشات في مياه ورمال يتكلمون بالعربية القديمة لا يعرفون غيرها ويكتبون بالحميرية ولا يعرفون قلمنا يعبدون الأصنام وملكهم من أهل بيت منهم لايخرجون الملك من أهل ذلك البيت ولهم أحكام وحظر الزنا والفسق ولهم شراب جيد من التمر وملكهم يهادي ملك الص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رنا فيهم شهرا في خوف وتغرير ثم انتهبنا إلى مقام الباب وهو بلد في الرمل تكون فيه حجبة الملك وهو ملك الصين ومنه يستأذن لمن يريد دخول بلد الصين من قبائل الترك وغيرهم فسرنا فيه ثلاثة أيام في ضيافة الملك يغير لنا عند رأس كل فرسخ مركوب ثم انتهينا إلى وادي المقام فاستؤذن لنا منه وتقدمنا الرسل فأذن لنا بعد أن أقمنا بهذا الوادي وهو أنزه بلاد الله وأحسنها ثلاثة أيام في ضيافة الملك ثم عبرنا الوادي وسرنا يوما تاما فأشرفنا على مدينة سندابل وهي قصبة الصين وبها دار المملكة فبتنا على مرحلة منها ثم سرنا من الغد طول نهارنا حتى وصلنا إليها عند المغرب وهي مدينة عظيمة تكون مسيرة يوم ولها ستون شارعا ينفذ كل شارع منها إلى دار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سرنا إلى باب من أبوابها فوجدنا ارتفاع سورها تسعين ذراعا وعرضه تسعين ذرعا وعلى رأس السور نهر عظيم يتفرق على ستين جزأ كل جزء منها ينزل على باب من الأبواب نتلقاه رحى تصبه إلى ما دونها ثم إلى غيرها حتى يصب في الأرض ثم يخرج نصفه تحت السور فيسقي البساتين ويرجع نصفه إلى المدينة فيسقي أهل ذلك الشارع إلى دار الملك ثم يخرج في الشارع الآخر إلى خارج البلد فكل شارع فيه نهران وكل خلاء فيه مجريان كل واحد يخالف صاحبه فالداخل يسقيهم والخارج يخرج بفضلاتهم ولهم بيت عبادة عظيم ولهم سياسة عظيمة وأحكام متقنة وبيت عبادتهم يقال إ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عظم من مسجد ببت المقدس وفيه تماثيا وتصاوير وأصنام وبد عظيمم وأهال البلد لا يذبحون ولا يإكلون اللحوم أصلا ومن قتل منهبم شيئا من الحيوان قتل وهي دار مملكة الهند والترك معا ودخلت على ملكهم فوجدته فائقا في فنه كاملا في رأيه فخاطبه الرسل بما جاؤا به من تزويجه ابنته من نوح بن نصر فأجابهم إلى ذلك وأحسن إلي وإلى الرسل وأقمنا في ضيافنه حتى نجزت أمور المرأة وتم ما جهزها به ثم سلمها إلى مائتي خادم وثلائمائة جارية من خواص خدمه وجواريه وحملت إلى خراسان إلى نوح بن نصر فتزوج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لغنا أن نصرا عمل قبره قبل وفاته بعشرين سنة وذلك أنه حد له في مولده مبلغ عمره ومدة انقضاء أجله وأن موته يكون بالسل وعرف اليوم الذي يموت فيه فخرج يوم موته إلى خارج بخارى وقد أعلم الناس أنه ميت في يومه ذلك وأمرهم أن يتجهزوا له بجهاز التعزية والمصيبة ليتصورهم بعد موته بالحال التي يراهم بها فسار بين يديه ألوف من الغلمان الأتراك المرد وقد ظاهروا اللباس بالسواد وشقوا عن صدورهم وجعلوا التراب على رؤوسهم ثم تبعهم نحو ألفي جارية من أصناف الرقيق مختلفي الأجناس واللغات على تلك الهيئة ثم جاء على آثارهم عامة الجيش والأولياء يجنبون دوابهم ويقودون قودهم وقد خالفوا في نصب سروجها عليها وسودوا نواصيها وجباهها حاثين التراب على رؤوسهم واتصلت بهم الرعية والتجار في غم وحزن وبكاء شديد وضجيج يقدمهم أولدهصم ونساؤهم ثم اتصلت بهم الشاركية والمكارون والحمالون على فرق منهم قد غيروا زيهم وشهر نفسه بضرب من اللباس ثم جاء أولاده يمشون بين يديه حفاة حاسرين والتراب على رؤوسهم وبين أيديهم وجوه كتابه وجلة خدمة ورؤساؤه وقواده ثم أقبل القضاة والمعدولون والعلماء يسايرونه في غم وكابة وحزن، وأحضر سجلا كبيرا ملفوفا فأمر القضاة والفقهاء والكتاب بختمه فأمر نوحا ابنه أن يعمل بما فيه واستدعى شيئا من حساء في زبدية من الصيني الأصفر فتناول منه شيئا يسيرا ثم تغرغرت عيناه بالدموع وحمد الله تعالى وتشهد وقال هذا آخر زاد نصر م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نياكم وسار إلى قبره ودخله وقرأ عشرا فيه واستقر به مجلسه ومات رحمة الله وتولى الأمر نوح ابنه قلت ونحن لك في صحة هذا الخبر لأن محدثنا به ولما كان ذكر شيئا نسأل الله أن لا يؤاخذ بما قال وسار إلى قبره ودخله وقرأ عشرا فيه واستقر به مجلسه ومات رحمة الله وتولى الأمر نوح ابنه قلت ونحن لك في صحة هذا الخبر لأن محدثنا به ولما كان ذكر شيئا نسأل الله أن لا يؤاخذ بما ق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رجع إلى كلام رسول نص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قمت بسندابل مدينة الصين مدة ألقى ملكها في الأحايين فيفاوضني في أشياء ويسألني عن أمور من أمور بلاد الإسلام ثم استأذنته في الإنصرات فأذن لي بعد أن أحسن إلي ولم يبق غاية في أمري فخرجت إلى الساحل أريد كله وهي أول الهند وآخر منتهى مسير المراكب لا يتهيأ لها أن تتجاوزها وإلا غرق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وصلت إلى كله رأيتها وهي عظيمة عالية السور كثيرة البساتين غزيرة الماء ووجدت بها معدنا للرصاص القلعي لا يكون إلا في قلعتها في سائر الدنيا وفي هذه القلعة تضرب السيوف القلعية وهي الهندية العتيقة وأهل هذه القلعة يمتنعون على ملكهم إذا أرادوا ويطيعونه إن أحبوا ورسمهم رسم الصين في ترك النباحة وليس في جميع الدنيا معدن للرصاص القلعي إلا في هذه القلعة وبينها وبين مدينة الصين ثلاثمائة فرسخ وحولها مدن ورساتيق وقرى ولهم أحكام وحبوس جنايات وأكلهم البر والتمور وبقولهم كلها تباع وزنا وأرغفة خبزهم تباع عددا وليس عندهم حمامات بل عندهم عين جارية يغتسلون بها ودرهمهم يزن ثلئي درهم ويعرف بالقاهري ولهم فلوس يتعاملون بها ويلبسون كأهل الصين الإفرند الصيني المثمن وملكهم دون ملك الصين ويخطب لملك الصين وقبلته إليه وبيت عبادته له وخرجت منها إلى بلد الفلفل فشاهدت نباته وهو شجر عادي لا يزول الماء من تحته فإذا هبت الريح تساقط حمله فمن ذلك تشنجه وإنما يجتمع من فوق الماء وعليها ضريبة للملك وهو شجر حر لا مالك له وحمله أبدا فيه لا يزول شتاء ولا صيفا وهو عناقيد فإذا حميت الشمس عليه انطبق على العنقود عدة من ورقه لئلا يحترق بالشمس فإذا زالت الشمس زالت تلك الأوراق وانتهيت منه إلى لحف الكافور وهو جبل عظيم فيه مدن تشرف على البحر منها قامرون التي ينسب إليها العود الرطب المعروف بالمندل القامروني ومنها مدينة يقال لها قماريان وإليها ينسب العود القماري وفيه مدينة يقال لها الصنف ينسب إليها العود الصنفي وفي اللحف الآخر من ذلك الجبل مما يلي الشمال مدينة يقال لها الصيمور لأهلها حظ من الجمال وذلك لأن أهلها متولدون من الترك والصين فجمالهم لذلك وإليها تخرج تجارات الترك، وإليها ينسب العود الصيموري وليس هو منها إنما هو يحمل إليها ولهم بيت عبادة على رأس عقبة عظيمة وله سدنة وفيه أصنام من الفيروزج والبيجاذق ولهم ملوك صغار ولباسهم لباس أهل الصين ولهم بيع وكنائس ومساجد وبيوت نار لا يذبحون ولا يأكلون ما مات حتف أنفه وخرجت إلى مدينة يقال لها جاجلى على رأس جبل مشرف نصفها على البحر ونصفها على البر ولها ملك مثل ملك كله يأكلون البر والبيض ولا يأكلون السمك ولايذبحون ولهم بيت عبادة كبير معظم لم يمتنع على الإسكندر في بلدان الهند غيرها وإليها يحمل الدارصيني ومنها يحمل إلى سائر الآفاق وشجر الدارصيني حر لا ملك له ولباسهم لباس كله إلا أنهم يتزينون في أعيادهم بالحبر اليمانية ويعظمون من النجوم قلب الأسد ولهم بيت رصد وحساب محكم ومعرفة بالنجوم كاملة وتعمل الأوهام في طباع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ها خرجت إلى مدينة يقال لها قشمير وهي كبيرة عظيمة لها سور وخندق محكمان تكون مثل نصف سندابل مدينة الصين وملكها أكبر من ملك مدينة كله وأتم طاعة ولهم أعياد في رؤوس الأهله وفي نزول النيرين شرفهما ولهم رصد كبير في بيت معمول من الحديد الصيني لا يعمل فيه الزمان ويعظمون الثريا وأكلهم البر ويأكلون المليح من السمك ولا يأكلون البيض ولا يذبح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ت منها إلى كابل فسرت شهرا حتى وصلت إلى قصبتها المعروفة بطابان وهي مدينة في جوف جبل قد استدار عليها كالحلقة دوره ثلاثون فرسخا لا يقدر أحد على دخوله إلا بجواز لأن له مضيقا قد غلق عليه باب ووكل به قوم يحفظونه فما يدخله أحد إلا بإذن والإهليلج بها كثير جدا وجميع مياه الرساتيق والقرى التي داخل المدينة تخرج من المدينة وهم يخالفون ملك الصين في الذباحة ويأكلون السمك والبيض ويقتل بعضهم بعضا ولهم بيت عبا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رجت من كابل إلى سواحل البحر الهندي متياسرا فسرت إلى بلد يعرف بمندورقين منابت غياض القنا وشجر الصندل ومنه يحمل الطباشير وذلك أن القنا إذا جف وهبت عليه الريح احتك بعضه ببعض واشتدت فيه الحرارة للحركة فانقدحت منه نار فربما أحرقت منها مسافة خمسين فرسخا أو أكثر من ذلك</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طباشير الذي يحمل إلى سائر الدنيا من ذلك القنا فأما الطباثير الجيد الذي يساوي مثقاله مائة مثقال أو كثر فهو شيء يخرج من جوت القنا إذا هز وهو عزيز جدا وما يفجر من منابت الطباشير حمل إلى سائر البلاد وبيع على أنه توتيا الهند وليس كذلك لأن التوتيا الهندي هو دخان الرصاص القلعي ومقدار ما يرتفع منه كل سنة ثلاثة أمنان أو أربعة أمنان ولا يتجاوز الخمسة ويباع المن منه بخمسة آلاف درهم إلى ألف دينار وخرجت منها إلى مدينة يقال لها كولم لأهلها ببت عبادة وليس فيه صنم وفيها منابت الساج والبقم وهو صنفان وهنا دون والأمرون هو الغاية وشجر الساج مفرط العظم والطول ربما جاوز مائة ذراع وأكثر والخيزران والقنا بها كثير جدا وبها شيء من السندروس قليل غير جيد والجيد منه ما بالصين وهي عين تنبت على باب مدينتها الشرقي والسندروس شبه الكهربائية وأجلها وفيها مغناطيس يجذب كل شيء إذا احمي بالدلك وعندهم الحجارة التي تعرف بالسندانبة يعمل بها السقوف وأساطين بيوتهم من خرز أصلاب السمك الميت ولا يأكلونه ولا يذبحونه وأكثرهم يأكل الميتة وأهلها يختارون للصين ملكا إذا مات ملكهم وليس في الهند طب إلا في هذه المدينة وبها تعمل غضائر تباع في بلداننا على أنه صيني وليس هو صيني لأن طين الصين أصلب منه وأصبر على النار وطين هذه المدينة الذي يعمل منه الغضائر المشبه بالصيني يخمر ثلاثة أيام لا يحتمل أكثر منها وطين الصين يخمر عشرة أيام ويحتمل أكثر منها وخزف غضائرها أد كن اللون وما كان من الصين أبيض وغيره من الألوان شفافأ وغير شفاف فهو معمول في بلاد فارس من الحصى والكلس القلعي والزجاج يعجن على البوائن وينفخ ويعمل بالماسك كما ينفخ الزجاج مثل الجامات وغيرها من الأواني ومن هذه المدينة يركب إلى عمان وبها راوند ضعيف العمل والصيني أجود منه والراوند قرع يكون هناك وورقة السادج الهندي واليها تنسب أصناف العود والكافور واللبان والقتار وأصل العود نبت في جزائر وراء خط الاستواء وما وصل إلى منابته أحد ولم يعلم أحد كيف نباته وكيف شجره ولا يصف إنسان شكل ورق العود وإنما يأتي به الماء إلى جانب الشمال فما انقلع وجاء إلى الساحل فأخذ رطبا بكله وبقامرون أو في بلد الفلفل أو بالصنف أو بقماريان أو بغيرها من السواحل بقي إذا أصابته الريح الشمال رطبا أبدا لا يتحرك عن رطبه وهو المعروف بالقامروني المندلي وما جف في البحر ورمي يابسا فهو الهندي المصمت الثقيل ومحنته أن ينال منه بالمبرد ويلقى على الماء فإن لم ترسب براته فليس بمختار وان رسبت فهو الخالص الني ما بعده غاية وما جف منه في مواضعه ويجز في البحر فهو القماري وما نخر في مواضعه وحمله البحر نخرأ فهو الصنفي وملوك هذه المرافىء يأخذون ممن يجمع العود من السواحل ومن البحر العشر وأما الكافور فهو في لحف جبل بين هذه المدينة وبين مندروقين مطل على البحر وهو لب شجر يشق فيوجد الكافور كامنا فيه فربما وجد مائعا وربما كان جامدا لأنه صمغ يكون في لب هذا الشجر وبها شيء من الإهليلج قليل والكابلي أجود منه لأن كابل بعيدة من البحر وجميع أصناف الإهليلج بها وكل شجر مما نثرته الريح فجا غير نضيج فهو الأصفر وهو حامض بارد وما بلغ وقطف في أوان إدراكه فهو الكابلي وهو حلو حار وما ترك في شجره في أيام الشتاء حتى يسود فهو الأسود مر حار وبها معدن كبريت أصفر ومعدن نحاس يخرج من دخانه توتيا جيد وجميع أصناف التوتيا كلها من دخان النحاس إلا الهندي فإنه كما ذكرنا يخرج من دخان الرصاص القلعي وماء هذه المدينة وماء مندروقين من الصهاريج المختزن فيها من مياه الأمطار ولا زرع فيها إلا القرع آلذي فيه الراوند فإنه يزرع بين الشوك وكذلك أيضا بطيخهم عزيز جدا وبها قنبيل يقع من السماء ويجمع بأخثاء البقر والعربي أجود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رت من مدن السواحل إلى الملتان وهي آخر مدن الهند مما يلي الصين وأولها مما يلينا وتلي أرض السند وهي عظيمة جليلة القدر عند أهل الهند والصين لأنها بيت حجهم ودار عبادتهم مثل مكة عند المسلمين وبيت المقدس عند اليهود والنصارى وبها القبة العظمى والبد الأكبر وهذه القبة سمكها في السماء ثلاثمائة ذراع وطول الصنم في جوفها مائة فراع وبين رأسه وبين القبة مائة ذراع وبين رجليه وبين الأرض</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ئة فراع وهو معلق من جوفها لا بقائمة من أسفله يدعم عليها ولا بعلاقة من أعلاه تمس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هذا هو الكذب الصراح لأن الصنم ذكره المدائني في فتوح الهند والسند وذكر أن طوله عشرون ذرا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د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د في يد يحيى بن محمد الأموي هو صاحب المنصورة أيضا والسند كله في يده والدولة بالملتان للمسلمين وملآك عقرها ولد عمر بن علي بن أبي طالب والمسجد الجامع مصاقب لهذه القبة والإسلام بها ظاهر والأمر بالمعروف والنهي عن المنكر بها شامل وخرجت منها إلى المنصورة وهي قصبة السند والخليفة الأموي مقيم بها يخطب لنفسه ويقيم الحدود ويملك السند كله بره وبحره ومنها إلى البحر خمسون فرسخا وبساحلها مدينة الدي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رجت من المنصورة إلى بغانين وهو بلد واسع يؤدي أهله الخراج إلى الأموي والى صاحب بيت الذهب وهو بيت من ذهب في صحراء تكون أربعة فراسخ ولا يقع عليها الثلج ويثلج ما حولها وفي هذا البيت رصد الكواكب وهو بيت تعظمه الهند والمجوس هذه الصحراء تعرف بصحراء زردشت صاحب المجوس ويقول أهل هذه البلدان أن هذه الصحراء متى خرج منها إنسان يطلب دولة لم يغلب ولم يهزم له عسكر حيثما توجه ومنها إلى شهر داور ومنها إلى بغنين ومنها إلى غزنين وبها يتفرق الطرق فطريق يأخذ يمنة إلى باميان وختلان وخراسان وطريق يأخذ تلقاء القبلة إلى بست ثم إلى سجستان وكان صاحب سجستان في وقت موافاتي إياها أبا جعفر محمد بن أحمد بن الليث وأمه بانويه أخت يعقوب بن الليث وهو رجل فيلسوف سمح كريم فاضل له في بلده طراز تعمل فيه ثياب ويخلع في كل يوم خلعة على واحد من زواره ويقوم عليه من طرازها بخمسة آلاف درهم ومعها دابة النوبة وولي الحمام والمسند والمطرح ومسورتان ومخدتان وبذلك يعمل ثبت ويسلم إلى الزائر فيستوفيه من الخازن هذا اخر الرسالة</w:t>
      </w:r>
      <w:r>
        <w:rPr>
          <w:rFonts w:cs="Traditional Arabic" w:ascii="MS Sans Serif" w:hAnsi="MS Sans Serif"/>
          <w:sz w:val="36"/>
          <w:szCs w:val="36"/>
          <w:rtl w:val="true"/>
        </w:rPr>
        <w:t>:</w:t>
      </w:r>
      <w:r>
        <w:rPr>
          <w:rFonts w:ascii="MS Sans Serif" w:hAnsi="MS Sans Serif" w:cs="Traditional Arabic"/>
          <w:sz w:val="36"/>
          <w:sz w:val="36"/>
          <w:szCs w:val="36"/>
          <w:rtl w:val="true"/>
        </w:rPr>
        <w:t>فراع وهو معلق من جوفها لا بقائمة من أسفله يدعم عليها ولا بعلاقة من أعلاه تمسك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هذا هو الكذب الصراح لأن الصنم ذكره المدائني في فتوح الهند والسند وذكر أن طوله عشرون ذراع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د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د في يد يحيى بن محمد الأموي هو صاحب المنصورة أيضا والسند كله في يده والدولة بالملتان للمسلمين وملآك عقرها ولد عمر بن علي بن أبي طالب والمسجد الجامع مصاقب لهذه القبة والإسلام بها ظاهر والأمر بالمعروف والنهي عن المنكر بها شامل وخرجت منها إلى المنصورة وهي قصبة السند والخليفة الأموي مقيم بها يخطب لنفسه ويقيم الحدود ويملك السند كله بره وبحره ومنها إلى البحر خمسون فرسخا وبساحلها مدينة الدي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رجت من المنصورة إلى بغانين وهو بلد واسع يؤدي أهله الخراج إلى الأموي والى صاحب بيت الذهب وهو بيت من ذهب في صحراء تكون أربعة فراسخ ولا يقع عليها الثلج ويثلج ما حولها وفي هذا البيت رصد الكواكب وهو بيت تعظمه الهند والمجوس هذه الصحراء تعرف بصحراء زردشت صاحب المجوس ويقول أهل هذه البلدان أن هذه الصحراء متى خرج منها إنسان يطلب دولة لم يغلب ولم يهزم له عسكر حيثما توجه ومنها إلى شهر داور ومنها إلى بغنين ومنها إلى غزنين وبها يتفرق الطرق فطريق يأخذ يمنة إلى باميان وختلان وخراسان وطريق يأخذ تلقاء القبلة إلى بست ثم إلى سجستان وكان صاحب سجستان في وقت موافاتي إياها أبا جعفر محمد بن أحمد بن الليث وأمه بانويه أخت يعقوب بن الليث وهو رجل فيلسوف سمح كريم فاضل له في بلده طراز تعمل فيه ثياب ويخلع في كل يوم خلعة على واحد من زواره ويقوم عليه من طرازها بخمسة آلاف درهم ومعها دابة النوبة وولي الحمام والمسند والمطرح ومسورتان ومخدتان وبذلك يعمل ثبت ويسلم إلى الزائر فيستوفيه من الخازن هذا اخر الرس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صي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ا نسبة تأنيث إلى الصين الذي تقدم وإذا نسب إليها قيل صيني أيضا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تحت واس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قوم من أهل ال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الحسن بن محمد ابن ماهان الصيني حدث عن أحمد بن عبيد الواسطي روى عنه أبو بكر الخطيب وقال كان قاضي بلدته وخطيب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من سواد بغداد قريب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ه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يف في الفتوح صيه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فازة بين مأرب وحضر مو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يه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ا أدري ما أصله إلا أن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صيهون اسم جبل وذكره هكذا بتقديم الياء على الهاء والله أعلم بالصواب واليه المرجع والمآ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 حرف الصاد من كتاب معجم البلد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ضاد</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ابى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ب الألف باء موحدة وياء مهموزة يقال ضبأت في الأرض ضبوا وضبأ إذا اختبأت والموضع مضبأ</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ضبأ لصق بالأرض ومنه سمي ضابىء بن الحارث البرجمي وضابى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يدفع من الحرة في ديار بني نب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بيب وأنشد لعامر بن مالك ملاعب الأس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هدت إليه ما عهدت بضابىء                      فأصبح يصطاد الضباب نعيمها ضاج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المكسورة ضجع الرجل إذا وضع جنبه بالأرض فهو ضاجع قال ابن السكيت ضاج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ينحدر من ثجرة دز ودر ثجرة كثيرة السلم بأسفل حرة بني سل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كدر فاللعباء فالبرق فالحمى                      فلوذ الحصى من تغلمين فأظلمـا ضاحك وضويح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اسم من الضحك وتص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أسفل الفر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ضاحك وضويحك جبلان بينهما واد يقال له يين في قو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أم كلثوم على نأي دارها                      ونسوتها جون الحيا ثم باك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ي هديب جون تنجزه الصبا                      وتدفعه دفع الطلا وهو حاس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سيل أ كناف المرابد غـدوة                      وسيل عنه ضاحك والعواقـر قال وضاحك في غير هذا ماء ببطن السر لبلقين، وقال نصر ضاحك جبل في أعراض المدينة بينه وبين ضويحك جبل آخر وادي يين، وضاحك أيضا واد بناحية اليمامة، وضاحك أيضا ماء ببطن السر في أرض بلقين من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اح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 ضاحية كل شيء ناحيته البارزة يقال هم ينزلون الضواحي ومكان داج أي بارز والضاحي واد ل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اعدة بن جؤي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ك هدو الليل برق فهاجنـي                      يصدع رمدا مستطيرا عقير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له حتى إذا ما عروضه                      تحادت وهاجتها بروق تطيره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ضر به ضاح فنبطـا أسـالة                      فمر فأعلى حوزها فخصورها أضر به أي لصق به ودنا منه أي دنا الماء من ضاح وواد إلى ضريره وضرير الوادي جانبه، والضاحي أيضا رملة في طرف سلمى الغربي فيه ماء يقال له محرمة وماء يقال له الأثيب عن محمود بن زعاق صاحب ابن زب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ارب ال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شجر مجتمع من السلم باليمامة يسمى الضا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ضارج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راء مكسورة ثم جيم يقال ضرجه أي شقه فهو ضارج أي مشقوق فاعل بمعنى مفع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 إسحاق بن إبراهيم الموصلي عن أشياخه أنه أقبل قوم من اليمن يريدون النبي فضلوا الطريق ووقعوا على غيرها ومكثوا ثلاثا لا يقدرون على الماء وجعل الرجل منهم يستذري بفيء السمر والطلح حتى أيسوا من الحياة إذ أقبل راكب على بعير له فأنشد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ما رأت أن الشريعة هـمـهـا                      وأن البياض من فرائصها دام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تيممت العين التي عنـد ضـارج                      يفيء عليها الظل عرمضها طامي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رم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حلب الذي على الماء فقال لهم الراكب وقد علم ما هم عليه من الجهد من يقول هذا قالوا امروء القيس قال والله ما كذب هذا ضارج عنكم وأشار إليه فجثوا على ركبهم فإذا ماء عذب وعليه العرمض والظل يفيء عليه فشربوا منه ريهم وحملوا منه ما اكتفوا حتى بلغوا الماء فأتوا النبي وقالوا يا رسول الله صلى الله عليه وسلم أحيانا الله ببيتين من شعر امرىء القيس وأنشدوه الشعر فقال النبي صلى الله عليه وسلم ذلك رجل مذكور في الدنيا شريف فيها منسي في الآخرة خامل فيها يجيء يوم القيامة وبيده لواء الشعراء إلى النار قلت هذا من أشهر الأخبار إلا أن أبا عبيد السكوني قال إن ضارجا أرض سبخة مشرفة على بأرق وبارق كما ذكرنا قرب الكوفة وهذا حيز بين اليمن والمدينة وليس له مخرج إلا أن تكون هذه غير تلك، وقال نصر ضارج من النقي ماء ونخل لبني سعد بن زيد مناة وهي الآن للرباب وقيل لبني الصيداء من بني أسد بينهم وبين بني سبيع فخذ من حنظلة، وقال ا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لت تبين هل ترى بين ضـارج                      ونهي الأكف صارخا غير أعجما ض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 أ كل الطعام وليس في المعتل كله جمع فيه الضاد والسين غيره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مدينة وينبع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ينك تلك العير حتى تغـيبـت                      وحتى أتى من دونها الحب أجمع</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حتى أجازت بطن ضاس ودونهـا                      دعان فهضبا في النخيل فـينـبـ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عرض من رضوى من الليل دونها                      هضاب ترد العين عمـق تـشـيع</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أتبعتهم طرفهـا حـال دونـهـا                      رذاذ على أنـسـابـهـا يتـربـع ض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تهامي كأنه من جبال دوس لأنه في حديث أبي هريرة انحدر من رأس ض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ضان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ذكر في القاف في قدوم ضأن ورأس ضان ذص في الر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ضائ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جبال بني سلول جبلان جبل يقال له الضائن واخر يقال له الضمر فيقال لهما الضمر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ئي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همزة مكسورة بعدها ياة مثناة من تحت ساكنة ودال مهملة قال القتال الكل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تحملت عبس فأصبح خاليا                      وادي ضئيدة عافيا لم يورد </w:t>
      </w:r>
      <w:r>
        <w:rPr>
          <w:rFonts w:ascii="MS Sans Serif" w:hAnsi="MS Sans Serif" w:cs="Traditional Arabic"/>
          <w:color w:val="009716"/>
          <w:sz w:val="36"/>
          <w:sz w:val="36"/>
          <w:szCs w:val="36"/>
          <w:rtl w:val="true"/>
        </w:rPr>
        <w:t xml:space="preserve"> باب الضاد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الحسين بن مطير الأس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خفت بينهم حتى غدوا خرقـا                      وخدرت دون من تهوى الهوادي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صبحت منهم ضبـاء خـالـية                      كما خلت منهم الزوراء فالعوج ضب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تكرير الباء ال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عة الضباب بالكو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شريف أبو البركات عمر بن إبراهيم بن محمد بن محمد بن حمزة الحسيني العلوي الضبابي الزيدي النح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ضباح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خره حاء مهملة وهو صوت الثع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باريت تجلو سمع مجتاز ركبهـا                      من الصوت إلا من ضباح الثعاليب والهام تضبح ضباحا قال الع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ضباح الهام وبوم تؤام والخيل تضبح قال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اديات ضبحا  العاديات، وضباح 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إضبارة من كتب وضبارة عن الليث وأصله من الجمع والشد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عند حرة النار عن نصر وأم صبار بالصاد المهملة اسم حرة لبني سليم وقد ذك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خره عين مهملة جمع ض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واد في بلاد العرب وقيل الضبع من الأرض أكمة سوداء مستطيلة قلي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ب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من الضبع وهي الأكمة المستطيلة قليلا فيما أحسب وهو 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لجزع بين ضباعة فرصافة                      فعوارض جو البسابس مقفرا وهو اسم امرأة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احد الضباب من أحناش الأرض والضب الحقد والضب ورم في خف البعير وض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الجبل الذي مسجد الخيف في أصله وقد ذكرنا نبذا من اسم هذا الجبل في الصابح والروايتان عن الأصمعي في كتاب واحد ذكرهما واحدة إثر الأخرى ولا أدري كيف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ب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حاء المهملة وهو صوت أنفاس الخيل إذا عدون، وقال علي عليه السلام  والعاديات ضبحا  العاد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 الإبل، وضبح الموضع الذي يدفع منه أوائل الناس من عرف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ضاد وسكون ال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صنعاء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ب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آخره نون بلفظ تثنية ضبع وهو العضو يقال أخذ بضبعيه أي بعضديه قال نصر الضب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اد هوازن ذكر في الشعر، وقال العمراني الضبعان موضع ينسب إليه فيقال ضبعاني كما يقال بحراني ويقال فلان من أهل الضبع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ضبع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ضم ثانيه بلفظ الضبع من السب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سم جبل لغطفان، وقال نصر جبل فارد بين النباج والنقرة وسمى بذلك لما عليه من الحجارة التي كأنها منضدة تشبيها لها بالضبع وعرفها لأن للضبع عرفا من رأسها إلى ذنبها، والضبع أيضا جبل عند أجاء وهناك بئر ليس لطيىء مثلها، وقال ابن سعيد توفي أبو المورع توبة بن كيسان العنبري البصري وكان صاحب بداوة بالضبع والضبع من البصرة على يومين قال غيره مات في الطاعون سنة </w:t>
      </w:r>
      <w:r>
        <w:rPr>
          <w:rFonts w:cs="Traditional Arabic" w:ascii="MS Sans Serif" w:hAnsi="MS Sans Serif"/>
          <w:sz w:val="36"/>
          <w:szCs w:val="36"/>
        </w:rPr>
        <w:t>1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 أنى بن مالك وأبي بردة بن أبي موسى وعطاء بن يسار ونافع والشعبي وغيرهم وروى عنه الثوري وشعبة وحماد بن سلمة وغيرهم وكان ثقة، والضبع أيضا موضع قبل حرة بني سليم بينها وبين أفاعية يقال له ضبع أخرجي وفيه شجر يظل فيه الناس، والضبع أيضا واد قرب مكة أحسبه بينها وبين المدينة، وقال ال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ليلي ذما العـيش إلا لـيالـيا                      بذي ضبع سقيا لهـن لـي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لة ليلى ذي القرين فـإنـهـا                      صفت لي لو أن الزمان صفال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أنها لم يلبث الليل أن مضى                      وان طلع النجم الذي كان تالـي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2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هل إلى ريا سبيل وسـاعة                      تكلمني فيها من الدهر خالـ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أشفي نفسي من تباريح ما بها                      فإن كلاميها شفاء لـمـابـ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ي لئن سر الوشاة افتراقنا                      لقد طال ماسؤنا الوشاة الأعاديا ض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واحدة الضباب إما الحيوان وإما لزاز الباب اسم أرض وقيل ضبة قرية بتهامة على ساحل البحر مما يلي الشام وبحذائها قرية يقال لها بدأ وهي قرية يعقوب النبي بها نهر جار بينهما سبعون ميلا ومنها سار يعقوب إلى ابنه يوسف بم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بو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إسحاق وخرج رسول الله صلى الله عليه وسلم في غزاة في العشيرة حتى هبط يليل فنزل بمجتمعه ومجتمع الضبوعة واستقى له من بئر بالضبوعة وهو فعولة من ضبعت الإبل إذا مدت أضباعها من السير وهي الضبوع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ضبي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ضب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في قول يزيد بن الطثر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قول بصحراء الضبيب ابن بوزل                      وللعين من فرط الصبابة نـازح</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تبكي على من لا تـدانـيك داره                      ومن شعبه عنك العشية نـازح وقال أبو زي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 مياه بني نمير الضبيب به نخل كثير وجوز قال أبو زي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لبني أسيدة من بني قش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بي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حلة بالبصرة سميت بالقبيلة وهما ضبيعتان ضبيعة بن قيس بن ثعلبة بن عكابة بن صعب بن علي بن بكر بن وائل بن قاسط بن هنب بن أفصى بن دعمى بن جديلة بن أسد بن ربيعة بن نزار بن معد بن عدنان وضبيعة بن ربيعة بن نزار ولا أدري أيتهما نزلت بهذا الموضع فسمي بها والظاهر أن الأولى نزلته لأنها أ كثر وأشهر، وقد نسب المحدثون إلى هذا الموضع قوما دون القبيلة منهم أبو سليمان جعفر بن سليمان الضبعي وكان ثقة متقنا إلا أنه كان يبغض أبا بكر وعمر قال ابن حيان أجمع أئمتنا على الصدوق المتقن إذا كان فيه بدعة ولا يدعو إليها أنه يحتج بحديثه وإن كان داعيا إليها يسقط الاحتجاج ب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روى جعفر هذا عن ثابت وأبي عمران الجوني ويزيد بن الرشك وغيرهم روى عنه عبد الله بن المبارك والقواريري وغيرهما مات سنة </w:t>
      </w:r>
      <w:r>
        <w:rPr>
          <w:rFonts w:cs="Traditional Arabic" w:ascii="MS Sans Serif" w:hAnsi="MS Sans Serif"/>
          <w:color w:val="0000FF"/>
          <w:sz w:val="36"/>
          <w:szCs w:val="36"/>
        </w:rPr>
        <w:t>178</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بي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باليمامة لبني قيس بن ثعلب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ج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ج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الصوت معلوم والضجاج صمغ يؤكل رطبا فإذا جف سحق ثم كتل وقوي بالقلي ثم غسل به الثوب فينقي تنقية الصابون ولا يبعد أن يكون هذا الموضع سمي بذلك والضجاج العاج وهو مثل السوار للمرأة والضجاج اسم ماء ملح شديد الملو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جا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مدينة باليمن قرب ز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ج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نو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 أسمع فيه شيئا مستعملا 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احية تهامة يقال له ضجنان ولست أدري مما أخذ ورواه ابن دريد بسكون الجيم، وقيل ضجنان جبيل على بريد من مكة وهناك الغميم في أسفله ومسجد صلى فيه رسول صلى الله عليه وسلم وله ذكر في المغازي، وقال الواقدي بين ضجنان ومكة خمسة وعشرون ميلا وهي لأسلم وهذيل وغاضرة ولضجنان حديث في حديث الإسراء حيث قالت له قر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آية صدقك قال لما أقبلت راجعا حتى إذا كنت بضجنان مررت بعير فلان فوجدت القوم ولهم إناء فيه ماء فشربت ما فيه وذكر الق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مهمل في كتب اللغ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جبل في شعر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طال السنام علـى جـبـلة                      كخلقاء من هضبات الضجن و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نسوة من بني ذهي مصعدة                      أو من قنان تؤم السير من ضجن قال الجوهري والحاء فيه تصحيف وقد روى بيت الأعشى من هضبات الحضن، وقال سديف يمدح عبد الله بن الحسن بن علي بن أبي طال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حمامة يوم الشعب عن ضجن                      هاجت فؤاد عميد دائم الـحـز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ا لنأمل أن ترتـد أحـبـتـنـا                      بعد التباعد والشحنـاء والإح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تنقضي دولة أحكام قـادتـهـا                      فينا كأحكام قوم عـابـدي وث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نهض ببيعتكم تنهض بطاعتـنـا                      إن الخلافة فيكم يا بني الحسـن في أبيات في كتاب هذيل الضجن موضع في بلاد هذيل، 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في بلاد هذيل واد يقال له الضجن وأسفله لكنانة على ليلة من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نسوة من بني دهي مصعـدة                      أو من قنان تؤم السير من ضج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و وقنان من بلاد بني الحارث بن كع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همل كما ذكرنا بسكون الجيم وال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 بلاد هذيل بتهامة أسفله لكنانة وجمعه أبو قلابة الهذلي ف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ب هامة تبكي عليك كريمة                      بألوذ أو بمجامع الأضجـ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خ يوازن ما جنيت بقـوة                      وإذا غويت الغي لا يلحاني الضجو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بعد الواو الساكنة عين مهملة يجوز أن يكون فعولا من ضجع الرجل إذا وضع جنبه على الأرض وفعول يدل على الإكثار والمداومة والذي يظهر لي أنه واحد الضواجع وهي الضباب قول النابغ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عيد أبي قابوس في غير كنهه                      أتاني ودوني راكس فالضواجع قال الأصمعي الضجوع رحبة لبني أبي بكر بن كلاب وقيل موضع لبني أسد وقيل واد وقال عامر بن الطفي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ا تسقني بيديك إن لم أغترف                      نعم الضجوع بغارة أسراب والضجوع أيضا أكمة معروفة، وقال السكوني ماء بينه وبين السلمان ثلاثة أمي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ح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ينبغي أن يكتب بالألف لأنك تقول ضحوة النهار وهي تذكر وتؤنث فمن أنث ذهب إلى أنه جمع ضحوة ومن ذكر ذهب إلى أنه اسم على فعل مثل صرد ون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موضع وقال الزمخشري الضحي على لفظ التصغير ولا أدري أهما موضعان أم أحدهما غلط</w:t>
      </w:r>
      <w:r>
        <w:rPr>
          <w:rFonts w:cs="Traditional Arabic" w:ascii="MS Sans Serif" w:hAnsi="MS Sans Serif"/>
          <w:sz w:val="36"/>
          <w:szCs w:val="36"/>
        </w:rPr>
        <w:t>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حا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شتقاقه معلوم ويجوز أن يكون من الضاحك من السحاب وهو مثل العارض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اء لبني سبيع عن يعق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ح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في ديار سليم بالقرب من وادي بيضان وقيل بالصاد المهملة كله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ح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الثاني ثم ياء مثناة من تحت وآخره نون وهو البارز من كل شيء للشمس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م بناه أحيحة بن الجلاح في أرضه التي يقال لها القبابة، والضحيان أيضا موضع بين نجران وتثليث في طريق اليمن في الطريق المختصر من حضرموت إلى مك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شق اليمامة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د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خل لبني يشكر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دن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نون مق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دريد ضدنت الشيء ضدنا إذا أصلحته وسهلته لغة يمنية تفرد بها ليس من هذا التركيب في كلامهم غير هذه وهو ضد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بع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أيته في الجمهرة بالهمزة وقال أبو الحسين المه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دنى بوزن سكرى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د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الضوادي الفحش، وهو جبل قال ابن مقب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صبحن من ماء الوحيد ين نقرة                      بميزان رعم إذا بدا ضـدوان قال ابن المعلى الأزدي كان خالد يقول الوحيدين بالحاء المهملة وصدوان بالصاد المهملة قال وهما جبلان ونقرة موضع يجتمع فيه الم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دي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كأنه من الذي قبله جبل أيضا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ر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تخفيف وآخره حاء والضرح أصله الشق ومنه الضريح والضراح بيت في السماء حيال الكعبة وهو البيت المعور والضريح لغة فيه ومن قاله بالصاد غير المعجمة فقد أخطأ ألا ترى إلى أبي العلاء أحمد بن سليمان المعري كيف جمع بين الضراح والضريح إرادة للتجنيس والطباق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بلغ الضراح وسـاكـنـيه                      ثناك وزار من سكن الضريحا وقيل هي الكعبة رفعها الله وقت الطوفان إلى السماء الدنيا فسميت بذلك لضرحها عن الأرض أي بعد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حاء مهملة وهو فعال من الضرح وهو البعد والتنحية أو من الضرح وهو الشق في الأرض، وهو موضع جاء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وآخره سين مهملة وهو جمع ضرس وهي أكمة خشنة والضرس أيضا المطرة القليلة وجمعها ضروس ويجوز أن يجمع على ضراس مثل قدح وقداح وبئر وبئار وزق وزقاق، وهي قرية في جبال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طاهر إبراهيم بن نصر بن منصور بن حبش الفارقي الضراسي نزل هذه القرية فنسب إليها حدث عن أبي الحسن محمد بن أحمد بن عبيد الله البغدادي روى عنه أبو القاسم هبة الله بن عبد الوارث الشي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حصن باليمن من حصون ري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را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الفاء بنجد بين البصرة والكوفة عن نصر في شعر أبي داود يصف سحابا</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حل بذي سلـع بـركـه                      تخال البوارق فيه الذبال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ؤى الضرافة من لعلع                      يسح سجالا ويفري سجالا ضر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ضبطه السكري في كتاب اللصوص بخط متقن قد عرض على الأئمة وهو بالصاد المهملة في لغة العرب إلآ ما روى الأزهري عن المنذري عن ثعلب عن ابن الأعرابي الضرف شجر التين ويقال لثمره البلس الواحدة ضرفة قال وهو غريب جاء في قول العطاف العقيلي أحد اللصو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كل حاديها من الإنس أو ونـى                      بعثنا لها من ولد إبـلـيس حـ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لن ترتعى جنبي ضراف ولنا ترى                      جنوب سليل ما عددت الـلـيالـي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ب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اءين موحدتين الأرض الغليظة ويروى جنوب بالنون جمع جنب والأول أح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ف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ا قطعت الفردة وقعت عن يسارك بموضع يقال له الضربة، وقال الأفوه الأو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مي إذا كحل على الناس ضرجت                      ولا ذت بإذراء البيوت الـتـوا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ت يتامي كل جـلـس غـريرة                      أهانوا لها الأموال والعرض واف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م صبحوا أهل الضعاف بـغـارة                      بشغث عليا المصلتون الـمـغـاور ضربي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باء الموحدة مكسورة وياء مثناة من تحت وطاء مهملة ناحية بحوف مصر لها ذكر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ع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 في أسفل رخيم قرب ن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يقال لها ضرعة فيها قصور ومنبر وحصون يشترك بين الحرث فيها هذيل وعامر بن صعصعة ويتصل بها شمنص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غ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الغين المعجمة من أسماء الأسد والضرغامة أيضا الرجل من كتاب نوادر ا بن الأعرابي، وقال العمراني ضرغام رو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ضرغد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غين معجمة ودال مهملة علم مرتجل لا نظير له في النكرات قبل ضرغ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قيل حرة في بلاد غطفان وقيل ماء لبني مرة بنجد بين اليمامة وضرية وقيل مقبرة فمن جعلها مقبرة لا يصرف ومن جعلها حرة أو جبلا ص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امر بن الطفيل في يوم الرق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تسألن أسماء وهـي حـفـية                      نصحاءها أطرد ت أم لم أط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وا لها فلقد طردنـا خـيلـه                      قلح الكلاب وكـنـت غـ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يغينكم فنـأ وعـوارضـا                      ولأقبلن الخيل لابة ضـرغ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لخيل تعثر بالقصيد كـأنـهـا                      حدا تتابع في الطريق الأقص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ثأرن بمـالـك وبـمـالـك                      وأخي المرؤات الذي لم يسن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تـيل مـرة أثـأرن فـإنـه                      فرغ وان أخاهم لـم يقـص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سلم أخت بني فزارة إنـنـي                      غان وإن المرء غير مخـل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ا ابن حرب لا أزال اشبهـا                      سمرا واوقدها إذا لم تـوقـد ضر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آخره نون يجوز أن يكون فعلان إما من ضرا الدم يضرو إذا سال أو من ضرا به ضراوة إذ اعتاده فلا يستطيع تركه والضراء ما واراك من شجر وقيل البراز والفضاء ويقال أرض مستوية فيها شجر، وهو بليد قرب صنعاء سمي باسم واد وهو على طرفه وذلك الوادي مستطيل فيها شجر هذه المدينة في طرفة من جهة صنعاء وطول الوادي مسيرة يومين أو ثلاثة وعلى طرفه الاخر من جهة الجنوب مدينة يقال لها شوابة وهذا الوادي المسمى بضروان هو بين هاتين البلدتين وهو واد ملعون حرج مشؤم حجارته تشبه أنياب الكلاب لا يقدر أحد أن يطؤه بوجه ولا سبب ولا ينبت شيئأ ولا يستطيع طائر أن يمر به فإذا قاربه مال عنه وقيل هي الأرض التي ذكرها الله تعالى في كتابه العزيز وقيل إنها كانت أحسن بقاع الله في الأرض وأكثرها نخلا وفاكهة وإن أهلها غدوا إليها وتواصوا ألأ يدخلها عليهم مسكين فأصبحوا فوجدوا نارا تأجج فمكثت النار تئقد فيها ثلاثمائة سنة وبينها وبين صنعاء أربعة فراس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يجوز الكسر يقال كلب ضروه وكلبه ضروة إذا اعتاد الصيد وقوي عليه حتى لا يصير عنه والضراوة العادة والضرو شجر يدعى الكمكام يجلب من اليمن، وهي قرية باليمن من أعمال مخلاف سنح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مثناة من تحت وباء موحدة وهي في الأصل الغلة تضرب على العبد وغيره يؤدي شيئا معلوما عن شيء معلوم والضريبة الصوف الذي يضرب بالمطرق والضريبة الطبيعة ويقال إنه لكريم الضرائب، وضر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حجازي يدفع سيله في ذات عرق</w:t>
      </w:r>
      <w:r>
        <w:rPr>
          <w:rFonts w:cs="Traditional Arabic" w:ascii="MS Sans Serif" w:hAnsi="MS Sans Serif"/>
          <w:sz w:val="36"/>
          <w:szCs w:val="36"/>
          <w:rtl w:val="true"/>
        </w:rPr>
        <w:t>.</w:t>
      </w:r>
      <w:r>
        <w:rPr>
          <w:rFonts w:ascii="MS Sans Serif" w:hAnsi="MS Sans Serif" w:cs="Traditional Arabic"/>
          <w:sz w:val="36"/>
          <w:sz w:val="36"/>
          <w:szCs w:val="36"/>
          <w:rtl w:val="true"/>
        </w:rPr>
        <w:t>الضريو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صنعاء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ي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عمرو ذي الكل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لست لحاصن إن لم تروني                      ببطن ضريحة ذات النجا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ج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نز من الم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ياء مشدودة وما أراه إلآ مأخوذا من الضراء وهو ما وارك من شجر وقيل الضراء البراز والفضاء ويقال أرض مستوية فيها شجر فإذا كان في هبطة فهو غيضة، وقال ابن شميل الضراء المستوى من الأرض خففوه لكثرته في كلامهم كأنهم استثقلوا ضراية أو يكون من ضري به إذا اعتاوه ويقال عرق ضري إذا كان لا ينقطع دمه وقد ضرا، يضرو ضروا، وهي قرية عامرة قديمة على وجه الدهر في طريق مكة من البصرة من 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يعدد مياه نجد قال الشرف كبد نجد وفيها حمى ضرية وضرية بئر ويقال ضرية بنت نز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سقاني ضرية خير بئر                      تمج الماء والجب التؤأما وقال ابن الكلبي سميت ضرية بضرية بنت نزار وهي أ م حلوان بن عمران بن الحاف بن قضاعة هذا قول السكوني، وقال أبو محمد الحسن بن أحمد الهمداني أم خولان وإخوته بنو عمرو بن الحاف بن قضاعة ضرية بنت ربيعة بن نزار وفي ذلك يقول المقدام بن زيد سيد بني حي بن خول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متنا إلى عمرو عـروق كـريمة                      وخولان معقود المكارم والحم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ونا سما في بيت فرعي قضـاعة                      له البيت منها في الارمة وال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مي ذات الخير بـنـت ربـيعة                      ضرية من عيص السماحة والمج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ذتنا تبوك مـن سـلالة قـيذر                      بخبر لبان إذ ترشح في المـه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نحن بنوهـا مـن أعـز بـنـية                      وأخوالنا من خير عود ومن زن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مامنا أهل الـرياسة حـمـير                      فأكرم بأعمام تـعـود إلـى جـد قال الأصمعي خرجت حاجا على طريق البصرة فنزلت ضرية ووافق يوم الجمعة فإذا أعرابي قد كور عمامته وتنكب قوسه ورقى المنبر وحمد الله وأثنى عليه وصلى على نبيه، ثم قال أيها الناس اعلموا أن الدنيا دار ممر والآخرة دار مقر فخذوا من ممركم بمقركم ولا تهتكوا أستاركم عند من يعلم أسراركم فإنما الدنيا سم يأكله من لا يعرفه أما بعد فإن أمس موعظة واليوم غنيمة وغدا لا يدرى من أهله فاستصلحوا ما تقدمون عليه بما تظعنون عنه واعلموا أنه لا مهرب من الله إلا إليه وكيف يهرب بن يتقلب في يدي طالبه فكل نفس ذائقة الموت وإنما توفون أجوركم الآية ثم قال المخطوب له من قد عرفتموه، ثم نزل عن المنبر، وقال غيره ضرية أرض بنجد وينسب إليها حمى ضرية ينزلها حاج البصرة لها ذكر في أيام العرب وأشعارهم، وفي كتاب نصر ضرية صقع واسع بنجد ينسب إليه الحمى يليه أمراء المدينة وينزل به حاج البصرة بين الجديلة وطخفة، وقيل ضرية قرية لبني كلاب على طريق البصرة وهي إلى مكة أقرب اجتمع بها بنو سعد وبنو عمرو بن حنظلة للحرب ثم اصطلحوا، والنسبة إليها ضروي فعلوا ذلك هربا من اجتماع أربع يا آات كما قالوا في قصى بن كلاب قصوي وفي غني بن أعصر غنوي وفي أمية أموي كأنهم ردوه إلى الأصل وهو الضرو وهو العادة، وماء ضرية عذب 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حبذا لبن الـخـلايا                      بماء ضرية العذب الزلال وضرية إلى عامل المدينة ومن ورائها رميلة اللوى قال أبو عبيد السكو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عقا ب الوكر وكـر ضـرية                      سقتك الغوادي من عقاب ومن وك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ر الليالي والـشـهـور ولا أرى                      ممر الليالي منسيا ني ابنة النضـ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دث أبو الفتح بن جني في كتاب النوادر الممتعة أخبرنا أبو بكر محمد بن علي بن القاسم المالكي قراءة عل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أبو بكر بن دريد أنبأنا أبو عثمان المازني وأبو حاتم السجستاني قا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الأصمعي عن المفضل بن إسحاق أو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ض المشيخ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قيت أعرابيا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من الرج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بني أسد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ن أين أقبلت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هذه البادية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ين مسكنك من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ساقط الحمى حمى ضرية بأرض لعمر الله ما نريد بها بدلا عنها ولا حولا قد نفحتها العذاوات وحفتها الفلوات فلا يملولح ترابها ولا يمعر جنابها ليس فيها أذى ولا قذن ولا عك ولا موم ولا حمى ونحن فيها بأرفه عيش وأرق معيشة 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طعامك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خ بخ عيشنا والله عيش تعلل جاذبه وطعامنا أطيب طعام وأهنؤه وأمرؤه الفث والهبيد والفطس والعنكث والظهر والعلهز والذ آنين والطراثيث والعراجين والحسلة والضباب وربما والله أ كلنا القد واشتوينا الجلد فما أرى أن أحدا أحسن منا حالا ولا أرخى بالا ولا أخصب حالا فالحمد لله على ما بسط علينا من النعمة ورزق من حسن الدعة أو ما سمعت بقول قائلنا</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ذا ما أصبنـا كـل يوم مـذيقة                      وخمس تميرات صغار كنـائز</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نحن ملوك الناس شرقا ومغربا                      ونحن أسود الناس عند الهزاهز</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م متمن عيشـنـا لا ينـالـه                      ولو ناله أضحى به جذ فـائز قل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ما أقدمك إلى هذه البلدة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غية لبة قل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ا بغيتك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رات أضللتهن قل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ا بكراتك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رات آبقات عرصات هبصات أ رنات اتيات عيط عوائط كوم فواسح أعزبتهن قفا الرحبة رحبة الخرجاء بين الشقيقة والوعساء ضجعن مني فحمة العشاء الأولى فما شعرت بهن ترجل الضحى فقفوتهن شهرا ما أحس لهن أثرا ولا أسمع لهن خبرأ فهل عندك جالبة عين أو جالية خبر لقيت المراشد وكفيت المفاسد، الفث نبت له حب أسود يختبز ويؤكل في الجدب ويكون خبزه غليظا كخبز الملة، والهبيد حب الحنظل تأخذه الأعراب وهو يابس فتنقعه في الماء عدة أيام ثم يطبخ ويؤكل، والفطس حب الآكل والصلب أن تجمع العظام وتطبخ حتى يستخرج دهنها ويؤتدم في البادية، والعنكث شجرة يسحجها الضب بذنبه حتى تنجأث ثم يأكلها، والعلهز دم القراد والوبر يلبك ويشوى ويؤكل في الجدب وقال آخر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علهز دم يابس يدق مع أوبار الإبل في المجاعات وأنشد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 إن قرى قحطان قرف وعلهز                      فأقبح بهذا ويح نفسك من فعل والذانين جمع ذأنون وهو نبث أسمر اللون مد ملك لا ورق له لا زق به يشبه الطرثوث تفة لا طعم له لا يأكله إلا الغنم، والعراجين نوع من الكمأة قدر سبر وهو طيب ما دام غضا والحسلة جمعة حسل وهو ولد الضب والوبر والهبص النشاط وكذلك الرنات وآتيات جمع اتية وهي التي أتت اللقاح وعيط عوايط مثله 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اطت الناقة واعتاطت وتعيطت إذا لم تحمل وكوم وفواسح سمان وأعزبتهن بت بهن عازبا من الحي وقفا الرحبة خلفها والخرجاء أرض فيها سواد وبياض وضجعن مني أي عدلن عن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صغير ضري وقد تقدم تفسيره، بئر من حفر عاد قرب ضرية، قال الضب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راني تاركا ضلعي ضري                      ومتخذا بقنـسـرين دارا </w:t>
      </w:r>
      <w:r>
        <w:rPr>
          <w:rFonts w:ascii="MS Sans Serif" w:hAnsi="MS Sans Serif" w:cs="Traditional Arabic"/>
          <w:color w:val="009716"/>
          <w:sz w:val="36"/>
          <w:sz w:val="36"/>
          <w:szCs w:val="36"/>
          <w:rtl w:val="true"/>
        </w:rPr>
        <w:t xml:space="preserve"> باب الضاد والع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عا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غربي شمنصير، قرية يقال لها الحديبية ليست بكبيرة وبحذائها جبل صغير يقال له ضعاضع وعنده حبس كبير يجتمع فيه الماء والحبس حجارة مجتمعة يوضع بعضها على بعض، قال بعض الشعراء</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ن التفاتي نحو حبس ضعاضع                      وإقبال عيني الظبا لـطـويل وهاتان القريتان لبني سعد بن بكار أظار النبي على الصلاة والسل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غاط</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جذام من الضغط وهو الحصر الشديد، اسم موضع وفيه نظ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غ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ثم السكون وآخره نون وهو بمعنى الحقد ويوم ضغن الحرة من أيام العرب وهو ماء لفزارة بين خيبر وفيد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ف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كسر واخره راء ، أكم بعرفات عن نصر والضفر والضفر بسكون الفاء وكسرها لغتان حقف من الرمل عريض طو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ف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فتح الواو والقصر من ضفا الحوض يضفو إذا فاض من امتلائه والضفو السعة والخصب، وهو مكان دون المدينة، قال زهي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فوى ألات الضال والسدر ورواه ابن دريد بفتحتين ممالا وقال ابن الأعرا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فوى وذكر لها نظائر خمسا ذكرت في قله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ف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الضفيرة مثل المسناة المستطيلة في الأرض فيها خشب وحجارة ومنه الحديث فقام على ضفير السدة كأنه أخذ من الضفر وهو نسج قوى الشعر والضفيرة والحقف من الرمل عن الجوهري، وذو ضفير، جبل بالشام، قال النعمان بن بش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خليلي ودعا دار لـيلـى                      ليس مثلي يحل دار الهو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 قينية تـحـل مـحـبـا                      وحفيرا فجنتي تـرفـل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ا تؤاتيك في المغيب إذا ما                      حال من دونها فروع القن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 ليلى وان كلفت بلـيلـى                      عاقها عنك عائق غير وان</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يف أرعاك بالمغيب ودوني                      ذو ضفير فرائس فمغـان ضف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مثل الذي قبله في الاشتقاق والوزن والحروف إلا أنه زائد هاء، وهي أرض في وادي لعقيق كانت للمغيرة بن الأخينس، قال الزب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أقطع مروان بن الحكم عبد الله بن عباس بن علقمة العامري القرشي ما بين الميل الرابع من المدينة إلى ضفيرة وهي أرض المغيرة بن الأخينس التي في وادي العقيق إلى الجبل الأحمر الذي يطلعك على قب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لض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الأولى وكسر الثانية، ماء يوشك أن يكون لتميم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ل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الضلع واحد الأضلاع يوم الضلعين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فتح ثانيه وآخره عين مهملة ضلع الرجام، موضع بالكسر والجيم جمع رجم جمع رجمة بالضم وهي حجارة ضخام ربما جمعت في القبر يسنم بها، قال أوس بن غلفاء الهج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 الخيل من جنبي رويك                      إلى لجإ إلى ضلع الرج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ل منفق الجزذان مـجـز                      شديد الأسر للأعداء حـ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صبنا من أصبنا ثم فـتـن                      إلى أهل الشريف إلى شمام وضلع القتلى من أيام العرب وضلع بني مالك وضلع بني الشيصبان، في بلاد غني بن أعصر، قاد أبو زياد في نواد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ت ضلعان وهما جبلان من جانب الحمى حمى ضرية الذي يلي مهب الجنوب واحدهما يسمى ضلع بني مالك وبنو مالك بطن من الجن وهم مسلمون والآخر ضلع بني شيصبان وهم بطن من الجن كفار وبينهما مسيرة يوم وبينهما واد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تسرير فأما ضلع بني مالك فيحل به الناس ويصطادون صيدها ويحتل بها ويرعى كلؤها وأما ضلع بني شيصبان فلا يصطاد صيدها ولا يحتل بها ولا يرعى كلؤها وربما مر عليها الناس الذي لا يعرفونها فأصابوا من كلئها أو من صيدها فأصاب أنفسهم وما لهم شر ولم تزل الناس يذكرون كفر هؤلاء وإسلام هؤلاء، 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من تبين لنا من ذلك أنه أخبرنا رجل من غني ولغني ماء إلى جنب ضلع بني مالك على قدر دعم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ما نحن بعدما غابت الشمس مجتمعون في مسجد صلينا فيه على الماء فإذا جماعة من رجالهم ثيابهم بيض قد</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 انحدروا علينا من قبل ضلع بني مالك حتى أتونا وسلموا علين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له ما ننكر من حال الإنس شيئا فيهم كهول قد خضبوا لحاهم بالحناء وشباب وبين ذل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قدموا فجلسوا فنسبناهم وما نشك أنهم سائرة من النا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وا حين نسبنا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منكر عليكم نحن جيرانكم بنو مالك أهل هذا الضلع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ل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حبا بكم وأهل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ا فزعنا إليكما وأردنا أن تدخلوا معنا في هذا الجهاد إن هؤلاء الكفار من بني شيصبان لم نزل نغزوهم منذ كان الإسلام ثم قد بلغنا أنهم قد جمعوا لنا وأنهم يريدون أن يغزونا في بلادنا ونحن نبادرهم قبل أن يقعوا ببلادنا ويقعوا فينا وقد أتيناكم لتعينونا وتشاركونا في الجهاد والأج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رجل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حجن 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أيته وأنا غلا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تعينونا على ما أحببتم وعلى ما تعرفون إننا مغنون فيه عنكم شيئا فنحن معكم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عينونا بسلاحكم فلا نريد غيره قال مح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وكرام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خذ كل رجل منا كأنه يأمر ليؤتى بسيفه أو رمحه أو نب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ا ائذنوا لنا في سلاحكم ثم دعوها على حالها فأما الرمح فمركوز على قدام البيت وأما النبل وجفيرها وقوسها فمعلق بالعمود الواسط من البيت وأما كل سيف فمحجور في العكم فقال لهم مح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ن ترجون أن تلقوهم غد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أخبرنا أن جيوشهم قد أمست بالصحراء بين ضلع بني الشيصبان وبين الحرامية والحرامية ماء 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رأيت تلك الصحراء التي بين ضلع بني الشيصبان وبين الحرامية وهي صحراء كبيرة فقال المالكي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حن مدلجون إن شاء الله فمبادروهم فادعوا الله لنا نم انصرف القوم بأجمعهم ما أعطيناهم شيئا أكثر من أنا قد أذنا لهم في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ا والله ما أصبح فينا سيف ولا نبل ولا رمح إلا قد أخذ كله فقال محج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ركبن اليوم عسى أن أرى من هذا الأمر أثرا يتحدثه الناس بعد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ركب جملا له نجيبا ثم مضى حتى أتانا بعد العصر فأخبرنا أنه بلغ الصحراء التي بين الحرامية وضلع بني الشيصبان حين امتد النهار قبل القائلة في نهار الصيف ولم يدخل القيظ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كنت بها رأيت غبارا كثيرا وإنما صير من ورائي ومن قدامي في ساعة ليس فيها ريح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يوم ورب الكعبة يصطدمو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قفت وتلك الأعاصير تجيء من قبل ضلع بني شيصب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ذا دخلت في جماعة الغبار الذي أرى الكثير فلا أدري ما يصنع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خرج تلك الأعاصير من ذلك الغبار وترجع ف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قفت قدر فواق ناق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فواق ما بين صلاة الظهر إلى صلاة العص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ا أرى تلك الأعاصير تتقلب بعضها في بعض ثم انكشف الغبار والأعاصير تقصد ضلع بني شيصبان فق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زم أعداء ال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 الله ما زال ذلك حتى سندت الأعاصير في ضلع بني شيصبان ثم رجعت أعاصير كثيرة من عن شمال ويمين ذاهبة قبل ضلع بني مالك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 أشك أنهم أصحاب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سرت قصدا حيث كنت أرى الغبار وحيث كنت أرى مستدار الأعاصير فرأيت من الحيات القتلى أكثر من الكثير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تبعت مجرى الغبار حيث رأيته يعلو نحو ضلع بني شيصبا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 الله ما زلت أرى الحيات من مقتول واخر به حياة حتى انتهيت ورجعت ثم انصرفت ولحقت بأصحابي قبل أن تغيب الشمس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كانت الساعة التي أتونا فيها البارحة إذ القوم منحدرون من حيث كانوا أتونا البارحة حتى جاؤا فسلموا ث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شروا فقد أظفرنا الله على أعدائه لا والله ما قتلناهم منذ كان الإسلام أشد من قتل قتلناهم اليوم وانفلت شرذمة قليلة منهم إلى جبلهم وقد رد الله عليكم سلاحكم ما زاغ منه شيء وجزونا خيرا ودعوا لنا ثم انصرفوا وما أتونا بسلاح ولا رأيناه مع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صبح والله كل شيء من السلاح على حاله الذي كان كالبارحة، ثم ذكر أبو زياد أخبارأ أخر لبني شيصبان اقتنعت بما ذكرته والله أعلم بصحته وسقم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لفغ</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الفاء مفتوحة وعين مهملة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لفعه وصلمعه وصلفعه إذا حلقه وضلفع، اسم موضع باليمن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مايتين إلى جوانب ضلفع وقال متمم بن نو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قد طار السنا في ربابـه                      وغيث يسح الماء حتى تـريع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أرضا حلها قبر مالـك                      ذهاب الغوادي المدجنات فأمرع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آثـر سـيل الـواديين بـديمة                      ترشح وسميا من النبت خروع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نعرج الأجناب من حول شارع                      فرؤى جناب القريتين فضلفع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حيته مـنـي وان كـان نـائيا                      وأمسى ترابا فوقه الأرض بلقعا وقال أبو محمد الأسو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لفع قارة طويلة بالقوارة وهي ماءة وبها نخل من خيار دار ليلى لبني أسد بن القصيمة وسادة، قال جامع بن عمرو بن مرخ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دت لي وللتيمي صحوة ضلفـع                      على بعدها مثل الحصان المحجل ضليلى</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أنه فعيلى من الضلال وياؤه للتأنيث والضلال ضد القصد، وهو اسم موضع وجاء به ابن القطاع في الأبنية ممدودا فقال ضليل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باب المضاع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آخره راء وهو ما يرجى من الدين والوعد وكل ما لا تكون منه على ثقة، قال الرا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مدح سعيد بن عبد الرحمن بن عتاب بن أس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ضاء أنخن إلى سعـيد                      طروقا ثم عجلن ابتكـا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مدن مزاره فأصبن منه                      عطاء لم يكن عدة ضمارا والضمار، موضع بين نجد واليمامة، والضمار أيضا صنم كان في ديار سليم بالحجاز ذكر في إسلام العباس بن مرداس السلمي، و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صاحبي والعيسى تهوي                      بنا بين المنيفة فالضـم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تع من شميم عرار نـجـد                      فما بعد العشية من ع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حبذا نفـحـات نـجـد                      وريا روضه بعد القـطـ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هلك إذ يحل الحي نـجـدا                      وأنت على زمانك غير ز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هور ينقضين وما علمـنـا                      بأنصاف لهـن ولا س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اصر ليلهن فـخـير لـيل                      وأطيب ما يكون من النهـار ض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فعال بمعنى إضمر، موضع كانت فيه وقعة لبني هلال عن نصر، وضمار صنم، قال عبد الملك بن ه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لمرداس أبي العباس بن مرداس وثن يعبده وهو حجر يقال له ضمار فلما حضره الموت قال لابنه العباس أي بني أعبد ضمار فإنه ينفعك ويضرك فبينما عباس يوما عند ضمار إذ سمع من جوف ضمار مناديا يقول هذه الأب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ل للقبائل من سـلـيم كـلـهـا                      أودى ضمار وعاش أهل المسج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ذي ورث النبوة والـهـدى                      بعد ابن مريم من قريش مهت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دى ضمار وكان يعبـد مـرة                      قبل الكتاب إلى النبي محـمـ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حرق العباس ضمارا وأتى النبي صلى الله عليه وسلم فأس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روى في الحديث بالتحريك فالضمد بالسكون رطب النبت ويابسه والضمد جمع المرأة بين خليلين والضمد المداجاة وأما الضمد بالتحريك فهو يبس الدم على الدابة من جرح أو غيره والضمد أيضا الحقد والضمد أيضا، موضع بناحية اليمن بين اليمن ومكة على الطريق التهامي وفي بعض الأخبار أن رجلا سأل رسول صلى الله عليه وسلم عن البداو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تق الله ولا يضرك أن تكون بجانب الضمد من جازان وفي حديث آخر عن أبي هريرة أن وفد عبس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غنا أنه لا إسلام لمن لا هجرة له فقال النبي صلى الله عليه وسلم مثله، و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مد أرض حكاه الأديبي وأخبرني أبو الربيع سلمان بن الريحاني أنه رأى ضمد بالتحريك وأنها من قرى عثر من جهة الج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م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الثاني وآخره نون، قال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مران من دق الشجر، و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يس من دق الشجر، وذو الضمران، موضع،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ضمران بضم الضاد وضمران بالفتح، واد بنجد أيضا من بطن ق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اخره راء وهو الهزال ولحوق البطن وهو جبل، يذكر مع ضائن في بلاد قيس، وقال مضرس بن رب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اذلة تخشى الزس أن يصيبنـي                      تروح وتغدوا بالملامة والقـس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ول هلكنا إن هلـكـت وإنـمـا                      على الله أرزاق العباد كما زع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ن عفرا في ذرى متـمـنـع                      من الضمر أو برق اليمامة أو خ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قى إليه الموت حتـى يحـطـه                      إلى السهل أو يلقى المنية في عل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مر والضائن علمان كانا لبني سلول يقال ل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مران في أحدهما ماء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خضرمة وهما في قبلة الأحسن ومعدن الأحسن لبني أبي بكر بن كلاب ويقال للضمر والضائ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ضمران، قال الشاع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قد كان بالضمرين والنير معقل                      وفي نملى والأخرجين منـيع هذه في ديار كلاب، وقال ناهض بن ثو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قمم الرمل بالضمرين رابله                      وبالرقاشين من أسباله شمل ضم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هو الهضيم البطن من الرجال وغيرها، طريق في جبل من ديار بني سعد بن زيد مناة وقد ذكره العجاج</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م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ولهم رجل ضمر وامرأة ضمرة، 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م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ما شئت مما تقدم، موضع قرب دمشق 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قرية وحصن في آخر حدود دمشق مما يلي السماوة، قال عبيد الله بن قيس الرقي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قفرت منهم الفراديس فالغـو                      طة ذات القرى وذات الظلا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ضمير فالماطرون فـحـورا                      ن قـفـار يابـس الأطـلال نصب الماطرون على أن نونه للجمع وهذه المواضع كلها بدمشق، وقال المتن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ئن تركنا ضميرا عن ميامننا                      ليحدثن لمن ودعتهـم نـدم وقال الفرزدق يرثي عمر بن عبيد الله بن معمر التيمي وكان قد مات بضمير من دمشق</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معشر الناس لا تبكوا على أحد                      بعد الذي بضمير وافق القـد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مات مثل أبي حفص لملحمة                      ولا لطالب معروف إذا افتقـ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هن أيام صدق قد منيت لـهـا                      أيام فارس فالأيام من هـجـرا يعني قتاله لأبي فديك الحرو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م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بلد بالشحر من أعمال عمان قرب دغوث</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م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من قرى اليمن من ناحية جهران من أعمال صنعاء</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ن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يروى بالكسر ثم كاف وآخره نون فعلان من الضنك وهو الضيق، وهو واد في أسافل السراة يصب إلى البحر وهو من مخاليف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ضتك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اف مثل الذي قبله في المعنى، موضع، قال بعضهم</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يوم بالمجازة والكلـنـدى                      ويوم بين ضنك وصومحان </w:t>
      </w:r>
      <w:r>
        <w:rPr>
          <w:rFonts w:ascii="MS Sans Serif" w:hAnsi="MS Sans Serif" w:cs="Traditional Arabic"/>
          <w:color w:val="009716"/>
          <w:sz w:val="36"/>
          <w:sz w:val="36"/>
          <w:szCs w:val="36"/>
          <w:rtl w:val="true"/>
        </w:rPr>
        <w:t xml:space="preserve"> باب الضاد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ضواج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ضاجع وهو الذي وضع جنبه إلى الأرض والضواجع الهضاب، موضع في قول النابغة الذبيان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دوني راكس فالضواجع ضو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موضع حكاه العمراني عن ابن دريد وهو مهمل في استعمال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ور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حصون اليمن لبني الهرش، وضوران اسم جبل هذه الناحية فوقه سميت ب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ويحك</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ضاحك الأول بلفظ التصغير، جبلان أسفل الفرش</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هو جمع ضهوة وهو بركة الماء ويجمع أيضا على أضهاء وهو مثل ربوة وربا، وهو موضع في شعر هذيل، قال ساعدة بن جؤية يرثي ابنا هلك بهذه ا لأرض</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ك ما أن ذو ضهاء بهين                      علي وما أعطيته سيب نائل جعل ذا ضهاء ابنه لأنه دفن فيه، وقال امية بن أبي عائذ</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من الديار بعلى بالإحـراص                      فالسودتين فمجمع الأبـواص</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ضهاء أظلم فالنطوت فصائف                      فالتمر فالبرقات فالأنحـاص الضهيأت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ياء مثناة من تحت ثم علامة التثنية، قال الجوهر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ضهياء ممدود شجر، وقال أبو منص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ضهيأ بوزن الضهيع مهموز مقصور شجر مثل السيال وحباتها وهي ذات شوك ضعيف ومنبتها الأودية، وهما شعبان قبالة عشر من شق نخلة وبينهما وبين يسوم جبل يقال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مرزقبة وثنية الضهياء بقرب خيبر في حديث صفي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هي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نم السكون وياء مثناة من تحت مفتوحة ودال مهملة 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هده إذا قهره وضهيد، موضع، قال ابن جن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 فوائت الكتاب ضهيد اسم موضع ومثله عتيد وكلاهما مصنوع وقد ورد في الفتوح في ذكر فلاة بين حضرموت واليمن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هيد فعلى هذا ليست بمصنوع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ضاد والي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ي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باء موحدة مفتوحة وراء اسم جبل بالحجاز وهو علم مرتجل إن لم يكن من الضبر وهو العدو والضبر رمان البر، 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اتتك عير الحي لما تقلبت                      ظهور بها من ينبع وبطو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د حال من رضوى وضميبر دونهم                      شماريخ للأروى بهـن حـصـون الض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اليمامة لم تدخل في صلح خالد أيام قتل مسيلمة ويقال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يق قرقرى، 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افى الخيال وما وافـاك مـن أمـم                      من أهل قرن وأهل الضيق من حرم ضيفة إير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سكون والفاء وإير بكسر همزته، اسم للريح الشمال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للريح حارة، وهو موضع في شعر عامر بن الطفي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ضي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سكون والقاف، طريق بين الطائف وحنين، قال ابن إسحا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لما انصرف رسول الله صلى الله عليه وسلم من خيبر يريد الطائف سلك في طريق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ضيقة فسأل عن اسمها ف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ضيقة ف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 هي اليسرى، والضيقة منزل على عشرة فراسخ من عيذاب، ينسب إليه أبو الحسن طاهر بن العتيق السكاك الضيقي يروي عنه أبو الفضل المقدسي وذكره السمعاني بالظاء ولا أصل له في اللغة والظاء ليست في غير كلام العر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ض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ثم السكون وهو في لغة العرب ناحية الجبل، قال ساعدة بن جؤية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ا ضرب بيضاء يسقى دبوبها                      دقاق فعروان الكراث فضيمه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تيح لها شثن البنـان مـكـزم                      أخو حزن قد وفرته كلومهـا ثم قال بعد أبي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ذلك ما شبهت يا أم مـعـمـر                      إنا ما تولى الليل غارت نجومها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واد بالسراة و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من بلاد هذيل وقال السيد علي بضم العين وفتح الل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ضيم واد مفضاه يسيل في ملكان ورأسه ينتصي في طود بني صاهلة،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كت لنا معاوية بن صخر                      وأنت بمربع وهم بضـيم ضئيد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شعر الراعي حيث 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بصر خليلي هل ترى من ظعائن                      بذي نبق زالت بهن الأبـاع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اها من الخلين خلـي ضـئيدة                      خيام بعكاش لها ومـحـاضـر وقال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عان حبيا باليمين ووركت                      كبيثسا لماء من ضئيدة باكر و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من دون حيث استوقدت من ضئيدة                      تناه بها طلح عريب وتـنـضـب ض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ضاد وسكون الياء والنون، جبل باليمن وفيه الحديث أن من كان عليه دين ولو كان مثل جبل ضين قضاه الله تعالى عنه إذا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لهم اكفني بحلالك عن حرامك وأغتني بفضلك عمن سواك، وبه قبر شعيب بن مهدم وهو نبي أرسل إلى العرب وليس بشعيب صاحب موس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p>
    <w:p>
      <w:pPr>
        <w:pStyle w:val="Normal"/>
        <w:widowControl w:val="false"/>
        <w:bidi w:val="0"/>
        <w:ind w:left="0" w:right="0" w:hanging="0"/>
        <w:rPr/>
      </w:pPr>
      <w:r>
        <w:rPr>
          <w:rFonts w:cs="Traditional Arabic" w:ascii="MS Sans Serif" w:hAnsi="MS Sans Serif"/>
          <w:color w:val="FF0000"/>
          <w:sz w:val="36"/>
          <w:szCs w:val="36"/>
        </w:rPr>
        <w:t xml:space="preserve"> </w:t>
      </w:r>
      <w:r>
        <w:rPr>
          <w:rFonts w:ascii="MS Sans Serif" w:hAnsi="MS Sans Serif" w:cs="Traditional Arabic"/>
          <w:color w:val="FF0000"/>
          <w:sz w:val="36"/>
          <w:sz w:val="36"/>
          <w:szCs w:val="36"/>
          <w:rtl w:val="true"/>
        </w:rPr>
        <w:t>الجزء السادس</w:t>
      </w:r>
      <w:r>
        <w:rPr>
          <w:rFonts w:ascii="MS Sans Serif" w:hAnsi="MS Sans Serif" w:cs="Traditional Arabic"/>
          <w:color w:val="FF0000"/>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طاء</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تجل أعجمي ويجوز أن يكون سميت بالفعل الماضي من قولهم طاب يطيب ثم ثني بعد أن صار اسما وأعرب بعد أن ثنى وله نظائر، وهو اسم قرية بالخ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 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باء موحدة والطاب والطيب بمعنى، قال مقابل الأعر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اب الطيب وعذق ابن طاب نوع من التمر، وط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بحرين لعلها سميت بهذا التمر أو هي تنسب إ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عظم نهر بفارس مخرجه من جبال أصبهان بقرب البرج حتى ينصب في نهر مسن وهذا يخرج من حدود أصبهان فيظهر بناحية السردن عند قرية تدعى مسن ثم يجري إلى باب أرجان تحت قنطرة ركان وهي قنطرة بين فارس وخوزستان فيسقي رستاق ريشهر ثم يقع في البحر عند نهر تست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ب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باء الموحدة بليدة قرب شهرابان من أعمال الخالص من نواحي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3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ثم راء مهملة وآخره نون، إحدى مدينتي طوس لأن طوس عبارة عن مدينتين أكبرهما طابران والأخرى نوقان، وقد خرج من هذه جماعة من العلماء نسبوا إلى طوس وقد قيل لبعض من نسب إليها الطبراني والمحدثون ينسبون هذه النسبة إلى طبرية الشام كما نذكره هناك إن شاء ال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ط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سعد بن فروخ زاد الطوسي بها حدثنا أبو إسحاق أحمد بن محمد الثعالبي حدثنا أبو الحسن عبد الرحمن بن إبراهيم بن محمد الطبراني بها حدثنا شافع بن محمد وغيره ونسبه على هذا المثال وهو من أهل هذه البلد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يس من طبرية الشام، ومن طابران العباس بن محمد بن أبي منصور بن أبي القاسم العصاري أبو محمد الطوسي المعروف بعباية من أصحاب الطابران كان شيخا صالحا يسكن نيسابور وكان يعظ في بعض الأوقات بمسجد عقيل بنيسابور سمع بطوس القاضي أبا سعيد محمد بن سعيد بن محمد الفزخزادي وبنيسابور أبا عثمان إسماعيل بن أبي سعيد الإبريسمي وأبا الحسن علي بن أحمد المديني وأبا محمد الحسن بن أحمد السمرقندي وأبا سعد علي بن عبد الله بن أبي صادق وبنوقان أبا الفضل محمد بن أحمد بن الحسن العارف الميهني،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جدت سماعه في جميع كتاب الكشاف والبيان في التفسير لأبي إسحاق الثعالبي وعمر العمر الطويل حتى مات من يرويه وتفرد هو برواية هذا الكتاب بنيسابور وقرىء عليه قراءات عدة وكانت ولادته في سنة </w:t>
      </w:r>
      <w:r>
        <w:rPr>
          <w:rFonts w:cs="Traditional Arabic" w:ascii="MS Sans Serif" w:hAnsi="MS Sans Serif"/>
          <w:sz w:val="36"/>
          <w:szCs w:val="36"/>
        </w:rPr>
        <w:t>4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طوس وفقد بنيسابور في وقعة الغز في شوال سنة </w:t>
      </w:r>
      <w:r>
        <w:rPr>
          <w:rFonts w:cs="Traditional Arabic" w:ascii="MS Sans Serif" w:hAnsi="MS Sans Serif"/>
          <w:sz w:val="36"/>
          <w:szCs w:val="36"/>
        </w:rPr>
        <w:t>5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 منه أبو سعد وأبو القاسم الدمشقي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مفتوحة ثم قاف، نهر طابق ببغداد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صله نهر بابك فعرب وهو بابك بن بهرام بن بابك من الجانب الغربي وقد نذكره إن شاء الله تعالى في موضعه والطابق اجر كبار تفرش به دور بغدا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أرض طىء قال زيد الخ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ما بين القفيل فطابة                      فما دون إرمام فما فوق منشد الطاح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حاء مهملة ثم واو ساكنة ونون بلفظ واحدة الطواحين موضع بالقسطنط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ح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مياه بني العجلان طاحية كثيرة النخل، بأرض القعاق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ذال المعجمة، من قرى أصبهان، منها أبو بكر بن عمر بن أبي بكر بن أحمد يعرف بالززا سمع الحافظ إسماعيل سنة </w:t>
      </w:r>
      <w:r>
        <w:rPr>
          <w:rFonts w:cs="Traditional Arabic" w:ascii="MS Sans Serif" w:hAnsi="MS Sans Serif"/>
          <w:sz w:val="36"/>
          <w:szCs w:val="36"/>
        </w:rPr>
        <w:t>52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راء وآخره باء موحدة، من قرى بخارى وهم يسمونها تاراب بالتاء، منها أبو الفضل مهدي بن إسكاب بن إبراهيم بن عبد الله البكري الطارابي روى عن إبراهيم بن الأشعث ومحمد بن سلام وغيرهما روى عنه عبد الله بن محمد بن الحارث وغيره ومات سنة </w:t>
      </w:r>
      <w:r>
        <w:rPr>
          <w:rFonts w:cs="Traditional Arabic" w:ascii="MS Sans Serif" w:hAnsi="MS Sans Serif"/>
          <w:sz w:val="36"/>
          <w:szCs w:val="36"/>
        </w:rPr>
        <w:t>26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إلا أن آخره نو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ربت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باء موحدة ثم نون ودال، موضع ذكره المؤمل بن أميل المحاربي في شع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إفريقية، ينسب إليها عبد العزيز بن محمد القرشي ذكره ابن رشيق في الأنموذج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مجودا في الشعر وكان في النثر أفرس أهل زمانه ويكتب خطا مليح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ارق الذي يطرق الباب أي جعله قصده والطارق الفحل يطرق النا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بطن السلي من أرض 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ر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صق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خراسان كان لمالك بن الريب المازني فيه وفي يوم النهر بلاء حسن قاله السكري في شرح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قل خير أمير كنـت أتـبـعـه                      أليس يرهبني أم ليس يرجون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ليس يرجو إذا ما الخيل شمصها                      وقع الأسنة عطفي حين يدعو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 تحسبتا نسينا مـن تـقـادمـه                      يومأ بطاسى ويوم النهر ذا الطين طاسبن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مذان، ذكرني النسب وقال في التح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ت في سابع رجب سنة </w:t>
      </w:r>
      <w:r>
        <w:rPr>
          <w:rFonts w:cs="Traditional Arabic" w:ascii="MS Sans Serif" w:hAnsi="MS Sans Serif"/>
          <w:sz w:val="36"/>
          <w:szCs w:val="36"/>
        </w:rPr>
        <w:t>55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ط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ا أدري أين هي، قال شيرويه بن شهردار عبد الملك بن منصور بن أحمد الأديب أبو الفضل الطاطري روى عن الخليل القزويني وأبي بكر أحمد بن محمد بن السري بن سهل الهمذاني نزيل تبريز الأزرق السماع وكان أديبا، وعبد الله بن منصور أبو الفضل الطاطري روى عن أبي بكر أحمد بن سهل بن السري الهمذاني قاضي شروان سمع منه الأبيوردي قاله رويه، وفي كتاب الشام أنبأنا أبو علي الحداد أنبأنا أبو بكر بن ربذة أنبأنا سليمان بن أحمد كل من يبيع الكرابيس بدمشق يسمى الطاطري ذكر ذلك في ترجمة مروان بن محمد الطاطري أحد أعيان المحدثين روى عن أنس بن مالك وطبقته وكان أحمد بن حنبل يحسن الثناء عليه وكان يرمى بالإرجاء ومات في سنة </w:t>
      </w:r>
      <w:r>
        <w:rPr>
          <w:rFonts w:cs="Traditional Arabic" w:ascii="MS Sans Serif" w:hAnsi="MS Sans Serif"/>
          <w:sz w:val="36"/>
          <w:szCs w:val="36"/>
        </w:rPr>
        <w:t>21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ولده سنة أشرق الكوكب، وأما طرطاري وقد وجدته في بعض الكتب فلا أدري إلى أي ذلك ينسب ممن ذكرن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ع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أندلس، ينسب إليها أحمد بن نصر بن خالد من أهل قرطبة وأصله من طاعلة يكنى أبا عمر سمع أسلم بن عبد العزيز وقاسم بن أصبغ وغيرهما وولى أحكام الشرطة والسوق وقضاء كورة جيان قاله أبو الوليد الفرض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في رجب سنة </w:t>
      </w:r>
      <w:r>
        <w:rPr>
          <w:rFonts w:cs="Traditional Arabic" w:ascii="MS Sans Serif" w:hAnsi="MS Sans Serif"/>
          <w:sz w:val="36"/>
          <w:szCs w:val="36"/>
        </w:rPr>
        <w:t>37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قات أبي سو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نيت بعد طاقات الغطريف ببغداد وهو أبو سويد الجارود وهي ما بين مقابر باب الشام وهناك قطيعة سويد وربضه بالجانب الغربي وأصل الطاق البناء المعقود وجمعه الطاق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قات أم عب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حاضنة المهدي ومولاة محمد بن علي ولها قطيعة تنسب إليها، ببغداد أيضأ عند الجسر طاقات الراون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غداد أيضا وهو أحد شيعة المنصور من السرخسية واسمه محمد بن الحسن وكان صهر علي بن عيسى بن ماهان على أخ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قات العك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غداد في الجانب الغربي في الشارع النافذ إلى مربعة شبيب بن راح واسم العكي مقاتل بن حكيم وقد ذكر نسبه في قطيعة، وعك قبيلة من اليمن وأصله من الشام ومخرجه من خراسان من مرو وهو من النقباء السبعين وله قطيعة في مدينة المنصور بين باب البصرة وباب الكوفة ينسب إليه إلى الآن ويقال إن أول طاقات بنيت ببغداد طاقات العكي ثم طاقات الغطريف</w:t>
      </w:r>
      <w:r>
        <w:rPr>
          <w:rFonts w:cs="Traditional Arabic" w:ascii="MS Sans Serif" w:hAnsi="MS Sans Serif"/>
          <w:sz w:val="36"/>
          <w:szCs w:val="36"/>
        </w:rPr>
        <w:t>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اقات الغط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غداد بالجانب الغربي، وهو الغطريف بن عطاء وكان أخا الخيزران خال موسى الهادي وهارون الرشيد وقد ولي اليمن وكان يدعي نسبا في بني الحارث بن كعب وكانت الخيزران جارية مولدة لسلمة بن سعيد اشتراها من قوم قدموا من جر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ق أس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انب الشرقي من بغداد بين الرصافة ونهر المعلى منسوب إلى أسماء بنت المنصور، واليه ينسب باب الطاق وكان طاقا عظيما وكان في دارها التي صارت لعلي بن جهشيار صاحب الموفق الناصر لدين الله أقطعه إياها الموفق وعند هذا الطاق كان مجلس الشعراء في أيام الرشيد،، والموضع المعروف ببين القصرين هما قصران لأسماء هذا أحدهما والآخر قصر عبد الله بن المه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ق الحج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قرب حلوان العراق وهو عقد من الحجارة على قارعة طريق خراسان في مضيق بين جبلين عجيب البناء علي السم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ق الح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بغداد بالجانب الغربي،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د القنطرة الجديدة وشارع طاق الحراني إلى شارع باب الكرخ منسوب إلى قرية تعرف بورثال، والحراني هنا هو إبراهيم بن ذكوان بن الفضل الحراني من موالي المنصور وزير الهادي موسى بن المهدي وكان لذكوان أخ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فضل فأعتقه مروان بن محمد الحمار وأعتق ذكوان علي بن عبد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طبرستان كان المنصور قد كتب إلى أبي الخصيب بولايته قومس وجرجان وطبرستان وأمره أن يدخل من طريق جرجان وكتب إلى ابن عون أن يسير إلى طبرستان ويكون دخوله من طريق قومس وكان الأصبهبذ كي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أصبهبذان بينها وبين البحر أقل من ميلين فبلغه خبر الجيش فهرب إلى الجبل إلى 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اق وهذا الموضع في القديم خزانة لملوك الفرس وكان أول من اتخذ خزانة منوشهر وهو نقب في موضع من جبل صعب السلوك لا يجوزه إلا الراجل بجهد وهذا النقب شبيه بالباب الصغير فإذا دخل فيه الإنسان مشى فيه نحوا من ميل في ظلمة شديدة ثم يخرج إلى موضع واسع شبيه بالمدينة قد أحاطت بها الجبال من كل جانب وهي جبال لا يمكن لأحد الصعود إليه لارتفاعها ولو استوى له ذلك ما قدر على النزول وفي هذه الرحبة الواسعة مغاور وكهوف لا يلحق أمد بعضها وفي وسطها عين غزيرة بالماء ينبع من صخرة ويغور ماؤها في صخرة أخرى بينهما نحو عشرة أذرع ولا يعرف أحد لمائها بعد هذا موضعا وكان في أيام ملوك الفرس يحفظ، النقب رجلان معهما سلم من حبل يدلونه من الموضع إذا أراد أحدهم النزول في الدهر الطويل وعندهما جميع ما يحتاجون إليه لسنين كثيرة فلم يزل الأمر هذا النقب وهذه الخزانة على ما ذكر إلى أن ملك العرب فحاولوا الصعود إليه فتعذر ذلك إلى أن ولى المازيار طبرستان فقصد هذا الموضع وأقام عليه دهرا حتى استوى له رجاء صعوده فصعد رجل من أصحابه إليه فلما صار إليه دلى حبالا وأصعد قوما فيهم المازيار نفسه حتى وقف على ما في تلك الكهوف والمغاور من الأموال والسلاح والكنوز فوكل بجميع ذلك قوما من ثقاته وانصرف فكان الموضع في يده إلى أن أسر ونزل الموكلون به أو ماتوا وانقطع السبيل إليه إلى هذه الغاية، قال ابن الفق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كر سليمان بن عبد الله إلى جانب هذا الطاق شبيها بالدكان وأنه إن صار إليه إنسان فلطخه بعذرة أو بشيء من سائر الأقذار ارتفعت في الوقت سحابة عظيمة فمطرت عليه حتى تغسله وتنظفه وتزيل ذلك القذر عنه وأن ذلك مشهور في البلد يعرفه أهله لا يتمارى اثنان من أهل تلك الناحية في صحته وأنه لا يبقى عليه شيء من الأقذار صيفا وشتاء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ما سار الأصبهبذ إلى الطاق وجه أبو الخطيب في أثره قوادا وجندا فلما أحس بهم هرب إلى الديلم وعاش بعد هروبه سنة ثم مات وأقام أبو الخطيب في البلد ووضع على أهله الخراج والجزية وجعل مقامه بساريه وبنى بها مسجدا جامعا ومنبرا وكذلك بامل وكانت ولايته سنتين وستة أشهر، والطاق مدينة بسجستان على ظهر الجادة من سجستان إلى خراسان وهي مدينة صغيرة ولها رستاق وبها أعناب كثيرة يتسع بها أهل سجست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ل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لام مفتوحة وقاف وآخره نون، بلدتان إحداهما بخراسان بين مرو والروذ وبلخ بينها وبين مرو الروذ ثلاث مراحل، و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كبر مدينة بطخارستان طالقان وهي مدينة في مستوى من الأرض وبينها وبين الجبل غلوة سهم ولها نهر كبير وبساتين ومقدار الطالقان نحو ثلث بلخ ثم يليها في الكبر وزوالين، خرج منها جماعة من الفضلاء، منهم أبو محمد محمود بن خداش الطالقاني سمع يزيد بن هرون وفضيل بن عياض وغيرهما روى عنه أبو يعلى الموصلي وإبراهيم الحربي وغيرهما وتوفي سنة </w:t>
      </w:r>
      <w:r>
        <w:rPr>
          <w:rFonts w:cs="Traditional Arabic" w:ascii="MS Sans Serif" w:hAnsi="MS Sans Serif"/>
          <w:sz w:val="36"/>
          <w:szCs w:val="36"/>
        </w:rPr>
        <w:t>2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 تسعين سنة، ومحمد بن محمد بن محمد الطلقاني الصوفي روى عنه أبو بكر الخطيب وأبو عبد الله الحميدي وقال غيث بن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هو من طالقان مرو الروذ سافر قطعة كبيرة من البلاد واستوطن صور إلى أن مات بها حدث عن أبي حماد السلمي وقد تقدم في سماعه لكتاب الطبقات لعبد الرحمن وسماعه لغير ذلك صحيح وكان أول دخوله الشام سنة </w:t>
      </w:r>
      <w:r>
        <w:rPr>
          <w:rFonts w:cs="Traditional Arabic" w:ascii="MS Sans Serif" w:hAnsi="MS Sans Serif"/>
          <w:sz w:val="36"/>
          <w:szCs w:val="36"/>
        </w:rPr>
        <w:t>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فيها سمع من أبي نصر الستيني وتوفي سنة </w:t>
      </w:r>
      <w:r>
        <w:rPr>
          <w:rFonts w:cs="Traditional Arabic" w:ascii="MS Sans Serif" w:hAnsi="MS Sans Serif"/>
          <w:sz w:val="36"/>
          <w:szCs w:val="36"/>
        </w:rPr>
        <w:t>46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 نيف على الثمانين وقيل في سنة </w:t>
      </w:r>
      <w:r>
        <w:rPr>
          <w:rFonts w:cs="Traditional Arabic" w:ascii="MS Sans Serif" w:hAnsi="MS Sans Serif"/>
          <w:sz w:val="36"/>
          <w:szCs w:val="36"/>
        </w:rPr>
        <w:t>463</w:t>
      </w:r>
      <w:r>
        <w:rPr>
          <w:rFonts w:ascii="MS Sans Serif" w:hAnsi="MS Sans Serif" w:cs="Traditional Arabic"/>
          <w:sz w:val="36"/>
          <w:sz w:val="36"/>
          <w:szCs w:val="36"/>
          <w:rtl w:val="true"/>
        </w:rPr>
        <w:t>، والأخرى بلدة وكورة بين قزوين وأبهر وبها عمة قرى يقع عليها هذا الاسم، وإليها ينسب الصاحب بن عباد، وأبوه عباد بن العباس بن عباد أبو الحسن الطالقاني سمع عباد أبا خليفة الفضل بن الحباب والبغداديين في طبقته، قال أبو الفض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رأيت له في دار كتب ابنه أبي القاسم بن عباد بالري كتابا في أحكام القران ينصر فيه مذهب الاعتزال استحسنه كل من رآه روى عنه أبو بكر بن مردويه والأصبهانيون وابنه الصاحب أبو القاسم بن عباد روى عن البغداديين والرازيين وولد سنة </w:t>
      </w:r>
      <w:r>
        <w:rPr>
          <w:rFonts w:cs="Traditional Arabic" w:ascii="MS Sans Serif" w:hAnsi="MS Sans Serif"/>
          <w:sz w:val="36"/>
          <w:szCs w:val="36"/>
        </w:rPr>
        <w:t>32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سنة </w:t>
      </w:r>
      <w:r>
        <w:rPr>
          <w:rFonts w:cs="Traditional Arabic" w:ascii="MS Sans Serif" w:hAnsi="MS Sans Serif"/>
          <w:sz w:val="36"/>
          <w:szCs w:val="36"/>
        </w:rPr>
        <w:t>38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د ذكرت أخباره مستقصاة في أخبار مردويه، ومن طالقان قزويق أبو الخير أحمد بن إسماعيل بن يوسف القزويني الطالقاني سمع الحديث بنيسابور من أبي عبد الله الفراوي وأبي طاهر الشحامي وغيرهما ودرس بالمدرسة النظامية ببغداد وكان يعقد بها مجالس الوعظ أيضا وورد الموصل رسولا من دار الخلافة وعاد إلى بغداد فأقام بها ثم توجه إلى قزوين فتوفي بها في ثالث عثر محرم سنة </w:t>
      </w:r>
      <w:r>
        <w:rPr>
          <w:rFonts w:cs="Traditional Arabic" w:ascii="MS Sans Serif" w:hAnsi="MS Sans Serif"/>
          <w:sz w:val="36"/>
          <w:szCs w:val="36"/>
        </w:rPr>
        <w:t>590</w:t>
      </w:r>
      <w:r>
        <w:rPr>
          <w:rFonts w:ascii="MS Sans Serif" w:hAnsi="MS Sans Serif" w:cs="Traditional Arabic"/>
          <w:sz w:val="36"/>
          <w:sz w:val="36"/>
          <w:szCs w:val="36"/>
          <w:rtl w:val="true"/>
        </w:rPr>
        <w:t>، وهذا خبر استحسنته فيه ذكر الطالقان في شعر أوردته ههنا ليستمتع به القارىء قال أبو الفرج علي بن الح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ني عمي حدثني هرون بن مخارق عن أبي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نت حاضرا في مجلس الرشيد وقد أحضر دنانير برمكية بعد إحضاره إياها في الدفعة الأولى وابتياعه لها فلما دخلت أكرمها ورفع مجلسها وطيب نفسها بعهده ثم 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دنانير إنما كان مولاك وأهله عبيدا لي وخدما فاصطفيتهم فما صلحوا وأوقعت بهم لما فسدوا فاعدلي عمن فاتك إلى من تحصلينه ف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أمير المؤمنين إن القوم أدبوني وأخرجوني وقدموني وأحسنوا إلي إحسانا منه أنك قد عرفتني بهم وحللت هذا المحل منك ومن إكرامك فما انتفع بنفسي ولا بما تريح مني ولا يجيء كما تقدر بأني إذا ذكرتهم وغنيت غلب علي من البكاء ما لا يبين معه غناء ولا يصح وليس هذا مما أملك دفعه ولا أقدر على إصلاحه ولعلي إذا تطاولت الأيام أسلو ويصلح من أمري ما قد تغير وتزول عني لوعة الحزن عند الغناء ويزول البكاء، فدعا الرشيد بمسرور وسلمها إليه و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عرض عليها أنواع العقاب حتى تجيب إلى الغناء ففعل ذلك فلم ينفع فأخبره به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دها إلي فردها ف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لي عليك حقوقا ولي عندك صنائع فبحياتي عليك وبحقي إلا غنيت اليوم ولست أعاود مطالبتك بالغناء بعد اليوم فأخذت العود وغن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لى مغازي النـاس إلا غـزوة                      بالـطـالـقـان جـديدة الأي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غزا الفضل بن يحيي غزوة                      تبقى بقاء الـحـل والإحـر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قد حشمت الفاطمي على التي                      كادت تزيل رواسـي الإسـلا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لعت كفر الطالقـان هـدية                      للهاشـمـي أمـام كـل إمـام ثم رمت بالعود وبكت حتى سقطت مغشية وشرقت عين الرشيد بعبرته فردها وقام من مجلسه فبكى طويلا ثم غسل وجهه وعاد إلى مجلسه و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حك قلت 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ريني أو غميني وسوئيني أعدلني عن هذا وغني غيره فأخذت العود وغن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أن الجود من صـلـب ادم                      تحدر حتى صار في راحة الفض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أبو العباس جادت سـمـاؤه                      فيالك من جود ويالك من فضـ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غضب الرشيد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حك الله خذوا بيمنها وأخرجوها فأخرجت ولم يعد ذكرها بعد ذلك ولبست الخشن من الثياب ولزمت الحزن إلى أن ماتت ولم يف للبرامكة من جواريهم غي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ل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امرأة طالقة وطالق قال الأعشى</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جارتي بيني فإنك طالقه والأفصح طالق مثل حائض وطامث وحام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لبصريين والكوفيين من النحويين في ترك علامة التأنيث خلاف زعم الكوفيون أنها صفة تختص بالمؤنث فاستغنت عن العلامة فأبطله البصريون بقولهم امرأة عاشق وجمل ضامر وناقة ضامر وزعم البصريون أن ذلك إنما يكون في الصفات الثابتة فأما الحادثة فلا بد لها من علامة ت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ارية طالقة وحائضة اليوم ولهم فيه كلام طويل وطالقة، ناحية من أعمال إشبيلي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و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واحي بحر فارس عن سيف كان للغلأب الحضرمي أرسل إليه جيشا في البحر من غير أذن عمر فسخط عليه وعزله وراح إلى الكوفة إلى سعد بن أبي وقاص لأنه كان يعضده فمات في ذي قار، وقال خليد بن المنذر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اووس ناهبنا الملـوك وخـيلـنـا                      عشية شهراك عـلـون الـرواس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طاحت جموع الفرس من رأس حالق                      تراه لبوار السـحـاب مـنـاغ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فلا يبعدن الله قـومـا تـتـابـعـوا                      فقد خضبوا يوم اللقـاء الـعـوالـيا طاه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ولهم طهر الشيء فهو طاهر حريم بني طاهر بن الحسين، من محال بغداد الغربية وهي على ضفة دجلة وهي اليوم متفردة في وسط الخراب وعليها سور وأسواق وعمارة، وقد نسب إليها طائفة من المحدثين كثيرة فتارة ينسبون الحريمي وطارة الطاهري وقد ذكرنا شيئا من خبره في الحر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اه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فيما أحسب إلى طاهر بن الحسين، ناحية على جيحون في أعلاه بعد امل وهي أول عمل خوارزم، والطاهرية قرية ببغداد يستنقع فيها الماء في كل عام إذا زادت دجلة فيظهر فيها السمك المعروف بالبني فيضمنه السلطان بمال وافر ولسمكها فضل على 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ا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كعب بن كل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ائ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عد الألف همزة في صورة الياء ثم فاء وهو في الإقليم الثاني وعرضها إحدى وعشرون درجة وبالطائف عقبة وبالطائف عقبة وهي مسيرة يوم للطالع من مكة ونصف يوم للهابط إلى مكة عمرها حسين بن سلامة وسدها ابنه وهو عبد نوبي وزر لأبي الحسين بن زياد صاحب اليمن في حدود سنة </w:t>
      </w:r>
      <w:r>
        <w:rPr>
          <w:rFonts w:cs="Traditional Arabic" w:ascii="MS Sans Serif" w:hAnsi="MS Sans Serif"/>
          <w:sz w:val="36"/>
          <w:szCs w:val="36"/>
        </w:rPr>
        <w:t>4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عمر هذه العقبة عمارة يمشي في عرضها ثلاثة جمال بأحمالها، وقال أبو منص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ائف العاس بالليل وأما الطائف التي بالغور فسميت طائفا بحائطها المبني حولها المحدق بها، والطائف والطيف في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ذا مسهم طائف من الشيطان  الأعراف</w:t>
      </w:r>
      <w:r>
        <w:rPr>
          <w:rFonts w:cs="Traditional Arabic" w:ascii="MS Sans Serif" w:hAnsi="MS Sans Serif"/>
          <w:sz w:val="36"/>
          <w:szCs w:val="36"/>
          <w:rtl w:val="true"/>
        </w:rPr>
        <w:t xml:space="preserve">: </w:t>
      </w:r>
      <w:r>
        <w:rPr>
          <w:rFonts w:cs="Traditional Arabic" w:ascii="MS Sans Serif" w:hAnsi="MS Sans Serif"/>
          <w:sz w:val="36"/>
          <w:szCs w:val="36"/>
        </w:rPr>
        <w:t>201</w:t>
      </w:r>
      <w:r>
        <w:rPr>
          <w:rFonts w:ascii="MS Sans Serif" w:hAnsi="MS Sans Serif" w:cs="Traditional Arabic"/>
          <w:sz w:val="36"/>
          <w:sz w:val="36"/>
          <w:szCs w:val="36"/>
          <w:rtl w:val="true"/>
        </w:rPr>
        <w:t>، ما كان كالخيال والشيء يلم بك و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طاف عليها طائف من ربك  لا يكون الطائف إلا ليلا ولا يكو نهارا وقيل في قول أبي طالب بن عبد المط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حن بنينا طائفا حصين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عني الطائف التي بالغور من القرى والطائف هو وادي وج في وهو بلاد ثقيف بينها وبين مكة اثنا عشر فرسخا قرأت في كتاب ابن الكلبي بخط أحمد بن عبيد الله محجج النحوي قال هشام عن أبي مسكين عن رجل من ثقيف كان عالما بالطائف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رجل من الصدف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مون بن عبد الملك قتل ابن عم له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مرو بحضرموت ثم أقبل هاربا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حربة ناهك أوجرت عمرا                      فما لي بعده أبـدا قـرا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أتى مسعود بن معتب الثقفي ومعه مال كثير وكان تاجر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حالفكم لتزوجوني وأزوجكم وأبني لكم طوفا عليكم مثل الحائط لا يصل إليكم أحد من العرب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ابن فبنى بذلك المال طوفا عليهم فسميت الطائف وتزوج إليهم فزوجوه ابنة، قال ه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عض ولد الدمون بالكوفة ولهم بها خطة مع ثقيف وكان قبيصة من الدمون هذا على شرطة المغيرة بن شعبة إذ كان على الكوفة، وكانت الطائف تسمى قبل ذلك وجاب بوج بن عبد الحي من العماليق وهو أخو أجإ الذي سمي به جبل طيىء وهو من الأمم الخالية، قال عر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طائف ذات مزارع ونخل أعناب وموز وسائر الفواكه وبها مياه جارية وأودية تنصب منها إلى تبالة وجل أهل الطائف ثقيف وحمير وقوم من قريش وهي على ظهر جبل غزوان وبغزوان قبائل هذيل، وقال ابن 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يت الطائف لأن إبراهيم عليه السلام لما أسكن ذريته مكة وسأل الله أن يرزق أهلها من الثمرات أمر الله عز وجل قطعة من الأرض أن تسير بشجرها حتى تستقر بمكان الطائف فأقبلت وطافت بالبيت ثم أقرها الله بمكان الطائف فسميت الطائف لطوافها بالبيت وهي مع هذا الاسم الفخم بليدة صغيرة على طرف واد وهي محلتان إحداهما عن هذا الجانب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ائف ثقيف والأخرى على هذا الجانب يقاد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وهط والوادي بين ذلك تجري فيه مياه المدابغ التي يدبغ فيها الأديم يصرع الطيور رائحتها إذا مرت بها وبيوتها لاطئة حرجة وفي أكنافها كروم على جوانب ذلك الجبل فيها من العنب العذب مالا يوجد مثله في بلد من البلدان وأما زبيبها فيضرب بحسنه المثل وهي طيبة الهواء شمالية ربما جمد فيها الماء في الشتاء وفواكه أهل مكة منها والجبل الذي هي عليه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زوان، وروى أبو مالح ذكرت ثقيف عند ابن عباس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ثقيفا والنخع كانا ابني خالة فخرجا منتجعين ومعها أعنز لهما وجدي فعرض لهما مصدق لبعض ملوك اليمن فأراد أخذ شاة منهما فقا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ذ ما شثت إلا هذه الشاة الحلوب فإنا من لبنها نعيش وولد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آخذ سواها فرفقا به فلم يفعل فنظر أحدهما إلى صاحبه وهما بقتله ثم إن أحدهما أتنزع له سهما فلق به قلبه فخر ميتا فلما نظرا إلى ذلك قال أحدهما لصاح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لن تحملني وإياك الأرض أبدا فأما أن تغرب وأنا أشرق وإما أن أغرب وتشرق أنت فقال ثق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ي أغرب وقال النخ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نا أشرق وكان اسم ثقيف قسيا واسم النخع جسرا فمضى النخع حتى نزل ببشة من أرض اليمن ومضى ثقيف حتى أتى وادي القرى فنزل على عجوز يهودية لا ولد لها فكان يعمل نهارا ويأوي إليها ليلا فاتخذته ولدا لها واتخذها أما له فلما حضرها الموت قالت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هذا إنه لا أحد لي غيرك وقد أرد ت أن أ كرمك لإلطافك إياي انظر إذا أنا مت وواريتني فخذ هذه الدنانير فانتفع بها وخذ هذه القضبان فإذا نزلت واديا تقدر فيه على الماء فاغرسها فإني أرجو أن تنال من ذلك فلاحا بينا ففعل ما أمرته به فلما ماتت دفنها وأخذ الدنانير والقضبان ومضى سائرا حتى إذا كان قريبا من وج وهي الطائف إذا هو بأمة حبشية ترعى مائة شاة فطمع فيها وهم بقتلها وأخذ الغنم فعرفت ما أراد ف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ك أسررت في طمعأ لتقتلني وتأخذ الغنم ولئن فعلت ذلك لتذهبن نفسك ولا تحصل من الغنم شيئا لأن مولاي سيد هذا الوادي وهو عامر بن الظرب العدواني وإني لأظنك خائفا طريد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عم، ف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ي أدلك على خير مما أردت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ا هو قال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مولاي يقبل إذا طفلت الشمس للغروب فيصعد هذا الجبل ثم يشرف على الوادي فإذا لم ير فيه أحدا وضع قوسه وجفيره وثيابه ثم انحدر رسوله فنادى من أراد اللحم والدرمك وهو دقيق الحواري والتمر واللبن فليأت دار عامر بن الظرب فيأتيه قومه فأسبقه أنت إلى الصخرة وخذ قوسه ونباله وثيابه فإذا رجع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نت فقل رجل غريب فأنزلني وخائف فأجرني وعزب فزوجني ففعل ثقيف ما قالت له الأمة وفعل عامر صاحب الوادي فعله فلما أن أخذ قوسه ونشابه وصعد عامر 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نت فأخبر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قسي بن منب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ات ما معك فقد أجبتك إلى ما سألت وانصرف وهو معه إلى وج وأرسل إلى قومه كما كان يفعل فلما أكلوا قال لهم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ست سيدك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 سيدكم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لستم تجيرون من أجرت وتزوجون من زوجت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ى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قسي بن منبه ب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ر بن هوازن وقد زوجته ابنتي فلانة وأمنته وأنزلته منزلي فزوجه ابنة له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ينب فقال قو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رضينا بما رضيت فولدت له عوفا وجشما ثم ماتت فزوجه أختها فولدت له سلامة ودارسا فانتسبا في اليمن فدارس في الأزد والآخر في بعض قبائل اليمن وغرس قسي تلك القضبان بوادي وج فنبتت فلما أثمرت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تله الله كيف ثقف عامرا حتى بلغ منه ما بلغ وكيف ثقف هذه العيدان حتى جاء منها ما جاء فسمي ثقيفا من يومئذ فلم يزل ثقيف مع عدوان حتى كثر ولده وربلوا وقوي جأشهم وجرت بينهم وبين عدوان هناك وقعت في خلالها حرب انتصرت فيها ثقيف فأخرجوا عدوان عن أرض الطائف واستخلصوها لأنفسهم ثم صارت ثقيف أعز الناس بلدا وأمنعه جانبا وأفضله مسكنا وأخصبه جنابا مع توسطهم الحجاز وإحاطة قبائل مضر واليمن وقضاعة بهم من كل وجه فحمت دارها وكاوحت العرس عنها واستخلصتها وغرست فيها كرومها وحفرت بها أطواءما وكظائمها وهي من أزد الشراة وكنانة وعذرة وقريش ونصر بن معاوية وهوازن جمعا والأوس والخزرج ومزينة وجهينة وغير ذلك من القبائل ذلك كله يجري والطائف تسمى وجا إلى أن كان ما كان مما تقدم ذكره من تحويط الحضرمي عليها وتسميتها حينئذ الطائف، وقد ذكر بعض النساب في تسميتها بالطائف أمرا اخرأ وهو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هلك عامر بن الظرب ورثته ابنتاه زينب وعمرة وكان قسي بن منبه خطب إليه فزوجه ابنته زينب فولدت له جشما وعوفا ثم ماتت بعد موت عامر فتزوج أختها وكانت قبله عند صعصعة بن معاوية بن بكر بن هوازن فولدت له عامر بن صعصعة فكانت الطائف بين ولد ثقيف وولد عامر ين صعصعة فلما كثر الحيان قالت ثق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عامر أنكم اخترتم العمد على المدن والوبر على الشجر فلستم تعرفون ما نعرف ولا تلطفون ما نلطف ونحن ندعوكم إلى خط كبير لكم ما في أيديكم من الماشية والإبل والذي في أيدينا من هذه الحدائق فلكم نصف ثمره فتكونوا بادين حاضرين يأتيكم ريف القرى ولم تتكلفوا مؤونة وتقيموا في أموالكم وماشيتكم في بدوكم ولا تتعرضوا للوباء وتشتغلوا عن المرعى ففعلوا ذلك فكانوا يأتونهم كل عام فيأخذون نصف غلأتهم وقد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ذي وافقوهم عليه كان الربيع، فلما اشتدت شوكة ثقيف وكثرت عمارة وج رمتهم العرب بالحسد وطمع فيهم من حولهم وغزوهم فاستغاثوا ببني عامر فلم يغيثوهم فاجمعوا على بناء حائط يكون حصنا لهم فكانت النساء تلبن اللبن والرجال يبنون الحائط حتى فرغوا منه وسموه الطائف لإطافته بهم وجعلوا لحائطهم بابين أحدهما لبني يسار والآخر لبني عوف وسموا باب بني يسار صعبا وباب بني عوف ساحرا، ثم جاءهم بنو عامر ليأخذوا ما تعودوه فمنعوهم عنه وجرت بينهم حرب انتصرت فيها ثقيف وتفردت بملك الطائف فضربتهم العرب مثلا، فقال أبو طالب بن عبد المطلب</w:t>
      </w:r>
      <w:r>
        <w:rPr>
          <w:rFonts w:cs="Traditional Arabic" w:ascii="MS Sans Serif" w:hAnsi="MS Sans Serif"/>
          <w:sz w:val="36"/>
          <w:szCs w:val="36"/>
          <w:rtl w:val="true"/>
        </w:rPr>
        <w:t>:</w:t>
      </w:r>
      <w:r>
        <w:rPr>
          <w:rFonts w:ascii="MS Sans Serif" w:hAnsi="MS Sans Serif" w:cs="Traditional Arabic"/>
          <w:sz w:val="36"/>
          <w:sz w:val="36"/>
          <w:szCs w:val="36"/>
          <w:rtl w:val="true"/>
        </w:rPr>
        <w:t>ر بن هوازن وقد زوجته ابنتي فلانة وأمنته وأنزلته منزلي فزوجه ابنة له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ينب فقال قوم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رضينا بما رضيت فولدت له عوفا وجشما ثم ماتت فزوجه أختها فولدت له سلامة ودارسا فانتسبا في اليمن فدارس في الأزد والآخر في بعض قبائل اليمن وغرس قسي تلك القضبان بوادي وج فنبتت فلما أثمرت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تله الله كيف ثقف عامرا حتى بلغ منه ما بلغ وكيف ثقف هذه العيدان حتى جاء منها ما جاء فسمي ثقيفا من يومئذ فلم يزل ثقيف مع عدوان حتى كثر ولده وربلوا وقوي جأشهم وجرت بينهم وبين عدوان هناك وقعت في خلالها حرب انتصرت فيها ثقيف فأخرجوا عدوان عن أرض الطائف واستخلصوها لأنفسهم ثم صارت ثقيف أعز الناس بلدا وأمنعه جانبا وأفضله مسكنا وأخصبه جنابا مع توسطهم الحجاز وإحاطة قبائل مضر واليمن وقضاعة بهم من كل وجه فحمت دارها وكاوحت العرس عنها واستخلصتها وغرست فيها كرومها وحفرت بها أطواءما وكظائمها وهي من أزد الشراة وكنانة وعذرة وقريش ونصر بن معاوية وهوازن جمعا والأوس والخزرج ومزينة وجهينة وغير ذلك من القبائل ذلك كله يجري والطائف تسمى وجا إلى أن كان ما كان مما تقدم ذكره من تحويط الحضرمي عليها وتسميتها حينئذ الطائف، وقد ذكر بعض النساب في تسميتها بالطائف أمرا اخرأ وهو أن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ا هلك عامر بن الظرب ورثته ابنتاه زينب وعمرة وكان قسي بن منبه خطب إليه فزوجه ابنته زينب فولدت له جشما وعوفا ثم ماتت بعد موت عامر فتزوج أختها وكانت قبله عند صعصعة بن معاوية بن بكر بن هوازن فولدت له عامر بن صعصعة فكانت الطائف بين ولد ثقيف وولد عامر ين صعصعة فلما كثر الحيان قالت ثق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عامر أنكم اخترتم العمد على المدن والوبر على الشجر فلستم تعرفون ما نعرف ولا تلطفون ما نلطف ونحن ندعوكم إلى خط كبير لكم ما في أيديكم من الماشية والإبل والذي في أيدينا من هذه الحدائق فلكم نصف ثمره فتكونوا بادين حاضرين يأتيكم ريف القرى ولم تتكلفوا مؤونة وتقيموا في أموالكم وماشيتكم في بدوكم ولا تتعرضوا للوباء وتشتغلوا عن المرعى ففعلوا ذلك فكانوا يأتونهم كل عام فيأخذون نصف غلأتهم وقد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ذي وافقوهم عليه كان الربيع، فلما اشتدت شوكة ثقيف وكثرت عمارة وج رمتهم العرب بالحسد وطمع فيهم من حولهم وغزوهم فاستغاثوا ببني عامر فلم يغيثوهم فاجمعوا على بناء حائط يكون حصنا لهم فكانت النساء تلبن اللبن والرجال يبنون الحائط حتى فرغوا منه وسموه الطائف لإطافته بهم وجعلوا لحائطهم بابين أحدهما لبني يسار والآخر لبني عوف وسموا باب بني يسار صعبا وباب بني عوف ساحرا، ثم جاءهم بنو عامر ليأخذوا ما تعودوه فمنعوهم عنه وجرت بينهم حرب انتصرت فيها ثقيف وتفردت بملك الطائف فضربتهم العرب مثلا، فقال أبو طالب بن عبد المطلب</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عنا أرضنا من كل حـي                      كما امتنعت بطائفها ثقي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اهم معشر كي يسلبوهـم                      فحالت دون ذلكم السمرف وقال بعض الأنص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ونوا دون بيضكم كقـوم                      حموا أعنابهم من كل عادي وذكر المدائني أن سليمان بن عبد الملك لما حج مر بالطائف فرأى بيادر الزبيب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هذه الحرار فقالو ليست حرارا ولكنها بيادر الزبيب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ه در قسي بأي أرض وضع سهامه وأي أرض مهد عش فروخه وقال مرداس بن عمرو الثقف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الله لم يؤثـر عـلـينـا                      غداة يجزىء الأرض اقتسا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نا سهمنا في الكف يهوي                      كذا نوح وقسمنا السهـ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ن أبان لنا اصطـفـينـا                      سنام الأرض إن لها سنا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نشأنا خضارم مـتـجـرات                      يكون نتاجها عنبـا تـؤامـأ</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ضفادعهـا فـرائح كـل يوم                      على جوب يراكضن الحما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سفلها منـازل كـل حـي                      وأعلاها ما ترى أبدا حرامأ ثم حسدهم طوائف العرب وقصدوهم فصمدوا لهم وجدوا في حربهم فلما لم يظفروا منهم بطائل ولا طمعوا منهم بغرة تركوهم على حالهم أغبط العرب عيشا إلى أن جاء الإسلام فغزاهم رسول الله صلى الله عليه وسلم فافتتحها في سنة تسع من الهجرة صلحا وكتب له كتابا، نزل عليها رسول الله صلى الله عليه وسلم في شوال سنة ثمان عند منصرفه من حنين وتحصنوا منه واحتاطوا لأنفسهم غاية الاحتياط فلم يكن إليهم سبيل ونزل إلى رسول الله صلى الله عليه وسلم رقيق من رقيق أهل الطائف، منهم أبو بكرة نفيع بن مسروح مولى رسول الله صلى الله عليه وسلم في جماعة كثيرة منهم الأزارقة الذي تنسب إليه الأزارقة والد نافع بن الأزرق الخارجي الشاري فعتقوا بنزولهم إليه ونصب رسول الله صلى الله عليه وسلم منجنيقا ودبابة فاحرقها أهل الطائف فقال رسول الله صلى الله عليه وس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 نؤذن في فتح الطائف ثم انصرف عنها إلى الجعرانة ليقسم سبي أهل حنين وغنائمهم فخافت ثقيف أن يعود الحمم فبعثوا إليه وفدهم وتصالحوا على أن يسلموا ويقروا على ما في أيديهم من أموالهم وركازهم فصالحهم رسول الله صلى الله عليه وسلم على أن يسلموا وعلى أن لا يزنوا ولا يربوا وكانوا أهل زنا وربا وفي وقعة الطائف فقئت عين أبي سفيان بن حرب وقصة ذلك في كتب المغازي، وكان معاوية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غبط الناس عيشأ عبدي أو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لاي سعد وكان يلي أمواله بالحجاز ويتربع جدة ويتقيظ الطائف ويشتو بمكة ولذلك وصف محمد بن عبد الله النميري زينب بنت يوسف أخت الحجاج بالنعمة والرفاهية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شتوا بمكة نعـمة                      ومصيفها بالطائف وذكر الأزرقي أبو الوليد عن الكلبي لإسناده قال لما دعا إبراهيم عليه السلام  فاجعل أفئدة من الناس تهوي إليهم وارزقهم من الثمرات  إبراهيم</w:t>
      </w:r>
      <w:r>
        <w:rPr>
          <w:rFonts w:cs="Traditional Arabic" w:ascii="MS Sans Serif" w:hAnsi="MS Sans Serif"/>
          <w:sz w:val="36"/>
          <w:szCs w:val="36"/>
          <w:rtl w:val="true"/>
        </w:rPr>
        <w:t xml:space="preserve">: </w:t>
      </w:r>
      <w:r>
        <w:rPr>
          <w:rFonts w:cs="Traditional Arabic" w:ascii="MS Sans Serif" w:hAnsi="MS Sans Serif"/>
          <w:sz w:val="36"/>
          <w:szCs w:val="36"/>
        </w:rPr>
        <w:t>37</w:t>
      </w:r>
      <w:r>
        <w:rPr>
          <w:rFonts w:ascii="MS Sans Serif" w:hAnsi="MS Sans Serif" w:cs="Traditional Arabic"/>
          <w:sz w:val="36"/>
          <w:sz w:val="36"/>
          <w:szCs w:val="36"/>
          <w:rtl w:val="true"/>
        </w:rPr>
        <w:t>، فاستجاب الله له فجعله مثابة ورزق أهله من الثمرات فنقل إليهم الطائف وكانت قرية بالشام وكانت ملجأ للخائف إذا جاءها أمن، وقد افتخرت ثقيف بذلك بما يطول ذكره ويسئم قارئه وسأقف عند قول غيلان بن سلمة في ذلك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للنا الحد من تلعـات قـيس                      بحيث يحل ذو الحسب الجس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د علمت قبائل جـذم قـيس                      وليس ذوو الجهالة كالعلـ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نا نصبح الأعـداء قـدمـا                      سجال الموت بالكاس الوخ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ا نبتني شرف المعـالـي                      وننعش عثرة المولى العـدي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ا لم نزل لجـأ وكـهـفـا                      كذاك الكفل منا والفـطـيم وسنذكر في وج من القول والشعر ما نوفق له ويحسن ذكره إن شاء الله تعال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ئ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طاء المفتوحة همزة وياء مشددة موضع في شع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ي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ياء المثناة من تحت قاف وآخره نون، قرية من قرى بلخ بخراس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 الطاء والباء وما يليه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ا بالضم والقصر والطبي للحافر والسباع كالضرع لغيرها يجوز أن يكون جمعا على قياس لأن ظبا جمع ظبة ولم نسمعها فيه، وهي قرية من قرى اليمن وذكرها أبو سعد بكسر الطاء، ونسب إليها أبا القاسم عبد الرحمن بن أحمد بن علي بن أحمد الخطيب الاطبائي سمع قاسم بن عبيد الله القرشي الفقيه روى عنه أبو القاسم هبة الله بن عبد الوارث الشيراز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تضعيف، موضع بنجد،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نجدي</w:t>
      </w:r>
      <w:r>
        <w:rPr>
          <w:rFonts w:cs="Traditional Arabic" w:ascii="MS Sans Serif" w:hAnsi="MS Sans Serif"/>
          <w:sz w:val="36"/>
          <w:szCs w:val="36"/>
        </w:rPr>
        <w:t>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آخره نون بلفظ تثنية طبر وهي فارسية والطبر هو الذي يشقق به الأحطاب وما شاكله بلغة الفرس والألف والنون فيه تشبيها بالنسبة وأما في العربية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ر الرجل إذا قفز وطبر إذا اختبأ وطبران، مدينة في تخوم قومس وليست التي ينسب إليها الحافظ أبو سليمان الطبراني فإن المحدثين مجتمعون بأنه منسوب إلى طبرية الشام وسنذكره إن شاء ال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كسر الراء قد ذكرنا معنى الطبر قبله واستان الموضع أو الناحية كأنه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الطبر وسنذكر سبب تسمية هذا الموضع بذلك والنسبة إلى هنا الموضع الطبري، قال البحت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قيمت به القيامة فـي ق                      م على خالع وعات عن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ثنى معلما إلى طبرستـا                      ن بخيل يرحن تحت اللبود وهي، بلدان واسعة كثيرة يشملها هذا الاسم، خرج من نواحيها من لا يحصى كثرة من أهل العلم والأدب والفقه والغالب على هذه النواحي الجبال، فمن أعيان بلدانها دهستان وجرجان واستراباذ وآمل وهي قصبتها وسارية وهي مثلها وشالوس وهي مقاربة لها وربما عدت جرجان من خراسان إلى غير ذلك من البلدان، وطبرستان في البلاد المعروفة بمازندران ولا أدري متى سميت بمازندران فإنه اسم لم نجده في الكتب القديمة وإنما يسمع من أفواه أهل تلك البلاد ولا شك أنهما واحد وهذه البلاد مجاورة لجيلان وديلمان وهي بين الري وقومس والبحر وبلاد الديلم والجيل رأيت أطرافها وعاينت جبالها وهي كثيرة المياه متهدلة الأشجار كثيرة الفواكه إلا أنها مخيفة وخمة قليلة الارتفاع كثيرة الاختلاف والنزاع وأنا أذكر ما قال العلماء في هذا القطر وأذكر فتوحه واشتقاقه ولا بد من احتمالك لفصل فيه تطويل بالفائدة الباردة فهذا من عندنا مما استفدناه بالمشاهدة والمشافهة وخذ الآن ما قالوه في كتبهم، زعم أهل العلم بهذا الشأن أن الطيلسان والطالقان وخراسان ما عدا خوارزم من ولد اشبق بن إبراهيم الخليل والديلم بنو كماشج بن يافث بن نوح عليه السلام وأكثرهم سميت جبالهم بأسمائهم إلا الإيلام قبيل من الديلم فإنهم ولد باسل بن ضبة بن أد بن طابخة بن إلياس بن مضر كما نذكره إن شاء الله في كتاب النسب وموقان وجبالها وهم أهل طبرستان من ولد كماشج بن يافث بن نوح عليه السلام وفيما روى ثقات الفرمس قالوا اجتمع في جيوش بعض الأكاسرة خلق كثير من الجناة وجب عليهم القتل فتحرج منه وشاور وزراءه وسألهم عن عدتهم فأخبروه بخلق كثي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طلبوا لي موضعا أحبسهم فيه فساروا إلى بلادة يطلبون موضعا خاليا حتى وقعوا بجبال طبرستان فأخبروه بذلك فأمر بحملهم إليه وحبسهم فيه وهو يومئذ جبل لا ساكن فيه، ثم سأل عنهم بعد حول فأرسل من يخبر بخبرهم فأشرفوا عليهم فإذا هم أحياء لكن بالسوء فقيل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تشتهون وكان الجبل أ شبا كثير الأشجار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رها طبرها والهاء فيه بمعنى الجمع في جميع كلام الفرس يعنون نريد أطبارا نقطع بها الشجر ونتخذها بيوتا فلما اخبر كسرى بذلك أمر أن يعطوا ما طلبوا فحمل إليهم ذلك، ثم أمهلهم حولا آخر وأنفذ من يتفقدهم فوجدهم قد اتخذوا بيوتا فقال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تريدون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زنان زنان أي نريد نساء فأخبر الملك بذلك فأمر بحمل من في حبوسه من النساء أن يحملن إليه فحملن فتناسلوا فسميت طبرزنان أي الفؤس والنساء ثم عربت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رستان، فهذا قولهم والذي يظهر لي وهو الحق ويعضده ما شاهدناه منهم أن أهل تلك الجبال كثيرو الحروب وأكثر أسلحتهم بل كلها الأطبار حتى إنك قل أن ترى صعلوكا أو غنيا إلا وبيده الطبر صغيرهم وكبيرهم فكأنها لكثرتها فيهم سميت بذلك ومعنى طبرستان من غير تعريب موضع الأطبار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العلاء السروي يصف طبرستان فيما كتبنا عن أبي منصور النيسابوري</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لريح فيها جرت الريح أعجلت                      فواختها في الغصن أن تترن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كم طيرت في الجو وردا مدنـرا                      تقلبه فـيه ووردا مـدرهـ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شجار تفاح كـأن ثـمـارهـا                      عوارض أبكار يضاحكن مغر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عقدتها الشمس فيها حسبتهـا                      خدودا على القضبان فذا وتوأ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ى خطباء الطير فوق غصونها                      تبث على العشاق وجدا معتـمـا وقد كان في القديم أول طبرستان آمل ثم ما مطير وبينها وبين آمل ستة فراسخ ثم ويمة وهي من ما مطير على ستة فراسخ ثم سارية ثم طميس وهي من سارية على ستة عشر فرسخا هذا آخر حد طبرستان وجرجان ومن ناحية الديم على خمسة فراسخ من آمل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تل ثم شالوس وهي ثغر الجبل هذه مدن السهل، وأما مدن الجبل فمنها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كلار ثم تليها مدينة صغي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عيد أباذ ثم الرويان وهي أ كبر مدن الجبل ثم في الجبل من ناحية حدود خراسان مدين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مار وشرز ودهستان فإذا جزت الأرز وقعت في جبال ونداد هرمز فإذا جزت هذه الجبال وقعت في جبال شروين وهي مملكة ابن قارن ثم الديلم وجيلا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بلاذري كور طبرستان ثمان كورة سارية وبها منزل العامل وإنما صارت منزل العامل في أيام الطاهرية وقبل ذلك كان منزل العامل بآمل وجعلها أيضا الحسن بن زيد ومحمد بن زيد دار مقامهما ومن رساتيق آمل أرم خاست الأعلى وأرم خاست الأسفل والمهروان والأصبهبذ ونامية وطميس وبين سارية وسلينة على طريق الجبال ثلاثون فرسخا وبين سارية والمهروان عشرة فراسخ وبين سارية والبحر ثلاثة فراسخ وبين جبلان والرويان اثنا عشر فرسخا وبين آمل وشالوس وهي إلى ناحية الجبال عشرون فرسخا وطول طبرستان من جرجان إلى الرويان ستة وثلاثون فرسخا وعرضها عشرون فرسخا في يد الشكري من ذلك ستة وثلاثون فرسخا في عرض أربعة فراسخ والباقي في أيد ي الحروب من الجبال والسفوح وهو طول ستة وثلاثين فرسخا في عرض ستة عشر فرسخا والعرض من الجبل إلى البح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ذكر فتوح طبرستا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4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كانت بلاد طبرستان في الحصانة والمنعة على ما هو مشهور من أمرها وكانت ملوك الفرس يولونها رجلا ويسمونه الأصبهبذ فإذا عقدوا له عليها لم يعزلوه عنها حتى يموت فإذا مات أقاموا مكانه ولده إن كان له ولد وإلا وجهوا بأصبهبذ آخر، فلم يزالوا على ذلك حتى جاء الإسلام وفتحت المدن المتصلة بطبرستان وكان صاحب طبرستان يصالح على الشيء اليسير فيقبل منه لصعوبة المسلك فلم يزل الأمر على ذلك حتى ولى عثمان بن عفان رضي الله عنه سعيد بن العاص الكوفة سنة </w:t>
      </w:r>
      <w:r>
        <w:rPr>
          <w:rFonts w:cs="Traditional Arabic" w:ascii="MS Sans Serif" w:hAnsi="MS Sans Serif"/>
          <w:sz w:val="36"/>
          <w:szCs w:val="36"/>
        </w:rPr>
        <w:t>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لى عبد الله بن عامر بن كريز بن حبيب بن عبد شمس البصرة فكتب إليهما مرزبان طوس يدعوهما إلى خراسان على أن يملكه عليها من غلب وخرجا جميعا يريدانها فسبق ابن عامر فغزا سعيد بن العاص طبرستان ومعه في غزاته فيما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سن والحسين رضي الله عنهم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سعيدا غزاها من غير أن يأتيه كتاب أحد بل سار إليها من الكوفة ففتح طميس أو طميسة وهي قرية وصالح ملك جرجان على مائتي ألف درهم بغلتة وافية فكان يؤديها إلى المسلمين وافتتح أيضا من طبرستان الرويان ودنباوند وأعطاه أهل الجبال مالا فلما ولي معاوية ولى مصقلة بن هبيرة أحد بني ثعلبة بن شيبان بن ثعلبة بن عكابة فسار إليها ومعه عشرون ألف رجل فأوغل في البلد يسبي ويقتل فلما تجاوز المضايق والعقاب أخذها عليه وعلى جيشه العدو عند انصرافه للخروج ودهدهوا عليه الحجارة والصخور من الجبال فهلك أكثر ذلك الجيش وهلك مصقلة فضرب الناس به مثلا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كون هذا حتى يرجع مصقلة من طبرستان، فكان المسلمون بعد ذلك إذا غزو هذه البلاد تحفظوا وتحذروا من التوغل فيها حتى ولي يزيد بن المهلب خراسان في أيام سليمان بن عبد الملك وسار حتى أناخ على طبرستان فاستجاش الأصبهبذ الديلم فأنجدوه وقاتله يزيد أيامأ ثم صالحه على أربعة آلاف درهم وسبعمائة ألف درهم مثاقيل في كل عام وأربعمائة وقر زعفران وأن يوجهوا في كل عام أربعمائة رجل على رأس كل رجل ترس وجام فضة ونمرقة حرير، وفتح يزيد الرويان ودنباوند ولم يزل أهل طبرستان يؤدون هذا الصلح مرة ويمتنعون أخرى إلى أيام مروان بن محمد فإنهم نقضوا ومنعوا ما كانوا يحملونه فلما ولي السفاح وجه إليهم عاملا فصالحوه على مال ثم غدروا وقتلوا المسلمين وذلك في خلافة المنصور فوجه المنصور إليهم خازم بن خزيمة التميمي وروح بن حاتم المهلبي ومعهما مرزوق أبو الخصيب فنزلوا على طبرستان وجرت مدافعات صعب معها بلوغ غرض وضاق عليهم الأمر فواطأ أبو الخصيب خازما وروحا على أن ضرباه وحلقا رأسه ولحيته ليوقع الحيلة على الأصبهبذ فركن إلى ما رأى من سوء حاله واستخصه حتى أعمل الحيلة وملك البلد، وكان عمرو بن العلاء الذي يقول فيه بشار بن ب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إذا أيقظتك حروب العدى                      فنبه لها عمرا ثـم نـم جزارا من أهل الري فجمع جمعا وقاتل الديلم فأبلى بلاء حسنا فأوفده جهور بن مرار العجلي إلى المنصور فقوده وجعل له منزلة وتراقت به الأمور حتى ولي طبرستان واستشهد في خلافة المهدي، ثم افتتح موسى بن حفص بن عمرو بن العلاء ومازيار بن قارن جبال شروين من طبرستان وهي من أمنع الجبال وأصعبها وذلك في أيام المأمون فولى المأمون عند ذلك بلاد طبرستان المازيار وسماه محمدا وجعل له مرتبة الأصبهبذ فلم يزل واليا عليها حتى توفي المأمون واستخلف المعتصم فأقزه عليها ولم يعزله فأقام على الطاعة مدة ثم غدر وخالف وذلك بعد ست سنين من خلافة المعتصم فكتب المعتصم إلى عبد الله بن طاهر وهو عامله على المشرق خراسان والري وقومس وجرجان يأمره بمحاربته فوجه إليه عبد الله الحسن بن الحسين في جماعة من رجال خراسان ووجه المعتصم محمد بن إبراهيم بن مصعب في جماعة من الجند فلما قصدته العساكر خرج إلى الحسن بن الحسين بغير عهد ولا عقد فأخذه وحمله إلى سر من رأى فيسنة </w:t>
      </w:r>
      <w:r>
        <w:rPr>
          <w:rFonts w:cs="Traditional Arabic" w:ascii="MS Sans Serif" w:hAnsi="MS Sans Serif"/>
          <w:sz w:val="36"/>
          <w:szCs w:val="36"/>
        </w:rPr>
        <w:t>22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ضرب بالسياط بين يدي المعتصم حتى مات وصل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سر من رأى مع بابك الخزمي على العقبة التي بحضرة مجلس الشرطة وتقلد عبد الله بن طاهر طبرستان، وكان ممن ذكرنا جماعة من الولاة من قبل بني العباس لم يكن منهم حادثة ولم يتحقق أيضا عندنا وقت ولاية كل واحد منهم، ثم وليها بعد عبد الله بن طاهر ابنه طاهر بن عبد الله وخلفه عليها أخوه سليمان بن عبد الله بن طاهر فخرج عليه الحسن بن زيد العلوي الحسني في سنة </w:t>
      </w:r>
      <w:r>
        <w:rPr>
          <w:rFonts w:cs="Traditional Arabic" w:ascii="MS Sans Serif" w:hAnsi="MS Sans Serif"/>
          <w:sz w:val="36"/>
          <w:szCs w:val="36"/>
        </w:rPr>
        <w:t>24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خرجه عنها وغلب عليها إلى أن مات وقام مقامه أخوه محمد بن زيد وقد ذكرت قصة هؤلاء الزيدية في كتاب المبدأ والمال مشبعا على نسق، وقال علي بن زين الطب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تب المازيار وكان حكيما فاضلا له تصانيف في الأدب والطب والحكم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في طبرستان طائر يسمونه ككم يظهر في أيام الربيع فإذا ظهر تبعه جنس من العصافير موشاة الريش فيخدمه كل يوم واحد منها نهاره أجمع يجيئه بالغذاء ويزقه به فإذا كان في آخر النهار وثب على ذلك العصفور فأكله حتى إذا أصبح وصاح جاءه آخر من تلك العصافير فكان معه على ما ذكرنا فإذا أمسى أ كله فلا يزال على هذا مدة أيام الربيع فإذا زال الربيع فقد هو وسائر أشكاله وكذلك أيضا ذلك الجنس من العصافير فلا يرى شيء من الجميع إلى قابل في ذلك الوقت وهو طائر في قدر الفاختة وذنبه مثل ذنب الببغاء وفي منسره تعقيف هكذا وجدته وحقق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رست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 نواحي أرمينية وهي ولاية واهية لها ذكر في الفتوح وغيرها افتتحها سليمان بن ربيعة سنة </w:t>
      </w:r>
      <w:r>
        <w:rPr>
          <w:rFonts w:cs="Traditional Arabic" w:ascii="MS Sans Serif" w:hAnsi="MS Sans Serif"/>
          <w:sz w:val="36"/>
          <w:szCs w:val="36"/>
        </w:rPr>
        <w:t>2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ر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بعد الراء الساكنة قاف، مدينة بالمغرب من ناحية البر البربري على شاطىء البحر قرب باجة وفيها آثار للأول وبنيان عجيب وهي عامرة لورود التجار إليها وفيها نهر كبير تدخله السفن الكبار وتخرج في بحر طبرقة وفي شرقي مدينة طبرقة قلاع تسمى قلاع بنزر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ثانيه والراء وآخره كاف، قلعة على رأس جبيل بقرب مدينة الري على يمين القاصد إلى خراسان وعن يساره جبل الري الأعظم وهو متصل بخراب الري خربها السلطان طغرلد بن أرسلان بن طغرل بن محمد بن ملك شاه بن أرسلان بن داود بن سلجوق في سنة </w:t>
      </w:r>
      <w:r>
        <w:rPr>
          <w:rFonts w:cs="Traditional Arabic" w:ascii="MS Sans Serif" w:hAnsi="MS Sans Serif"/>
          <w:sz w:val="36"/>
          <w:szCs w:val="36"/>
        </w:rPr>
        <w:t>58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السبب في ذلك أن خوارزم شاه تكش بن أرسلان قدم العراق واستولى على الري وملك هذه القلعة فلما عزم على العود إلى خوارزم رتب فيها أميرا من قبله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مغاج في نحو ألفي فارس من الخوارزمية وحصنها بالأموال والذخائر ولم يترك مجهودا في ذلك وكان طغرل معتقلا في قعلة فخلص في السنة المذكورة واجتمع إليه العساكر وقصد الري فهرب منه فتلغ إيتاخ بن البهلوان وكتب إلى خوارزم شاه يستنجده ونزل على الريور ملكها ثم نزل محاصرا لطبرك فاتفق أن الأمير طمغاج مات في ذلك الوقت فضعفت قلوب الخوارزمية وطلبوا من طغرل أن يخرجوا من القلعة بأموالهم ويسلموها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الذخائر والسلاح فلا أمكن أحدا من إخراجها ولكن أموالكم لكم فخرجوا على ذلك الشرط واتفق أن مملوكا لطغرل كان قد هرب والتجأ إلى الخوارزمية فخرج في هذا الوقت معهم فأمسكه أصحاب طغرل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مملوكنا وامتنع الخوارزمية من تسليمه فتناوشوا وتكاثر عليهم أصحاب طغرل وأهل الري فأوقعوا بهم وقتلوهم قتلا شنيعا وملك طغرل طبرك، فأحضر أمراء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أي شيء تشبهون هذه القلعة فجعل كل واحد يقول برأي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منكم من أصاب في وصفها هي تشبه حية ذات رأسين واحد في العراق وآخر بخراسان فهي تفتح فمها الواحد إلى هؤلاء فتأكلهم وفمها الاخر إلى هؤلاء فتأكلهم وقد رأيت في الرأي أن أخربها فنهوه وقالوا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صعد إليها وانظرها ثم افعل ما بدا لك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جماعة من ملوكها هموا بخرابها ثم يرونها فلا تطيب قلوبهم بخرابها وأنا فلا أراها ولا بد من خرابها وأمر بنقل ما فيها من السلاح والة الحرب فلما نقل أمر أهل الري بنهب ما فيها من الذخائر فبقي أهل الري ينهبون ذخائرها عدة أيام فلما فرغت قال ل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ا من نهب خرب فأعملوا المعاول فيها حتى دحضوها ف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ه بقي نحو سنة كلما مر بها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ذا يجب أن يخرب ما كان يبقى منها فما زال حتى جعلها أرضا وذلك في سنة </w:t>
      </w:r>
      <w:r>
        <w:rPr>
          <w:rFonts w:cs="Traditional Arabic" w:ascii="MS Sans Serif" w:hAnsi="MS Sans Serif"/>
          <w:sz w:val="36"/>
          <w:szCs w:val="36"/>
        </w:rPr>
        <w:t>588</w:t>
      </w:r>
      <w:r>
        <w:rPr>
          <w:rFonts w:ascii="MS Sans Serif" w:hAnsi="MS Sans Serif" w:cs="Traditional Arabic"/>
          <w:sz w:val="36"/>
          <w:sz w:val="36"/>
          <w:szCs w:val="36"/>
          <w:rtl w:val="true"/>
        </w:rPr>
        <w:t>، ونسب إلى طبرك أبو معين الحسين بن الحسن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مد بن الحسين سمع بدمشق هشام بن عمار وبمصر سعيد بن الحكم بن أبي بكر بن نعيم بن حماد ويحيى بن بكير وبالشام أبا توبة الربيع بن نافع الحلبي وبغيرها أبا سلمة موسى بن إسماعيل وأحمد بن عبد الله بن يونس اليربوعي ومنصور بن أبي مزاحم روى عنه أبو عبد الله محمد بن أحمد بن مسعود البزتيني وأبو يعقوب يوسف بن إبراهيم الهمذاني وأحمد بن جشمرد ومحمد بن الفضل المحمد أباذي وأبو عمران موسى بن العباس ومحمد الجويني وأبو نعيم عبد الملك بن محمد بن علي الجرجاني وأبو محمد الشيرجي وقال الحافظ أبو عبد الله الحاك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بو معين من كبار حفاظ الحدي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ر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راء وكسر الميم ثم ياء مثناة من تحت ونون قلعة بصقلية حص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ذه كلها أسماء أعجمية، وقد ذكرنا آنفا أن طبر في العربية بمعنى قفز واختبأ وطبرية في الإقليم الثالث طولها من جهة المغرب سبع وخمسون درجة وخمس وأربعون دقيقة وعرضها اثنتان وثلاثون درجة وفتحت طبرية على يد شرحبيل بن حسنة في سنة </w:t>
      </w:r>
      <w:r>
        <w:rPr>
          <w:rFonts w:cs="Traditional Arabic" w:ascii="MS Sans Serif" w:hAnsi="MS Sans Serif"/>
          <w:sz w:val="36"/>
          <w:szCs w:val="36"/>
        </w:rPr>
        <w:t>1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لحا على أنصاف منازلهم وكنائسه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حاصرها أياما ثم صالح أهلها على أنفسهم وأموالهم وكنائسهم إلا ما جلوا عنه وخلوه واستثنى لمسجد المسلمين موضعا ثم نقضوا في خلافة عمر رضي الله عنه واجتمع إليهم قوم من شواذ الروم فسير أبو عبيدة إليهم عمرو بن العاص في أربعة الاف وفتحها على مثل صلح شرحبيل وفتح جميع مدن الأردن على مثل هذا الصلح بغير قتال، وهي بليدة مطلة على البحيرة المعروفة ببحيرة طبرية وهي في طرف جبل وجبل الطور مطل عليها وهي من أعمال الأردن في طرف الغور بينها وبين دمشق ثلاثة أيام وكذلك بينها وبين بيت المقدس وبينها وبين عكا يومان وهي مستطيلة على البحيرة عرضها قليل حتى تنتهي إلى جبل صغير فعنده آخر العمارة، قال علي بن أبي بكر الهر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ما حمامات طبرية التي يقال إنها من عجائب الدنيا فليست هذه التي على باب طبرية على جانب بحيرتها فإن مثل هذه كثيرا رأينا في الدنيا وأما التي من عجائب الدنيا فهو موضع في أعمال طربية شرقي قري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حسينية في واد وهي عمارة قديمة يقال إ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عمارة سليمان بن داود وهو هيكل يخرج الماء من صدره وقد كان يخرج من اثنتي عثرة عينا كل عين مخصوصة بمرض إذا اغتسل فيها صاحب ذلك المرض بريء بإذن الله تعالى والماء شديد الحرارة جدا صاف عذب طيب الرائحة ويقصده المرضى يستشفون به وعيون تصب في موضع كبير حر يسبح الناس فيه ومنفعته ظاهرة وما رأينا ما يشابهه إلا الشرميا المذكور في موضعه، قال أبو الق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أول من بناها ملك من ملوك الروم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ارا وسميت باسمه وفيها عيون ملحة حارة وقد بنيت عليها حمامات فهي لا تحتاج إلى الوقود تجري ليلا ونهارا حارة وبقربها حمة يقتمس فيها الجرب وبها مما يلي الغور بينها وبين بيسان حمة سليمان بن داود عليه السلام ويزعمون أنها نافعة من كل داء، وفي وسط بحيرتها صخرة منقورة قد طبقت بصخرة أخرى تظهر للناظر من بعيد يزعم أهل النواحي أنه قبر سليمان بن داود عليه السلام، وقال أبو عبد الله بن الب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رية قصبة الأردن بلد وادي كنعان موضوعة بين الجبل وبحيرة فهي ضيقة كربة في الصيف وخمة وبئة وطولها نحو من فرسخ بلا عرض وسوقها من الدرب إلى الدرب والمقابر على الجبل بها ثمان حمامات بلا وقيد ومياض عدة حارة الماء والجامع في السوق كبير حسن فرشه مرفوع بالحصى على أساطين حجارة موصول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هل طبرية شهرين يرقصون من كثرة البراغيث وشهرين يلوكون يعني البق فإنه كثير عندهم وشهرين يثاقفون يعني بأيديهم العصي يطردون الزنابير عن طعومهم وحلاوتهم وشهرين عراة يعني من شدة الحر وشهرين يزمرون يعني يمضون قصب السكر وشهرين يخوضون من كثرة الوحل في أرضه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سفل طبرية جسر عظيم عليه طريق دمشق وشربهم من البحيرة وحول البحيرة كله قرى متصلة ونخيل وفيها سفن كثيرة وهي كثيرة الأسماك لا تطيب لغير أهلها والجبل مطل على البلد وماؤها عذب ليس بحلو، والنسبة إليها طبراني على غير قياس فكأنه لما كثرت النسبة بالطبري إلى طبرستان أرادوا التفرقة بين النسبتين 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راني إلى طبرية كما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نعاني وبهراني وبحراني ومن مشهور من ينسب إليها الإمام الحافظ سليمان بن أحمد بن أيوب بن مطير أبو القاسم الطبراني أحد الأئمة المعروفين والحفاظ المكثرين والطلاب الرحالين الجوالين والمشايخ المعمرين والمصنفين المحدثين والثقات الأثبات المعدلين سمع بدمشق أبا زرعة البصري وأحمد بن المعلى وأبا عبد الملك البسري وأحمد بن أنس بن مالك وأحمد بن عبد القاهر الخيبري اللخمي وأحمد بن محمد بن يحيى بن حمزة وأبا علي إسماعيل بن محمد بن قيراط وأبا قصي بن إسماعيل بن محمد العذري وبمصر يحيى بن أيوب العلاف وببرقة أحمد بن عبد الله بن عبد الرحيم البرقي وباليمن إسحاق بن إبراهيم الدبري والحسن بن عبد الأعلى البوسي وإبراهيم بن محمد بن برة وإبراهيم بن مؤيد الشيباني أربعتهم يروون عن عبد الرزاق بن هشام وسمع بالشام أبا زيد أحمد بن</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د الرحيم الحوطي وإبراهيم بن أبي سفيان القيسراني وإبراهيم بن محمد بن عرق الحمصي وأبا عقيل بن أنس الخولاني وسمع بالعراق أبا مسلم الكجي وإدريس جعفر الطيار وأبا خليفة الفضل بن الحباب الجمحي والحسن بن سهل بن المجوز وغير هؤلاء وصنف المعجم الكبير في أسماء الصحابة الكرام والأوسط في غرائب شيوخه والصغير في أسماء شيوخه وغير ذلك من الكتب روى عنه أبو خليفة الفضل بن الحباب وأبو العباس بن عقدة وأبو مسلم الكجي وعبدان الأهوازي وأبو علي أحمد بن محمد الصحاف وهم من شيوخه وأبو الفضل محمد بن أحمد بن محمد بن الجارود الهروي وأبو الفضل بن أبي عمران الهروي وأبو نعيم الحافظ وأبو الحسين بن فادشاه ومحمد بن عبيد الله بن شهريار وأبو بكر بن زيد وهو آخر من حدث عنه، قال أبو بكر الخ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أبو النجيب عبد الغفار بن عبد الواحد الأرموي مذاك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حسن بن علي المقرىء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الحسين بن فارس اللغو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أستاذ ابن العميد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كنت أظن في الدنيا حلاوة ألذ من الرئاسة والوزارة التي أنا فيها حتى شاهدت مذاكرة سليمان بن أحمد الطبراني وأبي بكر الجعابي بضرتي فكان الطبراني يغلب الجعابي بكثرة حفظه وكان الجعابي يغلب الطبراني بفطنته وذكائه حتى ارتفعت أصواتهما ولا يكاد أحدهما يغلب صاحبه فقال الجع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دي حديث ليس في الدنيا إلا عند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اته فقال حدثنا أبو خليفة عن سليمان بن أيوب وحدث بالحديث فقال الطب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سليمان بن أيوب ومني سمع أبو خليفة فاسمعه مني حتى يعلو إسنادك ولا ترو عن أبي خليفة بل عني فخجل الجعابي وغلبه الطبراني، قال ابن العم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ددت في مكاني أن الوزارة والرئاسة لم تكونا لي وكنت الطبراني وفرحت مثل الفرح الذي فرح الطبراني لأجل الحديث أو ك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ا قضى الطبراني وطره من الرحلة قدم أصبهان في سنة </w:t>
      </w:r>
      <w:r>
        <w:rPr>
          <w:rFonts w:cs="Traditional Arabic" w:ascii="MS Sans Serif" w:hAnsi="MS Sans Serif"/>
          <w:sz w:val="36"/>
          <w:szCs w:val="36"/>
        </w:rPr>
        <w:t>2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أقام بها سبعين سنة حتى مات بها في سنة </w:t>
      </w:r>
      <w:r>
        <w:rPr>
          <w:rFonts w:cs="Traditional Arabic" w:ascii="MS Sans Serif" w:hAnsi="MS Sans Serif"/>
          <w:sz w:val="36"/>
          <w:szCs w:val="36"/>
        </w:rPr>
        <w:t>3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ولد ه بطبرية سنة </w:t>
      </w:r>
      <w:r>
        <w:rPr>
          <w:rFonts w:cs="Traditional Arabic" w:ascii="MS Sans Serif" w:hAnsi="MS Sans Serif"/>
          <w:sz w:val="36"/>
          <w:szCs w:val="36"/>
        </w:rPr>
        <w:t>2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فى مائة سنة عمرا، وبطبرية من المزارات في شرقي بحيرتها قبر سليمان بن داود عليه السلام والمشهور أنه في بيت لحم في المغارة التي بها مولد عيسى عليه السلام وفي شرقي بحيرة طبرية قبر لقمان الحكيم وابنه وله باليمن قبر والله أعلم بالصحيح منهما وبها قبر يزعمون أنه قبر أبي عبيدة بن الجراح وزوجت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ره بالأرد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يسان وفي لحف جبل طبرية قبر يقولون إ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ر أبي هريرة رضي الله عنه وله قبر بالبقيع وبالعقيق، وبطبرية عين من الماء تنسب إلى عيسى عليه السلام وكنيسة الشجرة وفيها جرت له القصة مع الصناع وفي ظاهر طبرية قبر يرون أنه قبر سكينة والحق أن قبرها بالمدينة وبه قبر يزعمون أنه قبر عبيد الله بن عباس بن علي بن أبي طالب ومعاذ بن جبل وكعب بن مرة البهري ومحمد بن عثمان بن سعيد بن هاشم بن مرثد الطبراني سمع بدمشق أحمد بن إبراهيم بن عبادك حدث عنه وعن جده سعيد بن هاشم روى عنه محمد بن يوسف بن يعقوب بن أيوب الرقي وأبو الفرج عبد الواحد بن بكر الورثاني، وعمر بن أحمد بن رشيد أبو سعيد المذحجي الطبراني حدث عن عبد الرحمن بن القاسم وعبد الصمد بن عبد الله بن أبي يزيد وجعفر بن أحمد بن عاصم روى عنه عبد الرحمن بن عمر بن نصر وإدريس بن محمد بن أحمد بن أبي خالد وغيرهم، والحسن بن حجاج بن غالب بن عيسى بن جدير بن حيدرة أبو علي بن حيدرة الطبراني روى عن هشيم ومحمد بن عمران بن سعيد الأتقاني وأحمد بن محمد بن هارون بن أبي الذهب ومحمد بن أبي طاهر بن أبي بكر وأبي طاهر الحسن بن أحمد بن إبراهيم بن فيل وأبي عبد الرحمن النسائي وغيرهم روى عنه أبو العباس بن السمسار وتمام بن محمد وعبد الرحمن بن عمر بن نصر وغيرهم، قال أبو الفضل عبد الله بن أحمد الطب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طبرية الشام حدث عنه أبو الحسن محمد بن علي بن الحسين الهمذاني العلوي ونسبه هكذا، وذكر أبو بكر محمد بن موسى أن طبرية موضع بواسط</w:t>
      </w:r>
      <w:r>
        <w:rPr>
          <w:rFonts w:cs="Traditional Arabic" w:ascii="MS Sans Serif" w:hAnsi="MS Sans Serif"/>
          <w:sz w:val="36"/>
          <w:szCs w:val="36"/>
          <w:rtl w:val="true"/>
        </w:rPr>
        <w:t>.</w:t>
      </w:r>
      <w:r>
        <w:rPr>
          <w:rFonts w:ascii="MS Sans Serif" w:hAnsi="MS Sans Serif" w:cs="Traditional Arabic"/>
          <w:sz w:val="36"/>
          <w:sz w:val="36"/>
          <w:szCs w:val="36"/>
          <w:rtl w:val="true"/>
        </w:rPr>
        <w:t>بد الرحيم الحوطي وإبراهيم بن أبي سفيان القيسراني وإبراهيم بن محمد بن عرق الحمصي وأبا عقيل بن أنس الخولاني وسمع بالعراق أبا مسلم الكجي وإدريس جعفر الطيار وأبا خليفة الفضل بن الحباب الجمحي والحسن بن سهل بن المجوز وغير هؤلاء وصنف المعجم الكبير في أسماء الصحابة الكرام والأوسط في غرائب شيوخه والصغير في أسماء شيوخه وغير ذلك من الكتب روى عنه أبو خليفة الفضل بن الحباب وأبو العباس بن عقدة وأبو مسلم الكجي وعبدان الأهوازي وأبو علي أحمد بن محمد الصحاف وهم من شيوخه وأبو الفضل محمد بن أحمد بن محمد بن الجارود الهروي وأبو الفضل بن أبي عمران الهروي وأبو نعيم الحافظ وأبو الحسين بن فادشاه ومحمد بن عبيد الله بن شهريار وأبو بكر بن زيد وهو آخر من حدث عنه، قال أبو بكر الخ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بأنا أبو النجيب عبد الغفار بن عبد الواحد الأرموي مذاك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حسن بن علي المقرىء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أبا الحسين بن فارس اللغوي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الأستاذ ابن العميد ي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كنت أظن في الدنيا حلاوة ألذ من الرئاسة والوزارة التي أنا فيها حتى شاهدت مذاكرة سليمان بن أحمد الطبراني وأبي بكر الجعابي بضرتي فكان الطبراني يغلب الجعابي بكثرة حفظه وكان الجعابي يغلب الطبراني بفطنته وذكائه حتى ارتفعت أصواتهما ولا يكاد أحدهما يغلب صاحبه فقال الجع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ندي حديث ليس في الدنيا إلا عند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اته فقال حدثنا أبو خليفة عن سليمان بن أيوب وحدث بالحديث فقال الطب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نا سليمان بن أيوب ومني سمع أبو خليفة فاسمعه مني حتى يعلو إسنادك ولا ترو عن أبي خليفة بل عني فخجل الجعابي وغلبه الطبراني، قال ابن العم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ددت في مكاني أن الوزارة والرئاسة لم تكونا لي وكنت الطبراني وفرحت مثل الفرح الذي فرح الطبراني لأجل الحديث أو ك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لما قضى الطبراني وطره من الرحلة قدم أصبهان في سنة </w:t>
      </w:r>
      <w:r>
        <w:rPr>
          <w:rFonts w:cs="Traditional Arabic" w:ascii="MS Sans Serif" w:hAnsi="MS Sans Serif"/>
          <w:sz w:val="36"/>
          <w:szCs w:val="36"/>
        </w:rPr>
        <w:t>29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أقام بها سبعين سنة حتى مات بها في سنة </w:t>
      </w:r>
      <w:r>
        <w:rPr>
          <w:rFonts w:cs="Traditional Arabic" w:ascii="MS Sans Serif" w:hAnsi="MS Sans Serif"/>
          <w:sz w:val="36"/>
          <w:szCs w:val="36"/>
        </w:rPr>
        <w:t>3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ولد ه بطبرية سنة </w:t>
      </w:r>
      <w:r>
        <w:rPr>
          <w:rFonts w:cs="Traditional Arabic" w:ascii="MS Sans Serif" w:hAnsi="MS Sans Serif"/>
          <w:sz w:val="36"/>
          <w:szCs w:val="36"/>
        </w:rPr>
        <w:t>2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وفى مائة سنة عمرا، وبطبرية من المزارات في شرقي بحيرتها قبر سليمان بن داود عليه السلام والمشهور أنه في بيت لحم في المغارة التي بها مولد عيسى عليه السلام وفي شرقي بحيرة طبرية قبر لقمان الحكيم وابنه وله باليمن قبر والله أعلم بالصحيح منهما وبها قبر يزعمون أنه قبر أبي عبيدة بن الجراح وزوجته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ره بالأردن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يسان وفي لحف جبل طبرية قبر يقولون إ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بر أبي هريرة رضي الله عنه وله قبر بالبقيع وبالعقيق، وبطبرية عين من الماء تنسب إلى عيسى عليه السلام وكنيسة الشجرة وفيها جرت له القصة مع الصناع وفي ظاهر طبرية قبر يرون أنه قبر سكينة والحق أن قبرها بالمدينة وبه قبر يزعمون أنه قبر عبيد الله بن عباس بن علي بن أبي طالب ومعاذ بن جبل وكعب بن مرة البهري ومحمد بن عثمان بن سعيد بن هاشم بن مرثد الطبراني سمع بدمشق أحمد بن إبراهيم بن عبادك حدث عنه وعن جده سعيد بن هاشم روى عنه محمد بن يوسف بن يعقوب بن أيوب الرقي وأبو الفرج عبد الواحد بن بكر الورثاني، وعمر بن أحمد بن رشيد أبو سعيد المذحجي الطبراني حدث عن عبد الرحمن بن القاسم وعبد الصمد بن عبد الله بن أبي يزيد وجعفر بن أحمد بن عاصم روى عنه عبد الرحمن بن عمر بن نصر وإدريس بن محمد بن أحمد بن أبي خالد وغيرهم، والحسن بن حجاج بن غالب بن عيسى بن جدير بن حيدرة أبو علي بن حيدرة الطبراني روى عن هشيم ومحمد بن عمران بن سعيد الأتقاني وأحمد بن محمد بن هارون بن أبي الذهب ومحمد بن أبي طاهر بن أبي بكر وأبي طاهر الحسن بن أحمد بن إبراهيم بن فيل وأبي عبد الرحمن النسائي وغيرهم روى عنه أبو العباس بن السمسار وتمام بن محمد وعبد الرحمن بن عمر بن نصر وغيرهم، قال أبو الفضل عبد الله بن أحمد الطب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طبرية الشام حدث عنه أبو الحسن محمد بن علي بن الحسين الهمذاني العلوي ونسبه هكذا، وذكر أبو بكر محمد بن موسى أن طبرية موضع بواس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ب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هو تثنية طبس وهي عجمية فارسية وفي العربية الطبس الأسود من كل شيء والطبس بالكسر الذئب والطبسان، قصبة ناحية ببن نيسابور وأصبهان تسمى قهستان قاين وهما بلدتان كل واحدة منهما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س أحداهما طبس العناب والأخرى طبس النمر،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بس مدينة صغيرة أصغر من قاين وهي من الجروم وبها نخيل وعليها حصن وليس لها قهندر وبناؤها من طين وماؤها من القني ونخيلها أكثر من بساتين قاين والعرب تسميها باب خراسان لأن العرب في أيام عثمان بن عفان رضي الله عنه لما قصدوا فتح خراسان كانت أول فتوحهم، قال أبو الحسن علي بن محمد المدائ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ل فتوح خراسان الطبسان وهما بابا خراسان وقد فتحهما عبد الله بن بديل بن ورقاء في أيام عثمان بن عفان رضي الله عنه سنة </w:t>
      </w:r>
      <w:r>
        <w:rPr>
          <w:rFonts w:cs="Traditional Arabic" w:ascii="MS Sans Serif" w:hAnsi="MS Sans Serif"/>
          <w:sz w:val="36"/>
          <w:szCs w:val="36"/>
        </w:rPr>
        <w:t>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دخلوا إلى خراسان وهي بين نيسابور وأصبهان وشيراز وكرمان وإياها عن مالك بن الريب المازني بعدما ذكرنا في خراسان من قصيدته هذ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عاني الهوى من أهل أود وصحبتي                      بني الطبسين فـالـتـفـت ورائ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جبت الهوى لما دعانـي بـزفـرة                      تقنـعـت مـنـهـا أن ألام ردائ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وقد حالت قرى الكرد دوننـا                      جزى الله عمرا خير ماكان جاز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له يرجعني إلى الغزو ولا أكن                      وإن قل مالي طالـبـا مـا ورائ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له د حري يوم أتـرك طـائعـا                      بني بأعلى الرقمـتـين ومـال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ر الظباء السانـحـات عـشـية                      يخبرن أني هالـك مـن أمـام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ر كبيري الـلـذين كـلاهـمـا                      علي شفيق نـاصـح مـا ألان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ر الهوى من حيث يدعو صحابه                      ودر لجاجـاتـي ودر انـتـهـائ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ر الرجال الشاهدين تـفـئكـي                      بأمري أن لا يقروا مـن وثـاقـ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فقدت من يبكي علي فـلـم أجـد                      سوى السيف والرمح الرديني باكيا والذي يتلو هذه الأبيات في السمينة، وينسب إلى الطبسين جماعة من أهل العلم بلفظ المفرد ف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واحدة التي قبلها والفرس لا يتكلمون بها إلا مفردة كما أوردناها ههنا والعرب يثنونها، و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س، مدينة في بزية بين نيسابور وأصبهان وكرمان وهما طبسان طبس كيلكي وطبس مسينان ويقال ل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لطبسان في موضع واحد، خرج منها جماعة من العلماء، منهم الحافظ أبو الفضل محمد بن أحمد بن أبي جعفر الطبسي صاحب التصانيف المشهورة روى عن الحاكم أبي عبد الله الحافظ روى عنه أبو عبد الله بن الشاه القصار الشاذياخي والجنيد بن علي القائني ومات بطبس في حدود سنة </w:t>
      </w:r>
      <w:r>
        <w:rPr>
          <w:rFonts w:cs="Traditional Arabic" w:ascii="MS Sans Serif" w:hAnsi="MS Sans Serif"/>
          <w:sz w:val="36"/>
          <w:szCs w:val="36"/>
        </w:rPr>
        <w:t>48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عين مهملة وهو النهر والجمع أطباع عن الأصمعي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سم نهر بعينه في قو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تولى فـائزا مـشـيهـم                      كروايا الطبع همت بالطبع طبنذ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نون ثم ذال معجمة والقصر، قرية إلى جنب إشني من أعمال الصعيد على غربي النيل وتسمى هي وإشني العروسين لحسن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ب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ثم السكون ونون مفتوحة وهي فيما أحسب عجمية ومثلها في العربية الطبنة لعبة للأعراب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طة يخطونها مستديرة وجمعها طبن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غيرت بعدي وألهتها طبن والطبنة صوت الطنبور وطبنة، بلدة في طرف إفريقية مما يلي المغرب على ضفة الزاب فتحها موسى بن نصير فبلغ سبيلها عشرين ألفا وهرب ملكهم كسيلة وسورها مبني بالطوب وبها قصر وأرباض وليس بين القيروان إلى سجلماسة مدينة أكبر منها استجدها عمر بن حفص هزارمرد المهلبي في حدود سنة </w:t>
      </w:r>
      <w:r>
        <w:rPr>
          <w:rFonts w:cs="Traditional Arabic" w:ascii="MS Sans Serif" w:hAnsi="MS Sans Serif"/>
          <w:sz w:val="36"/>
          <w:szCs w:val="36"/>
        </w:rPr>
        <w:t>454</w:t>
      </w:r>
      <w:r>
        <w:rPr>
          <w:rFonts w:ascii="MS Sans Serif" w:hAnsi="MS Sans Serif" w:cs="Traditional Arabic"/>
          <w:sz w:val="36"/>
          <w:sz w:val="36"/>
          <w:szCs w:val="36"/>
          <w:rtl w:val="true"/>
        </w:rPr>
        <w:t>، ينسب إليها علي بن منصور الطبني روى عنه غندر البصري روى عن محمد بن مخارق وكتب عنه غندر البصري، وأبو محمد القاسم بن علي بن معاوية بن الوليد الطبني له بمصر عقب حدث عن ابن المغربي وغيره، وأبو الفضل عطية بن علي بن الحسين بن يزيد الطبني القيرواني سافر إلى بغداد وسمع الحديث بها وله شعر حسن منه وهو مغنى بديع جد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وا التحى وانكسفت شمسه                      وما دروا عـذر عـذاري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اة خديه جلاها الصـبـا                      فبان فيها فيء صـدغـيه</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بو مروان عبد الملك بن زيادة الله الطبني شاعر أديب لغوي كان بالأندلس وهو القائل وقد رجع من المشرق وجلس وكثر عليه الجمع</w:t>
      </w:r>
      <w:r>
        <w:rPr>
          <w:rFonts w:ascii="MS Sans Serif" w:hAnsi="MS Sans Serif" w:cs="Traditional Arabic"/>
          <w:sz w:val="36"/>
          <w:sz w:val="36"/>
          <w:szCs w:val="36"/>
        </w:rPr>
        <w:t xml:space="preserve">    </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إني إذا حضرتني ألف محبـرة                      يقــول شـــيخـــ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ادت بعقوتي الأقلام معـلـنة                      هذي المفاخر لا قعبان من لبن طب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بالفتح ثم الكسر ثم ياء مثناة من تحت وراء ، بلدة بالأندلس، نسب إليها قوم من الأئمة، منهم صديقنا أبو محمد عبد العزيز بن الحسين بن هلالة الأندلسي الطبيري رحل إلى خراسان وسمع من مشايخنا وغيرهم ثم عاد إلى بغداد وانحدر إلى البصرة فمات بها في رمضان سنة </w:t>
      </w:r>
      <w:r>
        <w:rPr>
          <w:rFonts w:cs="Traditional Arabic" w:ascii="MS Sans Serif" w:hAnsi="MS Sans Serif"/>
          <w:color w:val="0000FF"/>
          <w:sz w:val="36"/>
          <w:szCs w:val="36"/>
        </w:rPr>
        <w:t>617</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ث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ث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راء وهي في اللغة الحمأة والماء الغليظ والطثرة خثور اللبن الذي يعلو رائبه،و طثرة واد في ديار بني أسد وأنشد الأعراب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سوق عودا يحمل المشيا                      ماء من الطثرة أحـوذ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عجل ذا القباضة الوحـيا                      أن يرفع المئزر عنه شثا المشي والمش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شدد الآخر وهو الدواء المسهل والأحوذ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سريع النافذ الشهم من الناس وغير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ثيث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بعدها ياء مثناة من تحت وثاء مثلثة أخرى والقصر والطث لعبة لصبيان الأعراب يرمون بخشبة مستديرة وأظنها تسمى الكرة، وهو موضع بم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ح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ح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 الطحو والدخو بمعنى وهو البسط وفيه لغتان طحا يطحو ويطحى ومنه قوله تعالى</w:t>
      </w:r>
      <w:r>
        <w:rPr>
          <w:rFonts w:cs="Traditional Arabic" w:ascii="MS Sans Serif" w:hAnsi="MS Sans Serif"/>
          <w:sz w:val="36"/>
          <w:szCs w:val="36"/>
          <w:rtl w:val="true"/>
        </w:rPr>
        <w:t xml:space="preserve">: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 الأرض وما طحاها  الشمس</w:t>
      </w:r>
      <w:r>
        <w:rPr>
          <w:rFonts w:cs="Traditional Arabic" w:ascii="MS Sans Serif" w:hAnsi="MS Sans Serif"/>
          <w:color w:val="0000FF"/>
          <w:sz w:val="36"/>
          <w:szCs w:val="36"/>
          <w:rtl w:val="true"/>
        </w:rPr>
        <w:t xml:space="preserve">: </w:t>
      </w:r>
      <w:r>
        <w:rPr>
          <w:rFonts w:cs="Traditional Arabic" w:ascii="MS Sans Serif" w:hAnsi="MS Sans Serif"/>
          <w:color w:val="0000FF"/>
          <w:sz w:val="36"/>
          <w:szCs w:val="36"/>
        </w:rPr>
        <w:t>6</w:t>
      </w:r>
      <w:r>
        <w:rPr>
          <w:rFonts w:ascii="MS Sans Serif" w:hAnsi="MS Sans Serif" w:cs="Traditional Arabic"/>
          <w:color w:val="0000FF"/>
          <w:sz w:val="36"/>
          <w:sz w:val="36"/>
          <w:szCs w:val="36"/>
          <w:rtl w:val="true"/>
        </w:rPr>
        <w:t>، وطحا، كورة بمصر شمالي الصعيد في غربي النيل، وإليها ينسب أبو جعفر أحمد بن محمد بن سلامة بن سلمة بن عبد الملك بن سلمة بن سليم الأزدي الحجري المصري الطحاوي الفقيه الحنفي وليس من نفس طحا وإنما هو من قرية قريبة منها يقال ل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طحطوط فكرة</w:t>
      </w:r>
      <w:r>
        <w:rPr>
          <w:rFonts w:cs="Traditional Arabic" w:ascii="MS Sans Serif" w:hAnsi="MS Sans Serif"/>
          <w:color w:val="0000FF"/>
          <w:sz w:val="36"/>
          <w:szCs w:val="36"/>
        </w:rPr>
        <w:t>0</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أن ي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طحطوطي فيظن أنه منسوب إلى الضراط، وطحطوط قرية صغيرة مقدار عشرة أبيات، قال الطحاو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ان أول من كتبت عنه العلم المزني وأخذت بقول الشافعي رضي الله عنه فلما كان بعد سنين قدم إلينا أحمد بن أبي عمران قاضيا على مصر فصحبته وأخذت بقوله وكان يتفقه على مذهب الكوفيين وتركت قولي الأول فرأيت المزني في المنام وهو يقول ل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ا أبا جعفر اعتصبتك يا أبا جعفر اعتصبتك، ذكر ذلك ابن يونس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مات سنة </w:t>
      </w:r>
      <w:r>
        <w:rPr>
          <w:rFonts w:cs="Traditional Arabic" w:ascii="MS Sans Serif" w:hAnsi="MS Sans Serif"/>
          <w:color w:val="0000FF"/>
          <w:sz w:val="36"/>
          <w:szCs w:val="36"/>
        </w:rPr>
        <w:t>321</w:t>
      </w:r>
      <w:r>
        <w:rPr>
          <w:rFonts w:ascii="MS Sans Serif" w:hAnsi="MS Sans Serif" w:cs="Traditional Arabic"/>
          <w:color w:val="0000FF"/>
          <w:sz w:val="36"/>
          <w:sz w:val="36"/>
          <w:szCs w:val="36"/>
          <w:rtl w:val="true"/>
        </w:rPr>
        <w:t xml:space="preserve">، وكان ثقة ثبتا فقيها عاقلا لم يخلف مثله ومولده سنة </w:t>
      </w:r>
      <w:r>
        <w:rPr>
          <w:rFonts w:cs="Traditional Arabic" w:ascii="MS Sans Serif" w:hAnsi="MS Sans Serif"/>
          <w:color w:val="0000FF"/>
          <w:sz w:val="36"/>
          <w:szCs w:val="36"/>
        </w:rPr>
        <w:t>239</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وخرج إلى الشام في سنة </w:t>
      </w:r>
      <w:r>
        <w:rPr>
          <w:rFonts w:cs="Traditional Arabic" w:ascii="MS Sans Serif" w:hAnsi="MS Sans Serif"/>
          <w:color w:val="0000FF"/>
          <w:sz w:val="36"/>
          <w:szCs w:val="36"/>
        </w:rPr>
        <w:t>268</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طحاب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مرتجل علم مهمل في لغة العرب وهو بكسر أوله وآخره باء موحدة، وهو موضع كانت به وقعة ويوم من أيامهم وهو يوم طحاب حومل وهو يوم مليح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ح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كسر والطحال معروف يجوز أن يكون جمع طحلة وهو لون بين الغبرة والبياض في سواد قليل كسواد الرمال مثل برمة وبرام وبرقة وبراق، وقال ابن الأعرا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طحل الأسود الطحل الماء المطحلب والطحل الغضبان والطحل الملآن، وطحال أكمة بحمى ضرية، قال حميد بن ثو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دعتنا وألوت بالنصيف ودوننا                      طحال وخرج من تنوفة ثهمد وقال ابن مق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يت الليالي يا كبيشة لم تكن                      إلآ كليلتنا بحزم طـحـال ومن أمثلتهم ضيعت البكار على طحال يضرب مثلا لمن طلب الحاجة ممن أساء إليه وأصل ذلك أن سويد بن أبي كاهل هجا بني غبر في رجز له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 سره النيك بغير ما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لغبريات على طحا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شواغر يلمعن للقفال ثم أن سويدا اسر فطلب إلى بني غبر أن يعينوه في فكاكه فقالوا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يعت البكار على طحال والبكار جمع بكر وهو الفتي من الإب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حطوط</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قال أن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طحطوط الحجارة، قرية كبيرة بصعيد مصر على شرقي النيل قريبة من الفسطاط بالصعيد الأدنى من هذه القرية الطحاوي الفقيه وإنما انتسب إلى طحا كما ذكرن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طح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ي قول مليح الهذ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أضحى بأجراع الطحي كأنـه                      فكيك أسارى فك عنه السلاسل </w:t>
      </w:r>
      <w:r>
        <w:rPr>
          <w:rFonts w:ascii="MS Sans Serif" w:hAnsi="MS Sans Serif" w:cs="Traditional Arabic"/>
          <w:color w:val="009716"/>
          <w:sz w:val="36"/>
          <w:sz w:val="36"/>
          <w:szCs w:val="36"/>
          <w:rtl w:val="true"/>
        </w:rPr>
        <w:t xml:space="preserve"> باب الطاء والخ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خ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خره نون، محلة أظنها بمرو، قال الف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ا إبراهيم بن محمد التميم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تب إلينا أبو بكر بن الجراح المروز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ات أبو يعقوب يوسف بن عيسى من سكة طخاران في محرم سنة </w:t>
      </w:r>
      <w:r>
        <w:rPr>
          <w:rFonts w:cs="Traditional Arabic" w:ascii="MS Sans Serif" w:hAnsi="MS Sans Serif"/>
          <w:sz w:val="36"/>
          <w:szCs w:val="36"/>
        </w:rPr>
        <w:t>2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يل </w:t>
      </w:r>
      <w:r>
        <w:rPr>
          <w:rFonts w:cs="Traditional Arabic" w:ascii="MS Sans Serif" w:hAnsi="MS Sans Serif"/>
          <w:sz w:val="36"/>
          <w:szCs w:val="36"/>
        </w:rPr>
        <w:t>229</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خار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راء ثم سين ثم تاء مثناة من فوق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خيرستان، وهي ولاية واسعة كبيرة تشتمل على عمق بلاد وهي من نواحي خراسان وهي طخارستان العليا والسفلى فالعليا شرقي بلخ وغربي نهر جيحون وبينها وبين بلخ ثمانية وعشرون فرسخا، وأما السفلى فهي أيضا غربي جيحون إلا أنها أبعد من بلخ وأضرب في الشرق من العليا، وقد خرج منها طائفة من أهل العلم، ومن مدن طخارستان خلم وسمنجان وبغلان وسكلكتد وورواليز، قال الإصطخ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كبر مدينة بطخارستان طالقان وهي مدينة في مستو من الأرض وبينها وبين الجبل غلوة س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طخا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جبل عند ماء لبني شمجي من طييء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ق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خ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شين معجمة، قرية بينها وبين مرو فرسخ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خ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يروى بالفتح عن العمراني ثم السكون والفاء والطخاف السحاب المرتفع والطخف اللبن الحامض، وهو موضع بعد النباج وبعد إمرة في طريق البصرة إلى مكة وفي كتاب الأصمعي، طخفة جبل أحمر طويل حذائه بئار ومنهل، قال الضبابي لبني جعف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علمت مطرف خضابها                      تزل عن مثل النقا ثياب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ن الضباب كرمت أحسابها                      وعلمت طخفة من أربابها وفيه يوم لبني يربوع على قابوس بن المنذر بن ماء السماء، ولذلك قال جر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د جعلت يوما بطخفة خيلنا                      لال ابي قابوس يوما مكدرا وكان من أمره أن الردافة ردافة ملوك الحيرة كانت في بني يربوع لعتاب بن هرمي بن رياح بن يربوع ومعنى الردافة أنه كان إذا ركب الملك ركب خلفه وإذا شرب الملك في مجلسه جلس عن يمينه وشرب بعده فمات عتاب وابنه عوف صغير فقال حاجب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إنه صبي والرأي أن تجعل الردافة في غيره فأبت بنو يربوع ذلك ورحلت فنزلت طخفة وبعث الملك إليهم جيشا فيه قابوس ابنه وابن له آخر وحسان أخوه فضمن لهم أموالا وجعل الردافة فيهم على أن يطلقوا من أسروا ففعلوا فبقيت الردافة فيهم، فقال الأحوص</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زيد بن عمرو بن قيس بن عتاب بن كلوم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نت إذا ما مات ملك قـرعـتـه                      قرعت بآباء أولي شرف ضـخ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أبـنـاء يربـوع وكـان أبـوهـم                      إلى الشرف الأعلى بآبائه ينـم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م ملكـوا أمـلاك آل مـحـرق                      وزادوا أبا قابوس رغما على رغ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ادوا بكره من شهاب وحـاجـب                      رؤوس معا بالأزمة والـخـط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لا جدهم جد الملوك فأطـلـقـوا                      بطخفة أبناء الملوك على الحـكـم وقيل فيه أشعار غير ذلك، وذكر ابن الفقيه في أعمال المدينة وقال في موضع آخ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طخفة، جبل لكلاب ولهم عنده يوم، قال ربيعة بن مقروم الض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ومي فإن أنت كذبتـنـي                      بقولي فاسأل بقومي علي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نو الحرب يوما إذا استلأموا                      حسبتهم في الحديد القرو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دى ببزاخة أهلـي لـهـم                      وإذ ملؤوا بالجموع الحري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ذا لقيت عامر بالـنـسـا                      ر منهم وطخفة يوما غشوم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ه شاطروا الحي أموالـهـم                      هوازن ذا وفرها والعدي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ساقت لنا مذحج بالكـلاب                      مواليها كلها والصـمـيمـا وقالت أم موسى الكلا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د زوجت في حجر باليما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لـه دري أي نـظـرة نـاظـر                      نظرت ودوني طخفة ورجام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ل الباب مفروج فأنظر نـظـرة                      بعيني أرضا عز عندي مرا مه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ا حبذا الدهنا وطيب تـرابـهـا                      وأرض قضاء يصدح الليل هامه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نصن العذارى بالعشيات والضحى                      إلى أن بدت وحي العيون كلامها طخورذ</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ضم وسكون الواو وراء وذال معجمة، من قرى نيسابور، ينسب إليها أحمد بن عبد الوهاب بن أحمد بن محمد الطوسي أبو نصر الطخورذي من أهل نيسابور سمع أبا عبد الله محمد بن محمود بن أحمد بن القاسم الرشيد وحضر الطخورذي مجلس أبي المظفر موسى بن عمران الأنصاري فسمع منه ذكره في التحبير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كانت ولادته في أول يوم من المحرم سنة </w:t>
      </w:r>
      <w:r>
        <w:rPr>
          <w:rFonts w:cs="Traditional Arabic" w:ascii="MS Sans Serif" w:hAnsi="MS Sans Serif"/>
          <w:color w:val="0000FF"/>
          <w:sz w:val="36"/>
          <w:szCs w:val="36"/>
        </w:rPr>
        <w:t>481</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دال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م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ادية في شعر البحتري كذا ذكره الزمخشري ولا أدري ما صح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قرية في شرقي النيل قريبة من الفسطاط من ناحية 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على وزن قرآن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رأ فلان علينا إذا خرج من مكان بعيد فجأة ومنه اشتق الحمام الطرآني، و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رآن جبل فيه حمام كثير إليه ينسب الحمام الطراني، وقال أبو حا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مام طرآني من طرأ علينا فلان أي طلع ولم نعرف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امة تق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راني وهو خطأ وشئل عن قول ذي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اريب طريون عن كل قرية                      يحيدون عنها من حذار المقادر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كون هذا من طرأ ولو كان منه لكان طرئيون بالهمزة بعد الراء فقي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معنا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اد أنهم من بلاد الطور يعني الشام كما قال الع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اني جناحيه من الطور فمر أراد أنه جاء من الش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من كور مصر من ناحية أسفل الأرض</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باء موحدة وياء مثناة من تحتها خفيفة، من نواحي حوف مصر لها ذكر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آخره نون، موضع ذكر في الشعر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نجد معروف، 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جحفل لجب كأن زهـاءه                      جبل الطراة مضعضع الأميال والطراة موضع في قول تميم بن مقبل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مسى يحط المعصمات حبيه                      وأصبح زيئاف الغمامة أقم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به بين الطراة وراهـق                      وناصفة السوبان غابا مسع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ب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بعد الألف باء موحدة مضمومة ولام أيضا مضمومة وسين مهملة و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طرابلس، وقال ابن بشير البك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رابلس بالرومية والإغريقية ثلاث مدن وسماها اليونانيون طرابليطة وذلك بلغتهم أيضا ثلاث مدن لأن طرا معناه ثلاث وبليطة مدينة وقد ذكر أن أشباروس قيصر أول من بناها وتسمى أيضا مدينة إياس وعلى مدينة طرابلس سور صخر جليل البنيان وهي على شاطىء البحر ومبنى جامعها أحسن مبنى وبها أسواق حافلة جامعة وبها مسجد يعرف بمسجد الشعاب مقصود وحولها أنباط وفي بربرها من كلامه بالنبطية في قرارات في شرقيها وغربيها مسيرة ثلاثة أيام إلى موضع يعرف ببني السابري وفي القبلة مسيرة يومين إلى حد هوارة وفيها رباطات كثيرة يأوي إليها الصالحون أعمرها وأشهرها مسجد الشعاب ومرساها مأمون في أكثر الرياح وهي كثيرة الثمار والخيرات ولها بساتين جليلة في شرقيها وتتصل بالمدينة سبخة كبيرة يرفع منها الملح الكثير وداخل مدينتها بئر تعرف ببئر أبي الكنود يعيرون بها ويحمق من شرب منها فيقال للرجل منهم إذا أتى بما ي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ا يعتب عليك لأنك شربت من بثر أبي الكنود وأعذب آبارها بئر القبة، نذكرها في طرابلس فإنه لم تكتب الألف وقد ذكر في باب الألف ما فيه كفاية، وذكر الليث بن سعد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غزا عمرو بن العاص طرابلس سنة </w:t>
      </w:r>
      <w:r>
        <w:rPr>
          <w:rFonts w:cs="Traditional Arabic" w:ascii="MS Sans Serif" w:hAnsi="MS Sans Serif"/>
          <w:sz w:val="36"/>
          <w:szCs w:val="36"/>
        </w:rPr>
        <w:t>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حتى نزل القبة التي على الشرف من شرقيها فحاصرها شهرين لا يقدر منهم على شيء فخرج رجل من بني مدلج ذات يوم من عسكر عمرو بن العاص متصيدا مع سبعة نفر فجمعوا غربي المدينة واشتد عليهم الحر فأخذوا راجعين على ضفة البحر وكان البحر لاصقا بالمدينة ولم يكن في ما بين المدينة والبحر سور وكانت سفن البحر شارعة في مرساها إلى بيوتهم ففطن المدلجي وأصحابه وإذا البحر قد غاض من ناحية المدينة فدخلوا منه حتى أتوا من ناحية الكنيسة وكبروا فلم يكن للروم مفزع إلا سفنهم وأقبل عمرو بجيشه حتى دخل عليهم فلم تفلت الروم إلا بما خف في مراكبهم وغنم عمرو ما كان في المدينة وإنما بنى سورها مما يلي البحر هرثمة بن أعين حين ولايته على القيروان، ومن طرابلس إلى نفوسة مسيرة ثلاثة أيام، وفي كتاب ابن عبد الحكم أن عمرو بن العاص نزل على مدينة طرابلس في سنة </w:t>
      </w:r>
      <w:r>
        <w:rPr>
          <w:rFonts w:cs="Traditional Arabic" w:ascii="MS Sans Serif" w:hAnsi="MS Sans Serif"/>
          <w:sz w:val="36"/>
          <w:szCs w:val="36"/>
        </w:rPr>
        <w:t>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الهجرة فملكها عنوة واستولى على ما فيه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ن بسبرت متحصنين فلما بلغتهم محاصرة عمرو طرابلس واسمها نبارة وسبرت السوق القديم انما نقله إلى نبارة عبد الرحمن بن حبيب سنة </w:t>
      </w:r>
      <w:r>
        <w:rPr>
          <w:rFonts w:cs="Traditional Arabic" w:ascii="MS Sans Serif" w:hAnsi="MS Sans Serif"/>
          <w:sz w:val="36"/>
          <w:szCs w:val="36"/>
        </w:rPr>
        <w:t>3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ذا يد ل على أن طرابلس اسم الكورة وأن نبارة قصبتها وقد ذكرنا أن طرابلس معناه الثلاث مدن وهذا يحل على أنها ليست بمدينة بعينها وأنها كورة، وينسب إلى طرابلس الغرب عمر بن عبد العزيز بن عبيد بن يوسف الطرابلسي المالكي لقيه السلفي وأثني عليه وهو القائل في كتب ا لغزا 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ذب المذهب حبر                      أحسن الله خلاصة</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ببـسـيط ووسـيط                      وجيز وخـلاصة وسافر إلى بغداد ومات بها في سنة </w:t>
      </w:r>
      <w:r>
        <w:rPr>
          <w:rFonts w:cs="Traditional Arabic" w:ascii="MS Sans Serif" w:hAnsi="MS Sans Serif"/>
          <w:sz w:val="36"/>
          <w:szCs w:val="36"/>
        </w:rPr>
        <w:t>5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أبو الحسن علي بن عبد الله بن مخلوف الطرابلسي كان له اهتمام بالتواريخ وصنف تاريخا لطرابلس وكان فاضلا في فنون شتى أخذ عنه السلفي وسافر إلى الحج فأدركته المنية بمكة في ذي الحجة سنة </w:t>
      </w:r>
      <w:r>
        <w:rPr>
          <w:rFonts w:cs="Traditional Arabic" w:ascii="MS Sans Serif" w:hAnsi="MS Sans Serif"/>
          <w:sz w:val="36"/>
          <w:szCs w:val="36"/>
        </w:rPr>
        <w:t>522</w:t>
      </w:r>
      <w:r>
        <w:rPr>
          <w:rFonts w:ascii="MS Sans Serif" w:hAnsi="MS Sans Serif" w:cs="Traditional Arabic"/>
          <w:sz w:val="36"/>
          <w:sz w:val="36"/>
          <w:szCs w:val="36"/>
          <w:rtl w:val="true"/>
        </w:rPr>
        <w:t>، وقال أبو الطيب يمدح عبيد الله بن خراسان الطرابل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كـان فـيض يديه مـاء غـادية                      عز القطا في الفيافي موضع اليب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ارم حسد الأرض السماء بـهـم                      وقصرت كل مصر عن طرابل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 الملوك وهم قصـدي أحـاذره                      وأي قرن وهم سيفي وهم ترسي وقال أحمد بن الحسين بن حيدرة يعرف بابن خراسان الطرابل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بابنا غير زهد في مـحـبـتـكـم                      كوني بمصر وأنتم في طـرابـل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زرتكم فالمنـايا فـي زيارتـكـم                      وإن هجرتكم فالهجر مفـتـر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ست أرجو نجاحا فـي زيارتـكـم                      إلا إذا خاض بحرا من دم فـرس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نثني ورماح الخط قد حـطـمـت                      في كـل أروع لا وان ولا نـك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يظل عميد الجـيش ينـشـدنـا                      نظما يضيء كضوء الفجر في الغل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فدي بنيك عبـيد الـلـه حـاسـدكـم                      بجبهة العير يفدى حافـر الـفـرس</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5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بلس ال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في الإقليم الرابع طولها ستون درجة وخمس وثلاثون دقيقة وعرضها أربع وثلاثون درج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بن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دينة بجزيرة صقلية، ينسب إليها قوم، منهم سليمان بن محمد الطرابنشي شاعر ذكره ابن القطاع ووصف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افر إلى الأندلس ومدح ملوكها وأنشد له شعرا منه في صفة شمعة روم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ا مسعد إلا مسامرة سـخـت                      بدمع ولم تفجع ببين ولا ه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كون إذا ما حلت الستـر حـلة                      على أنها لم تبلغ الباع في الق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أيقنت بالموت بادرت رأسها                      بقطع فتستحيي جديدا من العم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كتني في لون وحزن وحـرقة                      وفي بهر برح وفي مدمع همر طر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طريد بضم أوله وتشد يد ثانيه، اسم موضع في قول الأسود بن يعف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صيمة الطراد وقال 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ا أثلة الـطـراد أنـي لـسـائل                      عن الأثل من جراك ما فعل الأث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دمت على العهد الذي كنت مـرة                      عهدناك أم أزرى بأفنانك المحـ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ـن عـادة الأيام إبـلاء جـدة                      وتفريق طيا ت وأن يصرم الحبل طرارب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كرير ثانيه ثم باء موحدة مفتوحة ونون ساكنة ودال مهملة، مدينة من وراء سيحون من أقصى بلاد الإسلام يلي تركستان وهي آخر بلاد الإسلام مما يلي ما وراء النهر وأهل تلك البلاد يسقطون شطر الاسم فيقولون طرار وأطرار وهي في الإقليم الخامس طولها سبع وتسعون درجة ونصف وعرضها تسع وثلاثون درجة وخمس وثلاثون دقيق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آخر الإقليم الخامس طولها مائة درجة ونصف وعرضها أربعون درجة وخمس وعشرون دقيقة قال أبو سع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بالفتح ورواه غيره بالكسر وآخره زاي إجماعا، بلد قريب من إسبيجاب من ثغور الترك وكل قريب من الذي قبله، وقد نسب إليه قوم من العلماء منهم محمود بن علي بن أبي علي الطرازي فقيه فاضل مناظر صالح قارىء القرآن كتب الحديث عر أبي صادق أحمد بن الحسن الزندي البخاري ذكر أبو سعد في شيوخ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ي منه إجازة ومات سنة نيف وثلاثين وخمسمائة، وطراز أيضأ محلة بأصبهان نسب إليها أيضا ولعل التجار من أهل طراز سكنوه ينسب إليها أبو طاهر محمد بن أبي نصر إبراهيم بر مكي الطرازي لسكناه بها ويعرف بهاجر روى عن أبي منصور بن شجاع وأبي زيد أحمد بن علي بن شجاع الصقلي فيما ذكره أبو سعد في سنة </w:t>
      </w:r>
      <w:r>
        <w:rPr>
          <w:rFonts w:cs="Traditional Arabic" w:ascii="MS Sans Serif" w:hAnsi="MS Sans Serif"/>
          <w:sz w:val="36"/>
          <w:szCs w:val="36"/>
        </w:rPr>
        <w:t>507</w:t>
      </w:r>
      <w:r>
        <w:rPr>
          <w:rFonts w:ascii="MS Sans Serif" w:hAnsi="MS Sans Serif" w:cs="Traditional Arabic"/>
          <w:sz w:val="36"/>
          <w:sz w:val="36"/>
          <w:szCs w:val="36"/>
          <w:rtl w:val="true"/>
        </w:rPr>
        <w:t>، وقال أبو الحسن بن أبي زيد يذك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بي أباح دمي وأسهر ناظري                      من نسل ترك من ظباء طرا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لحسن ديباج على وجـنـاتـه                      وعذاره المسكي مثل طـراز</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 طوق قمري ونغمة بلبـل                      وجمال طاووس وهمة بـاز ط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صور قفصة بإفريقية في نصف الطريق من قفصه إلى فج الحمام وأنت تريد القيروان، مدينة كبيرأ آهلة بها جامع وسوق حافلة وإليها ينسب الكساء الطراقي كان يجهز إلى مصر وهي كثيرة الفست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ائ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ألف همزة بصورة الياء والفاء وهو جمع طريف وهو الشيء المستحدث والنسب الطريف الكثير الآباء، والطرائف بلاد قريبة من أعلام صبح وهي جبال متناوحة في شعر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رب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بعد الراء باء موحدة مفتوحة وآخره لام قال ابن ش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ربال بناء يبنى علما للغاية التي يستبق الخيل إليها ومنه ما هو مثل المنارة، وبالمنجشانية واحد منها وأنشد بعضهم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كن دوين الطربال                      بشر منه بصهيل صلصال مطهر الصورة مثل التمثال وقد قيل في الطربال غير ذلك، والطربال، قرية ب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ج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جيم المفتوحة ولام، بليدة بالأندلس من نواحي 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ح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ه وبين الضيمرة التي بأرض الجبل قنطرة عجيبة ضعف قنطرة حلو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خ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خاء معجمة وبعد الألف باء موحدة وآخره ذال كأنه منسوب إلى طرخ اسم رجل أو غيره وأباذ بمعنى النسبة في كلام الفرس، قرية من قرى جرجان في ظن أبي سع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فتح واظهار التضعيف جمع طرة الوادي ومنه المثل أطرزي فإنك فاعلة يضرب مثلا في الجلادة وأصله أن رجلا قاله لراعية له كانت ترعى في السهولة وتترك الحزونة أي خذي طرر الوادي أي نواحيه فإنك فاعلة أي في رجليك نعلان وطررة، 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س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ينين مهملتين بينهما واو ساكنة بوزن قربوس كلمة عجمية رومية ولا يجوز سكون الراء إلا في ضرورة الشعر لأن فعلول ليس من أبنيتهم، قال صاحب الزي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ل طرسوس ثمان وخمسون درجة ونصف وعرضها ست وثلاثون درجة وربع وهي في الإقليم الرابع، وقالوا سميت بطرسوس بن الروم بن اليفز بن سام بن نوح عليه السلام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مدينة طرسوس أحدثها سليمان كان خادما للرشيد في سنة نيف وتسعين ومائة قاله أحمد بن محمد الهمذاني وهي، مدينة بثغور الشام بين أنطاكية وحلب وبلاد الروم، قال أحمد بن الطيب السرخ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حلنا من المصيصة نريد العراق إلى أذنة ومن أذنه إلى طرسوس وبينهما وبين أذنه ستة فراسخ وبين أذنة وطرسوس فندق بغا والفندق الجديد وعلى طرسوس سوران وخندق واسع ولها ستة أبواب ويشفها نهر البردان وبها قبر المأمون عبد الله بن الرشيد جاءها غازيا فأدركته منيته فمات ف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رأيت النجوم أغنت عن المأ                      مون في عز ملكه المأس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غادروه بعرصتي طـرسـوس                      مثل ما غادروا أباه بـطـوس وما زالت موطنا للصالحين والزهاد يقصدونها لأنها من ثغور المسلمين ثم لم تزل مع المسلمين في أحسن حال وخرج منها جماعة من أهل الفضل إلى أن مكان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إن نقفور ملك الروم استولى على الثغور وفتح المصيصة كما نذكره في موضعه ثم رحل عنها ونزل على طرسوس وكان بها من قبل سيف الدولة رجل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بن الزيات ورشيق النسيمي مولاه فسلما إليه المدينة على الأمان والصلح على أن من خرج منها من المسلمين وهو يحمل من ماله مهما قدر عليه لا يعترض من عين وورق أو خرثي وما لم يطق حمله فهو لهم مع الدور والضياع واشترط تخريب الجامع والمساجد ولأنه من أراد المقام في البلد على الذمة وأداء الجزية فعل وإن تنصر فله الحباء والكرامة وتقر عليه نعمت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تنصر خلق فأقرزت نعمهم عليهم وأقام نفر يسير على الجزية وخرج أكثر الناس يقصدون بلاد الإسلام وتفزقوا فيها وملك نقفور البلد فأحرق المصاحف وخرب المساجد وأخذ من خزائن السلاح ما لم يسمع بمثله مما كان جمع من أيام بني أمية إلى هذه الغاية، وحدث أبو القاسم التنوخ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خبرني جماعة ممن جلا عن ذلك الثغر أن نقفور لما فتح طرسوس نصب في ظاهرها علمين ونادى مناديه من أراد بلاد الملك الرحيم وأحب العدل والنصفة والأمن على المال والأهل والنفس والولد وأمن السبل وصحه الأحكام والإحسان في المعاملة وحفظ الفروج وكذا وكذا وعد أشياء جميلة فليصر تحت هذا العلم ليقفل مع الملك إلى بلاد الروم ومن أراد الزنا واللواط والجور في الأحكام والأعمال وأخذ الضرائب وتملك الضياع عليه وغصب الأموال وعد أشياء من هذا النوع غير جميلة فليحصل تحت هذا العلم إلى بلاد الإسلام فصار تحت علم الروم خلق من المسلمين ممن تنصر وممن صبر على الجزية، ودخل الروم إلى طرسوس فأخذ كل واحد من الروم دار رجل من المسلمين بما فيها ثم يتوكل ببابها ولا يطلق لصاحبها إلا حمل الخف فإن رآه قد تجاوز منعه حتى إذا خرج منها صاحبها دخلها النصراني فاحتوى على ما فيها وتقاعد بالمسلمين أمهات أولادهم لما رأين أهاليهن وقالت</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نا الآن حرة لا حاجة لي في صحبتك فمنهن من رمت بولدهاا على أبيه ومنهن من منعت الأب من ولده فنشأ نصرانيا فكان الإنسان يجيء إلى عسكر الروم فيودع ولده ويبكى ويصرخ وينصرف على أقبح صورة حتى بكى الروم رقة لهم وطلبوا من يحملهم فلم يجدوا غير الروم فلم يكروهم إلا بثلث ما أخذوه على أكتافهم أجرة حتى سيروهم إلى أنطاكية، هذا وسيف الدولة حي يرزق بميافارقين والملوك كل واحد مشغول بمحاربة جاره من المسلمين وعطلوا هذا الفرض ونعوذ بالله من الخيبة والخذلان ونسأله الكفاية من عنده، ولم تزل طرسوس وتلك البلاد بيد الروم والأرمن إلى هذه الغاية، وقد نسب إليها جماعة يفوت حصرهم، وأما أبو أمية محمد بن إبراهيم بن مسلم بن سالم الطرسوسي فإنه بغدادي أقام بها إلى أن مات سنة </w:t>
      </w:r>
      <w:r>
        <w:rPr>
          <w:rFonts w:cs="Traditional Arabic" w:ascii="MS Sans Serif" w:hAnsi="MS Sans Serif"/>
          <w:sz w:val="36"/>
          <w:szCs w:val="36"/>
        </w:rPr>
        <w:t>27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نسب إليها، وممن نسب إليها من الحفاظ محمد بن عيسى بن يزيد الطرسوسي التميمي ثم السعدي رحال من أهل المعرفة سمع بدمشق سليمان بن عبد الرحمن وصفوان بن صالح وسمع بحمص ومكة وسمع عيسى بن قالون المقري بالمدينة وبالكوفة أبا نعيم وبالبصرة سليمان بن حرب وبميافارقين مسلما ومحمد بن حميد الرازي روى عنه أبو بكر بن خزيمة وأبو العباس الدغولي وأبو عوانة الإسفراييني وهو غير متهم، قال الحافظ أبو عبد ال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من المشهورين بالطلب في الرحلة والكثرة والفهم والثبت ورد خراسان بعد </w:t>
      </w:r>
      <w:r>
        <w:rPr>
          <w:rFonts w:cs="Traditional Arabic" w:ascii="MS Sans Serif" w:hAnsi="MS Sans Serif"/>
          <w:sz w:val="36"/>
          <w:szCs w:val="36"/>
        </w:rPr>
        <w:t>2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نزل نيسابور وأقام بها وكتب عنه من كان في عصره ثم خرج إلى مرو فأقام بها مدة واكثر أهل مرو عنه بعد الستين ثم دخل بلخ فتوفي بها سنة </w:t>
      </w:r>
      <w:r>
        <w:rPr>
          <w:rFonts w:cs="Traditional Arabic" w:ascii="MS Sans Serif" w:hAnsi="MS Sans Serif"/>
          <w:sz w:val="36"/>
          <w:szCs w:val="36"/>
        </w:rPr>
        <w:t>276</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طاي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نواحي إفري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س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ثم سين مهملة وبعد الواو الساكنة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بينها وبين تطيلة أربعة فراسخ معدودة في أعمال تطيلة كان يسكنها العمال ومقاتلة المسلمين إلى أن تغلب عليها الروم فهي في أيديهم إلى هذه الغا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شديد نثنيه وضمه أيضا وآخره 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أندلس تشتمل على ولاية وق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شي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ثانيه، وشين معجمة مكسورة وياء مثناة من تحت وزاي لغة في طرثيث وهي اليوم بيد الملاح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بة من نيسابور ويسمونها ترشاش فلها ثلاثة أسماء وبينها وبين نيسابور ثلاثة أيام وهي ولاية كبيرة وقرى كث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طان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كرير الطاء وبعد الألف نون وآخره 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أندلس من أقاليم أكشو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ط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تكرير الطاء والراء علم مرتجل، وهي قرية بوادي بطنان وهو وادي بزاعة قرب حلب يسمونها طلطل باللام وقد ذكرها امرؤ القيس في شعر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ربث يوم صالح قد شـهـدتـه                      بتاذف ذات التل من فوق طرطرا وتاذف أيضا قرية هنا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ط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قرب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شام مشرفة على البحر قرب المرقب وعكا وهي اليوم بيد الأفر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وا إليها أبا عبد الله الحسين بن محمد بن الحسين الخواص المقرىء الطرطوسي روى عن يونس بن عبد الأعلى روى عنه أبو بكر أحمد بن محمد بن يونس بن عبدون النس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طوان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طاء أخرى ثم واو وبعد الألف نون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قاليم باجة بالأندل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طو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طاء أخرى مضمومة وواو ساكنة وشين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بالأندلس تتصل بكورة بلنسية وهى شرقي بلنسية وقرطبة قريبة من البحر متقنة العمارة مبنية على نهر أبره ولها ولاية واسعة وبلاد كثيرة تعد في جملتها تحلها التجار ويسافر منها إلى سائر الأمصار واستولى الأفرنج عليها في سنة </w:t>
      </w:r>
      <w:r>
        <w:rPr>
          <w:rFonts w:cs="Traditional Arabic" w:ascii="MS Sans Serif" w:hAnsi="MS Sans Serif"/>
          <w:sz w:val="36"/>
          <w:szCs w:val="36"/>
        </w:rPr>
        <w:t>54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ذلك على جميع حصونها وهي في أيديهم إلى الآن، وينسب إليها أحمد بن سعيد بن ميسرة الغفاري الأندلسي الطرطوشي كتب الحديث الكثير عن علي بن عبد العزيز ومحمد بن إسماعيل الصايغ وغيرهما وحدث ورحل في طلب العلم ومات بالأندلس سنة </w:t>
      </w:r>
      <w:r>
        <w:rPr>
          <w:rFonts w:cs="Traditional Arabic" w:ascii="MS Sans Serif" w:hAnsi="MS Sans Serif"/>
          <w:sz w:val="36"/>
          <w:szCs w:val="36"/>
        </w:rPr>
        <w:t>322</w:t>
      </w:r>
      <w:r>
        <w:rPr>
          <w:rFonts w:ascii="MS Sans Serif" w:hAnsi="MS Sans Serif" w:cs="Traditional Arabic"/>
          <w:sz w:val="36"/>
          <w:sz w:val="36"/>
          <w:szCs w:val="36"/>
          <w:rtl w:val="true"/>
        </w:rPr>
        <w:t xml:space="preserve">، وأبو بكر محمد بن الوليد بن محمد بن خلف الفهري الطرطوشي الفقيه المالكي مات في الخامس والعشرين من جمادى الأولى سنة </w:t>
      </w:r>
      <w:r>
        <w:rPr>
          <w:rFonts w:cs="Traditional Arabic" w:ascii="MS Sans Serif" w:hAnsi="MS Sans Serif"/>
          <w:sz w:val="36"/>
          <w:szCs w:val="36"/>
        </w:rPr>
        <w:t>52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عرف</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ابن رندقة هذا الذي نشر العلم بالاسكندرية وعليه تفقه أهلها قاله أبو الحسن المقدسي في كتاب الرقيات له وذكره القاضي عياض في مشيخه أبي علي الصدفي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مد بن الوليد الفهري الإمام الورع أبو بكر الطرطوشي المالكي يعرف ببلده بابن أبي رندقة براء ونون ساكنة ودال مهملة وقاف مفتوحتين نشا بالأندلس وصحب القاضي أبا الوليد الباجي وأخذ عنه مسائل الخلاف وكان تمسك إليها وسمع منه وأخذ ثم رحل إلى الشرق ودخل بغداد والبصرة فتفقه عند أبي بكر الشاشي وأبي سعد بن المتولي وأبي أحمد الجرجاني أئمة الشافعية ولقي القاضي أبا عبد الله الدامغاني وسمع بالبصرة من أبي علي ا لستري والسعيداني وسمع ببغداد من أبي محمد التميمي الحنبلي وغيرهم وسكن الشام مدة ودرس بها وبعد صيته وأخذ عنه الناس هناك علمأ كثيرا ثم نزل الإسكندرية واستوطن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قاضي أبو علي الحسين بن محمد بن فرو الصدفي صحبته بالأندلس عند الباجي ولقيته بمكة وأخذت عنه كثر السنن لأبي داود عن التستري ثم دخل بغداد وأنا بها فكان يقنع بشظف من العبش وكانت له نفس أبية أخبرت أنه كان ببيت المقدس يطبخ في شقف وكان مجانبا للسلطان استدعاه فلم يجبه وراموا النقص من حاله فلم ينقصوه قلامة ظفر وله تأليف وشعر فمن شعره في بر الوالد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و كان يمدي الابن أية غصة                      يتجرع الأبوان عند فراق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 تهـيج بـوجـده حـيرانة                      وأب يسح الدمع من اماق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تجرعان لبينه غصص الردى                      ويبوح ما كتماه من أشواق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رثى لأم سل من أحشـائهـا                      وبكى لشيخ هام في آفاق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بدل الخلق الأبي بعطـفـه                      وجزاهما بالعذب من أخلاقه وطلبه الأفضل صاحب مصر فأقدمه من الإسكندرية إلى مصر وألزمه الإقامة بها وأذكى عليه أن لا يفارقها إلى أن قيد الأفضل فصرف إلى الإسكندرية فرجع بحالته إلى أن توفي بها سنة </w:t>
      </w:r>
      <w:r>
        <w:rPr>
          <w:rFonts w:cs="Traditional Arabic" w:ascii="MS Sans Serif" w:hAnsi="MS Sans Serif"/>
          <w:sz w:val="36"/>
          <w:szCs w:val="36"/>
        </w:rPr>
        <w:t>52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رغش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العنبر باليمامة عن الحفص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غ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غين معجمة مفتوحة ولام مشددة مفتوح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الأندلس من أقاليم أكشو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رف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خل لبني عامر بن حنيفة باليمامة وإياها عنت بقول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زاد طرفاء القصب                      بالقرب مما أحتسـب طر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فاء بلفظ اسم الشا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سجد طرفة بقرطبة من بلاد الأندل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 أبو عبد الله محمد بن أحمد بن مطرف الكناني الطر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الوليد الأندي يعرف بالطرفي لأنه كان يلتزم الإمامة بمسجد طرفة بقرطبة له اختصار من كتاب تفسير القرآن للطبري وجمع بين الغريب والمشكل لابن قتيبة وكان من النبلاء الفضلاء روى عنه أبو القاسم بن ص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طر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التحريك وآخره ف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واقدي الطر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قريب من المرقى دون التخيل وهو على ستة وثلاثين ميلا من المدينة، وقال محمد بن إسحاق الطرف من ناحية العراق له ذكر في المغازي، وطرف القدوم بتشديد الدال وضم ال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بكري قحوم تثنية بالسراة مخقف والمحدثون يشددونه وقد ذكر في موضعه، وقال عزام بطن نخل ثم الأسود ثم الطرف لمن أتم المدينة تكتنفه ثلاثة أجبال أحدها ظلم وهو جبل شامخ أسود لا ينبت شيئا وحزم بني عوال وهما جميعا لغطف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آخره قاف والطرق في لغتهم جمع طرزقة وهي مثل العرقة واالصف والرزدق وحبالة الصائد ذات الكفف، والطرق أيضا ثني القربة، والطرق ضعف في ركبتي البعير، والطرق في الريش أن يكون بعضها فوق بعض، والط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ه وبين الوقباء خمسة أمي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سكون ثانيه وفتح أوله وآخره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أصبهان قرب نطنزة كبيرة شبه بلدة بينها وبين أصبهان عشرون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 وافرة من أهل الرواية والدراية، وقال أبو عبد الله الدبيثي في ترجمة محمد بن ظفر بن أحمد بن ثابت بن محمد الطرقي الأزدي أن طرق المنسوب إليها من نواحي يزد ولعلها غير التي بأصبهان ويجوز أن تكون بينهما فتنسب إلى هذه وهذه والله أعلم، ومن متأخريهم أبو نصر أحمد بن محمد بن أحمد بن الحسين بن أحمد بن القاسم بن الطيب بن طاهر بن عبد الله بن الهذيل بن زياد بن العنبر بن عمرو بن تميم الحافظ الطرقي الأصبهاني ذكره أبو سعد في التحبير ووصفه بالحفظ ولم يذكر وفاته وقال كان حافظا فاضلا عارفا بطرق الحديث حريصا على طلبه حسن الخط كثير الضبط ساكنا وقورا سليم الجانب سمع أبا سعد محمد بن أبي عبد الله المطرز وأبا العلاء محمد بن عبد الجبار الفرساني وأبا القاسم غانم بن محمد البرجي وأبا علي الحداد، ومنهم أبو العباس أحمد بن ثابت بن محمد الطرقي كان حافظا متقنا سمع بأصبهان أبا الفضل المطهر بن عبد الواحد وأبا القاسم بن اليسري وأبا علي االستري وغير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ق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قاف مفتوحة وبعدها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غرب من نواحي البربر في البر الأعظم وهي قصبة السوس الأقص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كو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تشديد وضم الكاف وبعد الواو الساكنة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أندلس متصلة بأعمال طرطوشة وهي مدينة قديمة على شاطىء البحر منها نهر علان يصب مشرقا إلى نهر إبره وهو نهر طرطوشة وهي بين طرطوشة وبرشلونة بينها وبين كل واحدة منهما سبعة عشر فرسخا، وطركونة موضع آخر بالأندلس من أعمال لب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هي فيما أحسب فارسية وافقت من كلام العرب الطرم مثله سواء الزبد وفي لغة لبعض العرب العس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في الزب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هن مثل الشهد قد شيب بالطرم وهي قلعة بأرض فارس وبفارس بحدود كرمان بليدة يسمونها بلفظهم تارم وأحسبها هذه عربت لأن الطاء ليس في كلامهم، وقال الأعز بن مأنوس اليشك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قت فطيمة أن كل السف                      ر بات خيالـهـا يسـري طرم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قول أبي وجزة السعدي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صوت حداها والقرين بـهـا                      ترجيع مغترب نشوان لـجـلا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عب الأشاهيب في الأخبار يجمعها                      واللـيل سـاقـطة أوراقـه داج</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تى إذا ما إيالات جرت بـرحـا                      وقد ربعن الشوى عن ماء طرماج ط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كبيرة بالجبال المشرفة على قزوين في طرف بلاد الديلم رأيتها فوجدت ضياعا وقرى جبلية لا يرى فيها فرسخ واحد صحراء إلا أنها مع ذلك معشبة كثيرة المياه والقرى وربما سموها بلفظهم ترم بالتاء ولعل القطن الناعم موصوف منسوب إلى أحد هذين الموضعين وهي الناحية التي كان هزمها ومشوذان المحارب لركن الدولة بن بويه فقال المتنبي يمدح عضد الدو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 كانت الطرم في عجاجتها                      إلا بعيرا أضلـه نـاش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أل أهل القلاع عن ملك                      قد مسخته نعـامة شـارد طرم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دمشق</w:t>
      </w:r>
      <w:r>
        <w:rPr>
          <w:rFonts w:cs="Traditional Arabic" w:ascii="MS Sans Serif" w:hAnsi="MS Sans Serif"/>
          <w:sz w:val="36"/>
          <w:szCs w:val="36"/>
        </w:rPr>
        <w:t>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حافظ أبو القاسم الدمشقي الحسن بن يوسف بن إسحاق بن سعيد وقيل إسحاق بن إبراهيم بن تساسان أبو سعيد الطرميسي مولى الحسين بن علي بن أبي طالب وطرميس قرية من قرى دمشق حدث عن هشام بن عمار وهلال بن العلاء الرقي وهلال بن أحمد بن سعر الزجاج قال كذا وجدته بخط ابن أبي فروان الحافظ سعر روى عنه أبو محمد عبد الله بن محمد بن عبد الغفار بن ذكوان وأبو بكر محمد بن مسلم بن محمد بن السمط وعبد الوهاب الكلابي كتب عنه أبو الحسين الرازي قال مات سنة </w:t>
      </w:r>
      <w:r>
        <w:rPr>
          <w:rFonts w:cs="Traditional Arabic" w:ascii="MS Sans Serif" w:hAnsi="MS Sans Serif"/>
          <w:sz w:val="36"/>
          <w:szCs w:val="36"/>
        </w:rPr>
        <w:t>3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رن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الواقدي كان المسلمون نزلوا طرندة بعد غزاها عبد الله بن عبد الملك سنة </w:t>
      </w:r>
      <w:r>
        <w:rPr>
          <w:rFonts w:cs="Traditional Arabic" w:ascii="MS Sans Serif" w:hAnsi="MS Sans Serif"/>
          <w:sz w:val="36"/>
          <w:szCs w:val="36"/>
        </w:rPr>
        <w:t>8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نوا بها مساكن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لطية على ثلاث مراحل داخلة في بلاد الروم وملطية يومئذ خراب ثم نقل عمر بن عبد العزيز أهل طرندة إلى ملطية إشفاقا عليهم وخربت كما نذكره في ملط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ني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ثم نون مكسورة أيضا ومثناة من تحت وألف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أندلس من كورة قب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وا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بخارى بما وراء النه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رمينية ذكره البحتري في 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لا عز للاشراك من بعد ما التقـت                      على السفح من عليا طرون عساكره والطرون أيضا حصن بين بيت المقدس والرملة كان مما فتحه صلاح الدين في سنة </w:t>
      </w:r>
      <w:r>
        <w:rPr>
          <w:rFonts w:cs="Traditional Arabic" w:ascii="MS Sans Serif" w:hAnsi="MS Sans Serif"/>
          <w:sz w:val="36"/>
          <w:szCs w:val="36"/>
        </w:rPr>
        <w:t>583</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صغيرة بإفريقية بلفظ طرة الثوب وهو حاشي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ريب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ج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يث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فتح ثانيه ثم ياء مثناة من تحت وثاء مثلثة تصغير الطرثوث وهو نبت كالفطر ومستطيل دقيق يضرب إلى الحمرة يؤبس وهو دباغ للمعدة منه مر ومنه حلو جعل في الأو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 طراثيث البادية ليست كالطراثيث التي تنبت في جبال خراسان التي عندنا فإن لها ورقا عريضا ومنبته الجبال وطرثوث البادية لا ورق لها ولا ثمر ومنبته الرمال وسهولة الأرض وفيه حلاوة وربما كان فيه عفوصة وهو أحمر مستدير الرأس كأنه ثومة ذكر الرجل، وطرث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ناحية وقرى كثيرة من أعمال نيسابور وطريثيث قصبتها، وما زالت منبعا للفضلاء وموطنا للعلماء وأهل الدين والصلاح إلى قريب من سنة </w:t>
      </w:r>
      <w:r>
        <w:rPr>
          <w:rFonts w:cs="Traditional Arabic" w:ascii="MS Sans Serif" w:hAnsi="MS Sans Serif"/>
          <w:sz w:val="36"/>
          <w:szCs w:val="36"/>
        </w:rPr>
        <w:t>5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فإن العميد منصور بن منصور الزوراباذي رئيس هذه الناحية اباء وأجدادا لما استولى الباطنية الملاحدة على نواحي قهستان وزوزن كما نذكره إن شاء الله تعالى في موضعه خاف العميد عائلتهم لاتصال أعماله بأعمالهم فاستمد الأتراك لنصرته وحفظا للحريم والأموال وكان شديدا على الملاحدة مسرفا في قتلهم فجاء قوم من الأتراك لمعاونته فجروا على عادتهم في سوء المعاملة واستباحة ما لا يليق ولم تكن همتهم صادقة في دفع العدو إنما كان قصدهم بلوغ الغرض في تحصيل ما يحصلونه فرأى ثقل وطأتهم وقلة غنائهم فدفعهم عنه والتجأ إلى الملاحدة وصفت له ناحية طريثيث وقلاعها وأملاكها وضياعها وكان فقيها مناظرا حسن الاعتقاد شافعي المذهب إلا أن الضرورة ألجأته إلى ما فعل ولما حضرته الوفاة أوصى إلى رجل شافعي المنصب في غسله وتجهيزه وأوصى إلى ابنه علاء الدين محمود بإظهار دعوته إحياء معالم السنن فامتثل لوصيته في شهور سنة </w:t>
      </w:r>
      <w:r>
        <w:rPr>
          <w:rFonts w:cs="Traditional Arabic" w:ascii="MS Sans Serif" w:hAnsi="MS Sans Serif"/>
          <w:sz w:val="36"/>
          <w:szCs w:val="36"/>
        </w:rPr>
        <w:t>54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مر بلبس السواد والخطبة بجامع طرينيث فخالفه عمه وأقاربه وكسروا المنبر وقتلوا الخطيب فكتب محمود إلى نيسابور يستمد أهلها ويستنصرهم في كشف هذه البلية وقتل الملاحدة فلم يجد مساعدا فقدم نيسابور وجرى أولئك على رأيهم وخلصت للملاحدة فهي في أيديهم إلى الان، وقد خرج من هذه الناحية جماعة من أهل العلم وأهل خراسان يسمون هذه الناحية اليوم ترشيش بشينين معجمتين وأوله تاء مثناة من فوق، وحكى العمراني عن الأزهري ولم أجده أنا في كتاب التهذيب الذي نقلته من خطه ولعله من تصنيف له اخر قال طريثيث قرية بنيسابور 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نت عن أهلي مسافر                      بالطريثـيث أسـاي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ذا أبيض شـاطـر                      يتغنى وهـو طـ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جيادا يا عضـائر وقد نسبوا إلى طريثيث جماعة وافرة من أهل العلم والعبادة قبل انتقالهم إلى هذه الب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الفضل شافع بن علي بن الفضل الطريثيثي سمع أبا الحسن محمد بن علي بن صخر الأزدي بمكة وأبا إسحاق إبراهيم بن محمد بن طلحة بن غسان الحافظ وغيرهما روى عنه وجيه بن طاهر الشحامي ومات بنيسابور في ذي الحجة سنة </w:t>
      </w:r>
      <w:r>
        <w:rPr>
          <w:rFonts w:cs="Traditional Arabic" w:ascii="MS Sans Serif" w:hAnsi="MS Sans Serif"/>
          <w:sz w:val="36"/>
          <w:szCs w:val="36"/>
        </w:rPr>
        <w:t>88</w:t>
      </w:r>
      <w:r>
        <w:rPr>
          <w:rFonts w:cs="Traditional Arabic" w:ascii="MS Sans Serif" w:hAnsi="MS Sans Serif"/>
          <w:sz w:val="36"/>
          <w:szCs w:val="36"/>
          <w:rtl w:val="true"/>
        </w:rPr>
        <w:t xml:space="preserve"> </w:t>
      </w:r>
      <w:r>
        <w:rPr>
          <w:rFonts w:cs="Traditional Arabic" w:ascii="MS Sans Serif" w:hAnsi="MS Sans Serif"/>
          <w:sz w:val="36"/>
          <w:szCs w:val="36"/>
        </w:rPr>
        <w:t>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ولده بطريثيث سنة </w:t>
      </w:r>
      <w:r>
        <w:rPr>
          <w:rFonts w:cs="Traditional Arabic" w:ascii="MS Sans Serif" w:hAnsi="MS Sans Serif"/>
          <w:sz w:val="36"/>
          <w:szCs w:val="36"/>
        </w:rPr>
        <w:t>46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ي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اضرة من حواضر إشبي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فقيه عبد العزيز الطرياني كان نحويا بارعا قرأ على أبي ذر مصعب بن محمد بن مسعود قرأ عليه صديقنا الفتح بن عيسى القصري مدرس رأس ع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ر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هو في اللغة على وجوه الطريدة الشيء المطرود والطريدة المولولدة التي تجيء بعدك في الولادة، والطريد ة قصبة فيها حرة توضع على المغازل والقداح إذا بريت والطريدة الوسيقة وهو ما يسرق من الإبل والطريدة العرجون والطر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ص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بحرين كان لهم فيه وق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فتح الياء المثناة من تحت والفاء علم مرتجل لاسم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جوز أن يكون تصغير طرفة واحدة الطرفاء ويجوز أن يكون تصغير قولهم ناقة طرفة إذا لم تثبت على مرعى واحد وامرأة طرفة إذا لم تثبت على زوج وكذلك رجل طرف ، وطر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ة بأسفل أرمام لبني جذيمة بن مالك بن نصر بن قعين بن الحارث بن ثعلبة بن دودان بن أسد، وفي موضع آخر الطريفة لبني شاكر بن نضلة من بني 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قعس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عت سميسارا إلى أرمامها                      إلى الطريفات إلى هضامها أحمد هضام جوانب الأودية المطمئنة، وقال الحفصي الطريفة قرية وماء ونخل للأحمال وهم بنو حمل من بني حنظ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هم المرار بن منقذ، وقال نصر الطريفة قفز يستعذب لها الماء ليومين أو ثلاثة بأسفل أرمام لجذيمة وقيل لبني خالد بن نضلة بن جحوان بن فعس، وقال المراري الفقعس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عمرك أنني لأحـب نـجـدا                      وما رأى إلى نجد سـبـي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نت حسبت طيب تراب نجد                      وعيشا بالطريفة لـن يزو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جدك لن ترى الأحفار يومـا                      ولا الخلق المبينة الحـلـو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ا الولدان قد حلوا عراهـا                      ولا البيض الغطارفة الكهول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إذا سكتوا رأيت لهم جـمـالا                      وإن نطقوا سمعت لهم عقولا </w:t>
      </w:r>
      <w:r>
        <w:rPr>
          <w:rFonts w:ascii="MS Sans Serif" w:hAnsi="MS Sans Serif" w:cs="Traditional Arabic"/>
          <w:color w:val="009716"/>
          <w:sz w:val="36"/>
          <w:sz w:val="36"/>
          <w:szCs w:val="36"/>
          <w:rtl w:val="true"/>
        </w:rPr>
        <w:t xml:space="preserve"> باب الطاء والزاي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ز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قال الليث الطرز البيت الصيف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هو معرب وأصله تزر، وقال ابن الأعرابي الطزر الدفع باللكز فقال طزره أي دفعه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مرج القلعة بينها وبين سابلة خراسان مرحلة وهي في صحراء واسعة وفيها إيوان عال بناه خسر وجرد بن شاهان ولا أثر بها سواه وعن يمينها ماسبذان ومهرجان قذق نزلها النعمان بن مقرن وارتحل منها إلى نهاوند فواقع الفر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زر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على ساحله صقلية مقابلة جزيرة يابس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ز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ديار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أبو الفضل محمد بن عمر بن محمد بن عبد الله المالكي الطزياني أظنه أجاز لغيث الأرمنازي قال ابن النجار نقلته من خطه وضبطه في مسودات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س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سفو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كبيرة في شرقي دجلة مقابل النعمانية بين بغداد وواسط وبها اثار خراب قد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 وأصلها طوسفون فعربت على طيسفون وطيسفونج والعامة لا يأتون إلا طسفونج بغير ياء، وقد نسب إليها قوم وزعم أنها أحدث مدائن الأكاس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ش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ش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فتح كافه واخره 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حصين في كورة جيان من أعمال الأندلس لا يرتقى إلا بالسلالي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غي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غام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بعد الميم ألف مقصورة على وزن سكارى وصحارى والطعام أوغاد الناس، وهي قرية من سواد بخ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ن علي بن إبراهيم بن أحمد بن عقار الطغامي صاحب الأوقاف روى عن أبي سهيل سهل بن بشر وصالح بن محمد و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ف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ف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فوه الأو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بنا الخيل من غيدان حتى                      وقفناهن أيمن من صناف</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الغرفي والعرجاء يومـا                      وأياما على ماء الطفـاف طف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راء وألف بعدها باء موحدة وآ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همذان وفي التح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هبة الله بن الفرج أبو بكر الهمذاني الطفراباذي الجيلي المعروف بابن أخت محمد بن الحسين العالم الطويل من أهل همذان كان شيخا صالحا خيرا سديد السيرة مكثرا من الحديث عمر العمر الطويل حتى حدث بالكثير وانتشرت رواياته وكان يسكن بمحلة الطفراباذ في جوار أبي العلاء الحافظ وكان يقول الحافظ هو أحب إلي من كل شيخ بهمذان سمع أبا الفرج علي بن محمد بن عبد الحميد وأبا القاسم يوسف بن محمد بن يوسف الخطيب وأبا الحسن علي بن محمد بن علي بن دكين القاضي وأبا الفضل محمد بن عثمان بن مرد بن القومساني وخلقا كثيرا غير هؤلاء سمع منه أبو سعد وأبو القاسم الدمشقي وكانت ولادته سنة </w:t>
      </w:r>
      <w:r>
        <w:rPr>
          <w:rFonts w:cs="Traditional Arabic" w:ascii="MS Sans Serif" w:hAnsi="MS Sans Serif"/>
          <w:sz w:val="36"/>
          <w:szCs w:val="36"/>
        </w:rPr>
        <w:t>45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أبو العلاء أنه سأله فقال سنة </w:t>
      </w:r>
      <w:r>
        <w:rPr>
          <w:rFonts w:cs="Traditional Arabic" w:ascii="MS Sans Serif" w:hAnsi="MS Sans Serif"/>
          <w:sz w:val="36"/>
          <w:szCs w:val="36"/>
        </w:rPr>
        <w:t>45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ات تاسع عشر شعبان سنة </w:t>
      </w:r>
      <w:r>
        <w:rPr>
          <w:rFonts w:cs="Traditional Arabic" w:ascii="MS Sans Serif" w:hAnsi="MS Sans Serif"/>
          <w:sz w:val="36"/>
          <w:szCs w:val="36"/>
        </w:rPr>
        <w:t>542</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فرج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مكننا أن نقول إنها كلمة مركبة من طفر بمعنى قفز وجيل بمعنى أمة ولكنه اسم أعج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لد بالمغ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ع موحش بين باعقوبا ودقوقا من أعمال راذان ليس به ماء ولا مرعى ولا أثر ساكن ولا أثر طارق سلكته مرة من بغداد إلى إربل فكان دليلنا يستقبل الجدي حتى أصبح وقد قط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فاء مشددة، وهو في اللغة ما أشرف من أرض العرب على ريف العر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وإنما سمي طفا لأنه دان من الريف من قولهم خذ ما طف لك واستطف أي ما دنا وأمكن، وقال أبو سعيد سمي الطف لأنه مشرف على العراق من أطف على الشيء بمعنى أطل، والطف طف الفرات أي الشاطىء، والطف أرض من ضاحية الكوفة في طريق البرية فيها كان مقتل الحسين بن علي رضي الله عنه وهي أرض بادية قريبة من الريف فيها عدة عيون ماء جارية منها الصيد والقطقطانة والرهيمة وعين جمل وفواتها وهي عيون كانت للموكلين بالمسالح التي كانت وراء خندق سابور الذي حفره بينه وبين العرب وغيرهم، وذلك أن سابور أقطعهم أرضها يعتملونها من غير أن يلزمهم خراجا فلما كان يوم في قار ونصر الله العرب بنبيه صلى الله عليه وسلم غلبت العرب على طائفة من تلك العيون وبقي بعضها في أيدي الأعاجم ثم لما قدم المسلمون الحيرة وهربت الأعاجم بعد ما طمت عامة ما كان في أيديها منها وبقي ما في أيدي العرب فأسلموا عليه وصار ما عمروه من الأرض عشرا ولما انقضى أمر القادسية والمدائن وقع ما جلا عنه الأعاجم من أرض تلك العيون إلى المسلمين وأقطعوه فصارت عشرية أيضا، وقال الاقيشر الأسدي من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ي يذكرني هنـدا وجـارتـهـا                      بالطف صوت حمامات على ن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نات ماء معا بيض جـآجـئهـا                      حمر مناقرها صفر الحمالـ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يدي السقاة بهن الدهر معـمـلة                      كأنما لونها رجع الـمـخـاريق</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نى تلادي وما جمعت من نسب                      قرع القواقيز أفـواه الأبـاريق وكان مجرى عيون الطف وأعراضها مجرى أعراض المدينة وقرى نجد وكانت صدقتها إلى عمال المدينة فلما ولي إسحاق بن إبراهيم بن مصعد السواد للمتوكل ضمها إلى ما في يده فتولى عماله عشرها وصيرها سوادية فهي على ذلك إلى اليوم، ثم استخرجت فيها عيون إسلامية يجري ما عمر بها من الأرضين هذا المج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وسميت عين جمل لأن جملا مات عندها في حدثان استخراجها فسميت بذلك وقيل إن المستخرج لها كان يقال له جمل وسميت عين الصيد لكثرة السمك الذي كان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دهبل الجمحي يرثي الحسين بن علي رضي الله عنه ومن قتل معه بالط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ررت على أبيات آل محـمـد                      فلم أرها أمثالهـا يوم حـ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يبعد الله الـديار وأهـلـهـا                      وإن أصبحت منهم برغمي تخل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إن قتلى الطف من آل هاشـم                      أذلت رقاب المسلمين فـذ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وا غياثا ثم أضـحـوا رزية                      ألا عظمت تلك الرزايا وجلـت</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ا فارس الاشقين بعد برأسـه                      وقد نهلت منه الرماح وعـلـت وقال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بيت سكارى من أمـية نـومـا                      وبالطف قتلى ما ينام حميم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أفسد الإسلام إلآ عـصـابة                      تأمر نوكلها فدام نـعـيمـه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ارت قناة الدين في كف ظالم                      إذا أعوج منها جانب لا يقيمهـا طف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آخره لام من الطفل بالتحريك وهو بعد العصر إذا طفلت الشمس للغروب كأن هذا الجبل كان يحجب الشمس فصار بمنزلة مغيبها فعيل بمعنى فاعل مثل سليم بمعنى سالم وعليم بمعنى عالم، وشامة وطف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على نحو من عشرة فراسخ من مكة، وقال الخطابي كنت أحسبهما جبلين حنى تبينت أنهما عي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لت أنا فإن كانتا عينين فتأويله أن يكون فعيلا بمعنى مفعول مثل قتيل بمعنى مقتول فيكون هناك يحجب عنهما الشمس فكأنهما مطفولان والمشهور أنهما جبلان مشرفان على مجنة على بريد من مكة، وقال أبو عمرو قيل إن أحدهما بجدة ولهما ذكر في شعر لبلال في خبر مر ذكره في شامة، وقال عرام يتصل بهرشى خبت من رمل في وسطه جبيل صغير أسود شديد السواد يقال له طفيل، وقال الأصمعي في كتاب الجزيرة ورخمة ماء لبني الدئل خاصة وهوبجبيل يقال له طفيل وشامة جبيل بجنب طف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ف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طفل واعي طف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ين تهامة واليمن عن نصر، وبوادي موسى قرب البيت المقدس قلعة يقال لها طف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 وهي عج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يل كذا وجدته في شعر الهذليين وفي غيره ظلا بالظاء المعجمة وقد كانت هناك واق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كلام العرب الطلا الولد من ذوات الظلف والطلا الشخص والطلا المطلي بالقط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لا قلعة بأذربيجان عجمية أصلها تلا لأنه ليس في كلام العجم طاء ولا ظاء ولا ضاد ولا ثاء ولا حاء ولا صاد خالصة ولا جيم خال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ا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عدة بن عبد الله الخزاعي يوم فتح مك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عب بن عمرو دعوة غير باطل                      لحين له يوم الـجـديد مـتـ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حت له من أرضه وسـمـائه                      ليقتلـه لـيلا بـغـير سـل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الأولى سدت غزال خيولنا                      ولفتا سـددنـاه وفـج طـلا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خطرنا وراء المسلمين بجحفـل                      ذوي عضد من خيلنـا ورمـاح ط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أبي صخر الهذ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فيدون القيان مـقـينـات                      كاطلاء النعاج بني ط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لب الأرحبية والمهارى                      محسنة تزين بالـرجـال طل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عروف بنج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زد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جحفل لجب كأن شعاعـه                      جبل الطلاة مضعضع الأميال ويروى الطراة بالر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آخره نون بلفظ تثنية الطل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ب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كسر الباء الموحدة ثم ياء مثناة من تحت ساكنة وراء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من أعمال طليطلة كبيرة قديمة البناء على نهر تاجه بضم الجيم وكانت حاجزا بين المسلمين والأفرنج إلى أن استولى الأفرنج عليها فهي في أيديهم إلى الآن فيما أحسب وكانت قد استولى عليها الخراب فاستجدها عبد الرحمن الناصري الأمو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لطلبيرة حصون ونواح ع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ح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حاء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معلى الأزدي طلحام بالحاء المهملة لاتلتفتن إلى الخاء المعجمة فليست بشيء قاله زيد في قو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يض الأنوق برعم دون مسكنها                      وبالأبارق من طلحام مركـوم ط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هو مصدر طلح البعير يطلح طلحا إذا أعيا والطلح أيضا النع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في قو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 رأينا من أناس هلكوا                      ورأينا المرء عمرا بطلح قال ابن السكيت طلح ه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قال غيره أتى الأعشى عمرا وكان مسكنه بموضع يقال له ذو طلح وكان عمرو ملكا ناعما فاجتزأ الأعشى بذكر طلح دليلا على النعمة وعلى طرح ذي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دؤاد الأياد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عرف الدار ورسمأ قد مصح                      ومغاني الحي في نعف طلح قال وذو طلح هو الموضع الذي ذكره الحطيئة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خاطب عمر بن الخطاب رضي الله عنه لما أمر به أن يلقى في بئر لهجائه الفرزدق في قصة مشهو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ذا تقول لأفراخ بـذي طـلـح                      حمر الحواصل لا ماء ولا شج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غادرت كاسبهم في قعر مظلـمة                      فاغفر عليك سلام الله يا ع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ت الإمام الذي من بعد صاحبـه                      ألقت إليك مقاليد النهى البـش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ؤثروك بها إذ قدمـوك لـهـا                      لكن لأنفسهم كانت بـك الأث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منن على صبية بالرمل مسكنهم                      بين الأباطح يغشاهم بها الفـز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ي فداؤك كم بيني وبـينـهـم                      من عرض دوية يغيي بها الخبر ويروي بذي أمر قال فبكى عمر رضي الله عنه واستتابه وأطلقه وقال غيره ذر ط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دون الطائف لبني محرز وهو الذي ذكره الحطيئة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لح موضع في بلاد بني يربوع، وقيل ذو طلح موضع آخ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حاء مهملة وهو شجر أم غيلان له شوك معوج وهو من أعظم العضاه شوكا وأصلبه عودا وأجوده صمغا والطلح في القرآن العظيم الموز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ير ذلك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مدينة وبد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لح أيضا موضع بين اليمامة و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ذو طل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حة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خ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خاء معجمة والمد والطلخاء المرأة الحمق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 أر مثلي يوم طلخاء خرمل                      أقل عتابا في الشداد واشكعـ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طلخ الغدير الذي ببقى فيه الدعاميص فلا يقدر على شربه فيجوز أن تكون الأرض طلخاء وطلخ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مصر على النيل المفضي إلى دمياط</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خ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خاء معجمة وهو في الأصل الفيل الأنثى وربما روي بالحاء ال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صوائق إن أيمنت فمـظـنة                      منها وحاف القهز أو طلخامها طل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زهراء فيها قبور جماعة من الصالحين سمع بها المجد بن النجار الحافظ</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هو المطر الصغير كذا عبروا عنه وهو قرية من قرى غزة بفلسط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من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بعد الميم نون ساكنة وك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الأندلس من أعمال الأفرنج اختطها محمد بن عبد الرحمن بن الحكم بن هشام بن عبد الرحمن بن معاوية بن هشام بن عبد الم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بو عمرو وقيل أبو جعفر أحمد بن محمد بن عبد الله بن لب بن يحيى بن محمد المعافري المقرىء الطلمنكي وكان من المجودين في القراءة وله تصانيف في القراءة روى الحديث وعمر حتى جاوز التسعين يروى عنه محمد بن عبد الله الخول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لم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أيضا والواو ساكنة ثم ياء مثناة من تح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بين برقة والإسكند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آخره باء موحدة فعول من الطلب وهو من أبنية المبالغة يشترك فيها المذكر والمؤنث بغير هاء ويقال بئر طلولب بعيدة الماء وآبار طلب وطل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م لقليب عن يمين سميراء في طريق الحاج طيب الماء قريب الرشاء سموه بضد وصف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و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ثل الذي قبله وزيادة ه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جبيل جاء في شعر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طلوح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حاء مهملة كأنه جمع طلح مثل فلس وفلوس ذو طل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للضباب اليوم في شاكلة حمى ضرية قال ذو طلوح في حزن بني يربوع بين الكوفة وف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ى كان الخيام بذي طلوح                      سقيت الغيث أيتها الخـيام وقال أبو نوا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ريت مع الصبى طلق الجـمـوح                      وهان علي مـأثـور الـقـبـ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جـدت ألـذ عـادية الـلـيالـي                      سماع العود بالوتـر الـفـصـي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سمـعة إذا مـا شـئت غـنـت                      متى كان الخيام بـنـي طـلـ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تع من شـبـاب لـيس يبـقـى                      وصل بعرى الغبوق عرى الصبو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ذها من مشعـشـعة كـمـيت                      تنزل درة الـرجـل الـشـحـيح الطلو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صنعاء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ياط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ياء مثناة من تحت وبعد الألف طاء أخ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احية بالأندلس من أعمال إستجة قريبة من قرط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ا حماد بن شقران بن حماد الاستجي الطيالسي أبو محمد رحل إلى المشرق وسمع بمكة من ابن الإعرابي ومحمد بن الحسين الاجرى وسمع بمصر وانصرف إلى الأندلس وتوفي بطليطلة ودفن بها سنة </w:t>
      </w:r>
      <w:r>
        <w:rPr>
          <w:rFonts w:cs="Traditional Arabic" w:ascii="MS Sans Serif" w:hAnsi="MS Sans Serif"/>
          <w:sz w:val="36"/>
          <w:szCs w:val="36"/>
        </w:rPr>
        <w:t>35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 عنه إسماعيل وابن شمر وغير واحد قاله ابن أمر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6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ليط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كذا ضبطه الحميدي بضم الطاءين وفتح اللامين وأكثر ما سمعناه من المغاربة بضم الأولى وفتح الث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دينة كبيرة ذات خصائص محمودة بالأندلس يتصل عملها بعمل وادي الحجارة من أعمال الأندلس وهي غربي ثغر الروم وبين الجوف والشرق من قرطبة وكانت قاعدة ملوك القرطبيين وموضع قرارهم وهي على شاطىء نهر تاجه وعليه القنطرة التي يعجز الواصف عن وصفها وقد ذكر قوم أنها مدينة دقيانوس صاحب أهل الكهف قالوا وبقرب منها موضع يقال له جنان الورد فيه أجساد أصحاب الكهف لا تبلى إلى الآن والله أعلم وقد قيل فيهم غير ذلك كما ذكر في الرقيم وهي من أجل المدن قمرا وأعظمها خطرا ومن خاصيتها أن الغلال تبقى في مطاميرها سبعين سنة لا تتغير وزعفرانها هو الغاية في الجودة وبينها وبين قرطبة سبعة أيام للفارس وما زالت في أيدي المسلمين منذ أيام الفتوح إلى أن ملكها الأفرنج في سنة </w:t>
      </w:r>
      <w:r>
        <w:rPr>
          <w:rFonts w:cs="Traditional Arabic" w:ascii="MS Sans Serif" w:hAnsi="MS Sans Serif"/>
          <w:sz w:val="36"/>
          <w:szCs w:val="36"/>
        </w:rPr>
        <w:t>47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كان الذي سلمها إليهم يحيى بن يحيى بن ذي النون الملقب بالقادر بالله هي الآن في أيديهم وكانت طليطلة تسمى مدينة الأملاك ملكها اثنان وسبعون لسانا فيما قيل ودخلها سليمان بن داود وعيسى ابن مريم وذو القرنين والخضر فيما زعم أهلها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د ابن دريد طليطلاء مدينة وما أظنها إلا هذ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جماع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عبد الله الطليطلي روى كتاب مسلم بن الحجاج توفي يوم الأربعاء الثاني عشر من صفر سنة </w:t>
      </w:r>
      <w:r>
        <w:rPr>
          <w:rFonts w:cs="Traditional Arabic" w:ascii="MS Sans Serif" w:hAnsi="MS Sans Serif"/>
          <w:sz w:val="36"/>
          <w:szCs w:val="36"/>
        </w:rPr>
        <w:t>45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يسى بن دينار بن واقد الغافقي الطليطلي سكن قرطبة ورحل وسمع من أبي القاسم وصحبه وعول عليه وانصرف إلى الأندلس فكانت الفتيا تدور عليه لا يتقدمه في وقته أحد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فر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بن مالك بن عائ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معت محمد بن عبد الملك بن أيمن يقول كان عيسى بن دينار عالما متفننا وهو الذي علم المسائل أهل عصرنا وكان أفقه من يحيى بن يحيى على جلالة قدر يحيى وكان محمد بن عمر بن لبابة يقول فقيه الأندلس عيسى بن دينار وعالمها عبد الملك بن حبيب وغالقها يحيى بن يحي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توفي سنة </w:t>
      </w:r>
      <w:r>
        <w:rPr>
          <w:rFonts w:cs="Traditional Arabic" w:ascii="MS Sans Serif" w:hAnsi="MS Sans Serif"/>
          <w:sz w:val="36"/>
          <w:szCs w:val="36"/>
        </w:rPr>
        <w:t>21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طليطلة وقبره بها معرو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حمد بن عبد الله بن عيشون الطليطلي أبو عبد الله كان فقيها وله مختصر في الفقه وكتاب في توجيه حديث الموطإ وسمع كثيرا من الحديث ورواه وله إلى المشرق رحلة سمع فيها من جماعة وتوفي بطليطلة لتسع ليال خلون من صفر سنة </w:t>
      </w:r>
      <w:r>
        <w:rPr>
          <w:rFonts w:cs="Traditional Arabic" w:ascii="MS Sans Serif" w:hAnsi="MS Sans Serif"/>
          <w:sz w:val="36"/>
          <w:szCs w:val="36"/>
        </w:rPr>
        <w:t>341</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مي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أو واد بقرب أجإ</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ماح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بعد الألف حاء مهملة وياء النسبة يقال طمح ببصره إلى الشيء ارتفع وكل شيء مرتفع طامح ورجل طماح ش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طماحية ماء في شرقي سميراء نسبت إلى رجل اسمه طما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حذام وقطام معدول عن طامر من طمر إذا وثب عاليا وطمار المكان المرتفع يقال انصب عليه من طمار مثل قطام عن الأصمعي وي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كنت ما تدرين ما الموت فانظري                      إلى هانىء في السوق وابن عقـي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بطل قد عقر السـيف وجـهـه                      وآخر يهوي من طـمـار قـتـيل وكان عبيد الله بن زياد قد أمر بإلقاء مسلم بن عقيل بن أبي طالب من سطح عال قبل مقتل الحسين بن علي رضي الله عن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من طمار أو طمار بالفتح أبو الكسر جعله مما لا ينصرف أيضا هذا هو المشه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طمار قصر بالكوفة فجعله علما قال وطم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قيل طمار اسم سور دمشق ولعله نق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بنا طمار ثنيتان وقيل جبلان معروف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في البناء على الكسر وهو اسم للفعل من قولهم جاء السيل فطم الركية إذا دفنها حتى يسويها بالأرض ويقال للشيء الذي يكثر حتى يعلو قد طم وطم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قرب حضرموت وبها جبل منيف شامخ يقول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في ذروته سيفا إذا أراد إنسان أن يبصره ويقلبه لم يرعه رائع فإن أراد الذهاب به رجم من كل جانب حتى يتركه فإذا تركه سكن الر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كان لبعض الملوك فضن به على غيره فطلسمه بذلك وهذا من الخرافات الكاذبة وإنما نذكر ما قيل للتعج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ثانيه وتشديد رائ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ة الطمرز من الخيل المستعد للعدو الجسيم الخلق كأنه مأخوذ من الطمر وهو الوثوب وابنا ط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ان معروفان ببطن نخ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مست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ثنية كأنه طم وأستان كقولهم دهستان وأمثاله بفتح أوله وثان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بفار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نسب إليها قوم من الرو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م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طميسة بفتح أوله وكسر ثانيه ثم ياء مثناة من تحت وهي في الإقليم الخامس طولها ثمان وسبعون درجة وثلثان وعرضها ثمان وثلاثون درجة ونصف ور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لدة من سهول طبرستان بينها وبين سارية ستة عشر فرسخا وهي آخر حدود طبرستان من ناحية خراسان وجرجان وعليها درب عظيم ليس يقدر أحد من أهل طبرستان يخرج منها إلى جرجان إلا في ذلك الدرب لأنه ممدود من الجبل إلى جوف البحر من آجر وجص وكان كسرى أنوشروان بناه ليحول بين الترك وبين الغارة على طبرستان فتحها سعيد بن العاص في سنة </w:t>
      </w:r>
      <w:r>
        <w:rPr>
          <w:rFonts w:cs="Traditional Arabic" w:ascii="MS Sans Serif" w:hAnsi="MS Sans Serif"/>
          <w:sz w:val="36"/>
          <w:szCs w:val="36"/>
        </w:rPr>
        <w:t>3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أيام عثمان بن عفان رضي الله عنه وكان بطميس خلق كثير من الناس ومسجد جماعة وقائد مرتب في ألفي رجل والعجم يسمونها تمي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إسحاق إبراهيم بن محمد الطميسي يروي عن أبي عبد الله محمد بن محمد السكسكي روى عنه أبو إسحاق إبراهيم بن محمد الجنار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سك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بلاد الروم وسمي باسم بانيه طمين بن الروم بن اليفز بن سام بن نوح عليه السلام وقد ذكره أبو تمام في شعره فقال يمدح خالد بن يزيد بن مزيد</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لمـا رأى تـوفـيل آياتـك الـتـي                      إذا ما أتلأبت لا يقاومها الـصـل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ولى ولم يأل الردى فـي أتـبـاعـه                      كأن الردى في قصده هـائم صـ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بلاد الـروم عـمـت بـصـيحة                      فضمت حشاها أو رغا وسطها السق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صاغرة القصوى وطمين واقـتـرى                      بلاد قرنطاؤوس وابلـك الـسـكـب طم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ياء مشددة كياء النسبة وهو من قولهم طمى يطمي طميا والعين والهضبة طمية ويروى طمية والأول أصح</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لقد شهدت النار بال                      أنفار توقد في طمية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لأنفا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ذين ينفرون إلى الحر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الكل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ن الشرقي إنما سقي جبل طمية بطمية بنت جام بن جمي بن تراوة من بني عمليق</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جبل في طريق مكة مقابلة فايد وكانت طمية أخت سلمى بنت جام بن جمي عند ابن عم لها يقال له سلمى بن الهجين فولدت له ضميرا وبرشق والقلاح والتريع فهم بالحيرة ألا ترى أن العبادي إذا غضب على العبادي قال له اسكت يا سلمى بن طمية وإنما يعني سلمى بن طمية بنت جام بن جمي وسمي الجبل بمكانه جبل بم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عبد الله السكوني إذا خرجت من الحاجر تقصد مكة تنظر إلى طمية وهو جبل بنجد شرقي الطريق والى عكاش وهو جبل تقول العرب إنه زوج طمية سمكهما واحد وهما يتناوح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فيهما قي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زوج عكاش طمية بعد ما                      تأيم عكاش وكاد يشـيب وقال الأديبي طم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ضبة بين سميراء وتوز يسرة على طريق الحاج وهم مصعدون ويمنة وهم منحدر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يل طمية جبل لبني فزارة وهو من نواحي نجد بالإجماع، وقال السمهري اللص</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عني على برق أريك وميضـه                      يشوق إذا استوضحت برقا عناني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رقت له والبرق دون طـمـية                      وذي نجب يا بعده من مكـانـيا وفي كتاب الأصمعي طمية علم أحمر صعب منيع لا يرتقي إلا من موضع واحد وهو برأس حزيز أسود يقال له العرقوة وهذا ذكر جبلا بالبادية وهو يتحصن وفيه وهو في بلاد مرة بن عو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شاع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تين على طمية والمطـايا                      إذا استحثثن أتعبن الجرورا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لجر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الإبل والخيل البطيء الذي لا ينقاد</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قال الأصمعي أيضأ</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طمية من بلاد فزا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في كتاب نصر طمية جبل في ديار أسد قريب من شطب جبل آخر، وقال عمرو بن لجإ</w:t>
      </w:r>
      <w:r>
        <w:rPr>
          <w:rFonts w:ascii="MS Sans Serif" w:hAnsi="MS Sans Serif" w:cs="Traditional Arabic"/>
          <w:color w:val="0000FF"/>
          <w:sz w:val="36"/>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أوبني ذكر لـزولة كـالـخـبـل                      وما حيث يلقى بالكثيب ولا السهـل</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حل وركن من طـمـية دونـهـا                      وجرفاء مما قد يحل بـه أهـل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يدين أن أرضى وأنـت بـخـيلة                      ومن ذا الذي يرضي الأخلاء بالبخل وخبرني بدوي من أهل تلك البلاد أن طمية رابية محددة على جث الرمة من القب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طمية أرض غربي النيل تجاه الفسطاط من متنزهات أهل مصر أيام الني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نون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نو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أعيان قرى مصر قريبة من الفسطاط ذات بساتين ميرتها عشرة آلاف دينار في كل عا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جمع طنب وهو جبل الخباء والسراد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زل من منازل حاج البصرة بين ماوية وذات العشر وهو ماء لبني العن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سكري ربيب بن ثعلبة التميمي له صحبة وكان ينزل الطنب فقيل له الطنبي روى عن النبي صلى الله عليه وسلم عنه بنوه وأنشد ابن الأعرابي قال أنشدني الهجيم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ست من اللاتي تلهى بالطنب                      ولا الخبيرات مع الشاء المغت قال الطنب خبراء بماوية وماوية ماء لبني العنبر ببطن فل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بذ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نيه ساكن والباء مفتوحة موحدة وآخره ذال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أعمال البهنسا من صعيد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نبذة أيضا من نواحي إفريق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ال أحمد بن إبراهيم بن أبي خالد بن الجزار في تاريخه في سنة </w:t>
      </w:r>
      <w:r>
        <w:rPr>
          <w:rFonts w:cs="Traditional Arabic" w:ascii="MS Sans Serif" w:hAnsi="MS Sans Serif"/>
          <w:sz w:val="36"/>
          <w:szCs w:val="36"/>
        </w:rPr>
        <w:t>208</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ار منصور بن نصر الطنبذي على زيادة الله بن إبراهيم بن الأغلب بتونس في إقليم المحمدية في موضع ي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نبذة وبه لقب الطنبذي وباين بالخلاف فوجه إليه زيادة الله محمد بن حمزة في جماعة من الموالي فنزلوا دار الصناعة وإن منصورا حشد عليهم أبناء يونس ليلا فقتلهم بمهاجف إلى قصر إسماعيل بن شيبان فقتل ابنه وابنة محمد بن حمزة وأخاه وجرت له حروب اسر في اخرها وقتل صبرا وحمل رأسه في قص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النون والتاء مثن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تث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مركب مضاف طنت إلى ث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صر على النيل المفضي إلى المح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سين بن أحمد المهلبي من صحنان إلى مدينة مليج فرسخان وبينهما نهر يأخذ إلى غربي الريف إلى طنتثنا حتى يصب في بحر المحلة وهي من كورة الغربية بينها وبين المحلة ثمانية أمي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جيم ليس له في العربية أص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رستاق بخراسان قرب مرو الروذ</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وزيادة ه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دينة في الإقليم الرابع طولها من جهة المغرب ثمانون درجة وعرضها خمس وثلاثون درجة ونصف من جهة الجنوب بلد على ساحل بحر المغرب مقابل الجزيرة الخضراء وهو من البر الأعظم وبلاد البر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حو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نجة مدينة أزلية أبارها ظاهرة بناؤها بالحجارة قائمة على البحر والمدينة العامرة الآن على ميل من البحر وليس لها سور وهي على ظهر جبل وماؤها في قناة يجري إليهم من موضع لا يعرفون منبعه على الحقيقة وهي خصبة وبين طنجة وسبتة مسيرة يوم واح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عمل طنجة مسيرة شهر في مثله وهي آخر حدود إفريقية عن السكري عن أبي عبيدة وبينها وبين القيروان ألفا م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أبو عبد الملك مروان بن عبد الملك بن سنجون اللواتي الطنجي روى عن أبي محمد عبد الله بن الوليد الحجازي وطبقته ورحل إلى المشرق فأقام به سبع عشرة سنة يقرر الحديث ويتردد فيه ومن جملة مشايخه طاهر بن بابشاذ النحوي وكان له شعر وإنما قرأ المسائل والوافي بعد رجوعه إلى المغرب وكان يقول لم أدخل إلى الشرق حتى حفظت أربعة وثلاثين ألف بيت من أشعار الجاهلية وله خطب وهو من الفصحاء الكبار بطن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أيضا أبو محمد عبدون بن علي بن أبي عزيزة الطنجي الصنهاجي روى عن الأصبغ بن سهل ومروان بن سنجون وغيرهما ولي القضاء ببل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نجة أيضا منتزة برأس عين على العين التي بنى الملك الأشرف بها دارا وقصرا عظي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رع الطن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بغداد بنهر طاب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محاسن نصر بن المظفر بن الحسين بن أحمد بن محمد بن يحيى بن خالد بن برمك البرمكي الطنزي سمع الحديث ببغداد من أبي الحسين بن النقور البزاز وبأصبهان من عبد الوهاب بن مندة وغيرهما ذكره أبو سعد في شيوخ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توفي في شهر ربيع الآخر سنة </w:t>
      </w:r>
      <w:r>
        <w:rPr>
          <w:rFonts w:cs="Traditional Arabic" w:ascii="MS Sans Serif" w:hAnsi="MS Sans Serif"/>
          <w:sz w:val="36"/>
          <w:szCs w:val="36"/>
        </w:rPr>
        <w:t>55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همذان ومولده في حدود سنة </w:t>
      </w:r>
      <w:r>
        <w:rPr>
          <w:rFonts w:cs="Traditional Arabic" w:ascii="MS Sans Serif" w:hAnsi="MS Sans Serif"/>
          <w:sz w:val="36"/>
          <w:szCs w:val="36"/>
        </w:rPr>
        <w:t>450</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نز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زاي بلفظ واحدة الطنز وهو السخ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جزيرة ابن عمر من ديار بك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ينسب إليه أبو بكر محمد بن مروان بن عبد الله القاضي الزاهد الطنزي روى عن أبي جعفر السمناني وغيره ومولده سنة </w:t>
      </w:r>
      <w:r>
        <w:rPr>
          <w:rFonts w:cs="Traditional Arabic" w:ascii="MS Sans Serif" w:hAnsi="MS Sans Serif"/>
          <w:sz w:val="36"/>
          <w:szCs w:val="36"/>
        </w:rPr>
        <w:t>40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أيضا الوزير أبو عبد الله مروان بن علي بن سلامة بن مروان الطن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ذكر صديقنا الفقيه العماد أبو طاهر إسماعيل بن باطيس فقال الإمام العالم الزاهد تفقه ببغداد على أبي بكر محمد بن أحمد بن الحسين الشاشي وبرع في الفقه على مذهب الشافعي رضي الله عنه وعاد إلى بلده فتقدم به وسكن قلعه فنك وتوجه رسولا إلى ديوان الخلافة وحدث بشيء يسير عن أبي بكر بن زهراء روى عنه الحافظ أبو القاسم الدمشقي وسعد الله بن محمد الدقاق وكان يصفه بالفضل والعلم ولطف الخاطر واختصر كتاب صفوة التصوف لأبي الفضل محمد بن طاهر المقدسي وتوفي بعد سنة </w:t>
      </w:r>
      <w:r>
        <w:rPr>
          <w:rFonts w:cs="Traditional Arabic" w:ascii="MS Sans Serif" w:hAnsi="MS Sans Serif"/>
          <w:sz w:val="36"/>
          <w:szCs w:val="36"/>
        </w:rPr>
        <w:t>54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أنشدني حفيده أبو زكرياء يحيى بن الحسين بن أحمد بن مروان بن علي بن سلامة الطنزي بنظامية بغداد لجد أبيه مروان بن عل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ذا دعتك إلى صديقك حاجة                      فأبى عليك فإنه المـحـرو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لرزق يأتي عاجلا من غيره                      وشدائد الحاجات ليس تـدو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استغن عنه ودعه غير مذمم                      إن البخيل بما له مـذمـوم وممن ينسب إلى طنزة أبو الفضل يحيى بن سلامة بن الحسين بن محمد الطنزي المعروف بالحصكفي الخطيب صاحب الشعر والبلاغة، وإبراهيم بن عبد الله بن إبراهيم الطنزي ذكره العماد في الخريدة ق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ذكر لي الفقيه أحمد بن طغان البصروي أنه لقيه ف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شهر رمضان سنة </w:t>
      </w:r>
      <w:r>
        <w:rPr>
          <w:rFonts w:cs="Traditional Arabic" w:ascii="MS Sans Serif" w:hAnsi="MS Sans Serif"/>
          <w:color w:val="0000FF"/>
          <w:sz w:val="36"/>
          <w:szCs w:val="36"/>
        </w:rPr>
        <w:t>568</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باعيناثا وكتب لي بخطه هذه الأبيات</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إني لمشتاق إلى أرض طـنـزة                      وإن خانني بعد التفرق إخوانـي</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سقى الله أرضا إن ظفرت بتربها                      كحلت بها من شدة الشوق أجفاني وقال أيض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ا زاجرا في حدوه الأيانـقـا                      رفقا بها ثفديك روحي سائق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قد علاها من بدور طنـزة                      من ضرب الحسن له سرادقا طنوب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تشديد ثانيه وبعد الواو الساكنة باء موحدة مفتوحة ور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من أعمال قرمونة بالأندلس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طاء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تب ههنا على اللفظ وإن كانت صورته في الخط تقتضي أن يكون في آخر الباب وكذا نفعل في أمثا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أعجمي للوادي المذكور في القرآن الكريم يجوز فيه أربعة أوجه طوى بضم أوله بغير تنوين وبتنوين فمن نونه فهو اسم الوادي وهو مذكر على فعل نحو حطم وصرد ومن لم ينونه ترك صرفه من جهتين إحداهما أن يكون معمولا عن طاو فيصير كعمر المعدول عن عامر فلا ينصرف كما لا ينصرف عمر والجهة الأخرى أن يكون اسما للبقعة ك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بقعة المباركة من الشجرة ويقرأ بالكسر مثل معى وطلى فينون ومن لم ينون جعله اسما للمبالغة وسئل المبرد عن واد يقال له طوى أتصرفه فقال نعم لأن إحدى العلتين قد انجزمت عنه وقرأ ابن كثير ونافع وأبو عمرو طوى وأنا بغير تنوين وطوى أذهب بغير تنوين وقرأ السكائي وحمزة وعاصم وابن عامر طوى منونا في السورتين، وقال بعض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وى وطوى بمعنى وهو الشيء المثنى ومنه قول عد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اذل أن اللوم في غير كنهه                      علي طوى من غيك المتردد يروى بالكسر والضم يعني أنك تلومني مرة بعد مرة فكأنك تطوي غك علي مرة بعد مرة وقوله عز وج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واد المقدس طوى  طه</w:t>
      </w:r>
      <w:r>
        <w:rPr>
          <w:rFonts w:cs="Traditional Arabic" w:ascii="MS Sans Serif" w:hAnsi="MS Sans Serif"/>
          <w:sz w:val="36"/>
          <w:szCs w:val="36"/>
          <w:rtl w:val="true"/>
        </w:rPr>
        <w:t xml:space="preserve">: </w:t>
      </w:r>
      <w:r>
        <w:rPr>
          <w:rFonts w:cs="Traditional Arabic" w:ascii="MS Sans Serif" w:hAnsi="MS Sans Serif"/>
          <w:sz w:val="36"/>
          <w:szCs w:val="36"/>
        </w:rPr>
        <w:t>12</w:t>
      </w:r>
      <w:r>
        <w:rPr>
          <w:rFonts w:ascii="MS Sans Serif" w:hAnsi="MS Sans Serif" w:cs="Traditional Arabic"/>
          <w:sz w:val="36"/>
          <w:sz w:val="36"/>
          <w:szCs w:val="36"/>
          <w:rtl w:val="true"/>
        </w:rPr>
        <w:t>، أي طوي مرتين أي قد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حسن بن أبي الحس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نيت فيه البركة والتقدير مرتين فعلى هذا ليس إلا صرفه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شام عند الط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و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ذو طوى بالضم أيضا موضع عند م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هو طوى بالفتح وقد ذكر 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جئت أعلى ذي طوى قف ونادها                      عليك سلام اللـه يا ربة الـخـ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ل العين ريا منك أم أنـا راجـع                      بهم مقـيم لايريم عـن الـصـد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قصر والطوى الجو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صاحب المطال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ى بفتح الط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أصيلي بكسرها وقيدها كذلك بخطه ومنهم من يضمها والفتح أش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مكة وقال الداودي هو الأبطح وليس كما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الي عن أبي زيد هو منون على فعل معرف في كتابه ممدود فأنكره وعند المستملي ذو الطواء ممد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 هو مقصور والذي في طريق الطائف ممدود فأما الذي في القرآن فيضم ويكسر لغتان وهو مقصور لا غ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 ولا أعرف له مخرجا في العربية إلا أن يكون جمع الطوي وهو البئر أطو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خرا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تلت الرجال بذي طـواء                      وهدمت القواعد والعروشا الطواح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طاحونة الدق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وضع قرب الرملة من أرض فلسطين بالشام كانت عنده الوقعة المشهورة بين خمارويه بن طولون والمعتضد بالله في سنة </w:t>
      </w:r>
      <w:r>
        <w:rPr>
          <w:rFonts w:cs="Traditional Arabic" w:ascii="MS Sans Serif" w:hAnsi="MS Sans Serif"/>
          <w:sz w:val="36"/>
          <w:szCs w:val="36"/>
        </w:rPr>
        <w:t>271</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نصرف كل واحد منهما مفلولا كانت أولا على خمارويه ثم كانت على المعتض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ورة كبيرة بالسند قصبتها قزدار ومن مدنها قندبيل وغي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آخره سين والطوس الحسن ومنه الطاو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برقان فيه بئ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ثعلب في قول الحطيئ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كل ممسى ليلة ومعـرس                      خيال يوافي الركب من أم معب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حياك ود ما هـداك لـفـتـية                      وخوص بأعلى ذي طوالة هجد وقال نصر طوالة بئر في ديار فزارة لبني مرة وغط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لا يومي طوالة وصل أروى                      ظنون أن مطرح الظـنـون ويقال امرأة طوالة وطوالة كما يقال رجل طوال وطوال إذا كان أهوج الطول ويوم طوالة من أيام العر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ألف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ثغور المصيص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زيد بن معاو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أبالي بما لاقت جموعـهـم                      يوم الطوانة من حمى ومن مو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اتكأ ت على الأنماط مرتفقا                      بدير مران عندي أم كـلـثـوم وقال بطليموس مدينة الطوانة طولها ست وستون درجة وعرضها ثمان وثلاثون درجة داخلة في الإقليم الخامس طالعها الميزان عشرون درجة عن ست عشرة درجه من السرطان يقابلها مثلها من الجدي بيت ملكها مثلها من الحمل لها شركة في قلب الأسد، وكان المأمون لما قدم الثغر غازيا أمر أن يسور على الطوانة قدر ميل في ميل وعينه مدينة وهيأ له الرجال والمال فمات بعد شروعه بقليل فبطله المعتصم فقال عدي بن الرقاع يمدح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كان أمرك من أهل الطوانة من                      نصر الذي فوقنا والله أعطا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را شدد ت بإذن الله عفـدتـه                      فزاد في ديننا خـيرا ودنـيانـا قال الزبير كتب مسلمة بن عبد الملك وهو غاز بقسطنطينية إلى أخيه الوليد بن عبد الم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قت وصحراء الطوانة بينـنـا                      لبرق تلالا نحو غمرة يلـمـ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زاول أمرا لم يكن لـيطـيقـه                      من القوم إلا اللوذعي الصمحمح وقال القعقاع بن خالد العب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بلغ أمير المـؤمـنـين رسـالة                      سوى ما يقول اللوذعي الصمحم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كلنا لحوم الخيل رطبـا ويابـسـا                      وأكبادنا من أكلنا الخيل تـقـر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سبها حول الطوانة طـلـعـا                      وليس لها حول الطوانة مسـرح</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يت الفزاري الذي غش نفـسـه                      وغش أمير المؤمـنـين يبـرح طواوي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طاووس والطاووس في كلام أهل الشام الجميل والطاووس في كلام أهل اليمن الفضة والطاووس الأرض المحضرة التي عليها كل ضرب من الورد أيام الربي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ناحية من أعمال بخارى بينها وبين سمرقند وهي مدينة كثيرة البساتين والمياه الجارية والخصب ولها قهندز وجامع وهي داخل حائط بخار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و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حمص أو حما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وب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باء موحدة وبعد الألف نون ثم ياء النسبة مشد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من نواحي فلسط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آخره باء وهو الآجر قصر الط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إفريق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آخره 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أعجمي ومدخله في العربية من طاخة يطوخه ويطيخه إذا رماه بقبي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في صعيد مصر على غربي الن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طوخ الخيل قرية أخرى بالصعيد في غربي النيل يقال لها طوخ بيت يمون ويقال لها طوه أيضا وبها قبر علي بن محمد بن عبد الله بن الحسن بن الحسن بن علي بن أبي طالب رضي الله عنه كان خرج بمصر في أيام المنصور سنة </w:t>
      </w:r>
      <w:r>
        <w:rPr>
          <w:rFonts w:cs="Traditional Arabic" w:ascii="MS Sans Serif" w:hAnsi="MS Sans Serif"/>
          <w:sz w:val="36"/>
          <w:szCs w:val="36"/>
        </w:rPr>
        <w:t>14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لما ظهر عليه يزيد بن حاتم أخفاه عسامة بن عمر المعافري في هذه القرية وزوجه ابنته إلى أن مات ودفن ب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وخ أيضا قرية بالحوف الغربي يقال لها طوخ م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لدال وهو الجبل العظيم وهو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علم للجبل المشرف على عرفة وينقاد إلى صنعاء ويقال له السراة وإنما سمي السراة لعلوه وسراة كل شيء ظه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ود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الصعيد الأعلى فوق قوص ودون أسوان لها مناظر وبساتين أنشأها الأمير درباس الكردي المعروف بالأحول في أيام الملك الناصر صلاح الدين يوسف بن أيو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ثم السكون وآخره راء والطور في كلام العرب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د بعض أهل اللغة لا يسمى طورا حتى يكون ذا شجر ولا يقال للأجرد طور وقيل سمي طورا ببطور بن إسماعيل عليه السلام أسقطت باؤه للاستث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قال لجميع بلاد الشام الطور وقد تقدم لذلك شاهد في طران بوزن قران من هذا الكتاب وقال أهل السير سميت بطور بن إسماعيل بن إبراهيم عليه السلام وكان يملكها فنسبت إليه وقد ذكر بعض العلماء أن الط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الجبل المشرف على نابلس ولهذا يحجه السامرة وأما اليهود فلهم فيه اعتقاد عظيم ويزعمون أن إبراهيم أمر بذبح إسماعيل فيه وعندهم في التوراة أن الذبيح إسحاق عليه السلام وبالقرب من مصر عند موضع يسمى م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يسمى الطور ولا يخلو من الصالحين وحجارته كيف كسرت خرج منها صورة شجرة العليق وعليه كان الخطاب الثاني لموسى عليه السلام عند خروجه من مصر ببني إسرائيل وبلسان النبط كل جبل يقال له طور فإذا كان عليه نبت وشجر قيل طور سي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الطور جبل بعينه مطل على طبرية الأردن بينهما أربعة فراسخ على رأسه بيعة واسعة محكمة البناء موثقة الأرجاء يجتمع في كل عام بحضرتها سوق ثم بنى هناك الملك المعظم عيسى بن الملك العادل أبي بكر بن أيوب قلعة حصينة وأنفق عليها الأموال الجمة وأحكمها غاية الأحكام فلما كان في سنة </w:t>
      </w:r>
      <w:r>
        <w:rPr>
          <w:rFonts w:cs="Traditional Arabic" w:ascii="MS Sans Serif" w:hAnsi="MS Sans Serif"/>
          <w:sz w:val="36"/>
          <w:szCs w:val="36"/>
        </w:rPr>
        <w:t>61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خرج الأفرنج من وراء البحر طالبين للييت المقدس أمر بخرابها حتى تركها كأمس الدابر وألتحق البيت المقدس بها في الخراب فهما إلى هذه الغاية خر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طور أيضا جبل عند كورة تشتمل على عدة قرى تعرف بهذا الاسم بأرض مصر القبلية وبالقرب منها جبل فا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ذا ما بلغنا في الطور غير مضاف فأما المضاف فيأت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سعد خالد بن الربيع بن أحمد بن أبي الفضل بن أبي عاصم بن محمد بن الحسن المالكي الكاتب الطوراني وكان من أفاضل خراسان له بديهة في النظم والنثر ذكره السمعاني في التحبير ووصفه بالفضل وسمع ال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نشدني لنفس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وا تنفسس صبح ليلك فانتبه                      عن نوم غيك إن ليلك ذاه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حسبت أعوامي فقلت صدقتم                      صبح كما قلتم ولكن كـاذب وطوران أيضا ناحية قصبتها قصدار من أرض السند وهي مدينة صغيرة لها رساتيق وخصب وقرى ومد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وران أيضا ناحية المدائ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رة بن حوية أيام الفتو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بلغا عنـي أبـا حـفـص اية                      وقولا له قول الكمي المـغـاو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نا أثرنا أن طـوران كـلـهـم                      لدى مظلم يهفو بحمر الصراص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يناهم عند اللـقـاء بـوا تـرا                      تلالا وتسنو عند تلك الـحـرائ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زي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جزء الثاني بلفظ الزيت من الدهان وفي آخره أل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لم مرتجل لجبل بقرب رأس عين عند قنطرة الخابور على رأسه شجر زيتون عذي يسقيه المطر ولذلك سمي طورزيتا، وفي فضائل البيت المقدس وفيه طورزيتا وقد مات في جبل طورزيتا سبعون ألف نبي قتلهم الجوع والعري والقمل وهو مشرف على المسجد وفيما بينهما وادي جثم ومنه رفع عيسى ابن مريم عليه السلام وفيه ينصب الصراط وفيه صلى عمر بن الخطاب رضي الله عنه وفيه قبور الأنب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شاري وجبل زيتا مطل على المسجد شرقي وادي سلفوان وهو وادي جهن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 سي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سين ويروى بفتحها وهو فيهما ممد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طور سين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قال أبو إسحا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يل إن سيناء حجارة والله أعلم اسم المكان فمن قرأ سيناء على وزن صحراء فإنها لا تنصرف ومن قرأ سيناء فهي ها هنا اسم للبقعة فلا تنصرف أيضا وليس في كلام العرب فعلاء بالكسر ممدود وهو اسم جبل بقرب أيلة وعند بليد فتح في زمن النبي صلى الله عليه وسلم سنة تسع صلحا على أربعين دينارا ثم فورقوا على دينار كل رجل فكانوا ثلاثمائة رجل وما أظنه إلا الذي تقدم ذكره بأنه كورة بمصر، وقال الجوهري طور سيناء جبل بالشام وهو طور أضيف إلى سيناء وهو شجر وكذلك طور سين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خفش</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سينين شجر واحدتها سين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ريء طور سيناء وسيناء بالفتح والكسر والفتح أجود في النحو لأنه بني على فعلاء والكسر رديء في النحو لأنه ليس في أبنية العرب فعلاء ممدود مكسور الأول غير مصروف إلا أن تجعله أعجميا، وقال أبو ع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ما لم يصرف لأنه جعل اسما للبقعة وقال شيخنا أبو البقاء ه أما سينا وقد ذكرنا كلامه في سينا من هذا الكت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 عب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العين وسكون الباء ثم دال مكسورة وياء مثناة من تحت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من أعمال نصيبين في بطن الجبل المشرف عليها المتصل بجبل الجودي وهي قصبة كورة ف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لك الحضر والفرات إلى دج                      لة طرا والطور من عبـدين طور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قرية من نواحي أبيورد فيها القاضي أبو سعد أحمد بن نصر الطورقي الأبيوردي كان من أهل العلم والفضل تفقه بنيسابور وسمع القاضي أبا بكر أحمد بن الحسن بن أحمد الحيري النيسابوري وولادته في حدود سنة </w:t>
      </w:r>
      <w:r>
        <w:rPr>
          <w:rFonts w:cs="Traditional Arabic" w:ascii="MS Sans Serif" w:hAnsi="MS Sans Serif"/>
          <w:sz w:val="36"/>
          <w:szCs w:val="36"/>
        </w:rPr>
        <w:t>40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وى عنه أبو سعيد عبد الملك بن محمد الأبوني وغير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كة ببل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عمر بن علي بن أبي الحسين بن علي بن أبي بكر بن أحمد بن حفص الشيخي الطوركي البلخي المعروف بأديب شيخ من أهل بلخ يسكن سكة طورك شيخ صالح عفيف قرأ عليه جماعة من الأدباء سمع أبا القاسم محمد بن أحمد المليكي وأبا جعفر محمد بن الحسين السمنجاني الإمام كتب عنه أبو سعد ببلخ ومولده في رجب إما سنة </w:t>
      </w:r>
      <w:r>
        <w:rPr>
          <w:rFonts w:cs="Traditional Arabic" w:ascii="MS Sans Serif" w:hAnsi="MS Sans Serif"/>
          <w:sz w:val="36"/>
          <w:szCs w:val="36"/>
        </w:rPr>
        <w:t>406</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أو </w:t>
      </w:r>
      <w:r>
        <w:rPr>
          <w:rFonts w:cs="Traditional Arabic" w:ascii="MS Sans Serif" w:hAnsi="MS Sans Serif"/>
          <w:sz w:val="36"/>
          <w:szCs w:val="36"/>
        </w:rPr>
        <w:t>40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بلخ الشك منه وتوفي بها يوم السبت حادي عشر جمادى الأولى سنة </w:t>
      </w:r>
      <w:r>
        <w:rPr>
          <w:rFonts w:cs="Traditional Arabic" w:ascii="MS Sans Serif" w:hAnsi="MS Sans Serif"/>
          <w:sz w:val="36"/>
          <w:szCs w:val="36"/>
        </w:rPr>
        <w:t>548</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 هار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ال مشرف في قبلي البيت المقدس فيه قبر هارون لأنه أصعد إليه مع أخيه فلم يعد فاتهمت بنو إسرائيل موسى بقتله فدعا الله حتى أراهم تابوته بين الفضاء على رأس ذلك الجبل ثم غاب عنهم كذا يقول اليهود فسمي طور هارون ل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راء المكسورة ياء مثناة من تحت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من قرى ال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سكون ثانيه وسين مهملة وآخره نون لا ريب في أنه أعجمي ويوافقه من العر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أعرابي الطرس بالفتح القمر والطوس بالضم دواء ودوام الش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بينها وبين مرو الشاهجان فرسخ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نسب إليها قوم من أهل الروا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 طول طوس إحدى وثمانون درجة وعرضها سبع وثلاثون وهي في الإقليم الرابع إن شئت صرفته لأن سكون وسطه قاوم إحدى العلتين واشتقاقه في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بخراسان بينها وبين نيسابور نحو عشرة فراسخ تشتمل على بلدتين يقال لإحداهما الطابران وللأخرى نوقان ولهما أكثر من ألف قرية فتحت في أيام عثمان بن عفان رضي الله عنه وبها قبر علي بن موسى الضا وبها أيضا قبر هارون الرشيد، وقال مسعر بن المهلهل وطوس أربع مدن منها اثنتان كبيرتان واثنتان صغيرتان وبها آثار أبنية إسلامية جليلة وبها دار حميد بن قحطبة ومساحتها ميل في مثله وفي بعض بساتينها قبر علي بن موسى الرضا وقبر الرشيد وبينها وبين نيسابور قصر هائل عظيم محكم البنيان لم أر مثله علو جدران وإحكام بنيان وفى داخله مقاصير تتحير في حسنها الأوهام وازاج وأروقة وخزائن وحجر للخلوة وسألت عن أمره فوجد ت أهل البلد مجمعين على أنه من بناء بعض التبابعة وأنه كان قصد بلد الصين من اليمن فلما صار إلى هذا المكان رأى أن يخلف حرمة وكنوزه وذخائره في مكان يسكن إليه ويسير متخففا فبنى هذا القصر وأجرى له نهرا عظيما آثاره بينه وأودعه كنوزه وذخائره وحرمه ومضى إلى الصين فبلغ ما أراد وانصرف فحمل بعض ما كان جعله في القصر وبقيت له فيه بعد أموال وذخائر تخفي أمكنتها وصفات مواضعها مكتوبة معه فلم يزل على هذه الحال تجتاز به القوافل وتنزله السابلة ولا يعلمون منه شيئا حتى استبان ذلك واستخرجه أسعد بن أبي يعفر صاحب كحلان في أيامنا هذه لأن الصفة كانت وقعت إليه فوجه قوما استخرجوها وحملوها إليه إلى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خرج من طوس من أئمة أهل العلم والفقه ما لا يحصى وحسبك بأبي حامد محمد بن محمد بن محمد الغزالي الطوسي وأبي الفتوح أخيه وأما الغزالي أبو حامد فهو الإمام المشهور صاحب التصانيف التي ملأت الأرض طولا وعرضا قرأ على أبي المعالي الجويني ودرس بالنظامية بعد أبي إسحاق ونال من الدنيا أربه ثم انقطع إلى العبادة فحج إلى بيت الله الحرام وقصد الشام وأقام بالبيت المقدس وقيل إنه قصد الإسكندرية وأقام بمنارتها ثم رجع إلى طوس وانقطع إلى العبادة فألزمه فخر الملك بن نظام الملك بالتدريس بمدرسته في نيسابور فامتنع وقال أريد العبادة فقال 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لا يحل لك أن تمنع المسلمين الفائدة منك فدرس ثم ترك التدريس ولزم منزله بطوس حتى مات بالطابران منها في رابع عشر جمادى الآخرة سنة </w:t>
      </w:r>
      <w:r>
        <w:rPr>
          <w:rFonts w:cs="Traditional Arabic" w:ascii="MS Sans Serif" w:hAnsi="MS Sans Serif"/>
          <w:sz w:val="36"/>
          <w:szCs w:val="36"/>
        </w:rPr>
        <w:t>50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دفن بظاهر الطابران وكان مولده سنة </w:t>
      </w:r>
      <w:r>
        <w:rPr>
          <w:rFonts w:cs="Traditional Arabic" w:ascii="MS Sans Serif" w:hAnsi="MS Sans Serif"/>
          <w:sz w:val="36"/>
          <w:szCs w:val="36"/>
        </w:rPr>
        <w:t>45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ثاه الأديب الأبيورد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كى على حجة الإسلام حين ثوى                      من كل حي عظيم القدر أشرف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لمن يمتري في الله عبرتـه                      على أبي حامد لاح يعـتـق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لك الرزية تستهوي قوى جلدي                      والطرف تسهره والدمع تنزف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له خلة في الزهد منـكـرة                      ولا له شبه في الخلق نعرف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ضى وأعظم مفقود فجعت بـه                      من لا نظيرله في الخلق يخلفه ومنها تميم بن محمد بن طمنغاج أبو عبد الرحمن الطوسي صاحب المسند الحافظ رحل وسمع بحمص سليمان بن سلمة الخياري وبمصر محمد بن رمح وغيره وبالجبال وخراسان إسحاق بن راهويه والحسن بن عيسى الماسرجسي وبالعراق عبد الرحمن بن واقد الواقدي وأحمد بن حنبل وهدبة بن خالد وشيبان بن فروح روى عنه جماعة منهم علي بن جمشاد العدل، وأبو بكر بن إبراهيم بن البدر صاحب الخلافيات وخلق سواهم، وقال الحاك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ميم بن محمد بن طمغاج أبو عبد الرحمن الطوسي محدث ثقة كثير الحديث والرحلة والتصنيف جمع  المسند الكبير  ورأيته عند جماعة من مشايخ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وزير نظام الملك الحسن بن علي وغيرهم، وأهل خراسان يسمون أهل طوس البقر ولا أدري لم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رجل يهجو نظام الم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قد خرب الطوسيئ بـلـدة غـزنة                      فصب عليه الله مقلوب بـلـدتـ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و النور قرن الثور في حر أمـه                      ومقلوب اسم الثور في جوف لحيتة وقال دعبل بن علي في قصيدته يمدح بها آل علي بن أبي طالب رضي الله عنه ويذكر قبري علي بن موسى والرشيد بطو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ربع بطوس على قبر الزكي به                      إن كنت تربع من دين على وطر</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بران في طومس خير الناس كلـهـم                      وقبر شرهم هـذا مـن الـعـب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ا ينفع الرجس من قرب الزكـي ولا                      على الزكي بقرب الرجس من ضر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يهات كل امرىء رهن بما كسبـت                      يداه حقا فخـذ مـا شـئت أو فـذر وطو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بخارى عن أبي سع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نسب إليها أبا جعفر رضوان بن عمران الطوسي من أهل بخارى روى عن أسباط بن اليسع وأبي عبد الله بن أبي حفص روى عنه خلف بن محمد بن إسماعيل الخيا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وس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ثل الذي قبله وزيادة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من قرى بخار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وطالق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سكون ثانيه ثم طاء أخرى وبعد الألف لام مكسورة وقاف</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ة بالأندلس من إقليم باجة فيها معدن فضة خالص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 xml:space="preserve">ينسب إليها عبد الله بن فرج الطوطالقي النحوي من أهل قرطبة أبو محمد ويقال أبو هارون روى عن أبي علي القالي وأبي عبد الله الرياحي وابن القوطية ونظرائهم وتحقق بالأدب واللغة وألف كتابا متقنا اختصار المدونة وتوفي في النصف من رجب سنة </w:t>
      </w:r>
      <w:r>
        <w:rPr>
          <w:rFonts w:cs="Traditional Arabic" w:ascii="MS Sans Serif" w:hAnsi="MS Sans Serif"/>
          <w:color w:val="0000FF"/>
          <w:sz w:val="36"/>
          <w:szCs w:val="36"/>
        </w:rPr>
        <w:t>386</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وع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زيا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من مياه بني العجلان طوعة وطويع و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وغ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وقلعة بنواحي أرمينية من أعمال أرزن ا لرو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ولف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دينة بالمغرب من ناحية الزاب الكبير من صقع الجريد ينسب إليها عبد الله بن كعب بن ربيع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و</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والتشدي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موضع وهو علم مرتج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طو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ورة من كور بطن الريف من أسفل الأرض بمصر يقال كورة طوة منو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طويع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زياد ومن مياه بني العجلان طوعة وطويع اللذان يقول فيهما القائ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ظرت ودوننا علما طويع                      ومنقاد المخارم من ذقان طويل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بفتح ثانيه ولفظه لفظ التصغير ويجوز أن يكون تصغير عدة أشياء في اللغة يجوز أن يكون تصغير الطالع وهو من الأضداد يقال طلعت على القوم أطلع طلوعا فأنا طالع إذا غبت عنهم حتى لا يروك أو أقبلت إليهم حتى يروك روى ذلك أبو عبيد وابن السكيت وعلى في الأمر بمعنى عن ويجوز أن يكون تصغير الطلاع الذي جاء في الحديث عن عمر بن الخطاب رضي الله عنه لو أن لي طلاع الأرض لافتديت به من هول المطلع وطلاعها ملؤها حتى يطالع أهل الأرض فيساويه وقيل طلاع الأرض ما طلعت عليه الشمس ويجوز أن يكون تصغير الطالع من السهام وهو الذي يقع وراء الهدف ويجوز غير ذلك، وطويلع</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لبني تميم ثم لبني يربوع منه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طويلع هضبة بمكة معروفة عليها بيوت ومساكن</w:t>
      </w:r>
      <w:r>
        <w:rPr>
          <w:rFonts w:cs="Traditional Arabic" w:ascii="MS Sans Serif" w:hAnsi="MS Sans Serif"/>
          <w:color w:val="0000FF"/>
          <w:sz w:val="36"/>
          <w:szCs w:val="36"/>
          <w:rtl w:val="true"/>
        </w:rPr>
        <w:t>.</w:t>
      </w:r>
      <w:r>
        <w:rPr>
          <w:rFonts w:ascii="MS Sans Serif" w:hAnsi="MS Sans Serif" w:cs="Traditional Arabic"/>
          <w:color w:val="0000FF"/>
          <w:sz w:val="36"/>
          <w:sz w:val="36"/>
          <w:szCs w:val="36"/>
          <w:rtl w:val="true"/>
        </w:rPr>
        <w:t>، لأهل، مك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منصور هو ركية عادية بالشواجن عذبة الماء قريبة الرش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كوني قال شيخ من الأعراب لاخر فهل وجدت طويلعا أما والله إنه لطويل الرشاء بعيد العشاء مشرف على الأعداء وفيه يقول ضمرة بن ضمرة النهشل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لو كنت حربا ما بلغت طويلعا                      ولا جوفه إلا خميسا عرمرما وقال الحفصي طويلع منهل بالصم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في كتاب نصر طويلع واد في طريق البصرة إلى اليمامة بين الدو والصمان وفي جامع الغوري طويلع موضع بنجد</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أعرابي يرثي واحد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أي فتى ودعـت يوم طـويلـع                      عشية سلمنا عـلـيه وسـل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مى بصدور العيس منحرف الفلا                      فلم يدر خلق بعدهـا أين يمـ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يا جازي الفتيان بالنـعـم أجـزه                      بنعماه نعمى وأعف إن كان أظلما طويل البنا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تقديم الباء على النون من البنات ورواه بعضهم بتقديم ال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بين اليمامة والحجاز</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طوي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ضد القصي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روضة معروفة الصم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منصور وقد رأيتها وكان عرضها قدر ميل في طول ثلاثة أميال وفيها مساك لماء السماء إذا امتلأ شربوا منه الشهر والشهري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طو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تشديد الياء وهي البئر المطوية بالحجارة وجمعها أطو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جبل وبئار في ديار محارب ويقال للجبل قرن الطوي وقد ذكره زهير وعنترة العبسي في شعرهم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الزبير بن أبي بكر الطوي بئر حفرها عبد شمس بن عبد مناف وهي التي بأعلى مكة عند البيضاء دار محمد بن سيف فقالت شبيعة بنت عبد شم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إن الطوي إذا ذكرتم ماءهـا                      صوب السحاب عذبة وصفاء </w:t>
      </w:r>
      <w:r>
        <w:rPr>
          <w:rFonts w:ascii="MS Sans Serif" w:hAnsi="MS Sans Serif" w:cs="Traditional Arabic"/>
          <w:color w:val="009716"/>
          <w:sz w:val="36"/>
          <w:sz w:val="36"/>
          <w:szCs w:val="36"/>
          <w:rtl w:val="true"/>
        </w:rPr>
        <w:t xml:space="preserve"> باب الطاء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ه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راء وآخره نون وهي عجمية وهم يقولون تهران لأن الطاء ليست في لغت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ن قرى الري بينهما نحو فرس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ني الصادق من أهل الري أن طهران قرية كبيرة مبنية تحت الأرض لا سبيل لأحد عليهم إلا لإرادتهم ولقد عصوا على السلطان مرارا فلم يكن له فيهم حيلة إلا بالمداراة وإن فيها اثنتي عشرة محلة كل واحدة تحارب أختها ولا يدخل أهل هذه المحلة إلى هدج وهي كثيرة البساتين مشبكة وهي أيضا تمنع أهلها قال وهم مع ذلك لا يزرعون على فدن البقر وإنما يزرعون بالمرور لأنهم كثيرو الأعداء ويخافون على دوا بهم من غارة بعضهم على بعض والله المستع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عبد الله محمد بن حماد الطهراني سمع عبد الرزاق بن همام وغيره روى عنه الأئمة قال أبو س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ابن يونس كان من أهل الرحلة في طلب الحديث وكان ثقة صاحب حديث يفهم قدم مصر وخرج عنها فكانت وفاته بعسقلان من أرض الشام سنة </w:t>
      </w:r>
      <w:r>
        <w:rPr>
          <w:rFonts w:cs="Traditional Arabic" w:ascii="MS Sans Serif" w:hAnsi="MS Sans Serif"/>
          <w:sz w:val="36"/>
          <w:szCs w:val="36"/>
        </w:rPr>
        <w:t>261</w:t>
      </w:r>
      <w:r>
        <w:rPr>
          <w:rFonts w:ascii="MS Sans Serif" w:hAnsi="MS Sans Serif" w:cs="Traditional Arabic"/>
          <w:sz w:val="36"/>
          <w:sz w:val="36"/>
          <w:szCs w:val="36"/>
          <w:rtl w:val="true"/>
        </w:rPr>
        <w:t>، وقال أحمد بن عدي سمعت منصورا الفقيه يقول لم أر من الشيوخ أحدا فأحببت أن أكون مثله في الفضل غير ثلاثة فذكر أولهم محمد بن حماد الطهراني لأنه كان قد سار إلى مصر وحدث بها وكان بالشام يسكن عسقل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هران أيضا 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رج منها أيضا جماعة من المحدث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عقيل بن يحيى الطهراني أبو صالح كان ثقة حدث عن ابن عيينة ويحيى القطان توفي سنة </w:t>
      </w:r>
      <w:r>
        <w:rPr>
          <w:rFonts w:cs="Traditional Arabic" w:ascii="MS Sans Serif" w:hAnsi="MS Sans Serif"/>
          <w:sz w:val="36"/>
          <w:szCs w:val="36"/>
        </w:rPr>
        <w:t>258</w:t>
      </w:r>
      <w:r>
        <w:rPr>
          <w:rFonts w:ascii="MS Sans Serif" w:hAnsi="MS Sans Serif" w:cs="Traditional Arabic"/>
          <w:sz w:val="36"/>
          <w:sz w:val="36"/>
          <w:szCs w:val="36"/>
          <w:rtl w:val="true"/>
        </w:rPr>
        <w:t>، وإبراهيم بن سليمان أبو بكر الطهراني كان من طهران أصبهان أيضا سمع إبراهيم بن نصر وغيره، وسعيد بن مهران بن محمد الطهراني أصبهاني أيضا سمع عبد الله بن عبد الوهاب الخوارزم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ي بن رستم بن المطيار الطهراني أصبهاني أيضا عم أبي علي أحمد بن محمد بن رستم يكنى أبا الحسن سمع لوينا محمد بن سليمان وغير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لي بن يحيى الطهراني أصبهاني أيضا سمع قتيبة بن مهران الأصبه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حمد بن محمد بن صخر بن سدوس الطهراني التميمي أصبهاني أيضا يكنى أبا جعفر ثقة وكان من الصالحين سمع أبا عبد الرحمن المقرىء وأبا عاصم النبيل وخلاد بن يحيى وغير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اجية بن سدوس أبو القاسم الطهراني أصبهاني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نصر محمود بن عمر بن إبراهيم بن أحمد الطهراني حدث عن ابن مردويه سمع منه أبو الفضل المقد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هرم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م وسكون الراء وضم الميم وآخره 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هم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د اختلف في المطهم اختلافا كثيرأ وبعض جعله صفة محمودة وبعض جعلها مذمومة يطول شرح ذلك والطهمة لون يجاوز السمرة وه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نسبت إلى رجل اسمه طهم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ه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نون مهملة في كلام العرب وهي لفظة قبط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قرية بالصعيد وهي طهنة واهية قريتان متقاربتان بشرقي النيل قرب أنصنا ب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هنه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ثانيه وسكون النون واخره ر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على غربي النيل بالصعيد يقال لها طهنهور السد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ه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ثم ياء مثناة من تحت وآخره نون يقال طهت الإبل تطهى طهيا إذا انتشرت فذهبت في الأرض وموضعها طهيان والطه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قلة جبل بعينه قال نصر باليمن أنشد الباهلي للأحول الكند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ليت لنا من ماء زمزم شربة                      مبردة باتت على الطهـيان </w:t>
      </w:r>
      <w:r>
        <w:rPr>
          <w:rFonts w:ascii="MS Sans Serif" w:hAnsi="MS Sans Serif" w:cs="Traditional Arabic"/>
          <w:color w:val="009716"/>
          <w:sz w:val="36"/>
          <w:sz w:val="36"/>
          <w:szCs w:val="36"/>
          <w:rtl w:val="true"/>
        </w:rPr>
        <w:t xml:space="preserve"> باب الطاء والي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آخره باء موحدة بلفظ الطيب وهو الرائحة الطيبة التي يتبخر بها أو يتضمخ ويت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ين واسط وخوزستان وأهلها نبط إلى الآن ولغتهم نبطية حدثني داود بن أحمد بن سعيد الطيبي التاجر رحمه الل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تعارف عندنا أن الطيب من عمارة شيث بن ادم عليه السلام وما زال أهلها على ملة شيت وهو مذهب الصابئة إلى أن جاء الإسلام فأسلموا وكان فيها عجائب من الطلسمات منها ما بطل ومنها ما هو باق إلى الآن فمنها أنه لا يدخلها زنبور إلا مات والى قريب من زماننا ما كان يوجد فيها حية ولا عقرب ولا يدخلها إلى يومنا هذا غراب أبقع ولا عقع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لطيب متوسط بين واسط وخوزستان وبينها وبين كل واحدة منهما ثمانية عشر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يها جماعة من العلم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م أحمد بن إسحاق بن بنجاب الط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كر بن محمد بن جعفر الطي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بو عبد الله الحسين بن الضحاك بن محمد الأنماطي الطيبي روى عن أبي بكر الشافعي وغير هؤلاء</w:t>
      </w:r>
      <w:r>
        <w:rPr>
          <w:rFonts w:cs="Traditional Arabic" w:ascii="MS Sans Serif" w:hAnsi="MS Sans Serif"/>
          <w:sz w:val="36"/>
          <w:szCs w:val="36"/>
        </w:rPr>
        <w:t>0</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7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الي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تان إحداهما يقال لها الطيبة وزكيوه من السمنودية والأخرى من كورة الأشمونين بالصع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ثم الباء موح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لمدينة رسول الله صلى الله عليه وسلم يقال لها طيبة وطابة من الطيب وهي الرائحة الحسنة لحسن رائحة تربتها فيما قيل والطاب والطيب لغتان وقيل من الشيء الطيب وهو الطاهر الخالص لخلوصها من الشرك وتطهيرها م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خطا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طهارة تربتها وهذا لا يختصن بهناك لأن الأرض كلها مسجد وطهو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طيبها لساكنيها ولأمنهم ودعتهم فيها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طيب العيش بها من طاب الشيء إذا واف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صارمة الأنصا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أتانا أظهـر الـلـه دينـه                      وأصبح مسرورا بطيبة راضيا وقال الفضل بن العباس الله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لى طيبة التي بارك الل                      ه عليها بخاتم الأنـبـياء قرأت بخط أبي الفضل العباس بن علي الصولي بن برد الخيار عن خالد عن الشعبي، عن فاطمة بنت قيس قالت صعد النبي صلى الله عليه وسلم المنبر وكان لا يصعده إلا يوم جمعة فأنكر الناس ذلك فكانوا بين قائم وجالس فأؤما النبي صلى الله عليه وسلم إليهم بيده أن اجلسوا ث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لم أقم بمقامي هذا إلا لأمر ينغضكم ولكن تميما الداري أخبرني أن بني عم له كانوا في البحر فأخذتهم ريح عاصف فألجأتهم إلى جزيرة فإذا هم بشيء أسود أهدب كثير الشعر فقالوا ما أنت فقالت أنا الجساسة فقالوا أخبرينا ففالت ما أنا بمخبرتكم بشيء ولكن عليكم بهذا الدير فإن فيه رجلا هو بالأشواق إلى محادثتكم فدخلوا فإذا هم بشيخ موثق شديد الوثاق شديد التشكي مظهر للحزن فسألهم من أي العرب أن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حن قوم من العرب من أهل الشام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فعل الرجل الذي خرج فيكم قلنا بخير قاتله قومه فظهر علي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فعلت عين زغر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شربون منها ويسق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فعل نخل بين عمان وبيسان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طعم جناه في كل ح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ما فعلت بحيرة طب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وا يتدفق حانباها فزفر ثلاث زفرات ثم قال لو قد أفلت من وثاقي هذا لم أدع أرضا إلا وطئتها برجلي إلا طيبة فإنه ليس لي عليها سلطان ثم قال النبي صلى الله عليه وسلم إلى هذه انتهى فرحي هذه طيبة والذي نفس محمد بيده ما فيها طريق واسع ولا دقيق ولا سهل ولا جبل إلا عليه ملك شاهر سيفه إلى يوم القي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بيد الله بن قيس الرقيا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ا من رأى البرق بالحجاز فما                      أقبس أيدي الولائد الضر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اح سناه من نخل يثرب فال                      سحرة حتى أضا لنا إض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قى به الله بطن طيبة فـال                      روحاء فالأخشبين فالحرم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رض بها تثبت العشيرة قـد                      عشنا وكنا من أهلها علـمـا ط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الباقي مثل الذي قبله كأنه واحدة الط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ن أسماء زم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طيبة أيضا قرية كانت قرب زرو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خ</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أسفل ذي المروة وذو المروة بين خشئب ووادي الق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و الله ما أدري أطيخا تواعدوا                      لتم ظم أم ماء حـيدة أوردوا طي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خاء 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ن أسافل ذي المروة بين ذي خشب ووادي القرى وقيل هو بحاء مهمل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يجوز أن يكون من باب إصمت وأطرق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وضع كان فيه يوم من أيام العرب كأنهم لما هربوا منه بني له اسم مما لم يسم فاعله أي طاروا مثل الطير هر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ر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بوزن الشيز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ن قرى آ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أبو العباس أحمد بن محمد بن علي بن مته الطيراني له رحلة في طلب الحديث سمع الكثير ولم يحدث إلا باليسير سمع أبا عبيدة عبد الله بن محمد بن الحسن بن زياد الجهرمى روى عنه أبو بكر بن مردو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محمد بن عبيد الله بن أحمد بن محمد بن أحمد بن يزيد الطيراني أبو بكر الأنصاري الشيخ الصالح الثقة صاحب سنة وصلابة في الدين كتب عنه أهل الحديث وكان كثير الكتابة أحد الأثبات حسن التصانيف مات في سنة </w:t>
      </w:r>
      <w:r>
        <w:rPr>
          <w:rFonts w:cs="Traditional Arabic" w:ascii="MS Sans Serif" w:hAnsi="MS Sans Serif"/>
          <w:sz w:val="36"/>
          <w:szCs w:val="36"/>
        </w:rPr>
        <w:t>423</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يحيى بن مندة في تاريخ أصبه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راء والطيرة والتطير من وقوله عليه الصلاة والسلام لا عدوى ولا طيرة والأصل تحريك الياء كمثل العنبة ولكنه خف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قرية بدمش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الحسن بن علي بن سلمة الطيري أبو القاسم المزي روى عن أبي الجهم أحمد بن الحسين بن طلاب المشغراني وأبي جعفر محمد بن القاسم بن عبد الخالق المؤذن ومحمد بن أحمد بن فياض روى عنه أبو عبد الله محمد بن حمزة الحراني وأبو نصر بن الج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شيخ زين الأمناء بن عب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دمشق عنة قرى يقال لكل واحدة منها طيرة بني فلان والنسبة إليها طي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لي بن سليمان بن سلمة أبو الحسن المزي الطيري حدث عن أبي بكر أحمد بن محمد بن الوليد المري روى عنه عبد الرحمن بن علي ب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زن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زاي مفتوحة ثم نون وبعد ألفها باء موحدة واخره ذال معجمة والذي يظهر لي في اشتقاقه وسبب تسميته بهذا الاسم أنه من عمارة الضيزن والد النضيرة بنت الضيزن ملك الحضر وأن الفرس ليس في كلامهم الضاد فتكقموا بها بالطاء فغلب عليها ومعناه عمارة الضيزن لأن أباذ العم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م وقفت بعدما كتبت هذا بمدة على كتاب الفتوح للبلاذري فوجدت فيه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ت طيزناباذ تدعى ضيزناباذ نسبت إلى ضيزن بن معاوية بن عمرو بن العبيد السليحي قال الكلبي الضيزن معاوية بن الأحرام بن سعد بن سليح بن حلوان بن عمران بن الحاف بن قضاعة فاستحسنت لنفسي صدق ما ظهر لي فتركته على ما كان وهي عج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ين الكوفة والقادسية على حافة الطريق على جادة الحاج وبينها وبين القادسية ميل كانت اقطاعا للأشعث بن قيس بن عمر بن الخطاب وكانت من أنزه المواضع محفوفة بالكروم والشجر والحانات والمعاصر وكانت أحد المواضع المقصودة للهو والبطالة وهي الآن خراب لم يبق بها إلا أثر قباب يسمونها قباب أبي نواس ولأهل الخلاعة فيها أخبار يطول ذكرها، وقال أبو نواس يذكر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الوا تنسك بعد الحج قلت لـهـم                      أرجوا الإله وأخشى طيزنـابـاذ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خشى قضيب كرم أن ينازعنـي                      فضل الخطام وإن أسرعت إغذاذ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سلمت وما قلبي علـى ثـقة                      من السلامة لم أسلم بـبـغـداذ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أبعد النسك من قلب تقسـمـه                      قطربل فقرى بنا فـكـلـواذى قال علي بن يحيى حدثني محمد بن عبيد الله الكاتب قال قدمت من مكة فلما صرت إلى طيزناباذ ذكرت قول أبي نواس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طيزناباذ كرم ما مـررت بـه                      إلآ تعجبت ممن يشرب المـاء</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شراب إذا ما كان من عنب                      داء وأي لبيب يشـرب الـداء فهتف بي هاتف أسمع صوته ولا أراه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في الجحيم حميم ما تجرعـه                      خلق فأبقى له في البطن أمعاء طيس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ثم السكون وسين مهملة وبعد الألف نون وياء مثناة من تحت خفي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بالأندلس من أعمال إشبي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سف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سين مهملة وفاء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مدينة كسرى التي فيها الإيوان بينها وبين بغداد ثلاثة فراسخ قال حمزة وأصلها طوسفون فعربت على طيسف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يسفونج قرية مقابل النعمانية وبها آثار خراب باق إلى الآن فعلى هذا لا يكون طيسفون مدينة الإيو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يسفون أيضا قرية بمرو</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يطو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كرير الطاء وواو وبعدها ألف ثم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ة من أعمال أرمي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فو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فاء مضمومة وواو ساكنة ثم راء اسم لطير صغير عن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سم موضع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فوراب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حيى بن مندة أحمد بن محمد بن إبراهيم الطيفوراباذي أبو الفتح حدث عن محمد بن إبراهيم المقرىء وكتب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يفوراباذ بهمذ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سب إليها أحمد بن الحسين بن علي الخياط أبو العباس الطيفوراباذي يعرف بابن الحداد روى عن الفضل بن الفضل الكندي وغيره روى عنه طاهر بن أحمد البصير وكان ث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شيرويه بن شهردار إن طاهر بن عبد الله بن عمر بن يحيى بن عيسى بن ماهلة أبا بكر الزاهد توفي في صفر سنة </w:t>
      </w:r>
      <w:r>
        <w:rPr>
          <w:rFonts w:cs="Traditional Arabic" w:ascii="MS Sans Serif" w:hAnsi="MS Sans Serif"/>
          <w:sz w:val="36"/>
          <w:szCs w:val="36"/>
        </w:rPr>
        <w:t>40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قبر في مقابر نشيط في همذان واليوم قبره ظاهر يزار ومسجده إلى جنب داره بطيفوراباذ فهذا يدل على أن طيفوراباذ محلة بهمذان وهي غير التي ذكرها ابن مندة وذكر في ترجمة محمد بن طاهر بن يمان بن الحسن النجار أبي العلاء العابد المعروف بابن الصباغ أنه مات سنة </w:t>
      </w:r>
      <w:r>
        <w:rPr>
          <w:rFonts w:cs="Traditional Arabic" w:ascii="MS Sans Serif" w:hAnsi="MS Sans Serif"/>
          <w:sz w:val="36"/>
          <w:szCs w:val="36"/>
        </w:rPr>
        <w:t>485</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دفن في مقابر نشيط على ظهر الطريق التي يؤخذ منها إلى طيفوراباذ وهذا يحقق أنها بهمذ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يل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لام مفتوحة وسين مهملة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ليث الطلس والطلسة مصدر الأطلس من الذئاب وهو الذي تساقط شعره وهو أخبث ما يك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الطيلسان بفتح اللام منه ويكسر ولم أسمع فيعلان بكسر العين إنما يكون مضموما كالخيزران والحيسمان ولكن لما صارت الكسرة والضمة أختين اشتركتا في مواضع كثيرة ودخلت الكسرة مدخل الض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طيلسان معرب فارسي وأصله تالش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طيلس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إقليم واسع كثير البلدان والسكان من نواحي الديلم والخزر افتتحه الوليد بن عقبة في سنة </w:t>
      </w:r>
      <w:r>
        <w:rPr>
          <w:rFonts w:cs="Traditional Arabic" w:ascii="MS Sans Serif" w:hAnsi="MS Sans Serif"/>
          <w:sz w:val="36"/>
          <w:szCs w:val="36"/>
        </w:rPr>
        <w:t>3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طين من التراب عقبة الط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واحي فارس لها ذكر في الفتو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صر الطين من قصور الحي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ط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واححق الطين بكسر أوله وسكون ثانيه و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ة بين الفرما وتنيس من أرض م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حسن علي بن منصور الطيني روى عنه أبو مطر الإسكندراني والله الموفق للص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ضاء</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ظاء و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ا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خطة كبيرة بمصر بالفسطاط سميت بذلك لأن عمرو بن العاص لما رجع من الإسكندرية واختط الفسطاط تأخر عنه جماعة من القبائل بالإسكندرية ثم لحقوا بالفسطاط وقد اختط الناس ولم يبق لهم موضع فشكوا ذلك إلى عمرو بن العاص وكان قد ولي الخطط معاوية بن حديج فأمره بالنظر لهم فقال للقادمين أرى لكم أن تظهروا على القبائل فتتخذوا منزلا ظاهرا عنهم ففعلوا ونزلوا هذا الموضع وسموه الظاهر فقال كردويه بن عمرو الأزدي ثم الرهني</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هرنا بحمد الله والناس دوننا                      كذلك مذكنا إلى الخير نظهر الظاهر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تان بمصر منسوبتان إلى الظاهر لإعزاز دين الله بن الحاكم ملك مصر إحداهما من كورة الغربية والأخرى من كورة الجيز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الأشهب عبد العزيز بن داود العامر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جاورت في مصر لو تعلمي                      ن حيا من الأزد في الظاه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هنالك غثنا فما مـثـلـهـم                      لطـارق لـــيل ولا زائ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راني أبختـر فـي دارهـم                      كأني بدار بـنـي عـامـر الظاه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ن قرى اليمامة عن الحفصي والله أعل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ظاء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المد وربما روي بالكسر والمد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رمل أو موض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اديبي وعلى هذا 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ساريع ظبي كأنه جمع بما ح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تها ظبية، وقال ابن الأنبا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باء اسم كثيب بعينه، وقال المرزوقي من رواه بضم الظاء فهو منعرج الوادي والواحدة ظبة ويكون هذا أحد الجموع التي جاءت على فعال نحو رخال وظؤ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بكر بن حازم الظباء بالضم واد بته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ذؤي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رفت الديار لام الدهين                      بين الظباء فوادي عشر وقال السكري الظباء واد وموضع والظباء منعرج الوادي الواحدة ظب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كسر والمد وهو جمع واحدته ظبية وتشترك فيه الظبية مؤنثة الظبي وهو الغزال والظبية حياء الناقة والظبية شبه العجلة والمزادة مثل الجراب يجعل فيه الطيب وغيره ويقال للكلية ظبية ومرج الظباء موضع بعينه</w:t>
      </w:r>
      <w:r>
        <w:rPr>
          <w:rFonts w:cs="Traditional Arabic" w:ascii="MS Sans Serif" w:hAnsi="MS Sans Serif"/>
          <w:sz w:val="36"/>
          <w:szCs w:val="36"/>
        </w:rPr>
        <w:t>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ظ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خفيف ثانيه بلفظ ظبة السيف وهو ح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عن ابن ال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ب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ثنية الظبي رأس ظبي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حدة الظب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ديار جهينة وفي حديث عمرو بن حز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تب رسول الله صلى الله عليه وسلم هذا ما أعطى محمد النبي عوسمجة بن حرملة الجهني من ذي المروة إلى ظبية إلى الجعلات إلى جبل القبلية لا يحاقه فيه أحد فمن حاقه فلا حق له ولا حقه حق وكتب العلاء بن عق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ظبية أيضا موضع بين ينبع وغيقة بساحل البحر ويضاف إليه ذ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مر السنون الخاليات ولا أرى                      بصحن الشبا أطلالهن تبـي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غيقة فالأكـفـال ظـبـية                      تظل بها أدم الظبـاء تـرود أكفال الجب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 خيره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ظبية أيضا ماءة لبني أبي بكر بن كلاب قديمة وجبلهم أبراد بين الظبية والحوأ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ظبية أيضا ماءة لبني سحيم وبني عجل باليمام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ضم ثم السكون وياء مثناة من تحت خفيفة وما أراه إلا علما مرتجلا لا أعرف له معنى هكذا ضبطه أهل الاتقان وهو عرق الظبية قال الواقد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من الروحاء على ثلاثة أميال مما يلي المدينة وبعرق الظبية مسجد للنبي صلى الله عليه وسلم وقال ابن إسحاق في غزوة بدر مر عليه الصلاة والسلام على السيالة ثم على فج الروحاء ثم على شنوكة وهي الطريق المعتدلة حتى إذا كان بعرق الظ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سهيلي الظبية شجرة تشبه القتاعة يستظل بها وجمعها ظبيان على غير قياس</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في كتاب نصر عرق الظبية بين مكة والمدينة قرب الروحاء وقيل هي الروحاء بنفسها</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ظ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موضع في شعر حاجز الأزدي وأخلق به أن يكون في بلاد قوم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عرا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نار من ظبية موقـدوهـا                      بمرتحل على الساري بعي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شب وقودها واللـيل داج                      بأهضام يمـانـية وعـو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حب إلي من نار أراهـا                      ببابل عند مجتمع الجنـود ظ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سكون ثانيه وتصحيح الياء بلفظ الظبي الغزا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يل</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اسم ر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يل بلد قريب من ذي قار وبه فسر قول امرىء الق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تعطو برخص غير شنن كأنه                      أساريع ظبي أو مساويك أسحل وقيل هو ظبى بضم الظاء وفتح الباء فجعله امرؤ القيس بفتح الظاء وسكون الباء وغتر بنيته للضرورة وهو أحسن بلاد الله أساريع وهو دود أحمر يشبه به أصابع النساء لأن أساريعه مفصلة الألوان وبياضا وحم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رن ظبي جبل نجدي في ديار بني أسد بين السعدية ومعاذة عن نص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ظبي ماء لغطفان ثم لبني جحاش بن سعد بن ذبيان بالقرب من معدن بني سل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ظبي واد لبني تغل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عين ظبي موضع بين الكوفة والشام قال امرؤ القيس</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حلت سليمى بطن ظبي فعرعرا قيل ظبي أرض لكل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روى قرن ظب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ظبي الذي قب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 في أرض الحجاز بينه وبين النقرة يوم منحرف عن جادة حاج العراق</w:t>
      </w:r>
      <w:r>
        <w:rPr>
          <w:rFonts w:cs="Traditional Arabic" w:ascii="MS Sans Serif" w:hAnsi="MS Sans Serif"/>
          <w:color w:val="0000FF"/>
          <w:sz w:val="36"/>
          <w:szCs w:val="36"/>
        </w:rPr>
        <w:t>0</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ظبي</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ضم أوله وتشتديد ثانيه وامالة الألف إلى الياء لفظة نبط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ناحية من سواد العراق قريبة من المدائن والله أعلم بالصواب</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ظاء والر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والمد يقال أصاب المال الظراء فأهزله وهو جمود الماء لشدة البر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مرو ظرى بطنه إذا لان وظري الرجل إذا كاس والظ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لاد هذيل في كتاب هذيل في حديث وكان بنو نفاثة بن عدي بن الدئل بن بكر بن عبد مناة بن كنانة بأسفل دفاق فأصبحوا ظاعنين وتواعدوا ماء ظراء وذكر باقي الحد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تأبط ش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عد النفاثيين أزجـر طـائرا                      وآسى على شيء إذا هو أدب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هنه رحلي عنهم وأخالـهـم                      من الذل بعرا بالتلاعة أعف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نالت الكفار أصحاب نوفل                      بمهمهة ما بين ظرء وعرعرا ظ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ذكره العمراني ولا أدري ما أصله و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موضع في شعر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هو مثل الأول في معنا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الظرب واحد الظراب وهي الروابي الصغ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لي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ظرب من الحجارة ما كان أصله ناتئا في جبل أو أرض حزنة وكان طرفه الناتىء محدودا وإذا كان خلفه الجبل سمي ظر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زياد الظرب هو جبل محدد في السماء ليس فيه واد ولا شعبة ولا يكون إلا 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ظرب لبن موضع كان فيه يوم من أيا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ظرب اسم بركة في طريق مكة بعد إحساء بني وهب على ميلين بن القرعاء وواق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ر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ظربة واحدة ظرب وقد فسر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عمرو وخالد ابنا سعيد بن العاص بن أمية بن عبد شمس قد أسلما وهاجرا إلى أرض الحبشة فقال لهما أخوهما أبان بن سعيد بن العاص وكان أبوهم سعيد بن العاص قد هلك بالظري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ناحية الطائف في مال له بها</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ليت ميتا بالظـريبة شـاهـد                      لما يفتري في الدين عمرو وخال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طاعا بنا أمر النساء فأصبـحـا                      يعينان من أعدائنا كـل نـاكـد فأجابه أخوه خالد بن سعيد فقال</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خي ما أخي لا شاتم أنا عرضه                      ولاهو عن سوء المقالة مقص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قول إذا اشتدت علـيه أمـوره                      ألا ليت ميتا بالظـريبة ينـثـ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دع عنك ميتا قد مضى لسبيلـه                      وأقبل على الدنى الذي هو أفقر ظري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هو فعيل من الذي قب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كانت طيء تنزله قبل حلولها بالجبلين فجاءهم بعير ضرب في إبلهم فتبعوه حتى قدم بهم الجبلين كما ذكرناه في أجإ فنزلوا بهم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فقال رجل من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جعل ظريبا كحببب ينسى                      لكل قوم مصبح وممسى وقال معبد بن قرط</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يا عين جودي بالصبـيب                      وبكى إن بكيت بني عجيب</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وكانوا أخوة لبـنـي عـداء                      ففرق بينهم يوم عصيب </w:t>
      </w:r>
      <w:r>
        <w:rPr>
          <w:rFonts w:cs="Traditional Arabic" w:ascii="MS Sans Serif" w:hAnsi="MS Sans Serif"/>
          <w:color w:val="0000FF"/>
          <w:sz w:val="36"/>
          <w:szCs w:val="36"/>
          <w:rtl w:val="true"/>
        </w:rPr>
        <w:t>)</w:t>
      </w:r>
      <w:r>
        <w:rPr>
          <w:rFonts w:cs="Traditional Arabic" w:ascii="MS Sans Serif" w:hAnsi="MS Sans Serif"/>
          <w:color w:val="0000FF"/>
          <w:sz w:val="36"/>
          <w:szCs w:val="36"/>
        </w:rPr>
        <w:t>1</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فقد تركوا منازلهم وبـادروا                      كمنزل ظبي مبني ظـريب </w:t>
      </w:r>
      <w:r>
        <w:rPr>
          <w:rFonts w:ascii="MS Sans Serif" w:hAnsi="MS Sans Serif" w:cs="Traditional Arabic"/>
          <w:color w:val="009716"/>
          <w:sz w:val="36"/>
          <w:sz w:val="36"/>
          <w:szCs w:val="36"/>
          <w:rtl w:val="true"/>
        </w:rPr>
        <w:t xml:space="preserve"> باب الظاء والف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الإقليم الأود وطولها ثمان وسبعون درجة وعرضها خمس عشرة درجة بفتح أوله والبناء على الكسر بمنزلة قطام وحذار وقد أعربه قوم وهو بمعنى إظفز أو معدول عن ظا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مدينة باليمن في موضعين إحداهما قرب صنعاء وهي التي ينسب إليها الجزع الظفاري وبها كان مسكن ملوك حمير وفيها قيل من دخل ظفار ح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دخل رجل من العرب على ملك من ملوك حمير وهو على سطح له مشرف فقال له الملك ثب فوثب فتكسر فقال الملك ليس عندنا عربيت من دخل ظفار ح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ب أي اقعد بلغة حمير وقوله عربيت يريد العربية فوفف على الهاء بالتاء وهي لغة حمير أيضا في الوق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وجد على أركان سور ظفار مكتوب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ن ملك ظ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حمير الأخي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ن ملك ظ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حبشة الأشر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ن ملك ظ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فارس الأح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من ملك ظف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حمير سيح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ي يرجع إلى اليم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قال بعضهم إن ظفار هي صنعاء نفسها ولعل هذا كان قدي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ما ظفار المشهورة اليوم فليست إلا مدينة على ساحل بحر الهند بينها وبين مرباط خمسة فراسخ وهي من أعمال الشحر وقريبة من صحار بينها وبين مرباط وحدث رجل من أهل مرباط أن مرباط فيها المرسى وظفار لا مرسى بها وقال لي إن اللبان لا يوجد في الدنيا إلا في جبال ظفار وهو غلة لسلطانها وإنه شجر ينبت في تلك المواضع مسيرة ثلاثة أيام في مثلها وعنده بادية كبيرة نازلة ويجتنيه أهل تلك البادية وذاك أنهم يجيئون إلى شجرته ويجرحرنها بالسكين فيسيل اللبان منه على الأرض ويجمعونه ويحملونه إلى ظفار فيأخذ السلطان قسطه ويعطيهم قسطهم ولا يقدرون يحملونه إلى غير ظفار أبد وإن بلغه عن أحد منهم أنه يحمله إلى غير بلده أهلك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قرب الحؤأب في طريق البصرة إلى المدينة اجتمع عليه فلال طليحة يوم بزاخ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ظقز بضم أوله وسكون ثانيه موضع إلى جنب الشميط بين المدينة والشام من ديار فزارة هناك قتلت أم قرفة واسمها فاطمة بنت ربيعة بن بحر كانت تؤلب على رسول الله صلى الله عليه وسلم وكان لها اثنا عشر ولدا قد رأس وكانت يوم بزاخة تؤلب الناس واجتمع إليها فلال طليحة فقتلها خالد وبعث رأسها إلى أبي بكر فعلقه فهو أول رأس علق في الإسلام فيما زعمو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ف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و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شرقي بغداد كبيرة وإلى جانبها محلة أخرى كبيرة يقال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اح ظفر وهي في قبلي باب أبرز والظفرية في غربية أظنهما منسوبتين إلى ظفر أحد خدم دار الخلاف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 إلى الظفرية جما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نصر أحمد بن محمد بن عبد الملك الأسدي الظفري سمع الخطيب أبا بكر وتوفى في سنة </w:t>
      </w:r>
      <w:r>
        <w:rPr>
          <w:rFonts w:cs="Traditional Arabic" w:ascii="MS Sans Serif" w:hAnsi="MS Sans Serif"/>
          <w:sz w:val="36"/>
          <w:szCs w:val="36"/>
        </w:rPr>
        <w:t>532</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كره أبو سعد في شيوخ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ف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جبل وصاب باليمن قرب ز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حصن في نواحي الكاد باليمن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ف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من أعمال صنعاء بيد ابن الهرش</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فر الفن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جبل وصاب من أعمال زبيد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ف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أيضا باليمن لابن حجاج</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ظاء واللام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قد جاء في الشعر مخففا ومشددا والتشديد أولى فيما ذكر الشهيلي أنه فعال من الظل كأنه موضع يكثر فيه الظل وظلال بالتخفيف لا معنى له قال وأيضا فإن وجدناه في الكلام المنثور مشددا وكذلك قيد في كلام ابن إسحاق في السيرة ووجدته أنا في بعض الدواوين المعتبرة الخط بالطاء المهملة والأول أصح، وهو ماء قريب من الربذة عن ابن السكيت وقال غيره هو واد بالشربة، وقال أبو عبيد ظلال سوان على يسار طخفة وأنت مصعد إلى مكة وهي لبني جعفر بن كلاب أغار عليهم فيه عيينة بن الحارت بن شهاب فاستخف أموالهم وأموال السلميين وأكثر ما يجيء مخففا، وقال عروة بن الو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ي الناس امن بعد بـلـج                      وقزة صاحبي بذي ظـ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ا أغزرت في العس برك                      ودرعة بنتها نسيا فعـالـ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ن على الرببع فهن ضبط                      لهن لبالب حول السـخـال قال عبد الملك بن هشام لما بلغ رسول الله صلى الله عليه وسلم أربع عشرة سنة أو خمس عشرة سنة فيما حدثني أبو عبيدة النحوي عن أبي عمرو بن العلاء هاجت حرب بين قريش ومن معهم من كنانة وبين قيس عيلان وكان الذي هاجها أن عروة الرحال بن عتبة بن جفر بن كلاب أجار لطيمة للنعمان بن المنذر فقال له البراض بن قيس أحد بني ضمرة بن بكر بن عبد مناة بن كنانة أتجيرها على كنانة قال نعم وعلى الخلق كله فخرج فيها عروة وخرج البراض يطلب غقلته حتى إذا كان بتيمن ذي ظلال بالعالية غفل عروة فوثب عليه البراض فقتله في الشهر الحرام فلذلك سمي الفجار، وقال البراض في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داهية تهم الناس قـبـلـي                      شددت لها بني بكر ضلوع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هدمت بها بيوت بني كـلاب                      وأرضعت الموالي بالضروع</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فعت له يدي بـذي ظـلال                      فخر يميد كالجذع الصـريع و قال لبيد بن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ابلغ إن عرضت بني كلاب                      وعامر والخطوب لها موالي</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لغ إن عرضت بني نمـير                      وأخوال القتيل بنـي هـلا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ن الوافد الرحال أمـسـى                      مقيما عند تيمن ذي ظـلال قال عبيد الله الفقير إلي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هذا عدة اختلافات بعضهم يرويه بالطاء المهملة وبعضهم يرويه بتشديد اللام والظاء المعجمة وقد حكيناه عن السهيلي وبعضهم يرويه بتخفيف اللام والظاء المعجمة وأكثرهم قال هو اسم موضع وقال قوم في قول البراض إن ذا ظلآل اسم سيف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سهيلي وإنما خففه لبيد وغيره ضرورة قال وإنما لم يصرفه البراض لأنه جعله اسم بقعة فلم يصرفه للتعريف والتأنيث فإن قيل كان يجب أن يقول بذات ظلال أي ذات هذا الاسم المؤنث كما قالوا ذو عمرو أي صاحب هذا الاسم ولو كانت انثى لقالوا ذات هند فالجواب إن قوله بذي يجوز أن يكون وصفا لطريق أو جانب يضاف إلى ذي ظلال اسم البقعة، وأحسن من هذا كله أن يكون ظلال اسما مذكرا علما والاسم العلم يجوز ترك صرفه في الشعر كثير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علامة ونسابه للمبالغة من الظ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بحر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يجوز أن يكون مأخوذا من الظلمة أو من الظلم أو مقصورا من الظليم ذكر النعام وهو واد من أودية القبلية عن علي العلوقي، وقال عرام يكتنف الطرف ثلاثة أجبال أحدهما ظلم وهو جبل أسود شامخ لا ينبت شيئا وقال النابغة الجعد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لغ خليلي الذي تجـهـمـنـي                      ما أنا عن وصله بمـنـصـ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يك قد ضاع ما حملت فـقـد                      حملت إثما كالطود من ظ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نة الله وهـي أعـظـم مـن                      هضب شرورى والركن من خيم وقال الأصمعي ظلم جبل أسود لعمرو بن عبد بن كلاب وهو وخو في حافتي بلاد بني أبي بكر بن كلاب فبلاد أبي بكر بينهما ظلم مما يلي مكة جنوبي الدفينة، وقال نصر ظلم جبل بالحجاز بين إضم وجبل جهي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تين منقول عن الفعل الماضي من الظلم مثل شمر أو كعنب، وهو موضع في شعر زهير عن العمرا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ظليف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صغير ظلف وهو ماخشن من الأرض والمكان الظليف الحزن الخشن والظلي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عبيد بن أيوب اللص حيث 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لا ليت شعري هل تغير بـعـدنـا                      عن العهد قارات الظليف الفـوارد</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ل رام عن عهدي وديك مكانـه                      إلى حيث يفضي سيل ذات المساجد ظليل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فتح ثم الكسر والمد يجوز أن يكون من الظل الظليل وهو الدائم الطيب أو من الظليلة وهو مستنفع ماء قليل في مسيل ونحوه، وهو اسم موضع</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ل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وزن تصغير الظلم أو الظلم وهو الثلج</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باليم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يه ذو ظليم أحد ملوك حمير من ولده حوشب الذي شهد مع معاوية صفين قتله سليمان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لي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فتح أوله وكسر ثانيه وهو ذكر النع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اد بنجد عن نصر، وقال أبو دؤاد الإياد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 ديار كأنهـن رسـوم                      لسليمى بـرامة فـتـري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أقفر الخب من منازل أسما                      ء فجنبا مقلص فظـلـيم </w:t>
      </w:r>
      <w:r>
        <w:rPr>
          <w:rFonts w:ascii="MS Sans Serif" w:hAnsi="MS Sans Serif" w:cs="Traditional Arabic"/>
          <w:color w:val="009716"/>
          <w:sz w:val="36"/>
          <w:sz w:val="36"/>
          <w:szCs w:val="36"/>
          <w:rtl w:val="true"/>
        </w:rPr>
        <w:t xml:space="preserve"> باب الظاء والواو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ويل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مياه بني نمير عن أبي زياد والله الموف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ظاء واله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ه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حصون اليهود بخيب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ه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فعلان ثم يحتمل أن يكون من أشياء كثيرة فيجوز أن يكون من الظهر ضد البطن ومن الظاهر ضد الباطن ومن قولهم هو بين أظهرنا وظهرانينا ومن قولهم قريش الظواهر أي نزلوا بظهور مكة إلى غير ذلك، والظه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بحرين لبني عامر من بني عبد القيس، وفي أطراف القنان جبل يقال له الظهران وفي ناحيته مشرقا ماء يقال له متالع وقاد الأصمعي وبين أكمة الخيمة وبين الشمال جبل يقال له الظهران وقرية يقال لها الفوارة بجنب الظهران بها نخيل كثيرة وعيون، والظهران أيضا جبل في ديار بني أسد، والظهران واد قرب مكة وعنده قرية يقال لها مر تضاف إلى هذا الوادي فيقال مر الظهران، وروى ابن شميل عن ابن عوف عن ابن سيرين أن أبا موسى كسا في كفارة اليمين ثوبين ظهرانيا ومعقدا قال النضر الظهراني يجاء به من مر الظهران وبمر الظهران عيون كثيرة ونخيل لأسلم وهذيل وغاضرة وقد جاء ذكرها في الحديث، وقال أبو سعد الظهراني بكسر الظاء نسبة إلى ظهران قرية قديمة من مكة قال وليست بمر الظهر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دث أبو القاسم علي بن يعقوب الدمشقي عن مكحول البيروتي روى عنه أبو بكر أحمد بن محمد بن عبدوس النسوي سمع منه بظهران وما أراه صنع شيئا هي الظهران بفتح الظاء لا غ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ظ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كانت به وقعة بين عمرو بن تميم وبني حنيفة قال</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بينا هم بالظهر إذ جلـسـوا                      بحيث ينزع الذبح حزر البر ظهر حمار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رية بين نابلس وبيسان بها قبر بنيامين أخي يوسف الصديق</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ظهو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بالبحر من أرض مهرة بأقصى اليمن له ذكر في ا لرد 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ظاء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ظ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حجاز في أرض مزينة أو مصاقب لها والله أعلم بالصواب</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color w:val="9224FF"/>
          <w:sz w:val="36"/>
          <w:szCs w:val="36"/>
        </w:rPr>
        <w:t xml:space="preserve"> </w:t>
      </w:r>
      <w:r>
        <w:rPr>
          <w:rFonts w:ascii="MS Sans Serif" w:hAnsi="MS Sans Serif" w:cs="Traditional Arabic"/>
          <w:color w:val="9224FF"/>
          <w:sz w:val="36"/>
          <w:sz w:val="36"/>
          <w:szCs w:val="36"/>
          <w:rtl w:val="true"/>
        </w:rPr>
        <w:t>حرف العين</w:t>
      </w:r>
      <w:r>
        <w:rPr>
          <w:rFonts w:ascii="MS Sans Serif" w:hAnsi="MS Sans Serif" w:cs="Traditional Arabic"/>
          <w:color w:val="9224FF"/>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عين والألف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موحدة يجوز أن يكون فاعلا من العبادة وهو الطاعة والخضوع ويجوز أن يكون من عبد إذا أنف من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أنا أول العابدين  الزخرف</w:t>
      </w:r>
      <w:r>
        <w:rPr>
          <w:rFonts w:cs="Traditional Arabic" w:ascii="MS Sans Serif" w:hAnsi="MS Sans Serif"/>
          <w:sz w:val="36"/>
          <w:szCs w:val="36"/>
          <w:rtl w:val="true"/>
        </w:rPr>
        <w:t xml:space="preserve">: </w:t>
      </w:r>
      <w:r>
        <w:rPr>
          <w:rFonts w:cs="Traditional Arabic" w:ascii="MS Sans Serif" w:hAnsi="MS Sans Serif"/>
          <w:sz w:val="36"/>
          <w:szCs w:val="36"/>
        </w:rPr>
        <w:t>81</w:t>
      </w:r>
      <w:r>
        <w:rPr>
          <w:rFonts w:ascii="MS Sans Serif" w:hAnsi="MS Sans Serif" w:cs="Traditional Arabic"/>
          <w:sz w:val="36"/>
          <w:sz w:val="36"/>
          <w:szCs w:val="36"/>
          <w:rtl w:val="true"/>
        </w:rPr>
        <w:t>، أو من قولهم ما لثوبك عبدة أي قوة وعا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أطراف مصر قيل سمي بذلك لأنه كان ساجد، و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المطايا تتقـي مـن زبـانة                      مناكب ركن من نضاد ملمـ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عالى وقد نكبن أعـلام عـابـد                      بأركانها اليسرى هضاب المقطم عابد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ثور وقيل هو 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أنش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ت بأعلى عابدين من إضم كذا رواه ابن القطاع ورويناه عن غيره بالنون والنون أصح وأكث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ب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اء الموحدة ثم الواو الساكنة ودال مهملة كأنه فاعول من العبادة وهي عبرانية عرب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يد من نواحي بيت المقدس من كور فلسط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ث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ثاء المثلث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اليمن من عمل عبد علي بن غوا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ذو عا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في بلاد قيس، قال طفيل الغن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خيل كأمثال السراج مصـونة                      ذخائر ما أبقى الغراب ومذه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وبن قصرا من أريك قوابـل                      وما وان من كل تثوب وتجل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بطن ذي عاج رعال كأنها                      جراد يباري وجهه الريح مطنب عاج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جيم المكسورة ثم الفاء يجوز أن يكون من عجفت نفسي عن الشيء إذا حبستها عنه ويجوز أن يكون من العجف وهو الهزال وعاج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في شق بني تميم مما يلي الق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ذو الر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واضح الأقراب من رمل عاجف يريد رملا أبيض النواحي، وقد 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ليت ليلي بين أجبال عاجـف                      وتعشار أجلى في سريح فأشف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لكنما ليلـي بـأرض غـريبة                      يقاسي إذا النجم العراقي غـور عاج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عجنت الناقة إذا ضربت الأرض بيديها عاجن، وقال ابن الأعرابي عاجنة المكان وسطه وأنشد قول الأخط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عاجنة الرحوب فلم يسيروا                      وسير غيرهم عنها فساروا وقيل عاجنة الرحو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جزي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اجنة مكان بعي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قو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رعن الحزن ثم طلعن منه                      يضعن ببطن عاجنة المهار ع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ديار كلب بن و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سيب بمدح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و أني دعوت بجو قـو                      أجابتني بعادية جـنـا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صاليت لدى الهيجاء صيد                      لهم عدد له لجب وغـاب عاذ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كسورة والباء الموحدة من قولهم عذب الرجل فهو عازب إذا ترك الأكل فهو لا مفطر ولا صائم ويجوز أن يكون فاعلا من عذب الماء فهو عذب، اسم واد أو جبل قريب من رهبى في 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ذات أوراق تصدى لـجـؤذر                      بحيث تلاقى عاذب فـالأواع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أحسن منها يوم قـالـت ألا تـرى                      لمن حولنا فيهم غـيور ونـافـ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تر أن الله أخزى مـجـاشـعـا                      إذا ما أفاضت في الحديث المجالس</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زال معقولا لا عقال عن الردى                      وما زال محبوسا عن المجد حابس وعاذب في شعر ابن حلزة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ذ</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ذال المعجمة ويروى بالدال المهملة يقال عاذ فلان بربه يعوذ عوذا إذا لجأ إليه فكأنه منقول عن الفعل الماضي، وهو موضع عند بطن كر من بلاد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قيس بن العجوة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 بطن كر في صعيد راجف                      بين قنان العاذ والنـواصـف وقال نصر العاذ بالذال المعجمة من بلاد تهامة أو اليمن للحارث بن كعب وقيل ماء مر قبل نجران قال وقيل بالدال المهملة وقيل بالغين المعجمة والنون، وقال أبو المور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ركت العاذ مقليا ذمـيمـا                      إلى سرف وأجددت الذهابا وقال العباس بن مرداس السلمي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ا تأمننن بالعاذ والخلف بعدها                      جوار أناس يبتنون الحضـائر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حللها لحيان ثم تـركـتـهـا                      تمر وأملاح تضيء الظواهرا وقال ابن أح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حج من أهل عاذ إن لي أربا عا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راء ثم الضاد المعجمة عارض اليمامة والعار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لجبل المعترض ومنه سمي عارض اليمامة وهو جبلها، وقال الحفصي العارض جبال مسيرة ثلاثة أيام قال وأوله خزير وهو أنف ال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زياد العارض باليمامة أما ما يلي المغرب منه فعقاب وثنايا غليظة وما يلي المشرق وظاهره فيه أودية تذهب نحو مطلع الشمس كلها العارض هو الجبل قال ولا نعلم جبلا يسمى عارضا غيره وطرف العارض في بلاد بني تميم في موضع يسمى القرنين فثم انقطع طرف العارض الذي من قبل مهب الشمال ثم يعود العارض حتى ينقطع في رمل الجزء وبين طرفي العارض مسيرة شهر طولا ثم انقطع واسم طرفة الذي في رمل الجزء الفرط الذي يقول فيه وعلة الجرمي في الجاهل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سأل مجاور جرم هل جنيت لهم                      حربا تزيل بين الجيرة الخـلـ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هل علوت بجزار له لـجـب                      يعلو المخارم بين السهل والفرط</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قد تركت نساء الحي مـعـولة                      في عرصة الدار يستوقدن بالغبط العارضة السف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يمن من أعمال البعدان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عار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قال عرم الإنسان يعرم عرامة فهو عارم إذا كان جاهلا والعرم والأعرم والعارم الذي فيه سواد وبياض، وسجن عارم حبس فيه محمد بن الحنفية حبسه عبد الله بن الزبير فخرج المختار بالكوفة ودعا إليه ثم كان بعد ذلك سجنا للحجاج ولا أعرف موضعه وأظنه بالطائف، وقال محمد بن كثير في محمد بن الحنفية ويخاطب عبد الله بن الزب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خثر مـن لـقـتـيت أنـك عـائذ                      بل العائذ المحبوس في سجن عا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يلق هذا الشيخ بالخيف من منى                      من الناس يعلم أنه غـير ظـا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مي النبي المصطفى وابن عمـه                      وفكاك أغلال وقاضـي مـغـا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بي فهو لا يشري هدى بـضـلالة                      ولا يتقي فـي الـلـه لـومة لائ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بحمد الله نتـلـوا كـتـابـه                      حلولا بهذا الخيف خيف المحـا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حيث الحمام امـنـات سـواكـن                      وتلقى العدو كالصديق المـسـالـ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رونق الدنـيا بـبـاق لأهـلـه                      ولا شدة البلـوى بـضـربة لازم و يروى وصي النبي والمراد ابن وصي النبي فحذف المضاف وأقام المضاف إليه مقامه وله نظائر كثيرة فر كلام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رمه</w:t>
      </w:r>
      <w:r>
        <w:rPr>
          <w:rFonts w:cs="Traditional Arabic" w:ascii="MS Sans Serif" w:hAnsi="MS Sans Serif"/>
          <w:sz w:val="36"/>
          <w:szCs w:val="36"/>
          <w:rtl w:val="true"/>
        </w:rPr>
        <w:t>:</w:t>
      </w:r>
      <w:r>
        <w:rPr>
          <w:rFonts w:ascii="MS Sans Serif" w:hAnsi="MS Sans Serif" w:cs="Traditional Arabic"/>
          <w:sz w:val="36"/>
          <w:sz w:val="36"/>
          <w:szCs w:val="36"/>
          <w:rtl w:val="true"/>
        </w:rPr>
        <w:t>مثل الذي قبله وزيادة هاء واشتقاقها واحد وهو جبل لبني عامر بنجد، وقال أبو زياد عارمة ماء لبني تميم بالرمل، وقال ابن المعلى الأزدي عارمة من منازل بني قشير بن كعب بن ربيعة بن عامر بن صعصعة، وقال الصمة بن عبد الله القشي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لعياش صحـبـنـا وجـابـر                      وقد حال دوني هضب عارمة الف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فا فآنظرا نحو الحمى اليوم نظـرة                      فإن غدا اليوم من عهدة الـعـه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لما رأينا قلة البشـر أعـرضـت                      لنا وجبال الحزن غيبهـا الـبـع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صاب جهول القوم تتـييم مـا بـه                      فحن ولم يملكه ذو القوة الـجـلـد عاز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ن وراء اليمامة بالقرب في قول أبي جند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ملحة القعفا فقبتة عازب                      أجمع منهم حاملا وأعانـي العاز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زاي ثم راء وياء 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البيت المقدس بها قبر العاز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ز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 المكسورة ثم الفاء يقال عزفت نفسه عن الشيء عزوفا فهو عازف إذا انصرفت والعزيف الصوت فيجوز أن تكون الريح تعزف في هذا الموضع فسمي عاز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ل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نعاجا من هجائن عازف                      عليها وأرآم السلى الخواذلا ع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سين المهملة المكسورة والميم يجوز أن يكون من عسم الرسغ فهو اعوجاج فيه ويبس والعاسم الكاد على عياله والعاسم الطامع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البحر لا يعسم فيه عاسم وع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اء لكلب بأرض الشام بقرب الخر، وقال نص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اسم رمل لبني سعد، وقال الطرماح لنافذ بن سعد المع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إن بمعن إن فخرت لمفـخـرا                      وفي غيرها تبنى بيوت المكـا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تى قدت يا ابن العنبرية عصـبة                      من الناس تهديها فجاج المخـا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ما ابن جد كان ناهـز طـيء                      فإن الذرى قد صرن تحت المناس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د بزمام بظر أمك واحـتـفـر                      بأير أبيك الفسل كراث عـاسـم قيل كان أحد جديه جمالا والآخر حراثا فلذلك قال فقد بزمام بظر أمك واحتفر الكراث</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سم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لم يكن تثنية 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هو موضع آخر في قول الرا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قلن بعاسمين وذات رمح                      إذا حان المقيل ويرتعينا عاشم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شين المعجمة والعيشوم ما هاج من الحماض ويلبس ويجوز أن يقال لموضع منبته عاش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جوهري وعاش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نقا في رمل عالج، وقال أبو منصور العشم ضرب من الشجر واحدة عاش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ص وعوي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يان عظيمان بين مكة و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د بن حبيب الصاهلي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أبلغ يمـانـينـا بـأنـا                      قتلنا أمس رجل بني حبي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قتلناهم بقتلى أهل عـاص                      فقتلى منهم مرد وشـي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ص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اد المهملة وهو المانع ومن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لا عاصم اليوم من أمر الله  هود</w:t>
      </w:r>
      <w:r>
        <w:rPr>
          <w:rFonts w:cs="Traditional Arabic" w:ascii="MS Sans Serif" w:hAnsi="MS Sans Serif"/>
          <w:sz w:val="36"/>
          <w:szCs w:val="36"/>
          <w:rtl w:val="true"/>
        </w:rPr>
        <w:t xml:space="preserve">: </w:t>
      </w:r>
      <w:r>
        <w:rPr>
          <w:rFonts w:cs="Traditional Arabic" w:ascii="MS Sans Serif" w:hAnsi="MS Sans Serif"/>
          <w:sz w:val="36"/>
          <w:szCs w:val="36"/>
        </w:rPr>
        <w:t>43</w:t>
      </w:r>
      <w:r>
        <w:rPr>
          <w:rFonts w:ascii="MS Sans Serif" w:hAnsi="MS Sans Serif" w:cs="Traditional Arabic"/>
          <w:sz w:val="36"/>
          <w:sz w:val="36"/>
          <w:szCs w:val="36"/>
          <w:rtl w:val="true"/>
        </w:rPr>
        <w:t>، أي لا مانع وقيل عاصم هنا بمعنى معصوم مثل ماء دافق بمعنى مدفوق، وهو اسم موضع أظنه في بلاد هذ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جندب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لى حنق صبحتهـم بـمـغـيرة                      كرجل الدبى الصيفي أصبح سائم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غيتهم ما بين حـداء والـحـشـا                      وأورثتهم ماء الأثيل فعاصـمـا العاصم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 منسوب وأظنه اسم رجل، وهو قرية قرب رأس عين مما يلي الخابو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اص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اد المهملة وهو ضد الطائع، وهو اسم نهر حماة وحمص ويعرف بالميماس مخرجه من بحيرة قدس ومصبه في البحر قرب أنطاكية واسمه قرب أنطاكية الأرند، وقيل إنما سمي بالعاصي لأن أ كثر الأنهر تتوجه ذات الجنوب وهو يأخذ ذات الشمال وليس هذا بمطر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ض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ضاد المعج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لا أدري ما اسمه فهو علم مرتج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قاف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رملة في منازل جرير الشا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سميت بذلك لأنها لا تنبت شيئأ وقيل العاقر من الرمال العظيمة وجمعها الع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تبدو لي من رمل حران عقـر                      بهن هوى نفسي أصيب صميمها و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لقلـبـك لا يزال مـوكـلا                      بهوى الجمانة أم بريا العـاق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قال صحبتك الرواح فقل لهم                      حتوا الغزير ومن به من حاض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هوى الخليط ولو أقمنا بعـدهـم                      إن المقيم مكـذب بـالـسـ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عا بكيت على الشباب وشاقني                      عرفان منزله بجزعي ساج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ا الفؤاد فـلا يزال مـتـيمـا                      بهوى جمانة أم بريا العـاقـر والعاقران ضفيرتان ضخمتان من ضفير جراد مكتنفتان مهشمة لبني أسد وعاقر جبل بعقيق المدينة، وعاقر الفرزة باليمامة، وعاقر النجبة جبل لبني سلو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اقر الثر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وماؤه الثريا من جبال الحمى حمى ض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قر قوف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ركب من عاقر وقوفا فأما الأول فهو الرملة العظيمة المتراكمة وقيل الرملة التي لا تنبت شيئا والقوف الأتباع يقل قاف أثره قوفا وأنا أحسب أن هذا الموضع هو عقرقوف الذي من قرى السيلحين ببغداد وهو تل عظيم يرى من مسافة يوم والله أعلم وقد جاء ذكره في الأخ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ا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ولهم امرأة عاقر إذا لم تكن تحبل وتلد والهاء فيها للمبالغة لا للتأنيث لأنها مثل حائض إلا أن يراد به الصفة الحادثة ويجوز أن يكون من العقر النحر فتكون بقعة صعبة تعقر فيها الإبل ويجوز غير ذلك والعاق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قط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قاف واللام بلفظ ضد الجاهل وهو من التحصن في الجبل يقال وغل عاقل إذا تحصن بوزره عن الصياد والجبل نفسه عاقل أي مانع وعا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لبني إبان بن دارم من دون بطن الرمة وهو يناوح منعجا من قدامه وعن يمينه أي يحاذيه قال ذلك السكري في شر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ول جر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عمرك لا أنسى ليالي منـعـج                      ولا عاقلا إذ منزل الحي عاقل وقال ابن السكيت في شرح قول النابغة حيث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ي شددت الكور حيث شددته                      على قارح مما تضمن عاقل وقال ابن الكلبي عاقل جبل كان يسكنه الحارث بن آكل المرار جد امرىء القيس بن حجر بن الحارث الشاعر، ويقال عاقل واد بنجد من حزيز أضاخ ثم يسهل فأعلاه لغني وأسفله لبني أسد وبني ضبة وبني أبان بن دار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الله الفقير إليه الذي يقتضيه الاشتقاق أن يكون عاقل جبلا والأشعار التي قيلت فيه هي بالوادي أشبه ويجوز أن يكون الوادي منسوبا إلى الجبل لكونه من لحفه وقرأت بعد في النقائض لأبي عبيد فقال في قول مالك بن حطان السليط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يتهم لم يركبوا في ركوبنـا                      وليت سليطا دونها كان عاقل قال عاقل ببلاد قيس وبعضه اليوم لباهلة بن أعصر، وقال ابن حبيب في قول عميرة بن طارق اليربو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أهون علي بالوعيد وأهـلـه                      إذا حل أهلي بين شرك فعاقل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اقل في بلاد بني يربوع، وكان فيه يوم بين بني جشم وبين حنظلة بن مالك، وقال 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م يبق من نـجـد هـوى غـير أنـنـي                      تذكرني ريح الجنوب ذرى الهـضـ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ني أحب الرمث مـن أرض عـاقـل                      وصوت القطا في الطل والمطر الضر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8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 أك من نجد سقى الله أهله                      بمنانة منه فقلبي على قـرب و قال عبد الرحمن بن د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ظرت ودور من نصيبين دونـنـا                      كأن عريبات العيون بهـا رم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كيما أرى البرق الذي أومضت به                      ذرى المزن علويا وكيف لنا يبدو</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ل أسمعن الدهر صوت حمامة                      يميل بها من عاقل غصـن مـأ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إني ونجدا كالقرينين قـطـعـا                      قوى من حبال لم يشد لها عـق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قى الله نجدا من خليل مفـارق                      عدانا العدا عنه وما قدم العـهـد وقال لبيد بن ربيع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منى ابنتاي أن يعيش أبوهـمـا                      وهل أنا إلا من ربيعة أو مض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ائحتان تـنـدبـان بـعـاقـل                      أخا ثقة لا عين منـه ولا أث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في ابني نزار إسوة إن جزعتما                      وإن تسألاهم تخبرا منهم الخب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قوما وقولا بالذي قد علمتـمـا                      ولا تخمشا وجها ولا تحلقا شع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قولا هو المرء الذي لا حليفـه                      أضاع ولا خان الصديق ولا غد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لى الحول ثم اسم السلام عليكمـا                      ومن يبك حولا كاملا فقد اعتذر قال نصر عاقل رمل بين مكة والمدينة، وعاقل جبل بنجد، وعاقل ماء لبني أبان بن دارم، وعاقل واد في أعاليه إمرة وفي أسفله الرمة وهو مملوء طلحا، وبطن عاقل موضع على طريق حاج البصرة بين رامتين وإ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قو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ذا وجدته بخط الدقاق في أشعار بني مازن نقله من خط ابن حبيب في شعر حاجب بن ذبيان المازني يخاطب مسلمة بن عبد الم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مسلم إنا قد نصحنا فهـل لـنـا                      بذاكم على أعدائكم عندكم فض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حقنتم دماء الصلبتين عـلـيكـم                      و جر على فرسان شيعتك القت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فاتهم العريان فساق قـومـه                      فيا عجبا ابن البراءة والـعـدل</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ام بعاقولاء منـا فـوارمـس                      كرام إذا عد الفوارس والرجل عالج</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لام المكسورة والج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إذا أكل البعير العلجان وهو نبت قيل بعبر عالج وهو شب يثبه العلندى وأغصانها صلبة والواحدة علجانة فيجوز أن يكون هذا الموضع سمي بذلك تشبيها له بالبعير العالج أو يكون لصلوبته يعالج المشي فيه أي يمارس وهو رملة بالبادية مسماة بها الإ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له السكوني عالج رمال بين فيد والقريات ينزلها بنو بحتر من طيء وهي متصلة بالثعلبية على طريق مكة لا ماء بها ولا يقدر أحد عليهم فيه وهو مسيرة أربع ليال وفيه برك إذا سالت الأودية امتلأت، وذهب بعضهم إلى أن رمل عالج هو متصل بو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بيد بن أيوب اللص</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نظر فرنق جزاك الله صـالـحة                      رأد الضحى اليوم هل ترتاد أظعان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علون من عالج رملا ويعسـفـه                      أخو رمال بها قد طال ما كـا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حبا عقد نكـبـن أصـعـبـه                      واجتبن منه جماهيرا وغيطـانـا وقال أعرا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يا بغاث الوحش هيجت ساكنـا                      من الوجد في قلبي أصمك صـائ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رميت سليم القلب بالحزن في الحشا                      وما قلب من أشجيت بالموت طا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في كل نجد مـن تـلاد وعـابـر                      بغام مهاة الوحش للقلب قـاص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تيحت لنا من كل منعرج الـلـوى                      ومنتابها يوم الـعـذيبـين نـاه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راشق أكباد المحبـين بـالـلـوى                      من الوحش مرتاب المذانب فـا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يا راشقات العين من رمل عالـج                      متى منكم سرب إلى المـاء وار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القلب من ذكرى أميمة نـازع                      ولا الدمع مما أضمر القلب جامد عال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زا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العلز شبه رعدة تأخذ المريض والحريص على الشيء والرجل عال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جاء في شعر الشماخ</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 أظنه إلا مقصورا من العالي بمعنى العلو لا له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أنبار وبادوريا وقطربل ومسكن الإستان العال لكونه في علو مدينة السلام والاستان بمنزلة الكورة والرستاق هكذا يفسر وأصله بالفارسية الموضع كقولهم طبرستان وشهرستان وقد ذكره عبيد الله بن قيس الرقيات فقال</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شب بالعال من كثيرة نـار                      شوقتنا وأين منها المـز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وقدتها بالمسك والعنبر الرط                      ب فتاة يضيق عنها الإزار وكان أول من غزا أرض العراق من المسلمين المثنى بن حارثة بن سلمة بن ضمضم الشيباني وكتب إلى أبي بكر رضي الله عنه يهون عليه أمر العراق ويعرفه أنه قد اختبرهم فلم يجد فيهم منعة فأرسل إلى خالد بن الوليد بعد فراغه من أهل الردة فأوقع بأهل الحيرة وأطراف العراق فالمثنى كان أول من أغرى المسلمين على غزو الفرس فقال شاعر يذكر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للمثنى بالعال معركةشاهدها من قبيله بشركتيبة أفزعت بوقعتهاكسرى وكاد الإيوان ينفطرو شجع المسلمون إذ حذرواوفي ضروب التجارب العبرسهل نهج السبيل فاقتفروااثاره والأمور تقتفروقال البلاذري يعني بالعال الأنبار وقطربل ومسكن وبادوري العال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أنه جمع عالية التي تذكر بع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عمراني العالي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العا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أنيث العالي رجل عال وامرأة عالية والعا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كل ما كان من جهة نجد من المدينة من قراها وعمايرها إلى تهامة فهي العالية وما كان دون ذلك من جهة تهامة فهي الساف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عالية الحجاز أعلاها بلدا وأشرفها موضعا وهي بلاد واسعة وإذا نسبوا إليها قالوا علوي والأنثى علوية على غير قياس وقد قالوا عالي على القياس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فرا تركوها ونسبوا إلى مصدرها أو كانت العالية في المعنى ليست بأب ولا قبيلة إنما هو نسب إلى العلو من الأرض وحكى القصري عن أبي علي قالوا في النسب إلى العالية علوي نسبوا إلى العالية على المعنى فمن ضم فهو إلى العلو ومن فتح فهو إلى العلو مصدر علا يعلو ع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قوم العالية ما جاوز الرمة إلى مكة وهم عكل وتيم وطائفة من بني ضبة وعامر كلها وغني وباهلة وطوائف من بني أسد وعبد الله بن غطف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من شقة الشرقي أبان بن دارم وهم علويون وأهل إمرة من بني أسد وألمامهم وطائفة من عوف بن كعب بن سعد بن سليم وعجز هوازن ومحارب كلها وغطفان كلها علويون نجديون ومن أهل الحجاز من ليس بنجدي ولا غوري وهم الأنصار ومزينة ومن خالطهم من كنانة ممن ليس من أهل السيف فيما بين خيبر إلى العرج مما يليه من الحرة فإذا انحدرت إلى مدارج العرج وثنايا ذات عرج فأنت فيهم ويقال عالى الرجل وأعلى إذا أتى عالية نجد ورجل معال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شر بن أبي خاز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عالية لا هم إلا محجر                      وحـــــــــــــــــــــــــــــــــــــــــــــــــــــــــــــــرة لـــــــــــــــــــــــــــــــــــــــــــــــــــــــــــــــيلـــــــــــــــــــــــــــــــــــــــــــــــــــــــــــــــى الـــــــــــــــــــــــــــــــــــــــــــــــــــــــــــــــســـــــــــــــــــــــــــــــــــــــــــــــــــــــــــــــهـــــــــــــــــــــــــــــــــــــــــــــــــــــــــــــــل مـــــــــــــــــــــــــــــــــــــــــــــــــــــــــــــــنـــــــــــــــــــــــــــــــــــــــــــــــــــــــــــــــهـــــــــــــــــــــــــــــــــــــــــــــــــــــــــــــــا ولـــــــــــــــــــــــــــــــــــــــــــــــــــــــــــــــوبـــــــــــــــــــــــــــــــــــــــــــــــــــــــــــــــهـــــــــــــــــــــــــــــــــــــــــــــــــــــــــــــــــــــــــــــــــــــــــــــــــــــــــــــا وإياها أراد الشاعر بقول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ذا هب علوي الرياح وجدتنـي                      يهش لعلـوي الـرياح فـؤادي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إن هبت الريح الصبا هيجت لنا                      عقابيل حزن لا يجدن مـداويا عام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ه السهيل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جبل بمكة في قول عمرو بن الحارث بن مضاض الجرهمي من قصيد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لم يكن بين الحجون إلى الصفا                      أنيس ولم يسمر بمـكة سـا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قول إذا نام الخـلـي ولـم أنـم                      إذا العرش لا يبعد سهيل وعام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بدلت منها أوجهـا لا أحـبـهـا                      قبائل منهم حـمـير ويحـابـر قال ويصحح ذلك ما روي في قول بل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هل يدون لي عامر وطفيل العام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رجل اسمه عامر وهي قرية باليما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مو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اد المهملة عبران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يد قرب بيت لحم من نواحي بيت المقد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موص</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صاد المهملة عبرانية وهي بليد قرب بيت لحم من نواحي بيت المقدس عان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و الذي بعده وهي في الإقليم الرابع من جهة المغرب طولها ست وستون درجة وعرضها أربع وثلاثون درجة وعشرون دقيقة قال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ى عانات سميت بثلاثة إخوة من قوم عاد خرجوا هرابا فنزلوا تلك الجزائر فسميت بأسمائهم وهم ألوس وسالوس وناووس فلما نظرت العرب إليها قالت كأنها عانات أي قطع من الظباء</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ا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نون ثم الدال المهملة هو الدم الذي لايرقأ يقال عرق عاند وأصله من عنود الإنسان إذا بغا والعنود كأنه الخلاف والتباعد والترك ويوم عاند وجرة يوم من أيامهم وعان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ين مكة والمدينة وقبل السقيا بميل ويروى عايذ بالياء والذال والسقيا بين مكة و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ربيعة بن مقروم الضب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دارت رحانا بفرسانـهـم                      فعادوا كأن لم يكونوا رميم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1</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طعن يجيش لـه عـانـد                      وضرب يفلق هاما جثوما عاندي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فظ تثنية الذي قب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هو تلة في جبل إضم 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نظرت والعين مبينة التـهـم                      إلى سنا نار وقودها الـرت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شبت بأعلى عاندين من إضم عانق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نون والقاف كأنه منقول من فعل الأمر من معانقة الرجال في الحرب بعضهم بعض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وم عانق من أيام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ا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نون والعانة الجماعة من حمر الوحش ويجمع عونا وعانات وعانة الرجل منبت الشعر من قبل الرجل وعان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لد مشهور بين الرقة وهيت يعد في أعمال الجزيرة وجاء في الشعر عانات كأنه جمع بما حوله ونسبت العرب إليه الخم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بعضهم</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خيرها أخو عانات شهرا                      ورجي برها عاما فعاما وقال الأعش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 زنجيا من الزنجـبـي                      ل خالط فيها وأريأ مشور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سفنط عانة بعـد الـرقـا                      د شك الرصاف إليها غديرا وهي مشرفة على الفرات قرب حديثة النورة وبها قلعة حصينة، وقد نسب إليها يعيش بن الجهم العاني ويقال له الحدثي أيضا يروي عن الحسين بن إدريس وإليها حمل القائم بأمر الله في نوبة البساسيري فيه أن يأخذه فيقتله فمانع مهارش عنه إلى أن جاء طغرلبك وقتل البساسيري وأعاد الخليفة إلى داره وكانت غيبته عن بغداد سنة كاملة وأقيمت الخطبة في غيبته للمصريين فعامة بغداد إلى الان يضربون البساسيري مثلا في تفخيم الأمر يقول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كأنه قد جاء برأس البساسيري وإذا كرهوا أمرا من ظلم أو عسف قالوا الخليفة إذا في عانة حتى يفعل كذا</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قال محمد بن أحمد الهمذاني كانت هيت وعانات مضانة إلى طسوج الأنبار فلما ملك أنوشروان بلغه أن طوائف من الأعراب يغيرون على ما قرب من السواد إلى البادية فأمر بتجديد سور مدينة تعرف بألوس كان سابور ذو الأكتاف بناها وجعلها مسلحة لحفظ ما قرب من البادية وأمر بحفر خندق من هيت يشق طف البادية إلى كاظمة ممايلى البصرة وينفذ إلى البحر وبنى عليه المناظر والجواسق ونظمه بالمسالح ليكون ذلك مانعا لأهل البادية عن السواد فخرجت هيت وعانات بسبب ذلك السور عن طسوج شاذفيروز لأن عانات كانت قرى مضمومة إلى هيت</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عانة أيضا بلد بالأردن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اه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كسر الهاء ثم نو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واد يجوز أن يكون مثل تامر ولابن من العهن وهو الصوف المصبوغ لكثرة الصوف في هذا الوادي ويقال فلان عاهن أي مسترخ كسل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ثعلب أصل العاهن أن يتقصف القضيب من الشجرة ولا يبين منها ويبقى معلقا مسترخيا والعاهن الطعام الحاض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عا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هاء خالصة والعاه والعاهة واحد وهو الآف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بأرض فزار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يوم العاه من أيام العرب والعاه هو الموضع الذي أوقع فيه حميد بن حريث بن بجدل الكلبي ببني فزارة فتجمعت فزارة وأوقعت بكلب في بنات قين في أيام عبد الملك بن مروان</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عاثد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دال مهمل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وضع جاء ذكره في الشعر عن نص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عائذ </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الذال ال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جبل في جهة القبلة يقابله آخر خلف القبلة والربذة بينهما ويقال للذي يقابله معوذ</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ائ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قال بعينه ساهك وعائر وهو الرمد ويقال كلب عائر خير من كلب رابض وهو المتردد وبه سمي العير ويقال جاءه سهم عائر فقتله وهو الذي لا يدرى من رماه وجبل عير وفي حديث عل عائ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زبي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جبل بالمدينة وقال عمه مصعب لا يعرف بالمدينة جبل يقال له عير ولا عائر ولا ثور وفي حديث الهجرة ثنية العائر عن يمين ركوبة ويقال ثنية الغائر بالغين المعج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هشا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حتى هبط بهما بطن رئم ثم قدم بهما قباء على بني عمرو بن عوف</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عائم</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لكلبي وكان لأزد السرا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صنم يقال ل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عائم وله يقول زيد الخيل الطائ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 xml:space="preserve">تخبر من لاقيت أني هزمتهم                      ولم ندر ما سيماهم لا وعائم </w:t>
      </w:r>
      <w:r>
        <w:rPr>
          <w:rFonts w:ascii="MS Sans Serif" w:hAnsi="MS Sans Serif" w:cs="Traditional Arabic"/>
          <w:color w:val="009716"/>
          <w:sz w:val="36"/>
          <w:sz w:val="36"/>
          <w:szCs w:val="36"/>
          <w:rtl w:val="true"/>
        </w:rPr>
        <w:t xml:space="preserve"> باب العين والب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2</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اب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عد الألف باء أخرى ودال مهملة وقد روي في اسم هن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وضع العبابيب بعد الألف باء أخرى ثم ياء اخر الحروف ثم باء أخرى وروى فيه أيضا العثيانة بالعين المهملة والثاء المثلثة وياء اخر الحروف وبعد الألف نون كل ذلك جاء مختلفا فيه في حديث الهجرة إن دليل النبي صلى الله عليه وسلم وأبي بكر مر بهما على مدلجة تعهن ثم على العبابيد قال ابن هش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بابيب، ويقال العثيانة فمن رواه عبابيد جعله جمع عباد ومن روى عبابيب كان كأنه جمع عباب من عببت الماء عبا فكأنه والله أعلم مياه تصب عبابا وتعب ع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ا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ثاء المثلثة المكسورة والراء جمع عبثران وهو نبات مثل القيصوم في الغ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نقب منحدر من جبل جهينة يسلك فيه من خرج من إضم يريد ينب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سكيت وهي عباثر وقاعس والمناخ ومنزل أنقب يؤدين إلى ينبع إلى الساحل وقال في قول كثير ما يدل على أنه جبل ف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أعرض ركن من عباثر دونهم                      ومن حد رضوى المكفهر حنين و قال أيضا يصف سحاب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عرس بالسكران ربعين وآرتكى                      يجر كما جر المكيث المساف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ذي هيدب جون تنخره الصـبـا                      وتدفعه دفع الطلا وهو حاسـ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ه شعب منـهـا يمـان وريق                      شآم ونـجـدي واخـر غـائ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مر فأروى ينبعا فجـنـوبـه                      وقد جيد منه جيدة فعـبـاثـر ورواه بعضهم عباثر بالض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3</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ا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تشديد ثانية وفتح أو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طليموس عبادان في الإقليم الثالث طولها خمس وسبعون درجة وربع وعرضها إحدى وثلاثون در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بلاذري كانت عبادان قطيعة لحفران بن أبان مولى عثمان بن عفان رضي الله عنه قطيعة من عبد الملك بن مروان وبعضها فيما يقال من زياد وكان حمران من سبى عين التمر يدعي أنه من النمر بن قاسط فقال الحجاج يوما وعنده عباد بن حصين الحبطي ما يقود حمران لئن انتمى إلى العرب ولم يقل إنه مولى لعثمان لأضربن عنقه فخرج عباد من عند الحجاج مبادرا فأخبر حمران بقوله فوهب له غربي النهر وحبس الشرقي فنسب إلى عباد بن الحص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الكلبي أول من رابط بعبادان عباد بن الحص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كان الربيع بن صبح الفقيه مولى بني سعد جمع مالا من أهل البصرة فحصن به عبادان ورابط فيها والربيع يروي عن الحسن البصري وكان خرج غازيا إلى الهند في البحر فمات فدفن في جزيرة من الجزائر سنة </w:t>
      </w:r>
      <w:r>
        <w:rPr>
          <w:rFonts w:cs="Traditional Arabic" w:ascii="MS Sans Serif" w:hAnsi="MS Sans Serif"/>
          <w:sz w:val="36"/>
          <w:szCs w:val="36"/>
        </w:rPr>
        <w:t>1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باد الرجل الكثير العبادة وأما إلحاق الألف والنون فهو لغة مستعملة في البصرة ونواحيها إنهم إذا سموا موضعا أو نسبوه إلى رجل أو صفة يزيدون في آخره ألفا ونونا كقولهم في قرية عندهم منسوبة إلى زياد ابن أبيه زيادات وأخرى إلى عبد الله عبد أتليان وأخرى إلى بال بن أبي بردة بقالان، وهذا الموضع فيه قوم مقيمون للعبادة والانقطاع وكانوا قديما في وجه ثغر يسمى الموضع بذلك والله أعلم وهو تحت البصرة قرب البحر الملح فإن دجلة إذا قاربت البحر أنفقت فرقتين عند قرية تسمى المحرز ففرقة يركب فيها إلى ناحية البحرين نحو بر العرب وهي اليمنى فأمل اليسرى فيركب فيها إلى سيراف وجنابة فارس فهي مثلثة الشكل وعبادان في هذه الجزيرة التي بين النهرين فيها مشاهد ورباطات وهي موضع رديء سبخ لا خير فيه وماؤه ملح فيه قوم منقطعون عليهم وقف في تلك الجزيرة يعطون بعضه وأكثر موادهم من البحر وفيه مهد لعلي بن أبي طالب رضي الله عنه وغير ذلك وأكثر أكلهم السمك الذي يصطادونه من البحر ويقصدهم المجاورون في المواسم للزيارة ويروى في فضائلها أحاديث غير ثابت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ينسب إليها نفر من رواة الحديث والعجم يسمونها ميان روذان لما ذكرنا من أنها بين نهرين ومعنى ميان وسط وروذان الأ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نسبوا إلى عبادان جماعة من الزهاد والمحدث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أبو بكر أحمد بن سليمان بن أيوب بن إسحاق بن عبدة بن الربيع العباداني سكن بغداد وروى عن علي بن حرب الطائي وأحمد بن منصور الزيادي وهلال بن العلاء الزقي روى عنه الحاكم أبو عبد الله وأبو علي بن شاذان ومولده في أول يوم من رجب سنة </w:t>
      </w:r>
      <w:r>
        <w:rPr>
          <w:rFonts w:cs="Traditional Arabic" w:ascii="MS Sans Serif" w:hAnsi="MS Sans Serif"/>
          <w:sz w:val="36"/>
          <w:szCs w:val="36"/>
        </w:rPr>
        <w:t>248</w:t>
      </w:r>
      <w:r>
        <w:rPr>
          <w:rFonts w:ascii="MS Sans Serif" w:hAnsi="MS Sans Serif" w:cs="Traditional Arabic"/>
          <w:sz w:val="36"/>
          <w:sz w:val="36"/>
          <w:szCs w:val="36"/>
          <w:rtl w:val="true"/>
        </w:rPr>
        <w:t xml:space="preserve">، والقاضي أبو شجاع أحمد بن الحسن بن أحمد الشافعي العباداني روى عنه السلفي وقال هو من أولاد الدهر درس بالبصرة أزيد من أربعين سنة في منصب الشافعي رضي الله عنه قال ذكر لي في سنة </w:t>
      </w:r>
      <w:r>
        <w:rPr>
          <w:rFonts w:cs="Traditional Arabic" w:ascii="MS Sans Serif" w:hAnsi="MS Sans Serif"/>
          <w:sz w:val="36"/>
          <w:szCs w:val="36"/>
        </w:rPr>
        <w:t>50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عاش بعد ذلك ما لا أتحققه وسألته عن مولده فقال سنة </w:t>
      </w:r>
      <w:r>
        <w:rPr>
          <w:rFonts w:cs="Traditional Arabic" w:ascii="MS Sans Serif" w:hAnsi="MS Sans Serif"/>
          <w:sz w:val="36"/>
          <w:szCs w:val="36"/>
        </w:rPr>
        <w:t>434</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صرة قال ووالدي مولده عبادان جدي الأعلى أصبه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حسن بن سعيد بن جعفر بن الفضل أبو العباس العباداني المقرىء رحال سمع علي بن عبد الله بن علي بن السقاء ببيروت وحدث عنه وعن أبي خليفة والحسن بن المثنى ومغفر الفرياني وأبي مسلم الكجي وزكرياء بن يحيى الساجي روى عنه أبو نعيم الحافظ وجماعة واف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نعيم ومات بإصطخر وكان رأسا في القران وحفظه عن جدته ورأسه في ل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تشديد وآخره د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مرو يسقيها أهلها شنك عباد بكسر الشين المعجمة وسكون النون والكاف ويكتبها المحدثون سنج عباد بكسر السين المهملة وسكون النون والجيم بينها وبين مرو نحو أربعة فراسخ وليست بسنج المشهورة التي ينسب إليها السنج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وينسب إلى هذه أبو منصور المظفر بن أردشير بن أبي منصور العبادي الواعظ ذو اليد الباسطة فيه واللسان الطلق في فنه حتى صار يضرب بحسن إيراده وبديهته على المنبر المثل سمع بنيسابور أبا علي نصر الله بن أحمد الخشنامي وإسماعيل بن عبد الغافر الفارسي ومحمد بن محمود الرشيدي ذكره أبو سعد في شيوخه ولم يحسن الثناء على دينه وزعم أنه كان لرب الخمر ويرتكب المحظور وخرج رسولا من بغداد فتوفي بعسكر مكرم في شهر ربيع الاخر سنة </w:t>
      </w:r>
      <w:r>
        <w:rPr>
          <w:rFonts w:cs="Traditional Arabic" w:ascii="MS Sans Serif" w:hAnsi="MS Sans Serif"/>
          <w:sz w:val="36"/>
          <w:szCs w:val="36"/>
        </w:rPr>
        <w:t>547</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نقل تابوته إلى بغداد فدفن بالشونيزية وطبق قبره بالآجر الأزر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4</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حافظ أبو القاسم حفص بن عمر بن قنبر القرشي كان يسكن العباد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المرج ذكره ابن أبي العجائز ثم قال في موضع آخر حفص بن عمر بن يعلى بن قسيم بن نجيح القرشي من ساكني ظاهر دمشق بالعبادية ذكره ابن أبي العجائز</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اس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بعد الألف سين مهملة وهو من العبوس ضد البش هكذا يتلقظون بها من غير إلحاق ياء النسب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بليدة أول ما يلقي القاصد لمصر من الشام من الديار المصرية ذات نخل طوال وقد عقرت في أيامنا لكون الملك الكامل بن العادل بن أيوب جعلها من متنزهاته ويكثر الخروج إليها للصيد لأن إلى جانبها مما يلي البرية مستنقع ماء يأوي إليه طير كثير فهو يخرج إليها للصيد وبينها وبين القاهرة خمسة عشر فرسخ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سقيت بعباسة بنت أحمد بن طولون كان خمارويه لما زوج ابنته قطر الندى من المعتضد وخرج بها من مصر إلى العراق عملت عباسة في هذا الموضع قصرا وأحكمت بناءه وبرزت إليه لوداع بنت أخيها فلما سارت قطر الندى عقر ذلك الموضع بالقفر وصار بلدا لأنه في أول أودية مصر من جهة الشام فكان يقال له قصر عباسة ثم حذف المضاف وأقام المضاف إليه مقامه فبقي عباس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ا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ثل الذي قبلها إلا أنها بياء النسبة كأنها منسوبة إلى رجل اسمه العباس واكثر ما يراد به العباس بن عبد المطلب أبو الخلفاء وهي في عدة مواضع منها العبا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من الرمل غربي الخزيمية بطريق مكة إلى بطن الأغ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عبيد السكوني بين سميراء والحاجر الحسينية ثم العباسية على ثلاثة أميال من الحسينية قصران وبرك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باسية قرية بكورة الحرجة من الصع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باسية مدينة بناها إبراهيم بن الأغلب أمير إفريقية قرب القيروان نسبها إلى بني العبا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باسية محلة كانت ببغداد وأظتها خربت الآن وكانت بين الصراتين بين يدي قصر المنصور قرب المحلة المعروفة اليوم بباب البصرة وهي منسوبة إلى العباس بن محمد بن علي بن عبد الله بن العباس وكان بعض القؤاد يذكرها فسبقه إليها العباس زعوجا فكانوا ينسبون إليه فيقال ربح العباس،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موسى بن كعب أحد أجلاء القواد في أيام المنصور كانت داره مجاورة لها وكانت ضيقة العرصة والرحبة فزاره العباس بن محمد فلما رأى ضيق منزله قال ما لمنزلك في نهاية الضيق والناس في سعة قال قدمت وقد أقطع أمير المؤمنين الناس منازلهم وعزمي أن أستقطعه هذه الرحبة التي بين يدي المدينة يعني العباسية فسكت العباس وانصرف من هذه إلى المنصور فقال يا أمير المؤمنين تقطعني هذه الرحبة التي بين يدي قصرك أو قال مدينتك قال قد فعلت وكتب له السجل سألت أمير المؤمنين اقطاعك الساحة التي كانت مضربا للبن مدينة السلام فأقطعها أمير المؤمنين على ما سألت وضمنت وكان تضمن له أن يؤدي خراجها بمصر وانصرف العباس ومعه التوقيع باقطاع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سار موسى بن كعب من يومه إلى المنصور فأعلمه ضيق منزله وأنه لا قطيعة له وسأله أن يقطعه إياها فقال له المنصور هل شاورت فيها أحدا قبل أن تسألني قال لا إلا أن العباس بن محمد كان عندي آنفا وأعلمته أني أريد استقطاعها منك فتبسم المنصور وقال قد سبقك واستقطعني إياها فأجبته إلى ذلك فأمسك عنها موسى بن كعب، وقد روى عن رجل من ولد عمارة بن حمزة أن دار عمارة كانت ضيقة ورحبته حرجة فأراد استقطاع المنصور ذلك فسبقه إليها العباس بن محمد وكان العباس أول من زرع فيها الباقلآء فكان باقلأؤها نهاية فقيل له الباقلي العباسي وربما قيل لها جزيرة العباس لكونها بين الصراتين ومن أجل باقلائها وجودته صار البلاقلاء الرطب يقال له العباس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ا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ألف عين أخرى وباء علم مرتجل لا أعرف أصله إلا أن يكون من قولهم رجل عبعب وعبعاب للطويل والعبعب الشاب التام والعبعب من الأكسية الناعم الرقيق ويوم عباعب من أيام الع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ماء لبني قيس بن ثعلبة قرب فلج قرب عب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هي عباعب بالبحرين، و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صددت عن الأحياء يوم عباعـب                      صدود المذاكي أقرعتها المساحل وقال حاجب بن ذبيان الما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إبل في الناس خير لقـومـهـا                      وأمنع عند الضرب فوق الحواجب</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5</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ن الإبل الحادي عضيدة خلفهـا                      من الحزن حتى أصبحت بعباعب عبا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مع عبقر وهو البرد ويق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ه لأبرد من عبقر قال والعب اسم للبرد، وقال المبرد عبقر بفتح أوله وثانيه وضم القاف هو البرد وهو الماء الجامد الذي ينزل من السماء والعبقري منسوب البساط المنقش والسيد من الرجال والفاخر من الحيوان كل هذا يجوز أن يكون عباقر جمع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روى الأزهري وقرىء عباقري بفتح القاف كأنه منسوب إلى عبا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با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فزا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بن عنم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هلي بنجد ورحلي في بيوتكم                      على عباقر من غورية العلم وأما قراءة من قرأ عباقري حسان فقد جمع عبقري عند قوم وقد خطاه حذاق النحويين و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المنسوب لا يجمع على نسبته ولا سيما الرباعي لا يجمع الخثعمي خثاعمي ولا المهلبي مهالبي ولا يجوز مثل ذلك إلا في اسم سمي به على لفظ الجماعة كالمدائني والحضاجري في الموضع المسمى بالمدائن والضبع المسمى بحضاجر وسنذكر ما قيل في عبقر في موضع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اق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طن لبني فرير من طيىء بالرم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حمد الأعرابي نهي قليب بين العبامة والعنابة والعبا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عوف بن عبد من خيار مياه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زفر واخره باء موحدة أيضا وهو عبب الثعلب وشجرة يقال لها الراء ومن قال عنب الثعلب فقد أخطأ روى ذلك حبيب عن الأعرابي وقد قاله عنب الثعلب الأصمعي وذو عب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سكيت العبب شجيرة تشرب من الحفى ولها ثميرة وردية وهي مربعة قال ذو عبب وا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رب الفؤاد فهاج لي ددني                      لما حدون ثواني الظع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العيس أتي هي توتجهها                      شاما وهن سواكن اليمـن</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ثم اندفعن ببطن ذي عبـب                      ونكأن قزح فؤادي الضمن عب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الجمهرة عب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قع باليمن عن نصر ذكرها في قرينة غيدان موضع باليمن أيض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ثم دال مهملة وآخره نون فعلان من العبودية نهر عب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صرة في جانب الفرات ينسب إلى رجل من أهل البح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بدان من قرى م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أبو القاسم عبد الحميد بن عبد الرحمن بن أحمد العبداني يعرف بأبي القاسم جواهر زادر لأنه ابن أخت القاضي علي روى عن خاله القاضي أبي الحسن علي بن الحسن الدهقان ومكي بن عبد الرحمن الكشميه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عبد ضد الحر والعبد أيض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لبني أسد بالدا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حالف أسود الرنقا عبـد                      يسير المخفرون ولا يسير وعبد جبيل أسود يكتنفه جبيلان أصغر منه يسميان الثدئ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المخفر الذي يجير آخر ثم يخفره ولا معنى له ههنا هذا لفظه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بد أيضا موضع بالسبعان في بلاد طي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نصر العبد جبل، ي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ه عبد سلمى للجبل المعروف وهو في شمالي سلمى وفي غربته ما يقال له مليح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دس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حمزة هو تعريب أفداسهي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صنعة كانت برستاق كسكر خربها العرب وبقي اسمها على ما كان حولها من العما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د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لمدينة حضرموت</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حريك يجوز أن يكون جمع عبرة وهو الدمع ويجوز أن يكون جمع عبرة للمرة الواحدة من عبر النهر عبرا جمع على غير قياس لأن قاسه سكون ثانيه فرقا بين الإسم الجامد والمشتق وهو يوم العبرات من أيامهم ولا أدري أهو اسم موضع أم سمي لكثرة البكاء ب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رت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ثانيه وسكون الراء وتاء مثناة من فوق وهو اسم أعجمي فيما أحسب ويجوز أن يكون من باب أطرقا وأن يكون رجل قال لآخر عبرت وأشبع فتحة التاء فنشأت منها الألف ثم سمي به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قرية كبيرة من أعمال بغداد من نواحي النهروان بين بغداد وواسط وفي هذه القرية سوق عامر، وقد نسب إليها من الرواة والأدباء خلق كث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م الأسعد بن نصر بن الأسعد العبرتي النحوي مات في حدود سنة </w:t>
      </w:r>
      <w:r>
        <w:rPr>
          <w:rFonts w:cs="Traditional Arabic" w:ascii="MS Sans Serif" w:hAnsi="MS Sans Serif"/>
          <w:sz w:val="36"/>
          <w:szCs w:val="36"/>
        </w:rPr>
        <w:t>570</w:t>
      </w:r>
      <w:r>
        <w:rPr>
          <w:rFonts w:ascii="MS Sans Serif" w:hAnsi="MS Sans Serif" w:cs="Traditional Arabic"/>
          <w:sz w:val="36"/>
          <w:sz w:val="36"/>
          <w:szCs w:val="36"/>
          <w:rtl w:val="true"/>
        </w:rPr>
        <w:t>وكان يقرىء النحو الع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سكون ثانية ثم راء وهو في الأصل جانب النهر وفلان في ذلك العبر أي في ذلك الجان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ا رائح روجتـه الـجـنـو                      ب يروي الزروع ويعلو الدبارا</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6</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يكمت السفـين لأذقـانـه                      و يصرع للعبر أثلا وزارا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با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شارا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زأ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شجر والأج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شاطىء النه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شاع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ما الفرات إذا جاشت غواربه                      ترمي أواذيه العبرين بالزب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ظل من خوفه الملآح معتصما                      بالخيزرانة بعد الأين والنج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يوما بأجود منه سيب نـافـلة                      ولا يحول عطاء اليوم دون غد قال هشام الكلبي ما أخذ ع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غربي الفرات إلى برية العرب يسمى العب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إليه ينسب العبريون من اليهود لأنهم لم يكونوا عبروا الفرات حينئذ ، وقال محمد بن جرير إنما نطق إبراهيم عليه السلام بالعبرانية حين عبر النهر فارا من النمرود وقد كان النمر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لذين أرسلهم خلفه إذا وجدتم فتى يتكلم بالسريانية فردوه فلما أدركوه استنطقوه فحول الله لسانه عبرانيا وذلك حين عبر النهر فسميت العبرانية لذلك وكان النمرود ببابل، وقال هشام في كتاب عربه لما أمر إبراهيم بالهجرة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ي مهاجر إلى ربي أنطقه بلسان لم يكن قبله وسمى العبراني من أجل أنه عبر إلى طاعة الله فكان إبراهيم عبراني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هشام وحدثني أبي عن أبي صالح عن ابن عباس رضي الله عن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ول من تكلم بالعبرانية موسى عليه السلام وبنو إسرائيل حين عبروا البحر وأغرق الله فرعون تكلموا بالعبرانية فسموا العبرانيين لعبورهم البح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إن بخت نصر لما سبى بني إسرائيل وعبر بهم الفرات 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لبني إسرائيل العبرانيون ولسانهم العبرانية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بن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يزيد بن الطثري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ا طرقت ليلى فأحزن ذكـرهـا                      وكم قد طوانا ذكر ليلى فأحز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من دونها من قلة العبر مخـرم                      يشبهه الرائي حصانا مـوطـ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 هل كنت إلا معمدا قادة الهوى                      أسر فلما قاوه السـر أعـلـنـ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عيب الفتى أهوى وأطرى حوازنا                      تريني لها فضلا عليهـن بـينـا العبر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يمن بين زبيد وعدن قريب من الساحل الذي جلب إليه الحبش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ر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تثنية العبر بفتح أوله يقال عبرت الرؤيا عبرا وعبرت الكتاب عبرا إذا تدبرت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اسم موضع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بالعبرين حولا ما نريم ع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قبي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نجد في ديار بني أس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بلفظ اسم القبيلة التي ينسب إليها عنترة العبسي وهو منقول من المصدر من قولهم عبس يعبس عبسا وعبوسا والعبس ضرب من النب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حاتم هو الذي يسمى الشابانك عب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في بلادهم عن العمران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بس محلة الكوفة تنسب إلى القبيلة وهو عبس بن بغيض بن ريث بن غطفان بن سعد بن قيس عيلان بن مضر بن نزار وقد نسب إل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سق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فتح ثم السكون وسين مهملة ثم قاف</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 قرى مالين هرا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منها أبو عبد الله محمد بن علي بن حسين العبسقاني الكاتب الماليني مات سنة </w:t>
      </w:r>
      <w:r>
        <w:rPr>
          <w:rFonts w:cs="Traditional Arabic" w:ascii="MS Sans Serif" w:hAnsi="MS Sans Serif"/>
          <w:sz w:val="36"/>
          <w:szCs w:val="36"/>
        </w:rPr>
        <w:t>360</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روى عنه أبو الحسين أحمد بن محمد بن أبي بكر العالي البوشنجي، وأبو النصر محمد بن الحسن العبسقاني مات سنة </w:t>
      </w:r>
      <w:r>
        <w:rPr>
          <w:rFonts w:cs="Traditional Arabic" w:ascii="MS Sans Serif" w:hAnsi="MS Sans Serif"/>
          <w:sz w:val="36"/>
          <w:szCs w:val="36"/>
        </w:rPr>
        <w:t>405</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س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سوبة إلى الت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بالعريمة بين جبلي طيىء</w:t>
      </w:r>
      <w:r>
        <w:rPr>
          <w:rFonts w:ascii="MS Sans Serif" w:hAnsi="MS Sans Serif" w:cs="Traditional Arabic"/>
          <w:sz w:val="36"/>
          <w:sz w:val="36"/>
          <w:szCs w:val="36"/>
        </w:rPr>
        <w:t xml:space="preserve"> </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عبعب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تكرير والفتح وقد تقدم اشتقاقه في عبا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بع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صنم كان لقضاعة ومن يقاربه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فتح القاف أيضا وراء وهو البرد بالتحريك للماء الجامد الذي نزل من السحاب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ي أرض كان يسكنها الجن يقال في المثل كأنهم جن عب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مرار العدو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أعرفت الدار أم أنكرتها                      بين تبراك فشسي عبقر </w:t>
      </w:r>
      <w:r>
        <w:rPr>
          <w:rFonts w:cs="Traditional Arabic" w:ascii="MS Sans Serif" w:hAnsi="MS Sans Serif"/>
          <w:sz w:val="36"/>
          <w:szCs w:val="36"/>
          <w:rtl w:val="true"/>
        </w:rPr>
        <w:t>-</w:t>
      </w:r>
      <w:r>
        <w:rPr>
          <w:rFonts w:ascii="MS Sans Serif" w:hAnsi="MS Sans Serif" w:cs="Traditional Arabic"/>
          <w:sz w:val="36"/>
          <w:sz w:val="36"/>
          <w:szCs w:val="36"/>
          <w:rtl w:val="true"/>
        </w:rPr>
        <w:t>الش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مكان الغليظ قال كأنه توهم تثقيل الراء وذلك أنه احتاج إلى تحريك الباء لإقامة الوزن فلو ترك القاف على حالها لتحول البناء إلى لفظ لم يجىء مثله وهو عبقر لم يجىء على بنائه ممدود ولا مثقل فلما ضم القاف توهم به بناء قربوس ونحوه والشاعر له أن يقصر قربوس في اضطرار الشعر فيقول قربس وأحسن ما يكون هذا البناء إذا ذهب حرف المد منه أن يثقل آخره لأن التثقيل كالمد وقد قال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هولا وشبانا كجنة عبقر و قال امرؤ القيس</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 صليل المرو حين تطيره                      صليل زيوف ينتقدان بعبقرا وقاد كثير</w:t>
      </w: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7</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تك الجوازي عن صديقك نظرة                      وأدناك ربي في الرفيق المقـر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تى تأتهم يوما من الدهـر كـلـه                      تجدهم إلى فضل على الناس ترتب</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هم من وحـش جـن صـريمة                      بعبقر لما وجهـت لـم تـغـيب قالو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فسره عبقر من أرض اليمن فهذا كما تراه يدل على أنه موضع مسكون وبلد مشهور به صيارف وإذا كان فيه صيارف كان أحرى أن يكون فيه غير ذلك من الناس ولعل هذا بلد كان قديما وخر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كان ينسب إليه الوشي فلما لم يعرفوه نسبوه إلى الجن والله أعل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نسابون تزوج أنمار بن أراش بن عمرو بن الغوث بن نبت بن مالك بن زيد بن كهلان بن سبأ بن يشجب ين يغرب بن قحطان هند بنت مالك بن غافق بن الشاهد بن عك فولت له أفتل وهو خثعم ثم توفيت فتزوج بجيلة بنت صعب بن سعد العشيرة فولدت له سعدا ولقب بعبقر فسمته باسم جده وهو سعد العشييرة ولقب بعبقر لأنه ولد على جبل يقاد له عبقر في موضع بالجزيرة كان يصنع به الوشي 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بقر أيضا موضع بنواحي اليمامة واستمدل من نسب عبقر إلى أرض الجن بقو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بخيل عليها جـنة عـبـقـرية                      جديرون يوما أن ينالوا فيستعلوا وقال بعضهم أصل العبقري صفة لكل ما يولع في وصفه وأصله أن عبقرا كان يوشى فيه البسط وغيرها فنسب كل شيء جيد إلى عب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فراء العبقري الطنافس الثخان واحدها عبق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مجاهد العبقري الديباج وقال قتادة هي الزرابي، وقال سعيد بن جب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هي عتاق الزرابي فهؤلاء جعلوها اسما لهذا ولم ينسبوها إلى موضع والله أعل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بل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لم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صمعي الأعبل والعبلاء حجارة بيض</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ليث صخرة عبلاء بيضاء، وقال ابن السكيت</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قنان جبال صغار سود ولا تكون القنة إلا سوداء ولا الظراب إلا سوداء ولا الأعبل والعبلاء إلا بيضاء ولا الهضبة إلا حم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عمر العبلاء معدن الصفق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ي بلاد قيس، وقال النضر العبلاء الطريدة في سواد الأرض حجارتها بيض كأنها حجارة القداح وربما قدحوا ببعضها وليس بالمرو وكأنها البلور وقي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عبلاء اسم علم لصخرة بيضاء إلى جنب عكاظ</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خداش بن زهير وعندها كانت الوقعة الثانية من وقعات الفج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يبلغكم أنا جـدعـنـا                      لدى العبلاء خندف بالقياد وقال أيضا خداش بن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ألم يبلغك بالعـبـلاء أنـا                      ضربنا خندفا حتى استقادوا</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بني بالمنازل عـز قـيس                      وودوا لو تسيخ بنا البـلاد وقال ابن الفقيه عبلاء البياض موضعان من أعمال المدي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بلاء الهرد والهرد نبت به يصبغ أصفر والطريدة أرض طويلة لا عروض 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بلاء وقيل العبلات بلدة كانت لخثعم بها كان ذو الخلصة بيت صنم وهي من أرض تبا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عبلاء زهو ذكرت في زهو وهي في ديار بني عام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بين نظري غرناطة والمر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نها عبد الله بن أحمد العبلي ذكره في كتاب ابن سهي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سكون الواو وأظنه من عبدت فلانا إنا ذللته ومنه قوله تعال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تلك نعمة تمنها علي أن عبدت بني إسرائيل  الشعراء</w:t>
      </w:r>
      <w:r>
        <w:rPr>
          <w:rFonts w:cs="Traditional Arabic" w:ascii="MS Sans Serif" w:hAnsi="MS Sans Serif"/>
          <w:sz w:val="36"/>
          <w:szCs w:val="36"/>
          <w:rtl w:val="true"/>
        </w:rPr>
        <w:t xml:space="preserve">: </w:t>
      </w:r>
      <w:r>
        <w:rPr>
          <w:rFonts w:cs="Traditional Arabic" w:ascii="MS Sans Serif" w:hAnsi="MS Sans Serif"/>
          <w:sz w:val="36"/>
          <w:szCs w:val="36"/>
        </w:rPr>
        <w:t>22</w:t>
      </w:r>
      <w:r>
        <w:rPr>
          <w:rFonts w:ascii="MS Sans Serif" w:hAnsi="MS Sans Serif" w:cs="Traditional Arabic"/>
          <w:sz w:val="36"/>
          <w:sz w:val="36"/>
          <w:szCs w:val="36"/>
          <w:rtl w:val="true"/>
        </w:rPr>
        <w:t>، وقيل معناه المكرم في قول حاتم</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قول ألا تبقي عليك فـإنـنـي                      أرى المال عند الممسكين معبدا وعب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د الزمخشري عبود وصغر جبلان بين المدينة والسيالة ينظر أحدهما إلى الآخر وطريق المدينة تجيء بينهم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يل عبود البريد الثاني من مكة في طريق بدر، وفي خبر لابن منافر الشاعر نذكره في هبود إن شاء الله تعالى عبود جبل بالشام، وقال أبو بكر بن موس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بود جبل بين السيالة وملل له ذكر في المغاز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معن بن أوس المزن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تأبد لأي منهـم فـعـتـائده                      فذو سلم انشاجه فسـواعـده</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ففدفد عبود فخبراء صـائف                      فذو الجفر أقوى منهم ففدافده وقال الهذل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أنني خاضب طرت عقـيقـتـه                      أجنى له الشري من أطراف عتود عبوس</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وزن الذي قبله إلا أن اخره سين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في شعر كث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طالعات الغميس من عبوس                      سالكات الخوي من أملال</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8</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بيد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تصغير عبدان فعلان من العبودية، وقال الفراء يقال ضل به في أم عبيد وهي الفلاة قال وقلت للقناني ما عبيد فقال ابن الفلاة وأنشد للنابغة</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ليهفن لكم أن قد رقيتم بيوتنا                      مندى عبيدان المحلا باقرة وقال الحطيئة</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رأت عارضا جونا فقامت غريرة                      بمسحاتها قبل الظلام تـبـادر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ا فرغت حتى علا الماء دونه                      فسدت نـواحـيه ورفـع دائره</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هل كنت إلا نائيا إذ دعوتـنـي                      منادى عبيدان المحـلإ بـاقـره وقال يعني الفلاة وقال أبو عمرو عبيدا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وادي الحية بناحية اليمن يقال كان فيه حية عظيمة قد منعته فلا يؤتى ولا يرعى وأنشد بيت النابغة، وقال أبو عبد الله محمد بن زياد الأعرابي في نوادره في قو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منادى عبيدان المحلإ باقره يقول كنت بعيدا منكم كبعد عبيدان من الناس والوحش أن يردوه أو ينالوه أو يبلغوه فقد دغرتموني وعبيدان ماء لا يناله الوحش فكيف الإنس فلما لم تبلغه فكأنما حلئت عن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أبو محمد الأسود رادا عليه كيف تكون التحلئة قبل الورود كما مثله وإنما عبيدان اسم راع لا اسم م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كان من قصته أنه كان رجل من عاد ثم أحد بني سود بن عاد يقال له عتر وكان أمنع عاد في زمانه وكان له راع يقال له عبيدان يرعى له ألف بقرة فكان إذا وردت بقره لم يورد أحد بقره حتى يفرغ عبيدان فعاش بذلك دهرا حتى أدرك لقمان بن عاد وكان من أشد عاد كلها وأهيبها وكان في بيت عاد وعددها يومئذ بنو ضد بن عاد فوردت بقر عاد فنهنهه عبيدان فرجع راعي لقمان فأخبره فأتى لقمان عبيدان فضربه وطرده عن الماء فرجع عبيدان إلى عتر فشكا ذلك إليه فخرج إليه في بني أبيه وخرح لقمان في بني أبيه فهزمتهم بنو ضد رهط لقمان وحلؤوهم عن الماء فكان عبيدان لا يورد حتى يفرغ لقمان من سقي بقره فكان عبيدان يقبل ببقره ويقبل راعي لقمان ببقره فإذا رأى راعي لقمان عبيدان قال حلىء بقرك عن الماء حتى يورد راعي لقمان فضربته العرب مثلا فلم يزل لقمان يفعل ذلك حتى هلك عتر وارتحل لقمان فنزل في العماليق، وقال جوين بن قطن يحنر قومه الظلم ويذكر عترا وبقره وتهضم لقمان ل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قد كان عتر بني عـاد واسـرتـه                      في الناس أمنع من يمشي على قد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عاش دهـرا إذا أثـواره وردت                      لم يقرب الماء يوم الورد ذو نس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زمان كـان عـبـيدان تـبـادره                      رعاة عاد وورد الماء مقـتـسـم</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أشص عنه أخو ضـد كـتـائبـه                      من بعد ما رملوا في شأنـه بـدم عبيق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سم موضع حكاه ابن القطاع في كتاب الأبنية عن المازني</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العبيلاء</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تصغير العبلاء وقد تقدم اشتقاقه</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وهو موضع آخر</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كثير</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العبيلاء منهـم بـيسـار                      وتركن اليمين ذات النصال عب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ابن حبيب عبية وعباعب</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ماءان لبني قيس بن ثعلبة ببطن فلج من ناحية اليمام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قال عميرة بن طارق</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وكلفت ما عندي من الهم ناقتي                      مخافة يوم أن الام وأنـدمـ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فمرت على وحشيها وتذكرت                      نصيا وماء من عبية أسحمـا كأنه تصغير عباة</w:t>
      </w:r>
      <w:r>
        <w:rPr>
          <w:rFonts w:cs="Traditional Arabic" w:ascii="MS Sans Serif" w:hAnsi="MS Sans Serif"/>
          <w:color w:val="0000FF"/>
          <w:sz w:val="36"/>
          <w:szCs w:val="36"/>
          <w:rtl w:val="true"/>
        </w:rPr>
        <w:t xml:space="preserve">: </w:t>
      </w:r>
      <w:r>
        <w:rPr>
          <w:rFonts w:cs="Traditional Arabic" w:ascii="MS Sans Serif" w:hAnsi="MS Sans Serif"/>
          <w:color w:val="009716"/>
          <w:sz w:val="36"/>
          <w:szCs w:val="36"/>
          <w:rtl w:val="true"/>
        </w:rPr>
        <w:t xml:space="preserve"> </w:t>
      </w:r>
      <w:r>
        <w:rPr>
          <w:rFonts w:ascii="MS Sans Serif" w:hAnsi="MS Sans Serif" w:cs="Traditional Arabic"/>
          <w:color w:val="009716"/>
          <w:sz w:val="36"/>
          <w:sz w:val="36"/>
          <w:szCs w:val="36"/>
          <w:rtl w:val="true"/>
        </w:rPr>
        <w:t>باب العين والت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ائ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بعد الألف ياء مهموزة ودال مهملة مرتجل فيما أحسب من أبنية الكتا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ماء بالحجاز لبني عوف بن نصر بن معاوية خاصة ليس لبني دهمان فيها شيء عن الأصمع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عمراني في هضبات أسفل من أبر لبني مر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جبل العت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مدينة من جهة القبلة يقال له المستنذر الأقصى والعتر في اللغة الذبيحة التي كانوا يذبحونها في الجاهلية في رجب والعتر بالفتح الذبح</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كمنصب العتر دمى رأسه النسك قالوا أراد بمنصب العتر صنما كان يقرب له عتر أي ذبح</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ك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روى بفتح أوله وكسره وسكون ثانيه وآ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جاء في شعر زهي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دار لأسماء بالغمرين مـاثـلة                      كالوحي ليس بها من أهلها أرم</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لت بهم قرقرى برك بأيمنهم                      والعاريات وعن أيسارهم خيم</w:t>
      </w:r>
      <w:r>
        <w:rPr>
          <w:rFonts w:ascii="MS Sans Serif" w:hAnsi="MS Sans Serif" w:cs="Traditional Arabic"/>
          <w:sz w:val="36"/>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199</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وم السفين فلما حال دونهم                      فند القريات فالعتكان فالكرم يقال عتك في الأرض يعتك عتكا إذا ذهب فيها والعتك الكر في القتال، وقال الزبرقان بن بحر حيث حمل صدقات قومه إلى أبي بكر رضي الله عن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اروا إلينا بنصف الليل فاحتملوا                      فلا رهـينة إلا سـيد صـم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سيروا رويدا وإنا لن نفـوتـكـم                      وإن ما بيننا سهل لـكـم جـد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إن الغزال الذي ترجون غـرتـه                      جمع يضيق به العتكان أو أطـ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ستحقبو حلق الماذي بحفـرتـه                      ضرب طلحف وطعن بينه خضد قال الأسود العتكان وأطد أودية لبني بهد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ت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لكاف واشتقاقه كالذي قبل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نصر العت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يمامة في ديار بني عوف بن كعب بن سعد بن زيد مناة بن تميم قا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كأن ثنايا العتك قل احتمالها عتل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اخره لا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د باليمامة في ديار بني عوف بن كعب بن سعد بن زيد مناة بن تمي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أبو معاذ النحوي العتل الدفع والإرهاق بالسير العنيف</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جبل وضرة ب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م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ضمو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حصن في جبال وصاب من أعمال زب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شديد الت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ل على مراحل يسيرة من المدينة بين السيالة وملل وقيل جبل أسود من جانب النقيع عن نص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وفتح الواو وآخره دال كذا حكي عن ابن دريد وقيل هو اس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حجاز</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ولم يجيء على فعول غير هذا وخروع والأزهري ذكره بالراء كما ذكرته بعد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عمراني عتود بفتح أوله واد قال ويروي بكسر العي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مقب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لوسا به الشعب الطوال كأنهم                      اسود بترج أو أسود بعتـودا وهو ماء لكنانة لهم ولخزاعة فيه وقع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د بديل بن عبد مناه</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نحن منعنا بين بـيض وعـتـود                      إلى خيف رضوى من مجر القبائل قال ابن الحائك وإلى حارة عثر تنسب الأسود التي يقال لها أسود عثر وأسود عتود وهي قرية من بواديه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ور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العين وسكون ثانيه وفتح الواو والر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واد خشن المس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برد العتورة الشدق في الحرب وبنو عتوارة سميت بهذا لقوتهم</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مبرد جاء من الأسماء على فعغول خزوع وعتور وهو الوادي الخشن التربة وزاد غيره ذرود اسم جبل ولم يأت غيرهم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وياء مثناة من تحت ساكنة وباء موحدة جفرة عتيب</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البصرة إحدى محالها</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تنسب إلى عتيب بن عمرو من بني قاسط بن هنب بن أفصى بن دعمى بن جديلة وعدادهم في بني شيب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الأزهر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بن الكلبي</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عتيب بن أسلم بن مالك وكان قد أغار عليهم بعض الملوك فقتل رجالهم جميعهم فكانت النساء تقول إذا كبر صبياننا أخذوا بثأر رجالنا فلم يكن ذلك</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فقال علي بن زيد</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نرجيها وقد وقعت بـقـر                      كما ترجو أصاغرها عتيب العت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التصغي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باليمامة في شعر الأعشى</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جزى الله فتيان العتيد وقد نـأت                      بي الدار عنهم خير ما كان جازبا ويروى العتيك بالكاف ويجوز أن يكون تصغير فرس عتيد وعتد وهو الشديد التام الخلق</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ي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سكون ثانيه وياء مثناة من تحت مفتوحة ودال مهمل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وهو أحد فوائت الكتاب وما أراه إلا مرتجل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تيق</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فظ ضد الجديد والمراد به المعتوق وفعيل بمعنى مفعول كثير في كلامهم نحو قتيل، بمعنى مقتو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هو بيت الله الحرام لأنه عتق من الجبابرة فلا يستطيع جبار أن يدعيه لنفسه ولا يؤذيه فلا ينسب إلى غير الله تعالى وقد ذكره الله تعالى بهذا الإسم في كتابه فق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 ليطوفوا بالبيت العتيق  الحج</w:t>
      </w:r>
      <w:r>
        <w:rPr>
          <w:rFonts w:cs="Traditional Arabic" w:ascii="MS Sans Serif" w:hAnsi="MS Sans Serif"/>
          <w:sz w:val="36"/>
          <w:szCs w:val="36"/>
          <w:rtl w:val="true"/>
        </w:rPr>
        <w:t xml:space="preserve">: </w:t>
      </w:r>
      <w:r>
        <w:rPr>
          <w:rFonts w:cs="Traditional Arabic" w:ascii="MS Sans Serif" w:hAnsi="MS Sans Serif"/>
          <w:sz w:val="36"/>
          <w:szCs w:val="36"/>
        </w:rPr>
        <w:t>129</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د ذكر في باب البيت العتيق أبسط من هذا</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تيق الساج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رية بين أذربيجان وبغداد استولت عليها دجلة فخربتها واسم الموضع معروف إلى الآ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ascii="MS Sans Serif" w:hAnsi="MS Sans Serif" w:cs="Traditional Arabic"/>
          <w:sz w:val="36"/>
          <w:sz w:val="36"/>
          <w:szCs w:val="36"/>
          <w:rtl w:val="true"/>
        </w:rPr>
        <w:t xml:space="preserve">صفحة </w:t>
      </w:r>
      <w:r>
        <w:rPr>
          <w:rFonts w:cs="Traditional Arabic" w:ascii="MS Sans Serif" w:hAnsi="MS Sans Serif"/>
          <w:sz w:val="36"/>
          <w:szCs w:val="36"/>
          <w:rtl w:val="true"/>
        </w:rPr>
        <w:t xml:space="preserve">: </w:t>
      </w:r>
      <w:r>
        <w:rPr>
          <w:rFonts w:cs="Traditional Arabic" w:ascii="MS Sans Serif" w:hAnsi="MS Sans Serif"/>
          <w:sz w:val="36"/>
          <w:szCs w:val="36"/>
        </w:rPr>
        <w:t>1200</w:t>
      </w:r>
    </w:p>
    <w:p>
      <w:pPr>
        <w:pStyle w:val="Normal"/>
        <w:widowControl w:val="false"/>
        <w:bidi w:val="0"/>
        <w:ind w:left="0" w:right="0" w:hanging="0"/>
        <w:rPr>
          <w:rFonts w:ascii="MS Sans Serif" w:hAnsi="MS Sans Serif" w:cs="Traditional Arabic"/>
          <w:sz w:val="36"/>
          <w:szCs w:val="36"/>
        </w:rPr>
      </w:pPr>
      <w:r>
        <w:rPr>
          <w:rFonts w:cs="Traditional Arabic" w:ascii="MS Sans Serif" w:hAnsi="MS Sans Serif"/>
          <w:sz w:val="36"/>
          <w:szCs w:val="36"/>
        </w:rPr>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تيق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بلفظ ضد الجديد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حلة ببغداد في الجانب الغربي ما بين طاق الحراني إلى باب الشعير وما اتصل به من شاطىء دجلة وسميت العتيقة لأنها كانت قبل عمارة بغداد قرية يقال لها سونايا وهي التي ينسب إليها العنب الأسود وكانت منازل هذه القرية في مكان هذه المحلة وما حولها كان مزارع وبساتي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عتيك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كسر ثانيه ثم ياء مثناة من تحت ساكنة وكاف وهو في اللغة الأحمر من الكرم وهو نعت وبه سميت المرأة لصفائها وحمرتها وهو</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يروى بالد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الراجز</w:t>
      </w:r>
      <w:r>
        <w:rPr>
          <w:rFonts w:cs="Traditional Arabic" w:ascii="MS Sans Serif" w:hAnsi="MS Sans Serif"/>
          <w:sz w:val="36"/>
          <w:szCs w:val="36"/>
        </w:rPr>
        <w:t xml:space="preserve">:    </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تا الله لولا صبية صغار                      تلفهم من العتـيك دا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كأنما أوجههم أقـمـار                      لما رآني ملك جبـار</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ببابه ما بقي النهـار وقال الأعشى</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يوم قفت حمولهم فتـولـوا                      قطعوا معهد الخليط فساقوا</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اعلات حوز اليمامة فالأش                      مل سيرا يحثهن انطـلاق</w:t>
      </w:r>
      <w:r>
        <w:rPr>
          <w:rFonts w:ascii="MS Sans Serif" w:hAnsi="MS Sans Serif" w:cs="Traditional Arabic"/>
          <w:color w:val="0000FF"/>
          <w:sz w:val="36"/>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ascii="MS Sans Serif" w:hAnsi="MS Sans Serif" w:cs="Traditional Arabic"/>
          <w:color w:val="0000FF"/>
          <w:sz w:val="36"/>
          <w:sz w:val="36"/>
          <w:szCs w:val="36"/>
          <w:rtl w:val="true"/>
        </w:rPr>
        <w:t>جازعات بطن العتيك كما تم                      ضي رفاق تحثهن رفـاق العتيك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اشتقاقه كالذي قبله لأنه مثله وزيادة ياء النسبة وتاء التأنيث ربض العتيكية</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ببغداد من الجانب الغربي بين الحربية وباب البصرة وقد خرب الآن</w:t>
      </w:r>
      <w:r>
        <w:rPr>
          <w:rFonts w:cs="Traditional Arabic" w:ascii="MS Sans Serif" w:hAnsi="MS Sans Serif"/>
          <w:color w:val="0000FF"/>
          <w:sz w:val="36"/>
          <w:szCs w:val="36"/>
          <w:rtl w:val="true"/>
        </w:rPr>
        <w:t xml:space="preserve">. </w:t>
      </w:r>
      <w:r>
        <w:rPr>
          <w:rFonts w:ascii="MS Sans Serif" w:hAnsi="MS Sans Serif" w:cs="Traditional Arabic"/>
          <w:color w:val="0000FF"/>
          <w:sz w:val="36"/>
          <w:sz w:val="36"/>
          <w:szCs w:val="36"/>
          <w:rtl w:val="true"/>
        </w:rPr>
        <w:t>ينسب إلى عتيك بن هلال الفارسي وله في دولة بني العباس آثار وأخبار وله في المدينة أيضا درب ينسب إليه</w:t>
      </w:r>
      <w:r>
        <w:rPr>
          <w:rFonts w:cs="Traditional Arabic" w:ascii="MS Sans Serif" w:hAnsi="MS Sans Serif"/>
          <w:color w:val="0000FF"/>
          <w:sz w:val="36"/>
          <w:szCs w:val="36"/>
        </w:rPr>
        <w:t xml:space="preserve">. </w:t>
      </w:r>
    </w:p>
    <w:p>
      <w:pPr>
        <w:pStyle w:val="Normal"/>
        <w:widowControl w:val="false"/>
        <w:bidi w:val="0"/>
        <w:ind w:left="0" w:right="0" w:hanging="0"/>
        <w:rPr/>
      </w:pPr>
      <w:r>
        <w:rPr>
          <w:rFonts w:cs="Traditional Arabic" w:ascii="MS Sans Serif" w:hAnsi="MS Sans Serif"/>
          <w:color w:val="0000FF"/>
          <w:sz w:val="36"/>
          <w:szCs w:val="36"/>
        </w:rPr>
        <w:t xml:space="preserve"> </w:t>
      </w:r>
      <w:r>
        <w:rPr>
          <w:rFonts w:cs="Traditional Arabic" w:ascii="MS Sans Serif" w:hAnsi="MS Sans Serif"/>
          <w:color w:val="009716"/>
          <w:sz w:val="36"/>
          <w:szCs w:val="36"/>
        </w:rPr>
        <w:t xml:space="preserve"> </w:t>
      </w:r>
      <w:r>
        <w:rPr>
          <w:rFonts w:ascii="MS Sans Serif" w:hAnsi="MS Sans Serif" w:cs="Traditional Arabic"/>
          <w:color w:val="009716"/>
          <w:sz w:val="36"/>
          <w:sz w:val="36"/>
          <w:szCs w:val="36"/>
          <w:rtl w:val="true"/>
        </w:rPr>
        <w:t>باب العين والثاء وما يليهما</w:t>
      </w:r>
      <w:r>
        <w:rPr>
          <w:rFonts w:ascii="MS Sans Serif" w:hAnsi="MS Sans Serif" w:cs="Traditional Arabic"/>
          <w:color w:val="009716"/>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ثارى</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بوزن سكارى جمع سكران فيكون هذا جمع عثران من عثر الرجل يعثر عثرا وامرأة عثرى فهو لا يجري معرفة ولا نكرة ويجوز أن يكون أصله من العثري وهي الأرض العذي ليس فيها شرب إلا من المط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هو واد عن الأزهر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ثاعث</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جبال صغار سود مما يلي يسار العرائس وهي أجبل في وضح الحمى بضرية مشرفات على وادي مهزول اندفنت بالرمل</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ثال</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كسر أوله وتخفيف ثانيه وآخره لام بوزن جد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ثنية أو واد بأرض جذام يقال عثلت يده تعثل إذا جبرت على غير استواء والعثيل ثرب الشاة ويجوز أن يكون عثال جمع ذلك</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ثان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ضم أوله وتخفيف ثانيه وبعد الألف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اء لبني جذيمة بن مالك بن نصر بن قعين بن الحارث بن ثعلبة بن دودان بن أسد بالثلبوت، وأنشد الأصمعي</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ا منع العثانة وسـط جـرم                      وحتى مازن غير الهـرار</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 xml:space="preserve">وطعن بالـردينـيات شـزز                      وورد الموت ليس له انتظار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العث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لدخا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ثا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مذكور في كتاب بني كنان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العثجلية</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أرض وماء بوادي السليع من أرض اليمامة لبني سحيم عن محمد بن إدريس بن أبي حفصة</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ثر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كسر أوله وسكون ثانيه ثم راء مهملة واخره نون</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اسم موضع جاء في الأخبار يجوز أن يكون فعلان من العثار أو من العثير وهو الغبار</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ع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 xml:space="preserve">بفتح أوله وسكون ثانيه ثم راء </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يمن واشتقاقه من أعثرت فلانا على الأمر أطلعته عليه أو من عثر الرجل يعثر عثرا إذا كبا والعثر الكذب والباطل وهو الذي بعده يقينا إلا أن أهل اليمن قاطبة لا يقولونه إلا بالتخفيف وإنما يجيء مشددا في قديم الشع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مرو بن زيد أخو بني عوف يذكر خروج بجيلة عن منازلهم إلى أطراف اليمن</w:t>
      </w:r>
      <w:r>
        <w:rPr>
          <w:rFonts w:cs="Traditional Arabic" w:ascii="MS Sans Serif" w:hAnsi="MS Sans Serif"/>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مضت فرقة منا يحيطون بالقبا                      فشاهر أمست دارهم وزبـيد</w:t>
      </w:r>
      <w:r>
        <w:rPr>
          <w:rFonts w:ascii="MS Sans Serif" w:hAnsi="MS Sans Serif" w:cs="Traditional Arabic"/>
          <w:sz w:val="36"/>
          <w:sz w:val="36"/>
          <w:szCs w:val="36"/>
        </w:rPr>
        <w:t xml:space="preserve"> </w:t>
      </w:r>
    </w:p>
    <w:p>
      <w:pPr>
        <w:pStyle w:val="Normal"/>
        <w:widowControl w:val="false"/>
        <w:bidi w:val="0"/>
        <w:ind w:left="0" w:right="0" w:hanging="0"/>
        <w:rPr/>
      </w:pPr>
      <w:r>
        <w:rPr>
          <w:rFonts w:cs="Traditional Arabic" w:ascii="MS Sans Serif" w:hAnsi="MS Sans Serif"/>
          <w:sz w:val="36"/>
          <w:szCs w:val="36"/>
        </w:rPr>
        <w:t xml:space="preserve">  </w:t>
      </w:r>
      <w:r>
        <w:rPr>
          <w:rFonts w:ascii="MS Sans Serif" w:hAnsi="MS Sans Serif" w:cs="Traditional Arabic"/>
          <w:sz w:val="36"/>
          <w:sz w:val="36"/>
          <w:szCs w:val="36"/>
          <w:rtl w:val="true"/>
        </w:rPr>
        <w:t>وصلنا إلى عثر وفي دار وائل                      بهاليل منـا سـادة وأسـود ع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فتح أوله وتشديد ثانيه وآخره راء مهملة بوزن أقم وشتم وخضم وشمر وبذر وكل هذه الأسماء منقولة عن الفعل الماضي فلا تنصرف منصرفه</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أبو منصور عثر</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موضع وهو مأسدة يعني أنه كثير الأس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بعضهم</w:t>
      </w:r>
      <w:r>
        <w:rPr>
          <w:rFonts w:cs="Traditional Arabic" w:ascii="MS Sans Serif" w:hAnsi="MS Sans Serif"/>
          <w:sz w:val="36"/>
          <w:szCs w:val="36"/>
        </w:rPr>
        <w:t xml:space="preserve">:          </w:t>
      </w:r>
    </w:p>
    <w:p>
      <w:pPr>
        <w:pStyle w:val="Normal"/>
        <w:widowControl w:val="false"/>
        <w:bidi w:val="0"/>
        <w:ind w:left="0" w:right="0" w:hanging="0"/>
        <w:jc w:val="left"/>
        <w:rPr/>
      </w:pPr>
      <w:r>
        <w:rPr>
          <w:rFonts w:cs="Traditional Arabic" w:ascii="MS Sans Serif" w:hAnsi="MS Sans Serif"/>
          <w:sz w:val="36"/>
          <w:szCs w:val="36"/>
        </w:rPr>
        <w:t xml:space="preserve">  </w:t>
      </w:r>
      <w:r>
        <w:rPr>
          <w:rFonts w:ascii="MS Sans Serif" w:hAnsi="MS Sans Serif" w:cs="Traditional Arabic"/>
          <w:sz w:val="36"/>
          <w:sz w:val="36"/>
          <w:szCs w:val="36"/>
          <w:rtl w:val="true"/>
        </w:rPr>
        <w:t>ليث بعثر يصطاد الـرجـال إذا                      ما الليث كذب عن أقرانه صدقا وقال أبو بكر الهمذاني عثر بتشديد ال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بلد باليمن بينها وبين مكة عشرة أيام ذكره أبو نصر بن ماكولا ولم يذكر تشديد الثاء</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ينسب إليها يوسف بن إبراهيم العثري يروي عن عبد الرزاق روى عنه شعيب بن محمد الزارع</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وقال عمارة عثر على مسيرة سبعة أيام في عرض يومين وهي من الشرجة إلى حلني ويبلغ ارتفاعها في السنة خمسمائة ألف دينار عشر بها والي تبالة تعد في أعمال زبيد وهي معروفة بكثرة الأسود</w:t>
      </w:r>
      <w:r>
        <w:rPr>
          <w:rFonts w:cs="Traditional Arabic" w:ascii="MS Sans Serif" w:hAnsi="MS Sans Serif"/>
          <w:sz w:val="36"/>
          <w:szCs w:val="36"/>
          <w:rtl w:val="true"/>
        </w:rPr>
        <w:t xml:space="preserve">. </w:t>
      </w:r>
      <w:r>
        <w:rPr>
          <w:rFonts w:ascii="MS Sans Serif" w:hAnsi="MS Sans Serif" w:cs="Traditional Arabic"/>
          <w:sz w:val="36"/>
          <w:sz w:val="36"/>
          <w:szCs w:val="36"/>
          <w:rtl w:val="true"/>
        </w:rPr>
        <w:t>قال عروة بن الورد</w:t>
      </w:r>
      <w:r>
        <w:rPr>
          <w:rFonts w:cs="Traditional Arabic" w:ascii="MS Sans Serif" w:hAnsi="MS Sans Serif"/>
          <w:sz w:val="36"/>
          <w:szCs w:val="36"/>
        </w:rPr>
        <w:t xml:space="preserve">:  </w:t>
      </w:r>
    </w:p>
    <w:sectPr>
      <w:type w:val="nextPage"/>
      <w:pgSz w:w="12240" w:h="15840"/>
      <w:pgMar w:left="1440" w:right="1440" w:gutter="0" w:header="0" w:top="1276"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101</Words>
  <Characters>956868</Characters>
  <CharactersWithSpaces>815680</CharactersWithSpace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34:00Z</dcterms:created>
  <dc:creator>*0*</dc:creator>
  <dc:description/>
  <dc:language>en-US</dc:language>
  <cp:lastModifiedBy/>
  <dcterms:modified xsi:type="dcterms:W3CDTF">2004-04-07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