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jc w:val="center"/>
        <w:rPr/>
      </w:pPr>
      <w:r>
        <w:rPr>
          <w:rFonts w:ascii="MS Sans Serif" w:hAnsi="MS Sans Serif" w:cs="Monotype Koufi"/>
          <w:color w:val="FF0000"/>
          <w:sz w:val="44"/>
          <w:sz w:val="44"/>
          <w:szCs w:val="44"/>
          <w:rtl w:val="true"/>
        </w:rPr>
        <w:t>معجم البلدان لياقوت الحموي</w:t>
      </w:r>
      <w:r>
        <w:rPr>
          <w:rFonts w:ascii="MS Sans Serif" w:hAnsi="MS Sans Serif" w:cs="Monotype Koufi"/>
          <w:color w:val="FF0000"/>
          <w:sz w:val="44"/>
          <w:sz w:val="44"/>
          <w:szCs w:val="44"/>
        </w:rPr>
        <w:t xml:space="preserve"> </w:t>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0</w:t>
      </w:r>
    </w:p>
    <w:p>
      <w:pPr>
        <w:pStyle w:val="Normal"/>
        <w:widowControl w:val="false"/>
        <w:bidi w:val="0"/>
        <w:ind w:left="0" w:right="0" w:hanging="0"/>
        <w:jc w:val="left"/>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ن قيس الثاوي برمان بيته                      ويوم حقيل فاد آخر معجب وحقيل أيضا حصن باليمن لرجل يقال له الجذ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حاء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ك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خل باليمامة لبني حكام قوم من بني عبيد بن ثعلبة من حنيف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ك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سكون 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طائ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كك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فتح الكافين وآخره تاء فوقها نقط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و حجارة بيض رقيقة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ك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ثنى اسم لضياع بالبصرة سميت بالحكم بن أبي العاص الثقفي وهذا اصطلاح لأهل البصرة إذا سمها ضيعة باسم زادها عليه ألفا ونونا حتى سمها عبد اللان في قرية سميت لعبد الله، وكانت هذه الضيعة لبني عبد الوهاب الثقفيين موالي جنان صاحبة أبي نواس وقد أكثر من ذكرها في شع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سأل القادمين من حـكـمـان                      كيف خلفتما أبـا عـثـمـ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قولان لـي جـنـان كـمـا                      سرك في حالها فسل عن جن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لهم لا يبارك اللـه فـيهـم                      كيف لم يخف عنهم كتمـانـي حك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خلاف باليمن سمي بالحكم بن سعد العشيرة بن مالك بن أد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حاء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حاء الأولى وكسر الث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روى في بيت ذ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ا ظبية الوعساء بين حلاحل                      وبين النقا آأنت أم أم سـالـم بالجيم والحاء وقد تقدم ذكره والحلاحل السيد الركين والجمع الحلاحل بالفت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لفظ ضد الح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صنم لبني فزازة، والحلال أيضا جبل في طريق مصر من الشام دون العريش إلى الشام وكان من منازل بني راشدة فلما قصد عمرو بن العاص فتح مصر نفرت منه بنو راشدة جبل الحل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ل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تخفيف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يمن والحلال جماعة بيوت الناس واحدتها حلة وهي حلال أي كثيرة والحلال متاع الر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ا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آعرابي ونزل باللعين المنقري ابن أرض المري فذبح له كلب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ني ابن أرض يبتغي الزاد بعدما                      ترامى حلامـات بـه وأجـا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ذات أصفاء سهوب كأنـهـا                      مزاحف هزلى بيتها متـبـا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ى ضوء نار من بعيد فأمـهـا                      تلوح كما لاحت نجوم الفـراق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عبدي اقتـلا داء بـطـنـه                      وأعفاجه العظمى ذوات الـزوائ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ءا بخرشاوي شعيرعلـيهـمـا                      كراديس من أوصال أكدر ساف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ام حتى نازع الشحـم أنـفـه                      وبتنا نعلي أسـتـه بـالـوسـائ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ات بشر غير ضـر وبـطـنـه                      تعج عجيج المعصرات الرواعـد الحل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ضد الحمو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يروى بالفتح وبعد الألف همزة، يجوز أن يكون من حلات الأديم إذا قشر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زهري والخارزنجي الحل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شديد ال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ا لصخر الغي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أراه بالحلاءة شاتيا                      تقشر على أنفه أم مرزم وأم م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يح البارد بلغة هذيل، فأجابه أبو المث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يرتني قر الحلاءة شـاتـيا                      وأنت بأرض قرها غير منجم وقال عرام يقابل ميطان من جبال المدينة جبل يقال له السن وجبال كبار شواهق يقال لها الحلاءة واحدها حلاء لا تنبت شيا ولا ينفع بها إلا ما يقطع للأرحاء ويحمل إلى المدينة وما حواليها، وأنشد الزمخشري ل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تحل إذا ما الغيث أصبحها                      بطن الحلاءة فالأمرار فالسررا كذا أنشده بفتح الحاء، وقال طفيل الغن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سئلت عنا فزارة نـبـأت                      بطعن لنا يوم الحلاءة صائب الحل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لام و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ائ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حليقة أو حالق في غزاة ذي العشير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إسحاق ثم ارتحل رسول الله صلى الله عليه وسلم، عن بطحاء ابن أزهر فنزل الحلائق يسارا ورواه بعضهم الخلائق بالخاء المعجمة وهي أبار معلومة وفسرها من رواها بالخاء المعجمة أنها جمع خليقة وهي البئر التي لاماء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ان 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قرب 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ه در يزيد يوم دعـاكـم                      والخيل محلبة على حلبان والم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النا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ا يأتيه للنصر محلب، وقال زياد من مياه بني قشير حلبان وفيه مثل من أمثال العرب وهو قولهم ترو فإنك وارد حلبان وذلك أن حلبان قليل الماء خبيثه وهو لبني معاوية بن 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ظيمة واسعة كثيرة الخيرات بة الهواء صحيحة الأديم والماء وهي قصبة جند قنسرين في أيامنا هذه والحلب في اللغة مصدر قولك حلبت أحلب حلبا وهربت هربا وطربت طربا والحلب أيضا اللبن الحليب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بنا وشربنا لبنا حليبا وحلبا والحلب من الجباية مثل الصدقة ونح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جاجي سميت حلب لأن إبراهيم عليه السلام كان يحلب فيها غنمه في الجمعات ويتصدق به ف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قراء حلب حلب فسمي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هذا فيه نظر لأن إبراهيم عليه السلام وأهل الشام في أيامه لم يكونها عربا إنما العربية في ولد ابنه إسماعيل عليه السلام وقحطان على أن لإبراهيم في قلعة حلب مقامان يزاران إلى الآن فإن كان لهذه اللفظة أعني حلب أصل في العبرانية أو السريانبة لجاز ذلك لأن كثيرا من كلامهم يشبه كلام العرب لا يفارقه إلا بعجمة يسيرة كقولهم كهنم في جهن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 حلب وحمص وبرذعة كانها إخوة من بني عمليق فبنى كل واحد منهم مدينة فسميت به وهم بنو مهربن حيص بن جان بن مكتف، وقال الدرقي عمليق بن يلمع بن عائذ بن إسليخ بن لوذ ب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غيره عمليق بن لوذ بن سام وكانت العرب تسميه غريبا وتقول في مثل من يطع غريبا يمس غريبا يعنون عمليق بن لوذ ويقال إن لهم بقية في العرب لأنهم كأنها قد اختلطها بهم ومنهم الزباء فعلى هذا يصح أن يكون أهل هذه المدينة كانها يتكلمون بالعربية فيقولون حلب إذا حلب إبراهيم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 مدينة حلب تسع وستون درجة وثلاثون دقيقة وعرضها خمس وثلاثون درجة وخمس وعشرون دقيقة داخلة في الإقليم الرابع طالعها العقرب وبيت حياتها إحدى وعشرون درجة من القوس لها شركة في النسر الطائر تحت إحدى عشرة درجة من السرطان وخمس وثلاثون دقيقة يقابلها مثلها من الجدي بيت ملكها مثلها من الحمل عاقبتها مثلها من الم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عون في زيجه طول حلب ثلاث وستون درجة وعرضها أربع وثلاثون درجة وثلث وهي في الإقليم الرابع، وذكر أبو نصر يحيى بن جرير الطبيب التكريتي النصراني في كتاب ألفه أن سلوقوس الموصلي ملك خمسا وأربعين سنة وأول ملكه كان في سنة ثلاثة آلاف وتسعمائة وتسع وخمسين لآدم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في سنة تسع وخمسين من مملكته وهي سنة أربعة آلاف وثماني عشرة لآدم ملك طوسا المسماة سميرم م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يها وهو الذي بني حلب بعد دولة الإسكندر وموته باثنتي عشرة س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في موضع آخر كان الملك على سوريا وبابل والبلاد العليا سلوقوس نيقطور وهو سريانس وملك في السنة الثالثة عشرة لبطليموس بن لاغوس بعد ممات الإسكندر وفي السنة الثالثة عشر من مملكته بنى سلوقوس اللاذقية وسلوقية وأفامية وبارها وهي حلب وأداسا وهي الرها وكمل بناء أنطاكية وكان بناها قبله يعني أنطاكية أنطيقوس في السنة السادسة من موت الإسكندر، وذكر آخرون في سبب عمارة حلب أن العماليق لما استولها على البلاد الشامية وتقاسموها بينهم استوطن ملوكهم مدينة عمان ومدينة أريحا الغور ودعاهم الناس الجبارين وكانت قنسرين مدينة عامرة ولم يكن يومئذ اسمها قنسرين وإنما كان اسمها صوبا وكان هذا الجبل المعروف الآن بسمعان يعرف بجبل بني صنم وبنو صنم كانها يعبدونه في موضع يعرف اليوم بكفرنبها والعمائر الموجودة في هذا الجبل إلى اليوم هي آثار المقيمين في جوار هذا الصنم وقيل إن بلعام بن باعورا البالسي إنما بعثه الله إلى عباد هذا الصنم لينهاهم عن عبادته وقد جاء ذكر هذا الصنم في بعض كتب بني إسرائيل وأمر الله بعض أنبيائهم بكسره ولما ملك بلقوس الأثوري الموصل وقصبتها يومئذ نينوى كان المستولي على خطة قنسرين حلب بن المهر أحد بني الجان بن مكنف من العماليق فاختط مدينة سميت به وكان ذلك على مضي ثلاثة آلاف وتسعمائة وتسعين سنة لآدم وكانت مدة ملك بلقورس هذا ثلاثين عاما وكان بناها بعد ورود إبراهيم عليه السلام إلى الديار الشامية بخمسمائة وتسع وأربعين سنة لأن إبراهيم ابتلي بما ابتلي به من نمرود زمانه واسمه راميس وهو الرابع من ملوك أثورا ومدة ملكه تسع وثلاثون سنة ومدة ما بينه وبين أدم عليه السلام ثلاثة آلاف وأربعمائة وثلاث عشرة سنة وفي السنة الرابعة والعشرين من ملكه ابتلي به إبراهيم فهرب منه مع عشيرته إلى ناحية حران ثم انتقل إلى جبل البيت المقدس وكانت عمارتها بعد خروج موسى عليه السلام من مصر ببني إسرائيل إلى التيه وغرق فرعون بمائة وعشرة أعوام وكان أكبر الأسباب في عمارتها ما حل بالعماليق في البلاد الشامية من خلفاء موسى و ذلك أن يوشع بن نون عليه السلام لما خلف موسى قاتل أريحا الغور وافتتحها وسبى وأحرق وأخرب ثم افتتح بعد ذلك مدينة عمان وارتفع العماليق عن تلك الديار إلى أرض صوبا وهي قنسرين وبنها حلب وجعلوها حصنا لأنفسهم وأموالهم ثم اختطها بعد ذلك العواصم ولم يزل الجبارون مستولين عليها متحصنين بعواصمها إلى أن بعث الله داود عليه السلام فانتزعهم عنها، وقرأت في رسالة كتبها ابن بطلان المتطبب إلى هلال بن المحسن بن إبراهيم الصابي في نحو سنة </w:t>
      </w:r>
      <w:r>
        <w:rPr>
          <w:rFonts w:cs="Traditional Arabic" w:ascii="MS Sans Serif" w:hAnsi="MS Sans Serif"/>
          <w:sz w:val="40"/>
          <w:szCs w:val="40"/>
        </w:rPr>
        <w:t>4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ولة بني مرداس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نا من الرصافة إلى حلب في أربع مراحل وحلب بلد مسور بحجر أبيض وفيه ستة أبواب وفي جانب السور قلعة في أعلاها مسجد وكنيستان وفي إحداهما كان المذبح الذي قزب عليه إبراهيم عليه السلام وفي أسفل القلعة مغارة كان يخبأ بها غنمه وكان إذا حلبها أضاف الناس بلبنها فكأنها يقولون حلب أم لا ويسأل بعضهم بعضا عن ذلك فسميت لذلك حلبا وفي البلد جامع وست بيع وبيمارستان صغير والفقهاء يفتون على مذهب الإمامية وشرب أهل البلد من صهاريج مملوءة بماء المطر وعلى بابه نهر يعرف بقويق يمد في الشتاء وينضب في الصيف وفي وسط البلد دار علوة صاحبة البحتري وهو بلد قليل الفواكه والبقول والنبيذ إلا ما يأتيه من بلاد الروم، وفيها من الشعراء جماعة منهم شاعر يعرف بأبي الفتح بن أبي حصينة ومن جملة شعره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التقينا لـلـوداع ودمـعـهـا                      ودمعي يفيضان الصبابة والوج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ت لؤلؤ رطبا ففاضت مدامعـي                      عقيقا فصار الكل في نحرها عقدا وفيها كاتب نصراني له قطعة في الخمر أظنه صاعد بن ش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فت صوارم أيدي المازجين لها                      فألبست جسمها درعا من الحبب وفيها حدث يعرف بأبي محمد بن سنان قد ناهز العشرين وعلا في الشعر طبقة المحنكين فمن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جوتكم لم أخش صولـتـكـم                      وإذا مدحت فكيف الري بالل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ين لم ألق لا خوفا ولأطـمـعـا                      رغبت في الهجو إشفاقا من الكذ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ها شاعر يعرف بأبي العباس يكنا بأبي المشكور مليح الشعر سريع الجواب حلو الشمائل له في المجون بضاعة قوية وفي الخلاعة يد باسطة وله أبيات إلى وال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با العباس والفضـل                      أبا العبـاس تـك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مع أمي بلا شـك                      تحاكى الكـركـد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بت في كل مجـرى                      شعرة في الرأس قرنا فأجابه أب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أولى بأبي المذمو                      م بين الناس تك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لي بنتا ولا أنـت                      ولو بـنـت يحـنـا بنت يح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غنية بأنطاكية تحن إلى القرباء وتضيف الغرباء مشهورة بالع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 عجائب حلب أن في قيسارية البزعشرين دكانا للوك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بيعون فيها كل يوم متاعا قدره عشرون ألف دينار مستمر ذلك منذ عشرين سنة والى الآن وما في حلب موضع خراب أصلا وخرجنا من حلب طالبين أنطاكية وبينها وبين حلب يوم وليلة آخر ما ذكر ابن بط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لعة حلب مقام إبراهيم الخليل وفيه صندوق به قطعة من رأس يحيى بن زكرياء عليه السلام ظهرت سنة</w:t>
      </w:r>
      <w:r>
        <w:rPr>
          <w:rFonts w:cs="Traditional Arabic" w:ascii="MS Sans Serif" w:hAnsi="MS Sans Serif"/>
          <w:sz w:val="40"/>
          <w:szCs w:val="40"/>
        </w:rPr>
        <w:t>43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ند باب الجنان مشهد علي بن أبي طالب رضي الله عنه رؤي فيه في النوم وداخل باب العراق مسجد غوث فيه حجر عليه كتابة زعمها أنه خط علي بن أبي طالب رضي الله عنه وفي غربي البلد في سفح جبل جوشن قبر المحسن بن الحسين يزعمون أنه سقط لما جيء بالسبي من العراق ليحمل إلى دمشق أوطفل كان معهم جلب فدفن هنالك وبالقرب منه مشهد مليح العمارة تعصب الحلبيون وبنوه أحكم بناء وانفقها عليه أموالا يزعمون أنهم رأها عليا رضي الله عنه في المنام في ذلك المكان وفي قبلي الجبل جبانة واحدة يسمونها المقا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ا مقام لإبراهييم عليه السلام وبظاهر باب اليهود حجر على الطريق ينذر له ويصب عليه ماء الورد والطيب ويشترك المسلمون واليهود والنصارى في زيارته يقال إن تحته قبر بعض الأنبياء، وأما المسافات فمنها إلى قنسرين يوم وإلى المعرة يومان وإلى أنطاكية ثلاثة أيام والى الرفة أربعة أيام وإلى الأثارب يوم وإلى توزين يوم وإلى منبج يومان وإلى بالس يومان وإلى خناصرة يومان وإلى حماة ثلاثة أيام وإلى حمص أربعة أيام وإلى حران خمسة أيام وإلى اللاذقية ثلاثة أيام وإلى جبلة ثلاثة أيام وإلى طرابلس أربعة أيام وإلى دمشق تسع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 رحمة الله عليه وشاهدت من حلب وأعمالها ما استدللت به على أن الله تعالى خصها بالبركة وفضلها على جميع البلاد فمن ذلك أنه يزرع في أراضيها القطن والسمسم والبطيخ والخيار والدخن والكروم والذرة والمشمش والتين والتفاح عذيا لا يسقى إلا بما المطر ويجيء مع ذلك رخصا غضا رويا يفوق ما يسقى بالمياه والسيح في جميع البلاد وهذا لم أره فيما طوفت من البلاد في غبر أرضها، ومن ذلك أن مسافة ما بيد مالكها في أيامنا هذه وهو الملك العزيز محمد بن الملك الظاهر غازي ابن الملك الناصر يوسف بن أيوب ومدبر دولته والقائم بجميع أموره شهاب الدين طغرل وهو خدم رومي زاهد متعبد حسن العدل والرأفة برعيته لا نظير له في أيامه في جميع أقطار الأرض حاشا الإمام المستنصر بالله أبي جعفر المنصور بن الظاهر بن الناصر لدين الله فإن كرمه وعدله ورأفته قد تجاوزت الحد فالله بكرمه يرحم رعيتهما بطول بقائهما من المشرق إلى المغرب مسيرة خمسة أيام ومن الجنوب إلى الشمال مثل ذلك وفيها ثمانمائة ونيف وعشرون قرية ملك لأهلها ليس للسلطان فيها إلا مقاطعات يسيرة ونحو مائتين ونيف قرية مشتركة بين الرعية والسلطان وقفني الوزير الصاحب القاضي الأكرم جمال الدين أبو الحسن علي بن يوسف بن إبراهيم الشيباني القفطي أدام الله تعالى أيامه وختم بالصالحات أعماله وهو يومئذ وزير صاحبها ومدبر دواوينها على الجريدة بذلك وأسماء القرى وأسماء ملاكها وهي بعد ذلك تقوم برزق خمسة آلاف فارس مراخي الغلة موسع عليهم قال لى الوزير الأكرم أدام الله تعالى علوة لو لم يقع إسراف في خواص الأمراء وجماعة من أعيان المفاريد لقامت بأرزاق سبعة آلاف فارس لأن فيها من الطواشية المفاريد ما يزيد على ألف فارس يحصل للواحد منهم في العام من عشرة آلاف درهم إلى خمسة عشر ألف درهم ويمكن أن يستخدم من فضلات خواص الأمراء ألف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عمالها إحدى وعشرون قلعة يقام بذخائرها وأرزاق مستحفظيها خارجا عن جميع ما ذكرناه وهو جملة آخرى كثيرة ثم يرتفع بعد ذلك كله من فضلات الإقطاعات الخاصة بالسلطان من سائر الجبايات إلى قلعتها عنبا وحبوبا ما يقارب في كل يوم عشرة الاف درهم وقد ارتفع إليها في العام الماضي وهو سنة</w:t>
      </w:r>
      <w:r>
        <w:rPr>
          <w:rFonts w:cs="Traditional Arabic" w:ascii="MS Sans Serif" w:hAnsi="MS Sans Serif"/>
          <w:sz w:val="40"/>
          <w:szCs w:val="40"/>
        </w:rPr>
        <w:t>6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هة واحدة وهي دار الزكاة التي يجبى فيها العشور من الأفرنج والزكاة من المسلمين وحق البيع سبعمائة ألف درهم وهذا مع العدل الكامل والرفق الشامل بحيث لا يرى فيها متظلم ولا متهضم ولا مهتضم وهذا من بركة العمل وحسن ال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فتحها فذكر البلاذري أن أبا عبيدة رحل إلى حلب وعلى مقدمته عياض بن غنم الفهري وكان أبوه يسمى عبد غنم فلما أسلم عياض كره أن يقال له ابن عبد غنم فقال أنا عياض بن غنم فوجد أهلها قد تحصنها فنزل عليها فلم يلبثها أن طلبها الصلح والأمان على أنفسهم وأولادهم وسور مدينتهم وكنائسهم ومنازلهم والحصن الذي بها فأعطها ذلك واستثنى عليهم موضع المسجد وكان الذي صالحهم عياض فأنفذ أبو عبيدة صلحه وقيل بل صالحها على حقن دمائهم وأن يقاسمها أنصاف منازلهم وكنائسهم وقيل إن أبا عبيدة لم يصادف بحلب أحدا لأن أهلها انتقلها إلى أنطاكية وأنهم إنما صالحها على مدينتهم بها ثم رجعها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قلعتها فبها يضرب المثل في الحسن والحصانة لأن مدينة حلب في وطإ من الأرض وفي وسط ذلك الوطإ جبل عال مدور صحيح التدوير مهندم بتراب صح به تدويره والقلعة مبنية في رأسه ولها خندق عظيم وصل بحفره إلى الماء وفي وسط هذه القلعة مصانع تصلى إلى الماء المعين وفيها جامع وميدان وبساتين ودور كثيرة وكان الملك الظاهر غازي بن صلاح الدين يوسف بن أيوب قد اعتنى بها بهمته العالي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عمرها بعمارة عادية وحفر خندقها وبنى رصيفها بالحجارة المهندمة فجاءت عجبا للناظرين إليها لكن المنية حالت بينه وبين تتمتها، ولها في أيامنا هذه ثمانية أبواب باب الأربعين وباب اليهود وكان الملك الظاهر قد جدد عمارته وسماه باب النصر وباب الجنان وباب أنطاكية وباب قنسرين وباب العراق وباب السر وما زال فيها على قديم الزمان وحديثه أدباء وشعراء ولأهلها عناية بإصلاح أنفسهم وتثمير الأموال فقل ما ترى من نشئها من لم يتقبل أخلاق أبائه في مثل ذلك فلذلك فيها بيوتات قديمة معروفة بالثروة ويتوارثونها ويحافظون على حفظ قديمهم بخلاف سائر البلدان وقد أكثر الشعراء من ذكرها ووصفها والحنين إليها وأنا أقتنع عن ذلك بقصيدة لأبي بكر محمد بن الحسن بن مرار الصنوبري وقد أجاد فيها ووصف متنزهاتها وقراها القريبة منها فقال</w:t>
      </w:r>
      <w:r>
        <w:rPr>
          <w:rFonts w:cs="Traditional Arabic" w:ascii="MS Sans Serif" w:hAnsi="MS Sans Serif"/>
          <w:sz w:val="40"/>
          <w:szCs w:val="40"/>
          <w:rtl w:val="true"/>
        </w:rPr>
        <w:t>:</w:t>
      </w:r>
      <w:r>
        <w:rPr>
          <w:rFonts w:ascii="MS Sans Serif" w:hAnsi="MS Sans Serif" w:cs="Traditional Arabic"/>
          <w:sz w:val="40"/>
          <w:sz w:val="40"/>
          <w:szCs w:val="40"/>
          <w:rtl w:val="true"/>
        </w:rPr>
        <w:t>مرها بعمارة عادية وحفر خندقها وبنى رصيفها بالحجارة المهندمة فجاءت عجبا للناظرين إليها لكن المنية حالت بينه وبين تتمتها، ولها في أيامنا هذه ثمانية أبواب باب الأربعين وباب اليهود وكان الملك الظاهر قد جدد عمارته وسماه باب النصر وباب الجنان وباب أنطاكية وباب قنسرين وباب العراق وباب السر وما زال فيها على قديم الزمان وحديثه أدباء وشعراء ولأهلها عناية بإصلاح أنفسهم وتثمير الأموال فقل ما ترى من نشئها من لم يتقبل أخلاق أبائه في مثل ذلك فلذلك فيها بيوتات قديمة معروفة بالثروة ويتوارثونها ويحافظون على حفظ قديمهم بخلاف سائر البلدان وقد أكثر الشعراء من ذكرها ووصفها والحنين إليها وأنا أقتنع عن ذلك بقصيدة لأبي بكر محمد بن الحسن بن مرار الصنوبري وقد أجاد فيها ووصف متنزهاتها وقراها القريبة منها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حبسا العيسى احبسـاهـا                      وأسلا الـدارا س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ـألا أين ظـبـاء ال                      دار أم أين مـهـ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ن قـطـان مـحـاهـم                      ريب دهر ومـح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مت الدار عن الـسـا                      ئل لا صـم صـد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ـيت بـعـدهـم الـدا                      ر وأبـلانـي ب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ة شـطـت نـوى الأظ                      عان لاشطـت نـ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بدور مـن دجـاهـا                      وشموس من ضح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ينهى النـفـس نـاه                      ما أطاعت من عص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بي من عرسـهـا سـخ                      طي ومن عرسي رض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ـية إن جـلـيت كـا                      نت حلى الحسن ح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ـية ألـقـت إلـيهـا                      راية الحسـن دم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ة تسقـيسـك عـينـا                      ها كما تسقـي مـد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طيت لونا مـن الـور                      د وزيدت وجـنـ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ـذا الـبـآات بــاءت                      وقـويق وربـاه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نقوسـاهـا بـهـا بـا                      هى المباهي حين ب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ـبـا صـفـرا وبـاب                      لا ربا مثـلـي و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قلى صحـراء نـافـر                      قل شوقـي لا ق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سلا أجـبـال بـاسـل                      ين قلبـي لا س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ـبـاسـلـين فـلـيب                      غ ركابي من بـغ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لـى بـاشـقـلـيشـا                      ذو التناهـي يتـنـاه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ـعـاذين فـواهـــا                      لبـعــاذين وواه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نـهـر وقـنـــاة                      قد تـلـتـه وتـل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جاري بـرك يجـلـو                      همومي مـجـت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ياض تـلـتـقــي آ                      ملنا في مـلـتـق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د أعـلاهـا عـلــوا                      جوشنا لـمـا ع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زدهت برج أبي الحـا                      رث حسنا وازده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طبت مستشرف الحص                      ن اشتياقـا واط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ى الـمـنـية فـازت                      كل نفـس بـمـن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هواي العوجان الـسـا                      لب النـفـس هـ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قـيلـي بـركة الـت                      ل وسـيبـات رح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كة تربـتـهـا الـكـا                      فور والدر حـصـا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غراني طربي حـي                      تانها لـمـا غ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تلى مطبـخ الـحـي                      تان منها مشـتـ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روج اللهـو ألـقـت                      عير لذاتي عص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مغنى الكامـلـي اس                      تكملت نفسي من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رت ذا الجوهري ال                      مزن غيثـا وغ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أ الراموسة الـحـس                      ناء ربـي وكـل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زى الجتات بـالـس                      عدى بنعمى وجز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دا البستـان مـن فـا                      رس صـب وفـد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رت ذا الجوهري ال                      مزن محلولا ع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آذكرا دار السـلـيمـا                      نية الـيوم اذك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ث عخنا نحوها العـي                      سى تبارى في ب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فا العافـية الـمـو                      سومة الوصف صف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 في مغنى اسمها حذ                      و بحـذو وكـف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لا سطحـي وأحـوا                      ضي خليلي ص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ا ساحة صـهـري                      جي على سوق رد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زجا الـراح بـمـاء                      منه أولا تمـزج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ـت بـدر دجــا أن                      جمها الزهر قـ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جامعـهـا الـجـا                      مع للنفـس تـق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طن مرسي دور الب                      ر بمرسـاة ح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هوات الطـرف فـيه                      فوق ما كان اشته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ـلة كـرمـهـا الـل                      ه بـنـور وح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آهـا ذهـبـا فــي                      لازوزد مـن ر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اقـي مـنـبـر أع                      ظم شيء مرتـق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رى مـئذنة طـــا                      لت ذرى النجم ذ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ـنـوارية مـــا لا                      ترياه لـسـواهـ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عة ما عدت الـكـع                      ب ولا الكعب عد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دا يستقـبـل الـسـح                      ب بسحب من حش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 تسقي الغيث إن لم                      يسقها أو إن سق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ـفـتـهـا قـبة يض                      حك عنها كـنـف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ة أبـدع بــانـــي                      ها بنـاء إذ بـن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اهت الوشي نقـوشـا                      فحكتـه وحـك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رآها مبتـنـي قـب                      ة كسرى ما ابتن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ذا الـجـامـع سـرو                      يتباهى مـن ت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نبا السارية الـخـض                      راء منه جـن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لة المستـشـرف الأع                      لى إذا قابلـتـم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ث يأتي خـلـفـه الا                      داب منها من أ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رجالات حبـى لـم                      يحلل الجهل حـب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راهم مـن سـفـيه                      باع بالعلم السـف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لـى ذاك سـرور ال                      نفس منـي وأس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جو نفسي باب قـنـس                      رين وهن وشج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دث أبكى التـي فـي                      ه ومثلى من بـك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أحمـي حـلـبـا دا                      را وأحمي من حم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 حسن مـا حـوتـه                      حلب أو مـا حـ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وها الداني كمـا تـد                      نو فتاة مـن فـ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سها الثاني الـقـدود ال                      هيف لما أن ثـن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لهـا زيتـونـهـا أو                      لا فأرطاها عص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جـهـا دراجـهـا أو                      فحباراهـا قـط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حكت دبـسـيتـاهـا                      وبكت قـمـري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أفنـان تـنـاجـى                      طائريهـا طـائ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درجاها حبـرجـاهـا                      صلصلاها بـابـ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ملقى الرحل منهـا                      حيث تلقى بيعـ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يرت عنه الكرى طـا                      ئرة طـار كـراهـ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 إذ فـاه بـشـجــو                      أنـه قـبـل فـاهـ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ة تنتـدب صـبـا                      قد شجته وشج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ينت حتى انتـهـت                      في زينة في منته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ي مرجان شواهـا                      لازوزد دفـ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ي تبر منتهـاهـا                      فضة قرطم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دت بالجزع لـمـا                      قلدت سالفـت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 أكـرم مـأوى                      وكريم مـن أ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ط الغيث علـيهـا                      بسط نور ما طو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ساها حـلـلا أب                      دع فيها إذ كسـ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لا لحمتها الـسـو                      سن والورد سم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جن خيرياتها بـالـل                      حظ لا تحرم جن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يون النرجس المن                      هل كالدمع نـد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دودا من شـقـيق                      كاللظى الحمر لظ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نـايا أقـحـوانـا                      ت سنا الدر سن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اع آذريونـهـا إذ                      ضاء من تبر ثر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لى الطل خزامـا                      ها بمسك إذ طل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تشى النيلوفر الشو                      ق قلوبا وافتض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واش قد حشـاهـا                      كل طيب إذ حش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أوساط علـى حـذ                      و الزنابير حـذ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خري يا حلب المـد                      ن يزد جاهك ج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ه إن لم تك الـمـد                      ن رخاخا كنت شاها وقال كشا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تك ندى الغيث آثـارهـا                      وأخرجت الأرض أزه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متعت جارهـا بـلـدة                      كما أمتعت حلب ج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 الخلد يجمع ماتشتهـي                      فززها فطوبى لمن زارها وكفر حلب من قرى حلب وحلب الساجور في نواحي حلب ذكرها في نواحي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وأتى أبو عبيدة بن الجراح رضي الله عنه حلب الساجور بعد فتح حلب وقدم عياض بن غنم الى من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لب أيضا محلة كبيرة في شارع القاهرة بينها وبين الفسطاط رأيتها غير 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جبل برع من أعمال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ي في أصل اللغة الخيل تجتمع للسباق من كل أوب، وحلبة واد بتهامة أعلاه لهذيل وأسفله لكنانة كذا ضبطه الحازمي وهو سهو وغلط إنما هو حلية بالياء تحتها نقطتان وقد ذكر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لب محلة كبيرة واسعة في شرقي بغداد عند باب الأزج وفي موا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حاءين وسكون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عمان وهو في شعر الأخطل مص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ح الإله من اليهود عصابة                      بالجزع بين حليحل وصحار حلح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حاء الثانية وسكون الواو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بين البيت المقدس وقبر إبراهيم الخليل وبها قبر يونس بن متى عليهما السلام، وإليها ينسب عبد الرحمن بن عبد الله بن عبد الرحمن الحلحولي الجعدي محدث زاهد ولد بحلب ونشأ بها وسار الى الإفاق وكان آخر أمره أنه انقطع بمسجد في ظاهر دمشق ففي سنة </w:t>
      </w:r>
      <w:r>
        <w:rPr>
          <w:rFonts w:cs="Traditional Arabic" w:ascii="MS Sans Serif" w:hAnsi="MS Sans Serif"/>
          <w:sz w:val="40"/>
          <w:szCs w:val="40"/>
        </w:rPr>
        <w:t>543</w:t>
      </w:r>
      <w:r>
        <w:rPr>
          <w:rFonts w:ascii="MS Sans Serif" w:hAnsi="MS Sans Serif" w:cs="Traditional Arabic"/>
          <w:sz w:val="40"/>
          <w:sz w:val="40"/>
          <w:szCs w:val="40"/>
          <w:rtl w:val="true"/>
        </w:rPr>
        <w:t>نزل الأفرنج على دمشق محاصرين فخرج هذا الشيخ في جماعة فقتل رحمه الله وإيا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ل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فاء وهو الي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وج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ي حلف فالروض روض فلاجة                      فأجزاعه من كل عيص وغيطل وقد الحق ابن هرمة الهاء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جا نقض الدموع بالوقفه                      على رسوم كالبرد منتسف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دت كما باد منزل خلـق                      بين ربى أريم فذي الحلفه حلفبل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ها قبر كناز أحد الصحابة وهو أبو مرثد بن الحصين وقيل مات ب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م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تث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به وقعة ل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حلوان في اللغة الهبة يقال حلوت فلانا كذا ما لا أحلوه حلوا وحلوانا إذا وهبت له شيا على شيء يفعله غير الأجر وفي الحديث نهي عن حلهان الكاهن والحلوان أن يأخذ الرجل من مهر ابنته لنفسه، وحلوان في عد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وان العراق وهي في آخر حدود السواد مما يلي الجبال من بغداد وقيل أنها سميت بحلوان بن عمران بن الحاف بن قضاعة كان بعض الملوك أقطعه إياها فسميت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الملحمة  ، المنسوب إلى بطليموس حلوان طولها إحدى وسبعون درجة وخمس وأربعون دقيقة وعرضها أربع وثلاثون درجة بيت حياتها أود درجة من الأسد طالعها الذراع اليماني تحت عشر درج من السرطان يقابلها مثلها من الجدي بيت ملكها من الحمل عاقبتها مثلها من الميزان وهي في الإقليم الرابع وكانت مدينة كبيرة عام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ما حلوان فإنها مدينة عامرة ليس بأرض العراق بعد الكوفة والبصرة وواسط وبغداد وسر من رأى كبر منها وأكثر ثمارها التين وهي بقرب الجبل وليس للعراق مدينة بقرب الجبل غيرها وربما يسقط بها الثلج وأما أعلا جبلها فإن الثلج يسقط به دئما وهي وبئة ردية الماء وكبريتية ينبت الدفلى على مياهها وبها رمان ليس في الدنيا مثله وتين في غاية من الجودة ويسمونه لجودته شاه أنجير أي ملك التين وحوإليها عدة عيون كبريتية ينتفع بها من عمة أدواء، وأما فتحها فإن المسلمين لما فرغها من جلولاء ضم هاشم بن عتبة بن أبي وقاص وكان عمه سعد قد سيره على مقدمته الى جرير بن عبد الله في خيل ورتبه بجلولاء فنهض الى حلوان فهرب يزدجرد الى أصبهان وفتح جرير حلوان صلحا على أن كف عنهم وآمنهم على ديارهم وأموالهم ثم مضى نحو اللدينور فلم يفتحها وفتح قرميسين على مثل ما فتح عليه حلوان وعاد الى حلوان فأقام بها واليا إلى أن قدم عمار بن ياسر فكتب إليه من الكوفة أن عمر قد أمره أن يمد به أبا موسى الأشعري بالأهواز فسار حتى لحق بأبي موسى في سنة </w:t>
      </w:r>
      <w:r>
        <w:rPr>
          <w:rFonts w:cs="Traditional Arabic" w:ascii="MS Sans Serif" w:hAnsi="MS Sans Serif"/>
          <w:sz w:val="40"/>
          <w:szCs w:val="40"/>
        </w:rPr>
        <w:t>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واقدي بحلوان عقد لجرير بن عبد الله البجلي وكان قد فتح حلوان في سنة </w:t>
      </w:r>
      <w:r>
        <w:rPr>
          <w:rFonts w:cs="Traditional Arabic" w:ascii="MS Sans Serif" w:hAnsi="MS Sans Serif"/>
          <w:sz w:val="40"/>
          <w:szCs w:val="40"/>
        </w:rPr>
        <w:t>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ي كتاب سيف في سنة </w:t>
      </w:r>
      <w:r>
        <w:rPr>
          <w:rFonts w:cs="Traditional Arabic" w:ascii="MS Sans Serif" w:hAnsi="MS Sans Serif"/>
          <w:sz w:val="40"/>
          <w:szCs w:val="40"/>
        </w:rPr>
        <w:t>16</w:t>
      </w:r>
      <w:r>
        <w:rPr>
          <w:rFonts w:ascii="MS Sans Serif" w:hAnsi="MS Sans Serif" w:cs="Traditional Arabic"/>
          <w:sz w:val="40"/>
          <w:sz w:val="40"/>
          <w:szCs w:val="40"/>
          <w:rtl w:val="true"/>
        </w:rPr>
        <w:t>، وقال القعماع بن عمرو التم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ذكرون إذ نزلنـا وأنـتـم                      منازل كسرى والأمور حـو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رنا لكم ردا بحلوان بعـد مـا                      نزلنا جميعا والجـمـيع نـوا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حن الأولى فزنا بحلوان بعد مـا                      أرنت على كسرى الإما والحلائل وقال بعض المتأخرين يذم أهل حل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إن رأيت جواميسا مقـرنة                      إلا ذكرت ثناء عند حـل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إذا ما أتى الأضياف دارهم                      لم ينزلوهم ودلوهم على الخان وينسب إلى حلوان هذه خلق كثير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حمد الحسن بن علي الخلال الحلواني يروي عن يزيد بن هارون وعبد الرزاق وغيرهما روى عنه البخاري ومسلم في  صحيحيهما  توفي سنة </w:t>
      </w:r>
      <w:r>
        <w:rPr>
          <w:rFonts w:cs="Traditional Arabic" w:ascii="MS Sans Serif" w:hAnsi="MS Sans Serif"/>
          <w:sz w:val="40"/>
          <w:szCs w:val="40"/>
        </w:rPr>
        <w:t>242</w:t>
      </w:r>
      <w:r>
        <w:rPr>
          <w:rFonts w:ascii="MS Sans Serif" w:hAnsi="MS Sans Serif" w:cs="Traditional Arabic"/>
          <w:sz w:val="40"/>
          <w:sz w:val="40"/>
          <w:szCs w:val="40"/>
          <w:rtl w:val="true"/>
        </w:rPr>
        <w:t>، و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فت من حلوان والدمـع غـالـب                      إلى روض نجد أين حلوان من نج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حصباء نجد حين يضربها الـنـدى                      ألذ وأشفى للعلـيل مـن الـو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ناس بكيتـهـم                      لفقدهم هل يبكـينـهـم فـق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داوي ببرد المـاء حـر صـبـابة                      وما للحشا والقلب غيرك من بـرد وأما نخلتا حلوان فأول من ذكرهما في شعره فيما علمنا مطيع بن إياس الليثي وكان من أهل فلسطين من أصحاب الحجاج بن يوسف ذكر أبو الفرج عن أبي الحسن الأسدي حدثنا حماد بن إسحاق عن أبيه عن سعيد بن 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مطيع بن إياس أنه كان مع سلم بن قتيبة بالري فلما خرج إبراهيم بن الحسن كتب إليه المنصور يأمره باستخلاف رجل على عمله والقدوم عليه في خاصته على البريد قال مطيع بن إياس وكانت لي جا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وذابة كنت أحبها فأمرني سلم بالخروج معه فاضطررت إلى بيع الجارية فبعتها وندمت على ذلك بعد خروجي وتتبعتها نفسي فنزلنا حلوان فجلست على العقبة أنتظر ثقلي وعنان دابتي في يدي وأنا مستند إلى نخلة على العقبة و إلى جانبها نخلة آخرى فتذكرت الجارية واشتقت اليها فأنشدت، أ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عداني يا نخلتـي حـلـوان                      وابكياني من ريب هذا الزم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لمـا أن ريبـه لـم يزل يف                      رق بـين الألاف والـجـي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عمري لو ذقتمـا ألـم الـفـر                      قة أبكاكمـا الـذي أبـك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عداني وأيقـنـا أن نـحـسـا                      سوف يأتيكما فـتـفـتـرق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رمتني صروف هذي الليالي                      بفراق الأحـبـاب والـخ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رأني لم تلق نفسي كـمـا لا                      قيت مـن فـرقة الـدهـق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رة لي بالري تذهب هـمـي                      ويسلـي دنـوهـا أحـز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عتني الأيام أغبـط مـا كـن                      ت بصدع للبـين غـير مـ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زعمي أن أصبحت لا تراها ال                      عين مني وأصبحت لا ترانـي وعن سعيد بن سلم عن مطيع قال كانت لي بالري جارية أيام مقامي بها مع سلم بن قتيبة فكنت أتستر بها وأتعشق امرأة من بنات الدهاقين وكنتنازلا إلى جنبها في دار لها فلما خرجنا بعت الجارية وبقيت في نفسي علاقة من المرأة فلما نزلنا بعقبة حلوان جلست مستندا إلى إحدى النخلتين اللتين على العقبة وقلت وذكر الأبيات فقال لي 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من هذه الأبيات أفي جاريتك فاستحييت أن أصدقه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كتب من وقته إلى خليفته أن يبتاعها لي فلم يلبث أن ورد كتابه بأني قد وجدتها وقد تداولها الرجال وقد بلغت خمسة آلاف درهم فإن أمرت أن أشتريها فأخبرني بذلك سل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ما أحب اليك هي أم خمسة آلاف درهم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إن كانت قد تداولها الرجال فقد عزفت نفسي عنها فأمر لي بخمسة آلاف درهم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ما كان في نفسي منها شيء ولو كنت أحبها لم أبال إذا رجعت إلي بمن تداولها ولا أبالي لو ناكها أهل منى كلهم، وذكر المدائني أن المنصور اجتاز بنخلتي حلوان وكانت إحداهما على الطريق وكانت تضيقه وتزدحم الأثقال عليه فأمر بقطعها فأنشد قول مط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لما إن بقيتما أن نحسا                      سوف يلقاكما فتفترقا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والله لا كنت ذلك النحس الذي يفرق بينهما فانصرف وترك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أحمد بن إبراهيم عن أبيه عن جده إسماعيل بن داود أن المه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ثر الشعراء في ذكر نخلتي حلوان ولهممت بقطعهما فبلغ قولي المنصور فكتب إلي بلغني أنك هممت بقطع نخلتي حلوان ولا فائدة لك في قطعهما ولا ضرر عليك في بقائهما وأنا أعينك بالله أن تكون النحس الذي يلقاهما فيفرق بينهما يريد بيت مطيع، وعن أبي نمير عبد الله بن أيوب قال لما خرج المهدي فصار بعقبة حلوان استطاب الموضع فتغدى به ودعا بحسنة ف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ترين طيب هذا الموضع غنيني بحياتي حتى أشرب ههنا أقداحا فأخذت محكة كانت في يده فأوقعت على فخذه وغنته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خلتي وادي بوانة حبـذا                      إذا نام حراس النخيل جناكم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سنت لقد هممت بقطع هاتين النخلتين يعني نخلتي حلوان فمنعني منهما هذا الصوت فقالت له ح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عينك بالله أن تكون النحس المفرق بينهما وأنشدته بيت مطيع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سنت والله فيما فعلت إذ نبهتيني على هذا والله لا أقطعهما أبدا ولأوكلن بهما من يحفظهما ويسقيهما أينما حييت ثم أمر بأن يفعل ذلك فلم تزالا في حياته على ما رسمه إلى أن 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أحمد بن أبي طاهر عن عبد لله بن أبي سعد عن محمد بن المفضل الهاشمي عن سلام الأبرش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خرج الرشيد إلى طوس هاج به الدم بولهان فأشار عليه الطبيب بأكل جمار فأحضر دهقان حلوان وطلب منه فأعلمه أن بلادهم ليس بها نخل ولكن على العقبة نخلتان فأمر بقطع إحداهما فلما نظر إلى النخلتين بعد أن انتهى إليهما فوجد إحداهما مقطوعة والآخرى قائمة وعلى القائمة مكتوب وذكر البيت فأعلم الرشيد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قد عز علي أن كنت نحسكما ولوكنت سمعت هذا البيت ما قطعت هذه النخلة ولو قتلني الدم، ومما قيل في نخلتي حلوان من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حماد عج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 الله سدرتي قصر شي                      رين فداء لنخلتي حل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ئت مستسعدا فلم تسعداني                      ومطيع بكت له النخلتـان وروى حماد عن أبيه لبعض الشعراء في نخلتي حل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ها العاذلان لا تعذلانـي                      ودعاني من الملام دع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كيا لي فإنني مستحـق                      منكما بالبكاء أن تسعد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ني منكما بذلـك أولـى                      من مطيع بنخلتي حلو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ما تجهلان ما كان يشكو                      من هواه وأنتما تعلمـان وقال فيهما أحمد بن إبراهيم الكاتب من قص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ذاك الزمان ليس وإإن أل                      ف يبقى عليه مؤتلـ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بت كفه العـزيز أخـاه                      ثم دنى بنخلتـى حـل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 العزيز مذ كان فـردا                      وكأن لم تجاور النخلتـان وحلوان أيضا قرية من أعمال مصر بينها وبين الفسطاط نحو فرسخين من جهة الصعيد مشرفة على النيل وبها دير ذكر في الديرة وكان أول من اختطها عبد العزيز بن مروان لما ولي مصر وضرب بها الدنانير وكان له كل يوم ألف جفنة للناس حول داره ولذلك،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يوم كأنه عيد أضـحـى                      عند عبد العزيز أو يوم فط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ه ألف جفنة متـرعـات                      كل يوم يمدهما ألف قـدر وكان قد وقع بمصر طاعون في سنة</w:t>
      </w:r>
      <w:r>
        <w:rPr>
          <w:rFonts w:cs="Traditional Arabic" w:ascii="MS Sans Serif" w:hAnsi="MS Sans Serif"/>
          <w:sz w:val="40"/>
          <w:szCs w:val="40"/>
        </w:rPr>
        <w:t>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ليها عبد العزيز فخرج هاربا من مصر فلما وصل حلوان هذه استحسن موضعها فبنى بها دورا وقصورا واستوطنها وزرع بها بساتين وغرس كروما ونخلا فلذلك، يقو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حلوان في الكروم وما                      صنف من تينه ومن عن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خل مواقير بألفنا مـن ال                      برني يهتز ثم في سر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ود سكانه الحمام فـمـا                      تنفك غربانه على رطبـه وقال سعد بن شريح مولى نجيب يهجو حفص بن الوليد الحضرمي والي مصر ويمدح زبان بن عبد العزيز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باعث الخيل تردي في أعنتهـا                      من المقطم في أكناف حـل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زال بغضي ينمى في صدوركم                      إن كان ذلك من حي لـزبـان وحلوان أيضا بليدة بقوهسشان نيسابور وهي آخر حدود خراسان مما يلي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فتح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أسفل الثلبوت لبني نعامة و ذلك حيث يدفع الثلبوت في الزمة على الطريق، وحلوة أيضا بئر بين سميراء والحاجر على سبعة أميال من العباسية عذبة الماء ورشاؤها عشرة أذرع ثم الحاجر والحامضة تناوحها، وعين حلوة بوادي الستارعن الأزهري، وحلوة أيضا موضع بمصر نزل فيه عمرو بن العاص أيام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تشديد وهو في اللغة القوم النزول وفيهم كث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كان في شيبان لو كنت عالما                      قباب وحـي حـلة وذراهـم والحلة أيضا شجرة شاكة أصغر من العوس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أكل من خصب سيال وسلم                      وحلة لما يوطئها النـعـم والحلة علم لعدة مواضع وأشه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ة بني مريد مدينة كبيرة بين الكوفة وبغداد كانت تسمى الجامعين طولها سبع وستون درجة وسدس وعرضها اثنتان وثلاثون درجة تعديل نهارها خمس عشرة درجة وأطول نهارها أربع عشرة ساعة وربع وكان أول من عمرها ونزلها سيف الدولة صدقة بن منصور بن دبيس بن علي بن مريد الأسدي وكانت منازل أبائه الدور من النيل فلما قوي أمره واشتد أزره وأكثرت أمواله لاشتغال الملوك السلجوقية بركياروق ومحمد وسنجر أولاد ملك شاه بن ألب أرسلان بما تواتر بينهم من الحروب انتقل إلى الجامعين موضع في غربي الفرات ليبعد عن الطالب وذلك في محرم سنة</w:t>
      </w:r>
      <w:r>
        <w:rPr>
          <w:rFonts w:cs="Traditional Arabic" w:ascii="MS Sans Serif" w:hAnsi="MS Sans Serif"/>
          <w:sz w:val="40"/>
          <w:szCs w:val="40"/>
        </w:rPr>
        <w:t>4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أجمة تأوي إليها السباع فنزل بها بأهله وعساكره وبنى بها المساكن الجليلة والدور الفاخرة وتأنق أصحابه في مثل ذلك فصارت ملجأ وقد قصدها التجار فصارت أفخر بلاد العراق وأحسنها مدة حياة سيف الدولة فلما قتل بقيت على عمارتها في اليوم قصبة تلك الكورة، وللشعراء فيها أشعار كثيرة منها قول إبراهيم بن عثمان الغزي وكان قدمها فلم يحم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في الحلة الـغـداة كـأنـي                      علوي في قبضة الـحـج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عرب لا يعرفون كـلامـا                      طبعهم خارج عن المـنـه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دور لا يشرحـون صـدورا                      شغلتهم عنها صدور الـدج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مليك الذي يخاطـبـه الـنـا                      س بسيف ماضي وفخر وت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ه ناصح ولا يعلـم الـغـب                      ب وقد طال في مقامي لجاج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ة ما وجدت غير ابن فخر ال                      دين طبا لها لطـيف الـعـل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سلطت صروف اللـيالـي                      كسرت صخر تدمر كالزجـاج</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حلة أيضا حلة بني قيلة بدارع ميسان بين واسط والبصرة، والحلة أيضا حلة بني دبيس بن عفيف الأسمي قرب الحويزة من ميسان بين واسط والبصرة والأهواز في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في اللغة المرة الواحدة من الحلول، وهو اسم قف من الشريف بناحية أضاخ بين ضرية واليمامة، وفي شعر عويف القوافي حلة الشوك، والحلة أيضا قرية مشهورة في طرف دجيل بغداد من ناحية البرية بينها وبين بغداد ثلاثة فراسخ تنزلها القف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تشديد ثانيه وكسره أيضا وياء ساكنة وتاء فوقها نقطتان يجوز أن يكون من حلت الصوف عن الشاة إذا أنزلته وهذا من أبنية الملازمة للتكثير نحو سكير وشريب وخمير لتكثير السكر والشرب ومدمن ال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حليت بوزن خر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دن وقرية، وقال نصر حليت جبال من أخيلة حمى ضرية عظيمة كثيرة القنان كان فيه معدن ذهب وهو من ديار بني كلاب، وقال أبو زياد حليت ماء بالحمس للضباب وبحليت معدن حليت كذا في كتابه،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ليت أقوت منهم وتبدلت ويروى بح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والحلت لزوم ظهر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في قول أبي ضب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لا علمت أبا إياس مشهدي                      أيام أنت إلى الموالي تصخ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خذت بزي واتبعت عمركم                      والقوم دونهم الحليت فأرثـد قال لا يقال الحليت إلا بالتصغ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الحليس قوم من بجيلة يجاورون بني سل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ف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علي بن عيسى بن حمزة بن وهاس الحسنى العل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ح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يخرج عامل بني كلاب من المدينة فأول منزل يصدق عليه الأريكة ثم العناقة ثم مدعا ثم المصلوق ثم الزنية ثم يرد الحليف لبني أبي بكر بن كلاب ثم الدخول ثم الحصاء ثم يرد الحوأب ثم سجى ثم الليلة ثم ينصرف إلى المدبنة ويصدق على الحليف بطونا من بطون أبي بكر بن عبد الله بن كلاب وسلول و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أيضا والفاء ذو الحل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المدينة ستة أميال أو سبعة ومنها ميقات أهل المدينة وهو من مياه جشم بينهم وبين بني خفاجة من ع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و الحليفة أيضا الذي في حديث رافع بن خديج قال كذا مع رسول الله بذي الحليفة من تهامة فأصبنا نهب غنم فهو موضع بين حاذة وذات عرق من أرض تهامة وليس بالمهد الذي قرب المدينة</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ه بالقاف كأنه تصغير حل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د مدفع الملحاء، وقال أبو زياد من مياه بني العجلان الحليقة يرها طريق اليمامة إلى مكة وعليها نخل وهي من أرض القعاقع المذكورة في موضعها وقرأت بخط الأزعي بن المعلى في شعر تميم بن أبي بن مقبل العجلاني وصيغته وجم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حليفة ماء لست قـاربـه                      مع الثناء الذي خبرت يأت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لين الله للمعروف حاضرها                      ولا يزل مفلسا ما عاش باديها قال الحليفة ماء لا أقربه ولا أغتر بالثناء عليه فكتب في الموضعين بالف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سليم لهم فيه وقائع ذكره في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ي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جمع حلمة الثدي وهي أكمات ببطن ف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مخشري حليمات أنقاء بالدهناء،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ني ابن أرض يبتغي الزاد بعدما                      ترامي حلـيمـات بـه وأجـا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ذات أصفاء سهوب كأنـهـا                      مزاحف هزلى بيتها متـبـاعـد ويروى حلامات وقد تقدم، وأنشد ابن الأعرابي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أعناق الجمال البزل                      بين حليمات وبين الجبل من آخر الليل جذوع النخ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وضع كانت فيه وقعة ومنه ما يوم حليمة بسر وهذا غلط إنما حليمة اسم امرأة بنت الحارث الغساني نائب قيصر بدمشق وهو يوم صار فيه المنذر بن المنذر بعرب العراق إلى الحارث الأعرج الغساني وهو الأكبر وسار الحارث في عرب الشام فالتقوا بعين أباغ وهو عن أشهر أيام العرب فيقال إن الغبار يوم حليمة سد عين الشمس فظهرت الكواكب المتباعدة من مطلع الشمس، وقيل بل كان الضجاعمة وهم عرب من قضاعة عمالا للروم بالشام فلما خرجت غسان من مأرب كما ذكرناه في مأرب نزلت الشام وكانت الضجاعمة يأخذون من كل رجل دينارا فأتى العامل جذعا وهو رجل من غسان وطالبه بدينار فاستمهله فلم يفعل فقتله فدارت الحرب بين غسان والضجاعم فضربت العرب جذعا مثلا وقالها خذ من جذع ما أعطاك، وكان لرئيس غسان ابنة جميل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يمة فأعطاها تورا فيه خلوق وقال لها خلقي به قومك فلما خلقتهم تناوحها وأجلها الضجاعم وملكوا الشام فقالها ما يوم حليمة بس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يوم حليمة هو اليوم الذي قتل فيه الحارث بن أبي شمر الغساني المنذر بن ماء السماء، وجعلت حليمة بنت الحارث تخلق قومها وتحرضهم على القتال فمر بها شاب فلما خلقته تناولها وقبلها فصاحت وشكت ذلك إلى أبويها فقالا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كتي فما في القوم أجلد منه حين اجترأ وفعل هذا بك فإنا أن يبل غدا بلاءحسنا فأنت امرأته لاما أن يقتل فتنالي الذي تريدين منه فأبلى الفتى بلاء عظيما ورجع سالما فزوجوه حليمة، و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يرن من أزمان يوم حـلـيمة                      إلى اليوم قد جزبن كل التجارب ح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ياء خفيفة وهإ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أسدة بناحية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نأنهم يخشون منـك مـدربـا                      بحلية مشبوح الذراعين مهزعا وقيل حلية واد بين ديار وعليب يفرغ في السري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و من أرض اليم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ية موضع بنواحي الطائف، وقال الزمخشري حلية واد بتهامة أعلاه لهذيل أسفله لكنانة، وقال أبو المنذر ظعنت بجيلة وخثعم جبال السراة فنزلوها وسكنها فيها فنزلت قسر بن عبقر بن أنمار بن أراش جبال حلية وأسالم وما صاقبها أهلها يومئذ من العاربة الأولى يقال لهم بنو ثابر فأجلوهم عنها وحقها مساكنهم ثم قاتلوهم فغلبوهم على السراة ونفوهم وقاتلها بعد ذلك خثعم فنفوهم عن بلادهم، فقال سويد بن جذعة أحد بني أفصى بن صير بن قس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أزحنا ثابرا عـن بـلادهـم                      بحلية أغناما ونـحـن أسـو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نة طالت وطال طـوالـهـا                      وأقحط عنها القطر وابيض عو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دنا سراة لا يحـول ضـيفـنـا                      إذا خالة تعيا بـقـوم نـكـ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نفينا خثعما عـن بـلادهـم                      تقتل حتى عاد مولى سـنـ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قين فرق باليمـامة مـنـهـم                      وفرق يخيف الخيل تترى حدودها وحلية أيضا حصن من حصون تعز في جبل صبر من أرض اليم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ضرية لغني وعندها كان اجتماع غني للخصومة في عين ن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مية بن أبي عائذ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ها وسط النساء غمـامة                      فرعت بريقها نشيء نشاص</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مغزل بالخل أو بحـلـية                      تقرو السلام بشادن مخماص وأنشد أبو عمرو الشيباني فى نواد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أسقياني من حلية شـربة                      بحسي سقته حين سال سج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لم على الأظبي الأولف بطنها                      وعبريها أجنى لهن وضالـهـا أج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أثمر والعب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ظام من الس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لي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بوزن ظ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 اليمني ح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يمن على ساحل البحر بينها وبين السرين يوم واحد وبينها وبين مكة ثمانية أيام وهي حلية المقدم ذك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حبي سدر حـلـية مـوردي                      حياض المنايا أو مقـيدي الأعـ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إن أسعدتما فهـمـمـتـمـا                      بأدنى ظلال السدر فاستتبـعـ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ما أحببت سدنـرا بـبـلـدة                      من الأرض حتى سدنر حلي اليمان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حاء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في آخر هذا الباب لأنه يكتب بال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ين الألفين تاء فوقها نقط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تاج معقود عـلـيه                      بأغنام أخذن بـذي أ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ديار صوادر عن حماتـا                      لبين الكفر والبرق الدواني الحما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حال من حزم الحماتين دونهم                      وأعرض من وادي بليد شجون الحم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يمامة لبني عدي بن عبد مناة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حمار من الدو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ميم بوزن عط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حمار من الدو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رة في بلاد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اشتقاقه بع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مع حميس وهو المكان الصلب وه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قا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الرمل من جبال 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سلمى في حماطان اسلمي وحماطان موضع فيم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هو في اللغة شجر غليظ على البا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مثال العصي من الحماط قال أبو منصور حم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ذو الرم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لحقنا بالحمول وقد عـلـت                      حماط وحرباء الضحى متشاوس وفي كتاب هذيل خرجت غازية من بني قريم من هذيل يريدرن فهما حتى أصبحوا على ماء يقال له ذر حماط من صدر الليث وخرجت غازية من فهم يريدون بني صاهلة حتى طلعوا بذي حماط فالتقاهم بنو قريم وهم رهط تأبط شرا بنو عمي فقتلتهم بنو قريم فلم يبق منهم غير رجل واحد أعجز عريانا، فقال سلمى بن المقعد الق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فلت منا العلقمي تـزخـفـا                      وقد خفقت بالظهر واللمة ال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يضا وقد ألقى الرداء وراءه                      وقد ندر السيف الذي يتقـ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طعن وضرب واعتناق كأنمـا                      يلقهم بين الحـمـائط أبـرد الحم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جر وجمعه حمائ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خفيف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لبني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ميم وألف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 بني كلاب من يناص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م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والحمام في اللغة حمى ال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ذات الح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مكة والمدينة ، والحمام أيضا ماء في ديار قشير قرب اليمامة، والحمام ماء جاهلي ب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ميس الحمام مضاف إلى الحمام الطير المعروف وهو من من بين ملل وصخيرات اليمام اجتاز به رسول الله صلى الله عليه وسلم يوم بدر، وحمام موضع بالبحرين قطعه ثور بن عزرة القديري والحمام صنم في بني هند بن حرام بن ضنة بن عبد بن كبير بن عذرة سمع منه صوت بظهور الإ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م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خفيف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ذو حمام بنا وحفـير                      بالسر مبدى منهم ومصير حمام أ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وفه ذكره في الأخبار مشهور منسوب إلى أعين مولى سعد بن أبي وقا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 ب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الموحدة وسكون اللام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من ذكره في بل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طريق الحاج ب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صطلاح أهل الموصل وهي بين الموصل وجهينة قرب عين القار غربي دجلة وهي عين ماؤها حار كبريتية يقول أهل الموصل إن بها منافع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مام فب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ياء ساكن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 نسب إلى فيل مولى زياد ابن أبيه وكان حاجبه وكان أهل البصرة يضربون المثل بحمامه وركب فيل يوما ومعه أبو الأسود المولي وكان فيل على برذون هملاج،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 أبيك ما حمام كسرى                      على الثلثين من حمام فيل فقال أبو الأس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إرقاصنا خلف الموالي                      بسنتنا على عهد الرسول وقال يزيد بن مفزغ لطلحة الطلح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نيني طليحة ألـف ألـف                      لقد منيتني أمـلا بـعـي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لماجد حر ولـكـن                      لسمراء التي تلد العـبـي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دخلت في حمام فـيل                      وألبست المطارف والبرو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 منج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منجاب بن راشد الضبي قرأت بخط ابن برد الخيار الصولي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سيرين مرت امرأة برجل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جل كيف الطريق إلى حمام منجاب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هنا وأرشدها إلى خربة ثم قام في أثرها وراودها عن نفسها فأبت فلم يلبث الرجل أن حضرته الوفاة فقيل له قل لا اله الا الله فأنشد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قائلة يوما وقد لـغـبـت                      كيف الطريق إلى حمام منجاب ذات الحت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ين الإسكندرية وأفريقية له ذكر في الفتوح وهو إلى إفريقية أق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حد الحمام من الطي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ليم من جانب العلياء القب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ذلك في تفسير قول كثير ع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لية أيسارها قطر الحـمـى                      تواعدن شربا من حمامة معلما وإتاه عنى فيما أحسب حاجب بن ذبيان المازني مازن بن عمرو بن تميم،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رام نهي حمامتين مكانـه                      أم هل تغير بعدنا الأحـف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 شعري غير منية باطل                      والحمر فيه عواطف أط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رزسمن بي المطية بعدما                      يحدي القطين وترفع الأخدار وقيل حمامة ماء لبني سعد بن زيد مناة بن تميم بالعرمة، وينشد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الفؤاد فلا يزال موكـلا                      بهوى حمامة أو بريا العاقر والمشهور بهوى جمانة وقد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تشديد الميم وألف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بصرة سميت بالقبيلة وهم بنو حمان بن سعد بن زيد مناة بن تميم واسم حمان عبد العزى وقد سكن هذه المحلة من نسب إليها وإن لم يكن من القب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بلفظ حماة المرأة وهي أم زوجها لا لغة فيه غير هذه وكل شيء من قبل الزوج نحو الأب والأخ فهم الأحماء واحدهم حما وفيه أربع لغات حما مثل قفا وحمو مثل أبو وحمء ساكنة الميم بعدها همزة وحم بغير همزة وحماة أيضا عصبة الساق وحماة مدينة كبيرة عظيمة كثيرة الخيرات رخيصة الأسعار واسعة الرقعة حفلة الأسواق يحيط بها سور محكم وبظاهر السور حاضر كبير جدا فيه أسواق كثيرة وجامع مفرد مشرف على نهرها المعروف بالعاصي عليه عدة نواعير تستقي الماء من العاصي فتسقي بساتينها وتصب إلى بركة جامعها ويقال لهذا الحا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سوق الأسفل لأنه منحط عن المدينة ويسمون المسور السوق الأعلى وفي طرف المدينة قلعة عظيمة عجيبة في حصنها واتقان عمارتها وحفر خندقها نحو مائة ذراع وأكثر للملك المنصور محمد بن تقي الحين عمر بن شاهناه بن أيوب وهي مدينة قديمة جاهلية ذكرها أمرؤ القيس في شعر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طع أسباب اللـبـانة والـهـوى                      عشية رحنا من حمـاة وشـيز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ير يضج العود مـنـه يمـنـه                      أخو الجهد لا يلنوى على من تعذرا إلا أنها لم تكن قديما مثل ما هي اليوم من العظم بسلطان مفرد بل كانت من عمل 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حمد بن الطيب فيما ذكره من البقاع التي شاهدها في مسيره من بغداد مع المعتضد إلى الطواحين فقال بعد ذكره حمص وحماة قرية عليها سور حجارة وفيها بناء بالحجارة واسع والعاصي يجري أمامها ويسقي بساتينها ويدير نواعيرها وكان قوله هذا في سنة </w:t>
      </w:r>
      <w:r>
        <w:rPr>
          <w:rFonts w:cs="Traditional Arabic" w:ascii="MS Sans Serif" w:hAnsi="MS Sans Serif"/>
          <w:sz w:val="40"/>
          <w:szCs w:val="40"/>
        </w:rPr>
        <w:t>2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اها 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المنجمون طول حماة اثنتان وستون درجة وثلثان وعرضها خمس وثلاثون درجة وثلثان وربع، وقال أحمد بن يحيى بن جابر ولما افتتح أبو عبيدة حمص وفرغ في سنة </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ف بها عبادة بن الصامت ومضى نحو حماة فتلقاه أهلها مذعنين فصالحهم على الجزية في رؤوسهم والخراج على أرضهم ومضى إلى شيزر فكان حالها حال حماة، وقال عبد الرحمن بن المستخف يهجو الملك المنصور محمد بن تقي الدين صاحب حم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ان يصلح أن يكون محمد                      يسوى حماة لقلة فـي دين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اشبهت منه الصفاة فهرها                      من جنسه وقرونها كقرونـ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ون حم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ان متقابلتان جبل، يشرف عليها ونهرها العاصي وبين كل واحد من حماة وحمص والمعرة وسلمية وبين صاحبه يوم وبينها وبين شنزر نصف يوم وبينها وبين دمشق خمسة أيام للقوافل وبينها وبين حلب أربعة أيام، وقد نسب إليها جماعة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قاضي القضاة ببغداد أبو بكر محمد بن المظفر بن بكران بن عبد الصمد بن سلمان الحموي المعروف بالشامي وكان من صالحي القضاة تفقه على القاضي أبي الطيب الطبري وكان لا يخاف في الله لومة لأم روى عن أبي القاسم بن بدران وأبي طالب بن عيلان وغيرهما روى عنه عبد الواحد بن المبارك وغيره ومولده بحماة سنة </w:t>
      </w:r>
      <w:r>
        <w:rPr>
          <w:rFonts w:cs="Traditional Arabic" w:ascii="MS Sans Serif" w:hAnsi="MS Sans Serif"/>
          <w:sz w:val="40"/>
          <w:szCs w:val="40"/>
        </w:rPr>
        <w:t>4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بغداد في شعبان سنة </w:t>
      </w:r>
      <w:r>
        <w:rPr>
          <w:rFonts w:cs="Traditional Arabic" w:ascii="MS Sans Serif" w:hAnsi="MS Sans Serif"/>
          <w:sz w:val="40"/>
          <w:szCs w:val="40"/>
        </w:rPr>
        <w:t>48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حمار نحو شمال وشمائل وإفال وأفائل وهي حجارة تجعل حول الحوض ترد الماء إذا طغ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الشحط في أعلا حمائره                      سائب القز من ريط وكت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و علم لموضع كذ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م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فصي ومن قلات العارض يعني عارض اليمامة المشهورة، الحمائم والحجائ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تا الثوير والمنتض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حمة وستفسر معانيها بعد هذا إن شاء الله، والثوير تصغير الثور وهما جبلان، والثوير أبيرق أبيض وهما لبني كعب بن عبد الله بن أبي ب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الحم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مراني، مدينة حواليها مائة وعشرون ق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راء ال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أسد أحد الأسد بالمد والإضافة وهو، موضع على ثمانية أميال من المدينة إليه انتهى رسول الله صلى الله عليه وسلم يوم أحد في طلب المشركين، والحمراء اسم لمدينة لبلة بالأندلس وهي مدينة قديمة فيها آثار عجيبة وهي على نهر طنتس وبها عين الشب وعين الزاج، والحمراء أيضا حصن من نواحي بيت المقدس، والحمراء أيضا موضع بفسطاط مصر، والحمراء أيضا من قرى مصر وتعرف بحمراء السنبلاوين بكسر السين المهملة وسكون النون وكسر الباء الموحدة وفتح الهاو وياء ساكنة وكسر النون بلفظ التثنية من كورة الشرقية، والحمراء أيضا وتعرف بالحمراء الشرقية وبحمراء شروين من كورة الغربية، والحمراء أيضا وتعرف بالحمراء الغربية من كورة الغربية و إلى إحدى هذه، ينسب إلياس بن الفرج بن ميمون الحمراوي روى عن يونى بن عبد الأعلى ومات سنة </w:t>
      </w:r>
      <w:r>
        <w:rPr>
          <w:rFonts w:cs="Traditional Arabic" w:ascii="MS Sans Serif" w:hAnsi="MS Sans Serif"/>
          <w:sz w:val="40"/>
          <w:szCs w:val="40"/>
        </w:rPr>
        <w:t>307</w:t>
      </w:r>
      <w:r>
        <w:rPr>
          <w:rFonts w:ascii="MS Sans Serif" w:hAnsi="MS Sans Serif" w:cs="Traditional Arabic"/>
          <w:sz w:val="40"/>
          <w:sz w:val="40"/>
          <w:szCs w:val="40"/>
          <w:rtl w:val="true"/>
        </w:rPr>
        <w:t>، والحمراء أيضا من قرى سنج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راند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ثم السكون وراء وألف ونون ساكنين وكسر الدال المهملة وزاي معناه بالفارسية، قلعة حمران وهي بخراسان وذكرها في الفتوح فتحها عبد الله بن عامر بن كريز في سنة </w:t>
      </w:r>
      <w:r>
        <w:rPr>
          <w:rFonts w:cs="Traditional Arabic" w:ascii="MS Sans Serif" w:hAnsi="MS Sans Serif"/>
          <w:sz w:val="40"/>
          <w:szCs w:val="40"/>
        </w:rPr>
        <w:t>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أيضا، قصر حمران في البادية بين العقبة والقاع بقرب الجادة يطؤه الحاج متياسرا قليلا، قال ربيعة بن مقروم الض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آل هند عرفت الرسوما                      بحمران قصرا أبت أن تري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ال معارفهـا بـعـد مـا                      أتت سنتان عليها الوشـومـا وقصر حمران أيضا قرية قرب المعشوق في غربي سامراء بينها وبين تكريت مرحلة، وحمران أيضا ماء في ديار الرباب كان مالك بن الريب المازني ورفيق ل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أبو حردب يلصان ويقطعان الطريق فأستعمل رجل من الأنصار عليهم فأخذ مالكا وأبا حردب وتخفف مالك مع الأنصاري فأمر غلاما له فجعل يسوق مالكا فتغفل مالكا غلام الأنصاري فأنتزع منه سيفه فقتله به ثم شد على الأنصاري فقتله ثم هرب إلى البحرين ومنها إلى فارس فلم يزل مقيما بها إلى أن قدم سعيد بن عثمان بن عفان واليا على خراسان فأستصحبه، وقال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في دجا ليل فأصبح دونهـا                      مفاوز حمران الريف وغ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الع من وادي الكلاب كأنـهـا                      وقد أنجدت منه فـريدة رب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دماء البدن إن لم تفـارقـي                      أبا حردب يوما وأصحاب حردب وحمران أيضا موضع بالر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تين وتشديد الراء بوزن حبر وفلز، موضع بالبا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تين وتشديد الزاي وألف ونون، قرية بنجران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مدينة بالمغر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كري الطريق من أشير إلى مرسى الدجاج، تخرج من مدينة أشير إلى شعبة وهي قرية ومنها إلى مضيق بين جبلين ثم تفضي إلى فحص أفيح تجمع فيه عروق العاقر قرحا ومن هذا الموضع تحمل إلى الآفاق و هناك مدينة تسمى حمزة نزلها وبناها حمزة بن الحسن بن سليمان بن الحسين بن علي بن الحسن بن علي بن أبي طالب وأبوه الحسن بن سليمان هو الذي دخل المغرب وكان له من البنين حمزة هذا وعبد الله إبراهيم وأحمد ومحمد والقاسم وكلهم أعقب هناك وتسير من حمزة إلى بلياس وهي في جبل عظيم ومن بلياس إلى مرسى الدجاج، ينسب إليها أبو القاسم عبد الملك بن عبد الله بن داود الحمري المغربي كان فقيها صالحا سمع ببغداد أبا نصر الزينبي وبالبصرة أبا علي الستري روى عنه أبو القاسم الدمشق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في سنة </w:t>
      </w:r>
      <w:r>
        <w:rPr>
          <w:rFonts w:cs="Traditional Arabic" w:ascii="MS Sans Serif" w:hAnsi="MS Sans Serif"/>
          <w:sz w:val="40"/>
          <w:szCs w:val="40"/>
        </w:rPr>
        <w:t>527</w:t>
      </w:r>
      <w:r>
        <w:rPr>
          <w:rFonts w:ascii="MS Sans Serif" w:hAnsi="MS Sans Serif" w:cs="Traditional Arabic"/>
          <w:sz w:val="40"/>
          <w:sz w:val="40"/>
          <w:szCs w:val="40"/>
          <w:rtl w:val="true"/>
        </w:rPr>
        <w:t>، وسوق حمزة بلد آخر بالمغرب وهي مدينة عليها سور ينزلها صنهاجة منسوبة أيضا إلى حمزة بن حسن بن سليمان وهي أقرب من الأو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صاد مهملة، بلد مشهور قديم كبير مسور وفي طرفه القبلي قلعة حصينة على تل عال كبيرة وهي بين دمشق وحلب في نصف الطريق يذكر ويؤنث، بناه رجل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حمص بن المهر بن جان بن مكنف وقيل حمص بن مكنف العمليق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الاشتقاق حمص الجرح يحمص حموصا وأنحمص ينحمص انحماصا إذا ذهب ورم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عون في زيجه طول حمص إحدى وستون درجة وعرضها ثلاث وثلاثون درجة وثلثان وهي في الاقليم الرابع وفي كتاب  الملحمة  مدينة حمص طولها تسع وستون درجة وعرضها أربع وثلاثون درجة وخمس وأربعون دقيقة من الإقليم الرابع ارتفاعها ثمان وسبعون درجة تحت ثماني درج من السرطان يقابلها مثلها من الجدي بيت ملكها مثلها من الحمل بيت عاقبتها مثلها من الميز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السير حمص بناها اليونانيون وزيتون فلسطين من غرسهم، وأما فتحها فذكر أبو المنذر عن أبي مخنف أن أبا عبيدة بن الجراح لما فرغ من دمشق قدم أمامه خالد بن الوليد وملحان بن زيار الطائي ثم أتبعهما فلما توافوا بحمص قاتلهم أهلها ثم لجؤا إلى المدينة وطلبها الأمان والصلح فصالحوه على مائة ألف وسبعين ألف دينا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اقدي وغيره بينما المسلمون على أبواب دمشق إذ أقبلت خيل للعدو كثيفة فخرج إليهم جماعة من المسلمين فلقوهم بين بيت لهيا والثنتة فولوا منهزمين نحو حمص على طريق قارا حتى وافوا حمص وكأنها متخوفين لهرب هرقل عنهم فأعطها ما بأيديهم وطلبها الأمان فأمنهم المسلمون فأخرجها لهم النزل فأقامها على الأرنط وهو النهر المسمى بالعاصي وكان على المسلمين السمط بن الأسود الكندي فلما فرغ أبو عبيدة من أمر دمشق أستخلف عليها يزيد بن أبي سفيان ثم قدم حمص على طريق بعلبك فنزل بباب الرستن فصالحه أهل حمص على أن أمنهم على أنفسهم وأموالهم وسور مدينتهم وكنائسهم وأرحائهم واستثنى عليهم ربع كنيسة يوحنا للمسجد واشترط الخراج على من أقام منهم، وقيل بل السمط صالحهم فلما قدم أبو عبيدة أمضى الصلح وإن السمط قسم حمص خططا بين المسلمين وسكنوها في كل موضع جلا أهله أو ساحة متروك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خنف أول راية وافت للعرب حمص ونزلت حول مدينتها راية ميسرة بن مسرور العبسي وأول مولود ولد في الإسلام بحمص أدهم بن محرز وكان أدهم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أمه شهدت صفين وقاتلت مع معاوية وطلبت دم عثمان رضي الله عنه وما أحد أن لي بذلك حمر النعم، قا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عجائب حمص صورة على باب مسجدها إلى جانب البيعة على حجر أبيض أعلاه صورة إنسان وأسفله صورة العقرب إذا أخذ من طين أرضها وختم على تلك الصورة نفع من لدع العقرب منفعة بينة وهو أن يشرب الملسوع منه بماء فيبرأ لوقته، وقال عبد الرح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إن حانت بحمص مـنـيتـي                      فلا تدفناني وارفعاني إلى نـ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ا على أهل الجناب بأعظـمـي                      وإن لم يكن أهل الجناب على القص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أنتما لم ترفعانـي فـسـلـمـا                      على صارة فالقور فالأبلق الف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يما أرى البرق والذي أومضت له                      ذرى المزن علويا وماذا لنـا يبـد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حمص من المزارات والمشاهد مشهد علي بن أبي طالب رضي الله عنه فيه عمود فيه موضع إصبعه راه بعضهم في المنام وبها دار خالد بن الوليد رضي الله عنه وقبره فيما يقال وبعضهم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ات بالمدينة ودفن بها وهو الأصح وعند قبر خالد قبر عياض بن غنم القرشي رضي الله عنه الذي فتح بلاد الجزيرة وفيه قبر زوجة خالد بن الوليد وقبر ابنه عبد الرحم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ا قبر عبيد الله بن عمر بن الخطاب والصحيح أن عبيد الله قتل بصفين فإن كان نقلت جثته إلى حمص فالله أعلم،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خالد بن الوليد مات بقرية على نحو ميل من حمص وإن هذا الذي يزار بحمص إنما هو قبر خالد بن يزيد بن معاوية وهو الذي بنى القصر بحمص وأثار هذا القصر في غربي الطريق باقية، وبحمص قبر سفينة مولى رسول الله صلى الله عليه وسلم واسم سفينة مهران وبها قبر قنبر مولى علي بن أبي طالب رضي الله عنه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قنبر قتله الحجاج وقتل إبنه وقتل ميثما التمار بالكوفة، وبها قبور لأولاد جعفر بن أبي طالب وهو جعفر الطيار وبها مقام كعب الأحبار ومشهد لأبي الدرداء وأبي ذر وبها قبر يونان الحارث بن عطيف الكندي وخالد الأورق الغاضري والحجاج بن عامر وكعب وغيرهم، وينسب إليها جماعة من العلماء، ومن أعيانهم محمد بن عوف بن سفيان أبو جعفر الطائي الحمصي الحافظ،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إمام أبو القاسم الدمشقي قلم دمشق في سنة </w:t>
      </w:r>
      <w:r>
        <w:rPr>
          <w:rFonts w:cs="Traditional Arabic" w:ascii="MS Sans Serif" w:hAnsi="MS Sans Serif"/>
          <w:sz w:val="40"/>
          <w:szCs w:val="40"/>
        </w:rPr>
        <w:t>2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 أبيه وعن محمد بن يوسف القبرياني وأحمد بن يونس وآدم بن أبي إياس وأبي المغيرة الحمصي وعبد السلام بن عبد الحديث السكوني وعلي بن قادم وخلق كثير من هذه الطبقة روى عنه أبو زرعة وأبو حاتم الرازيان وأبو داود السجستاني وابنه أبو بكر وعبد الرحمن بن أبي حاتم ويحيى بن محمد بن صاعد وأبو زرعة الدمشقي وخلق كثير من هذه الطبقة، قال عبد الصمد بن سعيد القاضي سمعت محمد بن عوف بن سفيا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نت ألعب في الكنيسة بالكرة وأنا حدث فدخلت الكرة المسجد حتى وقعت بالقرب من المعافى بن عمران فدخلت لآخذها ف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فتى ابن من أنت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ابن ع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سفيان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إن أباك كان من إخواننا وكان ممن يكتب معنا الحديث والعلم والذي يشبهك أن تتبع ما كان عليه والدك فصرت إلى أمي فأخبرتها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دق يا بني هو صديق لأبيك فألبستني ثوبا من ثيابه وإزارا من أزره ق جئت إلى المعافى بن عمران ومعي محبرة وورق فقال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كتب حدثنا إسماعيل بن عبد ربه بن سليم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ت إلي أم الدرداء في لوحي فيما تعلمني اطلبو العلم صغارا تعلموه كبار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 لكل حاصد مازرع خيرا كان أو شرا فكان أول حديث سمعته، وذكر عند يحيى بن معين حديث من حديث الشام فرده وقال ليس هو كذا قا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رجل في الحلقة يا أبا زكريا إن ابن عوف يذكره كما ذكرنا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إن كان ابن عوذ ذكره فإن ابن عوف أعرف بحديث بلده، وذكر ابن عوف عند عبد الله بن أحمد بن حنبل في سنة </w:t>
      </w:r>
      <w:r>
        <w:rPr>
          <w:rFonts w:cs="Traditional Arabic" w:ascii="MS Sans Serif" w:hAnsi="MS Sans Serif"/>
          <w:sz w:val="40"/>
          <w:szCs w:val="40"/>
        </w:rPr>
        <w:t>1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 كان بالشام منذ أربعين سنة مثل محمد بن عوف، وذكر ابن قانع أنه توفي سنة </w:t>
      </w:r>
      <w:r>
        <w:rPr>
          <w:rFonts w:cs="Traditional Arabic" w:ascii="MS Sans Serif" w:hAnsi="MS Sans Serif"/>
          <w:sz w:val="40"/>
          <w:szCs w:val="40"/>
        </w:rPr>
        <w:t>269</w:t>
      </w:r>
      <w:r>
        <w:rPr>
          <w:rFonts w:ascii="MS Sans Serif" w:hAnsi="MS Sans Serif" w:cs="Traditional Arabic"/>
          <w:sz w:val="40"/>
          <w:sz w:val="40"/>
          <w:szCs w:val="40"/>
          <w:rtl w:val="true"/>
        </w:rPr>
        <w:t>، وقال ابن المنا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في وسط سنة </w:t>
      </w:r>
      <w:r>
        <w:rPr>
          <w:rFonts w:cs="Traditional Arabic" w:ascii="MS Sans Serif" w:hAnsi="MS Sans Serif"/>
          <w:sz w:val="40"/>
          <w:szCs w:val="40"/>
        </w:rPr>
        <w:t>272</w:t>
      </w:r>
      <w:r>
        <w:rPr>
          <w:rFonts w:ascii="MS Sans Serif" w:hAnsi="MS Sans Serif" w:cs="Traditional Arabic"/>
          <w:sz w:val="40"/>
          <w:sz w:val="40"/>
          <w:szCs w:val="40"/>
          <w:rtl w:val="true"/>
        </w:rPr>
        <w:t xml:space="preserve">، ومحمد بن عبيد الله بن الفضل يعرف بابن أبي الفضل أبو الحسن الكلاعي الحمصي حدث عن مصيفي وجماعة كثيرة من طبقته روى عنه القاضي أبو بكر الميانجي وأبو حاتم محمد بن حتان البستي وجماعة كثيرة من طبقتهما وكان من الزهاد ومات في أول يوم رمضان سنة </w:t>
      </w:r>
      <w:r>
        <w:rPr>
          <w:rFonts w:cs="Traditional Arabic" w:ascii="MS Sans Serif" w:hAnsi="MS Sans Serif"/>
          <w:sz w:val="40"/>
          <w:szCs w:val="40"/>
        </w:rPr>
        <w:t>30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ابنه أبو علي الحسن لعشر خلون من شهر ربيع الأول سنة </w:t>
      </w:r>
      <w:r>
        <w:rPr>
          <w:rFonts w:cs="Traditional Arabic" w:ascii="MS Sans Serif" w:hAnsi="MS Sans Serif"/>
          <w:sz w:val="40"/>
          <w:szCs w:val="40"/>
        </w:rPr>
        <w:t>351</w:t>
      </w:r>
      <w:r>
        <w:rPr>
          <w:rFonts w:ascii="MS Sans Serif" w:hAnsi="MS Sans Serif" w:cs="Traditional Arabic"/>
          <w:sz w:val="40"/>
          <w:sz w:val="40"/>
          <w:szCs w:val="40"/>
          <w:rtl w:val="true"/>
        </w:rPr>
        <w:t>، ومن عجيب ما تأملته من أمر حمص فساد هوائها وتربتها اللذين يفسدان العقل حتى يضرب بحماقتهم المثل إن أشد الناس على علي رضي الله عنه بصفين مع معاوية كان أهل حمص وأكثرهم تحريضا عليه وجدا في حربه فلما انقضت تلك الحروب ومضى ذلك الزمان صارها من غلاة الشيعة حتى إن في أهلي كثيرا ممن رأى مذهب النصيرية وأصلهم الإمامية الذين يسبون السلف فقد التزموا الضلال أولا وأخيرا فليس لهم زمان كأنها فيه على الصواب، وحمص أيضا بالأندلس وهم يسمون مدينة إشبيلية حمص و ذلك أن بني أمية لما حصلوا بالأندلس ملكوها سموا عدة مدن بها بأسماء مدن الشا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بسام دخل جند من جنود حمص إلى الأندلس فسكنوا إشبيلية فسميت بهم، وقال محمد بن عبدون يذكرها</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ذكر العهد الذي لم أنـسـه                      ومودة مـخـدومة بـصـف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بيتنا في أرض حمص والحجى                      قد حل عقد حباه بالصـهـب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موع طل الليل يخلق أعـينـا                      ترنوا إلينا من عـيون الـمـاء 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تين وتشديد الميم والصاد مهملة أيضا، دار الحمص بمصر عند المر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سب إليها عبدالله بن منير الحمصي المصري ذكره ابن يونس في تاريخ مص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يسكن دار الحمص التي عند المربغة فنسب إليها وهو مولى لبعض آل أبي غشيم مولى مسلمة بن مخلد الأنصاري كان موثقا عند القض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التخفيف والصاد مهملة، قرية قرب خلخال من أعمال الشار في طرف أذربيجان من جهة قزو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ضاد معجمة وهو في اللغة كل نبت فيه ملوحة ترعاه الابل، وادي حمض قريب من اليمامة له ذكر في ش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تين حمض وعريق بالتصغير، موضعان بين البصرة والبحرين،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ض منزل بين البصرة والبحرين في شرقي الدهنا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ين الدو وسودة وهو منهل وقرية عليها نخيلات لبني مالك بن سعد، 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رب ببضاء لهـا زوج حـر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الة بين عريق وحمض                      ترميك بالطرف كما ترمي الغرض حم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من قرى عثر من أرض اليمن من جهة قبل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ض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ثلاث فتحات مقصور بوزن جمرى، يوم حمضى من أيام العرب وهو يوم قراق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نق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ف عقد أبو بكر رضي الله عنه لخالد بن سعيد بن العاص وكان قدم من اليمن وترك عمله وبعده إلى الحمقتين، من مشارف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ن من أرض قدم المغر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صليحي يذكر خ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أستوت رأس حملان عوائرها                      يحملن من يعرب العرباء آسـادا ح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ضم ثانيه ولام، من قرى اليمن ثم من حازة بني شه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تين بلفظ الحمل من الش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نصور هو اسم، جبل فيه جبلا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ما طمران، وأنشد ل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ا وقد تدلى نـسـران                      ضمهما من حمل طم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عبان من شمائل وأيما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ه حمل في أرض بلقين بن جسر بالشام يذكر مع أعفر فيقال حمل وأعف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مراني حمل بالشام في شعر امرىء القيس ورواه السكري عن الكلبي بالجيم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أهلي الصالحين وقد أتت                      على جمل منا الركاب وأعفرا وحمل أيضا جبل قرب مكة عند نخلة اليمانية، وحمل أيضا اسم نقا من رمل عال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الحمم في اللغة مصدر الأحم والجمع الحم وهو الأسود من كل شيء وبه سمي هذا الموضع، وهي أجبل سود بنجد في ديار بني كلاب، قال رجل من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عرف المار عفت بالحم                      قفرا كخط النقش بالقـ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بق غير نؤيها الأثـلـم 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اسم واد في بلاد طي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يوم في حمم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نونان بينهما ألف، موضع باليمن والحمنان صقعان يمانيان ولا أدري حمنان الذي تقدم أحدهما أم غيره وواحد الحمنين حمن لا حمنا هكذا قال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ور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ميم وضمها، قرية بالغوطة من دمشق، قال ابن من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اها وروى من النير بين                      إلى الغيضتين وحموري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بيت لهيا إلى بـرزة                      دلاح مكفكـفة الأوعـية</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شميل الحمة حجارة سوداء تراها لازقة بالأرض تغور في الليلة والليلتين والثلاث والأرض تحت الحجارة تكون جلدا وسهولة والحجارة تكون متدانية ومتفرقة وتكون ملسا مثل الجمع ورؤوس الرجال والجمع الحمام وحجارتها منقلعة ولازمة بالأرض تنبت نبتا لذلك ليس بالقليل ولا الكثير والحمة أيضا ما يبقى من الألية بعد الذوب والحمة العين الحارة يستشفي بها الأعلأء والمرضى وفي الحديث العالم كالحمة تأتيها البعداء ويتركها القرباء فبينما هي كذلك إذ غار ماؤها وقد انتفع بها قوم وبقي أقوام يتفكنون لي يتندمون، وفي بلاد العرب حمات كثيرة، منها حمة أكيمة في بلاد كلاب وحمتا الثوير لبني كلاب أيضا، وحمة البرقة، وحمة ختزر، وحمة المنتضى، وحمة الهودرا، هذه الست في بلاد كلاب، فأما حمة المنتضى فهي حمة فاردة ليس بقربها جب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صمعي هي جبل صغير كأنه قطع من حرة لبني كعب بن عبد الله بن أبي بكر بن كلاب وحمة الثوير أبيرق وهذا كله في مصادر المضارع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عزيز بن زرارة بن جن بن عوف بن كعب بن 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حنا من الوعساء وعساء حمة                      لأجرد كذا قبـلـه بـنـعـيم والحمة أيضا جبل بين ثور وسميراء عن يسار الطريق به قباب ومسجد، وحمة ماكسين في ديار ربيعة، قال نفيع بن صف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مة ماكسين إذا التقينا                      وقد حم التوعد والزئير والحمة أيضا قرية في صعيد مصر، والحمة مدينة بإفريقية من عمل قسطنطينية من نواحي بلاد الجريد، والحمة أيضا قرية من أودية العلاة من أرض اليمامة، والحمة أيضا عين حارة بين إسعرت وجزيرة ابن عمر على دجلة تقصد من النواحي البعيدة يستشفى بمائها ولها موسم والحمة الأسود من كل شيء والحمة المني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صر الحمة، جبل أو واد بالح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ميم وفتحها وياء مشددة، جبل من جبال سلمى على حافة وادي ر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ي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حمراء موضع من نواحي المدينة نخل، 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سلمس اليوم جدت قوى الحبـل                      وأرضت بنا الأعداء من غير ما دخ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جاورنا بأكنـاف مـثـعـر                      وأخزم أو خيف الحميراء ذي النخل حم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كسر ثم السكون وياء مفتوحة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بي الدمنة الهمذاني حمير بن الغوث بن سعد بن عوف بن علي بن مالك بن زيد بن سدد بن حمير بن سبأ الأصغر بن لهيعة بن حمير بن سبأ بن يشجب وهو حمير الأكبر وحمير الغوث هو حمير الأدنى ومنازلهم باليمن، بموضع يقال له حمير غربي صنعاء وهم أهل غتمة ولكنة في الكلام الحمي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ذلك يقول أهل صنعاء إذا أراد غتميا من أغتام بادية صنعاء وكل حميري يريدون من حمير بن الغوث ولا يريدون حمير الأكبر ولا حمير بن سبأ الأصغر وهم يعلمون أن فيهم الفصاحة والشعر و إلى حمير بن الغوث هذا ينسب أكثر هذه اللغة الحمي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ير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ظاهر عنق على القنوات لها ذكر في خبر شبيب العقيلي الذي ذكره المتنبي في مدحه لكافو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افظ أبو القاسم الدمشقي جنادة بن قضاعة الضبي من أهل قرية الحميريين حدث عن سليمان بن داود الخولاني الداراني روى عنه عمرو بن سلمة الدمشقي نزل تن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ياء والضاد معجمة، ماء لعائذة بن مالك بقاعة بني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مشملة مكسورة وهو تصغير الحماط، وهو شجر كبار ينبت في بلادهم تألفه الحيات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مثال العصي من الحماط وهو رملة بالدهناء، قال ذر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مستوى الوعساء بين حميط                      وبين جبال الأشيمين الحـوادر أي المتنكزات وقد ذكر ذو الرمة في شعره حماط لعله هذا وقد صغره وقد 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ي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صغر منسوب، قرية من قرى نهر الملك من نواح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نصور بن أحمد بن أبي العز بن سعد المقري الضرير الحميلي سمع دعوان بن علي بن حماد الجنائي وعلي بن عبد العزيز بن السماك سمع منه ابن نق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سنة </w:t>
      </w:r>
      <w:r>
        <w:rPr>
          <w:rFonts w:cs="Traditional Arabic" w:ascii="MS Sans Serif" w:hAnsi="MS Sans Serif"/>
          <w:sz w:val="40"/>
          <w:szCs w:val="40"/>
        </w:rPr>
        <w:t>61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م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حمة وقد مر تفسيرها، بلد من أرض السراة من أعمال عمان في أطراف الشام كان منزل بني العباس، أيضا قرية ببطن مر من نواحي مكة بين سروعة و البريراء فيها عين ونخل وفيها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إبراهيم بن قربة العثري شاعر عصري أنشدني أبو الربيع سليمان بن عبد الله المكي المعروف بابن الريحاني بمصر قال أنشدني محمد بن قربة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عي من بلاد نخلة في الصي                      ف بأكنـاف سـولة والـزي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ما نـجـعـت وادي مـر                      لربيع وردت ماء الحـمـي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ليل ساريه يمطرنا الـمـا                      ورد والند فيه يعـقـد غـي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شم الأنوف ززت علـيهـم                      جالبات السرور أطناب خـيمة الح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القصر وأصله في اللغة الموضع فيه كلاء يحمى من الناس أن يرعوه أي يمنعونهم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يت الموضع إذا منعت منه وأحميته إذا جعلته حمى لا يقرب والحمى يمد ويقصر فمن مده جعله من حامي يحامي محاماة وحماء،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مى من حمى ثوبه وحجة من مدة قولهم نفسي لك الفداء والحماء ويكتب المقصور منه بالياء والألف لأنه قد حكي في تثنيته حموان وهو الربذ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صمعي الحمى حميان حمى ضردة وحمى الزبذ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ؤلف ووجدت أنا حمى فيد وحمى النير وحمى في الشرى وحمى النقيع، فأما، حمى ضرية فهو أشهرها وأ سيرها ذكرا وهو كان حمى كليب بن وا ئل فيما زعم لي بعض أهل بادية طيى قال ذلك مشهور عندنا بالبادية يرويه كابرنا عن كاب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ناحية منه قبر كليب معروف أيضا إلى اليوم وهو سهل الموطىء كثير الخلة وأرضه صلبة ونباته مسمنة وبه كانت ترعى إبل الملوك، وحمى الربذة أيضا أراده رسول الله صلى الله عليه وسلم ب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نعم المنزل الحمى لولا كثرة حياته وهو غليظ الموطىء كثير الحموض تطول عنه الأوبار وتنفتق الخواصر ويرهل اللحم، وحمى في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علب الحمى حمى فيد إذا كان في أشعار أسد وطىء فأما في أشعار كلب فهو حما بلادهم قريب من المدينة بينها وبين عرب، و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حيا بين صارة والحمـى                      حمى فيد صوب المدجنات المواط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ين ورد الله من كـان مـنـهـم                      إليهم ووقاهم صروف المـقـا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طريف العين يوم تطالـعـت                      بنا الرمل سلاف القلاص الضوام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فقـام بـن زيد أمـا تـرى                      سنا البرق يبدو للعيون النـواظ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بك للوجد الذي هيج الـجـوى                      أعنك وإن تصبر فلست بصـابـر وحمى النير بكسر النون وقد ذكر في موضعه، قال الخطيم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ين بين الحفيرة والـحـمـى                      حمى النير يوما أو بأكثبة الـشـع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ميع بني عمرو الكـرام وإخـوتـي                      و ذلك عصر قد مضى قبل ذا العصر ويروى حمى بن عوى وكلاهما بالدهناء، حمى الشرى ذكر في الشرى، حمى النقيع بالنون ذكر في النقي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افعي رضي الله عنه في تفسير قول النبي صلى الله عليه وسلم  لا حمى إلا لله ولرسوله كان الشريف من العرب في الجاهلية إذا نزل بلدا في عشيرته آستعوي كلبا لخاصة به مدى عوائه فلم يرعه معه أحد وكان شريكا في سائر المرابع حول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نهى أن يحمى على الناس حمى كما كان في الجاهلية و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لله ولرسوله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لخيل المرسلين وركابهم المرصدة للجهاد كما حمى عمر النقيع لنعم الصدقة والخيل المعدة في سبيل الله، وللعرب في الحمى أشعار كثيرا ما يعنون بها حمى 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كان لم يعرض فإني وناقتي                      بنجد إلى أرض الحمى عرض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فا هوى مثلان في سر بينـنـا                      ولكننا في الجهر مخـتـلـ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فتبدي ما بها مـن صـبـابة                      وأخفي الذي لولا الأسى لقضاني وقال أعرابي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تسألان الله أن يسقي الحـمـا                      بلى فسقى الله الحما والمط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لأستسقي لثنتين بالـحـمـا                      ولو تملكان البحر ما سـقـي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أل من لاقيت هل مطر الحما                      وهل يسألن أهل الحما كيف حاليا وقال أعرابي آخ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ما في العيش عيب لوأننا                      وجدنا لأيام الحمى من يعيد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يالي أثواب الصبا جدد لـنـا                      فقد أنهجت هذي عليها جديدها </w:t>
      </w:r>
      <w:r>
        <w:rPr>
          <w:rFonts w:ascii="MS Sans Serif" w:hAnsi="MS Sans Serif" w:cs="Traditional Arabic"/>
          <w:color w:val="009716"/>
          <w:sz w:val="40"/>
          <w:sz w:val="40"/>
          <w:szCs w:val="40"/>
          <w:rtl w:val="true"/>
        </w:rPr>
        <w:t xml:space="preserve"> باب الحاء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ء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تشديد النون وألف وهمزة وتاء فوقها نقطتان وألف ونون تثنية الحناءة وهو الذي يختضب به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ناء والحناعة أخص منه، وهما نقوان أحمران من رمل عالج شبها بالحناءة لحمرت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ذي قبله، قال زياد بن منق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ت شعري عن جنبي مكشحة                      وحيث تبنى من الحناءة الأط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 الأشاءة هل زالت مخارمها                      وهل تغير من آرامـهـا إرم ويروى الحماء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بعد الألف باء موحدة وجي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زياد وقد ذكر مياه غني بن أعص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م الحبنج والحنبج والحننبج ثلاثة أمواه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ناب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حنجرة وهو الحلقوم، قال الله تعالى  إذ القلوب لدى الحناجر كاظمين  ، غافر</w:t>
      </w:r>
      <w:r>
        <w:rPr>
          <w:rFonts w:cs="Traditional Arabic" w:ascii="MS Sans Serif" w:hAnsi="MS Sans Serif"/>
          <w:sz w:val="40"/>
          <w:szCs w:val="40"/>
          <w:rtl w:val="true"/>
        </w:rPr>
        <w:t xml:space="preserve">: </w:t>
      </w:r>
      <w:r>
        <w:rPr>
          <w:rFonts w:cs="Traditional Arabic" w:ascii="MS Sans Serif" w:hAnsi="MS Sans Serif"/>
          <w:sz w:val="40"/>
          <w:szCs w:val="40"/>
        </w:rPr>
        <w:t>18</w:t>
      </w:r>
      <w:r>
        <w:rPr>
          <w:rFonts w:ascii="MS Sans Serif" w:hAnsi="MS Sans Serif" w:cs="Traditional Arabic"/>
          <w:sz w:val="40"/>
          <w:sz w:val="40"/>
          <w:szCs w:val="40"/>
          <w:rtl w:val="true"/>
        </w:rPr>
        <w:t>، وهو بلد،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دفع قف من جنوب الحناجر حناذي الش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ى ذي الشرى، وذو الشرى صنم لد وس وحماه حمى حموه وقد بسط القول فيه في ذكر الش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ظ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ظاء معجمة كأنه مرتجل ذات الحناظل،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آخره كاف، من قرى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ضم وآخره كاف أيضا، حصن كان بمعزة النعمان وكان حصنا مكينا خربه عبد الله بن طاهر في سنة </w:t>
      </w:r>
      <w:r>
        <w:rPr>
          <w:rFonts w:cs="Traditional Arabic" w:ascii="MS Sans Serif" w:hAnsi="MS Sans Serif"/>
          <w:sz w:val="40"/>
          <w:szCs w:val="40"/>
        </w:rPr>
        <w:t>20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ما خرب من حصون الشام لما عصى نصر بن شبث فلما ظفر به خرب الحصون لئلا يطمع غيره في مثل فعله وشعراء المعرة يكثرون من ذكره في غزلهم، قال ابن أبي حصينة الم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مان لهو بالمعزة مـونـق                      بسيابها وبجانبي هرماس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قلت لذي المودة سقـنـي                      من خندريس حناكها أو حاسها وقال أبو المجد محمد بن عبد الله بن محمد و عبد الله بن سليمان ومحمد بن عبد الله بن سليمان هو أخو أبي العلاء الم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غاني الصبا بباب حـنـاك                      لا بباب الغضا ووادي الأ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خطتك غـاديات الـثـريا                      إن تعدتك رائحات السمـ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لفتك الأيام فـيك سـرورا                      فاسترد السرور ما قد عر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زيز علي أن حكـم الـده                      رعلى رغم ناظري ببـلا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 وجدي إذا النجوم آستقلـت                      لهمومي في كثرة واشتبـاك الح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تخفيف والحنان في اللغة الرح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مخشري الحنان، كثيب كبير كالجبل،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صر الحنان بتشديد النون مع فتح أوله رمل بين مكة والمدينة قرب بدر وهو كثبب عظيم كالجب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إسحاق في مسير النبي صلى الله عليه وسلم إلى بدر فسلك على ثناي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ا الأصافر ثم أنحط منها إلى بلد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 الدبة وترك الحنان يمينا وهو كثيب عظيم كالجبلى ثم نزل قريبا من بدر فمعنى الحتان بالتشديد إذا ذو الرحم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ضا طريق حنان أي واضح لحنان ذك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مشدد قبله هي، ناحية من غربي الموصل فتحها عتبة بن فرقد صلح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تين وتشديد الثانية وباء موحدة مقصور عجمية، ناحية من نواحي راذان من سواد العراق في شرقي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ء موحدة مفتوحة ولام وهو في اللغة الرجل القصير الضخم البطن والحنبل أيضا الفرو، وحنبل اسم روضة في بلاد بني تميم 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رفت بين روتيين وحنبل                      دمنا تلوح كأنها أسط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ب الرياح بكل منزلة لها                      وملثة غيثاتهـا مـدرار الحنب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فصي عن يسار السمينة لمن يريد مكة من البصرة الحنبلي، وهو منهل،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لصحبي والمطي رائح                      بالحنبلي نـسـوة مـلائ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يض الوجوه خرد صحائح حنج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جيم، موضع بالجزيرة، قال تميم بن الحباب أخو عمير بن الحباب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خيرا قومنا من عشيرة                      بني عامر لما آستهلوا بحن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خير من تحت السماء إذا بدت                      خدام النسا مسته لـم يتـغـ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أبيات ذكرت في لبى، وفي كتاب نصر حنجرة أرض بالجزيرة من أرض بني عامر وهي من الشام ثم من قنسرين سميت بذلك لتجمع القبائل واختصاصها بها ويقال بالخاء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زيرة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ضم الدال المهملة وراء فالحندرة والحنديرة والحندورة كله الحدقة، وهي من قرى عسقلان، ينسب إليها سلامة بن جعفر الرملي الحندري روى عن عبد الله بن هانئ النيسابوري روى عنه أبو القاسم الطبراني وأبو بكر محمد بن أحمد سمع محمد بن الحسين بن الترج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دو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دال مهملة مضمومة وواو ساكنة وداء مثلثة مقصور، من قرى معرة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الحسين بن أحمد بن أبي جعفر الحندوثاني قرأ على ابن خالويه كتاب  الجمهرة  لابن دريد، ومحمد بن إسماعيل الحندوثاني أحد وجوه المعرة وأعيانها قبض عليه سيف المدلة بن حمدان فيمن قبض عليه ممن عصى عليه من مقدمي المعرة مع ابن الأههاز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نت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عبدك محمد بن إسماعيل الحندوثاني فقال له سيف الد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غا بلغ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نب تراه مصلـيا                      فإذا تمثل لي رك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عو وجل دعـائه                      ما للفريسة لا تقع و ذلك في قصة فيها ط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د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هي الحدقة في اللغة وهي، من مياه بني عقيل بنجد عن أبي زياد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حن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ليم ومزينة وهو المنصف بينهما بالحجاز، وحنذ أيضا قرية لأحيحة بن الجلاح من أعراض المدينة فيها 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ابن السكيت لأحيحة بن الجلاح يصف النخل فإنه بحذاء حنذ وإنه يتأبر منها دون أن يؤ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بري يا خيرة الـفـسـيل                      تأبري من حنـذ وشـو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ضن أهل النخل بالفحول حن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شين معجمة والحنش في اللغة ما أشبه رؤوسه رؤوس الحيات من الحرابي وسوام أبرص ونحوها، وقيل الحنش الحية وقيل الأفعى وقيل الحنش دواب الأرض من الحيات وغيرها وقيل الحنش كل ما يصطاد من الطير والهوام يقال حنشت الصيد أحنشه وأحنشه إذا صدته، وحنش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تين وصاد مهملة، من نواحي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ظ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حنظل، وقال أبو الفضل بن طاهر درب حنظلة بالري، ينسب إليه أبو حاتم محمد بن إعريى بن المنذر الحنظلي، وابنه عبد الرحمن بن أبي حاتم وداره ومسجده في هذا الدرب رأيته ودخلته ثم ذكر بإسناد له قال عبد الرحمن بن أبي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ي نحن من موالي تميم بن حنظلة بن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 وهذا وهم ولعله أراد حنظلة بن تميم وأما غطفان فإنه لاشك في أنه غلط لأنه حنظلة هو حنظلة بن مالك بن زيد مناة بن تميم وليس في ولده من اسمه تميم ولا في ولد غطفان بن سعد بن قيس بن عيلان من اسمه تميم بن حنظلة ألبتة على ماأجمع عليه النسابون الإحنظلة بن رواحة بن ربيعة بن مازن بن الحارث بن قطيعة بن عنس بن بغيض بن ريث بن غطفان وليس له ولد غير غطفان وليس في ولد غطفان من اسمه تميم والله أعلم وقد ذكرت خبر عبد الرحمن بن أبي حاتم ووفاته في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فاء والمد والحنف ميل في صدر القدم والرجل أحنف والقدم حنفاء وهو ماء لبني معاوية بن عامر بن ر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ضحاك بن أي ع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سدرتي وادي نخيل عليكـمـا                      وإن لم تزارا نـضـرة وسـل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يء حمام الـواديين إلـيكـمـا                      وإن كان من سدر أعـم رك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هوى من هوى بعض أهله                      براما وأجراعـا بـهـن ب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أرد الماء الذي نضبـت بـه                      بسمراء من حر المقـيظ صـي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ا نسلم أو نـزر أرض واسـط                      فكيف بتسـلـيم وأنـت ح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الحنفاء والحاضر الـذي                      به محضر من أهلهـا ومـق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 به قلبي وراحت مـطـيتـي                      بأشلاء جسم نـاعـم وعـظـام الحن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الواو معربة وهو في اللغة كل شيء فيه اعوجاج والجمع أحناء تقول حنو الحجاج وحنو الأضلاع وكذلك في الأكاف والقتب والسرج والجبال والأودية وكل متعرج فهو حنو، ويوم الحنو من أيام العرب، وحنو ذي قار وحنو قراقر واحد قال الأعشى يفتخر بيوم ذي قا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ى لبني ذهل بن شيبان ناقـتـي                      وراكبها يوم اللـقـاء وق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وا إذ أتى الهامرز يخفق فوقـه                      كظل العقاب إذ هوت فتـد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ذاقوهم كأسا من المـوت مـرة                      وقد بذخت فرسانـهـم وأذ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هم بالحنو حنـو قـراقـر                      وذي قارها منها الجنود فف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كل محبوك السراة كـأنـه                      عقاب سرت من مرقب إذ تد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دت على الهامرز وسط بيوتهم                      شآبيب موت أسلت فاستهـ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هت بنو الأحزاب إذ صبرت لهم                      فوارس من شيبان غلب فولـت الحني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صغر وآخره جيم، ماء لغني بن يع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حنيبج الضخم الممتلىء من كل شيء ورمل حنيبج سفح عظ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ي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ذال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مدويه الحنيذ الماء المسخن وأنشد ل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اكرته بالحنيذ غواس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الحنيذ من الشاء النضيج وهو أن ترشه في النار 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أيت في بوادي الستار من ديار بني سعد، عين ماء عليه نخل زين عامر وقصور من قصور مياه العرب يقال لذلك الماء الحنيذ وكنا نشيله حارا فإنحا حقن في السقا وعلق في الهواء حتى تضرب الريح عذب وط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نظ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حنظلة، ماء لبني سلول يردها حاج اليمامة وإياها عنى ابن أبي حفصة وكان نعت ما كان بين اليمامة ومكة ماء السلوليين ذات الحمات وفي كتاب الأصمعي الحنيظلة في الطريق يأخذ عليها وهي لربيعة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ني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نيف الميل من خير إلى شر ومنه أخذ الحنيف وقال أبو زيد الحنيف المستقيم وحنيف، اسم و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ي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ساكنة ونون آخرى و 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قطاع في كتاب  الأبنية  ، موضع وقال غيره دير حنيناء من أعمال دمشق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نيناء ممدود من قرى قنس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ت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بيب بن أوس الطائي يمدح خالد بن يزيد بن مريد وهو بقنس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 أناس في حنيناء عـاينـوا                      عمارة رحلي من طريف وتال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دفت كنزا أم صبحت بغارة                      ذوي غرة حاميهم غير شاه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م لا ذا ولا ذاك ديدنـي                      ولكنني أقبلت من عند خـا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ذبت نداه ليلة السبـت جـذبة                      فخز صريعا بين أيدي القصائد ح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صغير الحنان وهو الرحمة تصغير ترخيم ويجوز أن يكون تصغير الحن وهو حي من ال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 السهي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بحنين بن قانية بن مهل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أظنه من العماليق حكاه عن أبي عبيد البكري وهو اليوم الذي ذكره جل وعز في كتابه الكريم، وهو قريب من مكة وقيل هو واد قبل الطائف وقيل واد بجنب ذي المجاز وقال الواق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 وبين مكة ثلاث ليال وقيل بينه وبين مكة بضعة عشر ميلا وهو يذكر ويؤنث فإن قصدت به البلد ذكرته وصرفته كقو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حنين إذ أعجبتكم كثرتكم  التوبة</w:t>
      </w:r>
      <w:r>
        <w:rPr>
          <w:rFonts w:cs="Traditional Arabic" w:ascii="MS Sans Serif" w:hAnsi="MS Sans Serif"/>
          <w:sz w:val="40"/>
          <w:szCs w:val="40"/>
          <w:rtl w:val="true"/>
        </w:rPr>
        <w:t xml:space="preserve">: </w:t>
      </w:r>
      <w:r>
        <w:rPr>
          <w:rFonts w:cs="Traditional Arabic" w:ascii="MS Sans Serif" w:hAnsi="MS Sans Serif"/>
          <w:sz w:val="40"/>
          <w:szCs w:val="40"/>
        </w:rPr>
        <w:t>25</w:t>
      </w:r>
      <w:r>
        <w:rPr>
          <w:rFonts w:ascii="MS Sans Serif" w:hAnsi="MS Sans Serif" w:cs="Traditional Arabic"/>
          <w:sz w:val="40"/>
          <w:sz w:val="40"/>
          <w:szCs w:val="40"/>
          <w:rtl w:val="true"/>
        </w:rPr>
        <w:t>، وأن قصدت به البلدة والبقعة أنثته ولم تص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روا نبيهم وشدوا أزره                      بحنين يوم تواكل الأبطال وقال خديج بن العوجاء الن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دنونـا مـن حـنـين ومـائه                      رأينا سوادا منكر اللون أخصـ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لمومة عمياء لـوقـذفـوا بـهـا                      شماريخ من عروى إذا عاد صفص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ن قومي طاوعتني سراتـهـم                      إذا ما لقينا العارض المتكـشـ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لقينا جنـد آل الـمـحـمـد                      ثمانين الفا وأستمـدوا بـخـنـدفـا كأنه تصغير حن عليه إذا أشفق وهي لغة في أحنه موضع عند مكة يذكر مع الو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طلابك أم عمرو                      ولا ذكراكـهـا إلا ول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س طلاب ما قد فات جهلا                      وذكر المرء ما لا يستط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ك ما تزال تحن هـمـا                      وصحبي بين أرحلهم هج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ئدهم مرافق يعـمـلات                      عليها دون أرجلها قطـوع الح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تشديد الياء، من الأماكن النجدية عن نصر ذكره مقترنا مع الذي بع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ياء معربة، موضع بين العراق والشام بالسما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حاء والواو وم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حواء أم البشر والحوة حمزة تضرب إلى السواد والحوة سمرة الشفة رجل أحوى وأمرأة حواء ويقال لصاحب الحيات حواء عند من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شتقاق الحية من حويت لأنها تتحوى أي تتلوى ومن قال أصله حيوة فيقول حائي على مثل فاعل ومنهم من يقول حاو على مثل فاعل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ذلك تقول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واء، ماء من نواحي اليمامة في جهة المغرب من الوشم وقيل لضبة وعك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حواء ماء ببطن السر قرب الشريف بين اليمامة وضرية ويقال لأضاخ حواء الذهاب قال عوف بن الجز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ود الـجـياد بـأرسـانـهـا                      يضعن بوادي الرشاء المه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دق الأحـزة سـلآفـنـــا                      كما شقق الهاجـري الـدي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بن بحـواء مـن نـاجـر                      وسرن ثلاثا فأين الـجـف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للن دمخا دمـاغ الـعـرو                      س أدنت على حاجبيها الخم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دت فزارة تصـلـى بـنـا                      فأولى فزارة أولـى فـزارا الحوأ 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همزة مفتوحة وباء موحدة وأصله في اللغة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فر حوأب وأب صعب والحوأبة العلبة الضخمة والحوأب الوادي الوسيع في هذه والحولب، موضع في طريق البصرة محاذي البقرة ماءة أيضا من مياه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أبي بكر بن كلاب الحواب وهو من المياه الأعداد وقديم جاه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 الحوأب من مياه العرب على طريق البصرة، والحوأب والعناب والحزيز جبال سود أظنها في ديار عوف بن عبد بن أبي بكر بن كلاب أخي قريط بن عبد وقيل سمي الحوأب بالحوأب بنت كلب بن وبرة وهي أم تميم وبكر المعروف بالشعيراء والغوث وهو الربيط وهو صوفة وثعلبة وهو ظاعنة وغيرهم من ولد مر بن أد بن طابخة وبالحوأب حصن لعبد العزيز بن زرارة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الحوأب موضع بئر نبحت كلابه على عائشة أم المومنين عند مقبلها إلى البصرة ثم 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هي إلا شربة بالـحـوأب                      فصعدي من بعدها أو صوبي وفي الحديث أن عائشة لما أرادت المضي إلى البصرة في وقعة الجمل مرت بهذا الموضع فسمعت نباح الكلاب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هذا الموضع فقيل لها هذا 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وأب فقالت إنا لله ما أراني إلا صاحبة القصة فقيل لها وأي قصة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رسول الله صلى الله عليه وسلم يقول وعنده نساؤ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يت شعري أيتكن تنبحها كلاب الحوأب سائرة إلى الشرق في كتيبة  وهمت بالرجوع فغالطوها وحلفوا لها أنه ليس بالحوأ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سيف أن فلال يوم بزاخة الذين كأنوا مع طليحة المتنبي أجمعت إلى ظفر وبها أم زمل سلمى بنت مالك بن حذيفة بن بدر الفزارية وكانت عزيزة في أهلها مثل أمها أم قرفة فنزلها إليها فذمرتهم وأقرتهم بالحرب وكانت أم زمل قد سبيت أيام أم قرفة فوهبت لعائشة فأعتقتها فكانت تكون عندها وقد كان النبي صلى الله عليه وسلم دخل عليه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إحداكن تستنبح كلاب أهل الحوأب  ثم رجعت سلمى إلى قومها وأرتدت فيمن ارتد فلما رجع إليها الفلال طلبت بذلك الثأر فسيرت ما بين ظفر والحوأب حتى تجمع لها خلق كثير من غطفان وهوازن وسليم وأسد وطيىء فبلغ ذلك خالدا فسار إليها وأقتتل الفريقان قتالا شديدا وهي راكبة على جمل أمها حتى اجتمع على الجمل أناس من المسلمين فعقروه وقتلوها وقتلها حولها مائة رجل فكأنها يروون أنها التي عناها النبي صلى الله عليه وسلم، والحوأب في أخبار الردة مخلاف بالطائف، والحوأب أيضا جبل أسود تقدم 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كسر وتخفيف الواو وهو بالضم ولد الناقة ولا يزال حوارا حتى يفصل عن أمه فإذا فصل فهو الفصيل والحوار فيمن كسره المحاورة وهو مراجعة الكلام وحوار، ناحية من نواحي ه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ها حوارين أيضا كما نذكره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واو، كورة بحلب بين عزاز والجومة، وحوار أيضا من قرى منب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واو وهو الأبيض ومنه الخبز الحوارى والحوار والبشر، موضعان بالجزيرة عن أبي منصور، وأنشد لابن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بت بها هوج يمـانـية                      فترى معارفها ولا تدر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غد من عدن فأبنية                      فمقيلها الحوار والبشر وذكر أحمد بن الطيب في رحلة المعتضد إلى الطواحين ح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غربي جيحان من ثغور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بذلك لبياض تربتها وبذلك سمي الدقيق الحواري وأخبرني من أثق به من أهل حلب أن الحوار، كورة كبيرة مدينتها البلاط وهي الآن خراب ويقولونه حوار بفتح الح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خفيف الواو وراء وهاء أرض في شعر الراعي روا ية ثعلب مقروءة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ا لك من أسماء هم مؤرق                      ومن أين ينتاب الخيال فيط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حلها بالجو عنـد حـوارة                      بحيث يلاقي الآبدات العسلق العسل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ظل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كسر وتخفيف الواو وكسر الراء وياء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بحرين افتتحها زياد فكان يقال له زياد حوارين بن عمرو بن المنذر عصر وأخوه خلاس بن عمرو وكان فقيها من أصحاب علي رضي الله عنه قاله السمعاني،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ارين بلفظ التثنية وكسر أوله والجيار قريتان بالبحرين كأنه ضم الجبار إلى حوار وسماها حوارين نحو قولهم القمران قال عمارة بن ع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سأل حوار غداة قتل محلـم                      فليخبرنك إن سألـت حـ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 عامر وبني جذيمة إذ هوى                      للحين حد جذيمة الـعـشـار واختلفوا في قو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و الرب والشهيد على يو                      م الحوارين والبلاء بـلاء فروى ابن الأعرابي الحوارين بلفظ التثنية وكسر الحاء روى غيره الحيارين بالي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بلدان، وقال آخرون الحيارين بكسر الحاء والراء وهو يوم من أيام العرب مشه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واو ويختلف في الراء فمنهم من يكسرها ومنهم من يفتحها وياء ساكنة ونون وحوارين، من قرى حلب معروفة وحوارين حصن من ناحية حمص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ا ليلة لي بحوارين سـاهـرة                      حتى تكلم في الصبح العصافير وقال أحمد بن جابر مر خالد بن الوليد في مسيره من العراق إلى الشام بتدمر والقريتين ثم أتى حوارين من سنير فأغار على مواشي أهلها فقاتلوه وقد جاءهم ممد من أهل بعلبك ثم أتى مرج راهط، وفي كتاب  الفتوح  أ لأبي حنيفة إسحاق بن بشير وسار خالد بن الوليد من تدمر حتى من بالقريتين وفي التي تدعى حوارين وهي من تدمر على مرحلتين وبها مات يزيد بن معاوية في سنة </w:t>
      </w:r>
      <w:r>
        <w:rPr>
          <w:rFonts w:cs="Traditional Arabic" w:ascii="MS Sans Serif" w:hAnsi="MS Sans Serif"/>
          <w:sz w:val="40"/>
          <w:szCs w:val="40"/>
        </w:rPr>
        <w:t>64</w:t>
      </w:r>
      <w:r>
        <w:rPr>
          <w:rFonts w:ascii="MS Sans Serif" w:hAnsi="MS Sans Serif" w:cs="Traditional Arabic"/>
          <w:sz w:val="40"/>
          <w:sz w:val="40"/>
          <w:szCs w:val="40"/>
          <w:rtl w:val="true"/>
        </w:rPr>
        <w:t>، وقال زفر بن الحارث يهجو عمرو بن الوليد بن عقبة بن أبي معيط وكان أشار إلى عبد الملك بقتل ز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ئت عمرو بن الوليد يسبـنـي                      وعمرو استها للصالحين سب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 معيطـي إذا بـات لـيلة                      إلى شربة بالرقمتين طـ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بحوارين ناسب نبيطـهـا                      فما لك في أهل الحجاز نسيب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حن بحوارين في مشمخرة                      يبيت ضباب فوقها وثلوج حواط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 لض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اط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حاطبة، جبال باليمامة عن الحفص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وق الكنس والحواقة الكناسة،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ام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حامض، مياه ملح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واو كأنه جمع أحوى نحو أسود وسودان وهو لون تخالطه الكمت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و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حوية وهو كساء محشو حول سنام البعير والحوايا الأمعاء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نواحي اليمامة لضبة وعكل وقيل الحاء فيه مكسورة قاله الحازمي،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ايا موضع من دون الثعلبية بقرب أود وهو بناة بالصخر يمسك الماء كهية البركة في مسيل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يوم حواية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تنا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تاء فوقها نقطتان وثلاث نونات بينها ألفان، وأديان في بلاد قيس كل واحد منهما يقال له حوت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تميم بن أبي 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ستغاثوا بماء لارشاء لـه                      من حوتنانين لا ملح ولا رنق ويروى لا ملح ولا ثمن ويروى ولا زمن أي لا ضيق ولا قل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يقال امرأة حوراء إذا اشتد بياض العين مع شدة سوادها،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دري ما الحور في العين و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ور أن تسود العين كلها مثل أعين الظباء والب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 في بني آدم حور والحوراء قال الق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ورة من كور مصر القبلية في آخر حدودها من جهة الحجاز وهو على البحر في شرقي القلزم، وقيل الحوراء منهل وقيل الحوراء مرفأ سفن مصر إلى المدينة وقد خبرني من رآها في سنة </w:t>
      </w:r>
      <w:r>
        <w:rPr>
          <w:rFonts w:cs="Traditional Arabic" w:ascii="MS Sans Serif" w:hAnsi="MS Sans Serif"/>
          <w:sz w:val="40"/>
          <w:szCs w:val="40"/>
        </w:rPr>
        <w:t>6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أنها ماءة ملحة وبها أثر قصر مبني بعظام الجمال وليس بها أحد ولا زرع ولا ضر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حوراء في قول الأصمعي ماء لبني نبهان من طيىء قرب ماء يقال له القلب لبني ربيعة من بنى نمي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د ح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حيد عو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د قور بفتح الحاء من حود وسكون الواو ودال مهملة وضم الحاء من حور وكسر الواو في الثلاث الروايات وتشديدها والراء والرواية الثانية عين مهملة والثالثة قاف وهما مضمومان كالاولى، جبل بين حضرموت وعمان فيه كهف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لى بابه رجلا أعور إذا أراد إنسان أن يتعلم السحر مضى إلى ذلك الكهف وخاطب ذلك الأعور في ذلك ف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لا يمكن ذلك حتى تكفر بمحمد فإذا كفر أدخله الغار وفي الغار جماعة وفي صدر الغار كرسي عليه شيخ فيقول الشيخ أي طريقة تحب من السحر ولا يعلمه إلا طريقة واحدة ولا يجاوزه إلى غيرها ذكر ذلك عثمان البلطي النحوي نزيل مص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به حسين اليمني وأسعد بن سالم اليم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حدثني القاضي المفضل بن أبي الحجاج الحارس بم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دثني أحمد بن يحيى بن الورد باليمن لثلاث عشرة ليلة بقيت من في الحجة سنة </w:t>
      </w:r>
      <w:r>
        <w:rPr>
          <w:rFonts w:cs="Traditional Arabic" w:ascii="MS Sans Serif" w:hAnsi="MS Sans Serif"/>
          <w:sz w:val="40"/>
          <w:szCs w:val="40"/>
        </w:rPr>
        <w:t>6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يلي حصن منيف ذيحان من أعمال الدملوة على جبل يسمى قورشق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د قور ليس غوره ببعيد طوله مقدار خمسة أرماح وعرضه قليل وقد بنيت فيه دكة فمن أراد أن يتعلم شيئا من السحر عمد إلى ماعز أسود وليس فيه شعرة بيضاء فذبحه وسلخه وقسمه سبعة أجزاء ينزلها إلى الغار ثم يأخذ الكرش فيشقها ويطلي بما فيها ويلبس جلد الماعز مقلوبا ويدخل الغار ليلا ومن شرطه أن لا يكون له أب ولا أم حيين فإذا دخل الغار لم ير أحدا فينام فإن أصبح ووجد بدنه نقيا مما كان عليه مغسولا دل على القبول ويضمر عند دخوله مهما أراد وأن أصبح بحاله دل على أنه لم يقبل وإذا خرج من الغار بعد القبول لم يحدث أحدا من الناس ثلاثة أيام بل يبقى صامتا ساكتا تلك المدة ثم يصير ساح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دثني أنه استدعي رجلا من المعافر من أهل وادي أديم يعرف بسليمان بن يحيى الأحدوثي وله شهرة في السحر وأستحلفه على أن يصدقه عن حديث السحر فحلف له يمينا مغلظة أنهم لا يقدرون على نقل الماء من بئر إلى بئر ولا على نقل اللبن من ضرع إلى ضرع ولا على نقل صورة الإنسان إلى غيرها بل يقدرون على تفريق السحاب وعلى المحبة وتأليف القلوب وعلى البغضاء وعلى إيلام أعضاء الناس مثل الصداع والرمد وإيجاع الق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يجوز أن يكون من حار يحور حورا ونعوذ بالله من الحور بعد الكور أي من النقصان بعد الزيادة وحزران، كورة واسعة من، أعمال دمشق من جهة القبلة ذات قرى ومزارع وحرار وما زالت منازل العرب وذكرها في أشعارهم كثير وقصبتها بص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بدت حوران والآل دونهـا                      نظرت فلم تنظر بعينيك منظر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بت شمالا فذكرى ما ذكرتـكـم                      عند الصفاة التي شرقي حور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يرجعن وليس الدهر مرتجعا                      عيش بها طال ما احلولى وما لانا وكان عمر بن الخطاب رضي الله عنه قد ولى علقمة بن علاثة حوران فقصده الحطية الشاعر فوصل إليه وقد انصرفوا عن قبره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نعم المرء من آل الجعفر                      بحوران أمسى أقصدته الحبـ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قصدت جودا ومجدا وسـؤددا                      وحلما أصيلا خالفته المجـا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ان بيني لو لقيتك سـالـمـا                      وبين الغـنـي إلا لـيال قـل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حي لم أممل حياتي وأن تمت                      فما في حياتي بعد موتـك طـائل وقال ثعلب في قول الحط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طرقت هند الهنود وصحبتي                      بحوران حوران الجنود هجو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هل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سمون كل كورة جندا، وقال، حوران الجنود أي بها جنو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من أبعده جنودا أي بلدا، وفتحت حوران قبل دمشق وكان اجتمع المسلمون عند قدوم خالد على بصرى ففتحوها صلحا وأنبثوا إلى أرض حوران جميعا وجاءهم صاحب أذرعات فطلب الصلح على مثل ما صولح عليه أهل بصرى، وقد نسب إلى حوران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إبراهيم بن أيوب الشامي الحوراني الزاهد وكان من الصالحين روى عن الوليد بن مسلم ومضاء بن عيسى وغيرهما، وحوران أيضا ماء ب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أظنه بين اليمامة و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لتحريك وقد مر تفسره، وهو ماء بال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شبيكة الحور التي غربيهـا                      فقدت رسوم حياضها ورداها ح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راء، قرية بين الرقة وبالس نسب إليها صالح الحوري جد الحوريين حدث عن أبي المهاجر سالم بن عبد الله الرقي الكلابي روى عنه عمرو بن عثمان الكلابي ذكره محمد بن سعيد في  تاريخ الرقة  ، وحورة أيضا فيما ذكره العمراني واد من أودية القبلية عن جار الله عن علي العل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دجيل ببغداد، ينسب إليها سليم بن عيسى بن عبد الله الحوري الزاهد صاحب أبي الحسن القزويني الحربي حكى عنه وكان من الصالحين صاحب كرام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بة الله بن المحلى حدثني سليم بن عيسى الحوري ولم أر مثله في معناه يعني في الزهد والعبادة، وأبو علي الحسن بن مسلم بن الحسن بن أبي الجود الفارسي ثم الحوري من هذه القرية وأنتقل إلى قرية من قرى نهر عيسى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رسية وكان من الزهاد وذكر في الفارس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بالزاي والنون، ناحية من نواحي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رحالة الحوزانية عن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من حزت افيء حوزا إذا حصلته، وهي قرية من شرقي مدينة واسط قبالتها متصلة بالحزامين وهي محلة تقابل واسطا من الجانب الشرقي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ز برقة، ينسب إليها الأديب أبو الكرم خميس بن علي الحوزي حدث عن أبي القاسم عبد العزيز بن علي الأنماطي وأبي منصور محمد النديم العكبري وأبي القاسم علي بن أحمد البسري وغيرهم من البغداديين والواسط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طاهر السلفي كان خميس من حفاظ الحديث المحققين بمعرفة رجاله ومن أهل الأدب البارع وله من الشعر الغاية في الجودة وفي شيوخه كثرة وقد علقت عنه فوائد وسألته عن رجال من الرواة فأجاب بما أدبته في جزء ضخم وهو عندي وقد أملى علي نسبه وهو خميس بن علي بن أحمد بن علي بن إبراهيم بن الحسن بن سلامويه الحوزي ومولده سنة </w:t>
      </w:r>
      <w:r>
        <w:rPr>
          <w:rFonts w:cs="Traditional Arabic" w:ascii="MS Sans Serif" w:hAnsi="MS Sans Serif"/>
          <w:sz w:val="40"/>
          <w:szCs w:val="40"/>
        </w:rPr>
        <w:t>4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إتقانه مما يعول عليه وفي كتاب ابن نقطة مولده سنة </w:t>
      </w:r>
      <w:r>
        <w:rPr>
          <w:rFonts w:cs="Traditional Arabic" w:ascii="MS Sans Serif" w:hAnsi="MS Sans Serif"/>
          <w:sz w:val="40"/>
          <w:szCs w:val="40"/>
        </w:rPr>
        <w:t>4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شعبان ومات في شعبان أيضا سنة </w:t>
      </w:r>
      <w:r>
        <w:rPr>
          <w:rFonts w:cs="Traditional Arabic" w:ascii="MS Sans Serif" w:hAnsi="MS Sans Serif"/>
          <w:sz w:val="40"/>
          <w:szCs w:val="40"/>
        </w:rPr>
        <w:t>5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سط، والحوز أيضا موضع بالكوفة، ينسب إليه أبو علي الحسن بن علي بن زيد بن الهيثم الحوزي حدث عن محمد بن الحسن النحاس حدث عنه أبي البرسي ومحمد بن علي بن مي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بنه أبو محمد يحيى بن الحسن بن علي بن زيد الحوزي حدث عن محمد بن عبد الله بن هشام التيملى حدث عنه أبي، والحوز أيضا محلة بأعلى بعقوبا ينسب إليها أبو محمد عبد الحق بن محمود بن أبي طاهر الفراش سمع من أبي الفتح عبيد الله بن عبدالله بن مثاقيل سمع منه ابن نقطة وذكر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فقيها صالحا فاض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صر حاز يحوز حوزة واحدة وحوزة الملك بيضته والحوزة الناحي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الحجاز كانت عنده وقعة لعمرو بن معدي كرب مع بني سليم وقال الفضل بن العباس بن عتبة بن أبي له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 هي كالمهاة غدت تباري                      بحوزة في جواز آمـنـات جو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اجتزت بالرطب عن ال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شين المعجمة والباء الموحدة والحوشب في اللغة موصل الوظيف في رسغ الد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حوشب عظيم كالسلامي صغير في طرف الوظيف ومستقر الحافر يمخل في الجنة، وحوشب 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رمال الحوش من وراء رمال يبرين لبني سعد ويقال إن الإبل الحوشية منسوبة إلى الحوش وهي فحول جن تزعم العرب أنها ضربت في نعم بعضهم فنسبت إليها ، والحوش بلاد الجن من وراء يبرين لا يسكنها أحد من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الر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رمل رمل الحوش أوغاف راسب                      وعهدي برمل الحوش وهـو بـعـي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حشت الصيد أحوشه حوشا إذا حبسته من حواليه لتصرفه إلى الحبالة، وقال أبو سعد حوش، قرية من أعمال أسفرايين من نواحي نيسابور، ينسب إليها بدل بن محمد بن أحمد الحوشي سمع أباه وأسحاق بن راهويه روى عنه أبو عوانة الأسفرايي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نسوب والحوشي من كل شيء وحشية من الكلام والناس وغيرهما، وقال السيرافي حوشي، رمل بالدهناء، وأنشد ل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ما قصر العشي                      عنه وقد قابله حوشـي حو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والحوص ضيق في مؤخر العين والرجل أحوص والمرأة حوصاء، موضع بين وادي القرى وتبوك نزله رسول الله صلى الله عليه وسلم حين سار إلى تبوك و هناك مسجد في مكان مصلاه في ذنب حوصاء ومسجد آخر بذي الجيفة من صدر حو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الموضع حوضا بالضاد المعجمة والقصر كذلك وجدته مضبوطا بخط ابن الف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نى به مسج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ص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بيدي في شرح الأبنية هو حوصلة الطائر و حوصلاء،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معجمة والمد، جبل في ديار بني كلاب يقال له حوضاء ا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 هناك آخ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وضاء الظمء لطهمان بن عمرو بن سلمة بن سكن بن قريط بن عبد بن أبي بكر بن كلاب، وقيل حو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لهم يضيفون إليه الهض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 ال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وض معروف وهو من التحويض يقال أنا أحوض هذا الأمر أي أدور حوله وأحوض وأحوط بمعنى واحد وحوض الثعلب، مكان خلف عمان، ويوم الحوض من أيام العرب من معدن الب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وكان الأصمعي يقول خوض الثعلب بالخاء المعجمة وما سمعت قط إلا ح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لبعض اللص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خذت إبلا مـن تـغـلـب                      فلا تشرق بي ولكـن غ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بع بقرحى أو بحوض الثعلب حوض حم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ار، اسم رجل لم يبلغني أنه علم ولكن قد جاء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ان حوض حمار ما شربت به                      إلا بإذن حـمـار آخـر الأب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نه حوض من أودى بإخـوتـه                      ريب الزمان فأضحى بيضة البلد قيل حمار اسم رجل ضعيف وكأنوا يتمثلون بضعفه، وقيل بل أراد الحمار بنفسه يقول لو كان حوضي حوض حمار ما شربت منه إلا بإذن الحمار لضعفك وذدك وقلتك ولكان الحمار أعز منك ولكنك وجدت حوضي حوض رجل أهلك الدهر قومه ونظراءه فطمعت فيه فليس ما فعلته عليلا على عزك ولكنه دليل على ضعفي كأنه يحرض قومه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 دا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قرب سوق العطش في شرقي بغداد إلى جنب الرصافة خربت الآن وهذا الحوض منسوب إلى داود بن المهدي بن المنصو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سوب إلى داود مولى المهدي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داود مولى نصير ونصير مولى المهدي ولداود هذا قطيعة من سوق العط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 رز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رو يذكر في رزام إن شاء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مدين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صعب بن الزبير هو منسوب إلى عمرو بن الزبير بن العو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حوض موضع بالبصرة فيم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عمر حفص بن عمر بن الحارث بن سحيرة الحوضي حدث عن شعبة وهشام بن أبي عبد الله الدستواني وهمام روى عنه البخاري في  صحيحه  وأحمد بن محمد الخزاعي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ض هيل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لانة بفتح الهاء وياء ساكنة وبعد الألف نون، وهو اسم قهرمانة المنصور أمير المؤمنين وكانت ذات منزلة كبيرة عنده وقيل إنها سميت هيلانة لأنها كانت تأكثر من قول هي الآن إذا استعجلت أحدا شيء تأمره به وسميت هيلانة لذلك وحفرت هذا الحوض بالجانب الشرقي وسبلته فنسب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باب المحول من الجانب الشرقي أقطاع لهيلانة أقطعها إياها ال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بعضهم أن هيلانة هذه كانت من حظايا الرشيد وأنها حين ماتت حزن عليها كل الحرن حتى امتنع من الأكل والشرب فدخل عليه بعض الندماء وجعل يسليه عنها وهو لا يزداد إلا غما فقال له يا أمير المؤمنين وما قدر هذه الجارية حتى تحزن عليها الحزن العظيم والنساء كلهن إماؤ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حك إنني قد أصبت ببلتة لم يصب بها أحد ما أحببت أحدا إلا وما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هذا اتفاق وإلا فأحبني لأريك أن قياسك غير مطرد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حك إن المحبة لا تكون بالاختي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ل قد أحببت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ذهب أحببتك فلم تمض أيام حتى مات فعجب الناس من الاتف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ا يقول الرشيد ويرثيها</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 للـدنـيا ولـلـزي                      نة فـيهـا والأثــا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حدى الترب على هي                      لانة في الحفر حـاث وقال الرشيد للعباس بن الأحنف قل شيئا على موت هيلانة وض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هدي ضياء بعد هيلانة البـلـى                      أراني ملقى من فراق الحب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يت الموت لا بد واقـعـا                      تذكرت قول المبتلي بالمصـ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تعفو كلوم مـصـيبة                      على صاحب إلا فجعت بصاحب حوض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مقصور بوزن سكرى فهو لا ينصرف معرفة ولا نكرة للتأنيث ولزوم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لبني طهمان بن عمرو بن سلمة بن سكن بن قريط بن عبد بن أبي بكر بن كلاب إلى جنب جبل في ناحية الرمل وقد تقدم إنه حوضاء ممدود والله أعلم، وقد أكثرت شعراء هذيل من ذكرهذا في شعرهم فإن لم يكن في بلادهم فهو قريب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خرا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قسنت لا أنـسـى قـتـيلا رزئتـه                      بجانب حوضى ما مشيت على الأرض وقالى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وحش حوضى يراعي الضيد منتقلا                      كأنه كوكب في الـجـو مـنـفـرد ويروى منجرد، وقرأت في نوادر أبي زياد حوضى نجد من منازل بني عقيل وفيه حجارة صلبة ليس بنجد حجارة أصلب منها، 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ذا ما بدت حوضى وأعرض حارك                      من الرمل تمشي حوله العين أعف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حارك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رتفع، وقرأت في بعض الكتب توفي زوج أعرابية فخطبها ابن عم لها فأطرقت وجعلت تنكت الأرض بإصبعها حتى خدت فيها حفيرا وملأته من دموعها وكانت لهم مقبرة يقال لها حوض وقد دفن بها زوجها،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سألاني عن هـواي فـإنـه                      مقيم بحوضى أيها الـرج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تسألاني عن هواي فـإنـه                      رهين له بالـبـث يا فـت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أستحييه والترب بـينـنـا                      كما كنت أستحييه وهو ير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ابك إجلالا وأن كنت في الثرى                      وأكره حقا أن يسؤك مكـانـي فقام الفتى وأيس منها ثم رآها بعد في المقابر في أحسن زي فقال لرجل م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ترى فلانة في أحسز زي هي خرجت متعرضة للرجال فلما دنت من قبر زوجها التزمته وأنشدت ت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 القبر يا من كان ينعم بي                      عيشا ويكثر في الدنيا مواتـ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علمتك تهوى أن ترانـي فـي                      حلي وتهواه من ترجيع أصوات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من رآني رأى حيرى مفـجـعة                      بشهرة الزي أبكي بين أمـواتـي ثم شهقت شهقة فارقت معها الدنيا فدفنت إلى جنب زوج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نسى ملأشياء لا أنـس نـسـوة                      طوالع من حوضى وقد جنح الع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موقفي بالعرج حتى أجـنـهـا                      علي من العرجين أستـرة ح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والع من حوضى الرداة كـأنـهـا                      نواعم من مران أوقرها الـنـس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شرقي حوضى أخرتنـي مـنـازل                      قفار جلا لي عن معارفها الق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ير وتسمي الريح في عرصاتـهـا                      كما نمنم القرطاس بالقلم الـح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يط نعامى الزبد فيهـا كـأنـهـا                      أباعر ضلال بأبـاطـهـا نـشـر ح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من حاطه يحوطه حوطة وحيطة وحياطة أي كلأه ورعاه، قال أبو سعد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بحمص أو بجبلة من ساحل الشام في طيىء، ونسب إليها أبو عبد الله أحمد بن عبد الوهاب بن نجمة الحوطي من أهل جبلة حدث عن جنادة بن مروان الحمصي وأبي اليمان الحكم بن نافع وغيرهما حدث عنه سليمان بن أحمد الطبراني ومات بعد سنة </w:t>
      </w:r>
      <w:r>
        <w:rPr>
          <w:rFonts w:cs="Traditional Arabic" w:ascii="MS Sans Serif" w:hAnsi="MS Sans Serif"/>
          <w:sz w:val="40"/>
          <w:szCs w:val="40"/>
        </w:rPr>
        <w:t>27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سكون الواو والفاء والحوف القربة في بعض اللغات كذا أظنه والذي ضبطته من خط أبي منصور الأزهري الحوف القربة بكسر القاف والباء موحدة والجمع الأحواف والحوف لغة أهل الشحر كالهودج وليس به والحوف إزار من آدم يلبسه الصبيان وجمعه أحواف قا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وف بناحية عمان، والحوف بمصر حوفان الشرقي والغربي وهما متصلان أول الشرقي من جهة الشام وأخر الغربي قرب دمياط يشتملان على بلدان وقرى 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ينسب إليها قسيم بن أحمد بن مطير الحوفي المقري، وأبو الحسن علي بن إبراهيم بن سعيد بن يوسف الحوفي النحوي روى عن ابن رشيق والإدفوي وغيرهما روى من طريقه عدة كتب من تصانيف النح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كري أخبرني أبو محك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ي أبو مطهر لعبيد بن عياش البكري أحد بني قوالة وطرد هو وعارم إبلا لرجل نصراني من حوف مصر حتى أورداها حجر اليمام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ت من قصور الحوف ليلا فأصبحت                      بدجلة ما يرجو المقـام حـسـي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باطية لم تدر ما الكـور قـبـلـهـا                      ولا السير بالموماة مـذ دق نـ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ور عـلـيهـا حـادياهـا إذا ونـت                      وأنت على كأس الصلـيب تـدي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وا أهل تيماء الـيهـود مـمـرهـا                      صبيحة خمس وفي تجري صف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ا يبالي عارم مـا تـجـشـمـت                      إذا واجهته سوق حـجـر ودورهـا وحوف رمسيس موضع آخر بمصر، وجوف مراد وجوف همذان بالجيم مخلافان باليمن ورواهما بعضهم بالحاء وإنما ذكرناهما ليجتن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قاف، اسم موضع ومنه يوم قارات حوق والحوق في اللغة ما أحاط بالكمرة من حروف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لان</w:t>
      </w:r>
      <w:r>
        <w:rPr>
          <w:rFonts w:cs="Traditional Arabic" w:ascii="MS Sans Serif" w:hAnsi="MS Sans Serif"/>
          <w:sz w:val="40"/>
          <w:szCs w:val="40"/>
          <w:rtl w:val="true"/>
        </w:rPr>
        <w:t>:</w:t>
      </w:r>
      <w:r>
        <w:rPr>
          <w:rFonts w:ascii="MS Sans Serif" w:hAnsi="MS Sans Serif" w:cs="Traditional Arabic"/>
          <w:sz w:val="40"/>
          <w:sz w:val="40"/>
          <w:szCs w:val="40"/>
          <w:rtl w:val="true"/>
        </w:rPr>
        <w:t>بالحاء مهملة ولا تظته بالخا معجمة ذو حولان، 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ل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حاء وسكون الواو وبعد الياء ألف، قرية كانت بنواحي النهروان خربت الآن لها ذكر في أخبار عبيد الله بن الحر، وقال يذكره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بحولايا فضضت جموعـهـم                      وأفنيت ذاك الجيش بالقتل والأس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تلتهم حتى شفيت بـقـتـلـهـم                      حرارة نفس لا تذل على القـس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شيعة المختار قبل شفـيتـهـا                      بضرب على هاماتهم مبطل السحر وقال محمد بن طوس القصري سألت أبا علي عن وزن حولاي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أربعة أحرف من حروف الزيادة أما الألف الأخيرة فإنها ألف تأنيث كألف حبلى يدلك على ذلك قول أبي العباس إنها بمنزلة هاء سقاية وقول سيبويه إنها بمنزلة هاء درحاية وأما الألف الأولى فزائد فبقي الواو والياء فلا يجوز أن تكونا زائدتين لأنه يبقى الاسم على حرفين فثبت أن إحداهما زائدة فإن كانت الواو زائدة فهو فوعال وليس ذلك في الأسماء وأن كانت الياء زائدة فهو فعلايا وليس في كلامهم وهذا يدل على أنه ليس اسم عربي ولو أنه عربي كان في أمثلتهم مثلها إلا أنه إذا أشكل الزائد من الحرفين حكمت بأن الآخر هو الزائد إذ كان الطرف أحمل للتغيير والزيادة تغيير ويؤكد زيادة الياء في حولايا قولهم بردا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اسم لناحيتين بالشام إحداهما من أعمال حمص ثم من أعمال بارين بين حمص وطرابلس والأخرى كورة بين بانياس وصور من أعمال دمشق ذات قرى كثيرة من إحداهما كان الحارث الكذاب الذي ادعى النبوة أيام عبد الملك بن 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أبي خيثمة بن زهير بن حرب حدثنا عبد الوهاب بن نجدة حدثنا محمد بن مبارك حدثنا الوليد بن مسلمة عن عبد الرحمن بن حس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حارث الكذاب من أهل دمشق وكان مولى لابن الجلاس وكان له لب بالدولة فعرض له إبليس وكان رجلا متعبدا زاهدا لو لبس جبة من ذهب لرؤيت عليه زها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إذا أخذ في التحديث لم يستمع السامعون إلى كلام أحسن من كلام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تب إلى أبيه وهو بالحولة يا أبتاه اعجل علي فإني رأيت أشياء أتخوف أن يكون الشيطان عرض ل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زاره أبوه غبا وكتب إليه يا بني أقبل على ما أمرت به فإن الله تعالى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من تنزل الشياطين، تنزل على كل أفاك أثيم  الشعراء</w:t>
      </w:r>
      <w:r>
        <w:rPr>
          <w:rFonts w:cs="Traditional Arabic" w:ascii="MS Sans Serif" w:hAnsi="MS Sans Serif"/>
          <w:sz w:val="40"/>
          <w:szCs w:val="40"/>
        </w:rPr>
        <w:t>221</w:t>
      </w:r>
      <w:r>
        <w:rPr>
          <w:rFonts w:ascii="MS Sans Serif" w:hAnsi="MS Sans Serif" w:cs="Traditional Arabic"/>
          <w:sz w:val="40"/>
          <w:sz w:val="40"/>
          <w:szCs w:val="40"/>
        </w:rPr>
        <w:t>،</w:t>
      </w:r>
      <w:r>
        <w:rPr>
          <w:rFonts w:cs="Traditional Arabic" w:ascii="MS Sans Serif" w:hAnsi="MS Sans Serif"/>
          <w:sz w:val="40"/>
          <w:szCs w:val="40"/>
        </w:rPr>
        <w:t>2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ست بإفاك ولا أثيم فامض لما أمرت به، وكان يجيء إلى أهل المسجد رجلا رجلا فيذاكرهم أمره ويأخذ عليهم العهد والميثاق إن هو رأى ما يرضى قبل وإلا كتم ع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كان يريهم الأعاجيب كان يأتي رخامة في المسجد فينقرها بيده فتسبح وكان يطعمهم فواكه الصيف في الشتاء، وكان يقول لهم أخرجوا حتى أريكم الليلة فيخرجهم إلى دير مران فيريهم رجالا على خيل فتبعه بشر كثير وفشا الأمر في المسجد وأكثر أصحابه حتى وصل الأمر إلى القاسم بن مخيمرة فعرض على القاسم وأخذ عليه العهد والميثاق إن رضي أمرا قبله وأن كره كتم عليه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نبي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سم كذبت يا عدو الله ما أنت نبي ولا لك عهد ولا ميثاق فقال له أبو إدر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صنعت شيئا إذ لم يبين حتى نأخذه الآن ي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م من مجلسه حتى دخل على عبد الملك فأعلمه بأمر حادث من الحارث فأمر عبد الملك بطلبه فلم يقدر عليه وخرج عبد الملك فنزل الصبي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تهم عامة عسكره يعني بالحارث أن يكونها يرون رأيه وخرج الحارث حتى أتى بيت المقدس فاختفى فيه وكان أصحابه يخرجون فيلتمسون الرجال فيدخلونهم عليه وكان رجل من أهل البصرة قد أتى بيت المقدس فأتاه رجل من أصحاب الحارث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هنا رجل يتكلم فهل لك أن تسمع من كلام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فانطلق معه حتى دخل على الحارث فأخذ في التحميد فسمع البصري كلاما حس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أخبره بأمره وأنه نبي مبعوث مرسل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لامك لحسن ولكن في هذا نظر فانظر فخرج البصري ثم عاد إليه فرد كلام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كلامك لحسن وقد وقع في قلبي وقد امنت بك وهذا الحين المستق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أمر أن لا يحج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قبل البصري يتردد ويعرف مداخله ومخارجه وأين يذهب وأين يهرب حتى صار من أخص الناس به ثم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ئذن ل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أين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البصرة كون أول داعية لك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ذن له فخرج البصري مسرعا إلى عبد الملك وهو بالصبيرة فلما دنا من سرادقه صاح النصيحة النصيحة فقال أهل العس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نصيحت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نصيحة لأمير المؤمن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ر عبد الملك أن يأذنوا له فدخل وعنده أصحاب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صاح النصيحة النصيح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ا نصيحت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ليني لا يكون عندك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خرج من كان عنده، وكان عبد الملك قد اتهم أهل عسكره أن يكون هواهم معه ثم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دنني فأدناه وعبد الملك على السري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عند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ي أخبار الحارث فلما سمع عبد الملك بذكر الحارث طرد نفسه من السرير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ه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مير المؤمنين، هو بالبيت المقدس وقد عرفت مداخله وقص عليه قصته وكيف صنع به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 صاحبه وأنت أمير بيت المقدس وأميرها ههنا فمرني بما شئ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عث معي قوما لا يفقهون الكلام فأمر أربعين رجلا من أهل فرغانة و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نطلقوا مع هذا فما أمركم به من شيء فأطيع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تب إلى صاحب بيت المقدس إن فلانا لأمير عليك حتى يخرج فأطعه فيما يأمرك به، فلما قدم البيت المقدس أعطاه الكتاب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ني بما شئت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مع لي إن قدرت كل شمعة تقدر عليها ببيت المقدس وأدفع كل شمعة إلى رجل ورتبهم على أزقة بيت المقدس فإذا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رجها فليسرجها جميع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تبهم في أزقة بيت المقدس وفي زواياها بالشمع فأقبل البصري وحده إلى منزل الحارث فأتى الباب وقال للحا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تأذن لي على نبي الل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هذه الساعة ما يؤذن عليه حتى تصب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علمه إنما رجعت شوقا إليه قبل أن أص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دخل عليه فأعلمه كلامه ففتح الباب ثم صاح البصري أسرجها فأسرجت الشموع حتى كان بيت المقدس كأنه نهار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ن مر بكم فاضبطو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خل هو إلى الموضع الذي يعرفه فنظره فلم يج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حابه هيهات تريدون أن تقتلوا نبي الله وقد رفعه الله إلى السم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طلبه في شق كان هيأه سربا فأدخل البصري يده في ذلك السرب فإذا بثوبه فاجتره فأخرجه إلى خارج ثم قال للفرغانيين اربطوه فربطوه فبينما هم كذلك يسيرون به على البريد إذ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قتلون رجلا أن يقول ربي الله فقال أهل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ئك العجم هذا كراننا فهات كرانك أنت فسار به حتى أتى عبد الملك فلما سمع به أمر بخشبة فنصبت فصلبه وأمر بحربة وأمر رجلا فطعنه فأصاب ضلعا من أضلاعه فكاعت الحربة فجعل الناس يصيحون الأنبياء لا يجوز فيهم السلاح فلما رأى ذلك رجل من المسلمين تناول الحربة ثم مدى بها إليه ثم أقبل يتجسس حتى وافي بين ضلعين فطعنه بها نأنفذها فقتله، فقال الول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قد بلغني أن خالد بن يزيد بن معاوية دخل على عبد المل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حضرتك ما أمرتك بقتل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كان به المذهب فلو جوعته لذهب عنه ذلك والمذهب الوسومة ومنه المذهب وهو وسوسة الوضوء ونح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قاضي عبد الصمد بن سعيد في  تاريخ حمص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عرباض بن سارية السلمي يسكن حولة حمص</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هذه الساعة ما يؤذن عليه حتى تصب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علمه إنما رجعت شوقا إليه قبل أن أص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دخل عليه فأعلمه كلامه ففتح الباب ثم صاح البصري أسرجها فأسرجت الشموع حتى كان بيت المقدس كأنه نهار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ن مر بكم فاضبطو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خل هو إلى الموضع الذي يعرفه فنظره فلم يج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حابه هيهات تريدون أن تقتلوا نبي الله وقد رفعه الله إلى السم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طلبه في شق كان هيأه سربا فأدخل البصري يده في ذلك السرب فإذا بثوبه فاجتره فأخرجه إلى خارج ثم قال للفرغانيين اربطوه فربطوه فبينما هم كذلك يسيرون به على البريد إذ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قتلون رجلا أن يقول ربي الله فقال أهل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ئك العجم هذا كراننا فهات كرانك أنت فسار به حتى أتى عبد الملك فلما سمع به أمر بخشبة فنصبت فصلبه وأمر بحربة وأمر رجلا فطعنه فأصاب ضلعا من أضلاعه فكاعت الحربة فجعل الناس يصيحون الأنبياء لا يجوز فيهم السلاح فلما رأى ذلك رجل من المسلمين تناول الحربة ثم مدى بها إليه ثم أقبل يتجسس حتى وافي بين ضلعين فطعنه بها نأنفذها فقتله، فقال الول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قد بلغني أن خالد بن يزيد بن معاوية دخل على عبد المل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حضرتك ما أمرتك بقتل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كان به المذهب فلو جوعته لذهب عنه ذلك والمذهب الوسومة ومنه المذهب وهو وسوسة الوضوء ونح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قاضي عبد الصمد بن سعيد في  تاريخ حمص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العرباض بن سارية السلمي يسكن حولة حم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فعلان من الحوم وهو الدورا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م يحوم حوما والحوم القطيع الضخم من الإبل، وهو موضع في بلاد بني عامر بن صعص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ضحي يقتري الحومان فردا                      كنصل السيف حودث بالصقال وقد ذكره عامر بن الطفيل، وقال بعض ا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تغير بـعـدنـا                      صرائم جنبي مخيط وجـنـائ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ك الحومان بعدي مكـانـه                      وهل زال من بطن الجوفي تناض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ما أدري أيغلبنـي الـهـوى                      إلى أهل تلك الدار أم أنا غالـ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أستطع أغلب وأن يغلب الهوى                      فمثل الذي لاقيت يغلب صاحـبـ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مانة الد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الحومانة وجمعها حوامين أماكن غلاظ منق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دري حومان فعلان من حام أو فوعال من ح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ض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ومان وأحمتها حومانة وهي شقائق بين الجبال وهي أطيب الحزونة وهي جلد ليس فيها آكام ولا أبا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عمرو الح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ان فوق الرمل ودونه حين تصعده أو تهبطه، وحومانة الدراج ماءة قريبة من القيصومة في طريق البصرة إلى مكة قريبة من الوقباء الذي ذكره جعفر بن عل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دت ركية وأسعة في جو وأسع يلي طرفا من أطراف الدو يقال له الحوم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خرشي بن عبد الخالق بن رقيبة بن مشيب بن عقبة بن كعب بن ز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حومانة الدراج في منقطع رمل الثعلبية متصلة بالحزن من بلاد بني أسد عن يسار من خرج يريد مكة و هذه الأقوال وإن اختلفت عباراتها فهي متقا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زهير بن أبي سل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أم أوفى دمنة لم تكلم                      بحومانة الدراج فالمتلثم حو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فوعل من الحمل لما أكثر التحميل من هذا الوضع كما كان النوفل من النفل وهو العطية له أكثر التن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سكري في شعر امرىء القيس حومل والدخول والمقراة وتوضح، مواضع ما بين إمرة وأسود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لا يجوز بين الدخول فحومل إنما هو بين الدخول وحومل لأنك لا تقول بين زيد فعمرو دراهم ولكنك تقول ب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طأ الأصمعي إنما أراد امرؤ القيس منزلها بين الدخول فحومل إنما هو بين الدخول وحومل لأنك لا تقول إلى وكقولك مطرنا ما بين الكوفة فالقادسية أراد منزلها ما بين الدخول إلى حومل وكذلك مطرنا ما بين الكوفة إلى 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لا يصلح الفاء مكان الواو، فيما لا يصلح فيه إلى، وقال أبو جعفر المص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جوز أن تقود زيد بين عمرو فخالد لأن بين إنما تقع معها الواو لأنها للاجتماع فإذا قلت المال بين زيد وعمرو فقد احتويا عليه وهذا موضع الواو لأنه اجتماع فإن جئت بالفاء وقع التفرق وعلى هذا كان يرد الأصمعي بين الدخول فحو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الاحتجاج لمن رواه بالفاء فلأن هذا ليس بمنزلة قولك المال بين زيد وعمرو لأن الدخول موضع يشتمل على مواضع فل قلت عبد الله بين الدخول وأنت تريد بين مواضع الدخول لتتم الكلام كما تقول دربنا بين مصر تريد بين أهل مصر فعلى هذا قوله بين الدخول ثم عطف بالفا وأراد بين مواضع الدخول وبين مواضع حومل ولم يرد موضعا بين الدخول وبين حو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ثم السكون وفتح الميم، مقصور في شعر مليح الهذ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م خراعب كالموز هزت                      ذوائبة يمـانـية زخـ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 خدود جنة بطن حومـى                      وللرمل الروادف والخصور الح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واو وقيل الحوة حمزة تضرب إلى للسواد والحوة في الشفاه سمرة فيها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بلاد 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ظبية من ظباء الحوة انتقلت                      منابتا فجرت نبتا وحجـرانـا الحو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مشددة و ألف ممدو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حمد الهمد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الحوياء واد في رمل عبد الله بن كلاب، والحوياء ماءة في حقف رملة لعبد الله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ناقتي ماء الحوياء واعتدت                      كثيرا إلى ماء النقيب حن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عداة الناس أن يشمتوا بنا                      إذا لرأتني في الحنين أعينهـا حوي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ياء ساكنة وذال معجمة و ألف ونون، صقع يمان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و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حوزة وأصله من حازه يحوزه حوزا إذا حصله والمرة الواحدة حوزة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حازه دبيس بن عفيف الأسدي في أيام الطائع لله ونزل فيه بحفته وبنى فيه أبنية وليس بدبيس بن مريد الذي بنى الحلة بالجامعين ولكنه من بني أسد أيضا، وهذا الموضع بين وأسط والبصرة وخوزستان في وسط البطائح، و هذه رسالة كتبها أبو الوفاء زاد بن خودكام إلى أبي سعد شهريار بن خسرو يصف في أولها الحويزة وأتبعها بوصف بقرة له أكلها السبع ذكرت منها وصف الحويزة وأ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شاب طرف شاب أسود ناظري                      من طول ما أنا في الحوادث ناظ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ذا كتابي أيها الأخ متعك الله بالإخ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نبك حبائل الشي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وائل السل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فاك شر حوادث الزمان، وطوارق الحدثان، من الحويزة وما أدراك ما الحويزة دار اله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ظنة الحرمان، ومحط رحل الخسران، على كل ذي زمان وض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ما أدراك ما الحويزة أرضها رغام، وسماوها قتام، وسحابها جهام، وسمومها سهام، ومياهها سمام، وطعامها حرام، وأهلها لئام، وخواصها عوام، وعوامها طغام لا يؤوى ربعها ، ولا يرجى نفعها ، ولا يمرى ضرعها ولا يرأب صدع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صدق الله تبارك وتعالى قوله فيها، وأنفذ حكمه في أهاليها</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نبلونكم بشيء من الخوف والجوع ونقص من الأموال والأنفس والثمرات وبشر الصابرين  البقرة</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55</w:t>
      </w:r>
      <w:r>
        <w:rPr>
          <w:rFonts w:ascii="MS Sans Serif" w:hAnsi="MS Sans Serif" w:cs="Traditional Arabic"/>
          <w:color w:val="0000FF"/>
          <w:sz w:val="40"/>
          <w:sz w:val="40"/>
          <w:szCs w:val="40"/>
          <w:rtl w:val="true"/>
        </w:rPr>
        <w:t xml:space="preserve">، وأنا منها بين هواء رديء وماء وبيء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ن أهاليها بين شيخ غوي، وشاب غبي، يؤذونك إن حضرت شغبا، ويشنعونك إن غبت كذبا، يتخذون الغمز أدبا، والزور إلى أرزاقهم سببا، يدلون الدنيا سلبا، ويعدون الدين لهوا ولعبا،  لو اطلعت عليهم لوليت منهم فرارا ولملئت منهم رعبا  الكهف</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8</w:t>
      </w:r>
      <w:r>
        <w:rPr>
          <w:rFonts w:ascii="MS Sans Serif" w:hAnsi="MS Sans Serif" w:cs="Traditional Arabic"/>
          <w:color w:val="0000FF"/>
          <w:sz w:val="40"/>
          <w:sz w:val="40"/>
          <w:szCs w:val="40"/>
        </w:rPr>
        <w:t>،</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ا سقى الله أرضا صوب غادية                      فلا سقاها سوى النيران تضطرم ثم شكا زمانه ووصف القرية بما ليس من شرط كتابن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د نسب إليها قوم منهم عبد الله بن حسن بن إدرس الحويزي حدث عن أحمد بن الجبير بن نصر الحلبي حدث عنه محمد بن الحسن بن أحمد الأهوازي وغيره، وأحمد بن محمد بن سليمان العباسي أبو العباس الحويزي كان فافضل وتمييز ولي في أيام المقتفي عدة ولايات منها النظر بديوان واسط وآخر ما تولاه النظر بنهر الملك وكان الجور والظلم والعسف غالبا على طبائعه مع إظهار الزهد والتقشف والتسبيح الدائم والصلاة الكثيرة وكان إذا عزل لزم بيته وأشتغل بالنظر إلى الدفاتر فهجاه أبو الحكم عبد الله بن المظفر الباهلي الأندلس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الحويزي يهوى الخمول                      ويلـزم زاوية الـمـنـز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ي لقد صار حلسـا لـه                      كما كان في الزمـن الأو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يدافع بالـشـعـر أوقـاتـه                      وإن جاع طالع في المجمل وكان الحويزي ناظرا بنهر الملك في شعبان سنة </w:t>
      </w:r>
      <w:r>
        <w:rPr>
          <w:rFonts w:cs="Traditional Arabic" w:ascii="MS Sans Serif" w:hAnsi="MS Sans Serif"/>
          <w:color w:val="0000FF"/>
          <w:sz w:val="40"/>
          <w:szCs w:val="40"/>
        </w:rPr>
        <w:t>550</w:t>
      </w:r>
      <w:r>
        <w:rPr>
          <w:rFonts w:ascii="MS Sans Serif" w:hAnsi="MS Sans Serif" w:cs="Traditional Arabic"/>
          <w:color w:val="0000FF"/>
          <w:sz w:val="40"/>
          <w:sz w:val="40"/>
          <w:szCs w:val="40"/>
          <w:rtl w:val="true"/>
        </w:rPr>
        <w:t>وكان نائما في السطح فصعد إليه قوم فوجؤه بالسكاكين وتركوه وبه رمق فحمل إلى بغداد فمات بعد أي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ياء مشددة بخط ابن نباتة مصغر، موضع في بلاد بني عا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نصر ح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في ديار بني خثع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لب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ي امرء منعت أرومة عامـر                      ضيمي وقد حنقت علي خص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ها حوي والذهاب وقـبـلـه                      يوم ببرقة رحرحـان كـريم ح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كسرمن مياه بلقين بن جسر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حاء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مد من الاستحياء، واد في أقصى بلاد بني 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ي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حير وهو شبه الحظيرة أو الحمى حيار بني القعقاع، صقع من بردية قنسرين كان الوليد بن عبد الملك أقطعه القعقاع بن خليد بينه وبين حلب ي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تنبي في مدح سيف الدو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السيف قائمه إلـيهـم                      وفي الأعداء حدك والغر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مست بالبدية شـفـرتـاه                      وأمسى خلف قائمه الحـيار ح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مسمى برجل اسمه حيان، موضع في شعر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ملن من حيان بعد إقامة                      وبعد عناء عن فؤادك ع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كل وخاد اليدين مشمر                      كأن ملاطيه ثقـيف إران الحي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أيضا منسوب، كورة بالسواد من أرض دمشق، وهي كورة جبل حرش قرب الغ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الواو، من حصون مشارق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د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المهملة والثاء مثلثة، موضع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ها،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نس بن مدرك الخثعمي يخاطب لبيد بن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يل وشيخ اللحيتين قرونها                      فريقان منهم حاسر ومـلأ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لك مخاضي بين أيك وحدة                      لها نهر فحوضه متغمغ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هدب الطرفا بين متونها                      وورق الحمام فوقها تترنـم وقال كثيريصف غيث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 فأروى ينبعا وجنوبه                      وقد جيد منه جيدة فعباث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ي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ثنية وكسر أوله، اسم مقبرة بإخميم يقال لها الحي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يمون بن حبارة الإخميمي كان معنا رجل فقدمنا فسطاط مصر فتزوج امرأة وأصدقها مقبرة بإخميم يقال لها الحيدين فكان في ظن المرأة أنما ضيعة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ر الزجا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حاء وياء ساكنة وراء وفتح الزاي وتشديد الجيم واللام مكسورة، موضع بباب اليهود بقرطبة من جزيرة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بن القبطر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ذكر لهم زمنا يهب نسيمـه                      أصلا كنفث الراقيات عل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حير لا غشيت هناك غمامة                      ألا تضاحك إذ خرا وجلـيلا ح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حير وهو مجتمع الماء واسم ماء بين سلمية والمؤتفكة، ذكره أبو الطيب المتنبي فى مدح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ك ترعاني وحيران معرض                      فتعلم أني من حسامـك حـده الحي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حيرة والكوفة كقولهم القمران والعم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كأنه منقوص من الحائر وقد تقدم تفسيره، اسم قصر كان بسامرا أنفق على عمارته المتوكل أربعة آلاف ألف درهم ثم وهب المستعين أنقاضه لوزيره أحمد بن الخصيب فيما وهبه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ياء مشددة وراء وهاء، بلدة في جبال هذيل ثم في جبال سط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راء ، مدينة كانت على ثلاثة أميال من الكوفة على موضع يقال له النجف زعمها أن بحر فارس كان يتصل به وبالحيرة الخورنق بقرب منها مما يلي الشرق على نحو ميل والسدير في وسط البنتة التي بينها وبين الشام كانت مسكن ملوك العرب في الجاهلية من زمن نصر ثم من لخم النعمان وآبائه والنسبة إليها حاري على غير قياس كما نسبها إلى النمر نم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معير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إثمد الحاري منهـا                      يسف بحيث تبتدر الدموع وحيري أيضا على القياس كل قد جاء عنهم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يرة 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اصم بن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حنا الحيرة الروحاء خيلا                      ورجلا فوق أثباج الرك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ضزنا في نواحيها قصورا                      مشرفة كأضراس الكلاب وأما وصفهم إياها بالبياض فإنما أرادوا حسن ال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سميت الحيرة لأن تبعا الأكبر لما قصد خراسان خلف ضعفة جنده بذلك الموضع و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روا به 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يموا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زجاجي كان أول من نزل بها مالك بن زهير بن عمرو بن فهم بن تيم الله بن أسد بن وبرة بن تغلب بن حلوان ن بن عمران بن الحاف بن قضاعة فلما نزلها جعلها حيرا وأقطعه قومه فسميت الحيرة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بعض أخبار أهل السير سار أردشير إلى الإردوان ملك النبط وقد اختلفوا عليه وشاغبه ملك من ملوك النبط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ا فاستعان كل واحد منهما بمن يليه من العرب ليقاتل بهم الآخر فبنى الإردوان حيرا فأنزله من أعانه من العرب فسمي ذلك الحير الحيرة كما تسمى القيعة من القاع وأنزل بابا من أعانه من الأعراب الأنبار وخندق عليهم خندقا وكان بخت نصر حيث نادى العرب، قد جمع من كان في بلاده من العرب بها فسمتها النبط أنبار العرب كما تسمى أنبار الطعام إذا جمع إليه الطعام، وفي كتاب أحمد بن محمد الهمداني إنما سميت الحيرة لأن تبعا لما أقبل بجيوشه فبلغ موضع الحيرة ضل دليله وتحير فسميت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منذر وهشام بن محمد كان بدو نزول العرب أرض العراق وثبوتهم بها وأتخاذهم الحيرة والأنبار منزلا أن الله عز وجل أوحى إلى يوحنا بن اختيار بن زربابل بن شلشيل من ولد يهوذا بن يعقوب أن ائت بخت نصر فمره أن يغزو العرب الذين لا أغلاق لبيوتهم ولا أبواب وأن يطأ بلادهم بالجنود فيقتل مقاتليهم ويستبيح أموالهم وأعلمهم كفرهم ب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تخاذهم آلهة دوني وتكذيبهم أنبياني ورس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قبل يوحنا من نجران حتى قدم على بخت نصر وهو ببابل فأخبره بما أوحي إليه وذلك في زمن معد بن عد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وثب بخت نصر على من كان في بلاده من تجار العرب فجمع من ظفر به منهم وبنى لهم حيرا على النجف وحصنه ثم جعلهم فيه ووكل بهم حرسا وحفظة ثم ناس في الناس بالغزو فتأهبها لذلك وأنتشر الخبر فيمن يليهم من العرب فخرجت إليه طوائف منهم مسالمين مستأمنين فاستشار بخت نصر فيهم يوحن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وجهم إليك من بلدهم قبل نهوضهم إليك رجوع منهم عما كأنها عليه فأقبل منهم وأحسن إليهم فأنزلهم السواد على شاطىء الفرات وابتنوا موضع عسكرهم فسموه الأنبار وخلى عن أهل الحير فابتنوا في موضعه وسموها الحيرة لأنه كان حيرا مبنيا وما زالها كذلك مدة حياة بخت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مات انضمها إلى أهل الأنبار وبقي الحير خرابا زمانا طويلا لا تطلع عليه طالعة من بلاد العرب وأهل الأنبار ومن انضتم إليهم من أهل الحيرة من قبائل العرب بمكانهم وكان بنو معد نزولا بتهامة وما والاها من البلاد ففرقتهم حروب وقعت بينهم فخرجها يطلبون المتسع والريف فيما يليهم من بلاد اليمن ومشارف أرض الشام وأقبلت منهم قبائل حتى نزلها البحرين وبها قبائل من الأزد كأنها نزلوها من زمان عمرو بن عامر بن ماء السماء بن الحارث الغطريف بن ثعلبة بن امرىء القيس بن ثعلبة بن مازن بن الأزد ومازن هو جماع غسان وغسان ماء شرب منه بنو مازن فسمها غسان ولم تشرب منه خزاعة ولا أسلم ولا بارق رلا أزد عمان فلا يقال لواحد من هذه القبائل غسان وإن كأنوا من أولاد ما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تخلفوا بها فكان الذي أقبلها من تهامة من العرب مالك وعمرو ابنا فهم بن تبم الله بن أسد بن وبرة بن تغلب بن حلوان بن عمران بن الحاف بن قضاعة ومالك بن الزمير بن عمرو بن فهم بن تيم الله بن سد بن وبرة في جماعة من قومهم والحيقان بن الحيوة بن عمير بن قنص بن معد بن عدنان في قنص كلها ثم لحق به غطفان بن عمرو بن طمثان بن عوذ مناة بن يقدم بن أفصى بن دعمى بن إياد فاجتمعها بالبحرين وتحالفوا على التنوخ وهو المقام وتعاقدوا على التناصر والتوازر فصاروا يدا على الناس وضمهم اسم التنوخ وكأنها بذلك الاسم كأنهم عمارة من العمائر وقبيلة من القب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دعا مالك بن زهير بن عمرو بن فهم جذيمة الأبرش بن مالك بن فهم بن غنم بن دوس بن عدنان بن عبد الله بن زهران بن كعب بن الحارث بن كعب بن عبد الله بن مالك بن نصر بن الأزد إلى التنوخ معه وزوجه أخته لميس بنت زهير فتنخ جذيمة بن مالك وجماعة من كان بها من الأزد فصارت كلمتهم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ن اجتماع القبائل بالبحرين وتحالفهم وتعاقدهم أزمان ملوك الطوائف الذين ملكهم الإسكندر وفرق البلدان عند قتله دارا إلى أن ظهر أردشير على ملوك الطوائف وهزمهم ودان له الناس وضبط الملك فتطلعت أنفس من كان في البحرين من العرب إلى ريف العراق وطمعها في غلبة الأعاجم مما يلي بلاد العرب ومشاركتهم فيه وأغتنمها ما وقع بين ملوك الطوائف من الاختلاف فأجمع رؤساؤهم على المسير إلى العراق ووطن جماعة ممن كان معهم أنفسهم على ذلك فكان أول من طلع منهم على العجم حيقان في جماعة من قومه وأخلاط من الناس فوجدوا الأرمنيني الذين بناحية الموصل وما يليها يقاتلون الأردوا نيين وهم ملوك الطوائف وهم ما بين نفر قرية من سواد العراق إلى الأبلة وأطراف البادية فاجتمعها عليهم ودفعوهم عن بلادهم إلى سواد العراق فصاروا بعد أشلاء في عرب الأنبار وعرب الحيرة فهم أشلاء قنص بن معد منهم كان عمرو بن عدي بن نصر بن ربيعة بن عمرو بن الحارث بن مالك بن عمم بن نمارة بن لخم ومن ولده النعمان بن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قدمت قبائل تنوخ على الأردوانيين فأنزلوهم الحيرة التي كان قد بناها بخت نصر والأنبار وأقاموا يدينون للعجم إلى أن قدمها تبع أبو كرب فخقف بها من لم تكن له نهضة فانضموا إلى الحيرة وأختلطها بهم وفي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كعب بن جع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زانا تبـع مـن حـمـير                      نازل الحيرة من أرض عد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ار في الحيرة من جميع القبائل من مذحج وحمير وطيىء وكلب وتميم ونزل كثير من تنوخ الأنبار والحيرة إلى طف الفرات وغربيه إلا أنهم كأنوا بادية يسكنون المظال وخيم الشعر ولا ينزلون بيوت المدر وكانت منازلهم فيما بين الأنبار والحيرة فكانوا يسمون عرب الضاحية فكان أول من ملك منهم في زمن ملوك الطوائف مالك بن فهم أبو جذيمة الأبرش وكان منزله مما يلي الأنبار ثم مات فملك ابنه جذيمة الأبرض بن مالك بن فهم وكان جذيمة من أفضل ملوك العرب رأيا وأبعدهم مغارا وأشدهم نكاية وأظهرهم حزما وهو أول من اجتمع له الملك بأرض العرب وغزا بالجيوش وكان به برص وكانت العرب لا تنسبه إليه إعظاما له وإجلالا فكأنها يقولون جذيمة الوضاح وجذيمة الأبرش وكانت دار مملكته الحيرة والأنبار وبقة وهيت وعين التمر وأطراف البر إلى الغمير إلى القطقطانة وماوراء ذلك تجبى إليه من هذه الأعمال الأموال وتفد عليه الوفود وهو صاحب الزباء وقصير والقصة طويلة ليس ههنا موضعها إلا أنه لما هلك صار ملكه إلى ابن أخته عمرو بن عدي بن نصر اللخمي وهو أول من اتخذ الحيرة منزلا من الملوك وهو أول ملوك هذا البيت من النصر ول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ابن رومانس الكلبي وهو أخو النعمان لأمه أمهما رومان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فلاحي بعد الأولى عمرها ال                      حيرة ما أن أرى لهم من بـ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هم كان كل من ضرب الـع                      ر بنجد إلى تخوم الـعـراق فأقام ملكا مدة ثم مات عن مائة وعشرين سنة مطاع الأمر نافد الحكم لا يدين لملوك الطوائف ولا يدينون له إلى أن قم أردشير بن بابك يريد الاستبداد بالملك وقهر ملوك الطوائف فكره كثير من تنوخ المقام بالعراق وأن يدينوا لأردشير فلحقوا بالشام وأنضموا إلى من هناك من قضاعة وجعل كل من أحدث من العرب حدثا خرج إلى ريف العراق ونزل الحيرة فصار ذلك على أكثرهم هجنة فأهل الحيرة ثلاثة أصناف فثلث تنوخ وهم كأنها أصحاب المظال وبيوت الشعر ينزلون غربي الفرات فيما بين الحيرة والأنبار فما فوقها والثلث الثاني العباد وهم الذين سكنوا الحيرة وأبتنوا فيها وهم قبانل شتى تعبدوا لملوكها وأقامها هناك وثلث الأحلاف وهم الذين لحقوا بأهل الحيرة ونزلوا فيها فمن لم يكن من تنوخ الوبر ولا من العباد دانوا لأردشير، فكان أول عمارة الحيرة في زمن بخت نصر ثم خربت الحيرة بعد موت بخت نصر وعمرت الأنبار خمسمائة سنة وخمسين سنة ثم عمرت الحيرة في زمن عمرو بن عدي باتخاذه إياها مسكنا فعمرت الحيرة خمسمائة سنة وبضعا وثلاثين سنة إلى أن عمرت الكوفة ونزلها المسل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ى الحيرة كعب بن علي الحيري له صحبة روى حديثه عمرو بن الحارث عن ناعم بن أجيل بن كعب بن علي الحيري، والحيرة أيضا محلة كبيرة مشهورة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كثير من المحدثين، منهم أبو بكر أحمد بن الحسن الحيري صاحب حاجب بن أحمد وأبي العباس الأموي قال أبو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عمر الحافظ الأصبهاني أما أبو بكر الحيري فقد ذكر سبطه أبو البركات مسعود بن عبد الرحيم بن أبي بكر الحيري أن أجداه كأنوا من حيرة الكوفة وجاوؤا إلى نيسابور فاستوطنو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ى هذا يحتمل أن يكونها توطنها محلة بنيسابور فنسبت المحلة إليهم كما ينسب بالكوفة والبصرة كل محلة إلى قبيلة نزلوها والله أعلم، واحيرة أيضا قرية بأرض فارس فيما زع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زاي وألف ونون ويجوز أن يكون جمع الحوز وهو الشيء يحوزه ويحصله نحو رأل ورثلان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ه شجر وبساتين كثيرة ومياه غزيرة وهي قرب إسعرت من ديار بكر فيها الشاه بلوط والبندق وليس الشاه بلوط في شيء من بلاد العراق والجزيرة والشام إلا ف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نص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حيزان بفتح الحاء من مدن أرمينية قريبة من شروان فطول حيزان ادثنان وسبعون درجة وربع وعرضها أربع وثلاثون درجة من فتوح سلمان بن ربيعة، ينسب إليها أبو الحسن حمدون بن علي الحيزاني روى عن سليم بن أيوب الفقيه الشافعي روى عنه أبو بكر الشاشي الفقيه، قلت والصواب ا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ح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بح والحيز ما انضم إلى الدار من مرافقها وكل ناحية حيز وحيز نحو هيي وهين وأصله من الواو وهو موضع في قو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حت بالحيز والدريم                      جابية كالئعب المزلوم أي المملو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ي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والحيس طعام يصطنعه العرب من التمر والأقط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وكورة من نواحي زبيد باليمن بينها وبين زبيد نحو يوم للمجد وهو كورة وأسعة وهي للراكب من الأشع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سلم بن نعيم المالك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ا ديار بني عوف فـمـنـجـدة                      والعز قومي بحيس دارها الشعف</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بعد اطام عز كان يسكـنـهـا                      منا ملوك وسادات لهـم شـرف حي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اد المعجمة، شعب بتهامة لهذيل سح من السراة، وقيل حيض ويسوم جبلان بنجد وقد سماه عمر بن أبي ربيعة خيشا لأنه كان كثير المخاطبة للنس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كوا خنشا على أيمانهم                      ويسوما عن يسار المنجد حيط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فيعول من الحطب، اسم موضع في بلاد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ف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أنه تأنيث والحيف الذي يعبر به عن الجور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مدينة منه أجرى النبي صلى الله عليه وسلم الخيل في المسابقة و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ه الحيفاء وقد ذكر فيما مر، وحيفا غير ممدود حصن على ساحل بحر الشام قرب يافا ولم يزل في أيدي المسلمين إلى أن تغلب عليه كندفرى الذي ملك بيت المقدس في سنة </w:t>
      </w:r>
      <w:r>
        <w:rPr>
          <w:rFonts w:cs="Traditional Arabic" w:ascii="MS Sans Serif" w:hAnsi="MS Sans Serif"/>
          <w:color w:val="0000FF"/>
          <w:sz w:val="40"/>
          <w:szCs w:val="40"/>
        </w:rPr>
        <w:t>49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بقي في أيديهم إلى أن فتحه صلاح الدين يوسف بن أيوب في سنة </w:t>
      </w:r>
      <w:r>
        <w:rPr>
          <w:rFonts w:cs="Traditional Arabic" w:ascii="MS Sans Serif" w:hAnsi="MS Sans Serif"/>
          <w:color w:val="0000FF"/>
          <w:sz w:val="40"/>
          <w:szCs w:val="40"/>
        </w:rPr>
        <w:t>573</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خرب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في  تاريخ دمشق  إبراهيم بن محمد بن عبد الرزاق أبو طاهر الحافظ الحيفي من أهل ق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حيفة سمع بأطرابلس أبا يوسف عبد السلام بن محمد بن يوسف القزويني وأبا الوفاء سعد بن علي بن محمد بن أحمد النسوي وحدث بصور سنة </w:t>
      </w:r>
      <w:r>
        <w:rPr>
          <w:rFonts w:cs="Traditional Arabic" w:ascii="MS Sans Serif" w:hAnsi="MS Sans Serif"/>
          <w:color w:val="0000FF"/>
          <w:sz w:val="40"/>
          <w:szCs w:val="40"/>
        </w:rPr>
        <w:t>48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مع منه غيث بن علي وأبو الفضل أحمد بن الحسين بن نبت الكاملي هكذا في كتابه قصر حيفة بالهاء وأنا أحسبه المذكور قب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ح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القاف، بلد باليمن وقيل جبل وقيل ساحل عدن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محيط بالدنيا كله عن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مرو بن معدي ك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ود ناصري وبـنـو زبـيد                      ومن بالحيق من حكم بن سعد وقال أبو عبيدة في قول الفرزد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ى أمواجه كجبال لبـنـى                      وطود الحيق إذ ركب الجنابا الح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قاف الحائق بالدنيا الذي قد حاق بها أي قد أحاط بها والجناب بمعنى الجانب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ل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من قرى حلب تخرج منها عين فوارة كثيرة الماء تسيح إلى حلب وتدخل إليها في قناة وتتفرق إلى الجامع وإلى جميع مدينة حل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ح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معنى القوة، موضع بين المدينة وخيبر كانت به لقاح رسول الله صلى الله عليه وسلم فأجدبت فقربوها إلى الغابة فأغار عليها عيينة بن حصن بن حذيفة بن بدر الفزارى، ويوم الحيل من أيام الع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زيادة الهاء، بلدة بالسراة كان يسكنها بنو ثابر حي من العاربة الأولى أجلتهم عنه قسر بن عبقر أنمار أراش</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ح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ميم من قرى الجند باليمن بيد أحمد عبد الوها 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كسر والنون مكسورة أيضا، بلد في ديار بكر معدن الحديد يحمل منه إلى البلاد ويقال له حاني أيضا وقد ذكر في أول هذا الب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حية من الحشرات، من مخاليف اليمن و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ية من جبال طي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خاء</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ب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ثم راء وأخره نون، ناحية ومدينة فيها عدة قرى بين سرخس وأبيورد من خراسان ومن قراها ميهنة وكانت مدينة كبيرة خرب أكثرها، والخابران كورةبا لأهو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ب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بوزن عاش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ه ابن الأعرابي وقال ابن دريد أخبرني بذلك حامد ولاأدري ما هو ولعله لغة في الخ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وأخره راء وهو فاعول من أرض خبرة وخبراء وهو القاع الذي ينبت السدر أو من الخبار وهو الأرض الرخوة ذات الحجار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اعول من خابرت الأرض إذا حرثت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بزرج لم يسمع اسم على فاعولاء إلا أحرفا الضاروراء الضر والساروراء السر والدالولاء الدل وعاشوراء اسم لليوم العاشر من المح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والخابوراء 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لا أدري أهو اسم لهذا النهر أم غيره، فأما الخابور فهو اسم لنهر كبير بين رأس عين والفرات من أرض الجزيرة ولاية وأسعة وبلدان جمة غلب عليها اسمه فنسبت إليه من البلاد قرقيسياء وماكسين والمجمل وعربان وأصل هذا النهر من العيون التي برأس عين وينضاف إليه فاضل الهرماس ومد وهو نهر نصيببن فيصير نهرا كبيرا ويمتد فيسقي هذه البلاد ثم يتتهي إلى قرقيسياء فيصب عندها في الفرات، وفيه من أبيات أخت الوليد بن طريف ترثي أخا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شجر الخابور مالك مورقـا                      كأنك لم تجزع على ابن طري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ى لا يحدث الزاد إلا من التقى                      ولا المال إلا من قنا وسـيوف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عتك بالخابور نوق وأجمال                      ورسم عفته الريح بعدي بأذيال وقال الربيع بن أبي الحقيق اليهودي من بني قريظ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 عفت بقرى الخابور غيرهـا                      بعد الأنيس سوافي الريح والمط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مس دارك ممن كان يسكنهـا                      وحشا فذاك صروف الدهر والغ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ت بها كل مبـيض تـرائبـهـا                      كأنها بين كثبان النقـا الـبـقـر و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ت ناقتي ماء الفرات وطيبـه                      أمر من الدفلى اللذعاف وأمق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نت إلى الخابور لما رأت به                      صياح النبيط والسفين المقـي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بعض الحنين فإن بـي                      كوجدك إلا أنني كنت أصبـرا والخابور خابور الحسنية من أعمال الموصل في شرقي دجلة وهو نهر من الجبال عليه عمل وأسع وقرى في شمالي الموصل في الجبال له نهر عظيم يسقى عمله ثم يصب في دجلة ومخرجه من أرض الزو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ر المسعودي مخرجه من أرض أرمينية ومصبه في دجلة بين بلاد باسورين وفيسابور من بلاد قردى من أرض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جيم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خاء معجمة أيضا، موضع بين الحرمين 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خاخ بقرب حمراء الأسد من المدينة وذكر في أحماء المدينة جمع حمى والأحماء التي حماها النبي صلى الله عليه وسلم والخلفاء الراشدون بعده خاخ وروي عن علي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ثني رسول الله صلى الله عليه وسلم والزبير والمقداد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نطلقوا حتى تاتوا روضة خاخ فإن بها ظعينة معها كتاب فخفره فأتوني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وخاخ مشترك فيه منازل أحمد بن جعفر بن محمد وعلي بن موسى الرضا وغيرهم من الناس وقد أكثرت الشعراء من ذك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صعب الزبي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عبد الرحمن بن عبد الله بن حفص بن عاصم بن عمر بن الخطاب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ما قال الأحو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وقد النار بالعلـياء مـن إضـم                      أوقد فقد هجت شوقا غير مضط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موقد النار أوقدهـا فـإن لـهـا                      سنا يهيج فؤاد العاشـق الـس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ر يضيء سناها إذ تشـب لـنـا                      سعدية وبها تشفى من الـسـق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طربت بشخـو أنـت نـائلـه                      ولا تنورت تلك النار مـن إض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ت لياليك مـن خـاخ بـعـائدة                      كما عـهـدت ولا أيام ذي سـلـ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نى فيه معبد وشاع الشعر بالمدينة فأنشدت سكينة وقيل عائدة بنت أبي وقاص قول الشاعر في خاخ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أكثرت الشعراء في خاخ ووصفه لا والله ما أنتهي حتى أنظر إليه فبعثت إلى غلامها فند فجعلته على بغلة وألبسته ثياب خز من ثيابها و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مض بنا نقف على خاخ فمضى بها فلما رأته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هو إلا ما قال ما هو إلا هذا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والله لا أريم حتى أوتى بمن يهجوه فجعلوا يتذاكرون شاعرا قرييا منهم يرسلون إليه إلى أ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ند والله أنا أهجوه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خ خاخ أخ بقو ثم تفل عليه كأنه تنخع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جوته ورب الكعبة لك البغلة وما عليها من الث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أبو عوانة عن البخاري خاخ بالجيم في آخره وهو وهم منه على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كى العصائدي أنه موضع قريب من مكة والأول أصح وكانت المرأة التي أدركها علي والزبير رضي الله عنهما وأخذا منها الكتاب الذي كتبه حاطب بن أبي بلتعة إنما أدركاها بروضة خاخ وذكره ابن الفقيه في حدود العقيق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ني الشوطى والناص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للأحوص بن محمد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بت وكيف تطرب أم تصابا                      ورأسك قد توشح بالقـت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غانية تحل هـضـاب خـاخ                      فأسقف فالدوافع من حضير خاخ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الثانية وسين مهملة وراء قرية من قرى درغم على فرسخين من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قاسم سعد بن سعيد الخاخسري خادم أبي علي اليوناني الفقيه يروي عن عبد الله بن عبد الرحمن السمرقندي، وعتيق بن عبد العزيز بن عبد الكريم بن وهارون بن عطاء بن يحيى الدرغمي الخاخسري السمرقندي أبو بكر النيسابوري الأديب كان والده من خاخسر إحدى قرى سمرقند سكن نيسابور وولد عتيق بها وكان أديبا شاعرا حسن النظم يحفظ الكتب في اللغة سمع أبا بكر الشيروي وأبا بكر الحسين بن يعقوب الأديب كتب عنه أبو سعد بخوارزم وكانت ولادته في رابع عشر رجب سنة </w:t>
      </w:r>
      <w:r>
        <w:rPr>
          <w:rFonts w:cs="Traditional Arabic" w:ascii="MS Sans Serif" w:hAnsi="MS Sans Serif"/>
          <w:sz w:val="40"/>
          <w:szCs w:val="40"/>
        </w:rPr>
        <w:t>47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خوارزم سنة </w:t>
      </w:r>
      <w:r>
        <w:rPr>
          <w:rFonts w:cs="Traditional Arabic" w:ascii="MS Sans Serif" w:hAnsi="MS Sans Serif"/>
          <w:sz w:val="40"/>
          <w:szCs w:val="40"/>
        </w:rPr>
        <w:t>56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راء موضع بالري، منه أبو إسماعيل إبراهيم بن المختار الخاري الرازي سمع محمد بن إسحاق بن بشار وشعيب بن الحجاج روى عنه محمد بن سعيد الأصبهاني ومحمد بن حميد الرازي قاله الحاكم أبو أحم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لخ، منها أحمد بن محمد الخارباني حدث عن محمد بن عبد الملك المروزي قاله ابن مندة حكاه عن علي بن خل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عد الألف راء مكسورة وجيم، قرية بإفريقية من نواحي تونس، ينسب إليها أبو القاسم بن محمد بن أبي القاسم الخارجي الفقيه على مذهب مالك بن أنس مات قبل الستمائة، وأخوه عبد الله بن محمد كان رئيسا مقدما في دولة عبد المؤمن ذا كرم ورياسة توفي سنة </w:t>
      </w:r>
      <w:r>
        <w:rPr>
          <w:rFonts w:cs="Traditional Arabic" w:ascii="MS Sans Serif" w:hAnsi="MS Sans Serif"/>
          <w:sz w:val="40"/>
          <w:szCs w:val="40"/>
        </w:rPr>
        <w:t>6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 من أعمال صنعاء من مخلاف صد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زز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ثم زاي ثم نون ثم جيم، ناحية من نواحي نيسابور من عمل بشت بالشين المعجه والعجم يقولون خارزنك بالكاف، وقد نسبها إليه على هذه النسبة أبا بكر محمدبن إبراهيم بن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يسابوري سمع محمد بن يحيى الذهلي روى عنه أبو أحمد محمد بن الفضل الكرابيسي ويجوز أن يقال إن أصله مركب من خار أي ضعف وزنج أي هذا الصنف من السودان، وقد خرج من هذه الناحية جماعة من أهل العلم والأدب، منهم أحمد بن محمد صاحب كتاب التكملة في اللغة، ويوسف بن الحسن بن يوسف بن محمد بن إبراهيم بن إسماعيل الخارزنجي كان أحد الفضلاء أخذ الكلام وأصول الفقه من أصحاب أبي عبد الله ثم اختلف إلى درس الجويني أبي المعالي وعلق عنه الكثير ثم مضى إلى مرو وأشتغل بها على أبي المظفر السمعاني وأبي محمد عبد الله بن علي الصفار وعاد إلى نيسابور وصنف في عشرين نوعا من العلم وقصد بغداد وسمع الشيخ أبا إسحاق الشيرازي وكان مولده سنة</w:t>
      </w:r>
      <w:r>
        <w:rPr>
          <w:rFonts w:cs="Traditional Arabic" w:ascii="MS Sans Serif" w:hAnsi="MS Sans Serif"/>
          <w:sz w:val="40"/>
          <w:szCs w:val="40"/>
        </w:rPr>
        <w:t>44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أخره كاف، جزيرة في وسط البحر الفارسي وهي جبل عال في وسط البحر إذا خرجت المراكب من عبادان تريد عمان وطابت بها الريح وصلت إليها في يوم وليلة وهي من أعمال فارس يقابلها في البر جنابة ومهروبان تنظر هذه من هذه للجيد النظر فأما جبال البر فإنها ظاهرة جئا وقد جئتها غير مرة ووجدت أيضا قبرا يزار وينذر له يزعم أهل الجزيرة أنه قبر محمد بن الحنفية رضي الله عنه والتواريخ تأبى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وكان أبو صفرة والد المهلب فارسيا من أهل خارك فقطع إلى عمان وكا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خره فعرب فقيل أبو صفرة وكان بها حائكا ثم قدم البصرة فكان بها سائسا لعثمان بن أبي العاصي الثقفي فلما هاجرت الأزد إلى البصرة كان معهم في الحروب فوجدوه نبلا في الحروب فاستلاطوه وكان ممن استلاطت العرب كذلك 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كعب الأشقري يذ ك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م بشاش وهبوذان مختـبـرا                      وبسخره وبنوس حشوها القل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ركبها الخيل إلا بعد ما كبروا                      فهم ثقال على كتافها عـنـف و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ئن لابن صفرة من نسـيب                      ترى بلبـانـه أثـر الـزي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خارك لم يقذ فرسـا ولـكـن                      يقود السفن بالمرس المغ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رارون ينضح في لحـاهـم                      نفي الماء من خشـب وق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رد ابن صفرة حيث ضمت                      عليه الغاف أرض أبي صفار وقد نسب إليها قوم، منهم الخاركي الشاعر في أيام المأمون وما يقاربها وهو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كل شيء قضت نفسي مآربها                      إلا من الطعن بالبتار بـالـ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أغرس الزهر إلا في مسرقنة                      والغرس أجود ما يأتي بسرقـين وأبو همام الصلت بن محمد بن عبد الرحمن بن أبي المغيرة البصري ثم الخاركي يروي عن سفيان بن عيينة وحماد بن زيد روى عنه أبو إسحاق يعقوب بن إسحاق الفلوسي ومحمد بن إسماعي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العبامس أحمد بن عبد الرحمن الخاركي البص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أبو بكر محمد بن أحمد بن علي الأتروني القاض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مكسورة كذا رواه الأزهري وغيره ثم راء، وقد حكي عن الأزهري أنه رواه بفتح الزاي ولم أجد أنا كذلك بخطه كأنه مأخوذ من خزر العين وهو انقلاب الحدقة نحو اللحاظ، وهو نهر بين أربل والموصل ثم بين الزاب الأعلى والموصل وعليه كور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خلا وأهل نخلا يسمون الخازر بريشوا مبدأع من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ربون من ناحية نخلا ويخرج من بين جبل خلبتا والعمرانية وينحدر إلى كورة المرج من أعمال قلعة شوش والعقر إلى أن يصب في دجلة، وهو موضع كانت عنده وقعة بين عبيد الله بن زياد وأبراهيم بن مالك الأشتر النخعي في أيام المختار ويومئذ قتل ابن زياد الفاسق وذلك في سنة </w:t>
      </w:r>
      <w:r>
        <w:rPr>
          <w:rFonts w:cs="Traditional Arabic" w:ascii="MS Sans Serif" w:hAnsi="MS Sans Serif"/>
          <w:sz w:val="40"/>
          <w:szCs w:val="40"/>
        </w:rPr>
        <w:t>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ين مهملة وتاء مثناة وفيه جمع بين ثلاث سواكن لفظ عج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يدة من نواحي بلخ قرب أندراب، ينسب إليها أبو صالح الحكم بن المبارك الخاستي روى عن مالك بن أنس رضي الله عنه روى عنه عبد الله بن عبد الرحمن السمرقندي مات سنة </w:t>
      </w:r>
      <w:r>
        <w:rPr>
          <w:rFonts w:cs="Traditional Arabic" w:ascii="MS Sans Serif" w:hAnsi="MS Sans Serif"/>
          <w:sz w:val="40"/>
          <w:szCs w:val="40"/>
        </w:rPr>
        <w:t>2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 شينه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بلخ أيضا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شت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بهذا اللفظ، أبو صالح الحكم بن المبارك الخاشتي البلخي حافظ حدث عن مالك وحماد بن زيد وكان ثقة ومات بالري سنة </w:t>
      </w:r>
      <w:r>
        <w:rPr>
          <w:rFonts w:cs="Traditional Arabic" w:ascii="MS Sans Serif" w:hAnsi="MS Sans Serif"/>
          <w:sz w:val="40"/>
          <w:szCs w:val="40"/>
        </w:rPr>
        <w:t>2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ذكره السمعاني وهو الذي قبله ولعله و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هو اسم موضع ولعله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شهورة من مدن مكران وفيها مسجد يزعمون أنه لعبد الله بن 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كان واديا خيبر وادي السرير ووادي خاص وهما اللذان قسمت عليهما خيبر ووادي الكتيبة الذي خرج في خمس الله ورسوله وذوي القربى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ف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افقين وهواءان محيطان بجانبي الأرض جمي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فقان طرف السماء والأرض وقيل الخافقان المشرق والمغرب لأن المغرب يقال له الخافق لأن الخافق هو الغائب فغلبها المغرب على المشرق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فقان كما قالوا المغربان و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بوان والخافقان، موضع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كس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كاف سين مهملة وبعد الألف راء وأخره نون،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من بلاد عذرة كانت به وقعة عن نصر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لبر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لام والباء الموحدة ثم راء ساكنة وأخره نون، من قرى سرخس عن أبي سعد، منها جعفر بن عبد الوهاب خال عمر بن علي المحدث يروي عن يونس بن بكير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ل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سرخس أيضا منسوبة إلى خالد وهذه آباذ معناه عمارة خالد، والمشهور منها إمام الدنيا في عصره، أبو إسحاق إبراهيم بن محمد الخالداباذي المروزي صنف الأصول وشرح المختصر للمزني وقصده الناس من البلاد وأنتشر عنه علم الفقه وخرج من عنده سبعون من مشاهير العلماء وكان يدرس ببغداد ئم انتقل عنها إلى مصر فأجلس مجلس الشافعي في حلقته وأجتمع الناس عليه ومات بمصر سنة </w:t>
      </w:r>
      <w:r>
        <w:rPr>
          <w:rFonts w:cs="Traditional Arabic" w:ascii="MS Sans Serif" w:hAnsi="MS Sans Serif"/>
          <w:sz w:val="40"/>
          <w:szCs w:val="40"/>
        </w:rPr>
        <w:t>340</w:t>
      </w:r>
      <w:r>
        <w:rPr>
          <w:rFonts w:ascii="MS Sans Serif" w:hAnsi="MS Sans Serif" w:cs="Traditional Arabic"/>
          <w:sz w:val="40"/>
          <w:sz w:val="40"/>
          <w:szCs w:val="40"/>
          <w:rtl w:val="true"/>
        </w:rPr>
        <w:t>، وخالداباذ من قرى الري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ل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ثمان سعيد وأبو بكر محمد ابنا هاشم بن وعلة بن عرام بن يزيد بن عبد الله بن عبد منتبه بن يثربي بن عبد السلام بن خالد بن عبد منبه الخالديان الشاعران المشهوران كذا نسبهما السري الرفاء في ش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حميت الشعر وهو بمعشر                      رقم سوى الأسماء والألق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ربت عنه المدعين وإنمـا                      عن جودة الآداب كان ضراب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دت نبيط الخالدية تـدعـي                      شعري وتزفل في حبير ديابي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عجب أن الغنـيين أبـرقـا                      مغيرين في أقطار شعري وأرع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نقلاه عن بياض منـاسـبـي                      إلى نسب في الخـالـدية أسـودا وقد نسب بهذه النسبة أبو الحسن محمد بن أ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لدي الشاهد منسوب إلى سكة خالد بنيسابور سمع أبا بكر محمد بن إسحاق بن خزيمة ولم يقتصر عليه فخلط به غيره فضعفه الحاك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خالد بنيسابور، ينسب إليها أبو الحسن محمد بن أحمد الخالدي الشاهد سمع أبا بكر محمد بن خزيمة ولم يقتصر عليه فحدث عن شيوخ أخ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كورة عظيمة من شرقي بغداد إلى مصر بغداد وهذا اسم محدث لم أجده في كتب الأو ئل ولا تصنيف وإنما هو اليوم مشهور ولعلي أكشف عن سببه إن شاء الله تعالى، ووجدت في كتاب الديرة أن نهر الخالص هو نهر الم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كة خالصة بين الأجفر والخزيمية بطريق مكة من الكوفة على ميلين من الأغر وبينها وبين الأجفر أحد عشر م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ظن خالصة التي نسبت هذه البركة إليها هي الجارية السوداء التي كان بعض الخلفاء يكرمها ويلبسها الحلي الفا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ضاع شعري على بابكم                      كما ضاع در على خالصة فبلغ الخليفة ذلك فأمر بإحضاره وأنكر عليه بما بلغه منه فقال يا أمير المؤمنين كذبوا إنما ق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ضاء شعري على بابكم                      كما ضاء دو على خالصة فاستحسن الخليفة تخلصه منه وأمر له بجائزة حسنة بعد أن أراد أن يفتك به وبلغني أن هذه الحكاية حوضر بها في مجلس القاضي أبي علي عبد الرحيم النيسابور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بيت قلعت عينه فأبصر وهذا من لطيف الاختراع، وخالصة مدينة بصقلية ذات سور من حجارة يسكنها السلطان وأجناعه وليس بها سوق ولا فنادق وهي على نحر البحر ولها أربعة أبواب ذكر ذلك ابن حوقل وحدثني أبو الحسن علي بن باديس أنها اليوم محلة في وسط بلرم وبلرم محيط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ال في لغتهم ينصرف إلى معان كثيرة تفوت الحصر، والحال اسم جبل تلقاء الدثينة لبني سليم وقيل في أرض غطفا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اجك بالخال الحمول الدوافـع                      فأنت لمهواها من الأرض نازع واللخال أيضا موضع في شق اليمن، وذات الخال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معدي ك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قتلوا بذات الخال قيسـا                      وأشعث سلسلوا في غير عهد فكتب ما في أخبارأبي الطيب من أسماء الخ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ؤث الذي قبله، وهو ماء لكعب بن وبرة في بادية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خالة أو ماء الفنابة أو س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ظتة كلب أو مياه المها طرا وتروى بالحاء المهملة وكلهن مها ضع، ق ال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سقى علتئ بن الرقاع بني بحر من بني زهير بن جناب الكلبيين وهم على ماء لهم يق الله خالة وفيه جفزيق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نيني كانت بنوتغلب قد رعت فيه ذوقع قعب في القنيني صزعم أنه وجد القغب في الترا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sz w:val="40"/>
          <w:szCs w:val="40"/>
        </w:rPr>
        <w:t xml:space="preserve">: </w:t>
      </w:r>
      <w:r>
        <w:rPr>
          <w:rFonts w:ascii="MS Sans Serif" w:hAnsi="MS Sans Serif" w:cs="Traditional Arabic"/>
          <w:sz w:val="40"/>
          <w:sz w:val="40"/>
          <w:szCs w:val="40"/>
          <w:rtl w:val="true"/>
        </w:rPr>
        <w:t>اخ 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ة، الأه الحف شه تغلص حتى، كادت تتفأنس فم فموضع القنيني من خالة معروف ويق اللما حوله القنينه ات ق العل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ابت سراة بني بحر ولو شهـدوا                      يوما لأعطيت ما أبغي وأطـ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وردنا القنـينـيات ضـاحـية                      في ساعة من نها ر الصيف تلته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ء بالبارد العذب الـزلال لـنـا                      مادام يمسـك عـودا ذاويا ك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ماء خـالة جـياش بـذمـتـه                      مما تواثه الأوحـاد والـعـتـب الأوح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ف بن سعد وكعب بن سعد من بني تغلب والعت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تبة بن سعد وعتاب بن سعد وعتبان بن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حجاز بارض عك، قال الطاهر بن أبي ها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هم مـا بـين قـنة خـامـر                      إلى القيعة الحمراء ذات العثاعث خان أم حك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الكسوة من أعمال حوران قريب من دمشق ينسب إلى أم حكيم بنت أبي جهل بن ه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ج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دري أين هو إلا أن شيرو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عبد الله بن عبدان الصوفي أبو بكر يعرف بالحافظ الخانجاهي روى عن ابن هلال وأبن تركان وغيرهما ماأدركته لصغر سني ومحدثني عنه عبدوس وكان صدوقا أحد مشايخ الصوفية في وقته ذكره في الطبقة الحادية عشر من أهل همذان فالظاهر أ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همذان أو قرية من قراه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س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نون والسين مهملة، قرية من قرى جزباذقان، ينسب إليها أحمد بن الحسن بن أحمد بن علي بن الخصيب أبو سعد الخانساري سمع من أبي طاهر محمد بن أحمد بن عبد الرحيم وغيره قاله يحيى بن من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إياد بن نزار لم تزل مع إخواتها بتهامة وما والاها حتى وقعت بينهم حرب ظاهرت مضر وربيعة ابنا نزار على إياد فالتقوا بناحية من بلادهم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نق وهي اليوم من بلاد كنانة بن خزيمة فهزمت إياد وظهرها عليهم فخرجوا من تهامة، فقال أحد بني خصفة بن قيس بن عيلان في ذم إ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يادا يوم خـانـق قـد وطـئنـا                      بخيل مضمـرات قـد بـر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دى بـالـفـوارس كـل يوم                      غضاب الحرب تحمي المحجر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نا بالنـهـاب وبـالـسـبـايا                      وأضحوا في الديار مجـدلـينـا الخان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دينة وهو مجمع مياه أوديتها الكبار الثلاثة بطحان والعقيق وقن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ن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مكسورة وقاف تأنيث الخانق، وهو متعبد للكرامية بالبيت المقدس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السواد في طريق همذان من بغداد بينها وبين قصر شيرين ستة فراسخ لمن يريد الجبال ومن قصر شيرين إلى حلوان ست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هر بن مهلهل وبخانقين عين للنفط عظيمة كثيرة الدخل، وبها قنطرة عظيمة على واديها تكون أربعة وعشرون طاقا كل طاق يكون عشرين ذراعا عليها جادة خراسان إلى بغداد وتنتهي إلى قصر شيرين، قال عتبة بن الوعل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ك يابن الـوعـل لـم تـر غـارة                      كورد القطا النهي المعيف المكـد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كل محبوك الـسـراة مـفـزع                      كميت الأديم يستـخـف الـحـز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ببـاجـسـري كـيوم مـقـيلة                      إذا ما اشتهى الغازي الشراب وهج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بأعلى خـانـقـين شـربـتـه                      وحلوان حلوان الجبـال وتـسـت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ـلـه يوم بـالـمـدينة صـالــح                      على لـذة مـنـه إذا مـا تـيسـرا و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انقين أيضا بلدة بالكوف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 ل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اللام، موضع بفارس، قال أبو سعد موضع بأصبهان وهي مدينة حسنة ذات سوق وعمارة خرج منها طائفة من العلماء بينها وبين أصبهان يومان، وينسب إليها الخاني، منها محمد بن أحمد بن محمد بن محمد بن يحيى بن حمدان المعروف بالعجلي أبو عبد الله الخاني سكن خان لتجان حدث عن الطبراني وأبى الشيخ وطبقتهما ومات سنة </w:t>
      </w:r>
      <w:r>
        <w:rPr>
          <w:rFonts w:cs="Traditional Arabic" w:ascii="MS Sans Serif" w:hAnsi="MS Sans Serif"/>
          <w:sz w:val="40"/>
          <w:szCs w:val="40"/>
        </w:rPr>
        <w:t>4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بها قلعة قديمة حصينة ملكها الباطنتة وخربها السلطان محمد في سنة </w:t>
      </w:r>
      <w:r>
        <w:rPr>
          <w:rFonts w:cs="Traditional Arabic" w:ascii="MS Sans Serif" w:hAnsi="MS Sans Serif"/>
          <w:sz w:val="40"/>
          <w:szCs w:val="40"/>
        </w:rPr>
        <w:t>57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ان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وبعد الواو قاف، مدينة على الفرات قرب الرقة إليها والله أعلم ينسب، أبو عبد الله محمد بن محمد الخانوقي حدث عن أبي الحسين المبارك بن عبد الجبار الصرد المعروف بابن الطيوري سمع منه ابنه محم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 و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رقي بغداد منسوب إلى وردان بن سنان أحد قواد المنصور كان عظيم اللحية جدا، قال وكتب ابن عياش المنتوف إلى المنصور في حوائ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آخرها ويهب لي أمير المؤمنين لحية وردان أتدفا بها في هذا الشتاء فوقع المنصور بقضاء حوائجه وتحت لحية وردان كتب لا كرامة ولا عزا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بأصبهان وهي عجمية في الأصل وهي المنازل التي يسكنها التجار، ينسب إليها أبو أحمد محمد بن عبد كويه الخاني الأصبهاني، ينسب إلى خان لنجان فنسب إلي شطر هذا الاسم وهي مدينة هذا القطر كما ذكرنا قبل وكان رجلا صالحا من وجوه هذه البلدة ورد أصبهان وحدث بها عن البغداديين والأصبهانيين ومات سنة </w:t>
      </w:r>
      <w:r>
        <w:rPr>
          <w:rFonts w:cs="Traditional Arabic" w:ascii="MS Sans Serif" w:hAnsi="MS Sans Serif"/>
          <w:sz w:val="40"/>
          <w:szCs w:val="40"/>
        </w:rPr>
        <w:t>40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ني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ثم ياء مثناة من تحت وجيم وأخره راء بليدة بين بغداد وأربل قرب دقوقاء عجمي فتحه هاشم بن عتبة بن أبي وقاص أنفذه إليه عمه سعد بن أبي وقا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بر مدينة كورة كاوار جنوبي فزان، افتتحها عقبة بن عامر سنة سبع وأربعين بعد ممانعة وقتل أهلها وسبا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ا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قي من نواحي خلاط، وقد نسب بهذه النسبة، أبو الحسن محمد بن محمد الخاوراني وجدت له مسموعات بخط ولده في آخرها وكتب أبو محمد بن أبي الحسنبن محمد بن محمد الخاوراني حفيد نظام الملك ورجدته قد ذكر أنه لقي جماعة من الأئمة المشهورة وفيه أنه سمع بنيسابور من شيخ الدين أبي محمد عبد الجبار بن محمد البيهقي الخواري عن الواحدي وأبي سعيد عبد الصمد المقري وأبي القاسم زاهر بن طاهر الشحامي وأبي محمد العباس بن محمد بن أي منصور الطوسي يعرف بعباسة روى عنه أبو الحسن عبد الغفار الفارسي وأبو عبد الله محمد بن الفضل الفراوي وأبو الفضل أحمد بن محمد الميداني وأبنه سعي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دركت أبا حامد الغزالي وأنا ابن أربع سنين ولقي أبا القاسم محمود بن عمر الزمخش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سمع منه الكشاف والمفصل أجاز لأبي بكر محمد بن يوسف بن أبي بكر الأربلي أيام الملك الناصر صلاح الدين ولابني أخيه محمد ويوسف ابني أردشير بن يوسف في سلخ ربيع الآخر سنة </w:t>
      </w:r>
      <w:r>
        <w:rPr>
          <w:rFonts w:cs="Traditional Arabic" w:ascii="MS Sans Serif" w:hAnsi="MS Sans Serif"/>
          <w:sz w:val="40"/>
          <w:szCs w:val="40"/>
        </w:rPr>
        <w:t>57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أن له من التصانيف كتاب </w:t>
      </w:r>
      <w:r>
        <w:rPr>
          <w:rFonts w:ascii="MS Sans Serif" w:hAnsi="MS Sans Serif" w:cs="Traditional Arabic"/>
          <w:color w:val="0000FF"/>
          <w:sz w:val="40"/>
          <w:sz w:val="40"/>
          <w:szCs w:val="40"/>
          <w:rtl w:val="true"/>
        </w:rPr>
        <w:t xml:space="preserve"> التلويح في شرح المصابيح  وكتاب  الشرح والبيان والأربعين المنسوب إلى ابن ودعان  وكتاب  شرح حصار الإيمان  وكتاب  سير الملوك  وكتاب  بيان قصة إبليس مع النبي صلى الله عليه وسلم  وكتاب  النقاوة في الفرائض  وكتاب  النخب والنكت في الفرائض  وكتاب  القواعد والفوائد فى النحو  وكتاب  نخبة الأعراب  وكتاب  التصاريف  وكتاب  الأدوات  وغيرها ، ومنها صديقنا أديب تبريز أحمد بن أبي بكر بن أبي محمد مات شابا في سنة </w:t>
      </w:r>
      <w:r>
        <w:rPr>
          <w:rFonts w:cs="Traditional Arabic" w:ascii="MS Sans Serif" w:hAnsi="MS Sans Serif"/>
          <w:color w:val="0000FF"/>
          <w:sz w:val="40"/>
          <w:szCs w:val="40"/>
        </w:rPr>
        <w:t>62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او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الأول وسين مهملة، بليدة من ما وراء النهر من بلاد أشروسنة، خرج منها طائفة من العلماء والزهاد وربما عوض بدل السين ص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بكر محمد بن أبي بكر بن عبد الرحمن الخاوصي الخطيب روى بسمرقند عن أبي الحسن علي بن سعيد المطهري روى عنه أبو حفص عمر بن محمد بن أحمد النسف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ائ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ألف ياء مهموزة وهو اسم فاعل من الخوع وهو الجبل الأبيض</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رؤ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ا يلوح الخوع بين الأح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الخوع أيضا منعرج الهادي وهو اسم جبل يقابله آخر اسمه نائع ذكرهما أبو وجزة السعدي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خائع الجون آت عن شمائلهم                      ونائع النعف عن أيمانهم يقـع والج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كلامهم من الاضداد يقال للابيض والأسود عن إسماعيل بن حماد ويق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رتف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ائع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دنية الخائ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يعق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خائعان شعبتان تدفع واحدة في غيقة والآخرى في يليل وهو وادي الصفراء، 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رفت الدار كالحلل البوالي                      بفيف الخائعين إلى بع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ديار من عزيزة قد عفاهـا                      تقادم سالف الحقب الخوالي </w:t>
      </w:r>
      <w:r>
        <w:rPr>
          <w:rFonts w:ascii="MS Sans Serif" w:hAnsi="MS Sans Serif" w:cs="Traditional Arabic"/>
          <w:color w:val="009716"/>
          <w:sz w:val="40"/>
          <w:sz w:val="40"/>
          <w:szCs w:val="40"/>
          <w:rtl w:val="true"/>
        </w:rPr>
        <w:t xml:space="preserve"> باب الخاء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كون الباء والهمزة، واد بالمدينة إلى جنب قباء، وقيل خبء بالضم واد منحدر من الكاثب ثم يأخذ ظهر حرة كشب ثم يصير إلى قاع الجموح أسفل من قباء وخبء أيضا موضع نج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أخره راء، موضع قريب من المدينة وكان عليه طريق رسول الله صلى الله عليه وسلم حين خرج يريد قريشا قبل وقعة بدر والخبار في كلامهم الأرض الرخوة ذات الحجارة وهو فيف الخبا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فاء الخبار ذكره ابن الفقيه في نواحي العقيق بالمدين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شها ب كان قد قدم على رسول الله صلى الله عليه وسلم نفر من عرينة كأنوا مجهودين مضرورين فأنزلهم عنده وسألوه أن ينجيهم من المدينة فأخرجهم رسول الله صلى الله عليه وسلم إلى لقاح له بفيف الخبار وراء الح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في جمادى الأولى غزا رسول الله قريشا فسلك على نقب بني دينار من بني النجار ثم على فيفاء الحيار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وجدته مضبوطا بخط أبي الحسن ابن الفرات بالحاء المهملة والياء المشددة والمشهور هو ا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ذي جبلة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خل لبني يشكر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أخره قاف، من قرى مرو وهي قرب جيرنج، نسب إليها أبو الحسن علي بن عبد الله الخباقي الصوفي كان عابدا سمع الحديث بالشام والعراق روى عن أبي سعيد إسماعيل بن عبد القاهر الجرجاني وأبي الحسين الطيوري ذكره أبو سعد في  شيوخه  ومات سنة </w:t>
      </w:r>
      <w:r>
        <w:rPr>
          <w:rFonts w:cs="Traditional Arabic" w:ascii="MS Sans Serif" w:hAnsi="MS Sans Serif"/>
          <w:sz w:val="40"/>
          <w:szCs w:val="40"/>
        </w:rPr>
        <w:t>51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يخفف وأخره نون ويجوز أن يكون فعلان من الخب، وهي قرية باليمن في و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خبان قرب نجران وهي قرية الأسود الكذاب وفي كتاب  الفتوح  كان أول ما خرج الأسود العنسي واسمه عبهلة بن كعب أن خرج من كهف خبان وهي كانت داره وبها ولد ونش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تشديد قال نصر خ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ين معدن النقرة وذلك وقيل حبان وح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خب الرجل الخداع يقال خبيت يا رجل تخب خبا وقد يروى بفتح الخاء وهما لغتان فيه وقد بسطت شرحه في الخبيب فيما بعد اسم موضع ذكره أسماء بن خا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 الخيام ليالي الخب، وفي شعر أبي داود الخب اسم موضع ولا أدري أهو المدقم ذكره أم غيره،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الخب من منازل أسماء                      فجنبا مقلـص فـظـلـيم وقال نصر الخب ماء لبني غني قرب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تاء مثناة وهو في الأصل المطمئن من الأرض فيه رمل، وقال أبو عمرو الخبت سهل في الحرة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وادي العميق الوطيء ينبت ضروب العضا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بت ما تطامن من الأرض وغمض فإذا خرجت منه أفضيت إلى سعة والجمع الخبوت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صحراء بين مكة والمدينة يقال له خبت الجميش، وخبت أيضا ماء لكلب، وخبت النرواء بين مكة والمدينة وخبت من قرى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ت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ثم باء منقطة باثنتين من فوقها وأخره عين مهملة هكذا ضبطه العمران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وزن طحلب، اسم موضع ولا أدري ما أص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ج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جيم مفتوحة ثم باء أخرى، بقيع الخبجبة موضع جاء ذكره في  سنن أبي داود  والخبجبة شجر يعرف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راء العذ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براء القاع الذي ينبت السدر والعضاه، وقال صاحب كتاب العين الخبراء شجر في بطن روضة يبقى الماء فيها إلى القيظ وفيها ينبت الخبر وهو شجر السدر والأراك وحولها عشب كثير وتسمى الخبرة أيضا والجمع الخبر هكذا وصف أهل اللغة الخبراء، فأما عرب هذا العصر فإن الخبراء عندهم الماء المحتقن كالغدير يردون إليه ولا أصل له عن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ابن الأعرابي عذق الشحير وهو نبات إذا طال نبته وثمرته عذقه، وخبراء العذق معروفة بناحية الصمان عن أبي منصور ويوم الخبراء من أيام العرب وخبراء صائف بين مكة والمدين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دفد عبود فخبراء صـائف                      فذو الجفر أقوى منهم ففدافدة خ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راء، في لغة العرب السدر والأراك، وأنشدو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جادتك أنواء الربيع فهـلـلـت                      عليك رياض من سلام ومن خب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خ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لى ستة أميال من مسجد سعد بن أبي وقاص فيها بركة للخلفاء وبركة لأم جعفر وبيران رشاؤهما خمسون ذراعا وهما قليلتا الماء عذبتان وفيها قصور على طريق الحاج وكان الخبر من مناقع المياه ما خبر المسيل في الرؤوس فيخوض الناس إليه كذا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بر علم لبليدة قرب شيراز من أرض فارس بها قبر السعيد أخي الحسن بن أبي الحسن البصري، ينسب إليها جماعة من أهل العلم منهم الفضل بن حماد الخبري صاحب  المسند الكبير  حدث عن سعيد بن أبي مريم وسعيد بن عفيرة وغيرهما، وأبو العباس الفضل بن يحيى بن إبراهيم الخبري ابن بنت الفضل بن حماد أبو حكيم وله كتاب في الفرائض كبير سماه  التلخيص  وله تصنيف مثله، قال ابن طاهر فأما الحسن بن الحسين بن علي بن محمد الخبري فلقب بذلك وهو شيرازي، وعبد الله بن إبراهيم الخبري الفرضي الأديب جد محمد بن ناصر السلامي لأ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راء مهملة وهو لغة في الخبراء يقال خبراء وخبرة للأرض التي تنبت السدر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ماء بني ثعلبة بن سعد من حمى الزبذة وعنده قليب لأشجع وأول أخيلة هذا الحمى من ناحية المدينة الخب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سيكن ثانيه وراء بعدهما ياء مثناة من تحتها ونون، قرية من أعمال بست ينسب إليها أبو علي الحسين بن الليث بن مدرك الخبريني البستي توفي حاجا سنة </w:t>
      </w:r>
      <w:r>
        <w:rPr>
          <w:rFonts w:cs="Traditional Arabic" w:ascii="MS Sans Serif" w:hAnsi="MS Sans Serif"/>
          <w:sz w:val="40"/>
          <w:szCs w:val="40"/>
        </w:rPr>
        <w:t>37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زاي، حصن من أعمال ينبع من أرض تهامة قرب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أخره طاء مهملة، وهو اسم لما يخبط من شجر العضاه وغيره ويجمع فيغلف الدواب مثل النفض من النفض، وهو علم لموضع في أرض جهينة بالقبلية وبينها وبين المدينة خمسة أيام وهي بناحية ساحل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هني وذكر خبي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كرمان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ناحيتا خبق وبب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قرية من قرى بلخ يقال لها الخورنق ذكرت في الخورن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و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تح لوله وضم ثانيه وبعد الواو الساكنة شين معجمة وأخره نون بليدة بناحية نيسابور وهي قصبة كورة أستوا، منها أبو الحارث محمد بن عبد الرحيم بن الحسن بن سليمان الخبوشاني الحافظ الأستواي رحل وسمع الكثير من أبي علي زاهر بن أحمد السرخسي وأبي الهيثم محمد بن مكي الكشميهني وغيرهما روى عنه أبو إسماعيل ابن عبد الله الجرجاني مات سنة نيف وثلاثين وأربع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بي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فعيل بفتح أوله من خبأ الشيء خبأ، وهو موضع قريب من ذي قار كمنت فيه بنو بكر بن وائل للأعاجم في وقعة ذي قار كأنهم اختبوا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ذات رمل بنجد عن نصر، 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نهنهت عنه وولى يقتري                      رملا بخبة تارة ويصوم خ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خبة أو خب، فأما خبة بالكسر ف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ريقة لينة منبات ليست بحزنة ولا سهلة وهو إلى السهولة أدنى وأنكره أبو الرقيش، وقال الأصمعي الخبة طرائق من رمل وسحاب، 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ب بالفتح سهل بين حزنين تكون فيه الكمأة، وأنشد قول عدي بن 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ني لـك الـكـمـأة ربـعـية                      بالخب تندى في أصول القصيص وقيل غير ذلك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موضع بعينه، وأنشد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جزع أن أطلال حنت وشاقها                      تفرقنا يوم الخبيب على ظهر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يب موضع بمصر،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يك ابن ليلى تمتطي العيس صحبتي                      ترامي بنا من مبركين المـنـاق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لل أحواز الخـبـيب كـأنـهـا                      قطا قارب أعداد حلـوان نـاهـل رواه أبو عمرو الخبيت قال ابن السكيت هو تصحيف إنما هو الخبيب بالباء الموحدة وهو أسفل سيل ينبع حين واجه البحر وحلوان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بي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خبت آخره تاء، وقد تقدم تفسيره وهو ماء بالعالية يشترك فيه أشجع وعبس ، وفي شعر نابغة بني ذب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ذبيان حتى صبحتهم                      ودونهم الربائع والخبيت وقال أبو عبيدة هما ماءان لبني عبس وأشجع،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اليأس عن سلمى وفي الكبر الذي                      أصابك شغل للمحب الـمـطـا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ع عنك سلمى إذ أتى النأي دونـهـا                      وحلت بأكناف الخبـيت فـغـالـ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بي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راوات بالصلعاء صلعاء ماوية وإنما سمين خبيرات لأنهن خبرن في الأرض بمعنى انخفضن وأطمأنن فيها، وأنشد للجهيم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ست من اللاتي تلهى بالطنـب                      ولا الخبيرات مع الشاء المغ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يث ترى إبل بني زيد بن ضب                      ترعى نصيا كثعابين الخـر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مـاه أيام الـثـريا فـعـذب                      شمس صموح وحرور كاللهب الخبيص</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خبيص المأكول بفتح أوله وبكسر ثانيه، مدينة بكرمان وحصن ذات تمور وماؤها من القني، قال حمزة خبيص تعريب هبيج وذكر ابن الفقيه أنه لم يمطر داخلها قط وإنما تكون الأمطار حواليه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ربما أخرج الرجل يده من السور فيصيبها ولا يصيب بقية بدنه وهذا من العجب الخارج عن العادات والعهدة في هذه الحكاية عل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لره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يكتنف جانبي كرمان عرضان القفص من جانب البحر وخبيص من جانب البر وخبيص طرف بلاد فهلو وقد مسخ الله لسانهم وغير بلادهم وبناحيتها خبق وبب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تشديد يائه، موضع بين الكوفة والشام، وخبي الوالج وخبي معتور خبراوان في الملتقى بين جراد والمروت لبني حنظلة من تميم، والخبي أيضا موضع قريب من ذي قار عن نصر ك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مقصور، مدينة بالدربند وهو باب الأب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مدينة من نواحي جبال عمان والخت عد العرب الطعن والاستحياء والشيء الخسيس كأنه لغة في خ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راء مفتوحة ثم باء 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نون، بلاد مجتمعة وراء النهر قرب سمرقند وبعضهم ي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مشدد والصواب هو الأول وإنما الختل قرية في طريق خراسان إذا خرجت من بغداد بنواحي الدسكرة قاله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 نظر لما يأتي، وينسب إليها السمعاني نصر بن محمد الختلي الفقيه الحنفي شارح كتاب القدوري على مذهب أبي حنيفة كان من قرية يقال لها قراسوا من محلة خم ميانه من قرى ختلان قال كذا كتبه لي بعض الفقهاء الحنفية وكان من ختلان وذكر أن النسبة إليها الخت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فتح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كثيرة المدن منهم من ينسبها إلى بلخ وذاك خطأ لأنها خلف جيحون وأضافتها إلى هيطل وهو ما وراء النهر أوجب وهي أجل من صغانيان وأوسع خطة وأكبر مدنا وأكثر خيرا وهي على تخوم السند يقال قصبتها هلبك ولها من المدن قرية بنجاراع وهلاورد ولاوكند وكاوند وتمليات واسكنلدرة وم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إصطخري أول كورة على جيحون من وراء النهر الختل والوخش وهما كورتا غير أنهما مجموعتان في عمل واحد وهما بين جرياب ووخش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مرادي في الختل وصاح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ها السائلي عن الحارث النذ                      ل وعن أهل ودة الأرج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د من ختل فختـل أرض                      عرفت بالدوا ب لا بالناس وقد نسب إليها قوم من أهل العلم، منهم عباد بن موسى الختلي وابنه إسحاق بن عباد وعمران بن الحسن بن يوسف أبو الفرج الختلي الخفاف سمع أبا الطيب أحمد بن إبراهيم بن عبد الوهاب بن عبدون وأبا بكر أحمد بن سليمان بن زيان وأبا الحسن علي بن داود بن أحمد الورداني ومحمد بن بكار بن زيد السكسكي وجماعة كثيرة روى عنه علي بن محمد الحنائي وأبو العباس أحمد بن محمد بن يوسف بن فروة الأصبهاني وعلي بن الحسن الربعي ورشا بن نظيف والحسن بن علي الأهوازي وغيرهم ومات في منة أربعمائة كله عن الحافظ أبي نعيم وقال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سحاق بن عباد بن موسى أبو يعقوب المعروف بالختلي البغدادي حدث عن هوذة بن خليفة وهاشم بن القاسم بن محمد بن إسماعيل الخشوعي وحفص بن سعيد الدمشقي وعباد بن مسلم ويعقوب بن محمد ال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إبراهيم بن عبد الرحمن وأبو الحسن بن جوصا وأبو الدحاح وأحمد بن أنس بن مالك ومات سنة </w:t>
      </w:r>
      <w:r>
        <w:rPr>
          <w:rFonts w:cs="Traditional Arabic" w:ascii="MS Sans Serif" w:hAnsi="MS Sans Serif"/>
          <w:sz w:val="40"/>
          <w:szCs w:val="40"/>
        </w:rPr>
        <w:t>25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أخره نون، بلد وولاية دون كاشغر ووراء يوزكند وهي معدودة من بلاد تركستان وهي في واد بين جبال في وسط جبال الترك وبعض يقوله بتشديد التاء، وينسب إليه سليمان بن داود بن سليمان أبو داود المعروف بحجاج الختني سمع أبا علي الحسين بن علي بن سليمان المرغيناني ذكره أبو حفص عمر بن أحمد النسف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صدني سنة </w:t>
      </w:r>
      <w:r>
        <w:rPr>
          <w:rFonts w:cs="Traditional Arabic" w:ascii="MS Sans Serif" w:hAnsi="MS Sans Serif"/>
          <w:sz w:val="40"/>
          <w:szCs w:val="40"/>
        </w:rPr>
        <w:t>52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ت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القصر، من مدن باب الأبواب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ثاء وما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ث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نواحي اليمامة عن ابن أبى حفصة، قال عمارة بن عقي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لا تخل ذات السر ما دام منهم                      شريد ولا الخثماء ذات المخارم </w:t>
      </w:r>
      <w:r>
        <w:rPr>
          <w:rFonts w:ascii="MS Sans Serif" w:hAnsi="MS Sans Serif" w:cs="Traditional Arabic"/>
          <w:color w:val="009716"/>
          <w:sz w:val="40"/>
          <w:sz w:val="40"/>
          <w:szCs w:val="40"/>
          <w:rtl w:val="true"/>
        </w:rPr>
        <w:t xml:space="preserve"> باب الخاء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ج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بخارى وذكر غيره بتقديم الجيم، ينسب إليها أبو علي محمد بن علي بن إسماعيل الخجادي كان ثقة حافظا روى عن أحمد بن علي الأستاذ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أبو محمد عبد العزيز بن محمد النخشبي ولد سنة </w:t>
      </w:r>
      <w:r>
        <w:rPr>
          <w:rFonts w:cs="Traditional Arabic" w:ascii="MS Sans Serif" w:hAnsi="MS Sans Serif"/>
          <w:sz w:val="40"/>
          <w:szCs w:val="40"/>
        </w:rPr>
        <w:t>41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ج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جب الهراة، منها كان أحمد بن عبد الله الخجستاني الخارج بنيسابور مات سنة </w:t>
      </w:r>
      <w:r>
        <w:rPr>
          <w:rFonts w:cs="Traditional Arabic" w:ascii="MS Sans Serif" w:hAnsi="MS Sans Serif"/>
          <w:sz w:val="40"/>
          <w:szCs w:val="40"/>
        </w:rPr>
        <w:t>2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جستان من أعمال باذغيس وأهل باذغيس أهل جماعة إلا خجستان قرية أحمد بن عبد الله فإن أهلها ش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ج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نون ثم دال مهملة في الإقليم الرابع طولها اثنتان وتسعون درجة ونصفا وعرضها سبع وثلاثون درجة وسدسا، وهي بلدة مشهورة بما وراء النهر على شاطىء سيحون بينها وبين سمرقند عشرة أيام مشر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نزهة ليس بذلك الصقع أنزه منها ولا أحسن فواكه وفي وسطها نهر جار والجبل متصل بها، وأنشد ابن الفقيه لرجل من أهلها</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 أر بلدة بـإزاء شـرق                      ولا غرب بأنزه من خجنده</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هي الغراء تعجب من رآها                      وهي بالفارسية دل مزندة وكان سلم بن زياد لما ورد خراسان ليزيد بن معاوية بن أبي سفيان أنفذ جيدا وهو نازل بالصغد إلى خجندة وفيهم أعشى همدان فهزموا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ت خيلي يوم الخجندة لم تـه                      زم وغودرت في المكر سليبا وقال الإصطخري خجندة متاخمة لفرغانة وقد جعلناها في جملة فرغانة وأن كانت مفردة في الأعمال عنها وهي في غربي نهر الشاش وطولها أكثر من عرضها تمتد أكثر من فرسخ كلها دور وبساتين وليس في عملها مدينة غير كند وهي بساتين ودور مفترشة ولها قرى يسيرة ومدينة وقهندز وهي مدينة نزهة فيها فواكه تفضل على فواكه سائر النواحي وفي أهلها جمال ومروءة وهو بلد يضيق عما يمونهم في الزروع فيجلب إليها من سائر النواحي من فرغانة أكثر من سنة ما يقيم أودهم تنحدر السفن إليهم في نهر الشاش وهو نهر يعظم من أنهار تجتمع إليه من حدود الترك والإسلام وعموده نهر يخرج من بلاد الترك في حد أوز كند ثم يجتمع إليه نهر خوشاب ونهر أوش وغير ذلك فيعظم ويمتد إلى أخسيكث ثم على خجندة ثم على بنكت ثم على بيسكند فيجري إلى فاراب فإذا جاوز صبران جرى في برية تكون على جانبيه الأتراك الغزية فيمتد على الأتراك الغزية الحديثة حتى يقع في بحيرة خوارزم، وينسب إليها جماعة وافرة من أهل العلم، منهم أبو عمران موسى بن عبد الله المؤدب الخجندي كان أديبا فاضلا صاحب حكم وأمثال مدونة مروية حدث عن أبي النضر محمد بن الحكم البزاز السمرقندي وغي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قصر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وفي كتاب الجمهرة خداء بتشديد الدال والمد موضع ولعلهما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من قرى بخارى على خمسة فراسخ مها على طرف البرية وهي من أمهات القرى كان منها جماعة من أهل العلم، منهم أبو إسحاق إبراهيم بن حمزة بن ينكى بن محمد بن علي الخداباذي كان إماما فاضلا صالحا عالما عاملا بعلمه خرج إلى مكة وعاد إلى المدينة وتوفي بها سنة </w:t>
      </w:r>
      <w:r>
        <w:rPr>
          <w:rFonts w:cs="Traditional Arabic" w:ascii="MS Sans Serif" w:hAnsi="MS Sans Serif"/>
          <w:sz w:val="40"/>
          <w:szCs w:val="40"/>
        </w:rPr>
        <w:t>5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عه ابنه أبو المكارم حمزة فعاد إلى خراسان وتفقه على الإمام إبراهيم بن أحمد المروروذي الشافعي وسمع الحديث من أبي القاسم علي بن أحمد بن إسماعيل الكلاباذي وغيره وذكره أبو سعد في شيوخ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مولده سنة </w:t>
      </w:r>
      <w:r>
        <w:rPr>
          <w:rFonts w:cs="Traditional Arabic" w:ascii="MS Sans Serif" w:hAnsi="MS Sans Serif"/>
          <w:sz w:val="40"/>
          <w:szCs w:val="40"/>
        </w:rPr>
        <w:t>48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يروى بفتحها لعله من الخد وهو الشق من ال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ؤاد يصف حمولا</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قى ويرفعها السراب كأنها                      من عم موثب أو ضناك خداد خد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لعة بينها وبين صنعاء يوم ويقال لها ذو الخدار وذو الجدار وغيرها</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في مخلاف جعفر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كأنه جمع خدة وهو الشق في الأرض، وهو موضع في ديار بني سليم، وخدد أيضا عين به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 العذ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كتاب الساجي كأنوا يسم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كوفة خد العذراء لنزاهتها وطيبها وأكثرة أشجارها وأنهار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احدة الخدع وطريق خدوع إذا كان يبين مرة ويخفى آخرى وخدعة، ماء لغني ثم لبني عتريف بن سعد بن حلان بن غنم بن غ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فر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ضم أوله وسكون ثانيه وفتح الفاء ثم راء وأخره نون، من قرى صغد سمرقند بما وراء النهر، منها الدهقان الإمام الحجاج محمد بن أبي بكر بن أبي صادق الخدفراني كان فقيها مدرسا يروي بالإجازة عن جده لأمه أبي بكر محمد بن محمد ابن المفتي القطواني ولد في شوال سنة </w:t>
      </w:r>
      <w:r>
        <w:rPr>
          <w:rFonts w:cs="Traditional Arabic" w:ascii="MS Sans Serif" w:hAnsi="MS Sans Serif"/>
          <w:color w:val="0000FF"/>
          <w:sz w:val="40"/>
          <w:szCs w:val="40"/>
        </w:rPr>
        <w:t>483</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د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خلاف من مخاليف الطائف، وعن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خدود صقع نجدي قرب الطائ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و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قع في بلاد بني الحارث بن كعب، قال جعفر بن علبة الحارثي وهو في السج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ا تحسبي أني تخشعت بعدكم الأبيات وبعد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هل إلى ظل النضارات بالضحى                      سبيل وتغريد الحمام الـمـطـو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شربة ماء مـن خـدوراء بـارد                      جرى تحت أفنان الأراك المسـوق</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سيري مع الفتيان كـل عـشـية                      إباري مطاياهم بأدماء سـمـلـق خدي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وياء مثناة من تحت ساكنة وسين مهملة وراء، بلد بما وراء النهرمن ثغر وأشروسنة، منها أبو القاسم أحمد بن حديث الخديسري روى عن عبد بن حديث روى عنه أبو يحيى أحمد بن يحيى الفقيه السمرقن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ديمنك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وياء مثناة ساكنة وبعد الميم المفتوحة نون ساكنة وكاف مفتوحة وأخره نون، من قرى كرمينية من نواحي سمرقند تختص بأصحاب الحديث وبها جامع ومنبر، ومنها الخطيب أبو نصر أحمد بن أبي بكر محمد بن أبي عبيد أحمد بن عروة الخديمنكني سمع أبا أحمد محمد بن أحمد بن محفوظ عن الفربري لصحيح البخاري  روى عنه عبد العزيز بن محمد النخش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ا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باء موحدة وأخره نون، من نواحي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ا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راء وقاف رجل مخذرق أي سلاح وهو ماءة بتهامة ملحة سميت بذلك لأنها تسفح شاربها حتى يخذرق أي يسلح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صمعي ولكنانة بالحجاز ماء يقال له خذارق وهو لجماعة كن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سكة خنام بنيسابور، ينسب إليها إبراهيم بن محمد بن إبراهيم الفقيه النيسابوري أبو إسحاق الخذامي حنفي المذهب، وأخوه أبو بشر الخذامي سمع الكثير بالعراق وخراسان روى عنه أحمد بن شعيب بن هارون الشعبي، وخذام أيضا واد في ديار همدان، وخذام أيضا ماء في ديار بني أسد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ا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نون، قرية على فرسخ ونصف من سمرقند، منها أحمد بن محمد المطوعي الخذاندي وقيل محمد بن أحمد يروي عن عتيق بن إبراهيم بن شماس السمرقندي روى عنه أبو محمد الباهلي وكان الباهلي كذابا وضا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قد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خلقد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ثغر الذي منه المصيصة وطرسوس وأذنة وعين زربة، وفيه يقول يزيد بن معا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بالي بما لاقى جموعهـم                      بالخذقدونة من حمى ومن م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تكفت على الأنماط مرتفقا                      في دير مران عندي أم كلثوم وكان بلغه عن المسلمين أنهم في غزاتهم الصائفة قد لاقوا جهدا فلما بلغ هذان البيتان إلى معاو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جرم والله ليلحقن بهم راغما ثم جهزه إليهم وقد روي بالغذقدونة أيضا بالغين المع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ذو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م أوله وثانيه وآخره تاء مثناة من فوقها، أتان خذواء رخوة الأذن منكسرتها، موضع جاء ذكره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بعد الياء المثناة من تحت فاء، ووجدتها في كتاب نصر بالقاف، ماء لكعب بن عبد بن أبي بكر بن كلاب ثم ماء يقال له لحيظ وهو ثميد يمتد إزاء الخذيفة وهي ملحة في وسط حمض فإذا شرب إنسان منها سلح عنها قاله الحازمي ونصر، والخذف رميك بحصاة أو نواة تأخذها بين سبابتيك أو تجعل مخذفة من خشب ترمي به من السبابة والابهام وقد نهى عنه رسول الله صلى الله عليه وسلم وكأنه فعيلة منه بالسل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را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ضد العمارة، خراب المعتصم موضع كان ببغداد، ينسب إليه أبو بكر محمد بن الفرج البغدادي يعرف بالخرابي حدث عن محمد بن إسحاق المستبي وغيره وحدث عنه أبو بكر بن مجاهد وأبو الحسين بن المن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ج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لى قبح اسمه، قرية من فراوز العليا على فرسخ من بخارى اسم أعجمي، ينسب إليها جماعة عن الفقهاء من أصحاب أبي حفص الك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د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كسر داله وصورة الجمع، من قرى بخارى اسم أعجمي ينسب إليها أبو موسى هارون بن أحمد بن هارون الرازي الحافظ الخراديني روى عن محمد بن أيوب الرازي مات في ربيع الأول سنة </w:t>
      </w:r>
      <w:r>
        <w:rPr>
          <w:rFonts w:cs="Traditional Arabic" w:ascii="MS Sans Serif" w:hAnsi="MS Sans Serif"/>
          <w:sz w:val="40"/>
          <w:szCs w:val="40"/>
        </w:rPr>
        <w:t>3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ير صوت الماء األماء خرار بفتح أوله وتشديد ثانيه، وهو موضع بالحجاز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قرب الجحفة، وقيل واد من أودية المدينة وقيل ماء بالمدينة وقيل موضع بخيبر، وفي حديث السرايا قال ابن إسحاق وفي سنة إحدى وقيل سنة اثنتين بعد رسول الله صلى الله عليه وسلم سعد بن أبي وقاص في ثمانية رهط من المهاجرين فخرج حتى بلغ الخرار من أرض الحجاز ثم رجع ولم يلق كي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ذي قبله، موضع قرب السيلحون من نواحي الكوفة له ذكر في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واسعة أول حدودها مما يلي العراق أزاذوار قصبة جوين وبيهق وآخر حدودها مما يلي الهند طخارستان وغزنة وسجستان وكرمان وليس ذلك منها إنما هو أطراف حدودها وتشتمل على أمهات من البلاد منها نيسابور وهراة ومرو وهي كانت قصبتها وبلخ وطالقان ونسا وأبيورد وسرخس وما يتخلل ذلك من المدن التي دون نهر جيحون ومن الناس من يدخل أعمال خوارزم فيها ويعد ما وراء النهر منها وليس الأمر ك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فتحت أكثر هذه البلاد عنوة وصلحا ونذكر ما يعرف من ذلك في مواضعها و ذلك في سنة </w:t>
      </w:r>
      <w:r>
        <w:rPr>
          <w:rFonts w:cs="Traditional Arabic" w:ascii="MS Sans Serif" w:hAnsi="MS Sans Serif"/>
          <w:sz w:val="40"/>
          <w:szCs w:val="40"/>
        </w:rPr>
        <w:t>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عثمان رضي الله عنه بإمارة عبد الله بن عامر بن كريز، وقد اختلف في تسميتها بذل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غفل النسابة خرج خراسان وهيطل ابنا عالم بن سام بن نوح عليهما السلام لما تبلبلت الألسن ببابل فنزل كل واحد منهم في البلد المنسوب إليه يريد أن هيطل نزل في البلد المعروف بالهياطلة وهو ما وراء نهر جيحون ونزل خراسان هذه البلاد التي ذكرناها دون النهر فسميت كل بقعة بالذي نزلها، وقيل خراسم للشمس بالفارسية الدرية وأسان كأنه أصل الشيء ومكانه وقيل معناه كل سهلا لأن معنى خر كل وأسان سهل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نسبة إليها ففيها لغات في كتاب العين الخرسي منسوب إلى خرامان ومثله الخراسي والخراساني ويجمع على الخراسين بتخفيف ياء النسبة كقولك الأشعرين،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كرمن من بعدها خرسيا ويقال هم خرسان كما يقال سودان وبيضان، ومنه قول بشار في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خرسان لا تعا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ني بناته، و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اسان أربعة أرباع فالربع الأول إيران شهر وهي نيسابور وقهستان والطبسان وهراة وبوشنج وباذغيس وطوس وأسمها طابران والربع الثاني مرو الشاهجان وسرخس ونسا وأبيورد ومرو الروذ والطالقان وخوارزم وآمل وهما على نهر جيحون والربع الثالث وهو غربي النهر وبينه وبين النهر ثمانية فراسخ الفاري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جوزجان وطخارستان العليا وخست وأندرابة والباميان وبغلان ووالج وهي مدينة مزاحم بن بسطام ورستاق بيل وبذخشان وهو مدخل الناس إلى  تبت ومن إندرابة مدخل الناس إلى كابل والترمذ وهو في شرقي بلخ والصغانيان وطخارستان السفلى وخلم وسمنجان والربع الرابع ما وراء النهر بخارى والشاش والطراربند والصغد وهو كس ونسف والروبستان وأشروسنة وسنام قلعة المقنع وفرغانة و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لصحيح في تحديد خراسان ما ذهبنا إليه أولا وأنما ذكر البلاذري هذا لأن جميع ما ذكره من البلاد كان مضموما إلى والي خراسان وكان اسم خراسان يجمعها فأما ما وراء النهر في بلاد الهياطلة ولاية برأسها وكذلك سجستان ولاية برأسها ذات نخيل لا عمل بينها وبين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وي عن شريك بن عبد الله أنه قال خراسان كنانه الله إذا غضب على قوم رماهم بهم وفي حديث آخر ما خرجت من خرسان راية في جاهلية وإسلام فردت حتى تبلغ منته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قتيبة أهل خراسان أهل الدعوة وأنصار الدولة ولم يزالها في أكثر ملك العجم لقاحا لا يؤدون إلى أحد إتاوة ولا خرا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ملوك العجم قبل ملوك الطوائف تنزل بلخ حتى نزلوا بابل ثم نزل أردشير بن بابك فارس فصارت دار ملكهم وصار بخراسان ملوك الهياطلة وهم الذين قتلوا فيروز بن يزدجرد بن بهرام ملك فارس وكان غزاهم فكادوه بمكيدة في طريقه حتى سلك سبيلا معطشة يعني مهلكة ثم خرجها إليه فأسروه وأكثر أصحابه معه فسألهم أن يمنوا عليه وعلى من أسر معه من أصحابه وأعطاهم موثقا من الله وعهدا مؤكدا لا يغزوهم أبدا ولا يجوز حدودهم ونصب حجرا بينه وبينهم صيره الحد الذي حلف عليه وأشهد الله عز وجل على ذلك ومن حضره من أهله وخاصة أساورته فمنوا عليه وأطلقوه ومن أراد ممن أسر معه فلما عاد إلى مملكته دخلته الأنفة والحمية مما أصابه وعاد لغزوهم ناكثا لإيمانه غادرا بذمته وجعل الحجر الذي كان نصبه وجعله الحد الذي حلف أنه لا يجوزه محمولا أمامه في مسيره يتأول به أنه لا يتقدمه ولا يجوزه فلما صار إلى بلدهم ناشدوه الله وأذكروه به فأبى إلا لجاجا ونكثا فواقعوه وقتلوه وحماته وكماته وأستباحوا أكثرهم فلم يفلت منهم إلا الشريد وهم قتلوا كسرى بن 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أتى الإسلام فكأنوا فيه أحسن الأمم رغبة وأشدهم إليه مسارعة منا من الله عليهم وتفضيلا لهم فأسلمها طوعا ودخلوا فيه سلما وصالحوا عن بلادهم صلحا فخف خراجهم وقلت نوائبهم ولم يجر عليهم سباء ولم تسفك فيما بينهم دماء وبقوا على ذلك طول أيام بني أمية إلى أن ساؤوا السيرة وأشتغلوا باللذات الواجبات فانبعث عليهم جنود من أهل خراسان مع أبي مسلم الخراساني ونزع عن قلوبهم الرحمة وباعد عنهم الرأفة حتى أزالوا ملكهم عن آخرهم رأيا وأحنكهم سنا وأطولهم باعا فسلموه إلى بني العباس، وأنفذ عمر بن الخطاب رضي الله عنه الأحنف بن قيس في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دخلها وتملك مدنها فبدأ بالطبسين ثم هراة ومر الشاهجان ونيسابور في مدة يسيرة وهرب ت يزدجرد بن شهريار ملك الفرس إلى خاقان ملك الفرس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ربعي بن عامر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وردنا من هراة مـنـاهـلا                      روا ء من المروين إن كنت جاه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لخ ونيسابور قد شـقـيت بـنـا                      وطوس ومرو قد أزرنا القنـاب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خنا عليها كـورة بـعـد كـورة                      نفضهم حتى احتوينا المـنـاه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له عينا من رأى مثلـنـا مـعـا                      غداة أززنا الخيل تركا وكـابـ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قي المسلمون على ذلك إلى أن مات عثمان رضي الله عنه وولي عثمان فلما كان لسنتين من ولايته ثار بنو كنازا وهم أخوال كسرى بنيسابور وألجوأ عبد الرحمن بن سمرة وعماله إلى مرو الروذ وثنى أهل مرو الشاهجان وثلث نيزك التركي فاستولى على بلخ وألجأ من بها من المسلمين إلى مرو الروذ وعليها عبد الرحمن بن سمرة فكتب ابن سمرة إلى عثمان بخلع أهل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أسيد بن المتشمس ال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أبلغا عثـمـان عـنـي رسـالة                      فقد لقيت عنا خراسـان بـالـغ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درك هداك الله حـربـا مـقـيمة                      بمروي خراسان العريضة في الده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لا تفتـرز عـنـا فـإن عـدونـا                      لآل كنازاء المممدين بـالـجـسـر فأرسل إلى ابن عامر عبد الله بن بشر في جند أهل البصرة فخرج ابن عامر في الجنود حتى تولج خرسان من جهة يزد والطبسين وبث الجنود في كورها وساروا نحو هراة فافتتح البلاد في مدة يسيرة وأعاد عمال المسلمين علي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سيد بن المتشمس بعد استرداد 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ا عثمان عنـي رسـالة                      لقد لقيت منا خراسان ناط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ناهم بالخيل عن كل جانـب                      فولوا سراعا وأسقادوا النوا ئ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رأوا خيل العراب مغيرة                      تقرب منهم اسدن الكوالـ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دوا إلينا واستجاروا بعهـدنـا                      وعادوا كلأبا في الديار نوا بحا وكان محمد بن علي بن عبد الله بن العباس قال لدعا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ن أراد توجيههم إلى الأمصار أما الكوفة وسوادها فهناك شيعة علي وولده والبصرة وسوادها فعثمانية تدين بالكف وأما الجزيرة فحرورية مارقة وأعراب كأعلاج ومسلمون لخلاقهم كأخلاق النصارى وأما الشام فليس له يعرفون إلا آل أبي سفيان وطاعة بني مروا ن عداوة راسخة وجهل متراكم وأما مكة والمدينة فغلب عليهما أبو بكر وعمر ولكن عليكم بأهل خراسان فإن هناك العدد الكثير والجلد الظاهر و هناك صدور سليمة وقلوب فارغة لم تتقسمها الأهوا ء ولم تتوزعها النحل ولم يقدم عليهم فساد وهم جند لهم أبدان وأجسام ومناكب وكواهل وهامات ولحا وشوارب وأصوات هائلة ولغات فخمة تخرج من أجواف منك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بلغ الله براعته من بني أمية وبني العباس أقام أهل خراسان مع خلفائهم على أحسن حال وهم أشد طاعة وأكثر تعظيما للسلطان وأحمد سيرة في رعيته يتزين عنهم ويستتر منهم بالقبيح إلى أن كان من قضاء الله ورأي الخلفاء الراشدين في الستبدال بهم وتصيير التدبير لغيرهم فاختلت الدولة وكان من أمروا ما هو مشهور من قبل الخلفاء في زمن المتوكل وهلم جرا ما جرى من أمر الديلم والسلجوقية وغير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حطبة بن شبيب لأهل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ي محمد بن علي بن عبد الله أبى الله أن تكون شيعتنا إلا أهل خراسان لا ننصر إلا بهم ولا ينصرون إلا بنا إنه يخرج منخرسان سبعون ألف سيف مشهور قلوبهم كزبر الحديد أسماؤهم الكنى وأنسابهم القرى يطيلون شعورهم كالغيلان جعابهم تضرب كعابهم يطوون ملك بني أمية طيا ويزفون الملك إلينا زفا، وأنشد لعصابة الجرج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ر داران إيوا ن وغـمـدان                      والملك ملكان ساسان وقحط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ناس فارس والإقليم بابل وال                      إسلام مكة والدنيا خـرا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جانبان العلندان اللذا خشـنـا                      منها بخارى ومنها الشاه دا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ميز الناس أفواجا ورتبهـم                      فمرزبان وبطريق ودهـقـان وقال العباس بن الأحنف بن 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خراسان أدنى ما يراد بكم                      ثم القفول فها جئنا خراس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قدر الله أن يدني على شحط                      سكان دجلة من سكان سيح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ين الزمان أصابتنا فلا نظرت                      وعذبت بفنون الهجر ألـوانـا وقال مالك بن الريب بعد ما ذكرناه في أبرش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ئن غالت خراسان هامتـي                      لقد كنت عن بابي خراسـان 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ـل أبـيتـن لـيلة                      بجنب الغضا أزجي القلاص النواج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الغضا لم يقطع الركب عرضه                      وليت الغضا ماشي الركب لـيالـ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ني بعت الضلالة بـالـهـدى                      وأصبحت في جيش ابن عفان غازيا وما بعد هف الأبيات في الطب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كرمة وقد خرج من خراسان الحمد لله الذي آخرجنا منها ليطوي خراسان طي الأديم حتى يقوم الحمار الذي كان فيها بخمسة دراهم بخمسين بل بخمسما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ي عن النبي صلى الله عليه وسل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دجال يخرج من المشرق من أرض يقال لها خراسان يتبعه قوم كأن وجوههم المجان المطرقة  ، وقد طعن قوم في أهل خراسان وزعموا أنهم بخلاء وهو بهت لهم ومن أين لغيرهم مثال البرامكة والقحاطبة والطاهرية والسامانية وعلي بن هشام وغيرهم ممن لا نظير لهم في جميع الأمم وقد نذكر عنهم ضينا مما ادعى عليهم والرد في ترجمة مرو الشاهجان إن شاء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العلم فهم فرسانه وساداته وأعيانه ومن أين لغيرهم مثل محمد بن إسماعيل البخاري ومثل مسلم بن الحجاج القشيري وأبي عيسى الترمذي وإسحاق بن راهويه وأحمد بن حنبل وأبي حامد الغزالي والجويني إمام الحرمين والحاكم أبي عبد الله النيسابوري وغيرهم من أهل الحديث والفقه ومثل الأزهري والجوهري وعبد الله بن المبارك وكان يعد من أجواد الزهاد والأدباء والفارابي صاحب  ديوان الأدب  والهروي وعبد القاهر الجرجاني وأبي القاسم الزمخشري هؤلاء من أهل الأدب والنظم والنثر الذين يفوت حوصرهم ويعجز البليغ عن عد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من ينسب إلى خراسان عطاء الخراساني وهو عطاء بن أبي مسلم وأسم أبي مسلم ميسر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بد الله بن أيوب أبو ذؤيب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عثم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حم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صالح من أهل سمرقن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هل بلخ مولى المهلب بن أبي صفرة الأزدي سكن الشام روى عن ابن عمر وابن عباس وعبد الله بن مسعود وكعب بن عجرة ومعاذ بن جبل مرس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نس وسعيد بن المسيب وسعيد بن جبير وأبي مسلم الخولاني وعكرمة مولى ابن عباس وأبي إدريس الخولاني ونافع مولى ابن عمر وعروة بن الزبير وسعيد المقبري والزهري ونعيم بن علامة الفلسطيني وعطاء بن أبي رباح وأبي نصرة المنذر بن مالك العبدي وجماعة يطول ذك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بنه عثمان والضحاك بن مزاحم الهلالي وعبد الرحمن بن يزيد بن جابر والأوزاعي ومالك بن أنس ومعمر وشعبة وحماد بن سلمة وسفيان الثوري والوضين وكثير غير هو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ه عثمان ولد أبي سنة خمسين من التار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رحمن بن زيد بن أسلم لما مات العبادلة عبد الله بن عباس وعبد الله بن الزبير وعبد الله بن عمرو بن العاص صار الفقه في جميع البلدان إلى الموالي فصار فقيه أهل مكة عطاء بن أبي رباح وفقيه أهل اليمن طاووس وفقيه أهل اليمامة يحيى بن أبي كثير وفقيه أهل البصرة الحسن البصري وفقيه أهل الكوفة النخعي وفقيه أهل الشام مكحول وفقيه أهل خراسان عطاء الخراساني إلا المدينة فإن الله تعالى خصها بقرشي فكان فقيه أهل المدينة غير مدافع سعيد بن المس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حمد بن حنبل عطاء الخراساني ث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يعقوب بن شيبة عطاء الخراساني مشهور له فضل وعلم معروف بالتقوى والجه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مالك بن أنس وكان مالك ممر ينتقي الرجال وأبن جريج وحماد بن سلمة والمشيخة وهو ثقة ث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س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سين وأخره نون، من قرى أصبهان، منها أبو جعفر أحمد بن المفضل المؤدب الخراسكاني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حبان بر بشير روى عنه أبو بكر محمد بن إبراهيم المقري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يجوز أن يكون من الخرص وهو الكذب،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ان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رات توفي أبو العباس محمد بن صالح الخرانديري في شعبان سنة</w:t>
      </w:r>
      <w:r>
        <w:rPr>
          <w:rFonts w:cs="Traditional Arabic" w:ascii="MS Sans Serif" w:hAnsi="MS Sans Serif"/>
          <w:sz w:val="40"/>
          <w:szCs w:val="40"/>
        </w:rPr>
        <w:t>2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 قرية ب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ا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جمع خرنق وهو الأنثى من الثعالب بين الملا وأجإ، جلد من الأرض يسمى الخرانق، وأنشد ابن الأعرابي في نوا دره ل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يخت إلى باب النميري ناقتـي                      نميلة ترجو بعض ما لم يوا ف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لم أملك أمال ابن حنظل                      متى كان مشبور أمير الخرانق وقال ابن الأعرابي مشبور اسم أبي نميلة والخرانق ماء لبني العن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أخره باء مومحدة، موضع بين فيد وجبل السعد على طريق يسلك إلى المدينة، وخرب أيضا جبل قرب تعار في قبلي أبلى في ديار سليم لا ينبت شيئا قاله الكندي، وأنشد لبعضهم</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الخرب الداني كأن قلاله                      نجات عليهن الأجلة هجـد وخرب أيضا الأرض العريضة بين هيت والشام، ودور الخرب من نواحي سر من رأى يقال خرب الموضع فهو خرب</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ر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أخره باء أيضا والخرب في اللغة ذكر الحبارى والخرب أيضا مصدر الأخرب وهو الذي فيه شق أو ثقب مستدير وهو خرب العقاب، أبرق بين السجا والثعل في ديار بني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ينزله عمرو بن الجم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ب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ضبط في كتاب ابن عبد الحكم وقد ضبطه الحازمي خرنبا بالنون ثم الباء وهو خطأ</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يعد كور مصر ثم كور الحوف الغربي وهو حوالي الإسكندرية وخربتا سألت عنه كتاب مصر فمنهم م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ومنهم من قا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ها وله ذكر في حديث محمد بن أبي بكر الصديق رضي الله عنه ومحمد بن أبي حذيفة بن عتبة بن ربيعة المتغلب على مصر المملوك لعثمان ومعاوية وحديج وهو الآن خراب لا يع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هو من 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لما سار الحارث بن ظالم فلحق بالشام بملوك غسان وطلبت امرأته منه الشحم فأخذ ناقة الملك يعني النعمان بن الأسود فأدخلوا بطن واد من الخ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ربة أرض مما يلي ضرية به معد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دن خ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منذر سقي بذلك لأن خربة بنت قنص بن معد بن عدنان أم بكر بنت ربيعة بن نزار نزلته فسمي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إذا خرجت من حجر وطئت السلي فأول ما تطأ هو 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بة وهو جبل فيه خرق نافذ بالنب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خربة بالضم ماء في ديار بني سعد بن ذبيان بن بغيض بينه وبين ضرية ستة أميال وقيل فيه خر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تأنيث الخ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وق الغرقدة ماء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بة وهي لنفر من بني غنم بن دودان يقال هم بنو الكذاب وفوقها ماءة يقال لها القل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بة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وا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معدن الزمرد في خربة الملك على ستة مراحل من فقط وهي مدينة على شرقي النيل وأن هناك جبلين يقال لأحدهما العروس وللآخر الخصوم وإن فيهما معادن الزمرد وزعم أن هناك معادن لهذا الجوهر تسمس بكوم الصاوي وكوم مهران وبكابو وشقيد كلها معادن الزمرد وليس على وجه الأرض معدن الزمرد إلا هناك وربما وقعت فيه القطعة التي تساوي ألف دي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تب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تاء المثناة وباة موحدة مكسورة وراء ساكنة وتاء مثناة من فوقها هو اسم أرمني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صن المعروف بحصن زياد الذي يجيء في أخبار بني حمدان من أقصى ديار بكر من بلاد الروم بينه وبين ملطية مسيرة يومين وبينهما الفرات وذكره أسامة بن منقذ في شعر له لكنه أسقط التاء ضر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وت الدور في خربرت سود                      كستها النار أثوا ب الحـد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عجب إذا ارتفعت علينـا                      فللحظ اعتنـاء بـالـسـو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اض العين يكسوها جمـالا                      وليس النور إلا في السـو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ور الشعر مكروه ويهـوى                      سواد الشعر أصناف العب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رس الخط ليسى يفيد علما                      وكل العلم من وشي المـداد خرت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فتح التاء المثناة من فوق ونون ساكنة وكاف، قرية بينها وبين سمرقند ثلاثة فراسخ بها قبر إمام أهل الحديث محمد بن إسماعي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نصور غالب بن جبرائيل الخرتنكي وهو الذي نزل عليه البخاري ومات في داره حكى عن البخاري حكا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ت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شديد ثانيه وفتحه ثم تاء مثناة من فوقها مكسورة وياة مثناة من تحتها ساكنة وآخره راء من قرى دهستان، ينسب إليها أبو زيد </w:t>
      </w:r>
      <w:r>
        <w:rPr>
          <w:rFonts w:cs="Traditional Arabic" w:ascii="MS Sans Serif" w:hAnsi="MS Sans Serif"/>
          <w:sz w:val="40"/>
          <w:szCs w:val="40"/>
          <w:rtl w:val="true"/>
        </w:rPr>
        <w:t>)</w:t>
      </w:r>
      <w:r>
        <w:rPr>
          <w:rFonts w:ascii="MS Sans Serif" w:hAnsi="MS Sans Serif" w:cs="Traditional Arabic"/>
          <w:sz w:val="40"/>
          <w:sz w:val="40"/>
          <w:szCs w:val="40"/>
          <w:rtl w:val="true"/>
        </w:rPr>
        <w:t>روز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دون بن منصور الخرتيري الدهستاني روى عن أحمد بن جرير الباباني روى عنه إبراهيم بن سليمان القوم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ج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جيم وألف ممدودة، ماءة احتفرها جعفر بن سليمان قريبا من الشجي بين البصرة وحفر أبي موسى في طريق الحاج من البصرة وبين الأخاديد وبينها مرحلة سميت بذلك لأنها أرض تركبها حجارة بيض وسود وأصله من الشاة الخرجاء وهي الذي ابيضت رجلاها مع الخاصرتين عن أبي زيد، وخزجاء عبس،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كم الخضر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 الشم من ورقان زالت                      وجد ت مودتي بك لا تز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 لحمامة الخرجاء سقـيا                      لظلك حيث أدركك المقيل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ذكرني حبي حنيف كلـيهـمـا                      حمام تراس في الركي المع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لي لا أبكي الديار وأهلـهـا                      وقد رادها رواد عك وحمـي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بني الفتيان أصبح سربهـم                      بخرجاء عبس آمنا أن ينـفـرا خ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قد يضم وتسكين ثانيه ثم جيم وأخره نون، محلة من محال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فظ أبو القاسم إسماعيل بن محمد بن الفضل الأصبهاني الإمام خرجان من قرى أصبهان وهو أعرف ببلده وأيقن لما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ا قرم من رواة الحديث، منهم أبو محمد عبد الله بن إسحاق بن يوسف الخرجاني يحدث عن أبيه عن حفص بن عمر العدني روى عنه أبو عبد الله محمد بن أحمد بن إبراهيم الأصبهان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حمد بن عمر بن محمد بن عبد الرحمن الخرجاني المقري أبو نصر يعرف بابن تانه شيخ ثقة صالح سمع ببغداد أبا علي بن شاذان وأقرانه وبأصبهان أبا بكر بن مردويه وطبقته وكان له مجلس إملاء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لنا عنه إسماعيل بن محمد بن الفضل وأبو نصر أحمد بن محمد الغازي ومات ابن تانه في رابع رجب سنة</w:t>
      </w:r>
      <w:r>
        <w:rPr>
          <w:rFonts w:cs="Traditional Arabic" w:ascii="MS Sans Serif" w:hAnsi="MS Sans Serif"/>
          <w:sz w:val="40"/>
          <w:szCs w:val="40"/>
        </w:rPr>
        <w:t>4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صبهان، وأبو الحسن علي بن أحمد بن محمد بن الحسين الخرجاني محدث ابن محدث عن القاضي أحمد بن محمود خرزاد وله رحلة روى عنه أبو الحسن أحمد بن محمد بن المعلم الصو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ثنية خرج، من نواحي المدين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الخرجين من مهجور                      تربعت في عازب نـضـير مهج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قرب المدينة</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جيم، واد فيه قرى من أرض اليمامة لبني قيس بن ثعلبة بن عكابة من بكر بن وائل في طريق مكة من البصرة وهو من خير واد باليمامة أرضه أرض زرع ونخل ق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فحة من خزامى الخرج هتجه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لوا عليها يمينـا لا تـكـلـمـنـا                      من غير سوء ولا من ريبة حلف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الخرج بين الـدام والأدمـى                      فالرمث من برقة الروحان فالغرف وقال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ضربن بالأحقاف قاع الخرج                      وهن في أمـنـية وهـرج ال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رج وعاء المسافر 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ديار بني تميم لبني كعب بن العنبر بأسافل الصمان وقيل في ديار علي من الرباب وقيل هو عند يل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إطلال دار من سعاد بيلـبـن                      وقفت بها وحشا كأن لم تدم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تلعات الخرج غير رسمها                      همائم هطال من الدلو مدجن وخرج هجين موضع آخر، أنشد ابن الأعرابي عن أبي المكارم الزبيري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صر خليلي هل ترى من ظعائن                      بروض القطا يشعفن كل حـز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ن يمينا ذا العـشـيرة كـلـه                      وذات الشمال الخرج خرج هج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سكين ثانيه ثم جيم مكسورة وراء ساكنة ودال، بلد قرب بوشنج هراة، ينسب إليها أحمد بن محمد بن إسماعيل بن محمد بن إبراهيم بن مسلم بن بشار أبو بكر البوشنجي الخرجردي البشاري، سكن نيسابور وكان إماما ورعا فاضلا متفتنا تفقه أولا على أبي بكر الشاشي بهراة ثم تلمذ لأبي المظفر السمعاني وعلق عليه الخلاف والأصول وكتب تصانيفه بخطه ومن المذهب على الإمام أبي الفرج عبد الرحمن بن أحمد البزاز السرخسي بمرو ثم عاد إلى نيسابور وأشتغل بالعبادة وأعرض عن الخلق سمع بهراة أبا بكر محمد بن علي بن حامد الشاشي وأبا عبد الله محمد بن علي العميري وبمرو أبا المظفر السمعاني وأبا نصر إسماعيل بن الحسين بن إسماعيل المحمودي وأبا الفرج عبد الرحمن بن أحمد بن محمد السرخسي وأبا القاسم إسماعيل بن محمد بن أحمد الزاهري الزندقاني وبسرخس أبا العباس زاهر بن محمد بن الفقيه الزاهري وبنيسابور أبا تراب عبد الباقي بن يوسف المراغي وأبا الحسن المبارك ومحمد بن عبد الله الواسطي وأبا الحسن علي بن أحمد بن محمد المديني وأبا العباس المفضل بن عبد الواحد التاجر وبجرجان أبا الغيث المغيرة بن محمد الثقفي وأبا عمرو ظفر بن إبراهيم بن عثمان الخلالي وأبا عمرو عبد القادر بن عبد القاهر بن عبد الرحمن النحوي وجماعة كثيرة سواهم ذكره أبو سعد في  التحبير  وكانت ولادته في سنة </w:t>
      </w:r>
      <w:r>
        <w:rPr>
          <w:rFonts w:cs="Traditional Arabic" w:ascii="MS Sans Serif" w:hAnsi="MS Sans Serif"/>
          <w:sz w:val="40"/>
          <w:szCs w:val="40"/>
        </w:rPr>
        <w:t>4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نيسابور في سابع شهر رمضان سنة </w:t>
      </w:r>
      <w:r>
        <w:rPr>
          <w:rFonts w:cs="Traditional Arabic" w:ascii="MS Sans Serif" w:hAnsi="MS Sans Serif"/>
          <w:sz w:val="40"/>
          <w:szCs w:val="40"/>
        </w:rPr>
        <w:t>543</w:t>
      </w:r>
      <w:r>
        <w:rPr>
          <w:rFonts w:ascii="MS Sans Serif" w:hAnsi="MS Sans Serif" w:cs="Traditional Arabic"/>
          <w:sz w:val="40"/>
          <w:sz w:val="40"/>
          <w:szCs w:val="40"/>
          <w:rtl w:val="true"/>
        </w:rPr>
        <w:t xml:space="preserve">، وأبو نصر عبد الرحمن بن محمد بن أحمد بن منصور بن حرمل الخطيب سكن مرو وكان فاضلا عارفا بالتواريخ والأخبار فقيها فاضلا علق المذهب على أبي إسحاق إبراهيم بن أحمد المروروذي وسمع الحديث على أبي نصر عبد الكريم بن عبد الرحيم القشيري وأمثاله ولما وردت الغز صعد في جماعة إلى المنارة فأضرم الغز فيوا التار فاحترق أبو نصر الخرجردي وابنه عبد الرزاق و ذلك في ثاني عشر شهر رجب سنة </w:t>
      </w:r>
      <w:r>
        <w:rPr>
          <w:rFonts w:cs="Traditional Arabic" w:ascii="MS Sans Serif" w:hAnsi="MS Sans Serif"/>
          <w:sz w:val="40"/>
          <w:szCs w:val="40"/>
        </w:rPr>
        <w:t>54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راء جيم وأخره شين معجمة والخراسانيون يقولونه بالكاف، وهي سكة بنيسابور، نسب إليها أبو سعد الخرجوشي، قال ابن طاهر المقدسي فأما أبو الفرج محمد بن عبد الله بن محمد بن عبيد الله بن جعفر بن أحمد بن خرجوش بن عطية بن معن بن بكر بن شيبان الشيرازي الخرجوشي سكن بغداد وحدث بها حكى عنه الخطيب ووثقه فهو منسوب إلى الجد لا إلى هذه البق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جيم،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اء عن الفراء ذكره في باب الخ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ثم خاء أيضا معجمة وآخره نون كما ضبطه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قا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من قرى قومس، ينسب إليها أبو جعفر محمد بن إبراهيم بن الحسين الفرائضي الخرخاني كان من فقهاء الشافعية روى بخرخان عن أبي القاسم البغو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أبو نصر الإسماع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ماء في ديار بني كلب بن وبرة بالشام قريب من جاسم ماء آخر 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عداء الأجداري ث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يكون لنا بالخـر مـرتـبـع                      والروض حيث تناهى مرتع البقر وفي طريق ديار مصر في الرمل، منزل يقال له الخر دون الأعراس وبعده أبو عروق ثم الخشبي ثم العباسية ثم بلبيس ثم القاهرة وأصل الخر الموصل الذي تلقى فيه الحنطة بيدك في الرح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زاد أرد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نواحي 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ثم زاي كذا ضبطه الحازمي ولعله المرة الواحدة من الخرز فأما الخرزة بالتحريك فهو صنف من الحمض فإن كان قد خفف منه جاز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فزارة بين أرضهم وأرض 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 الحفصي الخرزة بالتحريك من نواحي نجد أو اليمامة ولا أدري أهي الأولى أم غيره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سكين ثانيه وسين مهملة، حصن بأرمينية على البحر متصلة بشروان كان مروان بن محمد قد صالح عليه أه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ست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والراء وسكون السين المهملة والتاء فوقها نقطتان، قرية في شرقي دجلة من أعمال نينوى ذات مياه وكروم كثيرة شربوا من فضل مياه رأس الناعور المسمى بالزراعة و إلى جانبها مدينة يقال لها صرعون خ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بعد السين المهملة ياء النسبة مربعة الخرسي، محلة ببغداد نسبت إلى الخرسي صاحب شرطة بغداد في أيام المنصور ذكرت قي مرب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ش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سكين ثانيه وشين معجمة وأخره فاء، موضع بالبيضاء من بلاد بني جذيمة بسيف البحرين في رمال وعثة تحتها أحساء عذبة الماء عليها نخل بع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راء الساكنة شين معجمة،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شك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ثانيه وشين معجمة ساكنة وكاف مفتوحة وتاء مثناة من فوقها، من بلاد الشاش شرقي سمرقند بما وراء النهر، خرج منها جماعة من العلماء، منهم أبوسعيد سعد بن عبد الرحمن بن حميد الخرشكتي روى عن يوسف بن يعقوب القاضي ومحمد بن عبد الله الحضرمي روى عنه أبو سعد الحسن بن محمد بن سهل الفارسي ومات سنة </w:t>
      </w:r>
      <w:r>
        <w:rPr>
          <w:rFonts w:cs="Traditional Arabic" w:ascii="MS Sans Serif" w:hAnsi="MS Sans Serif"/>
          <w:sz w:val="40"/>
          <w:szCs w:val="40"/>
        </w:rPr>
        <w:t>3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ش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شين معجمة ونون ثم واو ثم نون، كورة ببلاد الروم منها خرش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ش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شين معجمة ونون، بلد قرب ملطية من بلاد الروم غزاه سيف الدولة بن حمدان وذكره المتنبي وغيره في شع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وا سمي خرشنة باسم عامر وهو خرشنة بن الروم بن اليقن بن سام بن نوح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فر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زرت خرشنة أسيرا                      فلكم حللت بها مغيرا وقد نسب إليها عبيد الله بن عبد الرحمن الخرشني روى عن مصعب بن ماهان صاحب الثوري روى عنه محمد بن الحسن بن الهيثم الهمداني بحران، وعبد الله بن بسيل أبو القاسم الخرشني حدث عن عبد الله بن محمد البزاز فردان حدث عنه عمر بن نوح البج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سواحل فارس يدخل إليها في خليج من البحر نحو فرسخ في المراكب وهي كبيرة ذات سوق رأيتها وهي بين سينيز وسير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ص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خرص وهو الرمح اللطيف، قرية بالبحرين سميت لبيع الرماح كما سميت الرماح الخطية بالخط وهو موضع بالبحري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ط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طاءان مهملتان، من قرى مرو على ستة فراسخ منها في الرمل ويقولون لها خرطه، ينسب إليها حبيب بن أبي حبيب الخرططي المروذي روى عن أبي حمزة محمد بن ميمون السكري وابن المبارك روى عنه أهل مرو وكان يضع الحديث على الثقات لا يحل كتب حديثه والرواية عنه إلا على سبيل القدح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سكين ثانيه وعين مهملة وأخره نون، من قرى سمرقند من ناحية أبغر، منها أبو عبد الله محمد بن حامد بن حديث الخرعوني يروي عن علي بن إسحاق الحنظلي وقتيبة بن سعيد روى عنه جماعة منهم حفيده إسماعيل بن عمر بن محمد بن حامد الخرعوني تكلموا فيه توفي سنة </w:t>
      </w:r>
      <w:r>
        <w:rPr>
          <w:rFonts w:cs="Traditional Arabic" w:ascii="MS Sans Serif" w:hAnsi="MS Sans Serif"/>
          <w:sz w:val="40"/>
          <w:szCs w:val="40"/>
        </w:rPr>
        <w:t>3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عان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غين معجمة وبعد الألف نون وبعد الكاف المفتوحة ثاء مثلثة، موضع بما وراء النهر وذكروا السمعاني بالعين المهمل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هي قرية من بخارى وخرغانكث بحذاء كرمينية على فرسخ من وراء الوادي، منها أبو بكر محمد بن الخضر بن شاهويه الخرغانكثي سمع عبد الله بن محمد بن البغوي روى عنه الحافظ أبو عبد الله محمد بن أحمد الغنجار توفي في رجب سنة </w:t>
      </w:r>
      <w:r>
        <w:rPr>
          <w:rFonts w:cs="Traditional Arabic" w:ascii="MS Sans Serif" w:hAnsi="MS Sans Serif"/>
          <w:sz w:val="40"/>
          <w:szCs w:val="40"/>
        </w:rPr>
        <w:t>35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ثم قاف و ألف ممدودة وأصلها المرأة التي لا تحسن شيئا وهي ضد الرقيقة، قال أبو سهم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الرعن والخرقاء تدعـو                      وصرح باطن الكف الكذوب قال السكري الخرقاء والرعن، موضع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تحريك وبعد الراء قاف وأخره نون، قرية من قرى بسطام على طريق استراباذ بها قبر أبي الحسن علي بن أحمد له كرامات وقد مات يوم عاشوراء سنة </w:t>
      </w:r>
      <w:r>
        <w:rPr>
          <w:rFonts w:cs="Traditional Arabic" w:ascii="MS Sans Serif" w:hAnsi="MS Sans Serif"/>
          <w:sz w:val="40"/>
          <w:szCs w:val="40"/>
        </w:rPr>
        <w:t>4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w:t>
      </w:r>
      <w:r>
        <w:rPr>
          <w:rFonts w:cs="Traditional Arabic" w:ascii="MS Sans Serif" w:hAnsi="MS Sans Serif"/>
          <w:sz w:val="40"/>
          <w:szCs w:val="40"/>
        </w:rPr>
        <w:t>7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ة، وقال السمعاني خرقان اسم قرية رأيتها وهي في سفح جبل ذات أشجار ومياه جارية وفواكه حسنة 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خرقان بالتشد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قاف وأخره نون، 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ن قرى سمرقند على ثمانية فراسخ منها، وينسب إليها الأديب أبو الفتح أحمد بن الحسين بن عبد الرحمن بن عبد الرزاق العبسي الشاشي الخرقاني الفرابي كان والده من الشاش وولد هو بخرقان وسكن قرية فراب في جبال سمرقند قرأ عليه السمعاني بسمرقند كتبا من تصانيف السيد أبي الحسن محمد بن محمد العلوي الحافظ البغدادي بالإجازة عنه ومات في سنة</w:t>
      </w:r>
      <w:r>
        <w:rPr>
          <w:rFonts w:cs="Traditional Arabic" w:ascii="MS Sans Serif" w:hAnsi="MS Sans Serif"/>
          <w:sz w:val="40"/>
          <w:szCs w:val="40"/>
        </w:rPr>
        <w:t>505</w:t>
      </w:r>
      <w:r>
        <w:rPr>
          <w:rFonts w:ascii="MS Sans Serif" w:hAnsi="MS Sans Serif" w:cs="Traditional Arabic"/>
          <w:sz w:val="40"/>
          <w:sz w:val="40"/>
          <w:szCs w:val="40"/>
          <w:rtl w:val="true"/>
        </w:rPr>
        <w:t xml:space="preserve">ومولده في سنة </w:t>
      </w:r>
      <w:r>
        <w:rPr>
          <w:rFonts w:cs="Traditional Arabic" w:ascii="MS Sans Serif" w:hAnsi="MS Sans Serif"/>
          <w:sz w:val="40"/>
          <w:szCs w:val="40"/>
        </w:rPr>
        <w:t>46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فتحه وقاف وأخره نون، قرية من قرى همذان ثم أضيفت إلى قزوين، وخرقان مدينة قرب تبريز بأذربيجان وأصلها ده نخيرجان وكان نخيرجان صاحب بيت مال كس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باقيه مثل الأول، 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يقال خره بلفظ العجم، قرية كبيرة عامرة شجيرة بمرو إذا نسبوا إليها زادوا قافا خرجت جماعة من أهل العلم، وممن ينسب إليها أبو بكر محمد بن أحمد بن بشر الخرقي كان فقيها فاضلا متكلما يعرف الأصول أقام مدة بنيسابور فسمع أحمد بن خلف الشيرازي ذكره أبو سعد في  معجم شيوخ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وفي سنة نيف وثلاثين وخمسمائة، وزهير بن محمد أبو المنذر التميمي العنبري الخراساني المروزي الخرق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هرو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يسابوري سكن مكة والشام وحدث عن يحيى بن سعيد الأنصاري وأبي محمد عبد الله بن أبي بكر بن محمد بن عمرو بن حزم وزيد بن أسلم وعبد الله بن محمد بن عقيل وهدام بن عروة وأبي حازم الأعرج ومحمد بن المنكدر وجعفر بن محمد الصادق وأبي إسحاق السبيعي وحميد الطويل وجماعة من المشهورين روى عنه ابن مهدي وعبد الله بن عمرو العقلي وأبو داود الطيالسي وجماعة كثيرة سوا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قاف، قرية من أعمال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فتح الكاف وأخره نون، قرية من قرى نيسابور في ظن أبي سعد، منها أبو عبد الله محمد بن حمويه الخركني النيسابوري حدث عن محمد بن صالح الأشج روى عنه أبو سعيد بن أبي بكر بن عثمان الخ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ك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يكن ثانيه وأخره شين وتفسيرها بالفارسية أذن الحمار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كبيرة بنيسابور، نسب إليها طائفة من أهل العلم، منهم أبو سعد عبد الملك بن أبي عثمان محمد بن إبراهيم الخركوشي الزاهد الواعظ الفقيه الشافعي المعروف بأعمال البر والخير والزهد في الدنيا وكان عالما فاضلا رحل إلى العراق والحجاز ومصر وجالس العلماء وصنف التصانيف المفيدة في علوم الشريعة ودلائل النبوة وسير العباد والزهاد وغيرها روى عن أبي عمرو نجيد السلمي وأبي سهل بشر بن أحمد الأسفرايي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الحاكم أبو عنبسة وأبو محمد الخلال وغيرهما وتفقه على أبي الحسن الماسرجسي وجاور بمكة عدة سنين وعاد إلى نيسابور وبذل بها نفسه وماله للغرباء والفقراء وبنى بيمارستان ووقف عليه الوقوف الكثيرة وتوفي سنة </w:t>
      </w:r>
      <w:r>
        <w:rPr>
          <w:rFonts w:cs="Traditional Arabic" w:ascii="MS Sans Serif" w:hAnsi="MS Sans Serif"/>
          <w:sz w:val="40"/>
          <w:szCs w:val="40"/>
        </w:rPr>
        <w:t>4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يسابور، وقد ذكرناه في الخرجوش، وقال أبو سعد وقبره بسكة خركوش بنيسابور ولا أدري أنسب هذا إلى هذه السكة أم نسبت السكة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أنيث الأخرم وهو المشقوق الشفة، موضع عربي والخرماء رابية تنهبط في وهدة وهو الأخرم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ماء عين بالصفراء لحكم بن نضلة الغف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مولهـم لـمـا تـولـت                      بيليل والنـوى ذات انـفـت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وا رع في ثرى الخرماء ليست                      بجاذبة الـجـذوع ولا رقـال وقال أبو محمد الأسود الخرماء أرض لبني عبس بن ناج من عدوان وأنشد أبو الشعشاع الناجي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رب وجناء حـلال عـنـس                      ومجمر الخف جلال جـ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يته قبل طلـوع الـشـمـس                      أجبال رمل وجبـال طـ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ترى الخرماء أرض عبس                      أهل الملاء البيض والقلنـس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خالها بلوى سمـار                      إلى الخرماء أولاد السمال خزم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بعد الألف باء وأخره ذال، قرية من قرى بلخ، منها أبو الليث نصر بن سيار الخرماباذي الفقيه العابد سافر إلى العراق والحجاز وديار مصر وحدث بها، وخزماباذ أيضا من قرى الري، ينسب إليها أبو حفص عمر بن الحسين الخرماباذي خطيب جامع أصحاب الحديث بالري روى عنه السفل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ه عن مولد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نة </w:t>
      </w:r>
      <w:r>
        <w:rPr>
          <w:rFonts w:cs="Traditional Arabic" w:ascii="MS Sans Serif" w:hAnsi="MS Sans Serif"/>
          <w:sz w:val="40"/>
          <w:szCs w:val="40"/>
        </w:rPr>
        <w:t>44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خمينا وقد سمع الحديث ورو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ا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المعجمة والراءين المهملتين وأخره ذال معجمة، عقبة ونهر في طريق ما بين بسطام وجرجان رأيته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أخره نون وهو جمع خرم وهو ما خرم السيل أو طريق في قف أو رأس جبل واسم ذلك الموضع إذا اتسع مخرم والخرم أنف الجبل، وخرمان جبل على ثمانية أميال من العمرة التي يحرم منها أكثر حاج العراق وعليه علم ومنظرة كان يوقد عليها لهداية المسافرين ومنها يعدل أهل البصرة عن طريق أهل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ضبطه الحازم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ائط خرمان بمكة عند الس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ضم الميم وأخره قاف، 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المد بوزن كربلاء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مرأة خرمل أ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قاء وقيل عجوز متهدمة، اسم موضع في البلاد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الخرزم أنف الجبل وجمعه خرم مثل سقف وسقف، 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رم بكاظمة جبيلات وأنوف 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تفسيره بالفارسية السرور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ستاق بأردبيل، قال نصر وأظن الخرمية الذين كان منهم بابك الخرمي نسبوا إليه وقيل الخرمية فارسي معناه الذين يتبعون الشهوات ويستبيحونه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فارس قرب إصط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مي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فتح ميمه وتسكين الياء المثناة من تحت وثاء مثلثة مفتوحة وأخره نون، من قرى بخارى، وقد نسب إليها قوم من الرواة، منهم أبو الفضل داود بن جعفر بن الحسن الخرمينني البخاري روى عن أحمد بن الجنيد الحنظ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أبو نصر أحمد بن سهل البخ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ن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أرض مصر لأهلها حديث في قصة علي ومحمد بن أبي بكر وهو خطأ وقد سألت عنه أهل مصر فلم يعرفوا إلا خربتا وقد ذكرت، وقال نصر وخرنباء أيضا صقع في الطريق بين حلب و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شديد ثانيه وفتحه ويقال بتخفيفه وأخره نون، من قرى همذان، ينسب إليها أبو إسحاق إبراهييم بن محمود بن طاهر الخرني سمع منه أبو عبد الله الدبيثي بواسط الأربعين للسلفي سنة </w:t>
      </w:r>
      <w:r>
        <w:rPr>
          <w:rFonts w:cs="Traditional Arabic" w:ascii="MS Sans Serif" w:hAnsi="MS Sans Serif"/>
          <w:sz w:val="40"/>
          <w:szCs w:val="40"/>
        </w:rPr>
        <w:t>58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سكين ثانيه وكسر نونه وأخره قاف، وهو ولد الأرنب، وأنشدو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نة المس كمس الخرنق قال أبو منصور الخرنق اسم حم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عنيزات وبين الخرنق وقال غيره الخرنق موضع بين مكة والبصرة به قتل بدر بن عمرو بن مرث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أخره باء موحدة وهي شجرة الينبوت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ال الجم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ت أمامة صمتي ما تكلمني                      مجنونة أم أحست أهل خ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ت براكب سلهوب فقال لها                      ضري الجميح ومسيه بتعذ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صابت لقالت وهي صادقة                      إن الرياضة لا تنضيك كالشيب الخر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ا وهي واحدته، حصن بسواحل بحر الشام مشرف على عك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و ال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كبيرة بين خابران وطوس، ينسب إليها محمد بن محمد بن الحسين بن إسحاق بن طاهر الحاكمي الخروي الجبلي أبو جعفر شيخ صالح من أهل العلم خطيب قريته وفقيهها سمع أبا بكر أحمد بن علي الشيرازي وأبا محمد الحسن بن أحمد السمرقندي سمع منه السمعاني بقريته وكانت ولادته سنة </w:t>
      </w:r>
      <w:r>
        <w:rPr>
          <w:rFonts w:cs="Traditional Arabic" w:ascii="MS Sans Serif" w:hAnsi="MS Sans Serif"/>
          <w:sz w:val="40"/>
          <w:szCs w:val="40"/>
        </w:rPr>
        <w:t>4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رمضان سنة </w:t>
      </w:r>
      <w:r>
        <w:rPr>
          <w:rFonts w:cs="Traditional Arabic" w:ascii="MS Sans Serif" w:hAnsi="MS Sans Serif"/>
          <w:sz w:val="40"/>
          <w:szCs w:val="40"/>
        </w:rPr>
        <w:t>53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راءان بينهما واو إن كان عربتا في الماء الخرور أي المصوت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خوارزم من نواحي ساوكان، ينسب إليها أبو طاهر محمد بن الحسين الخروري الخوارزمي شاعر، روى عنه الخطيب عن عاصم هذين البي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هلال الفطـر حـالـي حـالـه                      والناس في ملهى لـديه ومـلـع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في الهوا ء شبيه جسمي في الهوى                      ولهم به كمـسـرة الـواشـين بـي خرور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نون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حلم من نواحي بلخ في ظن السمعاني، وقد نسب إليها بعض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جعفر محمد بن عبد الوارث بن الحارث بن عبد الملك الخرورنجي روى عن أي أيوب أحمد بن عبد الصمد بن علي الأنصاري النهراوني روى عنه أبو عبد الله محمد بن جعفر الوراق وتوفي في شهر ربيع الآخر سنة </w:t>
      </w:r>
      <w:r>
        <w:rPr>
          <w:rFonts w:cs="Traditional Arabic" w:ascii="MS Sans Serif" w:hAnsi="MS Sans Serif"/>
          <w:sz w:val="40"/>
          <w:szCs w:val="40"/>
        </w:rPr>
        <w:t>29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خراسان بها مات المهلب، وخرون أيضا ناحية بدار أبجرد بها صارت وقعة للخوا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خربة، موضع بالبصرة وسميت بذلك فيما ذكره الزجاجي لأن المرزبان كان قد ابتنى به قصرا وخرب بعده فلما نزل المسلمون البصرة ابتنوا عنده وفيه أبنية وسموها الخر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حمزة بنيت البصرة سنة </w:t>
      </w:r>
      <w:r>
        <w:rPr>
          <w:rFonts w:cs="Traditional Arabic" w:ascii="MS Sans Serif" w:hAnsi="MS Sans Serif"/>
          <w:sz w:val="40"/>
          <w:szCs w:val="40"/>
        </w:rPr>
        <w:t>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هجرة على طرف البر إلى جانب مدينة عتيقة من مدن الفرس كانت تسمى وهشتاباذ أردشير فخزبها المثنى بن حارثة الشيباني بشن الغارات عليها فلما قدمت العرب البصرة سموها الخريبة وعندما كانت وقعة الجمل بين علي وعائشة لذلك،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أدين بما دان الوصي به                      يوم الخريبة من قتل المحلين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عمراني سمعته من شيخنا يعني الزمخشري بالر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غوري خزيبة بالزاي موضع بالبصرة تسمى بصيرة الصغرى وهذا وهم لا ريب فيه لأن الموضع إلى الآن معروف بالبصرة بالراء المهملة، وقد نسب إليها قوم من الرواة، منهم عبد الله بن داود بن عامر بن الربيع أبو عبد الرحمن الهمداني ثم الشعبي المعروف بالخريبي كوفي الأصل سكن الخريبة بالبصرة وسمع بالشام وغيره سعيد بن عبد العزيز والأوزاعي وعاصم بن رجاء بن حيوة وطلحة بن يحيى وبدر بن عثمان وجعفر بن برقان وفضيل بن غزران الأعمش وإسماعيل بن خالد وهشام بن عروة وعثمان بن الأسود وسلمة بن نبيط وفطر بن خليفة وهشام بن سعد واسرائيل بن يونس وشريك بن عبد الله القاضي ويحيى بن أبي الهيثم وعاصم بن قدامة روى عنه سفيان بن عيينة والحسن بن صالح بن حي وهما أسن منه ومسدد بن مسرهد ونصر بن علي الجهضمي وعمرو بن علي القلاس والقواريري وزيد بن أخرم وإبراهيم بن محمد بن عرعرة ومحمد بن يحيى بن عبد الكريم الأزدي وعلي بن حرب الطائي وفضل بن سهل ومحمد بن يونس الكديمي والقاسم بن عباد المهلبي ومحمد بن أبي بكر المقدسي وعلي بن نصر بن علي الجهضمي ومحمد بن عبد الله بن عمار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عن عباس بن عبد العظيم العنبري سمعت الخريبي يقول ولدت سنة </w:t>
      </w:r>
      <w:r>
        <w:rPr>
          <w:rFonts w:cs="Traditional Arabic" w:ascii="MS Sans Serif" w:hAnsi="MS Sans Serif"/>
          <w:sz w:val="40"/>
          <w:szCs w:val="40"/>
        </w:rPr>
        <w:t>12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ثمان بن سعيد الدارمي قلت ليحيى بن معين فعبد الله بن داود الخريب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قة مأمون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 عاصم النبي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قة 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هما أحب إليك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سعد الخريبي أعلا، وعن جعفر الطحاو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أحمد بن أبي عمران يقول كان يحيى بن أكثم وهو يتولى القضاء بين أهل البصرة يختلف إلى عبد الله بن داود الخريبي يسمع منه فقدم رجلان إلى يحيى بن أكثم في خصومة فتربع أحدهما فأمر به أن يقوم من تربعه ويجلس جاثيا بين يديه فبلغ ذلك عبد الله بن داود فلما جاء يحيى إليه ليحدثه كما كان يجيء إليه لذلك من قبل قال له عبد الله بن دا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عت بك وكانت كلمة تعرف منه لو أن رجلا صلى متربع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حيى لا بأس بذلك فقال له عبد الله بن دا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حال يكون عليها بين يحي الله لا يكرهها منه فتكرهها أنت أن يكون الخصم بين يديك على مثلها ثم ولى ظهر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زم لي أن لا أحدثك فقام يحيى ومضى، ومات الخريبي سنة </w:t>
      </w:r>
      <w:r>
        <w:rPr>
          <w:rFonts w:cs="Traditional Arabic" w:ascii="MS Sans Serif" w:hAnsi="MS Sans Serif"/>
          <w:sz w:val="40"/>
          <w:szCs w:val="40"/>
        </w:rPr>
        <w:t>211</w:t>
      </w:r>
      <w:r>
        <w:rPr>
          <w:rFonts w:ascii="MS Sans Serif" w:hAnsi="MS Sans Serif" w:cs="Traditional Arabic"/>
          <w:sz w:val="40"/>
          <w:sz w:val="40"/>
          <w:szCs w:val="40"/>
          <w:rtl w:val="true"/>
        </w:rPr>
        <w:t>، وخريبة الغار حصن بساحل بحر الشام، وخريبة ماء قرب القادسية نزلها بعض جيوش سعد أيام القواد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ي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عمرو بن كلاب عن أبي زياد وقال في موضع آخر من كتابه ولبني العجلان الخري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ة مثناة من تحت من خرير الماء وهو صوته، موضع من نواحي الوشم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ي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اءين وضم أوله، بئر في وادي الحسنين وهو من مناهل أجإ العظام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ر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خرزة آخره زاي، ماءة بين الحمض والعز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يش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فصي وبالصمان، دحل يقال له دحل خريش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اد، عند الجار متصل بينب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ن أم عمـرو بـالـخـريق ديار                      نعم دارسات قد عـفـون قـفـ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خرى بذي المشروح من بطن بيشة                      بها لمطافـيل الـنـعـاج جـو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اها وقد خص الأنـيس كـأنـهـا                      بمندفع الـخـرطـومـتـين إز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أقسمت لا أنساك ما عشـت لـيلة                      وإن شحطـت دار وشـط مـزار خريم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خرم وقد ذكر في خرمان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ثنية بين جبلين بين الجار والمدينة وقيل بين المدينة والروحاء كان عليها طريق رسول الله صلى الله عليه وسلم عند منصرفه من بد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جمعن بينا عاجلا وتركنني                      بفنفا خريم قائما أتـبـلـد قال نصرخريم ماء قرب القادس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أخره راء مهملة، موضع بقرب وخش من نواحي بلخ، وقال أبو يوسف خزار موضع بقرب نسف بما وراء النهر إن كان عربيا فهو من الخزر وهو ضيق العين وصغرها ، ونسب إليها جماعة من أهل العلم منهم أبو هارون موسى بن جعفر بن نوح بن محمد الخزاري رحل إلى العراق والحجاز وسمع من محمد بن يزيد روى عنه حماد بن شا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ز وخزا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لغتان كلاهما بفتح أوله وزاءين معجم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وخزا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كل في النحو وأحسنه أ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مع سمي به كعرعار ولا واحد له كأبا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نورت نارها مـن بـعـيد                      بخزازى هيهات منك الصلاء واختلفت العبارات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بعضهم هو جبل بين منعج وعاقل بإزاء حمى 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صعدهم كي يقطعوا بطن منعج                      فضاق بهم ذرعا خزاز وعاقـل وقال النميري هو رجل من بني ظالم يقال له الدهقا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شد الدار بعطفي مـنـعـج                      وخزاز نشدة الباغي المض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مضى حولان مذ عهدي بها                      واستهلت نصف حول مقتب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هي خرساء إذا كلمـتـهـا                      ويشوق العين عرفان الطلـل وقال أبو عبيدة كان يوم خزاز بعقب السلان وخزا وكير ومتالع أجبال ثلاثة بطخفة ما بين البصرة إلى مكة فمتالع عن يمين الطريق للذاهب إلى مكة وغير عن شماله وخزاز بنحر الطريق إلا أنها لا يمر الناس عليها ثلاثته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زاز جبل لبني غاضرة خا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زياد هما خزازان وهما هضبتان طويلتان بين أبانين جبل بني أسد وبين مهب الجنوب على مسيرة يومين بواد يقال له منعج وهما بين بلاد بني عامر وبلاد بني أسد وغلط فيه الجوهري غلطا عجيبا فإ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زاز جبل كانت العرب توقد عليه غداة الغارة فجعل الإيقاد وصفا لازما له وهو غلط إنما كان ذلك مرة في وقعة لهم، 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فع كدود الهاجري بجـعـجـع                      تحفر في أعقارهن الهـجـا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واثل ما دامت خزاز مكـانـهـا                      بجبانة كانت إليها الـمـجـا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شي بها ربد النـعـام كـأنـهـا                      رحال القرى تمشي عليها الطيالس وهذا ذكر يوم خزاز بطوله مختصر الألفاظ دون المعاني عن أبي زياد الكلا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تمعت مضر وربيعة على أن يجعلوا منهم ملكا يقضي بينهم فكل أراد أن يكون منهم ثم تراضوا أن يكون من ربيعة ملك ومن مضر ملك ثم أراد كل بطن من ربيعة ومن مضر أن الملك منهم ثم اتفقوا على أن يتخذوا ملكا من اليمن فطلبوا ذلك إلى بني آكل المرار من كندة فملكت بنو عامر شراحيل بن الحارث الملك بن عمرو المقصور بن حجر آكل المرار وملكت بنو تميم وضبة محرق بن الحارث وملكت وائل شرحبيل بن الحار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لك بني تغلب وبكر بن وائل سلمة بن الحارث وملكت بقية قيس غلفاء وهو معدى كرب بن الحارث وملكت بنو أسد وكنانة حجر بن الحارث أبا امرىء القيس فقلت بنو أسد حجرا ولذلك قصة ثم قصص امرؤ القيس في الطلب بدار أبيه ونهضت بنو عامر على شراحيل فقتلوه وولي قتله بنو جعدة بن كعب بن ربيعة بن صعص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في ذلك النابغة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حنا معدا من شراحيل بـعـد مـا                      أراهم مع الصبح الكوا كب مصحرا وقتلت بنو تميم محرقا وقتلت وائل شرحبيل فكان حديث يوم الكلاب ولم يبق من بني آكل المرار غير سلمة فجمع جموع اليمن وسار ليقتل نزارا وبلغ ذلك نزارا فاجتمع منهم بنو عامر بن صعصعة وبنو وائل تغلب و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 أبي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غ الخبر إلى كليب وائل فجمع ربيعة وقدم على مقدمته منه السفاح التغلبي واسمه سلمة بن خالد وأمره أن يعلو خزازا فيوقد بها ليهتدي الجيش بنا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غشيك العدو فأوقد نارين وبلغ سلمة اجتماع ربيعة ومسيرها فأقبل ومعه قبائل مذحج وكلما مر بقبيلة استقروا وهجمت مذحج على خزاز ليلا فرفع السفاح نارين فأقبل كليب في جموع ربيعة إليهم فصبحهم فالتقوا بخزاز فاقتتلوا قتالا شديدا فانهزمت جموع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ذلك يقول السفاح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ل بت أوقد في خزازى                      هديت كتائبا متـحـي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لنن من السهاد وكن لولا                      سهاد القوم أحسب هاديا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بو زياد الكلابي أخبرنا من أدركناه من مضر وربيعة أن الأحوص بن جعفر بن كلاب كان على نزار كلها يوم خز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ذي أوقد النار على خز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وم خزاز أعظم يوم التقت فيه العرب في الجاه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خبرنا أهل العلم منا الذين أدركنا أنه على نزار الأحوص بن جعفر ثم ذكرت ربيعة ههنا أخيرا من الحمر أن كليبا كان على ن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كليب على ربيعة والأحوص على م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أسمع في يوم خزاز بشعر إلا قول عمرو بن كلثوم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غداة أوقد في خزازى                      رفدنا فوق رفد الرافد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أس من بني جشم بن بكر                      ندق به السهولة والحزو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ددنـا وتـوعـدنـا رويدا                      متى كنا لأمك مقـتـوينـا قال وما سمعناه سمى رئيسا كان على الناس، قلت هذه غفلة عجيبة من أبي زياد بعد إنشا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أس من بني جشم بن ب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ليب اسمه وائل بن ربيعة بن زهير بن جشم بن بكر بن حبيب بن عمرو بن غنم بن تغلب بن وائل وهل شيء أوضح من ه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دثنا من أدركناه ممن كنا نثق به بالبادية أن نزارا لم تكن تستنصف من اليمن ولم تزل اليمن قاهرة لها في كل شيء حتى كان يوم خزاز فلم تزل نزار ممتنعة قاهرة لليمن في يوم يلتقونه بعد خزاز حتى جاء 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مرو بن زيد لا أعرفه لكن ابن الحائك ك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يوم خزاز وفيه دليل على أن كليبا كان رئيش م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لنا بخزازى وقعة عجـب                      لما التقينا وحادي الموت يحدي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نا على وائل في وسط بلدتهـا                      وذو الفخار كليب العز يحم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فوضوه وساروا تحت رايتـه                      سارت إليه معد من أقاصي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مير قومنا صارت مقاولهـا                      ومذحج الغر صارت في تعانيها وهي طويلة وقال في آخرها وكثير من الناس يذكر أن خزاز هي المهجم من أسفل وادي سرد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أخره زاي أيضا، نهر كبير بالبطيحة بين البصرة و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زاي مقصور لغة في خزاز، الموضع المقدم ذك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منصور يوم خزازي أحد أيام العرب وأنشد بيت عمرو بن كلث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زازى شكل في النحو وأحسنه أن يقال هو جمع سمي به كعرعار ولا واحد له كأبا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نورت نارها مـن بـعـيد                      بخزازى هيهات منك الصلاء خز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أخره قاف والخازق السهم النافذ، وخزاق اسم موضع بعينه في بلاد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مل خزاق أسلمه الصريم ويروى لقس بن ساعدة الإيادي من قطعة يذكر فيها راوند لرواية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ا مالي براوند كلـهـا                      ولا بخزاق من صديق سواكما خز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سكارى، اسم موضع والخزل من الانخزال في المشي كأن الشوك شاك قد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تقوم يكاد الخضر ينخزل والأخزل الذي كان في وسط ظهره كسر كأنه س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ز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هو جمع خزام وتركوا إعرابه ولزموا طريقة واحدة فيه لأكثرة الاستعمال والخزم شجر يتخذ من لحائه الحبال والسوق، منسوب إلى عمله وهو سوق بالمدينة مشه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ز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خزامى بقلة وهذا مخفف منه، وهو واد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ا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نون التقى فيها ساكنان على لغة العجم وآخره دال مهملة، قرية بينها وبين سمرقند فرسخان، منها أبو بكر محمد بن أحمد الخزاندي روى عن سعيد بن منصور روى عنه عصمة بن مسعود التميمي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أسود قريب من الخزبة التي بع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بات د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بعده خزبة بالتحريك وبعد الزاي باء مومحدة والخزب في لغتهم شيء يظهر في الجلد كالورم من غير ألم، وهو موضع في أرض اليمامة لبني ع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حازمي حزبة معدن لبني عبادة بن عقيل بن عمايتين والعقيق من ناحية اليمامة وبها أمير ومنبر ويقال فيه خزبات د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 معدن وأظنه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أخره راء وهو انقلاب في الحدقة نحو اللحاظ وهو أقبح الحال، وهي بلاد الترك خلف باب الأبواب المعروف بالدربند قريب من سد ذي القرنين و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سمى بالخزر بن يافث بن نوح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في كتاب العين الخزر جبل خزر الع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دعبل بن علي يمدح آل علي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 حي من الأحياء نعـرفـه                      من ذي يمان ولا بكر ولا مض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وهم شركاء فـي دمـائهـم                      كما تشارك أيسار على خـز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 وأسر وتحريق ومـنـهـبة                      فعل الغزاة بأهل الروم والخز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أحمد بن فضلان رسول المقتدر إلى الصقالبة في رسالة له ذكر فيها ما شاهده بتلك البلاد فقال الخ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إقليم من قصبة تسمى إتل وأتل اسم لنهر يجري إلى الخزر من الروس وبلغار إأتل مدينة والخزر اسم المملكة لا اسم مدينة والإتل قطعتان قطعة على غربي هذ النهر المسمى إتل وهي كبرهما وقطعة على شرقية والملك يسكن الغربي منهما ويسمى الملك بلسانهم يلك ويسمى أيضا باك وهذه القطعة الغربية مقدارها في الطول نحو فرسخ ويحيط بها سور إلا مفترش البناء وأبنيتهم خركاهات لبود إلا شيء يسير بني من طين ولهم أسواق وحمامات وفيها خلق كثير المسلمي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م يزيدون على عشرة آلاف مسلم ولهم نحو ثلاثين مسجدا وقصر الملك بعيد من شط النهر وقصره من آجر وليس لأحد بناء من آجر غيره، يمكن الملك أن يبني بالآجر غيره ولهذا السور أربعة أبواب أحدهما يلي النهر وآخرها يلي الصحراء على ظهر هذه المدينة وملكهم يهود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ه من الحاشية نحو أربعة آلاف رجل والخزر مسلمون و نصارى وفيهم عبدة الأوثان وأقل الفرق هناك اليهود على أن الملك منهم وأكثرهم المسلمون والنصارى إلا أن الملك وخاصته يهود والغالب على أخلاقهم آخلاق أهل الأوثان يسجد بعضهم لبعض عند التعظيم وأحكام مصرهم على رسوم مخالفة للمسلمين واليهود والنصارى وجريدة جيش الملك اثنا عشر ألف رجل فإذا مات منهم رجل أقيم غيره مقامه فلا تنقص هذه العدة أبدا وليست لهم جراية دائرة إلا شيء نزر يسير يصل إليهم في المدة البعيدة إذا كان لهم حرب أو حزبهم أمر عظيم يجمعون له وأما أبواب أموال صلات الخزر فمن الأرصاد وعشور التجارات على رسوم لهم من كل طريق وبحر ونهر ولهم وظائف على أهل المحال والنواحي من كل صنف مما يحتاج إليه من طعام وشراب وغير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لملك تسعة من الحكام من اليهود والنصارى والمسلمين وأهل الأوثان إذا عرض للناس حكومة قضى فيها هؤلاء ولا يصل أهل الحوائج إلى الملك نفسه وأنما يصل إليه هؤلاء الحكام وبين هؤلاء الحكام وبين الملك يوم القضاء سفير يراسلونه فيما يجري من الأمور ينهون إليه ويرد عليهم أمره ويمضو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 لهذه المدينة قرى إلا أن مزارعهم مفترشة يخرجون في الصيف إلى المزارع نحوا من عشرين فرسخا فيزرعون ويجمعونه إذا أدرك بعضه إلى النهر وبعضه إلى الصحاري فيحملونه على العجل والنهر والغالب على قوتهم الأرز والسمك وما عدا ذلك مما يوجد عندهم يحمل إليهم من الروس وبلغار وكويا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نصف الشرقي من مدينة الخزر فيه معظم التجار والمسلمون والمتاجر ولسان الخزر فيه غير لسان الترك والفارسية ولا يشاركه لسان فريق من الأمم والخزر لا يشبهون الأتراك وهم سود الشعور وهم صنفان صنف يسمون قراخزر وهم سمر يضربون لشدة السمرة إلى السواد كأنهم صنف من الهند وصنف بيض ظاهر والجمال والحسن والذي يقع من رقيق الخزر وهم أهل الأوثان الذن يستجيزون بيع أولادهم واسترقاق بعضهم لبعض فأما اليهود والنصارى فإنهم يدينون بتحريم استرقاق بعضهم بعضا مثل المسل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د الخزر لا يجلب منه إلى البلاد شيء وكل ما يرتفع منه إنما هو مجلوب إليه مثل الدقيق والعسل والشمع والخز والأو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ملك الخزر فاسمه خاقان وإنه لا يظهر إلا في كل أربعة أشهر متنزها ويقال له خاقان الكبير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خليفته خاقان به وهو الذي يقود الجيش ويسوسها ويدبر أمر المملكة ويقوم بها ويظهر ويغزو وله تذعن الملوك الذين يصاقبونه ويدخل في كل يوم إلى خاقان الأكبر متواضعا يظهر الإخبات والسكينة ولا يدخل عليه إلاحافيا وبيده حطب فإذا سلم عليه أوقد بين يديه ذلك الحطب فإذا فرغ من الوقود جلس مع الملك على سريره عن يمينه ويخلفه رجل يقال له كندر خاقان ويخلف هذا أيضا رجل يقال له جاويشغر ورسم الملك الأكبر أن لا يجلس للناس ولا يكلمهم ولا يدخل عليه أحد غير من ذكرنا والولايات في الحل والعقد والعقوبات وتدبير المملكة على خليفته خاقان به ورسم الملك الأكبر إذا مات أن يبني له دار كبيرة في عشرون بيتا ويحفر له في كل بيت منها قبر وتكسر الحجارة حتى تصير مثل الكحل وتفرش فيه وتطرح النورة فوق ذلك وتحت الدار نهر والنهر كبير يجري فوقه ويجعلون ذلك القبر بينهما ويقولون حتى لا يصل إليه شيطان ولا إنسان ولا دود ولا هوام وإذا دفن ضربت أعناق الذين يدفنون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لا يدرى أين قبره من تلك البيوت ويسمى قبره الجنة ويقولون قد دخل الجنة وتفرش البيوت كلها بالديباج المنسوج بالذ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سم ملك الخزر أن يكون له خمس وعشرون امرأة كل امرأة منهن ابنة ملك من الملوك الذين يحاذونه يأخذها طوعا أو كرها وله من الجواري السراري لفراشه ستون ما منهن إلا فائقة الجمال وكل واحدة من الحرائر والسراري في قصر مفرد لها قبة مغشاة بالساج وحول كل قبة مضرب ولكل واحدة منهن خادم يحجبها فإذا أراد أن يطأ بعضهن بعد إلى الخادم الذي يحجبها فيوافي بها في أسرع من لمح البصر حتى يجعلوا في فراشه ويقف الخادم على باب قبة الملك فإذا وطئها أخذ بيدها وأنصرف ولم يتركوا بعد ذلك لحظة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ذا ركب هذا الملك الكبير ركب سائر الجيوش لركوبه ويكون بينه وبين المواكب ميل فلا يراه أحد من رعيته إلا خر لوجهه ساجدا له لا يرفع رأسه حتى يجوزه، ومدة ملكهم أربعون سنة إذا جاوزها يوما وأحدا قتلته الرعية وخاصته وقالوا هذا قد نقص عقله واضطرب رأيه، وإذا بعث سرية لم تول الدبر بوجه ولا بسبب فإن انهزمت قتل كل من ينصرف إليه منها فأما القواد وخليفته فمتى انهزموا أحضرهم وأحضر نساءهم وأولادهم فوهبهم بحضرتهم لغيرهم وهم ينظرون وكذلك دوابهم ومتاعهم وسلاحهم ودورهم وربما قطع كل واحد منهم قطعتين وصلبهم وربما علقهم بأعناقهم في الشجر وربما جعلهم إذا أحسن إليهم ساسة، ولملك الخزر مدينة عظيمة على نهر إتل وهي جانبان في أحد الجانبين المسلمون وفي الجانب الآخر الملك وأصحابه وعلى المسلمين رجل من غلمان الملك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خز وهو مسلم وأحكام المسلمين المقيمين في بلد الخزر والمختلفين إليهم في التجارات مردودة إلى ذلك الغلام المسلم لا ينظر في أمصرهم ولا يقضي بينهم غيره وللمسلمين في هذه المدينة مسجد جامع يصلون فيه الصلاة ويحضرون فيه أيام الجمع وفيه منارة عالية وعدة مؤذنين فلما اتصل بملك الخزر في سنة </w:t>
      </w:r>
      <w:r>
        <w:rPr>
          <w:rFonts w:cs="Traditional Arabic" w:ascii="MS Sans Serif" w:hAnsi="MS Sans Serif"/>
          <w:sz w:val="40"/>
          <w:szCs w:val="40"/>
        </w:rPr>
        <w:t>3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مسلمين هدموا الكنيسة التي كانت في دار البابونج أمر بالمنارة فهدمت وقتل المؤذني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لا أني أخاف أن لا يبقى في بلاد الإسلام كنيسة إلا هدمت لهدمت المسجد، والخزر وملكهم كلهم يهود وكان الصقالبة وكل من يجاورهم في طاعته ويخاطبهم بالعبودية ويدينون له بالطاعة وقد ذهب بعضهم إلى أن يأجوج ومأجوج هم الخ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يدرى أين قبره من تلك البيوت ويسمى قبره الجنة ويقولون قد دخل الجنة وتفرش البيوت كلها بالديباج المنسوج بالذ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سم ملك الخزر أن يكون له خمس وعشرون امرأة كل امرأة منهن ابنة ملك من الملوك الذين يحاذونه يأخذها طوعا أو كرها وله من الجواري السراري لفراشه ستون ما منهن إلا فائقة الجمال وكل واحدة من الحرائر والسراري في قصر مفرد لها قبة مغشاة بالساج وحول كل قبة مضرب ولكل واحدة منهن خادم يحجبها فإذا أراد أن يطأ بعضهن بعد إلى الخادم الذي يحجبها فيوافي بها في أسرع من لمح البصر حتى يجعلوا في فراشه ويقف الخادم على باب قبة الملك فإذا وطئها أخذ بيدها وأنصرف ولم يتركوا بعد ذلك لحظة و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ذا ركب هذا الملك الكبير ركب سائر الجيوش لركوبه ويكون بينه وبين المواكب ميل فلا يراه أحد من رعيته إلا خر لوجهه ساجدا له لا يرفع رأسه حتى يجوزه، ومدة ملكهم أربعون سنة إذا جاوزها يوما وأحدا قتلته الرعية وخاصته وقالوا هذا قد نقص عقله واضطرب رأيه، وإذا بعث سرية لم تول الدبر بوجه ولا بسبب فإن انهزمت قتل كل من ينصرف إليه منها فأما القواد وخليفته فمتى انهزموا أحضرهم وأحضر نساءهم وأولادهم فوهبهم بحضرتهم لغيرهم وهم ينظرون وكذلك دوابهم ومتاعهم وسلاحهم ودورهم وربما قطع كل واحد منهم قطعتين وصلبهم وربما علقهم بأعناقهم في الشجر وربما جعلهم إذا أحسن إليهم ساسة، ولملك الخزر مدينة عظيمة على نهر إتل وهي جانبان في أحد الجانبين المسلمون وفي الجانب الآخر الملك وأصحابه وعلى المسلمين رجل من غلمان الملك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خز وهو مسلم وأحكام المسلمين المقيمين في بلد الخزر والمختلفين إليهم في التجارات مردودة إلى ذلك الغلام المسلم لا ينظر في أمصرهم ولا يقضي بينهم غيره وللمسلمين في هذه المدينة مسجد جامع يصلون فيه الصلاة ويحضرون فيه أيام الجمع وفيه منارة عالية وعدة مؤذنين فلما اتصل بملك الخزر في سنة </w:t>
      </w:r>
      <w:r>
        <w:rPr>
          <w:rFonts w:cs="Traditional Arabic" w:ascii="MS Sans Serif" w:hAnsi="MS Sans Serif"/>
          <w:sz w:val="40"/>
          <w:szCs w:val="40"/>
        </w:rPr>
        <w:t>31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مسلمين هدموا الكنيسة التي كانت في دار البابونج أمر بالمنارة فهدمت وقتل المؤذني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لا أني أخاف أن لا يبقى في بلاد الإسلام كنيسة إلا هدمت لهدمت المسجد، والخزر وملكهم كلهم يهود وكان الصقالبة وكل من يجاورهم في طاعته ويخاطبهم بالعبودية ويدينون له بالطاعة وقد ذهب بعضهم إلى أن يأجوج ومأجوج هم الخز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ز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تحريك بلفظ الخزف من الجرار، ساباط الخزف ببغداد، نزله أبو الحسن محمد بن الفضل بن علي بن العباس بن الوليد بن الناقد فنسب إليه حدث عن البغوي وابن صاعد روى عنه أبو القاسم الأزهري وكان ثقة مات سنة </w:t>
      </w:r>
      <w:r>
        <w:rPr>
          <w:rFonts w:cs="Traditional Arabic" w:ascii="MS Sans Serif" w:hAnsi="MS Sans Serif"/>
          <w:sz w:val="40"/>
          <w:szCs w:val="40"/>
        </w:rPr>
        <w:t>30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 خزمان، موضع والخزمان في لغتهم الك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عته عن الزمخشري بال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نون،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علاء محمد بن محمد بن أحمد بن الحسين الخزواني البخاري سمع أبا طاهر إبراهيم بن أحمد بن سعيد المستمل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أبو عمرو عثمان بن علي البيكندي توفي سنة </w:t>
      </w:r>
      <w:r>
        <w:rPr>
          <w:rFonts w:cs="Traditional Arabic" w:ascii="MS Sans Serif" w:hAnsi="MS Sans Serif"/>
          <w:sz w:val="40"/>
          <w:szCs w:val="40"/>
        </w:rPr>
        <w:t>48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وز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بعد الواو زاي آخرى مقصور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ز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سم معدن، أنشد الفراء في </w:t>
      </w:r>
      <w:r>
        <w:rPr>
          <w:rFonts w:ascii="MS Sans Serif" w:hAnsi="MS Sans Serif" w:cs="Traditional Arabic"/>
          <w:color w:val="0000FF"/>
          <w:sz w:val="40"/>
          <w:sz w:val="40"/>
          <w:szCs w:val="40"/>
          <w:rtl w:val="true"/>
        </w:rPr>
        <w:t xml:space="preserve"> أماليه</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قد نزلت خزيبة كل وغد                      يمشي كل خاتام وطاق قال خزيبة معدن ولم يز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زيم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تصغير خزم منسوبة إلى خزيمة بن خازم فيما أحسب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زل من مناز الحاج بعد الثعلبية من الكوفة وقيل الأجف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قوم بينه وبين الثعلبية اثنان وثلاثون ميلا وقيل إنه الحرب بالحاء المهم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أخره 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ازة بين الحجاز و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الصواب أنها برية بين بالس وحلب مشهورة عند أهل حلب وبالس وكان بها قرى وأثر عمارة وهي تمتد خمسة عن م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ديار بالهضب هضب القلـيب                      فاض ماء الشؤون فيض الغ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لفتني بـه قـتـلـية مـيعـا                      دي وكانت للوعد غـير كـذ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بية من ظباء بطـن خـسـاف                      أم طفل بالـجـو غـير ر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ت أوصيتها بـألا تـطـيعـي                      في قول الوشاة والـتـخـبـيب خ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أخره تاء مثناة من فوق ناحية من بلاد فارس قريبة من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على فرسخين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اه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شاهير قرى الري كبيرة ك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قرية من قرى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بسام يهجوا حام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 ولأرجعنه صاغـرا                      إلى بيع رمان خسراويه وهي خسروسا 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جرد بالجيم المكسورة والراء الساكنة والدال وجيمه معربة عن كاف ومعناه عمل خسرو لأن كرد بمعنى عمل، مدينة كانت قصبة بيهق من أعمال نيسابور بينها وبين قومس فالآن قصبة بيهق سابز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سروجرد من أعمال أسفرايين خرج منها جماعة من الأمة عامتهم منسوبون إلى بيهق، منهم الإمام أبو بكر أحمد بن الحسين وتلميذه الحسين بن أحمد بن فطيمة قاضي خسروجرد وقد ذكرتهما في بيهق، وأبو سليمان داود بن الحسين بن عقيل بن سعيد الخسروجردي البيهقي وكان مكثرا سمع بخراسان والعراق والحجاز ومصر والشام من إسحاق بن راهويه ونصر بن علي الجهضم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أبو حامد بن الشرقي وأبو يوسف يعقوب بن أحمد بن محمد الأزهري الخسروجرد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في في جسروجرد سنة </w:t>
      </w:r>
      <w:r>
        <w:rPr>
          <w:rFonts w:cs="Traditional Arabic" w:ascii="MS Sans Serif" w:hAnsi="MS Sans Serif"/>
          <w:sz w:val="40"/>
          <w:szCs w:val="40"/>
        </w:rPr>
        <w:t>29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يل سنة </w:t>
      </w:r>
      <w:r>
        <w:rPr>
          <w:rFonts w:cs="Traditional Arabic" w:ascii="MS Sans Serif" w:hAnsi="MS Sans Serif"/>
          <w:sz w:val="40"/>
          <w:szCs w:val="40"/>
        </w:rPr>
        <w:t>3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مولده سنة </w:t>
      </w:r>
      <w:r>
        <w:rPr>
          <w:rFonts w:cs="Traditional Arabic" w:ascii="MS Sans Serif" w:hAnsi="MS Sans Serif"/>
          <w:sz w:val="40"/>
          <w:szCs w:val="40"/>
        </w:rPr>
        <w:t>20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امة تقول خسابور، قرية معروفة قرب واسط بينهما خمسة فراسخ معروفة بجودة ال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ن المتأخرين أحمد بن مدر بن يزيد ابن علي المقري أبو العباس الواسطي صحب صدقة بن الحسين بن وزير الواسطي وقدم معه إلى بغداد وأستوطنوا إلى أن توفي بها سمع بالبصرة أبا إسحاق إبراهيم بن عطية المقري وأبا الحسن بن المعين الصوفي وبواسط من أبي الفرج ابن السوادي وأبي الحسين علي بن المبارك الشاهد وببغداد من أبي الوقت عبد الأول السجزي والنقيب أبي جعفر المكي وبالكوفة من أبي الحسن بن غبرة الحارثي وغيرهم وحدث عنهم سمع منه الدبيثي وغيره ومولده في سنة</w:t>
      </w:r>
      <w:r>
        <w:rPr>
          <w:rFonts w:cs="Traditional Arabic" w:ascii="MS Sans Serif" w:hAnsi="MS Sans Serif"/>
          <w:sz w:val="40"/>
          <w:szCs w:val="40"/>
        </w:rPr>
        <w:t>52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بغداد في جمادى الآخرة سنة </w:t>
      </w:r>
      <w:r>
        <w:rPr>
          <w:rFonts w:cs="Traditional Arabic" w:ascii="MS Sans Serif" w:hAnsi="MS Sans Serif"/>
          <w:sz w:val="40"/>
          <w:szCs w:val="40"/>
        </w:rPr>
        <w:t>609</w:t>
      </w:r>
      <w:r>
        <w:rPr>
          <w:rFonts w:ascii="MS Sans Serif" w:hAnsi="MS Sans Serif" w:cs="Traditional Arabic"/>
          <w:sz w:val="40"/>
          <w:sz w:val="40"/>
          <w:szCs w:val="40"/>
          <w:rtl w:val="true"/>
        </w:rPr>
        <w:t xml:space="preserve">، وأحمد بن أبي الهياج بن علي أبو العباس الواسطي الخسروسابوري قدم أيضا مع شيخه صلقة بن وزير إلى بغداد في سنة </w:t>
      </w:r>
      <w:r>
        <w:rPr>
          <w:rFonts w:cs="Traditional Arabic" w:ascii="MS Sans Serif" w:hAnsi="MS Sans Serif"/>
          <w:sz w:val="40"/>
          <w:szCs w:val="40"/>
        </w:rPr>
        <w:t>55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سمع بها من المشايخ الذين قبله وقرأ الأدب على ابن الخشاب وابن العطار وإسماعيل بن الجواليقي وتولى خدمة الفقراء برباط صدقة بعد وفاته وكان صالحا ومات في في القعدة سنة </w:t>
      </w:r>
      <w:r>
        <w:rPr>
          <w:rFonts w:cs="Traditional Arabic" w:ascii="MS Sans Serif" w:hAnsi="MS Sans Serif"/>
          <w:sz w:val="40"/>
          <w:szCs w:val="40"/>
        </w:rPr>
        <w:t>57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الرباط مع شيخه صد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شاذفير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حلوان وهي خمسة طساسيج ويقال لها استان خسروشاذ فيرو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شاذ 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قباذ بن فيروز الملك، وهي كورة بسواد العراق ستة طساسيج بالجانب الشر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شاذ هز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أيضا إلى ملك من ملوك الفرس، وهي كورة أيضا من أعماد السواد بالجانب الشرقي منها جلولاء وهي قصب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سروش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بينها وبين مرو فرسخان، ينسب إليها أبو سعد محمد بن أحمد بن علي بن مجاهد الخسروشاهي كان شيخا صالحا سمع أبا المظفر السمعاني وذكره أبو سعد في </w:t>
      </w:r>
      <w:r>
        <w:rPr>
          <w:rFonts w:ascii="MS Sans Serif" w:hAnsi="MS Sans Serif" w:cs="Traditional Arabic"/>
          <w:color w:val="0000FF"/>
          <w:sz w:val="40"/>
          <w:sz w:val="40"/>
          <w:szCs w:val="40"/>
          <w:rtl w:val="true"/>
        </w:rPr>
        <w:t xml:space="preserve"> شيوخه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لد سنة </w:t>
      </w:r>
      <w:r>
        <w:rPr>
          <w:rFonts w:cs="Traditional Arabic" w:ascii="MS Sans Serif" w:hAnsi="MS Sans Serif"/>
          <w:color w:val="0000FF"/>
          <w:sz w:val="40"/>
          <w:szCs w:val="40"/>
        </w:rPr>
        <w:t>472</w:t>
      </w:r>
      <w:r>
        <w:rPr>
          <w:rFonts w:ascii="MS Sans Serif" w:hAnsi="MS Sans Serif" w:cs="Traditional Arabic"/>
          <w:color w:val="0000FF"/>
          <w:sz w:val="40"/>
          <w:sz w:val="40"/>
          <w:szCs w:val="40"/>
          <w:rtl w:val="true"/>
        </w:rPr>
        <w:t>، وخسرشاه أيضا بليدة بينها وبين تبريز ستة فراسخ فيها سوق وعما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سفب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فاء مكسورة وياء مثناة من تحت ونون، قرية من أعمال حوران بعد نوى في طريق مصر بين نوى والأردن وبينها وبين دمشق خمسة عشر فرسخ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س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اليمن من مخلاف صداء بن أعمال صنعاء والله أعلم با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مقصور، موضع ينسب إليه النخل وقيل جبل في ديار محا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شا الزرع الذي قد اسود من البرد عن أبي منصور والخشو الحشف من التمر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شت النخلة إذا أحشف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 معناه بالفارسية الماء الطيب، ينسب إليها حجاج بن حمزة الخشابي العجلي الرازي روى عنه عبد الرحمن بن أبي حاتم روى عن جماعة ، وقال أبو سعد الخشابي وذكر حجاجا وما أراه إلا غلطا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ري وعرف بها حجاج بن حمزة الخشابي الرازي حدث عنه محمد بن إسماعيل بن أبي فديك روى عنه صالح بن محمد الر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ا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وصف في ترجمة الدهناء إلى الحفر ثم يقع في معبر والحماطان وجبل السرسر وجرعاء العكن من جبال 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قيس بن العيزار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ار بن قيس إن قومك أصبحوا                      مقيمين بين السرو حتى الخشارم خ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شين، موضع وأصله أن الخشاش حية الجبل والأفعى حية الس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شميل الخشاش من دواب الأرض والطير مالا دماغ له فالحية والكروان والنعام والحبارى لا دماغ لهن والخشاشان جبلان قريبان من الفرع من أراضي المدينة قرب العمق وله شاهد في العم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ا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شين وقد تقدم معناه، وهو موضع،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قلوصي بعدما كمل الـسـرى                      بنخلة والصهب الحراجيج ض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ن إلى ورد الخشاشة بـعـد مـا                      ترامى بنا خرق من الأرض أغ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تت تجوب البيد والليل ما ثـنـى                      يديه لتـعـريس تـحـن وأزف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 مثل ما يلقى من الشوق والهوى                      على أنني أخفي الذي بي وتظ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ا لمـا رأيت الـذي بـهـا                      كلانا إلى ورد الخشـاشة أصـور خشا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فيما أحسب، منها أبو إسحاق إبراهيم بن زيد بن أحمد الخشاغ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محمد بن علي بن محمد أبو بكر النوجاباذ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لام اسم، موضع كذا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و على هذا غير الحشاك بالحاء المهملة والكاف الذي ذكره الأخطل في شعره والله 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شل المقل واحدته خش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ا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بعد الألف واو مكسورة بعدهما راء، سكة بنيسابور عن أبي سعد، نسب إليها إبراهيم بن إسماعيل بن إبراهيم القاري الخشاوري كان ينزل برأس سكة خشاورة من أهل نيسابور ويعرف بابرهيمك سمع أبا زكرياء يحيى بن محمد بن يحيى ومات في شهر ربيع الآخر سنة </w:t>
      </w:r>
      <w:r>
        <w:rPr>
          <w:rFonts w:cs="Traditional Arabic" w:ascii="MS Sans Serif" w:hAnsi="MS Sans Serif"/>
          <w:sz w:val="40"/>
          <w:szCs w:val="40"/>
        </w:rPr>
        <w:t>3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ثلاث وتسعين سنة وقد احدودب كثي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 والمد، جبل على غربي طريق الحاج قرب الحاجر ودون المعد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خشباء للتي كانت حجارتها منثورة متد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رؤ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ل خشباء وكل سفح خش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نصر بضم الخاء المعجمة وبعده شين معجمة ثم باء موحدة، موضع بخط ابن الكوفي صاحب أبي العباس أحكم ضبط الاسم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ت أمهم ماذا بهم يوم صرعوا                      بخشبان من أسباب مجد تصرما 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أخره باة موحدة، واد على مسيرة ليلة من المدينة له ذكر كثير في الحديث والمغ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ا خشب من آخر الليل قلبـت                      وتبغي به ليلى على غير موعد وقال قوم خشب جبل، والخشب من أودية العالية باليمامة وهو جمع أخشب وهو الخشن الغليظ من الجبال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لا يرتقى فيه، وقال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ت عيني بذي خشب تنام                      وأبكتها المنازل والخـي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قني حمام بات يدعـو                      على فنن يجاوبه حم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صاحبي دعا ملامي                      فإن القلب يغريه المل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وجا تخبرا عن آل ليلى                      ألا أني بليلى مستـهـام 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ذو خشب من مخاليف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جبل بأر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 وبين الفسطاط ثلاث مراحل فيه خان وهو أول الجفار من ناحية مصر وأخرها من ناحية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ع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ظفر بن إبراهيم بن جماعة بن علي الضرير العيلاني معتذرا عن تأخره لتلقي الوزير الصاحب صفي الدين بن شكر وكان قد تلقي إلى هذا ال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إلى الخشبي سرنا على لهـف                      نلقى الوزير جموعا من ذوي الرت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سر قلت والمولى ونعـمـتـه                      ما خفت من تعب ألقى ولا نص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 نما النار في قلبـي لـغـيبـتـه                      فخقت أجمع بين النار والخـشـب الخش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نسبة إلى الخشب</w:t>
      </w:r>
      <w:r>
        <w:rPr>
          <w:rFonts w:cs="Traditional Arabic" w:ascii="MS Sans Serif" w:hAnsi="MS Sans Serif"/>
          <w:sz w:val="40"/>
          <w:szCs w:val="40"/>
          <w:rtl w:val="true"/>
        </w:rPr>
        <w:t>.</w:t>
      </w:r>
      <w:r>
        <w:rPr>
          <w:rFonts w:ascii="MS Sans Serif" w:hAnsi="MS Sans Serif" w:cs="Traditional Arabic"/>
          <w:sz w:val="40"/>
          <w:sz w:val="40"/>
          <w:szCs w:val="40"/>
          <w:rtl w:val="true"/>
        </w:rPr>
        <w:t>، جبل قرب المصيصة بالثغور كان به مسلحة للمسلمين وهي مسلحة الثغور كذا نقلته من خط ابن كوجك عن أحمد بن الط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طحلب آخره باء موحدة، 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ر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راء ساكنة وتاء مكس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ين ماكولا قرية ب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ش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قرب ينبع يصب في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تشديد ثانيه، من قرى أسفرايين من أعمال نيسابور ويقال لها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ش، ينسب إليها أبو عبد الله محمد بن أسد النيسابوري سمع ابن عيينة والفضيل بن عياض والوليد بن مسلم وابن المبارك وغيرهم روى عنه علي بن الحسن الهلالي ومحمد بن عبد الوهاب العبدي ومحمد بن إسحاق الصغاني وكان ث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صر خش ناحية بأذربي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ك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كافه وسكون رائه وآخره دال،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ك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ذال معجمة ومعناه بالفارسية نهر يابس، موضع بغز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اف، باب من أبواب هراة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رخشك كان أول من دخله من المسلمين أيام فتحها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طاء بن السائب مولى بني ليث فسمي عطاء الخشك إلى الان ومعناه اليابس بلسانهم وليس الأمر كذلك الآن فإن عند هذا الباب عدة أنه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كاف، اسم بلدة من نواحي كابل قرب طخارستا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منج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كسر ميمه ونون وجيم مفتوحة وكاف مفتوحة وآخره ثاء قرية من قرى كس بما وراء النهر، ينسب إليها يحيى بن هارون بن أحمد بن ميكال بن جعفر الميكالي الخشمنجكثي الصرام سمع من أبي عبد الله محمد وأبي الحسن أحمد ابني عبد الله بن إدريس الإستراباذي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ه أبو العباس المستغفري وهو من شيوخه وتوفي سنة </w:t>
      </w:r>
      <w:r>
        <w:rPr>
          <w:rFonts w:cs="Traditional Arabic" w:ascii="MS Sans Serif" w:hAnsi="MS Sans Serif"/>
          <w:sz w:val="40"/>
          <w:szCs w:val="40"/>
        </w:rPr>
        <w:t>420</w:t>
      </w:r>
      <w:r>
        <w:rPr>
          <w:rFonts w:cs="Traditional Arabic" w:ascii="MS Sans Serif" w:hAnsi="MS Sans Serif"/>
          <w:sz w:val="40"/>
          <w:szCs w:val="40"/>
        </w:rPr>
        <w:t xml:space="preserve"> .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م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ميمه ثم ياة مثناة من تحتها ساكنة وثاء مثلثة مفتوحة وآخره نون،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لم يفصح وأنا أظنه من أعمال خوار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وزن زفر، موضع ب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باء موحدة، جبل في ديار مزينة وقد ذكر معناه في خش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وفغ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ثانيه وبعد الواو فاء مفتوحة وغين معجمة مفتوحة ونون، من قرى الصغد بما وراء النهر بين اشتيخن وكشانية كثيرة الخير تعرف الآن برأس القنطرة، منها الإمام أبو حفص عمربن محمد بن بحير بن خازم البحيري الخشوفغني مصنف كتاب الصحيح توفي سنة </w:t>
      </w:r>
      <w:r>
        <w:rPr>
          <w:rFonts w:cs="Traditional Arabic" w:ascii="MS Sans Serif" w:hAnsi="MS Sans Serif"/>
          <w:sz w:val="40"/>
          <w:szCs w:val="40"/>
        </w:rPr>
        <w:t>311</w:t>
      </w:r>
      <w:r>
        <w:rPr>
          <w:rFonts w:ascii="MS Sans Serif" w:hAnsi="MS Sans Serif" w:cs="Traditional Arabic"/>
          <w:sz w:val="40"/>
          <w:sz w:val="40"/>
          <w:szCs w:val="40"/>
          <w:rtl w:val="true"/>
        </w:rPr>
        <w:t xml:space="preserve">، وحفيده أبو العباس أحمد بن أبي الحسن محمد بن أبي حفص عمر الصغدي الخشوفغني سمع من جده كتاب الصحيح، من تصنيفه وسمع منه خلق كثير وتوفي سنة </w:t>
      </w:r>
      <w:r>
        <w:rPr>
          <w:rFonts w:cs="Traditional Arabic" w:ascii="MS Sans Serif" w:hAnsi="MS Sans Serif"/>
          <w:sz w:val="40"/>
          <w:szCs w:val="40"/>
        </w:rPr>
        <w:t>37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شوننج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واو الساكنة نونان الأولى مفتوحة والثانية ساكنة وجيم مفتوحة وكاف مفتوحة وآخره ثاء مثلثة من قرى كس متصلة بقرى سمرقنذ وكانت من أعمال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أحمد الخشوننجكثي لا يعرف اس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بي الحكم البجلي روى عنه أبو أحمد حاضر بن الحسن بن زياد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أرض قريبة من اليمامة كانت بها وقعة بين تميم وحني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مثناة من تحت ونون وبعد الألف نون أخرى، محلة بأصبهان وقد يزيدون لها واوا فيقولون خوشينان، ينسب إليها أبو يحيى غالب بن فرقد الخشيناني يروي عن مبارك بن فضالة روى عنه عقيل بن يحيى وإسماعيل بن ي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شيندي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ياء آخر الحروف ونون ساكنة ودال وياة مثناة من تحتها أخرى وزاي مفتوحة وهاء من قرى نسف بما وراء النهر، منها إسماعيل بن مهران الخشينديزي ختن أبي الحسن العامري سمع أحمد بن حامد بن طاهر المق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شي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خشن، جبل وفي المثل إن خشينا من أخشن وهما جبلان أحدهما أصغر من الآخر كما قيل العصا من العص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 وعدد غزوات النبي صلى الله عليه وسلم وغزوة زيد بن حارثة جذام من أرض خ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شام من أرض حس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تخفيف، موضع في ديار يربوع بن حنظلة بين إذاق وأفيق من أرض 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مقصور، قرية كبيرة في طرف دجيل بنواحي بغداد بين حربي وتكريت وقد ذكرها الشعراء الخلعاء والمحدثون، فمن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صا بخصا سلامي كل مخمور                      بين الدنان طريحا والمعاص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وم إذا نفخ الناي الطويل لـهـم                      قاموا كما قامت الأجداث للصور ينسب إليها الشيخ محمد بن علي بن محمد بن المهند الشقاء الحريمي الخصي ولد بخصا ثم انتقل عنها إلى الحريم فسكنها حدث عن أي القاسم بن الحصين، وابنه أبو الحسن علي بن محمد المقري حدث عن أحمد بن الأشقر الدلال والمبارك بن أحمد الكندي وغيرهما توفي سنة </w:t>
      </w:r>
      <w:r>
        <w:rPr>
          <w:rFonts w:cs="Traditional Arabic" w:ascii="MS Sans Serif" w:hAnsi="MS Sans Serif"/>
          <w:sz w:val="40"/>
          <w:szCs w:val="40"/>
        </w:rPr>
        <w:t>6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حربى، وخضا أيضا قرية شرقي الموصل كبيرة فيها جنالون يسافرون إلى 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صا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ي تذكر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لو كان بهم خصاصة  الحشر بليد في ديار بني زبيد وبني الحارث بن كعب بين الحجاز وتهامة فتح في أيام أبي بكر الصديق رضي الله عنه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على يدي عكرمة بن أبي ج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خصاصة في لغة العرب والآية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خلة والحاجة وذو الخصاصة ذو الفقر وأصله من الخصاص وهو كل خلل أو خرق يكون في منخل أو باب أو سحاب أو برقع والواحدة خصاصة وبعض يجعل الخصاص للضيق والواسع حتى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خروق المصفاة خصا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ص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بعد الألف فاء، ماء للضباب عليه نخل كثير،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ام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ول والخصافة جميعا للضباب عليه نخل كثير وكلاهما واد، والخصاف في اللغة جلال التمر تعمل من الخوص وهو جمع خصفة وهو الحصير يعمل من الخوص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آخره راء جبل خلف شابة وهما بين السليلة والزبذة ويروى الحضر بالحاء المهملة والضاد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امر الخن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سل عن ليلى وقد نفد العـمـر                      وأوحش من أهل الموازج والحضر والخصر وسط الإنسان ما بين الحرقفة والقصيرى وخصر الرجل أخمص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زيد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كل مـا شـئت وتـعـتـلـهـا                      خمرا من الخمص كلون الفصوص خصف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قصور، موضع مثل جفلى من الخصف وهو خرز النعل وخياطته وترك بعضه على بعض ويجوز أن يكون من قولهم نعجة خصفاء إذا ابيضت خاصرتاها يعني أن فيه سوادا وبيا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ص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بلفظ الخصلة من الشعر وغيره، ماء لبني أبي الحجاج بن منقذ بن طريف من 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ثادق النميلة وخصلة وبخصلة معدن حذاءها كان به ذه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صلة لبني أعيار رهط حم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صو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صادين مهملتين، موضع قريب من الكوفة تنسب إليه الدنان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ن خصي وهو مما غير في النسب وكذا رواه الزمخشري والحازمي بضم أوله كأنه جمع الخصيص، والخصوص بالضم أيضا قرية من أعمال صعيد مصر شرقي النيل كل من فيها نصارى،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تمعت قسر على عرينة فأخرجوهم من ديارهم وذلك في 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وف بن مالك بن نبيان القسري وبلغه أم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لم أعلم به حين جـاءنـي                      حديث بصحرا الخصوص عجي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صاممته لما أتـانـي يقـينـه                      وأفرع منهم مخطيء ومص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دثت قومي أحدث الدهر بينهم                      وعهدهم بالـنـائبـات قـر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قيرهم مبدي الغنـي وغـيهـم                      له ورق للسـائلـين رط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دثت قوما يفرحون بهلكهـم                      سيأتيهم ملمنـديات نـصـيب هكذا رواه ابن الكلبي في أوراق العرب وفي الحماسة إنه لجزء بن ضرار أخي الشماخ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ديث بأعلى القنتين عجيب وقال عدي بن ز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لغ خليلي عنـد هـنـد فـلا                      زلت قريبا من سواد الخصوص الخصو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يمن قرب صعدة، قال ابن الحائك الخصوف قرية تحكم على وادي جلب باليمن وبها أشراف بني حكم بن سعد العشي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ص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خصية، أكمتان صغيرتان في مدفع شعبة من شعاب نهي بني كعب عن يسار الحاج إلى مكة من طريق البص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ص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 موضع بالش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خصي القادم، موضع في أرض بني يربوع بين إذاق وأفي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ض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باء موحدة، موضع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ض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رائه، واد بأرض اليمامة أكثر أهله بنو عجل وهم أخلاط من حنبفة وتميم ويقال له جؤ الخض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 حجز مصر اليمامة ثم جو وهي الخضرمة وهي من حجر على يوم وليلة وبها بنو سحيم وبنو ثمامة من حنيفة والخضارم جميع خضرم وهو الرجل الكثير العطية مشبه بالبحر الخضرم وهو الكثير الماء، وأنكر الأصمعي الخضرم في وصف البحر وكل شيء واسع كثير خضرم، وقال طه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ي يا أمير المؤمنين أعـيذهـا                      بحقويك أن تلقى بملقى يه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خير في الدنيا وكانت حبـيبة                      إذا ما شمال زايلتها يمـ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جمعتني وابن مروان حـرة                      كلابية فرع كرام غصـو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قد أتى الأنباء قومي لقلصت                      إليك المطايا وهي خوص عيون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بحجر والخضارم عـصـبة                      حرورية حبنا عليك بطـو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ذا شبث منهم ناشىء شب لاعنـا                      لمروان والملعون منهم لعينهـا لعي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عنى لاعن وكان قد وجب عليه قطع فأعفاه ولها قصة وقد رويت لغير طه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ض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وهي نخيلات وأرض لبني عطا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له أشكو ما ألاقي من الهوى                      عشية بـانـت زينـب ور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انوا من الخضراء شزرا فودعوا                      وأما نقا الخضراء فهو مـقـيم والخضراء واليابس حصن باليمن في جبل وصاب من عمل زبيد، والجزيرة الخضراء بالأندلس ذكرت في الجز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مدينة الخضراء بلدة بينها وبين مليانة يوم واحد وهي مدينة جليلة كثيرة البساتين على شاطىء نهر من أخصب مدن إفري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 وتسكي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عرف أطلالا بوهبين فالخضر ويروى بالصاد غير المنقو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ض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كسر رائ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ضرمة ومخضوراء ماءتان لبني سلول، والخضرمة بلد بأرض اليمامة لربيعة، وقال الحازمي جؤ اليمامة قصبة اليمامة ويقال لبلدها خضرمة بكسر الخاء والراء، وينسب إليها ن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خصيف بن عبد الرحمن الخضرمي وأخوه خصاف، وفي كتاب دمشق خصيف بن عبد الرحمن ويقال ابن يزيد أبو عون الجزري الحراني الخضرمي مولى بني أمية أخوه خضاف وكانا توأمين وخصيف أكبرهما حدث عن أنس بن مالك وسعيد بن جبير ومجاهد وأبي عبيدة بن عبد الله بن مسعود ومقسم بن عكرمة مولى ابن عباس وعمر بن عبد العزيز روى عنه عبد الله بن أبي نجيح المكي ومحمد بن إسحاق صاحب </w:t>
      </w:r>
      <w:r>
        <w:rPr>
          <w:rFonts w:ascii="MS Sans Serif" w:hAnsi="MS Sans Serif" w:cs="Traditional Arabic"/>
          <w:color w:val="0000FF"/>
          <w:sz w:val="40"/>
          <w:sz w:val="40"/>
          <w:szCs w:val="40"/>
          <w:rtl w:val="true"/>
        </w:rPr>
        <w:t xml:space="preserve"> المغازي  وابن جريج وإسرائيل بن يونس وسفيان الثوري وعتاب بن بشير ومعمر بن سليمان الرقي ومروان بن حيان الرقي وشريك بن عبد الله القاضي ومحمد بن فضيل وابن غزوان وغير هؤلاء كثير وقدم على عمر بن عبد العزيز وقال يحى بن معين خصيف ثقة وقال أحمد بن حنبل خصيف ليس بحجة في، الحديث، وعباس بن الحسن الخضرمي يروي عن الزهري حدث عنه ابن جريج قال أبو بكر المقري الأصبهاني وهو محمد بن إبراهيم العاصمي سألت أبا عروبة عن العباس بن الحسن الخضرمي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 لا شيء وفي رجله حيط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ض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ض لمحارب بنجد وقيل هي بتهامة من أعمال 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ضل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خيلات لبني عبد الله بن الدؤل باليمامة عن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ضم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جمع خضمة وهي المرأة التي تخضم بأقصى أضراسها ما تأك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قيع الخضمات، وقال السهيلي معنى الخضمات من الخضم وهو أكل بالفم كله والقضم بأطراف الأسنان ويقال هو أكل اليابس والخضم كل الرطب فكأنه جمع خضمة وهي الماشية التي تخضم فكأنه سمي بذلك للخضم ف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ض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ثانيه وتشديد الميم بلفظ التث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ابن دريد والخضم معظم كل أمر في الل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ض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شديد ثانيه وفتح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مم موض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ج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لا الإله ما سكنا خضما                      ولا ظللنا بالمشائي فيما يقال أخذوا مشائهم واحدها مشآة وهو كالزبيل و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ما آت ولم يجيء على هذا البناء إلاخضم وعثر اسم ماء وبقم وشمر اسم فرس وشلم موضع بالشام وبذر اسم ماء من مياههم وخضم أيضا اسم للعنبر بن عمرو بن تميم وبالفعل سمي أكثر ذلك وهو من الخضم وهو المضغ وخود أيضا اسم موضع وخمر اسم موضع من أراضي المدين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ضور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ضي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خضرة منس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لة كانت ببغداد تنسب إلى خضير مولى صالح صاحب الموصل وكانت بالجانب الشرقي وفيها كان سوق الجر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كنها محمد بن الطيب بن سعد الصباغ فنسب إليها فقيل الخضيري كان ثقة حدث عن أحمد بن سلمان النجار وأبي بكر الشافعي وأحمد بن يوسف بن خلاد وغير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قصر جمع خط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الكوفة و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كريب من ديار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 روى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ا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 ومن الأفلاج باليمامة الخطائم وهو كثير الزرع والأطواء ليس فيه نخ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ر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بعد الراء الساكنة نون مكسورة وياء آخر الحروف مخف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بابل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الطاء في كتاب ال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ط أ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رماح الخطية فإذا جعلت النسبة اسما لازما قلت خطية ولم تذكر الرماح وهو خط عمان، وقال أبو منصور وذلك السيف كله يسمى الخط ومن قرى الخط القطيف والعقير وقط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جميع هذا في سيف البحرين وعمان وهي مواضع كانت تجلب إليها الرماح القنا من الهند فتقوم فيه وتباع على العرب، وينسب إليها عيسى بن فاتك الخطي أحد بني تيم الله بن ثعلبة كان من الخوارج الذين كانوا مع أبي بلال مرداس بن أدية، وهو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لفا مسلم فيما زعمتـم                      ويهزمهم بآسك أربعونا الخ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وتشديد الط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مكة وهو الأخشبين في رواية علي العلوي قال هو الأخشب الغربي، وقالوا في تفسير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منعوا منا المشقر والصفا                      فإنا وجدنا الخط جما نخيل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 خط عبد القيس بالبحرين وهو كثير النخ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ط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ه نخل ب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 الإست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ذي يعتمد عليه المنج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يحان أنه يبتدىء من المشرق في جنوب بحر الصين والهند ويمر ببعض الجزائر التي فيه حتى إذا جاوز حدود الزنج الذهبية من الأرض ويمر على جزيرة وهي فرضة على منتصف ما بين عمان والصين و على جزيرة سربره في البحر الأخضر في المشرق و على جنوب جزيرة سرنديب وجزائر الديبجات ويجتاز على شمال الزنوج وشمال جبال الق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الخط إحدى مدينتي البحرين والأخرى هجر،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ط سيف للبحرين وعما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ترفأ إليها السفن التي فيها الرماح الهندية فتثقف بها ويمتد على براري سودان المغرب الذين منهم الخدم وينتهي إلى البحر المحيط بالمغرب فمن سكن هذا الخط لم يختلف عليه الليل والنهار واستويا أبدا وكان قطب الكل على أفقه فقامت المدارات وسطوحها عليه ولم تمل واجتازت الشمس على سمت رأسه في السنة مرتين عند كون الشمس في رأس الحمل والميزان ثم مالت منه نحو الشمال ونحو الجنوب بمقدار واحد ويسمى خط الاستواء والاعتدال بسبب تساوي النهار والليل فق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ما يسبق في أوهام بعض الناس منه أنه معتدل المزاج فباطل يشهد بخلافه احتراق أهله ومن قرب منهم لونا وشعرا وخلقا وعقلا وأين يعتدل مزاج موضع تغلي الشسى أدمغة أهله بالمسامتة حتى إذا مال عنها في الوقتين الذين نعرفهما بالشتاء والصيف تروحوا يسيرا واستروحوا قليلا، وقال غيره خط الاستواء من المشرق إلى المغرب وهو أطول خط في كرة الأرض كما أن منطقة البروج أطول خط في الف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دون سدرة آل أسيد، وخطم الحجون أيضا موضع يقال له الخطم ليس الذي عناه الشاعر ب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قوى من آل ظليمة الحزم                      فالعيرتان فأوحش الخطم إنما عنى به الخطم الذي دون سدرة آل أسيد كذا قال العمراني نق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أبو خراش</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غداة دعا بني شجع وولى                      يؤم الخطم لا يدعو مجيبا خط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سكي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أعلى المدينة الخطام حبل يجعل في طرفه حلقة ثم يقلد البعير ثم يثنى على مخطمه وقد خطمت البعير خطما والمرة خط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طهم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صب بكريا على كـعـبـية                      تحتل خطمة أو تحـل قـفـا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ا المقادر فـاسـهـيم فـؤاده                      من أن رأى ذهبا يزين غـزا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ئما أغن يصيد حـسـن دلالـه                      تلب الحليم ويطبي الـجـهـا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إليك غداة أنت على حمى                      نظر الدوى ذكر الوصاة فمـالا وخطمة جبل يصب رأسه في وادي أو عال ووادي القرى كذا قال ابن الحائ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ط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ات الخط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ه مسجد لرسول الله صلى الله عليه وسلم بناه في مسيره إلى تبوك من المدينة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ظاء وما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ظ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 أو أرض بالسراة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فاء وما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ف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اء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عمرو بن كلاب بحمى ضرية وهر يسرة وضح الحمى وهو في اللغة الخفيف القلب المتوقد ينعت به الرجل كأنه أخف من الخف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ت من خفاف حيث نق عبابه                      وحل الروايا كل أسحم ماطـر خ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كوفة يسلكه الحاج أحيانا وهو مأسدة قيل هو فوق القاد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 السكوني خفان من وراء النسوخ على ميلين أو ثلاثة عين عليها قرية لولد عيسى بن موسى الهاشمي تعرف بخفان ومما قريتان من قرى السواد من طف الحجاز فمن خرج منها يريد واسطا في الطف خرج إلى نجران ثم إلى عبد ينيا وجنبلاء ثم قناطر بني دارا وتل فخار ثم إلى واسط، وقال السكري خفان وخفية أجمتان قريبتان من مسجد سعد بن أبي وقاص بالكوفة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محميات الغيل غيل خفـية                      ترى تحت لحييه الفريس المعفرا خقن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تاء مثناة من فوقها وياء مثناة من تحتها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تان عظيمتان من أعمال إر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اهما على طريق مراغة يقال لها خفتيان الزرزاري على رأس جبل من تحتها نهر عظيم جار وسوق وواد عظيم والأخرى خفتيان سرخاب بن بد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طريق شهرزور من إربل وهي أعظم من تلك وأفخم ويكتب في الكتب خفتيذ ك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قتيذ 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تاء مثناة من فوقها وياء مثناة من تحتها وذال معجمة وكاف وآخره نون وهو الصحيح في 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لعتين المذكورتين 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ف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فدت الناقة في مخفد إذا أظهرت أن بها حملا ولم يكن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فين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ياء آخر الحروف ساكنة ونونان الأولى مفتوحة، وهو واد بين ينع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اج الهوى أظعان عزة غدوة                      وقد جعلت أقرانهـن تـبـي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اسقلت من مناخ جمالهـا                      وأشرفن بالأجمال قلت سفـي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أطرن بالميثاء ثم تـركـنـه                      وقد لاح من أثقالهن شجـو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تبعتهم عيني حتى تلاحمـت                      عليها قنان من خفينـن جـون وقيل خفينن قرية بين ينبع والمدينة وهما سعبتان واحدة تدفع في ينبع والأخرى تدفع في الخشرمة والخشرمة تدفع في البح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ف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شد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جمة في سواد الكوفة بينها وبين الرحبة بضعة عشر ميل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الاسود فيقال اسود خفية وهي غربي الرحبة ومنها إلى عين الرهيمة مغربا وقيل عين خف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ابن الفقيه في أرض العقيق بالمدينة خف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نزل من خفية كل واد                      إذا ضاقت بمنزلة النعيم وذكر محمد بن إدريس بن أبي حفصة في نواحي اليمامة خف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كن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جيم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خفيف اللام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في بلاد طيء عند الجبلين لبني سنبس كانت بئرا ثم غرست هناك نخل وحفرت آبار فسميت الأقيل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 يجلب منه العسل ومنه حديث الحجاج حين كتب إلى عامله بفارس ابعث إلي من عسل خلار من النحل الأبك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دستفشار، الذي لم تمسه الن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ا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شرف على الجمرة ب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لحق العامرة المشهورة ذات الخيرات الواسعة والثمار اليان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أربعة وستون درجة ونصف وثلث وعرضها تسع وثلاثون درجة وثلثان في الإقليم الخاص وهي من فتوح عياض بن غنم سار من الجزيرة إليها فصالحه بطريقها على الجزية ومال يؤديه ورجع عياض إلى الجزيرة، وهي قصبة أرمينية الوسطى فيها الفواكه الكثيرة والمياه الغزيرة وببردها في الشتاء يضرب المثل ولها البحيرة التي ليس لها في الدنيا نظير يجلب منها السمك المعروف بالطريخ إلى سائر البلاد ولقد رأيت منه ببلخ وبلغني أنه يكون بغزنة وبين الموضعين مسيرة أربعة أشهر وهي من عجائب الدنيا، قال ابن الكلبي من عجائب الدنيا بحيرة خلاط فإنها عشرة أشهر لا يكون فيها ضفدع ولا سرطان ولا سمكة ثم يظهر بها السمك مدة شهرين في كل سنة، ويقال إن قباء الأكبر لما طسم إذاق بلاده وجه بليناس صاحب الطلسمات إلى أرمينية فلما صار إلى بحيرة خلاط فطلسمها فهي عشر أشهر على ما ذكرن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ا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الجبل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يد الخ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بين فتك والخلاقى                      بحي ذي مدارأة شديد خل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لفظ الخلال الذي يستخرج به قذى الأس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حمى ضرية في ديار بني نفاثة بن عدي من كن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ائ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رأيت بذروة الص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اتا تمسك ماء السماء في صفاة خلقها الله تعالى فيها تسميها العرب الخلائق الواحد خل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خر بن الجعد الخض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و يعلم النـاس أنـنـي                      أدفع كأسا عند أبـواب طـ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ـين أيامـا لـنـا بـسـويقة                      وأيامنا بالجزع جزع الـخـلائ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يالي لا نخشى انصداعا من الهوى                      وأيام جزم عنـدنـا غـير لائ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ل كان يعاديه ويشي به، وكان لعبد الله بن أحمد بن جح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يقال لها الخلائق بنواحي المدينة، فقال فيها الحزين الدؤ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زرعن من الخلائق جدولا                      هيهات إن ربعت وإن لم ترب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إذا جاد الربيع لـبـئرهـا                      نزحت وإلا فهي قاع بلـقـ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الخلائق قد أطرت شرارها                      فلئن سلمت لافزعن لينـبـع خل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حبس على طلل ورسم منازل                      أقوين بين شواحط وخـلائل خلب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واللام مكسورة أيضا خفيفة والباء موحدة ساكنة وتاء فوقها نقط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في شرقي الموصل من نواحي المرج على سفح جبل طيبة الهواء صحيحة التربة وبها جامع حسن وفيها عين فوارة باردة وبساتينها عشرية وهي تتاخم الشو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غزنة من نواحى زابل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خلاخيل النس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وكورة في طرف أذربيجان متاخمة لجيلان في وسط الجبال وكثر قراهم ومزارعهم في جبال شاهقة بينها وبين قزوين سبعة أيام وبين أردبيل يومان وفي هذه الولاية قلاع حصينة وردتها عند انهزامي من التتر بخراسان في سنة </w:t>
      </w:r>
      <w:r>
        <w:rPr>
          <w:rFonts w:cs="Traditional Arabic" w:ascii="MS Sans Serif" w:hAnsi="MS Sans Serif"/>
          <w:sz w:val="40"/>
          <w:szCs w:val="40"/>
        </w:rPr>
        <w:t>61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صر بناه المنصور أمير المؤمنين ببغداد بعد فراغه من مدينته على شاطىء دجلة في سنة </w:t>
      </w:r>
      <w:r>
        <w:rPr>
          <w:rFonts w:cs="Traditional Arabic" w:ascii="MS Sans Serif" w:hAnsi="MS Sans Serif"/>
          <w:sz w:val="40"/>
          <w:szCs w:val="40"/>
        </w:rPr>
        <w:t>1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وضع البيمارستان العضدي اليوم أو جنوييه وبنيت حواليه منازل فصارت محلة كبيرة عرفت بالخلد والأصل فيها القصر المذكور وكان موضع الخلد قديما ديرا فيه راهب وإنما اختار المنصور نزوله وبنى قصره فيه لعلة البق وكان عذبا طيب الهواء لأنه أشرف المواضع التي ببغداد كلها ومر بالخلد علي بن أبي هاشم الكوفي فنظر إلي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وا وقالوا لا نمـوت                      وللخراب بنى المب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عاقل فيمـا رأيت                      إلى الخراب بمطمئن وقد نسب إلى هذه المحلة جماعة من أهل العلم والزه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جعفر الخلدي الزاهد وقد روى بعض الصوفية أن جعفر بن محمد بن نصير بن القاسم أبا الخواص المعروف بجعفر الخلدي لم يسكن الخلد قط وكان السبب في تسميته بذلك أنه سافر الكثير ولقي المشايخ الكبراء من الصوفية والمحدثين ثم عاد إلى بغداد واستوطنها فحضر عند الجنيد وعنده جماعة من أصحابه فسئل الجنيد عن مسألة فقال يا أبا محمد أجبهم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نطلب الرزق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لمتم أي موضع هو فاطلبوه فقالوا نسأل الله ذلك فقال إن علمتم أنه نسيكم فذكروه فقالوا ندخل البيت ونتوكل فقال أتختبرون ربكم بالتوكل هذا شك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يف الحيل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رك الحيلة فقال الجن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خلدي من أين لك هذه الأجوبة فجرى اسم الخلدي عل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لله ما سكنت الخلد ولا سكنه أحد من آبائي ومات الخلدي في شهر رمضان سنة </w:t>
      </w:r>
      <w:r>
        <w:rPr>
          <w:rFonts w:cs="Traditional Arabic" w:ascii="MS Sans Serif" w:hAnsi="MS Sans Serif"/>
          <w:sz w:val="40"/>
          <w:szCs w:val="40"/>
        </w:rPr>
        <w:t>348</w:t>
      </w:r>
      <w:r>
        <w:rPr>
          <w:rFonts w:ascii="MS Sans Serif" w:hAnsi="MS Sans Serif" w:cs="Traditional Arabic"/>
          <w:sz w:val="40"/>
          <w:sz w:val="40"/>
          <w:szCs w:val="40"/>
          <w:rtl w:val="true"/>
        </w:rPr>
        <w:t>، وقال ابن طاهر الخلدي لقب لجعفر بن نصير وليس بنسبة إلى هذا ال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المنسوبين إليه صبيح بن سعيد النجاشي الخلدي المراق كان يضع الأحا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حيى بن معين كان كذابا خبيثا وكان ينزل الخلد وكان المبرد محمد بن يزيد النحوي ينزله فكان ثعلب يسميه الخلدي لذلك، وسماه المنصور بذلك تشبيها له بالخلد اسم من أسماء الجنة وأصله من الخلود وهو البقاء في دار لا يخرج منها، والخلد أيضا ضرب من الفيران خلقه الله أعمى لا يرى الدنيا قط ولا يكون إلا في البراري المقف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ل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الصاد مهملة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دهناء معروف،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لصاء أرض بالبادية فيها عين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لصاء ماء لعبادة بالحجاز، والصحيح ما ذهب إليه الأزهري لأنه رأى تلك المواضع وقد ذكره ذو الرمة والدهناء منازل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بق بالخلصاء مما عنت به                      من الرطب إلآ يبسها وهشيمه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بهن من بقر الخلصاء أعينهـا                      وهن أحسن من صيرانها صورا خ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آرة بين مكة والمدينة واد فيه قرى ون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بخلص فالبريراء فالـحـشـا                      فوكد إلى النهيين مـن وبـع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واري من حي عـداء كـأنـهـا                      مها الرمل ذي الأزواج غير ع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نن جنونا من بـعـول كـأنـهـا                      قرود تنـادي فـي ربـاط يمـان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ك لم تسر بجنوب خلـص                      ولم تربع على الطلل المح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طلب ظعائن راقصـات                      على أحداجهن مها الدبـيل والخلص عند العرب نبت له ع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هكذا وجدته مضبوطا في النقائ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 حيث خاطب الراعي فزجره جندل ابنه جاء ابن بروع برواحله من أهله بخلص وهبود يكسبهم عليهن أما والله لأوقرنهن له ولأهله خزيا</w:t>
      </w:r>
      <w:r>
        <w:rPr>
          <w:rFonts w:cs="Traditional Arabic" w:ascii="MS Sans Serif" w:hAnsi="MS Sans Serif"/>
          <w:sz w:val="40"/>
          <w:szCs w:val="40"/>
          <w:rtl w:val="true"/>
        </w:rPr>
        <w:t xml:space="preserve">. - </w:t>
      </w:r>
      <w:r>
        <w:rPr>
          <w:rFonts w:ascii="MS Sans Serif" w:hAnsi="MS Sans Serif" w:cs="Traditional Arabic"/>
          <w:sz w:val="40"/>
          <w:sz w:val="40"/>
          <w:szCs w:val="40"/>
          <w:rtl w:val="true"/>
        </w:rPr>
        <w:t>ير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ناقة الراعي نسبه إليها، وخلص وهبود ماءان، لأهل بيت الراعي عن أبي عب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ضاف إليها ذو بفتح أوله وثانيه ويروى بضم أوله وثانيه والأول أصح، والخلصة في اللغة نبت طيب الريح يتعتق بالشجر له حب كعنب الثعلب وجمع الخلصة خلص، وهو بيت أصنام كان لدوس وخثعم وبجيلة ومن كان ببلادهم من العرب بتبالة وهو صنم لهم فأحرقه جرير بن عبد الله البجلي حين بعثه النبي صلى الله عليه وسلم، وقيل كان لعمرو بن لحي بن قمعة نصبه أعني الصنم بأسفل مكة حين نصب الأصنام في مواضع شتى فكانوا يلبسونه القلائد ويعلقون عليه بيض النعام ويذبحون عنده وكان معناهم في تسميتهم له بذلك عباده والطائفين به خلصة ، وقيل هو الكعبة اليمانية التي بناها أبرهة بن الصباح الحميري وكان فيه صنم يدعى الخلصة فهدم، وقيل كان ذو الخلصة يسمى الكعبة اليمانية والبيت الحرام الكعبة الشامية، وقال أبو القاسم الزمخشري في قول من زعم أن ذا الخلصة بيت كان فيه صنم نظر لأن ذو لا يضاف إلى أ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جناس، وقال ابن حبيب في مخبره كان ذو الخالصة بيتا تعبده بجيلة وخثعم والحارث بن كعب وجرم وزبيد والغوث بن مر بن أد وبنو هلال بن عامر وكانوا سدنته بين مكة واليمن بالعنلاء على أربع مراحل من مكة وهو اليوم بيت قصار فيما أخبرت، وقال الم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ه اليوم مسجد جامع لبلد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بلات من أرض خث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بو المنذر ومن أصنام العرب ذو الخلص وكانت مروة بيضاء منقوشة عليها كهيثة التاج وكانت بتبالة بين مكة واليمن على مسير سبع ليال من مكة وكان سدنتها بني أمامة من باهلة بن أعصر وكانت تعظمها وتهدي لها خثعم وبجيلة وأزد السراة ومن قاربهم من بطون العرب ومن هوازن، ففيها يقول خداش بن زهير العامري لعثعث بن وحشي الخثعمي في عهد كان بينهم فغدر ب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ذكرته بالله بينـي وبـينـه                      وما بيننا من مدة لو تذك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مروة البيضاء ثم تـبـالة                      ومجلسة النعمان حيث تنصرا فلما فتح رسول الله صلى الله عليه وسلم مكة وأسلمت العرب ووفدت عليه وفودها قدم عليه جرير بن عبد الله مسلما فقال له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ا تكفيني ذا الخلصة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ى فوتجه إليه فخرج حتى أتى بني أحمس من بجيلة فسار بهم إلي فقاتلته خثعم وقتل مائتين من بني قحافة بن عامر بن خثعم وظفر بهم وهزمهم وهمم بنيان في الخلص وأضرم فيه النار فاحترق، فقالت امرأة من 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نو أمامة بالولية صرعوا                      شملا يعالج كلهم أنبـ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ؤوا لبيضتهم فلاقوا دونها                      أسدا يقب لدى السيوف قبي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م المذلة بين نسوة خثعـم                      فتيان أحمس قسمة تشعيبـا قال وذو الخلصة اليوم عتبة باب مسجد تبال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لغنا أن رسول الله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ذهب الدنيا حتى تصطك أليات نساء بني دوس على ذي الخلصة يعبدونه ، كما كانوا يعبدونه، والخلصة من قرى مكة بوادي مر الظهران، وقال القاضي عياض المغربي ذو الخلصة بالتحريك وربما روى بضمها والأول أكثر وقد رواه بعضهم بسكون اللام وكذا قاله ابن دريد وهو بيت صنم، ديار دوس وهو اسم صنم لا اسم بنية وكذا جاء في حديث تفسيره، وفي أخبار امرىء القيس لما قتلت بنو أسد أباه حجرا وخرج يستنجد بمن يعينه على الأخذ بثأره حتى أتى حمير فالتجأ إلي قيل منهم يقال له مرثد الخير بن ذي جدن الحميري فاستمده على بني أسد أمته بخمسمائة رجل من حمير مع رجل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مل ومعه شذاذ من العرب واستأجر من قبائل اليمن رجالا فسار بهم يطلب بني أسد ومر بتبالة وبها صنم للعرب تعظمه يقال له ذو الخلصة فاستقسم عنده بقداحة وهي ثلاثة الآمر والناهي والمتربص فأجالها فخرج الناهي فجمعها وكسرها وضرب بها وجه الصنم، وقال مصصت بظر أمك لو قتل أبوك ما نهيتني،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كنت ياذا الخلص الموتورا                      مثلي وكان شيخك المقبو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نه عن قتل العداة زورا ثم خرج فظفر ببني أسد وقتل عليا قاتل أبيه وأهل بيته وألبسهم الدروع البيض محماة وكحلهم بالنار، وقال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ار سلمى دارسا نؤيهـا                      بالرمل والجبتين من عاقل وهي قصيدة فيقال إنه ما استقسم عند في الخلصة بعدها أحد بقدح حتى جاء الإسلام وهدمه جرير بن عبد الله البجلي، وفي الحديث أن ذا الخلصة سيعبد في آخر الزم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ن تقوم الساعة حتى تصطفق أليات نساء بني دوس وخثعم حول في الخل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قدو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روى الخذقدونة، هو الصقع الذي منه المصيصة وطرسوس وقد ذكر في موضع قبل هنا وهو في الإقليم السادس طوله خمسون درجة وعرضه سبع وأربعون د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ل الحامض الذي يؤتدم به، والخل أيضا الرجل القليل اللحم وقد خل جسمه خلا وخللت الكساء أخله خلأء، والخل الطريق في الرمل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مر الجواد بها في خل خيدبة                      كما يشق إلى هدابه الشـرق والخل ههنا يرحل حاج واسط من لينة اليوم الرابع فيدخلون في رمال الخل إلى الثعلبية وهو أن تعارض الطريق إلى الثعلبية ولينة أقرب إلى الثعلبية، والخل موضع آخر بين مكة والمدينة قرب مرجح، قال المكشوح المر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قتلنا الكبش إذ ثرنا بـه                      بالخل من مرجح إذ قمنا به وقال القتا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اظمة الملاحة فاتركيها                      وذميها إلى خل الخ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قى من نفاثة كل خرق                      أشم سميدع مثل اله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لاحه في جذع نخل                      تقاصر دونه أيدي الرجال والخل موضع باليمن في وادي ر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هبل يمدح ابن الأزر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ن الذي ينعش المولى ويحتمل ال                      سجلى ومن جاره بالخير منف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ني حين جاز الخل من رمـع                      نشوان أغرقه الساقون مصبـوح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 رزئنا غداة الخل من رمع                      عند التفرق من خيم ومن كرم والخل ماء ونخل لبني العنبر باليمامة، وخل الملح موضع آخر في شعر يزيد بن الطثرية،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أنك شاهدت الصبا يا ابن بوزل                      بجزع الغضا إذ واجهتني غياط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سفل خل الملح إذ دين ذي الهوى                      مؤدى وإذ خير القـضـاء أوائ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شاهمت يوما بعد شحط من النوى                      وبعد تنائي الحار حلوا شمـاثـلة خ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تسكين ثانيه إن كان عربيا فهو أن الخلم شحوم ثرب الشاة والخلم الأصدقاء فأما الموضع فخلم، بلدة بنواحي بلخ على كرة فراسخ من بلخ وهي بلاد للعرب نزلها الأسد وبنو تميم وقيس أيام الفتوح وهي مدينة صغيرة ذات قرى وبساتين ورساتيق وشعاب وزروعها كثيرة وليس تكاد الريح تسكن بها ليلا ولا نهارا في الصيف، ينسب إليها أبو العؤجاء سعيد بن سعيد الخلمي المعروف بسعيدان يروي عن سليمان التيمي روى عنه إبراهيم بن رجاء بن نوح وجماعة سواه نسبوا إلى هذا المكان، وعثمان بن محمد بن أحمد الخليلي الخلمي أبو عمرو إمام فاضل فقيه مفت مناظر ولي الخطابة ببلخ وصار شيخ الإسلام بها تفقه على الإمام أبي بكر محمد بن أحمد بن علي القزاز وسمع منه الحديث ومن القاضي أبي سعيد الخليل بن أحمد السجزي وأبي بكر محمد بنعبد الملك الماسكاني الخطيب وأبي المظفر منصور بن أحمد بن محمد البسطامي أجاز لأبي سعد في ذي القعدة سنة </w:t>
      </w:r>
      <w:r>
        <w:rPr>
          <w:rFonts w:cs="Traditional Arabic" w:ascii="MS Sans Serif" w:hAnsi="MS Sans Serif"/>
          <w:sz w:val="40"/>
          <w:szCs w:val="40"/>
        </w:rPr>
        <w:t>52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وتشديد اللام، قرية باليمن قرب عدن أبين عند سبا صهيب لبني مسيلمة، ينسب إليها نحوي بمصر يخدم الملك الكامل ابن الملك العادل بن أيوب يقال له الخلي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ياء مثناة من تحت ساكنة وآخره باء موحدة على مثال سكير وخمير من الخلب وهو مزق الجلد بالناب،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بوزن الذي قبله إلا أن آخره تاء مثناة، ومو اسم للأبلق الفرد الذي بتيماء بلد بأطراف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آخره جيم، بحر دون قسطنطينية، وجبل خليج أحد جبال مكة، وخليج أمير المؤمنين بمصر قال القاض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مر عمر بن الخطاب رضي الله عنه عمرو بن العاص عام الرمادة بحفر الخليج الذي في حاشية الفسطاط فساقه من النيل إلى بحر القلزم فلم يأت عليه الحول حتى سارت فيه السفن وحمل فيه ما أراد من الطعام إلى مكة والمدينة فنفع الله بذلك أهل الحرمين فسمي خليج أمير المؤمنين، وذكر الكندي أنه حفر في سنة </w:t>
      </w:r>
      <w:r>
        <w:rPr>
          <w:rFonts w:cs="Traditional Arabic" w:ascii="MS Sans Serif" w:hAnsi="MS Sans Serif"/>
          <w:sz w:val="40"/>
          <w:szCs w:val="40"/>
        </w:rPr>
        <w:t>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رغ منه في ستة أشهر وجرت فيه السفن ووصلت إلى الحجاز في الشهر الساب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يزل تحمل فيه الولاة إلى أن حمل فيه عمر بن عبد العزيز رضي الله عنه ثم أضاعته الولاة بعد ذلك وسفت عليه الرمال فانقطع وصار منتهاه إلى ذنب التمساح من ناحية بطحاء القل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قديد أمر أبو جعفر المنصور بسد الخليج حين خرج عليه محمد بن عبد الله بن حسن بن الحسن بن علي بن أبي طالب رضي الله عنه بالمدينة ليقطع عنه الميرة فسد إلى الآ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أثر هذا الخليج إلى الأن باق عند الخشبي فنزل في طريق مصر من الشام، وهذا الخليج أراد أبو الحسن علي بن محمد بن علي بن الساعاتي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 بـالـخـلـيج فـإنـه                      أشهى بقاع الأرض رب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صت له الأغـصـان إذ                      أثنى الحمام عليه سج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ـعـطـف كــالأيم ذع                      را حين خيف فضاق ذر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تمـر بـه الـصـبـا                      فاطرلت بسيف صار در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ـسـاويات سـفـنــه                      خفضا براكبهـا ورف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ثل العقـارب أقـبـلـت                      فوق الأراقم وهي تسعـا وقال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بمصر وهي أحسـن كـاعـب                      فقيدة مثل زانهـا كـرم الـبـع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ر أمضى من حسام خلـيجـهـا                      يموج على إفرندها صـدأ الـط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ال لا بل سل في مـتـهـالـك                      من الأرض جدب طل فيه دم المح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جلا تبر الشـعـاع مـتـونـه                      ولا شك أن الماء والنار في النص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شك أعطاف الغصون كـأنـهـا                      شمائل معشوق تثنـى مـن ال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نظم تعويذا لـهـا سـبـج الـدجـا                      وينثر إعجابا بها لـؤلـؤ الـطـل وخليج بنات نائلة قال مصعب الزبيري منسوب إلى ولد نائلة بنت الفرافصة الكلبية امرأة عثمان بن عفان رضي الله عنه وكان عثمان اتخذ هذا الخليج وساقه إلى أرض استخرجها واعتملها بالعر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ي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خل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 عبد الله بن أحمد بن الحارث شاعر بني عب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ستقر بأرض أو تسـير إلـى                      أخرى بشخص قريب عزمه نائ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يجزوى ويوم بالعـقـيق ويو                      م بالعذيب وبوم بالـخـلـيص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ارة تنـتـحـي نـجـدا وآونة                      شعب العقيق وطورا قصر تيماء خل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ين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في جبلة الجبل الذي كانت به الوقعة المشه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لما دخلت بنو عامر ومن معهم من عبس وغيرهم جبل جبلة من خوفهم من الملك النعمان وعساكر كسرى اقتسموا شعوبه بالقداح فولجت بارق وبنو نمير الخليف والخليف الطريق الذي بين الشعبين يشبه الزقاق لأن سهمهم تخلف وفي ذلك يقول معقر بن أوس بن حمار البار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الأيمنون بنو نمير                      يسيل بنا أمامهم الخليف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يف صماخ قرية وصماخ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ليف عشيرة وهو نخل ومحارث وعشيرة أكمة لبني عدي الت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بن جعفر العا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ما قتلـوا بـجـار أخـيهـم                      وسط الملوك على الخليف غزالا خل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بلفظ الخليفة أمير المؤم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مكة يثرب على أجياد الك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ه ب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على اثني عشر ميلا من المدينة بينها وبين ديار س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ليقة أيضا ماءة على الجادة بين اليمامة ومكة لبني العجلان وهو عبد الله بن كعب بن ربيعة بن عقيل والخليقة في اللغة لغة في الخلق وجمعها الخلائ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في بلاد بني عقيل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عت خليقى بعدما امتدت الضحى                      بمرتقب عالي المـكـان رفـي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بلدة فيها حصن وعمارة وسوق بقرب البيت المقدس بينهما مسيرة يوم فيه قبر الخليل إبراهيم عليه السلام في مغارة تحت الأرض وهناك مشهد وزوار وقوام في الموضع وضيافة للزوار وبالخليل سمي الموضع واسمه الأصلي حبرون وقيل حبرى وفي التوراة أن الخليل اشترى من عفرون بن صوحار الحيثي موضعا بأربعمائة درهم فضة ودفن فيه س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 إليه قوم من أصحاب الحديث وهو موضع طيب نزه روح أثر البركة ظاهر عليه ويقال إن حصنه من عمارة سليمان بن داود عليه ال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قال الهروي دخلت القدس في سنة </w:t>
      </w:r>
      <w:r>
        <w:rPr>
          <w:rFonts w:cs="Traditional Arabic" w:ascii="MS Sans Serif" w:hAnsi="MS Sans Serif"/>
          <w:sz w:val="40"/>
          <w:szCs w:val="40"/>
        </w:rPr>
        <w:t>56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جتمعت فيه وفي مدينة الخليل بمشايخ حدثوني أن في سنة </w:t>
      </w:r>
      <w:r>
        <w:rPr>
          <w:rFonts w:cs="Traditional Arabic" w:ascii="MS Sans Serif" w:hAnsi="MS Sans Serif"/>
          <w:sz w:val="40"/>
          <w:szCs w:val="40"/>
        </w:rPr>
        <w:t>513</w:t>
      </w:r>
      <w:r>
        <w:rPr>
          <w:rFonts w:ascii="MS Sans Serif" w:hAnsi="MS Sans Serif" w:cs="Traditional Arabic"/>
          <w:sz w:val="40"/>
          <w:sz w:val="40"/>
          <w:szCs w:val="40"/>
          <w:rtl w:val="true"/>
        </w:rPr>
        <w:t>في أيام الملك بردويل انخسف موضع في مغارة الخليل فدخل إليها جماعة من الفرنج بإذن الملك فوجدوا فيها إبراهيم وإسحاق ويعقوب عليهم السلام وقد بليت إكفانهم وهم مستندون إلى حائط وعلى رؤوسهم قناديل ورؤوسهم مكشوفة فجدد الملك أكفانهم ثم سد الموضع قال وقرأت على السلفي أن رجلا يقال له الأرمني قصد زيارة الخليل وأهدى لقيم الموضع هدايا جمة وسأله أن يمكنه من النزول إلى جثة إبراهيم عليه السلام فقال له أما الآن فلا يمكن لكن إذا أقمت إلى أن ينقطع الجثل وينقطع الزوار فعلت فلما انقطعوا قلع بلاطة هناك وأخذ معه مصباحا ونزلا في نحو سبعين درجة إلى مغارة واسعة والهواء يجري فيها وبهادكة عليها إبراهيم عليه السلام ملقى وعليه ثوب أخضر والهواء يلعب بشيبته وإلى جانبه إسحاق ويعقوب ثم أتى به إلى حائط المغارة فقال له إن سارة خلف هذا الحائط فهم أن ينظر إلى ما وراء الحائط فإذا بصوت يقول إياك والحرم قال فعدوت من حيث نز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ليل أيضا في موضع من الشق اليم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 أحد الأذواء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ل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لست بفارس يوم الخليل                      غداة فقدناك من فارس </w:t>
      </w:r>
      <w:r>
        <w:rPr>
          <w:rFonts w:ascii="MS Sans Serif" w:hAnsi="MS Sans Serif" w:cs="Traditional Arabic"/>
          <w:color w:val="009716"/>
          <w:sz w:val="40"/>
          <w:sz w:val="40"/>
          <w:szCs w:val="40"/>
          <w:rtl w:val="true"/>
        </w:rPr>
        <w:t xml:space="preserve"> باب الخاء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في أشعار بني كلب بن وب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خم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تهامة ذكره حميد بن ث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قالتا هذا حميد وأن يرى                      بعلياء أو ذات الخمار عجيب ويجوز أن يكون من الخمر وهو ما واراك من شجر أو غيره من واد أو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كتاب أبي زياد ذات الخمار بكسر الخ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ل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ئلة زور مغب وأن يرى                      بحلية أو ذات الخمار عجيب زور يعني نفسه مغب لا عهد له بالزي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س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سين مهملة ممدود بوزن برا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كأنه من التخمس من القتال أي يصيرون خميسا خميسا كما أن البراكاء من البروك في القت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قد جاوزن بطن خمـاصة                      جرت دون بطحاء الظباء البوارح خ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بثنية من أرض الشام يجوز أن يكون فعلان من خم الشيء إذا تغير عن أصله لنداوة نالته أو حر لم يبلغ أن يج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نون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في بلاد قضاعة على طريق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قال العمراني وأخاف أن يكون الذي قبله وقد صحفه على أنه ذكرهما جمي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اب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ياء ثم جيم وآخره نون قرية من قرى كارزين من بلاد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 عبدا الله محمد بن الحسن بن أحمد بن إبراهيم بن الحسن بن علي بن سفيان الخمايجاني الفقيه حدث عن الحسن بن علي بن الحسن بن حماد المقري سمع منه ابن عبد الوارث الشيرازي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خيس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فتح الخاء المعجمة أيضا وتسكين الياء المثناة من تحت وسين مهملة وراء قرية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فقيه أبو سهل أحمد بن محمد بن الحسين بن نهي بن النضر الخمخيسري يروي عن أبي عبد الله وأبي بكر الرازين سمع منه أبو كامل البص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خمرا المذكورة في با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راء وآخره نون من بلاد خراسان تذكر مع نيسابور وطوس وأبيورد ونسا وخمران في ال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ذه البلاد فتحها عبد الله بن عامر بن كريز عنوة حتى انتهى إلى سرخس ويقال إنه فتح بعض هذه البلاد صلحا وذلك في سنة </w:t>
      </w:r>
      <w:r>
        <w:rPr>
          <w:rFonts w:cs="Traditional Arabic" w:ascii="MS Sans Serif" w:hAnsi="MS Sans Serif"/>
          <w:sz w:val="40"/>
          <w:szCs w:val="40"/>
        </w:rPr>
        <w:t>3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ب من أعراض المدينة وهو ملحق بوزن بقم وشلم وخضم وبذ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رب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نواحي خلاط غير خرتب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بأرض الشاش من نواحي 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رجاء المؤمل بن مسرورالشاشي الخمركي روى عن أبي المظفر السمعاني سمع منه خلق كثير وتوفي بمرو سنة </w:t>
      </w:r>
      <w:r>
        <w:rPr>
          <w:rFonts w:cs="Traditional Arabic" w:ascii="MS Sans Serif" w:hAnsi="MS Sans Serif"/>
          <w:sz w:val="40"/>
          <w:szCs w:val="40"/>
        </w:rPr>
        <w:t>5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م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ق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ه مفتوح وروي بكسره وبعد الميم قاف قرية من قرى مرو ويقال لها خنقاباذ على طرف كوال حفصابا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ها إسحاق بن إبراهيم بن الزبرقان الخمقاباذي شيخ لا بأس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قاف وراء وألف مقصورة اسم مركب معناه خمس 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اد به بنجدة التي ب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هكذا أبو المحاسن عبد الله بن سعيد بن محمد بن موسى بن سهل الخمقري كان من المشهورين بالفضل سمع هبة الله بن عبد الوارث الشيرازي ذكره أبو سعد في شيوخه مات سنة </w:t>
      </w:r>
      <w:r>
        <w:rPr>
          <w:rFonts w:cs="Traditional Arabic" w:ascii="MS Sans Serif" w:hAnsi="MS Sans Serif"/>
          <w:sz w:val="40"/>
          <w:szCs w:val="40"/>
        </w:rPr>
        <w:t>54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مل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بلاد الخ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 يمدح إسحاق بن كنداجيق</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م تنكر الخـزرات ألـف ذؤابة                      يحتل في الخزر الذوائب والذر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رف تزيد في العراق إلى الذي                      عهدوه في خمليخ أو ببلنجـرى خم</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اسم موضع غدير خم في اللغة قفص الدجاج فإن كان منقولا من الفعل فيجوز أن يكون مما لم يسم فاعله من قولهم خم الشيء إذا ترك في الخم وهو حبس</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الدجاج وخم إذا نطف كله عن الزه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شهيلي،عن ابن إسح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خم بئر كلاب بن مرة من خممت البيت إذا كنسته ويقال فلان مخموم القلب أي نقيه فكأنها سميت بذلك لنقائ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زمخشري خم اسم رجل صباغ أضيف إليه الغدير الذي هو بين مكة والمدينة بالجحفة وقيل هو على ثلائة أميال من الجحفة وذكر صاحب المشارق أن خم اسم غيضة هناك وبها غدير نسب إلي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ال وخ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وضع تصب فيه عين، الغدير والعين وبينهما مسجد رسول الله صلى الله عليه وسلم </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وقال عرام ودون الجحفة على ميل غدير خم وواديه يصب في البحر لا نبت فيه غير المرخ والثمام والإراك والعش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غديرخم هذا من نحومطلع الشمس لايفارقه ماء المطر أبدا وبه أناس من خزاعة وكنانة غير كث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معن بن أوس المز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ا وخلاممن عهـدت بـه خـم                      وشاقك بالمسحاء من شرف رس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ا حقبا من بعدما خف أهـلـه                      وحنت به الأرواح والهطل السجم وقال الحازمي خم واد بين مكة والمدينة عند الجحفة به غدير عنده خطب رسول الله صلى الله عليه وسلم وهذا الوادي موصوف بكثرة الوخا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خم أيضا ورم بئران حفرهما عبد بن عبد مناف و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فرت خما وحفرت رما                      حتى ترى المجد لنا قد تما وهما ب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محمد بن إسحاق الفاكهي فى كتاب مكة بئر خم قريبة من الميثب حفرها مرة بن كعب بن لؤي قال وكان الناس يأتون خما في الجاهلية والإسلام في الدهر الأول يتنزهون به ويكونون ف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دثنا محمد بن منصور حدثنا سفيان عن عمروبن دينار قال سمعت عبد الله بن عمر وهو بخم يقول بكاء الحي على الميت عذاب للميت و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 نستقي إلا بخم والحفر خ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شديد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الصمان لبني عبد الله بن دارم ويقال ليس لهم بالبادية إلا هذه والقرعاء هي بين الدو والصم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ميث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وبعد الياء المثناة من تحت ثاة مثلث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سمرقن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أبو يعقوب يوسف بن حيدر الخميثني السمرقندي كان إماما فاضلا في الفرائض وغيرها سمع أبا الفضل عبد السلام بن عبد الصمد البزاز وغيره روى عنه ابنه محمد بن يوس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خمي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خم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فويق صعدة لبنى ربيعة بن عبد الله وذكر في صعد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خميل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حي الديار وإن تعفـت                      وقد ذكرن عهدك بالخم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كم لك بالمجيمر من محل                      وبالعزاف من طلل محيل </w:t>
      </w:r>
      <w:r>
        <w:rPr>
          <w:rFonts w:ascii="MS Sans Serif" w:hAnsi="MS Sans Serif" w:cs="Traditional Arabic"/>
          <w:color w:val="009716"/>
          <w:sz w:val="40"/>
          <w:sz w:val="40"/>
          <w:szCs w:val="40"/>
          <w:rtl w:val="true"/>
        </w:rPr>
        <w:t xml:space="preserve"> باب الخاء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كرمان لها رستاق و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ا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اج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جيم بعدها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معافر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عبد الله محمد بن أحمد بن عبد الله بن أبي الصقر الدوري الخناجني حدث عن أبي العباس أحمد بن إبراهيم روى عنه أبو القاسم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اس 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اصر 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أعمال حلب تحاذي قنسرين نحو البادية وهي قصبة كورة الأحص التي ذكرها الج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تجاوزت الأحص وماءه وقد ذكرها عدي بن الر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الربيع تتـابـعـت أنـواؤه                      فسقى حناصرة الأحص وزاده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اها خناور ة بن عمرو بن الحارث بن كعب بن عمرو بن عبد ود بن عوف بن كنانة ملك الشام كذا ذكره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غيره عمرها الخناصر بن عمرو خليفة الأشرم صاحب الف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يها أبو يزيد بن خالد بن محمد بن هاني الخناصري الأسدي حدث بحلب عن المسيب بن واضح روى عنه أبو بكر محمد بن الحسين بن صالح السبيعي نزيل 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كرها المتن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حمصا إلي خناصـرة                      وكل نفس تحب محـي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ث التقى خدها وتفاح لب                      نان وثغري على حمي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فت فيها مصيف بـادية                      شتوت بالحصحصان مشت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أعشبت روضة رعيناها                      أو ذكرت حلة غزونـاهـا وقال جران العود وجعلها خناصرات كأنه جعل كل موضع منها خناصر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وصحبتي بخناصرات                      ضحيا بعد ما متع النه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ظعن لاخت بني نمـير                      بكآبة حيث زاحمها العقـار العقار الر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ناف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للعرب في طرف العراق قرب الأنبار من ناحية البردان تقام فيه سوق للعرب أوقع عندها بالمسلمين في أيام أبي بكر رضي الله عنه وأميرهم من قبل خالد بن الوليد رضي الله عنه أبو ليلى بن فدك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وا ما تريد فقلت أرمي                      جموعا بالخنافس بالخ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ونكم الخيول فألجموهـا                      إلى قوم بأسفل ذي أث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ن أحسوا ما تـولـوا                      ولم يغررهم ضبح الف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نا بالخنافـس بـاقـيات                      لمهبوذان في جنح الأصيل ثم كانت بها وقعة أخرى في أيام عمر رضي الله عنه وإمارة المثنى بن حارثة كبسهم يوم سوقهم وقتلهم وأخذ أموالهم، فقال المثنى في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حنا بالخنافس جمع بكـر                      وحيا من قضاعة غير م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فتيان الوغى من كل حـي                      تباري في الحوادث كل ج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فنا سوقهم والـخـيل رود                      من التطواف والشر البخيل خنا مت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ميم 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صالح الطيب بن مقاتل بن سلميان بن حماد الخنامتي البخاري يروي عن إبراهيم بن الأشعث روى عنه أبو الطيب طاهر بن محمد بن حموية البخ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نون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بلاد جرزان من فتوح حبيب بن مس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 خنان قلعة تعرف بقلعة التراب لأنها على تل عظ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نون الساكنة باء موحد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بما وراء النهر بينها وبين بخارى أربعة فراسخ على طريق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اسم واصل بن حمزة بن علي بن نصر الصوفي الخنبوني أحد الرحالين في طلب الحديث وكان ثقة صالحا سمع ببخارى أبا سهل عبد الكريم بن عبد الرحمن الكلابافي وبأصبهان أبا بكر بن زبدة الضبي وبغيرهما من البلاد سمع منه أبو بكر الخطيب وقاضي المارستان محمد بن عبد البا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ث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ثاء مثلثة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ث من الأرض في ديار بني كلاب أبيض مستو بازاء حزيز الحوأب قاله الأسود الأعرابي كان سعد بن صبيح النهشلي نزل بمربع بن وعوعة بن ثمامة بن الحارث بن سعد بن قرط بن عبد بن أبي بكر بن كلاب فمرض سعد وخرج مربع يأتي أهله بماء فوثب سعد على امرأة مربع فاستغاثت فجاء مربع فضربه بالسيف حتى قتله،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عت إلى سيفي فنازعت غمده                      حساما به أثر قديم مسلـس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غادرت سعدا والسباع تنـوبـه                      كما ابتدر الوراد جمة منـه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 نهشلا إذ حازه المـوت دعـوة                      وأجلين عنه كالحوار الـمـج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ك قد أوعدتني غضب الحـصـا                      وأنت بذات الرمث من بطن خنث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ما أوعدتـنـي بـبـسـيطة ال                      عراق الذي بين المضل وحو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أصحابي النجـاء فـإنـمـا                      مع الصبح إن لم تسبقوا جمع نهش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ن يركضن المحاجن بعدمـا                      تجلى من الظلماء ما هو منجلـي فاستعدت بنوتميم على مربع عند عمر بن الخطاب رضي الله عنه فأحلفه خمسين يمينا أنه ما قتله فحلف فخلي سبيه، ف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نهشل هلأ أصابت رماحكم                      على ختثل فيما يصادفن مرب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دتم زمانا كان أضعف ناصرا                      وأقرب من دار الهوان وأضر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تم به ثول الضباع فـغـادرت                      مناصلكم منه خصيلا مرص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ينام ابنا صبيح ومـربـع                      على خنثل يسقى الحلبيب المقنع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عم الفرزدق أن سيقتل مربعا                      ابشر بطول سلامة يا مربـع خن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الخنجر وهو السك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مياه نملى، وقال نصر خنجرة ناحية من بلاد ال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د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همذان ونهاو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د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دال وراء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ن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ندق المحفرر حول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بجرجان، وقد نسب إليها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تميم كامل بن إبراهيم الخندقي الجرجاني سمع منه زاهر بن أحمد الحليمي وأبو عبد الله النيلي وغيرهما، والخندق قرية كبيرة في ظاهر القاهرة بمصر يقال هي ثنية الأصبغ بن عبد العزيز بن م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مران موسى بن عبد الرحمن الخندقي ثم الرميسي لسكناه ببركة رميس من الفسطاط روى عن أبي عبد الله محمد بن أبراهيم المقري المعروف بالكيراني روى عنه جماعة وأقرأ القران مدة سمع الامام الزكي أبا محمد عبد العظيم بن عبد القوي بن عبد الله المنذري عن أصحابه، وخندق سابور في برية الكوفة حفره سابور بينه وبين العرب خوفا من شرهم قالوا كانت هيت وعانات مضافة إلى طسوج الأنبار فلما ملك أنوشروان بلغه أن طوائف من الأعراب يغيرون على ما قرب من السواد إلى البادية فأمر بتجديد سور مدينة تعرف بالنسر كان سابور ذو الأكتاف بناها وجعلها مسلحة تحفظ ما قرب من البادية وأمر بحفر خندق من هيت يشق طف البادية إلى كاظمة مما يلي البصرة وينفذ إلى البحر وبنى عليه المناظر والجواسق ونظمه بالمسالح ليكون ذلك مانعا لأهل البادية من السواد فخرجت هيت وعانات بسبب ذلك الخندق من طسوج شاه فيروز لأن عانات كانت قرى مضمومة إلى ه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مكة كان لما ورد النبي صلى الله عليه وسلم، عام الفتح جمع صفوان بن أمية وعكرمة بن أبي جهل وسهيل بن عمرو جمعا بالخندمة ليقاتلوه وكان حماس بن قيس بن خالد أحد بني بكر قد أعد سلاحا فقالت له زوجته ما تصنع بهنا السلاح فقال أقاتل به محمدا وأصحابه فقالت والله ما أرى أن أحدا يقوم لمحمد وأصحابه فقال والله إني لأرجو أن أخدمك بعضهم وخرج فقاتل مع من بالخندمة من المشركين فمال عليهم خالد بن الوليد فقتل بعضهم وانهزم الباقون وعاد حماس منهزما وقال لامرأته أغلقي علي بابي فقالت أين ما كنت تقو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ك لو شهدت يوم الخـنـدمة                      إذ فر صفوان وفر عكـر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ث زيد قائم كالـمـؤتـمة                      واستقبلتنا بالسيوف المسلـ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طعن كل ساعد وجمـجـمة                      ضربا فلا تسمع إلاغمـغـ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نطقي في اللوم أدنى كلمة وقال بديل بن عبد مناة بن أم أصرم يخاطب أنس بن زنيم الد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أنس رزنا فأعوله البكـا                      فالا عديا إذ تطل وتـبـ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هم يوم الخنـادم فـتـية                      كرام فسل منهم نفيل ومعب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نالك إن تسفح دموعك لا تلم                      عليهم وإن لم تدمع العين تكمد ومنها حجارة بنيان مكة ومنها شعب ابن عامر وجبال مكة الخندمة وجبال أبي قب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ز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زايه وآخره 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ن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ة في ديار بني عبد الله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زاي مفتوحة وآخره جيم وروي بال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ن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وفتح الزاي و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الجعدي في 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 خيال من أميمة مـوهـنـا                      طروقا وأصحابي بدارة خنزر وقد ذكر في الدار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كري خنزر هضبة في ديار بني كلاب، قال عبد الله بن نوا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منعني التقوى إذا ما أردتها                      سديف بجنني خنزر فجباجب الجباجب شيء يصنع من الجل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ز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ثل الذي قبله وزيادة الهاء يقال خنزر الرجل خنزرة إذا نظر بمؤخر عينه وهو فنعل من الأخزر وهو هضبة طويلة عظيمة في ديار الضباب عن أبي زياد وهو غير خنزر الذي قب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عور بن براء الكلبي يهجو أمم زاجر وهما عبد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عت عيرا من حمير عنزرة                      في كل عير مائتان كمـرة</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قين أم زاجر بالـمـزدرة                      وكمنها مقبـلة ومـدبـرة كذا وجدته بالحاء المهم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ز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واحد الخناز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باليمامة، وقيل جبل بأرض اليمامة ذكره لبيد، وقال الأعش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لسفح يجري فخنزير فبرقته                      حتى تدافع منه السهل والجبل وأنف خنزير هو أنف جبل بأرض اليمامة عن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ع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قرب ضرية من ديار غني بن أع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ف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الحائك أبين ب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خنفر والرواع وبها بنو عامر بن كندة قبيلة عرن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نف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وم الخنفس من أيام العرب قال وه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هم بخط أبي الحسن بن الفر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ف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ال نص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عمال اليمامة قريبة من خزالا ومريفق بين جراد وذي طلوح بينها وبين حجر سبعة أيام أو ثمانية كذا ق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ل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يم أوله وتسكين ثانيه وكسر لامه وياء مثناة من تحت وآخره ق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بدر بند خزران عند باب الأبو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حكيم بن إبراهيم بن حكيم اللكزي الخنليقي الدربندي كان فقيها شافعيا فاضلا ثقة تفقه ببغداد على الغزالي وسمع الحديث الكثير وسكن بخارى إلى أن توفي بها في شعبان سنة </w:t>
      </w:r>
      <w:r>
        <w:rPr>
          <w:rFonts w:cs="Traditional Arabic" w:ascii="MS Sans Serif" w:hAnsi="MS Sans Serif"/>
          <w:color w:val="0000FF"/>
          <w:sz w:val="40"/>
          <w:szCs w:val="40"/>
        </w:rPr>
        <w:t>538</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ن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ض من جبال بين الفلج ونجران يسكنها أخلاط من همذان ونهد بن زيد وغيرهم من اليمان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كر في أم خنو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وق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نوادر الفراء خنوق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ض ولايحد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نوق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لبني عق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قحيف العقيل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حملن من بطن الخنوقة بعدما                      جرى للثريا بالأعاصير بارح خن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خنس وهو انقباض تصبة أرنبة الأنف كالترك، ورحبة خنيس بالكوفة تذكر في الرحب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نيفغ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ياء مثناة من تحت وفاء وغين معجم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ستاق بفار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ياء مثناة من تح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قسطنطين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ضم أوله وآخره ر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دينة كبيرة من أعمال الري بينها وبين سمنان للقاصد إلى خراسان على رأس الطريق تجوز القوافل في وسطها بينها وبين الري نحو عشرين فرسخا جئتها في شوال سنة </w:t>
      </w:r>
      <w:r>
        <w:rPr>
          <w:rFonts w:cs="Traditional Arabic" w:ascii="MS Sans Serif" w:hAnsi="MS Sans Serif"/>
          <w:sz w:val="40"/>
          <w:szCs w:val="40"/>
        </w:rPr>
        <w:t>6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غلب عليها الخراب، وقد 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يحيى زكرياء بن مسعود الأشقر الخواري حدث عن علي بن حرب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ار أيضا قرية من أعمال بيهق من نواحي نيسابور، وقد 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حمد عبد الجبار بن محمد بن أحمد الخواري البيهقي إمام مسجد الجامع بنيسابور أحد الأئمة المشهورين حدث عن الإمامين أبي بكر أحمد بن الحسين بن على البيهقي وأبي الحسن علي بن أحمد الواحدي بقطعة من تصانيفهما روى عنه جماعة من الأئمة آخرهم شيخنا المؤيد بن محمد بن علي الطوسي وغيره فإنه حدث عنه بالوسيط وغيره ومات في تاسع عشر شعبان سنة </w:t>
      </w:r>
      <w:r>
        <w:rPr>
          <w:rFonts w:cs="Traditional Arabic" w:ascii="MS Sans Serif" w:hAnsi="MS Sans Serif"/>
          <w:sz w:val="40"/>
          <w:szCs w:val="40"/>
        </w:rPr>
        <w:t>536</w:t>
      </w:r>
      <w:r>
        <w:rPr>
          <w:rFonts w:ascii="MS Sans Serif" w:hAnsi="MS Sans Serif" w:cs="Traditional Arabic"/>
          <w:sz w:val="40"/>
          <w:sz w:val="40"/>
          <w:szCs w:val="40"/>
          <w:rtl w:val="true"/>
        </w:rPr>
        <w:t>، وأخوه عبد الحميد بن محمد الخواري حدث عن الحافظ أبي بكر البيهقي حدث عنه أبو القاسم بن عساكر، وخوار أيضا قرية من نواحي فارس، والخوار قرية في وادي ستارة من نواحي مكة قرب بزرة فيها مياه ونخ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من تهامة كـلـهـا                      جنوب نقا الخوار فالدمث السه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ل كميت مجفر الدف سـابـح                      وكل مزاق وردة تعلك النكـ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الخارجي 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لتين باليمامة بين وادي العرض ووادي قران،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جنبنا الخيل وهي شوازب                      متسربلين مضاعفا مسـرو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 القطا زمرا يبادر منعجا                      أو من خوارج حائرا مورودا وقال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ي الألى ضربوا الخميس وأوقدوا                      فوق المنيفة مـن خـوارج نـارا قال خوارج مأواه لبني سدوس باليمامة قال وهذا يوم مثل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ه بين الضمة والفتحة والألف مسترقة محتلسة ليست بألف صحيحة هكذا يتلفظون به هكذا ينش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للحام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هل خوارزم سـلالة آدم                      ما هم وحق الله غير بهـ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صرت مثل خفافهم ورؤسهم                      وثيابهم وكلامهم في العال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كان يرضاهم أبـونـا آدم                      أبنانه ما نـحـن أبـنـا آدم قال ابن الكلبي ولد إسحاق بن إبراهيم الخليل الخزر والبزر والبرسل وخوارزم، وقيل قال بطليموس في كتاب خوارزم طولها مائة وسبع عشرة درجة وثلاثون دقيقة وعرضها خمس وأربعون درجة وهي في الأقليم السادس طالعها السماك ويجمعها الذراع بيت حياتها العقرب مشرقة في قبة الفلك تحت ثلاث وعشرين درجة من السرطان يقابلها مثلها من الجدي بيت ملكها مثلها من الحمل بيت عاقبتها مثلها من الميزان، وقال أبو عون في زيجه هي في آخر الإقليم الخامس وطولها إحدى وتسعون درجة وخمسون دقيقة وعرضها أربع وأربعون درجة وعشر دقائ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ارزم ليس اسما للمدينة إنما هو اسم للناحية بجملتها فأما القصبة العظمى فقد يقال لها اليوم الجرجانية وقد ذكرت في موضعها وأهلها يسمونها كركانج وقد ذكروا في سبب تسميتها بهذا الاسم أن أحد الملوك القدماء غضب على أربعمائة من أهل مملكته وخاصة حاشيته فأمر بنفيهم إلى موضع منقطع عن العمارات بحيث يكون بينهم وبين العمائر مائة فرسخ فلم يجدوا على هذه الصفة إلا موضع مدينة كاث وهي إحدى مدن خوارزم فجاؤا بهم إلى هنا الموضع وتركوهم وذهبوا، فلما كان بعد مدة جرى ذكرهم على بال الملك فأمر قوما بكشف خبرهم فجاؤا فوجدوهم قد بنوا أكواخا ووجدوهم يصيدون السمك وبه يتقوتون وإذا حولهم حطب كثير فقالوا لهم كيف حالكم فقالوا عندنا هذا اللحم وأشاروا إلى السمك وعندنا هذا الحطب فنحن نشوي هذا بهذا ونتقوت به فرجعوا إلى الملك وأخبروه بذلك فسمي ذلك الموضع خوارزم لأن اللحم بلغة الخوارزمية خوار والحطب رزم فصار خواررزم فخفف وقيل خوارزم استثقالا لتكرير الراء، وقد جاء به بعض العرب على الأصل فقال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عن أبـي أنـس وعـيد                      فسل تغيظ الضحاك جس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عص الأمير ولـم أربـه                      ولم أسبق أبا أنـس بـوغ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البعوث جرت عـلـينـا                      فصرنا بين تطـويح وغ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افت من جبال السغد نفسـي                      وخافت من رمال خـوارر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رعت البعوث وقارعتـنـي                      ففاز بضجعة في الحي سهم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طيت الجعالة مستـمـيتـا                      خفيف الحاذ من فتيان جـ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قر أولئك الذي نفاهم بذلك المكان وأقطعهم إياه وأرسل إليهم أربعمائة جارية تركية وأمدهم بطعام من الحنطة والشعير وأمرهم بالزرع والمقام هناك فلذلك في وجوههم أثر الترك وفي طباعهم أخلاق الترك وفيهم جلد وقوة وأحوجهم مقتضى القضية للصبر على الشقاء فعمروا هناك دورا وقصورا وكثروا وتنافسوا في البقاع فبنوا قرى ومدنا وتسامع بهم من يقاربهم من مدن خراسان فجاؤا وساكنوهم فكثروا وعزوا فصارت ولاية حسنة عامرة، وكنت قد جئتها في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رأيت ولاية قط أعمر منها فإنها على ما هي عليه من رداءة أرضها وكونها سبخة كثيرة النزوز متصلة العمارة متقاربة القرى كثيرة البيوت المفردة والقصور في صحاريها قل ما يقع نظرك في رساتيقها على موضع لا عمارة فيه هذا مع كثرة الشجر بها والغالب عليه شجر التوت والخلاف لاحتياجهم إليه لعمائرهم وطعم دود الإبريسم ولا فرق بين المار في رساتيقها كلها والمار في الأسواق وما ظننت أن في الدنيا بقعة سعتها سعة خوارزم وأكثر من أهلها مع أنهم قد مرنوا على ضيق العيش والقناعة بالشيء اليسير، وأكثر ضياع خوارزم مدن ذات أسواق وخيرات ودكاكين وفي النادر أن يكون قرية لا سوق فيها مع أمن شامل وطمأنينة تامة، والشتاء عندهم شديد جدا بحيث أني رأيت جيحون نهرهم وعرضه ميل وهو جامد والقوافل والعجل الموقرة ذاهبة وآتية عليه، وذلك أن أحدهم يعمد إلى رطل واحد من أرز أو ما شاء ويكثر من الخزر والسلجم فيه ويضعه في قدر كبيرة تسع قربة ماء ويوقد تحتها إلى أن ينضج ويترك عليه أوقية ثمنا ثم يأخذ المغرفة ويغرف من تلك القدر في زبدية أو زبديتين فيقنع به بقية يومه فإن ثرد به رغيفا لطيفا خبزا فهو الغاية هنا في الغالب عليهم على أن فيهم أغنياء مترفهين إلا أن عيش أغنيائهم قريب من هذا ليس فيه ما في عيش غيرهم من سعة النفقة وان كان النزر من بلادهم تكون قيمته قيمة الكثير من بلاد غيرهم، وأقبح شيء عندهم وأوحشه أنهم يدوسون حشوشهم بأقدامهم ويدخلون إلى مساجدهم على تلك الحالة لا يمكنهم التحاشي من ذلك لأن حشوشهم ظاهرة على وجه الأرض وذلك لأنهم إذا حفروا في الأرض مقدار ذراع واحد نبع الماء عليهم فدروبهم وسطوحهم ملآى من القذر وبلدهم كنيف جائف منتن وليس لأبنيتهم أساسات إنما يقيمون أخشابا مقفصه ثم يسدونها باللبن هذا غالب أبنيتهم والغالب على خلق أهلها الطول والضخامة وكلامهم كأنه أصوات الزرازير وفي رؤوسهم عرض ولهم جبهات واسعة وقيل لأحدهم لم رؤوسكم تخالف رؤوس الناس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قدماءنا كانوا يغزون الترك فيأسرونهم وفيهم شيه من الترك فما كانوا يعرفون فربما وقعوا إلى الإسلام فبيعوا في الرقيق فأمروا النساء إذا ولدن أن يربطن أكياس الرمل على رؤوس الصبيان من الجانبين حتى ينبسط الرأس فبعد ذلك لم يسترقوا ورد من وقع منهم إليهم إلى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له الفقير إليه وهنا من أحاديث العامة لا أصل له هب أنهم فعلوا ذلك فيما مضى فالآن ما بالهم فإن كانت الطبيعة ورثته وولدته على الأصل الذي صنعه بهم أمهاتهم كان يجب أن الأعور الذي قلعت عينه أن يلد أعور وكذلك الأحدب وغيرذلك وإنما ذكرت ما ذكر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 ومثل خوارزم في إقليم الشرق كسجلماسة في الغرب وطباع أهل خوارز مثل طبع البربر وهي ثمانون فرسخا في ثمانين فرسخا آخركلا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ويحيط بها رمال سيالة يسكنها قوم من الأتراك والتركمان بمواشيهم وهذه الرمال تنبت الغضا شبه الرمال التي دون ديار مصر وكانت قصبتها قديما تسمى المنصورة وكانت على الجانب الشرقي فأخذ الماء أكثر أرضها فانتقل أهلها إلى مقابلها من الغربي وهي الجرجانية وأهلها يسمونها كركانج وحوطوا على جيحون بالحطب الجزل والطرفاء يمنعونه من خراب منازلهم يستجدونه في كل عام ويرمون ما تشعث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رأت في كتاب ألفه أبو الريحان البيروني في أخبار خوارزم ذكر فيه أن خوارزم كانت تدعى قديما فيل وذكر لذلك قصة نسيتها فإن وجدها واحد وسهل عليه أن يلحقها بهذا الموضع فعل مأذونا له في ذلك ع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نصر بن عنين الدمش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رزم عندي خير البـلاد                      فلا أقلعت سحبها المغدق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وبى لوجه امرىء صبحته                      أوجه فتيانها المـشـرقـ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إن نقمت بهـا حـالة                      سوى أن أقامت بها مقلقه وكان المؤذن يقوم في سحرة من الليل يقارب نصفه فلا يزال يزعق إلى الفجر قامت، وقال الخطيب أبو المؤيد الموفق بن أحمد المكي ثم الخوارزمي يتشوق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بكاك لما أن بكى في ربـا نـجـد                      سحاب ضحوك البرق منتحب الرع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 قطرات كاللآلىء فـي الـثـرى                      ولي عبرات كالعقيق علـى خ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فت منها نحـو خـوارزم والـهـا                      حزينا ولكن أين خوارزم من نجـ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أت في الرسالة التي كتبها أحمد بن فضلان بن العباس بن راشد بن حماد مولى محمد بن سليمان رسول المقتدر بالله ملك الصقالبة ذكر فيها ماشاهده له منذ خرج من بغداد إلى أن عاد إليها فقال بعد وصوله إلى بخارى قال وانفصلنا من بخارى إلى خوارزم وانحدرنا من خوارزم إلى الجرجانية وبينها وبين خوارزم في الماء خمسون فرسخا قلت هكذا قال ولا أدري أي شيء عنى بخوارزم لأن خوارزم هو اسم الإقليم بلا شك، ورأيت دراهم بخوارزم مزيفة ورصاصا وزيوفا وصفرا ويسمون الدرهم طازجه ووزنه أربعة دوانق ونصف والصيرفي منهم يبيع الكعاب والدوامات والدراهم وهم أوحثس الناس كلاما وطبعا وكلامهم أشبه شيء بنقيق الضفادع وهم يتبرؤن من أمير المؤمنين علي بن أبي طالب رضي الله عنه في دبر كل صلاة فأقمنا بالجرجانية أياما وجمد جيحون من أوله إلى اخره وكان سمك الجمد تسعة عشر شب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الله الفق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كذب منه فإن أكثر ما يجمد خمسة أشبار وهنا يكون نادرا فأما العادة فهو شبران أو ثلاثة شاهدته وسألت عنه أهل تلك البلاد ولعله ظن أن النهر يجمد كله وليس الأمر كذلك إنما يجمد أعلاه وأسفله جار ويحفر أهل خوارزم في الجليد ويستخرجون منه الماء لشربهم لا يتعدى الثلاثة أشبار إلا ناد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ت الخيل والبغال والحمير والعجل تجتاز عليه كما تجتاز على الطريق وهو ثابت لا يتحلحل فأقام على ذلك ثلاثة أشهر فرأينا بلدا ما ظننا إلا أن بابا من الزمهرير فتح علينا منه ولا يسقط في الثلج إلا ومعه ريح عاصف شد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أيضا كذب فإنه لولاركود الهواء في الشتاء في بلادهم لما عاش فيها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إذا أتحف الرجل من أهله صاحبه وأراد بر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عال إلي حتى نتحدث فإن عندي نارا طيبة هذا إذا بلغ في بره وصلته إلأ أن الله عز وجل قد لطف بهم في الحطب وأرخصه عليهم حمل عجلة من حطب الطاغ وهو الغضا بدرهمين يكون وزنها ثلاثة آلاف رط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ذا أيضا كذب لأن العجلة أكثر ما تجر على ما اختبرته وحملت قماشا لي عليه ألف رطل لأن عجلتهم جميعها لا تجرها إلأ رأس واحد أما بقر أو حمار أو فرس وأما رخص الحطب فيختمل ان كان في زمانه بنلك الرخص فأما وقت كوني بها فإن مائة من كان بثلث دينار رك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رسم سؤالهم أن لا يقف السائل على الباب بل يدخل إلى دار الواحد منهم فيقعد ساعة عند ناره يصطلي ثم يقول بكند وهو الخبز فإن أعطوه شيئا وإلا 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نا وهذا من رسمهم صحيح إلا أنه في الرستاق دون المدينة شاهدت ذلك، ثم وصف شدة بردهم الذي أنا شاهدته من بردها أن طرقها تجمد في الوحول ثم يمشي عليها فيطير الغبار منها فإن تغيمت الدنيا ودفئت قليلا عادت وحولأ تغوص فيها الدواب إلى ركبها وقد كنت اجتهدت أن أكتب شيئا بها فما كان يمكنني لجمود الدواة حتى أقربها من النار وأذيبها وكنت إذا وضعت الشربة على شفتي التصقت بها لجمودها على شفتي ولم يقاوم حرارة النفس الجماد ومع هذا في لعمري بلاد طيبة وأهلها علماء فقهاء أذكياء أغنياء والمعيشة بينهم موجودة وأسباب الرزق عندهم غير مفقودة وأما الان فقد بلغني أن التتر صنفا من الترك وردوها سنة </w:t>
      </w:r>
      <w:r>
        <w:rPr>
          <w:rFonts w:cs="Traditional Arabic" w:ascii="MS Sans Serif" w:hAnsi="MS Sans Serif"/>
          <w:sz w:val="40"/>
          <w:szCs w:val="40"/>
        </w:rPr>
        <w:t>6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ربوها وقتلوا أهلها وتركوها تلولا وما أظن أنه كان في الدنيا لمدينة خوارزم نظير في كثرة الخير وكبر المدينة وسعة الأهل والقرب من الخير وملازمة أسباب الشرائع والدين فإنا لله وإانا إليه راجعون، والذين ينسبون إليها من الأعلام والعلماء لا يحص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داود بن رشيد أبو الفضل الخوارزمي رحل فسمع بدمشق الوليد بن مسلم و أبا الزرقاء عبد الله بن محمد الصغاني وسمع بغيرها خلقا منهم بقية بن الوليد وصالح بن عمرو وحسان بن إبراهيم الكرماني وأبو حفص عمر بن عبد الرحمن الأمار وغيرهم روى عنه مسلم بن الحجاج وأبو زرعة وأبو حاتم الرازيان وصالح بن محمد جزرة روى البخاري عن محمد بن عبد الرحيم في كفارات الإيمان، وقال البخاري مات في سنة </w:t>
      </w:r>
      <w:r>
        <w:rPr>
          <w:rFonts w:cs="Traditional Arabic" w:ascii="MS Sans Serif" w:hAnsi="MS Sans Serif"/>
          <w:sz w:val="40"/>
          <w:szCs w:val="40"/>
        </w:rPr>
        <w:t>23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خر من روى عنه أبو القاسم البغ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سجستان وأهلها يقولون خاش على يسار الذاهب إلى بست بينها وبين سجستان مرحلة وبها نخل وأشجار وقني و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يفتح وبعد الألف الساكنة شين معجمة ساكن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أحمد بن محمد بن عبد الله بن علي الخواشتي فقيه محدث روى عن علي بن عبد العزيز البغوي وعبد الصمد بن المفض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بة كبيرة من أعمال نيسابور بخراسان يتصل أحد جانبيها ببوشنج من أعمال هراة والاخر بزوزن يشتمل على مائتي قرية وفيها ثلاث مدن سنجان وسيراوند وخر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 أهل العلم والأ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مظفر أحمد بن محمد بن المظفر الخوافي الفقيه الشافعي من أصحاب الإمام أبي المعالي الجويني كان أنظر أهل زمانه وأعرفهم بالجدل وكان الجويني معجبا به وولي قضاء طوس ونواحيها في آخر أيامه وبقي مدة ثم عزل عنها من غير تقصير بل قصد وحسد ومات بطوس سنة </w:t>
      </w:r>
      <w:r>
        <w:rPr>
          <w:rFonts w:cs="Traditional Arabic" w:ascii="MS Sans Serif" w:hAnsi="MS Sans Serif"/>
          <w:sz w:val="40"/>
          <w:szCs w:val="40"/>
        </w:rPr>
        <w:t>5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غ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يخلف مثله، وأبو الحسن علي بن القاسم بن علي الخوافي الأديب الشاعر سمع محمد بن يحيى الدهملي وأقرانه روى عنه أبو الطيب أحمد الذهلي وله مختصر كتاب ال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قاف مفتوحة ثم نون ساكنة وآخره 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الأديب المقري أبو الطيب طاهر بن محمد بن جعفر بن الخير المخزومي الخواقندي سمع عبد الرحمن بن خالد بن الوليد سكن سمرقند روى عنه ابنه محمد بن طاهر وتوفي في صفر سنة </w:t>
      </w:r>
      <w:r>
        <w:rPr>
          <w:rFonts w:cs="Traditional Arabic" w:ascii="MS Sans Serif" w:hAnsi="MS Sans Serif"/>
          <w:sz w:val="40"/>
          <w:szCs w:val="40"/>
        </w:rPr>
        <w:t>5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خوو الخو الجوع وكل واد واسع في جو سهل فهو خو وخوي والخوان، واديان معروفان في بلاد بني تميم، وقال نصر الخوان غائطان بين الثناء والزغام وليسا بالخؤ الذي نحن نذكره ب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افع بن هز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أحذنا ثار عمك بعـد مـا                      سقى القوم بالخوين عمك حنظلا الخوا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قيس بن العيز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عامر ما للخوانق أوحشـت                      إلى بطن ذي ينجا وفيهن أمرع قال نصر الخوانق موضع عند طرف أجإ ملتقى الرمل والج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الري على ثمانية فراسخ عن الزمخش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ب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الساكنة باء موحدة وذال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أرجان والنوبندجان من أرض فارس وهناك قنطرة عجيبة الصنع عظيمة القدر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جيم وآخره نون قصبة كورة أست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نيسابور وأهلها يسمونها خوشان بال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وافرة من العلماء، ومن المتأخرين الأمير أبو الفضل أحمد بن محمد بن أحمد بن أبي الفراتي الخوجاني أخو الأمير سعيد من أهل خوجان نيسابور من أولاد العلماء، وكان فاضلا ولي القضاء بقصبة خوجان وحمدوا سيرته وذكره أبو سعد في التحبير وقال ولد في سنة</w:t>
      </w:r>
      <w:r>
        <w:rPr>
          <w:rFonts w:cs="Traditional Arabic" w:ascii="MS Sans Serif" w:hAnsi="MS Sans Serif"/>
          <w:sz w:val="40"/>
          <w:szCs w:val="40"/>
        </w:rPr>
        <w:t>4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بقرية زاذيك من نواحي أستوا في شوال سنة </w:t>
      </w:r>
      <w:r>
        <w:rPr>
          <w:rFonts w:cs="Traditional Arabic" w:ascii="MS Sans Serif" w:hAnsi="MS Sans Serif"/>
          <w:sz w:val="40"/>
          <w:szCs w:val="40"/>
        </w:rPr>
        <w:t>5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جان أيضا قرية بالمغ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غير أن جيمه مشد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أهلها يقولون خ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تسب إليها أبو الحارث أسد بن محمد بن يحيى الخوجانى سمع ابن المقري وكان عالما فاضلا، ومن خوجان محمد بن علي بن منصور بن عبد الله بن أحمد بن أبي العباس بن إسماعيل أبو الفضل السنجي ثم الخوجاني أخو المقري عقيق الأكبر كان يسكن قرية خوجان من قرى مرو شيخ صدوق ثقة سمع الحديث ونسخ بخطه وطلب بنفسه الحديث وله رحلة إلى نيسابور سمع بمرو أبا المظفر السمعاني وأبا القاسم إسماعيل بن محمد الزاهري وأبا عبد الله محمد بن جعفر الكتبي وبنيسابور أبا بكر أحمد بن سهل بن محمد السراج وأبا الحسن علي بن أحمد المديني وغيرهما قرأ عليه أبو سعد وكانت ولادته ليلة نصف شعبان سنة </w:t>
      </w:r>
      <w:r>
        <w:rPr>
          <w:rFonts w:cs="Traditional Arabic" w:ascii="MS Sans Serif" w:hAnsi="MS Sans Serif"/>
          <w:sz w:val="40"/>
          <w:szCs w:val="40"/>
        </w:rPr>
        <w:t>46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مرو ومات سنة </w:t>
      </w:r>
      <w:r>
        <w:rPr>
          <w:rFonts w:cs="Traditional Arabic" w:ascii="MS Sans Serif" w:hAnsi="MS Sans Serif"/>
          <w:sz w:val="40"/>
          <w:szCs w:val="40"/>
        </w:rPr>
        <w:t>53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خة الأش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مصر كان لأبي ناعمة مالك بن ناعمة الصدفي فرس أشقر لا يجارى وكان يقال له أشقر الصدف فلما مات الفرس دفنه صاحبه بذلك الموضع فسمي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ة وآخره دال بوزن ش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قول ذ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ين العين بأعلى خودا                      ألفن ضالا ناعما وغرق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آخره راء مهملة وهو عند عرب السواحل كالخليج يند من البح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وأصله هور فعرب فقيل خور ثم جمع على الأخوار مثل ثوب وأثواب وقد أضيف إلى عد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ر سيف وهو موضع دون سيراف إلى البصرة وهي مدينة فيها سويق يتزود منه مسافر البحر فهذا علم لهذا الموضع وكلما على ساحل البحر من ذلك فهو خور إلا أنها ليست بأعلام كخور جنابة وخور نابند وغيرهما ومما لم أشاه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ر الدبيل من ناحية السند والديبل من ناحية ساحل بحر الهند ووجه إليه عثمان بن أبي العاص أخاه الحكم ففتحه، وخور فوفل موضع في بلاد الهند يجلب منه القنا السباط والسيوف الهندية الفائقة في الجودة وليس في الهند لجود من سيوف هذا الخور وفيه عقار يسمى الفوفل والموضع إليه ي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رفكان بليد على ساحل عمان يحول بينه وبين البحر الأعظم جبل وبه نخل وعيون عذ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ربروص وبروص أجود بلاد تلك الن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يجلب النيل الفائق وإليها يسافر أكثر التجار وهي على ما حكي لي طيبة، وفي بلاد العرب أيضا، 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ور بأرض نجد من ديار بني كلاب، وفي شعر 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ى السدرة المحلال ما بين زابن                      إلى الخور وسمي البقول المديما قال الأودي الخور واد وزابن جبل، والخور ساحل حرض باليمن بينه وبين زبيد خمسة 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راء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بد الله محمد بن عبد الله بن عبد الحكيم الخوري يروي عن علي بن خشرم روى عنه أبو عبد الله محمد بن جعفر الوراق مات سنة </w:t>
      </w:r>
      <w:r>
        <w:rPr>
          <w:rFonts w:cs="Traditional Arabic" w:ascii="MS Sans Serif" w:hAnsi="MS Sans Serif"/>
          <w:sz w:val="40"/>
          <w:szCs w:val="40"/>
        </w:rPr>
        <w:t>35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ر سف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والفاء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ستراباذ في ظن أب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سعيد محمد بن أحمد الخورسفلقي الأستراباذي روي عن أبي عبيدة أحمد بن جواس روى عنه أبو نعيم عبد الملك بن محمد الأستراباذي، وخور التي في الحديث يراد بها أرض فارس ك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ر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باب همذان منه قطع الأسد الذي يزعم أهل همذان أنه طلسم لهم من الآفات وقد ذكرته في همذ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هو في كتاب نص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بغي أن يكون موضعا ذكره في كتاب محارب بن خص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ور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راء ساكنة ونون مفتوحة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مغرب قرأت في كتاب النوادر الممتعة لأبي الفتح ابن جنى أخبرنا أبو صالح السليل بن أحمد عن أبي عبد الله محمد بن العباس اليزي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سألت الخليل بن أحمد عن الخورنق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بغي أن يكون مشتقا من الخرنق الصغير من الأرا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لم يصنع شيئا إنما هو من الخورنقاه بضم الخاء وسكون الواو وفتح الراء وسكون النون والقاف يعني موضع الأكل والشرب بالفارسية فعربته العرب ف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ورنق ردته إلى وزن السف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جني ولم يؤت الخليل من قبل الصنعة لأنه أجاب على أن الخورنق كلمة عربية ولو كان عربيا لوجب أن تكون الواو فيه زائدة كما ذكر لأن الواو لا تجيء أصلأ في ذوات الخمسة على هذا الحد فجرى مجرى الواو كذلك وإنما أتى من قبل السماع ولو تحقق ما تحققه الأصمعي لما صرف الكلمة أنى وسيبويه إحدى حسناته، والخورنق أيضا قرية على نصف فرسخ من بلخ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نك وهو فارسي معرب من خرنكاه تفسيره موضع الش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الفتح محمد بن محمد بن عبد الله بن محمد البسطامي الخورنقي وهو أخو عمر البسطامي الخورنقي كان يسكن الخورنق فنسب إليها سمع أباه أبا الحسن بن أبي محمد وأبا هريرة عبد الرحمن بن عبد الملك بن يحيى بن أحمد القلانسي وأبا حامد أحمد بن محمد الشجاعي السرخسي وأبا القاسم أحمد بن محمد الخليلي وأبا إسحاق إبراهيم بن محمد بن إبراهيم الأصبهاني التاجر وكانت له إجازة من أبي علي السرخسي كتب عنه أبو سعد وكانت ولادته في العشر الأخير من شهر رمضان سنة </w:t>
      </w:r>
      <w:r>
        <w:rPr>
          <w:rFonts w:cs="Traditional Arabic" w:ascii="MS Sans Serif" w:hAnsi="MS Sans Serif"/>
          <w:sz w:val="40"/>
          <w:szCs w:val="40"/>
        </w:rPr>
        <w:t>46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بلخ ووفاته بالخورنق في السابع عشر من رمضان سنة </w:t>
      </w:r>
      <w:r>
        <w:rPr>
          <w:rFonts w:cs="Traditional Arabic" w:ascii="MS Sans Serif" w:hAnsi="MS Sans Serif"/>
          <w:sz w:val="40"/>
          <w:szCs w:val="40"/>
        </w:rPr>
        <w:t>5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الخورنق الذي ذكرته العرب في أشعارها وضربت به الأمثال في أخبارها فليس بأحد هذين إنما هو موضع ب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هو 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جبى إليه السيلحون ودونـهـا                      صريفون في أنهارها والخورن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د وهكذا قال ابن السكيت في الخورنق والذي عليه أهل الأثر والأخبار أن الخورنق قصر كان بظهر الحيرة وقد اختلفوا في بانيه فقال الهيثم بن عدي الذي أمر ببناء الخورنق النعمان بن امرء القيس بن عمرو بن علي بن نصر بن الحارث بن عمرو بن لخم بن عدي بن مرة بن أدد بن زيد بن كهلان بن سبأ بن يعرب بن قحطان ملك ثمانين سنة وبنى الخورنق في ستين سنة بناه له رجل من الروم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مار فكان يبني السنتين والثلاث ويغيب الخمس سنين وأكث من ذلك وأقل فيطلب فلا يوجد ثم يأتي فيحتج فلم يزل يفعل هذا الفعل ستين سنة حتى فرغ من بنائه فصعد النعمان على رأسه ونظر إلى البحر تجاهه والبر خلفه فرأى الحوت والضب والظبي والنخل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رأيت مثل هذا البناء قط فقال له سن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أعلم موضع اجرة لو زالت لسقط القصر كله فقال الن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عرفها أحد غير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جرم لأدعنها وما يعرفها أحد ثم أمر به فقذف من أعلى القصر إلى أسفله فتقطع فضربت العرب به المثل، ف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اني جزاه الـلـه شـر جـزائه                      جزاء سنمار ومـا كـان ذا ذ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وى رمه البنـيان سـتـين حـجة                      يعل عليه بالقرامـيد والـسـ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أى البنـيان تـم سـحـوقـه                      وآض كمثل الطود والشامخ الص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ظن سنـمـار بـه كـل حـبـوة                      وفاز لديه بـالـمـودة والـق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أقذفوا بالعلج من فوق رأسـه                      فهذا لعمر الله من أعجب الخطـب وقد ذكرها كثير منهم وضربوا سنمار مثلا وكان النعمان هذا قد غزا الشام مرارا وكان من أشد الملوك بأسا فبينما هو ذات يوم جالس في مجلسه في الخورنق فأشرف على النجف وما يليه من البساتين والنخل والجنان والأنهار مما يلي المغرب وعلى الفرات مما يلي المشرق والخورنق مقابل الفرات يدور عليه على عاقول كالخندق فأعجبه ما رأى من الخضرة والنور والأنهار فقال لوز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أيت مثل هذا المنظر وحسن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والله أيها الملك ما رأيت مثله لو كان يدو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ا الذي يدو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عند الله في الآخرة قال فبم ينال ذل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رك هذه الدنيا وعبادة الله والتماس ما عنده فترك ملكه في ليلته ولبس المسوح وخرج مختفيا هاربا ولا يعلم به أحد ولم يقف الناس على خبره إلى الآن فجاؤا بابه بالغداة على رسمهم فلم يؤذن لهم عليه كما جرت العادة فلما أبطأ الإذن أنكروا ذلك وسألوا عن الأمر فأشكل الأمر عليهم أياما ثم ظهر تخليه من الملك ولحاقه بالنسك في الجبال والفلوات فما روي بعد ذلك ويقال إن وزيره صحبه ومضى معه وفي ذلك يقول عدي بن 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بين رب الـخـورنـق إذ                      أشرف يوما وللهدى تفك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ره ما رأى وكثرة مـا يم                      لك والبحر معرضا والسد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عوى قلبه وقال فما غب                      طه حي إلى الممات يص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بعد الفلاح والملـك والإم                      مة وارتهم هناك القـب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صاروا كأنهم ورق جف                      فألوت به الصبا والـدبـور وقال عبد المسيح بن عمرو بن بقيلة عند غلبة خالد بن الوليد على الحيرة في خلافة أبي بكر رضي ال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عد المنذرين أرى سـوامـا                      تروح بالخورنق والسـد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اماه فـوارس كـل حـي                      مخافة ضيغم عالي الـزئ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رنا بعد هلك أبي قبـيس                      كمثل الشاء في اليوم المط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سمنا القبائل مـن مـعـد                      كأنا بعض أجزاء الجـز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بن الكلبي صاحب الخورنق والذي أمر ببنائه بهرام جور بن يزد جرد بن سابور ذي الأكتاف وذلك أن يزدجرد كان لا يبقى له ولد وكان قد لحق ابنه بهرام جور في صغره علة تشبه الاستسقاء فسأل عن منزل مرىء صحيح من الأدواء والأسقام ليبعث بهرام إليه خوفا عليه من العلة فأشار عليه أطباؤه أن يخرجه من بلده إلى أرض العرب ويسقى أبوال الإبل وألبانها فأنفذه إلى النعمان وأمره أن يبني له قصرا مثله على شكل بناء الخورنق فبناه له وأنزله إياه وعالجه حتى برأ من مرضه ثم استأذن ياه في المقام عند النعمان فأذن له فلم يزل عنده نازلا قصره الخورنق حتى صار رجلا ومات أبوه فكان من أمره في طلب الملك حتى ظفر بما هو متعارف مشهور، وقال الهيثم بن عدي لم يقدم أحد من الولاة الكوفة إلا وأحدث في قصرها المعروف بالخورنق شيئا من الأبنية فلما قدم الضخاك بن قيس بنى فيه مواضع وبيضه وتفقده فدخل إليه شريح القاضي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أبا أمية أرأيت بناء أحسن من هذ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السماء وما بن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سألتك عن السماء أقسم لتسبن أبا تراب قال لا أفع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قال لأنا نعظم أحياء قريش ولا نسب موتا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اك الله خي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علي بن محمد العلوي الكوفي المعروف بالحم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ـمـنـزلة وطـيب                      بين الخورنق والكـث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دافع الجـرعـات مـن                      أكناف قصر أبي الخص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تخـيرهـا الـمـلـو                      ك فهتكت رأي الل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كنت من الـغـوانـي                      في السواد من القـل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يستطعن خـبـأنـنـي                      بين المخانق والـجـي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كـنـت وكـــن لا                      متحرجين من الـذن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ين يشـتـكـيان مــا                      يجدان بالدمع الـسـر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عرفـا نـكـدا سـوى                      صد الحبيب عن الحبـيب وقال علي بن محمد الكوفي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وقفة لـك بـالـخـور                      نق ما توازي بالمـواق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الغدير إلـى الـسـدي                      ر إلى ديارات الأسـاق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دارج الـرهـبـان فـي                      أطمـار خـائفة وخـائ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ـن كـأن رياضـهــا                      يكسين أعلام المـطـا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ـأنـمـا غـدرانـهـا                      فيها عشور في مصاح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ـمـا أغـصـانـهـا                      تهتز بالريح العـواص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ر الوصائف يلـتـقـي                      ن بها إلى طرر المصاح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ـقـى أواخـرهــا أوا                      ئلها بألـوان الـرفـا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ـرية شـتـواتـهـــا                      برية منها الـمـصـائ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ية الـصـهـبـاء كـا                      فورية منها الـمـشـارف خو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زاي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زان أيضا قرية من نواحي بنج ده كثيرة الخير والخضرة وهاتان من نواحي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وزان من قرى أصبهان ورأيت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لي أبو موسى الحافظ، وينسب إليها أحمد بن محمد الخوزاني شاعر متأخر روى عنه أبو رجاء هبة الله بن محمد بن علي الشير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نشدني أحمد بن محمد الخوزاني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 في الشباب من الهوى بنصيب                      أن المشيب إليه غـير ح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دع آغترارك بالخضاب وعاره                      فالشيب أحسن من سواد خضيب وفي التحبير، محمد بن علي بن محمد المعلم أبو سحمة الصوفي الخوزاني من أهل مرو وكان شيخا فقيرا صالحا سمع أبا الفتح عبد الرزاق بن حسان المنيعي وسمع منه أبو سعد بالدرق وكانت ولادته في حدود سنة </w:t>
      </w:r>
      <w:r>
        <w:rPr>
          <w:rFonts w:cs="Traditional Arabic" w:ascii="MS Sans Serif" w:hAnsi="MS Sans Serif"/>
          <w:sz w:val="40"/>
          <w:szCs w:val="40"/>
        </w:rPr>
        <w:t>4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سنة </w:t>
      </w:r>
      <w:r>
        <w:rPr>
          <w:rFonts w:cs="Traditional Arabic" w:ascii="MS Sans Serif" w:hAnsi="MS Sans Serif"/>
          <w:sz w:val="40"/>
          <w:szCs w:val="40"/>
        </w:rPr>
        <w:t>532</w:t>
      </w:r>
      <w:r>
        <w:rPr>
          <w:rFonts w:ascii="MS Sans Serif" w:hAnsi="MS Sans Serif" w:cs="Traditional Arabic"/>
          <w:sz w:val="40"/>
          <w:sz w:val="40"/>
          <w:szCs w:val="40"/>
          <w:rtl w:val="true"/>
        </w:rPr>
        <w:t xml:space="preserve">و </w:t>
      </w:r>
      <w:r>
        <w:rPr>
          <w:rFonts w:cs="Traditional Arabic" w:ascii="MS Sans Serif" w:hAnsi="MS Sans Serif"/>
          <w:sz w:val="40"/>
          <w:szCs w:val="40"/>
        </w:rPr>
        <w:t>53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سكين ثانيه وآخره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اد خوزستان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وز وأهل تلك البلاد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وز وي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هم سليمان بن الخوزي روى عن خالد الحذاء وأبي هاشم الرماني حدث عنه عبد الله بن موسى، وعمرو بن سعيد الخوزي حدث عنه عباد بن صهيب، والخوز أيضا شعب الخوز ب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اكهي محمد بن إسحاق إنما سمي شعب الخوز لأ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فع بن الخوزي مولى عبد الرحمن بن نافع بن عبد الحارث الخزاعي نزله وكان أول من بنى فيه ويقال شعب المصطلق وعنده صلي على أبي جعفر المنصور، وينسب إليه أبو إسماعيل إبراهيم بن يزيد الخوزي المكي مولى عمر بن عبد العزيز حدث عن عمرو بن دينار وأبي الزبير وغيرهما بمناكير كثيرة وكان ضعيفا روى عنه المعتمر بن سليمان والمعافي بن عمران الموص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توزي الأهواز تسمى بالفارسية هرمشير وإنما كان اسمها الأخواز فعربها الناس فقالوا الأهواز، وأنشد 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رجعن إلى الأخواز ثـانـية                      وقعقعان الذي في جانب الس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هر بط الذي أمسى يؤرقنـي                      فيه البعوض بلسب غير تشفيق والخوز ألأم الناس وأسقطهم نف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 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وز هم الفعلة وهم الذين بنو الصرح واسمهم مشتق من الخنزير ذهب أن اسمه بالفارسية خوه فجعله العرب خوز زادوه زاي كما زادوها في رازي ومروزي وتو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وم معني قولهم خوزي أي زيهم زي الخنزير وهذا كالأول وروي أن كسرى كتب إلى بعض عماله ابعث إلي بشر طعام على شر الدواب مع شر الناس فبعث برأس سمكة مالحة على حمار مع خو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أبو خيرة علي بن أبي طالب رضي الله عنه أنه قال ليس في ولد آدم شر من الخوز ولم يكن منهم نجيب، والخوزه أهل خوزستان ونواحي الأهواز بين فارس والبصرة وواسط وجبال اللور المجاورة لأصبهان، والخوزيون محلة بأصبهان نزلها قوم من الخوز فنسبت إليهم فيقال لها درخوز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 إليها أبو العباس أحمد بن الحسن بن أحمد الخوزي يعرف بابن نجوكه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ا نعيم الحافظ وقيل إنه آخر من حدث عنه السمعاني منه إجازة ومات في سنة </w:t>
      </w:r>
      <w:r>
        <w:rPr>
          <w:rFonts w:cs="Traditional Arabic" w:ascii="MS Sans Serif" w:hAnsi="MS Sans Serif"/>
          <w:sz w:val="40"/>
          <w:szCs w:val="40"/>
        </w:rPr>
        <w:t>517</w:t>
      </w:r>
      <w:r>
        <w:rPr>
          <w:rFonts w:ascii="MS Sans Serif" w:hAnsi="MS Sans Serif" w:cs="Traditional Arabic"/>
          <w:sz w:val="40"/>
          <w:sz w:val="40"/>
          <w:szCs w:val="40"/>
          <w:rtl w:val="true"/>
        </w:rPr>
        <w:t xml:space="preserve">أو </w:t>
      </w:r>
      <w:r>
        <w:rPr>
          <w:rFonts w:cs="Traditional Arabic" w:ascii="MS Sans Serif" w:hAnsi="MS Sans Serif"/>
          <w:sz w:val="40"/>
          <w:szCs w:val="40"/>
        </w:rPr>
        <w:t>5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حمد بن محمد بن أبي القاسم بن فليزة أبو نصر الأمين الخوزي الأصبهاني سكن سكة الخوري بها سمع أبا عمرو بن مندة وأبا العلاء سليمان بن عبد الرحيم الحسناباذي مات يوم الأربعاء ثالث عشر شوال سنة </w:t>
      </w:r>
      <w:r>
        <w:rPr>
          <w:rFonts w:cs="Traditional Arabic" w:ascii="MS Sans Serif" w:hAnsi="MS Sans Serif"/>
          <w:sz w:val="40"/>
          <w:szCs w:val="40"/>
        </w:rPr>
        <w:t>531</w:t>
      </w:r>
      <w:r>
        <w:rPr>
          <w:rFonts w:cs="Traditional Arabic" w:ascii="MS Sans Serif" w:hAnsi="MS Sans Serif"/>
          <w:sz w:val="40"/>
          <w:szCs w:val="40"/>
          <w:rtl w:val="true"/>
        </w:rPr>
        <w:t>.</w:t>
      </w:r>
      <w:r>
        <w:rPr>
          <w:rFonts w:ascii="MS Sans Serif" w:hAnsi="MS Sans Serif" w:cs="Traditional Arabic"/>
          <w:sz w:val="40"/>
          <w:sz w:val="40"/>
          <w:szCs w:val="40"/>
          <w:rtl w:val="true"/>
        </w:rPr>
        <w:t>ذكره في  التحبي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ز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الساكنة زاي و مهملة وتاة مثناة من فوق وآخره نون، وهو اسم لجميع بلاد الخوز المذكورة قبل هذا واستان كالنسبة في كلام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اعر يهجو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خوزستان أقوام                      عطاياهم مواع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نانيرهم بـيض                      وأعراضهم سود وقال المضرجي بن كلاب السعمي أحد بني الحارث بن كعب بن سعد بن زيد مناة بن تميم شهدوا وقائع المهلب بن أبي صفرة للخوارج،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من لقلب مستـجـن                      بخوزستان قد مل المزو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ن على المهلب ما ألاقي                      إذا ما راح مسرورا بط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الرياح مسخـرات                      لحاجتنا يرحن ويغتـدين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أبو زيد وليس بخوزستان جبال ولا رمال إلا شيء يسير يتاخم نواحي تستر وجديسابور وناحية إيذج و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ما أرض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وزستان فأشبه شيء بأرض العراق وهوائها وصحتها فإن مياهها طيبة جارية ولا أعرف بجميع خوزستان بلدا ماؤهم من الآبار لكثرة المياه الجارية بها وأما تربتها فإن ما بعد عن دجلة إلى ناحية الشمال أيبس وأصح وما كان قريبا من دجلة فهو من جنس أرض البصرة في السبخ وكذلك في الصح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 بخوزستان موضع يجمد فيه الماء ويروح فيه الثلج ولا تخلو ناحية من نواحيها المنسوب إليها من النخل وهي وخمة والعلل بها كثيرة خصوصا في الغرباء المترددين إليها وأما ثمارهم وزروعهم فإن الغالب على نواحي خوزستان النخل ولهم عامة الحبوب من الحنطة والشعير والأرز فيخبزونه وهو لهم قوت كرستاق كسكر من واسط وفي جميع نواحيها أيضا قصب السكر إلا أن أكثره بالمسرقان ويرفع جميعه إلى عسكر مكرم وليس في قصبة عسكر مكرم شيء كثير من قصب السكر وكذلك بتستر والسوس وإنما يحمل عليها القصب من نواح آخر والذي في هذه الثلاثة بلاد إنما يكون بحسب الأكل لا أن يستعصر منه سكر وعندهم عامة الثمار الجوز وما لا يكون إلا ببلاد الصر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لسانهم فإن عامتهم يتكلمون بالفارسية والعربية غير أن لهم لسانا آخر خوزيا ليس بعبراني ولا سرياني ولا عربي ولا فارسي والغالب على أخلاق أهلها سوء الخلق والبخل المفرط والمنافسة فيما بينهم في النزر الحقير والغالب على ألوانهم الصفرة والنحافة وخفة اللحى ووفور الشعر والضخامة فيهم قليل وهذه صفة لعامة بلاد الجروم والغالب عليهم الاعتزال وفي كورهم جميع الملل وتتصل زاوية خوزستان هذه بالبحر فيكون له هور والهور كالهر يند من البحر ضاربا في الأرض تدخله سفن البحر إذا انتهت إليه فإنه يعرض وتجتمع مياه خوزستان بحصن مهدي وتنفصل منه إلى البحر فيتصل به ويعرض هناك حتى ينتهي في طرفه المد والجزر ثم يتسع حتى لا يرى طرفاه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زا سابور ذو الأكتاف الجزيرة وامد وغير ذلك من المدن الرومية فنقل خلقا من أهلها فأسكنهم نواحي خوزستان فتناسلوا وقطنوا بتلك الديار فمن ذلك الوقت صار نقل الديباج التستري وغيره من أنواع الحرير بتستر والخز بالسوس والستور والفرش ببلاد بصنا ومئوث إلى هذه الغاي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ز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زاي المكسورة ياة مثناة من تحتها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من نواحي نسف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العباس المهدي بن سفيان بن حامد الزاهد الخوزياني مات ثالث شعبان سنة </w:t>
      </w:r>
      <w:r>
        <w:rPr>
          <w:rFonts w:cs="Traditional Arabic" w:ascii="MS Sans Serif" w:hAnsi="MS Sans Serif"/>
          <w:sz w:val="40"/>
          <w:szCs w:val="40"/>
        </w:rPr>
        <w:t>39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تقاء الساكنين الواو والسين المهملة وآخره تاء مثناة من فوق وربما قالوا خ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نواحي أندرابة بطخارستان من أعمال بلخ وهي قصبة تفضي إلى أربع شعاب نزهة كثيرة الش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لي الحسن بن أبي علي بن الحسين الخوستي الطخارستاني سكن سمرقند روى عن السيد أبي الحسن محمد بن محمد بن زيد الحسيني العلوي روى عنه أبو حفص عمر بن محمد بن أحمد النسفي وتوفي سنة </w:t>
      </w:r>
      <w:r>
        <w:rPr>
          <w:rFonts w:cs="Traditional Arabic" w:ascii="MS Sans Serif" w:hAnsi="MS Sans Serif"/>
          <w:sz w:val="40"/>
          <w:szCs w:val="40"/>
        </w:rPr>
        <w:t>51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شرقي الموصل يفرغ ماؤه بدجلة كان مجراه من باجبارة القرية المعروفة مقابل الموصل تحت قناطر فيه إلى الآن وعلى تلك القناطر جامعها والمنارة إلى ا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أسفرا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محمد بن أسد النيسابوري الخوشي سمع ابن عيينة والمبارك والفضيل بن عياض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ش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لاع ناحية الزوز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ص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أخوص وهو ضيق العين وغؤ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ربي أظنه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ض الثع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اد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راء ه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قاتل بن رياح الدبيري وكان سرق إبلا أيام حطمة المهدي حتى باعها بهجر، فقال عند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خذت إبلا من تـغـلـب                      فلا تشرق بي ولكن غ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ع بقرحى أو بخوض الثعلب                      وإن نسبت فانتسب ثم اكـذ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ألومنك في التـنـقـب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بت بني غيلان والخوض دونهم                      بأضبط جهم الوجه مختلف الشح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 الأصمعي وأبو عمرو يقولان في هذا البيت له معنى الخوض خوض الحرب، وقال خالد بن كلثوم الخوض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طاؤه مهملة وقد يقال له قوم من قرى بلخ والخوط في لغة العرب الغصن النا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جبل أو موضع قرب خيبر معروف والخوع في لغتهم جبل، قال رؤبة يصف ثو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يلوح الخوع بين الأجبل والخوع منعرج الواد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 السيل فخوع الوادي أي كسر جانبيه، وقال 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ثت عليه كل سـحـاء وابـل                      فللجزع من خوع السيول قسيب وقال أبو أحمد يوم الخوع الخاء معجمة والواو ساكنة والعين غير معجمة وفي هذا اليوم أسر شيبان بن شهاب وهو فارس مودون ومودون اسم فرسه وهو سيدهم في زمانه وسماه ذو الرمة شيخ وائل وافتخر ب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ابن الذين استنزلوا شيخ وائل                      وعمرو بن هند والقنا يتكسـر أسرة ربعي بن ثعلبة التميمي وفي ذلك، يقول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غداة بطن الخوع أبنا                      بمودون وفارسه جهـارا خ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سكين ثانيه وآخره نون، مخلاف من مخاليف اليمن منسوب إلى خولان بن عمرو بن الحاف بن قضاعة بن مالك بن عمرو بن مرة بن زيد بن مالك بن حمير بن سبأ، فتح هذا المخلاف في سنة ثلاث أو أربع عشرة في أيام عمر بن الخطاب رضي الله عنه وأميره يعلى بن منية وقتل وسبى وفي خولان كانت النار التي تعبدها اليمن ويجوز أن يكون فعلان من الخول وهم الأتباع، وخولان قرية كانت بقرب دمشق خربت بها قبر أبي مسلم الخولاني وبها آثار با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ل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وسكون ثانيه وبعد اللام المفتوحة نون ثم جيم وآخره نون، اسم موضع وهو في الأصل اسم عقار ه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ميمه وآخره نون، من قرى الري، منها أبو الطيب عبد الباقي بن أحمد بن عبد الله الخوميني الرازي سمع أبا بكر الخطيب بن ثابت وكان صدو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الساكنة نون مقصور، والصواب في تسميتها وذكرها في الكتابة خونج، بلد من أعمال أذربيجان بين مراغة وزنجان في طريق الري وهو آخر ولاية أذربيجان تسمى الآن كاغد كنان أي صناع الكاغد وأهل هذه المدينة يكرهون تسميتها بخونا لقرينة قبيحة تقرن بهذا الاسم رأيتها وهي بلدة صغيرة خراب فيها سوق حس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ن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سكون النون أيضا يلتقي فيه ساكنان وتاء مثناة، صقع قرب أرزن الروم فيه جبال معدودة في أعمال أرم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خونا الذي قدمنا ذكره غيره عامة العجم وهو الصواب بينها وبين زنجان يو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ن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يم أوله وبعد الواو الساكنة نون مفتوحة بعدها جيم وآخره نون، قرية من قرى أصبهان، منها أبو محمد بن أبي نصر بن الحسن بن إبراهيم الخونجاني شاب فاضل سمع الحافظ أبا القاسم إسماعيل بن محمد بن الفضل الأصبهاني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ن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سنة قريبة من نخشب بما وراء النهر يسكنها قوم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جة من الأراذ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كل واد واسع في جو سهل، يقال له خو وخوي، ويوم خو من أيام العرب كان لبني أسد على بني يربوع قتل فيه ذؤاب بن ربيعة عتيبة بن الحارث بن شهاب اليربوعي، وقيل خو واد بين التينين، قال مالك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ون وجدي إذا صابت رماحنا                      عشية خو رهط قيس بن ج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يد بني كوز وأفنـاء مـالـك                      وخير بني نصر وخير الغواضر وقيل خو كثيب معروف بنجد، وقال الحازمي خو واد في ديار بني أسد يفرغ ماؤه في ذي العشيرة، وقال يعثر بن لقيط الفقع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 لي من ليلة القبر إنه                      مآب وإن أكرهته أنـاآي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ارك خو ينسج الريح متنه                      إذا اطردت قريانه ومذان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إفامت فيه الجنوب كأنما                      يدق به قرف القرتفل ناج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نورت غراؤه ودمـاثـه                      وزين بقلح الأيهقان أخاش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ه عيرا من المسك حلها                      دهاقين ملك تجتني ومرازب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ارك ريعان الشباب لأهله                      تروح له أصحابه وصواحب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لأسود خو واد لبني أسد ثم قتل عتيبة بن الحارث بن شهاب، وقال الراجز</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بين خوين زقاق واسع                      زقاق بين التين والربائع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ربائ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ناف من بلاد بني أسد، وفي كتاب الأصمعي ما والى قطن الشمالي وبين حبجرى وجانب قطر الشمالي جبلان تسميهما الناس التينين لبني فقعس وبنهما واد يقال له خو، قال الشاع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ون وجدي إذ أصابت رماحنا                      عشية خورهط قيس بن جابر وخو واد يصب في في العشيرة به نخلى من ديار بني أسد، وخو أيضا لبني أبي بكر بن كلاب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واحدة التي قبله أو تأنيثه، ماء لبني أسد في شرقي سميراء والنبهانية من شرقي سميراء بينها وبين الخوة يومان وبين المرة والخوة يو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وي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آخره ثاء مثلثة وهو بلفظ تصغير الخوث وهو عظم البطن، بلد في ديار بك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ويلف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نواحي فلسط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ويل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تصغير،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خو وقد تقدم تفسيره، يوم من أيامهم في هذا الموضع، يقال هو واد من وراء نهر أبي موسى، قال وائل بن شرحب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غادرنا يزيد لدى خـوي                      فليس بايب أخرى الليالي وقال أبو حامد العسكري يوم خوي يوم بين تميم وبكر بن وائل وهو اليوم الذي قتل فيه يزيد بن القحارية فارس بني تميم قتله شيبان بن شهاب المسمعي، قال عامر بن الطف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آ سألت إذا اللقاح تراوحت                      هدج الرئال ولم تبل صر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ا لنعجل بالعبيط لضيفـنـا                      قبل العيال ونطلب الأوتـ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عد أياما لـنـا ومـآثـرا                      قدما تبذ البدو والأمـصـ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ها خوي والذهاب وبالصفا                      يوم تمهد مجد ذاك فسـارا وفي كتاب نصر خوي ودا يفرغ من فلج من وراء حفر أبي موسى، وخوي أيضا بلد مشهور من أعمار أذربيجان حصن كثير الخير والفواكه، ينسب إليي الثياب الخوية، وينسب إليها أيضا أبو معاد عبدان الطبيب الخوي يروي عن الجاحظ روى عنه أبو علي القالي ويوسف بن طاهر بن يوسف بن الحسن الخوي الأديب أبو يعقوب من أهل خوى أديب فاضل وفقيه بارع حسن السيرة رقيق الطبع مليح الشعر مستحسن النظم كتب لأبي سعد الإجازة وقد كان سكن نوقان طوس وولي نيابة القضاء بها وحمدت سيرته في ذلك وله تصانيف من جملتها رسالة تنزيه القرآن الشريف عن وصمة اللن والتحريف، وقال أبو سع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ظني أنه قتل في وقعة العرب بطوس سنة </w:t>
      </w:r>
      <w:r>
        <w:rPr>
          <w:rFonts w:cs="Traditional Arabic" w:ascii="MS Sans Serif" w:hAnsi="MS Sans Serif"/>
          <w:color w:val="0000FF"/>
          <w:sz w:val="40"/>
          <w:szCs w:val="40"/>
        </w:rPr>
        <w:t>549</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و قبلها بيسير، وينسب إليها أيضا أبو بكر محمد بن يحيى بن مسلم الخوي حدث عن خعفر بن إبراهيم المؤذن روى عنه أبو قاسم عبد الله بن محمد بن إبراهيم بن إدريس الشافعي وغي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و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تشديد يائه، واد بناحية الحمى، قال نصر خوي ماؤه المعين رداه في جبال وهضب المعا وهي جبال حليت من ضرية 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العات الغميس من عبود                      سالكات الخوي من إملاك والخو والخوي بمعنى واحد وقد شرح آنفا وقال العمراني والخوي بطن واد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ان الآل يرفع بين حزوى                      ورايته الخوي بهم سـيالا شبه ألأظعان بهذا الشج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خاء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خيبر كأنها جمعت بما حولها ويذكر معناه عنده، وقال ا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رسول من رقية فـاضـح                      بأن قطين الحي بعـدك سـي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من يحدى بهم حين جاوزوا                      بها فلج الوادي وأجبال خيب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وا لي أنظر نحو قومي نظرة                      ولم يقف الحادي بهم وتغشمـرا خي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ذال المعجمة وآخره نون، قال ابن مندة في تاريخ أصبهان محمد بن علي بن جعفر بن محمد بن نجبة بن واصل بن فضالة التميمي الخياذاني أبو بكر، وخياذان قرية من قرى المدينة كتب عنه جماعة من أهل البلد، قلت يريد بالمدينة شهرستا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از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ثم ياء وفتح الزاي وجيم، من قرى قزوين، ينسب إليها إسكندر بن حاجي بن أحمد بن علي بن أحمد الخيازجي أبو المحاسن ذكره أبو زكرياء بن من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أصبهان وحدث عن هبة الله بن زاذان وغيره سمع منه كهول بلد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طبرية من جهة عكا قرب حطين بها قبر شعيب النبي عليه السلام عن الكمال بن العج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خيمة، يوم ذات خيام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يال الشخص والطيف، أرض لبني تغلب،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تضمنـه أثـال                      فشرجة فالمرانة فالخيال خ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جمع خيمة، يوم ذات خيام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وضع المذكور في غزاة النبي صلى الله عليه وسلم، وهي ناحية على ثمانية برد من المدينة لمن يريد الشام يطلق هذا الاسم على الولاية وتشتمل هذه الولاية على سبعة حصون ومزارع ونخل كثير وأسماء حصونها، حصن ناعم وعنده قتل مسعود بن مسلمة ألقيت عليه رح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قموص حصن أبي الحقيق، وحصن الشق، وحصن النطاة، وحصن السلالم وحصن الطيح، وحصن الكت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لفظ خيبر فهو بلسان اليهود الحصن ولكون هذه الحصون سميت خيابر، وقد فتحها النبية صلى الله عليه وسلم كلها في سنة سبع للهجرة وقيل سنة ثمان، وقال محمد بن موسى الخوارزمي غزاها النبي صلى الله عليه وسلم حين مضى ست سنين وثلاثة أشهر وأحد وعشرين يوما للهجرة، وقال أحمد بن جابر فتحت خيبر في سنة سبع عنوة نازلهم رسول الله صلى الله عليه وسلم قريبا من شهر ثم صالحوه على حقن دما ئهم وترك الذرية على أن يخلوا بين المسلمين وبين الأرض والصفراء والبيضاء والبزة إلا ما كان منها على الأجساد وأن لايكتموه شيئا ث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رسول الله إن لنا بالعمارة والقيام على النخل علما فأقرنا فأقرهم وعاملهم على الشطر من التمر والحب، وقال أقركم ما أقركم الله فلما كانت خلافة عمر رضي الله عنه ظهر فيهم الزنا وتعبثوا بالمسلمين فأجلاهم إلى الشام وقسم خيبر بين من كان له فيها سهم من المسلمين وجعل لآزواج النبي صلى الله عليه وسلم فيها نصيبا وقال أيتكن شاءت أخذت الثمرة وأيتكن شاءت أخذت الضيعة فكانت لها ولعقبها وإنما فعل عمر رضي الله عنه ذلك لأنه سمع أن النبي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يجتمع دينان في جزيرة العرب فأجلاهم، وقسم النبي صلى الله عليه وسلم خيبر لما فتحها على ستة وثلاثين سهما وجعل كل سهما وجعل كل سهم مائة سهم فعزل نصفها لنوائبه وما ينزل به وقسم الباقي بين المسلمين فكان سهم رسول الله صلى الله عليه وسلم مما قسم الشق والنطاة وما حيز معهما وكان فيما وقف على المسلمين الكتيبة وسلالم وهي حصون خيبر ودفعها إلى اليهود على النصف مما أخرجت فلم تزل على ذلك حياة رسول الله صلى الله عليه وسلم وأبي بكر رضي الله عنه وكثر المال في أيدي المسلمين وقووا على عمارة الأرض وسمع أن النبي صلى الله عليه وسل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رض موته  لا يجتمع دينان في جزيرة العرب فأجلى اليهود إلى الشام وقسم الأموال بين المسلمين وكان رسول الله صلى الله عليه وسلم بعث عبد الله بن رواحة إلى أهل خيبر ليخرص عليه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شئتم خرصت وخيرتكم وإن شءت خرصتم وخيرتموني فأعجبهم ذلك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هو العدل هذا هو القسط وبه قامت السموات ولأرض، وذكر أبو القاسم الزجاجي أنها سميت بخيبر بن قانية بن مهلائيل بن إرم بن عبيل وعبيل أخو عاد بن عوض بن إرم بن سام بن نوح عليه السلام وهو عم الربذة وزرود والشقرة بنات يثرب وكان أول من نزل هذا الموضع، وخيبر موصوفة بالحمى،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ه إذ جئته خـيبـرية                      يعود عليه وردها وملالها وقدم أعرابي خيبر بعيال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لحمى خيبر استعـدي                      هاك عيالي فاجهدي وج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كري بصـالـب وورد                      أعانك الله على ذا الجنـد فحم ومات وبقي عياله، واشتهر بالنسبة إليها جماعة، منهم ابن القاهر الخيبري اللخمي الدمشقي ولا أدري أهو اسم جده أم نسبه إلى هذا الموضع روى عنه أبو القاسم الطبراني ومات بعد سنة</w:t>
      </w:r>
      <w:r>
        <w:rPr>
          <w:rFonts w:cs="Traditional Arabic" w:ascii="MS Sans Serif" w:hAnsi="MS Sans Serif"/>
          <w:sz w:val="40"/>
          <w:szCs w:val="40"/>
        </w:rPr>
        <w:t>559</w:t>
      </w:r>
      <w:r>
        <w:rPr>
          <w:rFonts w:ascii="MS Sans Serif" w:hAnsi="MS Sans Serif" w:cs="Traditional Arabic"/>
          <w:sz w:val="40"/>
          <w:sz w:val="40"/>
          <w:szCs w:val="40"/>
          <w:rtl w:val="true"/>
        </w:rPr>
        <w:t>، وقال الأخنس بن شه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إبنة حطان بن قيس مـنـازل                      كما نمق العنوان في الرق كات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لت بها أعرى وأشعر سخـنة                      كما اعتاد محموما بخيبر صالب وهي أيضا موصوفة بكثرة النخل والتمر، قال حسان بن ثا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فخر بالكتان لمـا لـبـسـتـه                      وقد تلبس الأنباط ريطا مقص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ك كالعاوي فأقبـل نـحـره                      ولم تخشه سهما من النبل مضم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ا ومن يهدي القصائد نحـونـا                      كمستبضع تمرا إلى أرض خيب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تاء مثنا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ط بالطاء اسم قرية ببل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د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دال المهملة باء موحدة، موضع في رمال بني سعد والخيدب في كلامهم الطريق الواضح،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عدو الجواد بها في خل خيدبة                      كما يشق إلى هدابه السر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ريق في الرمل، وقال نصر خيدب جبل نج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دش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شك السمعاني في ثانيه أهو نون أم ياء وههنا ذكره من قرى إشتيخن من نواحي الصغ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هذه الصورة أبو سعد الإدرسي، ينسب إليها أبو بكر بلال بن رميار بن ربابة الإشتيخني الخيدشتري روى عن الحسين بن عبد الله البرسخي روى عنه عبد الله بن محمد بن الفضل السرخسي وليست روايته بالق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د الشر خطة بني خير بالبصرة منسوبة إلى فخذ من اليمن يلي بل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من قرى البيت المقدس نسب إليها بعضهم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ت خيران، قال أبو سعد وما عرفت هذه النسبة إلا في  تاريخ الخطيب  في ترجمة أحمد بن عبد الباقي بن الحسن بن محمد بن عبد الله بن طوق الربعي الخيراني الموصلي، وخيران حصن باليمن أظنه من أعمال صنع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راء وهو في اللغة عبارة عن ال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جبلان خيرة الأصفر وخيرة الممدرة من جبال مكة ما أقبل منهما على مر الظهران حل وما أقبل على المديرا حرم ، والخيرة المرأة الفاضلة وكذلك من كل شي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راء المهملة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خاء وفتح ال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ضياع الجند ب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راء وسكون الياء الثاني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نينوى من أعمال الموصل تسمى قصور خي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زاخ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خاء مضمومة وزا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بخارى خمسة فراسخ بقرب الزند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له بن الفضلى الخيزخزي كان مفتي بخارى يروي عن أبي بكر أحمد بن محمد من بني جنب وأبي بكر بن مجاهد القطان البجلي وغيرهما روى عنه ابنه أبو نصر أحمد بن عبد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زاي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أرمينية لها ذكر في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يز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ينسب إليها ذكرها في مجموع الن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خ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من نواح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يكسر وسكون ثانيه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الحوف الغربي بمصر من فتوح خارجة بن حذاقة وكان أهلها ممن أعان على عمرو بن العاص فسباهم ثم أمر عمر بردهم إلى بلادهم على الجزية أسوة بالقبط وإليها ينسب البقر الخيسية فإن كانت عربية في مصدر خاست الجيفة خيسا إذا أروحت ومنه قيل خاس البيع والطعام كأنه كسد حتى فس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س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وسكون الياء وسين مهملة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دن الثغور التي بين غزنة وهراة أخبرني بعض أهل الثغ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س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ابة أي حرة معروفة وبئر خيسق بعيدة القعر وفي كتاب العين ناقة خسوق سيئة الخلق تخسق الأرض بمناسمها إذا مشت انقلب منسمها فخد في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جبل المسمى حيضا وقد ذ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اه عمر بن أبي ربيعة خيثا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وا خيشا على أيمانهم                      ويسوما عن يسار المنجد وهو من جبال السراة، وقال نصر خيش جبل بنخلة قرب مكة يذكر مع يس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شين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في سمرقند، وقد نسب إليه أبو الحسن الخيشاني السمرقندي روة  جامع الترمذي  عن أبي بكر أحمد بن إسماعيل بن عامر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فتح الصاد المهملة ولام موضع في جبال هذيل عند ماء قيلهم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فاء والخيف ما انحدر من غلظ الجبل وارتفع عن مسيل الماء ومنه سمي مسجد الخيف من منى، وقال ابن جتي أصل الخيف الاختلاف وذلك أنه ما انحدر من الجبل فليس شرفا ولا حضيضا فهو مخالف لهما ومنه الناس أخياف أي مختلف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ناس أخياف وشتى في الشيم                      وكلهم يجمعهـم بـيت الأدم وقال نصيب وقيل للمجن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ر ليلى بعد مـوقـف سـاعة                      بخيف منى ترمي جمار المحص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بدي الحصا منها إذا قذفـت بـه                      من البرد أطراف البنان المخ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صبحت من ليلى الغداة كناظـر                      من الصبح في أعقاب نجم مغ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مـا غـادرت يا أم مـالـك                      صدا أينما تذهب به الريح يذهب وقال القاضي عياض خيف بني كنانة هو المحصب كذا فسر في حديث عبد الرزاق وهو بطحاء مك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بتدأ الأبطح وهو الحقيقة فيه لأن أصله ما انحدر من الجبل وارتفع عن المسيل، وقال الزهري الخيف الوادي وقال الحازمي خيف بني كنانة بمنى نزله رسول صلى الله عليه وسلم والخيف ما كان مجنبا عن طريق الماء يمينا وشمالا متس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يف سلآم بلد بقرب عسفان على طريق المدينة فيه منبر وناس كثير من خزاعة ومياهها قني وباديتها قليلة من جشم وخزاعة، وخيف الحميراء في أرض 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جاورنـا بـنـعـف دواوه                      وأخزم أو خيف الحميراء ذي النخل وقيل إنما سماه خيف سلام بالتخفيف الرشيد كما ذكرناه في ل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يف الخيل موضع آخر جاء في شعر سويد بن جدعة القس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نفينا خثعما عـن بـلادهـا                      تقتل حتى عاد مولى سـنـ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قين فرق باليمـامة مـنـهـم                      وفرق بخيف الخيل تبرى حدودها وخيف ذي القبر أسفل من خيف سلام وليس به منبر وإن كان آهلا وبه نخيل كثير وموز ورمان وسكانه بنو مسروح وسعد كنانة وتجار الفاق وماؤه من القني عيون تخرج من ضفتي الوادي، وبقبر أحمد بن الرضا سمي خيف في القبر وهو مشهور به وسلام هذا كان من أغنياء هذا البلد من الأنصار بتشديد اللام قاله أبو الأشعث الكندي وقال أسفل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ف النعم به منبر أهله غاضرة وخزاعة وتجار بعد ذلك وناس وبه نخيل مزارع وهو إلى عسفان ومياهه خرارة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ف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ياء المثناة من تحت فاء ثم ق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العصا وخيفق لا أدري أهو موضع أم غير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ق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قاف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خيقم حكاية صوت ومنه قوله يدعوا خيقما خيقم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أيت في بلاد بني تميم ركية عادية تسمى خيقمان وأنشدني بعضهم ونحن نستقي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نطفة خيقمـان                      صبيب حناء زعفران وكان ماء هذه الركية شديد الصف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ما وراء النهر من أعمال فرغ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شريف حمزة بن علي بن المحسن بن محمد بن جعفر بن موسى الخيلامي من ولد أبي بكر الصديق رضي الله عنه كان فقيها فاضلا روى عن القاضي أبي نصر أحمد بن عبد الرحمن بن إسحاق الريغذموني روى عنه عمر بن محمد بن أحمد النسفي مات بسمرقند في ذي الحجة سنة </w:t>
      </w:r>
      <w:r>
        <w:rPr>
          <w:rFonts w:cs="Traditional Arabic" w:ascii="MS Sans Serif" w:hAnsi="MS Sans Serif"/>
          <w:sz w:val="40"/>
          <w:szCs w:val="40"/>
        </w:rPr>
        <w:t>52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لام وآخره 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 الخيعل قميص لا كم له وقال غيره وقد يقلب فيقال له الخيلع وربما كان غيرمنصوح الفرج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خيل التي تر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بليدة بين الري وقزوين محسوبة من أعمال الري وهي إلى قزوين أقرب بينها وبين قزوين عشرة فراسخ ولها عدة قرى ومنبر وأسواق،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يع الخيل موضع بالمدينة عند دار زيد بن ثابت دفن به عامة قتلى أحد قال نصر وأظنه بقيع الغرقد، وأيضا، جبل الخيل قرب المدينة بين محنب وصرار له ذكر في المغازي، وروضة الخيل نجد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أسد ويروى بالق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جمع خ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خيم بوزن ق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بعمايتين وأنشد ل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تنور بالزوراء من خيم و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يم جبل من عماية على يسار الطريق إلى اليمن وجبالها حمر وسود كثيرة يضل الناس ف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خيم موضع بالجزيرة يذكر مع عرعر يشرفان على القبلة من حماس، ويوم ذي خيم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قش لأك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عرف الدار بجنبي خيم                      غيرها بعدك صوب الديم خ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غ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ن الغو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إن ذا خيم 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خيم موضع بين المدينة وديار غطف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سكين ثانيه بلفظ الخيم الذي هو الش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بلادهم عن صاحب كتاب الجامع، وذات الخيم من بلاد مهرة بأقص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وف بن مالك القسري يخاطب عيينة بن حصب بن حذيفة الفزاري وقد أعاد الحلف بين طيىء وغطفان في أيام طليح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ا مالك إن كان ساءك ما ترى                      أبا مالك فانطح برأسك كوث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ني لحام بـين شـوط وحـية                      كما قد حميت الخيمتين وخيم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ركت حولي للأصم فوارسـا                      وللغوث قوما دارعين وحسرا الخيم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 ولبني سلول ببطن بيشة الخيم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خل وقد يزرع في بعضها الحب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ما حدثت أن لقوم نخلا ببلد من البلدان أفضل من الخيما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خ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واحدة الخي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فيما بين الرمة من وسطها فوق أبانين بينها وبين الشم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كمة يقال لها الخيمة بها ماءة يقال لها الغبارة لبني عب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ال بعض الأعر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ير الليالي إن سألت بـلـيلة                      ليل بخيمة بين بيش وعـثـ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ضجيع آنسة كأن حـديثـهـا                      شهد يشاب بمزجه من عنب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ضجيع لاهية ألاعب مثلهـا                      بيضاء واضحة كظيظ المئز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أنت مثلهما وخير منهـمـا                      بعد الرقاد وقبل أن لم تسحر والخيمة من مخاليف الطائ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خيمة أم معبد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يقال بئر أم معب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ين مكة والمدينة نزله رسول الله صلى الله عليه وسلم، في هجرته ومعه أبو بكر رضي الله عنه وقصته مشهو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وا لما هاجر رسول الله صلى الله عليه وسلم لم يزل مساحلا حتى انتهى إلى قديد فانتهى إلى خيمة منتبذة وذكروا الحديث، وسمع هاتف ي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جزى الله خيرا والجزاء بكفه                      رفيقين قالا خيمتي أم معبـ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ما نزلا بالهدي ثم تروحـا                      فأفلح من أمسى رفيق محم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يهنىء بني كعب مكان فتاتهم                      ومقعدها للمؤمنين بمرصـد وخيمة أم معبد، ويقال لها بئر أم معبد أيضا كان علي بن محمد بن علي الصليحي الذي استولى على اليمن في سنة </w:t>
      </w:r>
      <w:r>
        <w:rPr>
          <w:rFonts w:cs="Traditional Arabic" w:ascii="MS Sans Serif" w:hAnsi="MS Sans Serif"/>
          <w:color w:val="0000FF"/>
          <w:sz w:val="40"/>
          <w:szCs w:val="40"/>
        </w:rPr>
        <w:t>473</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زم على التوجه إلى مكة في ألفي فارس حتى إذا كان بالمهجم ونزل بظاهر مصنع يقال له ام الدهيم وبئر أم معبد وخيمت عساكره والملوك الذين كانوا معه من حوله فكبسه الأحول بن نجاح صاحب زبيدة فقال عبد الله بن محمد أخو الصليحي إن الأحول قد دهمنا ف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ا تخف فإني لا أموت إلا بالدهيم وبئر أم معبد معتقدا أنها أم معبد التي نزل بها رسول الله صلى الله عليه وسلم، حين هاجر ومعه أبو بكررضي الله عنه فقال له مشعل بن فلان العك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تل عن نفسك فهذه والله بئر الدهيم بن عنس وهذا المسجد موضع خيمة أم معبد بنت الحارث العنسي وقتل الصليحي يومئذ</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ين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نون مفتوحة وبعدها ف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بالجز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خط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تعرف اليوم من ماوية الطللا                      تحملت إنسه عنه وما احتـمـ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بطن خينف من أم الولـيد وقـد                      تامت فؤادك أو كانت له خبـلا خ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من نواحي طو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فضل المظفر بن منصور الخيني ذكره الإدريسي في تاريخ سمرقند ثم فارقها إلى طبرستان فمات بها وكان أديبا شاع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ي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سكين ثانيه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خلاف باليمن ومدينة ب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علي الفارسي خيوان فيعال منسوب إلى قبيلة من اليمن وقال ابن الكل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ان يعوق الصنم بقرية يقال لها خيوان من صنعاء على ليلتين مما يلي مك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يو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قد يكسر وسكون ثانيه وفتح الواو وآخره ق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عن نواحي خوارزم وحصن بينهما نحوخمسة عشر فرسخا وأهل خوارزم يقولون خيوه وينسبون إليه الخيوقي وأهلها شافعية دون جميع بلاد خوارزم فإنهم حنفية، وهو من شذوذ الكلام لأن الواو صحت فيه وقبلها ياء ساكنة والأصل أن تقلب وتدغم ومثله في الشذوذ حيوة اسم رجل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الجزء الرابع</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دال</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ء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همز ثانيه وتشديده وبعده ألف ساكنة وآخره ثاء مثلثة بوزن الدعا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درها عن طثنرة الدء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6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و فعال من دأثت الطعام دأثا إذا أكلته والأداث الأثقال، وفي كتاب الجزيرة للأصمعي وفوق متالع صحراء يقال لها المنتهبة فيما بينه وببن المغرب وبغربيها واد يقال له الدءاث به مياه لبني أسد وفوق الدءات مما يلي الغرب حزيز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فية وفي كتاب نصرالدءاث ماءة للض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آ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ه بالتخفيف موضع بته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حل أهلي بالأبرقين                      أبرق ذي جدد أوداثا 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دعال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هو فعال من دال يدأل إذا قارب المشي وهو الدا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د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لجبل الذي يحجز بين نخلتين الشامية واليمانية من نواحي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م إلى أكـنـاف داءة دونـكـم                      وما أغدرت من خسلهن الحناظب والدأيات خرز العن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ب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وقد روي بفتحها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حلب من أعمال عزاز بينها وبين حلب أربعة فراسخ عندها مرج معشب نزة كان ينزله بنو مروان إذا غزا الصائفة إلى ثغرمصيصة وبه قبر سليمان بن عبد الملك بن مروان وكان سليمان قد عسكر بدابق وعزم أن لا يرجع حتى يفتح القسطنطينية أو تؤدي الجزية فشتى بدابق شتاء بعد شتاء إذ ركب ذات عشية من يوم جمعة فمر بالتل الذي يقال له تل سليمان اليوم فرأى عليه قبرا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صاحب هذا القبر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قبر عبد الله بن مسافع بن عبد الله الأكبربن شيبة بن عثمان بن أبي طلحة عبد الله بن عبد العزى بن عثمان بن عبد الدار بن قصي بن كلاب القرشي الحجبي فمات هناك فقال سليمان ياويحه لقد أمسى قبره بدار غرب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رض سليمان في أثر ذلك ومات ودفن إلى جانب قبر عبد الله بن مسافع في الجمعة التي تليه أو الثانية، وبقربها قرية أخرى يقال لها دويبق ب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بق اسم بلد والأغلب عليه التذكير والصرف لأنه في الأصل اسم نهر وقد يؤنث، وقد ذكره الشعراء فقال عيسى بن سع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صري ح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جوك من أقصى الحجاز وليتهم                      ناجوك ما بين الأحص وداب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فارقي حلب وطيب نسيمـهـا                      يهنيكم أن الرقاد مـفـار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ه ما خفق النسيم بأرضـكـم                      إلا طربت إلى النسيم الخاف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الجنوب تخطرت أنفاسهـا                      من سفح جوشن كنت أول ناشق وأنشد ابن ا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خاب قوم قلدوك أمورهـم                      بدابق إذ قيل العـدو ق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وا رجلا ضخما فقالوا مقاتل                      ولم يعلموا أن الفؤاد نجـيب وقال الحارت بن الدؤ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ما شأني وسعد بن نوفـل                      وشأن بكائي نوفل بن مساح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ما كانت سوابـق عـبـرة                      على نوفل من كاذب غير صا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آ على قبر الولـيد وبـقـعة                      وقبر سليمان الذي عنـد داب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بر أبي عمرو وقبر أخيهـمـا                      بكيت لحزن في الجوانح لاصق دا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ثاء مثلثة مكسورة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ى فز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ثاء المثلثة المكسورة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قرب غزة بأعمال فلسطين بالشام وبها أوقع المسلمون بالروم وهي أول حرب بي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فرغ أبو بكر رضي الله عنه من أهل الردة عقد ثلاثة ألوية بالترتيب أبي سفيان وشرحبيل بن حسنة وعمرو بن العاص فساروا إلى الشام فأول وقعة كانت بين المسلمين وعدوهم بقرية من قرى غزة يقال لها داثن فقاتلهم للكفار ثم أظفر الله المسلمين وذلك في سنة اثنتي عش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ج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رملة ب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محمدبن أحمدبن عمر بن أحمد بن سليمان الداجوني الرملي الم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في أيضاح الأهوازي روى عن أبي بكر أحمد بن عثمان بن شبيب الرازي روى عنه أبو القاسم زيد بن علي الكوفي قال الحافظ أبو القاسم محمد بن احمد بن عمر بن أحمد بن سليمان الرملي الداجوني المقرىء المكفوف قرأ القران على علي بن محمد بن موسى بن عبد الرحمن المقري الدمشقي صاحب ابن ذكوان وأبي محمد عبد الله بن جبير الهاشمي بحرف ابن كثير وعلى عبد الله بن أحمد بن سليمان بن سلكويه والعباس بن الفضل بن شاذان الرازي وعبد الرزاق بن الحسن وعلي بن أبي بكر محمد بن أحمد بن عثمان بن شبيب الرازي روى عنه هارون بن موسى الأخفش وأبو نعيم محمد بن أحمد بن محمد الشيباني وأبو الحسن محمد بن ماهويه الفزاز وحدث عن أبي بكر أحمد بن محمد بن عثمان الرازي ومحمد بن يونس بن هارون القزويني والعباس بن الفضل بن شاذان قرأ عليه أبو القاسم زيد بن علي بن أحمد بن بلال العجلي الكوفي قدم الكوفة سنة </w:t>
      </w:r>
      <w:r>
        <w:rPr>
          <w:rFonts w:cs="Traditional Arabic" w:ascii="MS Sans Serif" w:hAnsi="MS Sans Serif"/>
          <w:sz w:val="40"/>
          <w:szCs w:val="40"/>
        </w:rPr>
        <w:t>3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 أبو بكر عبدالله بن محمدبن فورك القياف وأبو العباس أحمد بن محمد بن عبد الله العجلي روى عنه أبو محمد بن عبد الله بن علي بن محمد الصيدلاني والحسن بن رشيق العسكري و أبو بكر بن مجاهد ولم يصرح باسمه وكان مقريا حافظا ثقة حكى أبو عمرو عثمان بن سعيد المقري عن فارس بن أحمد قال قدم الداجوني بغداد وقصد حلقة ابن مجاهد فرفعه ابن مجاهد وقال لأصحابه هذا الداجوني اقرؤوا ع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مع دحي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اد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ثغور الروم غزاها سيف الدو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شاعره أبو العباس الصف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دادم لمـا أقـمـت بـدادم                      حصبت ذويه من عذاب واصب داذ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ذال معجمة ثم 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قوم لوط ولعلها دارو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وألف ممدودة وربما قيل دار بغير ألف ممدودة في آخ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شهور ومنزل للعرب معمور جاء ذكره في وفد عبد القيس على النبي صلى الله عليه وسلم وهو من نواحي البحرين يقال له جوف داراء وإياه أراد الشاع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ميعاد عينيك والبكا                      بداراء إلا أن تهب جن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شر في داراء من لا أوده                      وبالرمل مهجور إلي حبيب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ب علوي الرياح وجدتني                      كأني لعلوي الرياح نسـيب وهذا موضع استصعب علينا معرفته وكثر تفتيشنا إياه وظنه شارحو الحماسة دارا التي ببلاد الجزيرة فغلطوا حتى وجده الوزير الصاحب القاضي الأكرم جمال الدين أبو الحسن علي بن يوسف الشيباني القفطي أطال الله بقاءه بخط أبي عبد الله المررزباني فيما كتبه عن الحسن بن عليل العنزي فأفادناه فأحسن الله جزاءه وقال الأجدع بن الأيهم البل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 لهم من شق داراء بعدما                      نرفع قرن الشمس عن كل ن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ن بالأجزاع أجزاع يرثم                      يقلبن هاما في عيون سواهـم د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ه مقصور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في لحف جبل بين نصيبين وماردين قالوا طول بلد دارا سبع وخمسون درجة ونصف وإنها من بلاد الجزيرة ذات بساتين ومياه جارية ومن ومن أعمالها يجلب المحلب الذي تتطيب به الأعراب وعندها كان معسكر دارا بن دارا الملك ابن قباذ الملك لما لقي الإسكندربن فيلفوس المقدوني فقتله الإسكندر وتزوج ابنته وبنى في موضع معسكره هذ المدينة وسماها باسمه وإياها أراد الشاعر بقوله</w:t>
      </w:r>
      <w:r>
        <w:rPr>
          <w:rFonts w:cs="Traditional Arabic" w:ascii="MS Sans Serif" w:hAnsi="MS Sans Serif"/>
          <w:sz w:val="40"/>
          <w:szCs w:val="40"/>
          <w:rtl w:val="true"/>
        </w:rPr>
        <w:t>:</w:t>
      </w:r>
      <w:r>
        <w:rPr>
          <w:rFonts w:ascii="MS Sans Serif" w:hAnsi="MS Sans Serif" w:cs="Traditional Arabic"/>
          <w:sz w:val="40"/>
          <w:sz w:val="40"/>
          <w:szCs w:val="40"/>
          <w:rtl w:val="true"/>
        </w:rPr>
        <w:t>أنشده أبو الندى اللغو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قلت لرجلـي بـين حـران ودارا                      اصبري يا رجل حتى يرزق الله حمارا ودارا أيضا قلعة حصينة فى جبال طبرستان ودارا واد في ديار بني ع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ئلة زور مـغـب وأن يرى                      بحـلـية أو ذات الـخـ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فآذكرا عام آنتجعنا وأهلنـا                      مدافع دارا والجناب خص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أبصار الغواني وسمعهـا                      إلي وإذ ريحي لهن جـنـو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إذ ما يقول الناس شيء مهون                      علينا وإذ غصن الشباب رطي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يد نفسه مغ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عهد له بالزي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ا ب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الثانية باء موحدة ثم جيم ثم راء ودال مهملة ولايةبفارس ينسب إليها كثير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علي الحسن بن محمد بن يوسف الدار بجردي الخطيب،ودارا بجرد قرية من كورة إصطخر وبها معدن الزيبق ودارا أيضا موضع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حسن علي بن الحسن بن موسى بن ميسرة الدارابجر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دار بجرد ويذكر هناك إن شاء الله 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بط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كان يباع فيها الفواكه قال الهيثم بن فر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ل أن تنقل إلى الكرخ في درب يعرف بدرب الأساكفة وإلى جانبه درب يعرف بدرب الخير فنقلت من هذا الموضع إلى مكانها بالكرخ في أيام المهدي، وإياها أراد محمد بن محمد بن لنكك الب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ابن كل البرايا لكن اقتصـروا                      على اسم حمزة وصفا كثير تشميخ</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دار بطيخ تحوي كـل فـاكـهة                      وما اسمها الدهر إلا دار بـطـيخ دا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موضع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يدان بن 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ل لعينك يا ابن دارة كلما                      يوما عرفت بدارتين خيالا دار البن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السلاح بمصر للذين كانوا يزعمون أنهم خلفاء علويون وكان يحبس فيها من يراد قتله وحبس فيها علي بن محمد الته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وهو محبوس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ت خيالا بعد طول صدودها                      وفرت إليه السجن ليلة ع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ى اهتدت لا التيه منشاهـا ولا                      سفح المقطم من مجر برو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رت إليه من وراء تـهـامة                      وجفاه داني الدار غير بعي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ستوطنا دار البنود وقـلـبـه                      للرعب يخفق مثل خفق بنود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تحط بها المنون سنانـهـا                      فتروح والمهجات جل صيودها دار 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فيه 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حك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كوفة مشهورة منسوبة إلى الحكيم بن سعد بن ثور البكائي من بني البكاء بن عامر بن ربيعة بن عامر بن صعص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ور الخلافة المعظمة ببغداد كانت دارا عظيمة الأرجاء عادية البناء لها صحن عظيم ألف ذراع في ألف ذراع كان يوقف فيها في الأعياد وعند ورود الرسل من البلاد في كل جانب منها خمسماثة فرس بالمراكب الذهب والفضة كل فرس منها على يد شاك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تان ببغداد يقال لإحداهما الكبرى وللأخرى دار دينار الصغرى وهي في الجانب الشرقي قرب سوق الثلاثاء بينه وبين د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دينار بن عبد الله من موالي الرشيد وكان عظيما في أيام المأمون وعاضد الحسن بن سهل على حروب الفتنة لإبراهيم بن المهد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ياها عنى المؤيد الألو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ر المعلى لشاطىء دار دينـار                      مجامع العيس أوطاني وأوط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ث الصبا ناعـم والـداردانـية                      والدهر يأتي على وقفي وإيث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يل بين الدمى والغيد مختصر                      قصيرما بين روحاتي وأبكـ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تطاول حتى ما تخـيل لـي                      إن الزمان لياليه بـإسـحـاري وكان دينار من أجل القواد في زمن المأمون وكان ولي كور الجبل وغيره ثم سخط عليه المأمون فاقتصربه على ماءة الكوفة فأراد أن يمتنع من قبوله ذلك ثم عرض له أن شاورالمؤيد فقال له المؤيد إن الحركة من دلائل الحياة والكون من دلائل الموت وإن تتحرك حركة ضعيفة تؤمل أن تقوى أحب إلي من أن تسكن فقبل العمل وأحمد الرأي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لدينار أخ اسمه يحيى وفيهما يقول دعبل بن ع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زال عصياننا للـه يرذلـنـا                      حتى دفعنا إلى يحيى ودين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عليجين لم يقطع ثمارهمـا                      قد طال ما سجدا للشمس والنار وفيه وفي رجاء بن أبي الضحاك وابنيه والحسن بن س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دع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فاشتروا مني ملوك المخرم                      أبع حسنا وابني رجاء بدره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ط رجاء فـوق ذاك زيادة                      وأسمح بدينار بغـير تـنـ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رد من عيب علي جميعهم                      فليس يرد العيب يحيى بن أكثم دار الر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لة كانت ببغداد متصلة بالحريم الطاهري من الجانب الغربي ينسب إليها القيقي ويقال لها شارع دار الرقيق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بعض الظرفاء من أبيات كتبها على حصن أبي جعفر المنصور ف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بليت بظـبـي                      من الظباء رش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ـه يتـثـنـى                      بقرب دار الرق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مولاي زرني                      فقد شرقت بريق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لي رمت أمرا                      أعلى من العـيوق دار الريحان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ي دار في دار الخلافة ببغداد مشرفة على سوق الريحان استجدها المستظهر بالله بن المقتدي نقض دار خاتون التي بباب الغربة ودار السيدة بنت المقتدي وكان بالريحانيين سوق للسفطيين فأخربه وأضافه إليها وكان اثنان وعشرون دكانا وهناك خان يعرف بخان عاصم وثلاثة وعشرون دكانا من ورائه وسوق للعطارين فيه ثلاثة وأربعون دكانا وستة عشر دكانا كان فيها مداد الذهب وعدة آدر من دار الحرم وعمل الجميع دارا واحدة ذات وجوه أربعة متقابلة وسعة صحنها ستمائة ذراع وفي وسطها بستان وفيها ما يزيد على ستين حجرة ينتهي آخرها إلى الباب المعروف بدركاه خاتون من باب الحرم قرب باب النوبى وابتدىء بعملها في سنة </w:t>
      </w:r>
      <w:r>
        <w:rPr>
          <w:rFonts w:cs="Traditional Arabic" w:ascii="MS Sans Serif" w:hAnsi="MS Sans Serif"/>
          <w:sz w:val="40"/>
          <w:szCs w:val="40"/>
        </w:rPr>
        <w:t>503</w:t>
      </w:r>
      <w:r>
        <w:rPr>
          <w:rFonts w:ascii="MS Sans Serif" w:hAnsi="MS Sans Serif" w:cs="Traditional Arabic"/>
          <w:sz w:val="40"/>
          <w:sz w:val="40"/>
          <w:szCs w:val="40"/>
          <w:rtl w:val="true"/>
        </w:rPr>
        <w:t xml:space="preserve">وفرغ منها في سنة </w:t>
      </w:r>
      <w:r>
        <w:rPr>
          <w:rFonts w:cs="Traditional Arabic" w:ascii="MS Sans Serif" w:hAnsi="MS Sans Serif"/>
          <w:sz w:val="40"/>
          <w:szCs w:val="40"/>
        </w:rPr>
        <w:t>50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م لموضع بين البصرة والبحرين ودار موضع 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عر نهشل بن ح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الحي أن يتقسموا                      بدار وقالوا ما لمن فر مقعد قال ابن دريد في الملاح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موضع بالبحرين معروف، وإليه ينسب الداري العط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ر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سجستان، وقال الرهني من نواحي كر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ز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المفتوحة زاي مفتوحة أيضا بعدها نون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صغان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شعيب صالح بن منصور بن نصر بن الجراح الدارزنجي الصغاني يروي عن قتيبة بن سعيد روى عنه عبيد الله بن محمد بن يعقوب بن البخاري وغيره ومات قبل سنة </w:t>
      </w:r>
      <w:r>
        <w:rPr>
          <w:rFonts w:cs="Traditional Arabic" w:ascii="MS Sans Serif" w:hAnsi="MS Sans Serif"/>
          <w:sz w:val="40"/>
          <w:szCs w:val="40"/>
        </w:rPr>
        <w:t>3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حدودها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دينة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غداد وسيذكر سبب تسميتها بذلك في مدينة السلام إن شاء الله تعالى ودار السلام الجنة ولعل بغداد سميت بذلك على التشب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سوق الت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الدار التي قرب باب الغربة من مشرعة الإبريين ذات الباب العالي جدا وهو الآن مسدود وتعرف بالدار القط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شج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بالدار المعظمة الخليفية ببغداد من أبنية المقتدر بالله وكانت دارا فسيحة ذات بساتين مونقة وإنما سميت بذلك لشجرة كانت هناك من الذهب والفضة في وسط بركة كبيرة مدورة قرة أمام إيوانها وبين شجر بستانها ولها من الذهب والفضة ثمانية عشر غصنا لكل غصن منها فروع كثيرة مكللة بأنواع الجواهر على شكل الثمار وعلى أغصانها أنواع الطيور من الذهب والفضة إذا مر الهواء عليها أبانت عن عجائب من أنواع الصفير والهدير وفي جانب الدار عن يمين البركة تمثال خمسة عشر فارسا على خمسة عشر فرسا ومثله عن يسار البركة قد ألبسوا أنواع الحريرالمدبج مقلدين بالسيوف وفي أيديهم المطارد يتحركون على خط واحد فيظن أن كل واحد منهم إلى صاحبه قاص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شر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شين وراءين مهملتين محلة كانت ببغداد لا تعرف اليوم ذكرها جحظة البرمكي في أشعاره ولعله كان ينز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ى تلك الطلـول الـدواثـر                      وإن أقفرت بعد الأنيس المـجـا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ائر ما فترن في صـيد غـافـل                      بألحاظهن الساجـيات الـفـ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أيامـي بـرحـبة هـاشـم                      إلى دار شرشير محـل الـجـآذ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حائب يسحبن الذيول على الـثـرى                      ويضحي بهن الزهر رطب المحا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لذاتـي ودار صـبـابـتـي                      ولهوي بأمثال النجـوم الـزوا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تنا يد المقدور عن قـوس فـرقة                      فلم يخطنا للحين سهـم الـمـقـا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في الجزيرة بالضـحـى                      وطيب نسيم الروض بعد الظهـ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فنانها والطير تنـدب شـجـوهـا                      بأشجارها بين الـمـياه الـزواخ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قة ثوب الـجـو والـريح لـدنة                      تساق بمبسوط الجناحـين مـا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بيل وقد ضاقت بي السبـل حـيرة                      وشوقا إلى أفيائهـا بـالـهـواجـر دار الطواو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ر الخلافة المعظمة ببغداد من بناء المطبع 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ين ببغداد إحداهما في شارع المخرم من الجانب الشرقي منسوبة إلى عمارة بن أبي الخصيب مولى روح بن حاتم وقيل مولى المنصور وكان أبو الخصيب أحد حجاب المنصور، ودار عمارة أيضا بالجانب الغربي منسوبة إلى عمارة بن حمزة مولى المنصور وهو من ولد أبي لبابة مولى النبي صلى الله عليه وسلم إقطاع من المنصور وكانت من قبل أن تبنى بغداد بستانا لبعض ملوك الفرس ويتصل بها ربض أبي حنيفة ثم ربض عثمان بن نهيك وهو ما بين دار عمارة ومقابر قري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ع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عباس بن هشام الكلبي قال كتب بعض الكنديين إلى أبي يسأله عن دار العجلة بمكة إلى من تنسب فكتب دار العجلة هي دار سعيد بن سعد بن سهم وبنو سعد يدعون أنها بنيت قبل دار الندوة ويقولون هي أول دار بنت قريش ب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علق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كة تنسب إلى طارق بن المعقل وهو علقمة بن عريج بن جذيمة بن مالك بن سعد بن عوف بن الحارث بن عبد مناة بن كنا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بالجانب الشرقي فوق سوق يحيى وكان فرج مملوكا لحمدونة بنت غضيض أم ولد الرشيد ثم صار ولاؤه للرشيد وداره إقطاع من الرشيد ولم يكن على شاطىء دجلة أحكم بناء من داره هدمت فيما هدم من منازل ابنه عمر بن فرج لما قبضت دار الق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حلة كبيرة ببغداد في طرف الصحرا بين البلد وبينها اليوم نحو فرسخ وكل ما حولها قد خرب ولم يب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ا أربع محال متص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القز، والعتابين والنصرية، وشهارسوك والباقي تلول قائمة وفيها يعمل اليوم الكاغ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حفص عمر بن محمد المعمر بن أحمد بن يحيى بن حسان بن طبرزد المؤدب الدارقزي سمع الكثير بإفادة أخيه أبي البقاء محمد بن محمد بن طبرزد وعمر حتى روى ما سمعه وطلبه الناس وحمل إلى دمشق بالقصد إلى السماع عليه حمله الملك المحسن أحمد بن الملك الناصر من بغداد فسمع عليه وخلق كثير من أهل دمشق وكان قد انفرد بكثير من الكتب ولم يكن يعرف شيئا من أبي الحصين ومن أبي المواهب وأبي الحسن الزاغوني وغيرهم وعاد إلى بغداد وكان مولده في ذي الحجة سنة </w:t>
      </w:r>
      <w:r>
        <w:rPr>
          <w:rFonts w:cs="Traditional Arabic" w:ascii="MS Sans Serif" w:hAnsi="MS Sans Serif"/>
          <w:sz w:val="40"/>
          <w:szCs w:val="40"/>
        </w:rPr>
        <w:t>516</w:t>
      </w:r>
      <w:r>
        <w:rPr>
          <w:rFonts w:ascii="MS Sans Serif" w:hAnsi="MS Sans Serif" w:cs="Traditional Arabic"/>
          <w:sz w:val="40"/>
          <w:sz w:val="40"/>
          <w:szCs w:val="40"/>
          <w:rtl w:val="true"/>
        </w:rPr>
        <w:t xml:space="preserve">ومات في رجب سنة </w:t>
      </w:r>
      <w:r>
        <w:rPr>
          <w:rFonts w:cs="Traditional Arabic" w:ascii="MS Sans Serif" w:hAnsi="MS Sans Serif"/>
          <w:sz w:val="40"/>
          <w:szCs w:val="40"/>
        </w:rPr>
        <w:t>6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باب حرب ب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الق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دار مروان بن الحكم بالمدينة وكان لعمربن الخطاب رضي الله عنه فبيعت في قضاء دينه موته وقد زعم بعضهم أنها دار الإمارة بالمدينة وهو محتمل لأنها صارت لأمير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قط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من نهر طابق بالجانب الغربي بين الكرخ ونهر عيسى بن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حافظ الإمام أبو الحسن علي الدار قطني رحمه الله و غيره الحافظ المشهور روى عن أبي القاسم البغوي بكر بن أبي داود وخلق لا يحصون وكان أديبا يحفظ عدة من الدواوين منها ديوان السيد الحميري فنسب إلى التشيع وتفقه على مذهب الشافعي،رضي الله عنه وأخذ الفقه عن أبي سيد الإصطخري وقيل عن صاحب أبي سعيد ومولده في ذي القعدة سنة </w:t>
      </w:r>
      <w:r>
        <w:rPr>
          <w:rFonts w:cs="Traditional Arabic" w:ascii="MS Sans Serif" w:hAnsi="MS Sans Serif"/>
          <w:sz w:val="40"/>
          <w:szCs w:val="40"/>
        </w:rPr>
        <w:t>306</w:t>
      </w:r>
      <w:r>
        <w:rPr>
          <w:rFonts w:ascii="MS Sans Serif" w:hAnsi="MS Sans Serif" w:cs="Traditional Arabic"/>
          <w:sz w:val="40"/>
          <w:sz w:val="40"/>
          <w:szCs w:val="40"/>
          <w:rtl w:val="true"/>
        </w:rPr>
        <w:t>ومات في ذي القعدة سنة</w:t>
      </w:r>
      <w:r>
        <w:rPr>
          <w:rFonts w:cs="Traditional Arabic" w:ascii="MS Sans Serif" w:hAnsi="MS Sans Serif"/>
          <w:sz w:val="40"/>
          <w:szCs w:val="40"/>
        </w:rPr>
        <w:t>38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قريبا من معرف الكرخ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قم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وفة منسوبة إلى قمام بنت الحارث بن هانيء الكندي عند دار الأشعث بن قيس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قوا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عباس بن هشام الكل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تب بعض الكنديين إلى أبي يسأله عن مواضع منها دار القوارير بمكة فكتب فأما دار القوارير فكانت لعتبة بن ربيعة بن عبد شمس بن عبد ثم صارت للعباس بن عتبة بن أبي لهب بن عبد المطلب ثم صارت لأم جعفر زبيدة بنت أبي الفضل بن المنصور فاستعملت في بنائها القوارير فنسبت إليها وكان حماد البربري بناها قريبا من خلافة الرشيد وأدخل بئر جبير بن مطعم بن علي بن نوفل بن عبد مناف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ك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بينها وبين مرو فرسخ و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علي بن إبراهيم السلمي أبو الحسن المروزي الداركاني صحب عبد الملك بن المبارك وحدث ببغداد عن أبي حمزة السكري وعبد الله بن المبارك والنصربن محمد الشيباني روى عنه أحمد بن حنبل وعباس الدوري وأحمد بن الخليل البرجلاني وغيرهم وكان ثقة مات سنة </w:t>
      </w:r>
      <w:r>
        <w:rPr>
          <w:rFonts w:cs="Traditional Arabic" w:ascii="MS Sans Serif" w:hAnsi="MS Sans Serif"/>
          <w:sz w:val="40"/>
          <w:szCs w:val="40"/>
        </w:rPr>
        <w:t>2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قاسم عبد العزيز بن عبد الله بن محمد بن عبد العزيز الداركي من كبار الفقهاء الشافعية سكن بغداد ودرس بها وكان أبوه محدث أصبهان في وقته وتوفي أبو القاسم ببغداد سنة </w:t>
      </w:r>
      <w:r>
        <w:rPr>
          <w:rFonts w:cs="Traditional Arabic" w:ascii="MS Sans Serif" w:hAnsi="MS Sans Serif"/>
          <w:sz w:val="40"/>
          <w:szCs w:val="40"/>
        </w:rPr>
        <w:t>37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مثم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ر الخلافة وهي من عمارة المطيع لله تعا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مر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ر الخلافة ببغداد وهي من بناء المطيع لله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ند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كة أحدثها قصي بن كلاب بن مرة لما تملك مكة وهي دار كانوا يجتمعون فيها للمشاورة وجعلها بعد وفاته لابنه عبد الدار بن ق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فظه مأخوذ من لفظ الندي والنادي والمنتدى وهو مجلس القوم الذين يندون حوله أي يذهبون قريبا منه ثم يرجعون، والنادية في الجمال أن تصرف عن الورد إلى المرعى قريبا ثم تعاد إلى الشرب وهو المن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ارت هذه الدار إلى حكيم بن حزام بن خويلد بن أسد بن عبد العزى بن قصي فباعها من معاوية بمائة ألف درهم فلامه معاوية على ذلك وقال بعت مكرمة ابائك وشرفهم فقال حكيم ذهبت المكارم إلا التقوى والله لقد اشتريتها في الجاهلية بزق خمر وقد بعتها بمائة ألف درهم وأشهدكم أن ثمنها في سبيل الله تعالى فأينا المغبون،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الندوة أول دار بنت قريش بمكة وانتقلت بعد موت قصي إلى ولده الأكبر عبد الدار ثم لم تزل في أيدي بنيه حتى باعها عكرمة بن عامر بن هاشم بن عبد مناف بن عبد الدارمن معاوية بن أبي سفيان فجعلها دار الإ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مقط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وفة تنسب إلى المقطع الكلبي وله يقو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ذي منار تعرف العين متنـه                      كما تعرف الأضياف دار المقطع دار ن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ضافة إلى واحد النخل جاء ذكرها في الحديث، وهو موضع سوق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واشكي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والألف شين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داري وفيه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قرية الدار هل لي فيك من دار دار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ى مدن قوم لوط بفلسطين ولعلها الداروم المذكورة بعد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 قال الشر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 بنو حام مجرى الجنوب والدبور ويقال لتلك الن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داروم فجعل الله فيهم السواد والأدمة وأعمر بلادهم وسماءهم وجرت الشمس والنجوم من فوقهم ورفع عنهم الطاعون، والداروم قلعة بعد غزة للقاصد إلى مصر الواقف فيها يرى البحر إلا أن بينها وبين البحر مقدار فرسخ خربها صلاح الدين لما ملك الساحل في سنة </w:t>
      </w:r>
      <w:r>
        <w:rPr>
          <w:rFonts w:cs="Traditional Arabic" w:ascii="MS Sans Serif" w:hAnsi="MS Sans Serif"/>
          <w:sz w:val="40"/>
          <w:szCs w:val="40"/>
        </w:rPr>
        <w:t>58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خ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إسماعيل بن يس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ربع رامة بالعـلـياء مـن ريم                      هل ترجعن إذا حييت تسلي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بال حي غدت بزل المطي بهم                      تحدى لفرقتهم سيرا بتـقـح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ني يوم ساروا شارب شملـت                      فؤاده قهوة من خـمـر دار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وجدك ما عودي بذي خـور                      عند الحفاظ ولا حوضي بمهدوم وغزاها المسلمون في سنة ثلاث عشرة وملكوها، فقال زياد بن حنظ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شفى نفسي وأبرأ سقمها                      شد الخيول على جموع الر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ضربن سيدهم ولم يمهلـهـم                      وقتلن فلـهـم إلـى داروم ويقال لها الدارو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نسب إليها على هذا اللفظ أبو بكر الداروني روى عن عبد العزيز العطار عن شقيق البلخي روى عنه أبو بكر الدينوري بالبيت المق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ة ثمان وثلاثمانة الد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الخابور قرب قرقيسي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ات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تنيف على ستين دارة استخرجتها من كتب العلماء المتقنة وأشعار العرب المحكمة وأفواه المشايخ الثقات واستدللت عليها بالأشعار حسب جهدي وطاقتي والله الموفق ولم أر أحدا من الأئمة القدماء زاد على العشرين دارة إلا ما كان من أبي الحسين بن فارس فإنه أفرد له كتابا فذكر نحو الأربعين فزدت أنا عليه بحول الله وقوته نحوها، فأقول الدارة في أصل كلام العرب كل جوبة بين جبال في حزن كان ذلك أوسهل، وقال أبو منصور حكاية عن الأصمعي الدارة رمل مستدير في وسطه فجوة وهي الدورة وتجمع الدارة دارات كما 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ص فإن تقو المرورات منهم                      وداراتها لا تقو منهم إذا نخ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الاعرابي الدير الدارات في الرمل والدارة أيضا دارة القمر وكل موضع يدار به شيء يحجزه فاسمه دارة نحو الدارات التي تتخذ في المباطخ ونحوها ويجعل فيها الخمر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الإوزين في أ كناف دارتها                      فوضى وبين يديها التبر منثور ويقال لمسكن الرجل دارة و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مية بن أبي الص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مدح عبد الله بن جدع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 داع بمكة مشـمـعـل                      واخر فوق دارته ينـ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ردح من الشيزى ملاء                      لباب البر يلبك بالشـهـاد قال ابن دريد وقد ذكر اثنتي عشرة دارة لم يزد عليهن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ميع هذه الدارات بروث بيض تنبت النصي والصليان وأفواه العشب ولا يكاد ينبت فيها من حرية النبت شيء،وحرية النبت، البقل والقراص والمكنان، والبرث، الأرض السهلة الل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ت في شعر الطرماح غير مض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بصحراء دارة                      إلى واردات الأرتمـين ربـوع دارة أ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بن السكيت ولم أظفر لها بشاه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أ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م جمع رئم الظبي الأبيض الخالص الب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رج بن خنزير الماز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زن بن تميم وكان الحجاج ألزمه الخروج إلى المهلب لقتال الأزار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وعدني الحجاج إن لـم أقـم لـه                      بسولاف حولا في قتـال الأزا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لـم أرد ارزاقـه وعـطـاءه                      وكنت امرأ صبا بأهل الخـرا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رق وأرعد لي إذا العيس خلفت                      بنا دارة الأرام ذات الـشـقـائ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ف على اسمي بعد أخذك منكبي                      وحبس عريفي الدردقي المنافـق دارة الأسو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سواط بظهر الأبرق بالمضجع تناوحه جمة وهي برقة بيضاء لبني قيس بن جزء بن كعب بن أبي بكر والأسواط منافع الميا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أك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لتقى دار ربيعة بن عقيل ودار نهيك والأكوار 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أه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هج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دارك عمران بن مرة سعيهم                      بدارة أهوى والخوالج تخلج عن ثعلب أهوى بفتح الهمزة وكسرها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انفت واستبكاك رسم المنازل                      بدارة أهوى أو بسوقه حـائل وقال أهوى ماء لبني قتيبة الباهل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با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بن السكيت ولم أظفر بها بشاهد وما أظنها إلا دارة مأسل وقد ذكرت بعد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بحت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ط أجإ أحد جبلي طيئ قرب جو، وبحتر بن عتود بن عنين بن سلامان بن ثعل بن عمرو بن الغوث بن جلهمة وهو طيئ</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بدو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ربيعة بن عقيل، وبدوتان هضبتان وهما هضبتان هضبتان بينهما 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بي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ذكر مع دارة الجث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ت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ت في ت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جأ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أب المغرة والجأب الحمار الغلي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جأب لبني تميم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حاجة لك في الظعن التي بكرت                      من دارة الجأب كالنخل المواق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د التذكر يوم البين يشعـفـنـي                      إن الحليم بهـذا غـير مـعـذ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 أردت إلى ربع وقـفـت بـه                      هل غير شوق وأحزان وتذك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في الغواني لمن قتلن من قود                      أو من ديات لقتلى الأعين الح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معن خلفا وموعودا بخلـن بـه                      إلى جـمـال وإدلال وتـصـوير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ح أليس اليوم منتظري صحبي                      نحي ديار الحي من دارة الجأب وقال أيض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خـلـيط أد الـبـين يوم غـدو                      من دارة الجأب إذا أحداجهم ز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رفع من هيج الجنـوب لـهـم                      ردوا الجمال لإصعادي ومن انحدروا دارة الجث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الأضبط بن كلاب، والجثوم ماء لهم يصدر لهم في دارة البيض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ج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رات جدي أو بصارات جنـبـل                      إلى حيث حلت من كثيب وعز هل دارة جل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 في تفسير قو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رب يوم لك منهن صالح                      ولاسما يوم بدارة جلجـل قال دارة جلجل بالحمى ويقال بغمر ذي كندة، وقال عمرو بن الخثارم البج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ا كأنا يوم دارة جلجل                      مدل على أشباله يتهمه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بن دريد في كتاب البنين والبنات دارة جلجل بين شعبى وبين حسلات وبين وادي المياه وبين البردان وهي دار الضباب مما يواجه نخيل بني فزارة، وفي كتاب جزيرة العرب لأاصمعي دارة جلجل من منازل حجر الكندي بن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ج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اء الجماد الحجارة واحدها ج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ديار الحي من دارة الجمـد                      سلمت على ما كان من قدم العهد دارة ج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وجدته في شعر الأفوه الأود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د عليهم والـجـياد كـأنـهـا                      قطا سارب يهوي هوي المح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دارات جهد او بصارات جنـبـل                      إلى حيث حلت من كثيب وعزه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جو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جمي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حللت بجوادات ودارتهـا                      وحال دوني من حواء عرن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م أن حقي غير منتـزع                      وأن سلمكم سلم لهـا حـين دارة ال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خرج خلاف الدخل وهو لغة في الخراج ومنه اجعل لنا خرجا ذكر في ال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خث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بسة في دارة الخرج لم تذق                      بلالا ولم يسمح لها بنـجـيل دارة الخل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حران في الناقة كما يقال في غيرها حرن دارة الخناز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ا أبعد أن تكون التي بعدها إلآ أن العجيرهكذا جاء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ا بدارات الخنازير لم يئل                      من الغطفانين إلا المشـرد دارة ختز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خنزر بالفتح و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خيال من أميمة مـوهـنـا                      طروقا وأصحابي بدارة خنزل وقا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زية لا أبا لك هالـك                      بين الدماخ وبين دارة خنزر ورواه ثعلب دارة منزر، وقال العج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أدركنا يوم دارة خـنـزر                      وحماتها ضرب رحاب مسايره دارة الختز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حمل بن الضباب في الأرطاة ويقال دارةالخنزيرتين، وقال ابن دريد وربما قالوا في الش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الخنزر وهي لبني حمل من الضباب والأرطاة تصدر فيها وهي ماءة للض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دا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رض فزارة ودا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قبة الفز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المطي دون دارة داثر                      جنوحا أذاقته الهوان خزائمه دارة د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دارة الدمون من آل مالك دارةال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ضبطها الهنائي في كتاب المنضد بتشديد الواو ورأيتها بخط يده وما أراه صنع شيئا حجر بن عقبة وبين أخيه شيء فأراد أن ينتقل يسلم عليه فخرج إليه في السلاح فقال له ليس لهذا جئت فبكى أخوه فقال ح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يأت قيسا كلها أن عـزهـا                      غداة غد من دارة الدور ظاع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نالك جادت بالدموع موانع ال                      عيون وشلت للفراق الظعـائن دارة الذئ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جد في ديار بني كلاب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ذؤ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الأضبط وهما دار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ر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رض بني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ن سخطة من خالقي أو لشقوة                      تبدلت من قرقيسيا دارة الـردم دارة رم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بني كلاب لبني عمرو عبد الله بن أبي بكر وعنده البتيلة ماء لهم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جران الع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لن يمشين الهـوينـا تـهـاديا                      قصار الخطا منهن راب ومزح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نميري الذي تـتـبـعـنـه                      بدارة رمح ظالع الرجل أحن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طفن بغطريف كـأن حـبـيبـه                      بدارة رمح آخر الليل مصحـف ويروى دارة رمخ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ارة رفر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يروى بالضم والتكرير وله عدة معان الرفرف كسر الخباء وخرقة تخاط في أسفل الفسطاط، والرفرف الذي في التنزيل قيل هو رياض الجنة وقيل المجالس وقيل الفرش والبسط وقيل الوسائد والرفرف في هذا الرف تجعل عليه طرائف البيت والرفرف الروشن والرفرف ضرب من السمك والرفرف شجر مسترسل ينبت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ع عنك هندا والمنى إنما المنـى                      ولوع وهل ينهى لك الزجر مول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ى ما أرتـه يوم دارة رفـرف                      لتصرعه يوما هنيدة مصـرعـا قال ثعلب رواية ابن الأعرابي رفرف بالضم وغيره رفرف بالفت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رم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غام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د نظرا هل ترى ظعنهم                      وقد جاوزت دارة الرمر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ا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ئت من المنازل غير شوق                      إلى الدار التي بلوى أ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وادي القنان وأين منى                      بدارات الرها وادي القنـان دارة ره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ا كل ذيال الأصـيل كـأنـه                      بدارة رهبى ذو سوارين رامح دارة س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سعر بالك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 دارات الحمى ثلاث دارة عوارم ودارة وسط وقد ذكرتا ودارة سعر، وهي لبني وقاص من بني أبي بكر بها الشطون بئر زوراء يستسقي منها بشطنين أي بحبل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كاء بن كعب بن عامر الفز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ي البكاء بقوله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نت أول من تفرق شمله                      ورأى الغداة من الفراق يق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ارة السلم التي شرقـيهـا                      دمن يظل حمامها يبكـينـا دارة شب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شبث وهي دويبة كثيرة الأرجل وهي دارة لبني الأضبط ببطن الجريب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ص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غط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يدان بن 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قلت شبيبا يوم دارة صارة                      ويوم نضاد النتر أنت جنيب دارة الصفائ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احية الض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ف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ائل جمعنا عنا وعنهـم                      غداة السيل بالأسل الط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نترك سراتهم عيامـى                      جثوما تحت أرجاء الذي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كيها الأرامل بالمـالـي                      بدارات الصفائح والنصيل دارةصل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عمرو بن كلاب وهي بأعلى دارها وصلصل ذكر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ثمامة الصباح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منعوا ما بين دارة صلصل                      إلى الهضبات من نضاد وحائل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حل أهلك يا سـلـيمـى                      بدارة صلصل شحطوا المز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يت الليل أرقب كـل نـجـم                      تعرض ثم أنجـد ثـم غ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حن فواد والعـين تـلـقـي                      من العبرات حولا وانحـدارا دارةعسع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جعفر وعسعس جبل طويل أحمر على فرسخ من وراء ضرية لبني جعفر وقد ذكر عسعس في موضعه، وقال جهم بن سبل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ددني وأوعـدنـي مـريد                      بنخوته وأفرده الضـجـ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ن رأى البزرى جميعا                      دارة عسعس سكت النب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رهفة ترى السفراء فيهـا                      كأن وجوههم عصب نض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فت لأنتجن نساء سلمـى                      نتاجا كان أكثره الـخـداج دارة عو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ات الحمى ثلاث إحداهن دارة عوارم وعوا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 وماء للضباب ولبني جعف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عو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عوج أو عاج وكله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غ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معجمة وهو تصغير غبرة أو غبار أو غابر وهو الماضي والباقي تصغير الترخيم في الجميع، وهو لبني الأضبط ولهم بها ماء يقال له غ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الغز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غزال لبني الحارث بن ربيعة بن 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فز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الألى يلحون في جنب مالك                      قعودا لـدينـا يوم دارة فـروع ويروى راحة فروع وقد ذكر بقية هذه الأبيات في راحة فرو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قد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شديد ال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بني تميم عن الحازمي ووجدته عن غيره دارة والقداح بكسر أوله وتخفيف الدال كأنه جمع قدح عن ابن السك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قر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دي القرى، وأنشد أبو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سن في قرح وفي داراتها                      سبع ليال غير معلوماتهـا وقرح هو الوادي الذي هلك فيه قوم عاد قرب وادي ال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قل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نمير من وراء ثه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خيالها بـلـوى حـبـي                      وصحبي بين أرحلهم هج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ل تقضي لبانتهـا إلـينـا                      بحيث أنتابنا منهـا سـر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بدارة القلتين صوتـا                      لحنتمة الفؤاد به مـضـوع دارة ك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أبي بكر بن كلاب وكبد هضبة حمراء بالمضج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كبش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للضباب وبني جعفر وكبشات أجبل في ديار بني ذؤيبة بهن هراميت وهي ماء لهم وبها البكرة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ك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كاف في شعر الر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برت أن الفتى مروان يوعدنـي                      فاستبق بعض وعيدي أيها الرج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تدوم إذ أغبرت منـاكـبـه                      أو دارة الكور عن مروان معتزل رواه ابن الاعرابي بفتح الكاف وغيره بض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مأ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بني عقيل ومأسل نخل وماء لع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لجأ</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هج ضبة يا جرير فإنهـم                      قتلوا من الروساء ما لم يقت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وا شتيرا بابن غول وآبنـه                      وابني هشيم يوم دارة مأسل و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جائن من ضرب العصافير ضربها                      أخذنا أبـاهـا يوم دارة مـأسـل العصافير إبل كانت للنعمان بن المنذر ويقال كانت أولا 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ارة مح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مح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بني نمير في طرف ثهلان الأقصى وقد ذكر اشتقاق محصن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مرد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مالك بن ربيعة بن عبد الله بن أبي بكر ويصدر فيها مريخة ومريخة ماء لهم عذب والمردمة جبل لبني مالك وهو أسود عظيم يناوحه سو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مرو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تص فإن تقو المرورات منهم                      وداراتها لا تقو منهم إذا نخـل دارة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م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مكا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نمير في ديار بني ظا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ارة مكم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اد قيس وقد ذكر مكمن في موضعه فيها ي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بها منازل آل حبـي                      فلم تملك من الطرب العيو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رة مكمن ساقت إلـيهـا                      رياح الصيف أراما وعينـا دارة ملح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ن تقتلوا ابن أبي بكر فقد قتلت                      حجرا بدارة ملحوب بنو أسـد دارة منز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زية لا رزية مثـلـهـا                      فاقني حياءك لا أبالك واصب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زية لا أبالـك هـالـك                      بين الدماخ وبين دارة منـزر دارة مواض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ضبطه العمراني ولم يذكر موض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ة موض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صين بن الحمام ال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أفناء العشيرة كـلـهـا                      بدارة موضوع عقوقا ومأث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ى عمنا الأذنين منهم ورهطـنـا                      فزارة إذ أرمت من الأمر معظ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رأيت الود ليس بنـافـعـي                      وإن كان يوما ذا كواكب مظل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زنا وكان الصبر منا سـجـية                      بأسيافنا يقطعن كذا ومعص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لقن هاما مـن رجـال أعـزة                      علينا وهم كانوا أعق وأظلـمـا دارة النص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ف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تركنا الأزد يبرق عارضها                      على ثجر فدارات النصاب دارة واس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ا قد أرى الدارات دارات واسط                      فما قابلت ذات الصليل فجلجـل وقال أعرابي وقتل ذئ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ه والنبل تكـوي إهـابـه                      إلى جانب المعزاء يا آل ثا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ائص أصحابي وغيري فلم أكن                      إذا ما كبا الرعديد ذا كـبـو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نفذت منه أهـل دارة واسـط                      وأنصله ينصلن مـنـحـدرات دارة و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تحرك السين وتس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ات الحمى ثلاث إحداهن دارة عوارم وقد ذكرت ودارة وسط وهو جبل عظ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يل على أربعة أميال من وراء ضرية لبني جعفر ويقال دارة وسط بالتحريك،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وت الله إذ شقيت عيالـي                      ليرزقني لدى وسط طعا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عطاني ضرية خير أرض                      تمج الماء والحب النؤامـا دارة وشج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قد تض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منازل هل من أهلها خبـر                      بدور وشجى سقى داراتها المطر وقال س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هذيل اب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إني يوم أسفل عاقل                      ودارة وشجي الهواء لتبوع دارة هض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ها دارة هضب الق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ك عالج فإلى الـكـثـيب                      إلى الدارات من هضب القليب وقال الأ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الموردون شبا العوالي                      حياض الموت بالعدد المث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 الأزد يبرق عارضاها                      على ثجر فدارات الهضاب وثجر بأرض اليمن قرب نجران لبني الحارث بن كع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ة اليعض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ما ترى أظعانهم مجرورة                      بين الدخول فدارة اليعضيد وقال اخ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حتثها الحادي بهيد هـيد                      كذا لقرب قسقس كـؤ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ت من دارة اليعضيد                      قبل هتاف الطائر الغريد دارة يم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وقد يروى بالزاي وهو ج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رة يمعون إلى جنب خشرم دار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شهورة من قرى دمشق بالغوطة والنسبة إليها داراني على غير قياس وبها قبر أبي سليمان الداراني وهو عبد الرحمن بن أحمد بن عطية الزاهد ويقال أصله من واسط روى عن الربيع بن صبيح وأهل العراق روى عنه صاحبه أحمد بن أبي الحواري والقاسم الجوعي وغيرهما وتوفي بداريا سنة</w:t>
      </w:r>
      <w:r>
        <w:rPr>
          <w:rFonts w:cs="Traditional Arabic" w:ascii="MS Sans Serif" w:hAnsi="MS Sans Serif"/>
          <w:sz w:val="40"/>
          <w:szCs w:val="40"/>
        </w:rPr>
        <w:t>23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بره بها معروف بزار، وابنه سليمان من العباد والزهاد أيضا مات بعد أبيه بسنتين وشهر في سنة </w:t>
      </w:r>
      <w:r>
        <w:rPr>
          <w:rFonts w:cs="Traditional Arabic" w:ascii="MS Sans Serif" w:hAnsi="MS Sans Serif"/>
          <w:sz w:val="40"/>
          <w:szCs w:val="40"/>
        </w:rPr>
        <w:t>2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أبي الحواري اجتمعت أنا وأيو سليمان الداراني ومضينا في المسجد فتذاكرنا الشهوات من أصابها عوقب ومن تركها أثيب قال وسليمان بن أبي سليمان ساكت ثم قال لنا لقد أكثرتم منذ العشية ذكر الشهوات أما أنا فأزعم أن من لم يكن في قلبه من الآخرة ما يشغله عن الشهوات لم يغن عنه تركها، وأيضا من داريا عبد الرحمن بن يزيد بن جابر أو عتبة الأزدي الداراني روى عن أبي الأشعث الصنعاني وأبي كبشة السلولي والزهري ومكحول وغيرهم كثير روى عنه ابنه عبد الله بن عبد الرحمن وعبد الله بن المبارك والوليد بن مسلم وعبد الله بن كثير العاقل الطويل وخلق كثير سواهم وكان يعد في الطبقة الثانية من فقهاء الشام من الصحابة وكان من الأعيان المشهورين، وسليمان بن حبيب أبو بكر وقيل أبو ثابت وقيل أبو أيوب االمحاربي الداراني قاضي دمشق لعمر بن عبد العزيز ويزيد وهشام ابني عبد الملك قضى لهم ثلاثين سنة روى عن أنس بن مالك وأبي هريرة ومعاوية بن أبي سفيان وأبي أسامة الباهلي وغيرهم روى عنه عمر بن عبد العزيز وهو من رواة الأوزاعي وبرد بن سنان وعثمان بن أبي العاتكة وغيرهم وكان ثقة مأمونا، ومن داريا عبد الجبار بن عبد الله بن محمد بن عبد الرحيم ويقال عبد الرحمن بن داود أبو علي الخولاني الداراني يعرف بابن مهنا له تاريخ داريا روى عن الحسن بن حبيب وأحمد بن سليمان بن جزلة ومحمد بن جعفر الخرائطي وأحمد بن عمير بن جوصا وأبي الجهم بن طلاب وغيرهم روى عنه أبو الحسن علي بن محمد بن طوق الطبراني وتمام بن محمد وأبو نصر المبارك وغيرهم ولم يذكر وفا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رضة بالبحرين يجلب إليها المسك من الهند والنسبة إليها د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تريكة من ماء مزن                      وداري الذكي من المدام وفي كتاب سيف أن المسلمين اقتحموا البحر مع العلاء بن الحضرمي فأجازوا ذلك الخليج بإذن الله جميعا يمشون على مثل رملة ميثاء فوقها ماء يغمر أخفاف الإبل وإن ما بين الساحل ودارين يوم وليلة لسفر البحر في بعض الحالات فالتقوا وقتلوا وسبوا فبلغ منهم الفارس ستة آلاف والراجل آلفين فقال في ذلك عفيف بن المنذ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اللـه ذلـل بـحـره                      وأنزل بالكفار إحدى الجـلائ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عونا الذي شق البحار فجاءنـا                      بأعجب من فلق البحار الأوائل قلت أنا وهذه صفة أوال أشهر مدن البحرين ولعل اسمها آوال ودارين والله أعلم فتحت في أيام أبي بكر رضي الله عنه سنة </w:t>
      </w:r>
      <w:r>
        <w:rPr>
          <w:rFonts w:cs="Traditional Arabic" w:ascii="MS Sans Serif" w:hAnsi="MS Sans Serif"/>
          <w:sz w:val="40"/>
          <w:szCs w:val="40"/>
        </w:rPr>
        <w:t>12</w:t>
      </w:r>
      <w:r>
        <w:rPr>
          <w:rFonts w:ascii="MS Sans Serif" w:hAnsi="MS Sans Serif" w:cs="Traditional Arabic"/>
          <w:sz w:val="40"/>
          <w:sz w:val="40"/>
          <w:szCs w:val="40"/>
          <w:rtl w:val="true"/>
        </w:rPr>
        <w:t>، وقال محمد 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داروم وهي بليدة بينها وبين غزة أربعة فتكون غير التي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ربض الدارين ب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في ربض وقد ذكره عيسى بن سعدان الحلبي في شع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سرحة الـدارين أية سـرحة                      مالت ذوائبها علي تـحـن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سى بواديك الغمـام ولا غـدا                      نفس الخزامى الحارثي وحوش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فرين الوحش من أبـياتـكـم                      حبا لظبيكم أسا أو أحـس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تاقـه والأعـوجـية دونـه                      ويصدني عنه الصوارم والقنـا و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س كعين الديك باكرت خدرها                      بفتيان صدق والنوافيس تض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ف كأن الزعفران وعنـدمـا                      يصفق في ناجودها ثم يقط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أرج في البيت عال كـأنـه                      ألم به من بحـر دارين أركـب دا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ها وبين زبيد اليمن ليلة كان بها علي بن مهدي الخمري الخارجي على زبيد والمتملك لها وهي بخو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نون اسم جبل عظيم في شمالي الموصل من جانب دجلة الشرقي فيه خلق كثير من طوائف الأكراد يقا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اس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شي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بينها وبين الري اثنا عشر فرسخا بها كان مقتل تاج الدولة تتش بن ألب أرسلان في صفر سنة </w:t>
      </w:r>
      <w:r>
        <w:rPr>
          <w:rFonts w:cs="Traditional Arabic" w:ascii="MS Sans Serif" w:hAnsi="MS Sans Serif"/>
          <w:sz w:val="40"/>
          <w:szCs w:val="40"/>
        </w:rPr>
        <w:t>48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دمشق عثمان بن عنبسة بن أبي محمد بن عبد الله بن يزيد بن معاوية بن آبي سفيان الأموي كان من ساكني كفر بطنا من إقليم دا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بن أبي العجائز فيمن كان يسكن الغوطة من بني أ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دوالي التي يستقى بها الماء للزر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على شاطىء الفرات في غربيه بين عانة والرحبة صغيرة بها قبض على صاحب الخال القرمطي الخارجي بالشام لعنه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ا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الرافقة بينهما خمسة فراسخ وهي لإزاء فوهة نهر النهيا، وإليها ينسب التفاح الداماني الذي يضرب بحمرته المثل يكون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ر 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ياتي ما آلف الدامـانـي                      لا ولا كان في قديم الزمان ينسب إليها أحمد بن فهر بن بشير الداماني مولى بني سليم يقال له فهر الرقي روى عن جعفر بن رفال روى عنه أيوب الوزان وأهل الجزيرة وتوفي بعد المائ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م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كبير بين الري ونيسابور وهو قصبة قو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مهلهل الدام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ثيرة الفواكه وفاكهتها نهاية والرياح لا تنقطع بها ليلا ولا نهارا وبها مقسم للماء كسروي عجيب يخرج ماؤه من مغارة في الجبل ثم ينقسم إذا انحدر عنه على مائة وعشرين قسما لمائة وعشرين رستاقا لا يزيد قسم على صاحبه ولا يمكن تأليفه على غير هذه القسمة وهو مستطرف جدا ما رأيت في سائر البلدان مثله ولا شاهدت أحسن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هناك قرية تعرف بقرية الجمالين فيها عين تنبع دما لا يشك فيه لأنه جامع لاوصاف الدم كلها إذا ألقي فيه الزيبق صار لوقته حجرا يابسا صلبا متفننا وتعرف هذه القرية أيضا بغنجان وبالدامغان فيها تفاح يقال له القومسي جيد حسن أحمر يحمل إلى العراق وبها معادن زاجات وأملاح ولا كباريت فيها وفيها معادن الذهب الصالح وبينها وبين بسطام مرحل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نا جئت إلى هذه المدينة في سنة </w:t>
      </w:r>
      <w:r>
        <w:rPr>
          <w:rFonts w:cs="Traditional Arabic" w:ascii="MS Sans Serif" w:hAnsi="MS Sans Serif"/>
          <w:sz w:val="40"/>
          <w:szCs w:val="40"/>
        </w:rPr>
        <w:t>6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جتازا بها إلى خراسان ولم أر فيها شيثا مما ذكره لأني لم أقم بها وبينها وبين كردكوه قلعة الملاحدة يوم واحد والواقف بالدامغان يراها في وسط الجبال، وقد نسب إلى الدامغان جماعة وافر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إبراهيم بن إسحاق الزراد الدامغاني روى عن ابن عيينة روى عنه أحمد بن سيار، وقاضي القضاة أبو عبد الله محمد بن علي بن محمد الدامغاني حنفي المنب تفقه على أبي عبد الله الضميري ببغداد وسمع الحديث من أبي عبد الله محمد بن علي الصوري روى عنه عبد الله الأنماطي وغيره وكانت ولادته بالدامغان سنة </w:t>
      </w:r>
      <w:r>
        <w:rPr>
          <w:rFonts w:cs="Traditional Arabic" w:ascii="MS Sans Serif" w:hAnsi="MS Sans Serif"/>
          <w:sz w:val="40"/>
          <w:szCs w:val="40"/>
        </w:rPr>
        <w:t>4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ولي قضاء القضاة ببغداد غير واحد من ول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دمى والرو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بني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لسكري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الخرج بين الـدام والأدمـى                      فالرمث من برقة الروحان فالغرف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غير الربع بعد الحي إقـفـار                      كأنه مصحف يتـلـوه أحـب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نت جربت من صدق ولا صلة                      للغانيات ولا عنهـن إقـصـ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قى المنازل بين الدام والأدمـى                      عين تحلب بالسـعـدين مـدرار قال الحفصي الدام والأدمى من نواح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م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مغرب من بلاد البربر من البر الأعظم قرب جزاير بني مزغت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 أبو عمران موسى بن سليمان اللخمي الداموسي سكن المرية وكان من القراء قرأ على أبي جعفر أحمد بن سليمان الكاتب المعروف بابن الرب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حلب بالعواصم في لحف جبل لبنان قديمة وفي طرفها دكة عظيمة سعتها سعة ميدان منحوتة في طرف الجبل على تربيع مستقيم وتسطيح مستو وفي وسط ذلك التسطيح قبة فيها قبر عادي لا يدرى من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ن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ن أعمال حلب بين حلب وكفر ط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مكسورة بعدها ياء مثناة من تحت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أندلس من أعمال بلنسية على ضفة البحر شرقا مرساها عجيب يسمى السمان ولها رساتيق واسعة كثيرة التين والعنب واللوز وكانت قاعدة ملك أبي الجيش مجاهد العامري وأهلها أقرأ أهل الأندلس لأن مجاهدا كان يستجلب القراء ويفضل عليهم وينفق عليهم الأموال فكانوا يقصدونه ويقيمون عنده فكثروا في بلاده، ومنها شيخ القراء أبو عمرو عثمان بن سعيد الداني صاحب التصانيف في القراءات والقرآ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لي بن عبد الغني الحص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ثي ولد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تودع الله لي بـدانـية                      وسية فلذتين من كبـ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ير ثواب ذخرته لهمـا                      توكلي فيهما على الصمد د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 تلك الناحية يسمونها زمنداور ومعناه أرض الداور، وهي ولاية واسعة ذات بلدان وقرى مجاورة لولاية رخج وبست والغ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 الداور اسم إقليم خصيب وهو ثغر الغور من ناحية سجستان ومدينة الداورتل ودرغور وهما على نهر هندمند، ولما غلب عبد الرحمن بن سمرة بن حبيب على ناحية سجستان في أيام عثمان سار إلى الداور على طريق الرخج فحصرهم في جبل الزون ثم صالحهم على أن عدة من معه من المسلمين ثمانية آلاف ودخل على الزون وهو صنم من ذهب عيناه ياقوتتان فقطع يديه وأخذ الياقوتتين ثم قال للمرز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ونكم الذهب والجواهر وإنما أردت أن أعلمك أنه لا ينفع ولا يضر، وينسب إليه عبد الله بن محمد الداوري سمع أبا بكر الحسين بن علي بن أحمد بن محمد بن عبد الملك بن الزيات، وأبو المعالي الحسن بن علي بن الحسن الداوري له كتاب سماه منهاج العابدين وكان كبيرا في المذهب نصيحا له شعر مليح فأخذه من لا يخاف الله ونسبه إلى أبي حامد الغزالي فكثر في أيدي الناس لرغبتهم في كلامه وليس للغزالي في شيء من تصانيفه شعر وهذا من أدل الدليل على أنه كتاب من تصنيف غيره وما حكي في المصنف عن عبد الله بن كرام فقد أسقط منه لئلا يظهر للمتصفح كتبه في سنة </w:t>
      </w:r>
      <w:r>
        <w:rPr>
          <w:rFonts w:cs="Traditional Arabic" w:ascii="MS Sans Serif" w:hAnsi="MS Sans Serif"/>
          <w:sz w:val="40"/>
          <w:szCs w:val="40"/>
        </w:rPr>
        <w:t>4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دس قال ذلك السل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و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سكون الراء وآخره شرقي واسط بينهما فر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عباس في قوله عز وجل  ألم تر إلى الذبن خرجوا من ديارهم وهم ألوف حذر الموت  البقرة</w:t>
      </w:r>
      <w:r>
        <w:rPr>
          <w:rFonts w:cs="Traditional Arabic" w:ascii="MS Sans Serif" w:hAnsi="MS Sans Serif"/>
          <w:sz w:val="40"/>
          <w:szCs w:val="40"/>
          <w:rtl w:val="true"/>
        </w:rPr>
        <w:t xml:space="preserve">: </w:t>
      </w:r>
      <w:r>
        <w:rPr>
          <w:rFonts w:cs="Traditional Arabic" w:ascii="MS Sans Serif" w:hAnsi="MS Sans Serif"/>
          <w:sz w:val="40"/>
          <w:szCs w:val="40"/>
        </w:rPr>
        <w:t>2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قرية يقال لها داو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ع بها الطاعون فهرب فنزلوا ناحية منها فهلك بعض من أقام الآخرون فلما ارتفع الطاعون رجعوا سالمين ولم يمت في القرية أصحابنا هؤلاء كانوا أحزم لو صنعنا كما صنعوا سلمنا ولئن وقع الطاعون ثانية لنخرجن فوقع الطاعون فيها قابلا فهربوا وهم بضعة وثلاثون ألفا حتى نزلوا ذلك المكان فناداهم ملك من أسفل الوادي وآخر من أعلاه أن موتوا فماتوا فأحياهم الله تدالى بحزقيل في ثيابهم التي ماتوا فيها فرجعوا إلى قومهم أحياء يعرفون أنهم كانوا موتى حتى ماتوا بآجالهم التي كتبت عليهم الموضع الذي حيوا فيه دير يعرف بدير هزقل، وينسب إلى داوردان من المتأخرين محمد بن علي بن الحسين الطائي أبو العباس يعرف بابن طلامي شيخ صالح من أهل القرآن قدم بغداد وسمع بها من أبي القاسم إسما عيل بن أحمد السمرقندي وغيره ورجع إلى بلده فأقام به مشتغلا بالرياضة والمجاهدة مات في سابع شهر رمضان سنة </w:t>
      </w:r>
      <w:r>
        <w:rPr>
          <w:rFonts w:cs="Traditional Arabic" w:ascii="MS Sans Serif" w:hAnsi="MS Sans Serif"/>
          <w:sz w:val="40"/>
          <w:szCs w:val="40"/>
        </w:rPr>
        <w:t>4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حضر جنازته أكثر أهل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وو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البصرة يكثر فيها الوزن كزيادان وعبد اللان بأن ينسبوا إليها بالألف و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محمد بن عبد العزيز الداوودني عيسى بن يونس الرملي روى عنه أبو عبد الله محمد بن عبد الله الرصا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اه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بغداد يضرب بها المثل والريع لأن عامة بغداد كثيرا ما يقول بعضهم لبعض إذا بالغ لو أن لك عندي الداهرية ما زاد وأيش خراج الداهرية وما ناسب ذلك وهي ما بينم القول المحول والسندية من أعمال بادو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في كتاب بغداد كنت أعرف مما بين المحول والسندية والمسافة خمسة فراسخ أكثر من عشرة آلف رأس نخلا منها بالدهرية واحدها ألفان وثمانمائة ولم يبق الآن إلا شيء يسير متفرق متبدد لا يجمع منه مائتا رأس، وقد نسب إليها من المتأخرين عبد السلام بن عبد الله بن أحمد بن بكران الداهري روى عن سعيد بن البناء وأبي بكر الزاغوني وأبي الوقت وهو حي في وقتنا هذا سنة </w:t>
      </w:r>
      <w:r>
        <w:rPr>
          <w:rFonts w:cs="Traditional Arabic" w:ascii="MS Sans Serif" w:hAnsi="MS Sans Serif"/>
          <w:sz w:val="40"/>
          <w:szCs w:val="40"/>
        </w:rPr>
        <w:t>6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بوه عبد الله يروي أيضا عن أبي محمد عبد الله بن علي المقري المعروف بابن بنت الشيخ وغيره ومات في محرم سنة</w:t>
      </w:r>
      <w:r>
        <w:rPr>
          <w:rFonts w:cs="Traditional Arabic" w:ascii="MS Sans Serif" w:hAnsi="MS Sans Serif"/>
          <w:sz w:val="40"/>
          <w:szCs w:val="40"/>
        </w:rPr>
        <w:t>57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صنعاء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قصر والدبا الجراد قبل أن ي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وق من أسواق العرب بعمان وهي غير دما ودما أيضا من أسواق العرب كلاهما عن الأصمعي وبعمان مدينة قديمة مشهورة لها ذكر في أيام العرب وأخبارها وأشعارها وكانت قديما قصبة عمان ولعل هذه السوق المذكورة فتحها المسلمون في أيام أبي بكر الصديق رضي الله عنه عنوة سنة </w:t>
      </w:r>
      <w:r>
        <w:rPr>
          <w:rFonts w:cs="Traditional Arabic" w:ascii="MS Sans Serif" w:hAnsi="MS Sans Serif"/>
          <w:sz w:val="40"/>
          <w:szCs w:val="40"/>
        </w:rPr>
        <w:t>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يرهم حذيفة بن محصن فقتل وس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واقدي قدم وفد الأزد من دبا مقرين بالإسلام على رسول الله صلى الله عليه وسلم فبعث عليهم مصدقا منهم يقال له حذيفة بن محصن البارقي ثم الأز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هل دبا فكان يأخذ صدقة أغنيائهم ويردها إلى فقرائهم وبعث إلى النبي صلى الله عليه وسلم بفرائض لم يجد لها موضعا فلما مات رسول الله صلى الله عليه وسلم ارتدوا فدعاهم إلى النزوع فأبوا وأسمعوه شتما لرسول الله صلى الله عليه وسلم وأبي بكر فكتب حذيفة بذلك إلى أبي بكر رضي الله عنه فكتب أبو بكر إلى عكرمة بن أبي جهل وكان النبي صلى الله عليه وسلم استعمله على صدقات عامر فلما مات النبي صلى الله عليه وسلم انحاز عكرمة إلى تبالة أن سر فيمن قبلك من المسلمين وكان رئيس أهل الردة لقيط بن مالك الأزدي فجهز لقيط إليهم جيشا فالتقوا فهزمهم الله وقتل منهم نحو مائة حتى دخلوا مدينة دبا فتحصنوا بها وحاصرهم المسلمون شهرا أو نحوه ولم يكونوا استعدوا للحصار فأرسلوا إلى حذيفة يسألونه الصلح فقال لا أصالح إلا على حكمي فاضطروا إلى النزول على حكم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جوا من مدينتكم عزلا لا سلاح معكم فدخل المسلمون حصنهم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قد حكمت فيكم أن أقتل أشرافكم وأسبي ذراريكم فقتل من إشرافهم مائة رجل وسبى ذراريهم وقدم بسبيهم المدينة فاختلف المسلمون فيهم وكان فيهم أبو صفرة أبو المهلب غلام لم يبلغ فأراد أبو بكر رضي الله عنه قتل من بقي من المقاتلة فقال عمررضي الله عنه يا خليفة رسول الله هم مسلمون إنما شحوا بأموالهم والقوم يقولون ما رجعنا عن الإسلام فلم يزالوا موقوفين حتى توفي أبو بكر فأطلقهم عمر رضي الله عنه فرجع بعضهم إلى بلاده وخرج أبو المهلب حتى نزل البصرة وأقام عكرمة بدبا عاملا لأبي بكر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بصرة فيها أنهار وقرى ونهرها الأعظم الذي يأخذ من دجلة حفره الرشيد والدباء القثاء ممدود وبالقصر الشاة تحبس في البيت للب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تخفيف ثانيه وآخره باء موحدة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طيىء لبني شيعة بن عوف بن ثعلبة بن سلامان بن ثعل وفيهم المثل عمل عمل شيعة، ودباب أيضا ماء بأجاء والدبة الكثيب من الرمل ولعله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با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كثير الرمل والدبة الكثيب من الرمل والدباب جمعه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حمد الأعرابي في قول الرا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عمرو قارب بينها تقـرب                      وارفع لها صوت قوي صل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ص عليها بالقطيع تغضب                      ألا ترى ما حال دون المق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نعف فلا فدباب المعتب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آ</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ون الشام والمعتب واد من مآب بالشام ومآب كورة من كور الشام ودباب ثنايا يأخذها الطريق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شديد في شعر الر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موضع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زمي وقد يختلف في لفظ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يضم وبعد الواو المفتوحة نون ساكنة وآخره دال ويقال دنباوند أيضا بنون قبل الباء ويقال دماوند بالميم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ن كور الري بينها وبين طبرستان فيها فواكه وبساتين وعدة قرى عامرة وعيون كثيرة وهي بين الجبال وفي وسط هذه الكورة جبل عال جدا مستدير كأنه قبة رأيته ولم أر في الدنيا كلها جبلا أعلى منه يشرف على الجبال التي حوله كإشراف الجبال العالية على الوطاء يظهر للناظر إليه من مسيرة عدة أيام والثلج عليه ملتبس في الصيف والشتاء كأنه البيضة وللفرس فيه خرافات عجيبة وحكايات غريبة هممت بسطرشيء منها ههنا فتحاشيت من القدح في رأي فتركتها وجملتها أنهم يزعمون إن أفريدون الملك لما قبض على بيوراسف الجبار سجنه في السلاسل على صفة عجيبة وأنه حبسه في هذا الجبل وقيده وأنه إلى الآن حي موجود فيه لا يقدر أحد أن يصعد إلى الجبل فيراه وأنه يصعد من ذلك الجبل دخان يضرب إلى عنان السماء وأنه أنفاس بيوراسف وأنه رتب عليه حراسا يضربون حوله بالمطارق على السنادين إلى الآن وأشياء من هذا الجنس ما أوردته بأسره وتركت الباقي تحاشيا وسنذكر شيئا من خبره في دنباوند، وقال ولد بها تابعي مشهور رأى أنس بن مالك ولم يسمع منه وسمع من التابعين الك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غداد من طسوج نهر الملك لها ذكر في أخبار الخوا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قباع سار سيرا ملسا                      بين دبيرا ودباها خمسا دب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كسر أوله وسكون ثانيه وثاء مثلثة مقصور قرب واسط يقال دبيثا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نسبوا إليها أبا بكر محمد بن يحيى بن محمد بن روزبهان يعرف بابن الدبثاني سمع أبا بكر القطيعي وغيره روى عنه الحافظ أبو بكر الخطيب ومات في صفر سنة </w:t>
      </w:r>
      <w:r>
        <w:rPr>
          <w:rFonts w:cs="Traditional Arabic" w:ascii="MS Sans Serif" w:hAnsi="MS Sans Serif"/>
          <w:sz w:val="40"/>
          <w:szCs w:val="40"/>
        </w:rPr>
        <w:t>4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محرم سنة </w:t>
      </w:r>
      <w:r>
        <w:rPr>
          <w:rFonts w:cs="Traditional Arabic" w:ascii="MS Sans Serif" w:hAnsi="MS Sans Serif"/>
          <w:sz w:val="40"/>
          <w:szCs w:val="40"/>
        </w:rPr>
        <w:t>3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ذات الد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وصحفه الأصمعي فقال ذات الدير بنقطتين من تحت، ودبر أيضا جبل جاء ذكره في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 هو بين تيماء وجبلي طيى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صنعاء باليمن عن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يعقوب إسحاق بن إبراهيم بن عباد الدبري الصنعاني حدث عن عبد الرزاق بن همام روى عنه أبو بكر بن المنذر والطبراني وجما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نم زاي مفتوحة وآخره نون والصحيح دبز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عند كمسان على خمسة فراسخ من ال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ثمان قريش بن محمد الدبزني كان أديبا فاضلا حدث عن عماربن مجاهد الكمساني وتوفي سنة </w:t>
      </w:r>
      <w:r>
        <w:rPr>
          <w:rFonts w:cs="Traditional Arabic" w:ascii="MS Sans Serif" w:hAnsi="MS Sans Serif"/>
          <w:sz w:val="40"/>
          <w:szCs w:val="40"/>
        </w:rPr>
        <w:t>24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ز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ا بزيادة دال، وهي القرية التي قبلها بعينها من أعمال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قرب تن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ثياب الدبيقية على غير قياس كذا ذكره حمزة الأصبهاني وسألت المصريين عنها فقالوا دبيق بلد قرب تنيس بينها وبين الفرما خرب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شعر ا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مثل ثانيه وأوله مفت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جبال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اعدة بن جؤي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ضرب بيضاء يسقىدبوبها                      دفاق فعروان الكراث فضيمها ويروى دبورها جمع دبر وهو النحل رواهما السك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ور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قرب طبرية من أعمال الأر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من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كنت في حلب ثاويا                      فنجني الغبير بدبوري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وس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من أعمال الصغد من 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زيد الدبوسي وهو عبيد الله بن عمر بن عيسى صاح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تاب الأسرار وتقويم الأدلة وكان من كبار فقهاء أبي حنيفة وممن يضرب به المثل مات ببخارى سنة </w:t>
      </w:r>
      <w:r>
        <w:rPr>
          <w:rFonts w:cs="Traditional Arabic" w:ascii="MS Sans Serif" w:hAnsi="MS Sans Serif"/>
          <w:sz w:val="40"/>
          <w:szCs w:val="40"/>
        </w:rPr>
        <w:t>40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نها أبو الفتح ميمون بن محمد بن عبد الله بن بكرمج الدبوسي سكن مرو كان شيخا صالحا من فقهاء الشافعية تفقه على أبي المظفر السمعاني وتوفي سنة نيف وثلاثين وخمسمائة بمرو، وابنه أبو القاسم، محمود بن ميمون تفقه هو وأبو زيد السمعاني مشتركين في الدرس وسمع الحديث من أبي عبد الله الفراوي وأبي المظفر عبد المنعم بن أبي القاسم القشيري ومنها أبو القاسم علي بن أبي يعلى بن زيد بن حمزة محمد بن عبد الله الحسيني العلوي الدبوسي الفقيه الشافعي ولي التدريس بالمدرسة النظامية ببغداد وكان إماما في الفقه والأصول والأدب وكان من فحول المناظرين سمع أبا عمرو القنطري وأبا سهل أحمد بن علي الأبيوردي وغيرهما روى عنه أبو الفضل محمد بن أبي الفضل المسعودي وعبد الوهاب الأنماطي وغيرهما توفي ببغداد سنة </w:t>
      </w:r>
      <w:r>
        <w:rPr>
          <w:rFonts w:cs="Traditional Arabic" w:ascii="MS Sans Serif" w:hAnsi="MS Sans Serif"/>
          <w:sz w:val="40"/>
          <w:szCs w:val="40"/>
        </w:rPr>
        <w:t>432</w:t>
      </w:r>
      <w:r>
        <w:rPr>
          <w:rFonts w:ascii="MS Sans Serif" w:hAnsi="MS Sans Serif" w:cs="Traditional Arabic"/>
          <w:sz w:val="40"/>
          <w:sz w:val="40"/>
          <w:szCs w:val="40"/>
          <w:rtl w:val="true"/>
        </w:rPr>
        <w:t>، وأما أحمد بن عمر بن نصير بن حامد بن أحيد بن دبوسة الدبوسي فمنسوب إلى ج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سلم دبوسة على يد قتيبة بن مسلم الباهلي سنة </w:t>
      </w:r>
      <w:r>
        <w:rPr>
          <w:rFonts w:cs="Traditional Arabic" w:ascii="MS Sans Serif" w:hAnsi="MS Sans Serif"/>
          <w:sz w:val="40"/>
          <w:szCs w:val="40"/>
        </w:rPr>
        <w:t>9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ين الأصافر وبدر وعليه سلك النبي صلى الله عليه وسلم لما سار إلى بدر قاله ابن إسحاق وضبطه ابن الفرات في غير موضع، وقال قوم الدبة بين الروحاء والصفراء وقال نصر كذا بقوله أصحاب الحديث والصواب الدبة لأن معناه مجتمع الرمل وقد جاء دباب ودباب في أسماء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وهري الدبة التي يحط فيها الدهن والدبة أيضا الكثيب من الرمل والدبة بالضم الطري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ي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ياء مثناة من تحت ساكنة وثاء مثلثة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نهروان قرب باكسايا خرج منها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دبيثاي ودبيثي وربما ضم أ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ي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سواد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قباع سار سيرا ملسا                      بين دبيرا ودباها خمسا ع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نيسابور فر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بد الله محمد بن عبد الله بن يوسف بن خرشيد الدبيري سمع قتيبة بن سعيد ومحمد بن أبان وإسحاق بن راهويه وجماعة روى عنه أبو حامد والشيوخ توفي سنة </w:t>
      </w:r>
      <w:r>
        <w:rPr>
          <w:rFonts w:cs="Traditional Arabic" w:ascii="MS Sans Serif" w:hAnsi="MS Sans Serif"/>
          <w:sz w:val="40"/>
          <w:szCs w:val="40"/>
        </w:rPr>
        <w:t>30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ب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بحرين لبني عامر بن الحارث بن عبد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يمة كانت بين الفرما وتنيس من أعمال م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ثياب الدبيقي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ب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كسر وياء مثناة من تحتها ساكنة وقاف وياء نسبة من قرى بغداد من نواحي نهر عي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ينسب إليها أبو العباس أحمد بن يحيى بن بركة بن محفوظ الدبيقي البزاز البغدادي من دار القزكان كثير السماع والرواية سمع قاضي المارستان محمد بن عبد الباقي وغيره ومات في شهر ربيع الآخر سنة </w:t>
      </w:r>
      <w:r>
        <w:rPr>
          <w:rFonts w:cs="Traditional Arabic" w:ascii="MS Sans Serif" w:hAnsi="MS Sans Serif"/>
          <w:sz w:val="40"/>
          <w:szCs w:val="40"/>
        </w:rPr>
        <w:t>6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كلموا فيه أنه كان يثبت اسمه فيما لم يسمع مع كثرة مسموعا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بوزن ز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زياد الكلابي وفي الرمل الدبيل وهو ما قابلك من أطول شيء يكون من الرمل إذا واجه الصحراء التي ليس فيها رمل فذلك الدبيل وجمعها الدبل وهو الكثيب الذي يقال له كثيب 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حـل لا يديثـه بـرحـل                      أخو الجعدات كالأجم الط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ربت مجامع الأنساء منـه                      فخر الساق آدم ذا فض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ـنـامـه إذ جـردوه                      نقا العزاف قاد لـه دبـيل موضع يتاخم أعراض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روان بن أبي حفصة يمدح معن بن زائدة وكان قد قصده من اليمامة إل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رجاؤك ما تخطت ناقتـي                      عرض الدبيل ولا قرى نجران وقيل هو رمل بين اليمامة واليمن، وقال أبو الشليل النفث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نامه إذ جـردوه                      نقا العزاف قال له دب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زاف، رمل معروف يسمع فيه عزيف الجن، والن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يل من الرمل أبيض، ودبيل اسم رمل معروف يقال اتصل هذا بهذا، ودبيل أيضا مدينة بأرمينية تتاخم أران كان ثغرا فتحه حبيب بن مسلمة في أيام عثمان بن عفان رضي الله عنه في إمارة معاوية على الشام ففتح ما مر به إلى أن وصل إلى دبيل فغلب عليها وعلى قراها وصالح أهلها وكتب لهم كتابا نسخته هذا كتاب من حبيب بن مسلمة الفهري لنصارى أهل دبيل ومجوسها ويهودها شاهدهم وغائبهم إني أمنتكم على أنفسكم وأموالكم وكنائسكم وبيعكم وسور مدينتكم فأنتم آمنون وعلينا الوفاء لكم بالعهد ما وفيتم وأديتم الجزية والخراج شهد الله وكفى بالله شهيدا وختم حبيب بن مسل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يصبح فوقي أقتم الريش كاسرا                      بقاليقـلا أو مـن وراء دبـيل ينسب إليها عبد الرحمن بن يحيى الدبيلي يروي عن الصباح بن محارب وجدار بن بكر الدبيلي روى عن جده روى عنه أبو بكر محمد بن جعفر الكناني البغدادي، وقال أبو يعقوب الخريمي يذكر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قت عليك بواكر الأظـعـان                      لا بل شجاك تشت الـجـير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م الألى كانوا هواك فأصبحوا                      قطعوا بينهم قـوى الأقـر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رأيت يوم دبيل أمرا مفظعـا                      لا يستطيع حواره الشفـتـان ودبيل من قرى الر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قاسم شعيب بن محمد بن أحمد بن شعيب بن بزيع بن سنان ويقال له ابن سوار العبدي البراز الدبيلي الفقيه المعروف بابن أبي قطران روى عن أبي زهير أزهر بن المرزبان المقري حدث بدمشق ومصر عن عبد الرحمن بن يحيى الأرمني صاحب سفيان بن عيينة وسهل بن سفيان الخلاطي وأبي زكرياء يحيى بن عثمان بن صالح السهمي المصري روى عنه أبو سعد عبد الرحمن بن أحمد بن يونس بن عبد الأعلى الحافظ ومحمد بن علي الذهبي وأبو هاشم المؤدب والزبير بن عبد الواحد الأسداباذي ومحمد بن جعفربن يوسف الأصبهاني وأبو أحمد محمد بن أحمد بن إبراهيم الغساني وأسد بن سليمان بن حبيب الطهراني والحسن بن رشيق العسكري وأبو بكر محمد بن أحمد المف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ث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مثارق ذمار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ث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ثن الطائر تدثينا إذا طار وأسرع السقوط في مواضع متقا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تال الكلاب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ى الله ما بين الشطون وغمرة                      وبئر دريرات وهضـب دثـين الدث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ثناة من تحت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بين الجند وعدن وفي حديث ابي سبرة النخعي قال أقبل رجل من اليمن فلما كان ببعض الطريق نفق حماره فقام وتوضأ ثم صلى ركعتين ثم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لهم إني جئت من الدثينة مجاهدا في سبيلك وابتغاء مرضاتك وأنا أشهد أنك تحيي الموتى وتبعث من في القبور لا تجعل اليوم لأحد علي منة أطلب إليك اليوم أن تحيي لي حماري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م الحمار ينفض أذنيه، وقال الزمخش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دثينة والدفينة منزل لبني سليم، وقال أبو عبيد السكون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دثينة منزل بعد فلجة من البصرة إلى مكة وهي لبني سليم ثم وجرة ثم نخلة ثم بستان ابن عامر ثم مكة وقال الجوه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دثينة ماء لبني سيار بن عمرو، وأنشد للناب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لى الرميثة من سكين حاضر                      وعلى الدثينة من بنـي سـيار قال ويقال كانت تسمى في الجاهلية الدفينة فتطيروا منها فسمرها الدثينة وذكرها ابن الفقيه فى أعمال المدينة، وقد نسبوا إليها عروة بن غزية الدثيني روى عن الضحاك بن فيرو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دث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 هكذا ذكره الحازمي وجعله غير الذي قبله وقال الدث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عض بني فزارة وأنشد بيت الناب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لى الدثينة من بني سيار قال هكذا هو في رواية الأصمعي وفي رواية أبي عبيدة الرميثة قال هي ماء لبني سيار بن عمرو بن جابر من بني مازن بن فزارة والله أعلم با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جا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ال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بما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إسماعيل بن يعقوب المقري الدجاكني النسفي روى عن القاضي أبي نصر أحمد بن محمد بن حبيب الكشاني توفي بنسف في شعبان سنة </w:t>
      </w:r>
      <w:r>
        <w:rPr>
          <w:rFonts w:cs="Traditional Arabic" w:ascii="MS Sans Serif" w:hAnsi="MS Sans Serif"/>
          <w:sz w:val="40"/>
          <w:szCs w:val="40"/>
        </w:rPr>
        <w:t>48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جر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بعد الراء الساكنة جيم أخرى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الصعيد الأدنى عليها سور وهي في غربي النيل قد خرج منها شاعر متأخر يعرفه المصريون يقال له المشرف وله شعر جيد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ض إذا انفصل الخصمان ردهما                      إلى الخصام بحكم كثير منفص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بدي الزهادة في الدنيا وزخرفها                      جهرا ويقبل سرا بعرة الجمـل د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غداد لا تدخله الألف و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جلة معربة على ديلد ولها اسمان آخران وهما آرنك روذ وكودك دريا لي البحر ال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خبرنا الشيخ مسماربن عمر بن محمد أبهر بكر المقري البغدادي بالموصل أنبأنا الشيخ الحافظ أبو الفضل محمد بن ناصر بن محمد بن علي السلامي أنبأنا الشيخ العالم أبو محمد جعفر بن أبي طالب أحمد بن الحسين السراج القاري أنبأنا القاضي أبو الحسين أحمد بن علي بن الحسين التوزي في شهر ربيع الاخر سنة </w:t>
      </w:r>
      <w:r>
        <w:rPr>
          <w:rFonts w:cs="Traditional Arabic" w:ascii="MS Sans Serif" w:hAnsi="MS Sans Serif"/>
          <w:sz w:val="40"/>
          <w:szCs w:val="40"/>
        </w:rPr>
        <w:t>4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عبد الله محمد بن عمران بن موسى المرزب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فع إلي أبو الحسن علي بن هارون ورقة ذكر أنها بخط علي بن مهدي الكسروي ووجدت فيها أول مخرج دجلة من موضع يقال له عين دجلة مسيرة يومين ونصف من آمد من موضع يعرف بهلورس من كهف مظلم وأول نهر ينصب إلى دجلة يخرج من فوق شمشاط بأرض الروم يقال له نهر الكلاب ثم أول واد ينصب إليه سوى السواقي والرواضع والأنهار التي ليست بعظيمة وادي صلب وهو واد بين ميافارقين وآ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يخرج من هلورس وهلورس الموضع الذي استشهد فيه علي الأرمني ثم ينصب إليه وادي ساتيدما وهو خارج من درب الكلاب بعد أن ينصب إلى وادي ساتيدما وادي الزور الاخذ من الكلك وهو موضع ابن بقراط البطريق من ظاهر أرمينية وينصب أيضامن وادي ساتيدما نهر ميافارقين ثم ينصب إليه وادي السربط وهو الأخذ من ظهر أبيات أرزن وهو يخرج من خوويت وجبالها من أرض أرمينية ثم توافي دجلة موضعا يعرف بتل فافان فينصب إليها وادي الرزم وهو الوادي الذي يكثر فيه ماء دجلة وهذا الوادي مخرجه من أرض أرمينية من الناحية التي يتولاها موشاليق البطريق وما والى تلك النواحي وفي وادي الرزم ينصب الوادي المشتق وهو خارج من ناحية خلاط ثم تنقاد دجلة كهيئتها حتى توافي الجبال المعروفة بجبال الجزيرة فينصب إليها نهر عظيم يعرف بيرنى يخرج من دون أرمينية في تخومها ثم ينصب إليها نهر عظيم يعرف نهر باعيناثا ثم توافي أكناف الجزيرة المعروفة بجزيرة،ابن عمر فينصب إليها واد مخرجه من ظاهر أرمينية يعرف بالبويار ثم توافي ما بين باسورين والجزيرة فينصب إليها الوادي المعروف بدوشا ودوشا يخرج من الزوزان فيما بين أرمينية وأذربيجان ثم ينصب إليها وادي الخابور وهو أيضا خارج من الموضع المعروف بالزوزان وهو الموضع الذي يكون فيه البطريق المعروف بجرجيز ثم تستقيم على حالها إلى بلد والموصل فينصب إليها ببلد من غربيها نهر ربما منع الراجل من خوضه ثم لا يقع فيها قطرة حتى توافي الزاب الأعظم مستنبطه من جبال أذربيجان يأخذ على زركون وبابغيش فتكون ممازجته إياها فوق الحديثة بفرسخ ثم تأتي السن فيعترضها الزاب الأسفل مستنبطه من أرض شهرزور ثم توافي سر من رأى إلى هنا عن الكسروي، وقيل إن أصل مخرجه من جبل بقرب امد عند حصن يعرف بحصن ذي القرنين من تحته تخرج عين دجلة وهي هناك ساقية ثم كلما امتدت انضم إليها مياه جبال ديار بكر حتى تصير بقرب البحر مد البصر ورأيته بآمد وهو يخاض بالدواب ثم يمتد إلى ميافارقين ثم إلى حصن كيفا ثم إلى جزيرة ابن عمر وهو يحيط بها ثم إلى بلد والموصل ثم إلى تكريت، وقيل بتكريت ينصب فيه الزابان الزاب الأعلى من موضع يقال له تل فافان والزاب الصغير عند السن ومنها يعظم ثم بغداد ثم واسط ثم البصرة ثم عبادان ثم ينصب في بحر الهند فإذا انفصل عن واسط انقسم إلى خمسة أنهر عظام تحمل السفن منها نهر ساسي ونهر الغراف ونهر دقلة ونهر جعفر ونهر ميسان ثم تجتمع هذه الأنهار أيضا وما ينضاف إليها من الفرات كلها قرب مطارة قرية بينها وبين البصرة يوم واحد، وروى عن ابن عباس رضي الله عنه أنه قال أوحى الله تعالى إلى دانيال عليه السلام وهو دانيال الأكبر أن احفر لعبادي نهرين واجعل مفيضهما البحر فقد أمرت الأرض أن تطيعك فأخذ خشبة وجعل يجرها في الأرض والماء يتبعه وكلما مر بأرض يتيم أو أرملة أو شيخ كبير ناشدوه الله فيحيد عنهم فعواقيل دجلة والفرات من ذلك قال في هذه الرواية ومبتدأ دجلة من أرمينية، ودجلة العوراء اسم لدجلة البصرة علم لها وقد أسقط بعض الشعراء الهاء منه ضر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اد أعلى دجل يهدج دونها                      قربا يواصله بخمس كامل وقال أبو العلاء المعر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يا لدجلة والدنـيا مـفـرقة                      حتى يعود اجتماع النجم تشتيت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بعدها لا أحب الشرب من نهر                      كأنما أنا من أصحاب طالوت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م الوليد ولم أذمـم بـلادكـم                      إذ قال ما أنصفت بغداد حوشيتا وقال أبو القاسم علي بن محمد التنوخي القاض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سن بدجلة والدجا متصـوب                      والبدر في أفق السماء مغر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أنهـا فـيه بـسـاط أزرق                      وكأنه فيها طراز مـذهـب ولابن التمار الواسطي يصف ضوء القمر على دج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م فاعتصنم من صروف والـنـوب                      واجمع بكأسك شمل اللهو والطر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ما ترى الليل قد ولت عـسـاكـره                      مهزومة وجيوش الصبح في الطل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بدر في الأفق الغربي تحسـبـه                      قد مد جسرا على الشطين من ذهب ودجلة موضع في ديار العرب بالباد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يزيد بن الطثر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ا الفيض ممن حله فالخـمـائل                      فدجلة في الأرطى فقرن الهوام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د كان محتلا وفي العـيش غـرة                      لأسماء مفضى ذي سليل وعاق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 منها ذاك قفرا وسامـحـت                      لك النفس فانظر ما الذي أنت فاعل الدجنت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تيم ثم بلاد الرباب من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 لدجنيتا 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قال نصر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تان عظيمتان عن يسار تعشار وهو أعظم ماء لضبة ليس بينهما م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حداهما لبكر بن سعد بن ضبة، والأخرى لثعلبة بن سعد إحداهما دجنية والأخرى القيصومة يسميان الدجنتين كل واحدة أكثر من مائة ركية بينهما حجبة إذا علوتها رأيتهما وتعشار فوقهما أو مثلهما وهو ماء لبني ثعلبة بن سعد في ناحية الوشم والدجنيتان وراء الدهناء قر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ذا لفظه إلا أن الوشم موضع باليمامة في وسطها والدهناء في وسط نجدفكيف يتف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دجوج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مل متصل بعلم السع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ان من دومة على يوم، ودجوج رمل مسيرة يومين إلى دون تيماء بيوم يخرج إلى الصحراء بينه وبين تيماء وهو في شعر هذ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ذؤ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با قلبه بل لج وهو لجوج                      ولاحت له بالأنعمين حدو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ا زال نخل بالعراق مكمم                      أمد له من ذي الفرات خلي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ك عمري أي نظرة ناظر                      نظرت وقدس دونها ودجوج وقال الرا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ظعن كالدوم فيها تزايل                      وهزة أجمال لهـن وسـيج</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حبا من خلفهارمل عالج                      وجوش بدت أعناقها ودجوج وقال الغوري هو رمل في بلاد كلب وليلة دجوج مظل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ج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فربها البقارمن دجوجـا                      يومين لا نوم ولا تعريجا وقال الأس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دجوج رمل وجرع ومناة حمص بفلاة من أرض كل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ج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مصرعلى شط النيل الشرقي على بحر رشيد بينها وبين الفسطاط ستة فراسخ من كورة الشرقية وبعضهم يقولها بكسر الد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ج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نهر في موضعين أحدهما مخرجه من أعلى بغداد بين تكريت وبينها مقابل القادسية دون سامرافيسقي كورة واسعة وبلادا كثيرة منها أوانا وعكبرا والحظيرة وصريفين وغير ذلك ثم تصب فضلته في دجلة أيضا ومن دجيل هذا مسكن التي كانت عندها حرب مصعب ومقتله وإياها عنى علي بن الجهم الشامي بقوله وكان قدم الشام فلما قرب حلب خرجت عليه اللصوص وجرحوه وأخذوا ما معه وتركوه على الطر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سال باللـيل سـيل                      أم زيد في الليل ل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إخوتي بـدجـيل                      وأين منـي دجـيل وينسب إليه أبو العباس أحمد بن الفرج بن راشد بن محمد المدني الدجيلي الوراق من أهل النصرية محلة ببغداد ولي القضاء بدجيل وسمع القاضي أبا بكر محمد بن عبد الباقي ذكره أبو سعد في شيوخه وإياه عن البحتر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لاك ما أسخطت عمي وروضها                      ونهر دجيل للذي رضي الثـغـر ودجيل الآخر نهر بالأهواز حفره أردشير بن بابك أحد ملوك الفرس، وقال حمزة كان اسمه في أيام الفرس ديلدا كودك ومعناه دجلة الصغيرة فعرب على دجيل ومخرجه من أرض أصبهان ومصبه في بحر فارس قرب عبادان وكانت عند دجيل هذا وقائع للخوارج وفيه غرق شبيب الخارج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حاد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حائ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رأيت بالخلصاء ونواحي الدهناء دحلانا كثيرة وقد دخلت غير دحل منها، وهي خلائق خلقها الله عز وجل تحت الأرض يذهب الدحل منها سكا في الأرض قامة أو قامتين أو أكثر من ذلك ثم يلتحق يمينا وشمالا فمرة يضيق ومرة يتسع في صفاة ملساء ولا تحيك فيها المعاول المحدودة لصلابتها وقد دخلت منها دحلا فلما انتهيت إلى الماء إذا جو من الماء الراكد فيه لم أقف على سعته وعمقه وكثرته لإظلام الدحل تحت الأرض فاستقيت أنا مع أصحابي من مائه فإذا هو عذب زلال لأنه من ماء السماء يسيل إليه من فوق ويجتمع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خبرني جماعة من الأعراب أن دحلان الخلصاء لا تخلو من الماء ولا يستقى عنها إلاللشفاء من الخبل لتعذرالاستسقاء منها وبعد الماء فيها من فوهة الدحل وسمعتهم يقولون دحل فلان الدحل بالحاء إذا دخله والدحائل جمع الجمع وهو موضع فيما أحسب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سيالات الدحائل بالـلـوى                      عليكن من بين السـيال سـل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ال منهل الربيع إذا جرى                      عليكن مـنـه وابـل وره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عيس احادا إليكن بالضحى                      لهن إلى أطلالـكـن بـغ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لمجلوب لي الشوق كلمـا                      ترنم في أفنـانـكـن حـمـام الدحر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راء مضمومة وآخره ضاد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القرب منه ماء يقال له وشيع فيجمع بينهما ف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حرضان كم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قمران للشمس والقمر والعمران لأبي بكر وعمر وهذان الماآن بين سعد وقشير،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صر دحرض ووشيع ماان عظيمان والدهناء لبني مالك بن سعد يثنى الدحرضين ثم قال على أثر ذلك ودحرض ماء لآل الزبرقان بن بدر بن بهدلة بن عوف بن كعب بن سعد ووسيع لبني أنف الناقة واسمه قريع بن عوف بن كعب بن سعد فهذا كلام مختل ولكنه لو كان قال في الأول الدحرضان ماآن لبني كعب بن سعد لاستقام الكلام والله أعلم، وأما مالك بن سعد فهو محل الإشكال، وقال أبو عمرو الدحرضان بلد وإياهما عنى عنترة العب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بت بماء الدحرضين فأصبحت                      زوراء تنفر عن حياض الديلـم وقال ا لا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ا بالدحرضين محل مجد                      وأحساب مؤثلة طمـاح د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لام قد ذكر تفسيره في الدحائل، وهو موضع قريب من حزن بني يربوع عن نصر ، ودحل ماء نجدي أظنه لغطفان، وقال الأصمعي الدحل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يت زرقا من سرار بسـحـرة                      ومن دحل لا نخشى بهن الحبائل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تهجر بالرواح وهاجها                      طلب المعقب حقه المظل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صيفا ماء بدحل ساكـنـا                      يستن فوق سراته العلجوم د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جمع للذي قبله وقد ذكر تفسيره، وهي جزيرة بين اليمن وبلاد البجة بين الصعيد وتهامة تغزى البجة من هذه الناح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ح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نون وألفه يروى فيها القصر والمد، وهي أرض خلق الله تعالى منها آ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خرج رسول الله صلى الله عليه وسلم حين انصرف عن الطائف إلى دحنا حتى نزل الجعرانة فيمن معه من للناس فقسم الفيء واعتمر ثم رجع إلى المدينة وهي من مخاليف الطائف والدحن في اللغة السمين العظيم البطن ودحنا مؤنث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حوض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ضاد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لمى بن المقعد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وما بأذناب الدحوض ومرة                      أنسئها في رهوة والسوائل وقال السكري الدحوض موضع، وأذنا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خيره، وأنسئ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سوقها وأصل الدحض في كلامهم الزلق والدحوض الموضع الكثير الزل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ح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نجد في ديار بني العجلان من قيس بن عيلان ذكره نصر وقرنه بالدخول هكذا ولم أجده لغيره والله أعلم بصح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حي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ضاد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تميم وقد جاء في شعر الأعشى دحيضة مصغ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رحل من ليلى و لمـا تـزود                      وكنت كمن قضى اللبانة من 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سفها بالمرء تعليق قلبـه                      بغانية خود متى تدن تـبـ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ين أياما لـنـا بـدحـيضة                      وأيامنا بذي البدي وثـهـمـ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ح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آان بين الجناح جبل لبني الأضبط بن كلاب والمران وهما اللذان يقال لهما الئليان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فند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اء مفتوحة بعدها نون ساكنة ودال مهمل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إبراهيم عبد الله بن جنجه الدخفندوني ولقبه حمول سمه أمه حمول وسماه أبوه عبد الله روى عن محمد بن سلآم وأبى جعفر السندي روى عنه محمد بن صابر وغيره ومات سنة </w:t>
      </w:r>
      <w:r>
        <w:rPr>
          <w:rFonts w:cs="Traditional Arabic" w:ascii="MS Sans Serif" w:hAnsi="MS Sans Serif"/>
          <w:sz w:val="40"/>
          <w:szCs w:val="40"/>
        </w:rPr>
        <w:t>27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كافه وثاؤه مثل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يل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فتح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مدينة بين ظلم وملح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توصف بكثرة التمر أظنها بالبح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خم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في ناحية الغر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عباس أحمد بن أبي الفضل بن أبي المجد بن أبي المعالي بن وهب الدخميسي مولده في إحدى الجماديين من سنة </w:t>
      </w:r>
      <w:r>
        <w:rPr>
          <w:rFonts w:cs="Traditional Arabic" w:ascii="MS Sans Serif" w:hAnsi="MS Sans Serif"/>
          <w:sz w:val="40"/>
          <w:szCs w:val="40"/>
        </w:rPr>
        <w:t>6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حماة مات والده بحماة وهو وزير صاحبها الملك المنصور أبي المعالي محمد بن الملك المظفر توفي في سابع وعشرين من شهر رمضان سنة </w:t>
      </w:r>
      <w:r>
        <w:rPr>
          <w:rFonts w:cs="Traditional Arabic" w:ascii="MS Sans Serif" w:hAnsi="MS Sans Serif"/>
          <w:sz w:val="40"/>
          <w:szCs w:val="40"/>
        </w:rPr>
        <w:t>61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خ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في شعر امرىء ال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من أودية العلية بأرض اليمامة، وقال الخارزنجي الدخول بئر نميرة كثيرة المياه وحكى نصر أن الدخول موضع في ديار بني أبي بكر بن كلاب، وقال أبو سعيد في شرح امرىء القيس الدخول وحومل والمقراة وتوضح مواضع ما بين إمرة وأسود العين وفال الدخول من مياه عمرو بن كلاب، وقال</w:t>
      </w:r>
      <w:r>
        <w:rPr>
          <w:rFonts w:cs="Traditional Arabic" w:ascii="MS Sans Serif" w:hAnsi="MS Sans Serif"/>
          <w:sz w:val="40"/>
          <w:szCs w:val="40"/>
          <w:rtl w:val="true"/>
        </w:rPr>
        <w:t>:</w:t>
      </w:r>
      <w:r>
        <w:rPr>
          <w:rFonts w:ascii="MS Sans Serif" w:hAnsi="MS Sans Serif" w:cs="Traditional Arabic"/>
          <w:sz w:val="40"/>
          <w:sz w:val="40"/>
          <w:szCs w:val="40"/>
          <w:rtl w:val="true"/>
        </w:rPr>
        <w:t>أبو زياد إذا خرج عامل بني كلاب مصدقا من المدينة فأول منزل ينزل عليه ويصدق عليه أريكة ثم العناقة ثم مدعى ثم المصلوق ثم الرنية ثم الحليف ثم يرد الدخول لبني عمرو بن كلاب فيصدق عليه بطونا من عمرو بن كلاب وحلفائهم بني دوف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ياه بني العجلان الدخول وفي شعر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و أسمع القوم الصراخ لقوربت                      مصارعهم بين الدخول وعرعرا عرعر موضع بنعمان الأراك فهو غير الأول، وذات الدخول هضبة في ديار بني سليم، وقال جحدر اللص</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 صاحبي وباب السجن دونكمـا                      هل تونسان بصحراء اللوى ن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ى الدخول إلى الجرعاء موقدها                      والنار تبدي لذي الحاجات أذك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يتبع الحق فيما قدمـنـيت بـه                      أو يتبع العدل ما عمـرت دوا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ذا تحرك باب السجن قـام لـه                      قوم يمدون أعناقـا وأبـصـارا </w:t>
      </w:r>
      <w:r>
        <w:rPr>
          <w:rFonts w:ascii="MS Sans Serif" w:hAnsi="MS Sans Serif" w:cs="Traditional Arabic"/>
          <w:color w:val="009716"/>
          <w:sz w:val="40"/>
          <w:sz w:val="40"/>
          <w:szCs w:val="40"/>
          <w:rtl w:val="true"/>
        </w:rPr>
        <w:t xml:space="preserve"> باب الدال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طرفة بن العب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حدوج المالـكـية غـدوة                      خلايا سفين بالنواصف من د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دد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ثنين أعناق أدم يختـلـين بـهـا                      حب الأراك وحب الضال من ددن ويروى من دنن والله أعلم بالصواب وإليه المرجع والمآ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راء وما يليهما</w:t>
      </w:r>
      <w:r>
        <w:rPr>
          <w:rFonts w:cs="Traditional Arabic" w:ascii="MS Sans Serif" w:hAnsi="MS Sans Serif"/>
          <w:color w:val="009716"/>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اب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فارس نفيسة عمرها دراب بن فارس معناه دراب كرد دراب اسم رجل وكرد معناه عمل فعرب بنقل الكاف إلى ال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مدن كورة درابجرد فسا وهي أكبر من درابجرد وأعمر غير أن الكورة منسوبة إلى دار الملك ومدينته التي ابتناها لهذه الكورة درابجرد فلذلك تنسب الكورة إليها وبها كان المصر في القديم وكان ينزلها المل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ج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سبة إليها على غير قياس يقال في النسبة إلى درابجرد دراوردي، وقال أبو البهاء الإيادي إياد الأزد وكان من أصحاب المهلب في قتال الخوار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اتل عن قصور درابجرد                      ونحمي للمغيرة والرق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غيرة بن المهلب والرقاد بن عبيد العلي صاحب شرطة المهلب وكان من أعيان الفرس وهي كثيرة المعادن جليلة الخصائص طيبة الهواء قصبتها على اسمها ومن مدنها طمستان والكردبان كرم يزد خواست إيك ومن شيراز إلى درابجرد قال الإصطخري خمسون فرسخا، وقال البشاري والإصطخري بها قنة الموميا وعليها باب حديد وقد وكل به رجل يحفظه فإذا كان شهر تيرماه صعد العامل والقاضي وصاحب البريد والعدول وأحضرت المفاتيح وفتح الباب ثم يدخل رجل عريان فيجمع ما ترقى في تلك السنة ولا يبلغ رطلا على ما سمعته من بعض العدول ثم يجعل في شيء ويختم عليه ويبعث مع عدة من المشايخ إلى شيراز ثم يغسل الموضع فكل ما يرى في أيدي الناس إنما هو معجون بذلك الماء ولا يوجد الخالص إلا في خزائن الملك، وذكر ابن الفقيه أن هذا الكهف بأرجان وقد ذكرته هناك، وقال الإصطخري وبناحية درابجرد جبال من الملح الأبيض والأسود والأخضر والأصفر والأحمر ينحت من هذه الجبال موائد وصحون وزبادي وغير ذلك وتهدى إلى سائر البدان والملح الذي في سائر البلدان إنما هو باطن الأرض وماء يجمد وهذا جبل ملح ظاهر، وقد نسب إلى درابجرد هذه جماعة من العلماء ودرابجرد أيضا محلة من محل نيسابور بالصحراء من أعلى ال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علي بن الحسن بن موسى بن ميسرة النيسابوري الدرابجردي روى عن سفيان بن عيينة روى عنه أبو حامد الشرقي ومن ولده الحسن بن علي بن أبي عيسى المحدث بن المحدث بن المحد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دال وتشديد الراء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صيدة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اج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ج الدراجية على باب توما من أبواب دمشق كان لعبد الرحمن ويقال لعبد الله بن دراج مولى معاوية بن أبي سفيان وكاتبه على الرسائل في خلاف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ا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ي أخبار هذيل وفهم فسلكوا في شعب من ظهر الفرع يقال له درادر حتى تذروا ذنب كراث موضع فسلكوا ذا السمرة حتى قدموا الدار من بني قديم بالس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إسف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ناه بالفارسية باب أب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مدينة البيضاء التي بفارس في أيام الفرس وقد ذكرت في البيضاء مشب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ا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هم في نسب عبد العزيز بن محمد بن عبيد بن أبي عبيد من أهل المدينة الدراوردي فأصله درابجرد فاستثقلوه فقلبوه إلى هذ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نسب إلى اندرابة وقيل إنه أقام بالمدينة فكانوا يقول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لرجل إذا أراد أن يدخل إليه أندرون فقلب إلى هذا يروي عن يحيى بن سعيد الأنصاري وعمرو بن أبي عمرو روى عنه أحمد بن حنبل وابن معين ومات في صفر سنة </w:t>
      </w:r>
      <w:r>
        <w:rPr>
          <w:rFonts w:cs="Traditional Arabic" w:ascii="MS Sans Serif" w:hAnsi="MS Sans Serif"/>
          <w:sz w:val="40"/>
          <w:szCs w:val="40"/>
        </w:rPr>
        <w:t>186</w:t>
      </w:r>
      <w:r>
        <w:rPr>
          <w:rFonts w:ascii="MS Sans Serif" w:hAnsi="MS Sans Serif" w:cs="Traditional Arabic"/>
          <w:sz w:val="40"/>
          <w:sz w:val="40"/>
          <w:szCs w:val="40"/>
          <w:rtl w:val="true"/>
        </w:rPr>
        <w:t>، وقال أبو بكر أحمد بن علي بن محمدبن إبراهيم الأصبهاني يعرف بابن فنجويه في كتاب شيوخ مسلمة من تصنيفه يقال إن دراورد قرية بخراسان،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درابجرد ويقال دراورد 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ثانيه وتشديد الباء الموحدة ناحية في سواد العراق شرقي بغداد قريبة منها عن نصر ذكرها في قرينة درتا ودر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اش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ترباس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جليلة من قرى النهروان ب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درب الطريق الذي يسلك موضع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 عمر بن أحمد بن علي القطان الدربي حدث عن الحسن بن عرفة ومحمد بن عثمان بن كرامة ر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ه الدارقطني، والدرب أيضا موضع ب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 أبو الفتح منصور بن المظفر المقري النهاوندي حدث عنه وإذا أطلقت لفظ الدرب أردت به ما بين طرسوس وبلاد الروم لأنه مضيق كالدرب وإياه عنى امرؤ ال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صاحبي لما رأى الدرب دونه                      وأيقن أنا لاحقـان بـقـيص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 لاتبـك عـينـك إنـمـا                      نحاول ملكا أو نموت فنـعـذرا الدرب قرية باليمن أظنها من قرى ذم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در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في وسط مدينة الموصل يسكنها الخالديان الشاعران، وقد قال فيه أحدهما ويصف دير معب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لتي والتقاني عند منصرفي                      والشوق يزعج قلبي أي إزعا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دير يا ليت داري في فنائك ذا                      أو ليت أنك لي في درب دراج د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 ببغداد ينسب إليه أحمد بن علي بن إسماعيل القطان الدربي حدث عن محمد بن يحيى بن أبي عمرو العدني روى عنه الطبراني وعبد الصمد بن علي الطبسي، والدرب أيضا موضع آخر بنه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فتح منصور بن المظفر المقري الدر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الزع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رخ بغداد كان يسكنه التجار وأرباب الأموال،وربما يسكنه بعض الفقهاء قال القاضي أبو الحسن علي بن الحسن بن علي الميانجي الفقيه الشافعي وكان رفيقا لأبي إسحاق الشيرازي في القراءة على أبي الطيب الطبري يذكر هذا الدرب ويصف ماوشان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ذكر الحسان من الجنان                      فحي هلا بوادي الماوش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د شعبا تشعب كـل هـم                      وملهى ملهيا عن كلى ش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غنى مغنيا عن كل ظبي                      وغانية تدل على الغو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 مؤنق وخرير ماء                      الذ من المثالث والمث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غريد الهزار على ثمـار                      تراها كالعقيق وكالج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لك منزلا لولا اشتياقـي                      أصيحابي بدرب الزعفران أنشدت هذه الأبيات بين يدي أبي إسحاق الشافعي وكان متكئا فلما بلغ إلى البيت الأخير جلس مستويا وقال المراد بأصيحاب درب الزعفران أنا ما أحسن عمدة اشتاق إلينا من الج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الس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ينسب إليه السل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سل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رب كان ببغداد كان يقابل الجسر في أيام المهدي والهادي والرشيد وأيام كون بغداد عامرة، درب سليمان بن جعفر بن أبي جعفر المنصور، كانت داره ومات سليمان هذا سنة </w:t>
      </w:r>
      <w:r>
        <w:rPr>
          <w:rFonts w:cs="Traditional Arabic" w:ascii="MS Sans Serif" w:hAnsi="MS Sans Serif"/>
          <w:sz w:val="40"/>
          <w:szCs w:val="40"/>
        </w:rPr>
        <w:t>19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الق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تشديد اللام أظنه في بلاد الروم ذكره المتن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ت بدرب القلة الفجر لقية                      شفت كمدى والليل فيه قتيل درب 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جبل ساتيدما بديار بكر قرب ميافارقين سمي بذلك لأن قيصر انهزم من أنوشروان بحيلة عملها عليه فاتبعه إياس بن قبيصة بن أبي الطائي فأدركهم بساتيدما مرعوبين مفلولين من قتال فقتلوا قتل الكلاب ونجا قيصر في خواص أصحابه فسمي ذلك الموضع بدرب الكلاب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المجي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ز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هرب من ال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الناس إن فارقت هندا وشفني                      فراقي هندا تاركي لـمـا ب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جاوزت درب المجيزين ناقتي                      فكاست أبي الحجاج إلا تـ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رجو بنو مروان سمعي وطاعتي                      وخلفي تميم والفـلاة أمـامـيا درب المفض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شرقي بغداد منسوبة إلى المفضل بن زمام مولى الم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من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شرقي بغداد في أواخر السوق المعروف بسوق السلطان مما يلي نهر المعلى وهو عامر إلى الآن منسوب إلى منيرة مولاة لمحمد بن علي بن عبد الله بن عب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حدهما بنهر المعلى بالجانب الشرقي، والثاني بالكرخ، ولد فيه أبو الحسن علي بن المبارك النهري فنسب إليه وكان فقيها حنبليا مات في سنة </w:t>
      </w:r>
      <w:r>
        <w:rPr>
          <w:rFonts w:cs="Traditional Arabic" w:ascii="MS Sans Serif" w:hAnsi="MS Sans Serif"/>
          <w:sz w:val="40"/>
          <w:szCs w:val="40"/>
        </w:rPr>
        <w:t>48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ب الأبواب وقد ذ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الحسن بن محمد بن علي بن محمد الصوفي البلخي أبو الوليد المعروف بالدربندي وكان قديما يكنى بأبي قتادة وكان ممن رحل في طلب الحديث وبالغ في جمعه وأكثر غاية الإكثار وكانت رحلته من ما وراء النهر إلى الإسكندرية وأكثر عنه أبو بكر أحمد بن علي الخطيب في التاريخ مرة يصرح بذكره ومرة يدلس ويقول أخبرنا الحسن بن أبي بكر الأشقر وكان قرأ عليه تاريخ أبي عبد الله غنجار ولم يكن له كثير معرفة بالحديث غير أنه كان مكثرا رحالا لم يذكره الخطيب في تاريخه وذكره أبو سعد سمع ببخارى أبا عبد الله محمد بن أحمد بن محمد الحافظ غنجار ومن في طبقته في سائر ال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عنه أبو عبد الله محمد بن الفضل الفزاري وأبو القاسم زاهر بن طاهر الشح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بعضهم أن أبا الوليد الدربندي توفي في شهررمضان سنة </w:t>
      </w:r>
      <w:r>
        <w:rPr>
          <w:rFonts w:cs="Traditional Arabic" w:ascii="MS Sans Serif" w:hAnsi="MS Sans Serif"/>
          <w:sz w:val="40"/>
          <w:szCs w:val="40"/>
        </w:rPr>
        <w:t>45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ي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باء الموحدة وياء مثناة من تحت ساكنة و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على خمسة فراسخ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حريب الدربيقاني سمع أبا غانم يونس بن نافع المروزي روى عنه محمد بن عبيدة النافقاني مات قبل الثلاث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ث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دينة السلام بغداد مما يلي قطربل وهناك دير للنصارى نذكره في الديرة إن شاء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أكناف درتا وسكره                      بحانة درتا من سبيل لنـاز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يلهيني بالمـعـرج فـتـية                      نشاوى على عجم المثاني الفصائ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هتك من ستر الضمير كعادتـي                      وأمزج كأسي بالدموع السوافـ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اشرفن بالجوسق الفرد ناظرا                      إلى الأفق هل ذر الشروق لصابح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سقى الله منزلا بـين درتـا                      وأوانا وبين تلـك الـمـرو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عزمنا على الخـروج إلـيه                      إن ترك الخروج عين الخروج وذكر الصابي في كتاب بغداد حدودها من أعلى الجانب الغربي فقال من موضع بيعة درتا التي هي أوله وأعلاه نقلته من خطه بالتاء وقول عميرة بن طار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الة من لو طاوعوه لأصبحوا                      كساة نشاوى بين درتا وبابـل قال الحازمي وجدته في أكثر النسخ بالنون والله أعلم، وقال هلال بن المحسن ومن خطه نقلته وضبطه في كتاب بغداد من تصني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ومن نواحي الكوفة ناحية درتا وكان فيها من الناس الأعداد المتوافرة ومن النخل أكثر من مائة وعشرين ألف راس ومن الشجر المختلف إليها الأصنات الجربان العظيمة وها هي اليوم ما بها نخلة قائمة ولا شجرة ثابتة ولا زرع ولا ضرع ولا أهل أكثر من عدد قليل من المكارية، وينسب إليها أبو الحسن علي بن المبارك بن علي بن أحمد الدرتائي وبعض المحدثين يقول الدردائي كان رئيسا متمولا سمع أبا القاسم بن البشري البندار وغيره روى عنه أبو المعمر الأنصاري وأبو القاسم الدمشقي الحافظ وغيرهما وتوفي قبل سنة </w:t>
      </w:r>
      <w:r>
        <w:rPr>
          <w:rFonts w:cs="Traditional Arabic" w:ascii="MS Sans Serif" w:hAnsi="MS Sans Serif"/>
          <w:sz w:val="40"/>
          <w:szCs w:val="40"/>
        </w:rPr>
        <w:t>5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بيش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الراء وباء موحدة مكسورة وياء ساكنة وشين معجمة وياء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تحت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هلال بن أبي الهيجان بن أبي الفضل أبو النجم المقرىء قرأ على أبي العز القلانسي وأقرأ عنه روى عنه أبو بكر بن نصر قاضي ح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خ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م الخاء المعجمة والشين المعجمة وآخره ك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من أبواب مدينة هراة تنسب إليه محلة ومعناه الباب اليابس وهو بضد ذلك لأن أمامه نهرين جارفي رأيته بهذه الص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خ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بما وراء النهر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أصبهان كأنه يريد باب 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سلم عبد الرحمن بن محمد بن أحمد بن سياه النشتي المذكور سمع إبراهيم بن زهير الجلودي روى عنه أبو بكر بن مردويه الحافظ توفي سنة </w:t>
      </w:r>
      <w:r>
        <w:rPr>
          <w:rFonts w:cs="Traditional Arabic" w:ascii="MS Sans Serif" w:hAnsi="MS Sans Serif"/>
          <w:sz w:val="40"/>
          <w:szCs w:val="40"/>
        </w:rPr>
        <w:t>34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دال وتشديد الراء غدير في ديار بني سليم يبقى ماؤه الربيع كله وهو بأعلى النقيع وهو كثير السلم بأسفل حرة بني س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وى جنوب الدونكين فضاجع                      فدر فأبلى صادق الوعد أسحما در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سواحل بحر عمان مضيق بين جبلين يسلكه الصغار من السف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زد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ثم زاي ساكنة ودال مفتوحة والنسبة إليه درز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علي الحسين بن الحسن بن علي بن الحسن بن مطاع الفقيه الدرزدهي سمع أبا عمرو محمد بن إسحاق بن عامر العصفري وأبا سلمة محمد بن بكر الفقيه وعليه درس الفقه سمع منه إبراهيم بن علي بن أحمد النس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زب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هر عيسى من أعمال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حسن بن علي بن محمد أبو علي المقري الضرير الدرزبيني سكن بغداد وقرأ القرآن على أبي الحسن علي بن عساكر بن مرحب البطائحي وكان حسن القراءة والتلاوة يدخل دار الخلافة ويقرأ بها ويؤم بمسجد الحدادين وسمع الحديث ومات في منتصف شهر رمضان سنة </w:t>
      </w:r>
      <w:r>
        <w:rPr>
          <w:rFonts w:cs="Traditional Arabic" w:ascii="MS Sans Serif" w:hAnsi="MS Sans Serif"/>
          <w:sz w:val="40"/>
          <w:szCs w:val="40"/>
        </w:rPr>
        <w:t>5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بباب ح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زي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زاي مكسورة وياء مثناة من تحت وجيم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تحت بغداد على دجلة بالجانب الغ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كان والد أبي بكر أحمد بن ثابت الخطيب البغدادي وكان أبوه يخطب بها ورأيتها أنا، وقال حمزة كانت درزيجان إحدى المدن السبع التي كانت للأكاسرة وبها سميت المدائن المدائن وأصلها درزيندان فعربت على درزي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زب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الذي قبله إلى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ثلاثة فراسخ من سمرقند وقد ينسبون إليها درزيوني ب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فضل العباس بن نصر بن جري الدرزيوني يروي عن نعيم بن ناعم السمرقندي روى عنه محمد أحمد بن إبراهيم السمرقن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س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مكسورة وياء ساكنة ونون وفي آخره نون أخرى قرية بينها وبين مرو أربعة فراسخ بأعلى ال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ان بن سنان الدرسين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صغيرة بالمغرب من جنوب الغرب بينها وبين سجلماسة أربعة فراسخ ودرعة غربيها أكثر تجارها اليهود وأكثر ثمرتها القصب اليابس جدا ينسحق إذا د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زيد نصر بن علي بن محمد الدرعي سمع سعد بن علي بن محمد الزنجاني بمكى ومنها أيضا أبو الحسن الدرعي الفق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سكون ثانيه وغين معجمة وآخره نون مدينة على شاطىء جيحون وهي أول حدود خوارزم من ناحية أعلى جيحون دون آمل وعلى طريق مرو أيضا وهي مدينة على جرف عال وذلك الجرف على سن جبل بناحية البر منها رمال وبينها وبين جيحون مزارع وبساتين لأهلها وبينها وبين نهر جيحون نحو ميلين رأيتها في رمضان سنة </w:t>
      </w:r>
      <w:r>
        <w:rPr>
          <w:rFonts w:cs="Traditional Arabic" w:ascii="MS Sans Serif" w:hAnsi="MS Sans Serif"/>
          <w:sz w:val="40"/>
          <w:szCs w:val="40"/>
        </w:rPr>
        <w:t>6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قصدي لخوارز من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بكر محمد بن أبي سعيد بن محمد الدرغاني روى عن المظفر السمعاني حدثنا عنه أبو المظفر عبد الرحيم بن أبي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غ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غين معجمة مفتوحة بلدة وكورة من أعمال سمرقند تشتمل على عدة قرى متصلة بأعمال ما يمرغ سمرقند، وقال خالد بن الربيع المال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وادى درغم شقيت كرام                      أريق دماؤهم بيد اللـئ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يت لهم وحق لهم بكائي                      بأجفـان مـؤرقة دو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تحسبها وقطر الدمع فيها                      غداة المزن أذيال الخيام ينسب إليها الواعظ صابر بن أحمد بن محمد بن أحمد بن علي بن إسماعيل الدرغمي روى عن أبي نصر أحمد بن الفضل بن يحيى البخاري روى عنه أبو حفص عمر بن محمد بن أحمد النسفي توفي سنة </w:t>
      </w:r>
      <w:r>
        <w:rPr>
          <w:rFonts w:cs="Traditional Arabic" w:ascii="MS Sans Serif" w:hAnsi="MS Sans Serif"/>
          <w:sz w:val="40"/>
          <w:szCs w:val="40"/>
        </w:rPr>
        <w:t>51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غو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غين معجمة واخره زاي مدينه بسج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غ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كسر الغين المعجمة وياء باثنتين من تحتها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ذكرإي شيء ه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قرب سمرقند وهي درق السفلى والعل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ق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درق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بغداد من جهة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ك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من قرى همذان وما أحسبها إلادركزين المذكورة بعد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شيرويه بن شهردار قاسم بن أحمد بن القاسم بن محمد بن إسحاق الدركجيني أبا أحمد الأديب وقال دركجين من قرى همذان سمع من أبي منصور القومساني وروى عن أبي حميد سمعت منه وكنت في مكتب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كز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كاف وزاي مكسورة وياء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وشروان بن خالد الوز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يدة من إقليم الأ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قاسم ناصر بن علي الدركزيني وزير السلطان محمود ابن السلطان محمد السلجوقي ثم وزير أخيه طغرل وهو قتله في سنة </w:t>
      </w:r>
      <w:r>
        <w:rPr>
          <w:rFonts w:cs="Traditional Arabic" w:ascii="MS Sans Serif" w:hAnsi="MS Sans Serif"/>
          <w:sz w:val="40"/>
          <w:szCs w:val="40"/>
        </w:rPr>
        <w:t>52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له من قرية من هذا الإقليم يقال لها أنساباذ فنسب نفسه إلى دركزين لأنها أكبر قرى تلك الن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هل هذا الإقليم كلهم مزدكية ملا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رأيت رجلا من أهل دركزين وسألته عن هذه الناحية فذكر لي أنها من نواحي همذان وأنها بينها وبين زنجان قال وهو رستاق المر تلفظ لي به بالراء في آخره بغير 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كاف، ويوم الدرك بين الأوس والخزرج، و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رك بسكون الراء يوم كان بين الأوس والخزرج في الجاهلية، ودرك قلعة من نواحي طوس أو قهستان، ودرك مدينة بمكران بينها وبين قنزبور ثلاث مراحل وبينها وبين راسك ثلاث مراح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ك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قرب أنطاكية من أعمال العوا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حكاية لفظ الجمع من دار يدورمن نواحي اليمامة عن الحازمي فيما أح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أهلي ما بين درنا فبادو                      لي وحلت علوية بالسخال هكذا قال الجوهري، والصواب درتا لأن درتا وبادولي موضعان يسواد بغداد وبالنون روي قول عميرة بن طارق اليربوع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ا أبـا حـمـار رسـالة                      وأخبرا أني عنكما غير غاف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الة من لو طاوعوه لأصبحوا                      كساة نشاوى بين درنا وبابـل وهذا يدل على أنها من نواحي العراق، وقال أبو عبيدة في 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لشرب قي درنا وقد ثملوا                      شيموا وكيف يشيم الشارب الثم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كذا روي بالنون وقيل درنا كانت بابا من أبواب فارس وهي دون الحيرة بمراحل وكان فيها أبو ثبيت الذي قال القصيده فيها وقال غيره درنا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في شرح هذا البيت والصحيح أن درتا بالتاء في أرض بابل ودرنا بالنون باليمامة، ومما يدل على أن درنا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ول الأعشى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منعوا منا المشقر والصفا                      فإنا وجدنا الخط جما نخي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لنا درنا فكـل عـشـية                      يحط إلينا خمرها وخميلهـا الخميل، كل ما كان له خمل من النبات وكانت منازل الأعشى اليمامة لا العراق، وقال مالك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شكر من أدى إليكم نساءكم                      مع القوم قد يممن درنا وبارقا وقال الحفصي درنا نخيلات لبني قيس بن ثعلبة بها قبر الأعشى وذكر الهمداني أن أثافت التي باليمن كان يقال لها في الجاهلية درنا وقد ذكر في أثافت ومنه قول الا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إن طحنت درنية لعيالـهـا                      تطبطب ثدياها فطارطحينها در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ن جبال البربر بالمغرب فيه عدة قبائل وبلدان و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وضع بالمغرب قرب انطابلس قتل فيه زهير بن قيس البلوي وجماعة من المسلمين وقبورهم هناك معروفة وذلك في سنة </w:t>
      </w:r>
      <w:r>
        <w:rPr>
          <w:rFonts w:cs="Traditional Arabic" w:ascii="MS Sans Serif" w:hAnsi="MS Sans Serif"/>
          <w:sz w:val="40"/>
          <w:szCs w:val="40"/>
        </w:rPr>
        <w:t>7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ن عمل باجة بينها وبين طبر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وا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عد الألف زاي وآخره قاف وأصله دروازه ماسرجستان ودروازه بلسانهم يراد به باب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فرسخ من مرو عند الديوقان وهي قرية قديمة نزل بها المسلمون لما قدموا مرو لفت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المثيب عيسى بن عبيد بن أبي عبيد الكندي الدروازقي حدث عن عكرمة القرشي مولاهم والفرزدق بن جواس وغيرهما روى عنه الفضل بن موسى الشيب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وت سرب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واو والتاء وسين مهملة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ثيرة البساتين والنخل أنشأ فيها الشريف بن ثعلب جامعا على فم المنهى، ودروت من الصعيد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ذاد معجمة وباقيه مثل الذي قبله، واد لبني سليم ويقال ذو د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م لدروذ والظلام موالي عن العمراني وشعر أبي تمام يدل على أنه موضع في ثغر أذربيجان لأنه يمدح أبا سعيد الثغر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هضب من أبرشـتـويم ودروذ                      علت بك أطراف القنا فاعل وازدد وأبرشتويم هناك والقصيدة يذكر فيها حربه مع بابك الخرمي، وقال في قصيدة أخرى يمدح المعت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هضبتي أبرشتـويم ودروذ                      لقحت لقاح النصر بعد حي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وم أضاء به الزمان وفتحت                      فيه الأسنة زهـرة الآم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لا الظلام وقلة علقوا بهـا                      باتت رقابهم بغـير ق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شكروا جنح الظلام ودروذا                      فهم لدروذ والظلام موالـي الدرو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كان بالعراق خربه الحجاج ونقل آلته إلى عمل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واو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قري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زكرياء يحيى بن عبد الله بن خيرة الدروقي المقري قال السلفي قدم علينا الإسكندرية سنة </w:t>
      </w:r>
      <w:r>
        <w:rPr>
          <w:rFonts w:cs="Traditional Arabic" w:ascii="MS Sans Serif" w:hAnsi="MS Sans Serif"/>
          <w:sz w:val="40"/>
          <w:szCs w:val="40"/>
        </w:rPr>
        <w:t>529</w:t>
      </w:r>
      <w:r>
        <w:rPr>
          <w:rFonts w:ascii="MS Sans Serif" w:hAnsi="MS Sans Serif" w:cs="Traditional Arabic"/>
          <w:sz w:val="40"/>
          <w:sz w:val="40"/>
          <w:szCs w:val="40"/>
          <w:rtl w:val="true"/>
        </w:rPr>
        <w:t xml:space="preserve">وسألته عن مولده فقال سنة </w:t>
      </w:r>
      <w:r>
        <w:rPr>
          <w:rFonts w:cs="Traditional Arabic" w:ascii="MS Sans Serif" w:hAnsi="MS Sans Serif"/>
          <w:sz w:val="40"/>
          <w:szCs w:val="40"/>
        </w:rPr>
        <w:t>4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روقة وقرأت القرآن على أبي الحسين يحيى بن إبراهيم البسار القرطبي بمرسية وسمعت الحديث على أبي محمد عبد الله بن محمد بن إسماعيل القاض بسرقسطة ومات بقفط من الصعيد سنة</w:t>
      </w:r>
      <w:r>
        <w:rPr>
          <w:rFonts w:cs="Traditional Arabic" w:ascii="MS Sans Serif" w:hAnsi="MS Sans Serif"/>
          <w:sz w:val="40"/>
          <w:szCs w:val="40"/>
        </w:rPr>
        <w:t>5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و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وله وثانيه وسكون الواو وكسر اللام و تشديد ياؤه وتخفف مدينة في أرض الروم عن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تم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ألقى علـى درولـية الـبـر                      ك محلا باليمـن والـتـوف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وى سوقهـا وغـادر فـيهـا                      سوق مزن مرت على كل سوق د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ين هراة وسجستان وهي آخر عمل هراة و من هراة إلى أسفزار ثلاث مراحل ومن أسفزار إلى در مرحلتان ومن دره إلى سجستان سبعة 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ره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اليمامة عن ا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ي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د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لقيت على الدريجة ليلة                      كانت عليك أيامنا وسعـو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ي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جيم قرية كبيرة بينها وبين مرو ميلان أو أقل والنسبة إليها دريجقي بزيادة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زل بها عبد العزيز بن حبيب الأسدي الدريجقي فنسب إليها وكان من التابعين روى عن ابن عباس وابن عمرو وأبي سعيد الخدري وغي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ري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قتال الكلاب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قي القه ما بين الشطون وغمرة                      وبئر دريرات وهضـب دثـين الدريع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قرى زبيد باليمن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ز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شاهير قرى الري كالمدينة كبرا وهما دزاة قصران ودزاه ورام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زب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بما كانت دز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خارجة من نيسابور على طريق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زب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علة مدينة سابور خواست دزبز ومنها أخذ فخر الملك أبو غالب أموال بدر بن حسنويه ال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صله دزه يزيدون فيه القاف إذا أرادوا النسب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في عد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دزق حفص بمز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لي بن خشرم، وثزق شيرازاد بمرو أيضا ، ودزق باران، ودزق مسكين كل هذه بمرو الشااهجان، ودزق العليا من قرو مرو الروذ، وإلى هذه ينسب أبو المعالي الحسن بن محمد بن أبي جعفر البلخي الدزقي القاضي بها ذكره أبو سعد في التحبير ومات في سنة </w:t>
      </w:r>
      <w:r>
        <w:rPr>
          <w:rFonts w:cs="Traditional Arabic" w:ascii="MS Sans Serif" w:hAnsi="MS Sans Serif"/>
          <w:sz w:val="40"/>
          <w:szCs w:val="40"/>
        </w:rPr>
        <w:t>548</w:t>
      </w:r>
      <w:r>
        <w:rPr>
          <w:rFonts w:ascii="MS Sans Serif" w:hAnsi="MS Sans Serif" w:cs="Traditional Arabic"/>
          <w:sz w:val="40"/>
          <w:sz w:val="40"/>
          <w:szCs w:val="40"/>
          <w:rtl w:val="true"/>
        </w:rPr>
        <w:t>، ودزق السفلى من قرى ينج ده، ودزق أيضا قرية كبيرة على طريق الشاش بما وراء النهر بين زامين وسمرقند يقال لها دزق وساب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بكر أحمد بن خلف الدزقي يدرف بابن أبي شع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ز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 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من نواحي أذربيجان قرب تبر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بن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القديمة لها ذكر في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ت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تاء المثناة من فوق والباء الموحدة المقصورة وقد ذكرت لما سميت دستبي في دنب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كبيرة كانت مقسومة بين الري وهمذان فقسم منها يسمى دستبي الرازي وهو يقارب التسعين قرية وقسم منها يسمى دستبي همذان وهو عدة قرى وربما أضيف إلى قزوين في بعض الأوقات لاتصاله بعم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تزل دستبي على قسميها بعضها للري وبعضها لهمذان إلى أن سعى رجل من سكان قزوين من بني تميم يقال له حنظلة بن خالد ويكنى أبا مالك في أمرها حتى صيرت كلها إلى قزوين فسمعه رجل من أهل بلده يقول كورتها وأنا أبو مالك فقال بل أتلفتها وأنت أبو ه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ت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تاء المثناة من فوق ثم جيم مكسورة بعدها راء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ة قرى في أماكن شتى منها بمرو قريتان وبطوس قريتان وبسرخس دستجرد لقمان وببلخ دستجرد جموكيان قال أبو موسى الحافظ دستجرد جموكيان ب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بكر محمد بن الحسن الدستجري حدث عنه أبو إسحاق المستملي قال أبو إسحاق المستملي أيضا سمعت أبا عمرو محمد بن حامد الدستجر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وبأصبهان عدة قرى تسمى كل واحدة دستجرد رأينا غير واحد منهم يطلبون العلم والسم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بشاري دستجرد مدينة بالصغانيان وقال مسعر نسير من قنطرة النعمان قرب نهاوند إلى قرية تعرف بدستجرد كسروية فيها أبنية عجيبة من جواسق وإيوانات كلها من الصخر المهندم لايشك الناظر إليها أنها من صخرة واحدة منقورة، وينسب إلى دستجرد مرو أبو محمد سعد بن محمد بن أبي عبيد الدستجردي قرية عند الرمل من نواحي مرو روى الحديث وسمعه ومات بدستجرد في شهر رمضان سنة </w:t>
      </w:r>
      <w:r>
        <w:rPr>
          <w:rFonts w:cs="Traditional Arabic" w:ascii="MS Sans Serif" w:hAnsi="MS Sans Serif"/>
          <w:sz w:val="40"/>
          <w:szCs w:val="40"/>
        </w:rPr>
        <w:t>552</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47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صوفيا فقيها صالحا ولي الخطابة والوعظ بقريته سمع أبا الفتح عبد الله بن محمد بن أردشير الهشامي وأبا منصور محمد بن إسماعيل اليعقوبي وأبا منصور محمد بن علي بن محمود الكراعي سمع منه أبو س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تم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دال وسين مهملة ساكنة وتاء مثناة من فوقها وميم مكسورة وياء مثناة من تحت وسين أخرى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جليلة بين واسط والبصرة والأهواز وهي إلى الأهواز أقرب قصبتها بسامتى وليست ميسان لكنها متصلة بها وقيل دستميسان كورة قصبتها الأبلة فتكون البصرة من هذه الك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ت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فارس عن العمراني، وقال حمزة المنسوب إلى دستبى دستفائي ويعرب على الدستوائي، وفي أخبار نافع بن الأزرق لما خرج إليه مسلم بن عبيس نزل نافع رستقباذ من أرض دستوا من نواحي الأهواز، وقال السمعاني بلدة بالأهواز وقد نسب إليها قوم من العلماء وإليها تنسب الثيباب الدستوائ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إسحاق إبراهيم بن سعيد بن الحسن الدستوائي الحافظ سكن تستر روى عن الحسن بن علي بن عثمان روى عنه أبو بكربن المقري الأصبه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ما أبو بكر هشام بن أبي عبد الله المستوائي البصري البكري فهو بصري كان يبيع الثيباب الدستوائية فنسب إليها روى عن قتادة روى عنه يحيى القطان ومات سنة </w:t>
      </w:r>
      <w:r>
        <w:rPr>
          <w:rFonts w:cs="Traditional Arabic" w:ascii="MS Sans Serif" w:hAnsi="MS Sans Serif"/>
          <w:sz w:val="40"/>
          <w:szCs w:val="40"/>
        </w:rPr>
        <w:t>15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سك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كا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ذات منبر بنواحي نهر الملك من غرب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ها أبو منصور منصور بن أحمد بن الحسين بن منصور الدسكري أحد الرؤساء روى عنه أبو سعد شيئا من الشعر، والدسكرة أيضا قرية في طريق خراسان قريبة من شهرابان وهي دسكرة الملك كان هرمز بن سابور بن أردشير بن بابك يكثر المقام بها فسميت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شب إليها الحافظ النثتبري ثم الدسكري وذكر في بابه والحافظ لقب له وليس لحفظه الحديث، وينسب إليها أبو العباس أحمد بن بكرون بن عبد الله العطار الدسكري سمع أبا طاهر المخلص روى عنه الحافظ أبو بكر الخطيب وتوفي سنة </w:t>
      </w:r>
      <w:r>
        <w:rPr>
          <w:rFonts w:cs="Traditional Arabic" w:ascii="MS Sans Serif" w:hAnsi="MS Sans Serif"/>
          <w:sz w:val="40"/>
          <w:szCs w:val="40"/>
        </w:rPr>
        <w:t>431</w:t>
      </w:r>
      <w:r>
        <w:rPr>
          <w:rFonts w:ascii="MS Sans Serif" w:hAnsi="MS Sans Serif" w:cs="Traditional Arabic"/>
          <w:sz w:val="40"/>
          <w:sz w:val="40"/>
          <w:szCs w:val="40"/>
          <w:rtl w:val="true"/>
        </w:rPr>
        <w:t>، والدسكرة قرية مقابل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كان أبان بن أبي حمزة جد محمد بن عبد الملك بن أبان بن أبي حمزة بن الزيات الوزير وفي أخبار نافع بن الأزرق أنه من نواحي الأهواز، والدسكرة أيضا قرية بخوزستان عن البشاري، والدسكرة في اللغة الأرض المست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ثم السكون موضع قرب مكة به قبر ابن سريج الم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عبد الله بن سعيد بن عبد الملك بن مروان وهو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فنا على قبر بدسم فهاجـنـا                      وذكرنا بالعيش إذهو مصح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جالت بأرجاء الجفون سوافـح                      من الدمع تستتلي التي تتعق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أبطات عن ساحة الخد ساقها                      دم بعد دمع إثرة يتـصـب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إن تسعدا نندب عبيدا بـعـولة                      وقل له منا البكا والتـحـوب </w:t>
      </w:r>
      <w:r>
        <w:rPr>
          <w:rFonts w:ascii="MS Sans Serif" w:hAnsi="MS Sans Serif" w:cs="Traditional Arabic"/>
          <w:color w:val="009716"/>
          <w:sz w:val="40"/>
          <w:sz w:val="40"/>
          <w:szCs w:val="40"/>
          <w:rtl w:val="true"/>
        </w:rPr>
        <w:t xml:space="preserve"> باب الدال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قاضي أبو بكر محمد بن الحسين بن الحسن بن جرير بن سويد الدشتي روى عن أبي بكر عبد الرحيم وغيره، والدشت أيضا بليدة في وسط الجبال بين إربل وتبريز رأيتها عامرة كثيرة الخير أهلها كلهم أكراد، ودردشت محلة ب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سلم عبدالرحمن بن محمد بن أحمد بن سياه الدشتي المذكر روى عنه أبو بكر بن مردويه مات سنة </w:t>
      </w:r>
      <w:r>
        <w:rPr>
          <w:rFonts w:cs="Traditional Arabic" w:ascii="MS Sans Serif" w:hAnsi="MS Sans Serif"/>
          <w:sz w:val="40"/>
          <w:szCs w:val="40"/>
        </w:rPr>
        <w:t>376</w:t>
      </w:r>
      <w:r>
        <w:rPr>
          <w:rFonts w:ascii="MS Sans Serif" w:hAnsi="MS Sans Serif" w:cs="Traditional Arabic"/>
          <w:sz w:val="40"/>
          <w:sz w:val="40"/>
          <w:szCs w:val="40"/>
          <w:rtl w:val="true"/>
        </w:rPr>
        <w:t xml:space="preserve">، وأما أبو بكر محمد بن أحمد بن شعيب الدشتي الكرابيسي النيسابوري فإنما نسب بهذه النسبة لسكناه خان الدشت سمع أبا بكر بن خزيمة سمع منه الحاكم أبو عبد الله وقال توفي في محرم سنة </w:t>
      </w:r>
      <w:r>
        <w:rPr>
          <w:rFonts w:cs="Traditional Arabic" w:ascii="MS Sans Serif" w:hAnsi="MS Sans Serif"/>
          <w:sz w:val="40"/>
          <w:szCs w:val="40"/>
        </w:rPr>
        <w:t>34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شت الأرز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فا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متنب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دشت الأرزن الطوال وهو قريب من شيراز فيه هذه العصي الأرزن التي تعمل نصبا للدبابيس كان عضد الدولة خرج إليه يتصيد وأمر المتنبي أن يقول فيه شعرا فقال هذه القصي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شت ب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فارس لها رستاق ولكن ليس بها بساتين ولا نهر شربهم من مياه رديئ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فيه وقعة للمهلب بالأزارقة وذكر كعب الأش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شت بارين يوم الشعب إذ لحقـت                      أسد بسفك دماء الناس قد دبـر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قوا فوارس ما يخلون ثغـرهـم                      فيهم على من يقاسي حربهم صع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قدمين إذا ما خـيلـهـم وردت                      والطاعنين إذا ما ضـيع الـدبـر وقال النعمان بن عقبة العت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شت بارين شـددنـا شـدة                      مذكورة كانت تسمى الفيص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لا ترى إلاصريع كـتـيبة                      لا يتقي قصد القنا والجنـد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شت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وزيادة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ط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حمد بن جعفر بن محمد المدني مدينة أصبهان يعرف بالدشتكي روى عنه أبو بكر بن مردويه قال أبو موسى الحافظ الأصبهاني رادا على المقدسي لا يدرف دشتك في قرى أصبهان وإنما هو الدشتي المذكورآنف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ازمي قال البخاري دشتك قرية ب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رحمن عبد الله بن سعيد الدشتكي الرازي الأصل روى عن مقاتل بن حيان وغيره يروي عنه محمد بن حميد الرازي، ودشتك أيضا محلة بأست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زكرياء بن ريحان الدشتكي يروي عن يحيى بن عبد الحميد الحماني وينزل محلة دشت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شت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شين الساكنة تاء فوقها نقطتان وياء ساكنة و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كذا قرأته بخط يحيى بن من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شن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نون ساكنة وت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أندلس من أعمال شنتم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ش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نون مفتوحة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صعيد مصر بشرقي النيل ذو بساتين ومعاصر للسكر ودشنى بلغة القفط معناها المبق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يع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عان، واد به عين للعثمانيين بين المدينة وينبع على ل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 ع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م احتملن غدية وصـرمـنة                      والقلب رهن عند عزة ع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قد شأتك حمولها يوم استوت                      بالفرع بين حفيتـن ودعـ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لقلب أصور عندهن كأنمـا                      يجذبنه بنوازع الأشـطـان دعان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الحليس من خثعم وهم جيران لبني سلول بن صعصعة بالحجا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ت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تاء مثناة من فوق وباء موحد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لت بدعتب أم بكر أنشده عث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دعج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ولهم عين دعجاء أي سود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ضبة في بلاد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م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لشاعر أنشده اللحيان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يهات مسكنها من حيث مسكننا                      إذا تضمنها دعمان فـالـدور دع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أجإ أحد جبلي طيىء وهو ملح بين مليحة والعب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ن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ساحل من سواحل بحر اليمن جاء في حديث عبد الله بن مروان الحمار لما هرب من عبد الله بن علي قرأته بخط السكري مضبوطا كذا مفسرا والله أعلم بالصواب وإليه المرجع والمآ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غا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ات من بلاد عمرو بن كلاب وقيل أبي بكر بن كلاب، وقال الأصمعي دغانين في طرف البتر وفيه جبال كثيرة وهي بلاد 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غ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يل بحمى ضرية لبني وقاص من بني أبي بكر بن كلاب وهناك هضبات يقال لها دغانين المذكورة 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رية الفزاري وقيل 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 الرحل توطأ واكتفل                      واحذر بدغنان مجانين الإ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مطار طامح الطرف رهل                      ألزمها الراعي صرارا لا يحل أي غرزها حتى سمنت، وقال أبو زياد ومن ثهلان ركن يسمى دغنان وركن يسمى محمرا الذي يقول فيه القائل يذكر عنزا من الأروى رما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أعنز اللائي رعين محمرا                      ودغنان لم يقدر عليهن قانص دغ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نواحي الشحر من أرض عمان والله أعلم با 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دال والفاء وما يليهما دف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ضل الله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يأت سلمى نأينا ومقامنـا                      ببطن دفاق في ظلال سلالم فدل على أنه بخيبر لأن سلالم من حصونها المشهورة كان ولعله موضعان لأن ساعدة بن جؤية الهذ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ضرب بيضاء يسقي دبوبها                      دفاق فعروان الكراث فضيمها و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أودية ك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يمن من بلاد خ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سنم رأس العز من ذمتي دفا                      إلى أسفل العشار فرع الدعائم الد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دف الذي ينقر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جمدان من نواحي المدينة من ناحية عسف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ف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ي في قولهم فلان الدفني منسوب إلى موضع بالشام منها محارف بن عبد الرحمن الشامي الدفني كان ينزل هذا الموضع وقيل هو منسوب إلى الدفينة وهي المذكورة بعده روى عن حبان بن جزي روى عنه أبو سلمة موسى بن إسماع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ف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عبيد بن الأبر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يرت الديار بذي الدفين                      فأودية اللوى فرمال لين وقال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س رسم من الدفين ببالي                      فلوى ذروة فجنبي ذيال دف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عن الحاز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دف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ثناة من تحت و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كان لبني سليم ويروى بالقا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سكري في قو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رعت ركبي بالدفينة بعدما                      ناقلن من وسط الكراع نقيل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 كل يعملة النجاة تكلفـت                      جوز الفلاة تأوها وذمـيلا قال الدف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اء ماء لبني سليم على خمس مراحل من مكة إلى البصرة نقلته من خط ابن أخي الشافعي وكان فيه يوم من أيامهم، وقال أنس بن عباس الزعل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ي يوم الدفينة وكان لبني مازن بن عمروبن تميم على بني س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غرك منى أن رأيت فوارسـي                      ثوى منهم أعلى الدفينة حاض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اني برجل فوق أخرى يعدنـا                      عديد الحصى ما إن يزال يكاث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أمكم تزجي التؤام لبعـلـهـا                      وأم أبيكم كرة الرحم عـاقـر </w:t>
      </w:r>
      <w:r>
        <w:rPr>
          <w:rFonts w:ascii="MS Sans Serif" w:hAnsi="MS Sans Serif" w:cs="Traditional Arabic"/>
          <w:color w:val="009716"/>
          <w:sz w:val="40"/>
          <w:sz w:val="40"/>
          <w:szCs w:val="40"/>
          <w:rtl w:val="true"/>
        </w:rPr>
        <w:t xml:space="preserve"> باب الدال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قات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قاف ألف وتاء مثناة من فوقها وآخره 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صعيد مصر من كورة البهنسا كان فيه وقعة بين معاوية بن حديج وأصحاب محمد بن أبي حذيفة في مقتل عثمان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ق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القاسم بن عساكر يحيى بن عبد الرحمن بن عمارة بن معلى بن زكرياء الهمداني الدقاني من أهل قرية دقانية من قرى دمشق حدث عن محمد بن إسحاق الأشعري الصيني وإسماعيل بن حصن الجبيلي وشعيب بن شعيب إسحاق بن أسلم بن يحيى الجخراوي خال شعيب عمر البزاز والحصين بن نصر بن المبارك ومحمد عبد الرحمن بن الحسن الجعفي والعباس بن الوليد مزيد وإبراهيم بن يعقوب الجوزجاني روى عنه أبو بكر محمدبن سليمان بن يوسف الربعي مات في شعبان سنة</w:t>
      </w:r>
      <w:r>
        <w:rPr>
          <w:rFonts w:cs="Traditional Arabic" w:ascii="MS Sans Serif" w:hAnsi="MS Sans Serif"/>
          <w:sz w:val="40"/>
          <w:szCs w:val="40"/>
        </w:rPr>
        <w:t>31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ق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قرب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مصر فى كورة الشر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نون، واد بالصفراء وقيل شعب ببدر والدقرة الروضة وتفسيرها في دقرى بأتم من هذا والدقران بالضم الخشب التي تنصب في الأرض تعرش عليها الكر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ق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أوله وثانيه والراء المهملة والق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روضة بعي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أعرابي الدقر الروضة الحسناء وهي الدق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أنها دقرى تخيل نبتـهـا                      أنف يغم الضال نبت بحارها وقيل هي روضة بعينها وقو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خيل أي تلون أي تربل ألوانا، وقال أبو عمر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الدقرى والدقرة والدقيرة الروضة وفعلى بناخ يختص بالمؤنث وقد ذكر في أجل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ق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فيه نخل لبني غبر باليمامةء عن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قه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 بمصر على شعبة من النيل بينها وبين دمياط أربعة فراسخ وبينها وبين دميرة ستة فراسخ ذات سوق وعمارة ويضاف إليها كورة فيقال كورة الدقهل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قوق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ضم ثانيه وبعد الواو قاف أخرى وألف ممدودة ومقصو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بين إربل وبغداد معروفة لها ذكر في الأخبار والفتوح كان بها وقعة للخوار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قال الجعدي بن أبي صمام الذهلي يرثي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باب أطاعوا الله حتى أحبـهـم                      وكلهم شار يخـاف ويطـمـ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ا تبووا من دقوقا بـمـنـزل                      لميعاد إخوان تداعوا فأجمعـ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عوا خصمهم بالمحكمات وبينوا                      ضلالتهم والله ذو العرش يسم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نفسي قتلى في دقوقاء غودرت                      وقد قطعت منها رؤوس وأذر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لتبك نساءالمسلمـين عـلـيهـم                      وفي دون مالاقين مبكي ومجزع </w:t>
      </w:r>
      <w:r>
        <w:rPr>
          <w:rFonts w:ascii="MS Sans Serif" w:hAnsi="MS Sans Serif" w:cs="Traditional Arabic"/>
          <w:color w:val="009716"/>
          <w:sz w:val="40"/>
          <w:sz w:val="40"/>
          <w:szCs w:val="40"/>
          <w:rtl w:val="true"/>
        </w:rPr>
        <w:t xml:space="preserve"> باب الدال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المغرب يسكنه البر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همذان ذكرت في قرية أخرى يقال لها با أيوب فيما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ك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مغرب من أعمال بني حم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ظاهر دمشق في الغوطة والله أعلم با 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صاد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بصعيدد مصر على غربي النيل أخذت من البر تشتمل على قرى وولاية واسعة، ودلاص مدينتها معدودة في كورة البهنس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القاسم حسان بن غالب بن نجيح الدلاصي يروي عن مالك بن أنس والليث بن سعد وكان ثقة توفي بدلاص سنة </w:t>
      </w:r>
      <w:r>
        <w:rPr>
          <w:rFonts w:cs="Traditional Arabic" w:ascii="MS Sans Serif" w:hAnsi="MS Sans Serif"/>
          <w:sz w:val="40"/>
          <w:szCs w:val="40"/>
        </w:rPr>
        <w:t>22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 دل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الحجون بمكة والأدلم من الرجال الطويل الأسود ومن الجبال كذلك في ملوسة الصخر غير حد السواد، وأبو دلامة اسم 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ام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اليمامة في ناحية البي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ان وذم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تان قرب ذمار من أرض اليمن يقال إنه ليس في أرض اليمن أحسن وجوها من نسائهما والزنا بهما كثير يقصدهما الناس من الأماكن البعيدة للفجور ويقال إن دلان وذموران كانا ملكين وكان أخوين وكل واحد منهما في القرية المسماة به وكانا يختاران النساء وينافسان في الجمال ويستحضرونهن من البلاد البعيدة فمن هناك أتاهن الجم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ريب من المرية من سواحل بحر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عباس أحمد بن عمربن أنس بن دلهاث بن أنس بن فلهدان بن عمران بن منيب بن زغبة بن قطبة العذري المري وزغبة هو الداخل إلى الأندلس وأحد من قام بدعوة اليمانية أيام العصبية وعمران أحد القائمين على الحكم بالربض من قرطبة سنة </w:t>
      </w:r>
      <w:r>
        <w:rPr>
          <w:rFonts w:cs="Traditional Arabic" w:ascii="MS Sans Serif" w:hAnsi="MS Sans Serif"/>
          <w:sz w:val="40"/>
          <w:szCs w:val="40"/>
        </w:rPr>
        <w:t>20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حل مع أبويه إلى المشرق سنة </w:t>
      </w:r>
      <w:r>
        <w:rPr>
          <w:rFonts w:cs="Traditional Arabic" w:ascii="MS Sans Serif" w:hAnsi="MS Sans Serif"/>
          <w:sz w:val="40"/>
          <w:szCs w:val="40"/>
        </w:rPr>
        <w:t>4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وصل إلى مكة في رمضان سنة ثمان وجاور بمكة إلى سنة </w:t>
      </w:r>
      <w:r>
        <w:rPr>
          <w:rFonts w:cs="Traditional Arabic" w:ascii="MS Sans Serif" w:hAnsi="MS Sans Serif"/>
          <w:sz w:val="40"/>
          <w:szCs w:val="40"/>
        </w:rPr>
        <w:t>4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سمع بالحجاز سماعا كثيرا من أبي العباس الرازي وأبي الحسن بن جهضم وأبي بكر بن نوح الأصبهاني وجماعة من أهل العراق وخراسان والشام الواردين مكة وصحب الشيخ أبا ذر ولم يكن له بمصر سماع وعاد إلى الأندلس وكان له من الأندلسيين سماع من ابن عبد البر وغيره وكان شيخا ثقة واسع الرواية عالي السند عنده غرائب وفوائد سمع منه الناس بالأندلس قديما وحديثا وطال عمره حتى شارك الأصاغر فيه الأكابر وتدبج مع بعض من سمع منه أبو عمر بن عبد البر الحافظ وحد ث عنه في كتاب الصحابة وغيره من تصانيفه وأبو محمد بن حزم الطاهري وقد سمع هو منهما وسمع منه أبو عبد الله الحميدي وأبو عبيد البكري وجماعة من الأعيان وألف كتابه المسمى بأعلام النبوة ونظام المرجان في المسالك والممالك كان مولده فيما ذكر الحياني في ذي القعدة سنة </w:t>
      </w:r>
      <w:r>
        <w:rPr>
          <w:rFonts w:cs="Traditional Arabic" w:ascii="MS Sans Serif" w:hAnsi="MS Sans Serif"/>
          <w:sz w:val="40"/>
          <w:szCs w:val="40"/>
        </w:rPr>
        <w:t>39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ما قال القاضي أبو علي الحسين بن محمد بن فيره الصدفي سنة </w:t>
      </w:r>
      <w:r>
        <w:rPr>
          <w:rFonts w:cs="Traditional Arabic" w:ascii="MS Sans Serif" w:hAnsi="MS Sans Serif"/>
          <w:sz w:val="40"/>
          <w:szCs w:val="40"/>
        </w:rPr>
        <w:t>47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صعيد مصرمن غربي النيل في الجبل بعيدة عن الشاطى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غا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غين معجمة وطاء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ويقال دلغاتان على أربعة فراسخ من الب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الزاهد أبو بكر محمد بن الفضل بن أحمد الدلغاطاني ويسمى أيضا أحمد روى عن أبيه أبي العباس الفضل روى عنه جماعة منهم أبو المظفر محمد بن أحمد الصابري الواعظ بهراة مات بقريته سنة </w:t>
      </w:r>
      <w:r>
        <w:rPr>
          <w:rFonts w:cs="Traditional Arabic" w:ascii="MS Sans Serif" w:hAnsi="MS Sans Serif"/>
          <w:sz w:val="40"/>
          <w:szCs w:val="40"/>
        </w:rPr>
        <w:t>88</w:t>
      </w:r>
      <w:r>
        <w:rPr>
          <w:rFonts w:cs="Traditional Arabic" w:ascii="MS Sans Serif" w:hAnsi="MS Sans Serif"/>
          <w:sz w:val="40"/>
          <w:szCs w:val="40"/>
          <w:rtl w:val="true"/>
        </w:rPr>
        <w:t xml:space="preserve"> </w:t>
      </w:r>
      <w:r>
        <w:rPr>
          <w:rFonts w:cs="Traditional Arabic" w:ascii="MS Sans Serif" w:hAnsi="MS Sans Serif"/>
          <w:sz w:val="40"/>
          <w:szCs w:val="40"/>
        </w:rPr>
        <w:t>4</w:t>
      </w:r>
      <w:r>
        <w:rPr>
          <w:rFonts w:ascii="MS Sans Serif" w:hAnsi="MS Sans Serif" w:cs="Traditional Arabic"/>
          <w:sz w:val="40"/>
          <w:sz w:val="40"/>
          <w:szCs w:val="40"/>
          <w:rtl w:val="true"/>
        </w:rPr>
        <w:t>، وفضل الله بن محمد بن إبراهيم بن أحمد بن أبي عبد الله أبو بكر الدلغاطاني كان فقيها فاضلا عارفا بالأدب والحساب حسن السيرة متابعا في الاحتياط حريصا على جمع العلوم من الحديث والتفسير والفقه كانت له إجازة من أبي عمرو عثمان بن إبراهيم بن الفضل وأبي بكر محمد ين علي الزرنجري سمع منه أبو سعد وكانت ولادته بدلغاطان في سنة</w:t>
      </w:r>
      <w:r>
        <w:rPr>
          <w:rFonts w:cs="Traditional Arabic" w:ascii="MS Sans Serif" w:hAnsi="MS Sans Serif"/>
          <w:sz w:val="40"/>
          <w:szCs w:val="40"/>
        </w:rPr>
        <w:t>485</w:t>
      </w:r>
      <w:r>
        <w:rPr>
          <w:rFonts w:ascii="MS Sans Serif" w:hAnsi="MS Sans Serif" w:cs="Traditional Arabic"/>
          <w:sz w:val="40"/>
          <w:sz w:val="40"/>
          <w:szCs w:val="40"/>
          <w:rtl w:val="true"/>
        </w:rPr>
        <w:t xml:space="preserve">، ومات بمرو في الحادي والعشرين من محرم سنة </w:t>
      </w:r>
      <w:r>
        <w:rPr>
          <w:rFonts w:cs="Traditional Arabic" w:ascii="MS Sans Serif" w:hAnsi="MS Sans Serif"/>
          <w:sz w:val="40"/>
          <w:szCs w:val="40"/>
        </w:rPr>
        <w:t>55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يف عن رجل من عبد القيس يدعى صحارا قال قدمت على هرم بن حيان أيام حرب الهزم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أهواز وهو فيما بين دلوث ودجيل بخلال من تمر وذكرخبرا وسماها في موضع آخردلث، وقال الحصين بن نيار الحنظ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أتاها أن أهل منـافـر                      شف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للا لو كان للنفى زاج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وا لنا فوق الدلوث بفيلـق                      له زجل ترتد منه الـنـظـائر دلو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حلب بالعواصم كانت بها وقعة لأبي فراس بن حمدان مع الروم، وقال بعضهم يذك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ي إن نزلت علىدلوك                      تركتك غير متصل النظام و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م سرى أم غار للغيث غـائر                      أم انتابنا من آخر الـلـيل ز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بأرض قل ما يجشم السرى                      بها العربيات الحسان الحـر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ثير بها الأعداء يحسر دونـهـا                      بريد الإمام المستحث المث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كيف اهتديت ودونـنـا                      دلوك وأشراف الجبال القوا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يحان جيحان الجيوش وآلـس                      وحزم خزاز والشعوب القواس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لي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لدة بنواحي أصبهان ويقال دلي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العباس أحمد بن الحسين بن المطهر الدليجاني يعرف بالخطيب وبناته أم الوليد ولامعة وضوء الصباح سمعنا الحديث ورو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عمان وقيل مدينة تذكر مع دبا كانت من أسواق العرب المشه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ش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نا كتاب رسول الله صلى الله عليه وسلم في قطعة من أديم إلى عمان روى عنه عبد العزيز بن زياد الخبط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الميم مم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تحت بغداد أسفل من كلواذا وناحية أخرى تحت جرجراي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م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ه الحطيئة فيه نظ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العاذلات علاك شـيب                      أهذا الشيب يمنعني مراح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كلفني فؤادي مـن هـواه                      ظعائن يجتزعن علىدم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ائن لم يد ن مع النصارى                      ولا يدرين ما سمك القراح الدم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خاء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بنجد ويقال أثقل من دمخ الدماخ قيل هو جبل من جبال ضخام في حمى ضرية فالدماخ اسم لتلك الجبال ودمخ مضاف إليها، وقال الأصمعي في قو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لغ بني ذبيان أن لا أخا لهـم                      بعبس إذا حلوا الدماخ فأظل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جمع كلون الأعبل الجون لونه                      ترى في نواحيه زهيرا وحذي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يردون الموت عند لـقـائه                      إذا كان ورد الموت لا بد أكرما وروى ثعلب قو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رزية لا أبالك هـالـك                      بين الدماخ وبين دارة منزر دماخ بضم الدال والخاء معجمة، وقال أبو زياد دماخ جبال أعظمها دمخ وهي أوطان عمرو بن كلاب لم يدخل مع عمرو بن كلاب في دماخ أحد إلاحلفاؤهم من عادية بجيلة قال وهي دماخ أوشال منها وشلان لا يؤبيان كلاهما يسقى به النعم وأوشال سوى ذلك لا يسقى بها الناس شاءهم ولا يقدرعليها النعم أما الذي يمنع النعم منها فصعوبة الجبل وأما الذي يمنع الشاء فالأدباء لأنها تشرب بها الأروى وإذا شربت منه النعم في مشارب الأروى وإذا شربت منه النعم في مشارب الأروى وشمت أبعارها أخذها داء الأباء فقتلها وأنما يضر بالمعزى وأما الضأن فلا يكاد يضرها، ودمخ جبل فنسب إليه بما حوله، وقال أبوعبيدة الدماخ وأظلم جب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ثعلب عن ابن الأعر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مخ الشدخ قال ولم أسمعه ل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من كورة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ميم أخرى مكسورة وياء تحتها نقطتان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بالصعيد شرقي النيل على شاطئه فوق قوص وعليها بساتين ونخ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ا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نواحي تفليس بأرمينية يجلب منها الأبري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به رجل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ماون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غة في دنباوند ودب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قرب الري وك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ديارعمرو بن كلاب قال طه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أني تطاللت كي أرى                      نرى قلتي دمح كمـا تـريان ويوم دمح من أيام العرب وهكذا رواه الحازمي بالحاء المهملة وما أراه إلا خطأ وصوابه بالخاء المعجمة كذا ذكره الأزهري والجوهري والسكري وغيرهم ويقال دمح ودبح إذا طأطأ رأسه وليس فيه غي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خاء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كان لأهل الرس مصعده في السماء ميل وقيل جبل لبني نفيل بن عمرو بن كلاب فيه أوشال كثيرة لا تكاد تؤتى من أن يكون فيها ماء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كنه أركان دمخ لا تقر وقد ذكرت لغته في الدماخ، وقال طهمان بن عمرو دا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اسلما بالبئر من أم واصل                      ومن أم جبر أيها الـطـل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يسلم الريعان يأتي عليهما                      صباح مساء نائب الحـدث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زئت مني بنجران إذ رأت                      عثاري في الكبلـين أم أ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رى قبلي أسيرا مكبـلا                      ولا رجلا يرمي به الرج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رتك يا عيني الصحيحة والبكا                      فما لك يا عوراء والهـمـل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أني تطاللت كي أرى                      ذرى قلتي دمخ كـمـا تـر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ا والآل يجري علـيهـمـا                      من البعد عينا برقع خـلـق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حبذا والله لو تـعـلـمـانـه                      ظلالكما يا أيها الـعـلـ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ؤكما العذب الذي لو وردتـه                      وبي نافض الحمي إذا لشف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والعبسي في أرض مذحج                      غريبان شتى الدار مختلـ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يبان مجفوان أكثـرهـمـنـا                      وجيف مطايانا بكـل مـك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ير ممسانا وملقى ركابـنـا                      من الناس يعلم أننا سـبـع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ليس الرأي في صدر واحد                      أشيرا علي الـيوم مـا تـر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ركب صعب الأمر إن ذلولـه                      بنجران لا يرجى لـحـين أ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ان غض الطرف منا سجية                      ولكننا في مـذحـج غـربـان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غتربا أصبحت في رامهرمـز                      نعم كل نجدي هـنـاك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يت شعري هل أسيرن مصعدا                      ودمخ لأعضاد المطي جـنـيب دم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لين على وزن زمزم بزايين في شعر أمي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طت حجاب البيت من دون أهلها                      تغيب عنهم في صحـاري دمـدم قال الحازمي نقلته من خط السيراف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طت سترت، و دمد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قبة دمر مشرفة على غوطة دمشق لها ذكر في حديث الإسكندر وغيره وهي من جهة الشمال في طريق بعلب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س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سينين مهملتين بينهما ي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بينها وبين سمنود أربعة فراسخ وبينها وبين برا فرسخان يضاف إليها كورة فيقال كورة دمسيس ومن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شق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هكذا رواه الجمهور والكسرلغة فيه وشين معجمة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بلدة المشهورة قصبة الشام وهي جنة الأرض بلا خلاف لحسن عمارة ونضارة بقعة وكثرة فاكهة ونزاهة رفعة وكثرة مياه ووجود مآرب قيل سميت بذلك لأنهم دمشقوا في بنائها أي أسرعوا وناقة دمشق بفتح الدال وسكون الميم سريعة وناقة دمشقة اللحم خف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زف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حبي ذات هباب دمش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صاحب الزيج دمشق طولها ستون درجة وعرضها ثلاث وثلانون درجة ونصف وهي في الإقليم الثالث وقال أهل السير سميت دمشق بدماشق بن قاني بن مالك بن أرفخشد بن سام بن نوح عليه السلام فهذا قول ابن الكلبي، وقال في موضع آخر ولد يقطان بن عامر سالف وهم السلف وهو الذي بنى قصبة دمشق، وقيل أول في بناها بيوراسف، وقيل بنيت دمشق على رأس ثلاثة آلاف ومائة وخمس وأربعين سنة من جملة الدهر الذي يقولون إنه سبعة آلاف سنة وولد إبراهيم الخليل عليه السلام بعد بنائها بخمس سنين وقيل إن الذي بنى دمشق جيرون بن سعد بن عاد بن إرم بن سام بن نوح عليه السلام وسماها إرم ذات العماد وقيل إن هودا عليه السلام نزل دمشق وأسس الحائط الذي في قبلي جامعها، وقيل إن العازر غلام إبراهيم عليه السلام بنى دمشق وكان حبشيا وهبه له نمرود بن كنعان حين خرج إبراهيم من النار وكان يسمى الغلام دمشق فسماها باسمه وكان إبراهيم عليه السلام قد جعله على كل شيء له وسكنها الروم بعد ذلك، وقال غير هؤلاء سميت بدماشق بن نمرود بن كنعان وهو الذي بناها وكان معه إبراهيم كان دفعه إليه نمرود بعد أن نجى الله تعالى إبراهيم من النار، وقال آخرون سميت بدمشق بن إرم بن سام بن نوح عليه السلام وهو أخو فلسطين وأيلياء وحمص والأردن وبنى كل واحد موضعا فسمي ب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هل الثقة من أهل السير أن آدم عليه السلام كان ينزل في موضع يعرف الآن ببيت انات وحواء في بيت لهيا وهابيل في مقرى وكان صاحب غنم وقابيل في قنينة وكان صاحب زرع وهذه المواضع حول دمشق وكان في الموضع الذي يعرف الآن بباب الساعات عند الجامع صخرة عظيمة يوضع عليها القربان فما يقبل منه تنزل نار تحرقه وما لا يقبل بقي على حاله فكان هابيل قد جاء بكبش سمين من غنمه فوضعه على الصخرة فنزلت النار فأحرقته وجاء قابيل بحنطة من غلته فوضعها على الصخرة فبقيت على حالها فحسد قابيل أخاه وتبعه إلى الجبل المعروف بقاسيون المشرف على بقعة دمشق وأراد قتله فلم يدر كيف يصنع فأتاه إبليس فأخذ حجرا وجعل يضرب به رأسه فلما رآه أخذ حجرا فضرب به رأس أخيه فقتله على جبل قاسيون وأنا رأيت هناك حجرا عليه شيء كالدم يزعم أهل الشام أنه الحجر الذي قتله به وأن ذلك الإحمرار الذي عليه أثر دم هابيل وبين يديه مغارة تزار حسنة يقال لها مغارة الدم لذلك رأيتها في لحف الجبل الذي يعرف بجبل قاسيون، وقد روى بعض الأوائل أن مكان دمشق كان دارا لنوح عليه السلام ومنشأ خشب السفينة من جبل لبنان وأن ركوبه في السفينة كان من عين الجر من ناحية البقاع، وقد روي عن كعب الأحبار أن أول حائط وضع في الأرض بعد الطوفان حائط دمشق وحران، وفي الأخبار القديمة عن شيوخ دمشق الأوائل أن دار شداد بن عاد بدمشق في سوق التين يفتح بابها شأما إلى الطريق وأنه كان يزرع له الريحان والورد وغير ذلك فوق الأعمدة بين القنطرتين قنطرة دار بطيخ وقنطرة سوق التين وكانت يومئذ سقيفة فوق العمد، وقال أحمد بن الطيب السرخسي بين بغداد ودمشق مائتان وثلاثون فرسخا، وقالوا في قول ال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آويناهما إلى ربوة ذات قرار ومعين  المؤم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ي دمشق ذات قرار وذات رخاء من العيش وسعة ومعين كثيرة الماء، وقال قتادة في قول ال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تين  قال الجبل الذي عليه دمشق  والزيتون  التين الجبل الذي عليه بيت المقدس  وطور سينين  شعب حسن  وهذا البلد الأمين  ، التين مكة وقيل إرم ذات العماد دمشق، وقال الأصمعي جنان االدنيا ثلاث غوطة دمشق ونهر بلخ ونهر الأبلة وحشوش الدنيا ثلاثة الأبلة وسيراف وعمان، وقال أبو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العباس الخوارزمي الشاعر الأديب جنان الدنيا أربع غوطة دمشق وصغد سمرقند وشعب بوان وجزيرة الأبلة وقد رأيتها كلها وأفضلها دمشق، وفي الأخبار أن إبراهيم عليه السلام ولد في غوطة دمشق في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زة في جبل قاسيون وعن النبي صلى الله عليه وسل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يسى عليه السلام ينزل عند المنارة البيضاء من شرقي دمشق ويقال إن المواضع الشريفة بدمشق التي يستجاب فيها الدعاء مغارة الدم فى جبل قاسيون ويقال إنها كانت مأوى الأنبياء ومصلاهم والمغارة التي في جبل النيرب يقال إنها كانت مأوى عيسى عليه السلام ومسجدا إبراهيم عليه السلام أحدهما في الأشعريين والاخر ف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زة ومسجد القديم عند القطيعة ويقال إن هنا قبرموسى عليه السلام ومسجد باب الشرقي النيى قال النبي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يسى عليه السلام ينزله فيه والمسجد الصغير الذي خلف جيرون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يحيى بن زكرياء عليه السلام قتل هناك والحائط القبلي من الجامع يقال إنه بناه هود عليه السلام وبها من قبور الصحابة ودورهم المشهورة بهم ما ليس في غيره من البلدان وهي معروفة إلى الآ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ن خصائص دمشق التي لم أر في بلد آخر مثلها كثرة الأنهار بها وجريان الماء في قنواتها فقل أن تمر بحائط إلا والماء يخرج منه في أنبوب إلى حوض يشرب منه ويستقي الوارد والصادر وما رأيت بها مسجدا ولا مدرسة ولا خانقاها إلا والماء يجري في بركة في صحن هذا المكان ويسح في ميضأة والمساكن بها عزيزة لكثرة أهلها والساكنين بها وضيق بقعتها ولها ربض دون السور محيط بأكثر البلد يكون في مقدار البلد نفسه وهي في أرض مستوية تحيط بها من جميع جهاتها الجبال الشاهقة وبها جبل قاسيون ليس في موضع من المواضع أكثر من العباد الذين فيه وبها مغاوير كثيرة وكهوف وآثار الأنبياء والصالحين لا توجد في غيرها وبها فواكه جيدة فائقة طببة تحمل إلى جميع ما حولها من البلاد من مصر إلى حران وما يقارب فتعم الكل، وقد وصفها الشعراء فأكثروا وأنا أذكر من ذلك نبذة يسيرة، وأما جامعها فهو الذي يضرب به المثل في حسنه وجملة الأمر أنه لم توصف الجنة بشيء إلآوفي دمشق مثله ومن المحال أن يطلب بها شيء من جليل أعراض الدنيا ودقيقها إلآوهو فيها أوجد من جميع البلاد وفتحها المسلمون في رجب سنة </w:t>
      </w:r>
      <w:r>
        <w:rPr>
          <w:rFonts w:cs="Traditional Arabic" w:ascii="MS Sans Serif" w:hAnsi="MS Sans Serif"/>
          <w:sz w:val="40"/>
          <w:szCs w:val="40"/>
        </w:rPr>
        <w:t>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حصار ومنازلة وكان قد نزل على كل باب من أبوابها أمير من المسلمين فصدمهم خالد بن الوليد من الباب الشرقي حتى افتتحها عنوة فأسرع أهل البلد إلى أبي عبيدة بن الجراح ويزيد بن أبي سفيان وشرحبيل بن حسنة وكان كل واحد منهم على ربع من الجيش فسألوهم الأمان فأمنوهم وفتحوا لهم الباب فدخل هؤلاء من ثلاثة أبواب بالأمان ودخل خالد من الباب الشرقي بالقهر وملكوهم وكتبوا إلى عمر بن الخطاب رضي الله عنه بالخبر وكيف جرى الفتح فأجراها كلها صلحا، وأما جامعها فقد وصفه بعض أهل دمشق فقال هو جامع المحاسن كامل الغرائب معدود من إحدى العجائب قد زور بعض فرشه بالرخام وألف على أحسن تركيب ونظام وفوق ذلك فص أقداره متفقة وصنعته مؤتلفة بساطه يكاد يقطر ذهبا ويشتعل لهبا وهو منزه عن صور الحيوان إلى صنوف النبات وفنون الأغصان لكنها لا تجنى إلا بالأبصار ولا يدخل عليها الفساد كما يدخل على الأشجار والثمار بل باقية على طول الزمان مدركة بالعيان في كل أوان لا يمسها عطش مع فقدان القطر ولا يعتريها ذبول مع تصاريف الدهر،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جائب الدنيا أربع قنطرة سنجة ومنارة الإسكندرية وكنيسة الرها ومسجد دمشق وكان قد بناه الوليد بن عبد الملك بن مروان وكان ذا همة في عمارة المساجد وكان الابتداء بعمارته في سنة </w:t>
      </w:r>
      <w:r>
        <w:rPr>
          <w:rFonts w:cs="Traditional Arabic" w:ascii="MS Sans Serif" w:hAnsi="MS Sans Serif"/>
          <w:sz w:val="40"/>
          <w:szCs w:val="40"/>
        </w:rPr>
        <w:t>87</w:t>
      </w:r>
      <w:r>
        <w:rPr>
          <w:rFonts w:ascii="MS Sans Serif" w:hAnsi="MS Sans Serif" w:cs="Traditional Arabic"/>
          <w:sz w:val="40"/>
          <w:sz w:val="40"/>
          <w:szCs w:val="40"/>
          <w:rtl w:val="true"/>
        </w:rPr>
        <w:t xml:space="preserve">وقيل سنة </w:t>
      </w:r>
      <w:r>
        <w:rPr>
          <w:rFonts w:cs="Traditional Arabic" w:ascii="MS Sans Serif" w:hAnsi="MS Sans Serif"/>
          <w:sz w:val="40"/>
          <w:szCs w:val="40"/>
        </w:rPr>
        <w:t>88</w:t>
      </w:r>
      <w:r>
        <w:rPr>
          <w:rFonts w:ascii="MS Sans Serif" w:hAnsi="MS Sans Serif" w:cs="Traditional Arabic"/>
          <w:sz w:val="40"/>
          <w:sz w:val="40"/>
          <w:szCs w:val="40"/>
          <w:rtl w:val="true"/>
        </w:rPr>
        <w:t>، ولما أراد بناءه جمع نصارى دمشق وقال لهم إنا نريد أن نزيد مسجدنا كنيستكم يعني كنيسة يوحنا ونعطيكم كنيسة حيث شئتم وإن شئتم أضعفنا لكم الثمن فأبوا وجاؤوا بكتاب خالد بن الوليد والعهد وقالوا إنا نجد في كتبنا أنه لا يهدمها أحد إلا خنق فقال لهم الوليد فأنا أول يهدمها فقام وعليه قباء أصفر فهدم وهدم الناس ثم زاد في المسجد ما أراده واحتفل في بنائه بغاية ما أمكنه وسهل عليه إخراج الأموال وعمل له أربعة أبواب في شرقيه باب جيرون وفي غربيه باب البريد وفي القبلة باب الزيادة وباب الناطفانيين مقابله وباب الفراديس في دبر القبلة، وذكر غيث بن علي الأرمنازي في كتاب دمشق على ما حدثني به الصاحب جمال الدين الأكرم أبو الحسن علي بن يوسف الشيباني أدام الله أيامه أن الوليد أمر أن يستقصى في حفر أساس حيطان الجامع فبينما هم يحفرون إذ وجدوا حائطا مبنيا على سمت الحفر سواء فأخبروا الوليد بذلك وعرفوه أحكام الحائط واستأذنوه في البنيان فوقه فقال لا أحب إلا الإحكام واليقين فيه ولست أثق بإحكام الحائط حتى تحفروا في وجهه إلى أن تدركوا الماء فإن كان محكما مرضيا فابنوا عليه وإلا استأنفوه فحفروا في وجه الحائط فوجدوا بابا وعليه بلاطة من حجر مانع وعليه منقور كتابة فاجتهدوا في قراءتها حتى ظفروا بم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زفهم أنه من خط اليونان وأن معنى تلك الكتابة ما صورته لما كان العالم محدثا لاتصال أمارات الحدوث به وجب أن يكون له محدث لهؤلاء كما قال ذو السنين وذو اللحيين فوجدت عبادة خالق المخلوقات حينئذ أمر بعمارة هذا الهيكل من صلب ماله محب الخير على مضي سبعة آلاف وتسعمائة عام لأهل الأسطوان فإن رأى الداخل إليه ذكر بانيه بخير فعل والسلام، وأهل الأسطوان قوم من الحكماء الأول كانوا ببعلبك حكى ذلك أحمد بن الطيب السرخسي الفيلسوف،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وليد أنفق على عمارته خراج المملكة سبع سنين وحملت إليه الحسبانات بما أنفق عليه على ثمانية عشر بعيرا فأمر بإحراقها ولم ينظر فيها وقال هو شيء أخرجناه لله فلم نتبعه، ومن عجائبه أنه لو عاش الإنسان مائة سنة وكان يتأمله كل يوم لرأى فيه كل يوم ما لم يره في سائر الأيام من حسن صنائعه واختلافها، وحكى أنه بلغ ثمن البقل الذي أكله الصناع فيه ستة آلاف دينار وضج الناس استعظاما لما أنفق فيه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 بيوت أموال المسلمين وأنفقها فيما لا فائدة لهم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خاطبهم وقال بلغني أنكم تقولون وتقولون وفي بيت مالكم عطاء ثماني عشرة سنة إذا لم تدخل لكم فيها حبة قمح فسكت الناس وقيل إنه عمل في تسع سنين وكان فيه عشرة آلاف رجل في كل يوم يقطعون الرخام وكان فيه ستمائة سلسلة ذهب فلما فرغ أمر الوليد أن يسقف بالرصاص فطلب من كل البلاد وبقيت قطعة منه لم يوجد لها رصاص إلآ عند امرأة وأبت أن تبيعه إلا بوزنه ذهبا فقال اشتروه منها ولو بوزنه مرتين ففعلوا فلما قبضت الثمن قالت إني ظننت أن صاحبكم ظالم في بنائه هذا فلما رأيت إنصافه فأشهدكم أنه لله وردت الثمن فلما بلغ ذلك إلى الوليد أمر أن يكتب على صفائح المرأة لله ولم يدخله فيما كتب عليه اسمه، وأنفق على الكرمة التي في قبلته سبعين ألف دينار، وقال موسى بن حماد البرب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أيت في مسجد دمشق كتابة بالذهب في الزجاج محفورا سورة  ألهاكم التكاثر  إلى آخرها ورأيت جوهرة حمراء ملصقة في القاف التي في قوله تعالى  حتى زرتم المقابر   التكاثر </w:t>
      </w:r>
      <w:r>
        <w:rPr>
          <w:rFonts w:cs="Traditional Arabic" w:ascii="MS Sans Serif" w:hAnsi="MS Sans Serif"/>
          <w:sz w:val="40"/>
          <w:szCs w:val="40"/>
        </w:rPr>
        <w:t>1</w:t>
      </w:r>
      <w:r>
        <w:rPr>
          <w:rFonts w:ascii="MS Sans Serif" w:hAnsi="MS Sans Serif" w:cs="Traditional Arabic"/>
          <w:sz w:val="40"/>
          <w:sz w:val="40"/>
          <w:szCs w:val="40"/>
          <w:rtl w:val="true"/>
        </w:rPr>
        <w:t xml:space="preserve">، فسألت عن ذلك فقيل لي أنه كانت للوليد بنت وكانت هذه الجوهرة لها فماتت فأمرت أمها أن تدفن هذه الجوهرة معها في قبرها فأمر الوليد بها فصيرت في قاف المقابر من  ألهاكم التكاثر حتى زرتم المقابر  ثم حلف لأمها أنه قد أودعها المقابر فسكتت، وحكى الجاحظ في كتاب البلدان قال قال بعض السلف ما يجوز أن يكون أحد أشد شوقا إلى الجنة من أهل دمشق لما يرونه من حسن مسجدهم وهو مبني على الأعمدة الرخام طبقتين الطبقة التحتانية أعمدة كبار والتي فوقها صغار في خلال ذلك صورة كل مدينة وشجرة في الدنيا بالفسيفساء الذهب والأخضر والأصفر وفي قبليه القبة المعروفة بقبة النسر ليس في دمشق شيء أعلى ولا أبهى منظرا منها ولها ثلاث منائر إحداها وهي الكبرى كانت ديدبانا للروم وأقرت على ما كانت عليه وصيرت منارة ويقال في الأخبار إن عيسى ينزل من السماء عليها ولم يزل جامع دمشق على تلك الصورة يبهر بالحسن والتنميق إلى أن وقع فيه حريق في سنة </w:t>
      </w:r>
      <w:r>
        <w:rPr>
          <w:rFonts w:cs="Traditional Arabic" w:ascii="MS Sans Serif" w:hAnsi="MS Sans Serif"/>
          <w:sz w:val="40"/>
          <w:szCs w:val="40"/>
        </w:rPr>
        <w:t>46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ذهب بعض بهجته وهذا ما كان في صفته قال أبو المطاع بن حمدان في وصف دمشق</w:t>
      </w:r>
      <w:r>
        <w:rPr>
          <w:rFonts w:cs="Traditional Arabic" w:ascii="MS Sans Serif" w:hAnsi="MS Sans Serif"/>
          <w:sz w:val="40"/>
          <w:szCs w:val="40"/>
          <w:rtl w:val="true"/>
        </w:rPr>
        <w:t>:</w:t>
      </w:r>
      <w:r>
        <w:rPr>
          <w:rFonts w:ascii="MS Sans Serif" w:hAnsi="MS Sans Serif" w:cs="Traditional Arabic"/>
          <w:sz w:val="40"/>
          <w:sz w:val="40"/>
          <w:szCs w:val="40"/>
          <w:rtl w:val="true"/>
        </w:rPr>
        <w:t>عزفهم أنه من خط اليونان وأن معنى تلك الكتابة ما صورته لما كان العالم محدثا لاتصال أمارات الحدوث به وجب أن يكون له محدث لهؤلاء كما قال ذو السنين وذو اللحيين فوجدت عبادة خالق المخلوقات حينئذ أمر بعمارة هذا الهيكل من صلب ماله محب الخير على مضي سبعة آلاف وتسعمائة عام لأهل الأسطوان فإن رأى الداخل إليه ذكر بانيه بخير فعل والسلام، وأهل الأسطوان قوم من الحكماء الأول كانوا ببعلبك حكى ذلك أحمد بن الطيب السرخسي الفيلسوف،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وليد أنفق على عمارته خراج المملكة سبع سنين وحملت إليه الحسبانات بما أنفق عليه على ثمانية عشر بعيرا فأمر بإحراقها ولم ينظر فيها وقال هو شيء أخرجناه لله فلم نتبعه، ومن عجائبه أنه لو عاش الإنسان مائة سنة وكان يتأمله كل يوم لرأى فيه كل يوم ما لم يره في سائر الأيام من حسن صنائعه واختلافها، وحكى أنه بلغ ثمن البقل الذي أكله الصناع فيه ستة آلاف دينار وضج الناس استعظاما لما أنفق فيه و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ذ بيوت أموال المسلمين وأنفقها فيما لا فائدة لهم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خاطبهم وقال بلغني أنكم تقولون وتقولون وفي بيت مالكم عطاء ثماني عشرة سنة إذا لم تدخل لكم فيها حبة قمح فسكت الناس وقيل إنه عمل في تسع سنين وكان فيه عشرة آلاف رجل في كل يوم يقطعون الرخام وكان فيه ستمائة سلسلة ذهب فلما فرغ أمر الوليد أن يسقف بالرصاص فطلب من كل البلاد وبقيت قطعة منه لم يوجد لها رصاص إلآ عند امرأة وأبت أن تبيعه إلا بوزنه ذهبا فقال اشتروه منها ولو بوزنه مرتين ففعلوا فلما قبضت الثمن قالت إني ظننت أن صاحبكم ظالم في بنائه هذا فلما رأيت إنصافه فأشهدكم أنه لله وردت الثمن فلما بلغ ذلك إلى الوليد أمر أن يكتب على صفائح المرأة لله ولم يدخله فيما كتب عليه اسمه، وأنفق على الكرمة التي في قبلته سبعين ألف دينار، وقال موسى بن حماد البرب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أيت في مسجد دمشق كتابة بالذهب في الزجاج محفورا سورة  ألهاكم التكاثر  إلى آخرها ورأيت جوهرة حمراء ملصقة في القاف التي في قوله تعالى  حتى زرتم المقابر   التكاثر </w:t>
      </w:r>
      <w:r>
        <w:rPr>
          <w:rFonts w:cs="Traditional Arabic" w:ascii="MS Sans Serif" w:hAnsi="MS Sans Serif"/>
          <w:sz w:val="40"/>
          <w:szCs w:val="40"/>
        </w:rPr>
        <w:t>1</w:t>
      </w:r>
      <w:r>
        <w:rPr>
          <w:rFonts w:ascii="MS Sans Serif" w:hAnsi="MS Sans Serif" w:cs="Traditional Arabic"/>
          <w:sz w:val="40"/>
          <w:sz w:val="40"/>
          <w:szCs w:val="40"/>
          <w:rtl w:val="true"/>
        </w:rPr>
        <w:t xml:space="preserve">، فسألت عن ذلك فقيل لي أنه كانت للوليد بنت وكانت هذه الجوهرة لها فماتت فأمرت أمها أن تدفن هذه الجوهرة معها في قبرها فأمر الوليد بها فصيرت في قاف المقابر من  ألهاكم التكاثر حتى زرتم المقابر  ثم حلف لأمها أنه قد أودعها المقابر فسكتت، وحكى الجاحظ في كتاب البلدان قال قال بعض السلف ما يجوز أن يكون أحد أشد شوقا إلى الجنة من أهل دمشق لما يرونه من حسن مسجدهم وهو مبني على الأعمدة الرخام طبقتين الطبقة التحتانية أعمدة كبار والتي فوقها صغار في خلال ذلك صورة كل مدينة وشجرة في الدنيا بالفسيفساء الذهب والأخضر والأصفر وفي قبليه القبة المعروفة بقبة النسر ليس في دمشق شيء أعلى ولا أبهى منظرا منها ولها ثلاث منائر إحداها وهي الكبرى كانت ديدبانا للروم وأقرت على ما كانت عليه وصيرت منارة ويقال في الأخبار إن عيسى ينزل من السماء عليها ولم يزل جامع دمشق على تلك الصورة يبهر بالحسن والتنميق إلى أن وقع فيه حريق في سنة </w:t>
      </w:r>
      <w:r>
        <w:rPr>
          <w:rFonts w:cs="Traditional Arabic" w:ascii="MS Sans Serif" w:hAnsi="MS Sans Serif"/>
          <w:sz w:val="40"/>
          <w:szCs w:val="40"/>
        </w:rPr>
        <w:t>46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ذهب بعض بهجته وهذا ما كان في صفته قال أبو المطاع بن حمدان في وصف دمشق</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أرض الغوطتين وأهلها                      فلي بجنوب الغوطتين شـجـ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ذقت طعم الماء إلا استخفنـي                      إلى بردى والنير بـين حـ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ان شكي في الفراق يروعني                      فكيف كون الـيوم وهـو يق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ما فارقتكم قـالـيا لـكـم                      ولكن ما يقضى فسـوف يكـون وقال الصنوب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فت دنيا دمشق لقاطنيهـا                      فلست ترى بغير دمشق دن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فيض جداول البلور فيهـا                      خلال حدائق ينبتـن وش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كللة فواكههن أبـهـى ال                      مناظر في مناظرنا وأ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تفاحة لم تـعـد خـدا                      ومن أترجة لم تعـد ثـديا و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دمشق فقد أبدت محاسنـهـا                      وقد وفى لك مطريها بما وع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ردت ملأت العين من بلـد                      مستحسن وزمان يشبه البـل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مسي السحاب على أجبالها فرقا                      ويصبح النبت في صحرائها بد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تبصر إلا واكفا خضـلا                      أو يانعا خضرا أو طائرا غر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القيظ ولى بعـد جـيئتـه                      أو الربيع دنا من بعد ما بعـدا وقال أبو محمد عبد الله بن أحمد بن الحسين بن النقار يمدح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ما تحوي دمشق وحياها                      فما أطيب اللذات فيها وأهن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بها واستوقفتنا مـحـاسـن                      يحن إليها كل قلـب ويهـ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سنا بها عيشـا رقـيقـا رداؤه                      ونلنا بها من صفوة اللهو أعل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ليلة نادمت بدر تمـامـهـا                      تقضت وما أبقت لنا غير ذكر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آها على ذاك الزمان وطـيبـه                      وقل له من بعده قولتـي 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صاحبي إما حملـت رسـالة                      إلى دار أحباب لها طاب مغن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 ذلك الوجد المبرح ثـابـت                      وحرمة أيام الصبا ما أضعن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كانت الأيام أنست عهـودنـا                      فلسنا على طول المدى نتناسا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ى تلك المعاهـد إنـهـا                      محط صبابات النفوس ومثوا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ى الله أياما تقضت بقربـهـا                      فما كان أحلاها لديها وأمراهـا وقال آخر في ذم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فاخروا قـالـوا مـياه غـزيرة                      عذاب وللظامـي سـلاف مـو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ف ولكن السراجين مـزجـهـا                      فشاربها منها الـخـرا يتـنـش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قال قوم جنة الـخـلـد جـلـق                      وقد كذبوا في ذا المقال ومخرق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ـا هـي إلا بـلـدة جـاهـلـية                      بها تكسد الخيرات والفسق ينـف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حسبهـم جـيرون فـخـرا وزينة                      ورأس ابن بنت المصطفى فيه علقو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ولي عمر بن عبد العزيز رضي الله عنه قال إني أرى في أموال مسجد دمشق كثرة قد أنفقت في غير حقها فأنا مستدرك ما استدركت منها فردت إلى بيت المال أنزع هذا الرخام والفسيفساء وأنزع هذه السلاسل وأصير بدلها حبالا فاشتد ذلك على أهل دمشق حتى وردت عشرة رجال من ملك الروم إلى دمشق فسألوا أن يؤذن لهم في دخول المسجد فأذن لهم أن يدخلوا من باب البريد فوكل بهم رجلا يعرف لغتهم ويستمع كلامهم وينهي قولهم إلى عمر من حيث لا يعلمون فمروا في الصحن حتى استقبلوا القبلة فرفعوا رؤوسهم إلى المسجد فنكس رئيسهم رأسه واصفر لونه فقالوا له في ذلك فقال إنا كنا معاشر أهل رومية نتحدث أن بقاء العرب قليل فلما رأيت ما بنوا علمت أن لهم مدة لا بد أن يبلغ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أخبر عمر بن عبد العزيز بذلك قال إني أرى مسجدكم هذا غيظا على الكفار وترك ما هم به، وقد كان رصع محرابه بالجواهر الثمينة وعلق عليه قناديل الذهب والفضة، وبدمشق من الصحابة والتابعين وأهل الخير والصلاح الذين يزارون في ميدان الحصى وفي قبلي دمشق قبر يزعمون أنه قبر أم عاتكة أخت عمر بن الخطاب رضي الله عنه وعنده قبر يروون أنه قبر صهيب الرومي وأخيه والمأثور أن صهيبا بالمدينة وأيضا بها مشهد التاريخ في قبلته قبر مسقوف بنصفين وله خبر مع علي بن أبي طالب رضي الله عنه وفي قبلي الباب الصغير قبر بلال بن حمامة وكعب الأحبار وثلاث من أزواج النبي صلى الله عليه وسلم وقبر فضة جارية فاطمة رضي الله عنها وأبي الدرداء وأم الدرداء وفضالة بن عبيد وسهل بن الحنظلية وواثلة بن الأسقع وأوس بن أوس الثقفي وأم الحسن بنت جعفر الصادق رضي الله عنه وعلي بن عبد الله بن العباس وسلمان بن علي بن عبد الله بن العباس وزوجته أم الحسن بنت علي بن أبي طالب رضي الله عنه وخديجة بنت زين العابدين وسكينة بنت الحسين والصحيح أنها بالمدينة ومحمد بن عمر بن علي بن أبي طالب وبالجابية قبر أويس القرني وقد زرناه بالرقة وله مشهد بالإسكندرية وبديار بكر والأشهر الأعرف أنه بالرقة لأنه قتل فيما يزعمون مع علي بصفين ومن شرقي البلد قبر عبد الله بن مسعود وأبي بن كعب وهذه القبور هكذا يزعمون فيها والأصح الأعرف الذي دلت عليه الأخبار أن أكثر هؤلاء بالمدينة مشهورة قبورهم هناك وكان بها من الصحابة والتابعين جماعة غير هؤلاء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قبورهم حرثت وزرعت في أول دولة بني العباس نحو مائة سنة فدرست قبورهم فادعى هؤلاء عوضا عما درس، وفي باب الفراديسي مشهد الحسين بن علي رضي الله عنهما وبظاهر المدينة عند مشهد الخضر قبر محمد بن عبد الله بن الحسين بن أحمد بن إسماعيل بن جعفر الصادق رضي الله عنه، وبدمشق عمود العسر في العليين يزعمون أنهم قد خربوه وعمود آخر عند الباب الصغير في مسجد يزار وينذر له وبالجامع من شرقيه مسجد عمر بن الخطاب رضي الله عنه ومشهد علي بن أبي طالب رضي الله عنه ومشهد الحسين وزين العابدين وبالجامع مقصورة الصحابة وزاوية الخضر وبالجامع رأس يحيى بن زكرياء عليه السلام ومصحف عثمان بن عفان رضي الله عنه قالوا إنه خطه بيده ويقولون إن قبر هود عليه السلام في الحائط القبلي والمأثور أنه بحضرموت وتحت قبة النسر عمودان مجزعان زعموا أنهما من عرش بلقيس والله أعلم، والمنارة الغربية بالجامع هي التي تعبد فيها أبو حامد الغزالي وابن تومرت ملك الغرب قيل أنها كانت هيكل النار وإن ذؤابة النار تطلع منها وسجد لها أهل حوران والمنارة الشرقية يقال لها المنارة البيضاء التي ورد أن عيسى ابن مريم عليه السلام ينزل عليها وبها حجر يزعمون أنه قطعة من الحجر الذي ضربه موسى بن عمران عليه السلام فانبجست منه اثنتا عشرة عينا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منارة التي ينزل عندها عيسى عليه السلام هي التي عند كنيسة مريم بدمشق، وبالجامع قبة بيت المال الغربية يقال إن فيها قبر عائشة رضي الله عنها والصحيح أن قبرها بالبقيع وعلى باب الجامع المعروف بباب الزيادة قطعة رمح معلقة يزعمون أنها من رمح خالد بن الوليد رضي الله عنه، وبدمشق قبر العبد الصالح محمود بن زنكي ملك الشام وكذلك قبر صلاح الدين يوسف بن أيوب بالكلاسة في الجامع وأما المسافات بين دمشق وما يجاورها فمنها إلى بعلبك يومان والي طرابلس ثلاثة أيام وإلى بيرو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لاثة أيام وإلى صيدا ثلاثة أيام وإلى أذرعات أربعة أيام وإلى أقصى الغوطة يوم واحد وإلى حوران والبثنية يومان وإلى حمص خمسة أيام وإلى حماة ستة أيام وإلى القدس ستة أيام وإلى مصر ثمانية عشر يوما وإلى غزة ثمانية أيام وإلى عكا أربعة أيام وإلى صور أربعة أيام وإلى حلب عشرة أيام، وممن ينسب إليها من أعيان المحدثين عبد العزيز بن أحمد بن محمد بن سلمان بن إبراهيم بن عبد العزيز أبو محمد التميمي الدمشقي الكناني الصوفي الحافظ سمع الكثير وكتب الكثير ورحل في طلب الحديث وسمع بدمشق أبا القاسم صدقة بن محمد بن محمد القرشي وتمام بن محمد وأبا محمد بن أبي نصر وأبا نصر محمد بن أحمد بن هارون الجندي وعبد الوهاب بن عبد الله بن عمر المري وأبا الحسين عبد الوهاب بن جعفر الميداني وغيرهم ورحل إلى العراق فسمع محمد بن مخلد وأبا علي بن شاذان وخلقا سواهم ونسخ بالموصل ونصيبين ومنبج كثيرا وجمع جموعا وروى عنه أبو بكر الخطيب وأبو نصر الحميدي وأبو القاسم النسيب وأبو محمد الأكفاني وأبو القاسم بن السمرقندي وغيرهم وكان ثقة صدو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ام وإلى صيدا ثلاثة أيام وإلى أذرعات أربعة أيام وإلى أقصى الغوطة يوم واحد وإلى حوران والبثنية يومان وإلى حمص خمسة أيام وإلى حماة ستة أيام وإلى القدس ستة أيام وإلى مصر ثمانية عشر يوما وإلى غزة ثمانية أيام وإلى عكا أربعة أيام وإلى صور أربعة أيام وإلى حلب عشرة أيام، وممن ينسب إليها من أعيان المحدثين عبد العزيز بن أحمد بن محمد بن سلمان بن إبراهيم بن عبد العزيز أبو محمد التميمي الدمشقي الكناني الصوفي الحافظ سمع الكثير وكتب الكثير ورحل في طلب الحديث وسمع بدمشق أبا القاسم صدقة بن محمد بن محمد القرشي وتمام بن محمد وأبا محمد بن أبي نصر وأبا نصر محمد بن أحمد بن هارون الجندي وعبد الوهاب بن عبد الله بن عمر المري وأبا الحسين عبد الوهاب بن جعفر الميداني وغيرهم ورحل إلى العراق فسمع محمد بن مخلد وأبا علي بن شاذان وخلقا سواهم ونسخ بالموصل ونصيبين ومنبج كثيرا وجمع جموعا وروى عنه أبو بكر الخطيب وأبو نصر الحميدي وأبو القاسم النسيب وأبو محمد الأكفاني وأبو القاسم بن السمرقندي وغيرهم وكان ثقة صدو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بن الأكف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شيخنا عبد العزيز بن الكناني في رجب سنة</w:t>
      </w:r>
      <w:r>
        <w:rPr>
          <w:rFonts w:cs="Traditional Arabic" w:ascii="MS Sans Serif" w:hAnsi="MS Sans Serif"/>
          <w:sz w:val="40"/>
          <w:szCs w:val="40"/>
        </w:rPr>
        <w:t>3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بدأ بسماع الحديث في سنة </w:t>
      </w:r>
      <w:r>
        <w:rPr>
          <w:rFonts w:cs="Traditional Arabic" w:ascii="MS Sans Serif" w:hAnsi="MS Sans Serif"/>
          <w:sz w:val="40"/>
          <w:szCs w:val="40"/>
        </w:rPr>
        <w:t>4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في سنة </w:t>
      </w:r>
      <w:r>
        <w:rPr>
          <w:rFonts w:cs="Traditional Arabic" w:ascii="MS Sans Serif" w:hAnsi="MS Sans Serif"/>
          <w:sz w:val="40"/>
          <w:szCs w:val="40"/>
        </w:rPr>
        <w:t>4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خرج عنه الخطيب في عامة مصنفاته وهو يقول حدثني عبد العزيز بن أبي طاهر الصوفي، وأبو زرعة عبد الرحمن بن عمرو بن عبد الله بن صفوان بن عمرو البصري الدمشقي الحافظ المشهور شيخ الشام في وقته رحل وروى عن أبي نعيم وعفان ويحيى بن معين وخلق لا يحصون وروى عنه من الأئمة أبو داود السجستاني وابنه أبو بكر بن أبي داود وأبو القاسم بن أبي العقب الدمشقي وعبدان الأوزاعي ويعقوب بن سفيان الفسوي ومات سنة </w:t>
      </w:r>
      <w:r>
        <w:rPr>
          <w:rFonts w:cs="Traditional Arabic" w:ascii="MS Sans Serif" w:hAnsi="MS Sans Serif"/>
          <w:sz w:val="40"/>
          <w:szCs w:val="40"/>
        </w:rPr>
        <w:t>281</w:t>
      </w:r>
      <w:r>
        <w:rPr>
          <w:rFonts w:ascii="MS Sans Serif" w:hAnsi="MS Sans Serif" w:cs="Traditional Arabic"/>
          <w:sz w:val="40"/>
          <w:sz w:val="40"/>
          <w:szCs w:val="40"/>
          <w:rtl w:val="true"/>
        </w:rPr>
        <w:t>، وينسب إليها من لا يحصى من المسلمين وألف لها الحافظ ابن عساكر تاريخا مشهورا في ثمانين مجلدة، وممن اشتهر بذلك فلا يعرف إلا بالدمشقي يوسف بن رمضان بن بندار أبو المحاسن الدمشقي الفقيه الشافعي كان أبوه قرقوبيا من أهل مراغة وولد يوسف</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بدمشق وخرج منها بعد البلوغ إلى بغداد وصحب أسعد الميهني وأعاد له بعض دروسه ثم ولي تدريس النظامية ببغداد مدة وبنيت له مدرسة بباب الأزج وكان يذكر فيها الدرس ومدرسة أخرى الطيوريين ورحبة الجامع وانتهت إليه رياسة أصحاب الشافعي ببغداد في وقته وحدث بشيء يسير عن أبي البركات هبة الله بن أحمد البخاري وأبي سعد إسماعيل بن أبي صالح وعقد مجلس التذكير ببغداد وأرسله المستنجد إلى شملة أمير الأشتر من قهستان فأدركته وفاته وهو في الرسالة السادس والعشرين من شوال سنة </w:t>
      </w:r>
      <w:r>
        <w:rPr>
          <w:rFonts w:cs="Traditional Arabic" w:ascii="MS Sans Serif" w:hAnsi="MS Sans Serif"/>
          <w:sz w:val="40"/>
          <w:szCs w:val="40"/>
        </w:rPr>
        <w:t>05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مشق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جمع دمشق جمع تصح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صر في الفيوم بها بصل كالبطيخ لا حرافة فيه وحدثني من دخلها أنه شق بصلة وأخرج وسطها فكانت كالصحفة فأخذ فيها لبنا وأكله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مع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العين مهملة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بحر من بني زهير بن جناب الكلبيين ب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قر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سكون القاف وراء مهملة وآخره ت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شهورة في الص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وجد نقص من الكتاب صفحة </w:t>
      </w:r>
      <w:r>
        <w:rPr>
          <w:rFonts w:cs="Traditional Arabic" w:ascii="MS Sans Serif" w:hAnsi="MS Sans Serif"/>
          <w:sz w:val="40"/>
          <w:szCs w:val="40"/>
        </w:rPr>
        <w:t>312</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فردة منه أعني الصلو بينهما غلوة سهم ومنهلها الذي يشرب منه أهل القلعة مع السلم الأسفل عين ماء عذب خفيف غذي لا يعدوه وفيه كفايتهم وباب القلعة في شمالها وفي رأس القلعة بركة لطيفة ومياه هذه القلعة تهبط إلى وادي الجنات من شماليها، وقال محمد بن زياد المازني يمدح أبا السعود بن زر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ناظري قل لي تراه كما هوه                      إني لأحسبه تقمص لـؤلـؤ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إن نظرت بزاخر في شامخ                      حتى رأيتك جالسا في الدملوه د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ضاف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في شعر</w:t>
      </w:r>
      <w:r>
        <w:rPr>
          <w:rFonts w:cs="Traditional Arabic" w:ascii="MS Sans Serif" w:hAnsi="MS Sans Serif"/>
          <w:sz w:val="40"/>
          <w:szCs w:val="40"/>
          <w:rtl w:val="true"/>
        </w:rPr>
        <w:t>.</w:t>
      </w:r>
      <w:r>
        <w:rPr>
          <w:rFonts w:ascii="MS Sans Serif" w:hAnsi="MS Sans Serif" w:cs="Traditional Arabic"/>
          <w:sz w:val="40"/>
          <w:sz w:val="40"/>
          <w:szCs w:val="40"/>
          <w:rtl w:val="true"/>
        </w:rPr>
        <w:t>كث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جاوزن أعلام ذي دم                      وذي وجمى أو دونهن الدوانك دم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على الفرات قرب بغداد عند الفلو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 أهل الحديث وغي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البركات محمد بن محمد بن رضوان الدممي صاحب محمد التميمي سمع أبا علي شاذان روى عنه أبو القاسم بن السمرقندي توفي سنة </w:t>
      </w:r>
      <w:r>
        <w:rPr>
          <w:rFonts w:cs="Traditional Arabic" w:ascii="MS Sans Serif" w:hAnsi="MS Sans Serif"/>
          <w:sz w:val="40"/>
          <w:szCs w:val="40"/>
        </w:rPr>
        <w:t>49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رج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بكرمان واسعة وبها أكثر المعادن معدن الحديد والنحاس والذهب والفضة والنوشاذر والتوتيا ومعدنه بجبل يقال له دنباوند شاهق ارتفاعه ثلاثة فراسخ بالقرب من مدينة يقال لها جواشير على سبعة فراسخ منها وفي هذا الجبل كهف عظيم مظل يسمع من داخله دوي خرير من خرير الماء ويرتفع منه بخار مثل الدخان فيلصق حواليه فإذا كثف وكثر خرج إليه أهل المدينة وما قاربها فيقلع في كل شهر أو شهرين وقد وكل السلطان به قوما حتى إذا اجتمع كله أخذ السلطان الخمس وأخذ أهل البلد باقيه فاقتسموه بينهم على سهام قد تراضوا بها فهو النوشاذر الذي يحمل إلى الآفاق هذا كله منقول من كتاب ابن الفق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ن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وجدت صورة ما ي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سين بن علي أبو علي المقري المعروف بابن الدمنشي ذكره الحافظ أبو القاسم في تاريخ دمشق وقال سمع أبا الحسن بن أبي الحديد قال وبلغني أنه كان رافضيا وهو الذي سعى بأبي بكر الخطيب إلى أمير الجيوش وقال هو ناصبي يروي أخبار الصحابة وخلفاء بني العباس في الجامع وكان ذلك سبب إخراج أبي بكر الخطيب من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ن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دن صقلية على البحر دمن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نون ساكنة وهاء وواو ساكنة وآخره 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ينها وبين الإسكندرية يوم واحد في طريق مصر متوسطة في الصغر والكبر رأيتها، وقد ذكرها أبو هريرة أحمد بن عبد الله المصري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بنا بـدمـنـهـور                      شراب المزر ممز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صب في الكأس                      رأيت النور في الن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كسو شارب الـشـا                      رب تغليفا بكـافـور وقال معلى الطائي يخاطب عبيد بن السري بن الحكم وقد واقع خالد بن يزيد بن مزيد بدمنهور فهز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من رأى جيشا ملا الأرض فيضه                      أطل عليهـم بـالـهـزيمة واح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وأ دمنـهـورا فـدمـر جـيشـه                      وعرد تحت الليل والـلـيل راكـد ودمنهور أيضا قرية يقال لها دمنهور الشهيد بينها وبين الفسطاط أمي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ن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صعيد من غربي النيل فيها كنيسة عظيمة عند النصارى يجتمعون بها للزي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اول الليل علينا دمون                      دمون إنا معشر يمانو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نا لأهلنا محبـون قال ابن الحائك عندل وخودون ودمون مدن للصدف، وقال في موضع آخر وساكن خودون الصدف وساكن دمون هو الحارث بن عمرو بن حجر آكل المرار قال وكان امرؤ القيس بن حجر قد زاد الصدف إليها وفيه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لم أسمر بدمـون مـرة                      ولم أشهد الغارات يوما بعند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ساكنة وراء مهملة قرية كبيرة بمصر قرب دمي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تراب عبد الوهاب بن خلف بن عمرو بن يزيد بن خلف الدميري المعروف بالخف مات بدميرة سنة</w:t>
      </w:r>
      <w:r>
        <w:rPr>
          <w:rFonts w:cs="Traditional Arabic" w:ascii="MS Sans Serif" w:hAnsi="MS Sans Serif"/>
          <w:sz w:val="40"/>
          <w:szCs w:val="40"/>
        </w:rPr>
        <w:t>270</w:t>
      </w:r>
      <w:r>
        <w:rPr>
          <w:rFonts w:ascii="MS Sans Serif" w:hAnsi="MS Sans Serif" w:cs="Traditional Arabic"/>
          <w:sz w:val="40"/>
          <w:sz w:val="40"/>
          <w:szCs w:val="40"/>
          <w:rtl w:val="true"/>
        </w:rPr>
        <w:t xml:space="preserve">، وهما دميرتان إحداهما تقابل الأخرى على شاطئ النيل في طريق من يريد دمياط، وإليها ينسب الوزير الجليل القدر صفي الدين عبد الله بن علي بن شكر وشكر عمه نسب إليه كان وزير العادل أبي بكر بن أيوب ملك مصر والشام والجزيرة ثم وزير ولده الملك الكامل مات بعد أن أضر وهو على ولايته في سنة </w:t>
      </w:r>
      <w:r>
        <w:rPr>
          <w:rFonts w:cs="Traditional Arabic" w:ascii="MS Sans Serif" w:hAnsi="MS Sans Serif"/>
          <w:sz w:val="40"/>
          <w:szCs w:val="40"/>
        </w:rPr>
        <w:t>622</w:t>
      </w:r>
      <w:r>
        <w:rPr>
          <w:rFonts w:ascii="MS Sans Serif" w:hAnsi="MS Sans Serif" w:cs="Traditional Arabic"/>
          <w:sz w:val="40"/>
          <w:sz w:val="40"/>
          <w:szCs w:val="40"/>
          <w:rtl w:val="true"/>
        </w:rPr>
        <w:t>،ونسب إلى دميرة أيضا أبو غسان مالك بن يحيى بن مالك الدميري يروي عن يزيد بن هارون روى عنه أبو الحسين محمد بن علي بن جعفر بن خلاد بن يزيد التميمي الجوهري، وأبو العباس محمد بن إسماعيل بن المهلب الدميري القاضي يروي عن جيرون بن عيسى البلوي روى عنه أبو الحسن بن جهضم الصو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قديمة بين تنيس ومصر على زاوية بين بحر الروم الملح والنيل مخصوصة بالهواء الطيب وعمل ثياب الشرب الفائق وهي ثغر من ثغور الإ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اء في الحديث عن عمر بن الخطاب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سول الله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عمر إنه سيفتح على يديك بمصر ثغران الإسكندرية ودمياط فإما الإسكندرية فخرابها من البربر وأما دمياط فهم صفوة من شهداء من رابطها ليلة كان معي في حظيرة القدس مع النبيين والشهداء، ومن شمالي دمياط يصب ماء النيل إلى البحر الملح في موضع يقال له الأشتوم عرض النيل هناك نحو مائة ذراع وعليه من جانبيه برجان بينهما سلسلة حديد عليها حرس لا يخرج مركب إلى البحر الملح ولا يدخل إلا بإذن ومن قبلها خليج يأخذ من بحرها سمت القبلة إلى تنيس وعلى سورها محارس ورباط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سن بن محمد المهلبي ومن طريف أمر دمياط وتنيس أن الحاكة بها الذين يعملون هذه الثياب الرفيعة قبط من سفلة الناس وأوضعهم وأخسهم مطعما ومشربا وأكثر أكلهم السمك المملوح والطري والصير المنتن وأكثرهم يأكل ولا يغسل يده ثم يعود إلى تلك الثياب الرفيعة الجليلة القدر فيبطش بها ويعمل في غزولها ثم ينقطع الثوب فلا يشك مقلبه للابتياع أنه قد بخر بال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ظريف أمر دمياط في قبلتها على الخليج مستعمل فيه غرف تعرف بالمعامل يستأجرها الحاكة لعمل ثياب الشرب فلا تكاد تنجب إلا بها فإن عمل بها ثوب وبقي منه شبر ونقل إلى هذه المعامل علم بذلك السمسار المبتاع للثوب فينقص من ثمنه لاختلاف جوهر الثوب عليه، وقال ابن زول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عمل بدمياط القصب البلخي من كل فن والشرب لا يشارك تنيس في شيء من عملها وبينهما مسيرة نصف نهار ويبلغ الثوب الأبيض بدمياط وليس فيه ذهب ثلاثمائة دينار ولا يعمل بدمياط مصبوغولا بتنيس أبيض وهما حاضرتا البحر وبهما من صيد السمك والطير والحيتان ما ليس في بلد، وأخبرني بعض وجوه التجار وثقاتهم أنه بيع في سنة </w:t>
      </w:r>
      <w:r>
        <w:rPr>
          <w:rFonts w:cs="Traditional Arabic" w:ascii="MS Sans Serif" w:hAnsi="MS Sans Serif"/>
          <w:sz w:val="40"/>
          <w:szCs w:val="40"/>
        </w:rPr>
        <w:t>39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لتان دمياطيتان بثلاثة آلاف دينار وهذا مما لم يسمع بمثله في بلد، وبها الفرش القلموني من كل لون المعلم والمطرز ومناشف الأبدان والأرجل وتتحف بها جميع ملوك الأرض، وفي أيام المتوكل سنة </w:t>
      </w:r>
      <w:r>
        <w:rPr>
          <w:rFonts w:cs="Traditional Arabic" w:ascii="MS Sans Serif" w:hAnsi="MS Sans Serif"/>
          <w:sz w:val="40"/>
          <w:szCs w:val="40"/>
        </w:rPr>
        <w:t>2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لاية عنبسة بن إسحاق الضبي على مصر هجم الروم على دمياط في يوم عرفة فملكوها وما فيها وقتلوا بها جمعا كثيرا من المسلمين وسبوا النساء والأطفال وأهل الذمة فنفر إليهم عنبسة بن إسحاق عشية يوم النحر في جيشه ومعه نفر كثير من الناس فلم يدركوهم ومضى الروم إلى تنيس فأقاموا بأشتومها فلم يتبعهم عنب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يحيى بن الفضيل للمتوك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رضى بأن يوطا حريمك عنـوة                      وأن يستباح المسلمون ويحرب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ار أتى دمياط والـروم رتـب                      بتنيس منه رأي عـين وأق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يمون بالأشتوم يبغون مثـل مـا                      أصابوه من دمياط والحرب ترت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رام من دمياط سبرا ولا درى                      من العجز ما يأتي وما يتجـ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نسنا إنـا بـدار مـضـيعة                      بمصر وإن الدين قد كاد يذهـ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أمر المتوكل ببناء حصن دمياط ولم يزل بعد في أيدي المسلمين إلى أن كان شهر ذي القعدة سنة </w:t>
      </w:r>
      <w:r>
        <w:rPr>
          <w:rFonts w:cs="Traditional Arabic" w:ascii="MS Sans Serif" w:hAnsi="MS Sans Serif"/>
          <w:sz w:val="40"/>
          <w:szCs w:val="40"/>
        </w:rPr>
        <w:t>6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إن الأفرنج قدموا من وراء البحر وأوقعوا بالملك العادل أبي بكر بن أيوب وهو نازل على بيسان فانهزم منهم إلى خسفين فعاد الأفرنج إلى عكا فأقاموا بها أياما وخرجوا إلى الطور فحاصروه وكان قد عمر فيه الملك المعظم ابن الملك العادل قلعة حصينة غرم فيها مالا وافرا فحاصروه مدة فقتل عليه أمير من أمراء المسلمين يعرف ببدر الدين محمد بن أبي القاسم الهكاري وقتل كند من أكناد الأفرنج كبير مشهور فيهم فتشاءموا بالمقام على الطور ورجعوا إلى عكا واختلفوا هناك فقال ملك الهنكر الرأي أنا نمضي إلى دمشق ونحاصرها فإذا أخذناها فقد ملكنا الشام فقال الملك النوام قالوا إنما سمي بذلك لأنه كان إذا نازل حصنا نام عليه حتى يأخذه أي إنه كان صبورا على حصار القلاع واسمه دستريج ومعناه المعلم بالريش لأن أعلامه كانت الريش فقال نمضي إلي مصر فإن العساكر مجتمعه عند العادل ومصر خالية فأدى هذا الاختلاف إلى انصراف ملك الهنكر مغاضبا إلى بلده فتوجهت باقي عساكرهم إلى دمياط فوصلوها في أيام من صفر سنة </w:t>
      </w:r>
      <w:r>
        <w:rPr>
          <w:rFonts w:cs="Traditional Arabic" w:ascii="MS Sans Serif" w:hAnsi="MS Sans Serif"/>
          <w:sz w:val="40"/>
          <w:szCs w:val="40"/>
        </w:rPr>
        <w:t>6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عادل نازل على خربة اللصوص بالشام وقد وجه بعض عساكره إلى مصر وكان ابنه الملك الأشرف موسى بن العادل نازلا على مجمع المروج بين سلمية وحمص خوفا من عادية تكون منهم من هذه الجهة واتفق خروج ملك الروم بن فليج أرسلان إلى نواحي حلب وأخذ منها ثلاثة حصون عظيمة رعبان وتل باشر وبرج الرصاص كلها في ربيع الأول من السنة وبلغ عسكره إلى حدود بزاعة وانتهى ذلك إلى الملك الأشرف فجاء فيمن انضم إليه من عساكر حلب فواقعه بين منبج وبزاعة فكسره وأسر أعيان عسكره ثم من عليهم وذلك في ربيع الاخر وبلغ خبر ذلك إلى ملك الروم وهو قيقاوس بن قليج أرسلان وهو نازل على منبج فقلق لذلك حتى قال من شاهده إنه رآه يختلج كالمحموم ثم تقيأ شيئا شبيها بالدم ورحل من فوره راجعا إلى بلده والعساكر تتبعه وكان انفصاله في الحادي عشر من جمادى الأولى سنة</w:t>
      </w:r>
      <w:r>
        <w:rPr>
          <w:rFonts w:cs="Traditional Arabic" w:ascii="MS Sans Serif" w:hAnsi="MS Sans Serif"/>
          <w:sz w:val="40"/>
          <w:szCs w:val="40"/>
        </w:rPr>
        <w:t>6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استكمل شهرين بوروده واستعبد على الفور تل باشر ورعبان وبرج اللصوص ورجع إليه أصحابه الذين كانوا مقيمين بهذه الحصون الثلاثة وكانوا قد سلموها بالأمان جمع منهم متقدما وتركهم في بيت من بيوت ربض ترتوش وأضرم فيه النار فاحترقوا وكان فيهم ولد إبراهيم خوانسلار صاحب مرعش فرجع إلى بلده وأقام يسيرا ومات واستولى على ملكه أخوه وكان في حبسه، ولما استرجع الملك الأشرف من هذه الحصون الثلاثة رجع قاصدا إلى حلب ودخل في حدها ورد عليه الخبر بوفاة أبيه الملك العادل أبي بكر بن أيوب وكانت وفاته بمنزلة على خربة اللصوص وإنما كانت في يوم الأحد السابع من جمادى الأولى سنة </w:t>
      </w:r>
      <w:r>
        <w:rPr>
          <w:rFonts w:cs="Traditional Arabic" w:ascii="MS Sans Serif" w:hAnsi="MS Sans Serif"/>
          <w:sz w:val="40"/>
          <w:szCs w:val="40"/>
        </w:rPr>
        <w:t>6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كتم ذلك ولم يظهره إلى أن نزل بظاهر حلب وخرج الناس للعزاء ثلاثة أيام، وأما الأفرنج فإنهم نزلوا على دمياط في صفر سنة</w:t>
      </w:r>
      <w:r>
        <w:rPr>
          <w:rFonts w:cs="Traditional Arabic" w:ascii="MS Sans Serif" w:hAnsi="MS Sans Serif"/>
          <w:sz w:val="40"/>
          <w:szCs w:val="40"/>
        </w:rPr>
        <w:t>1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قاموا عليها إلى السابع والعشرين من شعبان سنة </w:t>
      </w:r>
      <w:r>
        <w:rPr>
          <w:rFonts w:cs="Traditional Arabic" w:ascii="MS Sans Serif" w:hAnsi="MS Sans Serif"/>
          <w:sz w:val="40"/>
          <w:szCs w:val="40"/>
        </w:rPr>
        <w:t>1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لكوها بعد جوع وبلاء كان في أهلها وسبوهم فحينئذ أنفذ الملك المعظم وخرب بيت المقدس وبيع ما كان فيها من الحلي وجلا أهلها وبلغ ذلك الملك الأشرف فمضى إلى الموصل لإصلاح خلل كان فيه بين لؤلؤ ومظفر الدين بن زين الدين فلما صلح ما بينهما توجه إليها وكان أخوه الملك الكامل بإزاء الأفرنج في هذه المدة فقدمها الملك الأشرف وانتزعها من أيديهم في رجب سنة </w:t>
      </w:r>
      <w:r>
        <w:rPr>
          <w:rFonts w:cs="Traditional Arabic" w:ascii="MS Sans Serif" w:hAnsi="MS Sans Serif"/>
          <w:sz w:val="40"/>
          <w:szCs w:val="40"/>
        </w:rPr>
        <w:t>1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وا على الأفرنج بعد حصولهم في أيديهم وكان قد وصل في هذا الوقت كند من وراء البحر وحصل في دمياط وخافوا إن لم يمنوا على الأفرنج أن يتخذوا بحصول ذلك الكند الواصل شغل قلب فصانعوهم بنفوسهم عن دمياط فعادت إلى المسلمين، وطول دمياط ثلاث وخمسون درجة ونصف وربع وعرضها إحدى وثلاثون درجة وربع وسدس، وينسب إلى دمياط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بكر بن سهل بن إسماعيل بن نافع أبو محمد الدمياطي مولى بني هاشم سمع بدمشق صفوان بن صالح ببيروت سليمان بن أبي كريمة البيروتي وبمصر أبا صالح عبد الله بن صالح كاتب الليث وعبد الله بن يوسف التنيسي وغيرهم وروى عنه أبو العباس الأصم وأبو جعفر الطحاوي الطبراني وجماعة سوا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ليمان بن ز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ات بدمياط في ربيع الأول سنه </w:t>
      </w:r>
      <w:r>
        <w:rPr>
          <w:rFonts w:cs="Traditional Arabic" w:ascii="MS Sans Serif" w:hAnsi="MS Sans Serif"/>
          <w:sz w:val="40"/>
          <w:szCs w:val="40"/>
        </w:rPr>
        <w:t>2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ذكر غير ابن زبر توفي بالرملة بعد عوده من الحج وأن مولده سنة </w:t>
      </w:r>
      <w:r>
        <w:rPr>
          <w:rFonts w:cs="Traditional Arabic" w:ascii="MS Sans Serif" w:hAnsi="MS Sans Serif"/>
          <w:sz w:val="40"/>
          <w:szCs w:val="40"/>
        </w:rPr>
        <w:t>196</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ياء مثناة من تحت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قاليم أكشون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دمنة وهو ماسود من آثار ا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ين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صر غربي النيل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ماضي يدن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بادية، وقيل في ديار بني تميم بين البصرة و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ظلامة الدمن البوالي                      بمرفض الحبي إلى وع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مواه الدنا فعويرضـات                      دوارس بعد أحياء حـلال ذكره المتنبي بما يدل على أنه قرب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ادى الأضارع ثم الـدنـا                      والأضارع من منازل الحاج الدن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 شاهده في الثعل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س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دناح تخايلـت                      فإني على ماء الزبير أشيمها الد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ان كأنه تثنية د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نب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بعده باء موحدة وبعد الألف واو ثم نون ساكنة وآخره دال لغة في دباوند وهو جبل من نواحي الري وقد ذكر في دباوند ودنباوند في الإقليم الرابع طولها خمس وسبعون درجة ونصف وعرضها سبع وثلاثون درجة وربع، ودنباوند أيضا جبل بكرمان ذكرته في بلد يقال له دم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ما الذي في الري فقال ابن الكلبي إنما سمي دنباوند لأن افريدون بن اثفيان الأصبهاني لما أخذ الضحاك بيوراسف قال لأرمائيل وكان نبطيا من أهل الزاب اتخذه الضحاك على مطابخه فكان يذبح غلاما ويستحيي غلاما ويسم على عنقه ثم يأمره فيأتي المغارة فيما بين قصران وخوي ويذبح كبشا فيخلطه بلحم الغلام فلما أراد أفريدون قتله قال أيها الم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لي عذرا وأتى به المغارة وأراه صنيعه فاستحسن أفريدون ذلك منه وأراد قتله بحجة فقال اجعل لي غذاء لا تجعل لي فيه بقلا ولا لحما فجعل فيه أذناب الضأن وأحضر له وهو بدنباوند لحبس الضحاك به فاستحسن أفريدون ذلك منه وقال له دنباوندى أي وجدت الأذناب فتخلصت بها مني ثم قال أفريدون يا ارمائيل قد أقطعتك صداء الجبل ووهبت لك هؤلاء الذين وسمت فأنت وسمان وسمي الأرض التي وجد فيها القوم دشت بي أي سمة وعقب فسميت دست بي الكورة المعروفة بين الري وهمذان وقزوين، وقرأت في رسالة ألفها مسعر بن مهلهل الشاعر ووصف فيها ما عاينه في أسفاره فقال دنباوند جبل عال مشرف شاهق شامخ لا يفارق أعلاه الثلج شتاء ولا صيفا ولا يقدر أحد من الناس يعلو نزوته ولا يقاربها ويعرف بجبل البيوراسف يراه الناس من مرج القلعة ومن عقبة همذان والناظر إليه من الري يظن أنه مشرف عليه وأن المسافة بينهما ثلاثة فراسخ أو اثنان، وزعم العامة إن سليمان بن داود عليه السلام حبس فيه ماردا من مردة الشياطين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صخر المارد وزعم آخرون أن أفريدون الملك حبس فيه البيوراسف وأن دخانا يخرج من كهف في الجبل يقول العامة إنه نفسه ولذلك أيضا يرون نارا في ذلك الكهف يقولون إنها عيناه وإن همهمته تسمع من ذلك الكهف فاعتبرت ذلك وارتصدته وصعدت في ذلك الجبل حتى وصلت إلى نصفه بمشقة شديدة ومخاطرة بالنفس وما أظن أن أحدا تجاوز الموضع الذي بلغت إليه بل ما وصل إنسان إليه فيما أظن وتأملت الدال فرأيت عينا كبريتية وحولها كبريت مستحجر فإذا طلعت عليه الشمس والتهبت ظهر فيه نار والى جانبه مجرى يمر تحت الجبل تخترقه رياح مختلفة فتحدث بينها أصوات متضادة على إيقاعات متناسبة فمرة مثل صهيل الخيل ومرة مثل نهيق الحمير ومرة مثل كلام الناس ويظهر للمصغي إليه مثل الكلام الجهوري دون المفهوم وفوق المجهول يتخيل إلى السامع أنه كلام بدوي ولغة إنسي وذلك الدخان يزعمون أنه نفسه بخار تلك العين الكبريتية وهذه حال تحتمل على ظاهر صورة ما تدعيه العامة ووجدت في بعض شعاب هذا الجبل آثار بناء قديم وحولها مشاهد تدل على أنها مصائف بعض الأكاسرة وإذا نظر أهل هذه الناحية إلى النمل يدخر الحب ويكثر من ذلك علموا أنها سنة قحط وجدت وإذا دامت عليهم الأمطار وتأذوا بها وأرادوا قطعها صبوا لبن المعز على النار فانقطعت وقد امتحنت هذا من دعواهم دفعات فوجدتهم فيه صادقين وما رأى أحد رأس هذا الجبل في وقت من الأوقات منحسرا عن الثلج إلا وقعت الفتنة وهريقت الدماء من الجانب الذي يرى منحسرا وهذه العلامة أيضا صحيحة بإجماع أهل البلد وبالقرب من هذا الجبل معدن الكحل الرازي والمرتك والأسرب والزاج هذا كله قول مسعر، وقد حكى قريبا من هذا علي بن زين كاتب المازيار الطبري كان حكيما محصلا وله تصانيف في فنون عدة قريبا من حكاية مسعر قال وجهنا جماعة من أهل طبرستان إلى جبل دنباوند وهو جبل عظيم شاهق في الهواء يرى من مائة فرسخ وعلى رأسه أبدا مثل السحاب المتراكم لا ينحسر في الصيف ولا في الشتاء ويخرج من أسفله نهر ماؤه أصفر كبريتي زعم جهال العجم أنه بول البيوراسف فذكر الذين وجهناهم أنهم صعدوا إلى رأسه في خمسة أيام وخمس ليال فوجدوا نفس قلته نحو مائة جريب مساحة على أن الناظر ينظر إليها من أسفل الجبل مثل رأس القبة المخروطة قالوا ووجدنا عليها رملا تغيب فيه الأقدام وإنهم لم يروا عليها دابة ولا أثر شيء من الحيوان وإن جميع ما يطير في الجو لا يبلغها وإن البرد فيها شدي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الريح عظيمة الهبوب والعصوف وإنهم عدوا في كواتها سبعين كوة يخرج منها الدخان الكبريتي وإنه كان معهم رجل من أهل تلك الناحية فعرفهم إن ذلك الدخان تنفس البيوراسف ورأوا حول كل نقب من تلك الكوى كبريتا أصفر كأنه الذهب وحملوا منه شيئا معهم حتى نظرنا إليه وزعموا أنهم رأوا الجبال حوله مثل التلال وأنهم رأوا البحر مثل النهر الصغير وبين البحر وبين هذا الجبل نحو عشرين فرسخا، ودنباوند من فتوح سعيد بن العاصي في أيام عثمان لما ولي الكوفة سار إليها فافتتحها وافتتح الرويان وذلك في سنة </w:t>
      </w:r>
      <w:r>
        <w:rPr>
          <w:rFonts w:cs="Traditional Arabic" w:ascii="MS Sans Serif" w:hAnsi="MS Sans Serif"/>
          <w:sz w:val="40"/>
          <w:szCs w:val="40"/>
        </w:rPr>
        <w:t>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بلغ عثمان بن عفان رضي الله عنه أن ابن ذي الحبكة النهدي يعالج تبريحا فأرسل إلى الوليد بن عقبة وهو وال على الكوفة ليسأله عن ذلك فإن أقر به فأوجعه ضربا وغربه إلى دنباوند ففعل الوليد ذلك فأقر فغربه إلى دنباوند فلما ولي سعيد رده وأكرمه فكان من رؤوس أهل الفتن في قتل عث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بن ذي الحبكة</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الريح عظيمة الهبوب والعصوف وإنهم عدوا في كواتها سبعين كوة يخرج منها الدخان الكبريتي وإنه كان معهم رجل من أهل تلك الناحية فعرفهم إن ذلك الدخان تنفس البيوراسف ورأوا حول كل نقب من تلك الكوى كبريتا أصفر كأنه الذهب وحملوا منه شيئا معهم حتى نظرنا إليه وزعموا أنهم رأوا الجبال حوله مثل التلال وأنهم رأوا البحر مثل النهر الصغير وبين البحر وبين هذا الجبل نحو عشرين فرسخا، ودنباوند من فتوح سعيد بن العاصي في أيام عثمان لما ولي الكوفة سار إليها فافتتحها وافتتح الرويان وذلك في سنة </w:t>
      </w:r>
      <w:r>
        <w:rPr>
          <w:rFonts w:cs="Traditional Arabic" w:ascii="MS Sans Serif" w:hAnsi="MS Sans Serif"/>
          <w:sz w:val="40"/>
          <w:szCs w:val="40"/>
        </w:rPr>
        <w:t>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و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بلغ عثمان بن عفان رضي الله عنه أن ابن ذي الحبكة النهدي يعالج تبريحا فأرسل إلى الوليد بن عقبة وهو وال على الكوفة ليسأله عن ذلك فإن أقر به فأوجعه ضربا وغربه إلى دنباوند ففعل الوليد ذلك فأقر فغربه إلى دنباوند فلما ولي سعيد رده وأكرمه فكان من رؤوس أهل الفتن في قتل عث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بن ذي الحب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إن أطردتني مـا إلـى الـذي                      طمعت به من سقـطـتـي 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وت رجوعي يا ابن أروى ورجعتي                      إلى الحق دهرا غال حلمـك غ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اغترابي في البلاد وجـفـوتـي                      وشتمـي فـي ذات الإلـه ق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دعـائي كـــل يوم ولـــيلة                      عليك بـدنـبـاونـدكـم لـطـويل وقال البحتري يمدح المعتز ب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زلت حتى أذعن الشرق عنـوة                      ودانت على ضغن أعالي المغ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يوش ملأن الأرض حتى تركنها                      وما في أقاصيها مفر لـهـا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دن وراء الكوكبـي عـجـاجة                      أرته نهارا طالعات الـكـو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عزعن دنباوند من كـل وجـهة                      وكان وقورا مطمئن الجـوانـب دنج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صر كبيرة معروفة من جهة دمياط يضاف إليها كورة يقال لها الدنج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ندان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ذال أخرى ونون مفتوحة وقاف وآخره نون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من نواحي مرو الشاهجان على عشرة فراسخ منها في الرمل وهي الآن خراب لم يبق منها إلا رباط ومنارة وهي بين سرخس ومرو رأيتها وليس بها ذو مرأى غير حيطان قائمة واثار حسنة تدل على أنها كانت مدينة سفا عليها الرمل فخربها وأجلى أهلها، وقال السمعاني في كتاب التحبير أبو القاسم أحمد بن أحمد بن إسحاق بن موسى الدندانقاني الصوفي ودندانقان بليدة على عشرة فراسخ من مرو خربها الأتراك المعروفة بالغزية في شوال سنة </w:t>
      </w:r>
      <w:r>
        <w:rPr>
          <w:rFonts w:cs="Traditional Arabic" w:ascii="MS Sans Serif" w:hAnsi="MS Sans Serif"/>
          <w:sz w:val="40"/>
          <w:szCs w:val="40"/>
        </w:rPr>
        <w:t>553</w:t>
      </w:r>
      <w:r>
        <w:rPr>
          <w:rFonts w:ascii="MS Sans Serif" w:hAnsi="MS Sans Serif" w:cs="Traditional Arabic"/>
          <w:sz w:val="40"/>
          <w:sz w:val="40"/>
          <w:szCs w:val="40"/>
          <w:rtl w:val="true"/>
        </w:rPr>
        <w:t xml:space="preserve">وقتلوا بعض أهلها وتفرق عنها الباقون لأن عسكر خراسان كان قد دخلها وتحصن بها، وينسب إليها فضل الله بن محمد بن إسماعيل بن محمد بن أحمد بن عبد الله بن الحسن بن روح الخطيبي أبو محمد الدندانقاني سكن بلخ وكان فقيها فاضلا مناظرا حسن الكلام في الوعظ والفقه وسافر إلى بخارى وأقام بها مدة يتفقه على البرهان ثم انتقل إلى بلخ وسكنها إلى أن مات سمع بمرو أبا بكر السمعاني وجده أبا القاسم إسماعيل بن محمد الخطيب كتب عنه السمعاني أبو سعد في بلخ وكانت ولادته بدندانقان في سنة </w:t>
      </w:r>
      <w:r>
        <w:rPr>
          <w:rFonts w:cs="Traditional Arabic" w:ascii="MS Sans Serif" w:hAnsi="MS Sans Serif"/>
          <w:sz w:val="40"/>
          <w:szCs w:val="40"/>
        </w:rPr>
        <w:t>48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قديرا ومات ببلخ في رمضان سنة </w:t>
      </w:r>
      <w:r>
        <w:rPr>
          <w:rFonts w:cs="Traditional Arabic" w:ascii="MS Sans Serif" w:hAnsi="MS Sans Serif"/>
          <w:sz w:val="40"/>
          <w:szCs w:val="40"/>
        </w:rPr>
        <w:t>55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ند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دال أخرى مفتوحة ويقال لها أيضا أند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على غربي النيل من نواحي الصعيد دون قوص وهي بليدة طيبة ذات بساتين ونخل كثيرة وكروم وفيها برابي كثيرة منها بربا فيه مائة وثمانون كوة تدخل الشمس كل يوم من كوة واحدة بعد واحدة حتى تنتهي إلى آخرها ثم تكرر راجعة إلى الموضع الذي بدأت منه وتضاف إلى دندرة كورة جل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سديد محمد بن علي الموصلي الفاضل قال حدثني القاضي أبو المعالي محمد قاضي دند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عمي القاضي الأسعد حسن قد لحقه قولنج فوصف له الطبيب حقنة فهيئت له فأخذ بعض الحاضرين آلة الحقنة يتأملها وضحك فأحدث في ثيابه فقلت أو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 قاض بـدنـدرا                      قال بيتين سطـر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خرج البول والخرا                      حيرا كل من ير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همـا آفة الـورى                      عسرا أو تـيسـرا دند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دالين مفتوحتين ونونين الأول منهما ساك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من نواحي واسط والدندنة صوت لا يف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ند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صر في كورة البوصير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نق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ي دمقلة وقد ذكرت وبخط السكري دنكلة مضبوط موجو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دن الذي يعمل فيه الخل نهر د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عمال بغداد بقرب إيوان كسرى كان احتفره أنوشروان العادل، والدنان جبلان يقال لكل واحد منهما دن في الباد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ن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تين ونون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بلد بعي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مقبل يعن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ثنين أعناق أدم يفـتـلـين بـهـا                      حب الأراك وحب الضال من دنن ويروى ددن، والدنن قصر في يد الفر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اد الكلا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دنن ماء قرب نجران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ادننا يا شر ما بـالـيمـن                      قد عاد لي تقاعسي عن دن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ا وردت دننا مذ زمـن دن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حمص بها قبر عوف بن مالك الأشجعي من الصحابة رضي الله عنه فيما ي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لله أعلم، وقال القاضي عبد الصمد بن سعيد الحمص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في تاريخ حمص كان أبو أمامة الباهلي قد نزل حمص فسلس بوله فاستأذن الوالي في المسير إلى دنوة فأذن له فسار إليها ومات في سنة </w:t>
      </w:r>
      <w:r>
        <w:rPr>
          <w:rFonts w:cs="Traditional Arabic" w:ascii="MS Sans Serif" w:hAnsi="MS Sans Serif"/>
          <w:color w:val="0000FF"/>
          <w:sz w:val="40"/>
          <w:szCs w:val="40"/>
        </w:rPr>
        <w:t>81</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خلف ابنا يقال له المعلس طويل اللحية قتلته المبيضة بقرية يقال له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كفر نغد وخلف بنتين يقال لهم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صليحة ومعية فأعقبت إحداهما وهم بنو أبي الربيع ولم تعقب الأخر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نيس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دة عظيمة مشهورة من نواحي الجزيرة قرب ماردين بينهما فرسخان ولها اسم آخر يقال لها قوج حصار رأيتها وأنا صبي وقد صارت قرية ثم رأيتها بعد ذلك بنحو ثلاثين سنة وقد صارت مصرأ لا نظير لها كبرا وكثرة أهل وعظم أسواق وليس بها نهر جار إنما شربهم من آبار عذبة طيبة مرية وأرضها حرة وهواؤها صحيح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جن ب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ح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إبراهيم بن عربي قد حبسه بدو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دعوتك يا إله مـحـمـد                      دعوى فأولها لي استغف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تجيرني من شر ما أنا خائف                      رب البرية ليس مثلك ج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ضي ولا يقضى عليك وإنما                      ربي بعلمك تنزل الأقـد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انت منازلنا التي كنا بـهـا                      شتى وألف بـينـنـا د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جن يلاقي أهله من خوفـه                      أزلا ويمنع منهـم الـز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شون مقطرة كأن عمودها                      عنق يعرق لحمها الجـزار وقال جحدر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دوار أنقذ أهله عجـلا                      وانقض مرائره من بعد إب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ارمه بخراب وارم بانـيه                      بصولة من أبي شبلين ضرغام وقال عطارد الل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ت كـلـيلة دوار يؤرقـنـي                      فيها تاوه عان من بني الـس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 عصبة عض الحديد بهم                      من مشتك كبله فيهم ومصف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أهل حجر ينظرون مـتـى                      يرونني جارحـا طـيرا أبـاديد د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وقيل ج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 الذبي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أعرفن ربربا حورا مدامعها                      كأنهن نـعـاج حـول دوار وقال أبو عبيدة في شرح هذا البيت دوار موضع في الرمل بالضم ودوار بالفتح سجن، وقال جري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زمان أهلك في الجميع تربعوا                      ذا البيض ثم تصـيفـوا دوارا كذا ضبطه ابن أخي الشافعي وكذا هو بخط الأزدي في شعر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إحدى بني عبس ذكرت ودونهـا                      سنيح ومن رمل البعوضة من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تمى ودوار كـأن ذراهـمـا                      وقد خفيا إلا الغوارب ربـرب وهذا يدل على أنه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فيه وقعة للعرب ومنه يوم الدو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بده مس القطار ورخـه                      نعاج دواف قبل أن يتشددا رخه، وطئه وهو فعال من الدوف وهو السحق وقيل ال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ا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متمم بن نو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وا أتبكي كل قبـر رأيتـه                      لقبر ثوى بين اللوى فالدوان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م إن الشجا يبعث الشجا                      دعوني فهذا كله قبر مـالـك وقال الحطي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دار سليمى بالدوانك فـالـعـرف                      أقامت على الأرواح فالديم الوط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فت بها واستنزفت ماء عبرتـي                      من العين إلا ما كففت به طرفـي 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أرض فارس توصف بجودة الخ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عمان على ساحل الب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باء موحد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جبل عاملة بالشام قرب 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محمد بن سالم بن عبد الله الدوباني يروي عنه الحافظ السالفي في تعاليق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د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الين مهملتين الأولى مضم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في شعر حميد وقد ذكر في جمال، ودودان قبيلة من بني أسد وهو دودان بن أسد بن خزي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دوران بفتح أوله وبعد الواو راء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قديد والجحفة، وذو دوران واد يأتي من شمنصير وذروة وبه بئران يقال لإحداهما رحبة وللأخرى سكوبة وهو لخز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صران غزت بنو كعب بن عمير من خزاعة بني لحيان بأسفل من ذي دوران فامتنعت منهم بنو لح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مالك بن خال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ناعي الهذلي يفتخر بذلك ورواها ابن حبيب ل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ى لبني لحيان أمـي وخـالـتـي                      بما ماصعوا بالجزع ركب بني ك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رأوا نقرى تسـيل إكـامـهـا                      بأرعن جـرار وحـامـية غـل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دوا ف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ل لحيان مـاصـعـوا                      عن المجد حتى تثخنوا القوم بالض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ضـاربـهـم قـوم كـرام أعـزة                      بكله خفاف النصل ذي ربد عض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وا لهم خيلا تـزاور بـالـقـنـا                      وخيلا جنوحا أو تعارض بالـر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ذر قرن الشمس حتى كـأنـهـم                      بذات اللظى خشب تجر إلى خش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ذي دوران والجـزع حـولـه                      إلى طرف المقراة راغية السـقـب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ح زهير بن الأغر ورهطـه                      حماة اللواء والصفيح القواض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ى مالك يمشي إليه كما مشى                      إلى خيسه سيد بخفان قاط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ال بذي دوران منكم جماجـم                      وهام إذا ما جنه الليل صاخب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اوزن ذا دوران في غيطل الضحى                      وذو الظل مثل الظل ما زاد إصبعـا وقال عمر بن أبي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لة ذي دوران جشمني السرى                      وقد يجثم الهول المحب المغرر وقال ا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دتك والعيس سراع بنا                      مهبط في دوران فالقاع د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اقيه كالذي قب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خلف جسر الكوفة كان به قصر لإسماعيل القسري أخي خالد بن عبد القه القسري أمير الكوفة، وذو دوران بأرض ملهم من أرض اليمامة كانت به وقعة في أيام أبي بكر رضي الله عنه بين ثمامة بن أثال ومسيلمة الكذاب كانت لمسيلمة على المسل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رجل من بني حني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نا على عهـد أتـانـا                      بملهم والخطوب لها انته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شل الجمع جمع أبي فضيل                      بذي دوران أذكره اللقـ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فضيل يريد به أبا بكر رضي الله عنه، فأجابه عمر بن أبي ربيعة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حنفي لا تفخر بقـرء                      أتانا بغتة ولنا الـعـل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لتم ولا نلنا كـبـيرا                      بذي دوران إذ جد النجاء د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واو وفتح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فم الصلح من نواحي واسط، ينسب إليها الشيخ مصدق بن شبيب بن الحسين الواسطي النحوي مات ببغداد سنة خمس وست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بعة مواضع بأرض العراق من نواح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ا دور تكريت وهو بين سامرا وتكريت، والثاني بين سامرا وتكريت أيضا يعرف بدور عرباتي، وفي عمل الدجيل قرية تعرف بدور بني أوقر وهي المعروفة بدرر الوزير عون الدين يحيى بن هبيرة وفيها جامع ومنبر وبنو أوقر كانوا مشايخها وأرباب ثروتها وبنى الوزير بها جامعا ومنارة وآثار الوزير حسنة وبينها وبين بغداد خمس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هبة الله بن الحسين الإصطرلابي يهجو ابن هب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صوى أمانيك الرجـو                      ع إلى المساحي والن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ربعا وسط الـمـزا                      بل وسط دور بني أق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قائدا جمل الـزبـي                      دي اللعين إلى سقـر والدور أيضا قرية قرب سميساط، والدور أيضا محلة بنيسابور، وقد نسب إلى كل واحد منها قوم من الرواة فأما دور سام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ها محمد بن فروخان بن روزبه أبو الطيب الدوري حدث عن أبي خليفة وغيره أحاديث منكرة روى عن الجنيد حكايات في التصوف، وأما دور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نسب إليها أبو عبد الله محمد بن مخلد الدوري والهيثم بن محمد الدو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م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هيثم ببغداد في الدور وبالقرب منها قرية أخرى تسمى دور حبيب من عمل دجيل أيضا وفي طرف بغداد قرب دير الروم محل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ور خربت الآن، وأما دور نيسابور، فينسب إليها أبو عبد الله الدوري له ذكر في حكاية أحمد بن سلمة، ودور الراسبي قريب من الأهواز بلد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دور بغداد محمد بن عبد الباقي بن أبي الفرج محمد بن أبي اليسري بن عبد العزيز بن إبراهيم بن إسحاق بن نجيب الدوري البغدادي أبو عبد الله حدث عن أبي بكر محمد بن عبد الملك بن بكران وأبي محمد الحسن بن علي الجوهري ومحمد بن الفتح العش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اف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شيخا صالحا خيرا مولده في شعبان سنة </w:t>
      </w:r>
      <w:r>
        <w:rPr>
          <w:rFonts w:cs="Traditional Arabic" w:ascii="MS Sans Serif" w:hAnsi="MS Sans Serif"/>
          <w:sz w:val="40"/>
          <w:szCs w:val="40"/>
        </w:rPr>
        <w:t>43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توفي سحرة يوم الأربعاء سابع عشر محرم سنة </w:t>
      </w:r>
      <w:r>
        <w:rPr>
          <w:rFonts w:cs="Traditional Arabic" w:ascii="MS Sans Serif" w:hAnsi="MS Sans Serif"/>
          <w:sz w:val="40"/>
          <w:szCs w:val="40"/>
        </w:rPr>
        <w:t>51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خالف أبو سعد السمعاني ابن شافع في غير موضع من نسبه والأظهر قول ابن شافع لأنه أعرف بأهل بل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 الراس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نسوب إلى بني راسب بن ميدعان بن مالك بن نصر بن الأزد بن الغوث بين الطيب وجنديسابور من أرض خوز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 كان أبو الحسين علي بن أحمد الراسبي ولست أدري هل الدور منسوب إليه أو هو منسوب إلى الدور وكان من عظماء العمال وأفراد الرجال توفي ليلة الأربعاء لليلة بقيت من شهر ربيع الآخر سنة </w:t>
      </w:r>
      <w:r>
        <w:rPr>
          <w:rFonts w:cs="Traditional Arabic" w:ascii="MS Sans Serif" w:hAnsi="MS Sans Serif"/>
          <w:sz w:val="40"/>
          <w:szCs w:val="40"/>
        </w:rPr>
        <w:t>3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المقتدر ووزارة علي بن عيسى ودفن بداره بدور الراسبي وخلف إبنة لإبنة كانت له وأخا وكان يتقلد من حد واسط إلى حد شهرزور وكورتين من كور الأهواز جنديسابور والسوس وبادرايا وباكسايا وكان مبلغ ضمانه ألف ألف وأربعمائة ألف دينار في كل سنة ولم يكن للسلطان معه عامل غير صاحب البريد فقط لأن الحرث والخراج والضياع والشجر وسائر الأعمال كان داخلا في ضمانه فكان ضابطا لأعماله شديد الحماية لها من أكراد والأعراب واللصوص وخلف مالا عظيما وورد الخبر إلى بغداد من حامد بن العباس بمنازعة وقعت بين أخي الراسبي وبين أبي عدنان زوج ابنته وأن كل واحد منهما طلب الرياسة لنفسه وصار مع كل واحد منهما طائفة من أصحاب الراسبي من غلمانه فتحاربا وقتل بينهما جماعة من أصحابهما وانهزم أخو الراسبي وهرب وحمل معه مالا جليلا وأن رجلا اجتاز بحامد بن العباس من قبل أبي عدنان ختن الراسبي ومعه كتاب إلى المعروف بأخي أبي صخرة وأنفذ إليه عشرين ألف دينار ليصلح بها أمره عند السلطان وأن حامدا أنفذ جماعة من الفرسان والرجالة لحفظ ما خلفه الراسبي إلى أن يوافي رسول السلطان فأمر المقتدر بالله مؤنسا الخادم بالخروج لحفظ تركته وتدبير أمره فشخص من بغداد وأصلح بين أبي عدنان وأخي الراسبي وحمل من تركته ما هذه نسخ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ين أربعمائة ألف وخمسة وأربعون ألفا وخمسمائة وسبعة وأربعون دين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رق ثلاثمائة ألف وعشرون ألفا ومائتان وسبعة وثلاثون د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زن الأواني الذهبية ثلاثة وأربعون ألفا وتسعمائة وسبعون مثقا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نية الفضة ألف وتسعمائة وخمسة وسبعون رطلا، ومما وزن بالشاهين من آنية الفضة ثلاثة عشر ألفا وستمائة وخمسة وخمسون درهما، ومن الند المعمول سبعة آلاف وأربعمائة مثقال، ومن العود المطرى أربعة آلاف وأربعمائة وعشرون مثقالا، ومن العنبر خمسة آلاف وعشرون مثقالا، ومن نوافج المسك ثمانمائة وستون نافجة، ومن المسك المنثور ألف وستمائة مثقال، ومن السك ألفا ألف وستة وأربعون مثقالا، ومن البرمكية ألف وثلاثمائة وتسعة وتسعون مثقالا، ومن الغالية ثلاثمائة وستة وستون مثقالا، ومن الثياب المنسوجة بالذهب ثمانية عشر ثوبا قيمة كل واحد ثلاثمائة دينار، ومن السروج ثلاثة عشر سرجا، ومن الجواهر حجرا ياقوت، ومن الخواتيم الياقوتية خمسة عشر خات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تم فصه زبرجد، ومن حب اللؤلؤ سبعون حبة وزنها تسعة عشر مثقالا ونصف، ومن الخيل الفحول والإناث مائة وخمسة وسبعون رأسا، ومن الخدم السودان مائة وأربعة عشر خادما، ومن الغلمان البيض مائة وثمانية وعشرون غلاما، ومن خدم الصقالبة والروم تسعة عشر خادما، ومن الغلمان الأكابر أربعون غلاما بآلاتهم وسلاحهم ودوابهم، ومن أصناف الكسوة ما قيمته عشرون ألف دينار، ومن أصناف الفرش ما قيمته عشرة آلاف دينار، ومن الدواب المهاري والبغال مائة وثمانية وعشرون رأسا، ومن الجماز والجمازات تسع وتسعون رأسا، ومن الحمير النقالة الكبار تسعون رأسا، ومن قباب الخيام الكبار مائة وخمس وعشرون خيمة، ومن الهوادج السروج أربعة عشر هودجا، ومن الغضائر الصيني والزجاج المحكم الفاخر أربعة عشر صندو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راء بعدها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خوزستان وهو قصبة كورة سرق يقال لها دورق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المهل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رسالته ومن رامهرمز إلى دورق تمر على بيوت نار في مفازة مقفرة فيها أبنية عجيبة والمعادن في أعمالها كثيرة وبدورق آثار قديمة لقباذ بن دارا وبها صيد كثير إلا أنه يتجنب الرعي في أماكن منها لا يدخلها بوجه ولا بسبب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خاصية ذلك من طلسم عملته أم قباذ لأنه كان لهجا بالصيد في تلك الأماكن فربما أخل بالنظر في أمور المملكة مدة فعملت هذا الطلسم ليتجنب تلك الأماكن وفيها هوام قتالة لا يبرأ سليمها، وبها الكبريت الأصفر البحري وهو يجري الليل كله ولا يوجد هذا الكبريت في غيرها وإن حمل منها إلى غيرها لا يسرج وإذا أتى بالنار من غير دورق واشتعلت في ذلك الكبريت أحرقته أصلا وأما نارها فإنها لا تحرقه وهذا من ظريف الأشياء وعجيبها لا يوقف على علته، وفي أهلها سماحة ليست في غيرهم من أهل الأهواز واكثر نسائها لا يرددن كف لامس وأهلها قليلو الغيرة، وهي مدينة وكورة واسعة، وقد نسب إليها قوم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عقيل الدورقي الأزدي التاجي واسمه بشير بن عقبة يعد في البصريين سمع الحسن وقتادة وغيرهما روى عنه مسلمة بن إبراهيم الفراهيدي وهشيم ويحيى بن سعيد القطان وغيرهم، وأبو الفضل الدورقي سمع سهل بن عمارة وغيره وهو أخو أبي علي الدورقي وكان أبو علي أكبر منه، ومحمد بن شيرويه التاجي الدورقي أبو مسلم روى عنه أبو بكر بن مردويه الحافظ الأصبهاني، وقد نسب قوم إلى لبس القلانس الدور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حمد بن إبراهيم بن كثير بن زيد بن أفلح أبو عبد الله الدورقي أخو يعقوب وكان الأصغر وقيل إن الإنسان كان إذا نسك في ذلك الوقت قيل له دورقي وكان أبوهما قد نسك فقيل له دورقي فنسب ابناه إليه وقيل بل كان أصله من دورق روى أحمد عن إسماعيل بن علية ويزيد بن هارون ووكيع وأقرانهم روى عنه أبو يعلي الموصلي وعبد الله بن محمد البغوي توفي في شعبان سنة </w:t>
      </w:r>
      <w:r>
        <w:rPr>
          <w:rFonts w:cs="Traditional Arabic" w:ascii="MS Sans Serif" w:hAnsi="MS Sans Serif"/>
          <w:sz w:val="40"/>
          <w:szCs w:val="40"/>
        </w:rPr>
        <w:t>246</w:t>
      </w:r>
      <w:r>
        <w:rPr>
          <w:rFonts w:ascii="MS Sans Serif" w:hAnsi="MS Sans Serif" w:cs="Traditional Arabic"/>
          <w:sz w:val="40"/>
          <w:sz w:val="40"/>
          <w:szCs w:val="40"/>
          <w:rtl w:val="true"/>
        </w:rPr>
        <w:t>، والدورق مكيال للشراب وهو فارسي معرب، وقال الأحيمر السعدي وكان قد أتى العراق فقطع الطريق وطلبه سليمان بن علي وكان أميرا على البصرة فأهدر دمه فهرب وذكر حنينه إلى وط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طال ليلي بالعـراق لـربـمـا                      أتى لي لـيل بـالـشـام قـص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ي فتية بيض الوجـوه كـأنـهـم                      على الرحل فوق الناعجات بـ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نـخـلات الـكـرم لا زال رائح                      عليكن منهل الـغـمـام مـط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تن ما دامت بكـرمـان نـخـلة                      عوامر تجري بـينـهـن بـح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الت الأيام حـتـى رأيتـنـي                      بدورق مـلـقـى بـينـهـن أ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ذكرنـي أطـلالـكـن إذا دجـت                      علي ظلال الدوم وهـي هـج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رمليا فأصبـحـت ثـاويا                      بدورق مـلـقـى بـينـهـن أ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ى الذئب فاستأنست بالذئب إذ عوى                      وصوت إنسـان فـكـدت أط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ى الله إني لـلأنـيس لـشـانـئ                      وتبغضهم لي مـقـلة وضـمـير دورق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بليدة رأيتها أنا ترفأ إليها سفن البحر التي تقدم من ناحية الهند وهي على ضفة نهر عسكر مكرم تتصل بالبحر لا طريق للمراكب الواردة من كيش إلا إليها فأما المنفصلة عن البصرة إلى كيش فتمضي على طريق أخرى وهي طريق عبادان وإذا أرادوا الرجرع لا يهتد ون لتلك الطريق بسبب يطول ذكره فيقصدون طريق خوزستان لأن هورها متصل بالبر فهو أيسر عل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بطن سرقسط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جماعة منهم أبو محمد عبد الله بن حوش الدورقي المقري النحوي كان آية في النحو وتعليل القراآت وله شعر حسن وسكن شاطبة وبها توفي سنة </w:t>
      </w:r>
      <w:r>
        <w:rPr>
          <w:rFonts w:cs="Traditional Arabic" w:ascii="MS Sans Serif" w:hAnsi="MS Sans Serif"/>
          <w:sz w:val="40"/>
          <w:szCs w:val="40"/>
        </w:rPr>
        <w:t>512</w:t>
      </w:r>
      <w:r>
        <w:rPr>
          <w:rFonts w:ascii="MS Sans Serif" w:hAnsi="MS Sans Serif" w:cs="Traditional Arabic"/>
          <w:sz w:val="40"/>
          <w:sz w:val="40"/>
          <w:szCs w:val="40"/>
          <w:rtl w:val="true"/>
        </w:rPr>
        <w:t xml:space="preserve">، وأبو الأصبغ عبد العزيز بن محمد بن سعيد بن معاوية بن داود الأنصاري الدورقي الأطروشي سمع الخولاني بإشبيلية وابن عتاب بقرطبة وابن عطية بغرناطة وابن الخياط القروي بالمرية وابن سكرة السرقسطي بمرسية واخرين من شيوخ الأندلس وكان من أهل المعرفة بالحديث والحفظ والمذاكرة به والرحلة فيه روى عنه أبو الوليد الدباغ اللخمي وغيره ومات سنة </w:t>
      </w:r>
      <w:r>
        <w:rPr>
          <w:rFonts w:cs="Traditional Arabic" w:ascii="MS Sans Serif" w:hAnsi="MS Sans Serif"/>
          <w:sz w:val="40"/>
          <w:szCs w:val="40"/>
        </w:rPr>
        <w:t>5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رطبة وله تآليف من جملتها شرح الشهاب وكان عسرا سيء الأخلاق قل ما يصبر على خدمة أحد وله ولد من أهل الفقه والعرفة يقال له محمد بن عبد العزيز الدورقي مات قبل أبيه، وأبو زكرياء يحيى بن عبد الله بن خيرة الدورقي المقري بلغ الإسكندرية وحضر عند السلفي وكتب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ريس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دال وسكون الواو والراء أيضا يلتقي فيه ساكنان ثم ياء مفتوحة وسين مهملة ساكنة وتاء مثناة من فوق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بد الله بن جعفر بن محمد بن موسى بن جعفر أبو محمد الدوريستي وكان يزعم أنه من ولد حذيفة بن اليمان صاحب رسول الله صلى الله عليه وسلم أحد فقهاء الشيعة الإمامية قدم بغداد سنة </w:t>
      </w:r>
      <w:r>
        <w:rPr>
          <w:rFonts w:cs="Traditional Arabic" w:ascii="MS Sans Serif" w:hAnsi="MS Sans Serif"/>
          <w:sz w:val="40"/>
          <w:szCs w:val="40"/>
        </w:rPr>
        <w:t>5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أقام بها مدة وحدث بها عن جده محمد بن موسى بشيء من أخبار الأئمة من ولد علي رضي الله عنه وعاد إلى بلده وبلغنا أنه مات بعد سنة </w:t>
      </w:r>
      <w:r>
        <w:rPr>
          <w:rFonts w:cs="Traditional Arabic" w:ascii="MS Sans Serif" w:hAnsi="MS Sans Serif"/>
          <w:sz w:val="40"/>
          <w:szCs w:val="40"/>
        </w:rPr>
        <w:t>6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س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و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صفين على الفرات، وذكر لي من اعتمد على رأيه أنها قلعة جعبر نفسها أو ربضها والدوسر في لغة العرب الجمل الضخم والأنثى دوسرة، ودوسر أيضا كتيبة كانت للنعمان بن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رار بن منقذ العد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ربت دوسر فيهم ضربة                      أثبتت أوتاد ملك فاستقـر دوسر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جوزجان من أرض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ها ذكر في مصنف يحيى بن زيد وتعرف بقرية غزوة السعو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ع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حضرم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موضع الإمام الذي تأمر في الإمامية بناحية حضرموت ففي مدينة دوع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بين رأس عين ونصيبين وكانت سوقا لأهل الجزيرة يجتمع إليها أهلها في كل شهر مرة وقد رأيتها أنا غير مرة ولم أر بها سوق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انت قرب واسط خربت بعمارة واسط لل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اليمن لغامد، وقال نصر دوقة واد على طريق الحاج من صنعاء إذا سلكوا تهامة بينه وبين يلملم ثلاثة أي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 الغام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اذل منا المصلتون خلالـهـم                      كأنا وإياهـم بـدوقة لاع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يناهم من أرضنا وسـمـائنـا                      وأنى أتى للحجر أهل الأخاشب الحجر بن الهنو بن الأز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باء موحدة وأكثر المحدثين يروونه بالضم وقد روي بالفتح وهو في عدة مواضع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لاب مبارك في شرق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جعفر محمد بن الصباح البزاز الدولابي سمع إبراهيم بن سعد وإسماعيل بن جعفر وشريكا وغيرهم روى عنه أحمد بن حنبل وابنه عبد الله وإبراهيم الحربي وأصله من هراة مولى لمزينة سكن بغداد إلى أن مات، وابنه أحمد بن محمد بن الصباح الدولابي حدث عن أبيه وغيره، ودولاب من قرى الري ينسب إليها قاسم الرازي من قدماء مشايخ الري قدم مكة ومات بها وحدث محمد بن منصور الطوسي قال جئت مرة إلى معروف الكرخي فعض أنامله وقال هاه لو لحقت أبا إسحاق الدولابي كان ههنا الساعة أتى يسلم علي فذهبت أقوم فقال لي اجلس لعله قد بلغ منزله ب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أبو إسحاق الرازي من جملة الأبدال ذكر ذلك أبو بكر الخطيب في تاريخه، ودولاب الخازن موضع نسب أبو سعد السمعاني إليه أبا محمد أحمد بن محمد بن الحسن الخرقي يعرف بأحمد جنبه الدولابي قال وتوفي بهذا الدولاب في جمادى الأخرى سنة </w:t>
      </w:r>
      <w:r>
        <w:rPr>
          <w:rFonts w:cs="Traditional Arabic" w:ascii="MS Sans Serif" w:hAnsi="MS Sans Serif"/>
          <w:sz w:val="40"/>
          <w:szCs w:val="40"/>
        </w:rPr>
        <w:t>5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سمعت عليه مجلسا سمعه من أبي عبد الله الدق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ترجمة الثابتي أبو الفتح محمد بن عبد الرحمن بن أحمد الثابتي الصوفي سمع الحديث الكثير قتله الغز سنة </w:t>
      </w:r>
      <w:r>
        <w:rPr>
          <w:rFonts w:cs="Traditional Arabic" w:ascii="MS Sans Serif" w:hAnsi="MS Sans Serif"/>
          <w:sz w:val="40"/>
          <w:szCs w:val="40"/>
        </w:rPr>
        <w:t>54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ولاب الخازن على وادي مرو، ودولاب أيضا قرية بينها وبين الأهواز أربعة فراسخ كانت بها وقعة بين أهل البصرة وأميرهم مسلم بن عنبس بن كريز بن حبيب بن عبد شمس وبين الخوارج قتل فيها نافع بن الأزرق رئيس الخوارج وخلق منهم وقتل مسلم بن عنبس فولوا عليهم ربيعة بن الأجذم وولى الخوارج عبد الله بن الماخور فقتلا أيضا وولى أهل البصرة الحجاج بن ثابت وولى الخوارج عثمان بن الماخور ثم التقوا فقتل الأميران فاستعمل أهل البصرة حارثة بن بدر الغداني واستعمل الخوارج عبيد الله بن الماخور فلما لم يقدم بهم حارثة قال لأصحابه كرنبوا ودولبوا وحيث شئتم فاذهبوا، وكرنبا موضع بالأهواز أيضا وذلك في سنة</w:t>
      </w:r>
      <w:r>
        <w:rPr>
          <w:rFonts w:cs="Traditional Arabic" w:ascii="MS Sans Serif" w:hAnsi="MS Sans Serif"/>
          <w:sz w:val="40"/>
          <w:szCs w:val="40"/>
        </w:rPr>
        <w:t>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مرو الق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قلت يسلوا القلب أو ينتهي المنى                      أبى القلـب إلا حـب أم حـكـيم وأول القطعة يروى لقطري أيضا رواهما المب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إني في الـحـياة لـزاهـد                      وفي العيش ما لم ألق أم حـك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خفرات البيض لم ير مثلـهـا                      شفـاء لـذي داء ولا لـسـقـ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إني يوم ألطـم وجـهـهـا                      على نائبـات الـدهـر جـد لـئ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قلت يسلوا القلب أو ينتهي المنى                      أبى القلـب إلا حـدب أم حـك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غمة صفـراء حـلـو دلالـهـا                      أبيت بهـا بـعـد الـهـدو أه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وف الخطا مخطوطة المتن زانها                      مع الحسن خلق في الجمال ع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شاهدتني يوم دولاب أبصـرت                      طعان فتى في الحرب غير نمـيم قال صاحب الأغاني هذه الثلاثة الأبيات ليست من هذه القط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طفت علماء بـكـر بـن وائل                      وعجنا صدور الخيل نحـو ت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ن لعـبـد الـقـيس أول حـدن                      وولت شيوخ الأزد وهـي تـع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لعبـد الـقـيس أول حـدهـا                      وأحلافها من يحـصـب وسـ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ظلت شيوخ الأزد في حومة الوغى                      تعوم وظلنا في الـجـلاد نـع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ر يوما كان أكثر مـقـعـصـا                      يمـج دمـا مـن فـائظ وكـ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ضاربة خدا كريما علـى فـتـى                      أغر نـجـيب الأمـهـات ك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يب بدولاب ولم تـك مـوطـنـا                      له أرض دولاب ودير حـمــ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شهدتـنـا يوم ذاك وخـيلـنـا                      تبيح من الـكـفـار كـل ح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ت فتية باعوا الإله نـفـوسـهـم                      بجنـات عـدن عـنـده ونـعـ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مب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و شهدتنا يوم دولاب لم يصرف وإنما ذاك لأنه أراد البلد ودولاب أعجمي معرب وكل ما كان من الأسماء الأعجمية نكرة بغير ألف ولام فإذا دخلته الألف واللام فقد صار معربا وصار على قياس الأسماء العربية لا يمنعه من الصرف إلا ما يمنع العربي فدولاب فوعال مثل طومار وسولاف وكل شيء لا يخص واحدا من الجنس من غيره فهو نكرة نحو رجل لأن هذا الاسم يلحق كل ما كان على بنيته وكذلك جمل وجبل وما أشبهه فإن وقع الاسم في كلام العجم معرفة فلا سبيل إلى إدخال الألف واللام عليه لأنه معرفة ولا فائدة في إدخال تعريف آخر فيه فذلك غير منصرف نحو فرعون وهارون وإبراهيم وإسح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لت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ظاهر شيراز قرية أو غير ذلك تسير إليه العساكر إذا أرادوا الأهو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ل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واو الساكنة لام مفتوحة وع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بينها وبين الموصل يوم واحد على سير القوافل في طريق نصيب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خطيب دمشق وهو أبو القاسم عبد الملك بن زيد بن ياسين الدولعي ولد بالدولعية سنة </w:t>
      </w:r>
      <w:r>
        <w:rPr>
          <w:rFonts w:cs="Traditional Arabic" w:ascii="MS Sans Serif" w:hAnsi="MS Sans Serif"/>
          <w:sz w:val="40"/>
          <w:szCs w:val="40"/>
        </w:rPr>
        <w:t>5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فقه على أبي سعد بن أبي عصرون وسمع الحديث بالموصل من تاج الإسلام الحسين بن نصر بن خميس وببغداد من عبد الخالق بن يوسف والمبارك بن الشهرزوي والكروخي وكان زاهدا ورعا وكان للناس فيه اعتقاد حسن مات بدمشق وهو خطيبها في ثاني عشر شهر ربيع الأول سنة </w:t>
      </w:r>
      <w:r>
        <w:rPr>
          <w:rFonts w:cs="Traditional Arabic" w:ascii="MS Sans Serif" w:hAnsi="MS Sans Serif"/>
          <w:sz w:val="40"/>
          <w:szCs w:val="40"/>
        </w:rPr>
        <w:t>59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وفة والنجف محلة منها ويقال اسمها دومة لأن عمر لما أجلى أكيدر صاحب دومة الجندل قدم الحيرة فبنى بها حصنا وسماه دوم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ن قرى غوطة دمشق غير دومة الجندل كذا حدثني المحب عن الدمشق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عبد الله بن هلال بن الفرات أبو عبد الله الربعي الدومي الدمشقي سكن بيروت وكان أحد الزهاد حدث عن إبراهيم بن أيوب الحوراني وأحمد بن عاصم الأنطاكي وأحمد بن أبي الحواري وهشام بن عمار روى عنه أبو حاتم الرازي وأبو العباس الأصم ومحمد بن المنذر شكر الهروي وأبو نعيم الأستراباذي وعبد الرحمن بن داود بن منصور ذكره أبو القاسم، وينسب إلى دومة جماعة من رواة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شجاع بن بكر بن محمد أبو محمد التميمي الدومي حدث عن أبي محمد هشام بن محمد الكوفي روى عنه عبد العزيز الكن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 الإ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إياد بالياء المثناة من تحت وكسر الهمزة والدوم عند العرب شجر المقل والدوم أيضا الظل الدائم وهو موضع في شعر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م محاضرهم شتى ومجمعهم                      دوم الإياد وفاثور إذا اجتمعوا دومة الجند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ه وقد أنكر ابن دريد الفتح وعده من أغلاط المحدثين وقد جاء في حديث الواقدي دوماء الجندل وعدها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المدينة سميت بدوم بن إسماعيل بن إبراهيم، وقال الزجاجي دومان بن إسماعيل وقيل كان لإسماعيل ولد اسمه دما ولعله مغير منه، وقال ابن الكلبي دوماء بن إسماعيل قال ولما أكثر ولد إسماعيل عليه السلام بتهامة خرج دوماء بن إسماعيل حتى نزل موضع دومة وبنى به حصنا فقيل دوماء ونسب الحصن إليه وهي على سبع مراحل من دمشق بينها وبين مدينة الرسول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مة الجندل في غائط من الأرض خمسة فراسخ قال ومن قبل مغربه عين تثج فتسقى ما به من النخل والزرع وحصنها مارد وسميت دومة الجندل لأن حصنها مبنى بالجندل، وقال أبو عبيد السكوني دومة الجندل حصن وقرى بين الشام والمدينة قرب جبلي طيىء كانت به بنو كنانة من كلب قال ودومة من القريات من وادي القرى إلى تيماء أربع ليال والقريات دومة وسكاكة وذو القارة فأما دومة فعليها سور يتحصن به وفي داخل السور حصن منيع يقال له مارد وهو حصن أكيدر الملك بن عبد الملك بن عبد الحي بن أعيا بن الحارث بن معاوية بن خلاوة بن أبامة بن سلمة بن شكامة بن شبيب بن السكون بن أشرس بن ثور بن عفير وهو كندة السكني الكندي وكان النبي صلى الله عليه وسلم وجه إليه خالد بن الوليد من تبوك وقال له ستلقاه يصيد الوحش وجاءت بقرة وحشية فحككت قرونها بحصنه فنزل إليها ليلا ليصيدها فهجم عليه خالد فأسره وقتل أخاه حسان بن عبد الملك وافتتحها خالد عنوة وذلك في سنة تسع للهجرة ثم إن النبي صلى الله عليه وسلم صالح أكيدر على دومة وآمنه وقرر عليه وعلى أهله الجزية وكان نصرانيا فأسلم أخوه حريث فأقره النبي صلى الله عليه وسلم فأجلاه عمر رضي الله عنه من دومة فيمن أجلى من مخالفي دين الإسلام إلى الحيرة فنزل في موضع منها قرب عين التمر وبنى به منازل وسماها دومة وقيل دوماء باسم حصنه بوادي القرى فهو قائم يعرف إلا أنه خراب قال وفي إجلاء عمر رضي الله عنه أكي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ن رأى ظعنا تحمل غـدوة                      من آل أكدر شجوه يعنـي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قد بدلت ظعنـا بـدار إقـامة                      والسير من حصن أشم حصين وأهل كتب الفتوح مجمعون على أن خالد بن الوليد رضي الله عنه غزا دومة أيام أبي بكر رضي الله عنه كونه بالعراق في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تل أكيدر لأنه كان نقض وارتد وعلى هذا لا يصح أن عمر رضي الله عنه أجلاه وقد غزي وقتل في أيام أبي بكر رضي الله عنه، وأحسن ما ورد في ذلك ما ذكره أحمد بن جابر في كتاب الفتوح له وأنا حاك جميع ما قاله على الوجه قال بعث رسول الله صلى الله عليه وسلم خالد بن الوليد رضي الله عنه سنة تسع إلى أكيدر بن عبد الملك بدومة الجندل فأخذه أسيرا وقتل أخاه وقدم بأكيدر على النبي صلى الله عليه وسلم وعليه قباء ديباج بالذهب فأسلم أكيدر وصالح النبي صلى الله عليه وسلم على أرضه وكتب له ولأهل دومة كتابا وهو بسم الله الرحمن الرحيم هذا كتاب محمد رسول الله لأكيدر حين أجاب إلى الإسلام وخلع الأنداد والأصنام ولأهل دومة إن لنا الضاحية من الضحل والبور والمعامي وأغفال الأرض والحلقة والسلاح والحافر والحصن ولكم الضامنة من النخل والمعين من المعمور لا تعدل سارحتكم ولا تعد فاردتكم ولا يحظر النبات تقيمون الصلاة وتؤتون الزكاة لحقها عليكم بذلك عهد الله والميثاق ولكم به الصدق والوفاء شهد الله ومن حضر من المسلمين قبل الضاحي البارز، والضحل الماء القليل، والبور الأرض التي لم تستخرج، والمعامي الأرض المجهولة، والأغفال التي لا آثار فيها والحلقة الدروع والحافر الخيل والبراذين والبغال والحمير والحصن دومة الجندل والضامنة النخل الذي معهم في الحصن والمعين الظاهر من الماء الدائم وقوله لا تعدل سارحتكم أي لا يصدقها المصدق إلا في مراعيها ومواضعها ولا يحشرها وقوله لا تعد فاردتكم أي لا تضم الفاردة إلى غيرها ثم يصدق الجميع فيجمع بين متفرق الصدقة ثم عاد أكيدر إلى دومة فلما مات رسول الله صلى الله عليه وسلم منع أكيدر الصدقة وخرج من دومة الجندل ولحق بنواحي الحيرة وابتنى قرب عين التمر بناء وسماه دومة وأسلم حريث بن عبد الملك أخوه على ما في يده فسلم له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سويد بن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يأمنن قوم زوال جـدودهـم                      كما زال عن خبت ظعائن أكد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زوج يزيد بن معاوية ابنة حريث وقيل إن خالدا لما انصرف من العراق إلى الشام مر بدومة الجندل التي غزاها أولا بعينها وفتحها وقتل أكي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وي ن أكيدر كان منزله أولا بدومة الحيرة وهي كانت منازله كانوا يزورون أخوالهم من كلب وإنه لمعهم وقد خرجوا للصيد إذ رفعت لهم مدينة متهدمة لم يبق إلا حيطانها وهي مبنية بالجندل فأعادوا بناءها وغرسوا فيها الزيتون وسموها دومة الجندل تفرقة بينها وبين دومة الحيرة وكان أكيدر يتردد بينها وبين دومة الحيرة فهذا يزيل الاختل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ذهب بعض الرواة إلى أن التحكيم بين علي ومعاوية كان بدومة الجندل وأكثر الرواة على أنه كان بأذرح وقد أكثر الشعراء في ذكر أذرح وأن التحكيم كان بها ولم يبلغني شيء من الشعر في دومة إلا قول الأعور الشني وإن كان الوزن يستقيم بأذرح وهو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ينا بحكم الله في كل موطـن                      وعمرو وعبد الله مخـتـلـ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س بهـادي أمة مـن ضـلالة                      بدومة شيخـا فـتـنة عـم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ت عين من يبكي ابن عفان بعدما                      نفا ورق الفرقان كـل مـك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وى تاركا للحق متبـع الـهـوى                      وأورث حزنا لاحقا بـطـع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ا الفتنتين كـان حـيا ومـيتـا                      يكادان لولا القتل يشـتـبـهـان وقال أعشى بني ضور من عن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ح لنا ما بين بصرى ودومة                      كتائب منا يلبسون السـنـ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و سامانا من الناس واحد                      له الملك خلا ملكة وتفط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ت مضر الحمراء عنا سيوفنا                      كما طرد الليل النهار فأدبـرا وقال ضرار بن الأزور يذكر أهل الر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يتم ذوي ألبابكم وأطـعـتـم                      ضجيما وأمر ابن اللقيطة أشأ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يمموا جيشا إلى أرض دومة                      فقبح من وفد وما قد تيمـمـوا وقرأت في كتاب الخوارج قال حدثنا محمد بن قلامة بن إسماعيل عن محمد بن زياد قال حدثنا محمد بن عون قال حدثنا عبد الله بن عيسى بن عبد الرحمن بن أبي ليلى قال مررت مع أبي موسى بدومة الجندل فقال حدثني حبيبي أنه حكم في بني إسرائيل في هذا الموضع حكمان بالجور وأنه يحكم في أمتي في هذا المكان حكمان بالجور قال فما ذهبت إلا أيام حتى حكم هو وعمرو بن العاص بما حكما قال فلقيته فقلت له يا أبا موسى قد حدثتني عن رسول الله صلى الله عليه وسلم بما حدثتني فقال والله المستع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ومة خبت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اسلما على التقادم والبلى                      بدومة خبت أيها الطـل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نت محصوبا بدومة مدنفا                      أداوي بريق من سعاد شفاني دوم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ميم راء مهملة وياء النس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زيرة في وسط نيل مصر فيها قرية غناء شجراء تلقاء الصعيد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أران بين برذعة ودب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صيغة الجمع وقد روي بصيغه التثنية وقع في قصر الصلاة من حديث مسلم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ستة فراسخ من حمص عن القاضي عيا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ن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نون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نهاوند ذات بساتين بينها وبين نهاوند ميلان منها عمير بن مرداس الدونقي حدث عن عبد الله بن نافع صاحب مالك بن أنس روى عنه أبو عبد الله محمد بن عيسى بن ديرك البروجردي وغيره، وبدونق رباط للصوفية بناه أبو القاسم نصر بن منصور بن الحسن الدونقي لقيه السلفي وهو صاحب عبد الله بن علي بن موسى الحنفي الززى وكان بمصر من أبناء النعم والحال الواس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ن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ان من وراء فلج ذكرهما ابن مق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كادان بين الدونكين وألـوة                      وذات القتاد الخضر يعتلجان قال ابن السكيت الدونكان واديان في بلاد بني سليم، وقال الأزدي الدونكان اسم لموضع واح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دي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رحمن بن محمد بن الحسن بن عبد الرحمن بن علي بن أحمد بن إسحاق بن وشية الدوني الصوفي راوية كتب أبي بكر السني الدينوري حدث عنه أبو طاهر بن سلف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ألته عن مولده فقال سنة </w:t>
      </w:r>
      <w:r>
        <w:rPr>
          <w:rFonts w:cs="Traditional Arabic" w:ascii="MS Sans Serif" w:hAnsi="MS Sans Serif"/>
          <w:sz w:val="40"/>
          <w:szCs w:val="40"/>
        </w:rPr>
        <w:t>4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رمضان وهو آخر من حدث في الدنيا بكتاب أبي عبد الرحمن النسوي بجلق وإليه كان الرحلة قال وقرأته أنا عليه سنة </w:t>
      </w:r>
      <w:r>
        <w:rPr>
          <w:rFonts w:cs="Traditional Arabic" w:ascii="MS Sans Serif" w:hAnsi="MS Sans Serif"/>
          <w:sz w:val="40"/>
          <w:szCs w:val="40"/>
        </w:rPr>
        <w:t>5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دون وتوفي في رجب سنة </w:t>
      </w:r>
      <w:r>
        <w:rPr>
          <w:rFonts w:cs="Traditional Arabic" w:ascii="MS Sans Serif" w:hAnsi="MS Sans Serif"/>
          <w:sz w:val="40"/>
          <w:szCs w:val="40"/>
        </w:rPr>
        <w:t>50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الساكنة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نهاوند وقد نسب إليها بعض الصالحين ذكره والذي قبله الحازمي كما كتبناه سواء، ودونة أيضا بهمذان قرية والنسبة إليها دونه وقد نسب إلى التي بنهاوند دونقي كما ذكرنا قبل، وقال أبو زكرياء 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ونة قرية بين همذان ودينور على عشرة فراسخ من همذان وقيل على خمسة عشر فرسخا ومنها إلى الدينور عشرة فراسخ وقيل هي من رستاق همذان، وقال شيرويه أحمد بن الحسين بن عبد الرحمن الصوفي أبو الفرج الدوني قدم علينا في رجب سنة </w:t>
      </w:r>
      <w:r>
        <w:rPr>
          <w:rFonts w:cs="Traditional Arabic" w:ascii="MS Sans Serif" w:hAnsi="MS Sans Serif"/>
          <w:sz w:val="40"/>
          <w:szCs w:val="40"/>
        </w:rPr>
        <w:t>4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ى عن أبي السكار من كتب أبي بكر السني لم أرزق منه السماع وكان صدوقا فاضلا، وعمر بن الحسين بن عيسى بن إبراهيم أبو حفص الدوني الصوفي سكن صور وسمع أبا محمد الحسن بن محمد بن أحمد بن جميع بصيداء وأبا الفرج عبد الوهاب بن الحسين بن برهان العراف بصور حدث عنه غيث بن علي وسئل عن مولده فقال في سنة </w:t>
      </w:r>
      <w:r>
        <w:rPr>
          <w:rFonts w:cs="Traditional Arabic" w:ascii="MS Sans Serif" w:hAnsi="MS Sans Serif"/>
          <w:sz w:val="40"/>
          <w:szCs w:val="40"/>
        </w:rPr>
        <w:t>4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سنة </w:t>
      </w:r>
      <w:r>
        <w:rPr>
          <w:rFonts w:cs="Traditional Arabic" w:ascii="MS Sans Serif" w:hAnsi="MS Sans Serif"/>
          <w:sz w:val="40"/>
          <w:szCs w:val="40"/>
        </w:rPr>
        <w:t>48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يذهب مذهب سفيان، ومنها أبو محمد عبد الرحمن بن محمد بن الحسين بن عبد الرحمن بن علي بن أحمد بن إسحاق الدوني الصوفي الزاهد قال أبو زكرياء وكان من بيت الزهد والستر والعبادة مولده في سنة </w:t>
      </w:r>
      <w:r>
        <w:rPr>
          <w:rFonts w:cs="Traditional Arabic" w:ascii="MS Sans Serif" w:hAnsi="MS Sans Serif"/>
          <w:sz w:val="40"/>
          <w:szCs w:val="40"/>
        </w:rPr>
        <w:t>4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سنة </w:t>
      </w:r>
      <w:r>
        <w:rPr>
          <w:rFonts w:cs="Traditional Arabic" w:ascii="MS Sans Serif" w:hAnsi="MS Sans Serif"/>
          <w:sz w:val="40"/>
          <w:szCs w:val="40"/>
        </w:rPr>
        <w:t>5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ى الكثير وسمع كتبا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ملساء بين مكة والبصرة على الجادة مسيرة أربع ليال ليس فيها جبل ولا رمل ولا شيء هكذا قال نصر، وأنا أرى أنه صفة وليس بعلم فإن الدو فيما حكاه الأزهري عن الأصمعي الأرض المستوية وإليها تنسب الدوية فإنما سميت دوية لدوي الصوت أي يسمع فيها، وقال الأزهري عن بعضهم الدو أرض مسيرة أربع ليال شبه ترس خاوية يسار فيه بالنجوم ويخاف فيها الضلال وهي على طريق البصرة إذا صعدت إلى مكة تياسرت وإنما سميت الدو لأن الفرس كانت لطائمهم تجوز فيها فكانوا إذا سلكوها تحاضوا فيها الجد فقالوا بالفارسية دو دو أي أسر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قطعت الدو مع القرامطة أبادهم الله وكانت مطرقهم قافلين من الهبير فسقوا ظهرهم بحفر أبي موسى فاستقوا وفوزوا بالدو ووردوا صبيحة خامسة ماء يقال له ثبرة وعطب فيها نجب كثيرة من نجب الح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وراء الجحفة بستة أم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بن أبي العاصي بدوة أرقلـت                      وبالسفح من ذات الربا فوق مظعن الد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كسر ثانيه و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على فرسخين من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عبد الله محمد بن عبد الله بن يوسف بن خرشيد الدويري النيسابوري حدث عن إسحاق بن راهويه وقتيبة بن سعيد ومحمد بن رافع روى عنه أبو عمرو بن حمدان النيسابوري ومات سنة </w:t>
      </w:r>
      <w:r>
        <w:rPr>
          <w:rFonts w:cs="Traditional Arabic" w:ascii="MS Sans Serif" w:hAnsi="MS Sans Serif"/>
          <w:sz w:val="40"/>
          <w:szCs w:val="40"/>
        </w:rPr>
        <w:t>30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قوم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محمد حماد بن محمد بن عبد الله الفراوي الأزرق الدويري أصله من الكوفة سكن الدويرة ببغداد حدث عن محمد بن طليحة ومقاتل بن سليمان روى عنه صالح جزرة وعباس الدويري وغيرهما مات سنة </w:t>
      </w:r>
      <w:r>
        <w:rPr>
          <w:rFonts w:cs="Traditional Arabic" w:ascii="MS Sans Serif" w:hAnsi="MS Sans Serif"/>
          <w:sz w:val="40"/>
          <w:szCs w:val="40"/>
        </w:rPr>
        <w:t>2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صغ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يه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جعفر بن محمد بن أحمد بن العباس الفقيه أبو عبد الدويسي حدث عن محمد بن بكران عن المحاملي سئل عن مولده فقال في سنة </w:t>
      </w:r>
      <w:r>
        <w:rPr>
          <w:rFonts w:cs="Traditional Arabic" w:ascii="MS Sans Serif" w:hAnsi="MS Sans Serif"/>
          <w:sz w:val="40"/>
          <w:szCs w:val="40"/>
        </w:rPr>
        <w:t>38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و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ثر من جهة القب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و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ساكن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أران في آخر حدود أذربيجان بقرب من تفل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ملوك الشام بنو أ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فتوح نصر الله بن منصور بن سهل الدويني الجيزي كان فقيها شافعي المذهب تفقه ببغداد على أبي حامد الغزالي وسافر إلى خرا سان وأقام بنيسابور مدة ثم انتقل إلى بلخ وسمع الحديث على أبي سعد عبد الواحد بن عبد الكريم القصري وعبد الرزاق بن حسان المنيعي وغيرهما ذكره أبو سعد ، شيوخه فقال مات ببلخ في سنة </w:t>
      </w:r>
      <w:r>
        <w:rPr>
          <w:rFonts w:cs="Traditional Arabic" w:ascii="MS Sans Serif" w:hAnsi="MS Sans Serif"/>
          <w:sz w:val="40"/>
          <w:szCs w:val="40"/>
        </w:rPr>
        <w:t>546</w:t>
      </w:r>
      <w:r>
        <w:rPr>
          <w:rFonts w:ascii="MS Sans Serif" w:hAnsi="MS Sans Serif" w:cs="Traditional Arabic"/>
          <w:sz w:val="40"/>
          <w:sz w:val="40"/>
          <w:szCs w:val="40"/>
          <w:rtl w:val="true"/>
        </w:rPr>
        <w:t>، ودوين أيضا من قرى أستوا من أعمال نيسابور قال أبو الحسن محمد بن محمد الخاوراني سمعت بقرية دوين من ناحية أستوا من الفقيه محمد الجويني جزأ يشتمل على ما ورد من الأخبار في الصلاة على رسول الله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دال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ه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بعد الألف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في طريق الحاج عن يسار سميراء للمصعد إلى مكة، والدهس لون كلون الرمل والدهاس ما كان من الرمل لا ينبت شيئا وتغيب فيه القوائم وقال الأصمعي الدهاس كل لين لا يبلغ أن يكون رملا وليس بتراب ولا ط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ها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ي شعر كثير قرية بالدهناء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عدوليا زهاء حـمـولـهـا                      غدت ترتمي الدهنا بها والدهالك ده با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اسبذان بناحية الجبل قرب البندني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ها قبر أمير المؤمنين المهدي بن المنصور وبه مشهد وعليه قوام يقام لهم الجراية وزاده المستنجد في سنة </w:t>
      </w:r>
      <w:r>
        <w:rPr>
          <w:rFonts w:cs="Traditional Arabic" w:ascii="MS Sans Serif" w:hAnsi="MS Sans Serif"/>
          <w:sz w:val="40"/>
          <w:szCs w:val="40"/>
        </w:rPr>
        <w:t>56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رق على سكانه أموالا 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هث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حوف الشرقي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ج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جيم مكسورة وياء مثناة من تحت مخف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باب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صالح محمد بن حامد الدهجي روى عن أبي علي الثق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دا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دال مهملة أخرى وياء مثناة من تحت خفيفة ومعناه بالفارسية قرية الداية وهي قرية بينها وبين الدامغان مرحلة خفيفة مما يلي الغرب وهي منزل القوافل وهي للملاحدة مقابل قلعتهم المشهورة المعروفة بكردكوه وبها يمسكون الحاج والقوافل فيأخذون من كل جمل ثمن دينار ويتبعونه بما يمتهنونه ويؤذو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أحمد بن محمد أبو يحيى الدهراني المقري سمع أبا عبد الله بن جعفر سمع منه أبو القاسم هبة الله بن عبد الوارث الشيرا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دون حضرمو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ر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 على شاطئ غربي النيل من ناحية الصعيد قرب البهن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شهور في طرف مارندران قرب خوارزم وجرجان بناها عبد الله بن طاهر في خلافة المهدي كذا ذكر وليس بصحيح لأن عبد الله بن طاهر لم يكن في أيام المه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مر بن عبد الكريم بن سعدويه أبو الفتيان ويقال أبو حفص بن أبي الحسن الرواسي الدهستاني الحافظ قدم دمشق فسمع بها عبد الدائم بن الحسن وأبا محمد الكناني وأبا الحسن بن أبي الحديد وأبا نصر بن طلاب وببغداد جابر بن ياسين وأبا الغنائم بن المأمون وبمرو، وهراة ونيسابور وبصور أبا بكر الخطيب وحدث بدمشق وصور وغير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شاري دهستان مدينة بكرمان، ودهستان ناحية بجرجان وهي المذكورة انفا، ودهستان ناحية بباذغيس من أعمال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محمد ابن أحمد بن أبي الحجاج الدهستاني الهر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ش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أعمال مصر في غربي النيل من أعمال الج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الليث عبد الله بن محمد بن الحجاج بن عبد الله بن مهاجر الرعيني الدهشوري روى عن يونس بن عبد الأعلى وتوفي في ربيع الأول سنة </w:t>
      </w:r>
      <w:r>
        <w:rPr>
          <w:rFonts w:cs="Traditional Arabic" w:ascii="MS Sans Serif" w:hAnsi="MS Sans Serif"/>
          <w:sz w:val="40"/>
          <w:szCs w:val="40"/>
        </w:rPr>
        <w:t>32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بعد الهاء قاف وآخره نون وهو بالفارسية التاجر صاحب الضي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الأعشى وقال ابن الأعرابي هي رملة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ظل يعلو لوى الدهقان معتـرضـا                      في الرمل أظلافه صفر من الزهر ده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ري ينسب إليها قوم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علي بن إبراهيم الدهكي، والسندي بن عبدويه الدهكي يروي عن أبي أويس وأهل المدينة والعراق روى عنه محمد بن حماد الطهراني كذا ذكره السمعاني ووجدته بخط عبد السلام البصري الدهكي بكسر أوله وفتح ثان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ه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لام مفتوحة وآخره كاف اسم أعجمي معرب ويقال له دهيك أيضا وهي جزيرة في بحر اليمن وهو مرسى بين بلاد اليمن والحب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ضيقة حرجة حارة كان بنو أمية إذا سخطوا على أحد نفوه إليها، وقال أبو المقد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صبحت بنت القطامي دونهـا                      جبال بها الأكراد صم صخ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اشرت ثوب الخوف حتى أزورها                      بنفسي إذا كانت بأرض تزو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صبحت خلف الثريا لزرتهـا                      بنفسي ولو كانت بدهلك بدورهـا وقال أبو الفتح نصر الله بن عبد الله بن قلاقس الإسكندري يذكر دهلك وصاحبه مالك بن الش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ح بدهلك من بلـدة                      فكل امرىء حلها هال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اك دليلا على أنـهـا                      جحيم وخازنها مالـك دهماء مرضو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مزينة من 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عن بن أوس المز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بد لأي مـنـهـم فـعـتـائده                      فذو سلم أنشاجه فـسـواعـ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ات الحماط خرجها فطلولهـا                      فبطن البقيع قاعه فـمـرابـ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دهماء مرضوض كأن عراضها                      بها نضو محذوف جميل محافده 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نون وألف تمد وتقصم وبخط الوزير المغربي الدهناء عند البصريين مقصور وعند الكوفيين يقصر ويمد والدهان الأمطار اللينة واحدها دمن وأرض دهناء مثل الحسن والحسناء والدهان الأديم الأح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ه تعالى  فكانت وردة كالدهان   الرحمن</w:t>
      </w:r>
      <w:r>
        <w:rPr>
          <w:rFonts w:cs="Traditional Arabic" w:ascii="MS Sans Serif" w:hAnsi="MS Sans Serif"/>
          <w:sz w:val="40"/>
          <w:szCs w:val="40"/>
          <w:rtl w:val="true"/>
        </w:rPr>
        <w:t xml:space="preserve">: </w:t>
      </w:r>
      <w:r>
        <w:rPr>
          <w:rFonts w:cs="Traditional Arabic" w:ascii="MS Sans Serif" w:hAnsi="MS Sans Serif"/>
          <w:sz w:val="40"/>
          <w:szCs w:val="40"/>
        </w:rPr>
        <w:t>3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بهها في اختلاف ألوانها من الفرع الأكبر بالدهن واختلاف ألوانه أو الأديم واختلاف ألوانه ولعل الدهناء سميت بذلك لاختلاف النبت والأزهار في عراض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خط ابن الفرات نقلت بنى عتبة بن غزوان دار الإمارة بالبصرة في موضع حوض حماد وهو حوض سليمان بن علي في رحبة دعلج وهي رحبة بني هاشم وكانت الدار تسمى 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يار بني تميم معروفة تقصر وتمد والنسبة إليها دهنا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دهنا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سبعة أجبل من الرمل في عرضها بين كل جبلين شقيقة وطولها من حزن ينسوعة إلى رمل يبرين وهي من أكثر بلاد الله كلأ مع قلة أعذاء ومياه وإذا أخصبت الدهناء ربعت العرب جمعا لسعتها وكثرة شجرها وهي عذاة مكرمة نزهة من سكنها لا يعرف الحمى لطيب تربتها وهوائها آخر كلام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ثير إذا كان المصعد بالينسوعة وهو منزل بطريق مكة من البصرة صبحت به أقماع الدهناء من جانبه الأيسر واتصلت أقماعها بعجمتها وتفرعت جبالها من عجمتها، وقد جعلوا رمل الدهناء بمنزلة بعير وجعلوا أقماعها التي شخصت من عجمتها نحو الينسوعة ثفنا كثفن البعير وهي خمسة أجبل على عدد الثفنات فالجبل الأعلى منها الأدنى إلى حفر بني سعد واسمه خشاخش لكثرة ما يسمع من خشخشة أموالهم فيه والجبل الثاني يسمى حماطان والثالث جبل الرمث والرابع معبر والخامس جبل حزوى، وقال الهيثم بن 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ادي الذي في بلاد بني تميم ببادية البصرة في أرض بني سعد يسمونه الدهناء يمر في بلاد بني أسد فيسمونه منعج ثم في غطفان فيسمونه الرمة وهو بطن الرمة الذي في طريق فيد إلى المدينة وهو وادي الحاجر ثم يمر في بلاد طيىء فيسمونه حائل ثم يمر في بلاد كلب فيسمونه قراقر ثم يمر في بلاد تغلب فيسمونه سوى وإذا انتهى إليهم عطف إلى بلاد كلب فيصير إلى النيل ولا يمر في بلاد قوم إلا انصب إليهم كلها هذا قول الهيثم، وقد أكثر الشعراء من ذكر الدهناء وعلى الخصوص ذو الرمة فقال أعرابي حبس بحجر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الباب مفروج فأنظر نظـرة                      بعين قلت حجرا فطال احتمام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الدهناء وطيب ترابـهـا                      وأرض خلاء يصدح الليل ها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ص المهارى بالعشيات والضحى                      إلى بقر وحي العيون كلامـهـا وقالت العيوف بنت مسعود أخي ذي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قوما فارفعا الطرف وانظرا                      لصاحب شوق منظرا مـتـراخ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ى أن نرى والله ما شاء فـاعـل                      بأكثبة الدهنا مـن الـحـي بـ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حال عرض الرمل والبعد دونهم                      فقد يطلب الإنسان مـا لـيس رائ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رى الله أن القلب أضحى ضميره                      لما قابل الروحاء والعرج قالـيا دهن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ثانيه وتشديد نونه مقص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احية من السواد قرب المدائ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دهنجيرج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كبيرة بأذربيجان بينها وبين تبريز يومان وبينها وبين مراغة يومان وبعضهم يسميها حرقان والذي ترجم ههنا معناه قرية النخيرجان والنخيرجان كان خازن كسرى وهذه البلدة مضافة إ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ده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تصغير ترحيم أدهم أظنه موضعا كان فيه يوم للعرب </w:t>
      </w:r>
      <w:r>
        <w:rPr>
          <w:rFonts w:ascii="MS Sans Serif" w:hAnsi="MS Sans Serif" w:cs="Traditional Arabic"/>
          <w:color w:val="009716"/>
          <w:sz w:val="40"/>
          <w:sz w:val="40"/>
          <w:szCs w:val="40"/>
          <w:rtl w:val="true"/>
        </w:rPr>
        <w:t xml:space="preserve"> باب الدال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ر بك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بلاد كبيرة واسعة تنسب إلى بكر بن وائل بن قاسط بن هنب بن أفصى بن دعمى بن جديلة بن أسد بن ربيعة بن نزار بن معد بن عدنان وحدها ما غرب من دجلة إلى بلاد الجبل المطل على نصيبين إلى دجلة ومنه حصن كيفا وآمد وميافارقين وقد يتجاوز دجلة إلى سعرت وحيزان وحيني وما تخلل ذلك من البلاد ولا يتجاوز السهل، وقال أبو الفرج عبد الواحد بن محمد المخزومي الببغاء يمدح سيف الدولة في ضمن رسالة وكان سيف الدولة قد انصرف من بعض غزواته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يقهر من لله ينصر مـن                      دون الورى وبعز الله يعتص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سار سار لواء الحمد يقدمـه                      أوحل حل به الإقبال والـكـ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لقى العدى بجيوش لا يقاومهـا                      كثر العساكر إلا أنهـا هـ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سقى البيض ريا وهي ظامئة                      من الدماء وحكم الموت يحتك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قت سحائب كفيه بصـيبـهـا                      ديار بكر فهانت عندهـا الـديم ينسب إليها من المحدثين عمر بن علي بن الحسن الديار بكري سمع الجبائي ب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ر ربي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موصل إلى رأس عين نحو بقعاء الموصل ونصيبين ورأس عين ودنيسر والخابور جميعه وما بين ذلك من المدن والقرى وربما جمع بين ديار بكر وديار ربيعة وسميت كلها ديار ربيعة لأنهم كلهم ربيعة وهذا اسم لهذه البلاد قديم كانت العرب تحله من قبل الإسلام في بواديه واسم الجزيرة يشمل الك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ر م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ضر بالضاد المعجمة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ان في السهل بقرب من شرقي الفرات نحو حرزان والرقة وشمشاط وسروج وتل موز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ف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اف من قرى الشا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جزيرة وأهلها نبط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إبل والسيوف وإذا عرضوا رجل أنه نبطي نسبوه إليها 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ـكـن ديافـي أبـوه وأمـه                      بحوران يعصرن السليط أقاربه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نات الماء في حجراتـه                      أباريق أهدتها دياف بصرخدا فهنا يدل على أنها بالشام لأن حوران وصرخد من رساتيق دمشق،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سليطا كاسمـه سـلـيط                      لولا بنو عمرو وعمرو عيط</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ديافـيون أو نـبـيط 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اف قرية بالشام، والع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ضخام واحدهم أعيط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 نبيط الشام أو نبيط الع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إطنابة أو سح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وحوش به عسقلان                      صادف في قرن حج ديافا يريد أهل عسقلان صادفوا أهل دياف فتناشروا ألوان الثياب دي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إمالة ال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كبير بقرب بغداد وهو نهر بعقوبا الأعظم يجري في جنبها وهو الحد بين طريق خراسان والخالص وهو نهر تامرا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بج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قصى بحر الهند جزائر متصلة نحو ألف جزيرة يقال لها الديبجات عامرة كلها من الجزيرة إلى الجزيرة الميلان والثلاثة أميال وأكثر من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 مضمومة و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شهورة على ساحل بحر الهند، والديبل في الإقليم الثاني طولها من جهة المغرب اثنتان وتسعون درجة وعشرون دقيقة وعرضها من جهة الجنوب أربع وعشرون درجة وثلاثون دقيقة وهي فرضة وإليها تفضى مياه لهور ومولتان فتصب في البحر الملح، وقد نسب إليها قوم من الرو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جعفر محمد بن إبراهيم الديبلي جاور مكة روى عن أبي عبد الله سعيد بن عبد الرحمن المخزومي وحسين بن حسن المروزي وابنه إبراهيم بن محمد الديبلي يروي عن موسى بن هار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 وآخره راء</w:t>
      </w:r>
      <w:r>
        <w:rPr>
          <w:rFonts w:cs="Traditional Arabic" w:ascii="MS Sans Serif" w:hAnsi="MS Sans Serif"/>
          <w:sz w:val="40"/>
          <w:szCs w:val="40"/>
          <w:rtl w:val="true"/>
        </w:rPr>
        <w:t>.</w:t>
      </w:r>
      <w:r>
        <w:rPr>
          <w:rFonts w:ascii="MS Sans Serif" w:hAnsi="MS Sans Serif" w:cs="Traditional Arabic"/>
          <w:sz w:val="40"/>
          <w:sz w:val="40"/>
          <w:szCs w:val="40"/>
          <w:rtl w:val="true"/>
        </w:rPr>
        <w:t>ناحية من عمل جزيرة ابن 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حسنة كانت في طريق البلقاء من الحجاز خر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تان لبني أسيد بمفجر وادي الرمة من التنعيم عن يسار طريق الحاج المص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قول في ذكر الديرة الدير بيت يتعبد فيه الرهبان ولا يكاد يكون في المصر الأعظم إنما يكون في الصحارى ورؤوس الجبال فإن كان في المصر كانت كنيسة أو بيعة وربما فرق بينهما فجعلوا الكنيسة لليهود والبيعة للنصارى 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ير النصارى أصله الدار والجميع أديار والديراني صاحب الدير، وقال أبو منصور صاحبه الذي يسكنه ويعمره ديراني وديار، وقال أيضا أبو منصور قال سلمة عن الفراء يقال دار وديار ودور وفي الجمع القليل أدور وأدؤر وديران ويقال آدر على القلب ويقال دير وديرة وأديار وديران ودارة ودارات ودير وأذيرة ودير ودور ودوران وأدوار ودوار وأدورة هكذا ذكره على نسق وهذا يشعر بأن الدير من اللغات في الدار ولعله بعد تسمية الدار به خصص الموضع الذي تسكنه الرهبان به وصار علما له والله أعلم ولما كان إسيعاب ذكر جميع الديرة متعذرا ههنا ذكرنا ما هو منها مشهور وفي كتب اللغة وأهل الأدب مسط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غوطة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عساكر تاريخه عثمان بن أبان بن عثمان بن حرب بن عبد الرحمن بن الحكم بن أبي العاصي بن أمية كان يسكن دير أبان عند قرحتا وهو منسوب إلى أبيه أبان ذكره ابن أبي العجائ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ش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اء موحدة ساكنة وشين معجمة مكسورة وياء مثناة من تحت دير بنواحي الصعيد ثم بأسيوط من ديار مصر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أب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اء موحدة ساكنة ولام وقاف دير بالأهواز ثم بكوار من ناحية أردشير خرزه وفيه يقول حارثة بن بدر الغد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أن حارثة بـن بـدر                      أقام بدير أبلق من كـو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قيما يشرب الصهباء صرفا                      إذا ما قلت تصرعه استدارا دير أبي مي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عروفة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أب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الصحيح بقر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ين جزيرة ابن عمر وقرية ثمانين قرب باسورين وهو دير جليل عندهم فيه رهبان كثيرة ويزعمون أن به قبر نوح عليه السلام تحت أزج عظيم لا طيىء بالأرض يشهد لنفسه بالقدم وفي جوفه قبر عظيم في صخر زعموا أنه لنوح عليه السلام </w:t>
      </w:r>
      <w:r>
        <w:rPr>
          <w:rFonts w:cs="Traditional Arabic" w:ascii="MS Sans Serif" w:hAnsi="MS Sans Serif"/>
          <w:sz w:val="40"/>
          <w:szCs w:val="40"/>
        </w:rPr>
        <w:t>1</w:t>
      </w:r>
      <w:r>
        <w:rPr>
          <w:rFonts w:ascii="MS Sans Serif" w:hAnsi="MS Sans Serif" w:cs="Traditional Arabic"/>
          <w:sz w:val="40"/>
          <w:sz w:val="40"/>
          <w:szCs w:val="40"/>
          <w:rtl w:val="true"/>
        </w:rPr>
        <w:t>وفيه يقول بعضهم يذكر محبوبة له كردية عشقها بقر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ظبية الوعساء هل فيك مطمع                      لصاد إلى تقبيل خديك ظـمـآ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إلى الثرثار والحضر حلتى                      ودارك دير أبون أو برز مه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سقى الله ذاك الدير غيثا لأهلـه                      وما قد حواه من قلال ورهبـان دير ابن برا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حنة عند القائم السـاقـي                      إلى الخورنق من دير ابن براق وقد ذكر في دير ح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ير ابن عام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عرف موضعه إلا أنه جاء في شعر عياش الضبي اللص، وقيل التيحان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ني بالدير دير ابن عـامـر                      زللت وزلات الرجال كـث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لا خليل خاننـي وأمـنـتـه                      وجدك لم يقدر عـلـي أم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قد وطنت نفسي لما تـرى                      وقلبك يا ابن الطيلسـان يط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ى حزنا في الصدر أن عوائدي                      حجبن وأني في الحـديد أسـير فأجابه ابن الطيلسان بأبيات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حموقة وطنت نفسك خاليا                      لها وحماقات الرجال كثير دير ابن وضا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حيرة، وفيه يقول بكر بن خا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دساكر فالدير المقابلـهـا                      إلى الأكيراح أو دير ابن وضاح دير أبي بخ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باء الموحدة وخاء معجمة وواو ساكنة و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بصعيد مصر ب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و بالفاء والواو وهو دير أزلي له حرمة عند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ي سوي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المهملة وكسر الواو وسكون الياء المثناة من تحت وراء مكسورة وآخره سين مهملة على شاطئ النيل بمصر شرقيه من جهة الصعيد، ودير سويرس أيضا بأسيوط منسوب إلى ر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ي 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لشابشتي أ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رياقوس من أعمال مصر وهي بيعة عامرة كثيرة الرهبان فيها أعجوبة وهو أن من كانت له خنازير قصد هذا الموضع للتعالج أخذه رئيس الموضع وأضجعه وجاءه بخنزير وأرسله على موضع العلة فيختلس الخنزير موضع الوجع ويكل الخنازير التي فيه ولا يتعدى إلى موضع الصحيح فإذا تنظف الموضع ذر عليه رماد خنزير فعل مثل هذا الفعل من قبل ومن زيت قنديل البيعة فيبرأ ثم يؤخذ ذلك الخنزير ويذبح ويحرق ويعد رماده لمثل هذا العل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بي يوس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وق الموصل ودون بلد بينه وبين بلد فرسخ واحد وهو دير كبير فيه رهبان ذوو جدة وهو علي شاطئ دجلة في ممر القواف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أب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هما في جبل مطل على الرها فإذا ضرب ناقوسه سمع بالرها وهو يشرف على بقعة حران، والآخر بالصعيد يقال له أيضا دير الأبي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ت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مصر ويعرف بمارت مريم وله عيد في الحادي والعشرين من بؤونه يذكرون أن حمامة بيضاء تجيئهم ولا يرونها إلا يوم مثله وتدخل المذبح ولا يدرون من أين جاء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حويش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حويشا بالسريانية الحبيس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إسعرت مدينة بديار بكر قرب أرزن الروم وحيزان وهو مطل على أرزن وهو كبير جدا فيه أربعمائة راهب في قلال وحوله البساتين والكروم وهو في نهاية العمارة ويحمل خمره إلى ما حوله من البلدان لجودته وإلى جنبه نهر يعرف بنهر الروم، وفيه يقول أبو بكر محمد بن طناب اللبادي لأنه كان يلبس لبدا أح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نيان كـهـمـل مـن أنـاس                      خفاف في الغدو وفي الـرو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ضت بهم وستر الليل ملـقـى                      وضوء الصبح مقصوص الجن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ؤم بـدير أحـويشـا غــزالا                      غريب الحسن كالقمر الـلـي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بدنا السـرى شـوقـا إلـيه                      فوافينا الصباح مع الصـب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منـزلا حـسـنـا أنـيقـا                      بما نهواه معمور الـنـواح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سمنا الوقت فـيه لاغـتـبـاق                      على الوجه المليح ولاصطب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ظـلـنـا بـين ريحـان وراح                      وأوتار تسـاعـدنـا فـص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عفنا الزمـان بـمـا أردنـا                      فأبنا، بالفـلاح وبـالـنـجـاح دير أر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أجده إلا في شعر لجرير، وهو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رام جو سويقتين مكانه                      أم حل بعد محلنا البـر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هل تونسان ودير أروى بيننا                      بالأعزلين بواكر الأظعان دير أروى </w:t>
      </w:r>
      <w:r>
        <w:rPr>
          <w:rFonts w:cs="Traditional Arabic" w:ascii="MS Sans Serif" w:hAnsi="MS Sans Serif"/>
          <w:sz w:val="40"/>
          <w:szCs w:val="40"/>
        </w:rPr>
        <w:t>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جرير في شعره وأظنه بال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لناها الشفاء فما شفتنـا                      ومنتنا المواعد والخلا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شتان المجاور دير أروى                      ومن سكن السليلة والجنا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يلة معقد الشمطين منها                      وريا حيث تعتقد الحقابـا ديارات الأسا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يارات جمع دير والأساقف جمع أسقف وهم رؤساء النصارى وهذه الديارات بالنجف ظاهر الكوفة، وهو أول الحيرة وهي قباب وقصور بحضرتها نهر يعرف بالغدير عن يمينه قصر أبي الخصيب وعن شماله السدير، وفيه يقول علي بن محمد بن جعفر العلوي الحم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وقفة لك بـالـخـور                      نق ما توازى بالمواق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الغدير إلى الـسـدي                      ر إلى ديارات الأساق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دارج الرهبـان فـي                      أطمار خـائفة وخـائ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ـن كـأن رياضـهـا                      يكسين أعلام المطـا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ـمـا غـدرانـهـا                      فيها عشور في مصاح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ـرية شـتـواتـهــا                      برية فيها المـصـائف دير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حمص وسلمية في أحسن موضع وأنزهه وبقربه ضيعة كبيرة يقال لها جدر التي ذكرها الأخط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ني شارب يوم استـبـد بـهـم                      من قرقف ضمنتها حمص أو جدر ولأهل القصف والشعراء فيه أشعار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أ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همزة وسكون السين المهملة وكاف مضمو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الحيرة راكب على النجف وفيه قلالي وهياكل وفيه رهبان يضيفون من ورد عليهم وعليه سور عال حصين وعليه باب حديد ومنه يهبط الهابط إلى غدير بالحيرة أرضه رضراض ورمل أبيض وله مشرعة تقابل الحيرة لها ماء إذا انقطع النهر كان منها شرب أهل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وصف مصنفو الديارات هذا الدير ورأيت أنا في طريق واسط قرب دير العاقول موضع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سكون فإن كان الذي بالحيرة غيره وإلا فالصواب أنه في طريق 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شم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شموني امرأة بني الدير على اسمها ودفنت فيه وه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طربل وكان من أجل متنزهات بغداد وفيه يقو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شرب على قرع النواقـيس                      في دير أشموني بتفـلـ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خل كأس الشرب واللـي                      ل في حد نعمى لا ولا ب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على قـرع الـنـواقـي                      س أو صوت قسان وتشم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كذا فاشرب وإلا فـكـن                      مجاورا بعض الـنـواويس وعيد أشموني ببغداد معروف وهو في اليوم الثالث من تشرين ا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أع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موصل في أعلاها على جبل مطل على دجلة يضرب به المثل في رقة الهواء وحسن المستشرف، ويقال إنه ليس للنصارى دير مثله لما فيه من أناجيلهم ومتعبداتهم وظهر تحته في سنة </w:t>
      </w:r>
      <w:r>
        <w:rPr>
          <w:rFonts w:cs="Traditional Arabic" w:ascii="MS Sans Serif" w:hAnsi="MS Sans Serif"/>
          <w:sz w:val="40"/>
          <w:szCs w:val="40"/>
        </w:rPr>
        <w:t>3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ة معادن كبريتية ومرقشيثا وقلقطار ويزعم أهل الموصل أنها تبرىء من الجرب والحكة والبثور وتنفع المقعدين والزمنى، وإلى جانب هذا الدير مشهد عمرو بن الحمق الخزاعي صحابي وتضمنه قوم من السلطان فصانع الديرانيون حتى أبطل، وفيه يقول أبو الحسين بن أبي البغل الشاعر وقد اجتاز به يريد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ظر إلي بأعلى الدير مشتـرفـا                      لا يبلغ الطرف من أرجائه طر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غريت غر السـحـاب بـه                      فجاء مختلفا يلقـاك مـؤتـلـ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ست تبصر إلا جـدولا سـربـا                      أو جنة سدفـا أو روضة أنـ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ا التقت فرق الأحباب من حرق                      من الوشاة فأبدى الكل ما عر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حوا بما أضمروا فاخضر ذا حسدا                      واحمر ذا خجلا واصفر ذا أس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ي الجنان فإن جـاؤوا بـآخـرة                      فلست أترك وجها ضاحكا ثقـفـا وفيه يقول الخال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ر بدير الموصل الأعلـى                      أنا عبده وهواه لي مول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ثم الصليب فقلت من حسـد                      قبل الحبيب فمي بها أول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دلي بإحداهن تـحـويهـا                      قلبي محبته على المقـل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حمر من خجل وكم قطفت                      عيني شقائق وجنة خجل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كلت صبري عند فرقتـه                      فعرفت كيف مصيبة الثكلى دير الأع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ظاهر الكوفة بناه رجل من إياد يقال له الأعور من بني حذافة بن زهر بن إ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ك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ضم الميم وآخره نون وقيل باللام عوضا عن ال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رأس جبل بالقرب من الج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الخمر الموصوف فهو النهاية في الجودة وقيل إنه لا يورث الخمار وحوله من المياه والشجر والبساتين كثير جدا دير أ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ياء ال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واقدي مات أبو قلابة الجزمي، بالشام بدير أيا في سنة </w:t>
      </w:r>
      <w:r>
        <w:rPr>
          <w:rFonts w:cs="Traditional Arabic" w:ascii="MS Sans Serif" w:hAnsi="MS Sans Serif"/>
          <w:sz w:val="40"/>
          <w:szCs w:val="40"/>
        </w:rPr>
        <w:t>10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أي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حوران من نواحي دمشق بها كان أيوب عليه السلام وبها ابتلاه الله وبها العين التي ركضها برجله والصخرة التي كانت عليها وبها قب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ثا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اء الموحدة وبعد الألف ثاء مثلثة و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جزيرة ابن عمر بينهما ثلاث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شه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اطئ دجلة بين سامرا وبغداد، وأنشد فيه لأبي العيناء فإن صح فهو غريب لأن أبا العيناء قليل الشعر جدا لم يصح عندي له شيء من الشعر ألبت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نا دير بـاشـهـرا                      على قسيسه ظه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دين يشـوعـي                      فما أسنى وما أم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لى من جميل الفع                      ل ما يستعبد الح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ـقـانـا وروانـا                      من الصافية العن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طاب الوقت في الدي                      ر ورابطنا به عش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ع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ين الموصل والحديثة على شاطئ دجلة والحديثة بين تكريت والموصل والنصارى يعظمونه جدا وله حائط مرتفع نحو مائة ذراع في السماء وفيه رهبان كثيرون وفلاحون وله مزارع وفيه بيت ضيافة ينزله المجتازون فيضافون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باعق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بلي بص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حوران وهو دير بحيرا الراهب صاحب القصة مع رسول الله صلى الله عليه وس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عنت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جوسية على أقل من ميل، وجوسية من أعمال حمص على مرحلة منها من طريق دمشق وهو على يسار القاصد لدمشق وفيه عجائب منها آرج أبواب فيها صور الأنبياء محفورة منقوشة فيها وهيكل مفروش بالمرمر لا تستقر عليه القدم وصورة مريم في حائط منتصبة كلما ملت إلى ناحية كانت عينها إلي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غ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كبير كثير الره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اطئ دجلة بين الموصل وجزيرة ابن ع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ن بين الموصل وتكريت وهيت وهو دير نزه في أيام الربيع ويسمى أيضا دير الحمار بينه وبين دجلة بعد وله باب حجر يذكر النصارى أن هذا الباب يفتحه الواحد والإثنان فإن تجاوزوا السبعة لم يقدروا على فتحه ألبتة وفيه بئر تنفع من البهق وفيه كرسي الأسق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انخا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على الموصل وله ثلاثة أسام المذكور ودير مار نخايل قد ذكرته ودير ميخائيل وسأذكر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بت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كبير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صعيد مصر قرب أنصنا يقولون إن مريم عليها السلام ورد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بخ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فرسخين من دمشق كان يسمى دير ميخائيل وكان عبد الملك بن مروان قد ارتبط عنده بختا وهي جمال الترك فغلب عليها وكان لعلي بن عبد الله بن عباس رضي الله عنه قربه جنينة وكان يتنزه ف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رص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دير الذي ينادى له بطلب نذره في نواحي الشام والجزيرة وديار بكر وبلاد الروم، وهو قرب ملطية على رأس جبل يشبه القلعة وعنده منتزه وفيه رهبان كثيرة يؤدون في كل عام إلى ملك الروم للمسلمين من نذوره عشرة آلاف دينار على ما بل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العفيف مرجا الواسطي التاجر قال اجتزت به قاصدا إلى بلاد الروم فلما قربت منه أخبرت بفضله وكثرة ما ينذر له وأن الذين ينذرون له قل ما يخالف مطلوبهم وأن برصوما الذي فيه أحد الحواريين فألقى الله على لساني أن قلت إن هذا القماش الذي معي مشتراه بخمسة آلاف درهم فإن بعته بسبعة آلاف درهم فلبرصوما من خالص مالي خمسون درهما فدخلت ملطية وبعته بسبعة آلاف درهم سواء فعجبت فلما رجعت سلمت إلى رهبانه خمسين درهما وسألتهم عن الحواري الذي فيه فزعوا أنه مسجى فيه على سرير وهو ظاهر لهم يرونه وأن أظافيره تطول في كل عام وأنهم يقلمونها بالمقص ويحملونها إلى صاحب الروم مع ماله عليهم من القطيعة والله أعلم بصحته فإن صح فلا شيء أعجب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س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باء الموحدة وتشديد السين المهملة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حصن وليس بدير تسكنه النصارى قرب أنطاكية وهو من أعمال حلب وأظنه مرك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د حجيرا بغوطة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بشر بن مروان بن الحكم بن أبي العاصي بن أمية أمير المؤمنين من قبل أخيه عبد الله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ص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الصاد المهملة والقصر بص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حوران وهي قصبة الكورة من أعمال دمشق وبه كان بحيرا الراهب الذي بشر بالنبي صلى الله عليه وسلم وقصته مشهورة، وحكى المازني أنه قال دخلت دير بصرى فرأيت في رهبانه فصاحة وهم عرب متنصرة من بني الصادر وهم أفصح من رأيت فقلت مالي لا أرى فيكم شاعرا مع فصاحتكم فقالوا والله ما فيه أحد ينطق بالشعر إلا أمة لنا كبيرة السن فقلت جيؤني بها فجاءت فاستنشدتها فأنشدتني لنفس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رفقة من دير بصرى تحـمـلـت                      تؤم الحمى ألقيت من رفـقة رش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بلغتم سالـمـين فـبـلـغـوا                      تحية من قد ظن أن لا يرى نـج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لوا تركنا الصـادري مـكـبـلا                      بكل هوى من حبكم مضمرا وج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يت شعري هل أرى جانب الحمي                      وقد أنبتت أجراعه بـقـلا جـع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دن الـدهـر يومـا وقـيعة                      كان الصبا تسدى على متنـه بـردا ديرالبلا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اد ال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عيد قرب دمياط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ل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حلب مشرف على عم فيه رهبان لهم مزارع وهو دير قديم مشه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بل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أعمال الر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له بن محمد بن الفرج بن القاسم أبو الحسن اللخمي الدير بلوطي المقري الضرير قدم دمشق وحدث بها عن أبي زكرياء عبد الرحيم بن أحمد بن نصر البخاري سمعه ببيت المقدس سمع منه أبو محمد بن صابر وذكر أنه سأله عن مولده فقال في دير بلوط ضيعة من ضياع الرم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بني مري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حيرة وكان من حديثه أن قيس بن سلمة بن الحارث بن عمرو بن حجر آكل المرار أغار على ذي القرنين المنذر بن النعمان بن امرئ القيس بن عمرو بن عدي فهزمه حتى أدخله الخورنق ومعه ابناه قابوس وعمرو ولم يكن ولد له يومئذ المنذر بن المنذر فجعل إذا عشيه قيس بن سلمة يقول يا ليت هندا ولدت ثالثا وهند عمه قيس وهي أم ولد المنذر فمكث ذو القرنين حولا ثم أغار عليهم بذات الشقوق فأصاب منهم اثني عشر شابا من بني حجر بن عمرو كانوا يتصيدون وأفلت امرؤ القيس على فرس شقراء فطلبه القوم كلهم فلم يقدروا عليه وقدم المنذر الحيرة بالفتية فحبسهم بالقصر الأبيض شهرين ثم أرسل إليهم أن يؤتى بهم فخشي أن لا يؤتى بهم حتى يؤخذوا من رسله فأرسل إليهم أن اضربوا أعناقهم حيث ما أتاكم الرسول فأتاهم الرسول وهم عند الجفر فضربوا أعناقهم به فسمي جفر الأملاك وهو موضع دير بني مرينا فلذلك قال امرؤ القيس يرثي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عين بكي لي شـنـينـا                      وبكي لي الملوك الذاهب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وك من بني حجر بن عمرو                      يساقون العشية يقـتـلـو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في يوم معركة أصيبـوا                      ولكن في ديار بني مـر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غسل جماجمهم بـسـدر                      ولكن بالدماء مـرمـل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ظل الطير عاكفة علـيهـم                      وتنتزع الحواجب والعـيونـا دير بو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رملة نزله الفضل بن إسماعيل بن صالح بن علي بن عبد الله بن علي بن العباس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شعرا لم يسمه فيه أ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سلام الله يا دير من فتى                      بمهجته شوق إلـيك طـ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ال من جو السماكين وابل                      عليك لكي تروي ثراك هطول دير بو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شديد النون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جانب غوطة دمشق في أنزه مكان وهو من أقدم أبنية النصارى يقال إنه بني على عهد المسيح عليه السلام أو بعده بقليل وهو صغير ورهبانه قليلون اجتاز به الوليد بن يزيد فرأى حسنه فأقام به يوما في لهو ومجون وشرب، وقا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ذا ليلتـي بـدير بـونـا                      حيث نسقى شرابنا ونغن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ما دارت الزجاجة درنا                      يحسب الجاهلون أنا جن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ررنا بنسوة عـطـرات                      وغناء وقهوة فـنـزل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علنا خليفة الله فـطـرو                      س مجونا والمستشار يح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خذنا قربانهم ثـم كـفـر                      نا لصلبان ديرهم فكفـر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تهرنا للناس حيث يقولـو                      ن إذا خبروا بما قد فعلنـا وفيه يقول أبو صالح عبد الملك بن سعيد الدمش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ليت طيب العيش فـي دير بـونـا                      بندمان صدق كملوا الظرف والحسن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بت إلى قس بـه بـنـت كـرمة                      معتقة قد صـيروا خـدرهـا دنـا دير التج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الطور زعموا أن عيسى عليه السلام علا عليهم فيه وقد ذكر في الط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تن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اء مكسورة ونون دير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عيد في أرض أسيوط وتحته قرى ومتنزه حسن وفيه رهبان كثير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ت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المرار الفقع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يا حريز الرهن منـكـم                      فلا إصعاد منك ولا قفـو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صيح إذا هجعت بدير تومـا                      حمامات يزدن الليل طـو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صحن قلت أحس صبحا                      وقد غادرن لي ليلا ثـقـي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أقعد لي عـلـلانـي                      وصدا لي وسادي أن يمـي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ثع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مشهور بينه وبين بغداد ميلان أو أقل في كورة نهر عيسى على طريق صرصر رأيته أنا وبالقرب منه قرية تسمى الحارثية، وذكر الخالدي أنه الدير الذي يلاصق قبر معروف الكرخي بغربي بغداد وقال هو عند باب الحديد وباب بنبرى وهذان البابان لم يغرفا اليوم والمشهور والمتعارف اليوم ما ذكرناه وبين قبر معروف ودير الثعالب أكثر من ميل وإلى جانب قبر معروف دير آخر لا أعرف اسمه وبهذا الدير سميت المقبرة مقبرة باب الدير، وقال فيه ابن الدهقان وهو أبو جعفر محمد بن عمر من ولد إبراهيم بن محمد بن علي بن عبد الله بن عب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 لثعالب مألف الـضـلال                      ومحل كـل غـزالة وغـز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يلة أحييتهـا ومـنـادمـي                      فيها أبح مقـطـع الأوص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ح يجود بروحه فإذا مضـى                      وقضى سمحت له وجدت بم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عـم دين ابـن مـريم دينـه                      غنج يشوب مجـونـه بـد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يته وشربت فضلة كـاسـه                      فرويت من عذب المذاق زلال دير جاب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ضبطته هكذا من خط الساجي في تاريخ البصرة، وقال أبو اليقظ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هل البصرة يشربون قبل حفر الفيض من خليج يأتي من دير جابيل إلى موضع نهر ناف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جاثل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قديم البناء رحب الف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طسوج مسكن قرب بغداد في غربي دجلة في عرض حربى وهو في رأس الحد بين السواد وأرض تكريت، وعنده كانت الحرب بين عبد الملك بن مروان ومصعب بن الزبير وكان الجيشان على شاطىء دجلة وإلى ذلك الموضع في العرض وعنده قتل مصعب بن الز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بيد الله بن قيس الرقيات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أورث المصرين حزنا وذلة                      قتيل بدير الجاثلـيق م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قاتلت في الله بكر بن وائل                      ولا صدقت عند اللقاء ت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كان في قيس تعطف حوله                      كتائب يعلى حمـيهـا ويد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ه ضاع الزمان ولم يكـن                      بها مضـري يوم ذاك ك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ى الله كوفيا بذاك مـلامة                      وبصريهم إن الكـريم كـريم و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الجاثليق عند باب الحديد قرب دير الثعالب في وسط العمارة بغربي بغداد، وأنشد لمحمد بن أبي أمية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دير الجاثلـيق وفـتـية                      بهم تم لي فيه السرور وأسع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م طابت الدنيا وأدركني المنى                      وسالمني صرف الزمان وأتح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رب يوم قد نعمت بظـلـه                      أبادر من لذات عيشي ما ص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غازل فيه أدعج الطرف أغيدا                      وأسقى به مسكية الريح قرقف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يا لأيام مضت لي بقربهـم                      لقد أوسعتني رأفة وتعطـف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عسا لأيام رمتني بـبـينـهـم                      ودهر تقاضاني الذي كان أسلفا دير الج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في شرقي الموصل بينها وبين إربل مشهور يقصده الناس لأجل الصرع فيبرأ منه بذلك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جر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رع جمع جرعة وهي دعص من الرمل لا ينبت شيئا قال والذي سمعت من العرب أن الجرعة الرملة العذاة الطيبة المنبت التي لا وعوثة فيها والجرعة ها هنا موضع بعينه والدير مضاف إليه وهو بالحيرة وهو دير عبد المسيح فيما أحسب وقد ذكرته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مسيح بن بق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تجرعت بدير الجرعـه                      غصصا كبدي بها منصدع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بدور فوق أغصان على                      كثب زرن احتسابا بـيعـ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جما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كوفة على سبعة فراسخ منها على طرف البر للسالك إلى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مجمة القدح من الخشب وبذلك سمي دير الجماجم لأنه كان يعمل فيه الأقداح من الخشب والجمجمة أيضا البئر تحفر في سبخة فيجوز أن يكون الموضع سمي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ما سمي دير الجماجم لأن بني تميم وذبيان لما واقعت بني عامر وانتصرت بنو عامر وكثر القتلى في بني تميم بنو بجماجمهم هذا الدير شكرا على ظفرهم وهذا عندي بعيد من الصواب وهو مقول على ابن الكلبي وليس بصح عنه فإنه كان أهدى إلى الصواب من غيره في هذا الباب لأن وقعة بني عامر وبني تميم وذبيان كانت بشعب جبلة وهو بأرض نجد وليس بالكوفة ولعل الصواب ما حكاه البلاذري عن ابن الكلبي أن بلادا الرماح وبعضهم يقول بلال الرماح وهو أثبت بن محرز الإيادي قتل قوما من الفرس ونصب رؤوسهم عند الدير فسمي دير الجماجم، وقرأت في كتاب أنساب المواضع لابن الكلبي قال كان كسرى قد قتل إيادا ونفاهم إلى الشام فأقبلت ألف فارس منهم حتى نزلوا السواد فجاء رجل منهم وأخبر كسرى بخبرهم فأنفذ إليهم مقدار ألف وأربعمائة فارس ليقتلوهم فقال لهم ذلك الرجل الواشي انزلوا قريبا حتى أعلم لكم علمهم فرجع إلى قومه وأخبرهم فأقبلوا حتى وقعوا بالأساورة فقتلوهم عن آخرهم وجعلوا جماجمهم قبة وبلغ كسرى خبرهم فخرج في أهليهم يبكون فلما رآهم اغتم لهم وأمر أن يبنى عليهم دير وسمي دير الجماجم، وقال غيره إنه وقعت بين إياد وبين بني نهد حرب في مكانه فقل فيها خلق من إياد وقضاعة ودفنوا قتلاهم هناك فكان الناس إذا حفروا استخرجوا جماجمهم فسمي بذلك وإياد كانت تنزل الريف معروف ذلك عند أهل هذا الشأن، وعند هذا الموضع كانت الوقعة بين الحجاج بن يوسف الثقفي وعبد الرحمن بن محمد بن الأشعث التي كسر فيها ابن الأشعث وقتل القراء، وفي ذلك ي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تشهد الجونين والشعب ذا الصفا                      وشدات قيس يوم دير الجمـاج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رض ابن القين قيسا ليجعـلـوا                      لقومك يوما مـثـل يوم الأراقـم دير الج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جودي هو الجبل الذي استقرت عليه سفينة نوح عليه السلام وبين هذا الجبل وجزيرة ابن عمر سبعة فراسخ وهذا الدير مبني على قلة الجبل ويقال إنه مبني منذ أيام نوح عليه السلام ولم يتجدد بناؤه إلى هذا الوقت ويقال إن سطحه يشبر فيكون عشرين شبرا ثم يشبر فيكون ثمانية عشر شبرا ثم يشبر فيكون اثنين وعشرين شبرا وكلما شبر اختلف شب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حا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 حلب وبا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أبو عبد الله محمد بن نصر بن صغير القيسراني في قوله يمدح علي بن مالك بن سالم العقيلي صاحب قلعة جع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كم ترامت بالس بمسـافـر                      وكم حافر أدميت يا دير حاف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قباب المنجبـين مـجـبة                      أبت أن تطا إلا بأجفان سا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د الفرات من يمين ابن مالك                      فرات ندى لا تختطى بالمعا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أوجه الفتيان غارت مياهها                      فوجه علي ماؤه غـير غـائر دير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أعرف موضعه إلا أنه جاء في شعر عربي، وهو قول ورد بن الورد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الأصعاد لو تستطـيعـه                      ولكن أجعل لا ما أقام عس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مر ركب مصلين فقلـبـه                      مع الرائحين المصعدين جن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 الريح إن هبت شمالا ضعيفة                      متى عهدها بالدير دير ح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عهدها بالنوفلـيات حـبـذا                      شواكل ذاك العيش حين يطـيب دير ح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حرجة في الأصل الموضع الكثير الشجر الذي لا تصل إليه الراعية ومنه حرج الصدر أي ضيقه، وهو دير بالصعيد في شرقي قوص بني على اسم مارجرجس والحرية كورة هناك ذكرت في موضعها وعنده قرية تسمى العباسية ربما أضيف هذا الدير إلي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ح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 بذلك لأنه أحرق في موضعه قوم ثم دفن فيه قوم من أهل من أحرق هناك وعمل ديرا، وهو بالحيرة قديم ووجدته بخط ابن حمدون بالخاء المعجمة في الشعر والترجمة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حريق فبيعه المزعوق                      بين الغدير فقبة السـنـي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هى إلي من الصراة ودورهـا                      عند الصباح ومن رحى البط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غدوا نباكر من ذخائر عتـبة ال                      خمار من صافي الدنان رح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 واجتنب الملام أما تـرى                      سمجا ملامك لي وأنت صديقي دير حزق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 حدثني جعفر بن قدامة قال حدثني شريح الخزاعي قال اجتزت بدير حزقيال فبينما أنا أدور به إذ بسطرين مكتوبين على أسطوانة منه فقرأته فإذا ه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ليل أمد من نفـس الـعـا                      شق طولا قطعته بانتـح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عيم كوصل من كنت أهـوى                      قد تبدلته ببـؤس الـعـت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سبوني إلى الجنون ليخـفـوا                      ما بقلبي من صبوة واكتـئ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بي ما ادعوه من فقد عقلي                      فهو خير من طول هذا العذاب وتحته مكتوب هويت فمنعت، وشردت وطردت، وفرق بيني وبين الوطن، وحجبت عن الإلف والسكن، وحبست في هذا الدير ظلما وعدوانا، وصفدت في الحديد زما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على ما نابني وأصابنـي                      لذو مرة باق على الحـدث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عقب الأيام أظفر بحاجتي                      وإن أبق مرميا بين الرج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ميت هما بغيظ وحـسـرة                      صبور بما يأتي به المـلـ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الحب أفنى كل خلق بجوره                      قديما ويفني بعدي الثـقـلان قال فدعوت برقعة وكتبت ذلك أجمع وسألت عن صاحب القضية فقالوا رجل هوى ابنة عمه فحبسه عمه في هذا الدير وعزم على حمله إلى السلطان خونا من أن تفتضح ابنته فمات عمه فورثه هو وابنته فجاء أهله وأخرجوا الفتى من الدير وزوجوه ابنة ع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حش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والشين المعجمة الساكنة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حلب من العواصم ذكره حمدان بن عبد الرح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هف نفسي متـا أكـابـده                      إن لاح برق من دير حش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بدت نفحة من الجانب ال                      غربي فاضت غروب أجف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سمعت الحمام في فـنـن                      إلا وخلت الحمام فاجن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اعتضت مذ غبت عنكم بدلا                      حاشا وكلا ما الغدر من ش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سلوي أرضا نعمت بهـا                      أم كيف أنسى أهلي وجير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خلق رقن لي معالـمـهـا                      ولا اطبتني أنهار بـطـ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زدهتني في منبج فرص                      راقت لغيري من آل حمـ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كن زماني بالجزر أذكرنـي                      طيب زماني به فأبـكـانـي دير حمي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ولهم ماء حميم أي ح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أهواز جاء في شعر قط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يب بدولاب ولم يك موطنا                      له أرض دولاب ودير حميم وقد ذكرت القطعة بتمامها في دو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حنظ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شاطئ الفرات من الجانب الشرقي بين الدالية والبهسنة أسفل من رحبة مالك بن طوق معدود من نواحي الجزيرة منسوب إلى حنظلة بن أبى عفراء بن النعمان بن حية بن سغبة بن الحارث بن الحويرث بن ربيعة بن مالك بن سفر بن هني بن عمرو بن الغوث بن طيىء وحنظلة هو عم إياس بن قبيصة بن أبي غفر الذي كان ملك الحيرة ومن رهطه أبو زبيد الطائي الشاعر، وحنظلة هذا هو القائل وكان قد نسك في الجاهلية وتنصر وبنى هذا الدير فعرف به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هما يكن من ريب دهر فإننـي                      أرى قمر الليل المعذب كالفت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ل صغيرا ثم يعـظـم ضـوؤه                      وصورته حتى إذا ما هو استـ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رب يخبو ضوؤه وشـعـاعـه                      ويمصح حتى يستسر فـمـا ي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ذلك زيد الأمر ثم انـتـقـاصـه                      وتكراره في إثره بعد ما مض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صبح فتـح الـدار والـدار زينة                      وتؤتى الجبال من شماريخها العل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ذو غنى يرجين من فضل ماله                      وإن قال أخرني وخذ رشوة أب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عن فقير يأتجـرن لـفـقـره                      فتنفعه الشكوى إليهن إن شـكـى وفي هذا الدير يقول عبد الله بن محمد الأمين بن الر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زل به فاستط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دير حنظلة المفدا                      لقد أورثتني سقما وكد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زف منالفـرات إلـيك دنـا                      وأجعل حوله الورد المـن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دأ بالصبوح أمام صحبـي                      ومن ينشط لها فهو المـف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دير جادتك الـغـوادي                      سحابا حملت برقـا ورع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زيد بناءك النامـي نـمـاء                      ويكسو الروض حسنا مستجدا دير حنظ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 وهو بالحيرة منسوب إلى حنظلة بن عبد المسيح بن علقمة بن مالك بن ربى بن نمارة بن لخم بن عدي بن الحارث بن مرة بن أدد،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احة الحيرة دير حنظلـه                      عليه أذيال السرور مسب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ييت فيه ليلة مقتـبـلـه                      وكأسنا بين الندامى معمل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راح فيها مثل نار مشعله                      وكلنا منتقد مـا خـول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ما يزال عاصيا من عذلـه                      مبادرا قبل تلاقي آجـلـه دير ح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دير قديم بالحيرة منذ أيام بني المنذر لقوم من تنوخ يقال لهم بنو ساطع تقابله منارة عالية كالمرقب تسمى القائم لبني أوس بن عمرو بن عامر، وفيه يقو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حنة عند القائم الـسـاقـي                      إلى الخورنق من دير ابن بـر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السلو وإن أصبحت ممتنـعـا                      من بغيتي فيك من شكلي وأخلاق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عافيك من عاف معـالـمـه                      قفر وما فيك مثل الوشم من بـاق ودير حنة بالأكيراج الذي قي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حنة من ذات الأكيراح هذا أيضا بظاهر الكوفة والحيرة لا أدري أهو هذا المذكور هنا أم غيره وقد ذكر شاهده في الأكير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خنا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نا خناصرة في موضعها، وهي بلد في قبلي حلب وأما هذا الدير فوجدت ذكره في شعر بني مازن في قول حاجب بن ذبيان المازني مازن بني تميم من عمرو بن تميم لعبد الملك بن مروان في جدب أصاب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نا يوم دير خناصرات                      بمرتد الهموم ولا مـل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ي ألمت بحال قومـي                      كما ألم الجريح من الكل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وا لعيالهم من جهد عـام                      خريق الريح منحدر الغي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ابت وائلا والحي قيسـا                      وحلت بركها ببني تـم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وا في منازلهم وسقيت                      إليهم كل داهـية عـ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واء من يقيم لهم بـأرض                      ومن يلقى اللطاة من المق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عني من جداك على عيال                      وأموال تساوك كالهـش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صدت لا تسيم لها حـوارا                      عقيلة كل مـربـاع رؤوم دير خال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صليبا بدمشق مقابل باب الفراد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ى خالد بن الوليد رضي الله عنه لنزوله فيه عند حصاره دمشق، وقال ابن الكلبي هو على ميل من الباب الشر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ر الخص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المعجمة وكسر الصاد المهملة والباء ال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بابل عند بزيقيا وهو حص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خص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ر بغور البلقاء بين دمشق والبيت المقدس ويعرف أيضا بدير الغور وسمي بدير الخصيان لأن سليمان بن عبد الملك نزل فيه فسمع رجلا يشبب بجارية له في قصة فيها طول فخصاه هناك فسمي الدير ب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خند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نواحي خوزستان وخندف أم ولد إلياس بن مضر بن نزار بن معد بن عدنان واسمها ليلى بنت حلوان بن عمران بن الحاف بن قضاعة والخندف ضرب من المشي وبه سميت وهذا موضع بسط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خ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يرموك نزله عساكر المشركين يوم وقعة اليرمو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خو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أخت بعكبرا وأكثر أهله نساء، ولعله دير العذارى أو غيره وهو في وسط البساتين نزه جدا وعيده الأحد الأول من الصوم يجتمع إليه كل من قرب من ا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هذا العيد ليلة الماشوش وهي ليلة يختلط فيها الرجال والنساء فلا يرد أحد يده عن شيء، وفيه يقول أبو عثمان النا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ح قلبي مـن الـصـبـابة آح                      من جـوار مـزينـات مـل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 دير الخوات بالـلـه ربـي                      هل على عاشق قضى من جن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تاة كـأنـهـا غـضـن بـان                      ذات وجه كمثل نور الصـبـا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خناف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ال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الدير بغربي دجلة على قلة جبل شامخ وهو دير صغير لا يسكنه أكثر من راهبين فقط وهو نزه لعلوه على الضياع وإشرافه على أنهار نينوى والمرج وله عيد يقصده أهل الضياع في كل عام مرة وفيه طلسم ظريف وهو أن في كل سنة ثلاثة أيام تسود حيطانه وسقوفه من الخنافس الصغار اللواتي كالنمل فإذا انقضت تلك الأيام لا يوجد في تلك الأرض من تلك الخنافس واحدة ألبتة فإذا علم الرهبان بمجيء تلك الأيام الثلاثة أخرجوا جميع ما لهم فيه من فرش وطعام وأثاث وغير ذلك هربا من الخنافس فإذا انقضت الأيام عاد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هذا شيء رأيت من لا أحصي يذكره ولم أر له منكرا في تلك الديار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در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ربي بغداد وقد تقدم ذكر درتا، وهو دير يحاذي باب الشماسية راكب على دجلة حسن العمارة كثير الرهبان وله هيكل في نهاية العل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أبو الحسين أحمد بن عبيد الله البدي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أدرنا بدير درنـا وقـدس                      نا مجونا إذ قدست رهبان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قانا فيه المدامة ظـبـي                      بابلي ألحـاظـه أعـوان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س منه علي غصن من البا                      ن يضاهي تفاحه رمـانـه وقال أبو علي محمد بن الحسين بن الشبل النحوي يذكر دير درتا في قطعة طويلة ذكرتها بجملتها استحسانا لها وكان محسنا فيم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ا إلى الدير من درتـا صـبـابـات                      فلا تلمني فما تغنـي الـمـلام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السحر الأعلى وقد نـشـرت                      نسيمه الغض روضـات وجـ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ظهر الصـبـح رايات مـخـلـقة                      زرقا وولت من الظـلـمـاء را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بعدن وإن طال الـغـرام بـهـا                      أيام لهـو عـهـدنـاهـا ولـيل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قضيت لبانات الشـبـاب بـهـا                      غنما وكم بقيت عنـدي لـبـا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مكنت دولة الأفـراح مـقـبـلة                      فانعم ولـذ فـإن الـعـيش تـا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بل ارتجاع اللـيالـي كـل عـارية                      فإنـمـا لـذة الـدنـيا إعــا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م فاجل في حلل اللألاء شمس ضحى                      بروجها الزهر كاسات وطـاس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نا إن دعا داعي الـحـمـام بـنـا                      نمضي وأنفسـنـا مـنـهـا رو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التعلل لولا الكـأس فـي زمـن                      أحياؤه بـاعـتـياد الـهـم أمـو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ت تحيي فقابلـنـا تـحـيتـهـا                      وفي حشاها لقرع المزج روع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ذراء أخفى كرور العصر صورتها                      لم يبق من روحها إلا حـشـاش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دت سرادق برق مـن أبـارقـهـا                      على مقابلـهـا مـنـهـا مـلاآ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ح في أذرع الـسـاقـين أسـورة                      تبر وفوق نحور الشـرب حـا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وقع الدهر سطرا في صحيفتـهـا                      لا فارقت شارب الراح المـسـ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ذ ما تعجل واترك ما وعـدت بـه                      فعل الأديب وفي التـأخـير آفـات دير درما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 هذا الدير، في رقة باب الشماسية ببغداد قرب الدار المعزية وهو نزه كثير الأشجار والبساتين بقربه أجمة قصب وهو كبير آهل معمور بالقصف والتنزه والشرب، وأعياد النصارى ببغداد مقسومة على ديارات معر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عياد الصوم الأحد الأول في دير العاصية والثاني في دير الزريقية والثالث دير الزندورد والرابع دير درمالس هذا يجتمع إليه النصارى والمتفرجون وفيه يقول أبو عبد الله أحمد بن حمدون الند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درمالس ما أحسـنـك                      ويا غزال الدير ما أفتـن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سكنت الـدير يا سـيدي                      فإن في جوف الحشا مسكن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حك يا قلب أما تنـتـهـي                      عن شدة الوجد لمن أحزن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رفق به بـالـلـه يا سـيدي                      فإنه من حتفـه مـكـنـك دير الده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بصرة في طريق القاصد لها من واسط وإليه ينسب نهر الدير وقد ذكرته في موضعه وهو دير قديم أزلي كثير الرهبان معظم عند النصارى وبناؤه من قبل الإسلام، وفيه يقول محمد بن أحمد المعنوي البصري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بدير الدهدار لي من صبوح                      وغبوق فـي غـدوة وروا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ليه ينسب مجاشع الديري البصري وكان عبدا صالحا حكى عن أبي حبيب محمد العابدي روى عنه العباس بن الفضل الأزرق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جزيرة أقور لا أدري أين موقعه م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ي انظراني لاعدمتكمـا                      هل تؤنسان بذي ريمان من ن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ر الأحبة شطت بعدما اقتربـت                      هيهات أهل الصفا من دير دينار دير الرص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رصافة هشام بن عبد الملك التي بينها وبين الرقة مرحلة للحمالين وسنذكرها في بابها وأما هذا الدير فأنا رأيته وهو من عجائب الدنيا حسنا وعمارة وأظن أن هشاما بنى عنده مدينته وأنه قبلها وفيه رهبان ومعابد وهو في وسط البلد وقد ذكر صاحب كتاب الديرة أنه بدمشق ما أرى إلا أنه غلط منه وبين الرصافة هذه ودمشق ثمانية أيام وقد اجتاز أبو نواس بهذا الدير، وقا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س كالدير بالـرصـافة دير                      فيه ما تشتهي النفوس وته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ته ليلة فـقـضـيت أوطـا                      را ويوما ملأت قطريه لهوا وكان المتوكل على الله في اجتيازه إلى دمشق قد وجد في حائط من حيطان الدير رقعة ملصقة مكتوب فيها هذه ال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منزلا بالدير أصبـح خـالـيا                      تلاعب فيه شـمـال ودب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ك لم تسكنك بـيض أوانـس                      ولم تتبختر في فـنـائك ح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ناء أمـلاك غـياشـم سـادة                      صغيرهم عند الأنـام كـ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لبسوا أدراعهم فعـنـابـس                      وإن لبسوا تيجانهـم فـبـدر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أنهم يوم اللقاء ضـراغـم                      وإنهم يوم الـنـوال بـح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يشهد الصهريج والخيل حوله                      عليه فساطيط لـهـم وخـدور هذا شاهد على أن هذا الدير ليس بدمشق لأن دمشق أكثر بلاد الله أمواها فأي حاجة بهم إلى الصهريج وإنما الصهريج في الرصافة الذي قرب الرقة شاهدت بها عدة صهاريج عادية محكمة البناء ويشرب أهل البلد والدير منها وهي في وسط الس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ولك رايات لهم وعساكـر                      وخيل لها بعد الصهيل شخ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هشام بالرصافة قاطـن                      وفيك ابنه يا دير وهو أم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العيش غض والخلافة لدنة                      وأنت طرير والزمان غـر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وضك مرتاض ونورك نير                      وعيش بني مروان فيك نض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ى فسقاك الله صوب سحائب                      عليك بها بعد الرواح بك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قومي بينها فبكيتـهـم                      بشجو ومثلي بالبكـاء جـد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زمانا جار يوما علـيهـم                      لهم بالذي تهوى النفوس ي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فرح محزون وينعـم بـائس                      ويطلق من ضيق الوثاق أس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يدك إن اليوم يتبـعـه غـد                      وإن صروف الدائرات تدور فارتاع المتوكل عند قراءتها واستدعى الديراني وسأله عنها فأنكر أن يكون علم من كتبها فهم بقتله فسأله الندماء فيه وقالوا ليس ممن يتهم بميل إلى دولة دون دولة فترك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بان أن الأبيات من شعر رجل من ولد روح بن زنباع الجذامي من أخوال ولد هشام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ذات أسواق للبادية بين الرقة والخابور تنزلها القوافل القاصدة من العراق إلى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رما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رمان بلفظ جمع السلامة يعرف أيضا بدير السابان، وهو بين حلب وأنطاكية مطل على بقعة تعرف بسرمد وهو دير حسن كبير وهو الآن خراب وآثاره باقية،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ف المقام بدير رمـانـينـا                      للروض إلفا والمدام خد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كأس والإبريق يعمل دهره                      وتراه يجني الآس والنسرين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بيعة كبيرة حسنة البناء محكمة الصنعة للنسطورية خاصة، وهي ببغداد في الجانب الشرقي منها وللجاثليق قلاية إلى جانبها وبينه وبينها باب يخرج منه إليها في أوقات صلاتهم وقربانهم وتجاور هذه البيعة بيعة لليعقوبية مفردة لهم حسنة المنظر عجيبة البناء مقصودة لما فيها من عجائب الصور وحسن العمل، والأصل في هذا الاسم أن أسرى من الروم قدم بهم إلى المهدي وأسكنوا دارا في هذا الموضع فسميت بهم وبنيت البيعة هناك وبقي الاسم عليها، ولمدرك بن علي الشيباني وكان يطرق هذه البيعة في الآحاد والأعياد للنظر إلى من فيها من المردان والوجوه الحسان من الشمامسة والرهبان في خلق ممن يقصد الموضع لهذا الشأ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وه بدير الروم قد سلـبـت عـقـلـي                      فأصبحت في خبل شديد مـن الـخـ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من غزال قد سبى العقـل لـحـظـه                      ومن ظبية رامت بألحاظـهـا قـت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قد من قـلـب بـقـد وكـم بـكـت                      عيون لما تلقى مـن الأعـين الـنـج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ور وأغصان غـنـينـا بـحـسـنـهـا                      عن البدر في الإشراق والغصن في الشك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ر عيني منـظـرا قـط مـثـلـهـم                      ولم تر عين مستهامـا بـهـم مـث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مت أن أسلو أبى الشـوق والـهـوى                      كذاك الهوى يغرى المحـب ولا يسـلـي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ئم بدير الروم رام قتلي                      بمقلة كحلاء لا عن كح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رة بها استطار عقلي                      وحسن دل وقبيح فعـل دير الزرن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زاي ثم الراء الساكنة ونون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بل مطل على دجلة بينه وبين جزيرة ابن عمر فرسخان وهو معمور إلى الآن وهو ذو بساتين وخمر كثير ويعرف بعمر الزرنوق وإلى جانبه دير آخر يعرف بالعمر الصغير كثير الرهبان والمتنزه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س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هذا الدير يسمى باسم دير بطيزناباذ بين الكوفة والقادسية على وجه الطريق بينه وبين القادسية 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زع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سمى عمر الزع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جزيرة ابن عمر تحت قلعة أردمشت هو في لحف جبل والقلعة مطلة عليه وبه نزل المعتضد لما حاصر هذه القلعة حتى فتحها ولأهله ثروة وفيهم كثرة، ودير الزعفران أيضا بقربه على الجبل المحاذي لنصيبين كان يزرع فيه الزعفران وهو دير نزه فرح لأهل اللهو به مشاهد ولهم فيه أشعار وفي جبل نصيبين عدة أديرة أخر، ولمصعب الكاتب في دير الزعف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ت بقاع عمر الزعفـران                      بفتيان غـطـارفة هـج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ل فتى يحن إلى التصـابـي                      ويهوى شرب عاتقة الد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لنا نعمل الكـاسـات فـيه                      على روض كنقش الخسر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غصان تميل بهـا ثـمـار                      قريبات من الجـانـي دو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زلان مراتعـهـا فـؤادي                      شجاني منهم ما قد شج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نـجـوهـم ويوحـنـ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ا الإحسان والصور الحس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يت بهم من الدنيا نصيبـا                      غنيت بهم عن البيض الغو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بـل ذا وألـثـم خـد هـذا                      وهذا مسعد سلس الـعـ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ذا العيش لا حرض ونـؤي                      ولا وصف المعالم والمغانـي دير زك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الكاف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دير بالرها بإزائه تل يقال له تل زفر بن الحارث الكلابي وفيه ضيعة يقال لها الصالحية اختطها عبد الملك بن صالح الهاشمي كذا قال الأصبهاني، وقال الخالدي هو بالرقة قريب من الفرات قال الشابشتي هو بالرقة وعلى جنبيه نهر البليخ، وأنشد للصنوب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ق سجالـه بـالـرقـتـين                      جنوبي صحوب الجـانـب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عتزلت عزاليه المصلـي                      بلى خرت على الخرار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هدى للرضيف رضيف مزن                      يعاوده طـرير الـطـر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هد بل مـآلـف بـاقـيات                      بأكرم معهـدين ومـألـف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ضاحكها الفرات بكـل فـن                      فتضحك عن نضار أو لج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أرض من حمر وصفر                      عروس تجتلى في حلـ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عناق نهـري دير زكـى                      إذا اعتنقا عنـاق مـتـيمـ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ت ذاك البليخ يد الليالـي                      وذاك النيل من متجـاور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اما كالشواريز استـدارت                      على كتفيه أو كالدملج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متنزهي في دير زكـى                      ألم تك نزهتي بك نزهت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دد بين ورد نداك طرفـا                      تردد بين ورد الوجنـ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بتسم كنظمي أقـحـوان                      جلاه الطل بين شقيقـت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سفن الفرات بحيث تهوي                      هوي الطير بمن الجلهت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طارد مقبلات مـدبـرات                      على عجل تطارد عسكر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انا واصليك كما عهـدنـا                      بوصل لا ننغصه بـب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صاحبي خذا عنانـي                      هواي سلمتما من صاحب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غصبتني الخمسون فتكي                      وقامت بين لذاتي وبـي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لهو عندي كآبن أمـي                      فصرنا بعد ذاك كعـلـين وفي هذا الدير يقول الرشيد أمير المؤم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ى النازح المغتـرب                      تحية صب بـه مـكـتـ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زال مراتعة بـالـبـلـيخ                      إلى دير زكى فجسر الخش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من أعان على نـفـسـه                      بتخليفه طائعـا مـن أح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ستر والستر من شيمـتـي                      هوى من أحب لمن لا أحب ودير زكى قرية بغوطة دمشق معروفة وقد مر بهذا الدير عبد الله بن طاهر ومعه أخ له فشربا فيه وخرجا إلى مصر فمات أخوه بها وعاد عبد الله بن طاهر فنزل في ذلك الموضع فتشوق أخا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سروتي بستان زكى سلمتما                      وغال ابن أمي نائب الحدث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سروتي بستان زكى سلمتما                      ومن لكما أن تسلما بضمـان دير الزندو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الجانب الشرقي من بغداد وحدها من باب الأزج إلى السفيعي وأرضها كلها فواكه وأترج وأعناب وهي من أجود الأعناب التي تعصر ببغداد، وفيها يقول أبو نو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ني من كروم الزندورد ضحى                      ماء العناقيد في ظل العنـاقـيد قلت أنا والمعروف ال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الزندورد مدينة كانت إلى جنب واسط في عمل كسكر ذكره ابن الفقيه وغيره وقد ذكر في باب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د قال جحظة في دير الزندور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ورعيأ لدير الزنـدورد ومـا                      يحوي ويجمع من راح وغـز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تدور به الأقـداح مـتـرعة                      بكف ساق مريض الطرف وسن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عود يتبـعـه نـاي يواقـعـه                      والشد ويحكمه غصن من الب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وم فوضى فضا هذا يقبـل ذا                      وذاك إنسان سوء فوق إنـسـان دير ز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قديم الزاي وسكون الواو وراء مضبوط بخط ابن الفرات هكذا قال السا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المدائني عن أشياخه بعث عمر بن الخطاب رضي الله عنه في سنة </w:t>
      </w:r>
      <w:r>
        <w:rPr>
          <w:rFonts w:cs="Traditional Arabic" w:ascii="MS Sans Serif" w:hAnsi="MS Sans Serif"/>
          <w:sz w:val="40"/>
          <w:szCs w:val="40"/>
        </w:rPr>
        <w:t>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ريح بن عامر أخا سعد بن بكر إلى البصرة وقال له كن ردءا للمسلمين فسار إلى الأهواز فقتل بدير ز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سا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سا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رمانين وقد ذكر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تفسيره بالسريانية دير الشي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ير ساب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ب بغداد بين قرية يقال لها المزرفة وأخرى يقال لها الصالحية وفي الجانب الغربي من دجلة قرية يقال لها بزوغى وهي قرية عامرة نزهة كثيرة البساتين وقد ذكر هذا الدير الحسين بن الضحاك الخل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واتق باشرت بـين حـدائق                      ففضضتهن وقد عنين مح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بعت وخزة تلك وخـزة هـذه                      حتى شربت دماءهن ج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رزتهن من الحذور حواسـرا                      وتركت صون حريمهن مبا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دير سابر والصباح يلوح لي                      فجمعت بدرا والصباح ورا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عم نازعت فضل وشـاحـه                      وكسوته من ساعدي وشـ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 الغيور يعض جلدة زنـده                      وأمال أعطافا علي مـل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فعلت ما فعل المشوق بـلـيلة                      عادت لذانتها علي صـبـ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ذهب بظنك كيف شئت وكلـه                      مما اقترفت تغطرسا وجماح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ير سابر من نواحي دمشق سكنها عمر بن محمد بن عبد الله بن زيد بن معاوية بن أبي سفيان الأموي سماه ابن أبي الفجار وذكر أنه كان يسكن دير سابر من إقليم خولان ذكره في تاريخ دمشق وذكره أيضا عتبة بن معاوية بن عثمان بن زيد بن معاوية بن أبي سفيان الأم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سرجس وبك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نسوب إلى راهبين بنجران، وفيهما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راهبي نجران ما فعلت هنـد                      أقامت على عهدي فإني لها عب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عد المشتاق رثت حـبـالـه                      وما كل مشتاق يغتره البـعـد و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هذا الدير بطيزناباذ بين الكوفة والقادسية على وجه الأرض بينه وبين القادسية ميل وكان محفوفا بالكروم والأشجار والحانات وقد خرب وبطل ولم يبق منه إلا خرابات على ظهر الطريق بسميها الناس قباب أبي نواس، وفيه يقول الحسين بن الص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وي حي على الصبوح صباحا                      هبا ولا بعد النـديم صـبـ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الشميط كأنـه مـتـحـير                      في الأفق سد طريقه فـأل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هما أقام على الصبوح مساعـد                      وعلى الغبوق فلن أريد ب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ودا لعادتنا صبيحة أمـسـنـا                      فالعود أحمد مغتدى ومـ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عذران بدير سرجس صاحبا                      بالصحو أو تريان ذاك جنـ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أعيذكما بعشـرة بـينـنـا                      أن تشربا بقرى الفرات ق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ت قوافزنا وقدس قـسـنـا                      هزجا وأصبح ذا الدجاج صياح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لجاشرية فضلها فـتـعـجـلا                      إن كنتما تريان ذاك صـل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ملتمس الجنون بـنـومة                      نبهته بـالـراح حـين أ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 ريا الكأس حين نـدبـتـه                      للكأس أنهض في حشاه جن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اب يعثر في فضـول ردائه                      عجلان يخلط بالعثار مـر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زال يضحك بي ويضحكني به                      ما يستفيق دعـابة ومـزا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تكت ستر مجونه بتـهـتـك                      في كل ملهية وبحت وبـاحـا دير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بلاد غطفان والشام عن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 علي بن الح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ا الحرمي بن أبي العل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ا الزبير بن بك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محمد بن الضحاك عن أبيه قال وجدت في كتاب بخط الضحاك قال خرج عقيل بن علفة وجثامة وابنته الجرباء حتى أتوا بنتا له ناكحا في بني مروان بالشامات ثم إنهم قفلوا حتى إذا كانوا ببعض الط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قيل بن عل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ت وطرا من دير سعد وطالما                      على عرض ناطحنه بالجماج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بطت أرضا يموت غرابهـا                      بها عطشا أعطينهم بالـخـزائم ثم قال أنفذ يا جث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جث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ن بالموماة يحملن فتـية                      نشاوى من الإدلاج ميل العمائ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علم غـادرنـه بـتـنـوفة                      تذارعن بالأيدي لاخر طاسـم ثم قال أنفذي يا جر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كرى سقاهم صرخـدية                      عقارا تمطا في المطا والقوائم فقال ع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ربتها ورب الكعبة لولا الأمان لضربت بالسيف تحت قرطك أما وجدت من الكلام غير هذا فقال جثامة وهل أساءت إنما أجادت وليس غيري وغيرك فرماه عقيل بسهم فأصاب ساقه وأنفذ السهم ساقه والرجل ثم شد على الجرباء فعقر ناقتها ثم حملها على ناقة جثامه وتركه عقيرا مع ناقة الجرباء ثم قال لولا أن تسبني بنو مرة لما عشت ثم خرج متوجها إلى أهله وقال لئن أخبرت أهلك بشأن جثامة أو قلت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أصابه غير الطاعون لأقتلنك فلما قدموا على أهل أبير وهم بنو القين ندم عقيل على فعله بجثامة فقال لهم هل لكم في جزور انكسرت قالوا نعم قال فالزموا أثر هذه الراحلة حتى تجدوا الجزور فخرج القوم حتى انتهوا إلى جثامة فوجدوه قد أنزفه الدم فاحتملوه وتقسموا الجزور وأنزلوه عليهم وعالجوه حتى برأ وألحقوه بقومه فلما كان قريبا منهم تغن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ذر لاحي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لحين في الصبا                      وما هن والفتيان إلا شقـائق</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له ا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إنما أفلت من الجراحة التي جرحك أبوك آنفا وقد عاودت ما يكرهه فأمسك عن هذا ونحوه إذا لقيته لا يلحقك منه شر وعز فقال إنما هي خطرة خطرت والراكب إنا سار تغنى دير سعي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غربي الموصل قريب من دجلة حسن البناء واسع الفناء وحوله قلالي كثيرة للرهبان وهو إلى جانب تل يقال له تل بادع يكتسي أيام الربيع ظرائف الزهر وكانت عنده وقعة بين مونس الخادم وبين بني حمدان وفيها قتل داود بن حمدان سنة </w:t>
      </w:r>
      <w:r>
        <w:rPr>
          <w:rFonts w:cs="Traditional Arabic" w:ascii="MS Sans Serif" w:hAnsi="MS Sans Serif"/>
          <w:sz w:val="40"/>
          <w:szCs w:val="40"/>
        </w:rPr>
        <w:t>3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نسوب إلى سعيد بن عبد الملك بن مروان وكان يتقلد إمارة الموصل في أيام أبيه فاعتل وكان له طبيب يقال له سعيد أيضا نصراني فلما برأ قال له اختر ما شئت فقال أحب أن أبتني ديرا بظاهر الموصل وتهب لي أرضه فأجابه إلى ذلك فبنى، وقال الخال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محال، والصحيح أن ثلاثة من رهبان النصارى اجتازوا بالموصل قبل الإسلام بأكثر من مائة سنة فاستطابوا أرضها فبنى كل واحد منهم ديرا نسب إليه وهم سعيد وقنسرين وميخائيل وهذه الثلاثة معروفة وكل واحد منها متقارب من الآخر وقد قال ا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تراب دير سعيد هذا خاصية في دفع أذى العقارب وإذا رش بترابه بيت قتل عقار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سل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غر قرب دلوك مطل على مرج العين وهو غاية في النزاه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جعفر بن قدا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 إبراهيم بن المدبر عقيب نكبته وزوالها عنه الثغور الجزرية وكان أكثر مقامه بمنبج فخرج في بعص ولايته إلى نواحي دلوك برعبان وخلف بمنبج جارية كان يتحظاها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ادر فنزل بدلوك على جبل من جبالها بدير يعرف بدير سليمان من أحسن بلاد الله وأنزهها ودعا بطعام خفيف فأكل وشرب ثم دعا بدواة وقرطاس فكت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ساقيينا وسـط دير سـلـيمـان                      أديرا الكؤوس فأنهلاني وعل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صا بصافيها أبا جعـفـر أخـي                      فذا ثقتي دون الأنام وخلص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يلا بها نحو ابـن سـلام الـذي                      أود وعودا بعد ذاك لـنـعـم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ا بها النعمان والصحب إنـنـي                      تنكزت عيشي بعد صحبي وإخو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تركا نفسي تمت بسقـامـهـا                      لذكرى حبيب قد سقاني وغن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حلت عنه عن صدود وهـجـرة                      فأقبل نحوي وهو باك فأبك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ارقته والله يجمـع شـمـلـنـا                      بلوعة مـحـزون وغـلة حـ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لة عين الـمـرج زار خـيالـه                      فهيج لي شوقا وجـدد أحـز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شرفت أعلى الدير أنظر طامحـا                      بألمح آمـاق وأنـظـر إنـ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ي أرى أبـيات مـنـبـج رؤية                      تسكن من وجدي وتكشف أشج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صر طرفي واستهل بـعـبـرة                      وفديت من لو كان يدري لفد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ه شوقـي إلـيه مـقـابـلـي                      وناجاه عنه بالضمير ونـاجـانـي دير سم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رقة الشماسية ببغداد مما يلي البردان وينجز بين يديه نهر الخالص ونهر المه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ذكر البلاذري في كتاب الفتوح أن الرشيد غزا في سنة </w:t>
      </w:r>
      <w:r>
        <w:rPr>
          <w:rFonts w:cs="Traditional Arabic" w:ascii="MS Sans Serif" w:hAnsi="MS Sans Serif"/>
          <w:sz w:val="40"/>
          <w:szCs w:val="40"/>
        </w:rPr>
        <w:t>1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هل صمالوا فسألوا الأمان لعشرة أبيات فيهم القومس وأن لا يفرق بينهم فأجابهم إلى ذلك فأنزلوا بغداد على باب الشماسية فسموا موضعهم سمالو غيروا الصاد بالسين وبنوا هناك ديرا وهو دير مشيد البناء كثير الرهبان وبين يديه أجمة قصب يرمي فيها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عبيد الله البديهي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لك في الرقة والدير                      دير سمالوا مسقط الطير وقال أيضا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ر دير سمالوا للـهـوى وطـر                      بكر فإن نجاح الحاجة الـبـك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غيم ممـدودا سـرادقـه                      على الرياض ودمع المزن ينتش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دير في لبس شتى مـنـاكـبـه                      كأنما نشرت في أفقه الـح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ألفت حولـه الـغـدران لامـعة                      كما تألف في أفنـانـه الـزه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ى الهيكل المعمور في صور                      من الدمى بينها في أنسه صـور دير سم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بكسر السين وفتح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بنواحي دمشق في موضع نزه وبساتين محدقة به وعنده قصور ودور وعنده قبر عمر بن عبد العزيز رضي الله عنه، وقال فيه بعض الشعراء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قلت إذ أودعوه الترب وانصرفوا                      لا يبعدن قـوام الـعـدل والـد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غيبوا في ضريح الترب منفردا                      بدير سمعان قسطاس المـواز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لم يكن همه عينا يفجـرهـا                      ولا النخيل ولا ركض البـراذين وروي أن صاحب الدير دخل على عمر بن عبد العزيز في مرضه الذي مات فيه بفاكهة أهداها له فأعطاه ثمنها فأبي الديراني أخذه فلم يزل به حتى قبض ثمنها ثم قال يا ديراني إني بلغني أن هذا الموضع ملككم فقال نعم فقال إني أحب أن تبيعني منه موضع قبر سنة فإذا حال الحول فانتفع به فبكى الديراني وحزن وباعه فدفن به فهو الآن لا يع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ربنا من دير سمعان حفرة                      بها عمر الخيرات رهنا دفين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وابح من مزن ثقال غـواديا                      دوالح دهما ماخضات دجونها وقال الشريف الرضي الموس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ابن عبد العزيز لو بكت العي                      ن فتى من أمية لـبـكـيت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أنقذتنا من السب والشـت                      م فلو أمكن الجزا لجـزيت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سمعان لا عدتك الغـوادي                      خير ميت من آل مروان ميتك وفيه يقول أبو فراس بن أبي الفرج البز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مر به فراه خرابا فغم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سمعان قل لي أين سمعـان                      وأين بانوك خبرني متى بـان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ن سكانك اليوم الألى سلـفـوا                      قد أصبحوا وهم في الترب سك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حت قفرا خرابا مثل ما خربوا                      بالموت ثم انقضى عمرو وعم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فت أسأله جهلا لـيخـبـرنـي                      هيهات من صامت بالنطق تبـي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ابني بلسـان الـحـال إنـهـم                      كانوا ويكفيك قولي إنهم كـانـوا وأما الذي في جبل لبنان فمختلف فيه وسمعان هذا الذي ينسب الدير إليه أحد أكابر النصارى ويقولون إنه شمعون الصفا والله أعلم وله عدة د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هذا المقدم ذكره واخر بنواحي أنطاكية على البحر، وقال ابن بطلان في رسالته، وبظاهر أنطاكية دير سمعان وهو مثل نصف دار الخلافة ببغداد يضاف به المجتازون وله من الإرتفاع كل سنة عدة قناطير من الذهب والفضة وقيل إن دخله في السنة أربعمائة ألف دينار ومنه يصعد إلى جبل اللكام، وقال يزيد بن معا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ير سمعان عندي أم كلثوم هذه رواية قوم والصحيح إن يزيد إنما قال بدير مران وقد ذكر في موضعه، ودير سمعان أيضا بنواحي حلب بين جبل بني عليم والجبل الأع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س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حيرة ومعناه دير العمل لأنهم كانوا يتحالفون عنده فيتناصفون، و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سوب إلى رجل من إياد وقيل هو منسوب إلى بني حذافة وقيل السوا امرأة منهم وقيل السوا أرض، نسب الدير إليها وذكر في شعر أبي دؤاد الإياد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 تأمل وأنت أبصر منـي                      قصد دير السوا بعين جلـي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ظعن بالضحى واردات                      جدول الماء ثم رحن عشي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ظهرات رقما تهال له العي                      ن وعقلا وعقمة فارسـية دير السو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دير مريم بناه رجل من أهل السوس وسكنه هو ورهبان معه فسمي به وهو بنواحي سر من رأى بالجانب الغربي ذكره عبد الله بن المعتز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يالي بالمطـيرة فـالـكـر                      خ ودير السوسي بالله عـو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ت عندي أنمو ذجات من الجن                      ة لكنـهـا بـغـير خـل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رب الراح وفي تشرب عقلي                      وعلى ذاك كان قتل الـولـيد دير الش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الكوفة على رأس فرسخ وميل من النخيلة والله أعلم دير الش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قديم معظم عند النص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جيزة من مصر بينه وبين الفسطاط ثلاثة فراسخ مصعدا على النيل وبه كرسي البطريك بمصر وبه مستقره ما دام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شيا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مدينة بلد والموصل وهو بين جبلين في فم الوادي بالقرب من أوسل مشرف على دجلة في موضع ح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هواء والرواء، وفيه يقول السري الرف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صى الرشاد وقد ناداه مذ حين                      وراكض الغي في تلك المياد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حن شيطانه الاتي إلى بـلـد                      إلا ليقرب من دير الشياط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تية زهـر الأداب بـينـهـم                      أبهى وأنضر من زهر البساتي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وا إلى الراح مشي الرخ وانصرفوا                      والراح تمشي بهم مشي الـفـراز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فرغوا بين أعطان الـهـياكـل فـي                      تلك الجـنـان وأقـمـار الـدواو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نطق النـاقـوس بـينـهـم                      مزنر الخصر رومـي الـقـراب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ى المـدامة دينـا حـبـذا رجـل                      يعـتـد لـذة دنـياه مـن الـــدين وقال فيه الخباز البل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بان دير سقوني الخمر صافية                      مثل الشياطين في دير الشياط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وا سراعا كأمثال السهام بدت                      من القسي وراحوا كالعراجـين دير ش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تل عزاز وعزاز مدينة لطيفة من أعمال حلب بينها وبين حلب خمسة فراسخ، وفيه يقول إسحاق الموص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ظبي فاتـن فـي دير شـيخ                      سحور الطرف ذي وجه مليح وفيه يقو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قلبي بالتـل تـل عـزاز                      عند ظبي من الظباء الجوازي دير صباع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قي تكريت مقابل لها مشرف على دجلة وهو نزه مليح عامر وفيه مقصد لأهل الخلاعة، وفيه ي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ن الفؤاد إلى دير بـتـكـريت                      إلى صباعى وقس الدير عفريت دير صلو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موصل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صلي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دمشق مقابل باب الفراديس ويعرف بدير خالد أيضا لأن خالد بن الوليد رضي الله عنه لما نزل محاصرا لدمشق كان نزوله به، وفيه يقول أبو الفتح محمد بن علي المعروف بأبي اللق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نة لقـبـت بـدير صـلـيبـا                      مبدعا حسنه كـمـالا وطـي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ئته للمقـام يومـا فـظـلـنـا                      فيه شهرا وكان أمرا عـجـي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جـر مـحـدق بـه ومــياه                      جاريات والروض يبدو ضر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بديع الألوان يضحي به الثـا                      كل ممـا يرى لـديه طـر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رأينا بدرا به فـوق غـصـن                      مائس قد علا بشكـل كـثـي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ربنـا بـه الـحـياة مـدامـا                      تطلع الشمس في الكؤوس غرو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 الـظـلام فـيهـا نـهـار                      لسناها تسر منـا الـقـلـو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ت أنسى ما مـر فـيه ولا أج                      عل مدحي إلا لـدير صـلـيبـا دير طم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طمويه قرية بالمغرب من النيل بمصر بإزاء موضع يقال له حلوان والدير راكب النيل وقد أحدقت به الأشجار والنخيل والكروم وهو دير نزه عامر اهل وهو أحد متنزهات مصر، وقد قال فيه ابن عاصم المص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صرا عن ملامي اليوم إني                      غير ذي سلوة ولا إقص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قى الله دير طمويه غيثـا                      بغواد موصولة بـسـوار 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شرب بطمويه من صهباء صافية                      تزري بخمر قرى هيت وعا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رياض من النـوار زاهـرة                      تجري الجداول منها بين جـ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بت الشقيق العصفري بـهـا                      كاسات خمر بدت في إثر كاس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نرجسها من حسـنـه حـدق                      في خفية يتناجـى بـالإشـا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ما النيل في مر الـنـسـيم بـه                      مستلـئم فـي دروع سـابـر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ا كنت مفتونا بـهـا يفـعـا                      وكن قدما مواخـيرى وحـا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لا أزال ملحا بالصبوح عـلـى                      ضرب النواقيس صبا في الديارات دير الطواو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طاوس هذا الطير المنمق الألوان وهو بسامرا متصل بكرخ جدان يشرف عند حدود آخر الكرخ على بطن يعرف بالبنى فيه مزدرع يتصل بالدور وبنيانها وهي الدور المعروفة بدور عربايا وهو قديم كان منظرة لذي القرنين ويقال لبعض الأكاسرة فاتخذه النصارى ديرا في أيام الف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ط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طور في الأصل الجبل المشرف وقد ذكرته في بابه وأما الطور المذكور ها هنا، فهو جبل مستدير واسع الأسفل مستدير الرأس لا يتعلق به شيء من الجبال وليس له إلا طريق واحد وهو ما بين طبرية واللجون مشرف على الغور ومرج اللجون وفيه عين تنبع بماء غزير كثير والدير في نفس القبلة مبني بالحجر وحوله كروم يعتصرونها فالشراب عندهم كثير ويعرف أيضا بدير التجلي لأن المسيح عليه السلام على زعمهم تجلى فيه لتلامذته بعد أن رفع حتى أراهم نفسه وعرفوه والناس يقصدونه من كل موضع فيقيمون به ويشربون فيه وموضعه حسن يشرف على طبرية والبحيرة وما والاها وعلى اللجون، وفيه يقول مهلهل بن عريف المزر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هضت إلى الطور في فتية                      سراع النهوض إلى ما أح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رام الجدود حسان الوجـوه                      كهول العقول شباب اللع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ي زمان بهـم لـم يسـر                      وأي مكان بهم لـم يط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خت الركاب عـلـى ديره                      وقضيت من حقه ما يجـب دير طور سي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كنيسة الطور، وهو في قلفة طور سينا وهو الجبل الذي تجلى فيه النور لموسى عليه السلام وفيه صعق وهو في أعلى الجبل مبني بحجر أسود عرض حصنه سبعة أذرع وله ثلاثة أبواب حديد وفي غربيه باب لطيف وقدامه حجر إذا أرادوا رفعه رفعوه وإذا قصدهم قاصد أرسلوه فانطبق على الموضع فلم يعرف مكان الباب وداخلها عين ماء وخارجها عين أخرى وزعم النصارى أن بها نارا من أنواع النار الجديدة التي كانت ببيت المقدس يوقدون منها في كل عشية وهي بيضاء ضعيفة الحر لا تحرق ثم تقوى إذا أوقد منها السرج وهو عامر بالرهبان والناس يقصدونه، وقال فيه ابن عا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اهب الدير ماذا الضوء والنور                      فقد أضاء بما في ديرك الط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حلت الشمس فيه دون أبرجها                      أم غيب البدر عنه فهو مست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 ما حله شمـس ولا قـمـر                      لكنما قربـت فـيه الـقـوارير دير ال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مصر على شاطئ نيل مصر في طريق الصعيد قرب الفسطاط متصل ببركة الحبش عند العدو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ط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إخميم دير عامر يقصدونه من كل موضع، وهو بقرب الجبل المعروف بجبل الكهف وفي موضع من الجبل شق فإذا كان يوم عيد هذا الدير لم يبق بوقير وهو صنف من الطيور في البلد إلا ويجيء إلى الموضع فيكون أمرا عظيما بكثرتها واجتماعها وصياحها عند الشق ثم لا يزال الواحد بعد الواحد يدخل رأسه في ذلك الشق ويصيح ويخرج ويجيء غيره إلى أن ينشب رأس أحدها في الشق فيضطرب حتى يموت وينصرف الباقون ولا يبقى منها طائر ذكره الشابشتي كما ذكرته سو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عا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ن مدائن كسرى والنعمانية بينه وبين بغداد خمسة عشر فرسخا على شاطئ دجلة كان فأما الآن فبينه وبين دجلة مقدار ميل وكان عنده بلد عامر وأسواق أيام كون النهروان عامرا فأما الآن فهو بمفرده في وسط البرية وبالقرب منه دير قنى،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ك دير العاقول ضيعـت أيا                      مي بلهو وحث شرب وط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دامـاي كـل حـر كـريم                      حسن دله بشـكـل وظـ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د ما قد نعمت في دير قنـى                      معهم قاصفين أحسن قص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ذين الـديرين جـنة دنـيا                      وصفها زائد على كل وصف وينسب إلى دير العاقول الذي بنواحي بغداد 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م أبو يحيى عبد الكريم بن الهيثم بن زياد بن عمران القطان الدير عاقولي روى عن أبي اليمان الحمصي والفضل بن دكين ومسدد وغيرهم روى عنه أبو إسماعيل الترمذي وعبد الله البغوي وغيرهما وكان ثقة مات سنة </w:t>
      </w:r>
      <w:r>
        <w:rPr>
          <w:rFonts w:cs="Traditional Arabic" w:ascii="MS Sans Serif" w:hAnsi="MS Sans Serif"/>
          <w:sz w:val="40"/>
          <w:szCs w:val="40"/>
        </w:rPr>
        <w:t>278</w:t>
      </w:r>
      <w:r>
        <w:rPr>
          <w:rFonts w:ascii="MS Sans Serif" w:hAnsi="MS Sans Serif" w:cs="Traditional Arabic"/>
          <w:sz w:val="40"/>
          <w:sz w:val="40"/>
          <w:szCs w:val="40"/>
          <w:rtl w:val="true"/>
        </w:rPr>
        <w:t>، ودير العاقول موضع ب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 أبو الحسن علي بن إبراهيم بن خلف الدير عاقولي المغربي روى الحديث بمكة حدثني بذلك المحب أبو عبد الله محمد بن محمود النج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دته بخط الحافظ محمد بن عبد الواحد الدقاق الأصبهاني وقد كتب على الحاشية بخطه سئل الشيخ عن دير العاقول هذا فقال موضع بالمغرب قال وقد ذكرته في كتابي هذا المتفق خطا وضبطا وذيلت به على ابن طاهر المقدسي بأكثر من هذا الشر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عبد المس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عمرو بن بقيلة الغساني وسمي بقيلة لأنه خرج على قومه في حلتين خضراوين فقالوا ما هذا إلا بقيلة وكان أحد المعمرين يقال إنه عمر ثلاثمائة وخمسين سنة، وهذا الدير بظاهر الحيرة بموضع يقال له الجرعة وعبد المسيح هو الذي لقي خالد بن الوليد رضي الله عنه لما غزا الحيرة وقاتل الفرس فرموه من حصونهم الثلاثة حصون آل بقيلة بالخزف المدور وكان يخرج قدام الخيل فتنفر منه فقال له ضرار بن الأزور هذا من كيدهم فبعث خالد رجلا يستدعي رجلا منهم عاقلا فجاءه عبد المسيح بن عمرو وجرى له معه ما هو مذكور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قي عبد المسيح في ذلك الدير بعد ما صالح المسلمين على مائة ألف حتى مات وخرب الدير بعد مدة فظهر فيه أزج معقود من حجارة فظنوه كنزا ففتحوه فإذا فيه سرير رخام عليه رجل ميت وعند رأسه لوح فيه مكتوب أنا عبد المسيح بن عمرو بن بق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بت الدهر أشطره حياتـي                      ونلت من المنى فوق المز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فحت الأمور وكافحتنـي                      فلم أخضع لمعضلة كـؤ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دت أنال في الشرف الثريا                      ولكن لا سبيل إلى الخلـود دير عبد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سر من رأى إلى جنب المطيرة وسمي بدير عبدون لأن عبدون أخا صاعد بن مخلد كان كثير الإلمام به والمقام فيه فنسب إليه وكان عبدون نصرانيا وأسلم أخوه صاعد على يد الموفق واستوزره وفي هذا ال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ابن المعتز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مطيرة ذات الظل والشـجـر                      ودير عبدون هطال من الـمـ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الما نبهتني لـلـصـبـوح بـه                      في ظلمة الليل والعصفور لم ي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وات رهبان دير في صلاتـهـم                      سود المدارع نعارين في السـح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زنرين على الأوساط قد جعـلـوا                      على الرؤوس أكاليلا من الشـع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فيهم من مليح الوجه مكـتـحـل                      بالسحر يطبق جفنيه علـى ح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حظته بالهوى حتى استـقـاد لـه                      طوعا وأسلفني الميعاد بالـنـظ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اءني في ظلام الليل مسـتـتـرا                      يستعجل الخطو من خوف ومن حذ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مت أفرش خدي في التـراب لـه                      ذلا وأسحب أذيالي عـلـى الأث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ان ما كان ممـا لـسـت أذكـره                      فظن خيرا ولا تسأل عن الخـبـر ودير عبدون أيضا قرب جزيرة ابن عمر وبينهما دجلة وقد خرب الآن وكان من أحسن مستنزها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عج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تكريت وهيت وفي ظاهره عين ماء وبركة فيها سمك وحوله مزارع وحص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عذ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 الأصبهاني هو بين أرض الموصل وبين أرض باجرمى من أعمال الرقة وهو دير عظيم قديم وبه نساء عذارى قد ترهبن وأقمن به للعبادة فسمي به لذلك وكان قد بلغ بعض الملوك أن فيه نساء ذوات جمال فأمر بحملهن إليه ليختار منهن على عينه من يريد وبلغهن ذلك فقمن ليلتهن يصلين وتستكفين شره فطرق ذلك الملك طارق فأتلفه من ليلته فأصبحن صياما فلذلك يصوم النصارى الصوم المعروف بصوم العذارى إلى الآن هكذا ذكره، والشعر المنقول في دير العذارى يدل على أنه بنواحي دجيل ولعل هذا غير ذلك، و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ير العذارى بين سر من رأى والحظيرة، وقال الخالدي وشاهدته وبه نسوة عذارى وحانات خمر وإن دجلة أتى عليه بمدوده فأذهبته حتى لم يبق منه أثر وذكر أنه اجتاز به في سنة </w:t>
      </w:r>
      <w:r>
        <w:rPr>
          <w:rFonts w:cs="Traditional Arabic" w:ascii="MS Sans Serif" w:hAnsi="MS Sans Serif"/>
          <w:sz w:val="40"/>
          <w:szCs w:val="40"/>
        </w:rPr>
        <w:t>3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عامر، وأنشد أبو الفرج والخالدي لجحظة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دير العذارى ونظرة                      إلى الخير من قبل الممات سب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لي بسوق القادسية سكـرة                      تعلل نفسي والنـسـيم ع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لي بحانات المطيرة وقـفة                      أراعي خروج الزق وهو حم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فتية ما شتت العزل شملهـم                      شعارهم عند الصباح شـمـ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نطق الناقوس بعد سكـوتـه                      وشمعل قسـيس ولاح فـت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يد انتصابا للمقام بـزعـمـه                      ويرعشه الإدمان فهـو يم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ني وأسباب الصواب تـمـده                      وليس له فيمـا يقـول عـد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شم الخزامى ونظـرة                      إلى قرقرى قبل الممات 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ثنى يغني وهو يلمـس كـأسـه                      وأدمعه في وجـنـتـيه تـس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يعرض عن ذكري وينسى مودتي                      ويحدث بعدي للخـلـيل خـل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 الله عيشا لم يكن فيه علـقة                      لهم ولم ينكـر عـلـيه عـذ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ما استحملت صبرا لفقـده                      وكل اصطبار عن سواه جـمـيل وقال أبو ال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ير العذارى بسر من رأى إلى الآن موجود يسكنه الرواهب فجعلهما اثنين، وحدث الجاحظ في كتاب المعلمين قال حدثني ابن فرج الثعلبي أن فتيانا من بني ملاص من ثعلبة أرادوا القطع على مال يمر بهم قرب دير العذارى فجاءهم من خبرهم أن السلطان قد علم بهم وأن الخيل قد أقبلت تريدهم فاستخفوا في دير العذارى فلما حصلوا فيه سمعوا أصوات حوافر الخيل التي تطلبهم وهي راجعة من الطلب فأمنوا فقال بعضهم لبعض ما الذي يمنعكم أن تأخذوا القس وتشدوه وثاقا ثم يخلو كل واحد منكم بواحدة من هذه الأبكار فإذا طلع الفجر تفرقنا في البلاد وكنا جماعة بعدد الأبكار اللواتي كن أبكارا في حسابنا ففعلنا ما اجتمعنا عليه فوجنا كلهن ثيبات قد فرغ منهن القس قبل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بعض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ير العذارى فضوح لـهـن                      وعند القسوس حديث عج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ونا بعـشـرين صـوفـية                      ونيك الرواهب أمر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ن يرهزن رهز الظراف                      وباب المـدينة فـج رح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بات بالدير ليل الـتـمـام                      أيور صلاب وجمع مهب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بـاع تـمـوج وزاقــولة                      لها في البطالة حظ رغ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لقس حزن يهيض القلـوب                      ووجد يد ل عليه النـح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ان عـيرا لـدى عـانة                      فصب على العير ليث هيوب و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ير العذارى أسفل الحظيرة على شاطئ دجلة وهو دير حسن حوله بساتين قال وببغداد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يقال له دير العذارى في قطيعة النصارى على نهر الدجاج وسمي بذلك لأن لهم صوم ثلاثة أيام قبل الصوم الكبير يسمى صوم العذارى فإذا انقضى الصوم اجتمعوا على الدير فتقربوا فيه أيضا وهو مليح 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بالحير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العذارى، ودير العذارى أيضا موضع بظاهر حلب في بساتينها ولا دير فيه ولعله كان قدي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ع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غربي شاطىء نيل مصر من نواحي الصعيد وهو دير مليح عجيب نزه عامر بالرهب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عل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عم قوم أنه دير العذارى بعينه، وقال الشابشتي العلث قرية على شاطئ دجلة من الجانب الشرقي في قرب الحظيرة دون سامرا وهذا الدير راكب دجلة وهو من أنزه الديارات وأحسنها وكان لا يخلو من أهل القصف، وفيه يقول جحظة البرم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ول شوقي إلى دير ومسطاح                      والسكر ما بين خمار ومـل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ريح طيبة الأنفاس فـاغـمة                      مخلوطة بنسيم الورد والـر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ورعيا لدير العلث من وطن                      لا دير حنة من ذات الأكـير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أيام لا أصـغـي لـعـاذلة                      ولا ترد عنانـي جـذبة الـلاح وفيه دليل على إنه دير العذارى لأن الشعر في ذكر النساء،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ها الجاذفـان بـالـلـه جـدا                      وأصلحا لي الشراع والسك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غاني هديتـمـا الـبـردانـا                      وانزلا لي من الدنـان دن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عدلا بي إلى القبـيصة الـزه                      راء حتى أفـرج الأحـز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ذا ما تممت حـولا تـمـامـا                      فاعدلا بي إلـى كـروم أو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حططا لي الشراع بالدير بالعل                      ث لعلي أعاشر الرهـب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ظباء يتلون سفـرا مـن الإن                      جيل باكرن سحرة قـرب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بسات من المـسـوح ثـيابـا                      جعل الله تحتهـا أغـص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فرات حتى إذا دارت الـكـأ                      س كشفن النحور والصلبـان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علق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يرة منسوب إلى علقمة بن عدي بن الرميك بن ثوب بن أسس بن ربى بن نمارة بن لخم وفيه يقول عدي بن زيد العباد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دمت في الدير بني علقما                      عاطيتهم مشمولة عند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ريح المسك من كأسها                      إذا مزجناها بماء الس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قم ما بالك لم تـأتـنـا                      أما اشتهيت اليوم أن تنع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سره العيش ولـذاتـه                      فليجعل الراح له سلمـا دير ع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حلب وتفسيره بالسريانية دير الجم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فيه حمدان بن عبد الرحيم الح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عمـان ودير سـابـان                      هجن غرامي وزدن أشج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تذكرت منهمـا زمـنـا                      قضيته في عرام ريعـانـي ومر به أبو فراس بن أبي الفرج البز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ارتجا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مررنا بالدير دير عمانـا                      ووجدناه دائرا فشـج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أينا مـنـازلا وطـلـولا                      دارسات ولم نر السك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تنا الاثار من كان فيهـا                      قبل تفنيهم الخطوب ع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كينا فيه وكـان عـلـينـا                      لا عليه لما بكينا بـك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ت أنسى يا دير وقفتنا في                      ك وإن أورثتني النسـ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أناس حلوك دهرا فخلو                      ك وأمسوا قد عطلوك الآ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قتهم يد الخطوب فأصبـح                      ت خرابا من بعدهم أس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ذا شيمة الليالي تمـيت ال                      حي منا وتهدم البـنـ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ربا ما الذي لقينا من الـده                      ر وماذا من خطبها قد ده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في غفلة بها وغـرور                      وورانا من الردى ما ورانا دير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في طيىء قرب قرية لهم يقال لها ج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ئن حللت بجو في بنـي أسـد                      في دير عمرو وحالت بيننا فد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أتينك مني مـنـطـق قـذع                      باق كما دنس القبطية الـودك دير الغا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حلوان العراق على رأس جبل وسمي بهذا الاسم لأن قوما يزعمون أن أبا نواس خرج من العراق يريد خراسان فوصل إلى هذا الدير وكان فيه راهب مسلف حسن الوجه ظريف الهيئة فأضاف أبا نواس وقراه ولم يبق في أمره غاية فلما شربا دعاه أبو نواس إلى البدال فأجابه فلما قضى حاجته من أبي نواس غدر به وامتنع عليه فقتله أبو نواس وانصرف ولم يكن بعده راهب بها لكنه مركز طواف حلوان يشربون فيها لهذه العلة ولأن موضعها طيب نزه وعليها مكتوب بخط يزعمون أنه خط أبي نواس هذا البي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نصف الراهب من نفسه                      إذ ينكح الناس ولا ينـكـح دير الغ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معجمة وآخره سين بينهما 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ب من جزيرة ابن عمر بينهما ثلاثة عشر فرسخا على رأس جبل عال كثير الرهبان دير فاخ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ردن وهو الموضع الذي تعمد فيه المسيح من يوحنا المعمداني كعب بن مرة البهري ومعاذ بن جبل وقيل غير ذلك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فأ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بأرض مصر على شاطئ النيل شاهق البناء إلى جانب دير الكلب وهو حسن نزه كثير النخل والشجر إلا أنه كثير الفأر جدا مشهور بذلك قدي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فثي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ه فاء ثم ثاء مثلثة وياء مثناة من تحت وآخر نون، وهو دير بسر من رأى حسن نزه مقصود لطيبه وحسن موق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ول فيه بعض الكت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دير عمـرتـه زمـنـا                      ثالث قسـيسـه وشـمـاس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أعدم الكاس مـن يدي رشـإ                      يزري على المسك طيب أنفاس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 البدر لاح في ظلم الـلـي                      ل إذا حـل بـين جـلاسـ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طيب الحياة واللهـو والـل                      ذات طرا جمعن في كـاس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دير فثيون لـيلة الـفـص                      ح والليل بهيم ناء بـحـراسـه دير فطرس ودير بو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ن الديران بظاهر دمشق بنواحي بني حنيفة في ناحية الغوطة والموضع حسن عجيب كثير البساتين والأشجار والمياه،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ذكرت بالـديرين أرقـنـي                      صوت الدجاج وضرب بالنواق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لركب إذ جد الرحيل بـنـا                      يا بعد يبرين من باب الفـراديس وفيه يقول أيضا يرثي ابنه</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دى سوادة يبدي مقلتـي لـحـم                      باز يصرصر فوق المرقب الع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تكن لـك بـالـديرين بـاكـية                      فرب باكية بالـرمـل مـعـو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نصيبك من أجر فقلت لـهـم                      كيف القرار وقد فارقت أشبالـي دير ف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ظهر عقبة فيق بكسر الفاء وياء مثناة من تحت وآخره قاف وهي عقبة تنحدر إلى الغور من أرض الأردن ومن أعلاها تبين طبرية وبحيرتها وهنا الدير فيما بين العقبة وبين البحيرة في لحف الجبل يتصل بالعقبة منقور في الحجر وكان عامرا بمن فيه من الرهبان ومن يطرقه من السيار والنصارى يعظمونه واجتاز به أبو نواس وفيه غلام نصراني فقال فيه قصيدة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حجك قاصدا ما سرجسانا                      فدير النوبهان فدير ف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مطران إذ يتلو زبورا                      يعظمه ويبكي بالشهـيق دير قا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ير يذكر متنزهات الغو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ماطرون فداريا فجارتها                      فآبل فمغاني دير قانـون دير القائم الأقص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اطئ الفرات من الجانب الغربي في طريق الرقة من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رأيته وإنما قيل له القائم لأن عنده مرقبا عاليا كان بين الروم والفرس يرقب عليه على طرف الحد بين المملكتين شبه تل عقرقوف ببغداد وإصبع خفان بظهر الكوفة، وعنده دير هو الآن خراب وفيه يقول عبد الله بن مالك المغني، وقال الخالدي هو لإسحاق الموص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ير القائم الأقصى                      غزال شادن أح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ى حبي له جسمي                      ولا يدري بما ألق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كتم حبه جهـدي                      ولا والله ما يخفـى دير الق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خليلي صرفا لـي شـرابـي                      بين درتا والدير دير الـقـب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فر الصبح فاسقياني وقـد كـا                      ن من الليل وجهه في نـق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نظر اليوم كيف قد ضحك الزه                      ر إلى الروض من بكاء السح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صحوي وماء دجـلة يجـري                      تحت غيم يصوب غير صـو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تركاني ممن يعـير بـالـشـي                      ب وينعى إلي عهد الـشـب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ياض البازي أحـسـن لـونـا                      إن تأملت من سواد الـغ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عمر الشباب ما كـان عـنـي                      أول الراحلين مـن أحـبـابـي دير ق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بازاء دير الجماجم وفيه نزل الحجاج لما نزل ابن الأشعث بدير الجماجم وقرة الذي نسب إليه رجل من لخم بناه على طرف من البر في أيام المنذر بن ماء السماء وهو ملاصق لطرف البر ودير الجماجم مما يلي الكوفة، وقال ابن الكلبي هو منسوب إلى قرة وهو رجل من بني حذافة بن زهر بن إياد وكان ابن الأشعث احتاز دير الجماجم لتأتيه الميرة من الكوفة ولما نزل الحجاج بدير ق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اسم هذا الموضع الذي نزل فيه ابن الأشعث قي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الجماجم فقال تكثر فيه جماجمهم وما هذا الذي نزلناه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ق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ستقر فيه أمرنا وتقر فيه أعيننا فكان الأمر كما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قص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مصر في طريق الصعيد بقرب موضع هناك يقال له حلوان وهو على رأس جبل مشرف على النيل في غاية النزاهة والحسن وفيه صورة مريم في حجرها المسيح في غاية إتقان الصنعة وكان خمارويه بن أحمد بن طولون يكثر غشيانه وتعجبه تلك الصورة ويشرب عليها وبنى لنفسه في أعلاه قبة ذات أربع طاقات هي مشهورة به وأهل مصر ينتابونه ويتنزهون فيه لقربه من الفسطاط وقد ذكره الخالدي في أديرة العراق فغلط لكون كشاجم ذكره ونسبه إلى حلوان فظن أنه ليس في الدنيا موضع يقال له حلوان إلا التي في العراق وفيما بلغني ثلاث وقد ذكرناها في موضعها، ومما يحقق كونه بمصر بعد أن ذكره الشابشتي في ديرة مصر قول كشا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على دير القصير وسفحـه                      فجنات حلوان إلى النـخـل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 كانت لي بهـن مـآرب                      وكن مواخيري ومنتزهـ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جئتها كان الجياد مراكـبـي                      ومنصرفي في السفن منحد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حمان مما أمسكته كـلابـنـا                      علينا ومما صيد بالشـبـكـات وأين الصيد بالشبك والانحدار في السفن من حلوان إلى العراق ولمحمد بن عاصم المصري فيه</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دير القصير هـاج ادكـاري                      لهو أيامنا الحسان الـقـص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مانا مضى حمـيدا سـريعـا                      وشبابا مثل الـرداء الـمـع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أن الديار تشكـو اشـتـياقـا                      لشكت جفوتي وبعـد مـز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ادت تسير نحوي لـمـا قـد                      كنت فيها سيرت من أشعـ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ي إذ زرته بـعـد هـجـر                      لم يكن من مـنـازلـي ودي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صعودي على الـجـياد إلـيه                      وانحداري في المعتقات الجو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صقور إلـى الـدمـاء صـواد                      وكلاب على الوحـوش ضـ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زلا لست محصيا ما لقـلـبـي                      ولنفسـي فـيه مـن الأوط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زلا من عـلـوه كـسـمـاء                      والمصابيح حولـه كـالـدرا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 الرهبان في الشعـر الأس                      ود سود الغربان فـي الأوك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شربنا على التـصـاوير فـيه                      بصغار مـحـثـوثة وكـب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ورة في مصور فيه ظـلـت                      فتنة للـقـلـوب والأبـص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طربتنا بغير شـدو فـأغـنـت                      عن سماع العيدان والمـزم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وحسن العينين والشـفة الـلـم                      ياء منها وخدهـا الـجـلـن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خلفت عـن مـزاري دهـرا                      هي منه ولو نأى بـي مـزاري وقال كشاجم في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وم على دير القصير تجاوبـت                      نواقيسه لما تداعت أسـاقـ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علت ضحاه للطراد وظـهـره                      بمجلس لهو معلنات معـاز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غيد مغتـم الـعـذار بـجـمة                      أخالسه أثمارهـا وأخـاطـ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تريان الروض كيف بكى الحيا                      عليه فأضحت ضاحكات زخارف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ربل موشي البرود وأعلـمـت                      حواشيه من نواره ومطـار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سب محمر الـخـدود بـورده                      وللصب منه منظر هو شاع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نثر الوسمي بالطل فـوقـه                      لالىء كالدمع الذي أنـا ذار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رس فيه بالشقـيق نـهـاره                      فأشبع من صبغ العذارى ملاحف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حظه بالنرجس الغض أعـين                      فواتر إيماض الجفون ضعائف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ار على الصفر التي هي شكله                      وللحمرة الفضل الذي هو عارفه دير القل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مصر ثم بأرض الفيوم مشهور عندهم معر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ق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مقصور ويعرف بدير مرماري السل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على ستة عشر فرسخا من بغداد منحدرا بين النعمانية وهو في الجانب الشرقي معدود في أعمال النهروان وبينه وبين دجلة ميل وعلى دجلة مقابله مدينة صغيرة يقال لها الصافية وقد خربت ويقال له دير الأسكون أيضا، وبالقرب منه دير العاقول وهو دير عظيم شبيه بالحصن المنيع وعليه سور عظيم عال محكم البناء وفيه مائة قلاية لرهبانه وهم يتبايعون هذه القلالي بينهم من ألف دينار إلى مائتي دينار وحول كل قلاية بستان فيه من جميع الثمار وتباع غلة البستان منها من مائتي دينار إلى خمسين دينارا وفي وسطه نهر 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صفته قديما وأما الآن فلم يبق من ذلك غير سوره وفيه رهبان صعاليك كأنه خرب بخراب النهروان، وقد نسب إليه جماعة من جلة الكت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فلان القنائي قرأت بخط أبي بكر محمد بن عبد الملك التاريخي حدثني محمد بن إسحاق البغوي قال حدثني أبي قال كان مالك بن شاهي يقرأ ذات يوم على يحيى بن خالد كتابا فجعل يعرب وجعفر بن يحيى حاضر فقال لابنه ألا ترى إلى مالك كيف يعرب وهو من أهل دير قنى فقال مالك أيما أقرب إلى البادية دير قنى أو بلخ يريد أن البرامكة من بلخ وبسببهم كانت عمارته وهم الذين كانوا يتنافسون به، والمنحدر في دجلة يرى نوره من بعد وقد وصفته الشعراء، فقال ابن جمهور وهو أبو علي محمد بن الحسن القمي وهو صاحب النوادر مع زادمهر جارية ال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نزل اللهو بدير قنـى                      قلبي إلى تلك الربا قد ح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أيامك لمـا كـنـا                      نمتار منك لذة وحس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لا أنعم عـيش مـنـا                      إذا انتشينا وصحونا عدن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فنـى دن نـزلـنـا دنـا                      حتى يظـن أنـنـا جـن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سعد فـي كـل مـا أردنـا                      يحكي لنا الغصن الرطيب اللد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سن خلق الـلـه إذ تـحـنـا                      وجس زير عـوده وغـن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له عليك يا قسيس يا با قـنـا                      متى رأيت الـرشـأ الأغ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رأيت فتنـتـي تـجـنـا                      آه إذا ما مـاس أو تـثـن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أت إذ أحسنت فيك الظنـا وله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وقفة في دير قنى وقفتـهـا                      أغازل ظبيا فاتر الطرف أح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فتكة لي فيه لم أنس طيبهـا                      أمت به حقا وأحييت منـك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غازل فيه شـادنـا أو غـزالة                      وأشرب فيه مشرق اللون أحمرا دير قنس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اطئ الفرات من الجانب الشرقي في نواحي الجزيرة وديار مضر مقابل جرباس وجرباس شامية وبين هذا الدير ومنبج أربعة فراسخ وبينه وبين سروج سبعة فراسخ فهو دير كبير كان فيه أيام عمارته ثلاثمائة وسبعون راهبا، ووجد في هيكله مكتو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دير قنسري كفى بك نـزهة                      لمن كان بالدنيا يلـذ ويط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زلت معمورا ولا زلت آهلا                      ولا زلت مخضرا تزار وتعجب دير قو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بردان من نواحي بغداد على شاطئ دجلة بين البردان وبغداد وهو نزه كثير البساتين والمزارع، وفيه يقول عبد الله بن العباس بن الفضل بن الرب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قوطا لقد هيجت لي طـربـا                      أزاح عن قلبي الأحزان والكـر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يلة فيك واصلت السرور بـهـا                      لما وصلت به الأدوار والنـخـ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فتية بذلوا في القصف ما ملكـوا                      وأنفقوا في التصابي العرض والنش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ادن ما رأت عيني له شـبـهـا                      في الناس لا عجما منهم ولا عر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دا مقـبـلا نـاديت واطـربـا                      وإن مضى معرضا ناديت واحر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مت بالدير حتى صار لي وطـنـا                      من أجله ولبست المسح والصلـ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ر شماسه لي صاحـبـا وأخـا                      وصار قسيسـه لـي والـدا وأبـا ديرالقي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لليعقوبية على أربعة فراسخ من الموصل في الجانب الغربي من أعمال الحديثة مشرف على دجلة وتحته عين القار وهي عين تفور بماء حار وتصب في دجلة وقد ذكرناها سابقا في الحمامات ويخرج معه القار فما دام القير في مائه فهو لين ممتد فإذا فارق الماء وبرد جف وهناك قوم يجمعون هذا القير ويغرفونه من مائه بالقفاف ويطرحونه على الأرض ولهم قدور حديد مركبة على مستوقدات فيطرح القير في القدور وينحل ويطرح عليه بمقدار يعرفونه ويوقد تحته حتى يذوب ويختلط بالرمل وهم يحركونه تحريكا فإذا بلغ حد اسحكامه صب على وجه الأرض، ويقصدون هذا الموضع للتنزه والشرب ويستحمون من ذلك الماء الذي يخرج مع القار لأنه يقوم مقام الحمامات في قلع البثور وغيرها من الأدواء وله قائم وكل دير لليعقوبية ملكانية فعنده قائم وديارات النسطورية لا قائم 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كاذ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ح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ق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الشام خالد بن سعيد بن محمد بن أبي عبد الله بن يزيد بن معاوية بن أبي سفيان الأموي ذكره وأباه ابن أبي العجائز في تسمية من كان بالغوطة من بني أمية وأنهما كان يسكنان دير قيس من خو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كرد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في المفازة التي بين الري وقم ذكره مسعر في رسالته، وهو حصن عظيم عادي هائل البناء له أبرجة مفرطة الكبر والعلو وسوره عال مبني بالآجر الكبار وداخله أبنية وآزاج وعقود ويكون تقدير صحنه جريبين مساحة وأكثر وعلى بعض أساطينه مكتوب تقوم الآجرة من اجر هذا بدرهم وثلاثة أرطال خبز ودانق توابل وقنينة خمر صدق فمن صدق بذلك وإلا فلينطح رأسه بأي أركانه شاء وحوله صهاريج منقورة في الحجارة واس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نواحي الموصل بينها وبين جزيرة ابن عمر من ناحية باعذرا من أعمال الموصل له قلاليورهبان كثير فمن عضه الكلب الكلب وبودر بالحمل إليه وعالجه رهبانه برىء وإن تجاوز الأربعين يوما فلا حيلة لهم فيه وله رستاق ومزارع، وفيه يقول السفا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ورعى اللـه دير الـكـلا                      ب ومن فيه من راهب في أد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ك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وسكون ال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ب من العمادية من بلاد الهكارية من أعمال الموصل بالقرب منه قرية يقال لها ك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الدير وهو عامر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لام ورواه ابن المعلى الأزدي بالكسر وتشديد الباء الموحدة والقصر ذكره أبوا لفرج ويروى لبنى بالنو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قديم على جانب الفرات بالجانب الشرقي منها وهو من منازل بني تغلب ذكره الأخط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دير لبى من أميمة فالحفر                      وأقفر إلا أن يلم بـه ر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ين من الديرين هما طلبنه                      فهن إلى لهو وجارتها سرب وهناك كانت وقائع بين بني تغلب وبني شيبان ومغالبة على تلك البل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خيل إذ صبحن كلبـا                      يرين وراءهم ما يبتغ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خطن فلا يزينهـم بـواء                      فلا ينزعن حتى يعتـد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كحلت حواجب آل قيس                      بتغلب بعد كلب ما قر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تسلم لكم أفراس قـيس                      ولا نرجو البنات ولا البن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ثرن عجاجة في دير لبـى                      وبالحضرين شيبن القرونا دير الل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لحيرة بناه النعمان بن المنذر أبو قابوس في أيام مملكته ولم يكن في ديارات الحيرة أحسن بناء منه ولا أنزه موضعا، وفيه 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دير اللج غيثا فـإنـه                      على بعده مني إلي ح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ريب إلى قلبي بعيد محـلـه                      وكم من بعيد الدار وهو ق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هتج ذكـراه غـزال يحـلـه                      أغن سحور المقلتـين ر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جع الإنجيل واهتز مـائدا                      تذكر محزون وحن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اج لقلبي عند ترجيع صوته                      بلابل أسقـام بـه ووجـيب وفيه يقول إسماعيل بن عمار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نس سعدة والزرقاء يومهما                      باللج شرقيه فوق الدكاكـين وذكر جرير فقال نقلته من خط ابن أخي الشافع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ظاهر الح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عائذة بالغور لو شـهـدت                      عزت عليها بدير اللج شكـو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عيون التي في طرفها حـور                      قتلننا ثـم لا يحـيين قـتـل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صرعن ذا اللب حتى لا حراك به                      وهن أضعف خلق الله أرك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ب غابطنا لو كان يطلبـكـم                      لاقى مباعدة منكم وحـرمـانـا دير مارت مروث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دير كان في سفح جبل جوشن مطل على مدينة حلب مطل على العوجان، وقال الخالدي هو صغير وفيه مسكنان أحدهما للنساء والاخر للرجال ولذلك سمي بالبيعتين وقل ما مر به سيف الدولة إلا نزل به وكان يقول كانت والدتي محسنة إلى أهله وتوصيني به وفيه بساتين قليلة وزعفران، وفيه يقول الحسين بن علي التم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مارت مروثـا                      سقيت غيثا مغـي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نت جـنة حـسـن                      قد حزت روضا أثيثا قال عبد الله الفقير إليه ذهب ذلك الدير ولا أثر له الآن وقد استجد في موضعه الآن مشهد زعم الحلبيون أنهم رأوا الحسين بن علي رضي الله عنهما يصلي فيه فجمع له المتشيعون بينهم مالا وعمروه أحسن عمارة وأحكمها، وفيه أيضا يقول بعض الشام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ير مارت مروثا ال                      شريف ذي البيعت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راهب المتحلـي                      والقس في الطمر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رثيت لـصـب                      مشارف للحـس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شفه منك هجـر                      من بعد لوعة بـين دير مارت م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قديم من بناء آل المنذ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احي الحيرة بين الخورنق والسدير وبين قصر أبي الخصيب مشرف على النجف، وفيه يقول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ارت مريم الـكـبـرى                      وظل فنـائهـا فـق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صر أبي الخصيب المش                      رف الموفي على النج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كناف الخورنق والـس                      دير ملاعب الـسـل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نخل المكـمـم وال                      حمائم فوقه الـهـتـف وبنواحي الشام دير آخر يقال له مارت مريم،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 المحل لمن يسعى للـذتـه                      دير لمريم فوق الظهر معم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 ظليل وماء غير ذي أسـن                      وقاصرات كأمثال الدمى ح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خال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شام دير آخر يقال له مارت مريم وهو من قديم الديرة ونزله الرشيد وفيه يقول بعض شعراء ال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ير مارت مريم                      ظبي مليح المبسم 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ير أتريب بمصر يقال له دير مارت م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مارفايث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يرة أسفل النجف شاهده قد ذكر في دير ابن المزعوق دير ما نخا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دير بانخايال، وهو بأعلى الموصل على ميل منها مشرف على دجلة ذو كروم ونزه حسن وهو دير ميخائيل أيضا وله ثلاثة أسام، وقد قال فيه الخال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ا نخايال إن حاولتما طـلـبـي                      فأنتما تجداني ثم مـطـرو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صاحبي هو العمر الذي جمعت                      فيه المنى فاغدوا بالدير أو روحا دير ما سرج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فرج والخال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المطيرة قرب سامرا، وفيه يقول عبد الله بن العباس بن الفض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صهباء من شراب المجوس                      قهوة بـابـلـية خـنـدر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ـزال مـكـحـل ذي دلال                      ساحر الطرف بابلي عـر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خلونا بظبـية نـجـتـلـيه                      يوم سبت إلى صباح الخمـ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آس وبـين ورد جـنــي                      وسط دير القسيس ماسرجبي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تثنى بـحـسـن جـيد غـزال                      وصليب مفضـض ابـنـ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ثمت الصليب في الجيد منه                      كهلال مكـلـل بـشـمـوس وقال الشابشي دير ما سرجب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انة وعانة مدينة على الفرات عامرة والدير فيها وهو دير حسن نزه كثير الرهبان والناس يقصدونه من هيت وغيرها للنزه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أنشد الأبيات التي أو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 صهباء من شراب المجوس وزعم أنها لأبي طالب الواسطي المكف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هذا الموضع قبر أم الفضل بن يحيى بن برمك وكانت أرضعت الرشيد بلبن الفضل وكان يحبها ويكرمها وكانت قد صحبته في نفوذه إلى الرقة فماتت بهذا الموضع فاشترى لها عشرة أجربة عند وادي القناطر على شاطئ الفرات ودفنت هناك وبنى عليها قبة فهي تعرف بقبة البرمك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ماطر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نا الماطرون في موضعه، وقال أبو محمد حمزة بن القاسم قرأت على حائط من بستان الماطرون هذه الأب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 بدير الماطرون كأنـنـي                      لساري النجوم آخر الليل حار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عرضت الشعرى العبور كأنها                      معلق قنديل عليها الـكـنـائ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ح سهيل عن يميني كـأنـه                      شهاب نجاة وجهه الريح قابس وهذه أبيات قديمة تروى لأرطاة بن سه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ت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شرقي الموصل على جبل شامخ يقال له جبل متى من استشرفه نظر إلى رستاق نينوى والمرج وهو حسن البناء وأكثر بيوته منقورة في الصخر وفيه نحو مائة راهب لا يأكلون الطعام إلا جميعا في بيت الشتاء أو بيت الصيف وهما منقوران في صخرة كل بيت منهما يسع جميع الرهبان وفي كل بيت عشرون مائدة منقورة من الصخر وفي ظهر كل واحدة منهن قبالة برفوف وباب يغلق عليها وفي كل قبالة آلة المائدة التي تقابلها من غضارة وطوفرية وسكرجة لا تختلط آلة هذه بآلة هذه ولرأس ديرهم مائدة لطيفة على دكان لطيف في صدر البيت يجلس عليها وحده وجميعها حجر ملصق بالأرض وهذا عجيب أن يكون بيت واحد يسع مائة رجل وهو وموائده حجر واحد وإذا جلس رجل في صحن هذا الدير نظر إلى مدينة الموصل وبينهما سبعة فراسخ، ووجد على حائط دهليزه مكتو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متى سقت أطلالك الديم                      وأنهل فيك على سكانك الره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شفى غلتي ماء على ظمـإ                      كما شفى حر قلبي ماؤك الشيم دير المح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غربي النيل بمصر على رأس جبل من الصعيد الأدنى مليح نزه حسن العمارة لم ير أحسن منه ولا أحكم عمارة والنصارى يعظمونه ويزعمون أن المسيح عليه السلام لما ورد مصر كان نزوله به ومستقره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ح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الوليد بن عبد الله بن مروان بن الحكم بن أبي العاصي بن أمية الأموي أمه أم البنين بنت عبد العزيز بن مروان كان عمر بن عبد العزيز رضي الله عنه يراه أهلا للخلافة، وإليه تنسب المحمديات التي فوق الأرزة، ودير محمد الذي عند المنيحة من إقليم بيت الابار وتزوج محمد هذا ابنة عمه يزيد بن عبد الم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مح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احل جيحان من الثغر قرب المصيصة حسن مشرف على رياض وأزهار وأثمار وقد قيل فيه أشع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بي زرعة الدمشقي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حلى محـلة الـطـرب                      وصحنه صحن روضة الأد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ماء والخمر فيه قد سكبـا                      للضيف من فضة ومن ذهب دير مخ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خوز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د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نهر كرخايا قرب بغداد، وكرخايا نهر يشق من المحول الكبير ويمر على العباسية ويشق الكرخ ويصب في دجلة وكان قديما عامرا وكان الماء فيه جاريا ثم انقطعت جريته بالبثوق التي انفتحت في الفرات وقد ذكر في بابه وهو دير حسن نزه يقصده أهل اللهو، وفيه يقول الحسين الخل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ث المدام فإن الكأس مـتـرعة                      بما يهيج دواعي الشوق أحـ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طربت لرهـبـان مـجـاوبة                      بالقدس بعد هدو الليل رهـب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ستنفرت شجنا مني ذكـرت بـه                      كرخ العراق وأحزانا وأشج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والدمع من عيني منـحـدر                      والشوق يقدح في الأحشاء نير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مديان لا عريت من سكـن                      ما هجت من سقم يا دير مـدي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عند قسك من علم فيخبـرنـي                      أن كيف يسعد وجه الصبر من ب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ورعيا لكرخايا وسـاكـنـه                      بين الجنينة والروحاء من كـانـا وروى غير الشابشتي هذا الشعر في دير مران وأنشده كذا والصواب ما كتب لتقارب هذه الأمكنة المذكورة بعضها من بعض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بلفظ تثنية المر والذي بالحجاز مران بالفت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خالدي هذا ال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دمشق على تل مشرف على مزارع الزعفران ورياض حسنة وبناؤه بالجص وأكثر فرشه بالبلاط الملون وهو دير كبير وفيه رهبان كثيرة وفي هيكله صورة عجيبة دقيقة المعاني والأشجار محيطة به، وفيه قال أبو بكر الصنوب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ـر بـدير مـران فـأحـيا                      وأجعل بيت لهوي بيت ل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برد غلتي بردى فـسـقـيا                      لأيام علـى بـردى ورع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 في باب جيرون ظـبـاء                      أعاطيها الهوى ظبيا فظـب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عـم الـدار داريا فـفـيهـا                      حلا لي العيش حتى صار أر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 دنيا دمشق لنصطفـيهـا                      وليس نريد غير دمشـق د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فيض جداول البلـور فـيهـا                      خلال حدائق ينبـتـن وش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ظللة فواكهها بـأبـهـى ال                      مناظر في نواضرها وأ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تفـاحة لـم تـعـد خـدا                      ومن رمانة لم تـخـط ثـديا وله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الأرحل محطـوطـه                      وعير الشوق مربـوط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عـلـى دير مـــران                      فداريا إلـى الـغـوط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طي بردى فـي جـن                      ب بسط الروض مبسوط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اع تـهـبـط الأنـهـا                      ر منها خير مهبـوط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وض أحسنت تكـتـي                      به المزن وتـنـقـيط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ـد الـــورد والآس                      لنا فيه فـسـاطـيط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الى طـيره تـرجـي                      عه فيه وتـمـطـيط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ـل لا ونـت فـــيه                      مراد المزن معطـوطـه قال الطبراني حدثنا أبو زرعة الدمشقي قال سمعت أبا مسهر يقول كان يزيد بن معاوية بدير مران فأصاب المسلمين سباء وقتل بأرض الروم، فقال يز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أبالي بما لاقت جموعهـم                      بالغذقدونة من حمى ومن م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تكأت على الأنماط مرتفقا                      بدير مران عندي أم كلـثـوم وأم كلثوم هي بنت عبد الله بن عامر بن كريز زوجته فبلغ معاوية ذلك فقال لا جرم ليلحقن بهم ويصيبه ما أصابهم وإلا خلعته فتهيأ للرحيل وكتب إل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نى لا تزال تـعـد ذنـبـا                      لتقطع حبل وصلك من حبال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وشك أن يريحك من بـلائي                      نزولي في المهالك وارتحالي ودير مران أيضا على الجبل المشرف على كفر طاب قرب المعرة يزعمون أن فيه قبر عمر بن عبد العزيز رضي الله عنه وهو مشهور بذلك يزار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رتو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الدير بميافارقين على فرسخين منها على جبل عال له عيد يجتمع الناس إليه وهو مقصود لذلك وتنذر له النذور وتحمل إليه من كل موضع ويقصده أهل البطالة والخلاعة وتحته برك يجتمع فيها ماء الأمطار ومرتوما مشاهد فيه تزعم النصارى أن له ألف سنة وزيادة وأنه شاهد المسيح عليه السلام وهو في خزانة خشب له أبواب تفتح أيام أعيادهم فيظهر منه نصفه الأعلى وهو ظاهر قائم وأنفه وشفته مقطوعتان، وذلك أن امرأة احتالت به حتى قطعت أنفه وشفته ومضت بهما فبنت عليهما دارا في البرية في طريق تكريت قاله الشابشت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رجرج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زرفة بينه وبين بغداد أربعة فراسخ مصعدا والمزرفة قرية كبيرة وكانت قديما ذات بساتين عجيبة وفواكه غريبة وكان هذا الدير من متنزهات بغداد لقربه وطيبه، وفيه يقول أبو جفنة القرش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نم الطير بعد عـجـمـتـه                      وانحسر البرد فـي أزمـ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ل الورد والبـهـار إلـى                      زمان قصف يمشي برمـ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طيب الوصل إن نجوت ولم                      يلسعني هجره بـحـمـ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ثل لون النجـيع صـافـية                      تذهب بالمرء فوق هـمـ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ازعته من سـداه لـي أبـدا                      في العشق والعشق مثل لحمت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دير مرجرجس وقد نفح ال                      فجر علينا أرواح زهـرت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ـى بـمـيعـاده وزورتـه                      وكنت أوفي لـه بـذمـتـه دير مرجرج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وق بلد بينها وبين جزيرة ابن عمر على ثلاثة فراسخ وأزيد من بلد على جبل عال يبصره المتأمل من فراسخ كثيرة وعلى بابه شجرة لا يدرى ما هي ثمرها شبه اللوز طيب الطعم وبها زرازير كثيرة لا تفارقه شتاء ولا صيفا ولا يقدر أحد من الصيادين على صيد شيء من طيره نهارا وأما الليل ففي جبله أفاعي لا يستطيع أحد أن يسير فيه ليلا من أجلها قاله الخال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رح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صر على شاطئ بركة الحبش بينه وبين الفسطاط قريب من النيل وإلى جانبه بساتين ومجلس على عمد رخام مليح البناء جيد الصنعة أنشأه تميم بن المعز وبقرب الدير بئر تعرف بئر مماتي عليها شجرة جميز يجتمع إليها الناس ويتنزهون عندها وهو نزه طيب خصوصا إذا زاد النيل وامتلأت البركة فهو احسن منتزه بمصر وفيه يقول ابن عا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ج بجميزة العرجا مطـياتـي                      وسفح حلوان وآلمم بالتـويث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مم بقصر ابن بسطام فربتـمـا                      سعدت فيه بأيامـي ولـيل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قرأ على دير مر حنا السلام فقد                      أبدى تذكره مني صـبـابـ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ركة الحبش اللاتي ببهجتـهـا                      أدركت ما شئت من لهوي ولذات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أجبالها من حولهـا سـحـب                      تقشعت بعد قطر عن سمـاو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أذناب ما قد صيد فـيه لـنـا                      من ابرميس ورأي بالشبـيك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نة خضبت أطـرافـهـا بـدم                      أو راشح نزعوه من جراح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ازلا كنت أغثسيها وأطرقـهـا                      وكن قدما مواخيري وحانـاتـي وقال أمية بن أبي الصلت المعري يذكر دير مرح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مـرحـنـا لـنـا لـيلة                      لو شريت بالنفس لم تبـخ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تنا به في فـتـية أعـربـت                      آدابهم عن شـرف الأنـف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ليل في شمـلة ظـلـمـائه                      كأنه الراهب في الـبـرن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شربها صهبـاء مـشـمـولة                      تغني عن المصباح في الحند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ي إذا نفـس عـن دنـهـا                      أذكى من الريحان في المجل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عى بها أهيف طاوي الحشـا                      يرفل في ثوب من السـنـد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نـيك خـداه وألـحـاظـه                      نوعين من ورد ومن نرج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عقد المئزر من خـصـره                      على قضيب البانة الأمـ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فعل في الشرب بألـحـاظـه                      أضعاف ما يفعل بـالأكـؤس دير مرق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جزر من نواحي ح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دان بن عبد الرحيم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حث المطـايا إلـيكـم                      وشم خزامى حربنـوش سـبـ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غفلات الدهر في دير مرقس                      تعود وظل اللهـو فـيه ظـلـي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ذكرت لذاتها النفس عندكـم                      تلاقى عليها وجـدة وعـو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بها أمسى الهوى غير أنني                      أميل مع الأقدار حيث تمـيل دير مرعب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ذات الأكيراح من نواحي الحيرة منسوب إلى مرعبدا بن حنيف بي وضاح اللحياني كان مع ملوك الحيرة وهو دير ابن وضاح دير مرما جرج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ير بنواحي المط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 أبو الطيب القاسم بن محمد النميري صديق ابن المعتز وذكره الشابشتي مع دير مرجرجس ولعله هو ه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لت بمر ماجرجس خير مـنـزل                      ذكرت به أيام لهو مـضـين 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كنفنا فـيه الـسـرور وحـفـنـا                      فمن أسفل يأتي السرور ومن ع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لمـت الأيام فـيه وسـاعـدت                      وصارت صروف الحادثات بمع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دير علينا الكأس فيه مـقـرطـق                      يحث به كاساتـه لـيس يأت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عيش ما أصفى ويا لهو دم لنـا                      ويا وافد اللذات حـييت فـانـزل دير مرم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سامرا عند قنطرة وصيف وكان عامرا كثير الرهبان ولأهل اللهو به إلمام ، وفيه يقول الفضل بن العباس بن المأم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ضيت في سر من رأى خيل لذاتي                      ونلت منها هوى نفسي وحاجات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ت فيها بقاع اللهو منغمـسـا                      في القصف ما بين أنهار وجنـ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ير مرمار إذ نحيي الصبوح بـه                      ونعمل الكاس فيه بالـعـشـ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النواقـيس والـتـقـديس آونة                      وتـارة بـين عـيدان ونــاي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به من غـزال أغـيد غـزل                      يصيدنا باللحـاظ الـبـابـلـيات 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ير قنى يقال له دير مرما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رماعو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شاطئ الفرات من الجانب الغربي في موضع نزه إلا أن العمارة حوله قليلة وللعرب عليه خفارة وفيه جماعة من الرهبان لهم حوله مزارع ومباقل وفي صدره صورة حسنة عجيبة، وفيه يقول الشاعر الكندي المنبج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يب ليلة دير مرما عـوث                      فسقاه رب الناس صوب غي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قى حمامات هناك صوادحـا                      أبدا على سدر هنـاك وت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ورد الوجنات من رهبـانـه                      هو بينهم كالظبي بـين لـي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ي لثغة فتانة فـيسـمـي ال                      طاووس حين يقول بالطاو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اولت منه قبلة فـأجـابـنـي                      لا والمثيح وحرمة النـاق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راك ما تخشى عقوبة خالـق                      تعثيه بين شمامـث وقـث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ما الراح سهل حثهـا                      منه العسير برطلة المحث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لت الرضا وبلغت قاصية المنى                      منه برغم رقـيبـه الـدي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سلكت مع النصارى كل ما                      سلكوه غير القول بالثـال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تناول القربان والتكفير للـص                      لبان والتمسيح بالـطـيبـوث</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جوت عفو الله متكلا علـى                      خير الأنام نبيه المـبـعـوث دير مريح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ى جانب تكريت على دجلة وهو كبير عامر كثير القلايات والرهبان مطروق مقصود وينزل به المجتازون ولهم فيه ضيافة وله غلات ومزارع وهو للنسطورية وعلى بابه صومعة عبدون الراهب رجل من الملكانية بنى الصومعة ونزلها فصارت تعرف به وفيه يقول عمر بن عبد الملك الوراق العنز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قلبي قد حنـا                      إلى دير مريح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غيطانه الفسيح                      إلى بركته الغ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ظبي من الإنس                      بصيد الإنس والج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غصن من الآس                      به قلبي قد ح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أحسن خلق الله                      إن قدس أو غ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انبلج الصـبـح                      نزلنا بينـنـا د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دارت الكـأس                      أدرنا بيننا لحـ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ا هجع السـمـا                      رنمنا وتعانـقـنـا دير مريو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عمر ماريو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أنبار على الفرات كبير وعليه سور محكم والجامع ملاصقه وفيه يقول الحسين بن الضح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ذنك الناقوس بـالـفـجـر                      وغرد الراهب في العـم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طردت عيناك فـي روضة                      تضحك عن حمر وعن صف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ن مخمور إلى خـمـره                      وجاءت الكاس علـى ق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رغب عن اليوم إلى شربها                      ترغب عن الموت إلى النشر دير المزع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دير ابن المزعوق وهو قد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ظاهر الح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عبد الرحمن الثرو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ت له والنـجـوم طـالـعة                      في ليلة الفصح أول السح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لك في مار فايثون وفـي                      دير ابن مزعوق غير مقتص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تص منه النسيم عن طرق ال                      شام وريح الندى عن المـ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سأل الأرض عن بشاشتهـا                      وعهدها بالربيع والـمـط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 شرب خمر وصدع محسنة                      تلهيك بين اللسـان والـوتـر دير مس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حمص وبعلبك ذكر في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مغ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حمص في خربة بني السمط نحت تلهم وهو دير عظيم الآن عندهم كبير القدر فيه رهبان كثيرة وترابه يختم عليه للعقارب ويهدى إلى البلاد قاطبة وتتنافس النصارى في موضع مقبر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يخائ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ين بالموصل وبدمشق وله غير أسماء اسم الذي في الموصل يقال له دير مارنخايال وفي دمشق يقال له دير البخت وقد ذ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لكيسا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كسر الكاف وياء مثناة من تحتها و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طل على دجلة فوق الموصل بينهما نحو فرسخ ونصف وهو دير صغ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رقي الموصل مطل على نهر الخابور وهو دير كبير عامر في أيامنا هذ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ميم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دمشق وحمص على نهر يقال له ميماس وإليه نسب وهو في موضع نزه وبه شاهد على عزمهم من حواريي عيسى عليه السلام زعم رهبانه أنه يشفي المرضى وكان البطين الشاعر قد مرض فجاؤوا به إليه يستشفي فيه فقيل إن أهله غفلوا عنه فبال قدام قبر الشاهد واتفق أن مات عقيب ذلك فشاع بين أهل حمص أن الشاهد قتله وقصدوا الدير ليهدموه وقالوا نصراني يقتل مسلما لا نرضى أو تسلموا إلينا عظام الشاهد حتى نحرقها فرشا النصارى أمير حمص حتى رفع عنهم العامة، فقال شاعر يذك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رحمتا لبطين الشعر إذ لعبـت                      به شياطينه فـي دير مـيم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فاه وهو عليل يرتجي فـرجـا                      فرده ذاك في ظلمات أرم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يل شاهد هذا الدير أتـلـفـه                      حقا مقالة وسـواس وخـنـ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عظم بـالـيات ذات مـقـدرة                      على مضرة في بطش وذي با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نهم أهل حمص لا عقول لهـم                      بهائم غير معدودين في النـاس دير نج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ضعين أحدهما باليمن لآل عبد المدان بين الديان من بني الحارث بن كعب ومنه جاء القوم الذين أرادوا مباهلة النبي صلى الله عليه وسلم وكان بنو عبد المدان بن الديان بنوه مربعا مستوي الأضلاع والأقطار مرتفعا من الأرض يصعد إليه بدرجة على مثال بناء الكعبة فكانوا يحجونه هم وطوائف من العرب ممن يحل الأشهر الحرم ولا يحج الكعبة ويحجه خثعم قاطبة وكان أهل ثلاثة بيوتات يتبارون في البيع وربها أهل المنذر بالحيرة وغسان بالشام وبنو الحارث بن كعب بنجران وبنوا ديارتهم في المواضع النزهة الكثيرة الشجر والرياض والغدران ويجعلون في حيطانها الفسافس وفي سقوفها الذهب والصور وكان بنو الحارث بن كعب على ذلك إلى أن جاء الإسلام فجاء إلى النبي صلى الله عليه وسلم العاقب والسيد وإيليا أسقف نجران للمباهلة ثم استعفوه منها من قبل أن يتم وكانوا يركبون إليها في كل يوم أحد وفي أيام أعيادهم في الديباج المذهب والزنانير المحلاة بالذهب وبعدما يقضون صلاتهم ينصرفون إلى نزههم ويقصدهم الوفود والشعراء فيشربون ويستمتعون الغناء ويهنون ويسكرون وفي ذلك يقو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عبة نجران حتم علي                      ك حتى تناخي بأبو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زور يزيد وعبد المسيح                      وقيسا هم خير أرب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حبرات تلوت بهـم                      وجروا أسافل هدا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اهدنا الجل والياسمي                      ن والمسمعات بقص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ربطنا معـمـل دائم                      فأي الثلاثة أزري ب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ير نجران أيضا بأرض دمشق من نواحي حوران، ببصرى وإليه ورد النبي صلى الله عليه وسلم وعرفه الراهب بحيرا في القصة المشهورة في أخبار معجزات النبي صلى الله عليه وسلم وهو دير عظيم عجيب العمارة ولهذا الدير ينادى في البلاد من نذر نذرا لنجران المبارك والمنادي راكب فرس يطوف عامة نهاره في كل مدينة مناد وللسلطان على الدير قطيعة يأخذها من النذور التي تهدى إليه، وأما نجران فأذكرها في بابها وأصف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نغ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 قرب رحبة مالك بن طوق لأن هناك موضع هكذا اسم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ضت وطرا من دير نعم وطالما دير النق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جبل قرب المعرة يقال به قبر عمر بن عبد العزيز رضي الله عنه والصحيح أنه في دير سمعان كما ذكرناه وبهذا الموضع قبر الشيخ أبي زكرياء يحيى المغربي وكان من الصالحين يزار في أيامنا عن قرب نحو سنة </w:t>
      </w:r>
      <w:r>
        <w:rPr>
          <w:rFonts w:cs="Traditional Arabic" w:ascii="MS Sans Serif" w:hAnsi="MS Sans Serif"/>
          <w:sz w:val="40"/>
          <w:szCs w:val="40"/>
        </w:rPr>
        <w:t>60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الن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مدينة بلد شماليا بينهما نحو فر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نه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هيا بالجيزة من أرض مصر وديرها هذا من أحسن الديارات بمصر وأنزهها وأطيبها موضعا وأجلها موقعا عامر برهبانه وسكانه وله في النيل منظر عجيب لأن الماء يحيط به من جميع جهاته فإذا انصر ف الماء وزرع أظهرت أراضيه أنواع الأزهار وله خليج يجتمع فيه أنواع الطيور فهو متصيد أيضا، ولابن البصري فيه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ن إذا سكر النـديم بـكـأسـه                      غريت لواحظه بسكـر الـف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لع الصباح فاسقني تلك الـتـي                      ظلمت فشبه لونهـا بـالـزيب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 الصبوح بنور وجهـك إنـه                      لا يلتقي الفرحان حتى يلتـ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بي الذي لم يبق فـيه هـواكـم                      إلا صبابة نار شوق قـد بـ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ما ترى وجه الربيع وقد زهت                      أزهاره ببهـاره الـمـتـأ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جاوبت أطياره وتـبـسـمـت                      أشجاره عن ثغر دهر مـو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بدر في وسط السمـاء كـأنـه                      وجه منـير فـي قـبـاء أز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للديارات المـلاح ومـا بـهـا                      من طيب يوم مر لي متـش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م كنت وكان لي شغـل بـهـا                      وأسير شوق صبابتي لم يطـ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نهيا ما ذكـرتـك سـاعة                      إلا تذكرت السواد بمـفـر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دهر غض والزمان مسـاعـد                      ومقامنا ومبيتنـا بـالـجـوس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نهيا إن ذكـرت فـإنـنـي                      أسعى إليك على الخيول السب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سئلت عن الطيور وصيدهـا                      وجنوسها فاصدق وإن لم تصـ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الغر فالكروان فـالـفـارور إذ                      يشجيك في طيرانه المتـحـ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هدت حرب الطير في غيطانـه                      لما تجوق منـه كـل مـج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زمج والغضبان في رهط لـه                      ينحط بـين مـرعـد ومـب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أيت للبازي سطـوة مـوسـر                      ولغيره ذل الفقير الـمـمـ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قد صبوت بغرتي في شرتـي                      وقطعت أيامي برمي الـبـنـد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لعت في طلب المجون حبائلي                      حتى نسبت إلى فعـال الأخـر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هاجر ومنـافـر ومـكـابـر                      قلق الفؤاد بـه وإن لـم يقـل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عاين التفـاح حـمـرة خـده                      لصبا إلى ديبـاج ذاك الـرو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امل السيف الغداة وطـرفـه                      أمضى من السيف الحسام المطل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قطعن يد الجفـاء حـبـائلـي                      قطع الغلام العود بالإستـبـرق دير الول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ام لا أدري أين هو إلا أن مفسري قول جرير قالوا إياه أر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ذكرت بالـديرين أرقـنـي                      صوت الدجاج وضرب بالنواقيس دير و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م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هر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كسر ويضم بمن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مصر وعنده هرم قيل إن فيه مدفونا رجلا كان يعد بألف فارس على ما ذكروه وهو غربي الأهرام المشهورة وذكرته في الأهر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هز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زاي معجمة ساكنة وقاف مكسورة وأصله حزقيل ثم نقل إلى هزقل وفي هذا الموضع كان قصة الذين قال الله عز وجل في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م تر إلى الذين خرجوا من ديارهم وهم ألوف حذر الموت فقال لهم الله موتوا ثم أحياهم   البقرة</w:t>
      </w:r>
      <w:r>
        <w:rPr>
          <w:rFonts w:cs="Traditional Arabic" w:ascii="MS Sans Serif" w:hAnsi="MS Sans Serif"/>
          <w:sz w:val="40"/>
          <w:szCs w:val="40"/>
          <w:rtl w:val="true"/>
        </w:rPr>
        <w:t xml:space="preserve">: </w:t>
      </w:r>
      <w:r>
        <w:rPr>
          <w:rFonts w:cs="Traditional Arabic" w:ascii="MS Sans Serif" w:hAnsi="MS Sans Serif"/>
          <w:sz w:val="40"/>
          <w:szCs w:val="40"/>
        </w:rPr>
        <w:t>24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حزقيل في هذا الموضع وقد ذكرت المواضع بتمامها في داوردان وفي البطائح فأغنت عن الإعادة، وهو دير مشه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بصرة وعسكر مكرم ويقال إنه المراد ب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 كالذي مر على قرية وهي خاوية على عروشها قال أنى يحي هذه الله بعد موتها   البقرة</w:t>
      </w:r>
      <w:r>
        <w:rPr>
          <w:rFonts w:cs="Traditional Arabic" w:ascii="MS Sans Serif" w:hAnsi="MS Sans Serif"/>
          <w:sz w:val="40"/>
          <w:szCs w:val="40"/>
          <w:rtl w:val="true"/>
        </w:rPr>
        <w:t xml:space="preserve">: </w:t>
      </w:r>
      <w:r>
        <w:rPr>
          <w:rFonts w:cs="Traditional Arabic" w:ascii="MS Sans Serif" w:hAnsi="MS Sans Serif"/>
          <w:sz w:val="40"/>
          <w:szCs w:val="40"/>
        </w:rPr>
        <w:t>2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بعض المفسرين قال وعندها أحيا الله حمار عزير عليه الس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أبو بكر الصولي عن الحسين بن يحيى الكاتب قال غضب أبو عباد ثابت بن يحيى كاتب المأمون يوما على كتابه فرماه بدواة كانت بين يديه فلما رأى الدم يسيل ندم وقال صدق الله عز وجل والذين إذا ما غضبوا هم يتجاوزون فبلغ ذلك المأمون فانتبه وعتب عليه وقال ويحك أنت أحد أعضاء المملكة وكتاب الخليفة ما تحسن تقرأ آية من كتاب الله فقال بلى يا أمير المؤمنين إني لأقرأ من سورة واحدة ألف آية وأكثر فضحك المأمون وقال من أي سورة قال من أيها شئت فازداد ضحكه وقال قد شئت من سورة الكوثر وأمر بإخراجه من ديوان الكتابة فبلغ ذلك دعبلا الشاع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لى الأمور بضيعة وفساد                      أمر يدبره أبـو عـبـ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ق على جلسائه بدواته                      ومضمخ ومرمل بمـد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ه من دير هزقل مفلت                      حرد يجر سلاسل الأقياد وقيل يوما للمأمون إن دعبلا هجاك فقال من جسر أن يهجو أبا عباد مع عجلته وسرعة انتقامه جسر أن يهجوني أنا مع أناتي وعفوي، وبهذا الدير كانت قصة المبرد وهي رواية الخالدي قال المبرد اجتزت بدير هزقل فقلت لأصحابي أحب النظر إليه فاصعدوا بنا فدخلنا فرأينا منظرا حسنا وإذا في بعض بيوته كهل مشدود حسن الوجه عليه أثر النعمة فدنونا منه وسلمنا عليه فرد علينا السلام وقال من أين أنتم قلنا من البصرة قال فما أقدمكم هذا البلد الغليظ هواؤه الثقيل ماؤه الجفاة أهله قلنا طلب الحديث والأدب قال حبذا تنشدوني أو أنشدكم فقلنا أنشد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له يعلم أنـنـي كـمـد                      لا أستطيع أثب ما أج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حان لي روح تضمنها                      بلد وأخرى حازها ب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ى المقيمة ليس ينفعها                      صبر وليس يضرها جل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ظن غائبتي كشاهدتـي                      بمكانها تجد الذي أجـد ثم أغمي عليه فتركناه وانصرفنا فأفاق وصاح بنا فعدنا إليه وقال تنشدوني أو أنشدكم قلنا أنت أنشد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أناخوا قبيل الصبح عـيسـهـم                      وثوروها فثارت بالـهـوى الإ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رزت من خلال السجف ناظرها                      ترنو إلي ودمع العين ينـهـ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دعت ببنان خـلـتـه عـنـمـا                      فقلت لا حملت رجلاك يا جـم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لي من البين ما ذا حل بي وبهـا                      من نازح الوجد حل البين فارتحل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ي على العهد لم أنقض مودتـكـم                      يا ليت شعري بطول العهد ما فعلوا ف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تى من المجان كان معنا فماتوا قال له أفأموت أنا قال مت راشدا فتمطى وتمدد ومات فما برحنا حتى دفتاه، وبهذا الدير كانت قصة أبي الهذيل العل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هند الصغ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يرة يقارب خطة بني عبد الله بن دارم بالكوفة مما يلي الخندق في موضع نزه وهو دير هند الصغرى بنت النعمان بن المنذر المعروفة بالح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هشام الكلبي كان كسرى قد غضب على النعمان بن المنذر فحبسه فأعطت بنته هند عهدا لله إن رده الله إلى ملكة أن تبني ديرا تسكنه حتى تموت فخلى كسرى عن أبيها النعمان فبنت الدير وأقامت به إلى أن ماتت ودفنت فيه وهي التي دخل عليها خالد بن الوليد رضي الله عنه لما فتح الحيرة فسلمت عليه فقال لها لما عرفها أسلمى حتى أزوجك رجلا شريفا مسلما فقالت له أما الدين فلا رغبة لي فيه غير دين آبائي وأما التزيج فلو كانت في بقية لما رغبت فيه فكيف وأنا عجوز هرمة أترقب المنية بين اليوم وغد فقال سليني حاجة فقالت هؤلاء النصارى الذين في ذمتكم تحفظونهم قال هذا فرض علينا أوصانا به نبينا محمد صلى الله عليه وسلم قالت مالي حاجة غير هذا فإني ساكنة في هذا الدير الذي بنيته ملصق لهذه الأعظم البالية من أهلي حتى ألحق بهم قال فأمر لها بمعونة ومال وكسوة قالت أنا في غنى عنه لي عبدان يزرعان مزرعة لي أتقوت بما يخرج منها ويمسك الرمق وقد اعتددت بقولك فعلا وبعرضك نقدا فقال لها أخبريني بشيء أدركت قالت لقد طلعت الشمس بين الخورنق والسدير إلا على ما هو تحت حكمنا فما أمسى المساء حتى صرنا خولا لغيرنا ثم أنشأت ت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ينا نسوس الناس والأمر أمرنا                      إذا نحن فيهم سوقة نتنص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با لدنيا لا يدوم نـعـيمـهـا                      تقلب تارات بنا وتـصـرف ثم قالت اسمع مني دعاء كنا به لأملاكنا شكرتك يد افتقرت بعد غنى ولا ملكتك يد استغنت بعد فقر وأصاب الله بمعروفك مواضعه ولا أزال عن كريم نعمة إلا جعلك سببا لردها إليه ولا جعل لك إلى لئيم حاجة قال فتركها وخرج فجاءها النصارى وقالوا ما صنع بك الأمير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ان لي ذمتي وأكرم وجهي                      إنما يكرم الكريم الـكـريم وقد أكثر الشعراء من ذكر هذا الد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فيه معن بن زائدة الشيباني الأمير وكان منزله قريبا م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بيتن لـيلة                      لدى دير هند والحبيب ق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نقضي لبانات ونلقـي أحـبة                      ويورق غصن للسرور رطيب وهند هذه صاحبة القصة مع المغيرة بن شع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هند الكب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أيضا بالحيرة بنته هند أم عمرو بن هند وهي هند بنت الحارث بن عمرو بن حجر آكل المرار الكندي وكان في صدره مكتوب بنت هذه البيعة هند بنت الحارث بن عمرو بن حجر الملكة بنت الأملاك وأم الملك عمرو بن المنذر أمة المسيح وأم عبده وبنت عبيده في ملك ملك الأملاك خسرو أنوشروان في زمن مار افريم الأسقف فالإله الذي بنت له هذا الدير يغفر خطيئتها ويترحم عليها وعلى ولدها ويقبل بها وبقومها إلى إقامة الحق ويكون الله معها ومع ولدها الدهر الدا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عبد الله بن مالك الخزاع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ت مع يحيى بن خالد لما خرجنا مع الرشيد إلى الحيرة وقد قصدناها لنتنزه بها ونرى آثار المنذر فدخل دير هند الصغرى فرأى آثار قبر النعمان وقبرها إلى جنبه ثم خرج إلى دير هند الكبرى وهو على طرف النجف فرأى في جانب حائطه شيئا مكتوبا فدعا بسلم وأمر بقراءته وكان فيه مكت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بني المنذر عام انقضوا                      بحيث ثساد البيعة الراه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فح بالمسـك ذفـاريهـم                      وعنبر يقطبه القـاط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قز والكتان أثـوابـهـم                      لم يجب الصوف لهم ج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لعز والملك لهم راهـن                      وقهوة ناجودها سـ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ضحوا وما يرجوهم طالب                      خيرا ولا يرهبهم راه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هم كانوا بـهـا لـعـبة                      سار إلى أين بها الراك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وا في طبقات الثرى                      بعد نعـيم لـهـم رات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ر البقايا من بقي بعدهـم                      قل وذل جـده خـــائب قال فبكى حتى جرت دموعه على لحيته وقال نعم هذا سبيل الدنيا و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دير هن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أبي العجائز وهو يذكر من كان من بني أمية بدمشق عبد الكريم بن أبي معاوية بن أبي محمد بن عبد الله بن يزيد بن معاوية بن أبي سفيان كان يسكن بدير هند من إقليم بيت الآ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يح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بشت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الدير بسمنود من أعمال حوف مصر إذا كان يوم عيده أخرج شاهده في تابوت فيسير التابوت على وجه الأرض لا يقدر أحد أن يمسكه ولا يحبسه حتى يرد البحر فيغطس ثم يرجع إلى مكا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 وهذا من تهاويل النصارى ولا أصل ل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ر يو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يونس بن متى عليه السلام، وهو في جانب دجلة الشرقي مقابل الموصل وبينه وبين دجلة فرسخان وأقل وموضعه يعرف بنينوى ونينوى هي مدينة يونس عليه السلام وتحت الدير عين تعرف بعين يونس يقصدها الناس للاغتسال منها، ولأبي شأس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دير يونس جادت سفحك الديم                      حتـــــــــــــــى يرى نـــــــــــــــاظـــــــــــــــر بـــــــــــــــالـــــــــــــــروض يبـــــــــــــــتـــــــــــــــســـــــــــــــ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يشـــــــف فـــــــــي نـــــــــــــــاجـــــــــــــــر مـــــــــــــــاء عـــــــــــــــلـــــــــــــــى ظـــــــــــــــمـــــــــــــــإ                      كمـــــــا شـــــــفـــــــى حـــــــر قـــــــلــــــــــــبـــــــــــــــي مـــــــــــــــاؤك الـــــــــــــــشـــــــــــــــبــــــــــــــ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ـــــــــــــــن يحـــــــــــــــلـــــــــــــــك مـــــــــــــــحـــــــــــــــزون بـــــــــــــــه ســـــــــــــــقـــــــــــــــــــم                      إلا تـــــــحـــــــــــــلـــــــــــــــل عـــــــــــــــنـــــــــــــــه ذلـــــــــــــــك الـــــــــــــــســـــــــــــــقــــــــــــــ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ـــــــتـــــــغـــــــفـــــــر الـــــــلـــــــه مـــــــن فـــــــتـــــــكــــــــــــــي بـــــــــــــــذي غـــــــــــــــنـــــــــــــــج                      جرى عـــــــلــــــــــي بـــــــــــــــه فـــــــــــــــي ربـــــــــــــــعـــــــــــــــك الـــــــــــــــقـــــــــــــــلـــــــــــــــم الديرة البب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عيد من غربي النيل وهما ديران نزهان فيهما رهبان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ز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زاي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ديزك من مدن أشروسنة بها مرابط أهل سمرقند ودور ورباطات للسبل بها رباط حسن بناه بدر قشير ولها نهر جا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عبد العزيز بن محمد الديزكي ويقال الديزقي الواعظ السمرقندي سمع أبا بكر محمد بن سعيد البخاري مات في طريق مكة قبل </w:t>
      </w:r>
      <w:r>
        <w:rPr>
          <w:rFonts w:cs="Traditional Arabic" w:ascii="MS Sans Serif" w:hAnsi="MS Sans Serif"/>
          <w:sz w:val="40"/>
          <w:szCs w:val="40"/>
        </w:rPr>
        <w:t>30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سين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س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سين مهملة مفتوحة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كانت به وق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الفوارس يوم ديسقة ال                      مغشي الكماة غوارب الأكم والديسق في لغتهم الصحراء الواسعة والسراب والحوض الم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معجمة وآخره نون 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ص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قديمة بأرض مصر تضاف إليها كورة من كور أسفل الأ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ك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ديكدان الذي يطبخ عليه وهو فارسي معناه موضع الق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عظيمة على سيف البحر قريبة من جزيرة هرمز المقابلة لجزيرة قيس بني عميرة تعرت بقلعة بني عمارة، وتنسب إلى الجلندى ولا يقدر أحد يرتقي إليها بنفسه إلا أن يرتقي في شيء من المحامل ولم تفتح قط عنوة وهي مرصد لآل عمارة في البحر يعشرون فيها المرا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 وذكر بيوتات فارس فقال منهم آل عمارة يعرفون بآل الجلندى ولهم مملكة عريضة وضياع كثيرة على سيف البحر بفارس متاخمة لحد كرمان ويزعمون أن ملكهم هناك قبل موسى بن عمران عليه السلام وأن الذي قال الله تبارك و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وراءهم ملك يأخذ كل سفينة غصبا   الكهف</w:t>
      </w:r>
      <w:r>
        <w:rPr>
          <w:rFonts w:cs="Traditional Arabic" w:ascii="MS Sans Serif" w:hAnsi="MS Sans Serif"/>
          <w:sz w:val="40"/>
          <w:szCs w:val="40"/>
          <w:rtl w:val="true"/>
        </w:rPr>
        <w:t xml:space="preserve">: </w:t>
      </w:r>
      <w:r>
        <w:rPr>
          <w:rFonts w:cs="Traditional Arabic" w:ascii="MS Sans Serif" w:hAnsi="MS Sans Serif"/>
          <w:sz w:val="40"/>
          <w:szCs w:val="40"/>
        </w:rPr>
        <w:t>7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جلندى وهم قوم من أزد اليمن ولهم إلى يومنا هذا منعة وحد وبأس وعدد لا يستطيع السلطان قهرهم وإليهم أرصاد البحر وعشور السفن وقد كان عمرو بن الليث ناصب حمدان بن عبد الله بن الحارث الحرب نحو سنتين فما قدر عليه حتى استعان عليه بابن عمه العباس بن أحمد بن الحسن الذي نسب إليه رم الكاريان وهو من آل الجلندى وفيهم منعة إلى يومنا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ل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نسبة إلى الديلم أو جمعه بلغة الف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بناحيةحز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عبد الله بن إسحاق بن يوسف الديلماني روى عن أبيه روى عنه أبو عمرو بن حكيم المد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لم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شهرزور بينهما تسعة فراسخ كان الديلم في أيام الأكاسرة إذا خرجوا للغارة عسكروا بها وخلفوا سوادهم لديها وانتشروا في الأرض غائبين فإذا فرغوا من غاراتهم عادوا إليها ورحلوا إلى مستق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ل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 وهو يذكر جبال م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شبيه متصل بجبل ديلمي وهو المشرف على المرو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يلم الموت والديلم الأعداء والديلم النمل الأوسط والديلم جيل سموا بأرضهم في قول بعض أهل الأثر وليس باسم لأب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نجمون الديلم في الإقليم الرابع طولها خمس وسبعون درجة وعرضها ست وثلاثون درجة وعشر دقائق، وديلم اسم ماء لبني عب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عنت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وراء تنفر من حياض الديلم وقال الحفصي في العرمة من أرض اليمامة ماء يقال له الديلم وثم الدحرضان وهما ماءان لبني حدان بن قريع وأنشد قول عنترة وفي كتاب التصحيف والتحريف لجمزة حدثني ابن الأنباري قال حدثني أحمد بن يحيى ثعلب قال لقيني أبو محلم على باب أحمد بن سعيد ومعه أعرابي فقال جئتكم بهذا الأعرابي لتعرفوا كذب الأصمعي أليس يقول في عنت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وراء تنفر من حياض الديلم إن الديلم الأعداء فسلوا هذا الأعرابي فسألناه فقال هي حياض بالغور قد أوردتها إيلي غير 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م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سين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جن كان للحجاج ب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حدر اللص وقد حبس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ليالي نجت بي فهي مـحـسـنة                      لا شك فيه من الـديمـاس والأس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طلقتني من الأصفـاد مـخـرجة                      من هول سجن شديد الباس ذي رص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اكـنـه حـيا حـشـاشـتـه                      ميت تردد منه السم في الـجـسـد والديماس موضع في وسط عسقلان عال يطلع إليه وفيه عمد بقرب الجا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بو الحسن محمد بن عمر بن عبد العزيز الديماسي روى عن أبي عثمان سعد بن عمرو الحمصي وغيره من أصحاب بقية بن الوليد روى عنه أبو أيوب محمد بن عبد الله بن أحمد بن مطرف المديني بعسق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مرت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وجدته بخط يحيى بن مندة في تاريخ أصبهان فقال محمد بن صالح بن محمد بن عيسى بن موسى الديمرتياني حدث عن الطبراني كتب عنه سعيد البقال وسمع منه أحمد بن محمد ال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ظنها إلا قرية 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مر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ه وسكون ثانيه وفتح ميمه وسكون الراء وآخره تاء مثناة من فوق، من نواحي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صاحب أبو القاسم إسماعيل بن عب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صبهان سقيت الغيث من بلـد                      فأنت مجمع أوطاري وأوطان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ديمرت إذ طال الثواء بها                      وأين ديمرت من أكناف جرجان ينسب إليها أبو محمد القاسم بن محمد الديمرتي الأديب روى عنه إبراهيم بن متو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سين مهملة، 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الحاكم أبو طاهر محمد بن يعقوب الديمسي البخاري يروي عن أبي بكر محمد بن علي الأبيوردي روي عنه أبو الحسن علي بن محمد بن الحسين بن جذام البخاري الجذامي مات في حدود سنة </w:t>
      </w:r>
      <w:r>
        <w:rPr>
          <w:rFonts w:cs="Traditional Arabic" w:ascii="MS Sans Serif" w:hAnsi="MS Sans Serif"/>
          <w:sz w:val="40"/>
          <w:szCs w:val="40"/>
        </w:rPr>
        <w:t>43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نا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دينار الذي هو المثقال مضاف إليه أباذ من قرى همذان قرب أسد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 من أصحاب الحديث ينسبون الدين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شيرويه الحسن بن الحسين بن جعفر أبو علي الخطيب الديناراباذي قدم همذان مرات آخرها في جمادى الأولى سنة </w:t>
      </w:r>
      <w:r>
        <w:rPr>
          <w:rFonts w:cs="Traditional Arabic" w:ascii="MS Sans Serif" w:hAnsi="MS Sans Serif"/>
          <w:sz w:val="40"/>
          <w:szCs w:val="40"/>
        </w:rPr>
        <w:t>4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القاضي أبي محمد عبد الله بن محمد التميمي الأصبهان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 سمعت منه بهمذان وبديناراباذ وكان شيخا ثقة صدوقا فاضلا متدينا توفي في شعبان سنة</w:t>
      </w:r>
      <w:r>
        <w:rPr>
          <w:rFonts w:cs="Traditional Arabic" w:ascii="MS Sans Serif" w:hAnsi="MS Sans Serif"/>
          <w:sz w:val="40"/>
          <w:szCs w:val="40"/>
        </w:rPr>
        <w:t>48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دينار ب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حسين بن علي الديناري الرازي ذكره ابن أبي حاتم، ودرب دينار ب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سعد شابا كان يسمع الحديث معه على أبي عبد الله الفراوي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دين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ه وسكون ثانيه وبعد النون باء موحدة وآخره ذال معجمة من قرى مرو عند ريكنج عب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قاسم بن إبراه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ن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عمال الجبل قرب قرميس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خلق كثير، وبين الدينور وهمذان نيف وعشرون فرسخا ومن الدينور إلى شهرزور أربع مراحل والدينور بمقدار ثلثي همذان وهي كثيرة الثمار والزروع ولها مياه ومستشرف وأهلها أجود طبعا من أهل همذان، وينسب إلى الدينور جماعة كثيرة من أهل الأدب والحديث، منهم عبد الله بن محمد بن وهب بن بشر بن صالح بن حمدان أبو محمد الدينوري الحافظ سمع عباس بن الوليد بن مزيد البيروتي وعبد الله بن محمد الفريابي ببيت المقدس وأبا عمير عيسى بن محمد بن النحاس وأبا زرعة وأبا حاتم الرازيين وأبا سعيد الأشج ويعقوب الدورقي ومحمد بن الوليد البسري ويونس بن عبد الأعلى وغيرهم روى عنه جعفر بن محمد الفريابي الحافظ وهذا أكبر منه وأبو علي الحسين بن علي وأبو بكر بن الجعابي وعتاب بن محمد بن عتاب الوراميني الحافظ ويوسف بن القاسم الميانجي وعبيد الله بن سعيد البروجردي وهذا آخر من حدث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حاك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أبا علي الحافظ عن عبد الله بن محمد بن وهب الدينور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صاحب حديث حافظ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ل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غني أن أبا زرعة كان يعجز عن مناكرته، وقال أبو عبد الله السل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الدارقطني عن عبد الله بن وهب الدينوري فقال يضع الحديث، وقال الحاكم أبو عبد الله سمعت أبا عبد الله الزبير بن عبد الواحد الحافظ بأسداباذ يقول ما رأيت لأبي علي زلة قط إلا روايته عن عبد الله بن وهب الدينوري وأحمد بن عمير بن جوص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نه مز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نون وثاني الكلمة الثانية زاي ودال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مرو عند ريكنج عب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القاسم بن إبراهيم الدينمزداني الزاهد روى عنه عبد الله بن محمود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وانج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بعد الألف نون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هراة والنسبة إليها ديوقاني وديوانج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أبو سعد أبا عبد الله رحمة الله بن عبد الرحمن بن الموفق بن أبي الفضل الحنفي الديوقاني سمع أبا نصر محمد بن مضر بن بسطام الشامي وقال مات بالديوقان من قرى هراة في ذي القعدة سنة</w:t>
      </w:r>
      <w:r>
        <w:rPr>
          <w:rFonts w:cs="Traditional Arabic" w:ascii="MS Sans Serif" w:hAnsi="MS Sans Serif"/>
          <w:sz w:val="40"/>
          <w:szCs w:val="40"/>
        </w:rPr>
        <w:t>55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ديوان الذي للجيش وغيره، وهي سكة بمرو والديوان أصله دوان فعوض من إحدى الواوين ياء لأنه يجمع على دواوين ولو كانت الياء أصلية لقالوا دياوين وقد دونت الدواو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بعد الواو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نواحي نيسابور، ينسب إليها أبو علي أحمد بن حمدويه بن مسلم البيهقي الديوري كان من العلماء الفضلاء رحل لطلب الحديث مع إسحاق بن راهويه وطبقته روى عنه المؤمل بن الحسن بن عيسى مات سنة </w:t>
      </w:r>
      <w:r>
        <w:rPr>
          <w:rFonts w:cs="Traditional Arabic" w:ascii="MS Sans Serif" w:hAnsi="MS Sans Serif"/>
          <w:sz w:val="40"/>
          <w:szCs w:val="40"/>
        </w:rPr>
        <w:t>28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ي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بعد الواو المفتوحة 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هراة وهي التي قبلها بعينها كذا ذكره السمعاني، ونسب إليها عبد الرحمن بن الموفق بن أبي الفضل الحنفي أبا الفضل الديوقاني سمع أبا عطاء عبد الرحمن بن أحمد بن عبد الرحمن الجوهري وأبا القاسم أحمد بن محمد العاصمي سمع منه أبو سعد آداب المسافر لأبي عمر النوقاتي بروايته عن العاصمي عن أبي الحسين أحمد بن محمد بن منصور الخطيب عن المصنف وهذا ما ذكره السمعاني انته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 حرف الدال من كتاب معجم البل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ذال</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ات أبو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 في قول زه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هدي بهم يوم باب القريتين وقد                      زال الهماليج بالفرسان واللجم باب القريتين التي بطريق مكة فيها ذات أبواب، وهي قرية كانت لطسم وجدي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دثني أبو عمرو بن العلاء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جدوا في ذات أبواب دراهم في كل درهم ستة دراهم من دارهمنا ودانقان فقل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خذوا مني بوزنها وأعطونيها فقالو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خاف السلطان لأنا نريد أن ندفعها إليهم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ات المنا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أول أرض الشام من جهة الحجاز نزله أبو عبيدة في مسيره إلى الشا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اذي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ذالين معجمتين وياء باثنتين من تحت وآخره خاء معج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قرب سرمين من أعمال حلب كانت بها وقعة لسيف الدولة بيونس المؤنس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اق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الألف قاف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وذقن الإنسان مجمع اللحي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اق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عمرو بن الأهت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محاربيين حلـوا بـين ذاقـنة                      منهم جميع ومنهم حولها فرق </w:t>
      </w:r>
      <w:r>
        <w:rPr>
          <w:rFonts w:ascii="MS Sans Serif" w:hAnsi="MS Sans Serif" w:cs="Traditional Arabic"/>
          <w:color w:val="009716"/>
          <w:sz w:val="40"/>
          <w:sz w:val="40"/>
          <w:szCs w:val="40"/>
          <w:rtl w:val="true"/>
        </w:rPr>
        <w:t xml:space="preserve"> باب الذال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 الحازمي بكسر أوله وباءين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مدينة له ذكر في المغازي والأخبار، وعن العمراني ذباب بوزن الذباب الطائر جبل بالمدينة، وروضات الذباب موضع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ب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ذباب، موضع بأجإ</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ب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كية في موضع يقال له مطلوب في ديار أبي بكر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لا الجذوب ما وردت ذبذبا                      ولا رأيت خيمها المنص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ا تهنيت عليه حوشبـ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وشب، رب الركية، وتهنيت، ترفقت ذ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ل،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مؤنق من جنبه الذبل راهن راهن، أي دائ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ب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حصن باليمن من عمل علي بن أم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بي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بلفظ القب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لد قاطع الأردن مما يلي البلقاء </w:t>
      </w:r>
      <w:r>
        <w:rPr>
          <w:rFonts w:ascii="MS Sans Serif" w:hAnsi="MS Sans Serif" w:cs="Traditional Arabic"/>
          <w:color w:val="009716"/>
          <w:sz w:val="40"/>
          <w:sz w:val="40"/>
          <w:szCs w:val="40"/>
          <w:rtl w:val="true"/>
        </w:rPr>
        <w:t xml:space="preserve"> باب الذال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وتر، موضع قال الشاع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فا الذحل من مي فعفت منازله وفي رواية علي بن عيسى، قال مالك بن الري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تجزع أن عرفت ببطن قو                      وصحراء الأديهم رسم د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ن حل الخليط ولست فيهم                      مراتع بين ذحل إلى سرا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ذا حلوا بـعـائجة خـلاء                      يقطف نور حنوتها العرار </w:t>
      </w:r>
      <w:r>
        <w:rPr>
          <w:rFonts w:ascii="MS Sans Serif" w:hAnsi="MS Sans Serif" w:cs="Traditional Arabic"/>
          <w:color w:val="009716"/>
          <w:sz w:val="40"/>
          <w:sz w:val="40"/>
          <w:szCs w:val="40"/>
          <w:rtl w:val="true"/>
        </w:rPr>
        <w:t xml:space="preserve"> باب الذال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خ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ة الذخائ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ينسب إليه التم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خك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سفيجاب، 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الروذبار وراء نهر سيحون وراء بلاد الش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أبو نصر أحمد بن عثمان بن أحمد المستوفي الذخكثي أحد الأئمة سكن بسمرقند حدث بها عن الشريف محمد بن محمد الزينبي البغدادي روى عنه أبو حفص عمر بن محمد بن أحمد النسفي الحافظ مات سنة </w:t>
      </w:r>
      <w:r>
        <w:rPr>
          <w:rFonts w:cs="Traditional Arabic" w:ascii="MS Sans Serif" w:hAnsi="MS Sans Serif"/>
          <w:sz w:val="40"/>
          <w:szCs w:val="40"/>
        </w:rPr>
        <w:t>50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خين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بعد الياء المثناة من تحت نون وواو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ثلاثة فراسخ من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محمد عبد الوهاب بن الأشعث بن فور بن سورة بن عرفة الحنفي الذحينوي رحل وروى عن أبي حاتم الرازي والحسين بن عرفة ومات قبيل الثلاث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ر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را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الذر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ضبتان، وقالت امرأ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ني عامر بن صعص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ورعـا لأيام تـشـوقـنـا                      من حيث تأتي رياح الهيف أحي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و لنا من ثنايا الضمر طالـعة                      كأن أعلامها جللن سـيج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ف يلذ لها جسمي إذا نسمـت                      كالحضرمي هفا مسكا وريح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طارق وهنـا ألـم بـنـا                      بين الذراعين والأخراب من ك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بهت لي مالكا يا حبذا شبـهـا                      أما من الإنس أو ما كان جن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 تذكر مـن أرض يمـانـية                      ولا تذكر من أمسى بجـوز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دا أخادع نفسي عن تذكركـم                      كما يخادع صاحي العقل سكرانا الذران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وآخره حاء مهملة أظنه مرتج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كاظمة والبح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ثقب العب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ظعن تطالع من صبـيب                      كما خرجت من الوادي لج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ن على شراف فذات رجل                      ونكبن الذرانـح بـالـيمـين هكذا وجدته وأنا مشك فيه ولعل الذرايح جمع ذريحة وهي الهض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جبل جحاف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رائ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ذريبة أو جمع ذريب وهو الحاد، وهو موضع بالبحرين ذ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ذال وسكون الراء والباء موحدة وألف ونون موضع في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ل لو رأى دهماء يوم رأيتـهـا                      بذربان وعل الحالق المـتـأل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و حلب لا يبرح الدهر عـاقـلا                      على رأس نيق عارد القرن أحل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حك بروقيه البـشـام كـأنـمـا                      قفاه وذفـراه بـدهـن مـدنـ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قبل يمشي مـطـرقـا لا يرده                      ضراء ولا ذو وفرة متـحـلـس الضراء، الكلاب، والمتحلس، الشهواني للصيد، والمتألس، الخائ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قيل بنجد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رع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لعين مهملة من قرة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زيد عمران بن موسى بن غرامش الذرعيني البخاري روى عن إبراهيم بن فهد روى عنه أبو بكر بن أحمد بن سعد بن نصر الزاه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ر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واو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لبني زريق بالمدينة يقال لها ذروان، وفي الحديث سحر النبي صلى الله عليه وسلم بمشاطة رأسه وعدة أسنان من مشطه ثم دس في بئر لبني زريق يقال لها ذروان وكان الذي تولى ذلك لبيد بن الأعصم اليه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ضي عي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روان بئر في بني زريق كذا جاء في الدعوات عن البخاري وفي غير موضع بئر أروان وعند مسلم بئر ذي أروان، وقال الأصمعي هو الصواب وقد صحف بذي أوان وقد ذكر في بابه، وذو ذروان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اف الخيال لآل عزة موهنا                      بعد الهدو فهاج لي أحزان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لم من أهل البويب خيالهـا                      بمعرس من أهل ذي ذروان وذروان أيضا حصن باليمن من حصون الحقل قريب من صنع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ر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يكسر وذروة كل شيء أعلا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روة مكان حجازي في ديار غطفان، وقيل ماء لبني مرة بن عوف وعن الأزهري ذروة بكسر أوله اسم أرض بالبادية وعن بعضهم ذروة اسم جبل، وأنشد لصخر بن الجع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ليت كما يبلى الرداء ولا أرى                      جنانا ولا أكناف ذروة تخلق وذروة بلد باليمن من أرض الص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صليحي من قصيدة يصف خي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طالعت ذروة منـهـن عـادية                      وانصاعت الشيعة الشنعاء شرادا ذرو</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الفق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ات ذرو من غير ه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ودية العلاة باليمامة، وقال الصمة بن عبد الله القشير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يلي قوما أشرفا القصر فانظرا                      بأعيانكم هل تونسان لنا نـج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ي لأخشى إن علونا عـلـوه                      ونشرف أن نزداد ويحكما بع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وأصحابي بذروة نظـرة                      فلو لم تفض عيناي أبصرتا نج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مر ركب مصعدين فليتـنـي                      مع الرائحين المصعدين لهم عبدا ذر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وفتح الواو وآخره دال 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عن الجوهري، قال ابن القطا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م يأت على هذا الوزن إلا ذرو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جبل وعتود اسم واد، وخروج اسم نب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خفيف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رام بن الأصبغ السلم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ثم يتصل بخلص آرة ذرة، وهي جبال كثيرة متصلة ضعاضع ليست بشوامخ في ذراها المزارع والقرى وهي لبني الحارث بن بهثة بن سليم وزروعها أعذاء ويسمون الأعذاء العثري وهو الذي لا يسقى وفيها مدر وأكثرها عمود ولهم عيون في صخور لا يمكنهم أن يجروها إلى حيث ينتفعون بها ولهم من الشجر العفار والقرظ والطلح والسدر بها كثير وتطيف بذرة قرية من القرى يقال لها جبلة في غربيه والستارة قرية تتصل بجبلة واديهما واحد يقال 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لحف ويزعمون أن جبلة أول قرية اتخذت بتهامة وبجبلة حصون منكرة مبنية بالصخر لا يرومها أح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ري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لصنم كان بالنجير من ناحية اليمن قرب حضرمو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ع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موضع والذعط الذب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ف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راء مهملة وآخره نون، واد قرب وادي الص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سير النبي صلى الله عليه وسلم إلى بدر استقبل الصفراء وهي قرية بين جبلين ترك الصفراء يسارا وسلك ذات اليمين على واد يقال له ذفران والذفر كل ريح ذكية من طيب أو نت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موضع وقيل جبل والذقن أصل اللحية، وقال أبو زياد ذقانان جبلان في بلاد بني كعب وإياهما عنى الشاعر حيث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لبرق بالمطلا تهب وتبرق                      ودونك نيق من ذقانين أعنق قال أبو حفص الكلاب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لا بنو قيس بن جزء لما مشت                      بجنبي ذقان صرمتـي وأدلـ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فأشهدها ما حلت به من ظعـينة                      من الناس إلا أومنت حين حلت </w:t>
      </w:r>
      <w:r>
        <w:rPr>
          <w:rFonts w:ascii="MS Sans Serif" w:hAnsi="MS Sans Serif" w:cs="Traditional Arabic"/>
          <w:color w:val="009716"/>
          <w:sz w:val="40"/>
          <w:sz w:val="40"/>
          <w:szCs w:val="40"/>
          <w:rtl w:val="true"/>
        </w:rPr>
        <w:t xml:space="preserve"> باب الذال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لقا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ان باليمامة إذا التقى سيلهما فصارا واحدا سمي ملتقاهما الر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الفتح والقصر من قرى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محمد السقر الدهقان يروي عن محمد بن الفضل البلخ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محمد بن مكي الفق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ه وبناؤه على الكسر وإجراؤه على إعراب ما لا ينصرف والذمار ما وراء الرجل مما يحق عليه أن يحميه فيقال فلان حامي الذمار بالكسر والفتح مثل نزال بمعنى أنزل وكذلك ذمار أي احفظ ذما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خ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قرية باليمن على مرحلتين من صن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نفر من أهل العلم، منهم أبو هشام عبد الملك بن عبد الرحمن الذماري ويقال عبد الملك بن محمد سمع الثوري وغيره وقال أبو القاسم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روان أبو عبد الملك الذماري القاري يلقب مزنة زاهد دمشق قرأ القرآن على زيد بن واقد ويحيى بن الحارث وحدث عنهما وولي قضاء دمشق روى عنه محمد بن حسان الأسدي وسليمان بن عبد الرحمن ونمران بن عتبة الذما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دمشقي روى عن أم الدرداء روى عنه ابن أخيه رباح بن الوليد الذماري وقيل الوليد بن ر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قوم ذ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صنعاء وصنعاء كلمة حبشية أي حصين وثيق قاله الحبش لما رأوا صنعاء حيث قدموا اليمن مع أبرهة وإرياط،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ا وبين صنعاء ستة عشر فرسخا وكثر ما يقوله أصحاب الحديث بالكسر وذكره ابن دريد بالفتح،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د في أساس الكعبة لما هدمتها قريش في الجاهلية حجر مكتوب عليه بالمسند، لمن ملك ذمار لحمير الأخيار، لمن ملك ذمار للحبشة الأشرار، لمن ملك ذمار لفارس الأحرار، لمن ملك ذمار لقريش التجار، ثم حار محار أي رجع مرج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مر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صنعاء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مو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يمن لها خبر ذكر مع دلان ذ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سكون الواو وآخره نون هو الموضع الذي كان فيه امرؤ القيس يشرب فجاءه الوصاف رجل بنعي أبيه فقال امرؤ القيس</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طاول الليل على ذمون                      ذمون إنا معشر يمانو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نا لأهلنا محبـون ثم قال ضيعني صغيرا وحملني دمه كبيرا لا صحو اليوم ولا سكر غدا اليوم خمر وغدا أمر فذهبت مثل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ذال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ن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هو في اللغة عقب كل شيء وذبابة الوادي الموضع الذي ينتهي إليه سيله وكذلك ذنبة وذنابة أكثر من ذنب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واد لبني مرة بن عوف كثير النخل غزير الماء وهو اسم مكان في قو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حلوا الذناب فصرخدا النن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أيضا موضع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ن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وضع بالبطائح بين البصرة وواسط بالضم سمعتهم يقولونه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نائ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أذنبة وأذنبة جمع ذنوب وهي الدلو الملأى ماء وقيل قريبة من الملء ثلاث هضبات بنجد قال وعن يسار فلجة مصعدا إلى مكة وفي شرح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آل سلمـى دمـنة بـالـذنـائب                      إلى الميث من ريعان ذات المطارب الذنائب في أرض بني البكاء على طريق البصرة إلى مكة والمطارب الطرق الصغ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لوح بأطراف الأجدة رسمها                      بذي سلم أطلالها كالمذاهب ذو سلم واد ينحدر على الذنائب، وسوق الذنائب قرية دون زبيد من أرض اليمن وبه قبر كليب وائل مهلهل يرثي أخاه كليب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يلتنا بـذي حـسـم أنـيري                      إذا أنت انقضيت فلا تحو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بالذنائب طال ليلـي                      فقد أبكي من الليل القص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نبش المقابر عن كلـيب                      فيخبر بالـذنـائب أي ز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وم الشعثمين أقـر عـينـا                      وكيف لقاء من تحت القب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ي قد تركـت بـواردات                      بجيرا في دم مثل العـب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لا الريح أسمع من بحجر                      صليل البيض تقرع بالذكور وقال أبو زياد الذنائب من الحمى حمى ضرية من غربي الحمى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ن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باء موحدة بلفظ تثنية الذنب إلا أنه أعرب إعراب ما لا ينصرف ماء بالعيص وقد ذكر العي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نب الحل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ق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نب س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ذنب سحل من أيام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ن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اءة بين إمرة وأضاخ لبني أسد وعن نصر كانت لغني ثم لتميم، وذنبة أيضا موضع بعينه من أعمال دمشق، وفي البلقاء ذنب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ن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الدلو الملأى، وهي موضع بعينه قال 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من أهله ملحوب                      فالقطبيات فالذنـوب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 المنازل بعد الحي تعـتـرف                      أم هل صباك وقد حكمت مطرف</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كأنها بعد عهد العـاهـدين بـهـا                      بين الذنوب وحزمي واهب صحف </w:t>
      </w:r>
      <w:r>
        <w:rPr>
          <w:rFonts w:ascii="MS Sans Serif" w:hAnsi="MS Sans Serif" w:cs="Traditional Arabic"/>
          <w:color w:val="009716"/>
          <w:sz w:val="40"/>
          <w:sz w:val="40"/>
          <w:szCs w:val="40"/>
          <w:rtl w:val="true"/>
        </w:rPr>
        <w:t xml:space="preserve"> باب الذال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ذوال باليمن أم بلاده القحمة بليد شامي بين زبيد بينهما يوم وفشال بين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ذال وسكون الواو موضع عن ابن دريد وصاحب التكملة، وأنشد المزر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يوم بـأرمـام ويوم بــذورة                      كذاك النوى حوساؤها وعنودها أي ما استقام منها وما جار كذا ذكره العمراني، و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ورة بتقديم الواو على الراء ناحية من شمنصير وهو جبل بناحية حرة بني سليم، وقيل واد يفرغ في نخل ويخرج من حرة النار مشرقا تلقاء الحرة فينحدر على وادي نخل، وقال ابن الأعراب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ورة ثماد لبني بدر وبني مازن بن فزارة وقالابن السكيت ذورة واد ينحدر من حرة النار على نخل فإذا خالط الوادي شدخا سقط اسم ذورة وصار الاسم لشدخ 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فاها لمن تـوسـمـهـا                      أو هكذا موهنا ولـم تـن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يضاء من عسل ذورة ضرب                      شجت بما في الفلاة من عرم ذوف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الفاء قال نص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شعر اللص</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ذؤي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ثنية ذؤيب ما آن لبني الأضبط حذاء الجثوم وهو ماء يصدر في دارة بيضاء ينبت الصليان والنصي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ذؤ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نجد لبني دهمان بن نصر بن معاو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دي بن الرقا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مم على طلل عفا متقـادم                      بين الذؤيب وبين غيب الناع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بمجر غزلان الكناس تلفعت                      بعدي بمنكر تربها المتراكم </w:t>
      </w:r>
      <w:r>
        <w:rPr>
          <w:rFonts w:ascii="MS Sans Serif" w:hAnsi="MS Sans Serif" w:cs="Traditional Arabic"/>
          <w:color w:val="009716"/>
          <w:sz w:val="40"/>
          <w:sz w:val="40"/>
          <w:szCs w:val="40"/>
          <w:rtl w:val="true"/>
        </w:rPr>
        <w:t xml:space="preserve"> باب الذال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ذه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باء موحدة، وقرأت بخط ابن نباتة السعدي الشاعر في شعر لبيد الذهاب بكسر أوله والضم أكثر وهو غائط من أرض بني الحارث بن كعب أغار عليهم فيه عامر بن الطفيل وعلى أحلافهم من اليمن قال لبي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تى تهجر في الرواح وهاجها                      طلب المعقب حقه المظلـ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ني امرؤ منعت أرومة عامـر                      ضيمي وقد حنقت علي خص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ها حوي والذهاب وقـبـلـه                      يوم ببرقة رحرحـان كـريم ذه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باء موحدة وآخره نون قال ابن السكي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هبان جبل لجهينة أسفل من ذي المروة بينه وبين السقيا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ذهبان أيضا قرية بالساحل بين جدة وبين قديد قا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عرض من ذهبان معرورف الذرى                      تربع منه بالنطـاف الـحـواجـر وذهبان أيضا قرية من قرى الجند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ه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موضع قريب من البحرين قريب من الراحة والراحة قرية بينها وبين حرض يوم وهي من نواحي زبيد باليمن وقد جاء في شعرهم مسكنا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قائد الخيل من صنعاء مقـربة                      يقطعن للطعن أغوارا وأنجا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خالها ناظروها حين ما جزعت                      ذهبان والغرة السوادء أطوادا الذهب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الرقة فيه مشهد يزار وينذر له وعليه وقوف وعنده عين نهر البليخ الذي يجري في بساتينا الرافق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ذهل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تكرير اللام اسم جبل أسود، وأنشد الأصمع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جبل الذهلول زال كأنـه                      من البعد زنجي عليه جوالق والذهلول موضع يقال له معدن الشجرتين ماؤه البردان وهو مل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هو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وزن قسور موضع عن ابن در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ذهيو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وزن عذيوط موضع قال الناب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داء ما تقل النعـل مـنـي                      لما أعلى الذؤابة للهـمـا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مغزاه قبـائل غـائظـات                      على الذهيوط في لجب لهام </w:t>
      </w:r>
      <w:r>
        <w:rPr>
          <w:rFonts w:ascii="MS Sans Serif" w:hAnsi="MS Sans Serif" w:cs="Traditional Arabic"/>
          <w:color w:val="009716"/>
          <w:sz w:val="40"/>
          <w:sz w:val="40"/>
          <w:szCs w:val="40"/>
          <w:rtl w:val="true"/>
        </w:rPr>
        <w:t xml:space="preserve"> باب الذال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دمخ لبني عمرو بن كلاب يلي مهب الشمال وهو وشل وروي أنه من خيار مياه هذا ال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ي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ه لام في شعر عبيد بن الأبرص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يرت الديار بذي الدفين                      فأودية اللوى فرمال ل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رجي ذروة فلوى ذيال                      يعفي آيه سلف السنـين ذي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 أبو عبد الله بن الأعرابي في نواد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سلمى مغزل بتبالة ورد عليه أبو محمد الأسود وقال إنما هو بذيالة وقال ذي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لاة من خلاء الحرة بين نخل وخيبر لبني ثعلبة وأعيار أيضا خليات لهم والخلاة أضخم من القنة وأنشد باقي الشع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7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إن سلمى مـغـزل بـذيالة                      خذول تراعي شادنا غير توأ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تى تستثره من منام ينـامـه                      لترضعه تنعم إليه وتـنـغـ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ي الأم ذات الود أو يستزيدها                      من الود والرئمان بالأنف والفم الذئ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بلاد كلاب قال القت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وحش بعدنا منها حبر                      ولم توقد لها بالذئب نار ذيبدو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كسر أوله وسكون ثانيه ثم باء موحدة مفتوحة ودال مهملة وآخره نون من قرى بخا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أبو أحمد عبد الوهاب بن عبد الواحد بن أحمد بن أبي نوش الذيبدواني سمع أبا عمرو عثمان بن إبراهيم بن محمد الفضلي ذكره أبو سعد في شيوخ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ذئ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أنيث الذئ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ربيعة بن عبيد الله، وقال أبو زياد هي ماء من مياه أبي بكر بن كلاب وهي في رملة ينزلها بنو ربيعة بن عبد الله بن أبي بك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ذئ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ثنية الذئب من السباع قال النابغة الجعد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نامت بذي الذئبـين                      في الصيف جؤذ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ذيم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آخره نون قرية على فرسخين ونصف من بخار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القاسم عبد العزيز بن أحمد بن محمد بن عبد الله بن زيد بن محمد بن عبد الله بن مرثد بن مقاتل بن حيان النبطي البخاري الذيموني الفقيه الشافعي كان فاضلا سمع أبا عمرو محمد بن صابر وجماعة سمع منه أبو محمد النخشبي وغيره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راء</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كسورة وآخره خاء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جد في حسبان ابن دريد ويقال مشى حتى تربخ أي استرخ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ب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لة وآخره غين معجمة، واد يقطعه الحاج بين البزواء والجحفة دون عزور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جاوزن من صدر رابغ                      مهامه غبرا يفزع الأكم آ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لحي أم صيران دوم تنـاوحـت                      بتريم قصرا واستحثت شم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حين زالت غير سلمى برابغ                      وهاج القلوب الساكنات زو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دموع العين لما تخـلـلـت                      مخارم بيضا من تمني جمالهـا تمني موضع، وقال ابن السكيت رابغ بين الجحفة وودان، وقال في موضع آخر رابغ واد من دون الجحفة يقطعه طريق الحاج من دون عزور وقال الحازمي بطن رابغ واد من الجحفة له ذكر في المغازي وفي أيام العرب وقال الواقدي هو على عشرة أميال من الجحفة فيما بين الأبواء والجحفة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منعنا يوم مـر ورابـغ                      من الناس أن يغزى وأن يتكنفا يقال أربغ فلان إبله إذا تركها ترد أي وقت شاءت من غير أن يجعل لها ظمأ معلوما وهي إبل مربغة أي هاملة والرابغ الذي يقيم على أمر ممكن له والرابغ العيش النا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ب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كسورة وغين معجمة من منازل حاج البصرة وهو متعشى بين إمرة وطخفة، وقيل رابغة ماء لبني الحليف من بجيلة جيران بني سلول، ورابغة أيضا جبل لغني وقد ذكرت لغته في الذي قبله وروي رايغة بالياء تحتها نقطتان وغين مع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خف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في وسط جزيرة صقل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تاء مثناة من فوق مكسور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من آطام اليهود بالمدينة وتسمى الناحية به له ذكر في كتب المغازي والأحا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بين الشرعبي وراتـج                      ضرابا كتجذيم السيال المصعد قال ابن حبيب الشرعبي وراتج ومزاحم آطام بالمدينة وهو لبني زعورا بن جشم بن الحارث بن الخزرج بن عمرو وهو النبيت بن مالك بن الأوس، والمراتج الطرق الضيقة وأرتجت الباب أي أغلقته والرتاج الباب المغل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رجالة، واد بنجد وقيل حرة راجل بين السر ومشارف حوران، وراجل واد ينحدر من حرة راجل حتى يدفع في الس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وائل أرض اليمن أظنها قرية، وراحة فروع موضع في بلاد خزاعة لبني المصطلق منهم كان فيه وقعة لهم مع هذيل فقال الجموح رجل من بني سل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ت الألى يلحون في جنب مالك                      قعودا لدينـا يوم راحة فـر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وت قلوب القوم من كل جانب                      كما خات طير الماء ورد ملمع</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زعموا أني جبأت فإنـكـم                      صدقتم فهلا جئتم يوم نـدع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ت لمن يلحاك في جنب مالك                      وأصحابه حين المنية تـلـمـع ر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ع في طريق اليمامة إلى البصرة بين بنبان، والجرباء والجرباء ماءة لبني سعد بن زيد مناة بن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اخ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عمل الج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 البكري البحر الذي على ساحله تونس بإفريقية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ادس وبذلك سمي ميناؤها ميناء رادس، وخبرني رجل من أهل تونس أن رادس اسم موضع كالقرية يتعبد فيه ق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راء المهملة وآخره نون قرية ع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من الرواة منهم أبو الحسين وقيل أبو الخير أحمد بن محمد بن عبد الله الرا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حدث عن عبد الله بن جعفر وأبي القاسم الطبراني روى عنه سعيد بن محمد بن عبدان، ومن المتأخرين أبو الرجاء بدر بن ثابت بن روح بن محمد بن عبد الواحد الصوفي الراراني من بيت الحديث سمع الحديث ورواه ذكره أبو سعد في شيوخه وقال مات سنة </w:t>
      </w:r>
      <w:r>
        <w:rPr>
          <w:rFonts w:cs="Traditional Arabic" w:ascii="MS Sans Serif" w:hAnsi="MS Sans Serif"/>
          <w:sz w:val="40"/>
          <w:szCs w:val="40"/>
        </w:rPr>
        <w:t>5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يلاده في نيف وستين وأربع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ذال معجمة وآخره نون راذان الأسفل وراذان الأع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تان بسواد بغداد تشتمل على قرى كثيرة، وقد نسب إليها قوم من المتأخرين، وقال عبيد الله بن الح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أصحابي بأكناف جازر                      وراذانها هل تأملون رجوعا وقال مرة بن عبد الله النهدي في راذان المدينة فيما أحس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بيث ليلى إن ليلـى مـريضة                      براذان لا خال لديها ولا عـ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بيت ليلى لو شهدتك أعولـت                      عليك رجال من فصيح ومن عج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يا بيت ليلى لا بئسـت ولا تـزل                      بلادك يسقيها من الواكف الـديم وراذان أيضا قرية بنواحي المدينة جاءت في حديث عبد الله بن مسعود، وينسب إلى راذان العراق جماعة منهم أبو عبد الله محمد بن الحسن الراذاني الزاهد مات سنة </w:t>
      </w:r>
      <w:r>
        <w:rPr>
          <w:rFonts w:cs="Traditional Arabic" w:ascii="MS Sans Serif" w:hAnsi="MS Sans Serif"/>
          <w:sz w:val="40"/>
          <w:szCs w:val="40"/>
        </w:rPr>
        <w:t>48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ى راذان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أبو سعيد الوليد بن كثير بن سنان المدني الراذاني سكن الكوفة وهو مدني الأصل روى عن ربيعة بن أبي عبد الرحمن روى عنه زكرياء بن 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ذ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طوس وقيل بليدة بعد الألف ذال معج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منها جماعة وافرة من أهل العلم ويقال إن الوزير نظام الملك كان منها ينسب إليها أبو محمد عبد الله بن هاشم الطوسي الراذكاني سكن نيسابور روى عن يحيى بن سعيد القطان ووكيع وغيرهما روى عنه عبد الله بن محمد بن شيرويه وكان ثقة، والحسن بن أحمد بن محمد الراذكاني أبو الأزهر الطوسي من أهل الطابران قصبة طوس كان فقيها فاضلا عفيفا منقطعا سمع أبا الفضل محمد بن أحمد بن الحسن العارف وأبا علي الفضل بن محمد بن علي الفارمذي قرأ عليه أبو سعد في داره بالطابرا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صلت إليه بعد جهد جهيد وكانت ولادته قبل سنة </w:t>
      </w:r>
      <w:r>
        <w:rPr>
          <w:rFonts w:cs="Traditional Arabic" w:ascii="MS Sans Serif" w:hAnsi="MS Sans Serif"/>
          <w:sz w:val="40"/>
          <w:szCs w:val="40"/>
        </w:rPr>
        <w:t>47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فاته في سنة نيف وثلاثين وخمسمائ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ز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زاي وآخره نون قرية من قرى أصبهان بحومة الت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مرو خالد بن محمد الرازاني حدث عن الحسن بن عرفة وغيره روى عنه أبو الشيخ الحافظ، ورازان أيضا محلة ببرو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نجم زيد بن صالح بن عبد الله الرازاني من أهل الفقه سمع أبا نصر عبد السيد بن محمد بن عبد الواحد بن الصباغ وغيره ذكره أبو سعد في شيوخه وقال مات غرة المحرم سنة </w:t>
      </w:r>
      <w:r>
        <w:rPr>
          <w:rFonts w:cs="Traditional Arabic" w:ascii="MS Sans Serif" w:hAnsi="MS Sans Serif"/>
          <w:sz w:val="40"/>
          <w:szCs w:val="40"/>
        </w:rPr>
        <w:t>547</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الإن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بل الذي بين أجياد الصغير وبين أبي قب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الحم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حضرموت قريبة منها والله الموفق ل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س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في شعر القطامي ومعناه رسب الشيء في الماء إذا سفل فيه فهو راسب، وقال عرام بين مكة والطائف قرية يقال لها راسب ل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صل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صاد وكسر اللام وآخره عين مهملة لعله موضع كان فيه يوم من أيام العرب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ع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رأس العين والعامة تقوله هكذا ووجدتهم قاطبة يمنعون من القول به وقد جاء في شعر لهم قديم قاله بعض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يوم كان برأس العين بين تميم وبكر بن وائل قتل فيه فارس بكر بن وائل معاوية بن فراس قتله أبو كابة جزء بن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قتلوا عميد بـنـي فـراس                      برأس العين في الحجج الخوالي روى ذلك أبو أحمد، وقال الأسود بن يعف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يك يومي قـد دنـا وإخـالـه                      لوارده يوما إلى ظـل مـنـه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بلي مات الخالـدان كـلاهـمـا                      عميد بني جحوان وابن المضـل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رو بن مسعود وقيس بن خالـد                      وفارس رأس العين سلمى بن جن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بابه أهلكـن عـادا وأنـزلـت                      عزيزا يغني فوق غرفة مـوكـل وهي مدينة كبيرة مشهورة من مدن الجزيرة بين حران ونصيبين ودنيسر وبينها وبين نصيبين خمسة عشر فرسخا وقريب من ذلك بينها وبين حران وهي إلى دنيسر أقرب بينهما نحو عشرة فراسخ وفي رأس عين عيون كثيرة عجيبة صافية تجتمع كلها في موضع فتصير نهر الخابور وأشهر هذه العيرن أربع عين الآس وعين الصرار وعين الرياحية وعين الهاشمية وفيها عين يقال لها خسفة سلامة فيها سمك كبار ينظره الناظر كأن بينه وبينه شبر ويكون بينه وبينه مقدار عشر قامات، وعين الصرار هي التي نثر فيها المتوكل عشرة آلاف درهم ونزل أهل المدينة فأخذوها لصفاء الماء ولم يفقد منها شيء فإنه يبين مع عمقها ما في قعرها للناظر من فوقها وعمقها نحو عشرة أذرع وربما أخذ منها الشيء اللطيف لصفائ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ذا قال أحمد بن الطيب لأني اجتزت أنا برأس عين ولم أر هذه الصفة وتجتمع هذه العيون فتسقي بساتين المدينة وتدير رحيها ثم تصب في الخابور، وقال أحمد بن الطيب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ا عين مما يلي حران تسمى الزاهرية كان المتوكل نزلها وبنى بها بناء وكانت الزواريق الصغار تدخل إلى عين الزاهرية وإلى عين الهاشمية وكان الناس يركبون فيها إلى بساتينهم وإلى قرقيسياء إن شاؤ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أ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آن فليس هناك سفينة ولا يعرفها أهل رأس عين ولا أدري ما سبب ذلك فإن الماء كثير وهو يحمل سفينة صغيرة كما ذكروا ولعل الهمم قصرت فعم 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لقرب من عين الزاهرية عين كبريت يظهر ماؤها أخضر ليس له رائحة فيجري في نهر صغير وتدور به ناعورة يجتمع مع عين الزاهرية في موضع واحد فيصبان جميعا من موضع واحد في نهر الخابور، والمشهور في النسبة إليها الرسعني وقد نسب إليها الرا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من اشتهر بذلك أبو الفضل جعفر بن محمد بن الفضل الراسي يروي عن أبي نعيم روى عنه أبو يعلى الموصلي وغيره وهو مستقيم الحديث، وقال أبو القاسم الحافظ جعفر بن محمد بن الفضل أبو الفضل الرسعني سمع بدمشق أبا الجماهير محمد بن عثمان التنوخي وسليم بن عبد الرحمن الحمصي ومحمد بن حميد وعلي بن عياش وأبا المغيرة الحمصيين وإسحاق بن إبراهيم الحنيني ومحمد بن كثير المصيصي وسعيد بن أبي مريم المصري ومحمد بن سليمان بن أبي داود الحراني وعبد الله بن يوسف التنيسي وجماعة سواهم روى عنه عبد الله بن أحمد بن حنبل وأبو بكر الباغندي وزكرياء بن يحيى السجزي وأبو جعفر أحمد بن إسحاق البهلول وأبو الطيب محمد بن أحمد بن حمدان بن عيسى الوراق الرسعني ومحمد بن العباس بن أيوب الأصبهاني الحافظ وغيرهم قال علي بن الحسن بن علان الحراني الحافظ هو ثقة وقال البشاري لبس ال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س ض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اد ال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في بلاد دوس له ذكر في حديث أبي هر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القن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 في القنطرة لأن النسبة إليه قنط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الك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اليمامة ويقال إنما هي قارات تسمى رأس الكلب، وقلعة بقومس أيضا تسمى رأس الكلب على يسار القاصد إلى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كيف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ديار مضر بالجزيرة قرب حران كان عبرته على السلطان ثلاثمائة ألف وخمسين ألف درهم فتحها عياض بن غنم على مثل صلح الرها بعد أن غلب على أرضها في أيام عمر بن الخطاب رضي الله عنه وكان هشام بن عبد الملك قد أقطع ابنته عائشة قطيعة برأس كيفا تعرف بها قبضت أيام بني العب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س وري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في جبل وصاب من أعمال زبيد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س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من أشهر مدن مكران ولها رستاق يقال له الخروج وهي جروم ح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آخره ت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أقصى خراسان وهو آخر حدود خراسان بينه وبين ترمذ ثمانون فرسخا وهي بين جبلين وكان منها مدخل الترك إلى بلاد الإسلام للغارة عليهم فعمل الفضل بن يحيى بن خالد بن برمك هناك بابا محك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شتي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ن معجمة ثم التاء المثناة من فوقها وياء آخر الحروف ساكنة ونون وآخره نون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أحمد بن محمد بن جعفر بن أحمد بن إسحاق بن حماد سمع أبا القاسم الحسن بن موسى الطبري بتستر وله أمالي، ومنها أيضا أبو طاهر إسحاق بن أبي بكر أحمد بن محمد بن جعفر الراشتيناني ولعله ولد الذي قبله والله أعلم روى عنه الحافظ أبو موسى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ش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ط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إن كان مأخوذا من الأرطى فهو نبت وإلا فهو مرت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ع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نسب إليها الحمام الراع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غسر 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غين معجمة والسين مهملة مكررة وراء ونون من قرى نس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غ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غين معجمة مفتوحة وآخره نون من قرى صغد سمرقند من الدبوسي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ف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رافد وهو العطية والحباء دجلة والفرات، وقيل البصرة و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فاء اسم رملة 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نظور من عيني لياح تصيفت                      مخارم من أجواز أعفر أو رافا أي تنظر فأشبع الضم فتولد منه واو، والرأف، والرأفة في لغتهم الرح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ف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اء قبل ال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الط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افقة بلد متصل البناء بالرقة وهما على ضفة الفرات وبينهما مقدار ثلاثمائة ذرا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لى الرافقة سوران بينهما فصيل وهي على هيئة مدينة السلام ولها ربض بينها وبين الرقة وبه أسواقها وقد خرب بعض أسوار ال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كانت أولا فأما الآن فإن الرقة خربت وغلب اسمها على الرافقة وصار اسم المدينة الرقة وهي من أعمال الجزيرة مدينة كبيرة كثيرة ال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يحي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لم يكن للرافقة أثر قديم إنما بناها المنصور في سنة </w:t>
      </w:r>
      <w:r>
        <w:rPr>
          <w:rFonts w:cs="Traditional Arabic" w:ascii="MS Sans Serif" w:hAnsi="MS Sans Serif"/>
          <w:sz w:val="40"/>
          <w:szCs w:val="40"/>
        </w:rPr>
        <w:t>1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بناء مدينة بغداد ورتب بها جندا من أهل خراسان وجرى ذلك على يد المهدي وهو ولي عهده ثم إن الرشيد بنى قصورها وكان فيما بين الرقة والرافقة فضاء وأرض مزارع فلما قام علي بن سليمان بن علي واليا على الجزيرة نقل أسواق الرقة إلى تلك الأرض وكان سوق الرقة الأعظم فيما مضى يعرف بسوق هشام العتيق فلما قدم الرشيد الرقة استزاد في تلك الأسواق وكان يأتيها ويقيم بها فعمرت مدة طويلة، والرافقة من قرى البحرين عن نصر، وقد خرج منها جماعة من أهل العلم ولهم تار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محمد بن خالد بن بجيلة الرافقي كان ينزلها ويقال إن محمد بن إسماعيل البخاري روى عن الرافقي هذا في الصحيح روى عنه عبد الله بن موس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ك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عمرو بن كلاب عن أبي زي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اكس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وقال العباس بن مرداس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أسماء رسم أصبح اليوم دارسا                      وأوحش إلا رحرحان فراكسا وقال داود بن عوف أخو بني عامر بن ربي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ا ذممنا الأعلـم بـن خـويلـد                      وحلم عقال إذ فقدنا أبـا ح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حللتم بالـوحـيد وراكـس                      فذلك نصر طائش عن بني وهب را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غارت فيه خثعم ومسلية على بني عك فهزمتهم عك، فقال حوذان الع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برنا يوم راكة حين شالت                      علينا خثعم ركنا صلـيب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يناهم بكل أفل عـضـب                      تخال ثيابه قبسا ثـقـيبـا را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وأنشدوا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ما أقام مكانه رالان قال أبو الفتح من همز رألان فهو فعلان من لفظ الرأل ومن لم يهمز احتمل أمرين أحدهما أن يكون تخفيف رألان كقولك في تخفيف رأس راس والآخر أن يكون فعلان من رولت الخبز في السمن ونحوه إذا أشبعته منه وكان قياسه رولان كالجولان غير أنه أعل على ما جاء من نحو داران وما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 أردش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توج التي بين أصبهان وخوزستان في ال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اش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الشاه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 ناحية من بلاد الفرس بالأهو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تثنية رامة يثنى كما قيل عمايتين وهو واحد وهو رامة بعينه وقد ذكرناه بعد،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جعلن مدفع عاقلين أيامنـا                      وجعلن أمعز رامتين شمالا وعاقلين أيضا أراد به عاقلا وفي هذا الموضع ج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ألني برامتين سلجما رامج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ميم جيم مكسورة وآخره دال مهملة قرية من قرى فارس قتل بها عبد الله بن معمر وكان قدمها غازيا مع عبد الله بن عامر بن كريز فدفن في بستان من بساتي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نازل إياد بالعراق، قال أبو دؤاد الإي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قفر الدير فالأجارع من قو                      مي فروق فرامح فخفـيه كلها نحو الحيرة من أرض العر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ثم راء مهملة وآخره نون قرية على فرسخ من نسا من 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هموز ويخفف والرأم في الأصل البو أو ولد ظأرت عليه غير أمه 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مهات الرأم أو مطافلا، وهو جبل باليمامة تقطع منه الأرحاء، 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حفيف الخصيتين على آستها                      حفيف رحى رامية ضاع بوقها وهذا الجبل معترض مطلع اليمامة يحول بينها وبين يبرين والبحرين و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سين المهملة موضع في ديار محارب ورامس فاعل من الرمس وهو التراب تحمله الريح فترمس به الآثار أي تعفو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عبد الملك بن أبي بكر بن محمد بن عمرو بن حزم عن أبيه عن جده عمرو بن حزم قال كتب رسول الله صلى الله عليه وسلم هذا كتاب من محمد رسول الله لعظيم بن الحارث المحاربي أن له الجمعة من رامس لا يحاقه أحد وكتب الأرق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آخره شين قرية من أعمال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إسحاق إبراهيم الرامشي يروي عن أبي عمرو محمد بن محمد بن صابر البخاري وغيره روى عنه أبو محمد النخش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شه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إن المدينة القديمة بسجستان في أيام العجم الأول كانت فيما بين كرمان إلى ثلات مراحل من زرنج وأبنيتها وبعض بيوتها قائمة إلى هذه الغاية، واسم هذه المدينة رام شهرستان، ويقال إن نهر سجستان كان يجري عليها فانقطع ثبق كان سكر من هندمند فانخفض الماء عنها ومال فتعطلت فتحول الناس عنها وبنوا زرنج في اليوم مدينة سجست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ش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ا من قرى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 مظفر بن الحسن بن الحسين بن منصور الرامشيني الشاف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بي محمد الحسن بن أحمد بن محمد الأبهري الصفار سمع منه المعداني وكان صدوقا، وأميري بن محمد بن منصور بن أبي أحمد بن جيك بن بكير بن أخرم بن قيصر بن يزيد بن عبد الله بن مسرور أبو المعالي الرامشيني قال شيرويه قدم علينا مرارا روى عن أبي منصور المقومي وأبي الفضائل عبد السلام الأبهري وأبي محمد الحسن بن محمد بن كاكا الأبهري المقري وكان فقيها أديبا فاضلا فهما متورعا صائما وكان خادم الفقراء برامشين صدوقا اسمه أ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بينها وبين همذان سبعة فراسخ وبينها وبين بروجرد أحد عشر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ميم المفتوحة نون مكسورة بلفظ نسبة اللفظ إلى نفسك من رام يروم قرية على فرسخين من بخارى عند خنبون وقد خربت الآن وقد نسب إليها قوم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أحمد بن حكيم بن لقمان الرامني روى عن أبي عبد الله بن حفص البخاري وغيره روى عنه أبو الحسن علي بن الحسن بن عبد الرحيم القاض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و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ضياع حلب على فرسخين تلقاء قنس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هرم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عنى رام بالفارسية المراد والمقصود وهرمز أحد الأكاسرة فكأن هذه اللفظة مركبة معناها مقصود هرمز أو مراد هرمز، وقال حمزة رامهرمز اسم مختصر من رامهرمز أردشير وهي مدينة مشهورة بنواحي خوزستان والعامة يسمونها رامز كسلا منهم عن تتمة اللفظة بكمالها واختصارا ورامهرمز من بين مدن خوزستان تجمع النخل والجوز والأترنج وليس ذلك يجتمع بغيرها من مدن خوزستان وقد ذكرها الشع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ورد بن الورد الج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غتربا أصبحت في رامهرمـز                      ألا كل كعبي هـنـاك غ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اح ركب مصعدون فقلبـه                      مع المصعدين الرائحين جن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القليب الفرد من أيمن الحمى                      إلي وإن لـم آتـه لـحـبـ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خير في الدنيا إذا لم تزر بها                      حبيبا ولم يطرب إليك حـبـيب وقال كعب الأشق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ذكر وفاة بشر بن م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خلفوا الأهواز واجتمعوا                      برامهرمز من وافى به الخ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ي بشر فحال القوم وانصدعوا                      إلا بقايا إذا ما ذكـروا ذكـرو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ت لغتها في رام، وهي منزل بينه وبين الرمادة ليلة في طريق البصرة إلى مكة ومنه إلى إمرة وهي آخر بلاد بني تميم وبين رامة وبين البصرة اثنتا عشرة مرحلة وفيها جاء المثل تسألني برامتين سلجما، وقيل رامة هضبة وقيل جبل لبني دارم،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غداة بـرامة الأطـلال                      رسما تحمل أهلـه فـأحـا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سواري والغوادي غادرت                      للريح مخترقا بـه ومـجـا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لق مثلك بعد عهدك منـزلا                      فسقيت من سبل السماك سجا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حت بعد جميع أهلك دمنة                      قفرا وكنت مربة مـحـلال ورامة أيضا من قرى البيت المقدس بها مقام إبراهيم الخليل عليه السلام،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من سليمى رامة فكثيبهـا                      وشطت بها عنك النوى وشعو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يرها ما غير الناس قبلـهـا                      فبانت وحاجات النفوس نصيبها وقال الحرمازي سألت امرأة من أهل البادية زوجها فقالت أطعمني سلجما فقال من أين سلجم هناك و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ألني برامتين سلجـمـا                      يا هند لو سألت شيئا أمم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ء به الكري أو تيمما فنمى هذا الكلام إلى محمد بن سليمان فأمر بالرامتين فزرعتا عن آخرهما سلج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ي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وسكون الياء وثاء مثلثة وآخره نون قرية ب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روح بن المستنير أبو إبراهيم الراميثني البخاري روى عن المختار بن سابق وغيره روى عنه محمد بن هاشم بن نعيم وذكرها العمراني بالزا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واحد الرماة جزيرة في بحر شلاهط في أقصر بلاد الهند عظيمة يقولون إنها ثمانمائة فرسخ وبها عدة ملوك لا يدين بعضهم لبعض ولعلها الجزيرة المعروفة بسيلان فإن سيلان خبرت بمثل هذه الص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 مراغة وزنجان قيل فيها معدن ذهب ومعمدن الأس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تعملت منه مرداسنجا فحصل لي من كل منها دانق ونصف فضة ووجدت فيه اليبروح كثيرا عظيم الخلقة يكون الواحد منه عشرة أذرع وأكثر من ذلك وفي هذه المدينة نهر من شرب منه أمن الحصاة أبدا وبها حشيشة تضحك من تكون معه حتى يخرج به الضحك إلى الرعونة وإن سقطت منه أو شيء منها اعتراه حزن لذلك وبكاء وبها حجارة بيض غير شفافة تقيم الرصاص ويقع بها من السحاب دويبة تنفع من داء الثعلب باللطوخ هكذا ذكره مسعر بن مهلهل، والذي عندي أن الران وأران واحد وهي ولاية واسعة من نواحي أرمي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 بن محمد الحنفي، يمدح محمد بن عبد الواحد اليما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أتى بجبال الران منتجـعـا                      من وابل غيث جود ينعش البش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حكم الران حتى نام صاحبهـا                      أمنا وشرد عنها من بغى أشـر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ويح نفس سرت طوارقها                      بالهم فالهم لا يفـارق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ويح نـجـدية مـنـعـمة                      أضحى مقيما بالران وامق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أتى الآن دون مطلبهـا                      من عرض تبدو مهارق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جبال بالران قد قرنت                      إلى جبال أخرى تساوق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عيني ترى إذا نظرت                      نجدا وقد أينعت حدائقـهـا والران حصن ببلاد الروم في الثغر قرب ملطية وبالقرب منه حصن كركر ذكره المتنبي في مدح سيف الدول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تن بحصن الران رزحى من الرجى                      وكـل عـزيز لـلأمـير ذلــيل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 أرجلها بتربة منـبـج                      يطرحن أيديها بحصن الران ران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ونين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نو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نون وواو ساكنة ونون أخرى وهو ممد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السيرة لما قدم النبي صلى الله عليه وسلم المدينة أقام بقباء أربعة أيام وأسس مسجده على التقوى وخرج منها يوم الجمعة فأدركت رسول الله صلى الله عليه وسلم الجمعة في بني سالم بن عوف وصلاها في المسجد الذي في بطن الوادي وادي رانوناء فكانت أول جمعة صلاها بالمدينة وهذا لم أجده في غير كتاب ابن إسحاق الذي لخصه ابن هشام وكل يقول صلى بهم في بطن الوادي في بني سالم، ورانوناء بوزن عاشوراء وخابو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راء وفتح الواو مدينة كبيرة بالسند من فتوح محمد بن القاسم الثق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ين مهملة وآخره نون من قرى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ؤوس الشياط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قتيبة في المشكل هو جبل بالحجاز متشعب شنع الخل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ريونج وقد ذكرت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و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وكورة طيبة معشبة مشجرة من نواحي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نون ساكنة وآخره دال مهملة بليدة قرب قاشان و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لها راهاوند ومعناه الخير المضاع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اوند مدينة بالموصل قديمة بناها راوند الأكبر بن بيوراسف الضحاك وذكر أن رجلين من بني أسد خرجا إلى أصبهان فآخيا دهقانا بها في موضع يقال له راوند ونادماه فمات أحدهما وبقي الأسدي الآخر والدهقان فكانا ينادمان قبره ويشربان كأسين ويصبان على قبره كأسا ثم مات الدهقان فكان الأسدي الغابر ينادم قبريهما ويترنم بهذا الشعر وقال بعضهم إن هذا الشعر وقال بعضهم إن هذا الشعر لقس بن ساعدة الإيادي في خليلين كانا له وماتا، وقال آخرون هذا الشعر لنصر بن غالب يرثي أوس بن خالد وأنيس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ديمي هبا طالما قـد رقـدتـمـا                      أجدكما لا تقضـيان كـر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كما ما تـرثـيان لـمـوجـع                      حزين على قبريكما قد رث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علما ما لي براونـد كـلـهـا                      ولا بخزاق من صديق سواك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ى النوم بين العظم والجلد منكما                      كأنكما ساقي عقار سقـ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ب على قبريكما مـن مـدامة                      فإلا تذوقاهـا تـرو ثـر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حماني أنني صرت مفـردا                      وأني مشتاق إلـى أن أر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كنتما لا تسمعان فمـا الـذي                      خليلي عن سمع الدعاء نهاكـ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يم على قبريكما لست بـارحـا                      طوال الليالي أو يجيب صداكم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بكيكما طول الحياة ومـا الـذي                      يرد على ذي عولة إن بكاكـمـا وينسب إلى راوند زيد بن علي بن منصور بن علي بن منصور الراوندي أبو العلاء المعدل من أهل الري سمع أبا القاسم إسماعيل بن حمدون بن إبراهيم المزكي الرازي وأبا نصر أحمد بن محمد بن صاعد القاضي وأبا محمد عبد الواحد بن الحسن بن الصفار وأجازه السمعاني وكان مولده في سنة </w:t>
      </w:r>
      <w:r>
        <w:rPr>
          <w:rFonts w:cs="Traditional Arabic" w:ascii="MS Sans Serif" w:hAnsi="MS Sans Serif"/>
          <w:sz w:val="40"/>
          <w:szCs w:val="40"/>
        </w:rPr>
        <w:t>47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فتح الواو وآخره نون بليدة من نواحي طخارستان شرقي بلخ ليست بالكبيرة كانت ليحيى بن خالد بن برمك كثيرة الخير ليس يسلم على أهلها وال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كعبي أبو القاسم البلخ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نحن ممن ابتلي بهم ولكن سلم الله من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سلام بن الراوني ولي القضاء براون وكان فقيها مناظرا سمع أبا سعد أسعد بن الظهير ذكره أبو سعد في شيوخ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نس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سكون النون وسين مهملة مفتوحة وآخره راء من قرى أرغ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عبد الله الراونس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ون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واو مفتوحة وآخره راء مهملة من قرى أرغيان كبيرة، وقد نسب إليها قوم من العل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عمر بن عبد الله بن أحمد بن محمد بن عبد الله الخطيب الأرغياني أبو العباس من أهل راونير إحدى قرى أرغيان أخو الإمام أبي نصر الأرغياني الأكبر منه كان فقيها صالحا سديدا حسن السيرة كثير الخير ورد نيسابور وتفقه على الإمام أبي المعالي الجويني وأقام بها مدة ثم رجع إلى الناحية وسمع الأستاذ أبا القاسم القشيري وأبا الحسن علي بن أحمد الواحدي وأبا حامد أحمد بن الحسن الأزهري وأبا نصر أحمد بن محمد بن محمد بن المسيب الأرغياني وأبا القاسم المطهر بن محمد البحيري وأبا بكر محمد بن القاسم الص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تب عنه أبو سعد وأبو القاسم الدمشقي وتوفي بنيسابور في ثاني عشرين من شهر رمضان سنة </w:t>
      </w:r>
      <w:r>
        <w:rPr>
          <w:rFonts w:cs="Traditional Arabic" w:ascii="MS Sans Serif" w:hAnsi="MS Sans Serif"/>
          <w:sz w:val="40"/>
          <w:szCs w:val="40"/>
        </w:rPr>
        <w:t>53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واو وياء مثناة من تحت مفتوحة بلفظ راوية الماء قرية من غوطة دمشق بها قبر أم كلثوم وقبر مدرك بن زياد الفزاري صحابي قدم الشام مع أبي عبيدة فمات بدمشق فدفن براوية وهو أول مسلم دفن بها عن ابن عساكر، والمصا بن عيسى الكلاعي الزاهد كان يسكن راوية من قرى دمشق وصحب سليمان الخواص وحدث عن شعبة حكى عنه القاسم بن عثمان الجوعي وأحمد بن أبي الحواري وعبيد بن عصام الخراس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ه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 راهص من جبال أبي بكر بن كلاب، وأنشد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يت جريرا يوم أذرعة الهوى                      وبصرى وقادتك الرياح الجنائ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نجدا من ربيع وصيف                      وخص بها أشرافها فالجوا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أجلى فالمطلبين فراهـص                      هناك الهوى لو أن شيئا يقارب وفي كتاب الأصمعي، ولبني قريط بن عبد بن أبي بكر بن كلاب راهص أيضا وهي حرة سوداء وهي آكام منقادة تسمى نعل راهص ثم الجفر جفر الب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هاء وطاء مهملة موضع في الغوطة من دمشق في شرقيه بعد مزج عذراء إذا كنت في القصير طالبا لثنية العقاب تلقاء حمص فهو عن يمينك وسماها كثير نقعاء راهط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أبوكم تلاقى يوم نقعـاء راهـط                      بني عبد شمس وهي تنفى وتقتل راهط اسم رجل من قضاعة ويقال له مرج راهط كانت به وقعة مشهورة بين قيس وتغلب ولما كان سنة </w:t>
      </w:r>
      <w:r>
        <w:rPr>
          <w:rFonts w:cs="Traditional Arabic" w:ascii="MS Sans Serif" w:hAnsi="MS Sans Serif"/>
          <w:sz w:val="40"/>
          <w:szCs w:val="40"/>
        </w:rPr>
        <w:t>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ت يزيد بن معاوية وولي ابنه معاوية بن يزيد مائة يوم ثم ترك الأمر واعتزل وبايع الناس عبد الله بن الزبير وكان مروان بن الحكم بن أبي العاصي بالشام فهم بالمسير إلى المدينة ومبايعة عبد الله بن الزبير فقدم عليه عبيد الله بن زياد فقال له استحييت لك من هذا الفعل إذا أصبحت شيخ قريش المشار إليه وتبايع، عبد الله بن الزبير وأنت أولى بهذا الأمر منه فقال له لم يفت شيء فبايعه وبايعه أهل الشام وخالف عليه الضحاك بن قيس الفهري وصار أهل الشام حزبين حز ب اجتمع إلى الضحاك بمرج راهط بغوطة دمشق كما ذكرنا وحزب مع مروان بن الحكم ووقعت بينهما الواقعة المشهورة بمرج راهط قتل فيها الضحاك بن قيس واستقام الأمر لمروان، وقال زفر بن الحارث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فر يومئذ عن ثلاثة بنين له وغلام فقتل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قد أبقت وقـيعة راهـط                      لمروان صدعا بيننـا مـتـ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يني سلاحي لا أبالـك إنـنـي                      أرى الحرب لا تزداد إلا تمـ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عد ابن عمرو وابن معن تتابعـا                      ومقتل هشام أمـنـى الأمـان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ذهب كلب لم تنلها رمـاحـنـا                      وتترك قتلى راهط هي مـا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رمني نـبـوة قـبـل هـذه                      فراري وتركي صاحبـي ور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أجري بالقـرينـين لا أرى                      من الناس إلا من علـي ولا 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ذهـب يوم واحـد إن أسـأتـه                      بصالح أيامي وحـسـن بـل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صلح حتى تنحط الخيل بالقنـا                      وتثأر من نسوان كلـب نـس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د ينبت المرعى على دمن الثرى                      وتبقى حزازات النفوس كما هيا قال ابن السكيت فراقد هضبة حمراء بالحرة بواد يقال له راه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ه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ستاق بالسند مجاورة للمنصورة وزروعها مباجس قليلة الثمر إلا أن لهم مواشي كث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أ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ثنية رأي جبل بالحجاز، ورايان من قرى ناحية الأعلم من نواحي هم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شيرويه مطهر بن أحمد بن عمر بن محمد بن صالح أبو الفرج روى عن أبي طالب بن الصباح وهارون بن طاهر وعامة مشايخنا وكان ثقة صدوقا حسن السيرة فاضلا مات برأيان الأعلم في جمادى الآخرة سنة </w:t>
      </w:r>
      <w:r>
        <w:rPr>
          <w:rFonts w:cs="Traditional Arabic" w:ascii="MS Sans Serif" w:hAnsi="MS Sans Serif"/>
          <w:sz w:val="40"/>
          <w:szCs w:val="40"/>
        </w:rPr>
        <w:t>50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ئ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ياء مثناة من تحت كأنه فاعل من الرياس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لبني فزارة وجبل في البحر الشا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عمان بن ب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يف أرعاك بالمغيب ودوني                      ذو ضفير فرائس فمغـان وقال النعمان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أن ذكرت ديار الحبي                      ب عاد لعينيك تسكا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 العميد ونام الـخـل                      ي واعتاد نفسك أطراب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دمشق قبيل الصبـا                      ح غلق دونك أبوا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ست ومن دونها رائس                      فأيان من بعد تنتـابـهـا رائ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فرس رائع أي جواد وشيء رائع أي حسن كأنه يروع لحسنه أي يبهت ويشغل عن غيره وهو فناء من أفنية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ئ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أنيث الذي قبله دار رائعة موضع بمكة فيه مدفن آمنة بنت وهب أم رسول الله صلى الله عليه وسل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دفنت بالأبواء بين مكة والمدينة وقيل بمكة في شعب أبي دب، وقيل رائعة ماء على متن الطريق لبني عميلة، وقال الشكوني الرائعة منزل في طريق البصرة إلى مكة بعد إمرة وقبل ضرية وقد ذكرناه فيما تقد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ئ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غين المعجمة قال الحفصي الرائ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خل لبني العنبر باليمامة وبالغبن المعجمة والباء الموحدة رواية فيه وهو غلط يحتاج إلى كشف، وفي كتاب أبي زياد الرايغة بالياء والغين معجمة ماء لبني غني بن أعصر بعد إمرة وسواج جبل لهم والرائغة تنسب إلى سو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ا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حلة عظيمة بفسطاط مصر وهي المحلة التي في وسطها جامع عمرو بن العاص إنما سميت الراية لأن عمرو بن العاص لما نزل محاصرا للحصن كما ذكرنا في الفسطاط وكان في صحبته قبائل كثيرة من العرب واختطت كل قبيلة خطة بأرض مصر هي معروفة بهم إلى الآن وكان في صحبته قوم من قريش والأنصار وخزاعة وغفار وأسلم ومزينة وأشجع وجهينة وثقيف ودوس وعبس وجرش والليث بن بكر بن عبد مناة بن كنانة والعنقاء فلم يكن لكل بطن من هؤلاء من العدد ما ينفرد بدعوة في الديوان وكره كل بطن أن يدعى باسم قبيل غيره وتشاحوا في ذلك فقال عمرو بن العاص فأنا أجعل راية ولا أنسبها إلى واحد منكم ويكون موقفكم تحتها وتسمون منزلكم بها فأجابوه إلى ذلك فكانت الراية لهم كالنسب الجامع وكان ديوانهم عليها واختطوا كلهم في موضع واحد فسميت هذه الخطة بهم لذلك وراية القلزم كورة من كور مصر القبلية، وراية موضع في بلاد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قيس بن العيزارة الهذلي وهو في أسرهم</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ال نساء لو قتلت نسـاءنـا                      سواكن ذو البث الذي أنا فاجع</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رجال ونسوان بأكنـاف راية                      إلى حثن تلك العيون الدوامع </w:t>
      </w:r>
      <w:r>
        <w:rPr>
          <w:rFonts w:ascii="MS Sans Serif" w:hAnsi="MS Sans Serif" w:cs="Traditional Arabic"/>
          <w:color w:val="009716"/>
          <w:sz w:val="40"/>
          <w:sz w:val="40"/>
          <w:szCs w:val="40"/>
          <w:rtl w:val="true"/>
        </w:rPr>
        <w:t xml:space="preserve"> باب الراء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مقصور جمع ربوة وهو ما علا من الأرض وهو موضع بين الأبواء والسقيا من طريق الجادة بين مكة والمدينة و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يف ترجيها ومن دون أرضها                      جبال الربا تلك الطوال البواسق ر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تكرير الباء الموحدة وهو في اللغة السحاب الأبيض وقيل السحاب الذي تراه كأنه دون السحاب قد يكون أبيض وقد يكون أسود وهو موضع عند بئر ميمون بمكة، ورباب أيضا جبل بين المدينة وفيد على طريق كان يسلك قديما يذكر مع جبل آخر يقال له خولة مقابل له وهما عن يمين الطريق ويسا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تكرير الباء أيضا وهو في اللغة جمع ربى وهي الشاة إذا ولدت وهو ما بين الولادة إلى شهرين وقال الأصمعي جمع الربى ر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 خود غرها شبابه                      أعجبها إذ كبرت ربابه ويقال كان ذلك في ربى شبابه وربانه أي أوله وهو أرض بين ديار بني عامر وبلحارث بن كعب قيل الرباب في ديار بني عامر في منتهى سيل بيشة وغيرها من الأودية في نجد، وقال عبد الله بن العجلان الن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هندا أصبحت عـامـرية                      وأصبحت نهديا بنجـدين نـ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ل الرياض في نمير بن عامر                      بأرض الرباب أو تحل المطاليا وقال جابر بن عمرو ال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منازلي وديار قـومـي                      جنوب قنا وروضات الرباب وهذه منازل مرة بن غطفان بنواحي الحجاز،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روض بيشة فالربابا رب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حاء مهملة الربح والربح مثل شبه وشبه اسم ما ربحه التاجر وكذلك الرباح بالفتح والرباح دويبة كالسنور، ورباح 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مقام قدمي ربا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هو اسم ساق وأما المقصود ها هنا فهو قلعة رباح مدينة بالأندلس من أعمال طليطلة استولى عليها الأفرفج منذ سبعين سنة أو نحوها وهي غربي طليطلة وبين المشرق والجوف من قرطبة ولها عدة قرى ونواحي ويسمونها الأجزاء يقوم مقام الإقليم كما ذكرنا في اصطلاحهم في لفظة الإقليم في أول الكتاب منها جزء البكريين وجزء اللخميين وغير ذلك، وقد نسب إلى هذه المدينة قوم منهم محمد بن سعد الرباحي صاحب نحو ولغة وشعر ويقال له الجياني أيضا نسب إلى مدينة جيان، والفقيه المحدث محمد بن أبي سهلويه الرباحي، وقاسم بن الشارح الرباحي المحدث الفق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عين مهملة جمع ربع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نون وربان الشيء أوله ومنه ربان الشباب وهو ههنا ركن ضخم من أركان نجإ</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ن مياه بني كليب بن يربوع بأرض اليمامة عن محمد بن إدريس 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ا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ربيضة كأنه واحدة مرابض الإبل والغنم، وهو وادي لربايض في شعر عبدة بن الطب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ا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ربيعة وهي بيضة الحديد والربيعة أيضا الحجر يرتبع أي يشال قال السكوني إذا صددت عن سميراء تقاودت لك أعلام يقال لها الربايع شرقي الطريق مصع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أس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بايع أكناف من بلاد بني أسد، قال وأنشدنا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ين خوين زقاق واسع                      زقاق بين التين والربايع وقالت امرأ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للغمران غمرا مقلـد                      فذو نجب غلانه ودوافـ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و إذا خو سقتـه ذهـابـه                      وأمرع منه تينه وربـايع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نا من فراريج قـرية                      تزاقى ومن حي تنق ضفادعه وقال الأصمعي الربايع بينه وبين حبشى وهو جبل يشترك فيه الن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اءين موحدتين، واد بنجد من ديار عمرو بن تميم وقيل من بلاد عذرة مما يلي الشام من وراء أيلة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خاء معجمة وهو بوزن زفر وهو معدول من رابخ وهي المرأة التي يغشى عليها عند الجماع أي تفتر حواسها ولعل الماشي في هذا الموضع يتعب حتى يربخ وهو ج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ل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عند الربذة قالوا وبه سميت الربذ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0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ذ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ذال معجمة مفتوحة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ثعلبا عن الربذة اسم القرية فقال ثعلب سألت عنها ابن الأعرابي فقال الربذة الشدة يقال كنا في ربذة فانجلت عنا وفي كتاب العين الربذ خفة القوائم في المشي وخفة الأصابع في العمل تقول إنه لربذة والربذات العهون التي تعلق في أعناق الإبل الواحدة ربذة،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الشرقي الربذة وزرود والشقرة بنات يثرب بن قانية بن مهليل بن إرم بن عبيل بن أرفخشد بن سام بن نوح عليه السلام، والربذة من قرى المدينة على ثلاثة أميال قريبة من ذات عرق على طريق الحجاز إذا رحلت من فيد تريد مكة وبهذا الموضع قبر أبي ذر الغفاري رضي الله عنه واسمه جندب بن جنادة وكان قد خرج إليها مغاضبا لعثمان بن عفان رضي الله عنه فأقام بها إلى أن مات في سنة </w:t>
      </w:r>
      <w:r>
        <w:rPr>
          <w:rFonts w:cs="Traditional Arabic" w:ascii="MS Sans Serif" w:hAnsi="MS Sans Serif"/>
          <w:sz w:val="40"/>
          <w:szCs w:val="40"/>
        </w:rPr>
        <w:t>32</w:t>
      </w:r>
      <w:r>
        <w:rPr>
          <w:rFonts w:ascii="MS Sans Serif" w:hAnsi="MS Sans Serif" w:cs="Traditional Arabic"/>
          <w:sz w:val="40"/>
          <w:sz w:val="40"/>
          <w:szCs w:val="40"/>
          <w:rtl w:val="true"/>
        </w:rPr>
        <w:t>، وقرأت في تاريخ أبي محمد عبيد الله بن عبد المجيد بن سيران الأهو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في سنة </w:t>
      </w:r>
      <w:r>
        <w:rPr>
          <w:rFonts w:cs="Traditional Arabic" w:ascii="MS Sans Serif" w:hAnsi="MS Sans Serif"/>
          <w:sz w:val="40"/>
          <w:szCs w:val="40"/>
        </w:rPr>
        <w:t>31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خربت الربذة باتصال الحروب بين أهلها وبين ضرية ثم استأمن أهل ضرية إلى القرامطة فاستنجدوهم عليهم فارتحل عن الربذة أهلها فخربت وكانت من أحسن منزل في طريق مكة، وقال الأصمعي يذكر نجدا والشرف كبد نجد وفي الشرف الربذة وهي الحمى الأيمن، وفي كتاب نصر الربذة من منازل الحاج بين السليلة والعمق، وينسب إلى الربذة قوم منهم أبو عبد العزيز موسى بن عبيدة بن نشيط الربذي، وأخواه محمد وعبد الله روى عبد الله عن جابر عن عقبة بن عامر روى عنه أخوه موسى وقتله الخوارج سنة </w:t>
      </w:r>
      <w:r>
        <w:rPr>
          <w:rFonts w:cs="Traditional Arabic" w:ascii="MS Sans Serif" w:hAnsi="MS Sans Serif"/>
          <w:sz w:val="40"/>
          <w:szCs w:val="40"/>
        </w:rPr>
        <w:t>1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غيره، وفي تاريخ دمشق عبد الله بن عبيدة بن نشيط الربذي مولى بني عامر بن لؤي وفد على عمر بن عبد العزيز رضي الله عنه وروى عنه وعن عبيد الله بن عقبة وعن جابر بن عبد الله مرسلا روى عنه عمر بن عبد الله بن أبي الأبيض وصالح بن كيسان وأخوه موسى بن عبيدة قال محمد بن أحمد بن يعقوب بن شيبة قال وروى موسى بن عبيدة الربذي وهو ضعيف الحديث جدا وهو صدوق عن أخيه عبد الله بن عبيدة وهو ثقة وقد أدرك غير واحد من الصحابة كذا فيه سواء ضعيف الحديث ثم قال صدو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ضاد معجمة وهو في الأصل حريم الشيء ويقال لزوجة الرجل ربضة وربضة، قال أبو منصور الربض فيما قال بعضهم أساس المدينة والبناء والربض ما حوله من خارج الأول مضموم والثاني بالتحريك، وقال بعضهم هما لغتان الأرابض كثيرة جدا وقل ما تخلو مدينة من ربض وإنما نذكر ما أضيف فصار كالعلم أو نسب إليها أحد من الع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أبي ع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مه عبد الملك بن زيد ببغداد في شارع دار الرقيق في الدرب النافذ إلى دار عبد الله بن طاهر وكان أبو عون من موالي المنصور وكان يتولى له مصر ثم عزل ع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بض المدينة ينسب إليه أبو شكر أحمد بن محمد بن علي الربضي سمع الأصبهانيين حدث عنه سليمان بن أحمد الأصبه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أبي حني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قرب الحريم الطاهري بالجانب الغربي تتصل بباب التين من مقابر قري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ى أبي حنيفة أحد قواد المنصور وليس بصاحب المذه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ح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محلة المعروفة اليوم بالحربية وقد ذك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حم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مالك بن الهيثم الخزا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انب الغربي كانت وخرب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حم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قحطبة الطائي ببغداد متصل بالنصرية والنصرية اليوم عامرة وربض حميد خراب ويتصل به ربض الهيثم بن سعيد بن ظهير وكان حميد أحد النقباء في دولة بني العب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الخوارز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تصل بربض الفرس بالجانب الغربي كان ينزلها الخوارزمية من جند المنصور وفي هذا الربض درب النجارية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الدا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حلب أمام باب أنطاكية في وسطه قنطرة على قو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حمد بن الطيب الفيلس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محمد بن عبد الملك بن صالح بناه وبنى فيه دارا أعني الربض ولم يستتمه وأتمه سيما الطويل ورم ما كان استهدم منه وصير عليه باب حديد حذاء باب أنطاكية أخذه من قصر بعض الهاشميين بحلب يسمى قصر البنات وسمى الباب باب السلامة وبنى سيما فيه دارا أيضا مقابلة لدار عبد الملك بن صالح فسمي ربض الدارين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الراف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نسب إليه وهو الذي يسمى الرقة وهو كان ربضا للرافقة فغلب الآن على اسم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ر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تصل بربض الخوارزمية ببغداد ورشيد مولى للمنصور وهو والد داود بن رشيد المحد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شيراز ينسب إليه أحمد بن إبراهيم بن أحمد بن عثمان بن المثنى أبو المثنى الباهلي الشيرازي كان ينزل ربض شيراز فنسب إل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سلمة بن شبيب وطبق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سع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حميد متصل بربض رشيد الذي قب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ز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المسيب متصل أيضا بربض سعيد بن حميد ببغدا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سل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مجالد أحد موالي المنصور وقد ولي له الولايات الجلي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عث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نهيك متصل بربض الخوارزمية وكان عثمان بن نهيك على حرس ال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قرط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م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سف بن مطروح منسوب إلى الربض المتصل بقرطبة فقيه مذكور من فقهاء مذهب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أحمد بن بكر بن يونس بن خليل أبو بكر المؤدب الربضي مروزي الأصل حدث عن علي بن الجعدة و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عبد الله وهو الشارع النافذ إلى دجيل من شارع باب الشام هكذا كانت صفته أولا وأما الآن فإمامه بينه وبين الدجيل ثلاث محال جهار سوج العتابيين ومحلة أخرى وعن يمينه قطائع السرجسية وهو المعروف اليوم بالنصرية عامرة إلى الآ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ض هيل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باب الكرخ وباب محول وهيلانة إحدى حظايا الرش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صون ذمار باليمن للع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ق الداه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ياه بني عدي بن عبد مناة باليمامة عن ا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ب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بو ضيق النفس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ه وكسره والضم أجود وأصله ما ارتفع من الأرض وجمعها ر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فسرون في قوله عز وجل</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آويناهما إلى ربوة ذات قرار ومعين   المؤمنون</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50</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إنها دمشق وذات قراري أي قرار من العيش، وبدمشق في لحف جبل على فرسخ منها موضع ليس في الدنيا أنزه منه لأنه في لحف جبل تحته سواء نهر بردى وهو مبني على نهر ثورى وهو مسجد عال جدا وفي رأسه نهر يزيد يجري ويصب منه ماء إلى سقايته وإلى بركة وفي ناحية ذلك المسجد كهف صغير يزار يزعمون أنه المذكور في القرآن وأن عيسى عليه السلام ولد ف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واحدة الرباب عين الربة قرية في طرف الغور بين أرض الأردن والبلق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عباس</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ضي الله عنه لما خرج لوط عليه السلام من دياره هاربا ومعه ابنتاه يقال لإحداهما ربة وللأخرى زغر فماتت الكبرى وهي ربة عند عين فدفنت عندها وسميت العين باسمها عين ربة وبنيت عليها فسميت ربة وماتت زغر بعين زغر فسميت ب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بيخ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وياء ساكنة وخاء معجمة ونون وقيل أربيخ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يدة من صغد سمرقن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بيع</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ربيع الأزمنة موضع من نواحي 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قيس بن الخط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حن الفوارس يوم الربي                      ع قد علموا كيف فرسانها قال ابن السكيت يوم الربيع يوم من أيام الأوس والخزرج والربيع الجدول الصغ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ب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ني ربيعة في أقصى الصعيد بين أسوان وبلا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هي قرية كبيرة جامع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ب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حد الأرباق وهي عرى تكون في حبل يشد فيها البهم وأم الربيق الداهية وهو واد بالحجاز والله أعلم با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ت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موضع في بلاد غطفان، والرتم جمع رتمة وهو ضرب من الشجر وكان الرجل إذا أراد سفرا عمد إلى شجرة فشد غصنين منها فإن رجع ووجدهما على حالهما قال إن امرأته لم تخنه وإلا فقد خانته قال الراجز</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هل ينفعنك اليوم إن همت بهم                      كثرة من توصي وتعقاد الرتم </w:t>
      </w:r>
      <w:r>
        <w:rPr>
          <w:rFonts w:ascii="MS Sans Serif" w:hAnsi="MS Sans Serif" w:cs="Traditional Arabic"/>
          <w:color w:val="009716"/>
          <w:sz w:val="40"/>
          <w:sz w:val="40"/>
          <w:szCs w:val="40"/>
          <w:rtl w:val="true"/>
        </w:rPr>
        <w:t xml:space="preserve"> باب الراء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قصور والرجا جمعه أرجاء نواحي البئر وحافاتها وكل ناحية رجا وهو موضع قريب من وجرة والصرائم، والرجا أيضا قرية من قرى سرخس ينسب إليها عبد الرشيد بن ناصر الرجائي واعظ نزل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أبو موسى الأصبهاني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زاي والرجز بكسر الراء وسكون الجيم القنر والرجز والرجز بالفتح والتحريك داء يصيب الإبل في أعجازها فإذا قامت الناقة ارتعشت فخذاها ساعة ثم تنب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ه سمي الرجز من الشعر والرجاز ها هنا يجوز أن يكون فعالا من كل واحد منهما وهو اسم واد بعينه بنجد عظيم وأنشد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د تفر الأسد من عروائه                      بمدافع الرجاز أو بعيو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خفيف ثانيه وآخره زاي بوزن القت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آخر وأصله جمع رجازة وهو مركب من مراكب النساء أصغر من الهودج وقيل كساء تجعل فيه أحجار تعلق في أحد جانبي الهودج إذا م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خفيف ثانيه وهي في لغتهم حجارة ضخام دون الرضام وربما جمعت على القبر فسنم بها والرجام حجر يجعل في عرقوة الدلو فتكون أسرع لانحدارها والرجام جبل طويل أحمر يكون له رداة في أعراضه نزل به جيش أبي بكر رضي الله عنه يريدون عمان أيام الردة ويوم الرجام من أيامهم، وقال الضبابي أنشدني الأصمع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ول والرجام وكان قلبي                      يحب الراكزين إلى الرجام الراكزين الذين هم نزول ثم يركزون أرماحهم،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فوق المتن من سنامهـا                      عنقاء من طخفة أو رجا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شرفة النيق على أعلامها وقال العامري الرجام هضبات حمر في بلادنا نسميها الرجام وليست بجبل واحد،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خفة ذلت والرجام تواضعت                      ودعسقن حتى مالهن جـنـان دعسقن أي وطئن أي غزتهم الخيل فدعسقت تلك المواضع أي حتى لم يبق لهن شيء ولم يتحنن عليهن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 الرجام جبال بقارعة الحمى حمى ض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الديار محلها فمقامها                      بمنى تأبد غولها فرجامها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ضمنتها فردة فرخامها ولا يبعد أن يكون أراد الحجا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 يجوز أن يكون فعلان من الرج وهو الحركة والزلزلة فلا ينصرف على هذا وأن يكون فعالا من جرن بالمكان رجونا بنا أقام به فهو على هذا منصرف وهو واد عظيم بنجد، ورجان أيضا بلدة ينسب إليها نفر من الرواة وأظنها أرجان التي بين الأهواز وفارس فإنه يقال الرجان وأرجان على الإدغام كما قالوا الأرض والر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جرا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جيم قرية لعبد القيس بالبحرين وأصله من الرجرجة وهو الاضط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ج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المد ماء إلى جنب جبل يقال له المردق لبني سعيد بن قرط يسمى صلب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حرة رجلاء مستوية الأرض كثيرة الحجارة وقال أبو الهيثم في قولهم حرة رجلاء الحرة أرض حجارتها سود والرجلاء الصلبة الخشنة لا تعمل فيها خيل ولا إبل ولا يسلكها إلا را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موضع بشق اليمامة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وا نمار فبطن الخال جادهما                      فالعسجدية فالإبلاء فالرجـل قال الحفصي يريد رجلة الشعور ورجلة أخرى لا أدري لمن 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لفظ أحد القدمين ذات رجل موضع في ديارهم قال المثقب العب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ررن على شراف فذات رجل                      ونكبن الذرانـج بـالـيمـين وقال نصر رجل موضع قرب اليمامة، وذو الرجل صنم حجازي، وذات رجل من أرض بكر بن وائل من أسافل الحزن، وذو الرجل موضع من ديار ك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لة أح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أنه ببادية الشام 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والص أطراف المسوح كأنها                      برجلة أحجار نعام نـوافـر رجلتا بق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سفل حزن بني يربوع وبها قبر بلال بن جرير بن الخطفى والرجل جماعة رجلة وهي مسايل المياه في الأودية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قعقع عيسى ألحي قـاربة                      بين المزاج ورعني رجلتي بقر رجلة الت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أما المضاف فهو بلفظ فحل الشاة وهو موضع بين الكوفة والشام والرجلة واحدة الرجل وهي مسايل المياه والرجلة بقلة الحمقاء نفسها، وقال الحفصي الرجل في بيت الأعشى المذكور آنفا هي رجلة الشعور ورجلة أخرى لا أدري لمن ه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فعلان من الرجم قرية بالخابور من نواحي الجز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القبر بلغتهم 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ا ابن الذي لم يخزني في حياته                      ولم أخزه حتى تغيب في الرجم وهو جبل بأجإ أحد جبلي طيىء لا يرقى إليه أحد كثير النمر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رج أي تحر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ج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فعيل ورجيع الشيء رديئه والرجيع الروث والرجيع من الدواب ما رجعته من سفر إلى سفر وهو الكال وكل شيء يردد فهو رجيع لأن معناه مرجوع والرج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موضع الذي غدرت فيه عضل والقارة بالسبعة نفر الذين بعثهم رسول الله صلى الله عليه وسلم معهم منهم عاصم بن ثابت حمي الدبر وخبيب بن عدي ومرثد بن أبي مرثد الغنوي وهو ماء لهذيل وقال ابن إسحاق والواقدي الرجيع ماء لهذيل قرب الهدأة بين مكة والطائف وقد ذكره أبو ذؤيب ف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يت وأهلي بوادي الرجـي                      ع من أرض قيلة برقا مليحا وبه بئر معاوية وليس ببئر معونة بالنون هذا غير ذاك، وذكر ابن إسحاق في غزاة خيبر أنه عليه الصلاة والسلام حين خرج من المدينة إلى خيبر سلك على عصر فبني له فيها مسجد ثم على الصهباء ثم أقبل حتى نزل بواد يقال له الرجيع فنزل بينهم وبين غطفان ليحول بينهم وبين أن يمدوا أهل خيبر فعسكر به وكان يروح لقتال خيبر منه وخلف الثقل بالرجيع والنساء والجرحى وهذا غير الأول لأن ذاك قرب الطائف وخيبر من ناحية الشام خمسة أيام عن المدينة فيكون بين الرجيعين أكثر من خمسة عشر يوما، وبئر معاوية قد ذكرت في الآبار وقال حسان بن ثابت</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لغ بني عمرو بـأن أخـاهـم                      شراه امرؤ قد كان للشر لاز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شراه زهير بن الأغر وجامـع                      وكانا قديما يركبان المحار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جرتم فلما أن أجرتم غـدرتـم                      وكنتم بأكناف الرجيع لهاذ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يست خبيبا لم تخـنـه أمـانة                      وليت خبيبا كان بالقوم عالمـا وقال حسان بن ثابت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صلى الإله على الذين تتابعوا                      يوم الرجيع فأكرموا وأثيبو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أس السرية مرثد وأميرهـم                      وابن البكير إمامهم وخبـي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بن لطارق وابن دثنة منهـم                      وافاه ثم حمامه المكـتـ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العاصم المقتول عند رجيعهم                      كسب المعالي إنه لكسـو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نع المقادة أن ينالوا ظهـره                      حتى يجالد إنـه لـنـجـيب إنما ذكرت هذه القطعة وإن كانت ساقطة لأن ذكر أصحاب الرجيع جميعهم في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جيع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أنيث الذي قبله ماء لبني أس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جيل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رجلاء في بلاد بني عامر قال بعضه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أصبحت بصعنبى منها إبل                      وبالرجيلاء لها نوح زجل رج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وبعد الياء المثناة من تحت الساكنة نون إقليم من أقاليم باجة بالأندلس والإقليم ههنا هو الذي ذكرنا في تفسير الإقل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ح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حا التي يطحن فيها جبل بين كاظمة والسيدان عن يمين الطريق من اليمامة إلى البصرة قال 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نت رفعت الصوت بالأمر رفعة                      بجنب الرحا لما آتلأب كؤودهـا ونزل بالراعي النميري رجل من بني عمرو بن كلاب ليلا في سنة مجدبة وقد عزبت عن الراعي إبله فنحر لهم نابا من رواحلهم وصبحت الراعي إبله فأعطي رب الناب نابا مثلها وزاده ناقة ثنية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بت من السارين والـريح قـرة                      إلى ضوء نار بين فردة فالرح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ضوء نار يشتوي القد أهلـهـا                      وقد يكرم الأضياف والقد يشتـ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أتونا واشـتـكـينـا إلـيهـم                      بكوا وكلا الحيين مما به بـك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ى معوز مـن أن يلام وطـارق                      يشد من الجوع الإزار على الحش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رسلت عيني هل أرى من سمينة                      تدارك فيها ني عامين والصـ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بصرتها كـومـاء ذات عـريكة                      هجانا من اللاتي تمتعن بالصـ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ومأت إيماء خفـيا لـحـبـتـر                      ولله عينا حبـتـر أيمـا فـت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 الصق بأيبس سـاقـهـا                      فإن يجبر العرقوب لا يرقإ النس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عجبا من حبتـر إن حـبـتـرا                      مضى غير منكوب ومنصله انتض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وقد أشبعتهم من سنـامـهـا                      جلوت غطاء عن فؤادي فانج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تنا وباتـت قـدرنـا ذات هـزة                      لنا قبل ما فيها شواء ومصـطـل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رب الناب خذها ثـنـية                      وناب عليها مثل نابك في الحيا وقال معاوية بن عادية الفزاري لص حبس في المدينة على إبل أطر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والتـي أهـل الـمـدينة رفـعـا                      لنا غرفـا فـوق الـبـيوت تـر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كيما نـرى نـارا يشـب وقـودهـا                      بحزم الـرحـا أيد هـنـاك صـد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ؤرثـهـا أم الـبـنـين لـطــارق                      عشي السرى بعد المـنـام طـر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 بـري وهـو مـبـد صـبـابة                      ألا إن إشـراف الـبـقـاع يش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ى من صدور العيس تنفخ في البرى                      طوالع من حـبـس وأنـت طـلـيق ورحا موضع بسج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محمد بن أحمد بن إبراهيم الرحائي السجستاني روى عن أبي بشر أحمد بن محمد المروزي والحسن بن نفيس بن زهير السجزي وغير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ن عمل حوران 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يأتي أمير المؤمنين ودونـه                      رحاب وأنهار البضيع وجاس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نائي تنميه علي ومدحـتـي                      سمام على ركبانهن العمـائم الرح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ناحية بأذربيجان ودربند وأكثر أرمينية كلها يشتملها هذا الاس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 بط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د هذيل وأنشدوا لتأبط ش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من مبلغ فتـيان قـومـي                      بما لاقيت عند رحا بـط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قد لقيت الغول تـهـوي                      بسهب كالصحيفة صحصح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ا كلانا نضـو دهـر                      أخو سفر فخلي لي مك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دت شدة نحوي فـأهـوى                      لها كفي بمصقول يم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ضربها بلا دهش فخـرت                      صريعا لليدين ولـلـجـر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ت عد فقلت لـهـا رويدا                      مكانك إنني ثبت الـجـن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أنفك مـتـكـئا لـديهـا                      لأنظر مصبحا ماذا أتـان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عينان فـي رأس قـبـيح                      كرأس الهر مشقوق اللس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قا مخدج وشواة كـلـب                      وثوب من عباء أو شـنـ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 البط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على الصراة حدث أبو زكرياء ولا أع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ت على أبي العباس الفضل بن الربيع يوما فوجدت يعقوب بن المهدي عن يمينه ومنصور بن المهدي عن يساره ويعقوب بن الربيع عن يمين يعقوب بن المهدي وقاسما أخاه عن يسار منصور بن المهدي فسلمت فأومأ بيده إلي بالإنصراف وكان من عادته إذا أراد أن يتغذى معه أحد من جلسائه أو أهل بيته أمر غلاما له يكنى أبا حيلة أن يرده إلى مجلس في داره حتى يحضر غداءه ويدعو به قال فخرجت فردني أبو حيلة فدخلت فإذا عيسى بن موسى كاتبه قاعد فجلسنا حتى حضر الغداء فأحضرني وأحضر كتابه وكانوا أربعة عيسى بن موسى بن أبيروز وعبد الله بن أبي نعيم الكلبي وداود بن بسطام ومحمد بن المختار فلما أكلنا جاؤوا بأطباق الفاكهة فقدموا إلينا طبقا فيه رطب فأخذ الفضل منه رطبة فناولها ليعقوب بن المهدي وقال له إن هذا من بستان أبي الذي وهبه له المنصور فقال له يعقوب رحم الله أباك فإني ذكرته أمس وقد اجتزت على الصراة برحا البطريق فإذا أحسن موضع فإذا الدور من تحتها والسوق من فوقها وماء غزير حاد الجرية فقال له فمن البطريق الذي نسبت هذه الرحا إليه أمن موالينا هو أم من أهل دولتنا أم من الغرب فقال له الفضل أنا أحدثك حديثه لما أفضت الخلافة إلى أبيك المهدي رضي الله عنه قدم عليه بطريق كان قد أنفذه ملك الروم مهنئا له فأوصلناه إليه وقربناه منه فقال المهدي للربيع قل له يتكلم فقال الربيع للترجمان ذلك فقال البطريق هو بري من دينه وإلا فهو حنيف مسلم إن كان قدم لدينار أو لدرهم ولا لغرض من أغراض الدنيا ولا كان قدومه إلا شوقا إلى وجه الخليفة وذلك أنا نجد في كتبنا أن الثالث من آل بيت النبي صلى الله عليه وسلم يملأها عدلا كما ملئت جورا فجئنا اشتياقا إليه فقال الربيع للترجمان تقول له قد سرني ما 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قع مني بحيث أحببت ولك الكرامة ما أقمت والحباء إذا شخصت وبلادنا هذه بلاد ريف وطيب فأقم بها ما طابت لك ثم بعد ذلك فالإذن إليك وأمر الربيع بإنزاله وإكرامه فأقام أشهرا ثم خرج يوما يتنزه ببراثا وما يليها فلما انصرف اجتاز إلى الصراة فلما نظر إلى مكان الأرحاء وقف ساعة يتأمله فقال له الموكلون به قد أبطأت فإن كانت لك حاجة فاعلمنا إياها فقال شيء فكرت فيه فانصرف فلما كان العشي راح إلى الربيع وقال له أقرضني خمسمائة ألف دره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 تصنع بها قال أبني لأمير المؤمنين مستغلا يؤدي في السنة خمسمائة ألف درهم فقال له الربيع وحق الماضي رحمه الله وحياة الباقي أطال الله بقاءه لو سألتني أن أهبها لغلامك ما خرجت إلآ ومعه ولكن هذا أمر لا بد من إعلام الخليفة إتاه وقد علمت أن ذاك كذلك ثم دخل الربيع على المهدي وأعلمه فقال ادفع إليه خمسمائة ألف وخمسمائة ألف وجميع ما يريد بغير مؤامرة قال فدفع ذلك الربيع إليه فبنى الأرحاء المعروفة بأرحاء البطريق فأمر المهدي أن تدفع غلتها إليه وكانت تحمل إليه إلى سنة </w:t>
      </w:r>
      <w:r>
        <w:rPr>
          <w:rFonts w:cs="Traditional Arabic" w:ascii="MS Sans Serif" w:hAnsi="MS Sans Serif"/>
          <w:sz w:val="40"/>
          <w:szCs w:val="40"/>
        </w:rPr>
        <w:t>16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إنه مات فأمر المهدي أن تضم إلى مستغله، وقال كان اسم البطريق طارات بن الليث بن العيزار بن طريف بن القوق بن مروق ومروق كان الملك في أيام معاوية، وقال كاتب من أهل البندينجين يذم مصر بأبيات ذكرت في مصر وبع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طول شوقي واتصال صبابتـي                      ودوام لوعة زفرتي وشهـي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 العراق فلم تزل أجـفـانـه                      تهمي عليه بمائها الـمـدف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عيم دهر أغـفـلـت أيامـنـا                      بالكرخ في قصف وفي تفنـ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نهر عيسى أو بشاطىء دجـلة                      أو بالصراة إلى رحا البطـ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يا لتلك مغـانـيا ومـعـارفـا                      عمرت بغير البخل والتـضـي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ـان أغـنـاه وأبـعـد داره                      عن أرض مصر ونيلها الممح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تبعدن صريم عزمك بالمـنـى                      ما أنت بالتقييد بالـمـخـف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 بالرجوع إلى العراق وخلهـا                      يمضي فريق بعد جمـع فـريق رحا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ذكر في جابر، وأنشد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ابنة السعدي ذكرى ودونها                      رحا جابر واحتل أهلي الأداه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ح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م بالمدينة ومخلاف باليمن والرحاب الواسع وقدر رحاب أي واسعة بالض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 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كوفة تنسب إلى عمارة بن عقبة بن أبي معي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 المث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ال مالك بن ال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ما أوردنا في الشبيك من قصيدته ال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ليت شعري هل تغيرت الرحـا                      رحا المثل أو أمست بفلج كما ه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قوم حلوها جميعـا وأنـزلـوا                      بها بقرا حم الـعـيون سـواج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ين وقد كاد الظـلام يجـنـهـا                      يسفن الخزامى غضه والأقـاح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ترك العيس المراسيل بالضحى                      تعاليها تعلو المـتـان الـقـواقـيا وما بعد هذه الأبيات من هذه القصيدة يذكر في بو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ت برحايا في الخريف وعادة                      لها برحايا كل شعبان تخـرف قال ابن المعلى الأزدي رحايا موضع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خالد يروي برحايا يعني إنه لم يجعل الباء زائدة لل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لاد هذيل قال ساعدة بن جؤ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حب فأعلام القروط فكافر                      فنخلة تلى طلحها فسدورها وفي قول أبي صخر الهذل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ذا ترجي بعـد آل مـحـرق                      عفا منهم وادي رهاط إلى رحب مضبوط بالض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فرير بأجإ، والرحبة أيضا قرية بحذاء القادسية على مرحلة من الكوفة على يسار الحجاج إذا أرادوا مكة وقد خربت الآن بكثرة طروق العرب لأنها في ضفة البر ليس بعدها 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أراد الغرب دون المغيثة خرج على عيون طف الحجاز فأولها عين الرحبة وهي من القادسية على ثلاثة أميال ثم عين خفية والرحب بالضم في اللغة السعة والرحب بالفتح الواسع، ورحبة قرية قريبة من صنعاء اليمن على ستة أميال منها وهي أودية تنبت الطلح وفيها بساتين وقرى لها ذكر في حديث العنسي، والرحبة ناحية بين المدينة والشام قريبة من وادي القرى عن نصر، وقال لي الصاحب الأكرم أحسن الله رعايته في طرف اللجاة من أعمال صلخد قرية يقال لها الرح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 ح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رحبة حامر وقد ذكر حامر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حبة خال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مشق تنسب إلى خالد بن أسيد بن أبي العيص بن أمية بن عبد شمس بن عبد مناف الأموي ذكر ذلك الحافظ ابن عساكر في تاريخ دمش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 خن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كوفة تنسب إلى خنيس بن سعد أخي النعمان بن سعد جد أبي يوسف يعقوب بن إبراهيم بن حبيب بن خنيس القاضي، والأصل في الرحبة الفضاء بين أفنية البيوت أو القوم والمسجد ويقال رحبة أيضا وقيل رحبة اسم ورحبة نعت وبلاد رحبة واسعة ولا يقال رحبة بالتحريك، وقال ابن الأعرابي الرحبة ما اتسع من الأرض وجمعها رحب وهذا يجيء نادرا في باب الناقص وأما السالم فما سمعت فعلة جمعت على فعل وابن الأعرابي ثقة لا يقول إلا ما سمعه قال ذلك أبو منصور رحمه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 دمش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اها قال الحافظ أبو القاسم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مد بن يزيد أبو بكر الرحبي من أهل دمشق والرحبة قرية من قرى دمشق فخربت وروى عن أبي إدريس وأبي الأشعث الصنعاني وعروة بن رويم ومغيث بن سمي وأبي خنيس الأسدي وعمر بن ربيعة وسعد بن عبد العزيز وعبد الرحمن بن ثابت بن ثوبان والهيثم بن حميد ومحمد بن المهاجر وإسماعيل بن عياش وعبد الرحمن بن سليمان بن أبي الجون مولى رسول الله صلى الله عليه وسلم وأيوب بن حيان، وعمرو بن مرثد ويقال عمرو بن أسماء أبو أسماء الرحبي من أهل دمشق روى عن ثوبان وأبي هريرة ومعاوية بن أبي سفيان وشداد بن أوس وأوس بن أوس الثقفي وأبي ثعلبة الخشني وعمر البكالي روى عنه أبو قلابة الجرمي وأبو الأشعث الصنعاني وأبو سلام الأسود وربيعة بن يز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ليمان بن ز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أسماء الرحبي من رحبة دمشق قرية بينها وبين دمشق ميل رأيتها عا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 صنع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اسم صاحبها الرحبة بن الغوث بن سعد بن عوف بن حمير، وقال الكلبي رحبة بن زرعة بن سبأ الأصغر وجعلها رسول الله صلى الله عليه وسلم للحاملة والعاملة ثم للشاء وقد روي أنه نهى عن عضد عضاهها وكان قدماء المسلمين يتوقون ذلك ثم انهمك الناس في قطعها وهي على ستة أميال من صنعاء وهي أودية تنبت الطلح وفيها بساتين وقرى ذكرها في حديث العن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حبة مالك بن طو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ا وبين دمشق ثمانية أيام ومن حلب خمسة أيام وإلى بغداد مائة فرسخ وإلى الرقة نيف وعشرون فرسخا وهي بين الرقة وبغداد على شاطئ الفرات أسفل من قرقيس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لاذ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 يكن لها أثر قديم إنما أحدثها مالك بن طوق بن عتاب التغلبي في خلافة المأ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صاحب الزي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ولها ستون درجة وربع وعرضها ثلاث وثلاثون درج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 من لغة هذه اللفظة في الترجمة قبله ويزيد هه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ضر 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حاب في الأودية الواحدة رحبة وهي مواضع متواطئة ليستنقع الماء فيها وما حولها مشرف عليها وهي أسرع الأرض نباتا تكون عند منتهى الوادي في وسطه وتكون في المكان المشرف ليستنقع الماء فيها وإذا كانت في الأرض المستوية نزلها الناس وإذا كانت في بطن المسيل لم ينزلها الناس وإذا كانت في بطن الوادي فهي أقنة أي حفرة تمسك الماء ليست بالقعيرة جدا وسعتها قدر غلوة والناس ينزلون في ناحية منها ولا تكون الرحاب في الرمل وتكون في بطون الأرض وظواهرها، وقد نسبت إلى مالك بن طوق كما ترى وفي التوراة في السفر الأول في الجزء الثاني إن الرحبة بناها نمرود بن كو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أبو شجاع عمر بن أبي الحسن محمد بن أبي محمد عبد الله البسطامي فيما أنبأنا عنه شيخنا أبو المظفر عبد الرحيم بن أبي سعد عبد الكريم بن أبي بكر محمد بن منصور السمعاني المروزي بإسناد له طويل أوصله إلى علي بن سعد الكاتب الرحبي رحبة مالك بن طوق قال سألت أبي لم سميت هذه المدينة رحبة مالك بن طوق ومن كان هذا الرجل فقال يا بني اعلم أن هارون الرشيد كان قد اجتاز في الفرات في حراقة حتى بلغ الشذا ومعه ندماء له أحدهم يقال مالك بن طوق فلما قرب من الدوال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الك بن طوق يا أمير المؤمنين لو خرجت إلى الشط إلى أن تجوز هذه البقعة، فقال له هارون الر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سبك تخاف هذه الدواليب فقال مالك يكفي الله أمير المؤمنين كل محذور ولكن إن رأى أمير المؤمنين ذلك رأيا وإلا فالأمر له فقال الرشيد قد تطيرت بقولك وقدم السفينة وصعد الشط فلما بلغت الحراقة موضع الدواليب دارت دورة ثم انقلبت بكل ما فيها فعجب من ذلك هارون الرشيد وسجد لله شكرا وأمر بإخراج مال عظيم يفرق على الفقراء في جميع المواضع وقال لما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بت لك علي حاجة فسل فقال يقطعني أمير المؤمنين في هذا الموضع أرضا أبنيها مدينة تنسب إلي فقال الرشيد قد فعلت وأمر أن يعان في بنائها بالمال والرجال فلما عمرها واستوسقت له أموره فيها وتحول الناس إليها أنفذ إليه الرشيد يطلب منه مالا فتعلل عليه بعلة ودافعه عن حمل المال ثم ثنى الرسول إليه وكذلك راسله ثالثا وبلغ هارون الرشيد أنه قد عصى عليه وتحصن فأنفذ إليه الجيوش إلى أن طالت بينهما المحاربة والوقائع ثم ظفر به صاحب الرشيد فحمله مكبلا بالحديد فمكث في حبس الرشيد عشرة أيام لم يسمع منه كلمة واحدة وكان إذا أراد شيئا أومأ برأسه ويده فلما مضت له عشرة أيام جلس الرشيد للناس وأمر بإخراجه فأخرج من الحبس إلى مجلس أمير المؤمنين والوزراء والحجاب والأمراء بين يدي الرشيد فلما مثل بين يديه قبل الأرض ثم قام قائما لا يتكلم ولا يقول شيئا ساعة تامة قال فدعا الرشيد النطع والسيف وأمر بضرب عنقه فقال له يحيى ويلك يا مالك لم لا تتكلم فالتفت إلى الرشيد فقال السلام عليك يا أمير المؤمنين ورحمة الله وبركاته الحمد لله الذي خلق الإنسان من سلالة من طين يا أمير المؤمنين جبر الله بك صدع الدين و لم بك شعث المسلمين وأخمد بك شهاب الباطل وأوضح بك سبل الحق إن الذنوب تخرس الألسنة وتصدع الأفئدة وايم الله لقد عظمت الجريرة فانقطعت الحجة فلم يبق إلا عفوك أو انتقامك ثم أنشأ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موت بين السيف والنطع كامنا                      يلاحظني من حيث ما أتـلـفـت</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كثر ظني أنك اليوم قـاتـلـي                      وأي امرىء مما قضى الله يف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 امرىء يدلي بعذر وحـجة                      وسيف المنايا بين عينيه مص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عز على الأوس بن تغلب موقف                      يهز علي السيف فيه وأسك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بي خوف أن أموت وإننـي                      لأعلم أن الموت شيء موق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كن خلفي صبية قد تركتـهـم                      وأكبادهم من خشية تتـفـت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ي أراهم حين أنعـى إلـيهـم                      وقد خمشوا تلك الوجوه وصوت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عشت عاشوا خافضين بغبطة                      أذود الردى عنهم وإن مت موت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كم قائل لا يبـعـد الـلـه داره                      وآخر جذلان يسـر ويشـمـت قال فبكى الرشيد بكاء تبسم ثم قال لقد سكت على همة وتكلمت على علم وحكمة وقد وهبناك للصبية فارجع إلى مالك ولا تعاود فعالك فقال سمعا لأمير المؤمنين وطاعة ثم انصرف من عنده بالخلع والجوائز، وقد نسب إلى رحبة مالك جماعة منهم أبو علي الحسن بن قيس الرحبي روى عن عكرمة وعطاء روى عنه سليمان التيمي، ومن المتأخرين أبو عبد الله محمد بن على بن محمد بن الحسن الرحبي الفقيه الشافعي المعروف بابن المتفننة تفقه على أبي منصور بن الرزاز البغدادي ودرس ببلده وصنف كتبا ومات بالرحبة سنة </w:t>
      </w:r>
      <w:r>
        <w:rPr>
          <w:rFonts w:cs="Traditional Arabic" w:ascii="MS Sans Serif" w:hAnsi="MS Sans Serif"/>
          <w:sz w:val="40"/>
          <w:szCs w:val="40"/>
        </w:rPr>
        <w:t>57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بلغ ثمانين سنة، وابنه أبو الثناء محمود كان قد ورد الموصل وتولى بها نيابة القضاء عن القاضي أبي منصور المظفر بن عبد القاهر بن الحسن بن علي بن القاسم الشهرزوري وبقي مدة ثم صرف عنها وعاد إلى الرحبة وكان فقيها عالما، وكان أسد الدين شيركوه ولي الرحبة يوسف بن الملاح الحلبي وآخر معه من بعض القرى فكتب إليه يحيى بن النقاش الرح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ك في الرحبة من لائم                      يا أسد الدين ومـن ل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مرتها من حيث دبرتهـا                      برأي فـلاح ومــلاح وله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سد الدين اغتنم أجـرنـا                      وخلص الرحبة من يوس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زو إلى الكفر وتغزو به                      الإسلام ما ذاك بهذا يفـي رحبة الهد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قال الحفصي الأبكين</w:t>
      </w:r>
      <w:r>
        <w:rPr>
          <w:rFonts w:cs="Traditional Arabic" w:ascii="MS Sans Serif" w:hAnsi="MS Sans Serif"/>
          <w:sz w:val="40"/>
          <w:szCs w:val="40"/>
          <w:rtl w:val="true"/>
        </w:rPr>
        <w:t>:</w:t>
      </w:r>
      <w:r>
        <w:rPr>
          <w:rFonts w:ascii="MS Sans Serif" w:hAnsi="MS Sans Serif" w:cs="Traditional Arabic"/>
          <w:sz w:val="40"/>
          <w:sz w:val="40"/>
          <w:szCs w:val="40"/>
          <w:rtl w:val="true"/>
        </w:rPr>
        <w:t>جبلان يشرفان على رحبة الهدار ثم تنحدر في النقب وهو الطريق في الجبل فإذا استويت تل الرحبة فهي صحراء مستوية وفي أطرافها قطع جبل يدعى زغرب والمردغة وذات أسلام والنوطة وغيطلة قال مخيس بن أرط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لت ذات أسلام فغيطلة ثم تمضي حتى تخرج من الرحبة فتقع في العق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بة يعق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غداد منسوبة إلى يعقوب بن داود مولى بني سليم وزير المهدي بن المنصور يقول فيه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أمية هبوا طال نـومـكـم                      إن الخليفة يعقـوب بـن دا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اعت خلافتكم يا قوم فالتمسوا                      خليفة الله بين الناي والـعـود رحب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بوزن شعبى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ر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كرير الراء والحاء المهملة وآخره نون وشيء رحراح أي فيه سعة ورقة وعيش رحراح أي واسع ورحرحان اسم جبل قريب من عكاظ خلف عرفات قيل هو لغطفان وكان فيه يومان للعرب أشهرهما الثاني وهو يوم لبني عامر بن صعصعة على بني تميم أسر فيه معبد بن زرارة أخو حاجب بن زرارة رئيس بني تميم وكان سببه أن الحارث بن ظالم قتل خالد بن جعفر ثم أتى بني فزارة بن عدس فاستجارهم فأجاره معبد بن زرارة فخرج الأحوص بن جعفر سائرا بأخيه خالد فالتقوا برحرحان فهزم بنو تميم، وقال عوف بن عطية التم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ا فوارس رحرحان هجرتهم                      عشرا تناوح في سرارة وادي يعني لقيط بن زرارة وكان قد انهزم عن أخيه يومئذ 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نسون يومي رحرحان كليهمـا                      وقد أشرع القوم الوشيج المؤم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تم بوادي رحرحان نساءكـم                      ويوم الصفا لاقيتم الشعب أوع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م بني مجد دعوا يال عامر                      فكنتم نعاما بالحزيز مـنـف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لمتم لابني أسيدة حـاجـبـا                      ولاقى لقيطا حتفه فتـقـط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لمت القلحاء للقوم معـبـدا                      تجاذب مخموسا من القد أسم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عبد أسر يوم رحرحان الثاني فمات في أيدي بني عامر أسيرا لم يفلت فعيرت العرب حاجبا وقومه ل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ي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ماء في غربي ثهلان وهو من جبال ضرية ويقال بفتح الراء وكسر الح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حض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ثم السكون وضاد معجمة وياء مشددة من نواحي المدينة قرية للأنصار وبني سليم من نجد وبها آبار عليها زرع كثير ونخيل وحذاءها قرية يقال لها الح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قاف وآخره نون لم يجيء في كلامهم إلا رحيق وهو الخمر سلكه النبي صلى الله عليه وسلم في غزوة بدر ذكر في الناز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ح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باء موحدة وقد ذكرنا أن الرحب الواسع وهذا فعول منه موضع بالجزيزة وهو ماء لبني جشم بن بكر رهط الأخطل أوقع به الجحاف بقوم الأخطل وقعة عظيمة وأسر الأخطل وعليه عباءة فظنوه عبدا وسئل فقال أنا عبد فخلي سبيله فخشي أن يعرف فيقتل فرمى نفسه في جب من جبابهم فلم يزل فيه حتى انصرف القوم فنجا وقتل أبوه غياث يومئذ، وقال الجحاف</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روا على صهيا بلـيل دامـس                      رقد الدثور وليلهـم لـم يرقـ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صبحن عاجنة الرحوب بغـارة                      شعواء ترفل في الحديد الموج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تركن حي بني الفدو كس عصبة                      نفدوا وأي عدونـا لـم ينـفـد ويوم الرحوب ويوم البشر ويوم مخاشن واحد كان للجحاف على بني تغلب قال جر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رك الفوارس من سليم نسـوة                      عجلا لهن من الرحوب عوي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 ظل يحسب كل شخص فارسا                      ويرى نعامة ظلـه فـيجـول ويروى نعامة ظله جعل اسمه نعامة ونعامة ظله شخصه يريد أنه يفرق من ظ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قصت بعاجنة الرحوب نساؤكم                      رقص الرئال وما لهـن ذيو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ين الأراقم إذ تجر نسـاءهـم                      يوم الرحوب محارب وسلـول رحيات</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في قول امرئ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رجنا نريغ الوحش بين ثعالة                      وبين رحيات إلى فج أخرب الرح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شتقاقه من الرحوب وهو الواسع اسم موضع عربي أيض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حي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رحيب موضع من نواحي المدينة في قول كث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ذكرت عزة إذ تصاقب دارها                      برحيب فأرابـن فـنـخـال الرحي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كأنه تصغير رحل منزل بين البصرة والنباج بينه وبين الشجي أربعة وعشرون ميلا وهو عذب بعيد الرشاء بينه وبين البصرة عشرون فرسخا 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ها بين الرحيل والشجي                      ضاربة بخفها والمنسـج رح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رحى، بئر في وادي دوران قرب الجحف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خاء والمد موضع بين أضاخ والسرين تسوخ فيه أيدي البهائم وهما رخا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هو في اللغة حجر أبيض موضع في جبال طيىء، وقيل موضع بأقبال الحجاز أي الأماكن التي تلي مطلع الشمس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ضمنتها فردة فرخامها رخ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آخره نون من قرى مرو على ستة فراسخ منها ينسب إليها أبو عبد الله أحمد بن محمد الخطاب الرخاني روى عن عبدان بن محمد وأمثا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ال زمج بتشديد ثانيه وآخره جيم تعريب رخ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مدينة من نواحي كابل قال أبو غان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عروف بن محمد القصري شاعر متأخر من قصر كنك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 البشير مبشرا بحلـولـه                      بالرخج المسعود في استقراره وينسب إلى الرخج فرج وابنه عمر بن فرج وكانا من أعيان الكتاب في أيام المأمون إلى أيام المتوكل شبيها بالوزراء وذوي الدواوين الجليلة وكان عبد الصمد بن المعذل يهجو عمر بن فرج فمن قوله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مام الهدى أدرك وأدرك وأدرك                      ومر بدماء الرخجيين تسـف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تعد فيهم سنة كان سنـهـا                      أبوك أبو الأملاك في آل برمك وله يخاطب نجاح بن سل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لغ نجاحا فتى الكتـاب مـألـكة                      تمضي بها الريح إصدارا وإيرادآ</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يخرج المال عفوا من يدي عمر                      أو تغمد السيف في فوديه إغما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خجيون لا يوفون مـا وعـدوا                      والرخجيات لا يخلفـن مـيعـادا الرخج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منسوب قرية على فرسخ من بغداد وراء باب الأز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1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بغ من أرباع نيسابور، والعامة تقول ريخ، وقال أبو الحسن البيه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رخ لصلابة أرضها وحمرتها والرستاقيون يسمون الأرض إنا كانت كذلك رخا وهي كورة تشتمل على مائة قرية وست قرى وقصبتها بيشك فيه سوق حسن إلا أنه ليس فيه جامع ولا من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وسى هارون بن عبدوس بن عبد الصمد بن حسان الرخي النيسابوري سمع يحيى بن يحيى وعلي بن المديني وغيرهما روى عنه أبو حامد بن الشرقي وغيره ومات سنة </w:t>
      </w:r>
      <w:r>
        <w:rPr>
          <w:rFonts w:cs="Traditional Arabic" w:ascii="MS Sans Serif" w:hAnsi="MS Sans Serif"/>
          <w:sz w:val="40"/>
          <w:szCs w:val="40"/>
        </w:rPr>
        <w:t>28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خاء ساكنة وشين خان رخش ب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 أبو بكر محمد بن أحمد بن عمرويه التاجر الرخشي كان يسكن هذا الخان فنسب إليه سمع أبا بكر بن خزيمة وأبا العباس السراج ومات سنة </w:t>
      </w:r>
      <w:r>
        <w:rPr>
          <w:rFonts w:cs="Traditional Arabic" w:ascii="MS Sans Serif" w:hAnsi="MS Sans Serif"/>
          <w:sz w:val="40"/>
          <w:szCs w:val="40"/>
        </w:rPr>
        <w:t>35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شي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شين معجمة مفتوحة وياء مثناة من تحت وآخره ذال معجمة من قرى ترم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خ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هذيل عنده قتل تأبط شرا فقالت أمه تبكي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عم الفتى غادرتم برخـمـان                      من ثابت بن جابر بن سفـيا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جدل القرن ويروي الندمـان                      ذو مأقط يحمي وراء الإخوان وهو فعلان من الرخم اسم طائر أو من الرحمة وذكره العمراني بالزاي رخ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شعب الرخم بمكة بين أصل ثبير غيناء وبين القرن المعروف بالرباب، والرخم أيضا أرض بين الشام ونجد، والرخم طائر أبقع يشبه النسر في الخلقة وهو اسم جنس وواحدته رخ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خ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هو قريب من الرخ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زيد رخمة ورخمة ورخمة بمعنى قال أبو عبد الله بن إبراهيم الجمح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خمة والهزوم وألبان بلاد لبني لحيان من هذ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خ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سكون ثان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حجاز عن الحاز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خ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واحدة الرخ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تهامة، وقال الأصم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رخمة ماء لبني الدئل خاصة وهو بجبل يقال له طفيل ولا أبعد أن يكون الذي قبله إلا أنني هكذا وجدته، ورخمة من قرى ذمار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خي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اد فيه مزارع ونخيل وقرى من جملته ذ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خي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لبني وعلة الجرميين في طرف اليمامة الغربي وهو إلى جبل طويل يسمى رخيم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خي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صغير كأنه تصغير رخ وهو نبات هش عن ابن حما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قرب المكيمن وحبران والروحاء وقيل بدال وحاء وجيم عن نص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خي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ياء مثناة من تحت ساكنة ثم نون مكر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على ثلاثة فراسخ من سمرقند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د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مدينة وهي ووثات كانتا مدينتي أهل فارس باليمن عن نص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داع بالكسر والردع اللطخ يقال به ردع من زعفران أو دم والردع العنق ورداع جمع ذلك مثل ربع ورباع وهو اسم 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داع واد يدفع في ذات الرئ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داع واد وذات الرئال صح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ا قد أقمنا إذ فـشـلـتـم                      وإنا بالرداع لـمـن أتـ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نعم التي كخراج أبلـى                      تحش الأرض شيما أو هجانا وفي كتاب الكلبي رداغ بالغين المعجمة، وقال نصر رداع بالضم ماء لبني الأعرج بن كعب بن سعد وقيل بالكسر، وقال عنترة العب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كت على ماء الرداع كأنـمـا                      بركت على قصب أجش مهضم وبهذا الموضع مات عوف بن الأحوص بن جعفر بن 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حب ملحوب فجعنا بموته                      وعند الرداع بيت آخر كوثر أي كبير عظ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أصله النكس من المرض ويقال وجع الجسد أجمع، وأنشدو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فراء من بقر الجواء كأنما                      ترك الحياء بها رداع سقيم ورداع مخلاف من مخاليف اليمن وهو مخلاف خولان وهو بين نجد وحمير الذي عليه مصانع رعين وبين نجد مذحج الذي عليه ردمان وقرن، وقال الصليحي اليمني يصف خيل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جزنا رداع ألانـهـا                      بل الجلال بماء ركض مرهج وبه وادي النمل المذكور في القرآن المجيد وخبرني بعض أهل اليمن أنه بكسر الراء، ومنها أحمد بن عيسى الخولاني له أرجوزة في الحج تسمى الرداع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د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سم ماء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بش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 يك سائلا عن دار بشر                      فإن له بجنب الرد بـاب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أو قرية باليمن من أعمال مخلاف سنح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ف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هو فعلان من الردف وهو الذي يركب خلف الراكب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اء يحتمل أن يكون الذي قبله وأن يكون من الردف وهو الع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هو فعلان من الردم يقال ردمت الشيء إذا سددته وألقيت بعضه على بعض أردمه بالكسر ردما، وهو باليمن وفي الحديث أملوك ردمانأي مقاولها، وقال اليمني الصليحي يصف خيلا</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كأن قسطلها بردمـان الـتـي                      غبرت على غيري دخان العرفج وقال مطرود بن كعب الخزاعي يمدح بني عبد مناف قطعة في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خلصهم عبد مناف فهـم                      من لوم من لام بمنجا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بر بردمان وقبر بسـل                      مان وقبر عند غـزات</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ميت مات قريبا من ال                      حجون من شرق البنيات فالذي بردمان المطلب بن عبد مناف والذي بسلمان نوفل بن عبد مناف والقبر الذي عند غزة هاشم بن عبد مناف والذي بقرب الحجون عبد شمس بن عبد مناف</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د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قد ذكر معناه في الذي قبله وهو ردم بني جمح بمك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عثمان بن عبد الرحم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ردم يقال له ردم بني جمح بمكة لبني قراد الفهريين، وله يقول بعض شعراء أهل مك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أحبس عبرة وأفيض أخرى                      إذا جاوزت ردم بني قـراد وقال سالم بن عبد الله بن عروة بن الزبير كانت حرب بين بني جمح بن عمرو وبين محارب بن فهر فالتقوا بالردم فاقتتلوا قتالا شديدا فقاتلت بنو محارب بني جمح أشد القتال ثم انصرف أحد الفريقين عن الآخر وإنما سمي ردم بني جمح بما ردم منهم يومئذ علي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قيس بن الخطي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أبلغا ذا الخزرجي وقومـه                      رسالة حق ليس فيها مفنـ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ا تركناكم لدى الردم غـدوة                      فريقين مقتولا به ومـطـرد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صبحكم منا به كـل فـارس                      كريم الثنا يحمي الذمار ليحمدا والردم أيضا قرية لبني عامر بن الحارث العبقسيين بالبحرين وهي كبير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 غادرت بالردم يوم الردم                      من مالك أو سوقة سيدمي الردو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بال من هجر و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د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هاء خالصة والردهة نقرة في صخرة يستنقع فيها الماء والجمع رده بالضم ورداه، وقال الخليل الردهة شبه أكمة كثيرة الحجارة، وهو موضع في بلاد قيس دفن فيه بشر بن أبي خازم الشاعر وقال وهو يجود بنفس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من يك سائلاعن بيت بشر                      فإن له بجنب الرده باب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ثوى في مضجع لا بد منه                      كفى بالموت نأيا واغترابا ر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الردن وهو الغزل، وقال ابن حبيب في شرح قول النابغ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ثيث نبتـه جـعـد ثـراه                      به عوذ المطافل والمتال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كشفـن الألاء مـزينـات                      بغاب ردينة السحم الطوال قال ر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جزيرة ترفأ إليها السفن ويقال ردينة امرأة والرماح منسوبة إليها ويقال ردينة قرية تكون بها الرماح ويقال هو رجل كان يثقف الرماح أراد أن العوذ هي التي تكشفها عن الشجر بقرونها يعني الأغصان ثم قال السحم وهي السود نعت للقرون، وقال أبو زياد ردينة كورة تعمل بها الرماح</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ذال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ذ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ميم وهو فعال في الرذم وهو السيلان من الشيء بعد الامتلاء ومنه جفنة رذوم وهو اسم موضع في قول قيس بن الحنان الجهن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فاخرة علي بنو سـلـيم                      إذا حلو الشربة أو رذام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كنت مسودا فينا حمـيدا                      وقد لا تعدم الحسناء ذاما رذ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ثانيه مخفف وآخره نون قرية بنواحي نسا</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ينسب إليها أبو جعفر محمد بن أحمد بن أبي جعفر عون الرذاني النسوي سمع بنيسابور حميد بن زنجويه وأقرانه وبالعراق إبراهيم بن سعيد الجوهري وأحمد بن إبراهيم الدورقي روى عنه يحيى بن منصور القاضي ومحمد بن مخلد الدوري وابن قانع الطبراني وجماعة سواهم توفي سنة </w:t>
      </w:r>
      <w:r>
        <w:rPr>
          <w:rFonts w:cs="Traditional Arabic" w:ascii="MS Sans Serif" w:hAnsi="MS Sans Serif"/>
          <w:color w:val="0000FF"/>
          <w:sz w:val="40"/>
          <w:szCs w:val="40"/>
        </w:rPr>
        <w:t>313</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ذ</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بماسبذان قرب البندنيجين بها قبر أمير المؤمنين المهدي بن المنصور والله الموفق ل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ز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باء موحدة وآخره ذ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ب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حوض رز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مرو الشاهجان منسوبة إلى رزام بن أبي رزام المطوعي الرزامي غزا مع عبد الله بن المبارك واستشهد قبل موت ابن المبارك بس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بي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زاي الساكنة باء موحدة مكسورة و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مغرب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ز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سكون الزاي كذا ذكره ابن الفرات في تاريخ البصرة للساج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الرزق إحدى مسالح العجم بالبصرة قبل أن يختطها المسلم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ج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بسطام من قوم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م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يم أوله وسكون ثانيه ثم ميم وبعد الألف باء موحدة وآخره ذال معجمة من قرى أصبه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محمد بن عبد الله بن أحمد بن علي الراعي الرزماباذي سمع الحافظ إسماعيل إملاء سنة </w:t>
      </w:r>
      <w:r>
        <w:rPr>
          <w:rFonts w:cs="Traditional Arabic" w:ascii="MS Sans Serif" w:hAnsi="MS Sans Serif"/>
          <w:sz w:val="40"/>
          <w:szCs w:val="40"/>
        </w:rPr>
        <w:t>52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م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زاي أيض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صغد سمرقند بين إشتيخن وكشانية على سبعة فراسخ من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بكر محمد بن جعفر بن جابر بن فرقان الرزمازي الصغدي الدهقان روى عن عبد الملك بن محمد الإستراباذي وغيره روى عنه أبو سعيد الإدريسي مات سنة </w:t>
      </w:r>
      <w:r>
        <w:rPr>
          <w:rFonts w:cs="Traditional Arabic" w:ascii="MS Sans Serif" w:hAnsi="MS Sans Serif"/>
          <w:sz w:val="40"/>
          <w:szCs w:val="40"/>
        </w:rPr>
        <w:t>379</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 ذكره والذي قبله العمران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هذا إنه موضع بينه وبين سمرقند ستة فراس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أظنه من رازمت الإبل إذا رعت مرة حمضا ومرة خلة وفعلها ذلك هو ال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ي الحمض عام المقمحين ورازمي                      إلى قابل ثم اغدري بـعـد قـابـل وهو موضع في بلاد مراد وكان فيه يوم بين مراد وهمدان والحارث بن كعب في اليوم الذي كانت فيه وقعة بدر، وقال مالك بن كعب بن عامر الشاعر الج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فينا غداة الرزم همـدان آتـيا                      كفاه وقد ضاقت برزم دروعها ووادي الرزم في أرض أرمينية فيه ماء كثير يصب في دجلة عند تل فافان وبماء هذا الوادي يكثر ماء دجلة حتى تحمل السفن وتخرج من أرض أرمينية من الناحية التي كان يتولاها موشاليق البطريق وما والى تلك النواحي وفي وادي الرزم ينصب النهر المشتق لبدليس وهو خارج من ناحية خلا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موضع قرب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زه أيضا في عدة أماكن من بلاد العج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ز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بمرو عليه قبر بريدة الأسلمي صاحب رسول الله صلى الله عليه وسلم وذكره الحازمي بتقديم الزاي على الراء وهو خطأ منه فإني رأيت أهل مرو يسمونه كما ذكرناه وكذا أثبته السمعاني في كتاب النسب له بتقديم الراء المهملة وكذا ذكره العمراني أيضا بتقديم المهملة، وقال الحازمي الزريق نهر بمرو وعليه محلة كبيرة وفيها كانت دار أحمد بن حنبل وهو الآن خارجها وليس عليه عمارة، وينسب إليه أحمد بن عيسى الجمال المروزي الرزيقي من كبار أصحاب ابن المبارك وحدث عن نفر من المراوزة عن الفضل بن موسى ويحيى بن واض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مرو الرزيق والماجان وهما نهران كبيران حسنان منهما سقي أكثر ضياعهم ورساتيق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 لعلي بن الج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وز النهرين والنـهـروانـا                      أجـلـولا يؤم أم حـلـو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أظن النوى يسوغه الـقـر                      ب ولم تمخض المطي البط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شطت عقلها فهبت هبوب ال                      ريح خرقاء تخبط البلـد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ردتنا حلوان ظهرا وقرمي                      سين ليلا وصبحت همـذا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ظرتنا إذا مررنـا بـمـرو                      ووردنا الرزيق والمـاج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نجىء ديار جهـم وإدري                      س بخير ونسأل الإخـوانـا وكان مقتل يزدجرد بن شهريار بن كسرى ملك الفرس في طاحونة على الرزيق، فقال أبو نجيد نافع بن الأسود التمي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قتلنا يزدجـرد بـبـعـجة                      من الرعب إذ ولى الفرار وغ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داة لقيناهم بمرو نـخـالـهـم                      نمورا على تلك الجبـال وبـ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تلناهم في حربة طحنت بـهـم                      غداة الـرزيق إذ أراد حـو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ممنا عليهم جانبيهم بـصـادق                      من الطعن ما دام النهار نهـا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و الله لولا الله لا شيء غيره                      لعادت عليهم بالرزيق بوارا رزي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نحو تصغير رزق</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اليمن والله أعلم بالصو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س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ستاق مدينة بفارس من ناحية كرمان وربما جعل من نواحي كر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غ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تاء مثناة من فوق مفتوحة وغين معجمة ساكنة وفاء مكسورة ثم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إشتيخن من صغد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غف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تاء مثناة من فوق مفتوحة وغين معجمة ساكنة وفاء مفتوحة وآخره نون من قرى سمرقند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خبار الأزارقة لما خرج مسلم بن عبيس من حبس أهل البصرة لقتالهم انتقل نافع إلى رست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دستوا فقتل نافع وابن عبيس هنا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م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تاء ال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ض بقزوين ابتاعها موسى الهادي ووقفها على مصالح مدينة قزوين والغزاة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ستمك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بنواحي قزوين في جبال الطر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ست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ة إلى رستم منزل من طريق مكة بين الشقوق وبطان في طريق الحاج من الكوفة فيه بركة لأم جعفر وقصر ومسج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ست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اء مثناة من فوق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قديمة كانت على نهر الميماس وهذا النهر هو اليوم المعروف بالعاصي الذي يمر قدام حماة والرستن بين حماة وحمص في نصف الطريق بها آثار باقية إلى الآن تدل على جلالتها وهي خراب ليس بها ذو مرعى وهي في علو يشرف على العاصي، وقد نسب إليها أبو عيسى حمزة بن سليم العنبسي الرستني سمع عبد الرحمن بن جبير بن نفير الحضرمي ونفرا من التابعين روى عنه عمر بن الحار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تشديد البئر والرس المعدن والرس إصلاح ما بين ا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س في الق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ئر يروى أنهم قوم كذبوا نبيهم ورسوه في بئر أي دسوه فيها قال ويروى أن الرس قرية باليمامة يقال لها فلج وروي أن الرس ديار لطائفة من ثمود وكل بئر رس، ومنه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بيله يحفرون الرساسا وقال ابن دريد الرس والرسيس بوزن تصغير الرس واديان بنجد أو موضعان وبعض هذه أرادت ابنة مالك بن بدر ترثي أباها إذ قتلته بنو عبس بمالك بن زهير، ف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له عينا من رأى مثل مالـك                      عقيرة قوم إن جرى فرس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هما لم يشربا قـط شـربة                      وليتهما لم يرسلا لـره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ل به أمس جنـيدب نـذره                      فأي قتيل كان في غطف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سجعت بالرقمتين حمـامة                      أو الرس تبكي فارس الكتفان وقال الزمخشري قال علي الرس من أودية القبلي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ه الرس ماء لبني منقذ بن أعياء من 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كالوحي عاف منازلـه                      عفال الرس منه فالرسيس فعاقله وقال أيض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رن بكورا واستحرن بسحرة                      فهن لوادي الرس كاليد للفـم وقال الأصمعي الرس والرسيس فالرس لبني أعياء رهط حماس والرسيس لبني كاهل، وقال آخرون في قوله عز و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صحاب الرس وقرونا بين ذلك كثيرا   الفرقان</w:t>
      </w:r>
      <w:r>
        <w:rPr>
          <w:rFonts w:cs="Traditional Arabic" w:ascii="MS Sans Serif" w:hAnsi="MS Sans Serif"/>
          <w:sz w:val="40"/>
          <w:szCs w:val="40"/>
          <w:rtl w:val="true"/>
        </w:rPr>
        <w:t xml:space="preserve">: </w:t>
      </w:r>
      <w:r>
        <w:rPr>
          <w:rFonts w:cs="Traditional Arabic" w:ascii="MS Sans Serif" w:hAnsi="MS Sans Serif"/>
          <w:sz w:val="40"/>
          <w:szCs w:val="40"/>
        </w:rPr>
        <w:t>3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أذربيجان وحد أذربيجان ما وراء الرس ويقال إنه كان بأران على الرس ألف مدينة فبعث الله إليهم نبيا يقال له موسى وليس بموسى بن عمران فدعاهم إلى الله والإيمان به فكذبوه</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حدوه وعصوا أمره فدعا عليهم فحول الله الحارث والحويرث من الطائف فأرسلهما عليهم فيقال أهل الرس تحت هذين الجبلين ومخرج الرس من قاليقلاء ويمر بأران ثم يمر بورثان ثم يمر بالمجمع فيجتمع هو والكر وبينهما مدينة البيلقان ويمر الكر والرس جميعا فيصبان في بحر جرجان، والرس هذا واد عجيب فيه من السمك أصناف كثيرة وزعموا أنه يأتيه في كل شهر جنس من السمك لم يكن من قبل وفيه سمك يقال له الشورماهي لا يكون إلا فيه ويجيء إليه في كل سنة في وقت معلوم صنف منه،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سعر بن المهلهل وقد ذكر بذبابك ثم قال والى جانبه نهر الرس وعليه رمان عجيب لم أر في بلد من البلدان مثله وبها تين عجيب وزبيبها يجفف في التنانير لأنه لا شمس عندهم لكثرة الضباب ولم تصح السماء عندهم قط، ونهر الرس يخرج إلى صحراء البلاسجان وهي إلى شاطىء البحر في الطول من برزند إلى برذعة ومنها ورثان والبيلقان وفي هذه الصحراء خمسة آلاف قرية وأكثرها خراب إلا أن خيطانها وأبنيتها باقية لم تتغير لجودة التربة وصحتها ويقال إن تلك القرى كانت لأصحاب الرس الذين ذكرهم الله في القرآن المجيد ويقال إنهم رهط جالوت قتلهم داود وسليمان عليهما السلام لما منعوا الخراج وقتل جالوت بأرمية</w:t>
      </w:r>
      <w:r>
        <w:rPr>
          <w:rFonts w:cs="Traditional Arabic" w:ascii="MS Sans Serif" w:hAnsi="MS Sans Serif"/>
          <w:sz w:val="40"/>
          <w:szCs w:val="40"/>
          <w:rtl w:val="true"/>
        </w:rPr>
        <w:t>.</w:t>
      </w:r>
      <w:r>
        <w:rPr>
          <w:rFonts w:ascii="MS Sans Serif" w:hAnsi="MS Sans Serif" w:cs="Traditional Arabic"/>
          <w:sz w:val="40"/>
          <w:sz w:val="40"/>
          <w:szCs w:val="40"/>
          <w:rtl w:val="true"/>
        </w:rPr>
        <w:t>رسكن</w:t>
      </w:r>
      <w:r>
        <w:rPr>
          <w:rFonts w:cs="Traditional Arabic" w:ascii="MS Sans Serif" w:hAnsi="MS Sans Serif"/>
          <w:sz w:val="40"/>
          <w:szCs w:val="40"/>
          <w:rtl w:val="true"/>
        </w:rPr>
        <w:t>:</w:t>
      </w:r>
      <w:r>
        <w:rPr>
          <w:rFonts w:ascii="MS Sans Serif" w:hAnsi="MS Sans Serif" w:cs="Traditional Arabic"/>
          <w:sz w:val="40"/>
          <w:sz w:val="40"/>
          <w:szCs w:val="40"/>
          <w:rtl w:val="true"/>
        </w:rPr>
        <w:t>بلد بطخارستان فتحه الأحنف سنة اثنتين وثلاثين عنوة</w:t>
      </w:r>
      <w:r>
        <w:rPr>
          <w:rFonts w:cs="Traditional Arabic" w:ascii="MS Sans Serif" w:hAnsi="MS Sans Serif"/>
          <w:sz w:val="40"/>
          <w:szCs w:val="40"/>
          <w:rtl w:val="true"/>
        </w:rPr>
        <w:t>.</w:t>
      </w:r>
      <w:r>
        <w:rPr>
          <w:rFonts w:ascii="MS Sans Serif" w:hAnsi="MS Sans Serif" w:cs="Traditional Arabic"/>
          <w:sz w:val="40"/>
          <w:sz w:val="40"/>
          <w:szCs w:val="40"/>
          <w:rtl w:val="true"/>
        </w:rPr>
        <w:t>الرسيس</w:t>
      </w:r>
      <w:r>
        <w:rPr>
          <w:rFonts w:cs="Traditional Arabic" w:ascii="MS Sans Serif" w:hAnsi="MS Sans Serif"/>
          <w:sz w:val="40"/>
          <w:szCs w:val="40"/>
          <w:rtl w:val="true"/>
        </w:rPr>
        <w:t>:</w:t>
      </w:r>
      <w:r>
        <w:rPr>
          <w:rFonts w:ascii="MS Sans Serif" w:hAnsi="MS Sans Serif" w:cs="Traditional Arabic"/>
          <w:sz w:val="40"/>
          <w:sz w:val="40"/>
          <w:szCs w:val="40"/>
          <w:rtl w:val="true"/>
        </w:rPr>
        <w:t>تصغير الرس، واد بنجد عن ابن دريد لبني كاهل من بني أسد بالقرب من الرس، وقول القتال الكلابي يدل على أنه قرب المدينة</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ظرت وقد جلى الدجى طاسم الصوى                      بسلع وقرن الشمس لـم يتـرج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لى ظعن بين الرسـيس فـعـاقـل                      عوامد للشيقين أو بطـن خـنـثـ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لا حبذا تلـك الـبـلاد وأهـلـهـا                      لو أن غدا لي بالمـدينة ينـجـلـي وقال الحطيئ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ي كسوت الرحل جونا رباعيا                      شنونا تزبته الرسيس فعـاقـل الر</w:t>
      </w:r>
      <w:r>
        <w:rPr>
          <w:rFonts w:ascii="MS Sans Serif" w:hAnsi="MS Sans Serif" w:cs="Traditional Arabic"/>
          <w:color w:val="FF0000"/>
          <w:sz w:val="40"/>
          <w:sz w:val="40"/>
          <w:szCs w:val="40"/>
          <w:rtl w:val="true"/>
        </w:rPr>
        <w:t>سيع</w:t>
      </w:r>
      <w:r>
        <w:rPr>
          <w:rFonts w:cs="Traditional Arabic" w:ascii="MS Sans Serif" w:hAnsi="MS Sans Serif"/>
          <w:color w:val="FF0000"/>
          <w:sz w:val="40"/>
          <w:szCs w:val="40"/>
          <w:rtl w:val="true"/>
        </w:rPr>
        <w:t>:</w:t>
      </w:r>
      <w:r>
        <w:rPr>
          <w:rFonts w:ascii="MS Sans Serif" w:hAnsi="MS Sans Serif" w:cs="Traditional Arabic"/>
          <w:color w:val="FF0000"/>
          <w:sz w:val="40"/>
          <w:sz w:val="40"/>
          <w:szCs w:val="40"/>
          <w:rtl w:val="true"/>
        </w:rPr>
        <w:t>بفتح اوله وكسر ثانيه وياء مثناة من تحت ساكنة وآخره عين مهملة وأصله سير يخرق ويجعل فيه سير آخر كما يفعل بسير المصاحف</w:t>
      </w:r>
      <w:r>
        <w:rPr>
          <w:rFonts w:cs="Traditional Arabic" w:ascii="MS Sans Serif" w:hAnsi="MS Sans Serif"/>
          <w:color w:val="FF0000"/>
          <w:sz w:val="40"/>
          <w:szCs w:val="40"/>
          <w:rtl w:val="true"/>
        </w:rPr>
        <w:t xml:space="preserve">. </w:t>
      </w:r>
      <w:r>
        <w:rPr>
          <w:rFonts w:ascii="MS Sans Serif" w:hAnsi="MS Sans Serif" w:cs="Traditional Arabic"/>
          <w:color w:val="FF0000"/>
          <w:sz w:val="40"/>
          <w:sz w:val="40"/>
          <w:szCs w:val="40"/>
          <w:rtl w:val="true"/>
        </w:rPr>
        <w:t>قال</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وعاد الرسيع نهية للحمائل يقول انكبت سيوفهم فصارت أسافلها أعاليها وهو ماء من مياه العرب، وقال ابن دريد</w:t>
      </w:r>
      <w:r>
        <w:rPr>
          <w:rFonts w:cs="Traditional Arabic" w:ascii="MS Sans Serif" w:hAnsi="MS Sans Serif"/>
          <w:color w:val="FF0000"/>
          <w:sz w:val="40"/>
          <w:szCs w:val="40"/>
          <w:rtl w:val="true"/>
        </w:rPr>
        <w:t>:</w:t>
      </w:r>
      <w:r>
        <w:rPr>
          <w:rFonts w:ascii="MS Sans Serif" w:hAnsi="MS Sans Serif" w:cs="Traditional Arabic"/>
          <w:color w:val="FF0000"/>
          <w:sz w:val="40"/>
          <w:sz w:val="40"/>
          <w:szCs w:val="40"/>
          <w:rtl w:val="true"/>
        </w:rPr>
        <w:t>هو اسم موضع</w:t>
      </w:r>
      <w:r>
        <w:rPr>
          <w:rFonts w:cs="Traditional Arabic" w:ascii="MS Sans Serif" w:hAnsi="MS Sans Serif"/>
          <w:color w:val="FF0000"/>
          <w:sz w:val="40"/>
          <w:szCs w:val="40"/>
        </w:rPr>
        <w:t xml:space="preserve">. </w:t>
      </w:r>
    </w:p>
    <w:p>
      <w:pPr>
        <w:pStyle w:val="Normal"/>
        <w:widowControl w:val="false"/>
        <w:bidi w:val="0"/>
        <w:ind w:left="0" w:right="0" w:hanging="0"/>
        <w:rPr/>
      </w:pPr>
      <w:r>
        <w:rPr>
          <w:rFonts w:cs="Traditional Arabic" w:ascii="MS Sans Serif" w:hAnsi="MS Sans Serif"/>
          <w:color w:val="FF0000"/>
          <w:sz w:val="40"/>
          <w:szCs w:val="40"/>
        </w:rPr>
        <w:t xml:space="preserve">  </w:t>
      </w:r>
      <w:r>
        <w:rPr>
          <w:rFonts w:ascii="MS Sans Serif" w:hAnsi="MS Sans Serif" w:cs="Traditional Arabic"/>
          <w:color w:val="FF0000"/>
          <w:sz w:val="40"/>
          <w:sz w:val="40"/>
          <w:szCs w:val="40"/>
          <w:rtl w:val="true"/>
        </w:rPr>
        <w:t>باب الراء والشين وما يليهما</w:t>
      </w:r>
      <w:r>
        <w:rPr>
          <w:rFonts w:ascii="MS Sans Serif" w:hAnsi="MS Sans Serif" w:cs="Traditional Arabic"/>
          <w:color w:val="FF0000"/>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ش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رشاء البئر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شاء</w:t>
      </w:r>
      <w:r>
        <w:rPr>
          <w:rFonts w:cs="Traditional Arabic" w:ascii="MS Sans Serif" w:hAnsi="MS Sans Serif"/>
          <w:sz w:val="40"/>
          <w:szCs w:val="40"/>
          <w:rtl w:val="true"/>
        </w:rPr>
        <w:t>:</w:t>
      </w:r>
      <w:r>
        <w:rPr>
          <w:rFonts w:ascii="MS Sans Serif" w:hAnsi="MS Sans Serif" w:cs="Traditional Arabic"/>
          <w:sz w:val="40"/>
          <w:sz w:val="40"/>
          <w:szCs w:val="40"/>
          <w:rtl w:val="true"/>
        </w:rPr>
        <w:t>بضم أوله والمد</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خالويه في شرح المقصورة الرشا جمع رشوة والرشاءممد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وهو حرف غريب نادر ما قرأته إلأ في شعر عوف بن عط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قود الجياد بـأرسـانـهـا                      يضعن ببطن الرشاء المهارا وفي كتاب نصر الرشاء ماء له جبل أسود لبني نمير رشايات بني جع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كانت فيه وقعة للعرب ويوم من أيام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شا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ظنها بلدة بالعد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بشكو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عبدالله بن علي بن عبدالله بن خلف بن أحمد بن عمر اللخمي يعرف بالرشاطي من أهل المرية أبو محمد روى عن أبوي علي الغساني والصدفي وله عناية تامة بالحديث ورجاله والتاريخ وله كتاب حسن سماه اقتباس الأنوار من التماس الأزهار ومولده في جمادى الآخرة سنة </w:t>
      </w:r>
      <w:r>
        <w:rPr>
          <w:rFonts w:cs="Traditional Arabic" w:ascii="MS Sans Serif" w:hAnsi="MS Sans Serif"/>
          <w:sz w:val="40"/>
          <w:szCs w:val="40"/>
        </w:rPr>
        <w:t>46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توفي سنة </w:t>
      </w:r>
      <w:r>
        <w:rPr>
          <w:rFonts w:cs="Traditional Arabic" w:ascii="MS Sans Serif" w:hAnsi="MS Sans Serif"/>
          <w:sz w:val="40"/>
          <w:szCs w:val="40"/>
        </w:rPr>
        <w:t>54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ش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راء وبعد الشين تاء مثناة من فوقها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من قرى مرغينان ومرغينان من قرى فرغانة بما وراء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شيخ الإسلام بخوارزم المعروف بالرشت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ش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بلفظ الرشيد ضد الغوي</w:t>
      </w:r>
      <w:r>
        <w:rPr>
          <w:rFonts w:cs="Traditional Arabic" w:ascii="MS Sans Serif" w:hAnsi="MS Sans Serif"/>
          <w:sz w:val="40"/>
          <w:szCs w:val="40"/>
          <w:rtl w:val="true"/>
        </w:rPr>
        <w:t>.</w:t>
      </w:r>
      <w:r>
        <w:rPr>
          <w:rFonts w:ascii="MS Sans Serif" w:hAnsi="MS Sans Serif" w:cs="Traditional Arabic"/>
          <w:sz w:val="40"/>
          <w:sz w:val="40"/>
          <w:szCs w:val="40"/>
          <w:rtl w:val="true"/>
        </w:rPr>
        <w:t>بليدة على ساحل البحر والنيل قرب الإسكندرية</w:t>
      </w:r>
      <w:r>
        <w:rPr>
          <w:rFonts w:cs="Traditional Arabic" w:ascii="MS Sans Serif" w:hAnsi="MS Sans Serif"/>
          <w:sz w:val="40"/>
          <w:szCs w:val="40"/>
          <w:rtl w:val="true"/>
        </w:rPr>
        <w:t>.</w:t>
      </w:r>
      <w:r>
        <w:rPr>
          <w:rFonts w:ascii="MS Sans Serif" w:hAnsi="MS Sans Serif" w:cs="Traditional Arabic"/>
          <w:sz w:val="40"/>
          <w:sz w:val="40"/>
          <w:szCs w:val="40"/>
          <w:rtl w:val="true"/>
        </w:rPr>
        <w:t>خرج منها جماعة من المحدثين</w:t>
      </w:r>
      <w:r>
        <w:rPr>
          <w:rFonts w:cs="Traditional Arabic" w:ascii="MS Sans Serif" w:hAnsi="MS Sans Serif"/>
          <w:sz w:val="40"/>
          <w:szCs w:val="40"/>
          <w:rtl w:val="true"/>
        </w:rPr>
        <w:t>.</w:t>
      </w:r>
      <w:r>
        <w:rPr>
          <w:rFonts w:ascii="MS Sans Serif" w:hAnsi="MS Sans Serif" w:cs="Traditional Arabic"/>
          <w:sz w:val="40"/>
          <w:sz w:val="40"/>
          <w:szCs w:val="40"/>
          <w:rtl w:val="true"/>
        </w:rPr>
        <w:t>منهم عبدالوارث بن إبراهيم بن فراس الرشيدي المرادي قاضي رشيد، ويحيى بن جابر بن مالك الرشيدي القاري من القارة قاضي رشيد أيضا ،وسعيد بن سابق الأزرق الرشيدي مولى عبيد الله بن الحبحاب مولى بن سلول يكنى أبا عثمان سمع عبد الله بن لهيعة روى عنه أبو إسماعيل الترمذي ومحمد بن زيدان بن سويد الكوفي ساكن مصر وسواهم، ومحمد بن الفرج بن يعقوب أبو بكر الرشيدي يعرف بابن الاطروش سمع أبا محمد بن أبي نصر بدمشق وأبا حفص عمر بن أحمد بن عثمان البزاز</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أبا علي الحسن بن شهاب العكبري بعكبرا وكتب كثيرا وحدث بالمعرة وكفرطاب سنة </w:t>
      </w:r>
      <w:r>
        <w:rPr>
          <w:rFonts w:cs="Traditional Arabic" w:ascii="MS Sans Serif" w:hAnsi="MS Sans Serif"/>
          <w:sz w:val="40"/>
          <w:szCs w:val="40"/>
        </w:rPr>
        <w:t>4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لقاضيان أبو سعد عبد الغالب وأبو حمزة عبد القاهر ابنا عبد الله بن المحسن بن أبي حصين التنوخيان المعريان وابنه محمد بن سعيد، وأبراهيم بن سليمان بن داود الرشيدي ويعرف بالبرلسي والبرلس بلد مقابل لرش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شن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ياء مثناة من تحت ساكنة وآخره نون من قرى جرجان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ص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غين معجمة ويروى بالسين المهملة أيضا اسم موضع وهو مهمل ليس فيه إلا رصغ بمعنى رسغ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فاء موضع والرصاف جمع رصفة وهي حجارة مرصوف بعضها إلى بعض والرصاف أيضا جمع رصفة وهو العقب الذي يلوى فوق الرعظ والرعظ مدخل سنخ الن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ص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مشهور إن لم يكن اشتقاقه من الرصف وهو ضم الشيء إلى الشيء كما يرصف البناء فلا أدري ما اشتقاقه، ويقول الأخنس بن شه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ـهـراء حـي قـد عـلـمـنـا مـكـانـهـم                      لهم شرك حول الرصافة لا حب لا أدري موضع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صافة أبي العب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ي عن عمر بن شبة عن مشايخه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بنى أبو العباس بناءه بالأنبار الذي يدعى رصافة أبي العباس قال لعبد الله بن حسن بن حسن بن علي بن أبي طا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دخل وانظر فدخل معه فلما راه تمث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م تر حوشبا أمسى يبتي                      بناءنفعه لبنـي نـفـي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مل أن يعمر عمر نوح                      وأمر الله يطرق كل ليله رصافة البص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صغيرة</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أبو عبد الله محمد بن عبد الله بن أحمد الرصافي روى عن محمد بن عبد العزيز الدراودي روى عنه أبو بكر أحمد بن محمد بن عبدوس النسوي، وأبو القاسم الحسن بن علي بن إبراهيم المقري الرصافي روى عن إبراهيم بن الحجاج بن هارون الموصلي الكاتب سمع منه بالموص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فة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انب الشرقي لما بنى المنصور مدينته بالجانب الغربي واستتم بناءها أمر ابنه المهدي أن يعسكر في الجانب الشرقي وأن يبني له فيه دورا وجعلها معسكرا له فالتحق بها الناس وعمروها فصارت مقدار مدينة المنصور وعمل المهدي بها جامعا أكبرمن جامع المنصور وأحسن وخربت تلك النواحي كلها ولم يبق إلا الجامع وبلصقه مقابر الخلفاء لبني العباس وعليهم وقوف وفراشون برسم الخدمة ولولا ذلك لخربت، وبلصقها محلة أبي حنيفة الإمام وبها قبره وهناك محلة وسويق ويلاصقها دار الروم لم يبق شيء غير هذا وفي هذه الرصافة</w:t>
      </w:r>
      <w:r>
        <w:rPr>
          <w:rFonts w:cs="Traditional Arabic" w:ascii="MS Sans Serif" w:hAnsi="MS Sans Serif"/>
          <w:sz w:val="40"/>
          <w:szCs w:val="40"/>
          <w:rtl w:val="true"/>
        </w:rPr>
        <w:t>.</w:t>
      </w:r>
      <w:r>
        <w:rPr>
          <w:rFonts w:ascii="MS Sans Serif" w:hAnsi="MS Sans Serif" w:cs="Traditional Arabic"/>
          <w:sz w:val="40"/>
          <w:sz w:val="40"/>
          <w:szCs w:val="40"/>
          <w:rtl w:val="true"/>
        </w:rPr>
        <w:t>يقول علي بن الج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يون المها بين الرصافة والجـسـر                      جلبن الهوى من حيث أدري ولا أدري وكان فراغ المهدي من بناء الرصافة والجامع بها في سنة </w:t>
      </w:r>
      <w:r>
        <w:rPr>
          <w:rFonts w:cs="Traditional Arabic" w:ascii="MS Sans Serif" w:hAnsi="MS Sans Serif"/>
          <w:sz w:val="40"/>
          <w:szCs w:val="40"/>
        </w:rPr>
        <w:t>1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السنة الثانية من خلافته، وحدث جماعة من أهل هذه الرصافة</w:t>
      </w:r>
      <w:r>
        <w:rPr>
          <w:rFonts w:cs="Traditional Arabic" w:ascii="MS Sans Serif" w:hAnsi="MS Sans Serif"/>
          <w:sz w:val="40"/>
          <w:szCs w:val="40"/>
          <w:rtl w:val="true"/>
        </w:rPr>
        <w:t>.</w:t>
      </w:r>
      <w:r>
        <w:rPr>
          <w:rFonts w:ascii="MS Sans Serif" w:hAnsi="MS Sans Serif" w:cs="Traditional Arabic"/>
          <w:sz w:val="40"/>
          <w:sz w:val="40"/>
          <w:szCs w:val="40"/>
          <w:rtl w:val="true"/>
        </w:rPr>
        <w:t>منهم يوسف بن زياد الرصافي المخزومي، ومحمد بن بكار بن الريان أبو عبد الله الرصافي مولى بني هاشم، وجعفر بن محمد بن علي أبو الحسن السمسار الرصافى، وأبو إسحاق إبراهيم بن محمد بن عبد الله بن الرواس الرصافي البزاز، وبرصافة بغداد مقابر جماعة الخلفاء من بني العباس وعليهم تربة عظيمة بعمارة هائلة المنظر عليها هيبة وجلالة إذا رآها الرائي خشع قلبه وعليها وقوف وخدم مرتبون للنظر في مصالحها وبها من الخفاء الراضي بن المقتدر وهو في قبة مفردة في ظاهر سور الرصافة وحده وفي التربة قبر المستكفي والمطيع والطائع والقادر والقائم والمقتدي والمستظهر والمقتفي والمستنجد وأما المستضيء فعليه تربة مفردة في ظاهر محلة قصر عيسى بالجانب الغربي من بغداد معروفة وقبر المعتضد والمكتفي والقاهر ابنيه بدار طاهر بن الحسين وبها المتقي أيضا وفي رصافة بغداد</w:t>
      </w:r>
      <w:r>
        <w:rPr>
          <w:rFonts w:cs="Traditional Arabic" w:ascii="MS Sans Serif" w:hAnsi="MS Sans Serif"/>
          <w:sz w:val="40"/>
          <w:szCs w:val="40"/>
          <w:rtl w:val="true"/>
        </w:rPr>
        <w:t>.</w:t>
      </w:r>
      <w:r>
        <w:rPr>
          <w:rFonts w:ascii="MS Sans Serif" w:hAnsi="MS Sans Serif" w:cs="Traditional Arabic"/>
          <w:sz w:val="40"/>
          <w:sz w:val="40"/>
          <w:szCs w:val="40"/>
          <w:rtl w:val="true"/>
        </w:rPr>
        <w:t>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حب يبلي العاشقين ولايبـلـى                      ونار الهوى في حبة القلب ما تطف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جني الذكرى فأبـكـي صـبـابة                      وأي محب لا تهـيجـه الـذكـر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أسكبت دمعي وطـالـمـا                      شكوت الهوى مني فلم تنفع الشك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حائطي قصر الرصـافة خـلـيا                      لعيني عساها أن ترى وجه من تهوى رصافة 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مية بن أبي عائد</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م بها وانتجت للنـجـاء،                      عين الرصافة ذات النجال قالوا في تفسيره عين الرصافة</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ه نز، وقال الجمح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الرصافة والنجال ماء قليل واحدها نج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فة الش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صافة في مواضع كثيرة منها رصافة هشام بن عبد الملك في غربي الرقة بينهما أربعة فراسخ على طرف البرية بناها هشام لما وقع الطاعون بالشام وكان يسكنها في الصيف كذا ذكره بعضهم، ووجدت في أخبار ملوك غسان ثم ملك النعمان بن الحارث بن الأيهم وهو الذي أصلح صهاريج الرصافة وصنع صهريجها الأعظم وهذا يؤذن بأنها كانت قبل الإسلام بدهر ليس بالقصير ولعل هشاما عمر سورها أو بنى بها أبنية يسكنها، وقال أحمد بن يحيى وأما رصافة الشام فإن هشام بن عبد الملك أحدثها وكان ينزل فيها الزيتون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وراء رصافة هشام وفيها دير عجيب وعليها سور وليس عندها نهر ولا عين جارية إنما شربهم من صهاريج عندهم داخل السور وربما فرغت في أثناء الصيف فلأهل الثروة منهم عبيد وحمير يمضي أحدهم إلى الفرات العصر فيجيء بالماء في غداة غد لأنه يمضي أربعة فراسخ أو ثلاثة ويرجع مئلها وعندهم آبار طول رشاء كل بئر مائة وعشرون ذراعا وأكثر وهو مع ذلك ملح رديء وهي في وسط البرية ولبني خفاجة عليهم خفارة يؤذنها إليهم صاغرين وبالجملة لولا حب الوطن لخربت وفيها جماعة من أهل الثروة لأنهم بين تاجر يسافر إلى أقطار البلاد وبين مقيم فيها يعامل العرب وفيها سويق عدة عشرة دكاكين ولهم حذق في عمل الأكسية وكل رجل فيها غنيهم وفقيرهم يغزل الصوف ونساؤهم ينسجن،وهذه الرصافة عنى الفرزدق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م تلفتين وأنـت تـحـتـي                      وخير الناس كلهم أمـام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ردي الرصافة تستريحي                      من الأنساع والجلب الدوامي ولما قال الفرزدق هذين البيتين قال كأني بابن المراغة وقد سمع هذين البيتين،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فت إنها تحـت ابـن قـين                      حليف الكير والفاس الكه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تى تأتي الرصافة تخز فيها                      كخزيك في المواسم كل عام وكان الأمر كنلك لم يخرم جرير حرفا ولا زاد ولا نقص لما بلغه معناه، وذكرها ابن بطلان الطبيب في رسالته إلى هلال بن المحسن فقال وبين الرصافة والرحبة مسيرة أربعة أيام قال وهذا القصر يعني قصر الرصافة حصن دون دار الخلافة ببغداد مبني بالحجارة وفيه بيعة عظيمة ظاهرها بالفص المذهب أنشأه قسطنطين بن هيلانة وجدد الرصافة وسكنها هشام بن عبد الملك وكان يفزع إليها من البق في شاطىء الفرات وتحت البيعة صهريج في الأرض على مثل بناء الكنيسة معقود على أساطين الرخام مبلط بالمرمر مملوء من ماء المطر وسكان هذا الحصن بادية كثرهم نصارى معاشهم تخفير القوافل وجلب المتاع والصعاليك مع اللصوص وهذا القصر في وسط برية مستوية السطح لا يرد البصر من جوانبها إلا الأفق ورحلنا منها إلى حلب في أربع رحلات وكان ابن بطلان كتب هذه الرسالة في سنة</w:t>
      </w:r>
      <w:r>
        <w:rPr>
          <w:rFonts w:cs="Traditional Arabic" w:ascii="MS Sans Serif" w:hAnsi="MS Sans Serif"/>
          <w:sz w:val="40"/>
          <w:szCs w:val="40"/>
        </w:rPr>
        <w:t>440</w:t>
      </w:r>
      <w:r>
        <w:rPr>
          <w:rFonts w:ascii="MS Sans Serif" w:hAnsi="MS Sans Serif" w:cs="Traditional Arabic"/>
          <w:sz w:val="40"/>
          <w:sz w:val="40"/>
          <w:szCs w:val="40"/>
          <w:rtl w:val="true"/>
        </w:rPr>
        <w:t xml:space="preserve">، وحدث برصافة الشام أبو سليمان محمد بن مسلم بن شهاب الزهري فروى عنه من أهلها أبو منيع عبيد الله بن أبي زياد الرصافي وكان  </w:t>
      </w:r>
      <w:r>
        <w:rPr>
          <w:rFonts w:cs="Traditional Arabic" w:ascii="MS Sans Serif" w:hAnsi="MS Sans Serif"/>
          <w:sz w:val="40"/>
          <w:szCs w:val="40"/>
        </w:rPr>
        <w:t>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جاج من العلماء كان أعلم الناس بخلق الفرس من رأسه إلى رجله وبالنبات روى عنه هلال بن أبي العلاء الرقي وغيره وكان ثقة ثبتا حديثه في الصحيح ومات في سنة</w:t>
      </w:r>
      <w:r>
        <w:rPr>
          <w:rFonts w:cs="Traditional Arabic" w:ascii="MS Sans Serif" w:hAnsi="MS Sans Serif"/>
          <w:sz w:val="40"/>
          <w:szCs w:val="40"/>
        </w:rPr>
        <w:t>22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ه ابن ح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محمد بن الول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قمت مع الزهري بالرصافة عشر سنين، وقال مدرك بن حصين الأسدي وكان قدم الشام هو ورجل من بني عمه يقال له ابن ما هي وطعن ابن ما هي فكبر جرحه،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ك ابن ما هي ليت عينك لم ترم                      بلادي وإن لم يرع إلا در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ذكرة والنفس خـائفة الـردى                      مخاطرة والعين يهمي مع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 وأبواب الرصافة بينـهـا                      وبيني و جعدياتهـا وقـر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فين والنهي الهنـيء ولـجة                      من البحر موقوف عليها سف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دائبة للحفـر فـيهـا عـجـاجة                      وللموت أخرى لا يبل طعينهـا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ت جعادة بالرصافة أرحلا                      من رامتين لشط ذاك مزا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نزلت من البلاد بمـنـزل                      وقي النحوس وأسقي الأمطا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فة قرط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أنشاها عبد الرحمن بن معاوية بن هشام بن عبد الملك بن مروان وهو أول من ملك الأندلس من الأموية بعد زوال ملكهم أنشأها وسماها الرصافة تشبيها ونظر فيها إلى نخلة منفرد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دت لنا وسط الـرصـافة نـخـلة                      تناءت بأرض الغرب عن بلد النخ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شبيهي بالتـغـرب والـنـوى                      وطول التنائي عن بني وعن أه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شأت بأرض أنت فـيهـا غـريبة                      فمثلك في الأقصاء والمنتأى مث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ك غوادي المزن من صوبها الذي                      يسح ويستمري السماكين بالـوبـل وقال ابن الفرضي هذه الأبيات لعبد الملك بن بشر بن عبد الملك بن مروان وكان قد دخل االأندلس أيام عبد الملك بن مروان وقال أبو الوليد بن زيدون يذكر رصافة قرطب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المنعت السعدي مني تـحـية                      زكت وعلى وادي العقيق سـل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زال نور في الرصافة ضاحكا                       بأرجائها تبكي عـلـيه غـم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عاهد لهو لم نزل في ظلالـهـا                      تدور علينـا لـلـسـرور مـد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ان رياض العيش خضر نواعم                      ترف وأمواه الـنـعـيم جـم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ت أيامي بهـا فـتـبـادرت                      دموعي كما خان الفريد نـظ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أجلها أدعو لقرطبة المـنـى                      بسقي ضعيف الطل وهو رهـ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ل نعمنا بالتصـابـي خـلالـه                      فأسعـدنـا والـحـادثـات نـيام وقد نسب إلى هذه الرصافة قوم من أهل العلم</w:t>
      </w:r>
      <w:r>
        <w:rPr>
          <w:rFonts w:cs="Traditional Arabic" w:ascii="MS Sans Serif" w:hAnsi="MS Sans Serif"/>
          <w:sz w:val="40"/>
          <w:szCs w:val="40"/>
          <w:rtl w:val="true"/>
        </w:rPr>
        <w:t>.</w:t>
      </w:r>
      <w:r>
        <w:rPr>
          <w:rFonts w:ascii="MS Sans Serif" w:hAnsi="MS Sans Serif" w:cs="Traditional Arabic"/>
          <w:sz w:val="40"/>
          <w:sz w:val="40"/>
          <w:szCs w:val="40"/>
          <w:rtl w:val="true"/>
        </w:rPr>
        <w:t>منهم يوسف بن مسعود الرصافي، وأبو عبد الله محمد بن عبد الملك بن ضيفون الرصافي ذكرهمها الحميدي وقال أبو عامر العبدري وهو محمد بن سعدون حدثنا أبو عبد الله الحميدي الرصافي من رصافة قرطبة فنسب الحميدي إلى الرصافة وأنشدني مخلص بن إبراهيم الرعيني الغرناطي الأندلسي والله المستعان على روايته ومات في حلب سنة</w:t>
      </w:r>
      <w:r>
        <w:rPr>
          <w:rFonts w:cs="Traditional Arabic" w:ascii="MS Sans Serif" w:hAnsi="MS Sans Serif"/>
          <w:sz w:val="40"/>
          <w:szCs w:val="40"/>
        </w:rPr>
        <w:t>62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نشدني أبو عبد الله محمد الرفاء الرصافي الشاعر من هذه الرصافة أعني رصافة قرطبة لنفس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ى خميلـتـك الـريا بـآية مـا                      كانت ترف بـهـا ريحـانة الأد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ن فتية نزلوأعلـى أسـرتـهـا                      عفت محاسنهم إلا من الـكـت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حافظين على الـعـلـيا وربـمـا                      هزوا السجايا قليلا بابنة العـ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ما قضوا من كأسها وطـرا                      وضاحكوها إلى حد من الـطـر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احوا رواحا وقد زيلت عمائمـهـم                      حملا ودارت على أبهى من الشه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يظهر السكر حالا من ذوائبـهـم                      إلا التفاف الصبا في ألسن العـذب رصافة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ثها المنصور أمير المؤمنين وقد ذكرها الحسين بن السري الكوف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نظر ت إلى الرصا                      فة فالثنية فالخورنـ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ر البلى أذياله فـيهـا                      فأدرسـهـا وأخـلـق رصافة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عبيد الله بن أحمد بن أبي طاهر في تاريخ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د العزيز بن سل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ولدت كتب أبي إلى عبد الله بن أحمد بن طاهريخبره بمولدي وأنه قد أخر تسميتي إلى أن يختار لي الأمير الاسم فكتب إليه إني قد سميته عبد العزيز وقد أقطعته الرصافة ضيعة بنيسابور فلم يزل التوقيع عند أبي رحمه ال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ذلك في أخبار سنة</w:t>
      </w:r>
      <w:r>
        <w:rPr>
          <w:rFonts w:cs="Traditional Arabic" w:ascii="MS Sans Serif" w:hAnsi="MS Sans Serif"/>
          <w:sz w:val="40"/>
          <w:szCs w:val="40"/>
        </w:rPr>
        <w:t>29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افة 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قرية بالعراق من أعمال واسط بينهما عشرة فراس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حسن بن عبد المجيد الرصافي سمع شعيب بن محمد الكوفي روى عنه عبد الملك بن محمد بن عثمان الحافظ الواسطي وقال الرصا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صافة واس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أبو طاهر عبد العزيز بن حامد المعروف بسندوك الشاعر هوي امرأة برصافة واسط،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ر بعيني أن تغازلني الصـبـا                      إذا مس جدران الرصافة لين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 يبسم البرق الذي من بلادهـا                      على كبد أبكى الظلام أن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يم بها والليل معتكـر الـدجـا                      وأهدا وبنت الصبح باد جب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 كبد حرى علـيك شـجـية                      لجوج إذا رام الفكاك رهين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عزني السلوان منها وغرنـي                      هواها جرى من مقلتي ما يشينها الرص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كسر الصاد وتشديدها</w:t>
      </w:r>
      <w:r>
        <w:rPr>
          <w:rFonts w:cs="Traditional Arabic" w:ascii="MS Sans Serif" w:hAnsi="MS Sans Serif"/>
          <w:sz w:val="40"/>
          <w:szCs w:val="40"/>
          <w:rtl w:val="true"/>
        </w:rPr>
        <w:t>.</w:t>
      </w:r>
      <w:r>
        <w:rPr>
          <w:rFonts w:ascii="MS Sans Serif" w:hAnsi="MS Sans Serif" w:cs="Traditional Arabic"/>
          <w:sz w:val="40"/>
          <w:sz w:val="40"/>
          <w:szCs w:val="40"/>
          <w:rtl w:val="true"/>
        </w:rPr>
        <w:t>قرية من مخلاف بعدان ب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ص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راء</w:t>
      </w:r>
      <w:r>
        <w:rPr>
          <w:rFonts w:cs="Traditional Arabic" w:ascii="MS Sans Serif" w:hAnsi="MS Sans Serif"/>
          <w:sz w:val="40"/>
          <w:szCs w:val="40"/>
          <w:rtl w:val="true"/>
        </w:rPr>
        <w:t>.</w:t>
      </w:r>
      <w:r>
        <w:rPr>
          <w:rFonts w:ascii="MS Sans Serif" w:hAnsi="MS Sans Serif" w:cs="Traditional Arabic"/>
          <w:sz w:val="40"/>
          <w:sz w:val="40"/>
          <w:szCs w:val="40"/>
          <w:rtl w:val="true"/>
        </w:rPr>
        <w:t>كورة على ساحل البحر بإفريقية كذا ضبطه من خط حسن بن رشيق في الأنموذج وبها خدوج قال وهذا لقب لها واسمها خديجة بنت أحمد ابن كلثوم المعافري وهي شاعرة حاذ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صيع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صغير منسوب</w:t>
      </w:r>
      <w:r>
        <w:rPr>
          <w:rFonts w:cs="Traditional Arabic" w:ascii="MS Sans Serif" w:hAnsi="MS Sans Serif"/>
          <w:sz w:val="40"/>
          <w:szCs w:val="40"/>
          <w:rtl w:val="true"/>
        </w:rPr>
        <w:t>.</w:t>
      </w:r>
      <w:r>
        <w:rPr>
          <w:rFonts w:ascii="MS Sans Serif" w:hAnsi="MS Sans Serif" w:cs="Traditional Arabic"/>
          <w:sz w:val="40"/>
          <w:sz w:val="40"/>
          <w:szCs w:val="40"/>
          <w:rtl w:val="true"/>
        </w:rPr>
        <w:t>بئر بين الحاجز ومعدن النقرة في طريق الح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ضاد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يمد ويقصر، وهو صنم وبيت كان لبني ربيعة بن كعب بن سعد بن زيد مناة بن تميم ولها يقول المستوغر بن ربيعة بن كعب بن سعد بن زيد مناة بن تميم وهو عمر وكان بعث إليها في الإسلام فهدمها، و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قد شددلت على رضاء شدة                      فتركتها قفرا بقاع أسحـم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عان عبد الله في مكروهها                      وبمثل عبد الله أغشى محرما وإنما سمي المستوغر ل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نش الماء في الزبلات منـهـا                      نشين الرضف في اللبن الوغير و الوغير، الحا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ضا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وقع خالد بأهل البشر في أيام أبي بكر رضي الله عنه ثم عطف من البشر إلى الرضاب وهو موضع الرصافة قبل بناء هشام إياها فانقشع من بها من بني تغلب فلم يلق كيدا،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طلبنا بالرضاب بني زهـير                      وبالأكـنـاف الـجـب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 يزل الرضاب لهم مقاما                      ولم يؤنسهم عند الـرمـال</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ن تثقف أسنتـنـا زهـير                      يكف شريدهم أخرى الليالى رضا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عن الأزهري، وأنشد غيره للبي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صبح راسيا برضام دهـرا                      وسال به الحمائل في الرمال وقال تميم 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قت لبرق آخر اللـيل دونـه                      رضام وهضب دون رمال أفيح ورواه الأزدي رضام وهي الحجارة المرضومة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ضراض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تكرير الراء وفتحها وتكرير الضاد المعجمية والرضراضة في اللغة مادق من الحصى، وهو</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وضع بسمرقند ويعرف بالفارسية بسنك ريزه ومعناه بالفارسية والعربية واح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ضم</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بفتح أوله وسكون ثانيه وأصله في اللغة حجاره تجمع عظام وترضم بعضهاعلى بعض في الأبنية وهو موضع على ستة أميال من زبالة بينها وبين الشقوق فيه بركة وعلى يمين المصعد منه بركة أخرى للسلطان، وذات الرضم من نواحي وادي القرى وتيماء وقال عمرو بن الأهت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فا نبك من ذكرى حبيب وأطلال                      بذي الرضم فالرمانتين فأوعـال الرضم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نواحي المدينة</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ابن هر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لكوا على صفر كأن حمولهم                      بالرضمتين نرى سفين عـوم رضو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أبو منصور ومن أسماء النساء رضيا وتكبيرها رضوى وهو جبل بالمدينة والنسبة إليه رضوي بالفتح والتحريك رقال النبي صلى الله عليه وسلم رضوى رضي الله عنه وقدس قدسه الله وأحد جبل يحبنا ونحبه جاءنا سائرا متعبدا له تسبيح يزف زفا، وقال عرام بن الأصبغ السلمي رضوى جبل وهو من ينبع على مسيرة يوم ومن المدينة على سبع مراحل ميامنه طريق مكة ومياسره طريق البريراء لمن كان مصعدا إلى مكة وهو على ليلتين من البحر ويتلوه عزور وبينه وبين رضوى طريق المعرقة تختصره العرب إلى الشام ووادي الصفراء منه من ناحية مطلع الشمس على يوم وقال ابن السكيت رضوي قفاه حجارة وبطنه غور يضربه الساحل وهو جبل عند ينبع لجهينة بينه وبين الحوراء والحوراء فرضة من فرض البحر ترفأ إليها سفن مصر، وقال أبو ز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قرب ينبع جبل رضوى وهو جبل منيف ذو شعاب وأودية ورأيته من ينغ أخضر وأخبرني من طاف في شعابه أن به مياها كثيرة وأشجارا وهو الجبل الذي يزعم الكيسانية أن محمد بن الحنفية به مقيم حي يرزق، ومن رضوى يقطع حجر المسن ويحمل إلى الدنيا كلها وبقربها فيما بينه وبين ديار جهينة مما يلي البحر ديار للحسينيين حزرت بيوت الشعر التي يسكنونها نحوا من سبعمائة بيت وهم بادية مثل الأعراب ينتقلون في المياه والمراعي لا يميز بينهم وبين بادية اللأعراب في خلق ولا خلق وتتصل ديارهم مما يلي الشرق بودأ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طاء وما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 الر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بين رامهرمز وأرجان قال الإصطخري وهو يذكر نواحي خوزستان وأما الرط والخابران فهما كورتان على نهرين جار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طي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والمد</w:t>
      </w:r>
      <w:r>
        <w:rPr>
          <w:rFonts w:cs="Traditional Arabic" w:ascii="MS Sans Serif" w:hAnsi="MS Sans Serif"/>
          <w:sz w:val="40"/>
          <w:szCs w:val="40"/>
          <w:rtl w:val="true"/>
        </w:rPr>
        <w:t>.</w:t>
      </w:r>
      <w:r>
        <w:rPr>
          <w:rFonts w:ascii="MS Sans Serif" w:hAnsi="MS Sans Serif" w:cs="Traditional Arabic"/>
          <w:sz w:val="40"/>
          <w:sz w:val="40"/>
          <w:szCs w:val="40"/>
          <w:rtl w:val="true"/>
        </w:rPr>
        <w:t>اسم موضع في زعمهم والله الموفق ل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كسر وهو جمع رعن وهو أنف الجبل العالي</w:t>
      </w:r>
      <w:r>
        <w:rPr>
          <w:rFonts w:cs="Traditional Arabic" w:ascii="MS Sans Serif" w:hAnsi="MS Sans Serif"/>
          <w:sz w:val="40"/>
          <w:szCs w:val="40"/>
          <w:rtl w:val="true"/>
        </w:rPr>
        <w:t>.</w:t>
      </w:r>
      <w:r>
        <w:rPr>
          <w:rFonts w:ascii="MS Sans Serif" w:hAnsi="MS Sans Serif" w:cs="Traditional Arabic"/>
          <w:sz w:val="40"/>
          <w:sz w:val="40"/>
          <w:szCs w:val="40"/>
          <w:rtl w:val="true"/>
        </w:rPr>
        <w:t>اسم لموضع فيه عين ونخيل بين الصفراء وينغ</w:t>
      </w:r>
      <w:r>
        <w:rPr>
          <w:rFonts w:cs="Traditional Arabic" w:ascii="MS Sans Serif" w:hAnsi="MS Sans Serif"/>
          <w:sz w:val="40"/>
          <w:szCs w:val="40"/>
          <w:rtl w:val="true"/>
        </w:rPr>
        <w:t>.</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حتى أجازت بطن ضاس ودونها                      رعان فهضبا ذي النجيل فينبـع رعب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باء موحدة وآخره نون</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دينة بالثغور بين حلب وسميساط قرب الفرات موعدودة في العواصم وهي قلعة تحت جبل خربتها الزلزلة في سنة</w:t>
      </w:r>
      <w:r>
        <w:rPr>
          <w:rFonts w:cs="Traditional Arabic" w:ascii="MS Sans Serif" w:hAnsi="MS Sans Serif"/>
          <w:color w:val="0000FF"/>
          <w:sz w:val="40"/>
          <w:szCs w:val="40"/>
        </w:rPr>
        <w:t>340</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فأنفذ سيف الدولة أبا فراس بن حمدان في قطعة من الجيش فأعاد عمارتها في سبعة وثلاثين يوما فقال أحد شعرائه يمدح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ضيت ربك وابن عمك والقنا                      وبنلت نفسا لم تزل بذالـ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نزلت رعبانا بما أولـيتـهـا                      تثني عليك سهولها وجبالهـا وفي كتاب الفتوح بعث أبو عبيدة بن الجراح في سنة</w:t>
      </w:r>
      <w:r>
        <w:rPr>
          <w:rFonts w:cs="Traditional Arabic" w:ascii="MS Sans Serif" w:hAnsi="MS Sans Serif"/>
          <w:color w:val="0000FF"/>
          <w:sz w:val="40"/>
          <w:szCs w:val="40"/>
        </w:rPr>
        <w:t>16</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عد فتح منبج عياض بن غنم إلى رعبان ودلوك فصالحه أهلها على مثل صلح منبج واشترط عليهم أن يبحثوا عن أخبار الروم ويكاتبوا بها المسلم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عش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شين معجمة والمد</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بلدة بالشام والرعش بالتحريك الرعدة ونعامة رعشاء لاهتزازها في السي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عشن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شين معجمة ونون جمل رعشن لاهتزازه في السير والنون زأئدة في كتاب الأصمعي وعن يمين العلم بين صعق ومغيب الشمس أو عن يمين ذاك</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اءة تسمى الرعشنة وهي ركيتان لبني عمرو بن قريط وسعيد بن قريط من بني أبي بكر بن كلا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ع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 آخره لام موضع عن ابن دريد والرعلة القطعة من الخيل والعوالي من النخ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ع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هو في الأصل الشحم والرعام مخاط الشاة وهو اسم جبل في ديار بجيلة وفيه روضة ذكرت، وقال 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عاشق نال من دهماء حاجته                      في الجاهلية قبل الدين مرحوم</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يض الأنوق برعم دون مسكنها                      وبالأبارق من طلخام مركـوم وقال أيضا</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صبحن من ماء الوحيدين نقرة                      بميزان رعم إذ بدا ضـدوان بميزان، رعم أي بما يواز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عن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ثم نون وألف ممدودة</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اسم من أسماء البصرة شبهت برعن الجبل، وقال الجاحظ</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عيوب البصرة اختلاف هوائها في يوم واحد لأنهم يلبسون القميص مرة والمبطنات مرة والجباب مرة لاختلاف جواهر الساعات ولذلك سميت الرعناء</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الفرزدق وأنشده ابن دري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ولا أبو مالك المـرجـو نـائلـه                      ما كانت البصرة الرعناء لي وطنا وقال أبو منصو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رعن الأنف العظيم من الجبل تراه متقدما ومنه قيل للجيش العظيم أرعن قال وكان يقال للبصرة الرعناء لما يكثر بها من البحر وعكيكة والعكة والعكيك شدة الحر والرعناء الحمقاء وعندي أن بها سميت البصرة لعل بعضهم أنكر فيها شيئا فسماها بنلك</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ع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قد ذكر معناه في الذي قبله وهو موضع من نواحي البحرين، ورعن أيضا موضع بنواحي الحجاز من ديار اليمانيين عن نصر رغ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وضع على طريق حاج البصرة بين حفر أبي موسى وماوية وتفسيره قب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ع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هو تصغير الذي قبله وهو أنف الجبل</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خلاف من مخاليف اليمن سمي بالقبيلة وهو ذو رعين واسمه يرين بياءين مثناتين بن زيد بن سهل بن عمرو بن قيس بن معاوية بن جشم بن عبد شمس بن وائل بن الغوث بن قطن بن عريب بن زهير بن الهميسع بن حمير، ورعين أيضا قصر عظيم باليمن وقيل جبل باليمن فيه حصن وبه سمي ذو رعين</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امرؤ ال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ودار بني سواسة في رعين                      تخر على جوانبه الشمـال </w:t>
      </w:r>
      <w:r>
        <w:rPr>
          <w:rFonts w:ascii="MS Sans Serif" w:hAnsi="MS Sans Serif" w:cs="Traditional Arabic"/>
          <w:color w:val="009716"/>
          <w:sz w:val="40"/>
          <w:sz w:val="40"/>
          <w:szCs w:val="40"/>
          <w:rtl w:val="true"/>
        </w:rPr>
        <w:t xml:space="preserve"> باب الراء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طاء مهملة وهو مرتجل مهمل في كلامهم</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مرحلة من صعدة باليمن فيها معدن حديد ونحو خمسة عشركيرا يسبك فيه حديد معد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رغال في لغتهم الأمة والرغال البهيمة ترضع أمها وأرغلت الأمة ولدها إذا أرضعته وأرغلت الأرض إذا أنبتت الرغل وهو جنس من النبت وهو جبلان يقال لهما ابنا رغال قرب ض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2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لام كأنه جمع رغل وهو نبت من الحمض ورقه مفتول، وقال الليث الرغل نبات تسميه الفرس السرمق، وقبر أبي رغال يرجم قرب مكة وكان وافد عاد جاء إلى مكة يستسقي لهم وله قصة وقيل إن أبا رغال رجل من بقية ثمود وانه كان ملكا بالطائف وكان يظلم رعيته فمر بامرأة ترضع صبيا يتيما بلبن عنز لها فأخذها منها فبقى الصبي بلا مرضعة فمات وكانت سنة مجدبة فرماه الله بقارعة أهلكته فرجمت العرب قبره وهو بين مكة والطائف وقيل بل كان قائد الفيل ودليل الحبشة لما غزوا الكعبة فهلك فيمن هلك منهم فدفن بين مكة والطائف فمر النبي صلىالله عليه وسلم بقبره فأمر برجمه فصار ذلك سنة وقيل إن ثقيفا واسمه قسي كان عبدا لأبي رغال وأصله من قوم نجوا من ثمود فهرب من مولاه ثم ثقفه فسماه ثقيفا وانتمى ولده بعد ذلك إلى قيس، وقال حماد الراوية أبو رغال أبو ئقيف كلها وأنه من بقية ثمود ولذلك قال حسان بن ثابت يهجو ثقيف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لثقفي فاخركم فقولوا                      هلم فعد شأن أبي رغ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كم أخبث الأحياء قدمـا                      وأنتم مشبهوه على مث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بيد الفزر أورثه بـنـيه                      وولى عنهم أخرى الليالي وكان الحجاج يقول يقولون إننا بقية ثمود وهل مع صالح إلآ المقربرن، وقال السكري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مات الفرزدق فارجموه                      كما ترمون قبر أبي رغال قال أبو رغ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ه زيد بن مخلف كان عبدا لصالح النبي صلى الله عليه وسلم بعثه مصدقا وانه أتى قوما ليس لهم لبن إلا شاة واحده ولهم صبى قد ماتت أمه فهم يعاجونه بلبن تلك الشاة يعني يغذونه والعجي الذي يغذى بغير لبن أمه فأبى أن يأخذ غيرها فقالوا دعها تحايي هذا الصبي فأبى فيقال إنه نزلت به قارعة من السماء ويقال بل قتله رب الشاة فلما فقده صالح عليه السلام قام في الموسم فنشد الناس فاخبر بصنيعه فلعنه فقبره بين مكة والطائف ترجمه الناس، وقد ذكر ابن إسحاق في أبي رغال ما هو أحسن من جميع ما تقدم وهو أن أبرهه بن الصباح صاحب الفيل لما قدم لهدم الكعبة مر بالطائف فخرج إليه مسعود بن معتب في رجال ثقيف فقالوا له أيها الملك إنما نحن عبيدك سامعون لك مطيعون وليس لك عندنا خلاف وليس بيتنا هذا الذي تريده يعنون اللات إنما تريد البيت الذي بمكة ونحن نبعث معك من يدلك عليه فتجاوز عنهم وبعثوا معه بأبي رغال رجل منهم يدله على مكة فخرج أبرهة ومعه أبو رغال حتى أنزله بالمغمس فلما نزله مات أبو رغال هناك فرجم قبره العرب فهو القبر الذي يرجم بالمغمس، وفيه يقود جرير بن الخط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ذا مات الفرزدق فارجموه                      كما ترمون قبر أبي رغال الرغ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هو دقاق التراب ومنه أرغمته أي أهنته وألزقته بالتراب، وقال الأصمعي الرغام من الرمل الذي لا يسيل من اليد، وقال الفرزدق في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كي المراغة بالرغام على ابنها                      والناهقات يصحن بـالإعـوال وهو اسم رملة بعينها من نواحي اليمامة بالوش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ت امرأة من بني م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جبلـي وادى عـزيزةالـتـي                      نأت عن ثوى قومي وحم قدو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خليا تجرى الجنوب لـعـلـه                      يداوي فؤادي من جواه نسيم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لا لركبان تـمـيمـية غـدت                      إلى البيت ترجو أن تحط جروم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بأكنـاف الـرغـام قـريبة                      مولهة ثكلى طويل نـثـيمـهـا رغ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بئر في شعر كث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ت إبلي ماء الرداه وشفـهـا                      بنو العم يحمون النضيح المبر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وورت رغباء في يوم وردها                      قلوصي دعا أعطاشه وتبـلـ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ي لأستحـييكـم أن ادمـكـم                      وأكرم نفسي أن تسيئوا وأحمدا رغ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ثانيه الساكن باء موحدة، وآخره نون، مسجد ابن رغ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ببغداد وكان مشهورا باجتماع أهل العلم والفضل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الرغم وهو الإهانة</w:t>
      </w:r>
      <w:r>
        <w:rPr>
          <w:rFonts w:cs="Traditional Arabic" w:ascii="MS Sans Serif" w:hAnsi="MS Sans Serif"/>
          <w:sz w:val="40"/>
          <w:szCs w:val="40"/>
          <w:rtl w:val="true"/>
        </w:rPr>
        <w:t>.</w:t>
      </w:r>
      <w:r>
        <w:rPr>
          <w:rFonts w:ascii="MS Sans Serif" w:hAnsi="MS Sans Serif" w:cs="Traditional Arabic"/>
          <w:sz w:val="40"/>
          <w:sz w:val="40"/>
          <w:szCs w:val="40"/>
          <w:rtl w:val="true"/>
        </w:rPr>
        <w:t>اسم رم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 في شعر أعشى باهل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قبل الخيل من تثليث مضغـبة                      أو ضم أعينها رغوان أو حضر رغ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بلفظ رغوة اللبن وغيره ماء بأجإ أحد جبلي طيىء</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غ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الرغم وتثنبته</w:t>
      </w:r>
      <w:r>
        <w:rPr>
          <w:rFonts w:cs="Traditional Arabic" w:ascii="MS Sans Serif" w:hAnsi="MS Sans Serif"/>
          <w:sz w:val="40"/>
          <w:szCs w:val="40"/>
          <w:rtl w:val="true"/>
        </w:rPr>
        <w:t>.</w:t>
      </w:r>
      <w:r>
        <w:rPr>
          <w:rFonts w:ascii="MS Sans Serif" w:hAnsi="MS Sans Serif" w:cs="Traditional Arabic"/>
          <w:sz w:val="40"/>
          <w:sz w:val="40"/>
          <w:szCs w:val="40"/>
          <w:rtl w:val="true"/>
        </w:rPr>
        <w:t>موضع قا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أحس قنيصا بالرغيمين خاتلا </w:t>
      </w:r>
      <w:r>
        <w:rPr>
          <w:rFonts w:ascii="MS Sans Serif" w:hAnsi="MS Sans Serif" w:cs="Traditional Arabic"/>
          <w:color w:val="009716"/>
          <w:sz w:val="40"/>
          <w:sz w:val="40"/>
          <w:szCs w:val="40"/>
          <w:rtl w:val="true"/>
        </w:rPr>
        <w:t xml:space="preserve"> باب الراء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ف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حاء مهملة</w:t>
      </w:r>
      <w:r>
        <w:rPr>
          <w:rFonts w:cs="Traditional Arabic" w:ascii="MS Sans Serif" w:hAnsi="MS Sans Serif"/>
          <w:sz w:val="40"/>
          <w:szCs w:val="40"/>
          <w:rtl w:val="true"/>
        </w:rPr>
        <w:t>.</w:t>
      </w:r>
      <w:r>
        <w:rPr>
          <w:rFonts w:ascii="MS Sans Serif" w:hAnsi="MS Sans Serif" w:cs="Traditional Arabic"/>
          <w:sz w:val="40"/>
          <w:sz w:val="40"/>
          <w:szCs w:val="40"/>
          <w:rtl w:val="true"/>
        </w:rPr>
        <w:t>منزل في طريق مصر بعد الداروم بينه وبين عسقلان يومان للقاصد مصر وهو أول الرمل خرب الآن</w:t>
      </w:r>
      <w:r>
        <w:rPr>
          <w:rFonts w:cs="Traditional Arabic" w:ascii="MS Sans Serif" w:hAnsi="MS Sans Serif"/>
          <w:sz w:val="40"/>
          <w:szCs w:val="40"/>
          <w:rtl w:val="true"/>
        </w:rPr>
        <w:t>.</w:t>
      </w:r>
      <w:r>
        <w:rPr>
          <w:rFonts w:ascii="MS Sans Serif" w:hAnsi="MS Sans Serif" w:cs="Traditional Arabic"/>
          <w:sz w:val="40"/>
          <w:sz w:val="40"/>
          <w:szCs w:val="40"/>
          <w:rtl w:val="true"/>
        </w:rPr>
        <w:t>تنسب إليه الكلاب وله ذكر في الأخبار</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حات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ون البقر الأرفح وهو الذي يذهب قرناة قبل أذ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فح مدينة عامرة فيها سوق وجامع ومنبر وفنادق وأهلها من لخم وجذام وفيهم لصوصية واغارة على أمتعة الناس حتى إن كلابهم أضر كلاب أرض بسرقة ما يسرق مثله الكلاب ولها والي معونة برسمه عدة من الجند ومن رفح إلى مدينة غزة ثمانية عشر ميلا وعلى ثلاثة أميال من رفح من جنب هذه غزة شجر جميز مصطف من جانبى الطريق عن اليمين والشمال نحو ألف شجره متصلة أغصان بعضها ببعض مسيرة نحو ميلين وهناك منقطع رمل الجفار ويقع المسافرون في الج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ف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في شبخة بالسوارق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ف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كرار الراء والفاء وقد ذكرت تفسيره في داره رفرف وهو موضع في ديار بني نمير، وذات رفرف واد لبني سل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ف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كسر النون وتشديد الياء المنقوطة من تحت باثنتين</w:t>
      </w:r>
      <w:r>
        <w:rPr>
          <w:rFonts w:cs="Traditional Arabic" w:ascii="MS Sans Serif" w:hAnsi="MS Sans Serif"/>
          <w:sz w:val="40"/>
          <w:szCs w:val="40"/>
          <w:rtl w:val="true"/>
        </w:rPr>
        <w:t>.</w:t>
      </w:r>
      <w:r>
        <w:rPr>
          <w:rFonts w:ascii="MS Sans Serif" w:hAnsi="MS Sans Serif" w:cs="Traditional Arabic"/>
          <w:sz w:val="40"/>
          <w:sz w:val="40"/>
          <w:szCs w:val="40"/>
          <w:rtl w:val="true"/>
        </w:rPr>
        <w:t>كورة ومدينة من أعمال حمص يقال لها رفنية تد مر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فنية بلدة عند طرابلس من سواحل الشام</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محمد بن نوار الرفني سمع حيان الرفني صاحب رف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ف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وكسر الفاء وياء ساكنة</w:t>
      </w:r>
      <w:r>
        <w:rPr>
          <w:rFonts w:cs="Traditional Arabic" w:ascii="MS Sans Serif" w:hAnsi="MS Sans Serif"/>
          <w:sz w:val="40"/>
          <w:szCs w:val="40"/>
          <w:rtl w:val="true"/>
        </w:rPr>
        <w:t>.</w:t>
      </w:r>
      <w:r>
        <w:rPr>
          <w:rFonts w:ascii="MS Sans Serif" w:hAnsi="MS Sans Serif" w:cs="Traditional Arabic"/>
          <w:sz w:val="40"/>
          <w:sz w:val="40"/>
          <w:szCs w:val="40"/>
          <w:rtl w:val="true"/>
        </w:rPr>
        <w:t>قصر كان في أول العراق من ناحية الموصل لم يكن أحد يجوزه إلا بخاتم المتوكل وإياه أراد البحتري بقوله</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سلكت بدجلة ساريات ركـابـنـا                      يرصدنها للورد إغباب الـسـر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إذا طلعت من الرفيف فـإنـنـا                      خقلاء أن ندع العراق ونهـج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ل الكرام فصار يكثـر فـذهـم                      ولقد يقل الشيء حتـى يكـثـ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إن يتن إسحاق بن كندا جيق فـي                      أرض فكل الصيد في جوف الفرا </w:t>
      </w:r>
      <w:r>
        <w:rPr>
          <w:rFonts w:ascii="MS Sans Serif" w:hAnsi="MS Sans Serif" w:cs="Traditional Arabic"/>
          <w:color w:val="009716"/>
          <w:sz w:val="40"/>
          <w:sz w:val="40"/>
          <w:szCs w:val="40"/>
          <w:rtl w:val="true"/>
        </w:rPr>
        <w:t xml:space="preserve"> باب الراء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لدة كانت بافريقية بينها وبين القيروان أربعة أميال وكان دورها أربعة وعشرين ألف ذراع وأربعين ذراعا وأكثرها بساتين ولم يكن بإفريقية أطيب هواء ولا أعدل نسيما وأرق تربة منها ويقال إن من دخلها لا يزال مستبشرا من غير سبب، وذكروا أن أحد بني الأغلب أرق وشرد عنه النوم أياما فعالجه إسحاق المتطبب الذي ينسب إليه إطريفل إسحاق فلم ينم فأمره بالخروج والمشي فلما وصل إلى موضع رقادة نام فسميت رقادة يومئذ واتخذها دارا ومسكنا وموضع فرجة الملوك، وقيل في تسميتها برقادة إن أبا الخطاب عبد الأعلى بن السمح المعافري القائم بدعوة الإباضية بأطرابلس لما نهض إلى القيروان لقتال رنجومة وكانوا قد تغلبوا على القيروان مع عاصم بن جميل التقى بهم بموضع رقادة وهي إذ ذاك منية فقتلهم هناك قتلا ذريعا فسميت رقادة لرقاد قتلاهم بعضهم فوق بعض، والمعروف أن الذي بنى رقادة إبراهيم بن أحمد بن الأغلب وانتقل إليها من مدينة القصر القديم وبنى بها قصورا عجيبة وجامعا وعمرت الاسواق والحمامات والفنادق فلم تزل بعد ذلك دار ملك لبني الأغلب إلى أن هرب عنها زيادة الله بن أبي عبد الله الشيعي وسكنها عبيد الله إلى أن انتقل إلى المهدية سنة </w:t>
      </w:r>
      <w:r>
        <w:rPr>
          <w:rFonts w:cs="Traditional Arabic" w:ascii="MS Sans Serif" w:hAnsi="MS Sans Serif"/>
          <w:sz w:val="40"/>
          <w:szCs w:val="40"/>
        </w:rPr>
        <w:t>30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ابتداء تأسيس أبراهيم بن أحمد لها سنة</w:t>
      </w:r>
      <w:r>
        <w:rPr>
          <w:rFonts w:cs="Traditional Arabic" w:ascii="MS Sans Serif" w:hAnsi="MS Sans Serif"/>
          <w:sz w:val="40"/>
          <w:szCs w:val="40"/>
        </w:rPr>
        <w:t>263</w:t>
      </w:r>
      <w:r>
        <w:rPr>
          <w:rFonts w:cs="Traditional Arabic" w:ascii="MS Sans Serif" w:hAnsi="MS Sans Serif"/>
          <w:sz w:val="40"/>
          <w:szCs w:val="40"/>
          <w:rtl w:val="true"/>
        </w:rPr>
        <w:t>.</w:t>
      </w:r>
      <w:r>
        <w:rPr>
          <w:rFonts w:ascii="MS Sans Serif" w:hAnsi="MS Sans Serif" w:cs="Traditional Arabic"/>
          <w:sz w:val="40"/>
          <w:sz w:val="40"/>
          <w:szCs w:val="40"/>
          <w:rtl w:val="true"/>
        </w:rPr>
        <w:t>فلما انتقل عنها عبيد الله إلى المهدية دخلها الوهن وانتقل عنها ساكنوها ولم تزل تخرب شيئا بعد شيء إلى أن ولي معد بن إسماعيل فخرب ما بقي من آثارها ولم يبق منها شيء غير بساتينها ولما بناها إبراهيم وجعلها دار مملكته منع بيع النبيذ بمدينة القيروان وأباحه بمدينة رقادة، فقال بعض ظرفاء أهل القيرو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سيد الناس وابن سيدهم                      ومن إليه الرقاب منقاد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حرم الشرب في مدينتنا                      وهو حلال بأرض رقادة وكان تغلب عبيد الله الملقب بالمهدي على رقادة وطرد بني الأغلب عنها في شهر ربيع الأول من سنة</w:t>
      </w:r>
      <w:r>
        <w:rPr>
          <w:rFonts w:cs="Traditional Arabic" w:ascii="MS Sans Serif" w:hAnsi="MS Sans Serif"/>
          <w:sz w:val="40"/>
          <w:szCs w:val="40"/>
        </w:rPr>
        <w:t>29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ستقر بها ملكه فمدحه الشعراء وقالوا فيه حتى قال بعضهم أخزاه ال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برقادة المسيح                      حل بها ادم ونو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 بها الله ذو المعالي                      وكل شيء سواه ريح الرقا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شين وآخره نون تثنيه رقاش 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ش الخط الحسن ورقاش اسم امرأة ورقاش هذا يجوز أن يكون من ذلك وهما جبلان،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رقاشين اسم موضع وفي كتاب اللصوص الرقاشان جبلان بأعلى الشريف في ملتقى دار كعب وكلاب وهما إلى السواد وحولهما براث من الأرض بيض فهي التي رقشتهما قال طه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دار ليلى بالرقاشين مسبل                      مهيب بأعناق الغمام دف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غز سماكـي كـأن ربـابـه                      بخاتي صفت فوقهن وس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سناه حين تقدعه الصـبـا                      وتلحق أخراه الجنوب حريق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جبال عمرو بن كلاب الرقاشان وهما عمودان طويلان من الهضب</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وأصحابي تخب ركابهم                      لهند بصحرا الرقاشين داع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صويتا خفنا لم يكد يستبين لـي                      على أنني قد راعني من ورائيا الر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عين مهملة جمع رقعة وهو ذو الرقاع غزاه النبي صلي الله عليه وسلم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سم شجرة في موضع الغزوة سميت ب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 أقدامهم نقبت من المشي فلفوا عليها الخرق وهكفا فسرها مسلم بن الحجاج في كتاب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 سميت برقاع كانت في ألويتهم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الرقاع جبل فيه سواد وبياض وحمرة فكأنها رقاع في الجبل والاصح أنه موضع لقول دع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تى إذا كنا بذات الرقاع وكانت هذه الغزوة سنة أربع للهجرة، وقال محمد بن موسى الخوار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هاجرة النبي صلي الله عليه وسلم إلى غزاة ذات الرقاع أربع سنين وثمانية أيام ثم بعد شهرين غزا دومة الجندل وفي ذات الرقاع صلى النبي عليه السلام صلاة الخوف وفيها كانت قصة دعثور المحاربي وقال الواقدي ذات الرقاع قريبة من النخيل بين السعد والشقرة وبئر أرما على نلاثة أميال من المدينة وهي بئر جاهلية وقال إنما سميت بذات الرقاع لأنه كان في تلك الأرض بقع حمر وبيض وسود وقال ابن إسحاق رفعوا راياتهم ذوات الر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ذكر بلاد بني بكر بن كلاب بنجد فقال ذات الرقاع وقال ن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ات الرقاع مصانع بنجد تمسك الماء لبني أبي بكر بن كلاب ووادي الرقاع بنجد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تكرير موضع في عامر وأصله الأرض المستوية اللينة التراب تحتها صلاب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ب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رقبة وكأنها فعلة من الرقبة وهي الانتظار والحراسة وهما جبلان أسودان بينهما ئنية يطلعان إلى أعلا بطن مر إلى شعيبات يقال لهن الضرائ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رقة أظنهم ثنوا الرقة والمرافقة كما قالوا العراقان للبصرة والكوفة،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يناك نثني بـالـذي أنـت أهـلـه                      عليك كما أثنى على الروض ج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دت بي الشهباء نحو ابن جعـفـر                      سواء عليها ليلـهـا ونـه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زور فتى قـد يعـلـم الـلـه أنـه                      تجود له كف بـعـيد غـر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لولا أن تزور ابن جـعـفـر                      لكان قليلا في دمشـق قـر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مت لم يوصل صديق ولـم يقـم                      طريق من المعروف أنت من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ك أن فاض الفرات بأرضـنـا                      وجاش بأعلى الرقتين بـح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دي مما خول الـلـه هـجـمة                      عطاؤك منها شولها وعـش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باركة كانت عـطـاء مـبـاركـا                      تمانح كبراها وتنمى صـغـارهـا رق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أظنه مرتجلا وهو اسم جبل أو واد في بلاد قيس، وأنشد أبومنص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رحاء رقد زلمتها المناقر وقال الأصمعي في كتاب الجزيرة قال العامري رقد هضبة مجلندة مطمئنة غير مرتفعة بين ساق الفروين وبين حبس القنان وهي بأطراف العرف بينهن وبين القنان وبين أبان الأسود وهي مشرقة على جبال لأنها فوق حزم من الأرض وكل هذه الأماكن من بلاد بني أسد، وقال الجوهري رقد جبل تنحت منه الأرحية</w:t>
      </w:r>
      <w:r>
        <w:rPr>
          <w:rFonts w:cs="Traditional Arabic" w:ascii="MS Sans Serif" w:hAnsi="MS Sans Serif"/>
          <w:sz w:val="40"/>
          <w:szCs w:val="40"/>
          <w:rtl w:val="true"/>
        </w:rPr>
        <w:t>.</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جماد ذي رقد فأكناف ثادق                      فصارة توفي فوقها فالأعابلا وقال أبو زياد رقد من بلاد غطفان</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عباد الله أن لـسـت سـائرا                      بصحراء شرج في مواكب أوفر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ين الدهر عبلاء عـاقـر                      ورقدا إذا ما الآل شب لنـا رقـدا وقال الصمة الأكبر وهو مالك بن معاوية بن جداعة بن غزية بن جشم بن بكر بن هواز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نا الخيل من تثلبث حتى                      أصبنا أهل صارات فرق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نجبن ولم ننكل ولكـن                      فجعناهم بكل أشم جع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بلغ بني جشم رسـولا                      فإن بيان ما تبغون عندي الرقر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قرب القادسية نزله بعض جيش الإسلام أيام الفتوح</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وادي القرى</w:t>
      </w:r>
      <w:r>
        <w:rPr>
          <w:rFonts w:cs="Traditional Arabic" w:ascii="MS Sans Serif" w:hAnsi="MS Sans Serif"/>
          <w:sz w:val="40"/>
          <w:szCs w:val="40"/>
          <w:rtl w:val="true"/>
        </w:rPr>
        <w:t>.</w:t>
      </w:r>
      <w:r>
        <w:rPr>
          <w:rFonts w:ascii="MS Sans Serif" w:hAnsi="MS Sans Serif" w:cs="Traditional Arabic"/>
          <w:sz w:val="40"/>
          <w:sz w:val="40"/>
          <w:szCs w:val="40"/>
          <w:rtl w:val="true"/>
        </w:rPr>
        <w:t>من الشقة شقة بنى عذرة فيه مسجد للنبي عليه الصلاة والسلام عمره في طريقه إلى تبوك سنة تسع للهج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موضع باليمامة وهي التي اختص فيها ابن بيض الشاعر وأبو الحويرت السحيمي إلى المهاجر بن عبد الله، فقال أبو الحوير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نت ابن بيض لعمري لست أنكـره                      حقا يقينا ولكـن مـن أبـو بـي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ل سحيما إذا لاقيت جـمـعـهـم                      هل كان بالبير حوض قبل تحويض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كنت خضخضت لي وطبا لتسقيني                      لأسقينك محضا غير مـمـحـوض</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و كنت وترت لي قوسا لترمـينـي                      لأرمينك رمـيا غـير تـنـبـيض الرق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بلاد 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م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رقمة وهو مجتمع الماء في الوادي، وقال الف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عليك بالرقمة ودع الضفة ورقمة الوادي حيث الماء وضفتاه ناحيتاه وفي كتاب الصحاح الرقمة جانب الوادي وقيل الروضة</w:t>
      </w:r>
      <w:r>
        <w:rPr>
          <w:rFonts w:cs="Traditional Arabic" w:ascii="MS Sans Serif" w:hAnsi="MS Sans Serif"/>
          <w:sz w:val="40"/>
          <w:szCs w:val="40"/>
          <w:rtl w:val="true"/>
        </w:rPr>
        <w:t>.</w:t>
      </w:r>
      <w:r>
        <w:rPr>
          <w:rFonts w:ascii="MS Sans Serif" w:hAnsi="MS Sans Serif" w:cs="Traditional Arabic"/>
          <w:sz w:val="40"/>
          <w:sz w:val="40"/>
          <w:szCs w:val="40"/>
          <w:rtl w:val="true"/>
        </w:rPr>
        <w:t>وقي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متان قريتان بين البصرة والنباج بعد ماوية تلقاء البصرة وبعد حفر أبي موسى تلقاء النباج وهما على شفير الوادي وهما منزل مالك بن الريب المازني، وفيهم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له دري يوم أترك طائعا                      بني بأغلى الرقمتين وماليا و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متان النكتتان السوداوان علي عجزي الحمار وهما الجاعرتان والرقمتان روضتا بناحية الصمان ذكرهما زه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دار لها بالرقمتـين كـأنـهـا                      مراجيع وشم في نواشر معصم وقال العمراني الرقمتان روضتان إحداهما قريبة من البصرة والأخرى بنجد وقال الأصمعي الرقمتان إحداهما قرب المدينة والأخرى قرب البصرة وأما التي في شعر زهير ودار لها بالرقمتين فقال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متان بين جرثم ومطلع الشمس بأرض بني أسد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قمتان أيضا بشط فلج من أرض بني حنظلة، والرقمتان قريتان على شفير وادي فلج بين البصرة ومكة وقيل الرقمتان روضتان في بلاد بني العنبر والرقمتان أيضا موضع قرب المدينة نهيان من أنهاء الح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w:t>
      </w:r>
      <w:r>
        <w:rPr>
          <w:rFonts w:cs="Traditional Arabic" w:ascii="MS Sans Serif" w:hAnsi="MS Sans Serif"/>
          <w:sz w:val="40"/>
          <w:szCs w:val="40"/>
          <w:rtl w:val="true"/>
        </w:rPr>
        <w:t>.</w:t>
      </w:r>
      <w:r>
        <w:rPr>
          <w:rFonts w:ascii="MS Sans Serif" w:hAnsi="MS Sans Serif" w:cs="Traditional Arabic"/>
          <w:sz w:val="40"/>
          <w:sz w:val="40"/>
          <w:szCs w:val="40"/>
          <w:rtl w:val="true"/>
        </w:rPr>
        <w:t>موضع بالمدينة تنسب إليه الرقميات وفي كتاب نصر الرقم جبال دون مكة بديار غطفان وماء عندها أيضا والسهام الرقميات منسوبة إلى هذا الموضع صنعت ثمة ويوم الرقم من أيامهم معروف لغطفان على عامر وربما روى بسكون القاف</w:t>
      </w:r>
      <w:r>
        <w:rPr>
          <w:rFonts w:cs="Traditional Arabic" w:ascii="MS Sans Serif" w:hAnsi="MS Sans Serif"/>
          <w:sz w:val="40"/>
          <w:szCs w:val="40"/>
          <w:rtl w:val="true"/>
        </w:rPr>
        <w:t>.</w:t>
      </w:r>
      <w:r>
        <w:rPr>
          <w:rFonts w:ascii="MS Sans Serif" w:hAnsi="MS Sans Serif" w:cs="Traditional Arabic"/>
          <w:sz w:val="40"/>
          <w:sz w:val="40"/>
          <w:szCs w:val="40"/>
          <w:rtl w:val="true"/>
        </w:rPr>
        <w:t>منها كان حزام بن هشام الخزاعي القديدي روى عنه عمر بن عبد العزيز وذكر في قد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شعر زهير</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لمنازل من عام ومن زمن                      لآل أسماء بالقفين فالـرقـن رقو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بعد الواو الساكنة باء موحدة وآخره لام</w:t>
      </w:r>
      <w:r>
        <w:rPr>
          <w:rFonts w:cs="Traditional Arabic" w:ascii="MS Sans Serif" w:hAnsi="MS Sans Serif"/>
          <w:sz w:val="40"/>
          <w:szCs w:val="40"/>
          <w:rtl w:val="true"/>
        </w:rPr>
        <w:t>.</w:t>
      </w:r>
      <w:r>
        <w:rPr>
          <w:rFonts w:ascii="MS Sans Serif" w:hAnsi="MS Sans Serif" w:cs="Traditional Arabic"/>
          <w:sz w:val="40"/>
          <w:sz w:val="40"/>
          <w:szCs w:val="40"/>
          <w:rtl w:val="true"/>
        </w:rPr>
        <w:t>مدينة بين شنت برية ومدينة سرتة بالأندلس قديمة الب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ة وتشديده وأصله كل أرض إلى جنب واد ينبسط عليها الماء وجمعها رقاق وقال غيره الرقاق الأرض اللينة التراب وقال الأصمعي الرقاق الأرض اللينة من غير 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ــــــــــــــــهـــــــــــــــــــــــــــــــا بـــــــــــــــــــــــــــــــين الـــــــــــــــــــــــــــــــرقـــــــــــــــــــــــــــــــاق والـــــــــــــــــــــــــــــــخـــــــــــــــــــــــــــــــمـــــــــــــــــــــــــــــــر                      إذا تـــــــــــــــــــــــــــــــبـــــــــــــــــــــــــــــــارين شـــــــــــــــــــــــــــــــآبـــــــــــــــــــــــــــــــيب مــــــــــــــــــــــــــــــــــــــــــــــطــــــــــــــــــــــــــــــــــــــــــــــــــــــــــــــ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ي مدينة مشهورة على الفرات بينها وبين حران ثلاثة أيام معدودة في بلاد الجزيرة لأنها من جانب الفرات الشرقي طول الرقة أربع وستون درجة وعرضها ست وثلاثون درجة في الإقليم الرابع ويقال لها الرقة البيضاء أرسل سعد بن أبي وقاص والي الكوفة في سنة</w:t>
      </w:r>
      <w:r>
        <w:rPr>
          <w:rFonts w:cs="Traditional Arabic" w:ascii="MS Sans Serif" w:hAnsi="MS Sans Serif"/>
          <w:sz w:val="40"/>
          <w:szCs w:val="40"/>
        </w:rPr>
        <w:t>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يشا عليه عياض بن غنم فقدم الجزيرة فبلغ أهل الرقة خبره فقالوا أنتم بين العراق والشام وقد استولى عليها المسلمون فما بقاؤكم مع هؤلاء فبعثوا إلى عياض بن غنم في الصلح فقبله منهم فقال سهيل بن عد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دمنا الفرات غداة سرنـا                      إلى أهل الجزيرة بالعوا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ذنا الرقة البيضـاء لـمـا                      رأينا الشهر لوح بالـهـل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زعجت الجزيرة بعد خفض                      وقد كانت تخوف بالـزو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ار الخرج ضاحية إلينـا                      بأكناف الجزيرة عن تقالـي وقال ربيعة الرقي يصف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ـذا الـرقة دار أو بـلـد                      بلد ساكـنـه مـمـن ت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رأينا بلـدة تـعـدلـهـا                      لا ولا أخبرنا عنـهـا أح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ـهـا بـرية بـحـــرية                      سورها بحر وسور في الجد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سمع الصلصل في أشجارها                      هدهد البر ومـكـاء غـ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ضمن بلدة ما ضمـنـت                      من جمال في قريش وأسـد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يصح هذا الفؤاد عن طربه                      وميله في الهوى وعن لع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هلا وسهلا بمن أتاك من الى                      رقة يسري إليك في شجبـه وقال أيضا عبيد الله بن قيس الرقيات لعبد الله بن جعفر بن أبي طا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يناك نثني بالـتـي أنـت أهـلـه                      عليك كما أثنى على الروض جار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دت بين الشهباء نحوابن جعـفـر                      سواء عليها ليلـهـا ونـه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والله لولا أن تزور ابن جـعـفـر                      لكان قليلا في دمشـق قـر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مت لم يوصل صديق ولـم يقـم                      سبيل من المعروف أنت من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كرتك أن فاض الفرات بأرضـنـا                      وجاش بأعلى الرقتين بـحـا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ندي مما خول الـلـه هـجـمة                      عطاوك منها شولها وعـشـارهـا قال بطليموس الرقة البيضاء طولها ثلاث وسبعون درجة وست دقائق وعرضها خمس وثلاثون درجة وعشرون دقيقة طالعها الشولة بيت حياتها القوس تحت إحدى عشرة درجة من السرطان يقابلها مثلها من الجدي بيت ملكها مثلها من الحمل عاقبتها مثلها من الميزان ارتفاعها ثمان وسبعون درجة</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w:t>
      </w:r>
      <w:r>
        <w:rPr>
          <w:rFonts w:ascii="MS Sans Serif" w:hAnsi="MS Sans Serif" w:cs="Traditional Arabic"/>
          <w:sz w:val="40"/>
          <w:sz w:val="40"/>
          <w:szCs w:val="40"/>
          <w:rtl w:val="true"/>
        </w:rPr>
        <w:t>،والرقة الوسطى طولها ثلاث وسبعون درجة واثنتا عشرة دقيقة وعرضها خمس وثلاثون درجة وسبع عشرة دقيقة طالعها الشولة في الإقليم الرابع وقيل طالعها الذابح بيت حياتها ثلاث درج من الحوت وخمس وأربعون دقيقة تحت إحدى عشرة درجة من السرطان يقابلها مثلها من الجدي بيت ملكها مثلها من الحمل عاقبتها مثلها من الميزان، وكان بالجانب الغربي مدينة أخرى تعرف برقة واسط كان بها قصران لهشام بن عبد الملك كانا على طريق رصافة هشام وأسفل من الرقة بفرسخ</w:t>
      </w:r>
      <w:r>
        <w:rPr>
          <w:rFonts w:cs="Traditional Arabic" w:ascii="MS Sans Serif" w:hAnsi="MS Sans Serif"/>
          <w:sz w:val="40"/>
          <w:szCs w:val="40"/>
          <w:rtl w:val="true"/>
        </w:rPr>
        <w:t>.</w:t>
      </w:r>
      <w:r>
        <w:rPr>
          <w:rFonts w:ascii="MS Sans Serif" w:hAnsi="MS Sans Serif" w:cs="Traditional Arabic"/>
          <w:sz w:val="40"/>
          <w:sz w:val="40"/>
          <w:szCs w:val="40"/>
          <w:rtl w:val="true"/>
        </w:rPr>
        <w:t>الرقة السوداء وهي قرية كبيرة ذات بساتين كثيرة وشربها من البليخ والجميع متصل، والرقتان الرقة والرافقة وقد ذكرت الرافقة وفي الرقتين شاهد في الشاذياخ</w:t>
      </w:r>
      <w:r>
        <w:rPr>
          <w:rFonts w:cs="Traditional Arabic" w:ascii="MS Sans Serif" w:hAnsi="MS Sans Serif"/>
          <w:sz w:val="40"/>
          <w:szCs w:val="40"/>
          <w:rtl w:val="true"/>
        </w:rPr>
        <w:t>.</w:t>
      </w:r>
      <w:r>
        <w:rPr>
          <w:rFonts w:ascii="MS Sans Serif" w:hAnsi="MS Sans Serif" w:cs="Traditional Arabic"/>
          <w:sz w:val="40"/>
          <w:sz w:val="40"/>
          <w:szCs w:val="40"/>
          <w:rtl w:val="true"/>
        </w:rPr>
        <w:t>والرقة أيضا مدينة من نواحي قوهستان عن البشاري</w:t>
      </w:r>
      <w:r>
        <w:rPr>
          <w:rFonts w:cs="Traditional Arabic" w:ascii="MS Sans Serif" w:hAnsi="MS Sans Serif"/>
          <w:sz w:val="40"/>
          <w:szCs w:val="40"/>
          <w:rtl w:val="true"/>
        </w:rPr>
        <w:t>.</w:t>
      </w:r>
      <w:r>
        <w:rPr>
          <w:rFonts w:ascii="MS Sans Serif" w:hAnsi="MS Sans Serif" w:cs="Traditional Arabic"/>
          <w:sz w:val="40"/>
          <w:sz w:val="40"/>
          <w:szCs w:val="40"/>
          <w:rtl w:val="true"/>
        </w:rPr>
        <w:t>والرقة البستان المقابل للتاج من دار الخلافة ببغداد وهي بالجانب الغربي وهو عظيم جدا جليل القدر، وينسب إلى الرقة المذكورة أولا جماعة من أهل العلم وافرة</w:t>
      </w:r>
      <w:r>
        <w:rPr>
          <w:rFonts w:cs="Traditional Arabic" w:ascii="MS Sans Serif" w:hAnsi="MS Sans Serif"/>
          <w:sz w:val="40"/>
          <w:szCs w:val="40"/>
          <w:rtl w:val="true"/>
        </w:rPr>
        <w:t>.</w:t>
      </w:r>
      <w:r>
        <w:rPr>
          <w:rFonts w:ascii="MS Sans Serif" w:hAnsi="MS Sans Serif" w:cs="Traditional Arabic"/>
          <w:sz w:val="40"/>
          <w:sz w:val="40"/>
          <w:szCs w:val="40"/>
          <w:rtl w:val="true"/>
        </w:rPr>
        <w:t>منهم أبو عمرو هلال بن العلاء بن هلال بن عمرو بن هلال الرقي قال ابن أبي حاتم هلال بن عمرو الرقي جد هلال بن العلاء روى عن أبيه عمرو بن هلال سألت عنه أبي فقال ضعيف الحديث مات في سنة</w:t>
      </w:r>
      <w:r>
        <w:rPr>
          <w:rFonts w:cs="Traditional Arabic" w:ascii="MS Sans Serif" w:hAnsi="MS Sans Serif"/>
          <w:sz w:val="40"/>
          <w:szCs w:val="40"/>
        </w:rPr>
        <w:t>270</w:t>
      </w:r>
      <w:r>
        <w:rPr>
          <w:rFonts w:ascii="MS Sans Serif" w:hAnsi="MS Sans Serif" w:cs="Traditional Arabic"/>
          <w:sz w:val="40"/>
          <w:sz w:val="40"/>
          <w:szCs w:val="40"/>
          <w:rtl w:val="true"/>
        </w:rPr>
        <w:t>، ومحمد بن الحسن الرقي الشاعر يعرف بالمعوج مات في سنة</w:t>
      </w:r>
      <w:r>
        <w:rPr>
          <w:rFonts w:cs="Traditional Arabic" w:ascii="MS Sans Serif" w:hAnsi="MS Sans Serif"/>
          <w:sz w:val="40"/>
          <w:szCs w:val="40"/>
        </w:rPr>
        <w:t>30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ي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الرقيبة تصغير رقبة، وقال نصر رقيبة بفتح أوله وكسر ثانيه وياء مثناة من تحت ساكنة وباء موحد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مطل على خيبرله ذكرفي قصة لعيينة بن حصن بن حذيفة الفزاري، وأنشد راوي التصغ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أنما انتقلت بأسفل مـعـتـب                      من ذي الرقيبة أو قعاس وعول الرقي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تصغير رقدة وهو ماء لبني ك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ي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بين مكة والبصرة لرجل من تميم يعرف بابن الرق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شارع دار الر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انت ببغداد خربت وكانت متصلة بالحريم الطاهري وقد بقي منها بقية يسيرة وينسب إليها الرقيق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ق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هو الذي جاء ذكره في القرآن والرقم والترقيم تعجيم الكتاب ونقطه وتبيين حروفه وكتاب رقيم أي مرقوم فعيل بمعنى مفعول</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أرقم في الماء القراح إليكـم                      على بعدكم إن كان للماء راق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قرب البلقاء من أطراف الشام</w:t>
      </w:r>
      <w:r>
        <w:rPr>
          <w:rFonts w:cs="Traditional Arabic" w:ascii="MS Sans Serif" w:hAnsi="MS Sans Serif"/>
          <w:sz w:val="40"/>
          <w:szCs w:val="40"/>
          <w:rtl w:val="true"/>
        </w:rPr>
        <w:t>.</w:t>
      </w:r>
      <w:r>
        <w:rPr>
          <w:rFonts w:ascii="MS Sans Serif" w:hAnsi="MS Sans Serif" w:cs="Traditional Arabic"/>
          <w:sz w:val="40"/>
          <w:sz w:val="40"/>
          <w:szCs w:val="40"/>
          <w:rtl w:val="true"/>
        </w:rPr>
        <w:t>موضع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قيم يزعم بعضهم أن به أهل الكهف والصحيح أنهم ببلاد الروم كما نذكره وهذا الرقيم أراد كثير بقوله وكان يزيد بن عبد الملك ينزله وقد ذكرته الشع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ير المومنين إليك نـهـوى                      على البخت الصلادم والعج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تخذت وجوه القوم نصبـا                      أجيج الواهجات من السمـ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غادرن دونك من جهيض                      ومن نعل مطـروحة جـذ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زرن عـلـى تـنـائيه يزيدا                      بأكناف الموقـر والـرقـ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ـنـئه الـوفـود إذا أتـوه                      بنصر الله والملك العـظـيم</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فراء في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 حسبت أن أصحاب الكهف والرقيم كانوا من آياتنا عجبأ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كهف</w:t>
      </w:r>
      <w:r>
        <w:rPr>
          <w:rFonts w:cs="Traditional Arabic" w:ascii="MS Sans Serif" w:hAnsi="MS Sans Serif"/>
          <w:sz w:val="40"/>
          <w:szCs w:val="40"/>
          <w:rtl w:val="true"/>
        </w:rPr>
        <w:t>:</w:t>
      </w:r>
      <w:r>
        <w:rPr>
          <w:rFonts w:cs="Traditional Arabic" w:ascii="MS Sans Serif" w:hAnsi="MS Sans Serif"/>
          <w:sz w:val="40"/>
          <w:szCs w:val="40"/>
        </w:rPr>
        <w:t>9</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لوح رصاص كتبت فيه أنسابهم وأسماؤهم ودينهم ومما هربوا وقيل الرقيم اسم القرية التي كانوا فيها وقيل إنه اسم الجبل الذي فيه الكهف، وروى عكرمة عن ابن عباس رضي الله عنه قال ما أدري</w:t>
      </w:r>
      <w:r>
        <w:rPr>
          <w:rFonts w:cs="Traditional Arabic" w:ascii="MS Sans Serif" w:hAnsi="MS Sans Serif"/>
          <w:sz w:val="40"/>
          <w:szCs w:val="40"/>
          <w:rtl w:val="true"/>
        </w:rPr>
        <w:t>.</w:t>
      </w:r>
      <w:r>
        <w:rPr>
          <w:rFonts w:ascii="MS Sans Serif" w:hAnsi="MS Sans Serif" w:cs="Traditional Arabic"/>
          <w:sz w:val="40"/>
          <w:sz w:val="40"/>
          <w:szCs w:val="40"/>
          <w:rtl w:val="true"/>
        </w:rPr>
        <w:t>ما الرقيم أكتاب أم بنيان وروى غيره عن ابن عباس أصحاب الرقيم سبعة وأسماؤهم يمليخا، مكسملينا مشلينا، مرطونر دبريوس، سرابيون، أفستطيوس واسم كلبهم قطمير وأسم ملكهم دقيانوس واس مدينتهم التي خرجوا منها أفسس ورستاقها الرس واسم الكهف الرقيم وكان فوقهم القبطي دون الكردي وقد قيل غير ذلك في أسمائهم، والكهف المذكور الذي فيه أصحاب الكهف بين عمورية ونيقية وبينه وبين طرسوس عشرة أيام أو أحد عشر يوما، وكان الواثق وجه محمد بن موسى المنجم إلى بلاد الروم للنظر إلي أصحاب الكهف والرقيم قال فوصلنا إلى بلد الروم فإذا هو جبل صغير قدر أسفله أقل من ألف ذراع وله سرب من وجه الأرض فتدخل السرب فتمر في خسف من الأرض مقدار ثلاثمائة خطوة فيخرجك إلى رواق في الجبل على أساطين منقورة وفيه عدة أبيات منها بيت مرتفع العتبة مقدار قامة عليها باب حجارة فيه الموتى ورجل موكل بهم يحفظهم معه خصيان واذا هو يحيدنا عن أن نراهم ونفتشهم ويزعم أنه لا يأمن أن يصيب من التمس ذلك آفة في بدنه يريد التمويه ليدوم كسبه فقلت دعني أنظر إليهم وأنت بريء فصعدت بمشقة عظيمة غليظة مع غلام من غلماني فنظرت إليهم وإذا هم في مسوح شعر تتفتت في اليد واذا أجسادهم مطلية بالصبر والمر والكافور ليحفظها وإذا جلودهم لاصقة بعظامهم غير أني أمررت يدي على صدر أحدهم فوجدت خشونة شعره وقوه ثيابه ثم أحضرنا المتوكل بهم طعاما وسألنا أن نأكل منه فلما أخذناه منه ذقناه وقد أنكرت أنفسنا وتهوعنا وكأن الخبيث أراد قتلنا أو قتل بعضنا ليصح له ما كان يموه به عند الملك أنه فعل بنا هذا الفعل أصحاب الرقيم فقلنا له إنا ظننا أنهم أحياء يشبهون الموتى وليس هؤلاء كنلك فتركناه وانصرفن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يرهم إن بالبلقاء بأرض العرب من نواحي دمشق موضعا يزعمون أنه الكهف والرقيم قرب عمان وذكروا أن عمان هى مدينة دقيانوس وقيل هى في أفسس من بلاد الروم قرب أبلستين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دينة دقيانوس، في برالأندلس موضع يقال له جنان الورد به الكهف والرقيم وبه قوم موتى لا يبلون كما ذكر أهله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طليطلة هي مدينة دقيانوس، وذكر علي بن يحيى أنه لما قفل من غزاته دخل ذلك الموضع فراهم في مغارة يصعد إليها من الأرض بسلم مقدار ثلاثمائة ذراع قال فرأيتهم ثلاثة عشر رجلا وفيهم غلام أمرد عليهم جباب صوف وأكسية صوف وعليهم خفاف ونعال فتناولت شعرات من جبهة أحدهم فمددتها فما منعني منها شيء والصحيح أن أصحاب الكهف سبعة وانما الروم زادوا الباقي من عظماء اهل دينهم وعالجوا أجسامهم بالصبر وغيره على ما عرفوه، وروي عن عبادة بن الصامت قال بعثني أبو بكر الصديق رضي الله عنه سنة استخلف إلى ملك الروم أدعوه إلى الإسلام أو آذنه بحرب قال فسرت حتى دخلت بلد الروم فلما دنوت إلى قسطنطينية لاح لنا جبل أحمر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فيه أصحاب الكهف والرقيم ودفعنا فيه إلى دير وسألنا أهل الدير عنهم فأوقفونا على سرب في الجبل فقلنا لهم إنا نريد أن ننظر إليهم فقالوا أعطونا شيئا فوهبنا لهم دينارا فدخلوا ودخلنا معهم في ذلك السرب وكان عليه باب حديد ففتحوه فانتهينا إلى بيت عظيم محفور في الجبل فيه ثلاثة عشر رجلا مضطجعين على ظهورهم كأنهم رقود وعلى كل واحى منهم جبة غبراء وكساء أغبر قد غطوا بها رؤوسهم إلى أرجلهم فلم ندر ما ثيابهم أمن صوف أو وبر أم غير ذلك إلا أنها كانت أصلب من الديباج وإذا هي تقعقع من الصفاقة والجودة ورأينا على أكثرهم خفافا إلى أنصاف سوقهم وبعضهم منتعلين بندال مخصوفة ولخفافهم ونعالهم من جودة الخرز ولين الجلود ما لم ير مثله فكشفنا عن وجوههم رجلا بعد رجل فإذا بهم من ظهور الدم وصفاء الألوان كأفضل ما يكون للأحياء وإذا الشيب قد وخط بعضهم وبعضهم شبان سود الشعور وبعضهم موفورة شعورهم وبعضهم مطمومة وهم على زي المسلمين فانتهينا إلى آخرهم فإذا هو مضروب الوجه بالسيف وكأنه في ذلك اليوم ضرب فسألنا أولئك</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ذين أدخلونا إليهم عن حالهم فأخبرونا أنهم يدخلون إليهم في كل يوم عيد لهم يجتمع أهل تلك البلاد من سائر المدن والقرى إلى باب هذا الكهف فنقيمهم،أياما </w:t>
      </w:r>
      <w:r>
        <w:rPr>
          <w:rFonts w:ascii="MS Sans Serif" w:hAnsi="MS Sans Serif" w:cs="Traditional Arabic"/>
          <w:color w:val="0000FF"/>
          <w:sz w:val="40"/>
          <w:sz w:val="40"/>
          <w:szCs w:val="40"/>
          <w:rtl w:val="true"/>
        </w:rPr>
        <w:t xml:space="preserve"> من غير أن يمسهم أحد فننفض جبابهم وأكسيتهم من التراب ونقلم أظافيرهم ونقص شواربهم ثم نضجعهم بعد ذلك على هيئتهم التي ترونها فسألناهم من هم وما أمرهم ومنذ كم هم بذلك المكان فذكروا أنهم يجدون في كتبهم أنهم بمكانهم ذلك من قبل مبعث المسيح عليه السلام بأربعمائة سنة وأنهم كانوا أنبياء بعثوا بعصر واحد وأنهم لا يعرفون من أمرهم شيئا غير هذا</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عبد ال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فقير إليه هذا ما نقلته من كتب الثقات والله أعلم بصحت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دخلونا إليهم عن حالهم فأخبرونا أنهم يدخلون إليهم في كل يوم عيد لهم يجتمع أهل تلك البلاد من سائر المدن والقرى إلى باب هذا الكهف فنقيمهم،أياما  من غير أن يمسهم أحد فننفض جبابهم وأكسيتهم من التراب ونقلم أظافيرهم ونقص شواربهم ثم نضجعهم بعد ذلك على هيئتهم التي ترونها فسألناهم من هم وما أمرهم ومنذ كم هم بذلك المكان فذكروا أنهم يجدون في كتبهم أنهم بمكانهم ذلك من قبل مبعث المسيح عليه السلام بأربعمائة سنة وأنهم كانوا أنبياء بعثوا بعصر واحد وأنهم لا يعرفون من أمرهم شيئا غير هذا</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قال عبد الله</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لفقير إليه هذا ما نقلته من كتب الثقات والله أعلم بصحت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رق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الرقي بمعنى الصعود</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وضع في شعر ليلى</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آنست خيلا بالرقي مغيرة وقال ابن مقب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حتى إذا هبطت مدافع راكس                      ولها بصحراء الرقي توالي </w:t>
      </w:r>
      <w:r>
        <w:rPr>
          <w:rFonts w:ascii="MS Sans Serif" w:hAnsi="MS Sans Serif" w:cs="Traditional Arabic"/>
          <w:color w:val="009716"/>
          <w:sz w:val="40"/>
          <w:sz w:val="40"/>
          <w:szCs w:val="40"/>
          <w:rtl w:val="true"/>
        </w:rPr>
        <w:t xml:space="preserve"> باب الراء والك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جمع الركوة وهو سقاء الماء</w:t>
      </w:r>
      <w:r>
        <w:rPr>
          <w:rFonts w:cs="Traditional Arabic" w:ascii="MS Sans Serif" w:hAnsi="MS Sans Serif"/>
          <w:sz w:val="40"/>
          <w:szCs w:val="40"/>
          <w:rtl w:val="true"/>
        </w:rPr>
        <w:t>.</w:t>
      </w:r>
      <w:r>
        <w:rPr>
          <w:rFonts w:ascii="MS Sans Serif" w:hAnsi="MS Sans Serif" w:cs="Traditional Arabic"/>
          <w:sz w:val="40"/>
          <w:sz w:val="40"/>
          <w:szCs w:val="40"/>
          <w:rtl w:val="true"/>
        </w:rPr>
        <w:t>موضع عن ابن دريد وابن فارس يفتح الراء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بالركاء مجالس فسح وقيل هو واد في ديار بني العجلان، وقال ثعلب الركا مقصور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شاقتك بالخبتين دار تنـكـرت                      معارفها إلآ الرسوم البلاقـع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لوح كوشم في يدي حـارثـية                      بنجران أدمت للنسور الأشاجع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يثاء سالت عن عسيب فخالطت                      ببطن الركاء برقة وأجـارعـا قال هو واد أكثر ابن مقبل من ذكره ومن 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أنت محي الربع أم أنت سائله                      بحيث أفاضت في الركا مساي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 القلب عن أهل الركاء فإنـه                      على ما سلا خلانـه وحـلائ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دل حالا بعد حـال وعـيشـه                      بعيشتنا ضيق الركاء فعـاقـ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رب عيش صالح قد شهـدتة                      بضيق الركاء اذ به من نواصل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 الدهر محمود السجيات تجتنى                      ثمار الهوى عنه ويؤمن غـائلة رك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المد موضع آخر</w:t>
      </w:r>
      <w:r>
        <w:rPr>
          <w:rFonts w:cs="Traditional Arabic" w:ascii="MS Sans Serif" w:hAnsi="MS Sans Serif"/>
          <w:sz w:val="40"/>
          <w:szCs w:val="40"/>
          <w:rtl w:val="true"/>
        </w:rPr>
        <w:t>.</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نبي عماية فالركاء فالعمقا وأصله من الرك وهو المكان المضعوف الذي لم يمطر ومطر رك  أي قليل عن ابن شم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كا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منسوب إلى الركاب وهي الإبل خاصة، وهو موضع منه إلى المدينة عشرة أيام وقد ذهب بعضهم إلى أن الزيت الركابي منسوب إلى هذا الموضع وأراه وهما لأن تلك النواحي قليلة الزيت إنما يجلب إليها من الشام على الركاب فهو منسوب إلى الركاب هكذا 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 منسوب إلى الرك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آخره حاء مهملة في شعر لبيد بن ربيعة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رع فيها قبل ذلك حقبة                      ركاح فجنبا نقدة فالمغاسل ركا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لطيفة من عمل بلنسية بالأندلس</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س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بو محمد عبد الله بن محمد بن معدان الركاني اليحصبي وهو من أهل الأدب وله به عناية وكتب غير مقطعات من شعر وحج مرات هو وأخوه علي الركاني لقيه السلفي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كا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ركية</w:t>
      </w:r>
      <w:r>
        <w:rPr>
          <w:rFonts w:cs="Traditional Arabic" w:ascii="MS Sans Serif" w:hAnsi="MS Sans Serif"/>
          <w:sz w:val="40"/>
          <w:szCs w:val="40"/>
          <w:rtl w:val="true"/>
        </w:rPr>
        <w:t>.</w:t>
      </w:r>
      <w:r>
        <w:rPr>
          <w:rFonts w:ascii="MS Sans Serif" w:hAnsi="MS Sans Serif" w:cs="Traditional Arabic"/>
          <w:sz w:val="40"/>
          <w:sz w:val="40"/>
          <w:szCs w:val="40"/>
          <w:rtl w:val="true"/>
        </w:rPr>
        <w:t>موضع بعينه بنجد وبه مياه لبني نصر بن معاوية وقيل الركايا جمع ركية مياه لبني دهمان وقال ابن ج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 الركية واو وهي فعيلة في معنى مفعولة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كوت الحوض أي أصلحته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ركت المركوه حتى أبلندكا الرك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w:t>
      </w:r>
      <w:r>
        <w:rPr>
          <w:rFonts w:cs="Traditional Arabic" w:ascii="MS Sans Serif" w:hAnsi="MS Sans Serif"/>
          <w:sz w:val="40"/>
          <w:szCs w:val="40"/>
          <w:rtl w:val="true"/>
        </w:rPr>
        <w:t>.</w:t>
      </w:r>
      <w:r>
        <w:rPr>
          <w:rFonts w:ascii="MS Sans Serif" w:hAnsi="MS Sans Serif" w:cs="Traditional Arabic"/>
          <w:sz w:val="40"/>
          <w:sz w:val="40"/>
          <w:szCs w:val="40"/>
          <w:rtl w:val="true"/>
        </w:rPr>
        <w:t>قرب وادي الق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باء موحدة بلفظ الركبة التي في الرجل من البعير وغيره وقال ابن بكير هي بين مكة والطائف وقال القعنبي هو واد من أودية الطائف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بني عامر بين مكة والعراق وقيل ركبة جبل بالحجاز وقال الزمخش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فازة على يومين من مكة يسكنها اليوم عدوان وعن الأصمعي أن ركبة بنجد، وهي مياه لبني نصر بن معاوية قال الأصمعي ولبني عوف بن نصر بنجد بركبة الركايا يقول لهم بركبه هذه المياه يعني الركايا أي لهم مياه يقال لها الركايا أي لهم مياه يقال لها الركايا وهي بينهم وبين بطون نصر كلها وهي عوف وهمدان والمدركاء بركبة لهم جمي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واقدي هو إذا رحت من غمرة تريد ذات عرق وقال الحفصي ركبة بناحيه السي ويقال إن ركبة أرفع الأراضي كلها ويقال إن التي قال ابن ن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آوي إلى جبل يعصمني من الماء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د</w:t>
      </w:r>
      <w:r>
        <w:rPr>
          <w:rFonts w:cs="Traditional Arabic" w:ascii="MS Sans Serif" w:hAnsi="MS Sans Serif"/>
          <w:sz w:val="40"/>
          <w:szCs w:val="40"/>
          <w:rtl w:val="true"/>
        </w:rPr>
        <w:t>:</w:t>
      </w:r>
      <w:r>
        <w:rPr>
          <w:rFonts w:cs="Traditional Arabic" w:ascii="MS Sans Serif" w:hAnsi="MS Sans Serif"/>
          <w:sz w:val="40"/>
          <w:szCs w:val="40"/>
        </w:rPr>
        <w:t>43</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عني ركبة في كتاب فضائل مكة لأبي سعيد المفضل بن محمد بن تميم الجندي الهمداني بإسناد له أن عمر بن الخطاب قال لأن أخطىء سبعين خطيئة بركبة أحب الي من أن اخطىء خطية واحده ب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ضاد معجمة وهي ركضة جبرائيل</w:t>
      </w:r>
      <w:r>
        <w:rPr>
          <w:rFonts w:cs="Traditional Arabic" w:ascii="MS Sans Serif" w:hAnsi="MS Sans Serif"/>
          <w:sz w:val="40"/>
          <w:szCs w:val="40"/>
          <w:rtl w:val="true"/>
        </w:rPr>
        <w:t>.</w:t>
      </w:r>
      <w:r>
        <w:rPr>
          <w:rFonts w:ascii="MS Sans Serif" w:hAnsi="MS Sans Serif" w:cs="Traditional Arabic"/>
          <w:sz w:val="40"/>
          <w:sz w:val="40"/>
          <w:szCs w:val="40"/>
          <w:rtl w:val="true"/>
        </w:rPr>
        <w:t>من أسماء زمزم والركض الدفعة بالرجل علي الفرس والأرض وغير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تكرير الكاف وهو فك رك والرك المطر الضعيف، وهي محلة من محال سلمى أحد جبلي طيىء</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 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ن ركك قال لا أعرف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كن ها هنا ماء يقال له رك فاحتاج ففك تضعيفه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د القيان جمال الحي فاحتمـلـوا                      إلى الظهيرة أمر بينهـم لـبـ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شى الحماة بهم وعث الكثيب كما                      يغشى السفائن موج اللجة العرك</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ستمروا وقالوا إن موعـدكـم                      ماء بشرقي سلمى فيد أو ركـك وقدجاء في شعر عبيد كذلك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غيرت الديار بذي الدفـين                      فأودية اللوى فرمال ل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ين صاحبي أترى حمـولا                      يشبه سيرها عوم السف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جعلن الفلج من ركك شمالا                      ونكبن الطوي عن اليمـين رك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ذي قبله فك تضعيفه فأظهر وقال ركك وقد ذكرته قبل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مل سرقسطة ب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له بن محمد بن دري التجيبي الركلي أبو محمد روى عن أبي الوليد الباجي وأبي مروان بن حيان وأبي زيد عبد الرحمن بن سهل بن محمد وغيرهم وكان من أهل الأدب قديم الطلب مات سنة</w:t>
      </w:r>
      <w:r>
        <w:rPr>
          <w:rFonts w:cs="Traditional Arabic" w:ascii="MS Sans Serif" w:hAnsi="MS Sans Serif"/>
          <w:sz w:val="40"/>
          <w:szCs w:val="40"/>
        </w:rPr>
        <w:t>513</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كن اليم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كان الكعبة إنما ذكر فيما ذكره ابن قتيبة أن رجلا من اليمن يقال له أبي بن سالم بناه وأنشد لبعض أهل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نا الركن من بيت الحرام وراثة                      بقية ما أبقى أبي بـن سـالـم ر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يمامة في شعر زهير وقد يسك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م للمنازل من عام ومن زمن                      لال أسماء بالقفين فالركـن ركو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واو باء موحدة والركوب والركوبة ما يركب يقال ماله ركوبة ولا حمولة وهي ثنية بين مكة والمدينة عند العرج صعبة سلكها النبي صلي الله عليه و سلم عند مهاجرته إلى المدينة قرب جبل ورقان وقدس الأبيض وكان معه صلي الله علية وسلم ذو البجادين فحدا به وجعل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رضي مدارجا وسومى                      تعرض الجوزاء للنج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ذا أبو القاسم فاستقيمي وقال بشر بن أبي خاز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بته ولم تخش الذي فعلـت بـه                      منعمة من نشء أسلم معص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 الهم لو أن النوى اصقبت بها                      ولعن كرا في ركوبة أعـسـر قالوا في تفسيره ركوبة ثنية شاقة شديدة المرتقى وقال الأصمعي ركوبة عقبة يضرب بها المثل فيقال طلب هذه المرأة كالكر في ركوبة والكر الرجوع كما يكر الشيء عن الشيء وقال الأصمعي في موضع آخر ركوبة عقبة عند العرج سلكها رسول الله صلي الله عليه وسلم وكان دليله إليها عبد الله ذو البجادين فيقول هذه المرأة مثلها لمن أرادها مثل ركوبة فمن يستطيع أن يعود إلى ركوبة وأبو عمرو لا يعرف ركوب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ركح وهو ركن من الجبل وركح كل شيء جانبه، وهو اسم موضع في شعر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روضتين فجنبي ركيح                      كلفظ المضلة حليا مباث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كية لق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لقمان بن عاد، وهي ركية بثاج قريب من البحرين بين البحرين واليمامة كانت لبني قيس بن ثعلبة ولعنزة فغلبت عليها بنو سعد وهي مطوية بحجارة الحجر أكبر من ذراعين قال الفرزدق من أبيات</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ولا الحياء زدت رأسك هزمة                      إذا سبرت ظلت جوانبها تغلي</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بعيدة أطراف الصدوع كأنهـا                      ركية لقمان الشبيهة بالـدحـل </w:t>
      </w:r>
      <w:r>
        <w:rPr>
          <w:rFonts w:ascii="MS Sans Serif" w:hAnsi="MS Sans Serif" w:cs="Traditional Arabic"/>
          <w:color w:val="009716"/>
          <w:sz w:val="40"/>
          <w:sz w:val="40"/>
          <w:szCs w:val="40"/>
          <w:rtl w:val="true"/>
        </w:rPr>
        <w:t xml:space="preserve"> باب الراء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أرض بني عامر عن نصر 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قا أتاني أن عوف بن عامر                      ببين رما يهدي إلي القوافـيا البين، قطعة من الأرض قدر مد البصر رم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الرم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يب من تبالة وقارة الرماح في خبر وذات الرماح إبل لبعض الأحياء سميت بذلك لعزها عن نصر الرما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ة في الرمل لقريط عند أجا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خاء معجمة والرمخ بكسر أوله وفتح ثانيه من أسماء الشجر المجتمع من كتاب العين وقال ابن الأعرابي الشاة الرمخاء الكلفة بأكل الرمخ وهو الخلال بلغة طيىء وهو موضع بالدهناء وقال العمراني يقال بالحاء المهملة وقد جاء به ذو الرمة بالمهملة،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الأظعان مثل مها رماح                      عليه الشمس فادرع الظلالا وأنشد على الخ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قامت عليه مها رماخ                      حواسر ما تنام ولا تنـيم قلت أنا إن صح رماخ الخاء بالدهناء فرماح بالحاء في موضع آخر وذلك لأن الدهناء كلها رمال وقد جاء في شعر أعرابية أن الرماح حرتان والحرار لا تكون في الرمال</w:t>
      </w:r>
      <w:r>
        <w:rPr>
          <w:rFonts w:cs="Traditional Arabic" w:ascii="MS Sans Serif" w:hAnsi="MS Sans Serif"/>
          <w:sz w:val="40"/>
          <w:szCs w:val="40"/>
          <w:rtl w:val="true"/>
        </w:rPr>
        <w:t>.</w:t>
      </w:r>
      <w:r>
        <w:rPr>
          <w:rFonts w:ascii="MS Sans Serif" w:hAnsi="MS Sans Serif" w:cs="Traditional Arabic"/>
          <w:sz w:val="40"/>
          <w:sz w:val="40"/>
          <w:szCs w:val="40"/>
          <w:rtl w:val="true"/>
        </w:rPr>
        <w:t>قا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إن حانت بمورة مـيتـتـى                      وأزمعتما أن تحفرا لي بها قب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فأقريا مني السلام على فـتـى                      وحزة ليلى لا قـلـيلا ولا نـز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لام الذي قد ظـن أن لـيس رائيا                      رماحا ولا من حرتيه ذرى خضرا و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قيان الغر وسط بيوتهـم                      نعاج بجو من رماح خلال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م أنديات بالعشي وبالضحى                      بها ليل يرجو الراغبون نوالها قال ابن حبيب في تفسير رماخ بنجد 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خ نقا بالدهناء ويقال نقا آخر برمل الوركة وهي عن يسار أضاخ من شرقيها والصحيح أن رماح بالحاء اسم موضع لا شك فيه لقول جرير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صحوا أم فؤادك غير صاح                      عشية هم صحبك بالـرو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العاذلات علاك شـيب                      أهذا الشيب يمنعني مراح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كلفني فؤادي مـن هـواه                      ظعائن يجتزعن على رم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عائن لم يدن مع النصارى                      ولا يدرين ما سمك القراح رما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رماد ثم عرب</w:t>
      </w:r>
      <w:r>
        <w:rPr>
          <w:rFonts w:cs="Traditional Arabic" w:ascii="MS Sans Serif" w:hAnsi="MS Sans Serif"/>
          <w:sz w:val="40"/>
          <w:szCs w:val="40"/>
          <w:rtl w:val="true"/>
        </w:rPr>
        <w:t>.</w:t>
      </w:r>
      <w:r>
        <w:rPr>
          <w:rFonts w:ascii="MS Sans Serif" w:hAnsi="MS Sans Serif" w:cs="Traditional Arabic"/>
          <w:sz w:val="40"/>
          <w:sz w:val="40"/>
          <w:szCs w:val="40"/>
          <w:rtl w:val="true"/>
        </w:rPr>
        <w:t>جفر في الطريق لبني المرقع من بني عبد الله بن غطفان عند القص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و اللؤم ما دام الغضا حول عجلز                      وما دام يسقى في رمادان أحقف وفي رواية ثعلب رمادان بالضم في قو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لت نبيا أو رمادان دونهـا                      رعان وقيعان من البيد سملق الرما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شتقاقه معروف وهي في عدة مواضع منها رمادة اليمن</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أبو بكر أحمد بن منصور الرمادي صاحب عبد الرزاق وأبو داود الطيالسي روى عنه عبد الله البغوي وابن صاعد رحل إلى الشام والعراق والحجاز وكان ثقة توفي سنة</w:t>
      </w:r>
      <w:r>
        <w:rPr>
          <w:rFonts w:cs="Traditional Arabic" w:ascii="MS Sans Serif" w:hAnsi="MS Sans Serif"/>
          <w:sz w:val="40"/>
          <w:szCs w:val="40"/>
        </w:rPr>
        <w:t>26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عن </w:t>
      </w:r>
      <w:r>
        <w:rPr>
          <w:rFonts w:cs="Traditional Arabic" w:ascii="MS Sans Serif" w:hAnsi="MS Sans Serif"/>
          <w:sz w:val="40"/>
          <w:szCs w:val="40"/>
        </w:rPr>
        <w:t>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ة، ورمادة فلسطين وهي رمادة الر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د الله بن رماحس القيسي الرمادي روى عن أب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3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مرو زياد بن طارق روى عنه أبو القاسم الطبراني ورمادة 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مرو يوسف هارون الكندي الرمادي الشاعر القرطبي، والرمادة بلدة لطيفة بين برقة والإسكندرية قريبة من البحر لها سور ومسجد جامع وبساتين فيها أنواع الثمار وهي قريبة برقة، والرمادة أيضا بلدة من وراء القريتين على طريق البصرة وهو نصف الطريق من البصرة إلى مكة والرمادة أيضا محلة كبيرة كالمدينة في ظاهر مدينة حلب متصلة بالمدينة لها أسواق ووال برأسه، والرمادة أيضا محلة أو قرية من نواحي نيسابور، والرمادة أيضا موضع قرية من قرى بلخ معروفة، والرمادة أيضا موضع في شق بني تميم ولعلها في طريق البصرة، وقال الحفصي الرمادة وقرماء من قرى امرىء القيس من زيد بن تميم باليمامة ذات نخيل، ورمادة أبيط سبخة بحذاء القصيبة بينها وبين الجنوب تفضي إليها أودية الرغام ويؤخذ منها الم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صيداء هل قيظ الرمادة راجع                      لياليه أو آيامهن الصـوالـح رم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عين مهملة وهو من اليرمع وهو الحصى البيض التي تلألأ في الشمس الواحدة رم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ماع بلفظ هذا وجع يعترض في ظهر الساقي حتى يمنعه من السقي، وهو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ا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اخره غين معجمة وهو في اللغة مرتجل لهذا ال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مان الفاكهة التي تؤكل وسيبويه يحكم في رمان بزيادة النون حملا على الأكثر وهو الزيادة، وقياسة أنه من رممت الشيء إذا جمعت أجزاءه ويقول كلما كان على حرفين ثانيهما مضاعف وبعده ألف ونون فهما زائدتان</w:t>
      </w:r>
      <w:r>
        <w:rPr>
          <w:rFonts w:cs="Traditional Arabic" w:ascii="MS Sans Serif" w:hAnsi="MS Sans Serif"/>
          <w:sz w:val="40"/>
          <w:szCs w:val="40"/>
          <w:rtl w:val="true"/>
        </w:rPr>
        <w:t>.</w:t>
      </w:r>
      <w:r>
        <w:rPr>
          <w:rFonts w:ascii="MS Sans Serif" w:hAnsi="MS Sans Serif" w:cs="Traditional Arabic"/>
          <w:sz w:val="40"/>
          <w:sz w:val="40"/>
          <w:szCs w:val="40"/>
          <w:rtl w:val="true"/>
        </w:rPr>
        <w:t>قصر الرمان بنواحي واسط القصب التي بكسكر وهو واسط العراق ينسب إليه أبو هاشم يحيى بن دينار الرماني يعد في التابعين رأى أنس بن مالك وسمع جماعة من التابعين</w:t>
      </w:r>
      <w:r>
        <w:rPr>
          <w:rFonts w:cs="Traditional Arabic" w:ascii="MS Sans Serif" w:hAnsi="MS Sans Serif"/>
          <w:sz w:val="40"/>
          <w:szCs w:val="40"/>
          <w:rtl w:val="true"/>
        </w:rPr>
        <w:t>.</w:t>
      </w:r>
      <w:r>
        <w:rPr>
          <w:rFonts w:ascii="MS Sans Serif" w:hAnsi="MS Sans Serif" w:cs="Traditional Arabic"/>
          <w:sz w:val="40"/>
          <w:sz w:val="40"/>
          <w:szCs w:val="40"/>
          <w:rtl w:val="true"/>
        </w:rPr>
        <w:t>كذا قاله أسلم بن سهل بحشل الواسطي في تاريخ واسط وهو بأهل بلده، وقد نسب إليه الأمير بن ماكولا وتبعه أبو سعد السمعاني أبا الحسن علي بن عيسى الرماني النح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ان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في قول عرقل بن الحطيم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ك للزمان إلى بثـاء                      فحزم الأشيمين إلى صباح قال السكري هذه المواضع دون هجر في بلاد سعد وكانت قبل لعبد القيس وتمام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ودية بهـا سـلـم وسـدر                      وحمض هيكل هدب النواح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سافلهن ترفض في سهـوب                      وأعلاهن في لجـف ور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ل بها وننزل حيث شـئنـا                      بما بين الطريق إلى رمـا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 مـن آطـام جـو                      ومن أطوابها ذات المناحـي ورمان أيضا في بعض الروايات</w:t>
      </w:r>
      <w:r>
        <w:rPr>
          <w:rFonts w:cs="Traditional Arabic" w:ascii="MS Sans Serif" w:hAnsi="MS Sans Serif"/>
          <w:sz w:val="40"/>
          <w:szCs w:val="40"/>
          <w:rtl w:val="true"/>
        </w:rPr>
        <w:t>.</w:t>
      </w:r>
      <w:r>
        <w:rPr>
          <w:rFonts w:ascii="MS Sans Serif" w:hAnsi="MS Sans Serif" w:cs="Traditional Arabic"/>
          <w:sz w:val="40"/>
          <w:sz w:val="40"/>
          <w:szCs w:val="40"/>
          <w:rtl w:val="true"/>
        </w:rPr>
        <w:t>موضع يعرف برمانتين وهما هضبتان في بلاد بني عبس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الدار بالرمانتين تعوج كذا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هو فعلان من رممت الشيء أرمه وأرمه رما ومرمة إذا أصلحته وهو جبل في بلاد طيء في غربي سلمى أحدجبلي طيء واليه انتهى فل أهل الردة يوم بزاخة فقصدهم خالد بن الوليد رضي الله عنه فرجعوا إلى الاسلام وهو جبل في رمل وهو مأس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كل ما في النفس للناس مظهر                      ولا كل ما لا نستـطـيع ذنـ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طلابي ود من لو سألـتـه                      قذى العين لم يطلب وذاك زه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لو رأى نفسي تسيل لقال لي                      أراك صحيحا والفـؤاد جـلـ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أيها الريم المحلـى لـبـانـه                      بكرمين كرمـي فـضة وفـ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دي لا أمشي برمـان خـالـيا                      وغـضـور إلا قـيل أين تـريد وقال طفيل الغنو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ان هريم من سنان خلـيفة                      وحصن ومن أسماء لما تغيبو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قيس الثاوي برمان بيتـه                      ويوم حقيل فاد آخر معجـ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يس الثاوي هو قيس بن جندع وهي أمه وهو قيس بن يربوع بن طريف بن خرشبة بن عبيد بن سعد بن كعب بن حلان بن غنم بن غني، وقال الكلبي هو قيس الندامي بن عبدالله بن عميلة بن طريف بن خرشبة وكان فارسا جيدا قاد ورأس فكان قدم على بعض الملوك فقال الملك لأضعق تاجي على رأس أكرم العرب فوضعه على رأس قيس وأعطاه ما شاء ثم خلى سبيله فلقيته طيىء برمان راجعا إلى أهله فقتلوه ثم عرفوه بعد وذكروا أيادي كانت له عندهم فندموا ودفنوه برمان وبنوا عليه بيتا</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صخر الهذلي في بعض الروا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ركب المخبون هل لـكـم                      بساكن أجراع الحمى بعدنا خـ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الوا طوينـا ذاك لـيل وإن يكـن                      به بعض من تهوى فما شعر السف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هل يستخبر الرمث والغضـا                      وطلح الكدى من بطن رمان والسدر الرم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ثاء مثلثة مرعى من مراعي الإبل وهو من الحمض، واسم واد ل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دريد بن الص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لا جنون اللـيل أدرك ركـضـنـا                      بذي الرمث والأرطى عياض بن ناشب و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شطب أحداجها قد تحملـوا                      وحث الحداة الناعجات الدوام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ذي الرمث والطرفاء لما تحملوا                      أصيلا وعالين الحمول الحوافلا رم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ونخل لبني ربيعة عن الحفصي ب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ج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جيم وآخره راء</w:t>
      </w:r>
      <w:r>
        <w:rPr>
          <w:rFonts w:cs="Traditional Arabic" w:ascii="MS Sans Serif" w:hAnsi="MS Sans Serif"/>
          <w:sz w:val="40"/>
          <w:szCs w:val="40"/>
          <w:rtl w:val="true"/>
        </w:rPr>
        <w:t>.</w:t>
      </w:r>
      <w:r>
        <w:rPr>
          <w:rFonts w:ascii="MS Sans Serif" w:hAnsi="MS Sans Serif" w:cs="Traditional Arabic"/>
          <w:sz w:val="40"/>
          <w:sz w:val="40"/>
          <w:szCs w:val="40"/>
          <w:rtl w:val="true"/>
        </w:rPr>
        <w:t>محلة من نواحي نيسابور، ينسب إليها جماع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محمد إسماعيل بن بي القاسم عبد الرحمن بن أبي بكر صالح القاري الرمجاري ذكره أبو سعد في التحبير وروى عنه ومات بنيسابور في رمضان سنة</w:t>
      </w:r>
      <w:r>
        <w:rPr>
          <w:rFonts w:cs="Traditional Arabic" w:ascii="MS Sans Serif" w:hAnsi="MS Sans Serif"/>
          <w:sz w:val="40"/>
          <w:szCs w:val="40"/>
        </w:rPr>
        <w:t>531</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مح الذي يطعن به ذات رمح</w:t>
      </w:r>
      <w:r>
        <w:rPr>
          <w:rFonts w:cs="Traditional Arabic" w:ascii="MS Sans Serif" w:hAnsi="MS Sans Serif"/>
          <w:sz w:val="40"/>
          <w:szCs w:val="40"/>
          <w:rtl w:val="true"/>
        </w:rPr>
        <w:t>.</w:t>
      </w:r>
      <w:r>
        <w:rPr>
          <w:rFonts w:ascii="MS Sans Serif" w:hAnsi="MS Sans Serif" w:cs="Traditional Arabic"/>
          <w:sz w:val="40"/>
          <w:sz w:val="40"/>
          <w:szCs w:val="40"/>
          <w:rtl w:val="true"/>
        </w:rPr>
        <w:t>قرية بالشام وذات رمح أبرق أبيض في ديار بني كلاب لبني عمرو بن ربيعة وعنده البتيلة ماء لهم، ودارة رمح منسوبة إل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لك نصر ، وقال ناهض بن ثومة</w:t>
      </w:r>
      <w:r>
        <w:rPr>
          <w:rFonts w:cs="Traditional Arabic" w:ascii="MS Sans Serif" w:hAnsi="MS Sans Serif"/>
          <w:sz w:val="40"/>
          <w:szCs w:val="40"/>
          <w:rtl w:val="true"/>
        </w:rPr>
        <w:t>:</w:t>
      </w:r>
      <w:r>
        <w:rPr>
          <w:rFonts w:ascii="MS Sans Serif" w:hAnsi="MS Sans Serif" w:cs="Traditional Arabic"/>
          <w:sz w:val="40"/>
          <w:sz w:val="40"/>
          <w:szCs w:val="40"/>
          <w:rtl w:val="true"/>
        </w:rPr>
        <w:t>وثتاه على عادتهم في مثل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العهد من أسمـاء إلا مـحـلة                      كما خط في ظهر اللأديم الرواقش</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محين أو بالمنحنى دب فوقـهـا                      سفا الريح أو جذع من السيل خادش الر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ل بإقبال الشيحة وهي رملة بين ذات العشر وبين الينسوع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صاد مهملة وهو وسخ يجتمع في الموق وهو موضع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طاء مهملة</w:t>
      </w:r>
      <w:r>
        <w:rPr>
          <w:rFonts w:cs="Traditional Arabic" w:ascii="MS Sans Serif" w:hAnsi="MS Sans Serif"/>
          <w:sz w:val="40"/>
          <w:szCs w:val="40"/>
          <w:rtl w:val="true"/>
        </w:rPr>
        <w:t>.</w:t>
      </w:r>
      <w:r>
        <w:rPr>
          <w:rFonts w:ascii="MS Sans Serif" w:hAnsi="MS Sans Serif" w:cs="Traditional Arabic"/>
          <w:sz w:val="40"/>
          <w:sz w:val="40"/>
          <w:szCs w:val="40"/>
          <w:rtl w:val="true"/>
        </w:rPr>
        <w:t>اسم أعجمي لقلعة حصينة بجزيرة صقلية بينهما ثمانية أميال هي بعيدة من البحر فوق جبل وفيها آثار الماء كان فتحها الحسن في سنة</w:t>
      </w:r>
      <w:r>
        <w:rPr>
          <w:rFonts w:cs="Traditional Arabic" w:ascii="MS Sans Serif" w:hAnsi="MS Sans Serif"/>
          <w:sz w:val="40"/>
          <w:szCs w:val="40"/>
        </w:rPr>
        <w:t>534</w:t>
      </w:r>
      <w:r>
        <w:rPr>
          <w:rFonts w:ascii="MS Sans Serif" w:hAnsi="MS Sans Serif" w:cs="Traditional Arabic"/>
          <w:sz w:val="40"/>
          <w:sz w:val="40"/>
          <w:szCs w:val="40"/>
          <w:rtl w:val="true"/>
        </w:rPr>
        <w:t>وسكنها المسلمون وأقام محاصرا لها واحدا وعشرين شه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وعين مهملة مرتجل</w:t>
      </w:r>
      <w:r>
        <w:rPr>
          <w:rFonts w:cs="Traditional Arabic" w:ascii="MS Sans Serif" w:hAnsi="MS Sans Serif"/>
          <w:sz w:val="40"/>
          <w:szCs w:val="40"/>
          <w:rtl w:val="true"/>
        </w:rPr>
        <w:t>.</w:t>
      </w:r>
      <w:r>
        <w:rPr>
          <w:rFonts w:ascii="MS Sans Serif" w:hAnsi="MS Sans Serif" w:cs="Traditional Arabic"/>
          <w:sz w:val="40"/>
          <w:sz w:val="40"/>
          <w:szCs w:val="40"/>
          <w:rtl w:val="true"/>
        </w:rPr>
        <w:t>موضع باليمن وقيل هو جبل باليمن، وقال نصر رمع فرية أبي موسى ببلاد الأشعريين من اليمن قرب غسان وزبيد، وقال ابن الدمينة يتلو وادي زبيد رمع وهو واد حار ضيق أوله من إشراف جمران وغربي ذي خشران إلى وادي الشجنة ويهريق فيه من يمينه جنوب ألهان وأنس ومن شماليه شمالي بلد جمع وسرية حتى يرد سحنان فسلك بين جبلين العركة وجبلان ريمة فظهر فنوال فسقى مزارعها إلى البحر وفي أسفل ومع موضع الماء الذي كان يسمى غسان</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بو دهيل الجمحي يمدح الأزرق بن عبد الله المخزومي وقد عزل عن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ذا رزينا غداة الخل من رمع                      عند التفرق من خيم ومن كر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 لنا واقفا يعطي فأكثر مـا                      قلنا وقال لنا في بعده نـع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م انتحى غير مذموم وأعيننـا                      لما تولى بدمع واكف سجـم رم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نون يقال رمك بالمكان يرمك رموكا أقام به وأرمكته أنا وهو موضع ع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مل موضع بعينه في شعر، زهير ورمل مسهل موضع في قول طفيل الغنو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ضل المداري في ضفائرها العلى                      إذا أرسلت أو هكذا غير مرس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الرعاث والسلوس تصلصلت                      على خششاوى جابة القرن مع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لت شهور الصيف بـين إقـامة                      دلولا لها الوادي ورمل مسه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حدة الرمل</w:t>
      </w:r>
      <w:r>
        <w:rPr>
          <w:rFonts w:cs="Traditional Arabic" w:ascii="MS Sans Serif" w:hAnsi="MS Sans Serif"/>
          <w:sz w:val="40"/>
          <w:szCs w:val="40"/>
          <w:rtl w:val="true"/>
        </w:rPr>
        <w:t>.</w:t>
      </w:r>
      <w:r>
        <w:rPr>
          <w:rFonts w:ascii="MS Sans Serif" w:hAnsi="MS Sans Serif" w:cs="Traditional Arabic"/>
          <w:sz w:val="40"/>
          <w:sz w:val="40"/>
          <w:szCs w:val="40"/>
          <w:rtl w:val="true"/>
        </w:rPr>
        <w:t>مدينة عظيمة بفلسطين وكانت قصبتها قد خربت الآن وكانت رباطا للمسلمين وهي في الإقليم الثالث طولها خمس وخمسون درجة وثلثان وعرضها اثنتان وثلاثون درجة وثلثان، وقال المهلبي الرملة من الإقليم الرابع، وقد نسب إليها قوم من أهل العلم، والرملة محلة خربت نحو شاطىء دجلة مقابل الكرخ ببغداد، والرملة أيضا قرية لبني عامر من عبد القيس بالبحرين، والرملة محلة بسرخس</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جماعة منهم أبو القاسم صاعد بن عمر الرملي شيخ عالم سمع السيد أبا المعالي محمد بن زيد الحسيني والسيد أبا القاسم علي بن موسى الموسوي وغيرهما ذكره أبو سعد في مشيخته قال توفي في سنة</w:t>
      </w:r>
      <w:r>
        <w:rPr>
          <w:rFonts w:cs="Traditional Arabic" w:ascii="MS Sans Serif" w:hAnsi="MS Sans Serif"/>
          <w:sz w:val="40"/>
          <w:szCs w:val="40"/>
        </w:rPr>
        <w:t>570</w:t>
      </w:r>
      <w:r>
        <w:rPr>
          <w:rFonts w:ascii="MS Sans Serif" w:hAnsi="MS Sans Serif" w:cs="Traditional Arabic"/>
          <w:sz w:val="40"/>
          <w:sz w:val="40"/>
          <w:szCs w:val="40"/>
          <w:rtl w:val="true"/>
        </w:rPr>
        <w:t>، ورملة بني وبر في أرض نج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 وبر بن الأضبط بن كلاب</w:t>
      </w:r>
      <w:r>
        <w:rPr>
          <w:rFonts w:cs="Traditional Arabic" w:ascii="MS Sans Serif" w:hAnsi="MS Sans Serif"/>
          <w:sz w:val="40"/>
          <w:szCs w:val="40"/>
          <w:rtl w:val="true"/>
        </w:rPr>
        <w:t>.</w:t>
      </w:r>
      <w:r>
        <w:rPr>
          <w:rFonts w:ascii="MS Sans Serif" w:hAnsi="MS Sans Serif" w:cs="Traditional Arabic"/>
          <w:sz w:val="40"/>
          <w:sz w:val="40"/>
          <w:szCs w:val="40"/>
          <w:rtl w:val="true"/>
        </w:rPr>
        <w:t>فأما رملة فلسطين فبينها وبين البيت المقدس ئمانية عشر ميلا وهي كوره من فلسطين وكانت دار ملك داود وسليمان ورحبعم بن سليمان، ولما ولي الوليد بن عبد الملك وولى أخاه سليمان جند فلسطين نزل لد ثم نزل الرملة ومصرها وكان أول ما بنى فيها قصره ودارا تعرف بدار الصباغين واختط المسجد وبناه، وذكر البشاري أن السبب في عمارته لها أنه كان له كاتب يقال له ابن بطريق سأل أهل لد جارا كان للكنيسة أن يعطوه إياه ويبني له فيه منزلا له فأبوا عليه فقال والله لأخربنها يعني الكنيسة ثم قال لسليمان إن أمير المومنين يعني عبد الملك بني في مسجد بيت المقدس على هذه الصخرة قبة فعرف ذلك وإن الوليد بنى مسجد دمشق فعرف له ذلك فلو بنيت مسجدا ومدينة ونقلت الناس إلى المدينة فبنى مدينة الرملة ومسجدها فكان ذلك سبب خراب لد، فلما مات الوليد واستخلف سليمان بن عبد الملك وكان موضعها رملة فسليمان اختطها وصار موضع بلد الرملة بعد الصباغين آبارا عذبة ولم تكن الرملة قبل سليمان بن عبد الملك أذن للناس أن يبنوا فبنوا مدينة الرملة واحتفر لهم القناة التي تدعى بردة واحتفر أيضا آبارا عذبة وصارت بعد ذلك لورثة صالح بن علي لأنها قبضت مع أموال بني أمية وكان بنو أمية ينفقون على آبار الرملة وقناتها فلما استخلف بنو العباس أنفقوا عليها أيضا وكان الأمر في تلك النفقة يخرج في كل سنة من خليفة بعد خليفة فلما استخلف المعتصم أسجل بذلك سجلا فانقطع الاستثمار وصارت النفقة يحتسب بها للعمال، وشربهم من الآبار الملحة والمترفون لهم بها صهاريج مقفلة وكانت أكثر البلاد صهاريج مع كثرة الفواكه وصحة الهواء واستنقذها صلاح الدين يوسف بن أيوب في سنة</w:t>
      </w:r>
      <w:r>
        <w:rPr>
          <w:rFonts w:cs="Traditional Arabic" w:ascii="MS Sans Serif" w:hAnsi="MS Sans Serif"/>
          <w:sz w:val="40"/>
          <w:szCs w:val="40"/>
        </w:rPr>
        <w:t>5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الأفرنج وخربها خوفا من استيلاء الأفرنج عليها مرة آخرى في سنة</w:t>
      </w:r>
      <w:r>
        <w:rPr>
          <w:rFonts w:cs="Traditional Arabic" w:ascii="MS Sans Serif" w:hAnsi="MS Sans Serif"/>
          <w:sz w:val="40"/>
          <w:szCs w:val="40"/>
        </w:rPr>
        <w:t>58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قيت على ذلك الخراب إلى الآن، وكان أبو الحسن علي بن محمد التهامي الشاعر أقام بها وصار خطيبها وتزوج بها وولد له ولد فمات بها فقال يرث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الفضل طال الليل أم خانني صبري                      فخيل لي أن الكواكب لا تـسـر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ى الرملة البيضاء بعدك أظلمـت                      فدهري ليل ليس يفضي إلى فج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ـــا ذاك إلا أن فـــيه وديعة                      أبى ربها أن تسترد إلى الـحـش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فسي هلال كنت أرجو تـمـامـه                      فعاجله المقدار في غرة الشـهـر وهي قصيدة ذكرتها في كتابي في أخبار الشعراء مع أخ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كم المنية في البرية جار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سكن الرملة جماعة من العلماء والأئمة فنسبوا إلي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أبو خالد يزيد بن خالد بن يزيد بن عبد الله بن موهب الرملى الهمدانى روى عن الليث بن سعد والمفضل بن فضالة وروى عنه أبو العباس محمد بن الحسن بن قتيبة العسقلاني وأبو زرعة الرازي ومات سنة</w:t>
      </w:r>
      <w:r>
        <w:rPr>
          <w:rFonts w:cs="Traditional Arabic" w:ascii="MS Sans Serif" w:hAnsi="MS Sans Serif"/>
          <w:sz w:val="40"/>
          <w:szCs w:val="40"/>
        </w:rPr>
        <w:t>232</w:t>
      </w:r>
      <w:r>
        <w:rPr>
          <w:rFonts w:ascii="MS Sans Serif" w:hAnsi="MS Sans Serif" w:cs="Traditional Arabic"/>
          <w:sz w:val="40"/>
          <w:sz w:val="40"/>
          <w:szCs w:val="40"/>
          <w:rtl w:val="true"/>
        </w:rPr>
        <w:t>، وموسى بن سهل بن قادم أبو عمران الرملي أخو علي بن سهل سمع يسرة بن صفوان وأبا الجماهر آدم بن أبي إياس وجماعة غيرهم من هذه الطبقة روى عنه أبو داود في سننه وأبو حاتم الرازي وابنه عبد الرحمن وأبو بكر بن خزيمة وغيرهم مات بالرملة سنة</w:t>
      </w:r>
      <w:r>
        <w:rPr>
          <w:rFonts w:cs="Traditional Arabic" w:ascii="MS Sans Serif" w:hAnsi="MS Sans Serif"/>
          <w:sz w:val="40"/>
          <w:szCs w:val="40"/>
        </w:rPr>
        <w:t>26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جمادي الأولى، وعبد الله بن محمد بن نصر بن طويط ويقال طويث أبو الفضل البراز الرملي الحافظ سمع بدمشق هشام بن عمار ودحيما وهشام بن خالد بن أحمد بن ذكوان ووارث بن الفضل العسقلاني ونوح بن حبيب القومسي وغيرهم روى عنه أبو أحمد بن عدي وأبو سعيد بن الأعرابي وأبو عمرو فضالة وأبوبكر عبد الله بن خيثمة بن سليمان الأطرابلسي وسليمان بن أحمد الطبراني وغيرهم، وهذه الرملة أراد كثير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موا منزل الأملاك من مرج راهط                      ورملة لد أن تبـاح سـهـولـهـا لأن المدينة كانت قبل الرملة خربت بعمار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فتح ثانيه جمع رمة وهي العظام البالية والرم والجمع رمم ما في البر من النبات وغيره، ومن هذا مأخوذ اسم هذا الوادي وقرأته في شعر مضرس رمم بفتح أوله</w:t>
      </w:r>
      <w:r>
        <w:rPr>
          <w:rFonts w:cs="Traditional Arabic" w:ascii="MS Sans Serif" w:hAnsi="MS Sans Serif"/>
          <w:sz w:val="40"/>
          <w:szCs w:val="40"/>
          <w:rtl w:val="true"/>
        </w:rPr>
        <w:t>.</w:t>
      </w:r>
      <w:r>
        <w:rPr>
          <w:rFonts w:ascii="MS Sans Serif" w:hAnsi="MS Sans Serif" w:cs="Traditional Arabic"/>
          <w:sz w:val="40"/>
          <w:sz w:val="40"/>
          <w:szCs w:val="40"/>
          <w:rtl w:val="true"/>
        </w:rPr>
        <w:t>قال مضرس بن رب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نس من ريا غداة تعرضـت                      لنا دون أبواب الطراف من الأد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رض حوراء المدامع ترتعـي                      تلاعا وغلآنا سوائل مـن رمـ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شية تبليغ الـمـودة بـينـنـا                      بأعيننا من غير عي ولا بـكـم 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قال ابن السكيت في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له ثم ولا رم الثم قماش البيت والرم مرمة البيت قال أبو عب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 بضم الراء</w:t>
      </w:r>
      <w:r>
        <w:rPr>
          <w:rFonts w:cs="Traditional Arabic" w:ascii="MS Sans Serif" w:hAnsi="MS Sans Serif"/>
          <w:sz w:val="40"/>
          <w:szCs w:val="40"/>
          <w:rtl w:val="true"/>
        </w:rPr>
        <w:t>.</w:t>
      </w:r>
      <w:r>
        <w:rPr>
          <w:rFonts w:ascii="MS Sans Serif" w:hAnsi="MS Sans Serif" w:cs="Traditional Arabic"/>
          <w:sz w:val="40"/>
          <w:sz w:val="40"/>
          <w:szCs w:val="40"/>
          <w:rtl w:val="true"/>
        </w:rPr>
        <w:t>بئر بمكة من حفائر مرة بن كعب ثم من حفائر كلاب من مرة حفر رم والحفر وهما بئران بظاهر مكة ومنهما كانوا يشربون قبل أن يهبطوا إلى البطحاء ثم سموا برم وبالحفر بعد ذلك غيرهما حين احتفروبالبطحاء وعند دار خديجة زوجة النبي صلي الله عليه وسلم 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هو ما في البر من النبات وغيره والرم أيضا بناء بالحجاز في شدر هذيل</w:t>
      </w:r>
      <w:r>
        <w:rPr>
          <w:rFonts w:cs="Traditional Arabic" w:ascii="MS Sans Serif" w:hAnsi="MS Sans Serif"/>
          <w:sz w:val="40"/>
          <w:szCs w:val="40"/>
          <w:rtl w:val="true"/>
        </w:rPr>
        <w:t>.</w:t>
      </w:r>
      <w:r>
        <w:rPr>
          <w:rFonts w:ascii="MS Sans Serif" w:hAnsi="MS Sans Serif" w:cs="Traditional Arabic"/>
          <w:sz w:val="40"/>
          <w:sz w:val="40"/>
          <w:szCs w:val="40"/>
          <w:rtl w:val="true"/>
        </w:rPr>
        <w:t>قال حذيفة بن أنس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جزرنا نوفلا فـكـأنـمـا                      جزرنا حمارايأكل القرف أصح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رنا حمارا يأكل القرف صادرا                      تروح عن رم وأشبع غـضـورا الغضور، شج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جمعه رموم وتفسير الرموم محال الأكراد ومنازلهم بلغة فارس وهي مواضع بفارس</w:t>
      </w:r>
      <w:r>
        <w:rPr>
          <w:rFonts w:cs="Traditional Arabic" w:ascii="MS Sans Serif" w:hAnsi="MS Sans Serif"/>
          <w:sz w:val="40"/>
          <w:szCs w:val="40"/>
          <w:rtl w:val="true"/>
        </w:rPr>
        <w:t>.</w:t>
      </w:r>
      <w:r>
        <w:rPr>
          <w:rFonts w:ascii="MS Sans Serif" w:hAnsi="MS Sans Serif" w:cs="Traditional Arabic"/>
          <w:sz w:val="40"/>
          <w:sz w:val="40"/>
          <w:szCs w:val="40"/>
          <w:rtl w:val="true"/>
        </w:rPr>
        <w:t>منها رم الحسن بن جيلويه يسمى رم البازنجان وهو من شيراز على أربعة عشر فرسخا، ورم أردام بن جوانا به من شيراز على ستة وعشرين فرسخا، ورم القاسم بن شهريار ويسمى الكوريان من شيراز على خمسين فرسخا، ورم الحسن بن صالح ويسمى رم السوران من شيراز على سبعة فراسخ قال ذلك ابن الفقيه ولعل هذه الإضافة قد زالت بزوال من أضيف إليه، وقال البشاري بفارس رم الأكراد ولها رستاق ونهر وهي وسط الجبال ذات بساتين ونخيل وفواكه وخيرا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م أحمد بن صالح وسمى الزيزان،وقال الإصطخري رموم فارس خمسة ولكل واحد منها مدن وقرى مجتمعة قد تضمن خرإج كل ناحية رئيس من الأكراد وألزموا إقامة رجال لبذرقة القوافل وحفظ الطريق ولنوائب السلطان إذا عرضت وهي كالممالك</w:t>
      </w:r>
      <w:r>
        <w:rPr>
          <w:rFonts w:cs="Traditional Arabic" w:ascii="MS Sans Serif" w:hAnsi="MS Sans Serif"/>
          <w:sz w:val="40"/>
          <w:szCs w:val="40"/>
          <w:rtl w:val="true"/>
        </w:rPr>
        <w:t>.</w:t>
      </w:r>
      <w:r>
        <w:rPr>
          <w:rFonts w:ascii="MS Sans Serif" w:hAnsi="MS Sans Serif" w:cs="Traditional Arabic"/>
          <w:sz w:val="40"/>
          <w:sz w:val="40"/>
          <w:szCs w:val="40"/>
          <w:rtl w:val="true"/>
        </w:rPr>
        <w:t>الأول رم جيلويه يعرف برم الزنيجان اسم قبيلة من الأكراد فإن مكانه في الناحية التي تلي أصبهان وهي تأخذ طرفا من كورة إصطخر وطرفا من كورة أرجان فحد ينتهي إلى البيضاء وحد ينتهي إلى حدود أصبهان وحد ينتهي إلى حدود خوزستان وحد ينتهي إلى ناحية سابور وكلما وقع في هذه من المدن والقرى فمن هذا الرم ويتاخمهم في عمل أصبهان</w:t>
      </w:r>
      <w:r>
        <w:rPr>
          <w:rFonts w:cs="Traditional Arabic" w:ascii="MS Sans Serif" w:hAnsi="MS Sans Serif"/>
          <w:sz w:val="40"/>
          <w:szCs w:val="40"/>
          <w:rtl w:val="true"/>
        </w:rPr>
        <w:t>.</w:t>
      </w:r>
      <w:r>
        <w:rPr>
          <w:rFonts w:ascii="MS Sans Serif" w:hAnsi="MS Sans Serif" w:cs="Traditional Arabic"/>
          <w:sz w:val="40"/>
          <w:sz w:val="40"/>
          <w:szCs w:val="40"/>
          <w:rtl w:val="true"/>
        </w:rPr>
        <w:t>الثاني رم شهريار وهو رم البازنجان وهو رم جيل من الأكراد وهم من البازنجان رهط شهريار وليس من البازنجان هؤلاء أحد في عمل فارس إلا أن لهم بها ضياعا وقرى كثيرة</w:t>
      </w:r>
      <w:r>
        <w:rPr>
          <w:rFonts w:cs="Traditional Arabic" w:ascii="MS Sans Serif" w:hAnsi="MS Sans Serif"/>
          <w:sz w:val="40"/>
          <w:szCs w:val="40"/>
          <w:rtl w:val="true"/>
        </w:rPr>
        <w:t>.</w:t>
      </w:r>
      <w:r>
        <w:rPr>
          <w:rFonts w:ascii="MS Sans Serif" w:hAnsi="MS Sans Serif" w:cs="Traditional Arabic"/>
          <w:sz w:val="40"/>
          <w:sz w:val="40"/>
          <w:szCs w:val="40"/>
          <w:rtl w:val="true"/>
        </w:rPr>
        <w:t>الثالث رم الزيزان للحسن بن صالح وهو في كورة سابور فحد منه ينتهي إلى أردشير خرة وتليه حدود تطيف بها كورة سابور وكل ما كان من المدن والقرى في</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ضعافها فهي منها، الرابع رم الريحان لأحمد بن الليث وهي في كورة أردشير خرة فحد منه يلي البحر ويحيط بثلاثة حدوده الأخر كورة أردشير خره وما وقع أضعافه من المدن والقرى فهي منه الخامس رم الكاريان فحد منه ينتهي إلى سيف بني الصفار وحد ينتهي إلى رم الريحان وحد يتصل بحدود كرمان، منه إلى أردشير خرة وهي كلها في أردشير خ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شديد ثانيه وقد يخفف ولفظ الأصمعي في كتابه ما ارتفع من بطن الرمة يخفف ويثقل هذا فهو نجد والرمة فضاء وقد ذكرنا أن الرمة ما بقي الحبل بعد تقطعه وجمعه رمم ومنه سمي ذو الرمة لأنه قال في أرجوزة 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عث مضروب القفا موتود                      فيه بقايا رمة التـقـلـيد يعني ما بقي في رأس الوتد من رمة الطنب المعقود فيه ومن هذا يقال أعطيته الشيء برمته أي بجماعتة وأصله الحبل يقلد به البعير يعني أعطاه البعير بحبله وأما الرمة بالتخفيف فذكره أبو منصور في باب وخففه ولم يذكر التشديد وقال بطن الرمة، واد معروف بعالية نجد وقال أبو عبيد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طن الرمه منزل لأهل البصرة إذا أرادوا المدينة بها يجتمع أهل الكوفة والبصرة ومنه إلى العسيلة وقال غيره أصل الرمه واد يصب من الدهناء وقد ذكر في الدهناء وقال دريد الرمة قاع عظيم بنجد تنصب فيه أودية، ويقال بالتخفيف، وقال العاصمي سمعت أبا المكارم الأعرابي وابن الأعرابي يقولان الرمة طويلة عريضه تكون مسيرة يوم تنزل أعليها بنو كلاب ثم تنحدر فتنزل عبس وغيرهم من غطفان ثم تنحدر فتنزل بنو أسد وفي كتاب نصر الرمة بتخفيف الميم واد يمر بين أبانين يجيء من المغرب أكبر واد بنجد يجيء من الغور والحجاز أعلاه لأهل المدينة وبني سليم ووسطه لبني كلاب وغطفان وأسفله لبني أسد وعبس ثم ينقطع في رمل العيون ولا يكثر سيله حتى يمده الجريب واد لكلاب،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مة واد يمر بين أبانين يستقبل المطلع ويجيء من المغرب وهو أكبر واد بعمله، والرمة يخفف ويثقل فضاء تدفع فيه أوديه كثيرة وهي أول حدود نجد،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أر ليلة كليل مـسـلـمة                      أني أهتديت والفجاج مظلم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راكبين نازلين بـالـرمة فهذا شاهد على التخفيف وهو أشيع وأكث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آ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طن الرمة واد عظيم يدفع عن يمين فلجة والدثينة حتى يمر بين أبانين الأبيض والاسود وبينهما نحو ثلاثة أميال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وادي الرمة يقطع بين عدنة والشربة فإذا جزعت الرمة مشرقا أخذت في الشربة وإذا جزعت الرمة في الشمال أخذت في عدنة وبين الرمة والجريب واد يصب في الرمة، والذي قرأته في كتاب الأصمعي في جزيرة العرب رواية ابن دريد عن عبد الرحمن بن عمة وقد ذكر نجدا فقال وما ارتفع من بطن الرمة يخفف ويثقل هذا لفظه فهو نجد قال والرمة فضاء تدفع فيه أودية كثيرة وتقول العرب على لسان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بني فإنه يحسينـي                      إلا الجريب إنه يزويني وبين أسفل الرمة وأعلاها سبع ليال من الحرة حرة فدك إلى القصيم وحرة النار قال والرمة تجيء من الغور والحجاز فأعلى الرمة لأهل المدينة وبني سليم ووسطها لبني كلاب وغطفان وأسفلها لبني أسد وعبس ثم ينقطع في الرمل رمل العيون وما بين الرمة والجريب يقال له الشربة كما يذكره وقال أبو مهدي اللاعرابي تقول العرب قالت الرمة حيث كانت تتك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 بنـي يسـقـين                      حسيه</w:t>
      </w:r>
      <w:r>
        <w:rPr>
          <w:rFonts w:cs="Traditional Arabic" w:ascii="MS Sans Serif" w:hAnsi="MS Sans Serif"/>
          <w:sz w:val="40"/>
          <w:szCs w:val="40"/>
          <w:rtl w:val="true"/>
        </w:rPr>
        <w:t>..</w:t>
      </w:r>
      <w:r>
        <w:rPr>
          <w:rFonts w:ascii="MS Sans Serif" w:hAnsi="MS Sans Serif" w:cs="Traditional Arabic"/>
          <w:sz w:val="40"/>
          <w:sz w:val="40"/>
          <w:szCs w:val="40"/>
          <w:rtl w:val="true"/>
        </w:rPr>
        <w:t>فـيهـن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ر الجريب يرو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ذاك أن الرمة لا يكثر ماؤها وسيلها حتى يمدها الجريب وقالت امرأة كانت تنس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شقتي أعظم من بطن الرمة                      لا تستطيع مثلها بنـت أم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ا كعاب طفلة مقـومـه رم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ثانيه وتشديد ميمه ويائه المعجمة باثنتين من تحت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ه نظر عن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ونخل باليمامة لعمارة بن عقيل بن بلال بن جرير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م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لبني سيار بن عمرو بن جابر من بني مازن بن ف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ى النابغ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لى الرميثة من سكين حاضر                      وعلى الدثينة من بنـي سـيار رم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صاد المهملة وضم أوله وفتح ثانيه كأنه تصغير رمص وهو قذى العين اسم بل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م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ر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نزل في طريق البصرة إلى مكة بعد ضرية نحو مكة ومنها إلى الابرقين، والرميلة أيضا قرية بالبحرين لبني محارب بن عمرو بن وديعة العبقسي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ميلة من قرى بيت المقدس، وقد نسب إليها أبو القاسم مكي بن عبد السلام المقدسي الرميلي رحل إلى الشام والعراق والبصرة وأكثر السماع من الشيوخ سمع ببغداد من أصحاب المخلص وعيسى الوزير ورجع إلى بيت المقدس فأقام إلى أن مضى شهيدا على يد الأفرنج خذلهم الله تعالى يوم دخولهم بيت المقدس سنة</w:t>
      </w:r>
      <w:r>
        <w:rPr>
          <w:rFonts w:cs="Traditional Arabic" w:ascii="MS Sans Serif" w:hAnsi="MS Sans Serif"/>
          <w:sz w:val="40"/>
          <w:szCs w:val="40"/>
        </w:rPr>
        <w:t>49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ي كأنه تصغير الرمي ياؤه مشددة وأوله مضموم وثانيه مفتوح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نو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آخره أيضا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 ينسب إليها أبو نصر إسماعيل بن محمد بن أحمد بن أبي الحسن الرناني الصوفي الأصبهاني سافر وسمع الحديث وسمع بأصبهان أبا العلاء محمد بن عبد الجبار الفرساني وغيره توفي سنة</w:t>
      </w:r>
      <w:r>
        <w:rPr>
          <w:rFonts w:cs="Traditional Arabic" w:ascii="MS Sans Serif" w:hAnsi="MS Sans Serif"/>
          <w:sz w:val="40"/>
          <w:szCs w:val="40"/>
        </w:rPr>
        <w:t>531</w:t>
      </w:r>
      <w:r>
        <w:rPr>
          <w:rFonts w:ascii="MS Sans Serif" w:hAnsi="MS Sans Serif" w:cs="Traditional Arabic"/>
          <w:sz w:val="40"/>
          <w:sz w:val="40"/>
          <w:szCs w:val="40"/>
          <w:rtl w:val="true"/>
        </w:rPr>
        <w:t>، وأبو العباس أحمد بن محمد بن هالة الرناني كان مقرئا فاضلا قرأ القرآن على أبي علي الحداد وأبي العز الواسطي وختم عليه خلق كثير سمع الحديث الكثير من الحافظ إسماعيل بن محمد بن الفضل وغانم بن أبي نصر البرجي وغيرهما وتوفي عائدا من مكة بالحلة المزيدية سنة</w:t>
      </w:r>
      <w:r>
        <w:rPr>
          <w:rFonts w:cs="Traditional Arabic" w:ascii="MS Sans Serif" w:hAnsi="MS Sans Serif"/>
          <w:sz w:val="40"/>
          <w:szCs w:val="40"/>
        </w:rPr>
        <w:t>535</w:t>
      </w:r>
      <w:r>
        <w:rPr>
          <w:rFonts w:ascii="MS Sans Serif" w:hAnsi="MS Sans Serif" w:cs="Traditional Arabic"/>
          <w:sz w:val="40"/>
          <w:sz w:val="40"/>
          <w:szCs w:val="40"/>
          <w:rtl w:val="true"/>
        </w:rPr>
        <w:t>، وأحمد بن محمد بن أحمد الرناني استجازه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نب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باء موحدة وبعد الواو ياء مثناة من تحت مفتوحة وهى قرب الري بها مات علي بن حمزة الكسائي النحوي ومحمد بن حسن الشيباني صاحب أبي حنيفة فدفنا بها وكانا خرجا صحبة الرشيد فقال اليوم دفنت الفقه والنحو برنبويه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الكسائي دفن بسكة حنظلة بالري في سنة</w:t>
      </w:r>
      <w:r>
        <w:rPr>
          <w:rFonts w:cs="Traditional Arabic" w:ascii="MS Sans Serif" w:hAnsi="MS Sans Serif"/>
          <w:sz w:val="40"/>
          <w:szCs w:val="40"/>
        </w:rPr>
        <w:t>18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نة</w:t>
      </w:r>
      <w:r>
        <w:rPr>
          <w:rFonts w:cs="Traditional Arabic" w:ascii="MS Sans Serif" w:hAnsi="MS Sans Serif"/>
          <w:sz w:val="40"/>
          <w:szCs w:val="40"/>
        </w:rPr>
        <w:t>1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محمد بن الجهم السمري عن الفر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ن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اسم نبت طيب الريح وذو رند موضع بين فلجة والزجيج على جادة حاج البصرة عن نصر رند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دال المهملة وفتح الواو وسكون الراء</w:t>
      </w:r>
      <w:r>
        <w:rPr>
          <w:rFonts w:cs="Traditional Arabic" w:ascii="MS Sans Serif" w:hAnsi="MS Sans Serif"/>
          <w:sz w:val="40"/>
          <w:szCs w:val="40"/>
          <w:rtl w:val="true"/>
        </w:rPr>
        <w:t>.</w:t>
      </w:r>
      <w:r>
        <w:rPr>
          <w:rFonts w:ascii="MS Sans Serif" w:hAnsi="MS Sans Serif" w:cs="Traditional Arabic"/>
          <w:sz w:val="40"/>
          <w:sz w:val="40"/>
          <w:szCs w:val="40"/>
          <w:rtl w:val="true"/>
        </w:rPr>
        <w:t>موضع قرب بغداد وقد روي بالزاي وهو الصحيح وقد رواه العمراني بالراء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روى با لزا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ن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w:t>
      </w:r>
      <w:r>
        <w:rPr>
          <w:rFonts w:cs="Traditional Arabic" w:ascii="MS Sans Serif" w:hAnsi="MS Sans Serif"/>
          <w:sz w:val="40"/>
          <w:szCs w:val="40"/>
          <w:rtl w:val="true"/>
        </w:rPr>
        <w:t>.</w:t>
      </w:r>
      <w:r>
        <w:rPr>
          <w:rFonts w:ascii="MS Sans Serif" w:hAnsi="MS Sans Serif" w:cs="Traditional Arabic"/>
          <w:sz w:val="40"/>
          <w:sz w:val="40"/>
          <w:szCs w:val="40"/>
          <w:rtl w:val="true"/>
        </w:rPr>
        <w:t>معقل حصين بالأندلس من أعمال تاكرنا وهي مدينة قديمة على نهر جار وبها زرع واسع وضرع ساب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بو الحسن سقي بن خلف بن سليمان الأسدي الزندي كان يتردد إلي بعد رجوعه من الحجاز سنة </w:t>
      </w:r>
      <w:r>
        <w:rPr>
          <w:rFonts w:cs="Traditional Arabic" w:ascii="MS Sans Serif" w:hAnsi="MS Sans Serif"/>
          <w:sz w:val="40"/>
          <w:szCs w:val="40"/>
        </w:rPr>
        <w:t>530</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رندة حصن بين إشبيلية ومالقة وكان ظاهر الخير سمع بالأندلس ورجع إلى بلده، وأبو علي عمر بن محمد الرندي الأديب حدث عن محمد بن إبراهيم الفخاري وأبي زيد السهيلي وكان شيخا فاضلا من أهل مالق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ن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قاف وألف ممدودة وهو تأنيث الرنق وهو الكدر، وهو موضع في بلاد بني عامر بن صعصعة وقيل الرنقاء قاع لا ينبت شيئا بين دار خزاعة ودار سليم، وقال السكري في فسر قول القت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أجلى من أهلها فقليبهـا                      إلى الدوم فالرنقاء قفرا كثيبها الرنقاء ماء لبني تيم الأدرم بن غالب بن فهربن مالك من قريش وهذه الأبيات بعد البيت المذك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ينتحيني الخيل يوما فأنتحـي                      كواعب أترابا مراضا قلو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ن من لداء الذي أنـا عـارف                      ولا يعرف الأدواء إلأ طبيب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وأصحابي بذي النخل نازلأ                      وقد يشعف النفى الشعاع حبي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ء علي البدين من أمر طارق                      فيا عمرو هل تدنو لنا فنجيبـهـا وقال الأصمعي في جبال مكة جبل رنقاء هو المتصل بجبل نبهان إلى حائط عو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نو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هو فعول من الزنم وهو الصوت وقد رنم بالكسر وقد ترنم إذا رجع الصوت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 هو أعظم بلد بالأندلس وأظنه غلطا إنما هو ر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ياء مثناة من تحت خفيفة يقال رنا إليه يرنو رنوا إذا أدام النظر يقال ظل رانيا وأرناه غيره فيجوز أن يكون رنية من ران كأنه مرة واحدة، وهي قرية من حد تبالة عن أبي الأشعث الكندي يسكنها بنو عقيل وهي قرب بيشة وتثليث وببمبم وعقيق تمرة وكلها لبني عقيل ومياهها بثوز والبثور الأحساء تجري تحت الحصى على مقدار ذراعين وذراع وربما أثارته الدواب بحوافر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واو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والمد يقال ماء رواء أي ع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ف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إبلي ما ذامه قنـاتـيه                      ماء روي ونصي حوليه واذا كسرت رواء قصرته وكتبته بالياء فقلت ماء روي، والرواء من أسماء بئر زمزم روي عن عبد المطلب أرى في المنام أن أحفر الرواء على رغم الأعد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ايي بني تم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الرقة عن نصر الروا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آخره حاء وهو نقيض الغدو اسم للوقت من زوال الشمس إلى الليل وقد يكون مصدر راح يروح رواحا وهو نقيض قولك غدا يغدو غدوا، وهو اسم موضع بعي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اط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مرتجل</w:t>
      </w:r>
      <w:r>
        <w:rPr>
          <w:rFonts w:cs="Traditional Arabic" w:ascii="MS Sans Serif" w:hAnsi="MS Sans Serif"/>
          <w:sz w:val="40"/>
          <w:szCs w:val="40"/>
          <w:rtl w:val="true"/>
        </w:rPr>
        <w:t>.</w:t>
      </w:r>
      <w:r>
        <w:rPr>
          <w:rFonts w:ascii="MS Sans Serif" w:hAnsi="MS Sans Serif" w:cs="Traditional Arabic"/>
          <w:sz w:val="40"/>
          <w:sz w:val="40"/>
          <w:szCs w:val="40"/>
          <w:rtl w:val="true"/>
        </w:rPr>
        <w:t>اسم موا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ؤ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ضفيرة وهو شيء كالمسناة على شفير الوادي أعني الضفيرة وأما رؤاف فيجوز أن يكون من راف البدوي إذا سكن الر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بده مر القطـار ورخـه                      نعاج رؤاف قبل أن يتشددا وبرد ورؤاف جبلان مستديران في مفاة بين ، تيماء وجفر عنزة قال قيس بن الخط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فيتهم يوم الهياج كأنهـم                      أشد ببيشة أو بغاب رؤاف رؤام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خفيف ثانيه وهو من أبنية الأدواء كسعال وهيام وهزال</w:t>
      </w:r>
      <w:r>
        <w:rPr>
          <w:rFonts w:cs="Traditional Arabic" w:ascii="MS Sans Serif" w:hAnsi="MS Sans Serif"/>
          <w:sz w:val="40"/>
          <w:szCs w:val="40"/>
          <w:rtl w:val="true"/>
        </w:rPr>
        <w:t>.</w:t>
      </w:r>
      <w:r>
        <w:rPr>
          <w:rFonts w:ascii="MS Sans Serif" w:hAnsi="MS Sans Serif" w:cs="Traditional Arabic"/>
          <w:sz w:val="40"/>
          <w:sz w:val="40"/>
          <w:szCs w:val="40"/>
          <w:rtl w:val="true"/>
        </w:rPr>
        <w:t>قال عبيد بن الأبرص</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لت كبيشة بطن ذات رؤام                      وعفت منازلها بجو ب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دت معالمها وغير رسمها                      هوج الرياح وحقبة الأيام و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تلة فرؤام من مساكـنـهـا                      فمنتهى السيل من بنيان فالحبل رو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كرير الواو بوزن زرادة</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جبال مز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اوة والمنتضي وذو السلائل أودية بين الفرع و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غـير آيات بـبــرق رواوة                      تنائي الليالي والمدى المتطاو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لت بها تغضي على حد عبرة                      كأنك من تجريبك الدهر جاهل و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ليار بمنشد فالمـنـتـضـى                      فالهضب هضب رواوتين إلى لأى ثناه لإقامة الوزن وهم يفعلون ذلك كثيرا جد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ؤب بضم أوله وسكون ثانيه وآخره باء موحدة</w:t>
      </w:r>
      <w:r>
        <w:rPr>
          <w:rFonts w:cs="Traditional Arabic" w:ascii="MS Sans Serif" w:hAnsi="MS Sans Serif"/>
          <w:sz w:val="40"/>
          <w:szCs w:val="40"/>
          <w:rtl w:val="true"/>
        </w:rPr>
        <w:t>.</w:t>
      </w:r>
      <w:r>
        <w:rPr>
          <w:rFonts w:ascii="MS Sans Serif" w:hAnsi="MS Sans Serif" w:cs="Traditional Arabic"/>
          <w:sz w:val="40"/>
          <w:sz w:val="40"/>
          <w:szCs w:val="40"/>
          <w:rtl w:val="true"/>
        </w:rPr>
        <w:t>موضع بقرب سمنجان من نواحي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 إسماعيل بن إبراهيم بن عبد الله الرؤبي روى عنه وكيع وعباس بن بك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دجيل بغداد</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ينسب إليها أبو حامد طيب بن إسماعيل بن علي بن خليفة بن حبيب بن طيب بن محمد بن إبراهيم الروبائي الحربي حدث عن القاضي أبي بكر محمد بن عبد الباقي قاضي المارستان وأبي القاسم عبد الله بن أحمد بن يوسف النجار توفي في الخامس والعشرين من جمادى الآخرة سنة </w:t>
      </w:r>
      <w:r>
        <w:rPr>
          <w:rFonts w:cs="Traditional Arabic" w:ascii="MS Sans Serif" w:hAnsi="MS Sans Serif"/>
          <w:sz w:val="40"/>
          <w:szCs w:val="40"/>
        </w:rPr>
        <w:t>60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5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سماعه صحيحا، وأبو عبد الله محمد بن عمر بن خليفة العطار الحربي الروبائي سمع من، المظهر هبة الله بن أحمد الشبلى، وأبي علي أحمد بن محمد الرحبي وعبد الأول وعبد الرحمن بن زيد الوراق وأجاز له محمد بن ناصر الحافظ قال ابن نق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لي أن أصله من واسط قرية بدجيل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سنين إنه من روبا وهي من قرى دجيل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بانج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باء موحدة وبعد الألف نون ثم جيم</w:t>
      </w:r>
      <w:r>
        <w:rPr>
          <w:rFonts w:cs="Traditional Arabic" w:ascii="MS Sans Serif" w:hAnsi="MS Sans Serif"/>
          <w:sz w:val="40"/>
          <w:szCs w:val="40"/>
          <w:rtl w:val="true"/>
        </w:rPr>
        <w:t>.</w:t>
      </w:r>
      <w:r>
        <w:rPr>
          <w:rFonts w:ascii="MS Sans Serif" w:hAnsi="MS Sans Serif" w:cs="Traditional Arabic"/>
          <w:sz w:val="40"/>
          <w:sz w:val="40"/>
          <w:szCs w:val="40"/>
          <w:rtl w:val="true"/>
        </w:rPr>
        <w:t>قرية من بل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روبانجاهي وروبنشاهي وروبنشاهي كله واحد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ب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واو الساكنة باء موحدة ثم نون وآخره جيم 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ت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من نواحي مكرا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ث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ثاء مثلثة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موضع جاء في الشعر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اد به الروثة المذكورة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ثاء مثلثه اسم بلد في ديار بني أسد له ذكر في أشعارهم والروث من الدواب معروف والروثة أرنبة الأنف أيضا أي طرف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جيم</w:t>
      </w:r>
      <w:r>
        <w:rPr>
          <w:rFonts w:cs="Traditional Arabic" w:ascii="MS Sans Serif" w:hAnsi="MS Sans Serif"/>
          <w:sz w:val="40"/>
          <w:szCs w:val="40"/>
          <w:rtl w:val="true"/>
        </w:rPr>
        <w:t>.</w:t>
      </w:r>
      <w:r>
        <w:rPr>
          <w:rFonts w:ascii="MS Sans Serif" w:hAnsi="MS Sans Serif" w:cs="Traditional Arabic"/>
          <w:sz w:val="40"/>
          <w:sz w:val="40"/>
          <w:szCs w:val="40"/>
          <w:rtl w:val="true"/>
        </w:rPr>
        <w:t>كورة من كور حلب المشهورة في غربيها بينها وبين المعرة ولها ذكر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ح والراحة من الإستراحة ويوم روح أي طيب وأظنه قبل للبقعة روحاء أي طيبة ذات راحة وقدر روحاء في صدرها انبساط وقصعة روحاء قريبة القعر ويعضد ما قلناه ما ذكره ابن الكلبي قال لما رجع تبع من قتال أهل المدينة يريد مكة نزل بالروحاء فأقام بها وأراح فسماها الروحاء وسئل كثير لم سميت الروحاء روحاء فقال لانفتاحها ورواحها، وهي من عمل الفرع على نحو من أربعين يوما وفي كتاب مسلم بن الحجاج على ستة وثلانين يوما وفي كتاب ابن أبي شيبة على ثلاثين ميل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ت أعرابية من شعر قد ذكر في الده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ن حال عرض الرمل والبعد دونهم                      فقد يطلب الإنسان مـا لـيس رائ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رى الله أن القلب أضحى ضمـيره                      لما قابل الروحاء والعرج قـالـيا والنسبة إليها روحاوي، وقال بعض الأعراب قيل هو ابن الرض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ي كل يوم أنـت رام بـلادهـا                      بعينين إنسانـاهـمـا غـرقـ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غرورقت عيناي قال صحابتي                      لقد أولعت عيناك بالـهـمـل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فأحملاني بارك الله فيكـمـا                      إلى حاضر الروحاء ثم ذرانـي والروحاء قرية من قرى بغداد على نهر عيسى قرب السندية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رحبة لا يقول أهلها إلا مقصورا</w:t>
      </w:r>
      <w:r>
        <w:rPr>
          <w:rFonts w:cs="Traditional Arabic" w:ascii="MS Sans Serif" w:hAnsi="MS Sans Serif"/>
          <w:sz w:val="40"/>
          <w:szCs w:val="40"/>
          <w:rtl w:val="true"/>
        </w:rPr>
        <w:t>.</w:t>
      </w:r>
      <w:r>
        <w:rPr>
          <w:rFonts w:ascii="MS Sans Serif" w:hAnsi="MS Sans Serif" w:cs="Traditional Arabic"/>
          <w:sz w:val="40"/>
          <w:sz w:val="40"/>
          <w:szCs w:val="40"/>
          <w:rtl w:val="true"/>
        </w:rPr>
        <w:t>نسب إليها أبو الحسن علي بن محمد بن سلامة الروحاني المقري الرحبي كان موصوفا بجودة القراءة ا المعرفة بوجوهها وصحب الصوفية ورحل في طلب الحديث ثم استوطن مصر إلى أن مات بها ولم يزل يسمع إلى أن مات ذكره السلفي في معجم السفر وأثنى عليه كثي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إليه تضاف برقة وقد ذكرت وهو بفتح أوله وبعد الواو ح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حان أقصى بلاد بني سعد وقال الحفص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حان أرض وواد باليمامة في شرح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مي بأعينها نجدا وقد قطعت                      بين السلوطح والروحان صو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جبل الريان من جـبـل                      وحبذا ساكن الريان من كانـا روح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كسر الحاء المهملة وياء مثناة من تحت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قرية من جبل لبنان قريبة من حلب وفي لحف الجبل مشهد مليح يزار يقال إن فيه قس بن ساعدة الإبادي وهو مشهد مقصود للزيارة وينذرون له نذرا وعليه وقف وقيل في روحين قبر شمعون الصفا وليس بثبت فإن قبر شمعون اتفقوا على أنه في رومية الكبرى في كنيستها العظمى في تابوت من فضة معلق بسلاسل في سقف الهيك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حت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ل للأرند إذا أتى روحـين لا                      تقر السلام على أبي ملبـ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بها جهلى السماح فأنكر ال                      معروف بين شمامس وقس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آذانهم وقر عن الداعي إلى ال                      هيجاء مصغية إلى الناقـوس ر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قيروان</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أبو عبيد الله محمد بن ابي السرور الروحي سمع ابا الربيع الأندلسي وابن أبي داود المصري وآخرين وكان من أهل الفقه والفرائض والقراآت وكان مولد أبيه في روحة وهو من الإسكندرية قاله السل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وآخره نون في بليدة قريبة من أبرقويه بأرض فارس</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الب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ذان كانت من نواحي كرمان وكان لها ثلات مدن أناس وأذكان وأبان فأما أناس فقد بقيت على رأس الحد ومدينتها الكران ليعتدل حدود الإقليمين وتستوي التخوم وقد اعتدل هذا الإقليم وتربع بهذه الناحية هذا الجانب وبأصبهان من الجانب الاخر وبقيت أكثر كور إصطخر بينها وعلى قصبة الروذان حصن منيع بثمانية أبواب وبها جامع لطيف وهي معدن القصارين والحاكة وحولها بساتين حسنة ومقابر عامرة وهناك عين يستشفى بها وهي خفيفة الأهل والرمال محيطة بها وطول هذه الناحية نحو ستين فرسخا قاله الإصطخ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روذان فإنها بليدة قريبة في الشبه من أبوقويه إلا أن لها مياها وثمارا كثيرة تفضل عن أهلها فتحمل إلي النواحى، وروذان أيضا قرية من قرى خوارزم عن العمراني، وروذان أيضا بلد قرب بس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ب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وباء موحدة وآخره مهملة وهو في عدة مواضع وكان معناه بالفارسية موضع الن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وسى الحافظ الأصبهاني 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طسوج أصبهان وهي تشتمل على قرى كثي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ها جماعة كثيرة من أهل العلم قال وروذبار قرية من قرى بغداد</w:t>
      </w:r>
      <w:r>
        <w:rPr>
          <w:rFonts w:cs="Traditional Arabic" w:ascii="MS Sans Serif" w:hAnsi="MS Sans Serif"/>
          <w:sz w:val="40"/>
          <w:szCs w:val="40"/>
          <w:rtl w:val="true"/>
        </w:rPr>
        <w:t>.</w:t>
      </w:r>
      <w:r>
        <w:rPr>
          <w:rFonts w:ascii="MS Sans Serif" w:hAnsi="MS Sans Serif" w:cs="Traditional Arabic"/>
          <w:sz w:val="40"/>
          <w:sz w:val="40"/>
          <w:szCs w:val="40"/>
          <w:rtl w:val="true"/>
        </w:rPr>
        <w:t>ينسب إليها أحمد بن عطاء الروذباري ابن أخت أبي علي الروذباري قال الباطرق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طبقات الصوفية عقيب وذكره وروذبار قرية من قرى بغداد ولعله أخذه عن أبي العباس النسوي فإنه قاله أيضا، و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ذبار لفظة لمواضع عند الأنهار الكبيرة في بلاد متفرقة</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منها موضع على باب الطابران بطوس يقال له الروذبار ينسب إليه أبو علي الحسين بن محمد بن نجب بن علي الروذباري سمع منه الحاكم أبو بكر البيهقي ومات سنة </w:t>
      </w:r>
      <w:r>
        <w:rPr>
          <w:rFonts w:cs="Traditional Arabic" w:ascii="MS Sans Serif" w:hAnsi="MS Sans Serif"/>
          <w:sz w:val="40"/>
          <w:szCs w:val="40"/>
        </w:rPr>
        <w:t>403</w:t>
      </w:r>
      <w:r>
        <w:rPr>
          <w:rFonts w:ascii="MS Sans Serif" w:hAnsi="MS Sans Serif" w:cs="Traditional Arabic"/>
          <w:sz w:val="40"/>
          <w:sz w:val="40"/>
          <w:szCs w:val="40"/>
          <w:rtl w:val="true"/>
        </w:rPr>
        <w:t xml:space="preserve">، وأبو علي محمد بن أحمد بن القاسم الروذباري الصوفي سكن مصر وله تصانيف حسان في التصوف وكان من أولاد الرؤساء والوزراء صحب الجنيد وكان فقيها محدثا نحويا وله شعر حسن رقيق مات سنة </w:t>
      </w:r>
      <w:r>
        <w:rPr>
          <w:rFonts w:cs="Traditional Arabic" w:ascii="MS Sans Serif" w:hAnsi="MS Sans Serif"/>
          <w:sz w:val="40"/>
          <w:szCs w:val="40"/>
        </w:rPr>
        <w:t>32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نسبة السمعاني إلى روذبار طوس وأبو موسى إلى روذبار قرية في بغداد والأول أصح لأن الخطيب قال هو بغدادي، وقال الباطرقاني وأبو العباس النسوي روذبار</w:t>
      </w:r>
      <w:r>
        <w:rPr>
          <w:rFonts w:cs="Traditional Arabic" w:ascii="MS Sans Serif" w:hAnsi="MS Sans Serif"/>
          <w:sz w:val="40"/>
          <w:szCs w:val="40"/>
          <w:rtl w:val="true"/>
        </w:rPr>
        <w:t>.</w:t>
      </w:r>
      <w:r>
        <w:rPr>
          <w:rFonts w:ascii="MS Sans Serif" w:hAnsi="MS Sans Serif" w:cs="Traditional Arabic"/>
          <w:sz w:val="40"/>
          <w:sz w:val="40"/>
          <w:szCs w:val="40"/>
          <w:rtl w:val="true"/>
        </w:rPr>
        <w:t>ببلخ وبنواحي مرو الشاهجان روذبار وهي دواليب بين بركدز وجيرانج، وبالشاش وأيضا قرية يقال لها روذبار من وراء نهر جيحون، وقال أبو سعد الآبي في تاريخه روذبار قصبة بلاد الديلم، وروذبار محلة بهمذان خرج منها جماعة وافرة من أهل العلم والحديث</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منهم عبدوس بن عبد الله بن محمد بن عبد الله بن عبدوس أبو الفتح الهمذاني الروذباري روى عن أبيه وعم أبيه أي الحسين علي بن عبد الله وعن خلق سواهما من أهل همذان والغرباء يطول تعدادهم ذكره شيرويه بن شهردار وقال سمعت منه عامة ما مر له وكان صدوقا ذا منزلة وحشمة وصم في آخر عمره وعمي ومات في سنة </w:t>
      </w:r>
      <w:r>
        <w:rPr>
          <w:rFonts w:cs="Traditional Arabic" w:ascii="MS Sans Serif" w:hAnsi="MS Sans Serif"/>
          <w:sz w:val="40"/>
          <w:szCs w:val="40"/>
        </w:rPr>
        <w:t>4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ولده في سنة</w:t>
      </w:r>
      <w:r>
        <w:rPr>
          <w:rFonts w:cs="Traditional Arabic" w:ascii="MS Sans Serif" w:hAnsi="MS Sans Serif"/>
          <w:sz w:val="40"/>
          <w:szCs w:val="40"/>
        </w:rPr>
        <w:t>39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في خانجاه بروذ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ا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روذادشت ويقال رو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ه لقرية من قرى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وذرا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وراء وبعد الواو المفتوحة راء أخرى</w:t>
      </w:r>
      <w:r>
        <w:rPr>
          <w:rFonts w:cs="Traditional Arabic" w:ascii="MS Sans Serif" w:hAnsi="MS Sans Serif"/>
          <w:sz w:val="40"/>
          <w:szCs w:val="40"/>
          <w:rtl w:val="true"/>
        </w:rPr>
        <w:t>.</w:t>
      </w:r>
      <w:r>
        <w:rPr>
          <w:rFonts w:ascii="MS Sans Serif" w:hAnsi="MS Sans Serif" w:cs="Traditional Arabic"/>
          <w:sz w:val="40"/>
          <w:sz w:val="40"/>
          <w:szCs w:val="40"/>
          <w:rtl w:val="true"/>
        </w:rPr>
        <w:t>كورة قرب نهاوند من أعمال الجبال وهي مسيرة ثلاث فراسخ فيها ثلاث وتسعون قرية متصلة بجنان ملتفة وأنهار مطردة منبتها الزعفران وفي أشجارها جميع أنواع الفواكه والمنبر من نواحي روذراور بموضع يقال له الكرج كرج روذراور وهي مدينة صغيرة بناؤها من طين حصينة لها مروج وثمار وزروع ويرتفع بها من الزعفران شيء كثير يجهز إلى البلاد وبينها وبين همدان سبعة فراسخ وبينها وبين نهاوند سبعة فراسخ، وينسب إليها أحمد بن علي بن أحمد بن محمد بن الفرج الروذراوري أبو بكر انتقل إلى همذان فأقام بها روى عن أبيه علي بن أحمد وعبد الرحمن بن حمدان الجلاب وخلق كثير يطول تعدادهم روى عنه أبو بكر الشيرازي الحافظ وأبو عبد الرحمن محمد بن الحسين السلمي النيسابوري وكثير سواهما وكان أوحد زمانه ثقة صدوقا مفتي همذان وله معرفة بعلوم الحديث وله مصنفات في علومه وقال شيرويه رأيت له كتاب السنن ومعجم الصحابة وما رأيت شيئا أحسن منهما ولد سنة</w:t>
      </w:r>
      <w:r>
        <w:rPr>
          <w:rFonts w:cs="Traditional Arabic" w:ascii="MS Sans Serif" w:hAnsi="MS Sans Serif"/>
          <w:sz w:val="40"/>
          <w:szCs w:val="40"/>
        </w:rPr>
        <w:t>30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يوم اللأثنين السادس عشر من شهر ربيع الآخر سنة </w:t>
      </w:r>
      <w:r>
        <w:rPr>
          <w:rFonts w:cs="Traditional Arabic" w:ascii="MS Sans Serif" w:hAnsi="MS Sans Serif"/>
          <w:sz w:val="40"/>
          <w:szCs w:val="40"/>
        </w:rPr>
        <w:t>39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دفن في مقابر نشيط وقبره يز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د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قاضي عياض هو بضم أوله ضبطناه عن الصدفي والأسدي وغيرهما إلا الخشني والتميمي فإنه عندهما بفتح الراء ولم يختلفوا في الدال أنها مكسورة وقيدناه عن بعضهم في غير الصحيحين بفتح الدال وكلهم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سين مهملة إلا الصدفي عن العذري فإ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شين معجمة وقيدناه في كتاب أبي داود من طريق الرملي بذال معجمة قال و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جزيرة ببلاد الروم وفي الحديث غزا معاوية قبرس ورودس وهي في الإقليم الرابع وطولها من جهة المغرب خمسون درجة وعرضها خمس وثلاثون درجة ونصف، ورودس جزيرة مقابل الإسكندرية على ليلة منها في البحر وهي أول بلد أفرنجة قال المسعودي وهذه الجزيرة في وقتنا هذا وهو سنة </w:t>
      </w:r>
      <w:r>
        <w:rPr>
          <w:rFonts w:cs="Traditional Arabic" w:ascii="MS Sans Serif" w:hAnsi="MS Sans Serif"/>
          <w:sz w:val="40"/>
          <w:szCs w:val="40"/>
        </w:rPr>
        <w:t>33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ار صناعة الروم وبها تبنى المراكب البحريه وفيها خلق من الروم ومراكبهم تقارب بلاد الإسكندريأ وغيرها من بلاد مصر فتغير وتسبي وتأخذ</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فغك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وفتح الفاء والغين الساكنة معجمة وكاف مفتوحة وآخره د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مفتوحة وآخره كاف</w:t>
      </w:r>
      <w:r>
        <w:rPr>
          <w:rFonts w:cs="Traditional Arabic" w:ascii="MS Sans Serif" w:hAnsi="MS Sans Serif"/>
          <w:sz w:val="40"/>
          <w:szCs w:val="40"/>
          <w:rtl w:val="true"/>
        </w:rPr>
        <w:t>.</w:t>
      </w:r>
      <w:r>
        <w:rPr>
          <w:rFonts w:ascii="MS Sans Serif" w:hAnsi="MS Sans Serif" w:cs="Traditional Arabic"/>
          <w:sz w:val="40"/>
          <w:sz w:val="40"/>
          <w:szCs w:val="40"/>
          <w:rtl w:val="true"/>
        </w:rPr>
        <w:t>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ذ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ذال معجمة وآخره هاء</w:t>
      </w:r>
      <w:r>
        <w:rPr>
          <w:rFonts w:cs="Traditional Arabic" w:ascii="MS Sans Serif" w:hAnsi="MS Sans Serif"/>
          <w:sz w:val="40"/>
          <w:szCs w:val="40"/>
          <w:rtl w:val="true"/>
        </w:rPr>
        <w:t>.</w:t>
      </w:r>
      <w:r>
        <w:rPr>
          <w:rFonts w:ascii="MS Sans Serif" w:hAnsi="MS Sans Serif" w:cs="Traditional Arabic"/>
          <w:sz w:val="40"/>
          <w:sz w:val="40"/>
          <w:szCs w:val="40"/>
          <w:rtl w:val="true"/>
        </w:rPr>
        <w:t>محلة بالري، وروذه أيضا قرية بالري قالوا وبروذه مات عمرو بن معدي كرب منصرفا عن الري فدل على أن روذه ليست محلة إنما هي قرية من قراها قالوا ودفن في موضع يقال له كرمانشاه وكذا قال أبو عبيدة روذه من قرى الري، وقالت امرأة ع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غادر الركبان حين تحمـلـوا                      بروذة شخصا لا ضعيفا ولا غمرا والمتواتر عن العلماء أنه مات في الطريق ودفن بروذه على قارعة الطريق، وقد نسب إلى هذه القرية الحارث بن مسلم الروذي الرازي روى عنه الحسين بن علي بن مرداس الخراز</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ذه محلة ب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لي الحسن بن المظفر بن إبراهيم الرازي الروذي روى عن أبي سهل موسى بن نصر الرازي روى عنه أبو بكر المق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الرو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اءين مهملتين</w:t>
      </w:r>
      <w:r>
        <w:rPr>
          <w:rFonts w:cs="Traditional Arabic" w:ascii="MS Sans Serif" w:hAnsi="MS Sans Serif"/>
          <w:sz w:val="40"/>
          <w:szCs w:val="40"/>
          <w:rtl w:val="true"/>
        </w:rPr>
        <w:t>.</w:t>
      </w:r>
      <w:r>
        <w:rPr>
          <w:rFonts w:ascii="MS Sans Serif" w:hAnsi="MS Sans Serif" w:cs="Traditional Arabic"/>
          <w:sz w:val="40"/>
          <w:sz w:val="40"/>
          <w:szCs w:val="40"/>
          <w:rtl w:val="true"/>
        </w:rPr>
        <w:t>ناحية من نواحي الأهواز أو قربها، والرور أيضا ناحية بالسند تقرب من الملتان في الكبر وعليها سوران وهي على شاطىء نهر مهران على البحر وهي من حدود المنصورة والديبل وهي متجر وفرضة بهذه البلاد وزروعهم مباخس وليس لهم كثير شجر ولا نخل وهو بلد قشف وإنما يقيمون به للتجارة بينه وبين الملتان أربع مراحل بالقرب من بلد يقال له بغرور ذكر في فتوح الس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ستق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سين مهملة ساكنة التقى فيها ساكنان ولا يكون ذلك في كلام العرب وتاء مثناة من فوق مضمومة وقاف ساكنة وباء موحدة وآخره ذال معجمة وهو طسوج من طساسيج الكوفة في الجانب الشرقي من كورة استان شاذقباذ وكانت عنده وقعة للحجاج وهو بين بغداد والأهواز والحجاج نزله لما ولي العراق ليقرب من المهلب ويقصده بالرجال في قتال الخوارج فقإل يوما وهو هناك ألا وإن الملحد ابن الزبير قد زادكم في عطائكم مائة مائة ألا واني لا أمضيها فقال له عبد الله بن الجارود العبدي ليست بزيادة ابن الزبير إنما هي زيادة عبد الملك أمير المؤمنين أمضاها منذ قتل مصعبا وإلى الآن فأعجب قوله المصريين فخرجوا معه على الحجاج وواقعوا فجاء عبد الله بن الجارود سهم فقتله واستقام أمر الحجاج في قصة فيها ط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4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سين مهملة ويقال لهم رس بغير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ة من الأمم بلادهم متاخمة للصقالبة والترك ولهم لغة برأسها ودين وشريعة لا يشاركهم فيها أ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قدس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 في جزيرة وبئة يحيط بها بحيرة وهي حصن لهم ممن أرادهم وجملتهم على التقدير مائة ألف إنسان وليس لهم زرع ولا ضرع والصقالبة يغيرون عليهم ويأخذون أموالهم وإذا ولد لأحدهم مولود ألقى إليه سيفا وقال له ليس لك إلا ما تكسبه بسيفك وإذا حكم ملكهم بين خصمين بشيء ولم يرضيا به قال لهما تحاكما بسيفيكما فأي السيفين كان أحد كانت الغلبة له، وهم الذين استولوا على برذعة سنة فانتهكوها حتى ردها الله منهم وأبادهم، وقرأت في رسالة أحمد بن فضلان بن العباس بن راشد بن حماد مولى محمد بن سليمان رسول المقتدر إلى ملك الصقالبة حكى فيها ما عاينه منذ انفصل عن بغداد إلى أن عاد إليها فحكيت ما ذكره على وجهه استعجابا به</w:t>
      </w:r>
      <w:r>
        <w:rPr>
          <w:rFonts w:cs="Traditional Arabic" w:ascii="MS Sans Serif" w:hAnsi="MS Sans Serif"/>
          <w:sz w:val="40"/>
          <w:szCs w:val="40"/>
          <w:rtl w:val="true"/>
        </w:rPr>
        <w:t>.</w:t>
      </w:r>
      <w:r>
        <w:rPr>
          <w:rFonts w:ascii="MS Sans Serif" w:hAnsi="MS Sans Serif" w:cs="Traditional Arabic"/>
          <w:sz w:val="40"/>
          <w:sz w:val="40"/>
          <w:szCs w:val="40"/>
          <w:rtl w:val="true"/>
        </w:rPr>
        <w:t>قال ورأيت الروسية وقد وافوا بتجاراتهم فنزلوا على نهر إتل فلم أر أتم أبدانا منهم كأنهم النخل شقر حمر لا يلبسون القراطف ولا الخفاتين ولكن يلبس الرجل منهم كساء يشتمل به على أحد شفيه ويخرج إحدى يديه منه ومع كل واحد منهم سيف وسكين وفاس لا يفارقه وسيوفهم صفائح مشطبة أفرنجية، ومن حد ظفر الواحد منهم إلى عنقه مخضر شجر وصور وغير ذلك وكل امرأة منهم على ثديها حقة مشدودة إما من حديد وإما من نحاس وإما من فضة وإما من ذهب على قدر مال زوجها ومقداره في كل حقة حلقة فيها سكين مشدوة على الثدي أيضا وفي أعناقهن أطواق ذهب وفضة لأن الرجل إذا ملك عشرة آلاف درهم صاغ لامرأته طوقا وإن ملك عشرين ألفا صاغ لها طوقين وكلما زاد عشرة آلاف درهم يزيد لها طوقا آخر فربما كان في عنق الواحدة منهن أطواق كثيرة وأجل الحلي عندهم الخرز الأخضر من الخزف الذي يكون على السفن يبالغون فيه و يشترون الخرزة منه بدرهم وينظمونه عقدا لنسانهم وهم أقذر خلق الله لا يستنجون من غائط ولا يغتسلون من جنابة كأنهم الحمير الضالة يجيئون من بلدهم فيرسون سفنهم بإتل وهو نهر كبير ويبنون على شاطئ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وتا كبارا من الخشب ويجتمع في البيت الواحد العشرة والعشرون والأقل والأكثر ولكل واحد منهم سرير يجلس عليه ومعه جواريه الروقة للتجار فينكح الواحد جاريته ورفيقه ينظر إليه وربما اجتمعت الجماعة منهم على هذه الحالة بعضهم بحذاء بعض وربما يدخل التاجر عليهم ليشتري من بعضهم جارية فيصادفه ينكحها فلا يزول عنها حتى يقضي أربه ولا بد لهم في كل يوم بالغداة أن تأتي الجارية ومعها قصعة كبيرة فيها ماء فتقدمها إلى مولاها فيغسل فيها وجهه ويديه وشعر رأسه فيغسله ويسرحه بالمشط في القصعة ثم يمتخط ويبصق فيها ولا يدع شيئا من القذر إلا فعله في ذلك الماء فإذا فرغ مما يحتاج إليه حملت الجارية القصعة إلى الذي يليه فيفعل مثل ما فعل صاحبه ولا تزال ترفعها من واحد إلى واحد حنى تديرها على جميع من في البيت وكل واحد منهم يمتخط ويبصق فيها ويغسل وجهه وشعره فيها، وساعة موافاة سفنهم إلىهذا المرسى يخرج كل واحد منهم ومعه خبز ولحم ولبن وبصل ونبيذ حتى يوافي خشبة طويلة منصوبة لها وجه يشبه وجه الإنسان وحولها صور صغار وخلف تلك الصور خشب طوال قد نصبت في الأرض فيوافي إلى الصورة الكبيرة ويسجد لها ثم يقول يا رب قد جئت من بعد ومعي من الجواري كذا وكذا رأسا ومن السمور كذا وكذا جلدا حتى يذكر جميع ما قدم معه من تجارته ثم يقول وقد جئتك بهذه الهدية ثم يترك ما معه بين يدي الخشبة ويقول أريد أن ترزقني تاجرأ معه دنانير ودراهم فيشتري مني كلما أريد ولا يخالفني في جميع ما أقول ثم ينصرف فإن تعسر عليه بيعه وطالت أيامه عاد بهدية أخرى ثانية وثالثة فإن تعذر عليه ما يريد حمل إلى صورة من تلك الصور الصغار هدية وسألها الشفاعة وقال هؤلاء نساء ربنا وبناته ولا يزال إلى صورة صورة يسألها وبستشفع بها ويتضرع بين يديها فربما تسهل له البيع فباع فيقول قد قضى ربي حاجتي وأحتاج أن كافته يعمد إلى عدة من البقر والغنم على ذلك ويقتلها ويتصدق ببعض اللحم ويحمل الباقي فيطرحه بين يدي تلك الخشبة الكبيرة والصغار التي حولها ويعلق رؤوس البقر والغنم على ذلك الخشب المنصوب في الأرض إذا كان الليل وافت الكلاب فأكلت ذلك فيقول الذي فعله ق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ي عني ربي واكل هديتي وإذا مرض منهم واحد ضربوا له خيمة ناحية عنهم وطرحوه فيها وجعلوا معه شيئا من الخبز والماء ولا يقربونه ولا يكلمونه بل لا يتعاهدونه في كل أيامه لا سيما إن كان ضعيفا أو كان مملوكا فإن برأ وقام رجع إليهم وان مات أحرقوه وإن كان مملوكا تركوه على حالة تأكله الكلاب وجوارح الطير، وإذا أصابوا سارقا أو لصا جاؤوا به إلى شجرة طويلة غليظة وشدوا في عنقه حبلا وثيقأ وعلقوه فيها ويبقى معلقا حتى يتقطع من المكث إما بالرياح أو الأمطار وكان يقال لي إنهم كانوا يفعلون برؤسائهم عند الموت أمورا أقلها الحرق فكنت أحب أن أقف على ذاك حتى بلغني موت رجل منهم جليل فجعلوه في قبره وسقفوا عليه عشرة أيام حتى فرغوا من قطع ثيابه خياطتها وذلك أن الرجل الفقير منهم يعملون له سفينة صغيرة ويجعلونه فيها ويحرقونها والغني يجمعون ماله ويجعلونه ثلاثة أثلاث فثلث لأهله وثلث يقطعون له ثيابا وثلث يشترون به نبيذا يشربونه يوم تقتل جاريته نفسها وتحرق مع مولاها وهم مستهترون بالخمر يشربونها ليلا ونهارا وربما مات الواحد منهم والقدح في يده وإذا مات الرئيس منهم قال أهله لجواريه وغلمانه من منكم يموت معه فيقول بعضهم أنا فإذا قال ذلك فقد وجب عليه لا يستوي له أن يرجع أبدا ولو أراد ذلك ما ترك وكثر ما ترك وأكثر ما يفعل هذا الجواري فلما مات ذلك الرجل الذي قدمت ذكره قالوا لجواريه من يموت معه فقالت إحداهن أنا فوكلوا بها جاريتين تحفظانها وتكونان معها حيث ما سلكت حتى إنهما ربما غسلتا رجليها بأيديهما وأخذوا في شأنه وقطع الثياب له وإصلاح ما يحتاج له والجارية في كل يوم تشرب وتغني فارحة مستبشرة فلما كان اليوم الذي يحرق فيه هو والجارية حضرت إلى النهر الذي فيه سفينته فإذا هي قد أخرجت وجعل لها أربعة أركان من خشب الخلنج وغيره وجعل حولها أيضا مثل الأناس الكبار من الخشب ثم مدت حتى جعلت على ذلك الخشب وأقبلوا يذهبون ويجيئون ويتكلمون بكلام لا أفهمه وهو بعد في قبره لم يخرجوه ثم جاؤوا بسرير فجعلوه على السفينة وغشوه بالمضربات الديباج الرومي والمساند الديباج الرومي ثم جاءت امرأة عجوز يقولون لها ملك الموت ففرشت على السرير الذي ذكرناه وهي وليت خياطته وإصلاحه وهي تقتل الجواري ورأيتهاحواء نيرة ضخمة مكفهرة فلما وافوا قبره نحوا التراب عن الخشب ونحوا الخشب واستخرجوه في الإزار الذي مات فيه فرأيته قد اسود لبرد البلد وقد كانوا جعلوا معه في قبره نبيذا وفاكهة وطنبورا فأخرجوا جميع ذلك وإذا هو لم يتغير منه شيء غير لونه فألبسوه سراويل ورانا وخفا وقرطقا وخفتان ديباج له أزرار ذهب وجعلوا على رأسه قلنسوة من ديباج سمور وحملوه حتى أدخلوه القبة التي على السفينة وأجلسوه على المضربة وأسندوه بالمساند وجاؤوا بالنبيذ والفواكه والريحان فجعلوه معه وجاؤوا بخبز ولحم وبصل فطرحوه بين يديه وجاؤوا بكلب فقطعوه نصفين وألقوه في السفينة ثم جاؤوا بجميع سلاحه فجعلوه إلى جانبه ثم أخنوا دابتين فأجروهما حتى عرقتا ثم قطعوهما بالسيوف وألقوا لحمهما في السفينة ثم جاؤوا ببقرتين فقطعوهما أيضا وألقوهما في السفينة ثم أحضروا ديكا ودجاجة فقتلوهما وطرحوهما فيها والجارية التي تقتل ذاهبة وجائية تدخل قبة قبة من قبابهم فيجمعها واحد واحد وكل واحد يقول لها قولي لمولاك إنما فعلت هذا من محبتك فلما كان وقت العصر من يوم الجمعة جاؤوا بالجارية إلى شيء عملوه مثل ملين الباب فوضعت رجلها على أكف الرجال وأشرفت على ذلك الملبن وتكلمت بكلام لها فأنزلوها نم أصعدوها ثانية ففعلت كفعلها في المرة الأولى ثم أنزلوها وأصعدوها ثالثة ففعلت فعلها في المرتين ثم دفعوا لها دجاجة فقطعت رأسها ورمت به فأخذوا الدجاجة وألقوها في السفينة فسألت الترجمان عن فعلها فقال قالت في المرة الأولى هو ذا أرى أبي وأمي وقالت في المرة الثانية هو ذا أرى جميع قرابتي الموتى قعودا وقالت في المرة الثالثة هو ذا أرى مولاي قاعدا في الجنة والجنة حسنة خضراء ومعه الرجال والغلمان وهو يدعوني فاذهبوا بي إليه فمروا بها نحو السفينة فنزعت سوارين كانتا معها فدفعتهما إلى المرأة العجوز التي تسمى ملك الموت وهي التي تقتلها ونزعت خلخالين كانتا عليها ودفعتهما إلى الجاريتين اللتين كانت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دمانها وهما ابنتا المعروفة بملك الموت ثم أصعدوها إلى السفينة ولم يدخلوها إلى القبة وجاء الرجال ومعهم التراس والخشب ودفعوا إليها قدحا من نبيذ فغنت عليه وشربته فقال لي الترجمان إنها تودع صواحباتها بذلك ثم دفع إليها قدح آخر فأخذته وطولت الغناء والعجوز تستحثها على شربه والدخول إلى القبة التي فيها مولاها فرأيتها وقد تبدلت وأرادت الدخول إلى القبة فأدخلت رأسها بين القبة والسفينة فأخذت العجوز رأسها وأدخلتها القبة ودخلت معها العجوز وأخذ الرجال يضربون بالخشب على التراس لئلا يسمع صوت صياحها فيجزع غيرها من الجواري فلا يطلبن الموت مع مواليهن ثم دخل القبة ستة رجال فجامعوا بأسرهم الجارية نم أضجعوها إلى جنب مولاها الميت وأمسك اثنان رجليها واثنان يديها وجعلت العجوز التي تسمى ملك الموت في عنقها حبلا مخالفا ودفعته إلي إثنين ليجذباه وأقبلت ومعها خنجر عظيم عريض النصل فاقبلت تدخله بين أضلاعها موضعا موضعا وتخرجه والرجلان يخنقانها بالحبل حتى ماتت ثم وافى أقرب الناس إلي ذلك الميت فأخذ خشبة فأشعلها بالنار ثم مشى القهقرى نحو قفاه إلي السفينة والخشبة في يده الواحدة ويده الأخرى علي أسته وهو عريان حتى أحرق ذلك الخشب الذي قد عبوه تحت السفينة من بعد ما وضعوا الجارية التي قتلوها في جنب مولاها ثم وافى الناس بالخشب والحطب ومع كل واحد خشبة وقد ألهب رأسها فيلقيها في ذلك الخشب فتأخذ النار في الحطب ثم في السفينة ثم في القبة والرجل والجارية وجميع ما فيها ثم هبت ريح عظيمة هائلة فاشتد لهب النار واضطرم تسعرها وكان إلى جانبي رجل من الروسية فسمعته يكلم الترجمان الذي معه فسألته عما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إنه يقول أنتم معاشر العرب حمقى لأنكم تعمدون إلى أحب الناس إليكم وأكرمهم عليكم فتطرحونه في التراب فتكله الهوام والدود ونحن نحرقه بالنار في لحظ فيدخل الجنة من وقته وساعته ثم ضحك ضحكا مفرطا  وقال من محبة ربه له قد بعث الريح حتى تأخذه في ساعته فما مضت على الحقيقة ساعة حتى صارت السفينة والحطب والرجل الميت والجارية رمادا رمد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بنوا على موضع السفينة وكانوا أخرجوها من النهر شبيها بالتل المدور ونصبوا في وسطه خشبة كبيرة خذنج وكتبوا عليها إسم الرجل واسم ملك الروس وانصرفوا</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رسم ملوك الروس ان يكون معه في قصره أربعمائة رجل من صناديد أصحابه وأهل الثقة عنده فهم يموتون بموته ويقتلون دونه ومع كل واحد منهم جارية تخدمه وتغسل رأسه وتصنع له ما يأكل ويشرب وجارية أخرى يطؤها وهؤلءا الأربعمائة يجلسون تحت سريره وسريره عظيم مرصع بنفيس الجواهر ويجلس معه على السرير أربعون جارية لفراشه وربما وطىء الواحدة منهن بحضرة أصحابه الذين ذكرنا ولا ينزل عن سريره فإذا أراد قضاء حاجة قضاها في طشت وإذا أراد الركوب قدموا دابته إلى السرير فركبها منه وإذا أراد النزول قدم دابته حتى يكون نزوله عليه وله خليفة يسوس الجيوش ويواقع الأعداء ويخلفه في رعي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ما نقلته من رسالة ابن فضلان حرفا حرفا وعليه عهدة ما حكاه والله أعلم بصحته، وأما الآن فالمشهور من دينهم دين النصرانية</w:t>
      </w:r>
      <w:r>
        <w:rPr>
          <w:rFonts w:cs="Traditional Arabic" w:ascii="MS Sans Serif" w:hAnsi="MS Sans Serif"/>
          <w:sz w:val="40"/>
          <w:szCs w:val="40"/>
          <w:rtl w:val="true"/>
        </w:rPr>
        <w:t>.</w:t>
      </w:r>
      <w:r>
        <w:rPr>
          <w:rFonts w:ascii="MS Sans Serif" w:hAnsi="MS Sans Serif" w:cs="Traditional Arabic"/>
          <w:sz w:val="40"/>
          <w:sz w:val="40"/>
          <w:szCs w:val="40"/>
          <w:rtl w:val="true"/>
        </w:rPr>
        <w:t>هما ابنتا المعروفة بملك الموت ثم أصعدوها إلى السفينة ولم يدخلوها إلى القبة وجاء الرجال ومعهم التراس والخشب ودفعوا إليها قدحا من نبيذ فغنت عليه وشربته فقال لي الترجمان إنها تودع صواحباتها بذلك ثم دفع إليها قدح آخر فأخذته وطولت الغناء والعجوز تستحثها على شربه والدخول إلى القبة التي فيها مولاها فرأيتها وقد تبدلت وأرادت الدخول إلى القبة فأدخلت رأسها بين القبة والسفينة فأخذت العجوز رأسها وأدخلتها القبة ودخلت معها العجوز وأخذ الرجال يضربون بالخشب على التراس لئلا يسمع صوت صياحها فيجزع غيرها من الجواري فلا يطلبن الموت مع مواليهن ثم دخل القبة ستة رجال فجامعوا بأسرهم الجارية نم أضجعوها إلى جنب مولاها الميت وأمسك اثنان رجليها واثنان يديها وجعلت العجوز التي تسمى ملك الموت في عنقها حبلا مخالفا ودفعته إلي إثنين ليجذباه وأقبلت ومعها خنجر عظيم عريض النصل فاقبلت تدخله بين أضلاعها موضعا موضعا وتخرجه والرجلان يخنقانها بالحبل حتى ماتت ثم وافى أقرب الناس إلي ذلك الميت فأخذ خشبة فأشعلها بالنار ثم مشى القهقرى نحو قفاه إلي السفينة والخشبة في يده الواحدة ويده الأخرى علي أسته وهو عريان حتى أحرق ذلك الخشب الذي قد عبوه تحت السفينة من بعد ما وضعوا الجارية التي قتلوها في جنب مولاها ثم وافى الناس بالخشب والحطب ومع كل واحد خشبة وقد ألهب رأسها فيلقيها في ذلك الخشب فتأخذ النار في الحطب ثم في السفينة ثم في القبة والرجل والجارية وجميع ما فيها ثم هبت ريح عظيمة هائلة فاشتد لهب النار واضطرم تسعرها وكان إلى جانبي رجل من الروسية فسمعته يكلم الترجمان الذي معه فسألته عما 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ال إنه يقول أنتم معاشر العرب حمقى لأنكم تعمدون إلى أحب الناس إليكم وأكرمهم عليكم فتطرحونه في التراب فتكله الهوام والدود ونحن نحرقه بالنار في لحظ فيدخل الجنة من وقته وساعته ثم ضحك ضحكا مفرطا  وقال من محبة ربه له قد بعث الريح حتى تأخذه في ساعته فما مضت على الحقيقة ساعة حتى صارت السفينة والحطب والرجل الميت والجارية رمادا رمدد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بنوا على موضع السفينة وكانوا أخرجوها من النهر شبيها بالتل المدور ونصبوا في وسطه خشبة كبيرة خذنج وكتبوا عليها إسم الرجل واسم ملك الروس وانصرفوا</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رسم ملوك الروس ان يكون معه في قصره أربعمائة رجل من صناديد أصحابه وأهل الثقة عنده فهم يموتون بموته ويقتلون دونه ومع كل واحد منهم جارية تخدمه وتغسل رأسه وتصنع له ما يأكل ويشرب وجارية أخرى يطؤها وهؤلءا الأربعمائة يجلسون تحت سريره وسريره عظيم مرصع بنفيس الجواهر ويجلس معه على السرير أربعون جارية لفراشه وربما وطىء الواحدة منهن بحضرة أصحابه الذين ذكرنا ولا ينزل عن سريره فإذا أراد قضاء حاجة قضاها في طشت وإذا أراد الركوب قدموا دابته إلى السرير فركبها منه وإذا أراد النزول قدم دابته حتى يكون نزوله عليه وله خليفة يسوس الجيوش ويواقع الأعداء ويخلفه في رعيت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ا ما نقلته من رسالة ابن فضلان حرفا حرفا وعليه عهدة ما حكاه والله أعلم بصحته، وأما الآن فالمشهور من دينهم دين النصرا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س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سين الأولى مهملة وياء ساكنة</w:t>
      </w:r>
      <w:r>
        <w:rPr>
          <w:rFonts w:cs="Traditional Arabic" w:ascii="MS Sans Serif" w:hAnsi="MS Sans Serif"/>
          <w:sz w:val="40"/>
          <w:szCs w:val="40"/>
          <w:rtl w:val="true"/>
        </w:rPr>
        <w:t>.</w:t>
      </w:r>
      <w:r>
        <w:rPr>
          <w:rFonts w:ascii="MS Sans Serif" w:hAnsi="MS Sans Serif" w:cs="Traditional Arabic"/>
          <w:sz w:val="40"/>
          <w:sz w:val="40"/>
          <w:szCs w:val="40"/>
          <w:rtl w:val="true"/>
        </w:rPr>
        <w:t>كورة من كور العواصم راكبة البحر بين أنطاكية وطرس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ثم شين معجمة</w:t>
      </w:r>
      <w:r>
        <w:rPr>
          <w:rFonts w:cs="Traditional Arabic" w:ascii="MS Sans Serif" w:hAnsi="MS Sans Serif"/>
          <w:sz w:val="40"/>
          <w:szCs w:val="40"/>
          <w:rtl w:val="true"/>
        </w:rPr>
        <w:t>.</w:t>
      </w:r>
      <w:r>
        <w:rPr>
          <w:rFonts w:ascii="MS Sans Serif" w:hAnsi="MS Sans Serif" w:cs="Traditional Arabic"/>
          <w:sz w:val="40"/>
          <w:sz w:val="40"/>
          <w:szCs w:val="40"/>
          <w:rtl w:val="true"/>
        </w:rPr>
        <w:t>اسم 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روضة</w:t>
      </w:r>
      <w:r>
        <w:rPr>
          <w:rFonts w:cs="Traditional Arabic" w:ascii="MS Sans Serif" w:hAnsi="MS Sans Serif"/>
          <w:sz w:val="40"/>
          <w:szCs w:val="40"/>
          <w:rtl w:val="true"/>
        </w:rPr>
        <w:t>.</w:t>
      </w:r>
      <w:r>
        <w:rPr>
          <w:rFonts w:ascii="MS Sans Serif" w:hAnsi="MS Sans Serif" w:cs="Traditional Arabic"/>
          <w:sz w:val="40"/>
          <w:sz w:val="40"/>
          <w:szCs w:val="40"/>
          <w:rtl w:val="true"/>
        </w:rPr>
        <w:t>في شعر كثير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ان الرياض التي ببلاد العرب مرتب ما أضيفت إليه على حروف المعجم عددها مائة وست وثلاثون روضة</w:t>
      </w:r>
      <w:r>
        <w:rPr>
          <w:rFonts w:cs="Traditional Arabic" w:ascii="MS Sans Serif" w:hAnsi="MS Sans Serif"/>
          <w:sz w:val="40"/>
          <w:szCs w:val="40"/>
          <w:rtl w:val="true"/>
        </w:rPr>
        <w:t>.</w:t>
      </w:r>
      <w:r>
        <w:rPr>
          <w:rFonts w:ascii="MS Sans Serif" w:hAnsi="MS Sans Serif" w:cs="Traditional Arabic"/>
          <w:sz w:val="40"/>
          <w:sz w:val="40"/>
          <w:szCs w:val="40"/>
          <w:rtl w:val="true"/>
        </w:rPr>
        <w:t>روى أبو عبيد عن الكسائي استراض الوادي إذا استنقع فيه الماء قال شمر وإنما سميت روضة لاستراضة الماء</w:t>
      </w:r>
      <w:r>
        <w:rPr>
          <w:rFonts w:cs="Traditional Arabic" w:ascii="MS Sans Serif" w:hAnsi="MS Sans Serif"/>
          <w:sz w:val="40"/>
          <w:szCs w:val="40"/>
          <w:rtl w:val="true"/>
        </w:rPr>
        <w:t>.</w:t>
      </w:r>
      <w:r>
        <w:rPr>
          <w:rFonts w:ascii="MS Sans Serif" w:hAnsi="MS Sans Serif" w:cs="Traditional Arabic"/>
          <w:sz w:val="40"/>
          <w:sz w:val="40"/>
          <w:szCs w:val="40"/>
          <w:rtl w:val="true"/>
        </w:rPr>
        <w:t>فيها وقال غيره أراض الوادي أراضة إذا استراض الماء فيه أيضا وأراض الحوض إذا اجتمع فيه الماء ويقال لذلك الماء رو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ج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وضة سقيت منها نضوي ورياض الصمان والحزن في البادية قيعان وسلقان واسعة مطمئنة بين ظهراني قفاف وجلد من الأرض يسيل إليها ماء سيولها فيستريض فيها فتنبت ضروبا من العشب والبقول ولا يسرع إليها الهيج والذبول وإذا عشبت تلك الرياض وتتابع عليها الوسمي ربعت العرب ونعمها جمعاء وإذا كانت الرياض في أعالي البراق والقفاف في السلقان واحدها سلق وإذا كانت في الوطأة في الرياض وفي بعض الرياض حرجات من السدر البري، وربما كانت الروضة واسعة يكون تقديرها ميلا في ميل فإذا عرضت جدا فهي قيعان وقيعة واحدها قاع وكل ما يجتمع في اللآخاذ والمساكات والتناهي فهي روضة عند العرب</w:t>
      </w:r>
      <w:r>
        <w:rPr>
          <w:rFonts w:cs="Traditional Arabic" w:ascii="MS Sans Serif" w:hAnsi="MS Sans Serif"/>
          <w:sz w:val="40"/>
          <w:szCs w:val="40"/>
          <w:rtl w:val="true"/>
        </w:rPr>
        <w:t>.</w:t>
      </w:r>
      <w:r>
        <w:rPr>
          <w:rFonts w:ascii="MS Sans Serif" w:hAnsi="MS Sans Serif" w:cs="Traditional Arabic"/>
          <w:sz w:val="40"/>
          <w:sz w:val="40"/>
          <w:szCs w:val="40"/>
          <w:rtl w:val="true"/>
        </w:rPr>
        <w:t>هذا قول محمد بن أحمد بن طلحة على ما شاهده في بلاد العرب، وقال النضر 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ضة قاع من أرض فيه جراثيم ورواب والرابية والجرثومة سهلتان عرضها عشرة أذرع أو نحوها وطولهما قليل وفي سرار الروضة تصوب على ما حولها وهي أرض طين وحده يستنقع فيه الماء يتحير يقال استراض الماء فيها أي تحير فيها وقد تكون الروضة وهدة وعرضها وطولها سواء وأصغر الرياض مائة ذراع ونحو ذلك وليست روضة إلا لها احتقان واحتقانها أن جوانبها تشرف على سرارها فذاك احتقانها ورب روضة مستوية لا يشرف بعضها على بعض فتلك لا احتقان لها وكل روض يفرغ إما في روض وإما في واد أو في قف فتلك الأرض أبدا روضة كل زمان كان فيها عشب أولم يكن ومن تلك الجراثيم التي في الروضة ما يعلوه الماء ولكن ربما هضمت عليه الروضة منها، وأما مذانب الروضة والواحد مذنب فكهيئة الجدول يسيل على الروضة ماؤها إلى غيرها فيتفرق ماؤها فيها والتي يسيل الماء عليها أيضا مذانب الروضة سواء، وأما حدائق الروض فهو ما أعشب منه والتف يقال روضة بني فلان ما هي إلا حديقة لا يجوز فيها شيء وقد أحدقت الروضة عشبا وإذا لم يكن فيها عشب فهي روضة فإذا كان فيها عشب ملتف فهي حديقة وإنما سموها حديقة من الأرض لأن النبت في غير الروضة متفرق وهو في الروضة ملتف متكاوس فالروضة حينئذ حديقة الأرض وهما حديقة حينئذ والرياض المجهولة كثيرة جدا إنما نذكرها هذا الأعلام منها وما أضيف إلى قوم أو موضع تجاوره أو واد أو رجل بعينه واعلم أنهم يقولون روضة وروضتان ورياض وروضات كل ذلك لضرورة الشعر فأعرفه والله الموفق ل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آج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ن جانب ثاقل وروضة الديوب معها</w:t>
      </w:r>
      <w:r>
        <w:rPr>
          <w:rFonts w:cs="Traditional Arabic" w:ascii="MS Sans Serif" w:hAnsi="MS Sans Serif"/>
          <w:sz w:val="40"/>
          <w:szCs w:val="40"/>
          <w:rtl w:val="true"/>
        </w:rPr>
        <w:t>.</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زة من أيام في الغصن هاجني                      بضاحي قرار الروضتين رسو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ة اجام تهيج لي الـبـكـا                      وروضات شوطي عهدهن قد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ي الدار وحشا غير أن قد يحلها                      ويغنى بها شخص علي كـريم روضة آل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همزة المفتوحة ثم ألف ساكنة ولام مكسورة بعدها ياء آخر الحروف وتاء مثناة من فوق وزنه فاعيل من آلته إذا نقصه أو من الألت وهو القسم</w:t>
      </w:r>
      <w:r>
        <w:rPr>
          <w:rFonts w:cs="Traditional Arabic" w:ascii="MS Sans Serif" w:hAnsi="MS Sans Serif"/>
          <w:sz w:val="40"/>
          <w:szCs w:val="40"/>
          <w:rtl w:val="true"/>
        </w:rPr>
        <w:t>.</w:t>
      </w:r>
      <w:r>
        <w:rPr>
          <w:rFonts w:ascii="MS Sans Serif" w:hAnsi="MS Sans Serif" w:cs="Traditional Arabic"/>
          <w:sz w:val="40"/>
          <w:sz w:val="40"/>
          <w:szCs w:val="40"/>
          <w:rtl w:val="true"/>
        </w:rPr>
        <w:t>روضة بالحجاز ويقال روضة ألية وعلى كلتا الروضتين أنشد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خوص خوامس أوردتهـا                      قبيل الكواكب وردا مل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روضتين فجنبي ركيح                      كلفظ االمضلة حليا مب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ى ظمؤها تحت حر النجو                      م يحبسها كسلا أو عبـاث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عصاهن خـابـثـنـه                      بروضة آليت قصرا خباثا روضة أبن م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ابن مدى روضاته تأن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أث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همزة والثاء مثلثه وقد ذكر في أثال وهو علم مرتجل، وهو عدة مواضع مسماة بهذا الاسم ولا أدري إلى أيها أضيفت الروضة</w:t>
      </w:r>
      <w:r>
        <w:rPr>
          <w:rFonts w:cs="Traditional Arabic" w:ascii="MS Sans Serif" w:hAnsi="MS Sans Serif"/>
          <w:sz w:val="40"/>
          <w:szCs w:val="40"/>
          <w:rtl w:val="true"/>
        </w:rPr>
        <w:t>.</w:t>
      </w:r>
      <w:r>
        <w:rPr>
          <w:rFonts w:ascii="MS Sans Serif" w:hAnsi="MS Sans Serif" w:cs="Traditional Arabic"/>
          <w:sz w:val="40"/>
          <w:sz w:val="40"/>
          <w:szCs w:val="40"/>
          <w:rtl w:val="true"/>
        </w:rPr>
        <w:t>قال نابغة بني شيبان</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وا أن رأوا مخيلة عشب                      من قصور إلى رياض أثال روضة الأجا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اشتقاقه في الأجاول وهي روضة بنواحي ودان منازل نصيب وفيها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الحبج الأعلى فروض الأجاول                      فميث الربا من بيض ذات الخمائل روضة الأج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لاد غطفان وهي جمع جد وهي البئر الجيدة الموضع من الكلأ</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الأع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أجداد حدائق تكون فيها المياه أو آبار مما حوت عاد</w:t>
      </w:r>
      <w:r>
        <w:rPr>
          <w:rFonts w:cs="Traditional Arabic" w:ascii="MS Sans Serif" w:hAnsi="MS Sans Serif"/>
          <w:sz w:val="40"/>
          <w:szCs w:val="40"/>
          <w:rtl w:val="true"/>
        </w:rPr>
        <w:t>.</w:t>
      </w:r>
      <w:r>
        <w:rPr>
          <w:rFonts w:ascii="MS Sans Serif" w:hAnsi="MS Sans Serif" w:cs="Traditional Arabic"/>
          <w:sz w:val="40"/>
          <w:sz w:val="40"/>
          <w:szCs w:val="40"/>
          <w:rtl w:val="true"/>
        </w:rPr>
        <w:t>قال مرداس بن حشيش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ديار بروضة الأجـداد                      عفت سوار رسمها وغوا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كل سارية وغاد مدجن                      حنق البوارق مونق الرواد وقال لي الصاحب الوزير الأكرم أنا رأيتها وهي قريبة من وادي القصيبة قبلي عرض خيبر وشرقي وادي عصر</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هيثم بن ع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عروة الصعاليك العبسي وأصحابه إلى خيبر يمتارون منها فعشروا وهو أنهم يرون أنهم إذا خافوا وباء مدينة وأرادوا دخولها وقفوا على بابها وعثروا كما تعشر الحمير والتعشير نهاق الحمير فيرون أنه يصرف عنهم وباءها قال فعشروا خوفا من وباء خيبر وأبى عروة أن يشر</w:t>
      </w:r>
      <w:r>
        <w:rPr>
          <w:rFonts w:cs="Traditional Arabic" w:ascii="MS Sans Serif" w:hAnsi="MS Sans Serif"/>
          <w:sz w:val="40"/>
          <w:szCs w:val="40"/>
          <w:rtl w:val="true"/>
        </w:rPr>
        <w:t>.</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وا آجب وانهق لا تضرك خيبـر                      وذلك مـن دين الـيهـود ول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ئن عشرت من خشية الردى                      نهاق الحمـير إنـنـي لـجـز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وألت تلك النـفـوس ولا أتـت                      على روضة الأجداد وهي جم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يف وقد ذكيت واشتد جـانـبـي                      سليمى وعندي سامـع ومـطـ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ان وسـيف صـارم وحـفـيظة                      ورأي لآراء الـرجـال صـر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خوفني ريب المنون وقد مـضـى                      لنا سلـف قـيس مـعـا وربـيع قال فدخلوا وامتاروا ورجعوا فلما بلغوا إلى روض الأجداد ماتوا إلا عروة</w:t>
      </w:r>
      <w:r>
        <w:rPr>
          <w:rFonts w:cs="Traditional Arabic" w:ascii="MS Sans Serif" w:hAnsi="MS Sans Serif"/>
          <w:sz w:val="40"/>
          <w:szCs w:val="40"/>
          <w:rtl w:val="true"/>
        </w:rPr>
        <w:t>.</w:t>
      </w:r>
      <w:r>
        <w:rPr>
          <w:rFonts w:ascii="MS Sans Serif" w:hAnsi="MS Sans Serif" w:cs="Traditional Arabic"/>
          <w:sz w:val="40"/>
          <w:sz w:val="40"/>
          <w:szCs w:val="40"/>
          <w:rtl w:val="true"/>
        </w:rPr>
        <w:t>انته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أجز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الزاي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ابغة بني جع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ترى غيرها تطالع من بط                      ن حبي فروضة الأجـزال هذه رواية الأصمعي قال والجزع أن تصيب الغارب دبرة فيخرج منه عظم ويشد حتى يرى مكانه مطمئنا وجمع ذلك أجزال وروى أبو عمرو الشيباني الأجرال وقال واحدها جرل وهو ثني الوادي وقال 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جرل إذا كان كثير الجرفة ويروي آخرون الأحزال بالحاء المهملة والزاي والحزل الارتفاع في الس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أحام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حاء مهملة وميم ثم راء وقد ذكر في موضعه وهو اسم جبل قال حفص الأم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ذكر ماء الروض روض أحامر                      فرفع تحدوه نحـائص رشـق روضة الأحف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الساكنة والفاء وآخره راء كأنه جمع ح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خبل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رد تربع في ربيع ذي نـدى                      بين الصليب وروضة الأحفار روضة الأخر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المسيب بن ع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عى رياض الأخرمين له                      فيها موارد ماؤها غـدق روضة الأدح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دال ساكنة مهملة والحاء مهملة واخره لام وقد شرح الدحل، في، موضعه في، الدحائل قال الجع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ت منهم الأحارب والنـه                      ي وحوضى فروضة الأدحال روضة الأزور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أزور وهو المائل</w:t>
      </w:r>
      <w:r>
        <w:rPr>
          <w:rFonts w:cs="Traditional Arabic" w:ascii="MS Sans Serif" w:hAnsi="MS Sans Serif"/>
          <w:sz w:val="40"/>
          <w:szCs w:val="40"/>
          <w:rtl w:val="true"/>
        </w:rPr>
        <w:t>.</w:t>
      </w:r>
      <w:r>
        <w:rPr>
          <w:rFonts w:ascii="MS Sans Serif" w:hAnsi="MS Sans Serif" w:cs="Traditional Arabic"/>
          <w:sz w:val="40"/>
          <w:sz w:val="40"/>
          <w:szCs w:val="40"/>
          <w:rtl w:val="true"/>
        </w:rPr>
        <w:t>قال مزاحم العقي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 على الريان في كـل صـيفة                      فما ضم روض الأزورين فصلصل روضة الأشاء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ين معجمة وبعد الألف همزة وهاء وهو صغار النخل</w:t>
      </w:r>
      <w:r>
        <w:rPr>
          <w:rFonts w:cs="Traditional Arabic" w:ascii="MS Sans Serif" w:hAnsi="MS Sans Serif"/>
          <w:sz w:val="40"/>
          <w:szCs w:val="40"/>
          <w:rtl w:val="true"/>
        </w:rPr>
        <w:t>.</w:t>
      </w:r>
      <w:r>
        <w:rPr>
          <w:rFonts w:ascii="MS Sans Serif" w:hAnsi="MS Sans Serif" w:cs="Traditional Arabic"/>
          <w:sz w:val="40"/>
          <w:sz w:val="40"/>
          <w:szCs w:val="40"/>
          <w:rtl w:val="true"/>
        </w:rPr>
        <w:t>موضع باليمامة فيما أحسب</w:t>
      </w:r>
      <w:r>
        <w:rPr>
          <w:rFonts w:cs="Traditional Arabic" w:ascii="MS Sans Serif" w:hAnsi="MS Sans Serif"/>
          <w:sz w:val="40"/>
          <w:szCs w:val="40"/>
          <w:rtl w:val="true"/>
        </w:rPr>
        <w:t>.</w:t>
      </w:r>
      <w:r>
        <w:rPr>
          <w:rFonts w:ascii="MS Sans Serif" w:hAnsi="MS Sans Serif" w:cs="Traditional Arabic"/>
          <w:sz w:val="40"/>
          <w:sz w:val="40"/>
          <w:szCs w:val="40"/>
          <w:rtl w:val="true"/>
        </w:rPr>
        <w:t>قال معن بن 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جر بروضات الأشاءة أرحلا                      رمتها أنابيش السفا ونواصلة روضة أعا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 أعامق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الرق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فشت رياض أعامق حتى إذا                      لم يبق من شمل النهاء ثميل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فشت الإبل إذا رعت ليلا، والشمل البقية، والنهاء الغدران، والثميل ما يبقى من الماء والعلف في جوف الداب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أعر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عراف ما ارتفع من الرمل</w:t>
      </w:r>
      <w:r>
        <w:rPr>
          <w:rFonts w:cs="Traditional Arabic" w:ascii="MS Sans Serif" w:hAnsi="MS Sans Serif"/>
          <w:sz w:val="40"/>
          <w:szCs w:val="40"/>
          <w:rtl w:val="true"/>
        </w:rPr>
        <w:t>.</w:t>
      </w:r>
      <w:r>
        <w:rPr>
          <w:rFonts w:ascii="MS Sans Serif" w:hAnsi="MS Sans Serif" w:cs="Traditional Arabic"/>
          <w:sz w:val="40"/>
          <w:sz w:val="40"/>
          <w:szCs w:val="40"/>
          <w:rtl w:val="true"/>
        </w:rPr>
        <w:t>في بلاد بني عامر 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كت عامر فلم يبق مـنـهـا                      في رياض الأعراف إلأ الدي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ير ال وعـنة وعـــريس                      زعزعتها الرياح والأمطـار روضة الج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ألف وسكون اللام والجيم ويقال روضة اجام</w:t>
      </w:r>
      <w:r>
        <w:rPr>
          <w:rFonts w:cs="Traditional Arabic" w:ascii="MS Sans Serif" w:hAnsi="MS Sans Serif"/>
          <w:sz w:val="40"/>
          <w:szCs w:val="40"/>
          <w:rtl w:val="true"/>
        </w:rPr>
        <w:t>.</w:t>
      </w:r>
      <w:r>
        <w:rPr>
          <w:rFonts w:ascii="MS Sans Serif" w:hAnsi="MS Sans Serif" w:cs="Traditional Arabic"/>
          <w:sz w:val="40"/>
          <w:sz w:val="40"/>
          <w:szCs w:val="40"/>
          <w:rtl w:val="true"/>
        </w:rPr>
        <w:t>نحو البقيع رواه ابن السكيت فى قول كث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يث قال</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ة أنجام تهيج لي البـكـا                      وروضات شوطى عهدهن قديم روضة أمر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 بني نم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أمراش رمتنا بطرفهـا                      أناة الضحى كسلى القيام عروب روضة أل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ألية الحمل وهي رواية في الروضة التي ذكرت أول هذه الرياض في قول كث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ا عصاهن خابثـنـه                      بروضة ألية قصرا خباثا روضة البر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نا البردان فى عدة أمكنة وشرحناه</w:t>
      </w:r>
      <w:r>
        <w:rPr>
          <w:rFonts w:cs="Traditional Arabic" w:ascii="MS Sans Serif" w:hAnsi="MS Sans Serif"/>
          <w:sz w:val="40"/>
          <w:szCs w:val="40"/>
          <w:rtl w:val="true"/>
        </w:rPr>
        <w:t>.</w:t>
      </w:r>
      <w:r>
        <w:rPr>
          <w:rFonts w:ascii="MS Sans Serif" w:hAnsi="MS Sans Serif" w:cs="Traditional Arabic"/>
          <w:sz w:val="40"/>
          <w:sz w:val="40"/>
          <w:szCs w:val="40"/>
          <w:rtl w:val="true"/>
        </w:rPr>
        <w:t>قال ابن ميا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ظلت بروض البردان تغتسل                      تشرب منه نهلات وتعـل روضة بص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هي قرية بالشام ذكرت في موضعها</w:t>
      </w:r>
      <w:r>
        <w:rPr>
          <w:rFonts w:cs="Traditional Arabic" w:ascii="MS Sans Serif" w:hAnsi="MS Sans Serif"/>
          <w:sz w:val="40"/>
          <w:szCs w:val="40"/>
          <w:rtl w:val="true"/>
        </w:rPr>
        <w:t>.</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يأتي أمير المومـنـين ودونـه                      ضمار من الصوان مرت سيو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يد المنقى فالمـشـارف دونـه                      فروضة بصرى أعرضت فنسيله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ثنائي تـوذيه إلـيك ومـدحـتـي                      صهابية الألوان باق ذمـيلـهـا روضة بطن الحر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أبي بكر بن كلاب</w:t>
      </w:r>
      <w:r>
        <w:rPr>
          <w:rFonts w:cs="Traditional Arabic" w:ascii="MS Sans Serif" w:hAnsi="MS Sans Serif"/>
          <w:sz w:val="40"/>
          <w:szCs w:val="40"/>
          <w:rtl w:val="true"/>
        </w:rPr>
        <w:t>.</w:t>
      </w:r>
      <w:r>
        <w:rPr>
          <w:rFonts w:ascii="MS Sans Serif" w:hAnsi="MS Sans Serif" w:cs="Traditional Arabic"/>
          <w:sz w:val="40"/>
          <w:sz w:val="40"/>
          <w:szCs w:val="40"/>
          <w:rtl w:val="true"/>
        </w:rPr>
        <w:t>قال عبد العزيز بن سليمان الكل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 الروض في وحف لـه أرج                      بطن الحريم إلى الأستار من شط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هري ربيع جميعا ثم بعـدهـمـا                      حتى انقضت عدة الأيام من رجب روضة بطن خ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خوي بضم الخاء المعجمة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طفيل بن علي الحنف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نعرج الأفهار قفر بسابـس                      فبطن خوي ما بروضته سفر روضة بطن ع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عين</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مخبل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العرض بعدي من سليمى فحائله                      فبطن عنان روضه فـأفـاكـلـه روضة بطن اللك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لام وآخره كاف أخرى</w:t>
      </w:r>
      <w:r>
        <w:rPr>
          <w:rFonts w:cs="Traditional Arabic" w:ascii="MS Sans Serif" w:hAnsi="MS Sans Serif"/>
          <w:sz w:val="40"/>
          <w:szCs w:val="40"/>
          <w:rtl w:val="true"/>
        </w:rPr>
        <w:t>.</w:t>
      </w:r>
      <w:r>
        <w:rPr>
          <w:rFonts w:ascii="MS Sans Serif" w:hAnsi="MS Sans Serif" w:cs="Traditional Arabic"/>
          <w:sz w:val="40"/>
          <w:sz w:val="40"/>
          <w:szCs w:val="40"/>
          <w:rtl w:val="true"/>
        </w:rPr>
        <w:t>في بلاد بني نمير من بني عامر</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راعي الن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هبطت بطن اللكاك تجاوبت                      به وأطباها روضه وأبـارقة روضة البلال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عن محمد بن إدريس بن أبي حف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فرزد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ب ربيع بالبلاليق قد رعت روضة بلب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كرير الباء وضمها والام وسكون الأولى وبينهما واو</w:t>
      </w:r>
      <w:r>
        <w:rPr>
          <w:rFonts w:cs="Traditional Arabic" w:ascii="MS Sans Serif" w:hAnsi="MS Sans Serif"/>
          <w:sz w:val="40"/>
          <w:szCs w:val="40"/>
          <w:rtl w:val="true"/>
        </w:rPr>
        <w:t>.</w:t>
      </w:r>
      <w:r>
        <w:rPr>
          <w:rFonts w:ascii="MS Sans Serif" w:hAnsi="MS Sans Serif" w:cs="Traditional Arabic"/>
          <w:sz w:val="40"/>
          <w:sz w:val="40"/>
          <w:szCs w:val="40"/>
          <w:rtl w:val="true"/>
        </w:rPr>
        <w:t>جبل بالوشم من أرض اليم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عشى باه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بقاياهم صبيحة غبهم                      بروضة بلبول نعام مشرد روضة بيش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 ذكرت بيشة في موضعها</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حارث بن ظا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 النعف من قنوين أهلي                      وحلت روض بيشة فالربابا روضة تبر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تا المثناة من فوق وباء موحدة ساكنة وآخره كاف</w:t>
      </w:r>
      <w:r>
        <w:rPr>
          <w:rFonts w:cs="Traditional Arabic" w:ascii="MS Sans Serif" w:hAnsi="MS Sans Serif"/>
          <w:sz w:val="40"/>
          <w:szCs w:val="40"/>
          <w:rtl w:val="true"/>
        </w:rPr>
        <w:t>.</w:t>
      </w:r>
      <w:r>
        <w:rPr>
          <w:rFonts w:ascii="MS Sans Serif" w:hAnsi="MS Sans Serif" w:cs="Traditional Arabic"/>
          <w:sz w:val="40"/>
          <w:sz w:val="40"/>
          <w:szCs w:val="40"/>
          <w:rtl w:val="true"/>
        </w:rPr>
        <w:t>هي من بلاد بني عمرو بن كلاب</w:t>
      </w:r>
      <w:r>
        <w:rPr>
          <w:rFonts w:cs="Traditional Arabic" w:ascii="MS Sans Serif" w:hAnsi="MS Sans Serif"/>
          <w:sz w:val="40"/>
          <w:szCs w:val="40"/>
          <w:rtl w:val="true"/>
        </w:rPr>
        <w:t>.</w:t>
      </w:r>
      <w:r>
        <w:rPr>
          <w:rFonts w:ascii="MS Sans Serif" w:hAnsi="MS Sans Serif" w:cs="Traditional Arabic"/>
          <w:sz w:val="40"/>
          <w:sz w:val="40"/>
          <w:szCs w:val="40"/>
          <w:rtl w:val="true"/>
        </w:rPr>
        <w:t>قال سفيح بن زأئدة الكلابي من 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حمينا روض تبراك بالقنا                      لنرعى به خبلا عتاقا وجاملا روضة التر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تاء وكسر الراء وياء</w:t>
      </w:r>
      <w:r>
        <w:rPr>
          <w:rFonts w:cs="Traditional Arabic" w:ascii="MS Sans Serif" w:hAnsi="MS Sans Serif"/>
          <w:sz w:val="40"/>
          <w:szCs w:val="40"/>
          <w:rtl w:val="true"/>
        </w:rPr>
        <w:t>.</w:t>
      </w:r>
      <w:r>
        <w:rPr>
          <w:rFonts w:ascii="MS Sans Serif" w:hAnsi="MS Sans Serif" w:cs="Traditional Arabic"/>
          <w:sz w:val="40"/>
          <w:sz w:val="40"/>
          <w:szCs w:val="40"/>
          <w:rtl w:val="true"/>
        </w:rPr>
        <w:t>آخر الحروف وكاف</w:t>
      </w:r>
      <w:r>
        <w:rPr>
          <w:rFonts w:cs="Traditional Arabic" w:ascii="MS Sans Serif" w:hAnsi="MS Sans Serif"/>
          <w:sz w:val="40"/>
          <w:szCs w:val="40"/>
          <w:rtl w:val="true"/>
        </w:rPr>
        <w:t>.</w:t>
      </w:r>
      <w:r>
        <w:rPr>
          <w:rFonts w:ascii="MS Sans Serif" w:hAnsi="MS Sans Serif" w:cs="Traditional Arabic"/>
          <w:sz w:val="40"/>
          <w:sz w:val="40"/>
          <w:szCs w:val="40"/>
          <w:rtl w:val="true"/>
        </w:rPr>
        <w:t>في أسافل بلاد اليمن وهو مفايض</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الهول الحم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حبب إلينا بالتـريك وروضـه                      وغدرانه اللاتي لنا أصبحت حما روضة التس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تفعيلأ من السرور أو من السرار، واد في بلادهم</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خزر بن يزيد القشي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هبطي برد الشريف ولن تري                      بعينيك ما غنى الحمام الصـواد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الروض بالتسرير والسر مقبلا                      إذا مج في قريانهـن الأبـاطـح روضة تفس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تاء المثناة من فوقها وسكون الفاء وفتح السين المهملة والراء المشددة وآخره مقصور</w:t>
      </w:r>
      <w:r>
        <w:rPr>
          <w:rFonts w:cs="Traditional Arabic" w:ascii="MS Sans Serif" w:hAnsi="MS Sans Serif"/>
          <w:sz w:val="40"/>
          <w:szCs w:val="40"/>
          <w:rtl w:val="true"/>
        </w:rPr>
        <w:t>.</w:t>
      </w:r>
      <w:r>
        <w:rPr>
          <w:rFonts w:ascii="MS Sans Serif" w:hAnsi="MS Sans Serif" w:cs="Traditional Arabic"/>
          <w:sz w:val="40"/>
          <w:sz w:val="40"/>
          <w:szCs w:val="40"/>
          <w:rtl w:val="true"/>
        </w:rPr>
        <w:t>قال شريح بن خلي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دق الحصى والمرو دقا كأنـه                      بروضة تفسرى سمامة موكب روضة التناض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يكية جاورت بـالـحـجـا                      زقوما عداة وأرضأ شطـي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ما قد تربع روض الـقـطـا                      وروض التناضب حتى تصي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بردية الغيل وسط الغـريف                      إذا ما أتى الماء منه السريرا روضة ت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وقعة بين الرياض من توم روضة الثلب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اء المثلثة مفتوحة وباء موحدة وآخره تاء مثناة وقد ذكر في موضعه وهو بالحجاز في نواحي الجبلين</w:t>
      </w:r>
      <w:r>
        <w:rPr>
          <w:rFonts w:cs="Traditional Arabic" w:ascii="MS Sans Serif" w:hAnsi="MS Sans Serif"/>
          <w:sz w:val="40"/>
          <w:szCs w:val="40"/>
          <w:rtl w:val="true"/>
        </w:rPr>
        <w:t>.</w:t>
      </w:r>
      <w:r>
        <w:rPr>
          <w:rFonts w:ascii="MS Sans Serif" w:hAnsi="MS Sans Serif" w:cs="Traditional Arabic"/>
          <w:sz w:val="40"/>
          <w:sz w:val="40"/>
          <w:szCs w:val="40"/>
          <w:rtl w:val="true"/>
        </w:rPr>
        <w:t>قال أحد بني جديلة من طيء</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بجانب الثلبوث روضا                      زرابي الربيع به كثـير روضة الثم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طن مليح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ثو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ث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زنبل بن سلامة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 الثوير عن يمين روية                      كأن لم تديره أوانـس حـ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جوال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ج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الجوف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فص الام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ى الربيع فلـمـا هـاج بـارضـه                      وأبصر الروض روض الجوف قد نض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ا إلى غـدر قـد كـان أوطـنـهـا                      بالغمر فانقض في غابـاتـه جـنـبـا روضة حجرة 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وس قبيلة من الآز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هريرة ولهم موضع يقال له حجرة دوس كان بين بني كنانة ودوس فيه وقعة وهو إلى اليوم يعرف بحجرة دو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وهب الدوس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تؤوت حجرتنا نعقذ نواصيهـا                      ثم نكن كالذي بالأمس يعـت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حب روضاتنا جدبا ومـمـرعة                      كما تحب إذاا ما صحت الإ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حن حفرنا بها حفـراء راسـية                      في الجاهلية أعلى حوضها طحل روضة الح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وجدته في كتاب الخالع بالحاء وعندي أنه الجداد بالجيم والضم والجداد صغار الطلح</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ح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عظيم</w:t>
      </w:r>
      <w:r>
        <w:rPr>
          <w:rFonts w:cs="Traditional Arabic" w:ascii="MS Sans Serif" w:hAnsi="MS Sans Serif"/>
          <w:sz w:val="40"/>
          <w:szCs w:val="40"/>
          <w:rtl w:val="true"/>
        </w:rPr>
        <w:t>.</w:t>
      </w:r>
      <w:r>
        <w:rPr>
          <w:rFonts w:ascii="MS Sans Serif" w:hAnsi="MS Sans Serif" w:cs="Traditional Arabic"/>
          <w:sz w:val="40"/>
          <w:sz w:val="40"/>
          <w:szCs w:val="40"/>
          <w:rtl w:val="true"/>
        </w:rPr>
        <w:t>قال إياس بن الأر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 الجميع بروضة الحـداد                      من كل ذي كرم يزين النادي روضة الح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حاء المهملة وزاي ساكنة وهو المرتفع من الأرض ويروى الحزن وهو ماء لبني أسد</w:t>
      </w:r>
      <w:r>
        <w:rPr>
          <w:rFonts w:cs="Traditional Arabic" w:ascii="MS Sans Serif" w:hAnsi="MS Sans Serif"/>
          <w:sz w:val="40"/>
          <w:szCs w:val="40"/>
          <w:rtl w:val="true"/>
        </w:rPr>
        <w:t>.</w:t>
      </w:r>
      <w:r>
        <w:rPr>
          <w:rFonts w:ascii="MS Sans Serif" w:hAnsi="MS Sans Serif" w:cs="Traditional Arabic"/>
          <w:sz w:val="40"/>
          <w:sz w:val="40"/>
          <w:szCs w:val="40"/>
          <w:rtl w:val="true"/>
        </w:rPr>
        <w:t>قال مضرس بن ربي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ن روض الحزم حتى تعاورت                      سهام السفا قريانه وظـواهـرة وقال أبو صخر الهن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تلوح كالوشـم                      بالجابتين فروضة الحز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برملتى فردى فنذي عشر                      فالبيض فالبردان فالرقيم روضة حزن لية و س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لام وتشديد الياء آخر الحروف وقد ذكرنا لية وسيحان في موضعهما،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حزن في أرض بني يرب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عب بن زه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ن روض الحزن ما بين لية                      وسيحان مستكا بهن حـدائقـه روضة الحزي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اء المهملة وزاي مكررة وبينهما ياء آخر الحروف حزيز عكل</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عكلي أنشده ابن حبيب</w:t>
      </w:r>
      <w:r>
        <w:rPr>
          <w:rFonts w:cs="Traditional Arabic" w:ascii="MS Sans Serif" w:hAnsi="MS Sans Serif"/>
          <w:sz w:val="40"/>
          <w:szCs w:val="40"/>
          <w:rtl w:val="true"/>
        </w:rPr>
        <w:t>.</w:t>
      </w:r>
      <w:r>
        <w:rPr>
          <w:rFonts w:ascii="MS Sans Serif" w:hAnsi="MS Sans Serif" w:cs="Traditional Arabic"/>
          <w:sz w:val="40"/>
          <w:sz w:val="40"/>
          <w:szCs w:val="40"/>
          <w:rtl w:val="true"/>
        </w:rPr>
        <w:t>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ن الحزيز حزيز عكل                      به روض به كلأ و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ذبانه مثل النشـاوى                      إذا ما هاج بينهم الغثـاء روضة حق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سل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باس بن مرداس السل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روضة من روض حقل تمتعت                      عرارا وطباقا وبـقـلا تـوائمـا روضة الحم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عبد الله بن عوف السلا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جاورنا رميم ولـم تـقـم                      بروض الحمى إذ أنت بالعيش قانع روضة حن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نصر في قرينة حنبل، وقال في ديار بني ت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خا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اء معجمة مكررة ذكر في موضعه،وشاهد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ها مربع بـروضة خـاخ                      ومصيف بالقصر قصر قباء روضة خب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خاء المعجمة والباء الموحدة وتاء مثناة ذكر في موض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زال يسقي روض خبت وعرعر                      وأرضهما حتى اطمأن جسيم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عممها بالماء حتى تـواضـعـت                      رؤوس المتان سهلها وحزومـهـا روضة الخ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وسكون الراء وجيم</w:t>
      </w:r>
      <w:r>
        <w:rPr>
          <w:rFonts w:cs="Traditional Arabic" w:ascii="MS Sans Serif" w:hAnsi="MS Sans Serif"/>
          <w:sz w:val="40"/>
          <w:szCs w:val="40"/>
          <w:rtl w:val="true"/>
        </w:rPr>
        <w:t>.</w:t>
      </w:r>
      <w:r>
        <w:rPr>
          <w:rFonts w:ascii="MS Sans Serif" w:hAnsi="MS Sans Serif" w:cs="Traditional Arabic"/>
          <w:sz w:val="40"/>
          <w:sz w:val="40"/>
          <w:szCs w:val="40"/>
          <w:rtl w:val="true"/>
        </w:rPr>
        <w:t>من نواحي المدينة، قال حصن ابن مدلج الخثع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م أنس منها نظرة أسرت بها                      بروضة خرج قلب صب متيم روضة الخر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ثنية الذي قبله ولعله الذي هو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نشد أبو العباس أحمد ثع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الخرجين من مهجور                      تربعت في عازب نـض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هجور ماء بنو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الخ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خاء و تشديد الراء</w:t>
      </w:r>
      <w:r>
        <w:rPr>
          <w:rFonts w:cs="Traditional Arabic" w:ascii="MS Sans Serif" w:hAnsi="MS Sans Serif"/>
          <w:sz w:val="40"/>
          <w:szCs w:val="40"/>
          <w:rtl w:val="true"/>
        </w:rPr>
        <w:t>.</w:t>
      </w:r>
      <w:r>
        <w:rPr>
          <w:rFonts w:ascii="MS Sans Serif" w:hAnsi="MS Sans Serif" w:cs="Traditional Arabic"/>
          <w:sz w:val="40"/>
          <w:sz w:val="40"/>
          <w:szCs w:val="40"/>
          <w:rtl w:val="true"/>
        </w:rPr>
        <w:t>في ديار كلب، قال ابن العداء الأجداري ث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خر لنا مرتبـع                      نرتعي فيها ونروي النعما روضة الخزر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قبيلة من الأنصار بنواحي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فص الأم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لمح بطرفك هل ترى أظعانهم                      بالبارقية أو بروض الخـزرج روضة الخض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أخضر من الألوان، قال قرة بن هبيرة يصف ناقة ولها خب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باها رسول الله إذ نـزلـت بـه                      وأمكنها من نائل غـير مـنـفـذ</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رت بروض الخضر وهي حثيثة                      وقد انجحت حاجاتها من محـمـ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يربوع بلفظ الخيل التي تركب</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عمربن الع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منجشانية على ستة أميال من البصرة وفوق ذلك روضة الخيل كانت مهارة قيس بن مسعود بن قيس بن خالد الشيباني ذي الجدين صاحب مسلحة كسرى على الطف ترعى فيها</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مردل بن شريك اليربوع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ار الجميع بروضة الخيل آسلمي                      وسقيت من بحر السحاب مطيرا روضة الدبو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حبيب روضة آجام وروضة الدبوب متقاربتان قال ذلك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زة من أيام ذي الغصن هاجني                      بضاحي قرار الروضتين رسوم روضة دع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جبل في بلاد بني عقيل قاله السكري وأنشد لطرفة بن العب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خولة أطلال ببـرقة ثـهـمـد                      تلوح كباقي الوشم في ظاهر ال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وفا بها صحبي علي مطـيهـم                      يقولون لا تهلك أسى وتـجـلـ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دعمي فأكنـاف حـائل                      ظللت بها أبكي وأبكي إلى الغد روضة الزبر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بني أسيد</w:t>
      </w:r>
      <w:r>
        <w:rPr>
          <w:rFonts w:cs="Traditional Arabic" w:ascii="MS Sans Serif" w:hAnsi="MS Sans Serif"/>
          <w:sz w:val="40"/>
          <w:szCs w:val="40"/>
          <w:rtl w:val="true"/>
        </w:rPr>
        <w:t>.</w:t>
      </w:r>
      <w:r>
        <w:rPr>
          <w:rFonts w:ascii="MS Sans Serif" w:hAnsi="MS Sans Serif" w:cs="Traditional Arabic"/>
          <w:sz w:val="40"/>
          <w:sz w:val="40"/>
          <w:szCs w:val="40"/>
          <w:rtl w:val="true"/>
        </w:rPr>
        <w:t>بمفجر وادي الرمة من التنعيم عن يسار طريق الحاج المص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ذات بي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ننر بن د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ذوات بــــــيض                      به دهني مخالطها كثيب روضة ذات الحم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في نواحي المدينة</w:t>
      </w:r>
      <w:r>
        <w:rPr>
          <w:rFonts w:cs="Traditional Arabic" w:ascii="MS Sans Serif" w:hAnsi="MS Sans Serif"/>
          <w:sz w:val="40"/>
          <w:szCs w:val="40"/>
          <w:rtl w:val="true"/>
        </w:rPr>
        <w:t>.</w:t>
      </w:r>
      <w:r>
        <w:rPr>
          <w:rFonts w:ascii="MS Sans Serif" w:hAnsi="MS Sans Serif" w:cs="Traditional Arabic"/>
          <w:sz w:val="40"/>
          <w:sz w:val="40"/>
          <w:szCs w:val="40"/>
          <w:rtl w:val="true"/>
        </w:rPr>
        <w:t>أنشد الزبير بن بكار لبعض المدني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لت بروضة ذات الحماط                      وغدرانها فائضات الجهام روضة ذات كه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جازية بنواحي المدينة</w:t>
      </w:r>
      <w:r>
        <w:rPr>
          <w:rFonts w:cs="Traditional Arabic" w:ascii="MS Sans Serif" w:hAnsi="MS Sans Serif"/>
          <w:sz w:val="40"/>
          <w:szCs w:val="40"/>
          <w:rtl w:val="true"/>
        </w:rPr>
        <w:t>.</w:t>
      </w:r>
      <w:r>
        <w:rPr>
          <w:rFonts w:ascii="MS Sans Serif" w:hAnsi="MS Sans Serif" w:cs="Traditional Arabic"/>
          <w:sz w:val="40"/>
          <w:sz w:val="40"/>
          <w:szCs w:val="40"/>
          <w:rtl w:val="true"/>
        </w:rPr>
        <w:t>قال جبلة بن جريس الحلآ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لت لهم بروضة ذات كهف                      أقيموا اليوم ليس أوان سـير روضة ذي الغص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غين المعجم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ز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بنواحي المدينة ذكره في كتاب 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زة من أيام ذي الغصن هاجني                      بضاحي قرار الروضتين رسوم روضة ذي ه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شين المعجمة وقد ذكرت في با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ياض بن نصر الم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ذي هاش تركنا قتيلهم                      عليه ضباع عكف ونسـور روضة الر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ت أيضا فى باب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جل من 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ارسكم يوم روض الرباب                      قتيل على جنبه تضـخ دم وقال القت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يممة روض الرباب على هوى                      فمنها مغان غمرة فسـيالـهـا وقا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وسهب من بوانة دوننـا                      وأفيح من روض الرباب عميق روضة رع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ديار بجيلة قال شراحيل بن قيس بن جعال البج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من سليمى روض رعم فجبجب                      ففيض اثال فالرمـيل فـأخـرب روضة الرم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آخره ثاء مثلثه وهو نبت قال جعدة بن سالم الأز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روضة الرمث التي حلت بها                      شبه الجداية أرشقت تستأنس روضة رم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جران العود في رواية ابن در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طقن بغطـريف كـأن جـيبـه                      بروضة رمح آخر الليل مصحف روضة الزي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عن محمد بن إدر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وضة ساج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جيم، وهو ماء وقيل موضع قال أعشى باهلة وقيل شقيق بن جزء الباه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ر العين ما لاقوا بسـلـى                      وروضة ساجر ذات العرار وقال أبو الن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لى وساجر روضتان باليمامة لبني عكل وأياها عنى سويد بن كرا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ت فؤادي من هواه بساجر                      واخر كوفي هوى متباعـد روضة الست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جاز جبل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ضحت بروضات الستار يجوزها                      مشيح علـيه خـائف يتـرقـب روضة السخ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خاء معجمة وآخره لام بنواحي اليمام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بعيث بن حريث الحنف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طلل بروضات السخال                      تأبد كالمهاريق البـوالـي روضة سرب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سين المهملة وسكون الراء والباء موحدة والخاء معجمة ببلاد اليمن</w:t>
      </w:r>
      <w:r>
        <w:rPr>
          <w:rFonts w:cs="Traditional Arabic" w:ascii="MS Sans Serif" w:hAnsi="MS Sans Serif"/>
          <w:sz w:val="40"/>
          <w:szCs w:val="40"/>
          <w:rtl w:val="true"/>
        </w:rPr>
        <w:t>.</w:t>
      </w:r>
      <w:r>
        <w:rPr>
          <w:rFonts w:ascii="MS Sans Serif" w:hAnsi="MS Sans Serif" w:cs="Traditional Arabic"/>
          <w:sz w:val="40"/>
          <w:sz w:val="40"/>
          <w:szCs w:val="40"/>
          <w:rtl w:val="true"/>
        </w:rPr>
        <w:t>قال رجل من الأز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دن الدهر روضة سـربـخ                      وهل أرعين ذودي بمخصبها الأحوى روضة السق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سكون والقاف وياء آخر الحروف قال أوس بن مغراء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ت روضة السقيا من الحي بعدنا                      فأوقتها فكـتـلة فـجـدود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 القطا بعد التساكن حقـبة                      قفارا كأن لم تلق حثـا يروده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الس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جبل بإزاء خزاز كانت فيه وقائع للعرب وقد ذكر في السلآن بأتم من هذا قال عمرو بن معدي كرب الزبيدي ويروى للنجاشي الحارث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ن الديار بروضة السلان                      فالرقمتين فجانب الصمان وقال الأف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روضة السلان منها مشهـد                      والخيل شاحية وقد عظم الثبى روضة سل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دومة الجندل التي بالعراق</w:t>
      </w:r>
      <w:r>
        <w:rPr>
          <w:rFonts w:cs="Traditional Arabic" w:ascii="MS Sans Serif" w:hAnsi="MS Sans Serif"/>
          <w:sz w:val="40"/>
          <w:szCs w:val="40"/>
          <w:rtl w:val="true"/>
        </w:rPr>
        <w:t>.</w:t>
      </w:r>
      <w:r>
        <w:rPr>
          <w:rFonts w:ascii="MS Sans Serif" w:hAnsi="MS Sans Serif" w:cs="Traditional Arabic"/>
          <w:sz w:val="40"/>
          <w:sz w:val="40"/>
          <w:szCs w:val="40"/>
          <w:rtl w:val="true"/>
        </w:rPr>
        <w:t>قال عاصم بن عمرو يذكر غزوة خالد بن الوليد رضي الله عنه بدومة الجند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شفى النفس قتلى بين روضة سلهب                      وغرهم فيما أراد الـمـنـج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دنا لـجـودي بـضـربة ثـائر                      وللجمع بالسم الذعاف المقـنـ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كناهم صرعى لخيل تنـوبـهـم                      تنافسهم فيها سبـاع الـمـرحـب روضة السو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بعد الواو الساكنة باء موحدة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السوبان ذات العشرق وهو واد وقيل 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سوي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طن السلى 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سه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عن الحفصي قال فيها تصب أودية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سه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ثم السكون والباء موحدة وذكرت في موضعه قال عقال بن هشام القي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سكنها طلا برياض سهب                      إذا فزعت وأجمعت النفارا روضة الشبي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شين بين المعجمة ويقال روض الشبيك وقد ذكر الشبيك في موضعه من نواحي الجوف بين قراقر وامر شمالي بسي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شق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عن ابن أبي حفص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شنظ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شين بين المعجمة والنون والظاء</w:t>
      </w:r>
      <w:r>
        <w:rPr>
          <w:rFonts w:cs="Traditional Arabic" w:ascii="MS Sans Serif" w:hAnsi="MS Sans Serif"/>
          <w:sz w:val="40"/>
          <w:szCs w:val="40"/>
          <w:rtl w:val="true"/>
        </w:rPr>
        <w:t>.</w:t>
      </w:r>
      <w:r>
        <w:rPr>
          <w:rFonts w:ascii="MS Sans Serif" w:hAnsi="MS Sans Serif" w:cs="Traditional Arabic"/>
          <w:sz w:val="40"/>
          <w:sz w:val="40"/>
          <w:szCs w:val="40"/>
          <w:rtl w:val="true"/>
        </w:rPr>
        <w:t>معجمة والباء موحدة</w:t>
      </w:r>
      <w:r>
        <w:rPr>
          <w:rFonts w:cs="Traditional Arabic" w:ascii="MS Sans Serif" w:hAnsi="MS Sans Serif"/>
          <w:sz w:val="40"/>
          <w:szCs w:val="40"/>
          <w:rtl w:val="true"/>
        </w:rPr>
        <w:t>.</w:t>
      </w:r>
      <w:r>
        <w:rPr>
          <w:rFonts w:ascii="MS Sans Serif" w:hAnsi="MS Sans Serif" w:cs="Traditional Arabic"/>
          <w:sz w:val="40"/>
          <w:sz w:val="40"/>
          <w:szCs w:val="40"/>
          <w:rtl w:val="true"/>
        </w:rPr>
        <w:t>قال بعض الر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ي وارعي بروض شنظب                      بين المواضي والقنا المعلـب روضة شوط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حرة بني سليم قاله ابن حببب في قو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ة آجام تهيج لي البـكـا                      وروضات شوطى عهدهن قديم روضة الشه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مد والشين معجمة</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زياد الكلابي في نوادره الشهل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ء من مياه بني عمرو بن كلاب قال عامر بن العضب العمري من بني عمرو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جانب الشهلاء فالروضة التي                      به كل يوم هاطل الـودق وابـل روضة صا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آلف ياء مثناة من تحتها وآخره باء موحد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ز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قول لعـامـر                      على ماء مرخ قددنا الصبح فارك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ردن البئر أو روض صـايب                      وهل أردن ماء الحمى غير مجدب روضة ابن صع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صل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آخره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ريف بن ناشب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ى ترعى الحزم حـزم عـنـيزة                      إلى الصلب يندى روضه فهو يأرج روضة الص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لى رأس وادي سبخة فى شمالي المدينة بينهما ثلاثة أيام والصها جمع صهوة وهي أجبال هناك ا في قلة كل واحدة بنية قديمة وربما سموها رياض الص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ضاح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عن ابن أبي حفصة</w:t>
      </w:r>
      <w:r>
        <w:rPr>
          <w:rFonts w:cs="Traditional Arabic" w:ascii="MS Sans Serif" w:hAnsi="MS Sans Serif"/>
          <w:sz w:val="40"/>
          <w:szCs w:val="40"/>
          <w:rtl w:val="true"/>
        </w:rPr>
        <w:t>.</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بذا حوذان روضة ضاحك                      إذا ما تعالى بالنبات تعـالـيا روضة الط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بطن السلى 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عر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اد من أودية المدينة مما كان محمى للخيل في الجاهلية والإسلام بأسفلها قلهى وهي ماء لبني جذيمة بن ما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عرين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الراء ثم ياء آخر الحروف ساكنة ونون وآخره تاء جمع تصغير عرنة وقد ذكر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مخبل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 عرينات به كل منزل                      كوشم الفزاري ما يكلم سائله قال الحزنبل أراد عرينيات، وقال غيره روض عرينات في بلاد بني سعد روضة العز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تكرير الزاي، وهو حزن باليمن قال الشاعر من حضرمو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تت على روض العزاز جيادنا                      بألبادها يعلكن صـم الـحـدائد روضة العق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عقيق وأنشد الزبير بن بك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ج بنا يا أنيس قبل الشروق                      نلتمسها على رياض العق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أترابها الحسان اللواتـي                      هن برء لكل قلب مشـوق روضة عماي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عماية وقد ذكر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ا 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هوي بهن من الكدري نـاجـية                      بالروض روض عمايات لها ولد روضة عم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حجا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ليح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زعت غداة نشصت الخدور                      وجد بأهل نائلة الـبـك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ادوا بالرحيل فامكنـتـهـم                      فحول الشول والقطم الهج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بعت الرياض رياض عمق                      وحيث تضجع الهطل الجرور روضة العن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عنز من الشاء قال عمارة بن عقيل بن بلال بن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روضة العنز التي سال سيلها                      عليها من البل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أرعن الحمر روضة العن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مرو بن الأهت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نبك من ذكرى حبيب وأطـلال                      بذي الرضم فالرمانتين فـأوعـ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حيث حال الميث في كل روضة                      من العنك حواء المذانب مـحـلال روضة عنيز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الذي قبله، وقد ذكر في موضعه وأنشدوا ل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لي إنـا يوم روض عـنـيزة                      رأينا الهوى من كل جفن ومحجر روضة عوه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ه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ت عليه صحبتي وركابـي                      أهلا بطيف علية المـنـتـ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طرقت وقد خفق العتوم رحالنـا                      بتنوفة يهـمـاء ذات خـر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أنما طـرقـت بـريا روضة                      من روض عوهق طلة معشاب روضة غس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 النباج واليمامة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غض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يد بن ث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طللي جمل وقفت ابن عامر                      وقد كنت تعلا والمزار قـري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علياء من روض الغضار كأنمـا                      لها الريم من طول الخلاء نسيب روضة الغائ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ائط بني يزيد فيها نخل باليمامة روضة الفلا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فاء وآخره جيم</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الن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قتد قرية بالحجاز بينها وبين قهلى جبل يقال له أديمه وبأعلى هذا الوادي رياض تسمى الفلاج بالجيم جامعة للناس أيام الربيع وبها مسك كثير لماء السماء يكتفون به صيفهم وربيعهم إذا مطروا</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وج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ي حلف فالروض روض فلاجه                      فأجزاعه من كل عيص وغيطل روضة الف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أيضا روضة الف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أيضا روضة قب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قاف وإسكان الباء الموحدة والقصر في ديار بني كلب وقد ذكر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جواس بن القعطل الحن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فى من جلالة روض قبلى                      فأقرية الأعنة فالـدخـول روضة القذ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قاف والذال معجمة وآخره فاء</w:t>
      </w:r>
      <w:r>
        <w:rPr>
          <w:rFonts w:cs="Traditional Arabic" w:ascii="MS Sans Serif" w:hAnsi="MS Sans Serif"/>
          <w:sz w:val="40"/>
          <w:szCs w:val="40"/>
          <w:rtl w:val="true"/>
        </w:rPr>
        <w:t>.</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اد الربيع له روض القذاف إلى                      قوين وانعدلت عنه الأصـاريم وقال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برهبى إلى روض القذاف إلى المعا                      إلى واحف تزورها ومجـالـهـا روضة قراق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تكرير القاف والراء</w:t>
      </w:r>
      <w:r>
        <w:rPr>
          <w:rFonts w:cs="Traditional Arabic" w:ascii="MS Sans Serif" w:hAnsi="MS Sans Serif"/>
          <w:sz w:val="40"/>
          <w:szCs w:val="40"/>
          <w:rtl w:val="true"/>
        </w:rPr>
        <w:t>.</w:t>
      </w:r>
      <w:r>
        <w:rPr>
          <w:rFonts w:ascii="MS Sans Serif" w:hAnsi="MS Sans Serif" w:cs="Traditional Arabic"/>
          <w:sz w:val="40"/>
          <w:sz w:val="40"/>
          <w:szCs w:val="40"/>
          <w:rtl w:val="true"/>
        </w:rPr>
        <w:t>رياض الجبلين</w:t>
      </w:r>
      <w:r>
        <w:rPr>
          <w:rFonts w:cs="Traditional Arabic" w:ascii="MS Sans Serif" w:hAnsi="MS Sans Serif"/>
          <w:sz w:val="40"/>
          <w:szCs w:val="40"/>
          <w:rtl w:val="true"/>
        </w:rPr>
        <w:t>.</w:t>
      </w:r>
      <w:r>
        <w:rPr>
          <w:rFonts w:ascii="MS Sans Serif" w:hAnsi="MS Sans Serif" w:cs="Traditional Arabic"/>
          <w:sz w:val="40"/>
          <w:sz w:val="40"/>
          <w:szCs w:val="40"/>
          <w:rtl w:val="true"/>
        </w:rPr>
        <w:t>قال عمرو بن شاس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نت تحل الروض روض قراقر                      كعيناء مرباع على جؤنر طفـل روضة الق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شهر رياض العرب وكثرها دورا في أشعارهم، وهي بناحية كتلة وجدود</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ياض القطا فأودية الشر                      بب والشعبتان والأبـلاء وقال الخطيم العك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هبطن روض القطا غير خائف                      وهل أصبحن الدهر وسط بني صخر وقال عمرو بن شاس الأس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شيت خليلي بين قو وضـارج                      فروض القطا رسما لأم المسيب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معرسانيات حل وأرزمـت                      بروض القطا منه مطافيل حفل وقال أعشى بني تغ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لعلع فرياض القطا                      فجنب الأساود من زينب و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واسط من أهله فمـذانـبـه                      فروض القطا صحراؤه فنصائبة قال الخال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ذا روض القطا وقد وصفته شعراء القبائل على اختلاف أنسابها وباعدوا بين ذكر مواضعه فمنهم من يصفه أنه بالحجاز ومنهم من يصفه أنه بطريق الحجاز ومنهم أنهبطريق الشام ولا أدري كيف هذا إلا أني كذا وجدته ولم أجد أحدا ذكر موضعه وبينه ولعل القطا تكثر بالرياض فنسبت إليها</w:t>
      </w:r>
      <w:r>
        <w:rPr>
          <w:rFonts w:cs="Traditional Arabic" w:ascii="MS Sans Serif" w:hAnsi="MS Sans Serif"/>
          <w:sz w:val="40"/>
          <w:szCs w:val="40"/>
          <w:rtl w:val="true"/>
        </w:rPr>
        <w:t>.</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جدت في كتاب أبي جعفر محمد بن إدريس بن أبي حفصة في مناهل اليمامة قال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ذا خرجت من حجر تريد البصرة فأول ما تطأ السفح ثم الخربة ثم قارات الحبل ثم بطن السلي ثم طار ثم عيان ثم روض القطا ثم العرمة وهذه كلها من أرض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قعد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إدريس بن أبي حف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سفل الحريم من أرض اليمامة روضة يقال لها القعدات لبني الحارث بن امرىء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قم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كرها ابن أبي حفصة أيضا في نواحي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ق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الجويريه العبدي</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5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سفحا حزرم فرياض قو                      فبولة بعد عهدك فالكلاب روضة الك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ذام بسطام بن شريح الكلبي وهي في بلاد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ا توازوا علينا قال صاحـبـنـا                      روض الكرية غال الحي أو زفر روضة الكل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كاف وقد ذكر في موضعه</w:t>
      </w:r>
      <w:r>
        <w:rPr>
          <w:rFonts w:cs="Traditional Arabic" w:ascii="MS Sans Serif" w:hAnsi="MS Sans Serif"/>
          <w:sz w:val="40"/>
          <w:szCs w:val="40"/>
          <w:rtl w:val="true"/>
        </w:rPr>
        <w:t>.</w:t>
      </w:r>
      <w:r>
        <w:rPr>
          <w:rFonts w:ascii="MS Sans Serif" w:hAnsi="MS Sans Serif" w:cs="Traditional Arabic"/>
          <w:sz w:val="40"/>
          <w:sz w:val="40"/>
          <w:szCs w:val="40"/>
          <w:rtl w:val="true"/>
        </w:rPr>
        <w:t>قال طفيل الغن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كنا نخافك لم ننـلـهـا                      بذي بقر فروضات الكلاب هذه رواية أبي ليلى وأبو زيد يروي فروضات الرب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لق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ة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لكا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ذا هبطت روض اللكاك تجاوبت                      به واطباها روضـه وأبـارقة روضة لي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قيس بن الأسل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إلى روضات ليلى مخصبات                      عواف قد أصات بها الذباب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و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طال عشبها وعفا روضة م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شديد الياء آخر الحروف، وأنشد ابن ا لأعرا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روضتي ماوية ارتب فيكما                      على مر أيام الزمان نـبـات روضة المث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ثاء المثلثة ويروى بالمثناة وأوله مفتوح</w:t>
      </w:r>
      <w:r>
        <w:rPr>
          <w:rFonts w:cs="Traditional Arabic" w:ascii="MS Sans Serif" w:hAnsi="MS Sans Serif"/>
          <w:sz w:val="40"/>
          <w:szCs w:val="40"/>
          <w:rtl w:val="true"/>
        </w:rPr>
        <w:t>.</w:t>
      </w:r>
      <w:r>
        <w:rPr>
          <w:rFonts w:ascii="MS Sans Serif" w:hAnsi="MS Sans Serif" w:cs="Traditional Arabic"/>
          <w:sz w:val="40"/>
          <w:sz w:val="40"/>
          <w:szCs w:val="40"/>
          <w:rtl w:val="true"/>
        </w:rPr>
        <w:t>قال منذر بن درهم الكلبي أنشد أبو الند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روضة المثرى عنا وأهلها                      ركام سرى من آخر الليل راد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حب أم الأشيمين وحـبـهـا                      فؤادك معمود له أو مـقـا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نيتها حتى تـمـنـيت أن أرى                      من الوجد كلبا للوكيعـين آلـف وكيع بن أبي طفيل الكلبي واب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ما لي حـاجة هـي تـردنـي                      سواها بأهل الروض هل أنت عاط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دت عـويد مـن أمـينة نـظـرة                      على جانب العلياء هـل أنـا واق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قول حنان ما أتـى بـك هـاهـنـا                      أذو نسب أم أنت بالـحـي عـار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ـلـت أنـا ذو حـاجة ومـسـلـم                      فضم علينا المأزق الـمـتـضـايف كأنه يريد المجتمع الذي أضيف بعضه على بع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مخا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والخاء معجمة والباء موحدة مكسورة</w:t>
      </w:r>
      <w:r>
        <w:rPr>
          <w:rFonts w:cs="Traditional Arabic" w:ascii="MS Sans Serif" w:hAnsi="MS Sans Serif"/>
          <w:sz w:val="40"/>
          <w:szCs w:val="40"/>
          <w:rtl w:val="true"/>
        </w:rPr>
        <w:t>.</w:t>
      </w:r>
      <w:r>
        <w:rPr>
          <w:rFonts w:ascii="MS Sans Serif" w:hAnsi="MS Sans Serif" w:cs="Traditional Arabic"/>
          <w:sz w:val="40"/>
          <w:sz w:val="40"/>
          <w:szCs w:val="40"/>
          <w:rtl w:val="true"/>
        </w:rPr>
        <w:t>في نواحي حضرموت</w:t>
      </w:r>
      <w:r>
        <w:rPr>
          <w:rFonts w:cs="Traditional Arabic" w:ascii="MS Sans Serif" w:hAnsi="MS Sans Serif"/>
          <w:sz w:val="40"/>
          <w:szCs w:val="40"/>
          <w:rtl w:val="true"/>
        </w:rPr>
        <w:t>.</w:t>
      </w:r>
      <w:r>
        <w:rPr>
          <w:rFonts w:ascii="MS Sans Serif" w:hAnsi="MS Sans Serif" w:cs="Traditional Arabic"/>
          <w:sz w:val="40"/>
          <w:sz w:val="40"/>
          <w:szCs w:val="40"/>
          <w:rtl w:val="true"/>
        </w:rPr>
        <w:t>قال أبو شمر الحضر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فا عن سليمى روضتا ذي المخابط                      إلى ذي العلاقى بين خبت خطائط روضة مخا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خاء المعجمة، والشين كذالك والنون قال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ا مربع بالروض روض مخاشن                      ومنزلة لم يبق إلآ طـلـولـ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روى بالثني نني مخـاشـ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روضة مخط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الخاء معجمة والطاء الأولي</w:t>
      </w:r>
      <w:r>
        <w:rPr>
          <w:rFonts w:cs="Traditional Arabic" w:ascii="MS Sans Serif" w:hAnsi="MS Sans Serif"/>
          <w:sz w:val="40"/>
          <w:szCs w:val="40"/>
          <w:rtl w:val="true"/>
        </w:rPr>
        <w:t>.</w:t>
      </w:r>
      <w:r>
        <w:rPr>
          <w:rFonts w:ascii="MS Sans Serif" w:hAnsi="MS Sans Serif" w:cs="Traditional Arabic"/>
          <w:sz w:val="40"/>
          <w:sz w:val="40"/>
          <w:szCs w:val="40"/>
          <w:rtl w:val="true"/>
        </w:rPr>
        <w:t>مشددة 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عمر الروضات حول مخطط                      إلى اللخ مرأى من سعاد ومسمعا روضة المرا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يروى بكسرها وآخره ضاد معجم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ما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حمى عليها أبنا يزيد بن مسهـر                      رياض المراض كل حسي وساجر الساجر المسجور وهو المملوء ويروى ببط المراض، وقال آ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فا بلبك من روض المراض هوى                      يهيجه ذكر تبـقـى بـه نـدبـا روضة مر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آخره خاء معجمة، بالمدينة قال ابن المولى المد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هل تذكرين بجنب الروض من مرخ                      يا أملح الناس وعدا شفني كـمـدا روضة مرفق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ميم وسكون الراء والفاء مكسورة قال رجل من خثع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قد طالعتنا يوم روضة مرفق                      برود الثنايا بضة المتـجـرد روضة المضج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سكون الضاد المعجمه وفتح الجيم، في بلاد أبي بكر بن كلاب</w:t>
      </w:r>
      <w:r>
        <w:rPr>
          <w:rFonts w:cs="Traditional Arabic" w:ascii="MS Sans Serif" w:hAnsi="MS Sans Serif"/>
          <w:sz w:val="40"/>
          <w:szCs w:val="40"/>
          <w:rtl w:val="true"/>
        </w:rPr>
        <w:t>.</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فا نحي روضة بالمضجع                      قد حدقت بنبتها الموشـع روضة مع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سويد بن أبي كاه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حقب موشي القـوائم لاحـه                      بروضة معروف ليال صوار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روى بوعساء معـرو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ملتذ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التإء مثناة من فوقها مفتوحة</w:t>
      </w:r>
      <w:r>
        <w:rPr>
          <w:rFonts w:cs="Traditional Arabic" w:ascii="MS Sans Serif" w:hAnsi="MS Sans Serif"/>
          <w:sz w:val="40"/>
          <w:szCs w:val="40"/>
          <w:rtl w:val="true"/>
        </w:rPr>
        <w:t>.</w:t>
      </w:r>
      <w:r>
        <w:rPr>
          <w:rFonts w:ascii="MS Sans Serif" w:hAnsi="MS Sans Serif" w:cs="Traditional Arabic"/>
          <w:sz w:val="40"/>
          <w:sz w:val="40"/>
          <w:szCs w:val="40"/>
          <w:rtl w:val="true"/>
        </w:rPr>
        <w:t>والذال معجمة قال عروة بن أذ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روضة ملتذ فجنبـا مـنـيرة                      فوادي العقيق انساح فيهن وابلة كل ذلك بنواحي المدينة فيما روي عن الزبير بن بك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مليص</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صغير موضع في ديار بكر عن ابن حبيب عن ابن الأعرابي، وأنشد لدرهم بن ناشرة الثع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روضة من مليص ساح سائحها                      إلى مذانب أخرى نبتها خضل روضة الممال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مملحة، في بلاد كلب</w:t>
      </w:r>
      <w:r>
        <w:rPr>
          <w:rFonts w:cs="Traditional Arabic" w:ascii="MS Sans Serif" w:hAnsi="MS Sans Serif"/>
          <w:sz w:val="40"/>
          <w:szCs w:val="40"/>
          <w:rtl w:val="true"/>
        </w:rPr>
        <w:t>.</w:t>
      </w:r>
      <w:r>
        <w:rPr>
          <w:rFonts w:ascii="MS Sans Serif" w:hAnsi="MS Sans Serif" w:cs="Traditional Arabic"/>
          <w:sz w:val="40"/>
          <w:sz w:val="40"/>
          <w:szCs w:val="40"/>
          <w:rtl w:val="true"/>
        </w:rPr>
        <w:t>قال مكيث بن معاوية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هزمتي ليلى فما سال فـيهـمـا                      وروضيهما والروض روض الممالح</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منص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ميم وسكون النون وفتح الصاد المهملة ووجد بخط بعض الفضلاء روضة منضح بضم الميم والضاد المعجمة</w:t>
      </w:r>
      <w:r>
        <w:rPr>
          <w:rFonts w:cs="Traditional Arabic" w:ascii="MS Sans Serif" w:hAnsi="MS Sans Serif"/>
          <w:sz w:val="40"/>
          <w:szCs w:val="40"/>
          <w:rtl w:val="true"/>
        </w:rPr>
        <w:t>.</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وضة منضح لبني وكيعة من كندة وأما استشهاد المتصح فقول امرىء القيس بن عابى السكو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ليت شعري هل أرى الورد مرة                      يطالب سربا مـوكـلا بـغـر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م رعيل أو بروضة مـنـصـح                      أبادر أنـعـامـا وأجـل صـ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أشربن كأسا بـلـذة شـارب                      مشعشعة أو من صريح عـقـ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جرت في العظم خلت دبيبها                      دبيب صغار النمل وهـي سـوار روضة النج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جيم</w:t>
      </w:r>
      <w:r>
        <w:rPr>
          <w:rFonts w:cs="Traditional Arabic" w:ascii="MS Sans Serif" w:hAnsi="MS Sans Serif"/>
          <w:sz w:val="40"/>
          <w:szCs w:val="40"/>
          <w:rtl w:val="true"/>
        </w:rPr>
        <w:t>.</w:t>
      </w:r>
      <w:r>
        <w:rPr>
          <w:rFonts w:ascii="MS Sans Serif" w:hAnsi="MS Sans Serif" w:cs="Traditional Arabic"/>
          <w:sz w:val="40"/>
          <w:sz w:val="40"/>
          <w:szCs w:val="40"/>
          <w:rtl w:val="true"/>
        </w:rPr>
        <w:t>قال حابس بن دره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د أرانا والجمـيع بـغـبـطة                      نفوز من روض النجود إلى الرج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روى نـغـور وهـو أجـ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ضة النخي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صغير نخ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كيث بن د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قلة أرواض النخيلة عريت                      فقيعان ليلى بعدنا فهزومها روضة نس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وجزة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أجماد العقيق إلى مـراخ                      فنغف سويقة فرياض نسر روضة نع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نابغة الذبي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شاقك من سعداك مغنى المنازل                      بروضة نعمي فذات الأجـاول روضة النو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تشديد الواو</w:t>
      </w:r>
      <w:r>
        <w:rPr>
          <w:rFonts w:cs="Traditional Arabic" w:ascii="MS Sans Serif" w:hAnsi="MS Sans Serif"/>
          <w:sz w:val="40"/>
          <w:szCs w:val="40"/>
          <w:rtl w:val="true"/>
        </w:rPr>
        <w:t>.</w:t>
      </w:r>
      <w:r>
        <w:rPr>
          <w:rFonts w:ascii="MS Sans Serif" w:hAnsi="MS Sans Serif" w:cs="Traditional Arabic"/>
          <w:sz w:val="40"/>
          <w:sz w:val="40"/>
          <w:szCs w:val="40"/>
          <w:rtl w:val="true"/>
        </w:rPr>
        <w:t>بنواحي مكة</w:t>
      </w:r>
      <w:r>
        <w:rPr>
          <w:rFonts w:cs="Traditional Arabic" w:ascii="MS Sans Serif" w:hAnsi="MS Sans Serif"/>
          <w:sz w:val="40"/>
          <w:szCs w:val="40"/>
          <w:rtl w:val="true"/>
        </w:rPr>
        <w:t>.</w:t>
      </w:r>
      <w:r>
        <w:rPr>
          <w:rFonts w:ascii="MS Sans Serif" w:hAnsi="MS Sans Serif" w:cs="Traditional Arabic"/>
          <w:sz w:val="40"/>
          <w:sz w:val="40"/>
          <w:szCs w:val="40"/>
          <w:rtl w:val="true"/>
        </w:rPr>
        <w:t>قال سد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حى الديار بروضة النـوار                      بين السراج فمدفع الأغوار روضة واح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لكلب</w:t>
      </w:r>
      <w:r>
        <w:rPr>
          <w:rFonts w:cs="Traditional Arabic" w:ascii="MS Sans Serif" w:hAnsi="MS Sans Serif"/>
          <w:sz w:val="40"/>
          <w:szCs w:val="40"/>
          <w:rtl w:val="true"/>
        </w:rPr>
        <w:t>.</w:t>
      </w:r>
      <w:r>
        <w:rPr>
          <w:rFonts w:ascii="MS Sans Serif" w:hAnsi="MS Sans Serif" w:cs="Traditional Arabic"/>
          <w:sz w:val="40"/>
          <w:sz w:val="40"/>
          <w:szCs w:val="40"/>
          <w:rtl w:val="true"/>
        </w:rPr>
        <w:t>قال منذر بن درهم الك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تخرجني عن واحد ورياضه                      إلى عنصلاء بالزميل وعاسم روضة واقص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واقصة وقد ذكرت</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شماخ يصف حمار وحش</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قن له بروضة واقصات                      سجال الماء في حلق منيع روضة الوك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وكسر الكاف</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بلاد طيء</w:t>
      </w:r>
      <w:r>
        <w:rPr>
          <w:rFonts w:cs="Traditional Arabic" w:ascii="MS Sans Serif" w:hAnsi="MS Sans Serif"/>
          <w:sz w:val="40"/>
          <w:szCs w:val="40"/>
          <w:rtl w:val="true"/>
        </w:rPr>
        <w:t>.</w:t>
      </w:r>
      <w:r>
        <w:rPr>
          <w:rFonts w:ascii="MS Sans Serif" w:hAnsi="MS Sans Serif" w:cs="Traditional Arabic"/>
          <w:sz w:val="40"/>
          <w:sz w:val="40"/>
          <w:szCs w:val="40"/>
          <w:rtl w:val="true"/>
        </w:rPr>
        <w:t>قال ثمامة بن سواد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ـذا لـذاذة الـهـجـوع                      وهي ترعي روضة الوكي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بتقلات خـضـر الـربـيع                      لا يحوج الراعي إلى الترفيع أي رفعها من موضع إلى موضع آخر، وما لها سقي سوى التشري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ضة الهوا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يمامه عن الحفص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ط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من أعمال سرقسطة بالأندلس وهو حصين جدا على وادي شلو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وع الذي هو الفزع</w:t>
      </w:r>
      <w:r>
        <w:rPr>
          <w:rFonts w:cs="Traditional Arabic" w:ascii="MS Sans Serif" w:hAnsi="MS Sans Serif"/>
          <w:sz w:val="40"/>
          <w:szCs w:val="40"/>
          <w:rtl w:val="true"/>
        </w:rPr>
        <w:t>.</w:t>
      </w:r>
      <w:r>
        <w:rPr>
          <w:rFonts w:ascii="MS Sans Serif" w:hAnsi="MS Sans Serif" w:cs="Traditional Arabic"/>
          <w:sz w:val="40"/>
          <w:sz w:val="40"/>
          <w:szCs w:val="40"/>
          <w:rtl w:val="true"/>
        </w:rPr>
        <w:t>بلد من نواحي اليمن قرب لحج وفيه ي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نعمت بلقيس في ملك مأرب                      كما نعمت بالروع أم جـمـيل 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نواحي العراق من جهة الباد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دؤاد الإي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فر الديار بالأجارع من قو                      مي فروق فرامح فخفـي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لال الملا إلي جرف سندا                      د فقو إلى نعاف طـمـيه ر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قاف</w:t>
      </w:r>
      <w:r>
        <w:rPr>
          <w:rFonts w:cs="Traditional Arabic" w:ascii="MS Sans Serif" w:hAnsi="MS Sans Serif"/>
          <w:sz w:val="40"/>
          <w:szCs w:val="40"/>
          <w:rtl w:val="true"/>
        </w:rPr>
        <w:t>.</w:t>
      </w:r>
      <w:r>
        <w:rPr>
          <w:rFonts w:ascii="MS Sans Serif" w:hAnsi="MS Sans Serif" w:cs="Traditional Arabic"/>
          <w:sz w:val="40"/>
          <w:sz w:val="40"/>
          <w:szCs w:val="40"/>
          <w:rtl w:val="true"/>
        </w:rPr>
        <w:t>من قرى جرج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وهو واد من أودية بني سليم</w:t>
      </w:r>
      <w:r>
        <w:rPr>
          <w:rFonts w:cs="Traditional Arabic" w:ascii="MS Sans Serif" w:hAnsi="MS Sans Serif"/>
          <w:sz w:val="40"/>
          <w:szCs w:val="40"/>
          <w:rtl w:val="true"/>
        </w:rPr>
        <w:t>.</w:t>
      </w:r>
      <w:r>
        <w:rPr>
          <w:rFonts w:ascii="MS Sans Serif" w:hAnsi="MS Sans Serif" w:cs="Traditional Arabic"/>
          <w:sz w:val="40"/>
          <w:sz w:val="40"/>
          <w:szCs w:val="40"/>
          <w:rtl w:val="true"/>
        </w:rPr>
        <w:t>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نواحي المدينة وهناك واد يقال له ذو رولان لبني سليم به قرى كثيرة تنبت النخل منها قلهى وهي قرية كبي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علان من الروم وهو الطلب</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بلاد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م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كذا منسوب</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باليمامة أو بالقرب منها </w:t>
      </w:r>
      <w:r>
        <w:rPr>
          <w:rFonts w:cs="Traditional Arabic" w:ascii="MS Sans Serif" w:hAnsi="MS Sans Serif"/>
          <w:sz w:val="40"/>
          <w:szCs w:val="40"/>
          <w:rtl w:val="true"/>
        </w:rPr>
        <w:t>.</w:t>
      </w:r>
      <w:r>
        <w:rPr>
          <w:rFonts w:ascii="MS Sans Serif" w:hAnsi="MS Sans Serif" w:cs="Traditional Arabic"/>
          <w:sz w:val="40"/>
          <w:sz w:val="40"/>
          <w:szCs w:val="40"/>
          <w:rtl w:val="true"/>
        </w:rPr>
        <w:t>الروم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بعد الميم المفتوحة قاف وآخره نون</w:t>
      </w:r>
      <w:r>
        <w:rPr>
          <w:rFonts w:cs="Traditional Arabic" w:ascii="MS Sans Serif" w:hAnsi="MS Sans Serif"/>
          <w:sz w:val="40"/>
          <w:szCs w:val="40"/>
          <w:rtl w:val="true"/>
        </w:rPr>
        <w:t>.</w:t>
      </w:r>
      <w:r>
        <w:rPr>
          <w:rFonts w:ascii="MS Sans Serif" w:hAnsi="MS Sans Serif" w:cs="Traditional Arabic"/>
          <w:sz w:val="40"/>
          <w:sz w:val="40"/>
          <w:szCs w:val="40"/>
          <w:rtl w:val="true"/>
        </w:rPr>
        <w:t>طسوج من طساسيج السواد في سمت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يل معروف في بلاد واسعة تضاف إليهم فيقال بلاد الروم واختلفوا في أصل نسبهم، ف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م من ولد روم بن سماحيق بن هرينان بن علقان بن العيص بن إسحاق بن إبراهيم عليه السلا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خرون إنهم من ولد روميل بن الأصفر بن اليفز بن العيص 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دي بن زيد العب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نو الأصفر الكرام ملوك ال                      رم لم يبق منهم مـذكـو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د لإسحاق بن أبراهيم الخليل عليهما السلام يعقوب وهو إسرائيل عليه السلام والعيص وهو عيصو وهو أكبرهم وقد ولدا توأمين وأنما سمي يعقوب لأنه خرج من بطن أمه اخذا بعقب العيص فولد العيص روم القسطنطينية وملوك الروم،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ون سمي يعقوب لأنه هو والعيص وقت الولادة تخاصما في الولادة فكل أراد الخروج قبل صاحبه وكان إسحاق عليه السلام حاضرا وقت الولادة فقال اعقب يا يعقوب، فأما الذين هم الروم فهم بنو رومي بن بزنطي بن يونان بن يافث بن نوح عليه السلام وقال أهل الكتاب إنما سمي عيصو بهذا الاسم لأنه عصى في بطن أمه وذاك أنه غلب على الخروج قبله مثل ما ذكرناه وخرج يعقوب على أثره آخذا بعقبه فلذلك سمي يعقوب قالوا وتزوج عيصو بسمة بنت إسماعيل وكان رجلاأشقر فولدت له الروم قال الأز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م جيل ينتمون إلى عيصو بن إسحاق بن إبراهيم عليهم السلام وقال الجوه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م من ولد روم بن عيص يقال رومي وروم كما 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نجي وزنج فليس بين الواحد والجمع إلا الياء المشددة كم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مرة وتمر فلم يكن بين الواحد والجمع إلا الهاء</w:t>
      </w:r>
      <w:r>
        <w:rPr>
          <w:rFonts w:cs="Traditional Arabic" w:ascii="MS Sans Serif" w:hAnsi="MS Sans Serif"/>
          <w:sz w:val="40"/>
          <w:szCs w:val="40"/>
          <w:rtl w:val="true"/>
        </w:rPr>
        <w:t>.</w:t>
      </w:r>
      <w:r>
        <w:rPr>
          <w:rFonts w:ascii="MS Sans Serif" w:hAnsi="MS Sans Serif" w:cs="Traditional Arabic"/>
          <w:sz w:val="40"/>
          <w:sz w:val="40"/>
          <w:szCs w:val="40"/>
          <w:rtl w:val="true"/>
        </w:rPr>
        <w:t>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بن الكلبي عن أبي يعقوب التدمري إنما سميت الروم لأنهم كانوا سبعة راموا فتح دمشق ففتحوها وقتلوا أهلها وكان سكانها سكرة للعازر بن نمرود بن كوش بن حام بن نوح عليه السلام والسكرة الفعلة واسم السبعة لوطان وشوبال وصيفون وغاود وبشور وآصر وريضان ثم جعلوا يتقدمون حتى انتهوا إلى أنطاكية ثم جاءت بنو العيص فأجلوهم عما افتتحوا وسكنوه حتى انتهوا إلى القسطنطينية فسكنوها فسموا الروم بما راموا من فتح هذه الكور وبنى القسطنطينية ملك من بني العيص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زنطي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الروم بروم بن بزنطي وعندي أنهم إنما سموا بني الأصفر لشقرتهم لأن الشقرة إذا أفرطت صارت صفرة صافية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عيصو كان أصفر لمرض كان ملازما له، وقال جرير بن الخطف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اعر اليربوعي يفتخر على اليمن بالفرس والروم و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م من ولد إسحاق</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بناء إسحاق اللـيوث إذا ارتـدوا                      حمائل موت لابسين الـسـنـ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فتخروا عدوا الصبهبذ منـهـم                      وكسرى وعموا الهرمزان وقيص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ـان كـتـاب فـيهـم ونـبـوة                      وكانوا بإصطخر الملوك وتست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نا أبو إسحاق يجـمـع بـينـنـا                      وقد كان مهديا نبـيا مـطـه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عقوب منا زاده الـلـه حـكـمة                      وكان ابن يعقوب أمينا مـصـ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جمعنا والـعـز أبـنـاء سـارة                      أب لا نبالي بعـده مـن تـعـذ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ونا خليل الـلـه والـلـه ربـنـا                      رضينا بما أعطى الإلـه وقـد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ي قبلة الله التي</w:t>
      </w:r>
      <w:r>
        <w:rPr>
          <w:rFonts w:cs="Traditional Arabic" w:ascii="MS Sans Serif" w:hAnsi="MS Sans Serif"/>
          <w:sz w:val="40"/>
          <w:szCs w:val="40"/>
          <w:rtl w:val="true"/>
        </w:rPr>
        <w:t>.</w:t>
      </w:r>
      <w:r>
        <w:rPr>
          <w:rFonts w:ascii="MS Sans Serif" w:hAnsi="MS Sans Serif" w:cs="Traditional Arabic"/>
          <w:sz w:val="40"/>
          <w:sz w:val="40"/>
          <w:szCs w:val="40"/>
          <w:rtl w:val="true"/>
        </w:rPr>
        <w:t>يهـتـدى بـهـا                      فأورثنا عزا وملكـا مـعـمـر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ما حدود الروم فمشارقهم وشمالهم الترك والخزر ورس وهم الروس وجنوبهم الشام والإسكندرية ومغاربهم البحر والأندلس وكا نت الرقة والشامات كلها تعد في حدود الروم أيام الأكاسرة وكانت دار الملك أنطاكية إلى أن نفاهم المسلمون إلى أقصى بلادهم</w:t>
      </w:r>
      <w:r>
        <w:rPr>
          <w:rFonts w:cs="Traditional Arabic" w:ascii="MS Sans Serif" w:hAnsi="MS Sans Serif"/>
          <w:sz w:val="40"/>
          <w:szCs w:val="40"/>
          <w:rtl w:val="true"/>
        </w:rPr>
        <w:t>.</w:t>
      </w:r>
      <w:r>
        <w:rPr>
          <w:rFonts w:ascii="MS Sans Serif" w:hAnsi="MS Sans Serif" w:cs="Traditional Arabic"/>
          <w:sz w:val="40"/>
          <w:sz w:val="40"/>
          <w:szCs w:val="40"/>
          <w:rtl w:val="true"/>
        </w:rPr>
        <w:t>قال أحمد بن محمد الهمذ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ميع أعمال الروم التي تعرف وتسمى وتأتينا أخبارها على الصحة أربعة عشر عملا منها ثلاثة خلف الخليج وأحد عشر دونه فالأول من الثلاثة التي خلف الخليج يسمى طلايا وهو بلد القسطنطينية وحده من جهة المشرق الخليج الآخذ من بحر الخزر إلى بحر الشام ومن القبلة بحر الشام ومن المغرب سور ممدود من بحر الشام إلى بحر الخزر ويسمى مقرن تيخس وتفسيره السور الطويل وطوله مسيرة أربعة أيام وهو من القسطنطينية على مسيرة مرحلتين وكثر هذا البلد ضياع للملك والبطارقة ومروج لمواشيهم ودوابهم، وفي أخبار بلاد الروم أسماء عجزت عن تحقيقها وضبطها فليعذر الناظر في كتابي هذا ومن كان عنده أهلية ومعرفة وقتل شيئا منها علما فقد أذنت له في إصلاحه مأجورا، ومن وراء هذا العمل عمل تراقية وحده من وجه المشرق هذا السور الطويل ومن القبلة عمل مقدونية ومن المغرب بلاد برجان مسيرة خمسة عشر يوما وعرضه من بحر الخزر إلى حد عمل مقدونية مسيرة ثلاثة أيام ومنزل الإصطرطغوس الوالي حصن يسمى أرقدة على سبع مراحل من القسطنطينية وجنده خمسة آلاف ثم عمل مقدونية وحده من المشرق السور الطويل ومن القبلة بحر الشام ومن المغرب بلاد الصقالبة ومن ظهر القبلة بلاد برجان وعرضه مسيرة خمسة أيام ومنزل الإصطرطغوس يعني الوالي حصن يسمى بابدس وجنده خمسة آلاف، فهذه الثلاثة بلدان التي خلف الخليج ومن دون الخليج أحد عشر عملا فأولها مما يلي بحر الخزر إلى خليج القسطنطينية عمل أفلاجونية وأول حدوده على الانطماط والثاني بحر الخزر والثالث على الأرمنياق والرابع على البقلار ومنزل الإصطرطغوس ايلاي وهو رستاق وقرية تدعى نيقوس وله منزل اخر يسمى سواس وجنده خمسة آلاف و إلي جانبه عمل الانطماط وحده الاول الخليج وجنده أربعه آلاف هذا العمل مخصوصون بخدمة الملك وليسوا بأهل حرب والى جانبه عمل الأبسيق وحده الأول الخليج والثاني الانطماط والثالث عمل الناطلقوس والرابع عمل ترقسيس ومنزل الاصطرطغوس حصن بطنة وجنده ستة آلاف وإلى جانبه عمل ترقسيس وحده الأول الخليج والثاني الأبسيق والثاث عمل الناطلقوس والرابع بحر الشام ومنزل الاصطرطغوس في حصن الوارثون وإسمه قانيوس والوارثون اسم البلد جنده عشرة آلاف والى جانبه عمل الناطلقوس وتفسيره المشرق وهو أكبر أعمال الروم وحده الأول الأبسيق والترقسيس والثاني عمل البقلار ومنزل الاصطرطغوس مرج الشحم وجنده خمسة عشر ألفا ومعه ثلاثة طرموخين وفي هذا العمل عمورية وهي الآن خراب وبليس ومنبج ومرعش وهو حصن برغوث وإلى جانبه من ناحية البحر عمل سلوقية وحده الأول بحر الشام والثاني عمل ترقسيس والثالث عمل الناطلقوس والرابع دروب طرسوس من ناحية قلمية واللامس واسم صاحب هذا العمل كيليرج ومرتبته دون مرتبة الاصطرطغوس وتفسيره صاحب الدروب وقيل تفسيره وجه الملك ومنزله سلوقية إلى أنطاكية ثم يتصل به عمل القباذق وحده الأول جبال طرسوس وأذنة والمصيصة والثاني عمل سلوقية والثالث عمل طلغوس والرابع عمل السملار وخرشنة ومنزل الكيليرج حصن قره وجنده أربعة آلاف وفيه حصون كثيرة قوية ومن بلاده قورية أو قونية وملقونية وجرديلية وغير ذلك ويتصل به عمل خرشنة وحده الأول عمل القيار والثاني درب ملطية والثالث عمل الأرمنياق والرابع عمل البقلار ومنزل الكيليرج حصن خرشنة وجنده أربعة آلاف وفيه من الحصون خرشنة وصارخة ورمحسو وباروقطة وما كثيرى ثم يتصل به عملى البقلار وحده الأول عمل الناطلقوس والثاني القباذق وخرشنة والثالث عمل الأرمنياق والرابع عمل أفلاجونية ومنزل الإصطرطغوس أنقرة التي بها قبر امرىء القيس وقد ذكر في موضعه وجندها ثمانية آلاف ومع صاحبها طرموخان وفيه حصون وعدة بلاد ثم يتصل به عمل الأرمنياق وحده الأول عمل أفلاجونية والثاني عمل البقلار والثالث خرشنة والرابع جلدية وبحر الخزر ومنزل الإصطرطغوس حصن أماسية وجنده تسعة آلاف ومعه ثلاثة طرموخين وفيه عدة بلاد وحصون ثم يتصل به عمل جلدية وحده الأول بلا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مينية وأهله مخالفون للروم متاخمون لأرمينية والثاني بحر الخزر والثالث عمل الأرمنياق والرابع أيضا عمل الأرمنياق ومنزل الاصطرطغوس اقريطة وجنده عشرة آلاف ومعه طرموخان وفيه بلاد وحصون</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همذ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ذه جميع أعمال الروم المعلومة لنا في البر على كل عمل منها وال من قبل الملك الذي يسمى الاصطرطغوس إلا صاحب الأنماط فإنه يسمى الدمستق وصاحب سلوقية وصاحب خرشنة فإن كل واحد منهما يسمى الكيليرج وعلى كل حصن من حصون الروم رجلى ثابت فيه يسمى برقليس يحكم بين أهله</w:t>
      </w:r>
      <w:r>
        <w:rPr>
          <w:rFonts w:cs="Traditional Arabic" w:ascii="MS Sans Serif" w:hAnsi="MS Sans Serif"/>
          <w:sz w:val="40"/>
          <w:szCs w:val="40"/>
          <w:rtl w:val="true"/>
        </w:rPr>
        <w:t>.</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هذا فيما أحسب رسوم وأسماء كانت قديما ولا أظنها باقية الآن وقد تغيرت أسماء البلاد وأسماء تلك القواعد فإن الذي نعرف اليوم من بلاد الروم المشهورة في أيدي المسلمين والنصارى لم يذكر منها شيء مثل قونية وأقصرى وأنطاكية واطرابزندة وسيواس إلى غير ذلك من مشهور بلادهم وأنما ذكرت كما ذكر والله أعلم، وقال بعض الجلساء سمعت المعتز بالله يقول لأحمد بن إسرائيل يا أحمد كم خراج الروم فقال يا أمير المؤمنين خرجنا مع جدك المعتصم في غزاته فلما توسط بلد الروم صار إلينا بسيل الخرشني وكان على خراج الروم فسأله محمد بن عبد الملك عن مبلغ خراج بلدهم فقال خمسمائة قنطار وكذا وكذا قنطارا فقال حسبنا ذلك فإذا هو أقل من ثلاثة آلاف ألف دينار فقال المعتصم اكتب إلى ملك الروم أني سألت صاحبك عن خراج أرضك فذكر أنه كذا وكذا وأخس ناحية في مملكتي خراجها أكثر من خراج أرضك فكيف تنابذني وهذا خراج أرض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ضحك المعتز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يلومني على حب أحمد بن إسرائيل ما سألته عن شيء إلا أجابني بقصته، وينسب إلى الروم وصيف بن عبد الله الرومي أبو علي الحافظ الأنطاكي الأشروسني</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دمشق وحدث بها عن أبي يعقوب إسحاق بن العنبر الفارسي وعلي بن سراج وسهل بن صالح وأحمد بن حربية وأهله مخالفون للروم متاخمون لأرمينية والثاني بحر الخزر والثالث عمل الأرمنياق والرابع أيضا عمل الأرمنياق ومنزل الاصطرطغوس اقريطة وجنده عشرة آلاف ومعه طرموخان وفيه بلاد وحصون</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همذ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هذه جميع أعمال الروم المعلومة لنا في البر على كل عمل منها وال من قبل الملك الذي يسمى الاصطرطغوس إلا صاحب الأنماط فإنه يسمى الدمستق وصاحب سلوقية وصاحب خرشنة فإن كل واحد منهما يسمى الكيليرج وعلى كل حصن من حصون الروم رجلى ثابت فيه يسمى برقليس يحكم بين أهله</w:t>
      </w:r>
      <w:r>
        <w:rPr>
          <w:rFonts w:cs="Traditional Arabic" w:ascii="MS Sans Serif" w:hAnsi="MS Sans Serif"/>
          <w:sz w:val="40"/>
          <w:szCs w:val="40"/>
          <w:rtl w:val="true"/>
        </w:rPr>
        <w:t>.</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ا وهذا فيما أحسب رسوم وأسماء كانت قديما ولا أظنها باقية الآن وقد تغيرت أسماء البلاد وأسماء تلك القواعد فإن الذي نعرف اليوم من بلاد الروم المشهورة في أيدي المسلمين والنصارى لم يذكر منها شيء مثل قونية وأقصرى وأنطاكية واطرابزندة وسيواس إلى غير ذلك من مشهور بلادهم وأنما ذكرت كما ذكر والله أعلم، وقال بعض الجلساء سمعت المعتز بالله يقول لأحمد بن إسرائيل يا أحمد كم خراج الروم فقال يا أمير المؤمنين خرجنا مع جدك المعتصم في غزاته فلما توسط بلد الروم صار إلينا بسيل الخرشني وكان على خراج الروم فسأله محمد بن عبد الملك عن مبلغ خراج بلدهم فقال خمسمائة قنطار وكذا وكذا قنطارا فقال حسبنا ذلك فإذا هو أقل من ثلاثة آلاف ألف دينار فقال المعتصم اكتب إلى ملك الروم أني سألت صاحبك عن خراج أرضك فذكر أنه كذا وكذا وأخس ناحية في مملكتي خراجها أكثر من خراج أرضك فكيف تنابذني وهذا خراج أرضك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ضحك المعتز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يلومني على حب أحمد بن إسرائيل ما سألته عن شيء إلا أجابني بقصته، وينسب إلى الروم وصيف بن عبد الله الرومي أبو علي الحافظ الأنطاكي الأشروسني</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حافظ أبو القاس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دم دمشق وحدث بها عن أبي يعقوب إسحاق بن العنبر الفارسي وعلي بن سراج وسهل بن صالح وأحمد بن ح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موصلي ومحفوظ بن بحر وأبي علي الحسن بن عبد الرحمن الجروي وسليمان بن عبد الله بن محمد ومحمد بن عبد الله القردواني الحراني وعبد الله بن محمد بن سعيد الحراني ومحمد بن علي الأفطح وعبد الحميد بن محمد بن المستام وإبراهيم بن محمد بن إسحاق وعلي بن بكار المصيصي روى عنه أبو زرعة وأبو بكر ابنا أبي دجانة وأبو علي بن آدم الفزاري وأبو محمد الحسن بن سليمان بن داود بن بنوس البعلبكي وأبوعلي الحسن بن منير التنوخي وأبو عبد الله بن مروان وأبو أحمد بن علي وأبو سعيد بن عبد الله الأعرابي وأبو الحسن بن جوصا وسليمان الطبراني وأبو مروان عبد الملك بن محمد بن عمر الطحان وأبو القاسم حمزة بن محمد بن علي الكناني الحافظ وأبوجعفر محمد بن أبي الحسن اليقطي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م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تخفيف الياء من تحتها نقطتان كذا قيده الثقات</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ثل أنطاكية، وأفامية ونيقية، وسلوقية، وملطية، وهو كثير في كلام الروم وبلادهم، وهما روميتان إحداهما بالروم والأخرى بالمدائن بنيت وسميت باسم ملك فأما التي في بلاد الروم فهي مدينة رياسة الروم وعلم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مسماة باسم رومي بن لنطي بن يونان بن يافث بن نوح عليه السلام، وذكر بعضهم إنما سمي الروم روما لإضافتهم إلى مدينة رومية واسمها رومانس بالرومية فعرب هذا الإسم فسمي من كان بها رومي وهي شمالي وغربي القسطنطينية بينهما مسيرة خمسين يوما أو أكثر وهي اليوم بيد الأفرنج وملكها يقال له ملك ألمان وبها يسكن البابا الذي تطيعه الفرنجية وهو لهم بمنزلة الإمام متى خالفه أحد منهم كان عندهم عاصيا مخطئا يستحق النفي والطرد والقتل يحرم عليهم نساءهم وغسلهم وأكلهم وشربهم فلا يمكن أحدا منهم مخالفته، وذكر بطليموس في كتاب الملحم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رومية طولها خمس وثلاثون درجة وعشرون دقيقة وعرضها إحدى وأربعون درجة وخمسون دقيقة في الإقليم الخامس طالعها عشرون درجة من برج العقرب تحت سبع عشرة درجة من برج السرطان يقابلها مثلها من برج الجدي بيت ملكها مثلها من الحمل بيت عاقبتها مثلها من الميزان لها شركة في كف الجذماء حولها كل نحو عامر وفيه جاءت الرواية من كل فيلسوف وحكيم وفيها قامت الأعلام والنجوم، وقد روي عن جبير بن مطعم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لا أصوات أهل رومية وضجهم لسمع الناس صليل الشمس حيث تطلع وحيث تغرب، ورومية من عجائب الدنيا بناء وعظما  وكثرة خلق وأنا من قبل أن آخذ في ذكرها أبرأ إلى الناظر في كتابي هذا مما أحكيه من أمرها فإنها عظيمة جدا خارجة عن العادة مستحيل وقوع مثلها ولكني رأيت جماعة ممن اشتهروا برواية العلم قد ذكروا ما نحن حاكوه فاتبعناهم في الرواية والله أعلم</w:t>
      </w:r>
      <w:r>
        <w:rPr>
          <w:rFonts w:cs="Traditional Arabic" w:ascii="MS Sans Serif" w:hAnsi="MS Sans Serif"/>
          <w:sz w:val="40"/>
          <w:szCs w:val="40"/>
          <w:rtl w:val="true"/>
        </w:rPr>
        <w:t>.</w:t>
      </w:r>
      <w:r>
        <w:rPr>
          <w:rFonts w:ascii="MS Sans Serif" w:hAnsi="MS Sans Serif" w:cs="Traditional Arabic"/>
          <w:sz w:val="40"/>
          <w:sz w:val="40"/>
          <w:szCs w:val="40"/>
          <w:rtl w:val="true"/>
        </w:rPr>
        <w:t>روي عن ابن عباس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لية بيت المقدس أهبطت من الجنة فأصابتها الروم فانطلقت بها إلى مدينة لهم يقال لها رومي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ه الراكب يسير بضوء ذلك الحلي مسيرة خمس ليال، وقال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آل أبى موسى أخبرني رجل يهود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خلت رومية وإن سوق الطير فيها فرسخ، وقال مجاه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بلد الروم مدينة يقال لها رومية فيها ستمائة ألف حمام، وقال الوليد بن مسلم الدمشق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خبرني رجل من التجار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كبنا البحر وألقتنا السفينة إلى ساحل رومية فأرسلنا إليهم إنا إياكم أردنا فأرسلوا إلينا رسولا فخرجنا معه نريدها فعلونا جبلا في الطريق فإذا بشيء أخضر كهيئة اللج فكبرنا فقال لنا الرسول لم كبرتم قلنا هذا البحر ومن سبيلنا أن نكبر إذا رأيناه فضحك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ه سقوف رومية وهي كلها مرصص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لما انتهينا إلى المدينة إذا استدارتها أربعرن ميلا في كل ميل منها باب مفتوح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نتهينا إلى أول باب وإذا سوق البياطرة وما أشبهه ثم صعدنا درجا فإذا سوق الصيارفة والبرازين ثم دخلنا المدينة فإذا في وسطها برج عظيم واسع في أحد جانبيه كنيسة قد استقبل بمحرابها المغرب وببابها المشرق وفي وسط البرج بركة مبلطة بالنحاس يخرج منها ماء المدينة كله وفي وسطها عمود من حجارة عليه صورة رجل من حجارة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ألت بعض أهلها فقلت ما هذا فقال إن الذي بنى هذه المدينة قال لأه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خافوا على مدينتكم حتى يأتيكم قوم علىهذه الصفة فهم الذين يفتحونها، وذكر بعض الرهبان ممن دخلها وأقام بها أن طولها ثمانية وعشرون ميلا في ثلاثة وعشرين ميلا ولها ثلاثة أبواب من ذهب فمن باب الذهب الذي في شرقيها إلى البابين الآخرين ثلاثه وعشرون ميلا ولها ثلاثة جوانب في البحر والرابع في البر والباب الأول الشرقي والآخر الغربي والآخر اليمني ولها سبعة أبواب آخر سوى هذه الثلاثة الأبواب من نحاس مذهب ولها حائطان من حجارة رخام وفضاء طوله مائتا ذراع بين الحائطين وعرض السور الخارج ثمانية عشر ذراعا وارتفاعه اثنان وستون ذراعا وبين السورين نهر ماؤه عذب يدور في جميع المدينة ويدخل دورهم مطبق بدفوف النحاس كل دفة منها ستة وأربعون ذراعا وعدد الدفوف مائتان وأربعون ألف دفة وهذا كله من نحاس وعمود النهر ثلاثة وتسعون ذراعا في عرض ثلاثة وأربعين ذراعا فكلما هم بهم عدو وأتاهم رفعت تلك الدفوف فيصير بين السورين بحر لا يرام وفيم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ين أبواب الذهب إلى باب الملك اثنا عشر ميلا وسوق ماد من شرقيها إلى غربيها بأساطين النحاس مسقف بالنحاس وفوقه سوق آخر وفي الجميع التجار وبين يدي هذا السور سوق آخر على أعمدة نحاس كل عمود منها ثلاثون ذراعا وبين هذه الأعمدة نقيرة من نحاس في طول السوق من أوله إلى آخره فيه لسان يجري من البحر فتجىء السفينة في هذا النقير وفيها الأمتعة حتى تجتاز في السوق بين يدي التجار فتقف على تاجر تاجر فيبتاع منها ما يريد ثم ترجع إلى البحر، وفي داخل المدينة كنيسة مبنية على اسم مار فطرس ومار فولس الحواريين وهما مدفونان فيها وطول هذه الكنيسة ألف ذراع في خمسمائة ذراع في سمك مائتي ذراع وفيها ثلاث باسليقات بقناطر نحاس وفيها أيضا كنيسة بنيت باسم اصطفانوس رأس الشهداء طولها ستمائة ذراع ذو عرض ثلاثمائة ذراع في سمك مائة وخمسين ذراعا وثلاث باسليقات بقناطرها وأركانها وسقوف هذة الكنيسة وحياطانها وأرضها وأبوابها وكواها كلها وجميع ما فيها كأنه حجر واحد، وفي المدينة كنائس كثيرة منها أربع وعشرون كنيسة للخاصة وفيها كنائس لا تحصى للعامة وفي المدينة عشرة آلاف دير للرجال والنساء وحول سورها ثلاثون ألف عمود للرهبان وفي اثنا عشر ألف زقاق يجري في كل زقاق منها نهران واحد للشرب والآخر للحشوش وفيها اثنا عشر ألف سوق في كل سوق قناة ماء عذب وأسواقها كلهابين أبواب الذهب إلى باب الملك اثنا عشر ميلا وسوق ماد من شرقيها إلى غربيها بأساطين النحاس مسقف بالنحاس وفوقه سوق آخر وفي الجميع التجار وبين يدي هذا السور سوق آخر على أعمدة نحاس كل عمود منها ثلاثون ذراعا وبين هذه الأعمدة نقيرة من نحاس في طول السوق من أوله إلى آخره فيه لسان يجري من البحر فتجىء السفينة في هذا النقير وفيها الأمتعة حتى تجتاز في السوق بين يدي التجار فتقف على تاجر تاجر فيبتاع منها ما يريد ثم ترجع إلى البحر، وفي داخل المدينة كنيسة مبنية على اسم مار فطرس ومار فولس الحواريين وهما مدفونان فيها وطول هذه الكنيسة ألف ذراع في خمسمائة ذراع في سمك مائتي ذراع وفيها ثلاث باسليقات بقناطر نحاس وفيها أيضا كنيسة بنيت باسم اصطفانوس رأس الشهداء طولها ستمائة ذراع ذو عرض ثلاثمائة ذراع في سمك مائة وخمسين ذراعا وثلاث باسليقات بقناطرها وأركانها وسقوف هذة الكنيسة وحياطانها وأرضها وأبوابها وكواها كلها وجميع ما فيها كأنه حجر واحد، وفي المدينة كنائس كثيرة منها أربع وعشرون كنيسة للخاصة وفيها كنائس لا تحصى للعامة وفي المدينة عشرة آلاف دير للرجال والنساء وحول سورها ثلاثون ألف عمود للرهبان وفي اثنا عشر ألف زقاق يجري في كل زقاق منها نهران واحد للشرب والآخر للحشوش وفيها اثنا عشر ألف سوق في كل سوق قناة ماء عذب وأسواقها كل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فروشه بالرخام الأبيض منصوبة على أعمدة النحاس مطبقة بدفوف النحاس وفيها عشرون ألف سوق بعد هذه الأسواق صغار وفيها ستمائة ألف وستون ألف حمام وليس يباع في هذه المدينة ولا يشترى من ست ساعات من يوم السبت حتى تغرب الشمس من يوم الأحد، وفيها مجامع لمن يلتمس صنوف العلم من الطب والنجوم وغير ذلك يقال إنها مائة وعشرون موضعأ وفيها كنيسة تسمى كنيسة الأمم إلى جانبها قصر الملك وتسمى هذه الكنيسة صهيون بصهيون بيت المقدس طولها فرسخ في فرسخ في سمك مائتي ذراع ومساحة هيكلها ستة أجربة والمذبح الذي يقدس عليه القربان من زبرجد أخضر طوله عشرون ذراعا في عرض عشرة أذرع يحمله عشرون تمثالا من ذهب طول كل تمثال ثلاثة أذرع أعينها يواقيت حمر وإذا قرب على هذا المذبح قربان في الأعياد لا يطفأ إلآ يصاب، وفي رومية من الثياب الفاخر ما يليق به وفي الكنيسة ألف ومائتا أسطوانة من المرمر الملمع ومثلها من النحاس المذهب طول كل أسطوانة خمسون ذراعا وفي الهيكل ألف وأربعمائة وأربعون أسطوانة طول كل أسطوانة ستون ذراعا لكل أسطوانة رجل معروف من الأساقفة وفي الكنيسة ألف ومائتا باب كبار من النحاس الأصفر المفرغ وأربعون بابا كبارا من ذهب سوى أبواب الآبنوس والعاج وغير ذلك وفيها ألف باسليق طول كل باسليق أربعمائة وئمانية وعشرون ذراعا في عرض أربعين ذراعا لكل باسليق أربعمائة وأربعون عمودا من رخام مختلف ألوانه طول كل واحد ستة وثلاثون ذراعا وفيها أربعمائة قنطرة يحمل كل قنطرة عشرون عمودا من رخام وفيها مائة ألف وثلاثون ألف سلسلة مذهب معلق في السقف ببكر ذهب تعلق فيها القناديل سوى القناديل التي تسرخ يوم الأحد وهذه القناديل تسرج يوم أعيادهم وبعض مواسمهم وفيها الأساقفة ستمائة وثمانية عشر أسقفا ومن الكهنة والشمامسة ممن يجري عليه الرزق من الكنيسة دون غيرهم خمسون ألفا كلما مات واحد أقاموا مكانه آخر، وفي المدينة كنيسة الملك وفيها خزائنه التي فيها أواني الذهب والفضة مما قد جعل للمذبح وفيها عشرة آلاف جرة ذهب يقال لها الميزان وعشرة آلاف خوان ذهب وعشرة آلاف كأس وعشرة آلاف مروحة ذهب ومن المناير التي تدار حول المذبح سبعمائة منارة كلها ذهب وفيها من الصلبان التي تخرج يوم الشعانين ثلاثون ألف صليب ذهب ومن صلبان الحديد والنحاس المنقوشة المموهة بالذهب مما لا يحصى ومن المقطوريات عشرون ألف مقطورة وفيها ألف مقطرة من ذهب يمشون بها أمام القرابين ومن المصاحف الذهب والفضة عشرة الاف مصحف وللبيعة وحدها سبعة آلاف حمام سوى غير كثير ذلك من المستغلات، ومجلس الملك المعروف بالبلاط تكون مساحته مائة جريب وخمسين جريبا والإيوان الذي فيه مائة ذراع في خمسين ذراعا ملبس كله ذهبا وقد مثل في هذه الكنيسة مثال كل نبي منذ آدم عليه السلام إلي عيسى ابن مريم عليه السلام لا يشك الناظر إليهم أنهم أحياء وفيها ثلاثة آلاف باب نحاس مموه بالذهب وحول مجلس الملك مائة عمود مموهة بالذهب على كل واحد منها صنم من نحاس مفزغ في يد كل صنم جرس مكتوب عليه ذكر أمة من الأمم وجميعها طلسمات فإذا هم بغزوها ملك من الملوك تحرك ذلك الصنم وحرك الجرس الذي في يده فيعلمون أن ملك تلك الأمة يريدهم فيأخذون صذرهم وحول الكنيسة حائطان من حجارة طولهما فرسخ وارتفاع كل واحد منهما مائة ذراع وعشرون ذراعا لهما أربعة أبواب وبين يدي الكنيسة صحن يكون خمسة أميال في مثلها في وسطه عمود من نحاس إرتفاعه خمسون ذراعا وهذا كله قطعة واحدة مفرغة وفوقه تمثال طائر يقال له السوداني من ذهب على صدره نقش طلسم وفي منقاره مثال زيتونة وفي كل واحدة من رجليه مثال ذلك فإذا كان أوان الزيتون لم يبق طائر في الأرض إلا وأتى وفي منقاره زيتونة وفي كل واحدة من رجليه زيتونة حتى يطرح ذلك على رأس الطلسم فزيت أهل روميه وزيتونهم من ذلك وهذا الطلسم عمله لهم بليناس صاحب الطلسمات وهذا الصحن عليه أمناء وحفظة من قبل الملك وأبوابه مختومة فإذا امتلأ وذهب أوان، الزيتون اجتمع الأمناء فعصروه فيعطى الملك والبطارقة ومن يجري مجراهم قسطهم من الزيت ويجعل، الباقي للقناديل التي للبيع وهذه القصة أعني قصة السوداني مشهورة قلما رأيت كتابا تذكر فيه عجائب البلاد إلا، وقد ذكرت فيه، وقد روي عن عبد الله بن عمرو</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ن العاص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جائب الدنيا شجرة برومية من نحاس عليها صورة سودانية في منقارها زيتونة فإذا كان أوان الزيتون صفرت فوق الشجرة فيوافي كل طائر في الأرض من جنسها بثلاث زيتونات في منقاره ورجليه حتى يلقي ذلك على تلك الشجرة فيصر أهل رومية ما يكفيهم لقناديل بيعتهم وأكلهم لجميع الحول، وفي بعض كنائسهم نهر يدخل من خارج المدينة في هذا النهر من الضفادع والسلاحف والسراطين أمر عظيم فعلى الموضع الذي تدخل منه الكنيسة صورة صنم من حجارة وفي يده حميمة معقفة كأنه يريد أن يتناول بها شيئا من الماء فإذا إنتهت إليه هذه الدواب المؤذية رجعت مصاعدة ولم يدخل الكنيسة منها شيء ألب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يع ما ذكرته ههنا من صفة هذه المدينة فهو من كتاب أحمد بن محمد الهمذاني المعروف بإبن الفقيه وليس في القصة شيء أصعب من كون مدينة تكون على هذه الصفة من العظم على أن ضياعها إلى مسيرة أشهر لا تقوم مزدرعاتها بميرة أهلها وعلى ذلك فقد حكى جماعة عن بغداد أنها كانت من العظم والسعة وكثرة الخلق والحمامات ما يقارب هذا وأنما يشكل فيه أن القارىء لهذا لم ير مثله والله أعلم فأما أنا فهذا عذري على أنني لم أنقل جميع ما ذكر وأنما اختصرت البعض</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عاص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عجائب الدنيا شجرة برومية من نحاس عليها صورة سودانية في منقارها زيتونة فإذا كان أوان الزيتون صفرت فوق الشجرة فيوافي كل طائر في الأرض من جنسها بثلاث زيتونات في منقاره ورجليه حتى يلقي ذلك على تلك الشجرة فيصر أهل رومية ما يكفيهم لقناديل بيعتهم وأكلهم لجميع الحول، وفي بعض كنائسهم نهر يدخل من خارج المدينة في هذا النهر من الضفادع والسلاحف والسراطين أمر عظيم فعلى الموضع الذي تدخل منه الكنيسة صورة صنم من حجارة وفي يده حميمة معقفة كأنه يريد أن يتناول بها شيئا من الماء فإذا إنتهت إليه هذه الدواب المؤذية رجعت مصاعدة ولم يدخل الكنيسة منها شيء ألبت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ؤل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يع ما ذكرته ههنا من صفة هذه المدينة فهو من كتاب أحمد بن محمد الهمذاني المعروف بإبن الفقيه وليس في القصة شيء أصعب من كون مدينة تكون على هذه الصفة من العظم على أن ضياعها إلى مسيرة أشهر لا تقوم مزدرعاتها بميرة أهلها وعلى ذلك فقد حكى جماعة عن بغداد أنها كانت من العظم والسعة وكثرة الخلق والحمامات ما يقارب هذا وأنما يشكل فيه أن القارىء لهذا لم ير مثله والله أعلم فأما أنا فهذا عذري على أنني لم أنقل جميع ما ذكر وأنما اختصرت البعض</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راء وسكون الواو</w:t>
      </w:r>
      <w:r>
        <w:rPr>
          <w:rFonts w:cs="Traditional Arabic" w:ascii="MS Sans Serif" w:hAnsi="MS Sans Serif"/>
          <w:sz w:val="40"/>
          <w:szCs w:val="40"/>
          <w:rtl w:val="true"/>
        </w:rPr>
        <w:t>.</w:t>
      </w:r>
      <w:r>
        <w:rPr>
          <w:rFonts w:ascii="MS Sans Serif" w:hAnsi="MS Sans Serif" w:cs="Traditional Arabic"/>
          <w:sz w:val="40"/>
          <w:sz w:val="40"/>
          <w:szCs w:val="40"/>
          <w:rtl w:val="true"/>
        </w:rPr>
        <w:t>أرض بالمدينة بين الجرف وزغابة نزلها المشركون عام الخندق وفيها بئر رومة اسم بئر ابتاعها عثمان بن عفان رضي الله عنه وتصدق بها وقد أشبع القول فيها في البئ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ن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نون وآخره تاء مثناة من فوق</w:t>
      </w:r>
      <w:r>
        <w:rPr>
          <w:rFonts w:cs="Traditional Arabic" w:ascii="MS Sans Serif" w:hAnsi="MS Sans Serif"/>
          <w:sz w:val="40"/>
          <w:szCs w:val="40"/>
          <w:rtl w:val="true"/>
        </w:rPr>
        <w:t>.</w:t>
      </w:r>
      <w:r>
        <w:rPr>
          <w:rFonts w:ascii="MS Sans Serif" w:hAnsi="MS Sans Serif" w:cs="Traditional Arabic"/>
          <w:sz w:val="40"/>
          <w:sz w:val="40"/>
          <w:szCs w:val="40"/>
          <w:rtl w:val="true"/>
        </w:rPr>
        <w:t>موضع في شعر ابن مناذ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ن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نون وآخره شين معجمة وقيل بالسين المهملة قصر رونا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كور الأهواز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ؤو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ؤيا في المن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6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كبيرة من جبال طبرستان وكورة واسعة وهي اكبر مدينة في الجبال هناك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كبر مدن سهل طبرستان آمل وأكبر مدن جبالها رويان ورويان فى الإقليم الرابع طولها ست وسبعون درجة وخمس وثلاثون دقيقة وعرضها سبع وثلاثون درجة وعشر دقائق وبين جيلان ورويان اثنا عشر فرسخا وقد ذكر بعضهم أن رويان ليست من طبرستان وإنما هي ولاية برأسها مفردة واسعة محيط بها جبال عظيمة وممالك كثيرة وأرضها مطردة وبساتين متسعة وعمارات متصلة وكانت فيما مضى من مملكة الديلم فافتتحها عمرو بن العلاء صاحب الجوسق بالري وبنى فيها مدينة وجعل لها منبرا وفيما بين جبال الرويان والديلم رساتيق وقرى يخرج من القرية ما بين الأربعمائة رجل إلى الألف ويخرج من جميعها أكثر من خمسين ألف مقاتل وخراجها على ماوظف عليها الرشيد أربعمائة ألف ويخمسون ألف درهم، وفي بلاد الرويان مدينة يقال لها كجة بها مستقر الوالي، وجبال الرويان متصلة بجبال الري وضياعها ومدخلها مما يلي الري، وأول من افتتحها سعيد بن العاصي في سنة</w:t>
      </w:r>
      <w:r>
        <w:rPr>
          <w:rFonts w:cs="Traditional Arabic" w:ascii="MS Sans Serif" w:hAnsi="MS Sans Serif"/>
          <w:sz w:val="40"/>
          <w:szCs w:val="40"/>
        </w:rPr>
        <w:t>2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والي الكوفة لعثمان سار إليها فافتتحها، وقد نسب إلى هذا الموضع طائفة من العلماء</w:t>
      </w:r>
      <w:r>
        <w:rPr>
          <w:rFonts w:cs="Traditional Arabic" w:ascii="MS Sans Serif" w:hAnsi="MS Sans Serif"/>
          <w:sz w:val="40"/>
          <w:szCs w:val="40"/>
          <w:rtl w:val="true"/>
        </w:rPr>
        <w:t>.</w:t>
      </w:r>
      <w:r>
        <w:rPr>
          <w:rFonts w:ascii="MS Sans Serif" w:hAnsi="MS Sans Serif" w:cs="Traditional Arabic"/>
          <w:sz w:val="40"/>
          <w:sz w:val="40"/>
          <w:szCs w:val="40"/>
          <w:rtl w:val="true"/>
        </w:rPr>
        <w:t>منهم أبو المحسن عبد الواحد بن إسماعيل بن محمد بن أحمد الروياني الطبري القاضي الإمام أحد أئمة الشافعية ووجوه أهل عصره ورؤوس الفقهاء في أيامه بيانا وإتقانا وكان نظام الملك علي بن إسحاق يكرمه تفقه على أبي عبد الله محمد بن بيان الفقيه الكازروني وصنف كتبا كثيرة منها كتاب التجربة وكتاب الشافعي وصنف في الفقه كتابا كبيرا عظيما سماه البحر رأيت جماعة من فقهاء خراسان يفضلونه على كل ما صنف في مذهب الشافعي وسمع الحديث من أبي الحسين عبد الغافر بن محمد الفارسي ومن شيخه ابن بيان الكازروني روى عنه زاهر بن طاهر الشحامي وإسماعيل بن محمد بن الفضل الأصبهاني وغيرهم وقتل بسبب التعصب شهيدا في مسجد الجامع بآمل طبرستان في محرم سنة</w:t>
      </w:r>
      <w:r>
        <w:rPr>
          <w:rFonts w:cs="Traditional Arabic" w:ascii="MS Sans Serif" w:hAnsi="MS Sans Serif"/>
          <w:sz w:val="40"/>
          <w:szCs w:val="40"/>
        </w:rPr>
        <w:t>50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سنة</w:t>
      </w:r>
      <w:r>
        <w:rPr>
          <w:rFonts w:cs="Traditional Arabic" w:ascii="MS Sans Serif" w:hAnsi="MS Sans Serif"/>
          <w:sz w:val="40"/>
          <w:szCs w:val="40"/>
        </w:rPr>
        <w:t>502</w:t>
      </w:r>
      <w:r>
        <w:rPr>
          <w:rFonts w:ascii="MS Sans Serif" w:hAnsi="MS Sans Serif" w:cs="Traditional Arabic"/>
          <w:sz w:val="40"/>
          <w:sz w:val="40"/>
          <w:szCs w:val="40"/>
          <w:rtl w:val="true"/>
        </w:rPr>
        <w:t>عن السلفي ومولده سنة</w:t>
      </w:r>
      <w:r>
        <w:rPr>
          <w:rFonts w:cs="Traditional Arabic" w:ascii="MS Sans Serif" w:hAnsi="MS Sans Serif"/>
          <w:sz w:val="40"/>
          <w:szCs w:val="40"/>
        </w:rPr>
        <w:t>415</w:t>
      </w:r>
      <w:r>
        <w:rPr>
          <w:rFonts w:ascii="MS Sans Serif" w:hAnsi="MS Sans Serif" w:cs="Traditional Arabic"/>
          <w:sz w:val="40"/>
          <w:sz w:val="40"/>
          <w:szCs w:val="40"/>
          <w:rtl w:val="true"/>
        </w:rPr>
        <w:t xml:space="preserve">، وعبد الكريم بن شريح بن عبد الكريم بن احمد بن محمد الروياني الطبري أبو معمر قاضي آمل طبرستان إمام فاضل مناظر فقيه حسن الكلام ورد نيسابور فأقام بها مدة وسمع ببسطام أبا الفضل محمد بن علي بن أحمد السهلكى وبطبرستان الفضل بن أحمد بن محمد البصري وأبا جعفر محمد بن علي بن محمد المناديلي وأبا الحسين أحمد بن الحسين بن أبى خداش الطبري وبساوة أبا عبد الله محمد بن أحمد بن الحسن الكامخي وبأصبهان أبا المظفر محمود بن جعفر الكوسج وبنيسابور أبا بكر محمد بن إسماعيل التفليسي وفاطمة بنت أبي عثمان الصابوني وأبا نصر محمد بن أحمد الرامش إجازة وفوض إليه القضاء بآمل في رمضان سنة </w:t>
      </w:r>
      <w:r>
        <w:rPr>
          <w:rFonts w:cs="Traditional Arabic" w:ascii="MS Sans Serif" w:hAnsi="MS Sans Serif"/>
          <w:sz w:val="40"/>
          <w:szCs w:val="40"/>
        </w:rPr>
        <w:t>531</w:t>
      </w:r>
      <w:r>
        <w:rPr>
          <w:rFonts w:ascii="MS Sans Serif" w:hAnsi="MS Sans Serif" w:cs="Traditional Arabic"/>
          <w:sz w:val="40"/>
          <w:sz w:val="40"/>
          <w:szCs w:val="40"/>
          <w:rtl w:val="true"/>
        </w:rPr>
        <w:t>، وبندار بن عمربن محمد بن أحمد أبو سعيد التميمي الروياني قدم دمشق وحدث بها وبغيرها عن أبي مطيع مكحول بن علي بن موسى الخراساني وأبي منصور المظفر بن محمد النحوي الدينوري وأبي محمد عبد الله بن جعفر الجباري الحافظ وعلي بن من شجاع بن محمد الصيقلي وأبي صالح شعيب بن صالح روى عنه الفقيه نصر بن سهل بن بشر وأبو غالب عبد الرحمن بن محمد بن عبد الرحمن الشيرازي ومكي بن عبد السلام المقدسي وأبو الحسن علي بن طاهر النحوي قال عبد العزيز النخشبي وسئل عن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تسمع منه فإنه كذاب، ورويان أيضا من قرى حلب قرب سبعين عندها مقتل آق سنقر جذ بنى زنكي أصحاب الموصل، و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ري محلة تسمى رويان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ؤي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ل رام بعد محلنا روض القطا                      فرؤيتان إلى غدير الخـانـق الرويت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بحير بن لأي التغلب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بين رسوما بالرويتج قد عفـت                      لعزة قد عرين حولا حلاحـل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اورها صفق الرياح فأصبحت                      كما رد أيدي الطاحنات المناخلا الرويث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الذي بعده جبال من أرض بني سليم فيها قنة خشن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يث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تضغير روثة واحدة روث الدواب أو روثة الأنف وهو طرفه 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ما رجع تبع من قتال أهل المدينة يريد مكة نزل الرويثة وقد أبطأ في مسيره فسماها الرويثة من راث يريث إذا أبطأ، وهي على ليلة من المدينة وقال ابن السكي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يثة معشى بين العرج والرو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ويثة ماء لبني عجل بين طريق الكوفة والبصرة إلى مكة وقال الأزهري رويثة اسم منهلة من المناهل التي بين المسجدين يريد مكة و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 تصغير مثنى الري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فار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يند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عة حصينة من أعمال أذربيجان قرب تبري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ويد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ثم ياء مثناة من تحت ودال مهملة وشين معجمة و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أصبهان وعمل من أعمالها يشتمل على قرى وضياع كثيرة وهي روذدشت وقد تقدم ذكرها، وقال الحافظ</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ي تاريخ دمشق أحمد بن عبد الله أبو العباس ويقال أبو بكر الرويدشتي الأصبهاني حدث بدمشق سنة </w:t>
      </w:r>
      <w:r>
        <w:rPr>
          <w:rFonts w:cs="Traditional Arabic" w:ascii="MS Sans Serif" w:hAnsi="MS Sans Serif"/>
          <w:sz w:val="40"/>
          <w:szCs w:val="40"/>
        </w:rPr>
        <w:t>45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سعد بن علي الزنجاني نزيل مكة وأبي سعد علي بن عثمان بن جني نزيل صورسمع منه شيخنا أبو الحسن بن قيس مع أبيه بدمشق وأبو البركات عبد المنعم بن محمد حافظ الحفاظ البقلي بمكة واللة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و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قرب الحاج ينزله الحاج وهو في ديار ب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اب عن أبي زياد وأنشد</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ياخ له بطن الرويل مجـنة                      ومنه بأبقاء الحريداء مكنس رو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وياء مثناة من تحت وآخ نون</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ن قرى جرجا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و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وتشديد الياء المثناة من تحت وكأنه تصغير رية واحدة الري من العطش وقيل رؤية بالهمزماء في بلادهم قال الفرزدق</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ل تعلمون غداة يطرد سبيكم                      بالصمد بين روية وطحـال وقال الأخطل يصف سحاب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علا البسيطة والشقيق بريق                      فالضوج بين رؤية وطحال وثناه لإقامة الوزن على طريقهم في مثل ذلك أيضا فقا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عرفت بين رويتين فحنبل                      دمنا تلوح كأنها أسطـار وبنو الروية من قرى 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رؤ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رؤية البصر إقليم الرؤية</w:t>
      </w:r>
      <w:r>
        <w:rPr>
          <w:rFonts w:cs="Traditional Arabic" w:ascii="MS Sans Serif" w:hAnsi="MS Sans Serif"/>
          <w:color w:val="0000FF"/>
          <w:sz w:val="40"/>
          <w:szCs w:val="40"/>
          <w:rtl w:val="true"/>
        </w:rPr>
        <w:t>.</w:t>
      </w:r>
      <w:r>
        <w:rPr>
          <w:rFonts w:ascii="MS Sans Serif" w:hAnsi="MS Sans Serif" w:cs="Traditional Arabic"/>
          <w:color w:val="0000FF"/>
          <w:sz w:val="40"/>
          <w:sz w:val="40"/>
          <w:szCs w:val="40"/>
          <w:rtl w:val="true"/>
        </w:rPr>
        <w:t>من أعمال بطليوس والله أعلم</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ه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المد والقصر مدينة بالجزيرة بين الموصل والشام بينهما ستة فراسخ سميت باسم الذي استحدثها وهو بالرهاء بن البلندى بن مالك بن دعر وقال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كتاب أنساب البلاد بخط ججحج الرهاء بن سبند بن مالك بن دعر بن حجر بن جزيلة بن لخم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ها سميت بالرها بن الروم بن لنطي بن سام بن نوح عليه السلام</w:t>
      </w:r>
      <w:r>
        <w:rPr>
          <w:rFonts w:cs="Traditional Arabic" w:ascii="MS Sans Serif" w:hAnsi="MS Sans Serif"/>
          <w:sz w:val="40"/>
          <w:szCs w:val="40"/>
          <w:rtl w:val="true"/>
        </w:rPr>
        <w:t>.</w:t>
      </w:r>
      <w:r>
        <w:rPr>
          <w:rFonts w:ascii="MS Sans Serif" w:hAnsi="MS Sans Serif" w:cs="Traditional Arabic"/>
          <w:sz w:val="40"/>
          <w:sz w:val="40"/>
          <w:szCs w:val="40"/>
          <w:rtl w:val="true"/>
        </w:rPr>
        <w:t>قال بطليموس مدينة الرها طولها ائنتان وسبعون درجة وثلاثون دقيقة وعرضها سبع وثلاثون درجة وثلاثون دقيقة طالعها سعد الذابح لها شركة في النسر الطائر تحت ثلاث عشرة درجة من السرطان بيت ملكها مثلها من الحمل في الإقليم الرابع، وقال يحيى بن جرير النص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رها إسمها بالرومية أذاسا بنيت في السنة السادسة من موت الأسكندر بناها الملك سلوقس كما ذكرنا في أذاسا، والنسبة إليها رهاوي وكذلك النسبة إلى رهاء قبيلة من مذحج، وقد نسب إليها جماعة من المتقدمين والمتأخرين، فمن المتقدمين يحيى بن أبي أسد الرهاوي أخو زيد يروي عن الزهري وعمرو بن شعيب وغيرهما كان يقلب الأسانيد ويرفع المراسيل لا يجوز الاحتجاج به روى عنه أهل بلده وغيرهم ومات سنة </w:t>
      </w:r>
      <w:r>
        <w:rPr>
          <w:rFonts w:cs="Traditional Arabic" w:ascii="MS Sans Serif" w:hAnsi="MS Sans Serif"/>
          <w:sz w:val="40"/>
          <w:szCs w:val="40"/>
        </w:rPr>
        <w:t>146</w:t>
      </w:r>
      <w:r>
        <w:rPr>
          <w:rFonts w:ascii="MS Sans Serif" w:hAnsi="MS Sans Serif" w:cs="Traditional Arabic"/>
          <w:sz w:val="40"/>
          <w:sz w:val="40"/>
          <w:szCs w:val="40"/>
          <w:rtl w:val="true"/>
        </w:rPr>
        <w:t xml:space="preserve">، ومن المتأخرين الحافظ عبد القادر بن عبد الله بن عبد الرحمن الرهاوي أبو محمد ولد بالرها ونشأ بالموصل وكان مولى لبعض أهل الموصل وطلب العلم وسمع الكثير رحل في طلب الحديث من الجزيرة إلى الشام ومصر وسمع بالإسكندرية من الحافظ أبي طاهر السلفي ودخل العراق وسمع من ابن الخشاب وخلق كثير من تلك الطبقة ومضى إلى أصبهان ونيسابور ومرو وهراة وسمع من مشايخها وقدم واسط وسمع بها وعاد إلى الموصل وأقام بها بدار الحديث المظفرية مدة يحدث وسكن باخره بحران ومات في جمادى الأولى سنة </w:t>
      </w:r>
      <w:r>
        <w:rPr>
          <w:rFonts w:cs="Traditional Arabic" w:ascii="MS Sans Serif" w:hAnsi="MS Sans Serif"/>
          <w:sz w:val="40"/>
          <w:szCs w:val="40"/>
        </w:rPr>
        <w:t>6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يقول إن مولده سنة </w:t>
      </w:r>
      <w:r>
        <w:rPr>
          <w:rFonts w:cs="Traditional Arabic" w:ascii="MS Sans Serif" w:hAnsi="MS Sans Serif"/>
          <w:sz w:val="40"/>
          <w:szCs w:val="40"/>
        </w:rPr>
        <w:t>536</w:t>
      </w:r>
      <w:r>
        <w:rPr>
          <w:rFonts w:ascii="MS Sans Serif" w:hAnsi="MS Sans Serif" w:cs="Traditional Arabic"/>
          <w:sz w:val="40"/>
          <w:sz w:val="40"/>
          <w:szCs w:val="40"/>
          <w:rtl w:val="true"/>
        </w:rPr>
        <w:t>وكان ثقة صالحا وأكثر سفره في طلب الحديث والعلم كان على رجله وخلف كتبا وقفها بمسجد كان سكنه بحران، وقال أبو الفرج الأصبهاني حدثني أبو محمد حمزة بن القاسم الشام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تزت بكنيسة الرها عند مسيري إلى العراق فدخلتها لأشاهد ما كنت أسمعه عنها فبينما أنا أطوف إذ رأيت على ركن من أركانها مكتوبا فقرأته فإذا هو بحمرة حضر فلان بن فلان وهو يقول من إقبال ذي الفطنة إذ ركبته المحنة انقطاع الحياة وحضور الوفاة وأشد العذاب تطاول الأعمار في ظل الإقتار، وأنا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ي همة أدنى منازلها السـهـا                      ونفس تعالت بالمكارم والنهـ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كنت ذا آل بمـرو سـرية                      فبلغت الأيام بي بيعة الـر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 كنت معروفا بها لم أقم بهـا                      ولكنني أصبحت ذا غربة به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عادة الأيام إبعاد مصطفـى                      وتفريق مجموع وتبغيض مشتها قال فاستحسنت النظم والنثر وحفظتهما، وقال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ما كنت أروع أبطـحـيا                      أبي الضيم مطرح الدن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و دعت الجزيرة قبـل يوم                      ينسي القوم أطهار النس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ذلك أم مقامك وسط قـيس                      وتغلب بينها سفك الدمـاء</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ملأت كنانة وسط مصر                      الى عليا تهامة فالـرهـاء وقد نسب ابن مقبل إليها الخمر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تني بصـهـبـاء درياقة                      متى ما تلين عظامي تلـ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اوية مـتـرع دنـهـا                      ترجع من عود وعس مرن ره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طاء مهملة</w:t>
      </w:r>
      <w:r>
        <w:rPr>
          <w:rFonts w:cs="Traditional Arabic" w:ascii="MS Sans Serif" w:hAnsi="MS Sans Serif"/>
          <w:sz w:val="40"/>
          <w:szCs w:val="40"/>
          <w:rtl w:val="true"/>
        </w:rPr>
        <w:t>.</w:t>
      </w:r>
      <w:r>
        <w:rPr>
          <w:rFonts w:ascii="MS Sans Serif" w:hAnsi="MS Sans Serif" w:cs="Traditional Arabic"/>
          <w:sz w:val="40"/>
          <w:sz w:val="40"/>
          <w:szCs w:val="40"/>
          <w:rtl w:val="true"/>
        </w:rPr>
        <w:t>موضع على ثلاث ليال من مكة، وقال 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ي رهاط في بلاد هذيل، وقال ع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ما يطيف بشمنصير وهو جبل قري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هاط بقرب مكة على طريق المدينة وهي بواد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غران وبقرب وادي رهاط الحديبية وهي قرية ليست كبيرة وهذه المواضع لبني سعد وبني مسروح وهم الذين نشأ فيهم رسول الله</w:t>
      </w:r>
      <w:r>
        <w:rPr>
          <w:rFonts w:cs="Traditional Arabic" w:ascii="MS Sans Serif" w:hAnsi="MS Sans Serif"/>
          <w:sz w:val="40"/>
          <w:szCs w:val="40"/>
          <w:rtl w:val="true"/>
        </w:rPr>
        <w:t>.</w:t>
      </w:r>
      <w:r>
        <w:rPr>
          <w:rFonts w:ascii="MS Sans Serif" w:hAnsi="MS Sans Serif" w:cs="Traditional Arabic"/>
          <w:sz w:val="40"/>
          <w:sz w:val="40"/>
          <w:szCs w:val="40"/>
          <w:rtl w:val="true"/>
        </w:rPr>
        <w:t>صلي الله عليه وسلم ينسب إليها سهيل بن عمرو الرهاطي سمع عائشة رضى الله عنها روى حديثه أبو عاصم عن يزيد بن عمرو التيمي،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تخذت هذيل سواعا ربا برهاط من أرض ينبع وينبع عرض من أعراض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ها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فاء على فع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في الأخب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ب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عد الهاء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براء في الصمان في ديار بني تميم</w:t>
      </w:r>
      <w:r>
        <w:rPr>
          <w:rFonts w:cs="Traditional Arabic" w:ascii="MS Sans Serif" w:hAnsi="MS Sans Serif"/>
          <w:sz w:val="40"/>
          <w:szCs w:val="40"/>
          <w:rtl w:val="true"/>
        </w:rPr>
        <w:t>.</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جمد رهبا أو شخوص خيام الجمد شبيه بالجبل الصغير، ورهبا 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قول العجاج</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عطيه رهباها إذا ترهبا قال رهب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تي ترهبه مثل هالك وهلكى ويقال رهباك خير من رغباك أي فرقه خير من حبه وأحرى أن يعطيك عليه ويقال فعلت ذلك من رهباك ورهباك بالفتح والضم هذا بالقصر والرهباء ممدود اسم من الرهب تقول الرهباء من الله والرغباء إليه، وقال جر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 رهبا ثم حي المطالـيا                      فقد كان مأنوسا فأصبح خال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عهد إلآ أن تذكر أو تـرى                      ثماما حوالي منصب الخيم بال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الله أشكو أن بالغور حاجة                      وأخرى إذا أبصرت نجدا بدال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ما أراد الحي أن يتـزيلـوا                      وحتت جمال الحي حنت جمال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وادي الذي ضم سيلـه                      إلينا هوى ظمياء حـييت واد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برهبا والظعائن باللوى                      فطارت برهبا شعبة من فؤاديا ره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وله وسكون ثانيه، واد يصب في نعمان فيه عس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طاء مهملة ورهط الرجل قومه وقبيلته والرهط ما دون العشرة من الرجال ليس فيهم امرأة</w:t>
      </w:r>
      <w:r>
        <w:rPr>
          <w:rFonts w:cs="Traditional Arabic" w:ascii="MS Sans Serif" w:hAnsi="MS Sans Serif"/>
          <w:sz w:val="40"/>
          <w:szCs w:val="40"/>
          <w:rtl w:val="true"/>
        </w:rPr>
        <w:t>..</w:t>
      </w:r>
      <w:r>
        <w:rPr>
          <w:rFonts w:ascii="MS Sans Serif" w:hAnsi="MS Sans Serif" w:cs="Traditional Arabic"/>
          <w:sz w:val="40"/>
          <w:sz w:val="40"/>
          <w:szCs w:val="40"/>
          <w:rtl w:val="true"/>
        </w:rPr>
        <w:t>قال ال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في المدينة تسعة رهط،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نمل</w:t>
      </w:r>
      <w:r>
        <w:rPr>
          <w:rFonts w:cs="Traditional Arabic" w:ascii="MS Sans Serif" w:hAnsi="MS Sans Serif"/>
          <w:sz w:val="40"/>
          <w:szCs w:val="40"/>
          <w:rtl w:val="true"/>
        </w:rPr>
        <w:t>:</w:t>
      </w:r>
      <w:r>
        <w:rPr>
          <w:rFonts w:cs="Traditional Arabic" w:ascii="MS Sans Serif" w:hAnsi="MS Sans Serif"/>
          <w:sz w:val="40"/>
          <w:szCs w:val="40"/>
        </w:rPr>
        <w:t>48</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يس لهم واحد من لفظهم والجمع أرهط وأرهاط وأراهط والرهط جلد يشقق سيورا كانوا في الجاهلية يطوفون عراة وكانت النساء يشددن ذلك في أوساطهن، وهو موضع في شعر هذ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قلابة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دار أعرفها وحشا منازلها                      بين القوائم من رهط فألبان رهن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تكرير النون ويجوز يكون تثنية رهن جمع رهن كما يقال إبلان وخيلان ثم خفف وأعرب بعد طول الاستعمال وهو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كرمان ينسمب إليها محمد بن بحر يكنى أبا الحسن الرهني أحد الأدباء العلماء قرأ على ابن كيسان كتاب سيبويه وروى كثيرا من حديث الشيعة وله في مقالاتهم تصاني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و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مع رهط وقد تقدم،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فتح الواو والرهو الكركي ويقال طير من طيور الماء يشبه الكركي والرهو مشي في سكون و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اترك البحر رهوا،  </w:t>
      </w:r>
      <w:r>
        <w:rPr>
          <w:rFonts w:cs="Traditional Arabic" w:ascii="MS Sans Serif" w:hAnsi="MS Sans Serif"/>
          <w:sz w:val="40"/>
          <w:szCs w:val="40"/>
          <w:rtl w:val="true"/>
        </w:rPr>
        <w:t>)</w:t>
      </w:r>
      <w:r>
        <w:rPr>
          <w:rFonts w:ascii="MS Sans Serif" w:hAnsi="MS Sans Serif" w:cs="Traditional Arabic"/>
          <w:sz w:val="40"/>
          <w:sz w:val="40"/>
          <w:szCs w:val="40"/>
          <w:rtl w:val="true"/>
        </w:rPr>
        <w:t>الدخان</w:t>
      </w:r>
      <w:r>
        <w:rPr>
          <w:rFonts w:cs="Traditional Arabic" w:ascii="MS Sans Serif" w:hAnsi="MS Sans Serif"/>
          <w:sz w:val="40"/>
          <w:szCs w:val="40"/>
          <w:rtl w:val="true"/>
        </w:rPr>
        <w:t>:</w:t>
      </w:r>
      <w:r>
        <w:rPr>
          <w:rFonts w:cs="Traditional Arabic" w:ascii="MS Sans Serif" w:hAnsi="MS Sans Serif"/>
          <w:sz w:val="40"/>
          <w:szCs w:val="40"/>
        </w:rPr>
        <w:t>2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ساكنا وقيل يبسا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فلوقا ورهوة واحدة</w:t>
      </w:r>
      <w:r>
        <w:rPr>
          <w:rFonts w:cs="Traditional Arabic" w:ascii="MS Sans Serif" w:hAnsi="MS Sans Serif"/>
          <w:sz w:val="40"/>
          <w:szCs w:val="40"/>
          <w:rtl w:val="true"/>
        </w:rPr>
        <w:t>.</w:t>
      </w:r>
      <w:r>
        <w:rPr>
          <w:rFonts w:ascii="MS Sans Serif" w:hAnsi="MS Sans Serif" w:cs="Traditional Arabic"/>
          <w:sz w:val="40"/>
          <w:sz w:val="40"/>
          <w:szCs w:val="40"/>
          <w:rtl w:val="true"/>
        </w:rPr>
        <w:t>ما ذكرناه، وقال أبو عبيدة الرهوة الارتفاع والانحدار قال أبو العباس النمي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دليت رجلي في رهوة، فهذا انحدار، وقال عمرو بن، كلث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صبنا مثل رهوة ذات حد                      محافظة وكنا السابقيننـا فهذا ارتفاع، وقال أبو عبيد الره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جوبة تكون في محلة القوم يسيل إليها ماء المطر، وقال أبو معبد الرهوة ما اطمأن وارتفع ما ح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هوة شبه تل يكون في متون الأرض على رؤوس الجبال ومساقط الطيور الصقور والعقبان، وهو طريق بالطائف وقيل هو جبل في شعرخفاف بن ندبة وقيل عقبة في مكان معروف، وقال أبو ذؤ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تمس في قبر برهوة ثاويا                      أنيسك أصداء القبور تص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ا لك جيران ولا لك ناصر                      ولا لطف يبكي عليك نصيح وقال الأصمع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هوة في أرض بني جشم ابني معاوية بن بكر بن هوازن بن منصور بن عكرمه بن خصفة والرهوة صحراء قرب خلا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حمد بن يحي بن جا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ان مالك بن عبد الله الخثعمي ويقال له الصوائف الفلسطيني غزا بلاد الروم سنة </w:t>
      </w:r>
      <w:r>
        <w:rPr>
          <w:rFonts w:cs="Traditional Arabic" w:ascii="MS Sans Serif" w:hAnsi="MS Sans Serif"/>
          <w:sz w:val="40"/>
          <w:szCs w:val="40"/>
        </w:rPr>
        <w:t>14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المنصور فغنم غنائم كثيرة ثم قفل فلما كان في درب الحدث على خمسة عشر ميلا بموضع يقال له الرهوة فأقام ثلاثا فباع الغنائم وقسم سهام الغنيمة فسميت رهوة مالك 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هو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مقصور في كتاب العين المرأة الرهو والرهوى لغتان المرأة الواسعة، وهو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ه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تصغير ويجوز أن يكون تصغير رهمة وهي المطرة الضعيفة الدائمة والرهام من الطير كل شيء لا يصطاد، وهو ضيعة قرب الكو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كو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عين بعد خفية إذا أردت الشام من الكوفة بينها وبين خفية ثلاثة أميال وبعدها القطيفة مغربا وذكرها المتنبي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لك ليلا على أعكـش                      أحم البلاد خفي الصوى</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ردن الرهيمة في جوزه                      وباقية أكثر مما مضـ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زعم قوم أن المتنبي أخطأ في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وزه ثم ق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باقيه أكثر مما مضى لأن الجوز وسط الشيء ولتصحيحه تأويل وهو أن يكون أعكش اسم صحراء والرهيمة عين في وسطه فتكون الهاء في جوزه راجعة إلى أعكش فيصح المعنى والله أعلم بالصو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راء والي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أصله من رويت من الماء أروى ريا وروى ويكون الذي في قول جرير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لقلبك لا يزال موكـلا                      بهوى جمانة أو بريا العاقر قال عمارة بن ع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ما موضعان عن يمين خيمة جرير ويسا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موضع بالحجر وأخاف أن يكون اشتبه عليه حننت إلى ريا فظنه موضع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رياح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تخفي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ني رياح منسوبة إلى القبيلة وهم رياح بني يربوع بن حنظلة بن مالك بن زيد مناة بن تميم بن مر وهي بالبصرة، وقد نسب إليها قوم من الروا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ياح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أنها منسوبة إلى رياح جمع ريح أو إلى بني رياح، وهي ناحية بواس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ض الرو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أرض مهرة من أقصى اليمن له ذكر في الرد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ض الق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وهو جمع روض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روضة من رياض القطا                      ألث بها عارض ممـطـر ولعله ليس يعلم أن القطا يكون في الرياض، والرياض علم لأرض باليمن بين مهرة وحضرموت كانت بها وقعة للبيد بن زياد البياضي بردة كندة أيام أبي بكر الصديق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خفيف ثانيه وآخره عين مهملة وأصله من الريع بالكسر وهو المرتفع من الأرض، وقال عم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جبل الواحد ريعة والجمع رياع، ومنه قوله تعا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تبنون بكل ريع آية تعبثون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شعراء</w:t>
      </w:r>
      <w:r>
        <w:rPr>
          <w:rFonts w:cs="Traditional Arabic" w:ascii="MS Sans Serif" w:hAnsi="MS Sans Serif"/>
          <w:sz w:val="40"/>
          <w:szCs w:val="40"/>
          <w:rtl w:val="true"/>
        </w:rPr>
        <w:t xml:space="preserve">: </w:t>
      </w:r>
      <w:r>
        <w:rPr>
          <w:rFonts w:cs="Traditional Arabic" w:ascii="MS Sans Serif" w:hAnsi="MS Sans Serif"/>
          <w:sz w:val="40"/>
          <w:szCs w:val="40"/>
        </w:rPr>
        <w:t>128</w:t>
      </w:r>
      <w:r>
        <w:rPr>
          <w:rFonts w:ascii="MS Sans Serif" w:hAnsi="MS Sans Serif" w:cs="Traditional Arabic"/>
          <w:sz w:val="40"/>
          <w:sz w:val="40"/>
          <w:szCs w:val="40"/>
          <w:rtl w:val="true"/>
        </w:rPr>
        <w:t>،</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بن در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ياع اسم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ئ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همز ثانيه وآخره لام وهو جمع رأل وهو ولد النع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ات الرئال روض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ئ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كأنه جمع رأ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قال أرأمت الناقة عطفت على الرأم وهو ولدها أو البو الذي ترأمه أي تحبه وتعطف عليه وهو موضع ينسج فيه الوشي، و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ئام بيت كان باليمن قبل الإسلام يعظمونه وينحرون عنده ويكلمون منه إذ كانوا على شركهم قال السهيلي وهو فعال من رأمت الأنثى ولدها ترأمه رئمانا ورئاما فهو مصدر إذا عطفت عليه ورحمته فاشتقوا لهذا البيت اسما لموضع الرحمة الذي كانوا يلتمسونه في عبادته، وكان تبع تبان لما قدم المدينة صحبه حبران من اليهود وهما اللذان هوداه وردا النار التي كانت تخرج من أرض باليمن في قصة فيها طول فقال الحبران لتبع إنما يكلمهم من هذا الصنم شيطان يفتنهم فخل بيننا وبي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شأنكما فدخلا إليه فاستخرجا منه فيما زعم أهل اليمن كلبا أسود فذبحاه ثم هدما ذلك البيت فبقاياه إلى اليوم كما ذكر ابن إسحاق عمن أخبره بها آثار الدماء التي كانت تهراق عليه، وفي رواية يونس عن ابن إسحاق أن رئاما كان فيه شيطان وكانوا يملؤن له حياضا من دماء القربان فيخرج فيصيب منها ويكلمهم وكانوا يعبدونه فلما جاء الحبران مع تبغ نشرا التوراة عنده وجعلا يقرآنها فطار ذلك الشيطان حتى وقع في البحر، وقيل رئام مدينة لأ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أفوه الأ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ا بنـو أود الـذي بـلـوائه                      منعت رئام وقد غزاها الأجدع 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أسمع في رئام وحده شعرا وقد سمعت في البقية ولم تحفظ العرب من أشعارها إلا ما كان قبل الا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خفيف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نسا وقد قيل بالتشديد وأذكره بعد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آخره نون والريان ضد العطشان، وهو جبل في ديار طيىء لا يزال يسيل منه الماء وهو في مواضع كثيرة منها، الريان قرية من قرى نسا بلدة بخراسان قرب سرخس ولا يعرفها أهلها إلا بالتخفيف إلا أن أبا بكر بن ثابت نص على التشديد وربما قالوا الرذاني وقد ذكر في موضعه، والريان أيضا اسم أطم من آطام المدي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ضرار أن يعيش يبـاره                      وتسمع بالريان تبنى مشاربه والريان أيضا واد في ضرية من أرض كلاب أعلاه لبني الضباب وأسفله لبني جعفر، وقال أبو زي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يان واد يقسم حمى ضرية من قبل مهب الجنوب ثم يذهب نحو مهب الشمال وأنشد لبعض الرجاز</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لية ألوانها كـالـطـيقـان                      أحمى بها الملك جنوب الريا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بشات فجنوب إنسان وقالت امرأة من العر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قاتل الله اللوى من مـحـلة                      وقاتل دنيانا بها كـيف ولـ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غنينا زمانا بالحمى ثم أصبحـت                      بزلق الحمى من أهله قد تخل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ما لعين لا ترى قلل الحمي                      ولا جبل الريان إلا استهـلـت وريان اسم جبل في بلاد بني عامر وإياه عنى لبيد 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دافع الريان عري رسمهـا                      خلقا كما ضمن الوحي سلامها وعلى سبعة أميال من حاذة صخرة عظيمة يقال لها صخرة ريان، والريان جبل في طريق البصرة إلى مكة والريان أيضا جبل أسود عظيم في بلاد طيىء إذا أوقدت النار عليه أبصرت من مسيرة ثلاثة أيام وقيل هو أطول جبال أجإ قال جرير إما فيه أو في غي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حبذا جبل الريان من جبل                      وحبذا ساكن الريان من كا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حبذا نفحات من يمـانـية                      تأتيك من جبل الريان أحيانا والريان أيضا موضع على ميلين من معدن بني سليم كان الرشيد ينزله إذا حج به قصور وقال الشريف الرضي في بعض هذه الموا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يا جبل الريان إن تعر مـتـهـم                      فإني سأكسوك الدموع الجـوار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قرب ما أنكرتم العهد بـينـنـا                      نسيتم وما استودعتم السر نـاسـي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ليتني لم أعل نـشـزا إلـيكـم                      حراما ولم أهبط من الأرض واديا والريان أيضا محلة مشهورة ببغداد كبيرة عامرة إلى الأن بالجانب الشرقي بين باب الأزج وباب الحلبة والمأمو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معالي هبة الله الحسين بن الحسن بن أبي الأسود المعروف بابن البل حدث عن القاضي أبي بكر الأنصاري قاضي المار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عبد الله بن معالي بن أحمد الرياني سمع شهدة وأبا الفتح بن المني وغيرهما سمع منه نقطة، والريان قرية بمر الظهران من نواحي مك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اليمامة فيها قرى ومزارع لبني 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ثاء مثلثة وهو خلاف العج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ديار طيىء حيث يلتقي طيىء وأسد، والريث أيضا جبل لبني قشير على سمت حائل والمروت بين مرأة والفلج إذا خرجت من مرأة في ديار بني كعب وبالريث منبر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ح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حاء مهملة، ممدودة أظنه مرتجلا من الريح أو الرو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مدينة قرب بيت المقدس من أعمال الأردن بالغور بينها وبين بيت المقدس خمسة فراسخ و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ريحا أيضا وهي ذات نخل وموز وسكر كثير وله فضل على سائر سكر الغور وهي مدينة الجبارين وقد ذكرت في أريح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ما ريحاء بغير ألف فهي بليدة من نواحي حلب أنزه بلاد الله وأطيبها ذات بساتين وأشجار وأنهار وليس في نواحي حلب أنزه منها وهي في طرف جبل لبنان وربما فرق بين الموضعين بالألف التي في أول الأول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ريحان الذي يشم سوق الريح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واضع كثيرة وريحان، من مخاليف اليم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خراسان ينسب إليها الكافي وأخوه عمر ابنا علي الريخيان وكان الكافي وزيرأ بنيسابور لعلاء الدين محمد بن تكش قتله التتر في شهر صفر ريخش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خاء معجمة مفتوحة وشين معجمة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سمرقند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دال مهمل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في مخلاف يحصب يزعم أهل اليمن أنه لم يبن قط مثله وفيه قال امرؤ القي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كن قائما وبنى طمـرا                      على ريدان أعيط لا ينال وقال الأصمعي الريحانة الريح اللينة، وقال نصر ريدان قور عظيم بظفار بلد باليمن يجري مجرى غمدان وأشكاله، وريحان أيضا أطم بالمدينة لال حارثة بن سهل من الأو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دال مهملة يقال ريح ريدة لينة الهبوب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ريدة من حيث ما نفحت له                      أتاه برياها خليل يواصـلـه وهي مدينة باليمن على مسيرة يوم من صنعاء ذات عيون وكروم قال طر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هند بحران الشريف طلول                      تلوح وأدنى عهدهن محي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سفح ايات كأن رسومها                      يمان وشته ريدة وسحو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د وشته أهل ريدة وأهل سحول فحذف المضاف، وقال أبو طالب بن عبد المطلب يرثي أبا أمنة بن المغيرة بن عبد الله بن عمر بن مخزو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إن خير الناس حـيا ومـيتـا                      بوادي أشي غيبته المـقـاب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رى داره لا يبرح الحمر وسطها                      مكلـلة أدم سـمـان وبـاق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صبح ال الله بيضـا كـأنـمـا                      كستهم حبورا ريدة ومعـافـر وقال الهمذ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بعد صنعاء من قرى همدان في نجد بلد ريدة وبها البئر المعطلة والقصر المشيد وهو تلفم وقال وهو يذكر مدن حضرموت وريمة العباد وريدة الحرم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ذ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ذال معجمة وميم مضمومة وآخره نون، موضع قصعة رذوم إذا امتلأت دسما وقد رذم يرذم إذا س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سو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الحائ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 منتصف الساحل ما بين عمان وعدى ريسوت وهو موئل كالقلعة بل قلعة مبنية بنيانا على جبل والبحر محيط بها إلا من جانب واحد فمن أراد عمان فطريقه عليها فإن أراد أن يدخل دخل وإن أراد جاز الطريق ولم يلو عليها وبين الطريق التي يفرق إليها وبين الطريق المسلوك إلى ظفار نحو ميل وبها سكن من الأز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س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الأزدن كانت ملكا لمحمد بن مروان فولاه أخوه هشام مصر فاشترط محمد على أخيه أنه متى ما كرهها عاد إلى مكانة فلما ولي شهرين جاءه ماكره فترك مصر وقدم إلى ريسون ضيعته وكتب إلى أخيه ابعث إلى عملك واليا فكتب إليه أخوه هش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ترك لي مصر ا لريسون حسرة                      ستعلم يوما أي بـيعـيك أربـح فقال محمد إنني لا أشك أن أربح البيعين ما صنع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ش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ناحية أبين وفي كتاب ابن الحائك ملحان بن عوف بن عدل بن مالك بن سدد بن حمير وإليه ينسب جبل مدان المطل على تهامة والهجم واسم الجبل ريش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شه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حمزة هو مختصر من ريو أردشير، وهي ناحية من كورة أرجان كان ينزلها في الفرس كشته دفتران وهم كتاب كتابة الجستق وهي الكتابة التي كان يكتب بها كتب الطب والنجوم والفلسفة وليس بها اليوم أحد يكتب بالفارسية ولا بالعربية وكان سهرك مرزبان فارس وواليها أعظم ما كان من قدوم العرب إلى أرض فارس وذلك أن عثمان بن أبي العاصي الثقفي وإلي البحرين وجه أخاه الحكم في البحر حتى فتح توج وأقام بها ونكأ فيما يليها فأعظم سهرك ذلك واشتد عليه وبلغته نكايتهم وبأسهم وظهورهم على كل من لقوه من علوهم فجمع جمعا عظيما وسار بنفسه حتى أتى ريشهر من أرض سابور وهي بقرب من توج فخرج إليه الحكم وعلى مقدمته سوار بن هشام العبل فاقتتلوا قتالا شديدا وكان هناك واد قد وكل به سهرك رجلا من ثقاته وجماعة وأمره أن لا يجتازه هارب من أصحابه إلأ قتله فأقبل رجل من شجعان الأساورة موليا من المعركة فأراد الرجل الموكل بالموضع قتله فقال له لا تقتلني فإننا إنما نقاتل قوما منصورين وإن الله معهم ووضع حجرا فرماه ففلقه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ترى هذا السهم الذي فلق الحجر والله ما كان ليخدش بعضهم لو رمي به قال لا بد من قتلك فبينما هو كذلك إذ أتاه الخبر بقتل سهرك وكان الذي قتله سوار بن همام العبدي حمل عليه فطعنه فأذراه عن فرسه فقتله وحمل ابن سهرك على سوار فقتله وهزم الله المشركين وفتحت ريشهر عنوة وكان يومها في صعوبة وعظيم النقمة على المسلمين فيه كيوم القادسية وتوجه بالفتح إلى عمر عمرو بن الأهتم التميمي فأشار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ئت الإمام بإسراع لأخبـره                      بالحق عن خبر العبدي سو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بار أروع ميمون نقيبـتـه                      مستعمل في سبيل الله مغوار ثم ضعفت فارس بعد قتل سهرك حتى تيسر فتحها كما نذكره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ع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ريعان الشباب والمطر وكل شيء أوله، موضع في شعر هنيل قال ربيعة الكودن من شعراء هذ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كل ممسى طيف طارقي                      وإن شحطتنا دارها فمؤرق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ظرت وأصحابي بريعان موهنا                      تلألو برق في سنا مـتـألـق وقال كثير ع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ن آل سلمـى دمـنة بـالـذنـائب                      إلى الميث من ريعان ذات المطارب</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يغذم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غين مفتوحة وذال معجمة ساكن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وبين بخارى أربعة فراسخ من أعما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غ</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ريغ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قليم بقرب من قلعة بني حماد بالمغرب وقلعة بني حماد هي أشير وقال المهابي بين ريغة وأشير ثمانية فراسخ قال أبو طاهر بن سكينة سمعت أبا محمد عبد الله بن محمد بن يوسف الزناتي الضرير بالثغر يق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ضرت هارون بن النضر الريغي بالريغ في قراءة كتاب البخاري والموطأ وغيرهما عليه وكان يتكلم على معاني الحديث وهو أمي لا يقرأ ولا يكتب ورأيته يقرأ كتاب التلقين لعبد الوهاب البغدادي في مذهب مالك من حفظه كما يقرأ الإنسان فاتحة الكتاب ويحضر عنده دوين مائة طالب لقراءة المدونة وغيرهما من كتب المذهب وقال في موضع آخر بالمغرب زابان الأكبر ووصفه نصفه في موضعه والأصغر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يغ وهي كلمة بربرية معناها السبخة فمن يكون منها يقال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يغ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ك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هي التي بعد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كن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كاف ونون ساكنة بعدها 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يقال لها ريكنج عبدان ري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صر قال الأعش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مـن يرى ريمـان أم                      سى خاويا خربا كعا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سى الثعالـب أهـلـه                      بعد الذين هـم مـآ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سوقة حـكـم ومـن                      ملك يعـد لـه ثـوا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كرت عليه الفرس بـع                      د الحبش حتى هد باب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تـراه مـلـوم الأعـا                      لي وهو مسحـول راب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ـد أراه بـغـبــطة                      في العيش مخضرا جنابة</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خوى وما من ذي شبـا                      ب دأئم أبـدا شـبــابة وقال ابن مق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سر ليلى ولم تطرق لحاجتها                      من أهل ريمان إلا حاجة ف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سرو حمير أبوال البغال به                      أنى تسديت وهنا ذلك البـينـا وقرية بالبحرين لعبد القيس وهو فعلان من الريم وهو القبر والفضل والدرجة والظراب وهو الجبال الصغار قال الراع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صهباء من حانوت ريمان قد غدا                      علي ولم ينظر بها الشرق ضابح وقال الأزدي بن المعلى ريمان أرض بين بحران والفلج فبحران لبني الحارث بن كعب والفلج يسكنه قوم من جعدة وقش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همزة مكسورة بوزن دئل والنحويون يقولون لم يجىء على فعل اسم غير دئل وهذا إن صح فهو آخر مستدرك عليهم ويجوز أن يكون أصله فعل مما لم يسم فاعله من رأمت الناقة ولدها إذا حنت عليه وأحبته سمي به وهو فعل ثم أعرب بعد التسمية لكثرة الاستع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و موضع جاء في ش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ئ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همزة ثانيه وسكونه واحد الآرام وقيل بالياء غير مهموزة وهي الظباء الخالصة البياض، وهو واد لمزينة قرب المدينة يصب فيه ورقان له ذكر في المغازي وفي أشعا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رفت الدار قد أقوت برئم                      إلى لأي فمدفع ذي يدوم وقيل بطن ريم على ثلاثين ميلا من المدينة وفي رواية كيسان على أربعة برد من المدينة وهو عن مالك بن أنس وفي مصنف عبد الزراق ثلاثة برد وقال ح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سنا برئم ولا حمت ولا صـورى                      لكن بمرج من الجولان مغروس</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غدى علينا براووق ومـسـمـعة                      إن الحجاز رضيع الجوع والبوس ر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بوزن د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د لبني شيبة قرب المدينة بأعلاه نخل ل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كث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ربع فحي معالـم الأطـلال                      بالجزع من حرض فهن بوا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شراج ريمة قد تقادم عهدها                      بالسفح بين أثـيل فـبـعـال وريمة أيضا ناحية باليم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عيسى الريمي الشاعر ومن شع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س البهاء بسـعـيك الإسـلام                      وتجملت بـفـعـالـك الأي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 الملوك فضائلا وفواضـلا                      وعزائما عزت فلـيس تـرا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طبوا العلاء وقد بذلت صداقها                      فنكاحهـا إلا عـلـيك حـرام ري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راء ريمة الأشاب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خلاف باليمن كب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ريمة أيضا من حصون صنعاء لبني زبيد غير الأ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د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التقاء الساكنين في الياء والواو ودال مكر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ينها وبين سمرقند فرسخ عن تاج ا لإ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د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التقاء الساكنين في الياء والواو أيضا وكسر الأول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سعيد بشر بن إلياس الريودي يروي عن حاتم بن شبيب الأزدي والطبيب بن مقاتل وغيرهم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واو و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يهق من نواحي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محمد الفضل بن محمد بن المسيب بن موسى بن زهير الشعراني الريوذي سمع إسماعيل بن أبي أويس وأبا توبة الربيع بن نافع ويحيى بن معين وإسحاق بن محمد الفروي وعيسى بن مينا وإبراهيم بن المنذر الحزامي روى عنه محمد بن إسحاق بن خزيمة وأبو العباس السراج وغيرهما تفرد برواية كتب كثيرة ومات سنة </w:t>
      </w:r>
      <w:r>
        <w:rPr>
          <w:rFonts w:cs="Traditional Arabic" w:ascii="MS Sans Serif" w:hAnsi="MS Sans Serif"/>
          <w:sz w:val="40"/>
          <w:szCs w:val="40"/>
        </w:rPr>
        <w:t>28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محرم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عبد الله الحاكم فضل بن محمد بن المسيب بن هارون بن زيد بن كيسان بن باذان وهو ملك اليمن الذي أسلم بكتاب رسول الله صلى الله عليه وسلم الشعراني النيسابوري وكان يرسل شعره وهو من قرى بيهق وكان أديبا فقيها عابدا كثير الرحلة في طلب الحديث فهما عارفا بالرجال سمع بالشام والعراق والحجاز وما بين ذلك وخراسان وكان يقول ما بقي في الدنيا مدينة لم يدخلها الفضل في طلب الحديث</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أحمد بن علي بن سحنويه حدثني أبو الحسين محمد بن زياد القناني سئل عنه فرماه بالكذ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مسعود بن علي السجزي سألت الحاكم أبا عبد الله عن الفضل الشعراني فقال ثقة مأمون لم يطعن في حديثه بح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رث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ثالثه وسكون الراء وثاء مثلث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واو وقا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راو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فتح الواو والنون ساكنة وآ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ورة من نواحي نيسابور وهي أحد أرباعها ينسب إليها أبو سعيد سهيل بن أحمد بن سهل الريوندي النيسابوري سمع أبا محمد جعفر بن محمد بن نصر الحافظ وأبا جعفر الطبري وغيرهما روى عنه الحاكم أبو عبد الله الحافظ مات سنة </w:t>
      </w:r>
      <w:r>
        <w:rPr>
          <w:rFonts w:cs="Traditional Arabic" w:ascii="MS Sans Serif" w:hAnsi="MS Sans Serif"/>
          <w:sz w:val="40"/>
          <w:szCs w:val="40"/>
        </w:rPr>
        <w:t>35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حدثها ريوندوية بن فزخزاد من آل ساسان تشتمل على مائتين واثنتين وثلاثين قرية هكذا قال أبو الحسين البيهقي، وقال السمعاني ريوند أحد رباع نيسابور وهي قرى كثيرة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أكثر من خمسمائة قرية أولها من الجامع القديم إلى أحمد اباذ وهو أول حدود بيهق وهو على قدر ثلاثمائة وعشرين فرسخا وعرضه من حدود طوس إلى حدود بشت بالشين المعجمة وهي خمسة عشر فرسخ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آخره وا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ري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ضم ثانيه وواو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للروم مقابل جزيرة صقلية من ناحية الشرق على بر قسطنطي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ريي قال أبو عبيد الرواية هو البعير الذي يستقى عليه الماء والرجل المستقي أيضا راوية ويقآل رويت على أهلي أروي رية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واسعة بالأندلس متصلة بالجزيرة الخضراء وهي قبلي قرطبة وهي كثيرة الخيرات ولها مدن وحصون ورستاق واسع ذكر متفزقا ولها أقليم من نحو من الثلاثين كورة يسمى أهل المغرب الناحية إقليما وفيها حمة يعني عينا تخرج حارة وهي حمات الأندلس لأن فيها ماء حارا وباردا والنسبة ريي منها إسحاق بن سلمة بن وليد بن أسد بن مهلهل بن ثعلبة بن مودوعة بن قطيعة من أهل رية يكنى أبا عبد الحميد سمع وهب بن مسرة الحجازي وغير واحد وكان حافظا لأخبار أهل الأندلس معتنيا بها وجمع كتابا في أخبار أهل الاندلس أمره بجمعه المستنصر وقد كتب عنه ولم يكن من طبقة أهل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فإن كان عربيا فأصله على الراوية أروي ريا فأنا راو إذا شددت عليها الرواء قال أبو من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عرابي وهو يعاكم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يا تميميا على المزاي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 حكى الجوهري رويت من الماء بالكسر أروى ريا وروى مثل رضى، وهي مدينة مشهورة من أمهات البلاد وأعلام المدن كثيرة الفواكه والخيرات وهي محط الحاج على طريق السابلة وقصبة بلاد الجبال بينها وبين نيسابور مائة وستون فرسخا والى قزوين سبعة وعشرون فرسخا ومن قزوين إلى أبهر اثنا عشر فرسخا، إلى زنجان خمسة عثر فرسخ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طليموس في كتاب الملح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الري طولها خمس وثمانون درجة وعرضها سبع وثلاثون درجة وست وثلاثون وارتفاعها سبع وسبعون تحت ثمان عشرة درجة من السرطان خارجة من الإقليم الرابع داخلة في الإقليم الخامس يقابلها مثلها من الجدي في قسمة النسر الطائر ولها شركة في الشعرى والغميصاء رأس الغول من قسمة سعد بلع، ووجدت في بعض تواريخ الفرس أن كيكاوس كان قد عمل عجلة وركب عليها آلات ليصعد إلى السماء فسخر الله الريح حتى علت به إلى السحاب ثم ألقته فوقع في بحر جرجان فلما قام كيخسرو بن سياوش بالملك حمل تلك العجلة وساقها ليقدم بها إلى بابل فلما وصل إلى موضع الري قال النا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ري آمد كيخسرو واسم العجلة بالفارسية ري وأمر بعمارة مدينة هناك فسميت الري بذ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ري بلد بناه فيروز بن يزدجرد وسماه رام فيروز ثم ذكر الري المشهورة بعدها وجعلهما بلدتين ولا أعرف الأخرى، فأما الري المشهورة فإني رأيتها وهي مدينة عجيبة الحسن مبنية بالآجر المنمق ادكم الملمع بالزرقة مدهون كما تدهن الغضائر في فضاء من الأرض وإلى جانبها جبل مشرف عليها أقرع لا ينبت فيه شيء وكانت مدينة عظيمة خرب أكثرها واتفق أنني اجتزت في خرابها في سنة </w:t>
      </w:r>
      <w:r>
        <w:rPr>
          <w:rFonts w:cs="Traditional Arabic" w:ascii="MS Sans Serif" w:hAnsi="MS Sans Serif"/>
          <w:sz w:val="40"/>
          <w:szCs w:val="40"/>
        </w:rPr>
        <w:t>61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أنا منهزم من التتر فرأيت حيطان خرابها قائمة ومنابرها باقية وتزاويق الحيطان بحالها لقرب عهدها بالخراب إلا أنها خاوية على عروشها فسألت رجلا من عقلانها عن السبب في ذلك فقال أما السبب فضعيف ولكن الله إذا أراد أمرا بلغ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 أهل المدينة ثلاث طوائف شافعية وهم الأقل وحنفية وهم الكأثر وشيعة وهم السواد الأعظم لأن أهل البلد كان نصفهم شيعة وأما أهل الرستاق فليس فيهم إلا شيعة وقليل من الحنفيين ولم يكن فيهم من الشافعية أحد فوقعت العصبية بين السنة والشيعة فتضافر عليهم الحنفية والشافعية وتطاولت بينهم الحروب حتى لم يتركوا من الشيعة من يعرف فلما أفنوهم وقعت العصبية بين الحنفية والشافعية ووقعت بينهم حروب كان الظفر في جميعها للشافعية هذا مع قلة عدد الشافعية إلا أن الله نصرهم عليهم وكان أهل الرستاق وهم حنفية يجيؤون إلى البلد بالسلاح الشاك ويساعدون أهل نحلتهم فلم يعنهم ذلك شيا حتى أفنوهم فهذه الحال الخراب التي ترى هي محال الشيعة والحنفية وبقيت هذه المحلة المعروفة بالشافعية وهي أصغر محال الري ولم يبق من الشيعة والحنفية إلا من يخفي مذهبه، ووجدت دورهم كلها مبنية تحت الأرض ودورهم التي يسلك بها إلى دورهم على غاية الظلمة وصعوبة المسلك فعلوا ذلك لكثرة ما يطرقهم من العساكر بالغارات ولولا ذلك لما بقي فيها أحد، وقال الشاعر يهجو أهل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ري دار فـارغـه                      لها ظلال سابـغـ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تيوس ما لـهـم                      في المكرمات بازغه</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ا ينفق الشعر بـهـا                      ولو أتاها النـابـغة وقال إسماعيل الشاشي يذم أهل ال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نكت حدة الأحـد                      ولا تركن إلى أح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ما بالري من أحد                      يؤهل لاسم الأحد</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7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د حكى الأصطخري أنها كانت أكبر من أصبهان لأنه قال وليس بالجبال بعد الري أكبر من أصبهان ث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ي مدينة ليس بعد بغداد في المشرق أعمر منها وإن كانت نيسابور أكبر عوصة منها وأما اشتباك البناء واليسار والخصب والعمارة فهي أعمر وهي مدينة مقدارها فرسخ ونصف في مثله والغالب على بنائها الخشب والطين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لري قرى كبار كل واحدة أكبر من مدينة وعدد منها قوهذ والسد ومرجبى وغير ذلك من القرى التي بلغني أنها تخرج من أهلها ما يزيد على عشرة آلاف ر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من رساتيقها المشهورة قصران الداخل والخارج وبهزان والسن وبشاويه ودنباوند وقال ابن الكلبي سميت الري بري رجل من بني شيلان بن أصبهان بن فلوج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في المدينة بستان فخرجت بنت ري يوما إليه فإذا هي بدراجة تأكل تينا فقالت بور انجير يعني أن الدراجة تأكل تينا فاسم المدينة في القديم بورانجير ويغيره أهل الري فيقولو، بهورند، وقال لوط بن يحي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كتب عمر بن الخطاب رضي الله عنه إلى عمار بن ياسر وهو عامله علي الكوفة بعد شهرين من فتح نهاوند يأمره أن يبعث عروة بن زيد الخيل الطائي إلى الري ودستبى في ثمانية الاف ففعل وسار عروة لذلك فجمعت له الديلم وأمدوا أهل الري وقاتلوه فأظهره الله عليهم فقتلهم واستباحهم وذلك في سنة </w:t>
      </w:r>
      <w:r>
        <w:rPr>
          <w:rFonts w:cs="Traditional Arabic" w:ascii="MS Sans Serif" w:hAnsi="MS Sans Serif"/>
          <w:sz w:val="40"/>
          <w:szCs w:val="40"/>
        </w:rPr>
        <w:t>2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يل في سنة </w:t>
      </w:r>
      <w:r>
        <w:rPr>
          <w:rFonts w:cs="Traditional Arabic" w:ascii="MS Sans Serif" w:hAnsi="MS Sans Serif"/>
          <w:sz w:val="40"/>
          <w:szCs w:val="40"/>
        </w:rPr>
        <w:t>19</w:t>
      </w:r>
      <w:r>
        <w:rPr>
          <w:rFonts w:ascii="MS Sans Serif" w:hAnsi="MS Sans Serif" w:cs="Traditional Arabic"/>
          <w:sz w:val="40"/>
          <w:sz w:val="40"/>
          <w:szCs w:val="40"/>
          <w:rtl w:val="true"/>
        </w:rPr>
        <w:t>، وقال أبو نجب وكان مع المسلمين في هذه الوقائ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دعانا إلى جرجان والري دونهـا                      سواد فأرضت من بها من عشائ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ضينا بريف الري والري بلـدة                      لها زينة في عيشها المتـوات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لها نشر فـي كـل اخـر لـيلة                      تذكر أعراس الملوك الأكـابـر قال جعفر بن محمد الرازي لما قدم المهدي الري في خلافة المنصور بنى مدينة الري التي بها الناس اليوم وجعل حولها خندقا وبنى فيها مسجدا جامعا وجرى ذلك على يد عمار بن أبي الخصيب وكتب اسمه على حائطها وتم عملها سنة </w:t>
      </w:r>
      <w:r>
        <w:rPr>
          <w:rFonts w:cs="Traditional Arabic" w:ascii="MS Sans Serif" w:hAnsi="MS Sans Serif"/>
          <w:sz w:val="40"/>
          <w:szCs w:val="40"/>
        </w:rPr>
        <w:t>15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جعل لها فصيلا يطيف به فارقين آجر والفارقين الخندق وسماها المحمدية فأهل الري يدعون المدينة الداخلة المدينة ويسمون الفصيل المدينة الخارجة والحصن المعروف بالزينبدى في داخل المدينة المعروفة بالمحمدية وقد كان المهدي أمر بمرمته ونزله أيام مقامه بالري وهو مطل على المسجد الجامع ودار الإمارة وي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الذي تولى مرمته واصلاحه ميسرة التغلبي أحل وجوه قواد المهدي ثم جعل بعد ذلك سجنا ثم خرب فعمره رافع بن هرثمة في سنة </w:t>
      </w:r>
      <w:r>
        <w:rPr>
          <w:rFonts w:cs="Traditional Arabic" w:ascii="MS Sans Serif" w:hAnsi="MS Sans Serif"/>
          <w:sz w:val="40"/>
          <w:szCs w:val="40"/>
        </w:rPr>
        <w:t>27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ثم خربه أهل الري بعد خروج رافع عن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كانت الري تدعى في الجاهلية أزارى فيقال إنه خسف بها وهي على اثني عشر فرسخا من موضع الري اليوم على طريق الخوار بين المحمدية وهاشمية الري وفيها أبنية قائمة تدل على أنها كانت مدينة عظيمة وهناك أيضا خراب في رستاق من رساتيق الري يقال له البهران بينه وبين الري ستة فراسخ يقال إن الري كانت هناك والناس يمضون إلى هناك فيجمون قطع الذهب وربما وجدوا لؤلؤا وفصوص ياقوت وغير ذلك من هذا النوع، وبالري قلعة الرخان تذكر في موضعها، ولم تزل قطيعة الري اثني عشر ألف ألف درهم حتى اجتاز بها المأمون عند منصرفه من خراسان يريد مدينة السلام فلقيه أهلها وشكوا إليه أمرهم وغلظ قطيعتهم فأسقط عنهم منها ألفي ألف درهم وأسجل بذلك لأهلها، وحكى ابن الفقيه عن بعض العلماء قال في التو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كتوب الري باب من أبواب الأرض وإليها متجر الخلق، وقال الأصمعي الري عروس الدنيا وإليه متجر الناس وهو أحد بلدان الأرض وكان عبيد الله بن زياد قد جعل لعمر بن سعد بن أبي وقاص ولاية الري إن خرج على الجيش الذي توجه لقتاله الحسين بن علي رضي الله عنه فأقبل يميل بين الخروج وولاية الري والقع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ترك ملك الري والري رغبة                      أم أرجع مذموما بقتل حسي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في قتله النار التي ليس دونها                      حجاب وملك الري قرة عين فغلبه حب الدنيا والرياسة حتى خرج فكان من الحسين رضي الله عنه ما كان وروي عن جعفر الصادق رضي الله عنه أن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ري وقزوين وساوة ملعونات مشؤوم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قال إسحاق بن سليمان ما رأيت بلدا أرفع للخسيس من الري، وفي أخبارهم الري ملعونة وتربتها تربة ملعونة ديلمية وهي على بحر عجاج تأبى أن تقبل الح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ري سبعة عشر رستاقا منها دنباوند و وشلم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أبو عبد الله بن خالويه عن نفطويه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جل من بني ضبة، وقال المدائني فرض لأعرابي من جديلة فضرب عليه البعث إلى الري وكانوا في حرب وحصار فلما طال المقام واشتد الحصار قال العدر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كان أغناني عن هذا وأنشد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مري لجو مـن جـواء سـويقة                      أسافلـه مـيث وأعـلاه أجـر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ه العفر والظلمان والعين ترتعي                      وأم رئال والظليم الـهـجـن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سفع ذو رمحين يضحي كـأنـه                      إذا ما علا نشزا حصان مبرق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حب إلينا أن نـجـاور أهـلـنـا                      ويصبح منا وهو مرأى ومسم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ن الجوسق الملعون بالري كلمـا                      رأيت به داعي المنـية يلـم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قولون صبرا واحتسب قلت طالما                      صبرت ولكن لا أرى الصبر ينف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ت عطائي كان قسم بـينـهـم                      وطلت بي الوجناء بالدو تضبـ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يديها حين جـد نـجـاؤهـا                      يدا سابح في غـمـرة يتـبـوع</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أجعل نفسي وزن علج كـأنـمـا                      يموت به كلب إذا مات أجـمـع والجوسق الملعون الذي ذكره ها هنا هو الفزخان، وحدث أبو المحلم عوف بن المحلم الشيبان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انت لي وفادة على عبد الله بن طاهر إلى خراسان فصادفته يريد المسير إلى الحج فعادلته في العمارية من مرو إلى الري فلما قاربنا الري سمع عبد الله بن طاهر ورشانا في بعض الأغصان يصيح، فأنشد عبد الله بن طاهر متمثلا بقول أبي كبير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يا حمام الأيك إلفك حاضـر                      وغصنك مياد ففـيم تـنـ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ق لاتنح من غير شيء فإنني                      بكيت زمانا والفواد صـح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وعا فثسطت غربة دار زينب                      فها أنا أبكي والفـواد جـريح ثم قال يا عوف أجز ه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قلت في الح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فـي كـل عـام غـربة ونـزوح                      أما للـنـوى مـن ونـية فـنـر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قد طلح البين المـشـت ركـائبـي                      فهل أرين الـبـين وهـو طـل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رقني بـالـري نـوح حـمـامة                      فنحت وذو الشجو الـقـديم ينـ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أنها ناحـت ولـم تـذر دمـعة                      ونحت وأسراب الدمـوع سـفـو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احت وفرخاها بحيث تـراهـمـا                      ومن دون أفراخي مهـامـه فـ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سى جود عبد الله أن يعكس النـوى                      فتضحى عصى الأسفار وهي طريح</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إن الغني يدني الفتى من صـديقـه                      وعدم الغنى بالمـقـتـرين نـزوح فأخرج رأسه من العماري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سائق ألق زمام البعير فألقاه فوقف ووقف الخارج ثم دعا بصاحب بيت مال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م يضم ملكنا في هذا الوقت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تين ألف دينار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دفعها إلى عوف ثم قم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ا عوف لقد ألقيت عصا تطوافك فارجع من حيث جئت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قبل خاصة عبد الله عليه يلومونه ويقولون أتجيز أيها الأمير شاعرا في مثل هذا الموضع المنقطع بستين ألف دينار ولم تملك سوا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ليكم عني فإني قد استحبيت من الكرم أن يسير بي جملي وعوف يقول عسى جود عبد الله وفي ملكي شيء لا ينفرد به ورجع عوف إلى وطنه فسئل عن حال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جعت من عند عبد الله بالغنى والراحة من النوى، وقال معن بن زائدة الشيب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طى بنيسابور ليلى وربـمـا                      يرى بجنوب الري وهو قص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الي إذ كل الأحبة حـاضـر                      وما كحضور من تحب سر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صبحت أما من أحب فنـازح                      وأما الألى أقليهم فحـضـ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اعي نجوم الليل حتى كأننـي                      بأيدي عـداة سـائرين أسـي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عل الذي لا يجمع الشمل غيره                      يدير رحى جمع الهوى فتدو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تسكن أشجان ونلقـى أحـبة                      ويورق غصن للشباب نضـي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من أعيان من ينسب إليها أبو بكر محمد بن زكريا الرازي الحكيم صاحب الكتب المصنفة مات بالري بعد منصرفه من بغداد في سنة </w:t>
      </w:r>
      <w:r>
        <w:rPr>
          <w:rFonts w:cs="Traditional Arabic" w:ascii="MS Sans Serif" w:hAnsi="MS Sans Serif"/>
          <w:sz w:val="40"/>
          <w:szCs w:val="40"/>
        </w:rPr>
        <w:t>31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بن شيراز ومحمد بن عمر بن هشام أبو بكر الرازي الحافظ المعروف بالقماطري سمع وروى وجم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بكر الإسماعيلي حدثني أبو بكر محمد بن عمر الرازي الحافظ الصدوق بجرجان وربما قال الثقة المأمون سكن مرو ومات بها في سنة نيف وتسعين ومائتين وعبد الرحمن بن محمد بن إدريس أبو محمد بن أبو حاتم الرازي أحد الحفاظ صنف الجرح والتعديل فأكثر فائدته رحل في طلب العلم والحديث فسمع بالعراق ومصر ودمشق فسمع من يونس بن عبد الأعلى ومحمد بن عبد الله بن الحكم والربيع بن سليمان والحسن بن عرفة وأبيه أبي حاتم وأبي زرعة الرازي وعبد الله وصالح ابني أحمد بن حنبل وخلق سواهم وروى عنه جماعة أخرى كثيرة، وعن أبي عبد الله الحاكم قال سمعت أبا أحمد محمد بن محمد بن أحمد بن إسحاق الحاكم الحافظ يقول كنت بالري فرأيتهم يوما يقرؤون على محمد بن أبي حاتم كتاب الجرح والتعديل فلما فرغوا قلت لابن عبدويه الوراق ما هذه الضحكة أراكم تقرؤون كتاب التاريخ لمحمد بن إسماعيل البخاري عن شيخكم على هذا الوجه ونسبتموه إلى أبي زرعة وأبي حاتم فقال يا أبا محمد اعلم أن أبا زرعة وأبا حاتم لما حمل إليهما هذا الكتاب قالا هذا علم حسن لا يستغنى عنه ولا يحسن بنا أن نذكره عن غيرنا فأقعدا أبا محمد عبد الرحمن الرازي حتى سألهما عن رحل معه رجل وزادا فيه ونقصا منه ونسبه عبد الرحمن الر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ال أحمد بن يعقوب الرازي سمعت عبد الرحمن بن أبي حاتم الرازي يقول كنت مع أبي في الشام في الرحلة فدخلنا مدينة فرأيت رجلا واقفا على الطريق يلعب بحية ويقول من يهب لي درهما حتى أبلع هذه الحية فالتفت إلي أبي وقال يا بني احفظ دراهمك فمن أجلها تبلع الحيات، وقال أبو يعلى الخليل بن عبد الرحمن بن أحمد الحافظ القزويني أخذ عبد الرحمن بن أبي حاتم علم أبيه وعلم أبي زرعة وصنف منه التصانيف المشهورة في الفقه والتواريخ واختلاف الصحابة والتابعين وعلماء الأمصار وكان من الإبدال ولد سنة </w:t>
      </w:r>
      <w:r>
        <w:rPr>
          <w:rFonts w:cs="Traditional Arabic" w:ascii="MS Sans Serif" w:hAnsi="MS Sans Serif"/>
          <w:sz w:val="40"/>
          <w:szCs w:val="40"/>
        </w:rPr>
        <w:t>24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سنة </w:t>
      </w:r>
      <w:r>
        <w:rPr>
          <w:rFonts w:cs="Traditional Arabic" w:ascii="MS Sans Serif" w:hAnsi="MS Sans Serif"/>
          <w:sz w:val="40"/>
          <w:szCs w:val="40"/>
        </w:rPr>
        <w:t>3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قد ذكرته في حنظلة وذكرت من خبره هناك زيادة عما ها هنا، وإسماعيل بن علي بن الحسين بن محمد بن زنجويه أبو سعد الرازي المعروف بالسمان الحافظ كان من المكثرين الجوالين سمع من نحو أربعة آلاف شيخ سمع ببغداد أبا طاهر المخلص ومحمد بن بكران بن عمران روى عنه أبو بكر الخطيب وأبو علي الحداد الأصبهاني وغيرهما مات في الرابع والعشرين من شعبان سنة </w:t>
      </w:r>
      <w:r>
        <w:rPr>
          <w:rFonts w:cs="Traditional Arabic" w:ascii="MS Sans Serif" w:hAnsi="MS Sans Serif"/>
          <w:sz w:val="40"/>
          <w:szCs w:val="40"/>
        </w:rPr>
        <w:t>44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معتزليا وصنف كتبا كثيرة ولم يتأهل قط وكان فيه دين وورع، ومحمد بن عبد الله بن جعفر بن عبد الله بن الجنيد أبو الحسين الرازي والد تمام بن محمد الرازي الحافظان ويعرف في الري بأبي الرستاقي سمع ببلده وغيره وأقام بدمشق وصنف وكان حافظا ثقة مكثرا مات سنة </w:t>
      </w:r>
      <w:r>
        <w:rPr>
          <w:rFonts w:cs="Traditional Arabic" w:ascii="MS Sans Serif" w:hAnsi="MS Sans Serif"/>
          <w:sz w:val="40"/>
          <w:szCs w:val="40"/>
        </w:rPr>
        <w:t>347</w:t>
      </w:r>
      <w:r>
        <w:rPr>
          <w:rFonts w:ascii="MS Sans Serif" w:hAnsi="MS Sans Serif" w:cs="Traditional Arabic"/>
          <w:sz w:val="40"/>
          <w:sz w:val="40"/>
          <w:szCs w:val="40"/>
          <w:rtl w:val="true"/>
        </w:rPr>
        <w:t xml:space="preserve">، وابنه تمام بن محمد الحافظ ولد بدمشق وسمع بها من أبيه ومن خلق كثير وروى عنه خلق، وقال أبو محمد بن الأكفاني أنبأنا عبد العزيز الكتاني قال توفي شيخنا وأستاذنا تمام الرازي لثلاث خلون من المحرم سنة </w:t>
      </w:r>
      <w:r>
        <w:rPr>
          <w:rFonts w:cs="Traditional Arabic" w:ascii="MS Sans Serif" w:hAnsi="MS Sans Serif"/>
          <w:sz w:val="40"/>
          <w:szCs w:val="40"/>
        </w:rPr>
        <w:t>41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ثقة مأمونا حافظا لم أر أحفظ منه لحديث الشاميين ذكر أن مولده سنة </w:t>
      </w:r>
      <w:r>
        <w:rPr>
          <w:rFonts w:cs="Traditional Arabic" w:ascii="MS Sans Serif" w:hAnsi="MS Sans Serif"/>
          <w:sz w:val="40"/>
          <w:szCs w:val="40"/>
        </w:rPr>
        <w:t>303</w:t>
      </w:r>
      <w:r>
        <w:rPr>
          <w:rFonts w:ascii="MS Sans Serif" w:hAnsi="MS Sans Serif" w:cs="Traditional Arabic"/>
          <w:sz w:val="40"/>
          <w:sz w:val="40"/>
          <w:szCs w:val="40"/>
          <w:rtl w:val="true"/>
        </w:rPr>
        <w:t>، وقال أبو بكر الحداد ما لقينا مثله في الحفظ والخير، وقال أبو علي الأهوازي كان عالما بالحديث ومعرفة الرجال ما رأيت مثله في معناه، وأبو زرعة أحمد بن الحسين بن علي بن إبراهيم بن الحكم بن عبد الله، الحافظ الراز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حافظ أبو القاسم قدم دمشق سنة </w:t>
      </w:r>
      <w:r>
        <w:rPr>
          <w:rFonts w:cs="Traditional Arabic" w:ascii="MS Sans Serif" w:hAnsi="MS Sans Serif"/>
          <w:sz w:val="40"/>
          <w:szCs w:val="40"/>
        </w:rPr>
        <w:t>34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سمع بها أبا الحسين محمد بن عبد الله بن جعفر بن الجنيد الرازي والد تمام وبنيسابور أبا حامد محمد بن محمد بن يحيى بن بلال وأبا الحسن علي بن أحمد الفارسي ببلخ وأبا عبد الله بن مخلد ببغداد وأبا الفوارس أحمد بن محمد بن الحسين الصابوني بمصر وعمر بن إبراهيم بن الحداد بتنيس وأبا عبد الله المحاملي وأبا العباس الأصم وحدث بدمشق في تلك السنة فروى عنه تمام وعبد الرحمن بن عمر بن والقاضيان أبو عبد الله الحسين بن محمد الفاكي الزنجاني وأبو القاسم التنوخي وأبو الفضل محمد أحمد بن محمد الجارودي الحافظ وحمزة بن يوسف الخرقاني وأبو محمد إبراهيم بن محمد بن عبد الزنجاني الهمداني وعبد الغني بن سعيد والحاكم عبد الله وأبو العلاء عمر بن</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علي الواسطي وأبو زرعة روح بن محمد الرازي ورضوان بن محمد الدينوري وفقد بطريق مكة سنة </w:t>
      </w:r>
      <w:r>
        <w:rPr>
          <w:rFonts w:cs="Traditional Arabic" w:ascii="MS Sans Serif" w:hAnsi="MS Sans Serif"/>
          <w:sz w:val="40"/>
          <w:szCs w:val="40"/>
        </w:rPr>
        <w:t>375</w:t>
      </w:r>
      <w:r>
        <w:rPr>
          <w:rFonts w:ascii="MS Sans Serif" w:hAnsi="MS Sans Serif" w:cs="Traditional Arabic"/>
          <w:sz w:val="40"/>
          <w:sz w:val="40"/>
          <w:szCs w:val="40"/>
          <w:rtl w:val="true"/>
        </w:rPr>
        <w:t>، وكان أهل الري أهل سنة وجماعة إلى أن تغلب أحمد بن الحسن المارد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أظهر التشيع وإكرم أهله وقزبهم فتقرب إليه الناس بتصنيف الكتب في ذلك فصنف له عبد الرحمن بن حاتم كتابا في فضائل أهل البيت وغيره وكان ذلك في أيام المعتمد وتغلبه عليها في سنة </w:t>
      </w:r>
      <w:r>
        <w:rPr>
          <w:rFonts w:cs="Traditional Arabic" w:ascii="MS Sans Serif" w:hAnsi="MS Sans Serif"/>
          <w:sz w:val="40"/>
          <w:szCs w:val="40"/>
        </w:rPr>
        <w:t>2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قبل في خدمة كوتكين بن ساتكين التركي وتغلب على الري وأظهر التشيع بها واستمر إلى الآن، وكان أحمد بن هارون قد عصى على أحمد بن إسماعيل الساماني أن كان من أعيان قواده وهو الذي قتل محمد بن زيد الراعي فتبعه أحمد بن إسماعيل إلى قزوين فدخل أحمد بن هارون بلاد الديلم وأيس منه أحمد بن إسماعيل فرجع فنزل بظاهر الري ولم يدخلها إليه أهلها وسألوه أن يتولى عليهم ويكاتب الخليفة في ذلك ويخطب ولاية الري فامتنع وقال لا أريدها مشؤومة قتل بسببها الحسين بن علي رضي الله وتربتها ديلمية تأبى قبول الحق وطالعها العقرب وارتحل عائدا إلى خراسان ذي في الحجة سنة </w:t>
      </w:r>
      <w:r>
        <w:rPr>
          <w:rFonts w:cs="Traditional Arabic" w:ascii="MS Sans Serif" w:hAnsi="MS Sans Serif"/>
          <w:sz w:val="40"/>
          <w:szCs w:val="40"/>
        </w:rPr>
        <w:t>2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جاء عهده بولاية الري من المكتفي وهو بخراسان فاستعمل على الري من قبله ابن أخيه أبا صالح منصور بن إسحاق بن أحمد بن أسد فوليها ست سنين وهو الذي صنف له أبو بكر محمد بن زكرياء الحكيم كتاب المنصوري في الطب وهو الكناشة قدوم منصور إليها في سنة </w:t>
      </w:r>
      <w:r>
        <w:rPr>
          <w:rFonts w:cs="Traditional Arabic" w:ascii="MS Sans Serif" w:hAnsi="MS Sans Serif"/>
          <w:sz w:val="40"/>
          <w:szCs w:val="40"/>
        </w:rPr>
        <w:t>2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الموفق للصواب وإليه المرجع والمآب</w:t>
      </w:r>
      <w:r>
        <w:rPr>
          <w:rFonts w:cs="Traditional Arabic" w:ascii="MS Sans Serif" w:hAnsi="MS Sans Serif"/>
          <w:sz w:val="40"/>
          <w:szCs w:val="40"/>
          <w:rtl w:val="true"/>
        </w:rPr>
        <w:t>.</w:t>
      </w:r>
      <w:r>
        <w:rPr>
          <w:rFonts w:ascii="MS Sans Serif" w:hAnsi="MS Sans Serif" w:cs="Traditional Arabic"/>
          <w:sz w:val="40"/>
          <w:sz w:val="40"/>
          <w:szCs w:val="40"/>
          <w:rtl w:val="true"/>
        </w:rPr>
        <w:t xml:space="preserve">لي الواسطي وأبو زرعة روح بن محمد الرازي ورضوان بن محمد الدينوري وفقد بطريق مكة سنة </w:t>
      </w:r>
      <w:r>
        <w:rPr>
          <w:rFonts w:cs="Traditional Arabic" w:ascii="MS Sans Serif" w:hAnsi="MS Sans Serif"/>
          <w:sz w:val="40"/>
          <w:szCs w:val="40"/>
        </w:rPr>
        <w:t>375</w:t>
      </w:r>
      <w:r>
        <w:rPr>
          <w:rFonts w:ascii="MS Sans Serif" w:hAnsi="MS Sans Serif" w:cs="Traditional Arabic"/>
          <w:sz w:val="40"/>
          <w:sz w:val="40"/>
          <w:szCs w:val="40"/>
          <w:rtl w:val="true"/>
        </w:rPr>
        <w:t>، وكان أهل الري أهل سنة وجماعة إلى أن تغلب أحمد بن الحسن المارد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أظهر التشيع وإكرم أهله وقزبهم فتقرب إليه الناس بتصنيف الكتب في ذلك فصنف له عبد الرحمن بن حاتم كتابا في فضائل أهل البيت وغيره وكان ذلك في أيام المعتمد وتغلبه عليها في سنة </w:t>
      </w:r>
      <w:r>
        <w:rPr>
          <w:rFonts w:cs="Traditional Arabic" w:ascii="MS Sans Serif" w:hAnsi="MS Sans Serif"/>
          <w:sz w:val="40"/>
          <w:szCs w:val="40"/>
        </w:rPr>
        <w:t>27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كان قبل في خدمة كوتكين بن ساتكين التركي وتغلب على الري وأظهر التشيع بها واستمر إلى الآن، وكان أحمد بن هارون قد عصى على أحمد بن إسماعيل الساماني أن كان من أعيان قواده وهو الذي قتل محمد بن زيد الراعي فتبعه أحمد بن إسماعيل إلى قزوين فدخل أحمد بن هارون بلاد الديلم وأيس منه أحمد بن إسماعيل فرجع فنزل بظاهر الري ولم يدخلها إليه أهلها وسألوه أن يتولى عليهم ويكاتب الخليفة في ذلك ويخطب ولاية الري فامتنع وقال لا أريدها مشؤومة قتل بسببها الحسين بن علي رضي الله وتربتها ديلمية تأبى قبول الحق وطالعها العقرب وارتحل عائدا إلى خراسان ذي في الحجة سنة </w:t>
      </w:r>
      <w:r>
        <w:rPr>
          <w:rFonts w:cs="Traditional Arabic" w:ascii="MS Sans Serif" w:hAnsi="MS Sans Serif"/>
          <w:sz w:val="40"/>
          <w:szCs w:val="40"/>
        </w:rPr>
        <w:t>289</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ثم جاء عهده بولاية الري من المكتفي وهو بخراسان فاستعمل على الري من قبله ابن أخيه أبا صالح منصور بن إسحاق بن أحمد بن أسد فوليها ست سنين وهو الذي صنف له أبو بكر محمد بن زكرياء الحكيم كتاب المنصوري في الطب وهو الكناشة قدوم منصور إليها في سنة </w:t>
      </w:r>
      <w:r>
        <w:rPr>
          <w:rFonts w:cs="Traditional Arabic" w:ascii="MS Sans Serif" w:hAnsi="MS Sans Serif"/>
          <w:sz w:val="40"/>
          <w:szCs w:val="40"/>
        </w:rPr>
        <w:t>29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له الموفق للصواب وإليه المرجع والمآ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م حرف الراء من كتاب معجم البلدان</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color w:val="9224FF"/>
          <w:sz w:val="40"/>
          <w:szCs w:val="40"/>
        </w:rPr>
        <w:t xml:space="preserve"> </w:t>
      </w:r>
      <w:r>
        <w:rPr>
          <w:rFonts w:ascii="MS Sans Serif" w:hAnsi="MS Sans Serif" w:cs="Traditional Arabic"/>
          <w:color w:val="9224FF"/>
          <w:sz w:val="40"/>
          <w:sz w:val="40"/>
          <w:szCs w:val="40"/>
          <w:rtl w:val="true"/>
        </w:rPr>
        <w:t>حرف الزاي</w:t>
      </w:r>
      <w:r>
        <w:rPr>
          <w:rFonts w:ascii="MS Sans Serif" w:hAnsi="MS Sans Serif" w:cs="Traditional Arabic"/>
          <w:color w:val="9224FF"/>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أل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ب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ثاني باء موحدة وآخره تاء مثن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ى على زاب الموصل يقال لها الزابات وأذكر تفسير الزاب فيما بع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إن جعلناه عربيا أو حكمنا عليه بحكمه فقد قال ابن الأعرابي زاب الشيء إذا جرى وقال سلمة زاب يزوب إذا انسل هربا والذي يعتمد عليه أن زاب ملك من قدماء ملوك الفرس وهو زاب بن توركان بن منوشهر بن إيرج بن افريدون حفر عدة أنهر بالعراق فسميت باسمه وربما قيل لكل واحد زابي والتثنية زاب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تمام وكتب بها من الموصل إلى الحسن بن وه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د أثقب الحسن بن وهب لـلـنـدى                      نارا جلت إنسان عين المجـتـل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كنت قبل تعد نـارا مـثـلـهـا                      إلآ كتـالـي سـورة لـم تـنـز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طعت إلي الـزابـيين هـبـاتـه                      والتاث مأمول السحاب المسـبـ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سمعت فهل سمعت بمـوطـن                      أرض العراق يضيف من بالموصل وقال الأخطل وهو بزذ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ودوني الزابيان كلاهما                      ودجلة أنباء أمر من الصب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تاني بأن ابني نزار تناجـيا                      وتغلب أولى بالوفاء وبالعذ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جمعت قيل لها الزوابي وهي الزاب الأعلى بين الموصل وإربل ومخرجه من بلاد مشتكهر وهو حد ما بين أذربيجان وبابغيش وهو ما بين قطينا والموصل من عين في رأس جبل ينحدر إلى واد وهو شديد الحمرة ويجري في جبال وأودية وحزونة وكلما جرى صفا قليلا حتى يصير في ضيعة كانت لزيد بن عمران أخي خالد بن عمران الموصلي بينها وبين مدينة الموصل مرحلتان وتعرف بباشزا وليست الذي في طريق نصيبين فإذا وصل إليها صفا جدا ثم يقلب في أرض حفيتون من أرض الموصل حتى يخرج في كورة المرج من كور الموصل ثم يمتد حتى يفيض في دجلة على فرسخ من الحديثة وهذا هو المسمى بالزاب المجنون لشدة جريه، وأما الزاب الأسفل فمخرجه من جبال السلق سلق أحمد بن روح بن معاوية من بني أود ما بين شهرزور وأذربيجان ثم يمر إلى ما بين دقوقا وإربل وبينه وبين الزاب الأعلى مسيرة يومين أو ثلاثة ث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متد حتى يفيض في دجلة عند السن وعلى هذا الزاب كان مقتل عبيد الله بن زياد بن أبيه، فقال يزيد بن مفرغ يهج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لما أتاني ثم مصـرعـه                      لابن الخبيثة وآبن الكوذن الناب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شق جيب ولا ناحتك نـائحة                      ولا بكتك جياد عنـد أسـل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ذي عاش ختارا بذمـتـه                      ومات عبدا قتيل الله بالـز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عبد للعبد لا أصـل ولا ورق                      ألوت به ذات أظفار وأنـياب</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المنايا إذا حاولن طـاغـية                      ولجن من دون أستار وأبـواب وبين بغداد وواسط زابان آخران أيضا ويسميان الزاب الأعلى والزاب الأسف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أعلى فهو عند قوسين وأظن مأخذه من الفرات ويصب عند زرفامية وقصبة كورته النعمانية على دجلة، وأما الزاب الأسفل من هذين فقصبته نهر سابس قرب مدينة واسط وزاب النعمانية أراد الحيص بيص أبو الفوارس الشاع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ق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جأ وسلمى أم بـلاد الـزاب                      وأبو المظفر أم غضنفر غاب وعلى كل واحد من هذه الزوابي عدة قرى وبلاد، وإلى أحد هذين نسب موسى الزابي له أحاديت في القراء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ت الأصم المنورقي يقول الزاب الكبير منه بسكرة وتوزر وقسنطينية وطولقة وقفصة ونفزاوة ونفطة وبادس قال وبقرب فاس على البحر مدينة يقال لها بادس قال والزاب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صغيرة يقال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يغ كلمة بربرية معناه السبخة فمن كان منها يقال له الريغي، والزاب أيضا كورة عظيمة ونهر جرار بأرض المغرب على البر الأعظم عليه بلاد واسعة وقرى متواطئة بين تلمسان وسجلماسة والنهر متسلط عليها، وقد خرج منها جماعة من أهل الفضل وقيل إن زرعها يحصد في السنة مر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الحسن التميمي الزابي ااطبني كان في أيام الحكم المستنصر ، وقال مجاهد بن هانىء المغربي يمدح جعفر بن علي صاحب الز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أيها الوادي المقدس بالنـدى                      وأهل الندى قلبي إليك مشـو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أيها القصر المنيف قبـابـه                      على الزاب لا يسدد إليك طر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ا ملك الزاب الرفيع عـمـاده                      بقيت لجمع المجد وهو نـزي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ملك الزاب السلام مـرددا                      وريحان مسك بالسلام فـتـيق ويوم الزاب بين مروان الحمار بن محمد وبني العباس كان على الزاب الأعلى بين الموصل وإرب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اب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تفتح وتكسر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جزيرة في أقصى بلاد الهند وراء بحر هركند في حدود الصين وقيل هي بلاد الزنج وبها سكان شبه الآدميين إلا أن أخلاقهم بالوحش أشبه وبها نسناس لهم أجنحة كأجنحة الخفافش، وقد ذكر عنها عجائب دونها الناس في كتبهم وبها فأر المسك، والزباد دابة شبه الهر يجلب منها الزباد والذي بلغني من جهة المسافرين إلى تلك النواحي أن الزباد عرق دابة إذا حمي الحر عليها عرقت الزباد فجرد عنها بالسكي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بلس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ضمومة ولام مكسورة وسين مهملة ساكنة وتاء مثناة من فوق واخره نون كورة واسعة قائمة برأسها جنوبي بلخ وطخارستان و زابل والعجم يزيلون السين وما بعدها في أسماء البلدان شبيها بالنسبة وهي منسوبة إلى زابل جد رستم بن دستان وهي البلاد التي قصبتها غزنة البلد المعروف العظ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ي التي قبلها بعينها وقد جاء ذكرها في السير وفتح عبد الرحمن بن سمرة بن جندب زابل بعهد و محمد بن سيرين يكره سبي زابل ويقول إن عثمان بن عفان ولث عليهم ولثا أي عقد عقدا وهو دون العهد زاب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مكسورة وآخره نون والزبن الدفع ومنه الزبانية وهم الشرط ولذلك سمي بعض الملائكة الزبانية لدفعهم الكفار إلى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عضهم واحدهم زابن على مثال اسم هذا الموضع، وهو في شعر حميد بن ثور الهلا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عى السروة المحلاال ما بين زابن                      إلى الخور وسمي البقول المديمـا الزابو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وبعد الواو قاف يقال زبق شعره يزبق أي نتفه ولعل هذا الموضع قلع نبته فسمي بذلك أو يكون من انزبق الشيء في الشيء إذا دخل وهو مقلوب انزقب، وهو موضع قريب من البصرة كانت فيه وقعة الجمل أول النهار وهو مدينة المسامعة بنت ربيعة بالبصرة وهم بنو مسمع بن شهاب بن بلع عمرو بن عباد بن ربيعة بن جحدر بن ضبيعة قيس بن ثعلبة بن عكابة بن صعب بن علي بن بكر بن وائل، وفي أخبار القرامط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ابوقة موضع قرب الفلوجة من سواد الكوف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بي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باء الموحدة وي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احتفره الحجاج واسط وسماه بذلك لأخذه من الزابين تثنية الز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ب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باء موحدة وياء آخر الحروف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نهر بين واسط وبغداد قرب النعمانية و نهر قوسان ويقال للنهرين من قرب إربل الزابيان، وقد ذكرهما عبيد الله بن قيس الرقيات</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رقتني بالزابيين همـوم                      يتعاورنني كأني غـريم</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عن الرقاد مني حتى                      غار نجم والليل ليل بهيم وذكرهما أبو سعيد بعد قتل بني أمية وكان قتلهم على زاب الموصل، ف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لزابيين نفـوس ثـوت                      وأخرى بنهر أبي فطرس في قطعة ذكرتها في اللابت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ح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صن باليمن من أعمال زبيد في جبل وص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ذال معجمة وآخره نون تل زاذ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قرب الرقة في ديار مضر عن نصر وهو في شعر الأخط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ذ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عبيد الله بن أحمد بن محمد الزاذقاني أبو بكر الإمام الفق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شيرويه قدم علينا في صفر سنة </w:t>
      </w:r>
      <w:r>
        <w:rPr>
          <w:rFonts w:cs="Traditional Arabic" w:ascii="MS Sans Serif" w:hAnsi="MS Sans Serif"/>
          <w:sz w:val="40"/>
          <w:szCs w:val="40"/>
        </w:rPr>
        <w:t>444</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أبي الصلت وابن بشران وأحمد بن عمر بن عبد العزيز بن الواثق بالله وغيرهم من مشايخ العراق وكان ثقة صدوقا زاهدا ورع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يرويه بلغني أنه حمل معه من الكرخ الخبز اليابس وكان يأكل منه مدة مقامه عند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ذ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ذال معجمة مفتوحة ثم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كش بما وراء النهر، وبطوس من أرض خراسان قرية أخرى يقال لها زاذك وربما قيل لهذه زايك بعد الألف ياء مثناة من تحت كله عن السمع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ذي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ستوا من أعمال نيسابو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إشتيخن من نواحي سمرق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يحيى بن خزيمة الزاري الإشتيخي سمع عبد الله بن عبد الرحمن السمرقندي روى عن الطيب بن محمد بن حشويه السمرقن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دريسي، والزار موضع في قول علي بن زيد العبا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لآ يمينا بذات الروع لو حدثت                      فيكم وقابل قبر الماجد الزارا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تفسير الزار إنه موضع كانوا يقبرون ف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أصبهان أو محا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أحمد بن علي بن الحسين بن ممشاذ بن فناخشيش الزارجاني أبو منصور روى عن أبي بكر محمد بن علي المق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ري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راء ياء مثناة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فرسخ من مرو</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المرة من الز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أبو منصور عين الزارة بالبحرين معروفة والزارة قرية كبيرة بها، ومنها مرزبان الزارة وله ذكر في الفتوح، وفتحت الزارة في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أيام أبي بكر الصديق رضي الله عنه وصولح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أحمد العس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ط والزارة والقطيف قرى بالبحرين وهجر، والزارة أيضا من قرى طرابلس ال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السلفي إبراهيم الزاري وكان من أعيان التجار المتمولين قدم إسكندرية، والزارة أيضا كورة بالصعيد قرب ققط</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ش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شين معجمة وتاء مثناة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ع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عين مهملة وبعد الواو راء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غرسوس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غين معجمة وراء ساكنة وسين مفتوحة وبعد الواو سين أخرى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سف أو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غو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ألف غين معجمة وآخره ل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ال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بها قبر المهلب بن أبي صفرة العتكي أمير خراسان وكان المهلب بعد فراغه من قتل الأزارقة ولاه عبد الملك خراسان فقدم ابنه حبيبا بعد عشرة أشهر خليفة وعزل عنها أمية بن عبيد الله بن خالد بن أسيد ثم قدمها المهلب في صفر سنة </w:t>
      </w:r>
      <w:r>
        <w:rPr>
          <w:rFonts w:cs="Traditional Arabic" w:ascii="MS Sans Serif" w:hAnsi="MS Sans Serif"/>
          <w:sz w:val="40"/>
          <w:szCs w:val="40"/>
        </w:rPr>
        <w:t>76</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فأقام بها إلى أن توفي بقرية زاغول من قرى مرو الروذ وقد خرج غازيا في ذي الحجة سنة </w:t>
      </w:r>
      <w:r>
        <w:rPr>
          <w:rFonts w:cs="Traditional Arabic" w:ascii="MS Sans Serif" w:hAnsi="MS Sans Serif"/>
          <w:sz w:val="40"/>
          <w:szCs w:val="40"/>
        </w:rPr>
        <w:t>8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ه ست وسبعون سنة وكانت مدة ولايته على خراسان مع ولاية ابنه حبيب سبع سن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غو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ا أظنها إلا من قرى بغد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الحجاج بن عاصم الزاغوني أبو جعفر يروي عن أحمد بن حن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بأنا الحافظ عبد العزيز بن محمود بن الأخضر قال أخبرنا عبد الله بن أحمد بن أحمد أخبرنا أبو زكرياء يحي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ن عبد الوهاب أخبرنا عبد الواحد بن أحمد أنبأنا أبو معيد النقاش أنبأنا أبو النصر محمد بن أحمد بن العباس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ني جدي العباس بن مهيار أنبأنا أبو جعفر أحمد بن حجاج بن عاصم من قرية زاغوني أنبأنا أحمد بن حنبل أنبأنا خلف بن الوليد أنبأنا قيس بن الربيع عن الأشعث بن سوار عن علي بن ثابت عن أبي ظبيان عن علي بن أبي طالب رضي الله ع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رسول الله صلى الله عليه وس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ا علي إن وليت الأمر من بعدي فأخرج أهل نجران من جزيرة العرب، ومنها فيما أحسب أبو بكر محمد وأبو الحسن علي ابنا عبيد الله بن نصر بن السري الزاغونيان الحنبلتان مات أبو الحسن في محرم سنة </w:t>
      </w:r>
      <w:r>
        <w:rPr>
          <w:rFonts w:cs="Traditional Arabic" w:ascii="MS Sans Serif" w:hAnsi="MS Sans Serif"/>
          <w:sz w:val="40"/>
          <w:szCs w:val="40"/>
        </w:rPr>
        <w:t>527</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هو صاحب التاريخ وشيخ ابن الجوزي ومربيه ومولده سنة </w:t>
      </w:r>
      <w:r>
        <w:rPr>
          <w:rFonts w:cs="Traditional Arabic" w:ascii="MS Sans Serif" w:hAnsi="MS Sans Serif"/>
          <w:sz w:val="40"/>
          <w:szCs w:val="40"/>
        </w:rPr>
        <w:t>455</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ات أبو بكر وكان مجلدا للكتب أستاذا حاذقا في سنة </w:t>
      </w:r>
      <w:r>
        <w:rPr>
          <w:rFonts w:cs="Traditional Arabic" w:ascii="MS Sans Serif" w:hAnsi="MS Sans Serif"/>
          <w:sz w:val="40"/>
          <w:szCs w:val="40"/>
        </w:rPr>
        <w:t>551</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في سنة </w:t>
      </w:r>
      <w:r>
        <w:rPr>
          <w:rFonts w:cs="Traditional Arabic" w:ascii="MS Sans Serif" w:hAnsi="MS Sans Serif"/>
          <w:sz w:val="40"/>
          <w:szCs w:val="40"/>
        </w:rPr>
        <w:t>468</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الحديث</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ف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فاء واو ساكنة ونون، ولاية واسعة في بلاد السودان المجاورة للمغرب متصلة ببلاد الملثمين لهم ملك ذو قوة وفيه منعة وله حاضرة يسمونها زافون وهو يرتحل وينتجع مواقع الغيوث وكذا كان الملثمون قبل استيلائهم على بلاد المغرب وملك الزافون أقوى منهم وأعرت بالملك والملثمون يعترفون له بالفضل عليهم ويدينون له ويرتفعون إليه في الحكومات الكبار وورد هذا الملك في بعض الأعوام إلى المغرب حاجا على أمير المسلمين ملك المغرب اللمتوني الملثم فتلقاه أمير المسلمين راجلا ولم ينزل زافون له عن فرسه قال من راه بمراكش يوم دخوله إليها وكان رجلا طويلا أسود اللون حالكه منقبا أحمر بياض العينين كأنهما جمرتان أصفر باطن الكف كأنما صبغا بالزعفران عليه ثوب مقطوط متلقع برثاء أبيض دخل قصر أمير المسلمين راكبا وأمير المسلمين راجل بين يدي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ق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نواحي النيل من ناحية باب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ابن نقطة أبا عبد الله محمد بن محمود الأعجمي الزاقفي قرأ الأدب على شيخنا أبي البقاء عبد الله بن الحسين العكبري وسافر في طلب العلم وكان صالح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ل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مه مكسورة و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نواحي سجستان وهو رستاق كبير فيه قصور وحص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أرسل عبد الله بن عامر بن كريز الربيع بن زياد الحارثي إلى زالق في سنة </w:t>
      </w:r>
      <w:r>
        <w:rPr>
          <w:rFonts w:cs="Traditional Arabic" w:ascii="MS Sans Serif" w:hAnsi="MS Sans Serif"/>
          <w:sz w:val="40"/>
          <w:szCs w:val="40"/>
        </w:rPr>
        <w:t>30</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افتتحها عنوة وسبى منها عشرة آلاف رأس وأصاب مملوكا لدهقان زرنج وقد جمع ثلاثمائة ألف درهم ليحملها إلى مولاه فقال له ما هذه الأموال فقال من غلة قرى مولاي فقال له الربي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له مثل هذا في كل عا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ع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من أين اجتمع هذا المال فقال يجمعه بالفؤوس والمناج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مدائ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من حديث فتح زالق أن الربيع أغار عليهم يوم المهرجان فأخذ دهن زالق فقاله أنا أفدي نفسي وأهلي وولدي فقال بكم تفديهم فقال اركز عنزة وأطمها لك بالذهب والفضة فأداه وأعطاه ما ضمن له ويقال سبى منهم ثلاثين ألف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حدى كور نيسابور المشهورة وقصبتها البوزجان وهو الذي يقال له جام بالجيم سميت بذلك لأنها خضراء مدورة شبهت بالجام الزجاج وهي تشتمل على مائة وثمانين قرية ذكر ذلك أبو الحسن البيهقي، وقال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م قصبتان معروفتان يقال لهما جام وباخرز فقيل زام والورل أصح لأن باخرز قصبة برأسها مشهورة لا عمل بينها وبين ز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ميث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ميم ثم ياء مثناة من تحت ثم ثاء مثلثة مفتوح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ميث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سواء ليس غير الهاء من قرى بخارى أيضا غير التي قبلها ذكرهما وفصل بينهما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م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ميم المكسورة ياء ساكنة و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 أيضا ، 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مين بليمة من نواحي سمرقند وربما زيد فيها عند النسبة جيم فقيل زامينجي وهي من أعمال أشروس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إصطخري أكبر مدن أشروسنة بنجيكث وتليها في الكبر زامين وهي في طريق فرغانة إلى الضغد ولها اسم آخر وهو سبذة ومنزل للسابلة من الصغد إلى فرغانة ولها مياه جارية وبساتين وكروم وهى مدينة ظهرها جبال أشروسنة ووجهها إلى بلاد الغزية صحراء ليس بها جبال،، نسب إلي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ينها وبين ساباط فرسخان وبينها وبين أشروسنة سبعة فراسخ، وقال الفقيه من سمرقند إلى زامين سبعة عشر فرسخا وزامين مفرق طريقين إلى الشاش والترك وفرغانة فمن زامين إلى الشاش خمسة وعشرون فرسخا ومن الشاش إلى معدن الفضة سبعة فراسخ وإلى باب الحديد ميل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جعفر محمد بن أسد بن طاوس الزاميني رفيق أبي العباس المستغفري في الرحلة خراسان وفارقه وسافر إلى العراق والحجاز والموص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المستغفري وهو حصل إلى الإجازة عن أبي المرجى صاحب أبي يعلي الموصلي سمع بزامين أبا الفضل الياس بن خالد بن حكيم الزاميني وغيره سمع منه وقال مات سنة </w:t>
      </w:r>
      <w:r>
        <w:rPr>
          <w:rFonts w:cs="Traditional Arabic" w:ascii="MS Sans Serif" w:hAnsi="MS Sans Serif"/>
          <w:sz w:val="40"/>
          <w:szCs w:val="40"/>
        </w:rPr>
        <w:t>415</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المفتوحة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عراق يضاف إليها نهر زاور المتصل بعكبرا عن نصر ، 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ور من قرى إشتيخن في الصغ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وط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المفتوحة طاء مهملة مقصورة لفظة نبطية وهي بليدة قرب الطيب بين واسط وخوزستان والبصرة وقد نسب إليها قوم من الرواة وربما قيل زاو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و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واو المفتوحة ه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رساتيق نيسابور وكورة من كور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بيهقي سميت بذلك لأن المدخل إليها من كل ناحية من الشعاب تشتمل على مائتين وعشرين قرية وقد حول كثير من قراها إلى الرخ وربع الشامات وقصبتها بيشك، وينسب إلبها أبو عبد الله محمد بن أحمد بن المثنى بن سعيد الزاوهي سمع إسحاق الحنظلي وعلي بن حجر وجماعة من الأئمة، و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اوه من قرى بوشنج بين هراة ونيسابور عند البوز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الحسن جميل بن محمد بن جميل الزاوهي سمع حاتم بن محبوب وغيره سمع منه الحاكم أبو عبد الله الحافظ</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او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زاوية البيت عدة موا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ها قرية بالموصل من كورة بلد، والزاوية موضع قرب البصرة كانت به الوقعة المشهورة بين الحجاج وعبد الرحمن بن محمد بن الأشعث قتل فيها خلق كثير من الفريقين وذلك في سنة </w:t>
      </w:r>
      <w:r>
        <w:rPr>
          <w:rFonts w:cs="Traditional Arabic" w:ascii="MS Sans Serif" w:hAnsi="MS Sans Serif"/>
          <w:sz w:val="40"/>
          <w:szCs w:val="40"/>
        </w:rPr>
        <w:t>8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لهجرة، وبين واسط والبصرة قرية على شاطىء دجلة يقال لها الزاوية ومقابلها أخرى يقال لها الهنيئة، والزاوية أيضا موضع قرب المدينة فيه كان قصر أنس بن مالك رضي الله عنه وهو على فرسخين من المدينة، والزاوية أيضا من أقاليم أكشونية بالأندل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اهر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في رأس عين لا ينال قعرها وقد ذكرت في رأس ع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ا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هاء خالص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نيسابور والنسبة إليها زاهي وأز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محمد بن إسحاق بن شيرويه الزاهد الزاه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سمع أبا العباس بن منصور وأقرانه ومات سابع عشر ربيع الآخر سنة </w:t>
      </w:r>
      <w:r>
        <w:rPr>
          <w:rFonts w:cs="Traditional Arabic" w:ascii="MS Sans Serif" w:hAnsi="MS Sans Serif"/>
          <w:sz w:val="40"/>
          <w:szCs w:val="40"/>
        </w:rPr>
        <w:t>33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ب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مدود بلفظ تأنيث الأزب وهو الكثير الشعر على الجسد وسنة زباء خصبة وعام أزب كثير النبت على التشبيه بالأزب الكثير الشعر على الجسد، وهي ماءه لبني سليط قال غسان بن ذهل يهجو جرير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ما كليبا فإن اللوم حالـفـهـا                      ما سال في حفلة الزباء واديه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قال الزباء ماء لبني سليط وحفلة السيل كثرته واجتماع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ثمان سعيد بن المبارك قال لي عمارة بن عقيل بن بلال بن جر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ل ماء من مياه العرب اسمه مؤنث كالزباء جعلوه ماءة وإن كان مذكرا جعلوه م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زباء أيضا عين باليمامة منها شرب الخضرمة والصعفوقة لآل حفصة، والزباء ماء لبني طهية من تميم والزباوان روضتان لآل عبد الله بن عامر بن كريز بين الحنظلة والتنومة بمهب الشمال من النباج عن يمين المصعد إلى مكة من طريق البصرة من مفضى أودية حلة النباج، والزباء أيضا مدينة على شاطىء الفرات سميت بالزباء صاحبة جذيمة الأبرش عن الحازمي، وقال القاضي محمد بن علي الأنصار الموصلي أنشدنا أبو بكر عبيد الله بن عثمان المقري الدمشقي خطيب الزباء ب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زباء معقل في عنان السماء ومينة قديمة حسنة الآثار، وقال أبو زياد الكلا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باء من مياه عمرو بن كلاب ملحة بدماخ وهي جب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كرير الباء وهو في اللغة جمع زبابة وهي فأرة صماء تضرب بها العرب المثل فيقولون أسرق من زبابة و يشبه بها الجا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رث بن حلز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م زبـاب حـائر                      لا تسمع الآذان رعدا وقال نصر نهيا زباب ماآن لبني أبي بكر بن كل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ا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مغرب بإفريقية عن أبي سعد، ونسب إليها مالك بن حبر الزبادي الإسكندراني روى عن أبي فيل المعافري وغيره روى عنه حيوة بن شريح وأبو حاتم بن حيان، ونسب الحازمي هذا إلى ذي الكلاع، وذكر ابن ماكولا في باب الزبادي خالد بن عامر الزبادي إفريقي حدث عنه عياش بن عباس روى عن خالد بن يزيد بن معاوية قاله ابن يون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ا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أظنه من نواحي الكوفة ذكر في قتال القرامطة أيام المقتد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زل معروف بطريق مكة من الكوفة وهي قرية عامرة بها أسواق بين واقصة وا بعلبية، وقال أبوعبيد الشكوني زبالة بعد القاع من الكوفة وقبل الشقوق فيها حصن وجامع لبني غاضرة من بني أسد، ويوم زبالة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زبالة بزبلها الماء أي بضبطها له وأخذها منه يقال إن فلانا شديد الزبل للقرب والزمل إذا احتملها ويقال ما في الإناء زبالة أي ش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زبال ما تحمله النملة بفيها،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زبالة باسم زبالة بنت مسعر امرأة من العمالقة نزلتها، وإليها ينسب أبو بكر محمد بن الحسن بن عياش الزبالي يروي عن عياض بن أشرس روى عنه أبو العباس أحمد بن محمد بن سعيد بن عقدة، وقال بعض الأعرا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هل إلى نجد وماء بقاعـهـا                      سبيل وأرواح بهـا عـطـر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هل لي إلى تلك المنازل عـودة                      على مثل تلك الحال قبل ممات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أشرب من ماء الزلال وأرتوي                      وأرعى مع الغزلان في الفلوات</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لصق أحشائي برمـل زبـالة                      وآنس بالظلمان والـظـبـيات زب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حجاز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ان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نون مفتوحة مقصور بلفظ زبانى العقرب الكوكب في السماء وهو قرنا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قول الهذل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بين عين في زبانى الأثأب الزبح</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تحريك واد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سع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ظني أنها قرية بنواحي جرج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سن علي بن محمد بن عبد الله بن الحسن بن زكرياء الزبحي الجرجاني سمع القاضي أبا بكر الحيري وأبا القاسم حمزة بن يوسف السهفمي وغيرهما وتوفي بهراة سنة </w:t>
      </w:r>
      <w:r>
        <w:rPr>
          <w:rFonts w:cs="Traditional Arabic" w:ascii="MS Sans Serif" w:hAnsi="MS Sans Serif"/>
          <w:sz w:val="40"/>
          <w:szCs w:val="40"/>
        </w:rPr>
        <w:t>40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نص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عد الزاي المفتومة باء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ين دمشق وبعلبك كذا قال وأظنه إنما هو الزبداني كما نذكره تلو هذ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بد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دال مهملة وبعد الألف ياء مشددة كياء النس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ورة مشهورة معروفة بين دمشق وبعلبك منها خرج نهر دمشق، وإليها ينسب العدل الزبداني الذي كان يترسل بين صلاح الدين يوسف بن أيوب والفرنج بلفظ الموضع والنسبة إليه واحد كقولنا رجل شافعي في النسبة إلى مذهب الشافعي ولم يكن محمودا في طريقته، فقال الشهاب الشاغوري الدمشقي يهج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عدل تزدان الملـوك ومـا                      شآان ابن أيوب سوى الع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و دلو دولته بـلا سـبـب                      فمتى أرى ذا الدلو في الحب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د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عربان على نهر الخ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حصيب الربيع بن سليمان بن الفتح وروى عنه السلفي شعرا، وأبو الوفا سعد الله بن الفتح الزبدقاني شاعر أيضا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السلفي عن أبي سلامة بن المفرج التميمي رئيس عربان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ذو زبد في آخر حدود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آخره دال مهملة بلفظ زبد والبعير وغيره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ن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 هما جبلان وقيل قرية بقنسرين لبني أس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بد بفتح الزاي والباء الموحدة في غربي مدينة له ذكر في تاريخ المتأخري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ال نصر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والهاء زائ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الروم فتوح أبي عبيدة بن الجراح رضي الله عن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 بادية الشام قرب تيماء له ذكر في أيام أبي بك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رب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جند باليمن على أكمة قريبة من الج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ط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زاي وفتح ثانيه وسكون الطاء المهملة و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بين ملطية وسميساط والحدث طرف بلد الر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زبطرة بنت الروم بن اليفز سام بن نوح عليه السلام عن الكلبي، وطول زبطرة في الإقليم الخامس من جهة المغرب ثمان وخمسون درجة وثلث وعرضها ثمان وثلاثون درجة وقال أبو تمام يمدح المعتص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بيت صوتا زبطريا هـرقـت لـه                      كأس الكرى ورضاب الخزد العرب زبغد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غين معجمة ساكنة ودال مهملة مضمومة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بخارى</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من كور رصفة بالساح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أبو حاتم الزبني الذي قال فيه محمد بن أبي معتوج يهجو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مررت بباب شيخ زبنة                      فاكتب عليه قوارع الأشعا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ؤتى وتؤتى شيخه وعجوزه                      وبناته وجميع من في الدار واسمه محمد بن أبي المنهال بن دارة الأزدي، وفيه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با حاتم سد مـن أسـفـلـك                      بشيء هو الشطر من منزلك قال ابن رشيق وكان قاضيا بمكانه من الساحل من كورة رصفة يسمى زب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كان أبو حاتم شاعرا مشهورا بالشعر فارغا من غيره من العلوم وابنه عبد الخالق بن أبي حاتم أشهر من أبيه بالشعر وأعر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و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ضم ثانيه وسكون الواو وياء مثناة من تحت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والنسبة إليها زبوييي بثلاث ياء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حامد أحمد بن سرور الزبوييي حدث عن إبراهيم بن الحسين وإسحاق بن إبراهيم السرخسي روى عنه أبو إسحاق المذكور المعروف بالعبد الذليل ولم يكن به بأ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بيب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سوب إلى الزبيب الذي من العن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بغداد يقال لها تل الزبيب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عبد الله بن أبي طالب المقري الزبيبي الخلال البغدادي كان من هذه المح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حدث عن شهدة بنت الأبري وأبي ساكن صاحب ابن بالان وسمع من سعيد بن صافي الحمالي في خلق كئير وسماعه صحيح طلب الحديث بنفسه وله مشيخة سمع منه محمد بن عبد الغني بن نقط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بي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فتح ثانيه وآخره نون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8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زبيد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ثم 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به مدينة يقال لها الحصيب ثم غلب عليها اسم الوادي فلا تعرف إلا به، وهي مدينة مشهورة باليمن أحدثت في أيام المأمون وبإزائها ساحل غلافقة وساحل المندب وهو علم مرتجل لهذا الموض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ع كثير من العلماء، منهم أبو قرة موسى بن طارق الزبيدي قاضيها يروي عن الثوري وابن جريج وربيعة وغيرهم روى عنه إسحاق بن راهويه وأحمد بن حنبل وأثنى عليه خيرا وجماعة سواه، وأبو حمة محمد بن يوسف بن محمد بن أسوار بن سيار بن أسلم الزبيدي كنيته أبو يوسف وأبو حمة كاللقب له حدث عن أبي قبرة موسى بن طارق الزبيدي بكتاب السنن ل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ه المفضل بن محمد الجندي وموسى بن عيسى الزبيدي ومحمد بن سعيد بن حجاج الزبيدي وكان المأمون قد أتى بقوم من ولد زياد بن أبيه وقوم من ولد هشام وفيهم رجل من بني تغلب يقال له محمد بن هارون فسألهم عن نسبهم فأخبروه وسأل التغلبي عن نسبه فقال أنا محمد بن هارون فبكى وقال مالي بمحمد بن هارون ثم قال أما التغلبي فيطلق كرامة لاسمه واسم أبيه وأما الأمويون والزياديون فيقتلون فقال ابن زياد ما أكذب الناس يا أمير المومنين إنهم يزعمون أنك حليم كثير العفو متورع عن الدماء بغير حق فإن كنت تقتلنا عن ذنوبنا فإنا والله لم نخرج أبدا عن طاعة ولم نفارق في تبعيد المجماعة وإن كنت تقتلنا عن جنايات بني أمية فيكم فالله تعالى يقول</w:t>
      </w:r>
      <w:r>
        <w:rPr>
          <w:rFonts w:cs="Traditional Arabic" w:ascii="MS Sans Serif" w:hAnsi="MS Sans Serif"/>
          <w:sz w:val="40"/>
          <w:szCs w:val="40"/>
          <w:rtl w:val="true"/>
        </w:rPr>
        <w:t xml:space="preserve">: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لا تزر وازرة وزر أخرى  الأنعام</w:t>
      </w:r>
      <w:r>
        <w:rPr>
          <w:rFonts w:cs="Traditional Arabic" w:ascii="MS Sans Serif" w:hAnsi="MS Sans Serif"/>
          <w:color w:val="0000FF"/>
          <w:sz w:val="40"/>
          <w:szCs w:val="40"/>
          <w:rtl w:val="true"/>
        </w:rPr>
        <w:t xml:space="preserve">: </w:t>
      </w:r>
      <w:r>
        <w:rPr>
          <w:rFonts w:cs="Traditional Arabic" w:ascii="MS Sans Serif" w:hAnsi="MS Sans Serif"/>
          <w:color w:val="0000FF"/>
          <w:sz w:val="40"/>
          <w:szCs w:val="40"/>
        </w:rPr>
        <w:t>164</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فاستحسن المأمون كلامه وعفا عنهم جميعا وكانوا أكثر من مائة رجل ثم أضافهم الحسن بن سهل فلما بويع إبراهيم بن المهدي في سنة </w:t>
      </w:r>
      <w:r>
        <w:rPr>
          <w:rFonts w:cs="Traditional Arabic" w:ascii="MS Sans Serif" w:hAnsi="MS Sans Serif"/>
          <w:color w:val="0000FF"/>
          <w:sz w:val="40"/>
          <w:szCs w:val="40"/>
        </w:rPr>
        <w:t>202</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ورد في كتاب عامل اليمن بخروج الأعاشر بتهامة عن الطاعة فأثنى الحسن بن سهل على الزيادي وكان اسمه محمد بن زياد وعلى المرواني والتغلبي عند المأمون وأنهم من أعيان الرجال فأشار إلى إرسالهم إلى اليمن فسير ابن زياد أميرا وابن هشام وزيرا والتغلبي قاضيا فمن ولد محمد بن هارون التغلبي هذا من قضاة زبيد بنو أبي عقامة ولم يزالوا يتوارثون ذلك حتى أزالهم ابن مهدي حين أزال دولة الحبشة، وحج الزيادي سنة ثلاث ومائتين ومضى إلى اليمن وفتح تهامة واختط زبيد في سنة </w:t>
      </w:r>
      <w:r>
        <w:rPr>
          <w:rFonts w:cs="Traditional Arabic" w:ascii="MS Sans Serif" w:hAnsi="MS Sans Serif"/>
          <w:color w:val="0000FF"/>
          <w:sz w:val="40"/>
          <w:szCs w:val="40"/>
        </w:rPr>
        <w:t>204</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بيد</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فتح ثانيه كأنه تصغير زبد أو زبد وهو بلفظ القبي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عمراني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بيد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ثل الذي قبله منسوب نسبة المونث</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بركة بين المغيثة والعذيب وبها قور ومسجد عمرته زبيدة أم جعفر زوجة الرشيد وأم الأمين فنسب بليها، والزبيدية أيضا قرية بالجبال بين قرميسين ومرج القلعة بينها وبين كل واحد منهما ثمانية فراسخ، وأخرى قرب واسط بينهما نحو فرسخين أو ثلاثة، ومحلة ببغداد في الجانب الغربي قرب مشهد موسى بن جعفر في قطيعة أم جعفر، والزبيدية أيضا محلة أخرى أسفل مدينة السلام منسوبة إليها أيضا وهي في الجانب الغربي أيضا</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بي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ثم ياء مثناة من تحت وآخره راء مهم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بن جني الزبير الحمأة 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قد خرب الناس آل الزبـير                      فلاقوا من آل الزبير الزبيرا قال والزبير أيضا الكتاب المزبور أي المكتوب</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أنش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م رأيت المهرق الزبيرا والجبل الذي كلم الله تعالى عليه موسى بن عمران عليه السلام اسمه الزبير، والزبير اسم موضع آخر في البادية قرب الثعلب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عرابي</w:t>
      </w:r>
      <w:r>
        <w:rPr>
          <w:rFonts w:ascii="MS Sans Serif" w:hAnsi="MS Sans Serif" w:cs="Traditional Arabic"/>
          <w:color w:val="0000FF"/>
          <w:sz w:val="40"/>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ما سماء بالدناح تخايلـت                      فإني على ماء الزبير أشيمها في أبيات ذكرت في الثعلب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بيرت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تان لطهية من أطراف أخارم خفاف حيث أفضى في الفرع وهو أرض مستوي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بيلاذ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كسر ثانيه ثم ياء مثناة من تحت ساكنة وبعد اللام ألف وذال معجمة وآخره نو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بلخ</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ب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كسر ثانيه وآخره نون موض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ب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ثم ياء آخر الحرو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واقد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ربة وزبية واديان، بعجز هوازن، وقال عرام وفي حد تبالة قرية يقال لها زبية كذا هو مضبوط في كتاب عرام، وفيه عقيق تمر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ج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زجاج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كرير الجيم كأنه جمع زج الرمح وهو الحديدة التي في أسفل الرمح والجمع زججة وزجاج وهو موضع بالدهن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ظلت بأجماد الزجاج سواخطا أي الحمر والأجماد جمع جمد وهو ما غلظ الأرض وارتفع وسواخطا أي سخطن المرتفع لما يبس عليهن الكلأ</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جاج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صاحبة الزجاج كما يقال عطارة وخباز قرية بصعيد مصر قرب قوص ذات بساتين ونخل وهي بين قوص وقفط</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نسب إليها أبو شجاع الزجاجي له وقعة في أيام صلاح الدين يوسف بن أيوب وذلك أنه أظهر رجلأ من بني عبد القوي داعي المصريين وادعى، أنه من أولاد الخلفاء الذين كانوا بمصر حتى جاءه الملك العادل أبو بكر بن أيوب في عسكر كثير فقظ ومنها أيضا أبو الحلي سوار الزجاجي كان ذا فضل وأدب وله تصانيف حسنة في الأد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جاج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لة ومقبرة بقرط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منها عبد الله عبد الرحمن بن عبد الله الزجاجلي أبو بكر من أهل قرطبة استوزره الحكم المستنصر وكان خيرا فاضلا حليما أديبا طاهرا كثير الخير والمعروف طويل الصلاة والنسك مات سنة </w:t>
      </w:r>
      <w:r>
        <w:rPr>
          <w:rFonts w:cs="Traditional Arabic" w:ascii="MS Sans Serif" w:hAnsi="MS Sans Serif"/>
          <w:color w:val="0000FF"/>
          <w:sz w:val="40"/>
          <w:szCs w:val="40"/>
        </w:rPr>
        <w:t>375</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ودفن بالمقبرة المنسوبة الزجاجلة والناس كلهم متفقون على الثناء علي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ضم أوله وتشديد ثانيه بلفظ زج الرم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ذكره المرقش في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بلغا المنذر المنقب عـنـي                      غير مستعتب ولا مستعـين</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ات هتا وليتني طرف الزج                      وأهلي بالشام ذات القرون وقال نصر زج لاو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نجدي، وفي المغازي بعث رسول الله صلى الله عليه وسلم الأصيد بن سلمة بن قرط الضحاك بن سفيان بن عوف بن كعب بن أبي بكر كلاب إلى القرطاء وهم قرط وقريط وقريط بنو عبد بن أبي بكر بن كلاب، ولهم يقول معاوية بن مالك جعف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تفاخرني بكثرتـهـا قـريط                      وقتلك والدم الخجل الصقور يدعوهم إلى الإسلام فدعوهم فأبوا فقاتلوهم فهزموههم فلحق الأصيد أباه سلمة على فرس له إلى غدير بزج بناحية ضرية وذكر القصة، والزج أيضا ماء يذكر مع لواثة أقطعه رسول الله صلى الله عليه وسلم العداء بن خالد من بني ربيعة بن عام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جي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قول عن لفظ تصغير الزج للرم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زل للحاج بين البصرة ومكة قرب سواج عن نصر ، وقرأته في قول عدي بن الرقاع</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طربت أم رفعت لعينك غدوة                      بين المكيمن والزجيح حمول بالحاء المهمل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ج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ضم وفتح الجيم وتشديد الياء واد من أودية عمان على فرسخ منه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اب الزاي والحاء وما يليهما الزح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رى مشرق جهران باليم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ح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ف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يوم الزحف للأحنف بن قي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حك</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كاف يقال زحك بعيره زحكا إذا أعيا وهو موضع في شعر رويشد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يبلغ بها زحكأ ويهبطن ضرغدا ووجدت في كتاب الحفصي زحل باللام في ناحية اليمامة ولا أدري أهو تصحيف أم غير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حير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أرض ونخل لبني مسلمة بن عبيد من حنيفة باليمامة عن الحفص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ح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زخ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بين ضرية ومغيب الشمس ويقال بئر زحيف</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الراجز</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نحن صبحنا قبل من يصبح                      يوم زحيف والأعادي جنح</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تائبا فيها بنود تلـمـح وقال الأصمعي زحيف جبل وماء</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خ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حمد بن موس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زخ بالزاي والخاء بلاد خراس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وهذا سهو منه وإنما هو رخ بالراء المضمومة المهملة والخاء المنقوطة كما ذكر في باب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خ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ذ ا أيضا عن العمراني فيه وذكره بالزاي،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نعم الفتى غادرتم بزخمان والصواب بالراء وقد ذكر في موضعه وأنما أذكر مثل هذا تنبيها لئلا يغتر به مغتر ويظن إنني لم أقف عليه ولم أحقق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خ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قال ابن دريد زخم مثل زفر كأنه في الأصل جمع زخ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شم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خمة الرائحة الكريهة يقال أتانا بطعام له زخمة، وهو موضع قرب مكة عن نصر ، وقال طر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يل المخبل السع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م تعتذرمنها مـدافـع ذي                      ضال ولا عقب ولا الزخم ووجدته بخط بعض الفضلاء بفتح أول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خ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قال الأصمعي الزخة الغيظ،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ـقـعـدن عـلـى زخة                      وتضمر في القلب وجدا وخيف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1</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زخة الرجل زوجته، وزخة اسم موضع في بلاد طيىء منقول من أحدهما، ويوم زخة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بهنك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فزاري يخاطب عامر بن الطفيل</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حسبت أن طعان مرة بالقـنـا                      حلب الغزيرة من بنات الغيه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عصبا دفعن من الأبارق من قنا                      فجنوب زخة فالرقاق فينقـب</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يقطعن أودية الذباب بسـاطـع                      مسط كأن به دواخن تنضـب زخيخ</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تصغير زخ وزخ يزخ إذا دفع في قفا رجل، وهو موضع كانت به وقعة لتميم وهو على مرحلتين من فلج على جادة الحاج</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زيد الخي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 xml:space="preserve">غدت من زخيخ ثم راحت عشية                      بحبران إرقال العتيق المجفـر </w:t>
      </w:r>
      <w:r>
        <w:rPr>
          <w:rFonts w:ascii="MS Sans Serif" w:hAnsi="MS Sans Serif" w:cs="Traditional Arabic"/>
          <w:color w:val="009716"/>
          <w:sz w:val="40"/>
          <w:sz w:val="40"/>
          <w:szCs w:val="40"/>
          <w:rtl w:val="true"/>
        </w:rPr>
        <w:t xml:space="preserve"> باب الزاي والر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افظ أبو القاسم الدمشقي علي بن الحسين بن ثابت بن جميل أبو الحسن الجهني الزري الامام من أهل زرا التي تدعى اليوم زرع من حوران هذا لفظه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هشام بن عمار وهشام بن خالد وأحمد بن أبي الحواري روى عنه أبو هاشم عبد الجبار بن عبد الصمد المؤدب وأبو بكر محمد بن سليمان الربعي وأبو يعلى عبد الله بن محمد بن حمزة بن أبي كثير الصيداوي ومحمد بن حميد بن معتوق وجمح بن القاسم المؤذ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فيه مسجد رسول الله صلى الله عليه وسلم بناه في مسيره إلى تبوك من المدين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را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ال عالية بين فيد والجبلين عن بدوي من أهل تلك البلاد أخبرنا ب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با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بعد الألف باء موحدة وآخره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سرخ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الكوفة سميت بزرارة بن يزيد بن عمرو بن عدس من بني البكار وكانت منزله فأخذها معاوية منه ثم أصفيت حتى أقطعها أبو جعفر محمد بن الأشعث بن عقبة الخزاعي وكان زرارة على شرطة سعيد بن العاص إذ كان بالكوفة، وفي الحديث نظر علي بن أبي طالب رضي الله عنه إلى زرارة فقال ما هذه القرية قالوا قرية تدعى زرارة يلحم فيها ويباع فيها الخمر فعبر إليها الفرات على الجسر ثم قال علي بالنيران أضرموا فيها فإن الخبيث يأكل بعضه بعضا قال فاحترقت من غربيها حتى بلغت بستان خواستابر حيرون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راع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دة مواضع بالشام من فلسطين والأرد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ا زراعة الضحاك التي يقول فيها عمرو بن مخلاة الكلبي يخاطب بني أمية ويذكر مقامات قومه في حروب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ضربنا لكم عن منبر الملك أهلـه                      بجيرون إذ لا تستطيعون منب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يام صدق كلها قد عـلـمـتـم                      ويوما لنا بالمرج نصرا مـؤز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ا تنكروا حسني مضت من بلائنا                      ولا تمنحونا بعد لـين تـجـب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كم من أمير قبل مروان وابـنـه                      كشفنا غشاء الجهل عنه فأبـ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ستلئم نفست عنـه وقـد بـدت                      نواجذه حـتـى أهـل وكـب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ذا افتخر القيسي فاذكـر بـلاءه                      بزراعة الضحاك شرقي جوبـرا والزراعة أيضا قرية من حران بينها وبين قلعة جعبر فيها مياه كثيرة وصيد كثير يأوي إليها الأشرف في أكثر أوقاته، والزراعة أيضا قرية يقال لها رأس الناعور قرية كبيرة فيها عين فوارة غزيرة الماء ينبت فيها اللينوفر من شرقي الموصل من أعمال نينوى قرب باعشيقا، وزراعة زفر قرب بالس من أرض حل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فا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بعد الألف فاء والزرافة الجماعة وجمع الجمع الزرافات، وهو اسم موضع عن العمر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لبي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إذا حركت غرزي أجمزت                      وقرا بي عدو جون قد أب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لغرابات فزرا فـاتـهـا                      فبخنزير فأطراف حـبـل</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2</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و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واو المفتوحة نون ساكنة وآخره 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ر بن مهله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د ذكر البحيرة المرة بأرمية قال وعلى هذه البحيرة قلاع حصينة وجانب من هذه البحيرة يأخذ إلى موضع يقال له وادي الكرد فيه طرائف من الأحجار وعليه مما يلي سلماس حمة شريفة جليلة نفيسة الخطر كثيرة المنفعة وهي بالإجماع والموافقة خير ما يخرج من كل معدن في الأرض يقال لها زراوند، وإليها ينسب البورق الزراوندي وذلك أن الإنسان أو البهيمة يلقى فيها وبه كلوم قد التحملت وقروح قد التحمت ودونها عظام موهنة وأزجة كامنة وشظايا غامضة فتتفجر أفواهها ويخرج ما فيها من قيح وغيره ويجتمع على النظافة ويأمن الإنسان غائلتها وعهدي بمن توليت حمله إليها وبه علل من جرب وسلع وقولنج وحزاز وضربان في الساقين واسترخاء في العصب وهم لازم وحزن داثم وبه سهم قد نبت اللحم على نصله وغار في كبده وكذا نتوقع صدع قلبه صباح مساء فأقام بها ثلاثة أيام فخرج السهم من خاصرته لأنه أرق موضع وجد فيه منفذ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 أر مثل هذا الماء إلا في بلد التيز وم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من شرف الحمة أن مع ذلك مجراها مجرى ماء عذب زلال بارد فإذا شرب منه إنسان أمن الخوانيق ووسع عروق الطحال الدقاق وأسهل السوداء من غير مشقة وذكر غير ذلك من خواص هذه الحمة والله أعلم بصح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واو من نواحي طوس بخراس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رائ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في أوائل بلاد اليمن من ناحية زبيد، وإليه ينسب عمارة اليمني الشاعر فيما قيل، وقال ربيعة اليمني يهنىء الصليحي بفتح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صبحت بيشا والزرائب والقنا                      وكل كمي في رضاك مسارع زر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ين زربة من ثغور قرب المصيصة تذكر في العين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ج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نح أوله وسكون ثانيه والجيم مكسورة ثم ياء مثناء من تحت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كبيرة بمرو</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سب إليها طائفة من أهل العل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هم رزين بن أبي رزين السراج الزرجيني روى عن عكرمة مولى ابن عباس رضي الله عنه روى عنه عبد الله بن المبار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خ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خاء معجمة ساكنة وشين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بخا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داود سليمان بن سهل بن ظفر الزرخشي البخاري روى عن عبد الله بن أبي حفص الكبير ومات سنة </w:t>
      </w:r>
      <w:r>
        <w:rPr>
          <w:rFonts w:cs="Traditional Arabic" w:ascii="MS Sans Serif" w:hAnsi="MS Sans Serif"/>
          <w:sz w:val="40"/>
          <w:szCs w:val="40"/>
        </w:rPr>
        <w:t>328</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دال مهملة ومعناه بالفارسية الأصفر، وهي من قرى أسفرايين من أعمال نيساب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حمد بن محمد الزردي اللغوي الأدي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دن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يدة من نواحي حلب الغرب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ز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زاي أخ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الصعيد الأدنى بينها وبين الفسطاط يومان وهي في غرب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زاي أخرى مفتوح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مرو على ستة فراسخ قرب كمسان وقد خربت لم يبق منها إلا مزرعت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فام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يقال زرفانية بضم أوله وسكون ثانيه وفاء وبعد الألف ميم أو نون ثم ياء مثناة من تح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كبيرة من نواحي قوسان وهي نواحي الزاب الأعلى الذي بين واسط وبغداد وليس بالزاب الذي بين إربل والموصل وهي من غربي دجلة على شاطئها وهي الآن خراب ليس إلا آثارها عند مصب الزاب الأعلى وفيها يقول علي بن نصر بن بس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ودهقان طي تولى العراق                      وسقي الفرات وزرفاميه ينسب إليها عبد الصمد بن يوسف بن عيسى النحوي الضرير قرأ على ابن الخشاب وأقام بواسط يقرىء النحو ويفيد أهلها إلى أن مات في سنة </w:t>
      </w:r>
      <w:r>
        <w:rPr>
          <w:rFonts w:cs="Traditional Arabic" w:ascii="MS Sans Serif" w:hAnsi="MS Sans Serif"/>
          <w:sz w:val="40"/>
          <w:szCs w:val="40"/>
        </w:rPr>
        <w:t>576</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رق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أنيث الأز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بالشام بناحية معان وهو نهر عظيم في شعارى ودحال كثيرة وهي أرض شبيب التبعي الحميري وفيه سباع كثيرة مذكورة بالضراوة وهو نهر يصب في الغور، والزرقاء أيضا بين خناصرة وسورية من أعمال حلب وسلمية وهي ركية عظيمة إذا وردها جميع العرب كفتهم وبالقرب منها موضع يقال له الحمام وهي حمة حارة الم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قاف وآخره نون فعلان من الزرق وهو شهبه الخزر موضع</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الزاي محجر الزرقان والمحجر كالناحية للقو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أرض حضرموت أوقع فيه المهاجر بن أبي أمية بأهل الردة،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ا بزرقان إذ نـشـردكـم                      بحر يزخي في موجه الحطب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نحن قتلناكم بمحـجـركـم                      حتى ركبتم من خوفنا السببـ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3</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لى حصار يكون أهـونـه                      سبي الفراري وسوقها خببا زرق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كذا هو مضبوط في تاريخ شيرويه، وينسب إليها محمد بن عبد الغفار الزرق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عن الربيع بن تغلب ونصر بن علي الجهمي وغيرهما روى عنه أبو عمارة الكرخي الحافظ وغيره وهو صدوق ولعله نسبه إلى قرية لم تتحقق إلى ال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ضم ثم الفتح والتشدي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رو وواد بالحجاز أو اليمن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ق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من قرى مرو بها قتل يزدجرد آخر ملوك الفرس، وينسب إليها أبو أحمد محمد بن أحمد بن يعقوب الزرقي المروزي حدث عن أبي حامد أحمد بن عيسى الكشميهني وروى عن عبد الله بن محمود الصغدي المروزي وعاش إلى بعد سنة </w:t>
      </w:r>
      <w:r>
        <w:rPr>
          <w:rFonts w:cs="Traditional Arabic" w:ascii="MS Sans Serif" w:hAnsi="MS Sans Serif"/>
          <w:sz w:val="40"/>
          <w:szCs w:val="40"/>
        </w:rPr>
        <w:t>380</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قاف مثال جمع أزر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مال بالدهناء وقيل هي قرية بين النباج وسمينة وهي صعبة المسال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ذو الر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يا كرم السكن الذين تحـمـلـوا                      عن الدار والمتخلف المتـبـدل</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أن لم تحل الزرق أبدا ولم تطـأ                      بجمهور حزوى بين مرط مرجل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لا حييا بالزرق دار مقام زرك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عد الكاف المفتوحة راء وآخره نون من قرى سمرقن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ك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من أذربيجان يمر بها الزاب الأعلى والله أعل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صغد سمرقند بينها وبين سمرقند سبعة فراسخ عن السمعا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بكر محمد بن موسى الزرماني روى عن محمد بن المسبح الكيشي روى عنه محمد بن محمد بن حمويه الكرجي الصغ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وله زاي مفتوحة بعدها راء ساكن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واد عظيم يصب في دجل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هي قصبة سجستان وسجستان اسم الكورة ك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الله بن قيس الرقيات يمدح مصعب بن الزبي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ليت شعري أأول الهرج هـذا                      أم زمان من فتنة غير هر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إن يعش مصعب فنحن بخـير                      قد أتانا من عيشنا ما نرجـي</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لك يطعم الطعام ويسـقـي                      لبن البخت في عساس الخلن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لب الخيل من تهامة حـتـى                      بلغت خيله قصـور زرنـج</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حيث لم تأت قبله خيل ذي ال                      أكتاف يزحفن بين قف ومرج وافتتح سجستان في أيام عمر رضي الله عنه عاصم بن عدي التميمي، و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ائل زرنجا هل أبحت جموعها                      لما لقيت صقاعها بصقـاعـه زرنج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جيم وراء مفتوحتي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من قرى بخارى وربما قيل لها زرنكرى وهي على خمسة فراسخ من بخارى، وإليها ينسب الفضل بكر بن محمد بن علي بن الفضل بن الحسن إبراهيم بن إسحاق بن عثمان بن جعفر بن عبد الله جعفر بن جابر بن عبد الله الأنصاري الزرنجري البخاري كان إماما في مذهب أبي حنيفة رضي الله عنه لا يدافع يقر له بذلك المخالف والمؤالف حتى إن أهل بلدة كانوا يسمونه أبا حنيفة الأصغر وجمع الحديث في صغره وتفرد في رواية كتب لم يروها غيره في زمانه كثيرة وأجازه السمعاني ومات في شعبان سنة </w:t>
      </w:r>
      <w:r>
        <w:rPr>
          <w:rFonts w:cs="Traditional Arabic" w:ascii="MS Sans Serif" w:hAnsi="MS Sans Serif"/>
          <w:sz w:val="40"/>
          <w:szCs w:val="40"/>
        </w:rPr>
        <w:t>12</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ومولده سنة </w:t>
      </w:r>
      <w:r>
        <w:rPr>
          <w:rFonts w:cs="Traditional Arabic" w:ascii="MS Sans Serif" w:hAnsi="MS Sans Serif"/>
          <w:sz w:val="40"/>
          <w:szCs w:val="40"/>
        </w:rPr>
        <w:t>427</w:t>
      </w:r>
      <w:r>
        <w:rPr>
          <w:rFonts w:ascii="MS Sans Serif" w:hAnsi="MS Sans Serif" w:cs="Traditional Arabic"/>
          <w:sz w:val="40"/>
          <w:sz w:val="40"/>
          <w:szCs w:val="40"/>
          <w:rtl w:val="true"/>
        </w:rPr>
        <w:t>، وابن أخيه أبو حفص عمر بن علي بن محمد بن الفضل روى الحديث عن عمه روى عنه محمد بن أحمد الأوش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ودال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ب بين أصبهان وساو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عبد الله محمد العباس بن أحمد بن محمد بن خالد بن يزيد الزرندي الشيرازي النحوي سمعأبا الحسن أحمد بن إبراهيم بن أحمد بن علي بن طلحة العبقسي وأبا الحسين أحمد بن عبد الله الخركوشي وغيرهما روى عنه أبو محمد عبد العزيز بن محمد النخشبي وغير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القاضي أبو العميد عبد الكريم بن أحمد بن علي الجرجاني بمامونية زرند في مدرسته وهي بين الري وساوه، وزرند أيضا مدينة قديمة كبيرة من أعيان مدن كرمان بينها وبين جواسير أربعة أي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د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إلا أن بعد الدال 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الحسين بن محمد بن عبد الله الزرندري أبو عبد الله الصوف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ذكره القاضي عمر القرشي في معجم شيوخه وقال سمعت منه وكان سمع ببغداد من أبو منصور سعيد بن محمد بن الرراز الفقيه ومات ببغداد في ذي الحجة سنة </w:t>
      </w:r>
      <w:r>
        <w:rPr>
          <w:rFonts w:cs="Traditional Arabic" w:ascii="MS Sans Serif" w:hAnsi="MS Sans Serif"/>
          <w:sz w:val="40"/>
          <w:szCs w:val="40"/>
        </w:rPr>
        <w:t>562</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4</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روذ</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نون ساكنة ثم راء مهملة وآخر ذال معج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لنهر أصبهان وهو نهر موصوف بعذوبة الماء والصحة مخرجه من قرية يقال لها بنا كا ويمر بقرية يقال لها دريم ثم إلى أخرى يقال لها دبنا ويجتمع إليه في هذه القرية مياه كثيرة حتى يعظم أمر فيمتد منها فيسقي البساتين والرساتيق والقرى ويمرعلى المدينة ثم يغور في رمال هناك ويخرج بكرمان على ستين فرسخا من الموضع الذي يغور فيه فيسقي مواضع في كرمان ثم ينصب إلى بحر الهند وقد ذكر أنهم أخذوا قصبا وعلموه بعلائم وأرسلوه في تلك المواضع التي يغور فيها الماء فوجدوها وقد نبعت بعينها بأرض كرمان فاستدلوا على أنه ماء أصبه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كر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زرنجرى المذكور آنف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وج</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نون وآخره جي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مشهور بما وراء النهر بعد خوجند من أعمال تركستان والمشهور من اسمه زرنوق بالقا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المذكور قبله بعي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زياد الكلابي الزرنوق موضع باليمامة فيه المياه والزروع وأطواء كثيرة وهو فلج من الأفلاج وقد شرحنا الفلج في موضع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نيخ</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هذا العقار الأصف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من قرى الصعيد بأعلاه من شرقي الني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ود</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جوز أن يكون من قولهم جمل زرور أي بلوغ والزرد البلع ولعلها سميت بذلك لابتلاعها المياه التي تمطرها السحائب لأنها رمال بين الثعلبية والخزيمية بطريق الحاج من الكوفة وقال ابن الك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عن الشرقي زرود والشقرة والزبذة بنات يثرب بن قانية بن مهليل بن رخام بن عبيل أخي عوض بن إرم بن سام بن نوح عليه السلام وتسمى زرود العتيقة وهي دون الخزيمية بميل وفي زرود بركة وقصر وحوض قالوا أول الرمال الشيحة ثم رمل الشقيق وهي خمسة أجبل جبلا زرود وجبل الغر ومربخ وهو أشدها وجبل الطريدة وهو أهونها حتى تبلغ جبال الحجاز، ويوم زرود من أيام العرب مشهور بين بني تغلب وبني يربوع، وقد روي أن الرشيد حج في بعض الأعوام فلما أشرف على الحجاز تمثل بقول الشاع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قول وقد جزنا زرود عشية                      وراحت مطايانا تؤم بنا نجد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ى أهل بغداد السلام فإنني                      أزيد بسيري عن بلادهم بعدا وقال مهيا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قد أحن إلى زرود وطينـتـي                      من غير ما جبلت علـيه زر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شوقني عجف الحجاز وقد طفا                      ريف العراق وظله المـمـدو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يغرد الشادي فلا يهـتـز بـي                      وينال مني السـائق الـغـريد</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 ذاك إلا أن أقمار الحـمـى                      أفلاكهن إذا طلـعـن الـبـيد زروديز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واو دال مهملة وياء مثناة من تحت و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على أربعة فراسخ من سمرقند عند عقبة كش</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زرود يزك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ه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جبل بقرب فاس فيه أمة لا يحص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ينسب إليها أبو العباس أحمد بن الحسين بن علي بن الأمير الزرهوني فقيه مكناسة الزيتون بالعدوة من أرض المغرب، وكذلك أبوه وجده حافظان لمذهب مالك وكان يوصف بالحفظ والصلاح قدم الإسكندرية وأقام بها ولقيه السلفي وكتب عنه وذكره في معجم السفر وقال قرأ علي كثيرا من الحديث وكتب في سنة </w:t>
      </w:r>
      <w:r>
        <w:rPr>
          <w:rFonts w:cs="Traditional Arabic" w:ascii="MS Sans Serif" w:hAnsi="MS Sans Serif"/>
          <w:sz w:val="40"/>
          <w:szCs w:val="40"/>
        </w:rPr>
        <w:t>533</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زري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وم الزريب من أيام الع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مسعود بن شداد العذ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هم قتلوا منـا بـظـنة عـامـر                      ثمانية قعصا كما تنحر الـجـز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ن قبل أصحاب الزريب جميعهم                      فمرة إلا تغزهم فهم الـحـمـر زرير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الزاي وكسر الراء وياء ساكنة وراء أخرى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 xml:space="preserve">قرية بينها وبين بغداد سبعة فراسخ على جادة الحاج إذا أرادوا الكوفة من بغداد بها قبر الشيخ الصالح الزاهد العابد علي بن أبي نصر الهيتي وعليه قبة عالية تزار وينذر لها وله الكرامات وكانت وفاته في جمادى الأولى سنة </w:t>
      </w:r>
      <w:r>
        <w:rPr>
          <w:rFonts w:cs="Traditional Arabic" w:ascii="MS Sans Serif" w:hAnsi="MS Sans Serif"/>
          <w:sz w:val="40"/>
          <w:szCs w:val="40"/>
        </w:rPr>
        <w:t>564</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كسر ثانيه وياء مثناة من تحت وقاف قال الحازم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كان بمرو وهذا غلط وتصحيف وصوابه رزيق بتقديم الراء على الزاي هكذا يقوله أهل مرو وسمعته منهم وذكره السمعاني بتقديم الراء المهملة أيضا وهو أعرف ببلده وأنما ذكرته هكذا للتنبيه عليه لئلا يغتر بقول الحازم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ري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فظ تصغير أزرق مرخم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كة بني زريق بالمدينة وهم قبيلة من الأنص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م زرقي وهم بنو زريق بن عبد حارثة بن مالك بن غضب بن خم بن الخزرخ</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5</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زاي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ز</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ألت عنها بعض أهل همذان من العقلاء فقال الزز، ولاية من ناحية لالستان بين أصبهان وجبال اللر وهي من نواحي أصبهان، وقال السلفي الرز ناحية بهمذان مشهور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جماعة قال السلفي سمعت أبا محمد مازكيل بن محمد بن سليمان الززي بالزز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عت خالي أبا الفوارس داود بن محمد بن عبد الله العجلي الززي وكان داود هذا واعظا عند أهل ناحيته مبجلا من أهل الدين والصلاح قال السلفي ولداود وأصحابه بالززعلى ما قاله لي خمسة وخمسون رباطا وكلها بحكم ولده محمد بن مازكيل وذكر أبو سعد في التحبير أحمد بن محمد بن موسى أبا الفتح الززي الواعظ من أهل أصبهان قال كتبت عنه أسانيده وكان واعظا حسن الوعظ متحرك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ش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شك</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آخره كا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أعمال نيسابور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ط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هر الزط نهر قديم من أنهار البطيح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ع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ع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اليما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عاز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ة باليمن قرب عدن قال علي بن محمد بن زياد المازني</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خلت الزعازع من بني المسعود                      فعهودهم عنها كغير عـهـود</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حلت بها آل الـزريع وإنـمـا                      حلت أسود في مكـان أسـود زعب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فتح ثم السكون وباء موحدة ولام ويقال زعبل فلان إذا أعطى عطية قليلة وهو موضع قرب المدين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ال أبو ذيال اليهودي البلوي يبكي على اليهو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م تر عيني مـثـل يوم رأيتـه                      بزغبل ما آخضر الأراك وأثم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أيامنا بالكبس قد كان طولـهـا                      قصيرا وأياما بزعبـل أقـور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لم تر من آل السموءل عصـبة                      حسان الوجوه يخلعون المؤزرا وزعبل بالفتح ماء ونخل لبني الخطفى</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عبل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اء ونخل لبني مازن باليمامة</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عر</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آخره راء كذا ضبطه نصر و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وضع بالحجاز والزعر بالتحريك قلة الشعر ورجل أزعر ولعله مخفف من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عريماش</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سكون ثانيه وراء مكسورة وياء مثناة من تحت ساكنة ثم ميم وآخره شي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حلة من محال سمرقند</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عفر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عدة مواضع تسمى بهذا الاسم منها الزعفران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على مرحلة من همذان</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محمد بن الحسين بن الفرج يعرف بأبي العلاء أبو ميسرة الزعفراني روى عن أبي بكر بن أبي شيبة ومحمد بن سلمة الحزاني وطالوت بن عباد روى عنه محمد بن سليمان الحضرمي وأبو سعيد أحمد بن محمد بن الأعرابي وغيرهما وكان صدوقا عالما بالحديث، ومنها الزعفراني الشاعر الذي يقول</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ورثت ماء العراق ركائبي                      فلا حبذا أروند من همـذان والزعفرانية قرية قرب بغداد تحت كلوذى</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ها الحسن بن محمد بن الصباح الزعفراني نزل بغداد وإليه ينسب درب الزعفراني وأكثر المحدثين ببغداد منسوبون إلى هذا الدرب وهو الذي قرأ على الشافعي محمد بن إدريس رضي الله عنه كتبه القديمة قال له الشافعي</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أي العرب أنت فقال ما أنا بعربي إنما أنا من قرية يقال لها الزعفرانية قا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فقال لي أنت سيد هذه القرية وكان ثقة ومات في سنة </w:t>
      </w:r>
      <w:r>
        <w:rPr>
          <w:rFonts w:cs="Traditional Arabic" w:ascii="MS Sans Serif" w:hAnsi="MS Sans Serif"/>
          <w:color w:val="0000FF"/>
          <w:sz w:val="40"/>
          <w:szCs w:val="40"/>
        </w:rPr>
        <w:t>260</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علاء</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حصون اليمن فيها استولى عليه بنو حبيش بينه وبين صنعاء نحو يومي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ع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اسم موضع بفتح أوله وسكون ثانيه والزعل بالتحريك النشاط والأشر</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غين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ا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فتح في الأول وبعد الألف باء موحد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إسح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ما فرغ رسول الله صلى الله عليه وسلم من الخندق أقبلت قرش حتى نز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جتمع الأسيال من رومة بين الجرف وزغابة في عشرة آلاف من أحابيشهم، ورواه أبو عبيد البكري الأندلسي زعابة بضم الزاي وعين مهملة وذكره الطبري محمد بن جرير فقال بين الجرت والغابة واختار هذه الرواية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أن زغابة لا تعرف وليس الأمر كذلك فإنه قد روي في الحديث المسند أنه عليه الصلاة والسلام قال في ناقة أهداها إليه أعرابي فكافأه بست بكرات فلم يرض فقال عليه الصلاة والسلام ألا تعجبون لهذا الأعرابي أهدى إلي ناقتي أعرفها بعينها ذهبت مني يوم زغابة وقد كافأته بست فسخط الحديث، وقد جاء ذكر زغابة في حديث آخر فكيف لا يكون معروفا فالأعرف إذا عندنا زغابة بالغين معجم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6</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ا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نح أوله وفتح الواو قيل هو بلد في جنوبي إفريقية بالمغرب وقيل قبيلة من السودان جنوبي المغرب</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فيهم يقول أبو العلاء المع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سبع اماء من زغاوة زوجـت                      من الروم في نغماك سبعة أعبد وقال أبو منصور الزغاوة جنس من السودان والنسبة إليهم زغاوي وقال ابن الأعرابي الزغي رائحة الحبش، وقال المهلب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لزغاوة مدينتان يقال لإحداهما مانان وللاخرى ترازكي وهما في الإقليم الأول وعرضهما إحدى وعشرون درجة قال ومملكة الزغاوة مملكة عظيمة من ممالك السودان في حد المشرق منها مملكة النوبة الذين بأعلى صعيد مصر بينهم مسيرة عشرة أيام وهم أمم كثيرة وطول بلادهم خمس عشرة مرحلة في مثلها في عمارة متصلة وبيوتهم جصوص كلها وكذلك قصر ملكهم وهم يعظمونه ويعبدونه من دون الله تعالى ويتوهمون أنه لا يأكل الطعام ولطعامه قومة عليه سرا يدخلونه إلى بيوته لا يعلم من أين يجيؤنه به فإن اتقف لاحد من الرعية أن يلقى الابل التي عليها زاور قتل لوقته في موضعه وهو يشرب الشراب بحضرة خاصة أصحابه وشرابه يعمل من الذرة مقوى بالعسل وزيه لبس سراويلات من صوف رقيق والتشلاح عليها بالثياب الرفيعة من الصوف الإسماط والخز السوسي والديباج الرفيع ويده مطلقة في رعاياه ويسترق من شاء منهم أمواله المواشي من الغنم والبقر والجمال والخيل وزروع بلدهم أكثرها الذرة واللوبياء ثم القمح وأكثر رعاياه عراة مؤتزرون بالجلود ومعايشهم من الزروع واقتناء المواشي وديانتهم عبادة ملوكهم يعتقدون أنهم الذين يحيون ويميتون ويمرضون ويصحو وهي من مدائن البلماء وقصبة بلاد كاوار على سمت الشرق منحرفا إلى الجنوب</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غب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باء موحدة ممدودة بلفظ تأنيث الأزغب والزغب الشعيرات الصفر على ريش الفرخ وفراخ زغب ورجل أزغب الشعر ورقبة زغباء، وهو جبل من جبال القبلية عن أبي القاسم الزمخش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ب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سم قرية بالشام واشتقاقه من الذي قبله كأنه نقل عن زغبة واحدة الزغب ثم سك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شاعر يذكر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عليهن أطراف من القوم لم يكن                      طعامهم حبا بزغبة أغـبـرا عليه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ي على</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لخ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طراف جمع طرف وهو الكريم من الفتي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رت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هرا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ينسب إليها أبو محمد خالد بن محمد بن عبد الرحمن بن محمد المديني الهروي أحد الشهود المعدلين بها ذكره أبو سعد في شيوخه وقال سمع أبا عبد الله محمد بن عبد العزيز بن محمد الفارسي قال وأجاز لي، وأبو عبد الله محمد بن الحسن الزغرتاني سمع أحمد بن سعيد روى عنه أبو عمر عبد الواحد بن أحمد المليحي الهرو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وزن زفر وآخره 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منصور قال اللحياني زخرت دجلة وزغرت أي مدت وزغر كل شيء كثرته والإفراط في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صخر</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 قد أتاني ناصح لا كاشـح                      بعداوة ظهرت وزغر أقاول كذا نقلته من خطه سو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وزغ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بمشارف الشام وإياها عنى أبو دؤاد الإيادي حيث قا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كتابة الزغري زيغشـا                      ها من الذهب الدلامص قال وقيل زغر اسم بنت لوط عليه السلام نزلت بهذه القرية فسميت باسمها، وقال حاتم الطائ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قى الله رلت الناس سـحـا وديمة                      جنوب السراة من ماب إلى زغـ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امرىء لا يعرف الـدم بـيتـه                      له المشرب الصافي ولا يطعم الكدر</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لاد امرىء لا يعرف الـذم بـيتـه                      له المشرب الصافي ولا يطعم الكدر</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7</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جاء ذكر زغر في حديث الجساسة وهي دابة في جزائر البحر تتجسس الأخبار وتأتي بها إلى الدجال وتسمى دابة الأرض، وعين زغر تغور في آخر الزمان وهي من علامات القيام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روى الشعبي عن فاطمة بنت قيس قا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خرج علينا رسول الله صلى الله عليه وسلم في حر الظهيرة فخطبنا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ي لم أجمعكم لرغبة ولا لرهبة ولكن لحديث حدثنيه تميم الداري منعني سروره القائلة حدثني أن نفرا من قومه أقبلوا في البحر فأصابهم ريح عاصف فألجأتهم إلى جزيرة فإذا هم بدابة قالوا له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أنت قالت أنا الجساسة قلنا أخبرينا الخبر قالت إن أردتم الخبر فعليكم بهذا الدير فإن فيه رجلا بالأشواق إليكم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أتينا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ى نبغتم فأخبرناه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فعلت بحيرة طبرية قلنا تدفق بين جوانبها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ا فعلت نخل عمان وبيسان قلنا يجتنيها أهلها قال فما فعلت عين زغر قلنا يشرب منها أهلها قال فلو يبست نفذت من وثاقي فوطئت بقدمي كل منهل إلا مكة والمدينة، وحدثني الثقة أن زغر هذه في طرف البحيرة المنتنة في واد هناك بينها وبين البيت المقدس ثلاثة أيام وهي من ناحية الحجاز ولهم هناك زروع</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بن عباس رضي الله عنه لما هلك قوم لوط مضى لوط عليه السلام وبناته يريدون الشام فماتت الكبرى من بناته وكان يقال لها رية فدفنت عند عين هناك فسميت باسمها عين رية ثم ماتت بعد ذلك الصغرى وكان اسمها زغر فدفنت عند عين فسميت عين زغر، وهذه في واد وخم ردىء في أشأم بقعة إنما يسكنه أهله لأجل الوطن وقد يهيج فيهم في بعض الأعوام مرض فيفني كل من فيه أو أكثره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حدثني الوزير الأكرم أطال الله بقاءه قال بلغن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 في بعض الأعوام هاج بهم ذلك حتى أهلك أكثرهم وكان هناك دار من أعيان منازلهم وفيها جماعة تزيد على العشرة أنفس فوقع فيهم الموت واحدآ بعد واحد حتى لم يبق منهم رجل واحد فرجع يوما من المقبرة فدخل تلك الدار فاستوحش وحده فجلس على دكة هناك وأفكر ساعة ثم رفع رأسه قبل السماء وقال يا ربيبي وعزتك لئن استمررت على هذا لتفنين الدالم في مدة يسيرة ولتقعدن على عرشك وحيدك هكذا قال بالتصغير في ربي ووحدك لأن من عادة تلك البلاد إذا أحبوا شيئا خاطبوه بالتصغيرعلى سبيل التحنن والتلطف</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ند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سكون النون ودال وآخره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قرب منج من نواحي مرو ستة فراسخ منها</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غمو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قديم على غربي الفرات فيه اثار قلعة وعظيمة دثرت كلها بينها وبين البيرة ميل أو زيدة وفيها اثار قنطرة كانت على الفرات بقي منها آثار كرسيها وكان اسم المحدث كينوك زغو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ثم واو وآخره نون قال ابن الأعرابي الزغي رائحة الحبش فإن كان عربي فهو فغلان منه</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هو جبل بإفريق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البكر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القرب من تونس في القبلة جبل زغوان، جبل منيف مشرف يسمى كلب الزقاق لظهوره وعلوه واستدلال السائرين به أينما توجهوا فإنه يرى مسيرة الأيام الكثيرة ولعلوه يرى السحاب دونه وكثيرا ما يمطر سفحه ولا يمطر أعلاه وأهل إفريقية يقولون لمن يستثقلونه أثقل من جبل زغوان وأثقل من الرصاص وهو على تونس، وقال الشاعر يخاطب حمامة أرسلها من القيروان إلى تونس</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في زغوان فاستعلي علوا                      وداني في تداليك السحاب ويزعمون أن فيه قرى كثيرة آهلة كثيرة المياه والثمار وفيه مآوى الصالحين وخيار المسلمين وبغربي زغوان مدينة الأربس</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الزغيب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لفظ تصغير الزغب وقد تقدم تفسيره وما أظن هذه المواضع سميت بذلك إلا لقلة نبتها كأنهم شبهوه بالزغب وهو الشعر القليل والريش، وهو ماء بشرقي سميراء فى طريق الحاج</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فاء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قت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سكون ثانيه وتاء مثناة من فوقها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لد بقرب الفسطاط من مصر ويقال له منية زفتا أيضا ، وقرب شطنوف ويقال لها زفيتة أيضا</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قاف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القصر وهو منقول عن الفعل الماضي من زقا الصدى يزقو أو يزقي زقاء إذا صاح، وهو ماء لبني غني بينه وبين ماء آخر لهم يقال له مذعا قدر ضحو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شاعره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لن تردي مذعا ولن تردي زقا                      ولا التقر إلأ أن تجدي الأماني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8</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قا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آخره مثل ثانيه وهو في الأصل طريق نافذ وغير نافذ ضيق دون السكة وأهل الحجاز يؤثرونه وبنو تميم يذكرونه والزقاق مجاز البحر بين طنجة وهي مدينة بالمغرب على البر المتصل بالإسكندرية والجزيرة الخضراء وهي في جزيرة الأندلس</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حميدي وبينهما اثنا عشر ميلا وذلك هو المسمى الزقاق قال محمد بن طرخان بن بلتكين بن الحكم قال لي الشيخ عفان بن غالب الأزدي السبتي سعة البحر هناك ستة وثلاثون ميلا وهي اثنا عشر فرسخا وهو أعلم به لأن سبتة على البحر المذكور وهي مولده وبها إقامته ومنشؤه قال محمد بن طرخان وقال لي أبو عامر العبدري وأبو بكر مكبول بن فتوح الزناتي وأبو محمد عبد الله بن محمد بن محرز الواحدي قول الحميدي وسعة البحر هناك اثنا عشر ميلا صحيح وهو أضيق موضع فيه وأوسع موضع فيه نحو ثمانية عشر ميلا والذي ذكره عفان غلط</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قال الفقيه المرادي المتكلم القيرواني بعد خلاصه من بحر الزقاق ووصوله إلى مدينة سبت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سمعت التجار وقد حدثـوا                      بشدة أهوال بحر الزق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قلت لهم قربونـي إلـيه                      أنشفه من حر يوم الفراق</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 xml:space="preserve">فلما فعلت جرت أدمعـي                      فعاد كما كان قبل التلاق زقاق ابن واقف </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في شعر هدبة بن خشرم العذر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ر عيني مثل سـرب رأيتـه                      خرجن علينا من زقاق ابن واق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تضمخن بالجادي حتى كأنمـا ال                      أنوف إذا استعرضتهن رواعـ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خرجن بأعناق الظباء وأعـين ال                      جآذر وارتجت لهـن الـروادف</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 أن شيئا صاد شيئا بطـرفـه                      لصدن بألحاظ ذوات المطـارف قال ومر أبو الحارث جمين يوما بسوق المدينة فخرج رجل من زقاق ابن واقف بيده ثلاث سمكات قد شق أجوافهن وقد خرج شحمهن فبكى ابو الحارث وقال تعس الذي يقو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م تر عيني مثل سـرب رأيتـه                      خرجن علينا من زقاق ابن واقف وانتكس ولا انجبر والله لهذه الثلاث سمكات أحسن من السرب الذي وصفه، وقال أبو الفرج الأصبهاني أحسب هذا الخبر مصنوعا لأنه ليس في المدينة زقاق يقال له زقاق ابن واقف ولا بها أيضا سمك كما وصف ولكني رويت كما رو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ل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ن هذا تحكم منه ودعوى وقد تتغير أسماء الأماكن حسب تغير أهلها وبين زمان أبي الحارث جمين وزمان أبي الفرج دهر وعلى ذلك فقد روى هذا الخبر عن الحرمي بن أبي العلاء عن الزبير بن بكارعن عمه زقاق القناد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حلة بمصر مشهورة فيها سوق الكتب والدفاتر والظرائف كالآبنوس والزجاج وغير ذلك مما يستظرف</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أبو عبد الله القضاعي قال الكندي سمي بذلك لأنه كان منازل الأشراف وكانت على أبوابهم القناديل وكان يقال له زقاق الأشراف لأن عمرو بن العاص كان على طرفه الآخر مما يلي الجامع وكعب بن ضبة العبسي على طرفه الاخر مما يلي سوق بربر ودار نخلة داره وكعب هذا هو ابن بنت خالد بن سنان العبسي وقيل هو ابن أخيه وهو الذي زعمت عبس أنه كان نبيا قبل محمد رسول الله صلى الله عليه وسلم</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قاق النا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مكة مجاور لجبل زرزر وكلاهما يشرف على الدار المعروفة التي كانت ليزيد بن منصور الحميري خال المه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قوقا</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وبعد الواو الساكنة قاف أخرى مقصو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ناحية بين فارس وكرمان عن نصر</w:t>
      </w:r>
      <w:r>
        <w:rPr>
          <w:rFonts w:ascii="MS Sans Serif" w:hAnsi="MS Sans Serif" w:cs="Traditional Arabic"/>
          <w:sz w:val="40"/>
          <w:sz w:val="40"/>
          <w:szCs w:val="40"/>
        </w:rPr>
        <w:t xml:space="preserve"> </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باب الزاي والكاف وما يليهما زك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نو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ن قرى صغد سمرقند بين رزمان وكمرج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كت</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الزاي وسكون الكاف واخره تاء مثناة من فوق</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عن العمران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كرا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دينة في جنوبي إفريقية سكانها من زناتة وهي قصبة مملكة تادم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كر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إما قرية بإفريقية أو الأندلس وإما قبيلة من البرب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السلف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نشدني أبو القاسم ذربان بن عتيق بن تميم الكاتب قال أنشدني أبو حفص العروضي الزكرمي بإفريقية مما قاله بالأندلس وقد طولب بمكس يتولاه يهودي</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يا أهل دانية لقد خالـفـتـم                      حكم الشريعة والمروة ف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مالي أراكم تأمرون بضد ما                      أمرت ترى نسخ الإله الدين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كنا نطالب لليهود بـجـزية                      وأرى اليهود بجزية طلبونا</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899</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إن سمحنا مالكا أفتى بـذا                      لالا ولا من بعده سحنـو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هذا ولو أن الأمة كـلـهـم                      حاشاهم بالمكس قد أمرو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ما راجب مثلي لوكس عدلـه                      لو كان يعدل وزنه قاعون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لقد رجونا أن ننال بعدلـكـم                      رفدا يكون على الزمان معين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فالآن نقنع بالسلامة منـكـم                      لا تأخذوا منا ولا تعطـونـا زكية</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 xml:space="preserve">بفتح أوله وكسر ثانيه وتشديد ياء النسبة يقال زكا الزرع يزكو زكاء ممدود أي نما وغلام زكي وجارية زكية أي زاك </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قرية جامعة من أعمال البصرة بينها وبين واسط، وقد نسب إليها نفر من أهل العلم عدادهم في البصريين عن الحازمي</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لا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الزلاق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تشديد ثانيه وقاف أصله من قولهم مكان زلق أي دحض وزلقت رجله تزلق زلقا والزلاقة الموضع الذي لا يمكن الثبوت عليه من شدة زلقه والتشديد للتكثير والزلاقة أرض بالأندلس بقرب قرطبة كانت عندها وقعة في أيام أمير المسلمين يوسف بن تاشفين مع الأذفنش ملك الإفرنج مشهور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لا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ثل الذي قبله في الوزن وعوض القاف لام والمعنى أيضا متقارب كأن الأقدام تزل فيه كثيرا، وهو عقبة بتهامة على المناقب وبها صخرة اقتحمها العقيلي بناقته لأنهم خاطروه على ذلك</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لف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ضم أوله وسكون ثانيه وفاء والزلفة والزلفى القربة والمنزلة، وهو ماء شرقي سمي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ال عبيد بن أيوب اللص</w:t>
      </w:r>
      <w:r>
        <w:rPr>
          <w:rFonts w:cs="Traditional Arabic" w:ascii="MS Sans Serif" w:hAnsi="MS Sans Serif"/>
          <w:sz w:val="40"/>
          <w:szCs w:val="40"/>
        </w:rPr>
        <w:t xml:space="preserve">:    </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لعمرك إنـي يوم أقـواع زلـفة                      على ما أرى خلف القنا لوقـور</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أرى صارما في كف أشمط ثائر                      طوى سره في الصد فهو ضمير وقال عبد الرحمن بن حزن</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قى جدثا بـين الـغـمـيم ولـفة                      أحم الذرى واهي العزالي مطير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إذا سكنت عنها الجنوب تجـاوبـت                      جلاد مرابيع السحاب وخـورهـ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وإني لأصحاب القبور لـغـابـط                      بسوداء إذ كانت صور لا أزورها</w:t>
      </w:r>
      <w:r>
        <w:rPr>
          <w:rFonts w:ascii="MS Sans Serif" w:hAnsi="MS Sans Serif" w:cs="Traditional Arabic"/>
          <w:color w:val="0000FF"/>
          <w:sz w:val="40"/>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كأن فـؤادي يوم جـاء نـعـيهـا                      ملاءة قز بـين أيد تـطـيرهـا زلم</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التحريك إن كان عربيا فأصله أنه منقول من الزلم وهو القدح</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ن قوله</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بات يقاسيها غلام كالزلم أو من الزلم وهو الزنم الذي يكون خلف الظلف، وهو جبل قرب شهرزور ينبت فيه حب الزلم الذي يصلح لأدوية الباحة ولا يوجد في غيره وأظنها معربة على هذا</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ascii="MS Sans Serif" w:hAnsi="MS Sans Serif" w:cs="Traditional Arabic"/>
          <w:color w:val="0000FF"/>
          <w:sz w:val="40"/>
          <w:sz w:val="40"/>
          <w:szCs w:val="40"/>
          <w:rtl w:val="true"/>
        </w:rPr>
        <w:t>زلو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بفتح أوله وتكرير اللام وهو فعول من الزلل</w:t>
      </w:r>
      <w:r>
        <w:rPr>
          <w:rFonts w:cs="Traditional Arabic" w:ascii="MS Sans Serif" w:hAnsi="MS Sans Serif"/>
          <w:color w:val="0000FF"/>
          <w:sz w:val="40"/>
          <w:szCs w:val="40"/>
          <w:rtl w:val="true"/>
        </w:rPr>
        <w:t xml:space="preserve">. </w:t>
      </w:r>
      <w:r>
        <w:rPr>
          <w:rFonts w:ascii="MS Sans Serif" w:hAnsi="MS Sans Serif" w:cs="Traditional Arabic"/>
          <w:color w:val="0000FF"/>
          <w:sz w:val="40"/>
          <w:sz w:val="40"/>
          <w:szCs w:val="40"/>
          <w:rtl w:val="true"/>
        </w:rPr>
        <w:t>مدينة في شرقي أزيلي بالمغرب</w:t>
      </w:r>
      <w:r>
        <w:rPr>
          <w:rFonts w:cs="Traditional Arabic" w:ascii="MS Sans Serif" w:hAnsi="MS Sans Serif"/>
          <w:color w:val="0000FF"/>
          <w:sz w:val="40"/>
          <w:szCs w:val="40"/>
        </w:rPr>
        <w:t xml:space="preserve">. </w:t>
      </w:r>
    </w:p>
    <w:p>
      <w:pPr>
        <w:pStyle w:val="Normal"/>
        <w:widowControl w:val="false"/>
        <w:bidi w:val="0"/>
        <w:ind w:left="0" w:right="0" w:hanging="0"/>
        <w:rPr/>
      </w:pPr>
      <w:r>
        <w:rPr>
          <w:rFonts w:cs="Traditional Arabic" w:ascii="MS Sans Serif" w:hAnsi="MS Sans Serif"/>
          <w:color w:val="0000FF"/>
          <w:sz w:val="40"/>
          <w:szCs w:val="40"/>
        </w:rPr>
        <w:t xml:space="preserve"> </w:t>
      </w:r>
      <w:r>
        <w:rPr>
          <w:rFonts w:cs="Traditional Arabic" w:ascii="MS Sans Serif" w:hAnsi="MS Sans Serif"/>
          <w:color w:val="009716"/>
          <w:sz w:val="40"/>
          <w:szCs w:val="40"/>
        </w:rPr>
        <w:t xml:space="preserve"> </w:t>
      </w:r>
      <w:r>
        <w:rPr>
          <w:rFonts w:ascii="MS Sans Serif" w:hAnsi="MS Sans Serif" w:cs="Traditional Arabic"/>
          <w:color w:val="009716"/>
          <w:sz w:val="40"/>
          <w:sz w:val="40"/>
          <w:szCs w:val="40"/>
          <w:rtl w:val="true"/>
        </w:rPr>
        <w:t>باب الزاي والميم وما يليهما</w:t>
      </w:r>
      <w:r>
        <w:rPr>
          <w:rFonts w:ascii="MS Sans Serif" w:hAnsi="MS Sans Serif" w:cs="Traditional Arabic"/>
          <w:color w:val="009716"/>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اخي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بعد الألف خاء مكسورة بعدها ياء مثناة من تحت وراء مهملة وهو جمع زمخرة وهو النشاب الطويل والزمخرة المرأة الزاني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قرية على غربي النيل بالصعيد الأدنى من عمل إخمي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اراء</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موضع جاء به ابن القطاع في كتاب الأبنية</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ان</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كسر أوله وتشديد ثانيه وآخره نون محلة بني زمان بالبصرة منسوبة إلى القبيلة وهو زمان بن تيم الله بن ثعلبة بن عكابة بن صعب بن علي بن بكر بن وائل بن قاسط بن هنب بن أفصى بن دعمي بن جديلة بن أسد بن ربيعة بن نزار، وأما اشتقاقه فيحتمل أن يكون من باب زممت الناقة فيكون فعلان ويحتمل أن يكون فعالا من باب الزمن والأول أعلى على قياس مذهب سيبويه فيما فيه حرفان ثانيهما مضغف وبعدهما الألف والنون فقياسه أن يكون الألف والنون زئدتين كرمان وحمان وليس هذا كالذي يكون قبل الألف والنون ثلاثة أحرف أصول كحمدان وعثمان لأن هذا لا يختلف في زيادتهما فيه وزمان ما ارتجل للتعريف كحمدان وغطفان وليس بمعروف زمان في الأجناس</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خشر</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ثانيه ثم خاء معجمة وراء مهملة</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قرية جامعة من نواحي خوارزم إليها ينسب أبو القاسم محمود بن عمر الزمخشري النحوي الأديب رحمه الله، وفيه يقول الأمير أبو الحسن علي بضم العين وفتح اللام ابن عيسى بن حمزة بن وهاس الحسني العلوي يمدحه ويذكر قريته</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كم للإمام الفرد عنـدي مـن يد                      وهاتيك مما قد أطاب وأكـث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أخي العزمة البيضاء والهمة التي                      أنافت بها علامة العور والورى</w:t>
      </w:r>
      <w:r>
        <w:rPr>
          <w:rFonts w:ascii="MS Sans Serif" w:hAnsi="MS Sans Serif" w:cs="Traditional Arabic"/>
          <w:sz w:val="40"/>
          <w:sz w:val="40"/>
          <w:szCs w:val="40"/>
        </w:rPr>
        <w:t xml:space="preserve">  </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ascii="MS Sans Serif" w:hAnsi="MS Sans Serif" w:cs="Traditional Arabic"/>
          <w:sz w:val="40"/>
          <w:sz w:val="40"/>
          <w:szCs w:val="40"/>
          <w:rtl w:val="true"/>
        </w:rPr>
        <w:t xml:space="preserve">صفحة </w:t>
      </w:r>
      <w:r>
        <w:rPr>
          <w:rFonts w:cs="Traditional Arabic" w:ascii="MS Sans Serif" w:hAnsi="MS Sans Serif"/>
          <w:sz w:val="40"/>
          <w:szCs w:val="40"/>
          <w:rtl w:val="true"/>
        </w:rPr>
        <w:t xml:space="preserve">: </w:t>
      </w:r>
      <w:r>
        <w:rPr>
          <w:rFonts w:cs="Traditional Arabic" w:ascii="MS Sans Serif" w:hAnsi="MS Sans Serif"/>
          <w:sz w:val="40"/>
          <w:szCs w:val="40"/>
        </w:rPr>
        <w:t>900</w:t>
      </w:r>
    </w:p>
    <w:p>
      <w:pPr>
        <w:pStyle w:val="Normal"/>
        <w:widowControl w:val="false"/>
        <w:bidi w:val="0"/>
        <w:ind w:left="0" w:right="0" w:hanging="0"/>
        <w:rPr>
          <w:rFonts w:ascii="MS Sans Serif" w:hAnsi="MS Sans Serif" w:cs="Traditional Arabic"/>
          <w:sz w:val="40"/>
          <w:szCs w:val="40"/>
        </w:rPr>
      </w:pPr>
      <w:r>
        <w:rPr>
          <w:rFonts w:cs="Traditional Arabic" w:ascii="MS Sans Serif" w:hAnsi="MS Sans Serif"/>
          <w:sz w:val="40"/>
          <w:szCs w:val="40"/>
        </w:rPr>
      </w:r>
    </w:p>
    <w:p>
      <w:pPr>
        <w:pStyle w:val="Normal"/>
        <w:widowControl w:val="false"/>
        <w:bidi w:val="0"/>
        <w:ind w:left="0" w:right="0" w:hanging="0"/>
        <w:rPr/>
      </w:pP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جميع قرى الدنيا سوى القرية التي                      تبوأها دارا فـداء زمـخـشـ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أحرر بأن تزهى زمخشر بامرىء                      إذا عد في أسد الشرى زمخ الش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ولاه ماضـن الـبـلاد بـذكـره                      ولا طار فيها منجـدا ومـغـور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فليس ثناه بـالـعـراق وأهـلـه                      بأعرف منها بالحجاز وأشـهـرا وحدث الزمخشري و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أما المولد فقرية من قرى خوارزم مجهولة يقال لها زمخشر سمعت أبي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اجتاز بزمخشر أعرابي فسأل عن اسمها واسم كبيرها فقيل له زمخشر والرداء ف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ا خير في شرورد ولم يلمم بها، وقد ذكرت الزمخشري وأخباره في كتاب الأد باء</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زم</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بفتح أوله وسكون ثانيه وتكرير الميم والزا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هي البئر المباركة المشهورة 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زمزم لكثرة مائها يقال ماء زمزم وزمازم وقيل هو اسم لها وعلم مرتجل وقيل سميت بضم هاجر أم إسماعيل عليه السلام لمائها حين انفجرت وزمها إياه وهو قول ابن عباس حيث قا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لو تركت لساحت على الأرض حتى تملأ كل شيء وقيل</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سميت بذلك لأن سابور الملك لما حج البيت أشرف عليها وزمزم فيها والزمزمة كلام المجوس وقراءتهم على صلاتهم وعلى طعامهم، وفيها يقول القائل</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زمت الفرس على زمزم                      وذاك في سالفهـا الأقـدم وقيل بل سميت زمزم لزمزمة جبرائيل عليه السلام وكلامه عليها، وقال ابن هشام الزمزمة عند العرب الكثيرة والاجتماع وأنشد</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باشرت معطنها المدهثمـا                      ويممت زمزومها المزمزما وقال المسعودي</w:t>
      </w:r>
      <w:r>
        <w:rPr>
          <w:rFonts w:cs="Traditional Arabic" w:ascii="MS Sans Serif" w:hAnsi="MS Sans Serif"/>
          <w:sz w:val="40"/>
          <w:szCs w:val="40"/>
          <w:rtl w:val="true"/>
        </w:rPr>
        <w:t xml:space="preserve">: </w:t>
      </w:r>
      <w:r>
        <w:rPr>
          <w:rFonts w:ascii="MS Sans Serif" w:hAnsi="MS Sans Serif" w:cs="Traditional Arabic"/>
          <w:sz w:val="40"/>
          <w:sz w:val="40"/>
          <w:szCs w:val="40"/>
          <w:rtl w:val="true"/>
        </w:rPr>
        <w:t>والفرس تعتقد أنها من ولد إبراهيم الخليل عليه السلام وقد كانت أسلافهم تقصد البيت الحرام وتطوف به تعظيما لجدها إبراهيم وتمسكا بهديه وحفظا لأنسابها وكان آخر من حج منهم ساسان بن بابك وكان ساسان إذا أتى البيت طاف به وزمزم على هذه البئر، وفي ذلك يقول الشاعر في القديم من الزمان</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زمزمت الفرس على زمزم                      وذاك في سالفهـا الأقـدم وقد افتخر بعض شعراء الفرس بعد ظهور الإسلام</w:t>
      </w:r>
      <w:r>
        <w:rPr>
          <w:rFonts w:cs="Traditional Arabic" w:ascii="MS Sans Serif" w:hAnsi="MS Sans Serif"/>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ما زلنا نحج البيت قدمـا                      ونلقي بالأباطح آمنـينـا</w:t>
      </w:r>
      <w:r>
        <w:rPr>
          <w:rFonts w:ascii="MS Sans Serif" w:hAnsi="MS Sans Serif" w:cs="Traditional Arabic"/>
          <w:sz w:val="40"/>
          <w:sz w:val="40"/>
          <w:szCs w:val="40"/>
        </w:rPr>
        <w:t xml:space="preserve"> </w:t>
      </w:r>
    </w:p>
    <w:p>
      <w:pPr>
        <w:pStyle w:val="Normal"/>
        <w:widowControl w:val="false"/>
        <w:bidi w:val="0"/>
        <w:ind w:left="0" w:right="0" w:hanging="0"/>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ساسان بن بابك سار حتى                      أتى البيت العتيق بأصيدينا</w:t>
      </w:r>
      <w:r>
        <w:rPr>
          <w:rFonts w:ascii="MS Sans Serif" w:hAnsi="MS Sans Serif" w:cs="Traditional Arabic"/>
          <w:sz w:val="40"/>
          <w:sz w:val="40"/>
          <w:szCs w:val="40"/>
        </w:rPr>
        <w:t xml:space="preserve"> </w:t>
      </w:r>
    </w:p>
    <w:p>
      <w:pPr>
        <w:pStyle w:val="Normal"/>
        <w:widowControl w:val="false"/>
        <w:bidi w:val="0"/>
        <w:ind w:left="0" w:right="0" w:hanging="0"/>
        <w:jc w:val="left"/>
        <w:rPr/>
      </w:pPr>
      <w:r>
        <w:rPr>
          <w:rFonts w:cs="Traditional Arabic" w:ascii="MS Sans Serif" w:hAnsi="MS Sans Serif"/>
          <w:sz w:val="40"/>
          <w:szCs w:val="40"/>
        </w:rPr>
        <w:t xml:space="preserve">  </w:t>
      </w:r>
      <w:r>
        <w:rPr>
          <w:rFonts w:ascii="MS Sans Serif" w:hAnsi="MS Sans Serif" w:cs="Traditional Arabic"/>
          <w:sz w:val="40"/>
          <w:sz w:val="40"/>
          <w:szCs w:val="40"/>
          <w:rtl w:val="true"/>
        </w:rPr>
        <w:t>وطاف به وزمزم عند بئر                      لإسماعيل تروي الشاربينا</w:t>
      </w:r>
      <w:r>
        <w:rPr>
          <w:rFonts w:ascii="MS Sans Serif" w:hAnsi="MS Sans Serif" w:cs="Traditional Arabic"/>
          <w:sz w:val="40"/>
          <w:sz w:val="40"/>
          <w:szCs w:val="40"/>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593</Words>
  <Characters>966846</Characters>
  <CharactersWithSpaces>824186</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56:00Z</dcterms:created>
  <dc:creator>*0*</dc:creator>
  <dc:description/>
  <dc:language>en-US</dc:language>
  <cp:lastModifiedBy/>
  <dcterms:modified xsi:type="dcterms:W3CDTF">2004-04-07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