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وفيات الأعيان وأنباء الزمان</w:t>
      </w:r>
      <w:r>
        <w:rPr>
          <w:rFonts w:ascii="Times New Roman" w:hAnsi="Times New Roman" w:cs="Times New Roman"/>
          <w:color w:val="0000FF"/>
          <w:sz w:val="36"/>
          <w:sz w:val="36"/>
          <w:szCs w:val="36"/>
        </w:rPr>
        <w:t xml:space="preserve"> </w:t>
      </w:r>
    </w:p>
    <w:p>
      <w:pPr>
        <w:pStyle w:val="Heading1"/>
        <w:rPr/>
      </w:pPr>
      <w:r>
        <w:rPr/>
        <w:t>* *</w:t>
      </w:r>
      <w:r>
        <w:rPr>
          <w:rtl w:val="true"/>
        </w:rPr>
        <w:t>أبي العباس شمس الدين أحمد بن محمد بن أبي بكر بن خل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 xml:space="preserve">ولادة المؤل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0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 xml:space="preserve">وفاة المؤل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81</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 xml:space="preserve">دار الن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ار الثقافة</w:t>
      </w:r>
      <w:r>
        <w:rPr>
          <w:rFonts w:ascii="Times New Roman" w:hAnsi="Times New Roman" w:cs="Times New Roman"/>
          <w:color w:val="0000FF"/>
          <w:sz w:val="36"/>
          <w:sz w:val="36"/>
          <w:szCs w:val="36"/>
        </w:rPr>
        <w:t xml:space="preserve"> </w:t>
      </w:r>
    </w:p>
    <w:p>
      <w:pPr>
        <w:pStyle w:val="Heading2"/>
        <w:ind w:left="0" w:right="0" w:hanging="0"/>
        <w:jc w:val="right"/>
        <w:rPr/>
      </w:pPr>
      <w:r>
        <w:rPr>
          <w:rtl w:val="true"/>
        </w:rPr>
        <w:t>*</w:t>
      </w:r>
      <w:r>
        <w:rPr>
          <w:rtl w:val="true"/>
        </w:rPr>
        <w:t xml:space="preserve">سنة النشر </w:t>
      </w:r>
      <w:r>
        <w:rPr>
          <w:rtl w:val="true"/>
        </w:rPr>
        <w:t xml:space="preserve">:: </w:t>
      </w:r>
      <w:r>
        <w:rPr/>
        <w:t>196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 xml:space="preserve">اسم المحق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w:t>
      </w:r>
      <w:r>
        <w:rPr>
          <w:rFonts w:cs="Times New Roman" w:ascii="Times New Roman" w:hAnsi="Times New Roman"/>
          <w:color w:val="0000FF"/>
          <w:sz w:val="36"/>
          <w:szCs w:val="36"/>
          <w:rtl w:val="true"/>
        </w:rPr>
        <w:t>.</w:t>
      </w:r>
      <w:r>
        <w:rPr>
          <w:rFonts w:ascii="Times New Roman" w:hAnsi="Times New Roman" w:cs="Times New Roman"/>
          <w:color w:val="0000FF"/>
          <w:sz w:val="36"/>
          <w:sz w:val="36"/>
          <w:szCs w:val="36"/>
          <w:rtl w:val="true"/>
        </w:rPr>
        <w:t>إحسان عباس</w:t>
      </w:r>
    </w:p>
    <w:p>
      <w:pPr>
        <w:pStyle w:val="Normal"/>
        <w:jc w:val="right"/>
        <w:rPr/>
      </w:pPr>
      <w:r>
        <w:rPr>
          <w:rFonts w:cs="Times New Roman" w:ascii="Times New Roman" w:hAnsi="Times New Roman"/>
          <w:color w:val="0000FF"/>
          <w:sz w:val="36"/>
          <w:szCs w:val="36"/>
        </w:rPr>
        <w:t>*1</w:t>
      </w:r>
      <w:r>
        <w:rPr>
          <w:rFonts w:cs="Times New Roman" w:ascii="Times New Roman" w:hAnsi="Times New Roman"/>
          <w:color w:val="0000FF"/>
          <w:sz w:val="36"/>
          <w:szCs w:val="36"/>
        </w:rPr>
        <w:t>*</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1</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        |23 | &amp; </w:t>
      </w:r>
      <w:r>
        <w:rPr>
          <w:rFonts w:ascii="Times New Roman" w:hAnsi="Times New Roman" w:cs="Times New Roman"/>
          <w:color w:val="0000FF"/>
          <w:sz w:val="36"/>
          <w:sz w:val="36"/>
          <w:szCs w:val="36"/>
          <w:rtl w:val="true"/>
        </w:rPr>
        <w:t>حرف الهمز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pPr>
      <w:r>
        <w:rPr>
          <w:rFonts w:cs="Times New Roman" w:ascii="Times New Roman" w:hAnsi="Times New Roman"/>
          <w:color w:val="0000FF"/>
          <w:sz w:val="36"/>
          <w:szCs w:val="36"/>
        </w:rPr>
        <w:t>24        @2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         </w:t>
      </w:r>
      <w:r>
        <w:rPr>
          <w:rFonts w:ascii="Times New Roman" w:hAnsi="Times New Roman" w:cs="Times New Roman"/>
          <w:color w:val="0000FF"/>
          <w:sz w:val="36"/>
          <w:sz w:val="36"/>
          <w:szCs w:val="36"/>
          <w:rtl w:val="true"/>
        </w:rPr>
        <w:t>إبراهيم النخعي   أبو عمران وأبو عمار إبراهيم بن يزيد بن الأسود بن عمرو بن ربيعة بن حارثة بن سعد بن مالك بن النخع الفقية الكوفي النخعي أحد الأئمة المشاهير تابعي رأى عائشة رضي الله عنها ودخل عليها ولم يثبت له منها سماع وكان إبراهيم إذا طلبه إنسان لا يحب أن يلقاه خرجت الخادم فقالت اطلبه في المسجد وقال آخر كنا إذا خرجنا من عند إبراهيم يقول إن سئلتم عني فقولوا لا ندري أين هو فإنكم إذا خرجتم لا تدرون أين أكون توفي سنة ست وقيل خمس وتسعين للهجرة وله تسع وأربعون سنة وقيل ثمان وخمسون سنة والأول أصح ولما حضرته الوفاة جزع جزعا شديدا فقيل له في ذلك فقال وأي خطر أعظم مما أنا فيه أنما أتوقع رسولا يأتي علي من ربي إما بالجنة وإما بالنار والله لو ددت أنها تلجج في حلقي إلى يوم القيامة  وأمه مليكة بنت يزيد بن قيس النخعية أخت الأسود بن يزيد النخعي فهو خاله رضي الله عنه  ونسبته إلى النخع بفتح النون والخاء المعجمعة وبعدها عين مهملة وهي قبيلة كبيرة من مذحج باليمن واسم النخع جسر بن عمرو بن علة بن خالد ابن مالك بن أدد وإنما قيل له النخع لأنه انتخع من قومه أي بعد عن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        </w:t>
      </w:r>
      <w:r>
        <w:rPr>
          <w:rFonts w:ascii="Times New Roman" w:hAnsi="Times New Roman" w:cs="Times New Roman"/>
          <w:color w:val="0000FF"/>
          <w:sz w:val="36"/>
          <w:sz w:val="36"/>
          <w:szCs w:val="36"/>
          <w:rtl w:val="true"/>
        </w:rPr>
        <w:t xml:space="preserve">وخرج منهم خلق كثير وقيل في نسبه غير هذا هذا هو الصحيح نقلته من جمهرة النسب لابن الكلبي </w:t>
      </w:r>
      <w:r>
        <w:rPr>
          <w:rFonts w:cs="Times New Roman" w:ascii="Times New Roman" w:hAnsi="Times New Roman"/>
          <w:color w:val="0000FF"/>
          <w:sz w:val="36"/>
          <w:szCs w:val="36"/>
        </w:rPr>
        <w:t>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ثور صاحب الشافعي  أبو ثور إبراهيم بن خالد بن أبي اليمان الكلبي الفقيه البغدادي صاحب الإمام الشافعي رضي الله عنه وناقل الأقوال القديمة عنه وكان أحد الفقهاء الأعلام والثقات المأمونين في الدين له الكتب المصنفة في الأحكام جمع فيها بين الحديث والفقه وكان أول اشتغاله بمذهب أهل الرأي حتى قدم الشافعي العراق فاختلف إليه واتبعه ورفض مذهبه الأول ولم يزل على ذلك إلى أن توفي لثلاث بقين من صفر سنة ست وأربعين ومائتين ببغداد ودفن بمقبربة باب الكناس رحمه الله تعالى وقال أحمد بن حنبل هو عندي في مسلاخ سفيان الثوري أعرفه بالسنة منذ خمسين سنة </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سحاق المروزي  أبو إسحاق إبراهيم بن أحمد بن إسحاق المروزي الفقيه الشافعي إم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        </w:t>
      </w:r>
      <w:r>
        <w:rPr>
          <w:rFonts w:ascii="Times New Roman" w:hAnsi="Times New Roman" w:cs="Times New Roman"/>
          <w:color w:val="0000FF"/>
          <w:sz w:val="36"/>
          <w:sz w:val="36"/>
          <w:szCs w:val="36"/>
          <w:rtl w:val="true"/>
        </w:rPr>
        <w:t>عصره في الفتوى والتدريس أخذ الفقه عن أبي العباس بن سريج وبرع فيه وانتهت إليه الرياسة بالعراق بعد ابن سريج وصنف كتبا كثيرة وشرح مختصر المزني وأقام ببغداد دهراً طويلا يدرس ويفتي وأنجب من أصحابه خلق كثير وإليه ينسب درب المروزي ببغداد الذي في قطيعة الربيع ثم ارتحل إلى مصر في أواخر عمره فأدركه أجله بها فتوفي لتسع خلون من رجب سنة أربعين وثلثمائة ودفن بالقرب من تربة الإمام الشافعي رضي اللّه عنه وقيل إنه توفي بعد العتمة من ليلة السبت لإحدى عشرة ليلة خلت من رجب من السنة المذكورة وذكره الخطيب في تاريخه  والمروزي بفتح الميم وسكون الراء وفتح الواو وبعدها زاء معجمة نسبة إلى مرو الشاهجان وهي إحدى كراسي خراسان وكراسي خراسان أربع مدن هذه ونيسابور وهراة وبلخ وإنما قيل لها مرو الشاهجان لتتميز عن مرو الروذ والشاهجان لفظ عجمي تفسيره روح الملك فالشاة الملك والجان الروح وعادتهم أن يقدموا ذكر المضاف إليه على المضاف ومرو هذه بناها الإسكندر ذو القرنين وهي سرير الملك بخراسان وزادوا في النسبة إليها زاء كما قالوا في النسبة إلى الري رازي وإلى إصطخر إصطخرزي على إحدى النسبتين إلا أن هذه الزيادة تختص ببني آدم عند أكثر أهل العلم بالنسب وما عدا ذلك لا يزاد فيه الزاء فيقال فلان المروزي والثوب وغيره من المتاع مروي بسكون الراء وقيل إنه يقال في الجميع بزيادة الزاء ولا فرق بينهما وهو من باب تغيير النسب وسيأتي في ترجمة القاضي أبي حامد أحمد بن عامر المَرْوَوذِي الفقيه الشافعي بقية الكلام على هذين البلدين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        4  </w:t>
      </w:r>
      <w:r>
        <w:rPr>
          <w:rFonts w:ascii="Times New Roman" w:hAnsi="Times New Roman" w:cs="Times New Roman"/>
          <w:color w:val="0000FF"/>
          <w:sz w:val="36"/>
          <w:sz w:val="36"/>
          <w:szCs w:val="36"/>
          <w:rtl w:val="true"/>
        </w:rPr>
        <w:t xml:space="preserve">الأستاذ الإسفرايني  أبو إسحاق إبراهيم بن محمد بن إبراهيم بن مهران الإسفرايني الملقب بركن الدين الفقيه الشافعي المتكلم الأصولي ذكره الحاكم أبو عبد اللّه وقال أخذ عنه الكلام والأصول عامة شيوخ نيسابور وأقر له بالعلم أهل العراق وخراسان وله التصانيف الجليلة منها كتابه الكبير الذي سماه جامع الحلى في أصول الدين والرد على الملحدين رأيته في خمسة مجلدات وغير ذلك من المصنفات وأخذ عنه القاضي أبو الطيب الطبري أصول الفقه بإسفراين وبنيت له المدرسة المشهورة بنيسابور وذكره أبو الحسن عبد الغافر الفارسي في سياق تاريخ نيسابور فقال في حقه أحد من بلغ حد الاجتهاد من العلماء لتبحره في العلوم واستجماعه شرائط الإمامة وكان طراز ناحية الشرق وكان يقول أشتهي أن أموت بنيسابور حتى يصلي علي جميع أهل نيسابور فتوفي بها يوم عاشوراء سنة ثماني عشرة وأربعمائة ثم نقلوه إلى إسفراين ودفن في مشهده رحمه اللّه تعالى واختلف إلى مجلسه أبو القاسم القشيري وأكثر الحافظ أبو بكر البيهقي الرواية عنه في تصانيفه وغيره من المصنفين رحمهم الله أجمعين وسمع بخراسان أبا بكر الإسماعيلي وبالعراق أبا محمد دعلج بن أحمد السجزي وأقرانهما وسيأتي الكلام على إسفراين في ترجمة الشيخ أبي حامد أحمد بن محمد الإسفرايني </w:t>
      </w: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إسحاق الشيرازي  الشيخ أبو إسحاق إبراهيم بن علي بن يوسف الشيرازي الفيروزاباذي الملقب جمال الدين سكن بغداد وتفقه على جماعة من الأعيان منهم أبو أحمد عبدالوهاب بن محمد بن أمين وأبو عبد اللّه محمد بن عبد اللّه البيضاوي وأبو القاسم منصور بن عمر الكرخى وغيرهم وصحب القاضي أبا الطيب الطبري كثيرا وانتفع به وناب عنه في مجلسه ورتبه معيدا في حلقته وصار إمام وقته ببغداد ولما بنى نظام الملك مدرسته ببغداد سأله أن يتولاها فلم يفعل فولاها لأبي نصر ابن الصباغ صاحب الشامل مدة يسيرة ثم أجاب إلى ذلك فتولاها ولم يزل بها إلى أن مات وقد بسطت القول في ذلك في ترجمة الشيخ أبي نصر عبد السيد بن الصباغ صاحب الشامل فليطلب منه وسمع الحديث من أبي بكر أحمد بن محمد بن أحمد بن غالب الخوارزمي بالبرقاني الحافظ وأبي علي الحسن بن أحمد بن إبراهيم بن شاذان البزار وأبي الفرج محمد بن عبد اللّه الخرجوشي الشيرازي وغيرهم وصنف التصانيف المباركة المفيدة منها المهذب في المذهب والتنبيه في الفقه واللمع وشرحها في أصول الفقه والنكت في الخلاف والتبصرة والمعونة والتلخيص في الجدل وغير ذلك وانتفع به خلق كثير وله الشعر الحسن ف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 الناس عن خل و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وا ما إلى هذا سب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سك إن ظفرت بذيل 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الحر في الدنيا ق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        5 </w:t>
      </w:r>
      <w:r>
        <w:rPr>
          <w:rFonts w:ascii="Times New Roman" w:hAnsi="Times New Roman" w:cs="Times New Roman"/>
          <w:color w:val="0000FF"/>
          <w:sz w:val="36"/>
          <w:sz w:val="36"/>
          <w:szCs w:val="36"/>
          <w:rtl w:val="true"/>
        </w:rPr>
        <w:t xml:space="preserve">أبو إسحاق الشيرازي  الشيخ أبو إسحاق إبراهيم بن علي بن يوسف الشيرازي الفيروزاباذي الملقب جمال الدين سكن بغداد وتفقه على جماعة من الأعيان منهم أبو أحمد عبدالوهاب بن محمد بن أمين وأبو عبد اللّه محمد بن عبد اللّه البيضاوي وأبو القاسم منصور بن عمر الكرخى وغيرهم وصحب القاضي أبا الطيب الطبري كثيرا وانتفع به وناب عنه في مجلسه ورتبه معيدا في حلقته وصار إمام وقته ببغداد ولما بنى نظام الملك مدرسته ببغداد سأله أن يتولاها فلم يفعل فولاها لأبي نصر ابن الصباغ صاحب الشامل مدة يسيرة ثم أجاب إلى ذلك فتولاها ولم يزل بها إلى أن مات وقد بسطت القول في ذلك في ترجمة الشيخ أبي نصر عبد السيد بن الصباغ صاحب الشامل فليطلب منه وسمع الحديث من أبي بكر أحمد بن محمد بن أحمد بن غالب الخوارزمي بالبرقاني الحافظ وأبي علي الحسن بن أحمد بن إبراهيم بن شاذان البزار وأبي الفرج محمد بن عبد اللّه الخرجوشي الشيرازي وغيرهم وصنف التصانيف المباركة المفيدة منها المهذب في المذهب والتنبيه في الفقه واللمع وشرحها في أصول الفقه والنكت في الخلاف والتبصرة والمعونة والتلخيص في الجدل وغير ذلك وانتفع به خلق كثير وله الشعر الحسن ف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 الناس عن خل و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وا ما إلى هذا سب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سك إن ظفرت بذل حر فإن الحر في الدنيا ق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         </w:t>
      </w:r>
      <w:r>
        <w:rPr>
          <w:rFonts w:ascii="Times New Roman" w:hAnsi="Times New Roman" w:cs="Times New Roman"/>
          <w:color w:val="0000FF"/>
          <w:sz w:val="36"/>
          <w:sz w:val="36"/>
          <w:szCs w:val="36"/>
          <w:rtl w:val="true"/>
        </w:rPr>
        <w:t xml:space="preserve">وقال الشيخ أبو بكر محمد بن الوليد الطرطوشي الآتي ذكره إن شاء اللّه تعالى كان ببغداد شاعر مفلق يقال له عاصم فقال يمدح الشيخ أبا إسحاق قدس اللّه س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اه من الذكاء نحيف ج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من توقده د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كان الفتى ضخم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يضره الجسم النح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في غاية من الورع والتشدد في الدين ومحاسنه أكثر من أن تحصر  ولد في سنة ثلاث وتسعين وثلثمائة بفيروزاباذ وتوفي ليلة الأحد الحادي والعشرين من جمادي الآخرة قاله السمعاني في الذيل وقيل في جمادي الأولى قاله السمعاني أيضا سنة ست وسبعين وأربعمائة ببغداد ودفن من الغد بباب أبرز رحمه اللّه  ورثاه أبو القاسم ابن ناقياء واسمه عبد اللّه وسيأتي ذكره إن شاء اللّه تعالى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رى المدامع بالدم المه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ب أقام قيامة الآم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ليالي لا تؤلف شمله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بن بجدتها أبي إسح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قيل مات فلم يمت من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 على مر الليالي ب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ه محب الدين بن النجار في تاريخ بغداد فقال في حقه إمام أصحاب الشافعي ومن انتشر فضله في البلاد وفاق أهل زمانه بالعلم والزهد وأكثر علماء الأمصار من تلامذته ولد بفيروزاباذ بلدة بفارس ونشأ بها ودخل شيراز وقرأ بها الفقه على أبي عبد اللّه البيضاوي وعلى أبي أ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        </w:t>
      </w:r>
      <w:r>
        <w:rPr>
          <w:rFonts w:ascii="Times New Roman" w:hAnsi="Times New Roman" w:cs="Times New Roman"/>
          <w:color w:val="0000FF"/>
          <w:sz w:val="36"/>
          <w:sz w:val="36"/>
          <w:szCs w:val="36"/>
          <w:rtl w:val="true"/>
        </w:rPr>
        <w:t xml:space="preserve">الوهاب بن رامين ثم دخل البصرة وقرأ على الحوزي ودخل بغداد في شوال سنة خمس عشرة وأربعمائة وقرأ على أبي الطيب الطبري ومولده في سنة ثلاث وتسعين وثلثمائة  وقال أبو عبد اللّه الحميدي سألته عن مولده فذكر دلائل دلت على سنة ست وتسعين قال ورحلت في طلب العلم إلى شراز في سنة عشر وأربعمائة وقيل إن مولده في سنة خمس وتسعين واللّه أعلم  وجلس أصحابه للعزاء بالمدرسة النظامية ولما انقضى العزاء رتب مؤيد الملك بن نظام الملك أبا سعد المتولي مكانه ولما بلغ الخبر نظام الملك كتب بإنكار ذلك وقال كان من الواجب أن تغلق المدرسة سنة لأجله وزرى على من تولى موضعه وأمر أن يدرس الشيخ أبو نصر عبد السيد بن الصباغ في مكانه رحمهم اللّه تعالى  وفيروزاباذ بكسر الفاء وسكون الياء المثناه من تحت وضم الراء المهملة وبعد الواو الساكنة زاء مفتوحة معجمة وبعد الألف أبا موحدة وبعد الألف ذال معجمة بلدة بفارس ويقال هي مدينة جور قاله الحافظ أبو سعد ابن السمعاني في كتابه الأنساب وقال غيره هي بفتح الفاء واللّه أعلم </w:t>
      </w:r>
      <w:r>
        <w:rPr>
          <w:rFonts w:cs="Times New Roman" w:ascii="Times New Roman" w:hAnsi="Times New Roman"/>
          <w:color w:val="0000FF"/>
          <w:sz w:val="36"/>
          <w:szCs w:val="36"/>
        </w:rPr>
        <w:t>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براهيم بن أدهم  أبو إسحاق إبراهيم بن منصور بن زيد بن جابر العجلي ويقال التميمي أص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        </w:t>
      </w:r>
      <w:r>
        <w:rPr>
          <w:rFonts w:ascii="Times New Roman" w:hAnsi="Times New Roman" w:cs="Times New Roman"/>
          <w:color w:val="0000FF"/>
          <w:sz w:val="36"/>
          <w:sz w:val="36"/>
          <w:szCs w:val="36"/>
          <w:rtl w:val="true"/>
        </w:rPr>
        <w:t xml:space="preserve">من بلخ وكان من أولاد الملوك روى عن جماعة من التابعين كأبي إسحاق السبيعي وأبي حازم وقتادة ومالك بن دينار والأعمش وأبان واشتغل بالزهد عن الرواية وكان يكون بالكوفة ثم بالشام مر به يوما بريد وهو ينظر كرما فقال ناولني من هذا العنب فقال ما أذن لي صاحبه فقلب السوط وجعل يقنع رأسه فطأطأ إبراهيم رأسه وقال اضرب رأسا طال ما قد عصى اللّه قال فانخذل ومضى  وقال شقيق البلخي قال لي إبراهيم أخبرني عما أنت عليه فقلت إذا رزقت أكلت وإذا منعت صبرت قال هكذا تعمل كلاب بلخ عندنا قلت له فكيف تعمل أنت قال إذا رزقت آثرت وإذا منعت شكرت  وكان إبراهيم في البحر وهبت ريح واضطربت السفن وبكى الناس فقيل لبعضهم هذا إبراهيم بن أدهم لو سألته أن يدعو اللّه وكان قائما في ناحية من السفينة ملفوف رأسه فدنا إليه وقال يا أبا إسحاق ما ترى ما فيه الناس فرفع رأسه وقال اللهم قد أريتنا قدرتك فأرنا رحمتك فهدأت السفن  قال رجل لبشر بن الحارث إني أحب أن أسلك طريق إبراهيم بن أدهم قال لا تقوى قال ولم قال لأن إبراهيم بن أدهم عمل ولم يقل وأنت قلت ولم تعمل  قال أبو سليمان الداراني صلى إبراهيم خمس عشرة صلاة بوضوء واحد وتوفي سنة </w:t>
      </w: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الجزيرة وحمل إلى صور فدفن هناك رحمه اللّه تعالى ونفعنا ببركاته إنه على ما يشاء قد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        7  </w:t>
      </w:r>
      <w:r>
        <w:rPr>
          <w:rFonts w:ascii="Times New Roman" w:hAnsi="Times New Roman" w:cs="Times New Roman"/>
          <w:color w:val="0000FF"/>
          <w:sz w:val="36"/>
          <w:sz w:val="36"/>
          <w:szCs w:val="36"/>
          <w:rtl w:val="true"/>
        </w:rPr>
        <w:t xml:space="preserve">العراقي الخطيب  أبو إسحاق إبراهيم بن منصور بن المسلم الفقيه الشافعي المصري المعروف بالعراقي الخطيب بجامع مصر كانفقيها فاضلا وشرح كتاب المهذب تصنيف الشيخ أبي إسحاق الشيرازي رحمه اللّه تعالى في عشرة أجزاء شرحا جيدا لوم يكن من العراق وإنما سافر إلى بغداد واشتغل بها مدة فنسب إليها لإقامته بها تلك المدة وعاد إلى مصر وتولى الخطابة بجامعها العتيق والإمامة به والتصدر ولم يزل على لخطابة والإمامة به والإفادة إلى حين وفاته ومضى على سادا وأمر جميل قرأ ببغداد الفقه على أبي بكر محمد بن الحسين الأرموي وكان من أصحاب الشيخ أبي إسحاق الشيرازي وعلى أبي الحسن محمد بن المبارك بن الخل البغدادي وتفقه ببلده على القاضي أبي المعالي مجلي بن جميع الآتي ذكره إن شاء اللّه تعالى وكان في بغداد يعرف بالمصري فلما رجع إلى مصر قيل له العراقي واللّه أعلم  وقد روي عن الخطيب أبي إسحاق المذكور أنه كان يقول أنشدني شيخنا ابن الخل المذكور ببغداد ولم يسم ق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زخرف القول تزيين لباط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ق قد يعتريه سوء تع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ول هذا مجاج النحل ت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ذممت تقل قيء الزنا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دحا وذما وما جاوزت وصف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ن البيان يري الظلماء كالن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بمصر سنة عشر وخمسمائة وتوفي يوم الخميس الحادي والعشرين من جمادي الأولى سنة ست وتسعين وخمسمائة بمصر ودفن بسفح المقطم رحمه اللّه تعالى  والمسلم بضم الميم وتشديد اللام  وكان له ولد فاضل نبيل القدر اسمه أبو محمد عبد الحكم ولي الخطابة بجامع مصر بعد وفاة والده وكانت له خطب جيدة وشعر لطيف  فمن شعره في العماد ابن جبرئيل المعروف بابن أخي العلم وكان صاحب ديوان المال بمصر وكان قد وقع فانكسرت يد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عماد بن جبريل أخي 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يد أصبحت مذمومة الأ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خر القطع عنها وهي سا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ها الكسر يستقصي عن ال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 ذلك أشعار نادرة ثم وجدت هذين البيتين في ديوان جعفر بن شمس الخلافة الآتي ذكره واللهّ أعلم  ومن شعر عبد الحكم المذكور في رجل وجب عليه القتل فرماه المستوفي للقصاص بسهم فأصاب كبده فقتله فقال عبد الح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رجت من كبد القوس ابنها ف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ئن والأم قد تحنو على الو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درت أنه لما رمي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ار من كبد إلا إلى ك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البيت الأول من هذين البيتين مأخوذ من قول بعض المغا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من جزعي لب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نوى وأنا أخو ال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قوس من خشب تئن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لفوها فرقة ال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يت الثاني مأخوذ من قول الفقيه عمارة اليمني الآتي ذكره إن شاء اللّه تعالى في قصيدته الميمية التي ذكرتها هتاك وقد قدم من مكة شرفها اللّه تعالى إلى الديار المصرية وامتدح بها مليكها يومئذ وهو الفائز عيسى بن الظافر العبيدي ووزيره الصالح طلائع بن رزيك وكلاهم مذكوران في هذا التاريخ فقال من جملة القصيدة يمدح العيس التي حملته إلى 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         </w:t>
      </w:r>
      <w:r>
        <w:rPr>
          <w:rFonts w:ascii="Times New Roman" w:hAnsi="Times New Roman" w:cs="Times New Roman"/>
          <w:color w:val="0000FF"/>
          <w:sz w:val="36"/>
          <w:sz w:val="36"/>
          <w:szCs w:val="36"/>
          <w:rtl w:val="true"/>
        </w:rPr>
        <w:t xml:space="preserve">والمسلم بضم الميم وتشديد اللام  وكان له ولد فاضل نبيل القدر اسمه أبو محمد عبد الحكم ولي الخطابة بجامع مصر بعد وفاة والده وكانت له خطب جيدة وشعر لطيف  فمن شعره في العماد ابن جبريل المعروف بابن أخي العلم وكان صاحب ديوان بيت المال بمصر وكان قد وقع فانكسرت يد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عماد بن جبريل أخي 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يد أصبحت مذمومة الأ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خر القطع عنها وهي سا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ها الكسر يستقصي عن ال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 ذلك أشعار نادرة ثم وجدت هذين البيتين في ديوان جعفر بن شمس الخلافة الآتي ذكره واللهّ أعلم  ومن شعر عبد الحكم المذكور في رجل وجب عليه القتل فرماه المستوفي للقصاص بسهم فأصاب كبده فقتله فقال عبد الح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رجت من كبد القوس ابنها ف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ئن والأم قد تحنو على الو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درت أنه لما رمي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ار من كبد إلا إلى ك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البيت الأول من هذين البيتين مأخوذ من قول بعض المغا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من جزعي لب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نوى وأنا أخو ال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قوس من خشب تئن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لفوها فرقة ال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يت الثاني مأخوذ من قول الفقيه عمارة اليمني الآتي ذكره إن شاء اللّه تعالى في قصيدته الميمية التي ذكرتها هناك وقد قدم من مكة شرفها اللّه تعالى إلى الديار المصرية وامتدح بها مليكها يومئذ وهو الفائز عيسى بن الظافر العبيدي ووزيره الصالح طلائع بن رزيك وكلاهما مذكوران في هذا التاريخ فقال من جملة القصيدة يمدح العيس التي حملته إلى 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         ( </w:t>
      </w:r>
      <w:r>
        <w:rPr>
          <w:rFonts w:ascii="Times New Roman" w:hAnsi="Times New Roman" w:cs="Times New Roman"/>
          <w:color w:val="0000FF"/>
          <w:sz w:val="36"/>
          <w:sz w:val="36"/>
          <w:szCs w:val="36"/>
          <w:rtl w:val="true"/>
        </w:rPr>
        <w:t xml:space="preserve">ورحن من كعبة البطحاء والح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دا إلى كعبة المعروف والكر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هل درى البيت أني بعد فر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سرت من حرم إلا إلى حر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 عبد الحكم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مت تطالبني بلؤلؤ ن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رأت عيني تجود بد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بسمت عجبا فقلت لصاح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ذي اتهمت به في ثغ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هذا المعنى مأخوذ من قول أبي الحسن علي بن عطية المعروف بابن الزقاق الأندلسي البلن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دن طاف بالكؤوس 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ثها والصباح قد وض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روض يبدي لنا شقائ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سه العنبري قد نف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وأين الأقاح قال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دعته ثغر من سقى القد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ظل ساقي المدام يجحد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لما تبسم افتض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وزير صفي الدين أبو محمد عبد الله بن علي المعروف بابن شكر وزير الملك العادل بن أيوب بمصر قد عزل عبد الحكم المذكور عن خطابة جامع مصر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أي باب غير بابك أر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أي جود غير جودك أ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دت علي مسالكي ومذاه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ليك فدلني ما أص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الأبواب بابك و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ما أنت الخليقة أج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البيت الأخير مأخوذ من قول السلامي الشاعر المشه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شرت آمالي بملك هو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ر هي الدنيا ويوم هو الده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         </w:t>
      </w:r>
      <w:r>
        <w:rPr>
          <w:rFonts w:ascii="Times New Roman" w:hAnsi="Times New Roman" w:cs="Times New Roman"/>
          <w:color w:val="0000FF"/>
          <w:sz w:val="36"/>
          <w:sz w:val="36"/>
          <w:szCs w:val="36"/>
          <w:rtl w:val="true"/>
        </w:rPr>
        <w:t xml:space="preserve">وسيأتي ذكرها في ترجمة عضد الدولة بن بويه في حرف الفاء إن شاء اللهّ تعالى  ولعبد الحكم المذكور يستجلي زوج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ترت وجهها بكف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ك النقش وهي تجلى عرو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لم يغن عنك سترك ش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تى غطت الشباك الشمو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أدبة بتنا بها في لذا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يل لي أنا على الماء ن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فوقنا الأفلاك والفلك تح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ي تلك أقمار وفي تيك أ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هل ففي الأحوال ري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خشى أن تضام وأنت لي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مصر إن أقمت فأنت ن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سرت الشآم فأنت غي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ليلة الأحد تاسع عشر جمادي الآخرة سنة ثلاث وستين وخمسمائة  وتوفي سحرة الثامن والعشرين من شعبان سنة ثلاث عشرة وستمائة بمصر ودفن من الغد بسفح المقطم رحمة االلّه تعالى عليه  وأنشدني ولده شيئا كثيرا من شعره وطريقته فيه لطيفة  وأما العماد المذكور فهو أبو عبد اللّه محمد بن أبي الأمانة جبريل بن المغيرة بن سلطان بن نعمة وكان فاضلا مشهورا بكثرة الأمانة فيما يتولاه وتقلب في الخدم الديوانية بمصر والإسكندرية وكانت ولادته سنة ثمان وخمسين وخمسمائة وتوفي في خامس شعبان سنة سبع وثلاثين وستمائة بالقاه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        8  </w:t>
      </w:r>
      <w:r>
        <w:rPr>
          <w:rFonts w:ascii="Times New Roman" w:hAnsi="Times New Roman" w:cs="Times New Roman"/>
          <w:color w:val="0000FF"/>
          <w:sz w:val="36"/>
          <w:sz w:val="36"/>
          <w:szCs w:val="36"/>
          <w:rtl w:val="true"/>
        </w:rPr>
        <w:t xml:space="preserve">ابن عسكر الموصلي  أبو إسحاق إبراهيم بن نصر بن عسكر الملقب ظهير الدين قاضي السلامية الفقيه الشافعي الموصلي ذكره ابن الدبيثي في تاريخه فقال أبو إسحاق من أهل الموصل تفقه على القاضي أبي عبداللّه الحسين بن نصر بن خميس الموصلي بالموصل وسمع منه قدم بغداد وسمع بها من جماعة وعاد إلى بلده وتولى قضاء السلامية إحدى قرى الموصل وروى بإربل عن أبي البركات عبد الرحمن بن محمد الأنباري النحوي شيئا من مصنفاته سمع منه ببغداد وسمع منه جماعة من أهلها انتهى كلامه  وكان فقيها فاضلا أصله من العراق من السندية تفقه بالمدرسة النظامية ببغداد وسمع الحديث ورواه وتولى القضاء بالسلامية وهي بلدة بأعمال الموصل وطالت مدته بها وغلب عليه النظم ونظمه رائق ف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نسبوني يا ثقاتي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ر فليس الغدر من شيمت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سمت بالذاهب من عيش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مسرات التي و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ي على عهدكم لم أ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قدة الميثاق ما ح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د الكريم إذا ما كان عن ع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تأخر لم يسلم من الك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شحائب السحائب لا تجدي بوار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عا إذا هي لم تمطر على الأ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طل الوعد مذموم وإن سم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اه من بعد طول المطل بالبد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         ( </w:t>
      </w:r>
      <w:r>
        <w:rPr>
          <w:rFonts w:ascii="Times New Roman" w:hAnsi="Times New Roman" w:cs="Times New Roman"/>
          <w:color w:val="0000FF"/>
          <w:sz w:val="36"/>
          <w:sz w:val="36"/>
          <w:szCs w:val="36"/>
          <w:rtl w:val="true"/>
        </w:rPr>
        <w:t xml:space="preserve">يا دوحة الجود لا عتب على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هزها وهو محتاج إلى الثم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بالبوازيج وهي بليدة بالقرب من السلامية زاوية لجماعة من الفقراء اسم شيخهم مكي فعمل ف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مكي قول النصو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ق النصيحة أن تست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ى سمع الناس في د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الغنا سنة تت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 يأكل المرء أكل البع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قص في الجمع حتى ي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كان طاوي الحشا جائ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دار من طرب واست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وا سكرنا بحب الإ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سكر القوم إلا القص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ك الحمير إذا اخص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قزها ريها والش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ه أبو البركات ابن المستوفى في تاريخ إربل وأثنى عليه وأورد له مقاطيع عديدة ومكاتبات جرت بينهما وذكره العماد الكاتب في الخريدة فقال شاب فاضل و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 صلني فيصرف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ي أدعوه لفعل مح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ان خوف الإثم يكره وص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أعظم الآثام قتلة م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وفي يوم الخميس ثالث شهر ربيع الآخر سنة عشر وستمائة بالسلامية رحمه اللّه تعالى  وكان له ولد اجتمعت به في حلب وأنشدني من شعره وشعر أبيه كثيرا وكان شعره جيدا ويقع له المعاني الحسنة  والسلامية بفتح السين المهملة وتشديد اللام وبعد الميم ياء مثناة من تحتها ثم هاء وهي بليدة على شط الموصل من الجانب الشرقي أسفل الموصل بينهما مسافة يوم فالموصل في الجانب الغربي وقد خربت السلامية القديمة التي كان الظهير قاضيها وأنشئت بالقرب منها بليدة أخرى وسموها السلامية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        9  </w:t>
      </w:r>
      <w:r>
        <w:rPr>
          <w:rFonts w:ascii="Times New Roman" w:hAnsi="Times New Roman" w:cs="Times New Roman"/>
          <w:color w:val="0000FF"/>
          <w:sz w:val="36"/>
          <w:sz w:val="36"/>
          <w:szCs w:val="36"/>
          <w:rtl w:val="true"/>
        </w:rPr>
        <w:t>إبراهيم بن المهدي  أبوإسحاق إبراهيم بن المهدي بن المنصور أبي جعفر بن محمد بن علي بن عبد اللّه بن العباس بن عبد المطلب الهاشمي أخو هارون الرشيد كانت له اليد الطولي في الغناء والضرب بالملاهي وحسن المنادمة وكان أسود اللون لأن أمه كانت جارية سوداء واسمها شكلة بفتح الشين المعجمة وكسرها وسكون الكاف وبعد اللام هاء وكان مع سواده عظيم الجثة ولهذا قيل له التنين وكان وافر الفضل غزير الأدب واسع النفس سخي الكف ولم ير في أولاد الخلفاء قبله أفصح منه لسانا ولا أحسن منه شعرا بويع له بالخلافة ببغداد بعد المائتين والمأمون بومئذ بخراسان وقصته مشهورة وأقام خليفة بها مقدار سنتين وذكر الطبري في تاريخه أن أيام إبراهيم بن المهدي كانت سنة وأحد عشر شهرا واثني عشر يوما  وكان سبب خلع المأمون وبيعة إبراهيم بن المهدي أن المأمون لما كان بخراسان جعل ولي عهده علي بن موسى الرضا الآتي ذكره في حرف العين إن شاء اللّه تعالى فشق ذلك على العباسيين ببغداد خوفا من انتقال الأمر عنهم إلى العلويين فبايعوا إبراهيم بن المهدي المذكور وهو عم المأمون ولقبوه المبارك وقيل سموه المرضي وكانت ميابعته يوم الثلاثاء لخمس بقين من ذي الحجة سنة إحدى ومائتين ببغداد بايعه العباسيون في الباطن ثم بايعه أهل بغداد في أول يوم من المحرم سنة اثنتين ومائتين وخلعوا المأمون فلما كان يوم الجم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        </w:t>
      </w:r>
      <w:r>
        <w:rPr>
          <w:rFonts w:ascii="Times New Roman" w:hAnsi="Times New Roman" w:cs="Times New Roman"/>
          <w:color w:val="0000FF"/>
          <w:sz w:val="36"/>
          <w:sz w:val="36"/>
          <w:szCs w:val="36"/>
          <w:rtl w:val="true"/>
        </w:rPr>
        <w:t xml:space="preserve">خلون من المحرم أظهروا ذلك وصعد إبراهيم المنبر وكان المأمون لما بايع علي بن موسى الرضا بولاية العهد أمر الناس بترك لباس السواد الذي هو شعار بني العباس وأمرهم بلباس الخضرة فعز ذلك على بني العباس أيضا وكان من جملة الأسباب التي نقموها على المأمون ثم أعاد لبس السواد يوم الخميس لليلة بقيت من ذي القعدة سنة سبع ومائتين لسبب اقتضى ذلك ذكره الطبري في تاريخه فلما توجه المأمون من خراسان إلى بغداد خاف إبراهيم على نفسه فاستخفى وكان استخفاؤه ليلة الأربعاء لثلاث عشرة ليلة بقيت من ذي الحجة سنة ثلاث ومائتين وذلك بعد أمور يطول شرحها ولا يحتمل هذا المختصر ذكرها ثم دخل المأمون بغداد يوم السبت لأربع عشرة ليلة بقيت من صفر سنة أربع ومائتين ولما استخفى إبراهيم عمل فيه دعبل الخزا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ر ابن شكلة بالعراق و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فا إليه كل أطلس مائ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إبراهيم مضطلع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تصلحن من بعده لمخا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تصلحن من بعد ذاك لزل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تصلحن من بعده للما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ي يكون وليس ذاك بكائ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ث الخلافة فاسق عن فاس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خارق بضم الميم وفتح الخاء المعجمة وزلزل بضم الزاءين المعجمتين والمارق هؤلاء الثلاثة كانوا مغنين في ذلك العصر  وأخبار إبراهيم طويلة شهيرة  وقال إبراهيم قال لي المأمون وقد دخلت عليه بعد العفو عني أنت الخليفة الأسود فقلت يا أمير المؤمنين أنا الذي مننت عليه بالعفو وقد قال عبد بني الحسح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عاد عبد بني الحسحاس قمن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فخار مقام الأصل والو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عبدا فنفسي حرة 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أسود الخلق إني أبيض الخل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         </w:t>
      </w:r>
      <w:r>
        <w:rPr>
          <w:rFonts w:ascii="Times New Roman" w:hAnsi="Times New Roman" w:cs="Times New Roman"/>
          <w:color w:val="0000FF"/>
          <w:sz w:val="36"/>
          <w:sz w:val="36"/>
          <w:szCs w:val="36"/>
          <w:rtl w:val="true"/>
        </w:rPr>
        <w:t xml:space="preserve">فقال لي يا عم أخرجك الهزل إلى الجد وأنشد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يزري السواد بالرجل الش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الفتى الأديب الأ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كن للسواد فيك نص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ياض الأخلاف منك نصي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قد نظم بعض المتأخرين وهو الأعز أبو الفتوح نصر اللّه بن قلاقس الإسكندري وسيأتي ذكره إن شاء اللّه تعالى في حرف النون هذا المعني وزاد فيه وأحسن كل الإحسان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سوداء وهي بيضاء 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د المسك عندها الكاف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ثل حب العيون يحسبه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دا وإنما هو ن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جلس المعتصم يوما وقد تولى الخلافة بعد المأمون وعن يمينه العباس بن المأمون وعن يساره إبراهيم بن المهدي فجعل إبراهيم يقلب خاتما في يده فقال له العباس يا عم ما هذا الخاتم فقال خاتم رهنته في أيام أبيك فما فككته إلا في أيام أمير المؤمنين فقال له العباس واللهّ لئن لم تشكر أبي على حقن دمك مع عظيم جرمك لا تشكر أمير المؤمنين على فك خاتمك فأفحمه  وهذا إبراهيم في حديثه طول كثير أورده أرباب التواريخ في كتبهم لكن اختصرته ونبهت على المقصود منه وقد استوفى الطبري وغيره الكلام فيه  ولما ظفر المأمون بإبراهيم شاور فيه أحمد بن أبي خالد الأحول الوزير فقال يا أمير المؤمنين إن قتلته فلك نظراء وإن عفوت عنه فما لك نظير  وكانت ولادته غرة ذي القعدة سنة اثنتين وستين ومائة وتوفي يوم الجمعة لتسع خلون من شهر رمضان سنة أربع وعشرين ومائتين بسر من رأى وصلى عليه بن أخيه المعتصم رحمه اللّه تعالى  وسر من رأى فيها ست لغات حكاها الجوهري في كتاب الصحاح في فص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        </w:t>
      </w:r>
      <w:r>
        <w:rPr>
          <w:rFonts w:ascii="Times New Roman" w:hAnsi="Times New Roman" w:cs="Times New Roman"/>
          <w:color w:val="0000FF"/>
          <w:sz w:val="36"/>
          <w:sz w:val="36"/>
          <w:szCs w:val="36"/>
          <w:rtl w:val="true"/>
        </w:rPr>
        <w:t xml:space="preserve">رأى وهن سر من رأى بضم السين المهملة وفتحها وسر من راء بضم السين وفتحها وتقديم الألف على الهمزة في اللغتين وساء من رأى وسامرا واستعمله البحتري ممدودا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صبته علما بسام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أعلم هل هي لغة شائعة أو استعمله كذلك ضرورة  وسر من رأى مدينة بالعراق بناها المعتصم في سنة عشرين ومائتين وفيها السرداب الذي ينتظر الإمامية خروج الإمام منه وسيأتي ذكره في حرف الميم في المحمدين إن شاء اللهّ تعالى </w:t>
      </w:r>
      <w:r>
        <w:rPr>
          <w:rFonts w:cs="Times New Roman" w:ascii="Times New Roman" w:hAnsi="Times New Roman"/>
          <w:color w:val="0000FF"/>
          <w:sz w:val="36"/>
          <w:szCs w:val="36"/>
        </w:rPr>
        <w:t>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براهيم النديم الموصلي  أبو إسحاق إبراهيم بن ماهان ويقال له أيضا ميمون بن بهمن بن نسك التميمي بالولاء الأرجاني المعروف بالنديم الموصلي ولم يكن من الموصل وإنما سافر إليها وأقام بها مدة فنسب إليها هكذا ذكره أبو الفرج الأصبهاني في كتاب الأغاني وهو من بيت كبير في العجم وانتقل والده ماهان إلى الكوفة وأقام بها  وأول خليفة سمعه المهدي بن المنصور ولم يكن في زمانه مثله في الغناء واختراع الألحان وكان إذا غنى إبراهيم وضرب له منصور المعروف بزلزل اهتز لهما المجلس وكان إبراهيم زوج أخت زلزل المذكور وأخباره ومجالسه مشهورة  وحكي أن هارون الرشيد كان يهوى جاريته ماردة هوى شديدا فتغاضب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        </w:t>
      </w:r>
      <w:r>
        <w:rPr>
          <w:rFonts w:ascii="Times New Roman" w:hAnsi="Times New Roman" w:cs="Times New Roman"/>
          <w:color w:val="0000FF"/>
          <w:sz w:val="36"/>
          <w:sz w:val="36"/>
          <w:szCs w:val="36"/>
          <w:rtl w:val="true"/>
        </w:rPr>
        <w:t xml:space="preserve">مرة ودام بينهما الغضب فأمر جعفر البرمكي العباس بن الأحنف أن يعمل في ذلك شيئا ف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جع أحبتك الذين هجر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متيم قلما يتج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تجنب إن تطاول من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ب السلوله فعز الم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ر إبراهيم الموصلي فغنى به الرشيد فلما سمعه بادر إلى ماردة فترضاها فسألت عن السبب في ذلك فقيل لها فأمرت لكل واحد من العباس وإبراهيم بعشرة آلاف درهم وسألت الرشيد أن يكافئهما فأمر لهما بأربعين ألف درهم  وكان هارون قد حبس إبراهيم في المطبق فأخبر سلم الخاسر أبا العتاهية بذلك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م يا سلم ليس دونك 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س الموصلي فالعيش 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ستطاب اللذات مذ غاب في المطب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س اللذات في الناس ح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ك الموصلي من خلق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ا وعيشهم مق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بس الله والسرور فما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رض شيء يلهي به وي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د إبراهيم المذكور بالكوفة سنة خمس وعشرين ومائة وتوفي ببغداد سنة ثمان وثمانين ومائة بعلة القولنج وقيل سنة ثلاث عشرة ومائتين والأول أصح رحمه اللّه تعالى وفي ترجمة العباس بن الأحنف خبر وفاته أيضا فلينظر فيها وقيل مات إبراهيم الموصلي وأبو العتاهية الشاعر وأبو عمرو الشيباني النحوي في سنة ثلاث عشرة ومائتين في يوم واحد ببغداد وإن أباه مات وهو صغير فكفله بنو تميم وربوه ونشأ فيهم فنسب إليهم واللّه أعلم  وسيأتي ذكر ولده إسحاق  وأرجان بتشديد الراء المهملة حكاه الجوهري والحازمي وهي مذكورة في ترجمة أحمد الأرج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        11  </w:t>
      </w:r>
      <w:r>
        <w:rPr>
          <w:rFonts w:ascii="Times New Roman" w:hAnsi="Times New Roman" w:cs="Times New Roman"/>
          <w:color w:val="0000FF"/>
          <w:sz w:val="36"/>
          <w:sz w:val="36"/>
          <w:szCs w:val="36"/>
          <w:rtl w:val="true"/>
        </w:rPr>
        <w:t xml:space="preserve">إبراهيم الصولي  إبراهيم بن العباس بن محمد بن صول تكين الصولي الشاعر المشهور كان أحد الشعراء المجيدين وله ديوان شعر كله نخب وهو صغير ومن رقيق شعر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دنت بأناس عن تنااء زي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ط بليلى عن دنو مز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مقيمات بمنعرج الل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قرب من ليلى وهاتيك د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نثر بديع فمن ذلك ما كتبه عن أمير المؤمنين إلى بعض البغاة الخارجين يتهددهم ويتوعدهم وهو أما بعد فإن لأمير المؤمنين أناة فإ لم تغن عقب بعدها وعيداً فإن لم يغن أغنت عزائمه والسلام وهذا الكلام مع وجازته في غاية الإبداع فإنه ينشأ منه بيت شعر له أ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ة فإن لم تغن عقب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دا فإن لم يغن أغنت عزائ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يقول ما اتكلت في مكاتبي قط إلا على ما يجلبه خاطري ويجيش به صدري إلا قولي وصار ما يحرزهم يبرزهم وما كان يعقلهم يعتقلهم وقولي في رسالة أخرى فأنزلوه من معقل إلى عقال وبدلوه آجالا من آمال فإني ألممت بقولي آجالا من آمال بقول مسلم بن الوليد الأنصاري المعروف بصريع الغواني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         ( </w:t>
      </w:r>
      <w:r>
        <w:rPr>
          <w:rFonts w:ascii="Times New Roman" w:hAnsi="Times New Roman" w:cs="Times New Roman"/>
          <w:color w:val="0000FF"/>
          <w:sz w:val="36"/>
          <w:sz w:val="36"/>
          <w:szCs w:val="36"/>
          <w:rtl w:val="true"/>
        </w:rPr>
        <w:t xml:space="preserve">موف على مهج في يوم ذي ره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أنه أجل يسعى إلى أ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في المعقل والعقال بقول أبي ت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باشر الإصحار فالبيض وال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راه وأحواض المنايا مناهل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يبن حيطانا عليه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ئك عقالاته لا معاق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لا فأعلمه بأنك ساخ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فإن الخوف لا شك قات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ابن أخت العباس بن الأحنف الحنفي الشاعر المشهور  ونسبته إلى جده صول المذكور وكان أحد ملوك جرجان وأسلم على يد يزيد بن المهلب بن أبي صفرة وقال الحافظ أبو القاسم حمزة بن يوسف السهمي في تاريخ جرجان الصولي جرجاني الأصل وصول من بعض ضياع جرجان ويقال لها جول وهو عم والد أبي بكر محمد بن يحيى بن عبد اللّه بن العباس الصولي صاحب كتاب الوزراء وغيره من المصنفات فإنهما يجتمعان في العباس المذكور  وقد ذكره أبو عبد اللّه محمد بن داود بن الجراح في كتاب الورقة فقال إبراهيم بن العباس بن محمد بن صول بغدادي أصله من خراسان يكنى أبا إسحاق أشعر نظرائه الكتاب وأرقهم لسانا وأشعاره قصار ثلاثة أبيات ونحوها إلى العشرة وهو أنعت الناس للزمان وأهله غير مدافع وأصله تركي وكان صول وفيروز أخوين ملكا جرجان تركيان تمجسا وصارا أشباه الفرس فلما حضر يزيد بن المهلب بن أبي صفرة جرجان أمنهما فلم يز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        </w:t>
      </w:r>
      <w:r>
        <w:rPr>
          <w:rFonts w:ascii="Times New Roman" w:hAnsi="Times New Roman" w:cs="Times New Roman"/>
          <w:color w:val="0000FF"/>
          <w:sz w:val="36"/>
          <w:sz w:val="36"/>
          <w:szCs w:val="36"/>
          <w:rtl w:val="true"/>
        </w:rPr>
        <w:t xml:space="preserve">صول معه وأسلم على يده حتى قتل معه يوم العقر  وكان أبو عمارة محمد بن صول أحد جلة الدعاة وقتله عبد اللّه بن علي العباسي عم السفاح والمنصور لما خلع مع مقاتل بن حكيم العكي وغيره  واتصل إبراهيم وأخوه عبد الله بذي الرياستين الفضل بن سهل ثم تنقل في أعمال السلطان ودواوينه إلى أن توفي وهو يتقلد ديوان الضياع والنفقات بسر من رأى للنصف من شعبان سنة ثلاث وأربعين ومائتين  قال دعبل بن علي الخزاعي لو تكسب إبراهيم بن العباس بالشعر لتركنا في غير شيء هذا آخر ما نقلته من كتاب الورقة  وقد وقفت على ديوانه ونقلت منه أشياء منها قوله وهذان البيتان يوجدان في ديوان مسلم بن الوليد الأنصاري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منعنك خفض العيش في د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وع نفس إلى أهل وأو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لقى بكل بلاد إن حلل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لا بأهل وجيرانا بجير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يقال إنه ما رددهما من نزلت به نازلة إلا فرج اللّه تعالى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رب نازلة يضيق بها ال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رعا وعند اللّه منها المخ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ضاقت فلما استحكمت حلق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جت وكان يظنها لا تف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ى البرية طرا أن تواس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السرور الذي واساك في الحز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كرام إذا ما أسهلوا ذك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يألفهم في المنزل الخش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يقال إنه كتبها إلى محمد بن عبد الملك الزيات وزير المعتص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أخي بإخاء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نبا صرت حربا عو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أذم إليك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صبحت منك أذم الزما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         ( </w:t>
      </w:r>
      <w:r>
        <w:rPr>
          <w:rFonts w:ascii="Times New Roman" w:hAnsi="Times New Roman" w:cs="Times New Roman"/>
          <w:color w:val="0000FF"/>
          <w:sz w:val="36"/>
          <w:sz w:val="36"/>
          <w:szCs w:val="36"/>
          <w:rtl w:val="true"/>
        </w:rPr>
        <w:t xml:space="preserve">وكنت أعدك للنائب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ا أنا أطلب منك الأما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ت السواد ل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كى عليك النا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شاء بعدك فلي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يك كنت أحا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بو تمام الطائي في كتاب الحماسة في باب النس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بئت ليلى أرسلت بشف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 فهلا نفس ليلى شفيع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كرم من ليلى علي فتبتغ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الجاه أم كنت امرءا لا أطي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كل مقطوع بديع والاختصار أولى بالمختصر  وسيأتي ذكر ابن أخيه محمد بن يحيى الصولي في المحمدين إن شاء اللّه تعالى  توفي إبراهيم الصولي المذكور منتصف شعبان سنة ثلاث وأربعين ومائتين بسر من رأى رحمه اللّه تعالى </w:t>
      </w: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فطويه  أبو عبد اللّه إبراهيم بن محمد بن عرفة بن سليمان بن المغيرة بن حبيب بن المهلب ابن أبي صفرة الأزدي الملقب نفطويه النحوي الواسطي له التصانيف الحسان في الآداب وكان عالما بارعا ولد سنة أربع وأربعين ومائتين وقيل سنة خمسين ومائتين بواسط وسكن بغداد وتوفي في صفر سنة ثلاث وعشر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        </w:t>
      </w:r>
      <w:r>
        <w:rPr>
          <w:rFonts w:ascii="Times New Roman" w:hAnsi="Times New Roman" w:cs="Times New Roman"/>
          <w:color w:val="0000FF"/>
          <w:sz w:val="36"/>
          <w:sz w:val="36"/>
          <w:szCs w:val="36"/>
          <w:rtl w:val="true"/>
        </w:rPr>
        <w:t xml:space="preserve">وثلثمائة يوم الأربعاء لست خلون منه بعد طلوع الشمس بساعة وقيل توفي سنة إربع وعشرين هو وابن مجاهد المقرئ ببغداد واللّه أعلم ودفن ثاني يوم بباب الكوفة رحمه اللّه تعالى  قال ابن خالويه ليس في العلماء من اسمه إبراهيم وكنيته أبو عبد اللّه سوى نفطويه  ومن شعره ما ذكره أبو علي القالي في كتاب الأم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بي عليك أرق من خد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اي أوهى من قوى جفني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لا ترق لمن يعذب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لما ويعطفه هواه عل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يقول أبو عبد اللّه محمد بن زيد بن علي بن الحسين الواسطي المتكلم المشهور صاحب الإمامة وكتاب إعجاز القرآن الكريم في نظمه وغير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سره أن لا يرى فاس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جتهد أن لا يرى نفطو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رقه اللّه بنصف 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ير الباقي صراخا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بو عبد اللّه محمد المذكور سنة سبع وقيل سنة ست وثلثمائة رحمه اللّه تعالى  حكى عبد العزيز بن الفضل قال خرج القاضي أبو العباس أحمد بن عمر بن سريج وأبو بكر محمد بن داود الظاهري وأبو عبد اللّه نفطويه إلى وليمة دعوا لها فأفضى بهم الطريق إلى مكان ضيق فأراد كل واحد منهم صاحبه أن يتقدم عليه فقال ابن سريج ضيق الطريق يورث سوء الأدب وقال ابن داود لكنه يعرف مقادير الرجال فقال نفطويه إذا استحكمت المودة بطلت التكاليف  ونفطويه بكسر النون وفتحها والكسر أفصح والفاء ساكنة قال أب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        </w:t>
      </w:r>
      <w:r>
        <w:rPr>
          <w:rFonts w:ascii="Times New Roman" w:hAnsi="Times New Roman" w:cs="Times New Roman"/>
          <w:color w:val="0000FF"/>
          <w:sz w:val="36"/>
          <w:sz w:val="36"/>
          <w:szCs w:val="36"/>
          <w:rtl w:val="true"/>
        </w:rPr>
        <w:t xml:space="preserve">منصور الثعالبي في أوائل كتاب لطائف المعارف أنه لقب نفطويه لدمامته وأدمته تشبيها له بالنفط وهذا اللقب على مثال سيبويه لأنه كان ينسب في النحو إليه ويجري على طريقته ويدرس كتابه والكلام في ضبط نفطويه ونظائره كالكلام على سيبويه وهو مذكور في ترجمته واسمه عمرو فليكشف منه </w:t>
      </w: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إسحاق الزجاج  أبو إسحاق إبراهيم بن محمد بن السري بن سهل الزجاج النحوي كان من أهل العلم بالأدب والدين المتين وصنف كتابا في معاني القرآن وله كتاب الأمالي وكتاب ما فسر من جامع المنطق وكتاب الاشتقاق وكتاب العروض وكتاب القوافي وكتاب الفرق وكتاب خلق الإنسان وكتاب خلق الفرس وكتاب مختصر في النحو وكتاب فعلت وأفعلت وكتاب ما ينصرف وما لا ينصرف وكتاب شرح أبيات سيبويه وكتاب النوادر وكتاب الأنواء وغير ذلك  وأخذ الأدب عن المبرد وثعلب رحمهما اللّه تعالى وكان يخرط الزجاج ثم تركه واشتغل بالأدب فنسب إليه روى أبو سليمان الخطابي عن أحمد بن الحسين الفرائضي قال كان أصحاب المبرد إذا اجتمعوا واستأذنوا يخرج الآذن فيقول إن كان فيكم أبو إسحاق الزجاج وإلا انصرفوا فحضروا مرة ولم يكن الزجاج معهم فقال لهم ذلك فانصرفوا وثبت رجل منهم يقال له عثمان فقال للآذن قل لأبي العباس انصرف القوم كلهم إلا عثمان فإنه 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        </w:t>
      </w:r>
      <w:r>
        <w:rPr>
          <w:rFonts w:ascii="Times New Roman" w:hAnsi="Times New Roman" w:cs="Times New Roman"/>
          <w:color w:val="0000FF"/>
          <w:sz w:val="36"/>
          <w:sz w:val="36"/>
          <w:szCs w:val="36"/>
          <w:rtl w:val="true"/>
        </w:rPr>
        <w:t xml:space="preserve">ينصرف فعاد إليه الآذن وأخبره فقال قل له إن عثمان إذا كان نكرة انصرف ونحن لا نعرفك فانصرف راشدا واختص بصحبة الوزير عبيد اللّه ابن سليمان بن وهب وعلم ولده القاسم الأدب ولما استوزر القاسم بن عبيد اللّه أفاد بطريقه مالا جزيلا  وحكى الشيخ أبو علي الفارسي النحوي قال دخلت مع شيخنا أبي إسحاق الزجاج على القاسم بن عبيد اللّه الوزير فورد إليه الخادم فساره بسر استبشر له ثم نهض فلم يكن بأسرع من أن عاد وفي وجهه أثر الوجوم فسأله شيخنا عن ذلك لأنس كان بينهما فقال له كانت تختلف إلينا جارية لإحدى القينات فسمتها أن تبيعني إياها فامتنعت من ذلك ثم أشار عليها أحد من ينصحها بأن تهديها إلي رجاء أن أضاعف لها ثمنها فلما جاءت أعلمني الخادم بذلك فنهضت مستبشرا لافتضاضها فوجدتها قد حاضت فكان مني ما ترى فأخذ شيخنا الدواة من بين يديه و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س ماض بحر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ذق بالطعن في الظ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ام أن يدمي فري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تقته من دم ب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وسيأتي في ترجمة بوران بنت الحسن بن سهل ذكر هذين البيتين على صورة أخرى فيما جرى لها مع المأمون واللّه أعلم بالصواب ويحتمل أن تكون قضية المأمون مع بوران هي الأصل وأن الزجاج تمثل بالبيتين لما جرى للوزير هذه القضية واللّه أعلم  توفي يوم الجمعة تاسع عشر جمادي الآخرة سنة عشر وقيل سنة إحدى عشرة وقيل سنة ست عشرة وثلثمائة ببغداد رحمه اللّه تعالى وقد أناف على ثمانين سنة  وإليه ينسب أبو القاسم عبد الرحمن الزجاجي صاحب كتاب الجمل في النحو لأنه كان تلميذه كما سيأتي إن شاء اللّه تعالى في ترجمته رحمه اللّه وعنه أخذ أبو علي الفارسي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        14  </w:t>
      </w:r>
      <w:r>
        <w:rPr>
          <w:rFonts w:ascii="Times New Roman" w:hAnsi="Times New Roman" w:cs="Times New Roman"/>
          <w:color w:val="0000FF"/>
          <w:sz w:val="36"/>
          <w:sz w:val="36"/>
          <w:szCs w:val="36"/>
          <w:rtl w:val="true"/>
        </w:rPr>
        <w:t>الافليلي  أبو القاسم إبراهيم بن محمد بن زكرياء بن مفرج بن يحيى بن زياد بن عبد اللّه ابن خالد بن سعد بن أبي وقاص القرشي الزهري المعروف بالإفليلي من أهل قرطبة كان من أئمة النحو واللغة وله معرفة تامة بالكلام على معاني الشعر وشرح ديوان المتنبي شرحا جيدا وهو مشهور وروى عن أبي بكر محمد بن الحسن الزبيدي كتاب الأمالي لأبي علي القالي وكان متصدرا بالأندلس لإقراء الأدب وولي الوزارة للمكتفي باللّه بالأندلس وكان حافظا للأشعار ذاكرا للأخبار وأيام الناس وكان عنده من أشعار أهل بلاده قطعة صالحة وكان أشد الناس انتقادا للكلام صادق اللهجة حسن الغيب صافي الضمير عني بكتب جمة ك الغريب المصنف والألفاظ وغيرهما  وكانت ولادته في شوال سنة اثنتين وخمسين وثلثمائة وتوفي في آخر الساعة الحادية عشرة من يوم السبت ثالث عشر ذي القعدة سنة إحدى وأربعين وأربعمائة ودفن يوم الأحد بعد العصر في صحن مسجد خرب عند باب عامر بقرطبة رحمه اللّه تعالى  والإفليلي بكسر الهمزة وسكون الفاء وكسر اللام وسكون الياء المثناة من تحتها وبعدها لام ثانية هذه النسبة إلى الإفليل وهي قرية بالشام كان أصله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        15  </w:t>
      </w:r>
      <w:r>
        <w:rPr>
          <w:rFonts w:ascii="Times New Roman" w:hAnsi="Times New Roman" w:cs="Times New Roman"/>
          <w:color w:val="0000FF"/>
          <w:sz w:val="36"/>
          <w:sz w:val="36"/>
          <w:szCs w:val="36"/>
          <w:rtl w:val="true"/>
        </w:rPr>
        <w:t xml:space="preserve">الصابئ صاحب الرسائل  أبو إسحاق إبراهيم بن هلال بن إبراهيم بن زهرون بن حبون الحراني الصابئ صاحب الرسائل المشهورة والنظم البديع كان كاتب الإنشاء ببغداد عن الخليفة وعن عز الدولة بختيار بن معز الدولة بن بويه الديلمي الآتي ذكره إن شاء اللّه تعالى وتقلد ديوان الرسائل سنة تسع وأربعين وثلثمائة وكانت تصدر عنه مكاتبات إلى عضد الدولة بن بويه بما يؤلمه فحقد عليه فلما قتل عز الدولة وملك عضد الدولة بغداد اعتقله في سنة سبع وستين وثلثمائة وعزم على إلقائه تحت أيدي الفيلة فشفعوا فيه ثم أطلقه في سنة إحدى وسبعين وكان قد أمره أن يصنع له كتابا في أخبار الدولة الديلمية فعمل الكتاب التاجي فقيل لعضد الدولة إن صديقا للصابئ دخل عليه فرآه في شغل شاغل من التعليق والتسويد والتبييض فسأله عما يعمل فقال أباطيل أنمقها وأكاذيب ألفقها فحركت ساكنه وهيجت حقده ولم يزل مبعدا في أيامه وكان متشددا في دينه وجهد عليه عز الدولة أن يسلم فلم يفعل وكان يصوم شهر رمضان مع المسلمين ويحفظ القرآن الكريم أحسن حفظ وكان يستعمله في رسائله وكان له عبد أسود اسمه يمن وكان يهواه وله فيه المعاني البديعة فمن جملة ما ذكره له الثعالبي في كتاب الغلما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قال يمن وهو أسود ل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بياضه استعلى علو الخات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         ( </w:t>
      </w:r>
      <w:r>
        <w:rPr>
          <w:rFonts w:ascii="Times New Roman" w:hAnsi="Times New Roman" w:cs="Times New Roman"/>
          <w:color w:val="0000FF"/>
          <w:sz w:val="36"/>
          <w:sz w:val="36"/>
          <w:szCs w:val="36"/>
          <w:rtl w:val="true"/>
        </w:rPr>
        <w:t xml:space="preserve">ما فخر وجهك بالبياض وهل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 قد أفدت به مزيد محاس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أن مني فيه خالا ز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آن منه في خالا شان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لت ومعنى البيت الثالث ينظر إلى قول ابن الرومي من جملة أبيات في جاريته السوداء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ض ما فضل السواد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ق ذو سلم وذو ن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 لا يعيب السواد حلك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عاب البياض بالبه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بيات مشهورة أحسن فيها كل الإحسان  وذكر له الثعالبي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وجه كأن يمناي خط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فظ تمله آم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ه معنى من البدور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ضت صبغها عليه اللي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شنك السواد بل زدت 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يلبس السواد المو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ما لي أفديك إن لم تك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روحي أقديك إن كنت م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كل شيء حسن من المنظوم والمنثور  وتوفي يوم الاثنين وقيل يوم الخميس لاثنتي عشرة ليلة خلت من شوال سنة أربع وثمانين وثلثمائة ببغداد وعمره إحدى وسبعون سنة  وذكر أبو الفرج محمد بن إسحاق الوراق المعروف بابن أبي يعقوب النديم البغدادي في كتابه الفهرست أن الصابئ المذكور ولد سنة نيف وعشرين وثلثمائة وتوفي قبل سنة ثمانين وثلثمائة ودفن بالشونيزي  ورثاه الشريف الرضى بقصيدته الدالية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أيت من حملوا على الأع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أيت كيف خبا ضياء الناد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         </w:t>
      </w:r>
      <w:r>
        <w:rPr>
          <w:rFonts w:ascii="Times New Roman" w:hAnsi="Times New Roman" w:cs="Times New Roman"/>
          <w:color w:val="0000FF"/>
          <w:sz w:val="36"/>
          <w:sz w:val="36"/>
          <w:szCs w:val="36"/>
          <w:rtl w:val="true"/>
        </w:rPr>
        <w:t xml:space="preserve">وعاتبه الناس في ذلك لكونه شريفا يرثى صابئا فقال إنما رثيت فضله  وزهرون بفتح الزاي المعجمة وسكون الهاء وضم الراء المهملة وبعد الواو نون  وحبون بفتح الحاء المهملة وتشديد الباء الموحدة وبعد الواو نون  والصابئ بهمزة آخره وقد اختلفوا في هذه النسبة فقيل إنها إلى صابئ بن متوشلح بن إدريس عليه السلام وكان على الحنيفية الأولى وقيل إلى صابئ بن ماري وكان في عصر الخليل عليه السلام وقيل الصابئ عند العرب من خرج عن دين قومه ولذلك كانت قريش تسمي رسول اللّه صابئا لخروجه عن دين قومه واللّه أعلم </w:t>
      </w: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صري صاحب زهر الآداب  أبو إسحاق إبراهيم بن علي بن تميم المعروف بالحصري القيرواني الشاعر المشهور وله ديوان شعر وكتاب زهر الآداب وثمر الألباب جمع فيه كل غريبة في ثلاثة أجزاء وكتاب المصون في سر الهوى المكنون في مجلد واحد فيه ملح وآداب ذكره ابن رشيق في كتابه الأنموذج وحكى شيئا من أخباره وأحواله وأنشد جملة من أشعاره وقال كان شبان القيروان يجتمعون عنده ويأخذون عنه ورأس عندهم وشرف لديهم وسارت تأليفاته وانثالث عليه الصلات من الجهات وأورد 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أحبك حبا ليس يبل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م ولا ينتهي وصفي إلى صفت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5         ( </w:t>
      </w:r>
      <w:r>
        <w:rPr>
          <w:rFonts w:ascii="Times New Roman" w:hAnsi="Times New Roman" w:cs="Times New Roman"/>
          <w:color w:val="0000FF"/>
          <w:sz w:val="36"/>
          <w:sz w:val="36"/>
          <w:szCs w:val="36"/>
          <w:rtl w:val="true"/>
        </w:rPr>
        <w:t xml:space="preserve">أقصى نهاية علمي فيه معرف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عجز مني عن إدراك معرفت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أبو الحسن علي بن بسام صاحب كتاب الذخيرة في محاسن أهل الجزيرة بيتين في ضمن حكاي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رد قلبي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م عذار ب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ود كالكفر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ض مثل ال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ابن خالة أبي الحسن علي الحصري الشاعر ترجمته في حرف العين  توفي أبو إسحاق المذكور بالقيروان سنة ثلا عشرة وأربعمائة وقال ابن بسام في الذخيرة بلغني أنه توفي سنة ثلاث وخمسين وأربعمائة والأول أصح رحمه اللّه تعالى  وذكر القاضي الرشيد بن الزبير في كتاب الجنان في الجزء الأول في ترجمة أبي الحسن علي بن عبد العزيز المعروف بالفكيك أن الحصري المذكور ألف كتاب زهر الآداب في سنة خمسين وأروبعمائة وهذا يدل على صحة ما قاله ابن بسام واللهّ أعلم  والحصري بضم الحاء المهملة وسكون الصاد المهملة وبعدها راء مهملة نسبة إلى عمل الحصر أو بيعها  والقيروان بفتح القاف وسكون الياء المثناه من تحتها وفتح الراء المهملة وبعد الواو ألف ونون مدينة بإفريقية بناها عقبة بن عامر الصحابي رضي اللّه عنه  وإفريقية سميت باسم إفريقين بن قيس بن صيفي الحميري وهو الذي افتتح إفريقية وسميت به وقتل ملكها جرجير ويومئذ سميت البربر قال لهم ما أكثر بربرتكم ويقال إفريقس والله أعلم  والقيروان في اللغة القافلة وهو فارسي معرب يقال إن قافلة نزلت بذلك المكان ثم بنيت المدينة في موضعها فسميت باسمها وهو اسم للجيش أيضا وقال ابن القطاع اللغوي القيروان بفتح الراء الجيش وبضمها القافلة نقله عن بعضهم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6        17  </w:t>
      </w:r>
      <w:r>
        <w:rPr>
          <w:rFonts w:ascii="Times New Roman" w:hAnsi="Times New Roman" w:cs="Times New Roman"/>
          <w:color w:val="0000FF"/>
          <w:sz w:val="36"/>
          <w:sz w:val="36"/>
          <w:szCs w:val="36"/>
          <w:rtl w:val="true"/>
        </w:rPr>
        <w:t xml:space="preserve">ابن خفاجة الأندلسي  أبو إسحاق إبراهيم بن أبي الفتح بن عبد اللّه بن خفاجة الأندلسي الشاعر ذكره ابن بسام في الذخيرة وأثنى عليه وقال كان مقيما بشرق الأندلس ولم يتعرض لاستماحة ملوك طوائفها مع تهافتهم على أهل الأدب وله ديوان شعر أحسن فيه كل الإحسان ومن شعره في عشية أنس وقد أبدع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شي أنس أضجعتني نش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تمهد مضجعي وتدم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عت علي به الأراكة ظ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غصن يصغي والحمام يحد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مس تجنح للغروب مري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عد يرقي والغمامة تنف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وهو معنى 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لعذار كأن وجهك قب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خط فيه من الدجى محر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ى الشباب وكان ليس بخاش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خر فيه راكعا وأن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علمت بكون ثغرك با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سوف يزجي للعذار سح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ى محل من شبابك آ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فت أندب منه رسما عاف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ثل العذار هناك نؤيا داث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ودت الخيلان فيه أثاف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أخذ بعض المتأخرين وهو العماد أبو علي بن عبد النور اللزني نز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7        </w:t>
      </w:r>
      <w:r>
        <w:rPr>
          <w:rFonts w:ascii="Times New Roman" w:hAnsi="Times New Roman" w:cs="Times New Roman"/>
          <w:color w:val="0000FF"/>
          <w:sz w:val="36"/>
          <w:sz w:val="36"/>
          <w:szCs w:val="36"/>
          <w:rtl w:val="true"/>
        </w:rPr>
        <w:t xml:space="preserve">الموصل وهوالمذكور في ترجمة الشيخ كمال الدين موسى بن يونس هذا المعنى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قرب الصدغين خلت عذ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ؤيا أثافي رسمه الخي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قفت أبكيه بعيني عر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ا عليه كأنه غيل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د أبو إسحاق المذكور بجزيرة شقر من أعمال بلنسية من بلاد الأندلس في سنة خمسين وأربعمائة وتوفي بها سنة ثلاث وثلاثين وخمسمائة لأربع بقين من شوال يوم الأحد  وشقر بضم الشين المثلثة وسكون القاف والراء المهملة وهي بليدة بين شاطبة وبلنسية وإنما قيل لها جزيرة لأن الماء محيط بها  وبلنسية بفتح الباء الموحدة وفتح اللام وسكون النون وكسر السين المهملة وفتح الياء المثناة من تحتها  والأندلس بفتح الهمزة وسكون النون وفتح الدال المهملة وضم اللام والسين المهملة وهي جزيرة متصلة بالبر الطويل والبر الطويل متصل بالقسطنطينية العظمى وإنما قيل للأندلس جزيرة لأن البحر محيط بها من جهاتها إلا الجهة الشمالية وهي مثلثة الشكل فالركن الشرقي منها متصل بجبل يسلك منه إلى فرنجة ولولاه لاختلط البحران وحكي أن أول من عمرها بعد الطوفان أندلس بن يافث بن نوح عليه السلام فسميت باسمه </w:t>
      </w: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براهيم الغزي الشاعر  أبو إسحاق إبراهيم بن يحيى بن عثمان بن محمد الكلبي الأشهبي وقال ابن النجار في تاريخ بغداد هو إبراهيم بن عثمان بن عباس بن م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8        </w:t>
      </w:r>
      <w:r>
        <w:rPr>
          <w:rFonts w:ascii="Times New Roman" w:hAnsi="Times New Roman" w:cs="Times New Roman"/>
          <w:color w:val="0000FF"/>
          <w:sz w:val="36"/>
          <w:sz w:val="36"/>
          <w:szCs w:val="36"/>
          <w:rtl w:val="true"/>
        </w:rPr>
        <w:t xml:space="preserve">ابن عمر بن عبد اللّه الأشهبي الكلبي الغزي الشاعر المشهور شاعر محسن ذكره الحافظ ابن عساكر في تاريخ دمشق فقال دخل دمشق وسمع بها من الفقيه نصر المقدسي سنة إحدى وثمانين وأربعمائة ورحل إلى بغداد وأقام بالمدرسة النظامية سنين كثيرة ومدح ورثي غير واحد من المدرسين بها وغيرهم ثم رحل إلى خراسان وامتدح بها جماعة من رؤسائها وانتشر شعره هناك وذكر له عدة مقاطيع من الشعر وأثنى عليه انتهى كلام الحافظ  وله ديوان شعر اختاره لنفسه وذكر في خطبته أنه ألف بيت  وذكره العماد الكاتب في الخريدة وأثنى عليه وقال إنه جاب البلاد وتغرب وأكثر النقل والحركات وتغلغل في أقطار خراسان وكرمان ولقي الناس ومدح ناصر الدين مكرم بن العلاء وزير كرمان بقصيدته البائية التي يقول فيها ولقد أبدع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نا من الأيام ما لا نط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حمل العظم الكسير العصائ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في قصر الليل وهو معنى لط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ل رجونا أن يدب عذ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ختط حتى صار بالفجر شائ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قصيدة طويلة  ومن جيد شعره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هجرت الشعر قلت ضر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ب الدواعي والبواعث مغ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ت الديار فلا كريم يرت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النوال ولا مليح يعش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العجائب أنه لا يش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خان فيه مع الكساد ويسر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9         </w:t>
      </w:r>
      <w:r>
        <w:rPr>
          <w:rFonts w:ascii="Times New Roman" w:hAnsi="Times New Roman" w:cs="Times New Roman"/>
          <w:color w:val="0000FF"/>
          <w:sz w:val="36"/>
          <w:sz w:val="36"/>
          <w:szCs w:val="36"/>
          <w:rtl w:val="true"/>
        </w:rPr>
        <w:t xml:space="preserve">ومن شعره وفيه صناعة ملي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ز الأسنة والخضوع لناق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ان في ذوق النهى م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رأي أن يختار فيما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ران وخز أسنة المر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آلة الدست لم يعط الوزير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ريك لحيته في حال إي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وزير ولا أزر يشد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عروض له بحر لا 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ف الناس حتى لو بك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ذر ما يبل به الجف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يندى لممدوح ب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يندى لمهجو ج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قصائد المطولات كل بديع  ومن شعره أيضاً وهو مما تستملحه الأدباء وتستظرفه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شارَةُ منك تُغْنيني وأحسن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د السلام غداة البين بالعن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طاح عنها المرْطُ من دَه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حلْ بالضَّم سلك العقد في الظُّ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سمَتْ فأضاء الليل فالتقط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ات منتثر في ضوء منتظ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أخير منها ينظر إلى قول الشريف الرضي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تَ بارق ذاك الثغر يوضح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اقع اللثم في داج من الظ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الم به بعض البغاددة في مواليا على اصطلاحهم فإنهم ما يتقيدون بالإعراب فيه بل يأتون به كيفما اتفق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0         ( </w:t>
      </w:r>
      <w:r>
        <w:rPr>
          <w:rFonts w:ascii="Times New Roman" w:hAnsi="Times New Roman" w:cs="Times New Roman"/>
          <w:color w:val="0000FF"/>
          <w:sz w:val="36"/>
          <w:sz w:val="36"/>
          <w:szCs w:val="36"/>
          <w:rtl w:val="true"/>
        </w:rPr>
        <w:t xml:space="preserve">ظفرت ليله بليلى ظفرة المج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تُ وافى لحظي طالع ميم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بسمت فأضاء اللؤلؤ المك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ر الدُّجى كالضحى فاستيقظ الواش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الأصل في هذا المعنى بيت أبي الطمحان القَيْني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ءتْ لهمْ أحسابهم ووجوه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جى الليل حتى نظم الجزع ثاق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جملة 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من القوم الذين هم 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ت منهم سيد قام صا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جومُ سماء كلما غابَ كو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ا كوكبٌ تأوي إليه كواك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اءتْ لهمْ أحسابهم ووجوه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جى الليل حتى نظم الجزع ثاق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ال إن هذا البيت أمدح بيت قيل في الجاهلية وقيل هو هم أكذب بيت ق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زال منهم حيث كانوا م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ير المنايا حيث سارت كتائ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أبو الطمحان هو حنظلة بن الشرقي من شعراء الجاهلية  ولد الغري المذكور بغزة وبها قبر هاشم جد النبي سنة إحدى وأَربعين وأربعمائة وتوفي سنة أربع وعشرين وخمسمائة ما بين مرو وبلخ من بلاد خراسان ونقل إلى بلخ ودفن بها ونقل عنه أنه كان يقول ما حضرته الوفاة أرجو أن يغفر الله لي لثلاثة أشياء كوني من بلد الإمام الشافعي وأني شيخ كبير وأني غريب رحمه الله تعالى وحقق رجاءه  وغزة بفتح الغين وتشديد الزاء المعجمتين وبعدها هاء وهي البليدة المعروفة في الساحل الشامي وقد يقع هذا الكتاب في يد من يكون بعيداً عن بلادنا ولا يعرف أين تقع هذه البليدة ويتشوق إلى معرفة ذلك فأق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1        </w:t>
      </w:r>
      <w:r>
        <w:rPr>
          <w:rFonts w:ascii="Times New Roman" w:hAnsi="Times New Roman" w:cs="Times New Roman"/>
          <w:color w:val="0000FF"/>
          <w:sz w:val="36"/>
          <w:sz w:val="36"/>
          <w:szCs w:val="36"/>
          <w:rtl w:val="true"/>
        </w:rPr>
        <w:t xml:space="preserve">من أعمال فلسطين على البحر الشامي بالقرب من عسقلان وهي في أوائل بلاد الشام من جهة الديار المصرية وهي إحدى الرحلتين المذكورتين في كتاب الله العزيز في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حلة الشتاء والص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تفق أرباب التفسير أن رحلة الصيف بلاد الشام ورحلة الشتاء بلاد اليمن وقد كانت قريش في متاجرها تأتي إلى الشام في فصل الصيف لأجل طيبة بلادها في هذا الفصل وتأتي اليمن في فصل الشتاء لأنها بلاد حارة لا تستطيع الدخول إليها في فصل الصيف وقال أبو محمد بن عبد الملك بن هشام في أوائل سيرة رسول الله أول من سن الرحلتين لقريش رحلة الشتاء والصيف هاشمٌ جد النبي ثم ذكر بعد هذا بقليل قال ابن إسحاق ثم هلك هاشم بن عبد مناف بغزة من أرض الشام تاجراً ثم قال بعد هذا بقليل وقال مطرود بن كعب الخزاعي يبكي بني عبد مناف جميعاً وذكر القصيدة و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اشم في ضَريحٍ وَسْطَ بلق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في الرياح عليه بين غز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هل العلم باللغة إنما قال غزات وهي غزة واحدة كأنه سمى كل ناحية منها باسم البلدة وجمعها على غزات وصارت من ذلك الوقت تعرف بغزة هاشم لأن قبره بها لكنه غير ظاهر ولا يعرف ولقد سألت عنه لما اجتزت بها فلم يكن عندهم منه علم ولما توجه أبو نواسٍ الشاعر المشهور من بغداد إلى مصر ليمدح الخصيب بن عبد الحميد صاحب ديوان الخراج بمصر ذكر المنازل التي في طريق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البُ بالركبان غزة هاش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فر ما من حاجهن شع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بيت أبي نواس لفظتان تحتاجان إلى التفسير إحداهما الفزما وهي بفتح الفاء والراء المدينة العظمى التي كانت كرسي الديار المصرية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2        </w:t>
      </w:r>
      <w:r>
        <w:rPr>
          <w:rFonts w:ascii="Times New Roman" w:hAnsi="Times New Roman" w:cs="Times New Roman"/>
          <w:color w:val="0000FF"/>
          <w:sz w:val="36"/>
          <w:sz w:val="36"/>
          <w:szCs w:val="36"/>
          <w:rtl w:val="true"/>
        </w:rPr>
        <w:t xml:space="preserve">زمن إبراهيم الخليل عليه الصلاة والسلام ومن قراها أم العرب التي منها هاجرأم إسماعيل بن الخليل عليهما السلام والفرما في أول الرمل بين السائح والقصير المنزلة المعروفة على يسار المتوجه إلى الشام من مصر على ساحل البحر رأيتها وقد خَربَتْ ولم يبق منها سوى الآثار وموضعها تل عال ومن الاتفاق الغريب أن إسماعيل أبو العرب وأمه من أم العرب القرية المذكورة واللفظ الثاني قوله في آخر البيت شُقور بضم الشين المعجمة والقاف ويقال بفتح الشين أيضاً والضم أصح لأن الشقور بالضم بمعنى الأمور اللاصقة بالقلب المهمة الواحد شَقْر ٌوالله أعلم </w:t>
      </w: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قرقول  أبو إسحاق إبراهيم بن يوسف بن إبراهيم بن عبد الله بن باديس ابن القائد الحَمْزي المعروف بابن قرقول صاحب كتاب مطالع الأنوار الذي وضعه على مثال كتاب مشارق الأنوار للقاضي عياض  كان من الأفاضل وصحب جماعة من علماء الأندلس ولم أقف على شيء من أحواله سوى هذا القدر وكانت ولادته بالمرية من بلاد الأندلس في صفر سنة خمس وخمسمائة وتوفي بمدينة فاس يوم الجمعة أول وقت العصر سادس شوال سنة تسع وستين وخمسمائة وكان قد صلى الجمعة في الجامع ف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3        </w:t>
      </w:r>
      <w:r>
        <w:rPr>
          <w:rFonts w:ascii="Times New Roman" w:hAnsi="Times New Roman" w:cs="Times New Roman"/>
          <w:color w:val="0000FF"/>
          <w:sz w:val="36"/>
          <w:sz w:val="36"/>
          <w:szCs w:val="36"/>
          <w:rtl w:val="true"/>
        </w:rPr>
        <w:t xml:space="preserve">حضرته الوفاة تلا سورة الإخلاص وجعل يكررها بسرعة ثم تشهد ثلاث مرات وسقط على وجهه ساجداً فوقع ميتاً رحمه الله تعالى  وقرْ قول بضم القافين وسكون الراء المهملة بينهما وبعد الواو لام  والمرية بفتح الميم وكسر الراء المهملة وتشديد الياء المثناة من تحتها وبعدها هاء وهي مدينة كبيرة بالأندلس على شاطىء البحر من مراسي المراكب  وفاس بالفاء والسين المهملة وهي مدينة عظيمة بالمغرب بالقرب من سبته  ونسبته الحمزي بفتح الحاء المهملة وبعد الميم الساكنة زاء معجمة إلى حمزة آشير بمد الهمزة وكسر الشين المثلثة وسكون الياء المثناة من تحتها وبعدها راء مهملة وحمزة هي بليدة بإفريقية ما بين بجايه وقلعة بني حماد كذا ذكر لي جماعة من أهل تلك البلاد وآشير مذكورة في ترجمة زيريّ بن مناد الآتي ذكره إن شاء الله تعالى </w:t>
      </w:r>
      <w:r>
        <w:rPr>
          <w:rFonts w:cs="Times New Roman" w:ascii="Times New Roman" w:hAnsi="Times New Roman"/>
          <w:color w:val="0000FF"/>
          <w:sz w:val="36"/>
          <w:szCs w:val="36"/>
        </w:rPr>
        <w:t>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حمد بن حنبل  الإمام أبو عبد الله أحمد بن محمد بن حنبل بن هلال بن أسد بن إدريس بن عبد الله بن حيان بن عبد الله بن أنس بن عَوْف بن قاسط بن مازن بن شيَبْان ابن ذُهْل بن ثعلبة بن عكابة بن صعب بن علي بن بكر بن وائل بن قاسط بن هنْب بن أفصى بن دعمى بن جديلة بن أسد بن ربيعة بن نزاربن معد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4        </w:t>
      </w:r>
      <w:r>
        <w:rPr>
          <w:rFonts w:ascii="Times New Roman" w:hAnsi="Times New Roman" w:cs="Times New Roman"/>
          <w:color w:val="0000FF"/>
          <w:sz w:val="36"/>
          <w:sz w:val="36"/>
          <w:szCs w:val="36"/>
          <w:rtl w:val="true"/>
        </w:rPr>
        <w:t xml:space="preserve">عدنان الشيباني المروزي الأصل هذا هو الصحيح في نسبه وقيل إنه من بني مازن بن ذُهْل بن شيبان بن ثعلبة بن عكابة وهو غلط لأنه من بني شيبان بن ذهل لا من بني ذهل بن شيبان وذهل بن ثعلبة المذكور هو عم ذهل بن شيبان فليعلم ذلك والله أعلم  خرجت أُمه من مرو وهي حامل به فولدته في بغداد في شهر ربيع الأول سنة أربع وستين ومائة وقيل إنه ولد بمرو وحُمل إلى بغداد وهو رضيع  وكان إمام المحدثين صنف كتابه المسند وجمع فيه من الحديث مالم يتفق لغيره وقيل إنه كان يحفظ ألف ألف حديث وكان من أصحاب الإمام الشافعي رضي الله تعالى عنهما وخَواصه ولم يزل مصاحبه إلى أن ارتحل الشافعي إلى مصر وقال في حقه خرجت من بغداد وما خلفت بها أتقى ولا أفقه من ابن حنبل ودُعي إلى القول بخلق القرآن أيام المعتصم وكان أميا لا يقرأ ولا يكتب فقال أحمد أنا رجل علمت علماً ولم أعلم فيه بهذا فأحضر له الفقهاء والقضاة فناظروه فلم يجب فضُرب وحُبس وهو مصر على الامتناع وكان ضربه في العشر الأخير من شهر رمضان سنة عشرين ومائتين وكانت مدة حبسه إلى أن خلي عنه ثمانية وعشرين يوماً وبقي إلى أن مات المعتصم فلما ولي الواثق منعه من الخروج من داره إلى أن أخرجه المتوكل وخلع عليه وأكرمه ورفع المحنة في خلق القرآن وكان حسن الوجه ربعه يخضب بالحناء خضباً ليس بالقاني في لحيته شعرات سود أخذ عنه الحديثَ جماعةٌ من الأماثل منهم محمد بن إسماعيل البخاري ومسلم بن الحجاج النيسابوري ولم يكن في آخر عصره مثله في العلم والورع  توفي ضحوة نهار الجمعة لثنتي عشرة ليلة خلت من شهر ربيع الأول وقيل بل لثلاث عشره ليلة بقين من الشهر المذكور وقيل من ربيع الآخر سنة إحدى وأربعين مائتين ومائتين </w:t>
      </w:r>
      <w:r>
        <w:rPr>
          <w:rFonts w:cs="Times New Roman" w:ascii="Times New Roman" w:hAnsi="Times New Roman"/>
          <w:color w:val="0000FF"/>
          <w:sz w:val="36"/>
          <w:szCs w:val="36"/>
        </w:rPr>
        <w:t>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بغداد ودفن بمقبرة باب حرب وب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5        </w:t>
      </w:r>
      <w:r>
        <w:rPr>
          <w:rFonts w:ascii="Times New Roman" w:hAnsi="Times New Roman" w:cs="Times New Roman"/>
          <w:color w:val="0000FF"/>
          <w:sz w:val="36"/>
          <w:sz w:val="36"/>
          <w:szCs w:val="36"/>
          <w:rtl w:val="true"/>
        </w:rPr>
        <w:t>حرب منسوب إلى حرب بن عبد الله أحد أصحاب أبي جعفر المنصور وإلى حرب هذا تنسب المحلة المعروفة بالحربية وقبر أحمد بن حنبل مشهور بها يزار رحمه الله تعالى وحزر مَنْ حضر جنازته من الرجال فكانوا ثمانمائة ألف ومن النساء ستين ألفاً وقيل إنه أسلم يوم مات عشرون ألفاً من النصارى واليهود والمجوس  وذكر أبو الفرج بن الجوزي في كتابه الذي صنفه في أخبار بشر بن الحارث الحافي رضي الله عنه في الباب السادس والأربعين ما صورته حدث إبراهيم الحربي قال رأيت بشر بن الحارث الحافي في المنام كأنه خارج من باب مسجد الرصافة وفي كمه شيء يتحرك فقلت ما فعل الله بك فقال غفر لي وأكرمني فقلت ما هذا الذي في كمك قال قدم علينا البارحة روح أحمد بن حنبل فنثر عليه الدر والياقوت فهذا مما التقطْتُ قلت فما فعَلَ يحيى بن مَعين وأحمد بن حنبل قال تركتهما وقد زارا رب العالمين ووضعت لهما الموائد قلت فلم تأكل معهما أنت قال قد عرف هوان الطعام علي فأباحني النظر إلى وجهه الكريم  وفي أجداده حيان بفتح الحاء المهملة وتشديد الباء المثناة من تحتها وبعد الألف نون وبقية الأجداد لا حاجة إلى ضبط أسمائهم لشهرتها وكثرتها ولولا خوف الإطالة لقيدتها  ورأيت في نسبه اختلافاً وهذا أصح الطرق التي وجدتها  وكان له ولدان عالمان وهما صالح وعبد الله فأما صالح فتقدمت وفاته في شهر رمضان سنة ست وستين ومائتين وكان قاضي أصبهان فمات بها ومولده في سنة ثلاث ومائتين وأما عبد الله فإنه بقي إلى سنة تسعين ومائتين وتوفي يوم الأحد لثمان بقين من جمادي الأولى وقيل الآخرة وله سبع وسبعون سنة وكنيته أو عبد الرحمن وبه كان يكنى الإمام أحمد رحمهم الله أجمع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6        21 </w:t>
      </w:r>
      <w:r>
        <w:rPr>
          <w:rFonts w:ascii="Times New Roman" w:hAnsi="Times New Roman" w:cs="Times New Roman"/>
          <w:color w:val="0000FF"/>
          <w:sz w:val="36"/>
          <w:sz w:val="36"/>
          <w:szCs w:val="36"/>
          <w:rtl w:val="true"/>
        </w:rPr>
        <w:t>ابن سريج  أبو العباس أحمد بن عمر بن سريج الفقيه الشافعي قال الشيخ أبو إسحاق الشيرازي في حقه في كتاب الطبقات كان من عظماء الشافعيين وأئمة المسلمين وكان يقال له الباز الأشْهَب ولي القضاء بشيراز وكان يفضل على جميع أصحاب الإمام الشافعي حتى على المزني وإن فهرست كتبه كانت تشتمل على أربعمائة مصنف وقام بنصرة مذهب الشافعي ورد على المخالفين وفرع على كتب محمد بن الحسن الحنفي  وكان الشيخ أبو حامد الإسفرايني يقول نحن نجري مع أبي العباس في ظواهر الفقه دون دقائقه وأخذ الفقه عن أبي القاسم الأنماطي وعنه أخذ فقهاء الإسلام ومنه انتشر مذهب الشافعي في أكثر الآفاق  وكان يناظر أبا بكر محمد بن داود الظاهري وحكي أنه قال له أبو بكر يوماً أنت تقول بالظاهر فمن يعمل مثقال ذرة خيراً يره ومن يعمل مثقال ذرة شراً يره فمن يعمل نصف مثقال فسكت محمد طويلاً فقال له أبو العباس لم لا تجيب فقال أبلعني ريقي فقال له أبو العباس أبلعتك دجلة وقال له يوماً أمهلني ساعة فقال أمهلتك من الساعة إلى أن تقوم الساعة وقال له يوماً أكلمك من الرِّجْل فتجيبني من الرأس فقال له هكذا البقر إذا فيت أظلافها دهنت قرونها  وكان يقال له في عصره إن الله بعث عمر بن عبد العزيز على رأس ال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7        </w:t>
      </w:r>
      <w:r>
        <w:rPr>
          <w:rFonts w:ascii="Times New Roman" w:hAnsi="Times New Roman" w:cs="Times New Roman"/>
          <w:color w:val="0000FF"/>
          <w:sz w:val="36"/>
          <w:sz w:val="36"/>
          <w:szCs w:val="36"/>
          <w:rtl w:val="true"/>
        </w:rPr>
        <w:t>الهجرة أظهر كل سنة وأمات كل بدْعة ومن الله تعالى على رأس المائتين بالإمام الشافعي حتى أظهر السنة وأخفى البدعة ومن الله تعالى بك على رأس الثلثمائة حتى قويت كل سنة وضعفت كل بدعة وكان له مع فضائله نظم حسن  وتوفي لخمس بقين من جمادي الأولى سنة ست وثلثمائة وقيل يوم الاثنين الخامس والعشرين من شهر ربيع الأول ببغداد ودفن في حجرته بسويقة غالب بالجانب الغربي بالقرب من محلة الكرخ وعمره سبع وخمسون سنة وستة أشهر رحمه الله تعالى وقبره ظاهر في موضعه يزار ولم يبق عنده عمارة ولا قبر بل هو منفرد هناك  رأى أبو العباس المذكور في مرضه الذي مات فيه كان القيامة قد قامت وإذا الجبار سبحانه يقول أين العلماء فجاءوا فقال ماذا عملتم في ما علمتم فقالوا يا رب قصرنا وأسأنا فأعاد السؤال كأنه لم يرض به وأراد جواباً آخر فقلت أما أنا فليس في صحيفتي الشرك وقد وعدت أن تغفر ما دونه فقال اذهبوا فقد غفرت لكم ومات بعد ذلك بثلاثة أيام رحمه الله تعالى  وكان جده سريج رجلاً مشهوراً بالصلاح الوافر وهو بضم السين المهملة وفتح الراء المهملة وسكون الياء المثناة من تحتها والجيم ورأيت في بعض الأجزاء أنه كان أعجمياً لا يعرف بالعربية شيئاً وأنه رأى الباري سبحانه وتعالى في النوم وحادثه وقال له في الآخر يا سريج طلب كن فقال يا خُذاَ سرْ بِبَسرْ قالها ثلاثاً وهذا لفظ عجمي معناه بالعربية يا سريج اطلب فقال يا رب رأس برأس كما يقال رضيت أن أخلص رأساً برأس ثم وجدت في تاريخ بغداد أن صاحب المنام المذكور هو سريج بن يونس بن إبراهيم بن الحارث المروزي الزاهد العابد صاحب الكرامات وكانت وفاته في شهر ربيع الأول سنة خمس وثلاثين ومائتين ببغداد رحمه الله تعالى ورأيت بالمنام جزءاً منفرداً متصل السماع بالإسناد إلى سريج المذكور والقول الأول كنت سمعته من بعض المشايخ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8        22 </w:t>
      </w:r>
      <w:r>
        <w:rPr>
          <w:rFonts w:ascii="Times New Roman" w:hAnsi="Times New Roman" w:cs="Times New Roman"/>
          <w:color w:val="0000FF"/>
          <w:sz w:val="36"/>
          <w:sz w:val="36"/>
          <w:szCs w:val="36"/>
          <w:rtl w:val="true"/>
        </w:rPr>
        <w:t>ابن القاص  أبو العباس أحمد بن أبي أحمد المعروف بابن القاص الطبري الفقيه الشافعي كان إمام وقته في طبرستان وأخذ الفقه عن ابن سرَيج المقدم ذكره وصنف كتبا كثيرة منها التلخيص وأدب القاضي والمواقيت والمفتاح وغير ذلك وقد شرح التلخيص أبو عبد الله الختن والشيخ أبو علي السنجي وهو كتاب صغير ذكره الإمام في النهاية في مواضع وكذلك الغزالي وجميع تصانيفه صغيرة الحجم كثيرة الفائدة وكان يعظ الناس فانتهى في بعض أسفاره إلى طرسوس وقيل إنه تولى بها القضاء فعقد له مجلس وعظ وأدركته رقة وخشية وروعة من ذكر الله تعالى فخر مغشياً عليه ومات سنة خمس وثلاثين وثلثمائة وقيل سنة ست وثلاثين رحمة الله تعالى  وعرف والده بالقاص لأنه كان يقص الأخبار والآثار  وطبرستان بفتح الطاء المهملة وفتح الباء الموحدة وفتح الراء المهملة وسكون السين المهملة وفتح التاء المثناة من فوقها وبعد الألف نون وهو إقليم متسع ببلاد العجم يجاور خراسان وله كرسيان سارية وآمل وهو مَنِيع بالأدوية والحصون  وطرسوس بفتح الطاء والراء المهملتين وضم السين المهملة وبعد الواو سين مهملة وهي مدينة في الثغور الرومية عند المصيصة وأذنه وب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9        </w:t>
      </w:r>
      <w:r>
        <w:rPr>
          <w:rFonts w:ascii="Times New Roman" w:hAnsi="Times New Roman" w:cs="Times New Roman"/>
          <w:color w:val="0000FF"/>
          <w:sz w:val="36"/>
          <w:sz w:val="36"/>
          <w:szCs w:val="36"/>
          <w:rtl w:val="true"/>
        </w:rPr>
        <w:t xml:space="preserve">قبر المأمون بن هارون الرشيد وقد جاء ذكرها في كتاب المهذب والوسيط في باب الموقف </w:t>
      </w: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روروذي  القاضي أبو حامد أحمد بن عامر بن بشر بن حامد المروَروذي الفقيه الشافعي أخذ الفقه عن أبي إسحاق المروزي وصنف الجامع في المذهب وشرح مختصر المزني وصنف في أصول الفقه وكان إماماً لا يشق غباره ونزل البصرة ودربها وعنه أخذ فقهاء البصرة  وقال أبو حيان التوحيدي سمعت أبا حامد المروروذي يقول ليس ينبغي أن يحمد الإنسان على شرف الأب ولا يذم عليه كما لا يمدح الطويل على طوله ولا يذم القبيح على قبحه وتوفي سنة اثنتين وستين وثلثمائة رحمه الله تعالى  ونسبته إلى مرودوذ بفتح الميم وسكون الراء المهملة وفتح الواو وتشديد الراء المهملة المضمومة وبعد الواو ذال معجمة وهي مدينة مبنية على نهر وهي أشهر مدن خراسان بينها وبين مرو الشاهجان أربعون فرسخاً والنهر يقال له بالعجمية الروذ بضم الراء وسكون الواو وبعدها ذال معجمة وهاتان المدينتان هما المَروْان وقد جاء ذكرهما في الشعر كثيراً أضيفت إحداهما إلى الشاهجان وهي العظمى والنسبة إليها مروزي والثانية إلى النهر المذكور ليحصل الفرق بينهما والنسبة إليها مروروذي ومروزي أيضاً قاله السمعاني وهي من فتوح الأحنف بن قيس ومذكورة في ترجم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0        </w:t>
      </w:r>
      <w:r>
        <w:rPr>
          <w:rFonts w:ascii="Times New Roman" w:hAnsi="Times New Roman" w:cs="Times New Roman"/>
          <w:color w:val="0000FF"/>
          <w:sz w:val="36"/>
          <w:sz w:val="36"/>
          <w:szCs w:val="36"/>
          <w:rtl w:val="true"/>
        </w:rPr>
        <w:t xml:space="preserve">وكان على مقدمة الجيش الذي كان أميره عبد الله بن عامر وهو الذي سيره إليها ومعنى الشاهجان روح الملك وإنما أطلت الكلام في هذا لئلا يقع الالتباس على أحد بين البلدين فيقع الخطأ عند ذلك </w:t>
      </w:r>
      <w:r>
        <w:rPr>
          <w:rFonts w:cs="Times New Roman" w:ascii="Times New Roman" w:hAnsi="Times New Roman"/>
          <w:color w:val="0000FF"/>
          <w:sz w:val="36"/>
          <w:szCs w:val="36"/>
        </w:rPr>
        <w:t>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قطان  أبو الحسين أحمد بن محمد بن أحمد المعروف بابن القَطّان البغدادي الفقيه الشافعي كان من كبار أئمة الأصحاب أخذ الفقه عن ابن سريج ثم من بعده عن أبي إسحاق المروزي ودرس ببغداد وأخذ عنه العلماء وله مصنفات كثيرة وكانت الرحلة إليه بالعراق مع أبي القاسم الداركي فلما توفي الداركي استقل بالرياسة وذكره الشيخ أبو إسحاق في الطبقات وقال مات سنة تسع وخمسين وثلثمائة رحمه الله تعالى وزاد الخطيب في جمادي الأولى وقال هو من كبراء الشافعيين وله مصنفات في أصول الفقه وفروعه وذكر بناء بغداد في شذور العقود سنة ست وأربعين و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1        25 </w:t>
      </w:r>
      <w:r>
        <w:rPr>
          <w:rFonts w:ascii="Times New Roman" w:hAnsi="Times New Roman" w:cs="Times New Roman"/>
          <w:color w:val="0000FF"/>
          <w:sz w:val="36"/>
          <w:sz w:val="36"/>
          <w:szCs w:val="36"/>
          <w:rtl w:val="true"/>
        </w:rPr>
        <w:t>الطحاوي  أبو جعفر أحمد بن محمد بن سلامة بن عبد الملك الأزدي الطحاوي الفقيه الحنفي انتهت إليه رياسة أصحاب أبي حنيفة رضي الله تعالى عنه بمصر وكان شافعي المذهب يقرأ على المُزَني فقال له يوماً والله لا جاء منك شيء فغضب أبو جعفر من ذلك وانتقل إلى أبي جعفر ابن أبي عمران الحنفي واشتغل عليه فلما صنف مختصره قال رحم الله أبا إبراهيم يعني المزني لو كان حياً لكفر عن يمينه  وذكر أبو يعلى الخليلي في كتاب الإرشاد في ترجمة المزني أن الطحاوي المذكور كان ابن أخت المزني وأن محمد بن أحمد الشروطي قال قلت للطحاوي لم خالفت خالك واخترت مذهب أبي حنيفة فقال لأني كنت أرى خالي يديم النظر في كتب أبي حنيفة فلذلك انتقلت إليه وصنف كتباً مفيدة منها أحكام القرآن واختلاف العلماء ومعاني الآثار والشروط وله تاريخ كبير وغير ذلك  وذكره القضاعي في كتاب الخطط فقال كان قد أدرك المزني وعامة طبقته وبرع في علم الشروط وكان قد استكتبه أبو عبيد الله محمد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2        </w:t>
      </w:r>
      <w:r>
        <w:rPr>
          <w:rFonts w:ascii="Times New Roman" w:hAnsi="Times New Roman" w:cs="Times New Roman"/>
          <w:color w:val="0000FF"/>
          <w:sz w:val="36"/>
          <w:sz w:val="36"/>
          <w:szCs w:val="36"/>
          <w:rtl w:val="true"/>
        </w:rPr>
        <w:t xml:space="preserve">عبدة القاضي وكان صعلوكاً فأغناه وكان أبو عبيد الله سَمْحاً جواداً ثم عدله أبو عبيد علي بن الحسين بن حرب القاضي عقيب القضية التي جرت لمنصور الفقيه مع أبي عبيد وذلك في سنة ست وثلثمائة وكان الشهود يتعسفون عليه بالعدالة لئلا تجتمع له رياسة العلم وقبول الشهادة وكان جماعة من الشهود قد جاوروا بمكة في هذه السنة فاغتنم أبو عبيد غيبتهم وعدل أبا جعفر المذكور بشهادة أبي القاسم المأمون وأبي بكر بن سقلاب  وكانت ولادته سنة ثمان وثلاثين ومائتين وقال أبو سعد السمعاني ولد سنة تسع وعشرين ومائتين وهو الصحيح وزاد غيره فقال ليلة الأحد لعشر خلون من ربيع الأول وتوفي سنة إحدى وعشرين وثلثمائة ليلة الخميس مستهل ذي القعدة بمصر ودفن بالقرافة وقبره مشهور بها وله ذكر في ترجمة الفقيه منصور بن إسماعيل الضرير فينظر هناك وتوفي والده سنة أربع وستين ومائتين رحمه الله تعالى  ونسبته إلى طحا بفتح الطاء والحاء المهملتين وبعدهما ألف وهي قرية بصعيد مصر وإلى الأزد بفتح الهمزة وسكون الزاء المعجمة وبالدال المهملة وهي قبيلة مشهورة من قبائل اليمن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حامد الإسفرايني  الشيخ أبو حامد أحمد بن أبي طاهر محمد بن أحمد الإسفرايني الفقيه الشافعي انتهت إليه رياسة الدنيا والدين ببغداد وكان يحضر مجلسه أكثر من ثلث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3        </w:t>
      </w:r>
      <w:r>
        <w:rPr>
          <w:rFonts w:ascii="Times New Roman" w:hAnsi="Times New Roman" w:cs="Times New Roman"/>
          <w:color w:val="0000FF"/>
          <w:sz w:val="36"/>
          <w:sz w:val="36"/>
          <w:szCs w:val="36"/>
          <w:rtl w:val="true"/>
        </w:rPr>
        <w:t xml:space="preserve">فقيه وعلق على مختصر المزني تعاليق وطبق الأرض بالأصحاب وله في المذهب التعليقة الكبرى وكتاب البستان وهو صغير وذكر فيه غرائب وأخذ الفقه عن أبي الحسن بن المرزبان ثم عن أبي القاسم الداركي واتفق أهل عصره على تفضيله وتقديمه في جودة النظر  وقال الخطيب في تاريخ بغداد إن أبا حامد حدث بشيء يسير عن عبد الله بن عدي وأبي بكر الإسماعيلي وإبراهيم بن محمد بن عبدل الإسفرايني وغيرهم وكان ثقة ورأيته غير مرة وحضرت تدريسه في مسجد عبد الله ابن المُبارَك وهو المسجد الذي في صدر قطيعة الربيع وسمعت مَنْ يذكر أنه كان يحضر درسه سبعمائة متفقه وكان الناس يقولون لو رآه الشافعي لفرح به  وحكى الشيخ أبو إسحاق في الطبقات أن أبا الحسين القدوري الحنفي كان يعظمه ويفضله على كل أحد وأن الوزير أبا القاسم علي بن الحسين حكى له عن القدوري أنه قال أبو حامد عندي أفقه وأنظر من الشافعي قال الشيخ فقلت له هذا القول من القدوري حمله عليه اعتقاده في الشيخ أبي حامد وتعصبه بالحنفية على الشافعي رضي الله عنه ولايلتفت إليه فإن أبا حامد ومن هو أعلم منه وأقدم على بعد من تلك الطبقة وما مثل الشافعي ومثل من بعده إلا كما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وا بمكة في قبائل نو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زلت بالبيداء أبعد 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ي عنه أنه كان يقول ما قمت من مجلس النظر قط فندمت على معنى ينبغي أن يذكر فلم أذكره وروي أنه قابله بعض الفقهاء في مجلس المناظرة بما لا يليق ثم أتاه في الليل معتذراً إليه فأنشده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فاء جرى جهراً لدى الناس وانبس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ذر أتى سراً فأكد ما فرط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4         ( </w:t>
      </w:r>
      <w:r>
        <w:rPr>
          <w:rFonts w:ascii="Times New Roman" w:hAnsi="Times New Roman" w:cs="Times New Roman"/>
          <w:color w:val="0000FF"/>
          <w:sz w:val="36"/>
          <w:sz w:val="36"/>
          <w:szCs w:val="36"/>
          <w:rtl w:val="true"/>
        </w:rPr>
        <w:t xml:space="preserve">ومن ظن أن يمحو جلي جف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في اعتذار فهو في أعظم الغلط</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ت ولادته سنة أربع وأربعين وثلثمائة وقدم بغداد في سنة ثلاث وستين وثلثمائة وقال الخطيب سنة أربع وستين ودرس الفقه بها من سنة سبعين إلى أن توفي ليلة السبت لإحدى عشرة ليلة بقيت من شوال سنة ست وأربعمائة ببغداد ودفن من الغد في داره ثم نقل إلى باب حرب في سنة عشر وأربعمائة رحمه الله تعالى  قال الخطيب وصليت على جنازته في الصحراء وراء جسر أبي الدن وكان الإمام في الصلاة عليه أبا عبد الله بن المهتدي خطيب جامع المنصور وكان يوماً مشهوداً بكثرة الناس وعظم الحزن وشدة البكاء  ونسبته إلى إسفراين بكسر الهمزة وسكون السين المهملة وفتح الفاء والراء المهملة وكسر الياء المثناة من تحتها وبعدها نون وهي بلدة بخراسان بنواحي نيسابور على منتصف الطريق إلى جرجان  والبيت الذي تمثل به الشيخ أبو إسحاق له ثان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ذراً عليها من مقالة كاش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رب اللسان يقول ما لم أفع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سن المحاملي  أبو الحسن أحمد بن محمد بن أحمد بن القاسم بن إسماعيل بن محمد بن إسماع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5        </w:t>
      </w:r>
      <w:r>
        <w:rPr>
          <w:rFonts w:ascii="Times New Roman" w:hAnsi="Times New Roman" w:cs="Times New Roman"/>
          <w:color w:val="0000FF"/>
          <w:sz w:val="36"/>
          <w:sz w:val="36"/>
          <w:szCs w:val="36"/>
          <w:rtl w:val="true"/>
        </w:rPr>
        <w:t xml:space="preserve">ابن سعيد بن أبان الضبي المحاملي الفقيه الشافعي أخذ الفقه عن الشيخ أبي حامد الإسفرايني وله عنه تعليقه تنسب إليه ورزق من الذكاء وحسن الفهم ما أربى على أقرانه وبرع في الفقه ودرس في حياة شيخه أبي حامد وبعده وسمع الحديث من محمد بن المظفر وطبقته ورحل به أبوه إلى الكوفة وسمعه بها وصنف في المذهب المجموع وهو كتاب كبير والمقنع وهو مجلد واحد واللباب وهو صغير والأوسط وصنف في الخلاف كثيراً ودرس ببغداد ذكره الخطيب في تاريخه  توفي يوم الأربعاء لتسع بقين من شهر ربيع الآخر سنة خمس عشرة وأربعمائة رحمه الله تعالى وكانت ولادته سنة ثمان وستين وثلثمائة  والضبي بفتح الضاد المعجمة وتشديد الباء الموحدة نسبة إلى قبيلة كبيرة مشهورة  والمحاملي بفتح الميم والحاء المهملة وكسر الميم الثانية واللام ونسبته إلى المحامل التي يحمل عليها الناس في السفر </w:t>
      </w:r>
      <w:r>
        <w:rPr>
          <w:rFonts w:cs="Times New Roman" w:ascii="Times New Roman" w:hAnsi="Times New Roman"/>
          <w:color w:val="0000FF"/>
          <w:sz w:val="36"/>
          <w:szCs w:val="36"/>
        </w:rPr>
        <w:t>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بيهقي  أبو بكر أحمد بن الحسين بن علي بن عبد الله بن موسى البيهقي الخسر وجردي الفقيه الشافعي الحافظ الكبير المشهور واحد زمانه وفرد أقرانه في الفنون من كبار أصحاب الحاكم أبي عبد الله ابن البيع في الحديث ثم الزائد عليه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6        </w:t>
      </w:r>
      <w:r>
        <w:rPr>
          <w:rFonts w:ascii="Times New Roman" w:hAnsi="Times New Roman" w:cs="Times New Roman"/>
          <w:color w:val="0000FF"/>
          <w:sz w:val="36"/>
          <w:sz w:val="36"/>
          <w:szCs w:val="36"/>
          <w:rtl w:val="true"/>
        </w:rPr>
        <w:t>أنواع العلوم أخذ الفقه عن أبي الفتح ناصر بن محمد العمري المروزي غلب عليه الحديث واشتهر به ورحل في طلبه إلى العراق والجبال والحجاز وسمع بخراسان من علماء عصره وكذلك ببقية البلاد التي انتهى إليها وشرع في التصنيف فصنف فيه كثيراً حتى قيل تبلغ تصانيفه ألف جزء وهو أول من جمع نصوص الإمام الشافعي رضي الله تعالى عنه في عشر مجلدات ومن مشهور مصنفاته السنن الكبير والسنن الصغير ودلائل النبوة والسنن والآثار وشعب الايمان ومناقب الشافعي المطلبي ومناقب أحمد بن حنبل وغير ذلك وكان قانعاً من الدنيا بالقليل وقال إمام الحرمين في حقه ما من شافعي المذهب إلا وللشافعي عليه منة إلا أحمد البيهقي فإن له على الشافعي منة وكان من أكثر الناس نصراً لمذهب الشافعي وطُلِبَ إلى نيسابور لنشر العلم فأجاب وانتقل إليها وكان على سيرة السلف وأخذ عنه الحديث جماعة من الأعيان منهم زاهر الشحامي ومحمد الفراوي وعبد المنعم القشيري وغيرهم  وكان مولده في شعبان سنة أربع وثمانين وثلثمائة وتوفي في العاشر من جمادي الأولي سنة ثمان وخمسين وأربعمائة بنيسابور ونقل إلى بيهق رحمه الله تعالى  ونسبته إلى بيهق بفتح الباء الموحدة وسكون الياء المثناة من تحتها وبعد الهاء المفتوحة قاف وهي قرى مجتمعة بنواحي نيسابور على عشرين فرسخاً منها وخسر وجرد من قراها وهي بضم الخاء المع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7        29 </w:t>
      </w:r>
      <w:r>
        <w:rPr>
          <w:rFonts w:ascii="Times New Roman" w:hAnsi="Times New Roman" w:cs="Times New Roman"/>
          <w:color w:val="0000FF"/>
          <w:sz w:val="36"/>
          <w:sz w:val="36"/>
          <w:szCs w:val="36"/>
          <w:rtl w:val="true"/>
        </w:rPr>
        <w:t>النسائي  أبو عبد الرحمن أحمد بن علي بن شعيب بن علي بن سنان بن بحر النسائي الحافظ كان إمام أهل عصره في الحديث وله كتاب السنن وسكن بمصر وانتشرت بها تصانيفه وأخذ عنه الناس  قال محمد بن إسحاق الأصبهاني سمعت مشايخنا بمصر يقولون إن أبا عبد الرحمن فارق مصر في آخر عمره وخرج إلى دمشق فسئل عن معاوية وما روي من فضائله فقال أما يرضي معاوية أن يخرج رأساً برأس حتى يفضل وفي رواية أخرى ما أعرف له فضيلة إلا لا أشبع الله بطنك وكان يتشيع فما زالوا يدفعون في حضنه حتى أخرجوه من المسجد وفي رواية أخرى يدفعون في خصييه وداسوه ثم حمل إلى الرملة فمات بها  وقال الحافظ أبو الحسن الدارقطني لما امتحن النسائي بدمشق قال احملوني إلى مكة فحمل إليها فتوفي بها وهو مدفون بين الصفا والمروة وكانت وفاته في شعبان من سنة ثلاث وثلثمائة  وقال الحافظ أبو نعيم الأصبهاني لما داسوه بدمشق مات بسبب ذلك الدوس وهو منقول قال وكان قد صنف كتاب الخصائص في فضل علي بن أبي طالب رضي الله عنه وأهل البيت وأكثر رواياته فيه عن أحمد بن حنبل رحمه الله تعالى فقيل له ألا تصنف كتاباً في فضائل الصحابة رض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8        </w:t>
      </w:r>
      <w:r>
        <w:rPr>
          <w:rFonts w:ascii="Times New Roman" w:hAnsi="Times New Roman" w:cs="Times New Roman"/>
          <w:color w:val="0000FF"/>
          <w:sz w:val="36"/>
          <w:sz w:val="36"/>
          <w:szCs w:val="36"/>
          <w:rtl w:val="true"/>
        </w:rPr>
        <w:t xml:space="preserve">الله عنهم فقال دخلت دمشق والمنحرف عن علي رضي الله عنه كثير فأردت أن يهديهم الله تعالى بهذا الكتاب وكان يصوم يوماً ويُفطِر يوماً وكان موصوفاً بكثرة الجماع  قال الحافظ أبو القاسم المعروف بابن عساكر الدمشقي كان له أربع زوجات يقسم لهن وسراري وقال الدارقطني امْتُحن بدمشق فأدرك الشهادة رحمه الله تعالى  وتوفي يوم الاثنين لثلاثَ عشرة ليلة خلت من صفر سنة ثلاث وثلثمائة بمكة حرسها الله تعالى وقيل بالرملة من أرض فلسطين  وقال أبو سعيد عبد الرحمن بن أحمد بن يونس صاحب تاريخ مصر في تاريخه إن أبا عبد الرحمن النسائي قدم مصر قديماً وكان إماماً في الحديث ثقة ثبتاً حافظاً وكان خروجه من مصر في ذي القعدة سنة اثنتين وثلثمائة  ورأيت بخطي في مسوداتي أن مولده بنسأً في سنة خمس عشرة وقيل أربع عشرة ومائتين والله تعالى أعلم  ونسبته إلى نسأ بفتح النون وفتح السين المهملة وبعدها همزة وهي مدينة بخراسان خرج منها جماعة من الأعيان </w:t>
      </w:r>
      <w:r>
        <w:rPr>
          <w:rFonts w:cs="Times New Roman" w:ascii="Times New Roman" w:hAnsi="Times New Roman"/>
          <w:color w:val="0000FF"/>
          <w:sz w:val="36"/>
          <w:szCs w:val="36"/>
        </w:rPr>
        <w:t>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دوري  أبو الحسين أحمد بن محمد بن أحمد بن جعفر بن حمدان الفقيه الحنفي المعروف بالقُدُوري انتهت إليه رياسة الحنفية بالعراق وكان حسن العبا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9        </w:t>
      </w:r>
      <w:r>
        <w:rPr>
          <w:rFonts w:ascii="Times New Roman" w:hAnsi="Times New Roman" w:cs="Times New Roman"/>
          <w:color w:val="0000FF"/>
          <w:sz w:val="36"/>
          <w:sz w:val="36"/>
          <w:szCs w:val="36"/>
          <w:rtl w:val="true"/>
        </w:rPr>
        <w:t xml:space="preserve">في النظر وسمع الحديث وروى عنه أبو بكر الخطيب صاحب التاريخ وصنف في مذهبه المختصر المشهور وغيره وكان يناظر الشيخ أبا حامد الإسفرايني الفقيه الشافعي وقد تقدم ذكره في ترجمة أبي حامد وما بالغ في حقه  وكانت ولادته سنة اثنتين وثلثمائة وتوفي يوم الأحد الخامس من رجب سنة ثمان وعشرين وأربعمائة ببغداد ودفن من يومه بداره في درب أبي خلف ثم نقل إلى تربة في شارع المنصور ودفن هناك بجنب أبي بكر الخوارزمي الفقيه الحنفي رحمهما الله تعالى  ونسبته بضم القاف والدال المهملة وسكون الواو وبعدها راء مهملة إلى القدور التي هي جمع قدر ولا أعلم سبب نسبته إليها بل هكذا ذكره السمعاني في كتاب الأنساب </w:t>
      </w:r>
      <w:r>
        <w:rPr>
          <w:rFonts w:cs="Times New Roman" w:ascii="Times New Roman" w:hAnsi="Times New Roman"/>
          <w:color w:val="0000FF"/>
          <w:sz w:val="36"/>
          <w:szCs w:val="36"/>
        </w:rPr>
        <w:t>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ثعلبي  أبو إسحاق أحمد بن محمد بن إبراهيم الثعلبي النيسابوري المفسر المشهور كان أوحد زمانه في علم التفسير وصنف التفسير الكبير الذي فاق غيره من التفاسير وله كتاب العرائس في قصص الأنبياء صلوات الله وسلا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0        </w:t>
      </w:r>
      <w:r>
        <w:rPr>
          <w:rFonts w:ascii="Times New Roman" w:hAnsi="Times New Roman" w:cs="Times New Roman"/>
          <w:color w:val="0000FF"/>
          <w:sz w:val="36"/>
          <w:sz w:val="36"/>
          <w:szCs w:val="36"/>
          <w:rtl w:val="true"/>
        </w:rPr>
        <w:t>عليهم وغير ذلك ذكره السمعاني وقال يقال له الثعلبي والثعالبي وهو لقب له وليس بنسب قاله بعض العلماء  وقال أبو القاسم القشيري رأيت رب العزة عز وجل في المنام وهو يخاطبني وأخاطبه فكان في أثناء ذلك أن قال الرب تعالى اسمه أقبل الرجل الصالح فالتفت فإذا أحمد الثعالبي مُقبل  وذكره عبد الغافر بن إسماعيل الفارسي في كتاب سياق تاريخ نيسابور وأثنى عليه وقال هو صحيح النقل موثوق به حدث عن أبي طاهر ابن خزيمة والإمام أبي بكر ابن مهران المقرىء وكان كثير الحديث كثير الشيوخ  توفي سنة سبع وعشرين وأربعمائة وقال غيره توفي في المحرم سنة سبع وعشرين وأربعمائة وقال غيره توفي يوم الأربعاء لسبع بقين من المحرم سنة سبع وثلاثين وأربعمائة رحمه الله تعالى  والثعلبي بفتح الثاء المثلثة وسكون العين المهملة وبعد اللام المفتوحة باء موحدة والنيسابوري بفتح النون وسكون الياء المثناة من تحتها وفتح السين المهملة وبعد الألف باء موحدة مضمومة وبعد الواو الساكنة راء هذه النسبة إلى نيسابور وهي من أحسن مدن خراسان وأعظمها وأجمعها للخيرات وإنما قيل لها نيسابور لأن سابور ذا الأكتاف أحد ملوك الفرس المتأخرة لما وصل إلى مكانها أعجبه وكان مقصبة فقال يصلح أن يكون ههنا مدينة وأمر بقطع القصَب وبنى المدينة فقيل له نيسابور والنى القصب بالعجمي هكذا قاله السمعاني في كتاب الأنس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1        32 </w:t>
      </w:r>
      <w:r>
        <w:rPr>
          <w:rFonts w:ascii="Times New Roman" w:hAnsi="Times New Roman" w:cs="Times New Roman"/>
          <w:color w:val="0000FF"/>
          <w:sz w:val="36"/>
          <w:sz w:val="36"/>
          <w:szCs w:val="36"/>
          <w:rtl w:val="true"/>
        </w:rPr>
        <w:t>أبن أبي دواد  أبو عبد الله أحمد بن أبي دواد فرج بن جرير بن مالك بن عبد الله بن عباد ابن سلام بن مالك بن عبد هند بن لخم بن مالك بن قنَصَ بن منعه بن برجان ابن دَوْس بن الديل بن أميه بن حذافة بن زهر بن إياد بن نزار بن معد بن عدنان الإيادي القاضي كان معروفاً بالمروءة والعصبية وله مع المعتصم في ذلك أخبار مأثورة ذكره أبو عبيد الله المرزباني في كتاب المرشد في أخبار المتكلمين فقال قيل إن أصلهم من قرية بقنسرين واتجر أبوه إلى الشام وأخرجه معه وهو حدث فنشأ أحمد في طلب العلم وخاصة الفقه والكلام حتى بلغ ما بلغ وصحب هياج بن العلاء السلمي وكان من أصحاب واصل ابن عطاء فصار إلى الاعتزال  قال أبو العيناء ما رأيت رئيساً قط أفصح ولا أنطق من ابن أبي دواد وقال إسحاق بن إبراهيم الموصلي سمعت ابن أبي دواد في مجلس المعتصم وهو يقول إني لأمتنع من تكليم الخلفاء بحضرة محمد بن عبد الملك الزيات الوزير في حاجة كراهة أن أعلمه ذلك ومخافة أن أعلمه التأتي لها وهو أول من افتتح الكلام مع الخلفاء وكانوا لا يبدؤهم أحد حتى يبدؤوه وقال أبو العَيْناء كان ابن أبي دُواد شاعراً مجيداً فصيحاً بليغاً  وقال المرزباني وقد ذكره دِعْبَل بن علي الخزاعي في كتابه الذي جمع فيه أسماء الشعراء وروى له أبياتاً حساناً وكان يقول ثلاثة ينبغي أن يبجلوا وتعرف أقدارهم العلماء وولاة العدل والإخوان فمن استخف بالعلم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2        </w:t>
      </w:r>
      <w:r>
        <w:rPr>
          <w:rFonts w:ascii="Times New Roman" w:hAnsi="Times New Roman" w:cs="Times New Roman"/>
          <w:color w:val="0000FF"/>
          <w:sz w:val="36"/>
          <w:sz w:val="36"/>
          <w:szCs w:val="36"/>
          <w:rtl w:val="true"/>
        </w:rPr>
        <w:t>أهلك دينه ومن استخف بالولاة أهلك دنياه ومن استخف بالإخوان أهلك مروءته  وقال إبراهيم بن الحسن كنا عند المأمون فذكروا من بايع من الأنصار ليلة العقبة فاختلفوا في ذلك ودخل ابن أبي دواد فعدهم واحداً واحداً بأسمائهم وكناهم وأنسابهم فقال المأمون إذا استجلس الناس فاضلاً فمثل أحمد فقال أحمد بل إذا جالس العالم خليفة فمثل أمير المؤمنين الذي يفهم عنه ويكون أعلم بما يقوله منه ومن كلام أحمد ليس بكامل من لم يحمل وليه على منبر ولو أنه حارس وعدوه على جذع ولو أنه وزير  وقال أبو العيناء كان الافشين يحسد أبا دلف القاسم بن عيسى العجلي للعربية والشجاعة فاحتال عليه حتى شهد عليه بجناية وقتل فأخذه ببعض أسبابه فجلس له وأحضره وأحضر السياف ليقتله وبلغ ابن أبي دواد الخبر فركب في وقته مع من حضر من عُدوله فدخل على الافشين وقد جيء بأبي دلف ليقتل فوقف ثم قال إني رسول أمير المؤمنين إليك وقد أمرك أن لا تحدث في القاسم بن عيسى حدثاً حتى تُسْلِمه إلي ثم التفت إلى العدول وقال اشهدوا أني قد أديت الرسالة إليه عن أمير المؤمنين والقاسم حي معافى فقالوا قد شهدنا وخرج فلم يقدر الافشين عليه وصار أبن أبي دواد إلى المعتصم من وقته وقال يا أمير المؤمنين قد أديت عنك رسالة لم تقلها لي ما أعتدُّ بعمل خير خيراً منها وإني لأرجو لك الجنة بها ثم أخبره الخبر فصوب رأيه ووجه من أحضر القاسم فأطلقه ووهب له وعنف الافشين فيما عزم عليه  وكان المعتصم قد اشتد غيظه على محمد بن الجهم البرمكي فأمر بضرب عنقه فلما رأى ابن أبي دواد ذلك وأنه لا حيلة له فيه وقد شد برأسه وأقيم في النطع وهز له السيف قال ابن أبي دواد للمعتصم وكيف تأخذ ماله إذا قتلته قال ومن يحول بيني وبينه قال يأبى الله تعالى ذلك ويأبا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3        </w:t>
      </w:r>
      <w:r>
        <w:rPr>
          <w:rFonts w:ascii="Times New Roman" w:hAnsi="Times New Roman" w:cs="Times New Roman"/>
          <w:color w:val="0000FF"/>
          <w:sz w:val="36"/>
          <w:sz w:val="36"/>
          <w:szCs w:val="36"/>
          <w:rtl w:val="true"/>
        </w:rPr>
        <w:t>رسوله ويأباه عدل أمير المؤمنين فإن المال للوارث إذا قتلته حتى تقيم البينة على ما فعله وأمره باستخراج ما اختانه أقرب عليك وهو حي فقال احبسوه حتى يناظر فتأخر أمره على مال حمله وخلص محمد  وحدث الجاحظ أن المعتصم غضب على رجل من أهل الجزيرة الفراتية وأحضر السيف والنطع فقال له المعتصم فعلتَ وصنعت وأمر بضرب عنقه فقال له ابن أبي دواد يا أمير المؤمنين سبق السيف العذل فتأن في أمره فإنه مظلوم قال فسكن قليلاً قال ابن أبي دواد وغمرني البول فلم أقدر على حَبسه وعلمت أني إن قمت قتل الرجل فجعلت ثيابي تحتي وبلت فيها حتى خلصت الرجل قال فلما قمت نظر المعتصم إلى ثيابي رطبة فقال يا أبا عبد الله كان تحتك ماء فقلت لا يا أمير المؤمنين ولكنه كان كذا وكذا فضحك المعتصم ودعا لي وقال أحسنت بارك الله عليك وخلع عليه وأمر له بمائة ألف درهم  وقال أحمد بن عبد الرحمن الكلبي ابن أبي دواد روح كله من قرنه إلى قدمه وقال لازون بن إسماعيل ما رأيت أحداً قط أطوع لأحد من المعتصم لابن أبي دواد وكان يسأل الشيء اليسير فيمتنع منه ثم يدخل ابن أبي دواد فيكلمه في أهله وفي أهل الثغور وفي الحرمين وفي أقاصي أهل المشرق والمغرب فيجيبه إلى كل ما يريد ولقد كلمه يوماً في مقدار ألف ألف درهم ليحفر بها نهراً في أقاصي خراسان فقال له وما علي من هذا النهر فقال يا أمير المؤمنين إن الله تعالى يسألك عن النظر في أمر أقصى رعيتك كما يسألك عن النظر في أمر أدناها ولم يزل يرفق به حتى أطلقها  وقال الحسين بن الضحاك الشاعر المشهور لبعض المتكلمين ابن أبي دواد عندنا لا يحسن اللغة وعندكم لا يحسن الكلام وعند الفقهاء لا يحسن الفقه وهو عند المعتصم يعرف هذا ك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4         </w:t>
      </w:r>
      <w:r>
        <w:rPr>
          <w:rFonts w:ascii="Times New Roman" w:hAnsi="Times New Roman" w:cs="Times New Roman"/>
          <w:color w:val="0000FF"/>
          <w:sz w:val="36"/>
          <w:sz w:val="36"/>
          <w:szCs w:val="36"/>
          <w:rtl w:val="true"/>
        </w:rPr>
        <w:t>وكان ابتداء اتصال ابن أبي دواد بالمأمون أنه قال كنت أحضر مجلس القاضي يحيى بن أكثم مع الفقهاء فإني عنده يوماً إذا جاءه رسول المأمون فقال له يقول لك أمير المؤمنين انتقل إلينا وجميع من معك من أصحابك فلم يحب أن أحضر معه ولم يستطع أن يؤخرني فحضرت مع القوم وتكلمنا بحضرة المأمون فأقبل المأمون ينظر إلي إذا شرعت في الكلام ويتفهم ما أقول ويستحسنه ثم قال لي مَنْ تكون فانتسبت له فقال ما أخَّرك عنا فكرهت أن أحيل على يحيى فقلت حبسة القدر وبلوغ الكتاب أجله فقال لا أعلمن ما كان لنا من مجلس إلا حضرته فقلت نعم يا أمير المؤمنين ثم اتصل الأمر  وقيل قدم يحيى بن أكثم قاضياً على البصرة من خراسان من قبل المأمون في آخر سنة اثنتين ومائتين وهو حدث سنه نيف وعشرون سنة فاستصحب جماعة من أهل العلم والمروءات منهم ابن أبي دواد فلما قدم المأمون بغداد في سنة أربع ومائتين قال ليحيى اختر لي من أصحابك جماعة يجالسونني ويكثرون الدخول إلي فاختار منهم عشرين فيهم ابن أبي دواد فكثروا على المأمون فقال اختر منهم فاختار عشرة فيهم ابن أبي دواد ثم قال اختر منهم فاختار خمسة فيهم ابن أبي دواد واتصل أمره وأسند المأمون وصيته عند الموت إلى أخيه المعتصم وقال فيها وأبو عبد الله أحمد بن أبي دواد لا يفارقك الشركة في المشورة في كل أمرك فإنه موضع ذلك ولا تتخذن بعدي وزيراً  ولما ولي المعتصم الخلافة جعل ابن أبي دواد قاضي القضاة وعزل يحيى بن أكثم وخص به أحمد حتى كان لا يفعل فعلاً باطناً ولا ظاهراً إلا برأيه وامتحن ابن أبي دواد الإمام أحمد بن حنبل وألزمه بالقول بخلق القرآن الكريم وذلك في شهر رمضان سنة عشرين ومائتين ولما مات المعتصم وتولى بعده ولده الواثق بالله حسنت حال ابن أبي دواد عنده ولما مات الواثق بالله وتولى أخوه المتوكل فلج ابن أبي دواد في أول خلافته وذهب شقه الأي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5        </w:t>
      </w:r>
      <w:r>
        <w:rPr>
          <w:rFonts w:ascii="Times New Roman" w:hAnsi="Times New Roman" w:cs="Times New Roman"/>
          <w:color w:val="0000FF"/>
          <w:sz w:val="36"/>
          <w:sz w:val="36"/>
          <w:szCs w:val="36"/>
          <w:rtl w:val="true"/>
        </w:rPr>
        <w:t xml:space="preserve">المتوكل ولده محمد بن أحمد القضاء مكانه ثم عزل محمد بن أحمد عن المظالم في سنة ست وثلاثين ومائتين وقلد يحيى بن أكثم  وكان الواثق قد أمر أن لا يرى أحد من الناس محمدَ بن عبد الملك الزيات الوزير إلا قام له فكان ابن أبي دواد إذا رآه قام واستقبل القبلة يصلي فقال ابن الز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ى الضحى لما استفاد عداو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اه ينسك بعدها ويص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عدمن عداوة مسمو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ك تقعد تارة وت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جماعة من شعراء عصره قال علي الرازي رأيت أبا تمام الطائي عند ابن أبي دواد ومعه رجل ينشد عنه قصيد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أنست مساوىء كل 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اسن احمد بن أبي دو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سافرت في الآفاق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دواك راحلتي وز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ابن أبي دواد هذا المعنى تفردت به أو أخذته فقال هو لي وقد ألممت فيه بقول أبي نو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جرتِ الألفاظ منا بمد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يرك إنساناً فأنت الذي ن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خل أبو تمام عليه يوماً وقد طالت أيامه في الوقوف ببابه ولا يصل إليه فعتب عليه مع بعض أصحابه فقال له ابن أبي دواد أحسبك عاتباً يا أبا تمام فقال إنما يعتب على واحدٍ وأنت الناس جميعاً فكيف يعتب عليك فقال له من أين لك هذا يا أبا تمام فقال من قول الحاذق يعني أبا نو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6        </w:t>
      </w:r>
      <w:r>
        <w:rPr>
          <w:rFonts w:ascii="Times New Roman" w:hAnsi="Times New Roman" w:cs="Times New Roman"/>
          <w:color w:val="0000FF"/>
          <w:sz w:val="36"/>
          <w:sz w:val="36"/>
          <w:szCs w:val="36"/>
          <w:rtl w:val="true"/>
        </w:rPr>
        <w:t xml:space="preserve">الفضل بن ال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لهِ بمستن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جمع العالم في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ولي ابن أبي دواد المظالم قال أبو تمام قصيدة يتظلم إليه من جملت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ت ضيعت القريضَ و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عجب إن ضيعته الأعا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هز عطفيه القريض ترف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لك مذ صارت إليك المظ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خلال سنها الشعر ما د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اة العلى من أين تؤتى المك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دحه أبو تمام أيضاً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أَيت أي سوالف وخد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ت لنا بين اللوى فزر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لطف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أراد الله نشر فض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يت أتاح لها لسان ح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اشتعال النار فيما جاو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يعرف طيب عرف الع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حه مروان بن أبي الجنوب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حازت نزار كل م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كرمة على رغم الأعا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لفاخرين على نز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م خندف وبنو إي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سول الله والخلفاء 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ا أحمد بن أبي دو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كمثلهم في غيرِ قو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وجودٍ إلى يوم التناد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7         ( </w:t>
      </w:r>
      <w:r>
        <w:rPr>
          <w:rFonts w:ascii="Times New Roman" w:hAnsi="Times New Roman" w:cs="Times New Roman"/>
          <w:color w:val="0000FF"/>
          <w:sz w:val="36"/>
          <w:sz w:val="36"/>
          <w:szCs w:val="36"/>
          <w:rtl w:val="true"/>
        </w:rPr>
        <w:t xml:space="preserve">نبي مرسل وولاة ع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هدي إلى الخيرات هاد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ما سمع هذا الشعر أبو هفان المهزمي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 للفاخرين على نز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م في الأرضِ سادات العب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سول الله والخلفاء 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برأُ من دعي بني إي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منا إياد إن أق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عوة أحمد بن أبي د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بن أبي دواد ما بلغ مني أحد ما بلغ مني هذا الغلام المهزمي لولا أني أكره أن أُنبه عليه لعاقبته عقاباً لم يعاقب أحد بمثله جاء إلى منقبة كانت لي فنقضها عروة عروة  وكان ابن أبي دواد كثيراً ما ينشد ولم يذكر أنهما له أو ل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ت بالسبب الضعيف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ح الأمور بقوة الأس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يوم حاجتنا إليك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عى الطبيب لشدة الأوص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غير المرزباني عن أبي العيناء أن المعتصم غضب على خالد بن يزيد بن مزيد الشيباني قلت وسيأتي ذكره في ترجمة أبيه إن شاء الله تعالى وأشخصه من ولايته لعجز لحقه في مال طلب منه وأسباب غير ذلك فجلس المعتصم لعقوبته وكان قد طرح نفسه على القاضي أحمد فتكلم فيه فلم يجبه المعتصم فلما جلس لعقوبته حضر القاضي أحمد فجلس دون مجلسه فقال له المعتصم يا أبا عبد اللّه جلست في غير مجلسك فقال ما ينبغي لي أن أجلس إلا دون مجلسي هذا فقال له وكيف قال لأن الناس يزعمون أنه ليس موضعي موضع من يشفع في رجل فيشفع قال فارجع إلى مجلسك قال مشفعا أو غير مشفع قال بل مشفعا فارتفع إلى مجلسه ثم قال إن الناس لا يعلمون رضى أمير المؤمنين عنه إن لم يخلع عليه فأمر بالخلع عليه فقال يا أمير المؤمنين قد استحق هو وأصحابه رزق ستة أشهر لا بد أن يقبضوها وإن أمرت لهم بها في هذا الوقت قامت مقام الصلة فقال قد أمرت بها فخرج خالد وعليه الخلع والمال بين يديه وإن الن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8        </w:t>
      </w:r>
      <w:r>
        <w:rPr>
          <w:rFonts w:ascii="Times New Roman" w:hAnsi="Times New Roman" w:cs="Times New Roman"/>
          <w:color w:val="0000FF"/>
          <w:sz w:val="36"/>
          <w:sz w:val="36"/>
          <w:szCs w:val="36"/>
          <w:rtl w:val="true"/>
        </w:rPr>
        <w:t xml:space="preserve">في الطرق ينتظرون الايقاع به فصاح به رجل الحمد للّه على خلاصك يا سيد العرب فقال له اسكت سيد العرب واللّه أحمد بن أبي دواد  وكان بينه وبين الوزير ابن الزيات منافسات وشحناء حتى إن شخصا كان يصحب القاضي المذكور ويختص بقضاء حوائجه منعه الوزير المذكور من الترداد إليه فبلغ ذلك القاضي فجاء إلى الوزير وقال له واللّه ما أجيئك متكثرا بك من قلة ولا متعززا بك من ذلة ولكن أمير المؤمنين رتبك مرتبة أوجبت لقاءك فان لقيناك فله وإن تأخرنا عنك فلك ثم نهض من عنده  وكان فيه من المكارم والمحامد ما يستغرق الوصف  وهجا بعض الشعراء الوزير ابن الزيات بقصيدة عدد أبياتها سبعون بيتا فبلغ خبرها القاضي أحمد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من سبعين بيتا ه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عك معناهن في 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حوج الملك إلى مط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غسل عنه وضر الز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 ابن الزيات ذلك ويقال إن بعض أجداد القاضي أحمد كان يبيع القار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يطمع في هجو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ضت بي نفسك للمو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زيت لا يزري بأحس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ابنا معروفة ال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يرتم الملك فلم نن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غسلنا القار بالز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صابه الفالج لست خلونَ من جمادي الآخرة سنة ثلاث وثلاثين ومائتين بعد موت عدوّه الوزير المذكور بمائة يوم وأيام وقيل بخمسين يوماً وقيل بسبعة وأربعين يوماً وسيأتي تاريخ وفاة الوزير في حرف الميم  ولما حصل له الفالج ولي موضعه ولده أبو الوليد محمد ولم تكن طريق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9        </w:t>
      </w:r>
      <w:r>
        <w:rPr>
          <w:rFonts w:ascii="Times New Roman" w:hAnsi="Times New Roman" w:cs="Times New Roman"/>
          <w:color w:val="0000FF"/>
          <w:sz w:val="36"/>
          <w:sz w:val="36"/>
          <w:szCs w:val="36"/>
          <w:rtl w:val="true"/>
        </w:rPr>
        <w:t xml:space="preserve">مرضية وكثر ذاموه وقل شاكروه حتى عمل فيه إبراهيم بن العباس الصولي المقدم ذكره قبل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فت مساو تبدت منك واض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حاسن أبقاها أبوك ل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تقدمت ابناء الكرام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تقدم اباء اللئام 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عمري لقد بالغ في طرفي المدح والذم وهو معنى بديع  واستمر على مظالم العسكر والقضاء إلى سنة سبع وثلاثين ومائتين فسخط المتوكل على القاضي أحمد المذكور وولده محمد وأمر بالتوكيل على ضياعه لخمس بقين من صفر من السنة المذكورة وصرفه عن المظالم ثم صرفه عن القضاء يوم الخميس لخمس خلون من شهر ربيع الأول من السنة وأخذ من الولد مائة ألف وعشرين ألف دينار وجوهراً بأربعين ألف دينار وسيره إلى بغداد من سر من رأى وفوض القضاء إلى القاضي يحيى بن أكثم الصيفي وسيأتي ذكره في حرف الياء إن شاء الله تعالى ولما شهد على ابن أبي دواد حين غضب عليه الخليفة بضياعه المأخوذة منه في الجناية حضر المجلس خلق كثير من الشهود وغيرهم فقام رجل من الشهود وكان القاضي منحرفاً عنه في أيامه فقال تشهدنا عليك بما في هذا الكتاب فقال القاضي لا لا لا لست هناك وقال للباقين اشهدوا علي فجلس الرجل بخزي وتعجب الناس من ثبوت القاضي وقوة قلبه في تلك الحال  وتوفي القاضي أحمد المذكور بمرضه الفالج في المحرم سنة أربعين ومائتين ونقل عنه أنه قال ولدت بالبصرة سنة ستين ومائة وقيل إنه كان أسن من القاضي يحيى بن أكثم بنحو عشرين سنة وهو يخالف ما ذكرته في ترجمة يحيى لكن كتبته على ما وجدته والله أعلم بالصواب وتوفي ولده محمد قبله بعشرين يوماً في ذي الحجة رحمهما الله تعالى  وقد ذكر المرزباني في كتابه المذكور اختلافاً كثيراً في تاريخ وفاته وموت ابنه فأحببت ذكر جميع ما قاله قال ولى المتوكل ابنه أبا الوليد م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0        </w:t>
      </w:r>
      <w:r>
        <w:rPr>
          <w:rFonts w:ascii="Times New Roman" w:hAnsi="Times New Roman" w:cs="Times New Roman"/>
          <w:color w:val="0000FF"/>
          <w:sz w:val="36"/>
          <w:sz w:val="36"/>
          <w:szCs w:val="36"/>
          <w:rtl w:val="true"/>
        </w:rPr>
        <w:t xml:space="preserve">ابن أحمد القضاء والمظالم بالعسكر مكان أبيه ثم عزله عنها يوم الأربعاء لعشر بقين من صفر سنة أربعين ومائتين ووكل بضياعه وضياع أبيه ثم صولح على ألف ألف دينار ومات أبو الوليد محمد بن أحمد ببغداد في ذي القعدة سنة أربعين ومائتين ومات أبوه أحمد بعده بعشرين يوماً وذكر الصولي أن سخط المتوكل علي ابن أبي دواد كان في سنة سبع وثلاثين ثم ذكر المرزباني بعد هذا أن القاضي أحمد مات في المحرّم سنة أربعين ومات ابنه قبله بعشرين يوما وقيل مات ابنه في آخر سنة تسع وثلاثين وكان موتهما ببغداد وقيل مات ابنه في ذي الحجة سنة تسع وثلاثين ومات أبوه يوم السبت لسبع بقين من المحرم سنة أربعين وكان بين موتهما شهر أو نحوه والله أعلم بالصواب في ذلك كله  وقال أبو بكر ابن دريد كان ابن أبي دواد مؤالفا لأهل الأدب من أي بلد كانوا وكان قد ضم منهم جماعة يعولهم ويمونهم فلما مات حضر ببابه جماعة منهم وقالوا يدفن من كان ساقة الكرم وتاريخ الأدب ولا يتكلم فيه إن هذا وهن وتقصير فلما طلع سريره قام إليه ثلاثة منهم فقال أح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يوم مات نظام الملك والل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ت من كان يستعدي على الز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ظلمت سبل الآداب إذ حج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مس المكارِم في غيم من الكف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قدم الثاني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 المنابر والسرير تواض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ابر لو يشا وسر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غيره يجبى الخراج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بى إليه محامد وأُج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قدم الثالث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فتيق المسك ريح حنوط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ذاكَ الثناء المخ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صرير النعش ما تسمع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أصلاب قوم تقصف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1         </w:t>
      </w:r>
      <w:r>
        <w:rPr>
          <w:rFonts w:ascii="Times New Roman" w:hAnsi="Times New Roman" w:cs="Times New Roman"/>
          <w:color w:val="0000FF"/>
          <w:sz w:val="36"/>
          <w:sz w:val="36"/>
          <w:szCs w:val="36"/>
          <w:rtl w:val="true"/>
        </w:rPr>
        <w:t xml:space="preserve">وقال أبو بكر الجرجاني سمعت أبا العَيناء الضرير يقول ما رأيت في الدنيا أقوم على أدب من ابن أبي دواد ما خرجت من عنده يوماً قط فقال يا غلام خذ بيده بل قال يا غلام اخرج معه فكنت أنتقد هذه الكلمة عليه فلا يخل بها ولا أسمعها من غيره  وعلى الجملة فقد طالت هذه الترجمة وإنما محاسنه كانت كثيرة رحمه الله تعالى  ودواد بضم الدال المهملة وفتح الواو وبعد الألف دال ثانية مهملة  والإيادي بكسر الهمزة وفتح الياء المثناة من تحتها وبعد الألف دال مهملة نسبة إلى إياد بن نزار بن معد بن عدنان </w:t>
      </w: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أبو نعيم  أبو نعيم أحمد بن عبد الله بن أحمد بن إسحاق بن موسى بن مهران الأصبهاني الحافظ المشهور صاحب كتاب حلية الأولياء كان من الأعلام المحدثين وأكابر الحفاظ الثقات أخذ عن الأفاضل وأخذوا عنه وانتفعوا به وكتابه الحلية من أحسن الكتب وله كتاب تاريخ أصبهان نقلبت منه في ترجمة والده عبد الله نسبته على هذه الصورة وذكر أن جده مهران أسلم إشارة إلى أنه أول من أسلم من أجداده وأنه مولى عبد الله بن معاوية بن عبد الله بن جعفر ابن أبي طالب رضي الله عنه وسيأتي ذكرعبد الله بن معاوية إن شاء الله تعالى وذكر أن والده توفي في رجب سنة خمس وستين وثلثمائة ودفن عند جده من قبل أ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2         </w:t>
      </w:r>
      <w:r>
        <w:rPr>
          <w:rFonts w:ascii="Times New Roman" w:hAnsi="Times New Roman" w:cs="Times New Roman"/>
          <w:color w:val="0000FF"/>
          <w:sz w:val="36"/>
          <w:sz w:val="36"/>
          <w:szCs w:val="36"/>
          <w:rtl w:val="true"/>
        </w:rPr>
        <w:t xml:space="preserve">ولد في رجب سنة ست وثلاثين وثلثمائة وقيل أربع وثلاثين وتوفي في صفر وقيل يوم الاثنين الحادي والعشرين من المحرَّم سنة ثلاثين وأربعمائة بأصبهان رحمه الله تعالى  واصبهان بكسر الهمزة وفتحها وسكون الصاد المهملة وفتح الباء الموحدة ويقال بالفاء أيضاً وفتح الهاء وبعد الألف نون وهي من أشهر بلاد الجبال وإنما قيل لها هذا الاسم لأنها تسمى بالعجمية سباهان وسبا العسكر وهان الجمع وكانت جموع عساكر الأكاسرة تجتمع إذا وقعت لهم واقعة في هذا الموضع مثل عسكر فارس وكرمان والأهواز وغيرها فعرّب فقيل اصبهان وبناها إسكندر ذو القرْنين هكذا ذكره السمعاني </w:t>
      </w: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طيب البغدادي  الحافظ أبو بكر أحمد بن علي بن ثابت بن أحمد بن مهدي بن ثابت البغدادي المعروف بالخطيب صاحب تاريخ بغداد وغيره من المصنفات كان من الحفاظ المتقنين والعلماء المتبحرين ولو لم يكن له سوى التاريخ لكفاه فانه يدل على اطلاع عظيم وصنف قريباً من مائة مصنف وفضله أشهر من أن يوصف وأخذ الفقه عن أبي الحسن المحاملي والقاضي أبي الطيب الطبري وغيرهما وكان فقيهاً فغلب عليه الحديث والتاريخ  ولد في جمادي الآخرة سنة اثنتين وتسعين وثلثمائة يوم الخميس لس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3        </w:t>
      </w:r>
      <w:r>
        <w:rPr>
          <w:rFonts w:ascii="Times New Roman" w:hAnsi="Times New Roman" w:cs="Times New Roman"/>
          <w:color w:val="0000FF"/>
          <w:sz w:val="36"/>
          <w:sz w:val="36"/>
          <w:szCs w:val="36"/>
          <w:rtl w:val="true"/>
        </w:rPr>
        <w:t>بقين من الشهر وتوفي يوم الاثنين سابع ذي الحجة سنة ثلاث وستين وأربعمائة ببغداد رحمه الله تعالى وقال السمعاني توفي في شوال وسمعت أن الشيخ أبا إسحاق الشيرازي رحمه الله تعالى كان من جملة من حمل نعشه لأنه انتفع به كثيراً وكان يراجعه في تصانيفه والعجب أنه كان في وقته حافظ المشرق وأبو عمر يوسف بن عبد البر صاحب كتاب الاستيعاب حافظ المغرب وماتا في سنة واحدة كما سيأتي في حرف الياء إن شاء الله تعالى  وذكر محب الدين بن النجار في تاريخ بغداد أن أبا البركات إسماعيل بن أبي سعد الصوفي قال إن الشيخ أبا بكر ابن زهراء الصوفي كان قد أعد لنفسه قبراً إلى جانب قبر بشر الحافي رحمه الله تعالى وكان يمضي إليه في كل أسبوع مرة وينام فيه ويقرأ فيه القرآن كله فلما مات أبو بكر الخطيب وكان قد أوصى أن يدفن إلى جانب قبر بشر جاء أصحابُ الحديث إلى أبي بكر ابن زهراء وسألوه أن يدفن الخطيب في القبر الذي كان قد أعده لنفسه وأن يؤثره به فامتنع من ذلك امتناعاً شديداً وقال موضع قد أعددته لنفسي منذ سنين يؤخذ مني فلما رأوا ذلك جاءوا إلى والدي الشيخ أبي سعد وذكروا له ذلك فأحضر الشيخ أبا بكر ابن زهراء وقال له أنا لا أقول لك أعْطِهمِ القبر ولكن أقول لك لو أن بشراً الحافي في الأحياء وأنت إلى جانبه فجاء أبو بكر الخطيب يقعد دونك أكان يحسن بك أن تقعد أعلى منه قال لا بل كنت أقوم وأجلسه مكاني قال فهكذا ينبغي أن يكون الساعة قال فطاب قلب الشيخ أبي بكر وأذن لهم في دفنه فدفنوه إلى جانبه بباب حرب وكان قد تصدق بجميع ماله وهو مائتا دينار فرَّقها على أرباب الحديث والفقهاء والفقراء في وأوصى أن يتصدق عنه بجميع ما عليه من الثياب ووقف جميع كتبه على المسلمين ولم يكن له عقب وصنف أكثر من ستين كتاباً وكان الشيخ أبو إسحاق الشيرازي أحد من حمل جنازته وقيل إنه وُلدَ سنة إحدى وتسعين وثلثمائة والله أعلم ورؤيت له منام</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0</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ات صالحة بعد موته وكان قد انتهى إليه علم الحديث وحفظه في وقته هذا آخر ما نقلته من كتاب ابن النج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4        35 </w:t>
      </w:r>
      <w:r>
        <w:rPr>
          <w:rFonts w:ascii="Times New Roman" w:hAnsi="Times New Roman" w:cs="Times New Roman"/>
          <w:color w:val="0000FF"/>
          <w:sz w:val="36"/>
          <w:sz w:val="36"/>
          <w:szCs w:val="36"/>
          <w:rtl w:val="true"/>
        </w:rPr>
        <w:t>الراوندي  أبو الحسين أحمد بن يحيى بن إسحاق الرواندي العالم المشهور له مقالة في علم الكلام وكان من الفضلاء في عصره وله من الكتب المصنفة نحو من مائة وأربعة عشر كتاباً منها كتاب فصيحة المعتزلة وكتاب التاج وكتاب الزمرد وكتاب القصب وغير ذلك وله مجالس ومناظرات مع جماعة من علماء الكلام وقد انفرد بمذاهب نقلها أهل الكلام عنه في كتبهم  توفي سنة خمس وأربعين ومائتين برحبة مالك بن طوق التغلبي وقيل ببغداد وتقدير عمره أربعون سنة وذكر في البستان أنه توفي سنة خمسين والله أعلم رحمه الله تعالى  ونسبته إلى راوند بفتح الراء والواو وبينهما ألف وسكون النون وبعدها دال مهملة وهي قرية من قري قاسان بنواحي أصبهان وراوند أيضاً ناحيه ظاهر نيساب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5         </w:t>
      </w:r>
      <w:r>
        <w:rPr>
          <w:rFonts w:ascii="Times New Roman" w:hAnsi="Times New Roman" w:cs="Times New Roman"/>
          <w:color w:val="0000FF"/>
          <w:sz w:val="36"/>
          <w:sz w:val="36"/>
          <w:szCs w:val="36"/>
          <w:rtl w:val="true"/>
        </w:rPr>
        <w:t xml:space="preserve">وقاسان بالسين المهملة وهي غير قاشان بالشين المعجمة المجاورة لقم  وهذه راوند التي ذكرها أبو تمام الطائي في كتاب الحماسة في باب المراثي فقال ذكروا أن رجلين من بني أسد خرجا إلى أصبهان فآخيا دهقانا بها في موضع يقال له راوند وخزاق ونادماه فمات أحدهما وغبر الآخر والدهقان ينادمان قبره يشربان كأسين ويصبان على قبره كأساً ثم مات الدهقان فكان الأسدي الغابر ينادم قبريهما ويترنم بهذا ال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لي هبا طالما قد رقد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دكما لا تقضيان كر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 طول نوم لا تجيبان داع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لذي يسقي المدام سق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علما ما لي براوند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خزاق من صديق سو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يم على قبريكما لست با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ال الليالي أو يجيب صد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بكيكما حق الممات وم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د على ذي لوعة إن بك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جعلت نفس لنفس وق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جدت بنفسي أن تكون فداك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ب على قبريكما من مد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لا تنالاها ترو ثرا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زاق بضم الخاء المعجمة وبعدها زاي وبعد الألف قاف قرية أخرى مجاورة لها والله أعلم بالصواب </w:t>
      </w: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هروي  أبو عبيد أحمد بن محمد بن محمد بن أبي عبيد العبدي المؤدب الهروي الفاش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6        </w:t>
      </w:r>
      <w:r>
        <w:rPr>
          <w:rFonts w:ascii="Times New Roman" w:hAnsi="Times New Roman" w:cs="Times New Roman"/>
          <w:color w:val="0000FF"/>
          <w:sz w:val="36"/>
          <w:sz w:val="36"/>
          <w:szCs w:val="36"/>
          <w:rtl w:val="true"/>
        </w:rPr>
        <w:t xml:space="preserve">صاحب كتاب الغربيين هذا هو المنقول في نسبه ورأيت على ظهر كتابه الغربيين أنه أحمد بن محمد بن عبد الرحمن والله أعلم  كان من العلماء الأكابر وما قصر في كتابه المذكور ولم أقف على شيء من أخباره لأذكره سوى أنه كان يصحب أبا منصور الأزهري اللغوي وسيأتي ذكره إن شاء الله تعالى وعليه اشتغل وبه انتفع وتخرج وكتابه المذكور جمع فيه بين تفسير غريب القرآن الكريم والحديث النبوي وسار في الآفاق وهو من الكتب النافعة  وقيل إنه كان يجب البذلة ويتناول في الخلوة ويعاشر أهل الأدب في مجالس اللذة والطرب عفا الله عنه وعنا وأَشار الباخرزي في ترجمة بعض أُدباء خراسان إلي شيء من ذلك والله أعلم  وكانت وفاته في رجب سنة إحدى وأربعمائة رحمه الله تعالى  والهروي بفتح الهاء والراء نسبة إلى هَراة وهي إحدى مدن خراسان الكبار فتحها الأحنف بن قيس صلحاً من قبل عبد الله بن عامر  والفاشاني بفتح الفاء وبعد الألف شين معجمة وبعد الألف الثانية نون نسبة إلى فاشان وهي قرية من قري هراة ويقال لها باشان بالباء الموحدة أيضاً ذكره السمعاني وقد تقدم في الذي قبله ذكر قاسان وقاشان وهذه الأسماء الأربعة يقع بينها الاشتباه وهي على هذه الصورة ولا لَبْسَ بعد هذا </w:t>
      </w:r>
      <w:r>
        <w:rPr>
          <w:rFonts w:cs="Times New Roman" w:ascii="Times New Roman" w:hAnsi="Times New Roman"/>
          <w:color w:val="0000FF"/>
          <w:sz w:val="36"/>
          <w:szCs w:val="36"/>
        </w:rPr>
        <w:t>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وافي  أبو المظفر أحمد بن محمد بن المظفر الخوافي الفقيه الشافعي كان أنظ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7        </w:t>
      </w:r>
      <w:r>
        <w:rPr>
          <w:rFonts w:ascii="Times New Roman" w:hAnsi="Times New Roman" w:cs="Times New Roman"/>
          <w:color w:val="0000FF"/>
          <w:sz w:val="36"/>
          <w:sz w:val="36"/>
          <w:szCs w:val="36"/>
          <w:rtl w:val="true"/>
        </w:rPr>
        <w:t xml:space="preserve">أهل زمانه تفقه على إمام الحرمين الجويني وصار أوجه تلامذته ولي القضاء بطوس ونواحيها وكان مشهوراً بين العلماء بحسن المناظرة وإفحام الخصوم وكان رفيق أبي حامد الغزالي في الاشتغال ورزق الغزالي السعادة في تصانيفه والخوافي السعادة في مناظراته وتوفي سنة خمسمائة بطوس رحمه الله تعالى  ونسبته إلى خواف بفتح الخاء المعجمة وبعد الواو المفتوحة ألف وبعد الألف فاء وهي ناحية من نواحي نيسابور كثيرة القرى </w:t>
      </w:r>
      <w:r>
        <w:rPr>
          <w:rFonts w:cs="Times New Roman" w:ascii="Times New Roman" w:hAnsi="Times New Roman"/>
          <w:color w:val="0000FF"/>
          <w:sz w:val="36"/>
          <w:szCs w:val="36"/>
        </w:rPr>
        <w:t>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و الغزالي  أبو الفتوح أحمد بن محمد بن محمد بن أحمد الطوسي الغزالي الملقب مجد الدين أخو الإمام أبي حامد محمد بن محمد الغزالي الفقيه الشافعي كان واعظاً مليح الوعظ حسن المنظر صاحب كرامات وإشارات وكان من الفقهاء غير أنه مال إلي الوعظ فغلب عليه ودرس بالمدرسة النظامية نيابة عن أخيه أبي حامد لما ترك التدريس زهادة فيه واختصر كتاب أخيه أبي حامد المسمى ب إحياء علوم الدين في مجلد واحد وسماه لباب الإحياء وله تصنيف آخر سماه الذخيرة في علم البصيرة وطاف البلاد وخدم الصوفية بنفسه وكان مائلاً إلى الانقطاع والعزلة  وذكره ابن النجار في تاريخ بغداد فقال كان قد قرأ القارىء بحضر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عبادي الذين أسرفوا على أنفسهم 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شرفهم بياء الإضا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8        </w:t>
      </w:r>
      <w:r>
        <w:rPr>
          <w:rFonts w:ascii="Times New Roman" w:hAnsi="Times New Roman" w:cs="Times New Roman"/>
          <w:color w:val="0000FF"/>
          <w:sz w:val="36"/>
          <w:sz w:val="36"/>
          <w:szCs w:val="36"/>
          <w:rtl w:val="true"/>
        </w:rPr>
        <w:t xml:space="preserve">إلى نفسه بقوله يا عبادي ثم أنشد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ان علي اللوم في جنب 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 الأعادي إنه لخل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م إذا نوديت باسمي و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قيل لي يا عبدها لسم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ثل هذا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دعني إلا بيا عب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ه أشرف أسم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حمد بقزوين في سنة عشرين وخمسمائة رحمه الله تعالى  والطوسي بضم الطاء المهملة وسكون الواو وبالسين المهملة نسبة إلى طوس وهي ناحية بخراسان تشتمل على مدينتين تسمى إحداهما طابران بفتح الطاء المهملة وبعد الألف باء موحدة ثم راء مفتوحة وبعد الألف الثانية نون والأخرى نوقان بفتح النون وسكون الواو وفتح القاف وبعد الألف نون ولهما ما يزيد على ألف قرية  والغزالي بفتح الغين المعجمة وتشديد الزاي المعجمة وبعد الألف لام هذه النسبة إلي الغزال على عادة أهل خوارزم وجرجان فانهم ينسبون إلى القصار القصاري وإلى العطار العطاري وقيل إن الزاي مخففة نسبة إلى غزالة وهي قرية من قرى طوس وهو خلاف المشهور ولكن هكذا قاله السمعاني في كتاب الأنساب والله أعلم  وقزوين بفتح القاف وسكون الزاي المعجمة وكسر الواو وسكون الياء المثناة من تحتها وبعدها نون وهي مدينة كبيرة في عِراق العجم عند قلاع الإسماعيل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9        39 </w:t>
      </w:r>
      <w:r>
        <w:rPr>
          <w:rFonts w:ascii="Times New Roman" w:hAnsi="Times New Roman" w:cs="Times New Roman"/>
          <w:color w:val="0000FF"/>
          <w:sz w:val="36"/>
          <w:sz w:val="36"/>
          <w:szCs w:val="36"/>
          <w:rtl w:val="true"/>
        </w:rPr>
        <w:t xml:space="preserve">ابن برهان  أبو الفتح أحمد بن علي بن محمد الوكيل المعروف بابن برهان الفقيه الشافعي كان متبحراً في الأصول والفروع والمتفق والمختلف تفقه على أبي حامد الغزالي وأبي بكر الشاشي والكيا أبي الحسن الهراسي وصار ماهراً في فنونه وصنف كتاب الوجيز في أصول الفقه ولي التدريس بالمدرسة النظامية ببغداد دون الشهر ومات سنة عشرين وخمسمائة ببغداد رحمه الله تعالى  وبَرْهان بفتح الباء الموحدة وسكون الراء وبعد الهاء ألف ونون </w:t>
      </w:r>
      <w:r>
        <w:rPr>
          <w:rFonts w:cs="Times New Roman" w:ascii="Times New Roman" w:hAnsi="Times New Roman"/>
          <w:color w:val="0000FF"/>
          <w:sz w:val="36"/>
          <w:szCs w:val="36"/>
        </w:rPr>
        <w:t>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حاس النحوي  أبو جعفر أحمد بن محمد بن إسماعيل بن يونس المرادي النحاس النحوي المصري كان من الفضلاء وله تصانيف مفيدة منها تفسير القرآن الكريم وكتاب إعراب القرآن وكتاب الناسخ والمنسوخ وكتاب في النحو اسمه التفاحة وكتاب في الاشتقاق وتفسير أبيات سيبويه ولم يسبق إلى مثله وكتاب أدب الكتاب وكتاب الكافي في النحو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0        </w:t>
      </w:r>
      <w:r>
        <w:rPr>
          <w:rFonts w:ascii="Times New Roman" w:hAnsi="Times New Roman" w:cs="Times New Roman"/>
          <w:color w:val="0000FF"/>
          <w:sz w:val="36"/>
          <w:sz w:val="36"/>
          <w:szCs w:val="36"/>
          <w:rtl w:val="true"/>
        </w:rPr>
        <w:t>المعاني وفسر عشرة دواوين وأملاها وكتاب الوقف والابتداء صغرى وكبرى وكتاب في شرح المعلقات السبع وكتاب طبقات الشعراء وغير ذلك وروى عن أبي عبد الرحمن النسائي وأخذ النحو عن أبي الحسن علي بن سليمان الأخفش النحوي وأبي إسحاق الزجاج وابن الأنباري ونفطويه وأعيان أدباء العراق وكان قد رحل إليهم من مصر وكانت فيه خَساسة وتقتير على نفسه وإذا وهب عمامة قطعها ثلاث عمائم بخلاً وشحا وكان يلي شراء حوائجه بنفسه ويتحامل فيها على أهل معرفته ومع هذا فكان للناس رغبة كبيرة في الأخذ عنه فنفع وأفاد وأخذ عنه خلق كثير  وتوفي بمصر يوم السبت لخمس خلون من ذي الحجة سنة ثمان وثلاثين وثلثمائة وقيل سنة سبع وثلاثين رحمه الله تعالى وكان سبب وفاته أنه جلس على درج المقياس على شاطىء النيل وهو في أيام زيادته وهو يقطع بالعروض شيئاً من الشعر فقال بعض العوام هذا يسحر النيل حتى لا يزيد فتغلو الأسعار فدفعه برجله في النيل فلم يوقف له على خبر  والنحاس بفتح النون والحاء المشددة المهملة وبعد الألف سين مهملة هذه النسبة إلى من يعمل النحاس وأهل مصر يقولون لمن يعمل الأواني الصفرية النح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1        41 </w:t>
      </w:r>
      <w:r>
        <w:rPr>
          <w:rFonts w:ascii="Times New Roman" w:hAnsi="Times New Roman" w:cs="Times New Roman"/>
          <w:color w:val="0000FF"/>
          <w:sz w:val="36"/>
          <w:sz w:val="36"/>
          <w:szCs w:val="36"/>
          <w:rtl w:val="true"/>
        </w:rPr>
        <w:t xml:space="preserve">العبدي النحوي  أبو طالب أحمد بن بكر بن بقية العبدي النحوي كان فاضلاً ماهراً وشرح كتاب الايضاح في النحو لأبي علي الفارسي وأحسن فيه ولم أطلع على شيء من أحواله حتى أذكره سوى أنه قرأ النحو على أبي سعيد السيرافي وأبي الحسن الرماني وأبي علي الفارسي  وتوفي في سنة ست وأربعمائة في شهر رمضان لعشر بقين منه يوم الخميس رحمه الله تعالى  والعَبْدي بفتح العين المهملة وسكون الباء الموحدة وبعدها دال مهملة هذه النسبة إلى عَبدِ القَيْس بن أَفْصَى بن دعمي وهي قبيلة كبيرة مشهورة </w:t>
      </w:r>
      <w:r>
        <w:rPr>
          <w:rFonts w:cs="Times New Roman" w:ascii="Times New Roman" w:hAnsi="Times New Roman"/>
          <w:color w:val="0000FF"/>
          <w:sz w:val="36"/>
          <w:szCs w:val="36"/>
        </w:rPr>
        <w:t>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أبي سهل  أبو العباس أحمد بن محمد بن عبد الكريم بن أبي سَهْل الكاتب صاحب كتاب الخراج توفي سنة سبعين ومائتين رحمه الله تعالى ولم أعلم من حاله شيئ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2        </w:t>
      </w:r>
      <w:r>
        <w:rPr>
          <w:rFonts w:ascii="Times New Roman" w:hAnsi="Times New Roman" w:cs="Times New Roman"/>
          <w:color w:val="0000FF"/>
          <w:sz w:val="36"/>
          <w:sz w:val="36"/>
          <w:szCs w:val="36"/>
          <w:rtl w:val="true"/>
        </w:rPr>
        <w:t xml:space="preserve">حتى أذكره وكتابه مشهور وما ذكرته إلا لأجل كتابه فقد يتشوف الواقف عليه إلى معرفة زمانه </w:t>
      </w:r>
      <w:r>
        <w:rPr>
          <w:rFonts w:cs="Times New Roman" w:ascii="Times New Roman" w:hAnsi="Times New Roman"/>
          <w:color w:val="0000FF"/>
          <w:sz w:val="36"/>
          <w:szCs w:val="36"/>
        </w:rPr>
        <w:t>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علب النحوي  أبو العباس أحمد بن يحيى بن زيد بن سيار النحوي الشيباني بالولاء المعروف بثعلب ولاؤه لمَعْن بن زائدة الشيباني الآتي ذكره في حرف الميم إن شاء الله تعالى كان إمام الكوفيين في النحو واللغة سمع ابن الأعرابي والزبير بن بكار وروى عنه الأخفش الأصغر وأبو بكر ابن الأنباري وأبو عمر الزاهد وغيرهم وكان ثقة حجة صالحاً مشهوراً بالحفظ وصدق اللهجة والمعرفة بالعربية ورواية الشعر القديم مقدماً عند الشيوخ منذ هو حدث وكان ابن الأعرابي إذا شك في شيء قال له ما تقول يا أبا العباس في هذا ثقة بغزارة حفظه وكان يقول ابتدأت في طلب العربية واللغة في سنة ستّ عشرة ومائتين ونظرت في حدود الفراء وسني ثماني عشرةَ سنةً وبلغت خمساً وعشرين سنة وما بقيت علي مسألة للفراء إلا وأنا أحفظها  وقال أبو بكر ابن مجاهد المقرىء قال لي ثعلب يا أبا بكر اشتغل أصحاب القرآن بالقرآن ففازوا واشتغل أصحاب الحديث بالحديث ففازوا واشتغل أصحاب الفقه بالفقه ففازوا واشتغلت أنا بزيد وعمرو فليت شع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3        </w:t>
      </w:r>
      <w:r>
        <w:rPr>
          <w:rFonts w:ascii="Times New Roman" w:hAnsi="Times New Roman" w:cs="Times New Roman"/>
          <w:color w:val="0000FF"/>
          <w:sz w:val="36"/>
          <w:sz w:val="36"/>
          <w:szCs w:val="36"/>
          <w:rtl w:val="true"/>
        </w:rPr>
        <w:t xml:space="preserve">ماذا يكون حالي في الآخرة فانصرفت من عنده فرأيت النبي تلك الليلة في المنام فقال لي أقرىء أبا العباس عني السلام وقل له أنت صاحب العلم المستطيل قال أبو عبد الله الروذباري العبد الصالح أراد أن الكلام به يكمل والخطاب به يجمل وأن جميع العلوم مفتقرة إليه  وقال أبو عمر الزاهد المعروف بالمطرز كنت في مجلس أبي العباس ثعلب فسأله سائل عن شيء فقال لا أدري فقال له أتقول لا أدري وإليك تضرب أكباد الإبل وإليك الرحلة من كل بلد فقال له أبو العباس لو كان لأمك بعدد ما لا أدري بعر لاستغنت  وصنف كتاب الفصيح وهو صغير الحجم كثير الفائدة وكان له شعر وقال أبو بكر ابن القاسم الأنباري في بعض أماليه أنشدني ثعلب ولا أدري هل هي له أو ل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قوت النفسِ ثم هج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م تلبث النفس التي أنت قو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تبقى بقاء الضب في الماء أو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يش ببيداء المهامه حو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بن الأنباري وزادنا أبو الحسن ابن البراء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غرك مني أن تصبرت جاه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نفس مني منك ما سيمي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كان ما بي بالصُّخورِ له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ريح ما هبت وطال خفو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براً لعل الله يجمع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شكو هموماً منك فيك لق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لد في سنة مائتين لشهرين مَضيَا منها قاله ابن القراب في تاريخه وقيل سنة أربع ومائتين وقيل إحدى ومائتين والذي يدل على أنه ولد في سنة مائتين أنه قال رأيت المأمون لما قدم من خراسان في سنة أربع ومائتين وقد خرج من باب الحديد يريد الرصافه والناس صفان فحملني 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4        </w:t>
      </w:r>
      <w:r>
        <w:rPr>
          <w:rFonts w:ascii="Times New Roman" w:hAnsi="Times New Roman" w:cs="Times New Roman"/>
          <w:color w:val="0000FF"/>
          <w:sz w:val="36"/>
          <w:sz w:val="36"/>
          <w:szCs w:val="36"/>
          <w:rtl w:val="true"/>
        </w:rPr>
        <w:t>يده وقال هذا المأمون وهذه سنة أربع فحفظت ذلك عنه إلي الساعة وكان سني تقديراً يومئذ أربع سنين  وتوفي يوم السبت لثلاث عشرة ليلة بقيت من جمادي الأولى وقيل لعشر خلون منها سنة إحدى وتسعين ومائتين ببغداد ودفن بمقبرة باب الشام رحمه الله تعالى وكان سبب وفاته أنه خرج من الجامع يوم الجمعة بعد العصر وكان قد لحقه صمم لا يسمع إلا بعد تعب وكان في يده كتاب ينظر فيه في الطريق فصدمته فرس فألقته في هوة فأخرج منها وهو كالمختلط فحمل إلى منزله على تلك الحال وهو يتأوه من رأسه فمات ثاني يوم  وجده سيار بفتح السين المهملة وتشديد الياء المثناة من تحتها وبعد الألف راء مهملة  والشيباني بفتح الشين المثلثة وسكون الياء المثناة من تحتها وفتح الباء الموحدة وبعد الألف نون نسبة إلى شيبان حي من بكر بن وائل وهما شيبانان أحدهما شيبان بن ثعلبة بن عكابة والآخر شيبان بن ذهل بن ثعلبة ابن عكابة وشيبان الأعلى عم شيبان الأسفل  ومن تصانيفه كتاب المصون واختلاف النحوين ومعاني القرآن وما تلحن فيه العامه والقراءات ومعاني الشعر والتصغير وما ينصرف وما لا ينصرف وما يجرى وما لا يجرى والشواذ والأمثال والإيمان والوقف والابتداء والألفاظ والهجاء والمجالس والأوسط وإعراب القرآن والمسائل وحد النحو وغير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5        44 </w:t>
      </w:r>
      <w:r>
        <w:rPr>
          <w:rFonts w:ascii="Times New Roman" w:hAnsi="Times New Roman" w:cs="Times New Roman"/>
          <w:color w:val="0000FF"/>
          <w:sz w:val="36"/>
          <w:sz w:val="36"/>
          <w:szCs w:val="36"/>
          <w:rtl w:val="true"/>
        </w:rPr>
        <w:t xml:space="preserve">الحافظ السلفي  الحافظ أبو طاهر أحمد بن محمد بن أحمد بن إبراهيم سلفة الأصبهاني الملقب صدر الدين أحد الحفاظ المكثرين رحَل في طلب الحديث ولقي أعيان المشايخ وكان شافعي المذهب ورد بغداد واشتغل بها على الكيا أبي الحسن علي الهراسي في الفقه وعلى الخطيب أبي زكريا يحيى بن علي التبريزي اللغوي باللغة وروى عن أبي محمد جعفر بن السراج وغيره من الأئمة الأماثل وجاب البلاد وطاف الآفاق ودخل ثغر الاسكندرية سنة إحدى عشرة وخمسمائة في ذي القعدة وكان قدومه إليه في البحر من مدينة صور وأقام به وقصده الناس من الأماكن البعيدة وسمعوا عليه وانتفعوا به ولم يكن في آخر عمره في عصره مثله وبني له العادل أبو الحسن علي بن بالسلدر وزير الظافر العبيدي صاحب مصر في سنة ست وأربعين وخمسمائة مدرسة بالثغر المذكور وفوضها إليه وهي معروفة به إلى الآن وأدركت جماعة من أصحابه بالشام والديار المصرية وسمعت عليهم وأجازوني وكان قد كتب الكثير ونقلت من خطه فوائد جمة ومن جملة ما نقلت من خطه لأبي عبد اللهّ محمد بن عبد الجبار الأندلسي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اشتغالي بالأمير و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طلت في ذاك الغزال تغز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 أوصاف الجلال عذب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ركت أوصاف الجمال بمعز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6        </w:t>
      </w:r>
      <w:r>
        <w:rPr>
          <w:rFonts w:ascii="Times New Roman" w:hAnsi="Times New Roman" w:cs="Times New Roman"/>
          <w:color w:val="0000FF"/>
          <w:sz w:val="36"/>
          <w:sz w:val="36"/>
          <w:szCs w:val="36"/>
          <w:rtl w:val="true"/>
        </w:rPr>
        <w:t xml:space="preserve">ونقلت من خطه أيضا لبثينة صاحبة جميل ترث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سلوي عن جميل ل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هر ما حانت ولا حان حي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اء علينا يا جميل بن مع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ت بأساء الحياة ول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نفوس الدار سك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م عندي نفوس النف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ليه وتعاليقه كثيرة والاختصار بالمختصر أولى  وكانت ولادته سنة اثنتين وسبعين وأربعمائة تقريباً بأصبهان وتوفي ضحوة نهار الجمعة وقيل ليلة الجمعة خامس شهر ربيع الآخر سنة ست وسبعين وخمسمائة بثغر الاسكندرية ودفن في وعلة وهي مقبرة داخل السور عند الباب الأخضر فيها جماعة من الصالحين كالطرطوشي وغيره  ووعلة بفتح الواو وسكون العين المهملة وبعدها لام ثم هاء ويقال إن هذه المقبرة منسوبة إلى عبد الرحمن بن وعلة السبئي المصري صاحب ابن عباس رضي اللّه تعالى عنهما وقيل غير ذلك رحمه اللّه تعالى  قلت وجدت العلماء المحدثين بالديار المصرية من جملتهم الحافظ زكي الدين أبو محمد عبد العظيم بن عبد القوي المنذري محدث مصر في زمانه يقولون في مولد الحافظ السلفي هذه المقالة ثم وجدت في كتاب زهر الرياض المفصح عن المقاصد والأغراض تأليف الشيخ جمال الدين أبي القاسم عبدالرحمن ابن أبي الفضل عبدالمجيد بن إسماعيل بن حفص الصفراوي الاسكندري 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7        </w:t>
      </w:r>
      <w:r>
        <w:rPr>
          <w:rFonts w:ascii="Times New Roman" w:hAnsi="Times New Roman" w:cs="Times New Roman"/>
          <w:color w:val="0000FF"/>
          <w:sz w:val="36"/>
          <w:sz w:val="36"/>
          <w:szCs w:val="36"/>
          <w:rtl w:val="true"/>
        </w:rPr>
        <w:t>الحافظ أبا طاهر السلفي المذكور وهو شيخه كان يقول مولدي بالتخمين لا باليقين سنة ثمان وسبعين فيكون مبلغ عمره علي مقتضى ذلك ثمانيا وتسعين سنة هذا آخر كلام الصفراوي المذكور ورأيت في تاريخ الحافظ محب الدين محمد بن محمود المعروف بابن النجار البغدادي ما يدل على صحة ما قاله الصفراوي فانه قال قال عبد الغني المقدسي سألت الحافظ السلفي عن مولده فقال أنا أذكر قتل نظام الملك في سنة خمس وثمانين وأربعمائة وكان لي من العمر حدود عشر سنين  قلت ولو كان مولده علي ما يقوله أهل مصر أنه في سنة اثنتين وسبعين ما كان يقول أذكر قتل نظام الملك في سنة خمس وثمانين وأربعمائة فانه على ما يقولون قد كان عمره ثلاث عشرة سنة أو أربع عشرة سنة ولم تجر العادة أن من يكون في هذا السن يقول أنا أذكر القضية الفلانية وإنما يقول ذلك من يكون عمره تقديرا أربع سنين أو خمس سنين أو ستا فقد ظهر بهذا أن قول الصفراوي أقرب إلى الصحة وهو تلميذه وقد سمع منه أنه قال مولدي في سنة ثمان وسبعين وليس الصفراوي ممن يشك في قوله ولا يرتاب في صحته مع أننا ما علمنا أن أحدا منذ ثلثمائة سنة إلى الآن بلغ المائة فضلا عن أنه زاد عليها سوى القاضي أبي الطيب طاهر بن عبد اللّه الطبري فانه عاش مائة سنة وسنتين كما سيأتي في ترجمته إن شاء اللّه تعالى  ونسبته إلى جده إبراهيم سلفة بكسر السين المهملة وفتح اللام والفاء وفي آخره الهاء وهو لفظ عجمي ومعناه بالعربي ثلاث شفاه لأن شفته الواحدة كانت مشقوقة فصارت مثل شفتين غير الأخرى الأصلية والأصل فيه سلبة بالباء فأبدلت بالف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8        45  </w:t>
      </w:r>
      <w:r>
        <w:rPr>
          <w:rFonts w:ascii="Times New Roman" w:hAnsi="Times New Roman" w:cs="Times New Roman"/>
          <w:color w:val="0000FF"/>
          <w:sz w:val="36"/>
          <w:sz w:val="36"/>
          <w:szCs w:val="36"/>
          <w:rtl w:val="true"/>
        </w:rPr>
        <w:t>شرف الدين ابن منعة  أبو الفضل أحمد ابن الشيخ العلامة كمال الدين أبي الفتح موسى ابن الشيخ رضي الدين أبي الفضل يونس بن محمد بن منعة بن مالك بن محمد بن سعد بن سعيد بن عاصم بن عائد بن كعب بن قيس بن إبراهيم الإربلي الأصل من بيت الرياسة والفضل والمقدمين بإربل الفقيه الشافعي الملقب شرف الدين كان إماما كبيرا فاضلا عاقلا حسن السمت جميل المنظر شرح كتاب التنبيه في الفقه وأجاد شرحه واختصر إحياء علوم الدين للإمام الغزالي مختصرين كبيرا وصغيرا وكان يلقي في جملة دروسه من كتاب الإحياء درسا حفظا وكان كثير المحفوظات غزير المادة وهو من بيت العلم وسيأتي ذكر أبيه وعمه وجده رحمهم اللّه تعالى في مواضعهم ونسج على منوال والده في التفنن في العلوم وتخرج عليه جماعة كبيرة وتولى التدريس بمدرسة الملك المعظم مظفر الدين بن زين الدين صاحب إربل رحمه اللّه تعالى بمدينة إربل بعد والدي رحمه اللّه تعالى وكان وصوله إليها من الموصل في أوائل شوال سنة عشر وستمائة وكانت وفاة الوالد ليلة الاثنين الثاني والعشرين من شعبان من السنة المذكورة  وكنت أحضر دروسه وأنا صغير وما سمعت أحداً يلقي الدروس مثله ولم يزل على ذلك إلى أن حج ثم عاد وأقام قليلاً ثم انتقل إلى الموصل في سنة سبع عشرة وستمائة وفوضت إليه المدرسة القاهرية وأقام بها ملازم الاشتغال والإفادة إلى أن توفي يوم الاثنين الرابع والعشرين من شهر ربيع الآخ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9        </w:t>
      </w:r>
      <w:r>
        <w:rPr>
          <w:rFonts w:ascii="Times New Roman" w:hAnsi="Times New Roman" w:cs="Times New Roman"/>
          <w:color w:val="0000FF"/>
          <w:sz w:val="36"/>
          <w:sz w:val="36"/>
          <w:szCs w:val="36"/>
          <w:rtl w:val="true"/>
        </w:rPr>
        <w:t>سنة اثنتين وعشرين وستمائة  وكانت ولادته أيضاً بالموصل سنة خمس وسبعين وخمسمائة رحمه الله تعالى  ولقد كان من محاسن الوجود وما أذكره إلا وتصغر الدنيا في عيني ولقد أفكرت فيه مرة فقلت هذا الرجل عاش مدة خلافة الإمام الناصر لدين الله أبي العباس أحمد فانه ولي الخلافة في سنة خمس وسبعين وخمسمائة وهي السنة التي ولد فيها شرف الدين المذكور وماتا في سنة واحدة وكان مبدأ شروعه في شرح التنبيه بإربل واستعار منا نسخة التنبيه عليها حواش مفيدة بخط بعض الأفاضل ورأيته بعد ذلك وقد نقل الحواشي كلها في شرحه  والفاضل الذي كانت النسخة والحواشي بخطه هو الشيخ رضي الدين أبو داود سليمان بن المظفر بن غانم بن عبد الكريم الجيلي الشافعي المفتي بالمدرسة النظامية ببغداد وكان من أكابر فضلاء عصره وصنف كتاباً في الفقه يدخل في خمس عشرة مجلدة وعرضت عليه المناصب فلم يفعل وكان متديناً وتوفي يوم الأربعاء لثلاث خلون من شهر ربيع الأول من سنة إحدى وثلاثين وستمائة ودفن بالشونيزية وكان قد نيف على ستين سنة رحمه الله تعالى وكان قدومه بغداد من بلاده للاشتغال بعد سنة ثمانين وخمسمائة  رجعنا إلى الأول وكان اشتغال شرف الدين المذكور على أبيه بالموصل ولم يتغرب لأجل الاشتغال وكان الفقهاء يقولون نعجب منه كيف اشتغل في وطنه وبين أهله وفي عزه واشتغاله بالدنيا وخرج منه ما خرج ولو شرعت في وصف محاسنه لأطلت وفي هذا القدر كفا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0        46 </w:t>
      </w:r>
      <w:r>
        <w:rPr>
          <w:rFonts w:ascii="Times New Roman" w:hAnsi="Times New Roman" w:cs="Times New Roman"/>
          <w:color w:val="0000FF"/>
          <w:sz w:val="36"/>
          <w:sz w:val="36"/>
          <w:szCs w:val="36"/>
          <w:rtl w:val="true"/>
        </w:rPr>
        <w:t xml:space="preserve">أبن عبد ربه  أبو عمر أحمد بن محمد بن عبد ربه بن حبيب بن حدير بن سالم القرطبي مولى هشام بن عبد الرحمن بن معاوية بن هشام بن عبد الملك بن مروان بن الحكم الأموي كان من العلماء المكثرين من المحفوظات والاطلاع على أخبار الناس وصنف كتابه العقد وهو من الكتب الممتعة حوى من كل شيء وله ديوان شعر جيد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خط العذار ب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ين هاجا لوعة وبلاب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صح عندي أن لحظك ص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لبست بعارضيك حم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هذا المعنى وقيل إنهما لأبي طاهر الكاتب وقيل لأبي الفضل محمد بن عبد الواحد البغد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ذر نقش العذار بمس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دا له بدم القلوب مضرج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تيقن أن عضب جف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نرجس جعل النجاد بنفسج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1        </w:t>
      </w:r>
      <w:r>
        <w:rPr>
          <w:rFonts w:ascii="Times New Roman" w:hAnsi="Times New Roman" w:cs="Times New Roman"/>
          <w:color w:val="0000FF"/>
          <w:sz w:val="36"/>
          <w:sz w:val="36"/>
          <w:szCs w:val="36"/>
          <w:rtl w:val="true"/>
        </w:rPr>
        <w:t xml:space="preserve">وأخذه البهاء أسعد السنجاري فقال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يف مقلته كملت مل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نت قبل عذاره بحم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تني بزفرة واعتن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ت متى يكون التلا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دت لي فأشرق الصبح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تلك الجيوب والأطو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سقيم الجفون من غير س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عينيك مصرع العش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وم الفراقِ أفظع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تني مت قبل يوم ال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غواني إن رأينك طاو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د الشباب طوين عنك وص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دعونك عمهن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ب يزيدك عندهن خب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من جملة قصيدة طويلة في المنذر بن محمد بن عبد الرحمن بن الحكم بن هشام بن عبد الرحمن بن معاوية بن هشام بن عبد الملك بن مروان الحكمي أحد ملوك الأندلس من بني أ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منذرِ بن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فت بلاد الأندل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طير فيها سا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وحش فيها قد أن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لوزير ابن المغربي في كتاب أدب الخواص وقد روي أن هذه القصيدة شقت عند انتشارها على أبي تميم مَعَد المعز لدين الله وساءه 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2        </w:t>
      </w:r>
      <w:r>
        <w:rPr>
          <w:rFonts w:ascii="Times New Roman" w:hAnsi="Times New Roman" w:cs="Times New Roman"/>
          <w:color w:val="0000FF"/>
          <w:sz w:val="36"/>
          <w:sz w:val="36"/>
          <w:szCs w:val="36"/>
          <w:rtl w:val="true"/>
        </w:rPr>
        <w:t xml:space="preserve">تضمنته من الكذب والتمويه إلى أن عارضها شاعره الإيادي التونسي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ع لزينب قد د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تاض من نطق خ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شاعر هو أبو الحسن علي بن محمد الإيادي التونسي  ولابن عبد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ق الغراب فقلت أكذب ط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لم يصدقه رعاء بع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التفات إلى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ن الوجى لم كن عوناً على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زال منها ظالع وح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الشؤم في نعق الغراب ونع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لشؤم إلا ناقة وبع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غير ذلك كل معنى مليح  وكانت ولادته في عاشر رمضان سنة ست وأربعين ومائتين وتوفي يوم الأحد ثامن عشر جمادي الأولى سنة ثمان وعشرين وثلثمائة ودفن يوم الاثنين في مقبرة بني العباس بقرطبة وكان قد أصابه الفالج قبل ذلك بأعوام رحمه الله تعالى  والقرطبي بضم القاف وسكون الراء المهملة وضم الطاء المهملة وفي آخرها الباء الموحدة هذه النسبة إلى قرطبة وهي مدينة كبيرة من بلاد الأندلس وهي دار مملكتها  وحدير الذي هو أحد أجداده بضم الحاء المهملة وفتح الدال المهملة وسكون الياء المثناة من تحتها والراء آخر الحرو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3        47 </w:t>
      </w:r>
      <w:r>
        <w:rPr>
          <w:rFonts w:ascii="Times New Roman" w:hAnsi="Times New Roman" w:cs="Times New Roman"/>
          <w:color w:val="0000FF"/>
          <w:sz w:val="36"/>
          <w:sz w:val="36"/>
          <w:szCs w:val="36"/>
          <w:rtl w:val="true"/>
        </w:rPr>
        <w:t>أبو العلاء المعري  أبو العلاء أحمد بن عبد الله بن سليمان بن محمد بن سليمان بن أحمد بن سليمان بن داود بن المطهر بن زياد بن ربيعة بن الحارث بن ربيعة بن أنور بن أسحم بن أرقم بن النعمان بن عدي بن غطفان بن عمرو بن بريح بن جذيمة بن تيم الله بن أسد بن وبرة بن تَغلب بن حلوان بن عمران بن إلحاف بن فضاعة التنوخي المعري اللغوي الشاعر كان متضلعّاً من فنون الأدب قرأ النحو واللغة على أبيه بالمعرة وعلي محمد بن عبد الله بن سعد النحوي بحلب وله التصانيف الكثيرة المشهورة والرسائل المأثورة وله من النظم لزوم ما لا يلزم وهو كبير يقع في خمسة أجزاء أو ما يقاربها وله سقط الزند أيضاً وشرحه بنفسه وسماه ضوء السقط وبلغني أن له كتاباً سماه الأيك والغصون وهو المعروف بن الهمزة والردف يقارب المائة جزء في الأدب أيضاً وحكى لي من وقف على المجلد الأول بعد المائة من كتاب الهمزة والردف وقال لا أعلم ما كان يعوزه بعد هذا المجلد وكان علامة عصره  وأخذ عنه أبو القاسم علي بن المحسن التوخي والخطيب أبو زكريا التبريزي وغيرهما  وكانت ولادته يوم الجمعة عند مغيب الشمس لثلاث بقين من شهر ربيع الأول سنة ثلاث وستين وثلثمائة بالمعرة وعمي من الجدري أول سنة سبع وستين غشى يمنى عينيه بياض وذهبت اليسرى جملة قال الحافظ السلفي أخبرني أبو محمد عبد الله بن الوليد بن غريب الإيادي أنه دخل مع عمه على 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4        </w:t>
      </w:r>
      <w:r>
        <w:rPr>
          <w:rFonts w:ascii="Times New Roman" w:hAnsi="Times New Roman" w:cs="Times New Roman"/>
          <w:color w:val="0000FF"/>
          <w:sz w:val="36"/>
          <w:sz w:val="36"/>
          <w:szCs w:val="36"/>
          <w:rtl w:val="true"/>
        </w:rPr>
        <w:t xml:space="preserve">العلاءِ يزوره فرآه قاعداً على سجادة لبد وهو شيخ قال فدعا لي ومسح على رأسي وكنت صبيا قال وكأني أنظر إليه الساعة وإلى عينيه إحداهما نادرة والأخرى غائرة جداً وهو مجدر الوجه نحيف الجسم  ولما فرغ من تصنيف كتاب اللامع العزيزي في شرح شعر المتنبي وقرىء عليه أخذ الجماعة في وصفه فقال أبو العلاء كأنما نظر المتنبي إلي بلحظ الغيب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لذي نظر الأعمى إلى أد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معت كلماتي من به صَ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ختصر ديوان أبي تمام وشرحه وسماه ذكرى حبيب وديوان البحتري وسماه عبث الوليد وديوان المتنبي وسماه معجز أحمد وتكلم على غريب أشعارهم ومعانيها ومآخذهم من غيرهم وما أخذ عليهم وتولى الانتصار لهم والنقد في بعض المواضع عليهم والتوجيه في أماكن لخطئهم  ودخل بغداد سنة ثمان وتسعين وثلثمائة ودخلها ثانية سنة تسع وتسعين وأقام بها سنة وسبعة أشهر ثم رجع إلى المعرة ولزم منزله وشرع في التصنيف وأخذ عنه الناس وسار إليه الطلبة من الآفاق وكاتبه العلماء والوزراء وأهل الأقدار وسمى نفسه رهين المَحْبِسَيْنِ للزومه منزله ولذهاب عينيه ومكث مدة خمس وأربعين سنة لا يأكل اللحم تديناً لأنه كان يرى رأي الحكماء المتقدمين وهم لا يأكلونه كي لا يذبحوا الحيوان ففيه تعذيب له وهم لا يرون الإيلام في جميع الحيوانات  وعمل الشعر وهو ابن إحدى عشرة سنة ومن شعره في اللزوم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طلبن بآلةٍ لك رت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م البليغ بغير جد مغ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كن السماكانِ السماءِ كل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له رمح وهذا أعزل </w:t>
      </w: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يوم الجمعة ثالث وقيل ثاني شهر ربيع الأول وقيل ثالث عشره سنة تسع وأربعين وأربعمائة بالمعرة وبلغني أنه أوصى 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5        </w:t>
      </w:r>
      <w:r>
        <w:rPr>
          <w:rFonts w:ascii="Times New Roman" w:hAnsi="Times New Roman" w:cs="Times New Roman"/>
          <w:color w:val="0000FF"/>
          <w:sz w:val="36"/>
          <w:sz w:val="36"/>
          <w:szCs w:val="36"/>
          <w:rtl w:val="true"/>
        </w:rPr>
        <w:t xml:space="preserve">يكتب على قبره هذا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جُناه أبي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جنيت ع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أيضاً متعلق باعتقاد الحكماء فانهم يقولون إيجاد الولد وإخراجه إلى هذا العالم جناية عليه لأنه يتعرض للحوادث والآفات  وكان مرضه ثلاثة أيام ومات في اليوم الرابع ولم يكن عنده غير بني عمه فقال لهم في اليوم الثالث اكتبوا عني فتناولوا الدوي والأقلام فأملى عليهم غير الصواب فقال القاضي أبو محمد عبد الله التنوخي أحسن الله عزاءكم في الشيخ فإنه ميت فمات ثاني يوم ولما توفي رثاه تلميذه أبو الحسن علي بن همام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لم ترق الدماء زه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قد أرقت اليوم من جفني دَ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رت ذكرك في البلاد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ك فسامعه يضمخ أو ف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ى الحجيج إذا أرادوا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اك أخرج فدية من أح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أشار في البيت الأول إلى ما كان يعتقده ويتدين به من عدم الذبح كما تقدم ذكره  وقبره في ساحة من دور أهله وعلى الساحة باب صغير قديم وهو على غاية ما يكون من الإهمال وترك القيام بمصالحه وأهله لا يحتفلون به  والتَّنُوخي بفتح التاء المثناة من فوقها وضم النون المخففة وبعد الواو خاء معجمة وهذه النسبة إلى تَنوخ وهو اسم لعدة قبائل اجتمعوا قديماً بالبحرين وتحالفوا على التناصر وأقاموا هناك فسموا تَنوخاً والتنوخ الإقامة وهذه القبيلة إحدى القبائل الثلاث التي هي نَصارى العرب وهم بهراء وتنوخ وتغلب  والمعري بفتح الميم والعين المهملة وتشديد الراء وهذه النسبة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6        </w:t>
      </w:r>
      <w:r>
        <w:rPr>
          <w:rFonts w:ascii="Times New Roman" w:hAnsi="Times New Roman" w:cs="Times New Roman"/>
          <w:color w:val="0000FF"/>
          <w:sz w:val="36"/>
          <w:sz w:val="36"/>
          <w:szCs w:val="36"/>
          <w:rtl w:val="true"/>
        </w:rPr>
        <w:t xml:space="preserve">معرة النعمان وهي بلدة صغيرة بالشام بالقرب من حماة وشيزر وهي منسوبة إلى النعمان بن بشير الأنصاري رضي الله تعالى عنه فإنه تديرها فنسبت إليه وأخذها الفرنج من المسلمين في محرم سنة اثنتين وتسعين وأربعمائة ولم تزل بأيدي الفرنج من يومئذ إلى أن فتحها عماد الدين زَنكي بن آق سنقر الآتي ذكره إن شاء الله تعالى سنة تسع وعشرين وخمسمائة ومن علي أهلها بأملاكهم </w:t>
      </w:r>
      <w:r>
        <w:rPr>
          <w:rFonts w:cs="Times New Roman" w:ascii="Times New Roman" w:hAnsi="Times New Roman"/>
          <w:color w:val="0000FF"/>
          <w:sz w:val="36"/>
          <w:szCs w:val="36"/>
        </w:rPr>
        <w:t>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شهيد  أبو عامر أحمد بن أبي مَرْوان عبد الملك بن مروان بن ذي الوزارتين الأعلى أحمد بن عبد الملك بن عمر بن محمد بن عيسى بن شهيد الأشجعي الأندلسي القرطبي هو من ولد الوضاح بن رزاح الذي كان مع الضحاك بن قيس الفهري يوم مرج راهط ذكره ابن بسام في كتاب الذخيرة وبالغ في الثناء عليه وأورد له طرفا وافرا من الرسائل والنظم والوقائع وكان من أعلم أهل الأندلس متفننا بارعا في فنونه وبينه وبين ابن حزم الظاهري مكاتبات ومداعبات وله التصانيف الغريبة البديعة منها كتاب كشف الدك وإيضاح الشك ومنها التوابع والزوابع ومنها حانوت عطار وغير ذلك وكان 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7        </w:t>
      </w:r>
      <w:r>
        <w:rPr>
          <w:rFonts w:ascii="Times New Roman" w:hAnsi="Times New Roman" w:cs="Times New Roman"/>
          <w:color w:val="0000FF"/>
          <w:sz w:val="36"/>
          <w:sz w:val="36"/>
          <w:szCs w:val="36"/>
          <w:rtl w:val="true"/>
        </w:rPr>
        <w:t xml:space="preserve">مع هذه الفضائل كرم مفرط وله في ذلك حكايات ونوادر </w:t>
      </w: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حاسن شعر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دري سباع الطير أن كم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قيت صيد الكماة سب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طير جياعا فوقه وتر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باه إلى الأوكار وهي شب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كان هذا معنى مطروقا وقد سبقه إليه جماعة من الشعراء في الجاهلية والإسلام لكنه أحسن في سبكه وتلطف في أخذه  ومن رقيق شعره وظريف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تملأ من س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م ونامت عيون العس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نوت إليه على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نو رفيق دري ما التم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ب إليه دبيب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مو إليه سمو النف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ت به ليلتي ناع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تبسم ثغر الغل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بل منه بياض الط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شف منه سواد اللع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لطف قول أبي منصور علي بن الحسن المعروف بصردر في هذا المعنى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ي طرقناه على غير مو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إن وجدنا عند نارهم هد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غفلت أحراسهم غير أ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طنا عليهم مثلما يسقط الن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استعمل هذا المعنى جماعة من الشعراء والأصل فيه قول امرئ القي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8         ( </w:t>
      </w:r>
      <w:r>
        <w:rPr>
          <w:rFonts w:ascii="Times New Roman" w:hAnsi="Times New Roman" w:cs="Times New Roman"/>
          <w:color w:val="0000FF"/>
          <w:sz w:val="36"/>
          <w:sz w:val="36"/>
          <w:szCs w:val="36"/>
          <w:rtl w:val="true"/>
        </w:rPr>
        <w:t xml:space="preserve">سموت إليها بعدما نام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مو حباب الماء حالا على حا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عظم شعره فائق  وكانت ولادته سنة اثنتين وثمانين وثلثمائة وتوفي ضحى نهار الجمعة سلخ جمادي الأولى سنة ست وعشرين وأربعمائة بقرطبة ودفن ثاني يوم في مقبرة أم سلمة رحمه اللّه تعالى  وأبوه عبد الملك مذكور في كتاب الصلة  وشهيد بضم الشين المثلثة وفتح الهاء وسكون الياء المثناة من تحتها وبعدها دال مهملة  والأشجعي بفتح الهمزة وسكون الشين المثلثة وفتح الجيم وبعدها عين مهملة هذه النسبة إلى أشجع بن ريث بن غطفان وهي قبيلة كبيرة </w:t>
      </w:r>
      <w:r>
        <w:rPr>
          <w:rFonts w:cs="Times New Roman" w:ascii="Times New Roman" w:hAnsi="Times New Roman"/>
          <w:color w:val="0000FF"/>
          <w:sz w:val="36"/>
          <w:szCs w:val="36"/>
        </w:rPr>
        <w:t>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فارس  أبو الحسين أحمد بن فارس بن زكرياء بن محمد بن حبيب الرازي اللغوي كان إماماً في علوم شتى وخصوصا اللغة فإنه أتقنها وألف كتابه المجمل في اللغة وهو على اختصاره جمع شيئا كثيرا وله كتاب حلية الفقهاء وله رسائل أنيقة ومسائل في اللغة بها الفقهاء ومنه اقتبس الحريري صاحب المقامات الآتي ذكره إن شاء اللّه تعالى ذلك الأسلوب ووض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9        </w:t>
      </w:r>
      <w:r>
        <w:rPr>
          <w:rFonts w:ascii="Times New Roman" w:hAnsi="Times New Roman" w:cs="Times New Roman"/>
          <w:color w:val="0000FF"/>
          <w:sz w:val="36"/>
          <w:sz w:val="36"/>
          <w:szCs w:val="36"/>
          <w:rtl w:val="true"/>
        </w:rPr>
        <w:t xml:space="preserve">المسائل الفقهية في المقامة الطيبية وهي مائة مسألة وكان مقيما بهمذان وعليه اشتغل بديع الزمان الهمذاني صاحب المقامات الآتي ذكره إن شاء الله تعالى وله أشعار جيدة ف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ت بنا هيفاء مج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ية تنمى لتر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نو بطرف فاتر فات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عف من حجة نح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مع مقالة نا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ع النصيحة والم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ياك واحذر أن ت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ثقات على ث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في حاجة مر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بها كلف مغ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رسل حكيما ولا تو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ك الحكيم هو ال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همذان الغيث لست ب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ذا وفي الأحشاء نار تض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لي لا أصفي الدعاء لبل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دت بها نسيان ما كنت أ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يت الذي أحسنته غير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ين وما في جوف بيتي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عار كثيرة حسنة  توفي سنة تسعين وثلثمائة رحه اللّه تعالى بالري ودفن مقابل مشهد القاضي علي بن عبد العزيز الجرجاني وقيل إنه توفي في صفر سنة خمس وسبعين وثلثمائة بالمحمدية والأول أشهر  والرازي بفتح الراء المهملة وبعد الألف زاي هذه نسبة إلى ال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0        </w:t>
      </w:r>
      <w:r>
        <w:rPr>
          <w:rFonts w:ascii="Times New Roman" w:hAnsi="Times New Roman" w:cs="Times New Roman"/>
          <w:color w:val="0000FF"/>
          <w:sz w:val="36"/>
          <w:sz w:val="36"/>
          <w:szCs w:val="36"/>
          <w:rtl w:val="true"/>
        </w:rPr>
        <w:t xml:space="preserve">وهي من مشاهير بلاد الديلم والزاي زائدة فيها كما زادوها في المروزي عند النسبة إلى مرو الشاهجان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كيف حالك قلت خ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ضي حاجة وتفوت حا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زدحمت هموم الصدر ق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سى يوما يكون لها انفرا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ديمي هرتي وأنيس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فاتر لي ومعشوقي السراج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طيب المتنبي  أبو الطيب أحمد بن الحسين بن الحسن بن عبد الصمد الجعفي الكندي الكوفي المعروف بالمتنبي الشاعر المشهور وقيل هو أحمد بن الحسين بن مرة ابن عبد الجبار والله أعلم  هو من أهل الكوفة وقدم الشام في صباه وجال في أقطاره واشتغل بفنون الأدب ومَهَر فيها وكان من المكثرين من نقل اللغة والمطلعين على غريبها وحوشيها ولا يسأل عن شيء إلا واستشهد فيه بكلام العرب من النظم والنثر حتى قيل إن الشيخ أبا علي الفارسي صاحب الإيضاح والتكملة قال له يوماً كم لنا من الجموع على وزن فعلى فقال المتنبي في الحال حجلى وظربى قال الشيخ أبو علي فطالعت كتب اللغة ثلاث</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1        </w:t>
      </w:r>
      <w:r>
        <w:rPr>
          <w:rFonts w:ascii="Times New Roman" w:hAnsi="Times New Roman" w:cs="Times New Roman"/>
          <w:color w:val="0000FF"/>
          <w:sz w:val="36"/>
          <w:sz w:val="36"/>
          <w:szCs w:val="36"/>
          <w:rtl w:val="true"/>
        </w:rPr>
        <w:t xml:space="preserve">ليال علي أن أجد لهذين الجمعين ثالثاً فلم أجد وحسبك من يقول في حقه أبو علي هذه المقالة وحِجْلي جمع حجل وهو الطائر الذي يسمى القبج والظربى جمع ظربان على مثال قطران وهي دويبة منتنة الرائحة  وأما شعره فهو في النهاية ولا حاجة إلى ذكر شيء منه لشهرته لكن الشيخ تاج الدين الكندي رحمه الله كان يروي له بيتين لا يوجدان في ديوانه وكانت روايته لهما بالإسناد الصحيح المتصل به فأحببت ذكرهما لغرابتهما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عين مفتقر إليك نظر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هَنتني وقذفتني من حا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ست الملوم أنا الملوم ل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زلتُ آمالي بغيرِ الخالقِ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كان بمصر مرض وكان له صديق يغشاه في علته فلما أبل انقطع عنه فكتب إليه وصلتني وصلك الله معتلاً وقطعتني مبِلاً فإن رأيت أن لا تحبب العلة إلي ولا تكدر الصحة علي فعلت إن شاء الله تعالى  والناس في شعره على طبقات فمنهم من يرجحه على أبي تمام ومن بعده ومنهم من يرجح أبا تمام عليه وقال أبو العباس أحمد بن محمد النامي الشاعر الأتي ذكره عقيب هذا كان قد بقي من الشعر زاوية دخلها المتنبي وكنت أشتهي أن أكون قد سبقته إلى معنيين قالهما ما سبِق إليهما أحدهم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اني الدهربالأرزاء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ؤادي في غشاء من نب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رت إذا أصابتني سه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سرت النصال على النص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آخ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جحفل ستر العيون غي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ما يبصرن بالآذ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عتنى العلماء بديوانه فشرحوه وقال لي أحد المشايخ الذين أخذت عنهم وقفتُ له على أكثر من أربعين شرحا ما بين مطولات ومختصرات ولم يفعل هذا بديوان غيره ولا شك أنه كان رجلاً مسعوداً ورزق في شعره السعادة التا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2         </w:t>
      </w:r>
      <w:r>
        <w:rPr>
          <w:rFonts w:ascii="Times New Roman" w:hAnsi="Times New Roman" w:cs="Times New Roman"/>
          <w:color w:val="0000FF"/>
          <w:sz w:val="36"/>
          <w:sz w:val="36"/>
          <w:szCs w:val="36"/>
          <w:rtl w:val="true"/>
        </w:rPr>
        <w:t xml:space="preserve">وإنما قيل له المتنبي لأنه ادعى النبوة في بادية السماوة وتبعه خلق كثير من بني كلب وغيرهم فخرج إليه لؤلؤ أمير حمص نائب الإخشيدية فأسره وتفرق أصحابه وحبسه طويلاً ثم استتابه وأطلقه وقيل غير ذلك وهذا أصح وقيل إنه قال أنا أول من تنبأ بالشعر  ثم التحق بالأمير سيف الدولة بن حَمْدان في سنة سبع وثلاثين وثلثمائة ثم فارقه ودخل مصر سنة ست وأربعين وثلثماثة ومدح كافوراً الإخشيدي وأنوجور ابن الإخشيد وكان يقف بين يدي كافور وفي رجليه خفان وفي وسطه سيف ومنطقة ويركب بحاجبين من مماليكه وهما بالسيوف والمناطق ولما لم يرضه هجاه وفارقه ليلة عيد النحر سنة خمسين وثلثمائة ووجه كافور خلفه رواحل إلى جهات شتى فلم يلحق وكان كافور وعده بولاية بعض أعماله فلما رأى تَعالِيَهُ في شعره وسموه بنفسه خافه وعوتب فيه فقال يا قوم من ادّعى النبوة بعد محمد أما يدعي المملكة مع كافور فحسبكم  قال أبو الفتح ابن جني النحوي كنت قرأت ديوان أبي الطبيب المتنبي عليه فقرأت عليه قوله في كافور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غالب فيك الشوقَ والشوق أغ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جَبُ من ذا الهَجْرِ والوصل أع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بلغت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ليت شعري هل أقول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شتكي فيها ولا أتع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ي ما يذود الشعرَ عني أقَ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قلبي يا ابنه القوم قلب  فقلت له يعز علي كيف يكون هذا الشعر في ممدوح غير سيف الدولة فقال حذرناه وأنذرناه فما نفع ألست القائ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ا الجود أَعط الناس ما أنت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عطين الناس ما أنا 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و الذي أعطاني كافورا بسوء تدبيره وقلة تمييزه  وكان لسيف الدولة مجلس يحضره العلماء كل ليلة فيتكلمون بحضرته فوق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3        </w:t>
      </w:r>
      <w:r>
        <w:rPr>
          <w:rFonts w:ascii="Times New Roman" w:hAnsi="Times New Roman" w:cs="Times New Roman"/>
          <w:color w:val="0000FF"/>
          <w:sz w:val="36"/>
          <w:sz w:val="36"/>
          <w:szCs w:val="36"/>
          <w:rtl w:val="true"/>
        </w:rPr>
        <w:t xml:space="preserve">بين المتنبي وبين ابن خالويه النحوي كلام فوثب ابن خالويه على المتنبي فضرب وجهه بمفتاح كان معه فشجه وخرج ودمه يسيل على ثيابه فغضب وخرج إلى مصر وامتدح كافورا  ثم رحل عنه وقصد بلاد فارس ومدح عضد الدولة بن بويه الديلمي فأجزل جائزته ولما رجع من عنده قاصدا إلى بغداد ثم إلى الكوفة في شعبان لثمان خلون منه عرض له فاتكُ بن أبي الجهل الأسدي في عِدّة من أصحابه وكان مع المتنبي أيضاً جماعة من أصحابه فقاتلوهم فقتل المتنبي وابنه محسد وغلامه مفلح بالقرب من النعمانية في موضع يقال له الصافية وقيل حيال الصافية من الجانب الغربي من سواد بغداد عند دير العاقول بينهما مسافة ميلين  وذكر ابن رشيق في كتاب العمدة في باب منافع الشعر ومضاره أن أبا الطيب لما فرحين رأى الغلبة قال له غلامه لا يتحدث الناس عنك بالفرار أبدا وأن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خيل والليل والبيداء تعر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رب والضرب والقرطاس والق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ر راجعاً حتى قتل وكان سبب قتله هذا البيت وذلك يوم الأربعاء لست بقين وقيل لثلاث بقين وقيل لليلتين بقيتا من شهر رمضان سنة أربع وخمسين وثلثمائة وقيل إن قتله كان يوم الاثنين لثمان بقين من شهر رمضان وقيل لخمس بقين من شهر رمضان من السنة المذكورة  ومولده في سنة ثلاث وثلثمائة بالكوفة في محلة تسمى كندة فنسب إليها وليس هو من كندة التي هي قبيلة بل هو جعفي القبيلة بضم الجيم وسكون العين المهملة وبعدها فاء وهو جعفي بن سعد العشيرة بن مذحج واسمه مالك بن أدد بن زيد بن يشجب بن عريب بن زيد بن كهلان وإنما قيل له سعد العشيرة لأنه كان يركب فيما قيل في ثلثمائة من ولده وولد ولده فإذا قيل له من هؤلاء قال عشيرتي مخافة العين علي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4         </w:t>
      </w:r>
      <w:r>
        <w:rPr>
          <w:rFonts w:ascii="Times New Roman" w:hAnsi="Times New Roman" w:cs="Times New Roman"/>
          <w:color w:val="0000FF"/>
          <w:sz w:val="36"/>
          <w:sz w:val="36"/>
          <w:szCs w:val="36"/>
          <w:rtl w:val="true"/>
        </w:rPr>
        <w:t xml:space="preserve">ويقال إن أبا المتنبي كان سقاء بالكوفة ثم انتقل إلى الشام بولده ونشأ ولده بالشام وإلى هذا أشار بعض الشعراء في هجو المتنبي حيث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فضل لشاعر يطلب ال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اس بكرة وعش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ش حيناً يبيع في الكوفة ال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يناً يبيع ماء الم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أتي في حرف الحاء نظير هذا المعنى لابن المعذل في أبي تمام حبيب بن أوس الشاعر المشهور  ولما قتل المتنبي رثاه أبو القاسم المظفر بن علي الطبس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رعى الله سرب هذا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دهانا في مثلِ ذاك الل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رأى الناس ثاني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ثان يرى لبكر الز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من نفسه الكبيرةِ في ج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كبرياء ذي سل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في شعره نبي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هرت معجزاته في المع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طبسي بفتح الطاء المهملة والباء الموحدة وبعدها سين مهملة هذه النسبة إلى مدينة في البرية بين نيسابور وإصبهان وكرمان يقال لها طَبَس  ويحكى أن المعتمد بن عباد اللخمي صاحب قرطبة وإشبيلية أنشد يوماً في مجلسه بيتَ المتنبي وهو من جملة قصيدته المشه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ظفرت منك العيون ب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ثاب بها معيي المطي ورازِ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عل يردده استحساناً له وفي مجلسه أبو محمد عبد الجليل بن وهبون الأندلسي فأنشد ارت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جاد شعر ابن الحسين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يد العطايا واللها تفتح ال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بأ عجبا بالقريض ولو د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ك تروي شعره لتأ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إفليلي أن المتنبي أنشد سيف الدولة بن حمدان في الميدان قصيدته التي 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5         ( </w:t>
      </w:r>
      <w:r>
        <w:rPr>
          <w:rFonts w:ascii="Times New Roman" w:hAnsi="Times New Roman" w:cs="Times New Roman"/>
          <w:color w:val="0000FF"/>
          <w:sz w:val="36"/>
          <w:sz w:val="36"/>
          <w:szCs w:val="36"/>
          <w:rtl w:val="true"/>
        </w:rPr>
        <w:t xml:space="preserve">لكل امرىء من دَهْرِهِ ما تع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ادات سيف الدولة الطعن في العد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لما عاد سيف الدولة إلى داره استعاده إياها فأنشدها قاعداً فقال بعض الحاضرين يريد أن يكيد أبا الطيب لو أنشدها قائما لأسمع فإن أكثر الناس لا يسمعون فقال أبو الطيب أما سمعت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امرىء من دهره ما تعو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ذا من مستحسن الأجوبة وبالجملة فسمو نفسه وعلو همته وأخباره وماجرياته كثيرة والاختصار أولى  واسم ولده محسد بضم الميم وفتح الحاء المهملة والسين المهملة المشددة وبعدها دال مهملة </w:t>
      </w:r>
      <w:r>
        <w:rPr>
          <w:rFonts w:cs="Times New Roman" w:ascii="Times New Roman" w:hAnsi="Times New Roman"/>
          <w:color w:val="0000FF"/>
          <w:sz w:val="36"/>
          <w:szCs w:val="36"/>
        </w:rPr>
        <w:t>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امي الشاعر  أبو العباس أحمد بن محمد الدارمي المصيصي المعروف بالنامي الشاعر المشهور كان من الشعراء المفلقين ومن فحولة شعراء عصره وخواص مداح سيف الدولة بن حَمْدان وكان عنده تلو أبي الطيب المتنبي في المنزلة والرتبة وكان فاضلا أديبا بارعا عارفا باللغة والأدب وله أمال أملاها بحلب روى فيها عن أبي الحسن علي بن سليمان الأخفش وابن درستويه وأبي عبد الله الكرماني وأبي بكر الصولي وإبراهيم بن عبد الرحمن العروضي وأبيه محمد المصيصي وروى عنه أبو القاسم الحسين بن علي بن أبي أسامة الحلبي وأخوه أبو الحسين أحمد وأبو الفرج الببغاء وأبو الخطاب ابن عون الحريري وأبو بكر الخالد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6        </w:t>
      </w:r>
      <w:r>
        <w:rPr>
          <w:rFonts w:ascii="Times New Roman" w:hAnsi="Times New Roman" w:cs="Times New Roman"/>
          <w:color w:val="0000FF"/>
          <w:sz w:val="36"/>
          <w:sz w:val="36"/>
          <w:szCs w:val="36"/>
          <w:rtl w:val="true"/>
        </w:rPr>
        <w:t xml:space="preserve">أبو طاهر صالح بن جعفر الهاشمي  ومن محاسن شعره قوله في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ير العلا إن العوالي كوا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اءك في الدنيا وفي جنة الخ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مر عليك الحول سيفك في الط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رفك ما بين الشكيمة والل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مضي عليك الدهر فعلك ل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ك للتقوى وكفك للرف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قا أن قاتلتي زر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عهودها تلك العه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ت وقد فقدت الصبر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ين موقفي أني الفق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شكت في عذالي فقا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رسم الدار أيكما ال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ع المتنبي وقائع ومعارضات في الأناشيد  وحكى أبو الخطاب أبن عون الحريري النحوي الشاعر أنه دخل على أبي العباس النامي قال فوجدته جالساً ورأسه كالثغامة بياضاً وفيه شعرة واحدة سوداء فقلت له يا سيدي في رأسك شعرة سوداء فقال نعم هذه بقية شبابي وأنا أفرح بها ولي فيها شعر فقلت أنشدنيه ف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في الرأس شعرة بق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داء تهوى العيون رؤي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لبيض إذ ترو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ألا رحمت غرب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بث السوداء في و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ون فيه البيضاء ض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يا أبا الخطاب بيضاء واحدة تروع ألف سوداء فكيف حال سوداء بين ألف بيضاء  ومن شعره وينسب إلى الوزير أبي محمد المهلبي وليس الأ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لك أتاني في قميص اللاذ يسع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ولي يلقب بالحبي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7         ( </w:t>
      </w:r>
      <w:r>
        <w:rPr>
          <w:rFonts w:ascii="Times New Roman" w:hAnsi="Times New Roman" w:cs="Times New Roman"/>
          <w:color w:val="0000FF"/>
          <w:sz w:val="36"/>
          <w:sz w:val="36"/>
          <w:szCs w:val="36"/>
          <w:rtl w:val="true"/>
        </w:rPr>
        <w:t xml:space="preserve">وقد عبث الشراب بمقلت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صير خده كسنا الله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لت له بما استحسنت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قد أقبلت في زي عج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حمرة وجنتيك كستك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م أنت صبغته بدم القلو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ال الراح أهدت لي قميص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لون الشمسِ في شفق المغ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ثوبي والمدام ولون خ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ريب من قريب من قر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توفي سنة تسع وتسعين وثلثمائة وقيل سنة سبعين أو إحدى وسبعين بحلب وعمره تسعون سنة رحمه الله تعالى  والدارمي بفتح الدال المهملة وبعد الألف راء مكسورة ثم ميم هذه النسبة إلى دارم بن مالك بطن كبير من تميم  والمصيصي بكسر الميم والصاد المهملة المشددة وسكون الياء المثناة من تحتها وبعدها صاد ثانية مهملة هذه النسبة إلى المصيصة وهي مدينة على ساحل البحر الرومي تجاور طرطوس والسيس وتلك النواحي بناها صالح ابن علي عم أبي جعفر المنصور في سنة أربعين ومائة بأمر المنصور </w:t>
      </w:r>
      <w:r>
        <w:rPr>
          <w:rFonts w:cs="Times New Roman" w:ascii="Times New Roman" w:hAnsi="Times New Roman"/>
          <w:color w:val="0000FF"/>
          <w:sz w:val="36"/>
          <w:szCs w:val="36"/>
        </w:rPr>
        <w:t>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ديع الزمان الهمذاني  أبو الفضل أحمد بن الحسين بن يحيى بن سعيد الهمذاني الحافظ المعروف ببديع الزمان صاحب الرسائل الرائقة والمقامات الفائقة وعلى منواله نسج الحريري مقاماته واحتذى حذوه واقتفى أثره واعترف في خطبته بفضله وأنه الذي أرشده إلى سلوك ذلك المنهج وهو أحد الفضل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8        </w:t>
      </w:r>
      <w:r>
        <w:rPr>
          <w:rFonts w:ascii="Times New Roman" w:hAnsi="Times New Roman" w:cs="Times New Roman"/>
          <w:color w:val="0000FF"/>
          <w:sz w:val="36"/>
          <w:sz w:val="36"/>
          <w:szCs w:val="36"/>
          <w:rtl w:val="true"/>
        </w:rPr>
        <w:t xml:space="preserve">الفصحاء روى عن أبي الحسين أحمد بن فارس صاحب المجمل في اللغة وعن غيره وله الرسائل البديعة والنظم المليح وسكن هراة من بلاد خراسان  فمن رسائله الماء إذا طال مكثه ظهر خبثه وإذا سكن متنه تحرك نتنه وكذلك الضيف يسمج لقاؤه إذا طال ثواؤه ويثقل ظله إذا انتهى محله والسلام  ومن رسائله حضرته التي هي كعبة المحتاج لا كعبة الحجاج ومشعر الكرم لا مشعر الحرم ومنى الضيف لا منى الخيف وقبلة الصلات لا قبلة الصلاة  وله من تعزية الموت خطب قد عظم حتى هان ومس قد خشن حتى لان والدنيا قد تنكرت حتى صار الموت أخف خطوبها وجنت حتى صار أصغر ذنوبها فلتنظر يمنة هل ترى إلا محنة ثم انظر يسرة هل ترى إلا حسرة  ومن شعره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د يحكيكَ صوب الغيث منسك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ان طلق المحيا يمطر الذه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دهر لو لم يخن والشمس لو نط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يث لو لم يصد والبحر لو عذ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في ذم همذان ثم وجدتهما لأبي العلاء محمد بن علي بن حسول الهمذ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ذان لي بلد أقول بفض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ه من أقبح البلد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بيانه في القبح مثل شيوخ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يوخه في العقل كالصبي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كل معنى مليح حسن من نظم ونث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9         </w:t>
      </w:r>
      <w:r>
        <w:rPr>
          <w:rFonts w:ascii="Times New Roman" w:hAnsi="Times New Roman" w:cs="Times New Roman"/>
          <w:color w:val="0000FF"/>
          <w:sz w:val="36"/>
          <w:sz w:val="36"/>
          <w:szCs w:val="36"/>
          <w:rtl w:val="true"/>
        </w:rPr>
        <w:t xml:space="preserve">وكانت وفاته سنة ثمان وتسعين وثلثمائة مسموما بمدينة هراة رحمه الله تعالى  ثم وجدت في آخر رسائله التي جمعها الحاكم أبو سعيد عبد الرحمن بن محمد بن دوست ما مثاله هذا آخر الرسائل وتوفي رحمه الله تعالى بهراة يوم الجمعة الحادي عشر من جمادي الآخرة سنة ثمان وتسعين وثلثمائة قال الحاكم المذكور وسمعت الثقات يحكون أنه مات من السكتة وعجل دفنه فأفاق في قبره وسمع صوته بالليل وأنه نبش عنه فوجدوه قد قبض على لحيته ومات من هول القب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طباطبا  أبو القاسم أحمد بن محمد بن إسماعيل بن إبراهيم طباطبا بن إسماعيل بن إبراهيم ابن الحسن بن حسن بن علي بن أبي طالب رضي الله عنه الشريف الحسني الرسي المصري كان نقيب الطالبيين بمصر وكان من أكابر رؤسائها وله شعر مليح في الزهد والغزل وغير ذلك وذكره أبو منصور الثعالبي في كتاب اليتيمة وذكر له مقاطيع ومن جملة ما أورد ل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لي إني للثريا لحا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على ريب الزمان لوا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بقى جميعاً شملها وهي س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فقد من أحببته وهو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وذكرها في أوائل الكتاب لذي القرنين بن حمدا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لطيف خيال زارني و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صفهُ ولا تَنقصُ ولا تزِ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0         ( </w:t>
      </w:r>
      <w:r>
        <w:rPr>
          <w:rFonts w:ascii="Times New Roman" w:hAnsi="Times New Roman" w:cs="Times New Roman"/>
          <w:color w:val="0000FF"/>
          <w:sz w:val="36"/>
          <w:sz w:val="36"/>
          <w:szCs w:val="36"/>
          <w:rtl w:val="true"/>
        </w:rPr>
        <w:t xml:space="preserve">فقال أبصرته لو مات من ظمإ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ت قف عن ورود الماء لم ير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لت صدقت الوفا في الحب عا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ا برد ذاك الذي قالت على كبد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غير هذا أشياء حسنة  ومن شعره المنسوب إليه في طول الليل وهو معنى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نجوم الليل سارت نه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فت عشاء وهي انضاء أسف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خيمت كي يستريح رك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فلك جار ولا كوكب س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وجدت هذين البيتين في ديوان أبي الحسن ابن طباطبا من جملة قصيدة طويلة  ونقلت من ديوان أبي الحسن المذكور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نوا وأبقوا في حشاي لب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اً إذا ظعن الخليط أق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أيام السرورِ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لسرعة مرها أحل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دام عيش رحمة لأخي 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قام لي ذاك السرور ود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عيشنا المفقود خذ من عم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ماً ورد من الصبا أي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أدري من هذا أبو الحسن ولا وجه النسبة بينه وبين أبي القاسم المذكور والله أعلم  وذكره الأمير المختار المعروف بالمسبحي في تاريخ مصر وقال توفي في سنة خمس وأربعين وثلثمائة رحمه الله تعالى وزاد غيره ليلة الثلاثاء لخمس بقين من شعبان ودفن في مقبرتهم خلف المصلى الجديد بمصر وعمره أربع وستون سنة  وطباطبا بفتح الطاءين المهملتين والباءين الموحدتين وهو لقب جده إبراهيم وإنما قيل له ذلك لأنه كان يلثغ فيجعل القاف طاء وطلب يوماً ثيابه فقال له غلامه أجيء بدراعة فقال لا طباطبا يريد قباقب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1        </w:t>
      </w:r>
      <w:r>
        <w:rPr>
          <w:rFonts w:ascii="Times New Roman" w:hAnsi="Times New Roman" w:cs="Times New Roman"/>
          <w:color w:val="0000FF"/>
          <w:sz w:val="36"/>
          <w:sz w:val="36"/>
          <w:szCs w:val="36"/>
          <w:rtl w:val="true"/>
        </w:rPr>
        <w:t xml:space="preserve">فبقي عليه لقباً واشتهر به  والرسي بفتح الراء والسين المشددة المهملة قال ابن السمعاني هذه نسبة إلى بطن من بطون السادة العلوية </w:t>
      </w:r>
      <w:r>
        <w:rPr>
          <w:rFonts w:cs="Times New Roman" w:ascii="Times New Roman" w:hAnsi="Times New Roman"/>
          <w:color w:val="0000FF"/>
          <w:sz w:val="36"/>
          <w:szCs w:val="36"/>
        </w:rPr>
        <w:t>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رقعمق  أبو حامد أحمد بن محمد الأنطاكي المنبوز بأبي الرقعمق الشاعر المشهور ذكره الثعالبي في اليتيمة فقال في حقه هو نادرة الزمان وجملة الإحسان وممن تصرف بالشعر في أنواع الجد والهزل وأحرز قصب الفضل وهو أحد المداح المجيدين والشعراء المحسنين وهو بالشام كابن حجاج بالعراق  فمن غرر محاسنه قوله يمدح أبا الفرج يعقوب بن كلس وزير العزيز بن المعز العبيدي صاحب مصر وسيأتي ذكرهما إن شاء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سمعنا مقاله واعتذ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لناه ذنبه وعث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معاني لمن عنيت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عرضت فاسمعي يا ج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تراديه أنه أبد الد 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اه محللا أزر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لم أنه عذاب من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اح لأعين النظ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تك الله ستره فلكم ه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ذي تسترِ أست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حرتني ألحاظه وكذا ك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يح ألحاظه سح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على مؤثرِ التباعد وإلاعر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آثر الرضى والزيار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2         ( </w:t>
      </w:r>
      <w:r>
        <w:rPr>
          <w:rFonts w:ascii="Times New Roman" w:hAnsi="Times New Roman" w:cs="Times New Roman"/>
          <w:color w:val="0000FF"/>
          <w:sz w:val="36"/>
          <w:sz w:val="36"/>
          <w:szCs w:val="36"/>
          <w:rtl w:val="true"/>
        </w:rPr>
        <w:t xml:space="preserve">وعلى أنني وإن كان قد 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هجرِ مؤثر إيثار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أزل لا عدمته من 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تهي قربه وآبى نفار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دي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دع لي العزيز في سائر الأ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وا إلا وأخمد ن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يوم له على نوب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ر الخطوب بالبذل غ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و يد شأنها الفرار من الب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حومة الندى كر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 فلت عن العزيز عد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عطايا وكثرت أنص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كذا كل فاضلٍ يده تم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ضحي نفاعة ضر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جره فليس يأمن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تفيا ظلاله واستج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ما رأيته مطرقا ي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ما يريده افك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دع بالذكاء والذهن ش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ضمير الغيوب إلا أث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ولا موضعا من الأرض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بالرأي مدركاً أقط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اده الله بسطه وكف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وفه من زمانه وحذ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كثر شعره جيد وهو على أسلوب شعر صريع الدلاء القصار البصري  وأقام بمصر زماناً طويلا ومعظم شعره في ملوكها ورؤسائها ومدح بها المعز أبا تميم معد بن المنصور بن القائم بن المهدي عبيد الله وولده العزيز والحاكم بن العزيز والقائد جوهراً والوزير أبا الفرج ابن كلس وغيرهم من أعيانها وكل هؤلاء الممدوحين سيأتي ذكرهم في تراجمهم إن شاء الله تعالى  وذكره الأمير المختار المسبحي في تاريخ مصر وقال توفي سنة تسع وتسعين وثلثمائة وزاد غيره في يوم الجمعة لثمان بقين من شهر رمضان وقيل في شهر ربيع الآخر رحمه الله تعالى وأظنه توفي بمصر  والأنطاكّي بفتح الهمزة وسكون النون وفتح الطاء المهملة وبعد الألف كاف هذه النسبة إلى أنطاكية وهي مدينة بالشام بالقرب من حلب  والرقعمق بفتح الراء والقاف وسكون العين المهملة وفتح الميم وبعدها قاف وهو لقب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3        55 </w:t>
      </w:r>
      <w:r>
        <w:rPr>
          <w:rFonts w:ascii="Times New Roman" w:hAnsi="Times New Roman" w:cs="Times New Roman"/>
          <w:color w:val="0000FF"/>
          <w:sz w:val="36"/>
          <w:sz w:val="36"/>
          <w:szCs w:val="36"/>
          <w:rtl w:val="true"/>
        </w:rPr>
        <w:t xml:space="preserve">جحظة البرمكي  أبو الحسن أحمد بن جعفر بن موسى بن يحيي بن خالد بن برمك المعروف بجحظه البرمكي النديم كان فاضلاً صاحب فنون وأخبار ونجوم ونوادر ومنادمة وقد جمع أبو نصر ابن المرزبان أخباره وأشعاره وكان من ظرفاء عصره وهو من ذرية البرامكة وله الأشعار الرائقة ف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بن أناسٍ مول الناس جو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ضحوا حديثا للنوالِ المش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يخل من إحسانهم لفظ م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خل من تقريظهم بطن دف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ا بخلت علي يقظ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ودي في المنام لمسته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لي وصرت تنام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طمع أن أزورك في الم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ت بين معاشر هجروا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قبلوا الأخلاق من أسلاف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 أحاول نيلهم ف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ولت نتف الشعر من آناف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اتِ اسقِنيها بالكبير و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ذينَ يُعاشُ في أكنا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ركب الذ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قهم إحدى البل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4         ( </w:t>
      </w:r>
      <w:r>
        <w:rPr>
          <w:rFonts w:ascii="Times New Roman" w:hAnsi="Times New Roman" w:cs="Times New Roman"/>
          <w:color w:val="0000FF"/>
          <w:sz w:val="36"/>
          <w:sz w:val="36"/>
          <w:szCs w:val="36"/>
          <w:rtl w:val="true"/>
        </w:rPr>
        <w:t xml:space="preserve">وصيكم الصب المق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قلبه خير الوص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ئلة لي كيف حالك بع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ي ثوب مثر أنت أم ثوب مق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لا تسأليني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وح وأغدو في حرام مق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يوان شعر أكثره وقضاياه مشهورة ومن أبياته السائر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 الجو حتى قيل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تاب بين جحظه و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الرومي فيه وكان مشوه الخ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ئت جحظة يستعير جحو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فيلِ شطرنج ومن سر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حمتا لمنادميه تحم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العيون للذة الآذ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سنة ست وعشرين وثلثمائة وقيل سنة أربع وعشرين بواسط وقيل حمل تابوته من واسط إلى بغداد رحمه الله تعالى  وجحظة بفتح الجيم وسكون الحاء المهملة وفتح الظاء المعجمة وبعدها هاء وهو لقب عليه لقبه به عبد الله بن المعتز  قال الخطيب وكانت ولادته في شعبان سنة أربع وعشرين ومائتين وله ذكر في تاريخ بغداد وفي كتاب الأغ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5        56 </w:t>
      </w:r>
      <w:r>
        <w:rPr>
          <w:rFonts w:ascii="Times New Roman" w:hAnsi="Times New Roman" w:cs="Times New Roman"/>
          <w:color w:val="0000FF"/>
          <w:sz w:val="36"/>
          <w:sz w:val="36"/>
          <w:szCs w:val="36"/>
          <w:rtl w:val="true"/>
        </w:rPr>
        <w:t xml:space="preserve">ابن دراج القسطلي  أبو عمر أحمد بن محمد بن العاصي بن أحمد بن سليمان بن عيسى بن درَّاج الأندلسي القَسْطَلِّي الشاعر الكاتب كان كاتب المنصور بن أبي عامر وشاعره وهو معدود في تاريخ الأندلس من جملة الشعراء المجيدين والعلماء المتقدمين ذكره أبو منصور الثعالبي في يتيمة الدهر وقال في حقه كان بصقع الأندلس كالمتنبي بصقع الشام وهو أحد الشعراء الفحول وكان يجيد ما ينظم ويقول وأورد له أشعاراً حسنة وذكره أبو الحسن ابن بسام في كتاب الذخيرة وساق طرفاً من رسائله ونظمه ونقلت من ديوانه وهو جزءان أن المنصور بن أبي عامر أمره أن يعارض قصيدة أبي نُواس الحكمي التي مدح بها الخصيب بن عبد الحميد صاحب الخراج بمصر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اره بيتينا أبوك غي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يسور ما يرجى لديك عس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رضها بقصيدة بليغ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تعلمي أن الثواء هو الت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بيوت العاجزين قب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خوفني طول السفار و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قبيل كف العامري سفي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6         ( </w:t>
      </w:r>
      <w:r>
        <w:rPr>
          <w:rFonts w:ascii="Times New Roman" w:hAnsi="Times New Roman" w:cs="Times New Roman"/>
          <w:color w:val="0000FF"/>
          <w:sz w:val="36"/>
          <w:sz w:val="36"/>
          <w:szCs w:val="36"/>
          <w:rtl w:val="true"/>
        </w:rPr>
        <w:t xml:space="preserve">دعيني أرِد ماء المفاوز آج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حيث ماء المكرمات نم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خطيرات المهالك ض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راكبها أن الجَزاءَ خط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في وصف وداعه لزوجته وولده الصغ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تدانت للوداع وقد ه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بري منها أنه وزف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اشدني عهد المودة و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مهد مبغوم النداءِ صغ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يي بمرجوع الخطاب ولح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وقع أهواء النفوس خ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وأَ ممنوع القلوب ومه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أذرع محفوفه ونح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ل مفداة الترائب مر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محياة المحاسِن ظ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صيت شفيع النفس فيه وقا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اح لتدآب السرى وبك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طار جناح البين بي وهف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انح من ذعر الفِراق تط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ودعت مني غيوراً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عزمتي من شجوها لغي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شاهدتني والهواجر تلتظ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ورقراق السراب يم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لط حر الهاجراتِ إذا س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حر وجهي والأصيل هج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ستنشق النكباء وهي لواف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توطىء الرمضاء وهي تف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موت في عين الجبان تل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ذعر في سمع الجريء صَف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بَانَ لها أني من البين جا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ي على مض الخطوب صب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ير على غول التنائف م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يع إلا المشرفيَّ وَز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بصرت بي والسرى جل عز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رسي لجنان الفلاة سم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تسِفُ الموماة في غسق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أسد في غيل الغياض زئ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حومت زهر النجوم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واكبُ في خُضر الحَدائق حُ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ارتْ نجُومُ القطْب حتى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ؤوسُ مهاً والى بهن مُ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خَيَّلَتْ طُرْقُ المجَرَّة 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فرق الليْل البَهيم قَت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ثاقبُ عَزْمي والظلامُ مُرَ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غضَّ أجْفانَ النُّجوم فُتو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7         ( </w:t>
      </w:r>
      <w:r>
        <w:rPr>
          <w:rFonts w:ascii="Times New Roman" w:hAnsi="Times New Roman" w:cs="Times New Roman"/>
          <w:color w:val="0000FF"/>
          <w:sz w:val="36"/>
          <w:sz w:val="36"/>
          <w:szCs w:val="36"/>
          <w:rtl w:val="true"/>
        </w:rPr>
        <w:t xml:space="preserve">لقد أيقَنَتْ أنّ المنى طَوْعُ همَّ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ي بعَطْف العامريْ جَد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وفي هذا القدر منها كفاية وإذ قد ذكرت هذه القصيدة فينبغي أن أذكر شيئاً من قصيدة أبي نُوَاس التي وازنها أبو عمر وكان أبو نواس قد خرج من بغداد قاصداً مصر ليمدح أبا نصر الخصيبَ بن عبد الحميد صاحبَ ديوان الخراج بها فأنشده هذه القصيدة وذكر المنازل التي مرَّ عليها في طريقه وقد ذكرت منها بيتاً في ترجمة أبي إسحاق إبراهيم بن عثمان الغزّي ولا حاجة إلى ذكر جميعها فإنها طويلة لكن أذكر الذي أختاره منها فمن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الَّتي مِنْ بيتها خلَّ محم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يزٌ عَلَينا أن نَراك ت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دُون مْصرٍ للغنى مُت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ى إنَّ أسْبابَ الغنى لكث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واسْتعْجلتْها بوا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رتْ فجَري من جَرْيهن غ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ريني أُكثّرْ حاسدِيك برحْ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بَلدةٍ فيها الخصيبُ أم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لمْ تزُرْ أرضَ الخصيبِ رك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يَّ فتى بعْد الخصيبِ ت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جازه جُود ولا حَلَّ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يصير الجود حيث يص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ى يشتري حسن الثناء ب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لم أن الدائرات تد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كان أمسى جاهلا بمق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أمير المؤمنين خ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زلت توليه النصيحة ياف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بدا في العارضين قت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هاله أمر فإما كف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ما عليه بالكفي تش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شرع من ههنا في ذكر المنازل ثم قال في أواخ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8         ( </w:t>
      </w:r>
      <w:r>
        <w:rPr>
          <w:rFonts w:ascii="Times New Roman" w:hAnsi="Times New Roman" w:cs="Times New Roman"/>
          <w:color w:val="0000FF"/>
          <w:sz w:val="36"/>
          <w:sz w:val="36"/>
          <w:szCs w:val="36"/>
          <w:rtl w:val="true"/>
        </w:rPr>
        <w:t xml:space="preserve">زها بالخصيب السيف والرمح في الوغ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السلم يزهو منبر وسر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واد إذا الأيدي قبضن عن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دون عورات النساء غي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ي جدير إن بلغتك ل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ت لما أملت منك جد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تولني منك الجميل ف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لا فإني عاذر وشك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ثم مدحه بعد هذه بعدة قصائد ويقال إنه لما عاد إلى بغداد مدح الخليفة فقيل له وأي شيء تقول فينا بعد أن قلت في بعض نو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تزر أرض الخصيب ركاب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يتان المذكوران فأطرق ساعة ثم رفع رأسه وأنشد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نحن أثنينا عليك بصا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كما نثني وفوق الذي نث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جرت الألفاظ منا بمد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يرك إنسانا فأنت الذي ن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أبي عمر المذكور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واديك ممنوعا فموع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دي الكرى فلعلي فيه ألق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لم في هذا البيت بقول 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سبيل إلى لقائك بالج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الحمى كثير الوش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في المحرم سنة سبع وأربعين وثلثمائة وتوفي ليلة الأحد لأربع عشرة ليلة بقيت من جمادي الآخرة سنة إحدى وعشرين وأربع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9         </w:t>
      </w:r>
      <w:r>
        <w:rPr>
          <w:rFonts w:ascii="Times New Roman" w:hAnsi="Times New Roman" w:cs="Times New Roman"/>
          <w:color w:val="0000FF"/>
          <w:sz w:val="36"/>
          <w:sz w:val="36"/>
          <w:szCs w:val="36"/>
          <w:rtl w:val="true"/>
        </w:rPr>
        <w:t xml:space="preserve">ودراج بفتح الدال المهملة وفيتح الراء المشددة وبعد الألف جيم وهو اسم جده  والقسطلي بفتح القاف وسكون السين المهملة وفتح الطاء المهملة وتشديد اللام هذه النسبة إلى قسطلة وهي مدينة بالأندلس يقال لها قسطلة دراج ولا أعلم أهي منسوبة إلى جده دراج المذكور أم إلى غيره واللّه سبحانه أعلم </w:t>
      </w:r>
      <w:r>
        <w:rPr>
          <w:rFonts w:cs="Times New Roman" w:ascii="Times New Roman" w:hAnsi="Times New Roman"/>
          <w:color w:val="0000FF"/>
          <w:sz w:val="36"/>
          <w:szCs w:val="36"/>
        </w:rPr>
        <w:t>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زيدون  أبو الوليد أحمد بن عبد اللّه بن أحمد بن غالب بن زيدون المخزومي الأندلسي القرطبي الشاعر المشهور قال ابن بسام صاحب الذخيرة في حقه كان أبو الوليد غاية منثور ومنظوم وخاتمة شعراء بني مخزوم أخذ من حر الأيام حرا وفاق الأنام طرا وصرف السلطان نفعا وضرا ووسع البيان نظما ونثرا إلى أدب ليس للبحر تدفقه ولا للبدر تألقه وشعر ليس للسحر بيانه ولا للنجوم الزُّهْرِ اقترانه وحظَ من النثر غريب المباني شعري الألفاظ والمعاني وكان من أبناء وجوه الفقهاء بقرطبة وبرع أد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0        </w:t>
      </w:r>
      <w:r>
        <w:rPr>
          <w:rFonts w:ascii="Times New Roman" w:hAnsi="Times New Roman" w:cs="Times New Roman"/>
          <w:color w:val="0000FF"/>
          <w:sz w:val="36"/>
          <w:sz w:val="36"/>
          <w:szCs w:val="36"/>
          <w:rtl w:val="true"/>
        </w:rPr>
        <w:t xml:space="preserve">وجاد شعره وعلا شأنه وانطلق لسانه ثم انتقل عن قرطبة إلى المعتضد عباد صاحب إشبيلية في سنة إحدى وأربعين وأربعمائة من خواصه يجالسه في خلواته ويركن إلى إشاراته وكان معه في صورة وزير وذكر له شيئا كثيرا من الرسائل والنظم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ي وبينك ما شئت لم ي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 إذا ذاعت الأسرار لم يذ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بائعا حظه مني ولو بذ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 الحياة بحظي منه لم أ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فيك أنك إن حملت قلبي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تطيع قلوب الناس يستط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ه أحتمل واستطل أصبر وعز أه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ل أقيل وقل أسمع ومر أ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الصبر محب ودع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ئع من سره ما استودع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رع السن على أن 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 في تلك الخطا إذ شيعت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خا البدر سناء و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فظ اللّه زمانا أطلع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بطل بعدك ليلي ف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 أشكو قصر الليل مع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القصائد الطنانة ولولا خوف الإطالة لذكرت بعض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بديع قلائده قصيدته النونية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كاد حين تناجيكم ضمائ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ضي علينا الأسى لولا تأس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لت لبعدكم أيامنا ف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دا وكانت بكم بيضا ليال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الأمس كنا وما يخشى تفر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يوم نحن وما يرجى تلا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وكل أبياتها نخب والتطويل يخرج بنا عن المقصود  وكان وفاته في صدر رجب سنة ثلاث وستين وأربعمائة بمدينة إشبيلية رحمه اللّه تعالى ودفن ب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كر ابن بشكوال في كتاب الصلة أباه وأثنى عليه وقال كان يكني أبا بكر وتوفي بالبيرة سنة خمس وأربعمائة وسيق إلى قرطبة فدفن بها يوم الاثنين لست خلون من شهر ربيع الآخر من السنة وكانت ولادته سنة أربع وخمسين وثلثمائة وكان يخضب السواد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لأبي الوليد المذكور ابن يقال له أبو بكر وتولى وزارة المعتمد بن عباد وقتل يوم أخذ يوسف بن تاشفين قرطبة من ابن عباد المذكور لما استولى على مملكته كما سيشرح بعد هذا في ترجمة المعتمد وابن تاشفين إن شاء اللهه تعالى وذلك يوم الأربعاء ثاني صفر سنة أربع وثمانين وأربعمائة وكان قتله بقرطبة  وزيدون بفتح الزاي وسكون الياء المثناة من تحتها وضم الدال المهملة وبعدها واو ونون  وأما القرطبي فقد تقدم الكلام في ضبطه فلا حاجة إلى إعادته وذلك في ترجمة أحمد بن عبد ربه مصنف كتاب العقد وأخذها الفرنج من المسلمين في شوال سنة ثلاث وثلاثين وستمائة </w:t>
      </w: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أبار الخولاني  أبو جعفر بن محمد الخولاني الأندلسي الإشبيلي المعروف بابن الأبار الشاعر الشهور كان من شعراء المتعضد عباد بن محمد اللخمي صاحب إشبيلية المجيدين في فنونه وكان عالما فجمع وصنف وله في صناعة النظم فضل لا يرد وإحسان لا يعد فمن محاس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در ما خلدت عيناك في خ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غرام ولا ما كابدت كب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ديه من زائر رام الدنو ف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طعه من غرق في الدمع مت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ااف العيون فوافاني على ع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طلا جيده إلا من الج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طيته الكأس فاستحيت مدا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ذلك الشنب لعسول والب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غازلت أجفانه س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يرته يد الصهباء طوع ي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دت توسيده خدي وقل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كفك عندي أفضل الو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ات في حرم لا غدر يذ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ظمآن لم أصدر ولم أ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در ألم وبدر التم ممت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فق محلولك الأرجاء من ح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حير الليل منه أين مطل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درى الليل أن البدر في عض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بيات في المجموع الكبير في الكراسي المنقول بالإسكندرية وله على هذا الأسلوب مقاطيع ملاح وله ديوان شعر وذكره ابن بسام في الذخيرة  وتوفي سنة ثلاث وثلاثين وأربعمائة رحمه اللّه تعالى  والأبار بفتح الهمزة وتشديد الباء الموحدة وبعد الألف راء  والخولاني بفتح الخاء المعجمة وسكون الواو وبعد اللام ألف ونون هذه النسبة إلى خولان بن عمرو وهي قبيلة كبيرة نزلت الشام  والإشبيلي نسة رلى إشبيلية بكسر الهمزة وسكون الشين المثلثة وكسر الباء الموحدة وسكون الياء المثناة من تحتها وكسر اللام وفتح الياء تحتها نقطتان وبعدها هاء وهي من أعظم بلاد الأندل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1         ( 5 ) </w:t>
      </w:r>
      <w:r>
        <w:rPr>
          <w:rFonts w:ascii="Times New Roman" w:hAnsi="Times New Roman" w:cs="Times New Roman"/>
          <w:color w:val="0000FF"/>
          <w:sz w:val="36"/>
          <w:sz w:val="36"/>
          <w:szCs w:val="36"/>
          <w:rtl w:val="true"/>
        </w:rPr>
        <w:t xml:space="preserve">وذكر ابن بشكوال في كتاب الصلة أباه وأثنى عليه وقال كان يكني أبا بكر وتوفي بالبيرة سنة خمس وأربعمائة وسيق إلى قرطبة فدفن بها يوم الاثنين لست خلون من شهر ربيع الآخر من السنة وكانت ولادته سنة أربع وخمسين وثلثمائة وكان يخضب بالسواد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لأبي الوليد المذكور ابن يقال له أبو بكر وتولى وزارة المعتمد بن عباد وقتل يوم أخذ يوسف بن تاشفين قرطبة من ابن عباد المذكور لما استولى على مملكته كما سيشرح بعد هذا في ترجمة المعتمد وابن تاشفين إن شاء الله تعالى وذلك يوم الأربعاء ثاني صفر سنة أربع وثمانين وأربعمائة وكان قتله بقرطبة  وزيدون بفتح الزاي وسكون الياء المثناة من تحتها وضم الدال المهملة وبعدها واو ونون  وأما القرطبي فقد تقدم الكلام في ضبطه فلا حاجة إلى إعادته وذلك في ترجمة أحمد بن عبد ربه مصنف كتاب العقد وأخذها الفرنج من المسلمين في شوال سنة ثلاث وثلاثين وستمائة </w:t>
      </w: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أبار الخولاني  أبو جعفر أحمد بن محمد الخولاني الأندلسي الإشبيلي المعروف بابن الأب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2        </w:t>
      </w:r>
      <w:r>
        <w:rPr>
          <w:rFonts w:ascii="Times New Roman" w:hAnsi="Times New Roman" w:cs="Times New Roman"/>
          <w:color w:val="0000FF"/>
          <w:sz w:val="36"/>
          <w:sz w:val="36"/>
          <w:szCs w:val="36"/>
          <w:rtl w:val="true"/>
        </w:rPr>
        <w:t xml:space="preserve">الشاعر المشهور كان من شعراء المعتضد عباد بن محمد اللخمي صاحب إشبيلية المجيدين في فنونه وكان عالما فجمع وصنف وله في صناعة النظم فضل لا يرد وإحسان لا يعد فمن محاس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در ما خلدت عيناك في خ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غرام ولا ما كابدت كب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ديه من زائر رام الدنو ف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طعه من غرق في الدمع مت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اف العيون فوافاني على ع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طلا جيده إلا من الج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طيته الكأس فاستحيت مدا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ذلك الشنب لعسول والب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غازلت أجفانه س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يرته يد الصهباء طوع ي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دت توسيده خدي وقل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كفك عندي أفضل الو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ات في حرم لا غدر يذ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ظمآن لم أصدر ولم أ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در ألم وبدر التم ممت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فق محلولك الأرجاء من ح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حير الليل منه أين مطل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درى الليل أن البدر في عض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بيات ثابتة في المجموع الكبير بخطي في الكراس المنقول بالإسكندرية وله على هذا الأسلوب مقاطيع ملاح وله ديوان شعر وذكره ابن بسام في الذخيرة  وتوفي سنة ثلاث وثلاثين وأربعمائة رحمه اللّه تعالى  والأبار بفتح الهمزة وتشديد الباء الموحدة وبعد الألف راء  والخولاني بفتح الخاء المعجمة وسكون الواو وبعد اللام ألف ونون هذه النسبة إلى خولان بن عمرو وهي قبيلة كبيرة نزلت الشام  والإشبيلي نسبة إلى إشبيلية بكسر الهمزة وسكون الشين المثلثة وكسر الباء الموحدة وسكون الياء المثناة من تحتها وكسر اللام وفتح الياء تحتها نقطتان وبعدها هاء وهي من أعظم بلاد الأندل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3        59  </w:t>
      </w:r>
      <w:r>
        <w:rPr>
          <w:rFonts w:ascii="Times New Roman" w:hAnsi="Times New Roman" w:cs="Times New Roman"/>
          <w:color w:val="0000FF"/>
          <w:sz w:val="36"/>
          <w:sz w:val="36"/>
          <w:szCs w:val="36"/>
          <w:rtl w:val="true"/>
        </w:rPr>
        <w:t xml:space="preserve">المنازي الكاتب  أبو نصر أحمد بن يوسف السليكي المنازي الكاتب كان من أعيان الفضلاء وأماثل الشعراء وزر لأبي نصر أحمد بن مروان الكردي صاحب ميافارقين وديار بكر وسيأتي ذكره إن شاء اللّه تعالى وكان فاضلا شاعرا كافيا وترسل إلى القسطنطينية مرارا وجمع كتبا كثيرة ثم وقفها على جامع ميافارقين وجامع آمد وهي إلى الآن موجودة بخزائن الجامعين ومعروفة بكتب المنازي وكان قد اجتمع بأبي العلاء المعري بمعرة النعمان فشكا أبو العلاء إليه حاله وأنه منقطع عن الناس وهم يؤذونه فقال ما لهم ولك وقد تركت لهم الدنيا والآخرة فقال أبو العلاء والآخرة أيضا وجعل يكررها ويتألم لذلك وأطرق فلم يكلمه إلى أن قام وكان قد اجتاز في بعض أسفاره بوادي بزاعا فأعجبه حسنة وما هو عليه فعمل فيه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نا لفحة الرمضاء 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ه مضاعف النبت العم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زلنا دوحه فحنا عل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نو المرضعات على الفط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شفنا على ظمإ زل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ذ من المدامة للندي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4         ( </w:t>
      </w:r>
      <w:r>
        <w:rPr>
          <w:rFonts w:ascii="Times New Roman" w:hAnsi="Times New Roman" w:cs="Times New Roman"/>
          <w:color w:val="0000FF"/>
          <w:sz w:val="36"/>
          <w:sz w:val="36"/>
          <w:szCs w:val="36"/>
          <w:rtl w:val="true"/>
        </w:rPr>
        <w:t xml:space="preserve">يراعي الشمس أني قاب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حجبها ويأذن للنس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روع حصاه حالية العذا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لمس جانب العقد النظ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ه الأبيات بديعة في بابها  وذكره أبو المعالي الحظيري في كتاب زينة الدهر وأورد له شيئا من شعره فمما أورد ل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غلام طال في د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خط إقليدس لا عرض 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تناهى عقله خ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 كالنقطة لا جزء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وجد له بأيدي الناس مقاطيع وأما ديوانه فعزيز الوجود وبلغني أن القاضي الفاضل رحمه اللّه تعالى أوصى بعض الأدباء السفارة أن يحصل له ديوانه فسأل عنه في البلاد التي انتهى إليها فلم يقع له على خبر فكتب إلى القاضي الفاضل كتابا يخبره بعدم قدرته عليه وفيه أبيات من جملتها عجز بيت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فر من شعر المنازي المنا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ت وفاته سنة سبع وثلاثين وأربعمائة رحمه اللّه تعالى  والمنازي بفتح الميم والنون وبعد الألف زاي هذه النسبة إلى منازجرد بزيادة جيم مكسورة وبعدها راء ساكنة ثم دال مهملة وهي مدينة عند خرت برت وهي غير منازكرد القلعة من أعمال خلاط وسيأتي ذكرها في ترجمة تقي الدين عمر صاحب حما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5         </w:t>
      </w:r>
      <w:r>
        <w:rPr>
          <w:rFonts w:ascii="Times New Roman" w:hAnsi="Times New Roman" w:cs="Times New Roman"/>
          <w:color w:val="0000FF"/>
          <w:sz w:val="36"/>
          <w:sz w:val="36"/>
          <w:szCs w:val="36"/>
          <w:rtl w:val="true"/>
        </w:rPr>
        <w:t xml:space="preserve">وخرت برت هي حصن زياد المشهور  وبزاعا بضم الباء الموحدة وفتح الزاي وبعد الألف عين مهملة ثم ألف وهي قرية كبيرة ما بين حلب ومنبج في نصف الطريق </w:t>
      </w:r>
      <w:r>
        <w:rPr>
          <w:rFonts w:cs="Times New Roman" w:ascii="Times New Roman" w:hAnsi="Times New Roman"/>
          <w:color w:val="0000FF"/>
          <w:sz w:val="36"/>
          <w:szCs w:val="36"/>
        </w:rPr>
        <w:t>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خياط الشاعر الدمشقي  أبو عبد اللّه أحمد بن محمد بن علي بن يحيى بن صدقة التغلبي المعروف بابن الخياط الشاعر الدمشقي الكاتب كان من الشعراء المجيدين طاف البلاد وامتدح الناس ودخل بلاد العجم وامتدح بها ولما اجتمع بأبي الفتيان ابن حيوس الشاعر المشهور بحلب وعرض عليه شعره قال قد نعاني هذا الشاب إلى نفسي فقلما نشأ ذو صناعة ومهر فيها إلا وكان دليلا على موت الشيخ من أبناء جنسه ودخل مرة إلى حلب وهو رقيق الحال لا يقدر على شيء فكتب إلى ابن حيوس المذكور يستمنعه شيئا من بره بهذين البي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عندي ما يباع بح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فاك علما منظري عن مخب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ا بقية ماء وجه ص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أن تباع وأين أين المش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وقف عليهما ابن حيوس قال لو قال وأنت نعم المشتري لكان أحسن  ولا حاجة إلى ذكر شيء من شعره لشهرة ديوانه ولو لم يكن له إ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6        </w:t>
      </w:r>
      <w:r>
        <w:rPr>
          <w:rFonts w:ascii="Times New Roman" w:hAnsi="Times New Roman" w:cs="Times New Roman"/>
          <w:color w:val="0000FF"/>
          <w:sz w:val="36"/>
          <w:sz w:val="36"/>
          <w:szCs w:val="36"/>
          <w:rtl w:val="true"/>
        </w:rPr>
        <w:t xml:space="preserve">قصيدته البائ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ذا من صبا نجد أمانا لق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كاد رياها يطير ب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فاه وأكثر قصائده غرر وتتمة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ياكما ذاك النسيم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هب كان الوجد أيسر خط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يلي لو أحببتما لعلم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ل الهوى من مغرم القلب ص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ذكر والذكرى تشوق وذو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وق ومن يعلق به الحب يصب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رام على يأس الهوى ورج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وق على بعد المزار وق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ي الركب مطوي الضلوع على ج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يدعه داعي الغرام ي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خطرت من جانب الرمل نف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من منها داؤه دون ص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حتجب بين الأسنة مع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قلب من إعراضه مثل حج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غارُ إذا آنستُ في الحي أ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ذاراً وخوفاً أن تكون ل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فنقتصر منها على هذا القدر  ومن شعره أيض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وا سيف ألحاظه الممت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ند القلوب دم للحد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من معين ولا عا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عنف الشوق يوما ر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لى لنا صارم المقل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نى الموشح والمنتط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الترك ما سهمه إذ ر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فتك من طرفه إذ رم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لة وافيته زائ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ير السهاد ضجيع الق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عتني المخافة من فت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وكم مقدم من ف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راضت الكأس أخل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قر بالسكر منه النز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7         ( </w:t>
      </w:r>
      <w:r>
        <w:rPr>
          <w:rFonts w:ascii="Times New Roman" w:hAnsi="Times New Roman" w:cs="Times New Roman"/>
          <w:color w:val="0000FF"/>
          <w:sz w:val="36"/>
          <w:sz w:val="36"/>
          <w:szCs w:val="36"/>
          <w:rtl w:val="true"/>
        </w:rPr>
        <w:t xml:space="preserve">وحق العناق فقب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هي المقبل والمعتن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ت أخالج فكر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زور طرا أم خيال ط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فكر في الهجر كيف ان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عجب للوصل كيف اتف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لحب ما عز مني وه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حسن ما جل منه ود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يعجبني من شعره بيتان من جملة قصيدة وهما في غاية ال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جزع حي كلما عن ذك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ت الهوى مني فؤادا وأحي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نيتهم بالرقمتين ود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وادي الغضا يا بعد ما أتمن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يعتب على أهله وأصح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بمجتمع الشطين إن عص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م رياحي فقد قدمت أعذ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نكرن رحيلي عن ديا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الكريم على ضيم بصب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ظنني لا أستط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يل عنك الدهر و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ظن أن لا بد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منه ألف 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خمسين وأربعمائة بدمشق وتوفي بها في حادي عشر شهر رمضان سنة سبع عشرة وخمسمائة رحمه اللّه تعالى وقيل إنه مات في سابع عشر شهر رمضان والأول أص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8        61  </w:t>
      </w:r>
      <w:r>
        <w:rPr>
          <w:rFonts w:ascii="Times New Roman" w:hAnsi="Times New Roman" w:cs="Times New Roman"/>
          <w:color w:val="0000FF"/>
          <w:sz w:val="36"/>
          <w:sz w:val="36"/>
          <w:szCs w:val="36"/>
          <w:rtl w:val="true"/>
        </w:rPr>
        <w:t xml:space="preserve">الميداني  أبو الفضل أحمد بن محمد بن أحمد بن إبراهيم الميداني النيسابوري الأديب كان فاضلا عارفا باللغة اختص بصحبة أبي الحسن الواحدي صاحب التفسير ثم قرأ على غيره وأتقن فن العربية خصوصا اللغة وأمثال العرب وله فيها التصانيف المفيدة منها كتاب الأمثال المنسوب إليه ولم يعمل مثله في بابه وكتاب السامي في الأسامي وهو جيد في بابه وكان قد سمع الحديث ورواه وكان ينشد كثيرا وأظنهم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فس صبح الشيب في ليل عار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عساه يكتفي بعذ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فشا عاتبته فأجا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هل ترى صبحا بغير نه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يوم الأربعاء الخامس والعشرين من شهر رمضان سنة ثماني عشرة وخمسمائة بنيسابور ودفن على باب ميدان زياد  والميداني بفتح الميم وسكون الياء المثناة من تحتها وفتح الدال المهملة وبعد الألف نون هذه النسبة إلى ميدان زياد بن عبد الرحمن وهي محلة في نيسابور  وابنه أبو سعد سعيد بن أحمد كان أيضا فاضلا دينا وله كتاب الأسماء في الأسماء وتوفي سنة تسع وثلاثين وخمس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9        62  </w:t>
      </w:r>
      <w:r>
        <w:rPr>
          <w:rFonts w:ascii="Times New Roman" w:hAnsi="Times New Roman" w:cs="Times New Roman"/>
          <w:color w:val="0000FF"/>
          <w:sz w:val="36"/>
          <w:sz w:val="36"/>
          <w:szCs w:val="36"/>
          <w:rtl w:val="true"/>
        </w:rPr>
        <w:t xml:space="preserve">ابن الخازن الكاتب  أبو الفضل أحمد بن محمد بن الفضل بن عبد الخالق المعروف بابن الخازن الكاتب الشاعر الدينوري الأصل البغدادي المولد والوفاة كان فاضلا نادرة في الخط أوحد وقته فيه وهو والد أبي الفتح نصر اللّه الكاتب المشهور كتب من المقامات نسخا كثيرة وهي موجودة بأيدي الناس واعتنى بجمع شعر والده فجمع منه ديوانا وهو شعر جيد حسن السبك جميل المقاصد فمن ذلك قوله وهو من المعاني البد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يستقم يحرم مناه ومن يزغ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تص بالإسعاف والتمك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ظر إلى الألف استقام فف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م وفاز به اعوجاج ال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ي بأسمر حجبوه ب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لونه والقد والعس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رامه فليدرع صبرا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ف السنان وطرفه الوس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اح الصبا تثنيه لا ريح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كران بي من حبه سك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رف كطرف جامع مرح م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سلت فضل عنانه عن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عالم الأسرار إنك 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ضعف اصطباري عن مداراة خل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تر غرامي فيه تفتير لح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سن عزائي فيه تحسين خل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مل الرواسي دون ما أنا حا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لبي المعنى من تكاليف عشق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0         </w:t>
      </w:r>
      <w:r>
        <w:rPr>
          <w:rFonts w:ascii="Times New Roman" w:hAnsi="Times New Roman" w:cs="Times New Roman"/>
          <w:color w:val="0000FF"/>
          <w:sz w:val="36"/>
          <w:sz w:val="36"/>
          <w:szCs w:val="36"/>
          <w:rtl w:val="true"/>
        </w:rPr>
        <w:t xml:space="preserve">وكتب إلى الحكيم أبي القاسم الأهوازي وقد فصده فآ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م الإله مجدلين سلي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ساعديك مبضع بالمبض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صائب تأتيهم بعص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شرت فتطوي أذرعا في الأذ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صدتهم باللّه أم أقصد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زا بأطراف الرماح الش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ست المباضع أم كنانة أ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ذو الفقار مع البطين الأن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ررا بنفسي إن لقيتك ب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عنتر العبسي غير مد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حكيم المذكور قد أضافه يوما وزاد في خدمته وكان في داره بستان وحمام فأدخله إليهما فعمل أبو الفضل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فيت منزله فلم أر حاج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تلقاني بسن ضاح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بشر في وجه الغلام أم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قد مات حياء وجه الم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خلت جنته وزرت جحي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كرت رضوانا ورأفة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ني وجدت هذه الأبيات للحكيم أبي القاسم هبة اللّه بن الحسين بن علي الأهوازي الطبيب الأصبهاني ذكرها العماد الكاتب في الخريدة له وقال توفي سنة نيف وخمسين وخمسمائة وذكرها في ترجمة أبي الفضل ابن الخازن المذكور واللّه أعلم لمن هي منهما  ومن شعره أيضا أعني ابن الخاز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هيف ينميه إلى العرب لف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ظره الفتان يعزي إلى ال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رعت كأس الصبر من رقب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اعة وصل منه أحلى من الش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ادنت أعماما له وخؤ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واحد منهم غيور على الخ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قطة مسك أودعت جلن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بها غرس البنفسج في ال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بكر الخوارزمي يروي لمعا من شعره كقوله في وصف العي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1        </w:t>
      </w:r>
      <w:r>
        <w:rPr>
          <w:rFonts w:ascii="Times New Roman" w:hAnsi="Times New Roman" w:cs="Times New Roman"/>
          <w:color w:val="0000FF"/>
          <w:sz w:val="36"/>
          <w:sz w:val="36"/>
          <w:szCs w:val="36"/>
          <w:rtl w:val="true"/>
        </w:rPr>
        <w:t xml:space="preserve">وذكر أنه لم يسمع في معناه أملح من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هذا العيار ألبس عط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سليا وديني التوح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في خيالك فاستعارت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عين الرقباء غمض مر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ستكملت شفتاي لثم م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ولا كفاي ضم مو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ظنهم فطنوا فكل 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لم يزره خيالها لم يه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نصاع يسرق نفسه ف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ع الصباح بها وإن لم يطل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ل شعره مشتمل على معان حسان  وكانت وفاته في صفر سنة ثماني عشرة وخمسمائة وعمره سبع وأربعون سنة وقال الحافظ ابن الجوزي في كتابه المنتظم توفي سنة اثنتي عشرة وخمسمائة واللّه أعلم رحمه اللّه تعالى  وكان ولده أبو الفتح نصر اللّه المذكور حيا في سنة خمس وسبعين وخمسمائة ولم أقف على تاريخ وفاته </w:t>
      </w:r>
      <w:r>
        <w:rPr>
          <w:rFonts w:cs="Times New Roman" w:ascii="Times New Roman" w:hAnsi="Times New Roman"/>
          <w:color w:val="0000FF"/>
          <w:sz w:val="36"/>
          <w:szCs w:val="36"/>
        </w:rPr>
        <w:t>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اصح الدين الأرجاني  أبو بكر أحمد بن محمد بن الحسين الإرجاني الملقب ناصح الدين كان قاضي تستر وعسكر مكرم وله شعر رائق في نهاية الحسن ذكره العماد الكاتب الأصبهاني في كتاب الخريدة فقال كان الأرجاني في عنفوان عم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2        </w:t>
      </w:r>
      <w:r>
        <w:rPr>
          <w:rFonts w:ascii="Times New Roman" w:hAnsi="Times New Roman" w:cs="Times New Roman"/>
          <w:color w:val="0000FF"/>
          <w:sz w:val="36"/>
          <w:sz w:val="36"/>
          <w:szCs w:val="36"/>
          <w:rtl w:val="true"/>
        </w:rPr>
        <w:t xml:space="preserve">بالمدرسة النظامية بأصبهان وشعره من آخر عهد نظام الملك منذ سنة نيف وثمانين وأربعمائة إلى آخر عهده وهو سنة أربع وأربعين وخمسمائة ولم يزل نائب القاضي بعسكر مكرم وهو مبجل مكرم وشعره كثير والذي جمع منه لا يكون عشره ولما وافيت عسكر مكرم سنة تسع وأربعين وخمسمائة لقيت بها ولده محمدا رئيس الدين أعارني إضبارة كبيرة من شعر والده منبت شجرته أرجان وموطن أسرته تستر وعسكر مكرم من خوزستان وهو وإن كان في العجم مولده فمن العرب محتده سلفه القديم من الأنصار لم يسمح بنظيره سالف الأعصار أوسي الأس خزرجيه قسي النطق إياديه فارسي القلم وفارس ميدانه وسلمان برهانه من أبناء فارس الذين نالوا العلم المتعلق بالثريا جمع بين العذوبة والطيب في الري والريا  انتهى كلام العماد  قلت ونقلت من ديوانه أنه كان ينوب في القضاء بلباد خوزستان تارة بتستر وتارة بعسكر مكرم مرة عن قاضيها ناصر الدين أبي محمد عبد القاهر بن محمد ومن بعده عن عماد الدين أبي العلاء رجاء وفي ذلك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نوائب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ثل هذا الشغل ن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عجائب أ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را على هذي العج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فقيها شاعرا وفي ذلك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أشعر الفقهاء غير مدا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عصر أو أنا أفقه الشع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عري إذا ما قلت دونه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طبع لا بتكلف الإلق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صوت في قلل الجبال إذا 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سمع هاج تجاوب الأص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اور سواك إذا نابتك نائ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ا وإن كانت من أهل المشو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عين تلقى كفاحا ما دنا ون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رى نفسها إلا بمرآ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3         ( </w:t>
      </w:r>
      <w:r>
        <w:rPr>
          <w:rFonts w:ascii="Times New Roman" w:hAnsi="Times New Roman" w:cs="Times New Roman"/>
          <w:color w:val="0000FF"/>
          <w:sz w:val="36"/>
          <w:sz w:val="36"/>
          <w:szCs w:val="36"/>
          <w:rtl w:val="true"/>
        </w:rPr>
        <w:t xml:space="preserve">ما جبت آفاق البلاد مطو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وأنتم في الورى متطلب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عيي إليكم في الحقيقة و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دون عنكم فهو سعي الدهر ب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حوكم ويرد وجهي القهق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كم فسيري مثل سير الكوك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لقصد نحو المشرق الأقصى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سير رأي العين نحو المغر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ما كتبه إلى بعض الرؤساء يعتب عليه لعدم سؤاله عنه وقد انقطع عنه م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ي فداؤك أيهذا الصا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هواه علي فرض وا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طال تقصيري وما عاتب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ا الغداة مقصر ومعا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دليل علي ملالك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غبت أياما وما لي طا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رأيت العبد يهرب ثم 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طلب فمولى العبد منه ه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وهو معنى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ثى لي وقد ساويته في نح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الي لما لم يكن لي راح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لس بي حتى طرقت مك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همت إلفي أنه بي حا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تنا ولم يشعر بنا الناس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ساهر في جفنه وهو ن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وأجاد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مل تحت ذاك الصدغ خ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علم كم خبايا في الزو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ت أنا والتحى حبي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ن عني وبنت ع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بيض ذاك السواد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ود ذاك البياض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 الفضا عنه وأصغى للص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ما يجيب فقال مثل مق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داه أين ترى محط رح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اب أين ترى محط رحا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4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أجهل ما علمت لس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هلي كما قد ساءني ما أ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صعو يرتع في الرياض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س الهزار لأنه يتر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ه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صد أهل الفضل دون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ائب الدنيا وآفات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طير لا يحبس من ب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التي تطرب أصو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ينظر إلى قول الغزي أبي إسحاق المقدم ذكره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تجني علي فضائ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ب احتراق المندلي دخ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تصر على هذه المقاطيع من شعره ولا حاجة إلى ذكر شيء من قصائده المطولات خوفا من الإطالة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ب المرء ظاهره 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صاحبه وباطنه سل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ودته تدوم لكل ه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كل مودته تد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أعني الثاني منهما يقرأ معكوسا ويوجد في ديوان الغزي المذكور أيضا والله أعلم  وله ديوان شعر فيه كل معنى لطيف  ومولده سنة ستين وأربعمائة وتوفي في شهر ربيع الأول سنة أربع وأربعين وخمسمائة بمدينة تستر رحمه اللّه تعالى وقيل بعسكر مكرم  والأرجاني بفتح الهمزة وتشديد الراء المهملة وفتح الجيم وبعد الألف نون هذه النسبة إلى أرجان من كور الأهواز من بلاد خوزست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5        </w:t>
      </w:r>
      <w:r>
        <w:rPr>
          <w:rFonts w:ascii="Times New Roman" w:hAnsi="Times New Roman" w:cs="Times New Roman"/>
          <w:color w:val="0000FF"/>
          <w:sz w:val="36"/>
          <w:sz w:val="36"/>
          <w:szCs w:val="36"/>
          <w:rtl w:val="true"/>
        </w:rPr>
        <w:t xml:space="preserve">الناس يقولون إنها بالراء المخففة واستعملها المتنبي في شعره مخففة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جان أيتها الجياد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مي الذي بدر الوشيج مكس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اها الجوهري في الصحاح والحازمي في كتابه الذي سماه ما اتفق لفظه وافترق مسماه بتشديد الراء  وتستر بضم التاء المثناة من فوقها وسكون السين المهملة وفتح التاء الثانية وبعدها راء مدينة مشهورة بخوزستان والعامة تسميها شئتر  وعسكر مكرم قد اختلفوا في مكرم فأكثر العلماء على أنه مكرم أخو مطرف بن سيدان بن عقيلة بن ذكوان بن حيان بن الخزرق بن عيلان بن حاوة بن معن بن مالك بن أعصر بن عسد بن قيس بن عيلان بن مضر بن نزار ابن معد بن عدنان هكذا نسبه استخرجته على هذه الصورة من كتاب الجمهرة لابن الكلبي وليس في نسبه باهلة ومكرم المذكور يعرف بمكرم الباهلي الحاوي واللّه أعلم وقيل هو مكرم أحد بني جعونة العامري وقيل هو مكرم مولى الحجاج بن يوسف الثقفي نزله لمحاربة خرزاد ابن باريس فسمي بذلك  وخوزستان بضم الخاء المعجمة وبعد الواو زاي ثم سين مهملة وهو إقليم متسع بين البصرة وفار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6         </w:t>
      </w:r>
      <w:r>
        <w:rPr>
          <w:rFonts w:ascii="Times New Roman" w:hAnsi="Times New Roman" w:cs="Times New Roman"/>
          <w:color w:val="0000FF"/>
          <w:sz w:val="36"/>
          <w:sz w:val="36"/>
          <w:szCs w:val="36"/>
          <w:rtl w:val="true"/>
        </w:rPr>
        <w:t xml:space="preserve">ابن منير الطرابلسي  أبو الحسين أحمد بن منير بن أحمد بن مفلح الطرابلسي الملقب مهذب الدين عين الزمان الشاعر المشهور له ديوان شعر وكان أبوه ينشد الأشعار ويغني في أسواق طرابلس ونشأ أبو الحسين المذكور وحفظ القرآن الكريم وتعلم اللغة والأدب وقال الشعر وقدم دمشق فسكنها وكان رافضيا كثير الهجاء خبيث اللسان ولما كثر منه ذلك سجنه بوري بن أتابك طغتكين صاحب دمشق مدة وعزم على قطع لسانه ثم شفعوا فيه فنفاه وكان بينه وبين أبي عبد اللّه محمد بن نصر بن صغير المعروف بابن القيسراني مكاتبات وأجوبة ومهاجاة وكانا مقيمين بحلب ومتنافسين في صناعتهما كما جرت عادة المتماثلين  ومن شعر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لكريم رأى الخمول نز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نزل فالحزم أن يترح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بدر لما أن تضاءل جد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ب الكمال فحازه متنق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فها لحلمك أن رضيت بمش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نق ورزق اللّه قد ملأ الم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اهمت عيسك مر عيشك قا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لا فليت بهن ناصية الفل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7         ( </w:t>
      </w:r>
      <w:r>
        <w:rPr>
          <w:rFonts w:ascii="Times New Roman" w:hAnsi="Times New Roman" w:cs="Times New Roman"/>
          <w:color w:val="0000FF"/>
          <w:sz w:val="36"/>
          <w:sz w:val="36"/>
          <w:szCs w:val="36"/>
          <w:rtl w:val="true"/>
        </w:rPr>
        <w:t xml:space="preserve">فارق ترق كالسيف سل فبان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تنيه ما أخفى القراب وأخم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حسبن ذهاب نفسك مي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الموت إلا أن تعيش مذل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لقفر لا للفقر هبها 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غناك ما أغناك أن تتوس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رض من دنياك ما أدنا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نس وكن طيفا جلا ثم انج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صل الهجير بهجر قوم ك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مطرتهم شهدا جنوا لك حنظ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غادر خبثت مغارس 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ذا محضت له الوفاء تأو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لّه علمي بالزمان و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ذنب الفضيلة عندهم أن تكم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طبعوا على لؤم الطباع فخي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قلت قال وإن سكت تقو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من إذا ما الدهر هم بخف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امته همته السماك الأعز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ع خطاب الخطب وهو مجم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اع أكل العيس من عدم الك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زعم كمنبلج الصباح ور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زم كحد السيف صادف مقت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حاسن شعره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كب البدر في صدر الرد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وه السحر في حد اليم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زل النير الأعلى إلى ف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اره في القباء الخسرو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رف رنا أم قراب سل صار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غيد ماس أم أعطاف خط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ذلني بعد عز والهوى أ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تعبد الليث للظبي الكنا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وذائب مسك من ذوائ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عالي القضيب الخيزر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يجن عقيقي الشفاه من ال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رحيقي والثغر الجم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قيل للبدر من في الأرض تحس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جلى لقال ابن الفل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بى علي بشتى من محا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لفت بين مسموع ومر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باء فارس في لين الشآم مع الظ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راقي والنطق الحجاز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المدامة بالألباب أفت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حة البدو في ألفاظ ترك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8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كرت مقلته سفك د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وجنته فاعترف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خالوا خاله في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طرة من دم جفني نطف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اك من نار فؤادي جذ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ساخت وانطفت ثم ط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غالطني فما تخف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امات الم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ذاك البشر يا مولا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هذا القط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لت من خط الشيخ الحافظ المحدث زكي الدين عبد العظيم بن عبد القوي المنذري المصري رحمه اللّه تعالى قال حكى لي أبو المجد قاضي السويداء قال كان بالشام شاعران ابن منير وابن القيسراني وكان ابن منير كثيرا ما يبكت ابن القيسراني بأنه ما صحب أحدا إلا نكب فاتفق أن أتابك عماد الدين زنكي صاحب الشام غناه مغن على قلعة جعبر وهو يحاصرها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لي من المعرض الغضبان إذ نقل الواش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حديثا كله 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مت فازور يزوي قوس حاج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ني كأس خمر وهو مخم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حسنها زنكي وقال لمن هذه فقيل لابن منير وهو بحلب فكتب إلى والي حلب يسيره إليه سريعا فسيره فليلة وصل ابن منير قتل أتابك زنكي قلت وسيأتي شرح الحال في ذلك على التفصيل في ترجمة زنكي إن شاء اللّه تعالى قال فأخذ أسد الدين شيركوه صاحب حمص نور الد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9        </w:t>
      </w:r>
      <w:r>
        <w:rPr>
          <w:rFonts w:ascii="Times New Roman" w:hAnsi="Times New Roman" w:cs="Times New Roman"/>
          <w:color w:val="0000FF"/>
          <w:sz w:val="36"/>
          <w:sz w:val="36"/>
          <w:szCs w:val="36"/>
          <w:rtl w:val="true"/>
        </w:rPr>
        <w:t xml:space="preserve">محمود بن زنكي وعسكر الشام وعاد بهم إلى حلب وأخذ زين الدين علي ولد مظفر الدين صاحب إربل عساكر بلاد الشرق وعاد بهم إلى الموصل إلى سيف الدين غازي بن زنكي وملكه الموصل فلما دخل ابن منير إلى حلب صحبه العسكر قال له ابن القيسراني هذه بجميع ما كنت تبكتني به قلت ولابن القيسراني المذكور في ابن منير وكان قد هج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منير هجوت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را أفاد الورى صوا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تضيق بذاك ص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لي أسوة الصح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عاره لطيفة فائقة  وكانت ولادته سنة ثلاث وسبعين وأربعمائة بطرابلس وكانت وفاته في جمادي الآخرة سنة ثمان وأربعين وخمسمائة بحلب ودفن في جبل جوشن بقرب المشهد الذي هناك رحمه اللّه تعالى  وزرت قبره ورأيت عليه مكتو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زار قبري فليكن مو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ذي ألقاه يلق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رحم اللّه امرءا زا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لي يرحمك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حافظ ابن عساكر في تاريخ دمشق فقال في ترجمته حدث الخطيب السديد أبو محمد عبد القاهر بن عبد العزيز خطيب حماة قال رأيت أبا الحسين ابن منير الشاعر في النوم بعد موته وأنا على قرنة بستان مرتفعة فسألته عن حاله وقلت له اصعد إلي فقال ما أقدر من رائحتي فقلت تشرب الخمر فقال شرا من الخمر يا خطيب فقلت له ما هو فقال تدري ما جرى علي من هذه القصائد التي قلتها في مثالب الناس فقلت له ما جرى عليك منها فقال لساني قد طال وثخن حتى صار مد البصر وكلما قرأت قصيدة منها قد صارت كلابا تتعلق في لساني وأبصرته حافيا عليه ثياب رثة إلى غاية وسمعت قارئا يقرأ من فو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لهم من فوقهم ظل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0        </w:t>
      </w:r>
      <w:r>
        <w:rPr>
          <w:rFonts w:ascii="Times New Roman" w:hAnsi="Times New Roman" w:cs="Times New Roman"/>
          <w:color w:val="0000FF"/>
          <w:sz w:val="36"/>
          <w:sz w:val="36"/>
          <w:szCs w:val="36"/>
          <w:rtl w:val="true"/>
        </w:rPr>
        <w:t>النار</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نتبهت مرعوبا  قلت ثم وجدت في ديوان أبي الحكم عبيد اللّه الآتي ذكره أن ابن منير توفي بدمشق سنة سبع وأربعين ورثاه بأبيات تدل على أنه مات بدمشق منها وهي هزلية على عادته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وا به فوق أعواد تسي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سلوه بشطي نهر قلو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سخنوا الماء في قدر مرص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علوا تحته عيدان بلو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هذا التقدير فيحتاج إلى الجمع بين هذين الكلامين فعساه أن يكون قد مات بدمشق ثم نقل إلى حلب فدفن بها واللّه أعلم  ومنير بضم الميم وكسر النون وسكون الياء المثناة من تحتها وبعدها راء  ومفلح بضم الميم وسكون الفاء وكسر اللام وبعدها حاء مهملة  والطرابلسي بفتح الطاء المهملة والراء وبعد الألف باء موحدة مضمومة ولام مضمومة ثم سين مهملة هذه النسبة إلى طرابلس وهي مدينة بساحل الشام قريبة من بعلبك وقد تزاد الهمزة إلى أولها فيقال أطرابلس وأخذها الفرنج سنة ثلاث وخمسمائة وصاحبها يومئذ أبو علي عمار بن محمد بن عمار بعد أن حوصرت سبع سنين والشرح في ذلك يطول  وجوشن بفتح الجيم وسكون الواو وفتح الشين المثلثة ثم نون جبل بحلب </w:t>
      </w: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لرشيد ابن الزبير  القاضي الرشيد أبو الحسين أحمد ابن القاضي الرشيد أبي الحسن علي ابن القاض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1        </w:t>
      </w:r>
      <w:r>
        <w:rPr>
          <w:rFonts w:ascii="Times New Roman" w:hAnsi="Times New Roman" w:cs="Times New Roman"/>
          <w:color w:val="0000FF"/>
          <w:sz w:val="36"/>
          <w:sz w:val="36"/>
          <w:szCs w:val="36"/>
          <w:rtl w:val="true"/>
        </w:rPr>
        <w:t xml:space="preserve">الرشيد أبي إسحاق إبراهيم بن محمد بن الحسين بن الزبير الغساني الأسواني كان من أهل الفضل والنباهة والرياسة صنف كتاب جنان الجنان ورياض الأذهان وذكر فيه جماعة من مشاهير الفضلاء وله ديوان شعر ولأخيه القاضي المهذب أبي محمد الحسن ديوان شعر أيضا وكانا مجيدين في نظمهما ونثره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شعر القاضي المهذب وهو معنى لطيف غريب من جملة قصيدة بد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ى المجرة والنجوم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قي الرياض بجدول ملآ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لم تكن نهرا لما عام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نجوم الحوت والسرط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لي إلى ماء سوى النيل غ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ه أستغفر اللّه زمز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كل معنى حسن وأول شعر قاله سنة ست وعشرين وخمسمائة وذكره العماد الكاتب في كتاب السيل والذيل وهو أشعر من الرشيد والرشيد أعلم منه في سائر العلوم وتوفي بالقاهرة سنة إحدى وستين وخمسمائة في رجب رحمه اللّه تعالى  وأما القاضي الرشيد فقد ذكره الحافظ أبو الطاهر السلفي رحمه اللّه تعالى في بعض تعاليقه وقال ولي النظر بثغر الإسكندرية في الدواوين السلطانية بغير اختياره في سنة تسع وخمسين وخمسمائة ثم قتل ظلما وعدوانا في المحرم سنة ثلاث وستين وخمسمائة رحمه اللّه تعالى وذكره العماد أيضا في كتاب السيل والذيل الذي ذيل به على الخريدة فقال الخضم الزاخر والبحر العباب ذكرته في الخريدة وأخاه المهذب قتله شاور ظلما لميله إلى أسد الدين شيركوه في سنة ثلاث وستين وخمسمائة كان أسود الجل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2        </w:t>
      </w:r>
      <w:r>
        <w:rPr>
          <w:rFonts w:ascii="Times New Roman" w:hAnsi="Times New Roman" w:cs="Times New Roman"/>
          <w:color w:val="0000FF"/>
          <w:sz w:val="36"/>
          <w:sz w:val="36"/>
          <w:szCs w:val="36"/>
          <w:rtl w:val="true"/>
        </w:rPr>
        <w:t xml:space="preserve">وسيد البلدة أوحد عصره في علم الهندسة والرياضات والعلوم الشرعايت والآداب الشرعيات ومما أنشدني له الأمير عضد الدولة أبو الفوارس مرهف ابن أسامة بن منقذ وذكر أنه سمعها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لت لدي الرزايا بل جلت هم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يضر جلاء الصارم الذ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ي يغيره عن حسن شي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ف الزمان وما يأتي من الغ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ت النار للياقوت مح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ان يشتبه الياقوت بالح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غررن بأطماري وقي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ما هي أصداف على د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ظن خفاء النجم من ص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ذنب في ذاك محمول على الب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هذا البيت مأخوذ من قول أبي العلاء المعري في قصيدته الطويلة المشهورة فإنه القائ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جم تستصغر الأبصار رؤ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نب للطرف لا للنجم في الص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عماد الكاتب في الخريدة أيضا قوله في الكامل بن ش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نبت بالحر دار يو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رتحل عنها فليس بذي حز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ه بها صبا ألم يدر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زعجه منها الحمام علي رغ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عماد أنشدني محمد بن عيسى اليمني ببغداد سنة إحدى وخمسين قال أنشدني القاضي الرشيد باليمن لنفسه في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خاب ظني في رجائك بع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ننت بأني قد ظفرت بمنص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ك قد قلدتني كل م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كت بها شكري لدى كل موق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نك قد حذرتني كل صا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لمتني أن ليس في الأرض من ي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رشيد أسود اللون وفيه يقول أبو الفتح محمد بن قادو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3        </w:t>
      </w:r>
      <w:r>
        <w:rPr>
          <w:rFonts w:ascii="Times New Roman" w:hAnsi="Times New Roman" w:cs="Times New Roman"/>
          <w:color w:val="0000FF"/>
          <w:sz w:val="36"/>
          <w:sz w:val="36"/>
          <w:szCs w:val="36"/>
          <w:rtl w:val="true"/>
        </w:rPr>
        <w:t xml:space="preserve">الكاتب الشاعر يه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شبه لقمان بلا حك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اسرا في العلم لا راسخ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خت أشعار الورى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رت تدعي الأسود السالخ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أيضا كما يغلب على ظني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قلت من نار خل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قت كل الناس ف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نا صدقت فما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ناك حتى صرت فح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رشيد سافر إلى اليمن رسولا ومدح جماعة من ملوكها وممن مدحه منهم علي بن حاتم الهمداني قا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أجدبت أرض الصعيد وأقحط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ست أنال القحط في أرض قح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ذ كفلت لي مأرب بمآر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ست على أسوان يوما بأس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جهلت حقي زعانف خند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عرفت فضلي غطارف هم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سده الداعي في عدن علي ذلك فكتب بالأبيات إلى صاحب مصر فكانت سبب الغضب عليه فأمسكه وأنفذه إليه مقيدا مجردا وأخذ جميع موجوده فأقام باليمن مدة ثم رجع إلي مصر فقتله شاور كما ذكرناه وكتب إليه الجليس بن الح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روة المكرمات بعدك ف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ل العلا ببعدك ق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 تجلى إذا حللت الدياج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مر الأيام حيث ت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ذنب الدهر في مسيرك ذن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منه سوى إيابك 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غساني بفتح الغين المعجمة والسين المهملة وبعد الألف نون هذه النسبة إلى غسان وهي قبيلة كبيرة من الأزد شربوا من ماء غسان وهو باليمن فسموا به  والأسواني بضم الهمزة وسكون السين المهملة وفتح الواو وبعد الألف نون هذه النسبة إلى أسوان وهي بلدة بصعيد مصر قال السمعاني ه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4        </w:t>
      </w:r>
      <w:r>
        <w:rPr>
          <w:rFonts w:ascii="Times New Roman" w:hAnsi="Times New Roman" w:cs="Times New Roman"/>
          <w:color w:val="0000FF"/>
          <w:sz w:val="36"/>
          <w:sz w:val="36"/>
          <w:szCs w:val="36"/>
          <w:rtl w:val="true"/>
        </w:rPr>
        <w:t xml:space="preserve">بفتح الهمزة والصحيح الضم هكذا قال لي الشيخ الحافظ زكي الدين أبو محمد عبد العظيم المنذري حافظ مصر نفعنا الله به آمين </w:t>
      </w:r>
      <w:r>
        <w:rPr>
          <w:rFonts w:cs="Times New Roman" w:ascii="Times New Roman" w:hAnsi="Times New Roman"/>
          <w:color w:val="0000FF"/>
          <w:sz w:val="36"/>
          <w:szCs w:val="36"/>
        </w:rPr>
        <w:t>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مد القطرسي النفيس  أبو العباس أحمد بن أبي القاسم عبد الغني بن أحمد بن عبد الرحمن بن خلف ابن مسلم اللخمي المالكي القطرسي المنعوت بالنفيس كان من الأدباء وله ديوان شعر أجاد فيه ونقلت منه قصيدة يمدح بها الأمير شجاع الدين جلدك التقوي المعروف بوالي دمياط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حبيب أطلت ص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علت قتلي فيك وك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شئت أن أسلو ف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قلبي فهو عن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لفت حتى في زيار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طيف منك وع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ا عليك كما عه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نقضت علي عه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رقت يا ثغر ال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شاي لما ذقت بر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هدت أني ظ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طلبت إليك شه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ظن غصن البان يعج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عاينت ق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يخدع التفاح ألحاظ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شاهدت خ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خلت آس عذارك المنش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مي منك ور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والذي جعل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حتى صرت عب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قلب من لانت معاط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نا ما أش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ظنني جلد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أن لي عزمات جلد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5         </w:t>
      </w:r>
      <w:r>
        <w:rPr>
          <w:rFonts w:ascii="Times New Roman" w:hAnsi="Times New Roman" w:cs="Times New Roman"/>
          <w:color w:val="0000FF"/>
          <w:sz w:val="36"/>
          <w:sz w:val="36"/>
          <w:szCs w:val="36"/>
          <w:rtl w:val="true"/>
        </w:rPr>
        <w:t xml:space="preserve">وهي قصيدة جيدة ونقتصر منها على هذا القدر خوف الإطالة  وجاب النفيس المذكور البلاد ومدح الناس واستجدى بشعره  وذكره العماد الكاتب في الخريدة فقال فقيه مالكي المذهب له يد في علوم الأوائل والأدب و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ر بالعيد أقوام لهم س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ثراء وأما المقترون ف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سرني وثيابي فيه قوم س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راقني وعلى رأسي به ابن 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ني قوم سبأ مزقناهم كل ممزق وابن جلا ما له عمامة يشير إلى قول الشاعر سحيم بن وثيل الريا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بن جلا وطلاع الث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أضع العمامة تعرف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عماد أيضا في كتاب السيل فقال كان من الفقهاء بمصر وقد رأيت القاضي الفاضل يثنى عليه ووجدت له قصيدة كتبها من مصر إليه ونقلت من ديوان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احلا وجميل الصبر يتب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من سبيل إلى لقياك يت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نصفتك جفوني وهي دا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وفى لك قلبي وهو محت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في الأمير فخر الدين إسماعيل بن ثع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حت الجعفري فما أثا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اه فظن مدحي للثو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ان احتساب الأجر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كذب المدائح في الح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بى العذار المستدير ب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ال بهجة حسنة المنعو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هو صولجان زم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لقف كرة من الياق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كأس سقطت وهو معنى بد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قطت كاسك من ع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يد الفضل بتبديد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6         ( </w:t>
      </w:r>
      <w:r>
        <w:rPr>
          <w:rFonts w:ascii="Times New Roman" w:hAnsi="Times New Roman" w:cs="Times New Roman"/>
          <w:color w:val="0000FF"/>
          <w:sz w:val="36"/>
          <w:sz w:val="36"/>
          <w:szCs w:val="36"/>
          <w:rtl w:val="true"/>
        </w:rPr>
        <w:t xml:space="preserve">هيهات أن تحفظها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حفظت قط سوى جود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ؤادي إليك شديد الظ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ي تشكو لك الحاج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رتب لي الإذن سهلا لد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أرضى به رات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ى القاضي الأسعد بن عثمان يستدعي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 إلينا على البراق و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ك العتب بعد فوت المر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ر إليه وأنشده إرت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جبت النداء يا داعي الم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كنت موثقا في صف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دادي يصونني عن ع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راقي عزيمتي في الود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مغن اسمه حسام ونعرف بالأقرع وهي من الشعر المخت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يان تملكت الحم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زمة أمرهم ملك الأم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دوا من حسام أن ي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طربهم وذاك من الغر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م متى باللّه 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ام قط في زمن الس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أل اليوم عن حالي وعن خب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هت فؤادي دواهي الحسن والق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بحت قد ضل قلبي في هوى 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جب لمن ضل بين الشمس وال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وكتب بهما إلى بعض أصدقائه يعا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مسني من جناب كنت أعهد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النعيم تكاليف من الشظ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شمس والبدر حسبي أسوة ب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بما كسفا في البيت والش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يصف دير القصير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رنا على دير القصير رك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الي قضاها السرور قصار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7         ( </w:t>
      </w:r>
      <w:r>
        <w:rPr>
          <w:rFonts w:ascii="Times New Roman" w:hAnsi="Times New Roman" w:cs="Times New Roman"/>
          <w:color w:val="0000FF"/>
          <w:sz w:val="36"/>
          <w:sz w:val="36"/>
          <w:szCs w:val="36"/>
          <w:rtl w:val="true"/>
        </w:rPr>
        <w:t xml:space="preserve">محل يريك النيل والروض وال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دني من النجم البعيد مزا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هدي إلى أبصارنا وقلو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غير عناء قوة وقدا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يقتصر من شعره على هذا القدر  وكان جده يقال له قطرس  وتوفي في الرابع والعشرين من شهر ربيع الأول سنة ثلاث وستمائة بمدينة قوص وقد ناهز سبعين سنة من عمره رحمه اللّه تعالى  واللخمي بفتح اللام وسكون الخاء المعجمة وبعدها ميم هذه النسبة إلى لخم بن عدي واسمه مالك وهو أخو جذام واسم جذام عمرو بن عدي وكانا قد تشاجرا فلخم عمرو مالكا أي لطمه فضرب مالك عمرا بمدية فجذم يده أي قطعها فسمي مالك لخما وسمي عمرو جذاما لهذا السبب  والقطرسي بضم القاف وسكون الطاء المهملة وضم الراء وبعدها سين مهملة هذه النسبة كشفت عنها كثيرا ولم أقف لها على حقيقة غير أنه كان من أهل مصر ثم أخبرني بهاء الدين زهير بن محمد الكاتب الشاعر الآتي ذكره إن شاء اللّه تعالى أن هذه النسبة إلى جده قطرس وكان صاحبه وروى عنه شيئا من شعر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لدك أبو المظفر عتيق تقي الدين عمر صاحب حماة الآتي ذكره إن شاء اللّه تعالى وكان دينا فاضلا ومات في الثامن والعشرين من شعبان سنة ثمان وعشرين وستمائة بالقاهرة وقد ناهز ثمانين سنة وله شعر وروى عن الحافظ السلفي وغيره ومن جملة ما روى بهاء الدين زهير من شعره في غلام يتعلم علم الهندسة والهي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ي هيئة يزهو بوجه مهند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وت به في كل يوم وأبع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حيط بأشكال الملاحة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به إقليدسا يتحد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ارضه خط استواء وخ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نقطة والصدغ شكل مثل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نسب هذه الأبيات إلى أبي جعفر العلوي المصري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8        67 </w:t>
      </w:r>
      <w:r>
        <w:rPr>
          <w:rFonts w:ascii="Times New Roman" w:hAnsi="Times New Roman" w:cs="Times New Roman"/>
          <w:color w:val="0000FF"/>
          <w:sz w:val="36"/>
          <w:sz w:val="36"/>
          <w:szCs w:val="36"/>
          <w:rtl w:val="true"/>
        </w:rPr>
        <w:t xml:space="preserve">ابن الرشيد  أبو العباس أحمد بن هارون الرشيد بن المهدي بن المنصور الهاشمي المعروف بالسبتي كان عبدا صالحا ترك الدنيا في حياة أبيه مع القدرة ولم يتعلق بشيء من أمورها وأبوه خليفة الدنيا وآثر الانقطاع والعزلة وإنما قيل له السبتي لأنه كان يتكسب بيده في يوم السبت شيئا ينفقه في بقية الأسبوع ويتفرغ للاشتغال بالعبادة فعرف بهذه النسبة ولم يزل على هذه الحال إلى أن توفي سنة أربع وثمانين ومائة قبل موت أبيه رحمهما اللّه تعالى وأخباره مشهورة فلا حاجة إلى التطويل فيها وذكره ابن الجوزي في شذور العقود وفي صفوة الصفوة وهو مذكور في كتاب التوابين وفي المنتظم أيضا </w:t>
      </w:r>
      <w:r>
        <w:rPr>
          <w:rFonts w:cs="Times New Roman" w:ascii="Times New Roman" w:hAnsi="Times New Roman"/>
          <w:color w:val="0000FF"/>
          <w:sz w:val="36"/>
          <w:szCs w:val="36"/>
        </w:rPr>
        <w:t>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عريف  أبو العباس أحمد بن محمد بن موسى بن عطاء اللّه الصنهاجي الأندلسي المريي المعروف بابن العريف كان من كبار الصالحين والأولياء المتورعين وله المناق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9        </w:t>
      </w:r>
      <w:r>
        <w:rPr>
          <w:rFonts w:ascii="Times New Roman" w:hAnsi="Times New Roman" w:cs="Times New Roman"/>
          <w:color w:val="0000FF"/>
          <w:sz w:val="36"/>
          <w:sz w:val="36"/>
          <w:szCs w:val="36"/>
          <w:rtl w:val="true"/>
        </w:rPr>
        <w:t xml:space="preserve">المشهورة وله كتاب المجالس وغيره من الكتب المتعلقة بطريق القوم وله نظم حسن في طريقهم أيضا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دوا المطي وقد نالوا المنى ب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هم بأليم الشوق قد با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ارت ركائبهم تندى روائ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ا بما طاب ذاك الوفد أشبا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يم قبر النبي المصطفى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ح إذا شربوا من ذكره را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واصلين إلى المختار من م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تم جسوما وزرنا نحن أروا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ا أقمنا على عذر وعن ق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قام على عذر كمن را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ينه وبين القاضي عياض بن موسى اليحصبي مكاتبات حسنة وكانت عنده مشاركة في أشياء من العلوم وعناية بالقراءات وجمع الروايات واهتمام بطرقها وحملتها وكان العباد وأهل الزهد يألفونه ويحمدون صحبته  وحكى بعض المشايخ الفضلاء أنه رأى بخطه فصلا في حق أبي محمد علي بن أحمد المعروف بابن حزم الظاهري الأندلسي وقال فيه كان لسان ابن حزم المذكور وسيف الحجاج بن يوسف شقيقين وإنما قال ذلك لأن ابن حزم كان كثير الوقوع في الأئمة المتقدمين والمتأخرين لم يكد يسلم منه أحد ومولده يوم الأحد بعد طلوع الفجر ثاني جمادي الأولى سنة إحدى وثمانين وأربعمائة  وكانت وفاة ابن العريف المذكور سنة ست وثلاثين وخمسمائة بمراكش رحمه اللّه تعالى ليلة الجمعة أول الليل ودفن يوم الجمعة الثالث والعشرين من صفر وقد كان سعي به إلى صاحب مراكش فأحضره إليها فمات واحتفل الناس بجنازته وظهرت له كرامات فندم على استدعائه وصاحب مراكش الذي استدعاه هو علي بن يوسف بن تاشفين الآتي ذكره في ترجمة أبيه يوسف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0        </w:t>
      </w:r>
      <w:r>
        <w:rPr>
          <w:rFonts w:ascii="Times New Roman" w:hAnsi="Times New Roman" w:cs="Times New Roman"/>
          <w:color w:val="0000FF"/>
          <w:sz w:val="36"/>
          <w:sz w:val="36"/>
          <w:szCs w:val="36"/>
          <w:rtl w:val="true"/>
        </w:rPr>
        <w:t>والمريي هذه النسبة إلى المرية وهي بفتح الميم وكسر الراء وتشديد الياء المثناة من تحتها وبعدها هاء وهي مدينة عظيمة بالأندلس  ابن الحطيئة اللخمي  أبو العباس أحمد بن عبد اللّه بن أحمد بن هشام بن الحطيئة اللخمي الفاسي كان من مشاهير الصلحاء وأعيانهم وكان مع صلاحه فيه فضيلة ومعرفة بالأدب وكان رأسا في القراءات السبع ونسخ بخطه كثيرا من كتب الأدب وغيرها وكان جيد الخط حسن الضبط والكتب التي توجد بخطه مرغوب فيها للتبرك بها ولإتقانها  ومولده في الساعة الثامنة من يوم الجمعة سابع عشر جمادي الآخرة سنة ثمان وسبعين وأربعمائة بمدينة فاس وانتقل إلى الديار المصرية ولأهلها فيه اعتقاد كبير لما رأوه من صلاحه وكان قد حج ودخل الشام واستوطن خارج مصر في جامع راشدة وكان لا يقبل لأحد شيئا ولا يرتزق على الإقراء واتفق بمصر مجاعة شديدة فمشى إليه أجلاء المصريين وسألوه قبول شيء فامتنع فأجمعوا رأيهم أن يخطب أحدهم البنت التي له وكان يعرف بالفضل بن يحيى الطويل وكان عدلا بزازا في القاهرة فتزوجها وسأل أن تكون أمها عندها فأذن في ذلك وكان قصدهم تخفيف العائلة عنه وبقي منفردا ينسخ ويأكل من نسخه وكان يعرض عليه المال فلا يقبل منه شيئا قيل جاء بعض التجار بمئزر أسود صوف وحلف عليه به فقال اجعله على ذلك الوتد فأقام ثلاثين سنة موضعه لم يزل بالشرق إلى نوبة مصر المشهورة وحريقها فنزل في دويرة بها  وتوفي في أواخر المحرم سنة ستين وخمسمائة بمصر ودفن في القرافة الصغر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1        </w:t>
      </w:r>
      <w:r>
        <w:rPr>
          <w:rFonts w:ascii="Times New Roman" w:hAnsi="Times New Roman" w:cs="Times New Roman"/>
          <w:color w:val="0000FF"/>
          <w:sz w:val="36"/>
          <w:sz w:val="36"/>
          <w:szCs w:val="36"/>
          <w:rtl w:val="true"/>
        </w:rPr>
        <w:t xml:space="preserve">وقبره يزار بها وزرته ليلا فوجدت عنده أنسا كثيرا رحمه اللّه تعالى  وكان يقول أدرجت سعادة الإسلام في أكفان عمر بن الخطاب رضي اللّه عنه أشار إلى أن الإسلام لم يزل في أيامه في نمو وازدياد وشرع بعده في التضعضع والاضطراب  وذكر في كتاب الدول المنقطعة في ترجمة أبي الميمون عبد المجيد صاحب مصر أن الناس أقاموا بلا قاض ثلاث أشهر في سنة ثلاث وثلاثين وخمسمائة ثم اختير في ذي القعدة أبو العباس ابن الحطيئة فاشترط أن لا يقضي بمذهب الدولة فلم يمكن من ذلك وتولى غيره واللّه تعالى أعلم  والحطيئة بضم الحاء المهملة وفتح الطاء المهملة وسكون الياء المثناة من تحتها وبعد الهمزة هاء  والفاسي بفتح الفاء وبعد الألف سين مهملة هذه النسبة إلى فاس وهي مدينة كبيرة بالمغرب بالقرب من سبتة خرج منها جماعة من العلماء </w:t>
      </w:r>
      <w:r>
        <w:rPr>
          <w:rFonts w:cs="Times New Roman" w:ascii="Times New Roman" w:hAnsi="Times New Roman"/>
          <w:color w:val="0000FF"/>
          <w:sz w:val="36"/>
          <w:szCs w:val="36"/>
        </w:rPr>
        <w:t>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رفاعي  أبو العباس أحمد بن أبي الحسن علي بن أبي العباس أحمد المعروف بابن الرفاعي كان رجلا صالحا فقيها شافعي المذهب أصله من العرب وسكن في البطائح بقرية يقال لها أم عبيدة وانضم إليه خلق عظيم من الفقراء وأحسنوا الاعتقاد فيه وتبعوه والطائفة المعروفة بالرفاعية والبطائحية من الفقر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2        </w:t>
      </w:r>
      <w:r>
        <w:rPr>
          <w:rFonts w:ascii="Times New Roman" w:hAnsi="Times New Roman" w:cs="Times New Roman"/>
          <w:color w:val="0000FF"/>
          <w:sz w:val="36"/>
          <w:sz w:val="36"/>
          <w:szCs w:val="36"/>
          <w:rtl w:val="true"/>
        </w:rPr>
        <w:t xml:space="preserve">منسوبة إليه ولأتباعه أحوال عجيبة من أكل الحيات وهي حية والنزول في التنانير وهي تتضرم بالنار فيطفئونها ويقال إنهم في بلادهم يركبون الأسود ومثل هذا وأشباهه ولهم مواسم يجتمع عندهم من الفقراء عالم لا يعد ولا يحصى ويقومون بكفاية الكل ولم يكن له عقب وإنما العقب لأخيه وأولاده يتوارثون المشيخة والولاية على تلك الناحية إلى الآن وأمورهم مشهورة مستفيضة فلا حاجة إلى الإطالة فيها  وكان للشيخ أحمد مع ما كان عليه من الاشتغال بعبادته شعر فمنه علي ما ق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ن ليلي هام قلبي بذك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وح كما ناح الحمام المط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وقي سحاب يمطر الهم و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تي بحار بالأسى تتد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لوا أم عمرو كيف بات أس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فك الأساري دونه وهو موث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هو مقتول ففي القتل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هو ممنون عليه فيط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زل على تلك الحال إلى أن توفي يوم الخميس الثاني والعشرين من جمادي الأولى سنة ثمان وسبعين وخمسمائة بأم عبيدة وهو في عشر السبعين رحمه اللّه تعالى  والرفاعي بكسر الراء وفتح الفاء وبعد الألف عين مهملة هذه النسبة إلى رجل من العرب يقال له رفاعة هكذا نقلته من خط بعض أهل بيته  وأم عبيدة بفتح العين المهملة وكسر الباء الموحدة وسكون الياء المثناة من تحتها وبعد الدال المهملة المفتوحة هاء  والبطائح بفتح الباء الموحدة والطاء المهملة وبعد الألف ياء مثناة من تحتها ثم حاء مهملة وهي عدة قرى مجتمعة في وسط الماء بين واسط والبصرة ولها شهرة بالعرا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3        71  </w:t>
      </w:r>
      <w:r>
        <w:rPr>
          <w:rFonts w:ascii="Times New Roman" w:hAnsi="Times New Roman" w:cs="Times New Roman"/>
          <w:color w:val="0000FF"/>
          <w:sz w:val="36"/>
          <w:sz w:val="36"/>
          <w:szCs w:val="36"/>
          <w:rtl w:val="true"/>
        </w:rPr>
        <w:t>أحمد بن طولون  الأمير أبو العباس أحمد بن طولون صاحب الديار المصرية والشامية والثغور كان المعتز باللّه قد ولاه مصر ثم استولى على دمشق والشام أجمع وأنطاكية والثغور في مدة اشتغال الموفق أبي أحمد طلحة بن المتوكل وكان نائبا عن أخيه المعتمد على الله الخليفة هو والد المعتضد باللّه بحرب صاحب الزنج  وكان أحمد عادلا جوادا شجاعا متواضعا حسن السيرة صادق الفراسة يباشر الأمور بنفسه يوعمر البلاد يوتفقد أحوال رعاياه ويحب أهل العلم وكانت له مائدة يحضرها كل يوم الخاص والعام وكان له ألف دينار في كل شهر للصدقة فأتاه وكيله يوما فقال إني تأتيني المرأة وعليها الإزار وفي يدها خاتم الذهب فتطلب مني أفأعطيها فقال له من مد يده إليك فأعطه وكان مع ذلك كله طائش السيف قال القضاعي يقال إنه أحصي من قتله ابن طولون صبرا ومن مات في حبسه فكان عددهم ثمانية عشر ألفا وكان يحفظ القرآن الكريم ورزق حسن الصوت وكان من أدرس الناس للقرآن وبنى الجامع المنسوب إليه الذي بين القاهرة ومصر في سنة تسع وخمسين ومائتين وهذه الزيادة حكاها الفرغاني في تاريخه وذكر القضاعي في كتاب الخطط أنه شرع في عمارته سنة أربع وستين ومائتين وفرغ منه في سنة ست وستين ومائتين واللّه أعلم وأنفق على عمارته مائة ألف وعشرين ألف دينار على ما حكاه أحمد بن يوسف مؤلف سيرته وكان أبوه مملوكا أهداه نوح بن أسد الساماني عامل بخارى إلى المأمون في جملة رقيق حمله إليه في سنة مائتين ومات طولون في سنة أربعين ومائ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4        </w:t>
      </w:r>
      <w:r>
        <w:rPr>
          <w:rFonts w:ascii="Times New Roman" w:hAnsi="Times New Roman" w:cs="Times New Roman"/>
          <w:color w:val="0000FF"/>
          <w:sz w:val="36"/>
          <w:sz w:val="36"/>
          <w:szCs w:val="36"/>
          <w:rtl w:val="true"/>
        </w:rPr>
        <w:t xml:space="preserve">ولادة ولده أحمد بسامرا في الثالث والعشرين من شهر رمضان سنة عشرين ومائتين ويقال إن طولون تبناه ولم يكن ابنه ودخل مصر لتسع وقيل لسبع بقين من شهر رمضان سنة أربع وخمسين ومائتين وقيل يوم الاثنين لخمس بقين منه  وتوفي بها في ليلة الأحد لعشر بقين وقال الفرغاني لعشر خلون من ذي القعدة سنة سبعين ومائتين بزلق الأمعاء رحمه الله تعالى وزرت قبره في تربة عتيقة بالقرب من الباب المجاور للقلعة على طريق المتوجه إلى القرافة الصغرى بسفح المقطم  وطولون بضم الطاء المهملة وسكون الواو وضم اللام وسكون الواو وبعدها نون وهو اسم تركي  والساماني بفتح السين المهملة وبعد الألف ميم مفتوحة وبعد الألف الثانية نون هذه النسبة إلى سامان وهو جد الملوك السامانية بما وراء النهر وخراسان  وسامرا بفتح السين المهملة وبعد الألف ميم مفتوحة ثم راء مشددة وبعدها ألف مدينة كبيرة بناها المعتصم في سنة عشرين ومائتين بالعراق فوق بغداد وحكى فيها الجوهري في كتاب الصحاح ست لغات في فصل رأى وهذه اللغة إحدى تلك الست وليس هذا موضع استقصاء الست وقد ذكرتها في ترجمة إبراهيم بن المهد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ز الدولة ابن بويه  أبو الحسين أحمد بن أبي شجاع بويه بن فناخسرو بن تمام بن كوهي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5        </w:t>
      </w:r>
      <w:r>
        <w:rPr>
          <w:rFonts w:ascii="Times New Roman" w:hAnsi="Times New Roman" w:cs="Times New Roman"/>
          <w:color w:val="0000FF"/>
          <w:sz w:val="36"/>
          <w:sz w:val="36"/>
          <w:szCs w:val="36"/>
          <w:rtl w:val="true"/>
        </w:rPr>
        <w:t>شيرزيل الأصغر ابن شيركوه بن شيرزيل الأكبر ابن شيران شاه بن شيرفنه بن شستان شاه بن سسن فرو بن شروذيل بن سسناد بن بهرام جور الملك بن يزدجرد بن هرمز كرمانشاه بن سابور الملك بن سابور ذي الأكتاف وبقية النسب معروفة في ملوك بني ساسان فلا حاجة إلى الإطالة  وأبو الحسين المذكور يلقب معز الدولة وهم ثلاثة إخوة وسيأتي ذكر الجميع وهو عم عضد الدولة وأحد ملوك الديلم وكان صاحب العراق والأهواز وكان يقال له الأقطع لأنه كان مقطوع اليد اليسرِى وبعض أصابع المينى وسبب ذلك أنه كان في مبدأ عمره وحداثة سنه تبعا لأخيه عماد الدولة وكان قد توجه إلى كرمان بإشارة أخويه عماد الدولة وركن الدولة فلما وصلها سمع به صاحبها فتركها ورحل إلى سجستان من غير حرب فملكها معز الدولة وكان بتلك الأعمال طائفة من الأكراد قد تغلبوا عليها وكانوا يحملون لصاحب كرمان في كل سنة شيئا من المال بشرط أن لا يطأوا بساطه فلما وصل معز الدولة سير إليه رئيس القوم وأخذ عهوده ومواثيقه بإجرائهم على عادتهم ففعل ذلك ثم أشار عليه كاتبه بنقض العهد وأن يسري إليهم على غفلة ويأخذ أموالهم وذخائرهم ففعل معز الدولة ذلك وقصدهم في الليل في طريق متوعرة فأحسوا به فقعدوا له على مضيق فلما وصل إليهم بعسكره ثاروا عليهم من جميع الجوانب فقتلوا وأسروا ولم يفلت منهم إلا اليسير ووقع بمعز الدولة ضربات كثيرة وطاحت يده اليسرى وبعض أصابع يده اليمنى وأثخن بالضرب في رأسه وسائر جسده وسقط بين القتلى ثم سلم بعد ذلك وشرح ذلك يطول وكان وصوله إلى بغداد من جهة الأهواز فدخلها متملكا يوم السبت لإحدى عشرة ليلة خلت من جمادي الأولى سنة أربع وثلاثين وثلثمائة في خلافة المستكفي وملكها بلا كل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6         </w:t>
      </w:r>
      <w:r>
        <w:rPr>
          <w:rFonts w:ascii="Times New Roman" w:hAnsi="Times New Roman" w:cs="Times New Roman"/>
          <w:color w:val="0000FF"/>
          <w:sz w:val="36"/>
          <w:sz w:val="36"/>
          <w:szCs w:val="36"/>
          <w:rtl w:val="true"/>
        </w:rPr>
        <w:t xml:space="preserve">وذكر أبو الفرج ابن الجوزي في كتاب شذور العقود أن معز الدولة المذكور كان في أول أمره يحمل الحطب على رأسه ثم ملك هو وإخوته البلاد وآل أمرهم إلى ما آ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معز الدولة أصغر الإخوة الثلاثة وكانت مدة ملكه العراق إحدى وعشرين سنة وأحد عشر شهرا  وتوفي يوم الاثنين سابع عشر شهر ربيع الآخر سنة ست وخمسين وثلثمائة ببغداد ودفن في داره ثم نقل إلى مشهد بني له في مقابر قريش ومولده في سنة ثلاث وثلثمائة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حضره الموت أعتق مماليكه وتصدق بأكثر ماله ورد كثيرا من المظالم  قال أبو الحسين أحمد العلوي بينا أنا في داري علي دجلة بمشرعة القصب في ليلة ذات غيم ورعد وبرق سمعت صوت هاتف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بلغت أبا الحس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اد نفسك في الط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نت من حدث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تجبت عن الن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دت إليك يد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ذت من بيت ال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إذا بمعز الدولة قد توفي في تلك الليلة  ولما توفي ملك موضعه ولده عز الدولة أبو المنصور بختيار وسيأتي ذكره إن شاء اللّه تعالى  وبويه بضم الباء الموحدة وفتح الواو وسكون الياء المثناة من تحتها وبعدها هاء ساكنة  وفناخسرو بفتح الفاء وتشديد النون وبعد الألف خاء معجمة مضمومة ثم سين مهملة ساكنة ثم راء مضمومة وبعدها وا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7        </w:t>
      </w:r>
      <w:r>
        <w:rPr>
          <w:rFonts w:ascii="Times New Roman" w:hAnsi="Times New Roman" w:cs="Times New Roman"/>
          <w:color w:val="0000FF"/>
          <w:sz w:val="36"/>
          <w:sz w:val="36"/>
          <w:szCs w:val="36"/>
          <w:rtl w:val="true"/>
        </w:rPr>
        <w:t xml:space="preserve">وتمام بفتح التاء المثناة من فوقها وبعدها ميم مخففة مفتوحة وبعد الألف ميم  ولولا خوف التطويل لقيدت بقية الأجداد وقد ضبطته بخطي فمن نقله فلينقله على هذه الصورة فهو صحيح وسيأتي ذكر أخويه عماد الدولة علي وركن الدولة حسن </w:t>
      </w:r>
      <w:r>
        <w:rPr>
          <w:rFonts w:cs="Times New Roman" w:ascii="Times New Roman" w:hAnsi="Times New Roman"/>
          <w:color w:val="0000FF"/>
          <w:sz w:val="36"/>
          <w:szCs w:val="36"/>
        </w:rPr>
        <w:t>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صر الدولة ابن مروان الكردي  أبو نصر أحمد بن مروان بن دوستك الكردي الحميدي الملقب نصر الدولة صاحب ميافارقين وديار بكر ملك البلاد بعد أن قتل أخوه أبو سعيد منصور ابن مروان في قلعة الهتاخ ليلة الخميس خامس جمادي الأولى سنة إحدى وأربعمائة وكان رجلا مسعودا عالي الهمة حسن السياسة كثير الحزم قضى من اللذات وبلغ من السعادة ما يقصر الوصف عن شرحه  وحكى ابن الأزرق الفارقي في تاريخه أنه لم ينقل أن نصر الدولة المذكور صادر أحدا في أيامه سوى شخص واحد وقص قصته ولا حاجة رلى ذكرها وأنه لم تفته صلاة الصبح عن وقتها مع انهماكه في اللذات وأنه كان له ثلثمائة وستون جارية يخلو كل ليلة من ليالي السنة بواحدة فلا تعود النوبة إليها إلا في مثل تلك الليلة من العام الثاني وأنه قسم أوقاته فمنها ما ينظر فيه في مصالح دولته ومنها ما يتوفر فيه على لذاته والاجتماع بأهله وألزامه وخلف أولادا كثيرة وقصده شعراء عصره ومدحوه وخلدوا مدائحه في دواوين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8         </w:t>
      </w:r>
      <w:r>
        <w:rPr>
          <w:rFonts w:ascii="Times New Roman" w:hAnsi="Times New Roman" w:cs="Times New Roman"/>
          <w:color w:val="0000FF"/>
          <w:sz w:val="36"/>
          <w:sz w:val="36"/>
          <w:szCs w:val="36"/>
          <w:rtl w:val="true"/>
        </w:rPr>
        <w:t xml:space="preserve">ومن جملة سعاداته أنه وزر له وزيران كانا وزيري خليفتين أحدهما أبو القاسم الحسين بن علي المعروف بابن المغربي صاحب ديوان الشعر والرسائل واالتصانيف المشهورة وكان وزير خليفة مصر وانفصل عنه وقدم على الأمير أبي نصر المذكور فوزر له مرتين والآخر فخر الدولة أبو نصر بن جهير كان وزيره ثم انتقل إلى وزارة بغداد وسيأتي ذكرهما إن شاء اللّه تعالى  ولم يزل على سعادته وقضاء أوطاره إلى أن توفي في التاسع والعشرين من شوال سنة ثلاث وخمسين وأربعمائة ودفن بجامع المحدثة وقيل في القصر بالسدلي ثم نقل إلى القبة المعروفة بهم الملاصقة لجامع المحدثة  وعاش سبعا وسبعين سنة وكانت إمارته اثنتين وخمسين سنة وقيل اثنتين وأربعين سنة رحمه اللّه تعالى  وميافارقين مشهورة فلا حاجة إلى ضبطها  والمحدثة بضم الميم وسكون الحاء المهملة وفتح الدال المهملة وبعدها ثاء مثلثة رباط بظاهر ميافارقين  والسدلي بكسر السين المهملة والدال المهملة وبعدها لام مشددة مكسورة أيضا قبة في القصر مبنية على ثلاث دعائم وهو لفظ عجمي معناه ثلاث قوائم  وملك بعده نظام الدين أبو القاسم نصر </w:t>
      </w:r>
      <w:r>
        <w:rPr>
          <w:rFonts w:cs="Times New Roman" w:ascii="Times New Roman" w:hAnsi="Times New Roman"/>
          <w:color w:val="0000FF"/>
          <w:sz w:val="36"/>
          <w:szCs w:val="36"/>
        </w:rPr>
        <w:t>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ستعلي الفاطمي  أبو القاسم أحمد المنعوت بالمستعلي ابن المستنصر بن الظاهر بن الحاكم بن العزيز</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9        </w:t>
      </w:r>
      <w:r>
        <w:rPr>
          <w:rFonts w:ascii="Times New Roman" w:hAnsi="Times New Roman" w:cs="Times New Roman"/>
          <w:color w:val="0000FF"/>
          <w:sz w:val="36"/>
          <w:sz w:val="36"/>
          <w:szCs w:val="36"/>
          <w:rtl w:val="true"/>
        </w:rPr>
        <w:t xml:space="preserve">ابن المعز بن المنصور بن القائم بن المهدي عبيداللّه وستأتي تتمة النسب عند ذكر المهدي في حرف العين وكيفية الاختلاف فيه إن شاء اللّه تعالى  ولي الأمر بعد أبيه المستنصر بالديار المصرية والشامية وفي أيامه اختلت دولتهم وضعف أمرهم وانقطعت من أكثر مدن الشام دعوتهم وانقسمت البلاد الشامية بين الأتراك واالفرنج خذلهم الله تعالى فإنهم دخلوا الشام ونزلوا على أنطاكية في ذي القعدة سنة تسعين وأربعمائة ثم تسلموها في سادس عشر رجب سنة إحدى وتسعين وأخذوا معرة النعمان في سنة اثنتين وتسعين وأخذوا البيت المقدس في شعبان سنة اثنتين وتسعين أيضا وكان الفرنج قد أقاموا عليه نيفا وأربعين يوما قبل أخذه وكان أخذهم له ضحى يوم الجمعة لخمس وقتل فيه من المسلمين خلق كثير في مدة أسبوع وقتل في الأقصى ما يزيد علي سبعين ألفا وأخذوا من عند الصخرة من أواني الذهب والفضة ما لا يضبطه الوصف وانزعج المسلمون في جميع بلاد الإسلام بسبب أخذه غاية الانزعاج  وسيأتي ذكر طرف من هذه الواقعة في ترجمة الأفضل ابن أمير الجيوش في حرف الشين إن شاء اللّه تعالى  وكان الأفضل شاهنشاه المنعوت بأمير الجيوش قد تسلمه من سكمان بن أرتق في يوم الجمعة لخميس بقين من شهر رمضان سنة إحدى وتسعين وقيل في شعبان سنة تسع وثمانين واللهّ أعلم بالصواب وولي فيه من قبله فلم يكن لمن فيه طاقة بالفرنج فتسلموه منه ولو كان في يد الأرتقية لكان أصلح للمسلمين ثم استولى الفرنج علي كثير من بلاد الساحل في أيامه فملكوا حيفا في شوال سنة ثلاث وتسعين وقيسارية في سنة أربع وتسعين ولم يكن للمستعلي مع الأفضل حكم وفي أيامه هرب أخوه نزار إلى الإسكندرية ونزار هو الأكبر وهو جد أصحاب الدعوة بقلعة الألموت وتلك القلاع وكان من أمره ما قد شهر والشرح يطو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1</w:t>
      </w:r>
      <w:r>
        <w:rPr>
          <w:rFonts w:cs="Times New Roman" w:ascii="Times New Roman" w:hAnsi="Times New Roman"/>
          <w:color w:val="0000FF"/>
          <w:sz w:val="36"/>
          <w:szCs w:val="36"/>
          <w:rtl w:val="true"/>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0         </w:t>
      </w:r>
      <w:r>
        <w:rPr>
          <w:rFonts w:ascii="Times New Roman" w:hAnsi="Times New Roman" w:cs="Times New Roman"/>
          <w:color w:val="0000FF"/>
          <w:sz w:val="36"/>
          <w:sz w:val="36"/>
          <w:szCs w:val="36"/>
          <w:rtl w:val="true"/>
        </w:rPr>
        <w:t xml:space="preserve">وكانت ولادة المستعلي لعشر ليال بقين من المحرم سنة تسع وستين وأربعمائة بالقاهرة وبويع في يوم عيد غدير خم وهو الثامن عشر من ذي الحجة سنة سبع وثمانين وأربعمائة وتوفي بمصر يوم الثلاثاء لثلاث عشرة ليلة بقيت من صفر سنة خمس وتسعين وأربعمائة رحمه اللّه تعالى وله من العمر ثمان وعشرون سنة وأيام فكانت مدة ولايته سبع سنين وكسرا وتولى بعده ولده أبو علي المنصور الملقب بالآمر وله من العمر خمس سنين وشهر وأربعة أيام ولم يكن في من تسمى بالخلافة قط أصغر منه ومن المستنصر وكان المستنصر أكبر من هذا ولم يقدر يركب وحده الفرس وقام بتدبير دولته الأفضل ابن أمير الجيوش أحسن قيام إلى أن قتل في التاريخ المذكور في بابه في حرف الشين </w:t>
      </w:r>
      <w:r>
        <w:rPr>
          <w:rFonts w:cs="Times New Roman" w:ascii="Times New Roman" w:hAnsi="Times New Roman"/>
          <w:color w:val="0000FF"/>
          <w:sz w:val="36"/>
          <w:szCs w:val="36"/>
        </w:rPr>
        <w:t>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اد الدين ابن المشطوب  أبو العباس أحمد بن الأمير سيف الدين أبي الحسن علي بن أحمد بن أبي الهيجاء ابن عبد اللّه بن أبي الخليل ابن مرزبان الهكاري المعروف بابن المشطوب الملقب عماد الدين والمشطوب لقب والده وإنما قيل له ذلك لشطبة كانت بوجهه كان أميرا كبيرا وافر الحرمة عند الملوك معدودا بينهم مثل واحد منهم وكان عالي الهمة غزير الجود واسع الكرم شجاعا أبي النفس تهابه الملوك وله وقائع مشهورة في الخروج عليهم ولا حاجة إلى ذكرها  وكان من أمراء الدولة الصلاحية فإن والده لما توفي وكانت نابلس إقطاع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1        </w:t>
      </w:r>
      <w:r>
        <w:rPr>
          <w:rFonts w:ascii="Times New Roman" w:hAnsi="Times New Roman" w:cs="Times New Roman"/>
          <w:color w:val="0000FF"/>
          <w:sz w:val="36"/>
          <w:sz w:val="36"/>
          <w:szCs w:val="36"/>
          <w:rtl w:val="true"/>
        </w:rPr>
        <w:t xml:space="preserve">أرصد منها السلطان صلاح الدين رحمه اللّه تعالى الثلث لمصالح بيت المقدس وأقطع ولده عماد الدين المذكور باقيها وجده أبو الهيجاء كان صاحب العمادية وعدة قلاع من بلاد الهكارية  ولم يزل قائم الجاه والحرمة إلى أن صدر منه في سنة دمياط ما قد شهر وقد شرحت ذلك في ترجمة الملك الكامل فانفصل عن الديار المصرية وآلت حاله إلى أن حوصر في شهر ربيع الآخر بتل يعفور القلعة التي بين الموصل وسنجار والقصة مشهورة فراسله الأمير بدر الدين لؤلؤ أتابك صاحب الموصل ولم يزل يخدعه ويطمنه إلى أن أذعن للانقياد وحلف له على ذلك فانتقل إلى الموصل وأقام بها قليلا ثم قبض عليه وذلك في سنة سبع عشرة وستمائة </w:t>
      </w:r>
      <w:r>
        <w:rPr>
          <w:rFonts w:cs="Times New Roman" w:ascii="Times New Roman" w:hAnsi="Times New Roman"/>
          <w:color w:val="0000FF"/>
          <w:sz w:val="36"/>
          <w:szCs w:val="36"/>
        </w:rPr>
        <w:t>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سله إلى الملك الأشرف مظفر الدين ابن الملك العادل وإنما قبض عليه تقربا إلى قلبه فإن خروجه في هذه الدفعة كان عليه فاعتقله الملك الأشرف في قلعة حران وضيق عليه تضييقا شديدا من الحديد الثقيل في رجليه والخشب في يديه وحصل في رأسه ولحيته وثيابه من القمل شيء كثير على ما قيل وكنت أسمع بذلك في وقته وأنا صغير وبلغني أن بعض من كان متعلقا بخدمته كتب في ذلك الوقت إلى الملك الأشرف دوبيت في معنا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بدوام سعده دار ف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ت من الملوك بل أنت م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ملوكك ابن المشطوب في السجن ه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طلقه فإن الأمر للّه 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كث على تلك الحال إلى أن توفي في الاعتقال في شهر ربيع الآخر سنة تسع عشرة وستمائة وبنت له ابنته قبة على باب مدينة رأس عين ونقلته من حران إليها ودفنته بها رحمه اللّه تعالى ورأيت قبره هناك  ولما كان في السجن كتب إليه بعض الأدباء دوبيت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2         ( </w:t>
      </w:r>
      <w:r>
        <w:rPr>
          <w:rFonts w:ascii="Times New Roman" w:hAnsi="Times New Roman" w:cs="Times New Roman"/>
          <w:color w:val="0000FF"/>
          <w:sz w:val="36"/>
          <w:sz w:val="36"/>
          <w:szCs w:val="36"/>
          <w:rtl w:val="true"/>
        </w:rPr>
        <w:t xml:space="preserve">يا أحمد ما زلت عمادا للد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ا أشجع من أمسك رمحا بيم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أس إذ حصلت في سج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ا يوسف قد أقام في السجن سن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مأخوذ من قول البحتري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في رسول الله يوسف أس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ثلك محبوسا على الظلم والإف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م جميل الصبر في السجن بر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آل به الصبر الجميل إلى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الأمير عماد الدين في سنة خمس وسبعين وخمسمائة تقديرا  ورأيت في بعض رسائل القاضي الفاضل أن الأمير سيف الدين أبا الحسن علي ابن أحمد الهكاري المعروف بالمشطوب كتب إلى الملك الناصر صلاح الدين يخبره بولادة ولده عماد الدين أبي العباس أحمد وأن عنده امرأة أخرى حاملا فكتب القاضي الفاضل جوابه وصل كتاب الأمير دالا على الخبر بالولدين الحال على التوفيق والسائر كتب اللّه سلامته في الطريق فسررنا بالغرة الطالعة من لثامها وتوقعنا المسرة بالثمرة الباقية في أكمام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أما والده سيف الدين المشطوب فإن السلطان صلاح الدين كان قد رتبه في عكا لما خاف عليها من الفرنج هو وبهاء الدين قراقوش الآتي ذكره إن شاء الله تعالى ولم يزل بها حتى حاصرهم الفرنج بها وأخذوها ولما خلص منها وصل رلى السلطان وهو بالقدس يوم الخميس مستهل جمادي الآخرة سنة ثمان وثمانين وخمسمائة قال ابن شداد دخل على السلطان بغتة وعنده أخوه الملك العادل فنهض إليه واعتنقه وسر به سرورا عظيما وأخلى المكان وتحدث معه طوي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3         </w:t>
      </w:r>
      <w:r>
        <w:rPr>
          <w:rFonts w:ascii="Times New Roman" w:hAnsi="Times New Roman" w:cs="Times New Roman"/>
          <w:color w:val="0000FF"/>
          <w:sz w:val="36"/>
          <w:sz w:val="36"/>
          <w:szCs w:val="36"/>
          <w:rtl w:val="true"/>
        </w:rPr>
        <w:t xml:space="preserve">وكانت وفاة سيف الدين يوم الخميس السادس والعشرين من شوال سنة ثمان وثمانين وخمسمائة بنابلس رحمه اللّه تعالى هكذا ذكره العماد الكاتب الأصبهاني في كتاب البرق الشامي وقال بهاء الدين بن شداد في كتابه سيرة صلاح الدين إنه توفي يوم الأحد الثالث والعشرين من شوال من السنة المذكورة بالقدس الشريف ودفن في داره بعد أن صلي عليه بالمسجد الأقصى  ولم يكن في أمراء الدولة الصلاحية أحد يضاهيه ولا يدانيه في المنزلة وعلو المرتبة وكانوا يسمونه الأمير الكبير وكان ذلك علما عليه عندهم لا يشاركه فيه غيره ورأيت بخط القاضي الفاضل ورد الخبر بوفاة الأمير سيف الدين المشطوب أمير الأكراد وكبيرهم وكانت وفاته يوم الأحد الثاني والعشرين من شوال من السنة المذكورة بالقدس وخبزه يوم وفاته بنابلس وغيرها ثلثمائة ألف دينار وكان بين خلاصه من أسره وحضور أجله دون مائة يوم  فسبحان الحي الذي لا يموت وتهدم به بنيان قوم والدهر قاض ما عليه لوم  قلت وقوله وتهدم به بنيان قوم هذا الكلام حل فيه بيت الحماس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كان قيس هلكه هلك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بنيان قوم ته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جملة مرثية عبدة بن الطبيب التي رثى بها قيس بن عاصم التميمي الذي قدم من البادية على النبي في وفد بني تميم في سنة تسع للهجرة وأسلم وقال النبي في حقه هذا سيد أهل الوبر وكان عاقلا مشهورا بالحلم والسودد وهذا البيت لأهل العربية في إعرابه كلام ليس هذا موضع ذكره وقد ذكره أبو تمام الطائي في باب المراثي من جملة ثلاثة 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سلام اللّه قيس بن عاص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حمته ما شاء أن يترح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4         ( </w:t>
      </w:r>
      <w:r>
        <w:rPr>
          <w:rFonts w:ascii="Times New Roman" w:hAnsi="Times New Roman" w:cs="Times New Roman"/>
          <w:color w:val="0000FF"/>
          <w:sz w:val="36"/>
          <w:sz w:val="36"/>
          <w:szCs w:val="36"/>
          <w:rtl w:val="true"/>
        </w:rPr>
        <w:t xml:space="preserve">تحية من غادرته غرض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زار عن شحط بلادك سل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ما كان قيس هلكه هلك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ه بنيان قوم تهد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قيس أول من وأد البنات في الجاهلية للغيرة والأنفة من النكاح وتبعه الناس في ذلك إلى أن أبطله الإسلا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ا الأمير بدر الدين لؤلؤ المذكور فإنه توفي يوم الجمعة ثالث شعبان سنة سبع وخمسين وستمائة بقلعة الموصل ودفن بها في مشهد هناك وعمره مقدار وثمانين سنة رحمه اللّه تعالى </w:t>
      </w:r>
      <w:r>
        <w:rPr>
          <w:rFonts w:cs="Times New Roman" w:ascii="Times New Roman" w:hAnsi="Times New Roman"/>
          <w:color w:val="0000FF"/>
          <w:sz w:val="36"/>
          <w:szCs w:val="36"/>
        </w:rPr>
        <w:t>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لاح الدين الإربلي  أبو العباس أحمد بن عبد السيد بن شعبان بن محمد بن جابر بن قحطان الإربلي الملقب صلاح الدين وهو من بيت كبير بإربل وكان حاجبا عند الملك المعظم مظفر الدين بن زين الدين صاحب إربل فتغير عليه واعتقله مدة فلما أفرج عنه خرج منها قاصدا بلاد الشام في سنة ثلاث وستمائة صحبة الملك القاهر بهاء الدين أيوب ابن الملك العادل فاتصل بخدمة الملك المغيث ابن الملك العادل وكان قد عرفه من إربل وحسنت حاله عنده فلما توفي المغيث انتقل الصلاح إلى الديار المصرية وخدم الملك الكامل فعظمت منزلته عنده ووصل منه إلى ما لم يصل إليه غيره واختص به في خلواته وجعله أميرا  وكان الصلاح ذا فضيلة تامة ومشاركات حسنة بلغني أنه كان يحفظ</w:t>
      </w:r>
    </w:p>
    <w:p>
      <w:pPr>
        <w:pStyle w:val="Normal"/>
        <w:jc w:val="right"/>
        <w:rPr/>
      </w:pPr>
      <w:r>
        <w:rPr>
          <w:rFonts w:cs="Times New Roman" w:ascii="Times New Roman" w:hAnsi="Times New Roman"/>
          <w:color w:val="0000FF"/>
          <w:sz w:val="36"/>
          <w:szCs w:val="36"/>
        </w:rPr>
        <w:t xml:space="preserve">185        </w:t>
      </w:r>
      <w:r>
        <w:rPr>
          <w:rFonts w:ascii="Times New Roman" w:hAnsi="Times New Roman" w:cs="Times New Roman"/>
          <w:color w:val="0000FF"/>
          <w:sz w:val="36"/>
          <w:sz w:val="36"/>
          <w:szCs w:val="36"/>
          <w:rtl w:val="true"/>
        </w:rPr>
        <w:t xml:space="preserve">الخلاصة في الفقه للإمام الغزالي وله نظم حسن ودوبيت رائق وبه تقدم عند الملوك  ثم إن الملك الكامل تغير عليه واعتقله في المحرم سنة ثماني عشرة وستمائة وهو بالمنصورة في قبالة الفرنج وسيره إلى قلعة القاهرة ولم يزل في الاعتقال مضيقا عليه على هذه الحال إلى شهر ربيع الآخر سنة ثلاث وعشرين وستمائة فعمل الصلاح دوبيت وأملاه على بعض القيان فغناه عند الملك الكامل فاستحسنه وسأله لمن هذا فقال للصلاح فأمر بالإفراج عنه والدوبيت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مر تجنيك على الصب خ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نيت زماني بالأسى والأس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ذا غضب بقدر ذنبي ول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غت وما أردت إلا تل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 الدوبيت الذي كان سبب خلاص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صنع ما شئت أنت أنت المحب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ي ذنب بلى كما قتلت ذن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تسمح بالوصال في ليل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لو صدأ القلب وتعفو وأ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خرج عادت مكانته عنده إلى أحسن مما كانت عليه  وكان الملك الكامل قد تغير على بعض إخوته وهو الملك الفائز سابق الدين إبراهيم ابن الملك العادل فدخل على الصلاح وسأله أن يصلح أمره مع أخيه الملك الكامل فكتب الصلاح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شرط صاحب مصر أن يكون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يوسف في الحسنى لإخو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وا فقابلهم بالعفو وافتق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رهم وتولاهم برح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ند وصول الانبرور صاحب صقلية إلى ساحل الشام في سنة س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6        </w:t>
      </w:r>
      <w:r>
        <w:rPr>
          <w:rFonts w:ascii="Times New Roman" w:hAnsi="Times New Roman" w:cs="Times New Roman"/>
          <w:color w:val="0000FF"/>
          <w:sz w:val="36"/>
          <w:sz w:val="36"/>
          <w:szCs w:val="36"/>
          <w:rtl w:val="true"/>
        </w:rPr>
        <w:t xml:space="preserve">وستمائة بعث الملك الكامل الصلاح إليه رسولا فلما قرر القواعد واستحلفه كتب إلى الملك الكا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عم الزعيم الأنبرور ب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م يدوم لنا على أقو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رب اليمين فإن تعرض ناك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أكلن لذاك لحم ش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رأيت بنيك فاعلم أ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طعوا إليك مسافة الآ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ل البنون إلى محل أب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جهز الآباء للترح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بعض أصحابن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قيامة فيه ما سمع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ل هول فكن منه على 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فيك من هوله أن لست تبل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ذا ذقت طعم الموت في الس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يه شرف الدين ابن عنين الشاعر الدمشقي كتابا من دمشق إلى الديار المصرية قال لي صاحبنا عفيف الدين أبو الحسن علي بن عدلان النحوي المترجم الموصلي إن هذا الكتاب كان على يده وتضمن الوصية عليه وفي أ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ثك ما لقيت من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قصت نوائبها جنا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يفيق من عنت الرز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يض ما يرى وجه الصل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صلاح المذكور ديوان شعر وديوان دوبيت وما زال وافر الحرمة عالي المنزلة عنده وعند الملوك فلما قصد الملك الكامل بلاد الروم وهو في الخد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7        </w:t>
      </w:r>
      <w:r>
        <w:rPr>
          <w:rFonts w:ascii="Times New Roman" w:hAnsi="Times New Roman" w:cs="Times New Roman"/>
          <w:color w:val="0000FF"/>
          <w:sz w:val="36"/>
          <w:sz w:val="36"/>
          <w:szCs w:val="36"/>
          <w:rtl w:val="true"/>
        </w:rPr>
        <w:t xml:space="preserve">مرض في المعسكر بالقرب من السويداء فحمل إلى الرها فمات قبل دخولها في الخامس والعشرين من ذي الحجة سنة إحدى وثلاثين وستمائة ودفن بظاهرها وقيل مات يوم السبت العشرين من ذي الحجة ودفن بظاهر الرها بمقبرة باب حران ثم نقله ولده من هناك إلى الديار المصرية فدفنه في تربة هناك بالقرافة الصغرى في آخر شعبان سنة سبع وثلاثين وستمائة وكنت يومئذ بالقاهرة  وكان تقدير عمره يوم وفاته ستين سنة رحمه اللّه تعالى ثم وقفت على تاريخ مولده في شهر ربيع الآخر سنة اثنتين وسبعين وسبعين وخمسمائة بإربل  والإربلي بكسر الهمزة وسكون الراء وكسر الباء الموحدة وبعدها لام هذه النسبة إلى إربل وهي مدينة كبيرة بالقرب من الموصل من جهتها الشرقية </w:t>
      </w:r>
      <w:r>
        <w:rPr>
          <w:rFonts w:cs="Times New Roman" w:ascii="Times New Roman" w:hAnsi="Times New Roman"/>
          <w:color w:val="0000FF"/>
          <w:sz w:val="36"/>
          <w:szCs w:val="36"/>
        </w:rPr>
        <w:t>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عبد الحميد الجرجاني  أبو العباس أحمد بن أبي نصر الخصيب بن عبد الحميد بن الضحاك الجرجاني الأصل كان وزير المستنصر باللّه ومن بعده المستعين بالله ونفاه المستعين إلى جزيرة أقريطش بجريرة صدرت منه سنة </w:t>
      </w:r>
      <w:r>
        <w:rPr>
          <w:rFonts w:cs="Times New Roman" w:ascii="Times New Roman" w:hAnsi="Times New Roman"/>
          <w:color w:val="0000FF"/>
          <w:sz w:val="36"/>
          <w:szCs w:val="36"/>
        </w:rPr>
        <w:t>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نسب إلى الطيش والتهور وله في ذلك أخبار وكان قد ركب يوما فوقف له متظلم وشكا حاله فأخرج رجله من الركاب وزج المتكلم في فؤاده فقتله فتحدث الناس بذلك فقال بعض الشعراء في ذلك الزمان هذين البي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خليفة يابن عم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ل وزيرك إنه رك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شكله عن ركل الرجال وإن ت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ا فعند وزيرك الأموا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8         </w:t>
      </w:r>
      <w:r>
        <w:rPr>
          <w:rFonts w:ascii="Times New Roman" w:hAnsi="Times New Roman" w:cs="Times New Roman"/>
          <w:color w:val="0000FF"/>
          <w:sz w:val="36"/>
          <w:sz w:val="36"/>
          <w:szCs w:val="36"/>
          <w:rtl w:val="true"/>
        </w:rPr>
        <w:t xml:space="preserve">يقال ركله إذا رفسه وأبوه الخصيب ممدوح أبي نواس الحكمي كان سبب توليته أن الرشيد قرأ يوما في المصحف فانتهى إلى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س لي ملك مصر وهذه الأنهار تجري من تحتي ال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عنه الله ما كان أرقعه ادعي الربوبية بملك مصر والله لأولينها أخس خدمي فولاها الخصيب وكان على وضوئه ولأبي نواس فيه قصيدتاه الرائيتان وكان قد قصده بهما إلى مصر وهو أميرها وما أحسن قوله في إحد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التي من بيتها خف مرك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يز علينا أن نراك ت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دون مصر للغنى مت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ى إن أسباب الغنى لكث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واستعجلتها بوا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رت فجرى من جريهن ع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عيني أكثر حاسديك برح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بلد فيه الخصيب أ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وأجازه عليها جائزة سنية  وكانت وفاة أحمد المذكور سنة </w:t>
      </w:r>
      <w:r>
        <w:rPr>
          <w:rFonts w:cs="Times New Roman" w:ascii="Times New Roman" w:hAnsi="Times New Roman"/>
          <w:color w:val="0000FF"/>
          <w:sz w:val="36"/>
          <w:szCs w:val="36"/>
        </w:rPr>
        <w:t>2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نفيه إلى أقريطش في سنة </w:t>
      </w: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ريطش جزيرة ببلاد المغرب خرج منها جماعة من العلماء وأخذها الفرنج سنة </w:t>
      </w:r>
      <w:r>
        <w:rPr>
          <w:rFonts w:cs="Times New Roman" w:ascii="Times New Roman" w:hAnsi="Times New Roman"/>
          <w:color w:val="0000FF"/>
          <w:sz w:val="36"/>
          <w:szCs w:val="36"/>
        </w:rPr>
        <w:t>35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زيز الدين المستوفي  أبو نصر أحمد بن حامد بن محمد بن عبد اللّه بن علي بن محمود بن هبة الله بن أله الأصبهاني الملقب عزيز الدين المستوفي عم العماد الكاتب الأصبه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9        </w:t>
      </w:r>
      <w:r>
        <w:rPr>
          <w:rFonts w:ascii="Times New Roman" w:hAnsi="Times New Roman" w:cs="Times New Roman"/>
          <w:color w:val="0000FF"/>
          <w:sz w:val="36"/>
          <w:sz w:val="36"/>
          <w:szCs w:val="36"/>
          <w:rtl w:val="true"/>
        </w:rPr>
        <w:t xml:space="preserve">وسيأتي ذكره إن شاء اللّه تعالى  كان العزيز المذكور رئيسا كبير القدر ولي المناصب العلية في الدولة السلجوقية ولم يزل مقدما فيها قصده بنو الحاجات ومدحه الشعراء وأحسن جوائزهم وفيه يقول أبو محمد الحسن بن أحمد بن جكينا البغدادي الشاعر المشهور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يلوا بنا نحو العراق ركا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كتال من مال العزيز بصا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قاضي أبو بكر أحمد بن محمد الأرجاني المقدم ذكره فيه مدائح والأبيات البائية المذكورة في ترجمته هي من جملة قصيدة طويلة يمدح بها عزيز الدين المذكور وكان ابن أخيه العماد يفتخر به كثيرا وقد ذكره في أكثر تواليفه وكان في آخر أمره متولي الخزانة للسلطان محمود بن محمد بن ملكشاه بن ألب أرسلان السلجوقي  وكان السلطان محمود المذكور زوج بنت عمه السلطان سنجر بن ملكشاه فماتت عنده فطالبه عمه بما خرج معها في جهازها من أنواع التحف والغرائب التي لا توجد في خزائن الملوك فجحدها محمود وخاف من عزيز الدين أن يشهد بما وصل صحبتها لأنه كان مطلعا عليه من جهة الخزانة فقبض عليه وسيره إلى قلعة تكريت وكانت القلعة له إذ ذاك فحبسه بها ثم قتله بعد ذلك في أوائل سنة خمس وعشرين وخمسمائة رحمه اللّه تعالى  وذكر ابن أخيه العماد الكاتب في كتاب الخريدة أن مولده بأصبهان سنة اثنتين وسبعين وأربعمائة وقتله سنة ست وعشرين وخمسمائة بتكريت وكان قبضه ببغداد وذكر العماد الكاتب أنه لما قتل كان الأميران نجم الدين أيوب أبو السلطان صلاح الدين وأخوه أسد الدين شيركوه في القلعة المذكورة متوليي أمورها وأنهما دافعا عنه فما أجدى الدفا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0         </w:t>
      </w:r>
      <w:r>
        <w:rPr>
          <w:rFonts w:ascii="Times New Roman" w:hAnsi="Times New Roman" w:cs="Times New Roman"/>
          <w:color w:val="0000FF"/>
          <w:sz w:val="36"/>
          <w:sz w:val="36"/>
          <w:szCs w:val="36"/>
          <w:rtl w:val="true"/>
        </w:rPr>
        <w:t xml:space="preserve">وأله بفتح الهمزة وضم اللام وسكون الهاء لفظة عجمية معناها بالعربية العقاب وقد تقدم الكلام في ضبط اصبهان فلا حاجة إلى الإعادة </w:t>
      </w: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عباس القسطلاني  الشيخ أبو العباس أحمد بن علي القسطلاني صحب الشيخ أبا عبد اللهّ القرشي وانتفع به وتمت عليه بركته وروى عنه وجمع جميع كلامه وما كان يصدر عنه في مجلد كبير ووقفت عليه ونقلت منه ما مثاله قال أبو العباس أحمد بن علي القسطلاني رحمه اللّه في ذي الحجة سنة عشر وستمائة سمعت الشيخ زبا عبد اللّه القرشي يقول كنت عند الشيخ أبي إسحاق إبراهيم بن طريف حاضرا فتى إليه إنسان فسأله هل يجوز للإنسان أن يعقد على نفسه عقدا لا يحله إلا بنيل مطلوبه فقال الشيخ نعم واستدل بحديث أبي لبابة الأنصاري في قصة بني النضير وقوله أما أنه لو أتاني لاستغفرت له ولكن إذا فعل ذلك بنفسه فدعوه حتى يحكم اللهه فيه قال فسمعت هذه المسألة وعقدت على نفسي أنني لا أتناول شيئا إلا بإظهار قدره فمكثت ثلاثة أيام وكنت إذ ذاك أعمل في الحانوت صناعتي فبيناا أنا جالس على الكرسي إذ ظهر لي شخص بيده شيء في إناء فقال لي اصبر إلى العشاء تأكل من هذا ثم غاب عني فبينا أنا في وردي بين العشاءين إذ انشق الجدار وظهرت لي حوراء بيدها ذلك الإناء الذي كان بيد ذلك الشخص فيه شيء يشبه العسل فتقدمت إلي وألعقتني منه ثلاثا فصعقت وغشي علي ثم أفقت وقد ذهبت فلم يطب لي بعد ذلك طعام وأشربت في قلبي تلك الصورة فما استحسنت بعدها شخصا ولا كنت أتمكن من سماع كلام الخل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1        80  </w:t>
      </w:r>
      <w:r>
        <w:rPr>
          <w:rFonts w:ascii="Times New Roman" w:hAnsi="Times New Roman" w:cs="Times New Roman"/>
          <w:color w:val="0000FF"/>
          <w:sz w:val="36"/>
          <w:sz w:val="36"/>
          <w:szCs w:val="36"/>
          <w:rtl w:val="true"/>
        </w:rPr>
        <w:t>أرتق أرتق بن أكسب جد الملوك الأرتقية هو رجل من التركمان تغلب على حلوان والجبل ثم سار إلى الشام مفارقا لفخر الدولة أبي نصر محمد بن جهير خائفا من السلطان محمد بن ملكشاه وذلك في سنة ثمان أو تسع وأربعين وأربعمائة وملك القدس من جهة تاج الدولة تتش السلجوقي الآتي ذكره إن شاء اللّه تعالى ولما توفي أرتق في التاريخ المذكور فيه تولاه بعده ولداه سكمان وإيلغازي ابنا أرتق ولم يزالا به حتى قصدهما الأفضل شاهنشاه أمير الجيوش الآتي ذكره إن شاء اللّه تعالى من مصر بالعساكر وأخذه منهما في شوال سنة إحدى وتسعين وأربعمائة وتوجها إلى بلاد الجزيرة الفراتية ووملكا ديار بكر وصاحب قلعة ماردين الآن من أولاده وملك ولده نجم الدين إيلغازي مدينة ماردين سنة إحدى وخمسمائة وكان ولاه السلطان محمد شحنكية بغداد وتوفي سكمان بن أرتق بعلة الخوانيق في طريق الفرات بين طرابلس والقدس سنة ثمان وتسعين وأربعمائة  وكان أرتق رجلا شهما ذا عزمة وسعادة وجد واجتهاد وتوفي سنة أربع وثمانين وأربعمائة رحمه اللّه تعالى  وهو بضم الهمزة وسكون الراء وضم التاء المثناة من فوقها وبعدها قاف  وأكسب بفتح الهمزة وسكون الكاف وفتح السين المهملة وبعدها باء موحدة وقيل هو أكسك بالكاف بدل الباء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2        81  </w:t>
      </w:r>
      <w:r>
        <w:rPr>
          <w:rFonts w:ascii="Times New Roman" w:hAnsi="Times New Roman" w:cs="Times New Roman"/>
          <w:color w:val="0000FF"/>
          <w:sz w:val="36"/>
          <w:sz w:val="36"/>
          <w:szCs w:val="36"/>
          <w:rtl w:val="true"/>
        </w:rPr>
        <w:t>أرسلان البساسيري  أبو الحارث أرسلان بن عبد اللّه البساسيري التركي مقدم الأتراك ببغداد يقال إنه كان مملوك بهاء الدولة بن عضد الدولة بن بويه واللّه أعلم وهو الذي خرج على الامام القائم بأمر اللّه ببغداد وكان قد قدمه على جميع الأتراك وقلده الأمور بأسرها وخطب له على منابر العراق وخوزستان فعظم أمره وهابته الملوك ثم خرج على الامام القائم وأخرجه من بغداد وخطب للمستنصر العبيدي صاحب مصر فراح الإمام القائم إلى أمير العرب محيي الدين أبي الحارث مهارش بن المجلي االعقيلي صاحب الحديثة وعانة فآواه وقام بجميع ما يحتاج إليه مدة سنة كاملة حتى جاء طغرلبك السلجوقي المذكور بعد هذا وقاتل البساسيري المذكور وقتله وعاد القائم إلى بغداد وكان دخوله إليها في مثل اليوم الذي خرج منها بعد حول كامل وكان ذلك من غرائب الاتفاق وقصته مشهورة وقتله عسكر السلطان طغرلبك السلجوقي ببغداد يوم الخميس خامس عشر ذي الحجة وقال ابن العظيمي يوم الثلاثاء حادي عشر ذي الحجة سنة إحدى وخمسين وأربعمائة وطيف برأسه في بغداد وصلب قبالة باب النوبي  والبساسيري بفتح الباء الموحدة والسين المهملة وبعد الألف سين مهملة مكسورة ثم ياء ساكنة مثناة من تحتها وبعدها راء هذه النسبة إلى بلدة بفارس يقال له بسا وبالعربية فسا والنسبة إليها بالعربي فسوي و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3        </w:t>
      </w:r>
      <w:r>
        <w:rPr>
          <w:rFonts w:ascii="Times New Roman" w:hAnsi="Times New Roman" w:cs="Times New Roman"/>
          <w:color w:val="0000FF"/>
          <w:sz w:val="36"/>
          <w:sz w:val="36"/>
          <w:szCs w:val="36"/>
          <w:rtl w:val="true"/>
        </w:rPr>
        <w:t xml:space="preserve">الشيخ أبو علي الفارسي النحوي صاحب الإيضاح ويقال له فسوي أيضا وأهل فارس يقولون في النسبة إليها البساسيري وهي نسبة شاذة على خلاف الأصل وكان سيد أرسلان المذكور من بسا فنسب المملوك إليه واشتهر بالبساسيري هكذا ذكره السمعاني نقلا عن الأديب أبي العباس أحمد بن علي ابن بابه القاشي وفي هذه اللفظة زيادة ليست في الأصل  ومات الأمير مهارش بن المجلي في صفر سنة تسع وتسعين وأربعمائة وقد ناهز ثمانين سنة وهو مهارش بن المجلي بن عليث بن قبان بن شعب بن المقلد بن جعفر بن عمرو بن المهنا وبقية نسبه ستأتي في ترجمة المقلد بن المسيب إن شاء اللّه تعالى </w:t>
      </w:r>
      <w:r>
        <w:rPr>
          <w:rFonts w:cs="Times New Roman" w:ascii="Times New Roman" w:hAnsi="Times New Roman"/>
          <w:color w:val="0000FF"/>
          <w:sz w:val="36"/>
          <w:szCs w:val="36"/>
        </w:rPr>
        <w:t>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عادل أتابك  أبو الحارث أرسلان شاه بن عز الدين مسعود بن قطب الدين مودود بن عماد الدين زنكي بن آق سنقر صاحب الموصل المعروف بأتابك الملقب الملك العادل نور الدين بوسيأتي ذكر جماعة من أهل بيته إن شاء اللّه تعالى كل واحد في حرفه  ملك نور الدين المذكور الموصل بعد وفاة أبيه في التاريخ المذكور هناك وكان ملكا شهما عارفا بالأمور وانتقل إلى مذهب الشافعي رضي الله عنه ولم يكن في بيته شافعي سواه وبني مدرسة للشافعية بالموصل قل أن توجد مدرسة في حسنها  وتوفي ليلة الأحد التاسع والعشرين من رجب سنة سبع وستمائة في شبا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4        </w:t>
      </w:r>
      <w:r>
        <w:rPr>
          <w:rFonts w:ascii="Times New Roman" w:hAnsi="Times New Roman" w:cs="Times New Roman"/>
          <w:color w:val="0000FF"/>
          <w:sz w:val="36"/>
          <w:sz w:val="36"/>
          <w:szCs w:val="36"/>
          <w:rtl w:val="true"/>
        </w:rPr>
        <w:t xml:space="preserve">بالشط ظاهر الموصل والشبارة عندهم هي الحراقة بمصر وكتم موته حتى دخل به إلى دار السلطنة بالموصل ودفن من تربته التي بمدرسته المذكورة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لف ولدين هما الملك القاهر عز الدين مسعود والملك المنصور عماد الدين زنكي وهما مذكوران في ترجمة جدهما عز الدين مسعود بن مودود بن زنكي فليطلب منه إن شاء اللّه تعالى وقام بالمملكة بعده ولده الملك القاهر كما هو مشروح هناك وهو أساذ الأمير بدر الدين أبي الفضائل لؤلؤ الذي تغلب على الموصل وملكها في سنة ثلاثين وستمائة في أواخر شهر رمضان وكان قبل نائبا بها ثم استقل وهو المذكور في ترجمة عماد الدين بن المشطوب </w:t>
      </w:r>
      <w:r>
        <w:rPr>
          <w:rFonts w:cs="Times New Roman" w:ascii="Times New Roman" w:hAnsi="Times New Roman"/>
          <w:color w:val="0000FF"/>
          <w:sz w:val="36"/>
          <w:szCs w:val="36"/>
        </w:rPr>
        <w:t>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زهر السمان  أبو بكر أزهر بن سعد السمان الباهلي بالولاء البصري روى الحديث عن حميد الطويل وروى عنه أهل العراق كان يصحب أبا جعفر المنصور قبل أن يلي الخلافة فلما وليها جاءه أزهر مهنئا فحجبه المنصور فترصد له يوم جلوسه العام وسلم عليه فقال له المنصور ما جاء بك قال جئت مهنئا بالأمر فقال المنصور أعطوه ألف دينار وقولوا له قد قضيت وظيفة الهناء فلا تعد إلي فمضى وعاد في قابل فحجبه فدخل عليه في مثل ذلك المجلس وسلم عليه فقال له ما جاء بك فقال له سمعت أنك مرضت فجئتك عائدا فقال أعطوه ألف دينار وقولوا له قد قضيت وظيفة العيا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5        </w:t>
      </w:r>
      <w:r>
        <w:rPr>
          <w:rFonts w:ascii="Times New Roman" w:hAnsi="Times New Roman" w:cs="Times New Roman"/>
          <w:color w:val="0000FF"/>
          <w:sz w:val="36"/>
          <w:sz w:val="36"/>
          <w:szCs w:val="36"/>
          <w:rtl w:val="true"/>
        </w:rPr>
        <w:t xml:space="preserve">فلا تعد إلي فإني قليل الأمراض فمضى وعاد في قابل فقال له في مثل ذلك المجلس ما جاء بك فقال سمعت منك دعاء مستجابا فجئت لأتعلمه منك فقال له يا هذا إنه غير مستجاب إني في كل سنة أدعو اللّه به أن لا تأتيني وأنت تأتي وله وقائع وحكايات مشهورة وكانت ولادته سنة إحدى عشرة ومائة وتوفي سنة ثلاث ومائتتين وقيل سبع ومائتين رحمه اللّه تعالى  وأزهر بفتح الهمزة وسكون الزاي وفتح الهاء وبعدها راء وهو اسم علم  والسمان بفتح السين المهملة وتشديد الميم وبعد الألف نون هذه النسبة إلى بيع السمن وحمله  والبصري بفتح الباء الموحدة وكسرها وسكون الصاد المهملة وبعدها راء هذه النسبة إلى البصرة وهي من أشهر مدن العراق وهي إسلامية بناها عمر بن الخطاب رضي اللّه عنه في سنة أربع عشرة للهجرة على يد عتبة ابن غزوان رضي اللّه عنه قال ابن قتيبة في كتاب أدب الكاتب في باب ما تغير من أسماء البلاد البصرة الحجارة الرخوة فإن حذفوا الهاء قالوا البصر بكسر الباء وإنما أجازوا في النسب بصري لذلك والبصر أيضا الحجارة الرخوة قاله في الصحاح </w:t>
      </w:r>
      <w:r>
        <w:rPr>
          <w:rFonts w:cs="Times New Roman" w:ascii="Times New Roman" w:hAnsi="Times New Roman"/>
          <w:color w:val="0000FF"/>
          <w:sz w:val="36"/>
          <w:szCs w:val="36"/>
        </w:rPr>
        <w:t>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سامة بن منقذ  أبو المظفر أسامة بن مرشد بن علي بن مقلد بن نصر بن منقذ الكن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6        </w:t>
      </w:r>
      <w:r>
        <w:rPr>
          <w:rFonts w:ascii="Times New Roman" w:hAnsi="Times New Roman" w:cs="Times New Roman"/>
          <w:color w:val="0000FF"/>
          <w:sz w:val="36"/>
          <w:sz w:val="36"/>
          <w:szCs w:val="36"/>
          <w:rtl w:val="true"/>
        </w:rPr>
        <w:t xml:space="preserve">الكلبي الشيزري الملقب مؤيد الدولة مجد الدين من أكابر بني منقذ أصحاب قلعة شيزر وعلمائهم وشجعانهم له تصانيف عديدة في فنون الأدب  ذكره أبو البركات ابن المستوفي في تاريخ إربل وأثنى عليه وعده في جملة من ورد عليه وأورد له مقاطيع من شعره  وذكره العماد الكاتب في الخريدة وقال بعد الثناء عليه سكن دمشق ثم نبت به كما تنبو الدار بالكريم فانتقل إلى مصر فبقي بها مؤمرا مشارا إليه بالتعظيم إلى أيام الصالح بن رزيك ثم عاد إلى الشام وسكن دمشق ثم رماه الزمان إلى حصن كيفا فأقام به حتى ملك السلطان صلاح الدين رحمه اللّه تعالى دمشق فاستدعاه وهو شيخ قد جاوز الثمانين  وقال غير العماد إن قدومه مصر كان في أيام الظافر بن الحافظ والوزير يومئذ العادل بن السلار فأحسن إليه وعمل عليه حتى قتل حسبما هو مشروح في ترجمته  قلت ثم وجدت جزءا كتبه بخطه للرشيد بن الزبير حتى يلحقه بكتاب الجنان وكتب عليه أنه كتبه بمصر سنة إحدى وأربعين وخمسمائة فيكون قد دخل مصر في أيامه وأقام بها حتى قتل العادل بن السلار إذ لا خلاف أنه حضر هناك وقت قتله  وله ديوان شعر في جزأين موجود في أيدي الناس ورأيته بخطه ونقلت 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تعر جلدا على هجرا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واك تضعف من صدود د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علم بأنك إن رجعت إ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عا وإلا عدت عودة راغ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لت منه في ابن طليب المصري وقد احترقت د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ى الأيام كيف تسو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سرا إلى الإقرار بالأقد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وقد ابن طليب قط بد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را وكان خرابها بالنا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7         ( 10 ) </w:t>
      </w:r>
      <w:r>
        <w:rPr>
          <w:rFonts w:ascii="Times New Roman" w:hAnsi="Times New Roman" w:cs="Times New Roman"/>
          <w:color w:val="0000FF"/>
          <w:sz w:val="36"/>
          <w:sz w:val="36"/>
          <w:szCs w:val="36"/>
          <w:rtl w:val="true"/>
        </w:rPr>
        <w:t xml:space="preserve">ومما يناسب هذه الواقعة أن الوجيه ابن صورة المصري دلال الكتب كانت له بمصر دار موصوفه بالحسن فاحترقت فعمل نشء الملك أبو الحسن علي ابن مفرج المعروف بابن المنجم المعري الأصل المصري الدار والوف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وقد عاينت دار ابن ص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نار فيها مارج يتض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 كل مال أصله من مهاو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ما قليل في نهابر يع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هو إلا كافر طال ع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ته لما استبطأته جه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ثاني مأخوذ من قوله من أصاب مالا من مهاوش أذهبه الله في نهابر والمهاوش الحرام والنهابر المهالك  والوجيه المذكور هو أبو الفتوح ناصر بن أبي الحسن علي بن خلف الأنصاري المعروف بابن صورة وكان سمسارا في الكتب بمصر وله في ذلك حظ كبير وكان يجلس في دهليز داره لذلك يوجتمع عنده في يومي الأحد والأربعاء أعيان الرؤساء والفضلاء ويعرض عليهم الكتب التي تباع ولا يزالون عنده إلى انقضاء وقت السوق فلما ماتت السلفي سار إلى الإسكندرية لبيع كتبه ومات في السادس عشر من شهر ربيع الآخر سنة سبع وستمائة بمصر ودفن بقرافتها رحمه اللّه تعالى  ولابن منقذ من قطعه يصف ضع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جب لضعف يدي عن حملها ق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 حطم القنا في لبة الأ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قلت من ديوانه أيضا أبياتا كتبها إلى أبيه مرشد جوابا عن أبيات كتبها أبوه إليه وه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8         ( </w:t>
      </w:r>
      <w:r>
        <w:rPr>
          <w:rFonts w:ascii="Times New Roman" w:hAnsi="Times New Roman" w:cs="Times New Roman"/>
          <w:color w:val="0000FF"/>
          <w:sz w:val="36"/>
          <w:sz w:val="36"/>
          <w:szCs w:val="36"/>
          <w:rtl w:val="true"/>
        </w:rPr>
        <w:t xml:space="preserve">وما أشكو تلون أهل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أجدت شكيتهم شكو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للت عتابهم ويئست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أرجوهم فيمن رجو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أدمت قوارصهم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ظمت على أذاهم وانطو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رحت عليهم طلق الم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أني ما سمعت ولا رأ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جنوا لي ذنوبا ما ج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داي ولا أمرت ولا نه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والله ما أضمرت غد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ما قد أظهروه ولا نو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يوم الحشر موعدنا وتبد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حيفة ما جنوه وما جني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بيتان في هذا الروي والوزن كتبهما في صدر كتاب إلى بعض أهل بيته في غاية الرقة والحس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ا ألم الفراق الناس قب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ع بالنوي حي وم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ا مثل ما ضمت ضلو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ما سمعت ولا رأ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يء بالشيء يذكر أنشدني الأديب أبو الحسين يحيى بن عبد العظيم المعروف بالجزار المصري لنفسه في بعض أدباء مصر وكان شيخا كبيرا وظهر عليه جرب فالتطخ بالكبريت قال فلماا بلغني ذلك كتبت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سيد الأديب دع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حب خال من التنك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شيخ وقد قربت من ا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ادهنت بالكبر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لت من خط الأمير أبي المظفر أسامة بن منقذ المذكور لنفسه وقد قلع ضرسه وقال عملتهما ونحن بظاهر خلاط وهو معنى غريب ويصلح أن يكون لغزا في الض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حب لا أمل الدهر صح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شقى لنفعي ويسعى سعي مجته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9         ( </w:t>
      </w:r>
      <w:r>
        <w:rPr>
          <w:rFonts w:ascii="Times New Roman" w:hAnsi="Times New Roman" w:cs="Times New Roman"/>
          <w:color w:val="0000FF"/>
          <w:sz w:val="36"/>
          <w:sz w:val="36"/>
          <w:szCs w:val="36"/>
          <w:rtl w:val="true"/>
        </w:rPr>
        <w:t xml:space="preserve">لم ألقه مذ تصاحبنا فحين 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ناظري افترقنا فرقه الأب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العماد الكاتب وكنت أتمنى أبدا لقياه وأشيم على البعد حياه حتى لقيته في صفر سنة إحدى وسبعين وسألته عن مولده فقال يوم الأحد السابع والعشرين من جمادي الآخرة سنة ثمان وثمانين وأربعمائة أ ه قلت بقلعة شيزر وتوفي ليلة الثلاثاء الثالث والعشرين من شهر رمضان سنة أربع وثمانين وخمسمائة بدمشق رحمه اللّه تعالى ودفن من الغد شرقي جبل قاسيون ودخلت تربته وهي على جانب نهر يزيد الشمالي وقرأت عنده شيئا من القرآن وترحمت عليه  وتوفي والده أبو أسامة مرشد سنة إحدى وثلاثين وخمسمائة رحمه اللّه تعالى  وشيزر بفتح الشين المثلثة وسكون الياء المثناة من تحتها وبعدها زاي مفتوحة ثم راء قلعة بالقرب من حماة وهي معروفة بهم وسيأتي ذكرها في حرف العين عند ذكر جده علي بن مقلد إن شاء اللّه تعالى </w:t>
      </w: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راهويه  أبو يعقوب إسحاق بن أبي الحسن إبراهيم بن مخلد بن إبراهيم بن عبد اللّه ابن مطر بن عبيد اللّه بن غالب بن عبد الوراث بن عبيد اللّه بن عطية بن مرة بن كعب بن همام بن أسد بن مرة بن عمرو بن حنظلة بن مالك بن زيد مناة بن تميم ابن مرة الحنظلي المروزي المعروف بابن راهويه جمع بين الحديث والفقه والورع وكان أحد أئمة الإسلام ذكره الدارقطني فيمن روى عن الشافع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0        </w:t>
      </w:r>
      <w:r>
        <w:rPr>
          <w:rFonts w:ascii="Times New Roman" w:hAnsi="Times New Roman" w:cs="Times New Roman"/>
          <w:color w:val="0000FF"/>
          <w:sz w:val="36"/>
          <w:sz w:val="36"/>
          <w:szCs w:val="36"/>
          <w:rtl w:val="true"/>
        </w:rPr>
        <w:t>اللّه عنه وعده البيهقي في أصحاب الشافعي وكان قد ناظر الشافعي في مسألة جواز بيع دور مكة وقد استوفى الشيخ فخر الدين الرازي صورة ذلك المجلس الذي جرى بينهما في كتابه الذي سماه مناقب الإمام الشافعي رضي اللهّ عنه فلما عرف فضله نسخ كتبه وجمع مصنفاته بمصر  قال أحمد بن حنبل رضي اللّه عنه إسحاق عندنا إمام من أئمة المسلمين وما عبر الجسر أفقه من إسحاق وقال إسحاق أحفظ سبعين ألف حديث وأذاكر بمائة ألف حديث وما سمعت شيئا قط إلا حفظته ولا حفظت شيئا قط فنسيته وله مسند مشهور وكان قد رحل إلى الحجاز والعراق واليمن والشام وسمع من سفيان بن عيينة ومن في طبقته وسمع منه البخاري ومسلم والترمذي  وكانت ولادته سنة إحدى وستين سنة ثلاث وستين وقيل سنة ست وستين ومائة وسكن في آخر عمره نيسابور وتوفي بها ليلة الخميس النصف من شعبان وقيل الأحد وقيل السبت سنة ثمان وقيل سبع وثلاثين ومائتين وقيل سنة ثلاثين ومائتين رحمه اللّه تعالى  وراهويه بفتح الراء وبعد الألف هاء ساكنة ثم واو مفتوحة وبعدها ياء مثناة من تحتها ساكنة وبعدها هاء ساكنة لقب أبيه أبي الحسن إبراهيم وإنما لقب بذلك لأنه ولد في طريق مكة والطريق بالفارسية راه وويه معناه وجد فكأنه وجد في الطريق وقيل فيه أيضا راهويه بضم الهاء وسكون الواو وفتح الياء وقال إسحاق المذكور قال لي عبد اللّه بن طاهر أمير خراسان لم قيل لك ابن راهويه وما معنى هذا وهل تكره أن يقال لك هذا قلت أعلم أيها الأمير أن أبي ولد في الطريق فقالت المراوزة راهويه لأنه ولد في الطريق وكان أبي يكره هذا وأما أنا فلست أكره ذلك  ومخلد بفتح الميم وسكون الخاء المعجمة وفتح اللام وبعدها دال مهملة  والحنظلي بفتح الحاء المهملة وسكون النون وفتح الظاء المعجمة وبعد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1        </w:t>
      </w:r>
      <w:r>
        <w:rPr>
          <w:rFonts w:ascii="Times New Roman" w:hAnsi="Times New Roman" w:cs="Times New Roman"/>
          <w:color w:val="0000FF"/>
          <w:sz w:val="36"/>
          <w:sz w:val="36"/>
          <w:szCs w:val="36"/>
          <w:rtl w:val="true"/>
        </w:rPr>
        <w:t xml:space="preserve">لام هذه النسبة إلى حنظلة بن مالك ينسب إليه بطن من تميم  والمروزي قد تقدم القول فيه في المروروذي </w:t>
      </w:r>
      <w:r>
        <w:rPr>
          <w:rFonts w:cs="Times New Roman" w:ascii="Times New Roman" w:hAnsi="Times New Roman"/>
          <w:color w:val="0000FF"/>
          <w:sz w:val="36"/>
          <w:szCs w:val="36"/>
        </w:rPr>
        <w:t>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رار الشيباني  أبو عمرو إسحاق بن مرار الشيباني النحوي اللغوي هو من رمادة الكوفة ونزل إلى بغداد وهو من المولي وجاور شيبان للتأديب فيها فنسب إليها وكان من الأئمة الأعلام في فنونه وهي اللغة والشعر وكان كثير الحديث كثير السماع ثقة وهو عند الخاصة من أهل العلم والرواية مشهور معروف والذي قصر به عند العامة من أهل العلم أنه كان مشتهرا بشرب النبيذ  وأخذ عنه جماعة كبار منهم الإمام أحمد بن حنبل وأبو عبيد القاسم بن سلام ويعقوب بن السكيت صاحب إصلاح المنطق وقال في حقه عاش مائة وثماني عشرة سنة وكان يكتب بيده إلى أن مات وكان ربما استعار الكتاب مني وأنا إذ ذاك صبي أخذ عنه وأكتب من كتبه  وقال ابن كامل مات إسحاق بن مرار في اليوم الذي مات فيه أبو العتاهية وإبراهيم النديم الموصلي سنة ثلاث عشرة ومائتين ببغداد وقال غيره بل توفي سنة ست ومائتين وعمره مائة وعشر سنين وهو الأصح رحمه اللّه تعالى  وله من التصانيف كتاب الخيل وكتاب اللغات وهو المعروف بالجيم ويعرف أيضا بكتاب الحروف وكتاب النوادر الكبير ثلاث نسخ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2        </w:t>
      </w:r>
      <w:r>
        <w:rPr>
          <w:rFonts w:ascii="Times New Roman" w:hAnsi="Times New Roman" w:cs="Times New Roman"/>
          <w:color w:val="0000FF"/>
          <w:sz w:val="36"/>
          <w:sz w:val="36"/>
          <w:szCs w:val="36"/>
          <w:rtl w:val="true"/>
        </w:rPr>
        <w:t xml:space="preserve">غريب الحديث وكتاب النخلة وكتاب الإبل وكتاب خلق الإنسان وكان قد قرأ دواوين الشعراء على المفضل الضبي وكان الغالب عليه النوادر وحفظ الغريب وأراجيز العرب قال ولده عمرو لما جمع أبي أشعار العرب ودونها كانت نيفا وثمانين قبيلة وكان كلما عمل منها قبيلة وأخرجها إلى الناس كتب مصحفا وجعله بمسجد الكوفة حتى كتب نيفا وثمانين مصحفا بخطه  ومرار بكسر الميم وبعدها راءان بينهما ألف والشيباني قد تقدم القول فيه  وقيل توفي يوم الشعانين سنة عشر واللّه أعلم </w:t>
      </w:r>
      <w:r>
        <w:rPr>
          <w:rFonts w:cs="Times New Roman" w:ascii="Times New Roman" w:hAnsi="Times New Roman"/>
          <w:color w:val="0000FF"/>
          <w:sz w:val="36"/>
          <w:szCs w:val="36"/>
        </w:rPr>
        <w:t>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سحاق الموصلي  أبو محمد إسحاق بن إبراهيم بن ماهان بن بهمن بن نسك التميمي بالولاء الأرجاني الأصل المعروف بابن النديم الموصلي وقد سبق ذكر أبيه والكلام في نسبته ونسبه فأغني عن الإعادة كان من ندماء الخلفاء وله الظرف المشهور والخلاعة والغناء اللذان تفرد بهما وكان من العلماء باللغة والأشعار وأخبار الشعراء وأيام الناس وروى عنه مصعب بن عبد اللّه الزبيري والزبير ابن بكار وغيرهما وكان له يد طولى في الحديث والفقه وعلم الكلام  قال محمد بن عطية العطوي الشاعر كنت في مجلس القاضي يحيى بن أكثم فوافى إسحاق بن إبراهيم الموصلي وأخذ يناظر أهل الكلام حتى انتص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3        </w:t>
      </w:r>
      <w:r>
        <w:rPr>
          <w:rFonts w:ascii="Times New Roman" w:hAnsi="Times New Roman" w:cs="Times New Roman"/>
          <w:color w:val="0000FF"/>
          <w:sz w:val="36"/>
          <w:sz w:val="36"/>
          <w:szCs w:val="36"/>
          <w:rtl w:val="true"/>
        </w:rPr>
        <w:t xml:space="preserve">منهم ثم تكلم في الفقه فأحسن وقاس واحتج وتكلم في الشعر واللغة ففاق من حضر ثم أقبل على القاضي يحيى فقال له أعز اللّه القاضي أفي شيء مما ناظرت فيه وحكيته نقص أو مطعن قال لا قال فما بالي أقوم بسائر هذه العلوم قيام أهلها وأنسب إلى فن واحد قد اقتصر الناس عليه يعني الغناء قال العطوي فالتفت إلي القاضي يحيى وقال لي الجواب في هذا عليك وكان العطوي من أهل الجدل فقال للقاضي يحيى نعم أعز اللّه القاضب الجواب علي ثم أقبل على إسحاق فقال يا أبا محمد أنت كالفراء والأخفش في النحو فقال لا فقال فأنت في اللغة ومعرفة الشعر كالأصمعي وأبي عبيدة قال لا قال فأنت في علم الكلام كأبي الهذيل العلاف والنظام البلخي قال لا قال فأنت في الفقه كالقاضي وأشار إلى القاضي يحيى قال لا قال فأنت في قول الشعر كأبي العتاهية وأبي نواس قال لا قال فمن ههنا نسبت إلى ما نسبت إليه لأنه لا نظير لك فيه وأنت في غيره دون رؤساء أهله فضحك وقام وانصرف  فقال القاضي يحيى للعطوي لقد وفيت الحجة حقها وفيها ظلم قليل لإسحاق وإنه ممن يقل في الزمان نظيره  وذكر صاحبنا عماد الدين أبو المجد إسماعيل بن باطيش الموصلي في كتابه الذي سماه التمييز والفصل أن إسحاق بن إبراهيم الموصلي كان مليح المحاورة والنادرة ظريفا فاضلا كتب الحديث عن سفيان بن عيينة ومالك بن أنس وهشيم بن بشير وأبي معاوية الضرير وأخذ الأدب عن الأصمعي وأبي عبيدة وبرع في علم الغناء فغلب عليه ونسب إليه  وكان الخلفاء يكرمونه ويقربونه وكان المأمون يقول لولا ما سبق لإسحاق على ألسنة الناس واشتهر بالغناء لوليته القضاء فإنه أولى وأعف وأصدق وأكثر دينا وأمانة من هؤلاء القضاة ولكنه اشتهر بالغناء وغلب على جميع علومه مع أنه أصغرها عنده ولم يكن له فيه نظير  وله نظم جيد وديوان شعر فمن شعره ما كتبه إلى هارون الرش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مره بالبخل قلت لها اقص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إلى ما تأمرين سب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4         ( </w:t>
      </w:r>
      <w:r>
        <w:rPr>
          <w:rFonts w:ascii="Times New Roman" w:hAnsi="Times New Roman" w:cs="Times New Roman"/>
          <w:color w:val="0000FF"/>
          <w:sz w:val="36"/>
          <w:sz w:val="36"/>
          <w:szCs w:val="36"/>
          <w:rtl w:val="true"/>
        </w:rPr>
        <w:t xml:space="preserve">أرى الناس خلان الجواد ولا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خيلا له في العالمين خ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ي رأيت البخل يزري ب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كرمت نفسي أن يقال بخ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خير حالات الفتى لو عل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نال شيئا أن يكون ين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طائي عطاء المكثرين ت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الي كما قد تعلمين ق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يف أخاف الفقر أو أحرم 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 أمير المؤمنين جم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cs="Times New Roman" w:ascii="Times New Roman" w:hAnsi="Times New Roman"/>
          <w:color w:val="0000FF"/>
          <w:sz w:val="36"/>
          <w:szCs w:val="36"/>
        </w:rPr>
        <w:t>24</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ان كثير الكتب حتى قال أبو العباس ثعلب رأيت لإسحاق الموصلي ألف جزء من لغات العرب وكلها بسماعه وما رأيت اللغة في منزل أحد قط أكثر منها في منزل إسحاق ثم منزل ابن الأعرابي ونقلت من حكاياته أنه قال كان لنا جار يعرف بأبي حفص وينبز باللوطي فمرض جار له فعاده فقال له كيف تجدك أما تعرفني فقال له المريض بصوت ضعيف بلى أنت أبو حفص اللوطي فقال له تجاوزت حد المعرفة لا رفع اللّه جنبك  وكان المعتصم يقول ما غناني إسحاق بن إبراهيم قط إلا خيل لي أنه قد زيد في ملكي  وأخباره كثيرة وكان قد عمي في أواخر عمره قبل موته بسنتين  ومولده في سنة خمسين ومائة وهي السنة التي ولد فيها الإمام الشافعي رضي اللّه عنه كما سيأتي في موضعه إن شاء اللّه تعالى  وتوفي في شهر رمضان سنة خمس وثلاثين ومائتين بعلة الذرب وقيل في شوال سنة ست وثلاثين والأول أشهر وقيل توفي يوم الخميس بعد الظهر لخمس خلون من ذي الحجة سنة ست وثلاثين رحمه اللّه تعالى  ورثاه بعض أصحاب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 اللهو تحت عفر الت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اويا في محلة الأح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 مضى الموصلي وانقرض الأن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جت مشاهد الأط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ت الملهيات حزنا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كاه الهوى وصفو الشرا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5         ( </w:t>
      </w:r>
      <w:r>
        <w:rPr>
          <w:rFonts w:ascii="Times New Roman" w:hAnsi="Times New Roman" w:cs="Times New Roman"/>
          <w:color w:val="0000FF"/>
          <w:sz w:val="36"/>
          <w:sz w:val="36"/>
          <w:szCs w:val="36"/>
          <w:rtl w:val="true"/>
        </w:rPr>
        <w:t xml:space="preserve">وبكت آلة المجالس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حم العود عبرة المضر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يل إن هذه المرثية في أبيه إبراهيم والصحيح الأول </w:t>
      </w:r>
      <w:r>
        <w:rPr>
          <w:rFonts w:cs="Times New Roman" w:ascii="Times New Roman" w:hAnsi="Times New Roman"/>
          <w:color w:val="0000FF"/>
          <w:sz w:val="36"/>
          <w:szCs w:val="36"/>
        </w:rPr>
        <w:t>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سحاق بن حنين  أبو يعقوب إسحاق بن حنين بن إسحاق العبادي الطبيب المشهور كان أوحد عصره في علم الطب وكان يلحق بأبيه في النقل وفي معرفته باللغات وفصاحته فيها وكان يعرب كتب الحكمة التي بلغة اليونانيين إلى اللغة العربية كما كان يفعل أبوه إلا أن الذي يوجد من تعريبه في كتب الحكمة من كلام أرسطاطاليس وغيره أكثر مما يوجد من تعريبه لكتب الطب وكان قد خدم من الخلفاء والرؤساء من خدمه أبوه ثم انقطع إلى القاسم بن عبيد اللّه وزير الإمام المعتضد باللّه واختص به حتى إن الوزير المذكور كان يطلعه على أسراره ويفضي إليه بما يكتمه عن غيره  وذكر ابن بطلان في كتاب دعوة الأطباء أن الوزير المذكور بلغه أن إسحاق المذكور استعمل دواء مسهلا فأحب مداعبته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ن لي كيف أمس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ان من الح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سارت بك النا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و المنزل الخال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6        </w:t>
      </w:r>
      <w:r>
        <w:rPr>
          <w:rFonts w:ascii="Times New Roman" w:hAnsi="Times New Roman" w:cs="Times New Roman"/>
          <w:color w:val="0000FF"/>
          <w:sz w:val="36"/>
          <w:sz w:val="36"/>
          <w:szCs w:val="36"/>
          <w:rtl w:val="true"/>
        </w:rPr>
        <w:t xml:space="preserve">فكتب إليه جو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ير بت مسر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خي البال والح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ا السير والنا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رتبع الخ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جلالك أنسا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غاية آم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قد وقفت في كتاب الكنايات على مثل هذه القضية فذكر أن الأول كتب البيتين الأولين وأن الثاني كتب الجو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تبت إليك والنعلان ما إ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لهما من المشي العن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رمت الجواب إلي فا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عنوان يوصل في الكن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ولأبيه المصنفات المفيدة في الطب وسيأتي ذكر أبيه إن شاء الله تعالى ولحقه الفالج في آخر عمره  وكانت وفاته في شهر ربيع الآخر سنة ثمان وتسعين وقيل تسع وتسعين ومائتين  والعبادي بكسر العين المهملة وفتح الباء الموحدة وبعد الألف دال مهملة هذه النسبة إلى عباد الحيرة وهم عدة بطون من قبائل شتى نزلوا الحيرة وكانوا نصارى ينسب إليهم خلق كثير منهم عدي بن زيد العبادي الشاعر المشهور وغيره قال الثعلبي في تفسيره في سورة المؤمنين في قوله تعالى فقالوا أنؤمن لبشرين مثلنا وقومهما لنا عابدون أي مطيعون متذللون والعرب تسمي كل من دان لملك عابدا له ومن ذلك قيل لأهل الحيرة العباد لأنهم كانوا أهل طاعة لملوك العجم  والحيرة بكسر الحاء المهملة وسكون الياء المثناة من تحتها وفتح الراء وبعدها هاء وهي مدينة قديمة كانت لبني المنذر ومن تقدمهم من ملوك العرب مثل عمرو بن عدي اللخمي وهو جد بني المنذر ومن بعده من أبنائه وكان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7        207 @ </w:t>
      </w:r>
      <w:r>
        <w:rPr>
          <w:rFonts w:ascii="Times New Roman" w:hAnsi="Times New Roman" w:cs="Times New Roman"/>
          <w:color w:val="0000FF"/>
          <w:sz w:val="36"/>
          <w:sz w:val="36"/>
          <w:szCs w:val="36"/>
          <w:rtl w:val="true"/>
        </w:rPr>
        <w:t xml:space="preserve">من قبل عمرو لخاله جذيمة الأبرش الأزدي صاحب الزباء وخربت الحيرة وبنيت الكوفة في الإسلام على ظهرها في سنة سبع عشرة للهجرة بناها عمر ابن الخطاب رضي الله عنه على يد سعد بن أبي وقاص رضي اللّه عنه </w:t>
      </w:r>
      <w:r>
        <w:rPr>
          <w:rFonts w:cs="Times New Roman" w:ascii="Times New Roman" w:hAnsi="Times New Roman"/>
          <w:color w:val="0000FF"/>
          <w:sz w:val="36"/>
          <w:szCs w:val="36"/>
        </w:rPr>
        <w:t>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يهني  أبو الفتح أسعد بن أبي نصر ابن أبي الفضل الميهني الفقيه الشافعي الملقب مجد الدين كان إماما مبرزا في الفقه والخلاف وله فيه تعليقة مشهورة تفقه بمرو ثم رحل إلى غزنة واشتهر بتلك الديار وشاع فضله وقد مدحه الغزي المقدم ذكره ثم ورد إلى بغداد وفوض إليه تدريس المدرسة النظامية ببغداد مرتين فالأولى في سنة سبع وخمسمائة ثم عزل في ثامن عشر شعبان سنة ثلاث عشرة والمرة الثانية في سنة سبع عشرة في شعبان وخرج إلى العسكر في ذي القعدة من السنة وتولى غيره مكانه واشتغل عليه الناس وانتفعوا به وبطريقته الخلافية وذكره الحافظ أبو سعد السمعاني في الذيل وقال قدم علينا من جهة السلطان محمود السلجوقي رسولا إلى مرو ثم توجه رسولا من بغداد إلى همذان فتوفي بها سنة سبع وعشرين وخمسمائة رحمه اللّه تعالى قال السمعاني في الذيل سمعت أبا بكر محمد بن علي بن عمر الخطيب يقول سمعت فقيها من أهل قزوين وكان يخدم الإمام أسعد في آخر عمره بهمذان قال كنا في بيت وقت أن قرب أجله فقال لنا اخرجوا من ههنا فخرجنا فوقفت على الباب وتسمعت فسمعته يلطم وجهه ويقول يا حسرتي على ما فرطت في جنب اللّه وجعل يبكي ويلطم وجهه ويردد هذه الكلمة إلى أن مات رحمه اللّه تعالى ذكر لي هذا أو معناه فإني كتبته من حفظ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8         </w:t>
      </w:r>
      <w:r>
        <w:rPr>
          <w:rFonts w:ascii="Times New Roman" w:hAnsi="Times New Roman" w:cs="Times New Roman"/>
          <w:color w:val="0000FF"/>
          <w:sz w:val="36"/>
          <w:sz w:val="36"/>
          <w:szCs w:val="36"/>
          <w:rtl w:val="true"/>
        </w:rPr>
        <w:t xml:space="preserve">والميهني بكسر الميم وسكون الياء المثناة من تحتها وفتح الهاء والنون وهذه النسبة إلى ميهنة وهي قرية من قرى خابران وهي ناحية بين سرخس وأبيورد من إقليم خراسان </w:t>
      </w:r>
      <w:r>
        <w:rPr>
          <w:rFonts w:cs="Times New Roman" w:ascii="Times New Roman" w:hAnsi="Times New Roman"/>
          <w:color w:val="0000FF"/>
          <w:sz w:val="36"/>
          <w:szCs w:val="36"/>
        </w:rPr>
        <w:t>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تجب الدين العجلي  أبو الفتوح أسعد بن أبي الفضائل محمود بن خلف بن أحمد بن محمد العجلي الأصبهاني الملقب منتجب الدين الفقيه الشافعي الواعظ كان من الفقهاء الفضلاء الموصوفين بالعلم والزهد مشهورا بالعبادة والنسك والقناعة لا يأكل إلا من كسب يده وكان يورق ويبيع ما يتقوت به وسمع ببلده الحديث على أم إبراهيم فاطمة بنت عبد اللّه الجوزدانية والحافظ أبي القاسم إسماعيل بن محمد ابن الفضل وأبي الوفاء غانم بن أحمد بن الحسن الجلودي وأبي الفضل عبد الرحيم ابن أحمد بن محمد البغدادي وأبي المطهر القاسم بن الفضل بن عبد الواحد الصيدلاني وغيرهم وقدم بغداد وسمع بها من أبي الفتح محمد بن عبد الباقي بن سليمان المعروف بابن البطي في سنة سبع وخمسين وخمسمائة وغيره وله إجازة حدث بها من أبي القاسم زاهر بن طاهر الشحامي وأبي الفتح إسماعيل بن الفضل الإخش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9        </w:t>
      </w:r>
      <w:r>
        <w:rPr>
          <w:rFonts w:ascii="Times New Roman" w:hAnsi="Times New Roman" w:cs="Times New Roman"/>
          <w:color w:val="0000FF"/>
          <w:sz w:val="36"/>
          <w:sz w:val="36"/>
          <w:szCs w:val="36"/>
          <w:rtl w:val="true"/>
        </w:rPr>
        <w:t xml:space="preserve">المبارك عبد العزيز بن محمد الأزدي وغيرهم وعاد إلى بلده وتبحر ومهر واشتهر وصنف عدة تصانيف فمن ذلك شرح مشكلات الوجيز والوسيط للغزالي تكلم في المواضع المشكلة من الكتابين ونقل من الكتب المبسوطة عليهما وله كتاب تتمة التتمة لأبي سعد المتولي وعليه كان الاعتماد في الفتوى بأصبهان وكان مولده في أحد الربيعين سنة خمس أو أربع عشرة وخمسمائة بأصبهان وتوفي بها في ليلة الخميس الثاني والعشرين من صفر سنة ستمائة رحمه اللّه تعالى  والعجلي بكسر العين المهملة وسكون الجيم وبعدها لام هذه النسبة إلى عجل بن لجيم وهي قبيلة كبيرة مشهورة بن بني ربيعة الفرس ولجيم بضم اللام وفتح الجيم وسكون الياء المثناة من تحتها وبعدها ميم وهو عجل ابن لجيم بن صعب بن علي بن بكر بن وائل قال أبو عبيدة كان عجل بن لجيم يعد في الحمقى بين العرب وكان له فرس جواد فقيل له إن لكل فرس جواد اسما فما اسم فرسك فقال لم أسمه بعد فقيل له فسمه ففقأ إحدى عينيه وقال قد سميته الأعور وفيه قال بعض شعراء ا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تني بنو عجل بداء أب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أحد في الناس أحمق من ع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س أبوهم عار عين جو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ارت به الأمثال في الناس بالج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قال عار العين بالعين المهملة إذا فقأ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0        91  </w:t>
      </w:r>
      <w:r>
        <w:rPr>
          <w:rFonts w:ascii="Times New Roman" w:hAnsi="Times New Roman" w:cs="Times New Roman"/>
          <w:color w:val="0000FF"/>
          <w:sz w:val="36"/>
          <w:sz w:val="36"/>
          <w:szCs w:val="36"/>
          <w:rtl w:val="true"/>
        </w:rPr>
        <w:t xml:space="preserve">الأسعد ابن مماتي  القاضي الأسعد أبو المكارم أسعد بن الخطير أبي سعيد مهذب بن مينا بن زكريا بن أبي قدامة ابن أبي مليح مماتي المصري الكاتب الشاعر كان ناظر الدواوين بالديار المصرية وفيه فضائل وله مصنفات عديدة ونظم سيرة السلطان صلاح الدين رحمه اللّه تعالى ونظم كتاب كليلة ودمنة وله ديوان شعر رأيته بخط ولده ونقلت منه مقاطب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تبني وتنهي عن أم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يل الناس أن ينهوك ع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قدر أن تكون كمثل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ك ما علي أضر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شخص ثقيل رآه بدم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ى نهرين ما في الأ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يحكيهما أب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كى في خلقه ث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أخلاقه ب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خذ ابن مماتي معنى بيتيه هذين من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اهى ابن بشران مدينة ج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اهما يوم الفخار فر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فاظه بردى وصورة خل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ورى ونقص العقل منه ي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يرانه في الليل أي تح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ضيف إن أبطا وأي تله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1         ( </w:t>
      </w:r>
      <w:r>
        <w:rPr>
          <w:rFonts w:ascii="Times New Roman" w:hAnsi="Times New Roman" w:cs="Times New Roman"/>
          <w:color w:val="0000FF"/>
          <w:sz w:val="36"/>
          <w:sz w:val="36"/>
          <w:szCs w:val="36"/>
          <w:rtl w:val="true"/>
        </w:rPr>
        <w:t xml:space="preserve">وما ضر من يعشو إلى ضوء ن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هو لم ينزل بآل المهل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في غلام نح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هيف أحدث لي نح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جبا يعرب عن ظر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امة التأنيث في لف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رف العلة في 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ثلاثة أبيات مذكورة في ترجمة يحيى بن نزار المنبجي في حرف الياء وفي شعره أشياء حسنة  وذكره العماد الأصبهاني في كتاب الخريدة وأورد له عدة مقاطيع ثم أعقبه بذكر أبيه الخطير وذكر كثيرا من شعره فمن ذلك قوله في كتمان السر وبالغ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تم السر حتى عن إعا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مسر به من غير نس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اك أن لساني ليس يع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ي بسر الذي قد كان ناج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لقيته بالقاهرة متولي ديوان جيش الملك الناصر وكان هو وجماعته نصارى فأسلموا في ابتداء الملك الصلاحي  وللمهذب ابن الخيمي في الأسعد ابن مماتي المذكور يه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يث الإسلام واهي الحدي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سم الثغر عن ضمير خبي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رأى بعض شعره سيبو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ه في علامة التأني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حافظ أبو الخطاب ابن دحية المعروف بذي النسبين رحمه اللّه تعالى عند وصوله إلى مدينة إربل ورأى اهتمام سلطانها الملك المعظم مظفر الدين ابن زين الدين رحمه الله تعالى بعمل مولد النبي حسبما هو مشروح في حرف الكاف من هذا الكتاب عند ذكر اسمه صنف له كتابا سما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2        </w:t>
      </w:r>
      <w:r>
        <w:rPr>
          <w:rFonts w:ascii="Times New Roman" w:hAnsi="Times New Roman" w:cs="Times New Roman"/>
          <w:color w:val="0000FF"/>
          <w:sz w:val="36"/>
          <w:sz w:val="36"/>
          <w:szCs w:val="36"/>
          <w:rtl w:val="true"/>
        </w:rPr>
        <w:t xml:space="preserve">التنوير في مدح السراج المنير وفي آخر الكتاب قصيدة طويلة مدح بها مظفر الدين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الوشاة و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اؤنا ما وه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رأ الكتاب والقصيدة عليه وسمعنا نحن الكتاب على مظفر الدين في شعبان سنة ست وعشرين وستمائة والقصيدة فيه ثم بعد ذلك رأيت هذه القصيدة بعينها في مجموعة منسوبة إلى الأسعد ابن مماتي المذكور فقلت لعل الناقل غلط ثم بعد ذلك رأيتها في ديوان الأسعد بكمالها مدح بها السلطان الملك الكامل رحمه اللّه تعالى فقوي الظن ثم إني رأيت أبا البركات ابن المستوفي قد ذكر هذه القصيدة في تاريخ إربل عند ذكر ابن دحية وقال سألته عن معنى ق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ديه من عطا جم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ه المح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أحار جوابا فقلت لعله مثل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مى بأسماء الشهور ف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ادي وما ضمت عليه المح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تبسم وقال هذا أردت فلما وقفت على هذا ترجح عندي أن القصيدة للأسعد المذكور فإنها لو كانت لأبي الخطاب لما توقف في الجواب وأيضا فإن إنشاد القصيدة لصاحب إربل كان في سنة ست وستمائة والأسعد المذكور توفي في هذه السنة كما سيأتي وهو مقيم بحلب لا تعلق له بالدولة العادلية وبالجملة فالله أعلم لمن هي منه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الأسعد المذكور قد خاف على نفسه من الوزير صفي الدين بن شكر فهرب من مصر مستخفيا وقصد مدينة حلب لائذا بجناب السلطان الملك الظاهر رحمه اللّه تعالى وأقام بها حتى توفي في سلخ جمادي الأولى سنة ست وستمائة يوم الأحد وعمره اثنتان وستون سنة رحمه اللّه تعالى ودفن في المقبرة المعروفة بالمقام على جانب الطريق بالقرب من مشهد الشيخ علي الهروي  وتوفي أبوه الخطير في يوم الأربعاء سادس شهر رمضان من 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3        </w:t>
      </w:r>
      <w:r>
        <w:rPr>
          <w:rFonts w:ascii="Times New Roman" w:hAnsi="Times New Roman" w:cs="Times New Roman"/>
          <w:color w:val="0000FF"/>
          <w:sz w:val="36"/>
          <w:sz w:val="36"/>
          <w:szCs w:val="36"/>
          <w:rtl w:val="true"/>
        </w:rPr>
        <w:t xml:space="preserve">سبع وسبعين وخمسمائة  ومينا بكسر الميم وسكون الياء المثناة من تحتها وفتح النون وبعدها ألف  ومماتي بفتح الميمين والثانية منهما مشددة وبعد الألف تاء مثناة من فوقها وهي مكسورة وبعدها ياء مثناة من تحتها وهو لقب أبي مليح المذكور وكان نصرانيا وإنما قيل له مماتي لأنه وقع في مصر غلاء عظيم وكان كثير الصدقة والإطعام وخصوصا لصغار المسلمين فكانوا إذا رأوه ناداه كل واحد منهم مماتي فاشتهر به هكذا أخبرني الشيخ الحافظ زكي الدين أبو محمد عبد العظيم المنذري نفع اللّه به ثم أنشدني عقيب هذا القول مرثية فيه وقال أظن هذين البيتين لأبي طاهر ابن مكنسة المغربي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يت سماء المكر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ورت شمس المد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ذا أؤمل أو أرج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موت أبي المل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كشفت عنهما فوجدتهما له وله فيه مدائح أيضا وكان أبو الطاهر ابن مكنسة خصيصا بأبي مليح مماتي جد الأسعد المذكور وكان في بستانه المعروف بظاهر مصر مجاور جامع راشدة الحاكمي منظرته المعروفة بالنزهة ولها البئر الموصوف ماؤها بشدة البرد والحلاوة في الصيف حتى إن صاحب قصر الحكمة كان ينفذ من يأخذ من مائها لشربه وفيها يقول بن مكنسة من جملة قصيدة يمدحه بها ويصف الم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جائبها البئر التي انفر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قر في الحر والأمواه تضط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ما ماؤها في كل هاج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ق الحبيب عقيب الهجر وهي ف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4        92 </w:t>
      </w:r>
      <w:r>
        <w:rPr>
          <w:rFonts w:ascii="Times New Roman" w:hAnsi="Times New Roman" w:cs="Times New Roman"/>
          <w:color w:val="0000FF"/>
          <w:sz w:val="36"/>
          <w:sz w:val="36"/>
          <w:szCs w:val="36"/>
          <w:rtl w:val="true"/>
        </w:rPr>
        <w:t xml:space="preserve">البهاء السنجاري  أبو السعادات أسعد بن يحيى بن موسى بن منصور بن عبد العزيز بن وهب ابن هبان بن سوار بن عبد اللّه بن رفيع بن ربيعة بن هبان السلمي السنجاري الفقيه الشافعي الشاعر المنعوت بالبهاء كان فقيها وتكلم في الخلاف إلا أنه غلب عليه الشعر وأجاد فيه واشتهر به وخدم به الملوك وأخذ جوائزهم وطاف البلاد ومدح الأكابر وشعره كثير في أيدي الناس يوجد قصائد ومقاطيع ولم أقف له على ديوان ولم أدر هل دون شعره أم لا ثم وجدت له في خزانة كتب التربة الأشرفية بدمشق ديوانا في مجلد كبير  ومن شعره من جملة قصيدة مدح بها القاضي كمال الدين ابن الشهرزو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اك ما خطر السلو بب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نت أعلم في الغرام بح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تى وشى واش إليك ب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ل هواك فذاك من عذ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ليس للكلف المعنى شا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اله يغنيك عن تسآ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ددت ثوب سقامه وهتكت ستر غر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رمت حبل وص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زلة سبقت له أم خ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ألوفة من تيهه ودلال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لعجائب من أسير دأ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دي الطليق بنفسه وبما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بي وأمي نابل بلحا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تقي بالدرع حد نبا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5         ( </w:t>
      </w:r>
      <w:r>
        <w:rPr>
          <w:rFonts w:ascii="Times New Roman" w:hAnsi="Times New Roman" w:cs="Times New Roman"/>
          <w:color w:val="0000FF"/>
          <w:sz w:val="36"/>
          <w:sz w:val="36"/>
          <w:szCs w:val="36"/>
          <w:rtl w:val="true"/>
        </w:rPr>
        <w:t xml:space="preserve">ريان من ماء الشبيبة و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رقت معاطفه بطيب زل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سري النواظر في مراكب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كاد تغرق في بحار جم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فاه عين كماله في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فى كمال الدين عين كم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تب العذار على صحيفة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ونا وأعجمها بنقطة خ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سواد طرته كليل صد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ياض غرته كيوم وصا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ولا خوف الإطالة لذكرتها جميعها وهذا القدر هو المشهور له وقد أضافوا إليها بيتين ولا أتحققهما فتركتهما  وله أيضا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حلو الشمائل فا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لحاظ فيه طاعة وعق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 الرحيق علي مراشف ثغ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رى به من خده راو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دت محاسنه على عش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بل السلو فما إليه ط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ت نسيمات الصبا سح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اح منها العنبر الأش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إذ مرت بوادي الغ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ين هذا النفس الطيب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1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قد جاءنا ونحن في بلادنا في سنة ثلاث وعشرين وستمائة الشيخ جمال الدين أبو المظفر عبدالرحمن بن محمد المعروف بابن السنينيرة الواسطي وكان من أعيان شعراء عصره ونزل عندنا بالمدرسة المظفرية وكان قد طاف البلاد ومدح الملوك وأجازوه الجوائز السنية وإذا قعد حضر عنده كل من له عناية بالأدب وتجري بينهم محاضرات ومذاكرات لطيفة وكان قد طعن في السن فقال يوما رافقني البهاء السنجاري في بعض الأسفار من سنجار إلى رأس عين أو قال من رأس عين إلى سنجار فنزلنا في الطريق من مكان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6        </w:t>
      </w:r>
      <w:r>
        <w:rPr>
          <w:rFonts w:ascii="Times New Roman" w:hAnsi="Times New Roman" w:cs="Times New Roman"/>
          <w:color w:val="0000FF"/>
          <w:sz w:val="36"/>
          <w:sz w:val="36"/>
          <w:szCs w:val="36"/>
          <w:rtl w:val="true"/>
        </w:rPr>
        <w:t xml:space="preserve">له غلام اسمه إبراهيم وكان يأنس به فأبعد عنا الغلام فقام يطلبه فناداه يا إبراهيم يا إبراهيم مرارا فلم يسمع نداءه لبعده عنا وكان ذلك الموضع له صدى فكلما قال يا إبراهيم أجابه الصدى يا إبراهيم فقعد ساعة ثم ا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فسي حبيب جار وهو مج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يد عن الأبصار وهو ق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يب صدى الوادي إذا ما دع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نه صخر وليس يج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لبهاء السنجاري صاحب وبينهما مودة أكيدة واجتماع كثير ثم جرى بينهما في بعض الأيام عتاب وانقطع ذلك الصاحب عنه فسير إليه يعتبه لا نقطاعه فكتب إليه بيتي الحريري اللذين ذكرهما في المقامة الخامسة عشر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زر من تحب في كل ش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يوم ولا تزده ع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جتلاء الهلال في الشهر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لا تنظر العيون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تب إليه البهاء من نظ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حققت من خل ودا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ره ولا تخف منه مل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 كالشمس تطلع كل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تك في زيارته هل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هما من شعره الس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أيامي على ر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يب أوقاتي على ح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كاد للسرعة في م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ها يعثر بال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في وصف الخمر وهو معنى مل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دت تطير وقد طرنا بها ط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الشباك التي صيغت من الحب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ه عماد الدين الأصبهاني الكاتب في كتاب السيل والذيل وقال أنشدني لنفس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7         ( </w:t>
      </w:r>
      <w:r>
        <w:rPr>
          <w:rFonts w:ascii="Times New Roman" w:hAnsi="Times New Roman" w:cs="Times New Roman"/>
          <w:color w:val="0000FF"/>
          <w:sz w:val="36"/>
          <w:sz w:val="36"/>
          <w:szCs w:val="36"/>
          <w:rtl w:val="true"/>
        </w:rPr>
        <w:t xml:space="preserve">ومن العجائب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لج بحر الجود راك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موت من ظمإ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ادة البحر العجائ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شياء حسنة  وكانت ولادته سنة ثلاث وثلاثين وخمسمائة وتوفي في أوائل سنة اثنتين وعشرين وستمائة بسنجار رحمه اللّه تعالى </w:t>
      </w:r>
      <w:r>
        <w:rPr>
          <w:rFonts w:cs="Times New Roman" w:ascii="Times New Roman" w:hAnsi="Times New Roman"/>
          <w:color w:val="0000FF"/>
          <w:sz w:val="36"/>
          <w:szCs w:val="36"/>
        </w:rPr>
        <w:t>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زني صاحب الشافعي  أبو إبراهيم إسماعيل بن يحيى بن إسماعيل بن عمرو بن إسحاق المزني صاحب الإمام الشافعي رضي اللّه عنه هو من أهل مصر وكان زاهدا عالما مجتهدا محجاجا غواصا على المعاني الدقيقة وهو إمام الشافعيين وأعرفهم بطرقه وفتاويه وما ينقله عنه صنف كتبا كثيرة في مذهب الإمام الشافعي منها الجامع الكبير والجامع الصغير ومختصر المختصر والمنثور والمسائل المعتبرة والترغيب في العلم وكتاب الوثائق وغير ذلك وقال الشافعي رضي اللّه عنه في حقه المزني ناصر مذهبي وكان إذا فرغ من مسألة وأودعها مختصره قام إلى المحراب وصلى ركعتين شكرا للّه تعالى وقال أبو العباس أحمد بن سريج يخرج مختصر المزني من الدنيا عذراء لم تفض وهو أصل الكتب المصنفة في مذهب الشافعي رضي اللّه عنه وعلى مثاله رتبوا ولكلامه فسروا وشرحوا  ولما ولي القاضي بكار بن قتيبة الآتي ذكره إن شاء اللّه تعالى القضاء ب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8        </w:t>
      </w:r>
      <w:r>
        <w:rPr>
          <w:rFonts w:ascii="Times New Roman" w:hAnsi="Times New Roman" w:cs="Times New Roman"/>
          <w:color w:val="0000FF"/>
          <w:sz w:val="36"/>
          <w:sz w:val="36"/>
          <w:szCs w:val="36"/>
          <w:rtl w:val="true"/>
        </w:rPr>
        <w:t>وجاءها من بغداد وكان حنفي المذهب تتوقع الاجتماع بالمزني مدة فلم يتفق له فاجتمعا يوما في صلاة جنازة فقال القاضي بكار لأحد أصحابه سل المزني شيئا حتى أسمع كلامه فقال له ذلك الشخص يا أبا إبراهيم قد جاء في الأحاديث تحريم النبيذ وجاء تحليله أيضا فلم قدمتم التحريم على التحليل فقال المزني لم يذهب أحد من العماء إلى أن النبيذ كان حراما في الجاهلية ثم حلل ووقع الاتفاق على أنه كان حلالا فهذا يعضد صحة الأحاديث بالتحريم فاستحسن ذلك منه وهذا من الأدلة القاطعة وكان في غاية الورع وبلغ من احتياطه أنه كان يشرب في جميع فصول السنة من كوز نحاس فقيل له في ذلك فقال بلغني أنهم يستعملون السرجين في الكيزان والنار لا تطهرها  وقيل إنه كان إذا فاتته الصلاة في جماعة صلى منفردا خمسا وعشرين صلاة استدراكا لفضيلة الجماعة متسندا في ذلك إلى قوله صلاة الجماعة أفضل من صلاة أحدكم وحده بخمس وعشرين درجة  وكان من الزهد علي طريقة صعبة شديدة وكان مجاب الدعوة ولم يكن أحد من أصحاب الشافعي يحدث نفسه في شيء من الأشياء بالتقدم عليه وهو الذي تولى غسل الإمام الشافعي وقيل كان معه أيضا حينئذ الربيع  وذكره ابن يونس في تاريخه وسماه وجعل مكان اسم جده إسحاق مسلما ثم قال صاحب الشافعي وذكر وفاته كما تقدم وقال كانت له عبادة وفضل ثقة في الحديث لا يختلف فيه حاذق من أهل الفقه وكان أحد الزهاد في الدنيا وكان من خير خلق اللهه عز وجل ومناقبه كثيرة  وتوفي لست بقين من شهر رمضان سنة أربع وستين ومائتين بمصر ودفن بالقرب من تربة الإمام الشافعي رضي اللهه عنه بالقرافة الصغرى بسفح المقطم رحمه اللّه تعالى وزرت قبره هناك  وذكر ابن زولاق في تاريخه الصغير أنه عاش تسعا وثمانين سنة وصلى عليه الربيع بن سليمان المؤذن المراد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9         </w:t>
      </w:r>
      <w:r>
        <w:rPr>
          <w:rFonts w:ascii="Times New Roman" w:hAnsi="Times New Roman" w:cs="Times New Roman"/>
          <w:color w:val="0000FF"/>
          <w:sz w:val="36"/>
          <w:sz w:val="36"/>
          <w:szCs w:val="36"/>
          <w:rtl w:val="true"/>
        </w:rPr>
        <w:t xml:space="preserve">والمزني بضم الميم وفتح الزاي وبعدها نون هذه النسبة إلى مزينة بنت كلب وهي قبيلة كبيرة مشهورة </w:t>
      </w: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عتاهية  أبو إسحاق إسماعيل بن القاسم بن سويد بن كيسان العنزي بالولاء العيني المعروف بأبي العتاهية الشاعر المشهور مولده بعين التمر وهي بليدة بالحجاز قرب المدينة وقيل إنها من أعمال سقي الفرات وقال ياقوت الحموي في كتابه المشترك إنها قرب الأنبار واللّه أعلم  ونشأ بالكوفة وسكن بغداد وكان يبيع الجرار فقيل له الجرار واشتهر بمحبة عتبة جارية الإمام المهدي وأكثر نسيبه فيها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مت عتبة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ا على شرف مط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كوت ما ألقى إ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دامع تست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برمت 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كما يشكو الأ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فأي الناس ي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قول فقلت ك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0         </w:t>
      </w:r>
      <w:r>
        <w:rPr>
          <w:rFonts w:ascii="Times New Roman" w:hAnsi="Times New Roman" w:cs="Times New Roman"/>
          <w:color w:val="0000FF"/>
          <w:sz w:val="36"/>
          <w:sz w:val="36"/>
          <w:szCs w:val="36"/>
          <w:rtl w:val="true"/>
        </w:rPr>
        <w:t xml:space="preserve">وكتب مرة إلى المهدي وعرض بطلبها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ي بشيء من الدنيا معل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والقائم المهدي يك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أيأس منها ثم يطمع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احتقارك للدنيا وم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العباس المبرد في كتاب الكامل إن أبا العتاهية كان قد استأذن في أن يطلق له أن يهدي إلى أمير المؤمنين في النيروز والمهرجان فأهدى له في أحدهما برنية ضخمة فيها ثوب ناعم مطيب قد كتب على حواشيه هذين البيتين المقدم ذكرهما فهم بدفع عتبة إليه فجزعت وقالت يا أمير المؤمنين حرمتي وخدمتي أتدفعني إلى رجل قبيح المنظر بئع جرار ومتكسب بالشعر فأعفاها وقال املأوا له البرنية مالا فقال للكتاب أمر لي بدنانير وقالوا ما ندفع إليك ذاك ولكن إن شئت أعطيناك دراهم إلى أن يفصح بما أراد فاختلف في ذلك حولا فقالت عتبة لو كان عاشقا كما يزعم لم يكن يختلف منذ حول في التمييز بين الدراهم والدنانير وقد أعرض عن ذكري صفحا  ومن مدي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أمنت من الزمان وص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علقت من الأمير حب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يستطيع الناس من إجل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ذوا له حر الخدود نع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مطايا تشتكيك ل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طعت إليك سباسبا ورم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وردن بنا وردن خفائ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صدرن بنا صدرن ثق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أبيات قالها في عمر بن العلاء فأعطاه سبعين ألفا وخلع عليه حت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1        </w:t>
      </w:r>
      <w:r>
        <w:rPr>
          <w:rFonts w:ascii="Times New Roman" w:hAnsi="Times New Roman" w:cs="Times New Roman"/>
          <w:color w:val="0000FF"/>
          <w:sz w:val="36"/>
          <w:sz w:val="36"/>
          <w:szCs w:val="36"/>
          <w:rtl w:val="true"/>
        </w:rPr>
        <w:t xml:space="preserve">يقدر أن يقوم فغار الشعراء من ذلك فجمعهم ثم قال يا معشر الشعراء عجبا لكم ما أشد حسدكم بعضكم بعضا إن أحدكم يأتينا ليمدحنا بقصيدة يشبب فيها بصديقته بخمسين بيتا فما يبلغنا حتى تذهب لذاذة مدحه ورونق شعره وقد أتانا أبو العتاهية فشبب بأبيات يسيرة ثم قال وأنشد الأبيات المذكورة فما لكم منه تغارون وكان أبو العتاهية لما مدحه بهذه الأبيات تأخر عنه بره قليلا فكتب إليه يستبط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ابت علينا جودك العين يا ع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حن لها نبغي التمائم والن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نرقيك بالأشعار حتى تم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لم تفق منها رقيناك بالس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شجع السلمي الشاعر المشهور أذن الخليفة المهدي للناس في الدخول عليه فدخلنا فأمرنا بالجلوس فاتفق أن جلس بجنبي بشار بن برد وسكت المهدي فسكت الناس فسمع بشار حسا فقال لي من هذا فقلت أبو العتاهية فقال أتراه ينشد في هذا المحفل فقلت أحسبه سيفعل قال فأمره المهدي أن ينشد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ا لسيدتي م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لت فأحمل إدل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نخسني بشار بمرفقه وقال ويحك أرأيت أجسر من هذا ينشد مثل هذا الشعر في مثل هذا الموضع حتى بلغ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ته الخلافة منق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تجرر أذيا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تك تصلح إل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 يصلح إلا 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رامها أحد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زلزلت الأرض زلزال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2         ( </w:t>
      </w:r>
      <w:r>
        <w:rPr>
          <w:rFonts w:ascii="Times New Roman" w:hAnsi="Times New Roman" w:cs="Times New Roman"/>
          <w:color w:val="0000FF"/>
          <w:sz w:val="36"/>
          <w:sz w:val="36"/>
          <w:szCs w:val="36"/>
          <w:rtl w:val="true"/>
        </w:rPr>
        <w:t xml:space="preserve">ولو لم تطعه بنات ال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ا قبل اللّه أعمال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لي بشار انظر ويحك يا أشجع هل طار الخليفة عن عرشه قال أشجع فواللهّ ما انصرف أحد عن هذا المجلس بجائزة غير أبي العتاهية  وله في الزهد أشعار كثيرة وهو من مقدمي المولدين في طبقة بشار وأبي نواس وتلك الطائفة وشعره كثير  وكانت ولادته في سنة ثلاثين ومائة وتوفي يوم الاثنين لثمان أو ثلاث خلون من جمادي الآخرة سنة إحدى عشرة وقيل ثلاث عشرة ومائتين ببغداد وقبره علي نهر عيسى قبالة قنطرة الزياتين رحمه اللّه تعالى  ولما حضرته الوفاة قال أشتهي أن يجيء مخارق المغنى ويغني عند رأسي والبيتان ل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انقضت عني من الدهر مد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عزاء الباكيات ق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عرض عن ذكري وتنسى مود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دث بعدي للخليل 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صى أن يكتب على قبره هذا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عيشا يكون آخره الم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يش معجل التنغي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ه لقي يوما أبا نواس فقال له كم تعمل في يومك من الشعر فقال له البيت والبيتين فقال أبو العتاهية لكنني أعمل المائة والمائتين في اليوم فقال أبو نواس لأنك تعمل مثل ق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عتب مالي 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يتني لم أر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3        </w:t>
      </w:r>
      <w:r>
        <w:rPr>
          <w:rFonts w:ascii="Times New Roman" w:hAnsi="Times New Roman" w:cs="Times New Roman"/>
          <w:color w:val="0000FF"/>
          <w:sz w:val="36"/>
          <w:sz w:val="36"/>
          <w:szCs w:val="36"/>
          <w:rtl w:val="true"/>
        </w:rPr>
        <w:t xml:space="preserve">أردت مثل هذا الألف والألفين لقدرت عليه وأنا أعمل مثل قو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ف ذات حر في زي ذي ذ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محبان لوطي وزن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ردت مثل هذا لأعجزك الدهر  ومن لطيف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صبوت إليك حتى ص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فرط التصا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د الجليس إذا 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ح التصابي في ثيا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اياته كثيرة  ومن شعره في عتبة جارية المه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إخوتي إن الهوى قات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سروا الأكفان من عا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لوموا في اتباع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ني في شغل شاغ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ني على عتبة منه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معها المنسكب الس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رأى قبلي قتيلا ب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شدة الوجد على القات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سطت كفي نحوكم س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تردون على الس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لم تنيلوه فقولو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ا جميلا بدل الن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كنتم العام على عس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فمنوه إلى القا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صاعد اللغوي في كتاب الفصوص أن أبا العتاهية زار يوما بشار بن برد فقال له أبو العتاهية إني لأستحسن قولك اعتذارا من البكاء إذ تق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4         ( </w:t>
      </w:r>
      <w:r>
        <w:rPr>
          <w:rFonts w:ascii="Times New Roman" w:hAnsi="Times New Roman" w:cs="Times New Roman"/>
          <w:color w:val="0000FF"/>
          <w:sz w:val="36"/>
          <w:sz w:val="36"/>
          <w:szCs w:val="36"/>
          <w:rtl w:val="true"/>
        </w:rPr>
        <w:t xml:space="preserve">كم من صديق لي أ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قه البكاء من الحي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تفطن لا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قول ما بي من بك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ن ذهبت لأرت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طرفت عيني بالرد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له أيها الشيخ ما غرفته إلا من بحرك ولا نحته إلا من قدحك وأنت السابق حيث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قد بكيت فقلت ك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يبكي من الجزع الجل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قد أصاب سواد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يد قذى له طرف حد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وا ما لدمعهما سو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كلتا مقلتيك أصاب ع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صاعد وتقدمهما إلى هذا المعنى الحطيئة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العين فاض الدمع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بها قذى وهو البك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العتاهية ترك قول الشعر فحكى قال لما امتنعت من قوله أمر المهدي بحبسي في سجن الجرائم فلما دخلته دهشت ورأيت منظرا هالني فطلبت موضعا آوي فيه فإذا أنا بكهل حسن البزة والوجه عليه سيما الخير فقصدته وجلست من غير سلام عليه لما أنا فيه من الجزع والحيرة والفكر فمكثت كذلك مليا وإذا الرجل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ودت مس الضر حتى ألف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لمني حسن العزاء إلى ال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يرني يأسي من الناس واث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سن صنيع اللّه من حيث لا أ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استحسنت البيتين وتبركت بهما وثاب إلي عقلي فقلت له تفضل أعزك الله علي بإعادتهما فقال يا إسماعيل ويحك ما أسوأ أدبك وأقل عقلك ومروءتك دخلت فلم تسلم علي تسليم المسلم على المس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5        </w:t>
      </w:r>
      <w:r>
        <w:rPr>
          <w:rFonts w:ascii="Times New Roman" w:hAnsi="Times New Roman" w:cs="Times New Roman"/>
          <w:color w:val="0000FF"/>
          <w:sz w:val="36"/>
          <w:sz w:val="36"/>
          <w:szCs w:val="36"/>
          <w:rtl w:val="true"/>
        </w:rPr>
        <w:t xml:space="preserve">ولا سألتني مسألة الوارد على المقيم حتى سمعت مني بيتين من الشعر الذي لم يجعل اللّه تعالى فيك خيرا ولا أدبا ولا معاشا غيره طفقت تستنشدني مبتدئا كأن بيننا أنسا وسالف مودة توجب بسط القبض ولم تذكر ما كان منك ولا اعتذرت عما بدا من إساءة أدبك فقلت اعذرني متفضلا فدون ما أنا فيه يدهش قال وفيم أنت تركت الشعر الذي هو جاهك عندهم وسببك إليهم ولا بد أن تقوله فتطلق وأنا يدعي الساعة بي فأطلب بعيسى بن زيد ابن رسول اللّه فإن دللت عليه لقيت اللّه تعالى بدمه وكان رسول اللّه خصمي فيه وإلا قتلت فأنا أولى بالحيرة منك وها أنت ترى صبري واحتسابي فقلت يكفيك اللهّ عز وجل وخجلت منه فقال لا أجمع عليك التوبيخ والمنع اسمع البيتين ثم أعادهما علي مرارا حتى حفظتهما ثم دعي به وبي فقلت له من أنت أعزك اللّه عز وجل قال أنا حاضر صاحب عيسى بن زيد فأدخلنا على المهدي فلما وقفنا بين يديه قال للرجل أين عيسى بن زيد قال وما يدريني أين عيسى ابن زيد تطلبته فهرب منك في البلاد وحبستني فمن أين أقف على خبره قال له متى كان متواريا وأين آخر عهدك به وعند من لقيته قال ما لقيته منذ توارى ولا عرفت له خبرا قال واللّه لتدلن عليه أو لأضربن عنقك الساعة فقال اصنع ما بدا لك فواللّه ما أدلك على ابن رسول اللّه وألقى اللّه تعالى ورسوله عليه السلام بدمه ولو كان بين ثوبي وجلدي ما كشفت لك عنه قال اضربوا عنقه فأمر به فضربت عنقه ثم دعا بي فقال أتقول الشعر أو ألحقك به قلت بل أقول قال أطلقوه فأطلقت  وقد روى القاضي أبو علي التنوخي في البيتين المذكورين زيادة بيت ثالث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ا لم أقنع من الدهر ب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رهت منه طال عتبي على الده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6         </w:t>
      </w:r>
      <w:r>
        <w:rPr>
          <w:rFonts w:ascii="Times New Roman" w:hAnsi="Times New Roman" w:cs="Times New Roman"/>
          <w:color w:val="0000FF"/>
          <w:sz w:val="36"/>
          <w:sz w:val="36"/>
          <w:szCs w:val="36"/>
          <w:rtl w:val="true"/>
        </w:rPr>
        <w:t xml:space="preserve">وحكايات أبي العتاهية كثيرة  والعنزي بفتح العين المهملة والنون وبعدها زاي هذه النسبة إلى عنزة ابن أسد بن ربيعة  والعيني بفتح العين المهملة وسكون الياء المثناة من تحتها وبعدها نون هذه النسبة إلى عين التمر البلدة المذكورة في الأول </w:t>
      </w: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لي القالي  أبو علي إسماعيل بن القاسم بن عيذون بن هارون بن عيسى بن محمد بن سلمان القالي اللغوي جده سلمان مولى عبد الملك بن مروان الأموي كان أحفظ أهل زمانه للغة والشعر ونحو البصريين أخذ الأدب عن أبي بكر ابن دريد الأزدي وأبي بكر ابن الأنباري ونفطويه وابن درستويه وغيرهم وأخذ عنه أبو بكر محمد بن الحسن الزبيدي الأندلسي صاحب مختصر العين وله التواليف الملاح منها كتاب الأمالي وكتاب البارع في اللغة بناه على حروف المعجم وهو يشتمل على خمسة آلاف ورقة وكتاب المقصور والممدود وكتاب في الإبل ونتاجها وكتاب في حلي الإنسان والخيل وشياتها وكتاب فعلت وأفعلت وكتاب مقاتل الفرسان وكتاب شرح فيه القصائد المعلقات وغير ذلك وطاف البلاد وسافر إلى بغداد في 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7        </w:t>
      </w:r>
      <w:r>
        <w:rPr>
          <w:rFonts w:ascii="Times New Roman" w:hAnsi="Times New Roman" w:cs="Times New Roman"/>
          <w:color w:val="0000FF"/>
          <w:sz w:val="36"/>
          <w:sz w:val="36"/>
          <w:szCs w:val="36"/>
          <w:rtl w:val="true"/>
        </w:rPr>
        <w:t>ثلاث وثلثمائة وأقام بالموصل لسماع الحديث من أبي يعلى الموصلي ودخل بغداد في سنة خمس وثلثمائة وأقام بها إلى سنة ثمان وعشرين وثلثمائة وكتب بها الحديث ثم خرج من بغداد قاصدا الأندلس  ودخل قرطبة لثلاث بقين من شعبان سنة ثلاثين وثلثمائة واستوطنها وأملي كتابه الأمالي بها وأكثر كتبه بها وضعها بها ولم يزل بها ومدحه يوسف بن هارون الرمادي المذكور في حرف الياء من هذا الكتاب بقصيدة بديعة ذكرت بعضها هناك فليطلب منه  وتوفي القالي بقرطبة في شهر ربيع الآخر وقيل جمادي الأولى سنة ست وخمسين وثلثمائة ليلة السبت لست خلون من الشهر المذكور وصلى عليه أبو عبد اللّه الجبيري ودفن بمقبرة متعة ظاهر قرطبة رحمه اللّه تعالى ومولده في سنة ثمان وثمانين ومائتين في جمادي الآخرة بمنازجرد من ديار بكر وقد تقدم الكلام عليها في ترجمة أحمد بن بوسف المنازي وإنما قيل له القالي لأنه سافر إلى بغداد مع أهل قالي قلا فبقي عليه الاسم  عيذون بفتح العين المهملة وسكون الياء المثناة من تحتها وضم الذال المعجمة وبعد الواو ونو  والقالي نسبة إلى قالي قلا بفتح القاف وبعد الألف لام مكسورة ثم ياء مثناة من تحتها ثم قاف بعدها لام ألف وهي من أعمال ديار بكر كذا قاله السمعاني ورأيت في تاريخ السلجوقية تأليف عماد الدين الكاتب الأصبهاني أن قالي قلا هي أرزن الروم واللّه أعلم  وذكر البلاذري في كتاب البلدان وجميع فتوح الإسلام في فتوح أرمينية ما مثاله وقد كانت أمور الروم تشعبت في بعض الأزمنة فكانوا كملوك الطوائف فملك أرمينياقس رجل منهم ثم مات فملكتها بعده امرأته وكانت تسمى قالي فبنت مدينة قالي قلا وسمتها قالي قا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8        </w:t>
      </w:r>
      <w:r>
        <w:rPr>
          <w:rFonts w:ascii="Times New Roman" w:hAnsi="Times New Roman" w:cs="Times New Roman"/>
          <w:color w:val="0000FF"/>
          <w:sz w:val="36"/>
          <w:sz w:val="36"/>
          <w:szCs w:val="36"/>
          <w:rtl w:val="true"/>
        </w:rPr>
        <w:t xml:space="preserve">ومعنى ذلك إحسان قالي وصورت على باب من أبوابها فعربت العرب قالي قاله فقالوا قالي قلا </w:t>
      </w: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صاحب ابن عباد  الصاحب أبو القاسم إسماعيل بن أبي الحسن عباد بن العباس بن عباد بن أحمد ابن إدريس الطالقاني كان نادرة الدهر وأعجوبة العصر في فضائله ومكارمه وكرمه أخذ الأدب عن أبي الحسين أحمد بن فارس اللغوي صاحب كتاب المجمل في اللغة وأخذ عن أبي الفضل ابن العميد وغيرهما  وقال أبو منصور الثعالبي في كتابه اليتيمة في حقه ليست تحضرني عبارة أرضاها للإفصاح عن علو محله في العلم والأدب وجلالة شأنه في الجود والكرم وتفرده بالغايات في المحاسن وجمعه أشتات المفاخر لأن همة قولي تنخفض عن بلوغ أدنى فضائله ومعاليه وجهد وصفي يقصر عن أيسر فواضله ومساعيه  ثم شرع في شرح بعض محاسنه وطرف من أحواله  وقال أبو بكر الخوارزمي في حقه الصاحب نشأ من الوزارة في حجرها ودب ودرج من وكرها ورضع أفاويق درها وورثها عن آبائه كما قال أبو سعيد الرستمي في ح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 الوزارة كابرا عن كا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صولة الإسناد بالإسنا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9         ( </w:t>
      </w:r>
      <w:r>
        <w:rPr>
          <w:rFonts w:ascii="Times New Roman" w:hAnsi="Times New Roman" w:cs="Times New Roman"/>
          <w:color w:val="0000FF"/>
          <w:sz w:val="36"/>
          <w:sz w:val="36"/>
          <w:szCs w:val="36"/>
          <w:rtl w:val="true"/>
        </w:rPr>
        <w:t xml:space="preserve">يروي عن العباس عباد وزا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سماعيل عن عبا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و أول من لقب بالصاحب من الوزراء لأنه كان يصحب أبا الفضل ابن العميد فقيل له صاحب ابن العميد ثم أطلق عليه هذا اللقب لما تولى الوزارة وبقي علما عليه وذكر الصابئ في كتاب التاجي أنه إنما قيل له الصاحب لأنه صحب مؤيد الدولة بن بويه منذ الصبا وسماه الصاحب فاستمر عليه هذا اللقب واشتهر به ثم سمي به كل من ولي الوزارة بعده  وكان أولا وزير مؤيد الدولة أبي منصور بويه بن ركن الدولة بن بويه الديلمي تولى وزارته بعد أبي الفتح علي بن أبي الفضل ابن العميد المذكور في ترجمة أبيه محمد فلما توفي مؤيد الدولة في شعبان سنة ثلاث وسبعين وثلاثمائة بجرجان استولى على مملكته أخوه فخر الدولة أبو الحسن علي فأقر الصاحب على وزارته وكان مبجلا عنده ومعظما نافذ الأمر وأنشده أبو القاسم الزعفراني يوما أبياتا نوني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من عطاياه تهدي 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راحتي من نأى أو د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وت المقيمين والزائ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سا لم نخل مثلها ممك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اشية الدار يمشون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نوف من الخز إلا أ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صاحب قرأت في أخبار معن بن زائدة الشيباني أن رجلا قال له احملني أيها الأمير فأمرله بناقة وفرس وبغل وحمار وجارية ثم قال لو علمت أن الله سبحانه وتعالى خلق مركوبا غير هذا لحملتك عليه وقد زرنا لك من الخز بجبة وقميص وعمامة ودراعة وسراويل ومنديل ومطرف ورداء وكساء وجورب وكيس ولو علمنا لباسا آخر يتخذ من الخز لأعطيناكه  واجتمع عنده من الشعراء مالم يجتمع عند غيره ومدحوه بغرر المدائح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7</w:t>
      </w:r>
      <w:r>
        <w:rPr>
          <w:rFonts w:cs="Times New Roman" w:ascii="Times New Roman" w:hAnsi="Times New Roman"/>
          <w:color w:val="0000FF"/>
          <w:sz w:val="36"/>
          <w:szCs w:val="36"/>
          <w:rtl w:val="true"/>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0        230 @ </w:t>
      </w:r>
      <w:r>
        <w:rPr>
          <w:rFonts w:ascii="Times New Roman" w:hAnsi="Times New Roman" w:cs="Times New Roman"/>
          <w:color w:val="0000FF"/>
          <w:sz w:val="36"/>
          <w:sz w:val="36"/>
          <w:szCs w:val="36"/>
          <w:rtl w:val="true"/>
        </w:rPr>
        <w:t xml:space="preserve">وكان حسن الأجوبة سريعها رفع الضرابون من دار الضرب إليه رقعة في مظلمة مترجمة بالضرابين فوقع تحتها في حديد بارد وكتب بعضهم إليه ورقة أغار فيها على رسائله وسرق جملة من ألفاظه فوقع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ه بضاعتنا ردت إل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بس بعض عماله في مكان ضيق بجواره ثم صعد السطح يوما فاطلع عليه فرآه فناداه المحبوس بأعلى صوت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طلع فرآه في سواء الجح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صا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خسأوا فيها ولا تكلم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وادره كثيرة  وصنف في اللغة كتابا سماه المحيط وهو في سبع مجلدات رتبه على حروف المعجم كثر فيه الألفاظ وقلل الشواهد فاشتمل من اللغة على جزء متوفر وكتاب الكافي في الرسائل وكتاب الأعياد وفضائل النيروز وكتاب الإمامة يذكر فيه فضائل علي بن أبي طالب رضي اللّه عنه ويثبت إمامة من تقدمه وكتاب الوزراء وكتاب الكشف عن مساوئ شعر المتنبي وكتاب أسماء اللّه تعالى وصفاته وله رسائل بديعة ونظم جيد ف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دن ج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صر عنه صفت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وى لتقبيل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قبل شف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رقة الخ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 الزجاج ورقت الخ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شابها فتشاكل الأ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خمر ولا قد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ما قدح ولا خ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يرثي كثير بن أحمد الوزير وكنيته أبو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لي أودى كثير بن أ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مرزوء علي ج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1         ( </w:t>
      </w:r>
      <w:r>
        <w:rPr>
          <w:rFonts w:ascii="Times New Roman" w:hAnsi="Times New Roman" w:cs="Times New Roman"/>
          <w:color w:val="0000FF"/>
          <w:sz w:val="36"/>
          <w:sz w:val="36"/>
          <w:szCs w:val="36"/>
          <w:rtl w:val="true"/>
        </w:rPr>
        <w:t xml:space="preserve">فقلت دعوني والعلا نَبْكِهِ 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ثل كثير في الرجال ق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حكى أبو الحسين محمد بن الحسين الفارسي النحوي أن نوح بن منصور أحد ملوك بني سامان كتب إليه ورقة في السر يستدعيه ليفوض إليه وزارته وتدبير أمر مملكته فكان من جملة أعذاره إليه أنه يحتاج لنقل كتبه خاصة إلى أربعمائة جمل فما الظن بما يليق بها من التجمل  وفي هذا القدر من أخباره كفايه  وكان مولده لأربع عشرة ليلة بقيت من ذي القعدة سنة ست وعشرين وثلثمائة بإصطخر وقيل بالطالقان وتوفي ليلة الجمعة الرابع والعشرين من صفر سنة خمس وثمانين وثلثمائة بالري ثم نقل إلى أصبهان رحمه الله تعالى ودفن في قبة بمحلة تعرف بباب دزيه وهي عامرة إلى الآن وأولاد بنته يتعاهدونها بالتبييض  قال أبو القاسم ابن أبي العلاء الشاعر الأصبهاني رأيت في المنام قائلا يقول لي لم لم ترث الصاحب مع فضلك وشعرك فقلت الجمتني كثرة محاسنه فلم أدر بم أبداً منها وقد خفت أن أقصر وقد ظن بي الاستيفاء لها فقال أجزما أقوله فقلت قل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وى الجود والكافي معا في حفير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أنس كل منهما بأخ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ا اصطحبا حيين ثم تعان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جيعين في لحد بباب دز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رتحل الثاوون عن مستقرهم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2         </w:t>
      </w:r>
      <w:r>
        <w:rPr>
          <w:rFonts w:ascii="Times New Roman" w:hAnsi="Times New Roman" w:cs="Times New Roman"/>
          <w:color w:val="0000FF"/>
          <w:sz w:val="36"/>
          <w:sz w:val="36"/>
          <w:szCs w:val="36"/>
          <w:rtl w:val="true"/>
        </w:rPr>
        <w:t xml:space="preserve">ف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اما إلى يوم القيامة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 هذا البياسي في حماسته  ورأيت في أخباره أنه لم يسعد أحد بعد وفاته كما كان في حياته غير الصاحب فإنه لما توفي أغلقت له مدينة الري واجتمع الناس على باب قصره ينتظرون خروج جنازته وحضر مخدومه فخر الدولة المذكور أولاً وسائر القواد وقد غيروا لباسهم فلما خرج نعشه من الباب صاح الناس بأجمعهم صيحة واحدة وقبلوا الأرض ومشى فخر الدولة أمام الجنازة مع الناس وقعد للعزاء أياماً  ورثاه أبو سعيد الرستم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عد ابن عباد يهش إلى ال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و أمل أو يستماح جو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ى الله إلا أن يموتا بم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هما حتى المعاد م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توفي والده أبو الحسن عباد بن العباس في سنة اربع أو خمس وثلاثين وثلثمائة رحمه الله تعالى وكان وزير ركن الدولة بن بويه وهو والد فخر الدولة المذكور ووالد عضد الدولة فناخسرو وممدوح المتنبي  وتوفي فخر الدولة في شعبان سنة سبع وثمانين وثلثمائة رحمه الله تعالى ومولده في سنة إحدى وأربعين وثلثمائة  والطالقاني بفتح الطاء المهملة وبعد الألف لام مفتوحة ثم قاف وبعد الألف الثانية نون هذه النسبة إلى الطالقان وهو اسم لمدينتين إحدا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3        </w:t>
      </w:r>
      <w:r>
        <w:rPr>
          <w:rFonts w:ascii="Times New Roman" w:hAnsi="Times New Roman" w:cs="Times New Roman"/>
          <w:color w:val="0000FF"/>
          <w:sz w:val="36"/>
          <w:sz w:val="36"/>
          <w:szCs w:val="36"/>
          <w:rtl w:val="true"/>
        </w:rPr>
        <w:t xml:space="preserve">بخراسان والأخرى من أعمال قزوين والصاحب المذكور من طالقان قزوين لا طالقان خراسان </w:t>
      </w: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طاهر السرقسطي  أبو الطاهر إسماعيل بن خلف بن سعيد بن عمران الأنصاري المقرىء النحوي الأندلسي السرقسطي كان إماماً في علوم الآداب ومتقناً لفن القراءات وصنف كتاب العنوان في القراءات وعمدة الناس في الاشتغال بهذا الشأن عليه واختصر كتاب الحجة لأبي علي الفارسي وذكره أبو القاسم ابن بشكوال في كتاب الصلة وأثنى عليه وعدد فضائله ولم يزل على اشتغاله وانتفاع الناس به إلى أن توفي يوم الأحد مستهل المحرم سنة خمس وخمسين وأربعمائة رحمه الله تعالى  والسرقسطي بفتح السين المهملة والراء وضم القاف وسكون السين الثانية وبعدها طاء مهملة هذه النسبة إلى مدينة في شرق الأندلس يقال لها سرقسطه من أحسن البلاد وخرج منها جماعة من العلماء وغيرهم وأخذها الفزنج من المسلمين في سنة اثنتي عشرة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4        98 </w:t>
      </w:r>
      <w:r>
        <w:rPr>
          <w:rFonts w:ascii="Times New Roman" w:hAnsi="Times New Roman" w:cs="Times New Roman"/>
          <w:color w:val="0000FF"/>
          <w:sz w:val="36"/>
          <w:sz w:val="36"/>
          <w:szCs w:val="36"/>
          <w:rtl w:val="true"/>
        </w:rPr>
        <w:t xml:space="preserve">المنصور العبيدي  أبو الطاهر إسماعيل الملقب المنصور بن القائم بن المهدي صاحب إفريقية وستأتي بقية نسبة عند ذكر جده المهدي في حرف العين إن شاء الله تعالى وقد تقدم ذكر المستعلي وهو من أحفاده  بويع المنصور يوم وفاة أبيه القائم على ما سيأتي في ترجمته في حرف الميم وكان بليغاً فصيحاً يرتجل الخطب وذكر أبو جعفر أحمد بن محمد المروروذي قال خرجت مع المنصور يوم هزم أبا يزيد فسايرته وبيده رمحان فسقط أحدهما مراراً فمسحته وناولته إياه وتفاءلت له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لقت عصاها واستقر بها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قر عيناً بالإياب المسا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لا قلت ما هو خير من هذا وأصد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وحينا إلى موسى أن ألق عصاك فإذا هي تلقف ما يأف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ع الحق وبطل ما كانوا يعمل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لبوا هناك وانقلبوا صاغر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يا مولانا أنت ابن رسول الله قلتَ ما عندك من العلم  قلت ومن أحسن ما جاء في ذلك ما ذكره التيمي في سيرة الحجاج بن يوسف قال أمر عبد الملك بن مروان أن يعمل باب بيت المقدس ويكتب عليه اسمه وسأله الحجاج أن يعمل له باباً فاتفق أن صاعقة وقع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5        </w:t>
      </w:r>
      <w:r>
        <w:rPr>
          <w:rFonts w:ascii="Times New Roman" w:hAnsi="Times New Roman" w:cs="Times New Roman"/>
          <w:color w:val="0000FF"/>
          <w:sz w:val="36"/>
          <w:sz w:val="36"/>
          <w:szCs w:val="36"/>
          <w:rtl w:val="true"/>
        </w:rPr>
        <w:t>فاحترق منها باب عبد الملك وبقي باب الحجاج فعظم ذلك على عبد الملك فكتب الحجاج إليه بلغني أن ناراً نزلت من السماء فأحرقت باب أمير المؤمنين ولم تحرق باب الحجاج وما مثلنا في ذلك إلا كمثل ابني آدم إذ قربا قرباناً فتقبل من أحدهما ولم يتقبل من الآخر فسري عنه لما وقف عليه  وكان أبوه قد ولاه محاربة أبي يزيد الخارج عليه وكان هذا أبو يزيد مخلد ابن كيداد رجلاً من الإباضية يُظهر التزهد وأنه إنما قام غضباً لله تعالى ولا يركب غير حمار ولا يلبس إلا الصوف وله مع القائم والد المنصور وقائع كثيرة وملك جميع مدن القيروان ولم يبق للقائم إلا المهدية فأناخ عليها أبو يزيد وحاصرها فهلك القائم في الحصار ثم تولى المنصور فاستمر على محاربته وأخفى موت أبيه وصابر الحصار حتى رجع أبو يزيد عن المهدية ونزل على سوسه وحاصرها فخرج المنصور من المهدية ولقيه على سوسة فهزمه ووالى عليه الهزائم إلى أن أسره يوم الأحد لخمس بقين من المحرم سنة ست وثلاثين وثلثمائة فمات بعد أسره بأربعة أيام من جراح كانت به فأمر بسلخه وحشا جلده قطناً وصلبه وبنى مدينته في موضع الوقعة وسماها المنصورية واستوطنها  وكان المنصور شجاعاً رابط الجأش بليغاً يرتجل الخطبة وخرج في شهر رمضان سنة إحدى وأربعين من المنصورية إلى مدينة جلولاء ليتنزه بها ومعه حظيته قضيب وكان مغرماً بها فأمطر الله سبحانه وتعالى عليهم برَداً كثيرا وسلط عليهم ريحا عظيمة فخرج منها إلى المنصورية فاشتد عليه البرد فأوهن جسمه ومات أكثر من معه ووصل إلى المنصورية فاعتل بها فمات يوم الجمعة آخر شوال سنة إحدى وأربعين وثلثمائة وكان سبب علته أ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6        </w:t>
      </w:r>
      <w:r>
        <w:rPr>
          <w:rFonts w:ascii="Times New Roman" w:hAnsi="Times New Roman" w:cs="Times New Roman"/>
          <w:color w:val="0000FF"/>
          <w:sz w:val="36"/>
          <w:sz w:val="36"/>
          <w:szCs w:val="36"/>
          <w:rtl w:val="true"/>
        </w:rPr>
        <w:t>لما وصل المنصورية أراد أن يدخل الحمام فنهاه طبيبه إسحاق بن سليمان الاسرائيلي فلم يقبل منه ودخل الحمام ففنيت الحرارة الغريزية منه ولازمه السهر فأقبل إسحاق يعالجه والسهر باق على حاله فاشتد ذلك على المنصور فقال لبعض الخدم أما بالقيروان طبيب يخلصني من هذا الداء فقالوا له ههنا شاب قد نشأ يقال له إبراهيم فأمر بإحضاره فحضر فعرفه حاله وشكا إليه ما به فجمع له أشياء منومة وجعلت في قنينة على النار وكلفه شمها فلما أدمن شمها نام وخرج إبراهيم مسروراً بما فعل وجاء إسحاق فطلب الدخول عليه فقالوا له هو نائم فقال إن كان قد صنع له شيء ينام منه فقد مات فدخلوا عليه فوجدوه ميتاً فأرادوا قتل إبراهيم فقال إسحاق ما له ذنب إنما داواه بما ذكره الأطباء غير أنه جهل أصل المرض وما عرفتموه وذلك أني كنت أعالجه وأنظر في تقوية الحرارة الغريزية وبها يكون النوم فلما عولج بما يطفئها علمت أنه قد مات  ودفن بالمهدية ومولده بالقيروان في سنة اثنتين وقيل إحدى وثلثمائة وكانت مدة ملكه سبع سنين وستة أيام رحمه الله تعالى  وإفريقية بكسر الهمزة وسكون الفاء وكسر الراء وسكون الياء المثناة من تحتها وكسره القاف وبعدها ياء معجمة باثنتين من تحتها وهي مفتوحة وبعدها هاء إقليم عظيم من بلاد المغرب فتح في خلافة عثمان بن عفان رضي الله عنه وكرسي مملكته القيروان واليوم كرسيها تون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7        99 </w:t>
      </w:r>
      <w:r>
        <w:rPr>
          <w:rFonts w:ascii="Times New Roman" w:hAnsi="Times New Roman" w:cs="Times New Roman"/>
          <w:color w:val="0000FF"/>
          <w:sz w:val="36"/>
          <w:sz w:val="36"/>
          <w:szCs w:val="36"/>
          <w:rtl w:val="true"/>
        </w:rPr>
        <w:t xml:space="preserve">الظافر العبيدي  أبو المنصور إسماعيل الملقب الظافر ابن الحافظ محمد بن المستنصر بن الظاهر بن الحاكم بن العزيز بن المعز بن المنصور بن القائم بن المهدي وقد تقدم ذكر جده المنصور قبله بويع الظافر يوم مات أبوه بوصية أبيه وكان أصغر أولاد أبيه سناً وكان كثيرً اللهو واللعب والتفرد بالجواري واستماع الأغاني وكان يأنس إلى نصر بن عباس وكان عباس وزيره وسيأتي ذكره في ترجمة العادل علي بن السلار إن شاء الله تعالى فاستدعاه إلى دار أبيه ليلاً سراً بحيث لم يعلم به أحد وكانت تلك الدار هي المعروفة بدار يونس وهي الآن المدرسة الحنفية المعروفة بالسيوفية فقتله بها وأخفى قتله وقضيته مشهورة وكان ذلك في منتصف المحرم سنة تسع وأربعين وخمسمائة رحمه الله تعالى وقيل ليلة الخميس سلخ المحرم من السنة المذكور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مولده بالقاهرة يوم الأحد منتصف شهر ربيع الآخر وقيل الأول سنة سبع وعشرين وخمسمائة  وكان من أحسن الناس صورة ولما قتله نصر حضر إلى أبيه عباس وأعلمه بذلك من ليلته وكان أبوه قد أمره بقتله لأن نصراً كان في غاية الجمال وكان الناس يتهمونه به فقال له أبوه إنك أتلفت عرضك بصحبة الظافر وتحدث الناس في أمركما فاقتله حتى تسلم من هذه التهمة فقتله فلما كان صباح تلك الليلة حضر عباس إلى باب القصر وطلب الحضور عند الظافر في شغل مهم فطلبه الخدم في المواضع التي جرت عادته بالمبيت فيها فلم يوجد فقيل له ما نعلم أين هو فنزل عن مركوبه ودخل القصر بمن معه ممن يثق إليهم و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8        </w:t>
      </w:r>
      <w:r>
        <w:rPr>
          <w:rFonts w:ascii="Times New Roman" w:hAnsi="Times New Roman" w:cs="Times New Roman"/>
          <w:color w:val="0000FF"/>
          <w:sz w:val="36"/>
          <w:sz w:val="36"/>
          <w:szCs w:val="36"/>
          <w:rtl w:val="true"/>
        </w:rPr>
        <w:t xml:space="preserve">للخدم أخرجوا إلي أخوي مولانا فأخرجوا له جبريل ويوسف ابني الحافظ فسألهما عنه فقالا سل ولدك عنه فإنه أعلم به منا فأمر بضرب رقابهما وقال هذان قتلاه هذه خلاصة هذه القضية وقد بسطت القول فيها في ترجمة الفائز عيسى بن الظافر المذكور والله أعلم  والجامع الظافري الذي بالقاهرة داخل باب زويلة منسوب إليه وهو الذي عمره ووقف عليه شيئاً كثيراً على ما يقال </w:t>
      </w:r>
      <w:r>
        <w:rPr>
          <w:rFonts w:cs="Times New Roman" w:ascii="Times New Roman" w:hAnsi="Times New Roman"/>
          <w:color w:val="0000FF"/>
          <w:sz w:val="36"/>
          <w:szCs w:val="36"/>
        </w:rPr>
        <w:t>1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هب تلميذ مالك  أبو عمرو أشهب بن عبد العزيز بن داود بن إبراهيم القيسي ثم الجعدي الفقيه المالكي المصري تفقه على الإمام مالك رضي اللّه عنه ثم على المدنيين والمصريين  قال الإمام الشاعفي رضي اللّه عنه ما رأيت أفقه من أشهب لولا طيش فيه وكانت المنافسة بينه وبين ابن القاسم وانتهت الرياسة إليه بمصر بعد ابن القاسم  وكانت ولادته بمصر سنة خمسين ومائة وقال أبو جعفر ابن الجزار في تاريخه ولد سنة أربعين ومائة وتوفي سنة أربع ومائتين بعد الشافعي بشهر وقيل بثمانية عشر يوما وكانت وفاة الشافعي رضي اللّه عنه في سلخ رجب من السنة المذكورة وكانت وفاته بمصر ودفن بالقرافة الصغرى وزرت قبره وهو مجاور قبر ابن القاسم رحمه اللّه تعالى  ويقال إن اسمه مسكين وأشهب لقب عليه والأول أصح  وكان ثقة فيما روى عن مالك رضي اللّه عنه وقال أبو عبد اللّه القضاع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9        </w:t>
      </w:r>
      <w:r>
        <w:rPr>
          <w:rFonts w:ascii="Times New Roman" w:hAnsi="Times New Roman" w:cs="Times New Roman"/>
          <w:color w:val="0000FF"/>
          <w:sz w:val="36"/>
          <w:sz w:val="36"/>
          <w:szCs w:val="36"/>
          <w:rtl w:val="true"/>
        </w:rPr>
        <w:t xml:space="preserve">في كتاب خطط مصر كان لأشهب رياسة في البلد وما جزيل وكان من أنظر أصحاب مالك رضي اللّه عنه قال الشافعي رحمه اللّه تعالى ما نظرت أحدا من المصريين مثله لولا طيش فيه ولم يدرك الشافعي رحمه اللّه تعالى بمصر من أصحاب مالك رضي اللّه عنه سوى أشهب وابن عبد الحكم  وقال ابن عبد الحكم سمعت أشهب يدعو على الشافعي بالموت فذكرت ذلك للشافعي فقال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نى رجال أن أموت وإن أ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لك سبيل لست فيها بأو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لذي يبغي خلاف الذي 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ود لأخرى غيرها فكأن 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مات الشافعي فاشترى أشهب من تركته عبدا ثم مات أشهب فاشتريت أنا ذلك العبد من تركة أشهب  وذكر ابن يونس في تاريخه فقال أشهب القيسي ثم العامري من بني جعدة يكنى أبا عمرو أحد فقهاء مصر وذوي رأيها ولد سنة أربعين ومائة وتوفي يوم السبت لثمان بقين من شعبان سنة أربع ومائتين وكان يخضب عنفقته  وقال محمد بن عاصم المعافري رأيت في المنام كأن قائلا يقول يا محمد فأجبت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ذين يقال عند فراق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ت البلاد بأهلها تتص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وكان أشهب مريضا فقلت ما أخوفني أن يموت أشهب فمات في مرضه ذلك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0        101  </w:t>
      </w:r>
      <w:r>
        <w:rPr>
          <w:rFonts w:ascii="Times New Roman" w:hAnsi="Times New Roman" w:cs="Times New Roman"/>
          <w:color w:val="0000FF"/>
          <w:sz w:val="36"/>
          <w:sz w:val="36"/>
          <w:szCs w:val="36"/>
          <w:rtl w:val="true"/>
        </w:rPr>
        <w:t>أصبغ المالكي  أبو عبد اللّه أصبغ بن الفرج بن سعيد بن نافع الفقيه المالكي المصري تفقه بابن القاسم وابن وهب وأشهب وقال عبد الملك بن الماجشون في حقه ما أخرجت مصر مثل أصبغ قيل له ولا ابن القاسم قال ولا ابن القاسم  وكان كاتب ابن وهب وجده نافع عتيق عبد العزيز بن مروان بن الحكم الأموي والي مصر  حكى عون بن عبد اللّه قال قال لي أصبغ سمعت من أبيك كلاما نفعني اللّه تعالى به وهو لأن يخطئ الإمام في العفو خير من أن يخطئ في العقوبة  وتوفي يوم الأحد لأربع بقين من شوال سنة خمس وعشرين ومائتين وقيل سنة ست وعشرين وقيل سنة عشرين رحمه اللّه تعالى  وأصبغ بفتح الهمزة وسكون الصاد المهملة وفتح الباء الموحدة وبعدها غين مع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1        102  </w:t>
      </w:r>
      <w:r>
        <w:rPr>
          <w:rFonts w:ascii="Times New Roman" w:hAnsi="Times New Roman" w:cs="Times New Roman"/>
          <w:color w:val="0000FF"/>
          <w:sz w:val="36"/>
          <w:sz w:val="36"/>
          <w:szCs w:val="36"/>
          <w:rtl w:val="true"/>
        </w:rPr>
        <w:t xml:space="preserve">آق سنقر الحاجب  أبو سعيد آق سنقر بن عبد اللّه الملقب قسيم الدولة المعروف بالحاجب جد البيت الأتابكي أصحاب الموصل وهو والد عماد الدين زنكي بن آق سنقر الآتي ذكره إن شاء اللّه تعالى كان مملوك السلطان ملكشاه بن ألب أرسلان السلجوقي هو وبزان صاحب الرها ولما ملك تاج الدولة تتش ابن ألب أرسلان السلجوقي مدينة حلب في سنة </w:t>
      </w:r>
      <w:r>
        <w:rPr>
          <w:rFonts w:cs="Times New Roman" w:ascii="Times New Roman" w:hAnsi="Times New Roman"/>
          <w:color w:val="0000FF"/>
          <w:sz w:val="36"/>
          <w:szCs w:val="36"/>
        </w:rPr>
        <w:t>4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ستناب فيها آق سنقر المذكور واعتمد عليه لأنه مملوك أخيه فعصى عليه فقصده تاج الدولة وهو صاحب دمشق يومئذ فخرج لقتاله وجرى بينهما مصاف وحرب شديدة انجلت عن قتل آق سنقر المذكور وذلك في جمادي الأولى سنة سبع وثمانين وأربعمائة ودفن بالمدرسة المعروفة بالزجاجية داخل حلب رحمه اللّه تعالى  ورأيت عند قبره خلقا كثيرا يجتمعون كل يوم جمعة لقراءة القرآن الكريم وقالوا إن لهم على ذلك وقفا عظيما يفرق عليهم ولا أعلم من الذي وقفه ثم إني وجدت الذي وقفه ولد ولده نور الدين محمود الآتي ذكره إن شاء اللّه تعالى وسيأتي في ترجمة تاج الدولة تتش خبر آق سنقر المذكور على خلاف هذه الواقعة واللّه أعلم بالصواب  والزجاجية بناها أبو الربيع سليمان بن عبد الجبار بن أرتق صاحب حلب وكان أولا مدفونا بقرنبيا فلما ملك ولده عماد الدين زنكي حلب نقله إلى المدرسة ودلاه من سور البلد وكان قتل آق سنقر على قرية يقال لها رويان بالقرب من سبعين من أعمال حلب ذكره ياقوت الحمو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2        103  </w:t>
      </w:r>
      <w:r>
        <w:rPr>
          <w:rFonts w:ascii="Times New Roman" w:hAnsi="Times New Roman" w:cs="Times New Roman"/>
          <w:color w:val="0000FF"/>
          <w:sz w:val="36"/>
          <w:sz w:val="36"/>
          <w:szCs w:val="36"/>
          <w:rtl w:val="true"/>
        </w:rPr>
        <w:t xml:space="preserve">آق سنقر البرسقي  أبو سعيد آق سنقر البرسقي الغازي الملقب قسيم الدولة سيف الدين صاحب الموصل والرحبة وتلك النواحي ملكها بعد أسباسلار مودود وكان مودود بها وببلاد الشام من جهة السلطان محمد بن السلجوقي الآتي ذكره إن شاء اللّه تعالى فقتل مودود بجامع دمشق يوم الجمعة ثاني عشر شهر ربيع الآخر سنة سبع وخمسمائة وكان قد وثب عليه جماعة من الباطنية فقتلوه وآق سنقر يومئذ شحنة بغداد كان ولاه إياها السلطان محمد المذكور في سنة ثمان وتسعين وأربعمائة لما استقرت له السلطنة بعد موت أخيه بركياروق وفي سنة تسع وتسعين وجهه السلطان محمد لمحاصرة تكريت وكان بها كيقباذ ابن هزاراسب الديلمي المنسوب إلى الباطنية فأصعد آق سنقر إليه في رجب من السنة المذكورة وحاصره إلى المحرم من سنة خمسمائة فلما كاد أن يأخذها أصعد إليه سيف الدولة صدقة فتسلمها وانحدر كيقباذ صحبته ومعه أمواله وذخائره فلما وصل إلى الحلة مات كيقباذ فلما وصل خبر قتل مودود تقدم السلطان محمد إلى آق سنقر بالتجهز إلى الموصل والاستعداد لقتال الفرنج بالشام فوصل إلى الموصل وملكها وغزا ودفع الفرنج عن حلب وقد ضايقوها بالحصار ثم عاد إلى الموصل وأقام بها إلى أن قتل  وهو من كبراء الدولة السلجوقية وله شهرة كبيرة بينهم قتلته الباطنية بجامع الموصل يوم الجمعة التاسع من ذي القعدة سنة عشرين وخمسمائ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ذكر ابن الجوزي في تاريخه أن الباطنية قتلته في مقصورة الجامع بالموصل سنة تسع عشرة وخمسمائة وقال العماد سنة عشرين وذكر أنهم جلسوا له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3        </w:t>
      </w:r>
      <w:r>
        <w:rPr>
          <w:rFonts w:ascii="Times New Roman" w:hAnsi="Times New Roman" w:cs="Times New Roman"/>
          <w:color w:val="0000FF"/>
          <w:sz w:val="36"/>
          <w:sz w:val="36"/>
          <w:szCs w:val="36"/>
          <w:rtl w:val="true"/>
        </w:rPr>
        <w:t xml:space="preserve">الجامع بزي الصوفية فلما انفتل من صلاته قاموا إليه وأثخنوه جراحا في ذي القعدة وذلك لأنه كان تصدى لاستئصال شأفتهم وتتبعهم وقتل منهم عصبة كبيرة رحمه اللّه تعالى  وتولى ولده عز الدين مسعود موضعه ثم توفي يوم الثلاثاء الثاني والعشرين من جمادي الآخرة سنة إحدى وعشرين وخمسمائة رحمه اللّه تعالى وملك بعده عماد الدين زنكي بن آق سنقر المذكور قبله كما سيأتي في حرف الزاي إن شاء اللّه تعالى  والبرسقي بضم الباء الموحدة وسكون الراء وضم السين المهملة وبعدها قاف ولا أعلم هذه النسبة إلى أي شيء هي ولم يذكرها السمعاني ثم إني وجدت نسبته بعد هذا إلى برسق وكان من مماليك السلطان طغرلبك أبي طالب محمد الآتي ذكره إن شاء اللّه تعالى وتقدم في الدولة السلجوقية وكان من الأمراء المشار إليهم فيها المعدودين من أعيانهم </w:t>
      </w:r>
      <w:r>
        <w:rPr>
          <w:rFonts w:cs="Times New Roman" w:ascii="Times New Roman" w:hAnsi="Times New Roman"/>
          <w:color w:val="0000FF"/>
          <w:sz w:val="36"/>
          <w:szCs w:val="36"/>
        </w:rPr>
        <w:t>1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صلت الأندلسي  أبو الصلت أمية بن عبد العزيز بن أبي الصلت الأندلسي الداني كان فاضلا في علوم الآداب صنف كتابه الذي سماه الحديقة على أسلوب يتيمة الدهر للثعالبي وكان عارفا بفن الحكمة فكان يقال له الأديب الحكيم وكان ماهرا في علوم الأوائل وانتقل من الأندلس وسكن ثغر الإسكندرية وذكره العماد الكاتب في الخريدة وأثنى عليه وذكر شيئا من نظ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4        </w:t>
      </w:r>
      <w:r>
        <w:rPr>
          <w:rFonts w:ascii="Times New Roman" w:hAnsi="Times New Roman" w:cs="Times New Roman"/>
          <w:color w:val="0000FF"/>
          <w:sz w:val="36"/>
          <w:sz w:val="36"/>
          <w:szCs w:val="36"/>
          <w:rtl w:val="true"/>
        </w:rPr>
        <w:t xml:space="preserve">ومن جملة ما ذكر له قوله لمن جاد عليه قبل 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سبقت يداك مدائ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دفقت جدواك مثل إنائ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سى القضيب ولم يحن إثم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طوق الورقاء قبل غن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بي جعفر الجزار البظرني في ابن عب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زلت أجني منك والدهر مم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ثمر يجني ولا زرع يحص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ار أياد دانيات قطو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غصانها ظل علي مم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ى جاريا ماء المكارم تح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طيار شكري فوقهن تغ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بي الصلت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أصلي من تراب ف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ادي وكل العالمين أقار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بد لي أن أسأل العيس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ق على شم الذرى والغو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ر هذين البيتين في ديوانه 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ئلة ما بال مثلك خا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نت ضعيف الرأي أم أنت عاج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ذنبي إلى القوم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لم يحوزوه من المجد حائ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فاتني شيء سوى الحظ و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المعالي فهي عندي غرائ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وجدت هذا المقطوع أيضا في ديوانه واللّه أعلم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د يقلبي وعب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مضى وما اكتر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حربا من شا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عقد الصبر نف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تل من شاء بعي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اء بع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ي ود لم يخ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 عهد ما نكث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5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ب العذار بخده ثم انث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لثم مبسمه البرود الأش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غرو أن خشي الردى في لث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ريق سم قاتل للعق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شركت محاسن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مجه في الكأس من إبري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عالها من مقلتيه ول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وجنتيه وطعمها من ر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 هذا المعنى من ابن حيوس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نطق يغني بلحظ جف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كأسه الملأى وعن إبري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ل المدام ولونها ومذا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قلتيه ووجنتيه ور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في كتاب الخريدة في ترجمة الحسن بن أبي الشخباء العسقل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ت من طرفك في ضع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يصيد البطل الأصي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فعل فينا وهو في غم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فعل السيف إذا جر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كثير وجيد وكان قد انتقل في آخر الوقت إلى المهدية وتوفي بها يوم الاثنين مستهل سنة تسع وعشرين وخمسمائة وقيل في عاشر المحرم سنة ثمان وعشرين وقال العماد في الخريدة أعطاني القاضي الفاضل كتاب الحديقة وفي آخرها مكتوب إنه توفي يوم الاثنين ثاني عشر المحرم سنة ست وأربعين وخمسمائة رحمه اللّه تعالى والصحيح هو الأول فإن أكثر الناس عليه وهو الذي ذكره الرشيد بن الزبير في الجنان ومات بالمهدية ودفن بالمنستير وسيأتي ذكرها في ترجمة الشيخ هبة اللّه البوصيري إ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6        </w:t>
      </w:r>
      <w:r>
        <w:rPr>
          <w:rFonts w:ascii="Times New Roman" w:hAnsi="Times New Roman" w:cs="Times New Roman"/>
          <w:color w:val="0000FF"/>
          <w:sz w:val="36"/>
          <w:sz w:val="36"/>
          <w:szCs w:val="36"/>
          <w:rtl w:val="true"/>
        </w:rPr>
        <w:t xml:space="preserve">شاء اللّه تعالى ونظم أبياتا وأوصى أن تكتب على قبره وهي آخر شيء قال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كنتك يا دار الفناء مص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ي إلى دار البقاء أص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ظم ما في الأمر أني ص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عادل في الحكم ليس يج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ليت شعري كيف ألقاه عن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ادي قليل والذنوب كث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أك مجزيا بذنبي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شر عقاب المذنبين ج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يك عفو منه عني ورح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ثم نعيم دائم وس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اشتد مرض موته قال لولده عبد العزي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د العزيز خليف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السماء عليك بع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قد عهدت إليك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ريه فاحفظ فيه عه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ئن عملت به فإن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زال حليف رش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ئن نكثت لقد ضل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نصحتك حسب جه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دت في مجموع لبعض المغاربة أن أبا الصلت المذكور مولده في دانية مدينة من بلاد الأندلس في قران سنة ستين وأربعمائة وأخذ العلم عن جماعة من أهل الأندلس كأبي الوليد الوقشي قاضي دانية وغيره وقدم الإسكندرية مع أمه في يوم عيد الأضحى من سنة تسع وثمانين وأربعمائة ونفاه الأفضل شاهنشاه من مصر في سنة خمس وخمسمائة وتردد بالإسكندرية إلى أن سافر في سنة ست وخمسمائة فحل بالمهدية ونزل من صاحبها علي بن يحيى بن تميم ابن المعز بن باديس منزلة جليلة وولد له بها ولد سماه عبد العزيز وكان شاعرا ماهرا له في الشطرنج يد بيضاء وتوفي هذا الولد ببجاية في سنة ست وأربعين وخمسمائة  قلت وهو الذي غلط فيه العماد الكاتب فيما نقله عن القاضي الفاضل واعتقد أن أباه مات في هذا التاريخ</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7         </w:t>
      </w:r>
      <w:r>
        <w:rPr>
          <w:rFonts w:ascii="Times New Roman" w:hAnsi="Times New Roman" w:cs="Times New Roman"/>
          <w:color w:val="0000FF"/>
          <w:sz w:val="36"/>
          <w:sz w:val="36"/>
          <w:szCs w:val="36"/>
          <w:rtl w:val="true"/>
        </w:rPr>
        <w:t xml:space="preserve">وصنف أمية وهو في اعتقال الأفضل بمصر رسالة العمل بالاصطرلاب وكتاب الوجيز في علم الهيئة وكتاب الأدوية المفردة وكتابا في المنطق سماه تقويم الذهن وكتابا سماه الانتصار في الرد على علي بن رضوان في رده على حنين بن إسحاق في مسائلة ولما صنف الوجيز للأفضل عرضه على منجمه أبي عبد اللّه الحلبي فلما وقف عليه قال له هذا الكتاب لا ينتفع به المبتدي ويستغني عنه المنتهي  وله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لا تبلى غل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بدر وهي كت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قال هذا لأن الكتان إذا تركوه في ضوء القمر بلي وكان مرضه الاستسقاء واللّه أعلم </w:t>
      </w:r>
      <w:r>
        <w:rPr>
          <w:rFonts w:cs="Times New Roman" w:ascii="Times New Roman" w:hAnsi="Times New Roman"/>
          <w:color w:val="0000FF"/>
          <w:sz w:val="36"/>
          <w:szCs w:val="36"/>
        </w:rPr>
        <w:t>1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ياس  أبو واثلة إياس بن معاوية بن قرة بن إياس بن هلال بن رباب بن عبيد بن سوأة بن سارية بن ذبيان بن ثعلبة بن سليم بن أوس بن مزينة المزني وهو اللسن البليغ والألمعي المصيب والمعدود مثلا في الذكاء والفطنة ورأسا لأهل الفصاحة والرجاحة كان صادق الظن لطيفا في الأمور مشهورا بفرط الذكاء وبه يضرب المثل في الذكاء وإياه عني الحريري في المقامات بقوله في المقامة السابعة فإذا ألمعيتي المعية ابن عباس وفراستي فراس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8        </w:t>
      </w:r>
      <w:r>
        <w:rPr>
          <w:rFonts w:ascii="Times New Roman" w:hAnsi="Times New Roman" w:cs="Times New Roman"/>
          <w:color w:val="0000FF"/>
          <w:sz w:val="36"/>
          <w:sz w:val="36"/>
          <w:szCs w:val="36"/>
          <w:rtl w:val="true"/>
        </w:rPr>
        <w:t>إياس وكان عمر بن عبد العزيز قد ولاه قضاء البصرة وكان لإياس جد أبيه صحبة مع رسول اللّه وقيل لمعاوية بن قرة والد إياس كيف ابنك لك فقال نعم الابن كفاني أمر دنياي وفرغني لآخرتي  وكان إياس أحد العقلاء الفضلاء الدهاة  ويحكى من فطنته أنه كان في موضع فحدث فيه ما أوجب الخوف وهناك ثلاث نسوة لا يعرفهن فقال هذه ينبغي أن تكون حاملا وهذه مرضعا وهذه عذراء فكشف عن ذلك فكان كما تفرس فقيل له من أين لك هذا فقال عند الخوف لا يضع الإنسان يده إلا على أعز ماله ويخاف عليه ورأيت الحامل قد وضعت يدها على جوفها فاستدللت بذلك علي حملها ورأيت المرضع قد وضعت يدها على ثديها فعلمت أنها مرضع والعذراء وضعت يدها على فرجها فعلمت أنها بكر  وسمع إياس بن معاوية يهوديا يقول ما أحمق المسلمين ويزعمون أن أهل الجنة يأكلون ولا يحدثون فقال له إياس أفكل ما تأكله تحدثه قال لا لأن اللّه تعالى يجعله غذاء قال فلم تنكر أن اللّه تعالى يجعل كل ما يأكله أهل الجنة غذاء  ونظر يوما إلى آجرة بالرحبة وهو بمدينة واسط فقال تحت هذه الآجرة دابة فنزعوا الآجرة فإذا تحتها حية منطوية فسألوه عن ذلك فقال إني رأيت ما بين الآجرتين نديا من بين جميع تلك الرحبة فعلمت أن تحتها شيئا يتنفس  ومر يوما بمكان فقال أسمع صوت كلب غريب فقيل له كيف عرفت ذلك قال بخضوع صوته وشدة نباح غيره من الكلاب فكشفوا عن ذلك فإذا كلب غريب مربوط والكلاب تنبحه  ونظر يوما إلى صدع في الأرض فقال في هذا الصدع دابة فنظروا فإذا فيه دابة فسألوه عنه فقال إن الأرض لا تنصدع إلا عن دابة أو نب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9         </w:t>
      </w:r>
      <w:r>
        <w:rPr>
          <w:rFonts w:ascii="Times New Roman" w:hAnsi="Times New Roman" w:cs="Times New Roman"/>
          <w:color w:val="0000FF"/>
          <w:sz w:val="36"/>
          <w:sz w:val="36"/>
          <w:szCs w:val="36"/>
          <w:rtl w:val="true"/>
        </w:rPr>
        <w:t xml:space="preserve">قال الجاحظ إذا نظر الإنسان إلى موضع منفتح في أرض مستوية فليتأمله فإن رآه يتصدع في تهيل وكان تفتحه مستويا علم أنها كمأة وإن خلط في التصدع والحركة علم أنها دابة  وله في هذا الباب من الفراسة أشياء غريبة كثيرة ولولا خوف الإطالة لبسطت القول في ذلك وبعض العلماء قد جمع جزءا كبيرا من أخبار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تب عمر بن عبد العزيز الأموي رضي اللّه عنه في أيام خلافته إلى نائبه بالعراق وهو عدي بن أرطاة أن اجمع بين إياس بن معاوية والقاسم بن ربيعة الحرشي فول قضاء البصرة أنفذهما فجمع بينهما فقال له إياس أيها الأمير سل عني وعن القاسم فقيهي المصر الحسن البصري ومحمد بن سيرين وكان القاسم يأتيهما وإياس لا يأتيهما فعلم القاسم أنه إن سألهما أشارا به فقال له لا تسأل عني ولا عنه فواللّه الذي لا إله إلا هو إن إياس بن معاوية أفقه مني وأعلم بالقضاء فإن كنت كاذبا فما يحل لك أن توليني وأنا كاذب وإن كنت صادقا فينبغي لك أن تقبل قولي فقال له إياس إنك جئت برجل أوقفته على شفير جهنم فنجى نفسه منها بيمين كاذبة يستغفر اللّه منها وينجو مما يخاف فقال عدي بن أرطاة أما إذ فهمتها فأنت لها واستقضاه  وروي عن إياس أنه قال ما غلبني أحد قط سوى رجل واحد وذلك اني كنت في مجلس القضاء بالبصرة فدخل علي رجل شهد عندي أن البستان الفلاني وذكر حدوده هو ملك فلان فقلت له كم عدد شجره فسكت ثم قال منذ كم يحكم سيدنا القاضي في هذا المجلس فقلت منذ كذا فقال كم عدد خشب سقفه فقله له الحق معك وأجزت شهادته  وكان يوما في برية فأعووزهم الماء فسمع نباح كلب فقال هذا على رأس بئر فاستقروا النباح فوجدوه كما قال فقيل له في ذلك فقال لأني سمعت الصوت كالذي يخرج من بئر وكان له في ذلك غرائ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0         </w:t>
      </w:r>
      <w:r>
        <w:rPr>
          <w:rFonts w:ascii="Times New Roman" w:hAnsi="Times New Roman" w:cs="Times New Roman"/>
          <w:color w:val="0000FF"/>
          <w:sz w:val="36"/>
          <w:sz w:val="36"/>
          <w:szCs w:val="36"/>
          <w:rtl w:val="true"/>
        </w:rPr>
        <w:t xml:space="preserve">وقال أبو إسحاق ابن حفص رأى إياس في المنام أنه لا يدرك النحر فخرج إلى ضيعة له بعبدسي وعبدسي قرية من أعمال دست ميسان بين البصرة وخوزستان فتوفي بها في سنة اثنتين وعشرين ومائة وقال غيره سنة إحدى وعشرين وعمره ست وسبعون سنة  وقال إياس في العام الذي توفي فيه رأيت في المنام كأني وأبي على فرسين فجريا معا فلم أسبقه ولم يسبقني وعاش أبي ستا وسبعين سنة وأنا فيها فلما كان آخر لياليه قال أتدرون أي ليلة هذه ليلة أستكمل فيها عمر أبي ونام فأصبح ميتا وكانت وفاة أبيه معاوية في سنة ثمانين للهجرة رحمه اللّه تعالى  وإياس بكسر الهمزة وقرة بضم القاف ومزينة قد تقدم القول عليها  وتراءى هلال شهر رمضان جماعة فيهم أنس بن مالك رضي اللّه عنه وقد قارب المائة فقال أنس قد رأيته هو ذاك وجعل يشير إليه فلا يرونه ونظر إياس إلى أنس وإذا شعرة من حاجبه قد انثنت فمسحها إياس وسواها بحاجبه ثم قال له يا أبا حمزة أرنا موضع الهلال فجعل ينظر ويقول ما أراه </w:t>
      </w:r>
      <w:r>
        <w:rPr>
          <w:rFonts w:cs="Times New Roman" w:ascii="Times New Roman" w:hAnsi="Times New Roman"/>
          <w:color w:val="0000FF"/>
          <w:sz w:val="36"/>
          <w:szCs w:val="36"/>
        </w:rPr>
        <w:t>1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قرية  أبو سليمان أيوب بن بن زيد بن قيس بن زرارة بن سلمة بن جشم بن مالك بن عمرو بن عامر بن زيد مناة بن عامر بن سعد بن الخزرج بن تيم اللّه بن النمر بن قاسط بن هنب بن أفصى بن دعمي بن جديلة بن أسد بن ربيعة بن نزار بن مع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1        </w:t>
      </w:r>
      <w:r>
        <w:rPr>
          <w:rFonts w:ascii="Times New Roman" w:hAnsi="Times New Roman" w:cs="Times New Roman"/>
          <w:color w:val="0000FF"/>
          <w:sz w:val="36"/>
          <w:sz w:val="36"/>
          <w:szCs w:val="36"/>
          <w:rtl w:val="true"/>
        </w:rPr>
        <w:t>ابن عدنان المعروف بابن القرية الهلالي والقرية جدته واسمها جماعة بنت جشم بن ربيعة بن زيد مناة بن عوف بن سعد بن الخزرج وتمام النسب مذكور في أول الترجمة كان أعرابيا أميا وهو معدود من جملة خطباء العرب المشهورين بالفصاحة والبلاغة وكان قد أصابته السنة فقدم عين التمر وعليها عامل للحجاج بن يوسف وكان العامل يغدي كل يوم ويعشي فوقف ابن القرية ببابه فرأى الناس يدخلون فقال أين يدخل هؤلاء فقالوا إلى طعام الأمير فدخل فتغدى وقال أكل يوم يصنع الأمير ما أرى فقيل نعم فكان يأتي كل يوم بابه للغداء والعشاء إلى أن ورد كتاب من الحجاج على العامل وهو عربي غريب لا يدري ما هو فأخر لذلك طعامه فجاء ابن القرية فلم ير العامل يتغدى فقال ما بال الأمير اليوم لا يأكل ولا يطعم فقالوا اغتم لكتاب ورد عليه من الحجاج عربي غريب لا يدري ما هو قال ليقرئني الأمير الكتاب وأنا أفسره إن شاء اللّه تعالى وكان خطيبا لسنا بليغا فذكر ذلك للوالي فدعا به فلما قرئ عليه الكتاب عرف الكلام وفسره للوالي حتى عرفه جميع ما فيه فقال له أفتقدر علي جوابه قال لست أقرأ ولا أكتب ولكن أقعد عند كاتب يكتب ما أمليه ففعل فكتب جواب الكتاب فلما قرئ الكتاب على الحجاج رأى كلاما عربيا غريبا فعلم أنه ليس من كلام كتاب الخراج فدعا برسائل عامل عين التمر فنظر فيها فإذا هي ليست ككتاب ابن القرية فكتب الحجاج إلى العامل أما بعد فقد أتاني كتابك بعيدا من جوابك بمنطق غيرك فإذا نظرت في كتابي هذا فلا تضعه من يدك حتى تبعث إلي بالرجل الذي صدر لك الكتاب والسلام  قال فقرأ العامل الكتاب على ابن القرية وقال له تتوجه نحوه فقال أقلني قال لا بأس عليك وأمر له بكسوة ونفقة وحمله إلى الحجاج  فلما دخل عليه قال ما اسمك قال أيوب قال اسم نبي وأظنك أميا تحاول البلاغة ولا يستصعب عليك المقال وأمر له بنزل ومنزل فلم يزل يزداد به عجبا حتى أوفده على عبد الملك بن مروان فلما خلع عبد الرحمن بن محمد بن الأشعث بن قيس الكندي الطاعة بسجستان وهي واقعة مشهورة بعث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2        </w:t>
      </w:r>
      <w:r>
        <w:rPr>
          <w:rFonts w:ascii="Times New Roman" w:hAnsi="Times New Roman" w:cs="Times New Roman"/>
          <w:color w:val="0000FF"/>
          <w:sz w:val="36"/>
          <w:sz w:val="36"/>
          <w:szCs w:val="36"/>
          <w:rtl w:val="true"/>
        </w:rPr>
        <w:t>إليه رسولا فلما دخل عليه قال له لتقومن خطيبا ولتخلعن عبدالملك ولتسبن الحجاج أو لأضربن عنقك قال أيها الأمير إنما أنا رسول قال هو ما أقول لك فقام وخطب وخلع عب دالملك وشتم الحجاج وأقام هنالك  فلما انصرف ابن الأشعث مهزوما كتب الحجاج إلى عماله بالري وأصبهان وما يليهم ا يأمرهم أن لا يمر بهم أحد من قل ابن الأشعث إلا بعثوا به أسيرا إليه وأخذ ابن القرية فيمن أخذ فلما أدخل على الحجاج قال أخبرني عما أسألك عنه قال سلني عما شئت قال أخبرني عن أهل العراق قال أعلم الناس بحق وباطل قال فأهل الحجاز قال أسرع الناس إلى فتنة وأعجزهم فيها قال فأهل الشام قال أطوع الناس لخلفائهم قال فأهل مصر قال عبيد من غلب قال فأهل البحرين قال نبيط استعربوا قال فأهل عمان قال عرب استنبطوا قال فأهل الموصل قال أشجع فرسان وأقتل للأقران قال فأهل اليمن قال أهل سمع وطاعة ولزوم للجماعة قال فأهل اليمامة قال أهل جفاء واختلاف أهواء وأصبر عند اللقاء قال فأهل فارس قال أهل بأس شديد وشر عتيد وزيف كثير وقرى يسير قال أخبرني عن العرب قال سلني قال قريش قال أعظمها أحلاما وأكرمها مقاما قال فبنو عامر بن صعصعة قال أطولها رماحا وأكرمها صباحا قال فبنو سليم قال أعظمها مجالس وأكرمها محابس قال فثقيف قال أكرمها جدودا وأكثرها وفودا قال فبنو زبيد قال ألزمها للرايات وأدركها للترات قال فقضاعة قال أعظمها أخطارا وأكرمها نجارا وأبعدها آثارا قال فالأنصار قال أثبتها مقاما وأحسنها إسلاما وأكرمها أياما قال فتميم قال أظهرها جلدا وأثراها عددا قال فبكر بن وائل قال أثبتها صفوفا وأحدها سيوفا قال فعبد القيس قال أسبقها إلى الغايات وأصبرها تحت الرايات قال فبنو أسد قال أهل عدد وجلد وعسر ونكد قال فلخم قال ملوك وفيهم نوك قال فجذام قال يوقدون الحر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3        </w:t>
      </w:r>
      <w:r>
        <w:rPr>
          <w:rFonts w:ascii="Times New Roman" w:hAnsi="Times New Roman" w:cs="Times New Roman"/>
          <w:color w:val="0000FF"/>
          <w:sz w:val="36"/>
          <w:sz w:val="36"/>
          <w:szCs w:val="36"/>
          <w:rtl w:val="true"/>
        </w:rPr>
        <w:t>ويسعرونها ويلقحونها ثم يمرونها قال فبنو الحارث قال رعاة للقديم وحماة عن الحريم فعك قال ليوث جاهدة في قلوب فاسدة قال فتغلب قال يصدقون إذا لقوا ضربا ويسعرون للأعداء حربا قال فغسان قال أكرم العرب أحسابا وأثبتها أنسابا قال فأي العرب في الجاهلية كانت أمنع من أن تضام قال قريش كانوا أهل رهوة لا يستطاع ارتقاؤها وهضبة لا يرام انتزاؤها في بلدة حمى اللّه ذمارها ومنع جارها قال فأخبرني عن مآثر العرب في الجاهلية قال كانت العرب تقول حمير أرباب الملك وكندة لباب الملوك ومذحج أهل الطعان وهمدان أحلاس الخيل والأزد آساد الناس قال فأخبرني عن الأرضين قال سلني قال الهند قال بحرها در وجبلها ياقوت وشجرها عود وورقها عطر وأهلها طغام كقطع الحمام قال فخراسان قال ماؤها جامد وعدوها جاحد قال فعمان قال حرها شديد وصيدها عتيد قال فالبحرين قال كناسة بين المصرين قال فاليمن قال أصل العرب وأهل البيوتات والحسب قال فمكة قال رجالها علماء جفاة ونساؤها كساة عراة قال فالمدينة قال رسخ العلم فيها وظهر منها قال فالبصرة قال شتاؤها جليد وحرها شديد وماؤها ملح وحربها صلح قال فالكوفة قال ارتفعت عن حر البحر وسفلت عن برد الشام فطاب ليلها وكثر خيرها قال فواسط قال جنة بين حماة وكنة قال وما حماتها وكنتها قال البصرة والكوفة تحسدانها وما ضرها ودجلة والزاب يتجاريان بإفاضة الخير عليها قال فالشام قال عروس بين نسوة جلوس قال ثكلتك أمك يا ابن القرية لولا اتباعك لأهل العراق وقد كنت أنهاك عنهم أن تتبعهم فتأخذ من نفاقهم ثم دعا بالسيف وأومأ إلى السياف أن أمسك فقال ابن القرية ثلاث كلمات أصلح اللّه الأمير كأنهن ركب وقوف يكن مثلا بعدي قال هات قال لكل جواد كبوة ولكل صارم نبوة ولكل حليم هفوة قال الحجاج ليس هذا وقت المزاح يا غلام أوجب جرحه فضرب عنقه  وقيل إنه لما أراد قتله قال له العرب تزعم أن لكل شيء آفة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4        </w:t>
      </w:r>
      <w:r>
        <w:rPr>
          <w:rFonts w:ascii="Times New Roman" w:hAnsi="Times New Roman" w:cs="Times New Roman"/>
          <w:color w:val="0000FF"/>
          <w:sz w:val="36"/>
          <w:sz w:val="36"/>
          <w:szCs w:val="36"/>
          <w:rtl w:val="true"/>
        </w:rPr>
        <w:t>صدقت العرب أصلح اللّه الأمير قال فما آفة الحلم قال الغضب قال فما آفة العقل قال العجب قال فما آفة العلم قال النسيان قال فما آفة السخاء قال المن عند البلاء قال فما آفة الكرام قال مجاورة اللئام قال فما آفة الشجاعة قال البغي قال فما آفة العبادة قال الفترة قال فما آفة الذهن قال حديث النفس قال فما آفة الحديث قال الكذب قال فما آفة المال قال سوء التدبير قال فما آفة الكامل من الرجال قال العدم قال فما آفة الحجاج بن يوسف قال أصلح اللّه الأمير لا آفة لمن كرم حسبه وطاب نسبه وزكا فرعه قال امتلأت شقاقا وأظهرت نفاقا اضربوا عنقه فلما رآه قتيلا ندم  نقلت هذا كله من كتاب اللفيف وإنما أطلت الكلام فيه لأنه كان متصلا فما أمكن قطعه  وسأله بعض العلماء عن حد الدهاء فقال هو تجرع الغصة وتوقع الفرصة  ومن كلامه في صفة العي التنحنح من غير داء والتثاؤب من غير ريبة والإكباب في الأرض من غير علة  وكان قتله في سنة أربع وثمانين للهجرة رحمه اللّه تعالى  وهذا ابن القرية هو الذي تذكره النحاة في أمثالها فيقولون ابن القرية زمان الحجاج  وذكر أبو الفرج الأصبهاني في كتاب الأغاني في ترجمة مجنون ليلى بعد أن استوفى أخباره فقال وقد قيل إن ثلاثة أشخاص شاعت أخبارهم واشتهرت أسماؤهم ولا حقيقة لهم ولا وجود في الدنيا وهم مجنون ليلى وابن القرية يعني هذا المذكور وابن أبي العقب الذي تنسب إليه الملاحم واسمه يحيى بن عبد اللّه بن أبي العقب والله أعلم  والقرية بكسر القاف وتشديد الراء وتشديد الياء المثناة من تحتها وبعدها هاء وهي أم جشم بن مالك بن عمرو وكان عمرو المذكور قد تزوج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5        </w:t>
      </w:r>
      <w:r>
        <w:rPr>
          <w:rFonts w:ascii="Times New Roman" w:hAnsi="Times New Roman" w:cs="Times New Roman"/>
          <w:color w:val="0000FF"/>
          <w:sz w:val="36"/>
          <w:sz w:val="36"/>
          <w:szCs w:val="36"/>
          <w:rtl w:val="true"/>
        </w:rPr>
        <w:t xml:space="preserve">فلما مات تزوجها ابنه مالك فأولدها جشم بن مالك المذكور والقرية في اللغة الحوصلة وبها سميت المرأة قال أهل العلم بالأنساب لما تزوج مالك ابن عمرو المذكور القرية واسمها جماعة كما تقدم في أول الترجمة أولدها جشم جد أيوب ابن القرية المذكور وكليبا وهو جد العباس بن عبد المطلب رضي اللّه عنه عم رسول اللّه من جهة أمه فإن أمه نتيلة بضم النون وقيل نتلة بفتحها بنت حباب بن كليب بن مالك المذكور فالعباس رضي اللّه عنه من أولاد القرية بهذا الاعتبار  وذكر ابن قتيبة في كتاب المعارف أن ابن القرية هلالي وأنه من بني هلال بن ربيعة بن زيد مناة بن عامر  وذكر ابن الكلبي أنه من بني مالك بن عمرو بن زيد مناة فما يجتمع هلال ومالك إلا في زيد مناة وليس هلال في عمود نسبه واللّه تعالى أعلم  والهلالي بكسر الهاء نسبة إلى هلال بن ربيعة بن زيد مناة بطن من النمر بن قاسط وفي العرب أيضا هلال بن عامر بن صعصعة قبيلة أخرى وقد ذكر ابن الكلبي في كتاب جمهرة النسب هذين النسبين وصورة النكاح بينهما فيؤخذ منه </w:t>
      </w:r>
      <w:r>
        <w:rPr>
          <w:rFonts w:cs="Times New Roman" w:ascii="Times New Roman" w:hAnsi="Times New Roman"/>
          <w:color w:val="0000FF"/>
          <w:sz w:val="36"/>
          <w:szCs w:val="36"/>
        </w:rPr>
        <w:t>1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يوب والد السلطان صلاح الدين  أبو الشكر أيوب بن شاذي بن مروان الملقب الملك الأفضل نجم الدين والد السلطان صلاح الدين يوسف بن أيوب وسيأتي في ترجمة ولده صلاح الدين تتمة نسبه وصورة الاختلاف فيه فينظر هناك ولا حاجة إلى الإطالة بذكره ههنا  قال بعض المؤرخين كان شاذي بن مروان من أهل دوين ومن أبناء أعيا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6        </w:t>
      </w:r>
      <w:r>
        <w:rPr>
          <w:rFonts w:ascii="Times New Roman" w:hAnsi="Times New Roman" w:cs="Times New Roman"/>
          <w:color w:val="0000FF"/>
          <w:sz w:val="36"/>
          <w:sz w:val="36"/>
          <w:szCs w:val="36"/>
          <w:rtl w:val="true"/>
        </w:rPr>
        <w:t>والمعتبرين بها وكان له صاحب يقال له جمال الدولة المجاهد بهروز قلت وهو المذكور في ترجمة صلاح الدين يوسف بن أيوب قال وكان من أظرف الناس وألطفهم وأخبرهم بتدبير الأمور وكان بينهما من الاتحاد كما بين الأخوين فجرت لبهروز في دوين فخرج منها حياء وحشمة وذلك أنه اتهم بزوجة بعض الأمراء بدوين فأخذه صاحبها فخصاه فلما مثل به لم يقدر على الإقامة بالبلد وقصد خدمة أحد الملوك السلجوقية وهو السلطان غياث الدين محمد بن ملكشاه الآتي ذكره إن شاء اللّه تعالى واتصل باللالا الذي لأولاده فوجده لطيفا كافيا في جميع الأمور فتقدم عنده وتميز وفوض أحواله إليه وجعله يركب مع أولاد السلطان مسعود إذا كان له شغل فرآه السلطان يوما مع أولاده فأنكر على اللالا فقال له إنه خادم وأثنى عليه وشكر دينه وعفافه ومعرفته ثم صار يسيره إلى السلطان في الأشغال فخف على قلبه ولعب معه بالشطرنج والنرد فحظي عنده واتفق موت اللالا فجعله السلطان مكانه وأرصده لمهامه وسلم إليه أولاده وسار ذكره في تلك النواحي فسير إلى شاذي يستدعيه من بلده ليشاهد ما صار إليه من النعمة وليقاسمه فيما خوله اللّه تعالى وليعلم أنه ما نسيه فلما وصل إليه بالغ في إكرامه والإنعام عليه  واتفق أن السلطان رأى أن يوجه المجاهد المذكور إلى بغداد واليا عليها ونائبا عنه بها وكذا كانت عادة الملوك السلجوقية في بغداد يسيرون إليها النواب فاستصحب معه شاذي المذكور فسار هو وأولاده صحبته وأعطى السلطان لبهروز قلعة تكريت فلم يجد من يثق إليه في أمرها سوى شاذي المذكور فأرسله إليها فمضى وأقام بها مدة وتوفي بها فولى مكانه ولده نجم الدين أيوب المذكور فنهض في أمرها وشكره بهروز وأحسن إليه وكان أكبر سنا من أخيه أسد الدين شيركوه الآتي ذكره إن شاء اللّه تعالى  قلت وهذا الكلام بينه وبين الآتي ذكره في ترجمة صلاح الدين بعض الاختلاف واللّه أعلم بالصواب ولا شك أنه يحصل المقصود من مجموع الكلامين فلينظر هناك أيضا وذكرت في تلك الترجمة أيضا سبب المعرفة بين عماد الد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7        </w:t>
      </w:r>
      <w:r>
        <w:rPr>
          <w:rFonts w:ascii="Times New Roman" w:hAnsi="Times New Roman" w:cs="Times New Roman"/>
          <w:color w:val="0000FF"/>
          <w:sz w:val="36"/>
          <w:sz w:val="36"/>
          <w:szCs w:val="36"/>
          <w:rtl w:val="true"/>
        </w:rPr>
        <w:t>زنكي صاحب الموصل وبين نجم الدين أيوب وأسد الدين شيركوه فلا حاجة إلى ذكره هنا  ثم اتفق أن بعض الحرم خرجت من قلعة تكريت لقضاء حاجة وعادت فعبرت على نجم الدين أيوب وأخيه أسد الدين شيركوه وهي تبكي فسألاها عن سبب بكائها فقالت أنا داخلة في الباب الذي للقلعة فتعرض إلي الإسفهسلار فقام شيركوه وتناول الحربة التي تكون للإسفهسلار وضربه بها فقتله فأمسكه أخوه نجم الدين أيوب واعتقله وكتب إلى بهروز وعرفه صورة الحال ليفعل فيه ما يراه فوصل إليه جوابه لأبيكما علي حق وبيني وبينه مودة متأكدة ما يمكنني أن أكافئكما بحالة سيئة تصدر مني في حقكما ولكن أشتهي منكما أن تتركا خدمتي وتخرجا من بلدي وتطلبا الرزق حيث شئتما فلما وصلهما الجواب ما أمكنهما المقام بتكريت فخرجا منها ووصلا إلى الموصل فأحسن إليهما الأتابك عماد الدين زنكي لما كان تقدم لهما عنده وزاد في إكرامهما والإنعام عليهما وأقطعهما إقطاعا حسنا ثم لما ملك الأتابك قلعة بعلبك استخلف بها نجم الدين أيوب وهذا كله مذكور في ترجمة ولده صلاح الدين وإن اختلفت العبارة ورأيت في بعلبك خانقاه للصوفية يقال لها النجمية وهي منسوبة إليه عمرها في مدة إقامته بها وكان رجلا مباركا كثير الصلاح مائلا إلى أهل الخير حسن النية جميل الطوية  وفي أوائل ترجمة صلاح الدين طرف من أخبار والده نجم الدين أيوب وكيف رتبه زنكي في بعلبك وما جرى له بعد ذلك من الانتقال إلى دمشق فأغنى عن شرحه ههنا  ولما توجه أخوه أسد الدين شيركوه إلى مصر لإنجاد شاور على ماا أشرحه في ترجمتيهما إن شاء اللّه تعالى كان نجم الدين أيوب مقيما بدمشق في خدمة نور الدين محمود بن زنكي رحمه اللّه تعالى ولما تولى صلاح الدين ولده وزارة الديار المصرية في أيام العاضد صاحب مصر استدعى أباه من الشام فجهزه نور الدين وأرسله إليه ودخل القاهرة لست بقين من رجب سنة خمس وستين وخمسمائة وخرج العاضد للقائه إكراما لولده صلاح الدين يوس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8        </w:t>
      </w:r>
      <w:r>
        <w:rPr>
          <w:rFonts w:ascii="Times New Roman" w:hAnsi="Times New Roman" w:cs="Times New Roman"/>
          <w:color w:val="0000FF"/>
          <w:sz w:val="36"/>
          <w:sz w:val="36"/>
          <w:szCs w:val="36"/>
          <w:rtl w:val="true"/>
        </w:rPr>
        <w:t>وسلك معه ولده صلاح الدين من الأدب ما هو اللائق بمثله وعرض عليه الأمر كله فأبى وقال يا ولدي ما اختارك اللّه تعالى لهذا الأمر إلا وأنت أهل له ولا ينبغي أن تغير موضع السعادة ولم يزل عنده حتى استقل صلاح الدين بمملكة البلاد كما هو مذكور في ترجمته  ثم خرج صلاح الدين إلى الكرك ليحاصرها وأبوه بالقاهرة فركب يوما ليسير على عادة الجند فخرج من باب النصر أحد أبواب القاهرة فشب به فرسه فألقاه في وسط المحجة وذلك في يوم الاثنين ثامن عشر ذي الحجة من سنة ثمان وستين وخمسمائة فحمل إلى داره وبقي متألما إلى أن توفي يوم الأربعاء السابع والعشرين من الشهر المذكور هكذا ذكره جماعة من المؤرخين منهم عماد الدين الكاتب الأصبهاني لكنه قال إن وفاته كانت يوم الثلاثاء  ورأيت في تاريخ كمال الدين بن العديم فصلا نقله من تعليق العضد مرهف بن أسامة بن منقذ قال إنه توفي يوم الاثنين الثامن عشر من ذي الحجة قلت ظاهر الحال أن العضد ما أوقعه في هذا الوهم إلا أنه اعتقد أنه توفي في اليوم الذي سقط فيه عن فرسه فان هذا التاريخ هو تاريخ سقوطه عن الفرس لا تاريخ وفاته واللّه أعلم  ولما مات دفن إلى جانب أخيه أسد الدين شيركوه في بيت بالدار السلطانية ثم نقلا بعد سنين إلى المدينة الشريفة النبوية على ساكنها أفضل الصلاة والسلام  ورأيت في تاريخ القاضي الفاضل الذي رتبه على الأيام وهو بخطه يذكر فيه ما يتجدد في كل يوم فقال وفي يوم الخميس رابع صفر سنة ثمانين وخمسمائة وصل كتاب بدر الأسدي يعني من المدينة يخبر بوصول تابوتي الأميرين نجم الدين أيوب وأسد الدين شيركوه واستقرارهما بتربتهما مجاورين الحجرة المقدسة النبوية نفعهما اللّه تعالى بمجاورتها  ولما عاد صلاح الدين من الكرك إلى الديار المصرية بلغه الخبر في الطريق فشق عليه حيث لم يحضره وكتب إلى ابن أخيه عز الدين فروخ شاه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9        </w:t>
      </w:r>
      <w:r>
        <w:rPr>
          <w:rFonts w:ascii="Times New Roman" w:hAnsi="Times New Roman" w:cs="Times New Roman"/>
          <w:color w:val="0000FF"/>
          <w:sz w:val="36"/>
          <w:sz w:val="36"/>
          <w:szCs w:val="36"/>
          <w:rtl w:val="true"/>
        </w:rPr>
        <w:t xml:space="preserve">شاهانشاه بن أيوب صاحب بعلبك كتابا بخط القاضي الفاضل يعزيه عن جده نجم الدين أيوب المذكور  ومن جملة فصوله المصاب بالمولى الدارج غفر الله ذنبه وسقى بالرحمة تربه ما عظمت به اللوعة واشتدت به الروعة وتضاعفت لغيبتنا عن مشهده الحسرة فاستنجدنا بالصبر فأبى وأنجدت العبرة فيا له فقيدا فقدنا عليه العزاء وهانت بعده الأرزاء وانتثر شمل البركة بفقده فهي بعد الاجتماع أجز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خطفته يد الردى في غيب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ني حضرت فكنت ماذا أص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الفقيد عمارة اليمني الآتي ذكره إن شاء اللّه تعالى بقصيدة طويلة أجاد في أكثرها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صدمة الأولى فمن بان ص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هول ملقاه تضاعف أ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بن أبي الطي الأديب الحلبي في تاريخه الكبير كان مولد نجم الدين أيوب ببلد سجستان وقيل إنه ولد بجبل جور وربي ببلد الموصل ولم يوافقه على ذلك أحد بل انفرد به وإنما نبهت عليه كيلا يقف عليه من لا يعرف هذا الفن فيظن أنه صواب وليس الأمر كذلك بل الصحيح هو الذي ذكرته أولاً  وشاذي بالشين المعجمة وبعد الألف ذال معجمة مكسورة وبعدها ياء مشاة من تحتها وهذا الاسم عجمي ومعناه بالعربي فرحان ودوين بضم الدال المهملة وكسر الواو وبعدها ياء مثناة من تحتها ساكنة ثم نون وهي بلدة في أواخر إقليم أذربيجان من جهة الشمال تجاور بلاد الكرج وينسب إليها الدويني والدوني أيضاً بفتح الواو والله أعلم  قلت والمسجد والحوض اللذان بظاهر القاهرة خارج باب النصر عمارة نجم الدين أيوب أيضاً ورأيت تاريخ بناء الحوض في الحجر المركب أعلاه في سنة ست وستين وخمسمائة رحمه الله تعالى وقدس الله روح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0        107 </w:t>
      </w:r>
      <w:r>
        <w:rPr>
          <w:rFonts w:ascii="Times New Roman" w:hAnsi="Times New Roman" w:cs="Times New Roman"/>
          <w:color w:val="0000FF"/>
          <w:sz w:val="36"/>
          <w:sz w:val="36"/>
          <w:szCs w:val="36"/>
          <w:rtl w:val="true"/>
        </w:rPr>
        <w:t xml:space="preserve">ب  أيوب والد السلطان صلاح الدين  أبو الشكر أيوب بن شاذي بن مروان الملقب الملك الأفضل نجم الدين والد السلطان صلاح الدين يوسف كان في أول أمره متسلماً قلعة تكريت هو وأخوة أسد الدين شيركوه يدبران أحوالها وينظران في أمورها وتوفي والدهما شاذي بها وهناك قبره ظاهر معروف وولد له بها السلطان صلاح الدين ومولده هو بمدينة دوين من أعمال أذربيجان ثم انتقل إلى الموصل وأقام بها مدة ثم اتصل بخدمة نور الدين محمود بن زنكي صاحب الشام وكان مقبلاً عليه مكرماً له ولما وزر ولده صلاح الدين للعاضد صاحب مصر وذلك في سنة أربع وستين وخمسمائة كما هو مشهور توجه إليه والده نجم الدين من الشام ودخل القاهرة لست بقين من رجب سنة خمس وستين وخمسمائة وخرج العاضد للقائه وسلك صلاح الدين معه من الأدب ما جرت به العادة وألبسه الأمر كله فأبى أن يلبسه وقال يا ولدي ما اختارك الله لهذا الأمر إلا وأنت كفؤ له ولا ينبغي أن تغير موضع السعادة فحكمه في الخزائن كلها وكان كريماً يطلق فلا يرد  ولم يزل عنده حتى استقل صلاح الدين بملك الديار المصرية في أوائل المحرم سنة سبع وستين كما سيأتي في ترجمته في حرف الياء فخرج نجم الدين يوماً من باب النصر أحد أبواب القاهرة فشب به فرسه فألقاه في وسط اللجة وذلك يوم الاثنين ثامن عشر ذي الحجة سنة </w:t>
      </w:r>
      <w:r>
        <w:rPr>
          <w:rFonts w:cs="Times New Roman" w:ascii="Times New Roman" w:hAnsi="Times New Roman"/>
          <w:color w:val="0000FF"/>
          <w:sz w:val="36"/>
          <w:szCs w:val="36"/>
        </w:rPr>
        <w:t>5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مل إلى داره وبقي متألماً إلى أن توفي يوم الأربعاء السابع والعشرين من الشهر المذكور ودفن عند قبر أخيه أسد الدين شيركوه رحمه الله تعالى ثم بعد ذلك نقلا إلى مدينة رسول الله ودفنا هناك ولما توفي كان السلطان صلاح الدين غائباً في غزو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1        </w:t>
      </w:r>
      <w:r>
        <w:rPr>
          <w:rFonts w:ascii="Times New Roman" w:hAnsi="Times New Roman" w:cs="Times New Roman"/>
          <w:color w:val="0000FF"/>
          <w:sz w:val="36"/>
          <w:sz w:val="36"/>
          <w:szCs w:val="36"/>
          <w:rtl w:val="true"/>
        </w:rPr>
        <w:t xml:space="preserve">الكرك وهي أول غزواته فبلغه الخبر وهو راجع في الطريق فشق عليه حيث لم يضر  وقد كان رجلاً مباركاً كثير الصلاح مائلاً إلى أهل الخير حسن النية جمل الطوية لا يتوسط إلا بالخير وظهرت تمرة بركته وحسن اعتقاده في أولاده ورأيت بمدينة بعلبك خانقاه لطيفة حسنة الوصف يقال لها النجمية وهي منسوبة إليه وسألت أهل البلد عن سبب بنائها هناك فقالوا كانت بعلبك إقطاعه يوم ذاك والمسجد والحوض اللذان بظاهر القاهرة خارج باب النصر عمارته أيضاً ورأيت تاريخ بناء الحوض في الحجر المركب أعلاه في سنة </w:t>
      </w:r>
      <w:r>
        <w:rPr>
          <w:rFonts w:cs="Times New Roman" w:ascii="Times New Roman" w:hAnsi="Times New Roman"/>
          <w:color w:val="0000FF"/>
          <w:sz w:val="36"/>
          <w:szCs w:val="36"/>
        </w:rPr>
        <w:t>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رثاه الفقيه عمارة اليمني بقصيدة طويل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صدمة الأولى فمن بان ص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هول ملقاه تضاعف أ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بن أبي الطي الأديب الحلبي في تاريخه الكبير مولد نجم الدين أيوب ببلد سجستان وقيل إنه ولد بجبل جودوربي ببلد الموصل ولم يوافقه على ذلك أحد بل انفرد به وإنما نبهت عليه الخ</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62        @26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3        &amp; </w:t>
      </w:r>
      <w:r>
        <w:rPr>
          <w:rFonts w:ascii="Times New Roman" w:hAnsi="Times New Roman" w:cs="Times New Roman"/>
          <w:color w:val="0000FF"/>
          <w:sz w:val="36"/>
          <w:sz w:val="36"/>
          <w:szCs w:val="36"/>
          <w:rtl w:val="true"/>
        </w:rPr>
        <w:t>حرف الب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64        @26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5        108 </w:t>
      </w:r>
      <w:r>
        <w:rPr>
          <w:rFonts w:ascii="Times New Roman" w:hAnsi="Times New Roman" w:cs="Times New Roman"/>
          <w:color w:val="0000FF"/>
          <w:sz w:val="36"/>
          <w:sz w:val="36"/>
          <w:szCs w:val="36"/>
          <w:rtl w:val="true"/>
        </w:rPr>
        <w:t>باديس الصنهاجي  أبو مناد باديس بن المنصور بن بلكين بن زيري بن مناد الحميري الصنهاجي والد المعز بن باديس الآتي ذكره إن شاء الله تعالى وبقية نسبه مذكور في حرف التاء عند ذكر حفيده الأمير تميم كان باديس المذكور يتولى مملكة إفريقية نيابة عن الحاكم العبيدي المدعي الخلافة بمصر ولقبه الحاكم نصير الدولة وكانت ولايته بعد أبيه المنصور وتوفي أبوه يوم الخميس لثلاث خلون من شهر ربيع الأول سنة ست وثمانين وثلثمائة بقصره الكبير خارج مدينة صبرة ودفن فيه ثاني يوم  وكان باديس المذكور ملكاً كبيراً حازم الرأي شديد البأس إذا هز رمحاً كسره  ومولده ليلة الأحد لثلاث عشرة ليلة خلت من شهر ربيع الأول سنة أربع وسبعين وثلثمائة بآشير المذكور في ترجمة إبراهيم بن قرقول ولم يزل على ولايته وأموره جارية على السداد ولما كان يوم الثلاثاء التاسع والعشرون من ذي القعدة سنة ست وأربعمائة أمر جنوده بالعرض فعرضوا بين يديه وهو في قبة السلام جالس إلى وقت الظهر وسره حسن عسكره وأبهجه زيهم وما كانوا عليه وانصرف إلى قصره ثم ركب عشية ذلك النهار في أجم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6        </w:t>
      </w:r>
      <w:r>
        <w:rPr>
          <w:rFonts w:ascii="Times New Roman" w:hAnsi="Times New Roman" w:cs="Times New Roman"/>
          <w:color w:val="0000FF"/>
          <w:sz w:val="36"/>
          <w:sz w:val="36"/>
          <w:szCs w:val="36"/>
          <w:rtl w:val="true"/>
        </w:rPr>
        <w:t>ولعب الجيش بين يديه ثم رجع إلى قصره شديد السرور بما رآه من كمال حاله وقدم السماط بين يديه فأكل مع خاصته وحاضري مائدته ثم انصرفوا عنه وقد رأوا من سروره ما لم يروه منه قط فلما مضى مقدار نصف الليل من ليلة الأربعاء سلخ ذي القعدة سنة ست وأربعمائة قضى نحبه رحمه الله تعالى فأخفوا أمره ورتبوا أخاه كرامت ابن المنصور ظاهراً حتى وصلوا إلى ولده المعز فولوه وتم له الأمر  وذكر في كتاب الدول المتقطعة أن سبب موته أنه قصد طرابلس ولم يزل على قرب منها عازماً على قتالها وحلف أن لا يرحل عنها حتى يعيدها فدناً للزراعة لسبب اقتضى ذلك تركت شرحه لطوله قال فاجتمع أهل البلد عند ذلك إلى المؤدب محرز وقالوا يا ولي الله قد بلغك ما قاله باديس فادع الله أن يزيل عنا بأسه فرفع يديه إلى السماء وقال يا رب باديس اكفنا باديس فهلك في ليلته بالذبحة والله أعلم  والصنهاجي بضم الصاد المهملة وكسرها وسكون النون وفتح الهاء وبعد الألف جيم هذه النسبة إلى صنهاجة وهي قبيلة مشهورة من حمير وهي بالمغرب وقال ابن دريد صنهاجه بضم الصاد لا يجوز غير ذلك وأجاز غيره الكسر والله أعلم وضبط أسماء أجداده سيأتي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7         ( 10 ) </w:t>
      </w:r>
      <w:r>
        <w:rPr>
          <w:rFonts w:ascii="Times New Roman" w:hAnsi="Times New Roman" w:cs="Times New Roman"/>
          <w:color w:val="0000FF"/>
          <w:sz w:val="36"/>
          <w:sz w:val="36"/>
          <w:szCs w:val="36"/>
          <w:rtl w:val="true"/>
        </w:rPr>
        <w:t xml:space="preserve">عز الدولة البوي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تي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منصور بختيار الملقب عز الدولة بن معز الدولة أبي الحسين أحمد بن بويه الديلمي وقد تقدم ذكر أبيه وتتمة نسبه فلا حاجة إلى إعادته  ولي عز الدولة مملكة أبيه يوم موته في تاريخه المذكور هناك وتزوج الامام الطائع ابنته شاه زمان على صداق مبلغه مائة ألف دينار وخطب خطبة العقد القاضي أبو بكر ابن قريعة الآتي ذكره في حرف الميم إن شاء الله تعالى وذلك في سنة أربع وستين وثلثمائة  وكان عز الدولة ملكاً سرياً شديد القوى يمسك الثور العظيم بقرنيه فيصرعه وكان متوسعاً في الإخراجات والكلف والقيام بالوظائف حكى بشر الشمعي ببغداد قال سئلنا عند دخول عضد الدولة بن بويه وهو ابن عم عز الدولة المذكور إلى بغداد لما ملكها بعد قتله عز الدولة عن وظيفة الشمع الموقد بين يدي عز الدولة فقلنا كانت وظيفة وزيره أبي الطاهر محمد بن بقية ألف من كل شهر فلم يعاودوا التقصي استكثاراً لذلك وستأتي ترجمة الوزير المذكور في حرف الميم إن شاء الله تعالى  وكان بين عز الدولة وابن عمه عضد الدولة منافسات في الممالك أدت إلى التنازع وأفضت إلى التصاف والمحاربة فالتقيا يوم الأربعاء ثامن عشر شوال سنة سبع وستين وثلثمائة فقتل عز الدولة في المصاف وكان عمره ست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8        </w:t>
      </w:r>
      <w:r>
        <w:rPr>
          <w:rFonts w:ascii="Times New Roman" w:hAnsi="Times New Roman" w:cs="Times New Roman"/>
          <w:color w:val="0000FF"/>
          <w:sz w:val="36"/>
          <w:sz w:val="36"/>
          <w:szCs w:val="36"/>
          <w:rtl w:val="true"/>
        </w:rPr>
        <w:t xml:space="preserve">وثلاثين سنة وحمل رأسه في طست ووضع بين يدي عضد الدولة فلما رآه وضع منديله على عينيه وبكى رحمهما الله تعالى وسيأتي ذكر عضد الدولة إن شاء الله تعالى </w:t>
      </w: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ركياروق السلجوقي  أبو المظفر بركياروق الملقب ركن الدين ابن السلطان ملكشاه بن ألب أرسلان بن داود بن ميكائيل بن سلجوق بن دقاق الملقب شهاب الدولة مجد الملك أحد الملوك السلجوقية وسيأتي ذكر جماعة منهم إن شاء الله تعالى ولي المملكة بعد موت أبيه وكان أبوه قد ملك ما لم يملك غيره على ما سيأتي في موضعه إن شاء الله تعالى ودخل سمرقند وبخارى وغزا بلاد ما وراء النهر وكان أخوه السلطان سنجر المذكور في حرف السين إن شاء الله تعالى نائبه على خراسان وفي محاربته قتل عمه تاج الدولة تتش بن ألب أرسلان كما سيأتي عند ذكره في حرف التاء إن شاء الله تعالى وكان مسعوداً عالي الهمة لم يكن فيه عيب سوى ملازمته للشراب والإدمان عليه  ومولده في سنة أربع وسبعين وأربعمائة وتوفي في الثاني عشر من شهر ربيع الآخر وقيل الأول سنة ثمان وتسعين وأربعمائة ببروجرد وأقام في السلطنة اثنتي عشرة سنة وأشهراً رحمه الله تعالى  وبركياروق بفتح الباء الموحدة وسكون الراء والكاف وفتح الي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9        </w:t>
      </w:r>
      <w:r>
        <w:rPr>
          <w:rFonts w:ascii="Times New Roman" w:hAnsi="Times New Roman" w:cs="Times New Roman"/>
          <w:color w:val="0000FF"/>
          <w:sz w:val="36"/>
          <w:sz w:val="36"/>
          <w:szCs w:val="36"/>
          <w:rtl w:val="true"/>
        </w:rPr>
        <w:t xml:space="preserve">المثناة من تحتها وبعد الألف راء مضمومة وواو ساكنة وقاف  وبروجرد بضم الباء الموحدة والراء وسكون الواو وكسر الجيم وسكون الراء وبعدها دال مهملة بلدة على ثمانية عشر فرسخاً من همذان </w:t>
      </w: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ركات الخشوعي الرفاء  أبو الطاهر بركات ابن الشيخ أبي إسحاق إبراهيم ابن الشيخ أبي الفضل طاهر ابن بركات بن إبراهيم بن علي بن محمد بن أحمد بن العباس بن هاشم الخشوعي الدمشقي الجيروني الفرشي الرفاء الأنماطي كان له سماعات عالية وإجازات تفرد بها وألحق الأصاغر بالأكابر فإنه انفرد في آخر عمره بالسماع والإجازة من أبي محمد هبة الله بن أحمد بن الأكفاني وانفرد بالإجازة من أبي محمد القاسم الحريري البصري صاحب المقامات أجازة في سنة اثنتي عشرة وخمسمائة من البصرة وهو من بيت الحديث حدث هو وأبوه وجده وسئل أبوه لم سموا الخشوعيين فقال كان جدنا الأعلى يؤم بالناس فتوفي في المحراب فسمي الخشوعي نسبة إلى الخشوع  وكان مولد أبي الطاهر المذكور بدمشق في رجب سنة عشر وخمسمائة وتوفي ليلة السابع والعشرين من صفر سنة ثمان وتسعين وخمسمائة بدمشق ودفن من الغد بباب الفراديس على والده رحمهما الله تعالى وهو آخر من روى بالإجازة عن الحري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0         </w:t>
      </w:r>
      <w:r>
        <w:rPr>
          <w:rFonts w:ascii="Times New Roman" w:hAnsi="Times New Roman" w:cs="Times New Roman"/>
          <w:color w:val="0000FF"/>
          <w:sz w:val="36"/>
          <w:sz w:val="36"/>
          <w:szCs w:val="36"/>
          <w:rtl w:val="true"/>
        </w:rPr>
        <w:t xml:space="preserve">والفرشي بضم الفاء وسكون الراء وبعدها شين مثلثة نسبة إلى بيع الفرش والأنماطي الذي يبيع الفرش أيضاً والرفاء معروف  واجتمعت بجماعة من أصحاب أبي الطاهر المذكور وسمعت عليهم وأجازوني ولقيت ولده بالديار المصرية وكان يتردد إلي في كثير من الأوقات وأجازني جميع مسموعاته وإجازاته من أبيه </w:t>
      </w:r>
      <w:r>
        <w:rPr>
          <w:rFonts w:cs="Times New Roman" w:ascii="Times New Roman" w:hAnsi="Times New Roman"/>
          <w:color w:val="0000FF"/>
          <w:sz w:val="36"/>
          <w:szCs w:val="36"/>
        </w:rPr>
        <w:t>1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رجوان خادم العزيز  الأستاذ أبو الفتوح برجوان الذي ينسب إليه حارة برجوان بالقاهرة كان من خدام العزيز صاحب مصر ومدبري دولته وكان نافذ الأمر مطاعاً نظر في أيام الحاكم في ديار مصر والحجاز والشام والمغرب وأعمال الحضرة وذلك في سنة ثمان وثمانين وثلثمائة وسيأتي في ترجمة العزيز نزار طرف من خبره إن شاء الله تعالى وكان أسود  وقتل عشية يوم الخميس السادس والعشرين من شهر ربيع الآخر وقيل بل قتل يوم الخميس منتصف جمادي الأولي سنة تسعين وثلثمائة في القصر بالقاهرة بأمر الحاكم ضربه أبو الفضل ريدان الصقلبي صاحب المظلة في جوفه بسكين فمات من ذلك  وذكر ابن الصيرفي الكاتب المصري في أخبار وزراء مصر أن برجوان نظر في أمور المملكة في شهر رمضان من سنة سبع وثمانين وثلثمائة ولما قتل خلف ألف سراويل دبيقي بألف تكة حرير ومن الملابس والفرش والآلات والكتب والطرائف ما لا يحصى كثرة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1         </w:t>
      </w:r>
      <w:r>
        <w:rPr>
          <w:rFonts w:ascii="Times New Roman" w:hAnsi="Times New Roman" w:cs="Times New Roman"/>
          <w:color w:val="0000FF"/>
          <w:sz w:val="36"/>
          <w:sz w:val="36"/>
          <w:szCs w:val="36"/>
          <w:rtl w:val="true"/>
        </w:rPr>
        <w:t xml:space="preserve">وريدان المذكور هو الذي تنسب إليه الريدانية خارج باب الفتوح أحد أبواب القاهرة  ولما قتل برجوان رد الحاكم النظر في جميع ما كان بيده إلى قائد القواد أبي عبد الله الحسين ابن القائد جوهر وسيأتي ذكره في ترجمة أبيه إن شاء الله تعالى ثم قتل الحاكم ريدان المذكور في أوائل سنة ثلاث وتسعين وثلثمائة وكان المباشر لقتله مسعود الصقلبي صاحب السيف رحمهم الله تعالى  وبرجوان بفتح الباء الموحدة وسكون الراء وفتح الجيم والواو وبعد الألف نون  وريدان بفتح الراء وسكون الياء المثناة من تحتها وفتح الدال المهملة وبعد الألف نون هكذا وجدته مقيداً بخط بعض الفضلاء  والصقلبي بفتح الصاد المهملة وسكون القاف وبعد اللام المفتوحة باء موحدة هذه النسبة إلى الصقالبة وهم جنس من الناس يجلب منهم الخدام </w:t>
      </w:r>
      <w:r>
        <w:rPr>
          <w:rFonts w:cs="Times New Roman" w:ascii="Times New Roman" w:hAnsi="Times New Roman"/>
          <w:color w:val="0000FF"/>
          <w:sz w:val="36"/>
          <w:szCs w:val="36"/>
        </w:rPr>
        <w:t>1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شار بن برد  أبو معاذ بشار بن برد بن يرجوخ العقيلي بالولاء الضرير الشاعر المشهور ذكر له أبو الفرج الأصبهاني في كتاب الأغاني ستة وعشرين جداً أسماؤهم أعجمية أضربت عن ذكرها لطولها واستعجامها وربما يقع فيها التصحيف والتحريف فإنه لم يضبط شيئاً منها فلا حاجة إلى الاطالة ف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2        </w:t>
      </w:r>
      <w:r>
        <w:rPr>
          <w:rFonts w:ascii="Times New Roman" w:hAnsi="Times New Roman" w:cs="Times New Roman"/>
          <w:color w:val="0000FF"/>
          <w:sz w:val="36"/>
          <w:sz w:val="36"/>
          <w:szCs w:val="36"/>
          <w:rtl w:val="true"/>
        </w:rPr>
        <w:t xml:space="preserve">بلا فائدة وذكر من أحواله وأموره فصولاً كثيرة  وهو بصري قدم بغداد وكان يلقب بالمرعث وأصله من طخارستان من سبي المهلب بن أبي صفرة ويقال إن بشاراً ولد على الرق أيضاً وأعتقته امرأة عقيلية فنسب إليها وكان أكمه ولد أعمى جاحظ الحدقتين قد تغشاهما لحم أحمر وكان ضخماً عظيم الخلق والوجه مجدرا طويلا وهو في أول مرتبة المحدثين من الشعراء المجيدين فيه فمن شعره في المشورة وهو من أحسن شيء قيل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بلغ الرأي المشورة فاست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زم نصيح أو نصاحة حاز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جعل الشورى عليك غضا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يش الخوافي تابع للقوا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خير كف أمسك الغل أخ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خير سيف لم يؤيد بق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البيت السائر المشه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تعلمين وراء الحب منز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ني إليك فإن الحب أقص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وهو أغزل بيت قاله المولد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والله أشتهي سحر عين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شى مصارع العش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وم أذني لبعض الحي عاش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ذن تعشق قبل العين أحي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بمن لا ترى تهذي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ذن كالعين توفي القلب ما ك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 معنى البيت الأول أبو حفص عمر المعروف بابن الشحنة الموصلي من جملة قصيدة عدد أبياتها مائة وثلاثة عشر بيتاً يمدح بها السلطان صلاح الدين رحمة الله تعالى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امرؤ أحببتكم لمك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بها والأذن كالعين تعشق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شعر بشار كثير سائر فنقتصر منه على هذا القد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3         </w:t>
      </w:r>
      <w:r>
        <w:rPr>
          <w:rFonts w:ascii="Times New Roman" w:hAnsi="Times New Roman" w:cs="Times New Roman"/>
          <w:color w:val="0000FF"/>
          <w:sz w:val="36"/>
          <w:sz w:val="36"/>
          <w:szCs w:val="36"/>
          <w:rtl w:val="true"/>
        </w:rPr>
        <w:t xml:space="preserve">وكان يمدح المهدي بن المنصور أمير المؤمنين ورمي عنده بالزندقة فأمر بضربه فضرب سبعين سوطاً فمات من ذلك في البطيحة بالقرب من البصرة فجاء بعض أهله فحمله إلى البصرة ودفنه بها وذلك في سنة سبع وقيل ثمان وستين ومائة وقد نيف على تسعين سنة رحمه الله تعالى  ويروى عنه أنه كان يفضل النار على الأرض ويصوب رأي إبليس في امتناعه من السجود لآدم صلوات الله عليه وسلامه وينسب إليه من الشعر في تفضيل النار على الأرض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رض مظلمة والنار مشر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ر معبودة مذ كانت ا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روي أنه فتشت كتبه فلم يصب فيها شيء مما كان يرمى به وأصيب له كتاب فيه إني أردت هجاء آل سليمان بن علي بن عبد الله بن العباس رضي الله عنهم فذكرت قرابتهم من رسول الله فأمسكت عنهم والله أعلم بحاله  وقال الطبري في تاريخه كان سبب قتل المهدي لبشار أن المهدي ولى صالح بن داود أخا يعقوب بن داود وزير المهدي ولاية فهجاه بشار بقوله ليعق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 حملوا فوق المنابر صال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اك فضجت من أخيك المنا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لغ يعقوب هجاؤه فدخل على المهدي وقال له إن بشاراً هجاك قال ويلك ماذا قال قال يعفيني أمير المؤمنين من إنشاد ذلك فقال لا بد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فة يزني بعم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لعب بالدبوق والصولج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دنا أبدلنا الله به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س موسى في حر الخيزرا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4         </w:t>
      </w:r>
      <w:r>
        <w:rPr>
          <w:rFonts w:ascii="Times New Roman" w:hAnsi="Times New Roman" w:cs="Times New Roman"/>
          <w:color w:val="0000FF"/>
          <w:sz w:val="36"/>
          <w:sz w:val="36"/>
          <w:szCs w:val="36"/>
          <w:rtl w:val="true"/>
        </w:rPr>
        <w:t xml:space="preserve">فطلبه المهدي فخاف يعقوب أن يدخل عليه فيمدحه فيعفو عنه فوجه إليه من ألقاه في البطيحة  ويرجوخ بفتح الياء المثناة من تحتها وسكون الراء وضم الجيم وبعد الواو الساكنة خاء معجمة  والعقيلي بضم العين المهملة وفتح القاف وسكون الياء المثناة من تحتها وبعدها لام هذه النسبة إلى عقيل بن كعب وهي قبيلة كبيرة  والمرعث بضم الميم وفتح الراء وتشديد العين المهملة المفتوحة وبعدها ثاء مثلثة وهو الذي في أذنه رعاث والرعاث القرطة واحدتها رعثة وهي القرط لقب بذلك لأنه كان مرعثاً في صغره ورعثات الديك المتدلي أسفل حنكه والرعث الاسترسال والتساقط وكأن اسم القرطة اشتق منه وقيل في تلقيبه بذلك غير هذا وهذا أصح  وطخارستان بضم الطاء المهملة وفتح الخاء المعجمة وبعد الألف راء مضمومة وبعدها سين ساكنة مهملة ثم تاء مثناة من فوقها وبعد الألف نون وهي ناحية كبيرة مشتملة على بلدان وراء نهر بلخ على جيحون خرج منها جماعة من العلماء </w:t>
      </w:r>
      <w:r>
        <w:rPr>
          <w:rFonts w:cs="Times New Roman" w:ascii="Times New Roman" w:hAnsi="Times New Roman"/>
          <w:color w:val="0000FF"/>
          <w:sz w:val="36"/>
          <w:szCs w:val="36"/>
        </w:rPr>
        <w:t>1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شر الحافي  أبو نصر بشر بن الحارث بن عبد الرحمن بن عطاء بن هلال بن ماهان بن عبد الله وكان اسم عبد الله بعبور وأسلم على يد علي بن أبي طالب رضي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5        </w:t>
      </w:r>
      <w:r>
        <w:rPr>
          <w:rFonts w:ascii="Times New Roman" w:hAnsi="Times New Roman" w:cs="Times New Roman"/>
          <w:color w:val="0000FF"/>
          <w:sz w:val="36"/>
          <w:sz w:val="36"/>
          <w:szCs w:val="36"/>
          <w:rtl w:val="true"/>
        </w:rPr>
        <w:t>عنه المروزي المعروف بالحافي أحد رجال الطريقة رضي الله عنهم كان من كبار الصالحين وأعيان الأتقياء المتورعين أصله من مرو من قرية من قراها يقال لها مابرسام وسكن بغداد وكان من أولاد الرؤساء والكتاب  وسبب توبته أنه أصاب في الطريق ورقة وفيها اسم الله تعالى مكتوب وقد وطئتها الأقدام فأخذها واشترى بدراهم كانت معه غالية فطيب بها الورقة وجعلها في شق حائط فرأى في النوم كأن قائلاً يقول له يا بشر طيب اسمي لأطيبن اسمك في الدنيا والآخرة فلما تنبه من نومه تاب  ويحكى أنه أتى باب المعافى بن عمران فدق عليه الحلقة فقيل من قال بشر الحافي فقالت بنت من داخل الدار لو اشتريت نعلاً بدانقين لذهب عنك اسم الحافي  وإنما لقب بالحافي لأنه جاء إلى إسكاف يطلب منه شسعا لإحدى نعليه وكان قد انقطع فقال له الإسكاف ما أكثر كلفتكم على الناس فألقى النعل من يده والأخرى من رجله وحلف لا يلبس نعلاً بعدها  وقيل لبشر بأي شيء تأكل الخبز فقال أذكر العافية فأجعلها إداماً  ومن دعائه اللهم إن كنت شهرتني في الدنيا لتفضحني في الآخرة فاسلبه عني ومن كلامه عقوبة العالم في الدنيا أن يعمى بصر قلبه وقال من طلب الدنيا فليتهيأ للذل وقال بعضهم سمعت بشراً يقول لأصحاب الحديث أدوا زكاة هذا الحديث قالوا وما زكاته قال اعملوا من كل مائتي حديث بخمسة أحاديث وروى عنه سري السقطي وجماعة من الصالحين رضي الله تعالى عنهم قال الجوهري سمعت بشر بن الحارث يقول في جنازة أخته إن العبد اذا قصر في طاعة الله سلبه الله من يؤنسه وقال بشر كنت في طلب صديق لي ثلاثين سنة فلم أظفر به فمررت في بعض الجبال بأقوام مرض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6        </w:t>
      </w:r>
      <w:r>
        <w:rPr>
          <w:rFonts w:ascii="Times New Roman" w:hAnsi="Times New Roman" w:cs="Times New Roman"/>
          <w:color w:val="0000FF"/>
          <w:sz w:val="36"/>
          <w:sz w:val="36"/>
          <w:szCs w:val="36"/>
          <w:rtl w:val="true"/>
        </w:rPr>
        <w:t>وزمني وعمي وبكم فسألتهم فقالوا في هذا الكهف رجل يمسح عليهم بيديه فيبرأون بإذن الله تعالى وبركة دعائه قال فقعدت أنتظر فخرج شيخ عليه جبة صوف فلمسهم ودعا لهم فكانوا يبرأون من عللهم بمشيئة الله تعالى قال فأخذت ذيله فقال خل عني يا سري يراك تأنس بغيره فتسقط من عينه ثم تركني ومضى  وكان مولده سنة خمسين ومائة وتوفي في شهر ربيع الآخر سنة ست وعشرين وقيل سبع وعشرين ومائتين وقيل يوم الأربعاء عاشر المحرم وقيل في رمضان بمدينة بغداد وقيل بمرو رحمه الله تعالى  وكان لبشر ثلاث اخوات وهن مضغة ومخة وزبدة وكن زاهدات عابدات ورعات وأكبرهن مضغة ماتت قبل موت أخيها بشر فحزن عليها بشر حزناً شديداً وبكى بكاء كثيراً فقيل له في ذلك فقال قرأت في بعض الكتب أن العبد إذا قصر في خدمة ربه سلبه أنيسه وهذه أختي مضغة كانت أنيستي في الدنيا  وقال عبد الله بن أحمد بن حنبل دخلت امرأة علي أبي فقالت له يا أبا عبد الله إني امرأة أغزل في الليل على ضوء السراج وربماء طفىء السراج فأغزل على ضوء القمر فهل علي أن أبين غزل السراج من غزل القمر فقال لها أبي إن كان عندك بينهما فرق فعليك أن تبيني ذلك فقال له يا أبا عبد الله أنين المريض هل هو شكوى فقال لها إني أرجو أن لا يكون شكوى ولكن هو اشتكاء إلى الله تعالى ثم انصرفت قال عبد الله فقال لي أبي يا بني ما سمعت إنساناً قط يسأل عن مثل ما سألت هذه المرأة اتبعها قال عبد الله فتبعتها إلى أن دخلت دار بشر الحافي فعرفت أنها أخت بشر فأتيت أبي فقلت له إن المرأة أخت بشر الحافي فقال أبي هذا والله هو الصحيح محال أن تكون هذه المرأة إلا أخت بشر الحافي  وقال عبد الله أيضاً جاءت مخة أخت بشر الحافي إلى أبي فقالت يا أبا عبد الله رأس مالي دانقان أشتري بهما قطناً فأغزله وأبيعه بنصف درهم فأنفق دانقاً من الجمعة إلى الجمعة وقد مر الطائف ليلة ومعه مشعل فاغتنم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7        </w:t>
      </w:r>
      <w:r>
        <w:rPr>
          <w:rFonts w:ascii="Times New Roman" w:hAnsi="Times New Roman" w:cs="Times New Roman"/>
          <w:color w:val="0000FF"/>
          <w:sz w:val="36"/>
          <w:sz w:val="36"/>
          <w:szCs w:val="36"/>
          <w:rtl w:val="true"/>
        </w:rPr>
        <w:t xml:space="preserve">ضوء المشعل وغزلت طاقين في ضوئه فعلمت أن لله سبحانه وتعالى في مطالبة فخلصني من هذا خلصك الله تعالى فقال أبي تخرجين الدانقين ثم تبقين بلا رأس مال حتى يعوضك الله خيرا منه قال عبد الله فقلت لأبي لو قلت لها حتى تخرج رأس مالها فقال يا بني سؤالها لا يحتمل التأويل فمن هذه المرأة فقلت هي مخة أخت بشر الحافي فقال أبي من ههنا أتيت  وقال بشر الحافي تعلمت الزهد من أختي فإنها كانت تجتهد أن لا تأكل ما لمخلوق فيه صنع </w:t>
      </w:r>
      <w:r>
        <w:rPr>
          <w:rFonts w:cs="Times New Roman" w:ascii="Times New Roman" w:hAnsi="Times New Roman"/>
          <w:color w:val="0000FF"/>
          <w:sz w:val="36"/>
          <w:szCs w:val="36"/>
        </w:rPr>
        <w:t>1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شر المريسي  أبو عبد الرحمن بشر بن غياث بن أبي كريمة المريسي الفقيه الحنفي المتكلم هو من موالي زيد بن الخطاب رضي الله عنه  أخذ الفقه عن القاضي أبي يوسف الحنفي إلا أنه اشتغل بالكلام وجرد القول بخلق القرآن وحكي عنه في ذلك أقوال شنيعة وكان مرجئاً وإليه تنسب الطائفة المريسية من المرجئة وكان يقول إن السجود للشمس والقمر ليس بكفر ولكنه علامة الكفر وكان يناظر الإمام الشافعي رضي الله عنه وكان لا يعرف النحو ويلحن لحناً فاحشاً وروى الحديث عن حماد ابن سلمة وسفيان بن عيينة وأبي يوسف القاضي وغيرهم رحمهم الله تعالى ويقال إن أباه كان يهودياً صياغاً بالكوفة وذكر ابن أبي عون الكاتب في كتاب الأجوبة أن أم بشر المريسي شهدت عند بعض القضاة فجعلت تلق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8        </w:t>
      </w:r>
      <w:r>
        <w:rPr>
          <w:rFonts w:ascii="Times New Roman" w:hAnsi="Times New Roman" w:cs="Times New Roman"/>
          <w:color w:val="0000FF"/>
          <w:sz w:val="36"/>
          <w:sz w:val="36"/>
          <w:szCs w:val="36"/>
          <w:rtl w:val="true"/>
        </w:rPr>
        <w:t xml:space="preserve">امرأة معها الشهادة فقال الخصم للقاضي ما تراها تلقنها قالت له يا جاهل إن الله تعالى 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 تضل إحداهما فتذكر إحداهما الأخرى 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عمارة بن وثيمة أخبرني عبد الله بن إسماعيل بن عياش قال كتب بشر المريسي إلى رجل يستقرض منه شيئاً فكتب إليه الرجل الدخول قليل والدين ثقيل والمال مكذوب عليه فكتب إليه بشر إن كنت كاذبا فجعلك الله صادقا وإن كنت معتذراً بباطل فجعلك الله معتذراً بحق  وقال القاسم بن إسماعيل قال لي الجاحظ قال بشر المريسي وقد سئل عن رجل فقال هو على أحسن حال واهنؤها فضحك الناس من لحنه فقال قاسم التمار ما هذا إلا صواباً مثل قول ابن هرم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 سليمى والله يكل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نت بشيء ما كان يرز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شغل الناس عن لحن المريسي بتفسير القاسم  وتوفي في ذي الحجة سنة ثماني عشرة وقيل تسع عشرة ومائتين ببغداد والمريسي بفتح الميم وكسر الراء وسكون الياء المثناة من تحتها وبعدها سين مهملة هذه النسبة إلى مريس وهي قرية بمصر هكذا ذكره الوزير أبو سعد في كتاب النتف والطرف وسمعت أهل مصر يقولون إن المريس جنس من السودان بين بلاد النوبة وأسوان من ديار مصر وكأنهم جنس من النوبة وبلادهم متاخمة لبلاد أسوان وتأتيهم في الشتاء ريح باردة من ناحية الجنوب يسمونها المريسي ويزعمون أنها تأتي من تلك الجهة والله أعلم ثم إني رأيت بخط من يعتني بهذا الفن أنه كان يسكن في بغداد بدرب المريس فنسب إليه قال وهو بين نهر الدجاج ونهر البزازين قلت والمريس في بغداد هو الخبز الرقاق يمرس بالسمن والتمر كما يصنعه أهل مصر بالعسل بدل التمر وهو الذي يسمونه البسيس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9        116 </w:t>
      </w:r>
      <w:r>
        <w:rPr>
          <w:rFonts w:ascii="Times New Roman" w:hAnsi="Times New Roman" w:cs="Times New Roman"/>
          <w:color w:val="0000FF"/>
          <w:sz w:val="36"/>
          <w:sz w:val="36"/>
          <w:szCs w:val="36"/>
          <w:rtl w:val="true"/>
        </w:rPr>
        <w:t>القاضي بكار بن قتيبة  القاضي أبو بكرة بكار بن قتيبة بن أبي برذعة بن عبيد الله بن بشر بن عبيد الله ابن أبي بكرة نفيع بن الحارث بن كلدة الثقفي صاحب رسول الله كان حنفي المذهب وتولى القضاء بمصر سنة ثمان أو تسع وأربعين ومائتين وقيل قدمها متولياً قضاءها من قبل المتوكل يوم الجمعة لثمان خلون من جمادي الآخرة سنة ست وأربعين ومائتين وظهر من حسن سيرته وجميل طريقته ما هو مشهور وله مع أحمد بن طولون صاحب مصر وقائع مذكورة وكان يدفع له كل سنة ألف دينار خارجا عن المقرر له فيتركها بختمها ولا يتصرف فيها فلما دعاه إلى خلع الموفق بن المتوكل وهو والد المعتضد من ولاية العهد امتنع القاضي بكار من ذلك والقضية مشهورة فاعتقله أحمد ثم طالبه بجملة المبلغ الذي كان يأخذه كل سنة فحمله إليه بختمه وكان ثمانية عشر كيسا فاستحيا أحمد منه وكان يظن أنه أخرجها وأنه يعجز عن القيام بها فلهذا طالبه ولما اعتقله أمره أن يسلم القضاء إلى محمد بن شاذان الجوهري ففعل وجعله كالخليفة له وبقي مسجونا مدة سنين ووقفه للناس مرارا كثيرة وكان يحدث في السجن من طاق فيه لأن أصحاب الحديث شكوا إلى ابن طولون انقطاع إسماع الحديث من بكار وسألوه أن يأذن له في الحديث ففعل وكان يحدث على ما ذكرناه وكان القاضي بكار أحد البكائين التالين لكتاب الله عز وجل وكان إذا فرغ من الحكم خلا بنفسه وعرض عليها قصص جميع من تقدم إليه وما حكم به وبكى وكان يخاطب نفسه ويقول يا بكار تقدم إليك رجلان في كذا وتقدم إليك خصمان في ك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0        </w:t>
      </w:r>
      <w:r>
        <w:rPr>
          <w:rFonts w:ascii="Times New Roman" w:hAnsi="Times New Roman" w:cs="Times New Roman"/>
          <w:color w:val="0000FF"/>
          <w:sz w:val="36"/>
          <w:sz w:val="36"/>
          <w:szCs w:val="36"/>
          <w:rtl w:val="true"/>
        </w:rPr>
        <w:t xml:space="preserve">وحكمت بكذا فما يكون جوابك غدا وكان يكثر الوعظ للخصوم إذا أراد اليمين ويتلو عليهم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ذين يشترون بعهد الله وأيمانهم ثمناً قليلاً إلى آخر 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حاسب أمناءه في كل وقت ويسأل عن الشهود في كل وقت  وكانت ولادته بالبصرة سنة اثنتين وثمانين ومائة وتوفي وهو باق على القضاء مسجونا يوم الخميس لست خلون من ذي الحجة سنة سبعين ومائتين بمصر وبقيت مصر بعده بلا قاض ثلاث سنين وقبره بالقرب من قبر الشريف ابن طباطبا وقبره مشهور هناك عند مصلى بني مسكين على الطريق تحت الكوم بينه وبين الطريق المذكور معروف باستجابة الدعاء عنده  وقيل كانت ولايته القضاء سنة ست وأربعين ومائتين وهو الأصح وقيل سنة خمس وأربعين رحمه الله تعالى </w:t>
      </w: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 القاضي بكار بن قتيبة  القاضي أبو بكر بكار بن قتيبة بن أسد بن عبد الله بن بشر بن أبي بكرة بن نفيع بن كلدة الثقفي بن الحارث مولى صاحب رسول الله حدث عن أبي داود الطيالسي وغيره وكان أحد الفقهاء على مذهب أبي حنيفة رضي الله عنه أخذ الفقه عن هلال بن يحيى بالبصرة وولي قضاء مصر أربعاً وعشرين سنة وستة أشهر وستة عشر يوما  وكان من البكائين التالين لكتاب الله عز وجل وكان يكثر الوعظ للخصوم ويتلو علي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إن الذين يشترون بعهد الله وأيمانهم ثمنا قليلا اولئك لا خلاق لهم في الآخرة ولا يكلمهم الله ولا ينظر إليهم يوم القيامة ولا يزكيهم ولهم عذ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1        </w:t>
      </w:r>
      <w:r>
        <w:rPr>
          <w:rFonts w:ascii="Times New Roman" w:hAnsi="Times New Roman" w:cs="Times New Roman"/>
          <w:color w:val="0000FF"/>
          <w:sz w:val="36"/>
          <w:sz w:val="36"/>
          <w:szCs w:val="36"/>
          <w:rtl w:val="true"/>
        </w:rPr>
        <w:t xml:space="preserve">أل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مع كل حالف فمنهم من يرجع عن اليمين وكان يحاسب أمناءه في كل شهر ويسأل عن الشهود  قال أبو حاتم ابن أخي بكار قدم على عمي رجل من البصرة له علم وزهادة ونسك فأكرمه وقربه وأدناه وذكر أنه كان معه في المكتب فمضت به الأيام فجاء في شهادة ومعه شاهدان من شهود مصر فوديا عند عمي فما قبل شهادته فقلت لعمي هذا رجل زاهد وأنت تعرفه قال يا ابن أخي ما رددت شهادته إلا أنه كنا صغارا وكنا على مائدة عليها أرز وفيه حلوى فنقبت الأرز بإصبعي فقال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رقتها لتغرق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له أتهزأ بكتاب الله تعالى على الطعام ثم أمسكت عن كلامه مدة وما أقدر على قبوله وأنا أذكر ذلك منه  ولم يزل على القضاء إلى أن جرى بينه وبين أحمد بن طولون ما جرى وذلك ان المعتمد على الله تعالى ابن جعفر المتوكل لما ولي الخلافة عقد لأخيه أبي أحمد ولقبه الموفق وأقبل المعتمد على لذاته واشتغل عن الرعية فغلب على الأمر وقام به أحسن قيام وأتمه فسار المعتمد في جمادي الآخرة سنة سبع وستين ومائتين يريد مصر بمكاتبة جرت بينه وبين أحمد بن طولون لما كان ابن طولون بدمشق فلما بلغ الموفق ذلك وهو في قتال صاحب الزنج أنفذ عسكراً عليه إسحاق بن كنداج فرد المعتمد وسلمه إلى صاعد بن مخلد وحجر عليه فكتب ابن طولون أن الموفق نكث بيعة المعتمد وأمر بجمع القضاة والفقهاء والأشراف وسيرهم إلى دمشق فاجتمعوا بها وخلع الموفق لأن الفقهاء أفتوا بخلعه إلا بكار ابن قتيبة فقال له أنت أوردت علي كتاباً من المعتمد ان الموفق ولي عهده فأورد علي كتاباً منه بخلعه فقال هو الآن مغلوب مقهور وأنا أحبسك حتى يرد كتابه فقيده وحبسه واسترجع منه ما كان دفعه إليه من جوائزه وولى أحمد بن طولون محمد بن شاذان الجوهري ولم يزل بكار محبوساً إلى أن اعتل أحمد ابن طولون سنة سبع ومائتين ولما مات قيل لبكار انصرف إلى منزلك فقال الدار بأجرة وقد صلحت لي فأقام وجاء أصحاب الدار يطلبون أجرة ما مضى فقال بكار على مذهبي الغاصب لا أجرة عليه ولكن أدفع لكم في المستقب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2        </w:t>
      </w:r>
      <w:r>
        <w:rPr>
          <w:rFonts w:ascii="Times New Roman" w:hAnsi="Times New Roman" w:cs="Times New Roman"/>
          <w:color w:val="0000FF"/>
          <w:sz w:val="36"/>
          <w:sz w:val="36"/>
          <w:szCs w:val="36"/>
          <w:rtl w:val="true"/>
        </w:rPr>
        <w:t xml:space="preserve">وليس علي فيما مضى أجرة لأني كنت مغصوباً على نفسي ومات العباس بن أحمد ابن طولون بعده باثنتي عشرة ليلة ومات بكار بعده بأربعين يوماً وسنة تسع وثمانون سنة وصلى عليه ابن أخيه محمد بن الحسين بن قتيبة وعاش بعد عمه عشر سنين ودفن بمصر عند مُصلى بني مسكين رحمه الله تعالى قريباً من قبر الشريف ابن طباطبا وقبره مشهور هناك على الطريق تحت الكوم بينه وبين الطريق المذكور معروف باستجابة الدعاء عنده </w:t>
      </w:r>
      <w:r>
        <w:rPr>
          <w:rFonts w:cs="Times New Roman" w:ascii="Times New Roman" w:hAnsi="Times New Roman"/>
          <w:color w:val="0000FF"/>
          <w:sz w:val="36"/>
          <w:szCs w:val="36"/>
        </w:rPr>
        <w:t>1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مخزومي  أبو بكر بن عبد الرحمن بن الحارث بن هشام بن المغيرة بن عبد الله بن عمر ابن مخزوم القرشي المخزومي أحد الفقهاء السبعة بالمدينة وكنيته اسمه وعادة المؤرخين أن يذكروا من كنيته اسمه في الحرف الموافق لأول المضاف إليه والمضاف إليه ههنا بكر فلهذا ذكرته في الباء ومن المؤرخين من يفرد للكنى باباً وكان أبو بكر المذكور من سادات التابعين وكان يسمى راهب قريش وأبوه الحارث أخو أبي جهل بن هشام من جلة الصحابة رضي الله عنهم  ومولده في خلافة عمر بن الخطاب رضي الله عنه وتوفي سنة أربع وتسعين للهجرة رحمه الله تعالى وهذه السنة تسمى سنة الفقهاء وإنما سميت بذلك لأنه مات فيها جماعة منهم  وهؤلاء الفقهاء السبعة كانوا بالمدينة في عصر واحد وعنهم انتشر العلم والفتي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3        </w:t>
      </w:r>
      <w:r>
        <w:rPr>
          <w:rFonts w:ascii="Times New Roman" w:hAnsi="Times New Roman" w:cs="Times New Roman"/>
          <w:color w:val="0000FF"/>
          <w:sz w:val="36"/>
          <w:sz w:val="36"/>
          <w:szCs w:val="36"/>
          <w:rtl w:val="true"/>
        </w:rPr>
        <w:t xml:space="preserve">في الدنيا وسيأتي ذكر كل واحد منهم في حرفه وننبه عليه في موضعه إن شاء الله تعالى وقد جمعهم بعض العلماء في بيتين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كل من لا يقتدي بأئ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سمته ضيزى عن الحق خار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خذهم عبيد الله عروة قا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عيد سليمان أبو بكر خار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كثرة حاجة فقهاء زماننا إلى معرفتهم لما ذكرتهم لأن في شهرتهم غنية عن ذكرهم في هذا المختصر وإنما قيل لهم الفقهاء السبعة وخصوا بهذه التسمية لأن الفتوى بعد الصحابة رضوان الله عليهم صارت إليهم وشهروا بها وقد كان في عصرهم جماعة من العلماء التابعين مثل سالم بن عبد الله بن عمر رضي الله عنه وأمثاله ولكن الفتوى لم تكن إلا لهؤلاء السبعة هكذا قاله الحافظ السلفي </w:t>
      </w: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ازني النحوي  أبو عثمان بكر بن محمد بن عثمان وقيل بقية وقيل عدي بن حبيب المازني البصري النحوي كان إمام عصره في النحو والأدب أخذ الأدب عن أبي عبيدة والأصمعي وأبي زيد الأنصاري وغيرهم وأخذ عنهم عنه أبو العباس المبرد وبه انتفع وله عنه روايات كثيرة وله من التصانيف كتاب ما تلحن فيه العامة وكتاب الألف واللام وكتاب التصريف وكتاب العروض وكتاب القوافي وكتاب الديباج على خلاف كتاب أبي عبيدة  قال أبو جعفر الطحاوي الحنفي المصري سمعت القاضي بكار بن قتيب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4        </w:t>
      </w:r>
      <w:r>
        <w:rPr>
          <w:rFonts w:ascii="Times New Roman" w:hAnsi="Times New Roman" w:cs="Times New Roman"/>
          <w:color w:val="0000FF"/>
          <w:sz w:val="36"/>
          <w:sz w:val="36"/>
          <w:szCs w:val="36"/>
          <w:rtl w:val="true"/>
        </w:rPr>
        <w:t xml:space="preserve">قاضي مصر يقول ما رأيت نحوياً قط يشبه الفقهاء إلا حيان بن هرمة والمازني يعني أبا عثمان المذكور وكان في غاية الورع  ومما رواه المبرد أن بعض أهل الذمة قصده ليقرأ عليه كتاب سيبوية وبذل له مائة دينار في تدريسه إياه فامتنع أبو عثمان من ذلك قال فقلت له جعلت فداك أترد هذه المنفعة مع فاقتك وشدة إضاقتك فقال إن هذا الكتاب يشتمل على ثلثمائة وكذا وكذا آية من كتاب عز وجل ولست أرى أن أمكن منها ذميا غيرة على كتاب اللّه وحمية له قال فاتفق أن غنت جارية بحضرة الواثق بقول العرج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ظلوم إن مصابكم ر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ى السلام تحية ظ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ختلف من كان بالحضرة في إعراب رجلا فمنهم من نصبه وجعله اسم إن ومنهم من رفعه على أنه خبرها والجارية مصرة على أن شيخها أبا عثمان المازني لقنها إياه بالنصب فأمر الواثق بإشخاصه قال أبو عثمان فلما مثلت بين يديه قال ممن الرجل قلت من بني مازن قال أي الموازن أمازن تميم أم مازن قيس أم مازن ربيعة قلت من مازن ربيعة فكلمني بكلام قومي وقال باسمك لأنهم يقلبون الميم باء والباء ميماً قال فكرهت أن أجيبه على لغة قومي كيلا أواجهه بالمكر فقلت بكر يا أمير المؤمنين ففطن لما قصدته وأعجب به ثم قال ما تقول في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ظلوم إن مصابكم رجلا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5        </w:t>
      </w:r>
      <w:r>
        <w:rPr>
          <w:rFonts w:ascii="Times New Roman" w:hAnsi="Times New Roman" w:cs="Times New Roman"/>
          <w:color w:val="0000FF"/>
          <w:sz w:val="36"/>
          <w:sz w:val="36"/>
          <w:szCs w:val="36"/>
          <w:rtl w:val="true"/>
        </w:rPr>
        <w:t xml:space="preserve">أترفع رجلاً أم تنصبه فقلت بل الوجه النصب يا أمير المؤمنين فقال ولم ذلك فقلت إن مصابكم مصدر بمعنى إصابتكم فأخذ اليزيدي في معارضتي فقلت هو بمنزلة قولك إن ضربك زيداً ظلم فالرجل مفعول مصابكم وهو منصوب به والدليل عليه أن الكلام معلق إلى أن تقول ظلم فيتم فاستحسنه الواثق وقال هل لك من ولد قلت نعم بنية يا أمير المؤمنين قال ما قالت لك عند مسيرك فقلت طافت حولي وأنشدت وهي تبكي قول الأع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ابتا لا ترم عن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ا بخير إذا لم ت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نا إذا أضمرتك الب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فى وتقطع منا الرح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ما قلت لها قال قلت لها ما قال جرير لاب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قي بالله ليس له شر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ند الخليفة بالنج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على النجاح إن شاء الله تعالى ثم أمر لي بألف دينار وردني مكرماً قال المبرد فلما عاد إلى البصرة قال لي كيف رأيت يا أبا العباس رددنا لله مائة فعوضنا ألفا  وكان أبو عثمان مع علمه بالنحو متسعا في الرواية قال أبو القاسم الكوكني حدثني العنزي قال أنشد رجل أبا عثمان المازني شعراً له وقال كيف تراه قال أراك قد عملت عملاً بإخراج هذا من صدرك لأنك لو تركته لأورثك السل  وروى المبرد عنه أيضاً قال قرأ علي رجل كتاب سيبويه في مدة طوي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6        </w:t>
      </w:r>
      <w:r>
        <w:rPr>
          <w:rFonts w:ascii="Times New Roman" w:hAnsi="Times New Roman" w:cs="Times New Roman"/>
          <w:color w:val="0000FF"/>
          <w:sz w:val="36"/>
          <w:sz w:val="36"/>
          <w:szCs w:val="36"/>
          <w:rtl w:val="true"/>
        </w:rPr>
        <w:t xml:space="preserve">فلما بلغ آخره قال لي أما أنت فجزاك الله خيراً وأما أنا فما فهمت منه حرفاً  وتوفي أبو عثمان المازني المذكور في سنة تسع وأربعين ومائتين وقيل ثمان وأربعين وقيل ست وثلاثين ومائتين بالبصرة رحمه الله تعالى </w:t>
      </w:r>
      <w:r>
        <w:rPr>
          <w:rFonts w:cs="Times New Roman" w:ascii="Times New Roman" w:hAnsi="Times New Roman"/>
          <w:color w:val="0000FF"/>
          <w:sz w:val="36"/>
          <w:szCs w:val="36"/>
        </w:rPr>
        <w:t>1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لكين جد باديس  أبو الفتوح بلكين بن زيري بن مناد الحميري الصنهاجي وهو جد باديس المقدم ذكره ويسمى أيضاً يوسف لكن بلكين أشهر وهو الذي استخلفه المعز بن المنصور العبيدي على افريقية عند توجهه إلى الديار المصرية وكان استخلافه إياه يوم الأربعاء لسبع بقين من ذي الحجة سنة إحدى وستين وثلثمائة وأمر الناس بالسمع والطاعة له وسلم إليه البلاد وخرجت العمال وجباة الأموال باسمه وأوصاه المعز بأمور كثيرة وأكد عليه في فعلها ثم قال إن نسيت ما أوصيتك به فلا تنس ثلاثة أشياء إياك أن ترفع الجباية عن أهل البادية والسيف عن البربر ولا تول أحداً من إخونك وبني عمك فإنهم يرون أنهم أحق بهذا الأمر منك وافعل مع أهل الحاضرة خيراً وفارقه على ذلك وعاد من وداعه وتصرف في الولاية  ولم يزل حسن السيرة تام النظر في مصالح دولته ورعيته إلى أن توفي يوم الأحد لسبع بقين من ذي الحجة سنة ثلاث وسبعين بموضع يقال له واركلان مجاور إفريقية وكانت علته القولنج وقيل خرجت في يده بثرة فمات منها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7         </w:t>
      </w:r>
      <w:r>
        <w:rPr>
          <w:rFonts w:ascii="Times New Roman" w:hAnsi="Times New Roman" w:cs="Times New Roman"/>
          <w:color w:val="0000FF"/>
          <w:sz w:val="36"/>
          <w:sz w:val="36"/>
          <w:szCs w:val="36"/>
          <w:rtl w:val="true"/>
        </w:rPr>
        <w:t xml:space="preserve">وكان له أربعمائة حظيه حتى قيل إن البشائر وفدت عليه في يوم واحد بولادة سبعة عشر ولدا  وبلكين بضم الباء الموحدة واللام وتشديد الكاف المكسورة وسكون الياء المثناة من تحتها وبعدها نون  وزيري بكسر الزاي وسكون الياء المثناة من تحتها وكسر الراء وبعدها ياء  وبقية نسبه وضبط نسبته وألفاظه مذكور في حرف التاء عند ذكر حفيده الأمير تميم بن المعز بن باديس رحمهم اللّه تعالى  وأما واركلان فهو بفتح الواو وبعد الألف راء مفتوحة أيضا ثم كاف ساكنة وبعد اللام ألف نون </w:t>
      </w:r>
      <w:r>
        <w:rPr>
          <w:rFonts w:cs="Times New Roman" w:ascii="Times New Roman" w:hAnsi="Times New Roman"/>
          <w:color w:val="0000FF"/>
          <w:sz w:val="36"/>
          <w:szCs w:val="36"/>
        </w:rPr>
        <w:t>1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وران  بوران بنت الحسن بن سهل وسيأتي خبر أبيها إن شاء اللّه تعالى ويقال إن اسمها خديجة وبوران لقب والأول أشهر  وكان المأمون قد تزوجها لمكان أبيها منه واحتفل أبوها بأمرها وعمل من الولائم والأفراح مالم يعهد مثله في عصر من الأعصار وكان ذلك بفم الصلح وانتهى أمره إلى أن نثر على الهاشميين والقواد والكتاب والوجو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8        </w:t>
      </w:r>
      <w:r>
        <w:rPr>
          <w:rFonts w:ascii="Times New Roman" w:hAnsi="Times New Roman" w:cs="Times New Roman"/>
          <w:color w:val="0000FF"/>
          <w:sz w:val="36"/>
          <w:sz w:val="36"/>
          <w:szCs w:val="36"/>
          <w:rtl w:val="true"/>
        </w:rPr>
        <w:t xml:space="preserve">بنادق مسك فيها رقاع بأسماء ضياع وأسماء جوار وصفات دواب وغير ذلك فكانت البندقة إذا وقعت في يد الرجل فتحها فيقرأ ما في الرقعة فإذا علم ما فيها مضى إلى الوكيل المرصد لذلك فيدفعها إليه ويتسلم ما فيها سواء كان ضيعة أو ملكا آخرت أو فرسا أو جارية أو مملوكا  ثم نثر بعد ذلك علي سائر الناس الدنانير والدراهم ونوافج المسك وبيض العنبر وأنفق على المأمون وقواده وجميع أصحابه وسائر من كان معه من أجناده وأتباعه وكانوا خلقا لا يحصى حتى على الجمالين والمكارية والملاحين وكل من ضمه عسكره فلم يكن في العسكر من يشتري شيئا لنفسه ولا لدوابه وذكر الطبري في تاريخه أن المأمون أقام عند الحسن تسعة عشر يوما يعد له في كل يوم ولجميع من معه ما يحتاج إليه وكان مبلغ النفقة عليهم خمسين ألف ألف درهم وأمر له المأمون عند منصرفه بعشرة الاف ألف درهم وأقطعه فم الصلح فجلس وفرق المال على قواده وأصحابه وحشمه ثم قال بعد هذا خرج المأمون نحو الحسن لثمان خلون من شهر رضمان ورحل من فم الصلح لسبع بقين من شوال سنة عشر ومائتين وهلك حميد بن عبد الحميد يوم الفطر من هذه السنة وقال غيره وفرش للمأمون حصير منسوج بالذهب فلما وقف عليه نثرت على قدميه لآلئ كثيرة فلما رأى تساقط الآلي المختلفة على الحصير المنسوج بالذهب قال قاتل اللّه أبا نواس كأنه شاهد هذه الحال حين قال في صفة الخمر والحباب الذي يعلوها عند المز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صغرى وكبرى من فواق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صباء در على أرض من ال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غلطوا أبا نواس في هذا البيت وليس هذا موضع إبانة الغل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9         </w:t>
      </w:r>
      <w:r>
        <w:rPr>
          <w:rFonts w:ascii="Times New Roman" w:hAnsi="Times New Roman" w:cs="Times New Roman"/>
          <w:color w:val="0000FF"/>
          <w:sz w:val="36"/>
          <w:sz w:val="36"/>
          <w:szCs w:val="36"/>
          <w:rtl w:val="true"/>
        </w:rPr>
        <w:t xml:space="preserve">وأطلق له المأمون خراج فارس وكور الأهواز مدة سنة وقالت الشعراء والخطباء في ذلك فأطنبوا  وما يستظرف فيه قول محمد بن حازم الباه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رك اللّه لل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وران في الخت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ابن هارون قد ظف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ببنت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نمي هذا الشعر إلى المأمون قال واللّه ما ندري خيرا أراد أم شرا  وقال الطبري أيضا دخل المأمون على بوران الليلة الثالثة من وصوله إلى فم الصلح فلما جلس معها نثرت عليهما جدتها ألف درة كانت في صينية ذهب فأمر المأمون أن تجمع وسألها عن عدد الدر كم هو فقالت ألف حبة فوضعها في حجرها وقال لها هذه نحلتك وسلي حوائجك فقالت لها جدتها كلمي سيدك فقد أمرك فسألته الرضى عن إبراهيم بن المهدي قلت وقد تقدم ذكره فقال قد فعلت وأوقدوا في تلك الليلة شمعة عنبر وزنها أربعون منا في تور من ذهب فأنكر المأمون ذلك عليهم وقال هذا سرف  وقال غير الطبري لما طلب المأمون الدخول عليها دافعوه لعذر بها فلم يندفع فلما زفت إليه وجدها حائضا فتركها فلما قعد للناس من الغد دخل عليه أحمد بن يوسف الكاتب وقال يا أمير المؤمنين هنأك اللّه بما أخذت من الأمر باليمن والبركة وشدة الحركة والظفر بالمعركة فأنشده المأم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س ماض بحر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ادق بالطعن في الظ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ام أن يدمي فري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تقته من دم بد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0        </w:t>
      </w:r>
      <w:r>
        <w:rPr>
          <w:rFonts w:ascii="Times New Roman" w:hAnsi="Times New Roman" w:cs="Times New Roman"/>
          <w:color w:val="0000FF"/>
          <w:sz w:val="36"/>
          <w:sz w:val="36"/>
          <w:szCs w:val="36"/>
          <w:rtl w:val="true"/>
        </w:rPr>
        <w:t xml:space="preserve">يعرض بحيضها وهو من أحسن الكنايات حكى ذلك أبو العباس الجرجاني في كتاب الكنايات وقد رويت هذه القصة على غير هذا الوجه واللهّ أعلم بالصواب  وجرى هذا كله في شهر رمضان سنة عشر ومائتين وعقد عليها في سنة اثنتين ومائتين وتوفي المأمون وهي في صحبته وكانت وفاته يوم الخميس لثلاث عشرة ليلة بقيت من رجب سنة ثماني عشرة ومائتين وبقيت بعده إلى أن توفيت يوم الثلاثاء لثلاث بقين من شهر ربيع الأول سنة إحدى وسبعين ومائتين وعمرها ثمانون سنة لأن مولدها ليلة الاثنين لليلتين خلتا من صفر سنة اثنتين وتسعين ومائة وكانت وفاتها ببغداد ويقال إنها دفنت في قبة مقابلة مقصورة جامع السلطان وإنها باقية إلى الآن رحمها اللّه تعالى  وفم الصلح بفتح الفاء وبعدها ميم وكسر الصاد المهملة وبعد اللام الساكنة حاء مهملة وهي بلدة على دجلة قريبة من واسط كذا ذكره السمعاني وقال العماد الكاتب في الخريدة الصلح نهر كبير يأخذ من دجلة بأعلى واسط عليه نواح كثيرة وقد علا النهر وآل أمر تلك المواضع إلى الخراب  قلت والعماد بذلك أخبر من السمعاني لأنه أقام بواسط زمانا طويلا متولي الديوان بها </w:t>
      </w:r>
      <w:r>
        <w:rPr>
          <w:rFonts w:cs="Times New Roman" w:ascii="Times New Roman" w:hAnsi="Times New Roman"/>
          <w:color w:val="0000FF"/>
          <w:sz w:val="36"/>
          <w:szCs w:val="36"/>
        </w:rPr>
        <w:t>1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اج الملوك بوري  تاج الملوك أبو سعيد بوري بن أيوب بن شاذي بن مروان الملقب مجد الدين قد تقدم ذكر أبيه وهو أخو السلطان صلاح الدين رحمه اللّه تعالى وكان أصغر أولاد أبيه وكانت فيه فضيلة وله ديوان شعر فيه الغث والسم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1        </w:t>
      </w:r>
      <w:r>
        <w:rPr>
          <w:rFonts w:ascii="Times New Roman" w:hAnsi="Times New Roman" w:cs="Times New Roman"/>
          <w:color w:val="0000FF"/>
          <w:sz w:val="36"/>
          <w:sz w:val="36"/>
          <w:szCs w:val="36"/>
          <w:rtl w:val="true"/>
        </w:rPr>
        <w:t xml:space="preserve">لكنه بالنسبة إلى مثله جيد نقلت من ديوانه في أحد مماليكه وقد أقبل من جهة المغرب راكبا فرسا أشهب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بل من أعشقه راك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جانب الغرب على أش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سبحانك يا ذا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رقت الشمس من الم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يناسب ذلك قول ابن طلحة الصق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تها النفس إليه اذه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به المشهور من مذه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فضي الثغر له نقط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كية في خده المذ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أسني التوبة من 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وعه شمسا من الم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حمد بن عثمان الأندل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رأيت شعاع خدك 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هللا كتهلل الب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حت من عجب وقلت م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شمس تطلع من سوى الش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عماد الكاتب في كتاب الخر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حياتي حين ير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تي حين يسخ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ه من ورد على خد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مسك منق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أجفانك سلط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ضعفي مسل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تصبرت وإن ب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 الشوق وأفر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عل الدهر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تلاقي منك يغل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حامل الرمح الشبيه بق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شاهرا سيفا حكى لحظه عض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ضع الرمح واغمد ما سللت ف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ت وما حاولت طعنا ولا ض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له غير ذلك أيضا وله أشياء ح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2         </w:t>
      </w:r>
      <w:r>
        <w:rPr>
          <w:rFonts w:ascii="Times New Roman" w:hAnsi="Times New Roman" w:cs="Times New Roman"/>
          <w:color w:val="0000FF"/>
          <w:sz w:val="36"/>
          <w:sz w:val="36"/>
          <w:szCs w:val="36"/>
          <w:rtl w:val="true"/>
        </w:rPr>
        <w:t>وكانت ولادته في ذي الحجة سنة ست وخمسين وخمسمائة وتوفي يوم الخميس الثالث والعشرين من صفر سنة تسع وسبعين وخمسمائة على مدينة حلب من جراحة أصابته عليها لما حاصرها أخوه السلطان صلاح الدين رحمه اللّه تعالى وأصابته الجراحة يوم نزولهم عليها وهو السادس عشر من المحرم من السنة المذكورة وكانت الجراحة طعنة في ركبته  قال العماد الأصبهاني في البرق الشامي إن صلاح الدين كان قد أعد لعماد الدين صاحب حلب ضيافة في المخيم بعد الصلح وقبل دخوله البلد فبينما هو جالس على السماط وعماد الدين إلى جانبه ونحن في أغبط عيش وأتم سرور إذ جاء الحاجب إلى صلاح الدين وأسر إليه بموت أخيه فلم يتغير عن حالته وأمر بتجهيزه ودفنه سرا وأعطى الضيافة حقها إلى آخرها ويقال إن صلاح الدين كان يقول ما أخذنا حلب رخيصة بقتل تاج الملوك  وبوري بضم الباء الموحدة وسكون الواو وكسر الراء وبعدها ياء مثناة من تحتها وهو لفظ تركي معناه بالعربية ذئب انتهى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3         </w:t>
      </w:r>
      <w:r>
        <w:rPr>
          <w:rFonts w:ascii="Times New Roman" w:hAnsi="Times New Roman" w:cs="Times New Roman"/>
          <w:color w:val="0000FF"/>
          <w:sz w:val="36"/>
          <w:sz w:val="36"/>
          <w:szCs w:val="36"/>
          <w:rtl w:val="true"/>
        </w:rPr>
        <w:t>حرف الت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294        @29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5        122  </w:t>
      </w:r>
      <w:r>
        <w:rPr>
          <w:rFonts w:ascii="Times New Roman" w:hAnsi="Times New Roman" w:cs="Times New Roman"/>
          <w:color w:val="0000FF"/>
          <w:sz w:val="36"/>
          <w:sz w:val="36"/>
          <w:szCs w:val="36"/>
          <w:rtl w:val="true"/>
        </w:rPr>
        <w:t>تتش السلجوقي  تاج الدولة أبو سعيد تتش بن ألب أرسلان بن داود بن ميكائيل بن سلجوق ابن دقاق السلجوقي كان صاحب البلاد الشرقية فلما حاصر أمير الجيوش بدر الجمالي مدينة دمشق من جهة صاحب مصر وكان صاحب دمشق يومئذ أتسز بن أوق بن الخوارزمي التركي سير أتسز المذكور إلى تتش فاستنجد به فأنجده وسار إليه بنفسه فلما وصل إلى دمشق خرج إليه أتسز فقبض عليه تتش وقتله واستولى على مملكته وذلك في سنة إحدى وسبعين وأربعمائة لإحدى عشرة ليلة خلت من شهر ربيع الآخر وكان قد ملك دمشق في ذي القعدة سنة ثمان وستين وأربعمائة ورأيت في بعض التواريخ أن ذلك كان في سنة اثنتين وسبعين واللّه أعلم ثم ملك حلب بعد ذلك في سنة ثمان وسبعين وأربعمائة كما تقدم في ترجمة آق سنقر واستولى على البلاد الشامية ثم جرى بينه وبين ابن أخيه بركياروق المقدم ذكره منافرات ومشاجرات أدت إلى المحاربة فتوجه إليه وتصافا بالقرب من مدينة الري في يوم الأحد سابع عشر صفر سنة ثمان وثمانين وأربعمائة فانكسر تتش المذكور وقتل في المعركة ذلك النهار ومولده في شهر رمضان سنة ثمان وخمسين وأربع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6         </w:t>
      </w:r>
      <w:r>
        <w:rPr>
          <w:rFonts w:ascii="Times New Roman" w:hAnsi="Times New Roman" w:cs="Times New Roman"/>
          <w:color w:val="0000FF"/>
          <w:sz w:val="36"/>
          <w:sz w:val="36"/>
          <w:szCs w:val="36"/>
          <w:rtl w:val="true"/>
        </w:rPr>
        <w:t>وخلف ولدين أحدهما فخر الملوك رضوان والآخر شمس الملوك أبو نصر دقاق فاستقل رضوان بمملكة حلب ودقاق بمملكة دمشق وتوفي رضوان في سلخ جمادي الأولى سنة سبع وخمسمائة ومن نوابه أخذ الفرنج أنطاكية في سنة اثنتين وتسعين وأربعمائة وتوفي دقاق في ثامن عشر شهر رمضان سنة سبع وتسعين وأربعمائة ودفن في مسجد بحكر الفهادين بظاهر دمشق الذي على نهر بردى وكان قد حصل له مرض متطاول وقيل إن أمه سمته في عنقود عنب  فلما مات قام بالملك ظهير الدين أبو منصور طغتكين وكان أتابكه وتزوج أمه في حياة أبيه زوجه إياها وهو عتيق تتش رحمهم اللّه تعالى وأولاد الملك رضوان المقيمون بظاهر حلب هم أولاد رضوان المذكور ولم يزل ظهير الدين طغتكيم مالك دمشق إلى أن توفي يوم السبت لثمان خلون من صفر سنة اثنتين وعشرين وخمسمائة  وتولى الأمر بعده ولده تاج الملوك أبو سعيد بوري إلى أن توفي يوم الاثنين الحادي والعشرين من رجب سنة ست وعشرين وخمسمائة من جراحة أصابته من الباطنية  وتولى بعده ولده شمس الملوك إسماعيل إلى أن قتل يوم الأربعاء رابع عشر شهر ربيع الآخر سنة تسع وعشرين وخمسمائة قتلته أمه خاتون زمرد بنت جاولي  وأجلست أخاه شهاب الدين زباا القاسم محمود بن بوري فتولى الأمر بعده بدمشق إلى أن قتل ليلة الجمعة الثالث والعشرين من شوال سنة ثلاث وثلاثين وخمسمائة قتله غلامه التغش ويوسف الخادم والفراش الخركاوي  وصبيحة قتله وصل أخوه جمال الدين محمد بن بوري من بعلبك وكان صاحبها فملك دمشق وأقام بها إلى أن توفي ليلة الجمعة ثامن شعبان سنة أربع وثلاث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7         </w:t>
      </w:r>
      <w:r>
        <w:rPr>
          <w:rFonts w:ascii="Times New Roman" w:hAnsi="Times New Roman" w:cs="Times New Roman"/>
          <w:color w:val="0000FF"/>
          <w:sz w:val="36"/>
          <w:sz w:val="36"/>
          <w:szCs w:val="36"/>
          <w:rtl w:val="true"/>
        </w:rPr>
        <w:t xml:space="preserve">وتولى بعده مملكة دمشق ولده مجير الدين أبق بن محمد بن بوري بن طغتكين إلى أن نزل عليهاا نور الدين محمود بن زنكي في التاريخ الآتي ذكره في ترجمته إن شاء اللّه تعالى وأخذها منه وعوضه عنها حمص فأقام بها يسيرا ثم انتقل إلى بالس التي على الفرات بأمر نور الدين وأقام بها مدة ثم توجه إلى بغداد وأقبل عليه الامام المقتفي ولا أعلم متى مات ولما كان بدمشق كان مدبر دولته معين الدين أنز بن عبد اللّه مملوك جده طغتكين وهو الذي ينسب إليه قصر معين الدين ببلاد الغور من أعمال دمشق وتوفي معين الدين المذكور في ليلة الثالث والعشرين من شهر ربيع الآخر سنة أربع وأربعين وخمسمائة وهو الذي تزوج نور الدين محمود ابنته ثم تزوجها من بعده السلطان صلاح الدين رحمهم اللّه أجمعين وله بدمشق مدرسة ثم وجدت تاريخ وفاة مجير الدين أبق فذكرتها في ترجمة نور الدين محمود الآتي ذكره إن شاء اللّه تعالى </w:t>
      </w:r>
      <w:r>
        <w:rPr>
          <w:rFonts w:cs="Times New Roman" w:ascii="Times New Roman" w:hAnsi="Times New Roman"/>
          <w:color w:val="0000FF"/>
          <w:sz w:val="36"/>
          <w:szCs w:val="36"/>
        </w:rPr>
        <w:t>1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قية الصورية  أم علي تقية بنت أبي الفرج غيث بن علي بن عبد السلام بن محمد بن جعفر السلمي الأرمنازي الصوري وهي أم تاج الدين أبي الحسن علي بن فاضل بن سعد اللّه بن الحسن بن علي بن الحسين بن يحيى بن محمد بن إبراهيم بن موسى بن محمد بن صمدون الصوري الأصل  كانت فاضلة ولها شعر جيد قصائد ومقاطيع وصحبت الحافظ أبا الطاهر أحمد بن محمد السلفي الأصبهاني رحمه اللّه تعالى زمانا بثغ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8        </w:t>
      </w:r>
      <w:r>
        <w:rPr>
          <w:rFonts w:ascii="Times New Roman" w:hAnsi="Times New Roman" w:cs="Times New Roman"/>
          <w:color w:val="0000FF"/>
          <w:sz w:val="36"/>
          <w:sz w:val="36"/>
          <w:szCs w:val="36"/>
          <w:rtl w:val="true"/>
        </w:rPr>
        <w:t xml:space="preserve">الإسكندرية المحروس وذكرها في بعض تعاليقه وأثنى عليها وكتب بخطه عثرت في منزل سكناي فانجرح أخمصي فشقت وليدة في الدار خرقة من خمارها وعصبته فأنشدت تقية المذكورة في الحال لنفسها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وجدت السبيل جدت بخ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ضا عن خمار تلك الوليد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لي أن أقبل اليوم ر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كت دهرها الطريق الحم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ت في هذا المعنى إلى قول هارون بن يحيى الم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نال العثار من لم يزل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يما في كل خطب جس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ترقى الأذى إلى قدم 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ط إلا إلى مقام 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ا غير ذلك أشياء حسنة  وحكى لي الحافظ زكي الدين أبو محمد عبدالعظيم المنذري رحمه اللّه أن تقية المذكورة نظمت قصيدة تمدح بها الملك المظفر تقي الدين عمر ابن أخي السلطان صلاح الدين رحمهما اللّه تعالى وكانت القصيدة خمرية ووصفت الة المجلس وما يتعلق بالخمر فلما وقف عليهاا قال الشيخة تعرف هذه الأحوال من زمن صباها فبلغها ذلك فنظمت قصيدة أخرى جربية ووصفت الحرب وما يتعلق بها أحسن وصف ثم سيرت إليه تقول علمي بهذا كعلمي بهذا وكان قصدهاا براءة ساحتها مما نسبها إليه  وكانت قد سألت الشيخ الامام العالم أبا الطاهر اسماعيل بن عوف الزهري عن الشعر فقال هو كلام ان تكلمت بحسن فهو لك وان تكلمت بشر فهو عليك  وكانت ولادتها في صفر سنة خمس وخمسمائة بدمشق ورأيت بخط الحافظ</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9        </w:t>
      </w:r>
      <w:r>
        <w:rPr>
          <w:rFonts w:ascii="Times New Roman" w:hAnsi="Times New Roman" w:cs="Times New Roman"/>
          <w:color w:val="0000FF"/>
          <w:sz w:val="36"/>
          <w:sz w:val="36"/>
          <w:szCs w:val="36"/>
          <w:rtl w:val="true"/>
        </w:rPr>
        <w:t>السلفي أنها ولدت في المحرم من السنة المذكورة وتوفيت في أوائل شوال سنة تسع وسبعين وخمسمائة رحمها اللّه تعالى  وتوفي والدها أبو الفرج المذكور في أواخر سنة تسع وخمسمائة وقيل في صفر وكان ثقة رحمه اللّه تعالى وتوفي جدها علي بن عبد السلام ضحى يوم الأحد تاسع ربيع الآخر سنة ثمان وسبعين وأربعمائة بصور وتوفي ولدها أبو الحسن علي المذكور في الخامس عشر من صفر سنة ثلاث وستمائة بثغر الإسكندرية عن سن عالية وهو صوري الأصل مصري الدار وكان فاضلا في النحو والقراءات حسن الخط والضبط لما يكتبه وكان مولد أبيه فاضل المذكور في شوال سنة تسعين وأربعمائة بدمشق هكذاا نقلته من خط الحافظ السلفي وتوفي في أول شهر ربيع الأول سنة ثمان وستين وخمسمائة بالإسكندرية وكنيته أبو محمد نقلت وفاته من خط ولده أبي الحسن علي المذكور  والأرمنازي بفتح الهمزة وسكون الراء وفتح الميم والنون وبعد الألف زاي هذه النسبة إلى أرمناز وهي قرية من أعمال دمشق وقيل من أعمال أنطاكية والأول أصح وذكر ابن السمعاني أنها من أعمال حلب وقال لي من رأى أرمناز إن بينها وبين عزاز من أعمال حلب أقل من ميل من جانبها الغربي  والصوري بضم الصاد المهملة وسكون الواو وبعدها راء هذه النسبة إلى مدينة صور وهي من ساحل الشام وهي الآن بيد الفرنج خذل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0        </w:t>
      </w:r>
      <w:r>
        <w:rPr>
          <w:rFonts w:ascii="Times New Roman" w:hAnsi="Times New Roman" w:cs="Times New Roman"/>
          <w:color w:val="0000FF"/>
          <w:sz w:val="36"/>
          <w:sz w:val="36"/>
          <w:szCs w:val="36"/>
          <w:rtl w:val="true"/>
        </w:rPr>
        <w:t xml:space="preserve">اللّه تعالى استولوا عليها في سنة ثماني عشرة وخمسمائة يسر اللّه فتحها على أيدي المسلمين آمين </w:t>
      </w:r>
      <w:r>
        <w:rPr>
          <w:rFonts w:cs="Times New Roman" w:ascii="Times New Roman" w:hAnsi="Times New Roman"/>
          <w:color w:val="0000FF"/>
          <w:sz w:val="36"/>
          <w:szCs w:val="36"/>
        </w:rPr>
        <w:t>1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غالب التياني  أبو غالب تمام بن غالب بن عمر اللغوي المعروف بالتياني من أهل قرطبة سكن مرسية كان إماما في اللغة وثقة في إيرادها مذكورا بالديانة والفقه والورع وله كتاب مشهور جمعه في اللغة لم يؤلف مثله اختصارا وإكثارا وله قصة تدل على دينه مع علمه حكى ابن الفرضي أن الأمير أبا الجيش مجاهد بن عبد اللّه العامري وجه إلى أبي غالب المذكور أيام غلبته على مرسية وأبو غالب ساكن بها ألف دينار على أن يزيد في ترجمة هذا الكتاب مما ألفه أبو غالب لأبي الجيش مجاهد فرد الدنانير وقال واللّه لو بذلت لي الدنيا على ذلك لم أفعله ولا استجزت الكذب فإني لم أؤلفه لك خاصة ولكن للناس عامة فاعجب لهمة هذا الرئيس وعلوها واعجب لنفس هذا العالم ونزاهتها وقال ابن حيان كان أبو غالب هذا مقدما في علم اللسان مسلمة له اللغة وله كتاب جامع في اللغة سماه تلقيح العين جم الإفادة  وتوفي بالمرية في إحدى الجماديين سنة ست وثلاثين وأربعمائة رحمه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1        </w:t>
      </w:r>
      <w:r>
        <w:rPr>
          <w:rFonts w:ascii="Times New Roman" w:hAnsi="Times New Roman" w:cs="Times New Roman"/>
          <w:color w:val="0000FF"/>
          <w:sz w:val="36"/>
          <w:sz w:val="36"/>
          <w:szCs w:val="36"/>
          <w:rtl w:val="true"/>
        </w:rPr>
        <w:t xml:space="preserve">تعالى وأخذ اللغة عن أبيه وعن أبي بكر الزبيدي وغيرهما  والتياني أظنه منسوبا إلى التين وبيعه واللّه أعلم </w:t>
      </w: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يم بن المعز الفاطمي  أبو علي تميم بن المعز بن المنصور بن القائم بن المهدي كان أبوه صاحب الديار المصرية والمغرب وهو الذي بنى القاهرة المعزية وسيأتي ذكره في حرف الميم إن شاء اللّه تعالى وقد تقدم ذكر جماعة من أهل بيته وسيأتي ذكر الباقين إن شاء اللّه تعالى وكان تميم المذكور فاضلا شاعرا ماهرا لطيفا ظريفا ولم يل المملكة لأن ولاية العهد كانت لأخيه العزيز فوليها بعد أبيه وللعزيز أيضا أشعار جيدة وقد ذكرهما أبو منصور الثعالبي في اليتيمة وأورد لهما كثيرا من المقاطيع فمن شعر تميم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ان عذري فيه حتى عذ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شى الدجى في خده فتحي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ت تقبله عقارب صد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ل ناظره عليها خنج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ولا أن يقال تغ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با وإن كان التصابي أج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عدت تفاح الخدود بنفس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ثما وكافور الترائب عن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2         ( </w:t>
      </w:r>
      <w:r>
        <w:rPr>
          <w:rFonts w:ascii="Times New Roman" w:hAnsi="Times New Roman" w:cs="Times New Roman"/>
          <w:color w:val="0000FF"/>
          <w:sz w:val="36"/>
          <w:sz w:val="36"/>
          <w:szCs w:val="36"/>
          <w:rtl w:val="true"/>
        </w:rPr>
        <w:t xml:space="preserve">أما والذي لا يملك الأمر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هو بالسر المكتم أع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ئن كان كتمان المصائب مؤ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إعلانها عندي أشد وآ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ي كل ما يبكي العيون أق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كنت منه دائما أتبس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صاحب اليت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أم خشف ظل يوما و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بلقعة بيداء ظمآن صاد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هيم فلا تدري إلى أين تنت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هة حيري تجوب الفياف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ر بها حر الهجير فلم ت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لتها من بارد الماء شاف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دنت من خشفها انعطف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لفته ملهوف الجوانح طاو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وجع مني يوم شدت حمو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دى منادي الحي أن لا تلاق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بو الصلت أمية بن عبد العزيز في كتابه الحد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لنا في النيل مخت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ل يوم مسرة ق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سفن تصعد كالخيول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وجيش الماء ينح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أمواجه ع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ما داراته سر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شرب على غيم كصبغ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ك وجه الأرض لما بك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ظر لماء النيل في م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ما صندل أو مس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وصل إلى عبد اللّه بن محمد الكاتب بيتان قيلا في وصف النيل فجمع شعراء إفريقية وأمرهم أن يقولوا في معناهما وقافيتهما فلم يأتوا بطائل وهما هذان البيت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بنا علي النيل لما 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وج يزيد ولا ين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تكاثف أمو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اطف جارية ترقص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3        </w:t>
      </w:r>
      <w:r>
        <w:rPr>
          <w:rFonts w:ascii="Times New Roman" w:hAnsi="Times New Roman" w:cs="Times New Roman"/>
          <w:color w:val="0000FF"/>
          <w:sz w:val="36"/>
          <w:sz w:val="36"/>
          <w:szCs w:val="36"/>
          <w:rtl w:val="true"/>
        </w:rPr>
        <w:t xml:space="preserve">وأحسبهما للأمير تميم أو لبعض شعراء مصر وذلك أن تميما ركب في النيل ليلة متنزها فمر ببعض الطاقات المشرفة على النيل وجارية تغني هذا الص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هت ندماني بدجلة مو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در في أفق السماء مع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بدر يضحك وجهه في وجه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اء يرقص حولها ويصف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حسنه وطرب عليه وما زال يستعيدها فيه ويشرب عليه حتى انصرف وهو لا يعقل سكرا فلما أصبح عارضهما بالبيتين الأولين  ومن المنسو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ا يمل الدهر من إعط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ذا ملالته من الحر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شعاره كلها حسنة  وكانت وفاته في ذي القعدة سنة أربع وسبعين وثلثمائة بمصر رحمه اللّه تعالى هكذا قال صاحب الدول المنقطعة وزاد العتقي في تاريخه أنه توفي يوم الثلاثاء مع زوال الشمس لثلاث عشرة ليلة خلت من الشهر المذكور وأن أخاه العزيز نزار بن المعز حضر الصلاة عليه في بستانه وغسله القاضي محمد بن النعمان وكفنه في ستين ثوبا وأخرجه من البستان مع المغرب وصلى عليه بالقرافة وحمله إلى القصر فدفنه بالحجرة التي فيها قبر أبيه المعز  وقال محمد بن عبد الملك الهمداني في كتابه الذي سماه المعارف المتأخرة إنه توفي سنة خمس وسبعين واللّه أعلم وقال غيرهما إنه ولد سنة سبع وثلاثين وثلث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4        126  </w:t>
      </w:r>
      <w:r>
        <w:rPr>
          <w:rFonts w:ascii="Times New Roman" w:hAnsi="Times New Roman" w:cs="Times New Roman"/>
          <w:color w:val="0000FF"/>
          <w:sz w:val="36"/>
          <w:sz w:val="36"/>
          <w:szCs w:val="36"/>
          <w:rtl w:val="true"/>
        </w:rPr>
        <w:t xml:space="preserve">تميم بن المعز الصنهاجي  أبو يحيى تميم بن المعز بن باديس بن المنصور بن بلكين بن زيري بن مناد ابن منقوش بن زناك بن زيد الأصغر بن واشفال بن وزغفي بن سري بن وتلكي ابن سليمان بن الحارث بن عدي الأصغر وهو المثنى بن المسور بن يحصب بن مالك بن زيد بن الغوث الأصغر بن سعد وهو عبد اللّه بن عوف بن عدي بن مالك بن زيد بن سدد بن زرعة وهو حمير الأصغر بن سبأ الأصغر بن كعب بن زيد بن سهل بن عمرو بن قيس بن معاوية بن جشم بن عبد شمس بن وائل بن الغوث بن حيدان بن قطن بن عوف بن عريب بن زهير بن أيمن بن الهميسع بن عمرو بن حمير وهو العرنجج بن سبأ الأكبر بن يشجب بن يعرب ابن قحطان بن عابر وهو هود عليه السلام ابن شالخ بن إرفخشذ بن سام بن نوح عليه السلام هكذا قاله العماد في الخريدة الحميري الصنهاجي  ملك إفريقية وما والاها بعد أبيه المعز وكان حسن السيرة محمود الاثار محبا للعلماء معظما لأرباب الفضائل حتى قصدته الشعراء من الآفاق على بعد الدار كابن السراج الصوري وأنظاره وجده المثنى بن المسور أول من دخل منهم إلى افريقية  ولأبي علي الحسن بن رشيق القيرواني فيه مدائح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ح وأعلى ما سمعناه في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خبر المأثور منذ قد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اديث ترويها السيول عن الح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بحر عن كف الأمير تمي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5         </w:t>
      </w:r>
      <w:r>
        <w:rPr>
          <w:rFonts w:ascii="Times New Roman" w:hAnsi="Times New Roman" w:cs="Times New Roman"/>
          <w:color w:val="0000FF"/>
          <w:sz w:val="36"/>
          <w:sz w:val="36"/>
          <w:szCs w:val="36"/>
          <w:rtl w:val="true"/>
        </w:rPr>
        <w:t xml:space="preserve">وللأمير تميم المذكور أشعار حسن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نظرت مقلتي لمق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لم مما أريد نجو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ا في الفؤاد نا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شف أسراره وفحو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 المطر العام الذي عم أرض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اء بمقدار الذي فاض من دم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كنت مطبوعا على الصد والج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أين لي صبر فأجعله طب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مر قد شربت على و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وصفت تجل عن الق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دود مثل ورد في ثغ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در في شعور مثل آ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عماد الكاتب في كتاب السيل وأور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رت في نار الجحيم و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ويلتاه ولات حين منا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عوت ربي أن خير وسي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معاد شهادة الإخلا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شعاره وفضائله كثيرة وكان يجيز الجوائز السنية ويعطي العطاء الجزيل وفي أيام ولايته اجتاز المهدي محمد بن تومرت الآتي ذكره إن شاء اللّه تعالى بإفريقية عند عوده من بلاد المشرق وأظهر بها الانكار على من رآه خارجا عن سنن الشريعة ومن هناك توجه إلى مراكش وكان منه ما اشتهر  وكانت ولادة الأمير تميم المذكور بالمنصورية التي تسمى صبرة من بلاد إفريقية يوم الاثنين ثالث عشر رجب سنة اثنتين وعشرين وأربعمائة وفوض إليه أبوه ولاية المهدية في صفر سنة خمس وأربعين ولم يزل بها إلى أن توفي والده في رابع شعبان سنة أربع وخمسين وأربعمائة كما سيأتي في ترجمته إن شاء اللّه تعالى فاستبد بالملك ولم يزل إلى أن توفي ليلة السبت منتصف رجب سنة إحدى وخمسمائة ودفن في قصره ثم نقل إلى قصر السيدة بالمنستير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6         </w:t>
      </w:r>
      <w:r>
        <w:rPr>
          <w:rFonts w:ascii="Times New Roman" w:hAnsi="Times New Roman" w:cs="Times New Roman"/>
          <w:color w:val="0000FF"/>
          <w:sz w:val="36"/>
          <w:sz w:val="36"/>
          <w:szCs w:val="36"/>
          <w:rtl w:val="true"/>
        </w:rPr>
        <w:t xml:space="preserve">وخلف من البنين أكثر من مائة ومن البنات ستين على ما ذكر حفيده أبو محمد عبد العزيز بن شداد ابن الأمير تميم المذكور في كتاب أخبار القيروان رحمه اللّه تعالى  وقد تقدم ضبط بعض أجداده والباقي يطول ضبطه وقد قيدته بخطي فمن أراد نقله فلينقله على هذه الصورة فإني نقلته من خط بعض الفضلاء  والصنهاجي قد تقدم الكلام فيه  والمنستير يأتي ذكرها في حرف الهاء إن شاء اللّه تعالى في ترجمة البوصيري </w:t>
      </w:r>
      <w:r>
        <w:rPr>
          <w:rFonts w:cs="Times New Roman" w:ascii="Times New Roman" w:hAnsi="Times New Roman"/>
          <w:color w:val="0000FF"/>
          <w:sz w:val="36"/>
          <w:szCs w:val="36"/>
        </w:rPr>
        <w:t>1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وران شاه  الملك المعظم شمس الدولة توران شاه بن أيوب بن شاذي بن مروان الملقب فخر الدين وقد تقدم ذكر أبيه وأخيه تاج الملوك وهو أخو السلطان صلاح الدين رحمه اللّه تعالى وكان أكبر منه وكان السلطان يكثر الثناء عليه ويرجحه على نفسه وبلغه أن باليمن إنسانا يسمى عبد النبي بن مهدي يزعم أنه ينتشر ملكه حتى يملك الأرض كلها وكان قد ملك كثيرا من بلادها واستولى على حصونها وخطب لنفسه وكان السلطان قد ثبتت قواعده وقوي عسكره فجهز أخاه شمس الدولة المذكور بجيش اختاره وتوجه إليها من الديار المصرية في أثناء رجب سنة تسع وستين وخمسمائة فمضى إليها وفتح اللّه على يديه وقتل الخارجي الذي كان فيها وملك معظمها وأعطى وأغنى خلقا كثيرا وكان كريما أريحيا ثم إنه عاد من اليمن والسلطان على حصار حلب فوصل إلى دمشق في ذي الحجة سنة إحدى وسبعين ولما رجع السلطان من الحصار وتوجه إلى الديار المصرية استخلفه بدمشق فأقام بها مدة ثم انتقل إلى 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7         </w:t>
      </w:r>
      <w:r>
        <w:rPr>
          <w:rFonts w:ascii="Times New Roman" w:hAnsi="Times New Roman" w:cs="Times New Roman"/>
          <w:color w:val="0000FF"/>
          <w:sz w:val="36"/>
          <w:sz w:val="36"/>
          <w:szCs w:val="36"/>
          <w:rtl w:val="true"/>
        </w:rPr>
        <w:t>وذكر ابن شداد في سيرة صلاح الدين أنه توفي يوم الخميس مستهل صفر وقال في موضع آخر من السيرة أيضا خامس صفر سنة ست وسبعين وخمسمائة بثغر الاسكندرية المحروس ونقلته أخته شقيقته ست الشام بنت أيوب إلى دمشق ودفنته في مدرستها التي أنشأتها بظاهر دمشق فهناك قبره وقبرها وقبر والدها حسام الدين عمر بن لاجين وقبر زوجها ناصر الدين أبي عبد اللّه محمد بن أسد الدين شيركوه صاحب حمص وكانت تزوجته بعد لاجين رحمهم اللّه أجمعين  وكانت وفاة حسام الدين المذكور ليلة الجمعة تاسع عشر شهر رمضان سنة سبع وثمانين وخمسمائة وهذا حسام الدين المذكور هو سيد شبل الدولة كافور بن عبد الله الحسامي الخادم صاحب المدرسة والخانقاه الشبلية اللتين في ظاهر دمشق علي طريق جبل قاسيون ولهما شهرة في مكانهما وله أوقاف كثيرة ومعروف نافع في الدنيا والآخرة وكانت وفاته في رجب سنة ثلاث وعشرين وستمائة ودفن في تربته المجاورة لمدرسته المذكورة  وسيأتي ذكر ناصر الدين محمد بن شيركوه في ترجمة أبيه في حرف الشين إن شاء اللّه تعالى  وتوفيت ست الشام المذكورة في سادس عشر ذي القعدة سنة ست عشرة وستمائة  وبعد الفراغ من هذه الرجمة وجدت بخط بعض الفضلاء ممن له عناية بهذا الفن زيادة علي ما ذكرته ههنا فتركت ما هو مذكور في هذا المكان وأتيت بتلك الزيادة فقال لما تمهدت بلاد اليمن لشمس الدولة واستقامت له أمورها كره المقام بها لكونه تربية بلاد الشام وهي كثيرة الخير واليمن بلاد مجدبة من ذلك كله فكتب إلى أخيه صلاح الدين يستقيل منها ويسأله الإذن له في العود إلى الشام ويشكو حاله وما يقاسيه من عدم المرافق التي يحتاج إليها فأرسل إليه صلاح الدين رسولا مضمون رسالته ترغيبه في الإقامة وأ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8        </w:t>
      </w:r>
      <w:r>
        <w:rPr>
          <w:rFonts w:ascii="Times New Roman" w:hAnsi="Times New Roman" w:cs="Times New Roman"/>
          <w:color w:val="0000FF"/>
          <w:sz w:val="36"/>
          <w:sz w:val="36"/>
          <w:szCs w:val="36"/>
          <w:rtl w:val="true"/>
        </w:rPr>
        <w:t xml:space="preserve">كثيرة الأموال ومملكة كبيرة فلما سمع الرسالة قال لمتولي خزانته أحضر لنا ألف دينار فأحضرها فقال لأستاذ داره والرسول حاضر عنده أرسل هذا الكيس إلى السوق يشترون لنا بما فيه قطعة ثلج فقال أستاذ الدار يا مولانا هذه بلاد اليمن من أين يكون فيها ثلج فقال دعهم يشترون بها طبق مشمش لوزي فقال من أين يوجد هذا النوع ههنا فجعل يعدد عليه جميع أنواع فواكه دمشق وأستاذ الدار يظهر التعجب من كلامه وكلما قال له عن نوع يقول له يا مولانا من أين يوجد هذا ههنا فلما استوفى الكلام إلى آخره قال للرسول ليت شعري ماذاا أصنع بهذه الأموال إذا لم أنتفع بها في ملاذي وشهواتي فإن المال لا يؤكل بعينه بل الفائدة فيه أن يتوصل به الانسان إلى بلوغ أغراضه فعاد الرسول إلى صلاح الدين وأخبره بما جرى فأذن له في المجيء  وكان القاضي الفاضل يكتب إليه الرسائل الفائقة ويودعها شرح الأشواق فمن ذلك أبيات مشهورة ذكرها في ضمن كتاب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ضجرن مما أتيت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ر لأسرار الصبابة ينف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فراقك واللقاء فإن 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أموت وذاك منه أبع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ف الزمان على تفرق شم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تى يرق لنا الزمان ويحن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يلبث الجسم الذي ما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ولا أنفاسه كم يلب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ول المضاجع كتبكم فك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سوعكم وهي الرقاة النف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وصل إلى دمشق في التاريخ المقدم ذكره ناب عن أخيه صلاح الدين بها لما عاد صلاح الدين إلى الديار المصرية ثم انتقل إلى الديار المصرية في سنة أربع وسبعين وخمسمائة وكان أخوه صلاح الدين قد سيره في سنة ثمان وستين وخمسمائة إلى بلاد النوبة ليفتحها قبل سفره إلى اليمن فلما وصل إليها وجدها لا تساوي المشقة فتركها ورجع وقد غنم شيئا كثيرا من الرقيق وكانت له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9        </w:t>
      </w:r>
      <w:r>
        <w:rPr>
          <w:rFonts w:ascii="Times New Roman" w:hAnsi="Times New Roman" w:cs="Times New Roman"/>
          <w:color w:val="0000FF"/>
          <w:sz w:val="36"/>
          <w:sz w:val="36"/>
          <w:szCs w:val="36"/>
          <w:rtl w:val="true"/>
        </w:rPr>
        <w:t xml:space="preserve">أخيه إقطاعات ونوابه باليمن يجبون له الأموال ومات وعليه من الديون مائتا ألف دينار فقضاها عنه صلاح الدين  وحكى صاحبنا الشيخ مهذب الدين أبو طالب محمد بن علي المعروف بابن الخيمي الحلبي نزيل مصر الأديب الفاضل قال رأيت في النوم شمس الدولة توران شاه بن أيوب وهو ميت فمدحته بأبيات وهو في القبر فلف كفنه ورماه إلي و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تقلن معروفا سمح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يتا فأمسيت منه عاريا بد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ظنن جودي شابه ب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 بذلي ملك الشام والي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خرجت من الدنيا وليس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ل ما ملكت كفي سوى ك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كان في اليمن استناب في زبيد سيف الدولة أبا الميمون المبارك بن منقذ الآتي ذكره في حرف الميم إن شاء اللّه تعالى  وتوران بضم التاء المثناة من فوقها وسكون الواو وبعدها راء ثم بعد الألف نون وهو لفظ أعجمي وشاه بالشين المعجمة هو الملك باللغة العجمية ومعناه ملك المشرق وإنما قيل للمشرق توران لأنه بلاد الترك والعجم يسمون الترك تركان ثم حرفوه فقالوا توران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10        @310@</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1         </w:t>
      </w:r>
      <w:r>
        <w:rPr>
          <w:rFonts w:ascii="Times New Roman" w:hAnsi="Times New Roman" w:cs="Times New Roman"/>
          <w:color w:val="0000FF"/>
          <w:sz w:val="36"/>
          <w:sz w:val="36"/>
          <w:szCs w:val="36"/>
          <w:rtl w:val="true"/>
        </w:rPr>
        <w:t>حرف الث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12        @31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3        128  </w:t>
      </w:r>
      <w:r>
        <w:rPr>
          <w:rFonts w:ascii="Times New Roman" w:hAnsi="Times New Roman" w:cs="Times New Roman"/>
          <w:color w:val="0000FF"/>
          <w:sz w:val="36"/>
          <w:sz w:val="36"/>
          <w:szCs w:val="36"/>
          <w:rtl w:val="true"/>
        </w:rPr>
        <w:t>ثابت بن قرة  أبو الحسن ثابت بن قرة بن هارون ويقال زهرون بن ثابت بن كرايا ابن إبراهيم بن كرايا بن مارينوس بن مالاجريوس الحاسب الحكيم الحراني كان في مبدأ أمره صيرفيا بحران ثم انتقل إلى بغداد واشتغل بعلوم الأوائل فمهر فيها وبرع في الطب  وكان الغالب عليه الفلسفة وله تآليف كثيرة في فنون من العلم مقدار عشرين تأليفا وأخذ كتاب إقليدس الذي عربه حنين بن إسحاق العبادي فهذبه ونقحه وأوضح منه ما كان مستعجما وكان من أعيان عصره في الفضائل وجرى بينه وبين أهل مذهبه أشياء أنكروها عليه في المذهب فرافعوه إلى رئيسهم فأنكر عليه مقالته ومنعه من دخول الهيكل فتاب ورجع عن ذلك ثم عاد بعد مدة إلى تلك المقالة فمنعوه من الدخول إلى المجمع فخرج من حران ونزل كفر توثا وأقام بها مدة إلى أن قدم محمد ابن موسى من بلاد الروم راجعا إلى بغداد فاجتمع به فرآه فاضلا فصيحا فاستصحبه إلى بغداد وأنزله في داره ووصله بالخليفة فأدخله في جملة المنجمين فسكن بغداد وأولد الأولاد وعقبه بها إلى الآن  وكفر توثا بفتح الكاف وسكون الفاء وفتح الراء وضم التاء المثناة من فوقها وسكون الواو وبعدها ثاء مثلثة وهي قرية كبيرة بالجزيرة الفراتية بالقرب من دار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4         </w:t>
      </w:r>
      <w:r>
        <w:rPr>
          <w:rFonts w:ascii="Times New Roman" w:hAnsi="Times New Roman" w:cs="Times New Roman"/>
          <w:color w:val="0000FF"/>
          <w:sz w:val="36"/>
          <w:sz w:val="36"/>
          <w:szCs w:val="36"/>
          <w:rtl w:val="true"/>
        </w:rPr>
        <w:t xml:space="preserve">وكانت ولادته سنة إحدى وعشرين ومائتين وتوفي يوم الخميس السادس والعشرين من صفر سنة ثمان وثمانين ومائتي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صابئي النحلة  وله ولد يسمى إبراهيم بلغ رتبة أبيه في الفضل وكان من حذاق الأطباء ومقدمي أهل زمانه في صناعة الطب وعالج مرة السري الرفاء الشاعر فأصاب العافية فعمل فيه وهو من أحسن ما قيل في ط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للعليل سوى ابن قرة ش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إله وهل له من كا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يا لنا رسم الفلاسفة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دى وأوضح رسم طب عا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ه عيسى بن مريم ناط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هب الحياة بأيسر الأوصا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ثلت له قارورتي فرأى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اكتن بين جوانحي وشغاف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دو له الداء الخفي كما 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عين رضراض الغدير الص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ز إبراهيم في ع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ح يدعي وارث ال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ضح نهج الطب في م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ال فيهم دارس الر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 من لطف أفك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ول بين الدم واللح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غضبت روح على جس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لح بين الروح والجسم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من حفدة ثابت المذكور أبو الحسن ثابت بن سنان بن ثابت بن قرة وكان صابئي النحلة أيضا وكان ببغداد في أيام معز الدولة بن بويه المقدم ذكره وكان طبيبا عالما نبيلا يقرأ عليه كتب بقراط وجالينوس وكان فكاكا للمعاني وكان قد سلك مسلك جده ثابت في نظره في الطب والفلس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5        </w:t>
      </w:r>
      <w:r>
        <w:rPr>
          <w:rFonts w:ascii="Times New Roman" w:hAnsi="Times New Roman" w:cs="Times New Roman"/>
          <w:color w:val="0000FF"/>
          <w:sz w:val="36"/>
          <w:sz w:val="36"/>
          <w:szCs w:val="36"/>
          <w:rtl w:val="true"/>
        </w:rPr>
        <w:t xml:space="preserve">والهندسة وجميع الصناعات الرياضية للقدماء وله تصنيف في التاريخ أحسن فيه وقد قيل إن الأبيات المذكورة أولا من نظم السري الرفاء إنما عملها فيه واللّه أعلم  والحراني نسبة إلى حران وهي مدينة مشهورة بالجزيرة  ذكر ابن جرير الطبري رحمه اللّه تعالى في تاريخه أن هاران عم إبراهيم الخليل عليه الصلاة والسلام عمرها فسميت باسمه فقيل هاران ثم إنها عربت فقيل حران وهاران المذكور أبو سارة زوجة إبراهيم عليه وعلى نبينا أفضل الصلاة والسلام  وكان لإبراهيم عليه الصلاة والسلام أخ يسمى هاران أيضا وهو أبو لوط عليه السلام وقال الجوهري في كتاب الصحاح وجران اسم بلد والنسبة إليه حرناني على غير قياس والقياس حراني على ما عليه العامة </w:t>
      </w:r>
      <w:r>
        <w:rPr>
          <w:rFonts w:cs="Times New Roman" w:ascii="Times New Roman" w:hAnsi="Times New Roman"/>
          <w:color w:val="0000FF"/>
          <w:sz w:val="36"/>
          <w:szCs w:val="36"/>
        </w:rPr>
        <w:t>1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ذو النون المصري  أبو الفيض ثوبان بن إبراهيم وقيل الفيض بن إبراهيم المصري المعروف بذي النون الصالح المشهور أحد رجال الطريقة كان أوحد وقته علما وورعا وحالا وأدبا وهو معدود في جملة من روى الموطأ عن الامام مالك رضي الله عنه وذكر ابن يونس عنه في تاريخه أنه كان حكيما فصيحا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6        </w:t>
      </w:r>
      <w:r>
        <w:rPr>
          <w:rFonts w:ascii="Times New Roman" w:hAnsi="Times New Roman" w:cs="Times New Roman"/>
          <w:color w:val="0000FF"/>
          <w:sz w:val="36"/>
          <w:sz w:val="36"/>
          <w:szCs w:val="36"/>
          <w:rtl w:val="true"/>
        </w:rPr>
        <w:t xml:space="preserve">أبوه نوبيا وقيل من أهل إخميم مولى لقريش  وسئل عن سبب توبته فقال خرجت من مصر إلى بعض القرى فنمت في الطريق في بعض الصحارى ففتحت عيني فإذا أنا بقنبرة عمياء سقطت من وكرها على الأرض فانشقت الأرض فخرجت منها سكرجتان إحداهما ذهب والأخرى فضة وفي إحداهما سمسم وفي الأخرى ماء فجعلت تأكل من هذا وتشرب من هذا فقلت حسبي قد تبت ولزمت الباب إلى أن قبلن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قد سعوا به إلى المتوكل فاستحضره من مصر فلما دخل عليه وعظه فبكى المتوكل ورده مكرما وكان المتوكل إذا ذكر أهل الورع بين يديه يبكي ويقول إذا ذكر أهل الورع فحي هلا بذي النون وكان رجلا نحيفا تعلوه حمرة ليس بأبيض اللحية وشيخه في الطريقة شقران العابد  ومن كلامه إذا صحت المناجاة بالقلوب استراحت الجوارح  وقال إسحاق بن إبراهيم السرخسي بمكة سمعت ذا النون وفي يده الغل وفي رجليه القيد وهو يساق إلى المطبق والناس يبكون حوله وهو يقول هذا من مواهب اللّه تعالى ومن عطاياه وكل فعاله عذب حسن طيب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من قلبي المكان المص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لوم علي فيك يه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 عزم بأن أكون قت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ك والصبر عنك ما لا ي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قفت في بعض المجاميع على شيء من أخبار ذي النون المصري رحمه اللّه تعالى فقال إن بعض الفقراء من الناس تلامذته فارقه من مصر وقدم بغداد فحضر بها سماعا فلما طاب القوم وتواجدوا قام ذلك الفقير ودار واستمع ثم صرخ ووقع فحركوه فوجدوه ميتا فوصل خبره إلى شيخه ذي النون فقال لأصحابه تجهزوا حتى نمشي إلى بغداد فلما فرغوا من أشغالهم خرجوا إليها فقدموا عليها وساعة قدومهم البلد قال الشيخ ائتوني بذلك المغني فأحضروه إليه فسأله عن قضية ذلك الفقير فقص</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7        </w:t>
      </w:r>
      <w:r>
        <w:rPr>
          <w:rFonts w:ascii="Times New Roman" w:hAnsi="Times New Roman" w:cs="Times New Roman"/>
          <w:color w:val="0000FF"/>
          <w:sz w:val="36"/>
          <w:sz w:val="36"/>
          <w:szCs w:val="36"/>
          <w:rtl w:val="true"/>
        </w:rPr>
        <w:t xml:space="preserve">قصته فقال له مبارك ثم شرع هو وجماعته في الغناء فعند ابتدائه فيه صرخ الشيخ على ذلك المغني فوقع ميتا فقال الشيخ قتيل بقتيل أخذنا ثأر صاحبنا ثم أخذ في التجهيز والرجوع إلى الديار المصرية ولم يلبث ببغداد بل عاد من فوره  قلت وقد جرى في زمني شيء من هذا يليق أن أحكيه ههنا وذاك أنه كان عندنا بمدينة إربل مغن موصوف بالحذق والإجادة في صنعة الغناء يقال له الشجاع جبريل بن الأواني فحضر سماعا قبل سنة عشرين وستمائة فإنني أذكر الواقعة وأنا صغير وأهلي وغيرهم يتحدثون بها في وقتها فغنى الشجاع المذكور القصيدة الطنانة البديعة التي لسبط ابن التعاوندي الاتي ذكره في حرف الميم في المحمدين إن شاء اللّه تعالى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اك سار من الوسمي هت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رقت للغوادي فيك أج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وصل إلى قوله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إلى البان من رمل الحمى و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يوم لا الرمل يصبيني ولا ا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عسى يدرك المشتاق من و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بكى الربع والأحباب قد ب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وا معاني المغاني والمنازل أمو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يكن فيهن س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كم قمرت لبي بجوك أقم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غازلتني فيك غز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لة بات يجلو الراح من 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أغن خفيف الروح جذ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ال من الهم في خلخاله ح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به فارغ والقلب ملآ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ذكي الجوى بارد من ثغره شب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وقظ الوجد طرف منه وس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مس ريان من ماء الشباب ف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ب إلى ريقه المعسول ظمآ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السيوف وعينيه مشار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جلها قيل للأغماد إجف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انتهى إلى هذا البيت قام بعض الحاضرين وقال له يا شجاع أعد ما قلته فأعاده مرتين أو ثلاثا وذلك الشيخ متواجد ثم صرخ صرخة هائ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8        </w:t>
      </w:r>
      <w:r>
        <w:rPr>
          <w:rFonts w:ascii="Times New Roman" w:hAnsi="Times New Roman" w:cs="Times New Roman"/>
          <w:color w:val="0000FF"/>
          <w:sz w:val="36"/>
          <w:sz w:val="36"/>
          <w:szCs w:val="36"/>
          <w:rtl w:val="true"/>
        </w:rPr>
        <w:t>ووقع فظنوه قد أغمي عليه فافتقدوه بعد أن انقطع حسه فوجدوه قد مات فقال الشجاع هكذا جرى في سماعي مرة أخرى فإنه مات فيه شخص آخر  وهذه القصيدة من غرر القصائد وهي طويلة مدح بها الامام الناصر لدين اللّه أبا العباس أبا أحمد بن المستضيء أمير المؤمنين العباسي في يوم عيد الفطر من سنة إحدى وثمانين وخمسم ائة واللّه أعلم  ومحاسن الشيخ ذي النون كثيرة  وتوفي في ذي القعدة سنة خمس وأربعين وقيل ست وأربعين وقيل ثمان وأربعين ومائتين رضي اللّه عنه بمصر ودفن بالقرافة الصغرى وعلى قبره مشهد مبني وفي المشهد أيضا قبور جماعة من الصالحين رضي الله عنهم وزرته غير مرة  وثوبان بفتح الثاء المثلثة وسكون الواو وفتح الباء الموحدة وبعد الألف ن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9         &amp; </w:t>
      </w:r>
      <w:r>
        <w:rPr>
          <w:rFonts w:ascii="Times New Roman" w:hAnsi="Times New Roman" w:cs="Times New Roman"/>
          <w:color w:val="0000FF"/>
          <w:sz w:val="36"/>
          <w:sz w:val="36"/>
          <w:szCs w:val="36"/>
          <w:rtl w:val="true"/>
        </w:rPr>
        <w:t>حرف الج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20        @320@</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1        130  </w:t>
      </w:r>
      <w:r>
        <w:rPr>
          <w:rFonts w:ascii="Times New Roman" w:hAnsi="Times New Roman" w:cs="Times New Roman"/>
          <w:color w:val="0000FF"/>
          <w:sz w:val="36"/>
          <w:sz w:val="36"/>
          <w:szCs w:val="36"/>
          <w:rtl w:val="true"/>
        </w:rPr>
        <w:t xml:space="preserve">جرير الشاعر  أبو جزرة جرير بن عطية بن الخطفي واسمه حذيفة والخطفي لقبه ابن بدر بن سلمة بن عوف بن كليب بن يربوع بن حنظلة بن مالك بن زيد مناة ابن تميم بن مر التميمي الشاعر المشهفور كان من فحول شعراء الإسلام وكانت بينه وبين الفرزدق مهاجاة ونقائض وهو أشعر من الفرزدق عند أكثر أهل العلم بهذا الشأن وأجمعت العلماء على أنه ليس في شعراء الإسلام مثل ثلاثة جرير والفرزدق والأخطل قال محمد بن سلام سمعت يونس يقول ما شهدت مشهدا قط وذكر فيه جرير والفرزدق فاجتمع أهل المجلس علي أحدهما  وقال أيضا الفرزدق أشعر خاصة وجرير أشعر عامة ويقال إن بيوت  الشعر أربعة فخر ومديح وهجاء ونسيب وفي الأربعة فاق جرير غيره فالفخ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غضبت عليك بنو ت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بت الناس كلهم غض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ديح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ستم خير من ركب الم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دي العالمين بطون 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هجاء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ض الطرف إنك من ن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كعبا بلغت ولا كلاب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2         </w:t>
      </w:r>
      <w:r>
        <w:rPr>
          <w:rFonts w:ascii="Times New Roman" w:hAnsi="Times New Roman" w:cs="Times New Roman"/>
          <w:color w:val="0000FF"/>
          <w:sz w:val="36"/>
          <w:sz w:val="36"/>
          <w:szCs w:val="36"/>
          <w:rtl w:val="true"/>
        </w:rPr>
        <w:t xml:space="preserve">والنسيب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عيون التي في طرفها ح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ننا ثم لم يحيين قتل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صرعن ذا اللب حتى لا حراك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ن أضعف خلق اللّه أرك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أبو عبيدة معمر بن المثنى الآتي ذكره إن شاء اللّه تعالى قال التقي جرير والفرزدق بمنى وهما حاجان فقال الفرزدق لجر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ك لاق بالمشاعر من 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ارا فخبرني بمن أنت فا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جرير لبيك اللهم لبيك قال أبو عبيدة فكان أصحابنا يستحسنون هذا الجواب من جرير ويعجبون ب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كى أبو عبيدة أيضا خرج جرير والفرزدق مرتدفين على ناقة إلى هشام ابن عبدالملك الأموي وهو يومئذ بالرصافة فنزل جرير لقضاء حاجته فجعلت الناقة تتلفت فضربها الفرزدق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م تلفتين وأنت تح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ير الناس كلهم أم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ى تردي الرصافة تستري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تهجير والدبر الدو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الآن يجيئني جرير فأنشده هذين البيتين ف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فت أنها تحت ابن ق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كيرين والفاس الكه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ى ترد الرصافة تخز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خزيك في المواسم كل ع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جاء جرير والفرزدق يضحك فقال ما يضحكك يا أبا فراس فأنشده البيتين الأولين فأنشده جرير البيتين الآخرين فقال الفرزدق و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3        </w:t>
      </w:r>
      <w:r>
        <w:rPr>
          <w:rFonts w:ascii="Times New Roman" w:hAnsi="Times New Roman" w:cs="Times New Roman"/>
          <w:color w:val="0000FF"/>
          <w:sz w:val="36"/>
          <w:sz w:val="36"/>
          <w:szCs w:val="36"/>
          <w:rtl w:val="true"/>
        </w:rPr>
        <w:t xml:space="preserve">لقد قلت هذا فقال جرير ما علمت أن شيطاننا واحد  وذكر المبرد في الكامل أن الفرزدق أنشد قول جر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ى برصا بأسفل اسكت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عنفقة الفرزدق حين ش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أنشد النصف الأول من الييت ضرب الفرزدق يده على عنفقته توقعا لعجز البيت  وحكى أبو عبيدة قال كان جرير مع حسن تشبيبه عفيفا وكان الفرزدق فاسقا وكان يقول ما أحوجه إلى صلابة شعري وأحوجني إلى رقة شعره  وحكى أبو عبيدة أيضا قال رأت أم جرير في نومها وهي حامل به كأنها ولدت حبلا من شعر أسود فلما وقع منها جعل ينزو فيقع في عنق هذا فيخنقه حتى فعل ذلك برجال كثيرة فانتبهت مرعوبة فأولت الرؤيا فقيل لها تلدين غلاما شاعرا ذا شر وشدة شكيمة وبلاء على الناس فلما ولدته سمته جريرا باسم الحبل الذي رأت أنه خرج منها والجرير الحبل  وذكر أبو الفرج الأصبهاني في كتاب الأغاني في ترجمة جرير المذكور أن رجلا قال لجرير من أشعر الناس قال له قم حتى أعرفك الجواب فأخذ بيده وجاء به إلى أبيه عطية وقد أخذ عنزا له فاعتقلها وجعل يمص ضرعها فصاح به اخرج يا أبت فخرج شيخ دميم رث الهيئة وقد سال لبن العنز على لحيته فقال أترى هذا قال نعم قال أو تعرفه قال لا قال هذا أبي أفتدري لم كان يشرب من ضرع العنز قلت لا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4        </w:t>
      </w:r>
      <w:r>
        <w:rPr>
          <w:rFonts w:ascii="Times New Roman" w:hAnsi="Times New Roman" w:cs="Times New Roman"/>
          <w:color w:val="0000FF"/>
          <w:sz w:val="36"/>
          <w:sz w:val="36"/>
          <w:szCs w:val="36"/>
          <w:rtl w:val="true"/>
        </w:rPr>
        <w:t xml:space="preserve">مخافة أن يسمع صوت الحلب فيطلب منه لبن ثم قال أشعر الناس من فاخر بمثل هذا الأب ثمانين شاعرا وقارعهم به فغلبهم جميعا  وحكى صاحب الجليس والأنيس في كتابه عن محمد بن حبيب عن عمارة بن عقيل بن بلال بن جرير أنه قيل له ما كان أبوك صانعا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أعلم أن آخر عه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رحيل فعلت ما لم أ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كان يقلع عينيه ولا يرى مظعن أحبابه  وقال في الأغاني أيضا قال مسعود بن بشر لابن مناذر بمكة من أشعر الناس قال من إذا شئت لعب ومن إذا شئت جد فاذا لعب أطعمك لعبة فيه وإذا رمته بعد عليك وإذا جد فيما قصد له آيسك من نفسه قال مثل من قال مثل جرير حيث يقول رذا ل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ن غدوا بلبك غاد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لا بعينك لا يزال مع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ضن من عبراتهن وقل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لقيت من الهوى ول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حين 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ذي حرم المكارم تغ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عل النوبة والخلافة ف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ر أبي وأبو الملوك فهل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خزر تغلب من أب كأب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ابن عمي في دمشق خل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شئت ساقكم إلي قط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لما بلغ عبد الملك بن مروان قوله قال ما زاد ابن المراغة على أن جعلني شرطيا له أما إنه لو قال لو شاء ساقكم إلي قطينا لسقتهم إليه كما قال قلت وهذه الأبيات هجا بها جرير الأخطل التغلبي الشاعر المشهور  وقوله فيها جعل النبوة والخلافة فينا إنما قال ذلك لأن جريرا تميم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5        </w:t>
      </w:r>
      <w:r>
        <w:rPr>
          <w:rFonts w:ascii="Times New Roman" w:hAnsi="Times New Roman" w:cs="Times New Roman"/>
          <w:color w:val="0000FF"/>
          <w:sz w:val="36"/>
          <w:sz w:val="36"/>
          <w:szCs w:val="36"/>
          <w:rtl w:val="true"/>
        </w:rPr>
        <w:t xml:space="preserve">النسب وتميم ترجع إلى مضر بن نزار بن معد بن عدنان جد رسول اللّه فالنبوة والخلافة وبنو تميم يرجعون إلى مضر  وقوله يا خزر تغلب خزر بضم الخاء المعجمة وسكون الزاي وبعدها راء وهو جمع أخزر مثل أحمر وحمر وأصفر وصفر وأسود وسود وكل ما كان من هذا الباب والأخزر الذي في عينيه ضيق وصغر وهذا وصف العجم فكأنه نسبه إلى العجم وأخرجه عن العرب وهذا عند العرب من النقائض الشنيعة  وقوله هذا ابن عمي في دمشق خليفة يريد به عبد الملك بن مروان الأموي لأنه كان في عصره  والقطين بفتح القاف الخدم والأتباع  وقول عبد الملك ما زاد ابن المراغة هو بفتح الميم وبعدها راء وبعد الألف غين معجمة وهاء وهذا لقب لأم جرير هجاه به لأخطل المذكور ونسبها إلى أن الرجال يتمرغون عليها ونستغفر الله تعالى من ذكر مثل هذا لكن شرح الواقعة أحوج إلي ذلك  ومن أخبار جرير أنه دخل على عبد الملك بن مروان فأنشده 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صحو أم فؤادك غير صا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شية هم صحبك بالرو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ول العاذلات علاك 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ذا الشيب يمنعني مزا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زت أم حزرة ثم قا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الموردين ذوي لق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قي بالله ليس له شر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ند الخليفة بالنج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شكر إن رددت إلى ريش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بت القوادم في جنا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ستم خير من ركب الم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دى العالمين بطون 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جرير فلما انتهيت إلى هذا البيت كان عبد الملك متكئاً فاستوى جالساً وقال من مدحنا منكم فليمدحنا بمثل هذا أو فليسكت ثم التف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6        </w:t>
      </w:r>
      <w:r>
        <w:rPr>
          <w:rFonts w:ascii="Times New Roman" w:hAnsi="Times New Roman" w:cs="Times New Roman"/>
          <w:color w:val="0000FF"/>
          <w:sz w:val="36"/>
          <w:sz w:val="36"/>
          <w:szCs w:val="36"/>
          <w:rtl w:val="true"/>
        </w:rPr>
        <w:t xml:space="preserve">إلي وقال يا جرير أترى أم حزرة يرويها مائة ناقة من نعم بني كلب قلت يا أمير المؤمنين إن لم تروها فلا أرواها الله تعالى قال فأمر لي بها كلها سود الحدق قلت يا أمير المؤمنين نحن مشايخ وليس بأحدنا فضل عن راحلته والإبل أباق فلو أمرت لي بالرعاء فأمر لي بثمانية وكان بين يديه صحاف من الذهب وبيده قضيب فقلت يا أمير المؤمنين والمحلب وأشرت إلى إحدى الصحاف فنبذها إلي بالقضيب وقال خذها لا نفعتك وإلى هذه القضية أشار جري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طوا هنيدة تحدوها ثم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ي عطائهم من ولا س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هنيدة بضم الهاء على صورة التصغير اسم علم على المائة وأكثر علماء الأدب يقولون لا يجوز إدخال الألف واللام عليها وبعضهم يجيز ذلك قال أبو الفتح بن أبي حصينة السلمي الحلبي الشاعر المشهور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قلب لم يدع لك في و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ذارى نصف الهنيدة عذ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عني خمسين سنة التي هي نصف المائة والله أعلم  ولما مات الفرزدق وبلغ خبره جريراً بكى وقال أما والله إني لأعلم أني قليل البقاء بعده ولقد كان نجمنا واحداً وكل واحد منا مشغول بصاحبه وقلما مات ضد أو صديق إلا وتبعه صاحبه وكذلك كان وتوفي في سنة عشر ومائة وفيها مات الفرزدق كما سيأتي في موضعه إن شاء الله تعالى  وقال أبو الفرج ابن الجوزي كانت وفاة جرير في سنة إحدى عشرة ومائة وقال ابن قتيبة في كتاب المعارف إن أمة حملت به سبعة أشهر و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7        </w:t>
      </w:r>
      <w:r>
        <w:rPr>
          <w:rFonts w:ascii="Times New Roman" w:hAnsi="Times New Roman" w:cs="Times New Roman"/>
          <w:color w:val="0000FF"/>
          <w:sz w:val="36"/>
          <w:sz w:val="36"/>
          <w:szCs w:val="36"/>
          <w:rtl w:val="true"/>
        </w:rPr>
        <w:t xml:space="preserve">ترجمة الفرزدق طرف من خبر موته فلينظر هناك إن شاء الله تعالى وكانت وفاته باليمامة وعمر نيفاً وثمانين سنة  وحزره بفتح الحاء المهملة وسكون الزاي وفتح الراء وبعدها هاء  والخطفى بفتح الخاء المعجمة والطاء المهملة والفاء وبعدها ياء وقد تقدم الكلام في أنه لقب عليه والله أعلم </w:t>
      </w:r>
      <w:r>
        <w:rPr>
          <w:rFonts w:cs="Times New Roman" w:ascii="Times New Roman" w:hAnsi="Times New Roman"/>
          <w:color w:val="0000FF"/>
          <w:sz w:val="36"/>
          <w:szCs w:val="36"/>
        </w:rPr>
        <w:t>1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عفر الصادق  أبو عبد الله جعفر الصادق بن محمد الباقر بن علي بن زين العابدين بن الحسين بن علي بن أبي طالب رضي الله عنهم أجمعين أحد الأئمة الاثني عشر على مذهب الإمامية وكان من سادات أهل البيت ولقب بالصادق لصدقه في مقالته وفضله أشهر من أن يذكر وله كلام في صنعة الكيمياء والزجر والفأل وكان تلميذه أبو موسى جابر بن حيان الصوفي الطرسوسي قد ألف كتاباً يشتمل على ألف ورقة تتضمن رسائل جعفر الصادق وهي خمسمائة رسالة  وكانت ولادته سنة ثمانين للهجرة وهي سنة سيل الجحاف وقيل بل ولد يوم الثلاثاء قبل طلوع الشمس ثامن شهر رمضان سنة ثلاث وثمانين  وتوفي في شوال سنة ثمان وأربعين ومائة بالمدينة ودفن بالبقيع في قبر فيه أبوه محمد الباقر وجده علي زين العابدين وعم جده الحسن بن علي رضي الله عنهم أجمعين فلله دره من قبر ما أكرمه وأشرف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8         </w:t>
      </w:r>
      <w:r>
        <w:rPr>
          <w:rFonts w:ascii="Times New Roman" w:hAnsi="Times New Roman" w:cs="Times New Roman"/>
          <w:color w:val="0000FF"/>
          <w:sz w:val="36"/>
          <w:sz w:val="36"/>
          <w:szCs w:val="36"/>
          <w:rtl w:val="true"/>
        </w:rPr>
        <w:t xml:space="preserve">وأمه أم فروة بنت القاسم بن محمد بن أبي بكر الصديق رضي الله عنهم أجمعين  وسيأتي ذكر الأئمة الاثني عشر رضي الله عنهم كل واحد في موضعه إن شاء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كى كشاجم في كتاب المصايد والمطارد أن جعفراً المذكور سأل أبا حنيفة رضي الله عنهما فقال ما تقول في محرم كسر رباعية ظبي فقال يا ابن رسول الله ما أعلم ما فيه فقال له أنت تتداهى ولا تعلم أن الظبي لا يكون له رباعية وهو ثني أبداً </w:t>
      </w:r>
      <w:r>
        <w:rPr>
          <w:rFonts w:cs="Times New Roman" w:ascii="Times New Roman" w:hAnsi="Times New Roman"/>
          <w:color w:val="0000FF"/>
          <w:sz w:val="36"/>
          <w:szCs w:val="36"/>
        </w:rPr>
        <w:t>1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عفر البرمكي  أبو الفضل جعفر بن يحيى بن خالد بن برمك بن جاماس بن يشتاسف البرمكي وزير هارون الرشيد كان من علو القدر ونفاذ الأمر وبعد الهمة وعظم المحل وجلالة المنزلة عند هارون الرشيد بحالة انفرد بها ولم يشارك فيها وكان سمح الأخلاق طلق الوجه ظاهر البشر وأما جوده وسخاؤه وبذله وعطاؤه فكان أشهر من أن يذكر وكان من ذوي الفصاحة والمشهورين باللسن والبلاغة ويقال إنه وقع ليلة بحضرة هارون الرشيد زيادة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9        </w:t>
      </w:r>
      <w:r>
        <w:rPr>
          <w:rFonts w:ascii="Times New Roman" w:hAnsi="Times New Roman" w:cs="Times New Roman"/>
          <w:color w:val="0000FF"/>
          <w:sz w:val="36"/>
          <w:sz w:val="36"/>
          <w:szCs w:val="36"/>
          <w:rtl w:val="true"/>
        </w:rPr>
        <w:t xml:space="preserve">ألف توقيع ولم يخرج في شيء منها عن موجب الفقه وكان أبوه ضمه إلى القاضي أبي يوسف الحنفي حق علمه وفقهه وذكره ابن القادسي في كتاب أخبار الوزراء  واعتذر رجل إليه فقال له جعفر قد أغناك الله بالعذر منا عن الاعتذار إلينا وأغنانا بالمودة لك عن سوء الظن بك ووقع إلى بعض عماله وقد شكي منه قد كثر شاكوك وقل شاكروك فإما اعتدلت وإما اعتزلت  ومما ينسب إليه من الفطنة أنه بلغه أن الرشيد مغموم لأن منجماً يهودياً زعم أنه يموت في تلك السنة يعني الرشيد وأن اليهودي في يده فركب جعفر إلى الرشيد قرآه شديد الغم فقال لليهودي أنت تزعم أن أمير المؤمنين يموت إلى كذا وكذا يوماً قال نعم قال وأنت كم عمرك قال كذا وكذا أمداً طويلاً فقال للرشيد اقتله حتى تعلم أنه كذب في أمدك كما كذب في أمده فقتله وذهب ما كان بالرشيد من الغم وشكره على ذلك وأمر بصب اليهودي فقال أشجع السلمي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 الراكب الموفي على الجذع هل ر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راكبه نجما بدا غير أع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كان نجم مخبرا عن م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خبره عن رأسه المتح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عرفنا موت الإمام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رفنا أنباء كسرى وقي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خبر عن نحس لغيرك شؤ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جمك بادي الشر يا شر م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ضى دم المنجم هدراً بحمقه  وكان جعفر من الكرم وسعة العطايا كما هو مشهور ويقال إنه لما حج اجتاز في طريقه بالعقيق وكانت سنة مجدبة فاعترضته امرأة من بني كلاب وأنشد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0         ( </w:t>
      </w:r>
      <w:r>
        <w:rPr>
          <w:rFonts w:ascii="Times New Roman" w:hAnsi="Times New Roman" w:cs="Times New Roman"/>
          <w:color w:val="0000FF"/>
          <w:sz w:val="36"/>
          <w:sz w:val="36"/>
          <w:szCs w:val="36"/>
          <w:rtl w:val="true"/>
        </w:rPr>
        <w:t xml:space="preserve">إني مررت على العقيق و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شكون من مطر الربيع نز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ضرهم إذ جعفر جار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 لا يكون ربيعهم ممطو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جزل لها العطاء  قلت والبيت الثاني مأخوذ من قول الضحاك بن عقيل الخفاجي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جاورتنا العام سمراء لم ن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جدبنا أن لا يصوب 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له دره فما أحلى هذه الحشوة وهي قوله على جدبنا وأهل البيان يسمون هذا النوع حشو اللوزينج  وحكى ابن الصابىء في كتاب الأماثل والأعيان عن إسحاق النديم الموصلي عن إبراهيم بن المهدي قال خلا جعفر بن يحيى يوماً في داره وحضر ندماؤه وكنت فيهم فلبس الحرير وتضمخ بالخلوق وفعل بنا مثله وأمر بأن يحجب عنه كل أحد إلا عبد الملك بن بحران قهرمانه فسمع الحاجب عبد الله دون ابن بحران وعرف عبد الملك بن صالح الهاشمي مقام جعفر ابن يحيى في داره فركب إليه فأرسل الحاجب أن قد حضر عبد الملك فقال أدخله وعنده أنه ابن بحران فما راعنا إلا دخول عبد الملك بن صالح في سواده ورصافيته فاربد وجه جعفر وكان ابن صالح لا يشرب النبيذ وكان الرشيد دعاه اليه فامتنع فلما رأى عبد الملك حالة جعفر دعا غلامه فناوله سواده وقلنسوته ووافى باب المجلس الذي كنا فيه وسلم وقال أشركونا في أمركم وافعلوا بنا فعلكم بأنفسكم فجاءه خادم ألبسه فألبسه حريرة واستدعى بطعام فأكل وبنبيذ فأتي برطل منه فشربه ثم قال لجعفر والله ما شربته قبل اليوم فليخفف عني فأمر أن يجعل بين يديه باطية يشرب منها 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1        </w:t>
      </w:r>
      <w:r>
        <w:rPr>
          <w:rFonts w:ascii="Times New Roman" w:hAnsi="Times New Roman" w:cs="Times New Roman"/>
          <w:color w:val="0000FF"/>
          <w:sz w:val="36"/>
          <w:sz w:val="36"/>
          <w:szCs w:val="36"/>
          <w:rtl w:val="true"/>
        </w:rPr>
        <w:t>يشاء وتضمخ بالخلوق ونادمنا أحسن منادمة وكان كلما فعل شيئاً من هذا سري عن جعفر فلما أراد الانصراف قال له جعفر اذكر حوائجك فإني ما أستطيع مقابلة ما كان منك قال إن في قلب أمير المؤمنين موجدة علي فتخرجها من قلبه وتعيد إلي جميل رأيه في قال قد رضي عنك أمير المؤمنين وزال ما عنده منك فقال وعلي أربعة آلاف ألف درهم ديناً قال تقضى عنك وإنها لحاضرة ولكن كونها من أمير المؤمنين أشرف بك وأدل على حسن ما عنده لك قال وإبراهيم ابني أحب أن أرفع قدره بصهر من ولد الخلافة قال قد زوجه أمير المؤمنين العالية ابنته قال وأوثر التنبيه على موضعه برفع لواء على رأسه قال قد ولاه أمير المؤمنين مصر وخرج عبد الملك ونحن متعجبون من قول جعفر وإقدامه على مثله من غير استئذان فيه وركبنا من الغد إلى باب الرشيد ودخل جعفر ووقفنا فما كان بأسرع من أن دعي بأبي يوسف القاضي ومحمد بن الحسن وإبراهيم بن عبد الملك ولم يكن بأسرع من خروج إبراهيم والخلع عليه واللواء بين يديه وقد عقد له على العالية بنت الرشيد وحملت إليه ومعها المال إلى منزل عبد الملك بن صالح وخرج جعفر فتقدم إلينا باتباعه إلى منزله وصرنا معه فقال أظن قلوبكم تعلقت بأول أمر عبد الملك فأحببتم علم آخره قلنا هو كذلك قال وقفت بين يدي أمير المؤمنين وعرفته ما كان من أمر عبد الملك من ابتدائه إلى انتهائه وهو يقول أحسن أحسن ثم قال فما صنعت معه فعرفته ما كان من قولي له فاستصوبه وأمضاه وكان ما رأيتم ثم قال إبراهيم بن المهدي فوالله ما أدري أيهم أعجب فعلا عبد الملك في شربه النبيذ ولباسه ما ليس من لبسه وكان رجلاً ذا جد وتعفف ووقار وناموس أو إقدام جعفر على الرشيد بما أقدم أو إمضاء الرشيد ما حكم به جعفر عليه  وحكي أنه كان عنده أبو عبيد الثقفي فقصدته خنفساء فأ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2        </w:t>
      </w:r>
      <w:r>
        <w:rPr>
          <w:rFonts w:ascii="Times New Roman" w:hAnsi="Times New Roman" w:cs="Times New Roman"/>
          <w:color w:val="0000FF"/>
          <w:sz w:val="36"/>
          <w:sz w:val="36"/>
          <w:szCs w:val="36"/>
          <w:rtl w:val="true"/>
        </w:rPr>
        <w:t>جعفر بإزالتها فقال أبو عبيد دعوها عسى يأتيني بقصدها لي خير فإنهم يزعمون ذلك فأمر له جعفر بألف دينار وقال نحقق زعمهم وأمر بتنحيتها ثم قصدته ثانياً فأمر له بألف دينار أخرى  وحكى ابن القادسي في أخبار الوزراء أن جعفرا اشترى جارية بأربعين ألف دينار فقالت لبائعها اذكر ما عاهدتني عليه أنك لا تأكل لي ثمناً فبكى مولاها وقال اشهدوا أنها حرة وقد تزوجتها فوهب له جعفر المال ولم يأخذ منه شيئاً وأخبار كرمه كثيرة وكان أبلغ أهل بيته  وأول من وزر من آل برمك خالد بن برمك لأبي العباس عبد الله السفاح بعد قتل أبي سلمة حفص الخلال كما سيأتي في ترجمته في حرف الحاء إن شاء الله تعالى ولم يزل خالد على وزارته حتى توفي السفاح يوم الأحد لثلاث عشرة ليلة خلت من ذي الحجة سنة ست وثلاثين ومائة وتولى أخوه أبو جعفر عبد الله المنصور الخلافة في اليوم المذكور فأقر خالداً على وزارته فبقي سنة وشهوراً وكان أبو أيوب المورياني قد غلب على المنصور فاحتال على خالد بأن ذكر للمنصور تغلب الأكراد على فارس وأن لا يكفيه أمرها سوى خالد فندبه إليها فلما بعد خالد عن الحضرة أستبد أبو أيوب بالأمر وكانت وفاة خالد سنة ثلاث وستين ومائة ذكره ابن القادسي وقال ابن عساكر في تاريخ دمشق ولد خالد في سنة تسعين للهجرة وتوفي سنة خمس وستين ومائة والله أعلم  وكان جعفر متمكنا عند الرشيد غالبا على أمره واصلا منه وبلغ من علو المرتبة عنده ما لم يبلغه سواد حتى إن الرشيد اتخذ ثوبا له زيقان فكان يلبسه هو وجعفر جملة ولم يكن للرشيد صبر عنه وكان الرشيد أيضا شديد المحبة لأخته العباسه ابنه المهدي وهي من أعز النساء عليه ولا يقدر على مفارقتها فكان متى غاب أحد من جعفر والعباسة لا يتم له سرور فقال يا جعفر إنه لا يتم لي سرور إلا بك وبالعباسة وإني سأزوجها منك ليحل لكما أن تجتمعا ولكن إياكما أن تجتمعا وأنا دونكما فتزوجها على هذا الشرط  ثم تغير الرشيد عليه وعلى البرامكة كلهم آخر الأمر ونكبهم وقت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3        </w:t>
      </w:r>
      <w:r>
        <w:rPr>
          <w:rFonts w:ascii="Times New Roman" w:hAnsi="Times New Roman" w:cs="Times New Roman"/>
          <w:color w:val="0000FF"/>
          <w:sz w:val="36"/>
          <w:sz w:val="36"/>
          <w:szCs w:val="36"/>
          <w:rtl w:val="true"/>
        </w:rPr>
        <w:t>جعفرا واعتقل أخاه الفضل وأباه يحيى إلى أن ماتا كما سيأتي في ترجمتهما إن شاء الله تعالى  وقد اختلف أهل التاريخ في سبب تغير الرشيد عليهم فمنهم من ذهب إلى أن الرشيد لما زوج أخته العباسة من جعفر على الشرط المذكور بقيا مدة على تلك الحالة ثم اتفق أن أحبت العباسة جعفرا وراودته فأبى وخاف فلما أعيتها الحيلة عدلت إلى الخديعة فبعثت إلى عتابة أم جعفر أن أرسليني إلى جعفر كأني جارية من جواريك اللاتي ترسلين إليه وكانت أمه ترسل إليه كل يوم جمعة جارية بكرا عذراء وكان لا يطأ الجارية حتى يأخذ شيئا من النبيذ فأبت عليها أم جعفر فقالت لئن لم تفعلي لأذكرن لأختي أنك خاطبتني بكيت وكيت ولئن اشتملت من ابنك على ولد ليكونن لكم الشرف وما عسى أخ يفعل لو علم أمرنا فأجابتها أم جعفر وجعلت تعد ابنها أن ستهدي إليه جارية عندها حسناء من هيتها ومن صفتها كيت وكيت وهو يطالبها بالعدة المرة بعد المرة فلما علمت أنه قد اشتاق إليها أرسلت إلى العباسة أن تهيئي الليلة ففعلت العباسة وأدخلت على جعفر وكان لم يتثبت صورتها لأنه لم يكن يراها إلا عند الرشيد وكان لا يرفع طرفة إليها مخافة فلما قضى منها وطره قالت له كيف رأيت خديعة بنات الملوك فقال وأي بنت ملك أنت فقالت أنا مولاتك العباسة فطار السكر من رأسه وذهب إلى أمه فقال يا أماه بعتني والله رخيصاً واشتملت العباسة منه على ولد ولما ولدته وكلت به غلاما اسمه رياش وحاضنة يقال لها برة ولما خافت ظهور الأمر بعثتهم إلى مكة  وكان يحيى بن خالد ينظر إلى قصر الرشيد وحرمه ويغلق أبواب القصر وينصرف بالمفاتيح معه حتى ضيق على حرم الرشيد فشكته زبيدة إلى الرشيد فقال له يا أبت وكان يدعوه بذلك ما لزبيدة تشكوك فقال أمتهم أنا في حرمك يا أمير المؤمنين قال لا قال فلا تقبل قولها في وازداد يحيى عليها غلظة وتشديدا فقالت زبيدة للرشيد مرة أخرى في شكوى يحيى فقال الرشيد لها يحيى عندي غير متهم في حرمي فقالت فلم 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4        </w:t>
      </w:r>
      <w:r>
        <w:rPr>
          <w:rFonts w:ascii="Times New Roman" w:hAnsi="Times New Roman" w:cs="Times New Roman"/>
          <w:color w:val="0000FF"/>
          <w:sz w:val="36"/>
          <w:sz w:val="36"/>
          <w:szCs w:val="36"/>
          <w:rtl w:val="true"/>
        </w:rPr>
        <w:t xml:space="preserve">ابنه مما ارتكبه قال وما هو فخبرته بخبر العباسة قال وهل على هذا دليل قالت وأي دليل أدل من الولد قال وأين هو قالت كان هنا فلما خافت ظهوره وجهت به إلى مكة قال وعلم بذا سواك قالت ليس بالقصر جارية إلا وعلمت به فسكت عنها وأظهر إرادة الحج فخرج له ومعه جعفر فكتبت العباسة إلى الخادم والديه بالخروج بالصبي إلى اليمن ووصل الرشيد مكة فوكل من يثق به بالبحث عن أمر الصبي حتى وجده صحيحاً فأضمر السوء للبرامكة  ذكره ابن بدررون في شرح قصيدة ابن عبدون التي رثى بها بني الأفطس و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هر يفجع بعد العين بالأث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لبكاء على الأشباح والص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رده عند شرحه لقول ابن عبدون من جملة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رقت جعفر والفضل يرم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يخ يحيى بريق الصارم الذ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بي نواس أبيات تدل على طرف من الواقعة التي ذكرها ابن بدرون و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أمين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بن القادة السا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ما ناكث س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تفقده را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قتله بالس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وجه بعبا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غيره أن الرشيد سلم إليه أبا جعفر يحيى بن عبد الله بن الحسين الخارج عليه وحبسه عنده فدعا به يحيى إليه وقال له اتق الله يا جعفر في أمري ولا تتعرض أن يكون خصمك جدي محمد فوالله ما أحدثت حدثا فرق له جعفر وقال اذهب حيث شئت من البل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5        </w:t>
      </w:r>
      <w:r>
        <w:rPr>
          <w:rFonts w:ascii="Times New Roman" w:hAnsi="Times New Roman" w:cs="Times New Roman"/>
          <w:color w:val="0000FF"/>
          <w:sz w:val="36"/>
          <w:sz w:val="36"/>
          <w:szCs w:val="36"/>
          <w:rtl w:val="true"/>
        </w:rPr>
        <w:t xml:space="preserve">فقال إني أخاف أن أوخذ فأرد فبعث معه من أوصله إلى مأمنه وبلغ الخبر الرشيد فدعا به وطاوله الحديث وقال يا جعفر ما فعل يحيى قال بحاله قال بحياتي فوجم وأحجم وقال لا وحياتك أطلقته حيث علمت أن لا سوء عنده فقال نعم الفعل وما عدوت ما في نفسي فلما نهض جعفر أتبعه بصره وقال قتلني الله إن لم أقتلك  وقيل سئل سعيد بن سالم عن جناية البرامكة الموجبة لغضب الرشيد فقال واللّه ما كان منهم ما يوجب بعض عمل الرشيد بهم ولكن طالت أيامهم وكل طويل مملول واللّه لقد استطال الناس الذين هم خير الناس أيام عمر بن الخطاب رضي اللّه عنه وما رأوا مثلها عدلا وأمنا وسعة أموال وفتوح وأيام عثمان رضي اللّه عنه حتى قتلوهما ورأى الرشيد مع ذلك أنس النعمة بهم وكثرة حمد الناس لهم ورميهم بآمالهم دونه والملوك تتنافس بأقل من هذا فتعنت عليهم وتجنى وطلب مساويهم ووقع منهم بعض الإدلال خاصة جعفر والفضل دون يحيى فإنه كان أحكم خبرة وأكثر ممارسة للأمور ولاذ من أعدائهم بالرشيد كالفضل بن الربيع وغيره فستروا المحاسن وأظهروا القبائح حتى كان ما كان وكان الرشيد بعد ذلك إذا ذكروا عنده بسوء أنشد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لوا عليهم لا أبا لأب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لوم أوسدوا المكان الذي س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السبب أنه رفعت إلى الرشيد قصة لم يعرف رافعه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أمين اللّه في أر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إليه الحل والع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ابن يحيى قد غدا 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ك ما بينكما 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رك مردود إلى أ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ره ليس له 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بنى الدار التي ما بنى الف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مثلا ولا ال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در والياقوت حصبا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بها العنبر والن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6         ( </w:t>
      </w:r>
      <w:r>
        <w:rPr>
          <w:rFonts w:ascii="Times New Roman" w:hAnsi="Times New Roman" w:cs="Times New Roman"/>
          <w:color w:val="0000FF"/>
          <w:sz w:val="36"/>
          <w:sz w:val="36"/>
          <w:szCs w:val="36"/>
          <w:rtl w:val="true"/>
        </w:rPr>
        <w:t xml:space="preserve">ونحن نخشى أنه وار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كك إن غيبك اللح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ن يباهي العبد أر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إذا ما بطر العب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لما وقف الرشيد عليها أضمر له السوء وكان من الأسباب أيضا ما تعده العامة سيئا وهو أقوى الأسباب ما سمع من يحيى بن خالد وهو يقول وقد تعلق بأستار الكعبة في حجته اللهم إن ذنوبي جمة عظيمة لا يحصيها غيرك اللهم إن كنت تعاقبني لذلك فاجعل عقوبتي في الدنيا وإن أحاط ذلك بسمعي وبصري ومالي وولدي حتى تبلغ رضاك ولا تجعل عقوبتي في الآخرة فاستجيب له وقد رثتهم الشعراء بمرات كثيرة وذكرت أيامهم فمما استحسن من مراثيهم قول أشجع السلمي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أيامهم من حسن بهج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اسم الحج والأعياد والج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ابن بدرون أن علية بنت المهدي قالت للرشيد بعد إيقاعه بالبرامكة يا سيدي ما رأيت لك يوم سرور تام منذ قتلت جعفرا فلأي شيء قتلته فقال لها يا حياتي لو علمت أن قميصي يعلم السبب في ذلك لمزقته  وكان قتل الرشيد لجعفر بموضع يقال له العمر من أعمال الأنبار في يوم السبت سلخ المحرم وقيل مستهل صفر سنة سبع وثمانين ومائة  وذكر الطبري في تاريخه أن الرشيد لما حج سنة ست وثمانين ومائة ومعه الرامكة وقفل راجعا من مكة وافق الحيرة في المحرم سنة سبع وثمانين ومائة فأقام في قصر عون العبادي أياما ثم شخص في السفن حتى نزل العمر الذي بناحية الأنبار فلما كان ليلة السبت سلخ المحرم أرسل أبا هاشم مسرورا الخادم ومعه أبو عصمة حماد بن سالم في جماعة من الجند فأطافوا بجعفر ودخل عليه مسرور وعنده ابن بختيشوع الطبيب وأبو زكار المغ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7        </w:t>
      </w:r>
      <w:r>
        <w:rPr>
          <w:rFonts w:ascii="Times New Roman" w:hAnsi="Times New Roman" w:cs="Times New Roman"/>
          <w:color w:val="0000FF"/>
          <w:sz w:val="36"/>
          <w:sz w:val="36"/>
          <w:szCs w:val="36"/>
          <w:rtl w:val="true"/>
        </w:rPr>
        <w:t xml:space="preserve">الأعمى الكلواذاني وهو في لهوه فأخرجه إخراجا عنيفا يقوده حتى أتى به منزل الرشيد فحبسه وقيده بقيد حمار وأخبر الرشيد بمجيئه فأمر الرشيد بضرب عنقه واستوفى حديثه هناك  وقال الواقدي نزل الرشيد العمر بناحية الأنبار في سنة سبع وثمانين منصرفا من مكة وغضب على البرامكة وقتل جعفرا في أول يوم من صفر وصلبه على الجسر ببغداد وجعل رأسه على الجسر وفي الجانب الآخر جسده وقال غيره صلبه على الجسر مستقبل الصراة رحمه اللّه تعالى  وقال السندي بن شاهك كنت ليلة نائما في غرفة الشرطة بالجانب الغربي فرأيت في منامي جعفر بن يحيى واقفا بإزائي وعليه ثوب مصبوغ بالعصفر وهو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لم يكن بين الحجون إلى الص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س ولم يسمر بمكة سا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ى نحن كنا أهلها فأبا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وف الليالي والجدود العواث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نتبهت فزعا وقصصتها على أحد خواصي فقال أضغاث أحلام وليس كل ما يراه الإنسان يجب أن يفسر وعاودن مضجعي فلم تنل عيني غمضا حتى سمعت صيحة الرابطة والشرط وقعقعة لجم البريد ودق باب الغرفة فأمرت بفتحها فصعد سلام الأبرش الخادم وكان الرشيد يوجهه في المهمات فانزعجت وأرعدت مفاصلي وظننت أنه أمر في بأمر فجلس إلى جانبي وأعطاني كتابا ففضضته وإذا فيه يا سندي هذا كتابنا بخطنا مختوم بالخاتم الذي في يدنا وموصله سلام الأبرش فاذا قرأته فقبل أن تضعه من يدك فامض إلى دار يحيى بن خالد لا حاطه اللّه وسلام معك حتى تقبض عليه وتوقره حديدا وتحمله إلى الحبس في مدينة المنصور المعروف بحبس الزنادقة وتقدم إلى بادام بن عبد اللّه خليفتك بالمصير إلى الفضل ابنه مع ركوبك إلى دار يحيى وقبل انتشار الخبر وأن تفعل به مثل ما تقدم به إليك في يحيى وأن تحمله أيضا إلى حبس الزنادقة ثم بث بعد فراغك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8        </w:t>
      </w:r>
      <w:r>
        <w:rPr>
          <w:rFonts w:ascii="Times New Roman" w:hAnsi="Times New Roman" w:cs="Times New Roman"/>
          <w:color w:val="0000FF"/>
          <w:sz w:val="36"/>
          <w:sz w:val="36"/>
          <w:szCs w:val="36"/>
          <w:rtl w:val="true"/>
        </w:rPr>
        <w:t xml:space="preserve">أمر هذين أصحابك في القبض على أولاد يحيى وأولاد إخوته وقراباته وسرد صورة الإيقاع بهم ابن بدرون أيضا سردا فيه فوائد زائدة على هذا المذكور فأحببت إيراده مختصرا ههنا قال عقيب كلامه المتقدم ثم دعا السندي بن شاهك فأمره بالمضي إلى بغداد والتوكل بالبرامكة وكتابهم وقراباتهم وأن يكون ذلك سرا ففعل السندي ذلك وكان الرشيد بالأنبار بموضع يقال له العمر ومعه جعفر وكان جعفر بمنزله وقد دعا أبا زكار وجواريه ونصب الستائر وأبو زكار يغ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ريد الناس 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نام الناس ع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همهم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ظهروا ما قد دف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ا الرشيد ياسرا غلامه وقال قد انتخبتك لأمر لم أر له محمدا ولا عبد اللّه ولا القاسم فحقق ظني واحذر أن تخالف فتهلك فقال لو أمرتني بقتل نفسي لفعلت فقال اذهب إلى جعفر بن يحيى وجئني برأسه الساعة فوجم لا يحير جوابا فقال له ما لك ويلك قال الأمر عظيم وددت أني مت قبل وقتي هذا فقال أمض لأمري فمضى حتى دخل على جعفر وأبو زكار يغ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بعد فكل فتى سيأ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الموت يطرق أو يغا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ذخيرة لا بد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بقيت تصير إلى نف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فوديت من حدث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 ديتك بالطريف وبالت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له يا ياسر سررتني بإقباك وسؤتني بدخولك من غير إذن فقال الأمر أكبر من ذلك قد أمرني أمير المؤمنين بكذا وكذا فأقبل جعفر يقبل قدمي ياسر وقال دعني أدخل وأوصي قال لا سبيل إلى الدخول ولكن أوص بما شئت قال لي عليك حق ولا تقدر على مكافأتي إلا الساعة قال تجدني سريعا إلا فيما يخالف أمير المؤمنين قال فارجع وأعلمه بقتلي فإن ندم كانت حياتي على يدك وإلا أنفذت أمره في قال لا أقدر قال فأسير معك إلى مضربه وأسمع كلامه ومراجعتك فإن أصر فعلت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9        </w:t>
      </w:r>
      <w:r>
        <w:rPr>
          <w:rFonts w:ascii="Times New Roman" w:hAnsi="Times New Roman" w:cs="Times New Roman"/>
          <w:color w:val="0000FF"/>
          <w:sz w:val="36"/>
          <w:sz w:val="36"/>
          <w:szCs w:val="36"/>
          <w:rtl w:val="true"/>
        </w:rPr>
        <w:t xml:space="preserve">أما هذا فنعم وسار الى مضرب الرشيد فلما سمع حسه قال له ما وراءك فذكر له قول جعفر فقال له يا ماص هن امه واللّه لئن راجعتني لأقدمنك قبله فرجع فقتله وجاء برأسه فلما وضعه بين يديه اقبل عليه مليا ثم قال يا ياسر جئني بفلان وفلان فلما أتاه بهما قال لهما اضرب عنق ياسر فلا أقدر أرى قاتل جعفر انتهى كلامه في هذا الفصل  وذكر في كتابه قال لما فهم جعفر من الرشيد الإعراض عند حجه معه ووصل إلى الحيرة ركب جعفر إلى كنيسة بها لأمر فوجد فيها حجرا عليه كتابة لاتفهم فأحضر تراجمة الخط وجعله فألا من الرشيد لما يخافه ويرجوه فقرئ فإذا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بني المنذر عام انقض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يث شاد البيعة الرا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حوا ولا يرجوهم راغ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ا ولا يرهبهم را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فح بالمسك ذفار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نبر الورد له قاط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صبحوا أكلا لدود 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نقطع المطلوب والطا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زن جعفر وقال ذهب واللّه أمرنا  قال الأصمعي وجه إلي الرشيد بعد قتله جعفرا فجئت فقال أبيات أردت أن تسمعها فقلت إذا شاء أمير المؤمنين ف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 جعفر خاف أسباب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جا به منها طمر مل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ان من حذر المنية حيث 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جو اللحاق به العقاب القش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ه لما أتاه يو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دفع الحدثان عنه م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لمت أنها له فقلت إنها أحسن أبيات في معناها فقال إلحق الآن بأهلك يا ابن قريب إن شئت  وحكي أن جعفرا في آخر أيامه أراد الركوب إلى دار الرشيد فدعا بالاصطرلاب ليختار وقتا وهو في داره على دجلة فمر رجل في سفينة وهو لا يراه ولا يدري ما يصنع والرجل ينش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0         ( </w:t>
      </w:r>
      <w:r>
        <w:rPr>
          <w:rFonts w:ascii="Times New Roman" w:hAnsi="Times New Roman" w:cs="Times New Roman"/>
          <w:color w:val="0000FF"/>
          <w:sz w:val="36"/>
          <w:sz w:val="36"/>
          <w:szCs w:val="36"/>
          <w:rtl w:val="true"/>
        </w:rPr>
        <w:t xml:space="preserve">يدبر بالنجوم وليس ي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ب النجم يفعل ما يري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ضرب بالاصطرلاب الأرض وركب  ويحكى أنه رؤي على باب قصر علي بن عيسى بن ماهان بخراسان صبيحة الليلة التي قتل فيها جعفر كتاب بقلم ج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مساكين بني برم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 عليهم غير الد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لنا في أمرهم ع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عتبر ساكن ذا الق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بلغ سفيان بن عيينة خبر جعفر وقتله وما نزل بالبرامكة حول وجهه إلى القبلة وقال اللهم إنه كان قد كفاني مؤنة الدنيا فاكفه مؤنة الآخرة  ولما قتل أكثر الشعراء في رثائه ورثاء آله فقال الرقاشي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دأ الخالون من شجوي فنا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ي لا يلائمها من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سهرت لأني مسته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رق المحب المسته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الحوادث أرق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 سهر إذا هجد الن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بت بسادة كانوا نج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م نسقي إذا انقطع الغم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المعروف والدنيا جميعا لدولة آل برمك ال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ر قبل قتلك يا ابن 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اما فله السيف الح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واللّه لولا خوف وا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 للخليفة لا تن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طفنا حول جذعك واستل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للناس بالحجر است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يضا يرثيه وأخاه ال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ن سيفا برمكيا مهن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يب بسيف هاشمي مهن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لعطايا بعد فضل تعط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 للرزايا كل يوم تجد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دعبل بن علي الخزا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رأيت السيف صبح جع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دى مناد للخليفة في يحي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يت على الدنيا وأيقنت 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ارى الفتى فيها مفارقة الدني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1         ( </w:t>
      </w:r>
      <w:r>
        <w:rPr>
          <w:rFonts w:ascii="Times New Roman" w:hAnsi="Times New Roman" w:cs="Times New Roman"/>
          <w:color w:val="0000FF"/>
          <w:sz w:val="36"/>
          <w:sz w:val="36"/>
          <w:szCs w:val="36"/>
          <w:rtl w:val="true"/>
        </w:rPr>
        <w:t xml:space="preserve">وما هي إلا دولة بعد د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خول ذا نعمى وتعقب ذا بلو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نزلت هذا منازل رف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ملك حطت ذا إلى غاية سف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صالح بن طريف ف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ني برمك واها 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يامكم المقتب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ت الدنيا عروسا 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اليوم ثكول أر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لا خوف الإطالة لأوردت طرفا كبيرا من أقوال الشعراء فيهم مديحا ورثاء  وقد طالت هذه الترجمة ولكن شرح الحال وتوالي الكلام أحوج إليه  ومن أعجب ما يؤرخ من تقلبات الدنيا بأهلها ما حكاه محمد بن غسان بن عبد الرحمن الهاشمي صاحب صلاة الكوفة قال دخلت على والدتي في يوم نحر فوجدت عندها امرأة برزة في ثياب رثة فقالت لي والدتي أتعرف هذه قلت لا قالت هذه أم جعفر البرمكي فأقبلت عليها بوجهي وأكرمتها وتحادثنا زمانا ثم قلت يا أمه ما أعجب ما رأيت فقالت لقد أتى علي يا بني عيد مثل هذا وعلى رأسي أربعمائة وصيفة وإني لأعد ابني عاقا لي ولقد أتى علي يا بني هذا العيد وما مناي إلا جلدا شاتين أفترش أحدهما وألتحف الآخر قال فدفعت إليها خمسمائة درهم فكادت تموت فرحا بها ولم تزل تختلف إلينا حتى فرق الموت بيننا  والعمر بضم العين المهملة وسكون الميم وبعدها راء هكذا وجدته مضبوطا في نسخه مقروءة مضبوطة وقال أبو عبيد عبد بن عبد العزيز بن محمد البكري في كتاب معجم ما استعجم قلاية العمر والعمر عندهم الدير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2        132 </w:t>
      </w:r>
      <w:r>
        <w:rPr>
          <w:rFonts w:ascii="Times New Roman" w:hAnsi="Times New Roman" w:cs="Times New Roman"/>
          <w:color w:val="0000FF"/>
          <w:sz w:val="36"/>
          <w:sz w:val="36"/>
          <w:szCs w:val="36"/>
          <w:rtl w:val="true"/>
        </w:rPr>
        <w:t>ب  جعفر البرمكي  أبو الفضل جعفر بن يحيي بن خالد بن برمك البرمكي وزير هارون كان من الكرم وسعة العطاء كما قد اشتهر ويقال إنه لما حج العطاء  ولم يبلغ أحد من الوزراء منزلة بلغها من الرشيد قال إبراهيم قال لي جعفر بن يحيى يوما إني استأذنت أمير المؤمنين في الخلوة غدا فهل أنت مساعدي فقلت جعلت فداك أنا أسعد بمساعدتك وأسر بمحادثتك قال فبكر إلي بكور الغراب قال فأتيته عند الفجر فوجدت الشمعة بين يديه وهو ينتظرني للميعاد فصلينا ثم أفضنا في الحديث ثم قدم إلينا الطعام فأكلنا فلما غسلنا أيدينا جعلت علينا ثياب المنادمة وبخرنا وطيبنا ثم ضمخنا بالخلوق ومدت الستارة وظللنا بأنعم يوم مر بنا ثم إنه ذكر حاجة فدعا الحاجب وقال إذا أتى عبدالملك فأذن له يعني قهرمانا له فاتفق ان جاء عبد الملك ابن صالح عم الرشيد وهو من جلالة القدر والإمتناع من منادمة أمير المؤمنين على أمر جليل وكان الرشيد قد اجتهد أن يشرب معه قدحا فلم يقدر عليه رفعا لنفسه فلما رفع الستر وطلع علينا سقط ما في ايدينا وعلمنا أن الحاجب قد غلط بينه وبين عبد الملك القهرمان فأعظم جعفر ذاك وارتاع له ثم قام إليه إجلالا فلما نظر إلينا على تلك الحال دعا غلامه فدفع إليه سيفه وسواده وعمامته ثم قال اصنعوا بنا ماصنعتم بأنفسكم قال فجاء الغلمان فطرحوا عليه ثيابا وخلقوه ودعا بالطعام فطعم وشرب ثلاثا ثم قال لتخفف عني فإنه شيء واللّه ما شربته قط فتهلل وجه جعفر وفرح ثم التفت إليه فقال جعلت فداك قد تطولت وتفضلت وساعدت فهل من حاجة تبلغ إليها مقدرتي وتحيط بها نعمتي فأقضيها مكافأة لما صنعت قال بلى إن في قلب أمير المؤمنين علي هنة فاسأله الرضي عني فقال له جعفر قد رضي أمير المؤمنين عنك ثم قال وعلي عشرة آلاف دينار فقال هي لك حاضرة من مالي ولك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3        </w:t>
      </w:r>
      <w:r>
        <w:rPr>
          <w:rFonts w:ascii="Times New Roman" w:hAnsi="Times New Roman" w:cs="Times New Roman"/>
          <w:color w:val="0000FF"/>
          <w:sz w:val="36"/>
          <w:sz w:val="36"/>
          <w:szCs w:val="36"/>
          <w:rtl w:val="true"/>
        </w:rPr>
        <w:t>مال أمير المؤمنين ضعفها ثم قال وابني إبراهيم أحب أن اشد ظهره بصهر من أمير المؤمنين قال وقد زوجه أمير المؤمنين ابنته العالية قال وأحب أن تخفق عليه الأولوية قال قد ولاه أمير المؤمنين مصر فانصرف عبد الملك ابن صالح قال إبراهيم بن المهدي فبقيت متعجبا من إقدامه على أمير المؤمنين من غير استئذان وقلت عسى أن يجيبه فيما سأل من الرضى والمال والولاية فمتى أطلق لجعفر أو لغيره تزويج بناته  فلما كان من الغد بكرت إلى باب الرشيد لأرى ما يكون فدخل جعفر فلم يلبث أن دعا بأبي يوسف القاضي وإبراهيم بن عبد الملك بن صالح فخرج إبراهيم وقد عقد نكاحه بالعالية بنت الرشيد وعقد له على مصر والرايات بين يديه وحملت البدر إلى منزل عبد الملك بن صالح وخرج جعفر فأشار إلينا فلما صرنا إلى منزله التفت إلينا فقال تعلقت قلوبكم بحديث عبد الملك فأحببتم علم آخره لما دخلت على أمير المؤمنين ومثلت بين يديه قال كيف كان يومك يا جعفر فقصصت عليه حتى بلغت إلى دخول عبد الملك بن صالح وكان متكئا فاستوى جالسا وقال ايه للّه أبوك فقلت سألني في رضاك يا أمير المؤمنين قال نعم فبم أجبته قلت رضي أمير المؤمنين عنك قال قد أجزت ثم ماذا قلت وذكر أن عليه عشرة آلاف دينار قال فبم أجبته قلت وقد قضاها أمير المؤمنين عنك قال قد قضيت ثم ماذا قال قد رغب أن يشد أمير المؤمنين ظهر ولده إبراهيم بصهر منه قال فبم أجبته قلت قد زوجه أمير المؤمنين ابنته العالية قال قد أمضيت ذلك ثم ماذا للّه أبوك قلت واحب أن تخفق الألوية على رأسه قال فبم أجبته قلت قد ولاه أمير المؤمنين مصر قال قد وليت فأحضر إبراهيم والقضاة والفقهاء فحضروا وتمم له جميع ذلك من ساعته قال إبراهيم بن المهدي فواللّه ما ادري أيهم أكرم وأعجب فعلا ما ابتدأه عبد الملك من المساعدة وشرب الخمر ولم يكن شربها قط ولبسه ما لبس من ثياب المنادمة وكان رجل جد أم إقدام جعفر على الرشيد بما أقدم أم إمضاء الرشيد جميع ما حكم به جعفر عليه  وركب يوما الرشيد وجعفر يسايره وقد بعث علي بن عيسى بهداي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4        </w:t>
      </w:r>
      <w:r>
        <w:rPr>
          <w:rFonts w:ascii="Times New Roman" w:hAnsi="Times New Roman" w:cs="Times New Roman"/>
          <w:color w:val="0000FF"/>
          <w:sz w:val="36"/>
          <w:sz w:val="36"/>
          <w:szCs w:val="36"/>
          <w:rtl w:val="true"/>
        </w:rPr>
        <w:t xml:space="preserve">خراسان بعد ولاية الفضل فقال الرشيد لجعفر أين كانت هذه أيام أخيك قال في منازل أربابها  وبلغ الرشيد أن يهوديا ينجم بحكم في عمره ويقرب وقتا فأحضره وسأله عما قال فقال استدللت من النجوم بكذا وكذا ودخل جعفر فرأى غم الرشيد فقال له أتحب أن يخرج هذا من صدرك قال نعم قال سله عن عمره فإنه بالمعرفة به أولى به من غيره قال فسأله عن ذلك فقال هو كذا وكذا فقال جعفر اضرب الآن عنقه لتعلم خطأه في عمرك وعمره  فيحكى ان الرشيد تغير عليه في آخر الأمر وكان سبب ذلك أن الرشيد كان لا يصبر عن جعفر وعن أخته عباسة بنت المهدي وكان يحضرهما إذا جلس للشرب فقال لجعفر أزوجكما ليحل لك النظر إليها ولا تقربها فإني لا أطيق الصبر عنكما فأجابه إلى ذلك فزوجها منه وكانا يحضران معه ثم يقوم عنهما وهما شابان فجامعها جعفر فحملت منه فولدت له غلاما فخاف الرشيد فسير به مع حواضن إلى مكة واعطته الجواهر والنفقات ثم إن عباسة وقع بينهما وبين بعض جواريها شر فأنهت أمرها إلى الرشيد فحج هارون سنة </w:t>
      </w: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حث عن الأمر فعلمه وكان جعفر يصنع للرشيد طعاما بعسفان إذا حج فصنع ذلك الطعام ودعاه فلم يحضر عنده وكان ذلك أول تغير أمرهم  وقيل كان سبب ذلك من أمره ما كان  وقيل من الأسباب أن جعفرا بنى دارا غرم عليها عشرين ألف درهم فرفع ذلك إلى الرشيد وقيل هذه غرامة في دار فما ظنك بنفقاته وصلاته وغير ذلك فاستعظمه  وحكي أن جعفر بن يحيى لما عزم على الانتقال إلى قصره هذا جمع المنجمين لاختيار وقت ينتقل فيه اليه فاختاروا له وقتا من الليل فلما حضر الوقت خرج على حمار من الموضع الذي كان منزله إلى قصره والطرق خالية والناس هادئون فلما صار إلى سوق يحيى رأى رجلا قائما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بر بالنجوم وليس ي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ب النجم يفعل ما ير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وحش ووقف ودعا بالرجل فقال له أعد علي ما قلت فأعاده ف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5        </w:t>
      </w:r>
      <w:r>
        <w:rPr>
          <w:rFonts w:ascii="Times New Roman" w:hAnsi="Times New Roman" w:cs="Times New Roman"/>
          <w:color w:val="0000FF"/>
          <w:sz w:val="36"/>
          <w:sz w:val="36"/>
          <w:szCs w:val="36"/>
          <w:rtl w:val="true"/>
        </w:rPr>
        <w:t xml:space="preserve">ما أردت بهذا فقال ما أردت به معنى من المعاني لكنه شيء عرض لي وجاء على لساني في هذا الوقت فأمر له بدنانير ومضى لوجهه وقد تنغص عليه سروره  وكان من الأسباب أيضا فاستجيب به  قال علماء السير لما انصرف الرشيد عن الحج سنة </w:t>
      </w: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w:t>
      </w: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سل الرشيد مسرورا الخادم ومعه جماعة من الجند ليلا وعنده بختيشوع المتطبب وأبو زكار المغني وهو ي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ب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مسرور فقلت له يا أبا الفضل الذي جئت له هو واللّه ذاك قد طرقك الأمر أجب أمير المؤمنين فوقع على رجلي يقبلها وقال حتى أدخل فأوصي فقلت فأما الدخول فلا سبيل إليه وأما الوصية فاصنع ما شئت فأوصى بما أراد وأعتق مماليكه وأتتني رسل الرشيد تستحثني فمضيت إليه وأعلمته وهو في فراشه فقال ائتني برأسه فأتيت جعفرا فأخبرته فقال اللّه أكبر فراجعه فعدت أراجعه فلما سمع حسي قال يا ماص بظر أمه ائتني برأسه فرجعت إليه وأخبرته فقال وأمره فرجعت فحذفني بعمود كان في يده وقال نفيت من المهدي ان لم تأتني برأسه لأقتلنك قال فخرجت فقتلته وحملت رأسه إليه وكان قتله ليلة السبت أول ليلة من صفر بالأنبار وهو ابن سبع وثلاثين سنة ثم أمر بنصب رأسه على الجسر وتقطيع يديه وصلب كل قطعة على جسر فلم يزل كذلك حتى مر عليه الرشيد حين خروجه إلى خراسان فقال ينبغي أن يحرق هنا فأحرق ووجه الرشيد من ليلته إلى الرقة في قبض أمرائهم وما كان من رقيقهم ومواليهم وحشمهم  وحكي عن الأصمعي أنه قال لما قتل الرشيد جعفر بن يحيى أرسل إلي ليلا فراعني وأعجلني الرسل فزادوا في وجلي فصرت إليه فلما مثلت بين يديه أومأ إلي بالجلوس فجلست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ان جعفر الخ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6         </w:t>
      </w:r>
      <w:r>
        <w:rPr>
          <w:rFonts w:ascii="Times New Roman" w:hAnsi="Times New Roman" w:cs="Times New Roman"/>
          <w:color w:val="0000FF"/>
          <w:sz w:val="36"/>
          <w:sz w:val="36"/>
          <w:szCs w:val="36"/>
          <w:rtl w:val="true"/>
        </w:rPr>
        <w:t xml:space="preserve">ثم قال إلحق بأهلك يا ابن قريب فنهضت ولم أحد جوابا وفكرت فلم أعرف لما كان منه معنى إلا أنه أراد أن يسمعني شعره فأحكيه  ولما نكبوا قال الرقاش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ن استرحنا واستراحت ركا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سك من يجدي ومن كان يجت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 للمطايا قد أمنت من الس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ي الفيافي فدفدا بعد فدف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 للمنايا قد ظفرت ب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ن تظفري من بعده بم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 للعطايا بعد فضل تعط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 للرزايا كل يوم تجد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ونك سيفا برمكيا مهن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يب بسيف هاشمي مهن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 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واللّه لولا خوف واش الخ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قع جعفر في قصة رجل شكا بعض عماله قد كثر شاكوك وقل شاكروك فإما عدلت وإما اعتزلت ورأى رجلا في الشمس فقال أفي الشمس قال أطلب الظل قال لأولينك ولاية يطول فيها ظللك وفضائله كثيرة رحمه اللّه تعالى </w:t>
      </w: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عفر بن حنزابة  أبو الفضل جعفر بن الفضل بن جعفر بن محمد بن موسى بن الحسن بن الفرات المعروف بابن حنزابة كان وزير بني الإخشيد بمصر مدة إمارة كافور ثم استق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7        </w:t>
      </w:r>
      <w:r>
        <w:rPr>
          <w:rFonts w:ascii="Times New Roman" w:hAnsi="Times New Roman" w:cs="Times New Roman"/>
          <w:color w:val="0000FF"/>
          <w:sz w:val="36"/>
          <w:sz w:val="36"/>
          <w:szCs w:val="36"/>
          <w:rtl w:val="true"/>
        </w:rPr>
        <w:t xml:space="preserve">كافور بملك مصر واستمر على وزارته ولما توفي كافور استقل بالوزارة وتدبير المملكة لأحمد بن علي بن الإخشيد بالديار والمصرية والشامية وقبض على جماعة من أرباب الدولة بعد موت كافور وصادرهم وقبض على يعقوب بن كلس وزير العزيز العبيدي الآتي ذكره وصادره على أربعة آلاف دينار وخمسمائة وأخذها منه ثم أخذه من يده أبو جعفر مسلم بن عبيد اللهه الشريف الحسيني واستتر عنده ثم هرب مستترا إلى بلاد المغرب ولم يقدر ابن الفرات على رضى الكافورية والإخشيدية والأتراك والعساكر ولم تحمل إليه أموال الضمانات وطلبوا منه ما لا يقدر عليه واضطرب عليه الأمر فاستتر مرتين ونهبت دوره ودور بعض أصحابه ثم قدم إلى مصر أبو محمد الحسين بن عبيد اللّه بن طغج صاحب الرملة فقبض على الوزير المذكور وصادره وعذبه واستوزر عوضه كاتبه الحسن بن جابر الرياحي ثم أطلق الوزير جعفر بوساطة الشريف أبي جعفر الحسيني وسلم إليه الحسين أمر مصر وسار عنها إلى الشام مستهل ربيع الآخر سنة ثمان وخمسين وثلثمائة  وكان عالما محبا للعلماء وحدث عن محمد بن هارون الحضرمي وطبقته من البغداديين وعن محمد بن سعيد البرجمي الحمصي ومحمد بن جعفر الخرائطي والحسن بن أحمد بن بسطام والحسن بن أحمد الداركي ومحمد بن عمارة بن حمزة الأصبهاني وكان يذكر أنه سمع من عبد اللّه بن محمد البغوي مجلسا ولم يكن عنده فكان يقول من جاءني به أغنيته وكان يملي الحديث بمصر وهو وزير وقصده الأفاضل من البلدان الشاسعة وبسببه سار الحافظ أبو الحسن علي المعروف بالدارقطني من العراق إلى الديار المصرية وكان يريد أن يصنف مسندا فلم يزل الدارقطني عنده حتى فرغ من تأليفه وله تواليف في أسماء الرجال والأنساب وغير ذلك  وذكر الخطيب أبو زكريا التبريزي في شرحه ديوان المتنبي أن المتنبي لما قصد مصر ومدح كافورا مدح الوزير أبا الفضل المذكور بقصيدته الرائ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د هواك صبرت أو لم تصبرا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8        </w:t>
      </w:r>
      <w:r>
        <w:rPr>
          <w:rFonts w:ascii="Times New Roman" w:hAnsi="Times New Roman" w:cs="Times New Roman"/>
          <w:color w:val="0000FF"/>
          <w:sz w:val="36"/>
          <w:sz w:val="36"/>
          <w:szCs w:val="36"/>
          <w:rtl w:val="true"/>
        </w:rPr>
        <w:t xml:space="preserve">وجعلها موسومة باسمه فتكون إحدى القوافي جعفرا وكان قد نظم قوله في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غت السوار لأي كف بش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بن العميد وأي عبد ك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شرت بابن الفرات فلما لم يرضه صرفها عنه ولم ينشده إياها فلما توجه إلى عضد الدولة قصد أرجان وبها أبو الفضل ان العميد وزير ركن الدولة بن بويه والد عضد الدولة وسيأتي ذكرهم إن شاء اللّه تعالى فحول القصيدة إليه ومدحه بها وبغيرها وهي من غرر القصائد  وذكر الخطيب أيضا في الشرح أن قول المتنبي في القصيدة المقصورة التي يذكر فيها مسيرة إلى الكوفة ويصف منزلا منزلا ويهجو كاف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ذا بمصر من المضحك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ضحك كالب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ا نبطي من أهل الس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رس أنساب أهل الف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سود مشفره نص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ال له أنت بدر الدج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عر مدحت به الكرك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قريض وبين الرق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كان ذلك مدح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كان هجو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مراد بالنبطي أبو الفضل المذكور والأسود كافور وبالجملة فهذا القدر ما غض منه فما زالت الأشراف تهجى وتمدح  وأنشد أبو إسحاق إبراهيم بن عبد اللّه النجيرمي بديها في الوزير أبي الفضل المذكور وقد دعا له داع فلحن في قوله أدام اللّه أيامك بخفض أيامك المنصو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لحن الداعي لسي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ص من دهشة بالعي والب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ثل هيبته حالت جلا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بليغ وبين النطق بالح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يكن خفض الأيام عن ده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وضع النصب أو من قلة الب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تفاءلت في هذا لسي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أل نأثره عن سيد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ن أيامه خفض بلا ن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دولته صفو بلا كدر </w:t>
      </w:r>
      <w:r>
        <w:rPr>
          <w:rFonts w:cs="Times New Roman" w:ascii="Times New Roman" w:hAnsi="Times New Roman"/>
          <w:color w:val="0000FF"/>
          <w:sz w:val="36"/>
          <w:szCs w:val="36"/>
          <w:rtl w:val="true"/>
        </w:rPr>
        <w:t>)</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color w:val="0000FF"/>
      <w:sz w:val="36"/>
      <w:szCs w:val="36"/>
    </w:rPr>
  </w:style>
  <w:style w:type="paragraph" w:styleId="Heading2">
    <w:name w:val="Heading 2"/>
    <w:basedOn w:val="Normal"/>
    <w:next w:val="Normal"/>
    <w:qFormat/>
    <w:pPr>
      <w:keepNext w:val="true"/>
      <w:numPr>
        <w:ilvl w:val="1"/>
        <w:numId w:val="1"/>
      </w:numPr>
      <w:bidi w:val="1"/>
      <w:ind w:left="0" w:right="0" w:hanging="0"/>
      <w:jc w:val="left"/>
      <w:outlineLvl w:val="1"/>
    </w:pPr>
    <w:rPr>
      <w:rFonts w:ascii="Times New Roman" w:hAnsi="Times New Roman" w:cs="Times New Roman"/>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3:52:00Z</dcterms:created>
  <dc:creator>Home User</dc:creator>
  <dc:description/>
  <dc:language>en-US</dc:language>
  <cp:lastModifiedBy>Home User</cp:lastModifiedBy>
  <dcterms:modified xsi:type="dcterms:W3CDTF">2003-04-16T03:52:00Z</dcterms:modified>
  <cp:revision>1</cp:revision>
  <dc:subject/>
  <dc:title>*وفيات الأعيان وأنباء الزمان </dc:title>
</cp:coreProperties>
</file>