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الأثير اجزري في تاريخه الكبير الذي سماه الكامل في سنة ثمان وخمسين وخمسمائة أن نور الدين المذكور نزل في البقيعة تحت حصن الاكراد في السنة المذكورة محاصرا لحصن الأكراد وعازما على قصد طرابلس وهو في جميع عساكره فاجتمع من الفرنج خلق كثير وكبسوهم في النهار والمسلمون في غفلة عنهم فلم يتمكن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8        </w:t>
      </w:r>
      <w:r>
        <w:rPr>
          <w:rFonts w:ascii="Times New Roman" w:hAnsi="Times New Roman" w:cs="Times New Roman"/>
          <w:color w:val="0000FF"/>
          <w:sz w:val="36"/>
          <w:sz w:val="36"/>
          <w:szCs w:val="36"/>
          <w:rtl w:val="true"/>
        </w:rPr>
        <w:t xml:space="preserve">من الاستعداد لهم وهربوا منهم ونجا نور الدين بنفسه وهي وقعة مشهورة معروفة ونزل على بحيرة قدس بالقرب من حمص وبينه وبين الفرنج مقدار أربعة فراسخ فسير إلى حلب وبقية البلاد وأحضروا الأموال الكثيرة وأنفقها ليقوي جيشه ثم يعود إليهم فيستوفي الثار فقال له بعض أصحابه إن في بلادك إدرارات وصدقات وصلات كثيرة على الفقهاء والصوفية والقراء ولو استعنت بها في هذا الوقت لكان أصلح فغضب من ذلك غضبا شديدا وقال إني لا أرجو النصر إلا بأولئك فإنما ترزقون وتنصرون بضعفائكم كيف أقطع صلات قوم يقاتلون عني وأنا نائم على فراشي بسهام لا تخطيء وأصرفها إلى من لا يقاتل عني إلا بسهام قد تصيب وتخطيء وهؤلاء القوم لهم نصيب في بيت المال فكيف يحل أن أعطيه غيرهم  وكان اسمر اللون طويل القامة حسن الصورة ليس بوجهه شعر سوى ذقنه </w:t>
      </w: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عهد بالملك إلى ولده الملك الصالح عماد الدين إسماعيل وعمره يوم مات أبوه إحدى عشرة سنة فقام بالأمر من بعده وانتقل من دمشق إلى حلب ودخل قلعتها يوم الجمعة مستهل المحرم سنة سبعين وخمسمائة وخرج السلطان صلاح الدين من مصر وملك دمشق وغيرها من بلاد الشام ولم يبق عليه سوى مدينة حلب ولم يزل الصالح بها إلى أن توفي يوم الجمعة الخامس والعشرين من رجب سنة سبع وسبعين وخمسمائة وذكروا أنه لم يبلغ عشرين سنة والله أعلم  وكان مبدأ مرضه في تاسع شهر رجب من السنة المذكورة وحدث له قولنج في مستهل جمادى الأولى وكان لموته وقع عظيم في قلوب الناس وتأسفوا عليه لأنه كان محسنا محمود السيرة ودفن في المقام الذي في القلعة ثم نقل إلى رباطه المعروف به تحت القلعة وهو مشهور هناك رحمه الله تعالى </w:t>
      </w:r>
      <w:r>
        <w:rPr>
          <w:rFonts w:cs="Times New Roman" w:ascii="Times New Roman" w:hAnsi="Times New Roman"/>
          <w:color w:val="0000FF"/>
          <w:sz w:val="36"/>
          <w:szCs w:val="36"/>
        </w:rPr>
        <w:t>2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مجير الدين أبق المذكور في سنة أربع وستين وخمسمائة ببغد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9        </w:t>
      </w:r>
      <w:r>
        <w:rPr>
          <w:rFonts w:ascii="Times New Roman" w:hAnsi="Times New Roman" w:cs="Times New Roman"/>
          <w:color w:val="0000FF"/>
          <w:sz w:val="36"/>
          <w:sz w:val="36"/>
          <w:szCs w:val="36"/>
          <w:rtl w:val="true"/>
        </w:rPr>
        <w:t xml:space="preserve">ودفن في داره كذا وجدته في بعض المسودات التي بخطي والله أعلم ومولده يوم الجمعة ثامن شعبان سنة أربع وثلاثين وخمسمائة ببعلبك والله تعالى أعلم </w:t>
      </w:r>
      <w:r>
        <w:rPr>
          <w:rFonts w:cs="Times New Roman" w:ascii="Times New Roman" w:hAnsi="Times New Roman"/>
          <w:color w:val="0000FF"/>
          <w:sz w:val="36"/>
          <w:szCs w:val="36"/>
        </w:rPr>
        <w:t>7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وان بن أبي حفصة  أبو السمط وقيل أبو الهندام مروان بن أبي حفصة سليمان بن يحيى ابن أبي حفصة يزيد الشاعر المشهور كان جده أبو حفصة مولى مروان بن الحكم بن أبي العاص الأموي فأعتقه يوم الدار لأنه أبلى يومئذ فجعل عتقه جزاءه وقيل إن أبا حفصة كان يهوديا طبيبا أسلم على يد عثمان بن عفان رضي الله عنه  وقيل على يد مروان بن الحكم ويزعم أهل المدينة أنه كان من موالي السموأل بن عادياء اليهودي المشهور بالوفاء صاحب القصة المشهورة مع امريء القيس بن حجر الشاعر المشهور وأن أبا حفصة سبي من إصطخر وهو غلام فاشتراه عثمان رضي الله عنه ووهبه لمروان بن الحكم  ومروان بن أبي حفصة الشاعر المذكور من أهل اليمامة وقدم بغداد ومدح المهدي وهارون الرشيد وكان يتقرب إلى الرشيد بهجاء العلويين ومروان المذكور من الشعراء المجيدين والفحول المقدمين  حكى ابن سيف عن أبي خليفة عن ابن سلام قال لما أنشد مروان بن أبي حفصة المهدي قصيدته التي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قسمنا النصف من صلوا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يرة شهر بعد شهر نواص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0         ( </w:t>
      </w:r>
      <w:r>
        <w:rPr>
          <w:rFonts w:ascii="Times New Roman" w:hAnsi="Times New Roman" w:cs="Times New Roman"/>
          <w:color w:val="0000FF"/>
          <w:sz w:val="36"/>
          <w:sz w:val="36"/>
          <w:szCs w:val="36"/>
          <w:rtl w:val="true"/>
        </w:rPr>
        <w:t xml:space="preserve">فلا نحن نخشى أن يخيب رجاؤ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ديك ولكن أهنأ العيش عاج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له المهدي قف بحيث أنت كم قصيدتك هذه من بيت قال سبعون بيتا قال فلك سبعون ألفا لا تتم إنشادك حتى يحضر المال فأحضر المال فأنشد القصيدة وقبضه وانصرف  ذكره أبو العباس بن المعتز في كتاب طبقات الشعراء فقال في حقه وأجود ما قاله مروان قصيدته الغراء اللامية وهي التي فضل بها على شعراء زمانه يمدح فيها معن بن زائدة الشيباني ويقال إنه أخذ منه عليها مالا كثيرا لا يقدر قدره ولم ينل أحد من الشعراء الماضين ما ناله مروان بشعره فمما ناله ضربة واحدة ثلثمائة ألف درهم من بعض الخلفاء بسبب بيت واحد انتهى كلام ابن المعتز  والقصيدة اللامية طويلة تناهز الستين بيتا ولولا خوف الإطالة لذكرتها ولكن نأتي ببعض مديحها وهو في أثن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و مطر يوم اللقاء كأ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ود لهم في بطن خفان أش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 يمنعون الجار حتى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جارهم بين السماكين من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نب لا في القول حتى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رام عليه قول لا حين يسأ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شابه يوماه علينا فأشك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نحن ندري أي يوميه أفض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وم نداه الغمر أم يوم بؤ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منهما إلا أغر مح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اليل في الإسلام سادوا و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ولهم في الجاهلية أ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 القوم إن قالوا أصابوا وإن د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ابوا وإن أعطوا أصابوا وأجز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يستطيع الفاعلون فع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حسنوا في النائبات وأجم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لاث بأمثال الجبال حب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لامهم منها لدى الوزن أثق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1         </w:t>
      </w:r>
      <w:r>
        <w:rPr>
          <w:rFonts w:ascii="Times New Roman" w:hAnsi="Times New Roman" w:cs="Times New Roman"/>
          <w:color w:val="0000FF"/>
          <w:sz w:val="36"/>
          <w:sz w:val="36"/>
          <w:szCs w:val="36"/>
          <w:rtl w:val="true"/>
        </w:rPr>
        <w:t xml:space="preserve">هذا لعمري هو السحر الحلال المنقح لفظا ومعنى وحقه أن يفضل على شعراء عصره وغيرهم وله في مدائح معن المذكور ومراثيه كل معنى بديع وسيأتي شيء من ذلك في أخبار معن إن شاء الله تعالى  وحكى ابن المعتز أيضا عن شراحيل بن معن بن زائدة أنه قال عرضت في طريق مكة ليحيى بن خالد البرمكي وهو في قبة وعديله القاضي أبو يوسف الحنفي وهما يريدان الحج قال شراحيل فإني لأسير تحت القبة إذ عرض له رجل من بني أسد في شارة حسنة فأنشده شعرا فقال له يحيى بن خالد في بيت منها ألم أنهك عن مثل هذا البيت أيها الرجل ثم قال يا أخا بني أسد إذا قلت الشعر فقل كقول الذي يقول وأنشده الأبيات اللامية المقدم ذكرها فقال له القاضي أبو يوسف وقد أعجبته الأبيات جدا من قائل هذه الأبيات يا أبا الفضل فقال يحيى يقولها مروان بن أبي حفصة يمدح بها أبا هذا الفتى الذي تحت القبة قال شراحيل فرمقني أبو يوسف بعينيه وأنا راكب على فرس لي عتيق وقال لي من أنت يا فتى حياك الله تعالى وقربك قلت أنا شراحيل بن معن بن زائدة الشيباني قال شراحيل فوالله ما أتت علي ساعة قط كانت أقر لعيني من تلك الساعة ارتياحا وسرورا  ويحكى أن ولدا لمروان بن أبي حفصة المذكور دخل على شراحيل المذكور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شراحيل من معن بن زائ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كرم الناس من عجم ومن ع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طى أبوك أبي مالا فعاش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عطني مثل ما أعطى أبوك أ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حل قط أبي أرضا أبوك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أعطاه قنطارا من ال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عطاه شراحيل قنطارا من الذهب  ومما يقارب هذه الحكاية ما يروى عن أبي مليكة جرول بن أوس المعروف بالحطيئة الشاعر المشهور لما اعتقله عمر بن الخطاب رضي الله عنه لبذاء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2        </w:t>
      </w:r>
      <w:r>
        <w:rPr>
          <w:rFonts w:ascii="Times New Roman" w:hAnsi="Times New Roman" w:cs="Times New Roman"/>
          <w:color w:val="0000FF"/>
          <w:sz w:val="36"/>
          <w:sz w:val="36"/>
          <w:szCs w:val="36"/>
          <w:rtl w:val="true"/>
        </w:rPr>
        <w:t xml:space="preserve">لسانه وكثرة هجوه الناس كتب إليه من الاعت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تقول لأفراخ بذي مر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ر الحواصل لا ماء ولا ش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قيت كاسبهم في قعر مظ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حم عليك سلام الله يا ع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الإمام الذي من بعد 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قت إليك مقاليد النهي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آثروك بها إذا قدموك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 لأنفسهم قد كانت الأث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طلقه وشرط عليه أن يكف لسانه عن الناس فقال له يا أمير المؤمنين اكتب لي كتابا إلى علقمة بن علاثة لأقصده به فقد منعتني التكسب بشعري وكان علقمة مقيما بحوران وهو من الأجواد المشهورين قال ابن الكلبي في كتاب جمهرة النسب هو علقمة بن علاثة بن عوف بن ربيعة ويقال له الأحوص لصغر عينيه ابن جعفر ابن كلاب بن ربيعة بن عامر بن صعصعة بن معاوية بن بكر بن هوازن وكان عمر رضي الله عنه استعمله على حوران فامتنع عمر رضي الله عنه من ذلك فقيل له يا أمير المؤمنين وما عليك من ذلك علقمة ليس من عمالك فتخشى من ذلك أن تأثم وإنما هو رجل من المسلمين تشفع بك إليه  فكتب له بما أراد فمضى الحطيئة بالكتاب فصادف علقمة قد مات والناس منصرفون من قبره وابنه حاضر فوقف عليه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ي لنعم المرء من آل 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وران أمسى علقته الحب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حي لا أملل حياتي وإن ت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في حياة بعد موتك ط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ان بيني لو لقيتك س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الغنى إلا ليال قل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له ابنه كم ظننت أن علقمة كان يعطيك لو وجدته حيا فقال مائة ناقة يتبعها مائة من أولادها فأعطاه ابنه إيا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3         </w:t>
      </w:r>
      <w:r>
        <w:rPr>
          <w:rFonts w:ascii="Times New Roman" w:hAnsi="Times New Roman" w:cs="Times New Roman"/>
          <w:color w:val="0000FF"/>
          <w:sz w:val="36"/>
          <w:sz w:val="36"/>
          <w:szCs w:val="36"/>
          <w:rtl w:val="true"/>
        </w:rPr>
        <w:t xml:space="preserve">والبيتان الأخيران من هذه الثلاثة وجدتهما في ديوان النابغة الذبياني واسمه زياد بن معاوية بن جابر من جملة قصيدة يرثي بها النعمان بن أبي شمر الغساني  وأخبار ابن أبي حفصة ونوادره ومحاسنه كثيرة فلا حاجة إلى الإطناب بذكرها وكانت ولادته سنة خمس ومائة  وتوفي سنة إحدى وثمانين وقيل سنة اثنتين وثمانين ومائة ببغداد ودفن بمقبرة نصر بن مالك الخزاعي رحمه الله تعالى </w:t>
      </w:r>
      <w:r>
        <w:rPr>
          <w:rFonts w:cs="Times New Roman" w:ascii="Times New Roman" w:hAnsi="Times New Roman"/>
          <w:color w:val="0000FF"/>
          <w:sz w:val="36"/>
          <w:szCs w:val="36"/>
        </w:rPr>
        <w:t>2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فيده مروان الأصغر وهو أبو السمط مروان بن أبي الجنوب ابن مروان الأكبر المذكور وكان من شعراء عصره المشاهير المقدمين وذكر المبرد في كتاب الكامل طرفا من أخبار عبد الرحمن بن حسان بن ثابت الأنصاري ثم قال ويروى أن عبد الرحمن المذكور لدغه زنبور فجاء أباه يبكي فقال له ما بك قال لسعني طائر كأنه ملتف في بردي حبرة فقال أبوه قلت الشعر والله ثم قال بعد ذلك وأعرق قوم كانوا في الشعر آل حسان فإنهم كانوا يعدون ستة في نسق كلهم شاعر وهم سعيد بن عبد الرحمن بن حسان بن ثابت بن المنذر بن حرام وبعد هؤلاء في الوقت آل أبي حفصة فإنهم أهل بيت كل واحد منهم شاعر يتوارثونه كابرا عن كابر ويحيى ابن أبي حفصة كنيته أبو جميل وأمه تحيا بنت ميمون يقال إنها من ولد النابغة الجعدي وإن الشعر أتى إلى أبي حفصة بذلك السبب وكل واحد من هؤلاء كان يضرب بلسانه أرنبة أنفه وهو دليل على الفصاحة والبلاغة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4        717  </w:t>
      </w:r>
      <w:r>
        <w:rPr>
          <w:rFonts w:ascii="Times New Roman" w:hAnsi="Times New Roman" w:cs="Times New Roman"/>
          <w:color w:val="0000FF"/>
          <w:sz w:val="36"/>
          <w:sz w:val="36"/>
          <w:szCs w:val="36"/>
          <w:rtl w:val="true"/>
        </w:rPr>
        <w:t>مسلم صاحب الصحيح  أبو الحسين مسلم بن الحجاج بن مسلم بن ورد بن كوشاذ القشيري النيسابوري صاحب الصحيح أحد الأئمة الحفاظ وأعلام المحدثين رحل إلى الحجاز والعراق والشام ومصر وسمع يحيى بن يحيى النيسابوري وأحمد بن حنبل وإسحاق بن راهويه وعبد الله بن مسلمة القعنبي وغيرهم وقدم بغداد غير مرة فروى عنه أهلها وآخر قدومه إليها في سنة تسع وخمسين ومائتين وروى عنه الترمذي وكان من الثقات  وقال محمد الماسرجسي سمعت مسلم بن الحجاج يقول صنفت هذا المسند الصحيح من ثلثمائة ألف حديث مسموعة  وقال الحافظ أبو علي النيسابوري ما تحت أديم السماء أصح من كتاب مسلم في علم الحديث  وقال الخطيب البغدادي كان مسلم يناضل عن البخاري حتى أوحش ما بينه وبين محمد بن يحيى الذهلي بسببه  وقال أبو عبد الله محمد بن يعقوب الحافظ لما استوطن البخاري نيسابور أكثر مسلم من الاختلاف إليه فلما وقع بين محمد بن يحيى والبخاري ما وقع في مسألة اللفظ ونادى عليه ومنع الناس من الاختلاف إليه حتى هجر وخرج من نيسابور في تلك المحنة قطعه أكثر الناس غير مسلم فإنه لم يتخلف عن زيارته فأنهي إلى محمد بن يحيى أن مسلم بن الحجاج على مذهبه قديما وحديثا وأنه عوتب على ذلك بالحجاز والعراق ولم يرجع عنه فلما كان يوم مجلس محمد ابن يحيى قال في آخر مجلسه ألا من قال باللفظ فلا يحل له أن يحضر مجلسنا فأخذ مسلم الرداء فوق عمامته وقام على رؤوس الناس وخرج من مجلسه وجم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5        </w:t>
      </w:r>
      <w:r>
        <w:rPr>
          <w:rFonts w:ascii="Times New Roman" w:hAnsi="Times New Roman" w:cs="Times New Roman"/>
          <w:color w:val="0000FF"/>
          <w:sz w:val="36"/>
          <w:sz w:val="36"/>
          <w:szCs w:val="36"/>
          <w:rtl w:val="true"/>
        </w:rPr>
        <w:t xml:space="preserve">كل ما كان كتب منه وبعث به على ظهر حمال إلى باب محمد بن يحيى فاستحكمت بذلك الوحشة وتخلف عنه وعن زيارته  وتوفي مسلم المذكور عشية يوم الأحد ودفن بنصر أباذ ظاهر نيسابور يوم الاثنين لخمس وقيل لست بقين من شهر رجب الفرد سنة إحدى وستين ومائتين بنيسابور وعمره خمس وخمسون سنة  هكذا وجدته في بعض الكتب ولم أر أحدا من الحفاظ يضبط مولده ولا تقدير عمره وأجمعوا أنه ولد بعد المائتين  وكان شيخنا تقي الدين أبو عمرو عثمان المعروف بابن الصلاح يذكر مولده وغالب ظني أنه قال سنة اثنتين ومائتين ثم كشفت ما قاله ابن الصلاح فإذا هو في سنة ست ومائتين نقل ذلك من كتاب علماء الأمصار تصنيف الحاكم أبي عبد الله بن البيع النيسابوري الحافظ ووقفت على الكتاب الذي نقل منه وملكت النسخة التي نقل منها أيضا وكانت ملكه وبيعت في تركته ووصلت إلي وملكتها وصورة ما قاله بأن مسلم بن الحجاج توفي بنيسابور لخمس بقين من شهر رجب الفرد سنة إحدى وستين ومائتين وهو ابن خمس وخمسين سنة فتكون ولادته في سنة ست ومائتين والله أعلم رحمه الله تعالى  وقد تقدم الكلام على القشيري صاحب الرسالة فأغنى عن الإعادة </w:t>
      </w: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محمد بن يحيى المذكور فهو أبو عبد الله محمد بن يحيى بن عبد الله ابن خالد ابن فارس بن ذؤيب الذهلي النيسابوري وكان أحد الحفاظ الأعيان روى عنه البخاري ومسلم وأبو داود والترمذي والنسائي وابن ماجة القزويني وكان ثقة مأمونا  وكان سبب الوحشة بينه وبين البخاري أنه لما دخل البخاري مدينة نيسابور شعث عليه محمد بن يحيى في مسألة خلق اللفظ وكان قد سمع منه فلم يمكنه ترك الرواية عنه وروى عنه في الصوم والطب والجنائز والعتق وغير ذلك مقدار ثلاثين موضعا ولم يصرح باسمه فيقول حدثنا محمد بن يحيى الذهلي بل يقول حدثنا محمد ولا يزيد عليه ويقول محمد بن عبد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6        </w:t>
      </w:r>
      <w:r>
        <w:rPr>
          <w:rFonts w:ascii="Times New Roman" w:hAnsi="Times New Roman" w:cs="Times New Roman"/>
          <w:color w:val="0000FF"/>
          <w:sz w:val="36"/>
          <w:sz w:val="36"/>
          <w:szCs w:val="36"/>
          <w:rtl w:val="true"/>
        </w:rPr>
        <w:t xml:space="preserve">فينسبه إلى جده وينسبه أيضا إلى جد أبيه وتوفي محمد المذكور سنة اثنتين وقيل سبع وقيل ثمان وخمسين ومائتين رحمه الله تعالى والله أعلم </w:t>
      </w:r>
      <w:r>
        <w:rPr>
          <w:rFonts w:cs="Times New Roman" w:ascii="Times New Roman" w:hAnsi="Times New Roman"/>
          <w:color w:val="0000FF"/>
          <w:sz w:val="36"/>
          <w:szCs w:val="36"/>
        </w:rPr>
        <w:t>7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سعود الطريثيثي  أبو المعالي مسعود بن محمد بن مسعود بن طاهر النيسابوري الطريثيثي الفقيه الشافعي الملقب قطب الدين تفقه بنيسابور ومرو على أئمتها وسمع الحديث من غير واحد ورأى الأستاذ أبا نصر القشيري ودرس بالمدرسة النظامية بنيسابور نيابة عن الجويني  وكان قد قرأ القرآن الكريم والأدب على والده وقدم بغداد ووعظ بها وتكلم في المسائل فأحسن وقدم دمشق سنة أربعين وخمسمائة ووعظ بها وحصل له قبول ودرس بالمدرسة المجاهدية ثم بالزاوية الغربية من جامع دمشق بعد موت الفقيه أبي الفتح نصر الله المصيصي وذكره الحافظ ابن عساكر في تاريخ دمشق  ثم خرج إلى حلب وتولى التدريس مدة في المدرستين اللتين بناهما له نور الدين محمود وأسد الدين شيركوه ثم مضى إلى همذان وتولى التدريس بها ثم رجع إلى دمشق ودرس بالزاوية الغربية وحدث وتفرد برياسة أصحاب الشافعي رضي الله عنه  وكان عالما صالحا صنف كتاب الهادي في الفقه وهو مختصر نافع لم يأت فيه إلا بالقول الذي عليه الفتوى وجمع للسلطان صلاح الدين عقيدة تجمع جميع ما يحتاج إليه في أمور دينه وحفظها أولاده الصغار حتى تترسخ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7        </w:t>
      </w:r>
      <w:r>
        <w:rPr>
          <w:rFonts w:ascii="Times New Roman" w:hAnsi="Times New Roman" w:cs="Times New Roman"/>
          <w:color w:val="0000FF"/>
          <w:sz w:val="36"/>
          <w:sz w:val="36"/>
          <w:szCs w:val="36"/>
          <w:rtl w:val="true"/>
        </w:rPr>
        <w:t xml:space="preserve">أذهانهم من الصغر قال بهاء الدين ابن شداد في سيرة السلطان ورأيته يعني السلطان وهو يأخذها عليهم وهم يقرؤونها بين يديه من حفظهم  وكان متواضعا قليل التصنع مطرحا للتكليف وكانت ولادته سنة خمس وخمسمائة في الثالث عشر من شهر رجب الفرد وتوفي في آخر يوم من شهر رمضان المعظم سنة ثمان وسبعين وخمسمائة بدمشق وصلي عليه يوم العيد وكان نهار الجمعة ودفن بالمقبرة التي أنشأها جوار مقبرة الصوفية غربي دمشق وزرت قبره غير مرة رحمه الله تعالى  وكان والده من طريثيث وقد تقدم الكلام عليها في ترجمة عميد الملك الكندري فلا حاجة إلى إعادته وهي من نواحي نيسابور  وقال بعض أصحابه أنشدنا الشيخ قطب الدين ل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إن الحب كالنار في الح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كذبوا فالنار تذكو وتخ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هي إلا جذوة مس عو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دى فهي لا تخبو ولا تت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تعالى أعلم بالصواب </w:t>
      </w:r>
      <w:r>
        <w:rPr>
          <w:rFonts w:cs="Times New Roman" w:ascii="Times New Roman" w:hAnsi="Times New Roman"/>
          <w:color w:val="0000FF"/>
          <w:sz w:val="36"/>
          <w:szCs w:val="36"/>
        </w:rPr>
        <w:t>71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ريف البياضي الشاعر  الشريف أبو جعفر مسعود بن عبد العزيز بن المحسن بن الحسن بن عبد الرزاق البياضي الشاعر المشهور هكذا وجدته بخط بعض الحفاظ المتقنين ورأي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8        </w:t>
      </w:r>
      <w:r>
        <w:rPr>
          <w:rFonts w:ascii="Times New Roman" w:hAnsi="Times New Roman" w:cs="Times New Roman"/>
          <w:color w:val="0000FF"/>
          <w:sz w:val="36"/>
          <w:sz w:val="36"/>
          <w:szCs w:val="36"/>
          <w:rtl w:val="true"/>
        </w:rPr>
        <w:t xml:space="preserve">في أول ديوانه أنه أبو جعفر مسعود بن المحسن بن عبد الوهاب بن عبد العزيز ابن عبد الله بن عبيد الله بن العباس بن محمد بن علي بن عبد الله بن العباس بن عبد المطلب بن هاشم القرشي الهاشمي والله أعلم بالصواب  وهو من الشعراء المجيدين في المتأخرين وديوان شعره صغير وهو في غاية الرقة وليس فيه من المدائح إلا اليسير فمن أحسن شعره قصيدته القاف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غاض دمعك والركاب تس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 ما بقلبك فهو منك ن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حبسن ماء الجفون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يا لديغ هواهم تري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حذر مصاحبة العذول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غر وظاهر عذله إش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بعدن زمن مضت أي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لى متون غصونها أو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ام نرجسنا العيون ووردنا الغ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خدود وخمرنا الأري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نا بزوراء العراق موا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تقام لطيبها أسو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ئن بكت عيني دما شوقا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ك الزمان فمثله يشت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الأغيلمة الألى لول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طعم هوى الملاح يذ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ما أرماحهم بأك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سامهم ونصولها الأحد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نوا الإغارة في القلوب بأ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رتجى لأسيرها إط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ستعذبوا ماء الجفون فعذبوا الأس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درت الآم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مى الحديث بأنهم نذروا د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لي دم يوم الفراق ي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وهو مما يغن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يذوي عشب أشو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طرف مط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كن في العشق ح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ا العبد الأسي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9         ( </w:t>
      </w:r>
      <w:r>
        <w:rPr>
          <w:rFonts w:ascii="Times New Roman" w:hAnsi="Times New Roman" w:cs="Times New Roman"/>
          <w:color w:val="0000FF"/>
          <w:sz w:val="36"/>
          <w:sz w:val="36"/>
          <w:szCs w:val="36"/>
          <w:rtl w:val="true"/>
        </w:rPr>
        <w:t xml:space="preserve">أو على الحسن زك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ا ذاك الفق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وكتبها على مرو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رحمتا لي أن حللت بمجل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 لحنوا فيه يكون كس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يلة بات فيها البدر معتن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صباح بلا خوف ولا 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امه الدر يغني عن كواك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جهه عوض فيها عن الق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ينما أنا أرعي في محا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ي وطرفي إذ أنذرت بالسح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يكن عيبها إلا تقاص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 عيب لها أشنى من الق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دت لو أنها طالت علي ول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ددتها بسواد القلب والب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أخير منها ينظر إلى قول أبي العلاء بن سليمان المعر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د أن ظلام الليل دام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يد فيه سواد القلب والب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كله على هذا الأسلوب وقد تقدم له بيتان في ترجمة صر در الشاعر  وتوفي البياضي المذكور يوم الثلاثاء سادس عشر ذي القعدة سنة ثمان وستين وأربعمائة ببغداد ودفن بمقبرة باب أبرز  وإنما قيل له البياضي لأن أحد أجداده كان في مجلس بعض الخلفاء مع جماعة من العباسيين وكانوا قد لبسوا سوادا ما عداه فإنه كان قد لبس بياضا فقال الخليفة من ذلك البياضي فثبت الاسم عليه واشتهر به  وذكر ابن الجوزي في كتاب الألقاب أن صاحب هذه الواقعة هو محمد ابن عيسى بن محمد بن عبد الله بن علي بن عبد الله بن العباس بن عبد المطلب رضي الله عنهم أجمعين وهو الذي يقال له البياضي  ورأيت بخط أسامة بن منقذ المقدم ذكره أن الذي لقبه بهذا اللقب هو الخليفة الراضي بالله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0        720  </w:t>
      </w:r>
      <w:r>
        <w:rPr>
          <w:rFonts w:ascii="Times New Roman" w:hAnsi="Times New Roman" w:cs="Times New Roman"/>
          <w:color w:val="0000FF"/>
          <w:sz w:val="36"/>
          <w:sz w:val="36"/>
          <w:szCs w:val="36"/>
          <w:rtl w:val="true"/>
        </w:rPr>
        <w:t>غياث الدين السلجوقي  أبو الفتح مسعود بن محمد بن ملكشاه بن ألب أرسلان السلجوقي الملقب غياث الدين أحد ملوك السلجوقية المشاهير وقد تقدم ذكر والده وأخيه محمود وجماعة من أهل بيته  كان مسعود المذكور قد سلمه والده في سنة خمس وخمسمائة إلى الأمير مودود ابن التوتكين وجعله صاحب الموصل ليربيه فلما قتل مودود في سنة سبع وخمسمائة وتولى الأمير آق سنقر البرسقي المذكور في حرف الهمزة مكانه سلمه والده إليه أيضا ثم أرسله من بعده إلى جوش بك أتابك الموصل أيضا  فلما توفي والده وتولى موضعه ولده محمود المقدم ذكره أخذ جوش بك يحسن لمسعود المذكور الخروج على أخيه محمود وأطمعه في السلطنة ولم يزل على ذلك حتى جمع العساكر واستكثر منها وقصد أخاه والتقيا بالقرب من همذان في ربيع الأول سنة أربع عشرة وخمسمائة وكان النصر لمحمود وقتل في هذه الواقعة الأستاذ أبو إسماعيل الطغرائي وقد سبق شيء من خبره في حرف الحاء  ثم تنقلت الأحوال وتقلبت بمسعود المذكور واستقل بالسلطنة سنة ثمان وعشرين وخمسمائة ودخل بغداد واستوزر شرف الدين أنو شروان بن خال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1        </w:t>
      </w:r>
      <w:r>
        <w:rPr>
          <w:rFonts w:ascii="Times New Roman" w:hAnsi="Times New Roman" w:cs="Times New Roman"/>
          <w:color w:val="0000FF"/>
          <w:sz w:val="36"/>
          <w:sz w:val="36"/>
          <w:szCs w:val="36"/>
          <w:rtl w:val="true"/>
        </w:rPr>
        <w:t>القاشاني الذي كان وزير المسترشد وقد تقدم ذكره في ترجمة الحريري صاحب المقامات وكان سلطانا عادلا لين الجانب كبير النفس فرق مملكته على أصحابه ولم يكن له من السلطنة غير الاسم وكان حسن الأخلاق كثير المزاح والانبساط مع الناس فمن ذلك أن أتابك زنكي صاحب الموصل أرسل إليه القاضي كمال الدين محمد بن عبد الله بن القاسم الشهرزوري في رسالة فوصل إليه وأقام معه في العسكر فوقف يوما على خيمة الوزير حتى قارب أذان المغرب فعاد إلى خيمته وأذن المغرب وهو في الطريق فرأى إنسانا فقيها في خيمة فنزل إليه فصلى معه فسأله كمال الدين من أين هو فقال أنا قاضي مدينة كذا فقال له كمال الدين القضاة ثلاثة قاضيان في النار وهو أنا وأنت وقاض في الجنة وهو من لا يعرف أبواب هؤلاء الظلمة ولا يراهم  فلما كان من الغد أرسل السلطان وأحضر كمال الدين فلما دخل عليه ورآه ضحك وقال القضاة ثلاثة فقال كمال الدين نعم يا مولانا فقال والله صدقت ما أسعد من لا يرانا ولا نراه ثم أمر به فقضيت حاجته وأعاده من يومه  ومن ذلك أنه اجتاز يوما في بعض أطراف بغداد فسمع امرأة تقول لأخرى تعالي انظري إلى السلطان فوقف وقال نقف حتى تجيء هذه الست تنظر إلينا  وله مناقب كثيرة وكان مع لين جانبه ما ناوأه أحد وظفر به وقتل من الأمراء الأكابر خلقا كثيرا ومن جملة من قتل الخليفتان المسترشد بالله والراشد لأنه كان قد وقع بينه وبين الخليفة المسترشد وحشة قبل استقلاله في السلطنة فلما استقل استطال نوابه على العراق وعارضوا الخليفة في أملاكه فقويت الوحشة بينهما وتجهز المسترشد وخرج لمحاربته وكان السلطان مسعود بهمذان فجمع جيشا عظيما وخرج للقائه وتصافا بالقرب من همذان فكسر عسكر الخليفة وأسر هو وأرباب دولته وأخذه السلطان مسعود مأسورا وطاف به بلاد أذربيجان وقتل على باب المراغة حسبما شرحناه في ترجمة دبيس بن صدقة وهو الذي خلع الراشد وأقام المقتفي كما هو مشه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2         </w:t>
      </w:r>
      <w:r>
        <w:rPr>
          <w:rFonts w:ascii="Times New Roman" w:hAnsi="Times New Roman" w:cs="Times New Roman"/>
          <w:color w:val="0000FF"/>
          <w:sz w:val="36"/>
          <w:sz w:val="36"/>
          <w:szCs w:val="36"/>
          <w:rtl w:val="true"/>
        </w:rPr>
        <w:t xml:space="preserve">ثم أقبل مسعود على الاشتغال باللذات والانعكاف على مواصلة وجوه الراحات متكلا على السعادة تعمل له ما يؤثره إلى أن حدث له القيء وعلة الغثيان واستمر به ذلك إلى أن توفي في حادي عشر جمادى الآخرة سنة سبع وأربعين وخمسمائة وقيل يوم الأربعاء الثاني والعشرين من الشهر المذكور بهمذان ومات معه سعادة البيت السلجوقي فلم تقم له بعده راية يعتد بها ولا يلتفت إ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كان قيس هلكه هلك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بنيان قوم ته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فن في مدرسة بناها جمال الدين إقبال الخادم  وقال ابن الأزرق الفارقي في تاريخه رأيت السلطان المذكور ببغداد في السنة المذكورة وسار إلى همذان ومات بباب همذان وحمل إلى أصبهان رحمه الله تعالى وقد تقدم شيء من خبره في ترجمة دبيس بن صدقة صاحب الحلة  ومولده يوم الجمعة لثلاث خلون من ذي القعدة سنة اثنتين وخمسمائة  ولما ولي السلطنة جرت بينه وبين عمه سنجر المقدم ذكره منازعة ثم خطب له بعد عمه المذكور ببغداد يوم الجمعة لاثنتي عشرة ليلة خلت من صفر سنة سبع وعشرين وخمسمائة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3        721  </w:t>
      </w:r>
      <w:r>
        <w:rPr>
          <w:rFonts w:ascii="Times New Roman" w:hAnsi="Times New Roman" w:cs="Times New Roman"/>
          <w:color w:val="0000FF"/>
          <w:sz w:val="36"/>
          <w:sz w:val="36"/>
          <w:szCs w:val="36"/>
          <w:rtl w:val="true"/>
        </w:rPr>
        <w:t>عز الدين مسعود صاحب الموصل  أبو الفتح وأبو المظفر مسعود بن قطب الدين مودود بن عماد الدين زنكي ابن آق سنقر أتابك صاحب الموصل الملقب عز الدين قد تقدم خبر جده وجد أبيه وخبر ولده نور الدين أرسلان شاه وغيرهم من أهل بيته وسيأتي ذكر أبيه في هذا الحرف إن شاء الله تعالى ولما توفي والده قام بالملك ولده سيف الدين غازي المقدم ذكره لأنه كان أكبر الإخوة وكان قد خلف هذين الولدين وعماد الدين زنكي صاحب سنجار المذكور عقيب ترجمة جده عماد الدين زنكي  وكان عز الدين المذكور مقدم الجيوش في أيام أخيه غازي ولما خرج السلطان صلاح الدين من الديار المصرية بعد وفاة الملك العادل نور الدين محمود المقدم ذكره وأخذ دمشق وتقدم إلى حلب وحاصرها خاف غازي منه وعلم أنه قد استفحل أمره وعظم شأنه واستشعر أنه متى استحوذ على الشام تعدى الأمر إليه فجهز جيشا عظيما وقدم عليه أخاه عز الدين مسعودا المذكور وسار يريد لقاء السلطان وضرب المصاف معه ليرده عن البلاد فلما بلغ السلطان خروجه رحل عن حلب وذلك في مستهل رجب الفرد سنة سبعين وخمسمائة وسار إلى حمص وأخذ قلعتها  وكان قد أخذ البلد في جمادى الأولى من السنة المذكورة بعد خروجه من دمشق قاصدا حلب ووصل عز الدين مسعود إلى حلب لينجد ابن عمه الملك الصالح إسماعيل ابن نور الدين صاحب حلب  هذا كان في الصورة الظاهرة وفي الباطن كان غرضهم ما ذكرناه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4        </w:t>
      </w:r>
      <w:r>
        <w:rPr>
          <w:rFonts w:ascii="Times New Roman" w:hAnsi="Times New Roman" w:cs="Times New Roman"/>
          <w:color w:val="0000FF"/>
          <w:sz w:val="36"/>
          <w:sz w:val="36"/>
          <w:szCs w:val="36"/>
          <w:rtl w:val="true"/>
        </w:rPr>
        <w:t>خوفهم على بلادهم فانضم إلى عز الدين مسعود عسكر حلب وخرج في جمع كثير  ولما عرف السلطان مسيرهم سار حتى وافاهم على قرون حماة وراسلهم وراسلوه واجتهد في أن يصالحوه فلم يفعلوا ورأوا أن ضرب المصاف معه ربما نالوا به الغرض الأكبر والمقصود الأوفر والقضاء يجر إلى أمور لا يشعرون بها فقام المصاف بين العسكرين وقضى الله تعالى أن انكسر جيش عز الدين وأسر السلطان جماعة من أمرائه ثم أطلقهم وذلك يوم الأحد التاسع عشر من شهر رمضان المعظم من السنة المذكورة وهذه الواقعة من الوقائع المشهورة  ثم سار السلطان عقيب الكسرة إلى حلب ونزل عليها وهي الدفعة الثانية فصالحه الملك الصالح إسماعيل على أخذ المعرة وكفر طاب وبارين ثم رحل عنها  وشرح ذلك يطول وتتمة هذه القضية مذكورة في ترجمة أخيه سيف الدين غازي  ولما توفي أخوه سيف الدين في التاريخ المذكور في ترجمته استقل عز الدين المذكور بالملك من بعده ولم يزل إلى أن حضرت الملك الصالح إسماعيل بن نور الدين الوفاة في التاريخ المذكور في ترجمة أبيه نور الدين فأوصى بمملكة حلب وما معها لابن عمه عز الدين مسعود المذكور واستحلف له الأمراء والأجناد فلما توفي وبلغ الخبر عز الدين مسعودا بادر متوجها إليها خوفا من صلاح الدين أن يسبقه فيأخذها وكان وصوله إليها في العشرين من شعبان سنة سبع وسبعين وخمسمائة وصعد القلعة واستولى على ما بها من الخزائن والحواصل وتزوج أم الملك الصالح في خامس شوال من السنة وأقام بها إلى سادس عشر شوال  ثم علم أنه لا يمكنه حفظ الشام والموصل وخاف من جانب صلاح الدين وألح عليه الأمراء في طلب الزيادات وتبسطوا عليه في المطالب وضاق عنهم عطنه  وكان المستولي على أمره مجاهد الدين قايماز الزيني المقدم ذكره في حرف القاف فرحل عن حلب وخلف بها مظفر الدين ولده ومظف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5        </w:t>
      </w:r>
      <w:r>
        <w:rPr>
          <w:rFonts w:ascii="Times New Roman" w:hAnsi="Times New Roman" w:cs="Times New Roman"/>
          <w:color w:val="0000FF"/>
          <w:sz w:val="36"/>
          <w:sz w:val="36"/>
          <w:szCs w:val="36"/>
          <w:rtl w:val="true"/>
        </w:rPr>
        <w:t>الدين بن زين الدين صاحب إربل المذكور في حرف الكاف ولما وصل إلى الرقة لقيه بها أخوه عماد الدين زنكي صاحب سنجار فقرر معه مقايضة حلب بسنجار وتحالفا على ذلك وسير عماد الدين من يتسلم حلب وسير عز الدين من يتسلم سنجار  وفي ثالث عشر المحرم سنة ثمان وسبعين وخمسمائة صعد عماد الدين إلى قلعة حلب وكان قد تقرر الصلح بين عز الدين المذكور وابن عمه الملك الصالح وبين صلاح الدين على يد قليج أرسلان صاحب الروم وصعد السلطان صلاح الدين إلى الديار المصرية واستناب بدمشق ابن أخيه عز الدين فروخ شاه بن شاهان شاه بن أيوب فلما بلغه خبر وفاة الملك الصالح وهذه الأمور المتجددة عاد إلى الشام  وكان وصوله إلى دمشق في سابع عشر صفر سنة ثمان وسبعين وبلغه بها أن رسول عز الدين مسعود وصل إلى الفرنج يحثهم على قتال السلطان ويبعثهم على قصده فعلم أنه قد غدر به ونكث اليمين فعزم على قصد حلب والموصل وأخذ في التأهب للحرب فبلغ عماد الدين صاحب حلب ذلك فسير إلى أخيه صاحب الموصل يعلمه ذلك ويستدعي منه العساكر  فسار السلطان صلاح الدين من دمشق ونزل على حلب في ثاني عشر جمادى الأولى سنة ثمان وسبعين وخمسمائة وأقام عليها ثلاثة أيام  ثم رحل في الحادي والعشرين من الشهر ثم جاءه مظفر الدين بن زين الدين صاحب إربل وكان يوم ذلك في خدمة صاحب الموصل وهو صاحب حران وكان قد استوحش من عز الدين مسعود صاحب الموصل وخاف من مجاهد الدين قايماز الزيني المذكور في حرف القاف فالتجأ إلى السلطان صلاح الدين وقطع الفرات وعبر إليه وقوى عزمه على قصد بلاد الجزيرة وسهل أمرها عليه فعبر السلطان صلاح الدين الفرات وأخذ الرها والرقة ونصيبين وسروج ثم أشحن على بلاد الخابور وأقطعها وتوجه إلى الموصل ونزل عليها يوم الخميس حادي عشر رجب سنة ثمان وسبعين وخمسمائة ليحاصرها فأقام أياما وعلم أنه بلد عظيم لا يتحصل منه شيء بالمحاصرة وأن طريق أخذه أخذ قلاع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6        </w:t>
      </w:r>
      <w:r>
        <w:rPr>
          <w:rFonts w:ascii="Times New Roman" w:hAnsi="Times New Roman" w:cs="Times New Roman"/>
          <w:color w:val="0000FF"/>
          <w:sz w:val="36"/>
          <w:sz w:val="36"/>
          <w:szCs w:val="36"/>
          <w:rtl w:val="true"/>
        </w:rPr>
        <w:t>وبلاده وإضعاف أهله على طول الزمان فرحل عنها ونزل على سنجار في سادس عشر شعبان من السنة وأخذها في ثاني شهر رمضان المعظم وأعطاها لابن أخيه الملك المظفر تقي الدين عمر المقدم ذكره وشرح ذلك يطول  وخلاصة الأمر أنه رجع إلى الشام فكان وصوله إلى حران في أول ذي القعدة ثم عاد إلى منازلة الموصل وكان وصوله إليها في أول شهر ربيع الأول سنة إحدى وثمانين ونزلت إليه والدة عز الدين ومعها جماعة من نساء بني أتابك وابنه نور الدين أرسلان شاه بن مسعود وقد سبق ذكره في حرف الهمزة وطلبت منه المصالحة فردها خائبة ظنا منه أن عز الدين أرسلها عجزا عن حفظ الموصل واعتذر بأعذار ندم عليها بعد ذلك وبذل أهل الموصل نفوسهم في القتال لكونه رد النساء والولد بالخيبة فأقام عليها إلى أن أتاه خبر وفاة شاه أرمن ناصر الدين محمد بن إبراهيم بن سكمان القطبي صاحب خلاط وقيام مملوكه بكتمر بالأمر من بعده وطمع فيه من جاوره من الملوك وعزموا على قصده فسير إلى السلطان وأطمعه في خلاط وقرر معه تسليمها إليه وأن يعوضه عنها ما يرضيه  وكانت وفاة شاه أرمن يوم الخميس تاسع شهر ربيع الآخر من السنة المذكورة  فرحل السلطان صلاح الدين عن الموصل لهذا السبب في العشرين من الشهر المذكور وتوجه نحو خلاط وفي مقدمته مظفر الدين صاحب إربل وهو يوم ذاك صاحب حران وناصر الدين محمد بن أسد الدين شيركوه وهو ابن عم صلاح الدين فنزلوا بالطوانة البليدة التي هي بالقرب من خلاط وسير الرسل إلى بكتمر لتقرير القاعدة فوصلت الرسل إليه وشمس الدين بهلوان بن الذكر صاحب أذربيجان وعراق العجم قد قرب من خلاط ليحاصرها فبعث إليه بكتمر يعرفه أنه إن لم يرجع عنه وإلا سلم البلاد إلى السلطان صلاح الدين فصالحه وزوجه ابنته ورجع عنه وسير بكتمر إلى السلطان صلاح الدين يعتذر عما قاله من تسليم خلاط وكان السلطان قد نزل على ميافارقين يحاصرها فقاتلها قتالا شديدا ثم أخذها عن صلح بالخديعة في التاسع والعشرين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7        </w:t>
      </w:r>
      <w:r>
        <w:rPr>
          <w:rFonts w:ascii="Times New Roman" w:hAnsi="Times New Roman" w:cs="Times New Roman"/>
          <w:color w:val="0000FF"/>
          <w:sz w:val="36"/>
          <w:sz w:val="36"/>
          <w:szCs w:val="36"/>
          <w:rtl w:val="true"/>
        </w:rPr>
        <w:t>جمادى الأولى من السنة المذكورة وكان صاحبها قطب الدين ايلغازي بن البي بن كرماس بن غازي بن أرتق فمات وتركها لولده حسام الدين بولق أرسلان وهو طفل صغير فطمع في أخذها من واليها فأخذها  ولما أيس السلطان من خلاط عاد إلى الموصل وهي الدفعة الثالثة ونزل بعيدا عنها بموضع يقال له كفر زمار فأقام به مدة وكان الحر شديدا فمرض السلطان مرضا شديدا أشفى على الموت فرحل طالبا حران في مستهل شوال من السنة  ولما علم عز الدين مسعود المذكور بمرض السلطان وأنه رقيق القلب انتهز الفرصة وسير القاضي بهاء الدين بن شداد الآتي ذكره إن شاء الله تعالى في حرف الياء ومعه بهاء الدين الربيب فوصلا إلى حران في الرسالة والتماس الصلح فأجاب إلى ذلك وحلف يوم عرفة من السنة وقد تماثل للصحة ولم يتغير عن تلك اليمين إلى أن مات رحمه الله تعالى ثم رحل إلى الشام  وأمن حينئذ عز الدين مسعود وطابت نفسه ولم يزل على ذلك إلى أن توفي في السابع والعشرين من شعبان سنة تسع وثمانين وخمسمائة بعلة الإسهال  وكان قد بنى بالموصل مدرسة كبيرة وقفها على الفقهاء الشافعية والحنفية فدفن بهذه المدرسة في تربة هي بداخلها رحمه الله تعالى ورأيت المدرسة والتربة وهي من أحسن المدارس والترب ومدرسة ولده نور الدين أرسلان شاه في قبالتها وبينهما ساحة كبيرة  ولما مات خلف ولده نور الدين المذكور وقد تقدم ذكره في حرف الهمزة ولما مات نور الدين في التاريخ المذكور في ترجمته خلف ولدين أحدهما الملك القاهر عز الدين أبو الفتح مسعود والآخر الملك المنصور عماد الدين زنكي ولما حضرته الوفاة قسم البلاد بينهما فأعطى الملك القاهر وهو الأكبر الموصل وأعمالها وأعطى عماد الدين الشوش والعقر وتلك النواح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8        249 </w:t>
      </w:r>
      <w:r>
        <w:rPr>
          <w:rFonts w:ascii="Times New Roman" w:hAnsi="Times New Roman" w:cs="Times New Roman"/>
          <w:color w:val="0000FF"/>
          <w:sz w:val="36"/>
          <w:sz w:val="36"/>
          <w:szCs w:val="36"/>
          <w:rtl w:val="true"/>
        </w:rPr>
        <w:t xml:space="preserve">فأما الملك القاهر فكانت ولادته في سنة تسعين وخمسمائة بالموصل وتوفي بها فجأة ليلة الاثنين لثلاث بقين من شهر ربيع الآخر سنة خمس عشرة وستمائة وكان قد بنى مدرسة أيضا فدفن بها </w:t>
      </w:r>
      <w:r>
        <w:rPr>
          <w:rFonts w:cs="Times New Roman" w:ascii="Times New Roman" w:hAnsi="Times New Roman"/>
          <w:color w:val="0000FF"/>
          <w:sz w:val="36"/>
          <w:szCs w:val="36"/>
        </w:rPr>
        <w:t>2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عماد الدين فإنه أخذ بعد موت أخيه الملك القاهر قلعة العمادية ثم أخذت منه وهي من أحسن القلاع بجبل الهكارية من أعمال الموصل وكذلك عدة قلاع مما يجاورها وانتقل إلى إربل وكان زوج ابنة مظفر الدين صاحب إربل فأقام بها زمانا وكنا في جواره وكان من أحسن الناس صورة ثم قبض عليه مظفر الدين لأمر يطول شرحه وسيره إلى سنجار إلى الملك الأشرف ابن الملك العادل الآتي ذكره إن شاء الله تعالى فأفرج عنه الملك الأشرف وعاد إلى إربل وقايضه مظفر الدين عن العقر بشهرزور وأعمالها فانتقل إليها وأقام بها إلى أن توفي في حدود سنة ثلاثين وستمائة وخلف ولدا أقام بعده قليلا ثم مات رحمهما الله تعالى  ولما مات عز الدين مسعود بن أرسلان شاه خلف ولدين نور الدين أرسلان شاه وكان سمي عليا في حياة جده أرسلان شاه فلما مات جده نور الدين سموه باسمه وناصر الدين محمد </w:t>
      </w: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ولى بعده نور الدين المذكور وكان تقدير عمره عشر سنين وبقي بعد أبيه قليلا وتوفي في بقية السنة </w:t>
      </w:r>
      <w:r>
        <w:rPr>
          <w:rFonts w:cs="Times New Roman" w:ascii="Times New Roman" w:hAnsi="Times New Roman"/>
          <w:color w:val="0000FF"/>
          <w:sz w:val="36"/>
          <w:szCs w:val="36"/>
        </w:rPr>
        <w:t>2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لى أخوه بعده ناصر الدين محمود والمدبر لأمر المملكة بدر الدين لؤلؤ الذي ملك الموصل فيما بعد </w:t>
      </w: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بهلوان بن الذكر المذكور في سلخ ذي الحجة سنة إحدى وثمانين وخمسمائة رحمه الله تعالى </w:t>
      </w:r>
      <w:r>
        <w:rPr>
          <w:rFonts w:cs="Times New Roman" w:ascii="Times New Roman" w:hAnsi="Times New Roman"/>
          <w:color w:val="0000FF"/>
          <w:sz w:val="36"/>
          <w:szCs w:val="36"/>
        </w:rPr>
        <w:t>2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الده شمس الدين الذكر الأتابك في أواخر شهر ربيع الآخر سنة سبعين وخمسمائة بنقجوان ودفن بها رحمه الله تعالى وكان أتابك السلطان أرسلان شاه بن طغرلبك بن محمد بن ملكشاه بن محمد السلجوق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9        </w:t>
      </w:r>
      <w:r>
        <w:rPr>
          <w:rFonts w:ascii="Times New Roman" w:hAnsi="Times New Roman" w:cs="Times New Roman"/>
          <w:color w:val="0000FF"/>
          <w:sz w:val="36"/>
          <w:sz w:val="36"/>
          <w:szCs w:val="36"/>
          <w:rtl w:val="true"/>
        </w:rPr>
        <w:t xml:space="preserve">وبعد الذكر بمقدار شهر توفي أرسلان شاه المذكور بهمذان ودفن بها رحمه الله تعالى </w:t>
      </w: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تل قزل بن الذكر المذكور في أوائل شعبان سنة سبع وثمانين وخمسمائة وكان ملكا كبيرا وهو ابن الذكر المذكور رحمهم الله تعالى أجمعين والله تعالى أعلم بالصواب </w:t>
      </w:r>
      <w:r>
        <w:rPr>
          <w:rFonts w:cs="Times New Roman" w:ascii="Times New Roman" w:hAnsi="Times New Roman"/>
          <w:color w:val="0000FF"/>
          <w:sz w:val="36"/>
          <w:szCs w:val="36"/>
        </w:rPr>
        <w:t>72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طرف الصنعاني  أبو أيوب مطرف بن مازن الكناني بالولاء وقيل القيسي بالولاء اليماني الصنعاني ولي القضاء بصنعاء اليمن وحدث عن عبد الملك بن عبد العزيز بن جريج وجماعة كثيرة وروى عنه الإمام الشافعي رضي الله عنه وخلق كثير  واختلفوا في روايته فنقل عن يحيى بن معين أنه سئل عنه فقال كذاب  وقال النسائي مطرف بن مازن ليس بثقة  وقال السعدي مطرف بن مازن الصنعاني يتثبت في حديثه حتى يبلى ما عنده  وقال أبو حاتم محمد بن حبان البستي مطرف بن مازن الكناني قاضي اليمن يروي عن معمر وابن جريج روى عنه الشافعي وأهل العراق وكان يحدث بما لم يسمع ويروي ما لم يكتب عمن لم يره ولا تجوز الرواية عنه إلا عند الخواص للاعتبار فقط  وقال حاجب ابن سليمان كان مطرف بن مازن قاضي صنعاء وكان رجلا صالحا وذكر عنه حكاية في إبراره قسم من أقسم على أمر شنيع يفعله به  وذكر أبو أحمد عبد الله بن عدي الجرجاني أحاديث من رواية مطرف بن مازن وقال لمطرف غ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0        </w:t>
      </w:r>
      <w:r>
        <w:rPr>
          <w:rFonts w:ascii="Times New Roman" w:hAnsi="Times New Roman" w:cs="Times New Roman"/>
          <w:color w:val="0000FF"/>
          <w:sz w:val="36"/>
          <w:sz w:val="36"/>
          <w:szCs w:val="36"/>
          <w:rtl w:val="true"/>
        </w:rPr>
        <w:t>ما ذكرت أفراد يتفرد بها عمن يرويها عنه ولم أر فيما يرويه شيئا منكرا  وقال أبو بكر أحمد بن الحسين البيهقي أخبرنا أبو سعيد قال حدثنا أبو العباس قال أخبرنا الربيع قال الشافعي رضي الله تعالى عنه وقد كان من حكام الآفاق من يستحلف على المصحف وذلك عندي حسن وقال وأخبرني مطرف بن مازن بإسناد لا أحفظه أن ابن الزبير أمر بأن يحلف على المصحف قال الشافعي رضي الله عنه ورأيت مطرفا بصنعاء اليمن يحلف على المصحف وقال غيره قال الشافعي رضي الله عنه ورأيت ابن مازن وهو قاضي صنعاء يغلظ باليمين بالمصحف  وتوفي مطرف المذكور بالرقة وقيل بمنبج وكانت وفاته في أواخر خلافة هارون الرشيد وتوفي هارون الرشيد ليلة السبت لثلاث خلون من جمادى الآخرة سنة ثلاث وتسعين ومائة بطوس وكانت ولايته يوم الجمعة لأربع عشرة ليلة بقيت من ربيع الأول سنة سبعين ومائة رحمه الله تعالى  وهذا مطرف ليس من المشاهير الذين أحتاج إلى ذكرهم والذي حملني على ذكره أن الشيخ أبا إسحاق الشيرازي رحمه الله تعالى ذكره في كتاب المهذب في باب اليمين في الدعاوى في فصل التغليظ فقال وإن حلف بالمصحف وما فيه من القرآن فقد حكى الشافعي رضي الله عنه عن مطرف أن ابن الزبير كان يحلف على المصحف قال ورأيت مطرفا بصنعاء يستحلف على المصحف قال الشافعي رضي الله عنه وهو حسن انتهى كلام صاحب المهذب  ورأيت الفقهاء يسألون عن مطرف المذكور ولا يعرفه أحد حتى غلط فيه صاحبنا عماد الدين أبو المجد إسماعيل بن أبي البركات هبة الله بن أبي الرضى بن باطيش الموصلي الفقيه الشافعي في كتابه الذي وضعه على المهذب في أسماء رجاله والكلام على غريبه فقال مطرف بن عبد الله بن الشخير ثم قال وتوفي سنة سبع وثمانين يعني للهجرة فيا لله العجب شخص يموت في هذا التاريخ كيف يمكن أن يراه الشافعي رضي الله عنه ومولد الشافع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1        </w:t>
      </w:r>
      <w:r>
        <w:rPr>
          <w:rFonts w:ascii="Times New Roman" w:hAnsi="Times New Roman" w:cs="Times New Roman"/>
          <w:color w:val="0000FF"/>
          <w:sz w:val="36"/>
          <w:sz w:val="36"/>
          <w:szCs w:val="36"/>
          <w:rtl w:val="true"/>
        </w:rPr>
        <w:t xml:space="preserve">سنة خمسين ومائة بعد موت ابن الشخير بثلاث وستين سنة وما أدري كيف وقع هذا الغلط فلو أنه ما حكى تاريخ وفاته كان يمكن أن يقال ظن أنه أدركه الشافعي  ولما انتهيت في هذه الترجمة إلى هذا الموضع رأيت في تاريخ أبي الحسين عبد الباقي بن قانع الذي جعله مرتبا على السنين أن مطرف بن مازن توفي سنة إحدى وتسعين ومائة وهذا يوافق ما قاله الأول من أنه توفي في أواخر خلافة هارون الرشيد  والذي أفادني هذه الترجمة على الصورة المحكية في الأول هو الشيخ الحافظ زكي الدين أبو محمد عبد العظيم المنذري نفع الله به  ومطرف بضم الميم وفتح الطاء المهملة وتشديد الراء المكسورة وبعدها فاء  والباقي معروف فلا حاجة إلى ضبطه وتقييده </w:t>
      </w:r>
      <w:r>
        <w:rPr>
          <w:rFonts w:cs="Times New Roman" w:ascii="Times New Roman" w:hAnsi="Times New Roman"/>
          <w:color w:val="0000FF"/>
          <w:sz w:val="36"/>
          <w:szCs w:val="36"/>
        </w:rPr>
        <w:t>2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مطرف الذي ذكره عماد الدين فهو أبو عبد الله مطرف بن عبد الله بن الشخير بن عوف بن كعب بن وقدان بن الحريش بن كعب بن ربيعة بن عامر بن صعصعة بن معاوية بن بكر بن منصور بن عكرمة بن خصفة بن قيس عيلان بن مضر بن معد بن عدنان الحرشي كان فقيها وكان لوالده عبد الله صحبة وكان مطرف من أعبد الناس وأنسكهم فذكروا أنه وقع بينه وبين رجل منازعة فرفع يديه وكان ذلك في مسجد البصرة وقال اللهم إني أسألك أن لا يقوم من مجلسه حتى تكفيني إياه فلم يفرغ مطرف من كلامه حتى صرع الرجل فمات وأخذ مطرف وقدموه إلى القاضي فقال القاضي لم يقتله وإنما دعا عليه فأجاب الله دعوته فكان بعد ذلك تتقى دعوته ومات في سنة سبع وثمانين للهجرة وقيل غير ذلك وقال ابن قانع سنة خمس وتسعين والله تعالى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2        723  </w:t>
      </w:r>
      <w:r>
        <w:rPr>
          <w:rFonts w:ascii="Times New Roman" w:hAnsi="Times New Roman" w:cs="Times New Roman"/>
          <w:color w:val="0000FF"/>
          <w:sz w:val="36"/>
          <w:sz w:val="36"/>
          <w:szCs w:val="36"/>
          <w:rtl w:val="true"/>
        </w:rPr>
        <w:t>الواعظ المروزي  أبو منصور المظفر بن أبي الحسين أزدشير بن أبي منصور العبادي الواعظ المروزي الملقب قطب الدين المعروف بالأمير كان من أهل مرو وله اليد الطولى في الوعظ والتذكير وحسن العبارة ومارس هذا الفن من صغره إلى كبره ومهر فيه حتى صار ممن يضرب به المثل في ذلك وصار عين ذلك العصر وشهد له الكل بالفضل وحيازة قصب السبق  وقدم بغداد فأقام بها قريبا من ثلاث سنين يعقد له فيها مجالس الوعظ ولقي من الخلق قبولا تاما وحظي عند الإمام المقتفي لأمر الله ثم خرج منها رسولا إلى جهة السلطان سنجر بن ملك شاه السلجوقي المقدم ذكره فوصل إلى خراسان ثم عاد إلى بغداد وخرج منها إلى خوزستان في رسالة فمات بعسكر مكرم في سلخ ربيع الآخر يوم الخميس وقيل الاثنين سنة سبع وأربعين وخمسمائة وحمل تابوته إلى بغداد ودفن بها في الشونيزية في حظيرة الشيخ الجنيد بن محمد العبد الصالح رضي الله عنه  ومولده في شهر رمضان سنة إحدى وتسعين وأربعمائة وسمع الحديث الكثير بنيسابور من أبي علي نصر الله بن أحمد بن عثمان الخشنامي وأبي عبد الله إسماعيل بن الحافظ عبد الغافر الفارسي وغيرهما وروى عنه الحافظ أبو سعد السمعاني وقال عنه كان صحيح السماع ولم يكن موثوقا به في دينه رأيت منه أشياء وطالعت بخطه رسالة جمعها في إباحة شرب الخمر سامحه الله تعالى وعفا عنه  وكان والده أبو الحسين يعرف بالأمير أيضا وكان مليح الوعظ حسن السيرة توفي سنة نيف وتسعين وأربعمائة رحمهما الله تعالى  والعبادي بفتح العين المهملة وتشديد الباء الموحدة وبعد الألف دال مهملة هذه النسبة إلى سنج عباد وهي قرية من قرى مر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3         </w:t>
      </w:r>
      <w:r>
        <w:rPr>
          <w:rFonts w:ascii="Times New Roman" w:hAnsi="Times New Roman" w:cs="Times New Roman"/>
          <w:color w:val="0000FF"/>
          <w:sz w:val="36"/>
          <w:sz w:val="36"/>
          <w:szCs w:val="36"/>
          <w:rtl w:val="true"/>
        </w:rPr>
        <w:t xml:space="preserve">وسنج بكسر السين المهملة وسكون النون وبعدها جيم وبأعمال مرو أيضا قرية كبيرة يقال لها سنج منها الفقيه أبو علي السنجي وقد تقدم ذكره في حرف الحاء وتكلمنا على سنج هناك فلا يظن ظان أنهما موضع واحد بل هما قريتان وقد نبه على ذلك جماعة من أرباب هذا الفن  وأما أزدشير فقد تقدم الكلام على ضبطه في ترجمة الوزير سابور فلا حاجة إلى إعادته والله تعالى أعلم </w:t>
      </w:r>
      <w:r>
        <w:rPr>
          <w:rFonts w:cs="Times New Roman" w:ascii="Times New Roman" w:hAnsi="Times New Roman"/>
          <w:color w:val="0000FF"/>
          <w:sz w:val="36"/>
          <w:szCs w:val="36"/>
        </w:rPr>
        <w:t>7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فق الدين العيلاني المصري  أبو العز مظفر بن إبراهيم بن جماعة بن علي بن شامي بن أحمد بن ناهض بن عبد الرزاق العيلاني الحنبلي المذهب الملقب موفق الدين الشاعر المشهور المصري كان أديبا عروضيا شاعرا مجيدا صنف في العروض مختصرا جيدا دل على حذقه فيه وله ديوان شعر رائق وكان ضريرا ف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عشقت وأنت أع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بيا كحيل الطرف ألم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لاه ما عاي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قول قد شغفتك 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ياله بك في الم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أطاف ولا أل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أين أرسل للفؤ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لم تنظره س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تى رأيت ج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كساك هواه سق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4         ( </w:t>
      </w:r>
      <w:r>
        <w:rPr>
          <w:rFonts w:ascii="Times New Roman" w:hAnsi="Times New Roman" w:cs="Times New Roman"/>
          <w:color w:val="0000FF"/>
          <w:sz w:val="36"/>
          <w:sz w:val="36"/>
          <w:szCs w:val="36"/>
          <w:rtl w:val="true"/>
        </w:rPr>
        <w:t xml:space="preserve">والعين داعية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ه تنم إذا تنم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بأي جارحة وص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صفه نثرا ونظ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جبت إني موس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شق إنصاتا وفه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وى بجارحة السم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رى ذات المس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ذكرتني هذه الأبيات أبياتا لرجل ضرير أيضا والشيء بالشيء يذكر وهي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ادة قالت لأتر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وم ما أعجب هذا الضر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عشق الإنسان ما لا ي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والدمع بعيني غز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لم تكن عيني رأت شخص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ها قد مثلت في الض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ل هذا أيضا قول المهذب عمر بن محمد المعروف بابن الشحنة الموصلي الأديب الشاعر المشهور من جملة قصيدة طويلة مدح بها السلطان صلاح الدين يوسف بن أيوب والبيت المقصود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امرؤ أحببتكم لمك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بها والأذن كالعين تع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خذ هذا المعنى من قول بشار بن برد الشاعر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وم أذني لبعض الحي عاش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ذن تعشق قبل العين أحي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وزير صفي الدين أبو محمد عبد الله بن علي عرف بابن شكر قد عاد من الشام إلى مصر فخرج أصحابه للقائه إلى الخشبي المنزلة المجاورة للعباسة فكتب مظفر المذكور إليه هذه الأبيات يعتذر من تأخره عن الخروج إليه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إلى الخشبي سرنا على ع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لقى الوزير جميعا من ذوي الرت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5         ( </w:t>
      </w:r>
      <w:r>
        <w:rPr>
          <w:rFonts w:ascii="Times New Roman" w:hAnsi="Times New Roman" w:cs="Times New Roman"/>
          <w:color w:val="0000FF"/>
          <w:sz w:val="36"/>
          <w:sz w:val="36"/>
          <w:szCs w:val="36"/>
          <w:rtl w:val="true"/>
        </w:rPr>
        <w:t xml:space="preserve">ولم تسر أيها الأعمى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أخش من تعب ألقى ولا نص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ما النار في قلبي لوحش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فت أجمع بين النار والخش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ا المعنى مطروق لكنه استعمله حسنا  وأخبرني أحد أصحابه أن شخصا قال له رأيت في بعض تواليف أبي العلاء المعري ما صورته أصلحك الله وأبقاك لقد كان من الواجب أن تأتينا اليوم إلى منزلنا الخالي لكي نحدث عهدا بك يا زين الأخلاء فما مثلك من غير عهدا أو غفل وسأله من أي الأبحر هذا وهل هو بيت واحد أم أكثر فإن كان أكثر فهل أبياته على روي واحد أم هي مختلفة الروي قال فأفكر فيه ثم أجابه بجواب حسن فلما قال لي المخبر ذلك قلت له اصبر علي حتى أنظر فيه ولا تقل ما قاله ثم أفكرت فيه فوجدته يخرج من بحر الرجز وهو المجزوء منه وتشتمل هذه الكلمات على أربع أبيات على روي اللام وهي على صورة يسوغ استعمالها عند العروضيين ومن لا يكون له معرفة بهذا الفن فإنه ينكرها لأجل قطع الموصول منها ولا بد من الإتيان بها لتظهر صورة ذلك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لحك الله وأبق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كان من 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جب أن تأتينا ال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نزلنا 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الي لكي نحدث عه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يا زين الأخ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ء فما مثل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عهدا أو غ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إنما يذكره أهل هذا الشأن للمعاياة لا لأنه من الأشعار المستعملة فلما استخرجته عرضته على ذلك الشخص فقال هكذا قاله مظفر الأعمى  وقال الشيخ زكي الدين أبو محمد عبد العظيم بن عبد القوي المنذري المحدث المصري رحمه الله تعالى أخبرني الأديب موفق الدين مظفر الضرير الشاعر المصري أنه دخل على القاضي السعيد بن سناء الملك قلت وسيأتي ذكره إ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6        </w:t>
      </w:r>
      <w:r>
        <w:rPr>
          <w:rFonts w:ascii="Times New Roman" w:hAnsi="Times New Roman" w:cs="Times New Roman"/>
          <w:color w:val="0000FF"/>
          <w:sz w:val="36"/>
          <w:sz w:val="36"/>
          <w:szCs w:val="36"/>
          <w:rtl w:val="true"/>
        </w:rPr>
        <w:t xml:space="preserve">شاء الله تعالى واسمه هبة الله قال فقال لي يا أديب قد صنعت نصف بيت ولي أيام أفكر فيه ولا يأتي لي تمامه فقلت وما هو فأنش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اض عذاري من سواد عذ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مظفر فقلت قد حصل تمامه وأنش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جل ناري فيه من جلن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تحسنه وجعل يعمل عليه فقلت في نفسي أقوم وإلا يعمل المقطوع من كيسي  وبالجملة فقد خرجنا عن المقصود لكن الكلام يسوق بعضه بعضا  وكتب مظفر المذكور لتقي الدين ومدحه جماعة هو منهم فخلع على الجميع ولم يخلع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عبد مملوك مولانا وخاد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ظفر الشاعر الأعمى حليف ض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بل الارض إجلالا لمال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قا وينهي إليه بعد كل ه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 القميص جميع الناس قد بص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وما منهم يعقوب غير أ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يوم رمي الشو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ملك المسرور آم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ي شوانيك ترمى يوم س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ما هي عقبان بها ظمأ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رت من البحر وانقضت على ال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يوم لع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هذه الشواني في ملاع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شواهين بين السهل والج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سقي مجاذيفها ماء وتنف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ض العقاب جناحيها من البل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يصف فانوس الجامع العتيق ب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علما للناس في الصوم ينص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جامع ابن العاص أعلاه كوك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7         ( </w:t>
      </w:r>
      <w:r>
        <w:rPr>
          <w:rFonts w:ascii="Times New Roman" w:hAnsi="Times New Roman" w:cs="Times New Roman"/>
          <w:color w:val="0000FF"/>
          <w:sz w:val="36"/>
          <w:sz w:val="36"/>
          <w:szCs w:val="36"/>
          <w:rtl w:val="true"/>
        </w:rPr>
        <w:t xml:space="preserve">وما هو في الظلماء إلا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رمح زنجي سنان مذه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عجب أن الثريا سماؤ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 الليل تلهي كل من يترق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طورا تحييه بباقة نرج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طورا يحييها بكاس تله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الليل إلا قانص لغز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فانوس نار نحوها يتطل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أر صيادا على البعد قب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قربت منه الغزالة يهر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شعره كثير  وكانت ولادة مظفر المذكور لخمس بقين من جمادى الآخرة سنة أربع وأربعين وخمسمائة بمصر  وتوفي بها سحر يوم السبت التاسع من المحرم سنة ثلاث وعشرين وستمائة ودفن من الغد بسفح المقطم رحمه الله تعالى  والعيلاني بفتح العين المهملة وسكون الياء المثناة من تحتها وبعد اللام ألف نون هذه النسبة إلى قيس عيلان وقيل قيس بن عيلان بن مضر بن نزار بن عدنان فمن قال إنه قيس عيلان فقد اختلفوا في عيلان ماذا فمنهم من قال هو اسم فرس كان له فأضيف إليه وقيل اسم كلب كان له وقيل اسم رجل كان قد حضنه صغيرا وإنما أضيف إلى عيلان لأنه كان في عصره شخص يقال له قيس كبة بضم الكاف وتشديد الباء الموحدة وهو اسم فرس كانت له أيضا فكان كل واحد منهما يضاف إلى ما له ليتميز عن الآخر والله أعلم وقد قيل إن قيس عيلان اسمه الناس بالنون وهو أخو إلياس بالياء جد النبي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8        725 </w:t>
      </w:r>
      <w:r>
        <w:rPr>
          <w:rFonts w:ascii="Times New Roman" w:hAnsi="Times New Roman" w:cs="Times New Roman"/>
          <w:color w:val="0000FF"/>
          <w:sz w:val="36"/>
          <w:sz w:val="36"/>
          <w:szCs w:val="36"/>
          <w:rtl w:val="true"/>
        </w:rPr>
        <w:t xml:space="preserve">الهرا النحوي  أبو مسلم معاذ بن مسلم الهرا النحوي الكوفي من موالي محمد بن كعب القرظي قرأ عليه الكسائي وروى الحديث عنه وحكيت عنه في القراءات حكايات كثيرة وصنف في النحو كثيرا ولم يظهر له شيء من التصانيف وكان يتشيع وله شعر كشعر النحاة  وكان في عصره مشهورا بالعمر الطويل وكان له أولاد وأولاد أولاد فمات الكل وهو باق  وحكى بعض كتابه قال صحبت معاذ بن مسلم زمانا فسأله رجل ذات يوم كم سنك فقال ثلاث وستون قال ثم مكث بعد ذلك سنين وسأله كم سنك فقال ثلاث وستون فقلت أنا معك منذ إحدى وعشرين سنة وكلما سألك أحد كم سنك تقول ثلاث وستون فقال لو كنت معي إحدى وعشرين سنة أخرى ما قلت إلا هذا  وقال عثمان بن أبي شيبة رأيت معاذ بن مسلم الهرا وقد شد أسنانه بالذهب من الكبر وفيه يقول أبو السري سهل بن أبي غالب الخزرجي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معاذ بن مسلم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لميقات عمره أ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شاب رأس الزمان واكت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هر وأثواب عمره جدد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قل لمعاذ إذا مرر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ضج من طول عمرك الأ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بكر حواء كم تعيش و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حب ذيل الحياة يا ل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أصبحت دار آدم خر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فيها كأنك الوت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9         ( </w:t>
      </w:r>
      <w:r>
        <w:rPr>
          <w:rFonts w:ascii="Times New Roman" w:hAnsi="Times New Roman" w:cs="Times New Roman"/>
          <w:color w:val="0000FF"/>
          <w:sz w:val="36"/>
          <w:sz w:val="36"/>
          <w:szCs w:val="36"/>
          <w:rtl w:val="true"/>
        </w:rPr>
        <w:t xml:space="preserve">تسأل غربانها إذا نع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يف يكون الصداع والرم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صححا كالظليم ترفل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رديك مثل السعير تتق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صاحبت نوحا ورضت بغلة 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رنين شيخا لولدك الول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 </w:t>
      </w:r>
      <w:r>
        <w:rPr>
          <w:rFonts w:ascii="Times New Roman" w:hAnsi="Times New Roman" w:cs="Times New Roman"/>
          <w:color w:val="0000FF"/>
          <w:sz w:val="36"/>
          <w:sz w:val="36"/>
          <w:szCs w:val="36"/>
          <w:rtl w:val="true"/>
        </w:rPr>
        <w:t xml:space="preserve">فارحل ودعنا لأن غايتك الم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شد ركنك الجل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وله تسحب ذيل الحياة يا لبد فهذا لبد آخر نسور لقمان بن عاد وكان لقمان قد سيره قومه وهم عاد الذين ذكرهم الله تعالى في كتابه العزيز إلى الحرم يستقي لها فلما هلكت عاد خير لقمان بين أن يعيش عمر سبع بعرات سمر أو عمر سبعة أنسر كلما هلك نسر خلف بعده نسر فاختار النسور فكان يأخذ الفرخ عند خروجه من البيضة فيربيه فيعيش ثمانين سنة وهكذا حتى هلك منها ستة وبقي السابع فسمي لبدا فلما كبر وعجز عن الطيران كان يقول له لقمان انهض لبد فلما هلك لبد مات لقمان وقد ذكرت العرب لبدا في أشعارها كثيرا فمن ذلك قول النابغة الذبي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ت خلاء وأضحى أهلها احتم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نى عليها الذي أخنى على ل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جعنا إلى حديث معاذ  لما مات بنوه وحفدته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يرتجي في العيش من قد ط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عمره الذاهب تسع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فنى بنيه وبنيهم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رعه الدهر الأمر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بد أن يشرب من حو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تراخى عمره ح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معاذ المذكور صديقا للكميت بن زيد الشاعر المشهور قال محمد بن سهل راوية الكميت صار الطرماح الشاعر إلى خالد بن عبد الله القسري أم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0        </w:t>
      </w:r>
      <w:r>
        <w:rPr>
          <w:rFonts w:ascii="Times New Roman" w:hAnsi="Times New Roman" w:cs="Times New Roman"/>
          <w:color w:val="0000FF"/>
          <w:sz w:val="36"/>
          <w:sz w:val="36"/>
          <w:szCs w:val="36"/>
          <w:rtl w:val="true"/>
        </w:rPr>
        <w:t xml:space="preserve">العراقين وهو بواسط فامتدحه فأمر له بثلاثين ألف درهم وخلع عليه حلتي وشي لا قيمة لهما فبلغ ذلك الكميت فعزم على قصده فقال له معاذ الهرا لا تفعل فلست كالطرماح فإنه ابن عمه وبينكما بون أنت مضري وخالد يمني متعصب على مضر وأنت شيعي وهو أموي وأنت عراقي وهو شامي فلم يقبل إشارته وأبى إلا قصد خالد فقصده فقالت اليمانية لخالد قد جاء الكميت وقد هجانا بقصيدة نونية فخر فيها علينا فحبسه خالد وقال في حبسه صلاح لأنه يهجو الناس ويتأكلهم فبلغ ذلك معاذا فغم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صحتك والنصيحة إن تع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ى المنصوح عز لها القب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خالفت الذي لك فيه ر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الت دون ما أملت غ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اد خلاف ما تهوى خلا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عرض من البلوى طو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لغ الكميت قوله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ك كمهدي الماء للبحر حا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رمل من يبرين متجرا ر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كتب تحته قد جرى علي القضاء فما الحيلة الآن فأشار عليه أن يحتال في الهرب وقال له إن خالدا قاتلك لا محالة فاحتال بامرأته وكانت تأتيه بالطعام وترجع فلبس ثيابها وخرج كأنه هي فلحق بمسلمة بن عبد الملك فاستجار به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رجت خروج القدح قدح ابن مق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على تلك الهزاهز والأ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ي ثياب الغانيات وتح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زيمة رأى أشبهت سلة الن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ان ذلك سبب نجاته من خالد  وسأل شخص معاذا عن مولده فقال ولدت في أيام يزيد بن عبد الملك أو في أيام عبد الملك وكان يزيد بن عبد الملك قد تولى بعد موت عمر بن عبد العزيز في شهر رجب سنة إحدى ومائة وتوفي في شعبان سنة خمس و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1        </w:t>
      </w:r>
      <w:r>
        <w:rPr>
          <w:rFonts w:ascii="Times New Roman" w:hAnsi="Times New Roman" w:cs="Times New Roman"/>
          <w:color w:val="0000FF"/>
          <w:sz w:val="36"/>
          <w:sz w:val="36"/>
          <w:szCs w:val="36"/>
          <w:rtl w:val="true"/>
        </w:rPr>
        <w:t xml:space="preserve">فهذه المدة هي أيامه وأما أبوه عبد الملك فإنه تولى بعد أبيه مروان في شهر رمضان المعظم سنة خمس وستين للهجرة ومات سنة ست وثمانين فهذه مدته  وتوفي معاذ سنة تسعين ومائة وقيل في السنة التي نكبت فيها البرامكة وهي سنة سبع وثمانين ومائة وهو الأصح رحمه الله تعالى  وكان يكنى أبا مسلم فولد له ولد سماه عليا فصار يكنى به  والهرا بفتح الهاء وتشديد الراء وبعدها ألف مقصورة وإنما قيل له ذلك لأنه كان يبيع الثياب الهروية فنسب إليها </w:t>
      </w: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بو السري الشاعر صاحب الأبيات الدالية المذكورة فإنه نشأ بسجستان وادعى رضاع الجن وأنه صار إليهم ووضع كتابا ذكر فيه أمر الجن وحكمتهم وأنسابهم وأشعارهم وزعم أنه بايعهم للأمين بن هارون الرشيد ولي العهد فقربه الرشيد وابنه الأمين وزبيدة أم الأمين وبلغ معهم وأفاد منهم وله أشعار حسان وضعها على الجن والشياطين والسعالي وقال له الرشيد إن كنت رأيت ما ذكرت لقد رأيت عجبا وإن كنت ما رأيته لقد وضعت أدبا وأخباره كلها غريبة عجيبة والله أعلم بالصواب </w:t>
      </w:r>
      <w:r>
        <w:rPr>
          <w:rFonts w:cs="Times New Roman" w:ascii="Times New Roman" w:hAnsi="Times New Roman"/>
          <w:color w:val="0000FF"/>
          <w:sz w:val="36"/>
          <w:szCs w:val="36"/>
        </w:rPr>
        <w:t>7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طرارا الجريري  القاضي أبو الفرج المعافى بن زكريا بن يحيى بن حميد بن حماد بن داود المعروف بابن طرارا الجريري النهرواني كان فقيها أديبا شاعرا عالما بكل فن ولي القضاء ببغداد بباب الطاق نيابة عن ابن صبر القاضي وروى عن جماعة من الأئمة منهم أبو القاسم البغوي وأبو بكر بن أبي داود ويحيى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2        </w:t>
      </w:r>
      <w:r>
        <w:rPr>
          <w:rFonts w:ascii="Times New Roman" w:hAnsi="Times New Roman" w:cs="Times New Roman"/>
          <w:color w:val="0000FF"/>
          <w:sz w:val="36"/>
          <w:sz w:val="36"/>
          <w:szCs w:val="36"/>
          <w:rtl w:val="true"/>
        </w:rPr>
        <w:t xml:space="preserve">صاعد وأبو سعيد العدوي وأبو حامد محمد بن هارون الحضرمي وغيرهم  وأخذ الأدب عن أبي عبد الله إبراهيم بن محمد بن عرفة المعروف بنفطويه وغيره  وروى عنه جماعة من الأئمة أيضا منهم أبو القاسم الأزهري والقاضي أبو الطيب الطبري الفقيه الشافعي وأحمد بن علي التوزي وأحمد بن عمر بن روح  وذكر أحمد بن عمر بن روح أن أبا الفرج المذكور حضر في دار لبعض الرؤساء وكان هناك جماعة من أهل العلم والأدب فقالوا له في أي نوع من العلوم نتذاكر فقال أبو الفرج لذلك الرئيس خزانتك قد جمعت أنواع العلوم وأصناف الأدب فإن رأيت أن تبعث الغلام إليها تأمره أن يفتح بابها ويضرب بيده إلى أي كتاب رأى منها فيحمله ثم يفتحه وينظر في أي العلوم هو فنتذاكره ونتجارى فيه  قال ابن روح وهذا يدل على أن أبا الفرج كان له أنسة بسائر العلوم  وكان أبو محمد عبد الباقي يقول إذا حضر القاضي أبو الفرج فقد حضرت العلوم كلها وقال لو أوصى رجل بثلث ماله لأعلم الناس لوجب أن يدفع إلى أبي الفرج المعافى  وكان ثقة مأمونا في روايته وله شعر حسن فمن ذلك ما رواه عنه القاضي أبو الطيب الطبري الفقيه الشافعي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من كان لي حاس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دري على من أسأت الأد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أت على الله في فع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نك لم ترض لي ما و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ازاك عنه بأن زا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د عليك وجوه ال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ه الشيخ أبو إسحاق الشيرازي في كتاب طبقات الفقهاء وأثنى عليه ثم قال وأنشدني قاضي بلدنا أبو علي الداودي قال أنشدني أبو الفرج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قتبس الضياء من الض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تمس الشراب من السرا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3         ( </w:t>
      </w:r>
      <w:r>
        <w:rPr>
          <w:rFonts w:ascii="Times New Roman" w:hAnsi="Times New Roman" w:cs="Times New Roman"/>
          <w:color w:val="0000FF"/>
          <w:sz w:val="36"/>
          <w:sz w:val="36"/>
          <w:szCs w:val="36"/>
          <w:rtl w:val="true"/>
        </w:rPr>
        <w:t xml:space="preserve">أريد من الزمان النذل بذ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ريا من جنى سلع وص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رجي أن ألاقي لاشتي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يار الناس في زمن الكلا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ك العالمين ضامن رز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ذا أملك الخلق ر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قضى لي بما علي وما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القي جل ذكره قبل خل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احبي البذل والندى في يس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فيقي في عسرتي حسن رف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ا لا يرد عجزي رز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ذا لا يجر رزقي حذ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أنه عملها في معنى قول علي بن الج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ك ما كل التعطل ض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ل شغل فيه للمرء منف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كانت الأرزاق في القرب و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سواء فاغتنم راحة الد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غريب ما اتفق له ما حكاه أبو عبد الله الحميدي صاحب الجمع بين الصحيحين المقدم ذكره قال قرأت بخط أبي الفرج المعافى بن زكريا النهرواني حججت سنة وكنت بمنى أيام التشريق فسمعت مناديا ينادي يا أبا الفرج فقلت لعله يريدني ثم قلت في الناس خلق كثير ممن يكنى أبا الفرج ولعله ينادي غيري فلم أجبه فلما رأى أنه لا يجيبه أحد نادى يا أبا الفرج المعافى فهممت أن أجيبه ثم قلت قد يتفق أن يكون آخر اسمه المعافى ويكنى أبا الفرج فلم أجبه فرجع فنادى يا أبا الفرج المعافى بن زكريا النهرواني فقلت لم يبق شك في مناداته إياي إذ ذكر اسمي وكنيتي واسم أبي وبلدي الذي أنسب إليه فقلت ها أنا ذا فما تريد قال لعلك من نهروان الشرق فقلت نعم فقال نحن نريد نهروان الغرب فعجبت من اتفاق الاسم والكنية واسم الأب وما أنتس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4        </w:t>
      </w:r>
      <w:r>
        <w:rPr>
          <w:rFonts w:ascii="Times New Roman" w:hAnsi="Times New Roman" w:cs="Times New Roman"/>
          <w:color w:val="0000FF"/>
          <w:sz w:val="36"/>
          <w:sz w:val="36"/>
          <w:szCs w:val="36"/>
          <w:rtl w:val="true"/>
        </w:rPr>
        <w:t xml:space="preserve">إليه وعلمت أن بالمغرب موضعا يسمى النهروان غير النهروان الذي بالعراق  ولأبي الفرج المذكور عدة تصانيف ممتعة في الأدب وغيره وكتاب الجليس الأنيس تصنيفه أيضا  وكانت ولادته يوم الخميس لسبع خلون من شهر رجب سنة ثلاث وقيل خمس وثلثمائة وتوفي يوم الاثنين الثامن عشر من ذي الحجة سنة تسعين وثلثمائة بالنهروان رحمه الله تعالى  وطرارا بفتح الطاء المهملة والراء وبعد الألف راء ثانية مفتوحة ثم ألف مقصورة وبعضهم يكتبه بالهاء بدلا من الألف فيقول طرارة والله أعلم  والجريري بفتح الجيم وكسر الراء وسكون الياء المثناة من تحتها وبعدها راء هذه النسبة إلى الإمام محمد بن جرير الطبري المقدم ذكره وإنما نسب إليه لأنه كان على مذهبه مقلدا له وقد تقدم في ترجمته أنه كان مجتهدا صاحب مذهب مستقل وكان له أتباع وأخذ بمذهبه جماعة منهم أبو الفرج المذكور  وقد سبق الكلام على النهرواني فأغنى عن الإعادة والله تعالى أعلم </w:t>
      </w:r>
      <w:r>
        <w:rPr>
          <w:rFonts w:cs="Times New Roman" w:ascii="Times New Roman" w:hAnsi="Times New Roman"/>
          <w:color w:val="0000FF"/>
          <w:sz w:val="36"/>
          <w:szCs w:val="36"/>
        </w:rPr>
        <w:t>7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عز العبيدي  أبو تميم معد الملقب المعز لدين الله بن المنصور بن القائم بن المهدي عبيد الله  قد تقدم ذكر والده وجده جد أبيه وطرف من أخبارهم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5        </w:t>
      </w:r>
      <w:r>
        <w:rPr>
          <w:rFonts w:ascii="Times New Roman" w:hAnsi="Times New Roman" w:cs="Times New Roman"/>
          <w:color w:val="0000FF"/>
          <w:sz w:val="36"/>
          <w:sz w:val="36"/>
          <w:szCs w:val="36"/>
          <w:rtl w:val="true"/>
        </w:rPr>
        <w:t>المعز المذكور قد بويع بولاية العهد في حياة أبيه المنصور إسماعيل ثم جددت له البيعة بعد وفاته في التاريخ المذكور في ترجمته ودبر الأمور وساسها وأجراها على أحسن أحكامها إلى يوم الأحد سابع ذي الحجة سنة إحدى وأربعين وثلثمائة فجلس يومئذ على سرير ملكه ودخل عليه الخاصة وكثير من العامة وسلموا عليه بالخلافة وتسمى بالمعز ولم يظهر على أبيه حزنا  ثم خرج إلى بلاد إفريقية يطوف فيها ليمهد قواعدها ويقرر أسبابها فانقاد له العصاة من أهل تلك البلاد ودخلوا في طاعته وعقد لغلمانه وأتباعه على الأعمال واستندب لكل ناحية من يعلم كفايته وشهامته وضم إلى كل واحد منهم جمعا كبيرا من الجند وأرباب السلاح  ثم جهز أبا الحسن جوهرا القائد المذكور في حرف الجيم ومعه جيش كثيف ليفتح ما استعصى عليه من بلاد المغرب فسار إلى فاس ثم منها إلى سجلماسة ففتحها ثم توجه إلى البحر المحيط وصاد من سمكه وجعله في قلال الماء وأرسله إلى المعز ثم رجع إلى المعز ومعه صاحب سجلماسة وصاحب فاس أسيرين في قفصي حديد والشرح في ذلك يطول  وخلاصة الأمر أنه ما رجع القائد جوهر إلى مولاه المعز إلا وقد وطد له البلاد وحكم على أهل الزيغ والعناد من باب إفريقية إلى البحر المحيط في جهة الغرب وفي جهة الشرق من باب إفريقية إلى أعمال مصر ولم يبق بلد من هذه البلاد إلا أقيمت فيه دعوته وخطب له في جمعته وجماعته إلا مدينة سبتة فإنها بقيت لبني أمية أصحاب الأندلس  ولما وصل الخبر إلى المعز المذكور بموت كافور الإخشيدي صاحب مصر حسبما شرحناه في ترجمته من هذا الكتاب تقدم المعز إلى القائد جوهر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6        </w:t>
      </w:r>
      <w:r>
        <w:rPr>
          <w:rFonts w:ascii="Times New Roman" w:hAnsi="Times New Roman" w:cs="Times New Roman"/>
          <w:color w:val="0000FF"/>
          <w:sz w:val="36"/>
          <w:sz w:val="36"/>
          <w:szCs w:val="36"/>
          <w:rtl w:val="true"/>
        </w:rPr>
        <w:t>ليتجهز للخروج إلى مصر فخرج أولا إلى جهة المغرب لإصلاح أموره وكان معه جيش عظيم وجمع قبائل العرب الذين يتوجه بهم إلى مصر وجبى القطائع التي كانت على البربر فكانت خمسمائة ألف دينار  وخرج المعز بنفسه في الشتاء إلى المهدية فأخرج من قصور آبائه خمسمائة حمل دنانير وعاد إلى قصره  ولما عاد جوهر بالرجال والأموال وكان قدومه على المعز يوم الأحد لثلاث بقين من المحرم سنة ثمان وخمسين وثلثمائة أمره المعز بالخروج إلى مصر فخرج ومعه أنواع القبائل وقد ذكرت في ترجمة جوهر تاريخ خروجه وتاريخ وصوله إلى مصر فأغنى عن الإعادة مفصلا ها هنا وأنفق المعز في العسكر المسير صحبته أموالا كثيرة حتى أعطى من ألف دينار إلى عشرين دينارا وغمر الناس بالعطاء وتصرفوا في القيروان وصبرة في شراء جميع حوائجهم ورحلوا ومعه ألف حمل من المال والسلاح ومن الخيل والعدد ما لا يوصف وكان بمصر في تلك السنة غلاء عظيم ووباء حتى مات في مصر وأعمالها في تلك المدة ستمائة ألف إنسان على ما قيل  ولما كان منتصف شهر رمضان المعظم سنة ثمان وخمسين وثلثمائة وصلت البشارة إلى المعز بفتح الديار المصرية ودخول عساكره إليها ثم وصلته النجب بعد ذلك تخبر بصورة الفتح وكانت كتب جوهر ترد إلى المعز باستدعائه إلى مصر وتحثه كل وقت على ذلك ثم سير إليه يخبره بانتظام الحال بمصر والشام والحجاز وإقامة الدعوة له بهذه المواضع فسر المعز بذلك سرورا عظيما  ولما تقررت قواعده بالديار المصرية استخلف على إفريقية بلكين بن زيري بن مناد الصنهاجي المذكور في حرف الباء وخرج المعز متوجها بأموال جليلة المقدار ورجال عظيمة الأخطار  وكان خروجه من المنصورية دار ملكه يو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7        </w:t>
      </w:r>
      <w:r>
        <w:rPr>
          <w:rFonts w:ascii="Times New Roman" w:hAnsi="Times New Roman" w:cs="Times New Roman"/>
          <w:color w:val="0000FF"/>
          <w:sz w:val="36"/>
          <w:sz w:val="36"/>
          <w:szCs w:val="36"/>
          <w:rtl w:val="true"/>
        </w:rPr>
        <w:t>ذاك يوم الاثنين لثمان بقين من شوال سنة إحدى وستين وثلثمائة وانتقل إلى سردانية وأقام بها ليجتمع رجاله وأتباعه ومن يستصحبه معه  وفي هذه المنزلة عقد العهد لبلكين في التاريخ المذكور في ترجمته ورحل عنها يوم الخميس خامس صفر سنة اثنتين وستين وثلثمائة  ولم يزل في طريقه يقيم بعض الأوقات في بعض البلاد أياما ويجد السير في بعضها وكان اجتيازه على برقة ودخل الإسكندرية يوم السبت لست بقين من شعبان من السنة المذكورة وركب فيها ودخل الحمام وقدم عليه بها قاضي مصر وهو أبو طاهر محمد ابن أحمد وأعيان أهل البلاد وسلموا عليه وجلس لهم عند المنارة وخاطبهم بخطاب طويل يخبرهم فيه أنه لم يرد دخول مصر لزيادة في ملكه ولا لمال وإنما أراد إقامة الحق والحج والجهاد وأن يختم عمره بالأعمال الصالحة ويعمل بما أمر به جده ووعظهم وأطال حتى بكى بعض الحاضرين وخلع على القاضي وبعض الجماعة وحملهم وودعوه وانصرفوا ثم رحل منها في أواخر شعبان  ونزل يوم السبت ثاني شهر رمضان المعظم على ميناء ساحل مصر بالجيزة فخرج إليه القائد جوهر وترجل عند لقائه وقبل الأرض بين يديه وبالجيزة أيضا اجتمع به الوزير أبو الفضل جعفر بن الفرات المذكور في حرف الجيم وأقام المعز هناك ثلاثة أيام وأخذ العسكر في التعدية بأثقالهم إلى ساحل مصر  ولما كان يوم الثلاثاء لخمس خلون من شهر رمضان المعظم من السنة عبر المعز النيل ودخل القاهرة ولم يدخل مصر وكانت قد زينت له وظنوا أنه يدخلها وأهل القاهرة لم يستعدوا للقائه لأنهم بنوا الأمر على دخوله مصر أولا ولما دخل القاهرة ودخل القصر ودخل مجلسا منه خر ساجدا لله تعالى ثم صلى ركعتين وانصرف الناس عنه  وهذا المعز هو الذي تنسب إليه القاهرة فيقال القاهرة المعزية لأنه الذي بناها القائد جوهر 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8         </w:t>
      </w:r>
      <w:r>
        <w:rPr>
          <w:rFonts w:ascii="Times New Roman" w:hAnsi="Times New Roman" w:cs="Times New Roman"/>
          <w:color w:val="0000FF"/>
          <w:sz w:val="36"/>
          <w:sz w:val="36"/>
          <w:szCs w:val="36"/>
          <w:rtl w:val="true"/>
        </w:rPr>
        <w:t xml:space="preserve">وفي يوم الجمعة لثلاث عشرة ليلة بقيت من المحرم سنة أربع وستين عزل المعز القائد جوهرا عن دواوين مصر وجباية أموالها والنظر في سائر أمورها  وقد ذكرنا في ترجمة الشريف عبد الله بن طباطبا ما دار بينه وبين المعز من السؤال عن نسبه وما أجابه به وما اعتمده بعد الدخول إلى القصر  وكان المعز عاقلا حازما سريا أديبا حسن النظر في النجامة وينسب إليه من الشع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ما صنعت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ك المحاجر في المع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ضى وأقضى في النف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خناجر في الحنا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تعبت ببي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ب المهاجر في الهوا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س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طلع الحسن من جبينك شم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 ورد في وجنتيك أط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أن الجمال خاف على ال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فافا فمد بالشعر ظ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معنى غريب بديع  وقد مضى ذكر ولده تميم وشيء من شعره وسيأتي ذكر ولده العزيز نزار في حرف النون إن شاء الله تعالى  وكانت ولادته بالمهدية يوم الاثنين حادي عشر شهر رمضان سنة تسع عشرة وثلثمائة وتوفي يوم الجمعة الحادي عشر من شهر ربيع الآخر وقيل الثالث عشر وقيل لسبع خلون منه سنة خمس وستين وثلثمائة بالقاهرة رحمه الله تعالى  ومعد بفتح الميم والعين المهملة وتشديد الدال المهملة والله تعالى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9        728  </w:t>
      </w:r>
      <w:r>
        <w:rPr>
          <w:rFonts w:ascii="Times New Roman" w:hAnsi="Times New Roman" w:cs="Times New Roman"/>
          <w:color w:val="0000FF"/>
          <w:sz w:val="36"/>
          <w:sz w:val="36"/>
          <w:szCs w:val="36"/>
          <w:rtl w:val="true"/>
        </w:rPr>
        <w:t>المستنصر العبيدي  أبو تميم معد الملقب المستنصر بالله بن الظاهر لإعزاز دين الله بن الحاكم بن العزيز بن المعز لدين الله المذكور قبله وقد تقدم بقية النسب بويع بالأمر بعد موت والده الظاهر وذلك يوم الأحد النصف من شعبان سنة سبع وعشرين وأربعمائة وجرى على أيامه ما لم يجر على أيام أحد من أهل بيته ممن تقدمه ولا تأخره منها قضية أبي الحارث أرسلان البساسيري المقدم ذكره في حرف الهمزة فإنه لما عظم أمره وكبر شأنه ببغداد قطع خطبة الإمام القائم وخطب للمستنصر المذكور وذلك في سنة خمسين وأربعمائة ودعا له على منابرها مدة سنة  ومنها أنه ثار في أيامه علي بن محمد الصليحي المقدم ذكره وملك بلاد اليمن كما شرحنا ودعا للمستنصر على منابرها بعد الخطبة وهو مشهور فلا حاجة إلى الإطالة في شرحه  ومنها أنه أقام في الأمر ستين سنة وهذا أمر لم يبلغه أحد من أهل بيته ولا من بني العباس  ومنها أنه ولي الأمر وهو ابن سبع سنين  ومنها أن دعوتهم لم تزل قائمة بالمغرب منذ قام جدهم المهدي المقدم ذكره إلى أيام المعز المذكور قبله ولما توجه المعز إلى مصر واستخلف بلكين بن زيري حسبما شرحناه كانت الخطبة في تلك النواحي جارية على عادتها لهذا البيت إلى أن قطعها المعز بن باديس الآتي ذكره إن شاء الله تعالى في أي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0        </w:t>
      </w:r>
      <w:r>
        <w:rPr>
          <w:rFonts w:ascii="Times New Roman" w:hAnsi="Times New Roman" w:cs="Times New Roman"/>
          <w:color w:val="0000FF"/>
          <w:sz w:val="36"/>
          <w:sz w:val="36"/>
          <w:szCs w:val="36"/>
          <w:rtl w:val="true"/>
        </w:rPr>
        <w:t>المستنصر المذكور وذلك في سنة ثلاث وأربعين وأربعمائة وقال في تاريخ القيروان إن ذلك كان في سنة خمس وثلاثين والله تعالى أعلم بالصواب  وفي سنة تسع قطع اسمه واسم آبائه من الحرمين الشريفين وذكر اسم المقتدي خليفة بغداد والشرح في ذلك يطول  ومنها أنه حدث في أيامه الغلاء العظيم الذي ما عهد مثله منذ زمان يوسف عليه السلام وأقام سبع سنين وأكل الناس بعضهم بعضا حتى قيل إنه بيع رغيف واحد بخمسين دينارا وكان المستنصر في هذه الشدة يركب وحده وكل من معه من الخواص مترجلون ليس لهم دواب يركبونها وكانوا إذا مشوا تساقطوا في الطرقات من الجوع وكان المستنصر يستعير من ابن هبة صاحب ديوان الإنشاء بغلته ليركبها صاحب مظلته وآخر الأمر توجهت أم المستنصر وبناته إلى بغداد من فرط الجوع وذلك في سنة اثنتين وستين وأربعمائة وتفرق أهل مصر في البلاد وتشتتوا ولم يزل هذا الأمر على شدته حتى تحرك بدر الجمالي والد الأفضل أمير الجيوش من عكا وركب البحر حسبما شرحناه في ترجمة ولده الأفضل شاهنشاه وجاء إلى مصر وتولى تدبير الأمور فانصلحت وشرح ذلك يطول  وكانت ولادة المستنصر صبيحة يوم الثلاثاء لثلاث عشرة ليلة بقيت من جمادى الآخرة سنة عشرين وأربعمائة وتوفي ليلة الخميس لاثنتي عشرة ليلة بقيت من ذي الحجة سنة سبع وثمانين وأربعمائة رحمه الله تعالى  قلت وهذه الليلة هي ليلة عيد الغدير أعني ليلة الثامن عشر من ذي الحجة وهو غدير خم بضم الخاء وتشديد الميم ورأيت جماعة كثيرة يسألون عن هذه الليلة متى كانت من ذي الحجة وهذا المكان بين مكة والمدينة وفيه غدير ماء ويقال إنه غيضة هناك ولما رجع النبي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1        </w:t>
      </w:r>
      <w:r>
        <w:rPr>
          <w:rFonts w:ascii="Times New Roman" w:hAnsi="Times New Roman" w:cs="Times New Roman"/>
          <w:color w:val="0000FF"/>
          <w:sz w:val="36"/>
          <w:sz w:val="36"/>
          <w:szCs w:val="36"/>
          <w:rtl w:val="true"/>
        </w:rPr>
        <w:t xml:space="preserve">مكة شرفها الله تعالى عام حجة الوداع ووصل إلى هذا المكان وآخى علي بن أبي طالب رضي الله عنه قال علي مني كهارون من موسى اللهم وال من والاه وعاد من عاداه وانصر من نصره واخذل من خذله وللشيعة به تعلق كبير  وقال الحازمي هو واد بين مكة والمدينة عند الجحفة به غدير عنده خطب النبي وهذا الوادي موصوف بكثرة الوخامة وشدة الحر  وقد تقدم ذكر جماعة من أهل بيته وسيأتي ذكر الباقين كل واحد في موضعه إن شاء الله تعالى والله أعلم بالصواب </w:t>
      </w:r>
      <w:r>
        <w:rPr>
          <w:rFonts w:cs="Times New Roman" w:ascii="Times New Roman" w:hAnsi="Times New Roman"/>
          <w:color w:val="0000FF"/>
          <w:sz w:val="36"/>
          <w:szCs w:val="36"/>
        </w:rPr>
        <w:t>7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روف الكرخي  أبو محفوظ معروف بن فيروز وقيل الفيروزان وقيل علي الكرخي الصالح المشهور وهو من موالي علي بن موسى الرضا وقد تقدم ذكره  وكان أبواه نصرانيين فأسلماه إلى مؤدبهم وهو صبي فكان المؤدب يقول له قل ثالث ثلاثة فيقول معروف بل هو الواحد فضربه المعلم على ذلك ضربا مبرحا فهرب منه  وكان أبواه يقولان ليته يرجع إلينا على أي دين شاء فنوافقه عليه ثم إنه أسلم على يد علي بن موسى الرضا ورجع إلى أبو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2        </w:t>
      </w:r>
      <w:r>
        <w:rPr>
          <w:rFonts w:ascii="Times New Roman" w:hAnsi="Times New Roman" w:cs="Times New Roman"/>
          <w:color w:val="0000FF"/>
          <w:sz w:val="36"/>
          <w:sz w:val="36"/>
          <w:szCs w:val="36"/>
          <w:rtl w:val="true"/>
        </w:rPr>
        <w:t>فدق الباب فقيل له من بالباب فقال معروف فقيل له على أي دين فقال على الإسلام فأسلم أبواه  وكان مشهورا بإجابة الدعوة وأهل بغداد يستسقون بقبره ويقولون قبر معروف ترياق مجرب  وكان سري السقطي المقدم ذكره تلميذه وقال له يوما إذا كانت لك حاجة إلى الله تعالى فأقسم عليه بي  وقال سري السقطي رأيت معروفا الكرخي في النوم كأنه تحت العرش والباري جلت قدرته يقول لملائكته من هذا وهم يقولون أنت أعلم يا ربنا منا فقال هذا معروف الكرخي سكر من حبي فلا يفيق إلا بلقائي  وقال معروف قال لي بعض أصحاب داود الطائي إياك أن تترك العمل فإن ذلك الذي يقربك إلى رضا مولاك فقلت وما ذلك العمل قال دوام الطاعة لمولاك وحرمة المسلمين والنصيحة لهم  وقال محمد بن الحسين سمعت أبي يقول رأيت معروفا الكرخي في النوم بعد موته فقلت له ما فعل الله بك فقال غفر لي فقلت بزهدك وورعك فقال لا بل بقبول موعظة ابن السماك ولزومي الفقر ومحبتي للفقراء  وكانت موعظة ابن السماك ما رواه معروف قال كنت مارا بالكوفة فوقفت على رجل يقال له ابن السماك وهو يعظ الناس فقال في خلال كلامه من أعرض عن الله بكليته أعرض عنه الله جملة ومن أقبل على الله تعالى بقلبه أقبل الله تعالى برحمته عليه وأقبل بوجوه الخلق إليه ومن كان مرة ومرة فالله تعالى يرحمه وقتا ما فوقع كلامه في قلبي وأقبلت على الله تعالى وتركت جميع ما كنت عليه إلا خدمة مولاي علي بن موسى الرضا وذكرت هذا الكلام لمولاي فقال يكفيك هذا موعظة إن اتعظت  وقد تقدم ذكر ابن السماك في المحمدين  وقيل لمعروف في مرض موته أوص فقال إذا مت فتصدقوا بقميصي فإني أريد أن أخرج من الدنيا عريانا كما دخلتها عريانا ومر معروف بسقاء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3        </w:t>
      </w:r>
      <w:r>
        <w:rPr>
          <w:rFonts w:ascii="Times New Roman" w:hAnsi="Times New Roman" w:cs="Times New Roman"/>
          <w:color w:val="0000FF"/>
          <w:sz w:val="36"/>
          <w:sz w:val="36"/>
          <w:szCs w:val="36"/>
          <w:rtl w:val="true"/>
        </w:rPr>
        <w:t xml:space="preserve">يقول رحم الله من يشرب فتقدم وشرب وكان صائما فقيل له ألم تك صائما قال بلى ولكن رجوت دعاءه  وأخبار معروف ومحاسنه أكثر من أن تعد وتوفي سنة مائتين وقيل إحدى ومائتين وقيل أربع ومائتين ببغداد وقبره مشهور بها يزار رحمه الله تعالى  والكرخي بفتح الكاف وسكون الراء وبعدها خاء معجمة هذه النسبة إلى الكرخ وهو اسم تسع مواضع ذكرها ياقوت الحموي في كتابه وأشهرها كرخ بغداد والصحيح أن معروفا الكرخي منه وقيل إنه من كرخ جدان بضم الجيم وتشديد الدال المهملة وبعد الألف نون وهي بليدة بالعراق تفصل بين ولاية خانقين وشهرزور والله تعالى أعلم بالصواب </w:t>
      </w:r>
      <w:r>
        <w:rPr>
          <w:rFonts w:cs="Times New Roman" w:ascii="Times New Roman" w:hAnsi="Times New Roman"/>
          <w:color w:val="0000FF"/>
          <w:sz w:val="36"/>
          <w:szCs w:val="36"/>
        </w:rPr>
        <w:t>7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عز بن باديس الصنهاجي  المعز بن باديس بن المنصور بن بلكين بن زيري بن مناد الحميري الصنهاجي صاحب إفريقية وما والاها من بلاد المغرب وقد سبق تمام نسبه عند ذكر ولده الأمير تميم وكان الحاكم صاحب مصر قد لقبه شرف الدولة وسير له تشريفا وسجلا يتضمن اللقب المذكور وذلك في ذي الحجة سنة سبع وأربعمائة  وكان ملكا جليلا عالي الهمة محبا لأهل العلم كثير العطاء وكان واسطة عقد بيته وقد تقدم ذكر أبيه وجده وجد أبيه ومدحه الشعراء وانتجعه الأدباء وكانت حضرته محط بني الآمال  وكان مذهب أبي حنيفة رضي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4        </w:t>
      </w:r>
      <w:r>
        <w:rPr>
          <w:rFonts w:ascii="Times New Roman" w:hAnsi="Times New Roman" w:cs="Times New Roman"/>
          <w:color w:val="0000FF"/>
          <w:sz w:val="36"/>
          <w:sz w:val="36"/>
          <w:szCs w:val="36"/>
          <w:rtl w:val="true"/>
        </w:rPr>
        <w:t xml:space="preserve">عنه بإفريقية أظهر المذاهب فحمل المعز المذكور جميع أهل المغرب على التمسك بمذهب الإمام مالك بن أنس رضي الله عنه وحسم مادة الخلاف في المذاهب واستمر الحال في ذلك إلى الآن  وقد تقدم في خبر المستنصر بالله العبيدي أن المعز المذكور قطع خطبته وخلع طاعته فلما فعل ذلك خطب للإمام القائم بأمر الله خليفة بغداد فكتب إليه المستنصر يتهدده ويقول له هلا اقتفيت آثار آبائك في الطاعة والولاء في كلام طويل فأجابه المعز إن آبائي وأجدادي كانوا ملوك المغرب قبل أن تملكه أسلافك ولهم عليهم من الخدم أعظم من التقديم ولو أخروهم لتقدموا بأسيافهم واستمر على قطع الخطبة ولم يخطب بعد ذلك بإفريقية لأحد من المصريين إلى اليوم  وأخبار المعز كثيرة وسيرته مشهورة فلا حاجة إلى الإطالة وله شعر قليل لم أقف منه على شيء  وكان المعز يوما جالسا في مجلسه وعنده جماعة من الأدباء وبين يديه أترجة ذات أصابع فأمرهم المعز أن يعملوا فيها شيئا فعمل أبو علي الحسن بن رشيق القيرواني الشاعر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رجة سبطة الأطراف نا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قى العيون بحسن غير منحو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ما بسطت كفا لخال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عو بطول بقاء لابن باد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ستحسن ذلك منه وفضله على من حضر من الجماعة الأدباء  وكانت ولادته بالمنصورية ويقال لها صبرة من أعمال إفريقية يوم الخميس لخمس مضين من جمادى الأولى سنة ثمان وتسعين وثلثمائة وملك بعد أبيه باديس في التاريخ المذكور في ترجمته وبويع بالمحمدية من أعمال إفريقية أيضا يوم السبت لثلاث مضين من ذي الحجة سنة ست وأربعمائة  وتوفي رابع شعبان سنة أربع وخمسين وأربعمائة بالقيروان من مرض أصابه وهو ضعف الكبد ولم تطل مدة أحد من أهل بيته في الولاية كمدته ورثاه أبو علي الحسن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5        </w:t>
      </w:r>
      <w:r>
        <w:rPr>
          <w:rFonts w:ascii="Times New Roman" w:hAnsi="Times New Roman" w:cs="Times New Roman"/>
          <w:color w:val="0000FF"/>
          <w:sz w:val="36"/>
          <w:sz w:val="36"/>
          <w:szCs w:val="36"/>
          <w:rtl w:val="true"/>
        </w:rPr>
        <w:t xml:space="preserve">رشيق المقدم ذكره بأبيات على روي الكاف أضربت عن ذكرها خوف الإطالة  وهذا المعز لا يعرف له اسم سوى المعز مع أني كشفت عنه كشفا تاما من الكتب وأفواه العلماء وأهل المغرب فلم يذكر أحد سوى المعز ولا تعرف كنيته أيضا والظاهر أن هذا اسمه فإن أهل بيته لم يكن فيهم من تلقب حتى يقال هذا لقب فأثبته على قدر ما وجدته والله تعالى أعلم بالصواب </w:t>
      </w:r>
      <w:r>
        <w:rPr>
          <w:rFonts w:cs="Times New Roman" w:ascii="Times New Roman" w:hAnsi="Times New Roman"/>
          <w:color w:val="0000FF"/>
          <w:sz w:val="36"/>
          <w:szCs w:val="36"/>
        </w:rPr>
        <w:t>73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عبيدة معمر بن المثنى  أبو عبيدة معمر بن المثنى التيمي بالولاء تيم قريش البصري النحوي العلامة قال الجاحظ في حقه لم يكن في الأرض خارجي ولا جماعي أعلم بجميع العلوم منه  وقال ابن قتيبة في كتاب المعارف كان الغريب أغلب عليه وأخبار العرب وأيامها وكان مع معرفته ربما لم يقم البيت إذا أنشده حتى يكسره وكان يخطيء إذا قرأ القرآن الكريم نظرا وكان يبغض العرب وألف في مثالبها كتبا وكان يرى رأي الخوارج  وقال غيره إن هارون الرشيد أقدمه من البصرة إلى بغداد سنة ثمان وثمانين ومائة وقرأ عليه بها أشياء من كتبه وأسند الحديث إلى هشام بن عروة وغيره وروى عنه علي بن المغيرة الأثرم وأبو عبيد القاسم بن سلام المقد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6        </w:t>
      </w:r>
      <w:r>
        <w:rPr>
          <w:rFonts w:ascii="Times New Roman" w:hAnsi="Times New Roman" w:cs="Times New Roman"/>
          <w:color w:val="0000FF"/>
          <w:sz w:val="36"/>
          <w:sz w:val="36"/>
          <w:szCs w:val="36"/>
          <w:rtl w:val="true"/>
        </w:rPr>
        <w:t xml:space="preserve">ذكره وأبو عثمان المازني وأبو حاتم السجستاني وعمر بن شبة النميري وغيرهم وقد تقدم ذكر هؤلاء جميعهم  وقال أبو عبيدة أرسل إلي الفضل بن الربيع إلى البصرة في الخروج إليه فقدمت عليه وكنت أخبر عن تجبره فأذن لي فدخلت عليه وهو في مجلس طويل عريض فيه بساط واحد قد ملأه وفي صدره فرش عالية لا يرتقى عليها إلا بكرسي وهو جالس على الفرش فسلمت عليه بالوزارة فرد وضحك إلي واستدناني حتى جلست معه على فرشه ثم سألني وبسطني وتلطف بي وقال أنشدني فأنشدته من عيون أشعار أحفظها جاهلية فقال لي قد عرفت أكثر هذه وأريد من ملح الشعر فأنشدته فطرب وضحك وزاد نشاطا ثم دخل رجل في زي الكتاب وله هيئة حسنة فأجلسه إلى جانبي وقال له أتعرف هذا قال لا فقال هذا أبو عبيدة علامة أهل البصرة أقدمناه لنستفيد من علمه فدعا له الرجل وقرظه لفعله هذا ثم التفت إلي وقال لي كنت إليك مشتاقا وقد سئلت عن مسألة أفتأذن لي أن أعرفك إياها قلت هات فقال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لعها كأنه رءوس الشياط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صافات </w:t>
      </w: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ما يقع الوعد والإيعاد بما قد عرف مثله وهذا لم يعرف قال فقلت إنما كلم الله العرب على قدر كلامهم أما سمعت قول امريء ال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قتلني والمشرفي مضاج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نونة زرق كأنياب أغو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م لم يروا الغول قط ولكنه لما كان أمر الغول يهولهم أوعدوا به فاستحسن الفضل ذلك واستحسنه السائل وأزمعت منذ ذلك اليوم أن أضع كتابا في القرآن لمثل هذا وأشباهه ولما يحتاج إليه من علمه ولما رجعت إلى البصرة عملت كتابي الذي سميته المجاز وسألت عن الرجل فقيل لي هو من كتاب الوزير وجلسائه  وقال أبو عثمان المازني سمعت أبا عبيدة يقول أدخلت على هارون الرش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7        </w:t>
      </w:r>
      <w:r>
        <w:rPr>
          <w:rFonts w:ascii="Times New Roman" w:hAnsi="Times New Roman" w:cs="Times New Roman"/>
          <w:color w:val="0000FF"/>
          <w:sz w:val="36"/>
          <w:sz w:val="36"/>
          <w:szCs w:val="36"/>
          <w:rtl w:val="true"/>
        </w:rPr>
        <w:t xml:space="preserve">فقال لي يا معمر بلغني أن عندك كتابا حسنا في صفة الخيل أحب أن أسمعه منك فقال الأصمعي وما تصنع بالكتب يحضر فرس ونضع أيدينا على عضو عضو منه ونسميه ونذكر ما فيه فقال الرشيد يا غلام فرس فأحضر فرس فقام الأصمعي فجعل يضع يده على عضو عضو منه ويقول هذا كذا قال فيه الشاعر كذا حتى انقضى قوله فقال لي الرشيد ما تقول فيما قال فقلت أصاب في بعض وأخطأ في بعض والذي أصاب فيه مني تعلمه والذي أخطأ فيه ما أدري من أين أتى به  وبلغ أبا عبيدة أن الأصمعي يعيب عليه كتاب المجاز فقال يتكلم في كتاب الله تعالى برأيه فسأل عن مجلس الأصمعي في أي يوم هو فركب حماره في ذلك اليوم ومر بحلقته فتزل عن حماره وسلم عليه وجلس عنده وحادثه ثم قال له أبا سعيد ما تقول في الخبز أي شيء هو فقال هو الذي تخبزه وتأكله فقال أبو عبيدة فقد فسرت كتاب الله تعالى برأيك فإن الله تعالى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الآخر إني أراني أحمل فوق رأسي خبز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سف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قال الأصمعي هذا شيء بان لي فقلته ولم أفسره برأيي فقال أبو عبيدة والذي تعيب علينا كله شيء بان لنا فقلناه ولم نفسره برأينا وقام فركب حماره وانصرف  وزعم الباهلي صاحب كتاب المعاني أن طلبة العلم كانوا إذا أتوا مجلس الأصمعي اشتروا البعر في سوق الدر وإذا أتوا مجلس أبي عبيدة اشتروا الدر في سوق البعر لأن الأصمعي كان حسن الإنشاد والزخرفة لرديء الأخبار والأشعار حتى يحسن عنده القبح وإن الفائدة عنده مع ذلك قليلة وإن أبا عبيدة كان معه سوء عبارة مع فوائد كثيرة وعلوم جمة ولم يكن أبو عبيدة يفسر الشعر  وقال المبرد كان أبو زيد الأنصاري أعلم من الأصمعي وأبي عبيدة بالنحو وكانا بعده يتقاربان وكان أبو عبيدة أكمل القوم وكان علي بن المديني يحسن ذكر أبي عبيدة ويصحح روايته وقال كان لا يحكي عن العرب إلا الشي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8        </w:t>
      </w:r>
      <w:r>
        <w:rPr>
          <w:rFonts w:ascii="Times New Roman" w:hAnsi="Times New Roman" w:cs="Times New Roman"/>
          <w:color w:val="0000FF"/>
          <w:sz w:val="36"/>
          <w:sz w:val="36"/>
          <w:szCs w:val="36"/>
          <w:rtl w:val="true"/>
        </w:rPr>
        <w:t xml:space="preserve">الصحيح  وحمل أبو عبيدة والأصمعي إلى هارون الرشيد للمجالسة فاختار الأصمعي لأنه كان أصلح للمنادمة  وكان أبو نواس يتعلم من أبي عبيدة ويصفه ويشنأ الأصمعي ويهجره فقيل له ما تقول في الأصمعي فقال بلبل في قفص قيل له فما تقول في خلف الأحمر فقال جمع علوم الناس وفهمها قيل فما تقول في أبي عبيدة فقال ذاك أديم طوي على علم  وقال إسحاق بن إبراهيم النديم الموصلي يخاطب الفضل بن الربيع يمدح أبا عبيدة ويذم الأص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أبا عبيدة فاصطن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العلم عند أبي عبيد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مه وآثره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عنه القريد بن القر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عبيدة إذا أنشد بيتا لا يقيم وزنه وإذا تحدث أو قرأ لحن اعتمادا منه لذلك ويقول النحو محدود  ولم يزل يصنف حتى مات وتصانيفه تقارب مائتي تصنيف فمنها كتاب مجاز القرآن الكريم وكتاب غريب القرآن وكتاب معاني القرآن وكتاب غريب الحديث وكتاب الديباج وكتاب التاج وكتاب الحدود وكتاب خراسان وكتاب خوارج البحرين واليمامة وكتاب الموالي وكتاب البله وكتاب الضيفان وكتاب مرج راهط وكتاب المنافرات وكتاب القبائل وكتاب خبر البراض وكتاب القرائن وكتاب البازي وكتاب الحمام وكتاب الحيات وكتاب العقارب وكتاب النواكح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9        </w:t>
      </w:r>
      <w:r>
        <w:rPr>
          <w:rFonts w:ascii="Times New Roman" w:hAnsi="Times New Roman" w:cs="Times New Roman"/>
          <w:color w:val="0000FF"/>
          <w:sz w:val="36"/>
          <w:sz w:val="36"/>
          <w:szCs w:val="36"/>
          <w:rtl w:val="true"/>
        </w:rPr>
        <w:t>النواشز وكتاب حضر الخيل وكتاب الأعيان وكتاب بيان باهلة وكتاب أيادي الأزد وكتاب الخيل وكتاب الإبل وكتاب الإنسان وكتاب الزرع وكتاب الرحل وكتاب الدلو وكتاب البكرة وكتاب السرج وكتاب اللجام وكتاب الفرس وكتاب السيف وكتاب الشوارد وكتاب الاحتلام وكتاب مقاتل الفرسان وكتاب مقاتل الأشراف وكتاب الشعر والشعراء وكتاب فعل وأفعل وكتاب المثالب وكتاب خلق الإنسان وكتاب الفرق وكتاب الخف وكتاب مكة والحرم وكتاب الجمل وصفين وكتاب بيوتات الغرب وكتاب اللغات وكتاب الغارات وكتاب المعاتبات وكتاب الملاومات وكتاب الأضداد وكتاب مآثر العرب وكتاب مآثر غطفان وكتاب أدعية العرب وكتاب مقتل عثمان رضي الله عنه وكتاب أسماء الخيل وكتاب العققة وكتاب قضاة البصرة وكتاب فتوح الأهواز وكتاب فتوح أرمينية وكتاب لصوص العرب وكتاب أخبار الحجاج وكتاب قصة الكعبة وكتاب الحمس من قريش وكتاب فضائل الفرس وكتاب ما تلحن فيه العامة وكتاب السواد وفتحه وكتاب من شكر من العمال وحمد وكتاب الجمع والتثنية وكتاب المجلة الأولى والثانية وكتاب البيضة وكتاب الأوس والخزرج وكتاب محمد وإبراهيم ابني عبد الله ابن الحسن بن الحسن بن علي بن أبي طالب رضي الله عنهم أجمعين وكتاب الأيام الصغير خمسة وسبعون يوما وكتاب الأيام الكبير ألف ومائتا يوم وكتاب أيام بني مازن وأخبارهم وغير ذلك من الكتب النافعة ولولا خوف الإطالة لذكرت جميع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0         </w:t>
      </w:r>
      <w:r>
        <w:rPr>
          <w:rFonts w:ascii="Times New Roman" w:hAnsi="Times New Roman" w:cs="Times New Roman"/>
          <w:color w:val="0000FF"/>
          <w:sz w:val="36"/>
          <w:sz w:val="36"/>
          <w:szCs w:val="36"/>
          <w:rtl w:val="true"/>
        </w:rPr>
        <w:t xml:space="preserve">ولما جمع كتاب المثالب قال له رجل مطعون النسب بلغني أنك عبت العرب جميعها فقال وما يضرك أنت من ذلك بريء يعني أنه ليس منهم  وقال أبو عبيدة لما قدمت على الفضل بن الربيع قال لي من أشعر الناس فقلت الراعي قال وكيف فضلته على غيره فقلت لأنه ورد على سعيد ابن عبد الرحمن الأموي فوصله في يومه الذي لقيه فيه وصرفه فقال يصف حاله م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ضاء تحن إلى س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وقا ثم عجلن ابتك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دن مناخه وأصبن م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اء لم يكن عدة ضم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الفضل ما أحسن ما اقتضيتنا يا أبا عبيدة ثم غدا إلى هارون الرشيد فأخرج لي صلة وأمر لي بشيء من ماله وصرفني  وكان أبو عبيدة من موالي بني عبيد الله بن معمر التيمي وقال له بعض الأجلاء تقع في الناس فمن أبوك فقال أخبرني أبي عن أبيه أنه كان يهوديا من أهل باجروان فمضى الرجل وتركه  وكان أبو عبيدة جباها لم يكن بالبصرة أحد إلا وهو يداجيه ويتقيه على عرضه وخرج إلى بلاد فارس قاصدا موسى بن عبد الرحمن الهلالي فلما قدم عليه قال لغلمانه احترزوا من أبي عبيدة فإن كلامه كله دق ثم حضر الطعام فصب بعض الغلمان على ذيله مرقة فقال له موسى قد أصاب ثوبك مرق وأنا أعطيك عوضه عشر ثياب فقال أبو عبيدة لا عليك فإن مرقكم لا يؤذي أي ما فيه دهن ففطن لها موسى وسكت  وكان الأصمعي إذا أراد دخول المسجد قال انظروا لا يكون فيه ذاك يعني أبا عبيدة خوفا من لسانه فلما مات لم يحضر جنازته أحد لأنه لم يكن يسلم من لسانه شريف ولا غيره  وكان وسخا ألثغ مدخول النسب مدخول الدين يميل إلى مذهب الخوار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1        </w:t>
      </w:r>
      <w:r>
        <w:rPr>
          <w:rFonts w:ascii="Times New Roman" w:hAnsi="Times New Roman" w:cs="Times New Roman"/>
          <w:color w:val="0000FF"/>
          <w:sz w:val="36"/>
          <w:sz w:val="36"/>
          <w:szCs w:val="36"/>
          <w:rtl w:val="true"/>
        </w:rPr>
        <w:t xml:space="preserve">قال أبو حاتم السجستاني كان أبو عبيدة يكرمني على أنني من خوارج سجستان  وقال الثوري دخلت المسجد على أبي عبيدة وهو ينكت الأرض جالسا وحده فقال لي من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ا وقد جشأت وجاش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كانك تحمدي أو تستري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قطري بن الفجاءة فقال فض الله فاك هلا قلت هو لأمير المؤمنين أبي نعامة ثم قال لي اجلس واكتم علي ما سمعت مني قال فما ذكرته حتى مات  قلت أنا وهذه الحكاية فيها نظر لأن البيت من جملة أبيات لعمرو ابن الإطنابة الخزرجي الأنصاري والإطنابة أمه واسم أبيه زيد مناة لا يكاد يخالف فيه أحد من أهل الأدب فإنها أبيات مشهورة للشاعر المذكور  وذكر المبرد في كتاب الكامل أن معاوية بن أبي سفيان الأموي قال اجعلوا الشعر أكبر همكم وأكثر آدابكم فإن فيه مآثر أسلافكم ومواضع إرشادكم فلقد رأيتني يوم الهرير وقد عزمت على الفرار فما ردني إلا قول ابن الإطنابة الأنص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ت لي عفتي وأبى بل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ذي الحمد بالثمن الرب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جشامي على المكروه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ضربي هامة البطل المش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ولي كلما جشأت وجاش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كانك تحمدي أو تستريح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دفع عن مآثر صالح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مي بعد عن عرض صر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جعنا إلى حديث أبي عبيدة  وكان لا يقبل شهادته أحد من الحكام لأنه كان يتهم بالميل إلى الغلمان قال الأصمعي دخلت أنا وأبو عبيدة يوما المسجد فإذا على الاسطوانة الت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2        </w:t>
      </w:r>
      <w:r>
        <w:rPr>
          <w:rFonts w:ascii="Times New Roman" w:hAnsi="Times New Roman" w:cs="Times New Roman"/>
          <w:color w:val="0000FF"/>
          <w:sz w:val="36"/>
          <w:sz w:val="36"/>
          <w:szCs w:val="36"/>
          <w:rtl w:val="true"/>
        </w:rPr>
        <w:t xml:space="preserve">يجلس إليها أبو عبيدة مكتوب على نحو من سبعة أذ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ى الإله على لوط وشيع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عبيدة قل بالله آم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ي يا أصمعي امح هذا فركبت على ظهره ومحوته بعد أن أثقلته إلى أن قال أثقلتني وقطعت ظهري فقلت له قد بقيت الطاء فقال هي شر حروف هذا البيت وقيل إنه لما ركب ظهره وأثقله قال له عجل فقال قد بقي لوط فقال من هذا نفر  وكان الذي كتب البيت أبو نواس الحسن بن هانئ المقدم ذكره  وقيل إنه وجدت رقاع في مجلس أبي عبيدة هذا البيت فيها و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عندي بلا شك بقي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ذ احتلمت وقد جاوزت سبع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زمخشري في كتاب ربيع الأبرار في باب الأسماء والكنى والألقاب سأل رجل أبا عبيدة عن اسم رجل فما عرفه فقال كيسان أنا أعرف الناس به هو خداش أو خراش أو رياش أو شيء آخر فقال أبو عبيدة ما أحسن ما عرفته فقال إي والله وهو قرشي أيضا قال فما يدريك قال أما ترى كيف احتوشته الشينات من كل جانب  وأخبار أبي عبيدة كثيرة وكانت ولادته في رجب سنة عشر ومائة في الليلة التي توفي فيها الحسن البصري رضي الله عنه وقد تقدم ذكره وقيل في سنة إحدى عشرة ومائة وقيل أربع عشرة وقيل ثمان وقيل تسع والأول أصح والذي يدل عليه أن الأمير جعفر بن سليمان بن علي بن عبد الله ابن العباس بن عبد المطلب رضي الله عنه سأله عن مولده فقال قد سبقني إلى الجواب عن مثل هذا عمر بن أبي ربيعة المخزومي وقد قيل له متى ولدت فقال في الليلة التي مات فيها عمر بن الخطاب رضي الله عنه فأي خير رفع وأي شر وضع وإني ولدت في الليلة التي مات فيها الحسن البصري وجوا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3        </w:t>
      </w:r>
      <w:r>
        <w:rPr>
          <w:rFonts w:ascii="Times New Roman" w:hAnsi="Times New Roman" w:cs="Times New Roman"/>
          <w:color w:val="0000FF"/>
          <w:sz w:val="36"/>
          <w:sz w:val="36"/>
          <w:szCs w:val="36"/>
          <w:rtl w:val="true"/>
        </w:rPr>
        <w:t>جواب عمر بن أبي ربيعة  وقد تقدم في ترجمة ابن أبي ربيعة هذا الجواب منسوبا إلى الحسن البصري رضي الله عنه فلينظر هناك وتوفي سنة تسع ومائتين بالبصرة وقيل سنة إحدى عشرة وقيل سنة عشر وقيل سنة ثلاث عشرة ومائتين رحمه الله تعالى  وكان سبب موته أن محمد بن القاسم بن سهل النوشجاني أطعمه موزا فمات منه ثم أتاه أبو العتاهية فقدم إليه موزا فقال له ما هذا يا أبا جعفر قتلت أبا عبيدة بالموز وتريد أن تقتلني به لقد استحليت قتل العلماء  وأبو عبيدة بضم العين المهملة وإثبات الهاء في آخره بخلاف القاسم بن سلام المقدم ذكره فإنه أبو عبيد بغير هاء  ومعمر بفتح الميمين بينهما عين مهملة وفي آخره الراء  والمثنى بضم الميم وفتح الثاء المثلثة وتشديد النون المفتوحة وفي آخره ياء مثناة من تحتها  وباجروان التي والده منها بفتح الباء الموحدة وبعد الألف جيم مفتوحة ثم راء ساكنة وبعدها واو مفتوحة وبعد الألف نون وهو اسم لقرية من بلاد البليخ من أعمال الرقة واسم لمدينة بنواحي أرمينية من أعمال شروان عندها فيما قيل عين الحياة التي وجدها الخضر عليه السلام وغالب ظني أن أبا عبيدة من هذه المدينة  وقيل إن باجروان اسم للقرية التي استطعم أهلها موسى والخضر عليهما السلام  والنوشجاني بضم النون وسكون الواو والشين المعجمة وفتح الجيم وبعد الألف نون هذه النسبة إلى نوشجان وهي بلدة من بلاد فارس والله تعالى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4        732  </w:t>
      </w:r>
      <w:r>
        <w:rPr>
          <w:rFonts w:ascii="Times New Roman" w:hAnsi="Times New Roman" w:cs="Times New Roman"/>
          <w:color w:val="0000FF"/>
          <w:sz w:val="36"/>
          <w:sz w:val="36"/>
          <w:szCs w:val="36"/>
          <w:rtl w:val="true"/>
        </w:rPr>
        <w:t xml:space="preserve">معن بن زائدة  أبو الوليد معن بن زائدة بن عبد الله بن زائدة بن مطر بن شريك بن الصلب بضم الصاد المهملة وسكون اللام وآخره الباء الموحدة واسمه عمرو بن قيس بن شراحيل بن همام بن مرة بن ذهل بن شيبان الشيباني وبقية النسب معروف وقال ابن الكلبي في كتاب جمهرة النسب هو معن بن زائدة بن مطر بن شريك بن عمرو بن قيس بن شراحيل بن مرة بن همام بن مرة بن ذهل ابن شيبان بن ثعلبة بن عكابة بن صعب بن علي بن بكر بن وائل بن قاسط بن هنب بن أفصى بن دعمي بن جديلة بن أسد بن ربيعة بن نزار بن معد بن عدنان  كان جوادا شجاعا جزل العطاء كثير المعرف ممدحا مقصودا حكى الأصمعي قال وفد أعرابي على معن بن زائدة فمدحه وطال مقامه على بابه ولم يحصل له جائزة فعزم على الرحيل فخرج معن راكبا فقام إليه وأمسك بزمام دابته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في يديك الخير يا معن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ناس معروف وعنك مذاه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تدري بنات العم ما قد أت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فتشت عند الإياب الحق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مر معن بإحضار خمس نوق من كرام إبله وأوقرهم له ميرة وبر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5        </w:t>
      </w:r>
      <w:r>
        <w:rPr>
          <w:rFonts w:ascii="Times New Roman" w:hAnsi="Times New Roman" w:cs="Times New Roman"/>
          <w:color w:val="0000FF"/>
          <w:sz w:val="36"/>
          <w:sz w:val="36"/>
          <w:szCs w:val="36"/>
          <w:rtl w:val="true"/>
        </w:rPr>
        <w:t>وثيابا وقال انصرف يا ابن أخي في حفظ الله إلى بنات عمك فلئن فتشن الحقائب ليجدن فيها ما يسرهن فقال له صدقت وبيت الله  وقد سبق في ترجمة مروان بن أبي حفصة الشاعر طرف من أخباره وكان مروان خصيصا به وأكثر مدائحه فيه  وكان معن في أيام بني أمية متنقلا في الولايات ومنقطعا إلى يزيد بن عمر بن هبيرة الفزاري أمير العراقين فلما انتقلت الدولة إلى بني العباس وجرى بين أبي جعفر المنصور وبين يزيد بن عمر المذكور من محاصرته بمدينة واسط ما هو مشهور وسيأتي في ترجمة يزيد المذكور طرف من هذه الواقعة إن شاء الله تعالى أبلى يومئذ معن مع يزيد بلاء حسنا فلما قتل يزيد خاف معن من المنصور فاستتر عنه مدة وجرى له مدة استتاره غرائب  فمن ذلك ما حكاه مروان بن أبي حفصة الشاعر المذكور قال أخبرني معن بن زائدة وهو يومئذ متولي بلاد اليمن أن المنصور جد في طلبي وجعل لمن يحملني إليه مالا قال فاضطررت لشدة الطلب إلى أن تعرضت للشمس حتى لوحت وجهي وخففت عارضي ولبست جبة صوف وركبت جملا وخرجت متوجها إلى البادية لأقيم بها قال فلما خرجت من باب حرب وهو أحد أبواب بغداد تبعني أسود متقلد بسيف حتى إذا غبت عن الحرس قبض على خطام الجمل فأناخه وقبض على يدي فقلت له ما بك فقال أنت طلبة أمير المؤمنين فقلت ومن أنا حتى أطلب فقال أنت معن ابن زائدة فقلت له يا هذا اتق الله عز وجل واين أنا من معن فقال دع هذا فوالله إني لأعرف بك منك فلما رأيت منه الجد قلت له هذا جوهر قد حملته معي بأضعاف ما جعله المنصور لمن يجيئه بي فخذه ولا تكن سببا في سفك دمي قال هاته فأخرجته إليه فنظر فيه ساعة وقال صدقت في قيمته ولست قابله حتى أسألك عن شيء فإن صدقتني أطلقت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6        </w:t>
      </w:r>
      <w:r>
        <w:rPr>
          <w:rFonts w:ascii="Times New Roman" w:hAnsi="Times New Roman" w:cs="Times New Roman"/>
          <w:color w:val="0000FF"/>
          <w:sz w:val="36"/>
          <w:sz w:val="36"/>
          <w:szCs w:val="36"/>
          <w:rtl w:val="true"/>
        </w:rPr>
        <w:t>فقلت قل قال إن الناس قد وصفوك بالجود فأخبرني هل وهبت مالك كله قط قلت لا قال فنصفه قلت لا قال فثلثه قلت لا حتى بلغ العشر فاستحييت وقلت أظن أني قد فعلت هذا قال ما ذاك بعظيم أنا والله راجل ورزقي من أبي جعفر المنصور كل شهر عشرون درهما وهذا الجوهر قيمته ألوف دنانير وقد وهبته لك ووهبتك لنفسك ولجودك المأثور بين الناس ولتعلم أن في هذه الدنيا من هو أجود منك فلا تعجبك نفسك ولتحقر بعد هذا كل جود فعلته ولا تتوقف عن مكرمة ثم رمى العقد في حجري وترك خطام الجمل وولى منصرفا فقلت يا هذا قد والله فضحتني ولسفك دمي أهون علي مما فعلت فخذ ما دفعته لك فإني غني عنه فضحك وقال أردت أن تكذبني في مقالي هذا والله لا أخذته ولا آخذ لمعروف ثمنا أبدا ومضى لسبيله فوالله لقد طلبته بعد أن أمنت وبذلت لمن يجيء به ما شاء فما عرفت له خبرا وكأن الأرض ابتلعته  ولم يزل معن مستترا حتى كان يوم الهاشمية وهو يوم مشهور ثار فيه جماعة من أهل خراسان على المنصور فوثبوا عليه وجرت مقتلة بينهم وبين أصحاب المنصور بالهاشمية وهي مدينة بناها السفاح بالقرب من الكوفة  ذكر غرس النعمة بن الصابي في كتاب الهفوات ما مثاله لما فرغ السفاح من بناء مدينته بالأنبار وذلك في ذي القعدة سنة أربع وثلاثين ومائة وكان معن متواريا بالقرب منهم فخرج متنكرا معتما ملثما وتقدم إلى القوم وقاتل قدام المنصور قتالا أبان فيه عن نجدة وشهامة وفرقهم فلما أفرج عن المنص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7        </w:t>
      </w:r>
      <w:r>
        <w:rPr>
          <w:rFonts w:ascii="Times New Roman" w:hAnsi="Times New Roman" w:cs="Times New Roman"/>
          <w:color w:val="0000FF"/>
          <w:sz w:val="36"/>
          <w:sz w:val="36"/>
          <w:szCs w:val="36"/>
          <w:rtl w:val="true"/>
        </w:rPr>
        <w:t xml:space="preserve">قال له من أنت ويحك فكشف لثامه فقال أنا طلبتك يا أمير المؤمنين معن بن زائدة فأمنه المنصور وأكرمه وكساه وزينه وصار من خواصه ثم دخل عليه بعد ذلك في بعض الأيام فلما نظر إليه قال هيه يا معن تعطي مروان بن أبي حفصة مائة ألف درهم ع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ن بن زائدة الذي زيد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فا على شرف بنو شيب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كلا يا أمير المؤمنين إنما أعطيته على قوله في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زلت يوم الهاشمية مع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سيف دون خليفة الرح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عت حوزته وكنت وق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وقع كل مهند و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حسنت يا معن  وقال له يوما يا معن ما أكثر وقوع الناس في قومك فقال يا أمير المؤم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عرانين تلقاها محس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رى للئام الناس حسا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عليه يوما وقد أسن فقال له كبرت يا معن فقال في طاعتك يا أمير المؤمنين فقال وإنك لجلد فقال على أعدائك يا أمير المؤمنين فقال وفيك بقية فقال هي لك يا أمير المؤمنين  وعرض هذا الكلام على عبد الرحمن بن زيد زاهد أهل البصرة فقال ويح هذا ما ترك لربه شيئا  وأشهر قصائد مروان فيه وأحسنها القصيدة اللامية التي ذكرت بعضها في ترجمة مروان وهي طويلة تزيد على خمسين بيتا ولولا خوف الإطالة لذكرتها وله فيه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آمن الله من خوف ومن ع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معن له جارا من الز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عن بن زائدة الموفي بذ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شتري المجد بالغالي من الث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ى العطايا التي تبقى محام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نما إذا عدها المعطي من الغب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8         ( </w:t>
      </w:r>
      <w:r>
        <w:rPr>
          <w:rFonts w:ascii="Times New Roman" w:hAnsi="Times New Roman" w:cs="Times New Roman"/>
          <w:color w:val="0000FF"/>
          <w:sz w:val="36"/>
          <w:sz w:val="36"/>
          <w:szCs w:val="36"/>
          <w:rtl w:val="true"/>
        </w:rPr>
        <w:t xml:space="preserve">بنى لشيبان مجدا لا زوال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تزول ذرى الأركان من حض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حضن بفتح الحاء المهملة والضاد المعجمة وبعدها نون اسم جبل عظيم بين نجد وتهامة بينه وبين تهامة مرحلة يقال في المثل أنجد من رأى حضنا وله ذكر كثير في الأشعار والأخبار  ودخل على معن بعض الفصحاء يوما فقال له إني لو أردت أن استشفع إليك ببعض من يثقل عليك لوجدت ذلك سهلا ولكني استشفعت إليك بقدرك واستغنيت بفضلك فإن رأيت ان تضعني من كرمك بحيث وضعت نفسي من رجائك فافعل وإني لم أكرم نفسي عن مسألتك فأكرم وجهي عن ردك  ولمعن أشعار جيدة وأكثرها في الشجاعة وقد ذكره أبو عبد الله ابن المنجم في كتاب البارع وأورد له عدة مقاطيع فمن ذلك قوله في خطاب ابن أخي عبد الجبار بن عبد الرحمن وقد رآه يتبختر بين السماطين وكان قبل ذلك لقي الخوارج ففر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ا مشيت كذا غداة لقي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برت عند الموت يا خط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جاك خوار العنان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ت العجاج إذا استحث عق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كت صحبك والرماح تنوش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اك من قعدت به الأح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ثمان المازني النحوي حدثني صاحب شرطة معن قال بينما أنا على رأس معن إذا هو براكب يوضع فقال معن ما أحسب الرجل يريد غيري ثم قال لحاجبه لا تحجبه قال فجاء حتى مثل بين يدي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لحك الله قل ما ب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أطيق العيال إذ كثر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ح دهر رمى بكل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رسلوني إليك وانتظ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قال معن وأخذته الأريحية لا جرم والله لأعجلن أوبتك ثم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9        </w:t>
      </w:r>
      <w:r>
        <w:rPr>
          <w:rFonts w:ascii="Times New Roman" w:hAnsi="Times New Roman" w:cs="Times New Roman"/>
          <w:color w:val="0000FF"/>
          <w:sz w:val="36"/>
          <w:sz w:val="36"/>
          <w:szCs w:val="36"/>
          <w:rtl w:val="true"/>
        </w:rPr>
        <w:t xml:space="preserve">يا غلام ناقتي الفلانية وألف دينار فادفعها إليه فدفعها إليه وهو لا يعرفه هكذا روى هذا الخطيب في تاريخه  وأخبار معن ومحاسنه كثيرة  وكان قد ولي سجستان في أواخر أمره وانتقل إليها وله فيها آثار وماجرايات وقصده الشعراء بها فلما كانت سنة إحدى وخمسين وقيل اثنتين وخمسين وقيل ثمان وخمسين ومائة كان في داره صناع يعملون له شغلا فاندس بينهم قوم من الخوارج فقتلوه بسجستان وهو يحتجم ثم تتبعهم ابن أخيه يزيد بن مزيد بن زائدة الآتي ذكره إن شاء الله تعالى فقتلهم بأسرهم وكان قتله بمدينة بست  ولما قتل معن رثاه الشعراء بأحسن المراثي فمن ذلك قول مروان بن أبي حفصة شاعره المذكور وهي قصيدة من أفخر الشعر وأحسنه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لسبيله معن وأب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كارم لن تبيد ولن تن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شمس يوم أصيب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إظلام ملبسة جل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الجبل الذي كانت نز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هد من العدو به الجب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طلت الثغور لفقد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يروي بها الأسل النه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ظلمت العراق وأورث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صيبته المجللة اختل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ظل الشام يرجف جانب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ركن العز حين وهى فم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دت من تهامة كل أ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نجد تزول غداة ز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يعل البلاد له خش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كانت تطول به اختي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اب الموت يوم أصاب مع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حياء أكرمهم فع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الناس كلهم ل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زار جفرته عيال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0         ( </w:t>
      </w:r>
      <w:r>
        <w:rPr>
          <w:rFonts w:ascii="Times New Roman" w:hAnsi="Times New Roman" w:cs="Times New Roman"/>
          <w:color w:val="0000FF"/>
          <w:sz w:val="36"/>
          <w:sz w:val="36"/>
          <w:szCs w:val="36"/>
          <w:rtl w:val="true"/>
        </w:rPr>
        <w:t xml:space="preserve">ولم يك طالب للعرف ين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غير ابن زائدة ارتح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ضى من كان يحمل كل ث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سبق فيض نائله السؤ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عمد الوفود لمثل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حطوا بساحته الرح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بلغت أكف ذوي الع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مينا من يديه ولا شم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كانت تجف له حي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معروف مترعة سج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أبيض لا يعد المال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عم به بغاة الخير م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يت الشامتين به فد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يت العمر مد له فط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يك كنزه ذهبا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وف الهند والحلق المذ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رنة من الخطي س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رى فيهن لينا واعتد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ذخرا من محامد باق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ضل تقى به التفضيل ن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لسبيله من كنت ترج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عثرات دهرك أن تق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ست بمالك عبرات 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ت بدموعها إلا انهم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ي الأحشاء منك غليل حز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حر النار تشتعل اشتع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ئلة رأت جسمي ول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ا عن عهدها قلبا فح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مروان عاد كذي نح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هندي قد فقد الصق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ت رجلا براه الحزن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ر به وأورثه خب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ا الذي أنكرت 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فجع مصيبة أنكى وع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يام المنون لها صر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لب بالفتى حالا فح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1         ( </w:t>
      </w:r>
      <w:r>
        <w:rPr>
          <w:rFonts w:ascii="Times New Roman" w:hAnsi="Times New Roman" w:cs="Times New Roman"/>
          <w:color w:val="0000FF"/>
          <w:sz w:val="36"/>
          <w:sz w:val="36"/>
          <w:szCs w:val="36"/>
          <w:rtl w:val="true"/>
        </w:rPr>
        <w:t xml:space="preserve">كأن الليل واصل بعد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الي قد قرن به فط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هف أبي عليك إذا العط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علن منى كواذب واعتل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هف أبي عليك إذا اليتا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دوا شعثا كأن بهم سل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هف أبي عليك إذا القوا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متدح بها ذهبت ضل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هف أبي عليك لكل هي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ا تلقي حواملها السخ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قمنا باليمامة إذ يئ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قاما لا نريد له زي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لنا أين نرحل بعد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ذهب النوال فلا نو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شهد الوقائع منك أ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كرم مقدما وأشد ب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يذكرك الخليفة غير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هو في الأمور بلا الرج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ينسى وقائعك اللوا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أعدائه جعلت وب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عتركا شهدت به حفاظ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كرهت فوارسه النز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باك أخو أمية بالمرا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ع المدح الذي قد كان ق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قام وكان نحوك كل ع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طيل بواسط الرحل اعتق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لقى رحله أسفا وآ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مينا لا يشد له حبا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ذه المرثية من أحسن المراثي  وقال عبد الله بن المعتز في كتاب طبقات الشعراء دخل مروان بن أبي حفصة على جعفر البرمكي فقال له ويحك أنشدني مرثيتك في معن بن زائدة فقال بل أنشدك مديحي فيك فقال جعفر أنشدني مرثيتك في معن ف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ناس كلهم ل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زار حفرته عي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فرغ من القصيدة وجعل جعفر يرسل دموعه على خديه فلما فرغ قال له جعفر هل أثابك على هذه المرثية أحد من ولده وأهله شيئا 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2        </w:t>
      </w:r>
      <w:r>
        <w:rPr>
          <w:rFonts w:ascii="Times New Roman" w:hAnsi="Times New Roman" w:cs="Times New Roman"/>
          <w:color w:val="0000FF"/>
          <w:sz w:val="36"/>
          <w:sz w:val="36"/>
          <w:szCs w:val="36"/>
          <w:rtl w:val="true"/>
        </w:rPr>
        <w:t xml:space="preserve">لا قال جعفر فلو كان معن حيا ثم سمعها منك كم كان يثيبك عليها قال أصلح الله الوزير أربعمائة دينار قال جعفر فانا نظن أنه كان لا يرضى لك بذلك قد أمرنا لك عن معن رحمه الله تعالى بالضعف مما ظننت وزدناك نحن مثل ذلك فاقبض من الخازن ألفا وستمائة دينار قبل أن تنصرف إلى رحلك فقال مروان يذكر جعفرا وما سمح به عن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حت مكافئا عن قبر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 مما تجود به سج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جلت العطية يا ابن 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دبه ولم ترد المط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فأ عن صدى معن ج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جود راحة بذل النو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نى لك خالد وأبوك 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ء في المكارم لن ينا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البرمكي بكل م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ود به يداه يفيد م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بض المال وانصرف  وحكى أبو الفرج الأصبهاني في كتاب الأغاني عن محمد البيذق النديم أنه دخل على هارون الرشيد فقال له أنشدني مرثية مروان بن أبي حفصة في معن ابن زائدة فأنشده بعض هذه القصيدة فبكى الرشيد قال وكان بين يديه سكرجة فملأها من دموعه  ويقال إن مروان بعد هذه القصيدة المرثية لم ينتفع بشعره فإنه كان إذا مدح خليفة أو من دونه قال له أنت قلت في مرثيت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نا أين نرحل بعد م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هب النوال فلا نو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ا يعطيه الممدوح شيئا ولا يسمع قصيدته  حدث الفضل بن الربيع قال رأيت مروان بن أبي حفصة وقد دخل على المهدي بعد موت معن بن زائدة في جماعة من الشعراء فيهم سلم الخاسر وغيره فأنشده مديحا فقال له من أنت فقال شاعرك مروان بن أبي حفص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3        </w:t>
      </w:r>
      <w:r>
        <w:rPr>
          <w:rFonts w:ascii="Times New Roman" w:hAnsi="Times New Roman" w:cs="Times New Roman"/>
          <w:color w:val="0000FF"/>
          <w:sz w:val="36"/>
          <w:sz w:val="36"/>
          <w:szCs w:val="36"/>
          <w:rtl w:val="true"/>
        </w:rPr>
        <w:t xml:space="preserve">فقال له المهدي ألس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نا أين نرحل بعد مع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شده البيت المذكور وقد جئت تطلب نوالنا وقد ذهب النوال لا شيء لك عندنا جروا برجله قال فجروا برجله حتى أخرجوه فلما كان في العام المقبل تلطف حتى دخل مع الشعراء وإنما كانت الشعراء تدخل على الخلفاء في ذلك الحين في كل عام مرة قال فمثل بين يديه وأنشده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قتك زائرة فحي خي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ضاء تخلط بالحياء دلا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دت فؤادك فاستقاد ومث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د القلوب إلى الصبا فأم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صت له حتى بلغ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تطمسون من السماء نجو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كفكم أو تسترون هل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تقدم ذكر بعضها في ترجمة مروان قال فأنصت له المهدي ولم يزل يزحف كلما سمع شيئا فشيئا منها حتى صار على البساط إعجابا بما سمع ثم قال له كم بيت هي فقال مائة بيت فأمر له بمائة ألف درهم وهذا يخالف ما ذكرناه في ترجمته لكنه يختلف باختلاف الروايات ويقال إنها أول مائة ألف أعطيها شاعر في خلافة بني العباس  قال الفضل بن الربيع فلم تلبث الايام أن افضت الخلافة إلى هارون الرشيد ولقد رأيت مروان ماثلا مع الشعراء بين يديه وقد أنشده شعرا فقال له من أنت فقال شاعرك مروان بن أبي حفصة فقال له ألست القائل في معن كذا وأنشده البيت ثم قال خذوا بيده فأخرجوه فإنه لا شيء له عندنا ثم تلطف حتى دخل عليه بعد ذلك فأنشده فأحسن جائز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4         </w:t>
      </w:r>
      <w:r>
        <w:rPr>
          <w:rFonts w:ascii="Times New Roman" w:hAnsi="Times New Roman" w:cs="Times New Roman"/>
          <w:color w:val="0000FF"/>
          <w:sz w:val="36"/>
          <w:sz w:val="36"/>
          <w:szCs w:val="36"/>
          <w:rtl w:val="true"/>
        </w:rPr>
        <w:t xml:space="preserve">ومن المراثي التادرة أيضا أبيات الحسين بن مطير بن الأشيم الأسدي في معن ابن زائدة أيضا وهي من أبيات الحم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ا على معن وقولا لق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تك الغوادي مربعا ثم مرب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قبر معن كيف واريت جو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كان منه البر والبحر متر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قبر معن أنت أول حف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رض خطت للمكارم مضج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ى قد وسعت الجود والجود م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كان حيا ضقت حتى تصد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ى عيش في معروفه بعد م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كان بعد السيل مجراه مرت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مضى معن مضى الجود وان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بح عرنين المكارم أجد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لمعن في ترجمة الصاحب بن عباد نادرة مستظرفة فلا حاجة إلى إعادتها هنا ولولا خوف الإطالة لأتيت من محاسنه بكل نادرة بديعة </w:t>
      </w: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حوفزان بن شريك الشيباني الموصوف بالكرم والشجاعة أخو جده مطر بن شريك وإنما قيل له الحوفزان لأن قيس بن عاصم المنقري حفزه بالرمح حين خاف أن يفوته ومعنى حفزه أي دفعة من خلفه واسم الحوفزان الحارث بن شريك وقيل إن الذي حفزه بسطام بن قيس الشيباني والأول أصح والله تعالى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5        733  </w:t>
      </w:r>
      <w:r>
        <w:rPr>
          <w:rFonts w:ascii="Times New Roman" w:hAnsi="Times New Roman" w:cs="Times New Roman"/>
          <w:color w:val="0000FF"/>
          <w:sz w:val="36"/>
          <w:sz w:val="36"/>
          <w:szCs w:val="36"/>
          <w:rtl w:val="true"/>
        </w:rPr>
        <w:t>مقاتل صاحب التفسير  أبو الحسن مقاتل بن سليمان بن بشير الأزدي بالولاء الخراساني المروزي أصله من بلخ وانتقل إلى البصرة ودخل بغداد وحدث بها وكان مشهورا بتفسير كتاب الله العزيز وله التفسير المشهور  وأخذ الحديث عن مجاهد بن جبر وعطاء بن أبي رباح المقدم ذكره وأبي إسحاق السبيعي وقد تقدم ذكره أيضا والضحاك بن مزاحم ومحمد ابن مسلم الزهري وغيرهم  وروى عنه بقية بن الوليد الحمصي وعبد الرزاق بن همام الصنعاني المقدم ذكره وحرمي بن عمارة وعلي بن الجعد وغيرهم  وكان من العلماء الأجلاء حكي عن الإمام الشافعي رضي الله عنه أنه قال الناس كلهم عيال على ثلاثة على مقاتل بن سليمان في التفسير وعلى زهير ابن أبي سلمى في الشعر وعلى أبي حنيفة في الكلام  وروي أن أبا جعفر المنصور كان جالسا فسقط عليه الذباب فطيره فعاد إليه وألح عليه وجعل يقع على وجهه وأكثر من السقوط عليه مرارا حتى أضجره فقال المنصور انظروا من بالباب فقيل له مقاتل بن سليمان فقال علي به فأذن له فلما دخل عليه قال له هل تعلم لماذا خلق الله تعالى الذباب قال نعم ليذل الله عز وجل به الجبابرة فسكت المنصور  وقال إبراهيم الحربي قعد مقاتل بن سليمان فقال سلوني عما دون العرش فقال له رجل آدم صلى الله عليه وسلم حين حج من حلق رأسه فقال له ليس هذا من علمكم ولكن الله تعالى أراد أن يبتليني لما أعجبتني نفسي  و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6        </w:t>
      </w:r>
      <w:r>
        <w:rPr>
          <w:rFonts w:ascii="Times New Roman" w:hAnsi="Times New Roman" w:cs="Times New Roman"/>
          <w:color w:val="0000FF"/>
          <w:sz w:val="36"/>
          <w:sz w:val="36"/>
          <w:szCs w:val="36"/>
          <w:rtl w:val="true"/>
        </w:rPr>
        <w:t>سفيان بن عيينة قال مقاتل بن سليمان يوما سلوني عما دون العرش فقال له إنسان يا أبا الحسن أرأيت الذرة والنملة معاها في مقدمها أو في مؤخرها قال فبقي الشيخ لا يدري ما يقول له قال سفيان فظننت أنها عقوبة عوقب بها  وقد اختلف العلماء في أمره فمنهم من وثقه في الرواية ومنهم من نسبه إلى الكذب  قال بقية بن الوليد كنت كثيرا أسمع شعبة بن الحجاج وهو يسأل عن مقاتل فما سمعته قط ذكره إلا بخير  وسئل عبد الله بن المبارك عنه فقال رحمه الله لقد ذكر لنا عنه عبادة  وروي عن عبد الله بن المبارك أيضا أنه ترك حديثه  وسئل إبراهيم الحربي عن مقاتل هل سمع من الضحاك ابن مزاحم شيئا فقال لا مات الضحاك قبل أن يولد مقاتل بأربع سنين  وقال مقاتل أغلق علي وعلى الضحاك باب أربع سنين قال إبراهيم وأراد بقوله باب يعني باب المدينة وذلك في المقابر  وقال إبراهيم أيضا ولم يسمع مقاتل عن مجاهد شيئا ولم يلقه  وقال أحمد بن سيار مقاتل بن سليمان كان من أهل بلخ وتحول إلى مرو وخرج إلى العراق وهو متهم متروك الحديث مهجور القول وكان يتكلم في الصفات بما لا تحل الرواية عنه  وقال إبراهيم بن يعقوب الجوزجاني مقاتل بن سليمان كان دجالا جسورا  وقال أبو عبد الرحمن النسائي الكذابون المعروفون بوضع الحديث على رسول الله أربعة ابن أبي يحيى بالمدينة والواقدي ببغداد ومقاتل بن سليمان بخراسان ومحمد بن سعيد ويعرف بالمصلوب بالشام  وذكر وكيع يوما مقاتل بن سليمان فقال كان كذابا  وقال أبو بكر الآجري سألت أبا داود سليمان بن الأشعث عن مقاتل بن سليمان فقال تركوا حديثه  وقال عمرو بن علي الفلاس مقاتل بن سليمان كذاب متروك الحديث  وقال البخاري مقاتل بن سليمان سكتوا عنه  وقال في موضع آخر لا شيء ألبتة  وقال يحيى بن معين مقاتل بن سليمان ليس حديثه بشيء  وقال أحمد بن حنبل مقاتل بن سليمان صاحب التفسير ما يعجبني أن أروي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7        </w:t>
      </w:r>
      <w:r>
        <w:rPr>
          <w:rFonts w:ascii="Times New Roman" w:hAnsi="Times New Roman" w:cs="Times New Roman"/>
          <w:color w:val="0000FF"/>
          <w:sz w:val="36"/>
          <w:sz w:val="36"/>
          <w:szCs w:val="36"/>
          <w:rtl w:val="true"/>
        </w:rPr>
        <w:t xml:space="preserve">شيئا  وقال أبو حاتم الرازي هو متروك الحديث  وقال زكريا بن يحيى الساجي مقاتل بن سليمان من أهل خراسان قالوا كان كذابا متروك الحديث  وقال أبو حاتم محمد بن حبان البستي مقاتل بن سليمان كان يأخذ عن اليهود والنصارى علم القرآن العزيز الذي يوافق كتبهم وكان مشبها يشبه الرب بالخلوقين وكان يكذب مع ذلك في الحديث  وبالجملة فإن الكلام في حقه كثير وقد خرجنا عن المقصود لكن أردت ذكر اختلاف أقاويل العلماء في شأنه  وتوفي سنة خمسين ومائة بالبصرة رحمه الله تعالى  وقد تقدم الكلام على الأزدي والمروزي فأغنى عن الإعادة </w:t>
      </w:r>
      <w:r>
        <w:rPr>
          <w:rFonts w:cs="Times New Roman" w:ascii="Times New Roman" w:hAnsi="Times New Roman"/>
          <w:color w:val="0000FF"/>
          <w:sz w:val="36"/>
          <w:szCs w:val="36"/>
        </w:rPr>
        <w:t>73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بل الدولة  أبو الهيجاء مقاتل بن عطية بن مقاتل البكري الحجازي الملقب شبل الدولة كان من أولاد أمراء العرب فوقع بينه وبين إخوته وحشة أوجبت رحيله عنهم ففارقهم ووصل إلى بغداد ثم خرج إلى خراسان وانتهى إلى غزنة وعاد إلى خراسان واختص بالوزير نظام الملك وصاهره ولما قتل نظام الملك رثاه أبو الهيجاء المذكور ببيتين تقدم ذكرهما في ترجمته  ثم عاد إلى بغداد وأقام بها مدة وعزم على قصد كرمان مسترفدا وزيرها ناصر الدين مكرم بن العلاء وكان من الأجواد المشاهير فكتب إلى الإمام المستظهر بالله قصة يلتمس فيها الإنعام عليه بكتاب إلى الوزير المذكور مضمونه الإحسان إليه فوقع المستظهر على رأس قصته يا أبا الهيجاء أبعدت النجعة أسرع الله بك الرجعة وفي ابن العلاء مقنع وطريقه في الخ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8        </w:t>
      </w:r>
      <w:r>
        <w:rPr>
          <w:rFonts w:ascii="Times New Roman" w:hAnsi="Times New Roman" w:cs="Times New Roman"/>
          <w:color w:val="0000FF"/>
          <w:sz w:val="36"/>
          <w:sz w:val="36"/>
          <w:szCs w:val="36"/>
          <w:rtl w:val="true"/>
        </w:rPr>
        <w:t xml:space="preserve">مهيع وما يسديه إليك تستحلي ثمرة شكره وتستعذب مياه بره والسلام فاكتفى أبو الهيجاء بهذه الأسطر واستغنى عن الكتاب  وتوجه إلى كرمان فلما وصلها قصد حضرة الوزير واستأذن في الدخول فأذن له فدخل عليه وعرض على رأيه القصة فلما رآها قام وخرج عن دسته إجلالا لها وتعظيما لكاتبها وأطلق لأبي الهيجاء ألف دينار في ساعته ثم عاد إلى دسته فعرفه أبو الهيجاء أن معه قصيدة يمدحه بها فاستنشده إياها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 العيس تذرع عرض ال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بن العلاء وإلا 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مع الوزير هذا البيت أطلق له ألف دينار أخرى ولما أكمل إنشاده القصيدة أطلق له ألف دينار أخرى وخلع عليه وقاد إليه جوادا بمركبه وقال له دعاء أمير المؤمنين مسموع مرفوع وقد دعا لك بسرعة الرجوع وجهزه بجميع ما يحتاج إليه  فرجع إلى بغداد وأقام بها قليلا ثم سافر إلى ما وراء النهر وعاد إلى خراسان ونزل إلى مدينة هراة وهوي بها امرأة وأكثر من التشبيب فيها ثم رحل إلى مرو واستوطنها ومرض في آخر عمره وتسودن وحمل إلى البيمارستان وتوفي به في حدود سنة خمس وخمسمائة رحمه الله تعالى  وكان من جملة الأدباء الظرفاء وله النظم البديع الرائق وبينه وبين العلامة أبي القاسم الزمخشري المقدم ذكره مكاتبات ومداعبات وكتب إليه قبل الاجتماع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أديب كا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دراري در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مخشري فا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جبه زمخش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بحر إن لم أ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أتاني خ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تب إليه الزمخش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ه أمطر شعري شر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عتلى منه ثياب الحس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9         ( </w:t>
      </w:r>
      <w:r>
        <w:rPr>
          <w:rFonts w:ascii="Times New Roman" w:hAnsi="Times New Roman" w:cs="Times New Roman"/>
          <w:color w:val="0000FF"/>
          <w:sz w:val="36"/>
          <w:sz w:val="36"/>
          <w:szCs w:val="36"/>
          <w:rtl w:val="true"/>
        </w:rPr>
        <w:t xml:space="preserve">كيف لا يستأسد النبت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ت مسقيا بنوء الأس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كل مقطوع لطيف رحمه الله تعالى  والوزير المذكور هو الذي تقدم ذكره في ترجمة أبي إسحاق إبراهيم الغزي الشاعر المشهور فإنه قصده بكرمان وامتدحه بقصيدة بائية طنانة ذكرت منها في ترجمة الغزي بيتين هما من الشعر العجيب وضمنهما المعنى الغريب  وأول هذه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د ركايا الدمع يكفي الركائ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م تراب الربع يشفي الترائ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شمت من برق العقيق عق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نتجع دون الجفون السحائ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عند الخروج إلى المد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س لها برهان عيسى بن م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قتل الفج العميق المطال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قصهن الآل إما طواف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اهن في آذيه أو رواس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وانح كالبنيان تحسب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حت المطايا إذ مسحت السباس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سمن من كرمان عرفا عرف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ن يلاعبن النشاط لواغ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ين وراء الخافقين من 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ارق لم يؤبه لها ومغار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ماجد لم يقبل المجد وار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سعى حتى حوى المجد كاس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سم ثغر الدهر منه بصا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د لم يصحب سوى العزم صاح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يخ له الأسماع ما دام ق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عنو له الأبصار ما دام كات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أر ليثا خادرا قبل مك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افس في العليا ويعطي الرغائ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لم يكن ليثا مع الجود لم 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صال بالأقلام صارت مخالب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0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زان قوما بالمناقب واص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نا له فضلا يزين المناق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الشيم الشم التي لو تجس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انت لوجه الدهر عينا وحاج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نى نحو شمطاء الوزارة 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ت بأدنى لحظة منه كاع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اول أولاها وما مد سا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رز أخراها وما قام واث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غرر القصائد وفي هذا الأنموذج منها دلالة على الباقي </w:t>
      </w:r>
      <w:r>
        <w:rPr>
          <w:rFonts w:cs="Times New Roman" w:ascii="Times New Roman" w:hAnsi="Times New Roman"/>
          <w:color w:val="0000FF"/>
          <w:sz w:val="36"/>
          <w:szCs w:val="36"/>
        </w:rPr>
        <w:t>7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قلد العقيلي  أبو حسان المقلد بن المسيب بن رافع بن المقلد بن جعفر بن عمرو بن المهنا عبد الرحمن بن بريد بالتصغير ابن عبد الله بن زيد بن قيس بن جوثة بن طهفة بن حزن بن عقيل بن كعب بن ربيعة بن عامر بن صعصعة بن معاوية بن بكر بن هوازن العقيلي الملقب حسام الدولة صاحب الموصل  كان أخوه أبو الدواد محمد بن المسيب أول من تغلب على الموصل وملكها من أهل هذا البيت وذلك في سنة ثمانين وثلثمائة  وتزوج بهاء الدولة أبو نصر ابن عضد الدولة بن بويه الديلمي ابنته  فلما مات أبو الدواد في سنة سبع وثمانين قام أخوه المقلد المذكور بالملك من بعده وكان أعور  وذكر شيخنا ابن الأثير في تاريخه أن ذلك في سنة ست وثمانين وأن أبا الدواد لما توفي طم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1        </w:t>
      </w:r>
      <w:r>
        <w:rPr>
          <w:rFonts w:ascii="Times New Roman" w:hAnsi="Times New Roman" w:cs="Times New Roman"/>
          <w:color w:val="0000FF"/>
          <w:sz w:val="36"/>
          <w:sz w:val="36"/>
          <w:szCs w:val="36"/>
          <w:rtl w:val="true"/>
        </w:rPr>
        <w:t xml:space="preserve">المقلد في الملك فلم يساعده بنو عقيل وقدموا أخاه عليا لكبر سنه ثم توصل بالخديعة حتى ملك وأطال القول في ذلك فاختصرته وهذا حاصله  وقال غير ابن الأثير إنه كان فيه عقل وسياسة وحسن تدبير فغلب على سقي الفرات واتسعت مملكته  ولقبه الإمام القادر بالله وكناه وأنفذ إليه باللواء والخلع فلبسها بالأنبار  واستخدم من الديلم والأتراك ثلاثة آلاف رجل وأطاعته خفاجة وكان فيه فضل ومحبة لأهل الأدب وينظم الشعر  حكى أبو الهيجاء ابن عمران بن شاهين قال كنت أساير معتمد الدولة أبا المنيع قرواش بن المقلد المذكور ما بين سنجار ونصيبين فنزلنا ثم استدعاني بعد الزوال وقد نزل بقصر هناك يعرف بقصر العباس بن عمرو الغنوي وكان مطلا على بساتين ومياه كثيرة فدخلت عليه فوجدته قائما يتأمل كتابة على الحائط فقرأتها فإذا 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صر عباس بن عمر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فارقك ابن عم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كنت تغتال الد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غالك ريب ده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ها لعزك بل لجو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لمجدك بل لفخ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تها مكتوب وكتب علي بن عبد الله بن حمدان بخطه في سنة إحدى وثلاثين وثلثمائة قلت وهذا الكاتب هو سيف الدولة بن حمدان ممدوح المتنبي وقد تقدم ذكره قال الراوي وكان تحت ذلك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صر ضعضعك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ط من علياء فخ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حا محاسن أس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رفت بهن متون جد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ها لكاتبها الك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ره الموفي بقد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حت الأبيات مكتوب وكتب الغضنفر بن الحسن بن علي بن حمدان بخطه في سنة اثنتين وستين وثلثمائة قلت وهذا الكاتب هو عدة الدولة بن ناصر الدولة الحسن بن عبد الله بن حمدان ابن أخي سيف الدولة وقد سبق ذك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2        </w:t>
      </w:r>
      <w:r>
        <w:rPr>
          <w:rFonts w:ascii="Times New Roman" w:hAnsi="Times New Roman" w:cs="Times New Roman"/>
          <w:color w:val="0000FF"/>
          <w:sz w:val="36"/>
          <w:sz w:val="36"/>
          <w:szCs w:val="36"/>
          <w:rtl w:val="true"/>
        </w:rPr>
        <w:t xml:space="preserve">والده أيضا في حرف الحاء وتحت ذلك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صر ما فعل الأ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ربت قبابهم بعق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نى الزمان ع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واهم بطويل نش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ها لقاصر عمر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تال فيك وطول عم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ته مكتوب وكتب المقلد بن المسيب بن رافع بخطه في سنة ثمان وثمانين وثلثمائة قلت وهذا الكاتب هو المقلد المذكور صاحب هذه الترجمة وتحت ذلك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صر ما صنع الك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اكنون قديم عص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صرتهم فبذذ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أوتهم طرا بصب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أثار تفج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ابن المسيب رقم سط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لمت أني لا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 دائب في قفو أث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حته مكتوب وكتب قرواش بن المقلد بن المسيب بخطه في سنة إحدى وأربعمائة قال الراوي فعجبت من ذلك وقلت لقرواش الساعة كتبت هذا فقال نعم وقد هممت بهدم القصر فإنه مشئوم قد دفن الجماعة فدعوت له بالسلامة وانصرفت ورحلت بعد ثلاثة أيام ولم يهدم القصر </w:t>
      </w:r>
      <w:r>
        <w:rPr>
          <w:rFonts w:cs="Times New Roman" w:ascii="Times New Roman" w:hAnsi="Times New Roman"/>
          <w:color w:val="0000FF"/>
          <w:sz w:val="36"/>
          <w:szCs w:val="36"/>
        </w:rPr>
        <w:t>2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عباس بن عمرو الغنوي من أهل تل بني سيار الذي بين الرقة ورأس عين بالقرب من حصن مسلمة بن عبد الملك بن مروان الحكمي وكان يتولى اليمامة والبحرين وسيره المعتضد بالله لحرب القرامطة في أول أمرهم فقاتلوه وكسروه وأسروه ثم أطلقوه فرجع إلى المعتضد ودخل بغداد ليلة الأحد لإحدى عشرة ليلة مضت من شهر رمضان سنة سبع وثمانين ومائتين  وقال أبو عبد الله العظيمي الحلبي في تاريخه الصغير مات العباس بن عمرو الغنوي في سنة خمسين وثلثمائة ومن العجائب أنه توجه إليهم في عشرة آلاف فقتل الجميع وسلم وحده وعمرو بن الليث الصفار حارب إسماعيل بن أحمد صاحب خراس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3        </w:t>
      </w:r>
      <w:r>
        <w:rPr>
          <w:rFonts w:ascii="Times New Roman" w:hAnsi="Times New Roman" w:cs="Times New Roman"/>
          <w:color w:val="0000FF"/>
          <w:sz w:val="36"/>
          <w:sz w:val="36"/>
          <w:szCs w:val="36"/>
          <w:rtl w:val="true"/>
        </w:rPr>
        <w:t xml:space="preserve">وهو في خمسين ألفا فأخذوه ونجا الباقون  وكان بين ما كتبه سيف الدولة وبين ما كتبه قرواش سبعون سنة وقد سبق نظير هذه الحكاية في ترجمة عبد الملك بن عمير وما جرى له مع عبد الملك ابن مروان فلينظر هناك  وبينما المقلد المذكور في مجلس أنسه وهو بالأنبار إذ وثب عليه غلام تركي فقتله وذلك في صفر سنة إحدى وتسعين وثلثمائة ويقال إنه مدفون على الفرات بمكان يقال له شيفيا بين الأنبار وهيت وحكي أن هذا التركي سمعه وهو يقول لرجل ودعه وهو يريد الحج إذا جئت ضريح رسول الله فقف عنده وقل له عني لولا صاحباك لزرتك ولما مات رثاه الشريف الرضي بقصيدتين ورثاه جماعة من الشعراء </w:t>
      </w:r>
      <w:r>
        <w:rPr>
          <w:rFonts w:cs="Times New Roman" w:ascii="Times New Roman" w:hAnsi="Times New Roman"/>
          <w:color w:val="0000FF"/>
          <w:sz w:val="36"/>
          <w:szCs w:val="36"/>
        </w:rPr>
        <w:t>2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معتمد الدولة أبو المنيع قرواش غائبا عنه ثم تقلد الأمر من بعده وكان له عمان ينازعانه في الأمر أحدهما أبو الحسن ابن المسيب والآخر أبو مرح مصعب بن المسيب فتوفي أبو الحسن سنة اثنتين وتسعين وتوفي أبو مرح سنة سبع وتسعين فتفرد قرواش بالملك واستراح خاطره منهما وكانت له بلاد الموصل والكوفة والمدائن وسقي الفرات وخطب في بلاده للحاكم صاحب مصر وسيأتي ذكره في سنة إحدى وأربعمائة ثم رجع عن ذلك ووصلت الغز إلى الموصل ونهبوا دار قرواش وأخذوا منها ما يزيد على مائتي ألف دينار فاستنجد بنور الدولة أبي الأغر دبيس بن صدقة المقدم ذكره فأنجده واجتمعا على محاربة الغز فنصروا عليهم وقتل الكثير منهم  ومدحه أبو علي ابن الشبل البغدادي الشاعر المشهور بقصيدة ذكر فيها هذه الواقعة فمنها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4         ( </w:t>
      </w:r>
      <w:r>
        <w:rPr>
          <w:rFonts w:ascii="Times New Roman" w:hAnsi="Times New Roman" w:cs="Times New Roman"/>
          <w:color w:val="0000FF"/>
          <w:sz w:val="36"/>
          <w:sz w:val="36"/>
          <w:szCs w:val="36"/>
          <w:rtl w:val="true"/>
        </w:rPr>
        <w:t xml:space="preserve">نزهت أرضك عن قبور جسو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غدت قبورهم بطون الأنس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بعد ما وطئوا البلاد وظف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هذه الدنيا بكل مظف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ضوا رتاج السد عن يأجو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قوا ببأسك سطوة الإسكند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قرواش المذكور يلقب مجد الدين وهو ابن أخت الأمير أبي الهيجاء الهذباني صاحب إربل وكان أديبا شاعرا ظريفا وله أشعار سائرة فمن ذلك ما أورده له أبو الحسن الباخرزي في أول كتاب دمية القصر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 النائبات ف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أ اللئام وصيقل الأحر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نت إلا زبرة فطبع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فا وأطلق صرفهن غر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يحمد أو يذم مور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مال من آبائه وجد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ا امرؤ لله أشكر و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را كثيرا جالبا لمزي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 أشقر ملء العنان مغ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طيك ما يرضيك من مجه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هند عضب إذا جر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ت البروق تموج في تجري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ثقف لدن السنان ك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المنايا ركبت في عو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ذا حويت المال إلا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طت جود يدي على تبد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حسن هذا الشعر وأمتنه  ومن المنسوب إل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لفة للطيب ليست تغ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عمة الأطراف لينة اللمس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5         ( </w:t>
      </w:r>
      <w:r>
        <w:rPr>
          <w:rFonts w:ascii="Times New Roman" w:hAnsi="Times New Roman" w:cs="Times New Roman"/>
          <w:color w:val="0000FF"/>
          <w:sz w:val="36"/>
          <w:sz w:val="36"/>
          <w:szCs w:val="36"/>
          <w:rtl w:val="true"/>
        </w:rPr>
        <w:t xml:space="preserve">إذا ما دخان الند من جيبها 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وجهها أبصرت غيما على شم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2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باخرزي المذكور في مدينة القصر أيضا لأبي جوثة ابن عم الأمير قرواش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 إذا اقتحموا العجاج رأي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مسا وخلت وجوههم أقم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يعدلون برفدهم عن س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ل الزمان عليهم أو ج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صريخ دعاهم لم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ذلوا النفوس وفارقوا الأعم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زناد الحرب أخمد ن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حوا بأطراف الأسنة نار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جملة شعراء دمية القصر أيضا الطاهر الجزري وقد مدح قرواشا المذكور بقوله وهو في نهاية الحسن في باب الاستطر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ل كوجه البرقعيدي ظل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رد أغانيه وطول قر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ريت ونومي فيه نوم مش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عقل سليمان بن فهد ودي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أولق فيه مضاء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جابر في طيشه وجنو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أن بدا ضوء الصباح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نا وجه قرواش وضوء ج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شرف الدين ابن عنين الشاعر المقدم ذكره على هذا الأسلوب في فقيهين كانا بدمشق ينبز أحدهما بالبغل والآخر بالجام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بغل والجاموس في جدل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صبحا عظة لكل منا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رزا عشية ليلة فتباح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بقرنيه وذا بالحا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تقنا غير الصياح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نا جدال المرتضى بن عساك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6         ( </w:t>
      </w:r>
      <w:r>
        <w:rPr>
          <w:rFonts w:ascii="Times New Roman" w:hAnsi="Times New Roman" w:cs="Times New Roman"/>
          <w:color w:val="0000FF"/>
          <w:sz w:val="36"/>
          <w:sz w:val="36"/>
          <w:szCs w:val="36"/>
          <w:rtl w:val="true"/>
        </w:rPr>
        <w:t xml:space="preserve">لفظ طويل تحت معنى قا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لعقل في عبد اللطيف الناظ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ثنان ما لهما وحقك ثال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رقاعة مدلويه الشاع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قد حكى لي بعض الأصحاب أنه سأل ابن عنين عن أبيات الطاهر الجزري واستحسن بناءه عليها فحلف أنه ما كان سمعها والله أعلم </w:t>
      </w:r>
      <w:r>
        <w:rPr>
          <w:rFonts w:cs="Times New Roman" w:ascii="Times New Roman" w:hAnsi="Times New Roman"/>
          <w:color w:val="0000FF"/>
          <w:sz w:val="36"/>
          <w:szCs w:val="36"/>
        </w:rPr>
        <w:t>2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دلويه المذكور لقب كان ينبز به الرشيد أبو محمد عبد الرحمن بن محمد بن بدر بن الحسن بن المفرج بن بكار الشاعر المعروف بابن النابلسي وكان مقيما بدمشق ولابن عنين فيه عدة مقاطيع هجو  وتوفي في منتصف صفر سنة تسع عشرة وستمائة بدمشق المحروسة ودفن بباب الصغير رحمه الله تعالى  وذكر في كتاب الدمية أيضا للطاهر الجزري المذكور أبياتا لطيفة أحببت ذكر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ى حظ ابن شبل ف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لا يزال لكل قلب شائ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غل النساء عن الرجال و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غل الرجال عن النساء مراه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شقوه أمرد والتحى فعشق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أكبر ليس يعدم عاش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دت في كتاب الخريدة في ترجمة أبي نصر ابن النحاس الحلبي البيتين الأخيرين من هذه الأبيات الثلاثة وقال أورده أبو الصلت في الحديقة له يعني لابن النحاس والله أعلم  رجعنا إلى حديث الأمير قرواش وكان كريما وهابا نهابا جاريا على سنن العرب نقل أنه جمع بين أختين في النكاح فلامته العرب على ذلك فقال خبروني ما الذي نستعمله م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7        </w:t>
      </w:r>
      <w:r>
        <w:rPr>
          <w:rFonts w:ascii="Times New Roman" w:hAnsi="Times New Roman" w:cs="Times New Roman"/>
          <w:color w:val="0000FF"/>
          <w:sz w:val="36"/>
          <w:sz w:val="36"/>
          <w:szCs w:val="36"/>
          <w:rtl w:val="true"/>
        </w:rPr>
        <w:t xml:space="preserve">تبيحه الشريعة وكان يقول ما في رقبتي غير خمسة أو ستة من أهل البادية قتلتهم فأما الحاضرة فما يعبأ الله بهم  ودامت إمارة قرواش مدة خمسين سنة فوقع بينه وبين أخيه بركة بن المقلد وكان خارج البلد فقبض بركة عليه في سنة إحدى وأربعين وأربعمائة وقيده وحبسه في الجراحية إحدى قلاع الموصل وتولى مكانه </w:t>
      </w:r>
      <w:r>
        <w:rPr>
          <w:rFonts w:cs="Times New Roman" w:ascii="Times New Roman" w:hAnsi="Times New Roman"/>
          <w:color w:val="0000FF"/>
          <w:sz w:val="36"/>
          <w:szCs w:val="36"/>
        </w:rPr>
        <w:t>2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ب بركة بزعيم الدولة وأقام في الإمارة سنتين وتوفي في ذي الحجة سنة ثلاث وأربعين </w:t>
      </w:r>
      <w:r>
        <w:rPr>
          <w:rFonts w:cs="Times New Roman" w:ascii="Times New Roman" w:hAnsi="Times New Roman"/>
          <w:color w:val="0000FF"/>
          <w:sz w:val="36"/>
          <w:szCs w:val="36"/>
        </w:rPr>
        <w:t>2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مقامه ابن أخيه أبو المعالي قريش بن أبي الفضل بدران بن المقلد وكان بدران المذكور صاحب نصيبين وتوفي في رجب سنة خمس وعشرين وأربعمائة فأول ما فعل قريش أنه قتل عمه قرواشا المذكور في محبسه في مستهل رجب سنة أربع وأربعين وأربعمائة ودفن بتل توبة شرقي الموصل وكان فصيحا شاعرا كريما شجاعا  وقرواش بكسر القاف وسكون الراء وفتح الواو وبعد الألف شين معجمة وهو فعوال من القرش وهو في اللغة الكسب والجمع وبه سميت قريش أيضا لأنها كانت تعاني التجارة  واجتمع قريش مع أرسلان البساسيري المقدم ذكره على نهب دار الخلافة ثم إن الإمام القائم بأمر الله جرى على سجيته في الحلم وكتب إلى السلطان طغرلبك المقدم ذكره في المحمدين ليرضى عنه وورد الخبر بعد ذلك بموته أعني قريش بن بدران في سنة ثلاث وخمسين وأربعمائة في أوائلها بالطاعون بمدينة نصيبين وكان عمره إحدى وخمسين سنة </w:t>
      </w:r>
      <w:r>
        <w:rPr>
          <w:rFonts w:cs="Times New Roman" w:ascii="Times New Roman" w:hAnsi="Times New Roman"/>
          <w:color w:val="0000FF"/>
          <w:sz w:val="36"/>
          <w:szCs w:val="36"/>
        </w:rPr>
        <w:t>2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لي بعده إمارة بني عقيل ولده أبو المكارم مسلم بن قريش الملقب شرف الدولة وكان قد طمع في الاستيلاء على بغداد بعد وفاة السلطان طغرلبك السلجوقي المقدم ذكره ثم رجع عن ذلك واستولى على ديار ربيعة ومضر وملك حلب وأخذ الأتاوة من بلاد الروم وقصد دمشق وحاصرها وكاد يأخذ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8        </w:t>
      </w:r>
      <w:r>
        <w:rPr>
          <w:rFonts w:ascii="Times New Roman" w:hAnsi="Times New Roman" w:cs="Times New Roman"/>
          <w:color w:val="0000FF"/>
          <w:sz w:val="36"/>
          <w:sz w:val="36"/>
          <w:szCs w:val="36"/>
          <w:rtl w:val="true"/>
        </w:rPr>
        <w:t xml:space="preserve">فبلغه أن حران عصى عليه أهلها فرحل إليهم وحاربوه ففتحها وقتل خلقا كثيرا من أهلها وذلك في سنة ست وسبعين وأربعمائة واتسعت له المملكة ولم يكن من أهل بيته من ملك مثله وكانت سيرته من أحسن السير وأعدلها وكانت الطرقات آمنة في بلاده  ومن جملة ما نقل عنه أن ابن حيوس الشاعر المقدم ذكره مات عنده وخلف أكثر من عشرة آلاف دينار فحمل ذلك على خزانته فرده وقال لا يتحدث عني أحد أنني أعطيت شاعرا مالا ثم شرهت فيه وأخذته وأنه دخل خزانتي مال جمع من أوساخ الناس  وكان يصرف الجزية في جميع بلاده إلى الطالبيين ولا يأخذ منها شيئا وهو الذي عمر سور الموصل وكان ابتداء عمارته يوم الأحد ثالث شوال سنة أربع وسبعين وفرغ من عمارته في ستة أشهر وأخباره كثيرة  وجرى بينه وبين سليمان بن قتلمش السلجوقي صاحب الروم مصاف قتل فيه على باب أنطاكية في خامس عشر صفر سنة ثمان وسبعين وأربعمائة يوم الجمعة وغمره خمس وأربعون سنة وشهور هكذا قاله محمد بن عبد الملك الهمداني في كتابه الذي سماه المعارف المتأخرة وذكر أيضا ابن الصابي في تاريخه أن مولد مسلم بن قريش يوم الجمعة الثالث والعشرين من رجب سنة اثنتين وثلاثين وأربعمائة والله أعلم وذكر المأموني في تاريخه أنه وثب عليه خادم من خواصه فخنقه في الحمام وذكر له واقعة في ذلك وذلك في سنة أربع وسبعين والله أعلم بالصواب </w:t>
      </w:r>
      <w:r>
        <w:rPr>
          <w:rFonts w:cs="Times New Roman" w:ascii="Times New Roman" w:hAnsi="Times New Roman"/>
          <w:color w:val="0000FF"/>
          <w:sz w:val="36"/>
          <w:szCs w:val="36"/>
        </w:rPr>
        <w:t>2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تب السلطان ملكشاه السلجوقي المقدم ذكره ولده أبا عبد الله محمدا في الرحبة وحران وسروج وبلد الخابور وزوجه أخته زليخا بنت السلطان ألب أرسلان وكان والده مسلم بن قريش اعتقل أخاه أبا سالم إبراهيم ابن قريش بقلعة سنجار مدة أربع عشرة سنة فلما هلك مسلم وتقرر أمر ولده محمد في الإمارة اجتمع أهله على إبراهيم المذكور فأخرجوه وقدموه عليهم ثم اعتقله ملكشاه وولى ابن أخيه محمدا المذكور فلما مات ملكشاه أطل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9        </w:t>
      </w:r>
      <w:r>
        <w:rPr>
          <w:rFonts w:ascii="Times New Roman" w:hAnsi="Times New Roman" w:cs="Times New Roman"/>
          <w:color w:val="0000FF"/>
          <w:sz w:val="36"/>
          <w:sz w:val="36"/>
          <w:szCs w:val="36"/>
          <w:rtl w:val="true"/>
        </w:rPr>
        <w:t xml:space="preserve">وجمع إبراهيم العرب وحارب تاج الدولة تتش السلجوقي المذكور في حرف التاء بمكان يعرف بالمصنع وقتله تاج الدولة تتش صبرا في سنة ست وثمانين وأربعمائة </w:t>
      </w:r>
      <w:r>
        <w:rPr>
          <w:rFonts w:cs="Times New Roman" w:ascii="Times New Roman" w:hAnsi="Times New Roman"/>
          <w:color w:val="0000FF"/>
          <w:sz w:val="36"/>
          <w:szCs w:val="36"/>
        </w:rPr>
        <w:t>2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مراء بني عقيل أيضا أبو الحارث مهارش بن المجلي بن عليب ابن قيان بن شعيب بن المقلد الأكبر بن جعفر بن عمرو بن المهنا المذكور في أول هذه الترجمة ومهارش المذكور هو صاحب الحديثة وهو الذي نزل عليه الإمام القائم في قصة البساسيري لما خرج من بغداد وبالغ في إكرامه وإجلاله والإحسان إليه وأقام عنده سنة وهي واقعة مشهورة فلا حاجة إلى شرحها  وكان مهارش المذكور كثير الصدقة والصلوات ملازم الجمع والجماعات وتوفي في صفر سنة تسع وتسعين وأربعمائة وعمره ثمانون سنة رحمهم الله أجمعين </w:t>
      </w:r>
      <w:r>
        <w:rPr>
          <w:rFonts w:cs="Times New Roman" w:ascii="Times New Roman" w:hAnsi="Times New Roman"/>
          <w:color w:val="0000FF"/>
          <w:sz w:val="36"/>
          <w:szCs w:val="36"/>
        </w:rPr>
        <w:t>7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خلص الدولة ابن منقذ  أبو المتوج مقلد بن نصر بن منقذ الكناني الملقب مخلص الدولة والد الأمير سديد الدولة أبي الحسن علي صاحب قلعة شيزر المقدم ذكره كان رجلا نبيل القدر سائز الذكر رزق السعادة في بنيه وحفدته وقد تقدم في ترجمة ولده المذكور طرف من بدء أمرهم وكيف ملك القلعة المذكورة  وكان والده مقلد المذكور في جماعة كثيرة من أهل بيته مقيمين بالقرب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0        </w:t>
      </w:r>
      <w:r>
        <w:rPr>
          <w:rFonts w:ascii="Times New Roman" w:hAnsi="Times New Roman" w:cs="Times New Roman"/>
          <w:color w:val="0000FF"/>
          <w:sz w:val="36"/>
          <w:sz w:val="36"/>
          <w:szCs w:val="36"/>
          <w:rtl w:val="true"/>
        </w:rPr>
        <w:t xml:space="preserve">قلعة شيزر عند جسر بني منقذ المنسوب إليهم وكانوا يترددون إلى حلب وحماة وتلك النواحي ولهم بها الآدر النفيسة والأملاك المثمنة وذلك كله قبل أن ملكوا قلعة شيرز وكان ملوك الشام يكرمونهم ويبجلون أقدارهم وشعراء عصرهم يقصدونهم ويمدحونهم وكان فيهم جماعة أعيان روساء كرماء علماء وقد سبق ذكر أسامة بن منقذ وهو من أحفاده  ولم يزل مخلص الدولة في رياسته وجلالته إلى أن توفي في ذي الحجة سنة خمسين وأربعمائة بحلب وحمل إلى كفر طاب ورأيت في ديوان ابن سنان الخفاجي الشاعر عقيب أشعار له في المذكور يقول ما صورته وقال يرثيه وقد توفي في ذي الحجة سنة خمس وثلاثين وأربعمائة والله أعلم بالصواب رحمه الله تعالى  ورثاه القاضي أبو يعلى حمزة بن عبد الرزاق بن أبي حصين بهذه القصيدة وهي من فائق الشعر وأنشدها لولده أبي الحسن علي المذكور وسأذكرها كلها إن شاء الله تعالى وإن كانت طويلة لكنها غريبة قليلة الوجود بأيدي الناس وما رأيت أحدا قط يحفظ منها إلا أبياتا يسيرة فأحببت ذكرها لذلك وهي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كل حي مقصدات مقات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جل ما يخشى من الدهر عاج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يفرح الناجي السليم و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ول الردى قدامه وحبائ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عمر الفتى إن السلامة س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حين والمغرور بالعيش آم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سلب أثواب الحياة مع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ضي غريم الدين ما هو ماط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ى قيصر لم تغن عنه قص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ل كسرى ما حمته مجاد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1         ( </w:t>
      </w:r>
      <w:r>
        <w:rPr>
          <w:rFonts w:ascii="Times New Roman" w:hAnsi="Times New Roman" w:cs="Times New Roman"/>
          <w:color w:val="0000FF"/>
          <w:sz w:val="36"/>
          <w:sz w:val="36"/>
          <w:szCs w:val="36"/>
          <w:rtl w:val="true"/>
        </w:rPr>
        <w:t xml:space="preserve">وما صد هلكا عن سليمان مل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منعت منه أباه سراب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يبق إلا من يروح ويغت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سفر ينأى عن الأهل قاف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نفس الإنسان إلا خز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أيدي المنايا والليالي مراح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هل غال بدءا مخلص الدولة 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ل تنزوي عمن سواه غو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كنه حوض الحمام ففار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يه وتال مسرعات رواح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قد دفن الأقوام أروع لم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مدفونة طول الزمان فض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قى جدثا هالت عليه تر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كفهم طل الغمام وواب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فيه سحاب يرفع المحل هد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حر ندى يستغرق البر ساح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أن ابن نصر سائرا في سر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بي من الوسمي أقشع هاط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مر على الوادي فتثني ر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ه وبالنادي فتبكي أر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رى نعشه فوق الرقاب و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رى جوده فوق الركاب ون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عيه إن النفوس منوط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قولك فانظر ما الذي أنت ق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فيك الثرى لم تدر من حل بالث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هلت وقد يستصغر الأمر جاه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و السيد المهتز للتم ب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جود عطفاه وللطعن ع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فاض عيون الناس حتى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يونهم مما تفيض أن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ا عين سحي لا تشحي بس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ماجد لم يعرف الشح س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تى يسألوه المال تند بن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 يسألوه الضيم تبد عو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م عاد عنه بالخسار مقن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م نال منه قانع ما يحاو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ه الغلب القاضي على كل با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جالده أو كل خصم يجاد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حاسنه في روضة طلها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ه في المجد مات مساج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ا عمره أنى قصرت ولم تط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ازله بل كفه بل حم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رت تحته العلياء ملء فروج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غاية طالت على من يطاو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2         ( </w:t>
      </w:r>
      <w:r>
        <w:rPr>
          <w:rFonts w:ascii="Times New Roman" w:hAnsi="Times New Roman" w:cs="Times New Roman"/>
          <w:color w:val="0000FF"/>
          <w:sz w:val="36"/>
          <w:sz w:val="36"/>
          <w:szCs w:val="36"/>
          <w:rtl w:val="true"/>
        </w:rPr>
        <w:t xml:space="preserve">فما مات حتى نال أقصى مر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ما يستسر البدر تمت مناز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ى طالما يعتاده الجيش عاف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نزله أو عاديا فيناز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صفوح عن الجاني وصفحة سي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هي لم تقتله فالصفح قات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دمى عسيب الطرف بعدك ه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ادته أن يقذف الدم كاه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ا طرفه ما كان عجزك حا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دى صارم لو أن ظهرك ح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قد كثر الملبوس بعد مر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رت ببيان المشكلات شواك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ظن لا يخطي كأن ظن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ما يضل الناس عنه دل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ا رحلت عنه نوازل رح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ضحاه بها موصولة وأص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روى ثراه منهل العفو في غ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د روت العافين أمس مناه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ضى الله أن يرزا الأمير و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وافنه موقورة ومناص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ل فتى كالبرق إبريق غم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شامه أو كالذبالة ذاب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يت ظباه صلت اليوم خل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ظلت على غير الصيام صواه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ني منقذ صبرا فإن مصا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صاب به حافي الأنام وناع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قد جل حتى كل واجد لو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لج فيها ليس يوجد عاذ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صوحت أيدي الرجال فأن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ني منقذ روض الندى وخمائ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 فر من وزر الزمان مف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كم أوزاره ومعاق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صاحب علي الصبر عنه فما غ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صاحب صبر عن حبيب يزاي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نام حتى قام منك ور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خو يقظات وافر العزم ك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أنكما نوءان في فلك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طالعه هذا وذلك آف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3         ( </w:t>
      </w:r>
      <w:r>
        <w:rPr>
          <w:rFonts w:ascii="Times New Roman" w:hAnsi="Times New Roman" w:cs="Times New Roman"/>
          <w:color w:val="0000FF"/>
          <w:sz w:val="36"/>
          <w:sz w:val="36"/>
          <w:szCs w:val="36"/>
          <w:rtl w:val="true"/>
        </w:rPr>
        <w:t xml:space="preserve">وما كفلوك الأمر إلا لعل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يامك بالأمر الذي أنت كاف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عيت إلى نيل المكارم سع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كنت لا تسعى كفتك فواض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تر أن ترقى بما كان فا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جل إنما المرفوع بالفعل فاع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عمرك إني في الذي عن 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ريك عنان ناصح الود ناخ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يف خلو القلب من ذلك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خلدت بين الشغاف دواخ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نجزت القصيدة بتمامها وكمالها  وقد تقدم في ترجمة الصالح طلائع بن رزيك وزير مصر مرثية رثاه بها الفقيه عمارة اليمني وهي على وزن هذه المرثية ورويها ولم أذكر منها هناك سوى أبيات قلائل لكثرة وجود ديوان عمارة بأيدي الناس وهذه لا تكاد توجد بكمالها فلهذا أتممتها هاهنا وقد تقدم منها ذكر بيتين في ترجمة الوزير جمال الدين أبي جعفر محمد المعروف بالجواد الأصبهاني وزير الموصل </w:t>
      </w:r>
      <w:r>
        <w:rPr>
          <w:rFonts w:cs="Times New Roman" w:ascii="Times New Roman" w:hAnsi="Times New Roman"/>
          <w:color w:val="0000FF"/>
          <w:sz w:val="36"/>
          <w:szCs w:val="36"/>
        </w:rPr>
        <w:t>2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خوه أبو الغيث منقذ بن نصر بن منقذ سنة تسع وثلاثين وأربعمائة ورثاه الشيخ الأديب أبو محمد عبد الله بن محمد بن سعيد بن يحيى بن الحسين بن محمد بن الربيع بن سنان بن الربيع الخفاجي الحلبي الشاعر المشهور صاحب الديوان الشعر بقوله وهو من شعره القديم زمن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بت خلائقك الحسان غر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مى الزمان دنوها بب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هبت كما ذهب الربيع وخل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ض الدموع حرارة الأكب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خفاجي المذكور رثى مخلص الدولة المذكور أيضا بقصيدة طويلة رائية ومدحه بأخرى حائية أجاد فيهما وتركتهما لطولهما والله تعالى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4        737  </w:t>
      </w:r>
      <w:r>
        <w:rPr>
          <w:rFonts w:ascii="Times New Roman" w:hAnsi="Times New Roman" w:cs="Times New Roman"/>
          <w:color w:val="0000FF"/>
          <w:sz w:val="36"/>
          <w:sz w:val="36"/>
          <w:szCs w:val="36"/>
          <w:rtl w:val="true"/>
        </w:rPr>
        <w:t>مكي بن أبي طالب  أبو محمد مكي بن أبي طالب بن حموش بن محمد بن مختار القيسي المقريء أصله من القيروان وانتقل إلى الأندلس وسكن قرطبة وهو من أهل التبحر في علوم القرآن والعربية كان حسن الفهم والخلق جيد الدين والعقل كثير التواليف في علم القرآن محسنا لذلك مجودا للقراءات السبع عالما بمعانيها  ولد بالقيروان عند طلوع الشمس أو قبل طلوعها بقليل لسبع بقين من شعبان سنة خمس وخمسين وثلثمائة وقال أبو عمرو المقريء الداني إنه ولد سنة أربع وخمسين ونشأ بالقيروان وترعرع وسافر إلى مصر وهو ابن ثلاث عشرة سنة واختلف بها إلى المؤدبين والعارفين بعلوم الحساب ثم رجع إلى القيروان وكان إكماله لاستظهار القرآن بعد كماله وفراغه من الحساب وغيره من الآداب وذلك في سنة أربع وسبعين وثلثمائة ثم عاد إلى مصر ثانية بعد استكماله القراءات بالقيروان وذلك في سنة سبع وسبعين فحج في تلك السنة حجة الإسلام ثم ابتدأ بالقراءات على أبي الطيب عبد المنعم بن عبيد الله بن غلبون الحلبي المقريء نزيل مصر بمصر في أول سنة ثمان وسبعين فقرأ عليه بقية السنة وبعض سنة تسع ورجع إلى القيروان وقد بقي عليه بعض القراءات  ثم عاد إلى مصر مرة ثالثة في سنة اثنتين وثمانين فاستكمل ما بقي له ثم عاد إلى القيروان في سنة ثلاث وثمانين وأقام بها يقريء إلى سنة سبع وثمانين ثم خرج إلى مكة وأقام بها إلى آخر سنة تسعين وحج أربع حجج متوالية ثم رجع من مكة في سنة إحدى وتسعين فوصل إلى مصر ثم رحل منها إلى القيروان في سنة اثنتين وتسعين ثم ارتحل إلى الأندلس وقدمها في رجب سنة ثلاث وتسعين وثلثمائة وجلس للاقراء بجامع قرطب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5        </w:t>
      </w:r>
      <w:r>
        <w:rPr>
          <w:rFonts w:ascii="Times New Roman" w:hAnsi="Times New Roman" w:cs="Times New Roman"/>
          <w:color w:val="0000FF"/>
          <w:sz w:val="36"/>
          <w:sz w:val="36"/>
          <w:szCs w:val="36"/>
          <w:rtl w:val="true"/>
        </w:rPr>
        <w:t>فانتفع به خلق كثير وجودوا عليه القرآن وعظم اسمه في البلدة وجل فيها قدره ونزل عند دخوله قرطبة في مسجد النخيلة الذي بالزقاقين عند باب العطارين فأقرأ به ثم نقله المظفر عبد الملك بن أبي عامر إلى جامع الزاهرة وأقرأ فيه حتى انصرمت دولة آل عامر فنقله محمد بن هشام المهدي إلى المسجد الخارج بقرطبة وأقرأ فيه مدة الفتنة كلها إلى أن قلده أبو الحسن ابن جهور الصلاة والخطبة بالمسجد الجامع بعد وفاة يونس بن عبد الله وكان ضعيفا عليها على أدبه وفهمه وأقام في الخطابة إلى أن مات رحمه الله تعالى  وكان خيرا فاضلا متواضعا متدينا مشهورا بإجابة الدعاء وله في ذلك أخبار فمن ذلك ما حكاه أبو عبد الله الطرفي المقريء قال كان عندنا بقرطبة رجل فيه بعض الحدة وكان له على الشيخ أبي محمد المذكور تسلط وكان يدنو منه إذا خطب فيغمزه ويحصي عليه سقطاته وكان الشيخ كثيرا ما يتلعثم ويتوقف فحضر ذلك الرجل في بعض الجمع وجعل يحد النظر إلى الشيخ ويغمزه فلما خرج معنا ونزل في الموضع الذي كان يقرأ فيه قال لنا أمنوا على دعائي ثم رفع يديه وقال اللهم اكفنيه اللهم اكفنيه فأمنا قال فأقعد ذلك الرجل وما دخل الجامع بعد ذلك اليوم  وله تصانيف كثيرة نافعة فمنها الهداية إلى بلوغ النهاية في معاني القرآن الكريم وتفسيره وأنواع علومه وهو سبعون جزءا ومنتخب الحجة لأبي علي الفارسي ثلاثون جزءا وكتاب التبصرة في القراءات في خمسة أجزاء وهو من أشهر تواليفه والموجز في القراءات جزءان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6        </w:t>
      </w:r>
      <w:r>
        <w:rPr>
          <w:rFonts w:ascii="Times New Roman" w:hAnsi="Times New Roman" w:cs="Times New Roman"/>
          <w:color w:val="0000FF"/>
          <w:sz w:val="36"/>
          <w:sz w:val="36"/>
          <w:szCs w:val="36"/>
          <w:rtl w:val="true"/>
        </w:rPr>
        <w:t>المأثور عن مالك في أحكام القرآن وتفسيره عشرة أجزاء وكتاب الرعاية لتجويد القراءة أربعة أجزاء وكتاب اختصار أحكام القرآن أربعة أجزاء وكتاب الكشوف عن وجوه القراءات وعللها عشرون جزءا وكتاب الإيضاح لناسخ القرآن ومنسوخه ثلاثة أجزاء وكتاب الإيجاز في ناسخ القرآن ومنسوخه جزء وكتاب الزاهي في اللمع الدالة على مستعملات الإعراب أربعة أجزاء وكتاب التنبيه على أصول قراءة نافع وذكر الاختلاف عنه جزءان وكتاب الانتصاف فيما رده على أبي بكر الأدفوي وزعم أنه غلط فيه في كتاب الإبانة ثلاثة أجزاء وكتاب الرسالة إلى أصحاب الأنطاكي في تصحيح المد لورش ثلاثة أجزاء وكتاب الإبانة عن معاني القراءة جزء وكتاب الوقف على كلا وبلى في القرآن جزءان وكتاب الاختلاف في عدد الأعشار جزء وكتاب الإدغام الكبير في المخارج جزء وكتاب بيان الصغائر والكبائر جزء وكتاب الاختلاف في الذبيح من هو جزء وكتاب دخول حروف الجر بعضها مكان بعض جزء وكتاب تنزيه الملائكة عن الذنوب وفضلهم على بني آدم جزء وكتاب الياءات المشددة في القرآن والكلام جزء وكتاب اختلاف العلماء في النفس والروح جزء وكتاب إيجاب الجزاء على قاتل الصيد في الحرم خطأ على مذهب الإمام مالك والحجة في ذلك جزء وكتاب مشكل غريب القرآن ثلاثة أجزاء وكتاب بيان العمل في الحج أول الإحرام إلى زيارة قبر رسول الله جزء وكتاب فرض الحج على من استطاع إليه سبيلا جزء وكتاب التذكرة لاختلاف القراء جزء وكتاب تسمية الأحزاب جزء وكتاب منتخب كتاب الإخوان لابن وكيع جزءان وكتاب الحروف المدغمة جزءان وكتاب شرح التمام والوقف أربعة أجزاء وكتاب مشكل المعاني والتفسير خمسة عشر جزءا وكتاب هجاء المصاحف جزءان وكتاب الرياض مجموع خمسة أجزاء وكتاب المنتقى في الأخبار أربعة أجزاء وله في القراءات واختلاف القراء وعلو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7        </w:t>
      </w:r>
      <w:r>
        <w:rPr>
          <w:rFonts w:ascii="Times New Roman" w:hAnsi="Times New Roman" w:cs="Times New Roman"/>
          <w:color w:val="0000FF"/>
          <w:sz w:val="36"/>
          <w:sz w:val="36"/>
          <w:szCs w:val="36"/>
          <w:rtl w:val="true"/>
        </w:rPr>
        <w:t xml:space="preserve">القرآن تصانيف كثيرة ولولا خوف التطويل لاستوعبت ذكرها  وتوفي يوم السبت عند صلاة الفجر ودفن يوم الأحد ضحوة لليلتين خلتا من المحرم سنة سبع وثلاثين وأربعمائة بقرطبة ودفن بالربض وصلى عليه ولده أبو طالب محمد رحمه الله تعالى  وحموش بفتح الحاء المهملة وتشديد الميم المضمومة وسكون الواو وبعدها شين معجمة  وقد تقدم الكلام على القيسي والقيروان وقرطبة فأغنى عن الإعادة </w:t>
      </w:r>
      <w:r>
        <w:rPr>
          <w:rFonts w:cs="Times New Roman" w:ascii="Times New Roman" w:hAnsi="Times New Roman"/>
          <w:color w:val="0000FF"/>
          <w:sz w:val="36"/>
          <w:szCs w:val="36"/>
        </w:rPr>
        <w:t>2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و الطيب عبد المنعم بن غلبون المقريء المصري المذكور في هذه الترجمة ذكره الثعالبي في كتاب اليتيمة فقال كان على دينه وفضله وعلمه بالقرآن ومعانيه وإعرابه متفننا في سائر علوم الأدب أنشدت له قصيدة 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باقلال الزيارة 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ثرت كانت إلى الهجر مسل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م تر أن الغيث يسأم د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طلب بالأيدي إذا هو أمس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غير الثعالبي ولد أبو الطيب المذكور في رجب سنة تسع وثلثمائة وتوفي بمصر يوم الجمعة لسبع خلون من جمادى الأولى سنة تسع وثلث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8        738 </w:t>
      </w:r>
      <w:r>
        <w:rPr>
          <w:rFonts w:ascii="Times New Roman" w:hAnsi="Times New Roman" w:cs="Times New Roman"/>
          <w:color w:val="0000FF"/>
          <w:sz w:val="36"/>
          <w:sz w:val="36"/>
          <w:szCs w:val="36"/>
          <w:rtl w:val="true"/>
        </w:rPr>
        <w:t xml:space="preserve">مكي الماكسيني النحوي  أبو الحرم مكي بن ريان بن شبة بن صالح الماكسيني المولد الموصلي الدار المقريء النحوي الضرير الملقب صائن الدين كان والده يصنع الأنطاع بماكسين ومات فقيرا لم يخلف شيئا وترك ولده أبا الحرم المذكور وأمه وبنتا فلم تقدر أمه على القيام بمصالحه بسبب الفقر وتضجرت منه ففارقها وخرج من بلده وقصد الموصل واشتغل بها بعلم القرآن والأدب ثم رحل إلى بغداد واجتمع بأئمة الأدب وقرأ على أبي محمد ابن الخشاب وابن العصار وابن الأنباري وأبي محمد سعيد بن الدهان وقد تقدم ذكرهم ثم عاد إلى الموصل وتصدر بها للإفادة وأخذ الناس عنه وانتشر ذكره في البلاد وبعد صيته وانتفع به خلق كثير  وذكره أبو البركات ابن المستوفي في تاريخ إربل فقال هو جامع فنون الأدب وحجة كلام العرب المجمع على دينه وعقله والمتفق على علمه وفضله رحل إلى بغداد ولقي بها مشايخ النحو واللغة والحديث وكان واسع الرواية قد نصب نفسه للانتفاع عليه بالقرآن العزيز وجميع ضروب الأدب ثم قال وأنشدني من شعره وكان قد اشتغل عليه بالموصل أعني ابن المستوفي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ئمت من الحياة فلم أر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سالمني وتشجيني بري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دوي لا يقصر في أذ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فعل مثل ذلك بي صديق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9         ( </w:t>
      </w:r>
      <w:r>
        <w:rPr>
          <w:rFonts w:ascii="Times New Roman" w:hAnsi="Times New Roman" w:cs="Times New Roman"/>
          <w:color w:val="0000FF"/>
          <w:sz w:val="36"/>
          <w:sz w:val="36"/>
          <w:szCs w:val="36"/>
          <w:rtl w:val="true"/>
        </w:rPr>
        <w:t xml:space="preserve">وقد أضحت لي الحدباء د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هل مودتي بلوى العق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الحدباء كنية الموصل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حتاج النوال إلى شف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قبله تضح قرير 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عيف النوال لفرد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ولى أن يعاف لمن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باب عبد يسأل الإذن طا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أدبا لا أن نعماك تح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ان إذن فهو كالخير دا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وإلا فهو كالشر ي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مأخوذ من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باب عبد من عبيدك وا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عماك مغمور بشكرك معت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دخل كالإقبال لا زلت مقب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ى الدهر أم مثل الحوادث ينص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ابن المستوفي وكان قد أضر وهو ابن ثمان أو تسع سنين وكان أبدا يتعصب لأبي العلاء المعري ويطرب إذا قريء عليه شعره للجامع بينهما من العمى والأدب فسلك مسلكه في النظم انتهى كلام ابن المستوفي  قلت وحكى لي بعض من أخذ عنه أنه لما كان ببلده كان جيرانهم ومعارفهم يسمونه مكيك تصغير مكي فلما ارتحل واشتغل وحصل اشتاقت نفسه إلى وطنه فعاد إليه فتسامع به من بقي ممن كان يعرفه فزاروه وفرحوا به لكونه فاضلا من أهل بلدهم وبات تلك الليلة فلما كان سحر خرج إلى الحمام فسمع امرأة في غرفتها تقول لأخرى ما تدرين من جاء فقالت لا فقالت مكيك ابن فلانة فقال والله لا قعدت في بلد أدعى فيه مكيك وسافر من غير تربث بعد أن كان قد نوى الإقامة بها مدة وعاد إلى الموصل ث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0        </w:t>
      </w:r>
      <w:r>
        <w:rPr>
          <w:rFonts w:ascii="Times New Roman" w:hAnsi="Times New Roman" w:cs="Times New Roman"/>
          <w:color w:val="0000FF"/>
          <w:sz w:val="36"/>
          <w:sz w:val="36"/>
          <w:szCs w:val="36"/>
          <w:rtl w:val="true"/>
        </w:rPr>
        <w:t xml:space="preserve">خرج إلى الشام في أواخر عمره لزيارة بيت المقدس فانتهى إليه وقضى منه وطره  ورجع إلى الموصل من حلب  وكان دخوله إلى الموصل في شهر رمضان وتوفي ليلة السبت السادس من شوال سنة ثلاث وستمائة بالموصل وخلف ولدا صغيرا  ودفن بصحراء باب الميدان في مقبرة المعافى بن عمران جوار أبي بكر القرطبي وابن الدهان النحوي رحمهم الله تعالى ويقال إنه مات مسموما من جهة صاحب الموصل نور الدين أرسلان شاه المقدم ذكره في حرف الهمزة لسبب اقتضى ذلك والله أعلم  وريان بفتح الراء وتشديد الياء المثناة من تحتها وبعد الألف نون  وشبة بفتح الشين المعجمة وتشديد الباء الموحدة وبعد هاء ساكنة  والماكسيني بفتح الميم وبعد الألف كاف مكسورة وسين مهملة مكسورة أيضا ثم ياء ساكنة مثناة من تحتها وبعدها نون هذه النسبة إلى ماكسين وهي بليدة من أعمال الجزيرة الفراتية على نهر الخابور وهي على صغرها تشابه المدن في حسن بنائها ومنازلها </w:t>
      </w:r>
      <w:r>
        <w:rPr>
          <w:rFonts w:cs="Times New Roman" w:ascii="Times New Roman" w:hAnsi="Times New Roman"/>
          <w:color w:val="0000FF"/>
          <w:sz w:val="36"/>
          <w:szCs w:val="36"/>
        </w:rPr>
        <w:t>7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كحول الشامي  أبو عبد الله مكحول بن عبد الله الشامي من سبي كابل ذكره ابن ماكولا في كتاب الإكمال في ترجمة شاذل فقال في نسبه وهو مكحول بن 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1        </w:t>
      </w:r>
      <w:r>
        <w:rPr>
          <w:rFonts w:ascii="Times New Roman" w:hAnsi="Times New Roman" w:cs="Times New Roman"/>
          <w:color w:val="0000FF"/>
          <w:sz w:val="36"/>
          <w:sz w:val="36"/>
          <w:szCs w:val="36"/>
          <w:rtl w:val="true"/>
        </w:rPr>
        <w:t>مسلم واسمه شهراب ابن شاذل بن سند بن سروان بن بزدك بن يغوب ابن كسرى  قال ابن عائشة كان مولى لامرأة من قيس وكان سنديا لا يفصح وقال الواقدي كان مولى لامرأة من هذيل وقيل هو مولى سعيد بن العاص وقيل مولى لبني ليث  قال الخطيب كان جده شاذل من أهل هراة فتزوج ابنة ملك من ملوك كابل ثم هلك عنها وهي حامل فانصرفت إلى أهلها فولدت شهراب فلم يزل في أخواله بكابل حتى ولد له مكحول فلما ترعرع سبي ثم وقع إلى سعيد ابن العاص فوهبه لامرأة من هذيل فأعتقته  وكان معلم الأوزاعي المقدم ذكره في حرف الهمزة وسعيد بن عبد العزيز قال الزهري العلماء أربعة سعيد بن المسيب بالمدينة والشعبي بالكوفة والحسن البصري بالبصرة ومكحول بالشام  ولم يكن في زمنه أبصر منه بالفتيا وكان لا يفتي حتى يقول لا حول ولا قوة إلا بالله العلي العظيم هذا رأي والرأي يخطيء ويصيب  وسمع أنس بن مالك وواثلة بن الأسقع وأبا هند الداري وغيرهم وكان مقامه بدمشق  وكان في لسانه عجمة ظاهرة ويبدل بعض الحروف بغيره قال نوح بن قيس سأله بعض الأمراء عن القدر فقال أساهر أنا يريد أساحر أنا  وكان يقول بالقدر ورجع عنه وقال معقل بن عبد الأعلى القرشي سمعته يقول لرجل ما فعلت تلك الهاجة يريد الحاجة وهذه العجمة تغلب على أهل السن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2        271 </w:t>
      </w:r>
      <w:r>
        <w:rPr>
          <w:rFonts w:ascii="Times New Roman" w:hAnsi="Times New Roman" w:cs="Times New Roman"/>
          <w:color w:val="0000FF"/>
          <w:sz w:val="36"/>
          <w:sz w:val="36"/>
          <w:szCs w:val="36"/>
          <w:rtl w:val="true"/>
        </w:rPr>
        <w:t xml:space="preserve">يحكى عن أبي عطاء السندي الشاعر المشهور واسمه مرزوق وهو من موالي أسد بن خزيمة أنه كان في لسانه هذه العجمة فاجتمع حماد الراوية وحماد عجرد الشاعر المقدم ذكرهما وحماد بن الزبرقان النحوي وبكر بن مصعب المزني في بعض الليالي ليتذاكروا فقالوا ما بقي شيء إلا وقد تهيأ لنا في مجلسنا هذا فلو بعثنا إلى أبي عطاء السندي ليحضر عندنا ويكمل به المجلس فارسلوا إليه فقال حماد بن الزبرقان أيكم يحتال لأبي عطاء حتى يقول جرادة وزج وشيطان وإنما اختار له هذه الألفاظ لأنه كان يبدل من الجيم زايا ومن الشين سينا فقال حماد الراوية أنا أحتال في ذلك فلم يلبثوا أن جاءهم أبو عطاء فقال لهم هياكم الله يريد حياكم الله فقالوا له مرهبا مرهبا يريدون مرحبا مرحبا على لغته فقالوا له ألا تتعشى فقال قد تعسيت فهل عندكم نبيذ نشرب فقالوا نعم فأتوا له بنبيذ فشرب حتى استرخى فقال له حماد الراوية يا أبا عطاء كيف معرفتك باللغز فقال هسن يريد حسن فقال له ملغزا في جرا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صفراء تكنى أم ع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 رجيلتيها منجل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زرادة فقال صدقت ثم قال ملغزا في ز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سم حديدة في الرمح تر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وين الصدر ليست بال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بو عطاء زز فقال حماد أصبت ثم قال ملغزا في مسجد بجوار بني شيطان وهو بالبص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عرف مسجدا لبني ت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يق الميل دون بني أبا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3        </w:t>
      </w:r>
      <w:r>
        <w:rPr>
          <w:rFonts w:ascii="Times New Roman" w:hAnsi="Times New Roman" w:cs="Times New Roman"/>
          <w:color w:val="0000FF"/>
          <w:sz w:val="36"/>
          <w:sz w:val="36"/>
          <w:szCs w:val="36"/>
          <w:rtl w:val="true"/>
        </w:rPr>
        <w:t xml:space="preserve">فقال هو في بني سيطان فقال أحسنت ثم تنادموا وتفاكهوا إلى سحرة في أرغد عيش  وهذا أبو عطاء من الشعراء المجيدين وكان عبدا أخرب والأخرب المشقوق الأذن وله في كتاب الحماسة مقاطيع نادرة ولولا خشية التطويل والخروج عن المقصود لذكرت جملة من شعره ونوادره  وتوفي مكحول المذكور سنة ثماني عشرة وقيل ثلاث عشرة وقيل ست عشرة وقيل اثنتي عشرة وقيل أربع عشرة ومائة رضي الله عنه  وكابل بفتح الكاف وبعد الألف باء موحدة مضمومة ثم لام وهي ناحية معروفة ببلاد السند </w:t>
      </w:r>
      <w:r>
        <w:rPr>
          <w:rFonts w:cs="Times New Roman" w:ascii="Times New Roman" w:hAnsi="Times New Roman"/>
          <w:color w:val="0000FF"/>
          <w:sz w:val="36"/>
          <w:szCs w:val="36"/>
        </w:rPr>
        <w:t>7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كشاه السلجوقي  أبو الفتح ملكشاه بن ألب أرسلان محمد بن داود بن ميكائيل بن سلجوق بن دقاق الملقب جلال الدولة وقد تقدم ذكر أبيه وجماعة من أهل بيته  ولما توفي أبوه في التاريخ المذكور في ترجمته كان ملكشاه المذكور في صحبته ولم يصحبه قبلها في سفر غير هذه المرة فولي الأمر من بعده بوصية والده وتحليف الأمراء والأجناد على طاعته ووصى وزيره نظام الملك أبا علي الحسن المقدم ذكره في حرف الحاء على تفرفة البلاد بين أولاده ويكون مرجعهم إلى ملكشاه المذكور ففعل ذلك وعبر بهم نهر جيحون راجعا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4        </w:t>
      </w:r>
      <w:r>
        <w:rPr>
          <w:rFonts w:ascii="Times New Roman" w:hAnsi="Times New Roman" w:cs="Times New Roman"/>
          <w:color w:val="0000FF"/>
          <w:sz w:val="36"/>
          <w:sz w:val="36"/>
          <w:szCs w:val="36"/>
          <w:rtl w:val="true"/>
        </w:rPr>
        <w:t>البلاد وقد شرحت الواقعة في ترجمة والده فلا حاجة إلى الإعادة  فلما وصل إلى البلاد وجد بعض أعمامه وهو قاروت بك صاحب كرمان قد خرج عليه فعاجله وتصافا بالقرب من همذان فنصره الله عليه وانهزم عمه فتبعه بعض جند ملكشاه فأسروه وحملوه إلى ملكشاه فبذل التوبة ورضي بالاعتقال وأن لا يقتل فلم يجبه ملكشاه إلى ذلك فأنفذ له خريطة مملوءة من كتب أمرائه وأنهم حملوه على الخروج عن طاعته وحسنوا له ذلك فدعا السلطان بالوزير نظام الملك فأعطاه الخريطة ليفتحها ويقرأ ما فيها فلم يفتحها وكان هناك كانون نار فرمى الخريطة فيه فاحترقت الكتب فسكنت قلوب العساكر وأمنوا ووطنوا أنفسهم على الخدمة بعد أن كانوا قد خافوا من الخريطة لأن أكثرهم كان قد كاتبه وكان ذلك سبب ثبات قدم ملكشاه في السلطنة وكانت هذه معدودة في جميل آراء نظام الملك  ثم إن ملكشاه أمر بقتل عمه فخنق بوتر قوسه واستقرت القواعد للسلطان وفتح البلاد واتسعت عليه المملكة وملك ما لم يملكه أحد من ملوك الإسلام بعد الخلفاء المتقدمين فكان في مملكته جميع بلاد ما وراء النهر وبلاد الهياطلة وباب الأبواب والروم وديار بكر والجزيرة والشام وخطب له على جميع منابر الإسلام سوى بلاد المغرب فإنه ملك من كاشغر وهي مدينة في أقصى بلاد الترك إلى بيت المقدس طولا ومن القسطنطينية إلى بلاد الخزر وبحر الهند عرضا وكان قد قدر لممالكه ملك الدينا  وكان من أحسن الملوك سيرة حتى كان يلقب بالسلطان العادل وكان منصورا في الحروب ومغرما بالعمائر فحفر كثيرا من الأنهار وعمر على كثير من البلدان الأسوار وأنشأ في المفاوز رباطات وقناطر وهو الذي عمر جامع السلطان ببغداد ابتدأ بعمارته في المحرم من سنة خمس وثمانين وأربعمائة وزاد في دار السلطنة بها وصنع بطريق مكة مصانع وغرم عليها أموالا كثيرة خارجة عن الحصر وأبطل المكوس والخفارات في جميع البلاد  وكان لهجا بالصيد حتى قيل إنه ضبط ما اصطاده بيده فكان عش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5        </w:t>
      </w:r>
      <w:r>
        <w:rPr>
          <w:rFonts w:ascii="Times New Roman" w:hAnsi="Times New Roman" w:cs="Times New Roman"/>
          <w:color w:val="0000FF"/>
          <w:sz w:val="36"/>
          <w:sz w:val="36"/>
          <w:szCs w:val="36"/>
          <w:rtl w:val="true"/>
        </w:rPr>
        <w:t>آلاف فتصدق بعشرة آلاف دينار بعد أن نسي كثيرا منه وقال إنني خائف من الله سبحانه وتعالى لإزهاق الأرواح لغير مأكلة وصار بعد ذلك كلما قتل صيدا تصدق بدينار  وخرج من الكوفة لتوديع الحاج فجاوز العذيب وشيعهم بالقرب من الواقصة وصاد في طريقه وحشا كثيرا فبنى هناك منارة من حوافر الحمر الوحشية وقرون الظباء التي صادها في ذلك الطريق والمنارة باقية إلى الآن وتعرف بمنارة القرون وذلك في سنة ثمانين وأربعمائة  وكانت السبل في أيامه ساكنة والمخاوف آمنة تسير القوافل من ما وراء النهر إلى أقصى الشام وليس معها خفير ويسافر الواحد والاثنان من غير خوف ولا رهب  وحكى محمد بن عبد الملك الهمداني في تاريخه أن السلطان ملكشاه المذكور توجه لحرب أخيه تكش فاجتاز بمشهد علي بن موسى الرضا رضي الله عنهما بطوس ودخل مع نظام الملك الوزير وصليا فيه وأطالا الدعاء ثم قال لنظام الملك بأي شيء دعوت قال دعوت الله تعالى أن ينصرك ويظفرك بأخيك فقال أما أنا فلم أدع بهذا بل قلت اللهم انصر أصلحنا للمسلمين وأنفعنا للرعية  ثم قال الهمداني أيضا عقيب هذا وحكي أن واعظا دخل عليه ووعظه فكان من جملة ما حكى له أن بعض الأكاسرة اجتاز منفردا عن عسكره على باب بستان فتقدم إلى الباب وطلب ماء يشربه فأخرجت له صبية إناء فيه ماء السكر والثلج فشربه واستطابه فقال لها هذا كيف يعمل فقالت إن قصب السكر يزكو عندنا حتى نعصره بأيدينا فيخرج منه هذا الماء فقال ارجعي وأحضري شيئا آخر وكانت الصبية غير عارفة به ففعلت فقال في نفسه الصواب أن أعوضهم عن هذا المكان وأصطفيه لنفسي فما كان بأسرع من خروجها باكية وقالت إن نية سلطاننا قد تغيرت فقال ومن أين علمت ذلك قالت كنت آخذ من هذا ما أريد من غير تعسف والآ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6        </w:t>
      </w:r>
      <w:r>
        <w:rPr>
          <w:rFonts w:ascii="Times New Roman" w:hAnsi="Times New Roman" w:cs="Times New Roman"/>
          <w:color w:val="0000FF"/>
          <w:sz w:val="36"/>
          <w:sz w:val="36"/>
          <w:szCs w:val="36"/>
          <w:rtl w:val="true"/>
        </w:rPr>
        <w:t>فقد اجتهدت في عصر القصب فلم يسمح ببعض ما كان يأتي فعلم صدقها فرجع عن تلك النية ثم قال لها ارجعي الآن فإنك تبلغين الغرض وعقد على نفسه أن لا يفعل ما نواه فخرجت الصبية ومعها ما شاءت من ماء السكر وهي مستبشرة  فقال السلطان للواعظ فلم لا تذكر للرعية أن كسرى اجتاز على بستان فقال للناطور ناولني عنقودا من الحصرم فقال له ما يمكنني ذلك فإن السلطان لم يأخذ حقه ولا تجوز لي خيانته فعجب الحاضرون من مقابلته الحكاية بمثلها ومعارضته بما أوجب الحق له ما أوجب الحق عليه  وحكى الهمداني أيضا أن سواديا لقيه وهو يبكي فسأله السلطان عن سبب بكائه فقال ابتعت بطيخا بدريهمات لا أملك غيرها فلقيني ثلاثة أغلمة أتراك فأخذوه مني ومالي حيلة سواه فقال أمسك واستدعى فراشا وكان ذلك عند باكورة البطيخ وقال له إن نفسي قد تاقت إلى البطيخ فطف في العسكر وانظر من عنده شيء فأحضره فعاد ومعه بطيخ فقال عند من رأيته قال عند الأمير فلان فأحضره وقال من أين لك هذا البطيخ فقال جاء به الغلمان فقال أريدهم الساعة فمضى وقد عرف نية السلطان فيهم فهربهم وعاد فقال لم أجدهم فالتفت إلى السوادي وقال هذا مملوكي وقد وهبته لك حين لم يحضر القوم الذين أخذوا متاعك والله لئن خليته لأضربن عنقك فأخذه السوادي بيده وأخرجه من بين يدي السلطان فاشترى الأمير نفسه بثلثمائة دينار وعاد السوادي وقال يا سلطان قد بعت المملوك بثلثمائة دينار فقال أو قد رضيت قال نعم قال امض مصاحبا  وكانت البركة واليمن مقرونين بناصيته فكان إذا يدخل أصبهان أو بغداد أو أي بلد من البلاد كان دخل مع عدد لا يحصى لكثرته فيرخص السعر وتنحط أثمان الأشياء عما كانت عليه قبله ويكتسب المتعيشون مع عسكره الكسب الكثير  وحكى الهمداني أيضا أنه أحضرت إليه مغنية وهو بالري فأعجب ب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7        </w:t>
      </w:r>
      <w:r>
        <w:rPr>
          <w:rFonts w:ascii="Times New Roman" w:hAnsi="Times New Roman" w:cs="Times New Roman"/>
          <w:color w:val="0000FF"/>
          <w:sz w:val="36"/>
          <w:sz w:val="36"/>
          <w:szCs w:val="36"/>
          <w:rtl w:val="true"/>
        </w:rPr>
        <w:t>واستطاب غناءها فهم بها فقالت يا سلطان إني أغار على هذا الوجه الجميل أن يعذب بالنار وإن الحلال أيسر وبينه وبين الحرام كلمة فقال صدقت واستدعى القاضي فتزوجها منه وابتنى بها وتوفي عنها  وقال صاحب الدول المنقطعة ومن جملة ما سعى تاج الملك في نظام الملك الوزير أن قال للسلطان إنه ينفق في كل سنة على أرباب المدارس والرباطات ثلثمائة ألف دينار ولو جيش بها جيشا لبلغ باب القسطنطينية فاستحضر النظام واستفسره عن الحال فقال يا سلطان العالم اني أنا رجل شيخ ولو نودي علي لما زادت قيمتي على ثلاثة دنانير وأنت حدث لو نودي عليك لما زادت قيمتك على ثلاثين دينارا وقد أعطاك الله تعالى وأعطاني بك ما لم يعطه أحدا من خلقه أفلا نعوضه عن ذلك في حملة دينه وحفظة كتابه ثلاثمائة ألف دينار ثم إنك تنفق على الجيوش المحاربة في كل سنة أضعاف هذا المال مع أن أقواهم وأرماهم لا تبلغ رميته ميلا ولا يضرب بسيفه إلا ما قرب منه وأنا أجيش لك بهذا المال جيشا تصل من الدعاء سهامه إلى العرش لا يحجبها شيء عن الله تعالى فبكى السلطان وقال يا أبت استكثر من الجيش والأموال مبذولة لك والدنيا بين يديك  وعيون محاسنه أكثر من أن تحصى  وحكى الهمداني أيضا أن نظام الملك الوزير وقع للملاحين الذين عبروا بالسلطان والعسكر نهر جيحون على العامل بأنطاكية وذلك لسعة المملكة وكان مبلغ أجرة المعابر أحد عشر ألف دينار  وتزوج الإمام المقتدي بأمر الله أمير المؤمنين ابنة السلطان وكان السفير في الخطبة الشيخ أبا إسحاق الشيرازي صاحب المهذب والتنبيه رحمه الله تعالى وأنفذه الخليفة إلى نيسابور لهذا السبب فإن السلطان كان هناك فلما وصل إليه أدى الرسالة ونجز الشغل  قال الهمداني أيضا وعاد الشيخ أبو إسحاق إلى بغداد في أقل من أربعة أشهر وناظر إمام الحرمين هناك ف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8        </w:t>
      </w:r>
      <w:r>
        <w:rPr>
          <w:rFonts w:ascii="Times New Roman" w:hAnsi="Times New Roman" w:cs="Times New Roman"/>
          <w:color w:val="0000FF"/>
          <w:sz w:val="36"/>
          <w:sz w:val="36"/>
          <w:szCs w:val="36"/>
          <w:rtl w:val="true"/>
        </w:rPr>
        <w:t>أراد الانصراف من نيسابور خرج إمام الحرمين للوداع وأخذ بركابه حتى ركب أبو إسحاق وظهر له في خراسان منزلة عظيمة وكانوا يأخذون التراب الذي وطئته بغلته فيتبركون به  وكان زفاف ابنة السلطان إلى الخليفة في سنة ثمانين وأربعمائة وفي صبيحة دخولها عليه أحضر الخليفة المقتدي عسكر السلطان على سماط صنعه لهم كان فيه أربعون ألف منا سكرا وفي بقية هذه السنة في ذي القعدة منها رزق الخليفة ولدا من ابنة السلطان سماه أبا الفضل جعفرا وزينت بغداد لأجله  وكان السلطان قد دخل إلى بغداد دفعتين وهي من جملة بلاده التي تحتوي عليها مملكته وليس للخليفة فيها سوى الاسم فلما عاد إليها الدفعة الثالثة دخلها في أوائل شوال سنة خمس وثمانين وأربعمائة وخرج من فوره إلى ناحية دجيل لأجل الصيد فاصطاد وحشا وأكل من لحمه فابتدأت به العلة وافتصد فلم يكثر من إخراج الدم فعاد إلى بغداد مريضا ولم يصل إليه أحد من خاصته فلما دخلها توفي ثاني يوم دخوله وهو السادس عشر من شوال سنة خمس وثمانين وأربعمائة وكانت ولادته في التاسع من جمادى الأولى سنة سبع وأربعين وأربعمائة رحمه الله تعالى وقيل انه سم في خلال تخلل به وحمل تابوته إلى أصبهان ودفن بها في مدرسة عظيمة موقوفة على طائفة الشافعية والحنفية ولم يشهد أحد جنازته ببغداد ولا صلي عليه في الصورة الظاهرة ولا جلسوا للعزاء ولا حذف عليه ذنب فرس كعادة أمثاله بل كأنه اختلس من العالم  ومن عجيب الاتفاق أنه لما دخل بغداد في هذه المرة وكان للخليفة المقتدي ولدان أحدهما الإمام المستظهر بالله والآخر أبو الفضل جعفر ابن بنت السلطان وقد تقدم ذكر ولادته وكان الخليفة قد بايع لولده المستظهر بالله بولاية العهد من بعده لأنه كان الأكبر فألزم السلطان الخليفة أن يخلعه ويجعل ابن بنته جعفرا ولي العهد ويسلم بغداد إليه ويخرج الخليفة إلى البصرة فشق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9        </w:t>
      </w:r>
      <w:r>
        <w:rPr>
          <w:rFonts w:ascii="Times New Roman" w:hAnsi="Times New Roman" w:cs="Times New Roman"/>
          <w:color w:val="0000FF"/>
          <w:sz w:val="36"/>
          <w:sz w:val="36"/>
          <w:szCs w:val="36"/>
          <w:rtl w:val="true"/>
        </w:rPr>
        <w:t xml:space="preserve">على الخليفة وبالغ في استنزال السلطان عن هذا الرأي فلم يفعل فسأل المهلة عشرة أيام ليتجهز فأمهله فقيل إن الخليفة في تلك الأيام جعل يصوم ويطوي وإذا أفطر جلس على الرماد للإفطار وهو يدعو الله سبحانه وتعالى على السلطان فمرض السلطان في تلك الأيام ومات وكفي الخليفة أمره وتزوج ابنه الإمام المستظهر بالله ابنة السلطان خاتون العصمة في سنة اثنتين وخمسمائة  وقد تقدم ذكر أولاده الثلاثة الملوك وهم بركياروق وسنجر ومحمد كل واحد له ترجمة في حرفه رحمهم الله تعالى أجمعين  وكاشغر بفتح الكاف وبعد الألف شين معجمة ساكنة وغين معجمة مفتوحة وبعدها راء وقد ذكرت أين هي فلا حاجة إلى الإعادة وهي قصبة بلاد تركستان  والواقصة بفتح الواو وبعد الألف قاف مكسورة وبعدها صاد مهملة مفتوحة ثم هاء ساكنة وهي منزل معروف بطريق مكة يقال لها واقصة الحرون  والباقي معروف فلا حاجة إلى تفسيره والله أعلم بالصواب </w:t>
      </w:r>
      <w:r>
        <w:rPr>
          <w:rFonts w:cs="Times New Roman" w:ascii="Times New Roman" w:hAnsi="Times New Roman"/>
          <w:color w:val="0000FF"/>
          <w:sz w:val="36"/>
          <w:szCs w:val="36"/>
        </w:rPr>
        <w:t>7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صور الفقيه  أبو الحسن منصور بن إسماعيل بن عمر التميمي المصري الفقيه الشافعي الضرير أصله من رأس عين البلدة المشهورة بالجزيرة وأخذ الفقه عن أصحاب الشافعي رضي الله عنه وعن أصحاب أصحابه  وله مصنفات في المذهب مليحة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0        </w:t>
      </w:r>
      <w:r>
        <w:rPr>
          <w:rFonts w:ascii="Times New Roman" w:hAnsi="Times New Roman" w:cs="Times New Roman"/>
          <w:color w:val="0000FF"/>
          <w:sz w:val="36"/>
          <w:sz w:val="36"/>
          <w:szCs w:val="36"/>
          <w:rtl w:val="true"/>
        </w:rPr>
        <w:t xml:space="preserve">الواجب والمستعمل والمسافر والهداية وغير ذلك من الكتب وله شعر جيد سائر وذكره الشيخ أبو إسحاق الشيرازي رحمه الله تعالى في طبقات الفقهاء وأنش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ب التفقه قوم لا عقول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عليه إذا عابوه من ض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ضر شمس الضحى والشمس طال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لا يرى ضوءها من ليس ذا ب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نا أخذ أبو العلاء المعري قوله من قصيدته المشه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جم تستصغر الأبصار رؤ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ذنب للطرف لا للنجم في الص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 حيلة فيمن ي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في الكذاب حي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ان يخلق ما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يلتي فيه قل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لب أحسن عش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النهاية في الخسا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من ينازع في الري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ل أوقات الري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ي أنه أصابته مسغبة في سنة شديدة القحط فرقي سطح داره ونادى بأعلى صوته في ال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غياث الغياث يا أحر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ن خلجانكم وأنتم بح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تحسن المواساة في الش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حين ترخص الأسع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سمعه جيرانه فأصبح على بابه مائة حمل بر  وحكاياته وأخباره مشهورة وتوفي في جمادى الأولى سنة ست وثلثمائة ب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1        </w:t>
      </w:r>
      <w:r>
        <w:rPr>
          <w:rFonts w:ascii="Times New Roman" w:hAnsi="Times New Roman" w:cs="Times New Roman"/>
          <w:color w:val="0000FF"/>
          <w:sz w:val="36"/>
          <w:sz w:val="36"/>
          <w:szCs w:val="36"/>
          <w:rtl w:val="true"/>
        </w:rPr>
        <w:t>وقال الشيخ أبو إسحاق في الطبقات إنه مات قبل العشرين والثلثمائة رحمه الله تعالى  وذكره القاضي أبو عبد الله القضاعي في كتاب خطط مصر فقال أصله من رأس عين وسكن الرملة وقدم إلى مصر وسكنها وتوفي سنة ست وثلثمائة وكان فقيها جليل القدر متصرفا في كل علم شاعرا مجيدا لم يكن في زمانه مثله بمصر  وكان من أكرم الناس على أبي عبيد القاضي حتى كان منهما ما كان بسبب المسألة وكان لأبي عبيد في كل عشية مجلس يذاكر فيه رجلا من أهل العلم ويخلو به خلا عشية الجمعة فإنه كان يخلو بنفسه فيها فكان من العشايا عشية يخلو فيها بمنصور وعشية يخلو فيها بأبي جعفر الطحاوي وعشية يخلو فيها بمحمد بن الربيع الجيزي وعشية يخلو فيها بعفان بن سليمان وعشية يخلو فيها بالسجستاني وعشية يخلو فيها للنظر مع الفقهاء وربما حدث فجرى بينه وبين منصور في بعض العشايا ذكر الحامل المطلقة ثلاثا ووجوب نفقتها فقال أبو عبيد زعم قوم أن لا نفقة لها في الثلاث وأن نفقتها في الطلاق غير الثلاث فأنكر ذلك منصور وقال قائل هذا ليس من أهل القبلة  ثم انصرف منصور فحدث بذلك أبا جعفر الطحاوي فحكاه أبو جعفر لأبي عبيد فأنكره وبلغ ذلك منصورا فقال أنا أكذبه واجتمع الناس عند القاضي وتواعدوا لحضور ذلك فلما حضروا لم يتكلم أحد فابتدأ أبو عبيد وقال ما أريد أحدا يدخل علي ما أريد منصورا ولا نصارا ولا منتصرا قوم عميت قلوبهم كما عميت أبصارهم يحكون عنا ما لم نقله فقال له منصور قد علم الله أنك قلت كذا وكذا فقال أبو عبيد كذبت فقال له منصور قد علم الله الكاذب ونهض فلم يأخذ أحد بيده غير أبي بكر ابن الحداد فإنه أخذ بيده وخرج معه حتى ركب وزاد الأمر فيما بينهما وتعصب الأمير ذكا وجماعة من الجند وغيرهم لمنصور وتعصب للقاضي جماعة وشهد على منصور محمد بن الربيع الجيزي بكلام سمعه منه يقال إن منصورا حكاه عن النظام فقال القاضي إن شهد عليه آخر مثل ما شهد به عليه محمد بن الربيع ضربت عنقه فخا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2        </w:t>
      </w:r>
      <w:r>
        <w:rPr>
          <w:rFonts w:ascii="Times New Roman" w:hAnsi="Times New Roman" w:cs="Times New Roman"/>
          <w:color w:val="0000FF"/>
          <w:sz w:val="36"/>
          <w:sz w:val="36"/>
          <w:szCs w:val="36"/>
          <w:rtl w:val="true"/>
        </w:rPr>
        <w:t xml:space="preserve">على نفسه ومات في جمادى الأولى من السنة المذكورة  وخاف أبو عبيد أن يصلي عليه لأجل الجند الذين تعصبوا لمنصور فتأخر عن جنازته لهذا السبب وحضرها الأمير ذكا وابن بسطام صاحب الخراج وأوعب الناس ولم يتخلف كبير أحد وذكر لأبي عبيد أن منصورا قال عند م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ضيت نحبي فسر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قى بهم غفلة ون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يومي علي ح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لشامتين ي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وت قبلي ولو ب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ن يوم النشور ت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طرق أبو عبيد ساعة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فرحنا وقد شم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لشامتين ل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له أعلم بالصواب </w:t>
      </w:r>
      <w:r>
        <w:rPr>
          <w:rFonts w:cs="Times New Roman" w:ascii="Times New Roman" w:hAnsi="Times New Roman"/>
          <w:color w:val="0000FF"/>
          <w:sz w:val="36"/>
          <w:szCs w:val="36"/>
        </w:rPr>
        <w:t>7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كم العبيدي  أبو علي المنصور الملقب الحاكم بأمر الله بن العزيز بن المعز بن المنصور بن القائم ابن المهدي صاحب مصر وقد تقدم ذكر أجداده وجماعة من أحفاده وسيأتي ذكر أبيه في حرف النون إن شاء الله تعالى وكلهم كانوا يتسمون بالخلفاء  وتولى الحاكم المذكور عهد أبيه في حياته وذلك في شعبان سنة ثلاث وثمانين وثلثمائة ثم استقل بالأمر يوم وفاة والده على ما سيأتي في تاريخه إن شاء الله تعالى وكان جوادا بالمال سفاكا للدماء قتل عددا كثيرا من أماث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3        </w:t>
      </w:r>
      <w:r>
        <w:rPr>
          <w:rFonts w:ascii="Times New Roman" w:hAnsi="Times New Roman" w:cs="Times New Roman"/>
          <w:color w:val="0000FF"/>
          <w:sz w:val="36"/>
          <w:sz w:val="36"/>
          <w:szCs w:val="36"/>
          <w:rtl w:val="true"/>
        </w:rPr>
        <w:t>أهل دولته وغيرهم صبرا  وكانت سيرته من أعجب السير يخترع كل وقت أحكاما يحمل الناس على العمل بها منها أنه أمر الناس في سنة خمس وتسعين وثلثمائة بكتب سب الصحابة رضوان الله عليهم في حيطان المساجد والقياسر والشوارع وكتب إلى سائر عمال الديار المصرية يأمرهم بالسب ثم أمر بقطع ذلك ونهى عنه وعن فعله في سنة سبع وتسعين ثم تقدم بعد ذلك بمدة يسيرة بضرب من يسب الصحابة وتأديبه ثم يشهره ومنها أنه أمر بقتل الكلاب في سنة خمس وتسعين وثلثمائة فلم ير كلب في الأسواق والأزقة والشوارع إلا قتل ومنها أنه نهى عن بيع الفقاع والملوخيا وكبب الترمس المتخذة لها والجرجير والسمكة التي لا قشر لها وأمر بالتشديد في ذلك والمبالغة في تأديب من يتعرض لشيء منه فظهر على جماعة أنهم باعوا أشياء منه فضربوا بالسياط وطيف بهم ثم ضربت أعناقهم ومنها أنه في سنة اثنتين وأربعمائة نهى عن بيع الزبيب قليله وكثيره على اختلاف أنواعه ونهى التجار عن حمله إلى مصر ثم جمع بعد ذلك منه جملة كثيرة وأحرق جميعها ويقال إن مقدار النفقة التي غرموها على إحراقه كانت خمسمائة دينار وفي هذه السنة منع من بيع العنب وأنفذ الشهود إلى الجيزة حتى قطعوا كثيرا من كرومها ورموها في الأرض وداسوها بالبقر وجمع ما كان في مخازنها من جرار العسل فكانت خمسة آلاف جرة وحملت إلى شاطيء النيل وكسرت وقلبت في بحر النيل وفي هذه السنة أمر النصارى واليهود إلا الخيابرة بلبس العمائم السود وأن يعمل النصارى في أعناقهم الصلبان ما يكون طوله ذراعا ووزنه خمسة أرطال  وأن تحمل اليهود في أعناقهم قرام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4        </w:t>
      </w:r>
      <w:r>
        <w:rPr>
          <w:rFonts w:ascii="Times New Roman" w:hAnsi="Times New Roman" w:cs="Times New Roman"/>
          <w:color w:val="0000FF"/>
          <w:sz w:val="36"/>
          <w:sz w:val="36"/>
          <w:szCs w:val="36"/>
          <w:rtl w:val="true"/>
        </w:rPr>
        <w:t>الخشب على وزن صلبان النصارى ولا يركبوا شيئا من المراكب المحلاة وأن تكون ركبهم من الخشب ولا يستخدموا أحدا من المسلمين ولا يركبوا حمارا لمكار مسلم ولا سفينة نوتيها مسلم وأن يكون في أعناق النصارى إذا دخلوا الحمام الصلبان وفي أعناق اليهود الجلاجل ليتميزوا عن المسلمين ثم أفرد حمامات اليهود والنصارى من حمامات المسلمين وحط على حمامات النصارى الصلبان وعلى حمامات اليهود القرامي وذلك في سنة ثمان وأربعمائة  وفيها أمر بهدم الكنيسة المعروفة بقمامة وجميع الكنائس بالديار المصرية ووهب جميع ما فيها من الآلات وجميع ما لها من الارباع والأحباس لجماعة من المسلمين وتتابع إسلام جماعة من النصارى وفي هذه السنة نهى عن تقبيل الأرض له وعن الدعاء له والصلاة عليه في الخطب والمكاتبات وأن يجعل عوض ذلك السلام على أمير المؤمنين  وفي سنة أربع وأربعمائة أمر أن لا ينجم أحد ولا يتكلم في صناعة النجوم وأن ينفى المنجمون من البلاد فحضر جميعهم إلى القاضي مالك بن سعيد الحاكم بمصر كان وعقد عليهم توبة وأعفوا من النفي وكذلك أصحاب الغناء  وفي شعبان من هذه السنة منع النساء من الخروج إلى الطرقات ليلا ونهارا ومنع الأساكفة من عمل الخفاف للنساء ومحيت صورهن من الحمامات ولم تزل النساء ممنوعات عن الخروج إلى أيام ولده الظاهر المقدم ذكره وكانت مدة منعهن سبع سنين وسبعة أشهر  وفي شعبان سنة إحدى عشرة وأربعمائة تنصر جماعة ممن كان أسلم من النصارى وأمر ببناء ما كان قد هدم من كنائسهم ورد ما كان أخذ من أحباسها وبالجملة فهذه نبذ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5        </w:t>
      </w:r>
      <w:r>
        <w:rPr>
          <w:rFonts w:ascii="Times New Roman" w:hAnsi="Times New Roman" w:cs="Times New Roman"/>
          <w:color w:val="0000FF"/>
          <w:sz w:val="36"/>
          <w:sz w:val="36"/>
          <w:szCs w:val="36"/>
          <w:rtl w:val="true"/>
        </w:rPr>
        <w:t xml:space="preserve">من أحواله وإن كان شرحها يطول  وكان أبو الحسن علي المعروف بابن يونس المنجم قد صنع له الزيج المشهور المعروف بالحاكمي وهو زيج كبير مبسوط  ونقلت من خط الحافظ أبي طاهر أحمد بن محمد السلفي رحمه الله تعالى أن الحاكم المذكور كان جالسا في مجلسه العام وهو حفل بأعيان دولته فقرأ بعض الحاضرين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وربك لا يؤمنون حتى يحكموك فيما شجر بينهم ثم لا يجدوا في أنفسهم حرجا مما قضيت ويسلموا تسل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ساء </w:t>
      </w: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قاريء في أثناء ذلك يشير إلى الحاكم فلما فرغ من القراءة قرأ شخص آخر يعرف بابن المشجر وكان رجلا صال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يها الناس ضرب مثل فاستمعوا له إن الذين تدعون من دون الله لن يخلقوا ذبابا ولو اجتمعوا له وإن يسلبهم الذباب شيئا لا يستنقذوه منه ضعف الطالب والمطلوب ما قدروا الله حق قدره إن الله لقوي عزيز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حج</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7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لما أنهى قراءته تغير وجه الحاكم ثم أمر لابن المشجر المذكور بمائة دينار ولم يطلق للآخر شيئا ثم إن بعض أصحاب ابن المشجر قال له أنت تعرف خلق الحاكم وكثرة استحالاته وما نأمن أن يحقد عليك وأنه لا يؤاخذك في هذا الوقت ثم يؤاخذك بعد هذا فتتأذى معه ومن المصلحة عندي أن تغيب عنه فتجهز ابن المشجر للحج وركب في البحر فغرق فرآه صاحبه في النوم فسأله عن حاله فقال ما أقصر الربان معنا أرسى بنا على باب الجنة رحمه الله تعالى وذلك ببركة جميل نيته وحسن قصده  ومن أخباره المستطرفة التي تدخل في أبواب الفرج بعد الشدة ما حدث به بعض الرؤساء أن ولي الدولة ابن خيران استحضره الحاكم ذات يوم وقال له يا ولي الدولة إني أريد أن أزوج مملوكي فلانا على جاريتي فلانة بعد عتقهما وكذلك آخر لأخرى فخذ هاتين الشقتين واخطب فيهما خطبتين حسنتين وانسق الصداق والمهر بعد ذلك على ما تقتضيه صناعة الوراق وبكر إلينا من الفج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6        </w:t>
      </w:r>
      <w:r>
        <w:rPr>
          <w:rFonts w:ascii="Times New Roman" w:hAnsi="Times New Roman" w:cs="Times New Roman"/>
          <w:color w:val="0000FF"/>
          <w:sz w:val="36"/>
          <w:sz w:val="36"/>
          <w:szCs w:val="36"/>
          <w:rtl w:val="true"/>
        </w:rPr>
        <w:t>ولا تتأخر  فقبل ذلك من الحاكم بالسمع والطاعة وانصرف ووصل إلى داره بمصر وأسهر نفسه واستنتج قريحته وجود فكرته وعمل ما أشار له في الكتابين ولم يزل في السهر إلى وقت السحر فاستحثه الرسل فقام ليتوضأ ويتهيأ إليه فعثرت رجله في المحبرة فتطرطش الكتابين فلطم وجهه ووقع مغشيا عليه وانقبض أهله وعلم أنه مقتول فوصى أهله الوصية التامة وركب وأخذ الكتابين في كمه مطويين ولم يزل إلى أن دخل من باب القاهرة ووصل إلى القصر مغلسا والرسل والحجاب منتظرون قدومه وحين وصل أذن له في الدخول فوجد الحاكم في الإيوان الكبير جالسا على سرير وبين يديه طشطان وعليهما قوارتان فلما رأى الحاكم قبل الأرض ووقف صامتا فقال له يا ولي الدولة اكشف هذين الطشطين فكشف عنهما فإذا في كل منهما رأس رجل ورأس امرأة فقال هؤلاء اطلعنا منهم على قضية منحوسة وفساد لا ينبغي الصبر عليه ففعلنا بهم ما فعلنا وتلك الثوبان خذهما فصلهما لأهلك امض لشأنك فخرج من بين يديه مغشيا عليه فأقام في الديوان إلى أن سكنت نفسه وهدأ روعه وكتب إلى أهله رقعة يأمرهم فيها بالسكون والسكوت إلى أن يجتمع بهم  والحاكم المذكور هو الذي بنى الجامع الكبير بالقاهرة بعد أن كان قد شرع فيه والده العزيز بالله كما سيأتي ذكره في ترجمته إن شاء الله تعالى وأكمله وأبده وبنى جامع راشدة بظاهر مصر وكان شروعه في عمارته يوم الاثنين سابع عشر شهر ربيع الأول سنة ثلاث وتسعين وثلثمائة وكان متولي بنائه الحافظ أبا محمد عبد الغني بن سعيد والمصحح لمحرابه أبا الحسن علي بن يونس المنجم وقد تقدم ذكرهما وأنشأ عدة مساجد بالقرافة وغيرها وحمل إلى الجوامع من المصاحف والآلات الفضية والستور والحصر السامان ما له قيمة طائلة  وكان يفعل الشيء وينقضه  وخرج عليه في سنة خمس وتسعين وثلثمائة أبو ركوة الوليد بن هشام العثم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7        </w:t>
      </w:r>
      <w:r>
        <w:rPr>
          <w:rFonts w:ascii="Times New Roman" w:hAnsi="Times New Roman" w:cs="Times New Roman"/>
          <w:color w:val="0000FF"/>
          <w:sz w:val="36"/>
          <w:sz w:val="36"/>
          <w:szCs w:val="36"/>
          <w:rtl w:val="true"/>
        </w:rPr>
        <w:t>الأندلسي وكان خروجه في نواحي برقة ومال إليه خلق عظيم وسير إليه الحاكم المذكور جيشا كبيرا وانتصر عليهم وملك ثم تكاثروا عليه وأمسكوه ويقال إنه قتل من أصحابه مقدار سبعين ألفا وكان قبضهم إياه في سنة سبع وتسعين وحمل إلى الحاكم فشهره وقتله يوم الأحد السابع والعشرين من جمادى الآخرة من السنة وحديثه مستوفى في تاريخ ابن الصابي  وكانت ولادته بالقاهرة ليلة الخميس الثالث والعشرين من شهر ربيع الأول سنة خمس وسبعين وثلثمائة  وكان يحب الانفراد والركوب على بهيمة وحده فاتفق أنه خرج ليلة الاثنين السابع والعشرين من شوال سنة إحدى عشرة وأربعمائة إلى ظاهر مصر وطاف ليلته كلها وأصبح عند قبر الفقاعي ثم توجه إلى شرقي حلوان ومعه ركابيان فأعاد أحدهما مع تسعة من العرب السويديين ثم أعاد الركابي الآخر وذكر هذا الركابي أنه خلفه عند القبر والمقصبة وبقي الناس على رسمهم يخرجون يلتمسون رجوعه ومعهم دواب الموكب إلى يوم الخميس سلخ الشهر المذكور ثم خرج يوم الأحد ثاني ذي القعدة مظفر صاحب المظلة وخطى الصقلبي ونسيم متولي الستر وابن بشتكين التركي صاحب الرمح وجماعة من الأولياء الكتاميين والأتراك فبلغوا دير القصير والموضع المعروف بسلوان ثم أمعنوا في الدخول في الجبل فبينما هم كذلك إذ أبصروا حماره الأشهب الذي كان راكبا عليه المدعو بالقمر وهو على قرنة الجبل وقد ضربت يداه بسيف فأثر فيهما وعليه سرجه ولجامه فتتبعوا الأثر فإذا أثر الحمار في الأرض وأثر راجل خلفه وراج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8        </w:t>
      </w:r>
      <w:r>
        <w:rPr>
          <w:rFonts w:ascii="Times New Roman" w:hAnsi="Times New Roman" w:cs="Times New Roman"/>
          <w:color w:val="0000FF"/>
          <w:sz w:val="36"/>
          <w:sz w:val="36"/>
          <w:szCs w:val="36"/>
          <w:rtl w:val="true"/>
        </w:rPr>
        <w:t>قدامه فلم يزالوا يقصون هذا الأثر حتى انتهوا إلى البركة التي في شرقي حلوان فنزل إليها بعض الرجالة فوجد فيها ثيابه وهي سبع جباب ووجدت مزررة لم تحل أزرارها وفيها آثار السكاكين فأخذت وحملت إلى القصر بالقاهرة ولم يشك في قتله مع أن جماعة من المغالين في حبهم السخيفي العقول يظنون حياته وأنه لا بد أن سيظهر ويحلفون بغيبة الحاكم وتلك خيالات هذيانية ويقال إن أخته دست عليه من يقتله لأمر يطول شرحه والله أعلم  وابن المشجر بضم الميم وفتح الشين المعجمة والجيم المشددة وبعدها راء  وحلوان بضم الحاء المهملة وسكون الميم وفتح الواو وبعد الألف نون وهي قرية مليحة كثيرة النزه فوق مصر بمقدار خمسة أميال كان يسكنها عبد العزيز بن مروان بن الحكم الأموي لما كان واليا بمصر نيابة عن أخيه عبد الملك أيام خلافته وبها توفي وبها ولد ولده عمر بن عبد العزيز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9        743  </w:t>
      </w:r>
      <w:r>
        <w:rPr>
          <w:rFonts w:ascii="Times New Roman" w:hAnsi="Times New Roman" w:cs="Times New Roman"/>
          <w:color w:val="0000FF"/>
          <w:sz w:val="36"/>
          <w:sz w:val="36"/>
          <w:szCs w:val="36"/>
          <w:rtl w:val="true"/>
        </w:rPr>
        <w:t>الآمر بأحكام الله  أبو علي المنصور الملقب الآمر بأحكام الله بن المستعلي بن المستنصر بن الظاهر ابن الحاكم العبيدي المذكور قبله وقد تقدم بقية نسبه وسبق ذكر والده في الأحمدين في حرف الهمزة  وبويع الآمر بالولاية يوم مات أبوه في التاريخ المذكور في ترجمته وقام بتدبير دولته الأفضل شاهنشاه بن أمير الجيوش المذكور في حرف الشين وكان وزير والده وقد ذكرنا في ترجمته طرفا من أخبار الآمر المذكور ولما اشتد الآمر وفطن لنفسه قتل الأفضل حسبما تقدم شرحه واستوزر المأمون أبا عبد الله محمد بن أبي شجاع فاتك بن أبي الحسن مختار المعروف بابن فاتك البطائحي فاستولى هذا الوزير عليه وقبح سمعته وأساء السيرة ولما كثر ذلك منه قبض عليه الآمر أيضا ليلة السبت رابع شهر رمضان سنة تسع عشرة وخمسمائة واستصفى جميع أمواله ثم قتله في رجب سنة إحدى وعشرين وصلب بظاهر القاهرة وقتل معه خمسة من إخوته أحدهم يقال له المؤتمن وكان متكبرا متجبرا خارجا عن طوره وله أخبار مشهورة  ثم ظهر في مدة القبض على المأمون المصادرات على يد الراهب المسمى أبا شجاع بن قسا فلم يبق أحد إلا وناله بمكروه من ضرب ونهب مال وكان هذا الراهب الملعون في ابتداء حاله يخدم ولي الدولة أبا البركات بن يحيى بن أبي الليث ثم اتصل بالآمر وبذل له في مصادرة قوم من النصارى مائة ألف دينار فأطلق يده فيهم وتسلسل الحال إلى أن عم البلاد جميع رؤساء مصر وقضاتها وكتاب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0        </w:t>
      </w:r>
      <w:r>
        <w:rPr>
          <w:rFonts w:ascii="Times New Roman" w:hAnsi="Times New Roman" w:cs="Times New Roman"/>
          <w:color w:val="0000FF"/>
          <w:sz w:val="36"/>
          <w:sz w:val="36"/>
          <w:szCs w:val="36"/>
          <w:rtl w:val="true"/>
        </w:rPr>
        <w:t>وشهودها وسوقتها إلى أن صادر رجلا حمالا فأخذ عشرين دينارا ثمن جمل باعه لم يكن يملك سواه وارتفع عنده إلى أن كان يستعمل بتنس ودمياط ملابس مخصوصة من الصوف الأبيض معلمة بالذهب فكان يلبسها ويلبس فوقها الدماقس والديباج وكان يتطيب من المسك بعدة من المثاقيل كل يوم وكان يشم رائحة طيبه من مكان بعيد وكان يركب الحمر بالسروج المحلاة بالذهب والفضة ويدخل إلى دهليز القاعة المعروفة بلباس الخطباء بالجامع العتيق بمصر فيجلس هناك ويستدعي الناس للمصادرة وأقام كذلك مدة إلى أن قتل في سنة ثلاث وعشرين على يد المقداد الوالي بمصر ثم صلب عند الجسر  ذكر أنه لما قبض على دار الراهب وجد فيها مكان فيه ثمانمائة طراحة جدد لم تستعمل قدرت إلى السقف هذا نوع واحد قليل الاستعمال فكيف ما عداه من الديباج وأنواع المتاع الفاخر  وكان الآمر سيء الرأي جائر السيرة مستهترا متظاهرا باللهو واللعب وفي أيامه أخذ الفرنج مدينة عكا في شعبان سنة سبع وتسعين وأربعمائة وأخذوا طرابلس الشام بالسيف يوم الاثنين لإحدى عشرة ليلة خلت من ذي الحجة سنة اثنتين وخمسمائة وكان أخذهم لها بالسيف ونهبوا ما فيها وأسروا رجالها وسبوا نساءها وأطفالها وحصل في أيديهم من أمتعتها وذخائرها وكتب دار علمها وما كان في خزائن أربابها ما لا يحد عدده ولا يحصى وعوقب من بقي من أهلها واستصفيت أموالهم ثم وصلتها نجدة المصريين بعد فوات الأمر فيها وفي هذه السنة ملكوا عرقة وكان نزولهم عليها أول شعبان من السنة المذكورة وفيها ملكوا بانياس وفيها تسلموا جبيل بالأمان وتسلموا قلعة تبنين يوم الجمعة لثمان بقين من ذي الحجة سنة إحدى عشرة وخمسمائة ثم تسلموا مدينة صور يوم الاثنين لسبع بقين من جمادى الأولى سنة ثمان عشرة وخمسمائة وكان الوالي بها من جهة الأتابك ظهير الدين طغتكين المذكور في حرف الت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1        </w:t>
      </w:r>
      <w:r>
        <w:rPr>
          <w:rFonts w:ascii="Times New Roman" w:hAnsi="Times New Roman" w:cs="Times New Roman"/>
          <w:color w:val="0000FF"/>
          <w:sz w:val="36"/>
          <w:sz w:val="36"/>
          <w:szCs w:val="36"/>
          <w:rtl w:val="true"/>
        </w:rPr>
        <w:t xml:space="preserve">في ترجمة تتش بن ألب أرسلان وكان يومئذ صاحب دمشق وما والاها  ولما ملكوا صور ضربوا السكة باسم الآمر المذكور مدة ثلاث سنين ثم قطعوا ذلك وأخذوا بيروت يوم الجمعة الحادي والعشرين من شوال سنة ثلاث وخمسمائة بالسيف وأخذوا صيدا لعشر بقين من جمادى الآخرة سنة أربع وخمسمائة </w:t>
      </w:r>
      <w:r>
        <w:rPr>
          <w:rFonts w:cs="Times New Roman" w:ascii="Times New Roman" w:hAnsi="Times New Roman"/>
          <w:color w:val="0000FF"/>
          <w:sz w:val="36"/>
          <w:szCs w:val="36"/>
        </w:rPr>
        <w:t>2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أيام الآمر أيضا سنة أربع وخمسمائة وقيل سنة إحدى عشرة والله أعلم قصد بردويل الافرنجي الديار المصرية ليأخذها وانتهى إلى الفرما ودخلها وأحرقها وأحرق جامعها ومساجدها وأبواب البلد وقتل بها رجلا مقعدا وابنته فذبحها على صدره ورحل عنها وهو مريض فهلك في الطريق قبل وصوله إلى العريش فشق أصحابه بطنه ورموا حشوته هناك فهي ترجم إلى اليوم ورجلوا بجثته فدفنوها بقمامة  وسبخة بردويل التي في وسط الرمل على طريق الشام منسوبة إلى بردويل المذكور والحجارة الملقاة هناك والناس يقولون هذا قبر بردويل وإنما هو هذه الحشوة وكان بردويل صاحب البيت المقدس وعكا ويافا وعدة بلاد من ساحل الشام وهو الذي أخذ هذه البلاد المذكورة من المسلمين  وفي هذه السنة أيضا خرج المهدي محمد بن تومرت المقدم ذكره من مصر وصاحبها الآمر المذكور إلى بلاد المغرب في زي الفقهاء وجرى له هناك ما سبق شرحه في ترجمته  وكانت ولادة الآمر يوم الثلاثاء ثالث عشر المحرم وقيل ثاني المحرم سنة تسعين وأربعمائة بالقاهرة وتولى وعمره خمس سنين  ولما انقضت أيامه خرج من القاهرة صبيحة يوم الثلاثاء ثالث ذي القعدة سنة أربع وعشرين وخمسمائة ونزل إلى مصر وعدى على الجسر إلى الجزيرة التي قبالة مصر فكمن له قوم بالأسلحة وتواعدوا على قتله في السكة التي يمر فيها إلى فرن هناك فلما مر بهم وثب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2        </w:t>
      </w:r>
      <w:r>
        <w:rPr>
          <w:rFonts w:ascii="Times New Roman" w:hAnsi="Times New Roman" w:cs="Times New Roman"/>
          <w:color w:val="0000FF"/>
          <w:sz w:val="36"/>
          <w:sz w:val="36"/>
          <w:szCs w:val="36"/>
          <w:rtl w:val="true"/>
        </w:rPr>
        <w:t xml:space="preserve">عليه فعلبوا عليه بأسيافهم وكان قد جاوز الجسر وحده مع عدة قليلة من غلمانه وبطانته وخاصته وشيعته فحمل في النيل في زورق ولم يمت وأدخل القاهرة وهو حي وجيء به إلى القصر من ليلته فمات ولم يعقب وهو العاشر من أولاد المهدي عبيد الله القائم بسجلماسة المقدم ذكره  وانتقل الأمر إلى ابن عمه الحافظ عبد المجيد المقدم ذكره رحمهم الله تعالى وكان قبيح السيرة ظلم للناس وأخذ أموالهم وسفك دماءهم وارتكب المحذورات واستحسن القبائح المحظورات فابتهج الناس بقتله وكان ربعة شديد الأدمة جاحظ العينين حسن الخط والمعرفة والعقل  وأما المأمون ابن البطائحي الوزير المذكور فهو الذي بنى الجامع الأقمر بالقاهرة سنة خمس عشرة وخمسمائة وكان الأفضل ابن أمير الجيوش قد شرع في عمارة جامع النيل بظاهر مصر عند الرصد المطل على بركة حبش في سنة ثمان وتسعين وأربعمائة ولم يكمله فأكمله المأمون بعده في مدة وزارته والله أعلم بالصواب </w:t>
      </w:r>
      <w:r>
        <w:rPr>
          <w:rFonts w:cs="Times New Roman" w:ascii="Times New Roman" w:hAnsi="Times New Roman"/>
          <w:color w:val="0000FF"/>
          <w:sz w:val="36"/>
          <w:szCs w:val="36"/>
        </w:rPr>
        <w:t>7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طب الدين مودود  قطب الدين مودود بن عماد الدين زنكي بن آق سنقر المعروف بالأعرج صاحب الموصل وقد تقدم طرف من خبره في ترجمة أخيه نور الدين محمود صاحب الشام وذكر أولاده الثلاثة وهم سيف الدين غازي الذي تولى السلطنة بعده وعز الدين مسعود وعماد الدين زنكي صاحب سنجار واستوعبت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3        </w:t>
      </w:r>
      <w:r>
        <w:rPr>
          <w:rFonts w:ascii="Times New Roman" w:hAnsi="Times New Roman" w:cs="Times New Roman"/>
          <w:color w:val="0000FF"/>
          <w:sz w:val="36"/>
          <w:sz w:val="36"/>
          <w:szCs w:val="36"/>
          <w:rtl w:val="true"/>
        </w:rPr>
        <w:t>ترجمة غازي ما جرى من نور الدين عقيب موت قطب الدين المذكور وأنه قصد الموصل ثم قرر أمر غازي المذكور فيها ورتب أحوال أولاد أخيه كلهم  وفي تلك السفرة بنى نور الدين الجامع النوري داخل الموصل وهو مشهور هناك يقام فيه الجمعة وكان سبب عمارته ما حكاه العماد الأصبهاني في البرق الشامي عند ذكره لوصول نور الدين إلى الموصل أنه كان بالموصل خربة متوسطة البلد واسعة وقد أشاعوا عنها ما ينفر القلوب منها وقالوا ما شرع في عمارتها إلا من ذهب عمره ولم يتم على مراده أمره فأشار عليه الشيخ الزاهد معين الدين عمر الملا وكان من كبار الصالحين بابتياع الخربة وبنائها جامعا وأنفق فيها أموالا جزيلة ووقف على الجامع ضيعة من ضياع الموصل  وكان قطب الدين قد تولى السلطنة بالموصل وتلك البلاد عقيب موت أخيه سيف الدين غازي الأكبر المقدم ذكره أيضا وكان حسن السيرة عادلا في حكمه  وفي دولته عظم شأن جمال الدين محمد الوزير الأصبهاني المعروف بالجواد المقدم ذكره وهو الذي قبض عليه حسبما سبق شرحه وكان مدبر دولته وصاحب رأيه الأمير زين الدين علي كجك والد مظفر الدين صاحب إربل وكان نعم المدبر والمشير لصلاحه وخيره وحسن مقاصده مع شجاعة تامة وفروسية مشهورة وقد تقدم أيضا ذكره في ترجمة ولده مظفر الدين في حرف الكاف  ولم يزل قطب الدين المذكور على سلطنته ونفاذ كلمته إلى أن توفي في شوال سنة خمس وستين وخمسمائة وقيل في الثاني والعشرين من ذي الحجة من السنة المذكورة  وذكر أسامة بن منقذ في كتاب له صغير ذكر فيه من أدركه في عمره من ملوك البلاد أن قطب الدين المذكور توفي سلخ ربيع الآخر سنة ست وستين وخمسمائة وليس بصحيح فإن أخاه نور الدين كان بالموصل في شهر ربيع الآخر وجاءته رسل الخليفة وهو مخيم على الموصل في الشهر المذكور ولم يتوجه نور الدين إليها إلا بعد وفاة أخيه قطب الدين  وكانت وفاته بالموصل ومدة عمره أكثر من أربعين سنة بقليل وخلف عدة أولاد وأكثرهم ملك البلاد  وقد تقدم ذكر أبيه وجده وجماعة من أهل بيته رحمهم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4        745  </w:t>
      </w:r>
      <w:r>
        <w:rPr>
          <w:rFonts w:ascii="Times New Roman" w:hAnsi="Times New Roman" w:cs="Times New Roman"/>
          <w:color w:val="0000FF"/>
          <w:sz w:val="36"/>
          <w:sz w:val="36"/>
          <w:szCs w:val="36"/>
          <w:rtl w:val="true"/>
        </w:rPr>
        <w:t xml:space="preserve">مؤرج السدوسي  أبو فيد مؤرج بن عمرو بن الحارث بن ثور بن حرملة بن علقمة بن عمرو بن سدوس بن شيبان بن ذهل بن ثعلبة بن عكابة السدوسي النحوي البصري أخذ العربية عن الخليل بن أحمد وروى الحديث عن شعبة بن الحجاج وأبي عمرو ابن العلاء وغيرهما وكان يقول قدمت من البادية ولا معرفة لي بالقياس في العربية وإنما كانت معرفتي قريحة وأول ما تعلمت القياس في حلقة أبي زيد الأنصاري بالبصرة  ودخل الأخفش سعيد بن مسعدة على محمد بن المهلب فقال له محمد من أين جئت فقال الأخفش من عند القاضي يحيى بن أكثم قال فما جرى عنده قال سألني عن الثقة المأمون المقدم من أصحاب الخليل بن أحمد من هو ومن الذي كان يوثق بعلمه فقلت النضر بن شميل وسيبويه ومؤرج السدوسي  وكان الغالب على مؤرج المذكور اللغة والشعر وله عدة تصانيف منها كتاب الأنواء وهو كتاب حسن وكتاب غريب القرآن وكتاب جماهير القبائل وكتاب المعاني وغير ذلك واختصر نسب قريش في مجلد لطيف سماه حذف نسب قريش  وكان قد رحل مع المأمون من العراق إلى خراسان وسكن مدينة مرو وقدم نيسابور وأقام بها وكتب عنه مشايخها وكان له شعر فمن ذلك ما أنشده هارون بن علي بن يحيى المنجم في كتابه المسمى ب البارع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وعت بالبين حتى ما أراع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مصائب من أهلي وجيران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5         ( </w:t>
      </w:r>
      <w:r>
        <w:rPr>
          <w:rFonts w:ascii="Times New Roman" w:hAnsi="Times New Roman" w:cs="Times New Roman"/>
          <w:color w:val="0000FF"/>
          <w:sz w:val="36"/>
          <w:sz w:val="36"/>
          <w:szCs w:val="36"/>
          <w:rtl w:val="true"/>
        </w:rPr>
        <w:t xml:space="preserve">لم يترك الدهر لي علقا أض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اصطفاه بنأي أو بهجرا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ثم قال ابن المنجم المذكور وهذان البيتان من أملح ما قيل في معناها ومثلهما في معناهما لبعض المحدث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رقت حتى ما أراع من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غاب جيران علي ك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جعلت نفسي على اليأس تنط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ي على هجر الصديق تن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هاهنا أخذ ابن التعاويذي المقدم ذك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ا أنا لا قلبي يراع لفائ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أسى ولا يلهيه حظ فيف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ن جملة قصيدة يذكر فيها توجعه لذهاب بصره فمنها قوله مشيرا إلى زوج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كية لم تشك فقدا ولا ر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جيرتها الأدنين نأي مط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متها يد الأيام في ليث غ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ادح خطب والحوادث تف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أت جللا لا الصبر يجمل بال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ثله يوما ولا الحزن يق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غرو أن تبكي الدماء لكا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كان يسعى في البلاد ويك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زيز عليها أن تراني جاث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لي في الأرض البسيطة مس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 لا أقود العيس تنفح في الب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رد المذاكي في الأعنة تمر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ظل حبيسا في قرارة 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هين أسى أمسي عليه وأص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قامي منه مظلم الجو قا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عاي ضنك وهو صمحان أف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د به قود الجنيبة مسم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نت لولا غدرة الدهر أسم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ي ميت لا ضريح لج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ل ميت لا أبالك يضر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6         ( </w:t>
      </w:r>
      <w:r>
        <w:rPr>
          <w:rFonts w:ascii="Times New Roman" w:hAnsi="Times New Roman" w:cs="Times New Roman"/>
          <w:color w:val="0000FF"/>
          <w:sz w:val="36"/>
          <w:sz w:val="36"/>
          <w:szCs w:val="36"/>
          <w:rtl w:val="true"/>
        </w:rPr>
        <w:t xml:space="preserve">وها أنا لا قلبي يراع لفائ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أسى ولا يلهيه حظ فيف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له نصل فل مني غر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ود شباب عاد وهو مصو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سقيا لأيام ركبت بها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موحا ومثلي في هوى الغيد يجم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ضي صبا قضيت منه لبان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اسا وعين الدهر زرقاء تلم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يالي لي عند الغواني مك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لحاظها ترنو إلي وتطم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يلى بها أضعاف ما بي من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عرض بالشكوى لها فتص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طنانة يمدح بها الإمام الناصر لدين الله خليفة بغداد  وقال المرزباني وجدت بخط محمد بن العباس اليزيدي ما مثاله أهدى أبو فيد مؤرج السدوسي إلى جدي محمد بن أبي محمد كساء فقال جدي فيه يمد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شكر ما أولى ابن عمرو مؤر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نحه حسن الثناء مع ال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غر سدوسي نماه إلى ال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 كان صبا بالمكارم والم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ينا أبا فيد نؤمل سي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دح زندا غير كاب ولا ص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صدرنا بالري والبذل والله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زال محمود المصادر والو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اني ولم أستكسه متب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أهنى ما يكون من الرف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انيه فضفاضا إذا ما لب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وحت مختالا وجرت عن القص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اء جمال إن أردت جم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ثوب شتاء إن خشيت من الب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ى حبكا فيه كأن اطر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ند حديث صقله سل من غ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أشكر ما عشت السدوسي ب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صي بشكر للسدوسي من بع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ار مؤرج كثيرة  وقال ابن النديم وجدت بخط عبد الله بن المعتز مؤرج بن عمرو السدوسي كان من أصحاب الخليل بن أحمد وتوفي سنة خمس وتسعين ومائة في اليوم الذي توفي فيه أبو نواس وهذا إنما يستقيم على قول من ذهب إلى أن أبا نو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7        </w:t>
      </w:r>
      <w:r>
        <w:rPr>
          <w:rFonts w:ascii="Times New Roman" w:hAnsi="Times New Roman" w:cs="Times New Roman"/>
          <w:color w:val="0000FF"/>
          <w:sz w:val="36"/>
          <w:sz w:val="36"/>
          <w:szCs w:val="36"/>
          <w:rtl w:val="true"/>
        </w:rPr>
        <w:t>توفي سنة خمس وتسعين ومائة وقد سبق الخلاف فيه  ورأيت في كتاب الأنوار في أوله ما مثاله قال أبو علي إسماعيل بن يحيى بن المبارك اليزيدي قرأنا هذا الكتاب على المؤرج بجرجان ثم قدمنا مع المأمون العراق سنة أربع ومائتين فخرج المؤرج إلى البصرة ثم مات بها رحمه الله تعالى  وهذا خلاف للأول والله أعلم بالصواب  وأما مؤرج فلا خلاف أنه مات في هذه السنة  وقد ذكره ابن قتيبة في كتاب المعارف وغيره  وفيد بفتح الفاء وسكون الياء المثناة من تحتها وبعدها دال مهملة وهو في الأصل ورد الزعفران وقيل هو الزعفران بعينه  ومؤرج بضم الميم وفتح الواو المهموزة وكسر الراء المشددة وبعدها جيم وهو اسم فاعل من قولهم أرجت بين القوم إذا أغريت بينهم  وقد تقدم الكلام على السدوسي في ترجمة قتادة في حرف القاف  وقيل إن اسمه مرثد ومؤرج لقب له ومرثد بفتح الميم والثاء المثلثة وراء ساكنة وفي الآخر دال مهملة قال الجوهري في كتاب الصحاح يقال رثدت المتاع نضدته ووضعت بعضه على بعض أو إلى جنب بعض ثم قال بعد ذلك تركت بني فلان مرتثدين ما تحملوا بعد أي ناضدين متاعهم قال ابن السكيت ومنه اشتق مرثد وهو اسم رجل والمرثد اسم من أسماء الأسد  وكان مؤرج يقول اسمي وكنيتي غريبان اسمي مؤرج والعرب تقول أرجت بين القوم و أرشت وأنا أبو فيد والفيد ورد الزعفران ويقال فاد الرجل يفيد فيدا إذا مات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8        746  </w:t>
      </w:r>
      <w:r>
        <w:rPr>
          <w:rFonts w:ascii="Times New Roman" w:hAnsi="Times New Roman" w:cs="Times New Roman"/>
          <w:color w:val="0000FF"/>
          <w:sz w:val="36"/>
          <w:sz w:val="36"/>
          <w:szCs w:val="36"/>
          <w:rtl w:val="true"/>
        </w:rPr>
        <w:t xml:space="preserve">موسى الكاظم  أبو الحسن موسى الكاظم بن جعفر الصادق بن محمد الباقر بن علي زين العابدين ابن الحسين بن علي بن أبي طالب رضي الله عنهم أحد الأئمة الاثني عشر رضي الله عنهم أجمعين  قال الخطيب في تاريخ بغداد كان موسى يدعى العبد الصالح من عبادته واجتهاده  روي أنه دخل مسجد رسول الله فسجد سجدة في أول الليل وسمع وهو يقول في سجوده عظم الذنب عندي فليحسن العفو من عندك يا أهل التقوى ويا أهل المغفرة فجعل يرددها حتى أصبح  وكان سخيا كريما وكان يبلغه عن الرجل أنه يؤذيه فيبعث إليه بصرة فيها ألف دينار وكان يصر الصرر ثلثمائة دينار وأربعمائة دينار ومائتي دينار ثم يقسمها بالمدينة  وكان يسكن المدينة فأقدمه المهدي بغداد وحبسه فرأى في النوم علي بن أبي طالب رضي الله عنه وهو يقول يا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عسيتم إن توليتم أن تفسدوا في الأرض وتقطعوا أرحامك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حمد </w:t>
      </w:r>
      <w:r>
        <w:rPr>
          <w:rFonts w:cs="Times New Roman" w:ascii="Times New Roman" w:hAnsi="Times New Roman"/>
          <w:color w:val="0000FF"/>
          <w:sz w:val="36"/>
          <w:szCs w:val="36"/>
        </w:rPr>
        <w:t>2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الربيع فأرسل إلي ليلا فراعني ذلك فجئته فإذا هو يقرأ هذه الآية وكان أحسن الناس صوتا وقال علي بموسى بن جعفر فجئته به فعانقه وأجلسه إلى جنبه وقال يا أبا الحسن إني رأيت أمير المؤمنين علي بن أبي طالب رضي الله عنه في النوم يقرأ علي كذا فتؤمنني أن تخرج علي أو على أحد من أولادي فقال و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9        </w:t>
      </w:r>
      <w:r>
        <w:rPr>
          <w:rFonts w:ascii="Times New Roman" w:hAnsi="Times New Roman" w:cs="Times New Roman"/>
          <w:color w:val="0000FF"/>
          <w:sz w:val="36"/>
          <w:sz w:val="36"/>
          <w:szCs w:val="36"/>
          <w:rtl w:val="true"/>
        </w:rPr>
        <w:t>لا فعلت ذلك ولا هو من شأني قال صدقت أعطه ثلاثة آلاف دينار ورده إلى أهله إلى المدينة قال الربيع فأحكمت أمره ليلا فما أصبح إلا وهو في الطريق خوف العوائق  وأقام بالمدينة إلى أيام هارون الرشيد فقدم هارون منصرفا من عمرة شهر رمضان سنة تسع وسبعين ومائة فحمل موسى معه إلى بغداد وحبسه بها إلى أن توفي في محبسه  وذكر أيضا أن هارون الرشيد حج فأتى قبر النبي زائرا وحوله قريش ورؤساء القبائل ومعه موسى بن جعفر فقال السلام عليك يا رسول الله يا ابن عم افتخارا على من حوله فقال موسى السلام عليك يا أبت فتغير وجه هارون الرشيد وقال هذا هو الفخر يا أبا الحسن حقا انتهى كلام الخطيب  وقال أبو الحسن علي بن الحسين بن علي المسعودي في كتاب مروج الذهب في أخبار هارون الرشيد إن عبد الله بن مالك الخزاعي كان على دار هارون الرشيد وشرطته فقال أتاني رسول الرشيد وقتا ما جاءني فيه قط فانتزعني من موضعي ومنعني من تغيير ثيابي فراعني ذلك فلما صرت إلى الدار سبقني الخادم فعرف الرشيد خبري فأذن لي في الدخول عليه فدخلت فوجدته قاعدا على فراشه فسلمت عليه فسكت ساعة فطار عقلي وتضاعف الجزع علي ثم قال يا عبد الله أتدري لم طلبتك في هذا الوقت قلت لا والله يا أمير المؤمنين قال إني رأيت الساعة في منامي كأن حبشيا قد أتاني ومعه حربة فقال إن خليت عن موسى بن جعفر الساعة وإلا نحرتك بهذه الحربة فاذهب فخل عنه قال فقلت يا أمير المؤمنين أطلق موسى بن جعفر ثلاثا قال نعم امض الساعة حتى تطلق موسى بن جعفر وأعطه ثلاثين ألف درهم وقل له إن أحببت المقام قبلنا فلك عندي ما تحب وإن أحببت المضي إلى المدينة فالإذن في ذلك لك قال فمضيت إلى الحبس لأخرجه فلما رآني موس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0        </w:t>
      </w:r>
      <w:r>
        <w:rPr>
          <w:rFonts w:ascii="Times New Roman" w:hAnsi="Times New Roman" w:cs="Times New Roman"/>
          <w:color w:val="0000FF"/>
          <w:sz w:val="36"/>
          <w:sz w:val="36"/>
          <w:szCs w:val="36"/>
          <w:rtl w:val="true"/>
        </w:rPr>
        <w:t>وثب إلي قائما وظن أني قد أمرت فيه بمكروه فقلت لا تخف فقد أمرني بإطلاقك وأن أدفع لك ثلاثين ألف درهم وهو يقول لك إن أحببت المقام قبلنا فلك كل ما تحب وإن أحببت الانصراف إلى المدينة فالأمر في ذلك مطلق لك وأعطيته ثلاثين ألف درهم وخليت سبيله وقلت له لقد رأيت من أمرك عجبا قال فإني أخبرك بينما أنا نائم إذ أتاني رسول الله فقال يا موسى حبست مظلوما فقل هذه الكلمات فإنك لا تبيت هذه الليلة في الحبس فقلت بأبي وأمي ما أقول قال قل يا سامع كل صوت ويا سابق الفوت ويا كاسي العظام لحما ومنشرها بعد الموت أسألك بأسمائك الحسنى وباسمك الأعظم الأكبر المخزون المكنون الذي لم يطلع عليه أحد من المخلوقين يا حليما ذا أناة لا يقوى على أناته يا ذا المعروف الذي لا ينقطع أبدا ولا يحصى عددا فرج عني فكان ما ترى  وله أخبار ونوادر كثيرة  وكانت ولادته يوم الثلاثاء قبل طلوع الفجر سنة تسع وعشرين ومائة وقال الخطيب سنة ثمان وعشرين بالمدينة وتوفي لخمس بقين من رجب سنة ثلاث وثمانين ومائة وقيل سنة ست وثمانين ببغداد وقيل إنه توفي مسموما  وقال الخطيب توفي في الحبس ودفن في مقابر الشونيزيين خارج القبة وقبره هناك مشهور يزار وعليه مشهد عظيم فيه قناديل الذهب والفضة وأنواع الآلات والفرش ما لا يحد وهو في الجانب الغربي وقد سبق ذكر أبيه وأجداده وجماعة من أحفاده رضي الله عنهم وأرضاهم وكان الموكل به مدة حبسه السندي بن شاهك جد كشاجم الشاعر المشه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1        747  </w:t>
      </w:r>
      <w:r>
        <w:rPr>
          <w:rFonts w:ascii="Times New Roman" w:hAnsi="Times New Roman" w:cs="Times New Roman"/>
          <w:color w:val="0000FF"/>
          <w:sz w:val="36"/>
          <w:sz w:val="36"/>
          <w:szCs w:val="36"/>
          <w:rtl w:val="true"/>
        </w:rPr>
        <w:t>كمال الدين ابن يونس  أبو الفتح موسى بن أبي الفضل يونس بن محمد بن منعة بن مالك بن محمد الملقب كمال الدين الفقيه الشافعي تفقه بالموصل على والده ثم توجه إلى بغداد سنة إحدى وسبعين وخمسمائة وأقام بالمدرسة النظامية يشتغل على المعيد بها السديد السلماسي المقدم ذكره وكان المدرس بها يومئذ الشيخ رضي الدين أبو الخير أحمد بن إسماعيل بن يوسف بن محمد بن العباس القزويني فقرأ الخلاف والأصول وبحث الأدب على الكمال أبي البركات عبد الرحمن بن محمد الأنباري المقدم ذكره فتميز ومهر وكان قد قرأ أولا على الشيخ أبي بكر يحيى بن سعدون القرطبي الآتي ذكره إن شاء الله تعالى وهو بالموصل ثم أصعد إلى الموصل وعكف على الاشتغال ودرس بعد وفاة والده في التاريخ الآتي ذكره في ترجمته إن شاء الله تعالى في موضعه بالمسجد المعروف بالأمير زين الدين صاحب إربل وهذا المسجد رأيته وهو على وضع المدرسة ويعرف الآن بالمدرسة الكمالية لأنه نسب إلى كمال الدين المذكور لطول إقامته به  ولما اشتهر فضله انثال عليه الفقهاء وتبحر في جمع الفنون وجمع من العلوم ما لم يجمعه أحد وتفرد بعلم الرياضة ولقد رأيته بالموصل في شهر رمضان سنة ست وعشرين وستمائة وترددت إليه دفعات عديدة لما كان بينه وبين الوالد رحمه الله من المؤانسة والمودة الأكيدة ولم يتفق لي الأخذ عنه لعدم الإقامة وسرعة الحركة إلى الشام وكان الفقهاء يقولون إنه يدري أرب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2        </w:t>
      </w:r>
      <w:r>
        <w:rPr>
          <w:rFonts w:ascii="Times New Roman" w:hAnsi="Times New Roman" w:cs="Times New Roman"/>
          <w:color w:val="0000FF"/>
          <w:sz w:val="36"/>
          <w:sz w:val="36"/>
          <w:szCs w:val="36"/>
          <w:rtl w:val="true"/>
        </w:rPr>
        <w:t xml:space="preserve">وعشرين فنا دراية متقنة فمن ذلك المذهب وكان فيه أوحد الزمان وكان جماعة من الطائفة الحنفية يشتغلون عليه بمذهبهم ويحل لهم مسائل الجامع الكبير أحسن حل مع ما هي عليه من الإشكال المشهور وكان يتقن فني الخلاف العراقي والبخاري وأصول الفقه وأصول الدين  ولما وصلت كتب فخر الدين الرازي إلى الموصل وكان بها إذ ذاك جماعة من الفضلاء لم يفهم أحد منهم اصطلاحه فيها سواه وكذلك الإرشاد للعميدي لما وقف عليها حلها في ليلة واحدة وأقرأها على ما قالوه  وكان يدري فن الحكمة المنطق والطبيعي والإلهي وكذلك الطب ويعرف فنون الرياضة من اقليدس والهيئة والمخروطات والمتوسطات والمجسطي المجسطي لفظة يونانية معناها بالعربي الترتيب ذكر ذلك الوكري في كتابه وأنواع الحساب المفتوح منه والجبر والمقابلة والأرثماطيقي وطريق الخطأين والموسيقى والمساحة معرفة لا يشاركه فيها غيره إلا في ظواهر هذه العلوم دون دقائقها والوقوف على حقائقها وبالجملة فلقد كان كما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ن العلوم بحيث ي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في كل فن بالجم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ستخرج في علم الأوفاق طرقا لم يهتد إليها أحد وكان يبحث في العربية والتصريف بحثا تاما مستوفى حتى إنه كان يقريء كتاب سيبويه والإيضاح والتكملة لأبي علي الفارسي والمفصل للزمخشري وكان له في التفسير والحديث وأسماء الرجال وما يتعلق به يد جيدة وكان يحفظ من التواريخ وأيام العرب ووقائعهم والأشعار والمحاضرات شيئا كثيرا  وكان أهل الذمة يقرءون عليه التوراة والإنجيل ويشرح لهما هذين الكتابين شرحا يعترف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3        </w:t>
      </w:r>
      <w:r>
        <w:rPr>
          <w:rFonts w:ascii="Times New Roman" w:hAnsi="Times New Roman" w:cs="Times New Roman"/>
          <w:color w:val="0000FF"/>
          <w:sz w:val="36"/>
          <w:sz w:val="36"/>
          <w:szCs w:val="36"/>
          <w:rtl w:val="true"/>
        </w:rPr>
        <w:t>أنهم لا يجدون من يوضحهما لهم مثله  وكان في كل فن من هذه الفنون كأنه لا يعرف سواه لقوته فيه  وبالجملة فإن مجموع ما كان يعلمه من الفنون لم يسمع عن أحد ممن تقدمه أنه قد جمعه  ولقد جاءنا الشيخ أثير الدين المفضل بن عمر بن المفضل الأبهري صاحب التعليقة في الخلاف والزيج والتصانيف المشهورة من الموصل إلى إربل في سنة ست وعشرين وستمائة وقبلها في خمس وعشرين وستمائة ونزل بدار الحديث وكنت أشتغل عليه بشيء من الخلاف فبينما أنا يوما عنده إذ دخل عليه بعض فقهاء بغداد وكان فاضلا فتجاريا في الحديث زمانا وجرى ذكر الشيخ كمال الدين في أثناء الحديث فقال له الأثير لما حج الشيخ كمال الدين ودخل بغداد كنت هناك فقال نعم فقال كيف كان إقبال الديوان العزيز عليه فقال ذلك الفقيه ما أنصفوه على قدر استحقاقه فقال الأثير ما هذا إلا عجب والله ما دخل إلى بغداد مثل الشيخ فاستعظمت منه هذا الكلام وقلت له يا سيدنا كيف تقول كذا فقال يا ولدي ما دخل إلى بغداد مثل أبي حامد الغزالي ووالله ما بينه وبين الشيخ نسبة  وكان الأثير على جلالة قدره في العلوم يأخذ الكتاب ويجلس بين يديه يقرأ عليه والناس يوم ذاك يشتغلون في تصانيف الأثير  ولقد شاهدت هذا بعيني وهو يقرأ عليه كتاب المجسطي  ولقد حكى لي بعض الفقهاء أنه سأل الشيخ كمال الدين عن الأثير ومنزلته في العلوم فقال ما أعلم فقال وكيف هذا يا مولانا  وهو في خدمتك منذ سنين عديدة ويشتغل عليك فقال لأني مهما قلت له تلقاه بالقبول وقال نعم يا مولانا فما جاذبني في مبحث قط حتى أعلم حقيقة فضله ولا شك أنه كان يعتمد هذا القدر مع الشيخ تأدبا وكان معيدا عنده في المدرسة البدرية وكان يقول ما تركت بلادي وقصدت الموصل إلا للاشتغال على الشيخ</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4         </w:t>
      </w:r>
      <w:r>
        <w:rPr>
          <w:rFonts w:ascii="Times New Roman" w:hAnsi="Times New Roman" w:cs="Times New Roman"/>
          <w:color w:val="0000FF"/>
          <w:sz w:val="36"/>
          <w:sz w:val="36"/>
          <w:szCs w:val="36"/>
          <w:rtl w:val="true"/>
        </w:rPr>
        <w:t>وكان شيخنا تقي الدين أبو عمرو عثمان بن عبد الرحمن المعروف بابن الصلاح المقدم ذكره يبالغ في الثناء على فضائله وتعظيم شأنه وتوحده في العلوم فذكره يوما وشرع في وصفه على عادته فقال له بعض الحاضرين يا سيدنا على من اشتغل ومن كان شيخه فقال هذا الرجل خلقه الله تعالى عالما إماما في فنونه لا يقال على من اشتغل ولا من شيخه فإنه أكبر من هذا  وحكى لي بعض الفقهاء بالموصل أن ابن الصلاح المذكور سأله أن يقرأ عليه شيئا من المنطق سرا فأجابه إلى ذلك وتردد إليه مدة فلم يفتح عليه فيه بشيء فقال له يا فقيه المصلحة عندي أن تترك الاشتغال بهذا الفن فقال له ولم ذاك يا مولانا فقال لأن الناس يعتقدون فيك الخير وهم ينسبون كل من اشتغل بهذا الفن إلى فساد الاعتقاد فكأنك تفسد عقائدهم فيك ولا يحصل لك من هذا الفن شيء فقبل إشارته وترك قراءته  ومن يقف على هذه الترجمة فلا ينسبني إلى المغالاة في حق الشيخ  ومن كان من أهل تلك البلاد وعرف ما كان عليه الشيخ عرف أني ما أعرته وصفا ونعوذ بالله من الغلو والتساهل في النقل  ولقد ذكره أبو البركات المبارك بن المستوفي المقدم ذكره في تاريخ إربل فقال هو عالم مقدم ضرب في كل علم وهو في علم الأوائل كالهندسة والمنطق وغيرهما ممن يشار إليه حل اقليدس والمجسطي على الشيخ شرف الدين المظفر بن محمد بن المظفر الطوسي الفارابي يعني صاحب الاصطرلاب الخطي المعروف بالعصا  ثم قال ابن المستوفي وردت عليه مسائل من بغداد في مشكلات هذا العلم فحلها واستصغرها ونبه على براهينها بعد أن احتقرها وهو في الفقه والعلو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5        </w:t>
      </w:r>
      <w:r>
        <w:rPr>
          <w:rFonts w:ascii="Times New Roman" w:hAnsi="Times New Roman" w:cs="Times New Roman"/>
          <w:color w:val="0000FF"/>
          <w:sz w:val="36"/>
          <w:sz w:val="36"/>
          <w:szCs w:val="36"/>
          <w:rtl w:val="true"/>
        </w:rPr>
        <w:t xml:space="preserve">الإسلامية نسيج وحده ودرس في عدة مدارس بالموصل وتخرج عليه خلق كثير في كل فن  ثم قال أنشدنا لنفسه وأنفذها إلى صاحب الموصل يشفع ع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شرفت أرض بمالك ر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ملكة الدنيا بكم تتشر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قيت بقاء الدهر أمرك ناف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عيك مشكور وحكمك منص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كنت في حفظ البسيطة مثل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كن في أمصار فرعون يوس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أنا ولقد أنشدني هذه الأبيات عنه أحد أصحابنا بمدينة حلب وكنت بدمشق سنة ثلاث وثلاثين وستمائة وبها رجل فاضل في علوم الرياضة فأشكل عليه مواضع في مسائل الحساب والجبر والمقابلة والمساحة واقليدس فكتب جميعها في درج وسيرها إلى الموصل ثم بعد أشهر عاد جوابه وقد كشف عن خفيها وأوضح غامضها وذكر ما يعجز الإنسان عن وصفه ثم كتب في آخر الجواب فليمهد العذر في التقصير في الأجوبة فإن القريحة جامدة والفطنة خامدة قد استولى عليها كثرة النسيان وشغلتها حوادث الزمان وكثير مما استخرجناه وعرفناه نسيناه بحيث صرنا كأنا ما عرفناه وقال لي صاحب المسائل المذكورة ما سمعت مثل هذا الكلام إلا للأوائل المتقنين لهذه العلوم ما هذا من كلام أبناء هذا الزمان  وحكى لي الشيخ الفقيه الرياضي علم الدين قيصر بن أبي القاسم عبد الغني بن مسافر الحنفي المصري المعروف بتعاسيف وكان إماما في علوم الرياضة قال لما أتقنت علوم الرياضة بالديار المصرية ودمشق تاقت نفسي إلى الاجتماع بالشيخ كمال الدين لما كنت أسمعه من تفرده بهذه العلوم فسافرت إلى الموصل قصد الاجتماع به فلما حضرت في خدمته وجدته على حلية الحكماء المتقدمين وكن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6        </w:t>
      </w:r>
      <w:r>
        <w:rPr>
          <w:rFonts w:ascii="Times New Roman" w:hAnsi="Times New Roman" w:cs="Times New Roman"/>
          <w:color w:val="0000FF"/>
          <w:sz w:val="36"/>
          <w:sz w:val="36"/>
          <w:szCs w:val="36"/>
          <w:rtl w:val="true"/>
        </w:rPr>
        <w:t xml:space="preserve">قد طالعت أخبارهم فسلمت عليه وعرفته قصدي له للقراءة عليه فقال لي في أي العلوم تريد تشرع فقلت في الموسيقى فقال مصلحة هو فلي زمان ما قرأه أحد علي فأنا أوثر مذاكرته وتجديد العهد به فشرعت فيه ثم في غيره حتى شققت عليه أكثر من أربعين كتابا في مقدار ستة أشهر وكنت عارفا بهذا الفن لكن كان غرضي الانتساب في القراءة إليه وكان إذا لم أعرف المسألة أوضحها لي وما كنت أجد من يقوم مقامه في ذلك  وقد أطلت الشرح في نشر علومه ولعمري لقد اختصرت  ولما توفي أخوه الشيخ عماد الدين محمد المقدم ذكره تولى الشيخ المدرسة العلائية موضع أخيه ولما فتحت المدرسة القاهرية تولاها  ثم تولى المدرسة البدرية في ذي الحجة سنة عشرين وستمائة  وكان مواظبا على إلقاء الدروس والإفادة  وحضر في بعض الأيام دروسه جماعة من المدرسين أرباب الطيالس وكان العماد أبو علي عمر بن عبد النور بن ماجوج بن يوسف الصنهاجي اللزني النحوي البجائي حاضرا فأنشد على البديه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ل كمال الدين للعلم وال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يهات ساع في مساعيك يط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جتمع النظار في كل مو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اية كل أن تقول ويسم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تحسبوهم من غناء تطيلس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حياء واعترافا تقن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عماد المذكور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ر الموصل الأذيال فخ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كل المنازل والرسو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دجلة والكمال هما شف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يم أو لذي فهم س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ذا بحر تدفق وهو 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 بحر ولكن من عل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شيخ سامحه الله تعالى يتهم في دينه لكون العلوم العقلية غالب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7        </w:t>
      </w:r>
      <w:r>
        <w:rPr>
          <w:rFonts w:ascii="Times New Roman" w:hAnsi="Times New Roman" w:cs="Times New Roman"/>
          <w:color w:val="0000FF"/>
          <w:sz w:val="36"/>
          <w:sz w:val="36"/>
          <w:szCs w:val="36"/>
          <w:rtl w:val="true"/>
        </w:rPr>
        <w:t xml:space="preserve">عليه وكانت تعتريه غفلة في بعض الأحيان لاستيلاء الفكرة عليه بسبب هذه العلوم فعمل فيه العماد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دك أن قد جاد بعد التعب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زال بوصل لي وأصبح مؤنس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اطيته صهباء من فيه مزج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قة شعري أو كدين ابن يون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خرجنا عن المقصود إلى ما لا حاجة بنا إليه  وكانت ولادته يوم الخميس خامس صفر سنة إحدى وخمسين وخمسمائة بالموصل  وتوفي بها رابع عشر شعبان سنة تسع وثلاثين وستمائة ودفن في تربتهم المعروفة بهم عند تربة عناز خارج باب العراق  وقد سبق ذكر ولده شرف الدين أحمد في حرف الهمزة وأخيه عماد الدين في حرف الميم وسيأتي ذكر والده في حرف الياء إن شاء الله تعالى رحمهم الله أجمعين  ولما كنت أتردد إلى خدمته بالموصل أوقع الله في نفسي أنه إن رزقت ولدا ذكرا سميته باسمه ثم سافرت في بقية السنة المذكورة إلى الشام وأقمت به عشر سنين ثم سافرت إلى الديار المصرية في سنة ثلاث وثلاثين وستمائة وتقلبت الأحوال ثم حصل التأهل فرزقني الله ولدي الأكبر في بكرة يوم السبت حادي عشر صفر سنة إحدى وخمسين وستمائة بالقاهرة المحروسة فسميته موسى وعجبت من موافقته للشيخ في الولادة في الشهر والسنة فكان بين مولدهما سنة  وذكرت ذلك للشيخ الحافظ زكي الدين عبد العظيم المحدث فعجب من هذا الاتفاق وجعل يكرر التعجب ويقول والله ان هذا لشيء غريب </w:t>
      </w:r>
      <w:r>
        <w:rPr>
          <w:rFonts w:cs="Times New Roman" w:ascii="Times New Roman" w:hAnsi="Times New Roman"/>
          <w:color w:val="0000FF"/>
          <w:sz w:val="36"/>
          <w:szCs w:val="36"/>
        </w:rPr>
        <w:t>27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لشيخ رضي الدين القزويني مدرس المدرسة النظامية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8        </w:t>
      </w:r>
      <w:r>
        <w:rPr>
          <w:rFonts w:ascii="Times New Roman" w:hAnsi="Times New Roman" w:cs="Times New Roman"/>
          <w:color w:val="0000FF"/>
          <w:sz w:val="36"/>
          <w:sz w:val="36"/>
          <w:szCs w:val="36"/>
          <w:rtl w:val="true"/>
        </w:rPr>
        <w:t xml:space="preserve">في أول هذه الترجمة في الثالث والعشرين من المحرم سنة تسعين وخمسمائة  وكانت ولادته في شهر رمضان سنة اثنتي عشرة وخمسمائة بقزوين وموته بها أيضا  ولولا خوف الإطالة لذكرت من مناقب الشيخ كمال الدين ما يستغرق الوصف  وقد تقدم الكلام على الصنهاجي  وأما اللزني فهو بفتح اللام وسكون الزاي وبعدها نون هذه النسبة إلى لزنة وهي قبيلة من البربر تسكن بالقرب من بجاية من عمل إفريقية </w:t>
      </w:r>
      <w:r>
        <w:rPr>
          <w:rFonts w:cs="Times New Roman" w:ascii="Times New Roman" w:hAnsi="Times New Roman"/>
          <w:color w:val="0000FF"/>
          <w:sz w:val="36"/>
          <w:szCs w:val="36"/>
        </w:rPr>
        <w:t>2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علم الدين تعاسيف المذكور يوم الأحد ثالث عشر رجب من سنة تسع وأربعين وستمائة بدمشق ودفن خارج باب شرقي ثم نقل إلى باب الصغير  ومولده في سنة أربع وسبعين وخمسمائة بأصفون من شرقي صعيد مصر رحمه الله تعالى </w:t>
      </w:r>
      <w:r>
        <w:rPr>
          <w:rFonts w:cs="Times New Roman" w:ascii="Times New Roman" w:hAnsi="Times New Roman"/>
          <w:color w:val="0000FF"/>
          <w:sz w:val="36"/>
          <w:szCs w:val="36"/>
        </w:rPr>
        <w:t>7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وسى بن نصير  أبو عبد الرحمن موسى بن نصير اللخمي بالولاء صاحب فتح الأندلس كان من التابعين رضي الله عنهم وروى عن تميم الداري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9        </w:t>
      </w:r>
      <w:r>
        <w:rPr>
          <w:rFonts w:ascii="Times New Roman" w:hAnsi="Times New Roman" w:cs="Times New Roman"/>
          <w:color w:val="0000FF"/>
          <w:sz w:val="36"/>
          <w:sz w:val="36"/>
          <w:szCs w:val="36"/>
          <w:rtl w:val="true"/>
        </w:rPr>
        <w:t xml:space="preserve">وكان عاقلا كريما شجاعا ورعا تقيا لله تعالى لم يهزم له جيش قط </w:t>
      </w:r>
      <w:r>
        <w:rPr>
          <w:rFonts w:cs="Times New Roman" w:ascii="Times New Roman" w:hAnsi="Times New Roman"/>
          <w:color w:val="0000FF"/>
          <w:sz w:val="36"/>
          <w:szCs w:val="36"/>
        </w:rPr>
        <w:t>2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الده نصير على حرس معاوية بن أبي سفيان ومنزلته عنده مكينة  ولما خرج معاوية لقتال علي بن أبي طالب رضي الله عنه لم يخرج معه فقال له معاوية ما منعك من الخروج معي ولي عندك يد لم تكافئني عليها فقال لم يمكني أن أشكرك بكفر من هو أولى بشكري فقال ومن هو قال الله عز وجل فقال وكيف لا أم لك قال وكيف لا أعلمك هذا فأعض وأمص قال فأطرق معاوية مليا ثم قال أستغفر الله ورضي عنه  وكان عبد الله بن مروان أخو عبد الملك بن مروان واليا على مصر وإفريقية فبعث إليه ابن أخيه الوليد بن عبد الملك أيام خلافته يقول له أرسل موسى بن نصير إلى إفريقية وذلك في سنة تسع وثمانين للهجرة  وقال الحافظ أبو عبد الله الحميدي في كتاب جذوة المقتبس إن موسى ابن نصير تولى إفريقية والمغرب سنة سبع وسبعين فأرسله إليها فلما قدمها ومعه جماعة من الجند بلغه أن بأطراف البلاد جماعة خارجين عن الطاعة فوجه ولده عبد الله فأتاه بمائة ألف رأس من السبايا ثم وجه ولده مروان إلى جهة أخرى فأتاه بمائة ألف رأس  قال الليث بن سعد فبلغ الخمس ستين ألف رأس وقال أبو شبيب الصدفي لم يسمع في الإسلام بمثل سبايا موسى بن نصير  ووجد أكثر مدن إفريقية خالية لاختلاف أيدي البربر عليها وكانت البلاد في قحط شديد فأمر الناس بالصوم والصلاة وإصلاح ذات البين وخرج بهم إلى الصحراء ومعه سائر الحيوانات وفرق بينها وبين أولادها فوقع البكاء والصراخ والضجيج وأقام على ذلك إلى منتصف النهار ثم صلى وخطب بالناس ولم يذكر الوليد بن عبد الملك فقيل له ألا تدعو لأمير المؤمنين فقال هذا مقام لا يدعى فيه لغ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0        </w:t>
      </w:r>
      <w:r>
        <w:rPr>
          <w:rFonts w:ascii="Times New Roman" w:hAnsi="Times New Roman" w:cs="Times New Roman"/>
          <w:color w:val="0000FF"/>
          <w:sz w:val="36"/>
          <w:sz w:val="36"/>
          <w:szCs w:val="36"/>
          <w:rtl w:val="true"/>
        </w:rPr>
        <w:t>الله عز وجل فسقوا حتى رووا  ثم خرج موسى غازيا وتتبع البربر وقتل فيهم قتلا ذريعا وسبى سبيا عظيما وسار حتى انتهى إلى السوس الأدنى لا يدافعه أحد  فلما رأى بقية البربر ما نزل بهم استأمنوا وبذلوا له الطاعة فقبل منهم وولى عليهم واليا واستعمل على طنجة وأعمالها مولاه طارق بن زياد البربري ويقال إنه من الصدف وترك عنده تسعة عشر ألف فارس من البربر بالأسلحة والعدد الكاملة وكانوا قد أسلموا وحسن إسلامهم وترك موسى عندهم خلقا يسيرا من العرب لتعليم البربر القرآن وفرائض الإسلام ورجع إلى إفريقية ولم يبق بالبلاد من ينازعه من البربر ولا من الروم  فلما استقرت له القواعد كتب إلى طارق وهو بطنجة يأمره بغزو بلاد الأندلس في جيش من البربر ليس فيه من العرب إلا قدر يسير فامتثل طارق أمره وركب البحر من سبتة إلى الجزيرة الخضراء من بر الأندلس وصعد إلى جبل يعرف اليوم بجبل طارق لأنه نسب إليه لما حصل عليه وكان صعوده إليه يوم الاثنين لخمس خلون من رجب سنة اثنتين وتسعين للهجرة في اثني عشر ألف فارس من البربر خلا اثنى عشر رجلا  وذكر عن طارق أنه كان نائما في المركب وقت التعدية وأنه رأى النبي والخلفاء الأربعة رضي الله عنهم يمشون على الماء حتى مروا به فبشره رسول الله بالفتح وأمره بالرفق بالمسلمين والوفاء بالعهد ذكر ذلك ابن بشكوال المقدم ذكره في حرف الخاء في تاريخ الأندلس  وكان صاحب طليطلة ومعظم بلاد الأندلس ملك يقال له لذريق  ولما احتل طارق بالجبل المذكور كتب إلى موسى بن نصير إني فعلت ما أمرتني به وسهل الله سبحانه وتعالى بالدخول  فلما وصل كتابه إلى موسى ندم على تأخ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1        </w:t>
      </w:r>
      <w:r>
        <w:rPr>
          <w:rFonts w:ascii="Times New Roman" w:hAnsi="Times New Roman" w:cs="Times New Roman"/>
          <w:color w:val="0000FF"/>
          <w:sz w:val="36"/>
          <w:sz w:val="36"/>
          <w:szCs w:val="36"/>
          <w:rtl w:val="true"/>
        </w:rPr>
        <w:t>وعلم أنه إن فتح نسب الفتح إليه دونه فأخذ في جمع العساكر وولى على القيروان ولده عبد الله وتبعه فلم يدركه إلا بعد الفتح  وكان لذريق المذكور قد قصد عدوا له واستخلف في المملكة شخصا يقال له تدمير وإلى هذا الشخص تنسب بلاد تدمير بالأندلس وهي مرسية وما والاها وهي خمسة مواضع تسمى بهذا الاسم واستولى الفرنج على مرسية سنة اثنتين وخمسين وستمائة فلما نزل طارق من الجبل بالجيش الذي معه كتب تدمير إلى لذريق الملك إنه قد وقع بأرضنا قوم لا ندري من السماء هم أم من الأرض فلما بلغ ذلك لذريق رجع عن مقصده في سبعين ألف فارس ومعه العجل يحمل الأموال والمتاع وهو على سريره بين دابتين عليه قبة مكللة بالدر والياقوت والزبرجد  فلما بلغ طارقا دنوه قام في أصحابه فحمد الله سبحانه وتعالى وأثنى عليه بما هو أهله ثم حث المسلمين على الجهاد ورغبهم في الشهادة ثم قال أيها الناس أين المفر والبحر من ورائكم والعدو أمامكم فليس لكم والله إلا الصدق والصبر واعلموا أنكم في هذه الجزيرة أضيع من الأيتام في مآدب اللئام وقد استقبلكم عدوكم بجيشه وأسلحته وأقواته موفورة وأنتم لا وزر لكم غير سيوفكم ولا أقوات لكم إلا ما تستخلصونه من أيدي أعدائكم وإن امتدت بكم الأيام على افتقاركم ولم تنجزوا لكم أمرا ذهبت ريحكم وتعوضت القلوب برعبها منكم الجراءة عليكم فادفعوا عن أنفسكم خذلان هذه العاقبة من أمركم بمناجزة هذا الطاغية فقد ألقت به إليكم مدينته المحصنة وإن انتهاز الفرصة فيه لممكن لكم إن سمحتم بأنفسكم للموت  وإني لم أحذركم أمرا أنا عنه بنجوة ولا حملتكم على خطة أرخص متاع فيها النفوس أبدأ فيها بنفسي واعلموا أنكم إن صبرتم على الأشق قليلا استمتعتم بالأرفه الألذ طويلا فلا ترغبو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2        </w:t>
      </w:r>
      <w:r>
        <w:rPr>
          <w:rFonts w:ascii="Times New Roman" w:hAnsi="Times New Roman" w:cs="Times New Roman"/>
          <w:color w:val="0000FF"/>
          <w:sz w:val="36"/>
          <w:sz w:val="36"/>
          <w:szCs w:val="36"/>
          <w:rtl w:val="true"/>
        </w:rPr>
        <w:t>بأنفسكم عن نفسي فيما حظكم فيه أوفر من حظي وقد بلغكم ما أنشأت هذه الجزيرة من الحور الحسان من بنات اليونان الرافلات في الدر والمرجان والحلل المنسوجة بالعقيان المقصورات في قصور الملوك ذوي التيجان وقد انتخبكم الوليد بن عبد الملك من الأبطال عربانا ورضيكم لملوك هذه الجزيرة أصهارا وأختانا ثقة منه بارتياحكم للطعان واستماحكم بمجالدة الأبطال والفرسان ليكون حظه معكم ثواب الله على إعلاء كلمته وإظهار دينه بهذه الجزيرة ويكون مغنمها خالصا لكم من دونه ومن دون المسلمين سواكم والله تعالى ولي إنجادكم على ما يكون لكم ذكرا في الدارين  واعلموا أني أول مجيب إلى ما دعوتكم إليه وأني عند ملتقى الجمعين حامل بنفسي على طاغية قومه لذريق فقاتله إن شاء الله تعالى فاحملوا معي فإن هلكت بعده فقد كفيتكم أمره ولن يعوزكم بطل عاقل تسندون أمركم إليه وإن هلكت قبل وصولي إليه فاخلفوني في عزيمتي هذه واحملوا بأنفسكم عليه واكتفوا المهم من فتح هذه الجزيرة بقتله فإنهم بعده يخذلون  فلما فرغ طارق من تحريض أصحابه على الصبر في قتال لذريق وأصحابه وما وعدهم من النيل الجزيل انبسطت نفوسهم وتحققت آمالهم وهبت ريح النصر عليهم وقالوا قد قطعنا الآمال مما يخالف ما عزمت عليه فاحضر إليه فأنا معك وبين يديك  فركب طارق وركبوا وقصدوا مناخ لذريق وكان قد نزل بمتسع من الأرض فلما تراءى الجمعان نزل طارق وأصحابه فباتوا ليلتهم في حرس إلى الصبح  فلما أصبح الفريقان تلببوا وعبوا كتائبهم وحمل لذريق على سريره وقد رفع على رأسه رواق ديباج يظله وهو مقبل في غاية من البنود والأعل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3        </w:t>
      </w:r>
      <w:r>
        <w:rPr>
          <w:rFonts w:ascii="Times New Roman" w:hAnsi="Times New Roman" w:cs="Times New Roman"/>
          <w:color w:val="0000FF"/>
          <w:sz w:val="36"/>
          <w:sz w:val="36"/>
          <w:szCs w:val="36"/>
          <w:rtl w:val="true"/>
        </w:rPr>
        <w:t>وبين يديه المقاتلة والسلاح وأقبل طارق وأصحابه عليهم الزرد ومن فوق رؤوسهم العمائم البيض وبأيديهم القسي العربية وقد تقلدوا السيوف واعتقلوا الرماح فلما نظر إليهم لذريق قال أما والله إن هذه الصور التي رأينا ببيت الحكمة ببلدنا فداخله منهم رعب  ونتكلم هاهنا على بيت الحكمة ما هو ثم نتكلم على حديث هذه الواقعة  وأصل خبر بيت الحكمة أن اليونان وهم الطائفة المشهورة بالحكمة كانوا يسكنون ببلاد المشرق قبل عهد الإسكندر فلما ظهرت الفرس واستولت على البلاد وزاحمت اليونان على ما كان بأيديهم من الممالك انتقل اليونان إلى جزيرة الأندلس لكونها طرفا في آخر العمارة ولم يكن لها ذكر يوم ذاك ولا ملكها أحد من الملوك المعتبرة ولا كانت عامرة وكان أول من عمر فيها واختطها أندلس بن يافث بن نوح عليه السلام فسميت باسمه ولما عمرت الأرض بعد الطوفان كان صورة المعمور منها عندهم على شكل طائر رأسه المشرق والجنوب والشمال جناحاه وما بينهما بطنه والمغرب ذنبه فكانوا يزدرون المغرب لنسبته إلى أخس أجزاء الطائر  قلت وجرى في مجلس الحافظ أبي طاهر السلفي نادرة تصلح أن نذكرها هاهنا وهي أن أبا إسحاق إبراهيم بن عبد الله المعروف بابن الجمش البلبيسي كان في مجلسه وعبد العزيز الشريشي يقرأ حديث عمرو بن العاص خلقت الدنيا على صورة طير الحديث المذكور فقال الشريشي لأبي إسحاق يمازحه اسمع يا أبا إسحاق وشر ما في الطير ذنبه فقال أبو إسحاق هيهات ما عرفت أنت ما كان ذلك الطائر المشبه كان طاووسا وما فيه أحسن من ذنبه  وكانت اليونان لا ترى فناء الأمم بالحروب لما ترى فيه من الإضرار والاشتغ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4        </w:t>
      </w:r>
      <w:r>
        <w:rPr>
          <w:rFonts w:ascii="Times New Roman" w:hAnsi="Times New Roman" w:cs="Times New Roman"/>
          <w:color w:val="0000FF"/>
          <w:sz w:val="36"/>
          <w:sz w:val="36"/>
          <w:szCs w:val="36"/>
          <w:rtl w:val="true"/>
        </w:rPr>
        <w:t>عن العلوم التي كان أمرها عندهم من أهم الأمور فلذلك انحازوا من بين يدي الفرس إلى الأندلس  فلما صاروا إليها أقبلوا على عمارتها فشقوا الأنهار وبنوا المعاقل وغرسوا الجنات والكروم وشيدوا الأمصار وملؤوها حرثا ونسلا وبنيانا فعظمت وطابت حتى قال قائلهم لما رأى بهجتها إن الطائر الذي صورت العمارة على شكله وكان المغرب ذنبه كان طاوسا معظم جماله في ذنبه  فاغتبطوا بها أتم اغتباط واتخذوا دار الملك والحكمة بها مدينة طليطلة لأنها وسط البلاد وكان أهم الأمور عندهم تحصينها عمن يتصل به خبرها من الأمم فنظروا فإذا ليس ثم من يحسدهم على أرغد العيش إلا أرباب الشظف والشقاء وهم يوم ذاك طائفتان العرب والبربر فخافوهم على جزيرتهم المعمورة فعزموا أن يتخذوا لدفع هذين الجنسين من الناس طلسما فرصدوا لذلك أرصادا  ولما كان البربر بالقرب منهم وليس بينهم سوى تعدية البحر ويرد عليهم منهم طوائف منحرفة الطباع خارجة عن الأوضاع ازدادوا منهم نفورا وكثر تحذيرهم من مخالطتهم في نسب أو مجاورة حتى انبث ذلك في طبائعهم وصار بعضهم مركبا في غرائزهم فلما علم البربر عداوة أهل الأندلس لهم وبغضهم أبغضوهم وحسدوهم فلا تجد أندلسيا إلا مبغضا بربريا ولا بربريا إلا مبغضا أندلسيا إلا أن البربر أحوج إلى أهل الأندلس من أهل الأندلس إلى البربر لكثرة وجود الأشياء بالأندلس وعدمها ببلاد البربر  وكان بنواحي غرب جزيرة الأندلس ملك يوناني بجزيرة يقال لها قادس وكانت له ابنة في غاية الجمال فتسامع بها ملوك الأندلس وكانت جزيرة الأندلس كثيرة الملوك لكل بلدة أو بلدتين ملك تناصفا منهم في ذلك فخطبها كل واحد منهم وكان أبوها يخشى من تزويجها لواحد منهم وإسخا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5        </w:t>
      </w:r>
      <w:r>
        <w:rPr>
          <w:rFonts w:ascii="Times New Roman" w:hAnsi="Times New Roman" w:cs="Times New Roman"/>
          <w:color w:val="0000FF"/>
          <w:sz w:val="36"/>
          <w:sz w:val="36"/>
          <w:szCs w:val="36"/>
          <w:rtl w:val="true"/>
        </w:rPr>
        <w:t>الباقين فتحير في أمره وأحضر ابنته المذكورة وكانت الحكمة مركبة في طباع القوم ذكورهم وإناثهم ولذلك قيل إن الحكمة نزلت من السماء على ثلاثة أعضاء من أهل الأرض على أدمغة اليونان وأيدي أهل الصين وألسنة العرب فلما حضرت بين يديه قال لها يا بنية إني قد أصبحت في حيرة من أمري قالت وما حيرك قال قد خطبك جميع ملوك الأندلس ومتى أرضيت واحدا أسخطت الباقين فقالت اجعل الأمر إلي تخلص من اللوم قال وما تصنعين قالت أقترح لنفسي أمرا من فعله كنت زوجته ومن عجز عنه لم يحسن به السخط قال وما الذي تقترحين قالت أقترح أن يكون ملكا حكيما قال نعم ما اخترتيه لنفسك وكتب في أجوبة الملوك الخطاب إني جعلت الأمر إليها فاختارت من الأزواج الملك الحكيم  فلما وقفوا على الأجوبة سكت عنها كل من لم يكن حكيما  وكان في الملوك رجلان حكيمان فكتب كل واحد منهما إليه أنا الرجل الحكيم  فلما وقف على كتابيهما قال يا بنية بقي الأمر على إشكاله وهذان ملكان حكيمان أيهما أرضيته أسخطت الآخر قالت سأقترح على كل واحد منهما أمرا يأتي به فأيهما سبق إلى الفراغ مما التمسته تزوجت به قال وما الذي تقترحين عليهما قالت إننا ساكنون بهذه الجزيرة ونحن محتاجون إلى رحى تدور بها وإني مقترحة على أحدهما إدارتها بالماء العذب الجاري إليها من ذلك البر ومقترحة على الآخر أن يتخذ طلسما يحصن به جزيرة الأندلس من البربر فاستظرف أبوها اقتراحها وكتب إلى الملكين بما قالته ابنته فأجابا إلى ذلك وتقاسماه على ما اختارا وشرع كل واحد في عمل ما ندب إليه من ذلك  فأما صاحب الرحى فإنه عمد إلى خرز عظام اتخذها من الحجارة ونض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6        </w:t>
      </w:r>
      <w:r>
        <w:rPr>
          <w:rFonts w:ascii="Times New Roman" w:hAnsi="Times New Roman" w:cs="Times New Roman"/>
          <w:color w:val="0000FF"/>
          <w:sz w:val="36"/>
          <w:sz w:val="36"/>
          <w:szCs w:val="36"/>
          <w:rtl w:val="true"/>
        </w:rPr>
        <w:t>بعضها في بعض في البحر المالح الذي بين جزيرة الأندلس والبر الكبير في الموضع المعروف بزقاق سبتة وسد الفروج التي بين الحجارة بما اقتضته حكمته وأوصل تلك الحجارة من البر إلى الجزيرة وآثارها باقية إلى اليوم في الزقاق الذي بين سبتة والجزيرة الخضراء وأكثر أهل الأندلس يزعمون أن هذا أثر قنطرة كان الإسكندر قد عملها ليعبر عليها الناس من سبتة إلى الجزيرة والله أعلم أي القولين أصح  فلما تم تنضيد الحجارة للملك الحكيم جلب إليها الماء العذب من موضع عال في الجبل بالبر الكبير وسلطه في ساقية محكمة البناء وبني بجزيرة الأندلس رحى على هذه الساقية  وأما صاحب الطلسم فإنه أبطأ عمله بسبب انتظار الرصد الموافق لعمله غير أنه أعمل أمره وأحكمه وابتنى بنيانا مربعا من حجر أبيض على ساحل البحر في رمل حفر أساسه إلى أن جعله تحت الأرض بمقدار ارتفاعه فوق الأرض ليثبت فلما انتهى البناء المربع إلى حيث اختار صور من النحاس الأحمر والحديد المصفى المخلوطين بأحكم الخلط صورة رجل بربري له لحية وفي رأسه ذؤابة من شعر جعد قائم في رأسه لجعودتها متأبط بصورة كساء قد جمع طرفيه على يده اليسرى بألطف تصوير وأحكمه في رجليه نعل وهو قائم في رأس البناء على مستدق بمقدار رجليه فقط وهو شاهق في الهواء طوله نيف عن ستين ذراعا أو سبعين وهو محدد الأعلى إلى أن ينتهي إلى ما سعته قدر الذراع وقد مد يده اليمنى بمفتاح قفل قابضا عليه مشيرا إلى البحر كأنه يقول لا عبور  وكان من تأثير هذا الطلسم في البحر الذي تجاهه أنه لم ير قط ساكنا ولا كانت تجرى فيه قط سفينة بربري حتى سقط المفتاح من يده  وكان الملكان العاملان للرحى والطلسم يتسابقان إلى التمام من عملهما إذ كان بالسبق يستحق التزويج وكان صاحب الرحى قد فرغ لكنه يخفي أمره عن صاحب الطلسم حتى لا يعلم به فيبطل عمل الطلسم وكان يود عمل الطلسم حت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7        </w:t>
      </w:r>
      <w:r>
        <w:rPr>
          <w:rFonts w:ascii="Times New Roman" w:hAnsi="Times New Roman" w:cs="Times New Roman"/>
          <w:color w:val="0000FF"/>
          <w:sz w:val="36"/>
          <w:sz w:val="36"/>
          <w:szCs w:val="36"/>
          <w:rtl w:val="true"/>
        </w:rPr>
        <w:t>يحظى بالمرأة والرحى والطلسم فلما علم اليوم الذي يفرغ صاحب الطلسم في آخره أجرى الماء بالجزيرة من أوله وأدار الرحى واشتهر ذلك واتصل الخبر بصاحب الطلسم وهو في أعلاه يصقل وجهه وكان الطلسم مذهبا فلما تحقق أنه مسبوق ضعفت نفسه فسقط من أعلى البناء ميتا وحصل صاحب الرحى على الرحى والمرأة والطلسم  وكان من تقدم من ملوك اليونان يخشى على جزيرة الأندلس من البربر للسبب الذي قدمنا ذكره فاتفقوا وعملوا الطلسمات في أوقات اختاروا أرصادها وأودعوا تلك الطلسمات تابوتا من الرخام وتركوه في بيت بمدينة طليطلة وركبوا على ذلك البيت بابا وأقفلوه وتقدموا إلى كل من ملك منهم بعد صاحبه أن يلقي على ذلك الباب قفلا تأكيدا لحفظ ذلك البيت فاستمر أمرهم على ذلك  ولما كان وقت انقراض دولة اليونان ودخول العرب والبربر إلى جزيرة الأندلس وذلك بعد مضي ستة وعشرين ملكا من ملوك اليونان من يوم عملهم الطلسمات بمدينة طليطلة وكان الملك لذريق المذكور السابع والعشرين من ملوكهم فلما جلس في ملكه قال لوزرائه وأهل الرأي من دولته قد وقع في نفسي من أمر هذا البيت الذي عليه ستة وعشرون قفلا شيء وأريد أن أفتحه لأنظر ما فيه فإنه لم يعمل عبثا فقالوا أيها الملك صدقت لم يعمل عبثا ولا أقفل سدى بل المصلحة أن تلقي عليه قفلا كما فعل من تقدمك من الملوك وكانوا آباءك وأجدادك ولم يهملوا هذا فلا تهمله وسر سيرهم فقال إن نفسي تنازعني إلى فتحه ولا بد لي منه فقالوا إن كنت تظن فيه مالا فقدره ونحن نجمع لك من أموالنا نظيره ولا تحدث علينا بفتحه حدثا لا نعرف عاقبته فأصر على ذلك وكان رجلا مهيبا فلم يقدروا على مراجعته وأمر بفتح الأقفال وكان على كل قفل مفتاحه معلقا فلما فتح الباب لم ير في البيت شيئا إلا مائدة عظيمة من ذهب وفضة مكللة بالجواهر وعليها مكتو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8        </w:t>
      </w:r>
      <w:r>
        <w:rPr>
          <w:rFonts w:ascii="Times New Roman" w:hAnsi="Times New Roman" w:cs="Times New Roman"/>
          <w:color w:val="0000FF"/>
          <w:sz w:val="36"/>
          <w:sz w:val="36"/>
          <w:szCs w:val="36"/>
          <w:rtl w:val="true"/>
        </w:rPr>
        <w:t>هذه مائدة سليمان بن داود عليهما السلام ورأى في البيت ذلك التابوت وعليه قفل ومفتاحه معلق ففتحه فلم يجد فيه سوى رق وفي جوانب التابوت صور فرسان مصورة بأصباغ محكمة التصوير على أشكال العرب وعليهم الفراء وهم معممون على ذوائب جعد ومن تحتهم الخيل العربية وبأيديهم القسي العربية وهم متقلدون بالسيوف المحلاة معتقلون بالرماح فأمر بنشر ذلك الرق فإذا فيه متى فتح هذا البيت وهذا التابوت المقفلان بالحكمة دخل القوم الذين صورهم في التابوت إلى جزيرة الأندلس وذهب ملك اليونان من أيديهم ودرست حكمتهم فهذا هو بيت الحكمة المقدم ذكره فلما سمع لذريق ما في الرق ندم على ما فعل وتحقق انقراض دولتهم فلم يلبث إلا قليلا حتى سمع أن جيشا وصل من المشرق جهزه ملك العرب يستفتح بلاد الأندلس انتهى الكلام على بيت الحكمة  ونعود الآن إلى تتمة حديث لذريق وجيش طارق بن زياد  فلما رأى طارق لذريق قال لأصحابه هذا طاغية القوم فحمل وحمل أصحابه معه فتفرقت المقاتلة من بين يدي لذريق فخلص إليه طارق وضربه بالسيف على رأسه فقتله على سريره فلما رأى أصحابه مصرع ملكهم اقتحم الجيشان وكان النصر للمسلمين ولم تقف هزيمة اليونان على موضع بل كانوا يسلمون بلدا بلدا ومعقلا معقلا  فلما سمع بذلك موسى بن نصير المذكور أولا عبر الجزيرة بمن معه ولحق بمولاه طارق فقال له يا طارق إنه لن يجازيك الوليد بن عبد الملك على بلائك بأكثر من أن يبيحك جزيرة الأندلس فاستبحه هنيئا مريئا فقال طارق أيها الأمير والله لا أرجع عن قصدي هذا ما لم أنته إلى البحر المحيط وأخوض فيه بفرسي يعني البحر الشمالي الذي تحت بنات نعش فلم يزل طار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9        </w:t>
      </w:r>
      <w:r>
        <w:rPr>
          <w:rFonts w:ascii="Times New Roman" w:hAnsi="Times New Roman" w:cs="Times New Roman"/>
          <w:color w:val="0000FF"/>
          <w:sz w:val="36"/>
          <w:sz w:val="36"/>
          <w:szCs w:val="36"/>
          <w:rtl w:val="true"/>
        </w:rPr>
        <w:t>يفتح وموسى معه إلى أن بلغ جليقية وهي على ساحل البحر المحيط ثم رجع  قال الحميدي في جذوة المقتبس إن موسى بن نصير نقم على طارق إذ غزا بغير إذنه وسجنه وهم بقتله ثم ورد عليه كتاب الوليد بإطلاقه فأطلقه وخرج معه إلى الشام  وكان خروج موسى من الأندلس وافدا على الوليد يخبره بما فتح الله سبحانه وتعالى على يديه وما معه من الأموال في سنة أربع وتسعين للهجرة وكان معه مائدة سليمان بن داود عليهما السلام التي وجدت في طليطلة على ما حكاه بعض المؤرخين فقال كانت مصنوعة من الذهب والفضة وكان عليها طوق لؤلؤ وطوق ياقوت وطوق زمرد وكانت عظيمة بحيث إنها حملت على بغل قوي فما سار قليلا حتى تفسخت قوائمه وكان معه تيجان الملوك الذين تقدموا من اليونان وكلها مكللة بالجواهر واستصحب ثلاثين ألف رأس من الرقيق  ويقال إن الوليد كان قد نقم عليه أمرا فلما وصل إليه وهو بدمشق أقامه في الشمس يوما كاملا في يوم صائف حتى خر مغشيا عليه  وقد أطلنا هذه الترجمة كثيرا لكن الكلام انتشر فلم يمكن قطعه مع أني تركت الأكثر وأتيت بالمقصود  وقال الليث بن سعد ان موسى بن نصير حين فتح الأندلس كتب إلى الوليد ابن عبد الملك إنها ليست الفتوح ولكنها الجنة  ولما وصل موسى إلى الشام ومات الوليد بن عبد الملك وقام من بعده سليمان أخوه وحج في سنة سبع وتسعين للهجرة وقيل سنة تسع وتسعين حج معه موسى بن نصير ومات في الطريق بوادي القرى وقيل بمر الظهران على اختلاف فيه  وكانت ولادته في خلافة عمر بن الخطاب رضي الله عنه في سنة تسع عشرة للهج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0        749  </w:t>
      </w:r>
      <w:r>
        <w:rPr>
          <w:rFonts w:ascii="Times New Roman" w:hAnsi="Times New Roman" w:cs="Times New Roman"/>
          <w:color w:val="0000FF"/>
          <w:sz w:val="36"/>
          <w:sz w:val="36"/>
          <w:szCs w:val="36"/>
          <w:rtl w:val="true"/>
        </w:rPr>
        <w:t>الملك الأشرف موسى الأيوبي  أبو الفتح موسى ابن الملك العادل سيف الدين أبي بكر بن أيوب الملقب الملك الأشرف مظفر الدين أول شيء ملكه من البلاد مدينة الرها سيره إليها والده من الديار المصرية في سنة ثمان وتسعين وخمسمائة ثم أضيفت إليه حران  وكان محبوبا إلى الناس مسعودا مؤيدا في الحروب من يومه لقي نور الدين أرسلان شاه صاحب الموصل المذكور في حرف الهمزة وكان يوم ذاك من الملوك المشاهير الكبار وتواقعا في مصاف فكسره وذلك في سنة ستمائة يوم السبت تاسع عشر شوال بموضع يقال له بين النهرين من أعمال الموصل وهي وقعة مشهورة فلا حاجة إلى تفصيلها ولما توفي أخوه الملك الأوحد نجم الدين أيوب صاحب خلاط وميافارقين وتلك النواحي أخذ الملك الأشرف مملكته مضافة إلى ملكه وتوفي الملك الأوحد في شهر ربيع الأول سنة تسع وستمائة وكانت وفاته بملازكرد من أعمال خلاط ودفن بها وكان الملك الأوحد قد ملك خلاط في سنة أربع وستمائة  فاتسعت حينئذ مملكته وبسط العدل على الناس وأحسن إليهم إحسانا لم يعهدوه ممن كان قبله وعظم وقعه في قلوب الناس وبعد صيته وكان قد ملك نصيبين الشرق في سنة ست وستمائة وأخذ سنجار سنة سبع عشرة في رابع جمادى الأولى ورأيت في موضع آخر أنه أخذها في مستهل صفر من السنة والله أعلم وكذلك الخابور وملك معظم بلاد الجزيرة وكان يتنق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1        </w:t>
      </w:r>
      <w:r>
        <w:rPr>
          <w:rFonts w:ascii="Times New Roman" w:hAnsi="Times New Roman" w:cs="Times New Roman"/>
          <w:color w:val="0000FF"/>
          <w:sz w:val="36"/>
          <w:sz w:val="36"/>
          <w:szCs w:val="36"/>
          <w:rtl w:val="true"/>
        </w:rPr>
        <w:t>فيها وأكثر إقامنه بالرقة لكونها على الفرات  ولما مات ابن عمه الملك الظاهر غازي صاحب حلب في التاريخ المذكور في ترجمته في حرف الغين عزم عز الدين كيكاوس بن غياث الدين كيخسرو بن قليج أرسلان بن مسعود بن قليج أرسلان صاحب الروم على قصد حلب فسير أرباب الأمر بحلب إلى الملك الأشرف وسألوه الوصول إليهم لحفظ البلد فأجابهم إلى سؤالهم وتوجه إليهم وأقام بالياروقية بظاهر حلب مدة ثلاث سنين وجرت له مع صاحب الروم وابن عمه الملك الأفضل بن صلاح الدين صاحب سميساط وقائع مشهورة لا حاجة إلى الإطالة في شرحها  ولما أخذت الفرنج دمياط في سنة ست عشرة وستمائة حسبما شرحناه في ترجمة الملك الكامل توجهت جماعة من ملوك الشام إلى الديار المصرية لإنجاد الملك الكامل وتأخر عنه الملك الأشرف لمنافرة كانت بينهما فجاءه أخوه الملك المعظم المقدم ذكره في حرف العين بنفسه وأرضاه ولم يزل يلاطفه حتى استصحبه معه فصادف عقيب وصوله إليها بأشهر كما ذكرناه في ترجمة الكامل محمد انتصار المسلمين على الفرنج وانتزاع دمياط من أيديهم وكانوا يرون ذلك بسبب يمن غرته  وكان وصوله إليها في المحرم سنة ثماني عشرة وستمائة واستناب أخاه الملك المظفر شهاب الدين غازي ابن الملك العادل في خلاط فعصى عليه فقصده في عساكره وأخذها منه يوم الاثنين ثاني عشر جمادى الآخرة سنة إحدى وعشرين وستمائة  ولما مات الملك المعظم في التاريخ المذكور في ترجمته قام بالأمر من بعده ولده الملك الناصر صلاح الدين داود فقصده عمه الملك الكامل من الديار المصرية ليأخذ دمشق منه فاستنجد بعمه الملك الأشرف وكان يومئذ ببلاد الشرق فوصل إليه واجتمع به في دمشق ثم خرج منها متوجها إلى أخيه الملك الكامل واجتمع به وجرى الاتفاق بينهما على أخذ دمشق من الملك الناصر وتسليمها إلى الملك الأشرف ويبقى للملك الناصر الكرك والشوبك ونابلس وبيسان وتلك النواحي وينزل الملك الأشرف عن حران والرها وسروج والرقة ورأس عين ويسلمها إلى الملك الكامل فاستتب الحال على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2         </w:t>
      </w:r>
      <w:r>
        <w:rPr>
          <w:rFonts w:ascii="Times New Roman" w:hAnsi="Times New Roman" w:cs="Times New Roman"/>
          <w:color w:val="0000FF"/>
          <w:sz w:val="36"/>
          <w:sz w:val="36"/>
          <w:szCs w:val="36"/>
          <w:rtl w:val="true"/>
        </w:rPr>
        <w:t>وتسلم الملك الكامل دمشق لاستقبال شعبان من السنة بنوابه ورحل الناصر إلى بلاده التي بقيت عليه يوم الجمعة ثاني عشر شعبان ثم دخل الملك الكامل إلى دمشق في سادس عشر الشهر المذكور وعاد وخرج إلى مكانه الذي كان فيه ثم دخل هو والأشرف إلى القلعة في ثامن عشر شعبان ثم سلمها إلى أخيه الملك الأشرف على ما تقرر بينهما في أواخر شعبان من سنة ست وعشرين وستمائة وانتقل الملك الكامل إلى بلاده التي تسلمها بالشرق ليكشف أحوالها ويرتب أمورها واجتزت في التاريخ المذكور بحران وهو بها  وانتقل الأشرف إلى دمشق واتخذها دار إقامة وأعرض عن بقية البلاد ونزل جلال الدين خوارزم شاه على خلاط وحاصرها وضايقها أشد مضايقة وأخذها في جمادى الآخرة من سنة ست وعشرين من نواب الملك الأشرف وهو مقيم بدمشق ولم يمكنه في ذلك الوقت قصدها للدفع عنها لأعذار كانت له  ثم عقيب ذلك دخل إلى بلاد الروم باتفاق مع سلطانها علاء الدين كيقباذ أخي عز الدين كيكاوس المذكور وتعاقد على قصد خوارزم شاه وضرب المصاف معه فإن صاحب الروم أيضا كان يخاف على بلاده منه لكونه مجاوره فتوجها نحوه في جيش عظيم من جهة الشام والشرق في خدمة الملك الأشرف وعسكر صاحب الروم والتقوا بين خلاط وأرزنكان بموضع يقال له يا للرحمان في يوم الجمعة ثاني عشر شهر رمضان سنة سبع وعشرين وستمائة وانكسر خوارزم شاه وهي واقعة مشهورة وعادت خلاط إلى الملك الأشرف وقد خربت  ثم رجع إلى الشام وتوجه إلى الديار المصرية وأقام عند أخيه الملك الكامل مدة ثم خرج في خدمته قاصدين آمد ونزلوا عليها وفتحوها في مدة يسيرة وذلك في سنة تسع وعشرين وستمائة وأضافها الملك الكامل إلى ممالكه ببلاد الشرق ورتب فيها ولده الملك الصالح نجم الدين أيوب المذكور في تر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3        </w:t>
      </w:r>
      <w:r>
        <w:rPr>
          <w:rFonts w:ascii="Times New Roman" w:hAnsi="Times New Roman" w:cs="Times New Roman"/>
          <w:color w:val="0000FF"/>
          <w:sz w:val="36"/>
          <w:sz w:val="36"/>
          <w:szCs w:val="36"/>
          <w:rtl w:val="true"/>
        </w:rPr>
        <w:t>والده وفي خدمته الطواشي شمس الدين صواب الخادم العادلي ثم عاد كل واحد إلى بلاده  ثم كانت واقعة ببلاد الروم والدربندات في أواخر سنة إحدى وثلاثين وستمائة وهي مشهورة ورجع الكامل والأشرف ومن معهما من الملوك بغير حصول مقصود ولما رجعا خرج عسكر صاحب الروم على بلاد الكامل بالشرق فأخذها وأخرجها ثم عاد الكامل والأشرف وأتباعهما ومن معهما من الملوك إلى بلاد الشرق واستنقذوها من نواب صاحب الروم  ثم رجعوا إلى دمشق في سنة ثلاث وثلاثين وستمائة وكنت يومئذ بدمشق وفي تلك الوقعة رأيت الكامل والأشرف وكانا يركبان معا ويلعبان بالكرة في الميدان الأخضر الكبير كل يوم وكان شهر رمضان فكانا يقصدان بذلك تعبير النهار لأجل الصوم ولقد كنت أرى من تأدب كل واحد منهما مع الآخر شيئا كثيرا ثم وقعت بينهما وحشة وخرج الأشرف عن طاعة الكامل ووافقته الملوك بأسرها وتعاهد هو وصاحب الروم وصاحب حلب وصاحب حماة وصاحب حمص وأصحاب الشرق على الخروج على الملك الكامل ولم يبق مع الملك الكامل سوى ابن أخيه الملك الناصر صاحب الكرك فإنه توجه إلى خدمته بالديار المصرية فلما تحالفوا وتحزبوا واتفقوا وعزموا على الخروج على الملك الكامل مرض الملك الأشرف مرضا شديدا وتوفي يوم الخميس رابع المحرم سنة خمس وثلاثين وستمائة بدمشق ودفن بقلعتها ثم نقل إلى التربة التي أنشئت له بالكلاسة في الجانب الشمالي من جامع دمشق  وكانت ولادته سنة ثمان وسبعين وخمسمائة بالديار المصرية بالقاهرة وقيل بقلعة الكرك رحمه الله تعالى  وقد ذكرت في ترجمة أخيه الملك المعظم عيسى ما ذكره سبط ابن الجوزي في مولدهما وتوفي أخوه شهاب الدين غازي صاحب ميافارقين في رجب سنة خمس وأربعين وستمائة بميافارقين  هذه خلاصة أحواله وكان سلطانا كريما حليما واسع الصدر كريم الأخلاق كثير العطاء لا يوجد في خزانته شيء من المال مع اتساع مملكته ولا تز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4        </w:t>
      </w:r>
      <w:r>
        <w:rPr>
          <w:rFonts w:ascii="Times New Roman" w:hAnsi="Times New Roman" w:cs="Times New Roman"/>
          <w:color w:val="0000FF"/>
          <w:sz w:val="36"/>
          <w:sz w:val="36"/>
          <w:szCs w:val="36"/>
          <w:rtl w:val="true"/>
        </w:rPr>
        <w:t xml:space="preserve">عليه الديون للتجار وغيرهم  ولقد رأى يوما في دواة كاتبه وشاعره الكمال أبي الحسن علي بن محمد المعروف بابن النبيه المصري قلما واحدا فأنكر عليه ذلك فأنشده في الحال دو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ملك الأشرف قولا رش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لامك يا كمال قلت عدد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اوبت لعظم كتب ما تطل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فى فتقط فهي تفنى أب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قال إنه طرب ليلة في مجلس أنسه على بعض الملاهي فقال لصاحب الملهى تمن علي فقال تمنيت مدينة خلاط فأعطاها له وكان نائبه بها الأمين حسام الدين المعروف بالحاجب علي بن حماد الموصلي فتوجه ذلك الشخص إليه ليتسلمها منه فعوضه الحاجب عنها جملة كثيرة من المال وصالحه عنها وكان له في ذلك غرائب  وكان يميل إلى أهل الخير والصلاح ويحسن الاعتقاد فيهم وبنى بدمشق دار حديث فوض تدريسها إلى الشيخ تقي الدين عثمان المعروف بابن الصلاح المقدم ذكره  وكان بالعقيبة ظاهر دمشق خان يعرف بابن الزنجاري قد جمع أنواع أسباب الملاذ ويجري فيه من الفسوق والفجور ما لا يحد ولا يوصف فقيل له عنه إن مثل هذا لا يليق أن يكون في بلاد المسلمين فهدمه وعمره جامعا غرم عليه جملة مستكثرة وسماه الناس جامع التوبة كأنه تاب إلى الله تعالى وأناب مما كان فيه  وجرت في خطابته نكتة لطيفة أحببت ذكرها وهي أنه كان بمدرسة ست الشام التي خارج البلد إمام يعرف بالجمال السبتي أعرفه شيخا حسنا ويقال كان في صباه يلعب بشيء من الملاهي وهي التي تسمى الجغانة ولما كبر حسنت طريقته وعاشر العلماء وأهل الصلاح حتى صار معدودا في الأخيار فلما احتاج الجامع المذكور إلى خطيب ذكر للملك الأشرف جماعة وشكر الجمال المذكور فتولى خطابته فلما توفي تولى موضعه العماد الواسطي الواعظ وكان يتهم باستعمال الشراب وكان صاحب دمشق يومئذ الصالح عماد الدين إسماعيل بن الملك العادل بن أيوب فكتب إليه الجمال عب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5        </w:t>
      </w:r>
      <w:r>
        <w:rPr>
          <w:rFonts w:ascii="Times New Roman" w:hAnsi="Times New Roman" w:cs="Times New Roman"/>
          <w:color w:val="0000FF"/>
          <w:sz w:val="36"/>
          <w:sz w:val="36"/>
          <w:szCs w:val="36"/>
          <w:rtl w:val="true"/>
        </w:rPr>
        <w:t xml:space="preserve">الرحيم المعروف بابن زويتينة الرحبي أبيات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ليكا أوضح الحق لدينا وأبانه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جامع التوبة قد قلدني منه أمانه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قال قل للملك الصال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ى الله ش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عماد الدين يا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د الناس زم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إلى كم أنا في ضر وبؤس وإه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 خطيب واسط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شق الشرب دي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ذي قد كان من ق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ني بجغ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ما نحن فما ز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نبرح ح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دني للنمط الأ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بق ض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أبيات في بابها في غاية الظرف وكان ابن الزويتنية المذكور ق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6        </w:t>
      </w:r>
      <w:r>
        <w:rPr>
          <w:rFonts w:ascii="Times New Roman" w:hAnsi="Times New Roman" w:cs="Times New Roman"/>
          <w:color w:val="0000FF"/>
          <w:sz w:val="36"/>
          <w:sz w:val="36"/>
          <w:szCs w:val="36"/>
          <w:rtl w:val="true"/>
        </w:rPr>
        <w:t xml:space="preserve">وصل إلى الديار المصرية في رسالة من عند صاحب حمص وأنشدني هذه الأبيات وحكى السبب الحامل عليها وذلك في بعض شهور سنة سبع وأربعين وستمائة  ومدح الملك الأشرف أعيان شعراء عصره وخلدوا مدائحه في دواوينهم فمنهم  شرف الدين محمد بن عنين وقد سبق ذكره  والبهاء أسعد السنجاري وقد سبق ذكره أيضا  والشرف راجح الحلي وقد ذكرته في ترجمة الملك الظاهر </w:t>
      </w:r>
      <w:r>
        <w:rPr>
          <w:rFonts w:cs="Times New Roman" w:ascii="Times New Roman" w:hAnsi="Times New Roman"/>
          <w:color w:val="0000FF"/>
          <w:sz w:val="36"/>
          <w:szCs w:val="36"/>
        </w:rPr>
        <w:t>2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كمال ابن النبيه المذكور وكانت وفاته سنة تسع عشرة وستمائة بمدينة نصيبين الشرق وعمره تقديرا مقدار ستين سنة كذا أخبرني صهره بالقاهرة </w:t>
      </w:r>
      <w:r>
        <w:rPr>
          <w:rFonts w:cs="Times New Roman" w:ascii="Times New Roman" w:hAnsi="Times New Roman"/>
          <w:color w:val="0000FF"/>
          <w:sz w:val="36"/>
          <w:szCs w:val="36"/>
        </w:rPr>
        <w:t>2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هذب محمد بن أبي الحسين بن يمن بن علي بن أحمد بن محمد بن عثمان ابن عبد الحميد الأنصاري المعروف بابن الأردخل الموصلي الشاعر المشهور ومولده سنة سبع وسبعين وخمسمائة بالموصل وتوفي في شهر رمضان سنة ثمان وعشرين وستمائة بميافارقين رحمه الله تعالى  وغير هؤلاء خلق كثير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7        750  </w:t>
      </w:r>
      <w:r>
        <w:rPr>
          <w:rFonts w:ascii="Times New Roman" w:hAnsi="Times New Roman" w:cs="Times New Roman"/>
          <w:color w:val="0000FF"/>
          <w:sz w:val="36"/>
          <w:sz w:val="36"/>
          <w:szCs w:val="36"/>
          <w:rtl w:val="true"/>
        </w:rPr>
        <w:t xml:space="preserve">موسى بن عبد الملك الأصبهاني  أبو عمران موسى بن عبد الملك بن هشام الأصبهاني صاحب ديوان الخراج كان من جلة الرؤساء وفضلاء الكتاب وأعيانهم تنقل في الخدم في أيام جماعة من الخلفاء  وكان إليه ديوان السواد وغيره في أيام المتوكل وكان مترسلا وله ديوان رسائل  وقد سبق طرف من خبره مع أبي العيناء في ترجمته وما دار بينهما من المحاورة في قضية نجاح بن سلمة  وله شعر رقيق حسن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وردنا القادس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ث مجتمع الر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شممت من أرض الحجا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يم أنفاس الع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قنت لي ولمن أ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جمع شمل واتف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ضحكت من فرح اللق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بكيت من الف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بق لي إلا تجش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السبع الطب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يطول حديث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فات ما كنا نلا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روى لما وردنا الثعلبية وكلتاهما من منازل الحاج على طريق العراق والثعلبية منسوبة إلى ثعلبة بن دودان بن أسد بن خزيمة بن مدركة بن الياس بن مضر بن نزار بن معد بن عدنان قاله ابن الكلبي في جمهرة النس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8         </w:t>
      </w:r>
      <w:r>
        <w:rPr>
          <w:rFonts w:ascii="Times New Roman" w:hAnsi="Times New Roman" w:cs="Times New Roman"/>
          <w:color w:val="0000FF"/>
          <w:sz w:val="36"/>
          <w:sz w:val="36"/>
          <w:szCs w:val="36"/>
          <w:rtl w:val="true"/>
        </w:rPr>
        <w:t xml:space="preserve">ولهذه الأبيات حكاية مستطرفة أحببت ذكرها هاهنا وقد سردها الحافظ أبو عبد الله الحميدي في كتاب جذوة المقتبس وغيره من أرباب تواريخ المغاربة وهي أن أبا علي الحسن بن الأشكري المصري قال كنت رجلا من جلاس الأمير تميم بن أبي تميم وممن يخف عليه جدا وهذا تميم هو أبو المعز بن باديس المذكور في حرف التاء قال فأرسلني إلى بغداد فابتعت له جارية رائقة فائقة الغناء فلما وصلت إليه دعا جلساءه قال وكنت فيهم ثم مدت الستارة وأمرها بالغناء ف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دا له من بعد ما اندمل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ق تألق موهنا لمع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بدو كحاشية الرداء و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عب الذرا متمنع أرك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ضى لينظر كيف لاح فلم يط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ا إليه وصده سج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نار ما اشتملت عليه ضلو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اء ما سمحت به أجف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أبيات ذكرها صاحب الأغاني للشريف أبي عبد الله محمد بن صالح الحسني قال ابن الأشكري فأحسنت الجارية ما شاءت فطرب الأمير تميم ومن حضر ثم 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سليك عما فات دولة م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ائله محمودة وأواخ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نى الله عطفيه وألف شخ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بر مذ شدت عليه مآز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طرب الأمير تميم ومن حضر طربا شديدا قال ثم غ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تودع الله في بغداد لي ق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كرخ من فلك الأزرار مطل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لمحمد بن زريق الكاتب البغدادي من جملة قصيدة طوي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9        </w:t>
      </w:r>
      <w:r>
        <w:rPr>
          <w:rFonts w:ascii="Times New Roman" w:hAnsi="Times New Roman" w:cs="Times New Roman"/>
          <w:color w:val="0000FF"/>
          <w:sz w:val="36"/>
          <w:sz w:val="36"/>
          <w:szCs w:val="36"/>
          <w:rtl w:val="true"/>
        </w:rPr>
        <w:t>قال الراوي فاشتد طرب الأمير تميم وأفرط جدا ثم قال لها تمني ما شئت فقالت أتمنى عافية الأمير وسلامته فقال والله لا بد أن تتمني فقالت على الوفاء أيها الأمير بما أتمنى قال نعم فقالت أتمنى أن أغني بهذه النوبة ببغداد قال فانتقع لون الأمير تميم وتغير وجهه وتكدر المجلس وقام وقمنا  قال ابن الأشكري فلقيني بعذ خدمه وقال لي ارجع فالأمير يدعوك فوجدته جالسا ينتظرني فسلمت وقمت بين يديه فقال لي ويحك رأيت ما امتحنا به فقلت نعم أيها الأمير فقال لا بد من الوفاء لها ولا أثق في هذا بغيرك فتأهب لتحملها إلى بغداد فإذا غنت هناك فاصرفها فقلت سمعا وطاعة  قال ثم قمت فتأهبت وأمرها بالتأهب وأصحبها جارية سوداء له تعادلها وتخدمها وأمر بناقة ومحمل فأدخلت فيه وجعلتها معي وصرت إلى مكة مع القافلة وقضينا حجنا ثم دخلنا في قافلة العراق وسرنا فلما وردنا القادسية أتتني السوداء وقالت لي تقول لك سيدتي أين نحن فقلت لها نزول بالقادسية فانصرفت إليها وأخبرتها فلم أنشب أن سمعت صوتها قد ارتفع بالغناء وغنت الأبيات المذكورة قال فتصايح الناس من أقطار القافلة أعيدي بالله أعيدي قال فما سمع لها كلمة  قال ثم نزلنا الياسرية وبينها وبين بغداد نحو خمسة أميال في بساتين متصلة ينزل الناس بها فيبيتون ليلتهم ثم يبكرون لدخول بغداد  فلما كان وقت الصباح وإذا بالسوداء قد أتتني مذعورة فقلت مالك قالت إن سيدتي ليست بحاضرة فقلت ويلك وأين هي قالت والله ما أدري قال فلم أحس لها أثرا بعد ذلك ودخلت بغداد وقضيت حوائجي منها وانصرفت إلى الأمير تميم فأخبرته خبرها فعظم ذلك عليه واغتم له غما شديدا ثم ما زال بعد ذلك ذاكرا لها واجما عليها  والقادسية بفتح القاف وبعد الألف دال مهملة مكسورة وسين مهملة مكسورة أيضا وبعدها ياء مثناة من تحتها مشددة ثم هاء ساكنة وهي قرية فوق الكو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0        </w:t>
      </w:r>
      <w:r>
        <w:rPr>
          <w:rFonts w:ascii="Times New Roman" w:hAnsi="Times New Roman" w:cs="Times New Roman"/>
          <w:color w:val="0000FF"/>
          <w:sz w:val="36"/>
          <w:sz w:val="36"/>
          <w:szCs w:val="36"/>
          <w:rtl w:val="true"/>
        </w:rPr>
        <w:t>وعندها كانت الوقعة المشهورة في زمن عمر بن الخطاب رضي الله عنه  والياسرية بفتح الياء المثناة من تحتها وبعد الألف سين مهملة مكسورة وراء مكسورة أيضا وبعدها ياء مثناة من تحتها مشددة ثم هاء ساكنة وقد ذكرنا أين هي فلا حاجة إلى الإعادة  وحكى إسحاق بن إبراهيم أخو زيد بن إبراهيم أنه كان يتقلد بلاد السيروان نيابة عن موسى بن عبد الملك المذكور فاجتاز به إبراهيم بن العباس الصولي الشاعر المقدم ذكره وهو يريد خراسان والمأمون يوم ذاك بها وقد بايع بالعهد علي بن موسى الرضا وهي قضية مشهورة وقد امتدحه إبراهيم المذكور بقصيدة ذكر فيها آل علي وأنهم أحق بالخلافة من غيرهم  قال إسحاق بن إبراهيم المذكور فاستحسنت القصيدة وسألت إبراهيم بن العباس أن ينسخها ففعل ووهبته ألف درهم وحملته على دابة وتوجه إلى خراسان  ثم تراخت الأيام إلى زمن المتوكل فتولى إبراهيم المذكور موضع موسى بن عبد الملك المذكور وكان يحب أن يكشف أسباب موسى فعزلني وأمر أن تعمل مؤامرة فعملت وحضرت للمناظرة عنها فجعلت أحتج بما لا يدفع فلا يقبله ونحتكم إلى الكتاب فلا يلتفت إلى حكمهم ويسمعني في خلال ذلك غليظ الكلام إلى أن أوجب الكتاب اليمين على باب من الأبواب فحلفت فقال ليست يمين السلطان عندك يمينا لأنك رافضي فقلت له تأذن لي في الدنو منك فأذن لي فقلت له ليس لي مع تعريضك بمهجتي للقتل صبر وهذا المتوكل إن كتبت إليه بما أسمعه منك لم آمنه على نفسي وقد احتملت كل ما جرى سوى الرفض  والرافضي من زعم أن علي بن أبي طالب أفضل من العباس وأن ولده أحق من ولد العباس بالخلافة  قال ومن هو ذاك قلت أنت وخطك عندي به  فأخبرته بالشعر الذي عمله في المأمون وذكر فيه علي بن موسى فوالله ما هو إلا أن قلت له ذلك حتى سقط في يده ثم قال ل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1        </w:t>
      </w:r>
      <w:r>
        <w:rPr>
          <w:rFonts w:ascii="Times New Roman" w:hAnsi="Times New Roman" w:cs="Times New Roman"/>
          <w:color w:val="0000FF"/>
          <w:sz w:val="36"/>
          <w:sz w:val="36"/>
          <w:szCs w:val="36"/>
          <w:rtl w:val="true"/>
        </w:rPr>
        <w:t xml:space="preserve">أحضر الدفتر الذي بخطي فقلت له هيهات لا والله أو توثق لي بما أسكن إليه أنك لا تطالبني بشيء مما جرى على يدي وتخرق هذه المؤامرة ولا تنظر لي في حساب فحلف لي على ذلك بما سكنت إليه وخرق العمل المعمول فأحضرت له الدفتر فوضعه في خفه وانصرفت وقد زالت عني المطالبة  ولموسى المذكور أخبار كثيرة أضربت عن ذكرها طلبا للاختصار  وتوفي في شوال سنة ست وأربعين ومائتين رحمه الله تعالى  والسيروان بكسر السين المهملة وسكون الياء المثناة من تحتها وفتح الراء والواو وبعد الألف نون وهي كورة ماسبذان من أعمال الجبل  وماسبذان بفتح الميم وبعد الألف سين مهملة وباء موحدة وذال معجمة والجميع مفتوح وبعد الألف نون وهي قرية كان يسكنها المهدي بن المنصور أبي جعفر والد هارون الرشيد وبها توفي وفي ذلك يقول مروان بن أبي حفصة الشاعر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رم قبر بعد قبر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ي الهدى قبر بماسبذ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جبت لأيد هالت الترب ف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حى كيف لم ترجع بغير ب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سيروان اسم لأربعة مواضع هذا أحدها  وبلاد الجبل عبارة عن عراق العجم الفاصل بين عراق العرب وخراسان وبلاده المشهورة أصبهان وهمذان والري وزنج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2        751  </w:t>
      </w:r>
      <w:r>
        <w:rPr>
          <w:rFonts w:ascii="Times New Roman" w:hAnsi="Times New Roman" w:cs="Times New Roman"/>
          <w:color w:val="0000FF"/>
          <w:sz w:val="36"/>
          <w:sz w:val="36"/>
          <w:szCs w:val="36"/>
          <w:rtl w:val="true"/>
        </w:rPr>
        <w:t>أبو منصور الجواليقي  أبو منصور موهوب بن أبي طاهر أحمد بن محمد بن الخضر الجواليقي البغدادي الأديب اللغوي كان إماما في فنون الأدب وهو من مفاخر بغداد قرأ الأدب على الخطيب أبي زكريا التبريزي الآتي ذكره في حرف الياء إن شاء الله تعالى ولازمه وتتلمذ له حتى برع في فنه  وهو متدين ثقة غزير الفضل وافر العقل مليح الخط كثير الضبط صنف التصانيف المفيدة وانتشرت عنه مثل شرح أدب الكاتب والمعرب ولم يعمل في جنسه أكبر منه وتتمة درة الغواص تأليف الحريري صاحب المقامات سماه التكملة فيما يلحن فيه العامة إلى غير ذلك وكان يختار في بعض مسائل النحو مذاهب غريبة  وكان في اللغة أمثل منه في النحو وخطه مرغوب فيه يتنافس الناس في تحصيله والمغالاة فيه  وكان إماما للإمام المقتفي بالله يصلي به الصلوات الخمس وألف له كتابا لطيفا في علم العروض وجرت له مع الطبيب هبة الله بن صاعد المعروف بابن التلميذ النصراني الآتي ذكره إن شاء الله تعالى واقعة عنده وهي أنه لما حضر إليه للصلاة به ودخل عليه أول دخلة فما زاده على أن قال السلام على أمير المؤمنين ورحمة الله تعالى فقال ابن التلميذ وكان حاضرا قائما بين يدي المقتفي وله إدلال الخدمة والصحبة ما هكذا يسلم على أمير المؤمن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3        </w:t>
      </w:r>
      <w:r>
        <w:rPr>
          <w:rFonts w:ascii="Times New Roman" w:hAnsi="Times New Roman" w:cs="Times New Roman"/>
          <w:color w:val="0000FF"/>
          <w:sz w:val="36"/>
          <w:sz w:val="36"/>
          <w:szCs w:val="36"/>
          <w:rtl w:val="true"/>
        </w:rPr>
        <w:t xml:space="preserve">يا شيخ فلم يلتفت ابن الجواليقي إليه وقال للمقتفي يا أمير المؤمنين سلامي هو ما جاءت به السنة النبوية وروى له خبرا في صورة السلام ثم قال يا أمير المؤمنين لو حلف حالف أن نصرانيا أو يهوديا لم يصل إلى قلبه نوع من أنواع العلم على الوجه المرضي لما لزمته كفارة الحنث لأن الله تعالى ختم على قلوبهم ولن يفك ختم الله إلا الإيمان فقال له صدقت وأحسنت فيما فعلت وكأنما ألجم ابن التلميذ بحجر مع فضله وغزارة أدبه  وسمع ابن الجواليقي من شيوخ زمانه وأكثر أخذ الناس عنه علما جما وينسب إليه من الشعر شيء قليل فمن ذلك ما رأيته منسوبا إليه في بعض المجاميع ولم أتحققه ل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د الورى سلسال جودك فارتو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وقفت خلف الورد وقفة حائ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يران أطلب غفلة من وا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ورد لا يزداد غير تزاح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وجدت هذين البيتين لابن الخشاب من جملة أبيات  وحكى ولده أبو محمد إسماعيل وكان أنجب أولاده قال كنت في حلقة والدي يوم الجمعة بعد الصلاة بجامع القصر والناس يقرؤون عليه فوقف عليه شاب وقال يا سيدي قد سمعت بيتين من الشعر ولم أفهم معناهما وأريد أن تسمعهما مني وتعرفني معناهما فقال قل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ل الحبيب جنان الخلد أسك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جره النار يصليني به الن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شمس بالقوس أمست وهي ناز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لم يزرني وبالجوزاء إن ز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إسماعيل فلما سمعهما والدي قال يا بني هذا شيء من معرفة علم النجوم وتسييرها لا من صنعة أهل الأدب فانصرف الشاب من غير حصول فائدة واستحيا والدي من أن يسأل عن شيء ليس عنده منه علم وقام وآلى على نفسه أن لا يجلس في حلقته حتى ينظر في علم النجوم ويعرف تسيير الشمس والقمر فنظر في ذلك وحصل معرفته ثم جلس  ومعنى البيت المسئول عنه أن الشمس إذا كانت في آخر القوس كان الليل في غاية الطول لأنه يكون آخر فصل الخريف وإذا كانت في آخر الجوز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4        </w:t>
      </w:r>
      <w:r>
        <w:rPr>
          <w:rFonts w:ascii="Times New Roman" w:hAnsi="Times New Roman" w:cs="Times New Roman"/>
          <w:color w:val="0000FF"/>
          <w:sz w:val="36"/>
          <w:sz w:val="36"/>
          <w:szCs w:val="36"/>
          <w:rtl w:val="true"/>
        </w:rPr>
        <w:t xml:space="preserve">كان الليل في غاية القصر لأنه آخر فصل الربيع فكأنه يقول إذا لم يزرني فالليل عندي في غاية الطول وإن زارني كان الليل عندي في غاية القصر والله أعلم  ولبعض شعراء عصره فيه وفي المغربي مفسر المنامات وذكرها في الخريدة لحيص بيص هكذا وجدتها في مختصر الخريدة للحاف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لذنوب ببلدتي مغف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اللذين تعاظما أن يغ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ون الجواليقي فيها ملق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دبا وكون المغربي مع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سير لكنته يمل فص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فول يقظته يعبر عن 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وادره كثيرة  وكانت ولادته سنة ست وستين وأربعمائة  وتوفي يوم الأحد منتصف المحرم سنة تسع وثلاثين وخمسمائة ببغداد ودفن بباب حرب رحمه الله تعالى بعد أن صلى عليه قاضي القضاة الزينبي بجامع القصر  والجواليقي نسبة إلى عمل الجوالق وبيعها وهي نسبة شاذة لأن الجموع لا ينسب إليها بل ينسب إلى آحادها إلا ما جاء شاذا مسموعا في كلمات محفوظة مثل قولهم رجل أنصاري في النسبة إلى الأنصار والجواليق في جمع جوالق شاذ لأن الياء لم تكن موجودة في مفرده والمسموع فيه جوالق بضم الجيم وجمعه جوالق بفتح الجيم وهو باب مطرد قالوا رجل حلاحل إذا كان وقورا وجمعه حلاحل وشجر عدامل إذا كان قديما وجمعه عدامل ورجل عراعر وهو السيد وجمعه عراعر ورجل علاكد إذا كان شديدا وجمعه علاكد وله نظائر كثيرة  وهو اسم أعجمي معرب والجيم والقاف لا يجتمعان في كلمة واحدة عربية ألبت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5        752  </w:t>
      </w:r>
      <w:r>
        <w:rPr>
          <w:rFonts w:ascii="Times New Roman" w:hAnsi="Times New Roman" w:cs="Times New Roman"/>
          <w:color w:val="0000FF"/>
          <w:sz w:val="36"/>
          <w:sz w:val="36"/>
          <w:szCs w:val="36"/>
          <w:rtl w:val="true"/>
        </w:rPr>
        <w:t>رضي الدين النيسابوري  أبو الحسن المؤيد بن محمد بن علي الطوسي الأصل النيسابوري الدار المحدث الملقب رضي الدين كان أعلى المتأخرين إسنادا لقي جماعة من الأعيان وأخذ عنهم وسمع صحيح مسلم من الفقيه أبي عبد الله محمد بن الفضل الفراوي المقدم ذكره وهو آخر من بقي من أصحابه وسمع صحيح البخاري من أبي بكر وجيه بن طاهر بن محمد الشحامي وأبي الفتوح عبد الوهاب بن شاه ابن أحمد الشاذياخي وسمع الموطأ رواية أبي مصعب إلا ما استثني منه من أبي محمد هبة الله بن سهل بن عمر البسطامي المعروف بالسندي وسمع تفسير القرآن الكريم تصنيف أبي إسحاق الثعلبي من أبي العباس محمد الطوسي المعروف بعباسة وسمع أيضا من جماعة من شيوخ نيسابور منهم الفقيه أبو محمد عبد الجبار ابن محمد الخواري وأم الخير فاطمة بنت أبي الحسن علي بن المظفر بن زعبل وحدث بالكثير ورحل إليه من الأقطار ولنا منه إجازة كتبها من خراسان باستدعاء الوالد رحمه الله تعالى في جمادى الآخرة سنة عشر وستمائة وإنما ذكرته لشهرته وتفرده في آخر عصره وكانت ولادته سنة أربع عشرين وخمسمائة ظنا  وتوفي ليلة العشرين من شوال سنة سبع عشرة وستمائة بنيسابور ودفن من الغد رحمه الله تعالى  ثم بعد إثبات هذه الترجمة على هذه الصورة بسنين رأيت بخط الشيخ المؤ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6        </w:t>
      </w:r>
      <w:r>
        <w:rPr>
          <w:rFonts w:ascii="Times New Roman" w:hAnsi="Times New Roman" w:cs="Times New Roman"/>
          <w:color w:val="0000FF"/>
          <w:sz w:val="36"/>
          <w:sz w:val="36"/>
          <w:szCs w:val="36"/>
          <w:rtl w:val="true"/>
        </w:rPr>
        <w:t xml:space="preserve">المذكور في إجازة وقد رفع نسبه فقال كتبه المؤيد بن محمد بن علي بن الحسن ابن محمد بن أبي صالح الطوسي </w:t>
      </w:r>
      <w:r>
        <w:rPr>
          <w:rFonts w:cs="Times New Roman" w:ascii="Times New Roman" w:hAnsi="Times New Roman"/>
          <w:color w:val="0000FF"/>
          <w:sz w:val="36"/>
          <w:szCs w:val="36"/>
        </w:rPr>
        <w:t>7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ألوسي  أبو سعيد المؤيد بن محمد بن علي بن محمد الألوسي الشاعر المشهور كان من أعيان شعراء عصره كثير الغزل والهجاء ومدح جماعة من رؤساء العراق وله ديوان شعر وكان منقطعا إلى الوزير عون الدين يحيى بن هبيرة وله فيه مدائح جيدة  ذكره محب الدين ابن النجار في تاريخ بغداد فقال هو عطاف بن محمد ابن علي بن أبي سعيد الشاعر المعروف بالمؤيد ولد بألوس قرية بقرب الحديثة ونشأ بدجيل ودخل بغداد وصار جاووشا في أيام المسترشد بالله وهجاه ابن الفضل الشاعر بأبيات ثم إن المؤيد نظم الشعر فأكثر منه حتى عرف به ومدح وهجا وكان قد لجأ إلى خدمة السلطان مسعود بن محمد بن ملكشاه وقد تقدم ذكره قال وتفسح في ذكر الإمام المقتفي وأصحابه بما لا ينبغي فقبض عليه وسجن  وذكره العماد الكاتب في كتاب الخريدة فقال ترفع قدره وأثرى حاله ونفق شعره وكان له قبول حسن واقتنى أملاكا وعقارا وكثر رياشه وحسن معاشه ثم عثر به الدهر عثرة صعب منها انتعاشه وبقي في حبس الإمام المقتفي أكثر من عشر سنين إلى أن خرج في أول خلافة الإمام المستنج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7        </w:t>
      </w:r>
      <w:r>
        <w:rPr>
          <w:rFonts w:ascii="Times New Roman" w:hAnsi="Times New Roman" w:cs="Times New Roman"/>
          <w:color w:val="0000FF"/>
          <w:sz w:val="36"/>
          <w:sz w:val="36"/>
          <w:szCs w:val="36"/>
          <w:rtl w:val="true"/>
        </w:rPr>
        <w:t xml:space="preserve">سنة خمس وخمسين وخمسمائة ولقيته حينئذ وقد غشي بصره من ظلمة المطمورة التي كان فيها محبوسا  وكان زيه زي الأجناد وسافر إلى الموصل وله شعر حسن غزل وأسلوب مطرب بنظم معجب وقد يقع له من المعاني المبتكرة ما يندر فمن ذلك قوله في صفة الق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ثقف يغني ويفني د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طوري الميعاد والإي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م يفل الجيش وهو عرم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ض ما سلت من الأغم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ت له الآجام حين نش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م السيول وهيبة الآس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أنا ولقد رأيت هذه الأبيات منسوبة إلى غيره والله أعلم بالصواب  ولم يقل في القلم أحسن من هذا المعنى  ولبعضهم في القلم أيضا وهو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قش مرهوب الشباة مهفه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شتت شمل الخطب وهو جم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ين له الآفاق شرقا ومغ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عنو له أفلاكها وتط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ى الملك مفطوما كما كان يحت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 الأسد في الآجام وهو رض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عضهم أيضا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قلم كقضاء الإ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سعد طورا وبالنحس ماض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فارق الأسد في حالت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بيسا وذا ورقات غضا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في كف ليث الوغى في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وجه ليث الشرى في الغي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نى البيت الثالث مأخوذ من قول بعضهم في وصف طنب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نبور مليح الشكل يحك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غمته الفصيحة عندل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وى لما ذوى نغما فصا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واها في تقلبه قضي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ا من عاشر العلماء ط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كون إذا نشا شيخا أديب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8         </w:t>
      </w:r>
      <w:r>
        <w:rPr>
          <w:rFonts w:ascii="Times New Roman" w:hAnsi="Times New Roman" w:cs="Times New Roman"/>
          <w:color w:val="0000FF"/>
          <w:sz w:val="36"/>
          <w:sz w:val="36"/>
          <w:szCs w:val="36"/>
          <w:rtl w:val="true"/>
        </w:rPr>
        <w:t xml:space="preserve">وهذه معنى مطروق أكثرت الشعراء استعماله فمن ذلك قول بعضهم وهو أبو محمد عبد الله بن قاضي م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ت بعود يناغيها ويسع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بدائع ما يأتي به الش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نت عليه ضروب الطير ساج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نا فلما ذوى غنى به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يزال عليه الدهر مصطخ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هيجه الأعجمان الطير والوت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عضهم في المعنى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ود له نوعان من لذة 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بورك جان يجتنيه وغار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نت عليه وهو رطب طي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نت عليه قينة وهو ياب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خوف الإطالة والخروج عما نحن بصدده لذكرت عدة مقاطيع في هذا المعنى  ولبهاء الدين زهير المقدم ذكره من قصيدة يمدح بها اقسيس بن الملك الكا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هتز أعواد المنابر ب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ذكرت أيامها وهي أغص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العماد في بقية الترجمة وكان ولده محمد ذكيا له شعر حسن هاجر إلى الملك العادل نور الدين بالشام سنة أربع وستين وكان يومئذ بصرخد فمرض فأنفذه إلى دمشق فمات في الطريق بقرية يقال لها رشيدة انتهى كلام العماد  ومن شعر المؤيد المذكور من جملة قصيدة له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بردها من نفحة حاجر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حر صدر ليس تخبو سمائ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حسنه طيفا وشى نور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طيفي فغطاني من الشعر فاح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ول وشاحاه على غصن با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اها الحيا فاخضر واهتز ناعم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9         ( </w:t>
      </w:r>
      <w:r>
        <w:rPr>
          <w:rFonts w:ascii="Times New Roman" w:hAnsi="Times New Roman" w:cs="Times New Roman"/>
          <w:color w:val="0000FF"/>
          <w:sz w:val="36"/>
          <w:sz w:val="36"/>
          <w:szCs w:val="36"/>
          <w:rtl w:val="true"/>
        </w:rPr>
        <w:t xml:space="preserve">فلما رمى في شملنا الصبح ب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 يبق منها غير معنى ألاز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فت بحزوى وهي منها م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واء وجسمي قد تعفت معال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وف بناني في يميني ولم أق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وف شحيح ضاع في الترب خات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يبق لي رسما بجسمي صدو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شجى بدمعي كلما انهل طاس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مقلة أبقت فتغرم 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ثانية والمتلف الشيء غار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له وجدي في الركاب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موعي وقد حنت بليل رواز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مد من كف الثريا هل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بلته حتى تهاوت مناظ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قصيدة طويلة أجاد فيها وقد وازن بها قصيدة المتنبي في سيف الدولة ابن حمدان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ؤكما كالربع أشجاه ط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تسعدا والدمع أشفاه ساج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استعمل في قصيدته أنصاف أبيات من قصيدة المتنبي على وجه التضمين وأكثر شعره جيد  وله أيضا من جملة أبيات قالها وهو محب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لوا فأفنيت الدموع تشو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بعدهم وعجبت إذ أنا باق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لمت أن العود يقطر م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وقود لفرقة الأو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بيت مأسورا وفرحة ذك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ي تعادل فرحة الإط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نكر البلوى سواد مفار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حرق يحكم صنعة الح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سنة أربع وتسعين وأربعمائة بألوس ونشأ بها  وتوفي يوم الخميس الرابع والعشرين من شهر رمضان سنة سبع وخمسين وخمسمائة بالموصل وكان خروجه من بغداد سنة ست وخمسين وخمس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0         </w:t>
      </w:r>
      <w:r>
        <w:rPr>
          <w:rFonts w:ascii="Times New Roman" w:hAnsi="Times New Roman" w:cs="Times New Roman"/>
          <w:color w:val="0000FF"/>
          <w:sz w:val="36"/>
          <w:sz w:val="36"/>
          <w:szCs w:val="36"/>
          <w:rtl w:val="true"/>
        </w:rPr>
        <w:t xml:space="preserve">ولما ذكرت تاريخ ولاية المستنجد ذكرت نكتة غريبة أحببت ذكرها وهو ما أخبرني به بعض مشايخ العراق الفضلاء أن المستنجد رأى في منامه في حياة والده المقتفي كأن ملكا نزل من السماء فكتب في كفه أربع خاءات فلما استيقظ طلب معبر الرؤيا فقص عليه ما رآه فقال له تلي الخلافة في سنة خمس وخمسين وخمسمائة فكان الأمر كذلك وكان ذلك قبل وفاة والده بمدة  والألوسي بضم الهمزة واللام وبعدها واو ساكنة ثم سين مهملة هذه النسبة إلى ألوس وهي ناحية عند حديثة عانة على الفرات هكذا ذكره عز الدين بن الأثير المقدم ذكره فيما استدركه على الحافظ ابن السمعاني لأنه قال ألوس موضع بالشام في الساحل عند طرسوس وهو بغدادي الدار والمنشأ لأنه دخل بغداد في صباه وقيدها ابن النجار الآلسي ومد الهمزة وضم اللام والله أعلم </w:t>
      </w:r>
      <w:r>
        <w:rPr>
          <w:rFonts w:cs="Times New Roman" w:ascii="Times New Roman" w:hAnsi="Times New Roman"/>
          <w:color w:val="0000FF"/>
          <w:sz w:val="36"/>
          <w:szCs w:val="36"/>
        </w:rPr>
        <w:t>7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هلب بن أبي صفرة  أبو سعيد المهلب بن أبي صفرة كانت له بنت اسمها صفرة وبها كان يكنى واسمه ظالم بن سراق بن صبح بن كندي بن عمرو بن عدي بن وائل بن الحارث بن العتيك بن الأزد ويقال الأسد بالسين الساكنة ابن عمران بن عمرو مزيقياء ابن عامر ماء السماء بن امريء القيس بن ثعلبة بن مازن بن الأزد الأزدي العتكي البصري قال الواقدي كان أهل دبا أسلموا في عهد رسول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1        </w:t>
      </w:r>
      <w:r>
        <w:rPr>
          <w:rFonts w:ascii="Times New Roman" w:hAnsi="Times New Roman" w:cs="Times New Roman"/>
          <w:color w:val="0000FF"/>
          <w:sz w:val="36"/>
          <w:sz w:val="36"/>
          <w:szCs w:val="36"/>
          <w:rtl w:val="true"/>
        </w:rPr>
        <w:t>ثم ارتدوا بعده ومنعوا الصدقة فوجه إليهم أبو بكر الصديق رضي الله عنه عكرمة بن أبي جهل المخزومي رضي الله عنه فقاتلهم فهزمهم وأثخن فيهم القتل وتحصن فلهم في حصن لهم وحصرهم المسلمون ثم نزلوا على حكم حذيفة بن اليمان فقتل مائة من رؤسائهم وسبى ذراريهم وبعثهم إلى أبي بكر الصديق رضي الله عنه وفيهم أبو صفرة غلام ولم يبلغ فأعتقهم أبو بكر رضي الله عنه وقال اذهبوا حيث شئتم فتفرقوا فكان أبو صفرة ممن نزل البصرة  وقال ابن قتيبة في كتاب المعارف هذا الحديث باطل أخطأ فيه الواقدي لأن أبا صفرة لم يكن في هؤلاء ولا رآه أبو بكر قط وإنما وفد على عمر بن الخطاب رضي الله عنه وهو شيخ أبيض الرأس واللحية فأمره أن يخضب فخضب وكيف يكون غلاما في زمن أبي بكر وقد ولد المهلب وهو من أصاغر ولده قبل وفاة النبي بسنتين  وقد كان في ولده من ولد قبل وفاة النبي بثلاثين سنة أو أكثر  وكان المهلب المذكور من أشجع الناس وحمى البصرة من الخوارج وله معهم وقائع مشهورة بالأهواز استقصى أبو العباس المبرد في كتابه الكامل أكثرها فهي تسمى بصرة المهلب لذلك ولولا طولها وانتشار وقائعها لذكرت طرفا منها  وكان سيدا جليلا نبيلا روي أنه قدم على عبد الله بن الزبير أيام خلافته بالحجاز والعراق وتلك النواحي وهو يومئذ بمكة فخلا به عبد الله يشاوره فدخل عليه عبد الله بن صفوان بن أمية بن خلف بن وهب القرشي الجمحي فقال من هذا الذي قد شغلك يا أمير المؤمنين يومك هذا قال أو ما تعرفه قال لا قال هذا سيد أهل العراق قال فهو المهلب بن أبي صفرة قال نعم فقال المهلب من هذا يا أمير المؤمنين قال هذا سيد قريش فقال فهو عبد الله بن صفوان قال نع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2         </w:t>
      </w:r>
      <w:r>
        <w:rPr>
          <w:rFonts w:ascii="Times New Roman" w:hAnsi="Times New Roman" w:cs="Times New Roman"/>
          <w:color w:val="0000FF"/>
          <w:sz w:val="36"/>
          <w:sz w:val="36"/>
          <w:szCs w:val="36"/>
          <w:rtl w:val="true"/>
        </w:rPr>
        <w:t xml:space="preserve">قال ابن قتيبة في المعارف ولم يكن يعاب بشيء إلا بالكذب وفيه قيل راح يكذب ثم قال ابن قتيبة بعد هذا وأنا أقول كان المهلب أتقى الناس لله عز وجل وأشرف وأنبل من أن يكذب ولكنه كان محربا وقد قال النبي الحرب خدعة وكان يعارض الخوارج بالكلمة فيوري بها عن غيرها يرهب بها الخوارج وكانوا يسمونه الكذاب ويقولون راح يكذب وقد كان النبي إذا أراد حربا ورى بغيرها  وقال أبو العباس المبرد في الكامل في شرح أبيات رمي فيها المهلب بالكذب ما صورته وقوله الكذاب لأن المهلب كان فقيها وكان يعلم ما جاء عن رسول الله من قوله كل كذب يكتب كذبا إلا ثلاثة الكذب في الصلح بين الرجلين وكذب الرجل لامرأته يعدها وكذب الرجل في الحرب يتوعد ويتهدد  وكان المهلب ربما صنع الحديث ليشد به أمر المسلمين ويضعف به من أمر الخوارج وكان حي من الأزد يقال لهم الندب إذا رأوا المهلب رائحا قالوا قد راح المهلب يكذب وفيه يقول رجل م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فتى كل ال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ت تصدق ما 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مبرد في كتاب الكامل في أواخره في فصل قتال الخوارج وما جرى بين المهلب والأزارقة وكانت ركب الناس قديما من الخشب فكان الرجل يضرب بركابه فينقطع فإذا أراد الضرب والطعن لم يكن له معين أو معتمد فأمر المهلب فضربت الركب من الحديد فهو أول من أمر بطبعها  وأخبار المهلب كثيرة  وتقلبت به الأحوال وآخر ما ولي خراسان من جهة الحجاج بن يوسف الثقفي المقدم ذكره فإنه كان أمير العراقين وضم إليه عبد الملك بن مروان خراسان وسجستان فاستعمل على خراسان المهلب المذكور وعلى سجست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3        </w:t>
      </w:r>
      <w:r>
        <w:rPr>
          <w:rFonts w:ascii="Times New Roman" w:hAnsi="Times New Roman" w:cs="Times New Roman"/>
          <w:color w:val="0000FF"/>
          <w:sz w:val="36"/>
          <w:sz w:val="36"/>
          <w:szCs w:val="36"/>
          <w:rtl w:val="true"/>
        </w:rPr>
        <w:t xml:space="preserve">عبيد الله بن أبي بكرة فورد المهلب خراسان واليا عليها سنة تسع وسبعين للهجرة  وكان قد أصيب بعينه على سمرقند لما فتحها سعيد بن عثمان بن عفان رضي الله عنه في خلافة معاوية بن أبي سفيان رضي الله عنه فإنه كان معه في تلك الغزوة وفي تلك الغزوة تلك قلعت عين سعيد أيضا وفيها قلعت أيضا عين طلحة بن عبد الله بن خلف الخزاعي المعروف بطلحة الطلحات المشهور بالكرم والجود وفي ذلك يقول المه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ذهبت عيني لقد بقيت 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ا بحمد الله عن تلك ما ينس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جاء أمر الله أعيا خيو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بد أن تعمى العيون لدى الر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إن المهلب قلعت عينه على الطالقان  ولم يزل المهلب واليا بخراسان حتى أدركته الوفاة هناك ولما حضره أجله عهد إلى ولده يزيد الآتي ذكره إن شاء الله تعالى وأوصاه بقضايا وأسباب ومن جملة ما قال له يا بني استعقل الحاجب واستظرف الكاتب فإن حاجب الرجل وجهه وكاتبه لسانه ثم توفي في ذي الحجة سنة ثلاث وثمانين للهجرة بقرية يقال لها زاغول من أعمال مرو الروذ من ولاية خراسان رحمه الله تعالى  وله كلمات لطيفة وإشارات مليحة تدل على مكارمه ورغبته في حسن السمعة والثناء الجميل فمن ذلك قوله الحياة خير من الموت والثناء الحسن خير من الحياة ولو أعطيت ما لم يعطه أحد لأحببت أن تكون لي أذن أسمع بها ما يقال في غدا إذا مت وقد قيل إن هذا الكلام لولده يزيد والله أعلم  وكان المهلب يقول لبنيه يا بني أحسن ثيابكم ما كان على غيركم وقد أشار إلى هذا أبو تمام الطائي فيما كتبه إلى من يطلب منه كس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العليم الطب أي وص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ا كان أوصى في الثياب المهل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4         </w:t>
      </w:r>
      <w:r>
        <w:rPr>
          <w:rFonts w:ascii="Times New Roman" w:hAnsi="Times New Roman" w:cs="Times New Roman"/>
          <w:color w:val="0000FF"/>
          <w:sz w:val="36"/>
          <w:sz w:val="36"/>
          <w:szCs w:val="36"/>
          <w:rtl w:val="true"/>
        </w:rPr>
        <w:t xml:space="preserve">وقد ذكر الطبري في تاريخه أنه توفي سنة اثنتين وثمانين والله أعلم والكلام على وفاته مذكور في ترجمة ابنه يزيد فلينظر هناك فإنه مستوفى  ولما حضرته الوفاة جمع من حضره من بنيه ودعا بسهام فحزمت ثم قال أترونكم كاسريها مجمعة قالوا لا قال أفترونكم كاسريها مفرقة قالوا نعم قال هكذا الجماعة ثم مات  ولما مات رثاه الشعراء وأكثروا وفي ذلك يقول نهار بن توسعة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ذهب الغزو المقرب ل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ت الندى والجود بعد المه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اما بمرو الروذ لا يبرح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قعدا من كل شرق وم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 المهلب عدة أولاد نجباء كرماء أجوادا أمجادا وقال ابن قتيبة في كتاب المعارف ويقال إنه وقع إلى الأرض من صلب المهلب ثلثمائة ولد وقد تقدم في حرف الراء ذكر حفيديه روح ويزيد ابني حاتم بن قبيصة بن المهلب وسيأتي ذكر يزيد في حرف الياء إن شاء الله تعالى </w:t>
      </w:r>
      <w:r>
        <w:rPr>
          <w:rFonts w:cs="Times New Roman" w:ascii="Times New Roman" w:hAnsi="Times New Roman"/>
          <w:color w:val="0000FF"/>
          <w:sz w:val="36"/>
          <w:szCs w:val="36"/>
        </w:rPr>
        <w:t>2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سراة أولاده أبو فراس المغيرة وكان أبوه يقدمه في قتال الخوارج وله معهم وقائع مأثورة تضمنتها التواريخ أبلى فيها بلاء أبان عن نجدته وشهامته وصرامته وتوجه صحبة أبيه إلى خراسان واستنابه عنه بمرو الشاهجان وتوفي بها في حياة أبيه سنة اثنتين وثمانين في شهر رجب ورثاه أبو أمامة زياد الأعجم وهو زياد بن سليمان ويقال ابن جابر وهو ابن عبد القيس الشاعر المشهور بقصيدته الحائية السائر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قوافل والغزاة إذا غز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باكرين وللمجد الرائ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سماحة والمروءة ض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را بمرو على الطريق الواض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مررت بقبره فاعق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وم الهجان وكل طرف ساب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ضح جوانب قبره بدم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قد يكون أخا دم وذبائ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ظهر ببزته وعقد لو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هتف بدعوة مصلتين شرام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5         ( </w:t>
      </w:r>
      <w:r>
        <w:rPr>
          <w:rFonts w:ascii="Times New Roman" w:hAnsi="Times New Roman" w:cs="Times New Roman"/>
          <w:color w:val="0000FF"/>
          <w:sz w:val="36"/>
          <w:sz w:val="36"/>
          <w:szCs w:val="36"/>
          <w:rtl w:val="true"/>
        </w:rPr>
        <w:t xml:space="preserve">آب الجنود معاقبا أو قا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قام رهن حفيرة وضر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رى المكارم يوم زيل بنعش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الت بفضل فواضل ومد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جفت لمصرعه البلاد و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ا القلوب لذاك غير صح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لآن لما كنت أكرم من م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فتر نابك عن شباة القا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كاملت فيك المروءة ك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عنت ذلك بالفعال الصال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فى بنا حزنا ببيت ح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خرى المنون فليس عنه بناز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عفت منابره وحط سرو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كل طامحة وطرف طام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يناح على امريء فلتعل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 المغيرة فوق نوح الن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بكي المغيرة خيلنا ورماح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اكيات برنة وتصاي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ت المغيرة بعد طول تع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لقتل بين أسنة وصف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لأمور على الرجال تشابه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نوزعت بمغالق ومفات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ل السحيل بمبرم ذي 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ون الرجال بفضل عقل راج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رى الصعالك للمغيرة 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بكي على طلق اليدين مسام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ن الربيع لهم إذا انتجعوا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خبت لوامع كل برق ل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ن المهلب بالمغيرة ك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لقى الدلاء إلى قليب الم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صاب جمة ما استقى فسقى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حوضه بنوازع وموان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ام لو يحتل وسط مفا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ضت معاطشها بشرب س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المهلب لن يزال لها ف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مري قوادم كل حرب لاق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المقربات لواحقا آط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تاب سهل سباسب وصحاص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تلببا تهفو الكتائب ح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لح المتون من النضيح الراش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لك أغر متوج يسمو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رف الصديق بغض طرف الكاش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فاع ألوية الحروب إلى ال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سعود طير سوانح وبوا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6         </w:t>
      </w:r>
      <w:r>
        <w:rPr>
          <w:rFonts w:ascii="Times New Roman" w:hAnsi="Times New Roman" w:cs="Times New Roman"/>
          <w:color w:val="0000FF"/>
          <w:sz w:val="36"/>
          <w:sz w:val="36"/>
          <w:szCs w:val="36"/>
          <w:rtl w:val="true"/>
        </w:rPr>
        <w:t xml:space="preserve">وهذه القصيدة من غرر القصائد ونخبها ولولا خوف الإطالة لأثبتها كلها وهي طويلة تزيد على خمسين بيتا وقد ذكرها أبو على القالي المقدم ذكره في حرف الهمزة في كتابه الذي جعله ذيلا على أماليه وتكلم علي بعض أبياتها وقال إنها قد تنسب إلى الصلتان العبدي الشاعر المشهور ولكن الأصح أنها لزياد الأعجم  والبيت الثاني منها تستشهد به النحاة في كتبهم على جواز تذكير المؤنث إذا لم يكن له فرج حقيقي وهو أشهر بيت في هذه القصيدة لكثرة استعمالهم له وقد أخذ بعض الشعراء معنى البيت الثالث والرابع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حملاني إن لم يكن لكما عق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جنب قبره فاعقر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نضحا من دمي عليه فقد ك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ي من نداه لو تعلما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حب هذين البيتين هو الشريف أبو محمد الحسن بن محمد بن علي بن أبي الضوء العلوي الحسيني نقيب مشهد باب التبن ببغداد وهما من جملة قصيدة يرثى بها النقيب الطاهر والد عبيد الله ذكر ذلك العماد الكاتب في كتاب الخريدة وقال أيضا إن الشريف أبا محمد المذكور توفي سنة سبع وثلاثين وخمسمائة ببغداد رحمه الله تعالى  ثم بعد وقوفي على ما ذكره العماد في الخريدة وجدت هذين البيتين في كتاب معجم الشعراء تأليف المرزباني لأحمد بن محمد الخثعمي وكنيته أبو عبد الله ويقال أبو العباس ويقال إنه الحسن وكان يتشيع ويهاجي البحتري  وكان المغيرة بن المهلب المذكور قد مزق قباء ديباجا كان على زياد الأعجم فقال زياد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ك ما الديباج مزقت و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ما مزقت عرض المهل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7        </w:t>
      </w:r>
      <w:r>
        <w:rPr>
          <w:rFonts w:ascii="Times New Roman" w:hAnsi="Times New Roman" w:cs="Times New Roman"/>
          <w:color w:val="0000FF"/>
          <w:sz w:val="36"/>
          <w:sz w:val="36"/>
          <w:szCs w:val="36"/>
          <w:rtl w:val="true"/>
        </w:rPr>
        <w:t xml:space="preserve">فبلغ ذلك المهلب فأرضاه واستعطفه  وذكر أبو الحسين علي بن أحمد السلامي في كتاب تاريخ ولاة خراسان أن رجلا سمع من زياد الأعجم هذه القصيدة قبل أن يسمعها المهلب فجاء إلى المهلب فأنشده إياها فأعطاه مائة ألف درهم ثم أتاه زياد الأعجم فأنشده إياها فقال له قد أنشدنيها رجل قبلك فقال إنما سمعها مني فأعطاه مائة ألف درهم  وللمهلب عقب كثير بخراسان يقال لهم المهالبة وفيهم يقول بعض شعراء الحماسة وهو الأخنس الطائي يمدح المه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لت على آل المهلب شات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يدا عن الأوطان في الزمن المح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زال بي معروفهم وافتقا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رهم حتى حسبتهم أه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وزير أبو محمد المهلبي المقدم ذكره في حرف الحاء من نسله أيضا رحمهم الله أجمعين  وفي أوائل هذه الترجمة أسماء تحتاج إلى الضبط والكلام عليها  فأما العتيك والأزد فقد تقدم الكلام عليهما  وأما مزيقياء فهو بضم الميم وفتح الزاي وسكون الياء المثناة من تحتها وكسر القاف وفتح الياء الثانية وبعدها همزة ممدودة وهو لقب عمرو المذكور وكان من ملوك اليمن وإنما لقب بذلك لأنه كان يلبس كل يوم حلتين منسوجتين بالذهب فاذا أمسى مزقهما وخلعهما وكان يكره أن يعود فيهما ويأنف أن يلبسهما أحد غيره وهو الذي انتقل من اليمن إلى الشام لقصة يطول شرحها والأنصار من ولده وهم الأوس والخزرج وحكى أبو عمر ابن عبد البر صاحب كتاب الاستيعاب في كتابه الذي سماه القصد الأمم في أنساب العرب والعجم وهو كتاب لطيف الحجم أن الأكراد من نسل عمرو مزيقي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8        </w:t>
      </w:r>
      <w:r>
        <w:rPr>
          <w:rFonts w:ascii="Times New Roman" w:hAnsi="Times New Roman" w:cs="Times New Roman"/>
          <w:color w:val="0000FF"/>
          <w:sz w:val="36"/>
          <w:sz w:val="36"/>
          <w:szCs w:val="36"/>
          <w:rtl w:val="true"/>
        </w:rPr>
        <w:t xml:space="preserve">المذكور وأنهم وقعوا إلى أرض العجم فتناسلوا بها وكثر ولدهم فسموا الكرد وقال بعض الشعراء في ذلك وهو يعضد ما قاله أبو عمر ابن عبد ال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مرك ما الأكراد أبناء فا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ه كرد بن عمرو بن عا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بوه عامر فإنما لقب بماء السما لجوده وكثرة نفعه فشبه بالغيث  وأما المنذر بن ماء السماء اللخمي أحد ملوك الحيرة فإن أباه امرؤ القيس بن عمرو بن عدي وماء السماء أمه وهي بنت عوف بن جشم بن النمر بن قاسط وإنما قيل لها ماء السماء لحسنها وجمالها  وأما دبا بفتح الدال المهملة والباء الموحدة وبعدها ألف مقصورة وهو اسم موضع بين عمان والبحرين أضيفت جماعة من الأزد إليه لما نزلوه وكان الأزد عند تفرقهم حسبما ذكرناه في أول هذه الترجمة أضيفت كل طائفة إلى شيء يميزها عن غيرها فقيل أزددبا وأزد شنوءة وأزد عمان وأزد السراة ومرجع الكل إلى الأزد المذكور فلا يظن ظان أن الأزد مختلف باختلاف المضافين إليه وقد قال الشاعر وهو النجاشي واسمه قيس بن عمرو بن مالك ابن حزن بن الحارث بن كعب بن الحارث الحار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كذي رجلين رجل صحي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جل بها ريب من الحدث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ا التي صحت فأزد شنوء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التي شلت فأزد ع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هزم المهلب قطري بن الفجاءة المقدم ذكره بعث إلى مالك بن بشير فقال إني موفدك إلى الحجاج فسر فإنما هو رجل مثلك وبعث إليه بجائزة فردها وقال إنما الجائزة بعد الاستحقاق وتوجه فلما دخل على الحجاج قال ما اسمك قال مالك بن بشير قال ملك وبشارة ثم قال كيف تركت المهلب قال أدرك ما أمل وأمن ما خاف قال فكيف هو بجند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9        </w:t>
      </w:r>
      <w:r>
        <w:rPr>
          <w:rFonts w:ascii="Times New Roman" w:hAnsi="Times New Roman" w:cs="Times New Roman"/>
          <w:color w:val="0000FF"/>
          <w:sz w:val="36"/>
          <w:sz w:val="36"/>
          <w:szCs w:val="36"/>
          <w:rtl w:val="true"/>
        </w:rPr>
        <w:t xml:space="preserve">قال والد رءوف قال كيف رصاهم عنه قال وسعهم بالفضل وأقنعهم بالعدل قال كيف تصنعون إذا لقيتم عدوكم قال نلقاهم بجدنا فنقطع فيهم ويلقوننا بجدهم فيطمعون فينا قال فما حال قطري بن الفجاءة قال كادنا بمثل ما كدناه به قال فما منعكم من اتباعه قال رأينا المقام من ورائه خيرا من اتباعه قال فأخبرني عن ولد المهلب قال رعاة البيات حتى يؤمنوه وحماة السرح حتى يردوه قال أيهم أفضل قال ذلك إلى أبيهم قال لتقولن قال هم كحلقة مفرغة لا يعلم طرفاها قال أقسمت عليك هل رويت في هذا الكلام قال ما أطلع الله أحدا على غيبه  فقال الحجاج لجلسائه هذا والله الكلام المطبوع لا الكلام المصنوع قلت كان حق هذا الفصل أن يكون متقدما لكنه كذا وقع والله تعالى أعلم بصوابه وصحته </w:t>
      </w:r>
      <w:r>
        <w:rPr>
          <w:rFonts w:cs="Times New Roman" w:ascii="Times New Roman" w:hAnsi="Times New Roman"/>
          <w:color w:val="0000FF"/>
          <w:sz w:val="36"/>
          <w:szCs w:val="36"/>
        </w:rPr>
        <w:t>7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هيار الديلمي  أبو الحسين مهيار بن مرزويه الكاتب الفارسي الديلمي الشاعر المشهور كان مجوسيا فأسلم ويقال إن إسلامه كان على يد الشريف الرضي أبي الحسن محمد الموسوي المقدم ذكره وهو شيخه وعليه تخرج في نظم الشعر وقد وازن كثيرا من قصائده  وذكر شيخنا ابن الأثير الجزري في تاريخه أنه أسلم في سنة أربع وتسعين وثلثمائة فقال له أبو القاسم ابن برهان يا مهيار قد انتقلت بأسلوبك في النار من زاوية إلى زاوية فقال وكيف ذاك قال كنت مجوسيا فصرت تسب أصحاب رسول الله في شعر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0         </w:t>
      </w:r>
      <w:r>
        <w:rPr>
          <w:rFonts w:ascii="Times New Roman" w:hAnsi="Times New Roman" w:cs="Times New Roman"/>
          <w:color w:val="0000FF"/>
          <w:sz w:val="36"/>
          <w:sz w:val="36"/>
          <w:szCs w:val="36"/>
          <w:rtl w:val="true"/>
        </w:rPr>
        <w:t xml:space="preserve">وكان شاعرا جزل القول مقدما على أهل وقته وله ديوان شعر كبير يدخل في أربع مجلدات وهو رقيق الحاشية طويل النفس في قصائده  ذكره الحافظ أبو بكر الخطيب في تاريخ بغداد وأثنى عليه وقال كنت أراه يحضر جامع المنصور في أيام الجمعات يعني ببغداد ويقرأ عليه ديوان شعره ولم يقدر لي أسمع منه شيئا  وذكره أبو الحسن الباخرزي المقدم ذكره في كتاب دمية القصر فقال في حقه هو شاعر له في مناسك الفضل مشاعر وكاتب تجلى تحت كل كلمة من كلماته كاعب وما في قصيدة من قصائده بيت يتحكم عليه لو وليت وهي مصبوبة في قوالب القلوب وبمثلها يعتذر الزمان المذنب عن الذنوب ثم عقب هذا الكلام بذكر مقاطيع من شعره وأبيات من جملة قصائده  وذكره أبو الحسن علي بن بسام في كتاب الذخيرة في محاسن أهل الجزيرة وبالغ في الثناء عليه وذكر شيئا من شعره  ومن نظمه المشهور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دارها بالرقمتين وحي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ث يحيل الترب في الدار أموا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يف بوصل الحبل من أم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بلادينا زرود وحبل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راها بعين الشوق قلبي على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حظى ولكن من لعيني برؤي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له ما أصفى وأكدر 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عدها مني الغداة وأدن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ستوحشت عيني أنست بأن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ائر تصبيني إليها وأشب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تنق الغصن الرطيب لق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رشف ثغر الكأس أحسبه ف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وم الكئيب استشرفت لي ظب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هة قد ضل بالقاع خشف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دله خوف الثكل حبة قل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زداد حسنا مقلتاها وليتا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ارتاب طرفي فيك يا أم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صحة التشبيه أنك إياه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1         ( </w:t>
      </w:r>
      <w:r>
        <w:rPr>
          <w:rFonts w:ascii="Times New Roman" w:hAnsi="Times New Roman" w:cs="Times New Roman"/>
          <w:color w:val="0000FF"/>
          <w:sz w:val="36"/>
          <w:sz w:val="36"/>
          <w:szCs w:val="36"/>
          <w:rtl w:val="true"/>
        </w:rPr>
        <w:t xml:space="preserve">فإن لم تكوني خدها وجب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إنك أنت الجيد أو أنت عين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لوامه في حب دار عزي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شق على رجم المطامع مرم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دعوه ونجدا إنها شأن ق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و أن نجدا تلعة ما تعد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هبكم منعتم أن يراها بع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ل تمنعون القلب أن يتمن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يل بذات الأثل قصر ط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رى طيفها آها لذكرته آ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خطت إلي الهول مشيا على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طاره لا يصغر الله ممش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كاد أسداف الدجى أن تض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دلها إلا وميض ثناياه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من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تي علقت قلبك 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حت بقلب منك غير عل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قدت ضمان وفائها من خص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هى كلا العقدين غير وث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سائر شعره أيضا قوله رحمه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ر العارض تحدوه النع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قاك الري يا دار أم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مشت فيك أنفاس ال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ناجين بأنفاس الخز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جرعاء الحمى قلبي فع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حمى واقرأ على قلبي السل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رجل فتحدث عج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قلبا سار عن جسم أق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جيران الغضى آها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ب عيش بالغضى لو كان د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صل العام ولا ننس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صارى الوجد أن نسلخ ع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لوا ريح الصبا نش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ل أن تحمل شيحا وثما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2         ( </w:t>
      </w:r>
      <w:r>
        <w:rPr>
          <w:rFonts w:ascii="Times New Roman" w:hAnsi="Times New Roman" w:cs="Times New Roman"/>
          <w:color w:val="0000FF"/>
          <w:sz w:val="36"/>
          <w:sz w:val="36"/>
          <w:szCs w:val="36"/>
          <w:rtl w:val="true"/>
        </w:rPr>
        <w:t xml:space="preserve">وابعثوا أشباحكم لي في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أذنتم لجفوني أن تنا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قصيدة طويلة نقتصر من أطايبها على هذا القدر طلبا للاختصار  ومن رقيق شعره قصيدته التي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قت فهل لهاجعة بسل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أرقين أفئدة ت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شدتك بالمودة يا ابن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ك بي من ابن أبي أح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سل بالجزع دمعك إن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ستبررتها دمعا تع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شق البكاء على المعاف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أسألك إلا ما ي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القناعة وقد أحسن فيها كل الاح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لحى على البخل الشحيح ب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لا تكون بماء وجهك أبخ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كرم يديك عن السؤال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ر الحياة أقل من أن تسأ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أضم إلي فضل قناع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يت مشتملا بها متزم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ي العدو على الخصاصة ش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صف الغنى فيخالني متمو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مرؤ أفنى الليالي حس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نيا أفنيتهن توك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بديع مدائحه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رأوك تفرقت أرواح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ما عرفتك قبل الأع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أردت بأن تفل كت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قيتها فتسم فيها واكت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من جملة قصيدة أبيات تتضمن العت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3         ( </w:t>
      </w:r>
      <w:r>
        <w:rPr>
          <w:rFonts w:ascii="Times New Roman" w:hAnsi="Times New Roman" w:cs="Times New Roman"/>
          <w:color w:val="0000FF"/>
          <w:sz w:val="36"/>
          <w:sz w:val="36"/>
          <w:szCs w:val="36"/>
          <w:rtl w:val="true"/>
        </w:rPr>
        <w:t xml:space="preserve">إذا صور الإشفاق لي كيف أن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يف إذا ما عن ذكري صرت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نفست عن عتب فؤادي مف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ه ولساني للحفاظ يجمج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في في ماء من بقايا ودا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ثيرا به من ماء وجهي أرقت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ضم فمي ضنا عليه و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ين انسكاب ريثما أتك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ديوانه مشهور فلا حاجة إلى الإطالة في إيراد محاسنه  ويعجبني كثيرا قوله من جملة قصيدة طويلة بيت واحد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ا أنتم من ظاعنين وخلف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وبا أبت أن تعرف الصبر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ليلة الأحد لخمس خلون من جمادى الآخرة سنة ثمان وعشرين وأربعمائة  وفي تلك السنة توفي الرئيس أبو علي ابن سينا الحكيم المشهور حسبما تقدم ذكره في ترجمته رحمهما الله تعالى ورأيت في بعض التواريخ أنه توفي سنة ست وعشرين والأول أصح والله أعلم  وذكر الباخرزي المذكور في كتابه الدمية أيضا ولده الحسين بن مهيار ونسب إليه القصيدة الحائية التي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نسيم الريح من كاظ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د ما هجت البكا والب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قصيدة طويلة وهي من مشاهير قصائد مهيار ولا أعلم من أين وقع له هذا الغلط  ومهيار بكسر الميم وسكون الهاء وفتح الياء المثناة من تحتها وبعد الألف راء  ومرزويه بفتح الميم وسكون الراء وفتح الزاي والواو وبعدها ياء مثناة من تحتها ثم هاء ساكنة وهما اسمان فارسيان لا أعرف معنا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64        @36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5        &amp; </w:t>
      </w:r>
      <w:r>
        <w:rPr>
          <w:rFonts w:ascii="Times New Roman" w:hAnsi="Times New Roman" w:cs="Times New Roman"/>
          <w:color w:val="0000FF"/>
          <w:sz w:val="36"/>
          <w:sz w:val="36"/>
          <w:szCs w:val="36"/>
          <w:rtl w:val="true"/>
        </w:rPr>
        <w:t>حرف الن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66        @36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7        756  </w:t>
      </w:r>
      <w:r>
        <w:rPr>
          <w:rFonts w:ascii="Times New Roman" w:hAnsi="Times New Roman" w:cs="Times New Roman"/>
          <w:color w:val="0000FF"/>
          <w:sz w:val="36"/>
          <w:sz w:val="36"/>
          <w:szCs w:val="36"/>
          <w:rtl w:val="true"/>
        </w:rPr>
        <w:t>نافع مولى ابن عمر  أبو عبد الله نافع مولى عبد الله بن عمر رضي الله عنهم كان ديلميا وأصابه مولاه عبد الله بن عمر في غزاته وهو من كبار الصالحين التابعين سمع مولاه وأبا سعيد الخدري وروى عنه الزهري وأيوب السختياني ومالك بن أنس رضي الله عنهم  وهو من المشهورين بالحديث ومن الثقات الذين يؤخذ عنهم ويجمع حديثهم ويعمل به ومعظم حديث ابن عمر عليه دار  وقال مالك كنت إذا سمعت حديث نافع عن ابن عمر لا أبالي ألا أسمعه من أحد وأهل الحديث يقولون رواية الشافعي عن مالك عن نافع عن ابن عمر سلسلة الذهب لجلالة كل واحد من هؤلاء الرواة  وحكى الشيخ أبو إسحاق الشيرازي رحمه الله تعالى في كتاب المهذب في باب الوليمة والنثر عن نافع قال كنت أسير مع عبد الله بن عمر رضي الله عنهما فسمع زمارة راع فوضع إصبعيه في أذنيه ثم عدل عن الطريق فلم يزل يقول يا نافع أتسمع حتى قلت لا فأخرج إصبعيه عن أذنيه ثم رجع إلى الطريق ثم قال هكذا رأيت رسول الله صنع  وفي هذا الاثر إشكال تسأل عنه الفقهاء وهو أن ابن عمر كيف سد أذن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8        </w:t>
      </w:r>
      <w:r>
        <w:rPr>
          <w:rFonts w:ascii="Times New Roman" w:hAnsi="Times New Roman" w:cs="Times New Roman"/>
          <w:color w:val="0000FF"/>
          <w:sz w:val="36"/>
          <w:sz w:val="36"/>
          <w:szCs w:val="36"/>
          <w:rtl w:val="true"/>
        </w:rPr>
        <w:t xml:space="preserve">عن استماع صوت الزمارة ولم يأمر مولاه نافعا بفعل ذلك بل مكنه منه وكان يسأله كل وقت هل انقطع الصوت أم لا وقد أجابوا عن الإشكال بأن نافعا حينئذ كان صبيا فلم يكن مكلفا حتى يمنعه من الاستماع ويرد على هذا الجواب سؤال آخر وهو أن الصحيح أن إخبار الصبي غير مقبول فكيف ركن ابن عمر إلى إخباره في انقطاع الصوت وهذا الأثر يعضد حجة من قال إن رواية الصبي مقبولة وفي ذلك خلاف مشهور وليس هذا موضع الكلام عليه  وأخبار نافع كثيرة وتوفي سنة سبع عشرة وقيل سنة عشرين ومائة رضي الله عنه </w:t>
      </w:r>
      <w:r>
        <w:rPr>
          <w:rFonts w:cs="Times New Roman" w:ascii="Times New Roman" w:hAnsi="Times New Roman"/>
          <w:color w:val="0000FF"/>
          <w:sz w:val="36"/>
          <w:szCs w:val="36"/>
        </w:rPr>
        <w:t>7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افع المقريء  أبو رويم نافع بن عبد الرحمن بن أبي نعيم مولى جعونة بن شعوب الشجعي المقريء المدني أحد القراء السبعة كان إمام أهل المدينة والذي صاروا إلى قراءته ورجعوا إلى اختياره وهو من الطبقة الثالثة بعد الصحابة رضوان الله عليهم وكان محتسبا فيه دعابة وكان أسود شديد السواد قال ابن أبي أويس قال لي مالك رضي الله عنه قرأت على نافع وقال الأصمعي قال لي نافع أصلي من أصبهان هكذا قاله الحافظ أبو نعيم في تاريخ أصبهان وكان قرأ على أبي ميمونة مولى أم سلمة زوج رسول الله وكان له راويان ورش وقنبل وقد سبق ذكرهما في حرف العين  وتو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9        </w:t>
      </w:r>
      <w:r>
        <w:rPr>
          <w:rFonts w:ascii="Times New Roman" w:hAnsi="Times New Roman" w:cs="Times New Roman"/>
          <w:color w:val="0000FF"/>
          <w:sz w:val="36"/>
          <w:sz w:val="36"/>
          <w:szCs w:val="36"/>
          <w:rtl w:val="true"/>
        </w:rPr>
        <w:t xml:space="preserve">نافع المذكور سنة تسع وخمسين وقيل غير ذلك بالمدينة والأول أصح  وقيل إن كنيته أبو الحسن وقيل أبو عبد الله وقيل أبو عبد الرحمن وقيل أبو نعيم والله أعلم بالصواب  وجعونة بفتح الجيم وسكون العين المهملة وفتح الواو والنون وبعدها هاء ساكنة وهو في الأصل اسم الرجل القصير ثم سمي به الرجل وإن لم يكن قصيرا وجعل علما عليه وكان جعونة حليف حمزة بن عبد المطلب وقيل حليف العباس بن عبد المطلب رضي الله عنهما وقيل حليف بني هاشم  وشعوب بفتح الشين المعجمة وضم العين المهملة وسكون الواو وبعدها باء موحدة وهو في الأصل اسم المنية  والشجعي بكسر الشين المعجمة وسكون الجيم وبعدها عين مهملة هذه النسبة إلى بني شجع وهم من بني عامر بن ليث ولم يتعرض السمعاني إلى ذكر هذه النسبة </w:t>
      </w:r>
      <w:r>
        <w:rPr>
          <w:rFonts w:cs="Times New Roman" w:ascii="Times New Roman" w:hAnsi="Times New Roman"/>
          <w:color w:val="0000FF"/>
          <w:sz w:val="36"/>
          <w:szCs w:val="36"/>
        </w:rPr>
        <w:t>7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طرزي  أبو الفتح ناصر بن أبي المكارم عبد السيد بن علي المطرزي الفقيه الحنفي النحوي الأديب الخوارزمي كانت له معرفة تامة بالنحو واللغة والشعر وأنواع الأدب قرأ ببلده على أبيه وعلى أبي المؤيد الموفق بن أحمد بن محمد المكي خطيب خوارزم وغيرها وسمع الحديث من أبي عبد الله محمد بن علي بن أبي سعد التاج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0        </w:t>
      </w:r>
      <w:r>
        <w:rPr>
          <w:rFonts w:ascii="Times New Roman" w:hAnsi="Times New Roman" w:cs="Times New Roman"/>
          <w:color w:val="0000FF"/>
          <w:sz w:val="36"/>
          <w:sz w:val="36"/>
          <w:szCs w:val="36"/>
          <w:rtl w:val="true"/>
        </w:rPr>
        <w:t xml:space="preserve">وغيره وكان تام المعرفة بفنه رأسا في الاعتزال داعيا إليه ينتحل مذهب الإمام أبي حنيفة رضي الله عنه في الفروع فصيحا وكان في الفقه فاضلا وله عدة تصانيف نافعة منها شرح المقامات للحريري وهو على وجازته مفيد محصل للمقصود وله كتاب المغرب تكلم فيه على الألفاظ التي يستعملها الفقهاء من الغريب وهو للحنفية بمثابة كتاب الأزهري للشافعية وما أقصر فيه فإنه أتى جامعا للمقاصد وله المعرب في شرح المغرب وهو كبير وقليل الوجود وله الاقناع في اللغة ومختصر الاقناع ومختصر إصلاح المنطق والمصباح في النحو والمقدمة المشهورة في النحو أيضا وله غير ذلك وانتفع الناس به وبكتبه  ودخل بغداد حاجا سنة إحدى وستمائة وكان معتزلي الاعتقاد وجرى له هناك مباحث مع جماعة من الفقهاء وأخذ أهل الأدب عنه  وكان سائر الذكر مشهور السمعة بعيد الصيت  وله شعر فمن ذلك وفيه صن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ند ندى فواضله و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ند ربا فضائله نض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ر جلاله أبدا ثم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ر نواله أبدا غز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ي لأستحيي من المجد أن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يف غوان أو أليف أغ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مى زماني عن حقوقي و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يح على الزرقاء تبدي تعام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تنكروا فضلي فإن رغاء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ى لذوي الأسماع منكم مناد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شعار كثيرة يستعمل فيها التجانيس  وكانت ولادته في رجب سنة ثمان وثلاثين وخمسمائة بخوارزم وهو كما يقال خليفة الزمخشري فإنه توفي في تلك السنة بتلك البلدة كما سبق في ترجم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1        </w:t>
      </w:r>
      <w:r>
        <w:rPr>
          <w:rFonts w:ascii="Times New Roman" w:hAnsi="Times New Roman" w:cs="Times New Roman"/>
          <w:color w:val="0000FF"/>
          <w:sz w:val="36"/>
          <w:sz w:val="36"/>
          <w:szCs w:val="36"/>
          <w:rtl w:val="true"/>
        </w:rPr>
        <w:t xml:space="preserve">وتوفي المطرزي يوم الثلاثاء الحادي والعشرين من جمادى الأولى سنة عشر وستمائة بخوارزم أيضا رحمه الله تعالى ورثي بأكثر من ثلثمائة قصيدة عربية وفارسية  والمطرزي بضم الميم وفتح الطاء المهملة وتشديد الراء وكسرها وبعدها زاي هذه النسبة إلى من يطرز الثياب ويرقمها ولا أعلم هل كان يتعاطى ذلك بنفسه ام كان في آبائه من يتعاطى ذلك فنسب له والله أعلم </w:t>
      </w:r>
      <w:r>
        <w:rPr>
          <w:rFonts w:cs="Times New Roman" w:ascii="Times New Roman" w:hAnsi="Times New Roman"/>
          <w:color w:val="0000FF"/>
          <w:sz w:val="36"/>
          <w:szCs w:val="36"/>
        </w:rPr>
        <w:t>2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شيخه الموفق بن أحمد الخطيب المذكور في حادي عشر صفر الخير سنة ثمان وستين وخمسمائة بخوارزم رحمه الله تعالى </w:t>
      </w:r>
      <w:r>
        <w:rPr>
          <w:rFonts w:cs="Times New Roman" w:ascii="Times New Roman" w:hAnsi="Times New Roman"/>
          <w:color w:val="0000FF"/>
          <w:sz w:val="36"/>
          <w:szCs w:val="36"/>
        </w:rPr>
        <w:t>7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زار العبيدي  أبو المنصور نزار الملقب العزيز بالله ابن المعز بن المنصور بن القائم بن المهدي العبيدي صاحب مصر وبلاد المغرب قد تقدم ذكر والده وأجداده وولده وأحفاده  ولي العهد بمصر يوم الخميس رابع شهر ربيع الآخر سنة خمس وستين وثلثمائة واستقل بالأمر بعد وفاة أبيه وكان يوم الجمعة حادي عشر الشهر المذكور وفيه الخلاف المذكور في ترجمته وسترت وفاة أبيه وسلم عليه بالخلافة وكان كريما شجاعا حسن العفو عند المقدرة وقصته مع أفتكين التركي غلام معز الدولة مشهورة وعفا عنه لما ظفر به وكان قد غرم في محاربته مالا جزيلا ولم يؤاخذه بما صدر منه وقد سبق في ترجمة عضد الدولة بن بو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2        </w:t>
      </w:r>
      <w:r>
        <w:rPr>
          <w:rFonts w:ascii="Times New Roman" w:hAnsi="Times New Roman" w:cs="Times New Roman"/>
          <w:color w:val="0000FF"/>
          <w:sz w:val="36"/>
          <w:sz w:val="36"/>
          <w:szCs w:val="36"/>
          <w:rtl w:val="true"/>
        </w:rPr>
        <w:t xml:space="preserve">المقدم ذكره في حرف الفاء طرف من خبره فلا حاجة إلى إعادته وهي قضية تدل على حلمه وحسن عفوه  وذكر الأمير المختار المعروف بالمسبحي أنه الذي اختط أساس الجامع بالقاهرة مما يلي باب الفتوح وحفر وبني وبديء بعمارته سنة ثمانين وثلثمائة في شهر رمضان  ثم قال المسبحي أيضا وفي أيامه بني قصر البحر بالقاهرة الذي لم يبن مثله في شرق ولا غرب وقصر الذهب وجامع القرافة والقصور بعين شمس  وكان أسمر أصهب الشعر أعين أشهل العين عريض المنكبين حسن الخلق قريبا من الناس لا يؤثر سفك الدماء بصيرا بالخيل والجارح من الطير محبا للصيد مغرى به وبصيد السباع ويعرف الجوهر والبز وكان أديبا فاضلا  ذكره أبو منصور الثعالبي في كتاب يتيمة الدهر وأورد له شعرا قاله في بعض الأعياد وقد وافق موت بعض أولاده وعقد عليه المآتم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ن بنو المصطفى ذوو مح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جرعها في الحياة كاظم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جيبة في الأنام محن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نا مبتلى وخاتم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فرح هذا الورى بعي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ا وأعيادنا مآت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بعد فصل طويل وسمعت الشيخ أبا الطيب يحكى أن المرواني صاحب الأندلس كتب إليه نزار صاحب مصر كتابا يسبه فيه ويهجوه فكتب إليه أما بعد فإنك قد عرفتنا فهجوتنا ولو عرفناك لأجبناك والسلام فاشتد على نزار وأفحمه عن الجواب  وذكر أبو الحسن الروحي في كتاب تحفة الظرفاء في تاريخ الخلفاء أن هذ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3        </w:t>
      </w:r>
      <w:r>
        <w:rPr>
          <w:rFonts w:ascii="Times New Roman" w:hAnsi="Times New Roman" w:cs="Times New Roman"/>
          <w:color w:val="0000FF"/>
          <w:sz w:val="36"/>
          <w:sz w:val="36"/>
          <w:szCs w:val="36"/>
          <w:rtl w:val="true"/>
        </w:rPr>
        <w:t xml:space="preserve">الواقعة كانت بين الحكم المستنصر بالله بن عبد الرحمن الناصر لدين الله وهو المرواني صاحب الأندلس وبين العزيز المذكور وأن المستنصر كتب إلى العزيز يسبه ويهجوه فكتب إليه العزيز هذه الكلمات والله أعلم بالصواب  وقد تقدم في ترجمة جده المهدي عبيد الله طرف من أخبار نسبهم والطعن فيه وأكثر أهل العلم بالنسب لا يصححونه وقد تقدم في ترجمة الشريف أبي محمد عبد الله بن طباطبا ما دار بينه وبين المعز والد هذا العزيز في أمر النسب وما أجاب به المعز وصار هذا كالمستفيض بين الناس  وفي مبادي ولاية العزيز المذكور صعد المنبر يوم الجمعة فوجد هناك ورقة فيها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ا سمعنا نسبا منك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لى على المنبر في الجام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نت فيما تدعي صا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ذكر أبا بعد الأب الراب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ترد تحقيق ما ق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نسب لنا نفسك كالطائ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لا دع الأنساب مست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دخل بنا في النسب الواس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أنساب بني هاش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صر عنها طمع الطا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قال فانسب لنا نفسك كالطائع لأن هذه القضية جرت في خلافة الطائع لله خليفة بغداد  وصعد العزيز يوما آخر المنبر فرأى ورقة فيها مكت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ظلم والجور قد رض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بالكفر والحماق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4         ( </w:t>
      </w:r>
      <w:r>
        <w:rPr>
          <w:rFonts w:ascii="Times New Roman" w:hAnsi="Times New Roman" w:cs="Times New Roman"/>
          <w:color w:val="0000FF"/>
          <w:sz w:val="36"/>
          <w:sz w:val="36"/>
          <w:szCs w:val="36"/>
          <w:rtl w:val="true"/>
        </w:rPr>
        <w:t xml:space="preserve">إن كنت أعطيت علم غ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 لنا كاتب البطاقة</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إنما كتب هذا لأنهم كانوا يدعون علم المغيبات وأخبارهم في ذلك مشهورة  ولأبي الرقعمق أحمد بن محمد الأنطاكي المقدم ذكره قصيدة رائية يمدح بها العزيز المذكور وهي من أجود مدائحه فيه  وزادت مملكته على مملكة أبيه وفتحت له حمص وحماة وشيزر وحلب وخطب له أبو الدواد محمد بن المسيب وهو أخو المقلد بن المسيب العقيلي صاحب الموصل بالموصل وأعمالها في المحرم سنة اثنتين وثمانين وثلثمائة وضرب اسمه على السكة والبنود وخطب له باليمن ولم يزل في سلطانه وعظم شانه إلى أن خرج إلى بلبيس متوجها إلى الشام فابتدأت به العلة في العشر الأخير من رجب سنة ست وثمانين وثلثمائة ولم يزل مرضه يزيد وينقص حتى ركب يوم الأحد لخمس بقين من شهر رمضان من السنة المذكورة إلى الحمام بمدينة بلبيس وخرج منها إلى منزل الأستاذ أبي الفتوح برجوان المقدم ذكره وكان صاحب خزائنه بالقصر فأقام عنده وأصبح يوم الاثنين فاشتد به الوجع يومه ذلك وصبيحة نهار الثلاثاء وكان مرضه من حصاة وقولنج فاستدعى القاضي محمد بن النعمان وأبا محمد الحسن بن عمار الكتامي الملقب أمين الدولة وهو أول من تلقب من المغاربة وكان شيخ كتامة وسيدها وخاطبهما بما خاطبهما به في أمر ولده الملقب الحاكم المقدم ذكره ثم إستدعى ولده المذكور وخاطبه أيضا بذلك ولم يزل العزيز المذكور في الحمام والأمر يشتد به إلى بين الصلاتين من ذلك النهار وهو الثلاثاء الثامن والعشرون من شهر رمضان سنة ست وثمانين وثلثمائة فتوفي في مسلخ الحمام هكذا قال المسبحي  وقال صاحب تاريخ القيروان إن الطبيب وصف له دواء يشربه في</w:t>
      </w:r>
    </w:p>
    <w:p>
      <w:pPr>
        <w:pStyle w:val="Normal"/>
        <w:jc w:val="right"/>
        <w:rPr/>
      </w:pPr>
      <w:r>
        <w:rPr>
          <w:rFonts w:cs="Times New Roman" w:ascii="Times New Roman" w:hAnsi="Times New Roman"/>
          <w:color w:val="0000FF"/>
          <w:sz w:val="36"/>
          <w:szCs w:val="36"/>
        </w:rPr>
        <w:t xml:space="preserve">375        </w:t>
      </w:r>
      <w:r>
        <w:rPr>
          <w:rFonts w:ascii="Times New Roman" w:hAnsi="Times New Roman" w:cs="Times New Roman"/>
          <w:color w:val="0000FF"/>
          <w:sz w:val="36"/>
          <w:sz w:val="36"/>
          <w:szCs w:val="36"/>
          <w:rtl w:val="true"/>
        </w:rPr>
        <w:t>حوض الحمام وغلط فيه فشربه فمات من ساعته ولم ينكتم موته ساعة واحدة وترتب موضعه ولده الحاكم أبو علي المنصور المقدم ذكره وبلغ الخبر أهل القاهرة فخرج الناس غداة الأربعاء لتلقي الحاكم فدخل البلد وبين يديه البنود والرايات وعلى رأسه المظلة يحملها ريدان الصقلبي المذكور في ترجمة برجوان فدخل القصر بالقاهرة عند اصفرار الشمس ووالده العزيز بين يديه في عمارية وقد خرجت قدماه منها وأدخلت العمارية القصر وتولى غسله القاضي محمد بن النعمان ودفن عند أبيه المعز في حجرة من القصر وكان دفنه عند العشاء الآخرة وأصبح الناس يوم الخميس سلخ الشهر والأحوال مستقيمة وقد نودي في البلد أن لا مؤنة ولا كلفة وقد أمنكم الله تعالى على أموالكم وأرواحكم فمن عارضكم أو نازعكم فقد حل ماله ودمه  وكانت ولادة العزيز المذكور يوم الخميس رابع عشر المحرم سنة أربع وأربعين وثلثمائة بالمهدية من أرض إفريقية وقال الفرغاني في تاريخه الصغير كان مولد العزيز بالله يوم الأحد لإحدى عشرة ليلة خلت من المحرم من السنة المذكورة  وقال المختار المسبحي صاحب التاريخ المشهور قال لي الحاكم وقد جرى ذكر والده العزيز يا مختار استدعاني والدي قبل موته وهو عاري الجسم وعليه الخرق والضماد فاستدناني وقبلني وضمني إليه وقال واغمي عليك يا حبيب قلبي ودمعت عيناه  ثم قال امض يا سيدي والعب فأنا في عافية قال فمضيت والتهيت بما يلتهي به الصبيان من اللعب إلى أن نقل الله سبحانه وتعالى العزيز إليه قال فبادر إلي برجوان وأنا على جميزة كانت في الدار فقال انزل ويحك الله الله فينا وفيك قال فنزلت فوضع العمامة بالجوهر على رأسي وقبل لي الأرض وقال السلام على أمير المؤمنين ورحمة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6        </w:t>
      </w:r>
      <w:r>
        <w:rPr>
          <w:rFonts w:ascii="Times New Roman" w:hAnsi="Times New Roman" w:cs="Times New Roman"/>
          <w:color w:val="0000FF"/>
          <w:sz w:val="36"/>
          <w:sz w:val="36"/>
          <w:szCs w:val="36"/>
          <w:rtl w:val="true"/>
        </w:rPr>
        <w:t xml:space="preserve">وبركاته قال وأخرجني حينئذ إلى الناس على تلك الهيئة فقبل جميعهم لي الأرض وسلموا علي بالخلافة  وأخباره كثيرة والاختصار أولى رحمه الله تعالى </w:t>
      </w:r>
      <w:r>
        <w:rPr>
          <w:rFonts w:cs="Times New Roman" w:ascii="Times New Roman" w:hAnsi="Times New Roman"/>
          <w:color w:val="0000FF"/>
          <w:sz w:val="36"/>
          <w:szCs w:val="36"/>
        </w:rPr>
        <w:t>7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صر الخبزأرزي  أبو القاسم نصر بن أحمد بن نصر بن مأمون البصري المعروف بالخبزأرزي الشاعر المشهور كان أميا لا يتهجى ولا يكتب وكان يخبر خبز الأرز بمربد البصرة في دكان وكان ينشد أشعاره المقصورة على الغزل والناس يزدحمون عليه ويتطرفون باستماع شعره ويتعجبون من حاله وأمره وكان أبو الحسين محمد بن محمد المعروف بابن لنكك البصري الشاعر المشهور مع علو قدره عندهم ينتاب دكانه ليسمع شعره واعتنى به وجمع له ديوانا وكان نصر المذكور قد وصل إلى بغداد وأقام بها دهرا طويلا  وذكره الخطيب في تاريخه وقال قرأ عليه ديوانه وروى عنه مقطعات من شعره المعافى بن زكريا الجريريء وأحمد بن منصور بن محمد بن حاتم النوشري وعد جماعة رووا عنه  وذكره الثعالبي في كتاب اليتيمة وأورد له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لي هل أبصرتما أو سمع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كرم من مولى تمشى إلى عب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7         ( </w:t>
      </w:r>
      <w:r>
        <w:rPr>
          <w:rFonts w:ascii="Times New Roman" w:hAnsi="Times New Roman" w:cs="Times New Roman"/>
          <w:color w:val="0000FF"/>
          <w:sz w:val="36"/>
          <w:sz w:val="36"/>
          <w:szCs w:val="36"/>
          <w:rtl w:val="true"/>
        </w:rPr>
        <w:t xml:space="preserve">أتى زائرا من غير وعد وقال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جلك عن تعليق قلبك بالوج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ما زال نجم الوصل بيني و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دور بأفلاك السعادة والسع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طورا على تقبيل نرجس نا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طورا على تعضيض تفاحة الخ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يكفني ما نالني من هوا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طفقتم بين لاه وضاح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ماتتكم بي فوق ما قد أصا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بي دخول النار بي طنز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أناس وفوا لنا حين غا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اس جفوا وهم حض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رضوا ثم أعرضوا واستما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مالوا وجاوروا ثم جار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لمهم على التجني فلو 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جنوا لم يحسن الإعتذ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صديق يزور ال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شرب المدام وعزف القي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ار الصديق يزور الصد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ث الهموم وشكوى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أقاسي لديك قالا وق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دات تترى ومطلا طو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معة تنقضي وشهر يو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نيك بكرة وأص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يفتني منك الجميل من الف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طيت عنك صبرا جميل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8         ( </w:t>
      </w:r>
      <w:r>
        <w:rPr>
          <w:rFonts w:ascii="Times New Roman" w:hAnsi="Times New Roman" w:cs="Times New Roman"/>
          <w:color w:val="0000FF"/>
          <w:sz w:val="36"/>
          <w:sz w:val="36"/>
          <w:szCs w:val="36"/>
          <w:rtl w:val="true"/>
        </w:rPr>
        <w:t xml:space="preserve">والهوى يستزيد حالا فح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ذا ينسلي قليلا قل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يك لا تأمنن صروف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ها تترك العزيز ذل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أني بحسن وجهك قد صا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ه اللحية الرحيل الرح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بدلت حين بدلت بالن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ظلاما وساء ذاك بد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أن لم تكن قضيبا رطي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أن لم تكن كثيبا مه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ندها يشمت الذي لم تص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كون الذي وصلت خلي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الهلال ووجه ال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ا هلالين عند ال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در من حيرتي ف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ال الدجى من هلال الب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لا التورد في الوجن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راعني من سواد ال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نت أظن الهلال ال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أظن الحبيب الق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حمد بن منصور بن محمد بن حاتم النوشري أنشدنا أبو القاسم نصر ابن أحمد الخبزأرز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ت الحبيب مناد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سكر يصبغ وجنت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اغتدى وقد ابت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غ الخمار بمقلت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ت له عيني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عوضت نظرا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كرا لإحسان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يساعدني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لخطيب في تاريخ بغداد ما مثاله حكى أبو محمد عبد الله بن محمد الأكفاني البصري قال خرجت مع عمي أبي عبد الله الأكفاني الشاع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9        </w:t>
      </w:r>
      <w:r>
        <w:rPr>
          <w:rFonts w:ascii="Times New Roman" w:hAnsi="Times New Roman" w:cs="Times New Roman"/>
          <w:color w:val="0000FF"/>
          <w:sz w:val="36"/>
          <w:sz w:val="36"/>
          <w:szCs w:val="36"/>
          <w:rtl w:val="true"/>
        </w:rPr>
        <w:t xml:space="preserve">وأبي الحسين ابن لنكك وأبي عبد الله المفجع وأبي الحسن السباك في بطالة عيد وأنا يومئذ صبي أصحبهم فمشوا حتى انتهوا إلى نصر بن أحمد الخبزأرزي وهو جالس يخبز على طابقه فجلست الجماعة عنده يهنونه بالعيد ويتعرفون خبره وهو يوقد السعف تحت الطابق فزاد في الوقود فدخنهم فنهضت الجماعة عند تزايد الدخان فقال نصر بن أحمد لأبي الحسين ابن لنكك متى أراك يا أبا الحسين فقال له أبو الحسين إذا اتسخت ثيابي وكانت ثيابه يومئذ جددا على أنقى ما يكون من البياض للتجمل بها في العيد فمشينا في سكة بني سمرة حتى انتهينا إلى دار أبي أحمد ابن المثنى فجلس أبو الحسين ابن لنكك وقال يا أصحابنا إن نصرا لا يخلي هذا المجلس الذي مضى لنا معه من شيء يقوله فيه ويجب أن نبدأه قبل أن يبدأنا واستدعى دواة و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صر في فؤادي فرط ح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ف به على كل الصح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يناه فبخرنا بخ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سعف المدخن للثي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مت مبادرا وظننت نص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د بذاك طردي أو ذها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متى أراك أبا حس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ه إذا اتسخت ثيا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فذ الأبيات إلى نصر فأملى جوابها فقرأناه فإذا هو قد أج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حت أبا الحسين صميم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اعبني بألفاظ عذ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ى وثيابه كقتير 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دن له كريعان الشب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ظننت جلوسه عندي لعر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دت له بتمسيك الثي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متى أراك أبا حس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وبني إذا اتسخت ثيا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ان الترفه فيه خ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 يكنى الوصي أبا ترا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0         </w:t>
      </w:r>
      <w:r>
        <w:rPr>
          <w:rFonts w:ascii="Times New Roman" w:hAnsi="Times New Roman" w:cs="Times New Roman"/>
          <w:color w:val="0000FF"/>
          <w:sz w:val="36"/>
          <w:sz w:val="36"/>
          <w:szCs w:val="36"/>
          <w:rtl w:val="true"/>
        </w:rPr>
        <w:t xml:space="preserve">وحكى أبو بكر محمد وأبو عثمان سعيد ابنا هاشم الخالديان الشاعران المشهوران في كتاب الهدايا والتحف أن الخبزأرزي أهدى إلى ابن يزداد والي البصرة فصا وكتب م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يت ما لو أن أضعا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طرح عندك ما ب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ثل بلقيس التي لم يب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هداؤها عند سليم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امتحان لك إن ترض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ن لنا أنك ترض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يء بالشيء يذكر وجدت في هذا الكتاب نادرة طريفة فأحببت ذكرها وهي كان بأصبهان رجل حسن النعمة واسع النفس كامل المروءة يقال له سماك بن النعمان وكان يهوى مغنية من أهل أصبهان لها قدر ومعنى تعرف بأم عمرو  فلإفراط حبه إياها وصبابته بها وهبها عدة من ضياعه وكتب عليه بذلك كتبا وحمل الكتب إليها على بغل فشاع الخبر بذلك وتحدث الناس به واستعظموه وكان بأصبهان رجل متخلف بين الركاكة يهوى مغنية أخرى فلما اتصل به ذلك ظن بجهله وقلة عقله أن سماكا أهدى إلى أم عمرو جلودا بيضا لا كتابة فيها وأن هذا من الهدايا التي تستحسن ويجل موقعها عند من تهدى إليه فابتاع جلودا كثيرة وحملها على بغلين لتكون هديته ضعف هدية سماك وأنفذها إلى التي يحب فلما وصلت الجلود إليها ووقفت على الخبر فيها تغيظت عليه وكتبت إليه رقعة تشتمه وتحلف أنها لا تكلمه أبدا وسألت بعض الشعراء أن يعمل أبياتا في هذا المعنى لتودعها الرقعة ففعل وكانت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عاد طوعك من عصا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رمت من وصل منا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د فضحت العاشق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بح ما فعلت يداك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1         ( </w:t>
      </w:r>
      <w:r>
        <w:rPr>
          <w:rFonts w:ascii="Times New Roman" w:hAnsi="Times New Roman" w:cs="Times New Roman"/>
          <w:color w:val="0000FF"/>
          <w:sz w:val="36"/>
          <w:sz w:val="36"/>
          <w:szCs w:val="36"/>
          <w:rtl w:val="true"/>
        </w:rPr>
        <w:t xml:space="preserve">آرأيت من يهدي الجل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عشيقته سو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ظن أنك رمت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حكي بفعلك ذا سم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ذاك الذي أهدى الضي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م عمرو والصك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بعثت منتنة كأن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د مسحت بهن ف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لي بقربك يا رق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ست أهوى أن أر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ن لعلي أن أق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بعثت على قفا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نقلت من هذا الكتاب أيضا أن اللبادي الشاعر خرج من بعض مدن أذربيجان يريد أخرى وتحته مهر له رائع وكانت السنة مجدبة فضمه الطريق وغلاما حدثا على حمار له قال فحادثته فرأيته أديبا راوية للشعر خفيف الروح حاضر الجواب جيد الحجة فسرنا بقية يومنا فأمسينا إلى خان على ظهر الطريق فطلبت من صاحبه شيئا نأكله فامتنع أن يكون عنده شيء فرفقت به إلى أن جاءني برغيفين فأخذت واحدا ودفعت إلى ذلك الغلام الآخر وكان غمي على المهر أن يبيت بغير علف أعظم من غمي على نفسي فسألت صاحب الخان عن الشعير فقال ما أقدر منه على حبة واحدة فقلت فاطلب لي وجعلت له جعيلة على ذلك فمضى وجاءني بعد طويل وقال قد وجدت مكوكين عند رجل حلف بالطلاق أنه لا ينقصهما عن مائة درهم فقلت ما بعد يمين الطلاق كلام فدفعت إليه خمسين درهما فجاءني بمكوك فعلقته على دابتي وجلست أحادث الفتى وحماره واقف بغير علف فأطرق مليا ثم قال تسمع أيدك الله أبياتا حضرت الساعة فقلت هاتها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يدي شعري نفاية شعر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ذاك نظمي ما يقوم بنثر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انبسطت إليك في إنشاد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 في الحقيقة قطرة من بحرك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2         ( </w:t>
      </w:r>
      <w:r>
        <w:rPr>
          <w:rFonts w:ascii="Times New Roman" w:hAnsi="Times New Roman" w:cs="Times New Roman"/>
          <w:color w:val="0000FF"/>
          <w:sz w:val="36"/>
          <w:sz w:val="36"/>
          <w:szCs w:val="36"/>
          <w:rtl w:val="true"/>
        </w:rPr>
        <w:t xml:space="preserve">آنستني وسررتني وبرر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جعلت أمري من مقدم أمر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ريد أذكر حاجة إن تقض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ك عبد مدحك ما حييت وشكر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في ضيافتك العشية ها 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جعل حماري في ضيافة مهرك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فضحكت واعتذرت إليه من إغفالي أمر حماره وابتعت المكوك الآخر بخمسين درهما ودفعته إليه  وبالجملة فقد خرجنا عن المقصود  وأخبار نصر المذكور ونوادره كثيرة  وتوفي سنة سبع عشرة وثلثمائة رحمه الله تعالى وتاريخ وفاته فيه نظر لأن الخطيب ذكر في تاريخه أن أحمد ابن منصور النوشري المذكور سمع منه سنة خمس وعشرين وثلثمائة لكن نقلت تاريخ وفاته على هذه الصورة من تاريخ ابن الأزرق الفارقي والله أعلم  والخبزأرزي بضم الخاء المعجمة وسكون الباء الموحدة وفتح الزاي وبعدها همزة ثم راء ثم زاي وفتح الهمزة وضمها وتشديد الزاي وتخفيفها في الأرز يختلف باختلاف اللغات في هذه الكلمة وفيها ست لغات الواحدة بضم الهمزة والراء وتشديد الزاي والأخرى بفتح الهمزة والباقي مثل الأولى والثالثة أرز بضم الهمزة وسكون الراء وتخفيف الزاي والرابعة مثل الثالثة لكن الراء مضمومة والخامسة رز بضم الراء وتشديد الزاي والسادسة رنز بضم الراء وسكون النون وتخفيف الزاي وإنما نسب نصر المذكور هذه النسبة لأنه كان يتعاطى هذه الحرفة كما تقدم ذكره في أول هذه الترجمة  ابن لنكك بفتح اللام وسكون النون وكافين متواليين وهو لفظ أعجمي معناه بالعربي أعيرج تصغير أعرج لأن كلمة لنك معناها أعرج وعادة العجم إذا صغروا اسما ألحقوا في أخره كافا  ومربد البصرة بكسر الميم وسكون الراء وفتح الباء الموحدة وبعدها دال مهملة وهو اسم موضع بالبصرة مشهور وهو في الأصل اسم لكل مكان تحبس فيه الإبل وغيرها ثم صار علما على الموضع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3        761  </w:t>
      </w:r>
      <w:r>
        <w:rPr>
          <w:rFonts w:ascii="Times New Roman" w:hAnsi="Times New Roman" w:cs="Times New Roman"/>
          <w:color w:val="0000FF"/>
          <w:sz w:val="36"/>
          <w:sz w:val="36"/>
          <w:szCs w:val="36"/>
          <w:rtl w:val="true"/>
        </w:rPr>
        <w:t>أبو المرهف النميري  أبو المرهف نصر بن منصور بن الحسن بن جوشن بن منصور بن حميد بن أثال بن ورد بن عطاف بن بشر بن جندل بن عبيد الراعي بن الحصين بن معاوية بن جندل ابن قطن بن ربيعة بن عبد الله بن الحارث بن نمير بن عامر بن صعصعة بن معاوية ابن بكر بن هوازن بن منصور بن عكرمة بن خصفة بن قيس عيلان بن مضر ابن نزار بن معد بن عدنان النميري الضرير الشاعر المشهور قدم بغداد في صباه وسكنها إلى حين وفاته وحفظ القرآن المجيد وتفقه على مذهب الإمام أحمد بن حنبل رضي الله عنه وسمع الحديث من القاضي أبي بكر محمد بن عبد الباقي الأنصاري وأبي البركات عبد الوهاب بن المبارك الأنماطي وأبي الفضل محمد بن ناصر وغيرهم  وقرأ الأدب على أبي منصور ابن الجواليقي وقال الشعر ومدح الخلفاء والوزراء والأكابر وحدث وكان زاهدا ورعا حسن المقاصد في الشعر له ديوان شعر  وذكره العماد الأصبهاني في كتاب الخريدة وذكر شيئا من شعره وأورد نسبه على هذه الصورة وقال هو الذي أملاه علي  وعبيد الراعي المذكور في عمود نسبه هو الشاعر المشهور صاحب الديوان الشعر وكان بينه وبين جرير مهاجا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4         </w:t>
      </w:r>
      <w:r>
        <w:rPr>
          <w:rFonts w:ascii="Times New Roman" w:hAnsi="Times New Roman" w:cs="Times New Roman"/>
          <w:color w:val="0000FF"/>
          <w:sz w:val="36"/>
          <w:sz w:val="36"/>
          <w:szCs w:val="36"/>
          <w:rtl w:val="true"/>
        </w:rPr>
        <w:t xml:space="preserve">وكان أبو المرهف المذكور قد كف بصره بالجدري وعمره أربع عشرة سنة وذكر له العماد في الخريدة هذا المقطوع من شعر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ى يتألف الشمل الصد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من من زماني ما ير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أنس بعد وحشتنا بن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ازلنا القديمة والرب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ت بأيمن العلمين عص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والشمل ملتئم جمي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ملك لدمعي رد غ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ند الشوق تعصيك الدم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نازعني إلى خنساء 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ون لقائها بلد شس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خوف ما أخاف على فؤ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أنجد البرق اللمو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حملت من طول التنائ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أحباب ما لا أستط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فيه رقة وجزالة وكان ببغداد كثير الانقطاع إلى الوزير عون الدين ابن هبيرة الآتي ذكره إن شاء الله تعالى وله فيه مدائح  وكانت ولادته يوم الثلاثاء بعد العصر ثالث عشر جمادى الآخرة سنة إحدى وخمسمائة بالرقة  وتوفي يوم الثلاثاء الثامن والعشرين من شهر ربيع الآخر سنة ثمان وثمانين وخمسمائة ببغداد ودفن بباب حرب رحمه الله تعالى  والنميري بضم النون وفتح الميم وسكون الياء المثناة من تحتها وبعدها راء هذه النسبة إلى نمير بن عامر المذكور في عمود النسب في أول الترجمة والباقي معرو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5        762  </w:t>
      </w:r>
      <w:r>
        <w:rPr>
          <w:rFonts w:ascii="Times New Roman" w:hAnsi="Times New Roman" w:cs="Times New Roman"/>
          <w:color w:val="0000FF"/>
          <w:sz w:val="36"/>
          <w:sz w:val="36"/>
          <w:szCs w:val="36"/>
          <w:rtl w:val="true"/>
        </w:rPr>
        <w:t xml:space="preserve">ابن قلاقس  أبو الفتوح نصر الله بن عبد الله بن مخلوف بن علي بن عبد القوي بن قلاقس اللخمي الأزهري الإسكندري الملقب القاضي الأعز الشاعر المشهور كان شاعرا مجيدا وفاضلا نبيلا ولم يكن له لحية بل كان سناطا وقيل فيه أشعار بسبب ذلك فأضربت عن ذكرها لفحشها  صحب الشيخ الحافظ أبا طاهر أحمد بن محمد السلفي المقدم ذكره وانتفع بصحبته وله فيه غرر المدائح وقد تضمنها ديوانه وكان الحافظ المذكور كثيرا ما يثني عليه ويتقاضاه بمديحه وقصد القاضي الفاضل عبد الرحيم المقدم ذكره بقصيدة موسومة أحسن فيها كل الإحسان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ضر ذاك الريم أن لا ي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ان يرثي لسليم سل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على من وصله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أرى من صده في جح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ندما همت به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 جسمي لأكون النس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قيم خد نام عن سا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جدر النوم بأهل الر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لا يصرم ظبي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في النسبة ظبي الص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اذل دام ودام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هيمة نادمتها في بهي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6         ( </w:t>
      </w:r>
      <w:r>
        <w:rPr>
          <w:rFonts w:ascii="Times New Roman" w:hAnsi="Times New Roman" w:cs="Times New Roman"/>
          <w:color w:val="0000FF"/>
          <w:sz w:val="36"/>
          <w:sz w:val="36"/>
          <w:szCs w:val="36"/>
          <w:rtl w:val="true"/>
        </w:rPr>
        <w:t xml:space="preserve">يغيظني وهو على رس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رء في غيظ سواه حل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لت له لما عدا ط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قلب مني في العذاب الأل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عذر فؤادي إنه 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حبه في كل واد يه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ا رب خمر فمه كا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 أقتنع من شربها بالشم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تبعت رشفا قبلا عن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ت هذا زمزم والحط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فتر إما عن أقاحي ال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ضحك أو در العقود النظ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و كان قد قبل مست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قبل الفاضل عبد الرح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كثير الحركات والأسفار وفي ذلك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اس كثر ولكن لا يقدر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رافقة الملاح والح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آخر وقته دخل بلاد اليمن وامتدح بمدينة عدن أبا الفرج ياسر بن أبي الندى بلال بن جرير المحمدي وزير محمد وأبي السعود ولدي عمران بن محمد بن الداعي سبأ بن أبي السعود بن زريع بن العباس اليامي صاحب بلاد اليمن فأحسن إليه وأجزل صلته وفارقه وقد أثرى من جهته فركب البحر فانكسر المركب به وغرق جميع ما كان معه بجزيرة الناموس بالقرب من دهلك وذلك يوم الجمعة خامس ذي القعدة سنة ثلاث وستين وخمسمائة فعاد إليه وهو عريان فلما دخل عليه أنشده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رنا وقد نادى السماح بنا ر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دنا إلى مغناك والعود أ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ه القصيدة من القصائد المختارة ولو لم يكن فيها سوى هذا البيت لكفاه ثم أنشده بعد ذلك قصيدة يصف فيها غرقه و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7         ( </w:t>
      </w:r>
      <w:r>
        <w:rPr>
          <w:rFonts w:ascii="Times New Roman" w:hAnsi="Times New Roman" w:cs="Times New Roman"/>
          <w:color w:val="0000FF"/>
          <w:sz w:val="36"/>
          <w:sz w:val="36"/>
          <w:szCs w:val="36"/>
          <w:rtl w:val="true"/>
        </w:rPr>
        <w:t xml:space="preserve">سافر إذا حاولت قد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ار الهلال فصار بد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ماء يكسب ما ج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يبا ويخبث ما استق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نقلة الدرر النفي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دلت بالبحر نح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اويا عن يا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برا ولم يعرفه خب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قرأ بغرة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حف المنى إن كنت تق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ثم بنان يم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 السلام عليك بح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لطت في تشبي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بحر فاللهم غف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 ليس نلت بذا 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ا ونلت بذاك فق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هدت هذا 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ا وذاك يعود جز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قصيدة طويلة أحسن فيها كل الإحسان ومعنى البيت الثاني منها مأخوذ من قول بديع الزمان صاحب المقامات المقدم ذكره في حرف الهمزة في أول رسالة قد ذكرتها في ترجمته وهي الماء إذا طال مكثه ظهر خبثه والبيت الثالث من هذه القصيدة أيضا مأخوذ من قول صردر الشاعر المقدم ذكره في حرف العين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قل ركابك في ال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الغواني للخد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حالفو أوطا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ثال سكان القب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التنقل ما ارت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رر البحور إلى النح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جارية سوداء وهو معنى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سوداء وهي بيضاء 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فس المسك عندها الكاف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ثل حب العيون يحسبه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دا وإنما هو نو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8         </w:t>
      </w:r>
      <w:r>
        <w:rPr>
          <w:rFonts w:ascii="Times New Roman" w:hAnsi="Times New Roman" w:cs="Times New Roman"/>
          <w:color w:val="0000FF"/>
          <w:sz w:val="36"/>
          <w:sz w:val="36"/>
          <w:szCs w:val="36"/>
          <w:rtl w:val="true"/>
        </w:rPr>
        <w:t xml:space="preserve">ومحاسن ابن قلاقس نادرة  وكانت ولادته بثغر الإسكندرية يوم الأربعاء رابع شهر ربيع الآخر سنة اثنتين وثلاثين وخمسمائة  وتوفي ثالث شوال سنة سبع وستين وخمسمائة بعيذاب رحمه الله تعالى  ودخل صقلية في شعبان سنة ثلاث وستين وكان وصوله إلى اليمن سنة خمس وستين وكان بصقلية بعض القواد يقال له القائد أبو القاسم ابن الحجر فاتصل به وأحسن إليه وصنف له كتابا سماه الزهر الباسم في أوصاف أبي القاسم وأجاد فيه ولما فارق صقلية راجعا إلى الديار المصرية وكان في زمن الشتاء ردته الريح إلى صقلية فكتب إلى أبي القاسم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ع الشتاء من الوص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 الرسول إلى دي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عادني وعلى اختي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ء من غير اختي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ربما وقع الحم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ن غرض المك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اقس بقافين الأولى مفتوحة والثانية مكسورة وبينهما لام ألف وفي آخره سين مهملة وهو جمع قلقاس بضم القاف وهو معروف  واللخمي تقدم الكلام عليه وكذلك الأزهري  وعيذاب بفتح العين المهملة وسكون الياء المثناة من تحتها وفتح الذال المعجمة وبعد الألف باء موحدة وهي بليدة على شاطئ بحر جدة يعدي منها الركب المصري المتوجه إلى الحجاز على طريق قوص في ليلة واحدة في أغلب الأوقات فيصل إلى جدة ومنها إلى مكة حرسها الله تعالى مسا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9        </w:t>
      </w:r>
      <w:r>
        <w:rPr>
          <w:rFonts w:ascii="Times New Roman" w:hAnsi="Times New Roman" w:cs="Times New Roman"/>
          <w:color w:val="0000FF"/>
          <w:sz w:val="36"/>
          <w:sz w:val="36"/>
          <w:szCs w:val="36"/>
          <w:rtl w:val="true"/>
        </w:rPr>
        <w:t xml:space="preserve">يوم وبجدة قبر أم البشر حواء رضي الله عنها على ما يقال وقبرها هناك ظاهر يزار  وياسر المذكور قتله شمس الدولة توران شاه المقدم ذكره عند دخوله اليمن </w:t>
      </w:r>
      <w:r>
        <w:rPr>
          <w:rFonts w:cs="Times New Roman" w:ascii="Times New Roman" w:hAnsi="Times New Roman"/>
          <w:color w:val="0000FF"/>
          <w:sz w:val="36"/>
          <w:szCs w:val="36"/>
        </w:rPr>
        <w:t>7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ضياء الدين ابن الأثير  أبو الفتح نصر الله بن أبي الكرم محمد بن محمد بن عبد الكريم بن عبد الواحد الشيباني المعروف بابن الأثير الجزري الملقب ضياء الدين كان مولده بجزيرة ابني عمر ونشأ بها وانتقل مع والده إلى الموصل في رجب سنة تسع وسبعين وخمسمائة وبها اشتغل وحصل العلوم وحفظ كتاب الله الكريم وكثيرا من الأحاديث النبوية وطرفا صالحا من النحو واللغة وعلم البيان وشيئا كثيرا من الأشعار حتى قال في أول كتابه الذي سماه الوشي المرقوم ما مثاله وكنت حفظت من الأشعار القديمة والمحدثة ما لا أحصيه كثرة ثم اقتصرت بعد ذلك على شعر الطائيين حبيب بن أوس يعني أبا تمام وأبي عبادة البحتري وشعر أبي الطيب المتنبي فحفظت هذه الدواوين الثلاثة وكنت أكرر عليها بالدرس مدة سنين حتى تمكنت من صوغ المعاني وصار الإدمان لي خلقا وطبعا وإنما ذكر هذا الفصل في معرض أن المنشيء ينبغي أن يجع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0        </w:t>
      </w:r>
      <w:r>
        <w:rPr>
          <w:rFonts w:ascii="Times New Roman" w:hAnsi="Times New Roman" w:cs="Times New Roman"/>
          <w:color w:val="0000FF"/>
          <w:sz w:val="36"/>
          <w:sz w:val="36"/>
          <w:szCs w:val="36"/>
          <w:rtl w:val="true"/>
        </w:rPr>
        <w:t>دأبه في الترسل حل المنظوم ويعتمد عليه في هذه الصناعة  ولما كملت لضياء الدين المذكور الأدوات قصد جناب الملك الناصر صلاح الدين تغمده الله برحمته في شهر ربيع الأول سنة سبع وثمانين وخمسمائة فوصله القاضي الفاضل لخدمة صلاح الدين في جمادى الآخرة من السنة وأقام عنده إلى شوال من السنة ثم طلبه ولده الملك الأفضل نور الدين من والده فخيره صلاح الدين بين الإقامة في خدمته والانتقال إلى ولده ويبقى المعلوم الذي قرره له باقيا عليه فاختار ولده فمضى إليه وكان يومئذ شابا فاستوزره ولده الملك الأفضل نور الدين على المقدم ذكره رحمه الله تعالى وحسنت حاله عنده  ولما توفي السلطان صلاح الدين واستقل ولده الملك الأفضل بمملكة دمشق استقل ضياء الدين المذكور بالوزارة وردت أمور الناس إليه وصار الاعتماد في جميع الأحوال عليه ولما أخذت دمشق من الملك الأفضل وانتقل إلى صرخد حسبما شرحناه في ترجمته وكان ضياء الدين قد أساء العشرة مع أهلها وهموا بقتله فأخرجه الحاجب محاسن بن عجم مستخفيا في صندوق مقفل عليه ثم صار إليه وصحبه إلى مصر لما استدعي لنيابة ابن أخيه الملك المنصور وقد تقدم ذكر ذلك كله في ترجمة الملك الأفضل فأغنى عن الإعادة  ولما قصد الملك العادل الديار المصرية وأخذها من ابن أخيه كما ذكرناه هناك وتعوض الملك الأفضل البلاد الشرقية وخرج من مصر لم يخرج ضياء الدين في خدمته لأنه خاف على نفسه من جماعة كانوا يقصدونه فخرج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1        </w:t>
      </w:r>
      <w:r>
        <w:rPr>
          <w:rFonts w:ascii="Times New Roman" w:hAnsi="Times New Roman" w:cs="Times New Roman"/>
          <w:color w:val="0000FF"/>
          <w:sz w:val="36"/>
          <w:sz w:val="36"/>
          <w:szCs w:val="36"/>
          <w:rtl w:val="true"/>
        </w:rPr>
        <w:t>مستترا وله في كيفية خروجه مستخفيا رسالة طويلة شرح فيها حاله وهي موجودة في ديوان رسائله وغاب عن مخدومه الملك الأفضل مديدة ولما استقر الأفضل في سميساط عاد إلى خدمته وأقام عنده مدة ثم فارقه في ذي القعدة من سنة سبع وستمائة واتصل بخدمة أخيه الملك الظاهر صاحب حلب المقدم ذكره فلم يطل مقامه عنده ولا انتظم أمره وخرج مغضبا وعاد إلى الموصل فلم يستقم حاله فورد إربل فلم يستقم حاله فسافر إلى سنجار ثم عاد إلى الموصل واتخذها دار إقامته واستقر وكتب الإنشاء لصاحبها ناصر الدين محمود ابن الملك القاهر عز الدين مسعود بن نور الدين أرسلان شاه المقدم ذكره في حرف الهمزة وأتابكه يومئذ الأمير بدر الدين لؤلؤ أبو الفضائل النوري وذلك في سنة ثماني عشرة وستمائة  ولقد ترددت إلى الموصل من إربل أكثر من عشر مرات وهو مقيم بها وكنت أود الاجتماع به لآخذ عنه شيئا ولما كان بينه وبين الوالد رحمه الله تعالى من المودة الأكيدة فلم يتفق ذلك ثم فارقت بلاد المشرق وانتقلت إلى الشام وأقمت به مقدار عشر سنين ثم انتقلت إلى الديار المصرية وهو في قيد الحياة ثم بلغني بعد ذلك خبر وفاته وأنا بالقاهرة وسيأتي تاريخه في أواخر الترجمة إن شاء الله تعالى  ولضياء الدين من التصانيف الدالة على غزارة فضله وتحقيق نبله كتابه الذي سماه المثل السائر في أدب الكاتب والشاعر وهو في مجلدين جمع فيه فأوعب ولم يترك شيئا يتعلق بفن الكتابة إلا ذكره ولما فرغ من تصنيفه كتبه الناس عنه فوصل إلى بغداد منه نسخة فانتدب له الفقيه الأديب عز الدين أبو حامد عبد الحميد بن هبة الله بن محمد بن حسين بن أبي الحديد المدائني وتصدى لمؤاخذته والرد عليه وعنته في ذلك وجمع هذه المؤاخذات في كتاب سماه الفلك الدائر على المثل السائر فلما أكمله وقف عليه أخوه موفق الدين أبو المعالي أحمد ويدعى القاسم أيضا فكتب إلى أخيه المذكور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2         ( </w:t>
      </w:r>
      <w:r>
        <w:rPr>
          <w:rFonts w:ascii="Times New Roman" w:hAnsi="Times New Roman" w:cs="Times New Roman"/>
          <w:color w:val="0000FF"/>
          <w:sz w:val="36"/>
          <w:sz w:val="36"/>
          <w:szCs w:val="36"/>
          <w:rtl w:val="true"/>
        </w:rPr>
        <w:t xml:space="preserve">المثل السائر يا س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نفت فيه الفلك الدائ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ن هذا فلك د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صير فيه المثل السائر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cs="Times New Roman" w:ascii="Times New Roman" w:hAnsi="Times New Roman"/>
          <w:color w:val="0000FF"/>
          <w:sz w:val="36"/>
          <w:szCs w:val="36"/>
        </w:rPr>
        <w:t>2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ة عز الدين المذكور بالمدائن يوم السبت مستهل ذي الحجة سنة ست وثمانين وخمسمائة  وتوفي في بغداد سنة خمس وخمسين وستمائة </w:t>
      </w:r>
      <w:r>
        <w:rPr>
          <w:rFonts w:cs="Times New Roman" w:ascii="Times New Roman" w:hAnsi="Times New Roman"/>
          <w:color w:val="0000FF"/>
          <w:sz w:val="36"/>
          <w:szCs w:val="36"/>
        </w:rPr>
        <w:t>2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أخوه موفق الدين المذكور ببغداد في سنة ست وخمسين وستمائة بعد أن أخذها التتر بقليل  وكانا فقيهين أديبين فاضلين لهما أشعار مليحة  ومولد الموفق المذكور في جمادى الآخرة وقيل في شهر ربيع الأول سنة تسعين وخمسمائة بالمدائن  وله كتاب الوشي المرقوم في حل المنظوم وهو مع وجازته في غاية الحسن والإفادة وله كتاب المعاني المخترعة في صناعة الإنشاء وهو أيضا نهاية في بابه وله مجموع اختار فيه شعر أبي تمام والبحتري وديك الجن والمتنبي وهو في مجلد واحد كبير وحفظه مفيد وقال أبو البركات ابن المستوفي في تاريخ إربل نقلت من خطه في آخر هذا الكتاب المختار ما مث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تع به علقا نفيسا فإنه اختي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ير بالأمور حك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طاعته أنواع البلاغة فاهت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شعر من نهج إليه قو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يضا ديوان ترسل في عدة مجلدات والمختار منه في مجلد واحد  ومن جملة رسائله ما كتبه إلى مخدومه وقد سافر في زمن الشتاء والبرد الشديد وينهي أنه سار عن الخدمة وقد ضرب الدجن فيه مضاربه وأسبل عليه ذوائبه وجعل كل قرارة حفيرا وكل ربوة غديرا وخط كل أرض خطا وغادر كل جانب شطا كأنه يوازي يد مولانا في شيمة كرمها والتثاث صوب ديمها والمملوك يستغفر الله من هذا التمثيل العاري عن فائدة التحصيل وفرق بين ما يملأ الوادي بمائه ومن يملأ النادي بنعمائه وليس ما ينبت زهرا يذهبه المصيف أو تمرا يأكله الخريف كمن ينبت ثروة تغوث الأعطاف ويأكل المرتبع والمصطاف ثم استمر على مسير يقاسي الأرض ووحلها والسماء ووبلها ولقد جاد حتى أضجر وأسرف حتى اتصل بره بالعقوق وما خا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3        </w:t>
      </w:r>
      <w:r>
        <w:rPr>
          <w:rFonts w:ascii="Times New Roman" w:hAnsi="Times New Roman" w:cs="Times New Roman"/>
          <w:color w:val="0000FF"/>
          <w:sz w:val="36"/>
          <w:sz w:val="36"/>
          <w:szCs w:val="36"/>
          <w:rtl w:val="true"/>
        </w:rPr>
        <w:t xml:space="preserve">المملوك لمع البوارق كما خاف لمع البروق ولم يزل من مواقع قطره في حرب ومن شدة برده في كرب والسلام  ولما سمع صاحبنا الحسام عيسى بن سنجر بن بهرام المعروف بالحاجري الإربلي المقدم ذكره هذا المعنى وهو قوله ومن شدة برده في كرب أعجبه ونظم أبياتا ومن جملتها بيت أودعه هذا المعنى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لاه من برد رضاب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ى العذال منه الحر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وقف على هذا البيت ربما يتشوق إلى الوقوف على بقية الأبيات وهي قليلة فلا بأس بذكر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ن لوي الجزع ووادي العق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ا إلى السلوان عنه ط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ان جنى النحلة من ر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و التثني والثنايا رش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لم تكن وجنته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بتت ذاك العذار الأن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لاه من برد رضاب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شكو إلى العذال منه الحر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عجبا يفعل بي ف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فعل الأعداء وهو الصد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وحي فدى الظبي الذي ق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فعل فعل السمهري الدق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في ترجمة النفيس القطرسي في حرف الهمزة بيت من جملة أبياته الكافية يتضمن هذا المعنى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رقت يا ثغر ال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شاي لما ذقت برد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ل هذا المعنى لابن التعاويذي المقدم ذكره في بيت من جملة قصيدته النونية المشهور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ذكي الجوى بارد من ثغره شب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وقظ الوجد طرف منه وسنا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4         </w:t>
      </w:r>
      <w:r>
        <w:rPr>
          <w:rFonts w:ascii="Times New Roman" w:hAnsi="Times New Roman" w:cs="Times New Roman"/>
          <w:color w:val="0000FF"/>
          <w:sz w:val="36"/>
          <w:sz w:val="36"/>
          <w:szCs w:val="36"/>
          <w:rtl w:val="true"/>
        </w:rPr>
        <w:t xml:space="preserve">ومن رسائل ضياء الدين ما كتبه عن مخدومه إلى الديوان العزيز من جملة رسالة وهي ودولته هي الضاحكة وإن كان نسبها إلى العباس فهي خير دولة أخرجت للزمن كما أن رعاياها خير أمة أخرجت للناس ولم يجعل شعارها من لون الشباب إلا تفاؤلا بأنها لا تهرم وأنها لا تزال محبوة من أبكار السعادة بالحب الذي لا يسلى والوصل الذي لا يصرم وهذا معنى اخترعه الخادم للدولة وشعارها وهو مما لم تخطه الأقلام في صحفها ولا أجالته الخواطر في أفكارها  ولعمري ما أنصف ضياء الدين في دعواه الاختراع لهذا المعنى وقد سبقه إليه ابن التعاويذي في قصيدته السينية التي مدح بها الإمام الناصر لدين الله أبا العباس أحمد أول يوم جلس في دست الخلافة وهو يوم الأحد مستهل ذي القعدة سنة خمس وسبعين وخمسمائة وأول ال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ف يسعى بها على الجل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قضيب الأراكة المي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عند المخلص وهو المقصود بالذكر هاه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نهار المشيب من لي وهيه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يل الشبيبة الديم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ل بيني وبين لهوي وأ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 دهر أحال صبغة راس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أى الغانيات شيبي فأعرض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ن السواد خير لب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لا يفضل السواد وقد أ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ارا على بني الع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شك أن ضياء الدين زاد على هذا المعنى لكن ابن التعاويذي هو الذي فتح الباب وأوضح السبيل فسهل على ضياء الدين سلوكه  وله من جملة رسائله في ذكر العصا التي يتوكأ عليها الشيخ الكبير وهو معنى غريب وهذا لمبتدأ ضعفي خبر ولقوس ظهري وتر وإن كان إلقاؤها دليلا على الإقامة فإن حملها دليل على السفر  وله في وصف المسلوبين من جملة كتاب يتضمن البشرى بهزيمة الكفار وهو فسلبوا وعاضتهم الدم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5        </w:t>
      </w:r>
      <w:r>
        <w:rPr>
          <w:rFonts w:ascii="Times New Roman" w:hAnsi="Times New Roman" w:cs="Times New Roman"/>
          <w:color w:val="0000FF"/>
          <w:sz w:val="36"/>
          <w:sz w:val="36"/>
          <w:szCs w:val="36"/>
          <w:rtl w:val="true"/>
        </w:rPr>
        <w:t xml:space="preserve">عن اللباس فهم في صورة عار وزيهم زي كاس وما أسرع ما خيط لهم لباسها المحمر غير أنه لم يجب عليهم ولم يزر وما لبسوه حتى لبس الإسلام شعار النصر الباقي على الدهر وهو شعار نسجه السنان الخارق لا الصنع الحاذق ولم يغب عن لابسه إلا ريثما غابت البيض في الطلى والهام وألف الطعن بين ألف الخط واللام  وأول هذا الفصل مأخوذ من قول البح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بوا وأشرقت الدماء ع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مرة فكأنهم لم يسل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رسالة يصف فيها الديار المصرية وهي طويلة ومن جملتها فصل في صفة نيلها وقت زيادته وهو معنى بديع غريب لم أقف لغيره على أسلوبه وهو قوله وعذب رضابه فضاهى جنى النحل واحمر صفيحه فعلمت أنه قد قتل المحل  وهذا المعنى نهاية في الحسن ثم إني وجدت هذا المعنى لبعض العرب وقد أخذ ضياء الدين منه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قلب ما يزال يرو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ق الغمامة منجدا أو مغو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احمر في الليل البهيم صفي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جردا إلا وقد قتل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حسن في أخذه وتلطف في نقله إلى هذا المعنى ومثله قول عبد الله ابن المعتز المقدم ذكره في غلام أر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شتكت عينه فقلت 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ثرة القتل مسها الوص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مرتها من دماء من قت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م في النصل شاهد عج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6         </w:t>
      </w:r>
      <w:r>
        <w:rPr>
          <w:rFonts w:ascii="Times New Roman" w:hAnsi="Times New Roman" w:cs="Times New Roman"/>
          <w:color w:val="0000FF"/>
          <w:sz w:val="36"/>
          <w:sz w:val="36"/>
          <w:szCs w:val="36"/>
          <w:rtl w:val="true"/>
        </w:rPr>
        <w:t xml:space="preserve">وله كل معنى مليح في الترسل وكان يعارض القاضي الفاضل في رسائله فإذا أنشأ رسالة أنشأ مثلها وكان بينهما مكاتبات ومجاوبات ولم يكن له في النظم شيء حسن وسأذكر منه أنموذج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ة تعطي الف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س وكوب وق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ذبح الزق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للهم ذب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ب كفاه من الصبابة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ى دعاء الظاعنين وما د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الظنون الفاسدات توه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يقين بقاءه في أضل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ن البيتان من جملة أبيات للفقيه عمارة اليمني المقدم ذكره  ومحاسنه كثيرة وقد طال الشرح  وذكره أبو البركات ابن المستوفي في تاريخ إربل وبالغ في الثناء عليه وقال ورد إربل في شهر ربيع الأول سنة إحدى عشرة وستمائة وكانت ولادته بجزيرة ابني عمر في يوم الخميس العشرين من شعبان سنة ثمان وخمسين وخمسمائة وتوفي في إحدى الجماديين سنة سبع وثلاثين وستمائة ببغداد وقد توجه إليها رسولا من جهة صاحب الموصل وصلي عليه من الغد بجامع القصر ودفن بمقابر قريش في الجانب الغربي بمشهد موسى بن جعفر رضي الله عنهما  قال أبو عبد الله محمد بن النجار البغدادي في تاريخ بغداد توفي يوم الاثنين التاسع والعشرين من شهر ربيع الآخر من السنة وهو أخبر لأنه صاحب هذا الفن وقد مات عند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7         </w:t>
      </w:r>
      <w:r>
        <w:rPr>
          <w:rFonts w:ascii="Times New Roman" w:hAnsi="Times New Roman" w:cs="Times New Roman"/>
          <w:color w:val="0000FF"/>
          <w:sz w:val="36"/>
          <w:sz w:val="36"/>
          <w:szCs w:val="36"/>
          <w:rtl w:val="true"/>
        </w:rPr>
        <w:t xml:space="preserve">وقد تقدم ذكر أخويه مجد الدين أبي السعادات المبارك وأبي الحسن علي الملقب عز الدين وكان الإخوة الثلاثة فضلاء نجباء رؤساء لكل واحد منهم تصانيف نافعة رحمهم الله تعالى </w:t>
      </w:r>
      <w:r>
        <w:rPr>
          <w:rFonts w:cs="Times New Roman" w:ascii="Times New Roman" w:hAnsi="Times New Roman"/>
          <w:color w:val="0000FF"/>
          <w:sz w:val="36"/>
          <w:szCs w:val="36"/>
        </w:rPr>
        <w:t>2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ضياء الدين المذكور ولد نبيه له النظم والنثر الحسن وصنف عدة تصانيف نافعة من مجاميع وغيرها ورأيت له مجموعا جمعه للملك الأشرف ابن الملك العادل بن أيوب وأحسن فيه وذكر فيه جملة من نظمه ونثره ورسائل أبيه ومولده بالموصل في شهر رمضان سنة خمس وثمانين وخمسمائة وتوفي بكرة نهار الاثنين ثاني جمادى الأولى سنة اثنتين وعشرين وستمائة واسمه محمد ولقبه الشرف رحمه الله تعالى </w:t>
      </w:r>
      <w:r>
        <w:rPr>
          <w:rFonts w:cs="Times New Roman" w:ascii="Times New Roman" w:hAnsi="Times New Roman"/>
          <w:color w:val="0000FF"/>
          <w:sz w:val="36"/>
          <w:szCs w:val="36"/>
        </w:rPr>
        <w:t>7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ضر بن شميل  أبو الحسن النضر بن شميل بن خرشة بن يزيد بن كلثوم بن عبدة بن زهير السكب الشاعر ابن عروة بن حليمة بن حجر بن خزاعي بن مازن ابن مالك بن عمرو بن تميم التميمي المازني النحوي البصري كان عالما بفنون من العلم صدوقا ثقة صاحب غريب وفقه وشعر ومعرفة بأيام العرب ورواية الحديث وهو من أصحاب الخليل بن أحمد ذكره أبو عبيدة في كتاب مثالب أهل البصرة فقال ضاقت المعيشة على النضر بن شميل البص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8        </w:t>
      </w:r>
      <w:r>
        <w:rPr>
          <w:rFonts w:ascii="Times New Roman" w:hAnsi="Times New Roman" w:cs="Times New Roman"/>
          <w:color w:val="0000FF"/>
          <w:sz w:val="36"/>
          <w:sz w:val="36"/>
          <w:szCs w:val="36"/>
          <w:rtl w:val="true"/>
        </w:rPr>
        <w:t>بالبصرة فخرج يريد خراسان فشيعه من أهل البصرة نحو من ثلاثة آلاف رجل ما فيهم إلا محدث أو نحوي أو لغوي أو عروضي أو أخباري فلما صار بالمربد جلس فقال يا أهل البصرة يعز علي فراقكم ووالله لو وجدت كل يوم كيلجة باقلى ما فارقتكم قال فلم يكن أحد فيهم يتكلف له ذلك فسار حتى وصل خراسان فأفاد بها مالا عظيما وكانت إقامته بمرو  وقد سبق في أخبار القاضي عبد الوهاب المالكي نظير هذه الحكاية لما خرج من بغداد  وسمع من هشام بن عروة وإسماعيل بن أبي خالد وحميد الطويل وعبد الله ابن عون وهشام بن حسان وغيرهم من التابعين وروى عنه يحيى بن معين وعلي ابن المديني وكل من أدركه من أئمة عصره ودخل نيسابور غير مرة وأقام بها زمانا وسمع منه أهلها  وله مع المأمون بن هارون الرشيد لما كان مقيما بمرو حكايات ونوادر لأنه كان يجالسه فمن ذلك ما حكاه الحريري في كتاب درة الغواص في أوهام الخواص في قوله ويقولون هو سداد من عوز فيلحنون في فتح السين والصواب أن يقال بالكسر وقد جاء في أخبار النحويين أن النضر بن شميل المازني استفاد بإفادة هذا الحرف ثمانين ألف درهم وساق خبره وذكر إسنادا انتهى فيه إلى محمد بن ناصح الأهوازي قال حدثني النضر بن شميل قال كنت أدخل على المأمون في سمره فدخلت ذات ليلة وعلي ثوب مرقوع فقال يا نضر ما هذا التقشف حتى تدخل على أمير المؤمنين في هذه الخلقان قلت يا أمير المؤمنين أنا شيخ ضعيف وحر مرو شديد فأتبرد بهذه الخلقان قال لا ولكنك قشف ثم أجرينا الحديث فأجرى هو ذكر النساء فقال حدثنا هشيم عن مجالد عن الشعبي عن ابن عباس رضي الله عن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9        </w:t>
      </w:r>
      <w:r>
        <w:rPr>
          <w:rFonts w:ascii="Times New Roman" w:hAnsi="Times New Roman" w:cs="Times New Roman"/>
          <w:color w:val="0000FF"/>
          <w:sz w:val="36"/>
          <w:sz w:val="36"/>
          <w:szCs w:val="36"/>
          <w:rtl w:val="true"/>
        </w:rPr>
        <w:t xml:space="preserve">قال قال رسول الله إذا تزوج الرجل المرأة لدينها وجمالها كان فيه سداد من عوز فأورده بفتح السين قال فقلت صدق يا أمير المؤمنين هشيم حدثنا عوف بن أبي جميلة عن الحسن عن علي بن أبي طالب رضوان الله عليه قال قال رسول الله إذا تزوج الرجل المرأة لدينها وجمالها كان فيها سداد من عوز قال وكان المأمون متكئا فاستوى جالسا وقال يا نضر كيف قلت سداد قلت لأن السداد ها هنا لحن قال أو تلحنني قلت إنما لحن هشيم وكان لحانة فتبع أمير المؤمنين لفظه قال فما الفرق بينهما قلت السداد بالفتح القصد في الدين والسبيل والسداد بالكسر البلغة وكل ما سددت به شيئا فهو سداد قال أو تعرف العرب ذلك قلت نعم هذا العرج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وم كريهة وسداد ث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المأمون قبح الله من لا أدب له وأطرق مليا ثم قال ما مالك يا نضر قلت أريضة لي بمرو أتصاببها وأتمززها قال أفلا نفيدك مالا معها قلت إني إلى ذلك لمحتاج قال فأخذ القرطاس وأنا لا أدري ما يكتب  ثم قال كيف تقول إذا أمرت أن يترب قلت أتربه قال فهو ماذا قلت مترب قال فمن الطين قلت طنه قال فهو ماذا قلت مطين قال هذه أحسن من الأولى ثم قال يا غلام أتربه وطنه ثم صلى بنا العشاء وقال لخادمه تبلغ معه إلى الفضل بن سهل قال فلما قرأ الفضل الكتاب قال يا نضر إن أمير المؤمنين قد أمر لك بخمسين ألف درهم فما كان السبب فيه فأخبرته ولم أكذبه فقال لحنت أمير المؤمنين فقلت كلا إنما لحن هشيم وكان لحانة فتبع أمير المؤمنين لفظه وقد تتبع ألفاظ</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0        </w:t>
      </w:r>
      <w:r>
        <w:rPr>
          <w:rFonts w:ascii="Times New Roman" w:hAnsi="Times New Roman" w:cs="Times New Roman"/>
          <w:color w:val="0000FF"/>
          <w:sz w:val="36"/>
          <w:sz w:val="36"/>
          <w:szCs w:val="36"/>
          <w:rtl w:val="true"/>
        </w:rPr>
        <w:t xml:space="preserve">الفقهاء ورواة الآثار  ثم أمر لي بثلاثين ألف درهم فأخذت ثمانين ألف درهم بحرف استفيد مني  والبيت الذي استشهد به هو لعبد الله بن عمرو بن عثمان بن عفان الأموي العرجي الشاعر المشهور وهو من جملة أبيات له وهي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وم كريهة وسداد ثغ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بر عند معترك الم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شرعت أسنتها لنح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جرر في الجوامع كل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لله مظلمتي وقس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ي لم أكن فيهم وسي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تك نسبتي في آل عمر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سى الملك المجيب لمن دع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نجيني فيعلم كيف شك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جزي بالكرامة أهل و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جزي بالضغائن أهل و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عرجي بفتح العين وسكون الراء وفي آخرها جيم هذه النسبة إلى العرج وهو موضع بمكة سمي به وقال ابن الأثير في كتاب تهذيب النسب العرج بين مكة والمدينة وليس بمكة والله أعلم  وقال إسحاق بن إبراهيم الموصلي لما حبس المنصور عبد الله بن علي كان يكثر التمثل بقول العرج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لغ ذلك المنصور فقال هو أضاع نفسه بسوء فعله فكانت أنفسنا عندنا أبر من نفسه  قال إسحاق وقال الأصمعي مررت بكناس بالبصرة يكنس كنيفا ويغ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وم كريهة وسداد ثغ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1        </w:t>
      </w:r>
      <w:r>
        <w:rPr>
          <w:rFonts w:ascii="Times New Roman" w:hAnsi="Times New Roman" w:cs="Times New Roman"/>
          <w:color w:val="0000FF"/>
          <w:sz w:val="36"/>
          <w:sz w:val="36"/>
          <w:szCs w:val="36"/>
          <w:rtl w:val="true"/>
        </w:rPr>
        <w:t xml:space="preserve">فقلت أما سداد الكنيف فأنت ملي به وأما الثغر فلا علم لنا كيف أنت فيه وكنت حديث السن وأردت العبث به فأعرض عني مليا ثم أقبل علي متمثلا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كرم نفسي إنني إن أهن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ك لم تكرم على أحد بع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والله ما يكون من الهوان شيء أكثر مما بذلتها له فقال لي والله إن من الهوان لشرا مما أنا فيه فقلت وما هو قال الحاجة إليك وإلى أمثالك  وكان سبب عمله هذه الأبيات أن محمد بن هشام بن إسماعيل المخزومي خال هشام بن عبد الملك لما كان والي مكة حبس العرجي المذكور لأنه كان يشبب بأمه جيداء وهي من بني الحارث بن كعب ولم يكن ذلك لمحبته إياها بل ليفضح ولدها المذكور وأقام في حبسه تسع سنين ثم مات فيه بعد أن ضربه بالسياط وشهره بالأسواق فعمل هذه الأبيات في السجن  قال إسحاق وكان الوليد بن يزيد مضطغنا على محمد بن هشام أشياء كانت تبلغه عنه في هشام فلما ولي الخلافة قبض عليه وعلى أخيه إبراهيم بن هشام وأشخص الى الشام ثم دعا بالسياط فقال له محمد أسألك بالقرابة فقال وأي قرابة بيني وبينك هل أنت إلا من أشجع قال فأسألك بصهر عبد الملك قال فلم تحفظه قال يا أمير المؤمنين قد نهى رسول الله أن تضرب قريش بالسياط إلا في حد قال ففي حد أضربك وقود أنت ممن سن ذلك على العرجي وهو ابن عمي وابن أمير المؤمنين عثمان فما راعيت حق جده ولا نسبته إلى هشام ولا ذكرت حينئذ هذا الخبر وأنا ولي ثأره اضرب يا غلام فضربهما ضربا مبرحا وأثقلا بالحديد ووجههما إلى يوسف بن عمر بالكوفة وأمر باستقصائهما وتعذيبهما حتى يتلف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2        </w:t>
      </w:r>
      <w:r>
        <w:rPr>
          <w:rFonts w:ascii="Times New Roman" w:hAnsi="Times New Roman" w:cs="Times New Roman"/>
          <w:color w:val="0000FF"/>
          <w:sz w:val="36"/>
          <w:sz w:val="36"/>
          <w:szCs w:val="36"/>
          <w:rtl w:val="true"/>
        </w:rPr>
        <w:t xml:space="preserve">وكتب إليه احتبسهما مع ابن النصرانية يعني خالدا القسري إن عاش أحد منهما فعذبهما عذابا شديدا وأخذ منهما مالا عظيما حتى لم يبق فيهما موضع للضرب وكان محمد بن هشام مطروحا فإذا أرادوا أن يقيموه أخذوا بلحيته فجذبوه بها ولما اشتد الحال بهما تحامل إبراهيم لينظر في وجه محمد فوقع عليه فماتا جميعا ومات خالد القسري معهما في يوم واحد  قال إسحاق غنيت الرشيد يوما في عرض الغن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وم كريهة وسداد ث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ي ما كان سبب العرجي حتى قال الشعر فأخبرته بخبره من أوله إلى آخره إلى أن مات فرأيته يتغير كلما مر به شيء فأتبعته بحديث مقتل ابني هشام فجعل وجهه يسفر وغضبه يسكن فلما انقضى الحديث قال يا إسحاق والله لولا ما حدثتني به من فعل الوليد لما تركت أحدا من بني مخزوم إلا قتلته بالعرجي  وقد خرجنا عن المقصود ونرجع الآن إلى تتمة أخبار النضر بن شميل  فمن ذلك ما حكاه الحريري في درة الغواص أيضا في أوائل الكتاب في قوله ويقولون للمريض مسح الله ما بك بالسين والصواب فيه مصح بالصاد فقال ويحكى أن النضر بن شميل المازني مرض فدخل عليه قوم يعودونه فقال له رجل منهم يكنى أبا صالح مسح الله ما بك فقال لا تقل مسح بالسين ولكن قل مصح بالصاد أي أذهبه وفرقه أما سمعت قول الأع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ما الخمر فيها أزب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ل الإزباد فيها وم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له الرجل إن السين قد تبدل من الصاد كما يقال الصراط والسرا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3        </w:t>
      </w:r>
      <w:r>
        <w:rPr>
          <w:rFonts w:ascii="Times New Roman" w:hAnsi="Times New Roman" w:cs="Times New Roman"/>
          <w:color w:val="0000FF"/>
          <w:sz w:val="36"/>
          <w:sz w:val="36"/>
          <w:szCs w:val="36"/>
          <w:rtl w:val="true"/>
        </w:rPr>
        <w:t xml:space="preserve">وسقر وصقر فقال له النضر فإذا أنت أبو سالح ويشبه هذه النادرة ما حكي أيضا أن بغض الأدباء جوز بحضرة الوزير أبي الحسن بن الفرات أن تقام السين مقام الصاد في كل موضع فقال له الوزير أت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نات عدن يدخلونها ومن صلح من آبائهم وأزواجهم وذريات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رعد </w:t>
      </w: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أم من سلح فخجل الرجل وانقطع انتهى كلام الحريري  قلت أنا والذي ذكره أرباب اللغة في جواز إبدال الصاد من السين أن كل كلمة كان فيها سين وجاء بعدها أحد الحروف الأربعة وهي الطاء والخاء والغين والقاف فيجوز إبدال السين بالصاد فنقول في السراط الصراط وفي سخر لكم صخر وفي مسغبة مصغبة وفي سيقل صيقل وقس على هذا كله  ولم أر في شيء من كتب اللغة من ذكر هذا وحكى فيه خلافا سوى الجوهري في كتاب الصحاح في لفظة صدغ فإنه قال وربما قالوا السدغ بالسين قال قطرب محمد بن المستنير إن قوما من بني تميم يقال لهم بلعنبر يقلبون السين صادا عند أربعة أحرف عند الطاء والقاف والغين والخاء إذا كن بعد السين ولا يبالي أثانية كانت أم ثالثة أم رابعة بعد أن تكون بعدها يقولون سراط وصراط وبسطة وبصطة وسيقل وصيقل وسرقت وصرقت ومسغبة ومصغبة ومسدغة ومصدغة وسخر لكم وصخر لكم والسخب والصخب انتهى كلامه في هذا الفصل  وأخبار النضر كثيرة والاختصار أولى  وله تصانيف كثيرة فمن ذلك كتاب في الأجناس على مثال الغريب وسماه كتاب الصفات  قال علي بن الكوفي الجزء الأول منه يحتوي على خلق الإنسان والجود والكرم وصفات النساء  والجزء الثاني يحتوي على الأخبية والبيوت وصفة الجبال والشعاب  والجزء الثالث يحتوي على الإبل فقط والجزء الرابع يحتوي على الغنم والطير والشمس والقمر والليل والنهار والألبان والكمأة والآبار والحياض والأرشية والدلاء وصفة الخمر  والجزء الخام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4        </w:t>
      </w:r>
      <w:r>
        <w:rPr>
          <w:rFonts w:ascii="Times New Roman" w:hAnsi="Times New Roman" w:cs="Times New Roman"/>
          <w:color w:val="0000FF"/>
          <w:sz w:val="36"/>
          <w:sz w:val="36"/>
          <w:szCs w:val="36"/>
          <w:rtl w:val="true"/>
        </w:rPr>
        <w:t xml:space="preserve">يحتوي على الزرع والكرم والعنب وأسماء البقول والأشجار والرياح والسحاب والأمطار  وله كتاب السلاح وكتاب خلق الفرس وكتاب الأنواء وكتاب المعاني وكتاب غريب الحديث وكتاب المصادر وكتاب المدخل إلى كتاب العين للخليل بن أحمد وغير ذلك من التصانيف  وتوفي في سلخ ذي الحجة سنة أربع ومائتين وقيل في أولها وقيل سنة ثلاث ومائتين بمدينة مرو من بلاد خراسان وبها ولد ونشأ بالبصرة فلذلك نسب إليها رحمه الله تعالى  والنضر بفتح النون وسكون الضاد المعجمة وبعدها راء  وشميل بضم الشين المعجمة وفتح الميم وسكون الياء المثناة من تحتها وبعدها لام  وخرشة بفتح الخاء المعجمة والراء والشين المعجمة  وكلثوم بضم الكاف والثاء المثلثة وبينهما لام ساكنة  وعبدة بفتح العين والدال المهملة وبينهما باء موحدة وهاء ساكنة  والسكب بفتح السين المهملة وسكون الكاف وبعدها باء موحدة وإنما قيل له سكب ل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رق يضيء خلال البيت أسك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حليمة بفتح الحاء المهملة وكسر اللام وسكون الياء المثناة من تحتها وقال ابن الجوزي في كتاب الألقاب في ترجمة السكب هو زهير بن عروة ابن جلهمة والله أعلم بالصواب  وجلهمة بضم الجيم والهاء وبينهما لام ساكنة وهو في الأصل اسم لجنب الوادي يقال له جلهمة وجلهة بفتح الجيم والهاء بغير ميم وبه سمي الرجل  وحجر بضم الحاء المهملة وبعدها جيم ساكنة ثم ر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5         </w:t>
      </w:r>
      <w:r>
        <w:rPr>
          <w:rFonts w:ascii="Times New Roman" w:hAnsi="Times New Roman" w:cs="Times New Roman"/>
          <w:color w:val="0000FF"/>
          <w:sz w:val="36"/>
          <w:sz w:val="36"/>
          <w:szCs w:val="36"/>
          <w:rtl w:val="true"/>
        </w:rPr>
        <w:t xml:space="preserve">وخزاعي بضم الخاء المعجمة وفتح الزاي وبعد الألف عين مهملة مكسورة ثم ياء مشددة تشبه ياء النسب  والباقي معروف فلا حاجة إلى ضبطه </w:t>
      </w:r>
      <w:r>
        <w:rPr>
          <w:rFonts w:cs="Times New Roman" w:ascii="Times New Roman" w:hAnsi="Times New Roman"/>
          <w:color w:val="0000FF"/>
          <w:sz w:val="36"/>
          <w:szCs w:val="36"/>
        </w:rPr>
        <w:t>7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إمام أبو حنيفة  أبو حنيفة النعمان بن ثابت بن زوطي بن ماه الفقيه الكوفي مولى تيم الله ابن ثعلبة وهو من رهط حمزة الزيات كان خزازا يبيع الخز وجده زوطي من أهل كابل وقيل من أهل بابل وقيل من أهل الأنبار وقيل من أهل نسا وقيل من أهل ترمذ وهو الذي مسه الرق فأعتق وولد ثابت على الإسلام  وقال إسماعيل بن حماد بن أبي حنيفة أنا إسماعيل بن حماد بن النعمان بن ثابت بن النعمان بن المرزبان من أبناء فارس من الأحرار والله ما وقع علينا رق قط  ولد جدي سنة ثمانين وذهب ثابت إلى علي بن أبي طالب رضي الله عنه وهو صغير فدعا له بالبركة فيه وفي ذريته ونحن نرجو أن يكون الله تعالى قد استجاب ذلك لعلي فينا والنعمان بن المرزبان أبو ثابت هو الذي أهدى لعلي بن أبي طالب رضي الله عنه الفالوذج في يوم المهرجان النيروز</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6        </w:t>
      </w:r>
      <w:r>
        <w:rPr>
          <w:rFonts w:ascii="Times New Roman" w:hAnsi="Times New Roman" w:cs="Times New Roman"/>
          <w:color w:val="0000FF"/>
          <w:sz w:val="36"/>
          <w:sz w:val="36"/>
          <w:szCs w:val="36"/>
          <w:rtl w:val="true"/>
        </w:rPr>
        <w:t>فقال مهرجونا كل يوم هكذا قال الخطيب في تاريخه والله تعالى أعلم  وأدرك أبو حنيفة أربعة من الصحابة رضوان الله عليهم وهم أنس بن مالك وعبد الله بن أبي أوفى بالكوفة وسهل بن سعد الساعدي بالمدينة وأبو الطفيل عامر بن واثلة بمكة ولم يلق أحدا منهم ولا أخذ عنه وأصحابه يقولون لقي جماعة من الصحابة وروى عنهم ولم يثبت ذلك عند أهل النقل  وذكر الخطيب في تاريخ بغداد أنه رأى أنس بن مالك رضي الله عنه  وأخذ الفقه عن حماد بن أبي سليمان وسمع عطاء بن أبي رباح وأبا إسحاق السبيعي ومحارب بن دثار والهيثم بن حبيب الصواف ومحمد بن المنكدر ونافعا مولى عبد الله بن عمر رضي الله عنهما وهشام بن عروة وسماك بن حرب وروى عنه عبيد الله بن المبارك ووكيع بن الجراح والقاضي أبو يوسف ومحمد بن الحسن الشيباني وغيرهم  وكان عالما عاملا زاهدا عابدا ورعا تقيا كثير الخشوع دائم التضرع إلى الله تعالى ونقله أبو جعفر المنصور من الكوفة إلى بغداد فأراده على أن يوليه القضاء فأبى فحلف عليه ليفعلن فحلف أبو حنيفة أن لا يفعل فحلف المنصور ليفعلن فحلف أبو حنيفة أن لا يفعل وقال إني لن أصلح إلى قضاء فقال الربيع بن يونس الحاجب ألا ترى أمير المؤمنين يحلف فقال أبو حنيفة أمير المؤمنين على كفارة أيمانه أقدر مني على كفارة أيماني وأبى أن يلي فأمر به إلى الحبس في الوقت والعوام يدعون أنه تولى عدد اللبن أياما ليكفر بذلك عن يمنه ولم يصح هذا من جهة النقل  وقال الربيع رأيت المنصور ينازل أبا حنيفة في أمر القضاء وهو يقول اتق الله ولا ترع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7        </w:t>
      </w:r>
      <w:r>
        <w:rPr>
          <w:rFonts w:ascii="Times New Roman" w:hAnsi="Times New Roman" w:cs="Times New Roman"/>
          <w:color w:val="0000FF"/>
          <w:sz w:val="36"/>
          <w:sz w:val="36"/>
          <w:szCs w:val="36"/>
          <w:rtl w:val="true"/>
        </w:rPr>
        <w:t>أمانتك إلا من يخاف الله والله ما أنا مأمون الرضا فكيف أكون مأمون الغضب ولو اتجه الحكم عليك ثم تهددتني أن تغرقني في الفرات أو تلي الحكم لاخترت أن أغرق ولك حاشية يحتاجون إلى من يكرمهم لك ولا أصلح لذلك فقال له كذبت أنت تصلح فقال له قد حكمت لي على نفسك كيف يحل لك أن تولي قاضيا على أمانتك وهو كذاب  وحكى الخطيب أيضا في بعض الروايات أن المنصور لما بنى مدينته ونزلها ونزل المهدي في الجانب الشرقي وبنى مسجد الرصافة أرسل إلى أبي حنيفة فجيء به فعرض عليه قضاء الرصافة فأبى فقال له إن لم تفعل ضربتك بالسياط قال أو تفعل قال نعم فقعد في القضاء يومين فلم يأته أحد فلما كان في اليوم الثالث أتاه رجل صفار ومعه آخر فقال الصفار لي على هذا درهمان وأربعة دوانيق ثمن تور صفر فقال أبو حنيفة اتق الله وانظر فيما يقول الصفار قال ليس له علي شيء فقال أبو حنيفة للصفار ما تقول فقال استحلفه لي فقال أبو حنيفة للرجل قل والله الذي لا إله إلا هو فجعل يقول فلما رآه أبو حنيفة معتمدا على أن يقول قطع عليه وضرب بيده إلى كمه فحل صرة وأخرج درهمين ثقيلين وقال للصفار هذان الدرهمان عوض عن باقي تورك فنظر الصفار إليهما وقال نعم فأخذ الدرهمين فلما كان بعد يومين اشتكى أبو حنيفة فمرض ستة أيام ثم مات  وكان يزيد بن عمر بن هبيرة الفزاري أمير العراقين أراده أن يلي القضاء بالكوفة أيام مروان بن محمد آخر ملوك بني أمية فأبى عليه فضربه مائة سوط وعشرة أسواط كل يوم عشرة أسواط وهو على الامتناع فلما رأى ذلك خلى سبيله  وكان أحمد بن حنبل رضي الله عنه إذا ذكر ذلك بكى وترحم على أبي حنيفة وذلك بعد أن ضرب أحمد على القول بخلق القرآ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8        </w:t>
      </w:r>
      <w:r>
        <w:rPr>
          <w:rFonts w:ascii="Times New Roman" w:hAnsi="Times New Roman" w:cs="Times New Roman"/>
          <w:color w:val="0000FF"/>
          <w:sz w:val="36"/>
          <w:sz w:val="36"/>
          <w:szCs w:val="36"/>
          <w:rtl w:val="true"/>
        </w:rPr>
        <w:t>وقال إسماعيل بن حماد بن أبي حنيفة مررت مع أبي بالكناسة فبكى فقلت له يا أبت ما يبكيك فقال يا بني في هذا الموضع ضرب ابن هبيرة أبي عشرة أيام في كل يوم عشرة أسواط على أن يلي القضاء فلم يفعل  والكناسة بضم الكاف موضع بالكوفة  قال الفضل بن غانم كان أبو يوسف مريضا شديد المرض فعاده أبو حنيفة مرارا فصار إلى آخر مرة فرآه ثقيلا فاسترجع ثم قال لقد كنت أؤملك بعدي للمسلمين ولئن أصيب الناس به ليموتن معك علم كثير  ثم رزق العافية وخرج من الغد فأخبر أبو يوسف بقول أبي حنيفة فيه فارتفعت نفسه وانصرفت وجوه الناس إليه فعقد لنفسه مجلسا في الفقه وقصر عن لزوم مجلس أبي حنيفة فسأل عنه فأخبر أنه عقد لنفسه مجلسا وأنه يلقي كلامك فيه فدعا رجلا كان له عنده قدر فقال سر إلى مجلس يعقوب فقل له ما تقول في رجل دفع إلى قصار ثوبا ليقصره بدرهم فصار إليه بعد أيام في طلب الثوب فقال له القصار ما لك عندي شيء وأنكره ثم إن رب الثوب رجع إليه فدفع له الثوب مقصورا أله أجرة فإن قال لك له أجرة فقل له أخطأت وإن قال لا أجرة له فقل أخطأت فسار إليه وسأله فقال أبو يوسف له أجرة فقال أخطأت فنظر ساعة ثم قال لا أجرة له فقال له أخطأت فقام أبو يوسف من ساعته فأتى أبا حنيفة فقال ما جاء بك إلا مسألة القصار قال أجل قال سبحان الله من قعد يفتي الناس وعقد مجلسا يتكلم في دين الله وهذا قدره لا يحسن أن يجيب في مسألة من الاجارات فقال يا أبا حنيفة علمني فقال إن كان قصره بعد ما غصبه فلا أجرة لأنه قصر لصاحبه ثم قال من ظن أنه يستغني عن التعلم فليبك على نفسه  وكان أبو حنيفة حسن الوجه حسن المجلس شديد الكرم حسن المواساة لإخوانه وكان ربعة من الرجال وقيل كان طوالا تعلوه سمرة أحس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9        </w:t>
      </w:r>
      <w:r>
        <w:rPr>
          <w:rFonts w:ascii="Times New Roman" w:hAnsi="Times New Roman" w:cs="Times New Roman"/>
          <w:color w:val="0000FF"/>
          <w:sz w:val="36"/>
          <w:sz w:val="36"/>
          <w:szCs w:val="36"/>
          <w:rtl w:val="true"/>
        </w:rPr>
        <w:t>الناس منطقا وأحلاهم نغمة  وذكر الخطيب في تاريخه أن أبا حنيفة رأى في المنام كأنه ينبش قبر رسول الله فبعث من سأل ابن سيرين فقال ابن سيرين صاحب هذه الرؤيا يثور علما لم يسبقه إليه أحد قبله  قال الشافعي رضي الله عنه قيل لمالك هل رأيت أبا حنيفة فقال نعم رأيت رجلا لو كلمك في هذه السارية أن يجعلها ذهبا لقام بحجته  وروى حرملة بن يحيى عن الشافعي رضي الله عنه أنه قال الناس عيال على هؤلاء الخمسة من أراد أن يتبحر في الفقه فهو عيال على أبي حنيفة وكان أبو حنيفة ممن وفق له الفقه ومن أراد أن يتبحر في الشعر فهو عيال على زهير ابن أبي سلمى ومن أراد أن يتبحر في المغازي فهو عيال على محمد بن إسحاق ومن أراد أن يتبحر في النحو فهو عيال على الكسائي ومن أراد أن يتبحر في التفسير فهو عيال على مقاتل بن سليمان هكذا نقله الخطيب في تاريخه  وقال يحيى بن معين القراءة عندي قراءة حمزة والفقه فقه أبي حنيفة على هذا أدركت الناس  وقال جعفر بن ربيع أقمت على أبي حنيفة خمس سنين فما رأيت أطول صمتا منه فإذا سئل عن الفقه تفتح وسال كالوادي وسمعت له دويا وجهارة في الكلام  وكان إماما في القياس قال علي بن عاصم دخلت على أبي حنيفة وعنده حجام يأخذ من شعره فقال للحجام تتبع مواضع البياض فقال الحجام لا تزد فقال ولم قال لأنه يكثر قال فتتبع مواضع السواد لعله يكثر وحكيت لشريك هذه الحكاية فضحك وقال لو ترك أبو حنيفة قياسه لتركه مع الحج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0         </w:t>
      </w:r>
      <w:r>
        <w:rPr>
          <w:rFonts w:ascii="Times New Roman" w:hAnsi="Times New Roman" w:cs="Times New Roman"/>
          <w:color w:val="0000FF"/>
          <w:sz w:val="36"/>
          <w:sz w:val="36"/>
          <w:szCs w:val="36"/>
          <w:rtl w:val="true"/>
        </w:rPr>
        <w:t xml:space="preserve">وقال عبد الله بن رجاء كان لأبي حنيفة جار بالكوفة إسكاف يعمل نهاره أجمع حتى إذا جنه الليل رجع إلى منزله وقد حمل لحما فطبخه أو سمكة فيشويها ثم لا يزال يشرب حتى إذا دب الشراب فيه غرد بصوت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وني وأي فتى أضا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وم كريهة وسداد ثغ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ا يزال يشرب ويردد هذا البيت حتى يأخذه النوم وكان أبو حنيفة يسمع جلبته كل ليلة وأبو حنيفة كان يصلي الليل كله ففقد أبو حنيفة صوته فسأل عنه فقيل أخذه العسس منذ ليال وهو محبوس فصلى أبو حنيفة صلاة الفجر من غد وركب بغلته واستأذن على الأمير فقال الأمير ايذنوا له وأقبلوا به راكبا ولا تدعوه ينزل حتى يطأ البساط ببغلته ففعل ولم يزل الأمير يوسع له في مجلسه وقال ما حاجتك فقال لي جار إسكاف أخذه العسس منذ ليال يأمر الأمير بتخليته فقال نعم وكل من أخذ في تلك الليلة إلى يومنا هذا فأمر بتخليتهم أجمعين فركب أبو حنيفة والإسكاف يمشي وراءه فلما نزل أبو حنيفة مضى إليه وقال يا فتى أضعناك فقال لا بل حفظت ورعيت جزاك الله خيرا عن حرمة الجوار ورعاية الحق وتاب الرجل ولم يعد إلى ما كان عليه  وقال ابن المبارك رأيت أبا حنيفة في طريق مكة وشوي لهم فصيل سمين فاشتهوا أن يأكلوه بخل فلم يجدوا شيئا يصبون فيه الخل فتحيروا فرأيت أبا حنيفة وقد حفر في الرمل حفرة وبسط عليها السفرة وسكب الخل على ذلك الموضع فأكلوا الشواء بالخل فقالوا تحسن كل شيء فقال عليكم بالشكر فإن هذا شيء ألهمته لكم فضلا من الله عليك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1         </w:t>
      </w:r>
      <w:r>
        <w:rPr>
          <w:rFonts w:ascii="Times New Roman" w:hAnsi="Times New Roman" w:cs="Times New Roman"/>
          <w:color w:val="0000FF"/>
          <w:sz w:val="36"/>
          <w:sz w:val="36"/>
          <w:szCs w:val="36"/>
          <w:rtl w:val="true"/>
        </w:rPr>
        <w:t>وحكى الحسن بن زياد قال دفن رجل مالا في موضع ثم نسي في أي موضع دفنه فلم يقع عليه فجاء إلى أبي حنيفة فشكا إليه فقال له أبو حنيفة ما هذا فقه فأحتال لك ولكن اذهب فصل الليلة ففعل الرجل ولم يقم إلا أقل من ربع الليل حتى ذكر الموضع فجاء إلى أبي حنيفة فأخبره فقال له قد علمت أن الشيطان لا يدعك تصلي حتى يذكرك فهلا أتممت ليلتك شكرا لله عز وجل  وقال ابن شبرمة كنت شديد الازراء على أبي حنيفة فحضر الموسم وكنت حاجا يومئذ فاجتمع إليه قوم يسألونه فوقفت من حيث لا يعلم من أنا فجاءه رجل فقال يا أبا حنيفة قصدتك أسألك عن أمر أهمني وأزعجني قال وما هو قال لي ولد وليس لي غيره فإن زوجته طلق وإن سريته أعتق وقد عجزت عن هذا فهل من حيلة قال له نعم اشتر الجارية التي يرضاها لنفسه ثم زوجها منه فإن طلق رجعت إليك مملوكتك وإن أعتق أعتق ما لا يملك وإن ولدت ثبت نسبه لك فعلمت أن الرجل فقيه من يومئذ وكففت عن ذكره إلا بخير  وقال ابن المبارك أيضا قلت لسفيان الثوري يا أبا عبد الله ما أبعد أبا حنيفة عن الغيبة ما سمعته يغتاب عدوا له قط فقال هو أعقل من أن يسلط على حسناته ما يذهبها  وقال أبو يوسف دعا أبو جعفر المنصور أبا حنيفة فقال الربيع صاحب المنصور وكان يعادي أبا حنيفة يا أمير المؤمنين هذا أبو حنيفة يخالف جدك كان عبد الله بن عباس رضي الله عنهما يقول إذا حلف على اليمين ثم استثنى بعد ذلك بيوم أو بيومين جاز الإستثناء وقال أبو حنيفة لا يجوز الاستثناء إلا متصلا باليمين فقال أبو حنيفة يا أمير المؤمنين إن الربيع يزعم أنه ليس لك في رقاب جندك بيعة قال وكيف قال يحلفون 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2        </w:t>
      </w:r>
      <w:r>
        <w:rPr>
          <w:rFonts w:ascii="Times New Roman" w:hAnsi="Times New Roman" w:cs="Times New Roman"/>
          <w:color w:val="0000FF"/>
          <w:sz w:val="36"/>
          <w:sz w:val="36"/>
          <w:szCs w:val="36"/>
          <w:rtl w:val="true"/>
        </w:rPr>
        <w:t xml:space="preserve">ثم يرجعون إلى منازلهم فيستثنون فتبطل أيمانهم فضحك المنصور وقال يا ربيع لا تتعرض لأبي حنيفة فلما خرج أبو حنيفة قال له الربيع أردت أن تشيط بدمي قال لا ولكنك أردت أن تشيط بدمي فخلصتك وخلصت نفسي  وكان أبو العباس الطوسي سيء الرأي في أبي حنيفة وكان أبو حنيفة يعرف ذلك فدخل أبو حنيفة على المنصور وكثر الناس فقال الطوسي اليوم أقتل أبا حنيفة فأقبل عليه فقال يا أبا حنيفة إن أمير المؤمنين يدعو الرجل فيأمره بضرب عنق الرجل لا يدري ما هو أيسعه أن يضرب عنقه فقال يا أبا العباس أمير المؤمنين يأمر بالحق أم بالباطل فقال بالحق قال أنفذ الحق حيث كان ولا تسأل عنه ثم قال أبو حنيفة لمن قرب منه إن هذا أراد أن يوثقني فربطته  وقال يزيد بن الكميت كان أبو حنيفة شديد الخوف من الله تعالى فقرأ بنا علي بن الحسين المؤذن ليلة في العشاء الأخيرة سور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زلز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بو حنيفة خلفه فلما قضى الصلاة وخرج الناس نظرت إلى أبي حنيفة وهو جالس يتفكر ويتنفس فقلت أقوم لا يشتغل قلبه بي فلما خرجت تركت القنديل ولم يكن فيه إلا زيت قليل فجئت وقد طلع الفجر وهو قائم وقد أخذ بلحية نفسه وهو يقول يا من يجزي بمثقال ذرة خير خيرا ويا من يجزي بمثقال ذرة شر شرا أجر النعمان عبدك من النار ومما يقرب منها من السوء وأدخله في سعة رحمتك قال فأذنت وإذا القنديل يزهر وهو قائم فلما دخلت قال لي تريد أن تأخذ القنديل قلت قد أذنت لصلاة الغداة فقال اكتم علي ما رأيت وركع ركعتين وجلس حتى أقمت الصلاة وصلى معنا الغداة على وضوء أول الل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3         </w:t>
      </w:r>
      <w:r>
        <w:rPr>
          <w:rFonts w:ascii="Times New Roman" w:hAnsi="Times New Roman" w:cs="Times New Roman"/>
          <w:color w:val="0000FF"/>
          <w:sz w:val="36"/>
          <w:sz w:val="36"/>
          <w:szCs w:val="36"/>
          <w:rtl w:val="true"/>
        </w:rPr>
        <w:t xml:space="preserve">وقال أسد بن عمرو صلى أبو حنيفة فيما حفظ عليه صلاة الفجر بوضوء صلاة العشاء أربعين سنة وكان عامة ليلة يقرأ جميع القرآن في ركعة واحدة وكان يسمع بكاؤه في الليل حتى يرحمه جيرانه وحفظ عليه أنه ختم القرآن في الموضع الذي توفي فيه سبعة آلاف مرة  وقال إسماعيل بن حماد بن أبي حنيفة عن أبيه لما مات أبي سألنا الحسن ابن عمارة أن يتولى غسله ففعل فلما غسله قال رحمك الله وغفر لك لم تفطر منذ ثلاثين سنة ولم تتوسد يمينك في الليل منذ أربعين سنة وقد أتعبت من بعدك وفضحت القراء  ومناقبه وفضائله كثيرة وقد ذكر الخطيب في تاريخه منها شيئا كثيرا ثم أعقب ذلك بذكر ما كان الأليق في تركه والإضراب عنه فمثل هذا الإمام لا يشك في دينه ولا في ورعه وتحفظه ولم يكن يعاب بشيء سوى قلة العربية فمن ذلك ما روي أن أبا عمرو بن العلاء المقريء النحوي المقدم ذكره سأله عن القتل بالمثل هل يوجب القود أم لا فقال لا كما هو قاعدة مذهبه خلافا للإمام الشافعي رضي الله عنه فقال له أبو عمرو ولو قتله بحجر المنجنيق فقال ولو قتله بأبا قبيس يعني الجبل المطل على مكة حرسها الله تعالى  وقد اعتذروا عن أبي حنيفة بأنه قال ذلك على لغة من يقول إن الكلمات الست المعربة بالحروف وهي أبوه وأخوه وحموه وهنوه وفوه وذو مال أن إعرابها يكون في الأحوال الثلاث بالألف وأنشدوا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أباها وأبا أب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بلغا في المجد غايت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لغة الكوفيين وأبو حنيفة من أهل الكوفة فهي لغته والله أعلم  وهذا وإن كان خروجا عن المقصود لكن الكلام ارتبط بعضه ببعض فانتشر  وكانت ولادة أبي حنيفة سنة ثمانين للهجرة وقيل سنة إحدى وس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4        </w:t>
      </w:r>
      <w:r>
        <w:rPr>
          <w:rFonts w:ascii="Times New Roman" w:hAnsi="Times New Roman" w:cs="Times New Roman"/>
          <w:color w:val="0000FF"/>
          <w:sz w:val="36"/>
          <w:sz w:val="36"/>
          <w:szCs w:val="36"/>
          <w:rtl w:val="true"/>
        </w:rPr>
        <w:t xml:space="preserve">والأول أصح  وتوفي في رجب وقيل في شعبان سنة خمسين ومائة وقيل لاحدى عشرة ليلة خلت من جمادى الأولى من السنة وقيل سنة احدى وخمسين وقيل ثلاث وخمسين والأول أصح وكانت وفاته ببغداد في السجن ليلي القضاء فلم يفعل هذا هو الصحيح وقيل إنه لم يمت في السجن وقيل توفي في اليوم الذي ولد فيه الإمام الشافعي رضي الله عنهما ودفن بمقبرة الخيزران وقبره هناك مشهور يزار  وزوطى بضم الزاي وسكون الواو وفتح الطاء المهملة وبعدها ألف مقصورة وهو اسم نبطي  وكابل بفتح الكاف وضم الباء الموحدة بعد الألف وبعدها لام وهي ناحية معروفة من بلاد الهند ينسب إليها جماعة من العلماء وغيرهم  وأما بابل والأنبار فهما معروفان فلا حاجة إلى الكلام عليهما </w:t>
      </w:r>
      <w:r>
        <w:rPr>
          <w:rFonts w:cs="Times New Roman" w:ascii="Times New Roman" w:hAnsi="Times New Roman"/>
          <w:color w:val="0000FF"/>
          <w:sz w:val="36"/>
          <w:szCs w:val="36"/>
        </w:rPr>
        <w:t>2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نى شرف الملك أبو سعد محمد بن منصور الخوارزمي مستوفي مملكة السلطان ملك شاه السلجوقي على قبر الإمام أبي حنيفة مشهدا وقبة وبنى عنده مدرسة كبيرة للحنفية ولما فرغ من عمارة ذلك ركب إليها في جماعة من الأعيان ليشاهدوها فبيناهم هناك إذ دخل عليهم الشريف أبو جعفر مسعود المعروف بالبياضي الشاعر المقدم ذكره و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تر أن العلم كان مبد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معه هذا المغيب في الل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ذلك كانت هذه الأرض مي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شرها فعل العميد أبي س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جازه أبو سعد جائزة سنية  ولهذا أبي سعد مدرسة بمدينة مرو وله عدة ربط وخانات في المفاوز وكان كثير الخير وعمل المعروف وانقطع في آخر عمره عن الخدمة ولزم بيته وكانوا يراجعونه في الأمور وتوفي في المحرم سنة أربع وستين وأربعمائة بأصبهان رحمه الله تعالى  وكان بناء المشهد والقبة في سنة تسع وخمسين وأربعمائة وقد تقدم في ترج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5        </w:t>
      </w:r>
      <w:r>
        <w:rPr>
          <w:rFonts w:ascii="Times New Roman" w:hAnsi="Times New Roman" w:cs="Times New Roman"/>
          <w:color w:val="0000FF"/>
          <w:sz w:val="36"/>
          <w:sz w:val="36"/>
          <w:szCs w:val="36"/>
          <w:rtl w:val="true"/>
        </w:rPr>
        <w:t xml:space="preserve">ألب أرسلان محمد والد السلطان ملك شاه أنه بنى مشهدا على قبر الإمام أبي حنيفة وكذلك وجدته في بعض التواريخ وقد غاب عني الآن من أين نقلته ثم وجدت بعد ذلك أن الذي بنى المشهد والقبة أبو سعد المذكور والظاهر أن أبا سعد بناهما نيابة عن ألب أرسلان المذكور وهو كان المباشر كما جرت عادة النواب مع ملوكهم فتسبت العمارة إليه بهذه الطريق ويدل على ذلك أن تاريخ العمارة في أيام ألب أرسلان وأبو سعد كان مستوفيا في أيامه ثم استمر على وظيفته في أيام ولده ملك شاه وهذا إنما ذكرته لنجمع بين النقلين والله أعلم </w:t>
      </w:r>
      <w:r>
        <w:rPr>
          <w:rFonts w:cs="Times New Roman" w:ascii="Times New Roman" w:hAnsi="Times New Roman"/>
          <w:color w:val="0000FF"/>
          <w:sz w:val="36"/>
          <w:szCs w:val="36"/>
        </w:rPr>
        <w:t>7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النعمان  أبو حنيفة النعمان بن أبي عبد الله محمد بن منصور بن أحمد بن حيون أحد الأئمة الفضلاء المشار إليهم ذكره الأمير المختار المسبحي في تاريخه فقال كان من أهل العلم والفقه والدين والنبل على ما لا مزيد عليه وله عدة تصانيف منها كتاب اختلاف أصول المذاهب وغيره انتهى كلام المسبحي في هذا الموضع  وكان مالكي المذهب ثم انتقل إلى مذهب الإمامية وصنف كتاب ابتد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6        </w:t>
      </w:r>
      <w:r>
        <w:rPr>
          <w:rFonts w:ascii="Times New Roman" w:hAnsi="Times New Roman" w:cs="Times New Roman"/>
          <w:color w:val="0000FF"/>
          <w:sz w:val="36"/>
          <w:sz w:val="36"/>
          <w:szCs w:val="36"/>
          <w:rtl w:val="true"/>
        </w:rPr>
        <w:t xml:space="preserve">الدعوة للعبيديين وكتاب الأخبار في الفقه وكتاب الاقتصار في الفقه أيضا  وقال ابن زولاق في كتاب أخبار قضاة مصر في ترجمة أبي الحسن علي بن النعمان المذكور ما مثاله وكان أبوه النعمان بن محمد القاضي في غاية الفضل من أهل القرآن والعلم بمعانيه وعالما بوجوه الفقه وعلم اختلاف الفقهاء واللغة والشعر الفحل والمعرفة بأيام الناس مع عقل وإنصاف وألف لأهل البيت من الكتب آلاف أوراق بأحسن تأليف وأملح سجع وعمل في المناقب والمثالب كتابا حسنا وله ردود على المخالفين له رد على أبي حنيفة وعلى مالك والشافعي وعلى ابن سريج وكتاب اختلاف الفقهاء ينتصر فيه لأهل البيت رضي الله عنهم وله القصيدة الفقهية لقبها بالمنتخبة  وكان أبو حنيفة المذكور ملازما صحبة المعز أبي تميم معد بن منصور المقدم ذكره ولما وصل من إفريقية إلى الديار المصرية كان معه ولم تطل مدته ومات في مستهل رجب سنة ثلاث وستين وثلثمائة بمصر  وذكر أحمد بن محمد بن عبد الله الفرغاني في سيرة القائد جوهر أنه توفي في ليلة الجمعة سلخ جمادى الآخرة من السنة وصلى عليه المعز وذكر ابن زولاق في تاريخه بعد ذكر وفاة المعز وذكر أولاده وقضاة المعز فقال قاضيه الواصل معه من المغرب أبو حنيفة النعمان بن محمد الداعي ولما وصل إلى مصر وجد جوهرا قد استخلف على القضاء أبا طاهر الذهلي البغدادي فأقره انتهى كلام ابن زولاق </w:t>
      </w:r>
      <w:r>
        <w:rPr>
          <w:rFonts w:cs="Times New Roman" w:ascii="Times New Roman" w:hAnsi="Times New Roman"/>
          <w:color w:val="0000FF"/>
          <w:sz w:val="36"/>
          <w:szCs w:val="36"/>
        </w:rPr>
        <w:t>2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الده أبو عبد الله محمد قد عمر ويحكي أخبارا كثيرة نفيسة حفظها وعمره أربع سنين وتوفي في رجب سنة إحدى وخمسين وثلثمائة وصلى عليه ولده أبو حنيفة المذكور ودفن في باب سلم وهو أحد أبواب القيروان وكان عمره مائة وأربع سن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7        288 </w:t>
      </w:r>
      <w:r>
        <w:rPr>
          <w:rFonts w:ascii="Times New Roman" w:hAnsi="Times New Roman" w:cs="Times New Roman"/>
          <w:color w:val="0000FF"/>
          <w:sz w:val="36"/>
          <w:sz w:val="36"/>
          <w:szCs w:val="36"/>
          <w:rtl w:val="true"/>
        </w:rPr>
        <w:t>وكان لأبي حنيفة أولاد نجباء سروات فمنهم أبو الحسن علي بن النعمان أشرك المعز المذكور بينه وبين أبي طاهر محمد بن أحمد بن عبد الله بن نصر بن بحير بن صالح بن أسامة الذهلي قاضي مصر في الحكم ولم يزالا مشتركين فيه إلى أن توفي المعز وقام بالأمر ولده العزيز نزار وقد تقدم ذكره أيضا فرد إلى القاضي أبي الحسن المذكور أمر الجامعين ودار الضرب وهما على الاشتراك في الحكم واستمرا على ذلك إلى أن لحقت القاضي أبا طاهر المذكور رطوبة عطلت شقه ومنعته من الحركة والسعي إلا محمولا فركب العزيز المذكور إلى الجزيرة التي بين مصر والجيزة في مستهل صفر سنة ست وستين وثلثمائة فحمل أبو طاهر إليه فلقيه والشهود معه عند باب الصناعة فرآه نحيلا وسأله استخلاف ولده أبي العلاء بسبب ما يجده من الضعف فحكي عن العزيز أنه قال ما بقي إلا أن تقددوه  ثم قلد العزيز ثالث هذا اليوم القاضي أبا الحسن علي بن النعمان المذكور القضاء مستقلا فركب إلى جامع القاهرة وقريء سجله ثم عاد إلى الجامع العتيق بمصر وقريء سجله وكان القاريء أخاه أبا عبد الله محمد ابن النعمان وكان في سجله القضاء بالديار المصرية والشام والحرمين والمغرب وجميع مملكة العزيز والخطابة والإمامة والعيار في الذهب والفضة والموازين والمكاييل ثم انصرف إلى داره في جمع عظيم ولم يتأخر عنه أحد وأقام القاضي أبو طاهر المذكور منقطعا في بيته عليلا وأصحاب الحديث يترددون إليه ويسمعون عليه إلى أن توفي سلخ ذي القعدة سنة سبع وستين وثلثمائة وسنة ثمان وثمانون سنة ومدة ولايته ست عشرة سنة وسبعة عشر يوما وأذن له العزيز أيضا أن ينظر في الأحكام في هذه المدة فلم يكن فيه فضل وكان قد حكم في الجانب الغربي ببغداد أيضا مدة ثم انتقل إلى مصر  ثم إن القاضي أبا الحسن استخلف في الحكم أخاه أبا عبد الله محمدا وفوض إليه الحكم بدمياط وتنيس والفرما والجفار فخرج إليها واستخلف بها ثم عاد ثم سافر العزيز إلى الشام في سنة سبع وستين وسافر معه القاضي أبو الحسن المذكور وجلس أخوه محمد مكانه للحكم بين الن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8         </w:t>
      </w:r>
      <w:r>
        <w:rPr>
          <w:rFonts w:ascii="Times New Roman" w:hAnsi="Times New Roman" w:cs="Times New Roman"/>
          <w:color w:val="0000FF"/>
          <w:sz w:val="36"/>
          <w:sz w:val="36"/>
          <w:szCs w:val="36"/>
          <w:rtl w:val="true"/>
        </w:rPr>
        <w:t xml:space="preserve">وكان القاضي أبو الحسن المذكور مفننا في عدة فنون منها علم القضاء والقيام به بوقار وسكينة وعلم الفقه والعربية والأدب والشعر وأيام الناس وكان شاعرا مجيدا في الطبقة العليا ومن شعره ما رواه له أبو منصور الثعالبي في كتاب يتيمة الدهر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صديق ما مسني ع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ذ وقعت عينه على عد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غنى وأقنى وما يكلف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بيل كف له ولا ق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م بأمري لما قعد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مت عن حاجتي ولم ي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ثعالبي أيضا في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يق لي له أد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اقة مثله ن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عى لي فوق ما يرع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جب فوق ما يج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نقدت خلائ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هرج عندها ال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بو الحسن الباخرزي المقدم ذكره في كتاب دمية القصر وأوردها أيضا أبو محمد ابن زولاق في كتاب أخبار قضاة مصر في ترجمة أبي الحسن المذكور أبياتا أحسن فيها كل الإحسان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خود عرفت في عرف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بتني بحسنها حسنات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رمت حين أحرمت نوم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باحت حماي باللحظ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فاضت مع الحجيج ففاض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جفوني سوابق العب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أضرمت على القلب ج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رقا إذ مشت إلى الجم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أنل من منى منى النفس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فت بالخيف أن تكون وفات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9         </w:t>
      </w:r>
      <w:r>
        <w:rPr>
          <w:rFonts w:ascii="Times New Roman" w:hAnsi="Times New Roman" w:cs="Times New Roman"/>
          <w:color w:val="0000FF"/>
          <w:sz w:val="36"/>
          <w:sz w:val="36"/>
          <w:szCs w:val="36"/>
          <w:rtl w:val="true"/>
        </w:rPr>
        <w:t xml:space="preserve">ولم يزل أبو الحسن المذكور مستمرا على أحكامه وافر الحرمة عند العزيز حتى أصابته الحمى وهو بالجامع ينظر في الأحكام فقام من وقته ومضى إلى داره وأقام عليلا أربعة عشر يوما وتوفي في يوم الاثنين لست خلون من رجب سنة أربع وسبعين وثلثمائة وأخرج تابوته من الغد إلى العزيز وهو معسكر بسطح الجب عند الموضع المعروف الآن بالبركة فوضع التابوت بالمسجد المعروف بالبئر والجميزة وسار العزيز إليه من مخيمه حتى صلى عليه في المسجد وردت الجنازة إلى داره بالحمراء فدفن فيها  والحمراء محلة بمصر وهي ثلاث حمراوات وإنما قيل لها الحمراء لنزول الروم بها  وأرسل العزيز إلى أخيه أبي عبد الله محمد المذكور في هذه الترجمة وكان ينوب عن أخيه أبي الحسن كما ذكرنا فقال له إن القضاء لك من بعد أخيك ولا تخرجه عن هذا البيت  وكانت مدة ولاية أبي الحسن تسع سنين وخمسة أشهر وأربعة أيام  وكانت ولادته بالمغرب في شهر ربيع الأول سنة تسع وعشرين وثلثمائة رحمه الله تعالى </w:t>
      </w:r>
      <w:r>
        <w:rPr>
          <w:rFonts w:cs="Times New Roman" w:ascii="Times New Roman" w:hAnsi="Times New Roman"/>
          <w:color w:val="0000FF"/>
          <w:sz w:val="36"/>
          <w:szCs w:val="36"/>
        </w:rPr>
        <w:t>2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قامت مصر بغير قاض ينظر فيها ثمانية عشر يوما لأن أبا عبد الله كان مريضا ثم خف عنه المرض فركب في وقته إلى معسكر العزيز يوم الخميس لثمان بقين من رجب ثم عاد من عنده إلى الجامع العتيق بمصر في يوم الجمعة وقد قلده العزيز القضاء وخلع عليه وقلده سيفا فلم يقدر على النزول في الجامع لضعفه من العلة فسار إلى داره ونزل ولده وجماعة من أهل بيته إلى الجامع العتيق بمصر وقريء سجله بعد صلاة الجمعة وكان مثل سجل أخيه أبي الحسن في جميع ولايته  وفي ذي القعدة سنة أربع وسبعين وثلثمائة استخلف ولده أبا القاسم عبد العزيز على القضاء بالإسكندرية بأمر العزيز وخلع عليه العزيز  وفي يوم الجمعة مستهل جمادى الأولى سنة خمس وسبعين عقد القاضي محمد بن النعمان المذكور نكاح ولده أبي القاسم عبد العزيز المذكور على ابنة القائد أ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0        </w:t>
      </w:r>
      <w:r>
        <w:rPr>
          <w:rFonts w:ascii="Times New Roman" w:hAnsi="Times New Roman" w:cs="Times New Roman"/>
          <w:color w:val="0000FF"/>
          <w:sz w:val="36"/>
          <w:sz w:val="36"/>
          <w:szCs w:val="36"/>
          <w:rtl w:val="true"/>
        </w:rPr>
        <w:t xml:space="preserve">الحسن جوهر المقدم ذكره في حرف الجيم وكان العقد في مجلس العزيز ولم يحضره إلا خواصه وكان الصداق ثلاثة آلاف دينار والكتاب ثوبا مصمتا  وكان المعز أبو تميم معد والد العزيز المذكور قد تقدم وهو بالمغرب إلى القاضي أبي حنيفة النعمان المذكور في أول الترجمة بعمل اسطرلاب فضة وأن يجلس مع الصائغ أحد ثقاته فأجلس أبو حنيفة ولده المذكور محمدا فلما فرغ الاسطرلاب حمله أبو حنيفة إلى المعز فقال له من أجلست معه فقال ولدي محمدا فقال هو قاضي مصر فكان كما قال لأن المعز كانت تحدثه نفسه أبدا بأخذ مصر فلهذا تلفظ بهذا الكلام ووافقته السعادة مع المقادير  وقال القاضي محمد المذكور كان المعز إذا رآني وأنا صبي بالمغرب يقول لولده العزيز هذا قاضيك  وكان محمد جيد المعرفة بالأحكام مفننا في علوم كثيرة حسن الأدب والدراية بالأخبار والشعر وأيام الناس وله شع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مشبه البدر بدر ال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بع وخمس مضت واثنت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كامل الحسن في نع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غلت فؤادي وأسهرت عي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لي من مطمع أرتج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لا انصرفت بخفي حن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شمت بي شامت في هو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فصح لي ظلت صفر الي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ما مننت وإما قت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القدير على الحالت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يه عبد الله بن الحسن الجعفري السمرقن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دلت القضاة علا فأ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عبد الإله فلا عد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يد في فضائله غ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طير في مفاخره ج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ألق بهجة ومضى اعتز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يتألق السيف الصق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قضي والسداد له حل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طي والغمام له رس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اختبرت قضاياه لقا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ؤيده عليها جبرئ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رقي المنابر فهو ق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حضر المشاهد فالخ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تب إليه القاضي محمد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1         ( </w:t>
      </w:r>
      <w:r>
        <w:rPr>
          <w:rFonts w:ascii="Times New Roman" w:hAnsi="Times New Roman" w:cs="Times New Roman"/>
          <w:color w:val="0000FF"/>
          <w:sz w:val="36"/>
          <w:sz w:val="36"/>
          <w:szCs w:val="36"/>
          <w:rtl w:val="true"/>
        </w:rPr>
        <w:t xml:space="preserve">قرأنا من قريضك ما يرو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دائع حاكها طبع رق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أن سطورها روض أن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ضوع بينها مسك فت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ذا ما أنشدت أرجت وطا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ازلها بها حتى الطر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ا تائقون إليك فا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ت إلى زيارتنا تتو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واصلنا بها في كل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ت بكل مكرمة حق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قال ابن زولاق في أخبار قضاة مصر ولم نشاهد بمصر لقاض من القضاة من الرياسة ما شاهدناه لمحمد بن النعمان ولا بلغنا ذلك عن قاض بالعراق ووافق ذلك استحقاقا لما فيه من العلم والصيانة والتحفظ وإقامة الحق والهيبة  وفي المحرم سنة ثلاث وثمانين وثلثمائة استخلف ولده أبا القاسم عبد العزيز المذكور في الأحكام بالقاهرة ومصر على الدوام بعد أن كان ينظر فيها يوم الاثنين والخميس لا غير فصار يسمع البينات ويحكم ويسجل وكان يخلفه أولا ولد أخيه وهو أبو عبد الله الحسين بن علي بن النعمان فصرفه لعشر خلون من جمادى الأولى سنة سبع وسبعين واستخلف ولده أبا القاسم عبد العزيز المذكور في الاثنين والخميس خاصة  وارتفعت رتبة القاضي محمد عند العزيز حتى أصعده معه إلى المنبر يوم عيد النحر سنة خمس وثمانين ولما توفي العزيز في التاريخ المذكور في ترجمته تولى غسله القاضي محمد المذكور وقام بالأمر من بعده ولده الحاكم المقدم ذكره فأقر القاضي محمدا على أشغاله وزادت منزلته عنده رفعة وبسط يده  ولما حصلت له المنزلة والمكنة من الدولة كثرت علله ولازمه النقرس والقولنج فكان أكثر أوقاته عليلا والأستاذ أبو الفتوح برجوان المقدم ذكره على جلالته وعظم شأنه يعوده كل وقت ثم تزايدت علته وتوفي ليلة الثلاثاء بعد العشاء الآخرة رابع صفر سنة تسع وثمانين وثلثمائة وركب الحاكم إلى داره بالقاهرة وصلى عليه فيها ووقف على دفنه ثم انصرف إلى قص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2         </w:t>
      </w:r>
      <w:r>
        <w:rPr>
          <w:rFonts w:ascii="Times New Roman" w:hAnsi="Times New Roman" w:cs="Times New Roman"/>
          <w:color w:val="0000FF"/>
          <w:sz w:val="36"/>
          <w:sz w:val="36"/>
          <w:szCs w:val="36"/>
          <w:rtl w:val="true"/>
        </w:rPr>
        <w:t xml:space="preserve">وكانت ولادته يوم الأحد لثلاث خلون من صفر سنة أربعين وثلثمائة بالمغرب  ووهب الحاكم داره لبعض أصحابه فنقل القاضي محمد المذكور إلى داره التي بمصر يوم الأربعاء لتسع خلون من شهر رمضان من هذه السنة ثم نقل عشية الجمعة لعشر خلون من شهر رمضان المذكور إلى مقبرة أخيه وأبيه بالقرافة رحمهم الله تعالى </w:t>
      </w:r>
      <w:r>
        <w:rPr>
          <w:rFonts w:cs="Times New Roman" w:ascii="Times New Roman" w:hAnsi="Times New Roman"/>
          <w:color w:val="0000FF"/>
          <w:sz w:val="36"/>
          <w:szCs w:val="36"/>
        </w:rPr>
        <w:t>2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القاضي محمد أبو عبد الله المذكور أقامت مصر بغير قاض أكثر من شهر ثم قلد الحاكم صاحب مصر القضاء أبا عبد الله الحسين بن علي بن النعمان الذي كان ينوب عن عمه القاضي محمد أبي عبد الله المذكور وصرفه واستخلف ولده أبا القاسم عبد العزيز وقد تقدم ذكر ذلك في هذه الترجمة وكانت ولاية الحسين المذكور لست خلون من شهر ربيع الأول سنة تسع وثمانين وثلثمائة واستمر في الحكم إلى يوم الخميس سادس عشر شهر رمضان سنة أربع وتسعين فصرف بابن عمه أبي القاسم عبد العزيز بن محمد المقدم ذكره ثم ضربت عنق الحسين بن علي بن النعمان المذكور يوم الأحد سادس المحرم سنة خمس وتسعين في حجرته وأحرقت جثته وذلك بأمر الحاكم لقصة يطول شرحها </w:t>
      </w:r>
      <w:r>
        <w:rPr>
          <w:rFonts w:cs="Times New Roman" w:ascii="Times New Roman" w:hAnsi="Times New Roman"/>
          <w:color w:val="0000FF"/>
          <w:sz w:val="36"/>
          <w:szCs w:val="36"/>
        </w:rPr>
        <w:t>2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ستقل أبو القاسم في الأحكام وضم إليه الحاكم النظر في المظالم ولم يجتمعا قبله لأحد من أهله وعلت رتبته عند الحاكم وأصعده معه على المنبر يوم عيد الفطر بعد قائد القواد وكذلك في عيد النحر وتصلب في الأحكام وتشدد على من عانده من رؤساء الدولة ورسم على جماعة ممن وجب عليه حق فامتنع من الخروج منه  ولم يزل قاضيا في جميع ما فوضه إليه الحاكم إلى أن صرفه عن ذلك جميعه يوم الجمعة سادس عشر رجب سنة ثمان وتسعين وثلثمائة  وفوض القضاء إلى أبي الحسن مالك بن سعيد بن مالك الفارقي وأخرجه عن أهل بيت النعم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3         </w:t>
      </w:r>
      <w:r>
        <w:rPr>
          <w:rFonts w:ascii="Times New Roman" w:hAnsi="Times New Roman" w:cs="Times New Roman"/>
          <w:color w:val="0000FF"/>
          <w:sz w:val="36"/>
          <w:sz w:val="36"/>
          <w:szCs w:val="36"/>
          <w:rtl w:val="true"/>
        </w:rPr>
        <w:t xml:space="preserve">ثم إن الحاكم أمر الأتراك بقتل القاضي أبي القاسم عبد العزيز المذكور والقائد أبي عبد الله الحسين بن جوهر وأبي علي إسماعيل أخي القائد فضل بن صالح فقتلوهم ضربا بالسيوف في ساعة واحدة لأمر يطول شرحه وذلك يوم الجمعة الثاني والعشرين من جمادى الآخرة سنة إحدى وأربعمائة رحمهم الله تعالى وكانت ولادة أبي القاسم عبد العزيز المذكور يوم الاثنين مستهل ربيع الأول سنة أربع وخمسين وثلثمائة </w:t>
      </w:r>
      <w:r>
        <w:rPr>
          <w:rFonts w:cs="Times New Roman" w:ascii="Times New Roman" w:hAnsi="Times New Roman"/>
          <w:color w:val="0000FF"/>
          <w:sz w:val="36"/>
          <w:szCs w:val="36"/>
        </w:rPr>
        <w:t>2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القاضي أبو طاهر المذكور فقال أبو منصور أحمد بن عبد الله ابن أحمد الفرغاني المصري في تاريخه إنه كان كثير الرواية حسن المجالسة شيخ مع الشيوخ كهل مع الكهول شاب مع الشباب  وتوفي لليلة بقيت من ذي القعدة سنة سبع وستين وثلثمائة رحمهم الله تعالى </w:t>
      </w:r>
      <w:r>
        <w:rPr>
          <w:rFonts w:cs="Times New Roman" w:ascii="Times New Roman" w:hAnsi="Times New Roman"/>
          <w:color w:val="0000FF"/>
          <w:sz w:val="36"/>
          <w:szCs w:val="36"/>
        </w:rPr>
        <w:t>7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يدة نفيسة  السيدة نفيسة ابنة أبي محمد الحسن بن زيد بن الحسن بن علي بن أبي طالب رضي الله عنهم أجمعين دخلت مصر مع زوجها إسحاق بن جعفر الصادق رضي الله عنه وقيل بل دخلت مع أبيها الحسن وإن قبره بمصر لكنه غير مشهور وإنه كان واليا على المدينة من قبل أبي جعفر المنصور وأقام بالولاية مدة خمس سنين ثم غضب عليه فعزله واستصفى كل شيء له وحبسه ببغداد فلم يزل محبوسا حتى مات المنصور وولي المهدي فأخرجه من محبسه ورد عليه كل شيء ذهب له ولم يزل معه  فلما حج المهدي كان في جملته فلما انتهى إلى الحاجر مات هناك و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4        </w:t>
      </w:r>
      <w:r>
        <w:rPr>
          <w:rFonts w:ascii="Times New Roman" w:hAnsi="Times New Roman" w:cs="Times New Roman"/>
          <w:color w:val="0000FF"/>
          <w:sz w:val="36"/>
          <w:sz w:val="36"/>
          <w:szCs w:val="36"/>
          <w:rtl w:val="true"/>
        </w:rPr>
        <w:t>في سنة ثمان وستين ومائة وهو ابن خمس وثمانين سنة وصلى عليه علي بن المهدي  والحاجر على خمسة أميال من المدينة وقيل إنه توفي ببغداد ودفن بمقبرة الخيزران والصحيح أنه مات بالحاجر هكذا قاله الخطيب في تاريخه والله أعلم  وكانت نفيسة من النساء الصالحات التقيات ويروى أن الإمام الشافعي رضي الله عنه لما دخل مصر في التاريخ المذكور في ترجمته حضر إليها وسمع عليها الحديث وكان للمصريين فيها اعتقاد عظيم وهو إلى الآن باق كما كان  ولما توفي الإمام الشافعي رضي الله عنه أدخلت جنازته إليها وصلت عليه في دارها وكانت مقيمة في موضع مشهدها اليوم ولم تزل به إلى أن توفيت في شهر رمضان سنة ثمان ومائتين  ولما ماتت عزم زوجها المؤتمن إسحاق بن جعفر الصادق على حملها إلى المدينة ليدفنها هناك فسأله المصريون بقاءها عندهم فدفنت في الموضع المعروف بها الآن بين القاهرة ومصر عند المشاهد وهذا الموضع كان يعرف يومذاك بدرب السباع فخرب الدرب ولم يبق هناك سوى المشهد وقبرها معروف بإجابة الدعاء عنده وهو مجرب رضي الله ع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5        &amp; </w:t>
      </w:r>
      <w:r>
        <w:rPr>
          <w:rFonts w:ascii="Times New Roman" w:hAnsi="Times New Roman" w:cs="Times New Roman"/>
          <w:color w:val="0000FF"/>
          <w:sz w:val="36"/>
          <w:sz w:val="36"/>
          <w:szCs w:val="36"/>
          <w:rtl w:val="true"/>
        </w:rPr>
        <w:t xml:space="preserve">تذييل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 xml:space="preserve">استمر الاعتماد في هذا الجزء على المخطوطات التي ذكرت في مقدمة الجزء الرابع ولكنا زدنا عليها مخطوطتين وه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خطوطة آيا صوفيا رقم </w:t>
      </w:r>
      <w:r>
        <w:rPr>
          <w:rFonts w:cs="Times New Roman" w:ascii="Times New Roman" w:hAnsi="Times New Roman"/>
          <w:color w:val="0000FF"/>
          <w:sz w:val="36"/>
          <w:szCs w:val="36"/>
        </w:rPr>
        <w:t>35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رمزت لها بالحرف ص على أن يتذكر القاريء أنها ليست هي ص المذكورة في الجزءين الأول والثاني كما أنها ليست من أسرتها وإنما الشركة بينهما انتماؤهما إلى مكتبة واحدة وحسب وتبدأ ص بترجمة أبي تميم معد رقم </w:t>
      </w:r>
      <w:r>
        <w:rPr>
          <w:rFonts w:cs="Times New Roman" w:ascii="Times New Roman" w:hAnsi="Times New Roman"/>
          <w:color w:val="0000FF"/>
          <w:sz w:val="36"/>
          <w:szCs w:val="36"/>
        </w:rPr>
        <w:t>72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صفحة </w:t>
      </w: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هذا الجزء وتقع في </w:t>
      </w:r>
      <w:r>
        <w:rPr>
          <w:rFonts w:cs="Times New Roman" w:ascii="Times New Roman" w:hAnsi="Times New Roman"/>
          <w:color w:val="0000FF"/>
          <w:sz w:val="36"/>
          <w:szCs w:val="36"/>
        </w:rPr>
        <w:t>1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ة وفي كل صفحة من صفحاتها </w:t>
      </w:r>
      <w:r>
        <w:rPr>
          <w:rFonts w:cs="Times New Roman" w:ascii="Times New Roman" w:hAnsi="Times New Roman"/>
          <w:color w:val="0000FF"/>
          <w:sz w:val="36"/>
          <w:szCs w:val="36"/>
        </w:rPr>
        <w:t>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طرا ومعدل الكلمات في السطر الواحد </w:t>
      </w:r>
      <w:r>
        <w:rPr>
          <w:rFonts w:cs="Times New Roman" w:ascii="Times New Roman" w:hAnsi="Times New Roman"/>
          <w:color w:val="0000FF"/>
          <w:sz w:val="36"/>
          <w:szCs w:val="36"/>
        </w:rPr>
        <w:t>1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مة وخطها نسخي واضح لا بأس بالضبط فيه وميزتها الكبرى أنها تمثل الدور الأول من عمل المؤلف وتنتهي بتلك الخاتمة التي يعلن فيها أنه توقف عن عمله دون أن يتم حرف الياء وأن لديه مسودات أخرى أعدها لكتاب مطول يكون في أكثر من عشرة أسفار وهذا يعني أن آخر ترجمة فيها هي ترجمة يحيى بن خالد البرمكي والنسخة ليست مؤرخة وعلى الورقة الأولى أنها الجزء الرابع من الوفيات وقد كتب عليها تملك واحد تملكه الفقير إلى الله تعالى محمد بن علي بن عمر الصفدي الحنفي عفا الله عنه بالشراء الشرعي من القاضي بهاء الدين بن أبي سالم الحمو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خطوطة نور عثمانية رقم </w:t>
      </w:r>
      <w:r>
        <w:rPr>
          <w:rFonts w:cs="Times New Roman" w:ascii="Times New Roman" w:hAnsi="Times New Roman"/>
          <w:color w:val="0000FF"/>
          <w:sz w:val="36"/>
          <w:szCs w:val="36"/>
        </w:rPr>
        <w:t>30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مزها ع وتبدأ بترجمة الإمام أبي حنيفة النعمان بن ثابت رقم </w:t>
      </w:r>
      <w:r>
        <w:rPr>
          <w:rFonts w:cs="Times New Roman" w:ascii="Times New Roman" w:hAnsi="Times New Roman"/>
          <w:color w:val="0000FF"/>
          <w:sz w:val="36"/>
          <w:szCs w:val="36"/>
        </w:rPr>
        <w:t>7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صفحة </w:t>
      </w:r>
      <w:r>
        <w:rPr>
          <w:rFonts w:cs="Times New Roman" w:ascii="Times New Roman" w:hAnsi="Times New Roman"/>
          <w:color w:val="0000FF"/>
          <w:sz w:val="36"/>
          <w:szCs w:val="36"/>
        </w:rPr>
        <w:t>405</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6        </w:t>
      </w:r>
      <w:r>
        <w:rPr>
          <w:rFonts w:ascii="Times New Roman" w:hAnsi="Times New Roman" w:cs="Times New Roman"/>
          <w:color w:val="0000FF"/>
          <w:sz w:val="36"/>
          <w:sz w:val="36"/>
          <w:szCs w:val="36"/>
          <w:rtl w:val="true"/>
        </w:rPr>
        <w:t xml:space="preserve">من هذا الجزء وهي في </w:t>
      </w:r>
      <w:r>
        <w:rPr>
          <w:rFonts w:cs="Times New Roman" w:ascii="Times New Roman" w:hAnsi="Times New Roman"/>
          <w:color w:val="0000FF"/>
          <w:sz w:val="36"/>
          <w:szCs w:val="36"/>
        </w:rPr>
        <w:t>3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قات في كل صفحة من صفحاتها </w:t>
      </w:r>
      <w:r>
        <w:rPr>
          <w:rFonts w:cs="Times New Roman" w:ascii="Times New Roman" w:hAnsi="Times New Roman"/>
          <w:color w:val="0000FF"/>
          <w:sz w:val="36"/>
          <w:szCs w:val="36"/>
        </w:rPr>
        <w:t>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طرا ومعدل الكلمات في السطر الواحد </w:t>
      </w:r>
      <w:r>
        <w:rPr>
          <w:rFonts w:cs="Times New Roman" w:ascii="Times New Roman" w:hAnsi="Times New Roman"/>
          <w:color w:val="0000FF"/>
          <w:sz w:val="36"/>
          <w:szCs w:val="36"/>
        </w:rPr>
        <w:t>1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مة والخط أيضا نسخي واضح ونسبة الضبط حسنة وهي تحوي تراجم الكتاب حتى آخره حسب الشكل الأخير الذي وضعه فيه مؤلفه وقد نسخت سنة </w:t>
      </w:r>
      <w:r>
        <w:rPr>
          <w:rFonts w:cs="Times New Roman" w:ascii="Times New Roman" w:hAnsi="Times New Roman"/>
          <w:color w:val="0000FF"/>
          <w:sz w:val="36"/>
          <w:szCs w:val="36"/>
        </w:rPr>
        <w:t>72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يد علي بن جمعة بن أبي الحسن بن حسان ثم بخط مختلف أنها قوبلت بالنسخة التي في الخزانة العالية المولوية السلطانية الملكية المؤيدية في أوقات آخرها العشرين من ذي القعدة سنة ثماني وعشرين وسبعمائة بحسب الطاق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1*</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        &amp; </w:t>
      </w:r>
      <w:r>
        <w:rPr>
          <w:rFonts w:ascii="Times New Roman" w:hAnsi="Times New Roman" w:cs="Times New Roman"/>
          <w:color w:val="0000FF"/>
          <w:sz w:val="36"/>
          <w:sz w:val="36"/>
          <w:szCs w:val="36"/>
          <w:rtl w:val="true"/>
        </w:rPr>
        <w:t>حرف الواو</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6        @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        768  </w:t>
      </w:r>
      <w:r>
        <w:rPr>
          <w:rFonts w:ascii="Times New Roman" w:hAnsi="Times New Roman" w:cs="Times New Roman"/>
          <w:color w:val="0000FF"/>
          <w:sz w:val="36"/>
          <w:sz w:val="36"/>
          <w:szCs w:val="36"/>
          <w:rtl w:val="true"/>
        </w:rPr>
        <w:t xml:space="preserve">واصل بن عطاء  أبو حذيفة واصل بن عطاء المعتزلي المعروف بالغزال مولى بني ضبة وقيل مولى بني مخزوم كان أحد الأئمة البلغاء المتكلمين في علوم الكلام وغيره وكان يلثغ بالراء فيجعلها غينا قال أبو العباس المبرد في حقه في كتاب الكامل كان واصل بن عطاء أحد الأعاجيب وذلك أنه ألثغ قبيح اللثغة في الراء فكان يخلص كلامه من الراء ولا يفطن لذلك لاقتداره على الكلام وسهولة ألفاظه ففي ذلك يقول الشاعر من المعتزلة وهو أبو الطروق الضبي يمدحه بإطالة الخطب واجتنابه الراء على كثرة ترددها في الكلام حتى كأنها ليست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م بإبدال الحروف وقا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ل خطيب يغلب الحق باط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آخ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         ( </w:t>
      </w:r>
      <w:r>
        <w:rPr>
          <w:rFonts w:ascii="Times New Roman" w:hAnsi="Times New Roman" w:cs="Times New Roman"/>
          <w:color w:val="0000FF"/>
          <w:sz w:val="36"/>
          <w:sz w:val="36"/>
          <w:szCs w:val="36"/>
          <w:rtl w:val="true"/>
        </w:rPr>
        <w:t xml:space="preserve">ويجعل البر قمحا في تص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خالف الراء حتى احتال للشع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يطق مطرا والقول يعج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اذ بالغيث إشفاقا من المط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مما يحكى عنه وقد ذكر بشار بن برد فقال أما لهذا الأعمى المكتني بأبي معاذ من يقتله أما والله لولا أن الغيلة خلق من أخلاق الغالية لبعثت إليه من يبعج بطنه على مضجعه ثم لا يكون إلا سدوسيا أو عقيليا فقال هذا الأعمى ولم يقل بشار ولا ابن برد ولا الضرير وقال من أخلاق الغالية ولم يقل المغيرية ولا المنصورية وقال لبعثت ولم يقل لأرسلت وقال على مضجعه ولم يقل على مرقده ولا على فراشه وقال يبعج ولم يقل يبقر وذكر بني عقيل لأن بشارا كان يتوالى إليهم وذكر بني سدوس لأنه كان نازلا فيهم  وذكر السمعاني في كتاب الأنساب في ترجمة المعتزلي أن واصل بن عطاء كان يجلس إلى الحسن البصري رضي الله عنه فلما ظهر الاختلاف وقالت الخوارج بتكفير مرتكبي الكبائر وقالت الجماعة بأنهم مؤمنون وإن فسقوا بالكبائر فخرج واصل بن عطاء عن الفريقين وقال إن الفاسق من هذه الأمة لا مؤمن ولا كافر منزلة بين منزلتين فطرده الحسن عن مجلسه فاعتزل عنه وجلس إليه عمرو بن عبيد فقيل لهما ولأتباعهما معتزلون وقد أحلت في ترجمة عمرو بن عبيد على هذا الموضع في تبيين الاعتزال ولأي معنى سموا بهذا الاسم وقد ذكرت في ترجمة قتادة بن دعامة السدوسي أنه الذي سماهم بذلك وكان واصل بن عطاء المذكور يضرب به المثل في إسقاطه حرف الراء من كلامه واستعمل الشعراء ذلك في شعرهم كثيرا فمنه قول أبي محمد الخازن من جملة قصيدة طنانة طويلة يمدح بها الصاحب أبا القاسم إسماعيل بن عباد المقدم ذكره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         ( </w:t>
      </w:r>
      <w:r>
        <w:rPr>
          <w:rFonts w:ascii="Times New Roman" w:hAnsi="Times New Roman" w:cs="Times New Roman"/>
          <w:color w:val="0000FF"/>
          <w:sz w:val="36"/>
          <w:sz w:val="36"/>
          <w:szCs w:val="36"/>
          <w:rtl w:val="true"/>
        </w:rPr>
        <w:t xml:space="preserve">نعم تجنب لا يوم العطاء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نب ابن عطاء لفظة الر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آخر في محبوب له ألثغ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د لثغة لو أن واصل حا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معها ما أسقط الراء و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علت وصلي الراء لم تنطق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طعتني حتى كأنك و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ه ما أحس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طعتني حتى كأنك واص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جعلني مثل همزة و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لحقني حذف ولا راء و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عمر يوسف بن هارون الكندي الأندلسي القرطبي الرمادي الشاعر المشهور إلا أنه لم يتعرض إلى ذكر واصل وكانت وفاته سنة ثلاث وأربعما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الراء تطمع في الوصال ولا أ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هجر يجمعنا فنحن سو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ذا خلوت كتبتها في راح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عدت منتحبا أنا وال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اب متسع فلا حاجة إلى الإطالة فيه ويكفي منه هذا الأنموذج  وقد عمل الشعراء في اللثغة التي هي إبدال الثاء من السين شعرا كثيرا فمن ذلك ما يعزى لأبي نواس ولم أجدها في ديوانه والله أعلم إلا أن تكون في رواية علي بن حمزة الأصبهاني فإنها أكثر الروايات ولم أكشف هذه الأبيات منها وهي أبيات حلوة ظر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دن ساءلت عن إ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ي إثمي مردا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ات يعاطني سخام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لي قد هجع الناث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ترى حثن أكالي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ينها النثرين والآث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         ( </w:t>
      </w:r>
      <w:r>
        <w:rPr>
          <w:rFonts w:ascii="Times New Roman" w:hAnsi="Times New Roman" w:cs="Times New Roman"/>
          <w:color w:val="0000FF"/>
          <w:sz w:val="36"/>
          <w:sz w:val="36"/>
          <w:szCs w:val="36"/>
          <w:rtl w:val="true"/>
        </w:rPr>
        <w:t xml:space="preserve">فعدت من لثغته ألثغ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لت أين الطاث والكاث</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و شرعت في ذكر ما قيل على هذا النمط لطال الشرح  ولم أجد في لثغة الراء إلا قليلا فمن ذلك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وبياض الثغر ممن أ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قطة خال الخد في عطفة الصد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فتنتني لثغة موص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تني في تيار بحر هوى اللث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ستعجم الألفاظ عقرب صد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لطة دون الأنام على لدغ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اد أصم الصم عند حديث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لثغة الغناء من لفظه يصغ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ل وقد قبلت واضح ثغ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ذي أهوى ونلت الذي أبغ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نفضت كأس الحميا وأظه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خده من لونها أحسن الصب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غفق فغشف الخمغ من كغم غيق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يدك عند الشغب سكغا على سكغ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أجاد هذا الشاعر وجمع في البيت الأخير راءات كثيرة وأبدلها بالغين وللخبز أرزي الشاعر المقدم ذكره في غلام يلثغ بالراء أيضا لكنه لم يستعمل اللثغة إلا في آخر البيت الأخير من الأربع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اذن بالكرخ ذي لثغ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شرطي في اللث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شبه الزنبور في خ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حكى العقرب في الصد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فمه درياق لدغ إ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رق قلبي شدة اللدغ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قلت في ضمي له أين 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فديك روحي قال لا أدغ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تسلسل الكلام وخرجنا عن المقصود من أخبار واصل بن عطاء  وكان طويل العنق جدا بحيث كان يعاب به وفيه يقول بشار بن برد الشاعر المشهور المقدم ذك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         ( </w:t>
      </w:r>
      <w:r>
        <w:rPr>
          <w:rFonts w:ascii="Times New Roman" w:hAnsi="Times New Roman" w:cs="Times New Roman"/>
          <w:color w:val="0000FF"/>
          <w:sz w:val="36"/>
          <w:sz w:val="36"/>
          <w:szCs w:val="36"/>
          <w:rtl w:val="true"/>
        </w:rPr>
        <w:t xml:space="preserve">ماذا منيت بغزال له عن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نقنق الدو إن ولى وإن مث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نق الزرافة ما بالي وبال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كفرون رجالا كفروا رج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كانت بينهما منافسات وأحقاد وقد تقدم كلام واصل في حق بشار  وقال المبرد في كتاب الكامل لم يكن واصل بن عطاء غزالا ولكنه كان يلقب بذلك لأنه كان يلازم الغزالين ليعرف المتعففات من النساء فيجعل صدقته لهن ثم قال وكان طويل العنق ويروى عن عمرو بن عبيد أنه نظر إليه من قبل أن يكلمه فقال لا يصلح هذا ما دامت عليه هذه العنق  وله من التصانيف كتاب أصناف المرجئة وكتاب في التوبة وكتاب المنزلة بين المنزلتين وكتاب خطبته التي أخرج منها الراء وكتاب معاني القرآن وكتاب الخطب في التوحيد والعدل وكتاب ما جرى بينه وبين عمرو ابن عبيد وكتاب السبيل إلى معرفة الحق وكتاب في الدعوة وكتاب طبقات أهل العلم والجهل وغير ذلك  وأخباره كثيرة وكانت ولادته سنة ثمانين للهجرة بمدينة الرسول وتوفي سنة إحدى وثمانين و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        769 </w:t>
      </w:r>
      <w:r>
        <w:rPr>
          <w:rFonts w:ascii="Times New Roman" w:hAnsi="Times New Roman" w:cs="Times New Roman"/>
          <w:color w:val="0000FF"/>
          <w:sz w:val="36"/>
          <w:sz w:val="36"/>
          <w:szCs w:val="36"/>
          <w:rtl w:val="true"/>
        </w:rPr>
        <w:t>وثيمة ابن الفرات  أبو يزيد وثيمة بن موسى بن الفرات الوشاء الفارسي الفسوي كان قد خرج من بلده إلى البصرة ثم سافر إلى مصر وارتحل منها إلى الأندلس تاجرا وكان يتجر في الوشي  وصنف كتابا في أخبار الردة وذكر فيه القبائل التي ارتدت بعد وفاة النبي والسرايا التي سيرها إليهم أبو بكر الصديق رضي الله عنه وصورة مقاتلتهم وما جرى بينهم وبين المسلمين في ذلك ومن عاد منهم إلى الإسلام وقتال مانعي الزكاة وما جرى لخالد بن الوليد المخزومي رضي الله عنه مع مالك بن نويرة اليربوعي أخي متمم بن نويرة الشاعر المشهور صاحب المراثي المشهورة في أخيه مالك وصورة قتله وما قاله متمم من الشعر في ذلك وما قاله غيره وهو كتاب جيد يشتمل على فوائد كثيرة وقد تقدم في ترجمة أبي عبد الله محمد الواقدي أنه صنف في الردة كتابا أيضا أجاد فيه ولم أعرف لوثيمة المذكور من التصانيف سوى هذا الكتاب  وهو رجل مشهور ذكره أبو الوليد ابن الفرضي صاحب تاريخ الأندلس في كتابه وذكره الحافظ أبو عبد الله الحميدي في كتاب جذوة المقتبس وأبو سعيد ابن يونس في تاريخ مصر وأبو سعد السمعاني في كتاب الأنساب في ترجمة الوشاء فقال كان يتجر في الوشي وهو نوع من الثياب المعمو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        </w:t>
      </w:r>
      <w:r>
        <w:rPr>
          <w:rFonts w:ascii="Times New Roman" w:hAnsi="Times New Roman" w:cs="Times New Roman"/>
          <w:color w:val="0000FF"/>
          <w:sz w:val="36"/>
          <w:sz w:val="36"/>
          <w:szCs w:val="36"/>
          <w:rtl w:val="true"/>
        </w:rPr>
        <w:t xml:space="preserve">من الإبريسم فعرف به جماعة منهم وثيمة المذكور  ثم إن وثيمة عاد من الأندلس إلى مصر ومات بها يوم الاثنين لعشر خلون من جمادى الآخرة سنة سبع وثلاثين ومائتين رحمه الله تعالى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أبو سعيد ابن يونس المصري في تاريخه كان لوثيمة ولد يقال له أبو رفاعة عمارة بن وثيمة حدث عن أبي صالح كاتب الليث بن سعد وعن أبيه وثيمة وغيرهما وصنف تاريخا على السنين وحدث به ومولده بمصر وتوفي ليلة الخميس لست بقين من جمادى الآخرة سنة تسع وثمانين ومائتين ووثيمة بفتح الواو وكسر الثاء المثلثة وسكون الياء المثناة من تحتها وفتح الميم وبعدها هاء ساكنة والوثيمة في الأصل الجماعة من الحشيش والطعام والوثيمة الصخرة وبها سمي الرجل والله أعلم بالصواب والوثيمة أيضا الحجر الذي يقدح النار  تقول العرب في أيمانها والذي أخرج العذق من الجريمة والنار من الوثيمة العذق بفتح العين المهملة النخلة والجريمة النواة  وأما الفارسي والفسوي فقد تقدم الكلام عليهما في ترجمة الشيخ أبي علي الفارسي النحوي وأرسلان البساسيري فأغنى عن الإعادة  وإذ ذكرنا متمم بن نويرة وأخاه مالكا فلا بد من ذكر طرف من أخبارهما فإنها مستملح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كان مالك بن نويرة المذكور رجلا سريا نبيلا يردف الملوك وللردافة موضعان أحدهما أن يردفه الملك على دابته في صيد أو غيره من مواضع الأنس والموضع الثاني أنبل وهو أن يخلف الملك إذا قام عن مجلس الحكم فينظر بين الناس بعده  وهو الذي يضرب به المثل فيقال مرعى ولا كالسعدان وماء ولا كصداء وفتى ولا كمالك وكان فارسا شاعرا مطاعا في قومه وكان فيه خيلاء وتقدم وكان ذا لمة كبيرة وكان يقال له الجفول وقدم على النبي فيمن قد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        </w:t>
      </w:r>
      <w:r>
        <w:rPr>
          <w:rFonts w:ascii="Times New Roman" w:hAnsi="Times New Roman" w:cs="Times New Roman"/>
          <w:color w:val="0000FF"/>
          <w:sz w:val="36"/>
          <w:sz w:val="36"/>
          <w:szCs w:val="36"/>
          <w:rtl w:val="true"/>
        </w:rPr>
        <w:t>من العرب فأسلم فولاه النبي صدقة قومه  ولما ارتدت العرب بعد موت النبي بمنع الزكاة كان مالك المذكور من جملتهم ولما خرج خالد بن الوليد رضي الله عنه لقتالهم في خلافة أبي بكر الصديق رضي الله عنه نزل على مالك وهو مقدم قومه بني يربوع وقد أخذ زكاتهم وتصرف فيها فكلمه خالد في معناها فقال مالك إني آتي بالصلاة دون الزكاة فقال له خالد أما علمت أن الصلاة والزكاة معا لا تقبل واحدة دون أخرى فقال مالك قد كان صاحبك يقول ذلك قال خالد وما تراه لك صاحبا والله لقد هممت أن أضرب عنقك ثم تجاولا في الكلام طويلا فقال له خالد إني قاتلك قال أو بذلك أمرك صاحبك قال وهذه بعد تلك والله لأقتلنك  وكان عبد الله بن عمر رضي الله عنهما وأبو قتادة الأنصاري رضي الله عنه حاضرين فكلما خالدا في أمره فكره كلامهما فقال مالك يا خالد ابعثنا إلى أبي بكر فيكون هو الذي يحكم فينا فقد بعثت إليه غيرنا ممن جرمه أكبر من جرمنا فقال خالد لا أقالني الله إن أقلتك وتقدم إلى ضرار بن الأزور الأسدي بضرب عنقه فالتفت مالك إلى زوجته أم متمم وقال لخالد هذه التي قتلتني وكانت في غاية الجمال فقال له خالد بل الله قتلك برجوعك عن الإسلام فقال مالك أنا على الإسلام فقال خالد يا ضرار اضرب عنقه فضرب عنقه وجعل رأسه أثفية لقدر وكان من أكثر الناس شعرا كما تقدم ذكره فكانت القدر على رأسه حتى نضج الطعام وما خلصت النار إلى شواه من كثرة شعره  قال ابن الكلبي في جمهرة النسب قتل مالك يوم البطاح وجاء أخوه متمم فكان يرثيه  وقبض خالد امرأته فقيل إنه اشتراها من الفيء وتزوج بها وقيل إنها اعتدت بثلاث حيض ثم خطبها إلى نفسه فأجابته فقال لابن عمر وأبي قتادة رضي الله عنهما يحضران النكاح فأبيا وقال له ابن عمر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        </w:t>
      </w:r>
      <w:r>
        <w:rPr>
          <w:rFonts w:ascii="Times New Roman" w:hAnsi="Times New Roman" w:cs="Times New Roman"/>
          <w:color w:val="0000FF"/>
          <w:sz w:val="36"/>
          <w:sz w:val="36"/>
          <w:szCs w:val="36"/>
          <w:rtl w:val="true"/>
        </w:rPr>
        <w:t xml:space="preserve">تكتب إلى أبي بكر رضي الله عنه وتذكر له أمرها فأبى وتزوجها فقال في ذلك أبو زهير السع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قل لحي أوطئوا بالسناب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طاول هذا الليل من بعد م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ضى خالد بغيا عليه لعر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ه فيها هوى قبل ذ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ضى هواه خالد غير عاط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ان الهوى عنها ولا متم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صبح ذا أهل وأصبح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غير شيء هالكا في الهو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لليتامى والأرامل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للرجال المعدمين الصعا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يبت تميم غثها وسمي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ارسها المرجو تحت الحوا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بلغ الخبر أبا بكر وعمر رضي الله عنهما قال عمر لأبي بكر رضي الله عنه إن خالدا قد زنى فارجمه قال ما كنت لأرجمه فإنه تأول فأخطأ قال فإنه قتل مسلما فاقتله به قال ما كنت لأقتله به إنه تأول فأخطأ قال فاعزله قال ما كنت لأشيم سيفا سله الله عليهم أبدا هكذا سرد هذه الواقعة وثيمة المذكور والواقدي في كتابيهما والعهدة عليه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أخوه متمم بن نويرة وكنيته أبو نهشل الشاعر المشهور كثير الانقطاع في بيته قليل التصرف في أمر نفسه اكتفاء بأخيه مالك وكان أعور دميما فلما بلغه مقتل أخيه حضر إلى مسجد رسول الله وصلى الصبح خلف أبي بكر الصديق رضي الله عنه فلما فرغ من صلاته واستند في محرابه قام متمم فوقف بحذائه واتكأ على سية قوسه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 القتيل إذا الرياح تناو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ف البيوت قتلت يا ابن الأ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دعوته بالله ثم غد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هو دعاك بذمة لم يغ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ومأ إلى أبي بكر رضي الله عنه فقال والله ما دعوته ولا غدر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         ( </w:t>
      </w:r>
      <w:r>
        <w:rPr>
          <w:rFonts w:ascii="Times New Roman" w:hAnsi="Times New Roman" w:cs="Times New Roman"/>
          <w:color w:val="0000FF"/>
          <w:sz w:val="36"/>
          <w:sz w:val="36"/>
          <w:szCs w:val="36"/>
          <w:rtl w:val="true"/>
        </w:rPr>
        <w:t xml:space="preserve">ولنعم حشو الدرع كان وحاس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نعم مأوى الطارق المتن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مسك الفحشاء تحت ثي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لو شمائله عفيف المئز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ثم بكى وانحط على سية قوسه فما زال يبكي حتى دمعت عينه العوراء فقام إليه عمر بن الخطاب رضي الله عنه فقال لوددت أنك رثيت زيدا أخي بمثل ما رثيت به مالكا أخاك فقال يا أبا حفص والله لو علمت أن أخي صار بحيث صار أخوك ما رثيته فقال عمر رضي الله عنه ما عزاني أحد عن أخي بمثل تعزيته  وكان زيد بن الخطاب رضي الله عنه قتل شهيدا يوم اليمامة وكان عمر رضي الله عنه يقول إني لأهش للصبا لأنها تأتيني من ناحية أخي زيد ويروى عن عمر رضي الله عنه أنه قال لو كنت أقول الشعر كما تقول لرثيت أخي كما رثيت أخاك  ويروى أن متمما رثى زيدا فلم يجد فقال له عمر رضي الله عنه لم ترث زيدا كما رثيت مالكا فقال إنه والله ليحركني لمالك ما لا يحركني لزيد  وقال له عمر رضي الله عنه يوما إنك لجزل فأين كان أخوك منك فقال كان والله أخي في الليلة ذات الأزيز والصراد يركب الجمل الثفال ويجنب الفرس الجرور وفي يده الرمح الثقيل وعليه الشملة الفلوت وهو بين المزادتين حتى يصبح وهو متبسم  والأزيز بفتح الهمزة وزاءين الأولى منهما مكسورة وبينهما ياء مثناة من تحتها صوت الرعد  والصراد بضم الصاد المهملة وتشديد الراء وفتحها وبعد الألف دال مهملة غيم رقيق لا ماء فيه  والثفال بفتح الثاء المثلثة والفاء وهو الجمل البطيء في سيره لا يكاد يمشي من ثقله  والجرور بفتح الجيم على وزن فعول الفرس الذي يمنع القياد  والشملة الفلوت التي لا تكاد تثبت على لابس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         </w:t>
      </w:r>
      <w:r>
        <w:rPr>
          <w:rFonts w:ascii="Times New Roman" w:hAnsi="Times New Roman" w:cs="Times New Roman"/>
          <w:color w:val="0000FF"/>
          <w:sz w:val="36"/>
          <w:sz w:val="36"/>
          <w:szCs w:val="36"/>
          <w:rtl w:val="true"/>
        </w:rPr>
        <w:t xml:space="preserve">والمزادة الراوية وهي معروفة  وقال له عمر رضي الله عنه يوما خبرنا عن أخيك قال يا أمير المؤمنين لقد أسرت مرة في حي من أحياء العرب فأخبر أخي فأقبل فلما طلع على الحاضر ما كان أحد قاعدا إلا قام على رجليه وما بقيت امرأة إلا وتطلعت من خلال البيوت فما نزل عن جملة حتى لقوه بي برمتي فحلني هو فقال عمر رضي الله عنه إن هذا لهو الشرف  والرمة بضم الراء المهملة الحبل البالي ومنه قولهم دفع إليه الشيء برمته أصله أن رجلا دفع إلى رجل بعيرا بحبل في عنقه فقيل ذلك لكل من دفع شيئا بجملته  وقال متمم أيضا لعمر رضي الله عنه أغار حي من أحياء العرب على حي أخي مالك وهو غائب فجاءه الصريخ فخرج في آثارهم على جمل يسوقه مرة ويركبه أخرى حتى أدركهم على مسيرة ثلاث وهم آمنون فما هو إلا أن رأوه فأرسلوا ما في أيديهم من الأسرى والنعم وهربوا فأدركهم أخي فاستسلموا جميعا حتى كتفهم وصدر بهم إلى بلاده مكتوفين فقال عمر رضي الله عنه قد كنا نعلم سخاءه وشجاعته ولم نعلم كل ما تذكره  وله فيه المراثي النادرة فمن ذلك أبياته الكافية وهي في كتاب الحماسة في باب المرا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لامني عند القبور على ال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فيقي لتذراف الدموع السواف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أتبكي كل قبر رأ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بر ثوى بين اللوى والدكاد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إن الشجا يبعث الشج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عني فهذا كله قبر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ه قصيدته العينية وهي طويلة بديعة ومن جملتها 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         ( </w:t>
      </w:r>
      <w:r>
        <w:rPr>
          <w:rFonts w:ascii="Times New Roman" w:hAnsi="Times New Roman" w:cs="Times New Roman"/>
          <w:color w:val="0000FF"/>
          <w:sz w:val="36"/>
          <w:sz w:val="36"/>
          <w:szCs w:val="36"/>
          <w:rtl w:val="true"/>
        </w:rPr>
        <w:t xml:space="preserve">وكنا كندماني جذيمة حق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دهر حتى قيل لن يتصدع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عشنا بخير في الحياة و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صاب المنايا رهط كسرى وتبع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ما تفرقنا كأني و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طول اجتماع لم نبت ليلة مع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cs="Times New Roman" w:ascii="Times New Roman" w:hAnsi="Times New Roman"/>
          <w:color w:val="0000FF"/>
          <w:sz w:val="36"/>
          <w:szCs w:val="36"/>
        </w:rPr>
        <w:t>296</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يتشوف الواقف على هذا الكتاب إلى الوقوف على شيء من أخبار جذيمة المذكور ونديميه وهو بفتح الجيم وكسر الذال المعجمة وسكون الياء المثناة من تحتها وفتح الميم وبعدها هاء ساكنة وكنيته أبو مالك جذيمة بن مالك بن فهم بن دوس بن الأزد الأزدي صاحب الحيرة وما والاها وهو الأبرش والوضاح وإنما قيل له ذلك لأنه كان أبرص فكانت العرب تهابه أن تنسبه إلى البرص فعرفته بأحد هذين الوصفين وهو من ملوك الطوائف وكان بعد عيسى عليه السلام بثلاثين سنة وكان من تيهه لا ينادم إلا الفرقدين  وكان له ابن أخت يقال له عمرو بن عدي بن نصر بن ربيعة بن الحارث ابن مالك اللخمي ويقال له عمم لأنه أول من اعتم ابن نمارة بن لخم وبقية النسب معروف واسم الأخت المذكورة رقاش وكان جذيمة شديد المحبة له فاستهوته الجن وأقام زمانا يتطلبه فلم يجده فأقبل رجلان من بني القين يقال لأحدهما مالك والآخر عقيل ابنا فارح بن مالك بن كعب بن القين واسمه النعمان بن جسر بن شيع الله بن أسد بن وبرة بن ثعلبة بن حلوان بن عمران بن الحاف بن قضاعة وسمي القين بعبد كان له فحضنه فاشتهر به فصادفا عمرا في البرية وهو أشعث الرأس طويل الأظفار سيء الحال فعرفاه وحملاه إلى خاله جذيمة بعد أن لما شعثه وأصلحا حاله فقال لهما جذيمة من فرط سروره به احتكما علي فقالا منادمتك ما بقيت وبقينا فقال ذلك لكما فهما نديماه اللذان يضرب بهما المثل ويقال إنهما نادماه أربعين سنة لم يعيدا عليه حديثا حدثاه به وإياهما عنى أبو خراش الهذلي بقوله في مرثية أخيه عر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ول أراه بعد عروة لاه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رزء لو علمت جل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         ( </w:t>
      </w:r>
      <w:r>
        <w:rPr>
          <w:rFonts w:ascii="Times New Roman" w:hAnsi="Times New Roman" w:cs="Times New Roman"/>
          <w:color w:val="0000FF"/>
          <w:sz w:val="36"/>
          <w:sz w:val="36"/>
          <w:szCs w:val="36"/>
          <w:rtl w:val="true"/>
        </w:rPr>
        <w:t xml:space="preserve">فلا تحسبي أني تناسيت عه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 صبري يا أميم جم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لم تعلمي أن قد تفرق قب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ديما صفاء مالك وعق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هذه خلاصة حديثهم وإن كان فيه طول وإنما قصدت الإيجاز  وذكر أبو علي القالي في كتابه الذي جعله ذيلا على أماليه أن متمما المذكور قدم على عمر بن الخطاب رضي الله عنه وكان به معجبا فقال يا متمم ما يمنعك من الزواج لعل الله تعالى أن ينشر منك ولدا فإنكم أهل بيت قد درجتم فتزوج امرأة من أهل المدينة فلم تحظ عنده ولم يحظ عندها فطلقها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هند حين لم أرض عق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ذا دلال العشق أم أنت فا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الصرم تهوين فكل مفا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 يسير بعد ما بان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له عمر رضي الله عنه ما تنفك تذكر مالكا على كل حال فلم يمض على هذا الأمر إلا قليل حتى طعن عمر رضي الله عنه ومتمم بالمدينة فرثى عمر رضي الله عنه  وبالجملة فإنه لم ينقل عن أحد من العرب ولا غيرهم أنه بكى على ميته ما بكى متمم على أخيه مالك  حكى الواقدي في كتاب الردة أن عمر رضي الله عنه قال لمتمم ما بلغ من حزنك على أخيك فقال له لقد مكثت سنة لا أنام بليل حتى أصبح ولا رأيت نارا رفعت بليل إلا ظننت نفسي ستخرج أذكر بها نار أخي كان يأمر بالنار فتوقد حتى يصبح مخافة أن يبيت ضيفه قريبا منه فمتى يرى النار يأوي إلى الرحل ولهو بالضيف يأتي مجتهدا أسر من القوم يقدم عليهم القادم لهم من السفر البعيد فقال عمر رضي الله عنه أكرم به  وحكى الواقدي أيضا أنه قال له ما لقيت على أخيك من الحزن والبكاء قال كانت عيني هذه قد ذهبت وأشار إليها فبكيت بالصحيحة وأكثر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        </w:t>
      </w:r>
      <w:r>
        <w:rPr>
          <w:rFonts w:ascii="Times New Roman" w:hAnsi="Times New Roman" w:cs="Times New Roman"/>
          <w:color w:val="0000FF"/>
          <w:sz w:val="36"/>
          <w:sz w:val="36"/>
          <w:szCs w:val="36"/>
          <w:rtl w:val="true"/>
        </w:rPr>
        <w:t xml:space="preserve">البكاء حتى أسعدتها العين الذاهبة وجرت بالدموع فقال عمر رضي الله عنه إن هذا لحزن شديد ما يحزن هكذا أحد على هالكه  وقد ضربت الشعراء الأمثال بمالك وأخيه متمم في أشعارهم فمن ذلك قول ابن حيوس الشاعر المقدم ذكر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جعة بين مثل صرعة ما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قبح بي أن لا أكون مت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 قول أبي بكر محمد بن عيسى الداني المعروف بابن اللبانة في قصيدته التي يرثي بها المعتمد بن عباد صاحب إشبيلية لما قبض عليه يوسف بن تاشفين حسبما شرحناه في ترجمة المعتمد وهو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يت وقد فارقت ملكك مال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ولهي أحكي عليك مت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ذلك أيضا قول بعضهم وأظنه ابن منير المذكور في حرف الهمزة وهو أيضا من جملة أبيات ثم حققت قائله وهو نجم الدين أبو الفتح يوسف ابن الحسين بن محمد عرف بابن المجاور الدمش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مالكي في القلب منك نو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سان عيني في هواك مت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 قول أبي الغنائم ابن المعلم الشاعر المقدم ذكره من جملة أبيات يصف فيها منزلا ويدعو له بالسقي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اه الحيا قبلي وجئت مت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و مالك فيه دعيت مت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 قول القاضي السعيد ابن سيناء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يت بكلتا مقلتي ك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مم ما قد فات عين مت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باب يطول شرحه وقد جاوزنا الحد بالخروج عما نحن بصدده  ومتمم بضم الميم وفتح التاء المثناة من فوقها وبعدها ميمان الأولى منهما مشددة مكسورة  وصدا في قولهم ماء ولا كصدا فيه ثلاث لغات صدا بضم الصا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        </w:t>
      </w:r>
      <w:r>
        <w:rPr>
          <w:rFonts w:ascii="Times New Roman" w:hAnsi="Times New Roman" w:cs="Times New Roman"/>
          <w:color w:val="0000FF"/>
          <w:sz w:val="36"/>
          <w:sz w:val="36"/>
          <w:szCs w:val="36"/>
          <w:rtl w:val="true"/>
        </w:rPr>
        <w:t xml:space="preserve">المهملة وتشديد الدال المهملة وألف مقصورة وصداء مثل الأول لكن الصاد مفتوحة والألف ممدودة فمن ضم قصر ومن فتح مد واللغة الثالثة صدءاء بتخفيف الدال وهمزتين متواليتين والصاد مفتوحة وهي بئر معروفة مشهورة ماؤها عذب نمير والله أعلم </w:t>
      </w:r>
      <w:r>
        <w:rPr>
          <w:rFonts w:cs="Times New Roman" w:ascii="Times New Roman" w:hAnsi="Times New Roman"/>
          <w:color w:val="0000FF"/>
          <w:sz w:val="36"/>
          <w:szCs w:val="36"/>
        </w:rPr>
        <w:t>7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حتري  أبو عبادة الوليد بن عبيد بن يحيى بن عبيد بن شملال بن جابر بن سلمة بن مسهر بن الحارث بن خيثم بن أبي حارثة بن جدي بن تدول بن بحتر بن عتود بن عنين بن سلامان بن ثعل بن عمرو بن الغوث بن جلهمة وهو طيء بن أدد ابن زيد بن كهلان بن سبإ بن يشجب بن يعرب بن قحطان الطائي البحتري الشاعر المشهور ولد بمنبج وقيل بزردفنة وهي قرية من قراها ونشأ وتخرج بها ثم خرج إلى العراق ومدح جماعة من الخلفاء أولهم المتوكل على الله وخلقا كثيرا من الأكابر والرؤساء وأقام ببغداد دهرا طويلا ثم عاد إلى الشام وله أشعار كثيرة ذكر فيها حلب وضواحيها وكان يتغزل بها وقد روى عنه أشياء من شعره أبو العباس المبرد ومحمد بن خلف بن المرزبان والقاضي أبو عبد الله المحاملي ومحمد بن أحمد الحكيمي وأبو بكر الصولي وغي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         </w:t>
      </w:r>
      <w:r>
        <w:rPr>
          <w:rFonts w:ascii="Times New Roman" w:hAnsi="Times New Roman" w:cs="Times New Roman"/>
          <w:color w:val="0000FF"/>
          <w:sz w:val="36"/>
          <w:sz w:val="36"/>
          <w:szCs w:val="36"/>
          <w:rtl w:val="true"/>
        </w:rPr>
        <w:t xml:space="preserve">قال صالح بن الأصبغ التنوخي المنبجي رأيت البحتري ها هنا عندنا قبل أن يخرج إلى العراق يجتاز بنا في الجامع من هذا الباب وأومأ إلى جنبي المسجد يمدح أصحاب البصل والباذنجان وينشد الشعر في ذهابه ومجيئه ثم كان منه ما كان وعلوة التي شبب بها في كثير من أشعاره هي بنت زريقة الحلبية وزريقة أمها  وحكى أبو بكر الصولي في كتابه الذي وضعه في أخبار أبي تمام الطائي أن البحتري كان يقول أول أمري في الشعر ونباهتي فيه أني صرت إلى أبي تمام وهو بحمص فعرضت عليه شعري وكان يجلس فلا يبقى شاعر إلا قصده وعرض عليه شعره فلما سمع شعري أقبل علي وترك سائر الناس فلما تفرقوا قال لي أنت أشعر من أنشدني فكيف حالك فشكوت خلة فكتب إلى أهل معرة النعمان وشهد لي بالحذق وشفع لي إليهم وقال لي امتدحهم فصرت إليهم فأكرموني بكتابه ووظفوا لي أربعة آلاف درهم فكانت أول مال أصبته  وقال أبو عبادة المذكور أول ما رأيت أبا تمام وما كنت رأيته قبلها أني دخلت إلى أبي سعيد محمد بن يوسف فامتدحته بقصيدتي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فاق صب من هوى فأفي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خان عهدا أم أطاع شفي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شدته إياها فلما أتممتها سر بها وقال لي أحسن الله إليك يا فتى فقال له رجل في المجلس هذا أعزك الله شعري علقه هذا الفتى فسبقني به إليك فتغير أبو سعيد وقال لي يا فتى قد كان في نسبك وقرابتك ما يكفيك أن تمت به إلينا ولا تحمل نفسك على هذا فقلت هذا شعري أعز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        </w:t>
      </w:r>
      <w:r>
        <w:rPr>
          <w:rFonts w:ascii="Times New Roman" w:hAnsi="Times New Roman" w:cs="Times New Roman"/>
          <w:color w:val="0000FF"/>
          <w:sz w:val="36"/>
          <w:sz w:val="36"/>
          <w:szCs w:val="36"/>
          <w:rtl w:val="true"/>
        </w:rPr>
        <w:t xml:space="preserve">الله فقال الرجل سبحان الله يا فتى لا تقل هذا ثم ابتدأ فأنشد من القصيدة أبياتا فقال لي أبو سعيد نحن نبلغك ما تريد ولا تحمل نفسك على هذا فخرجت متحيرا لا أدري ما أقول ونويت أن أسأل عن الرجل من هو فما أبعدت حتى ردني أبو سعيد ثم قال لي جنيت عليك فاحتمل أتدري من هذا فقلت لا قال هذا ابن عمك حبيب بن أوس الطائي أبو تمام فقم إليه فقمت إليه فعانقته ثم أقبل علي يقرظني ويصف شعري وقال إنما مزحت معك فلزمته بعد ذلك وكثر عجبي من سرعة حفظه  وروى الصولي أيضا في كتابه المذكور أن أبا تمام راسل أم البحتري في التزوج بها فأجابته وقالت له اجمع الناس للإملاك فقال الله أجل من أن يذكر بيننا ولكن نتصافح ونتسافح  وقيل للبحتري أيما أشعر أنت أم أبو تمام فقال جيده خير من جيدي ورديئي خير من رديئه  وكان يقال لشعر البحتري سلاسل الذهب وهو في الطبقة العليا  ويقال إنه قيل لأبي العلاء المعري أي الثلاثة أشعر أبو تمام أم البحتري أم المتنبي فقال حكيمان والشاعر البحتري  ولعمري ما أنصفه ابن الرومي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فتى البحتري يسرق ما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أوس في المدح والتش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بيت له يجود معن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عناه لابن أوس 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بحتري أنشدت أبا تمام شيئا من شعري فأنشدني بيت أوس ابن ح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قرم منا ذرا حد ن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مط فينا ناب آخر مقر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         </w:t>
      </w:r>
      <w:r>
        <w:rPr>
          <w:rFonts w:ascii="Times New Roman" w:hAnsi="Times New Roman" w:cs="Times New Roman"/>
          <w:color w:val="0000FF"/>
          <w:sz w:val="36"/>
          <w:sz w:val="36"/>
          <w:szCs w:val="36"/>
          <w:rtl w:val="true"/>
        </w:rPr>
        <w:t xml:space="preserve">وقال نعيت إلي نفسي فقلت أعيذك بالله من هذا فقال إن عمري ليس يطول وقد نشأ لطيء مثلك أما علمت أن خالد بن صفوان المنقري رأى شبيب بن شيبة وهو من رهطه وهو يتكلم فقال يا بني نعى نفسي إلي إحسانك في كلامك لأنا أهل بيت ما نشأ فينا خطيب إلا مات من قبله قال فمات أبو تمام بعد سنة من هذا  وقال البحتري أنشدت أبا تمام شعرا لي في بعض بني حميد وصلت به إلى مال له خطر فقال لي أحسنت أنت أمير الشعر بعدي فكان قوله هذا أحب إلي من جميع ما حويته  وقال ميمون بن هارون رأيت أبا جعفر أحمد بن يحيى بن جابر بن داود البلاذري المؤرخ وحاله متماسكة فسألته فقال كنت من جلساء المستعين فقصده الشعراء فقال لست أقبل إلا ممن قال مثل قول البحتري في المتوك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 مشتاقا تكلف فوق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وسعه لمشى إليك المن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جعت إلى داري وأتيته وقلت قد قلت فيك أحسن مما قاله البحتري فقال هاته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ن برد المصطفى إذ لب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ظن لظن البرد أنك صاح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 وقد أعطيته ولب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 هذه أعطافه ومناك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رجع إلى منزلك وافعل ما آمرك به فرجعت فبعث إلي سبعة آلاف دينار وقال ادخر هذه للحوادث من بعدي ولك علي الجراية والكفاية ما دمت حيا  وللمتنبي في هذا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عقل الشجر التي قاب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ت محيية إليك الأغص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        </w:t>
      </w:r>
      <w:r>
        <w:rPr>
          <w:rFonts w:ascii="Times New Roman" w:hAnsi="Times New Roman" w:cs="Times New Roman"/>
          <w:color w:val="0000FF"/>
          <w:sz w:val="36"/>
          <w:sz w:val="36"/>
          <w:szCs w:val="36"/>
          <w:rtl w:val="true"/>
        </w:rPr>
        <w:t xml:space="preserve">وسبقهما أبو تمام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سعت بقعة لإعظام نع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عى نحوها المكان الجد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ذي للبحتري من جملة قصيدة طويلة أحسن فيها كل الإحسان يمدح بها أبا الفضل جعفرا المتوكل على الله ويذكر خروجه لصلاة عيد الفطر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في هوى لك في الضلوع وأظ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ام من كمد عليك وأ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أبيات التي يرتبط بها البيت المقدم ذكره 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بر صمت وأنت أفضل صا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سنة الله الرضية تف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نعم بيوم الفطر عينا 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أغر من الزمان مش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ظهرت عز الملك فيه بجح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جب يحاط الدين فيه وين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نا الجبال تسير فيه وقد غ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ددا يسير بها العديد الأك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خيل تصهل والفوارس تد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ض تلمع والأسنة تز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أرض خاشعة تميد بثق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و معتكر الجوانب أغ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مس طالعة توقد في ال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را ويطفيها العجاج الأكد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طلعت بضوء وجهك فانج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ك الدجى وانجاب ذاك العث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فتن فيك الناظرون فإص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ى إليك بها وعين ت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دون رؤيتك التي فازو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أنعم الله التي لا تك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ذكروا بطلعتك النبي فهل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طلعت من الصفوف وكبر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انتهيت إلى المصلى لاب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ور الهدى يبدو عليك ويظ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شيت مشية خاشع متوا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لا يزهى ولا يتك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ان مشتاقا تكلف غير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وسعه لمشى إليك المنب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         ( </w:t>
      </w:r>
      <w:r>
        <w:rPr>
          <w:rFonts w:ascii="Times New Roman" w:hAnsi="Times New Roman" w:cs="Times New Roman"/>
          <w:color w:val="0000FF"/>
          <w:sz w:val="36"/>
          <w:sz w:val="36"/>
          <w:szCs w:val="36"/>
          <w:rtl w:val="true"/>
        </w:rPr>
        <w:t xml:space="preserve">أيدت من فصل الخطاب بحك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نبي عن الحق المبين وتخب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وقفت في برد النبي مذك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له تنذر تارة وتبش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هذا القدر هو المقصود مما نحن فيه وهذا الشعر هو السحر الحلال على الحقيقة والسهل الممتنع فلله دره ما أسلس قياده وأعذب ألفاظه وأحسن سبكه وألطف مقاصده وليس فيه من الحشو شيء بل جميعه نخب  وديوانه موجود وشعره سائر فلا حاجة إلى الإكثار منه هاهنا لكن نذكر من وقائعه ما يستظرف فمن ذلك أنه كان له غلام اسمه نسيم فباعه فاشتراه أبو الفضل الحسن بن وهب الكاتب وقد سبق ذكر أخيه سليمان في حرف السين ثم إن البحتري ندم على بيعه وتتبعته نفسه فكان يعمل فيه الشعر ويذكر أنه خدع وأن بيعه لم يكن من مراده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سيم هل للدهر وعد صا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ما يؤمله المحب الوام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ي فقدتك في المنام ولم ت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ن المشوق إذا جفاه الشائ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عت أنت من الزيارة رق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م فهل منع الخيال الطا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يوم جاز بي الهوى مقدا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أهله وعلمت أني عاش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هنئ الحسن بن وهب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لقى أحبته ونحن نفا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ه أشعار كثيرة  ومن أخباره أنه كان بحلب شخص يقال له طاهر بن محمد الهاشمي مات أبوه وخلف له مقدار مائة ألف دينار فأنفقها على الشعراء والزوار في سبيل الله فقصده البحتري من العراق فلما وصل إلى حلب قيل له إنه قد قعد في بيته لديون ركبته فاغتم البحتري لذلك غما شديدا وبعث المدحة إليه مع بعض مواليه فلما وصلته ووقف عليها بكى ودعا بغلام له وقال له بع داري فقال له أتبيع دارك وتبقى على رؤوس الناس فقال لا بد من بيعها فباع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        </w:t>
      </w:r>
      <w:r>
        <w:rPr>
          <w:rFonts w:ascii="Times New Roman" w:hAnsi="Times New Roman" w:cs="Times New Roman"/>
          <w:color w:val="0000FF"/>
          <w:sz w:val="36"/>
          <w:sz w:val="36"/>
          <w:szCs w:val="36"/>
          <w:rtl w:val="true"/>
        </w:rPr>
        <w:t xml:space="preserve">بثلثمائة دينار فأخذ صرة وربط فيها مائة دينار وأنفذها إلى البحتري وكتب إليه معها رقعة فيها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يكون الحباء حسب الذي أ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ينا به محل وأ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حبيت اللجين والدر وا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ت حثوا وكان ذاك ي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أديب الأريب يسمح بال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قصر الصديق المق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صلت الرقعة إلى البحتري رد الدنانير و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أنت والله للبر أ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ساعي بعد وسعيك ق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نوال القليل يكثر إن ش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جيك والكثير يق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 أني رددت برك إذ ك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ا منك والربا لا يح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ما جزيت شعرا ب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ضي الحق والدنانير فض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عادت الدنانير إليه حل الصرة وضم إليها خمسين دينارا أخرى وحلف أنه لا يردها عليه وسيرها فلما وصلت إلى البحتري 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رتك إن الشكر للعبد 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يشكر المعروف فالله زائ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ل زمان واحد يقتدى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زمان أنت لا شك وا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بحتري كثيرا ما ينشد لشاعر أنسي اسمه ويعجب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ام الأراك ألا فاخبر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ن تندبين ومن تعول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شقت بالنوح منا ال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بكيت بالندب منا العيو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الي نقم مأتما للهم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عول إخواننا الظاعن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سعدكن وتسعد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الحزين يواسي الحز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إني وجدت هذه الأبيات لنبهان الفقعسي من العرب  وكان البحتري قد اجتاز بالموصل وقيل برأس عين ومرض بها مر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        </w:t>
      </w:r>
      <w:r>
        <w:rPr>
          <w:rFonts w:ascii="Times New Roman" w:hAnsi="Times New Roman" w:cs="Times New Roman"/>
          <w:color w:val="0000FF"/>
          <w:sz w:val="36"/>
          <w:sz w:val="36"/>
          <w:szCs w:val="36"/>
          <w:rtl w:val="true"/>
        </w:rPr>
        <w:t xml:space="preserve">شديدا وكان الطبيب يختلف إليه ويداويه فوصف له يوما مزورة ولم يكن عنده من يخدمه سوى غلامه فقال للغلام اصنع هذه المزورة وكان بعض رؤساء البلد عنده حاضرا وقد جاء يعوده فقال ذاك الرئيس هذا الغلام ما يحسن طبخها وعندي طباخ من صفته وصفته وبالغ في حسن صنعته فترك الغلام عملها اعتمادا على ذلك الرئيس وقعد البحتري ينتظرها واشتغل الرئيس عنها ونسي أمرها فلما أبطأت عنه وفات وقت وصولها إليه كتب إلى الرئ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ت وعدك زورا في مز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فت مجتهدا إحكام طاه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شفى الله من يرجو الشفاء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علت كف ملق كفه في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حبس رسولك عني أن يجيء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حبست رسولي عن تقاض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اره ومحاسنه كثيرة فلا حاجة إلى الإطالة  ولم يزل شعره غير مرتب حتى جمعه أبو بكر الصولي ورتبه على الحروف وجمعه أيضا علي بن حمزة الأصبهاني ولم يرتبه على الحروف بل على الأنواع كما صنع بشعر أبي تمام  وللبحتري أيضا كتاب حماسة على مثال حماسة أبي تمام وله كتاب معاني الشعر وكانت ولادته سنة ست وقيل خمس ومائتين وتوفي سنة أربع وثمانين وقيل خمس وثمانين وقيل ثلاث وثمانين ومائتين والأول أصح والله أعلم وقال ابن الجوزي في كتاب أعمار الأعيان توفي البحتري وهو ابن ثمانين سنة والله أعلم بالصواب وكان موته بمنبج وقيل بحلب والأول أصح وقال الخطيب في تاريخ بغداد إنه كان يكنى أبا الحسن وأبا عبادة فأشير عليه في أيام المتوكل أن يقتصر على أبي عبادة فإنها أشهر ففع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         </w:t>
      </w:r>
      <w:r>
        <w:rPr>
          <w:rFonts w:ascii="Times New Roman" w:hAnsi="Times New Roman" w:cs="Times New Roman"/>
          <w:color w:val="0000FF"/>
          <w:sz w:val="36"/>
          <w:sz w:val="36"/>
          <w:szCs w:val="36"/>
          <w:rtl w:val="true"/>
        </w:rPr>
        <w:t xml:space="preserve">وأهل الأدب كثيرا ما يسألون عن قول أبي العلاء المع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وليد النبع ليس بمث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طأ سرب الوحش من ثمر الن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قولون من هو الوليد المذكور وأين قال النبع ليس بمثمر ولقد سألني عنه جماعة كثيرة والمراد بالوليد هو البحتري المذكور وله قصيدة طويلة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رتني سجال العدم جاه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بع عريان ما في فرعه ث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 هو المشار إليه في بيت المعري وإنما ذكرت هذا لأنه فائدة تستفاد  وعبيد الله وأخوه أبو عبادة ابنا يحيى بن الوليد البحتري اللذان مدحهما المتنبي في قصائده هما حفيدا البحتري الشاعر المذكور وكانا رئيسين في زمانهما  والبحتري بضم الباء الموحدة وسكون الحاء المهملة وضم التاء المثناة من فوقها وبعدها راء هذه النسبة إلى بحتر وهو أحد أجداده كما تقدم ذكره في عمود نسبه  وزردفنة بفتح الزاي وسكون الراء وفتح الدال المهملة وسكون الفاء وفتح النون وبعدها هاء ساكنة وهي قرية من قرى منبج بالقرب منها  ومنبج بفتح الميم وسكون النون وكسر الباء الموحدة وبعدها جيم وهي بلدة بالشام بين حلب والفرات بناها كسرى لما غلب على الشام وسماها منبه فعربت فقيل منبج ولكونها وطن البحتري كان يذكرها في شعره كثيرا فمن ذلك قوله في آخر قصيدة طويلة يخاطب بها الممدوح وهو أبو جعفر محمد ابن حميد بن عبد الحميد الطوس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         ( </w:t>
      </w:r>
      <w:r>
        <w:rPr>
          <w:rFonts w:ascii="Times New Roman" w:hAnsi="Times New Roman" w:cs="Times New Roman"/>
          <w:color w:val="0000FF"/>
          <w:sz w:val="36"/>
          <w:sz w:val="36"/>
          <w:szCs w:val="36"/>
          <w:rtl w:val="true"/>
        </w:rPr>
        <w:t xml:space="preserve">لا أنسين زمنا لديك مهذ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ظلال عيش كان عندك سجس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 نعمة أوطنتها وأقمت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فيائها فكأنني في منب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البحتري مقيما بالعراق في خدمة المتوكل والفتح بن خاقان وله الحرمة التامة فلما قتلا كما هو مشهور في أمرهما رجع إلى منبج وكان يحتاج للترداد إلى الوالي بسبب مصالح أملاكه ويخاطبه بالأمير لحاجته إليه ولا تطاوعه نفسه إلى ذلك فقال قصيد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ى جعفر والفتح بين مر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صبيغ بالدماء مضر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طلب أنصارا على الدهر بع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وى منهما في الترب أوسي وخزرج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ئك ساداتي الذين بفض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بت أفاويق الربيع المثج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ضوا أمما قصدا وخلفت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اطب بالتأمير والي منب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مسعودي في مروج الذهب أن هارون الرشيد اجتاز ببلاد منبج ومعه عبد الملك بن صالح وكان أفصح ولد العباس في عصره فنظر إلى قصر مشيد وبستان معتمر بالأشجار كثير الثمار فقال لمن هذا فقال هو لك ولي بك يا أمير المؤمنين قال وكيف بناء هذا القصر قال دون منازل أهلي وفوق منازل الناس  قال فكيف مدينتك قال عذبة الماء باردة الهواء صلبة الموطأ قليلة الأدواء قال فكيف ليلها قال سحر كله انتهى كلام المسعودي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عبد الملك المذكور هو أبو عبد الرحمن عبد الملك بن صالح بن علي بن عبد الله بن العباس بن عبد المطلب رضي الله عنه وكانت منبج إقطاعا له وكان مقيما بها  وتوفي سنة تسع وتسعين ومائة بالرقة رحمه الله تعالى وله بلاغة وفصاحة أضربت عن ذكرها خوف الإطالة  وذكر ياقوت الحموي في كتابه المشترك باب السقيا خمسة مواض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        </w:t>
      </w:r>
      <w:r>
        <w:rPr>
          <w:rFonts w:ascii="Times New Roman" w:hAnsi="Times New Roman" w:cs="Times New Roman"/>
          <w:color w:val="0000FF"/>
          <w:sz w:val="36"/>
          <w:sz w:val="36"/>
          <w:szCs w:val="36"/>
          <w:rtl w:val="true"/>
        </w:rPr>
        <w:t xml:space="preserve">ثم قال في آخر هذا الباب والخامس قرية على باب منبج ذات بساتين وهي وقف على ولد البحتري الشاعر وقد ذكرها أبو فراس ابن حمدان في شعره </w:t>
      </w:r>
      <w:r>
        <w:rPr>
          <w:rFonts w:cs="Times New Roman" w:ascii="Times New Roman" w:hAnsi="Times New Roman"/>
          <w:color w:val="0000FF"/>
          <w:sz w:val="36"/>
          <w:szCs w:val="36"/>
        </w:rPr>
        <w:t>7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وليد بن طريف الشاري  الوليد بن طريف بن الصلت بن طارق بن سيحان بن عمرو بن فدوكس ابن عمرو بن مالك الشيباني هكذا ذكره أبو سعد السعماني في كتاب الأنساب في موضعين أحدهما في ترجمة الأراقم والآخر في ترجمة السيحاني بكسر السين المهملة الشاري أحد الشجعان الطغاة الأبطال كان رأس الخوارج وكان مقيما بنصيبين والخابور وتلك النواحي وخرج في خلافة هارون الرشيد وبغى وحشد جموعا كثيرة فأرسل إليه هارون الرشيد جيشا كثيفا مقدمه أبو خالد يزيد بن مزيد بن زائدة الشيباني وسيأتي ذكره في حرف الياء إن شاء الله تعالى فجعل يخاتله ويماكره وكانت البرامكة منحرفة عن يزيد فأغروا به الرشيد وقالوا إنه يراعيه لأجل الرحم وإلا فشوكة الوليد يسيرة وهو يواعده وينتظر ما يكون من أمره فوجه إليه الرشيد كتاب مغضب وقال لو وجهت أحد الخدم لقام بأكثر مما تقوم به ولكنك مداهن متعص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        </w:t>
      </w:r>
      <w:r>
        <w:rPr>
          <w:rFonts w:ascii="Times New Roman" w:hAnsi="Times New Roman" w:cs="Times New Roman"/>
          <w:color w:val="0000FF"/>
          <w:sz w:val="36"/>
          <w:sz w:val="36"/>
          <w:szCs w:val="36"/>
          <w:rtl w:val="true"/>
        </w:rPr>
        <w:t xml:space="preserve">وأمير المؤمنين يقسم بالله لئن أخرت مناجزة الوليد ليبعثن إليك من يحمل رأسك إلى أمير المؤمنين فلقي الوليد فظهر عليه فقتله وذلك في سنة تسع وسبعين ومائة عشية أول خميس في شهر رمضان وهي واقعة مشهورة تضمنتها التواريخ  وكان للوليد المذكور أخت تسمى الفارعة وقيل فاطمة تجيد الشعر وتسلك سبيل الخنساء في مراثيها لأخيها صخر فرثت الفارعة أخاها الوليد بقصيدة أجادت فيها وهي قليلة الوجود ولم أجد في مجاميع كتب الأدب إلا بعضها حتى إن أبا علي القالي لم يذكر منها في أماليه سوى أربعة أبيات فاتفق أني ظفرت بها كاملة فأثبتها لغرابتها مع حسنها وهي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ل نهاكى رسم قبر ك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جبل فوق الجبال من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ضمن مجدا عد مليا وسؤد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مة مقدام ورأي حص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شجر الخابور مالك مور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ك لم تحزن على ابن طر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ى لا يحب الزاد إلا من 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مال إلا من قنا وسيو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الذخر إلا كل جرداء صل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اودة للكر بين صفو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ك لم تشهد هناك ولم ت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قاما على الأعداء غير خف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تستلم يوما لورد كريه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سرد في خضراء ذات رف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تسع يوم الحرب والحرب لاق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مر القنا ينكزنها بأنو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يف الندى ما عاش يرضى به الن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مات لا يرضى الندى بحلي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ناك فقدان الشباب ولي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يناك من فتياننا بألوف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         ( </w:t>
      </w:r>
      <w:r>
        <w:rPr>
          <w:rFonts w:ascii="Times New Roman" w:hAnsi="Times New Roman" w:cs="Times New Roman"/>
          <w:color w:val="0000FF"/>
          <w:sz w:val="36"/>
          <w:sz w:val="36"/>
          <w:szCs w:val="36"/>
          <w:rtl w:val="true"/>
        </w:rPr>
        <w:t xml:space="preserve">وما زال حتى أزهق الموت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جى لعدو أو لجا لضعي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لا يا لقومي للحمام وللب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أرض همت بعده برجو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لا يا لقومي للنوائب والر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دهر ملح بالكرام عني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لبدر من بين الكواكب إذ 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لشمس لما أزمعت بكسو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ليث كل الليث إذ يحمل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حفرة ملحودة وسقي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لا قاتل الله الحشى حيث أضم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تى كان للمعروف غير عيو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يك أرداه يزيد بن م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رب زحوف لفها بزحو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ليه سلام الله وقفا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رى الموت وقاعا بكل شري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ا فيه مرات كثيرة فمن ذلك قولها في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ت الوليد وأي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الأرض من شخصه بلق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قبلت أطلبه في ال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يبتغي أنفه الأجد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ضاعك قومك فليطلب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فادة مثل الذي ضيع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ان السيوف التي ح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يبك تعلم ما تص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بت عنك إذ جعلت ه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وفا لصولك لا تقط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وليد يوم المصاف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لوليد بن طريف الش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سورة لا يصطلى بن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وركم أخرجني من د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يقال إنه لما انكسر جيش الوليد وانهزم تبعه يزيد بنفسه حتى لحقه على مسافة بعيدة فقتله وأخذ رأسه ولما قتله وعلمت بذلك أخته المذكورة لبست عدة حربها وحملت على جيش يزيد فقال يزيد دعوها ثم خرج فضر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        </w:t>
      </w:r>
      <w:r>
        <w:rPr>
          <w:rFonts w:ascii="Times New Roman" w:hAnsi="Times New Roman" w:cs="Times New Roman"/>
          <w:color w:val="0000FF"/>
          <w:sz w:val="36"/>
          <w:sz w:val="36"/>
          <w:szCs w:val="36"/>
          <w:rtl w:val="true"/>
        </w:rPr>
        <w:t xml:space="preserve">بالرمح فرسها وقال اغربي غرب الله عينك فقد فضحت العشيرة فاستحيت وانصرفت  وطريف بفتح الطاء المهملة وكسر الراء وسكون الياء المثناة من تحتها وبعدها فاء  وتل نهاكى أظنه في بلد نصيبين وهو موضع الواقعة المذكورة  والخابور نهر معروف أوله من رأس عين وآخره عند قرقيسيا يصب في الفرات وعلى هذا النهر مدن صغار تشبه الكبار في عمارة بلادها وأسواقها وكثرة خيراتها وهو مشهور فلا حاجة إلى ضبطه  والشاري بفتح الشين المعجمة وبعد الألف راء وهو واحد الشراة وهم الخوارج وإنما سموا بذلك لقولهم إنا شرينا أنفسنا في طاعة الله أي بعناها بالجنة حين فارقنا الأئمة الجائر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الخنساء اسمها تماضر بضم التاء المثناة من فوقها وفتح الميم وبعد الألف ضاد مكسورة معجمة وبعدها راء وهي ابنة عمرو بن الشريد السلمي  والخنس تأخر الأنف عن الوجه مع ارتفاع الأرنبة ولذلك قيل لها الخنساء لأنها كانت على هذه الصفة وأخبارها مع أخيها مشهورة في مراثيها وغيرها وقد سبق طرف من أخبار أخيها صخر في ترجمة أبي أحمد العسكري في حرف الحاء وقد اختلف في موضع قبره فقيل إنه مدفون عند عسيب وهو جبل مشهور ببلاد الروم وإن القبر الذي هناك ينسب إلى امرىء القيس بن حجر الكندي الشاعر المشهور ليس لامرىء القيس وإنما هو لصخر المذكور وقيل إن كل واحد من امرىء القيس وصخر مدفون هناك وقال الحافظ أبو بكر الحازمي المقدم ذكره في كتاب ما اتفق لفظه وافترق مسماه إن عسيبا جبل حجازي ودفن عنده صخر أخو الخنساء فعلى هذا يكون عسيب اسما لجبلين أحدهما بالروم وهو الأشهر والآخر بالحجاز وكان من لوازم ياقوت الحموي أن يذكره في كتابه الذي وضعه في البلاد المشتركة الأسماء ولم أجده ذكره فيه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        772 </w:t>
      </w:r>
      <w:r>
        <w:rPr>
          <w:rFonts w:ascii="Times New Roman" w:hAnsi="Times New Roman" w:cs="Times New Roman"/>
          <w:color w:val="0000FF"/>
          <w:sz w:val="36"/>
          <w:sz w:val="36"/>
          <w:szCs w:val="36"/>
          <w:rtl w:val="true"/>
        </w:rPr>
        <w:t>وهب بن منبه  أبو عبد الله وهب بن منبه اليماني صاحب الأخبار والقصص وكانت له معرفة بأخبار الأوائل وقيام الدنيا وأحوال الأنبياء صلوات الله عليهم وسلامه وسير الملوك وذكر عنه ابن قتيبة في كتاب المعارف أنه كان يقول قرأت من كتب الله تعالى اثنين وسبعين كتابا  ورأيت له تصنيفا ترجمه بذكر الملوك المتوجة من حمير وأخبارهم وقصصهم وقبورهم وأشعارهم في مجلد واحد وهو من الكتب المفيدة  وكان له إخوة منهم همام بن منبه كان أكبر من وهب وروى عن أبي هريرة رضي الله عنه وهو معدود من جملة الأبناء  ومعنى قولهم فلان من الأبناء أن أبا مرة سيف بن ذي يزن الحميري صاحب اليمن لما استولت الحبشة على ملكه توجه إلى كسرى أنوشروان ملك الفرس يستنجده عليهم وقصته في ذلك مشهورة وخبره طويل وخلاصة الأمر أنه سير معه سبعة آلاف وخمسمائة فارس من الفرس جعل مقدمهم وهرز هكذا قاله ابن قتيبة  وقال محمد بن إسحاق لم يسير مع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        </w:t>
      </w:r>
      <w:r>
        <w:rPr>
          <w:rFonts w:ascii="Times New Roman" w:hAnsi="Times New Roman" w:cs="Times New Roman"/>
          <w:color w:val="0000FF"/>
          <w:sz w:val="36"/>
          <w:sz w:val="36"/>
          <w:szCs w:val="36"/>
          <w:rtl w:val="true"/>
        </w:rPr>
        <w:t>سوى ثمانمائة فارس فغرق منهم في البحر مائتان وسلم ستمائة  قال أبو القاسم السهيلي والقول الأول أشبه بالصواب إذ يبعد مقاومة الحبشة بستمائة فارس  فلما وصل الجيش إلى اليمن جرت الواقعة بينهم وبين الحبشة فاستظهرت الفرس عليهم وأخرجوهم من البلاد وملك سيف ابن ذي يزن ووهرز وأقاموا أربع سنين وكان سيف بن ذي يزن قد اتخذ من أولئك الحبشة خدما فخلوا به يوما وهو في متصيد له فزرقوه بحرابهم فقتلوه وهربوا في رؤوس الجبال وطلبهم أصحابه فقتلوهم جميعا وانتشر الأمر باليمن ولم يملكوا عليهم أحدا غير أن أهل كل ناحية ملكوا عليهم رجلا من حمير فكانوا كملوك الطوائف حتى أتى الله بالإسلام  ويقال إنها بقيت في أيدي الفرس ونواب كسرى فيها وبعث رسول الله وباليمن من قواد أبرويز عاملان أحدهما فيروز الديلمي والآخر داذويه وأسلما وهما اللذان دخلا على الأسود العنسي مع قيس بن المكشوح لما ادعى الأسود النبوة باليمن وقتلوه والقصة في ذلك مشهورة فلا حاجة إلى ذكرها  والمقصود من هذا كله أن جيش الفرس لما استوطن اليمن تأهلوا ورزقوا الأولاد فصار أولادهم وأولاد أولادهم يدعون الأبناء لأنهم من أبناء أولئك الفرس  وكان طاوس العالم المقدم ذكره منهم أيضا وقد أومأت إلى ذلك في ترجمته ولم أشرحه كما فعلت هاهنا  وأخبار وهب شهيرة فلا حاجة إلى ذكر شيء منها ويكفي في هذا الموضع ذكر هذه الفائدة  وتوفي وهب المذكور في المحرم سنة عشر وقيل أربع عشرة وقيل ست عشرة ومائة بصنعاء اليمن وعمره تسعون سنة رضي الله عنه وقد تقدم الكلام على صنعاء في ترجمة عبد الرزاق الصنعاني  وفي هذه الترجمة أسماء أعجمية لو قيدتها لطال الشرح وهي مشهورة فتركها ل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        773 </w:t>
      </w:r>
      <w:r>
        <w:rPr>
          <w:rFonts w:ascii="Times New Roman" w:hAnsi="Times New Roman" w:cs="Times New Roman"/>
          <w:color w:val="0000FF"/>
          <w:sz w:val="36"/>
          <w:sz w:val="36"/>
          <w:szCs w:val="36"/>
          <w:rtl w:val="true"/>
        </w:rPr>
        <w:t>أبو البختري  أبو البختري وهب بن وهب بن وهب بن كثير بن عبد الله بن زمعة بن الأسود بن المطلب بن أسد بن عبد العزى بن قصي بن كلاب القرشي الأسدي المدني حدث عن عبيد الله بن عمر العمري وهشام بن عروة بن الزبير وجعفر ابن محمد الصادق وغيرهم وروى عنه رجاء بن سهل الصاغاني وأبو القاسم ابن سعيد بن المسيب وغيرهما  وكان متروك الحديث مشهورا بوضعه انتقل من المدينة إلى بغداد في خلافة هارون الرشيد فولاه القضاء بعسكر المهدي في شرقي بغداد وقد تقدم الكلام على هذا الموضع في ترجمة الواقدي في حرف الميم ثم عزله وولاه القضاء بمدينة الرسول بعد بكار بن عبد الله الزبيري وجعل إليه ولاية حربها مع القضاء ثم عزله فقدم بغداد وأقام بها إلى أن توفي  وذكر الخطيب في تاريخ بغداد في ترجمة القاضي أبي يوسف يعقوب ابن إبراهيم الحنفي أنه كان قاضي القضاة في بغداد فلما مات ولى الرشيد مكانه أبا البختري وهب بن وهب القرشي  وكان فقيها أخباريا ناسبا جوادا سريا سخيا يحب المديح ويثيب عليه العطاء الجزيل وكان إذا أعطى قليلا أو كثيرا أتبعه عذرا إلى صاحبه وكان يتهلل عند طلب الحاجة إليه حتى لو رآه من لا يعرفه لقال هذا الذي قضيت حاجته وكان جعفر الصادق بن محمد الباقر المقدم ذكره قد تزوج بأمه بالمدينة 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        </w:t>
      </w:r>
      <w:r>
        <w:rPr>
          <w:rFonts w:ascii="Times New Roman" w:hAnsi="Times New Roman" w:cs="Times New Roman"/>
          <w:color w:val="0000FF"/>
          <w:sz w:val="36"/>
          <w:sz w:val="36"/>
          <w:szCs w:val="36"/>
          <w:rtl w:val="true"/>
        </w:rPr>
        <w:t xml:space="preserve">عنه روايات وأسانيد واسم أمه عبدة بنت علي بن يزيد بن بركة بن عبد يزيد ابن هاشم بن المطلب بن عبد مناف وأمها بنت عقيل بن أبي طالب  وقد ذكره الخطيب في تاريخ بغداد وبالغ في تقريظه والثناء عليه وقال دخل عليه شاعر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فتر وهب خلته برق عا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عق في الأرضين أسعده السك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ضر وهبا ذم من خالف ال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لا يضر البدر ينبحه الك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كل أناس من أبيهم ذخ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خر بني فهر عقيد الندى و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استهل أبو البختري ضاحكا وسر سرورا شديدا ثم دعا عونا له فأسر إليه شيئا فأتاه بصرة فيها خمسمائة دينار فدفعها إليه  وحكى أبو الفرج الأصبهاني في كتاب الأغاني في ترجمة أبي دلف العجلي قال أخبرني أحمد بن عبيد الله بن عمار قال كنا عند أبي العباس المبرد يوما وعنده فتى من ولد أبي البختري وهب بن وهب القاضي أمرد حسن الوجه وفتى من ولد أبي دلف العجلي شبيه به في الجمال فقال المبرد لابن أبي البختري أعرف لجدك قصة طريفة من الكرم حسنة لم يسبق إليها فقال وما هي قال دعي رجل من أهل الأدب إلى بعض المواضع فسقوه نبيذا غير الذي كانوا يشربون منه فقال ف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يذان في مجلس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إيثار مثر على مق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و كان فعلك ذا في الطع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زمت قياسك في المس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كنت تطلب شأو الك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نعت صنيع أبي البخت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تبع إخوانه في الب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غنى المقل عن المكث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        </w:t>
      </w:r>
      <w:r>
        <w:rPr>
          <w:rFonts w:ascii="Times New Roman" w:hAnsi="Times New Roman" w:cs="Times New Roman"/>
          <w:color w:val="0000FF"/>
          <w:sz w:val="36"/>
          <w:sz w:val="36"/>
          <w:szCs w:val="36"/>
          <w:rtl w:val="true"/>
        </w:rPr>
        <w:t xml:space="preserve">فبلغت الأبيات أبا البختري فبعث إليه بثلثماثة دينار قال ابن عمار فقلت له قد فعل جد هذا الفتى في مثل هذا المعنى ما هو أحسن من هذا قال وما فعل قلت بلغه أن رجلا افتقر بعد ثروة فقالت له امرأته افترض في الجند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عني فقد كلفتني شط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مل السلاح وقول الدار عين ق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ن رجال المنايا خلتني ر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ي وأصبح مشتاقا إلى الت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شي المنايا إلى غيري فأكره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أمشي إليها بارز الكت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بت أن نزال القرن من خ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 أن قلبي في جنبي أبي دل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حضره أبو دلف ثم قال كم أملت امرأتك أن يكون رزقك قال مائة دينار قال وكم أملت أن تعيش قال عشرين سنة قال فذلك على ما أملت امرأتك في مالنا دون مال السلطان وأمر بإعطائه إياه قال فرأيت وجه ابن أبي دلف يتهلل وانكسر ابن أبي البختري انكسارا شديدا انتهى كلام صاحب الأغاني في هذا الفصل وقد سبق في ترجمة أبي دلف القاسم ابن عيسى العجلي ذكر هذه الأبيات وقائلها وصورة الحال وبينها وبين هذه الرواية اختلاف يسي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أما الأبيات الأولى التي في أبي البختري فهي لأبي عبد الرحمن محمد بن عبد الرحمن بن عطية العطوي الشاعر المشهور ونسبته بالعطوي إلى جده عطية المذكور وهو من البصرة من موالي بني ليث بن بكر بن عبد مناة بن كنانة وكان معتزليا وله ديوان شعر  وروى الخطيب أيضا في تاريخه أن أبا البختري قال لأن أكون في قوم أعلم مني أحب إلي من أكون في قوم أنا أعلم منهم لأني إن كنت أعلمهم لم أستفد وإن كنت مع من هم أعلم مني استفدت  وروى أيضا في تاريخه أن هارون الرشيد لما قدم المدينة أعظم أن يرقى منب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        </w:t>
      </w:r>
      <w:r>
        <w:rPr>
          <w:rFonts w:ascii="Times New Roman" w:hAnsi="Times New Roman" w:cs="Times New Roman"/>
          <w:color w:val="0000FF"/>
          <w:sz w:val="36"/>
          <w:sz w:val="36"/>
          <w:szCs w:val="36"/>
          <w:rtl w:val="true"/>
        </w:rPr>
        <w:t xml:space="preserve">رسول الله في قباء ومنطقة فقال أبو البختري حدثني جعفر بن محمد يعني جعفر الصادق عن أبيه قال نزل جبريل على النبي وعليه قباء ومنطقة مخنجرا بخنجر فقال المعافى التمي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ل وغول لأبي البخت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وافى الناس للمح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قوله الزور وإعل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كذب في الناس على جع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ما جالسه 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فقه في بدو ولا مح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رآه الناس في د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مر بين القبر والمن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قاتل الله ابن وهب ل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ن بالزور وبالمن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زعم أن المصطفى أ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اه جبريل التقي الب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يه خف وقبا أ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خنجرا في الحقو بالخن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جعفر الطيالسي أن يحيى بن معين وقف على حلقته وهو يحدث بهذا الحديث عن جعفر الصادق فقال له كذبت يا عدو الله على رسول الله قال فأخذني الشرط فقلت لهم هذا يزعم أن رسول رب العالمين جبريل نزل على رسول الله وعليه قباء قال فقالوا لي هذا والله قاض كذاب وأفرجوا عني  وقال ابن قتيبة في كتاب المعارف وكان أبو البختري ضعيفا في الحديث وقال الخطيب في تاريخه قال إبراهيم الحربي قيل لأحمد بن حنبل تعلم أحدا روى لا سبق إلا في خف أو حافر أو جناح فقال ما روى هذا إلا ذاك الكذاب أبو البختري  وله من التصانيف كتاب الروايات كتاب طسم وجديس  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        </w:t>
      </w:r>
      <w:r>
        <w:rPr>
          <w:rFonts w:ascii="Times New Roman" w:hAnsi="Times New Roman" w:cs="Times New Roman"/>
          <w:color w:val="0000FF"/>
          <w:sz w:val="36"/>
          <w:sz w:val="36"/>
          <w:szCs w:val="36"/>
          <w:rtl w:val="true"/>
        </w:rPr>
        <w:t>صفة النبي  كتاب فضائل الأنصار  كتاب الفضائل الكبير ويحتوي على جميع الفضائل  كتاب نسب ولد إسماعيل عليه السلام ويحتوي على قطعة من الأحاديث والقصص  وأخباره ومحاسنه كثيرة وتوفي سنة مائتين للهجرة ببغداد في خلافة المأمون رحمه الله تعالى  وقد ذكره ابن قتيبة في كتاب المعارف في موضعين عقد له أولا ترجمة وتكلم على حاله ثم ذكره في ثلاثة أسماء في نسق أبو البحتري وهب بن وهب بن وهب وعد معه في ملوك الفرس بهرام بن بهرام بن بهرام وفي الطالبيين حسن بن حسن ابن حسن وفي غسان الحرث الأصغر بن الحرث الأعرج بن الحرث الأكبر هؤلاء الذين ذكرهم ابن قتيبة وقد جاء في المتأخرين أبو حامد الغزالي وهو محمد بن محمد بن محمد وقد سبق ذكره في المحمدين  وأبو البختري بفتح الباء الموحدة وسكون الخاء المعجمة وفتح التاء المثناة من فوقها وبعدها راء وهو مأخوذ من البخترة التي هي الخيلاء وهو يتصحف على كثير من الناس بالبحتري وهو الشاعر المقدم ذكره  وزمعة بفتح الزاي والميم والعين المهملة وبعدها هاء ساكنة وهي في الأصل اسم للهنة الزائدة من وراء الظلف وبها سمي الرجل  وقد تقدم الكلام على الأسدي والمدني  قلت وبعد الفراغ من هذه الترجمة ظفرت بنكتة ينبغي إلحاقها بها وهي أن أبا البختري المذكور قال كنت أدخل على هارون الرشيد وابنه القاسم الملقب بالمؤتمن بين يديه فكنت أدمن النظر إليه عند دخولي وخروجي فقال له بعض ندمائه ما أرى أبا البختري إلا يحب رؤوس الحملان ففطن له الرشيد فلما دخلت عليه قال أراك تدمن النظر إلى أبي القاسم تريد أن تجعل انقطاعك إليه قلت أعيذك بالله يا أمير المؤمنين أن ترميني بما ليس في وأما إدما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        </w:t>
      </w:r>
      <w:r>
        <w:rPr>
          <w:rFonts w:ascii="Times New Roman" w:hAnsi="Times New Roman" w:cs="Times New Roman"/>
          <w:color w:val="0000FF"/>
          <w:sz w:val="36"/>
          <w:sz w:val="36"/>
          <w:szCs w:val="36"/>
          <w:rtl w:val="true"/>
        </w:rPr>
        <w:t>النظر إليه فلأن جعفرا الصادق رضي الله تعالى عنه روى بإسناده عن آبائه إلى رسول الله ثلاث يزدن في قوة النظر النظر إلى الخضرة وإلى الماء الجاري وإلى الوجه الحسن نقلتها من خط القاضي كمال الدين ابن العديم من مسودة تاريخه والله تعالى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         </w:t>
      </w:r>
      <w:r>
        <w:rPr>
          <w:rFonts w:ascii="Times New Roman" w:hAnsi="Times New Roman" w:cs="Times New Roman"/>
          <w:color w:val="0000FF"/>
          <w:sz w:val="36"/>
          <w:sz w:val="36"/>
          <w:szCs w:val="36"/>
          <w:rtl w:val="true"/>
        </w:rPr>
        <w:t>حرف الهاء</w:t>
      </w:r>
      <w:r>
        <w:rPr>
          <w:rFonts w:ascii="Times New Roman" w:hAnsi="Times New Roman" w:cs="Times New Roman"/>
          <w:color w:val="0000FF"/>
          <w:sz w:val="36"/>
          <w:sz w:val="36"/>
          <w:szCs w:val="36"/>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4        @4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        774 </w:t>
      </w:r>
      <w:r>
        <w:rPr>
          <w:rFonts w:ascii="Times New Roman" w:hAnsi="Times New Roman" w:cs="Times New Roman"/>
          <w:color w:val="0000FF"/>
          <w:sz w:val="36"/>
          <w:sz w:val="36"/>
          <w:szCs w:val="36"/>
          <w:rtl w:val="true"/>
        </w:rPr>
        <w:t>ابن الشجري  الشريف أبو السعادات هبة الله بن علي بن محمد بن حمزة الحسني المعروف بابن الشجري البغدادي كان إماما في النحو واللغة وأشعار العرب وأيامها وأحوالها كامل الفضائل متضلعا من الآداب صنف فيها عدة تصانيف فمن ذلك كتاب الأمالي وهو أكبر تواليفه وأكثرها إفادة أملاه في أربعة وثمانين مجلسا وهو يشتمل على فوائد جمة من فنون الأدب وختمه بمجلس قصره على أبيات من شعر أبي الطيب المتنبي تكلم عليها وذكر ما قاله الشراح فيها وزاد من عنده ما سنح له وهو من الكتب الممتعة ولما فرغ من إملائه حضر إليه أبو محمد عبد الله المعروف بابن الخشاب المقدم ذكره والتمس منه سماعه عليه فلم يجبه إلى ذلك فعاداه ورد عليه في مواضع من الكتاب ونسبه فيها إلى الخطأ فوقف أبو السعادات المذكور على ذلك الرد فرد عليه في رده وبين وجوه غلطه وجمعه كتابا سماه الانتصار وهو على صغر حجمه مفيد جدا وسمعه عليه الناس وجمع أيضا كتابا سماه الحماسة ضاهى به حماسة أبي تمام الطائي وهو كتاب غريب مليح أحسن فيه وله في النحو عدة تصانيف وله ما اتفق لفظه واختلف معناه وشرح اللمع لابن جني وشرح التصريف الملوك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         </w:t>
      </w:r>
      <w:r>
        <w:rPr>
          <w:rFonts w:ascii="Times New Roman" w:hAnsi="Times New Roman" w:cs="Times New Roman"/>
          <w:color w:val="0000FF"/>
          <w:sz w:val="36"/>
          <w:sz w:val="36"/>
          <w:szCs w:val="36"/>
          <w:rtl w:val="true"/>
        </w:rPr>
        <w:t xml:space="preserve">وكان حسن الكلام حلو الألفاظ فصيحا جيد البيان والتفهيم وقرأ الحديث بنفسه على جماعة من الشيوخ المتأخرين مثل أبي الحسن المبارك بن عبد الجبار ابن أحمد بن القاسم الصيرفي وأبي علي محمد بن سعيد بن نبهان الكاتب وغيرهما  وذكره الحافظ أبو سعد ابن السمعاني في كتاب الذيل وقال اجتمعنا في دار الوزير أبي القاسم علي بن طراد الزينبي وقت قراءاتي عليه الحديث وعلقت عنه شيئا من الشعر في المدرسة ثم مضيت إليه وقرأت عليه جزءا من أمالي أبي العباس ثعلب النحوي  وحكى أبو البركات عبد الرحمن بن الأنباري النحوي المقدم ذكره في كتابه الذي سماه مناقب الأدباء أن العلامة أبا القاسم محمود الزمخشري المقدم ذكره لما قدم بغداد قاصدا الحج في بعض أسفاره مضى إلى زيارة شيخنا أبي السعادات ابن الشجري ومضينا معه إليه فلما اجتمع به أنشده قول المتن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ستكبر الأخبار قبل لق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التقينا صغر الخبر ال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نشده بعد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مساءلة الركبان تخب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جعفر بن فلاح أحسن الخب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التقينا فلا والله ما سم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نى بأحسن مما قد رأى بص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ذا البيتان قد تقدم ذكرهما في ترجمة جعفر بن فلاح وهما منسوب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        </w:t>
      </w:r>
      <w:r>
        <w:rPr>
          <w:rFonts w:ascii="Times New Roman" w:hAnsi="Times New Roman" w:cs="Times New Roman"/>
          <w:color w:val="0000FF"/>
          <w:sz w:val="36"/>
          <w:sz w:val="36"/>
          <w:szCs w:val="36"/>
          <w:rtl w:val="true"/>
        </w:rPr>
        <w:t xml:space="preserve">إلى أبي القاسم محمد بن هانئ الأندلسي وقد تقدم ذكره أيضا وينسبان إلى غيره أيضا والله أعلم  قال ابن الأنباري فقال العلامة الزمخشري روي عن النبي أنه لما قدم عليه زيد الخيل قال له يا زيد ما وصف لي أحد في الجاهلية فرأيته في الإسلام إلا رأيته دون ما وصف لي غيرك  قال ابن الأنباري فخرجنا من عنده ونحن نعجب كيف يستشهد الشريف بالشعر والزمخشري بالحديث وهو رجل عجمي  وهذا الكلام وإن لم يكن عين كلام ابن الأنباري فهو في معناه لأني لم أنقله من الكتاب بل وقفت عليه منذ زمان وعلق معناه بخاطري وإنما ذكرت هذا لأن الناظر فيه قد يقف على كتاب ابن الأنباري فيجد بين الكلامين اختلافا فيظن أني تسامحت في النقل  وكان أبو السعادات المذكور نقيب الطالبيين بالكرخ نيابة عن والده الطاهر وله شعر حسن فمن ذلك قصيدة يمدح بها الوزير نظام الدين أبا نصر المظفر بن علي ابن محمد بن جهير و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ي السديرة والغدير الطاف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حفظ فؤادك إنني لك ناص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سدرة الوادي الذي إن ضله الس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داه نشره المتفا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عائد قبل الممات لمغ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ش تقضى في ظلالك صال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نصف الرشأ الضنين ب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دعا مصغي الصبابة طام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ط المزار به وبوئ منز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ميم قلبك فهو دان ناز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صن يعطفه النسيم وفو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مر يحف به ظلام جان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العيون تساهمته لحاظ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رو منه الناظر المترا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مررنا بالعقيق فشا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ه مراتع للمها ومسار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         ( </w:t>
      </w:r>
      <w:r>
        <w:rPr>
          <w:rFonts w:ascii="Times New Roman" w:hAnsi="Times New Roman" w:cs="Times New Roman"/>
          <w:color w:val="0000FF"/>
          <w:sz w:val="36"/>
          <w:sz w:val="36"/>
          <w:szCs w:val="36"/>
          <w:rtl w:val="true"/>
        </w:rPr>
        <w:t xml:space="preserve">ظلنا به نبكي فكم من مض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جدا أذاع هواه دمع ساف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رت الشؤون رسومها ف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لك العراص المقفرات نواض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ا صاحبي تأملا حيي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سقى دياركما الملث الر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دمى بدت لعيوننا أم رب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م خرد أكفالهن رواج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م هذه مقل الصوار رنت 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ل البراقع أم قنا وصفائ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يبق جارحة وقد واجه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وهن لها بهن جوا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يف ارتجاع القلب من أسر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الشقاوة أن يراض القار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بله من ماء ضارج شر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أثرت للوجد فيه لواق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هاهنا يخرج إلى المديح فأضربت عنه خوف الإطالة ولم يكن المقصود إلا إثبات شيء من نظمه ليستدل به على طريقه فيه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ل الوجد خاف والدموع شه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مكذب قول الوشاة جح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تى متى تفني شؤونك بالب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حد حدا للبكاء لب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وإن جفت قناتي ك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ذو مرة في النائبات جل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ه إشارة إلى أبيات لبيد بن ربيعة العام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نى ابنتاي أن يعيش أب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أنا إلا من ربيعة أو م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وما فنوحا بالذي تعل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خمشا وجها ولا تحلقا 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ولا هو المرء الذي لا صدي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اع ولا خان العهود ولا غد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         ( </w:t>
      </w:r>
      <w:r>
        <w:rPr>
          <w:rFonts w:ascii="Times New Roman" w:hAnsi="Times New Roman" w:cs="Times New Roman"/>
          <w:color w:val="0000FF"/>
          <w:sz w:val="36"/>
          <w:sz w:val="36"/>
          <w:szCs w:val="36"/>
          <w:rtl w:val="true"/>
        </w:rPr>
        <w:t xml:space="preserve">إلى الحول ثم اسم السلام علي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ن يبك حولا كاملا فقد اعتذ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إلى هذا أشار أبو تمام الطائي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عنوا فكان بكاي حولا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رعويت وذاك حكم لب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شريف أبو السعادات المذكور أنشدني أبو إسماعيل الحسين الطغرائي قلت قد تقدم ذكره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لم تكن ملكا مطا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ن عبدا لمالكه مطي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لم تملك الدنيا جم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تهواه فاتركها جمي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ا سببان من ملك ونس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يلان الفتى الشرف الرفي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يقنع من الدنيا بشي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هذين عاش بها وض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بين أبي السعادات المذكور وبين أبي محمد الحسن بن أحمد بن محمد ابن جكينا البغدادي الحريمي الشاعر المشهور وهو المذكور في ترجمة أبي محمد القاسم بن علي الحريري صاحب المقامات تنافس جرت العادة بمثله بين أهل الفضائل فلما وقف على شعره عمل في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يدي والذي يعيذك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م قريض يصدا به الفك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لك من جدك النبي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ك ما ينبغي لك ال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شعره وماجراياته كثيرة والاختصار أو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         </w:t>
      </w:r>
      <w:r>
        <w:rPr>
          <w:rFonts w:ascii="Times New Roman" w:hAnsi="Times New Roman" w:cs="Times New Roman"/>
          <w:color w:val="0000FF"/>
          <w:sz w:val="36"/>
          <w:sz w:val="36"/>
          <w:szCs w:val="36"/>
          <w:rtl w:val="true"/>
        </w:rPr>
        <w:t xml:space="preserve">وكانت ولادته في شهر رمضان سنة خمسين وأربعمائة  وتوفي يوم الخميس السادس والعشرين من شهر رمضان سنة اثنتين وأربعين وخمسمائة ودفن من الغد في داره بالكرخ من بغداد رحمه الله تعالى  والشجري بفتح الشين المعجمة والجيم وبعدها راء هذه النسبة إلى شجرة وهي قرية من أعمال المدينة على ساكنها أفضل الصلاة والسلام وشجرة أيضا اسم رجل وقد سمت به العرب ومن بعدها وقد انتسب إليه خلق كثير من العلماء وغيرهم ولا أدري إلى من ينتسب الشريف المذكور منهما هل نسبته إلى القرية أم إلى أحد أجداده كان اسمه شجرة والله أعلم  وقد تقدم الكلام على الكرخ في ترجمة معروف الكرخي رضي الله عنه فأغنى عن إعادته </w:t>
      </w:r>
      <w:r>
        <w:rPr>
          <w:rFonts w:cs="Times New Roman" w:ascii="Times New Roman" w:hAnsi="Times New Roman"/>
          <w:color w:val="0000FF"/>
          <w:sz w:val="36"/>
          <w:szCs w:val="36"/>
        </w:rPr>
        <w:t>7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ديع الاسطرلابي  أبو القاسم هبة الله بن الحسين بن يوسف وقيل أحمد المنعوت بالبديع الأسطرلابي الشاعر المشهور أحد الأدباء الفضلاء كان وحيد زمانه في عمل الآلات الفلكية متقنا لهذه الصناعة وحصل له من جهة عملها مال جزيل في خلافة الإمام المسترشد ولما مات لم يخلفه في شغله مثله  وقد ذكره أبو المعالي الحظيري في كتابه الذي سماه زينة الدهر وذكره العماد الأصبهاني في 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        </w:t>
      </w:r>
      <w:r>
        <w:rPr>
          <w:rFonts w:ascii="Times New Roman" w:hAnsi="Times New Roman" w:cs="Times New Roman"/>
          <w:color w:val="0000FF"/>
          <w:sz w:val="36"/>
          <w:sz w:val="36"/>
          <w:szCs w:val="36"/>
          <w:rtl w:val="true"/>
        </w:rPr>
        <w:t xml:space="preserve">الخريدة وكل منهما أثنى عليه وأورد عدة مقاطيع من شعره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ي لمجلسه الكريم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دي له ما حزت من نعمائ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بحر يمطره السحاب وما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ل عليه لأنه من م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من أسير شعره وقد قيل إنهما لغيره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اقني حمرة الم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اكتسى خضرة العذ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تبدى السواد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رتي بعد في العي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كذا وجدت هذين البيتين في زينة الدهر تأليف أبي المعالي الحظيري منسوبين إلى البديع المذكور ورأيت في موضع آخر أنهما لأبي محمد ابن جكينا المذكور في ترجمة الشريف أبي السعادات ابن الشجري والله أعلم  وهذه العبارة من اصطلاح البغاددة فإنهم يقولون كارتي في العيار بمعنى أنه ناشب معه لم يتخلص منه والكارة عندهم في الدقيق بمثابة الجملة في ديار مصر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قوم عشقته أمرد الخ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قيل إنه نكريش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فرخ الطاوس أحسن ما ك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علا عليه الر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وله نكريش لفظة عجمية والأصل فيها نيك ريش معناها لحية جيدة وهو على ما تقرر من اصطلاح العجم أنهم يقدمون ويؤخرون في ألفاظهم المركبة فنيك جيد وريش لحية  وكان كثير الخلاعة يستعمل المجون في أشعاره حتى يفضي به إلى الفحش في اللفظ فلهذا اقتصرت له على هذه النبذة مع كثرة شعره وكان قد جمع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        </w:t>
      </w:r>
      <w:r>
        <w:rPr>
          <w:rFonts w:ascii="Times New Roman" w:hAnsi="Times New Roman" w:cs="Times New Roman"/>
          <w:color w:val="0000FF"/>
          <w:sz w:val="36"/>
          <w:sz w:val="36"/>
          <w:szCs w:val="36"/>
          <w:rtl w:val="true"/>
        </w:rPr>
        <w:t>ودونه واختار ديوان ابن حجاج ورتبه على مائة وأحد وأربعين بابا وجعل كل باب في فن من فنون شعره وقفاه وسماه درة التاج من شعر ابن حجاج وكان ظريفا في جميع حركاته وتوفي سنة أربع وثلاثين وخمسمائة بعلة الفالج ودفن بمقبرة الوردية بالجانب الشرقي من بغداد رحمه الله تعالى  والأسطرلابي بفتح الهمزة وسكون السين المهملة وضم الطاء المهملة وبعدها راء ثم لام ألف ثم باء موحدة هذه النسبة إلى الأسطرلاب وهو الآلة المعروفة قال كوشيار بن لبان بن باشهري الجيلي صاحب كتاب الزيج في رسالته التي وضعها في علم الأسطرلاب إن الأسطرلاب كلمة يونانية معناها ميزان الشمس وسمعت بعض المشايخ يقول إن لاب اسم الشمس بلسان اليونان فكأنه قال أسطر الشمس إشارة إلى الخطوط التي فيه وقيل إن أول من وضعه بطليموس صاحب المجسطي وكان سبب وضعه له أنه كان معه كرة فلكية وهو راكب فسقطت منه فداستها دابته فخسفتها فبقيت على هيئة الأسطرلاب وكان أرباب علم الرياضة يعتقدون أن هذه الصورة لا ترسم إلا في جسم كري على هيئة الأفلاك فلما رآه بطليموس على تلك الصورة علم أنه يرتسم في السطح ويكون نصف دائرة ويحصل منه ما يحصل من الكرة فوضع الأسطرلاب ولم يسبق إليه وما اهتدى أحد من المتقدمين إلى أن هذا القدر يتأتى في الخط  ولم يزل الأمر مستمرا على استعمال الكرة والأسطرلاب إلى أن استنبط الشيخ شرف الدين الطوسي المذكور في ترجمة الشيخ كمال الدين ابن يونس رحمهما الله تعالى وهو شيخه في فن الرياضة أن يضع المقصود من الكرة والأسطرلاب في خط فوضعه وسماه العصا وعمل له رسالة بديعة  وكان قد أخطأ في بعض هذا الوضع فأصلحه الشيخ كمال الدين المذك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        </w:t>
      </w:r>
      <w:r>
        <w:rPr>
          <w:rFonts w:ascii="Times New Roman" w:hAnsi="Times New Roman" w:cs="Times New Roman"/>
          <w:color w:val="0000FF"/>
          <w:sz w:val="36"/>
          <w:sz w:val="36"/>
          <w:szCs w:val="36"/>
          <w:rtl w:val="true"/>
        </w:rPr>
        <w:t xml:space="preserve">وهذبه والطوسي أول من أظهر هذا في الوجود ولم يكن أحد من القدماء يعرفه  فصارت الهيئة توجد في الكرة التي هي جسم لأنها تشتمل على الطول والعرض والعمق وتوجد في السطح الذي هو مركب من الطول والعرض بغير عمق وتوجد في الخط الذي هو عبارة عن الطول فقط بغير عرض ولا عمق ولم يبق سوى النقطة ولا يتصور أن يعمل فيها شيء لأنها ليست جسما ولا سطحا ولا خطا بل هي طرف الخط كما أن الخط طرف السطح والسطح طرف الجسم والنقطة لا تتجزأ فلا يتصور أن يرتسم فيها شيء وهذا وإن كان خروجا عما نحن بصدده لكنه أيضا فائدة والاطلاع عليه أولى من إهماله وسياق الكلام جره والله تعالى أعلم </w:t>
      </w:r>
      <w:r>
        <w:rPr>
          <w:rFonts w:cs="Times New Roman" w:ascii="Times New Roman" w:hAnsi="Times New Roman"/>
          <w:color w:val="0000FF"/>
          <w:sz w:val="36"/>
          <w:szCs w:val="36"/>
        </w:rPr>
        <w:t>7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القطان البغدادي  أبو القاسم هبة الله بن الفضل بن القطان عبد العزيز بن محمد بن الحسين بن علي ابن أحمد بن الفضل بن يعقوب بن يوسف بن سالم المعروف بابن القطان الشاعر المشهور البغدادي قد سبق شيء من شعره وطرف من خبره في ترجمة حيص بيص في حرف السين وفي ترجمة ابن السوادى في أواخر حرف العين  وكان أبو القاسم المذكور قد سمع الحديث من جماعة من المشايخ وسم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        </w:t>
      </w:r>
      <w:r>
        <w:rPr>
          <w:rFonts w:ascii="Times New Roman" w:hAnsi="Times New Roman" w:cs="Times New Roman"/>
          <w:color w:val="0000FF"/>
          <w:sz w:val="36"/>
          <w:sz w:val="36"/>
          <w:szCs w:val="36"/>
          <w:rtl w:val="true"/>
        </w:rPr>
        <w:t xml:space="preserve">عليه وكان غاية في الخلاعة والمجون كثير المزاح والمداعبات مغرى بالولوع بالمتعجرفين والهجاء لهم وله في ذلك نوادر ووقائع وحكايات ظريفة وله ديوان شعر  وقد ذكره أبو سعد السمعاني في كتاب الذيل فقال شاعر مجود مليح الشعر رقيق الطبع إلا أن الغالب عليه الهجاء وهو ممن يتقى لسانه ثلاب ثم قال كتبت عنه حديثين لا غير وعلقت عنه مقطعات من شعر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ذكر الحافظ السلفي أباه أبا عبد الله الفضل بن عبد العزيز وقال إن بعض أولاد المحدثين سأله عن مولده فقال سنة ثماني عشرة وأربعمائة ليلة الجمعة رابع عشر رجب  وقال أبو غالب شجاع بن فارس الذهلي مات يوم الأربعاء ودفن من الغد لست بقين من شهر ربيع الآخر سنة ثمان وتسعين وأربعمائة بمقبرة معروف الكرخي رضي الله عنه  وذكر العماد الكاتب الأصبهاني في كتاب الخريدة أبا القاسم المذكور فقال وكان مجمعا على ظرفه ولطفه وله ديوان شعر أكثره جيد وعبث فيه بجماعة من الأعيان وثلبهم ولم يسلم منه أحد لا الخليفة ولا غيره وأخبرني بعض المشايخ أنه رآه وقال كنت يومئذ صبيا فلم آخذ عنه شيئا لكنني رأيته قاعدا على طرف دكان عطار ببغداد والناس يقولون هذا ابن الفضل الهجاء  وسمع الحديث من جماعة منهم أبوه وأبو طاهر محمد بن الحسن الباقلاني وأبو الفضل أحمد بن الحسن بن خيرون الأمين وأبو عبد الله الحسين بن أحمد بن محمد بن طلحة بن محمد بن عثمان الكرخي وغيرهم  وله مع حيص بيص ماجرايات فمن ذلك أن الحيص بيص خرج ليلة من دار الوزير شرف الدين أبي الحسن علي بن طراد الزينبي فنبح عليه جرو كل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5        </w:t>
      </w:r>
      <w:r>
        <w:rPr>
          <w:rFonts w:ascii="Times New Roman" w:hAnsi="Times New Roman" w:cs="Times New Roman"/>
          <w:color w:val="0000FF"/>
          <w:sz w:val="36"/>
          <w:sz w:val="36"/>
          <w:szCs w:val="36"/>
          <w:rtl w:val="true"/>
        </w:rPr>
        <w:t xml:space="preserve">وكان متقلدا سيفا فوكزه بعقب السيف فمات فبلغ ذلك ابن الفضل المذكور فنظم أبياتا وضمنها بيتين لبعض العرب قتل أخوه ابنا له فقدم إليه ليقتاد منه فألقى السيف من يده وأنشدهما والبيتان المذكوران يوجدان في الباب الأول من كتاب الحماسة ثم إن ابن الفضل المذكور عمل الأبيات في ورقة وعلقها في عنق كلبة لها أجر ورتب معها من طردها وأولادها إلى باب دار الوزير كالمستغيثة فأخذت الورقة من عنقها وعرضت على الوزير فإذ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هل بغداد إن الحيص بيص أ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علة أكسبته الخزي في الب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الجبان الذي أبدى تشاج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جري ضعيف البطش والجل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في يده مال يديه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ن ببواء عنه في الق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شدت جعدة من بعدما احتس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م الأبيلق عند الواحد الص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قول للنفس تأساء وتعز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حدى يدي أصابتني ولم ت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اهما خلف من فقد صاح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أخي حين أدعوه وذا ول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الثالث مأخوذ من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 إذا ما جنى جانيهم أم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لؤم أحسابهم أن يقتلوا قو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من جملة أبيات في الكراس الذي أوله لقي بشار وينظر في الحماسة وهذا التضمين في غاية الحسن ولم أسمع مثله مع كثرة ما يستعمل الشعر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6        </w:t>
      </w:r>
      <w:r>
        <w:rPr>
          <w:rFonts w:ascii="Times New Roman" w:hAnsi="Times New Roman" w:cs="Times New Roman"/>
          <w:color w:val="0000FF"/>
          <w:sz w:val="36"/>
          <w:sz w:val="36"/>
          <w:szCs w:val="36"/>
          <w:rtl w:val="true"/>
        </w:rPr>
        <w:t xml:space="preserve">التضمين في أشعارهم إلا ما أنشدني الشيخ مهذب الدين أبو طالب محمد المعروف بابن الخيمي المذكور في ترجمة الشيخ تاج الدين الكندي في حرف الزاي لنفسه وأخبرني أنه كان بدمشق وقدم رسم السلطان بحلق لحية شخص له وجاهة بين الناس فحلق نصفها وحصلت فيه شفاعة فعفا عنه في الباقي فعمل فيه ولم يصرح باسمه بل رمزه وستر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رت ابن آدم لما قيل قد حل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ميع لحيته من بعد ما ضر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 أر النصف محلوقا فعدت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هنئا بالذي منها له وه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م ينشدني والدمع يخن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يتين ما نظما مينا ولا كذ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تتك لحلق الذقن طائ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خلع ثيابك منها ممعنا هر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أتوك وقالوا إنها نص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أطيب نصفيها الذي ذه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ان الأخيران منها في كتاب الحماسة أيضا في باب مذمة النساء لكن الأول منهما فيه تغيير فإن بيت الحما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نكحن عجوزا إن أتيت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خلع ثيابك منها ممعنا ه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ضر ليلة الحيص بيص وابن الفضل المذكور على السماط عند الوزير في شهر رمضان فأخذ ابن الفضل قطاة مشوية وقدمها إلى الحيص بيص فقال الحيص بيص للوزير يا مولانا هذا الرجل يؤذيني فقال الوزير كيف ذلك قال لأنه يشير إلى قو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يم بطرق اللؤم أهدى من الق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سلكت سبل المكارم ض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الحيص تميميا كما تقدم في ترجمته وهذا البيت للطرماح بن حكيم الشاعر وهو من جملة أبيات وبعد هذا البي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7         ( </w:t>
      </w:r>
      <w:r>
        <w:rPr>
          <w:rFonts w:ascii="Times New Roman" w:hAnsi="Times New Roman" w:cs="Times New Roman"/>
          <w:color w:val="0000FF"/>
          <w:sz w:val="36"/>
          <w:sz w:val="36"/>
          <w:szCs w:val="36"/>
          <w:rtl w:val="true"/>
        </w:rPr>
        <w:t xml:space="preserve">أرى الليل يجلوه النهار ولا أ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لال المخازي عن تميم تجل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أن برغوثا على ظهر قم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كر على صفي تميم لولت</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دخل ابن الفضل المذكور يوما على الوزير المذكور الزينبي وعنده الحيص فقال قد عملت بيتين ولا يمكن أن يعمل لهما ثالث لأنني قد استوفيت المعنى فيهما فقال له الوزير هاتهما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ار الخيال نحيلا مثل مرس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شفاني منه الضم والق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ارني قط إلا كي يوافق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رقاد فينفيه ويرت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تفت الوزير إلى الحيص وقال له ما تقول في دعواه فقال إن أعادهما سمع الوزير لهما ثالثا فقال له الوزير أعدهما فأعادهما فوقف الحيص بيص لحظة ثم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درى أن نومي حيلة نص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طيفه حين أعيا اليقظة الح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تحسن الوزير ذلك منه  وسمعت لبعض المعاصرين ولم أتحقق أنها له حتى أعينه وقد أخذ هذا المعنى ونظمه وأحسن في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ضرة القمرين من لمت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ديته وأحلت ذاك على الق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ياة حبك لم ينم عن سل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كان ذلك للخيال تعرض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أسفي إن زار طيفك في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إلا مثل شخصك مع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وجدت هذه الأبيات لأبي العلاء بن أبي الندى المعروف  ولما هجا قاضي القضاة جلال الدين الزينبي بالقصيدة الكافية المقدم ذكر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8        </w:t>
      </w:r>
      <w:r>
        <w:rPr>
          <w:rFonts w:ascii="Times New Roman" w:hAnsi="Times New Roman" w:cs="Times New Roman"/>
          <w:color w:val="0000FF"/>
          <w:sz w:val="36"/>
          <w:sz w:val="36"/>
          <w:szCs w:val="36"/>
          <w:rtl w:val="true"/>
        </w:rPr>
        <w:t xml:space="preserve">في ترجمة ابن السوادي ولولا طولها لذكرتها سير إليه أحد الغلمان فأحضره وصفعه وحبسه فلما طال حبسه كتب إلى مجد الدين ابن الصاحب أستاذ الدار الخليفت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ك أظل مجد الدين أشك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اء حل لست له مط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وما بلغوا عني مح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قاضي القضاة الندب س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حضرني بباب الحكم خص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يظ جرني كما وز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خفق نعله بالصفع رأ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أوجس القلب الخفو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الخصم الأداء وقد صفع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أن ما تهدينا الطر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مولاي هب ذا الإفك ح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حبس بعد ما استوفى الحقو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خرج من الحبس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الذي طرف بي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غض من قدري وآذ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حبس ما غير لي خاط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صفع ما لين آذ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بق في ترجمة الحيص أبياته الميمية في هجوه وجواب الحيص عنها  ولما ولي الزينبي المذكور الوزارة دخل عليه ابن الفضل المذكور والمجلس محتفل بأعيان الرؤساء وقد اجتمعوا للهناء فوقف بين يديه ودعا له وأظهر الفرح والسرور ورقص فقال الوزير لبعض من يفضي إليه بسره قبح الله هذا الشيخ فإنه يشير برقصه إلى ما تقول العامة في أمثالها ارقص للقرد في زمانه  وقد نظم هذا المعنى في أبيات وكتبها إلى بعض الرؤساء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كمال الدين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 شخص مشخ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رئيس الذي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نب دهري يمحص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ذ حديثي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بأ سوف يرخص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9         ( </w:t>
      </w:r>
      <w:r>
        <w:rPr>
          <w:rFonts w:ascii="Times New Roman" w:hAnsi="Times New Roman" w:cs="Times New Roman"/>
          <w:color w:val="0000FF"/>
          <w:sz w:val="36"/>
          <w:sz w:val="36"/>
          <w:szCs w:val="36"/>
          <w:rtl w:val="true"/>
        </w:rPr>
        <w:t xml:space="preserve">كلما قلت قد تبغد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ومي تحمصص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يس إلا ستر يش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ب مجص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غواش على الرءو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ها المقرن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رواشين والمناظ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خيل ترق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نا القرد كل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كلب أبصب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ل من صفق الز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 قمت أرق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حن لا يفيد ذا ال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ها التبرص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متى أسمع الن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جا مخلص</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ثل هذا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رأيت امرءا وض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رفع الدهر من مك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ن له سامعا مطي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ظما من عظيم ش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سمعنا بأن ك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قال يوما لترجما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زمان السباع و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رقص للقرد في ز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ي أنه دخل مرة على بعض أهل بغداد وقد تولى ولاية كبيرة لم يكن من أهلها فسلم عليه ودعا له وهنأه بالولاية وأظهر الفرح والسرور ثم خرج فقال بعض الحاضرين هذا يشير إلى قول الناس في أمثالهم ارقص للقرد في زمانه  وله القصيدة الرائية المشهورة التي جمع فيها خلقا من الأكابر ونبز كل واحد منهم بشيء وفيها يق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0         ( </w:t>
      </w:r>
      <w:r>
        <w:rPr>
          <w:rFonts w:ascii="Times New Roman" w:hAnsi="Times New Roman" w:cs="Times New Roman"/>
          <w:color w:val="0000FF"/>
          <w:sz w:val="36"/>
          <w:sz w:val="36"/>
          <w:szCs w:val="36"/>
          <w:rtl w:val="true"/>
        </w:rPr>
        <w:t xml:space="preserve">تكريت تعجزنا ونحن بجه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مضي لنأخذ ترمذا من سنج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ها البيت السائر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سب إلى العباس ليس شبي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ضعف غير الباقلاء الأخ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ه بعض أصحابنا المتأدبين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عى إحسانه ب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ن الدهر بالصل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اد ملأت بي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بيت من المد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خل يوما على الوزير ابن هبيرة وعنده نقيب الأشراف وكان ينسب إلى البخل وكان في شهر رمضان والحر شديد فقال له الوزير أين كنت فقال في مطبخ سيدي النقيب فقال له ويحك أيش عملت في شهر رمضان في المطبخ فقال وحياة مولانا كسرت الحر فتبسم الوزير وضحك الحاضرون وخجل النقيب  وهذا الكلام على اصطلاح أهل تلك البلاد فإنهم يقولون كسرت الحر في الموضع الفلاني إذا اختار موضعا باردا يقيل فيه  وقصد دار بعض الأكابر في بعض الأيام فلم يؤذن له في الدخول فعز عليه فأخرجوا من الدار طعاما وأطعموه كلاب الصيد وهو يبصره فقال مولانا يعمل بقول الناس لعن الله شجرة لا تظل أهلها  وقعد يوما مع زوجته يأكل طعاما فقال لها اكشفي رأسك ففعلت و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هو الله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إخلاص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ت له ما الخبر فقال إن المرأة إذا كشفت رأسها لم تحضر الملائكة عليهم السلام وإذا قرئ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هو الله أ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ربت الشياطين وأنا أكره الزحمة على المائدة  وأخباره كثيرة وكانت ولادته سنة سبع وسبعين وأربعمائة وقال السمعاني سألته عن مولده فقال ولدت ضاحي نهار يوم الجمعة السابع من ذي الحجة سنة ثمان وسبعين  وتوفي يوم السبت الثامن والعشرين من رمضان سنة ثمان وخمس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1        </w:t>
      </w:r>
      <w:r>
        <w:rPr>
          <w:rFonts w:ascii="Times New Roman" w:hAnsi="Times New Roman" w:cs="Times New Roman"/>
          <w:color w:val="0000FF"/>
          <w:sz w:val="36"/>
          <w:sz w:val="36"/>
          <w:szCs w:val="36"/>
          <w:rtl w:val="true"/>
        </w:rPr>
        <w:t xml:space="preserve">وخمسمائة ببغداد ودفن بمقبرة معروف الكرخي رحمه الله تعالى وقال السمعاني توفي يوم عيد الفطر والله أعلم  ولولا إيثار الاختصار لذكرت من أحواله ومضحكاته شيئا كثيرا فإنه كان آية في هذا الباب  وقوله في الأبيات الدا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ن ببواء عنه في الق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بواء بفتح الباء الموحدة وبعدها الواو والهمزة ممدودة ومعناها السواء يقال دم فلان بواء لدم فلان إذا كان مكافئا له  وجعدة المذكورة في هذه الأبيات أيضا بفتح الجيم والدال المهملة وبينهما عين مهملة ساكنة وفي الأخير هاء ساكنة وهو اسم من أسماء الكلبة هكذا سمعته ولم أره في شيء من كتب اللغة بل الذي قاله أرباب اللغة إن أبا جعدة كنية الذئب وجعدة اسم النعجة كني الذئب بها لمحبته إياها والله أعلم  والمتوثي بفتح الميم وتشديد التاء المثناة من فوقها وسكون الواو وبعدها ثاء مثلثة هذه النسبة إلى متوث وهي بلدة بين قرقوب وكورة الأهواز </w:t>
      </w:r>
      <w:r>
        <w:rPr>
          <w:rFonts w:cs="Times New Roman" w:ascii="Times New Roman" w:hAnsi="Times New Roman"/>
          <w:color w:val="0000FF"/>
          <w:sz w:val="36"/>
          <w:szCs w:val="36"/>
        </w:rPr>
        <w:t>7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سناء الملك  القاضي السعيد أبو القاسم هبة الله بن القاضي الرشيد أبي الفضل جعفر بن المعتمد سناء الملك أبي عبد الله محمد بن هبة الله بن محمد السعدي الشاعر المشهور المصري صاحب الديوان الشعر البديع والنظم الرائق أحد الفضلاء الرؤساء النبلاء وكان كثير التخصص والتنعم وافر السعادة محظوظا من الدنيا أخذ الحديث عن الحافظ أبي الطاهر أحمد بن محمد بن أحمد السلفي الأصبهاني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2        </w:t>
      </w:r>
      <w:r>
        <w:rPr>
          <w:rFonts w:ascii="Times New Roman" w:hAnsi="Times New Roman" w:cs="Times New Roman"/>
          <w:color w:val="0000FF"/>
          <w:sz w:val="36"/>
          <w:sz w:val="36"/>
          <w:szCs w:val="36"/>
          <w:rtl w:val="true"/>
        </w:rPr>
        <w:t xml:space="preserve">واختصر كتاب الحيوان للجاحظ وسمى المختصر روح الحيوان وهي تسمية لطيفة وله كتاب مصايد الشوارد وله ديوان جميعه موشحات سماه دار الطراز وجمع شيئا من الرسائل الدائرة بينه وبين القاضي الفاضل وفيه كل معنى مليح  واتفق في عصره بمصر جماعة من الشعراء المجيدين وكان لهم مجالس يجري بينهم فيها مفاكهات ومحاورات يروق سماعها  ودخل في ذلك الوقت إلى مصر شرف الدين ابن عنين المقدم ذكره في المحمدين فاحتفلوا به وعملوا له دعوات وكانوا يجتمعون على أرغد عيش وكانوا يقولون هذا شاعر الشام وجرت لهم محافل سطرت عنهم ولولا خشية التطويل لذكرت بعضها  ومن محاسن شعره بيتان من جملة قصيدة يمدح بها القاضي الفاضل رحمه الله تعالى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أبصر النظام جوهر ثغ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شك فيه أنه الجوهر الف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قال إن الخيزرانة ق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ولوا له إياك أن يسمع ال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ا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الغصن يحكيك ولا الجؤ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نك مما كثروا أك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باسما أبدى لنا ثغ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قدا ولكن كله جو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لي اللاحي أما تس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يا لاحي أما تب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يتغزل بجارية عمي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3         ( </w:t>
      </w:r>
      <w:r>
        <w:rPr>
          <w:rFonts w:ascii="Times New Roman" w:hAnsi="Times New Roman" w:cs="Times New Roman"/>
          <w:color w:val="0000FF"/>
          <w:sz w:val="36"/>
          <w:sz w:val="36"/>
          <w:szCs w:val="36"/>
          <w:rtl w:val="true"/>
        </w:rPr>
        <w:t xml:space="preserve">شمس بغير الشعر لم تحت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سوى العينين لم تكس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غمدة المرهف لك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جرح بالجفن بلا مره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رأيت منها الخلد في جؤ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قلتي يعقوب في يوس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في غلام ضرب ثم حب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فسي من لم يضربوه لري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ليبدو الورد في سائر الغص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يودعوه السجن إلا مخا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عين أن تعدو على ذلك الح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الوا له شاركت في الحسن يوس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اركه أيضا في الدخول إلى السج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جميل الصورة حفر حومة التلاق فأصابه حجر فانكسرت أسنان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ثر الدهر عقد ثغر حبي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دموعي عليه تحكي انتث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سن كالأقحوانة كا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دت بالدماء كالجلن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ن في حومة التلاق وما ك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يدا في جملة النظار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تته الأحجار شوقا وزا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مرحبا بتلك الزيار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ينسى الفؤاد ثغر 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دتني عليه تلك الحج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ان تركي حبه عن مل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لأمر يوجب القول بالتر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د شريكا في الذي كان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يمان قلبي قد نهاني عن الشرك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4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عاطل الجيد إلا من محاس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لت فيك الحشا إلا من الحز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سلك جسمي در الدمع منتظ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لجيدك في عقد بلا ث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خش منى فإني كالنسيم ض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لنسيم بمخشي على الغص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بيت مأخوذ من قول ابن قلاقس وقد تقدم ذكره في ترجمته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ندما همت به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ل جسمي لأكون النس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نثره في وصف النيل في سنة كان ناقصا ولم يوف الزيادة التي جرت بها العادة يقال إنه كتبه من جملة رسالة إلى القاضي الفاضل وهو وأما أمر الماء فإنه نضبت مشارعه وتقطعت أصابعه وتيمم العمود لصلاة الاستسقاء وهم المقياس من الضعف بالاستلقاء وهذا من أحسن ما يوصف به نقصان النيل  وكان بمصر شاعر يقال له أبو المكارم هبة الله بن وزير بن مقلد الكاتب فبلغ القاضي السعيد المذكور عنه أنه هجاه فأحضره إليه وأدبه وشتمه وكتب إليه نشو الملك أبو الحسن علي بن مفرج المعري الأصل المصري الدار والوفاة المعروف بابن المنجم الشاعر المعرو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سعيد أدام الله نعم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ديقنا ابن وزير كيف تظل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فعته إذ غدا يهجوك منتق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من بعد هذا ظلت تشت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جو بهجو وهذا الصفع فيه 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رع ما يقتضيه بل يحرم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5         ( </w:t>
      </w:r>
      <w:r>
        <w:rPr>
          <w:rFonts w:ascii="Times New Roman" w:hAnsi="Times New Roman" w:cs="Times New Roman"/>
          <w:color w:val="0000FF"/>
          <w:sz w:val="36"/>
          <w:sz w:val="36"/>
          <w:szCs w:val="36"/>
          <w:rtl w:val="true"/>
        </w:rPr>
        <w:t xml:space="preserve">فإن تقل ما لهجو عنده أ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صفع والله أيضا ليس يؤلم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ما مدح السعيد المذكور شمس الدولة توران شاه أخا السلطان صلاح الدين المقدم ذكره في حرف التاء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نعت لكن بالحبيب المع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رقت لكن كل عيش مذم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صب عليه جماعة من شعراء مصر وعابوا هذا الاستفتاح وهجنوه فكتب إليه ابن الذروي الشاعر المذكور في ترجمة سيف الدولة المبارك بن منق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سعيد مقال من هو مع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بكل بديعة ما أعج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صيدك الفضل المبين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راؤنا جهلوا به المستغر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ابوا التقنع بالحبيب ولو ر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طائي ما قد حكته لتع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وادر القاضي السعيد كثيرة  وتوفي في العشر الأول من شهر رمضان سنة ثمان وستمائة بالقاهرة وذكر صاحبنا الكمال ابن الشعار في عقود الجمان أنه توفي يوم الأربعاء رابع الشهر المذكور رحمه الله تعالى  وذكره العماد الكاتب في كتاب الخريدة فقال كنت عند القاضي الفاضل في خيمته بمرج الدلهمية ثامن عشر ذي القعدة سنة سبعين يعني وخمسمائة فأطلعني على قصيدة له كتبها إليه من مصر وذكر أن سنه لم يبلغ إلى عشرين سنة فأعجبت بنظمه ثم ذكر القصيدة العين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راق قضى للهم والقلب بالج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جر تولى صلح عيني مع الد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لى هذا التقدير يكون مولده في حدود سنة خمسين وخمسمائة وق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6        </w:t>
      </w:r>
      <w:r>
        <w:rPr>
          <w:rFonts w:ascii="Times New Roman" w:hAnsi="Times New Roman" w:cs="Times New Roman"/>
          <w:color w:val="0000FF"/>
          <w:sz w:val="36"/>
          <w:sz w:val="36"/>
          <w:szCs w:val="36"/>
          <w:rtl w:val="true"/>
        </w:rPr>
        <w:t xml:space="preserve">إنه ولد سنة ثمان وأربعين والله أعلم  ثم قال العماد بعد الفراغ من ذكر هذه القصيدة ثم وصل يعني القاضي السعيد المذكور إلى الشام في شهر رمضان سنة إحدى وسبعين وخمسمائة في الخدمة الفاضلية فوجدته في الذكاء آية قد أحرز في صناعة النظم والنثر غاية تلقى عرابة العربية له باليمين راية وقد ألحفه الإقبال الفاضلي في الفضل قبولا وجعل طين خاطره على الفطنة مجبولا وأنا أرجو أن ترقى في الصناعة رتبته وتغزر عند تمادي أيامه في العلم نغبته وتصفو من الصبا منقبته وتروى بماء الدربة رويته وتستكثر فوائده وتؤثر قلائد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وفي والده جعفر في منتصف شهر رمضان سنة ثمانين وخمسمائة  ثم رأيت بخط بعض أصحابنا ممن له عناية بهذا الفن أنه توفي يوم الثلاثاء خامس ذي الحجة سنة اثنتين وتسعين ومولده منتصف شوال سنة خمس وعشرين وخمسمائة والله أعل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أما أبو المكارم هبة الله بن وزير بن مقلد الشاعر المصري المذكور في هذه الترجمة فإن عماد الدين الأصبهاني ذكره في كتاب الخريدة وقال عدت إلى مصر في سنة ست وتسعين وخمسمائة فسألت عنه فأخبرت بوفاته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7        778 </w:t>
      </w:r>
      <w:r>
        <w:rPr>
          <w:rFonts w:ascii="Times New Roman" w:hAnsi="Times New Roman" w:cs="Times New Roman"/>
          <w:color w:val="0000FF"/>
          <w:sz w:val="36"/>
          <w:sz w:val="36"/>
          <w:szCs w:val="36"/>
          <w:rtl w:val="true"/>
        </w:rPr>
        <w:t>هبة الله البوصيري  أبو القاسم وأبو الكرم هبة الله بن علي بن مسعود بن ثابت بن هاشم بن غالب بن ثابت الأنصاري الخزرجي المنستيري الأصل المصري المولد والدار المعروف بالبوصيري كان أديبا كاتبا له سماعات عالية وروايات تفرد بها وألحق الأصاغر بالأكابر في علو الإسناد ولم يكن في آخر عصره في درجته مثله وسمع بقراءة الحافظ أبي الطاهر السلفي وإبراهيم بن حاتم الأسدي على أبي صادق مرشد بن يحيى بن القاسم المديني إمام الجامع العتيق بمصر رحمهم الله تعالى أجمعين والبوصيري المذكور آخر من روى في الدنيا كلها عن أبي صادق مرشد بن يحيى بن القاسم المديني المذكور وأبي الحسين علي بن الحسين ابن عمر الفراء الموصلي وأبي عبد الله محمد بن بركات هلال السعيدي النحوي سماعا وروى أيضا عن أبي الفتح سلطان بن إبراهيم بن المسلم المقدسي وهو آخر من روى عنه سماعا في الأرض كلها وسمع عليه الناس وأكثروا ورحلوا إليه من البلاد  وكان جده مسعود قدم من المنستير إلى بوصير فأقام بها إلى أن عرف فضله في دولة المصريين فطلب إلى مصر وكتب في ديوان الإنشاء وولد له علي والد أبي القاسم المذكور بمصر واستقروا بها وشهروا  وكان أبو القاسم يسمى سيد الأهل أيضا لكن هبة الله أشهر وكانت ولادته سنة ست وخمسمائة بمصر وقيل بل ولد يوم الخميس خامس ذي القعدة سنة خمسمائة  وتوفي في الليلة الثانية من صفر سنة ثمان وتسع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8        </w:t>
      </w:r>
      <w:r>
        <w:rPr>
          <w:rFonts w:ascii="Times New Roman" w:hAnsi="Times New Roman" w:cs="Times New Roman"/>
          <w:color w:val="0000FF"/>
          <w:sz w:val="36"/>
          <w:sz w:val="36"/>
          <w:szCs w:val="36"/>
          <w:rtl w:val="true"/>
        </w:rPr>
        <w:t>ودفن بسفح المقطم رحمه الله تعالى وقال ياقوت الحموي في كتاب البلدان المشتركة الأسماء إنه مات في شوال رحمه الله تعالى  والخزرجي بفتح الخاء المعجمة وسكون الزاي وفتح الراء وبعدها جيم هذه النسبة إلى الخزرج وهو أخو الأوس بفتح الهمزة وسكون الواو وبعدها سين مهملة وهما ابنا حارثة بن ثعلبة بن عمرو مزيقياء بن عامر ماء السماء وتمام النسب معروف وهما ابنا قيلة بفتح القاف وسكون الياء المثناة من تحتها وفتح اللام وبعدها هاء ساكنة ومن ذريتهما أنصار النبي بالمدينة  والمنستير بضم الميم وفتح النون وسكون السين المهملة وكسر التاء المثناة من فوقها وسكون الياء المثناة من تحتها وبعدها راء وهي بليدة بإفريقية بناها هرثمة بن أعين الهاشمي في سنة ثمانين ومائة  وكان هارون الرشيد قد ولاه إفريقية وقدم إليها يوم الخميس لثلاث خلون من شهر ربيع الآخر سنة تسع وسبعين ومائة وقد تقدمت الحوالة على هذا الموضع في ترجمة الأمير تميم بن المعز بن باديس  وبوصير بضم الباء الموحدة وسكون الواو وكسر الصاد المهملة وسكون الياء المثناة من تحتها وبعدها راء وتعرف ببوصير قوريدس ويقال كوريدس وهي بليدة بأعمال البهنسا من صعيد مصر وقد تقدم الكلام في ترجمة عبد الحميد الكاتب على بوصير الفيوم وبالجيزة أيضا بليدة يقال لها بوصير السدر وبكورة السمنودية أيضا بليدة يقال لها بوصير فهذا الاسم يشترك فيه أربعة بلاد والكل بالديار المصرية  والمنستير معبد بين المهدية وسوسة يأوي إليه الصالحون المنقطعون للعباد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9        </w:t>
      </w:r>
      <w:r>
        <w:rPr>
          <w:rFonts w:ascii="Times New Roman" w:hAnsi="Times New Roman" w:cs="Times New Roman"/>
          <w:color w:val="0000FF"/>
          <w:sz w:val="36"/>
          <w:sz w:val="36"/>
          <w:szCs w:val="36"/>
          <w:rtl w:val="true"/>
        </w:rPr>
        <w:t xml:space="preserve">وفيه قصور شبيهة بالخانقاهات وعلى تلك القصور سور واحد ذكره ياقوت في كتابه والله أعلم </w:t>
      </w:r>
      <w:r>
        <w:rPr>
          <w:rFonts w:cs="Times New Roman" w:ascii="Times New Roman" w:hAnsi="Times New Roman"/>
          <w:color w:val="0000FF"/>
          <w:sz w:val="36"/>
          <w:szCs w:val="36"/>
        </w:rPr>
        <w:t>7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ين الدولة ابن التلميذ  أبو الحسن هبة الله بن أبي الغنائم صاعد بن هبة الله بن إبراهيم بن علي المعروف بابن التلميذ النصراني الطبيب الملقب أمين الدولة البغدادي ذكره العماد الأصبهاني في كتاب الخريدة فقال سلطان الحكماء وبالغ في الثناء عليه وقال هو مقصد العالم في علم الطب بقراط عصره وجالينوس زمانه ختم به هذا العلم ولم يكن في الماضين من بلغ مداه في الطب عمر طويلا وعاش نبيلا جليلا ورأيته وهو شيخ بهي المنظر حسن الرواء عذب المجتلى والمجتنى لطيف الروح ظريف الشخص بعيد الهم عالي الهمة ذكي الخاطر مصيب الفكر حازم الرأي شيخ النصارى وقسيسهم ورأسهم ورئيسهم وله في النظم كلمات رائقة وحلاوة جنية وغزارة بهية ومن شعره في الميزان لغز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واحد مختلف الأ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دل في الأرض وفي الس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حكم بالقسط بلا ري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مى يري الإرشاد كل ر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خرس لا من علة و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غنى عن التصريح بالإي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جيب إن ناداه ذو امت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رفع والخفض عن الند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فصح إن علق في الهواء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0        </w:t>
      </w:r>
      <w:r>
        <w:rPr>
          <w:rFonts w:ascii="Times New Roman" w:hAnsi="Times New Roman" w:cs="Times New Roman"/>
          <w:color w:val="0000FF"/>
          <w:sz w:val="36"/>
          <w:sz w:val="36"/>
          <w:szCs w:val="36"/>
          <w:rtl w:val="true"/>
        </w:rPr>
        <w:t xml:space="preserve">فقوله مختلف الأسماء يعني ميزان الشمس وهو الاسطرلاب وسائر آلات الرصد وهو معنى قوله يحكم في الأرض وفي السماء وميزان الكلام النحو وميزان الشعر العروض وميزان المعاني المنطق وهذه الميزان والمكيال والذراع وغير ذلك ثم ذكربعد ذلك جملة من مقاطيع شعره نأتي بذكر بعضها إن شاء الله تعالى  وذكر في ترجمة الحكيم معتمد الملك أبي الفرج يحيى بن التلميذ النصراني الطبيب ما مثاله وكان أبو الحسن ابن صاعد حين توفي معتمد الملك أبو الفرج قام مقامه وهو ابن بنته فنسب إليه وعرف به  وذكر في كتاب أنموذج الأعيان من شعراء الزمان فيمن أدرك بالسماع أو بالعيان أن ابن التلميذ المذكور كان متفننا في العلوم ذا رأي رصين وعقل متين وطالت خدمته للخلفاء والملوك وكانت منادمته أحسن من التبر المسبوك والدر في السلوك اجتمعت به مرارا في آخر عمره وكنت أعجب في أمره كيف حرم الإسلام مع كمال فهمه وغزارة عقله وعلمه والله يهدي من يشاء بفضله ويضل من يريد بحكمه  وكان إذا ترسل استطال وسطا وإذا نظم وقع بين أرباب النظم وسطا وأورد شيئا من شعره أيضا  وذكره أبو المعالي الحظيري المقدم ذكره في حرف السين في كتابه زينة الدهر وأورد له مقاطيع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ن رماني عن قوس فر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هم هجر على تلا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رض لمن غاب عنك غي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ذاك ذنب عقابه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كر العماد في الخريدة البيت الثاني منسوبا إلى أبي محمد ابن جكينا البغدادي وضم إليه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لم ينله من العقاب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ك عنه لكان يكف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1         </w:t>
      </w:r>
      <w:r>
        <w:rPr>
          <w:rFonts w:ascii="Times New Roman" w:hAnsi="Times New Roman" w:cs="Times New Roman"/>
          <w:color w:val="0000FF"/>
          <w:sz w:val="36"/>
          <w:sz w:val="36"/>
          <w:szCs w:val="36"/>
          <w:rtl w:val="true"/>
        </w:rPr>
        <w:t xml:space="preserve">وذكر له الحظيري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تبت إذ لم يزر خيالك والن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شوقي إليك مسل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زارني منعما وعات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يقال المنام م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ذكر له العماد في الخريدة قال وأنشدني أبو المعالي هبة الله بن الحسن بن محمد بن المطلب قال أنشدني أبو الحسن ابن التلميذ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نت بلهنية الشبيبة سك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حوت واستأنفت سيرة مج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عدت أرتقب الفناء كرا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ف المحل فبات دون المن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ثاني منهما ذكره ابن المنجم في كتاب البارع لمسلم بن الوليد الأنصاري  وذكر أن أبا محمد ابن جكينا المذكور مرض فقصده ليعالجه فعالجه فلما عوفي أعطاه دراهم فعم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تيممته وبي م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تداوي والبرء محتا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آسى وواسى فعدت أش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 امرئ للهموم فراج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إذ برني وأبر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طبيب عليه زرب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ل فيه أيضا في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اد واستنقذ المريض وقد ك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نى أن يلف ساقا بس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ذي يدفع المنون عن النف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دير بقسمة الأرز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صد مرة أن يعبر إليه دجلة ليداويه فكتب إ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2         ( </w:t>
      </w:r>
      <w:r>
        <w:rPr>
          <w:rFonts w:ascii="Times New Roman" w:hAnsi="Times New Roman" w:cs="Times New Roman"/>
          <w:color w:val="0000FF"/>
          <w:sz w:val="36"/>
          <w:sz w:val="36"/>
          <w:szCs w:val="36"/>
          <w:rtl w:val="true"/>
        </w:rPr>
        <w:t xml:space="preserve">إن امرأ القيس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ام بذات المح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ان شفاه عب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برة تصلح ل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ابن جكينا المذكور قد عمي في آخر عمره وجرت بينهما منافرة في أمر واشتهى مصالحته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شئت أن تصالح بش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 برد فاطرح عليه أب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ير إليه ما طلب واسترضاه وكانت له معه وقائع كثيرة وإنما كتب إليه هذا البيت لأن بشار بن برد كان أعمى كما تقدم ذكره في ترجمته فلما عمي شبه نفسه به وكان مطلوبه بردا  ومعنى قوله فاطرح عليه أباه لأن عادة أهل بغداد إذا أراد الإنسان أن يصالح من خاصمه والخصم ممتنع يقال له اطرح عليه فلانا بمعنى ادخل عليه به ليشفع له وقد حصلت له التورية في هذا البيت  ومن الشعر المنسوب إليه وهو مشهور قوله ثم وجدتهما للناصح ابن الدهان النحوي الموص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س القياس فللغرام قض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ت على نهج الحجى تنق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ها بقاء الشوق وهو بزع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رض وتفنى دونه الأجس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أيضا وذكر العماد في الخريدة أن هذين البيتين لأبي علي المهندس المصري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قسم قلبي في محبة معش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ل فتى منهم هواي منو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فؤادي مركز وهم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يط وأهوائي إليه خطو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ده كالطبيب فينا يداو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ء أحوالنا بحسن الصني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3         ( </w:t>
      </w:r>
      <w:r>
        <w:rPr>
          <w:rFonts w:ascii="Times New Roman" w:hAnsi="Times New Roman" w:cs="Times New Roman"/>
          <w:color w:val="0000FF"/>
          <w:sz w:val="36"/>
          <w:sz w:val="36"/>
          <w:szCs w:val="36"/>
          <w:rtl w:val="true"/>
        </w:rPr>
        <w:t xml:space="preserve">فهو كالموميا إذا انكسر العظ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ثل الترياق للملسو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ثم وجدت هذين البيتين في ديوان ابن حجاج الشاعر  وقوله في ولده سع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ي سعيدا جوهر ثا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به لي عرض ز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 جهاتي الست مشغو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إلى غيري بها م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القاسم علي بن أفلح الشاعر المقدم ذكره قد نقه من المرض وهو يعالجه فكتب إليه يشكو جوعه وقد نهاه عن استعمال الغذاء إلا بأمره والذي ك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جوعان فأنقذ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هذي المج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رجي في الكسرة الخب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كانت قط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قل لي ساعة تص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لي صبر س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خواي اليوم لا يق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خبز شفا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قف ابن التلميذ على هذه الأبيات وكتب إليه جو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كذا أضياف مث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شاكون المج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ر أني لست أعط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ضرا بشف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علل بسو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و خير من قط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حياتي قل كما نر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ا وطا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صلت الأبيات إلى ابن أفلح ك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مرسومك عن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توخيت استماع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4         ( </w:t>
      </w:r>
      <w:r>
        <w:rPr>
          <w:rFonts w:ascii="Times New Roman" w:hAnsi="Times New Roman" w:cs="Times New Roman"/>
          <w:color w:val="0000FF"/>
          <w:sz w:val="36"/>
          <w:sz w:val="36"/>
          <w:szCs w:val="36"/>
          <w:rtl w:val="true"/>
        </w:rPr>
        <w:t xml:space="preserve">غير أني لم أقل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يتي سمعا وطاع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دفعت الجوع و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 أسطع دفاع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كفني كلفته الآ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ربحني صداع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كتب إليه ابن التلمي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في الشعر ضعيف الط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زور البض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 الخاطر قد أو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بعا وصن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تى لم تكف شر الجو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أكف صدا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لى اسم الله قد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ذه من بعد ساعه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0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بين ابن التلميذ المذكور وبين أوحد الزمان أبي البركات هبة الله ابن علي بن ملكان الحكيم المشهور صاحب كتاب المعتبر في الحكمة تنافر وتنافس كما جرت العادة بمثله بين أهل كل فضيلة وصنعة ولهما في ذلك أمور ومجالس مشهورة وكان يهوديا ثم أسلم في آخر عمره وأصابه الجذام فعالج نفسه بتسليط الأفاعي على جسده بعد أن جوعها فبالغت في نهشه فبرئ من الجذام وعمي وقصته في ذلك مشهورة فعمل فيه ابن التلميذ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 صديق يهودي حما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كلم تبدو فيه من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تيه والكلب أعلى منه منز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بعد لم يخرج من الت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5         </w:t>
      </w:r>
      <w:r>
        <w:rPr>
          <w:rFonts w:ascii="Times New Roman" w:hAnsi="Times New Roman" w:cs="Times New Roman"/>
          <w:color w:val="0000FF"/>
          <w:sz w:val="36"/>
          <w:sz w:val="36"/>
          <w:szCs w:val="36"/>
          <w:rtl w:val="true"/>
        </w:rPr>
        <w:t xml:space="preserve">وكان ابن التلميذ كثير التواضع وأوحد الزمان متكبرا فعمل فيهما البديع الأسطرلابي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حسن الطبيب ومقت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البركات في طرفي نقي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ذا بالتواضع في الثر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بالتكبر في الحض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بن التلميذ في الطب تصانيف مليحة فمن ذلك كتاب أقراباذين وهو نافع في بابه وبه عمل أطباء هذا الزمان وله كناش وحواش على كليات ابن سينا وغير ذلك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شيخه في الطب أبا الحسن هبة الله بن سعيد صاحب التصانيف المشهورة منها كتاب التلخيص والمغني في الطب وهو جزء واحد وكتاب الإقناع وهو أربعة أجزاء وقد انتقدوا عليه هذه التسمية وقالوا كان ينبغي أن يكون الأمر بالعكس لأن المغني هو الذي يغني عن غيره فكان الكتاب الأكبر أولى بهذا الاسم والإقناع هو الذي تقع القناعة به فالمختصر أولى بهذا الاسم  وله كل شيء مليح من تصنيف في طب أو أدب  وكان حسن السمت كثير الوقار حتى قيل إنه لم يسمع منه بدار الخلافة مدة ترداده إليها شيء من المجون سوى مرة واحدة بحضرة المقتفي الخليفة وذلك أنه كان له راتب بدار القوارير ببغداد فقطع ولم يعلم به الخليفة فاتفق أنه كان عنده يوما فلما عزم على القيام لم يقدر عليه إلا بكلفة ومشقة من الكبر فقال له المقتفي كبرت يا حكيم فقال نعم يا مولانا وتكسرت قواريري وهذا في اصطلاح أهل بغداد أن الإنسان إذا كبر يقال تكسرت قواريره فلما قال الحكيم هذه اللفظة قال الخليفة هذا الحكيم لم أسمع م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6        </w:t>
      </w:r>
      <w:r>
        <w:rPr>
          <w:rFonts w:ascii="Times New Roman" w:hAnsi="Times New Roman" w:cs="Times New Roman"/>
          <w:color w:val="0000FF"/>
          <w:sz w:val="36"/>
          <w:sz w:val="36"/>
          <w:szCs w:val="36"/>
          <w:rtl w:val="true"/>
        </w:rPr>
        <w:t>هزلا منذ خدمنا فاكشفوا قضيته فكشفوها فوجدوا راتبه بدار القوارير قد انقطع فطالعوا الخليفة بذلك فتقدم بردها عليه وكان الذي قد قطعه الوزير عون الدين بن هبيرة وزاده إقطاعا آخر وأخباره كثيرة  وتوفي في صفر سنة ستين وخمسمائة ببغداد وقد ناهز المائة من عمره وقال ابن الأزرق الفارقي في تاريخه مات ابن التلميذ في عيد النصارى  وكان قد جمع من سائر العلوم ما لم يجتمع في غيره ولم يبق ببغداد من الجانبين من لم يحضر البيعة وشهد جنازته  وليس في هذه الترجمة ما يحتاج إلى التقييد سوى ملكان جد أوحد الزمان وهو بفتح الميم والكاف وبينهما لام ساكنة وبعد الألف نون  وقد تقدم في ترجمة ابن الجواليقي ما دار بينهما بحضرة الإمام المقتفي  قلت وبعد فراغي من ترجمة أمين الدولة ابن التلميذ المذكور وقفت على كتاب جمعه شيخنا موفق الدين أبو محمد عبد اللطيف بن يوسف البغدادي وجعله سيرة لنفسه وجميعه بخطه وذكر في أوائله ابن التلميذ ووصفه بالعلم في صناعة الطب وإصابته ثم قال ومنها أنه أحضرت إليه امرأة محمولة لا يعرف أهلها في الحياة هي أم في الممات وكان الزمان شتاء فأمر بتجريدها وصب عليها الماء المبرد صبا متتابعا كثيرا ثم أمر بنقلها إلى مجلس دفيء ق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7        </w:t>
      </w:r>
      <w:r>
        <w:rPr>
          <w:rFonts w:ascii="Times New Roman" w:hAnsi="Times New Roman" w:cs="Times New Roman"/>
          <w:color w:val="0000FF"/>
          <w:sz w:val="36"/>
          <w:sz w:val="36"/>
          <w:szCs w:val="36"/>
          <w:rtl w:val="true"/>
        </w:rPr>
        <w:t xml:space="preserve">بخر بالعود والند ودفئت بأصناف الفراء ساعة فعطست وتحركت وقعدت وخرجت ماشية مع أهلها إلى منزلها  ومنها أنه أتي مرة بمريض يعرق دما في زمن الصيف فسأل تلاميذه قدر خمسين نفسا فلم يعرفوا المرض فأمره بأكل خبز شعير مع باذنجان مشوي ففعل ذلك ثلاثة أيام فبرئ وسأله أصحابه عن العلة فقال إن دمه قد رق ومسامه قد انفتحت وهذا الغذاء من شأنه تغليظ الدم وتكثيف المسام  ومن مروءته أن ظهر داره كان يلي المدرسة النظامية فإذا مرض فقيه نقله إليه وقام في مرضه عليه فإذا أبل وهب له دينارين وصرف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ذكر شيخنا موفق الدين قبل هذا أن ولد أمين الدولة المذكور كان شيخه وانتفع به وكان شيخا قد ناهز ثمانين سنة ولديه تجربة فاضلة وغوص على أسرار الطبيعة يرى الأمراض كأنها من وراء زجاج لا يعتريه فيها ولا في مداواتها شك وكان أكثر ما يصف المفردات أو ما يقل تركيبه ولم أر من يستحق اسم الطب غيره وكان يقول ينبغي للعاقل أن يختار من اللباس مالا تحسده عليه العامة ولا تحتقره فيه الخاصة وكذا كان لباسه الأبيض الرفيع  ثم قال وخنق في دهليز داره الثلث الأول من الليل وكان قد أسلم قبل موته وفي نفسي عليه حسرات رحمه الله تعالى نقلته ملخص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8        780 </w:t>
      </w:r>
      <w:r>
        <w:rPr>
          <w:rFonts w:ascii="Times New Roman" w:hAnsi="Times New Roman" w:cs="Times New Roman"/>
          <w:color w:val="0000FF"/>
          <w:sz w:val="36"/>
          <w:sz w:val="36"/>
          <w:szCs w:val="36"/>
          <w:rtl w:val="true"/>
        </w:rPr>
        <w:t>هارون ابن المنجم  أبو عبد الله هارون بن علي بن يحيى بن أبي منصور المنجم البغدادي الأديب الفاضل وقد تقدم ذكر ولده علي في حرف العين وكان هارون المذكور حافظا راوية للأشعار حسن المنادمة لطيف المجالسة  صنف كتاب البارع في أخبار الشعراء المولدين وجمع فيه مائة وواحدا وستين شاعرا وافتتحه بذكر بشار بن برد العقيلي وختمه بمحمد بن عبد الملك ابن صالح واختار فيه من شعر كل واحد عيونه وقال في أوله إني لما عملت كتابي في أخبار الشعراء المولدين ذكرت ما اخترته من أشعارهم وتحريت في ذلك الاختيار أقصى ما بلغته معرفتي وانتهى إليه علمي والعلماء تقول دل على عاقل اختياره وقالوا اختيار الرجل من وفور عقله وقال بعضهم شعر الرجل قطعة من كلامه وظنه قطعة من عقله واختياره قطعة من علمه  وطول الكلام في هذا وذكر أن هذا الكتاب مختصر من كتاب ألفه قبل هذا في هذا الفن وأنه كان طويلا فحذف منه أشياء واقتصر على هذا القدر وبالجملة فإنه من الكتب النفيسة فإنه يغني عن دواوين الجماعة الذين ذكرهم فإنه مخض أشعارهم وأثبت منها زبدتها وترك زبدها وهذا الكتاب هو الذي ذكرته في ترجمة العماد الكاتب الأصبهاني وقلت إن كتاب الخريدة وكتاب الحظيري والباخرزي والثعالبي فروع عليه وهو الأصل الذي نسجوا على منواله  وله كتاب النساء وما جاء فيهن من الخبر ومحاسن ما قيل فيهن من الشع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9        </w:t>
      </w:r>
      <w:r>
        <w:rPr>
          <w:rFonts w:ascii="Times New Roman" w:hAnsi="Times New Roman" w:cs="Times New Roman"/>
          <w:color w:val="0000FF"/>
          <w:sz w:val="36"/>
          <w:sz w:val="36"/>
          <w:szCs w:val="36"/>
          <w:rtl w:val="true"/>
        </w:rPr>
        <w:t xml:space="preserve">والكلام الحسن ولم أظفر له بشيء من الشعر حتى أورده  وذكر هو في كتابه البارع المذكور أباه أبا الحسن علي بن يحيى بن أبي منصور وسرد له مقاطيع وقد ذكرته في ترجمة مفردة في حرف العين فلينظر هناك ثم أردفه بذكر أخيه يحيى بن علي بن يحيى وعد له جملة مقاطيع أوردها ولا حاجة بنا إلى ذكرها في هذا الموضع بل نذكرها في ترجمته إن شاء الله تعالى  وتوفي أبو عبد الله المذكور سنة ثمان وثمانين ومائتين وهو حدث السن رحمه الله تعالى وسيأتي ذكر أخيه يحيى بن علي في حرف الياء إن شاء الله تعالى  وكان أبو منصور جد أبيه منجم أبي جعفر المنصور أمير المؤمنين وكان مجوسي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ابنه يحيى متصلا بذي الرياستين الفضل بن سهل المقدم ذكره وكان الفضل يعمل برأيه في أحكام النجوم فلما حدثت الكائنة على الفضل حسبما ذكرناها في ترجمته صار يحيى المذكور منجم المأمون ونديمه فاجتباه واختص به ورغبه في الإسلام فأسلم على يده فصار بذلك مولاه  وهم أهل بيت منهم جماعة من الفضلاء والأدباء والشعراء وجالسوا الخلفاء ونادموهم وقد عقد لهم الثعالبي في كتاب اليتيمة بابا مستقلا وذكر فيه جماعة منهم رحمهم الله تعالى  وتوفي يحيى المذكور بحلب عند خروج المأمون إلى طرسوس ودفن بها في مقابر قريش فقبره هناك مكتوب عليه اسم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0        781 </w:t>
      </w:r>
      <w:r>
        <w:rPr>
          <w:rFonts w:ascii="Times New Roman" w:hAnsi="Times New Roman" w:cs="Times New Roman"/>
          <w:color w:val="0000FF"/>
          <w:sz w:val="36"/>
          <w:sz w:val="36"/>
          <w:szCs w:val="36"/>
          <w:rtl w:val="true"/>
        </w:rPr>
        <w:t>هشام بن عروة  أبو المنذر هشام بن عروة بن الزبير بن العوام القرشي الأسدي قد تقدم ذكر أبيه في حرف العين وكان هشام أحد تابعي المدينة المشهورين المكثرين في الحديث المعدودين من أكابر العلماء وجلة التابعين وهو معدود في الطبقة الرابعة من أهل المدينة رضي الله عنهم  وسمع عمه عبد الله بن الزبير وابن عمر رضي الله عنهما ورأى جابر ابن عبد الله الأنصاري وأنس بن مالك وسهل بن سعد وقيل إنه رأى ابن عمر ولم يسمع منه وروى عنه يحيى بن سعيد الأنصاري وسفيان الثوري ومالك ابن أنس وأيوب السختياني وابن جريج وعبيد الله بن عبد الله بن عمر والليث ابن سعد وسفيان بن عيينة ويحيى بن سعيد القطان ووكيع وغيرهم  وقدم الكوفة أيام أبي جعفر المنصور فسمع منه الكوفيون  وكانت ولادته سنة إحدى وستين للهجرة وقال أبو إسحاق إبراهيم بن علي بن محمد الذهلي ولد عمر بن عبد العزيز وهشام بن عروة والزهري وقتادة والأعمش ليالي قتل الحسين بن علي بن أبي طالب رضي الله عنهما وكان قتله يوم عاشوراء سنة إحدى وستين للهجرة  وقدم بغداد على المنصور وتوفي بها سنة ست وأربعين ومائة وقيل سنة خمس وأربعين وقيل سنة سبع رضي الله عنه وصلى عليه المنصور ودفن بمقبرة الخيزران بالجانب الشرقي وق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1        </w:t>
      </w:r>
      <w:r>
        <w:rPr>
          <w:rFonts w:ascii="Times New Roman" w:hAnsi="Times New Roman" w:cs="Times New Roman"/>
          <w:color w:val="0000FF"/>
          <w:sz w:val="36"/>
          <w:sz w:val="36"/>
          <w:szCs w:val="36"/>
          <w:rtl w:val="true"/>
        </w:rPr>
        <w:t>بل قبره بالجانب الغربي خارج السوق نحو باب قطربل وراء الخندق على مقابر باب حرب وهو ظاهر هناك معروف وعليه لوح منقوش أنه قبر هشام بن عروة ومن قال إنه بالجانب الشرقي قال إن القبر الذي بالجانب الغربي هو قبر هشام بن عروة المروزي صاحب عبد الله بن المبارك  والله أعلم  وله عقب بالمدينة وبالبصرة  وذكر الخطيب في تاريخ بغداد أن المنصور قال له يوما يا أبا المنذر تذكر يوم دخلت عليك أنا وإخوتي الخلائف وأنت تشرب سويقا بقصبة يراع فلما خرجنا من عندك قال لنا أبونا اعرفوا لهذا الشيخ حقه فإنه لا يزال في قومكم بقية ما بقي فقال لا أذكر ذلك يا أمير المؤمنين  فلما خرج هشام قيل له يذكرك أمير المؤمنين ما تمت به إليه فتقول لا أذكره فقال لم أكن أذكر ذلك ولم يعودني الله في الصدق إلا خيرا  وروي عنه أنه دخل على المنصور فقال يا أمير المؤمنين اقض عني ديني قال وكم دينك قال مائة ألف قال وأنت في فقهك وفضلك تأخذ دينا مائة ألف ليس عندك قضاؤها فقال يا أمير المؤمنين شب فتيان من فتياننا فأحببت أن أبوئهم وخشيت أن ينتشر علي من أمرهم ما أكره فبوأتهم واتخذت لهم منازل وأولمت عنهم ثقة بالله وبأمير المؤمنين قال فردد عليه مائة ألف استعظاما لها ثم قال قد أمرنا لك بعشرة آلاف فقال يا أمير المؤمنين أعطني ما أعطيت وأنت طيب النفس فإني سمعت أبي يحدث عن رسول الله أنه قال من أعطى عطية وهو بها طيب النفس بورك للمعطي وللمعطى قال فإني طيب النفس بها وأهوى إلى يد المنص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2        </w:t>
      </w:r>
      <w:r>
        <w:rPr>
          <w:rFonts w:ascii="Times New Roman" w:hAnsi="Times New Roman" w:cs="Times New Roman"/>
          <w:color w:val="0000FF"/>
          <w:sz w:val="36"/>
          <w:sz w:val="36"/>
          <w:szCs w:val="36"/>
          <w:rtl w:val="true"/>
        </w:rPr>
        <w:t xml:space="preserve">يريد أن يقبلها فمنعه وقال يا ابن عروة إنا نكرمك عنها ونكرمها عن غيرك  وأخباره كثيرة رضي الله عنه </w:t>
      </w:r>
      <w:r>
        <w:rPr>
          <w:rFonts w:cs="Times New Roman" w:ascii="Times New Roman" w:hAnsi="Times New Roman"/>
          <w:color w:val="0000FF"/>
          <w:sz w:val="36"/>
          <w:szCs w:val="36"/>
        </w:rPr>
        <w:t>7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شام ابن الكلبي  أبو المنذر هشام بن أبي النضر محمد بن السائب بن بشر بن عمرو الكلبي النسابة الكوفي قد تقدم ذكر أبيه في المحمدين وما جرى له مع الفرزدق الشاعر وحدث هشام عن أبيه وروى عنه ابنه العباس وخليفة بن خياط ومحمد بن سعد كاتب الواقدي ومحمد بن أبي السري البغدادي وأبو الأشعث أحمد بن المقدام وغيرهم  وكان من أعلم الناس بعلم الأنساب وله كتاب الجمهرة في النسب وهو من محاسن الكتب في هذا الفن وكان من الحفاظ المشاهير  ذكر الخطيب في تاريخ بغداد عنه أنه دخل بغداد وحدث بها وأنه قال حفظت ما لم يحفظه أحد ونسيت ما لم ينسه أحد كان لي عم يعاتبني على حفظ القرآن فدخلت بيتا وحلفت أن لا أخرج منه حتى أحفظ القرآن فحفظته في ثلاثة أيام ونظرت يوما في المرآة فقبضت على لحيتي لآخذ ما دون القبضة فأخذت ما فوق القبضة  وله من التصانيف شيء كثير فمن ذلك كتاب حلف عبد المطلب وخزاعة وكتاب حلف الفضول وكتاب حلف تميم وكلب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3        </w:t>
      </w:r>
      <w:r>
        <w:rPr>
          <w:rFonts w:ascii="Times New Roman" w:hAnsi="Times New Roman" w:cs="Times New Roman"/>
          <w:color w:val="0000FF"/>
          <w:sz w:val="36"/>
          <w:sz w:val="36"/>
          <w:szCs w:val="36"/>
          <w:rtl w:val="true"/>
        </w:rPr>
        <w:t xml:space="preserve">المنافرات وكتاب بيوتات قريش وكتاب فضائل قيس عيلان وكتاب الموءودات وكتاب بيوتات ربيعة وكتاب الكنى وكتاب شرف قصي وولده في الجاهلية والإسلام وكتاب ألقاب قريش وكتاب ألقاب اليمن وكتاب المثالب وكتاب النوافل وكتاب ادعاء زياد معاوية وكتاب أخبار زياد بن أبيه وكتاب صنائع قريش وكتاب المشاجرات وكتاب المعاتبات وكتاب ملوك الطوائف وكتاب ملوك كندة وكتاب افتراق ولد نزار وكتاب تفريق الأزد وكتاب طسم وجديس وتصانيفه تزيد على مائة وخمسين تصنيفا وأحسنها وأنفعها كتابه المعروف بالجمهرة في معرفة الأنساب ولم يصنف في بابه مثله وكتابه الذي سماه المنزل في النسب أيضا وهو أكبر من الجمهرة وكتاب الموجز في النسب وكتاب الفريد صنفه للمأمون في الأنساب وكتابه الملوكي صنفه لجعفر بن يحيى البرمكي في النسب أيضا  وكان واسع الرواية لأيام الناس وأخبارهم فمن روايته أنه قال اجتمعت بنو أمية عند معاوية بن أبي سفيان فعاتبوه في تفضيل عمرو بن العاص وادعاء زياد بن أبيه فتكلم معاوية ثم حرك عمرا على الكلام فقال في بعض كلامه أنا الذي أقول في يوم صف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تخازرت وما بي من خز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كسرت العين من غير ع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فيتني ألوى بعيد المست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مل ما حملت من خير وش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حية الصماء في أصل الشجر </w:t>
      </w:r>
      <w:r>
        <w:rPr>
          <w:rFonts w:cs="Times New Roman" w:ascii="Times New Roman" w:hAnsi="Times New Roman"/>
          <w:color w:val="0000FF"/>
          <w:sz w:val="36"/>
          <w:szCs w:val="36"/>
          <w:rtl w:val="true"/>
        </w:rPr>
        <w:t>*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4         </w:t>
      </w:r>
      <w:r>
        <w:rPr>
          <w:rFonts w:ascii="Times New Roman" w:hAnsi="Times New Roman" w:cs="Times New Roman"/>
          <w:color w:val="0000FF"/>
          <w:sz w:val="36"/>
          <w:sz w:val="36"/>
          <w:szCs w:val="36"/>
          <w:rtl w:val="true"/>
        </w:rPr>
        <w:t xml:space="preserve">أما والله ما أنا بالواني ولا الفاني وإني أنا الحية الصماء التي لا يسلم سليمها ولا ينام كليمها وإني أنا المرء إن همزت كسرت وإن كويت أنضجت فمن شاء فليشاور ومن شاء فليؤامر مع أنهم والله لو عاينوا من يوم الهرير ما عاينت أو لو ولوا ما وليت لضاق عليهم المخرج ولتفاقم بهم المنهج إذ شد علينا أبو الحسن وعن يمينه وشماله المباشرون من أهل البصائر وكرام العشائر فهناك والله شخصت الأبصار وارتفع الشرار وتقلصت الخصى إلى مواضع الكلى وقارعت الأمهات عن ثكلها وذهلت عن حملها واحمرت الحدق واغبر الأفق وألجم العرق وسال العلق وثار القتام وصبر الكرام وخام اللئام وذهب الكلام وأزبدت الأشداق وكثر العناق وقامت الحرب على ساق وحضر الفراق وتضاربت الرجال بأغماد سيوفها بعد فناء من نبلها وتقصف من رماحها فلا يسمع يومئذ إلا التغمغم من الرجال والتحمحم من الخيل ووقع السيوف على الهام كأنه دق غاسل بخشبته على منصبه ندأب ذلك يوما حتى ظعن الليل بغسقه وأقبل الصبح بفلقه ثم لم يبق من القتال إلا الهرير والزئير لعلمتم أني أحسن بلاء وأعظم غناء وأصبر على اللأواء منكم وإني وإياكم كما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غضي على أشياء لو شئت ق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قلتها لم أبق للصلح موضع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كان عودي من نضار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أكرمه من أن أخاطر خرو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أثور عنه كثير  وتوفي سنة أربع ومائتين وقيل سنة ست والأول أصح والله أعلم بالصواب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5        783 </w:t>
      </w:r>
      <w:r>
        <w:rPr>
          <w:rFonts w:ascii="Times New Roman" w:hAnsi="Times New Roman" w:cs="Times New Roman"/>
          <w:color w:val="0000FF"/>
          <w:sz w:val="36"/>
          <w:sz w:val="36"/>
          <w:szCs w:val="36"/>
          <w:rtl w:val="true"/>
        </w:rPr>
        <w:t>هشام صاحب الكسائي  أبو عبد الله هشام بن معاوية الضرير النحوي الكوفي صاحب أبي الحسن علي بن حمزة الكسائي أخذ عنه كثيرا من النحو وله فيه مقالة تعزى إليه وله فيه تصانيف عديدة فمن ذلك كتاب الحدود وهو صغير وكتاب المختصر وكتاب القياس وغير ذلك  وكان إسحاق بن إبراهيم بن مصعب قد كلم المأمون يوما فلحن في بعض كلامه فنظر إليه المأمون ففطن لما أراد فخرج من عنده وجاء إلى هشام المذكور فتعلم عليه النحو  قال أبو مالك الكندي توفي هشام بن معاوية الضرير النحوي سنة تسع ومائتين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6        784 </w:t>
      </w:r>
      <w:r>
        <w:rPr>
          <w:rFonts w:ascii="Times New Roman" w:hAnsi="Times New Roman" w:cs="Times New Roman"/>
          <w:color w:val="0000FF"/>
          <w:sz w:val="36"/>
          <w:sz w:val="36"/>
          <w:szCs w:val="36"/>
          <w:rtl w:val="true"/>
        </w:rPr>
        <w:t xml:space="preserve">الفرزدق  أبو فراس همام وقال ابن قتيبة في طبقات الشعراء هميم بالتصغير ابن غالب وكنيته أبو الأخطل ابن صعصعة بن ناجية بن عقال بن محمد بن سفيان بن مجاشع بن دارم واسمه بحر بن مالك واسمه عوف سمي بذلك لجوده ابن حنظلة بن مالك بن زيد مناة بن تميم بن مر التميمي المعروف بالفرزدق الشاعر المشهور صاحب جري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كان أبوه غالب من جلة قومه وسرواتهم وأمه ليلى بنت حابس أخت الأقرع بن حابس  ولأبيه مناقب مشهورة ومحامد مأثورة فمن ذلك أنه أصاب أهل الكوفة مجاعة وهو بها فخرج أكثر الناس إلى البوادي فكان هو رئيس قومه وكان سحيم بن وثيل الرياحي رئيس قومه واجتمعوا بمكان يقال له صوأر في أطراف السماوة من بلاد كلب على مسيرة يوم من الكوفة وهو بفتح الصاد المهملة وسكون الواو وفتح الهمزة وبعدها راء فعقر غالب لأهله ناقة وصنع منها طعاما وأهدى إلى قوم من بني تميم لهم جلالة جفانا من ثريد ووجه إلى سحيم جفنة فكفأها وضرب الذي أتاه بها وقال أنا مفتقر إلى طعام غالب إذا نحر هو ناقة نحرت أنا أخرى فوقعت المنافرة بينهما وعقر سحيم لأهله ناقة فلما كان من الغد عقر لهم غالب ناقتين فعقر سحيم لأهله ناق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7        </w:t>
      </w:r>
      <w:r>
        <w:rPr>
          <w:rFonts w:ascii="Times New Roman" w:hAnsi="Times New Roman" w:cs="Times New Roman"/>
          <w:color w:val="0000FF"/>
          <w:sz w:val="36"/>
          <w:sz w:val="36"/>
          <w:szCs w:val="36"/>
          <w:rtl w:val="true"/>
        </w:rPr>
        <w:t xml:space="preserve">فلما كان اليوم الثالث عقر غالب ثلاثا فعقر سحيم ثلاثا فلما كان اليوم الرابع عقر غالب مائة ناقة فلم يكن عند سحيم هذا القدر فلم يعقر شيئا وأسرها في نفسه  فلما انقضت المجاعة ودخل الناس الكوفة قال بنو رياح لسحيم جررت علينا عار الدهر هلا نحرت مثل ما نحر وكنا نعطيك مكان كل ناقة ناقتين فاعتذر بأن إبله كانت غائبة وعقر ثلثمائة ناقة وقال للناس شأنكم والأكل وكان ذلك في خلافة علي بن أبي طالب رضي الله عنه فاستفتي في حل الأكل منها فقضى بحرمتها وقال هذه ذبحت لغير مأكلة ولم يكن المقصود منها إلا المفاخرة والمباهاة فألقيت لحومها على كناسة الكوفة فأكلتها الكلاب والعقبان والرخم وهي قصة مشهورة وعمل فيها الشعراء أشعارا كثيرة  فمن ذلك قول جرير يهجو الفرزدق وهو بيت تستشهد به النحاة في كتبهم وهو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دون عقر النيب أفضل مجد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ي ضوطرى لولا الكمي المقن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ذلك قول المحل أخي بني قطن بن نهش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سرني أن لا تعد مجاش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مجد إلا عقر ناب بصوأ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غالب المذكور أعو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7</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حيم المذكور هو ابن وثيل بن عمرو بن جوين بن وهيب بن حميري الشاعر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ابن جلا وطلاع الثنا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ى أضع العمامة تعرفون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8         </w:t>
      </w:r>
      <w:r>
        <w:rPr>
          <w:rFonts w:ascii="Times New Roman" w:hAnsi="Times New Roman" w:cs="Times New Roman"/>
          <w:color w:val="0000FF"/>
          <w:sz w:val="36"/>
          <w:sz w:val="36"/>
          <w:szCs w:val="36"/>
          <w:rtl w:val="true"/>
        </w:rPr>
        <w:t xml:space="preserve">وهذا البيت من جملة أبيات وله ديوان شعر صغير  والوثيل الرشاء الضعيف وقيل الليف  وكان الفرزدق كثير التعظيم لقبر أبيه فما جاءه أحد واستجار به إلا نهض معه وساعده على بلوغ غرضه  فمن ذلك ما حكاه المبرد في كتاب الكامل أن الحجاج بن يوسف الثقفي لما ولى تميم بن زيد القيني بلاد السند دخل البصرة فجعل يخرج من أهلها من شاء فجاءت عجوز إلى الفرزدق فقالت إني استجرت بقبر أبيك وأتت منه بحصيات فقال ما شأنك قالت إن تميم ابن زيد خرج بابن لي معه ولا قرة لعيني ولا كاسب علي غيره فقال لها وما اسم ابنك فقالت خنيس فكتب إلى تميم مع بعض من شخ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يم بن زيد لا تكونن حاج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ظهر فلا يعيا علي جوا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ب لي خنيسا واحتسب فيه م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برة أم ما يسوغ شرا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تتني فعاذت يا تميم بغا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لحفرة السافي عليها تراب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علم الأقوام أنك ما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ث إذا ما الحرب شب شها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رد الكتاب على تميم تشكك في الاسم فلم يعرف أخنيس أم حبيش  ثم قال انظروا من له مثل هذا الاسم في عسكرنا فأصيب ستة ما بين خنيس وحبيش فوجه بهم إليه  وحضر يوما الفرزدق ونصيب الشاعر المشهور عند سليمان بن عبد الملك الأموي وهو يومئذ خليفة فقال سليمان للفرزدق أنشدني شيئا وإنما أراد سليمان أن ينشده مدحا له فأنشده في مدح أب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كب كأن الريح تطلب عن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ترة من جذبها بالعص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روا يخبطون الريح وهي تل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شعب الأكوار ذات الحقا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آنسوا نارا يقولون 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خصرت أيديهم نار غال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9         </w:t>
      </w:r>
      <w:r>
        <w:rPr>
          <w:rFonts w:ascii="Times New Roman" w:hAnsi="Times New Roman" w:cs="Times New Roman"/>
          <w:color w:val="0000FF"/>
          <w:sz w:val="36"/>
          <w:sz w:val="36"/>
          <w:szCs w:val="36"/>
          <w:rtl w:val="true"/>
        </w:rPr>
        <w:t xml:space="preserve">فأعرض سليمان عنه كالمغضب فقال نصيب يا أمير المؤمنين ألا أنشدك في رويها ما لعله لا يتضع عنها قال هات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لركب صادرين لقي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فا ذات أوشال ومولاك قا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فوا خبروني عن سليمان 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عروفه من أهل ودان طال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اجوا فأثنوا بالذي أنت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 سكتوا أثنت عليك الحقائ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سليمان للفرزدق كيف تراه فقال هو أشعر أهل جلدته ثم قام وهو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ير الشعر أشرفه ر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ر الشعر ما قال العبيد </w:t>
      </w:r>
      <w:r>
        <w:rPr>
          <w:rFonts w:cs="Times New Roman" w:ascii="Times New Roman" w:hAnsi="Times New Roman"/>
          <w:color w:val="0000FF"/>
          <w:sz w:val="36"/>
          <w:szCs w:val="36"/>
          <w:rtl w:val="true"/>
        </w:rPr>
        <w:t xml:space="preserve">)  ( </w:t>
      </w:r>
      <w:r>
        <w:rPr>
          <w:rFonts w:cs="Times New Roman" w:ascii="Times New Roman" w:hAnsi="Times New Roman"/>
          <w:color w:val="0000FF"/>
          <w:sz w:val="36"/>
          <w:szCs w:val="36"/>
        </w:rPr>
        <w:t>30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نصيب عبدا أسود لرجل من أهل وادي القرى فكاتب على نفسه ومدح عبد العزيز بن مروان فاشترى ولاءه وكنيته أبو الحجناء وقيل أبو محجن  وللفرزدق في مفاخر أبيه أشياء كثيرة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ا جده صعصعة بن ناجية فإنه كان عظيم القدر في الجاهلية واشترى ثلاثين موءودة منهن بنت لقيس بن عاصم المنقري وفي ذلك يقول الفرزدق يفتخ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ي الذي منع الوائد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يا الوئيد فلم يوأ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أول من أسلم من أجداد الفرزدق وقد ذكره في كتاب الاستيعاب في جملة الصحابة رضوان الله عليهم أجمعين  وقد اختلف العلماء أهل المعرفة بالشعر في الفرزدق وجرير والمفاضلة بينهما والأكثرون على أن جريرا أشعر منه وكان بينهما من المهاجاة والمعاداة ما 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0        </w:t>
      </w:r>
      <w:r>
        <w:rPr>
          <w:rFonts w:ascii="Times New Roman" w:hAnsi="Times New Roman" w:cs="Times New Roman"/>
          <w:color w:val="0000FF"/>
          <w:sz w:val="36"/>
          <w:sz w:val="36"/>
          <w:szCs w:val="36"/>
          <w:rtl w:val="true"/>
        </w:rPr>
        <w:t xml:space="preserve">مشهور وقد جمع لهما كتاب يسمى النقائض وهو من الكتب المشهورة  وكان جرير قد هجاه بقصيدته الرائية التي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إذا حللت بدار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ظعنت بخزية وتركت ع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تفق بعد ذلك أن الفرزدق نزل بامرأة من أهل المدينة وجرى له معها قضية يطول شرحها  وخلاصة الأمر أنه راودها عن نفسها بعد أن كانت قد أضافته وأحسنت إليه فامتنعت عليه فبلغ الخبرعمر بن عبد العزيز رضي الله عنه وهو يومئذ والي المدينة فأمر بإخراجه من المدينة فلما أخرج وأركبوه ناقته ليسفروه قال قاتل الله ابن المراغة يعني جريرا كأنه شاهد هذا الحال حيث قال وكنت إذا حللت بدار قوم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وأنشد البيت المذكور  وشهد الفرزدق عند بعض القضاة شهادة فقال له قد أجزنا شهادتك ثم قال لأصحاب القضية زيدونا في الشهود فقيل للفرزدق حين انفصل عن مجلس القاضي إنه لم يجز شهادتك فقال وما يمنعه من ذلك وقد قذفت ألف محصنة  ومن شعره المشهور قوله وهو مقيم بالمدي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ما دلتاني من ثمانين ق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انقض باز أقتم الريش كاس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استوت رجلاي في الأرض قال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ي فيرجى أم قتيل نحاذ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ارفعا الأسباب لا يشعروا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بلت في أعجاز ليل أباد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حاذر بوابين قد وكلا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ود من ساج تصر مسا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بلغت جريرا الأبيات عمل من جملة قصيدة طوي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ولدت أم الفرزدق فاج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ءت بوزواز قصير القواد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1         ( </w:t>
      </w:r>
      <w:r>
        <w:rPr>
          <w:rFonts w:ascii="Times New Roman" w:hAnsi="Times New Roman" w:cs="Times New Roman"/>
          <w:color w:val="0000FF"/>
          <w:sz w:val="36"/>
          <w:sz w:val="36"/>
          <w:szCs w:val="36"/>
          <w:rtl w:val="true"/>
        </w:rPr>
        <w:t xml:space="preserve">يوصل حبليه إذا جن ل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رقى إلى جاراته بالسلا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دليت تزني من ثمانين ق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صرت عن باع العلا والمكار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و الرجس يا أهل المدينة فاحذ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داخل رجس بالخبيثات عا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قد كان إخراج الفرزدق عن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هورا لما بين المصلى وواق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لما وقف الفرزدق على هذه القصيدة جاوبه بقصيدة طويلة يقول في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حراما أن أسب مقاع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آبائي الشم الكرام الخضا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نصفا لو سببت وس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و عبد شمس من مناف وهاش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ئك أمثالي فجئني بمث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بد أن أهجو كليبا بدا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سمع أهل المدينة أبيات الفرزدق المذكورة أولا اجتمعوا وجاءوا إلى مروان بن الحكم الأموي وكان يومئذ والي المدينة من قبل معاوية بن أبي سفيان الأموي فقالوا له ما يصلح أن يقال مثل هذا الشعر بين أزواج رسول الله وقد أوجب على نفسه الحد فقال مروان لست أحده أنا ولكن أكتب إلى من يحده ثم أمره بالخروج من المدينة وأجله ثلاثة أيام وفي ذلك يقول الفرز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عدني وأجلني ثلا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وعدت لمهلكها ثم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كتب مروان إلى عامله يأمره فيه أن يحده ويسجنه وأوهمه أنه قد كتب له بجائزة ثم ندم مروان على ما فعل فوجه عنه سفيرا وقال إني قلت شعرا فاسمعه ثم 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فرزدق والسفاهة كاس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نت تارك ما أمرتك فاجلس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2         ( </w:t>
      </w:r>
      <w:r>
        <w:rPr>
          <w:rFonts w:ascii="Times New Roman" w:hAnsi="Times New Roman" w:cs="Times New Roman"/>
          <w:color w:val="0000FF"/>
          <w:sz w:val="36"/>
          <w:sz w:val="36"/>
          <w:szCs w:val="36"/>
          <w:rtl w:val="true"/>
        </w:rPr>
        <w:t xml:space="preserve">ودع المدينة إنها مرهو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قصد لمكة أو لبيت المقد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جتنيت من الأمور عظي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خذن لنفسك بالزماع الأكي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وله فاجلس أي اقصد الجلساء وهي نجد وسميت بذلك لارتفاعها لأن الجلوس في اللغة هو الارتفاع ولما وقف الفرزدق على الأبيات فطن لما أراد مروان فرمى الصحيفة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رو إن مطيي محبوس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جو الحباء وربها لم ييأ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بوتني بصحيفة مختو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شى على بها حباء النقر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ق الصحيفة يا فرزدق لا ت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كدا كمثل صحيفة المتل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 ذكرنا صحيفة المتلمس فقد يتشوف الواقف على هذا الكتاب أن يعلم قصته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0</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خبرها أن المتلمس واسمه جرير بن عبد المسيح بن عبد الله ابن زيد بن دوفن بن حرب بن وهب بن جلى بن أحمس بن ضبيعة الأضجم ابن ربيعة بن نزار بن معد بن عدنان وإنما لقب بالمتلمس ل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ذا أوان العرض حي ذب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نابيره والأزرق المتل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بضم الميم وفتح التاء المثناة من فوقها واللام وكسر الميم الثانية وتشديدها وبعدها سين مهملة كان قد هجا عمرو بن هند اللخمي ملك الحيرة وهجاه أيضا طرفة بن العبد البكري الشاعر المشهور وهو ابن أخت المتلمس المذكور فاتص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3        </w:t>
      </w:r>
      <w:r>
        <w:rPr>
          <w:rFonts w:ascii="Times New Roman" w:hAnsi="Times New Roman" w:cs="Times New Roman"/>
          <w:color w:val="0000FF"/>
          <w:sz w:val="36"/>
          <w:sz w:val="36"/>
          <w:szCs w:val="36"/>
          <w:rtl w:val="true"/>
        </w:rPr>
        <w:t xml:space="preserve">هجوهما بعمرو بن هند المذكور فلم يظهر لهما شيئا من التغير ثم مدحاه بعد ذلك فكتب لكل واحد منهما كتابا إلى عامله بالحيرة وأمره بقتلهما إذا وصلا إليه وأوهمهما أنه قد كتب لهما بصلة فلما وصلا إلى الحيرة قال المتلمس لطرفة كل واحد منا قد هجا الملك ولو أراد أن يعطينا لأعطانا ولم يكتب لنا إلى الحيرة فهلم ندفع كتبنا إلى من يقرؤها فإن كان فيها خير دخلنا الحيرة وإن كان فيها شر فررنا قبل أن يعلم بمكاننا فقال طرفة بن العبد ما كنت لأفتح كتاب الملك فقال المتلمس والله لأفتحن كتابي ولأعلمن ما فيه ولا أكون كمن يحمل حتفه بيده فنظر المتلمس فإذا غلام قد خرج من الحيرة فقال له أتقرأ يا غلام فقال نعم فقال هلم فاقرأ هذا الكتاب  فلما نظر إليه الغلام قال ثكلت المتلمس أمه فقال لطرفة افتح كتابك فما فيه إلا مثل ما في كتابي فقال إن كان اجترأ عليك فلم يكن ليجترئ علي ويوغر صدور قومي بقتلي  فألقى المتلمس صحيفته في نهر الحيرة وفر إلى الشام ودخل طرفة الحيرة فقتل وقصته في ذلك مشهورة فصار يضرب المثل بصحيفة المتلمس لكل من قرأ صحيفة فيها قتله وإلى هذا أشار الحريري في المقامة العاشرة بقوله ففضضتها فعل المتلمس من مثل صحيفة المتلمس  وللأبله الشاعر المقدم ذكره في المحمدين قصيدة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را المتيم من صحيفة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الهجر مثل صحيفة المتل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جعنا إلى تتمة خبر الفرزدق ثم خرج هاربا حتى أتى سعيد بن العاص الأموي وعنده الحسن والحسين وعبد الله بن جعفر رضي الله عنهم فأخبرهم الخبر فأمر له كل واحد من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4        </w:t>
      </w:r>
      <w:r>
        <w:rPr>
          <w:rFonts w:ascii="Times New Roman" w:hAnsi="Times New Roman" w:cs="Times New Roman"/>
          <w:color w:val="0000FF"/>
          <w:sz w:val="36"/>
          <w:sz w:val="36"/>
          <w:szCs w:val="36"/>
          <w:rtl w:val="true"/>
        </w:rPr>
        <w:t xml:space="preserve">بمائة دينار وراحلة وتوجه إلى البصرة  وقيل لمروان أخطأت فيما فعلت فإنك عرضت عرضك لشاعر مضر فوجه وراءه رسولا ومعه مائة دينار وراحلة خوفا من هجائه  ومن أخبار الفرزدق أنه حكى أنه نزل في بعض أسفاره في بادية وأوقد نارا فرآها ذئب فأتاه فأطعمه من زاد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طلس عسال وما كان صاح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وت بناري موهنا فأت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أتى قلت ادن دونك 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ياك في زادي لمشتر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ت أقد الزاد بيني و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ضوء نار مرة ودخ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ت له لما تكشر ضاح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ئم سيفي في يدي بمك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ش فإن عاهدتني لا تخو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كن مثل من يا ذئب يصطح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ت امرؤ يا ذئب والغدر كنت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يين كانا أرضعا بل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غيرنا نبهت تلتمس الق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اك بسهم أو شباة سن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أنشد سليمان بن عبد الملك الأموي قصيدة ميمية فلما انتهى منها إلى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لاث واثنتان فهن خ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ادسة تميل إلى شم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تن بجانبي مصرع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أفض أغلاق الخت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مفالق الرمان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مر غضا قعدن عليه ح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سليمان قد أقررت عندي بالزنا وأنا إمام ولا بد من إقامة الحد عليك فقال الفرزدق ومن أين أوجبت علي يا أمير المؤمنين فقال بقو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زانية والزاني فاجلدوا كل واحد منهما مائة جل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نور</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5        </w:t>
      </w:r>
      <w:r>
        <w:rPr>
          <w:rFonts w:ascii="Times New Roman" w:hAnsi="Times New Roman" w:cs="Times New Roman"/>
          <w:color w:val="0000FF"/>
          <w:sz w:val="36"/>
          <w:sz w:val="36"/>
          <w:szCs w:val="36"/>
          <w:rtl w:val="true"/>
        </w:rPr>
        <w:t xml:space="preserve">فقال الفرزدق إن كتاب الله يدرؤه عني ب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شعراء يتبعهم الغاوون ألم تر أنهم في كل واد يهيمون وأنهم يقولون ما لا يفعل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عراء </w:t>
      </w:r>
      <w:r>
        <w:rPr>
          <w:rFonts w:cs="Times New Roman" w:ascii="Times New Roman" w:hAnsi="Times New Roman"/>
          <w:color w:val="0000FF"/>
          <w:sz w:val="36"/>
          <w:szCs w:val="36"/>
        </w:rPr>
        <w:t>22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ا قلت ما لم أفعل فتبسم سليمان وقال أولى لك  وتنسب إليه مكرمة يرجى له بها الجنة وهي أنه لما حج هشام بن عبد الملك في أيام أبيه فطاف وجهد أن يصل إلى الحجر ليستلمه فلم يقدر عليه لكثرة الزحام فنصب له منبر وجلس عليه ينظر إلى الناس ومعه جماعة من أعيان أهل الشام فبينما هو كذلك إذ أقبل زين العابدين علي بن الحسين بن علي بن أبي طالب رضي الله عنهم وقد تقدم ذكره وكان من أحسن الناس وجها وأطيبهم أرجا فطاف بالبيت فلما انتهى إلى الحجر تنحى له الناس حتى استلم فقال رجل من أهل الشام من هذا الذي قد هابه الناس هذه الهيبة فقال هشام لا أعرفه مخافة أن يرغب فيه أهل الشام وكان الفرزدق حاضرا فقال أنا أعرفه فقال الشامي من هذا يا أبا فراس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ذي تعرف البطحاء وطأ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ت يعرفه والحل والح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ذا ابن خير عباد الله ك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التقي النقي الطاهر ال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رأته قريش قال قائ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كارم هذا ينتهي الك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نمى إلى ذروة العز التي قص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نيلها عرب الإسلام والع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اد يمسكه عرفان راح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كن الحطيم إذا ما جاء يست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 كفه خيزران ريحه عب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ف أروع في عرنينه شم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غضي حياء ويغضى من مها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يكلم إلا حين يبتسم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6         ( </w:t>
      </w:r>
      <w:r>
        <w:rPr>
          <w:rFonts w:ascii="Times New Roman" w:hAnsi="Times New Roman" w:cs="Times New Roman"/>
          <w:color w:val="0000FF"/>
          <w:sz w:val="36"/>
          <w:sz w:val="36"/>
          <w:szCs w:val="36"/>
          <w:rtl w:val="true"/>
        </w:rPr>
        <w:t xml:space="preserve">ينشق نور الهدى عن نور غر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لشمس ينجاب عن إشراقها الظ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شتقة من رسول الله نبع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ابت عناصره والخيم والش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ذا ابن فاطمة إن كنت جا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جده أنبياء الله قد ختم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لله شرفه قدما وعظ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رى بذاك له في لوحه الق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يس قولك من هذا بضائ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عرب تعرف من أنكرت والعج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لتا يديه غياث عم نفع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ستوكفان ولا يعروهما عد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هل الخليقة لا تخشى بوا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زينه اثنان حسن الخلق والشي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مال أثقال أقوام إذا فدح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لو الشمائل تحلو عنده نع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قال لا قط إلا في تشه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ولا التشهد كانت لاءه نع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خلف الوعد مأمون نقيب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حب الفناء أريب حين يعتز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عم البرية بالإحسان فانقش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ها الغياية والإملاق والعد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معشر حبهم دين وبغ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فر وقربهم منجى ومعتص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عد أهل التقى كانوا أئم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 قيل من خير أهل الأرض قيل ه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ستطيع جواد بعد غاي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يدانيهم قوم وإن كرم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م الغيوث إذا ما أزمة أز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أسد أسد الشرى والبأس محتد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ينقص العسر بسطا من أكف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ان ذلك إن أثروا وإن عدم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قدم بعد ذكر الله ذك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كل بدء ومختوم به الكل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أبى لهم أن يحل الذم ساح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يم كريم وأيد بالندى هض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 الخلائق ليست في رقاب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ولية هذا أو له نع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يعرف الله يعرف أولية ذ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دين من بيت هذا ناله الأم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7         </w:t>
      </w:r>
      <w:r>
        <w:rPr>
          <w:rFonts w:ascii="Times New Roman" w:hAnsi="Times New Roman" w:cs="Times New Roman"/>
          <w:color w:val="0000FF"/>
          <w:sz w:val="36"/>
          <w:sz w:val="36"/>
          <w:szCs w:val="36"/>
          <w:rtl w:val="true"/>
        </w:rPr>
        <w:t xml:space="preserve">فلما سمع هشام هذه القصيدة غضب وحبس الفرزدق وأنفذ له زين العابدين اثني عشر ألف درهم فردها وقال مدحته لله تعالى لا للعطاء فقال إنا أهل بيت إذا وهبنا شيئا لا نستعيده فقبلها  وقال محمد بن حبيب المقدم ذكره صعد الوليد بن عبد الملك المنبر فسمع صوت ناقوس فقال ما هذا قيل البيعة فأمر بهدمها وتولى بعض ذلك بيده فتتابع الناس يهدمون فكتب إليه الأخرم ملك الروم إن هذه البيعة قد أقرها من كان قبلك فإن يكونوا أصابوا فقد أخطأت وإن تكن أصبت فقد أخطأوا فقال من يجيبه فقال الفرزدق تكتب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اود وسليمان إذ يحكمان في الحرث إذ نفشت فيه غنم القوم وكنا لحكمهم شاهدين ففهمناها سليمان وكلا آتينا حكما وعلما الآ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نبياء </w:t>
      </w:r>
      <w:r>
        <w:rPr>
          <w:rFonts w:cs="Times New Roman" w:ascii="Times New Roman" w:hAnsi="Times New Roman"/>
          <w:color w:val="0000FF"/>
          <w:sz w:val="36"/>
          <w:szCs w:val="36"/>
        </w:rPr>
        <w:t>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ار الفرزدق كثيرة والاختصار أولى  وتوفي بالبصرة سنة عشر ومائة قبل جرير بأربعين يوما وقيل بثمانين يوما وقال أبو الفرج ابن الجوزي في كتاب شذور العقود إنهما توفيا سنة إحدى عشرة ومائة  وقال السكري إن الفرزدق لقي علي بن أبي طالب رضي الله عنه وتوفي سنة عشر وقيل اثنتي عشرة وقيل أربع عشرة ومائة  وقال ابن قتيبة في طبقات الشعراء إن الفرزدق أصابته الدبيلة فقدم به البصرة وأتى الطبيب فسقاه قارا أبيض فجعل يقول أتعجلون لي القار وأنا في الدنيا ومات وقد قارب المائة والله أعلم  وقد سبق في ترجمة جرير ما قاله جرير لما بلغه وفاة الفرزدق فأغنى عن الإعادة رحمهما الله تعالى  وذكر المبرد في كتاب الكامل قال التقى الحسن البصري والفرزد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8        </w:t>
      </w:r>
      <w:r>
        <w:rPr>
          <w:rFonts w:ascii="Times New Roman" w:hAnsi="Times New Roman" w:cs="Times New Roman"/>
          <w:color w:val="0000FF"/>
          <w:sz w:val="36"/>
          <w:sz w:val="36"/>
          <w:szCs w:val="36"/>
          <w:rtl w:val="true"/>
        </w:rPr>
        <w:t>في جنازة فقال الفرزدق للحسن أتدري ما يقول الناس يا أبا سعيد يقولون اجتمع في هذه الجنازة خير الناس وشر الناس قال الحسن كلا لست بخيرهم ولست بشرهم ولكن ما أعددت لهذا اليوم قال شهادة أن لا إله إلا الله وأن محمدا رسول الله مذ ستون سنة  فيزعم بعض التميمية أن الفرزدق رؤي في المنام فقيل له ما صنع بك ربك فقال غفر لي فقيل بأي شيء فقال بالكلمة التي نازعتها الحسن  وهمام بفتح الهاء وتشديد الميم الأولى  وناجية بالنون والجيم المكسورة وبعدها ياء مثناة من تحتها  وعقال بكسر العين المهملة وفتح القاف  ومحمد بن سفيان هو أحد الثلاثة الذين سموا بمحمد في الجاهلية وذكرهم ابن قتيبة في كتاب المعارف  وقال السهيلي في كتاب الروض الأنف لا يعرف في العرب من تسمى بهذا الاسم قبله إلا ثلاثة طمع آباؤهم حين سمعوا بذكر محمد وبقرب زمانه وأنه يبعث في الحجاز أن يكون ولدا لهم ذكرهم ابن فورك في كتاب الفصول وهم محمد بن سفيان بن مجاشع جد جد الفرزدق الشاعر والآخر محمد بن أحيحة بن الجلاح وهو أخو عبد المطلب جد رسول الله لأمه والآخر محمد بن حمران من ربيعة وكان آباء هؤلاء قد وفدوا على بعض الملوك وكان عنده علم الكتاب الأول فأخبرهم بمبعث رسول الله وباسمه وكان كل واحد منهم قد خلف امرأته حاملا فنذر كل واحد منهم إن ولد له ذكر أن يسميه محمدا ففعلوا ذلك  وأما مجاشع فهو بضم الميم وفتح الجيم وبعد الألف شين معجمة مكسورة ثم عين مهمل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9         </w:t>
      </w:r>
      <w:r>
        <w:rPr>
          <w:rFonts w:ascii="Times New Roman" w:hAnsi="Times New Roman" w:cs="Times New Roman"/>
          <w:color w:val="0000FF"/>
          <w:sz w:val="36"/>
          <w:sz w:val="36"/>
          <w:szCs w:val="36"/>
          <w:rtl w:val="true"/>
        </w:rPr>
        <w:t>ودارم بفتح الدال المهملة وبعد الألف راء مكسورة وبعدها ميم  وبقية النسب معروف   والفرزدق بفتح الفاء والراء وسكون الزاي وفتح الدال المهملة وبعدها قاف وهو لقب عليه  واختلف كلام ابن قتيبة في تلقيبه به فقال في أدب الكاتب الفرزدق قطع العجين واحدتها فرزدقة وإنما لقب به لأنه كان جهم الوجه وقال في كتاب طبقات الشعراء إنما لقب بالفرزدق لغلظه وقصره شبه بالفتيتة التي تشربها النساء وهي الفرزدقة  والقول الأول أصح لأنه كان أصابه جدري في وجهه ثم برأ منه فبقي وجهه جهما متغضنا ويروى أن رجلا قال له يا أبا فراس كأن وجهك أحراح مجموعة فقال له تأمل هل ترى فيها حر أمك  والأحراح بحاءين مهملتين جمع حرح وهو الفرج فحذفت في المفرد حاؤه الثانية فبقي حرا ومتى جمع عادت الحاء الثانية فقالوا أحراح لأن الجموع ترد الأشياء إلى أصولها  وكانت زوجة الفرزدق ابنة عمه وهي النوار بفتح النون ابنة أعين ابن ضبيعة بن عقال المجاشعي وجدها ضبيعة هو الذي عقر الجمل الذي كانت عليه عائشة أم المؤمنين يوم وقعة الجمل رضي الله عنها وكان قد خطبها يعني النوار رجل من قريش فبعثت إلى الفرزدق تسأله أن يكون وليها إذ كان ابن عمها فقال إن بالشام من هو أقرب مني إليك وما أنا آمن أن يقدم قادم منهم فينكر ذلك علي فأشهدي أنك قد جعلت أمرك إلي ففعلت فخرج الشهود وقال لهم قد أشهدتكم أنها جعلت أمرها لي وأنا أشهدكم أني قد تزوجتها على مائة ناقة حمراء سود الحدق فغضبت من ذلك واستعدت عليه وخرجت إلى عبد الله بن الزبير وأمر الحجاز والعراق يومئذ إليه وخرج الفرزدق أيضا فأما النوار فنزلت على خولة بنت منظور بن زب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0        </w:t>
      </w:r>
      <w:r>
        <w:rPr>
          <w:rFonts w:ascii="Times New Roman" w:hAnsi="Times New Roman" w:cs="Times New Roman"/>
          <w:color w:val="0000FF"/>
          <w:sz w:val="36"/>
          <w:sz w:val="36"/>
          <w:szCs w:val="36"/>
          <w:rtl w:val="true"/>
        </w:rPr>
        <w:t xml:space="preserve">الفزاري امرأة عبد الله بن الزبير فرققتها وسألتها الشفاعة لها  وأما الفرزدق فنزل على حمزة بن عبد الله بن الزبير وهو ابن خولة المذكورة ومدحه فوعده الشفاعة فتكلمت خولة في النوار وتكلم حمزة في الفرزدق فأنجحت خولة وأمر عبد الله بن الزبير أن لا يقربها حتى يصيرا إلى البصرة فيحتكما إلى عامله عليها فخرجا وقال الفرزدق في ذ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بنوه فلم تنجح شفاع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فعت بنت منظور بن زبا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الشفيع الذي يأتيك متز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شفيع الذي يأتيك عريا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ن الفرزدق اتفق معها وبقي زمانا لا يولد له ولد ثم ولد له بعد ذلك عدة أولاد وهم لبطة وسبطة وحبطة وركضة وزمعة وكلهم من النوار وليس لواحد من ولده عقب إلا من النساء  وقال ابن خالويه ومن أولاد الفرزدق كلطة وجلطة والله أعلم  ثم إن الفرزدق طلق النوار لأمر يطول شرحه فندم على ذلك  وله فيها أشعار ف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دمت ندامة الكسعي 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ت مني مطلقة نو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ت جنتي فخرجت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آدم حين أخرجه الضر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ذلك أخبار ونوادر يطول شرحها وليس هذا موضع استيفائه ومات للفرزدق ابن صغير فصلى عليه ثم التفت إلى الناس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نحن إلا مثلهم غير أ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منا قليلا بعدهم وترح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ت بعد ذلك بأيام قلائ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1        785 </w:t>
      </w:r>
      <w:r>
        <w:rPr>
          <w:rFonts w:ascii="Times New Roman" w:hAnsi="Times New Roman" w:cs="Times New Roman"/>
          <w:color w:val="0000FF"/>
          <w:sz w:val="36"/>
          <w:sz w:val="36"/>
          <w:szCs w:val="36"/>
          <w:rtl w:val="true"/>
        </w:rPr>
        <w:t xml:space="preserve">هلال ابن المحسن الصابىء  أبو الحسن هلال بن المحسن بن أبي إسحاق إبراهيم بن هلال بن إبراهيم ابن زهرون بن حيون الصابىء الحراني الكاتب هو حفيد أبي إسحاق الصابىء صاحب الرسائل المشهورة وقد سبق ذكر جده في حرف الهمزة سمع هلال المذكور أبا علي الفارسي النحوي المقدم ذكره وعلي بن عيسى الرماني المقدم ذكره أيضا وأبا بكر أحمد بن محمد بن الجراح الخراز وغيرهم  وذكره الخطيب في تاريخ بغداد وقال كتبنا عنه وكان صدوقا وكان أبوه المحسن صابئيا على دين جده إبراهيم فأسلم هلال المذكور في آخر عمره وسمع من العلماء في حال كفره لأنه كان يطلب الأدب  ورأيت له تصنيفا جمع فيه حكايات مستملحة وأخبارا نادرة وسماه كتاب الأماثل والأعيان ومنتدى العواطف والإحسان وهو مجلد واحد ولا أعلم هل صنف سواه أم ل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1</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وكان ولده غرس النعمة أبو الحسن محمد بن هلال المذكور ذا فضائل جمة وتآليف نافعة منها التاريخ الكبير المشهور ومنها الكتاب الذي سماه الهفوات النادرة من المغفلين الملحوظين والسقطات الباردة من المغفلين المحظوظين جمع فيه كثيرا من الحكايات التي تتعلق بهذا الباب فمما نقلته منه أن عبد الله بن علي بن عبد الله بن العباس رضي الله عنه وهو عم السفا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2        </w:t>
      </w:r>
      <w:r>
        <w:rPr>
          <w:rFonts w:ascii="Times New Roman" w:hAnsi="Times New Roman" w:cs="Times New Roman"/>
          <w:color w:val="0000FF"/>
          <w:sz w:val="36"/>
          <w:sz w:val="36"/>
          <w:szCs w:val="36"/>
          <w:rtl w:val="true"/>
        </w:rPr>
        <w:t>وأبي جعفر المنصور أنفذ إلى ابن أخيه السفاح في أول ولايتهم مشيخة من أهل الشام يطرفه بعقولهم واعتقادهم وأنهم حلفوا أنهم ما علموا لرسول الله قرابة يرثونه غير بني أمية حتى وليتم أنتم  ونقلت منه أيضا حكاية وإن كانت سخيفة لكنها ظريفة ولا بد في المجاميع من الإحماض ومزج الهزل بالجد والحكاية المذكورة هي أن أبا سعيد ماهك ابن بندار المجوسي الرازي كان من كبار كتاب الديلم المشهور تجلفهم الشائعة فيه أخبارهم وكان يكتب لعلي بن سامان أحد قواد الديلم فأراد الوزير أبو محمد المهلبي أن ينفذ ماهك في بعض الخدم فقال له وقد أراد الخروج من عنده يا أبا سعيد لا تبرح من الدار حتى أوقفك على شيء أريده معك فقال السمع والطاعة لأمر سيدنا الوزير ونهض من بين يديه فقال الوزير هذا رجل مجنون وربما طال بي الشغل وضاق صدره فانصرف فتقدموا إلى البواب أن لا يدعه يخرج من الباب فجلس ماهك طويلا وأراد دخول الخلاء فقام يطلب ذلك فرأى الأخلية مقفلة وكان قد تقدم الوزير بذلك وقال كانت دار أبي جعفر الصيمري منتنة الرائحة لأجل خلاء كان بها لعامة الناس  فوجد ماهك الخلاء الخاص غير مقفل وعليه ستر مسبل فرفع الستر ليدخل فجاء الفراش فمنعه ودفعه فقال يا هذا أليس هذا خلاء فقال بلى فقال أريد أن أعمل فيه حاجتي فلم تمنعني قال هذا خلاء خاص لا يدخله غير الوزير قال فبقية الأخلية مقفلة فكيف أعمل وقد جئت أخرج فمنعني البواب فأخرى في ثيابي فقال الفراش استأذن في دخول الخلاء ليتقدم لك بذلك ويفتح لك أحد الأخلية فتقضي حاجتك فاشتد به الأمر فكتب إلى الوزير رقعة وقال فيها قد احتاج عبد سيدنا الوزير ماهك إلى بعض ما يحتاج إليه الن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3        </w:t>
      </w:r>
      <w:r>
        <w:rPr>
          <w:rFonts w:ascii="Times New Roman" w:hAnsi="Times New Roman" w:cs="Times New Roman"/>
          <w:color w:val="0000FF"/>
          <w:sz w:val="36"/>
          <w:sz w:val="36"/>
          <w:szCs w:val="36"/>
          <w:rtl w:val="true"/>
        </w:rPr>
        <w:t xml:space="preserve">ولا يحسن ذكره والفراش يقول لا تدخل والبواب يقول لا تخرج وقد تحير العبد في البين والأمر في الشدة فإن رأى سيدنا الوزير أن يفسح لعبده بأن يعمل ما يحتاج إليه في خلائه فعل إن شاء الله تعالى والسلام  ودفع الرقعة إلى بعض الحجاب فأوصلها إلى الوزير فلم يعلم ما أراد بالرقعة فاستعلم ما الصورة فعرف بها فضحك واستلقى على ظهره ووقع على ظهر الرقعة يخرى أبو سعيد أعزه الله بحيث يختار إن شاء الله تعالى  فجاءه الحاجب بها فأخذه ودفعه إلى الفراش وقال هذا ما طلبت وهو توقيع سيدنا الوزير فقال الفراش التوقيعات يقرؤها أبو العلاء ابن أبرونا كاتب ديوان الدار وأنا لا أحسن أن أكتب ولا أقرأ فصاح ماهك في الدار هات من يقرأ في الدار صك الخرا فضحك فراش آخر وأخذ بيده وحمله إلى بعض الحجر حتى قضى حاجته  ونقلت من هذا الكتاب أيضا أن أرطأة بن سهية دخل على عبد الملك ابن مروان وكان قد أدرك الجاهلية والإسلام فرآه عبد الملك شيخا كبيرا فاستنشده ما قاله في طول عمره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المرء تأكله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كل الأرض ساقطة الحد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تبغي المنية حين تأ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نفس ابن آدم من مز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علم أنها ستكر ح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في نذرها بأبي الول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رتاع عبد الملك وظن أنه عناه لأنه كان يكنى أبا الوليد وعلم أرطأة بسهوه وزلته فقال يا أمير المؤمنين إني أكنى بأبي الوليد وصدقه الحاضرون فسري عن عبد الملك قلي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4         </w:t>
      </w:r>
      <w:r>
        <w:rPr>
          <w:rFonts w:ascii="Times New Roman" w:hAnsi="Times New Roman" w:cs="Times New Roman"/>
          <w:color w:val="0000FF"/>
          <w:sz w:val="36"/>
          <w:sz w:val="36"/>
          <w:szCs w:val="36"/>
          <w:rtl w:val="true"/>
        </w:rPr>
        <w:t xml:space="preserve">ونقلت منه أيضا أن أبا العلاء صاعد بن مخلد كاتب الموفق قرأ على الموفق كتابا فلم يفهم معناه وقرأه الموفق ففهمه فقال فيه عيسى بن القاش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الدهر يمنع من جا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هدي الحظوظ إلى ع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م طالب سببا مج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عيا عناه على ط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عجب الدهر أن الأ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 أكتب من كا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وفق المذكور هو ابن أحمد طلحة بن المتوكل وهو والد المعتضد الخليفة العباسي  ونقلت منه أيضا أن أعرابيا شهد الموقف مع عمر بن الخطاب رضي الله عنه قال الأعرابي فصاح به صائح من خلفه يا خليفة رسول الله ثم قال يا أمير المؤمنين فقال رجل من خلفي دعاه باسم ميت مات والله أمير المؤمنين فالتفت إليه فإذا هو رجل من بني لهب بكسر اللام وهم من بني النضر ابن الأزد وهم أزجر قوم وقد أشار كثير عزة إلى ذلك في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 أخا لهب ليزجر ز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صار زجر العالمين إلى ل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الأعرابي فلما وقفنا لرمي الجمار إذا حصاة قد صكت صلعة عمر رضي الله عنه فأدمته فقال قائل أشعر والله أمير المؤمنين والله لا يقف هذا الموقف بعدها فالتفت إليه فإذا هو اللهبي بعينه فقتل عمر رضي الله عنه قبل الح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5        </w:t>
      </w:r>
      <w:r>
        <w:rPr>
          <w:rFonts w:ascii="Times New Roman" w:hAnsi="Times New Roman" w:cs="Times New Roman"/>
          <w:color w:val="0000FF"/>
          <w:sz w:val="36"/>
          <w:sz w:val="36"/>
          <w:szCs w:val="36"/>
          <w:rtl w:val="true"/>
        </w:rPr>
        <w:t>وهذه الحكاية في كتاب الكامل أيضا  وقوله دعاه باسم ميت إنما قال ذلك لأن أبا بكر الصديق رضي الله عنه كان يقال له خليفة رسول الله فلما توفي وتولى عمر رضي الله عنه قيل له خليفة خليفة رسول الله فقال للصحابة رضوان الله تعالى عليهم أجمعين هذا أمر يطول شرحه فإن كل من يتولى يقال له خليفة من كان قبله حتى يتصل برسول الله وإنما أنتم المؤمنون وأنا أميركم فقيل له يا أمير المؤمنين فهو أول من دعي بهذا الاسم وكان لفظ الخليفة مختصا بأبي بكر الصديق رضي الله عنه فلهذا قال دعاه باسم ميت  وذكر عمر بن شبة المقدم ذكره في أخبار البصرة عن الشعبي أن أول من دعا لعمر رضي الله عنه على المنبر أبو موسى الأشعري بالبصرة وهو أول من كتب لعبد الله أمير المؤمنين فقال عمر إني لعبد الله وإني لعمر وإني لأمير المؤمنين  وقال عوانة أول من سماه أمير المؤمنين عدي بن حاتم الطائي وأول من سلم عليه بها المغيرة بن شعبة  وقال غيره جلس عمر يوما فقال والله ما ندري كيف نقول أبو بكر خليفة رسول الله وأنا خليفة أبي بكر فأنا خليفة خليفة رسول الله فمن جاء بعدي يقال له خليفة خليفة خليفة رسول الله فهل اسم قالوا الأمير قال كلكم أمير قال المغيرة نحن المؤمنون وأنت أميرنا فأنت أمير المؤمنين قال فأنا أمير المؤمنين والله أعلم وقد خرجنا عن المقصود  وكانت ولادة هلال المذكور في شوال سنة تسع وخمسين وثلثمائة  وتوفي ليلة الخميس سابع عشر شهر رمضان سنة ثمان وأربعين وأربع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6        786 </w:t>
      </w:r>
      <w:r>
        <w:rPr>
          <w:rFonts w:ascii="Times New Roman" w:hAnsi="Times New Roman" w:cs="Times New Roman"/>
          <w:color w:val="0000FF"/>
          <w:sz w:val="36"/>
          <w:sz w:val="36"/>
          <w:szCs w:val="36"/>
          <w:rtl w:val="true"/>
        </w:rPr>
        <w:t>الهيثم بن عدي  أبو عبد الرحمن الهيثم بن عدي بن عبد الرحمن بن زيد بن أسيد بن جابر ابن عدي بن خالد بن خيثم بن أبي حارثة بن جدي بن تدول بن بحتر بن عتود بن عنين بن سلامان بن ثعل بن عمرو بن الغوث بن جلهمة وهو طيء الطائي الثعلي البحتري الكوفي كان راوية أخباريا نقل من كلام العرب وعلومها وأشعارها ولغاتها الكثير وكان أبوه نازلا بواسط وكان خيرا  وكان الهيثم يتعرض لمعرفة أصول الناس ونقل أخبارهم فأورد معايبهم وأظهرها وكانت مستورة فكره لذلك ونقل عنه أنه ذكر العباس بن عبد المطلب رضي الله عنه بشيء فحبس لذلك عدة سنين ويقال إنه نقل عنه زورا ولبسوا عليه ما لم يقله وكان قد صاهر قوما فلم يرضوه فأذاعوا ذلك عنه وحرفوا الكلام  وكان يرى رأي الخوارج  وله من الكتب المصنفة كتاب المثالب وكتاب المعمرين وكتاب بيوتات العرب وكتاب بيوتات قريش وكتاب هبوط آدم عليه السلام وافتراق العرب ونزولها منازلها وكتاب نزول العرب بخراسان والسواد وكتاب نسب طي وكتاب مديح أهل الشام وكتاب تاريخ العجم وبني أمية وكتاب من تزوج من الموالي في العرب وكتاب الوفود و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7        </w:t>
      </w:r>
      <w:r>
        <w:rPr>
          <w:rFonts w:ascii="Times New Roman" w:hAnsi="Times New Roman" w:cs="Times New Roman"/>
          <w:color w:val="0000FF"/>
          <w:sz w:val="36"/>
          <w:sz w:val="36"/>
          <w:szCs w:val="36"/>
          <w:rtl w:val="true"/>
        </w:rPr>
        <w:t>خطط الكوفة وكتاب ولاة الكوفة وكتاب تاريخ الأشراف الكبير وكتاب تاريخ الأشراف الصغير وكتاب طبقات الفقهاء والمحدثين وكتاب كنى الأشراف وكتاب خواتيم الخلفاء وكتاب قضاة الكوفة والبصرة وكتاب المواسم وكتاب الخوارج وكتاب النوادر وكتاب التاريخ على السنين وكتاب أخبار الحسن بن علي بن أبي طالب رضي الله عنهما ووفاته وكتاب أخبار الفرس وكتاب عمال الشرط لأمراء العراق وغير ذلك من التصانيف  واختص بمجالسة المنصور والمهدي والهادي والرشيد وروى عنهم  قال الهيثم قال لي المهدي ويحك يا هيثم إن الناس يخبرون عن الأعراب شحا ولؤما وكرما وسماحا وقد اختلفوا في ذلك فما عندك فقلت على الخبير سقطت خرجت من عند أهلي أريد ديار فرائد لي ومعي ناقة أركبها إذ ندت فذهبت فجعلت أتبعها حتى أمسيت فأدركتها ونظرت فإذا خيمة أعرابي فأتيتها فقالت ربة الخباء من أنت فقلت ضيف فقالت وما يصنع الضيف عندنا إن الصحراء لواسعة ثم قامت إلى بر فطحنته ثم عجنته وخبزته وقعدت فأكلت ولم ألبث أن أقبل زوجها ومعه لبن فسلم ثم قال من الرجل فقلت ضيف فقال مرحبا حياك الله فدخل الخباء وملأ قعبا من لبن ثم أتاني به وقال اشرب فشربت شرابا هنيئا فقال ما أراك أكلت شيئا وما أراها أطعمتك فقلت لا والله فدخل إليها مغضبا وقال ويلك أكلت وتركت ضيفك فقالت وما أصنع به أطعمه طعامي وجاراها في الكلام حتى شجها ثم أخذ شفرة وخرج إلى ناقتي فنحرها فقلت ما صنعت عافاك الله فقال لا والله ما يبيت ضيفي جائعا ثم جمع حطبا وأجج نارا وأقبل يكبب ويطعمني ويأكل ويلقي إليها ويقول كلي لا أطعمك الله حتى إذا أصبح تركني ومضى فقعدت مغموما فلما تعالى النهار أقبل ومعه بعير ما يسأم الناظر أن ينظر إليه فقال هذا مكان ناقتك ثم زودني من ذلك اللح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8        </w:t>
      </w:r>
      <w:r>
        <w:rPr>
          <w:rFonts w:ascii="Times New Roman" w:hAnsi="Times New Roman" w:cs="Times New Roman"/>
          <w:color w:val="0000FF"/>
          <w:sz w:val="36"/>
          <w:sz w:val="36"/>
          <w:szCs w:val="36"/>
          <w:rtl w:val="true"/>
        </w:rPr>
        <w:t>ومما حضره وخرجت من عنده فضمني الليل إلى خباء فسلمت فردت صاحبة الخباء السلام وقالت من الرجل فقلت ضيف فقالت مرحبا بك حياك الله وعافاك فنزلت ثم عمدت إلى بر فطحنته وعجنته ثم خبزته خبزة روتها بالزبد واللبن ثم وضعته بين يدي فقالت كل واعذر فلم ألبث أن أقبل أعرابي كريه الوجه فسلم فرددت عليه السلام فقال من الرجل قلت ضيف قال وما يصنع الضيف عندنا ثم دخل إلى أهله فقال أين طعامي فقالت أطعمته الضيف فقال أتطعمين الضيف طعامي فتجاريا الكلام فرفع عصاه وضرب بها رأسها فشجها فجعلت أضحك فخرج إلي فقال ما يضحكك قلت خير فقال والله لتخبرني فأخبرته بقضية المرأة والرجل اللذين نزلت عندهما قبله فأقبل علي وقال إن هذه التي عندي هي أخت ذلك الرجل وتلك التي عنده أختي  فبت ليلتي متعجبا وانصرفت  ويقرب من هذه الحكاية ما روي أن رجلا من الأولين كان يأكل وبين يديه دجاجة مشوية فجاءه سائل فرده خائبا وكان الرجل مترفا فوقع بينه وبين امرأته فرقة وذهب ماله وتزوجت امرأته فبينما الزوج الثاني يأكل وبين يديه دجاجة مشوية جاءه سائل فقال لامرأته ناوليه الدجاجة فناولته ونظرت إليه فإذا هو زوجها الأول فأخبرته بالقصة فقال الزوج الثاني أنا والله ذلك المسكين الأول الذي خيبني فحول الله نعمته وأهله إلي لقلة شكره  وحكى الهيثم أيضا قال صار سيف عمرو بن معد يكرب الزبيدي الذي كان يسمى بالصمصامة إلى موسى الهادي بن المهدي وكان عمرو قد وهبه لسعيد ابن العاص الأموي فتوارثه ولده إلى أن مات المهدي واشتراه موسى الهادي منهم بمال جليل وكان من أوسع بني العباس كفا وأكثرهم عطاء فجرد الصمصامة وجعلها بين يديه وأذن للشعراء فدخلوا عليه ودعا بمكتل فيه بدرة وقال قولوا في هذا السيف فبدر ابن يامين البصري وأنش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9         ( </w:t>
      </w:r>
      <w:r>
        <w:rPr>
          <w:rFonts w:ascii="Times New Roman" w:hAnsi="Times New Roman" w:cs="Times New Roman"/>
          <w:color w:val="0000FF"/>
          <w:sz w:val="36"/>
          <w:sz w:val="36"/>
          <w:szCs w:val="36"/>
          <w:rtl w:val="true"/>
        </w:rPr>
        <w:t xml:space="preserve">حاز صمصامة الزبيدي من 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ميع الأنام موسى الأم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يف عمرو وكان فيما سمع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ير ما أغمدت عليه الجف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خضر اللون بين حديه ب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ذباح تبين فيه المن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وقدت فوقه الصواعق ن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شابت فيه الزعاف القي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ذا ما سللته بهر الش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ضياء فلم تكد تستب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يبالي من انتضاه لض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مال سطت به أم يم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ستطير الأبصار كالقبس المش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تستقر فيه العيو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كأن الفرند والجوهر الج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صفحتيه ماء مع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عم مخراق ذي الحفيظة في الهيج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عصى به ونعم القر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فقال الهادي أصبت والله ما في نفسي واستخفه السرور فأمر له بالمكتل والسيف فلما خرج من عنده قال للشعراء إنما حرمتم من أجلي فشأنكم والمكتل ففي السيف غنائي فاشتري منه السيف بمال جزيل وقال المسعودي في كتاب مروج الذهب اشتراه الهادي منه بخمسين ألفا ولم يذكر من هذه الأبيات إلا بعضها  والذباح بضم الذال المعجمة وفتح الباء الموحدة وبعد الألف حاء مهملة وهو نبت قتال لسميته وقد جاء كثيرا في الشعر  ويعصى بفتح الصاد يقال عصي بكسر الصاد يعصى إذا ضرب بالسيف وهو خلاف عصى يعصى إذا ارتكب الذنب  وحكى المسعودي في مروج الذهب في ولاية هشام بن عبد الملك أن الهيثم بن عدي المذكور روى عن عمر بن هانىء الطائي قال خرجت مع عبد الله ابن علي وهو عم السفاح والمنصور فانتهينا إلى قبر هشام بن عبد الملك فاستخرجناه صحيحا ما فقد منه إلا خرمة أنفه فضربه عبد الله ثمانين سوط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0        </w:t>
      </w:r>
      <w:r>
        <w:rPr>
          <w:rFonts w:ascii="Times New Roman" w:hAnsi="Times New Roman" w:cs="Times New Roman"/>
          <w:color w:val="0000FF"/>
          <w:sz w:val="36"/>
          <w:sz w:val="36"/>
          <w:szCs w:val="36"/>
          <w:rtl w:val="true"/>
        </w:rPr>
        <w:t xml:space="preserve">ثم أحرقه واستخرجنا سليمان بن عبد الملك من أرض دابق فلم نجد منه شيئا إلا صلبه وأضلاعه ورأسه فأحرقناه وفعلنا ذلك بغيرهما من بني أمية وكانت قبورهم بقنسرين  ثم انتهينا إلى دمشق فأخرجنا الوليد بن عبد الملك فما وجدنا في قبره لا قليلا ولا كثيرا واحتفرنا عن عبد الملك فما وجدنا إلا شؤون رأسه ثم احتفرنا عن يزيد بن معاوية فما وجدنا منه إلا عظما واحدا ووجدنا مع لحده خطا أسود كأنما خط بالرماد بالطول في لحده ثم تتبعنا قبورهم في جميع البلدان فأحرقنا ما وجدنا فيها منه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2</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سبب فعل عبد الله ببني أمية هذا الفعل أن زيد بن زين العابدين علي بن الحسين بن علي بن أبي طالب رضي الله عنهم وقد سبق ذكره في ترجمة الوزير محمد بن بقية خرج على هشام بن عبد الملك وسمت نفسه إلى طلب الخلافة وتبعه خلق من الأشراف والقراء فحاربه يوسف بن عمر الثقفي أمير العراقين وسيأتي ذكره إن شاء الله تعالى فانهزم أصحاب زيد وبقي في جماعة يسيرة فقاتلهم أشد قتال وهو يقول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ل الحياة وعز الم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لا أراه طعاما وب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ان لا بد من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يري إلى الموت سيرا جم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ال المساء بين الفريقين فانصرف زيد مثخنا بالجراح وقد أصابه سهم في جبهته فطلبوا من ينزع النصل فأتي بحجام من بعض القرى فاستكتموه أمره فاستخرج النصل فمات من ساعته فدفنوه في ساقية ماء وجعلوا على قبره التراب والحشيش وأجروا الماء على ذلك وحضر الحجام مواراته فعرف الموضع فلما أصبح مضى إلى يوسف منتصحا له فدله على موضع قبره فاستخرجه يوسف وبعث رأسه إلى هشام فكتب إليه هشام أن اصلبه عريان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1        </w:t>
      </w:r>
      <w:r>
        <w:rPr>
          <w:rFonts w:ascii="Times New Roman" w:hAnsi="Times New Roman" w:cs="Times New Roman"/>
          <w:color w:val="0000FF"/>
          <w:sz w:val="36"/>
          <w:sz w:val="36"/>
          <w:szCs w:val="36"/>
          <w:rtl w:val="true"/>
        </w:rPr>
        <w:t xml:space="preserve">فصلبه يوسف كذلك ففي ذلك يقول بعض شعراء بني أمية يخاطب آل أبي طالب وشيعتهم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لبنا لكم زيدا على جذع نخ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ر مهديا على الجذع يص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نى تحت خشبته عمودا ثم كتب هشام إلى يوسف يأمره بإحراقه وتذريته في الرياح وكان ذلك في سنة إحدى وعشرين وقيل اثنتين وعشرين ومائة  وذكر أبو بكر ابن عياش وجماعة من الأخباريين أن زيدا أقام مصلوبا خمس سنين عريانا فلم ير أحد له عورة سترا من الله سبحانه وتعالى له وقال بعضهم إن العنكبوت نسج على عورته وذلك بالكناسة بالكوفة فلما كان في أيام الوليد ابن يزيد وظهر ولده يحيى بن زيد بخراسان وهي واقعة مشهورة كتب الوليد إلى عامله بالكوفة أن أحرق زيدا بخشبته ففعل ذلك وأذرى رماده في الرياح على شاطىء الفرات والله تعالى أعلم أي ذلك كان  فهذا الذي حمل عبد الله بن علي على ما فعله ببني أمية انتصارا لبني عمه وانتقاما لهم بنظير ما فعل بهم  وقال الهيثم أيضا استعملت على صدقات بني فزارة فجاءني رجل منهم فقال أريك عجبا فقلت بلى فانطلق إلى جبل شاهق فإذا فيه صدع فقال لي ادخل فقلت إنما يدخل الدليل قال فدخل فاتبعته ودخل معنا أناس فكان ربما ضاق الجبل واتسع فإذا نحن بضوء فدنونا منه وإذا خرق ذاهب في الأرض وإذا عكاكيز في الجبل فجذبناها فإذا هي سهام عاد وإذا كتاب منقور في الجبل مقدار إصبعين أو أكثر وإذا هو كتاب بالعربية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هل إلى أبيات سفح بذي الل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ى الرمل فاصدقن النفوس مع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اد لنا كانت وكنا نح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الناس ناس والبلاد ب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وي أن أبا نواس الحسن بن هانىء الحكمي الشاعر المقدم ذكره حض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2        </w:t>
      </w:r>
      <w:r>
        <w:rPr>
          <w:rFonts w:ascii="Times New Roman" w:hAnsi="Times New Roman" w:cs="Times New Roman"/>
          <w:color w:val="0000FF"/>
          <w:sz w:val="36"/>
          <w:sz w:val="36"/>
          <w:szCs w:val="36"/>
          <w:rtl w:val="true"/>
        </w:rPr>
        <w:t xml:space="preserve">مجلس الهيثم بن عدي في حداثته والهيثم لا يعرفه فلم يستدنه ولا قرب مجلسه فقام مغضبا فسأل الهيثم عنه فخبر باسمه فقال إنا لله هذه والله بلية لم أجنها على نفسي قوموا بنا إليه لنعتذر فصاروا إليه ودق الباب عليه وتسمى له فقال ادخل فدخل فإذا هو قاعد يصفي نبيذا له وقد أصلح بيته بما يصلح به مثله فقال المعذرة إلى الله تعالى وإليك والله ما عرفتك وما الذنب إلا لك حيث لم تعرفنا نفسك فنقضي حقك ونبلغ الواجب من برك فأظهر له قبول العذر فقال الهيثم أستعهدك من قول يسبق منك في فقال ما قد مضى فلا حيلة فيه ولك الأمان فيما استأنف فقال وما الذي مضى جعلت فداك قال بيت مر وأنا فيما ترى يعني من الغضب قال فتنشدنيه فدافعه فألح عليه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هيثم بن عدي لست للع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ست من طيىء إلا على شغ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نسبت عديا في بني ث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م الدال قبل العين في النس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من عنده ثم بلغه بعد ذلك بقية الأبيات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يثم بن عدي في تل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يوم له رجل على خش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يزال أخا حل ومرت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موالي وأحيانا إلى الع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لسان يزجيه بجو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لم يزل يغدى على قت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ني بك فوق الجسر منت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جواد قريب منك في الح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نراك وقد درعته قمص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صديد مكان الليف والك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أنت فما قربى تهم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اجتلبت لها الأنساب من كث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اد الهيثم إلى أبي نواس وقال له يا سبحان الله أليس قد أمنتني وجعلت لي عهدا أن لا تهجوني فقال إنهم يقولون ما لا يفعل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3         </w:t>
      </w:r>
      <w:r>
        <w:rPr>
          <w:rFonts w:ascii="Times New Roman" w:hAnsi="Times New Roman" w:cs="Times New Roman"/>
          <w:color w:val="0000FF"/>
          <w:sz w:val="36"/>
          <w:sz w:val="36"/>
          <w:szCs w:val="36"/>
          <w:rtl w:val="true"/>
        </w:rPr>
        <w:t xml:space="preserve">وأخبار الهيثم كثيرة وقد أطلنا الشرح  وكانت ولادته قبل سنة ثلاثين ومائة  وتوفي غرة المحرم سنة ست وقيل سبع ومائتين وقال ابن قتيبة في كتاب المعارف سنة تسع ومائتين والله تعالى أعلم بالصواب رحمه الله تعالى  وله عقب ببغداد  وقال السمعاني في كتاب الأنساب في ترجمة البحتري إنه توفي سنة تسع ومائتين بفم الصلح وله ثلاث وتسعون سنة وزاد غيره أن وفاته كانت عند الحسن بن سهل وقد تقدم في ترجمة بوران أن زواجها بالمأمون كان في هذا التاريخ بهذا الموضع والظاهر أنه كان في جملة من حضر فتوفي هناك  وقد تقدم الكلام على الطائي والبحتري  والثعلي بضم الثاء المثلثة وفتح العين المهملة وبعدها لام هذه النسبة إلى ثعل بن عمرو بن الغوث بن طيء وقد تقدم تتمة هذه النسبة في ترجمة البحتري في حرف الواو فلتنظر هناك وتنسب إلى ثعل المذكور عدة بطون منها بحتر وسلامان وغيرهم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هذه القبيلة عمرو بن المسبح الثعلي الذي قدم على سول الله في وفود العرب فأسلم بالمدينة وهو ابن مائة وخمسين سنة وكان أرمى العرب وفيه يقول امرؤ القيس حندج بن حجر الكندي الشاعر المشه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ب رام من بني ثع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خرج كفيه من ستر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4         </w:t>
      </w:r>
      <w:r>
        <w:rPr>
          <w:rFonts w:ascii="Times New Roman" w:hAnsi="Times New Roman" w:cs="Times New Roman"/>
          <w:color w:val="0000FF"/>
          <w:sz w:val="36"/>
          <w:sz w:val="36"/>
          <w:szCs w:val="36"/>
          <w:rtl w:val="true"/>
        </w:rPr>
        <w:t>وهذا من جملة ما استشهد به ابن قتيبة في كتاب طبقات الشعراء على قرب زمن امرىء القيس من زمن رسول الله وأنه كان قبله بمقدار أربعين سنة  هذا خلاصة ما قاله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5         </w:t>
      </w:r>
      <w:r>
        <w:rPr>
          <w:rFonts w:ascii="Times New Roman" w:hAnsi="Times New Roman" w:cs="Times New Roman"/>
          <w:color w:val="0000FF"/>
          <w:sz w:val="36"/>
          <w:sz w:val="36"/>
          <w:szCs w:val="36"/>
          <w:rtl w:val="true"/>
        </w:rPr>
        <w:t>حرف الياء</w:t>
      </w:r>
      <w:r>
        <w:rPr>
          <w:rFonts w:ascii="Times New Roman" w:hAnsi="Times New Roman" w:cs="Times New Roman"/>
          <w:color w:val="0000FF"/>
          <w:sz w:val="36"/>
          <w:sz w:val="36"/>
          <w:szCs w:val="36"/>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116        @11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7        787 </w:t>
      </w:r>
      <w:r>
        <w:rPr>
          <w:rFonts w:ascii="Times New Roman" w:hAnsi="Times New Roman" w:cs="Times New Roman"/>
          <w:color w:val="0000FF"/>
          <w:sz w:val="36"/>
          <w:sz w:val="36"/>
          <w:szCs w:val="36"/>
          <w:rtl w:val="true"/>
        </w:rPr>
        <w:t>ياروق التركماني  ياروق بن أرسلان التركماني كان مقدما جليل القدر في قومه وإليه تنسب الطائفة الياروقية من التركمان وكان عظيم الخلقة هائل المنظر سكن بظاهر حلب في جهتها القبلية وبنى على شاطىء قويق فوق تل مرتفع هو وأهله وأتباعه أبنية كثيرة مرتفعة وعمائر متسعة وتعرف الآن بالياروقية وهي شبه القرية وسكنها هو ومن معه وهي إلى اليوم معمورة مسكونة آهله يتردد إليها أهل حلب في أيام الربيع ويتنزهون هناك في الخضرة وعلى قويق وهو موضع كثير الانشراح والأنس  وتوفي ياروق المذكور في المحرم سنة أربع وستين وخمسمائة رحمه الله تعالى هكذا ذكره بهاء الدين المعروف بابن شداد في سيرة السلطان صلاح الدين رحمهما الله تعالى  وياروق بفتح الياء المثناة من تحتها وبعد الألف راء مضمومة ثم واو ساكنة وفي الآخر قاف  وقويق بضم القاف وفتح الواو وسكون الياء المثناة من تحتها وبعدها قاف وهو نهر صغير بظاهر حلب يجري في الشتاء والربيع وينقطع في الصيف وقد ذكرته الشعراء في أشعارهم كثيرا خصوصا أبا عبادة البحتري فإنه كر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8        </w:t>
      </w:r>
      <w:r>
        <w:rPr>
          <w:rFonts w:ascii="Times New Roman" w:hAnsi="Times New Roman" w:cs="Times New Roman"/>
          <w:color w:val="0000FF"/>
          <w:sz w:val="36"/>
          <w:sz w:val="36"/>
          <w:szCs w:val="36"/>
          <w:rtl w:val="true"/>
        </w:rPr>
        <w:t xml:space="preserve">ذكره في عدة قصائد فمن ذلك قوله في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رق أسفر عن قويق فطرت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لب فأعلى القصر من بط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ن منبت الورد المعصفر صب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كل ناحية ومجرى الآ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ض إذا استوحشت ثم أت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شدت علي فأكثرت إينا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طياس بفتح الباء الموحدة وسكون الطاء المهملة وفتح الياء المثناة من تحتها وبعد الألف سين مهملة وهي قرية كانت بظاهر حلب ودثرت ولم يبق لها اليوم أثر  وكان صالح بن علي بن عبد الله بن عباس بن عبد المطلب رضي الله عنهم قد بنى بها قصرا وسكنه هو وبنوه وهو بين النيرب والصالحية وهما قريتان في شرقي حلب وكان القصر على الرابية المشرفة على النيرب ولم يبق منه في هذا الزمان سوى آثار دارسة هكذا وجدته مضبوطا بخط بعض الفضلاء من أهل حلب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9        788 </w:t>
      </w:r>
      <w:r>
        <w:rPr>
          <w:rFonts w:ascii="Times New Roman" w:hAnsi="Times New Roman" w:cs="Times New Roman"/>
          <w:color w:val="0000FF"/>
          <w:sz w:val="36"/>
          <w:sz w:val="36"/>
          <w:szCs w:val="36"/>
          <w:rtl w:val="true"/>
        </w:rPr>
        <w:t>ياقوت الموصلي  أبو الدر ياقوت بن عبد الله الموصلي الكاتب الملقب أمين الدين المعروف بالملكي نسبة إلى السلطان أبي الفتح ملكشاه بن سلجوق بن محمد بن ملكشاه الأكبر نزل الموصل وأخذ النحو عن أبي محمد سعيد بن المبارك المعروف بابن الدهان النحوي وقرأ عليه من تصانيفه جملة وكان ملازمه وقرأ عليه ديوان المتنبي والمقامات الحريرية وغير ذلك  وكتب الكثير وانتشر خطه في الآفاق وكان في نهاية الحسن ولم يكن في آخر زمانه من يقاربه في حسن الخط ولا يؤدي طريقة ابن البواب في النسخ مثله مع فضل غزير ونباهة تامة وكان مغرى بنقل الصحاح للجوهري فكتب منها نسخا كثيرة كل نسخة في مجلد واحد رأيت منها عدة نسخ وكل نسخة تباع بمائة دينار وكتب عليه خلق كثير وانتفعوا به وكانت له سمعة كبي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0        </w:t>
      </w:r>
      <w:r>
        <w:rPr>
          <w:rFonts w:ascii="Times New Roman" w:hAnsi="Times New Roman" w:cs="Times New Roman"/>
          <w:color w:val="0000FF"/>
          <w:sz w:val="36"/>
          <w:sz w:val="36"/>
          <w:szCs w:val="36"/>
          <w:rtl w:val="true"/>
        </w:rPr>
        <w:t xml:space="preserve">في زمانه وقصده الناس من البلاد وسير إليه من بغداد النجيب أبو عبد الله الحسين بن علي بن أبي بكر الواسطي قصيدة مدحه بها ولم يكن رآه بل على السماع به وهي قصيدة جيدة في بابها ووصف حسن خطه فأبلغ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ن غزلان عالج والمص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ظباء سكن نهر المع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تلك الكثبان أغصان ب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دور من أفقها تتج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لتلك الغزلان حسن وجو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تراءت للحزن أصبح سه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حوذانها من النرجس الغ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ناجز النسيم استق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ن ذاك العرار من صبغة ال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اده الغمام وط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جرعائها كواكب نارن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نا في غصونه فتد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قيب لماء دجلة كفؤ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ب القاسطون حاشا وك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دار السلام في الأرض ش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جز أن ترى لبغداد مث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يوم تبدي وجوها خلاف الأم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سنا كأنما هي حب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بايا يصبو الحليم إليه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خطرن شكلا ود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عتصبن العصائب الناصر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حللن منك عقدا وح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يرقبن فيك إلا ولا يعرف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ئا غير الصحاح وإ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ربع للقلوب فيه رب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وال إذا الربيع تو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دة تستفاد فيها المع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عاني علما وجدا وهز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فتها من الكمال سوى ياق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ها به تتحلى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1         ( </w:t>
      </w:r>
      <w:r>
        <w:rPr>
          <w:rFonts w:ascii="Times New Roman" w:hAnsi="Times New Roman" w:cs="Times New Roman"/>
          <w:color w:val="0000FF"/>
          <w:sz w:val="36"/>
          <w:sz w:val="36"/>
          <w:szCs w:val="36"/>
          <w:rtl w:val="true"/>
        </w:rPr>
        <w:t xml:space="preserve">من لها أن يضوع نشر أمين الد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ا وحسبها ذاك فض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رجت أن يزورها لانبرى الصا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ا يقول أهلا وسه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ئن وافت الرواة بري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يها فإن رؤياه أح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حر جود له الأكارم تتل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جواد عنه المكارم تت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امع شارد العلوم ولول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كانت أم الفضائل ثك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ذو يراع تخاف صولته الأ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عنو له الكتائب ذ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فتر ثغره عن سو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بياض فالبيض والسمر خج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قظ في حراسة الملك لا ي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هما ولا يجرد نص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ما يبعث البلاغة أرس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ذا كانت الصحائف رس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عيد الجبار ممتلئا خو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ما قد أمل فيها وأم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راه طورا يجيل يد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قداح العلوم فصلا ففص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ثل وشي الرياض أو كنظيم ال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زهى خطا ولفظا ونق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تئد يا مريد مثل أمين الد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هلا أتعبت نفسك مه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يدي يا أخا السماح وظثر الم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بن العلى ورب المع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ت بدر والكاتب ابن هل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أبيه لا خير فيمن تو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ن يكن أولا فإنك بالتفض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ولى لقد سبقت وص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ا أمين الدين الذي جمع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ه للسماح والفضل شم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نا من قاده الثناء إلى حب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تى يظل لا يتس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أسجل الثناء بق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ر فيه أخو الشهادة عد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رض بكرا ما راض قط أب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ره بابنة ليخطب بع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2         ( </w:t>
      </w:r>
      <w:r>
        <w:rPr>
          <w:rFonts w:ascii="Times New Roman" w:hAnsi="Times New Roman" w:cs="Times New Roman"/>
          <w:color w:val="0000FF"/>
          <w:sz w:val="36"/>
          <w:sz w:val="36"/>
          <w:szCs w:val="36"/>
          <w:rtl w:val="true"/>
        </w:rPr>
        <w:t xml:space="preserve">لا جزاء يريد عنها ولا أج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كن رآك للمدح أه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دعاه إليك داعي ود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اء يبغي من حسن رأيك وص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ما تعذر القرب فالق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فيل به ورأيك أعل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بق واسلم ما جرد الأفق جي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ظلام وجرد الصبح نصل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توفي أمين الدين المذكور بالموصل سنة ثماني عشرة وستمائة وقد أسن وتغير خطه من الكبر رحمه الله تعالى </w:t>
      </w:r>
      <w:r>
        <w:rPr>
          <w:rFonts w:cs="Times New Roman" w:ascii="Times New Roman" w:hAnsi="Times New Roman"/>
          <w:color w:val="0000FF"/>
          <w:sz w:val="36"/>
          <w:szCs w:val="36"/>
        </w:rPr>
        <w:t>7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اقوت الرومي أبو الدر  أبو الدر ياقوت بن عبد الله الرومي الملقب مهذب الدين الشاعر المشهور مولى أبي منصور الجيلي التاجر اشتغل بالعلم وأكثر من الأدب واستعمل قريحته في النظم فأجاد فيه ولما تميز ومهر سمى نفسه عبد الرحمن وكان مقيما بالمدرسة النظامية ببغداد وعده ابن الدبيثي في كتاب الذيل في جملة من اسمه عبد الرحمن وذكر أنه نشأ ببغداد وحفظ القرآن العزيز وقرأ شيئا من الأدب وكتب خطا حسنا وقال الشعر وأكثر النظم منه في الغزل والتصابي وذكر المحبة وراق شعره وتحفظه الناس وأورد له مقطوعا من الشعر وذكر أنه أنشده إياه و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3         ( </w:t>
      </w:r>
      <w:r>
        <w:rPr>
          <w:rFonts w:ascii="Times New Roman" w:hAnsi="Times New Roman" w:cs="Times New Roman"/>
          <w:color w:val="0000FF"/>
          <w:sz w:val="36"/>
          <w:sz w:val="36"/>
          <w:szCs w:val="36"/>
          <w:rtl w:val="true"/>
        </w:rPr>
        <w:t xml:space="preserve">خليلي لا والله ما جن غاس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ظلم إلا حن أو جن عاش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بقيته في المجموع الصغير وأشعاره سائرة يتغنى بها وهي رقيقة لطيف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غاض دمعك والأحباب قد بان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ل ما تدعي زور وبهت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تأنس أو تنسى خي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خلا منهم ربع وأوط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أوحش الله من قوم نأوا فنأ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نواظر أقمار وأغص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اروا فسار فؤادي إثر ظ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ان جيش اصطباري ساعة ب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افتر ثغر الثرى من بعد بع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رنح أيك لا ولا 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جرى دموعي وأذكى النار في كب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داة بينهم هم وأحز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طوفان نوح ثوى في مقلتي و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ي الحشا لخليل الله نير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بد الصخر ما كابدت من ك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كم لجاد له أحد ولبن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ذاب يذبل من وجدي ورض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ضوى ولان لما ألقاه ثه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تملك رقي حسن بهج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لطان حسنك مالي منه إحس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 كيف شئت فمالي عنك من بد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ت الزلال لقلبي وهو ظمآ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مبلغ وجدي بها وغر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د إلى دار السلام سل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سيم الصبا بلغ تحية مشئ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معرق لم يرع عهد ذم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صف بعض أشواقي إليه لع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ق لذلي في الهوى وهي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يا رحبة الزوراء لي فيك شا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فى بعده من مقلتي من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ديع جمال بان صبري لب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رضني إعراضه لحمام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4         ( </w:t>
      </w:r>
      <w:r>
        <w:rPr>
          <w:rFonts w:ascii="Times New Roman" w:hAnsi="Times New Roman" w:cs="Times New Roman"/>
          <w:color w:val="0000FF"/>
          <w:sz w:val="36"/>
          <w:sz w:val="36"/>
          <w:szCs w:val="36"/>
          <w:rtl w:val="true"/>
        </w:rPr>
        <w:t xml:space="preserve">يصد إذا ما صد عن عيني الك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مزج دمعي هجره بمدام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ياتي وموتي في يديه وجن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اري وريي في الهوى وأوام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في بعده عني وفاتي وق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ياتي وإسعادي ونيل مرام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وجنتيه نار وجدي وخ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حولي ومن سقم الجفون سقام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كن عاذري يا عاذلي فدل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ليل على وجدي به وغرام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رأيت كثيرا من الفقهاء بالشام وبلاد الشرق يحفظون له 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سدي لبعدك يا مثير بلاب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نف بحبك ما أبل بلى ب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ن إذا ما لام فيه لوائ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ضحت عذري بالعذار السائ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جيز قتلي في الوجيز لقات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حل في التهذيب أم في الشا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في المهذب أن يعذب عاش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و مقلة عبرى ودمع هاط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 طرفك الفتاك قد أفتاك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لف النفوس بسحر طرف باب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أكثر من هذا لكن هذا القدر هو الذي أستحضره في هذا الوقت منها  وأنشدني له بعض الأدباء بمدينة حلب أبياتا 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ست من الولدان أحلى شم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يف سكنت القلب وهو جهن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وقد انتقدوا عليه في بغداد في هذا البيت فأفكرت فيه ثم قلت له لعل الانتقاد من جهة أنه ما يلزم من كونه أحلى شمائل من الولدان أنه لا يكون في جهنم فإنه قد يكون أحلى شمائل منهم وليس الممتنع إلا أن يكون الولدان في جهنم فقال نعم هذا هو الذي أخذ عليه  وأخبرني بعض الأفاضل بمدينة إربل في سنة خمس وعشرين وستمائة قال كنت ببغداد في سنة عشرين وستمائة بالمدرسة النظامية فقعدت يو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5        </w:t>
      </w:r>
      <w:r>
        <w:rPr>
          <w:rFonts w:ascii="Times New Roman" w:hAnsi="Times New Roman" w:cs="Times New Roman"/>
          <w:color w:val="0000FF"/>
          <w:sz w:val="36"/>
          <w:sz w:val="36"/>
          <w:szCs w:val="36"/>
          <w:rtl w:val="true"/>
        </w:rPr>
        <w:t xml:space="preserve">على بابها إلى جانب أبي الدر المذكور ونحن نتذاكر الأدب إذ جاء شيخ ضعيف القوى والحال يتوكأ على عصا فجلس قريبا منا فقال لي أبو الدر أتعرف هذا فقلت لا فقال هذا مملوك الحيص بيص الذي يقول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ربش أو تقمص أو تقب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ن تزداد عندي قط ح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لك بعض حبك كل ق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ترد الزيادة هات ق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جعلت أنظر إليه وأفكر فيما كان عليه وما آل حاله إليه ولقد طلبت أنا هذين البيتين في ديوان الحيص بيص فلم أجدهما فيه والله أعلم  ولأبي الدر المذكور ديوان شعر سمعت أنه صغير ولم أقف عليه بل على مقاطيع كثيرة منه وشعره متداول بالعراق وبلاد الشرق والشام ويكفي منه هذا القدر وقد تقدم في حرف الخاء في ترجمة الشيخ الخضر بن عقيل الإربلي له ثلاثة أبيات دالية ثم إني ملكت من ديوانه نسختين في سنة سبع وستين وستمائة بدمشق المحروسة وهو صغير الحجم يدخل في عشر كراريس  ورأيت في بعض التواريخ المتأخرة أن أبا الدر المذكور وجد ميتا بمنزله ببغداد في الثاني عشر من جمادى الأولى سنة اثنتين وعشرين وستمائة وقال الناس إنه كان قد توفي قبل ذلك بأيام رحمه الله تعالى  وقال ابن النجار في تاريخ بغداد وجد أبو الدر في داره ميتا يوم الأربعاء خامس عشر جمادى الأولى من السنة وكان قد أخرج من النظامية فسكن في دار بدرب دينار الصغير ولم يعلم متى مات وأظنه ناطح الستين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6         </w:t>
      </w:r>
      <w:r>
        <w:rPr>
          <w:rFonts w:ascii="Times New Roman" w:hAnsi="Times New Roman" w:cs="Times New Roman"/>
          <w:color w:val="0000FF"/>
          <w:sz w:val="36"/>
          <w:sz w:val="36"/>
          <w:szCs w:val="36"/>
          <w:rtl w:val="true"/>
        </w:rPr>
        <w:t xml:space="preserve">والرومي بضم الراء وسكون الواو وبعدها ميم هذه النسبة إلى بلاد الروم وهو إقليم مشهور متسع كثير البلاد  وها هنا نكتة غريبة يحتاج إليها ويكثر السؤال عنها وهي أن أهل الروم يقال لهم بنو الأصفر واستعملته الشعراء في أشعارهم فمن ذلك قول عدي بن زيد العبادي من جملة قصيدته المشه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نو الأصفر الكرام ملوك الر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بق منهم 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قد تتبعت ذلك كثيرا فلم أجد ما يشفي الغليل حتى ظفرت بكتاب قديم اسمه اللفيف ولم يكتب عليه اسم مؤلفه فنقلت منه ما صورته عن العباس عن أبيه قال انخرم ملك الروم في الزمان الأول فبقيت منه امرأة فتنافسوا في الملك حتى وقع بينهم شر فاصطلحوا على أن يملكوا أول من يشرف عليهم فجلسوا مجلسا لذلك وأقبل رجل من اليمن معه عبد له حبشي يريد الروم فأبق العبد منه فأشرف عليهم فقالوا انظروا في أي شيء وقعتم فزوجوه تلك المرأة فولدت غلاما فسموه الأصفر فخاصمهم المولى فقال الغلام صدق أنا عبده فأرضوه فأعطوه حتى رضي فبسبب ذلك قيل للروم بنو الأصفر لصفرة لون الولد لكونه مولدا بين الحبشي والمرأة البيضاء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7        790 </w:t>
      </w:r>
      <w:r>
        <w:rPr>
          <w:rFonts w:ascii="Times New Roman" w:hAnsi="Times New Roman" w:cs="Times New Roman"/>
          <w:color w:val="0000FF"/>
          <w:sz w:val="36"/>
          <w:sz w:val="36"/>
          <w:szCs w:val="36"/>
          <w:rtl w:val="true"/>
        </w:rPr>
        <w:t>ياقوت الحموي  أبو عبد الله ياقوت بن عبد الله الرومي الجنس والمولد الحموي المولى البغدادي الدار الملقب شهاب الدين اسر من بلاده صغيرا وابتاعه ببغداد رجل تاجر يعرف بعسكر ابن أبي نصر إبراهيم الحموي وجعله في الكتاب لينتفع به في ضبط تجائره وكان مولاه عسكر لا يحسن الخط ولا يعلم شيئا سوى التجارة وكان ساكنا ببغداد وتزوج بها وأولد عدة أولاد ولما كبر ياقوت المذكور قرأ شيئا من النحو واللغة وشغله مولاه بالأسفار في متاجره فكان يتردد إلى كيش وعمان وتلك النواحي ويعود إلى الشام  ثم جرت بينه وبين مولاه نبوة أوجبت عتقه فأبعده عنه وذلك في سنة ست وتسعين وخمسمائة فاشتغل بالنسخ بالأجرة وحصلت له بالمطالعة فوائد  ثم إن مولاه بعد مديدة ألوى عليه وأعطاه شيئا وسفره إلى كيش ولما عاد كان مولاه قد مات فحصل شيئا مما كان في يده وأعطى أولاد مولاه وزوجته ما أرضاهم به وبقيت بيده بقية جعلها رأس ماله وسافر بها وجعل بعض تجارته كتبا  وكان متعصبا على علي بن أبي طالب رضي الله عنه وكان قد طال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8        </w:t>
      </w:r>
      <w:r>
        <w:rPr>
          <w:rFonts w:ascii="Times New Roman" w:hAnsi="Times New Roman" w:cs="Times New Roman"/>
          <w:color w:val="0000FF"/>
          <w:sz w:val="36"/>
          <w:sz w:val="36"/>
          <w:szCs w:val="36"/>
          <w:rtl w:val="true"/>
        </w:rPr>
        <w:t>شيئا من كتب الخوارج فاشتبك في ذهنه منه طرف قوي وتوجه إلى دمشق في سنة ثلاث عشرة وستمائة وقعد في بعض أسواقها وناظر بعض من يتعصب لعلي رضي الله عنه وجرى بينهما كلام أدى إلى ذكره عليا رضي الله عنه بما لا يسوغ فثار الناس عليه ثورة كادوا يقتلونه فسلم منهم وخرج من دمشق منهزما بعد أن بلغت القضية إلى والي البلد فطلبه فلم يقدر عليه ووصل إلى حلب خائفا يترقب وخرج عنها في العشر الأول أو الثاني من جمادى الآخرة سنة ثلاث عشرة وستمائة وتوصل إلى الموصل  ثم انتقل إلى إربل وسلك منها إلى خراسان وتحامى دخول بغداد لأن المناظر له بدمشق كان بغداديا وخشي أن ينقل قوله فيقتل  فلما انتهى إلى خراسان أقام بها يتجر في بلادها واستوطن مدينة مرو مدة وخرج عنها إلى نسا ومضى إلى خوارزم وصادفه وهو بخوارزم خروج التتر وذلك في سنة ست عشرة وستمائة فانهزم بنفسه كبعثه يوم الحشر من رمسه وقاسى في طريقه من المضايقة والتعب ما كان يكل عن شرحه إذا ذكره ووصل إلى الموصل وقد تقطعت به الأسباب وأعوزه دنيء المآكل وخشن الثياب وأقام بالموصل مدة مديدة ثم انتقل إلى سنجار وارتحل منها إلى حلب وأقام بظاهرها في الخان إلى أن مات في التاريخ الآتي ذكره إن شاء الله تعالى  ونقلت من تاريخ إربل الذي عني بجمعه أبو البركات ابن المستوفي المقدم ذكره أن ياقوتا المذكور قدم إربل في رجب سنة سبع عشرة وستمائة وكان مقيما بخوارزم وفارقها للواقعة التي جرت فيها بين التتر والسلطان محمد بن تكش خوارزم شاه  وكان قد تتبع التواريخ وصنف كتابا سماه إرشاد الألباء إلى معرفة الأدباء يدخل في أربعة جلود كبار ذكر في أوله قال وجمعت في ه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9        </w:t>
      </w:r>
      <w:r>
        <w:rPr>
          <w:rFonts w:ascii="Times New Roman" w:hAnsi="Times New Roman" w:cs="Times New Roman"/>
          <w:color w:val="0000FF"/>
          <w:sz w:val="36"/>
          <w:sz w:val="36"/>
          <w:szCs w:val="36"/>
          <w:rtl w:val="true"/>
        </w:rPr>
        <w:t>الكتاب ما وقع إلي من أخبار النحويين واللغويين والنسابين والقراء المشهورين والأخباريين والمؤرخين والوراقين المعروفين والكتاب المشهورين وأصحاب الرسائل المدونة وأرباب الخطوط المنسوبة المعينة وكل من صنف في الأدب تصنيفا أو جمع فيه تأليفا مع إيثار الاختصار والإعجاز في نهاية الإيجاز ولم آل جهدا في إثبات الوفيات وتبيين المواليد والأوقات وذكر تصانيفهم ومستحسن أخبارهم والإخبار بأنسابهم وشيء من أشعارهم في تردادي إلى البلاد ومخالطتي للعباد وحذفت الأسانيد إلا ما قل رجاله وقرب مناله مع الاستطاعة لإثباتها سماعا وإجازة إلا أنني قصدت صغر الحجم وكبر النفع وأثبت مواضع نقلي ومواطن أخذي من كتب العلماء المعول في هذا الشأن عليهم والمرجوع في صحة النقل إليهم  ثم ذكر أنه جمع كتابا في أخبار الشعراء المتأخرين والقدماء  ومن تصانيفه أيضا كتاب معجم البلدان وكتاب معجم الشعراء وكتاب معجم الأدباء وكتاب المشترك وضعا المختلف صقعا وهو من الكتب النافعة وكتاب المبدأ والمآل في التاريخ وكتاب الدول ومجموع كلام أبي علي الفارسي وعنوان كتاب الأغاني والمقتضب في النسب يذكر فيه أنساب العرب وكتاب أخبار المتنبي  وكانت له همة عالية في تحصيل المعارف  وذكر القاضي الأكرم جمال الدين أبو الحسن علي بن يوسف بن إبراهيم ابن عبد الواحد الشيباني القفطي وزير صاحب حلب كان رحمه الله تعالى في كتابه الذي سماه إنباه الرواة على أنباه النحاة أن ياقوتا المذكور كتب إليه رسالة من الموصل عند وصوله إليها هاربا من التتر يصف فيها حاله وما جرى له معهم وهي بعد البسملة والحمدلة كان المملوك ياقوت بن عبد الله الحموي قد كتب هذه الرسالة من الموصل في سنة سبع عشرة وستمائة ح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0        </w:t>
      </w:r>
      <w:r>
        <w:rPr>
          <w:rFonts w:ascii="Times New Roman" w:hAnsi="Times New Roman" w:cs="Times New Roman"/>
          <w:color w:val="0000FF"/>
          <w:sz w:val="36"/>
          <w:sz w:val="36"/>
          <w:szCs w:val="36"/>
          <w:rtl w:val="true"/>
        </w:rPr>
        <w:t>وصوله من خوارزم طريد التتر أبادهم الله تعالى إلى حضرة مالك رقه الوزير جمال الدين القاضي الأكرم أبي الحسن علي بن يوسف بن إبراهيم بن عبد الواحد الشيباني ثم التيمي تيم بني شيبان بن ثعلبة بن عكابة أسبغ الله عليه ظله وأعلى في درج السيادة محله وهو يومئذ وزير صاحب حلب والعواصم شرحا لأحوال خراسان وأحواله وإيماء إلى بدء أمره بعد ما فارقه ومآله وأحجم عن عرضها على رأيه الشريف إعظاما وتهيبا وفرارا من قصورها عن طوله وتجنبا إلى أن وقف عليها جماعة من منتحلي النظم والنثر فوجدهم مسارعين إلى كتبها متهافتين على نقلها وما يشك أن محاسن مالك الرق حلتها وفي أعلى درج الإحسان أحلتها فشجعه ذلك على عرضها على مولاه وللآراء علوها في تصفحها والصفح عن زللها فليس كل من لمس درهما صيرفيا ولا كل من اقتنى درا جوهريا  وها هي ذه  بسم الله الرحمن الرحيم أدام الله على العلم وأهليه والإسلام وبنيه ما سوغهم وحباهم ومنحهم وأعطاهم من سبوغ ظل المولى الوزير أعز الله أنصاره وضاعف مجده واقتداره ونصر ألويته وأعلامه وأجرى بإجراء الأرزاق في الآفاق أقلامه وأطال بقاه ورفع إلى عليين علاه في نعمة لا يبلى جديدها ولا يحصى عددها ولا عديدها ولا ينتهي إلى غاية مديدها ولا يفل حدها ولا حديدها ولا يقل وادها ولا وديدها وأدام دولته للدنيا والدين يلم شعثه ويهزم كرثه ويرفع مناره ويحسن بحسن أثره آثاره ويفتق نوره وأزهاره وينير نواره ويضاعف أنواره وأسبغ ظله للعلوم وأهليها والآداب ومنتحليها والفضائل وحامليها يشيد بمشيد فضله بنيانها ويرصع بناصع مجده تيجانها ويروض بيانع علائه زمانها ويعظم بعلو همته الشريفة بين البرية شأنها ويمكن في أعلى درج الاستحقاق إمكانها ومكا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1        </w:t>
      </w:r>
      <w:r>
        <w:rPr>
          <w:rFonts w:ascii="Times New Roman" w:hAnsi="Times New Roman" w:cs="Times New Roman"/>
          <w:color w:val="0000FF"/>
          <w:sz w:val="36"/>
          <w:sz w:val="36"/>
          <w:szCs w:val="36"/>
          <w:rtl w:val="true"/>
        </w:rPr>
        <w:t>ويرفع بنفاذ الأمر قدره للدول الإسلامية والقواعد الدينية يسوس قواعدها ويعز مساعدها ويهين معاندها ويعضد بحسن الإيالة معاضدها وينهج بجميل المقاصد مقاصدها حتى تعود بحسن تدبيره غرة في جبهة الزمان وسنة يقتدي بها من طبع على العدل والإحسان يكون له أجرها ما دام الملوان وكر الجديدان وما أشرقت من الشرق شمس وارتاحت إلى مناجاة حضرته الباهرة نفس  وبعد فالمملوك ينهي إلى المقر العالي المولوي والمحل الأكرم العلي أدام الله سعادته مشرقة النور مبلغة السول واضحة الغرر بادية الحجول ما هو مكتف بالأريحية المولوية عن تبيانه مستغن بما منحتها من صفاء الآراء عن إمضاء قلمه لإيضاحه وبيانه قد أحسبه ما وصف به عليه الصلاة والسلام المؤمنين وإن من أمتي لمكلمين وهو شرح ما يعتقده من الولاء ويفتخر به من التعبد للحضرة الشريفة والاعتزاء قد كفته تلك الألمعية عن إظهار المشتبه بالملق مما تجنه الطوية لأن دلائل غلو المملوك في دين ولائه في الآفاق واضحة وطبعة سكة إخلاص الوداد باسمه الكريم على صفحات الدهر لائحة وإيمانه بشرائع الفضل الذي طبق الآفاق حتى أصبح بها بناء المكارم متين وتلاوته لأحاديث المجد القريبة الأسانيد بالمشاهدة لديه مبين ودعاء أهل الآفاق إلى المغالاة في الإيمان بإمامة فضله الذي تلقاه باليمين وتصديقه بملة سؤدده الذي تفرد بالتوخي لنظم شارده وضم متبدده بعرق الجبين حتى لقد أصبح للفضل كعبة لم يفترض حجها على من استطاع إليها السبيل ويقتصر بقصدها على ذوي القدرة دون المعتر وابن السبيل فإن لكل منهم حظا يستمده ونصيبا يستعد به ويعتده فللعظماء الشرف الضخم من معينه وللعلماء اقتناء الفضائل من قطينه وللفقراء توقيع الأمان من نوائب الدهر وغض جفو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2        </w:t>
      </w:r>
      <w:r>
        <w:rPr>
          <w:rFonts w:ascii="Times New Roman" w:hAnsi="Times New Roman" w:cs="Times New Roman"/>
          <w:color w:val="0000FF"/>
          <w:sz w:val="36"/>
          <w:sz w:val="36"/>
          <w:szCs w:val="36"/>
          <w:rtl w:val="true"/>
        </w:rPr>
        <w:t xml:space="preserve">وفرضوا من مناسكه للجبهة الشريفة السلام والتبجيل وللكف البسيطة الاستلام والتقبيل وقد شهد الله تعالى للمملوك أنه في سفره وحضره وسره وعلنه وخبره ومخبره شعاره تعطير مجالس الفضلاء ومحافل العلماء بفوائد حضرته والفضائل المستفادة من فضلته افتخارا بذلك بين الأنام وتطريزا لما يأتي به في أثناء الك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أنا شرفت الورى بقصائ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طمع شرفت شعري بذكره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يمنون عليك أن أسلموا قل لا تمنوا علي إسلامكم بل الله يمن عليكم أن هداكم للإيمان إن كنتم صادق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حجرات </w:t>
      </w:r>
      <w:r>
        <w:rPr>
          <w:rFonts w:cs="Times New Roman" w:ascii="Times New Roman" w:hAnsi="Times New Roman"/>
          <w:color w:val="0000FF"/>
          <w:sz w:val="36"/>
          <w:szCs w:val="36"/>
        </w:rPr>
        <w:t>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حرمنا الله معاشر أوليائه مواد فضائله المتتالية ولا أخلانا كافة عبيده من أياديه المتوالية اللهم رب الأرض المدحية والسموات العلية والبحار المسجرة والرياح المسخرة اسمع ندائي واستجب دعائي وبلغنا في معاليه ما نؤمله ونرتجيه بمحمد النبي وصحبه وذويه  وقد كان المملوك لما فارق الجناب الشريف وانفصل عن مقر العز اللباب والفضل المنيف أراد استعتاب الدهر الكالح واستدرار خلف الزمن الغشوم الجامح اغترارا بأن في الحركة بركة والاغتراب داعية الاكتساب والمقام على الإقتار ذل واسقام وحلس البيت في المحافل سك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فت وقوف الشك ثم استمر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يني بأن الموت خير من الفق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دعت من أهلي وبالقلب م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رت عن الأوطان في طلب اليس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كية للبين قلت لها اصب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لموت خير من حياة على عس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3         ( </w:t>
      </w:r>
      <w:r>
        <w:rPr>
          <w:rFonts w:ascii="Times New Roman" w:hAnsi="Times New Roman" w:cs="Times New Roman"/>
          <w:color w:val="0000FF"/>
          <w:sz w:val="36"/>
          <w:sz w:val="36"/>
          <w:szCs w:val="36"/>
          <w:rtl w:val="true"/>
        </w:rPr>
        <w:t xml:space="preserve">سأكسب مالا أو أموت ببل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قل بها فيض الدموع على قب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امتطى غارب الأمل إلى الغربة وركب مركب التطواف مع كل صحبة قاطعا الأغوار والأنجاد حتى بلغ السد أو كاد فلم يصحب له دهره الحرون ولا رق له زمانه المفت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ليالي والأيام لو سئ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عيب أنفسها لم تكتم الخب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أنه في جفن الدهر قذى أو في حلقه شجا يدافعه نيل الأمنية حتى أسلمه إلى ربقة الم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ستقر بأرض أو يسير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رى بشخص قريب عزمه نائ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وما بحزوى ويوما بالعقيق و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عذيب ويوما بالخليص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ارة ينتحي نجدا وآو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عب الحزون وحينا قصر تي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هات مع حرفة الأدب بلوغ وطر أو إدراك أرب ومع عبوس الحظ ابتسام الدهر الفظ  ولم أزل مع الزمان في تفنيد وعتاب حتى رضيت من الغنيمة بالإياب والمملوك مع ذلك يدافع الأيام ويزجيها ويعلل المعيشة ويرجيها متقنعا بالقناعة والعفاف مشتملا بالنزاهة والكفاف غير راض بذلك السمل ولكن مكره أخاك لا بطل متسليا بإخوان قد ارتضى خلائقهم وأمن بوائقهم عاشرهم بالألطاف ورضي منهم بالكفاف لا خيرهم يرتجى ولا شرهم ي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كان لا بد من أهل ومن وط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يث آمن من ألقى ويأم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د زم نفسه أن يستعمل طرفا طماحا وأن يركب طرفا جماحا و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4        </w:t>
      </w:r>
      <w:r>
        <w:rPr>
          <w:rFonts w:ascii="Times New Roman" w:hAnsi="Times New Roman" w:cs="Times New Roman"/>
          <w:color w:val="0000FF"/>
          <w:sz w:val="36"/>
          <w:sz w:val="36"/>
          <w:szCs w:val="36"/>
          <w:rtl w:val="true"/>
        </w:rPr>
        <w:t xml:space="preserve">يلحف بيض طمع جناحا وأن يستقدح زندا واريا أو شحا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دبني الزمان فلا أب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جرت فلا أزار ولا أز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ست بقائل ما عشت يو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ار الجند أم رحل الأم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مقام بمرو الشاهجان المفسر عندهم بنفس السلطان فوجد بها من كتب العلوم والآداب وصحائف أولى الأفهام والألباب ما شغله عن الأهل والوطن وأذهله عن كل خل صفي وسكن فظفر منها بضالته المنشودة وبغية نفسه المفقودة فأقبل عليها إقبال النهم الحريص وقابلها بمقام لا مزمع عنها ولا محيص فجعل يرتع في حدائقها ويستمتع بحسن خلقها وخلائقها ويسرح طرفه في طرفها ويتلذذ بمبسوطها ونتفها واعتقد المقام بذاك الجناب إلى أن يجاور الت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الدهر بيتني بج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ليعته اغتمام واغت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ننت عليه من جهتي كم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يراه الذبالة والك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ت أنص من شيم الل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ائب من حقائقها ارتي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ها أجلو همومي مستري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جلى همومهم الشر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أن حدث بخراسان ما حدث من الخراب والويل المبير والتباب وكانت لعمر الله بلادا مونقة الأرجاء رائقة الأنحاء ذات رياض أريضة وأهوية صحيحة مريضة قد تغنت أطيارها فتمايلت طربا أشجارها وبكت أنهارها فتضاحكت أزهارها وطاب روح نسيمها فصح مزاج إقليمها ولعهدي بتلك الرياض الأنيقة والأشجار المتهدلة الوريقة وقد ساقت إليها أرواح الجنائب زقاق خمر السحائب فسقت مروجها مدام الطل فنشأ على أزهارها حباب كاللؤلؤ المنحل فلما رويت من تلك الصهباء أشجاره رنحها من النسيم خماره فتدانت ولا تداني المحبين وتعانقت ولا عناق</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5        </w:t>
      </w:r>
      <w:r>
        <w:rPr>
          <w:rFonts w:ascii="Times New Roman" w:hAnsi="Times New Roman" w:cs="Times New Roman"/>
          <w:color w:val="0000FF"/>
          <w:sz w:val="36"/>
          <w:sz w:val="36"/>
          <w:szCs w:val="36"/>
          <w:rtl w:val="true"/>
        </w:rPr>
        <w:t xml:space="preserve">العاشقين يلوح من خلالها شقائق قد شابه اشتقاق الهوى بالعليل فشابه شفتى غادتين دنتا للتقبيل وربما اشتبه على النحرير بائتلاف الخمر وقد انتابه رشاش القطر ويريه بهارا يبهر ناضره فيرتاح إليه ناظره كأنه صنوج من العسجد أو دنانير من الإبريز تنقد ويتخلل ذلك أقحوان تخاله ثغر المعشوق إذا عض خد عاشق فلله درها من نزهة رامق ولون وامق وجملة أمرها أنها كانت أنموذج الجنة بلا مين فيها ما تشتهي الأنفس وتلذ العين قد اشتملت عليها المكارم وارجحنت في أرجائها الخيرات الفائضة للعالم فكم فيها من حبر راقت حبره ومن إمام توجت حياة الإسلام سيره آثار علومهم على صفحات الدهر مكتوبة وفضائلهم في محاسن الدنيا والدين محسوبة وإلى كل قطر مجلوبة فما من متين علم وقويم رأي إلا ومن شرقهم مطلعه ولا من مغربة فضل إلا وعندهم مغربه وإليهم منزعه وما نشأ من كرم أخلاق بلا اختلاق إلا وجدته فيهم ولا إعراق في طيب أعراق إلا اجتليته من معانيهم أطفالهم رجال وشبابهم أبطال ومشايخهم أبدال شواهد مناقبهم باهرة ودلائل مجدهم ظاهرة ومن العجب العجاب أن سلطانهم المالك هان عليه ترك تلك الممالك وقال لنفسه الهوى لك وإلا فأنت في الهوالك وأجفل إجفال الرال وطفق إذا رأى غير شيء ظنه رجلا بل رج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تركوا من جنات وعيون وزروع ومقام كريم ونعمة كانوا فيها فاكه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دخان </w:t>
      </w:r>
      <w:r>
        <w:rPr>
          <w:rFonts w:cs="Times New Roman" w:ascii="Times New Roman" w:hAnsi="Times New Roman"/>
          <w:color w:val="0000FF"/>
          <w:sz w:val="36"/>
          <w:szCs w:val="36"/>
        </w:rPr>
        <w:t>2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كنه عز و جل لم يورثها قوما آخرين تنزيها لأولئك الأبرار عن مقام المجرمين بل ابتلاهم فوجدهم شاكرين وبلاهم فألفاهم صابرين فألحقهم بالشهداء الأبرار ورفعهم إلى درج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6        </w:t>
      </w:r>
      <w:r>
        <w:rPr>
          <w:rFonts w:ascii="Times New Roman" w:hAnsi="Times New Roman" w:cs="Times New Roman"/>
          <w:color w:val="0000FF"/>
          <w:sz w:val="36"/>
          <w:sz w:val="36"/>
          <w:szCs w:val="36"/>
          <w:rtl w:val="true"/>
        </w:rPr>
        <w:t xml:space="preserve">المصطفين الأخي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سى أن تكرهوا شيئا وهو خير لكم وعسى أن تحبوا شيئا وهو شر لكم والله يعلم وأنتم لا تعلم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بقرة</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21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اس خلال تلك الديار أهل الكفر والإلحاد وتحكم في تلك الأبشار أولو الزيغ والعناد فأصبحت تلك القصور كالممحو من السطور وأمست تلك الأوطان مأوى الأصداء والغربان تتجاوب في نواحيها البوم وتتناوح في أراجيها الريح السموم ويستوحش فيها الأنيس ويرثي لمصابها إبل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لم يكن فيها أوانس كالد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قيال ملك في بسالتهم أ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حاتم في جوده وابن م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أحنف إن عد حلم ومن س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داعى بهم صرف الزمان فأصبح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نا عبرة تدمي الحشا ولمن 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ا لله وإنا إليه راجعون من حادثة تقصم الظهر وتهدم العمر وتفت في العضد وتوهي الجلد وتضاعف الكمد وتشيب الوليد وتنخب لب الجليد وتسود القلب وتذهل اللب فحينئذ تقهقر المملوك على عقبه ناكسا ومن الأوبة إلى حيث تستقر فيه النفس بالآمن آيسا بقلب واجب ودمع ساكب ولب عازب وحلم غائب وتوصل وما كاد حتى استقر بالموصل بعد مقاساة أخطار وابتلاء واصطبار وتمحيص الأوزار وإشراف غير مرة على البوار والتبار لأنه مر بين سيوف مسلولة وعساكر مفلولة ونظام عقود محلولة ودماء مسكوبة مطلولة وكان شعاره كلما علا قتبا أو قطع سبس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لقينا من سفرنا هذا ن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هف </w:t>
      </w:r>
      <w:r>
        <w:rPr>
          <w:rFonts w:cs="Times New Roman" w:ascii="Times New Roman" w:hAnsi="Times New Roman"/>
          <w:color w:val="0000FF"/>
          <w:sz w:val="36"/>
          <w:szCs w:val="36"/>
        </w:rPr>
        <w:t>6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لحمد لله الذي أقدرنا على الحمد وأولانا نعما تفوت الحصر والعد  وجملة الأمر أنه لولا فسحة في الأجل لعز أن يقال سلم البائس أو وصل ولصفق عليه أهل الوداد صفقة المغبون وألحق بألف ألف ألف ألف ألف هالك بأيدي الكف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7        </w:t>
      </w:r>
      <w:r>
        <w:rPr>
          <w:rFonts w:ascii="Times New Roman" w:hAnsi="Times New Roman" w:cs="Times New Roman"/>
          <w:color w:val="0000FF"/>
          <w:sz w:val="36"/>
          <w:sz w:val="36"/>
          <w:szCs w:val="36"/>
          <w:rtl w:val="true"/>
        </w:rPr>
        <w:t xml:space="preserve">أو يزيدون وخلف خلفه جل ذخيرته ومستمد معيش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كر لي دهري ولم يدر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ز وأحداث الزمان ته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ات يريني الخطب كيف اعتدا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أريه الصبر كيف يك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د فليس للملوك ما يسلي به خاطره ويعزي به قلبه وناظره إلا التعلل بإزاحة العلل إذا هو بالحضرة الشريفة مث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سلم ودم وتمل العيش في د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في بقائك ما يسلي عن السل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نت للمجد روح والورى ج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در فلا تأسى على الصد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ملوك الآن بالموصل مقيم يعالج لما حزبه من هذا الأمر المقعد المقيم يزجي وقته ويمارس حرفته وبخته يكاد يقول له باللسان القو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الله إنك لفي ضلالك القد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سف </w:t>
      </w:r>
      <w:r>
        <w:rPr>
          <w:rFonts w:cs="Times New Roman" w:ascii="Times New Roman" w:hAnsi="Times New Roman"/>
          <w:color w:val="0000FF"/>
          <w:sz w:val="36"/>
          <w:szCs w:val="36"/>
        </w:rPr>
        <w:t>95</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يذيب نفسه في تحصيل أغراض هي لعمر الله أعراض من صحف يكتبها وأوراق يستصحبها نصبه فيها طويل واستمتاعه بها قليل ثم الرحيل وقد عزم بعد قضاء نهمته وبلوغ بعض وطر قرونته أن يستمد التوفيق ويركب سنن الطريق عساه أن يبلغ أمنتيه من المثول بالحضرة وإتحاف بصره من خلالها ولو بنظرة ويلقى عصا الترحال بفنائها الفسيح ويقيم تحت ظل كنفها إلى أن يصادفه الأجل المريح وينظم نفسه في سلك مماليكها بحضرتها كما ينتمي إليها في غيبتها إن مدت السعادة بضبعه وسمح له الدهر بعد الخفض برفعه فقد ضعفت قواه عن درك الآمال وعجز عن معاركة الزمان والنزال إذ ضمت البسيطة إخوانه وحجب الجديدان أقرانه ونزل المشيب بعذاره وضعفت منة أوطاره وانقض باز الشيب على غراب شبابه فقنصه وأكب نهار الحلم على ليل الجهل فوقصه وتبدلت محاسنه عند أحبابه مساوي وخصصه واستعاض</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8        </w:t>
      </w:r>
      <w:r>
        <w:rPr>
          <w:rFonts w:ascii="Times New Roman" w:hAnsi="Times New Roman" w:cs="Times New Roman"/>
          <w:color w:val="0000FF"/>
          <w:sz w:val="36"/>
          <w:sz w:val="36"/>
          <w:szCs w:val="36"/>
          <w:rtl w:val="true"/>
        </w:rPr>
        <w:t xml:space="preserve">من حلة الشباب القشيب خلق الكبر والمش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باب بان مني وانق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بل أن أقضي منه أر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أرجي بعده إلا الف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يق الشيب علي مط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ندب المملوك أيام الشباب بهذه الأبيات وما أقل غناء الباكي على من عد في الرف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كر لي مذ شبت دهري وأصب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عارفه عندي من النك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ذكرتها النفس حنت صبا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ادت شؤون العين بالعب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أن أتى دهر يحسن ما 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وسعني تذكاره حس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يف ولما يبق من كأس مشر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ى جرع في قعره كدر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ل إناء صفوه في ابتد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القعر مزجا حمأة وقذا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مملوك يتيقن أنه لا ينفق هذا الهذر الذي مضى إلا النظر إليه بعين الرضا ولرأي المولى الوزير الصاحب كهف الورى في المشارق والمغارب فيما يلاحظه منه بعادة مجده مزيد مناقب ومراتب والسلام  ولقد طالت هذه الترجمة بسبب طول الرسالة ولم يمكن قطعها  وقال صاحبنا الكمال ابن الشعار الموصلي في كتاب عقود الجمان أنشدني أبو عبد الله محمد بن محمود المعروف بابن النجار البغدادي صاحب تاريخ بغداد قال أنشدني ياقوت المذكور لنفسه في غلام تركي قد رمدت عينه وعليها وقاية سود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ولد للترك تحسب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درا يضيء سناه بالإشر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خى على عينيه فضل وق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رد فتنتها عن العشا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9         ( </w:t>
      </w:r>
      <w:r>
        <w:rPr>
          <w:rFonts w:ascii="Times New Roman" w:hAnsi="Times New Roman" w:cs="Times New Roman"/>
          <w:color w:val="0000FF"/>
          <w:sz w:val="36"/>
          <w:sz w:val="36"/>
          <w:szCs w:val="36"/>
          <w:rtl w:val="true"/>
        </w:rPr>
        <w:t xml:space="preserve">تلله لو أن السوابغ د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فذت فهل لوقاية من وا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ت ولادة ياقوت المذكور في سنة أربع أو خمس وسبعين وخمسمائة ببلاد الروم هكذا قاله  وتوفي يوم الأحد العشرين من شهر رمضان سنة ست وعشرين وستمائة في الخان بظاهر مدينة حلب حسبما قدمنا ذكره في أول الترجمة رحمه الله تعالى  وكان قد وقف كتبه على مسجد الزيدي الذي بدرب دينار ببغداد وسلمها إلى الشيخ عز الدين أبي الحسن علي بن الأثير صاحب التاريخ الكبير فحملها إلى هناك  ولما تميز ياقوت المذكور واشتهر سمى نفسه يعقوب  وقدمت حلب للاشتغال بها في مستهل ذي القعدة سنة وفاته وذلك عقيب موته والناس يثنون عليه ويذكرون فضله وأدبه ولم يقدر لي الاجتماع به </w:t>
      </w:r>
      <w:r>
        <w:rPr>
          <w:rFonts w:cs="Times New Roman" w:ascii="Times New Roman" w:hAnsi="Times New Roman"/>
          <w:color w:val="0000FF"/>
          <w:sz w:val="36"/>
          <w:szCs w:val="36"/>
        </w:rPr>
        <w:t>79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حافظ ابن معين  أبو زكريا يحيى بن معين بن عون بن زياد بن بسطام بن عبد الرحمن المري البغدادي الحافظ المشهور كان إماما عالما حافظا متقنا قيل إنه من قرية نحو الأنبار تسمى نقياي  وكان أبوه كاتبا لعبد الله بن مالك وقيل إنه كان على خراج الري فمات فخلف لابنه يحيى المذكور ألف ألف درهم وخمسين ألف درهم فأنفق جميع المال على الحديث حتى لم يبق له نعل يلبسه  وسئل يحيى المذكور كم كتبت من الحديث فقال كتبت بيد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0        </w:t>
      </w:r>
      <w:r>
        <w:rPr>
          <w:rFonts w:ascii="Times New Roman" w:hAnsi="Times New Roman" w:cs="Times New Roman"/>
          <w:color w:val="0000FF"/>
          <w:sz w:val="36"/>
          <w:sz w:val="36"/>
          <w:szCs w:val="36"/>
          <w:rtl w:val="true"/>
        </w:rPr>
        <w:t>هذه ستمائة ألف حديث وقال راوي هذا الخبر وهو أحمد بن عقبة وإني أظن أن المحدثين قد كتبوا له بأيديهم ستمائة ألف وستمائة ألف  وخلف من الكتب مائة قمطر وثلاثين قمطرا وأربعة حباب شرابية مملوءة كتبا وهو صاحب الجرح والتعديل  وروى عنه الحديث كبار الأئمة منهم أبو عبد الله محمد بن إسماعيل البخاري وأبو الحسين مسلم بن الحجاج القشيري وأبو داود السجستاني وغيرهم من الحفاظ وكان بينه وبين الإمام أحمد بن حنبل رضي الله عنه من الصحبة والألفة والاشتراك في الاشتغال بعلوم الحديث ما هو مشهور ولا حاجة إلى الإطالة فيه وروى عنه هو وأبو خيثمة وكانا من أقرانه  وقال علي بن المديني انتهى العلم بالبصرة إلى يحيى بن أبي كثير وقتادة وعلم الكوفة إلى أبي إسحاق والأعمش وانتهى علم الحجاز إلى ابن شهاب وعمرو بن دينار وصار علم هؤلاء الستة بالبصرة إلى سعيد بن أبي عروبة وشعبة ومعمر وحماد بن سلمة وأبي عوانة ومن أهل الكوفة إلى سفيان الثوري وسفيان بن عيينة ومن أهل الحجاز إلى مالك بن أنس ومن أهل الشام إلى الأوزاعي وانتهى علم هؤلاء إلى محمد بن إسحاق وهشيم ويحيى بن سعيد وابن أبي زائدة ووكيع وابن المبارك وهو أوسع هؤلاء علما وابن مهدي ويحيى بن آدم وصار علم هؤلاء جميعا إلى يحيى بن معين  وقال أحمد بن حنبل كل حديث لا يعرفه يحيى بن معين فليس هو بحديث  وكان يقول صاحبنا رجل خلقه الله لهذا الشأن يظهر كذب الكذابين يعني يحيى بن معين  وقال ابن الرومي ما سمعت أحدا قط يقول الحق في المشايخ غير يحيى ابن معين وغيره كان يتحامل بالقو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1         </w:t>
      </w:r>
      <w:r>
        <w:rPr>
          <w:rFonts w:ascii="Times New Roman" w:hAnsi="Times New Roman" w:cs="Times New Roman"/>
          <w:color w:val="0000FF"/>
          <w:sz w:val="36"/>
          <w:sz w:val="36"/>
          <w:szCs w:val="36"/>
          <w:rtl w:val="true"/>
        </w:rPr>
        <w:t xml:space="preserve">وقال يحيى ما رأيت على رجل قط خطأ إلا سترته عليه وأحببت أن أبين أمره وما استقبلت رجلا في وجهه بأمر يكرهه ولكن أبين له خطأه فيما بيني وبينه فإن قبل ذلك وإلا تركته  وكان يقول كتبنا عن الكذابين وسجرنا به التنور وأخرجنا به خبزا نضيجا وكان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ال يذهب حله وحر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ا وتبقى في غد آث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التقي بمتق لإل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طيب شرابه وطع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طيب ما يحوي وتكسب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كون في حسن الحديث كل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طق النبي لنا به عن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ى النبي صلاته وس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ذكره الدارقطني فيمن روى عن الإمام الشافعي رضي الله عنه وقد سبق في ترجمة الشافعي خبره معه وما جرى بينه وبين الإمام أحمد بن حنبل في ذلك وسمع أيضا من عبد الله بن المبارك وسفيان بن عيينة  وكان يحج فيذهب إلى مكة على المدينة ويرجع إلى المدينة فلما كان آخر حجة حجها خرج على المدينة ورجع على المدينة فأقام بها ثلاثة أيام ثم خرج حتى نزل المنزل مع رفقائه فباتوا فرأى في النوم هاتفا يهتف به يا أبا زكريا أترغب عن جواري فلما أصبح قال لرفقائه امضوا فإني راجع إلى المدينة فمضوا ورجع فأقام بها ثلاثا ثم مات فحمل على أعواد النبي  وكانت وفاته لسبع ليال بقين من ذي القعدة سنة ثلاث وثلاثين ومائتين هكذا قاله الخطيب في تاريخ بغداد وهو غلط قطعا لما تقدم ذكره وهو أنه خرج إلى مكة للحج ثم رجع إلى المدينة ومات بها ومن يكون قد حج كيف يتصور أن يموت بذي القعدة من تلك السنة فلو ذكر أنه توفي في ذي الحجة لأمكن  وكان يحتمل أن يكون هذا غلطا من الناسخ لكني وجدته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2        </w:t>
      </w:r>
      <w:r>
        <w:rPr>
          <w:rFonts w:ascii="Times New Roman" w:hAnsi="Times New Roman" w:cs="Times New Roman"/>
          <w:color w:val="0000FF"/>
          <w:sz w:val="36"/>
          <w:sz w:val="36"/>
          <w:szCs w:val="36"/>
          <w:rtl w:val="true"/>
        </w:rPr>
        <w:t xml:space="preserve">نسختين على هذه الصورة فيبعد أن يكون من الناسخ والله أعلم  ثم ذكر بعد ذلك أن الصحيح أنه مات قبل أن يحج وعلى هذا يستقيم ما قاله من تاريخ الوفاة  ثم نظرت في كتاب الإرشاد في معرفة علماء الحديث تأليف أبي يعلى الخليل بن عبد الله بن أحمد بن إبراهيم بن الخليل الخليلي الحافظ أن يحيى ابن معين المذكور توفي لسبع ليال بقين من ذي الحجة من السنة المذكورة فعلى هذا يكون قد حج وذكر الخطيب أيضا أن مولده كان آخر سنة ثمان وخمسين ومائة ثم قال بعد ذكر وفاته إنه بلغ سبعا وسبعين سنة إلا عشرة أيام وهذا أيضا لا يصح من جهة الحساب فتأمله  ورأيت في بعض التواريخ أنه عاش خمسا وسبعين سنة والله أعلم بالصواب وصلى عليه والي المدينة ثم صلي عليه مرارا ودفن بالبقيع وكان بين يدي جنازته رجل ينادي هذا الذي كان ينفي الكذب عن حديث رسول الله  ورثاه بعض المحدثين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هب العليم بعيب كل محدث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كل مختلف من الإسنا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كل وهم في الحديث ومشك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عيا به علماء كل بلا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ضي الله عنه  ومعين بفتح الميم وكسر العين المهملة وسكون الياء المثناة من تحتها وبعدها نون  وبسطام بكسر الباء الموحدة وسكون السين المهملة وفتح الطاء المهملة وبعد الألف ميم والباقي معروف فلا حاجة إلى ضبطه  ورأيت في بعض التواريخ أنه يحيى بن معين بن غياث بن زياد بن عون بن بسطام مولى الجنيد بن عبد الرحمن الغطفاني المري أمير خراسان من قبل هشام ابن عبد الملك الأموي والأول أشهر وأصح أعني النسب  والمري بضم الميم وتشديد الراء هذه النسبة إلى مرة غطفان وهو م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3        </w:t>
      </w:r>
      <w:r>
        <w:rPr>
          <w:rFonts w:ascii="Times New Roman" w:hAnsi="Times New Roman" w:cs="Times New Roman"/>
          <w:color w:val="0000FF"/>
          <w:sz w:val="36"/>
          <w:sz w:val="36"/>
          <w:szCs w:val="36"/>
          <w:rtl w:val="true"/>
        </w:rPr>
        <w:t xml:space="preserve">ابن عوف بن سعد بن ذبيان بن بغيض بن ريث بن غطفان وهي قبيلة كبيرة مشهورة وفي العرب عدة قبائل تنسب إليها يقال لكل واحدة منها مرة  وأما نقياي فقال ابن السمعاني في كتاب الأنساب إنها بفتح النون وكسر القاف أو فتحها وبعدها ياء مفتوحة تحتها نقطتان وبعد الألف ياء ثانية وهي من قرى الأنبار منها يحيى بن معين النقيايي قال الخطيب ويقال إن فرعون كان من أهل هذه القرية والله أعلم </w:t>
      </w:r>
      <w:r>
        <w:rPr>
          <w:rFonts w:cs="Times New Roman" w:ascii="Times New Roman" w:hAnsi="Times New Roman"/>
          <w:color w:val="0000FF"/>
          <w:sz w:val="36"/>
          <w:szCs w:val="36"/>
        </w:rPr>
        <w:t>79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حيى بن يحيى الليثي  أبو محمد يحيى بن يحيى بن كثير بن وسلاس وقيل وسلاسن ابن شمال بن منغايا الليثي أصله من البربر من قبيلة يقال لها مصمودة تولى بني ليث فنسب إليهم وجده كثير يكنى أبا عيسى وهو الداخل إلى الأندلس وسكن قرطبة وسمع بها من زياد بن عبد الرحمن بن زياد اللخمي المعروف بشبطون القرطبي موطأ مالك بن أنس رضي الله عنه وسمع من يحيى ابن مضر القيسي الأندلسي  ثم رحل إلى المشرق وهو ابن ثمان وعشرين سنة فسمع من مالك بن أنس الموطأ غير أبواب في كتاب الاعتكاف شك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4        </w:t>
      </w:r>
      <w:r>
        <w:rPr>
          <w:rFonts w:ascii="Times New Roman" w:hAnsi="Times New Roman" w:cs="Times New Roman"/>
          <w:color w:val="0000FF"/>
          <w:sz w:val="36"/>
          <w:sz w:val="36"/>
          <w:szCs w:val="36"/>
          <w:rtl w:val="true"/>
        </w:rPr>
        <w:t>سماعه فيها فأثبت روايته فيها عن زياد وسمع بمكة من سفيان بن عيينة وبمصر من الليث بن سعد وعبد الله بن وهب وعبد الرحمن بن القاسم وتفقه بالمدنيين والمصريين من أكابر أصحاب مالك بعد انتفاعه بمالك وملازمته له وكان مالك يسميه عاقل الأندلس وسبب ذلك فيما يروى أنه كان في مجلس مالك مع جماعة من أصحابه فقال قائل قد حضر الفيل فخرج أصحاب مالك كلهم لينظروا إليه ولم يخرج يحيى فقال له مالك ما لك لا تخرج فتراه لأنه لا يكون بالأندلس فقال إنما جئت من بلدي لأنظر إليك وأتعلم من هديك وعلمك ولم أجىء لأنظر إلى الفيل فأعجب به مالك وسماه عاقل أهل الأندلس  ثم إن يحيى عاد إلى الأندلس وانتهت إليه الرياسة بها وبه انتشر مذهب مالك في تلك البلاد وتفقه به جماعة لا يحصون عددا وروى عنه خلق كثير وأشهر روايات الموطأ وأحسنها رواية يحيى المذكور  وكان مع إمامته ودينه معظما عند الأمراء مكينا عفيفا عن الولايات متنزها جلت رتبته عن القضاء فكان أعلى قدرا من القضاة عند ولاة الأمر هناك لزهده في القضاء وامتناعه منه  قال أبو محمد علي بن أحمد المعروف بابن حزم الأندلسي المقدم ذكره مذهبان انتشرا في مبدأ أمرهما بالرياسة والسلطان مذهب أبي حنيفة فإنه لما ولي قضاء القضاة أبو يوسف يعقوب صاحب أبي حنيفة وسيأتي ذكره إن شاء الله تعالى كانت القضاة من قبله فكان لا يولي قضاء البلدان من أقصى المشرق إلى أقصى إفريقية إلا أصحابه والمنتمين إليه وإلى مذهبه ومذهب مالك ابن أنس عندنا في بلاد الأندلس فإن يحيى بن يحيى كان مكينا عند السلطان مقبول القول في القضاة فكان لا يلى قاض في أقطار بلاد الأندلس إلا بمشورته واختياره ولا يشير إلا بأصحابه ومن كان على مذهبه والناس سراع إ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5        </w:t>
      </w:r>
      <w:r>
        <w:rPr>
          <w:rFonts w:ascii="Times New Roman" w:hAnsi="Times New Roman" w:cs="Times New Roman"/>
          <w:color w:val="0000FF"/>
          <w:sz w:val="36"/>
          <w:sz w:val="36"/>
          <w:szCs w:val="36"/>
          <w:rtl w:val="true"/>
        </w:rPr>
        <w:t>الدنيا فأقبلوا على ما يرجون بلوغ أغراضهم به على أن يحيى بن يحيى لم يل قضاء قط ولا أجاب إليه وكان ذلك زائدا في جلالته عندهم وداعيا إلى قبول رأيه لديهم  وحكى أحمد بن أبي الفياض في كتابه قال كتب الأمير عبد الرحمن بن الحكم الأموي المعروف بالربضي صاحب الأندلس إلى الفقهاء يستدعيهم إليه فأتوا إلى القصر وكان عبد الرحمن المذكور قد نظر في شهر رمضان إلى جارية له كان يحبها حبا شديدا فعبث بها ولم يملك نفسه أن وقع عليها ثم ندم ندما شديدا فسأل الفقهاء عن توبته من ذلك وكفارته فقال يحيى بن يحيى يكفر ذلك بصوم شهرين متتابعين فلما بدر يحيى بهذه الفتيا سكت بقية الفقهاء حتى خرجوا من عنده فقال بعضهم لبعض وقالوا ليحيى ما لك لم تفته بمذهب مالك فعنده أنه مخير بين العتق والطعام والصيام فقال لو فتحنا له هذا الباب سهل عليه أن يطأ كل يوم ويعتق رقبة ولكن حملته على أصعب الأمور لئلا يعود  ولما انفصل يحيى عن مالك ليعود إلى بلاده ووصل إلى مصر رأى عبد الرحمن بن القاسم يدون سماعه عن مالك فنشط للرجوع إلى مالك ليسمع منه المسائل التي كان ابن القاسم دونها عنه فرحل رحلة ثانية فألفى مالكا عليلا فأقام عنده إلى أن مات وحضر جنازته فعاد إلى ابن القاسم وسمع منه سماعه من مالك ذكر ذلك أبو الوليد ابن الفرضي في تاريخه وذكر أيضا فيه ما مثاله وانصرف يحيى بن يحيى إلى الأندلس فكان إمام وقته وواحد بلاده وكان رجلا عاقلا  قال محمد بن عمر بن لبابة فقيه الأندلس عيسى بن دينار وعالمها عبد الملك بن حبيب وعاقلها يحيى بن يحي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6        </w:t>
      </w:r>
      <w:r>
        <w:rPr>
          <w:rFonts w:ascii="Times New Roman" w:hAnsi="Times New Roman" w:cs="Times New Roman"/>
          <w:color w:val="0000FF"/>
          <w:sz w:val="36"/>
          <w:sz w:val="36"/>
          <w:szCs w:val="36"/>
          <w:rtl w:val="true"/>
        </w:rPr>
        <w:t>وكان يحيى ممن اتهم ببعض الأمر في الهيج فخرج إلى طليطلة ثم استأمن فكتب له الأمير الحكم أمانا وانصرف إلى قرطبة  وكان أحمد بن خالد يقول لم يعط أحد من أهل العلم بالأندلس منذ دخلها الإسلام من الحظوة وعظم القدر وجلالة الذكر ما أعطيه يحيى بن يحيى  وقال ابن بشكوال في تاريخه كان يحيى بن يحيى مجاب الدعوة وكان قد أخذ في نفسه وهيئته ومقعده هيئة مالك  وحكي عنه أنه قال أخذت ركاب الليث بن سعد فأراد غلامه أن يمنعني فقال دعه ثم قال لي الليث خدمك أهل العلم فلم تزل بي الأيام حتى رأيت ذلك  ثم قال وتوفي يحيى بن يحيى في رجب سنة أربع وثلاثين ومائتين وقبره بمقبرة ابن عياش يستسقى به وهذه المقبرة بظاهر قرطبة  وزاد أبو عبد الله الحميدي في كتاب جذوة المقتبس أن وفاته كانت لثمان بقين من الشهر المذكور وقال أبو الوليد ابن الفرضي في تاريخه إنه توفي سنة ثلاث وثلاثين وقيل سنة أربع وثلاثين في رجب والله أعلم بالصواب  وأما وسلاس فهو بكسر الواو وسينين مهملتين الأولى منهما ساكنة وبينهما لام ألف ويزاد فيه نون فيقال وسلاسن ومعناه بالبربرية يسمعهم   وشمال بفتح الشين المعجمة وتشديد الميم وبعد الألف لام  ومنغايا بفتح الميم وسكون النون وفتح الغين المعجمة وبعد الألف ياء معجمة باثنتين من تحتها وبعدها ألف مقصورة ومعناه عندهم قاتل هذا والله أعلم  وقد تقدم الكلام على الليثي والبربري ومصمودة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7        793 </w:t>
      </w:r>
      <w:r>
        <w:rPr>
          <w:rFonts w:ascii="Times New Roman" w:hAnsi="Times New Roman" w:cs="Times New Roman"/>
          <w:color w:val="0000FF"/>
          <w:sz w:val="36"/>
          <w:sz w:val="36"/>
          <w:szCs w:val="36"/>
          <w:rtl w:val="true"/>
        </w:rPr>
        <w:t>يحيى بن أكثم  أبو محمد يحيى بن أكثم بن محمد بن قطن بن سمعان بن مشنج التميمي الأسيدي المروزي من ولد أكثم بن صيفي التميمي حكيم العرب كان عالما بالفقه بصيرا بالأحكام ذكره الدارقطني في أصحاب الشافعي رضي الله عنه  وقال الخطيب في تاريخ بغداد كان يحيى بن أكثم سليما من البدعة ينتحل مذهب أهل السنة سمع عبد الله بن المبارك وسفيان بن عيينة وغيرهما وقد مر ذكره في ترجمة سفيان وما دار بينهما وروى عنه أبو عيسى الترمذي وغيره  وقال طلحة بن محمد بن جعفر في حقه يحيى بن أكثم أحد أعلام الدنيا ومن قد اشتهر أمره وعرف خبره ولم يستتر عن الكبير والصغير من الناس فضله وعلمه ورياسته وسياسته لأمره وأمر أهل زمانه من الخلفاء والملوك واسع العلم بالفقه كثير الأدب حسن العارضة قائم بكل معضلة وغلب على المأمون حتى لم يتقدمه أحد عنده من الناس جميعا  وكان المأمون ممن برع في العلوم فعرف من حال يحيى بن أكثم وما هو عليه من العلم والعقل ما أخذ بمجامع قل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8        </w:t>
      </w:r>
      <w:r>
        <w:rPr>
          <w:rFonts w:ascii="Times New Roman" w:hAnsi="Times New Roman" w:cs="Times New Roman"/>
          <w:color w:val="0000FF"/>
          <w:sz w:val="36"/>
          <w:sz w:val="36"/>
          <w:szCs w:val="36"/>
          <w:rtl w:val="true"/>
        </w:rPr>
        <w:t>حتى قلده القضاة وتدبير أهل مملكته فكانت الوزراء لا تعمل في تدبير الملك شيئا إلا بعد مطالعة يحيى بن أكثم ولا نعلم أحدا غلب على سلطانه في زمانه إلا يحيى بن أكثم وأحمد بن أبي داود  وسئل رجل من البلغاء عن يحيى بن أكثم وابن أبي داود أيهما أنبل فقال كان أحمد يجد مع جاريته وابنته ويحيى يهزل مع خصمه وعدوه  وكان يحيى سليما من البدعة ينتحل مذهب أهل السنة بخلاف أحمد بن أبي داود وقد تقدم في ترجمته طرف من اعتقاده وتعصبه للمعتزلة وكان يحيى يقول القرآن كلام الله فمن قال إنه مخلوق يستتاب فإن تاب وإلا ضربت عنقه  وذكر الفقيه أبو الفضل عبد العزيز بن علي بن عبد الرحمن الأشنهي الملقب زين الدين في كتاب الفرائض في آخر المسائل الملقبات وهي الرابعة عشرة المعروفة بالمأمونية وهي أبوان وابنتان لم تقسم التركة حتى ماتت إحدى البنتين وخلفت من في المسألة سميت مأمونية لأن المأمون أراد أن يولي رجلا على القضاء فوصف له يحيى بن أكثم فاستحضره فلما حضر دخل عليه وكان دميم الخلق فاستحقره المأمون لذلك فعلم ذلك يحيى فقال يا أمير المؤمنين سلني إن كان القصد علمي لا خلقي فسأله عن هذه المسألة فقال يا أمير المؤمنين الميت الأول رجل أم امرأة فعرف المأمون أنه قد عرف المسألة فقلده القضاء  وهذه المسألة إن كان الميت الأول رجلا تصح المسألتان من أربعة وخمسين وإن كانت امرأة لم يرث الجد في المسألة الثانية شيئا لأنه أبو أم فتصح المسألتان من ثمانية عشر س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9         </w:t>
      </w:r>
      <w:r>
        <w:rPr>
          <w:rFonts w:ascii="Times New Roman" w:hAnsi="Times New Roman" w:cs="Times New Roman"/>
          <w:color w:val="0000FF"/>
          <w:sz w:val="36"/>
          <w:sz w:val="36"/>
          <w:szCs w:val="36"/>
          <w:rtl w:val="true"/>
        </w:rPr>
        <w:t>وذكر الخطيب في تاريخ بغداد أن يحيى بن أكثم ولي قضاء البصرة وسنه عشرون سنة ونحوها فاستصغره أهل البصرة فقالوا كم سن القاضي فعلم أنه قد استصغر فقال أنا أكبر من عتاب بن أسيد الذي وجه به النبي قاضيا على مكة يوم الفتح وأنا أكبر من معاذ بن جبل الذي وجه به النبي قاضيا على أهل اليمن وأنا أكبر من كعب بن سور الذي وجه به عمر بن الخطاب رضي الله عنه قاضيا على أهل البصرة فجعل جوابه احتجاجا  وكان رسول الله قد ولى عتاب بن أسيد مكة بعد فتحها وله إحدى وعشرون سنة وقيل ثلاث وعشرون وكان إسلامه يوم فتح مكة وقال لرسول الله أصحبك وأكون معك فقال أو ما ترضى أن أستعملك على آل الله تعالى فلم يزل عليهم حتى قبض رسول الله  قال وبقي يحيى سنة لا يقبل بها شاهدا فتقدم إليه أحد الأمناء فقال أيها القاضي قد وقفت الأمور وتريثت الأحوال فقال وما السبب قال في ترك القاضي قبول الشهود فأجاز في ذلك اليوم منها سبعين شاهدا  وقال غير الخطيب كانت ولاية القاضي يحيى بن أكثم القضاء بالبصرة سنة اثنتين ومائتين  وقد سبق في ترجمة حماد بن أبي حنيفة أن يحيى المذكور ولي البصرة بعد إسماعيل بن حماد بن أبي حنيفة وذكر عمر بن شبة في كتاب أخبار البصرة أن يحيى عزل عن قضاء البصرة في سنة عشرين ومائتين وتولى إسماعيل بن حماد بن أبي حنيفة  وحدث محمد بن منصور قال كنا مع المأمون في طريق الشام فأمر فنودي بتحليل المتعة فقال يحيى بن أكثم لي ولأبي العيناء بكرا غدا إليه فإن رأيتما للقول وجها فقولا وإلا فاسكت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0        </w:t>
      </w:r>
      <w:r>
        <w:rPr>
          <w:rFonts w:ascii="Times New Roman" w:hAnsi="Times New Roman" w:cs="Times New Roman"/>
          <w:color w:val="0000FF"/>
          <w:sz w:val="36"/>
          <w:sz w:val="36"/>
          <w:szCs w:val="36"/>
          <w:rtl w:val="true"/>
        </w:rPr>
        <w:t xml:space="preserve">إلى أن أدخل قال فدخلنا عليه وهو يستاك ويقول وهو مغتاظ متعتان كانتا على عهد رسول الله وعلى عهد أبي بكر رضي الله عنه وأنا أنهى عنهما ومن أنت يا جعل حتى تنهى عما فعله رسول الله وأبو بكر رضي الله عنه فأومأ أبو العيناء إلى محمد بن منصور وقال رجل يقول في عمر بن الخطاب ما يقول نكلمه نحن فأمسكنا فجاء يحيى بن أكثم فجلس وجلسنا فقال المأمون ليحيى مالي أراك متغيرا فقال هو غم يا أمير المؤمنين لما حدث في الإسلام قال وما حدث فيه قال النداء بتحليل الزنا قال الزنا قال نعم المتعة زنا قال ومن أين قلت هذا قال من كتاب الله عز وجل وحديث رسول الله قال ال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أفلح المؤمن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قو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ذين هم لفروجهم حافظون إلا على أزواجهم أو ما ملكت أيمانهم فإنهم غير ملومين فمن ابتغى وراء ذلك فأولئك هم العاد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ؤمنون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ا أمير المؤمنين زوجة المتعة ملك يمين قال لا قال فهي الزوجة التي عند الله ترث وتورث وتلحق الولد ولها شرائطها قال لا قال فقد صار متجاوز هذين من العادين وهذا الزهري يا أمير المؤمنين روى عن عبد الله والحسن ابني محمد بن الحنفية عن أبيهما عن علي بن أبي طالب رضي الله عنه قال أمرني رسول الله أن أنادي بالنهي عن المتعة وتحريمها بعد أن كان أمر بها فالتفت إلينا المأمون فقال أمحفوظ هذا من حديث الزهري فقلنا نعم يا أمير المؤمنين رواه جماعة منهم مالك رضي الله عنه فقال أستغفر الله نادوا بتحريم المتعة فنادوا بها  قال أبو إسحاق إسماعيل إبن إسحاق بن إسماعيل بن حماد بن زيد بن درهم الأزدي القاضي الفقيه المالك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1        </w:t>
      </w:r>
      <w:r>
        <w:rPr>
          <w:rFonts w:ascii="Times New Roman" w:hAnsi="Times New Roman" w:cs="Times New Roman"/>
          <w:color w:val="0000FF"/>
          <w:sz w:val="36"/>
          <w:sz w:val="36"/>
          <w:szCs w:val="36"/>
          <w:rtl w:val="true"/>
        </w:rPr>
        <w:t>البصري وقد ذكر يحيى بن أكثم فعظم أمره وقال كان له يوم في الإسلام لم يكن لأحد مثله وذكر هذا اليوم  وكانت كتب يحيى في الفقه أجل كتب فتركها الناس لطولها وله كتب في الأصول وله كتاب أورده على العراقيين سماه كتاب التنبيه وبينه وبين داود بن علي مناظرات كثيرة  ولقيه رجل وهو يومئذ على القضاء فقال أصلح الله القاضي كم آكل قال فوق الجوع ودون الشبع فقال فكم أضحك قال حتى يسفر وجهك ولا يعلو صوتك قال فكم أبكي قال لا تمل من البكاء من خشية الله تعالى قال فكم أخفي عملي قال ما استطعت قال فكم أظهر منه قال مقدار ما يقتدي بك البر الخير ويؤمن عليك قول الناس قال الرجل سبحان الله قول قاطن وعمل ظاعن  وكان يحيى من أدهى الناس وأخبرهم بالأمور رأيت في بعض المجاميع أن أحمد بن أبي خالد الأحول وزير المأمون وقف بين يدي المأمون وخرج يحيى بن أكثم من بعض المستراحات فوقف فقال له المأمون اصعد فصعد وجلس على طرف السرير معه فقال أحمد يا أمير المؤمنين إن القاضي يحيى صديقي وممن أثق به في جميع أموري وقد تغير عما عهدته منه فقال المأمون يا يحيى إن فساد أمر الملوك بفساد خاصتهم وما يعدلكما عندي أحد فما هذه الوحشة بينكما فقال له يحيى يا أمير المؤمنين والله أنه ليعلم أني له على أكثر مما وصف ولكنه لما رأى منزلتي منك هذه المنزلة خشي أن أتغير له يوما فأقدح فيه عندك فأحب أن يقول لك هذا ليأمن مني وإنه والله لو بلغ نهاية مساءتي ما ذكرته بسوء عندك أبدا فقال المأمون أكذلك هو يا أحمد قال نعم يا أمير المؤمنين قال أستعين بالله عليكما فما رأيت أتم دهاء ولا أعظم فطنة منك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2         </w:t>
      </w:r>
      <w:r>
        <w:rPr>
          <w:rFonts w:ascii="Times New Roman" w:hAnsi="Times New Roman" w:cs="Times New Roman"/>
          <w:color w:val="0000FF"/>
          <w:sz w:val="36"/>
          <w:sz w:val="36"/>
          <w:szCs w:val="36"/>
          <w:rtl w:val="true"/>
        </w:rPr>
        <w:t xml:space="preserve">ولم يكن فيه ما يعاب به سوى ما كان يتهم به من الهنات المنسوبة إليه الشائعة عنه والله أعلم بحاله فيها وذكر الخطيب في تاريخه أنه ذكر لأحمد بن حنبل رضي الله عنه ما يرميه الناس به فقال سبحان الله سبحان الله من يقول هذا وأنكر ذلك إنكارا شديدا  وذكر عنه أيضا أنه كان يحسد حسدا شديدا وكان مفننا فكان إذا نظر إلى رجل يحفظ الفقه سأله عن الحديث وإذا رآه يحفظ الحديث سأله عن النحو وإذا رآه يعلم النحو سأله عن الكلام ليقطعه ويخجله فدخل إليه رجل من أهل خراسان ذكي حافظ فناظره فرآه مفننا فقال له نظرت في الحديث قال نعم قال ما تحفظ من الأصول قال أحفظ عن شريك عن أبي إسحاق عن الحارث أن عليا رضي الله عنه رجم لوطيا فأمسك ولم يكلمه  ثم قال الخطيب أيضا ودخل على يحيى بن أكثم ابنا مسعدة وكانا على نهاية الجمال فلما رآهما يمشيان في الصحن 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زائرينا من الخي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كما الله بال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تأتياني وبي نهو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حلال ولا ح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حزنني أن وقفتما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عندي سوى الك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جلسهما بين يديه وجعل يمازحهما حتى انصرفا  ويقال إنه عزل عن الحكم بسبب هذه الأبيات  ورأيت في بعض المجاميع أن يحيى بن أكثم مازح الحسن بن وهب المذكور في ترجمة أخيه سليمان بن وهب وهو يومئذ صبي فلاعبه ثم جمشه فغضب الحسن فأنشد يحي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ا قمرا جمشته فتغض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صبح لي من تيهه متجنب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3         ( </w:t>
      </w:r>
      <w:r>
        <w:rPr>
          <w:rFonts w:ascii="Times New Roman" w:hAnsi="Times New Roman" w:cs="Times New Roman"/>
          <w:color w:val="0000FF"/>
          <w:sz w:val="36"/>
          <w:sz w:val="36"/>
          <w:szCs w:val="36"/>
          <w:rtl w:val="true"/>
        </w:rPr>
        <w:t xml:space="preserve">إذا كنت للتجميش والعض ك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كن أبدا يا سيدي متنقب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ا تظهر الأصداغ للناس فت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جعل منها فوق خديك عقرب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قتل مسكينا وتفتن ناس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ترك قاضي المسلمين معذب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أحمد بن يونس الضبي كان زيدان الكاتب يكتب بين يدي يحيى ابن أكثم القاضي وكان غلاما جميلا متناهي الجمال فقرص القاضي خده فخجل الغلام واستحيا وطرح القلم من يده فقال له يحيى خذ القلم واكتب ما أملي عليك ثم أملى الأبيات المذكورة والله أعلم  وقال إسماعيل بن محمد بن إسماعيل الصفار سمعت أبا العيناء في مجلس أبي العباس المبرد يقول كنت في مجلس أبي عاصم النبيل وكان أبو بكر ابن يحيى بن أكثم حاضرا فنازع غلاما فارتفع الصوت فقال أبو عاصم مهيم فقالوا هذا أبو بكر ين يحيى بن أكثم ينازع غلاما فقال إن يسرق فقد سرق أب له من قبل هكذا ذكره الخطيب في تاريخه  وذكر الخطيب أيضا في تاريخه أن المأمون قال ليحيى المذكور من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ض يرى الحد في الزناء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ى على من يلوط من 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أو ما يعرف أمير المؤمنين من القائل قال لا قال يقوله الفاجر أحمد بن أبي نعيم الذي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أحسب الجور ينقضي وعلى الأ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 من آل ع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فحم المأمون خجلا وقال ينبغي أن ينفي أحمد بن أبي نعيم إلى السند وهذان البيتان من جملة أبيات أول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4         ( </w:t>
      </w:r>
      <w:r>
        <w:rPr>
          <w:rFonts w:ascii="Times New Roman" w:hAnsi="Times New Roman" w:cs="Times New Roman"/>
          <w:color w:val="0000FF"/>
          <w:sz w:val="36"/>
          <w:sz w:val="36"/>
          <w:szCs w:val="36"/>
          <w:rtl w:val="true"/>
        </w:rPr>
        <w:t xml:space="preserve">أنطقني الدهر بعد إخر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نائبات أطلن وسواس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ا بؤس للدهر لا يزال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رفع ناسا يحط من ن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أفلحت أمة وحق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طول نكس وطول إتع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رضى بيحيى يكون سائ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يس يحيى لها بسو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ض يرى الحد في الزناء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رى على من يلوط من ب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حكم للأمرد الغرير ع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ثل جرير ومثل عب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لحمد لله كيف قد ذهب العد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ل الوفاء في الن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ميرنا يرتشي وحاك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لوط والرأس شر ما ر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صلح الدين فاستقام ل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م على الناس كل مقي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أحسب الجور ينقضي وعلى الأ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 من آل عباس</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ظني أنها أكثر من هذا ولكن الخطيب لم يذكر إلا هذا القدر  ونقلت من أمالي أبي بكر محمد بن القاسم الأنباري المقدم ذكره أن القاضي يحيى بن أكثم قال لرجل يأنس به ويمازحه ما تسمع الناس يقولون في قال ما أسمع إلا خيرا قال ما أسألك لتزكيني قال أسمعهم يرمون القاضي بالأبنة قال فضحك وقال اللهم غفرا المشهور عنا غير هذا  وحكى أبو الفرج الأصبهاني في كتاب الأغاني ليحيى المذكور وقائع في هذا الباب وأن المأمون لما تواتر النقل عن يحيى بهذا أراد امتحانه فأخلى له مجلسا واستدعاه وأوصى مملوكا خزريا يقف عندهما وحده فإذا خرج المأمون يقف المملوك ولا ينصرف وكان المملوك في غاية الحسن فلما اجتمعا بالمجلس وتحادثا قام المأمون كأنه يقضي حاجة فوقف المملوك فتجسس المأمون علي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5        </w:t>
      </w:r>
      <w:r>
        <w:rPr>
          <w:rFonts w:ascii="Times New Roman" w:hAnsi="Times New Roman" w:cs="Times New Roman"/>
          <w:color w:val="0000FF"/>
          <w:sz w:val="36"/>
          <w:sz w:val="36"/>
          <w:szCs w:val="36"/>
          <w:rtl w:val="true"/>
        </w:rPr>
        <w:t xml:space="preserve">وكان قد قرر معه أن يعبث بيحيى علما منه أن يحيى لا يتجاسر عليه خوفا من المأمون فلما عبث به المملوك سمعه المأمون وهو يقول لولا أنتم لكنا مؤمنين فدخل المأمون وهو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ا نرجي أن نرى العدل ظاه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عقبنا بعد الرجاء قنو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ى تصلح الدنيا ويصلح أ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ضي قضاة المسلمين يلوط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لأبي حكيمة راشد بن إسحاق الكاتب وراشد له فيه مقاطيع كثيرة  وذكر المسعودي في مروج الذهب في ترجمة المأمون جملة من أخبار يحيى في هذا الباب أضربنا عن ذكرها  ومما يناسب حكاية المأمون مع يحيى بسؤاله عن البيت لمن هو وإجابة يحيى ببيت آخر من القصيدة ما يروى أن معاوية بن أبي سفيان الأموي لما مرض مرض موته واشتدت علته وحصل اليأس منه دخل عليه بعض أولاد علي ابن أبي طالب رضي الله عنه يعوده ولا أستحضر الآن من هو فوجده قد استند جالسا يتجلد له لئلا يشتفي به فضعف عن القعود فاضطجع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جلدي للشامتين أر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ي لريب الدهر لا أتضعض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العلوي من عنده وهو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ذا المنية أنشبت أظف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فيت كل تميمة لا تن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عجب الحاضرون من جوابه  وهذان البيتان من جملة قصيدة طويلة لأبي ذؤيب خويلد بن خالد الهذلي يرثي بها بنيه وكان قد هلك له خمس بنين في عام واحد أصابهم الطاعو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6        </w:t>
      </w:r>
      <w:r>
        <w:rPr>
          <w:rFonts w:ascii="Times New Roman" w:hAnsi="Times New Roman" w:cs="Times New Roman"/>
          <w:color w:val="0000FF"/>
          <w:sz w:val="36"/>
          <w:sz w:val="36"/>
          <w:szCs w:val="36"/>
          <w:rtl w:val="true"/>
        </w:rPr>
        <w:t xml:space="preserve">وكانوا هاجروا معه إلى مصر وهلك أبو ذؤيب المذكور في طريق مصر وقيل في طريق إفريقية مع عبد الله بن الزبير  ثم وجدت في كتاب فلك المعاني لابن الهبارية في الباب التاسع من الكتاب المذكور أن الحسين بن علي بن أبي طالب رضي الله عنهما دخل على معاوية في علته فقال أسندوني ثم تمثل ببيت أبي ذؤيب وأنشد البيت المذكور فسلم الحسين ثم أنشد البيت الثاني والله أعلم  وذكرها أبو بكر ابن داود الظاهري في كتاب الزهرة منسوبة إلى الحسين بن علي بن أبي طالب رضي الله عنهما والله أعلم  قلت ولم يذكر ابن الهبارية ولا الظاهري أنه كان في علة الموت ولا يمكن ذلك لأن الحسن توفي قبل معاوية والحسين لم يحضر وفاة معاوية لأنه كان بالحجاز ومعاوية توفي بدمشق  ثم وجدت في أول كتاب التعازي تأليف أبي العباس المبرد هذه القصة  جرت للحسين بن علي بن أبي طالب رضي الله عنه ومعاوية بن أبي سفيان والظاهر أن ابن الهبارية منه نقلها  ومثل ذلك أيضا ما يحكى أن عقيل بن أبي طالب هاجر أخاه عليا رضي الله عنه والتحق بمعاوية فبالغ معاوية في بره وزاد في إكرامه إرغاما لعلي رضي الله عنه فلما قتل علي واستقل معاوية بالأمر ثقل عليه أمر عقيل فكان يسمعه ما يكره لينصرف عنه فبينما هو يوما في مجلس حفل بأهل الشام إذ قال معاوية أتعرفون أبا لهب الذي نزل في حقه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ت يدا أبي ل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سد </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هو فقال أهل الشام لا فقال معاوية هو عم هذا وأشار إلى عقيل فقال عقيل في الحال أتعرفون امرأته التي قال الله في حق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مرأته حمالة الحطب في جيدها حبل من م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سد </w:t>
      </w:r>
      <w:r>
        <w:rPr>
          <w:rFonts w:cs="Times New Roman" w:ascii="Times New Roman" w:hAnsi="Times New Roman"/>
          <w:color w:val="0000FF"/>
          <w:sz w:val="36"/>
          <w:szCs w:val="36"/>
        </w:rPr>
        <w:t>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هي فقالوا لا</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 xml:space="preserve">157        </w:t>
      </w:r>
      <w:r>
        <w:rPr>
          <w:rFonts w:ascii="Times New Roman" w:hAnsi="Times New Roman" w:cs="Times New Roman"/>
          <w:color w:val="0000FF"/>
          <w:sz w:val="36"/>
          <w:sz w:val="36"/>
          <w:szCs w:val="36"/>
          <w:rtl w:val="true"/>
        </w:rPr>
        <w:t xml:space="preserve">قال هي عمة هذا وأشار إلى معاوية وكانت عمته أم جميل بنت حرب بن أمية بن عبد شمس بن عبد مناف زوجة أبي لهب بن عبد العزى وهي المشار إليها في هذه السورة فكان ذلك من الأجوبة المسكتة  ويقرب من هذا أيضا أن بعض الملوك حاصر بعض البلاد وكان معه عساكر عظيمة بكثرة الرجال والخيل والعدد فكتب الملك المحاصر إلى صاحب البلد كتابا يشير إليه بأنه يسلم البلد إليه ولا يقاتله وذكر ما جاء به من الرجال والأموال والآلات ومن جملة الكتاب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تى إذا أتوا على واد النمل قالت نملة يا أيها النمل ادخلوا مساكنكم لا يحطمنكم سليمان وجنوده وهم لا يشعر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نمل </w:t>
      </w:r>
      <w:r>
        <w:rPr>
          <w:rFonts w:cs="Times New Roman" w:ascii="Times New Roman" w:hAnsi="Times New Roman"/>
          <w:color w:val="0000FF"/>
          <w:sz w:val="36"/>
          <w:szCs w:val="36"/>
        </w:rPr>
        <w:t>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وصل الكتاب إلى صاحب البلد وتأمله وقرأه على خواصه قال من يجاوب عن هذا فقال بعض الكتاب تكتب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بسم ضاحكا من قولها </w:t>
      </w:r>
      <w:r>
        <w:rPr>
          <w:rFonts w:cs="Times New Roman" w:ascii="Times New Roman" w:hAnsi="Times New Roman"/>
          <w:color w:val="0000FF"/>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20:00Z</dcterms:created>
  <dc:creator>Home User</dc:creator>
  <dc:description/>
  <dc:language>en-US</dc:language>
  <cp:lastModifiedBy>Home User</cp:lastModifiedBy>
  <dcterms:modified xsi:type="dcterms:W3CDTF">2003-04-16T04:20:00Z</dcterms:modified>
  <cp:revision>1</cp:revision>
  <dc:subject/>
  <dc:title>الأثير اجزري في تاريخه الكبير الذي سماه الكامل في سنة ثمان وخمسين وخمسمائة أن نور الدين المذكور نزل في البقيعة تحت حصن الاكراد</dc:title>
</cp:coreProperties>
</file>