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9        &amp; </w:t>
      </w:r>
      <w:r>
        <w:rPr>
          <w:rFonts w:ascii="Times New Roman" w:hAnsi="Times New Roman" w:cs="Times New Roman"/>
          <w:color w:val="0000FF"/>
          <w:sz w:val="36"/>
          <w:sz w:val="36"/>
          <w:szCs w:val="36"/>
          <w:rtl w:val="true"/>
        </w:rPr>
        <w:t>حرف الزاى</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amp;</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310        @310@</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1        240  </w:t>
      </w:r>
      <w:r>
        <w:rPr>
          <w:rFonts w:ascii="Times New Roman" w:hAnsi="Times New Roman" w:cs="Times New Roman"/>
          <w:color w:val="0000FF"/>
          <w:sz w:val="36"/>
          <w:sz w:val="36"/>
          <w:szCs w:val="36"/>
          <w:rtl w:val="true"/>
        </w:rPr>
        <w:t>الزبير بن بكار   أبو عبد الله الزبير بن بكر بن بكار وكنيته أبو بكر بن عبد الله بن مصعب بن ثابت بن عبد الله بن الزبير بن العوام القرشي الأسدي الزبيري كان من أعيان العلماء وتولى القضاء بمكة حرسها الله تعالى وصنف الكتب النافعة منها كتاب أنساب قريش وقد جمع فيه شيئا كثيرا وعليه اعتماد الناس في معرفة نسب القرشيين وله غيره مصنفات دلت على فضله واطلاعه  روى عن ابن عيينة ومن في طبقته وروى عنه ابن ماجه القزويني وابن أبي الدنيا وغيرهما  ولقي الزبير بن بكار اسحاق بن ابراهيم الموصلي فقال يا أبا عبد الله عملت كتابا سميته كتاب النسب وهو كتاب الأخبار قال وأنت يا أبا محمد أيدك الله عملت كتابا سميته كتاب الأغاني وهو كتاب المعاني  قال جحظة كنت بحضرة الأمير محمد بن عبد الله بن طاهر فاستأذن الزبير بن بكار حين جاء من الحجاز فدخل فأكرمه وعظمه وقال له إن باعدت بيننا الأنساب لقد قربت بيننا الآداب وإن أمير المؤمنين اختارك لتأديب ولده وأمر لك بعشرة آلاف درهم وعشرة تخوت ثياب وعشرة أبغل تحمل عليها رحلك إلى حضرة سر من رأى فشكر ذلك وقبله فلم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2        </w:t>
      </w:r>
      <w:r>
        <w:rPr>
          <w:rFonts w:ascii="Times New Roman" w:hAnsi="Times New Roman" w:cs="Times New Roman"/>
          <w:color w:val="0000FF"/>
          <w:sz w:val="36"/>
          <w:sz w:val="36"/>
          <w:szCs w:val="36"/>
          <w:rtl w:val="true"/>
        </w:rPr>
        <w:t xml:space="preserve">ودعه قال للشيخ أرونا حديثا نذكرك به قال أحدثك بما سمعت أو بما شاهدت قال بل بما شاهدت قال بينا أنا في مسيري هذا بين مسجدين إذ بصرت بحبالة منصوبة فيها ظبي ميت وبإزائها رجل في نعشه ميت وامرأة حسرى تسعى وت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ست فتاة بني نهد علان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علها في أكف الموت يبتذ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نت راغبة فيه أضن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حال من دون ظبي الريمة الأج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خرج فقال محمد بن عبد الله بن طاهر أي شيء أفدنا من هذا الشيخ قلنا الأمير أعلم فقال قوله أمست فتاة بني نهد علانية أي ظاهرة وهذا حرف لم أسمعه في كلام العرب قبل هذا  قال الزبير بن بكار قالت ابنة أختي لأهلنا خالي خير رجل لأهله لا يتخذ ضرة ولا يشتري جارية فقالت المرأة لهذه الكتب أشد علي من ثلاث ضرائر وأصعب  وتوفي بمكة وهو قاض عليها ليلة الأحد لسبع وقيل لتسع ليال بقين من ذي القعدة سنة ست وخمسين ومائتين وعمره أربع وثمانون سنة رحمه الله تعالى  وتوفي والده سنة خمس وتسعين ومائة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3        241  </w:t>
      </w:r>
      <w:r>
        <w:rPr>
          <w:rFonts w:ascii="Times New Roman" w:hAnsi="Times New Roman" w:cs="Times New Roman"/>
          <w:color w:val="0000FF"/>
          <w:sz w:val="36"/>
          <w:sz w:val="36"/>
          <w:szCs w:val="36"/>
          <w:rtl w:val="true"/>
        </w:rPr>
        <w:t>أبو عبد الله الزبيري   أبو عبد الله الزبير بن أحمد بن سليمان بن عبد الله بن عاصم بن المنذر بن الزبير بن العوام الفقيه الشافعي المعروف بالزبيري البصري كان إمام أهل البصرة في عصره ومدرسها حافظا للمذهب مع حظ من الأدب وقدم بغداد وحدث بها عنداود بن سليمان المؤدب ومحمد بن سنان القزاز وإبراهيم بن الوليد ونحوهم  وروى عنه النقاش صاحب التفسير وعمر بن بشران السكري وعلي بن هارون السمسار ونحوهم</w:t>
      </w:r>
      <w:r>
        <w:rPr>
          <w:rFonts w:cs="Times New Roman" w:ascii="Times New Roman" w:hAnsi="Times New Roman"/>
          <w:color w:val="0000FF"/>
          <w:sz w:val="36"/>
          <w:szCs w:val="36"/>
          <w:rtl w:val="true"/>
        </w:rPr>
        <w:t>&amp;&amp;</w:t>
      </w:r>
      <w:r>
        <w:rPr>
          <w:rFonts w:cs="Times New Roman" w:ascii="Times New Roman" w:hAnsi="Times New Roman"/>
          <w:color w:val="0000FF"/>
          <w:sz w:val="36"/>
          <w:szCs w:val="36"/>
        </w:rPr>
        <w:t>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ثقة صحيح الرواية وكان أعمى وله مصنفات كثيرة منها الكافي في الفقه وكتاب النية وكتاب ستر العورة وكتاب الهداية وكتاب الاستشارة والاستخارة وكتاب رياضة المتعلم وكتاب الإمارة وغير ذلك وله في المذهب وجوه غريبة  وتوفي قبل العشرين وثلثمائة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4        242  </w:t>
      </w:r>
      <w:r>
        <w:rPr>
          <w:rFonts w:ascii="Times New Roman" w:hAnsi="Times New Roman" w:cs="Times New Roman"/>
          <w:color w:val="0000FF"/>
          <w:sz w:val="36"/>
          <w:sz w:val="36"/>
          <w:szCs w:val="36"/>
          <w:rtl w:val="true"/>
        </w:rPr>
        <w:t xml:space="preserve">زبيدة أم الأمين   أم جعفر زبيدة بنت جعفر بن أبي جعفر المنصور بن محمد بن علي بن عبد الله بن العباس بن عبد المطلب بن هاشم وهي أم الأمين محمد بن هارون الرشيد كان لها معروف كثير وفعل خير وقصتها في حجها وما اعتمدته في طريقها مشهورة فلا حاجة إلى شرحها  قال الحافظ أبو الفرج ابن الجوزي في كتاب الألقاب إنها سقت أهل مكة الماء بعد أن كانت الراوية عندهم بدينار وإنها أسالت الماء عشرة أميال بحط الجبال ونحوت الصخر حتى غلغلته من الحل إلىالحرم وعملت عقبة البستان فقال لها وكيلها يلزمك نفقة كثيرة فقالت أعملها ولو كانت ضربة فأس بدينار فبلغت النفقة عليه ألف ألف وسبعمائة ألف دينار قال اسماعيل بن جعفر بن سليمان حجت أم جعفر زبيدة فبلغت نفقتها في ستين يوما أربعة وخمسين ألف ألف ولها آثار كثيرة في طريق مكة والمدينة على ساكنها أفضل من مصانع وبرك أحدثتها  وإنه كان لها مائة جارية يحفظن القرآن ولكل واحدة ورد عشر القرآن وكان يسمع في قصرها كدوي النحل من قراءة القرآن وإن اسمها أمة العزيز ولقبها جدها أبو المنصور زبيدة لبضاضتها ونضارتها  قال الطبري في تاريخه أعرس بها هارون الرشيد في ذي الحجة في سنة </w:t>
      </w:r>
      <w:r>
        <w:rPr>
          <w:rFonts w:cs="Times New Roman" w:ascii="Times New Roman" w:hAnsi="Times New Roman"/>
          <w:color w:val="0000FF"/>
          <w:sz w:val="36"/>
          <w:szCs w:val="36"/>
        </w:rPr>
        <w:t>16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 قصره المعروف بالخلد وحشد الناس من الآفاق وفرق فيهم الأموال و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5        </w:t>
      </w:r>
      <w:r>
        <w:rPr>
          <w:rFonts w:ascii="Times New Roman" w:hAnsi="Times New Roman" w:cs="Times New Roman"/>
          <w:color w:val="0000FF"/>
          <w:sz w:val="36"/>
          <w:sz w:val="36"/>
          <w:szCs w:val="36"/>
          <w:rtl w:val="true"/>
        </w:rPr>
        <w:t xml:space="preserve">ير في الاسلام مثله وبلغت النفقة في هذا الغرض من بيت مال الخاصة خارجة سوى ما أنفقه هارون من ماله خمسين ألف ألف درهم وليس في بني هاشم هاشمية ولدت خليفة إلا هي  وحكي أنها أحضرت الأصمعي وقالت له إن أمير المؤمنين استدعاني وقال هلمي يا أم نهر فما معنى ذلك فقال لها إن جعفرا في اللغة هو النهر الصغير وأنت أم جعفر  وحضر شاعر بابها و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زبيدة ابنة جعفر  طوبى لزائرك المث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عطين من رجليك 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عطي الأكف من الرغ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بادر الخدم إليه ليوقعوا به على سوء أدبه وعبارته فقالت دعوه فإن من أراد خيرا فأخطأ خير ممن أراد شرا فأصاب سمع الناس يقولون شمالك اندى من يمين غيرك فقدر أن هذا مثل ذلك أعطوه ما أمل وعرفوه ما جهل  ووقع بين الرشيد وبين زبيدة شر فتهاجرا فعمل داود بن رزين مولى عبد القيس شعرا وه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من طيب ويوم مط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ه روضة وهذا غد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ما أم جعفر جنة الخل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ضاها والسخط منهاالسع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ت عبد لها ومولى لهذا الخل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را وليس في ذا نك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عتذر يا خليفة الله في الأر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ها وترك ذاك كب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صار إليها عندما وقف على الأبيات وسألت عن سبب مجيئه فعرفت وأوصلت إلى داود مائة ألف درهم في وقتها وأضعافها بعد ذلك  ولما ولدت ابنة جعفر محمدا قال مروان بن أبي حفص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ه درك يا عقيلة جعف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ذا ولدت من الندى والسؤد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الخلافة قد تبين نو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ناظرين على جبين محمد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6         ( </w:t>
      </w:r>
      <w:r>
        <w:rPr>
          <w:rFonts w:ascii="Times New Roman" w:hAnsi="Times New Roman" w:cs="Times New Roman"/>
          <w:color w:val="0000FF"/>
          <w:sz w:val="36"/>
          <w:sz w:val="36"/>
          <w:szCs w:val="36"/>
          <w:rtl w:val="true"/>
        </w:rPr>
        <w:t xml:space="preserve">إني لأعلم أنه لخليف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ن بيعة عقدت وإن لم تعق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أمر له هارون بثلاثة آلاف دينار وأمرت زبيدة أن يحشى فوه جوهرا فكانت قيمته عشرة آلاف دينار  وقالت زبيدة للمأمون عند دخوله بغداد أهنيك بخلافة قد هنأت نفسي بها عنك قبل أن أراك وان كنت قد فقدت ابنا خليفة لقد عوضت ابنا خليفة لم ألده وما خسر من اعتاض مثلك ولا ثكلت أم ملأت يدها منك وأنا أسأل الله أجرا على ما أخذ وإمتاعا بما عوض وقيل إن زبيدة أرسلت إلى أبي العتاهية أن يقول على لسانها أبياتا يستعطف بها المأمون فأرسل هذه ال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إن صرف الدهر يدني ويبع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متع بالألاف طراً ويفق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صابت بريب الدهر مني ي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سلمت للأقدار والله أحم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لت لريب الدهر إن هلكت يد  فقد بقيت والحمد لله لي ي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بقي المأمون لي فالرشيد 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 جعفر لم يفقدا ومح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سيرتها له فلما قرأها المأمون استحسنها وسأل عن قائلها فقيل له أبو العتاهية فأمر له بعشرة آلاف درهم وعطف على زبيدة وزاد في تكرمتها والبر بها  اختلف الرشيد وأم جعفر في اللوزينج والفالوذج أيهما أطيب فمالت زبيدة إلى تفضيل الفالوذج ومال الرشيد إلى تفضيل اللوزينج وتخاطرا على مائة دينار فأحضرا أبا يوسف القاضي وقالا له يا يعقوب قد اختلفنا في كذا على كذا وكذا فاحكم فيه فقال ياأمير المؤمنين ما يحكم على غائب وهو مذهب أبي حنيفة فأحضر له جامين من المذكورين فطفق يأكل من هذا مرة ومن هذا مرة وتحقق أنه إن حكم للرشيد لم يأمن غضب زبيدة وإن حكم لها لم يأمن غضب الرشيد فلم يزل في الأكل إلى أن نصف الجامين فقال له الرشيد ايه أبا يوسف فقال يا أمير المؤمنين ما رأيت خصمين أجدل منهما كلما أرد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7        </w:t>
      </w:r>
      <w:r>
        <w:rPr>
          <w:rFonts w:ascii="Times New Roman" w:hAnsi="Times New Roman" w:cs="Times New Roman"/>
          <w:color w:val="0000FF"/>
          <w:sz w:val="36"/>
          <w:sz w:val="36"/>
          <w:szCs w:val="36"/>
          <w:rtl w:val="true"/>
        </w:rPr>
        <w:t xml:space="preserve">ان اسجل لأحدهما أدلى الآخر بحجته وقد حرت بينهما فضحك الرشيد وأعطاه المائة دينار وانصرف مشكورا  ومن عجائب التنجيم أن زبيدة فقدت خاتما بفص له قيمة وأنها اتهمت به بعض جواريها فأحضرت رجلا من أهل الصناعة فأخذ الطالع على تلك المصانع وقال ما أخذ هذا الخاتم إلا الله تعالى وردد القول ولم يرجع عنه فبعد مدة فتحت زبيدة المصحف فوجدت الخاتم فيه وكانت قد جعلته علامة للوقف وأنسيته  وكانت وفاتها في سنة ست عشرة ومائتين في جمادى الأولى ببغداد وتوفي أبوها جعفر بن المنصور في سنة ست وثمانين ومائة  ورآها عبد الله بن المبارك الزمن في المنام فقال لها ما فعل الله بك قالت غفر لي الله بأول معول ضرب في طريق مكة قال قلت ما هذه الصفرة في وجهك قالت دفن بين ظهرانينا رجل يقال له بشر المريسي فزفرت جهنم عليه زفرة فاقشعر لها جسدي فهذه الصفرة من تلك الزفرة رحمها الله تعالى </w:t>
      </w:r>
      <w:r>
        <w:rPr>
          <w:rFonts w:cs="Times New Roman" w:ascii="Times New Roman" w:hAnsi="Times New Roman"/>
          <w:color w:val="0000FF"/>
          <w:sz w:val="36"/>
          <w:szCs w:val="36"/>
        </w:rPr>
        <w:t>24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زفر بن الهذيل الحنفي   أبو الهذيل زفر بن الهذيل بن قيس بن سليم بن قيس بن مكمل بن ذهل بن ذؤيب بن جذيمة بن عمرو بن منجور بن جندب بن العنبر بن عمرو بن تميم بن م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8        </w:t>
      </w:r>
      <w:r>
        <w:rPr>
          <w:rFonts w:ascii="Times New Roman" w:hAnsi="Times New Roman" w:cs="Times New Roman"/>
          <w:color w:val="0000FF"/>
          <w:sz w:val="36"/>
          <w:sz w:val="36"/>
          <w:szCs w:val="36"/>
          <w:rtl w:val="true"/>
        </w:rPr>
        <w:t>ابن أد بن طابخة بن إلياس بن مضر بن نزار بن معد بن عدنان العنبري الفقيه الحنفي كان قد جمع بين العلم والعبادة وكان من أصحاب الحديث ثم غلب عليه الرأي وهو قياس أصحاب أبي حنيفة رضي الله عنه وكان أبوه الهذيل على أصبهان  حكى المعافى بن زكريا في كتاب الجليس والأنيس عن عبد الرحمن ابن مغراء قال جاء رجل إلى أبي حنيفة فقال إني شربت البارحة نبيذا ولا أدري أطلقت امرأتي أم لا قال المرأة امرأتك حتى تستيقن أنك طلقتها  ثم أتى سفيان الثوري فقال يا أبا عبد الله إني شربت البارحة نبيذا ولا أدري طلقت امرأتي أم لا قال اذهب فراجعها فإن كنت طلقتها فقد راجعتها وإن لم تكن طلقتها فلم تضرك المراجعة شيئا  ثم أتى شريك بن عبد الله فقال يا أبا عبد الله إني شربت البارحة نبيذا ولا أدري طلقت امرأتي أم لا قال اذهب فطلقها ثم راجعها  ثم أتى زفر بن الهذيل فقال يا أبا الهذيل إني شربت البارحة نبيذا ولا أدري طلقت امرأتي أم لا قال هل سألت غيري قال أبا حنيفة  قال فما قال لك قال قال المرأة امرأتك حتى تستيقن أنك قد طلقتها قال هو الصواب قال فهل سألت غيره قال الثوري قال فما قال لك قال اذهب فراجعها فإن كنت طلقتها فقد راجعتها وإن لم تكن طلقتها فلم تضرك المراحعة شيئا قال ما أحسن ما قال لك فهل سألت غيره قال شريك بن عبد الله قال فما قال لك قال اذهب فطلقها ثم راجعها قال فضحك زفر وقال لأضربن لك مثلا رجل مر بمثعب سيل فأصاب ثوبه قال لك أبو حنيفة ثوبك طاهر وصلاتك مجزئة حتى تستيقن أمر الماء وقال لك سفيان اغسله فإن يك نجسا فقد طهر وإن يك طاهرا زاده نظافة وقال لك شريك اذهب فبل عليه ثم اغسله قال المعافى وقد أحسن زفر في فصله بين هؤلاء الثلاثة فيما أفتوا به في هذه المسألة وفيما ضربه لسائله من الأمثلة  فأما قول أبي حنيفة فهو محض النظر وأمر الحق ولا يجوز أن يحكم على امرىء في زوجته بطلاقها بعد صحة زوجيتها بظن عرض له وهو أبعد عند ذو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9        </w:t>
      </w:r>
      <w:r>
        <w:rPr>
          <w:rFonts w:ascii="Times New Roman" w:hAnsi="Times New Roman" w:cs="Times New Roman"/>
          <w:color w:val="0000FF"/>
          <w:sz w:val="36"/>
          <w:sz w:val="36"/>
          <w:szCs w:val="36"/>
          <w:rtl w:val="true"/>
        </w:rPr>
        <w:t>الأفهام من أضغاث الأحلام وأما قول سفيان الثوري فإنه أشار بالاستظهار والتوثقة والأخذ بالحزم والحيطة وهذه طريقة أهل الورع وذوي الاستقصاء والمشفقين على نفوسهم من أهل الدين وفتيا أبي حنيفة في هذا عين الحق وجل الفقه وأي هاتين المحجتين سلك من نزلت به هذه النازلة وعرضت له هذه الحادثة فهو مصيب محسن على ما بينا فيهما من الفصل بين المنزلتين وأما ما أفتى به شريك فتعجب زفر منه واقع في موضعه ولا وجه في الصحة لما أشار به وقد أصاب زفر أيضا في الوجه الذي ضربه له وأرى شريكا توهم أن الرجعة لا تحقق إلا مع تحقق الطلاق فأمر باستئناف تطليقة لتصح الرجعة بعدها وهذا مختل فاسد ولو كان كما يرى أنه توهمه لما أثرت الرجعة إلا في التطليقة التي أوقعها وتيقنها دون التي أشفق من تقدمها وهو على غير يقين منها ولو ان رجلا وكل رجلا في طلاق زوجته ثم غاب الوكيل فأشفق من تطليقه إياها عليه فأشهد على رجعتها وهو غير عالم بوقوعها ثم تبين أنها وقعت قبل مراجعته لصحت رجعته وكذلك لو كتب إلى زوجته بطلاقها إذا وصل إليها كتابه ثم أشهد على الرجعة بعد الوصول وقبل انقضاء العدة لكانت المراجعة صحيحة لوقتها بعد الطلاق الذي لم يكن عالما به  ومولده سنة عشر ومائة وتوفي في شعبان سنة ثمان وخمسين ومائة رحمه الله تعالى  وزفر بضم الزاي وفتح الفاء وبعدها راء  والهذيل بضم الهاء وفتح الذال المعجمة وسكون الياء المثناة من تحتها وبعدها لا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0        244  </w:t>
      </w:r>
      <w:r>
        <w:rPr>
          <w:rFonts w:ascii="Times New Roman" w:hAnsi="Times New Roman" w:cs="Times New Roman"/>
          <w:color w:val="0000FF"/>
          <w:sz w:val="36"/>
          <w:sz w:val="36"/>
          <w:szCs w:val="36"/>
          <w:rtl w:val="true"/>
        </w:rPr>
        <w:t xml:space="preserve">أبو دلامة   أبو دلامة زند بن الجون كان صاحب نوادر وحكايات وأدب ونظم وذكر الحافظ أبو الفرج ابن الجوزي في كتاب تنوير الغبش أنه كان أسود عبدا حبشيا مولى لبنى أسد وكان أبوه عبدا لرجل منهم يقال له قصاقص فأعتقه  أدرك أبو دلامة آخر بني أمية ولم يكن له نباهة في أيامهم ونبغ في أيام بني العباس فانقطع إلى السفاح والمنصور والمهدي وكانوا يقدمونه ويفضلونه ويستطيبون نوادره ومدح المنصور وذكر قتله أبا مسلم من جملة قصيدة فقال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ا مسلم خوفتني القتل فانتح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ك بما خوفتني الأسد الور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با مسلم ما غير الله نع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عبده حتى يغيرها العب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نشدها المنصور في ملإ من الناس فقال له احتكم فقال له عشرة آلاف درهم فأمر له بها فلما خلا به قال أما والله لو تعديتها لقتلتك  وقد قيل إنه بقي إلى خلافة الرشيد ولا يثبت وكان مطبوعا كثير النوادر  وقال محمد بن زياد سمعت ثعلبا يقول لما ماتت حمادة بنت عيسى ابنة عم أبي جعفر فحضر جنازتها وجلس لدفنها وهو متألم لفقدها كئيب عليها وهي زوجته فأقبل أبو دلامة وجلس قريبا منه فقال له المنصور ويحك م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1        </w:t>
      </w:r>
      <w:r>
        <w:rPr>
          <w:rFonts w:ascii="Times New Roman" w:hAnsi="Times New Roman" w:cs="Times New Roman"/>
          <w:color w:val="0000FF"/>
          <w:sz w:val="36"/>
          <w:sz w:val="36"/>
          <w:szCs w:val="36"/>
          <w:rtl w:val="true"/>
        </w:rPr>
        <w:t>أعددت لهذا المكان وأشار إلى القبر فقال ابنة عم أمير المؤمنين فضحك المنصور حتى استلقى ثم قال له ويحك فضحتنا بين الناس  وأمر المهدي أبا دلامة بالخروج نحو عبد الله بن علي فقال أبو دلامة أنشدك الله يا أميرالمؤمنين أن لا تحضرني شيئا من عساكرك فإني شهدت تسعة عساكر انهزمت كلها وأخاف أن يكون عسكرك العاشر فضحك منه وأعفاه  قال أبو العيناء بلغنا عن أبي دلامة أنه دخل على المهدي فأنشده قصيدة فقال له سلني حاجتك فقال يا أمير المؤمنين هب لي كلبا فغضب المؤمنين الحاجة لي أم لك قال بل لك قال فإني أسألك أن تهب لي كلب صيد فأمير له بكلب فقال يا أمير المؤمنين هبني خرجت إلى الصيد أفأعدو على رجلي فأمر له بدابة فقال يا أمير المؤمنين من يقوم عليها فأمر له بغلام فقال يا أمير المؤمنين هبني صدت صيدا وأتيت به المنزل فمن يطبخه فأمر له بجارية فقال ياأمير المؤمنين قد صيرت في عنقي كفاء من عيال فمن أين لي ما يقوت هؤلاء قال قد أقطعتك ألف جريب عامرا وألف جريب غامرا قال أما العامر فقد عرفت فما الغامر قال الخراب الذي لا شيء فيه قال أنا أقطع أمير المؤمنين مائة ألف جريب بالبدو ولكني أسأل أمير المؤمنين من ألف جريب جريبا واحدا عامرا قال من أين قال من بيت المال فقال المهدي حولوا المال وأعطوه جريبا قال يا أمير المؤمنين إذا حول منه المال صار غامرا فضحك منه قال فهل بقيت لك حاجة قال نعم تأذن لي أن أقبل يدك فقال ما لك إلى ذلك سبيل قال والله ما رددتني عن حاجة أهون علي فقدا منها  واتفق أن أبا دلامة تأخر عن الحضور بباب أبي جعفر أياما ثم حضر فأم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2        </w:t>
      </w:r>
      <w:r>
        <w:rPr>
          <w:rFonts w:ascii="Times New Roman" w:hAnsi="Times New Roman" w:cs="Times New Roman"/>
          <w:color w:val="0000FF"/>
          <w:sz w:val="36"/>
          <w:sz w:val="36"/>
          <w:szCs w:val="36"/>
          <w:rtl w:val="true"/>
        </w:rPr>
        <w:t xml:space="preserve">بإلزامه القصر وألزمه بالصلاة في مسجده ووكل به من يلاحظه في ذلك فمر به أبو أيوب المورياني وهو إذ ذاك وزير أبي جعفر فقام إليه أبو دلامة ودفع رقعة مختومة وقال هذه ظلامة لأمير المؤمنين فأوصلها أعزك الله إليه بخاتمها فأخذها أبو أيوب فلما دخل على أبي جعفر أوصلها إليه فقرأها فإذا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م تعلموا أن الخليفة لز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مسجده والقصر ما لي وللقص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صلي به الأولى مع العصر دائ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ويلي من الأولى وويلي من العص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والله مالي نية في صلا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البر والإحسان والخير من أم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ضره والله يصلح أم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أن ذنوب العالمين على ظه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ضحك المنصور وأمر بإحضاره فلما حضر قال هذه قصتك قال دفعت إلى أبي أيوب رقعة مختومة أسأل فيها إعفائي من لزوم الذي أمرني بلزومه فقال له أبو جعفر اقرأها قال ما أحسن أن أقرأ وعلم أنه إن أقر بكتابته لها يحده بذكره الصلاة وتعريضه بها فلما رآه يحيد من ذلك قال له يا خبيث أما لو أقررت لضربتك الحد ثم قال لقد أعفيتك من لزوم المسجد فقال أبو دلامة أو كنت ضاربي يا أمير المؤمنين لو أقررت قال نعم قال مع قول الله عز وج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قولون ما لا يفعلو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شعراء </w:t>
      </w:r>
      <w:r>
        <w:rPr>
          <w:rFonts w:cs="Times New Roman" w:ascii="Times New Roman" w:hAnsi="Times New Roman"/>
          <w:color w:val="0000FF"/>
          <w:sz w:val="36"/>
          <w:szCs w:val="36"/>
        </w:rPr>
        <w:t>226</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ضحك منه وأعجب من انتزاعه ووصله  وذكر ابن شبة في كتاب أخبار البصرة أن أبا دلامة كتب إلى سعيد بن دعلج وكان يومئذ يتولى الأحداث بالبصرة وأرسلها إليه من بغداد مع ابن عم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جئت الأمير فقل سل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ك ورحمة الله الرح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ما بعد ذاك فلي غر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أعراب قبح من غر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ه ألف علي ونصف أخ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صف النصف في صك قد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دراهم ما انتفعت بها ول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لت بها شيوخ بني تم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سير له ابن دعلج ما طل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3         </w:t>
      </w:r>
      <w:r>
        <w:rPr>
          <w:rFonts w:ascii="Times New Roman" w:hAnsi="Times New Roman" w:cs="Times New Roman"/>
          <w:color w:val="0000FF"/>
          <w:sz w:val="36"/>
          <w:sz w:val="36"/>
          <w:szCs w:val="36"/>
          <w:rtl w:val="true"/>
        </w:rPr>
        <w:t xml:space="preserve">وكان روح بن حاتم المهلبي واليا على البصرة فخرج إلى حرب الجيوش الخراسانية ومعه أبو دلامة فخرج من منصف العدو مبارز فخرج إليه جماعة فقلتهم فتقدم روح إلى أبي دلامة بمبارزته فامتنع فألزمه فاستعفاه فلم يعفه فأنشد أبو دلا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ي أعوذ بروح أن يقدم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القتال فيخزى بي بنو أس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المهلب حب الموت أورث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أرث أنا حب الموت من أح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الدنو إلى الأعداء أعل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ما يفرق بين الروح والجس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أقسم عليه ليخرجن وقال لماذا تأخذ رزق السلطان قال لأقاتل عنه قال فمالك لا تبرز إلى عدو الله فقال أيها الأمير إن خرجت إليه لحقت بمن مضى وما الشرط أن أقتل عن السلطان بل أقاتل عنه فحلف روح لتخرجن إليه فتقتله أو تأسره أو تقتل دون ذلك فلما رأى أبو دلامة الجد منه قال أيها الأمير تعلم أن هذا أول يوم من أيام الآخرة ولا بد فيه من الزوادة فأمر له بذلك فأخذ رغيفا مطويا على دجاجة ولحم وسطيحة من شراب وشيئا من نقل وشهر سيفا وحمل وكان تحته فرس جواد فأقبل يجول ويلعب بالرمح وكان مليحا في الميدان والفارس يلاحظه ويطلب منه غرة حتى إذا وجدها حمل عليه والغبار كالليل فأغمد أبو دلامة سيفه وقال للرجل لا تعجل واسمع مني عافاك الله كلمات ألقيهن إليك فإنما أتيتك في مهم فوقف مقابله وقال ما المهم قال أتعرفني قال لا قال أنا أبو دلامة قال قد سمعت بك حياك الله فكيف برزت إلي وطمعت في بعد من قتلت من أصحابك فقال ما خرجت لأقتلك ولا لأقاتلك ولكني رأيت لباقتك وشهامتك فاشتهيت أن تكون لي صديقا وإني لأدلك على ما هو أحسن من قتالنا قال قل على بركة الله تعالى قال أراك قد تعبت وأنت بغير شك سغبان ظمآن قال كذلك</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4        </w:t>
      </w:r>
      <w:r>
        <w:rPr>
          <w:rFonts w:ascii="Times New Roman" w:hAnsi="Times New Roman" w:cs="Times New Roman"/>
          <w:color w:val="0000FF"/>
          <w:sz w:val="36"/>
          <w:sz w:val="36"/>
          <w:szCs w:val="36"/>
          <w:rtl w:val="true"/>
        </w:rPr>
        <w:t xml:space="preserve">هو قال فما علينا من خراسان والعراق إن معي خبزا ولحما وشرابا ونقلا كما يتمنى المتمني وهذا غدير ماء نمير بالقرب منا فهلم بنا إليه نصطبح وأترنم لك بشيء من حداء الأعراب فقال هذا غاية أملي فقال ها أنا أستطرد لك فاتبعني حتى نخرج من حلق الطعان ففعلا وروح يتطلب أبا دلامة فلا يجده والخراسانية تطلب فارسها فلا تجده فلما طابت نفس الخراساني قال له أبو دلامة إن روحا كما علمت من أبناء الكرام وحسبك بابن المهلب جوادا وإنه يبذل لك خلعة فاخرة وفرسا جوادا ومركبا مفضضا وسيفا محلى ورمحا طويلا وجارية بربرية وينزلك في أكثر العطاء وهذا خاتمه معي لك بذلك قال ويحك وما أصنع بأهلي وعيالي فقال استخر الله وسر معي ودع أهلك فالكل يخلف عليك فقال سر بنا على بركة الله فسارا حتى قدما من وراء العسكر فهجما على روح فقال يا أبا دلامة أين كنت قال في حاجتك أما قتل الرجل فما أطقته وأما سفك دمي فما طبت به نفسا وأما الرجوع خائبا فلم أقدم عليه وقد تلطفت وأتيتك به أسير كرمك وقد بذلت له عنك كيت وكيت فقال ممضى إذا وثق لي قال بماذا قال بنقل أهله قال الرجل أهلي على بعد ولا يمكنني نقلهم الآن ولكن امدد يدك أصافحك وأحلف لك متبرعا بطلاق الزوجة أنى لا أخونك فإن لم أف إذا حلفت بطلاقها لم ينفعك نقلها قال صدقت فحلف له وعاهده ووفى له بما ضمنه أبو دلامة وزاد عليه وانقلب معهم الخراساني يقاتل الخراسانية وتبكي فيهم أشد نكاية وكان أكبر أسباب ظفر روح  وكان المنصور قد أمر بهدم دور كثيرة وكان من جملتها دار أبي دلامة فكتب إلى المنص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بن عم النبي دعوة شيخ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دنا هدم داره وبوار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هو مال ماخض التي اعتادها الطل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رت ومايقر قراره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5         ( </w:t>
      </w:r>
      <w:r>
        <w:rPr>
          <w:rFonts w:ascii="Times New Roman" w:hAnsi="Times New Roman" w:cs="Times New Roman"/>
          <w:color w:val="0000FF"/>
          <w:sz w:val="36"/>
          <w:sz w:val="36"/>
          <w:szCs w:val="36"/>
          <w:rtl w:val="true"/>
        </w:rPr>
        <w:t xml:space="preserve">لكم الأرض كلها فأعير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بدكم ما احتوى عليه جدار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أمر له بدار عوضا عنها  ولما قدم المهدي بن المنصور من الري إلى بغداد دخل عليه أبو دلامة للتسليم والتهنئة بقدومه فأقبل عليه المهدي وقال له كيف أنت يا أبا دلامة فقال يا أمير المؤمن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ي حلفت لئن رأيتك سا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قرى العراق وأنت ذو وف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تصلين على النبي مح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تملأن دراهما حج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المهدي أما الأولى فنعم وأما الثانية فلا فقال جعلني الله فداك إنهما كلمتان لا يفرق بينهما فقال يملأ حجر أبي دلامة دراهم فقعد وبسط حجره فملىء دراهم فقال له قم الآن يا أبا دلامة فقال ينخرق قميصي يا أمير المؤمنين حتى أشيل الدراهم وأقوم فردها إلى الأكياس ثم قام فدعا له وخرج بها وله أشعار كثيرة وذكره ابن المنجم في كتاب البارع في اختيار شعر المحدثين  ومن أخباره أنه مرض ولده فاستدعى طبيبا ليداويه وشرط له جعلا معلوما فلما برىء قال له والله ما عندنا شيء نعطيك ولكن ادع علىفلان اليهودي وكان ذا مال كثير بمقدار الجعل وأنا وولدي نشهد لك بذلك فمضى الطبيب إلى القاضي بالكوفة وكان يومئذ محمد بن عبد الرحمن بن أبي ليلى وقيل عبد الله بن شبرمة وحمل إليه اليهودي المذكور وادعى عليه بذلك المبلغ فأنكر اليهودي فقال لي بينة وخرج لإحضارها فأحضر أبا دلامة وولده فدخلا إلى المجلس وخاف أبو دلامة أن يطالبه القاضي بالتزكية فأنشد في الدهليز قبل دخوله بحيث يسمع القاض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ناس غطوني تغطيت ع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بحثوا عني ففيهم مباحث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6         ( </w:t>
      </w:r>
      <w:r>
        <w:rPr>
          <w:rFonts w:ascii="Times New Roman" w:hAnsi="Times New Roman" w:cs="Times New Roman"/>
          <w:color w:val="0000FF"/>
          <w:sz w:val="36"/>
          <w:sz w:val="36"/>
          <w:szCs w:val="36"/>
          <w:rtl w:val="true"/>
        </w:rPr>
        <w:t xml:space="preserve">وإن نبثوا بئري نبثت بئار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يعلم قوم كيف تلك النبائث</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ثم حضرا بين يدي القاضي وأديا الشهادة فقال له كلامك مسموع وشهادتك مقبولة ثم غرم المبلغ من عنده وأطلق اليهودي وما أمكنه أن يرد شهادتهما خوفا من لسانه فجمع بين المصلحتين وتحمل الغرم من ماله  قال العتابي خرج المهدي وعلي بن سليمان إلىالصيد ومعهما ابو دلامة فرمى المهدي ظبيا فأصابه ورمى علي بن سليمان ظبيا فأخطأه وأصاب كلبا فضحك المهدي وقال يا أبا دلامة قل في هذا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رمى المهدي ظب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ك بالسهم فؤا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علي بن سليم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مى كلبا فصا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هنيئا لكما كل امرى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أكل زا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مر له بثلاثين ألف درهم  ودخل أبو دلامة على المهدي فقال يا أمير المؤمنين ماتت أم دلامة وبقيت ليس أحد يعاطيني فقال إنا لله أعطوه ألف درهم يشتري بها أمة تعاطيه وكان قد دس أم دلامة على الخيزران فقالت يا سيدتي مات أبو دلامة وبقيت ضائعة فأمرت لها بألف درهم فدخل المهدي على الخيزران وهو حزين فقالت ما بال أمير المؤمنين قال ماتت أم دلامة فقالت إنما مات أبو دلامة فقال قاتل الله أبا دلامة وأم دلامة قد خدعانا والله  وكان أبو عطاء السندي مولى بنى أسد قد هجاه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أبلغ هديت أبا دلا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يس من الكرام ولا كرام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لبس العمامة كان قر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نزيرا إذا وضع العما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لم يتعرض له أبو دلامة ونوادره كثير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7         </w:t>
      </w:r>
      <w:r>
        <w:rPr>
          <w:rFonts w:ascii="Times New Roman" w:hAnsi="Times New Roman" w:cs="Times New Roman"/>
          <w:color w:val="0000FF"/>
          <w:sz w:val="36"/>
          <w:sz w:val="36"/>
          <w:szCs w:val="36"/>
          <w:rtl w:val="true"/>
        </w:rPr>
        <w:t xml:space="preserve">وكانت وفاته سنة إحدى وستين ومائة رحمه الله تعالى ويقال إنه عاش إلى أيام هارون الرشيد وكانت ولاية الرشيد في سنة سبعين ومائة ودلامة بضم الدال المهملة  وزند بفتح الزاي وسكون النون وبعدها دال مهملة وقيل اسمه زبد بالباء الموحدة والأول أثبت  والجون بفتح الجيم وسكون الواو وبعدها نون  </w:t>
      </w:r>
      <w:r>
        <w:rPr>
          <w:rFonts w:cs="Times New Roman" w:ascii="Times New Roman" w:hAnsi="Times New Roman"/>
          <w:color w:val="0000FF"/>
          <w:sz w:val="36"/>
          <w:szCs w:val="36"/>
        </w:rPr>
        <w:t>24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ماد الدين زنكي   أبو الجود عماد الدين زنكي بن آق سنقر بن عبد الله الملقب بالملك المنصور المعروف والده بالحاجب صاحب الموصل وقد تقدم ذكر أبيه في حرف الهمزة وكان من الأمراء المقدمين وفوض إليه السلطان محمود بن محمد بن ملكشاه السلجوقي ولاية بغداد في سنة إحدى وعشرين وخمسمائة ولما قتل آق سنقر البرسقي المذكور في حرف الهمزة وتوفي أيضا ولده مسعود حسبما ذكرناه في ترجمته ورد مرسوم السلطان محمود من خراسان بتسليم الموصل إلى دبيس بن صدقة الأسدي صاحب الحلة وقد تقدم ذكره أيضا فتجهز دبيس للمسير وكان بالموصل أمير كبير المنزلة يعرف بالجاولي وهو مستحفظ قلعة الموصل ومتولي أمورها من جهة البرسقي فطمع في البلاد وحدثته نفسه بتملكها فأرسل إلى بغداد بهاء الدين أبا الحسن علي بن القاسم الشهرزوري وصلاح الدين محمد اليغيساني لتقرير قاعدته فلما وصلا إلي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8        </w:t>
      </w:r>
      <w:r>
        <w:rPr>
          <w:rFonts w:ascii="Times New Roman" w:hAnsi="Times New Roman" w:cs="Times New Roman"/>
          <w:color w:val="0000FF"/>
          <w:sz w:val="36"/>
          <w:sz w:val="36"/>
          <w:szCs w:val="36"/>
          <w:rtl w:val="true"/>
        </w:rPr>
        <w:t>وجدا الإمام المسترشد قد أنكر تولية دبيس وقال لا سبيل إلى هذا وترددت الرسائل بينه وبين السلطان محمود في ذلك وآخر ما وقع اختيار المسترشد عليه تولية زنكي المذكور فاستدعى الرسولين الواصلين من الموصل وقرر معهما أن يكون الحديث في البلاد لزنكي ففعلا ذلك وضمنا للسلطان مالا وبذل له على ذلك المسترشد من ماله مائة ألف دينار فبطل أمر دبيس وتوجه زنكي إلىالموصل وتسلمها ودخلها في عاشر رمضان سنة إحدى وعشرين وخمسمائة كذا قال ابن العظيمي في تاريخه وقد قيل إن انتقاله إلى الموصل كان في سنة اثنتين وعشرين وخمسمائة والأول أصح وسيأتي ذكر السلطان محمود في حرف الميم إن شاء الله تعالى  ولما تقلد زنكي الموصل سلم إليه السلطان محمود ولديه ألب أرسلان وفروخ شاه المعروف بالخفاجي ليربيهما فلهذا قيل له أتابك لأن الأتابك هو الذي يربى أولاد الملوك وقد تقدم ذكر ذلك في حرف الجيم عند ذكر جقر ثم استولى زنكي على ما والى الموصل من البلاد وفتح الرها يوم السبت الخامس والعشرين من جمادى الآخرة سنة تسع وثلاثين وخمسمائة وكانت لجوسلين الأرمني ثم توجه إلى قلعة جعبر ومالكها يوم ذاك سيف الدولة أبو الحسن علي بن مالك فحاصرها وأشرف على أخذها فأصبح يوم الأربعاء خامس شهر ربيع الآخر سنة إحدى وأربعين وخمسمائة مقتولا قتله خادمه وهو راقد على فراشه ليلا ودفن بصفين رحمه الله تعالى  وذكر شيخنا عز الدين بن الأثير الجزري في تاريخه الأتابكي أن زنكي المذكور لما قتل والده كان عمره تقديرا عشر سنين وقد تقدم تاريخ قتل والده في ترجمته فيكون مولده سنة سبع وسبعين وأربعمائة  وعن بعض خواصه قال دخلت إليه في الحال وهو حي فحين رآن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9        </w:t>
      </w:r>
      <w:r>
        <w:rPr>
          <w:rFonts w:ascii="Times New Roman" w:hAnsi="Times New Roman" w:cs="Times New Roman"/>
          <w:color w:val="0000FF"/>
          <w:sz w:val="36"/>
          <w:sz w:val="36"/>
          <w:szCs w:val="36"/>
          <w:rtl w:val="true"/>
        </w:rPr>
        <w:t xml:space="preserve">ظن أني أريد قتله فأشار إلي بإصبعه السبابة يستعطفني فوقفت من هيبته وقلت له يا مولانا من فعل بك هذا فلم يقدر على الكلام وفاضت نفسه لوقته  وكان شديد الهيبة على عسكره ورعيته عظيم السياسة لا يقدر القوي على ظلم الضعيف وكانت البلاد قبل ان يملكها خرابا من الظلم ومجاورة الفرنج فعمرها وامتلأت اهلا وسكانا  قال عز الدين بن الأثير في تاريخه حكى لي والدي قال رأيت الموصل واكثرها خراب وكان الإنسان لا يقدر على المشي إلى الجامع العتيق إلا ومعه من يحميه لبعده عن العمارة وهو الآن في وسط العمارة  وكان شديد الغيرة لا سيما على نساء الأجناد وكان يقول لو لم تحفظ نساء الاجناد بالهيبة وإلا فسدن لكثرة غيبة ازواجهن في الأسفار وكان من أشجع خلق الله تعالى  وصفين بكسر الصاد المهملة وتشديد الفاء وسكون الياء المثناة من تحتها وبعدها نون وهي أرض على شاطىء الفرات بالقرب من قلعة جعبر إلا أنها في بر الشام وقلعة جعبر في بر الجزيرة الفراتية بينهما مقدار فرسخ أو أقل وفيها مشهد في موضع الوقعة المشهورة التي كانت بها بين علي بن أبي طالب ومعاوية بن أبي سفيان رضي الله عنهما وبهذه الأرض قبور جماعة من الصحابة رضي الله عنهم حضروا هذه الوقعة وقتلوا بها منهم عمار بن ياسر رضي الله عنه </w:t>
      </w:r>
      <w:r>
        <w:rPr>
          <w:rFonts w:cs="Times New Roman" w:ascii="Times New Roman" w:hAnsi="Times New Roman"/>
          <w:color w:val="0000FF"/>
          <w:sz w:val="36"/>
          <w:szCs w:val="36"/>
        </w:rPr>
        <w:t>4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القاضي بهاء الدين ابو الحسن علي بن القاسم الشهرزوري الرسول المذكور يوم السبت سادس عشر رمضان سنة اثنتين وثلاثين وخمسمائة بحلب وحمل إلى صفين ودفن بها رحمة الله تعالى علي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0        246  </w:t>
      </w:r>
      <w:r>
        <w:rPr>
          <w:rFonts w:ascii="Times New Roman" w:hAnsi="Times New Roman" w:cs="Times New Roman"/>
          <w:color w:val="0000FF"/>
          <w:sz w:val="36"/>
          <w:sz w:val="36"/>
          <w:szCs w:val="36"/>
          <w:rtl w:val="true"/>
        </w:rPr>
        <w:t>عماد الدين صاحب سنجار   أبوالفتح وأبو الجود عماد الدين زنكي بن قطب الدين مودود بن عماد الدين زنكي المذكور قبله المعروف بصاحب سنجار كان قد ملك حلب بعد ابن عمه الملك الصالح إسماعيل بن نور الدين محمود بن عماد الدين زنكي وكانت وفاة الصالح المذكور في سنة سبع وسبعين وخمسمائة وعمره تسعه عشرة سنة  وكان لما اشتد مرضه وصف له الأطباء شرب الخمر للتداوي فقال لا أفعل حتى أستفتي الفقهاء فأفتاه فقيه من مدرسي الحنفية بجواز ذلك فقال له أرأيت إن قدر الله تعالى بقرب الأجل أيؤخره شرب الخمر فقال الفقيه لا فقال والله لا لقيت الله عز وجل وقد استعملت ما حرمه على فلما يئس من نفسه أحضر الأمراء وسائر الأجناد ووصاهم بتسليم البلد إلى ابن عمه عز الدين مسعود واستحلفهم على ذلك ثم مات  وكان حليما كريما عفيف اليد والفرج ملازما للدين والخير لا يعرف شيئا مما يتعاطاه الملوك والشباب من شرب الخمر وغيره حسن السيرة في رعيته عادلا فيهم رحمه الله تعالى  ثم إن السلطان الملك الناصر صلاح الدين يوسف بن أيوب رحمه الله سار من عينتاب إلى حلب وحاصرها في سنة ثمانين وخمسمائة فنزل في الميدان الأخضر عدة أيام ثم انتقل إلى جبل جوشن فنزل بأعلاه وأظهر أنه يريد يبني مساكن له ولعسكره والقتال بين العسكرين كل يوم  وكان صاحب حلب عماد الدين زنكي المذكور ومعه العسكر النوري وهم مجدون في القتال فلما رأى تطاول القتال كره الخرج كأنه استكثره فحضر عنده يوما بعض أجناده وطلبوا منه شيئ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1        </w:t>
      </w:r>
      <w:r>
        <w:rPr>
          <w:rFonts w:ascii="Times New Roman" w:hAnsi="Times New Roman" w:cs="Times New Roman"/>
          <w:color w:val="0000FF"/>
          <w:sz w:val="36"/>
          <w:sz w:val="36"/>
          <w:szCs w:val="36"/>
          <w:rtl w:val="true"/>
        </w:rPr>
        <w:t xml:space="preserve">فاعتذر بقلة المال عنده فقال له بعضهم من يريد يحفظ مثل حلب يخرج المال ولو باع حلي نسائه فمال حينئذ إلى تسليم حلب لصلاح الدين ويأخذ عوضها سنجار ونصيبين والخابور والرقة وسروج وجرت اليمين على ذلك فتسلمها صلاح الدين ثامن عشر صفر ونزل عنها عماد الدين فعجب الناس من ذلك وقبحوا على عماد الدين فعله حتى إن بعض عامة حلب أحضر إجانة وماء وناداه أنت لا يصلح لك الملك وإنما يصلح لك أن تغسل الثياب وإذا أراد الله أمرا فلا مرد له وتقرر عماد الدين أن يكون في خدمة صلاح الدين متى استدعاه  ومن عجيب الاتفاقات أن محيي الدين بن الزكي قاضي دمشق مدح صلاح الدين بقصيدة 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تحك القلعة الشهباء في صف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بشر بفتوح القدس في رج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ذا كان فإن القدس فتح في رجب سنة ثلاث وثمانين وخمسمائة على ما سنذكره إن شاء الله تعالى  ومما كتبه القاضي الفاضل في المعنى أعطيناه عن حلب كذا وكذا وهو صرف على الحقيقة أخذنا فيه الدنانير وأعطيناه الدراهم ونزلنا عن القرى وأحرزنا العواصم  وكان في جملة من قتل على حلب تاج الملوك أخو صلاح الدين الأصغر وقد تقدم ذكره  وانتقل عماد الدين المذكور في السنة المذكورة إلى سنجار ولم يزل بها إلى أن توفي في المحرم سنة أربع وتسعين وخمسمائة </w:t>
      </w:r>
      <w:r>
        <w:rPr>
          <w:rFonts w:cs="Times New Roman" w:ascii="Times New Roman" w:hAnsi="Times New Roman"/>
          <w:color w:val="0000FF"/>
          <w:sz w:val="36"/>
          <w:szCs w:val="36"/>
        </w:rPr>
        <w:t>4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لك ابنه قطب الدين محمد وتولى تدبير دولته مجاهد الدين يرنقش مملوك أبيه وكان دينا خيرا عادلا حسن السيرة كثير البر والإحسان للفقراء إلا أنه كان شديد التعصب على مذهب الإمام الشافعي رضي الله عنه كثير الذم للشافعية وكان بخيلا فمن تعصبه على الشافعية أنه بنى مدرسة للحنفية بسنجار وشرط أن يكون النظر للحنفية من أولاده دون الشافعية وأن يكون البواب والفراش على مذهب أبي حنيف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2        247  </w:t>
      </w:r>
      <w:r>
        <w:rPr>
          <w:rFonts w:ascii="Times New Roman" w:hAnsi="Times New Roman" w:cs="Times New Roman"/>
          <w:color w:val="0000FF"/>
          <w:sz w:val="36"/>
          <w:sz w:val="36"/>
          <w:szCs w:val="36"/>
          <w:rtl w:val="true"/>
        </w:rPr>
        <w:t>بهاء الدين زهير   أبو الفضل زهير بن محمد بن علي بن يحيى بن الحسن بن جعفر بن منصور بن عاصم المهلبي العتكي الملقب بهاء الدين الكاتب من فضلاء عصره احسنهم نظما ونثرا وخطا ومن أكبرهم مروءة كان قد اتصل بخدمة السلطان الملك الصالح أبي الفتح أيوب ابن السلطان الملك الكامل بالديار المصرية وتوجه في خدمته إلى البلاد الشرقية وأقام بها إلى أن ملك الملك الصالح مدينة دمشق فانتقل إليها في خدمته وأقام كذلك إلى أن جرت الكائنة المشهورة على الملك الصالح وخرجت عنه دمشق وخانه عسكره وهو على نابلس وتفرق عنه وقبض عليه الملك الناصر صاحب الكرك واعتقله بقلعة الكرك فأقام بهاء الدين زهير المذكور بنابلس محافظة لصاحبه ولم يتصل بخدمة غيره ولم يزل على ذلك حتى خرج الملك الصالح وملك الديار المصرية وقدم إليها في خدمته وذلك في أواخر ذي القعدة سنة سبع وثلاثين وستمائة وهذا الفصل مذكور في ترجمة أبيه الملك الكامل محمد فينظر هناك  وكنت يومئذ مقيما بالقاهرة وأود لو اجتمعت به لما كنت أسمعه عنه فلما وصل اجتمعت به ورأيته فوق ما سمعت عنه من مكارم الأخلاق وكثرة الرياضة ودماثة السجايا وكان متمكنا من صاحبه كبير القدر عنده لا يطلع</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3        </w:t>
      </w:r>
      <w:r>
        <w:rPr>
          <w:rFonts w:ascii="Times New Roman" w:hAnsi="Times New Roman" w:cs="Times New Roman"/>
          <w:color w:val="0000FF"/>
          <w:sz w:val="36"/>
          <w:sz w:val="36"/>
          <w:szCs w:val="36"/>
          <w:rtl w:val="true"/>
        </w:rPr>
        <w:t xml:space="preserve">على سره الخفي غيره ومع هذا كله فإنه كان لا يتوسط عنده إلا بالخير ونفع خلقا كثيرا بحسن وساطته وجميل سفارته  وأنشدني كثيرا من شعره فمن ذلك ما كتبه إلى بعض أصحابه وكان قد غرقت به سفينة فسلم بنفسه وذهب ما كان م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عتب الدهر في خطب رماك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سترد فقدما طالما وه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اسب زمانك في حالي تصر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جده أعطاك أضعاف الذي سل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له قد جعل الأيام دائ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ترى راحة تبقى ولا تع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رأس مالك وهي الروح قد سل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أسفن لشيء بعدها ذه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كنت أول مفدوح بحادث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ذا مضى الدهر لا بدعا ولا عج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رب مال نما من بعد مرزئ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 ترى الشمع بعد القط ملته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شدني المذكور وكتب بها لفخر الدين ابن قاضي داريا يشكو إليه سوء أدب غلم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واك الذي ودي لديه مضي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غيرك من سعيي إليه محب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والله ما آتيك إلا مح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ي في أهل الفضيلة أرغ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بث لك الذكر الذي طاب نش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طري بما أثني عليك وأطر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ا لي ألقى دون بابك جفو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غيرك تعزى لا إليك وتنس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د برد الباب إن جئت زائ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اليت شعري أين أهل ومرح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ست بأوقات الزيارة جاه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أنا ممن قربه يتجن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جعلوا في خادم المرء أ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ما كان من أخلاقه يتهذب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4         ( </w:t>
      </w:r>
      <w:r>
        <w:rPr>
          <w:rFonts w:ascii="Times New Roman" w:hAnsi="Times New Roman" w:cs="Times New Roman"/>
          <w:color w:val="0000FF"/>
          <w:sz w:val="36"/>
          <w:sz w:val="36"/>
          <w:szCs w:val="36"/>
          <w:rtl w:val="true"/>
        </w:rPr>
        <w:t xml:space="preserve">فهلا سرت منك اللطافة في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عددتهم آدابها فتأدبو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يصعب عندي حالة ما ألف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لى أن بعدي عن جنابك أصع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أمسك نفسي عن لقائك كا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غالب فيك الشوق والشوق أغل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أغضب للفضل الذي أنت ر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أجلك لا أني لنفسي أغض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آنف إما عزة منك ن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إما لإدلال به أتعت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إن كنت ما أعتد هاتيك ز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حسبي بها من خجلة حين أذه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من قصيدة يمدح بها الملك المسعود صلاح الدين يوسف ابن الملك الكامل رحمه ال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هتز أعواد المنابر باس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ل ذكرت أيامها وهي قضب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دع كل ماء حين يذكر زمز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ع كل واد حين يذكر نعم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كل أرض مثل أرضي هي الحم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كل بيت مثل بيتي هو الب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 قصيد يمدح بهالأمير علاء الدين ولد الأمير شجاع الدين جلدك التقوي بثغر دمياط سنة خمس وستمائة وهي أول شيء قاله من المد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ا ظبي هلا كان فيك التفات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ا غصن هلا كان فيك تعط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يا حرم الحسن الذي هو آ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لبابنا من حوله تتخطف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سى عطفة بالوصل يا واو صدغ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قك إني أعرف الواو تعط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كل مخضوب البنان بثي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كل مسلوب الفؤاد جم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 قصيدة يمدح بها الأمير نصير الدين بن اللمطي ويهن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ل كنت إلا السيف خالطه الص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نت له يا ذا المواهب صيق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لي لا أسمو إلى كل غا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كنت عوني في الزمان وكيف ل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5         </w:t>
      </w:r>
      <w:r>
        <w:rPr>
          <w:rFonts w:ascii="Times New Roman" w:hAnsi="Times New Roman" w:cs="Times New Roman"/>
          <w:color w:val="0000FF"/>
          <w:sz w:val="36"/>
          <w:sz w:val="36"/>
          <w:szCs w:val="36"/>
          <w:rtl w:val="true"/>
        </w:rPr>
        <w:t xml:space="preserve">وله من أبيات كتب بها إلى القاضي فخر الدين ابن قاضي داريا يشكره لمعروف ابتدأه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ذها على ما خيلت بنت سا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تتك على استحيائها تتعث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ما أنشدني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روضة الحسن ص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عليك ض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هل رأيت روض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س بها زه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شدني أيضا ل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يف خلاصي من 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زج روحي واختلط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تائه أقبض ف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بي له وما انبسط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بدر إن رمت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شبها رمت شطط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دعه ياغصن الن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أنت من ذاك النمط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م بعذري وج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د عذولي وبسط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له أي ق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او ذاك الصدغ خط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يا له من عج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خده كيف نقط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مر بي ملتفت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ل رأيت الظبي قط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فيه من عيب س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ور عينيه فقط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قمر السعد 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جمي لديه قد هبط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مانعي حلو الر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نحي مر السخط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اشاك أن ترضى بأ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وت في الحب غلط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6        </w:t>
      </w:r>
      <w:r>
        <w:rPr>
          <w:rFonts w:ascii="Times New Roman" w:hAnsi="Times New Roman" w:cs="Times New Roman"/>
          <w:color w:val="0000FF"/>
          <w:sz w:val="36"/>
          <w:sz w:val="36"/>
          <w:szCs w:val="36"/>
          <w:rtl w:val="true"/>
        </w:rPr>
        <w:t xml:space="preserve">وأنشدني لنفس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ا ذا زهبرك ليس إلا ج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فك لي مزينة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هوى جميل الذكر عن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ما هو لي بثينة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سأل ضميرك عن ودا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ه فيه جهي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شدني لنفسه أيضا أبياتا لم يعلق على خاطري منها سوى بيتين من آخرها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ت يا نرجس عينيه 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شرب من قلبي وما أذبل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لك في حسنك من مش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تم في العالم ما تم 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شدني غير ذلك شيئا كثيرا وشعره كله لطيف وهو كما يقال السهل الممتنع وأجازني رواية ديوانه وهو كثير الوجود بأيدي الناس فلا حاجة إلى الإكثار من ذكر مقاطيعه  وأخبرني جمال الدين أبو الحسين يحيى بن مطروح الآتي ذكره في حرف الياء إن شاء الله تعالى قال كتبت إليه وكان خصيصا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ول وقد تتابع منك 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هلا ما برحت لكل خ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ا لا تذكروا هرما بج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هرم بأكرم من زه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وكتب إليه مرة أخرى يطلب درج ورق ومدا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فلست يا سيدي من الور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جد بدرج كعرضك اليق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آتني بالمداد مقتر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رحبا بالخدودوالحدق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7        </w:t>
      </w:r>
      <w:r>
        <w:rPr>
          <w:rFonts w:ascii="Times New Roman" w:hAnsi="Times New Roman" w:cs="Times New Roman"/>
          <w:color w:val="0000FF"/>
          <w:sz w:val="36"/>
          <w:sz w:val="36"/>
          <w:szCs w:val="36"/>
          <w:rtl w:val="true"/>
        </w:rPr>
        <w:t xml:space="preserve">فسير إليه زهير المذكور جوابه مع المطل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ولاي سيرت ما أمرت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و يسير المداد والور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عز عندي يسير ذاك و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بهته بالخدود والحد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خبرني بهاء الدين زهير المذكور أنه توجه إلى الموصل رسولا من جهة مخدومه الملك الصالح لما كان ببلاد الشرق وأنه كان ببلاد الموصل يومئذ صاحبنا الأديب شرف الدين أبو العباس أحمد بن محمد بن أبي الوفاء بن خطاب المعروف بابن الحلاوي الموصلي الأصل الدمشقي المولد والدار فحضر إليه ومدحه بقصيدة طويلة أحسن فيها كل الإحسان وكان من جملتها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جيزها وتجيز المادحين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 لنا أزهير أنت أم هر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ه لما رجع من الموصل اجتمع بجمال الدين بن مطروح المذكور فأوقفه على القصيدة المذكورة فأعجبه منها هذا البيت المذكور فكتب إليه البيتين المذكورين  قلت وبيت ابن الحلاوي المذكور ينظر إلى قول ابن القاسم في الداعي سبأ ابن أحمد الصليحي أحد ملوك اليمن وكان شاعرا جوادا من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مدحت الهبرزي ابن أحم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جاز وكافاني على المدح بالمد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عوضني شعرا بشعر وزاد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طاء فهذا رأس مالي وذا ربح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خبرني بهاء الدين أيضا أن مولده في خامس ذي الحجة سنة إحدى وثمانين وخمسمائة بمكة حرسها الله تعالى وأخبرني مرة أخرى أنه ولد بوادي نخلة وهو بالقرب من مكة والله أعلم وهو الذي أملى علي نسبه على هذه الصورة وسطرت هذا الفصل وهو في قيد الحياة منقطعا في بيته بالقاهرة بعد موت مخدومه طيب الله قلبه وأجراه على أجمل عاداته وأخبرني أن نسبت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8        </w:t>
      </w:r>
      <w:r>
        <w:rPr>
          <w:rFonts w:ascii="Times New Roman" w:hAnsi="Times New Roman" w:cs="Times New Roman"/>
          <w:color w:val="0000FF"/>
          <w:sz w:val="36"/>
          <w:sz w:val="36"/>
          <w:szCs w:val="36"/>
          <w:rtl w:val="true"/>
        </w:rPr>
        <w:t xml:space="preserve">إلى المهلب بن أبي صفرة وسيأتي ذكره إن شاء الله تعالى  ثم حصل بالقاهرة ومصر مرض عظيم لم يكد يسلم منه أحد وكان حدوثه يوم الخميس الرابع والعشرين من شوال سنة ست وخمسين وستمائة وكان بهاء الدين المذكور ممن مسه منه ألم فأقام أياما ثم توفي قبيل المغرب يوم الأحد رابع ذي القعدة من السنة المذكورة ودفن من الغد بعد صلاة الظهر بالقرافة الصغرى بتربته بالقرب من قبة الإمام الشافعي رضي الله عنه في جهتها القبلية ولم يتفق لي الصلاة عليه لاشتغالي بالمرض رحمه الله تعالى  ولما أبللت من المرض مضيت إلى تربته وزرته وقرأت عنده شيئا من القرآن وترحمت عليه لمودة كانت بيننا  وأنشدني الفقيه أبو الحجاج يوسف الضرير لبهاء الدين لغزا في القف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سود عار أنحل البرد جس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زال من أوصافه الحرص والمن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عجب شيء كونه الدهر حارس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س له عين وليس له سمع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4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محمد البكائي   أبو محمد زياد بن عبد الله بن طفيل بن عامر القيسي العامري من بني عامر بن صعصعة ثم من بني البكاء روى سيرة رسول الله عن محمد بن إسحاق ورواها عنه عبد الملك بن هشام الذي رتبها ونسبت إليه  والبكائي المذكور كوفي وكان صدوقا ثقة خرج عنه البخاري في كتا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9        </w:t>
      </w:r>
      <w:r>
        <w:rPr>
          <w:rFonts w:ascii="Times New Roman" w:hAnsi="Times New Roman" w:cs="Times New Roman"/>
          <w:color w:val="0000FF"/>
          <w:sz w:val="36"/>
          <w:sz w:val="36"/>
          <w:szCs w:val="36"/>
          <w:rtl w:val="true"/>
        </w:rPr>
        <w:t xml:space="preserve">الجهاد ومسلم في مواضع من كتابه وذكر البخاري في تاريخه عن وكيع قال زياد أشرف من أن يكذب في الحديث ووهم الترمذي فقال في كتابه عن البخاري قال قال وكيع زياد بن عبد الله على شرفه يكذب في الحديث وهذا وهم ولم يقل وكيع فيه إلا ما ذكره البخاري في تاريخه ولو رماه وكيع بالكذب ما خرج البخاري عنه حديثا واحدا ولا مسلم كما لم يخرجا عن الحارث الأعور لما رماه الشعبي بالكذب ولا عن أبان بن أبي عياش لما رماه شعبة بالكذب وروى عن الأعمش وروى عنه أحمد بن حنبل وغيره رضي الله عنه  وكانت وفاة أبي محمد المذكور في سنة ثلاث وثمانين ومائة بالكوفة رحمه الله تعالى  والبكائي بفتح الباء الموحدة وتشديد الكاف وبعد الهمزة الممدودة ياء مثناة من تحتها وهذه النسبة إلى البكاء واسمه ربيعة بن عامر بن ربيعة بن عامر بن صعصعة وسمي البكاء لخبر يسمع ذكره </w:t>
      </w:r>
      <w:r>
        <w:rPr>
          <w:rFonts w:cs="Times New Roman" w:ascii="Times New Roman" w:hAnsi="Times New Roman"/>
          <w:color w:val="0000FF"/>
          <w:sz w:val="36"/>
          <w:szCs w:val="36"/>
        </w:rPr>
        <w:t>24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تاج الكندي   أبو اليمن زيد بن الحسن بن زيد بن الحسن بن سعيد الكندي الملقب تاج الدين البغدادي المولد والمنشأ الدمشقي الدار والوفاة المقرىء النحوي الأديب ك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0        </w:t>
      </w:r>
      <w:r>
        <w:rPr>
          <w:rFonts w:ascii="Times New Roman" w:hAnsi="Times New Roman" w:cs="Times New Roman"/>
          <w:color w:val="0000FF"/>
          <w:sz w:val="36"/>
          <w:sz w:val="36"/>
          <w:szCs w:val="36"/>
          <w:rtl w:val="true"/>
        </w:rPr>
        <w:t xml:space="preserve">أوحد عصره في فنون الآداب وعلو السماع وشهرته تغني عن الاطناب في وصفه وكان قد لقي جلة المشايخ وأخذ عنهم منهم الشريف أبو السعادات ابن الشجري وأبو محمد ابن الخشاب وأبو منصور الجواليقي وسافر عن بغداد في شبابه وآخر عهده بها في سنة ثلاث وستين وخمسمائة واستوطن حلب مدة وكان يبتاع الخليع ويسافر به إلى بلاد الروم ويعود إليها  ثم انتقل إلى دمشق وصحب الأمير عز الدين فروخ شاه بن شاهان شاه وهو ابن أخي السلطان صلاح الدين واختص به وتقدم عنده وسافر في صحبته إلى الديار المصرية واقتنى من كتب خزائنها كل نفيس وعاد إلى دمشق واستوطنها وقصده الناس وأخذوا عنه ولو كتاب مشيخة على حروف المعجم  أخبرني أحد أصحابه أنه قال كنت قاعدا على باب أبي محمد عبد الله بن الخشاب النحوي ببغداد وقد خرج من عنده أبو القاسم الزمخشري الإمام المشهور وهو يمشي في جاون خشب فإن إحدى رجليه كانت قد سقطت من الثلج قال والناس يقولون هذا الزمخشري  ونقل من خطة كان الزمخشري أعلم فضلاء العجم بالعربية في زمانه وأكثرهم أنسا واطلاعا على كتبها وبه ختم فضلاؤهم وكان متحققا بالاعتزال قدم علينا بغداد سنة ثلاث وثلاثين وخمسمائة ورأيته عند شيخنا أبي منصور الجواليقي رحمه الله تعالى مرتين قارئا عليه بعض كتب اللغة من فواتحها ومستجيزا لها لأنه لم يكن له على ما عنده من العلم لقاء ولا رواية عفا الله عنه وعنا  وأخبرني الشيخ مهذب الدين أبو طالب محمد المعروف بابن الخيمي بالقاهرة المحروسة قال كتب إلى الشيخ تاج الدين الكندي من دمشق من جملة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ها الصاحب المحافظ قد حملت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وفاء عهدك دين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1         ( </w:t>
      </w:r>
      <w:r>
        <w:rPr>
          <w:rFonts w:ascii="Times New Roman" w:hAnsi="Times New Roman" w:cs="Times New Roman"/>
          <w:color w:val="0000FF"/>
          <w:sz w:val="36"/>
          <w:sz w:val="36"/>
          <w:szCs w:val="36"/>
          <w:rtl w:val="true"/>
        </w:rPr>
        <w:t xml:space="preserve">نحن بالشام رهن شوق إلي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هل لديكم بمصر شوق إلين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قد غلبنا بما حرمنا علي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غلبتم بما رزقتم علين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عجزنا عن أن ترونا لدي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عجزتم عن أن نراكم لدين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حفظ الله عهد من حفظ العه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وفى به كما قد وفين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قال فكتبت جوابها أبياتا من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ها الساكنون بالشام من كن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ا بعهدكم ما وفي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قضينا حق المودة ك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حبنا بعد بعدكم قد قض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شدني له الشيخ مهذب الدين المذك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ع المنجم يكبو في ضلال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دعى علم ما يجري به الفل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فرد الله بالعلم القديم فلا الإنس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شركه فيه ولا المل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عد للرزق من اشراكه شر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ئست العدتان الشرك والشر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تب إليه أبو شجاع ابن الدهان الفرضي الآتي ذكره إن شاء الله تعالى في حرف الم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زيد زادك ربي من مواه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عمى يقصر عن إدراكها الأم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غير الله حالا قد حباك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دار بين النحاة الحال والبد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نحو أنت أحق العالمين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يس باسمك فيه يضرب المث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 الشيخ تاج الدين وقد طعن في الس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ى المرء يهوى أن تطول حيا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طولها إرهاق ذل وإزه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منيت في عصر الشبيبة أ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مر والأعمار لا شك أرزاق </w:t>
      </w:r>
      <w:r>
        <w:rPr>
          <w:rFonts w:cs="Times New Roman" w:ascii="Times New Roman" w:hAnsi="Times New Roman"/>
          <w:color w:val="0000FF"/>
          <w:sz w:val="36"/>
          <w:szCs w:val="36"/>
          <w:rtl w:val="true"/>
        </w:rPr>
        <w:t xml:space="preserve">) * ( </w:t>
      </w:r>
      <w:r>
        <w:rPr>
          <w:rFonts w:ascii="Times New Roman" w:hAnsi="Times New Roman" w:cs="Times New Roman"/>
          <w:color w:val="0000FF"/>
          <w:sz w:val="36"/>
          <w:sz w:val="36"/>
          <w:szCs w:val="36"/>
          <w:rtl w:val="true"/>
        </w:rPr>
        <w:t xml:space="preserve">فلما أتاني ما تمنيت ساء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عمر ما قد كنت أهوى وأشت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خيل لي فكري إذا كنت خال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كوبي على الأعناق والسير إعن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يذكرني مر النسيم وروح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فائر يعلوها من الترب أطباق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2         ( </w:t>
      </w:r>
      <w:r>
        <w:rPr>
          <w:rFonts w:ascii="Times New Roman" w:hAnsi="Times New Roman" w:cs="Times New Roman"/>
          <w:color w:val="0000FF"/>
          <w:sz w:val="36"/>
          <w:sz w:val="36"/>
          <w:szCs w:val="36"/>
          <w:rtl w:val="true"/>
        </w:rPr>
        <w:t xml:space="preserve">وها أنا في إحدى وتسعين حج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ها في إرعاد مخوف وإبرا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يقولون ترياق لمثلك ناف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ا لي إلا رحمة الله تريا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كانت ولادته بكرة يوم الأربعاء الخامس والعشرين من شعبان سنة عشرين وخمسمائة ببغداد وتوفي يوم الاثنين ضحوة سادس شوال سنة ثلاث عشرة وستمائة بدمشق ودفن من يومه بجبل قاسيون رحمه الله تعالى </w:t>
      </w:r>
      <w:r>
        <w:rPr>
          <w:rFonts w:cs="Times New Roman" w:ascii="Times New Roman" w:hAnsi="Times New Roman"/>
          <w:color w:val="0000FF"/>
          <w:sz w:val="36"/>
          <w:szCs w:val="36"/>
        </w:rPr>
        <w:t>4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ما مهذب الدين المذكور فهو أبو طالب محمد بن أبي الحسن علي بن علي بن المفضل بن التامغاز كذا أملى علي نسبه وأنشدني كثيرا من شعره وشعر غيره وكان اجتماعنا بالقاهرة المحروسة في مجالس عديدة وأخبرني أن مولده في الثامن والعشرين من شوال سنة تسع وأربعين وخمسمائة بالحلة المزيدية وتوفي يوم الأربعاء العشرين من ذي القعدة سنة اثنتين وأربعين وستمائة ودفن من الغد بالقرافة الصغرى وحضرت الصلاة عليه وكان إماما في اللغة راوية للشعر والأدب رحمه الله تعالى  وقاسيون بفتح القاف وبعد الألف سين مكسورة مهملة وضم الياء المثناة من تحتها وبعد الواو الساكنة نون وهو جبل مطل على دمشق وفيه قبور أهلها وتربهم وفيه مدارس ورباطات وجامع وفيه نهران ثورا ويزي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3        250  </w:t>
      </w:r>
      <w:r>
        <w:rPr>
          <w:rFonts w:ascii="Times New Roman" w:hAnsi="Times New Roman" w:cs="Times New Roman"/>
          <w:color w:val="0000FF"/>
          <w:sz w:val="36"/>
          <w:sz w:val="36"/>
          <w:szCs w:val="36"/>
          <w:rtl w:val="true"/>
        </w:rPr>
        <w:t>زيري بن مناد الصنهاجي   الأمير زيري بن مناد الحميري الصنهاجي جد المعز بن باديس الآتي ذكره إن شاء الله تعالى وقد تقدم ذكر ولده بلكين وحفيده باديس في حرف الباء وذكر حفيد حفيده الأمير تميم في حرف الثاء واستوعبت عنده الرفع في نسبه وزيري المذكور أول من ملك من بيتهم وهو الذي بنى مدينة آشير وحصنها في أيام خروج أبي يزيد مخلد الخارجي المقدم ذكره لما خرج علىالقائم بن المهدي وعلى ولده المنصور إسماعيل وملكها وملك ما حولها  وأعطاه المنصور المذكور تاهرت وأعمالها وكان حسن السيرة تام السياسة شجاعا صارما وكانت بينه وبين جعفر بن علي الأندلسي المقدم ذكره في حرف الجيم ضغائن وأحقاد أفضت إلى الحرب فلما تصافا انجلى المصاف عن قتل زيري المذكور وذلك في شهررمضان سنة ستين وثلثمائة وذكر أنه كبا به فرسه فسقط الى الأرض فقتل وكانت مدة ملكه ستا وعشرين سنة رحمه الله تعالى  وزيري بكسر الزاي وسكون الياء المثناة من تحتها وكسر الراء وبعدها مثناة من تحتها  ومناد بفتح الميم والنون وبعد الألف دال مهملة والصنهاجي تقدم الكلام عليه وآشير بمد الهمزة وكسر الشين المعجمة وسكون الياء المثناة من تحت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4        </w:t>
      </w:r>
      <w:r>
        <w:rPr>
          <w:rFonts w:ascii="Times New Roman" w:hAnsi="Times New Roman" w:cs="Times New Roman"/>
          <w:color w:val="0000FF"/>
          <w:sz w:val="36"/>
          <w:sz w:val="36"/>
          <w:szCs w:val="36"/>
          <w:rtl w:val="true"/>
        </w:rPr>
        <w:t xml:space="preserve">وبعدها راء وقد تقدم ذكرها في حرف الهمزة في ترجمة أبي إسحاق إبراهيم ابن قرقول  وتاهرت بفتح التاء المثناة من فوقها وبعد الألف هاء مفتوحة وراء ساكنة ثم تاء مثناة من فوقها وهي مدينة بافريقية وثم أيضا تاهرت أخرى ويقال للواحدة القديمة وللأخرى الجديدة ولا أعلم أي المدينتين ملكها زيري المذكور </w:t>
      </w:r>
      <w:r>
        <w:rPr>
          <w:rFonts w:cs="Times New Roman" w:ascii="Times New Roman" w:hAnsi="Times New Roman"/>
          <w:color w:val="0000FF"/>
          <w:sz w:val="36"/>
          <w:szCs w:val="36"/>
        </w:rPr>
        <w:t>25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زينب بنت الشعري   أم المؤيد زينب وتدعى حرة أيضا بنت أبي القاسم عبد الرحمن بن الحسن بن احمد بن سهل بن أحمد بن عبدوس الجرجاني الأصل النيسابوري الدار الصوفي المعروف بالشعري كانت عالمة وأدركت جماعة من أعيان العلماء وأخذت عنهم رواية وإجازة سمعت من أبي محمد إسماعيل بن أبي القاسم ابن أبي بكر النيسابوري القارىء وأبي القاسم زاهر وأبي بكر وجيه ابني طاهر الشحاميين وأبي المظفر عبد المنعم بن عبد الكريم بن هوازن القشيري وأبي الفتوح عبد الوهاب بن شاه الشاذياخي وغيرهم وأجاز لها الحافظ أبو الحسن عبدالغافر بن إسماعيل بن عبد الغافر الفارسي والعلامة أبو القاسم محمود ابن عمر الزمخشري صاحب الكشاف وغيرهما من السادات الحفاظ  ولنا منها إجازة كتبتها في بعض شهور سنة عشر وستمائة ومولدي يوم الخميس بعد صلاة العصر حادي عشر شهر ربيع الآخر سنة ثمان وستمائة بمدين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5        </w:t>
      </w:r>
      <w:r>
        <w:rPr>
          <w:rFonts w:ascii="Times New Roman" w:hAnsi="Times New Roman" w:cs="Times New Roman"/>
          <w:color w:val="0000FF"/>
          <w:sz w:val="36"/>
          <w:sz w:val="36"/>
          <w:szCs w:val="36"/>
          <w:rtl w:val="true"/>
        </w:rPr>
        <w:t xml:space="preserve">إربل بمدرسة سلطانها الملك المعظم مظفر الدين بن زين الدين رحمهما الله تعالى  ومولد زينب المذكورة سنة أربع وعشرين وخمسمائة بنيسابور وتوفيت سنة خمس عشرة وستمائة في جمادى الآخرة بمدينة نيسابور رحمها الله تعالى  والشعري بفتح الشين المثلثة وسكون العين المهملة وفتحها وبعدها راء هذه النسبة إلى الشعر وعمله وبيعه ولا أعلم من كان في أجدادها يتعاطاه فنسبوا إليه والله أعلم </w:t>
      </w:r>
      <w:r>
        <w:rPr>
          <w:rFonts w:cs="Times New Roman" w:ascii="Times New Roman" w:hAnsi="Times New Roman"/>
          <w:color w:val="0000FF"/>
          <w:sz w:val="36"/>
          <w:szCs w:val="36"/>
          <w:rtl w:val="true"/>
        </w:rPr>
        <w:t xml:space="preserve">&amp; </w:t>
      </w:r>
      <w:r>
        <w:rPr>
          <w:rFonts w:ascii="Times New Roman" w:hAnsi="Times New Roman" w:cs="Times New Roman"/>
          <w:color w:val="0000FF"/>
          <w:sz w:val="36"/>
          <w:sz w:val="36"/>
          <w:szCs w:val="36"/>
          <w:rtl w:val="true"/>
        </w:rPr>
        <w:t>حرف الس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amp;</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346        @346@</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347        @347@</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348        @348@</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9        252  </w:t>
      </w:r>
      <w:r>
        <w:rPr>
          <w:rFonts w:ascii="Times New Roman" w:hAnsi="Times New Roman" w:cs="Times New Roman"/>
          <w:color w:val="0000FF"/>
          <w:sz w:val="36"/>
          <w:sz w:val="36"/>
          <w:szCs w:val="36"/>
          <w:rtl w:val="true"/>
        </w:rPr>
        <w:t>سالم بن عبد الله بن عمر   أبو عمرو ويقال أبو عبد الله سالم بن عبد الله ابن أمير المؤمنين عمر بن الخطاب العدوي رضي الله عنهم أجمعين أحد فقهاء المدينة من سادات التابعين وعلمائهم وثقاتهم روى عن أبيه وغيره وروى عنه الزهري ونافع توفي في آخر ذي الحجة سنة ست ومائة وقيل سنة ثمان ومائة وهشام بن عبد الملك يومئذ بالمدينة وكان قد حج بالناس تلك السنة ثم قدم المدينة فوافق موت سالم فصلى عليه بالبقيع لكثرة الناس فلما رأى هشام كثرتهم قال لإبراهيم بن هشام المخزومي والي المدينة اضرب على الناس بعث أربعة آلاف فسمي عام أربعة آلاف  حدث الزهري قال سمعت سالم بن عبد الله يقول دخلت على الوليد بن عبد الملك فقال ما أحسن جسمك فما طعامك قلت الكعك والزيت قال وتشتهيه قلت أدعه حتى أشتهيه فإذا اشتهيته أكلته وكان يقول إياكم ومداومة اللحم فإن له ضراوة كضراوة الشراب  وكتب عمر بن عبد العزيز إلى سالم بن عبد الله أن اكتب لي بشيء من رسائل عمر بن الخطاب فكتب إليه يا عمر اذكر الملوك الذين تفقأت أعينهم التي كانت لا تنقضي لذتهم بها وتفقأت بطونهم التي كانوا لا يشبعون ب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0        </w:t>
      </w:r>
      <w:r>
        <w:rPr>
          <w:rFonts w:ascii="Times New Roman" w:hAnsi="Times New Roman" w:cs="Times New Roman"/>
          <w:color w:val="0000FF"/>
          <w:sz w:val="36"/>
          <w:sz w:val="36"/>
          <w:szCs w:val="36"/>
          <w:rtl w:val="true"/>
        </w:rPr>
        <w:t xml:space="preserve">وصاروا جيفا في الأرض تحت آكامها لو كانت إلى جنب مساكن لنا لتأذينا بريحهم  وقال محمدبن إسحاق صاحب المغازي والسير رأيت سالم بن عبد الله بن عمر بن الخطاب رضي الله عنهم يلبس الصوف وكان علج الخلق يعالج بيديه ويعمل  ودخل سليمان بن عبد الملك الكعبة فرأى سالما فقال له سلني حوائجك فقال والله لا سألت في بيت الله غير الله </w:t>
      </w:r>
      <w:r>
        <w:rPr>
          <w:rFonts w:cs="Times New Roman" w:ascii="Times New Roman" w:hAnsi="Times New Roman"/>
          <w:color w:val="0000FF"/>
          <w:sz w:val="36"/>
          <w:szCs w:val="36"/>
        </w:rPr>
        <w:t>25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الم الخاسر   أبو عمر سالم الشاعر عرف بالخاسر يقال إنه مولى أبي بكر الصديق وقيل بل مولى المهدي وهو سالم بن عمرو بن حماد بن عطاء بن ياسر هكذا نسبه أحمد ابن أبي طاهر وسمي الخاسر لكونه باع مصحفا واشترى بثمنه طنبورا قدم بغداد ومدح المهدي والهادي والبرامكة وكان على طريقة غير مرضية من المجون والتظاهر بالخلاعة والفسوق  وكان سالم المذكور قد مدح المهدي بقصيدة 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ضر الرحيل وشدت الأحدا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دا بهن مشمر مزعاج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1         ( </w:t>
      </w:r>
      <w:r>
        <w:rPr>
          <w:rFonts w:ascii="Times New Roman" w:hAnsi="Times New Roman" w:cs="Times New Roman"/>
          <w:color w:val="0000FF"/>
          <w:sz w:val="36"/>
          <w:sz w:val="36"/>
          <w:szCs w:val="36"/>
          <w:rtl w:val="true"/>
        </w:rPr>
        <w:t xml:space="preserve">شربت بمكة في ذرى بطحائ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اء النبوة ليس فيه مزاج</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كان المهدي أعطى مروان بن أبي حفصة مائة ألف درهم بقصيدته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رقتك زائرة فحي خيال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راد أن ينقص سالما من هذه الجائزة فحلف سالم ان لا يأخذ إلا مائة ألف وقال تطرح القصيدتان إلى أهل العلم حتى يخبروا بتقدم قصيدتي فأنفذ له المهدي مائة ألف درهم وألف درهم وكان هذا ماله  وكان ينتمي إلى ولاء تيم بن مرة من قريش فلما بلغ زمن الرشيد وكان الرشيد قد بايع لمحمد بن زبيدة يعني ولده الأمين قال قصيدته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للمنازل بالكثيب الاعف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قيت غادية السحاب الممط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بايع الثقلان مهدي الهد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حمد بن زبيدة ابنة جعف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حشت زبيدة فاه درا فباعه بعشرين ألف دينار وتقدم لمروان بن أبي حفصة مع زبيدة مثل ذلك في حرف الزاي  ومات سالم في أيام الرشيد وقد اجتمع عنده ستة وثلاثون ألف دينار فاودعها أبا السمراء الغساني فبقيت عنده وإن ابراهيم الموصلي دخل يوما على الرشيد وغناه فأطربه فقال سل ما شئت قال نعم يا سيدي أسأل شيئا لا يرزأك قال ما هو قال مات سالم وليس له وارث وخلف ستة وثلاثين ألف دينار عند أبي السمراء الغساني تأمره أنيدفعها إلي فتسلمها  وكان الجماز قدم هو وأبوه يطالبان بميراث سالم بأنهما من قرابته  وذكروا انه لما قال أبو العتاه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عالى الله يا سلم بن عمر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ذل الحرص أعناق الرجال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2        </w:t>
      </w:r>
      <w:r>
        <w:rPr>
          <w:rFonts w:ascii="Times New Roman" w:hAnsi="Times New Roman" w:cs="Times New Roman"/>
          <w:color w:val="0000FF"/>
          <w:sz w:val="36"/>
          <w:sz w:val="36"/>
          <w:szCs w:val="36"/>
          <w:rtl w:val="true"/>
        </w:rPr>
        <w:t xml:space="preserve">غضب سالم وقال يزعم أني حريص وقال يرد ع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أقبح التزهيد من واعظ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زهد الناس ولا يزه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كان في تزهيده صاد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ضحى وأمسى بيته المسج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يرفض الدنيا ولم يق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يكن يسعى ويسترف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خاف أن تنفد أرزا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رزق عند الله لا ينف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رزق مقسوم على من ت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ناله الأبيض والأسو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ل يوفى رزقه كام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كف عن جهد ومن يجه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سالم من الشعراء المجيدين من تلامذة بشار وصار يقول أرق من شعر بشار  وكان بشار قد 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راقب الناس لم يظفر بحاج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از بالطيبات الفاتك اللهج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سا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راقب الناس مات غ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از باللذة الجس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غضب بشار وقال ذهب والله بيتي يأخذ المعاني التي تعبت فيها فيكسوها ألفاظا أخف من ألفاظي لا ارضى عنه فما زالوا يسألونه حتى رضي عنه  وقال أبو معاذ النميري رأيت بشارا لما قال هذا البيت وهو يلهج به كثي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راقب الناس لم يظفر بحاجته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000</w:t>
      </w:r>
      <w:r>
        <w:rPr>
          <w:rFonts w:cs="Times New Roman" w:ascii="Times New Roman" w:hAnsi="Times New Roman"/>
          <w:color w:val="0000FF"/>
          <w:sz w:val="36"/>
          <w:szCs w:val="36"/>
          <w:rtl w:val="true"/>
        </w:rPr>
        <w:t>&amp;&amp;</w:t>
      </w:r>
      <w:r>
        <w:rPr>
          <w:rFonts w:ascii="Times New Roman" w:hAnsi="Times New Roman" w:cs="Times New Roman"/>
          <w:color w:val="0000FF"/>
          <w:sz w:val="36"/>
          <w:sz w:val="36"/>
          <w:szCs w:val="36"/>
          <w:rtl w:val="true"/>
        </w:rPr>
        <w:t xml:space="preserve">البيت  قلت يا أبا معاذ قد قال سالم الخاسر بيتا في هذا المعنى هو أخف من هذا وأنشد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راقب الناس مات غ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فقال ذهب والله بيتي والله لا أكلت اليوم شيئا ولا صمت  وكانت وفاة سالم المذكور سنة ست وثمانين ومائة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3        254  </w:t>
      </w:r>
      <w:r>
        <w:rPr>
          <w:rFonts w:ascii="Times New Roman" w:hAnsi="Times New Roman" w:cs="Times New Roman"/>
          <w:color w:val="0000FF"/>
          <w:sz w:val="36"/>
          <w:sz w:val="36"/>
          <w:szCs w:val="36"/>
          <w:rtl w:val="true"/>
        </w:rPr>
        <w:t xml:space="preserve">أبو بكر ابن عياش   أبو بكر سالم بن عياش بن سالم الحناط الأسدي مولاهم الكوفي كان من أرباب الحديث والعلماء المشاهير وهو أحد راوي القراءات عن عاصم وهو مولى واصل بن حيان الأحدب  ذكر أبو العباس المبرد في كتاب الكامل قال قال أبو بكر ابن عياش أصابتني مصيبة آلمتني فذكرت قول ذي الر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عل انحدار الدمع يعقب راح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وجد أو يشفي نجي البلاب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خلوت بنفسي وبكيت فاسترحت  وله أخبار وحكايات كثيرة وقيل اسمه كنيته وقيل اسمه شعبة والله أعلم  وروي عنه أنه قال لما كنت شابا وأصابتني مصيبة تجلدت لها ودفعت البكاء بالصبر فكان ذلك يؤذيني ويؤلمني حتى رأيت أعرابيا بالكناسة وهو واقف على نجيب له 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ليلي عوجا من صدور الرواح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مهجور حزوى فابكيا في المناز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ع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عل انحدار الدمع يعقب راح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وجد أو يشفي نجي البلابل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4        </w:t>
      </w:r>
      <w:r>
        <w:rPr>
          <w:rFonts w:ascii="Times New Roman" w:hAnsi="Times New Roman" w:cs="Times New Roman"/>
          <w:color w:val="0000FF"/>
          <w:sz w:val="36"/>
          <w:sz w:val="36"/>
          <w:szCs w:val="36"/>
          <w:rtl w:val="true"/>
        </w:rPr>
        <w:t xml:space="preserve">فسألت عنه فقيل لي ذو الرمة فأصابني بعد ذلك مصائب فكنت أبكي فأجد لذلك راحة فقلت قاتل الله الأعرابي ما كان أبصره  قال أبو بكر قال لي رجل وأنا شاب خلص رقبتك ما استطعت في الدنيا من رق الآخرة فان أسير الآخرة غير مفكوك أبدا قال فأنسيتها  وكانت وفاته بالكوفة في سنة ثلاث وتسعين ومائة بعد هارون الرشيد بثمانية عشر يوما وعمره ثمان وتسعون سنة وكانت وفاة الرشيد ليلة السبت لثلاث خلون من جمادى الآخرة من السنة المذكورة بمدينة طوس رحمهما الله تعالى  وعياش بفتح العين المهملة وتشديد الياء المثناة من تحتها وبعد الألف شين معجمة  والأسدي والكوفي قد تقدم الكلام عليهما وقيل هو مولى بني كاهل ابن أسد بن خزيمة </w:t>
      </w:r>
      <w:r>
        <w:rPr>
          <w:rFonts w:cs="Times New Roman" w:ascii="Times New Roman" w:hAnsi="Times New Roman"/>
          <w:color w:val="0000FF"/>
          <w:sz w:val="36"/>
          <w:szCs w:val="36"/>
        </w:rPr>
        <w:t>25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ابور بن أردشير   أبو نصر سابور بن أردشير الملقب بهاء الدولة وزير بهاء الدولة أبي نصر ابن عضد الدولة بن بويه الديلمي كان من أكابر الوزراء وأماثل الرؤساء جمعت فيه الكفاية والدراية وكان بابه محط الشعراء  ذكره أبو منصور الثعالبي في كتاب اليتيمة وعقد لمداحه بابا مستقلا لم يذكر فيه غيرهم فمن جملة من مدحه أبو الفرج الببغاء بقو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5         ( </w:t>
      </w:r>
      <w:r>
        <w:rPr>
          <w:rFonts w:ascii="Times New Roman" w:hAnsi="Times New Roman" w:cs="Times New Roman"/>
          <w:color w:val="0000FF"/>
          <w:sz w:val="36"/>
          <w:sz w:val="36"/>
          <w:szCs w:val="36"/>
          <w:rtl w:val="true"/>
        </w:rPr>
        <w:t xml:space="preserve">لمت الزمان على تأخير مطل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ال ما وجه لومي وهو محظو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قلت لو شئت ما فات الغنى أم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ال أخطأت بل لو شاء سابو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ذ بالوزير أبي نصر وسل شطط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سرف فإنك في الإسراف معذو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قد تقبلت هذا النصح من زم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نصح حتى من الأعداء مشكو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محمد بن أحمد الحرون فيه قصيدة من جمل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مؤنس الملك والأيام موحش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ابط الجأش والآجال في وج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لي وللأرض لم أوطن بها وط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ني بكر معنى سار في المث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أنصف الدهر أو لانت معاط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صبحت عندك ذا خيل وذا خو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له لؤلؤ ألفاظ أساقط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كن للغيد ما استأنسن بالعط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عيون معان لو كحلن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جل العيون لأغناها عن الكح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قد صرف عن الوزارة ثم أعيد إليها فكتب إليه أبو إسحاق الصابى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كنت طلقت الوزارة بعد 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لت بها قدم وساء صنيع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غدت بغيرك تستحل ضرو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يما يحل إلى ذراك رجوع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 لآن عادت ثم آلت حلف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 لا يبيت سواك وهو ضجيع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بعض الشعراء في وزير صرف ثم أعيد من يومه فقال على لس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اداني الدهر نصف ي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نكشف الناس لي وبان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أيها المعرضون ع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ودوا فقد عاد لي الزمان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6         </w:t>
      </w:r>
      <w:r>
        <w:rPr>
          <w:rFonts w:ascii="Times New Roman" w:hAnsi="Times New Roman" w:cs="Times New Roman"/>
          <w:color w:val="0000FF"/>
          <w:sz w:val="36"/>
          <w:sz w:val="36"/>
          <w:szCs w:val="36"/>
          <w:rtl w:val="true"/>
        </w:rPr>
        <w:t xml:space="preserve">وله ببغداد دار علم وإليها أشار أبو العلاء المعري بقوله في القصيدة المشهو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غنت لنا في دار سابور قي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ورق مطراب الأصائل ميه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وفاة سابور المذكور في سنة ست عشرة وأربعمائة ببغداد رحمه الله تعالى  ومولده بشيراز ليلة السبت خامس عشر ذي القعدة سنة ست وثلاثين وثلثمائة  وتوفي مخدومه بهاء الدولة في جمادى الأولى سنة ثلاث وأربعمائة بأرجان وعمره اثنتان وأربعون سنة وتسعة أشهر وعشرون يوما رحمه الله تعالى  وسابور بفتح السين المهملة وضم الباء الموحدة وبعد الواو راء  والأصل فيه شاه بور فعرب لأن الشاه بالعجمي الملك وبور ابن فكأنه قال ابن الملك وعادة العجم تقديم المضاف إليه علىالمضاف  وأول من سمي بهذا الاسم سابور بن أردشير بن بابك بن ساسان أحد ملوك الفرس  وأردشير بفتح الهمزة وسكون الراءوفتح الدال المهملة وكسر الشين المعجمة وسكون الياء المثناة من تحتها وبعدها راء قاله الدارقطني الحافظ وقال غيره معناه دقيق حليب وقيل معناه دقيق وحلو وقال بعضهم أزدشير بالهمزة والزاي وهو لفظ عجمي وأرد عندهم الدقيق وشير الحليب وشيرين الحلو والله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7        256  </w:t>
      </w:r>
      <w:r>
        <w:rPr>
          <w:rFonts w:ascii="Times New Roman" w:hAnsi="Times New Roman" w:cs="Times New Roman"/>
          <w:color w:val="0000FF"/>
          <w:sz w:val="36"/>
          <w:sz w:val="36"/>
          <w:szCs w:val="36"/>
          <w:rtl w:val="true"/>
        </w:rPr>
        <w:t>سري السقطي   أبو الحسن سري بن المغلس السقطي أحد رجال الطريقة وأرباب الحقيقة كان أوحد زمانه في الورع وعلوم التوحيد وهوخال أبي القاسم الجنيد وأستاذه وكان تلميذ معروف الكرخي يقال إنه كان في دكانه فجاءه معروف يوما ومعه صبي يتيم فقال له اكس هذا اليتيم قال سري فكسوته ففرح به معروف وقال بغض الله إليك الدنيا وأراحك مما أنت فيه فقمت من الدكان وليس شيء أبغض إلى من الدنيا وكل ما أنا فيه من بركات معروف  ويحكى أنه قال منذ ثلاثين سنة أنا في الاستغفار من قولي مرة الحمد لله قيل له وكيف ذلك فقال وقع ببغداد حريق فاستقبلني واحد وقال نجا حانوتك فقلت الحمد لله فأنا نادم من ذلك الوقت على ما قلت حيث أردت لنفسي خيرا من الناس  وحكى أبو القاسم الجنيد قال دخلت يوما على خالي سري السقطي وهو يبكي فقلت ما يبكيك قال جائتني البارحة الصبية فقالت يا أبت هذه ليلة حارة وهذا الكوز أعلقه هاهنا ثم إنه حملتني عيناي فنمت فرأيت جارية من أحسن خلق الله قد نزلت من السماء فقلت لمن أنت قالت لمن لا يشرب الماء المبرد في الكيزان وتناولت الكوز فضربت به الأرض قال الجنيد فرأيت الخزف المكسور لم يرفعه حتى عفى عليه الترا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8         </w:t>
      </w:r>
      <w:r>
        <w:rPr>
          <w:rFonts w:ascii="Times New Roman" w:hAnsi="Times New Roman" w:cs="Times New Roman"/>
          <w:color w:val="0000FF"/>
          <w:sz w:val="36"/>
          <w:sz w:val="36"/>
          <w:szCs w:val="36"/>
          <w:rtl w:val="true"/>
        </w:rPr>
        <w:t>قال عبد الله بن شاكر قال سري صليت وردي ليلة ومددت رجلي في المحراب فنوديت يا سري هكذا تجالس الملوك قال فضممت رجلي مثم قلت وعزتك لا مددت رجلي أبدا قال الجنيد أتت عليه ثمان وتسعون سنة ما رئي مضطجعا إلا في علة الموت  ةيحكى عن الجنيد أنهقال سألني السري يوما عن المحبة فقلت قال قوم هي الموافقة وقال قوم هي الإيثار وقال قوم كذا وكذا فأخذ السري جلدة ذراعه ومدها فلم تمتد ثم قال وعزته لو قلت إن هذه الجلدة يبست على هذا العظم من محبته لصدقت  قال الجنيد وسمعته يقول أريد أن اكل أكلة ليس لله علي فيها تبعة ولا لمخلوق فيها منة فلم أجد فأتاني حي الجرجاني فدق علي باب الغرفة فخرجت إليه فقال لي يا سري ملحك مدقوق فقلت نعم قال لا تفلح ثم قال لولا أن الله عز وجل عقم الاذان عن فهم القران ما زرع الزارع ولا تجر التاجر ولا تلاه الناس في الطرقات ثم مضى فأتعبني وأبكاني  وحكى الجنيد أيضا عن سري قال كنت في طلب صديق ثلاثين سنة فلم أظفر به فمررت في بعض الجبال بأقوام مرضى وزمنى وعمي وبكم فسألتهم عن مقامهم في ذلك الموضع فقالوا في هذا الكهف رجل سميح بيده عليهم فيبرءون بإذن الله تعالى وبركة دعائه فوقفت أنتظر معهم فخرج شيخ عليه جبة صوف فلمسهم ودعا لهم فكانوا يبرءون من عللهم بمشيئة الله عز وجل قال فأخذت بذيله فقال خل عني يا سري لا يراك تأنس بغيره فتسقط من عينه  قال سري المتصوف اسم لثلاثة معان وهو الذي لا يطفىء نور معرفته نور ورعه ولا يتكلم بباطن في علم ينقضه عليه ظاهر الكتاب ولا تحمله الكرامات على هتك محارم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9         </w:t>
      </w:r>
      <w:r>
        <w:rPr>
          <w:rFonts w:ascii="Times New Roman" w:hAnsi="Times New Roman" w:cs="Times New Roman"/>
          <w:color w:val="0000FF"/>
          <w:sz w:val="36"/>
          <w:sz w:val="36"/>
          <w:szCs w:val="36"/>
          <w:rtl w:val="true"/>
        </w:rPr>
        <w:t xml:space="preserve">وكانت وفاته سنة إحدى وخمسين وقيل يوم الأربعاء لست خلون من شهر رمضان بعد الفجر سنة ست وخمسين وقيل سبع وخمسين ومائتين ببغداد ودفن بالشونزية وقال الخطيب في تاريخ بغداد مقبرة الشونزي وراء المحلة المعروفة بالتوثة بالقرب من نهر عيسى بن علي الهاشمي وسمعت بعض شيوخنا يقول مقابر قريش كانت قديما تعرف بمقبرة الشونيزي الصغير والمقبرة التي وراء التوثة تعرف بمقبرة الشونيزي الكبير وكانا أخوين يقال لكل واحد منهما الشونيزي ودفن كل واحد منهما في إحدى هاتين المقبرتين ونسبت المقبرة إليه والله أعلم  وقبره ظاهر معروف وإلى جنبه قبر الجنيد رضي الله عنهما والمغلس بضم الميم وفتح الغين المعجمة وكسر اللام المشددة وبعدها سين مهملة  وكان سري كثيرا ما 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ا شكوت الحب قالت كذب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لي أرى الأعضاء منك كواسي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ا حب حتى يلصق الجلد بالحش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ذهل حتى لا تجيب المناديا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5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سري الرفاء   ابو الحسن السري بن أحمد بن السري الكندي الرفاء الموصلي الشاعر المشهور كان فيصباه يرفو ويطرز في دكان بالموصل وهو مع ذلك يتولع بالأدب وينظم الشعر ولم يزل حتى جاد شعره ومهر فيه وقصد سيف الدولة ابن حمدان بحلب ومدحه وأقام عنده مدة ثم انتقل بعد وفاته إلى بغداد ومدح</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0        </w:t>
      </w:r>
      <w:r>
        <w:rPr>
          <w:rFonts w:ascii="Times New Roman" w:hAnsi="Times New Roman" w:cs="Times New Roman"/>
          <w:color w:val="0000FF"/>
          <w:sz w:val="36"/>
          <w:sz w:val="36"/>
          <w:szCs w:val="36"/>
          <w:rtl w:val="true"/>
        </w:rPr>
        <w:t xml:space="preserve">الوزير المهلبي وجماعة من رؤسائها ونفق شعره وراج  وكانت بينه وبين أبي بكر محمد وأبي عثمان سعيد إبني هاشم الخالديين الموصليين الشاعرين المشهورين معاداة فادعى عليهما سرقة شعره وشعر غيره  وكان السري مغرى بنسخ ديوان أبي الفتح كشاجم الشاعر المشهور وهو إذ ذاك ريحان الأدب بتلك البلاد والسري في طريقه يذهب وعلى قالبه يضرب فكان يدس فيما يكتبه من شعره أحسن شعر الخالديين ليزيد في حجم ما ينسخه وينفق سوقه ويغلي سعره ويشنع بذلك عليهما ويغض منهما ويظهر مصداق قوله في سرقتهما فمن هذه الجهة وقعت في بعض النسخ من ديوان كشاجم زيادات ليست في الأصول المشهورة  وكان شاعرا مطبوعا عذب الألفاظ مليح المأخذ كثير الافتنان في التشبيهات والأوصاف ولم يكن له رواء ولا منظر ولا يحسن من العلوم غير قول الشعر وقد عمل شعره قبل وفاته نحو ثلثمائة ورقة ثم زاد بعد ذلك وقد عمله بعض المحدثين الأدباء علىحروف المعجم  ومن شعر السري أبيات يذكر فيها صناعته فمنها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الإبرة فيما مض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ائنة وجهي وأشعا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صبح الرزق بها ضي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ه من ثقبها جا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محاسن شعره في المديح من جملة قص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لقى الندى برقيق وجه مسف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ذا التقى الجمعان عاد صفيق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حب المنازل ما أقام فإن س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جحفل ترك الفضاء مضيق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1        </w:t>
      </w:r>
      <w:r>
        <w:rPr>
          <w:rFonts w:ascii="Times New Roman" w:hAnsi="Times New Roman" w:cs="Times New Roman"/>
          <w:color w:val="0000FF"/>
          <w:sz w:val="36"/>
          <w:sz w:val="36"/>
          <w:szCs w:val="36"/>
          <w:rtl w:val="true"/>
        </w:rPr>
        <w:t xml:space="preserve">وذكر له الثعالبي في كتاب المنتخ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بستني نعما رأيت بها الدج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بحا وكنت أرى الصباح بهي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غدوت يحسدني الصديق وقب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كان يلقاني العدو رحي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غرر شعره في النسيب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نفسي من أجود له بنفس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بخل بالتحية والسل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حتفي كامن في مقلت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ون الموت في حد الحس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 قصيدة يمدح بها سيف الدولة بن حمد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كتهم بين مصبوغ ترائ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دماء ومخضوب ذوائ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حائد وشهاب الرمح لاح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ارب وذباب السيف طال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هوي إليه بمثل النجم طاع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نتحيه بمثل البرق غال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كسوه من دمه ثوبا ويسل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يابه فهو كاسيه وسال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من قصيدة أخ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م ليلة شمرت للراح رائح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ت لغزلان الصريم مغاز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حليت كأسي والسنا بحل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عطلت حتى بدا الأفق عاط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تية زهر الآداب بي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هى وأنضر من زهر الرياح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احوا إلى الراح مشي الرخ وانصرف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راح تمشي بهم مشي الفرازين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2        </w:t>
      </w:r>
      <w:r>
        <w:rPr>
          <w:rFonts w:ascii="Times New Roman" w:hAnsi="Times New Roman" w:cs="Times New Roman"/>
          <w:color w:val="0000FF"/>
          <w:sz w:val="36"/>
          <w:sz w:val="36"/>
          <w:szCs w:val="36"/>
          <w:rtl w:val="true"/>
        </w:rPr>
        <w:t xml:space="preserve">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كان ذاك العيش إلا سك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حلت لذاذتها وحل خما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نظر إلى الليل كيف تصر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اية صبح مبيضة العذ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راهب جن للهوى طر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شق جلبابه من الط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لسري المذكور ديوان شعر كله جيد وله كتاب المحب والمحبوب والمشموم والمشروب وكتاب الديرة  وكانت وفاته في سنة نيف وستين وثلثمائة ببغداد رحمه الله تعالى هكذا قال الخطيب البغدادي في تاريخه وقال غيره توفي سنة اثنتين وستين وثلثمائة وقيل سنة أربع وأربعين وثلثمائة والله أعلم  وذكر شيخنا ابن الأثير في تاريخه أنه توفي سنة ستين وثلثمائة رحمه الله تعالى </w:t>
      </w:r>
      <w:r>
        <w:rPr>
          <w:rFonts w:cs="Times New Roman" w:ascii="Times New Roman" w:hAnsi="Times New Roman"/>
          <w:color w:val="0000FF"/>
          <w:sz w:val="36"/>
          <w:szCs w:val="36"/>
        </w:rPr>
        <w:t>25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يص بيص   أبوالفوارس سعد بن محمد بن سعد بن الصيفي التميمي الملقب شهاب الدين المعروف بحيص بيص الشاعر المشهور كان فقيها شافعي المذهب تفقه بالري على القاضي محمد بن عبد الكريم الوزان وتكلم في مسائل الخلاف إلا أن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3        </w:t>
      </w:r>
      <w:r>
        <w:rPr>
          <w:rFonts w:ascii="Times New Roman" w:hAnsi="Times New Roman" w:cs="Times New Roman"/>
          <w:color w:val="0000FF"/>
          <w:sz w:val="36"/>
          <w:sz w:val="36"/>
          <w:szCs w:val="36"/>
          <w:rtl w:val="true"/>
        </w:rPr>
        <w:t xml:space="preserve">غلب عليه الأدب ونظم الشعر وأجاد فيه مع جزالة لفظه وله رسائل فصيحة بليغة  ذكره الحافظ أبو سعد ابن السمعاني في كتاب الذيل وأثنى عليه  وحدث بشيء من مسموعاته وقرىء عليه ديوانه ورسائله وأخذ الناس عنه أدبا وفضلا كثيرا وكان من أخبر الناس بأشعار العرب واختلاف لغاتهم  ويقال إنه كان فيه تيه وتعاظم وكان لا يخاطب أحدا إلا بالكلام العربي وكانت له حوالة بمدينة الحلة فتوجه إليها لاستخلاص مبلغها وكانت على ضامن الحلقة فسير غلامه إليه فلم يعرج عليه وشتم أستاذه فشكاه إلى والي الحلة وهو يومئذ ضياء الدين مهلهل بن أبي العسكر الجاواني فسير معه بعض غلمان الباب ليساعده فلم يقنع أبو الفوارس منه بذلك فكتب إليه يعاتبه وكانت بينهما مودة متقدمة ما كنت أظن أن صحبة السنين ومودتها يكون مقدارها في النفوس هذا المقدار بل كنت أظن أن الخميس الجحفل لو زن لي عرضا لقام بنصري من آل أبي العسكر حماة غلب الرقاب فكيف بعامل سويقة وضامن حليلة وحليقة ويكون جوابي في شكواي أن ينفذ إليه مستخدم يعاتبه ويأخذ ما قبله من الحق لا وال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الأسود أسود الغاب هم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م الكريهة في المسلوب لا الس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بالله أقسم ونبيه وال بيته لئن لم تقم لي حرمة يتحدث بها نساء الحلة في أعراسهن ومناحاتهن لا أقام وليك بحلتك هذه ولو أمسى بالجسر أو القناطر هبني خسرت حمر النعم أفأخسر أبيتي واذلاه واذلاه والسلام  وكان يلبس زي العرب ويتقلد سيفا فعمل فيه أبو القاسم ابن الفضل الآت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4        </w:t>
      </w:r>
      <w:r>
        <w:rPr>
          <w:rFonts w:ascii="Times New Roman" w:hAnsi="Times New Roman" w:cs="Times New Roman"/>
          <w:color w:val="0000FF"/>
          <w:sz w:val="36"/>
          <w:sz w:val="36"/>
          <w:szCs w:val="36"/>
          <w:rtl w:val="true"/>
        </w:rPr>
        <w:t xml:space="preserve">ذكره في حرف الهاء إن شاء الله تعالى وذكر العماد في الخريدة أنها للرئيس علي بن الأعرابي الموصلي وذكر أنه توفي سنة سبع وأربعين وخمسمائ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 تبادى وكم تطول طرطور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ك ما فيك شعرة من تم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ل الضب واقرط الحنظل الياب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شرب ما شئت بول الظل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يس ذا وجه من يضيف ولا يق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يدفع الأذى عن حر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بلغت الأبيات أبا الفوارس المذكور عم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ضع من عظيم قدر وإن كن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شارا إليه بالتعظ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لشريف الكريم ينقص قد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تعدي على الشريف الكر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ع الخمر بالعقول رمى الخم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تنجيسها وبالتحر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مل فيه خطيب الحويزة البحي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سنا وحقك حيص بيص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أعارب في الصم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قد كذبت على بح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كذبت على تم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ال الشيخ نصر الله بن مجلي مشارف الصناعة بالمخزن وكان من الثقات أهل السنة رأيت في المنام علي بن أبي طالب رضي الله عنه فقلت له يا أمير المؤمنين تفتحون مكة فتقولون من دخل دار أبي سفيان فهو آمن ثم يتم على ولدك الحسين يوم الطف ما تم فقال أما سمعت أبيات ابن الصيفي في هذا فقلت لا فقال اسمعها منه ثم استيقظت فبادرت إلى دار حيص بيص فخرج إلي فذكرت له الرؤيا فشهق وأجهش بالبكاء وحلف بالله إن كانت خرجت من فمي أو خطي إلى أحد وإن كنت نظمتها إلا في ليلتي هذه ثم أنشدن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5         ( </w:t>
      </w:r>
      <w:r>
        <w:rPr>
          <w:rFonts w:ascii="Times New Roman" w:hAnsi="Times New Roman" w:cs="Times New Roman"/>
          <w:color w:val="0000FF"/>
          <w:sz w:val="36"/>
          <w:sz w:val="36"/>
          <w:szCs w:val="36"/>
          <w:rtl w:val="true"/>
        </w:rPr>
        <w:t xml:space="preserve">ملكنا فكان العفو منا سج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لما ملكتم سال بالدم أبط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حللتم قتل الأسارى وطا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غدونا على الأسرى نعف ونصف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حسبكم هذا التفاوت بين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ل إناء بالذي فيه ينضح</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وإنما قيل له حيص بيص لأنه رأى الناس يوما في حركة مزعجة وأمر شديد فقال ما للناس في حيص بيص فبقي عليه هذا اللقب ومعنى هاتين الكلمتين الشدة والاختلاط تقول العرب  وقع الناس في حيص بيص أي في شدة واختلاط  وكانت وفاته ليلة الأربعاء سادس شعبان سنة أربع وسبعين وخمسمائة ببغداد ودفن من الغد بالجانب الغربي في مقابر قريش رحمه الله تعالى  وكان إذ سئل عن عمره يقول أنا أعيش في الدنيا مجازفة لأنه كان لا يحفظ مولده وكان يزعم أنه من ولد أكثم بن صيفي التميمي حكيم العرب ولم يترك أبو الفوارس عقبا  وصيفي بفتح الصاد المهملة وسكون الياء المثناة من تحتها وكسر الفاء وبعدها ياء  والحويزة بضم الحاء المهملة وفتح الواو وسكون الياء المثناة من تحتها وبعدها زاي ثم هاء وهي بليدة من إقليم خوزستان على اثني عشر فرسخا من الأهواز</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6        259  </w:t>
      </w:r>
      <w:r>
        <w:rPr>
          <w:rFonts w:ascii="Times New Roman" w:hAnsi="Times New Roman" w:cs="Times New Roman"/>
          <w:color w:val="0000FF"/>
          <w:sz w:val="36"/>
          <w:sz w:val="36"/>
          <w:szCs w:val="36"/>
          <w:rtl w:val="true"/>
        </w:rPr>
        <w:t xml:space="preserve">أبو المعالي الحظيري   ابو المعالي سعد بن علي بن القاسم بن علي بن القاسم بن علي بن القاسم الأنصاري الخزرجي الوراق الحظيري المعروف بدلال الكتب كانت لديه معارف وله نظم جيد وألف مجاميع ما قصر فيها منها كتاب زينة الدهر وعصرة أهل العصر وذكر ألطاف شعراء العصر الذي ذيله على دمية القصر لأبي الحسن الباخرزي جمع فيه جماعة كبيرة من أهل عصره ومن تقدمهم وأورد لكل واحد طرفا من أحواله وشيئا من شعره وقد ذكره العماد الكاتب في الخريدة وأنشد له عدة مقاطيع وروى عنه لغيره شيئا كثيرا  وكان مطلعا على أشعار الناس وأحوالهم وله كتاب سماه لمح الملح يدل على كثرة اطلاعه  ومن شعر أبي المعالي المذكور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عذر في خ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د وفي فمه مد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لان لي حتى تغش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بح سالفه ظل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المهر يجمح تحت راك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عطفه اللج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معنى يقرب من قول أبي علي الحسن بن رشيق المقدم ذك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سمر اللون عسج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ستمطر المقلة الجها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ضاق بحمل العذار ذر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المهر لا يعرف اللجام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7         ( </w:t>
      </w:r>
      <w:r>
        <w:rPr>
          <w:rFonts w:ascii="Times New Roman" w:hAnsi="Times New Roman" w:cs="Times New Roman"/>
          <w:color w:val="0000FF"/>
          <w:sz w:val="36"/>
          <w:sz w:val="36"/>
          <w:szCs w:val="36"/>
          <w:rtl w:val="true"/>
        </w:rPr>
        <w:t xml:space="preserve">فظن أن العذار م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زيح عن جسمي السقام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نكس الرأس إذ رآ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آبة منه واحتشام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ما درى أنه نب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نبت في قلبي الغرام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هل ترى عارضيه إ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مائلا علقت حسام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قد سبق في ترجمة أبي عمر أحمد بن عبد ربه صاحب كتاب العقد معنى هذا البيت الأخير 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حدقت ظلمة العذار بخد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زادت في حبه حسرات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ت ماء الحياة في فمه العذ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عوني أخوض في الظلم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الرائ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ئن قيل أبدع في شب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يكس معناه لفظا سليم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ن عنب الكرم يجنى السلا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لم يكن غصنها مستقي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لمن عاب شامة لحبي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ون فيه دع الملامة ف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ما الشامة التي قلت ع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ص فيروزج بخاتم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ا حنى الشيب ظهري صحت واحربا د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ان فراق الروح والجس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ا ترى القوس أحنى ظهرها فد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حل السهم عنها وهي في الكب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في كتاب جمعه وسماه زينة الده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8         ( </w:t>
      </w:r>
      <w:r>
        <w:rPr>
          <w:rFonts w:ascii="Times New Roman" w:hAnsi="Times New Roman" w:cs="Times New Roman"/>
          <w:color w:val="0000FF"/>
          <w:sz w:val="36"/>
          <w:sz w:val="36"/>
          <w:szCs w:val="36"/>
          <w:rtl w:val="true"/>
        </w:rPr>
        <w:t xml:space="preserve">هذا كتاب قد غدا روض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نزهة للقلب والع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جعلت من شعري له عوذ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خوفا وإشفاقا من الع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د على ماء الشباب 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خده جسر من الشع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صار طريقا لي إلى سلو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نت فيه موثق الأس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كوت هوى من شف قلبي بع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وقد نار ليس يطفى سعير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ال بعادي عنك أكثر راح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لا بعاد الشمس أحرق نو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هفهف شبهته شمس الضح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حسن بهجتها وبعد مكان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زاده نقش العذار مح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قش الفصوص يزيد في أثما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ستحسن أصبحت أهذي بذك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سيت في شغل من الوصل شاغ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عارضني من سحر عينيه ج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يدني من صدغة بسلاس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كل معنى مليح مع جودة السبك  وتوفي يوم الاثنين الخامس والعشرين وقيل الخامس عشر من صفر سنة ثمان وستين وخمسمائة ببغداد ودفن بمقبرة باب حرب رحمه الله تعالى  والحظيري بفتح الحاء المهملة وكسر الظاء المعجمة وسكون الياء المثناة من تحتها وبعدها راء هذه النسبة إلى موضع فوق بغداد يقال له الحظيرة ينسب إليه كثير من العلماء والثياب الحظيرية منسوبة إليه أيض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9        260  </w:t>
      </w:r>
      <w:r>
        <w:rPr>
          <w:rFonts w:ascii="Times New Roman" w:hAnsi="Times New Roman" w:cs="Times New Roman"/>
          <w:color w:val="0000FF"/>
          <w:sz w:val="36"/>
          <w:sz w:val="36"/>
          <w:szCs w:val="36"/>
          <w:rtl w:val="true"/>
        </w:rPr>
        <w:t>سعيد الحيري   أبو عثمان سعيد بن إسماعيل بن سعيد بن منصور الواعظ الحيري ولد بالري ونشأ بهاثم انتقل إلى نيسابور فسكنها إلى أن توفي بها وكان قد سمع بالري من محمد بن مقاتل وغيره وبالعراق من محمد بن إسماعيل الأحمسي وحميد بن الربيع اللخمي وغيرهما ودخل بغداد  ويقال إنه كان مستجاب الدعوة وقام في مجلسه رجل فقال يا أبا عثمان متى يكون الرجل صادقا في حب مولاه قال إذا خلا من خلافه كان صادقا في حبه قال فوضع الرجل التراب على وجهه وصاح وقال كيف أدعي حبه ولم أخل طرفه عين من خلافه فبكى أبو عثمان وأهل المجلس وجعل أبو عثمان يقول صادق في حبه مقصر في حقه  قال أبو عمرو وكنت أختلف إلى أبي عثمان مدة في وقت شبابي وحظيت عنده ثم اشتغلت مدة بشيء مما يشتغل به الفتيان فانقطعت عنه وكنت إذا رأيته من بعيد أو في طريق اختفيت حتى لا يراني فخرج علي يوما من سكة في عطفة فلم أجد عنه محيصا فتقدمت إليه وأنا دهش فلما رأى ذلك قال يا أبا عمرو لا تثقن بمودة من لا يحبك إلا معصوما وكان يقول طول العتاب فرقة وترك العتاب حشمة وكان يقول لا يستوي الرجل حتى يستوي في قلبه أربعة أشياء المنع والعطاء والعز والذ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0         </w:t>
      </w:r>
      <w:r>
        <w:rPr>
          <w:rFonts w:ascii="Times New Roman" w:hAnsi="Times New Roman" w:cs="Times New Roman"/>
          <w:color w:val="0000FF"/>
          <w:sz w:val="36"/>
          <w:sz w:val="36"/>
          <w:szCs w:val="36"/>
          <w:rtl w:val="true"/>
        </w:rPr>
        <w:t xml:space="preserve">وكان يقال ثلاثة أشياء لا رابع لها أبو عثمان بنيسابور والجنيد ببغداد وأبو عبد الله ابن الجلاء بالشام  وقال أبو عثمان منذ أربعين سنة ما أقامني الله تعالى في شيء فكرهته ولا نقلني إلى حال فسخطته  وقالت مريم امرأة أبي عثمان كنا نؤخر اللعب والضحك والحديث إلى أن يدخل أبو عثمان في ورده من الصلاة فإنه إذا دخل ستر الخلوة لم يحس بشيء من الحديث وغيره  وقالت صادفت من أبي عثمان خلوة فاغتنمتها وقلت يا أبا عثمان أي عملك أرجى عندك فقال يا مريم لما ترعرعت وأنا بالري وكانوا يراودونني على التزوج فأمتنع جائتني امرأة فقالت يا أبا عثمان قد أحببتك حبا ذهب بنومي وقراري وأنا أسألك بمقلب القلوب أن تتزوج بي فقلت ألك والد قالت نعم فلان الخياط في موضع كذا فراسلته فأجاب فتزوجت بها فلما دخلت وجدتها عوراء عرجاء سيئة الخلق فقلت اللهم لك الحمد على ما قدرته لي وكان أهل بيتي يلومونني علىذلك فأزيدها برا وإكراما إلى أن صارت لا تدعني أخرج من عندها فتركت حضور المجلس إيثارا لرضاها وحفظا لقلبها وبقيت معها على هذه الحالة خمس عشرة سنة وكنت معها في بعض أوقاتي كأني قابض على الجمر ولا أبدي لها شيئا من ذلك إلى أن ماتت فما شيء عندي أرجى من حفظي عليها ما كان في قلبها من جهتي  ولما تغير على أبي عثمان الحال عند الموت مزق ابنه أبو بكر قميصا على نفسه  ففتح أبو عثمان عينه وقال خلاف السنة يا بني في الظاهر وعلامة رياء في الباطن  توفي لثلاث عشرة بقين من ربيع الآخر سنة ثمان وتسعين ومائتين رحمه الله تعالى وكان كثيرا ما ينشد في حال وعظ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غير تقي يأمر الناس بالتق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بيب يداوي والطبيب مريض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1        261  </w:t>
      </w:r>
      <w:r>
        <w:rPr>
          <w:rFonts w:ascii="Times New Roman" w:hAnsi="Times New Roman" w:cs="Times New Roman"/>
          <w:color w:val="0000FF"/>
          <w:sz w:val="36"/>
          <w:sz w:val="36"/>
          <w:szCs w:val="36"/>
          <w:rtl w:val="true"/>
        </w:rPr>
        <w:t>سعيد بن جبير   أبو عبد الله وقيل أبو محمد سعيد بن جبير بن هشام الأسدي بالولاء مولى بني والبة بن الحارث بطن من بني أسد بن خزيمة كوفي أحد أعلام التابعين وكان أسود أخذ العلم عن عبد الله بن العباس وعبد الله بن عمر رضي الله عنهم  قال له ابن عباس حدث فقال أحدث وأنت هاهنا فقال أليس من نعمة الله عليك أن تحدث وأنا شاهد فإن أصبت فذاك وإن أخطأت علمتك  وكان لا يستطيع أن يكتب مع ابن عباس في الفتيا فلما عمي ابن عباس كتب فبلغه ذلك فغضب  وعن ابن عباس رضي الله عنه أخذ القراءة أيضا عرضا وسمع منه التفسير وأكثر روايته عنه  وروى عن سعيد القراءة عرضا المنهال بن عمرو وأبو عمرو بن العلاء قال وفاء بن إياس قال لي سعيد في رمضان أمسك علي القرآن فما قام من مجلسه حتى ختمه قال سعيد قرأت القران في ركعة في البيت الحرام وقال إسماعيل بن عبد الملك كان سعيد بن جبير يؤمنا في شهر رمضان فيقرأ ليلة بقراءة عبد الله بن مسعود وليلة بقراءة زيدبن ثابت وليلة بقراءة غيره هكذا أبدا وسأله رجل أن يكتب له تفسير القران فغضب وقال لأن يسقط</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2        </w:t>
      </w:r>
      <w:r>
        <w:rPr>
          <w:rFonts w:ascii="Times New Roman" w:hAnsi="Times New Roman" w:cs="Times New Roman"/>
          <w:color w:val="0000FF"/>
          <w:sz w:val="36"/>
          <w:sz w:val="36"/>
          <w:szCs w:val="36"/>
          <w:rtl w:val="true"/>
        </w:rPr>
        <w:t>شقي أحب إلي من ذلك وقال خصيف كان من أعلم التابعين بالطلاق سعيد بن المسيب وبالحج عطاء وبالحلال والحرام طاوس وبالتفسير أبو الحجاج مجاهد بن جبر وأجمعهم لذلك كله سعيد بن جبير  وكان سعيد في أول أمره كاتبا لعبد الله بن عتبة بن مسعود ثم كتب لأبي بردة بن أبي موسى الأشعري  وذكره أبو نعيم الأصبهاني في تاريخ أصبهان فقال دخل أصبهان وأقام بها مدة ثم ارتحل منها إلى العراق وسكن قرية سنبلان  وروى محمد بن حبيب أن سعيد بن جبير كان بأصبهان يسألونه عن الحديث فلا يحدث فلما رجع إلى الكوفة حدث فقيل له يا أبا محمد كنت بأصبهان لاتحدث وأنت بالكوفة تحدث فقال انشر بزك حيث يعرف  وكان مع عبد الرحمن بن محمد بن الأشعث بن قيس لما خرج على عبد الملك بن مروان فلما قتل عبد الرحمن وانهزم أصحابه من دير الجماجم هرب فلحق بمكة وكان واليها يومئذ خالد بن عبد الله القسري فأخذه وبعث به إلى الحجاج بن يوسف الثقفي مع إسماعيل بن أوسط البجلي فقال له الحجاج</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3         </w:t>
      </w:r>
      <w:r>
        <w:rPr>
          <w:rFonts w:ascii="Times New Roman" w:hAnsi="Times New Roman" w:cs="Times New Roman"/>
          <w:color w:val="0000FF"/>
          <w:sz w:val="36"/>
          <w:sz w:val="36"/>
          <w:szCs w:val="36"/>
          <w:rtl w:val="true"/>
        </w:rPr>
        <w:t>يا شقي بن كسير أما قدمت الكوفة وليس يؤم بها إلا عربي فجعلتك إماما فقال بلى قال أما وليتك القضاء فضج أهل الكوفة وقالوا لا يصلح للقضاء إلا عربي فاستقضيت أبا بردة بن أبي موسى الأشعري وأمرته أن لا يقطع أمرا دونك قال بلى قال أما جعلتك في سماري وكلهم رؤوس العرب قال بلى قال أما أعطيتك مائة ألف درهم تفرقها على أهل الحاجة في أول ما رأيتك ثم لم أسألك عن شيء منها قال بلى قال فما أخرجك علي قال بيعة كانت في عنقي لابن الأشعث فغضب الحجاج ثم قال أفما كانت بيعة أمير المؤمنين عبد الملك في عنقك من قبل والله لأقتلنك يا حرسي اضرب عنقه فضرب عنقه وذلك في شعبان سنة خمس وتسعين وقيل سنة أربع وتسعين للهجرة بواسط ودفن في ظاهرها وقبره يزار بها رضي الله عنه وله تسع وأربعون سنة  وكان يوم أخذ يقول وشى بي واش في بلد الله الحرام أكله إلى الله تعالى يعني خالد بن عبد الله القسري  وقال أحمد بن حنبل قتل الحجاج سعيد بن جبير وما على وجه الأرض أحد إلا وهو مفتقر إلى علمه  ثم مات الحجاج بعده في شهر رمضان من السنة وقيل بل مات بعده بستة أشهر ولم يسلطه الله تعالى بعده على قتل أحد حتى مات  ولما قتله سال منه دم كثير فاستدعى الحجاج الأطباء وسألهم عنه وعمن كان قتله قبله فإنه كان يسيل منهم دم قليل فقالوا له هذا قتلته ونفسه معه والدم تبع للنفس ومن كنت تقتله قبله كانت نفسه تذهب من الخوف فلذلك قل دمهم  وقيل للحسن البصري إن الحجاج قد قتل سعيد بن جبير فقال اللهم ايت على فاسق ثقيف والله لو أن من بين المشرق والمغرب اشتركوا في قتله لكبهم الله عز وجل في النار  ويقال إن الحجاج لما حضرته الوفاة كان يغوص ثم يفيق ويقول مالي ولسعيد بن جبير وقيل إنه في مدة مرضه كان إذا نام رأى سعيد بن جبير آخذا بمجامع ثوبه يقول له يا عدو الله فيم قتلتني فيستيقظ مذعورا ويقول مالي ولسعيد بن جبير ويقال إنه رئي الحجاج في النوم بعد موته فقيل له مافعل الله بك فقال قتلني بكل قتيل قتلته قتلة وقتلني بسعيد ابن جبير سبعين قتلة  وحكى الشيخ أبو إسحاق الشيرازي في كتاب المهذب أن سعيد بن جبير كان يلعب بالشطرنج استدبارا ذكره في كتاب الشهادات في فصل اللعب بالشطرنج</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4         </w:t>
      </w:r>
      <w:r>
        <w:rPr>
          <w:rFonts w:ascii="Times New Roman" w:hAnsi="Times New Roman" w:cs="Times New Roman"/>
          <w:color w:val="0000FF"/>
          <w:sz w:val="36"/>
          <w:sz w:val="36"/>
          <w:szCs w:val="36"/>
          <w:rtl w:val="true"/>
        </w:rPr>
        <w:t>وقال أحمد بن حنبل قتل الحجاج سعيد بن جبير وما على وجه الأرض أحد إلا وهو مفتقر إلى علمه  ثم مات الحجاج بعده في شهر رمضان من السنة وقيل بل مات بعده بستة أشهر ولم يسلطه الله تعالى بعده على قتل أحد حتى مات  ولما قتله سال منه دم كثير فاستدعى الحجاج الأطباء وسألهم عنه وعمن كان قتله قبله فإنه كان يسيل منهم دم قليل فقالوا له هذا قتلته ونفسه معه والدم تبع للنفس ومن كنت تقتله قبله كانت نفسه تذهب من الخوف فلذلك قل دمهم  وقيل للحسن البصري إن الحجاج قد قتل سعيد بن جبير فقال اللهم ايت على فاسق ثقيف والله لو أن من بين المشرق والمغرب اشتركوا في قتله لكبهم الله عز وجل في النار  ويقال إن الحجاج لما حضرته الوفاة كان يغوص ثم يفيق ويقول مالي ولسعيد بن جبير وقيل إنه في مدة مرضه كان إذا نام رأى سعيد بن جبير آخذا بمجامع ثوبه يقول له يا عدو الله فيم قتلتني فيستيقظ مذعورا ويقول مالي ولسعيد بن جبير ويقال إنه رئي الحجاج في النوم بعد موته فقيل له مافعل الله بك فقال قتلني بكل قتيل قتلته قتلة وقتلني بسعيد ابن جبير سبعين قتلة  وحكى الشيخ أبو إسحاق الشيرازي في كتاب المهذب أن سعيد بن جبير كان يلعب بالشطرنج استدبارا ذكره في كتاب الشهادات في فصل اللعب بالشطرنج</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5        262  </w:t>
      </w:r>
      <w:r>
        <w:rPr>
          <w:rFonts w:ascii="Times New Roman" w:hAnsi="Times New Roman" w:cs="Times New Roman"/>
          <w:color w:val="0000FF"/>
          <w:sz w:val="36"/>
          <w:sz w:val="36"/>
          <w:szCs w:val="36"/>
          <w:rtl w:val="true"/>
        </w:rPr>
        <w:t>سعيد بن المسيب   أبو محمد سعيد بن المسيب بن حزن بن أبي وهب بن عمرو بن عائذ بن عمران ابن مخزوم القرشي المدني أحد الفقهاء السبعة بالمدينة وقد تقدم ذكر اثنين منهم أبو بكر في حرف الباء وخارجة في حرف الخاء  كان سعيد المذكور سيد التابعين من الطراز الأول جمع بين الحديث والفقه والزهد والعبادة والورع سمع سعد بن أبي وقاص الزهري وأبا هريرة رضي الله عنهما  قال عبد الله بن عمر رضي الله عنهما لرجل سأله عن مسألة ايت ذاك فسله يعني سعيدا ثم ارجع إلى فأخبرني ففعل ذلك وأخبره فقال ألم أخبركم أنه أحد العلماء وقال أيضا في حقه لأصحابه لو رأى هذا رسول الله لسره  وكان قد لقي جماعة من الصحابة رضي الله عنهم وسمع منهم ودخل على أزواج رسول الله وأخذ عنهن وأكثر روايته المسند عن أبي هريرة رضي الله عنه وكان زوج ابنته وسئل الزهري ومكحول من أفقه من أدركتما فقالا سعيد بن المسيب وروي عنه أنه قال حججت أربعين حجة وعنه أنه قال ما فاتتني التكبيرة الأولى منذ خمسين سنة وما نظرت إلى قفا رجل في الصلاة منذ خمسين سنة لمحافظته على الصف الأول وقيل إنه صلى الصبح بوضوء العشاء خمسين سنة وكان يقول ما أعزت العباد نفسها بمثل طاعة الله ولا أهانت نفسها بمثل معصي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6        </w:t>
      </w:r>
      <w:r>
        <w:rPr>
          <w:rFonts w:ascii="Times New Roman" w:hAnsi="Times New Roman" w:cs="Times New Roman"/>
          <w:color w:val="0000FF"/>
          <w:sz w:val="36"/>
          <w:sz w:val="36"/>
          <w:szCs w:val="36"/>
          <w:rtl w:val="true"/>
        </w:rPr>
        <w:t>الله ودعي إلى نيف وثلاثين ألفا ليأخذها فقال لا حاجة لي فيها ولا في بني مروان حتى ألقى الله فيحكم بيني وبينهم  وقال أبو وداعة كنت أجالس سعيد بن المسيب ففقدني أياما فلما جئته قال أين كنت قلت توفيت أهلي فاشتغلت بها فقال هلا أخبرتنا فشهدناها قال ثم أردت أن أقوم فقال هلا أحدثت امرأة غيرها فقلت يرحمك الله ومن يزوجني وما أملك إلا درهمين أو ثلاثة فقال إن أنا فعلت تفعل قلت نعم ثم حمد الله تعالى وصلى على النبي وزوجني على درهمين أو قال على ثلاثة قال فقمت وما أدري ما أصنع من الفرح فصرت إلى منزلي وجعلت أتفكر ممن آخذ وأستدين وصليت المغرب وكنت صائما فقدمت عشاي لأفطر وكان خبزا وزيتا وإذا بالباب يقرع فقلت من هذا قال سعيد ففكرت في كل إنسان اسمه سعيد إلا سعيد بن المسيب فإنه لم ير منذ أربعين سنة إلا ما بين بيته والمسجد فقمت وخرجت وإذا بسعيد بن المسيب فظننت أنه قد بدا له فقلت يا أبا محمد هلا أرسلت إلي فآتيك قال لا أنت أحق أن تؤتى قلت فما تأمرني قال رأيتك رجلا عزبا قد تزوجت فكرهت أن تبيت الليلة وحدك وهذه امرأتك فإذا هي قائمة خلفه في طوله ثم دفعها في الباب ورد الباب فسقطت المرأة من الحياء فاستوثقت من الباب ثم صعدت إلى السطح فناديت الجيران فجاءوني وقالوا ما شأنك فقلت زوجني سعيد بن المسيب اليوم ابنته وقد جاء بها على غفلة وها هي في الدار فنزلوا إليها وبلغ أمي فجاءت وقالت وجهي من وجهك حرام إن مسستها قبل أن أصلحها ثلاثة أيام فأقمت ثلاثا ثم دخلت بها فإذا هي من أجمل الناس وأحفظهم لكتاب الله تعالى وأعلمهم بسنة رسول الله وأعرفهم بحق الزوج قال فمكث شهرا لا يأتيني ولا آتيه ثم أتيته بعد شهر وهو في حلقته فسلمت عليه فرد علي ولم يكلمني حتى انفض من في المسجد فلما لم يبق غيري قال ما حال ذلك الإنسان قلت هو على ما يحب الصديق ويكره العدو قال إن رابك شيء فالعصا فانصرفت إلى منزل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7        </w:t>
      </w:r>
      <w:r>
        <w:rPr>
          <w:rFonts w:ascii="Times New Roman" w:hAnsi="Times New Roman" w:cs="Times New Roman"/>
          <w:color w:val="0000FF"/>
          <w:sz w:val="36"/>
          <w:sz w:val="36"/>
          <w:szCs w:val="36"/>
          <w:rtl w:val="true"/>
        </w:rPr>
        <w:t>وكانت بنت سعيد المذكورة خطبها عبد الملك بن مروان لابنه الوليد حين ولاه العهد فأبى سعيد أن يزوجه فلم يزل عبد الملك يحتال على سعيد حتى ضربه في يوم بارد وصب عليه الماء قال يحيى بن سعيد كتب هشام بن إسماعيل والي المدينة إلى عبد الملك بن مروان إن أهل المدينة قد أطبقوا على البيعة للوليد وسليمان إلا سعيد بن المسيب فكتب أن اعرضه على السيف فإن مضى فاجلده خمسين جلدة وطف به أسواق المدينة فلما قدم الكتاب على الوالي دخل سليمان بن يسار وعروة بن الزبير وسالم بن عبد الله على سعيد بن المسيب وقالوا جئناك في أمر قد قدم كتاب عبد الملك إن لم تبايع ضربت عنقك ونحن نعرض عليك خصالا ثلاثا فأعطنا إحداهن فإن الوالي قد قبل منك أن يقرأ عليك الكتاب فلا تقل لا ولا نعم قال يقول الناس بايع سعيد بن المسيب ما أنا بفاعل وكان إذا قال لا لم يستطيعوا أن يقولوا نعم قالوا فتجلس في بيتك ولا تخرج إلى الصلاة أياما فإنه يقبل منك إذا طلبك من مجلسك فلم يجدك قال فأنا أسمع الأذان فوق أذني حي على الصلاة حي على الصلاة ما أنا بفاعل قالوا فانتقل من مجلسك إلى غيره فإنه يرسل إلى مجلسك فإن لم يجدك أمسك عنك قال أفرقا من مخلوق ما أنا بمتقدم شبرا ولا متأخر فخرجوا وخرج إلى صلاة الظهر فجلس في مجلسه الذي كان يجلس فيه فلما صلى الوالي بعث إليه فأتي به فقال إن أمير المؤمنين كتب يأمرنا إن لم تبايع ضربنا عنقك قال نهى رسول الله عن بيعتين فلما رآه لم يجب أخرج إلى السدة فمدت عنقه وسلت السيوف فلما رآه قد مضى أمر به فجرد فإذا عليه ثياب شعر فقال لو علمت ذلك ما اشتهرت بهذا الشأن فضربه خمسين سوطا ثم طاف به أسواق المدينة فلما ردوه والناس منصرفون من صلاة العصر قال إن هذه لوجوه ما نظرت إليها منذ أربعين سنة ومنعوا الناس أن يجالسوه فكان من ورعه إذا جاء إليه أحد يقول له قم من عندي كراهية أن يضرب بسببه  قال مالك رضي الله عنه بلغني أن سعيد بن المسيب كان يلزم مكانا من المسجد لا يصلي من المسجد في غيره وأنه ليالي صنع به عبد الملك ما صنع</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8        </w:t>
      </w:r>
      <w:r>
        <w:rPr>
          <w:rFonts w:ascii="Times New Roman" w:hAnsi="Times New Roman" w:cs="Times New Roman"/>
          <w:color w:val="0000FF"/>
          <w:sz w:val="36"/>
          <w:sz w:val="36"/>
          <w:szCs w:val="36"/>
          <w:rtl w:val="true"/>
        </w:rPr>
        <w:t xml:space="preserve">قيل له أن يترك الصلاة فيه فأبى إلا أن يصلي فيه  وكان يقول لا تملأوا أعينكم من أعوان الظلمة إلا بإنكار من قلوبكم لكي لا تحبط أعمالكم وقيل له وقد نزل الماء في عينه ألا تقدح عينك قال حتى على من أفتحها  ورأى عبد الملك بن مروان في منامه كأنه قد بال في المحراب أربع مرات فوجه إلى سعيد بن المسيب من يسأله فقال يملك من ولده لصلبه أربعة فكان كما قال فإنه ولي الوليد وسليمان ويزيد وهشام وهم أولاد عبد الملك لصلبه  وكانت ولادته لسنتين مضتا من خلافة عمر رضي الله عنه وكان في خلافة عثمان رضي الله عنه رجلا  وتوفي بالمدينة سنة إحدى وقيل اثنتين وقيل ثلاث وقيل أربع وقيل خمس وتسعين للهجرة وقيل إنه توفي سنة خمس ومائة والله أعلم رضي الله عنه  والمسيب بفتح الياء المشددة المثناة من تحتها وروي عنه أنه كان يقول بكسر الياء ويقول سيب الله من يسيب أبي  وحزن بفتح الحاء المهملة وسكون الزاي وبعدها نون  وعائذ بذال معجمة </w:t>
      </w:r>
      <w:r>
        <w:rPr>
          <w:rFonts w:cs="Times New Roman" w:ascii="Times New Roman" w:hAnsi="Times New Roman"/>
          <w:color w:val="0000FF"/>
          <w:sz w:val="36"/>
          <w:szCs w:val="36"/>
        </w:rPr>
        <w:t>26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زيد الأنصاري   أبو زيد سعيد بن أوس بن ثابت بن زيد بن قيس بن زيد بن النعمان بن مالك ابن ثعلبة بن كعب بن الخزرج وقال محمد بن سعد في الطبقات هو</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9        </w:t>
      </w:r>
      <w:r>
        <w:rPr>
          <w:rFonts w:ascii="Times New Roman" w:hAnsi="Times New Roman" w:cs="Times New Roman"/>
          <w:color w:val="0000FF"/>
          <w:sz w:val="36"/>
          <w:sz w:val="36"/>
          <w:szCs w:val="36"/>
          <w:rtl w:val="true"/>
        </w:rPr>
        <w:t>أبو زيد سعيد بن أوس بن ثابت بن بشير بن أبي زيد ثابت بن زيد بن قيس والأول ذكره الخطيب في تاريخه والله أعلم بالصواب الأنصاري اللغوي البصري كان من أئمة الأدب وغلب عليه اللغات والنوادر والغريب وكان يرى رأي القدر وكان ثقة في روايته  حدث أبو عثمان المازني قال رأيت الأصمعي وقد جاء إلى حلقه أبي زيد المذكور فقبل رأسه وجلس بين يديه وقال أنت رئيسنا وسيدنا منذ خمسين سنة وكان التوزي يقول قال لي ابن مناذر أصف لك أصحابك أما الأصمعي فأحفظ الناس وأما أبو عبيدة فأجمعهم وأما أبو زيد الأنصاري فأوثقهم  وكان النضر بن شميل يقول كنا ثلاثة في كتاب واحد أنا وأبو زيد الأنصاري وأبو محمد اليزيدي وقال أبو زيد حدثني خلف الأحمر قال أتيت الكوفة لأكتب عنهم الشعر فبخلوا علي به فكنت أعطيهم المنحول وآخذ الصحيح ثم مرضت فقلت لهم ويلكم أنا تائب إلى الله تعالى هذا الشعر لي فلم يقبلوا مني فبقي منسوبا إلى العرب لهذا السبب  وأبو زيد المذكور له في الآداب مصنفات مفيدة منها كتاب القوس والترس وكتاب الإبل وكتاب خلق الإنسان وكتاب المطر وكتاب المياه وكتاب اللغات وكتاب النوادر وكتاب الجمع والتثنية وكتاب اللبن وكتاب بيوتات العرب وكتاب تخفيف الهمزة وكتاب القضيب وكتاب الوحوش وكتاب الفرق وكتاب فعلت وأفعلت وكتاب غريب الأسماء وكتاب الهمزة وكتاب المصادر وغير ذلك ولقد رأيت له في النبات كتابا حسنا جمع فيه أشياء غريبة  وحكى بعضهم أنه كان في حلقة شعبة بن الحجاج فضجر من إملاء الحديث فرمى بطرفه فرأى أبا زيد الأنصاري في أخريات الناس فقا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0        </w:t>
      </w:r>
      <w:r>
        <w:rPr>
          <w:rFonts w:ascii="Times New Roman" w:hAnsi="Times New Roman" w:cs="Times New Roman"/>
          <w:color w:val="0000FF"/>
          <w:sz w:val="36"/>
          <w:sz w:val="36"/>
          <w:szCs w:val="36"/>
          <w:rtl w:val="true"/>
        </w:rPr>
        <w:t xml:space="preserve">يا أبا ز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ستعجمت دار مي ما تكلم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دار لو كلمتنا ذات إخب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ي يا أبا زيد فجاءه فحملا يتحدثان ويتناشدان الأشعار فقال له بعض أصحاب الحديث يا أبا بسطام نقطع إليك ظهور الإبل لنسمع منك حديث رسول الله فتدعنا وتقبل على الأشعار قال فغضب شعبة غضبا شديدا ثم قال يا هؤلاء أنا أعلم بالأصلح لي أنا والله الذي لا إله إلا هو في هذا أسلم مني في ذاك  وكانت وفاته بالبصرة في سنة خمس عشرة وقيل أربع عشرة وقيل ست عشرة ومائتين وعمر عمرا طويلا حتى قارب المائة وقيل انه عاش ثلاثا وتسعين سنة وقيل خمسا وتسعين وقيل ستا وتسعين رحمه الله تعالى </w:t>
      </w:r>
      <w:r>
        <w:rPr>
          <w:rFonts w:cs="Times New Roman" w:ascii="Times New Roman" w:hAnsi="Times New Roman"/>
          <w:color w:val="0000FF"/>
          <w:sz w:val="36"/>
          <w:szCs w:val="36"/>
        </w:rPr>
        <w:t>26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أخفش الأوسط   أبو الحسن سعيدبن مسعدة المجاشعي بالولاء النحوي البلخي المعروف بالأخفش الأوسط أحد نحاة البصرة والأخفش الأكبر أبو الخطاب وكان نحويا أيضا من أهل هجر من مواليهم واسمه عبد الحميد بن عبد المجيد وقد أخذ عنه أبو عبيدة وسيبويه وغيرهما  وكان الأخفش الأوسط المذكور من أئمة العربية وأخذ النحو عن سيبوي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1        </w:t>
      </w:r>
      <w:r>
        <w:rPr>
          <w:rFonts w:ascii="Times New Roman" w:hAnsi="Times New Roman" w:cs="Times New Roman"/>
          <w:color w:val="0000FF"/>
          <w:sz w:val="36"/>
          <w:sz w:val="36"/>
          <w:szCs w:val="36"/>
          <w:rtl w:val="true"/>
        </w:rPr>
        <w:t>وكان أكبر منه وكان يقول ما وضع سيبويه في كتابه شيئا إلا وعرضه علي وكان يرى أنه أعلم به مني وأنا اليوم أعلم به منه  وحكى أبو العباس ثعلب عن آل سعيد بن سلم قالوا دخل الفراء على سعيد المذكور فقال لنا قد جاءكم سيد أهل اللغة وسيد أهل العربية فقال الفراء أما ما دام الأخفش يعيش فلا  وهذا الأخفش هو الذي زاد في العروض بحر الخبب كما سبق في حرف الخاء في ترجمة الخليل وله من الكتب المصنفة كتاب الأوسط في النحو وكتاب تفسير معاني القرآن وكتاب المقاييس في النحو وكتاب الاشتقاق وكتاب العروض وكتاب القوافي وكتاب معاني الشعر وكتاب الملوك وكتاب الأصوات وكتاب المسائل الكبير وكتاب المسائل الصغير وغير ذلك  وكان أجلع والأجلع الذي لا تنضم شفتاه على أسنانه والأخفش الصغير العينين مع سوء بصرهما  وكانت وفاته سنة خمس عشرة ومائتين وقيل سنة إحدى وعشرين ومائتين رحمه الله تعالى وكان يقال له الأخفش الأصغر فلما ظهر على بن سليمان المعروف بالأخفش أيضا صار هذا وسطا  ومسعدة بفتح الميم وسكون السين وفتح العين والدال المهملات وبعدهن هاء ساكنة  والمجاشعي بضم الميم وفتح الجيم وبعد الألف شين مثلثة مكسورة وبعدها عين مهملة هذه النسبة إلى مجاشع بن دارم بطن من تمي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2        265  </w:t>
      </w:r>
      <w:r>
        <w:rPr>
          <w:rFonts w:ascii="Times New Roman" w:hAnsi="Times New Roman" w:cs="Times New Roman"/>
          <w:color w:val="0000FF"/>
          <w:sz w:val="36"/>
          <w:sz w:val="36"/>
          <w:szCs w:val="36"/>
          <w:rtl w:val="true"/>
        </w:rPr>
        <w:t>ابن الدهان النحوي   أبو محمد سعيد بن المبارك بن علي بن عبد الله بن سعيد بن محمد بن نصر بن عاصم بن عباد بن عصام بن الفضل بن ظفر بن غلاب بن حمد بن شاكر بن عياض ابن حصن بن رجاء بن أبي بن شبل بن أبي اليسر كعب الأنصاري رضي الله عنه المعروف بابن الدهان النحوي البغدادي سمع الحديث من أبي القاسم هبة الله بن الحصين ومن أبي غالب أحمد بن الحسن بن البناء وغيرهما وكان سيبويه عصره وله في النحو التصانيف المفيدة منها شرح كتاب الإيضاح والتكملة وهو مقدار ثلاث وأربعين مجلدة ومنها الفصول الكبرى والفصول الصغرى وشرح كتاب اللمع لابن جني شرحا كبيرا يدخل في مجلدين وسماه الغرة ولم أر مثله مع كثرة شروح هذا الكتاب ومنها كتاب العروض في مجلدة وكتاب الدروس في النحو في مجلدة وكتاب الرسالة السعيدية في المآخذ الكندية يشتمل على سرقات المتنبي في مجلدة وكتاب تذكرته سماه زهر الرياض في سبع مجلدات وكتاب الغنية في الضاد والظاء والمعقود في المقصور والممدود والراء والغنية في الأضداد وغير ذلك من المصنفات  وكان في زمن أبي محمد المذكور ببغداد من النحاة ابن الجواليقي وابن الخشاب وابن الشجري وكان الناس يرجحون أبا محمد المذكور على الجماعة المذكورين مع أن كل واحد منهم إمام  ثم إن أبا محمد ترك بغداد وانتقل إلى الموصل قاصد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3        </w:t>
      </w:r>
      <w:r>
        <w:rPr>
          <w:rFonts w:ascii="Times New Roman" w:hAnsi="Times New Roman" w:cs="Times New Roman"/>
          <w:color w:val="0000FF"/>
          <w:sz w:val="36"/>
          <w:sz w:val="36"/>
          <w:szCs w:val="36"/>
          <w:rtl w:val="true"/>
        </w:rPr>
        <w:t xml:space="preserve">جناب الوزير جمال الدين الأصبهاني المعروف بالجواد الآتي ذكره في حرف الميم إن شاء الله تعالى فتلقاه بالإقبال وأحسن إليه وأقام في كنفه مدة وكانت كتبه قد تخلفت ببغداد فاستولى الغرق تلك السنة على البلد فسير من يحضرها إليه إن كانت سالمة فوجدها قد غرقت وكان خلف داره مدبغة فغرقت أيضا وفاض الماء منها إلى داره فتلفت الكتب بهذا السبب زيادة على إتلاف الغرق وكان قد أفنى في تحصيلها عمره فلما حملت إليه على تلك الصورة أشاروا عليه أن يطيبها بالبخور ويصلح منها ما أمكن فبخرها باللاذن ولازم ذلك إلى أن بخرها بأكثر من ثلاثين رطلا لاذنا فطلع ذلك إلى رأسه وعينيه فأحدث له العمى وكف بصره  وانتفع عليه خلق كثير ورأيت الخلق يشتغلون في تصانيفه المذكورة بالموصل وتلك الديار اشتغالا كثيرا  وكانت وفاته يوم الأحد غرة شوال سنة تسع وستين وخمسمائة وقال ابن المستوفي سنة ست وستين بالموصل رحمه الله تعالى ودفن بمقبرة المعافى بن عمران بباب الميدان  ومولده عشية الخميس سادس وعشرين رجب سنة أربع وتسعين وأربعمائة ببغداد بنهر طابق وهي محلة بها وقيل يوم الجمعة وله نظم حسن فمن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تجعل الهزل دأبا فهو منقص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جد تغلو به بين الورى الق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يغرنك من ملك تبس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تصخب السحب إلا حين تبتس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تحسبن أن بالش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ثلنا ستصي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لدجاجة ريش لكنها لا تط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غرو أن أخشى فراق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خشاني الليوث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4         ( </w:t>
      </w:r>
      <w:r>
        <w:rPr>
          <w:rFonts w:ascii="Times New Roman" w:hAnsi="Times New Roman" w:cs="Times New Roman"/>
          <w:color w:val="0000FF"/>
          <w:sz w:val="36"/>
          <w:sz w:val="36"/>
          <w:szCs w:val="36"/>
          <w:rtl w:val="true"/>
        </w:rPr>
        <w:t xml:space="preserve">أو ما ترى الثوب الجد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 التفرق يستغيث</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ذكره الحظيري في كتاب زينة الدهر وأورد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در إلى العيش والأيام راق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تكن لصروف الدهر تنتظ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لعمر كالكأس يبدو في أوائ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فو وآخره في قعره الكد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رد 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وا اغترب عن بلاد كنت تألف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ضاق رزق تجد في الأرض منتزح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ت انظروا الريق في الأفواه مختز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ذبا فإن بان عنها صار مطرح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رد 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هوى الخمول لكي أظل مرف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ما يعانيه بنو الأزم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الرياح إذا توالى عصف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ولي الأذية شامخ الأغص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رد 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سادتي لا عدمتم استمع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ول فتى عارف بمنطق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نت ببيتي كالرخ محتر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صرت في غربتي كبيذ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ذكره العماد الكاتب في الخريدة وأثنى عليه وذكر طرفا من حاله  وقال الحافظ أبو سعد السمعاني سمعت الحافظ ابن عساكر الدمشقي يقول سمعت سعيد بن المبارك بن الدهان يقول رأيت في النوم شخصا أعرفه وهو ينشد شخصا آخر كأنه حبيب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يها الماطل دي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لي وتماطل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5         ( </w:t>
      </w:r>
      <w:r>
        <w:rPr>
          <w:rFonts w:ascii="Times New Roman" w:hAnsi="Times New Roman" w:cs="Times New Roman"/>
          <w:color w:val="0000FF"/>
          <w:sz w:val="36"/>
          <w:sz w:val="36"/>
          <w:szCs w:val="36"/>
          <w:rtl w:val="true"/>
        </w:rPr>
        <w:t xml:space="preserve">علل القلب فإ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نع منك بباط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قال السمعاني فرأيت ابن الدهان وعرضت عليه الحكاية فقال ما أعرفها ولعل ابن الدهان نسي فإن ابن عساكر من أوثق الرواة ثم استملى ابن الدهان من السمعاني هذه الحكاية وقال أخبرني السمعاني عن ابن عساكر عني فروى عن شخصين عن نفسه وهذا غريب في الرواية </w:t>
      </w:r>
      <w:r>
        <w:rPr>
          <w:rFonts w:cs="Times New Roman" w:ascii="Times New Roman" w:hAnsi="Times New Roman"/>
          <w:color w:val="0000FF"/>
          <w:sz w:val="36"/>
          <w:szCs w:val="36"/>
        </w:rPr>
        <w:t>4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له ولد وهو أبو زكريا يحيى بن سعيد وكان أديبا شاعرا ومولده بالموصل في أوائل سنة تسع وستين وخمسمائة تقديرا وتوفي سنة ست عشرة وستمائة بالموصل ودفن على أبيه بمقبرة المعافى بن عمران الموصلي ومن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مدحت الخمول نبهت أقوا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ياما فسابقوني إل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و قد دلني على لذة العيش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لي أدل غيري ع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على ما ق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هدي بالصبا زمنا وق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كى ألف ابن مقلة في الكت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صرت الآن منحنيا كأ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فتش في التراب على شباب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6        266  </w:t>
      </w:r>
      <w:r>
        <w:rPr>
          <w:rFonts w:ascii="Times New Roman" w:hAnsi="Times New Roman" w:cs="Times New Roman"/>
          <w:color w:val="0000FF"/>
          <w:sz w:val="36"/>
          <w:sz w:val="36"/>
          <w:szCs w:val="36"/>
          <w:rtl w:val="true"/>
        </w:rPr>
        <w:t>سفيان الثوري   ابو عبد الله سفيان بن سعيد بن مسروق بن حبيب بن رافع بن عبد الله بن موهبة بن أبي عبد الله بن منقذ بن نصر بن الحكم بن الحارث بن ثعلبة بن ملكان ابن ثور بن عبد مناة بن أد بن طابخة بن إلياس بن مضر بن نزار بن معد بن عدنان الثوري الكوفي كان إماما في علم الحديث وغيره من العلوم وأجمع الناس على دينه وورعه وزهده وثقته وهو أحد الأئمة المجتهدين ويقال إن الشيخ أبا القاسم الجنيد رضي الله عنه كان على مذهبه على الاختلاف الذي تقدم في ترجمته في حرف الجيم  وقال يونس بن عبيد ما رأيت كوفيا أفضل من سفيان قالوا إنك رأيت سعيد بن جبير وفلانا وفلانا قال ما رأيت كوفيا أفضل من سفيان وقال سفيان بن عيينة ما رأى سفيان مثله  أكل سفيان ليلة فشبع فقال الحمار إذا زيد في علفه زيد في عمله فقام حتى أصبح  وحدث ابن عيينة قال دعانا سفيان فقدم إلينا غداء ولبنا خاثرا فلما توسطنا قال قوموا بنا نصلي ركعتين شكرا لله تعالى قال ابن وكيع وكان حاضرا لو قدم إلينا شيئا من هذا اللوزينج المحدث لقال قوموا بنا نصلي التراويح  وقال بشر بن الحارث كان سفيان الثوري كأن العلم بين عينيه يأخذ منه ما يريد ويدع منه ما يري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7         </w:t>
      </w:r>
      <w:r>
        <w:rPr>
          <w:rFonts w:ascii="Times New Roman" w:hAnsi="Times New Roman" w:cs="Times New Roman"/>
          <w:color w:val="0000FF"/>
          <w:sz w:val="36"/>
          <w:sz w:val="36"/>
          <w:szCs w:val="36"/>
          <w:rtl w:val="true"/>
        </w:rPr>
        <w:t>وقال الأوزاعي كنت أقول فيمن ضحك في الصلاة قولا لا أدري كيف هو فلما لقيت سفيان الثوري سألته فقال يعيد الصلاة والوضوء فأخذت به  وكان عاصم بن أبي النجود يجيء إلى سفيان يستفتيه ويقول يا سفيان أتيتنا صغيرا وأتيناك كبيرا  وقال عبد الرحمن بن مهدي ما رأيت رجلا أحسن عقلا من مالك بن أنس ولا رأيت رجلا أنصح لأمة محمد من عبد الله بن مبارك ولا أعلم بالحديث من سفيان ولا أقشف من شعبة  وقال سفيان الثوري ما استودعت قلبي شيئا فخانني  وقيل لقي سفيان الثوري شريكا بعدما ولي القضاء بالكوفة فقال يا أبا عبد الله بعد الإسلام والتفقه والخير تلي القضاء أو صرت قاضيا فقال له شريك يا أبا عبد الله لا بد للناس من قاض فقال سفيان يا أبا عبد الله لا بد للناس من شرطي  وحدث عبد الرحمن بن أبي عبد الرحمن بن عبد الله البصري قال قال رجل لسفيان اوصني فقال اعمل للدنيا بقدر بقائك فيها واعمل للآخرة بقدر دوامك فيها والسلام  وجاء سفيان الثوري إلى صيرفي بمكة يشتري منه دراهم بدينار فأعطاه الدينار وكان معه آخر فسقط من سفيان فطلبه فإذا إلى جانبه دينار آخر فقال له الصيرفي خذ دينارك قال ما أعرفه قال خذ الناقص قال فلعله الزائد وتركه ومضى  وقال شعيب بن حرب سمعت سفيان الثوري يقول انظر درهمك من أين هو وصل في الصف الآخر  وقال عبد الله بن صالح العجلي دخل سفيان على المهدي فقال سلام عليكم كيف أنتم يا أبا عبد الله ثم جلس فقال حج عمر بن الخطاب رضي الله عنه فأنفق في حجته ستة عشر دينارا وأنت حججت فأنفقت في حجتك بيوت الأموال قال فأي شيء تريد تريد أن أكون مثلك قال فوق ما أنا فيه ودون ما أنت فيه فقال وزيره أبو عبيد الله أبا عبد الله قد كان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8        </w:t>
      </w:r>
      <w:r>
        <w:rPr>
          <w:rFonts w:ascii="Times New Roman" w:hAnsi="Times New Roman" w:cs="Times New Roman"/>
          <w:color w:val="0000FF"/>
          <w:sz w:val="36"/>
          <w:sz w:val="36"/>
          <w:szCs w:val="36"/>
          <w:rtl w:val="true"/>
        </w:rPr>
        <w:t>كتبك تأتينا فننفذها قال من هذا قال أبو عبيد الله وزيري قال احذره فإنه كذاب إني ما كتبت إليك ثم قام فقال له المهدي إلى أين يا ابا عبد الله قال أعود وكان قد ترك نعله حين قام فعاد فأخذها ثم مضى فانتظره المهدي فلم يعد فقال وعدنا أن يعود فلم يعد فعلم أنه عاد لأخذ نعله فغضب فقال قد أمن الناس إلا سفيان الثوري وإنه لفي المسجد الحرام فذهب فألقى نفسه بين النساء فخبأنه فقيل له لم فعلت فقال إنهن أرحم ثم خرج إلى البصرة فلم يزل بها حتى مات  قال عبد الرحمن بن مهدي لما قدم سفيان البصرة والسلطان يطلبه صار في بعض البساتين وأجر نفسه على أن يحفظ ثمارها فمر به بعض العشارين فقال من أين أنت يا شيخ قال من أهل الكوفة قال أخبرني رطب البصرة أحلى أم رطب الكوفة قال أما رطب البصرة فلم أذقه ولكن رطب السابري بالكوفة حلو فقال ما أكذبك من شيخ الكلاب والبر والفاجر يأكلون الرطب الساعة وأنت تزعم أنك لم تذقه فرجع إلى العامل ليخبره بما قال لتعجبه فقال ثكلتك أمك ادركه إن كنت صادقا فإنه سفيان الثوري لتتقرب به إلى أمير المؤمنين فرجع في طلبه فما قدر عليه  ودخل سفيان على المهدي فكلمه بكلام فيه غلظة فقال له عيسى بن موسى تكلم أمير المؤمنين بمثل هذا الكلام وإنما أنت رجل من ثور فقال له سفيان إن من أطاع الله من ثور خير ممن عصى الله من قومك  وكان فتى يجالسه ولا يتكلم فأحب سفيان أن يعرف نطقه فقال له يا فتى إن من كان قبلنا مروا على خيل سابقة وبقينا بعدهم على حمر دبرة فقال الفتى يا أبا عبد الله إن كنا على الطريق فما أسرع لحوقنا بهم  وحدث أبو بكر ابن عياش قال كنت أنا وسفيان الثوري نمشي فرأينا شيخا أبيض الرأس واللحية حسن السمت فقال له سفيان يا شيخ أعندك شيء من الحديث قال لا ولكن عندي عتيق سنين فنظرنا فإذا هو خمار  وحكى ضمرة قال سألت سفيان الثوري أصافح اليهود والنصارى فقال برجلك نعم وقال له رجل إني أريد الحج فقال لا تصحب م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9        </w:t>
      </w:r>
      <w:r>
        <w:rPr>
          <w:rFonts w:ascii="Times New Roman" w:hAnsi="Times New Roman" w:cs="Times New Roman"/>
          <w:color w:val="0000FF"/>
          <w:sz w:val="36"/>
          <w:sz w:val="36"/>
          <w:szCs w:val="36"/>
          <w:rtl w:val="true"/>
        </w:rPr>
        <w:t xml:space="preserve">يتكرم عليك فإن ساويته في النفقة أضر بك وإن تفضل عليك استذلك  وكان يقول من كان في يده شيء من هذه الدراهم فليصلحه فإنه في زمان إن احتاج كان أول من يبذل دينه  وحكي عنه أنه قال إني لألقى الرجل أبغضه فيقول لي كيف أصبحت فيلين له قلبي فكيف بمن أكل ثريدهم ووطىء بساطهم  وقيل إن المهدي قال للخيزران أريد أتزوج وكانت بكتاب فقالت له لا يحل لك أن تتزوج علي قال بلى قالت له بيني وبينك من شئت قال أترضين سفيان الثوري قالت نعم فوجه إلى سفيان فقال إن أم الرشيد تزعم انه لا يحل لي أتزوج عليها وقد قال الله عز وج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نكحوا ما طاب لكم من النساء مثنى وثلاث وربا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سكت فقال له سفيان أتم الآية يريد قو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خفتم ألا تعدلوا فواحد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نساء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نت لا تعدل فأمر له بعشرة آلاف درهم فأبى أن يقبلها  ومثل هذه النادرة ما أخبرني به الفقيه أمين الدين المحلي الذي كان في جملة المتصدرين عند الفقيه برهان الدين ابن الفقيه نصر وهو يومئذ صاحب ديوان الأحباس وكتب أسماءهم ينتدبهم للمضي إلى الخانقاه إلى المقام السلطاني في مهم فاعتذر رجل منهم فخط على اسمه وكتب غيره فقام رجل يعتذر فقال المملوك كما قال الله عز وج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ن بيوتنا عو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له الفقيه أمين الدين صل يشير إلى بقية الآية وهي قو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هي بعورة ان يريدون إلا فرا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احزاب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فضحك البرهان والحاضرون وقال لا أجمع عليك بين الفقه وبين تكليفك المجيء ثم خط على اسمه وابتدأ بغيره  قال سفيان بن عيينة ما رأيت رجلا أعلم بالحلال والحرام من سفيان الثوري  وقال عبد الله بن المبارك لا نعلم على وجه الأرض أعلم من سفيان الثوري  ويقال كان عمر بن الخطاب رضي الله عنه في زمانه رأس الناس وبعده عبد الله بن عباس وبعده الشعبي وبعده سفيان الثور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0         </w:t>
      </w:r>
      <w:r>
        <w:rPr>
          <w:rFonts w:ascii="Times New Roman" w:hAnsi="Times New Roman" w:cs="Times New Roman"/>
          <w:color w:val="0000FF"/>
          <w:sz w:val="36"/>
          <w:sz w:val="36"/>
          <w:szCs w:val="36"/>
          <w:rtl w:val="true"/>
        </w:rPr>
        <w:t xml:space="preserve">سمع سفيان الثوري الحديث من أبي إسحاق السبيعي والأعمش ومن في طبقتهما وسمع منه الأوزاعي وابن جريج ومحمد بن إسحاق ومالك وتلك الطبقة  وذكر المسعودي في مروج الذهب ما مثاله قال القعقاع بن حكيم كنت عند المهدي وقد أتي بسفيان الثوري فلما دخل عليه سلم تسليم العامة ولم يسلم بالخلافة والربيع قائم على رأسه متكئا على سيفه يرقب أمره فأقبل عليه المهدي بوجه طلق وقال له يا سفيان تفر منا هاهنا وهاهنا وتظن أنا لو أردناك بسوء لم نقدر عليك فقد قدرنا عليك الآن أفما تخشى أن نحكم فيك بهوانا قال سفيان إن تحكم في يحكم فيك ملك قادر يفرق بين الحق والباطل فقال له الربيع يا أمير المؤمنين ألهذا الجاهل أن يستقبلك بمثل هذا إيذن لي أن أضرب عنقه فقال له المهدي اسكت ويلك وهل يريد هذا وأمثاله إلا أن نقتلهم فنشقى بسعادتهم اكتبوا عهده على قضاء الكوفة على أن لا يعترض عليه في حكم فكتب عهده ودفع إليه فأخذه وخرج فرمى به في دجلة وهرب فطلب في كل بلد فلم يوجد ولما امتنع من قضاء الكوفة وتولاه شريك بن عبد الله النخعي قال الشا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حرز سفيان وفر بدي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سى شريك مرصدا للدرا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حكي عن أبي صالح شعيب بن حرب المدائني وكان أحد السادة الأئمة الأكابر في الحفظ والدين أنه قال إنني لأحسب يجاء بسفيان الثوري يوم القيامة حجة من الله على الخلق يقال لهم لم تدركوا نبيكم عليه أفضل فلقد رأيتم سفيان الثوري ألا اقتديتم به  ومولده في سنة خمس وقيل ست وقيل سبع وتسعين للهجرة  وتوف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1        </w:t>
      </w:r>
      <w:r>
        <w:rPr>
          <w:rFonts w:ascii="Times New Roman" w:hAnsi="Times New Roman" w:cs="Times New Roman"/>
          <w:color w:val="0000FF"/>
          <w:sz w:val="36"/>
          <w:sz w:val="36"/>
          <w:szCs w:val="36"/>
          <w:rtl w:val="true"/>
        </w:rPr>
        <w:t xml:space="preserve">بالبصرة أول سنة إحدى وستين ومائة متواريا من السلطان ودفن عشاء رحمه الله تعالى ولم يعقب  والثوري بفتح الثاء المثلثة وبعدها واو ساكنة وراء هذه النسبة إلى ثور ابن عبد مناة وثم ثوري آخر في بني تميم وثوري آخر في بني تميم وثوري آخر بطن من همدان وقيل إنه توفي سنة اثنتين وستين والأول أصح  </w:t>
      </w:r>
      <w:r>
        <w:rPr>
          <w:rFonts w:cs="Times New Roman" w:ascii="Times New Roman" w:hAnsi="Times New Roman"/>
          <w:color w:val="0000FF"/>
          <w:sz w:val="36"/>
          <w:szCs w:val="36"/>
        </w:rPr>
        <w:t>26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فيان بن عيينة   أبو محمد سفيان بن عيينة بن أبي عمران ميمون الهلالي مولى امرأة من بني هلال بن عامر رهط ميمونة زوج النبي وقيل مولى بني هاشم وقيل مولى الضحاك بن مزاحم وقيل مولى مسعر بن كدام وأصله من الكوفة وقيل ولد بالكوفة ونقله أبوه إلى مكة ذكره ابن سعد في كتاب الطبقات وعده في الطبقة الخامسة من أهل مكة كان إماما عالما ثبتا حجة زاهدا ورعا مجمعا على صحة حديثه وروايته وحج سبعين حجة  روى عن الزهري وأبي إسحاق السبيعي وعمرو بن دينار ومحمد بن المنكدر وأبي الزناد وعاصم بن أبي النجود المقرىء والأعمش وعبد الملك بن عمير وغير هؤلاء من أعيان العلماء وروى عنه الإمام الشافعي وشعبة بن الحجاج ومحمد ابن إسحاق وابن جريج والزبير بن بكار وعمه مصعب وعبد الرزاق بن همام الصنعاني ويحيى بن أكثم القاضي وخلق كثير رضي الله عنه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2        </w:t>
      </w:r>
      <w:r>
        <w:rPr>
          <w:rFonts w:ascii="Times New Roman" w:hAnsi="Times New Roman" w:cs="Times New Roman"/>
          <w:color w:val="0000FF"/>
          <w:sz w:val="36"/>
          <w:sz w:val="36"/>
          <w:szCs w:val="36"/>
          <w:rtl w:val="true"/>
        </w:rPr>
        <w:t xml:space="preserve">ورأيت في بعض المجاميع أن سفيان خرج يوما إلى من جاءه يسمع منه وهو ضجر فقال أليس من الشقاء أن أكون جالست ضمرة بن سعيد وجالس هو أبا سعيد الخدري وجالست عمرو بن دينار وجالس هو ابن عمر رضي الله عنهما وجالست الزهري وجالس هو أنس بن مالك حتى عد جماعة ثم أنا أجالسكم فقال له حدث في المجلس أتنصف يا أبا محمد قال إن شاء الله تعالى فقال والله لشقاء أصحاب أصحاب رسول الله بك أشد من شقائك بنا فأطرق وأنشد قول أبي نو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ل جنبيك لر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مض عنه بسل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ت بداء الصمت خ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 من داء الكل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ما السالم من ألج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ه بلج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فرق الناس وهم يتحدثون برجاحة الحدث وكان ذلك الحدث يحيى بن أكثم التميمي فقال سفيان هذا الغلام يصلح لصحبه هؤلاء يعني السلطان وسيأتي ذكر يحيى في حرف الياء إن شاء الله تعالى وهو القاضي المشهور  وقال الشافعي ما رأيت أحدا فيه من آلة الفتيا ما في سفيان وما رأيت أكف عن الفتيا منه  وكان أدرك نيفا وثمانين نفسا من التابعين  قال سفيان المذكور كنت أخرج إلى المسجد فأتصفح الخلق فإذا رأيت مشيخة وكهولة جلست إليهم وأنا اليوم قد اكتنفني هؤلاء الصبيان ثم ي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لت الديار فسدت غير مس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الشقاء تفردي بالسؤد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يل إنه في آخر سنة حج قال قد وافيت هذا الموضع سبعين مرة وأقول ك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3        </w:t>
      </w:r>
      <w:r>
        <w:rPr>
          <w:rFonts w:ascii="Times New Roman" w:hAnsi="Times New Roman" w:cs="Times New Roman"/>
          <w:color w:val="0000FF"/>
          <w:sz w:val="36"/>
          <w:sz w:val="36"/>
          <w:szCs w:val="36"/>
          <w:rtl w:val="true"/>
        </w:rPr>
        <w:t>مرة اللهم لا تجعله آخر العهد من هذا المكان وإني قد استحييت من الله من كثرة ما أسأله ذلك فرجع فتوفي في العام القابل  وقال رجل كنت أمشي مع سفيان بن عيينة إذ أتاه سائل فلم يكن معه ما يعطيه فبكى فقلت يا أبا محمد ما الذي أبكاك قال أي مصيبة أعظم من أن يؤمل فيك رجل خيرا فلا يصيبه  وكان أبو عمران جد سفيان المذكور من عمال خالد بن عبد الله القسري فلما عزل خالد عن العراق وولي يوسف بن عمر الثقفي طلب عمال خالد فهرب أبو عمران المذكور منه إلى مكة فنزلها وهو من أهل الكوفة  وقال سفيان دخلت الكوفة ولم يتم لي عشرون سنة فقال أبو حنيفة لأصحابه ولأهل الكوفة جاءكم حافظ علم عمرو بن دينار قال فجاء الناس يسألونني عن عمرو بن دينار فأول من صيرني محدثا أبو حنيفة فذاكرته فقال لي يا بني ما سمعت من عمرو إلا ثلاثة أحاديث يضطرب في حفظ تلك الأحاديث  ومولد سفيان بالكوفة في منتصف شعبان سنة سبع ومائة وتوفي يوم السبت آخر يوم من جمادى الآخرة وقيل أول يوم من رجب سنة ثمان وتسعين ومائة بمكة ودفن بالحجون رحمه الله تعالى  وعيينة بضم العين المهملة وفتح الياء الأولى وسكون الثانية المثناتين من تحتهما وفتح النون وبعدها هاء ساكنة  والحجون بفتح الحاء المهملة وضم الجيم وبعد الواو الساكنة نون جبل بأعلى مكة عنده مدافن أهلها وله ذكر في الأشعا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4        268  </w:t>
      </w:r>
      <w:r>
        <w:rPr>
          <w:rFonts w:ascii="Times New Roman" w:hAnsi="Times New Roman" w:cs="Times New Roman"/>
          <w:color w:val="0000FF"/>
          <w:sz w:val="36"/>
          <w:sz w:val="36"/>
          <w:szCs w:val="36"/>
          <w:rtl w:val="true"/>
        </w:rPr>
        <w:t xml:space="preserve">سكينة بنت الحسين   السيدة سكينة ابنة الحسين بن علي بن أبي طالب رضي الله عنهم كانت سيدة نساء عصرها ومن أجمل النساء وأزرفهن وأحسنهن أخلاقا وتزوجها مصعب بن الزبير فهلك عنها ثم تزوجها عبد الله بن عثمان بن عبد الله بن حكيم ابن حزام فولدت له قرينا ثم تزوجها الأصبغ بن عبد العزيز بن مروان وفارقها قبل الدخول ثم تزوجها زيد بن عمرو بن عثمان بن عفان رضي الله عنه فأمره سليمان بن عبد الملك بطلاقها ففعل وقيل في ترتيب أزواجها غير هذا والطرة السكينية منسوبة إليها  ولها نوادر وحكايات ظريفة مع الشعراء وغيرهم من ذلك ما يروى أنها وقفت على عروة بن أذينة وكان من أعيان العلماء وكار الصالحين وله أشعار رائقة فقالت له أنت الق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وجدت أوار الحب في كب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بلت نحو سقاء الماء أبتر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بني بردجت ببرد الماء ظاه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ن لنار على الأحشاء تت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لها نعم فقالت وأنت الق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ت وأبثثتها سري فبحت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كنت عندي تحب الستر فاستتر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5         ( </w:t>
      </w:r>
      <w:r>
        <w:rPr>
          <w:rFonts w:ascii="Times New Roman" w:hAnsi="Times New Roman" w:cs="Times New Roman"/>
          <w:color w:val="0000FF"/>
          <w:sz w:val="36"/>
          <w:sz w:val="36"/>
          <w:szCs w:val="36"/>
          <w:rtl w:val="true"/>
        </w:rPr>
        <w:t xml:space="preserve">ألست تبصر من حولي فقلت 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غطى هواك وما ألقى على بصر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قال نعم فالتفتت إلى جوار كن حولها وقالت هن حرائر إن كان خرج هذا من قلب سليم قط  وكان لعروة المذكور أخ اسمه بكر فمات فرثاه عروة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رى همي وهم المرء يس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غاب النجم إلا قيد فت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اقب في المجرة كل نج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عرض أو على المجراة يج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هم ما أزال له قر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 القلب أبطن حر جم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لى بكر أخي فارقت بك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ي العيش يصلح بعد بك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سمعت سكينة هذا الشعر قالت ومن هو بكر هذا فوصف لها فقالت أهو ذلك الأسيد الذي كان يمر بنا قالوا نعم قالت لقد طاب بعده كل شيء حتى الخبز والزيت وأسيد تصغير أسود  ويحكى أن بعض المغنين غنى هذه الآبيات عند الوليد بن يزيد الأموي وهو في مجلس أنسه فقال للمغني من يقول هذا الشعر فقال عروة بن أذينة فقال الوليد وأي العيش يصلح بعد بكر هذا العيش الذي نحن فيه والله لقد تحجر واسعا </w:t>
      </w:r>
      <w:r>
        <w:rPr>
          <w:rFonts w:cs="Times New Roman" w:ascii="Times New Roman" w:hAnsi="Times New Roman"/>
          <w:color w:val="0000FF"/>
          <w:sz w:val="36"/>
          <w:szCs w:val="36"/>
        </w:rPr>
        <w:t>4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عروة المذكور كثير القناعة وله في ذلك أشعار سائرة وكان قد وفد من الحجاز على هشام بن عبد الملك بالشام في جماعة من الشعراء فلما دخلوا عليه عرف عروة فقال له ألست القائ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6         ( </w:t>
      </w:r>
      <w:r>
        <w:rPr>
          <w:rFonts w:ascii="Times New Roman" w:hAnsi="Times New Roman" w:cs="Times New Roman"/>
          <w:color w:val="0000FF"/>
          <w:sz w:val="36"/>
          <w:sz w:val="36"/>
          <w:szCs w:val="36"/>
          <w:rtl w:val="true"/>
        </w:rPr>
        <w:t xml:space="preserve">لقد علمت وما الإشراف من خلق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ن الذي هو رزقي سوف يأتين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سعى له فيعنيني تطل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و قعدت أتاني لا يعنين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ا أراك فعلت كما قلت فإنك أتيت من الحجاز إلى الشام في طلب الرزق فقال لقد وعظت يا أمير المؤمنين فبالغت في الوعظ وأذكرت ما أنسانيه الدهر وخرج من فوره إلى راحلته فركبها وتوجه راجعا إلى الحجاز فمكث هشام يومه غافلا عنه فلما كان في الليل استيقظ من منامه وذكره وقال هذا رجل من قريش قال حكمة ووفد إلى فجبهته ورددته عن حاجته وهو مع هذا شاعر لا آمن لسانه فلما أصبح سأل عنه فأخبر بانصرافه فقال لا جرم ليعلمن أن الرزق سيأتيه ثم دعا بمولى له وأعطاه ألفي دينار وقال الحق بهذه عروة بن أذينة فأعطه إياها قال فلم أدركه إلا وقد دخل بيته فقرعت عليه الباب فخرج فأعطيته المال فقال أبلغ أمير المؤمنين السلام وقل له كيف رأيت قولي سعيت فأكديت ورجعت إلى بيتي فأتاني فيه الرزق  وهذه الحكاية وإن كانت دخيلة ليست مما نحن فيه لكن حديث عروة ساقها  ولبعض المعاصرين وهو محمد بن إدريس المعروف بمرج كحل الأندلسي في معنى هذين البيتين وأحسن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ثل الرزق الذي تطل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ثل الظل الذي يمشي مع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ت لا تدركه متب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ذا وليت عنه تبع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وفاة سكينة بالمدينة يوم الخميس لخمس خلون من شهر ربيع الأول سن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7        </w:t>
      </w:r>
      <w:r>
        <w:rPr>
          <w:rFonts w:ascii="Times New Roman" w:hAnsi="Times New Roman" w:cs="Times New Roman"/>
          <w:color w:val="0000FF"/>
          <w:sz w:val="36"/>
          <w:sz w:val="36"/>
          <w:szCs w:val="36"/>
          <w:rtl w:val="true"/>
        </w:rPr>
        <w:t xml:space="preserve">سبع عشرة ومائة رضي الله عنها وقيل اسمها امنة وقيل آمينة وقيل أميمة وسكينة لقب لقبتها به أمها الرباب ابنة امرىء القيس بن عدي  وقال محمد بن السائب الكلبي النسابة سألني عبد الله بن الحسن بن الحسن بن علي بن أبي طالب رضي الله عنهم عن اسم سكينة ابنة الحسين بن علي رضي الله عنهم فقلت أميمة فقال أصبت </w:t>
      </w:r>
      <w:r>
        <w:rPr>
          <w:rFonts w:cs="Times New Roman" w:ascii="Times New Roman" w:hAnsi="Times New Roman"/>
          <w:color w:val="0000FF"/>
          <w:sz w:val="36"/>
          <w:szCs w:val="36"/>
        </w:rPr>
        <w:t>4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مرج كحل المذكور في سنة أربع وثلاثين وستمائة ببلده وهو جزيرة شقر بالأندلس وكانت ولادته بها سنة أربع وخمسين وخمسمائة </w:t>
      </w:r>
      <w:r>
        <w:rPr>
          <w:rFonts w:cs="Times New Roman" w:ascii="Times New Roman" w:hAnsi="Times New Roman"/>
          <w:color w:val="0000FF"/>
          <w:sz w:val="36"/>
          <w:szCs w:val="36"/>
        </w:rPr>
        <w:t>26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ليم الرازي   أبو الفتح سليم بن أيوب بن سليم الرازي الفقيه الشافعي الأديب كان مشارا إليه في الفضل والعبادة وصنف الكتب الكثيرة منها كتاب الإشارة وكتاب غريب الحديث ومنها التقريب وليس هو التقريب الذي ينقل عنه إمام الحرمين في النهاية والغزالي في البسيط والوسيط فإن ذلك للقاسم بن القفال الشاشي وقد ذكره في الباب الثاني من كتاب الرهن في الوسيط  وأخذ سليم الفقه عن الشيخ أبي حامد الإسفرايني وأخذ عنه أبو الفتح نصر بن إبراهيم المقدسي  وقال سليم دخلت بغداد في حداثتي لطلب علم اللغة فكنت آت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8        </w:t>
      </w:r>
      <w:r>
        <w:rPr>
          <w:rFonts w:ascii="Times New Roman" w:hAnsi="Times New Roman" w:cs="Times New Roman"/>
          <w:color w:val="0000FF"/>
          <w:sz w:val="36"/>
          <w:sz w:val="36"/>
          <w:szCs w:val="36"/>
          <w:rtl w:val="true"/>
        </w:rPr>
        <w:t>شيخا هناك وذكره فبكرت في بعض الأيام إليه فقيل لي هو في الحمام فمضيت نحوه فعبرت في طريقي على الشيخ أبي حامد الإسفرايني وهو يملي فدخلت المسجد وجلست مع الطلبة فوجدته في كتاب الصيام في مسألة إذا أولج ثم أحس بالفجر فنزع فاستحسنت ذلك فعلقت الدرس على ظهر جزء كان معي فلما عدت إلى منزلي وجعلت أعيد الدرس حلا لي وقلت أتم هذا الكتاب يعني كتاب الصيام فعلقته ولزمت الشيخ أبا حامد حتى علقت عنه جميع التعليق  وكان لا يخلو له وقت عن اشتغال حتى إنه كان إذا برى القلم قرأ القرآن أو سبح وكذلك إذا كان مارا في الطريق وغير ذلك من الأوقات التي لا يمكن الاشتغال فيها بعلم  وسكن سليم الشام بمدينة صور متصديا لنشر العلم وإفادة الناس وكان يقول وضعت منى صور ورفعت من أبي الحسن المحاملي بغداد  ثم إنه غرق في بحر القلزم بعد رجوعه من الحج عند ساحل جدة في سلخ صفر سنة سبع وأربعين وأربعمائة وكان قد نيف على ثمانين سنة رحمه الله تعالى ودفن في جزيرة بقرب الجار عند المخاضة في طريق عيذاب  والرازي بفتح الراء وبعد الألف زاي هذه النسبة إلى الري وهي مدينة عظيمة من بلاد الديلم بين قومس والجبال وألحقوا الزاي في النسبة إليها كما ألحقوها في المروزي عند النسب إلى مرو وقد تقدم ذكر ذلك  والجار بفتح الجيم وبعد الألف راء وهي بليدة على الساحل بينها وبين مدينة الرسول يوم وليلة وإليها ينسب القمح الجاري وذكر أبو القاسم الزمخشري في كتاب الأمكنة والجبال والمياه في باب الشين أن الجار قرية على ساحل البحر بها ترسو مطايا القلزم ومطايا عيذاب ومطايا بحر النعام  وقال ابن حوقل في كتابه الجار فرضة المدينة على ثلاث مراحل من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9        </w:t>
      </w:r>
      <w:r>
        <w:rPr>
          <w:rFonts w:ascii="Times New Roman" w:hAnsi="Times New Roman" w:cs="Times New Roman"/>
          <w:color w:val="0000FF"/>
          <w:sz w:val="36"/>
          <w:sz w:val="36"/>
          <w:szCs w:val="36"/>
          <w:rtl w:val="true"/>
        </w:rPr>
        <w:t xml:space="preserve">على البحر وجدة فرضة مكة </w:t>
      </w:r>
      <w:r>
        <w:rPr>
          <w:rFonts w:cs="Times New Roman" w:ascii="Times New Roman" w:hAnsi="Times New Roman"/>
          <w:color w:val="0000FF"/>
          <w:sz w:val="36"/>
          <w:szCs w:val="36"/>
        </w:rPr>
        <w:t>4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ولده أبو سعيد إبراهيم بن سليم يوم الثلاثاء السادس والعشرين من ذي الحجة سنة إحدى وتسعين وأربعمائة بدمشق ذكره الحافظ ابن عساكر في تاريخ دمشق وقال أخذ عن جماعة من جلة المشايخ وأخذوا عنه وكان صدوقا رحمه الله تعالى </w:t>
      </w:r>
      <w:r>
        <w:rPr>
          <w:rFonts w:cs="Times New Roman" w:ascii="Times New Roman" w:hAnsi="Times New Roman"/>
          <w:color w:val="0000FF"/>
          <w:sz w:val="36"/>
          <w:szCs w:val="36"/>
        </w:rPr>
        <w:t>27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ليمان بن يسار   أبو أيوب ويقال أبو عبد الرحمن ويقال أبو عبد الله سليمان بن يسار مولى ميمونة زوجة رسول الله أحد الفقهاء السبعة بالمدينة وقد تقدم ذكر ثلاثة منهم  وكان سليمان المذكور أخا عطاء بن يسار وكان عالما عابدا ثقة ورعا حجة قال الحسن بن محمد سليمان بن يسار عندنا أفهم من سعيد بن المسيب ولم يقل أعلم ولا أفقه  وروى عن ابن عباس وأبي هريرة وأم سلمة رضي الله عنهم وروى عنه الزهري وجماعة من الأكابر وكان المستفتي إذا أتى سعيد بن المسيب يقول له اذهب إلى سليمان بن يسار فإنه أعلم من بقي اليوم  وقال قتادة قدمت المدينة فسألت من أعلم أهلها بالطلاق فقالوا سليمان بن يسار  وتوفي سنة سبع ومائة وقيل سنة مائة وقيل سنة اربع وتسعين للهجرة والله أعلم وهو ابن ثلاث وسبعين سنة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0        271  </w:t>
      </w:r>
      <w:r>
        <w:rPr>
          <w:rFonts w:ascii="Times New Roman" w:hAnsi="Times New Roman" w:cs="Times New Roman"/>
          <w:color w:val="0000FF"/>
          <w:sz w:val="36"/>
          <w:sz w:val="36"/>
          <w:szCs w:val="36"/>
          <w:rtl w:val="true"/>
        </w:rPr>
        <w:t>الأعمش   أبو محمد سليمان بن مهران مولى بني كاهل من ولد أسد المعروف بالأعمش الكوفي الإمام المشهور كان ثقة عالما فاضلا وكان أبوه من دنباوند وقدم الكوفة وامرأته حامل بالأعمش فولدته بها قال السمعاني وهو لا يعرف بهذه النسبة بل يعرف بالكوفي وكان يقارن بالزهري في الحجاز ورأى أنس ابن مالك رضي الله عنه وكلمه ولكنه لم يرزق السماع عليه وما يرويه عن أنس فهو إرسال أخذه عن أصحاب أنس ورأى أبا بكرة الثقفي وأخذ بركابه فقال له يا بني إنما أكرمت ربك  سمع داود بن سويد وأبا وائل وإبراهيم التميمي وسعيد بن جبير ومجاهدا والنخعي وروى عن عبد الله بن أبي أوفى حديثا واحدا ولقي كبار التابعين رضي الله عنهم وروى عنه سفيان الثوري وشعبة بن الحجاج وحفص بن غياث وخلق كثير من جلة العلماء  وكان الأعمش يقول إن كان بيننا وبين أصحاب رسول الله ستر قال أبو عبد الله أحمد بن حنبل رحمه الله تعالى صدق هكذا كان وقد رأى أصحاب النبي  وقال عيسى بن يونس لم نر نحن والقرن الذي قبلنا مثل الأعمش ما رأيت الأغنياء والسلاطين عند أحد أحقر منهم عند الأعمش مع فقره وحاجت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1         </w:t>
      </w:r>
      <w:r>
        <w:rPr>
          <w:rFonts w:ascii="Times New Roman" w:hAnsi="Times New Roman" w:cs="Times New Roman"/>
          <w:color w:val="0000FF"/>
          <w:sz w:val="36"/>
          <w:sz w:val="36"/>
          <w:szCs w:val="36"/>
          <w:rtl w:val="true"/>
        </w:rPr>
        <w:t>حدث محمد بن جرير قال عيسى بن موسى لابن أبي ليلى اجمع الفقهاء قال فجمعهم فجاء الأعمش في جبة وفرو وقد ربط وسطه بشريط فأبطأوا فقام الأعمش فقال إن أردتم أن تعطونا شيئا وإلا فخلوا سبيلنا فقال عيسى المذكور قلت لك تأتي بالفقهاء فتجيء بهذا فقال هذا سيدنا هذا الأعمش  حدثنا أحمد بن علي بن ثابت بإسناد له عن وكيع كان الأعمش قريبا من سبعين سنة لم تفته التكبيرة الأولى واختلفت إليه أكثر من ستين سنة فما رأيته يقضي ركعة  وقال الأعمش كنت آتي مجاهدا فيقول لو كنت أطيق المشي لأتيتك  وجرى بينه وبين زوجته كلام وكان يأتيه رجل يقال له أبو ليلى مكفوف فصيح يتكلم بالإعراب يتطلب الحديث منه فقال يا أبا ليلى امرأتي نشزت علي وأنا أحب أن تدخل عليها فتخبرها مكاني من الناس وموضعي عندهم فدخل عليها وكانت من أجمل أهل الكوفة فقال يا هنتاه إن الله قد أحسن قسمك هذا شيخنا وسيدنا وعنه نأخذ أصل ديننا وحلالنا وحرامنا فلا يغرنك عموشة عينيه ولا حموشة ساقية فغضب الأعمش وقال يا أعمى يا خبيث أعمى الله قلبك كما أعمى عينيك قد أخبرتها بعيوبي كلها اخرج من بيتي  وأراد إبراهيم النخعي أن يماشيه فقال الأعمش إن الناس إذا رأونا معا قالوا أعور وأعمش قال النخعي وما عليك أن نؤجر ويأثموا فقال له الأعمش وما عليك أن يسلموا ونسلم  وجاء رجل يطلبه في منزله ووصل وقد خرج مع امرأته إلى المسجد فجاء فوجدهما في الطريق فقال أيكما الأعمش فقال الأعمش هذه وأشار إلى المرأة  ودخل الحمام يوما وجاء رجل حاسر فقال له الرجل متى ذهب بصرك فقال مذ بدت عورتك  قال محمد بن حميد حدثنا جرير قال جئنا الأعمش يوما فوجدناه قاعدا في ناحية فجلسنا في ناحية أخرى وفي الموضع خليج من ماء المطر فجاء الأعمش</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2        </w:t>
      </w:r>
      <w:r>
        <w:rPr>
          <w:rFonts w:ascii="Times New Roman" w:hAnsi="Times New Roman" w:cs="Times New Roman"/>
          <w:color w:val="0000FF"/>
          <w:sz w:val="36"/>
          <w:sz w:val="36"/>
          <w:szCs w:val="36"/>
          <w:rtl w:val="true"/>
        </w:rPr>
        <w:t xml:space="preserve">رجل عليه سواد فلما بصر بالأعمش وعليه فروة حقيرة قال قم فعبرني هذا الخليج وجذب يده وأقامه وركبه و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سبحان الذي سخر لنا هذا وما كنا له مقرن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زخرف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13</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ضى به الأعمش حتى توسط به الخليج فرمى به و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ب أنزلني منزلا مباركا وأنت خير المنزل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ؤمنون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9</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ثم خرج وترك الأسود يخبط في الماء  وكان الأعمش ذا رأى ثقيلا قال كم غرضك تقيم في هذه البلدة  وكان لطيف الخلق مزاحا جاءه أصحاب الحديث يوما ليسمعوا عليه فخرج إليهم وقال لولا أن في منزلي من هو أبغض إلي منكم ما خرجت إليكم  وقال له داود بن عمر الحائك ما تقول في الصلاة خلف الحائك فقال لا بأس بها على غير وضوء فقال ما تقول في شهادة الحائك فقال تقبل مع عدلين  ويقال إن الإمام أبا حنيفة رضي الله عنه عاده يوما في مرضه فطول القعود عنده فلما عزم على القيام قال له ما كأني إلا ثقلت عليك فقال والله إنك لتثقل علي وأنت في بيتك  وعاده أيضا جماعة فأطالوا الجلوس عنده فضجر منهم فأخذ وسادته وقام وقال شفى الله مريضكم بالعافية وقيل عنده يوما قال من نام عن قيام الليل بال الشيطان في أذنه فقال ما عمشت عيني إلا من بول الشيطان في أذني وكانت له نوادر كثيرة  وقال أبو معاوية الضرير بعث هشام بن عبد الملك إلى الأعمش أن اكتب لي مناقب عثمان ومساوىء علي فأخذ الأعمش القرطاس وأدخلها في فم شاة فلاكتها وقال لرسوله قل له هذا جوابك فقال له الرسول إنه قد آلى أن يقتلني إن لم آته بجوابك وتحمل عليه بإخوانه فقالوا له يا أبا محم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3        </w:t>
      </w:r>
      <w:r>
        <w:rPr>
          <w:rFonts w:ascii="Times New Roman" w:hAnsi="Times New Roman" w:cs="Times New Roman"/>
          <w:color w:val="0000FF"/>
          <w:sz w:val="36"/>
          <w:sz w:val="36"/>
          <w:szCs w:val="36"/>
          <w:rtl w:val="true"/>
        </w:rPr>
        <w:t xml:space="preserve">افتده من القتل فلما ألحلوا عليه كتب له بسم الله الرحمن الرحيم أما بعد يا أمير المؤمنين فلو كانت لعثمان رضي الله عنه مناقب أهل الأرض ما نفعتك ولو كانت لعلي رضي الله عنه مساوىء أهل الارض ما ضرتك فعليك بخويصة نفسك والسلام وكتب إلى بعض إخوانه يعز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ا نعزيك لا أنا على ث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بقاء ولكن سنة الد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ا المعزى بباق بعد مي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المعزي وإن عاشا إلى ح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ولده سنة ستين للهجرة وقيل إنه ولد يوم مقتل الحسين رضي الله عنه وذلك يوم عاشوراء سنة إحدى وستين وكان أبوه حاضرا مقتل الحسين وعده ابن قتيبة في كتاب المعارف في جملة من حملت به أمه سبعة أشهر  وتوفي في سنة ثمان وأربعين ومائة في شهر ربيع الأول وقيل سنة سبع وأربعين وقيل سنة تسع وأربعين رحمه الله تعالى  وقال زائدة بن قدامة تبعت الأعمش يوما فأتى المقابر فدخل في قبر محفور فاضطجع فيه ثم خرج منه وهو ينفض التراب عن رأسه ويقول واضيق مسكناه  ودنباوند بضم الدال المهملة وسكون النون وفتح الباء الموحدة وبعد الالف واو مفتوحة ثم نون ساكنة وبعدها دال مهملة وهي ناحية من رستاق الري في الجبال وبعضهم يقول دماوند والأول أصح وقد تقدم ذكرها قبل هذ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4        272  </w:t>
      </w:r>
      <w:r>
        <w:rPr>
          <w:rFonts w:ascii="Times New Roman" w:hAnsi="Times New Roman" w:cs="Times New Roman"/>
          <w:color w:val="0000FF"/>
          <w:sz w:val="36"/>
          <w:sz w:val="36"/>
          <w:szCs w:val="36"/>
          <w:rtl w:val="true"/>
        </w:rPr>
        <w:t>أبو داود السجستاني   أبو داود سليمان بن الأشعث بن إسحاق بن بشير بن شداد بن عمرو بن عمران الأزدي السجستاني أحد حفظ الحديث وعلمه وعلله وكان في الدرجة العالية من النسك والصلاح طوف البلاد وكتب ع العراقيين والخراسانيين والشاميين والمصريين والجزريين وجمع كتاب السنن قديما وعرضه على الإمام أحمد بن حنبل رضي اله عنه فاستجاده واستحسنه وعده الشيخ أبو إسحاق الشيرازي في طبقات الفقهاء من جملة أصحاب الإمام أحمد بن حنبل وقال إبراهيم الحربي لما صنف أبو داود كاتب السنن ألين لأبي داود الحديث كما ألين لداود الحديد  وكان يقول كتبت عن رسول الله خمسمائة ألف حديث انتخبت منها ما ضمنته هذا الكاتب يعني السنن جمعت فيه أربعة الاف وثمانمائة حديث ذكرت الصحيح وما يشبهه ويقاربه ويكفي الإنسان لدينه من ذلك أربعة أحاديث أحدها قوله إنما الأعمال بالنيات والثاني قوله من حسن لإسلام المرء تركه مالا يعنيه والثالث قوله لا يكون المؤمن مؤمنا حتى يرضى لأخيه ما يرضاه لنفسه والرابع قوله الحلال بين والحرام بين وبين ذلك أمور مشتبهات الحديث بكماله  وجاءه سهل بن عبد الله التستري فقيل له يا أبا داود هذا سهل بن عبد الله قد جاءك زائرا قال فرحب به وأجلسه فقال يا أبا داود لي إليك</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5        </w:t>
      </w:r>
      <w:r>
        <w:rPr>
          <w:rFonts w:ascii="Times New Roman" w:hAnsi="Times New Roman" w:cs="Times New Roman"/>
          <w:color w:val="0000FF"/>
          <w:sz w:val="36"/>
          <w:sz w:val="36"/>
          <w:szCs w:val="36"/>
          <w:rtl w:val="true"/>
        </w:rPr>
        <w:t xml:space="preserve">حاجة قال وما هي قال حتى تقول قضيتها مع الإمكان قال قد قضيتها مع الإمكان قال اخرج لي لسانك الذي حدثت به عن رسول الله حتى أقبله قال فأخرج له لسانه فقبله  وكان لأبي داود كم واسع وكم ضيق فقيل له يرحمك الله ما هذا فقال الواسع للكتب والآخر لا نحتاج إليه  وكان يقول الشهوة الخفية حب الرياسة  وكان في أيام حداثته وطلب الحديث جلس في مجلس بعض الرواة يكتب فدنا رجل إلى محبرته وقال له أستمد من هذه المحبرة فالتفتت إليه وقال أما علمت أن من شرع في مال أخيه بالاستئذان فقد استوجب بالحشمة الحرمان فسمي ذلك اليوم حكيما  وكانت ولادته في سنة اثنتين ومائتين وقدم بغداد مرارا ثم نزل إلى البصرة وسكنها وتوفي بها يوم الجمعة منتصف شوال سنة خمس وسبعين ومائتين رحمه الله تعالى </w:t>
      </w:r>
      <w:r>
        <w:rPr>
          <w:rFonts w:cs="Times New Roman" w:ascii="Times New Roman" w:hAnsi="Times New Roman"/>
          <w:color w:val="0000FF"/>
          <w:sz w:val="36"/>
          <w:szCs w:val="36"/>
        </w:rPr>
        <w:t>4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ولده أبو بكر عبد الله بن أبي داود سليمان من أكابر الحفاظ ببغداد عالما متفقا عليه إمام ابن إمام وله كتاب المصابيح وشارك أباه في شيوخه بمصر والشام وسمع ببغداد وخراسان وأصبهان وسجستان وشيراز  وتوفي في سنة ست عشرة وثلثمائة واحتج به ممن صنف الصحيح أبو علي الحافظ النيسابوري وابن حمزة الأصبهاني  والسجستاني بكسر السين المهملة والجيم وسكون السين الثانية وفتح التاء المثناة من فوقها وبعد الألف نون هذه النسبة إلى سجستان الإقليم المشهور وقيل بل نسبته إلى سجستان أو سجستانة قرية من قرى البصرة والله أعلم بذلك</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6        273  </w:t>
      </w:r>
      <w:r>
        <w:rPr>
          <w:rFonts w:ascii="Times New Roman" w:hAnsi="Times New Roman" w:cs="Times New Roman"/>
          <w:color w:val="0000FF"/>
          <w:sz w:val="36"/>
          <w:sz w:val="36"/>
          <w:szCs w:val="36"/>
          <w:rtl w:val="true"/>
        </w:rPr>
        <w:t>أبو موسى الحامض   أبو موسى سليمان بن محمد بن أحمد النحوي البغدادي المعروف بالحامض كان أحد المذكورين من العلماء بنحو الكوفيين أخذ النحو عن أبي العباس ثعلب وهو المقدم من أصحابه وجلس موضعه وخلفه بعد موته وصنف كتبا حسانا في الأدب وروى عنه أبو عمر الزاهد وأبو جعفر الأصبهاني المعروف ببرزويه غلام نفطويه  وكان دينا صالحا وكان أوحد الناس في البيان والمعرفة بالعربية واللغة والشعر وكان قد أخذ عن البصريين أيضا وخلط النحوين وكان حسن الوراقة في الضبط وكان يتعصب على البصريين فيما أخذ عنهم في عربيتهم وله عدة تصانيف فمنها كتاب خلق الإنسان وكتاب السبق والنضال وكتاب النبات وكتاب الوحوش وكتاب في النحو مختصر وغير ذلك  وتوفي ليلة الخميس لسبع بقين من ذي الحجة سنة خمس وثلثمائة ببغداد ودفن بمقبرة باب التبن رحمه الله تعالى  وإنما قيل له الحامض لأنه كانت له أخلاق شرسة فلقب الحامض لذلك ولما احتضر أوصى بكتبه لأبي فاتك المقتدري بخلا بها أن تصير إلى أحد من أهل ال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7        274  </w:t>
      </w:r>
      <w:r>
        <w:rPr>
          <w:rFonts w:ascii="Times New Roman" w:hAnsi="Times New Roman" w:cs="Times New Roman"/>
          <w:color w:val="0000FF"/>
          <w:sz w:val="36"/>
          <w:sz w:val="36"/>
          <w:szCs w:val="36"/>
          <w:rtl w:val="true"/>
        </w:rPr>
        <w:t>أبو القاسم الطبراني   أبو القاسم سليمان بن أحمد بن أيوب بن مطير اللخمي الطبراني كان حافظ عصره رحل في طلب الحديث من الشام إلى العراق والحجاز واليمن ومصر وبلاد الجزيرة الفراتية وأقام في الرحلة ثلاثا وثلاثين سنة وسمع الكثير وعدد شيوخه ألف شيخ وله المصنفات الممتعة النافعة الغريبة منها المعاجم الثلاثة الكبير و الأوسط والصغير وهي أشهر كتبه وروى عنه الحافظ أبو نعيم والخلق الكثير  ومولده سنة ستين ومائتين بطبرية الشام وسكن أصبهان إلى أن توفي بها يوم السبت لليلتين بقيتا من ذي القعدة سنة ستين وثلثمائة وعمره تقديرا مائة سنة رحمه الله تعالى وقيل إنه توفي في شوال والله أعلم ودفن إلى جانب حممة الدوسي صاحب رسول الله  والطبراني بفتح الطاء المهملة والباء الموحدة والراء وبعد الألف نون هذه النسبة إلى طبرية والطبرى نسبة إلى طبرستان وقد تقدم ذلك  واللخمي بفتح اللام وسكون الخاء المعجمة وبعدها ميم هذه النسبة إلى لخم واسمه مالك بن عدي وهو أخو جذام وقد تقدم القول في تسميتهما بهذين الاسمين لم كان  ومطير تصغير مط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8        275  </w:t>
      </w:r>
      <w:r>
        <w:rPr>
          <w:rFonts w:ascii="Times New Roman" w:hAnsi="Times New Roman" w:cs="Times New Roman"/>
          <w:color w:val="0000FF"/>
          <w:sz w:val="36"/>
          <w:sz w:val="36"/>
          <w:szCs w:val="36"/>
          <w:rtl w:val="true"/>
        </w:rPr>
        <w:t xml:space="preserve">أبو الوليد الباجي   أبو الوليد سليمان بن خلف بن سعد بن أيوب بن وارث التجيبي المالكي الأندلسي الباجي كان من علماء الأندلس وحفاظها سكن شرق الأندلس ورحل إلى المشرق سنة ست وعشرين وأربعمائة أو نحوها فأقام بمكة مع أبي ذر الهروي ثلاثة أعوام وحج فيها أربع حجج ثم رحل إلى بغداد فأقام بها ثلاثة أعوام يدرس الفقه ة ويقرأ الحديث ولقي بها سادة من العلماء كأبي الطيب الطبري الفقيه الشافعي والشيخ أبي إسحاق الشيرازي صاحب المهذب وأقام بالموصل مع أبي جعفر السمناني عاما يدرس عليه الفقه وكان مقامه بالمشرق نحو ثلاثة عشر عاما وروى عن الحافظ أبي بكر الخطيب وروى الخطيب أيضا عنه قال أنشدني أبو الوليد الباجي لنفسه يرثي ابنيه وماتا مقترن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ئن غيبا عن ناظري وتبوء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ؤادي لقد زاد التباعد في القر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قر بعيني أن أزور ثرا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لصق مكنون الترائب بالت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وى الخطيب أيضا عنه قال أنشدني أبو الوليد الباجي ل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كنت أعلم علما يق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ن جميع حياتي كساعه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9         ( </w:t>
      </w:r>
      <w:r>
        <w:rPr>
          <w:rFonts w:ascii="Times New Roman" w:hAnsi="Times New Roman" w:cs="Times New Roman"/>
          <w:color w:val="0000FF"/>
          <w:sz w:val="36"/>
          <w:sz w:val="36"/>
          <w:szCs w:val="36"/>
          <w:rtl w:val="true"/>
        </w:rPr>
        <w:t xml:space="preserve">فلم لا أكون ضنينا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جعلها في صلاح وطاع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وصنف كتبا كثيرة منها كتاب المنتقى وكتاب إحكام الفصول في أحكام الأصول وكتاب التعديل والتجريج فيمن روى عنه البخاري في الصحيح وغير ذلك  وهو أحد أئمة المسلمين وكان يقول سمعت أبا ذر عبد ابن أحمد الهروي يقول لو صحت الإجازة لبطلت الرحلة  وكان قد رجع إلى الأندلس وولي القضاء هناك وقد قيل إنه ولي قضاء حلب أيضا والله أعلم  ومولده يوم الثلاثاء النصف من ذي القعدة سنة ثلاث وأربعمائة بمدينة بطليوس وتوفي بالمرية ليلة الخميس بين العشاءين تاسعة عشرة رجب سنة أربع وسبعين وأربعمائة ودفن يوم الخميس بعد صلاة العصر بالرباط على ضفة البحر وصلة عليه ابنه القاسم  وأخذ عنه أبو عمر ابن عبد البر صاحب الاستيعاب وبينه وبين أبي محمد ابن حزم المعروف بالظاهري مجالس ومناظرات وفصول يطول شرحها  والباجي بفتح الباء الموحدة وبعد الألف جيم هذه النسبة إلى باجة وهي مدينة بالأندلس وثم باجة أخرى وهي مدينة بإفريقية وباجة أخرى قرية من قرى أصبهان  وبطليوس يأتى ذكرها إن شاء الله تعالى  والمرية قد تقدم الكلام علي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0        276  </w:t>
      </w:r>
      <w:r>
        <w:rPr>
          <w:rFonts w:ascii="Times New Roman" w:hAnsi="Times New Roman" w:cs="Times New Roman"/>
          <w:color w:val="0000FF"/>
          <w:sz w:val="36"/>
          <w:sz w:val="36"/>
          <w:szCs w:val="36"/>
          <w:rtl w:val="true"/>
        </w:rPr>
        <w:t>أبو أيوب المورياني   أبو أيوب سليمان بن أبي سليمان مخلد وقيل داود المورياني الخوزي كان وزير أبي جعفر المنصور تولى وزارته بعد خالد بن برمك جد البرامكة وتمكن منه غاية التمكن وسبب ذلك أنه كان يكتب لسليمان بن حبيب بن المهلب بن أبي صفرة الأزدي وكان المنصور قبل الخلافة ينوب عن سليمان المذكور في بعض كور فارس فاتهمه بأنه احتجن المال لنفسه فضربه بالسياط ضربا شديدا وأغرامه المال فلما ولي الخلافة ضرب عنقه وكان سليمان قد عزم على هتكه عقيب ضربه فخلصه منه كاتبه أبو أيوب المذكور فاعتدها المنصور له واستوزره ثم إنه فسدت نيته فيه ونسبه إلى أخذ الأموال وهم أن يوقع به فتطاول ذلك فكان كلما دخل عليه ظن أنه سيوقع به ثم يخرج سالما فقيل إنه كان معه شيء من الدهن قد عمل فيه سحر فكان يدهن به حاجبيه إذا دخل على المنصور فسار في العامة دهن أبي أيوب  ومن ملح أمثاله أن خالد بن يزيد الأرقط قال بينا أبو أيوب المذكور جالس في أمره ونهيه أتاه رسول المنصور فتغير لونه فلما رجع تعجبنا من حالته فضرب مثلا لذلك وقال زعموا أن البازي قال للديك ما في الارض حيوان أقل وفاء منك قال وكيف ذلك قال أخذك أهلك بيضة فحضنوك ثم خرجت على أيديهم وأطعموك في أكفهم ونشأت بينهم حتى إذا كبرت صرت لا يدنو منك أحد إلا طرت هاهنا وهاهنا وصوت وأخذت أنا مسنا من الجبال فعلموني وألفوا بي ثم يخلى عني فآخذ صيدا في الهو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1        </w:t>
      </w:r>
      <w:r>
        <w:rPr>
          <w:rFonts w:ascii="Times New Roman" w:hAnsi="Times New Roman" w:cs="Times New Roman"/>
          <w:color w:val="0000FF"/>
          <w:sz w:val="36"/>
          <w:sz w:val="36"/>
          <w:szCs w:val="36"/>
          <w:rtl w:val="true"/>
        </w:rPr>
        <w:t>وأجيء به إلى صاحبي فقال له الديك إنك لو رأيت من البزاة في سفافيدهم المعدة للشيء مثل الذي رأيت من الديوك لكنت أنفر مني ولكنكم أنتم لو علمتم ما أعلم لم تتعجبوا من خوفي مع ما ترون من تمكن حالي  ثم إنه أوقع به سنة ثلاث وخمسين ومائة وعذبه وأخذ أمواله ومات سنة أربع وخمسين ومائة رحمه الله تعالى  وكان سبب ذلك ما حكاه المعافى بن زكريا في كتاب الجليس والانيس قال كان أبو جعفر المنصور في بعض أسفاره في أيام بني أمية تزوج امرأة من الأزد بالموصل عن ضر شديد أصابه حتى أكرى نفسه مع الملاحين يمد في الحبل أو فعل ذلك لأمر خافه على نفسه فتنكر وأكرى نفسه في مدادي السفن فخطب هذه المرأة ورغبها في نفسه ووعدها ومناها وأخبرنا أنه جليل القدر وأنه من أهل بيت شرف وأنها إن تزوجته سعدت ولم يزل يمنيها حتى أجابته وأقام معها يختلف في أسبابه ويجعل طريقه عليها بما رزقه الله تعالى ثم اشتملت على حمل فقال لها أيتها المرأة هذه رقعة مختومة عندك لا تفتحيها حتى تضعي ما في بطنك فإن ولدت ابنا فسميه جعفرا وكنيه أبا عبد الله وإن ولدت بنتا فسميها فلانة وأنا عبد الله بن محمد بن علي بن عبد الله بن عباس بن عبد المطلب فاستري أمري فإنا قوم مطلوبون والسلطان إلينا سريع وودعها وخرج فقضي أنها ولدت ذكرا فأخرجت الرقعة فقرأت ما فيها وسمته جعفرا وضرب الدهر على ذلك ما تسمع له خيرا ونشأ الصبي مع أخواله وأهل بيت أمه وكان كيسا ذهنا لقنا  واستخلف ابو العباس فقيل للمرأة إن كنت صادقة في رقعتك وكان من كتبها صادقا فإن زوجك الخليفة أمير المؤمنين قالت ما أدري صفوا لي صفة هذا الخليفة قالوا غلام حين بقل وجهه قالت ليس هو هو قالوا فاستري أمرك ولم يلبث أبو العباس أن مات واستحكم عندها اليأس وأقبل ابنها على الأدب فتأدب وكتب ونزعت به همته إلى بغداد فدخل ديوان أبي أيوب كاتب المنصور وانقطع إلى بعض أهله فأتى عليه زمان يتقوت بالكسب ويزيد في أدبه وفهمه وخطه حتى صار يكتب بين يدي أبي أيوب إلى أن تهيأ</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2        </w:t>
      </w:r>
      <w:r>
        <w:rPr>
          <w:rFonts w:ascii="Times New Roman" w:hAnsi="Times New Roman" w:cs="Times New Roman"/>
          <w:color w:val="0000FF"/>
          <w:sz w:val="36"/>
          <w:sz w:val="36"/>
          <w:szCs w:val="36"/>
          <w:rtl w:val="true"/>
        </w:rPr>
        <w:t>أن خرج خادم يوما إلى الديوان يطلب كاتبا يكتب بين يدي المنصور فقال أبو أيوب للغلام خذ دواتك وقم واكتب بين يدي أمير المؤمنين فدخل الغلام فكتب وكان يتهيأ من أبي جعفر إليه النظرة بعد النظرة يتأمله وألقيت عليه محبته واستجاد خطه واسترشق فهمه فكتب زمانا واستراح أبو أيوب إلى مكانه ورأى أنه قد حمل عنه ثقلا وبر الغلام ووصله وكساه كسوة تصلح أن يدخل بها على أمير المؤمنين ثم إن أبا جعفر قال للغلام يوما ما اسمك قال جعفر قال ابن من فسكت متحيرا قال ابن من ويحك قال ابن عبد الله قال وأين أبوك قال لم أره ولم أعرفه ولكن أمي أخبرتني أن أبي شريف وأن عندها رقعة بخطه فيها نسبه عبد الله بن محمد بن علي بن عبد الله بن عباس بن عبد المطلب فساعة ذكر الرقعة تغير وجه المنصور فقال وأين أمك قال في موضع كذا قال أتعرف فلانا قال نعم هو إمام مسجد محلتنا قال قال أتعرف فلانا قال نعم خياط في مسجدنا قال أفتعرف فلانا قال نعم في سكتنا فلما رأى الغلام أبا جعفر ينزع بأسماء قوم يعرفهم أدركته هيبة له وجزع وتدمع فأدركت أبا جعفر الرقة عليه فلم يتمالك أن قال فلانة بنت فلانة من هي منك قال أمي قال فلانة قال خالتي قال فلان قال خالي فضمه إليه وبكى وقال يا غلام لا تعلمن أبا أيوب ولا أحدا ما دار بيني وبينك انظر انظر احذر احذر فنهض الغلام وخرج فقال له أبو أيوب لقد احتبست عند أمير المؤمنين قال كتبت كتبا كثيرة أملاها علي قال فأين هي قال جعلها نسخا يردد فيها نظره حتى يحكمها ثم خرج إلى الديوان  ثم إن أبا جعفر جعل يقول في بعض الأيام لأبي أيوب هذا الغلام الذي يكتب بين يدي استوص به فاتهم أبو أيوب الغلام أنه يلقي إلى أبي جعفر الشيء بعد الشيء من خبره ثم لم يلبث أن سأله مرة بعد مرة فقذف في قلب أبي أيوب بغض الغلام وأنه يقوم مقامه إن فقده أبو جعفر وأبو جعفر يزداد ولها إلى الغلام ويجن به جنونا وليس يمنعه من إدنائه وإظهار أمره إلا أمر يريده الله فلما رأى أبو أيوب ذلك احتبسه عنده عنادا ثم قال المنصو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3        </w:t>
      </w:r>
      <w:r>
        <w:rPr>
          <w:rFonts w:ascii="Times New Roman" w:hAnsi="Times New Roman" w:cs="Times New Roman"/>
          <w:color w:val="0000FF"/>
          <w:sz w:val="36"/>
          <w:sz w:val="36"/>
          <w:szCs w:val="36"/>
          <w:rtl w:val="true"/>
        </w:rPr>
        <w:t>للخادم اخرج إلى الديوان فجئني بفلان فإن بعث معك بغيره فقل أمرني أمير المؤمنين لا يدخل عليه غيره ففعل الخادم ذلك واستحكم في قلب أبي أيوب ما حذره وحدثته به نفسه فقال الغلام يا أمير المؤمنين قد تعرفت من أبي أيوب ما حذره وحدثته به نفسه فقال الغلام يا أمير المؤمنين قد تعرفت من أبي أيوب البغض وله غوائل لا يحيط بها علمي وأنا أخاف على نفسي فقال له أبو جعفر يا بني قد حاك ذلك في صدري فإذا كان الغد فتعرض لأن يغلظ لك فإذا أغلظ فقم وانصرف كأنك مغضب ولا تعد إلى الديوان واجعل وجهك إلى أمك وأوصل إليها هذا العقد وهذا الكيس وكتابي هذا واحمل أمك ومن اتبعها من قرابتك وأقبل فانزل في موضع كذا فإني منفذ إليك خادما يتفقد أمورك ويعرف خبرك فلا تطلعن أحدا من الخلق على ما معك وامض بهذا المال وهذا العقد وأحرزه أولا قبل رجوعك إلى الديوان ثم قال للخادم أخرجه من باب كذا وكذا فخرج الغلام فأحرز ما كان معه ثم رجع إلى الديوان وأبو أيوب في فكره من احتباسه عند المنصور ورجع الغلام بوجه بهج مسرور لا يخفى ذلك عليه وظهر الفرح في وجهه وشمائله فقال أبو أيوب أحلف بالله لقد رجع هذا الغلام بغير الوجه الذي مضى به ولقد دار بينه وبين أمير الؤمنين من ذكري ما سره فاستشعر الوحشة منه وصرف أكثر عمله عنه ثم لم ينشب أن أغلظ له فقال الغلام أنا إنسان غريب أطلب الرزق وأنت تستخف بي فكأني قد ثقلت عليك فأتنحى عنك قبل أن تطردني ثم قام وانصرف فافتقده أبو أيوب أياما ورأى أن أبا جعفر لا يسأل عنه ولا يذكره ثم إن نفس أبي أيوب نازعته إلى علم حقيقة خبره فأرسل من يسأل عنه في الموضع الذي كان نازلا به فقيل له إنه قد تهيأ وتجهز جهازا حسنا وشخص إلى أهله بالموصل فقال أبو أيوب في نفسه ومن أين له ما يتجهز به وكم مبلغ ما ارتزق معي وارتفق به لهذا الأمر وجعلت نفسه تزداد وحشة منه ومن خبره إلى أن قيل له قد كان أبو جعفر وصله بمال ووهب له شيئا فقال في نفسه هذا الذي ظننت وقد نصبه مكاني ويجوز أن يكون استأذنه في أن يخرج إلى أهله فيسلم عليهم ثم يرجع إليه فيقلده مكاني فقال لرجل من أصحابه اخرج إلى طريق الموصل قرية قرية برا وبحرا فإذا عرفت موضعه فاقتله وجئن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4        </w:t>
      </w:r>
      <w:r>
        <w:rPr>
          <w:rFonts w:ascii="Times New Roman" w:hAnsi="Times New Roman" w:cs="Times New Roman"/>
          <w:color w:val="0000FF"/>
          <w:sz w:val="36"/>
          <w:sz w:val="36"/>
          <w:szCs w:val="36"/>
          <w:rtl w:val="true"/>
        </w:rPr>
        <w:t>بما معه فشخص  وإن الغلام لما خرج من بغداد رأى أنه قد أمن في مسيره وكان يقيم في الموضع الذي يستطيبه اليوم واليومين والأكثر والأقل فلحقه رسول أبي أيوب وعرفه فباتا في قرية فقام الرسول إليه فخنقه وطرحه في بئر وأخذ خرجه وخرائط كانت معه وركب دابة له ورجع إلى أبي أيوب فسلم ذلك إليه وشرح له الخبر ففتش أبو أيوب متاعه فإذا المال والعقد فعرفه وإذا كتاب المنصور بخطه إلى أمه فوجم أبو أيوب وندم وعلم أنه قد عجل وأخطأ وأن الخبر لم يكن كما ظن وعزم على الحلف والمكابرة إن عثر على شيء من أمره  وأبطأ خبر الغلام واستبطأه في الوقت الذي ضربه له فدعا خادما من ثقاته ورجلا من خاصته وقال لهما استقريا المنازل إلى الموصل منزلا منزلا وقرية قرية وأعطيا صفة الغلام حتى تدخلا ثم اقصدا موضع كذا من الموصل فاسألا عن فلانة ووصف لهما كل ما أراد ففعلا فلما انتهيا إلى الموضع الذي أصيب فيه الغلام أعلما خبره وذكرا الوقت الذي أصيب فيه فإذا التاريخ بعينه ثم مضيا إلى الموصل فسألا عن أمه فوجداها أشد الخلق ولها على ابنها وحاجتها إلى علم خبره فأطلعاها على حاله وأمراها أن تستر نفسها ولم ترد الدنيا بعده فكان المنصور يذكره فيكاد ذكره يصدع قلبه وأجمع أبو جعفر على الإيقاع بأبي ايوب عند ذلك واستصفى امواله واموال اهل بيته ثم قتلهم جميعا واباد خضراءهم وكان إذا ذكر ابا ايوب لعنه وسبه وقال ذاك قاتل حبيبي  والمورياني بضم الميم وسكون الواو وكسر الراء وفتح الياء المثناة من تحتها وبعد الألف نون هذه النسبة إلى موريان وهي قرية من قرى الأهواز ذكره ابن نقطة من أعمال خوزستان  والخوزي نسبة إلى خوزستان بضم الخاء الموحدة وسكون الواو وكسر الزاي وسكون السين المهملة وفتح التاء المثناة من فوقها وبعد الألف نون وهي بلاد بين البصرة وفارس وقيل إنما قيل له الخوزي لشحه وقيل لأنه كان ينزل الخوز بمكة</w:t>
      </w:r>
      <w:r>
        <w:rPr>
          <w:rFonts w:ascii="Times New Roman" w:hAnsi="Times New Roman" w:cs="Times New Roman"/>
          <w:color w:val="0000FF"/>
          <w:sz w:val="36"/>
          <w:sz w:val="36"/>
          <w:szCs w:val="36"/>
        </w:rPr>
        <w:t xml:space="preserve"> </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5         </w:t>
      </w:r>
      <w:r>
        <w:rPr>
          <w:rFonts w:ascii="Times New Roman" w:hAnsi="Times New Roman" w:cs="Times New Roman"/>
          <w:color w:val="0000FF"/>
          <w:sz w:val="36"/>
          <w:sz w:val="36"/>
          <w:szCs w:val="36"/>
          <w:rtl w:val="true"/>
        </w:rPr>
        <w:t>سليمان بن وهب   أبو أيوب سليمان بن وهب بن سعيد بن عمرو بن حصين بن قيس بن فنال وكان فنال كاتبا ليزيد بن أبي سفيان لما ولي الشام ثم لمعاوية بعده ووصله معاوية بولده يزيد وفي أيامه مات واستكتب يزيد ابنه قيسا ثم كتب قيس لمروان ابن الحكم ثم لولده عبد الملك ثم لهشام بن عبد الملك وفي أيامه مات واستكتب هشام ابنه الحصين ثم استكتبه مروان بن محمد الجعدي اخر ملوك بني أمية ثم صار إلى يزيد بن عمر بن هبيرة ولما خرج يزيد إلى أبي جعفر المنصور أخذ للحصين أمانا فخدم المنصور ثم المهدي وتوفي في أيامه في طريق الري فاستكتب المهدي ابنه عمرا ثم كتب لخالد بن برمك ثم توفي وخلف سعيدا فما زال في خدمة ال برمك وتحول ولده وهب إلى جعفر بن يحيى ثم صار بعده في جملة ذي الرياستين الفضل بن سهل وقال ذو الرياستين في حقه عجبت لمن معه وهب كيف لا تهمه نفسه ثم استكتبه أخوه الحسن بن سهل بعده وقلده كرمان وفارس فأصلح حالهما ثم وجه به إلى المأمون برسالة من فم الصلح فغرق في طريقه بين بغداد وفم الصلح  وكتب سليمان المذكور للمأمون وهو ابن أربع عشرة سنة ثم لإيتاخ ثم لأشناس ثم ولي الوزارة للمهتدي بالله ثم للمعتمد على الله وله ديوان رسائل  وكان أخوه الحسن بن وهب يكتب لمحمد بن عبد الملك الزيات وولي ديوان لارسائل وكان أيضا شاعرا بليغا مترسلا فصيحا وله ديوان رسائل أيض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6         </w:t>
      </w:r>
      <w:r>
        <w:rPr>
          <w:rFonts w:ascii="Times New Roman" w:hAnsi="Times New Roman" w:cs="Times New Roman"/>
          <w:color w:val="0000FF"/>
          <w:sz w:val="36"/>
          <w:sz w:val="36"/>
          <w:szCs w:val="36"/>
          <w:rtl w:val="true"/>
        </w:rPr>
        <w:t xml:space="preserve">وكان هو وأخوه الحسن من أعيان عصرهما وقد تقدم ذكر الحسن في حرف الحاء في ترجمة أبي تمام الطائي وأنه هو الذي ولاه بريد الموصل ولما مات أبو تمام رثاه الحسن بما ذكرته ثم ولم أظفر بتاريخ وفاته حتى أفرد له ترجمة وقد تقدم في خطبة هذا الكتاب أن مبناه على الوفيات وأن الذي أذكره من بعض أحوال من أذكره لم يكن إلا للإمتاع والتفكه لا غير لا أنه مقصود في نفسه  وقد مدح هذين الأخوين خلق كثير من أعيان الشعراء مثل أبي تمام الطائي والبحتري ومن في طبقتهما ومن محاسن قول أبي تمام في سليمان المذكور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 شعب كنتم به آل وه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و شعبي وشعب كل أد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قلبي لكم لكالكبد الح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لبي لغيركم كالقل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مع هذين البيتين بعض الأفاضل فقال لو كانا في آل رسول الله كان أليق فما يستحق هذا القول الإهم رضي الله عنهم  وكان يقول إني أغار على أصدقائي كما أغار على حرمي ونظر يوما في المرأة فرأى شيبا كثيرا فقال عيب لا عدمناه وكان الحسن بن وهب لا يصحو من الشراب فقال له أخوه سليمان وقد رآه لا يشرب ذات يوم أراك عازفا قال نعم ولذلك لا أعده من عمري وأنشد بد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كان يومي غير يوم مدا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يوم قينات فما هو من عم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كان معمورا بعود وقهو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ذلك مسروق لعمري من الد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وفاة سليمان المذكور في سنة اثنتين وسبعين ومائتين يوم الأح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7        </w:t>
      </w:r>
      <w:r>
        <w:rPr>
          <w:rFonts w:ascii="Times New Roman" w:hAnsi="Times New Roman" w:cs="Times New Roman"/>
          <w:color w:val="0000FF"/>
          <w:sz w:val="36"/>
          <w:sz w:val="36"/>
          <w:szCs w:val="36"/>
          <w:rtl w:val="true"/>
        </w:rPr>
        <w:t xml:space="preserve">منتصف صفر في الحبس وقيل توفي سنة إحدى وسبعين وقال الطبري في تاريخه إنه توفي يوم الثلاثاء لاثنتي عشرة ليلة بقيت من صفر في حبس الموفق طلحة والد المعتضد رحمه الله تعالى وللبحتري في سليمان بن وه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 آراءه والحزم يتبع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يه كل خفي وهو إعل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غاب عن عينه فالقلب يكلؤ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تنم عينه فالقلب يقظ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المعنى قد استعمله الشعراء كثيرا فقال أوس بن حجر التميمي أحد شعراء الجاهل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ألمعي الذي يظن بك الظ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 قد رأى وقد سم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آخ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صير بأعقاب الأمور كأ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خاطبه من كل أمر عواق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آخ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صير بأعقاب الأمور كأ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رى بصواب الظن ما هو واق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آخ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م بأخبار الخطوب بظ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 له في اليوم عينا على غ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آخ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ك مطلع في القل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ا تناجت بأسرا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و باب متسع لا حاجة إلى الاطالة في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8         </w:t>
      </w:r>
      <w:r>
        <w:rPr>
          <w:rFonts w:ascii="Times New Roman" w:hAnsi="Times New Roman" w:cs="Times New Roman"/>
          <w:color w:val="0000FF"/>
          <w:sz w:val="36"/>
          <w:sz w:val="36"/>
          <w:szCs w:val="36"/>
          <w:rtl w:val="true"/>
        </w:rPr>
        <w:t xml:space="preserve">وتنقل سليمان في الدواوين الكبار والوزارة ولم يزل كذلك حتى توفي مقبوضا عليه  وحكي أن سليمان بلغه أن الواثق نظر إلى أحمد بن الخصيب الكاتب ف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ناس إنسانان ديني علي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ليان لو شاءا لقد قضيان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خليلي أما أم عمرو فإ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ا عن الأخرى فلا تسل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إنا لله احمد بن الخصيب أم عمرو وأما الأخرى فأنا وكذلك كان فانه نكبهما بعد أيام  ولما تولى سليمان بن وهب الوزارة وقيل لما تولاها ابنه عبيد الله بن سليمان كتب إليه عبيد الله بن عبد الله بن طاهر الآتي ذك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ى دهرنا إسعافنا في نفوس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سعفنا فيمن نحب ونعظ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لت له نعماك فيهم أتم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ع أمرنا إن المهم المقدم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7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ليمان بن حرب   أبو أيوب سليمان بن حرب بن بجيل الأزدي الواشجي البصري سمع شعبة وجرير بن حازم والحمادين ومبارك بن فضالة وسعيد بن زيد بن درهم والبسري ب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9        </w:t>
      </w:r>
      <w:r>
        <w:rPr>
          <w:rFonts w:ascii="Times New Roman" w:hAnsi="Times New Roman" w:cs="Times New Roman"/>
          <w:color w:val="0000FF"/>
          <w:sz w:val="36"/>
          <w:sz w:val="36"/>
          <w:szCs w:val="36"/>
          <w:rtl w:val="true"/>
        </w:rPr>
        <w:t>يحيى ويزيد بن ابراهيم التستري وروى عنه يحيى بن سعيد القطان واحمد بن حنبل ومحمد بن سعد كاتب الواقدي وغيرهم  قدم بغداد وحدث بها وولي قضاء مكة  ذكره أبو حاتم الرازي فقال إمام من الأئمة كان لا يدلس وقال ظهر حديثه نحو عشرة آلاف حديث ما رأيت في يده كتابا قط ولقد حضرت مجلس سليمان بن حرب ببغداد فحزروا من حضر مجلسه أربعين ألف رجل وكان مجلسه عند قصر المأمون فبنى له شبه منبر فصعد سليمان وحضر جماعة من القواد عليهم السواد والمأمون فوق قصره وقد فتح باب القصر وقد أرسل سترا وهو خلفه يكتب ما يملي  وقال يحيى بن اكثم قال لي المأمون من تركت بالبصرة فوصفت له مشايخ منهم سليمان بن حرب وقلت هو ثقة حافظ للحديث عاقل في نهاية الستر والصيانة فأمرني بحمله إليه فكتبت إليه في ذلك فقدم  فاتفق أني أدخلته إليه وفي المجلس ابن أبي داود وثمامة وأشباه لهما فكرهت أن يدخل مثله بحضرتهم فلما دخل سلم فأجابه المأمون ودعا له سليمان بالعز والتوفيق فقال ابن أبي داود يا أمير المؤمنين نسأل الشيخ عن مسألة فنظر إليه المأمون نظرة تخيير له فقال سليمان يا أمير المؤمنين حدثنا حماد ابن زيد قال قال رجل لابن شبرمة اسألك قال إن كانت مسألتك لا تضحك الجلوس ولا تزري بالمسؤول فسل وحدثنا وهيب بن خالد قال قال إياس بن معاوية من المسائل ما لا ينبغي للسائل ان يسأل عنها ولا للمجيب ان يجيب فيها فان كانت مسألة من غير هذا فليسأل وان كانت من هذا فليمسك قال فهابوه فما نظر أحد منهم إليه حتى قام وولاه قضاء مكة فخرج إلي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0         </w:t>
      </w:r>
      <w:r>
        <w:rPr>
          <w:rFonts w:ascii="Times New Roman" w:hAnsi="Times New Roman" w:cs="Times New Roman"/>
          <w:color w:val="0000FF"/>
          <w:sz w:val="36"/>
          <w:sz w:val="36"/>
          <w:szCs w:val="36"/>
          <w:rtl w:val="true"/>
        </w:rPr>
        <w:t xml:space="preserve">قال الخطيب وكانت ولايته مكة في سنة أربع عشرة فلم يزل على ذلك إلى ان عزل سنة تسع عشرة ومائتين وولد سنة اربعين ومائة في صفر وتوفي بالبصرة لأربع ليال بقين من شهر ربيع الآخر سنة أربع وعشرين ومائتين رحمه الله تعالى </w:t>
      </w:r>
      <w:r>
        <w:rPr>
          <w:rFonts w:cs="Times New Roman" w:ascii="Times New Roman" w:hAnsi="Times New Roman"/>
          <w:color w:val="0000FF"/>
          <w:sz w:val="36"/>
          <w:szCs w:val="36"/>
        </w:rPr>
        <w:t>27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ليمان بن عبد الملك   ابو أيوب سليمان بن عبد الملك بن مروان بن الحكم وأمه ولادة أم أخيه الوليد بويع له يوم السبت النصف من جمادى الآخرة سنة ست وتسعين وتوفي بذات الجنب بدابق لعشر خلون من صفر سنة تسع وتسعين وله خمس وأربعون سنة وصلى عليه عمر بن عبد العزيز وكانت خلافته سنتين وثمانية أشهر إلا خمسة أيام وكان الناس يتبركون به ويسمونه مفتاح الخير وذلك أنه أذهب عنهم سنة الحجاج وأطلق الأسرى وأخلى السجون وأحسن إلى الناس واستخلف عمر بن عبد العزيز رضي الله عنه فكان يقال فتح بخير وختم بخير  وكان قد أغزى أخاه مسلمة الصائفة حتى بلغ القسطنطينية فأقام بها حتى هلك سليمان وقيل إن سليمان لما وجه أخاه لفتح القسطنطينية أمره أن يقيم عليه عليها حتى يفتحها أو يأتيه أمره فسار إليها مسلمة فلما دنا منها أمر كل فارس أن يحمل على عجز فرسه مدين من الطعام حتى يأتي به قسطنطيني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1        </w:t>
      </w:r>
      <w:r>
        <w:rPr>
          <w:rFonts w:ascii="Times New Roman" w:hAnsi="Times New Roman" w:cs="Times New Roman"/>
          <w:color w:val="0000FF"/>
          <w:sz w:val="36"/>
          <w:sz w:val="36"/>
          <w:szCs w:val="36"/>
          <w:rtl w:val="true"/>
        </w:rPr>
        <w:t xml:space="preserve">ففعلوا ذلك وألقى ذلك الطعام مثل الجبال ثم قال للمسلمين لا تأكلوا منه شيئا وأقام بأرضهم وشتا وصيف وزرع والناس يأكلون ما أصابوا من الغارات ثم أكلوا من الزرع فأقام مسلمة على قسطنطينية قاهرا لأهلها ومعه وجوه أهل الشام ومات ملك الروم ومسلمة نازل عليها فكتب الروم لى اليون صاحب أرمينية فسار اليون من أرمينية ومكر في طريقه بمسلمة ووعده أن يسلم إليه قسطنطينية  وكانت الروم قد أرسلوا إلى اليون إن صرفت عنا مسلمة ملكناك فلما أتى اليون مسلمة قال له إنك لا تصدقهم القتال ولا تزال تطاولهم ما دام هذا الطعام عندك وقد أحسوا بذلك منك فلو أحرقت الطعام أعطوا ما بأيديهم فأحرقه مسلمة ووجه مع اليون مع شيعه حتى دخل القسطنطينية فلما دخلها ملكه الروم عليهم فأرسل إلى مسلمة يخبره بما جرى من أمره ويسأله أن يأذن له أن يدخل من الطعام من النواحي ما يعيش به القوم حتى يصدقوه بأن أمره وأمر مسلمة واحد وأنهم في أمان من الشتات والخروج من بلادهم وأن يأذن لهم ليلة واحدة في حمل الطعام وهيأ اليون السفن والرجال فأذن له مسلمة فحمل جميع ما في تلك النواحي من الغلة في ليلة واحدة وأفرج اليون وأصبح محاربا لمسلمة وظهرت هذه الخديعة التي لا تتم على النساء وأقام المسلمون في قلة الميرة وحصلت الميرة جميعها عند الروم ولقي المسلمون من الشدة ما لم يلق أحد قط حتى إن الرجل كان يخاف أن يخرج من العسكر وحده وأكلوا الدواب والجلود وأصول الشجر والعروق والورق وكل شيء حتى الروث هذا وسليمان مقيم بدابق فدهمهم الشتاء ولم يقدر أن يمدهم حتى هلك سليمان  قيل إنه خرج من الحمام يريد الصلاة ونظر في المرآة فأعجبه جماله وكان حسن الوجه فقال أنا الخليفة الشاب فلقيته إحدى حظاياه فقال كيف ترينني فتمث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س فيما بدا لنا فيك ع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ابه الناس غير أنك ف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نت نعم المتاع لو كنت تبق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ير أن لا بقاء للإنس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رجع فحم فما بات تلك الليلة إلا ميت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2         </w:t>
      </w:r>
      <w:r>
        <w:rPr>
          <w:rFonts w:ascii="Times New Roman" w:hAnsi="Times New Roman" w:cs="Times New Roman"/>
          <w:color w:val="0000FF"/>
          <w:sz w:val="36"/>
          <w:sz w:val="36"/>
          <w:szCs w:val="36"/>
          <w:rtl w:val="true"/>
        </w:rPr>
        <w:t xml:space="preserve">وكان عاقلا دينا متوقفا عن الدماء ويقال إنه كان شرها نكاحا يأكل في كل يوم نحو مائة رطل وكان به عرج  وحج بالناس سنة سبع وتسعين فمر على المدينة وهو يريد مكة فقال أهاهنا أحد يذكرنا فقيل له أبو حازم فأرسل إليه فدعاه فلما دخل عليه قال له يا أبا حازم ما هذا الجفاء قال يا أمير المؤمنين أعيذك بالله أن تقول ما لم يكن ما عرفتني قبل ولا أنا رأيتك فالتفت سليمان إلى محمد ابن شهاب وقال أصاب الشيخ وأخطأت أنا فقال سليمان يا أبا حازم ما لنا نكره الموت قال لأنكم أخربتم آخرتكم وعمرتم الدنيا فكرهتم أن تنتقلوا من العمران إلى الخراب قال صدقت فكيف القدوم على الله عز وجل غدا قال أما المحسن فكالغائب يقدم على أهله وأما المسيء فكالآبق يقدم على مولاه فبكى سليمان وقال ليت شعري ما أنا عند الله قال يا أمير المؤمنين اعرض عملك على كتاب الله عز وجل قال وأين أجده 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الأبرار لفي نعيم وإن الفجار لفي جح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أعراف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6</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قال يا أبا حازم فأي عباد الله أفضل قال أولو المروءة والتقى قال فأي الأعمال أفضل قال أداء الفرائض مع اجتناب المحارم قال فأي الدعاء أسمع قال دعوة المحسن للمحسن قال فأي الصدقة أزكى قال صدقة السائل البائس وجهد من مقل ليس فيها من ولا أذى قال فأي القول أعدل قال قول الحق عند من يخافه أو يرجوه قال فأي الناس أحمق قال رجل انحط في هوى أخيه وهو ظالم فباع آخرته بدنيا غيره قال صدقت فما الذي تقول فيما نحن فيه قال يا أمير المؤمنين أو تعفيني من ذلك قال لا ولكن نصيحة تلقيها إلى قال إن آباءك قهروا الناس بالسيف وأخذوا الملك عنوة من غير مشورة من المسلمين ولا رضى حتى قتلوا عليه مقتلة عظيمة وارتحلوا عنها فلو سمعت ما قالوا وما قيل لهم فغشي على سليمان فقال رجل من جلسائه بئس ما قلت يا أبا حازم قال أبو حاز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3        </w:t>
      </w:r>
      <w:r>
        <w:rPr>
          <w:rFonts w:ascii="Times New Roman" w:hAnsi="Times New Roman" w:cs="Times New Roman"/>
          <w:color w:val="0000FF"/>
          <w:sz w:val="36"/>
          <w:sz w:val="36"/>
          <w:szCs w:val="36"/>
          <w:rtl w:val="true"/>
        </w:rPr>
        <w:t>كذبت يا عدو الله إن الله أخذ ميثاق العلماء ليبيننه للناس ولا يكتمونه فأفاق سليمان فقال يا أبا حازم كيف لنا أن نصلح للناس قال تدع الصلف وتستمسك بالمروة وتقسم بالسوية قال سليمان كيف المأخذ به قال أن تأخذ المال من حله وتضعه في أهله قال سليمان هل لك أن تصحبنا فتصيب منا ونصيب منك قال أعوذ بالله يا أمير المؤمنين قال ولم قال أخشى أن أركن إليكم شيئا قليلا فيذيقني الله ضعف الحياة وضعف الممات قال يا أبا حازم ارفع إلى حوائجك قال تنجيني من النار وتدخلني الجنة قال ليس ذلك إلى قال فلا حاجة لي غيرها قال فادع لي الله يا أبا حازم قال اللهم إن كان سليمان وليك فيسره بخير الدنيا والآخرة وإن كان عدوك فخذ بناصيته إلى ما تحب وترضى قال سليمان زدني قال يا أمير المؤمنين قد أوجزت وأكثرت إن كنت من أهله وإن لم تكن من أهله فما ينبغي لي أن أرمي عن قوس ليس لها وتر قال أوصني يا أبا حازم قال سأوصيك وأوجز عظم ربك ونزهه أن يراك حيث نهاك أو يفقدك من حيث أمرك ثم قام فبعث إليه سليمان بمائة دينار وكتب إليه ان انفقها ولك مثلها كثير فردها عليه وكتب إليه يا أمير المؤمنين أعوذ بالله أن يكون سؤالك إياي هزلا وردي عليك باطلا فوالله ما أرضاها لك فكيف أرضاها لنفسي يا أمير المؤمنين إن كانت هذه المائة عوضا لما حدثتك فالميتة ولحم الخنزير في حل الاضطرار أحل من هذه وإن كانت هذه حقا لي في بيت المال فلي فيها نظر فإن سويت بيننا وإلا فلا حاجة لي فيها قال له جلساؤه يا أمير المؤمنين أيسرك أن يكون الناس كلهم مثله قال لا والله قال أبو حازم يا أمير المؤمنين إن بني إسرائيل ما داموا على الهدى والرشد كان أمراؤهم يأتون علماءهم رغبة فيما عندهم فلما رئي قوم من أراذل الناس تعلموا العلم وأتوا به الأمراء يريدون به الدنيا استغنت الأمراء عن العلماء فتعسوا ونكسوا وسقطوا من عين الله عز وجل ولو ان علماءهم زهدوا فيما عند الأمراء لرغب الأمراء في علمهم ولكنهم رغبوا فيما عند الأمراء فزهدوا فيهم وهانوا في أعينهم فقال الزهري إياي تعني وتعرض بي فقال أبو حازم لا والله ما تعمدتك ولك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4        </w:t>
      </w:r>
      <w:r>
        <w:rPr>
          <w:rFonts w:ascii="Times New Roman" w:hAnsi="Times New Roman" w:cs="Times New Roman"/>
          <w:color w:val="0000FF"/>
          <w:sz w:val="36"/>
          <w:sz w:val="36"/>
          <w:szCs w:val="36"/>
          <w:rtl w:val="true"/>
        </w:rPr>
        <w:t>هو ما تسمع قال سليمان للزهري هل تعرفه قال يا أمير المؤمنين إنه لجاري منذ ثلاثين سنة ما كلمته قال أبو حازم أجل والله لو أحببت الله لعرفتني ولكن لم تحب الله فنسيتني فقال الزهري يا أبا حازم تشتمني قال لا ولكنك شتمت نفسك أما علمت أن للجار حقا كالقرابة  جاء سليمان يوما إلى طاوس فلم ينظر إليه فقيل له في ذلك فقال أردت أن يعلم أن لله رجالا يزهدون فيما لديه  وشاور سليمان عمر بن عبد العزيز في أمر فقال سليمان هل علينا عين فقال عمر نعم عين بصيرة لا تحتاج إلى تحديق وسمع نافذ لا يحتاج إلى إصغاء  حضر أعرابي إلى مائدة سليمان فجعل يمد يده فقال له الحاجب كل ما بين يديك فقال الأعرابي من أجدب انتجع فشق ذلك على سليمان وقال له لا تعد إلينا ودخل آخر فمد يده فقال له الحاجب كل مما يليك فقال من أخصب تخير فأعجب ذلك سليمان وقضى حوائجه  وحكى عتيق بن عامر بن عبد الله بن الزبير قال كنت نديما لسليمان بن عبد الملك وإني لعنده ذات يوم إذ دخل عليه عمر بن عبد العزيز فقال يا أمير المؤمنين إن بالباب أعرابيا وله دين فلو أذنت له فسمعت كلامه قال نعم يا غلام إيذن للأعرابي فلما دخل عليه قال يا أمير المؤمنين إني مكلمك بكلام فاحتمله فإن وراءه ما يحب إن قلته فقال له يا أعرابي إنا لنجود بالاحتمال على من لا نأمن غيبه ولا نرجو نصحه وأنت المأمون غيبا والناصح جيبا فهات فقال الأعرابي أما إذ أمنت بادرة غضبك فإني مطلق لساني بما خرست به الألسن بإذنه لحق الله عز وجل وحق أمانتك يا أمير المؤمنين إنه تكنفك قوم أساءوا الاختيار لأنفسهم وابتاعوا دنياك بآخرتهم ورضاك بسخط الله خافوك في الله ولم يخافوا الله فيك فلا تأمنهم على ما ائتمنك الله عليه فانهم لم يألوا الأمانة والأمة خسفا وعسفا وأنت مسؤول عما اجترحوا وليسوا مسؤولين عما اجترحت فلا تفسد آخرتك بدنيا غيرك فإن المغبون كل المغبون من أفسد آخرته بدنيا غيره فقال له سليمان أما أنت فقد سللت علينا لسانك وهو أقطع من سيفك قال نعم يا أمير المؤمنين وهو لك لا لغيرك فقي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5        </w:t>
      </w:r>
      <w:r>
        <w:rPr>
          <w:rFonts w:ascii="Times New Roman" w:hAnsi="Times New Roman" w:cs="Times New Roman"/>
          <w:color w:val="0000FF"/>
          <w:sz w:val="36"/>
          <w:sz w:val="36"/>
          <w:szCs w:val="36"/>
          <w:rtl w:val="true"/>
        </w:rPr>
        <w:t xml:space="preserve">له سل أمير المؤمنين حاجة قال ما آخذ خاصا دون عام ثم خرج  ظلم عامل لسليمان رجلا فقال يا أمير المؤمنين إني أحذرك يوم الأذان قال وما يوم الأذان قال قو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ذن مؤذن بينهم أن لعنة الله على الظالم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لاعراف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44</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قال لا جرم لا أبرح أو تصل إلى حقك  وغضب سليمان بن عبد الملك على خالد القسري فلما أدخل عليه قال يا أمير المؤمنين إن القدرة تذهب الحفيظة وإنك تجل عن العقوبة فإن تعف فأهل لذلك أنت وإن تعاقب فأهل لذلك أنا فعفا عنه  احتال يزيد بن راشد في الدخول على سليمان متنكرا بعد أن ولي الخلافة فقعد في السماط وكان سليمان قد نذر أنه إن أفضت إليه الخلافة قطع لسانه لأنه كان ممن دعا إلى خلع سليمان والبيعة لعبد العزيز فقال يا أمير المؤمنين كن كنبي الله أيوب عليه السلام ابتلي فصير وأعطي فشكر وقدر فغفر قال ومن أنت قال يزيد بن راشد فعفا عنه  كان سليمان قد طلب يزيد بن أبي مسلم كاتب الحجاج فلما دخل عليه مكبلا بالحديد ازدراه وقال لعن الله رجلا رفعك ووجهك في أمره فقال له رأيتني والأمر عني مدبر وعليك مقبل ولو رأيتني والأمر مقبل علي لاستعظمت مني ما استصغرت ولاستجللت مني ما استحقرت قال صدقت اجلس لا أم لك فلما جلس قال له سليمان عزمت عليك لتخبرني عن الحجاج ما ظنك به أتراه يهوي بعد في جهنم أو قد استقر فيها فقال يا أمير المؤمنين لا تقل هذا للحجاج فإنه بذل لكم نصحه وأحقن دونكم دمه وأمن وليكم وأخاف عدوكم وإنه يأتي يوم القيامة عن يمين أبيك ويسار أخيك حيث شئت فصاح سليمان اخرج عني إلى لعنة الله  بينما سليمان بن عبد الملك في مجلسه مر به رجل عليه ثياب يختال في مشيه وكان العلاء بن كدير حاضرا فقال ما ينبغي أن يكون إلا كوفيا وينبغي أن يكون من همدان ثم قال علي بالرجل فأتي به فقال ممن الرجل فقال ويلك دعني حتى ترتد إلى نفسي فتركه هنيهة ثم قال له ممن الرجل فقال من أهل العراق قال من أيهم قال من أهل الكوفة قال من أي أه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6        </w:t>
      </w:r>
      <w:r>
        <w:rPr>
          <w:rFonts w:ascii="Times New Roman" w:hAnsi="Times New Roman" w:cs="Times New Roman"/>
          <w:color w:val="0000FF"/>
          <w:sz w:val="36"/>
          <w:sz w:val="36"/>
          <w:szCs w:val="36"/>
          <w:rtl w:val="true"/>
        </w:rPr>
        <w:t xml:space="preserve">الكوفة قال من همدان فازداد عجبا قال ما تقول في أبي بكر قال ما أدركت دهره ولا أدركه دهري ولقد قال الناس فيه وأحسنوا وهو إن شاء الله كذلك قال فما تقول في عمر فقال مثل ذلك فقال ما تقول في عثمان قال ما أدركت دهره ولا أدركه دهري ولقد قال فيه ناس فأحسنوا وقال فيه ناس فأساءوا وعند الله علمه قال فما تقول في علي فقال مثل ذلك قال سب عليا قال لا أسبه قال والله لتسبنه أو لأضربن عنقك فقال والله لا أسبه فأمر بضرب عنقه فقام رجل بيده سيف فهزه حتى أضاء في يده كأنه خوصة وقال لتسبنه أو لأضربن عنقك قال والله لا أسبه ثم نادى ويلك يا سليمان أدنني منك فدعا به فقال يا سليمان أما ترضى مني بما رضي به من هو خير منك ممن هو خير مني فيمن هو شر من علي قال وما ذلك قال الله تعالى رضي من عيسى وهو خير مني إذ قال في بني إسرائيل وهم شر من ع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تعذبهم فإنهم عبادك وإن تغفر لهم فإنك أنت العزيز الحك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المائدة</w:t>
      </w:r>
      <w:r>
        <w:rPr>
          <w:rFonts w:cs="Times New Roman" w:ascii="Times New Roman" w:hAnsi="Times New Roman"/>
          <w:color w:val="0000FF"/>
          <w:sz w:val="36"/>
          <w:szCs w:val="36"/>
          <w:rtl w:val="true"/>
        </w:rPr>
        <w:t>&amp;&amp;</w:t>
      </w:r>
      <w:r>
        <w:rPr>
          <w:rFonts w:cs="Times New Roman" w:ascii="Times New Roman" w:hAnsi="Times New Roman"/>
          <w:color w:val="0000FF"/>
          <w:sz w:val="36"/>
          <w:szCs w:val="36"/>
        </w:rPr>
        <w:t>118</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 فنظرت إلى الغضب يتحدر من وجهه حتى صار في طرف أرنبته ثم قال خليا سبيله فعاد إلى مشيته فما رأيت رجلا قط خيرا من ألف رجل غيره وإذا هو طلحة بن مطرف  قال سليمان لعدي بن الرقاع أنشدني قولك في الخمرة ف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يت إذا شجت وفي الكأس ور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ا في عظام الشاربين دب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ريك القذى من دونها وهي دو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جه أخيها في الإناء قطو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سليمان شربتها ورب الكعبة فقال عدي والله يا أمير المؤمنين لئن رابك وصفي لها لقد رابني معرفتك بها فتضاحكا وأخذا في الحديث  وكان سليمان هرب من الطاعون فقيل له إن الله عز وجل يقو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 لن ينفعكم الفرار إن فررتم من الموت أو القتل وإذا لا تمتعون إلا قلي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الأحزاب</w:t>
      </w:r>
      <w:r>
        <w:rPr>
          <w:rFonts w:cs="Times New Roman" w:ascii="Times New Roman" w:hAnsi="Times New Roman"/>
          <w:color w:val="0000FF"/>
          <w:sz w:val="36"/>
          <w:szCs w:val="36"/>
          <w:rtl w:val="true"/>
        </w:rPr>
        <w:t>&amp;&amp;</w:t>
      </w:r>
      <w:r>
        <w:rPr>
          <w:rFonts w:cs="Times New Roman" w:ascii="Times New Roman" w:hAnsi="Times New Roman"/>
          <w:color w:val="0000FF"/>
          <w:sz w:val="36"/>
          <w:szCs w:val="36"/>
        </w:rPr>
        <w:t>16</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قال ذلك القليل اطلب  وقع بين ابن لعمر بن عبد العزيز وبين ابن لسليمان بن عبد الملك كلام فجعل ابن عمر يذكر فضل أبيه ويصفه فقال له ابن سليمان إن شئت فأكثر أو فأقل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7        </w:t>
      </w:r>
      <w:r>
        <w:rPr>
          <w:rFonts w:ascii="Times New Roman" w:hAnsi="Times New Roman" w:cs="Times New Roman"/>
          <w:color w:val="0000FF"/>
          <w:sz w:val="36"/>
          <w:sz w:val="36"/>
          <w:szCs w:val="36"/>
          <w:rtl w:val="true"/>
        </w:rPr>
        <w:t xml:space="preserve">ما كان أبوك إلا حسنة من حسنات أبي لأن سليمان هو الذي ولى عمر بن عبد العزيز </w:t>
      </w:r>
      <w:r>
        <w:rPr>
          <w:rFonts w:cs="Times New Roman" w:ascii="Times New Roman" w:hAnsi="Times New Roman"/>
          <w:color w:val="0000FF"/>
          <w:sz w:val="36"/>
          <w:szCs w:val="36"/>
        </w:rPr>
        <w:t>28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سلطان سنجر السلجوقي   أبو الحارث سنجر بن ملكشاه بن ألب أرسلان بن داود بن ميكائيل بن سلجوق بن دقاق سلطان خراسان وغزنة وما وراء النهر وخطب له بالعراقيين وأذربيجان وأران وأرمينية والشام والموصل وديار بكر وربيعة والحرمين وضربت السكة باسمه في الخافقين وتلقب بالسلطان الأعظم معز الدين  كان من أعظم الملوك همة وأكثرهم عطاء ذكر عنه أنه اصطبح خمسة أيام متوالية ذهب في الجود بها كل مذهب فبلغ ما وهبه من العين سبعمائة ألف دينار غير ما أنعم به من الخيل والخلع والأثاث وغير ذلك  وقال خازنه اجتمع في خزائنه من الأموال ما لم أسمع أنه اجتمع في خزائن أحد من الملوك الأكاسرة وقلت له يوما حصل في خزائنك ألف ثوب ديباج أطلس وأحب أن تبصرها فسكت وظننت أنه رضي بذلك فأبرزت جميعها وقلت أما تنظر إلى مالك أما تحمد الله تعالى على ما اعطاك وأنعم عليك فحمد الله تعالى ثم قال يقبح بمثلي أن يقال مال إلى المال وأمر للأمراء بالإذن في الدخول فدخلوا عليه ففرق عليهم الثياب الطلس وانصرفوا  واجتمع عنده من الجوهر ألف وثلاثون رطلا ولم يسمع عند أح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8        </w:t>
      </w:r>
      <w:r>
        <w:rPr>
          <w:rFonts w:ascii="Times New Roman" w:hAnsi="Times New Roman" w:cs="Times New Roman"/>
          <w:color w:val="0000FF"/>
          <w:sz w:val="36"/>
          <w:sz w:val="36"/>
          <w:szCs w:val="36"/>
          <w:rtl w:val="true"/>
        </w:rPr>
        <w:t>من الملوك بمثل هذا ولا بما يقاربه ولم يزل أمره في ازدياد وسعادته في الترقي إلى أن ظهرت عليه الأغز وهم طائفة من الترك في سنة ثمان وأربعين وخمسمائة وهي واقعة مشهورة استشهد فيها الفقيه محمد بن يحيى كما سيأتي في ترجمته إن شاء الله تعالى وكسروه وانحل نظام ملكه وملكوا نيسابور وقتلوا فيها خلقا لا يحصى عدده وأسروا السلطان سنجر وأقام في أسرهم مقدار خمس سنين وتغلب خوارزم شاه على مدينة مرو وتفرقت مملكة خراسان  ثم إن سنجر أفلت من الأسر وعاد إلى خراسان وجمع إليه أطرافه بمرو وكاد يعود إلى ملكه فأدركه أجله  وكانت ولادته يوم الجمعة لخمس بقين من رجب سنة تسع وسبعين وأربعمائة بظاهر مدينة سنجار ولذلك سمي سنجر فان والده السلطان ملكشاه لما اجتاز بديار ربيعة ونزل على سنجار جاءه هذا الولد فقالوا ما نسميه فقال سموه سنجر وأخذ هذا الاسم من اسم المدينة  وتولى الملكة في سنة تسعين وأربعمائة نيابة عن أخيه بر كياروق كما تقدم ذكره في حرف الباء ثم استقل بالسلطنة في سنة اثنتي عشرة وخمسمائة وتوفي يوم الاثنين رابع عشر شهر ربيع الأول سنة اثنتين وخمسين وخمسمائة بمرو ودفن بها بعد خلاصه من الأسر وانقطع بموته استبداد الملوك السلجوقية بخراسان واستولى على أكثر مملكته خوارزم شاه أتسز بن محمد بن أنوشتكين رحمه الله تعالى وهو جد السلطان محمد بن تكش خوارزم شاه فسبحان من لا يزول ملكه  وذكر ابن الأزرق الفارقي في تاريخه أنه مات سنة خمس وخمسين وخمسمائة والله أعلم بذلك  وقال غيره توفي في جمادى الآخرة من السنة وقطعت الخطبة ببغداد للسلجوقية عند وصول خبر وفاته في أيام المقتفي لأمر الله وكتب إلى بلاد الجزيرة الفراتية والشام بقطع الخطبة في هذه السنة والله أ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9        281  </w:t>
      </w:r>
      <w:r>
        <w:rPr>
          <w:rFonts w:ascii="Times New Roman" w:hAnsi="Times New Roman" w:cs="Times New Roman"/>
          <w:color w:val="0000FF"/>
          <w:sz w:val="36"/>
          <w:sz w:val="36"/>
          <w:szCs w:val="36"/>
          <w:rtl w:val="true"/>
        </w:rPr>
        <w:t>أبو محمد التستري   أبو محمد سهل بن عبد الله بن يونس بن عيسى بن عبد الله بن رفيع التستري الصالح المشهور لم يكن له في وقته نظير في المعاملات والورع وكان صاحب كرامات ولقي الشيخ ذا النون المصري رحمه الله تعالى بمكة حرسها الله تعالى وكان له اجتهاد وافر ورياضة عظيمة وكان سبب سلوكه هذا الطريق خاله محمد بن سوار فإنه قال قال لي خالي يوما ألا تذكر الله الذي خلقك فقلت له كيف أذكره قال قل بقلبك عند تقلبك في ثيابك ثلاث مرات من غير أن تحرك به لسانك الله معي الله ناظر إلي الله شاهدي فقلت ذلك ليالي ثم أعلمته فقال قلها في كل ليلة سبع مرات فقلت ذلك ثم أعلمته فقال قلها في كل ليلة إحدى عشرة مرة فقلت ذلك فوقع في قلبي حلاوة فلما كان بعد سنة قال لي خالي احفظ ما علمتك ودم عليه إلى أن تدخل القبر فإنه ينفعك في الدنيا والآخرة فلم أزل على ذلك سنين فوجدت لها حلاوة في سري  ثم قال لي خالي يوما يا سهل من كان الله معه وهو ناظر إليه وشاهده يعصيه إياك والمعصية  فكان ذلك أول أمره وسكن البصرة زمانا وعبادان مدة  وكان قد اعتقل بطن يعقوب بن الليث في بلد فارس فجمع له الأطباء فلم يغنوا عنه فوصف له سهل بن عبد الله فأمر بإحضاره فأحضر فلما دخل عليه قعد عند رأسه وقال اللهم أريته ذل المعصية فأره عز الطاعة ففرج الله عنه من ساعته فأخرج إليه بدرا وثيابا فردها وما قبل منها شيئا فلما رجع إلى تستر قال له بعض أصحابه لو أخذت تلك الدراهم وفرقتها ع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30        </w:t>
      </w:r>
      <w:r>
        <w:rPr>
          <w:rFonts w:ascii="Times New Roman" w:hAnsi="Times New Roman" w:cs="Times New Roman"/>
          <w:color w:val="0000FF"/>
          <w:sz w:val="36"/>
          <w:sz w:val="36"/>
          <w:szCs w:val="36"/>
          <w:rtl w:val="true"/>
        </w:rPr>
        <w:t xml:space="preserve">الفقراء فقال انظر إلى الأرض فإذا الأرض كلها ذهب ثم قال من كان حاله مع الله سبحانه هذا لا يستكثر هذا  وكانت وفاته سنة ثلاث وثمانين في المحرم وقيل سنة ثلاث وسبعين ومائتين رضي الله عنه بالبصرة  وذكر شيخنا ابن الأثير في تاريخه أن مولده في سنة مائتين وقيل إحدى ومائتين بتستر  والتستري بضم التاء المثناة من فوقها وسكون السين المهملة وفتح التاء الثانية وبعدها راء هذه النسبة إلى تستر وهي بلدة من كور الأهواز من خوزستان يقول لها الناس ششتر بشينين معجمتين بها قبر البراء بن مالك رضي الله عنه </w:t>
      </w:r>
      <w:r>
        <w:rPr>
          <w:rFonts w:cs="Times New Roman" w:ascii="Times New Roman" w:hAnsi="Times New Roman"/>
          <w:color w:val="0000FF"/>
          <w:sz w:val="36"/>
          <w:szCs w:val="36"/>
        </w:rPr>
        <w:t>28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حاتم السجستاني   أبو حاتم سهل بن محمد بن عثمان بن يزيد الجشمي السجستاني النحوي اللغوي المقرىء نزيل البصرة وعالمها كان إماما في علوم الآداب وعنه أخذ علماء عصره كأبي بكر محمد بن دريد والمبرد وغيرهما وقال المبرد سمعته يقول قرأت كتاب سيبويه على الأخفش مرتين وكان كثير الرواية عن أبي زيد الأنصاري وأبي عبيدة والأصمعي عالما باللغة والشعر حسن العلم بالعروض</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31        </w:t>
      </w:r>
      <w:r>
        <w:rPr>
          <w:rFonts w:ascii="Times New Roman" w:hAnsi="Times New Roman" w:cs="Times New Roman"/>
          <w:color w:val="0000FF"/>
          <w:sz w:val="36"/>
          <w:sz w:val="36"/>
          <w:szCs w:val="36"/>
          <w:rtl w:val="true"/>
        </w:rPr>
        <w:t xml:space="preserve">وإخراج المعمى وله شعر جيد ولم يكن حاذقا في النحو وكان إذا اجتمع بأبي عثمان المازني في دار عيسى بن جعفر الهاشمي تشاغل أو بادر بالخروج خوفا من أن يسأله عن مسألة في النحو  وكان صالحا عفيفا يتصدق كل يوم بدينار ويختم القرآن في كل أسبوع وله نظم حسن  وكان أبو العباس المبرد يحضر حلقته ويلازم القراءة عليه وهو غلام وسيم في نهاية الحسن فعمل فيه أبو حاتم المذك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ذا لقيت اليوم 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تمجن خنث الكل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ف الجمال بوج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سمت له حدق الأن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ركاته وسكو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جنى بها ثمر الأث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ذا خلوت بمث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زمت فيه على اعتز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 أعد أفعال العفا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اك أوكد للغر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فسي فداؤك يا أبا العب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ل بك اعتصام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رحم أخاك ف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زر الكرى بادي السقا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نله ما دون الحر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يس يرغب في الحر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 أبي حاتم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رزوا وجهه الجم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موا من افتت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 أرادوا عفاف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تروا وجهه الحس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بد الحسود تقط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بات من أهوى م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غير ذلك كثير قال محمد بن الحسن الأزدي حدثنا أبو حاتم قال وفد علينا عامل م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32        </w:t>
      </w:r>
      <w:r>
        <w:rPr>
          <w:rFonts w:ascii="Times New Roman" w:hAnsi="Times New Roman" w:cs="Times New Roman"/>
          <w:color w:val="0000FF"/>
          <w:sz w:val="36"/>
          <w:sz w:val="36"/>
          <w:szCs w:val="36"/>
          <w:rtl w:val="true"/>
        </w:rPr>
        <w:t xml:space="preserve">أهل الكوفة ولم أر في عمال السلطان أبرع منه فدخلت عليه مسلما فقال لي يا سجستاني من علماؤكم بالبصرة قلت الزيادي أعلمنا بعلم الاصمعي والمازني أعلمنا بالنحو وهلال الرأي أفقهنا والشاذكوني من أعلمنا بالحديث وأنا رحمك الله أنسب الى علم القرآن وابن الكلبي من أكتبنا للشروط قال فقال لكاتبه إذا كان غدا فاجمعهم الي قال فجمعنا فقال أيكم المازني فقال أبو عثمان ها أناذا قالهل يجزي في كفارة الطهارة عتق عبد أعور قال المازني لست صاحب فقه أنا صاحب عربية قال يا زيادي كيف يكتب بين بعل وامرأة خالعها على الثلث من صداقها قال ليس هذا من علمي هذا من علم هلال الرأي قال يا هلال كم اسند ابن عون عن الحسن قال ليس هذا من علمي هذا من علم الشاذكوني قال يا شاذكوني من قرأ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لا إنهم يثنون صدوره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ود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5</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قال ليس هذا من علمي هذا من علم أبي حاتم قال يا أبا حاتم كيف تكتب كتابا إلى أمير المؤمنين تصف خصاصة أهل البصرة وما اصابهم بي وتسأله النظر بالبصرة قلت لست صاحب براعة وكتابة انا صاحب قرآن قال ما أقبح بالرجل يتعاطى العلم خمسين سنة لا يعرف إلا فنا واحدا حتى إذا سئل عن غيره لم يحل فيه ولم يمر لكن عالمنا بالكوفة الكسائي لو سئل عن هذا كله لأجاب  وقال أبو حاتم لتلميذه إذا أردت أن تضمن كتابا سرا فخذ لبنا حليبا فاكتب به في قرطاس فيذر المكتوب إليه عليه رمادا سخنا من رماد القراطيس فيظهر المكتوب وإن كتبته بماء الزاج الأبيض فإذا ذر عليه المكتوب إليه شيئا من العفص ظهر وكذا بالعكس  وله من المصنفات كتاب إعراب القرآن وكتاب ما يلحن فيه العامة وكتاب الطير وكتاب المذكر والمؤنث وكتاب النبات وكتاب المقصور والممدود وكتاب الفرق وكتاب القراءات وكتاب المقاطع والمبادي وكتاب الفصاحة وكتاب النخلة وكتاب الاضداد وكتاب القسي والنبا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33        </w:t>
      </w:r>
      <w:r>
        <w:rPr>
          <w:rFonts w:ascii="Times New Roman" w:hAnsi="Times New Roman" w:cs="Times New Roman"/>
          <w:color w:val="0000FF"/>
          <w:sz w:val="36"/>
          <w:sz w:val="36"/>
          <w:szCs w:val="36"/>
          <w:rtl w:val="true"/>
        </w:rPr>
        <w:t xml:space="preserve">والسهام وكتاب السيوف والرماح وكتاب الدرع والفرس وكتاب الوحوش وكتاب الحشرات وكتاب الهجاء وكتاب الزرع وكتاب خلق الانسان وكتاب الإدغام وكتاب اللبأ واللبن الحليب وكتاب الكرم وكتاب الشتاء والصيف وكتاب النحل والعسل وكتاب الإبل وكتاب العشب وكتاب الخصب والقحط وكتاب اختلاف المصاحف وغير ذلك من المصنفات  وكانت وفاته في المحرم و رجب سنة ثمان وأربعين ومائتين وقيل سنة خمسين وقيل أربع وخمسين و خمس وخمسين ومائتين بالبصرة وصلى عليه سليمان بن جعفر بن سليمان بن علي بن عبد الله بن العباس بن عبد المطلب الهاشمي وكان والي البصرة يومئذ ودفن بسرة المصلى رحمه الله تعالى  والجشمي بضم الجيم وفتح الشين المثلثة وبعدها ميم هذه النسبة إلى عدة قبائل يقال لكل واحدة منها جشم ولا أدري إلى أيها ينسب أبو حاتم المذكور  والسجستاني قد تقدم الكلام عليه </w:t>
      </w:r>
      <w:r>
        <w:rPr>
          <w:rFonts w:cs="Times New Roman" w:ascii="Times New Roman" w:hAnsi="Times New Roman"/>
          <w:color w:val="0000FF"/>
          <w:sz w:val="36"/>
          <w:szCs w:val="36"/>
        </w:rPr>
        <w:t>28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فتح الأرغياني   أبو الفتح أحمد بن علي الأرغياني الفقيه الشافعي كان إماما كبير المقدار في العلم بمرو على الشيخ أبي علي السنجي المقدم ذكره في حرف الحاء ثم قرأ على القاضي حسين بن محمد المروروذ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34        </w:t>
      </w:r>
      <w:r>
        <w:rPr>
          <w:rFonts w:ascii="Times New Roman" w:hAnsi="Times New Roman" w:cs="Times New Roman"/>
          <w:color w:val="0000FF"/>
          <w:sz w:val="36"/>
          <w:sz w:val="36"/>
          <w:szCs w:val="36"/>
          <w:rtl w:val="true"/>
        </w:rPr>
        <w:t>وحصل طريقته حتى قال ما علق أحد طريقتي مثله  ودخل نيسابور وقرأ أصول الفقه على إمام الحرمين أبي المعالي الجويني وناظر في مجلسه وارتضى كلامه ثم عاد إلى ناحية أرغيان وتقلد قضاءها سنين مع حسن السيرة وسلوك الطرائق المرضية ثم خرج إلى الحج ولقي المشايخ بالعراق والحجاز والجبال وسمع منهم وسمعوا منه ولما رجع من مكة حرسها الله تعالى دخل على الشيخ العارف الحسن السمناني شيخ وقته زائرا فأشار عليه بترك المناظرة فتركها ولم يناظر بعد ذلك وعزل نفسه عن القضاء ولزم البيت والانزواء وبنى للصوفية دويرة من ماله وأقام بها مشغولا بالتصنيف والمواظبة على العبادة إلى أن توفي على تيقظ من حاله مستهل المحرم سنة تسع وتسعين وأربعمائة رحمه الله تعالى  وهو صاحب الفتاوى المنسوبة إليه وسمع جماعة من الأئمة مثل أبي بكر البيهقي وناصر المروزي وعبد الغافر بن إسماعيل بن عبد الغافر الفارسي صاحب مجمع الغرائب وذيل تاريخ نيسابور وغيرهم رحمهم الله تعالى  والأرغياني بفتح الهمزة وسكون الراء وكسر الغين المعجمة وفتح الياء المثناة من تحتها وبعد الألف نون هذه النسبة إلى أرغيان وهي اسم لناحية من نواحي نيسابور بها عدة من القر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35        284  </w:t>
      </w:r>
      <w:r>
        <w:rPr>
          <w:rFonts w:ascii="Times New Roman" w:hAnsi="Times New Roman" w:cs="Times New Roman"/>
          <w:color w:val="0000FF"/>
          <w:sz w:val="36"/>
          <w:sz w:val="36"/>
          <w:szCs w:val="36"/>
          <w:rtl w:val="true"/>
        </w:rPr>
        <w:t>أبو الطيب الصعلوكي   أبو الطيب سهل بن محمد بن سليمان بن محمد بن سليمان الصعلوكي النيسابوري الفقيه الشافعي وسيأتي ذكر ابيه ورفع نسبه في حرف الميم إن شاء الله تعالى كان أبو الطيب المذكور مفتي نيسابور وابن مفتيها أخذ الفقه عن أبيه أبي سهل الصعلوكي وكان في وقته يقال له الإمام وهو متفق عليه عديم النظير في علمه وديانته وسمع أباه ومحمد بن يعقوب الاصم وابن مطر وأقرانهم  وكان فقيها أديبا متكلما خرجت له الفوائد من سماعاته وقيل إنه وضع له في المجلس أكثر من خمسمائة محبرة وجمع رياسة الدنيا والآخرة وأخذ عنه فقهاء نيسابور  وتوفي في المحرم سنة سبع وثمانين وثلثمائة رحمه الله تعالى  وقال أبو يعلى الخليلي في كتاب الإرشاد إنه توفي أول سنة اثنتين وأربعمائة والله أعلم بالصواب  والصعلوكي بضم الصاد المهملة وسكون العين المهملة وضم اللام وسكون الواو وفي آخرها كاف هذه النسبة إلى صعلوك هكذا ذكره السمعاني وما عليه  قال عبد الواحد اللخمي أصاب سهلا الصعلوكي رمد فكان الناس يدخلون عليه وينشدونه من النظم ويروون له من الآثار ما جرت به العادة فدخل عليه الشيخ أبو عبد الرحمن السلمي وقال أيها الإمام لو أن عينيك رأت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36        </w:t>
      </w:r>
      <w:r>
        <w:rPr>
          <w:rFonts w:ascii="Times New Roman" w:hAnsi="Times New Roman" w:cs="Times New Roman"/>
          <w:color w:val="0000FF"/>
          <w:sz w:val="36"/>
          <w:sz w:val="36"/>
          <w:szCs w:val="36"/>
          <w:rtl w:val="true"/>
        </w:rPr>
        <w:t xml:space="preserve">وجهك ما رمدت فقال له الشيخ سهل ما سمعت بأحسن من هذا الكلام وسر به  ولما مات أبوه محمد بن سليمان في التاريخ الآتي ذكره في ترجمته كتب أبو النضر ابن عبد الجبار إلى أبي الطيب المذكور يعزيه عن وال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مبلغ شيخ أهل العلم قاطب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ي رسالة محزون وأوا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ولى البرايا بحسن الصبر ممتح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كان فتياه توقيعا عن الله </w:t>
      </w:r>
      <w:r>
        <w:rPr>
          <w:rFonts w:cs="Times New Roman" w:ascii="Times New Roman" w:hAnsi="Times New Roman"/>
          <w:color w:val="0000FF"/>
          <w:sz w:val="36"/>
          <w:szCs w:val="36"/>
          <w:rtl w:val="true"/>
        </w:rPr>
        <w:t xml:space="preserve">) &amp; </w:t>
      </w:r>
      <w:r>
        <w:rPr>
          <w:rFonts w:ascii="Times New Roman" w:hAnsi="Times New Roman" w:cs="Times New Roman"/>
          <w:color w:val="0000FF"/>
          <w:sz w:val="36"/>
          <w:sz w:val="36"/>
          <w:szCs w:val="36"/>
          <w:rtl w:val="true"/>
        </w:rPr>
        <w:t>حرف الش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amp;</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437        @437@</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438        @438@</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39        285  </w:t>
      </w:r>
      <w:r>
        <w:rPr>
          <w:rFonts w:ascii="Times New Roman" w:hAnsi="Times New Roman" w:cs="Times New Roman"/>
          <w:color w:val="0000FF"/>
          <w:sz w:val="36"/>
          <w:sz w:val="36"/>
          <w:szCs w:val="36"/>
          <w:rtl w:val="true"/>
        </w:rPr>
        <w:t>شاور وزير مصر   أبو شجاع شاور بن مجير بن نزار بن عشائر بن شأس بن مغيث بن حبيب ابن الحارث بن ربيعة بن يخنس بن أبي دؤيب عبد الله وهو والد حليمة مرضع رسول الله قال ابن الكلبي في جمهرة النسب حليمة مرضع النبي ابنة أبي ذؤيب وهو الحارث بن عبد الله بن شجنة بن جابر ابن ناصرة أرضعته بلبن ابنتها الشيماء بنت الحارث بن عبد العزى بن رفاعة ابن ملان وهو الذي حضن رسول الله لما كان عند حليمة والشيماء المذكورة كانت تحمل النبي فعضها وهي تحمله فلما وفدت عليه أرته الأثر والله أعلم ابن الحارث بن شجنة بن جابر بن رزام بن ناصرة بن قصية بن نصر بن سعد بن بكر بن هوازن السعدي  كان الصالح بن رزيك وزير العاضد صاحب مصر قد ولاه الصعيد الأعلى من ديار مصر ثم ندم على توليته ولما جرح الصالح وأشرف على الوفاة كما سيأتي في ترجمته في حرف الطاء إن شاء الله تعالى كان يعد لنفسه ثلاث غلطات إحداها تولية شاور وثانيتها بناء الجامع المعروف به على باب زويلة فإنه كان قد بقي عونا لمن يحاصر القاهرة وثالثتها خروجه إلى بلبيس</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40        </w:t>
      </w:r>
      <w:r>
        <w:rPr>
          <w:rFonts w:ascii="Times New Roman" w:hAnsi="Times New Roman" w:cs="Times New Roman"/>
          <w:color w:val="0000FF"/>
          <w:sz w:val="36"/>
          <w:sz w:val="36"/>
          <w:szCs w:val="36"/>
          <w:rtl w:val="true"/>
        </w:rPr>
        <w:t>بالعساكر ورجوعه بعد أن أنفق فيهم أكثر من مائتي ألف دينار حيث لم يتم إلى بلاد الشام ويفتح بيت المقدس ويستأصل شأفة الفرنج  ثم إن شاور تمكن في الصعيد وكان ذا شهامة ونجابة وفروسية وكان الصالح قد أوصى ولده العادل رزيك أن لا يتعرض لشاور بمساءة ولا يغير عليه حاله فإنه لا يأمن عصيانه والخروج عليه وكان كما أشار والشرح يطول  وقدم من الصعيد على واحات واخترق تلك البراري إلى أن خرج عند تروجة بالقرب من الإسكندرية وتوجه إلى القاهرة ودخلها يوم الأحد الثاني والعشرين من المحرم سنة ثمان وخمسين وخمسمائة  وهرب العادل رزيك وأهله من القاهرة ليلة العشرين من المحرم المذكور وقتل العادل بن الصالح وأخذ موضعه من الوزارة واستولى  ثم توجه في سنة ثمان وخمسين وخمسمائة في شهر رمضان منها إلى الشام مستنجدا بالملك العادل نور الدين محمود بن زنكي صاحب الشام لما خرج عليه أبو الأشبال ضرغام بن عامر بن سوار الملقب فارس المسلمين اللخمي المنذري نائب الباب بجموع كثيرة وغلبه وأخرجه من القاهرة وقتل ولده طيا وولي الوزارة مكانه كعادة المصريين فأنجده بالأمير أسد الدين شيركوه والقصة مشهورة فلا حاجة إلى الإطالة فيها وآخر الأمر أن أسد الدين تردد إلى الديار المصرية ثلاث دفعات كما سيأتي في ترجمته من هذا الحرف إن شاء الله تعالى  وقتل شاور يوم الأربعاء سابع عشر وقيل ثامن عشر شهر ربيع الآخر سنة أربع وستين وخمسمائة ودفن في تربة ولده طي وتربته بالقرافة الصغرى بالقرب من تربة القاضي الفاضل وكان المباشر لقتله الأمير عز الدين جرديك عتيق نور الدين صاحب الشام  وقال الروحي في كتاب تحفة الخلفاء إن السلطان صلاح الدين أوقع به وكان إذ ذاك في صحبة عمه أسد الدين وإن قتله كان يوم السبت منتصف جمادى الأولى من السنة المذكورة رحمه الله تعالى وذكر ابن شداد في سيرة صلاح الدين أن شاور المذكور خرج إلى أس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41        </w:t>
      </w:r>
      <w:r>
        <w:rPr>
          <w:rFonts w:ascii="Times New Roman" w:hAnsi="Times New Roman" w:cs="Times New Roman"/>
          <w:color w:val="0000FF"/>
          <w:sz w:val="36"/>
          <w:sz w:val="36"/>
          <w:szCs w:val="36"/>
          <w:rtl w:val="true"/>
        </w:rPr>
        <w:t xml:space="preserve">الدين في موكبه فلم يتجاسر أحد عليه إلا صلاح الدين فإنه تلقاه وسار إلى جانبه وأخذ بتلابيبه وأمر العسكر بقصد أصحابه ففروا ونهبهم العسكر وأنزل شاور في خيمة مفردة وفي الحال جاء توقيع على يد خادم خاص من جهة المصريين يقول لا بد من رأسه جريا على عادتهم مع وزرائهم فحز رأسه وأنفذه إليهم وسير إلى أسد الدين خلع الوزارة فلبسها وسار ودخل القصر وترتب وزيرا وذلك في سابع عشر شهر ربيع الآخر من السنة المذكورة  وذكر الحافظ ابن عساكر في تاريخه أن شاور وصل إلى نور الدين مستجيرا فأكرمه واحترمه وبعث معه جيشا فقتلوا خصمه ولم يقع منه الوفاء بما ورد من جهته ثم إن شاور بعث إلى ملك الفرنج واستنجده وضمن له أموالا فرجع عسكر نور الدين إلى الشام وحدث ملك الفرنج نفسه بملك مصر فحضر إلى بلبيس وأخذها وخيم عليها فلما بلغ نور الدين ذلك جهز عسكرا إليها فلما سمع العدو بتوجه الجيش رجعوا خائبين واطلع من شاور على المخامرة وأنفذ يراسل العدو طمعا منه في المظافرة فلما خيف من شره تمارض أسد الدين فجاءه شاور عائدا له فوثب جرديك وبرغش موليا نور الدين فقتلا شاور وكان ذلك برأي الملك الناصر صلاح الدين فإنه أول من تولى عليه ومد يده بالمكروه إليه وصفا الأمر لأسد الدين وظهرت السنة بالديار المصرية وخطب فيها بعد اليأس للدولة العباسية  وللفقيه عمارة اليمني الآتي ذكره فيه مدائح من جملتها قوله من جملة قص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ضجر الحديد من الحديد وشاو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نصر دين محمد لم يضج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لف الزمان ليأتين بمث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نثت يمينك يا زمان فكف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حكى الفقيه عمارة المذكور أنه لما تم الأمر لشاور وانقرضت دولة بن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42         </w:t>
      </w:r>
      <w:r>
        <w:rPr>
          <w:rFonts w:ascii="Times New Roman" w:hAnsi="Times New Roman" w:cs="Times New Roman"/>
          <w:color w:val="0000FF"/>
          <w:sz w:val="36"/>
          <w:sz w:val="36"/>
          <w:szCs w:val="36"/>
          <w:rtl w:val="true"/>
        </w:rPr>
        <w:t xml:space="preserve">زيك جلس شاور وحوله جماعة من أصحاب بني رزيك وممن لهم عليهم إحسان وإنعام فوقعوا في بني رزيك تقربا إلى قلب شاور وكان الصالح بن رزيك وابنه العادل قد أحسنا إلى عمارة عند دخوله إلى الديار المصرية قال فأنشد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حت بدولتك الأيام من سق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زال ما يشتكيه الدهر من أ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زالت ليالي بني رزيك وانصر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حمد والذم فيها غير منص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 صالحهم يوما وعاد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صدر ذا الدست لم يقعد ولم يق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م حركوها عليهم وهي ساك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سلم قد ينبت الأوراق في الس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نا نظن وبعض الظن مأث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ن ذلك جمع غير منهز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ذ وقعت وقوع النسر خا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كان مجتمعا من ذلك الرخ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 يكونوا عدوا ذل جان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ما غرقوا في سيلك العر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قصدت بتعظيمي عداك س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عظيم شأنك فاعذرني ولا ت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 شكرت لياليهم محافظ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عهدها لم يكن بالعهد من قد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و فتحت فمي يوما بذم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يرض فضلك إلا أن يسد فم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له يأمر بالإحسان عارف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ه وينهى عن الفحشاء في الك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عمارة فشكرني شاور وولداه على الوفاء لبني رزيك </w:t>
      </w:r>
      <w:r>
        <w:rPr>
          <w:rFonts w:cs="Times New Roman" w:ascii="Times New Roman" w:hAnsi="Times New Roman"/>
          <w:color w:val="0000FF"/>
          <w:sz w:val="36"/>
          <w:szCs w:val="36"/>
        </w:rPr>
        <w:t>4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ما الملك المنصور أبو الأشبال ضرغام بن سوار اللخمي المذكور فانه لما وصل شاور من الشام بالعساكر خرج من القاهرة وقتل يوم الجمعة الثامن والعشرين من شهر جمادى الاخرة وقيل في رجب سنة تسع وخمسين وخمسمائة وكان قتله عند مشهد السيدة نفيسة رضي الله عنها فيما بين القاهرة ومصر وحزوا رأسه وطافوا به على رمح وبقيت جثته هناك ثلاثة يام تأكل منها الكلاب ثم دفن عند بركة الفيل وعمر عليه قبة هكذا وجدته في بعض</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43        </w:t>
      </w:r>
      <w:r>
        <w:rPr>
          <w:rFonts w:ascii="Times New Roman" w:hAnsi="Times New Roman" w:cs="Times New Roman"/>
          <w:color w:val="0000FF"/>
          <w:sz w:val="36"/>
          <w:sz w:val="36"/>
          <w:szCs w:val="36"/>
          <w:rtl w:val="true"/>
        </w:rPr>
        <w:t xml:space="preserve">التواريخ وعلى البركة قبة وغالب ظني انها هي المذكورة  وواحات بفتح الواو وبعد الألف حاء مهملة وبعد الألف الثانية تاء مثناة من فوقها وهي بلاد بنواحي الديار المصرية مستطيلة في طول صعيدها داخل البرية مما يلي أرض برقة وطريق المغرب  وتروجة بفتح التاء المثناة من فوقها والراء وبعد الواو الساكنة جيم ثم هاء ساكنة وهي قرية بالقرب من الإسكندرية أكثر زراعة أهلها الكرويا  ونقلت نسبه على هذه الصورة من شجرة أحضرها إلى أحد حفدته </w:t>
      </w:r>
      <w:r>
        <w:rPr>
          <w:rFonts w:cs="Times New Roman" w:ascii="Times New Roman" w:hAnsi="Times New Roman"/>
          <w:color w:val="0000FF"/>
          <w:sz w:val="36"/>
          <w:szCs w:val="36"/>
        </w:rPr>
        <w:t>28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  شاور بن مجير الوزير المصري   بعد النسب المتقدم في الترجمة السابقة وزير العاضد صاحب مصر ولي الوزارة له سنة ثمان وخمسين وخمسمائة في صفر منها وكان ابتداء امره أنه كان يخدم الصالح بن رزيك فأقبل عليه وولاه الصعيد وهو أكبر الأعمال بعد الوزارة وظهرت منه كفاءة عظيمة وتقدم واستمال الرعية والمقدمين من العرب وغيرهم فعسر أمره على الصالح ولم يمكنه عزله فاستدام استعماله لئلا يخرج عن طاعته ولما جرح الصالح وأشرف على الوفاة كان يعد لنفسه ثلاث غلطات إحداها تولية شاور ولما حضر الصالح الموت كان من جملة وصيته للعادل رزيك ولده انك لا تغير على شاور فإنني أنا أقوى منك وقد ندمت على استعماله ولم يمكني عزله فلا تغيروا عليه فيكون لكم ما تكرهون فلما توفي الصالح وتولى ابنه العادل الوزارة حسن له أهله عزل شاور واستعمال بعضهم مكانه وخوفو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44        </w:t>
      </w:r>
      <w:r>
        <w:rPr>
          <w:rFonts w:ascii="Times New Roman" w:hAnsi="Times New Roman" w:cs="Times New Roman"/>
          <w:color w:val="0000FF"/>
          <w:sz w:val="36"/>
          <w:sz w:val="36"/>
          <w:szCs w:val="36"/>
          <w:rtl w:val="true"/>
        </w:rPr>
        <w:t>منه ان اقره على عمله فأرسل إليه بالعزل فجمع جموعا كبيرة وقدم من الصعيد على واحات واخترق تلك البراري الى ان قدم عند تروجة من الاسكندرية وتوجه الى القاهرة فهرب منه العادل بن رزيك فأخذ وقتل  وكانت مدة وزارته ووزارة ابيه تسع سنين وشهرا واحدا وأياما  وصار شاور وزيرا وتلقب بأمير الجيوش وكان ذا شهامة ونجابة وفروسية  ثم ان الضرغام جمع جموعا كبيرة ونازع شاور في الوزارة وفي شهر رمضان ظهر أمره وانهزم شاور منه إلى الشام وصار ضرغام وراءه  فكان في هذه السنة مصير ثلاثة وزراء العادل بن رزيك وشاور وضرغام  فلما تمكن ضرغام من الوزارة قتل كثيرا من الامراء المصريين لتخلو له البلاد من منازع  ثم ان شاور لما نازعه ضرغام في الوزارة قصد نور الدين محمود بن زنكي ملتجئا إليه مستجيرا به فأكرم مثواه واحسن إليه وانعم عليه وطلب منه إرسال العساكر معه إلى مصر ليعود الى منصبه ويكون لنور الدين ثلث خراج مصر بعد اقطاعات العساكر ويكون شيركوه مقيما بعساكره في مصر ويتصرف بأمر نور الدين واختياره فبقي نور الدين يقدم الى هذا العرض رجلا ويؤخر أخرى فتارة تحمله رعاية قصد شاور به وطلب الزيادة في الملك والتقوي على الفرنج وتارة يمنعه خطر الطريق من أجل الفرنج وخوفا من أن شاور ان استقرت قاعدته ربما لا يفي ثم قوي عزمه على ارسال الجيوش فتقدم بتجهيزها وازاحة عللها وكان هوى أسد الدين في ذلك وعنده من الشجاعة وقوة النفس ما لا يبالي بمخافة فتجهز وساروا جميعا وشاور صحبتهم في جمادى الأولى سنة تسع وخمسين وتقدم نور الدين الى شيركوه أن يعيد شاور الى منصبه وينتقم له ممن نازعه ووصل أسد الدين والعساكر الى مدينة بلبيس فخرج إليهم ناصر الدين أخو ضرغام بعسكر المصريين ولقيهم فانهزم وعاد الى القاهرة مهزوما ووصل أسد الدين الى القاهرة أواخر جمادى الاخرة فخرج الملك المنصور ابو الأشبال ضرغام بن عامر بن سوار الملقب فارس المسلمين اللخمي المنذري المذكور أول الترجمة من القاهرة سلخ الشهر فقتل عند مشهد السيدة نفيسة وبقي يومين ثم حمل ودفن بالقاهرة وقتل أخوه ناصر الدين وخلع</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45        </w:t>
      </w:r>
      <w:r>
        <w:rPr>
          <w:rFonts w:ascii="Times New Roman" w:hAnsi="Times New Roman" w:cs="Times New Roman"/>
          <w:color w:val="0000FF"/>
          <w:sz w:val="36"/>
          <w:sz w:val="36"/>
          <w:szCs w:val="36"/>
          <w:rtl w:val="true"/>
        </w:rPr>
        <w:t>على شاور مستهل رجب واعيد الى الوزارة وتمكن منها والقصة مشهورة  وحدث ملك الفرنج نفسه بملك مصر وأخذ بلبيس وحكم عليها وكان استقر بينهم وبين المصريين أن يكون لهم بالقاهرة شحنة وتكون أسوارها بيد فرسانهم ليمتنع نور الدين من ايفاد عسكر إليهم ويكون لهم من دخل مصر كل سنة مائة ألف دينار وهذا كله استقر مع شاور فان العاضد لم يكن له معه حكم قد حجر عليه وحجبه عن الأمور كلها  وعاد الفرنج الى بلاد الساحل الشامي وتركوا بمصر جماعة من مشاهير فرسانهم وكان الكامل شجاع بن شاور قد ارسل الى نور الدين مع بعض الأمراء ينهي إليه محبته وولاءه ويسأله الدخول في طاعته وضمن على نفسه انه يجمع الكلمة بمصر على طاعته وبذل مالا يحمله كل سنة فأجابه الى ذلك وحملوا إليه مالا جزيلا فبقي الأمر على ذلك الى أن قصد الفرنج مصر سنة أربع وستين  وفي ربيع الاول من هذه السنة سار أسد الدين شيركوه الى ديار مصر ومعه العساكر النورية وسبب ذلك ما ذكرناه من تمكن الفرنج وانهم جعلوا لهم في القاهرة شحنة وتسلموا ابوابها وجعلوا فيها جماعة من فرسانهم وحكموا على المسلمين حكما جائرا فلما رأوا ذلك وان البلاد ليس فيها من يردهم ارسلواالى ملك الفرنج بالشام وهو مري ولم يكن للفرنج منذ ظهروا بالشام مثله شجاعة ومكرا ودهاء يستدعونه ليملكها واعلموه خلوها من ممانع وهونوا عليه أمرها فلم يجبهم الى ذلك فاجتمع عنده فرسان الفرنج وذوو الرأي وأشاروا عليه بقصدها فقال لهم الرأي عندي أنا لا نقصدها فإنها طعمة لنا وأموالها تساق إلينا نتقوى بها على نور الدين وان نحن قصدناها لنملكها فإن صاحبها وعساكره وعامة بلاده لا يسلمونها إلينا ويقاتلوننا دونها ويحملهم الخوف على تسليمها الى نور الدين وان أخذها وصار له فيها مثل أس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46        </w:t>
      </w:r>
      <w:r>
        <w:rPr>
          <w:rFonts w:ascii="Times New Roman" w:hAnsi="Times New Roman" w:cs="Times New Roman"/>
          <w:color w:val="0000FF"/>
          <w:sz w:val="36"/>
          <w:sz w:val="36"/>
          <w:szCs w:val="36"/>
          <w:rtl w:val="true"/>
        </w:rPr>
        <w:t>الدين فهو هلاك الفرنج وإجلاؤهم من ارض الشام فلم يقبلوا قوله وقالوا انها لا مانع فيها ولا حامي والى ان يجهز نور الدين عسكرا نكون قد ملكناها وفرغنا من أمرها وحينئذ يتمنى نور الدين منا السلامة  فسار معهم على كره وشرعوا يتجهزون ويظهرون أنهم يقصدون مدينة حمص  فلما سمع نور الدين شرع أيضا في جمع عسكره  وجد الفرنج في السير الى مصر ونازلوا مدينة بلبيس وملكوها قهرا ونهبوا فيها وأسروا وسبوا  وكان جماعة من أعيان المصريين قد كاتبوا الفرنج ووعدوهم النصرة عداوة منهم لشاور منهم ابن الخياط وابن مرجلة فقوي جنان الفرنج بهم وساروا من بلبيس الى مصر فنزلوا على القاهرة وحصروها فخاف الناس منهم واقبلوا على الامتناع فحفظوا البلد وقاتلوا عليه وبذلوا جهدهم في حفظه  فلو أن الفرنج أحسنوا السيرة في بلبيس لملكوا مصر والقاهرة ولكن الله حسن لهم ما فعلوا ليقضي الله أمرا كان مفعولا وأمر شاور باحراق مدينة مصر وأمر أهلها بالانتقال منها إلى القاهره وأن ينهب البلد فانتقلوا وبقوا على الطرق ونهبت المدينة وافتقر أهلها وذهبت أموالهم ونعمتهم قبل نزول الفرنج عليهم بيوم أو يومين خوفا ان يملكها الفرنج وبقيت النار فيها اربعة وخمسين يوما  فأرسل الخليفة العاضد الى نور الدين يستغيث به ويعرفه ضعف المسلمين عن دفع الفرنج وأرسل في الكتب شعور النساء وقال هذه شعور نسائي من قصري تستغيث بك لتنقذهم من الفرنج  فشرع في تجهيز الجيوش  وأما الفرنج فانهم اشتدوا في حصار القاهرة وضيقوا على أهلها وشاور هو المتولي للأمر والعساكر والقتال فضاق به الأمر وضعف عن ردهم فأخذ في إعمال الحيلة فأرسل الى ملك الفرنج يعرفه مودته له ومحبته القديمة وأن هواه معه لخوفه من نور الدين ومن العاضد وأن المسلمين لا يوافقونه على التسليم إليه وبشر بالصلح على أن يعطيه ألف ألف دينار مصرية يعجل البعض ويؤخر الباقي فاستقرت القاعدة على ذلك  ورأى الفرنج أن البلاد قد امتنعت عليهم وربما سلمت الى نور الدين فاجابوا الى ذلك فقالوا نأخذ المال ونتقوى به ونعاود البلاد بقوة لا نبالي معها بنور الدين ومكروا ومكر الله والله خي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47        </w:t>
      </w:r>
      <w:r>
        <w:rPr>
          <w:rFonts w:ascii="Times New Roman" w:hAnsi="Times New Roman" w:cs="Times New Roman"/>
          <w:color w:val="0000FF"/>
          <w:sz w:val="36"/>
          <w:sz w:val="36"/>
          <w:szCs w:val="36"/>
          <w:rtl w:val="true"/>
        </w:rPr>
        <w:t>الماكرين  فعجل لهم شاور مائة ألف دينار وسألهم الرحيل عنهم ليجمع لهم المال فرحلوا وشرع شاور بجمع المال من أهل القاهرة ومضى فلم يتحصل له إلا قدر يسير لا يبلغ خمسة آلاف دينار وتنبه أن أهل مصر أحرقت دورهم بما فيها وما سلم نهب وهم لا يقدرون على الأقوات فضلا عن الاقساط وأما أهل القاهرة فالأغلب فيهم الجند وغلمانهم فلهذا تعذر جمع المال وهم في خلال هذا يراسلون نور الدين بما الناس فيه وبذلوا له ثلث خراج ديار مصر وأن يكون اسد الدين مقيما عندهم في عسكر يكون مقطعا في الديار المصرية خارجا عن الثلث المختص به  فأسر نور الدين لأسد الدين بالتجهز الى مصر وأعطاه مائتي ألف دينار سوى الثياب والأسلحة والدواب وغير ذلك وحكمه في العسكر والخزائن فاختار من العسكر الفي فارس وأخذ المال وجمع ستة آلاف فارس وسار بهم هو وصلاح الدين ابن أخيه  فلما قرب أسد الدين من مصر رحل الفرنج عنها عائدين إلى بلادهم بخفي حنين  فلما وصل أسد الدين الى القاهرة دخل الى العاضد فخلع عليه وعاد الى المخيم بالخلعة وفرح بها أهل مصر وأجريت عليه وعلى عسكره الجرايات الكثيرة والاقامات الوافرة  ولم يمكن شاور المنع من ذلك لأنه رأى العساكر كثيرة مع شيركوه وهوى العاضد معهم فلم يتجاسر على إظهار ما في نفسه وشرع يماطل أسد الدين في تقدير ما كان بذل لنور الدين من المال وإقطاع الجند وهو يركب كل يوم إلى أسد الدين ويسير معه ويعده ويمنيه ثم انه عزم على أن يعمل دعوة يدعو لها أسد الدين وجماعة من الأمراء الذين معه ويقبض عليهم ويستخدم من معهم من الجند فتمنع بهم البلاد من الفرنج فنهاه ابنه الكامل وقال والله لئن عزمت على هذا لأعرفن شيركوه فقال له أبوه والله لئن لم نفعل هذا لنقتلن جميعا فقال صدقت ولكن نقتل ونحن مسلمون خير من أن نقتل وقد ملكها الفرنج فإنه ليس بينك وبين عود الفرنج الا أن يسمعوا بالقبض على شيركوه وحينئذ لو مشى العاضد الى نور الدين لم يرسل معه فارسا واحدا ويملكون البلاد فترك ما كان عزم عليه  ولما رأى العسكر النوري مطل شاور خافوا شره واتفق صلاح الدي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48        </w:t>
      </w:r>
      <w:r>
        <w:rPr>
          <w:rFonts w:ascii="Times New Roman" w:hAnsi="Times New Roman" w:cs="Times New Roman"/>
          <w:color w:val="0000FF"/>
          <w:sz w:val="36"/>
          <w:sz w:val="36"/>
          <w:szCs w:val="36"/>
          <w:rtl w:val="true"/>
        </w:rPr>
        <w:t xml:space="preserve">ومن معه من الأمراء منهم عز الدين جرديك على قتل شاور وأعلموا أسد الدين فنهاهم عنه فسكتوا وهم على العزم  فاتفق أن شاور قصد عسكر أسد الدين على عادته في الخيام فلم يجده وكان قد مضى لزيارة قبر الإمام الشافعي رضي الله عنه فمضى إليه ومعه صلاح الدين وجرديك في جمع من العسكر فساروا جميعا فتناوله صلاح الدين وجرديك وألقياه الى الأرض عن فرسه فهرب عنه أصحابه وأخذ سيرا ولم يمكنهم قتله بغير أمر أسد الدين فوكلوا به وسيروا أعلموا أسد الدين بالحال فحضر ولم يمكنه إلا اتمام ما عملوه  وسمع العاضد الخبر فأرسل الى أسد الدين وطلب إيفاد رأس شاور وبايع الرسل بذلك فقتل كما تقدم في هذه الترجمة  أما الكامل بن شاور فانه لما قتل ابوه دخل إلى القصر هو واخوته معتصمين به فكان آخر العهد بهم  فكان شيركوه يتأسف كيف عدم لانه بلغه ما كان منه مع أبيه في منعه من قتل شيركوه  وكان يقول وددت لو بقي لأحسن إليه جزاء الصنيعة  وصفا الامر لاسد الدين وظهرت السنة بالديار المصرية وخطب فيها بعد اليأس للدولة العباسية </w:t>
      </w:r>
      <w:r>
        <w:rPr>
          <w:rFonts w:cs="Times New Roman" w:ascii="Times New Roman" w:hAnsi="Times New Roman"/>
          <w:color w:val="0000FF"/>
          <w:sz w:val="36"/>
          <w:szCs w:val="36"/>
        </w:rPr>
        <w:t>28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أفضل ابن أمير الجيوش   أبو القاسم شاهنشاه الملقب الملك الأفضل ابن أمير الجيوش بدر الجمالي </w:t>
      </w:r>
      <w:r>
        <w:rPr>
          <w:rFonts w:cs="Times New Roman" w:ascii="Times New Roman" w:hAnsi="Times New Roman"/>
          <w:color w:val="0000FF"/>
          <w:sz w:val="36"/>
          <w:szCs w:val="36"/>
        </w:rPr>
        <w:t>5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ان بدر المذكور أرمني الجنس اشتراه جمال الدولة بن عمار وتربى عنده وتقدم بسببه وكان من الرجال المعدودين في ذوي الآراء والشهامة وقو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49        </w:t>
      </w:r>
      <w:r>
        <w:rPr>
          <w:rFonts w:ascii="Times New Roman" w:hAnsi="Times New Roman" w:cs="Times New Roman"/>
          <w:color w:val="0000FF"/>
          <w:sz w:val="36"/>
          <w:sz w:val="36"/>
          <w:szCs w:val="36"/>
          <w:rtl w:val="true"/>
        </w:rPr>
        <w:t xml:space="preserve">العزم واستنابه المستنصر صاحب مصر بمدينة صور وقيل عكا فلما ضعف حال المستنصر واختلت دولته كما سيأتي في ترجمته في حرف الميم إن شاء الله تعالى وصف له بدر الجمالي المذكور فاستدعاه وركب البحر في الشتاء في وقت لم تجر العادة بركوبه في مثله ووصل إلى القاهرة عشية يوم الاربعاء لليلتين بقيتا من جمادى الاولى وقيل الآخرة سنة ست وستين وأربعمائة فولاه المستنصر تدبير أموره وقامت بوصوله الحرمة وأصلح الدولة وكان وزير السيف والقلم وإليه قضاء القضاة والتقدم على الدعاة وساس الامور أحسن سياسة ويقال إن وصوله كان أول سعادة المستنصر وآخر قطوعه وكان يلقب أمير الجيوش ولما دخل على المستنصر قرأ قارىء بين يدي المستنص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قد نصركم الله ببد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يتم الآية فقال المستنصر لو أتمها ضربت عنقه وجاوز ثمانين سنة ولم يزل كذلك إلى أن توفي في ذي القعدة وقيل في ذي الحجة سنة ثمان وثمانين وأربعمائة رحمه الله تعالى  قال علقمة العليمي قصدت بدرا الجمالي بمصر فرأيت الناس وكبراءهم وشعراءهم على بابه قد طال مقامهم ولم يصلوا إليه قال فبينا أنا كذلك إذ خرج بدر يريد الصيد فخرج علقمة في إثره فلما رجع وقف على نشز من الأرض وأومأ برقعة في يده وأنشأ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حن التجار وهذه أعلاق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رر وجود يمينك المبتا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ب وفتشها بسمعك 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ي جوهر تختاره الأسما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سدت علينا بالشآم وكل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النفاق تعطل الصنا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تاك يحملها إليك تجا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طيها الامال والأطما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وهبت ما لم يعطه في ده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رم ولا كعب ولا القعقا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سبقت هذا الناس في طلب الع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لناس بعدك كلهم أتباع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50         ( </w:t>
      </w:r>
      <w:r>
        <w:rPr>
          <w:rFonts w:ascii="Times New Roman" w:hAnsi="Times New Roman" w:cs="Times New Roman"/>
          <w:color w:val="0000FF"/>
          <w:sz w:val="36"/>
          <w:sz w:val="36"/>
          <w:szCs w:val="36"/>
          <w:rtl w:val="true"/>
        </w:rPr>
        <w:t xml:space="preserve">يا بدر أقسم لو بك اعتصم الو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جوا إليك بأسرهم ما ضاعو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وكان على يد بدر بازي فألقاه وانفرد عن الجيش وجعل يسترد الأبيات إلى أن استقر في مجلسه ثم قال لجماعة غلمانه وخاصته من أحبني فليخلع على هذا الشاعر فخرج من عنده ومعه سبعون بغلا تحمل الخلع وأمر له بعشرة الآف درهم وخرج من عنده وفرق كثيرا من ذلك على الشعراء  وهو الذي بنى الجامع الذي بثغر الإسكندرية المحروس الذي في سوق العطارين وكان فراغه من عمارته في شهر ربيع الأول سنة تسع وسبعين وأربعمائة وبنى مشهد الرأس بعسقلان  ولما مرض واشتد مرضه في شهر ربيع الأول من سنة سبع وثمانين وزر ولده الأفضل المذكور موضعه في حياته وقضيته مع نزار بن المستنصر وغلامه أفتكين الأفضلي والي الإسكندرية مشهورة في أخذهما وإحضارهما إلى القاهرة المحروسة ولم يظهر لهما خبر بعد ذلك وكان ذلك في سنة ثمان وثمانين وأربعمائة وكان المستنصر قد مات في التاريخ المذكور في ترجمته وأقام الأفضل ولده المستعلي أحمد المقدم ذكره مقامه واستمر على وزارته فأما أفتكين فإنه قتل ظاهرا وأما نزار فيقال إن أخاه المستعلي أحمد المقدم ذكره بنى في وجهه حائطا فمات والله أعلم وقد سبق طرف من خبره في ترجمة المستعلي وأفتكين كان غلام الأفضل المذكور ونزار المذكور إليه تنتسب ملوك الإسماعيلية أصحاب الدعوة أرباب قلعة الالموت وما معها من القلاع في بلاد العجم  وكان الأفضل المذكور حسن التدبير فحل الرأي وهو الذي أقام الآمر ابن المستعلي موضع أبيه في المملكة بعد وفاة أبيه كما فعل مع أبيه ودبر دولته وحجر عليه ومنعه من ارتكاب الشهوات فإنه كان كثير اللعب كما سيأتي في ترجمته إن شاء الله تعالى فحمله ذلك على أن عمل على قتله فأوثب عليه جماعة وكان يسكن بمصر في دار الملك التي على بحر النيل وهي اليوم دار الوكالة فلما ركب من داره المذكورة وتقدم إلى ساحل البحر وثبوا علي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51        </w:t>
      </w:r>
      <w:r>
        <w:rPr>
          <w:rFonts w:ascii="Times New Roman" w:hAnsi="Times New Roman" w:cs="Times New Roman"/>
          <w:color w:val="0000FF"/>
          <w:sz w:val="36"/>
          <w:sz w:val="36"/>
          <w:szCs w:val="36"/>
          <w:rtl w:val="true"/>
        </w:rPr>
        <w:t>فقتلوه وذلك في سلخ رمضان المعظم عشية يوم الأحد سنة خمس عشرة وخمسمائة رحمه الله تعالى  وهو والد أبي علي أحمد بن شاهنشاه الآتي ذكره في ترجمة الحافظ أبي الميمون عبد المجيد العبيدي صاحب مصر وما اعتده في حقه إن شاء الله تعالى  وقد تقدم في ترجمة المستعلي أحمد صاحب مصر وفي ترجمة أرتق التركماني طرف من حديث الأفضل المذكور وما فعل في أخذ القدس من سكمان وإيل غازي ابني أرتق التركماني  ثم رأيت بعد ذلك في كتاب الدول المنقطعة في ترجمة المستعلي شيئا آخر فألحقته هاهنا فإنه قال إن الأفضل تسلم القدس في يوم الجمعة لخمس بقين من شهر رمضان من سنة إحدى وتسعين وأربعمائة وولى فيه من قبله فلم يكن لمن فيه طاقة بالفرنج فأخذوه بالسيف في شعبان سنة اثنتين وتسعين وأربعمائة ولو ترك في يد الأرتقية لكان أصلح للمسلمين فندم الأفضل حين لم ينفعه الندم  وخلف الأفضل من الأموال ما لم يسمع بمثله قال صاحب الدول المنقطعة خلف ستمائة ألف ألف دينار عينا ومائتين وخمسين إردبا دراهم نقد مصر وخمسة وسبعين ألف ثوب ديباج أطلس وثلاثين راحلة أحقاق ذهب عراقي ودواة ذهب فيها جوهر قيمته اثنا عشر ألف دينار ومائة مسمار من ذهب وزن كل مسمار مائة مثقال في عشرة مجالس في كل مجلس عشرة مسامير على كل مسمار منديل مشدود مذهب بلون من الألوان أيما أحب منها لبسه وخمسمائة صندوق كسوة لخاصه من دق تنيس ودمياط وخلف من الرقيق والخيل والبغال والمراكب والطيب والتجمل والحلي ما لم يعلم قدره إلا الله سبحانه وتعالى وخلف خارجا عن ذلك من البقر والجواميس والغنم ما يستحيا من ذكر عدده وبلغ ضمان ألبانها في سنة وفاته ثلاثين ألف دينار ووجد في تركته صندوقان كبيران فيهما إبر ذهب برسم النساء والجوار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52        287  </w:t>
      </w:r>
      <w:r>
        <w:rPr>
          <w:rFonts w:ascii="Times New Roman" w:hAnsi="Times New Roman" w:cs="Times New Roman"/>
          <w:color w:val="0000FF"/>
          <w:sz w:val="36"/>
          <w:sz w:val="36"/>
          <w:szCs w:val="36"/>
          <w:rtl w:val="true"/>
        </w:rPr>
        <w:t xml:space="preserve">شاهنشاه بن أيوب   الأمير نور الدولة شاهنشاه بن نجم الدين أيوب بن شاذي بن مروان أخو السلطان صلاح الدين رحمه الله تعالى كان أكبر الإخوة وهو والد عز الدين فروخ شاه والد الملك الأمجد صاحب بعلبك ووالد الملك المظفر تقي الدين عمر صاحب حماة وسيأتي ذكره إن شاء الله تعالى  وقتل شاهنشاه المذكور في الواقعة التي اجتمع فيها الفرنج سبعمائة ألف ما بين فارس وراجل على ما يقال وتقدموا إلى باب دمشق وعزموا على قصد بلاد المسلمين قاطبة ونصر الله سبحانه وتعالى عليهم وكان قتله في شهر ربيع الأول سنة ثلاث وأربعين وخمسمائة رحمه الله تعالى </w:t>
      </w:r>
      <w:r>
        <w:rPr>
          <w:rFonts w:cs="Times New Roman" w:ascii="Times New Roman" w:hAnsi="Times New Roman"/>
          <w:color w:val="0000FF"/>
          <w:sz w:val="36"/>
          <w:szCs w:val="36"/>
        </w:rPr>
        <w:t>5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من خرج إلى القتال واستشهد الفقيه حجة الدين يوسف بن درباس الفندلاوي المغربي وكان شيخا كبيرا فقيها عالما زاهدا صالحا فلما رآه معين الدين مقدم العسكر وهو راجل قصده وسلم عليه وقال يا شيخ أنت معذور لكبر سنك ونحن نقوم بالذب عن المسلمين وسأله أن يعود فلم يفعل وقال له قد بعت واشتري مني فوالله لا أقيله ولا أستقليه يريد قو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ن الله اشترى من المؤمنين أنفسهم وأموالهم بأن لهم الجن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قدم فقاتل الفرنج إلى أن قتل عند النيرب ورئي الفندلاوي في النوم فقيل له ما فعل الله بك وأين أنت فقال غفر لي وأنا في جنات عدن على سرر متقابلين رحمه الله تعالى </w:t>
      </w:r>
      <w:r>
        <w:rPr>
          <w:rFonts w:cs="Times New Roman" w:ascii="Times New Roman" w:hAnsi="Times New Roman"/>
          <w:color w:val="0000FF"/>
          <w:sz w:val="36"/>
          <w:szCs w:val="36"/>
        </w:rPr>
        <w:t>5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ما عز الدين أبو سعيد فروخ شاه فكان ينعت بالملك المنصور وك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53        </w:t>
      </w:r>
      <w:r>
        <w:rPr>
          <w:rFonts w:ascii="Times New Roman" w:hAnsi="Times New Roman" w:cs="Times New Roman"/>
          <w:color w:val="0000FF"/>
          <w:sz w:val="36"/>
          <w:sz w:val="36"/>
          <w:szCs w:val="36"/>
          <w:rtl w:val="true"/>
        </w:rPr>
        <w:t xml:space="preserve">سريا نبيلا جليلا واستخلفه السلطان صلاح الدين بدمشق لما عاد إلى الديار المصرية من الشام فقام بضبط أمورها وإصلاح أحوالها أحسن قيام ثم توفي في آخر جمادى الأولى سنة ثمان وسبعين وخمسمائة بدمشق هكذا قال العماد الأصبهاني في البرق الشامي وقال ابن شداد في سيرة صلاح الدين إن السلطان بلغه وفاة ابن أخيه عز الدين فروخ شاه في رجب سنة سبع وسبعين والعماد أخبر بذلك والله أعلم </w:t>
      </w:r>
      <w:r>
        <w:rPr>
          <w:rFonts w:cs="Times New Roman" w:ascii="Times New Roman" w:hAnsi="Times New Roman"/>
          <w:color w:val="0000FF"/>
          <w:sz w:val="36"/>
          <w:szCs w:val="36"/>
        </w:rPr>
        <w:t>5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لشاهنشاه المذكور بنت تسمى عذرا وهي التي بنت المدرسة العذراوية بمدينة دمشق وإليها تنسب وماتت عذرا المذكورة عاشر المحرم سنة ثلاث وتسعين وخمسمائة </w:t>
      </w:r>
      <w:r>
        <w:rPr>
          <w:rFonts w:cs="Times New Roman" w:ascii="Times New Roman" w:hAnsi="Times New Roman"/>
          <w:color w:val="0000FF"/>
          <w:sz w:val="36"/>
          <w:szCs w:val="36"/>
        </w:rPr>
        <w:t>5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ما الملك الأمجد مجد الدين أبو المظفر بهرام شاه بن فروخ شاه فإن صلاح الدين أبقى عليه بعلبك وكان فيه فضل وله ديوان شعر وأخذ الأشرف بن العادل منه بعلبك فانتقل إلى دمشق وقتله مملوكه في داره ليلة الأربعاء ثاني عشر شوال سنة ثمان وعشرين وستمائ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54        288  </w:t>
      </w:r>
      <w:r>
        <w:rPr>
          <w:rFonts w:ascii="Times New Roman" w:hAnsi="Times New Roman" w:cs="Times New Roman"/>
          <w:color w:val="0000FF"/>
          <w:sz w:val="36"/>
          <w:sz w:val="36"/>
          <w:szCs w:val="36"/>
          <w:rtl w:val="true"/>
        </w:rPr>
        <w:t xml:space="preserve">شبيب الخارجي   أبو الضحاك شبيب بن يزيد بن نعيم بن قيس بن عمرو بن الصلب بن قيس بن شراحيل بن مرة بن همام بن ذهل بن شيبان بن ثعلبة وبقية النسب معروف الشيباني الخارجي كان خروجه في خلافة عبد الملك بن مروان والحجاج بن يوسف الثقفي بالعراق يومئذ وخرج بالموصل فبعث إليه الحجاج خمسة قواد فقتلهم واحدا بعد واحد ثم خرج من الموصل يريد الكوفة وخرج الحجاج من البصرة يريد الكوفة أيضا وطمع شبيب أن يلقاه قبل أن يصل إلى الكوفة فأقحم الحجاج خيله فدخلها قبله وذلك في سنة سبع وسبعين للهجرة وتحصن الحجاج في قصر الإمارة ودخل إليها شبيب وأمه جهيزة وزوجته غزالة عند الصباح فوجد باب القصر مغلقا والحجاج فيه فقتل الحرس ثم دنا من الباب فعالجه هو وأصحابه فأعياهم فتحه فضربه شبيب بعمود كان في يده فنقب الباب فيقال إن ذلك النقب لم يزل في الباب إلى أن خرب قصر الإمارة وفيه ضربة شبيب وقد كانت غزالة نذرت أن تدخل مسجد الكوفة فتصلي فيه ركعتين تقرأ فيهما سورة البقرة وآل عمران فأتوا الجامع في سبعين رجلا فصلت فيه الغداة وخرجت من نذرها فقيل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ت الغزالة نذ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رب لا تغفر 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غزالة من الشجاعة والفروسية بالموضع العظيم وكانت تقاتل ف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55        </w:t>
      </w:r>
      <w:r>
        <w:rPr>
          <w:rFonts w:ascii="Times New Roman" w:hAnsi="Times New Roman" w:cs="Times New Roman"/>
          <w:color w:val="0000FF"/>
          <w:sz w:val="36"/>
          <w:sz w:val="36"/>
          <w:szCs w:val="36"/>
          <w:rtl w:val="true"/>
        </w:rPr>
        <w:t xml:space="preserve">الحروب بنفسها وقد كان الحجاج هرب في بعض الوقائع مع شبيب من غزالة فعيره ذلك بعض الناس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د علي وفي الحروب نعا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خاء تنفر من صفير الصاف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لا برزت إلى غزالة في الوغ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ل كان قلبك في جناحي طائ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أمه جهيزة أيضا شجاعة تشهد الحروب وكان شبيب قد ادعى الخلافة ولما عجز الحجاج عن شبيب بعث عبد الملك إليه عساكر كثيرة من الشام عليها سفيان بن الأبرد الكلبي فوصل إلى الكوفة وخرج الحجاج أيضا وتكاثروا على شبيب فانهزم وقتلت غزالة وأمه ونجا شبيب في فوارس من أصحابه واتبعه سفيان في أهل الشام فلحقه بالأهواز فولى شبيب فلما حصل على جسر دجيل نفر به فرسه وعليه الحديد الثقيل من درع ومغفر وغيرهما فألقاه في الماء فقال له بعض أصحابه أغرقا يا أمير المؤمنين قال ذلك تقدير العزيز العليم فألقاه دجيل ميتا في ساحله فحمل على البريد إلى الحجاج فأمر الحجاج بشق بطنه واستخراج قلبه فاستخرج فإذا هو كالحجر إذا ضرب به الأرض نبا عنها فشق فكان في داخله قلب صغير كالكرة فشق فأصيب علقة الدم في داخله  وقال بعضهم رأيت شبيبا وقد دخل المسجد وعليه جبة طيالسة عليها نقط من أثر المطر وهو طويل أشمط جعد آدم فجعل المسجد يرتج له  وكان مولده يوم عيد النحر سنة ست وعشرين للهجرة وغرق بدجيل كما تقدم سنة سبع وسبعين للهجرة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56        55 </w:t>
      </w:r>
      <w:r>
        <w:rPr>
          <w:rFonts w:ascii="Times New Roman" w:hAnsi="Times New Roman" w:cs="Times New Roman"/>
          <w:color w:val="0000FF"/>
          <w:sz w:val="36"/>
          <w:sz w:val="36"/>
          <w:szCs w:val="36"/>
          <w:rtl w:val="true"/>
        </w:rPr>
        <w:t xml:space="preserve">ولما غرق أحضر إلى عبد الملك رجل يرى رأي الخوارج وهو عتبان الحروري ابن أصيلة ويقال وصيلة وهي أمه وهي من بني محلم وهو من بني شيبان من شراة الجزيرة وقد عمل قصيدة وهي أبيات عديدة ذكرها المرزباني في المعجم فقال له ألست القائل يا عدو ال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 يك منكم كان مروان واب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مرو ومنكم هاشم وحب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نا حصين والبطين وقعن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ا أمير المؤمنين شب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لم أقل كذا يا أمير المؤمنين وإنما ق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ا أمير المؤمنين شب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استحسن قوله وأمر بتخلية سبيله  وهذا الجواب في نهاية الحسن فإنه إذا كان أمير مرفوعا كان مبتدأ فيكون شبيب أمير المؤمنين وإذا كان منصوبا فقد حذف منه حرف النداء ومعناه يا أمير المؤمنين منا شبيب فلا يكون شبيب أمير المؤمنين بل يكون منهم  وذكر الحافظ أبو القاسم المعروف بابن عساكر الدمشقي في تاريخ دمشق في أواخر كتابه المذكور في جملة تراجم أرباب الكنى ما مثاله أبو المنهال الخارجي شاعر وفد على عبد الملك بن مروان مستأمنا بعدما كان قال لعبد الم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لغ أمير المؤمنين رسا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و النصح لو يدعى إليه قر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ا صلح ما دامت منابر أرض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وم عليها من ثقيف خطيب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57         ( </w:t>
      </w:r>
      <w:r>
        <w:rPr>
          <w:rFonts w:ascii="Times New Roman" w:hAnsi="Times New Roman" w:cs="Times New Roman"/>
          <w:color w:val="0000FF"/>
          <w:sz w:val="36"/>
          <w:sz w:val="36"/>
          <w:szCs w:val="36"/>
          <w:rtl w:val="true"/>
        </w:rPr>
        <w:t xml:space="preserve">وإنك إن لا ترض بكر بن و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كن لك يوم بالعراق عصي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وبعد هذه الأبيات الثلاثة البيتات المذكوران  وأبو المنهال كنية عتبان بن وصيلة المذكور  وقوله من ثقيف خطيب يريد به الحجاج بن يوسف الثقفي المقدم ذكره  وجهيزة بفتح الجيم وكسر الهاء وسكون الياء المثناة من تحتها وفتح الزاي وبعدها هاء ساكنة وهي التي يضرب بها المثل في الحمق فيقال أحمق من جهيزة ذكر ذلك يعقوب بن السكيت في كتاب إصلاح المنطق في باب ما تضعه العامة في غير موضعه وقال كان أبو شبيب من مهاجرة الكوفة فغزا سلمان بن ربيعة الباهلي في سنة خمس وعشرين للهجرة فأتوا الشام فأغاروا على بلاد وأصابوا سبيا وغنموا وأبو شبيب في ذلك الجيش فاشترى جارية من السبي حمراء طويلة جميلة فقال لها أسلمي فأبت فضربها فلم تسلم فواقعها فحملت وتحرك الولد في بطنها فقالت في بطني شيء ينقز فقيل أحمق من جهيزة ثم أسلمت فولدت شبيبا سنة ست وعشرين يوم النحر فقالت لمولاها إني رأيت قبل أن ألد كأني ولدت غلاما فخرج مني شهاب من نار فسطع بين السماء والأرض ثم سقط في ماء فخبا وقد ولدته في يوم أريق فيه الدماء وقد زجرت أن ابني يعلو أمره ويكون صاحب دماء يهريقها هذا آخر كلام ابن السكيت  ودجيل بضم الدال المهملة وفتح الجيم وسكون الياء المثناة من تحتها وبعدها لام وهو نهر عظيم بنواحي الأهواز وتلك البلاد عليه قرى ومدن ومخرجه من جهة أصبهان وحفره أردشير بن بابك أول ملوك بني ساسان ملوك الفرس بالمدائن وهو غير دجيل بغداد فإن ذلك مخرجه من دجلة مقابل القادسية في الجانب الغربي بين تكريت وبغداد عليه كورة عظيمة  وعتبان بكسر العين المهملة وسكون التاء المثناة من فوقها وفتح الب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58        </w:t>
      </w:r>
      <w:r>
        <w:rPr>
          <w:rFonts w:ascii="Times New Roman" w:hAnsi="Times New Roman" w:cs="Times New Roman"/>
          <w:color w:val="0000FF"/>
          <w:sz w:val="36"/>
          <w:sz w:val="36"/>
          <w:szCs w:val="36"/>
          <w:rtl w:val="true"/>
        </w:rPr>
        <w:t xml:space="preserve">الموحدة وبعد الألف نون  والحروري بفتح الحاء المهملة وضم الراء وسكون الواو وبعدها راء هذه النسبة إلى حروراء بالمد وهي قرية بناحية الكوفة كان أول اجتماع الخوارج بها فنسبوا إليها </w:t>
      </w:r>
      <w:r>
        <w:rPr>
          <w:rFonts w:cs="Times New Roman" w:ascii="Times New Roman" w:hAnsi="Times New Roman"/>
          <w:color w:val="0000FF"/>
          <w:sz w:val="36"/>
          <w:szCs w:val="36"/>
        </w:rPr>
        <w:t>28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شبيب بن شيبة   أبو معمر شبيب بن شيبة الخطيب المنقري البصري حدث عن الحسن ومعاوية بن قرة وعطاء بن أبي رباح وغيرهم وروى عنه عيسى بن يونس وأبو بدر شجاع بن الوليد وغيرهما وكان له لسن وفصاحة  وقدم بغداد في أيام المنصور فاتصل به وبالمهدي من بعده وكان كريما عليهما أثيرا عندهم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59         </w:t>
      </w:r>
      <w:r>
        <w:rPr>
          <w:rFonts w:ascii="Times New Roman" w:hAnsi="Times New Roman" w:cs="Times New Roman"/>
          <w:color w:val="0000FF"/>
          <w:sz w:val="36"/>
          <w:sz w:val="36"/>
          <w:szCs w:val="36"/>
          <w:rtl w:val="true"/>
        </w:rPr>
        <w:t xml:space="preserve">قال شبيب كنت أسير في موكب أمير المؤمنين أبي جعفر فقلت يا أمير المؤمنين رويدا فإني أمير عليك فقال ويلك أمير علي قلت نعم حدثني معاوية بن قرة قال قال رسول الله أقطف القوم دابة أميرهم فقال أبو جعفر أعطوه دابة فهو أهون من أن يتأمر علينا  وقال أيضا قال لي أبو جعفر وكنت في سماره يا شبيب عظني وأوجز فقلت يا أمير المؤمنين إن الله عز وجل قسم الدنيا فلم يرض لك إلا بأرفعها وأشرفها فلا ترض لنفسك من الآخرة إلا مثل الذي رضي لك من الدنيا وأوصيك بتقوى الله عز وجل فإنها عليكم نزلت وعنكم أقبلت واليكم صدرت  قال لقد أوجزت وقصرت  قلت والله لئن قصرت فما بلغت كنه النعمة فيك  وخرج شبيب من دار المهدي فقيل له كيف تركت الناس قال تركت الداخل راجيا والخارج راضيا  وقال حماد بن سلمة كان شبيب بن شيبة يصلي بنا في المسجد الشارع في مربعة أبي عبيد الله فصلى يوما الصبح فقرأ بالسجدة و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ل أتى على الإنس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لما قضى الصلاة قام رجل فقال لا جزاك الله عني خيرا فإني كنت غدوت لحاجة فلما أقيمت الصلاة دخلت أصلي فأطلت حتى فاتتني حاجتي  قال وما حاجتك قال قدمت من الثغر في شيء من مصلحته وكنت وعدت البكور إلى الخليفة لأتنجز ذلك قال فأنا أركب معك وركب معه ودخل على المهدي فأخبره الخبر وقص عليه القصة قال فتريد ماذا قال قضاء حاجته فقضى حاجته وأمر له بثلاثين ألف درهم فدفعها الى الرجل ودفع له شبيب من ماله أربعة آلاف درهم وقال له لم تضرك يا أخي السورتان  وقال الأصمعي كان شبيب بن شيبة رجلا شريفا يفزع إليه أهل البصرة في حوائجهم وكان يغدو في كل يوم ويركب فإذا أراد أن يغدو أكل من الطعام شيئا ثم يركب فقيل له إنك تباكر الغداء فقال أجل أطفىء به فورة الجوع وأقطع به خلوف فمي وأبلغ به في قضاء حاجتي فاني وجدت خلاء الجوف وشهوة الطعام يقطعان الحكيم عن بلوغ حاجته ويحمله ذلك ع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60        </w:t>
      </w:r>
      <w:r>
        <w:rPr>
          <w:rFonts w:ascii="Times New Roman" w:hAnsi="Times New Roman" w:cs="Times New Roman"/>
          <w:color w:val="0000FF"/>
          <w:sz w:val="36"/>
          <w:sz w:val="36"/>
          <w:szCs w:val="36"/>
          <w:rtl w:val="true"/>
        </w:rPr>
        <w:t xml:space="preserve">التقصير فيما به الحاجة وإني رأيت النهم لا مروءة له ورأيت الجوع داء فخذ من الطعام ما يذهب عنك النهم وتداوي به الداء  قيل إن شبيبا أتى سليمان بن علي الأمير في حاجة فقال له سليمان قد حلقت أني لا أقضي هذه الحاجة فقال أيها الأمير إن كنت لم تحلف بيمين قط فحنثت فيها فما أحب أن أكون أول من أحنثك وإن كنت ترى غيرها خيرا منها فكفر فقال أستخير الله ثم قضاها  وكان يقول من سمع كلمة يكرهها فسكت انقطع عنه ما يكره فإن أجاب سمع أكثر مما يكره </w:t>
      </w:r>
      <w:r>
        <w:rPr>
          <w:rFonts w:cs="Times New Roman" w:ascii="Times New Roman" w:hAnsi="Times New Roman"/>
          <w:color w:val="0000FF"/>
          <w:sz w:val="36"/>
          <w:szCs w:val="36"/>
        </w:rPr>
        <w:t>29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قاضي شريح   أبو أمية شريح بن الحارث بن قيس بن الجهم بن معاوية بن عامر بن الرائش ابن الحارث بن معاوية بن ثور بن مرتع بتشديد التاء المثناة من فوقها وكسرها الكندي وثور بن مرتع هو كندة وفي نسبه اختلاف كثير وهذه الطريق أصحها كان من كبار التابعين وأدرك الجاهلية واستقضاه عمر بن الخطاب رضي الله عنه على الكوفة فأقام قاضيا خمسا وسبعين سنة لم يتعطل فيها إلا ثلاث سنين امتنع فيها من القضاء في فتنة ابن الزبير واستعفى الحجاج بن يوسف من القضاء فأعفاه ولم يقض بين اثنين حتى ما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61         </w:t>
      </w:r>
      <w:r>
        <w:rPr>
          <w:rFonts w:ascii="Times New Roman" w:hAnsi="Times New Roman" w:cs="Times New Roman"/>
          <w:color w:val="0000FF"/>
          <w:sz w:val="36"/>
          <w:sz w:val="36"/>
          <w:szCs w:val="36"/>
          <w:rtl w:val="true"/>
        </w:rPr>
        <w:t>وكان أعلم الناس بالقضاء ذا فطنة وذكاء ومعرفة وعقل ورصانة قال ابن عبد البر وكان شاعرا محسنا وهو أحد السادات الطلس وهم أربعة عبد الله بن الزبير وقيس بن سعد بن عبادة والأحنف بن قيس الذي يضرب به المثل في الحلم والقاضي شريح المذكور  والأطلس الذي لا شعر في وجهه  وكان مزاحا دخل عليه عدي بن أرطاة فقال له أين أنت أصلحك الله فقال بينك وبين الحائط قال استمع مني قال قل أسمع قال إني رجل من أهل الشام قال مكان سحيق قال تزوجت عندكم قال بالرفاء والبنين قال وأردت أن أرحلها قال الرجل أحق بأهله قال وشرطت لها دارها قال الشرط أملك قال فاحكم الآن بيننا قال قد فعلت قال فعلى من حكمت قال على ابن أمك قال بشهادة من قال بشهادة ابن أخت خالتك</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62         </w:t>
      </w:r>
      <w:r>
        <w:rPr>
          <w:rFonts w:ascii="Times New Roman" w:hAnsi="Times New Roman" w:cs="Times New Roman"/>
          <w:color w:val="0000FF"/>
          <w:sz w:val="36"/>
          <w:sz w:val="36"/>
          <w:szCs w:val="36"/>
          <w:rtl w:val="true"/>
        </w:rPr>
        <w:t xml:space="preserve">وروي أن علي بن أبي طالب رضي الله عنه دخل مع خصم له ذمي إلى القاضي شريح فقام له فقال هذا أول جورك ثم أسند ظهره إلى الجدار وقال أما إن خصمي لو كان مسلما لجلست بجنبه  وروي أن عليا رضي الله عنه قال اجمعوا لي القراء فاجتمعوا في رحبة المسجد فقال إني أوشك أن أفارقكم فجعل يسائلهم ما تقولون في كذا ما تقولون في كذا وشريح ساكت ثم سأله فلما فرغ منهم قال اذهب فأنت من أفضل الناس أو من أفضل العرب  وتزوج شريح امرأة من بني تميم تسمى زينب فنقم عليها شيئا فضربها ثم ندم و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أيت رجالا يضربون نساء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شلت يميني يوم أضرب زين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أضربها من غير ذنب أتت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العدل مني ضرب من ليس مذن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زينب شمس والنساء كواك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طلعت لم تبق منهن كوك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هكذا ذكر هذه الحكاية صاحب العقد  ويروى أن زياد بن أبيه كتب إلى معاوية يا أمير المؤمنين قد ضبطت لك العراق بشمالي وفرغت يميني لطاعتك فولني الحجاز فبلغ ذلك عبد الله ابن عمر رضي الله عنهما وكان مقيما بمكة فقال اللهم اشغل عنا يمين زياد فأصابه الطاعون في يمينه فجمع الأطباء واستشارهم فأشاروا عليه بقطعها فاستدعى القاضي شريحا وعرض عليه ما أشار به الأطباء فقال له لك رزق معلوم وأجل مقسوم وإني أكره إن كانت لك مدة أن تعيش في الدنيا بلا يمي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63        </w:t>
      </w:r>
      <w:r>
        <w:rPr>
          <w:rFonts w:ascii="Times New Roman" w:hAnsi="Times New Roman" w:cs="Times New Roman"/>
          <w:color w:val="0000FF"/>
          <w:sz w:val="36"/>
          <w:sz w:val="36"/>
          <w:szCs w:val="36"/>
          <w:rtl w:val="true"/>
        </w:rPr>
        <w:t>وإن كان قد دنا أجلك أن تلقى ربك مقطوع اليد فإذا سألك لم قطعتها قلت بغضا في لقائك وفرارا من فضائلك  فمات زياد من يومه فلام الناس شريحا على منعه من القطع لبغضهم له فقال إنه استشارني والمستشار مؤتمن ولولا الأمانة في المشورة لوددت أنه قطع يده يوما ورجله يوما وسائر جسده يوما يوما وكتب شريح إلى أخ له هرب من الطاعون أما بعد فإنك أنت الذي بعين من لا يعجزه من طلب ولا يفوته من هرب والمكان الذي خلفته لم يعجل امرءا حمامه ولم يظلمه أيامه وانك وإياهم لعلى بساط واحد إن المنتجع من غير ذي قدرة لقريب والسلام  وعن الشعبي قال شهدت شريحا وجاءته امرأة تخاصم رجلا فأرسلت عينيها فبكت فقلت أنا ما اظن هذه البائسة إلا مظلومة فقال يا شعبي ان إخوة يوسف عليه السلام جاءوا اباهم عشاء يبكون  وسئل شريح عن الحجاج أكان مؤمنا قال نعم بالطاغوت كافرا بالله تعالى  وكانت وفاة القاضي شريح سنة سبع وثمانين للهجرة وهو ابن مائة سنة وقيل سنة اثنتين وثمانين وقيل سنة ثمان وسبعين وقيل سنة ثمانين وقيل سنة تسع وسبعين وقيل سنة ست وسبعين وهو ابن مائة وعشرين سنة وقيل مائة وثماني سنين رضي الله عنه  والكندي بكسر الكاف وسكون النون وبعدها دال مهلة هذه النسبة إلى كندة وهو ثور بن مرتع بن مالك بن زيد بن كهلان وقيل ثور بن عفير بن الحارث بن مرة بن أدد وسمي كندة لأنه كند أباه نعمته أي كفرها</w:t>
      </w:r>
    </w:p>
    <w:p>
      <w:pPr>
        <w:pStyle w:val="Normal"/>
        <w:jc w:val="right"/>
        <w:rPr/>
      </w:pPr>
      <w:r>
        <w:rPr>
          <w:rFonts w:cs="Times New Roman" w:ascii="Times New Roman" w:hAnsi="Times New Roman"/>
          <w:color w:val="0000FF"/>
          <w:sz w:val="36"/>
          <w:szCs w:val="36"/>
        </w:rPr>
        <w:t xml:space="preserve">464        291  </w:t>
      </w:r>
      <w:r>
        <w:rPr>
          <w:rFonts w:ascii="Times New Roman" w:hAnsi="Times New Roman" w:cs="Times New Roman"/>
          <w:color w:val="0000FF"/>
          <w:sz w:val="36"/>
          <w:sz w:val="36"/>
          <w:szCs w:val="36"/>
          <w:rtl w:val="true"/>
        </w:rPr>
        <w:t>القاضي شريك النخعي   أبو عبد الله شريك بن عبد الله بن أبي شريك وهو الحارث بن أوس بن الحارث بن الأذهل بن وهبيل بن سعد بن مالك بن النخع النخعي وبقية النسب في ترجمة إبراهيم النخعي في أول هذا الكتاب تولى القضاء بالكوفة أيام المهدي ثم عزله موسى الهادي أدرك عمر بن عبد العزيز وسمع أبا اسحاق السبيعي ومنصور بن المعتمر وعبد الملك بن عمير وسماك بن حرب وغيرهم وروى عنه عبد الله بن المبارك وعباد بن العوام ووكيع بن الجراح وغيرهم وكان شريك ولد ببخارى من أرض خراسان وكان جده قد شهد القادسية  وكان عالما فهما ذكيا فطنا حكم يوما على وكيل عبد الله بن مصعب بحكم لم يوافق هوى عبد الله فالتقى شريك بن عبد الله وعبد الله بن مصعب بحضرة المهدي فقال عبد الله بن مصعب لشريك ما حكمت على وكيلي بالحق قال ومن أنت قال من لا ينكر  قال قد نكرتك أشد النكير قال أنا عبد الله بن مصعب قال لا كبير ولا طيب قال وكيف لا تقول ذلك وأنت تتنقص الشيخين قال ومن الشيخان قال أبو بكر وعمر رضي ال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65        </w:t>
      </w:r>
      <w:r>
        <w:rPr>
          <w:rFonts w:ascii="Times New Roman" w:hAnsi="Times New Roman" w:cs="Times New Roman"/>
          <w:color w:val="0000FF"/>
          <w:sz w:val="36"/>
          <w:sz w:val="36"/>
          <w:szCs w:val="36"/>
          <w:rtl w:val="true"/>
        </w:rPr>
        <w:t>عنهما قال والله ما أتنقض جدك وهو دونهما فكيف أتنقصهما  وذكر معاوية بن أبي سفيان عنده ووصف بالحلم فقال شريك ليس بحليم من سفه الحق وقاتل علي بن أبي طالب رضي الله عنه  وخرج شريك يوما إلى أصحاب الحديث ليسمعوا عليه فشموا منه رائحة النبيذ فقالوا له لو كانت هذه الرائحة منا لاستحيينا فقال لأنكم أهل ريبة  ودخل يوما على المهدي فقال له لا بد أن تجيبني إلى خصلة من ثلاث خصال قال وما هن يا أمير المؤمنين قال إما أن تلي القضاء أو تحدث ولدي وتعلمهم أو تأكل عندي أكلة وذلك قبل أن يلي القضاء فأفكر ساعة ثم قال الأكلة أخفها على نفسي فأجلسه وتقدم إلى الطباخ أن يصلح له ألوانا من المخ المعقود بالسكر الطبرزذ والعسل وغير ذلك فعمل ذلك وقدمه إليه فأكل فلما فرغ من الأكل قال له الطباخ والله يا أمير المؤمنين ليس يفلح الشيخ بعد هذه الأكلة أبدا قال الفضل بن الربيع فحدثهم والله شريك بعد ذلك وعلم أولادهم وولي القضاء لهم  ولقد كتب له برزقه على الصيرفي فضايقه في النقد فقال له الصيرفي إنك لم تبع به بزا فقال له شريك بل والله بعت أكثر من البز بعت به ديني  وقال يحيى بن اليمان لما ولي شريك القضاء أكره على ذلك وأقعد معه جماعة من الشرط يحفظونه ثم طاب للشيخ فقعد من نفسه فبلغ سفيان الثوري انه قعد من نفسه فجاء فتراءى له فلما رأى الثوري قام إليه فعظمه وأكرمه ثم قال يا أبا عبد الله هل من حاجة قال نعم مسألة قال أو ليس عندك من العلم ما يجزئك قال أحببت أن أذكرك بها قال ق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66        </w:t>
      </w:r>
      <w:r>
        <w:rPr>
          <w:rFonts w:ascii="Times New Roman" w:hAnsi="Times New Roman" w:cs="Times New Roman"/>
          <w:color w:val="0000FF"/>
          <w:sz w:val="36"/>
          <w:sz w:val="36"/>
          <w:szCs w:val="36"/>
          <w:rtl w:val="true"/>
        </w:rPr>
        <w:t>قال ما تقول في امرأة جاءت فجلست على باب رجل فاحتملها ففجر بها لمن تحد منهما فقال الرجل دونها لأنها مغصوبة قال فإنه لما كان من الغد جاءت فتزينت وتبخرت وجلست على ذلك الباب ففتح الرجل فرآها فاحتملها ففجر بها لمن تحد قال أحدهما جميعا لأنها جاءت من نفسها وقد علمت الخبر بالأمس قال أنت كان عذرك حين كان الشرط يحفظونك اليوم أي عذر لك قال يا أبا عبد الله أكلمك قال ما كان الله ليراني أكلمك أو تتوب قال ووثب فلم يكلمه حتى مات وكان إذا ذكره قال أي رجل كان لو لم يفسدوه  واجتمع شريك ويحيى بن عبد الله بن الحسن البصري في دار الرشيد فقال يحيى لشريك ما تقول في النبيذ قال حلال قال شربه خير أم تركه قال بل شربه قال قليله خير أم كثيره قال بل قليلة قال يحيى ما رأيت خيرا قط إلا والازدياد منه خير إلا خيرك هذا فإن قليله خير من كثيره  وروى صالح بن علي قال كنت مع المهدي فدخل عليه شريك بن عبد الله فأراد أن يبخره فقال لخادم على رأسه هات عودا للقاضي فجاء الخادم بالعود الذي يلهى به فوضعه في حجر شريك فقال شريك ما هذا يا أمير المؤمنين قال هذا أخذه صاحب العسس البارحة فأحببت أن يكون كسره على يد القاضي فقال جزاك الله يا أمير المؤمنين خيرا فكسره  ثم أفاضوا في حديث حتى نسي الأمر ثم قال المهدي لشريك ما تقول في رجل أمر وكيلا له أن يأتي بشيء بعينه فأتى بغيره فتلف ذلك الشيء فقال يضمن يا أمير المؤمنين فقال للخادم اضمن ما تلف بقيمته  وكان شريك يشاحن الربيع صاحب شرطة المهدي فكان يحمل المهدي عليه فدخل شريك يوما على المهدي فقال له المهدي بلغني أنك ولدت في قوصرة قال يا أمير المؤمنين ولدت بخراسان والقواصر هناك عزيزة قال إني لأراك فاطميا خبيثا قال والله إني لأحب فاطمة وأبا فاطمة قال وأنا والله أحبهما ولكني رأيتك في منامي مصروفا       وجهك عني وما ذاك إلا لبغضك لنا وما أراني إلا قاتلك لأنك زنديق قال يا أمير المؤمنين إن الدماء لا تسفك بالأحلام وليست رؤياك رؤيا يوسف عليه السلام وأما قولك إني زنديق فإن للزنادقة علامة يعرفون بها قال وما هي قال شرب الخمور والضرب بالطنبور قال صدقت أبا عبد الله وأنت خير من الذي حملني عليك  قال مصعب بن عبد الله الزبيري حدثني أبي قال دخل شريك على المهدي فقال له ما ينبغي أن تقلد الحكم بين المسلمين قال ولم قال لخلافك على الجماعة وقولك بالإمامة فقال أما قولك لخلافك على الجماعة فعن الجماعة أخذت ديني فكيف أخالفهم وهم أصل ديني وأما قولك وقولك بالإمامة فما أعرف إلا كتاب الله عز وجل وسنة رسوله وأما قولك مثلك لا يقلد الحكم بين المسلمين فهذا شيء أنتم فعلتموه فإن كان خطأ فلتستغفروا الله منه وإن كان صوابا فأمسكوا عليه قال ما تقول في علي بن أبي طالب رضي الله عنه قال ما قال فيه جدك العباس وعبد الله قال وما قالا فيه قال أما العباس فمات وعلي عنده أفضل الصحابة وقد كان يرى كبراء المهاجرين يسألونه عما ينزل من النوازل وما احتاج إلى أحد حتى لحق بالله وأما عبد الله فإنه كان يضرب بين يديه بسيفين وكان في حروبه رأسا متبعا وقائدا مطاعا فلو كانت إمامة علي جورا لكان أول من يقعد عنها أبوك لعلمه بدين الله وفقهه في أحكام الله  فسكت المهدي وأطرق ولم يمض بعد هذا المجلس إلا قليل حتى عزل شريك  وقال عبد الله العجلي قدم هارون الكوفة فعزل شريكا عن القضاء وكان موسى بن عيسى واليا على الكوفة فقال موسى لشريك ما صنع أمير المؤمنين بأحد ما صنع بك عزلك عن القضاء قال له شريك هم أمراء المؤمنين يعزلون الولاة ويخلعون ولاة العهود فلا يعاب ذلك عليهم فقال موسى ما ظننت أنه مجنون هكذا لا يبالي ما تكلم به وكان أبوه عيسى ب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68        </w:t>
      </w:r>
      <w:r>
        <w:rPr>
          <w:rFonts w:ascii="Times New Roman" w:hAnsi="Times New Roman" w:cs="Times New Roman"/>
          <w:color w:val="0000FF"/>
          <w:sz w:val="36"/>
          <w:sz w:val="36"/>
          <w:szCs w:val="36"/>
          <w:rtl w:val="true"/>
        </w:rPr>
        <w:t xml:space="preserve">موسى ولي العهد بعد أبي جعفر فخلعه أبو جعفر  وحكى الحريري في كتاب درة الغواص أنه كان لشريك المذكور جليس من بني أمية فذكر شريك في بعض الأيام فضائل علي بن أبي طالب رضي الله عنه فقال ذلك الأموي نعم الرجل علي فأغضبه ذلك وقال ألعلي يقال نعم الرجل فأمسك حتى سكن غضبه ثم قال يا أبا عبد الله ألم يقل الله تعالى في الإخبار عن نفس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درنا فنعم القادر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مرسلات </w:t>
      </w:r>
      <w:r>
        <w:rPr>
          <w:rFonts w:cs="Times New Roman" w:ascii="Times New Roman" w:hAnsi="Times New Roman"/>
          <w:color w:val="0000FF"/>
          <w:sz w:val="36"/>
          <w:szCs w:val="36"/>
        </w:rPr>
        <w:t>2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في أيو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ا وجدناه صابرا نعم العبد إنه او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 </w:t>
      </w:r>
      <w:r>
        <w:rPr>
          <w:rFonts w:cs="Times New Roman" w:ascii="Times New Roman" w:hAnsi="Times New Roman"/>
          <w:color w:val="0000FF"/>
          <w:sz w:val="36"/>
          <w:szCs w:val="36"/>
        </w:rPr>
        <w:t>4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في سليما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وهبنا لداود سليمان نعم العب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ص</w:t>
      </w:r>
      <w:r>
        <w:rPr>
          <w:rFonts w:cs="Times New Roman" w:ascii="Times New Roman" w:hAnsi="Times New Roman"/>
          <w:color w:val="0000FF"/>
          <w:sz w:val="36"/>
          <w:szCs w:val="36"/>
          <w:rtl w:val="true"/>
        </w:rPr>
        <w:t>&amp;&amp;</w:t>
      </w:r>
      <w:r>
        <w:rPr>
          <w:rFonts w:cs="Times New Roman" w:ascii="Times New Roman" w:hAnsi="Times New Roman"/>
          <w:color w:val="0000FF"/>
          <w:sz w:val="36"/>
          <w:szCs w:val="36"/>
        </w:rPr>
        <w:t>3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فلا ترضى لعلي بما رضي الله به لنفسه ولأنبيائه فتنبه شريك عند ذلك لوهمه وزادت مكانة ذلك الأموي من قلبه  وكان عادلا في قضائه كثير الصواب حاضر الجواب قال له رجل يوما ما تقول فيمن أراد أن يقنت في الصبح قبل الركوع فقنت بعده فقال هذا أراد أن يخطىء فأصاب  وكان مولده ببخارى سنة خمس وتسعين للهجرة وتولى القضاء بالكوفة ثم بالأهواز وتوفي يوم السبت مستهل ذي القعدة سنة سبع وسبعين ومائة بالكوفة وقال خليفة بن خياط مات سنة سبع أو ثمان وسبعين ومائة رحمه الله تعالى  وكان هارون الرشيد بالحيرة فقصده ليصلي عليه فوجدهم قد صلوا عليه فرجع  والنخعي بفتح النون والخاء المعجمة وبعدها عين مهملة هذه النسبة إلى النخع وهي قبيلة كبيرة من مذحج  قلت هكذا وجدت نسبه في جمهرة النسب لابن الكلبي ثم وجدت في نسخة أخرى ابن أبي شريك أوس بن الحارث بن ذهل بن وهبيل والله أعلم بالصوا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69        292  </w:t>
      </w:r>
      <w:r>
        <w:rPr>
          <w:rFonts w:ascii="Times New Roman" w:hAnsi="Times New Roman" w:cs="Times New Roman"/>
          <w:color w:val="0000FF"/>
          <w:sz w:val="36"/>
          <w:sz w:val="36"/>
          <w:szCs w:val="36"/>
          <w:rtl w:val="true"/>
        </w:rPr>
        <w:t xml:space="preserve">شعبة بن الحجاج   أبو بسطام شعبة بن الحجاج بن الورد مولى الأشاقر واسطي الأصل بصري الدار رأى الحسن ومحمد بن سيرين وسمع قتادة ويونس بن عبيد وأيوب وخالدا الحذاء وعبد الملك بن عمير وأبا اسحاق السبيعي طلحة بن مصرف وخلقا غيرهم من طبقتهم روى عنه أيوب السختياني والأعمش ومحمد بن اسحاق وإبراهيم بن سعد وسفيان الثوري وشريك بن عبد الله وسفيان بن عيينة وغيرهم  قدم شعبة بغداد مرتين وكان قدومه إحدى المرتين بسبب أخ له كان قد حبس في دين كان عليه فجاء الى المهدي في شأن أخيه فقال سفيان الثوري هوذا شعبة قد جاء إليهم فبلغ شعبة فقال هو لم يحبس أخوه وكان أخوه اشترى طعاما من طعام السلطان فخسر هو وشركاؤه فحبس بستة آلاف دينار بحصته فلما دخل شعبة على المهدي قال له يا أمير المؤمنين أنشدني قتادة لأمية بن أبي الصلت بقول لعبد الله بن جدعا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أذكر حاجتي أم قد كفا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ياؤك ان شيمتك الحي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ريم لا يعطله صبا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 الخلق الكريم ولا مس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رض أرض مكرمة بنو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نو تيم وأنت لهم سم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قال المهدي لا يا أبا بسطام لا تذكرها قد عرفناها وقضيناها لك ادفعوا إليه أخاه ولا تلزموه شيئا ووهب له ثلاثين ألف درهم فقسمها وأقطعه ألف جريب بالبصرة فقدم فلم يجد شيئا يطيب له فترك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70         </w:t>
      </w:r>
      <w:r>
        <w:rPr>
          <w:rFonts w:ascii="Times New Roman" w:hAnsi="Times New Roman" w:cs="Times New Roman"/>
          <w:color w:val="0000FF"/>
          <w:sz w:val="36"/>
          <w:sz w:val="36"/>
          <w:szCs w:val="36"/>
          <w:rtl w:val="true"/>
        </w:rPr>
        <w:t xml:space="preserve">وقال النضر بن شميل ما رأيت أرحم بمسكين من شعبة كان إذا رأى المسكين لا يزال ينظر إليه حتى يعطى وكان يقول والله لأنا في الشعر اسلم مني في الحديث ولو أردت الله لما خرجت اليكم ولو أردتم الله ما حييتموني ولكنا نحب المدح ونكره الذم  ركب شعبة يوما حماره فلقيه سليمان بن المغيرة فشكا إليه الفقر والحاجة فقال والله ما أملك غير هذا الحمار ثم نزل عنه ودفعه إليه فابتيع بستة عشر درهما  توفي بالبصرة سنة ستين ومائة وهو ابن خمس وسبعين سنة رحمه الله تعالى </w:t>
      </w:r>
      <w:r>
        <w:rPr>
          <w:rFonts w:cs="Times New Roman" w:ascii="Times New Roman" w:hAnsi="Times New Roman"/>
          <w:color w:val="0000FF"/>
          <w:sz w:val="36"/>
          <w:szCs w:val="36"/>
        </w:rPr>
        <w:t>29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شعيب بن حرب   أبو صالح شعيب بن حرب المدائني وهو من أبناء خراسان سمع شعبة وسفيان الثوري وزهير بن معاوية وغيرهم روى عنه موسى بن داود الضبي ويحيى بن أيوب المقابري وأحمد بن حنبل وغيرهم  وكان أحد المذكورين بالعبادة والصلاح والأمر بالمعروف والنهي عن المنكر  قال شعيب بن حرب بينا أنا في طريق مكة إذ رأيت هارون الرشيد فقلت لنفسي قد وجب عليك الأمر والنهي فقالت لي لا تفعل فإن هذا رجل جبار ومتى أمرته ضرب عنقك فقلت لنفسي لا بد من ذلك  فلما دنا مني صحت يا هارون قد أتعبت الأمة وأتعبت البهائم فقال خذوه ثم أدخلت عليه وهو على كرسي وبيده عمود يلعب به فقال ممن الرج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71        </w:t>
      </w:r>
      <w:r>
        <w:rPr>
          <w:rFonts w:ascii="Times New Roman" w:hAnsi="Times New Roman" w:cs="Times New Roman"/>
          <w:color w:val="0000FF"/>
          <w:sz w:val="36"/>
          <w:sz w:val="36"/>
          <w:szCs w:val="36"/>
          <w:rtl w:val="true"/>
        </w:rPr>
        <w:t xml:space="preserve">قلت من أفناء الناس فقال ممن ثكلتك أمك قلت من الأبناء قال ما حملك على أن تدعوني باسمي قال شعيب فورد على قلبي كلمة ما خطرت لي قط على بال فقلت له أنا أدعو الله باسمه فأقول يا الله يا رحمن لا أدعوك باسمك وما ينكر من دعائي باسمك وقد رأيت الله تعالى سمى في كتابه أحب الخلق إليه محمدا وكنى أبغض الخلق إليه أبا لهب ف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بت يدا أبي له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سد</w:t>
      </w:r>
      <w:r>
        <w:rPr>
          <w:rFonts w:cs="Times New Roman" w:ascii="Times New Roman" w:hAnsi="Times New Roman"/>
          <w:color w:val="0000FF"/>
          <w:sz w:val="36"/>
          <w:szCs w:val="36"/>
          <w:rtl w:val="true"/>
        </w:rPr>
        <w:t>&amp;&amp;</w:t>
      </w:r>
      <w:r>
        <w:rPr>
          <w:rFonts w:cs="Times New Roman" w:ascii="Times New Roman" w:hAnsi="Times New Roman"/>
          <w:color w:val="0000FF"/>
          <w:sz w:val="36"/>
          <w:szCs w:val="36"/>
        </w:rPr>
        <w:t>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أخرجوه فأخرجت  وكان يقول من أراد الدنيا فليتهيأ للذل  وأراد أن يتزوج امرأة فقال لها أنا سيء الخلق قالت أسوأ منك خلقا من أحوجك ان تكون سيء الخلق فقال لها أنت إذا امرأتي  قال سري السقطي رحمه الله تعالى أربعة كانوا في الدنيا أعملوا انفسهم في طلب الحلال فلم يدخلوا اجوافهم إلا الحلال فقيل له من هم قال وهيب بن الورد وشعيب بن حرب ويوسف بن اسباط وسليمان الخواص  قال شعيب رأيت النبي في النوم ومعه أبو بكر وعمر رضي الله عنهما فجئت فقال أوسعوا له فإنه حافظ لكتاب الله عز وجل وقال شعيب أكلت في عشرة أيام أكلة وشربت شربة  وكان ثقة مأمونا مات بمكة سنة تسع وتسعين ومائة رحمه الله تعالى </w:t>
      </w:r>
      <w:r>
        <w:rPr>
          <w:rFonts w:cs="Times New Roman" w:ascii="Times New Roman" w:hAnsi="Times New Roman"/>
          <w:color w:val="0000FF"/>
          <w:sz w:val="36"/>
          <w:szCs w:val="36"/>
        </w:rPr>
        <w:t>29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شعب الطامع   واسمه شعيب واسم أبيه جبير قال الحافظ أبو الفرج ابن الجوزي في المنتظم ولد أشعب سنة تسع من الهجرة وكان أشعب خال الأصمع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72        </w:t>
      </w:r>
      <w:r>
        <w:rPr>
          <w:rFonts w:ascii="Times New Roman" w:hAnsi="Times New Roman" w:cs="Times New Roman"/>
          <w:color w:val="0000FF"/>
          <w:sz w:val="36"/>
          <w:sz w:val="36"/>
          <w:szCs w:val="36"/>
          <w:rtl w:val="true"/>
        </w:rPr>
        <w:t>وفي اسم أمه ثلاثة أقوال أحدها جعدة مولاة أسماء بنت أبي بكر الصديق رضي الله عنهما والثاني أم حميدة بضم الحاء والثالث أم حميدة بفتح الحاء  اتفقوا أنه مولى واختلفوا في ولائه على أربعة أقوال أحدها لعثمان رضي الله عنه والثاني عبد الله بن الزبير والثالث سعيد بن العاص والرابع فاطمة بنت الحسين  عمر دهرا طويلا وكان قد أدرك زمن عثمان رضي الله عنه وقرأ القرآن وتنسك  روى عن عبد الله بن جعفر والقاسم بن محمد وسالم بن عبد الله وعكرمة وله أخبار طريفة من ذلك ما حكى العباس بن نسيم الكاتب قال  قيل لأشعب طلبت العلم وجالست الناس فلو جلست لنا لسمعنا منك فقال نعم فجلس لهم فقالوا حدثنا فقال سمعت عكرمة يقول سمعت بن عباس يقول سمعت رسول الله يقول خلتان لا تجتمعان في مؤمن ثم سكت فقالوا ما الخلتان فقال نسي عكرمة واحدة ونسيت أنا الأخرى  وحدثنا الزبير بن بكار قال قال الواقدي لقيت أشعب يوما فقال لي يا ابن واقد وجدت دينارا فكيف اصنع به قلت تعرفه قال سبحان الله قلت فما الرأي قال أشتري به قميصا وأعرفه قلت إذن لا يعرفه أحد قال فذاك أريد  وقال الهيثم بن عدي أسلمته فاطمة بنت الحسين في البزازين فقيل له أين بلغت من معرفة البز فقال أحسن النشر ولا أحسن أطوي وارجو أن أتعلم الطي  ومر برجل يتخذ طبقا فقال اجعله واسعا لعلهم يهدون إلينا فيه فيكون كبيرا خيرا من أن يكون صغير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73         </w:t>
      </w:r>
      <w:r>
        <w:rPr>
          <w:rFonts w:ascii="Times New Roman" w:hAnsi="Times New Roman" w:cs="Times New Roman"/>
          <w:color w:val="0000FF"/>
          <w:sz w:val="36"/>
          <w:sz w:val="36"/>
          <w:szCs w:val="36"/>
          <w:rtl w:val="true"/>
        </w:rPr>
        <w:t xml:space="preserve">وخرج سالم بن عبد الله إلى ناحية من نواحي المدينة متنزها ومعه حرم فبلغ أشعب خبره فوافى الموضع الذي هم فيه فصادف الباب مغلقا فتسور الحائط فقال له سالم ويحك بناتي وحرمي ف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قد علمت ما لنا في بناتك من حق وإنك لتعلم ما نر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هود</w:t>
      </w:r>
      <w:r>
        <w:rPr>
          <w:rFonts w:cs="Times New Roman" w:ascii="Times New Roman" w:hAnsi="Times New Roman"/>
          <w:color w:val="0000FF"/>
          <w:sz w:val="36"/>
          <w:szCs w:val="36"/>
          <w:rtl w:val="true"/>
        </w:rPr>
        <w:t>&amp;&amp;</w:t>
      </w:r>
      <w:r>
        <w:rPr>
          <w:rFonts w:cs="Times New Roman" w:ascii="Times New Roman" w:hAnsi="Times New Roman"/>
          <w:color w:val="0000FF"/>
          <w:sz w:val="36"/>
          <w:szCs w:val="36"/>
        </w:rPr>
        <w:t>7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وجه إليه بطعام أكل منه وحمل إلى منزله  وقال سليمان الشاذكوني كان لي بني في المكتب فانصرف إلى يوما فقال يا أبه ألا أحدثك بطريف فقال هات فقال كنت أقرأ على المعلم أن أبي يدعوك وأشعب الطامع عنده جالس فلبس نعله وقال امش بين يدي فقلت إنما أقرأ عشري فقال عجبت أن تفلح أو يفلح أبوك  وحكى الحسن بن علي الخلال عن أبي عاصم النبيل قال سمعت أشعب يقول ما زفت بالمدينة امرأة قط إلى زوجها إلا كنست بيتي ورفعت ستري طمعا في أن تهدى إلى  وقيل لأشعت هل رأيت أطمع منك قال نعم شاة كانت لي على سطح فنظرت إلى قوس قزح فظنته حبل قت فأهوت إليه واثبة من السطح فاندق عنقها  وقدم على يزيد بن حاتم مصر فجلس في مجلسه من الناس فدعا يزيد بعض غلمانه وأسر له بشيء فقام أشعب فقبل يده فقال له ولم فعلت هذا قال رأيتك أسررت إلى غلامك بشيء فعلمت أنك قد أمرت لي بصلة فضحك منه وقال ما فعلت ولكني أفعل وأمر له بصلة  وحكى المدائني قال تغدى أشعب مع زياد بن عبيد الله الحارثي فجاءوه بمضيرة فقال أشعب للخباز ضعها بين يدي فوضعها بين يديه فقال زياد من يصلي بأهل السجن قالوا ليس لهم إمام فقال أدخلوا أشعب يصلي بهم قال أو غير ذلك أصلح الله الأمير أحلف لا آكل مضيرة أبدا  وحكى المدائني قال أتي أشعب بفالوذجة عند بعض الولاة فأكل منها ف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74        </w:t>
      </w:r>
      <w:r>
        <w:rPr>
          <w:rFonts w:ascii="Times New Roman" w:hAnsi="Times New Roman" w:cs="Times New Roman"/>
          <w:color w:val="0000FF"/>
          <w:sz w:val="36"/>
          <w:sz w:val="36"/>
          <w:szCs w:val="36"/>
          <w:rtl w:val="true"/>
        </w:rPr>
        <w:t xml:space="preserve">توافقه فقيل له كيف تراها يا أشعب قال امرأته طالق إن لم تكن عملت من قبل أن يوحي الله إلى النحل  وحكى المدائني عن جهم بن خلف قال حدثني رجل قال قلت لأشعت لو تحدثت عندي العشية قال أكره أن يجيء ثقيل قلت ليس غيرك وغيري قال فإذا صليت الظهر فأنا عندك فصلى وجاء فلما وضعت الجارية الطعام إذا صديق لي يدق الباب قال ألا ترى قد صرت إلى ما أكره قلت ان لك عندي فيه عشر خصال قال فما هي قلت أولها أنه لا يأكل مع ضيف قال التسع خصال لك أدخله  ووجدت في بعض الكتب عن المدائني قال توضأ أشعب فغسل رجله اليسرى وترك اليمنى فقيل له تركت غسل اليمنى فقال لأن النبي قال أمتي غر محجلون من آثار الوضوء وأنا أحب أن أكون أغر محجلا من الثلاث مطلق اليمين  وحكى الهيثم بن عدي قال لقيت أشعب فقلت له كيف ترى أهل زمانك هذا قال يسألون عن أحاديث الملوك ويعطون عطاء العبيد  وحكى المدائني قال بعث الوليد بن يزيد إلى أشعب بعدما طلق امرأته سعدى فقال له يا أشعب ان لك عندي عشرة الاف درهم على أن تبلغ رسالتي سعدى فقال له أحضر المال حتى أنظر إليه فأحضر الوليد بدرة فوضعها أشعب على عنقه وقال هات رسالتك يا أمير المؤمنين قال قل لها يقول 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عدى هل إليك لنا سب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ل حتى القيامة من تل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لى ولعل دهرا ان يوا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موت من حليلك أو طلا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صبح شامتا وتقر عي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جمع شملنا بعد افترا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فأتى أشعب الباب فأخبرت بمكانه فأمرت ففرش لها فرش وجلست فأذنت له فدخل فأنشدها ما أمره فقالت لخدمها خذوا الفاسق فقال يا سيدتي إنها بعشرة الاف درهم قالت والله لأقتلنك أو تبلغه كما تبلغني قال هاتي رسالتك جعلت فداك قالت قل 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75         ( </w:t>
      </w:r>
      <w:r>
        <w:rPr>
          <w:rFonts w:ascii="Times New Roman" w:hAnsi="Times New Roman" w:cs="Times New Roman"/>
          <w:color w:val="0000FF"/>
          <w:sz w:val="36"/>
          <w:sz w:val="36"/>
          <w:szCs w:val="36"/>
          <w:rtl w:val="true"/>
        </w:rPr>
        <w:t xml:space="preserve">أتبكي على لبنى وأنت ترك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د ذهبت لبنى فما أنت صان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أقبل أشعب فدخل على الوليد فأنشده البيت فقال اوه قتلتني والله ما تراني صانعا بك يا ابن الزانية اختر إما أن أدليك في البئر منكسا أو أرمي بك من فوق القصر منكسا أو أضرب رأسك بعمودي هذا ضربة فقال ما كنت فاعلا بي شيئا من ذلك قال ولم قال لأنك لم تكن لتعذب عينين قد نظرنا إلى سعدى قال صدقت يا ابن الزانية اخرج عني  قال الزبير حدثني مصعب قال قال لي ابن كليب حدثت أشعب مرة فبكى فقلت ما يبكيك قال أنا بمنزلة شجرة الموز إذا نشأت ابنتها قطعت هي وقد نشأت أنت في موالي وأنا الآن أموت وأنا أبكي على نفسي  وكان أشعب يغني وله أصوات قد حكيت عنه وكان ابنه عبيدة يغنيها فمن أصواته هذ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وني من يقوم لكم مقا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ا الأمر جل عن الخط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لى من تفزعون إذا حثوت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يدكم علي من التراب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29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شقيق البلخي   أبو علي شقيق بن إبراهيم البلخي من مشايخ خراسان له لسان في التوكل حسن الكلام فيه صاحب إبراهيم بن أدهم وأخذ عنه الطريق وهو أستاذ</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76        </w:t>
      </w:r>
      <w:r>
        <w:rPr>
          <w:rFonts w:ascii="Times New Roman" w:hAnsi="Times New Roman" w:cs="Times New Roman"/>
          <w:color w:val="0000FF"/>
          <w:sz w:val="36"/>
          <w:sz w:val="36"/>
          <w:szCs w:val="36"/>
          <w:rtl w:val="true"/>
        </w:rPr>
        <w:t xml:space="preserve">حاتم الأصم وكان قد خرج إلى بلاد الترك للتجارة وهو حدث فدخل إلى بيت أصنامهم فقال لعالمهم إن هذا الذي أنت فيه باطل ولهذا الخلق خالق ليس كمثله شيء رازق كل شيء فقال له ليس يوافق قولك فعلك فقال له شقيق كيف قال زعمت أن لك خالقا قادرا على كل شيء وقد تعنيت إلى هاهنا لطلب الرزق قال شقيق فكان سبب زهدي كلام التركي فرجع وتصدق بجميع ما يملك وطلب العلم  وكانت وفاته سنة ثلاث وخمسين ومائة رحمه الله تعالى  ذكره ابن الجوزي في الشذور </w:t>
      </w:r>
      <w:r>
        <w:rPr>
          <w:rFonts w:cs="Times New Roman" w:ascii="Times New Roman" w:hAnsi="Times New Roman"/>
          <w:color w:val="0000FF"/>
          <w:sz w:val="36"/>
          <w:szCs w:val="36"/>
        </w:rPr>
        <w:t>29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شقيق بن سلمة   ابو وائل شقيق بن سلمة الأسدي أدرك رسول الله ولم يلقه وسمع عمر بن الخطاب وعثمان وعليا وعمارا وعبد الله بن مسعود وخباب ابن الأرث وأبا موسى الأشعري وأسامة بن زيد وحذيفة بن اليمان وابن عمر وابن عباس وجرير بن عبد الله وأبا مسعود الأنصاري والمغيرة بن شعبة رضي الله عنهم اجمعين وروى عنه منصور بن المعتمر والحكم بن عتبة وحبيب بن أبي ثابت وغيرهم  وكان ممن سكن الكوفة وورد المدائن مع علي رضي الله عنه حين قاتل الخوارج بالنهروان قيل له من أدركت قال بينا أنا أرعى غنما لأهلي إذ مر ركب أو فوارس ففرقوا غنمي فوقف رجل فقال اجمعوا للغلام غنمه كما فرقتموها عليه فتبعت رجلا منهم فقلت من هذا قال النبي وقال الأعمش قال لي شقيق بن سلمة لو رأيتني ونحن هراب من خالد ب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77        </w:t>
      </w:r>
      <w:r>
        <w:rPr>
          <w:rFonts w:ascii="Times New Roman" w:hAnsi="Times New Roman" w:cs="Times New Roman"/>
          <w:color w:val="0000FF"/>
          <w:sz w:val="36"/>
          <w:sz w:val="36"/>
          <w:szCs w:val="36"/>
          <w:rtl w:val="true"/>
        </w:rPr>
        <w:t xml:space="preserve">الوليد يوم بزاخة فوقعت عن البعير فكادت تندق عنقي فلو مت يومئذ كانت النار وقال كنت يومئذ ابن إحدى عشرة سنة  وكان لأبي وائل خص من قصب هو فيه وفرسه  وكان إذا غزا نقضه وإذا قدم بناه  وكان يقول للأعمش يا سليمان نعم الرب ربنا لو أطعناه ما عصيناه  وقال أيضا أسمع الناس يقولون الدانق والقيراط الدانق اكبر أو القيراط وقال سعيد بن صالح كان أبو وائل يؤم جنائزنا وهو ابن خمسين ومائة سنة </w:t>
      </w:r>
      <w:r>
        <w:rPr>
          <w:rFonts w:cs="Times New Roman" w:ascii="Times New Roman" w:hAnsi="Times New Roman"/>
          <w:color w:val="0000FF"/>
          <w:sz w:val="36"/>
          <w:szCs w:val="36"/>
        </w:rPr>
        <w:t>29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شهدة بنت الإبري   فخر النساء شهدت بنت أبي نصر أحمد بن الفرج بن عمر الإبري الكاتبة الدينورية الأصل البغدادية المولد والوفاة كانت من العلماء وكتبت الخط الجيد وسمع عليها خلق كثير وكان لها السماع العالي ألحقت فيه الأصاغر بالأكابر سمعت من أبي الخطاب نصر بن أحمد بن البطر وأبي عبد الله الحسين ابن أحمد بن طلحة النعالي وطراد بن محمد الزينبي وغيرهم مثل أبي الحسن علي ابن الحسين بن أيوب وأبي الحسين أحمد بن عبد القادر بن يوسف وفخر الإسلام أبي بكر محمد بن أحمد الشاشي واشتهر ذكرها وبعد صيتها وكانت وفاتها يوم الأحد بعد العصر ثالث عشر المحرم سنة أربع وسبعين وخمسمائة ودفنت بباب أبرز وقد نيفت على تسعين سنة من عمرها رحمها الله تعالى  والإبري بكسر الهمزة وفتح الباء الموحدة وبعد الراء ياء مثناة من تحت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78        </w:t>
      </w:r>
      <w:r>
        <w:rPr>
          <w:rFonts w:ascii="Times New Roman" w:hAnsi="Times New Roman" w:cs="Times New Roman"/>
          <w:color w:val="0000FF"/>
          <w:sz w:val="36"/>
          <w:sz w:val="36"/>
          <w:szCs w:val="36"/>
          <w:rtl w:val="true"/>
        </w:rPr>
        <w:t xml:space="preserve">هذه النسبة إلى الإبر التي هي جمع إبرة يخاط بها وكان المنسوب إليها يعملها أو يبيعها  والدينورية بكسر الدال المهملة وسكون الياء المثناة من تحتها وفتح النون والواو وفي آخرها راء هذه النسبة إلى الدينور وهي بلدة من بلاد الجبل ينسب إليها جماعة من العلماء وقال أبو سعد ابن السمعاني إن الدال من الدينور مفتوحة والأصح الكسر كما ذكرناه </w:t>
      </w:r>
      <w:r>
        <w:rPr>
          <w:rFonts w:cs="Times New Roman" w:ascii="Times New Roman" w:hAnsi="Times New Roman"/>
          <w:color w:val="0000FF"/>
          <w:sz w:val="36"/>
          <w:szCs w:val="36"/>
        </w:rPr>
        <w:t>5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ت والدها أبو نصر أحمد في يوم السبت الثالث والعشرين من جمادى الأولى سنة ست وخمسمائة رحمه الله تعالى وكانت وفاته ببغداد ودفن بباب أبرز </w:t>
      </w:r>
      <w:r>
        <w:rPr>
          <w:rFonts w:cs="Times New Roman" w:ascii="Times New Roman" w:hAnsi="Times New Roman"/>
          <w:color w:val="0000FF"/>
          <w:sz w:val="36"/>
          <w:szCs w:val="36"/>
        </w:rPr>
        <w:t>4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ذكر ابن النجار في تاريخ بغداد علي بن محمد بن يحيى أبا الحسن الدريني المعروف بثقة الدولة ابن الأنباري فقال كان من الأماثل والأعيان واختص بالإمام المقتفي لأمر الله وكان فيه أدب ويقول الشعر وبنى مدرسة لأصحاب الشافعي على شاطىء دجلة بباب الأزج وإلى جانبها رباطا للصوفية ووقف عليهما وقوفا حسنة وسمع الحديث قال السمعاني كان يخدم أبا نصر أحمد بن الفرج الإبري وزوجه بنته شهدة الكاتبة ثم علت درجته إلى أن صار خصيصا بالمقتفي  مولده سنة خمس وسبعين وأربعمائة وتوفي يوم الثلاثاء سادس عشر شعبان سنة تسع وأربعين وخمسمائة ودفن في داره برحبة الجامع ثم نقل بعد موت زوجته شهدة فدفنا بباب أبرز قريبا من المدرسة التاجية في محرم سنة أربع وسبعين وخمسمائ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79        298  </w:t>
      </w:r>
      <w:r>
        <w:rPr>
          <w:rFonts w:ascii="Times New Roman" w:hAnsi="Times New Roman" w:cs="Times New Roman"/>
          <w:color w:val="0000FF"/>
          <w:sz w:val="36"/>
          <w:sz w:val="36"/>
          <w:szCs w:val="36"/>
          <w:rtl w:val="true"/>
        </w:rPr>
        <w:t>أسد الدين شيركوه   ابو الحارث شيركوه بن شاذي بن مروان الملقب الملك المنصور أسد الدين عم السلطان صلاح الدين رحمه الله تعالى قد تقدم من حديثه نبذة في أخبار شاور وكان شاور قد وصل إلى الشام يستنجد بنور الدين في سنة تسع وخمسين وخمسمائة  وذكر بهاء الدين بن شداد أن ذلك كان في سنة ثمان وخمسين وأنهم وصلوا إلى مصر في الثاني من جمادى الاخرة من السنة المذكورةحكاه في سيرة صلاح الدين رحمه الله تعالى فسير معه جماعة من عسكره وجعل مقدمهم أسد الدين شيركوه وقدموا مصر وغدر بهم شاور ولم يف بما وعدهم به فعادوا إلى دمشق وكان رحيلهم عن مصر في السابع من ذي الحجة من السنة المذكورة  ثم إنه عاد إلى مصر وكان توجهه إليها في شهر ربيع الأول من سنة اثنتين وستين لأنه طمع في ملكها في الدفعة الأولى وسلك طريق وادي الغزلان وخرج عند إطفيح وكانت في تلك الدفعة وقعة البابين عند الأشمونين وتوجه السلطان صلاح الدين إلى الاسكندرية واحتمى بها وحاصره شاور وعسكر مصر  ثم رجع أسد الدين من الصعيد إلى بلبيس وجرى الصلح بينه وبين المصريين وسيروا له صلاح الدين وعاد إلى الشام ولما وصل الفرنج إلى بلبيس وملكوها وقتلوا أهلها في سنة أربع وستين سيروا إلى أسد الدي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80        </w:t>
      </w:r>
      <w:r>
        <w:rPr>
          <w:rFonts w:ascii="Times New Roman" w:hAnsi="Times New Roman" w:cs="Times New Roman"/>
          <w:color w:val="0000FF"/>
          <w:sz w:val="36"/>
          <w:sz w:val="36"/>
          <w:szCs w:val="36"/>
          <w:rtl w:val="true"/>
        </w:rPr>
        <w:t xml:space="preserve">وطلبوه ومنوه ودخلوا في مرضاته لأن ينجدهم فمضى إليهم وطرد الفرنج عنهم  وكان وصوله إلى مصر في شهر ربيع الأول من السنة المذكورة وعزم شاور على قتله وقتل الأمراء الكبار الذين معه فبادروه وقتلوه كما تقدم في ترجمته  وتولى أسد الدين الوزارة يوم الاربعاء سابع عشر شهر ربيع الآخر سنة أربع وستين وخمسمائة وأقام بها شهرين وخمسة أيام ثم توفي فجأة يوم السبت الثاني والعشرين وقال الروحي يوم الاحد الثالث والعشرين من جمادى الآخرة سنة أربع وستين وخمسمائة بالقاهرة ودفن بها ثم نقل إلى مدينة الرسول بعد مدة بوصية منه رحمه الله تعالى وتولى مكانه صلاح الدين  وقال ابن شداد في سيرة صلاح الدين إن أسد الدين كان كثير الاكل شديد المواظبة على تناول اللحوم الغليظة تتواتر عليه التخم والخوانيق وينجو منها بعد مقاساة شدة عظيمة فأخذه مرض شديد واعتراه خانوق عظيم فقتله في التاريخ المذكور ولم يخلف ولدا سوى ناصر الدين محمد بن شيركوه الملقب الملك القاهر </w:t>
      </w:r>
      <w:r>
        <w:rPr>
          <w:rFonts w:cs="Times New Roman" w:ascii="Times New Roman" w:hAnsi="Times New Roman"/>
          <w:color w:val="0000FF"/>
          <w:sz w:val="36"/>
          <w:szCs w:val="36"/>
        </w:rPr>
        <w:t>5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مات أسد الدين أخذ نور الدين حمص منهم في رجب سنة أربع وستين وخمسمائة فلما ملك صلاح الدين الشام أعطى حمص لناصر الدين المذكور ولم يزل ملكها حتى توفي يوم عرفة سنة إحدى وثمانين وخمسمائة ونقلته زوجته بنت عمه ست الشام بنت أيوب إلى تربتها بمدرستها بدمشق ظاهر البلد ودفنته عند أخيها شمس الدولة توران شاه بن أيوب المقدم ذكره </w:t>
      </w:r>
      <w:r>
        <w:rPr>
          <w:rFonts w:cs="Times New Roman" w:ascii="Times New Roman" w:hAnsi="Times New Roman"/>
          <w:color w:val="0000FF"/>
          <w:sz w:val="36"/>
          <w:szCs w:val="36"/>
        </w:rPr>
        <w:t>5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لك حمص بعده ولده أسد الدين شيركوه ومولده في سنة تسع وستين وخمسمائة وتوفي يوم الثلاثاء تاسع عشر شهر رجب سنة سبع وثلاثين وستمائة بحمص ودفن في تربته داخل البلد وكانت له أيضا الرحبة وتدم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81        </w:t>
      </w:r>
      <w:r>
        <w:rPr>
          <w:rFonts w:ascii="Times New Roman" w:hAnsi="Times New Roman" w:cs="Times New Roman"/>
          <w:color w:val="0000FF"/>
          <w:sz w:val="36"/>
          <w:sz w:val="36"/>
          <w:szCs w:val="36"/>
          <w:rtl w:val="true"/>
        </w:rPr>
        <w:t xml:space="preserve">وماكسين من بلد الخابور </w:t>
      </w:r>
      <w:r>
        <w:rPr>
          <w:rFonts w:cs="Times New Roman" w:ascii="Times New Roman" w:hAnsi="Times New Roman"/>
          <w:color w:val="0000FF"/>
          <w:sz w:val="36"/>
          <w:szCs w:val="36"/>
        </w:rPr>
        <w:t>6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لف جماعة من الاولاد فقام مقامه في الملك ولده الملك المنصور ناصر الدين إبراهيم ولم يزل حتى توفي يوم الجمعة عاشر صفر سنة أربع وأربعين وستمائة بالنيرب من غوطة دمشق ونقل إلى حمص ودفن ظاهر البلد في مسجد الخضر عليه السلام من جهتها القبلية </w:t>
      </w:r>
      <w:r>
        <w:rPr>
          <w:rFonts w:cs="Times New Roman" w:ascii="Times New Roman" w:hAnsi="Times New Roman"/>
          <w:color w:val="0000FF"/>
          <w:sz w:val="36"/>
          <w:szCs w:val="36"/>
        </w:rPr>
        <w:t>6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رتب مكانه ولده الملك الأشرف مظفر الدولة أبو الفتح موسى وأخبرني الأشرف المذكور بدمشق في أواخر سنة إحدى وستين وستمائة أن مولده في السنة التي كسر فيها الخوارزمية بالروم وأن والده بشر به وهم راجعون من هناك  وكانت الوقعة في شهر رمضان سنة سبع وعشرين وستمائة حسبما هو مشروح في ترجمة الأشرف بن العادل وقال لي إن والده لما بشر به قال للملك الأشرف بن العادل يا خوند قد زاد في مماليكك واحد فقال سمه باسمي فسماه الأشرف مظفر الدين أبا الفتح موسى  وكانت وفاة الأشرف بن المنصور المذكور بحمص يوم الجمعة عاشر صفة سنة اثنتين وستين وستمائة ودفن عند قبر أسد الدين شيركوه جده داخل حمص فيكون تقدير ولادته في شوال أو ذي القعدة سنة سبع وعشرين  وشيركوه لفظ عجمي تفسيره بالعربي أسد الجبل فشير أسد وكوه جبل  وحج شيركوه في سنة خمس وخمسين وخمسمائة من دمشق على طريق تيماء وخيبر وفي تلك السنة حج زين الدين علي بن بكتكين على طريق العراق واجتمع بالخليفة </w:t>
      </w:r>
      <w:r>
        <w:rPr>
          <w:rFonts w:cs="Times New Roman" w:ascii="Times New Roman" w:hAnsi="Times New Roman"/>
          <w:color w:val="0000FF"/>
          <w:sz w:val="36"/>
          <w:szCs w:val="36"/>
          <w:rtl w:val="true"/>
        </w:rPr>
        <w:t xml:space="preserve">&amp; </w:t>
      </w:r>
      <w:r>
        <w:rPr>
          <w:rFonts w:ascii="Times New Roman" w:hAnsi="Times New Roman" w:cs="Times New Roman"/>
          <w:color w:val="0000FF"/>
          <w:sz w:val="36"/>
          <w:sz w:val="36"/>
          <w:szCs w:val="36"/>
          <w:rtl w:val="true"/>
        </w:rPr>
        <w:t>حرف الضا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amp;</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482        @482@</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483        @483@</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484        @484@</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85        299  </w:t>
      </w:r>
      <w:r>
        <w:rPr>
          <w:rFonts w:ascii="Times New Roman" w:hAnsi="Times New Roman" w:cs="Times New Roman"/>
          <w:color w:val="0000FF"/>
          <w:sz w:val="36"/>
          <w:sz w:val="36"/>
          <w:szCs w:val="36"/>
          <w:rtl w:val="true"/>
        </w:rPr>
        <w:t xml:space="preserve">أبو عمر الجرمي   أبو عمر صالح بن إسحاق الجرمي النحوي كان فقيها عالما بالنحو واللغة وهو من البصرة وقدم بغداد وأخذ النحو عن الأخفش وغيره ولقي يونس بن حبيب ولم يلق سيبويه وأخذ اللغة عن أبي عبيدة وأبي زيد الأنصاري والأصمعي وطبقتهم  وكان دينا ورعا حسن المذهب صحيح الاعتقاد روى الحديث وله في النحو كتاب جيد يعرف ب الفرخ معناه فرخ كتاب سيبويه وناظر ببغداد الفراء  وحدث أبو العباس المبرد عنه قال لي أبو عمر قرأت ديوان الهذليين على الأصمعي وكان أحفظ له من أبي عبيدة فلما فرغت منه قال لي يا أبا عمر إذا فات الهذلي أن يكون شاعرا أو راميا أو ساعيا فلا خير فيه  وكان يقول في قوله تعال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تقف ما ليس لك به ع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لا تقل سمعت ولم تسمع ولا رأيت ولم تر ولا علمت ولم تعل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السمع والبصر والفؤاد كل أولئك كان عنه مسؤو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اسراء </w:t>
      </w:r>
      <w:r>
        <w:rPr>
          <w:rFonts w:cs="Times New Roman" w:ascii="Times New Roman" w:hAnsi="Times New Roman"/>
          <w:color w:val="0000FF"/>
          <w:sz w:val="36"/>
          <w:szCs w:val="36"/>
        </w:rPr>
        <w:t>3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ال المبرد ايضا كان الجرمي أثبت القوم في كتاب سيبويه وعليه قرأت الجماع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86         </w:t>
      </w:r>
      <w:r>
        <w:rPr>
          <w:rFonts w:ascii="Times New Roman" w:hAnsi="Times New Roman" w:cs="Times New Roman"/>
          <w:color w:val="0000FF"/>
          <w:sz w:val="36"/>
          <w:sz w:val="36"/>
          <w:szCs w:val="36"/>
          <w:rtl w:val="true"/>
        </w:rPr>
        <w:t xml:space="preserve">وكان عالما باللغة حافظا لها وله كتب انفرد بها وكان جليلا في الحديث والأخبار وله كتاب في السير عجيب وكتاب الأبنية وكتاب العروض ومختصر في النحو وكتاب غريب سيبويه  وذكره الحافظ أبو نعيم الأصبهاني في تاريخ أصبهان وكانت وفاته سنة خمس وعشرين ومائتين رحمه الله تعالى  والجرمي بفتح الجيم وسكون الراء وبعدها ميم هذه النسبة إلى عدة قبائل كل واحدة يقال لها جرم ولا أعلم إلى أيها ينسب أبو عمر المذكور ولم يكن منهم وإنما نزل فيهم فنسب إليهم ثم وجدت في كتاب الفهرست تأليف أبي الفرج محمد بن إسحاق المعروف بابن أبي يعقوب الوراق النديم البغدادي أن أبا عمر المذكور مولى حرم بن ربان وفي كتاب السمعاني أن ربان بالراء والباء الموحدة المشددة وهو ربان بن عمران بن الحاف بن قضاعة القبيلة المشهورة وقيل إنه مولى بجيلة أيضا  وفي بجيلة جرم بن علقمة بن أنمار والله أعلم بالصواب  وما أحسن قول زياد الأعجم في هجر جر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كلفني سويق الكرم جر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جرم وما ذاك السوي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شربته جرم وهو ح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غالت به مذ كان سو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ما أنزل التحريم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الجرمي منها لا يفي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نى بالسويق عن الخمر وفي ذلك كلام يطول شرحه فأضربت عن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87        </w:t>
      </w:r>
      <w:r>
        <w:rPr>
          <w:rFonts w:ascii="Times New Roman" w:hAnsi="Times New Roman" w:cs="Times New Roman"/>
          <w:color w:val="0000FF"/>
          <w:sz w:val="36"/>
          <w:sz w:val="36"/>
          <w:szCs w:val="36"/>
          <w:rtl w:val="true"/>
        </w:rPr>
        <w:t xml:space="preserve">وحاصل ما قالوه أن الشاعر كنى عن الخمر بالسويق لانسياقها في الحلق فسماها سويقا لذلك </w:t>
      </w:r>
      <w:r>
        <w:rPr>
          <w:rFonts w:cs="Times New Roman" w:ascii="Times New Roman" w:hAnsi="Times New Roman"/>
          <w:color w:val="0000FF"/>
          <w:sz w:val="36"/>
          <w:szCs w:val="36"/>
        </w:rPr>
        <w:t>30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صالح بن مرداس   أسد الدولة أبو علي صالح بن مرداس بن إدريس بن نصر بن حميد بن مدرك ابن شداد بن عبد قيس بن ربيعة بن كعب بن عبد الله بن أبي بكر بن كلاب ابن ربيعة بن عامر بن صعصعة بن معاوية بن بكر بن هوازن بن منصور بن عكرمة بن خصفة بن قيس عيلان بن مضر بن نزار بن معد بن عدنان الكلابي كان من عرب البادية وقصد مدينة حلب وبها مرتضى الدولة ابن لؤلؤ الجراحي غلام أبي الفضائل ابن سعد الدولة نصر بن سيف الدولة بن حمدان نيابة عن الظاهر بن الحاكم العبيدي صاحب مصر فاستولى عليها وانتزعها منه وكان ذا بأس وعزيمة وأهل وعشيرة وشوكة وكان تملكه لها في ثالث عشر ذي الحجة سنة سبع عشرة وأربعمائة واستقر بها ورتب أمورها فجهز إليه الظاهر المذكور أمير الجيوش أنوشتكين الدزبري في عسكر كثيف والدزبري بكسر الدال المهملة والباء الموحدة وبينهما زاي وفي الآخر راء هذه النسبة إلى دذبر بن أويتم الديلمي وهو بالدال وبالتاء أيضا وكان بدمشق نائبا عن الظاهر وكان ذا شهامة وتقدمة ومعرفة بأسباب الحرب فخرج متوجها إليه فلما سمع صالح الخبر خرج إليه وتقدم حتى تلاقيا على الأقحوانة فتصافا وجرت بينهما مقتلة انجلت عن قتل أسد الدولة صالح المذكور وذلك في جمادى الأولى سنة عشرين وقيل تسع عشرة وأربعمائة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88        </w:t>
      </w:r>
      <w:r>
        <w:rPr>
          <w:rFonts w:ascii="Times New Roman" w:hAnsi="Times New Roman" w:cs="Times New Roman"/>
          <w:color w:val="0000FF"/>
          <w:sz w:val="36"/>
          <w:sz w:val="36"/>
          <w:szCs w:val="36"/>
          <w:rtl w:val="true"/>
        </w:rPr>
        <w:t xml:space="preserve">وهو أول ملوك بني مرداس المتملكين لحلب  وسيأتي ذكر حفيدة نصر إن شاء الله تعالى في ترجمة ابن حيوس الشاعر  ومرداس بكسر الميم وسكون الراء وفتح الدال المهملة وبعد الألف سين مهملة  والأقحوانة بضم الهمزة وسكون القاف وضم الحاء المهملة وفتح الواو وبعد الالف نون مفتوحة ثم هاء ساكنة وهي بليدة بالشام من أعمال فلسطين بالقرب من طبرية  وبالحجاز أيضا بليدة يقال لها الأقحوانة كان يسكنها الحارث بن خالد بن العاصي بن هشام بن المغيرة المخزومي وفيها يقول من جملة 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كان يسأل عنا أين فنزل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لأقحوانة منا منزل قم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 نلبس العيش صفوا لا يكد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عن الوشاة ولا ينبوبنا الزمن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0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صاعد البغدادي اللغوي   أبو العلاء صاعد بن الحسن بن عيسى الربعي البغدادي اللغوي صاحب كتاب الفصوص روى بالمشرق عن أبي سعيد السيرافي وأبي علي الفارسي وأبي سليمان الخطابي ورحل إلى الأندلس في أيام هشام بن الحكم وولاية المنصور ابن أبي عامر في حدود الثمانين والثلثمائة وأصله من بلاد الموصل ودخل بغداد وكان عالما باللغة والأدب والأخبار سريع الجواب حسن الشعر طيب المعاشرة ممتعا فأكرمه المنصور وزاد في الإحسان إليه والإفضال عليه وكان مع ذلك</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89        </w:t>
      </w:r>
      <w:r>
        <w:rPr>
          <w:rFonts w:ascii="Times New Roman" w:hAnsi="Times New Roman" w:cs="Times New Roman"/>
          <w:color w:val="0000FF"/>
          <w:sz w:val="36"/>
          <w:sz w:val="36"/>
          <w:szCs w:val="36"/>
          <w:rtl w:val="true"/>
        </w:rPr>
        <w:t xml:space="preserve">محسنا للسؤال حاذقا في استخراج الأموال وجمع له كتاب الفصوص نحا فيه منحى القالي في أماليه وأثابه عليه خمسة الاف دينار وكان يتهم بالكذب في نقله فلهذا رفض الناس كتابه  ولما دخل مدينة دانية وحضر مجلس الموفق مجاهد بن عبد الله العامري أمير البلد كان في المجلس أديب يقال له بشار فقال للموفق مجاهد دعني أعبث بصاعد فقال له مجاهد لا تتعرض إليه فإنه سريع الجواب فأبى إلا مشاكلته فقال له بشار وكان أعمى يا أبا العلاء فقال لبيك فقال ما الجرنفل في كلام العرب فعرف أبو العلاء أنه قد وضع هذه الكلمة وليس لها أصل في اللغة فقال له بعد أن أطرق ساعة هو الذي يفعل بنساء العميان ولا يفعل بغيرهن ولا يكون الجرنفل جرنفلا حتى لا يتعداهن إلى غيرهن وهو في ذلك كله يصرح ولا يكني قال فخجل بشار وانكسر وضحك من كان حاضرا فقال له الموفق قلت لك لا تفعل فلم تقبل  وتوفي صاعد المذكور سنة سبع عشرة وأربعمائة يصقلية رحمه الله  ولما ظهر للمنصور كذبه في النقل وعدم تثبته رمى كتاب الفصوص في النهر لأنه قيل له جميع ما فيه لا صحة له فعمل فيه بعض شعراء عص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غاص في البحر كتاب الفصوص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كذا كل ثقيل يغوص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ما سمع صاعد هذا البيت 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اد إلى عنصره 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خرج من قعر البحور الفصوص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أخبار كثيرة في الامتحان ولولا التطويل لذكرتها والجرنفل بفتح الجيم والراء وسكون النون وضم الفاء وبعدها لا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90        302  </w:t>
      </w:r>
      <w:r>
        <w:rPr>
          <w:rFonts w:ascii="Times New Roman" w:hAnsi="Times New Roman" w:cs="Times New Roman"/>
          <w:color w:val="0000FF"/>
          <w:sz w:val="36"/>
          <w:sz w:val="36"/>
          <w:szCs w:val="36"/>
          <w:rtl w:val="true"/>
        </w:rPr>
        <w:t>صدقة بن دبيس   أبو الحسن صدقة الملقب سيف الدولة فخر الدين بن بهاء الدولة أبي كامل منصور بن دبيس بن علي بن مزيد الأسدي الناشري صاحب الحلة السيفية كان يقال له ملك العرب وكان ذا بأس وسطوة وهيبة ونافر السلطان محمد ابن ملكشاه بن ألب أرسلان السلجوقي وأفضت الحال إلى الحرب فتلاقيا عند النعمانية وقتل الأمير صدقة المذكور في المعركة يوم الجمعة سلخ جمادى الآخره وقيل العشرين من رجب سنة إحدى وخمسمائة وحمل رأسه إلى بغداد رحمه الله تعالى  وذكر عز الدين أبو الحسن علي بن الأثير في استدراكاته على السمعاني في كتاب الأنساب أنه توفي سنة خمسمائة والله أعلم  وله نظم الشريف أبو يعلى محمد بن الهبارية كتاب الصادح والباغم وسيأتي ذكر ذلك في ترجمة ابن الهبارية إن شاء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91        62 </w:t>
      </w:r>
      <w:r>
        <w:rPr>
          <w:rFonts w:ascii="Times New Roman" w:hAnsi="Times New Roman" w:cs="Times New Roman"/>
          <w:color w:val="0000FF"/>
          <w:sz w:val="36"/>
          <w:sz w:val="36"/>
          <w:szCs w:val="36"/>
          <w:rtl w:val="true"/>
        </w:rPr>
        <w:t xml:space="preserve">وكانت وفاة والده أبي كامل منصور في أواخر شهر ربيع الأول سنة تسع وسبعين وأربعمائة رحمه الله تعالى </w:t>
      </w:r>
      <w:r>
        <w:rPr>
          <w:rFonts w:cs="Times New Roman" w:ascii="Times New Roman" w:hAnsi="Times New Roman"/>
          <w:color w:val="0000FF"/>
          <w:sz w:val="36"/>
          <w:szCs w:val="36"/>
        </w:rPr>
        <w:t>6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جده دبيس المذكور ولقبه نور الدولة أبو الأغر في ليلة الأحد عاشر شوال سنة ثلاث وقيل أربع وسبعين وأربعمائة وكانت إمارته سبعا وستين سنة ولي الإمارة سنة ثمان وأربعمائة وعمره يوم ذاك أربع عشرة سنة وكان أبو الحسن علي بن أفلح الشاعر المشهور كاتبا بين يديه في شبيبته </w:t>
      </w:r>
      <w:r>
        <w:rPr>
          <w:rFonts w:cs="Times New Roman" w:ascii="Times New Roman" w:hAnsi="Times New Roman"/>
          <w:color w:val="0000FF"/>
          <w:sz w:val="36"/>
          <w:szCs w:val="36"/>
        </w:rPr>
        <w:t>6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جد أبيه علي بن مزيد سنة ثمان وأربعمائة وقد تقدم ذكر ولده دبيس بن صدقة في حرف الدال  ودبيس بضم الدال المهملة وفتح الباء الموحدة وسكون الياء المثناة من تحتها وبعدها سين مهملة  ومزيد بفتح الميم وسكون الزاي وفتح الياء المثناة من تحتها وبعدها دال مهملة  والأسدي والناشري تقدم الكلام عليهما في حرف الدال في ترجمة دبيس والحلة بكسر الحاء المهملة وتشديد اللام وبعدها هاء ساكنة وهي بلدة بالعراق بين بغداد والكوفة على الفرات في بر الكوفة اختطها سيف الدولة صدقة المذكور في سنة خمس وتسعين وأربعمائة فنسبت إليه  والنعمانية بضم النون بلدة بين الحلة وواسط</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92        303  </w:t>
      </w:r>
      <w:r>
        <w:rPr>
          <w:rFonts w:ascii="Times New Roman" w:hAnsi="Times New Roman" w:cs="Times New Roman"/>
          <w:color w:val="0000FF"/>
          <w:sz w:val="36"/>
          <w:sz w:val="36"/>
          <w:szCs w:val="36"/>
          <w:rtl w:val="true"/>
        </w:rPr>
        <w:t xml:space="preserve">صالح بن عبد القدوس   أبو الفضل صالح بن عبد القدوس البصري مولى الأزد أحد الشعراء اتهمه المهدي بالزندقة فأمر بحمله فأحضر فلما خاطبه أعجب بغزارة أدبه وعلمه وبراعته وحسن بيانه وكثرة حكمته فأمر بتخلية سبيله فلما ولى رده وقال ألست القائ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شيخ لا يترك أخلا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يوارى في ثرى رمس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ارعوى عاد إلى جه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ذي الضنى عاد إلى نك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بلى يا أمير المؤمنين قال فأنت لا تترك أخلاقك ونحن نحكم فيك بحكمك في نفسك ثم أمر به فقتل وصلب على الجسر ويقال إن المهدي أبلغ عنه أبياتا عرض فيها بذكر النبي فأحضره المهدي وقال له أنت القائل هذه الأبيات قال لا والله يا أمير المؤمنين وما أشركت بالله طرفه عين فاتق الله ولا تسفك دمي على الشبهة وقد قال النبي ادرأوا الحدود بالشبهات وجعل يتلو عليه القرآن حتى رق له وأمر بتخليته  فلما ولى قال أنشدني قصيدتك السينية فأنشده حتى بلغ إلى قوله فيها والشيخ لا يترك أخلاقه فأمر به حينئذ فقتل  ومن مستحسنات قصائد صالح المذكور القصيدة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مرء يجمع والزمان يفر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ظل يرقع والخطوب تمزق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93         ( </w:t>
      </w:r>
      <w:r>
        <w:rPr>
          <w:rFonts w:ascii="Times New Roman" w:hAnsi="Times New Roman" w:cs="Times New Roman"/>
          <w:color w:val="0000FF"/>
          <w:sz w:val="36"/>
          <w:sz w:val="36"/>
          <w:szCs w:val="36"/>
          <w:rtl w:val="true"/>
        </w:rPr>
        <w:t xml:space="preserve">وزن الكلام إذا نطقت ف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بدي عيوب ذوي العقول المنط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من الرجال إذا استوت أحلام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ن يستشار إذا استشير فيطر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حتى يجيل بكل واد قل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رى ويعرف ما يقول فينط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ا الناس إلا عاملان فعام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د مات من عطش وآخر يغر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الناس في طلب المعاش ف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الجد يرزق منهم من يزر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و يرزقون الناس حسب عقو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لفيت أكثر من ترى يتصد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كنه فضل المليك علي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هذا عليه موسع ومضي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إذا الجنازة والعروس تلاقي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رأيت دمع نوائح يترقر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سكت الذي تبع العروس مبهت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رأيت من تبع الجنازة ينط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 مختار شع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ن الغني الذي يرضى بعيش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من يظل على ما فات مكتئ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حقرن من الأيام محتق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 امرىء سوف يجزى بالذي اكتسب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يحفز المرء ما يهوى فيرك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يكون إلى توريطه سب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أحمد بن عبد الرحمن المعبر رأيت صالح بن عبد القدوس في المنام ضاحكا مستبشرا فقلت له ما فعل بك ربك وكيف نجوت مما كنت ترمى به قال إني وردت على رب لا تخفى عليه خافية فاستقبلني برحمته وقال لقد علمت براءتك مما كنت تقذف به  وكان قتله سنة سبع وستين ومائ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94        304  </w:t>
      </w:r>
      <w:r>
        <w:rPr>
          <w:rFonts w:ascii="Times New Roman" w:hAnsi="Times New Roman" w:cs="Times New Roman"/>
          <w:color w:val="0000FF"/>
          <w:sz w:val="36"/>
          <w:sz w:val="36"/>
          <w:szCs w:val="36"/>
          <w:rtl w:val="true"/>
        </w:rPr>
        <w:t>صالح المري   أبو بشير صالح بن بشير القارىء المعروف بالمري من أهل البصرة حدث عن الحسن ومحمد بن سيرين وبكر بن عبد الله وغيرهم روى عنه شجاع بن أبي نصر البلخي وسريج بن النعمان الجوهري وعفان بن مسلم وغيرهم  كان عبدا صالحا وكان المهدي قد بعث إليه فأقدمه عليه قال صالح المري دخلت على المهدي بالرصافة فلما مثلت بين يديه قلت يا أمير المؤمنين احمل لله ما أكلمك به اليوم فإن أولى الناس بالله أحملهم لغلظة النصيحة فيه وجدير بمن له قرابة برسول الله أن يرث أخلاقه ويأتم بهديه وقد ورثك الله من فهم العلم وإنارة الحجة ميراثا قطع به عذرك فمهما ادعيت من حجة أو ركبت من شبهة لم يصح لك فيهما برهان من الله حل بك من سخط الله بقدر ما تجاهلته من العلم أو أقدمت عليه من شبهة الباطل واعلم أن رسول الله خصم من خالف في أمته يبتزها أحكامها  ومن كان محمد خصمه كان الله خصمه فأعد لمخاصمة الله ومخاصمة رسول الله حججا تضمن لك النجاة أو استسلم للهلكة  واعلم أن أبطأ الصرعى نهضة صريع هوى وأن أثبت الناس قدما يوم القيامة آخذهم بكتاب الله وسنة نبيه فمثلك لا يكابر بتجديد المعصية ولكن تمثل له الاساءة إحسانا ويشهد 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95        </w:t>
      </w:r>
      <w:r>
        <w:rPr>
          <w:rFonts w:ascii="Times New Roman" w:hAnsi="Times New Roman" w:cs="Times New Roman"/>
          <w:color w:val="0000FF"/>
          <w:sz w:val="36"/>
          <w:sz w:val="36"/>
          <w:szCs w:val="36"/>
          <w:rtl w:val="true"/>
        </w:rPr>
        <w:t xml:space="preserve">عليها خونة العلماء وبهذه الحبالة تصيدت الدنيا نظراؤك فأحسن الحمل فقد أحسنت إليك الأداء قال فبكى المهدي ثم أمر له بشيء فلم يقبله وحكى بعض الكتاب أنه رأى هذا الكلام مكتوبا في دواوين المهدي  وقال عفان بن مسلم كنا نأتي مجلس صالح المري نحضره وهو يقص وكان إذا أخذ في قصصه كأنه رجل مذعور يفزعك أمره من حزنه وكثرة بكائه كأنه ثكلى  وكان مملوكا لامرأة من بني مرة بن الحارث بن عبد القيس  ومات سنة ست وسبعين ومائة رحمه اله تعالى </w:t>
      </w:r>
      <w:r>
        <w:rPr>
          <w:rFonts w:cs="Times New Roman" w:ascii="Times New Roman" w:hAnsi="Times New Roman"/>
          <w:color w:val="0000FF"/>
          <w:sz w:val="36"/>
          <w:szCs w:val="36"/>
          <w:rtl w:val="true"/>
        </w:rPr>
        <w:t xml:space="preserve">&amp; </w:t>
      </w:r>
      <w:r>
        <w:rPr>
          <w:rFonts w:ascii="Times New Roman" w:hAnsi="Times New Roman" w:cs="Times New Roman"/>
          <w:color w:val="0000FF"/>
          <w:sz w:val="36"/>
          <w:sz w:val="36"/>
          <w:szCs w:val="36"/>
          <w:rtl w:val="true"/>
        </w:rPr>
        <w:t>حرف الضاد</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amp;</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496        @496@</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497        @497@</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498        @498@</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99        305  </w:t>
      </w:r>
      <w:r>
        <w:rPr>
          <w:rFonts w:ascii="Times New Roman" w:hAnsi="Times New Roman" w:cs="Times New Roman"/>
          <w:color w:val="0000FF"/>
          <w:sz w:val="36"/>
          <w:sz w:val="36"/>
          <w:szCs w:val="36"/>
          <w:rtl w:val="true"/>
        </w:rPr>
        <w:t>الأحنف بن قيس   أبو بحر الضحاك بن قيس بن معاوية بن حصين بن عبادة بن النزال بن مرة ابن عبيد بن الحارث بن عمرو بن كعب بن سعد بن زيد مناة بن تميم التميمي المعروف بالأحنف وقيل اسمه صخر وهو الذي يضرب به المثل في الحلم والحارث المذكور لقبه مقاعس  كان من سادات التابعين رضي الله عنهم أدرك عهد النبي ولم يصحبه وشهد بعض الفتوحات منها قاسان والتيمرة وذكره الحافظ أبو نعيم في تاريخ أصبهان وقال ابن قتيبة في كتاب المعارف ما صورته ولما أتى النبي بني تميم يدعوهم إلى الإسلام كان الأحنف فيهم ولم يجيبوا إلى اتباعه فقال لهم الأحنف إنه ليدعوكم إلى مكارم الأخلاق وينهاكم عن ملائمها فأسلموا وأسلم الأحنف ولم يفد على رسول الله فلما كان زمن عمر رضي الله عنه وفد عليه  وكان من جلة التابعين وأكابرهم وكان سيد قومه موصوفا بالعقل والدهاء والعلم والحلم روى عن عمر وعثمان وعلي رضي الله عنهم وروى عنه الحسن البصري وأهل البصرة وشهد مع علي رضي الله عنه وقعة صفين ولم يشهد وقعة الجمل مع أحد الفريقين وشهد بعض فتوحات خراسان في زمن عمر وعثمان رضي الله عنهم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00         </w:t>
      </w:r>
      <w:r>
        <w:rPr>
          <w:rFonts w:ascii="Times New Roman" w:hAnsi="Times New Roman" w:cs="Times New Roman"/>
          <w:color w:val="0000FF"/>
          <w:sz w:val="36"/>
          <w:sz w:val="36"/>
          <w:szCs w:val="36"/>
          <w:rtl w:val="true"/>
        </w:rPr>
        <w:t>ولما استقر الأمر لمعاوية دخل عليه يوما فقال له معاوية والله يا أحنف ما أذكر يوم صفين إلا كانت حزازة في قلبي إلى يوم القيامة فقال له الأحنف والله يا معاوية إن القلوب التي أبغضناك بها لفي صدورنا وإن السيوف التي قاتلناك بها لفي أغمادها وإن تدن من الحرب فترا ندن منها شبرا وإن تمش إليها نهرول إليها ثم قام وخرج  وكانت أخت معاوية من وراء حجاب تسمع كلامه فقالت يا أمير المؤمنين من هذا الذي يتهدد ويتوعد قال هذا الذي إذا غضب غضب لغضبه مائة ألف من بني تميم لا يدرون فيم غضب  وروي أن معاوية أيضا لما نصب ولده يزيد لولاية العهد أقعده في قبة حمراء فجعل الناس يسلمون على معاوية ثم يميلون إلى يزيد حتى جاء رجل ففعل ذلك ثم رجع إلى معاوية فقال يا أمير المؤمنين اعلم أنك لو لم تول هذا أمور المسلمين لأضعتها والأحنف بن قيس جالس فقال له معاوية ما بالك لا تقول يا أبا بحر فقال أخاف الله إن كذبت وأخافكم إن صدقت فقال له معاوية جزاك الله عن الطاعة خيرا وأمر له بألوف فلما خرج لقيه ذلك الرجل بالباب فقال له يا أبا بحر إني لأعلم أن شر من خلق الله سبحانه وتعالى هذا وابنه ولكنهم قد استوثقوا من هذه الأموال بالأبواب والأقفال فليس نطمع في استخراجها إلا بما سمعت فقال له الأحنف أمسك عليك فإن ذا الوجهين خليق أن لا يكون عند الله تعالى وجيها  ومن كلام الأحنف في ثلاث خصال ما أقولهن إلا ليعتبر معتبر ما دخلت بين اثنين قط حتى يدخلاني بينهما ولا أتيت باب أحد من هؤلاء ما 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01        </w:t>
      </w:r>
      <w:r>
        <w:rPr>
          <w:rFonts w:ascii="Times New Roman" w:hAnsi="Times New Roman" w:cs="Times New Roman"/>
          <w:color w:val="0000FF"/>
          <w:sz w:val="36"/>
          <w:sz w:val="36"/>
          <w:szCs w:val="36"/>
          <w:rtl w:val="true"/>
        </w:rPr>
        <w:t>أدع إليه يعني الملوك ولا حللت حبوتي إلى ما يقوم الناس إليه  ومن كلامه ألا أدلكم على المحمدة بلا مرزئة الخلق السجيح والكف عن القبيح ألا أخبركم بأدوإ الداء الخلق الدنيء واللسان البذيء  ومن كلامه ما خان شريف ولا كذب عاقل ولا اغتاب مؤمن وقال ما ادخرت الآباء للأبناء ولا أبقت الموتى للأحياء أفضل من اصطناع معروف عند ذوي الأحساب والآداب وقال كثرة الضحك تذهب الهيبة وكثرة المزاح تذهب المروءة ومن لزم شيئا عرف به  وسمع الأحنف رجلا يقول ما أبالي أمدحت أم ممت فقال له لقد استرحت من حيث تعب الكرام  ومن كلامه جنبوا مجلسنا ذكر النساء والطعام فإني أبغض الرجل يكون وصافا لفرجه وبطنه وإن من المروءة أن يترك الرجل الطعام وهو يشتهيه  وقال هشام بن عقبة أخو ذي الرمة الشاعر المشهور شهدت الأحنف بن قيس وقد جاء إلى قوم يتكلمون في دم فقال احكموا فقالوا نحكم بديتين  قال ذلك لكم فلما سكتوا قال أنا أعطيكم ما سألتم غير أني قائل لكم شيئا إن الله عز وجل قضى بدية واحدة وإن النبي قضى بدية واحدة وأنتم اليوم طالبون وأخشى أن تكونوا غدا مطلوبين فلا يرضى الناس منكم إلا بمثل ما سننتم لأنفسكم فقالوا فردها إلى دية واحدة فحمد الله وأثنى عليه وركب  وسئل عن الحلم ما هو فقال هو الذل مع الصبر وكان يقول إذا عجب الناس من حلمه إني لأجد ما تجدون ولكني صبور وكان يقول وجدت الحلم أنصر لي من الرجال وكان يقول ما تعلمت الحلم إلا من قيس بن عاصم المنقري لأنه قتل ابن أخ له بعض بنيه فأتي بالقاتل مكتوفا يقاد إليه فقال ذعرتم الفتى ثم أقبل على الفتى فقال يا بني بئس ما صنعت نقص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02        </w:t>
      </w:r>
      <w:r>
        <w:rPr>
          <w:rFonts w:ascii="Times New Roman" w:hAnsi="Times New Roman" w:cs="Times New Roman"/>
          <w:color w:val="0000FF"/>
          <w:sz w:val="36"/>
          <w:sz w:val="36"/>
          <w:szCs w:val="36"/>
          <w:rtl w:val="true"/>
        </w:rPr>
        <w:t xml:space="preserve">عددك وأوهنت عضدك وأشمت عدوك وأسأت بقومك خلوا سبيله واحملوا إلى أم المقتول ديته فإنها غريبة  ثم انصرف القاتل وما حل قيس حبوته ولا تغير وجهه  وكان زياد بن أبيه في مدة ولايته العراقين كثير الرعاية لحارثة بن بدر الغداني وللأحنف وكان حارثة مكبا على الشراب فوقع أهل البصرة فيه عند زياد ولاموا زيادا في تقريبه ومعاشرته فقال لهم زياد يا قوم كيف لي باطراح رجل هو يسايرني منذ دخلت العراق ولم يصكك ركابي ركاباه قط ولا تقدمني فنظرت إلى قفاه ولا تأخر عني فلويت إليه عنقي ولا أخذ علي الروح في صيف قط ولا الشمس في شتاء قط ولا سألته عن شيء من العلوم إلا وظننته لا يحسن سواه ثم وجدت هذا الكلام في كتاب ربيع الأبرار تأليف الزمخشري في باب معاشرة الناس على هذه الصورة والله أعلم  وأما الأحنف فلم يكن فيه ما يقال فلما مات زياد وتولى ولده عبيد الله قال لحارثة إما أن تترك الشراب أو تبعد عني فقال له حارثة قد علمت حالي عند والدك فقال عبيد الله إن والدي كان قد برع بروعا لا يلحقه معه عيب وأنا حدث وإنما أنسب إلى من يغلب علي وأنت رجل تديم الشراب فمتى قربتك فظهرت رائحة الشراب منك لم آمن أن يظن بي فدع النبيذ وكن أول داخل علي وآخر خارج عني فقال له حارثة أنا لا أدعه لمن يملك ضري ونفعي أفأدعه للحال عندك قال فاختر من عملي ما شئت قال توليني سرق فقد وصف لي شرابها وتضم إليها رام هرمز فولاه إياهما فلما خرج شيعه الناس فقال له أنس بن أبي أنس وقيل أبو الأسود الدؤ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حار بن بدر قد وليت إما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ن جرذا فيها تخون وتسر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تحتقر يا حار شيئا وجد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حظك من مال العراقين سرق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03         ( </w:t>
      </w:r>
      <w:r>
        <w:rPr>
          <w:rFonts w:ascii="Times New Roman" w:hAnsi="Times New Roman" w:cs="Times New Roman"/>
          <w:color w:val="0000FF"/>
          <w:sz w:val="36"/>
          <w:sz w:val="36"/>
          <w:szCs w:val="36"/>
          <w:rtl w:val="true"/>
        </w:rPr>
        <w:t xml:space="preserve">وباه تميما بالغنى إن للغ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سانا به المرء الهيوبة ينط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إن جميع الناس إما مكذ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قول بما تهوى وإما مصدق</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يقولون أقوالا ولا يعلمو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و قيل هاتوا حققوا لم يحققو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وأما الأحنف فإنه تغيرت منزلته عند عبيد الله أيضا وصار يقدم عليه من لا يساويه ولا يقاربه  ثم إن عبيد الله جمع أعيان العراق وفيهم الأحنف وتوجه بهم إلى الشام للسلام على معاوية فلما وصلوا دخل عبيد الله على معاوية وأعلمه بوصول رؤساء العراق فقال أدخلهم إلي أولا فأول على قدر مراتبهم عندك فخرج إليهم وأدخلهم على الترتيب كما قال معاوية وآخر من دخل الأحنف فلما رآه معاوية وكان يعرف منزلته ويبالغ في إكرامه لتقدمه وسيادته قال له إلي يا أبا بحر فتقدم إليه فأجلسه معه على مرتبته وأقبل عليه يسأله عن حاله ويحادثه وأعرض عن بقية الجماعة ثم إن أهل العراق أخذوا في الشكر من عبيد الله والثناء عليه والأحنف ساكت فقال له معاوية لم لا تتكلم يا أبا بحر فقال إن تكلمت خالفتهم فقال له معاوية اشهدوا علي أنني قد عزلت عبيد الله عنكم قوموا انظروا في أمير أوليه عليكم وترجعون إلي بعد ثلاثة أيام  فلما خرجوا من عنده كان فيهم جماعة يطلبون الإمارة لأنفسهم وفيهم من عين غيره وسعوا في السر مع خواص معاوية أن يفعل لهم ذلك ثم اجتمعوا بعد انقضاء الثلاثة كما قال معاوية والأحنف معهم ودخلوا عليه فأجلسهم على ترتيبهم في المجلس الأول وأخذ الأحنف إليه كما فعل أولا وحادثه ساعة ثم قال ما فعلتم فيما انفصلتم عليه فجعل كل واحد يذكر شخصا وطال حديثهم في ذلك وأفضى إلى منازعة وجدال والأحنف ساكت ولم يكن في الايام الثلاثة تحدث مع أحد في شيء فقال له معاوية لم لا تتكلم يا أبا بحر فقال الاحنف إن وليت أحدا من أهل بيتك لم تجد من يعدل عبيد الله ولا يسد مسده وإن وليت من غيرهم فذلك إلى رأيك ولم يكن ف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04        </w:t>
      </w:r>
      <w:r>
        <w:rPr>
          <w:rFonts w:ascii="Times New Roman" w:hAnsi="Times New Roman" w:cs="Times New Roman"/>
          <w:color w:val="0000FF"/>
          <w:sz w:val="36"/>
          <w:sz w:val="36"/>
          <w:szCs w:val="36"/>
          <w:rtl w:val="true"/>
        </w:rPr>
        <w:t>الحاضرين الذين بالغوا في المجلس الاول في الثناء على عبيد الله من ذكره في هذا المجلس ولا سأل عوده إليهم فلما سمع معاوية مقالة الأحنف قال للجماعة اشهدوا علي أني أعدت عبيد الله إلى ولايته فكل منهم ندم على عدم تعيينه وعلم معاوية أن شكرهم لعبيد الله لم يكن لرغبتهم فيه بل كما جرت العادة في حق المتولي فلما فصل الجماعة من مجلس معاوية خلا بعبيد الله وقال له كيف ضيعت مثل هذا الرجل يعني الأحنف فإنه عزلك وأعادك إلى الولاية وهو ساكت وهؤلاء الذين قدمتهم عليه واعتمدت عليهم لم ينفعوك ولا عرجوا عليك لما فوضت الأمر إليهم فمثل الأحنف من يتخذه الانسان عونا وذخرا فلما عادوا إلى العراق أقبل عليه عبيد الله وجعله بطانته وصاحب سره ولما جرت لعبيد الله تلك الكائنة المشهورة لم ينفعه فيها سوى الأحنف وتخلى عنه الذين كان يعتقدهم أعوانا  وبقي الأحنف إلى زمن مصعب بن الزبير فخرج معه إلى الكوفة فمات بها سنة سبع وستين للهجرة وقيل إحدى وسبعين وقيل سبع وسبعين وقيل ثمان وستين عن سبعين سنة والأول أشهر رضي الله عنه وكان قد كبر جدا ودفن بالثوية عند قبر زياد  وحكى عبد الرحمن بن عمارة بن عقبة بن أبي معيط قال حضرت جنازة الأحنف بن قيس بالكوفة فكنت فيمن نزل قبره فلما سويته رأيته قد فسح له مد بصري فأخبرت بذلك أصحابي فلم يروا ما رأيت ذكر ذلك ابن يونس في تاريخ مصر المختص بالغرباء في ترجمة عبد الرحمن المذكور  وهو أحد السادات الطلس كما تقدم في أخبار القاضي شريح  وحدث الكندي عن أبيه قال ان معاوية بن أبي سفيان بينا هو جالس وعنده وجوه الناس فيهم الأحنف بن قيس إذ دخل رجل من أهل الشام فقام خطيبا فكان آخر كلامه أن سب عليا رضي الله عنه فأطرق الناس</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05        </w:t>
      </w:r>
      <w:r>
        <w:rPr>
          <w:rFonts w:ascii="Times New Roman" w:hAnsi="Times New Roman" w:cs="Times New Roman"/>
          <w:color w:val="0000FF"/>
          <w:sz w:val="36"/>
          <w:sz w:val="36"/>
          <w:szCs w:val="36"/>
          <w:rtl w:val="true"/>
        </w:rPr>
        <w:t>وتكلم الأحنف فقال يا أمير المؤمنين إن هذا القائل آنفا لو يعلم أن رضاك في لعن المرسلين لفعل فاتق الله ودع عنك عليا فقد لقي ربه وأفرد في قبره وخلا بعمله وكان والله المبرز سيفه الطاهر ثوبه الميمون نقيبته العظيم مصيبته فقال معاوية يا أحنف لقد أغضيت العين عن القذى وقلت فيما ترى وايم الله لتصعدن المنبر ولتلعنته طوعا أو كرها  فقال له الأحنف يا أمير المؤمنين إن تعفني فهو خير لك وإن تجبرني فوالله لا تجري به شفتاي أبدا قال قم فاصعد قال الأحنف اما والله مع ذلك لأنصفنك في القول والفعل قال وما أنت قائل يا أحنف ان انصفتني قال أصعد المنبر فأحمد لله تعالى بما هو أهله وأصلي على نبيه ثم أقول أيها الناس ان أمير المؤمنين معاوية أمرني أن ألعن عليا ألا وإن عليا ومعاوية اقتتلا واختلفا فادعى كل منهما انه مبغي عليه وعلى فئته فإذا دعوت فأمنوا رحمكم الله ثم اقول اللهم العن أنت وملائكتك وأنبياؤك وجميع خلقك الباغي منهما على صاحبه والعن الفئة الباغية لعنا كثيرا أمنوا رحمكم الله يا معاوية لا ازيد على هذا حرفا ولا انقص منه حرفا ولو كان فيه ذهاب نفسي فقال معاوية إذن نعفيك أبا بحر  ومثل هذا ما قاله معاوية أيضا لعقيل بن أبي طالب رضي الله عنه ان عليا قد قطعك ووصلتك ولا يرضيني منك إلا أن تلعنه على المنبر قال أفعل قال فاصعد المنبر فصعد ثم قال بعد أن حمد الله وأثنى عليه أيها الناس أمرني أن ألعن علي بن أبي طالب أمير المؤمنين معاوية بن أبي سفيان فالعنوه فعليه لعنة الله والملائكة والناس اجمعين ثم نزل فقال له معاوية انك لم تبين قال والله لا زدت حرفا ولا نقصت آخر والكلام على نية المتكلم  وكان الأحنف بن قيس يقول عجبت لمن جرى في مجرى البول كيف يتكبر وكان يقول اكرموا سفهاءكم فإنهم يكفونكم العار والنار  وقال الأحنف شكوت إلى عمي مصيبة نزلت بي فأسكتني ثلاثا ثم قال لي يا أبا بحر لا تشك الذي نزل بك إلى مخلوق فإنما هو صديق تسوءه أو عدو تسر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06         </w:t>
      </w:r>
      <w:r>
        <w:rPr>
          <w:rFonts w:ascii="Times New Roman" w:hAnsi="Times New Roman" w:cs="Times New Roman"/>
          <w:color w:val="0000FF"/>
          <w:sz w:val="36"/>
          <w:sz w:val="36"/>
          <w:szCs w:val="36"/>
          <w:rtl w:val="true"/>
        </w:rPr>
        <w:t xml:space="preserve">وقال رجل للأحنف أخبرني الثقة عنك بسوء قال الثقة لا ينم  وولد ملتزق الأليتين حتى شق أحنف الرجل يطأ على وحشيها ولذلك قيل له الأحنف وذهبت عينه عند فتح سمرقند ويقال بل ذهبت بالجدري وكان متراكب الأسنان صغير الرأس مائل الذقن وقتل عنترة بن شداد العبسي الفارس المشهور جده معاوية بن حصين في يوم الفروق وهو أحد أيام وقائع العرب المشهورة  وهاهنا ألفاظ تحتاج إلى تفسير فالأحنف المائل ووحشي الرجل ظهرها  والغداني بضم الغين المعجمة وفتح الدال المهملة وبعد الالف نون هذه النسبة إلى غدانة بن يربوع بطن من تميم  ورام هرمز مشهورة لا حاجة إلى ضبطها وهي من بلاد الأهواز من إقليم خوزستان الذي بين البصرة وفارس  وسرق بضم السين المهملة وفتح الراء المشددة وبعدها قاف من كور الاهواز أيضا ومدينتها دورق بفتح الدال المهملة وسكون الواو وفتح الراء وبعدها قاف ويقال لها دورق الفرس  والثوية بفتح الثاء المثلثة وكسر الواو وتشديد الياء المثناة من تحتها وتصغر أيضا فيقال لها الثوية اسم موضع بظاهر الكوفة فيه قبور جماعة من الصحابة وغيرهم رضي الله عنهم وفيه ماء </w:t>
      </w:r>
      <w:r>
        <w:rPr>
          <w:rFonts w:cs="Times New Roman" w:ascii="Times New Roman" w:hAnsi="Times New Roman"/>
          <w:color w:val="0000FF"/>
          <w:sz w:val="36"/>
          <w:szCs w:val="36"/>
        </w:rPr>
        <w:t>6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للأحنف ولد يقال له بحر وبه كني وكان مضعوفا قيل له لم لا تتأدب بأخلاق أبيك فقال الكسل  ومات وانقطع عقبه </w:t>
      </w:r>
      <w:r>
        <w:rPr>
          <w:rFonts w:cs="Times New Roman" w:ascii="Times New Roman" w:hAnsi="Times New Roman"/>
          <w:color w:val="0000FF"/>
          <w:sz w:val="36"/>
          <w:szCs w:val="36"/>
          <w:rtl w:val="true"/>
        </w:rPr>
        <w:t xml:space="preserve">&amp; </w:t>
      </w:r>
      <w:r>
        <w:rPr>
          <w:rFonts w:ascii="Times New Roman" w:hAnsi="Times New Roman" w:cs="Times New Roman"/>
          <w:color w:val="0000FF"/>
          <w:sz w:val="36"/>
          <w:sz w:val="36"/>
          <w:szCs w:val="36"/>
          <w:rtl w:val="true"/>
        </w:rPr>
        <w:t>حرف الطاء</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amp;</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507        @507@</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508        @508@</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09        306  </w:t>
      </w:r>
      <w:r>
        <w:rPr>
          <w:rFonts w:ascii="Times New Roman" w:hAnsi="Times New Roman" w:cs="Times New Roman"/>
          <w:color w:val="0000FF"/>
          <w:sz w:val="36"/>
          <w:sz w:val="36"/>
          <w:szCs w:val="36"/>
          <w:rtl w:val="true"/>
        </w:rPr>
        <w:t>طاوس   أبو عبد الرحمن طاوس بن كيسان الخولاني الهمداني اليماني من أبناء الفرس أحد الاعلام التابعين سمع ابن عباس وأبا هريرة رضي الله عنهما وروى عنه مجاهد وعمرو بن دينار وكان فقيها جليل القدر نبيه الذكر  قال ابن عينية قلت لعبيد الله بن يزيد مع من تدخل على ابن عباس قال مع عطاء وأصحابه قلت وطاوس قال أيهات كان ذلك يدخل مع الخواص وقال عمرو بن دينار ما رأيت أحدا قط مثل طاوس  ولما ولي عمر بن عبد العزيز الخلافة كتب إليه طاوس المذكور إن أردت أن يكون عملك خيرا كله فاستعمل أهل الخير فقال عمر كفى بها موعظة  وتوفي حاجا بمكة قبل يوم التروية بيوم وصلى عليه هشام بن عبد الملك وذلك في سنة ست ومائة رضي الله عنه وقيل سنة أربع ومائة والله أعلم  قال بعض العلماء مات طاوس بمكة فلم يتهيأ إخراج جنازته لكثرة الناس حتى وجه إبراهيم بن هشام المخزومي أمير مكة بالحرس فلقد رأيت عبد الله ابن الحسن بن الحسن بن علي بن أبي طلاب رضي الله عنهم واضع السرير على كاهله وقد سقطت قلنسوه كانت على رأسه ومزق رداؤه من خلفه  ورأيت بمدينة بعلبك داخل البلد قبرا يزار وأهل البلد يزعمون أنه طاوس المذكور وهو غلط</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10         </w:t>
      </w:r>
      <w:r>
        <w:rPr>
          <w:rFonts w:ascii="Times New Roman" w:hAnsi="Times New Roman" w:cs="Times New Roman"/>
          <w:color w:val="0000FF"/>
          <w:sz w:val="36"/>
          <w:sz w:val="36"/>
          <w:szCs w:val="36"/>
          <w:rtl w:val="true"/>
        </w:rPr>
        <w:t xml:space="preserve">قال أبو الفرج ابن الجوزي في كتاب الألقاب إن اسمه ذكوان وطاوس لقبه وإنما لقب به لأنه كان طاوس القراء والمشهور أنه اسمه  وحكي أن هشام بن عبد الملك قدم حاجا إلى بيت الله الحرام فلما دخل الحرم قال إيتوني برجل من الصحابة فقيل يا أمير المؤمنين قد تفانوا قال فمن التابعين فأتي بطاوس اليماني فلما دخل عليه خلع نعليه بحاشية بساطه ولم يسلم بإمرة المؤمنين ولم يكنه وجلس إلى جانبه بغير إذنه وقال كيف أنت يا هشام فغضب من ذلك غضبا شديدا حتى هم بقتله فقيل يا أمير المؤمنين أنت في حرم الله وحرم رسوله لا يمكن ذلك فقال له يا طاوس ما حملك على ما صنعت قال وما صنعت فاشتد غضبه له وغيظه وقال خلعت نعليك بحاشية بساطي ولم تسلم علي بإمرة المؤمنين ولم تكنني وجلست بإزائي بغير إذني وقلت يا هشام كيف أنت قال أما خلع نعلي بحاشية بساطك فإني أخلعهما بين يدي رب العزة كل يوم خمس مرات فلا يعاتبني ولا يغضب علي وأما ما قلت لم تسلم علي بإمرة المؤمنين فليس كل المؤمنين راضين بإمرتك فخفت أن أكون كاذبا وأما ما قلت لم تكنني فإن الله عز وجل سمى أنبياءه قال يا داود يا يحيى يا عيسى وكنى أعداءه فقا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بت يدا أبي لهب وت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ما قولك جلست بإزائي فإني سمعت أمير المؤمنين علي بن أبي طالب رضي الله عنه يقول إذا أردت أن تنظر إلى رجل من أهل النار فانظر إلى رجل جالس وحوله قوم قيام فقال له عظني قال إني سمعت أمير المؤمنين رضي الله عنه يقول إن في جهنم حيات كالقلال وعقارب كالبغال تلدغ كل أمير لا يعدل في رعيته ثم قام وخرج  قالت امرأة ماجنة ما بقي أحد إلا فتنته ما خلا طاوس فإني تعرضت له فقال إذا كان وقت كذا فتعالي فجئت ذلك الوقت فذهب بي إلى المسجد الحرام فقال اضطجعي فقلت هاهنا فقال الذي يرانا هنا يرانا ثم  وقال رجل لطاوس ادع لي قال ادع أنت لنفسك فإنه يجيب المضطر إذا دعاه  ابن جريج قال قال لي عطاء جاءني طاوس فقال لي يا عطاء إياك أ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11        </w:t>
      </w:r>
      <w:r>
        <w:rPr>
          <w:rFonts w:ascii="Times New Roman" w:hAnsi="Times New Roman" w:cs="Times New Roman"/>
          <w:color w:val="0000FF"/>
          <w:sz w:val="36"/>
          <w:sz w:val="36"/>
          <w:szCs w:val="36"/>
          <w:rtl w:val="true"/>
        </w:rPr>
        <w:t>ترفع حوئجك إلى من أغلق دونك بابه وعليك بطلب حوائجك إلى من بابه مفتوح لك إلى يوم القيامة طلبك أن تدعوه ووعدك الإجابة  وقال عبد الله بن طاوس قال لي أبي يا بني صاحب العقلاء تنسب إليهم وإن لم تكن منهم ولا تصاحب الجهال فتنسب إليهم وإن لم تكن منهم واعلم أن لكل شيء غاية وغاية المرء حسن عقله  وروي أن أمير المؤمنين أبا جعفر المنصور استدعى عبد الله بن طاوس المذكور ومالك بن أنس رحمهما الله تعالى فلما دخلا عليه أطرق ساعة ثم التفت إلى ابن طاوس وقال له حدثني عن أبيك فقال حدثني أبي أن أشد الناس عذابا يوم القيامة رجل أشركه الله تعالى في سلطانه فأدخل عليه الجور في حكمه فأمسك أبو جعفر ساعة قال مالك فضممت ثيابي خوفا أن يصيبني دمه ثم قال له المنصور ناولني تلك الدواة ثلاث مرات فلم يفعل فقال له لم لا تناولني فقال أخاف أن تكتب بها معصية فأكون قد شاركتك فيها فلما سمع ذلك قال قوما عني قال ذلك ما كنا نبغي  قال مالك فما زلت أعرف لابن طاوس فضله من ذلك اليوم  والخولاني بفتح الخاء المعجمة وسكون الواو وبعدها لام ألف ثم نون هذه النسبة إلى خولان واسمه أفكل بن عمرو بن مالك وهي قبيلة كبيرة نزلت بالشام  والهمداني بسكون الميم وفتح الدال المهملة قد تقدم الكلام عليه ونسبته إليهم بالول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12        307  </w:t>
      </w:r>
      <w:r>
        <w:rPr>
          <w:rFonts w:ascii="Times New Roman" w:hAnsi="Times New Roman" w:cs="Times New Roman"/>
          <w:color w:val="0000FF"/>
          <w:sz w:val="36"/>
          <w:sz w:val="36"/>
          <w:szCs w:val="36"/>
          <w:rtl w:val="true"/>
        </w:rPr>
        <w:t xml:space="preserve">أبو الطيب الطبري   أبو الطيب طاهر بن عبد الله بن طاهر بن عمر الطبري القاضي الفقيه الشافعي كان ثقة صادقا دينا ورعا عارفا بأصول الفقه وفروعه محققا في علمه سليم الصدر حسن الخلق صحيح المذهب يقول الشعر على طريقة الفقهاء  ومن شعره ما أورده له الحافظ أبو طاهر أحمد بن محمد السلفي المقدم ذكره في الجزء الذي وضعه في أخبار أبي العلاء المعري فقال مسندا عنه كتبت إلى أبي العلاء المعري الأديب حين وافى بغداد وكان قد نزل في سويقة غا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ذات در لا يحل لحا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ناوله واللحم منها محل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ن شاء في الحالين حيا وميت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اء شرب الدر فهو مضل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طعنت في السن فاللحم ط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آكله عند الجميع مغف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خرفانها للأكل فيها كزاز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ا لحصيف الرأي فيهن مأك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يجتني معناه إلا مبرز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م بأسرار القلوب محص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جابني وأملى على الرسول في الحال ارتجا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وابان عن هذا السؤال كلا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واب وبعض القائلين مضل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ن ظنه كرما فليس بكاذ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ظنه نخلا فليس يجه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حومهما الأعناب والرطب الذ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و الحل والدر الرحيق المسلس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كن ثمار النخل وهي غضيض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مر وغض الكرم يجنى ويؤكل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13         ( </w:t>
      </w:r>
      <w:r>
        <w:rPr>
          <w:rFonts w:ascii="Times New Roman" w:hAnsi="Times New Roman" w:cs="Times New Roman"/>
          <w:color w:val="0000FF"/>
          <w:sz w:val="36"/>
          <w:sz w:val="36"/>
          <w:szCs w:val="36"/>
          <w:rtl w:val="true"/>
        </w:rPr>
        <w:t xml:space="preserve">يكلفني القاضي الجليل مسائ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هي النجم قدرا بل أعز وأط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و لم أجب عنها لكنت بجه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جديرا ولكن من يودك مقب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أجبته عنه وق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نار ضميري من يعز نظي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ناس طرا سابغ الفضل مكم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ن قلبه كتب العلوم بأس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اطره في حدة النار مشع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ساوى له سر المعاني وجه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عضلها باد لديه مفص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ما أنار الحب قاد مني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سيرا بأنواع البيان يكب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ربه من كل فهم بكش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يضاحه حتى رآه المغف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عجب منه نظمه الدر مسر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رتجلا من غير ما يتمه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يخرج من بحر ويسمو مك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لالا إلى حيث الكواكب تنز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هنأه الله الكريم بفض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حاسنه والعمر فيها مط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جاب مرتجلا وأملى على الرس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أيها القاضي الذي بدها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يوف على أهل الخلاف تسل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ؤادك ممهور من العلم آه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دك في كل المسائل مقب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كنت بين الناس غير مم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نت من الفهم المصون ممو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أنت خاطبت الخصوم مجاد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نت وهم مثل الحمائم أجد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أنك من في الشافعي مخاط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قلبه تملي فما تتمه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يف يرى علم ابن إدريس دارس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ت بإيضاح الهدى متكف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فضلت حتى ضاق ذرعي بشكر 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لت وكفي عن جوابك أجم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أنك في كنه الثريا فصاح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على ومن يبغي مكانك أسف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عذرك في أني أجبتك واث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فضلك فالإنسان يسهو ويذه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خطأت في إنفاذ رقعتك الت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ي المجد لي منها أخير وأو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كن عداني أن أروم احتفاظ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سولك وهو الفاضل المتفضل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14         ( </w:t>
      </w:r>
      <w:r>
        <w:rPr>
          <w:rFonts w:ascii="Times New Roman" w:hAnsi="Times New Roman" w:cs="Times New Roman"/>
          <w:color w:val="0000FF"/>
          <w:sz w:val="36"/>
          <w:sz w:val="36"/>
          <w:szCs w:val="36"/>
          <w:rtl w:val="true"/>
        </w:rPr>
        <w:t xml:space="preserve">ومن حقها أن يصبح المسك عام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ها وهي في أعلى المواضع تجع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من كان في أشعاره متمث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أنت امرؤ في العلم والشعر أمث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تجملت الدنيا بأنك فوق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ثلك حقا من به تتجم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ذكر السمعاني في الذيل في ترجمة أبي الحسن علي بن أحمد بن الحسين بن أحمد بن الحسين بن محمويه اليزدي أنه كان له عمامة وقميص بينه وبين أخيه إذا خرج ذاك قعد هذا في البيت وإذا خرج هذا احتاج ذاك أن يقعد قال السمعاني وسمعته يقول يوما وقد دخلت عليه مع علي بن الحسين الغزنوي الواعظ مسلما داره فوجدناه عريانا متأزرا بمئزر فاعتذر من العري وقال نحن إذا غسلنا ثيابنا نكون كما قال القاضي أبو الطيب الطب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وم إذا غسلوا ثياب جما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بسوا البيوت إلى فراغ الغاس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اش مائة سنة وسنتين لم يختل عقله ولا تغير فهمه يفتي ويستدرك على الفقهاء الخطأ ويقضي ببغداد ويحضر المواكب في دار الخلافة إلى أن مات  تفقه بأمل على أبي علي الزجاجي صاحب ابن القاص وقرأ على أبي سعد الإسماعيلي وأبي القاسم بن كج بجرجان ثم ارتحل إلى نيسابور وأدرك أبا الحسن الماسرجسي فصحبه أربع سنين وتفقه عليه ثم ارتحل إلى بغداد وحضر مجلس الشيخ أبي حامد الاسفرايني  وعليه اشتغل الشيخ أبو إسحاق الشيرازي وقال في حقه لم أر فيمن رأيت أكمل اجتهادا وأشد تحقيقا وأجود نظرا منه  وشرح مختصر المزني وفروع أبي بكر ابن الحداد المصري وصنف في الأصول والمذهب والخلاف والجدل كتبا كثيرة  وقال الشيخ أبو إسحاق لازمت مجلسه بضع عشرة سنة ودرست أصحابه في مسجده سنين بإذنه ورتبني في حلقت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15         </w:t>
      </w:r>
      <w:r>
        <w:rPr>
          <w:rFonts w:ascii="Times New Roman" w:hAnsi="Times New Roman" w:cs="Times New Roman"/>
          <w:color w:val="0000FF"/>
          <w:sz w:val="36"/>
          <w:sz w:val="36"/>
          <w:szCs w:val="36"/>
          <w:rtl w:val="true"/>
        </w:rPr>
        <w:t xml:space="preserve">واستوطن بغداد وولي القضاء بربع الكرخ بعد موت أبي عبد الله الصيمري ولم يزل على القضاء إلى حين وفاته  وكان مولده بآمل سنة ثمان وأربعين وثلثمائة وتوفي في شهر ربيع الأول يوم السبت لعشر بقين منه سنة خمسين وأربعمائة رحمه الله تعالى ببغداد ودفن من الغد في مقبرة باب حرب وصلي عليه في جامع المنصور  والطبري قد تقدم الكلام عليه أنه منسوب إلى طبرستان وآمل بمد الهمزة وضم الميم وبعدها لام مدنية عظيمة هي قصبة طبرستان </w:t>
      </w:r>
      <w:r>
        <w:rPr>
          <w:rFonts w:cs="Times New Roman" w:ascii="Times New Roman" w:hAnsi="Times New Roman"/>
          <w:color w:val="0000FF"/>
          <w:sz w:val="36"/>
          <w:szCs w:val="36"/>
        </w:rPr>
        <w:t>30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بابشاذ النحوي   أبو الحسن طاهر بن أحمد بن بابشاذ النحوي يقال إن أصله من الديلم وكان هو بمصر إمام عصره في علم النحو وله المصنفات المفيدة منها المقدمة المشهورة وشرحها وشرح الجمل للزجاجي وشرح كتاب الأصول لابن السراج وجمع في حال انقطاعه شكة كبيرة في النحو يقال إنها لو بيضت قاربت خمس عشرة مجلدة وسماها النحاة بعده الذين وصلت إليهم تعليق الغرفة وانتقلت هذه التعليقة إلى تلميذه أبي عبد الله محمد بن بركات السعدي النحوي اللغوي المتصدر موضعه ثم انتقلت منه إلى صاحبه أبي محمد بن عبد الله بن بري النحوي المتصدر في مكانه ثم انتقلت بعده إلى صاحب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16        </w:t>
      </w:r>
      <w:r>
        <w:rPr>
          <w:rFonts w:ascii="Times New Roman" w:hAnsi="Times New Roman" w:cs="Times New Roman"/>
          <w:color w:val="0000FF"/>
          <w:sz w:val="36"/>
          <w:sz w:val="36"/>
          <w:szCs w:val="36"/>
          <w:rtl w:val="true"/>
        </w:rPr>
        <w:t>أبي الحسين النحوي المنبوز بثلط الفيل المتصدر في موضعه وقيل إن كل واحد من هؤلاء كان يهبها لتلميذه ويعهد إليه بحفظها ولقد اجتهد جماعة من الطلبة في نسخها فلم يتمكنوا من ذلك  وانتفع الناس بعلمه وتصانيفه  وكانت وظيفته بمصر أن ديوان الإنشاء لا يخرج منه كتاب حتى يعرض عليه ويتأمله فإن كان فيه خطأ من جهة النحو أو اللغة أصلحه كاتبه وإلا استرضاه فسيروه إلى الجهة التي كتب إليها وكان له على هذه الوظيفة راتب من الخزانة يتناوله في كل شهر وأقام على ذلك زمانا  ويحكى أنه كان يوما في سطح جامع مصر وهو يأكل شيئا وعنده ناس فحضرهم قط فرموا له لقمة فأخذها في فيه وغاب عنهم ثم عاد إليهم فرموا له شيئا آخر ففعل كذلك وتردد مرارا كثيرة وهم يرمون له وهو يأخذه ويغيب به ثم يعود من فوره حتى عجبوا منه وعلموا أن مثل هذا الطعام لا يأكله وحده لكثرته فلما استرابوا حاله تبعوه فوجدوه يرقى إلى حائط في سطح الجامع ثم ينزل إلى موضع خال صورة بيت خراب وفيه قط اخر أعمى وكل ما يأخذه من الطعام يحمله إلى ذلك القط ويضعه بين يديه وهو يأكله  فعجبوا من تلك الحال فقال ابن بابشاذ إذا كان هذا حيوانا أخرس قد سخر الله سبحانه وتعالى له هذا القط وهو يقوم بكفايته ولم يحرمه الرزق فكيف يضيع مثلي ثم قطع الشيخ علائقه واستعفى من الخدمة ونزل عن راتبه ولازم بيته واشتغاله متوكلا على الله سبحانه وتعالى وما زال محروسا محمول الكلفة إلى أن مات عشية اليوم الثالث من رجب سنة تسع وستين وأربعمائة بمصر ودفن في القرافة الكبرى رحمه الله تعالى وزرت بها قبره وقرأت تاريخ وفاته على حجر عند رأسه كما هو هاهنا  وكان سبب موته أنه لما انقطع وجمع أطرافه وباع ما حوله وأبقى ما ل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17        </w:t>
      </w:r>
      <w:r>
        <w:rPr>
          <w:rFonts w:ascii="Times New Roman" w:hAnsi="Times New Roman" w:cs="Times New Roman"/>
          <w:color w:val="0000FF"/>
          <w:sz w:val="36"/>
          <w:sz w:val="36"/>
          <w:szCs w:val="36"/>
          <w:rtl w:val="true"/>
        </w:rPr>
        <w:t xml:space="preserve">بد له منه كان انقطاعه في غرفة بجامع عمرو بن العاص وهو الجامع العتيق بمصر فخرج ليلة من الغرفة إلى سطح الجامع فزلت رجله من بعض الطاقات المؤدية للضوء إلى الجامع فسقط وأصبح ميتا  وبابشاذ بباءين موحدتين بينهما ألف ثم شين معجمة وبعد الألف الثانية ذال معجمة وهي كلمة عجمية تتضمن الفرح والسرور </w:t>
      </w:r>
      <w:r>
        <w:rPr>
          <w:rFonts w:cs="Times New Roman" w:ascii="Times New Roman" w:hAnsi="Times New Roman"/>
          <w:color w:val="0000FF"/>
          <w:sz w:val="36"/>
          <w:szCs w:val="36"/>
        </w:rPr>
        <w:t>30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طاهر بن الحسين   أبو الطيب طاهر بن الحسين بن مصعب بن رزيق بن ماهان ورأيت في مكان آخر رزيق بن أسعد بن رادويه وفي مكان آخر أسعد بن زاذان والله أعلم وقيل مصعب بن طلحة بن رزيق الخزاعي بالولاء الملقب ذا اليمينين كان جده رزيق بن ماهان مولى طلحة الطلحات الخزاعي المشهور بالكرم والجود المفرط وكان طاهر من أكبر أعوان المأمون وسيره من مرو كرسي خراسان لما كان المأمون بها إلى محاربة أخيه الأمين ببغداد لما خلع المأمون بيعته والواقعة مشهورة وسير الأمين أبا يحيى علي بن عيسى بن ماهان لدفع طاهر عنه فتواقعا وقتل علي في المعركة  ذكر ابن العظيمي الحلبي في تاريخه أن الأمين وجه علي بن عيسى ب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18        </w:t>
      </w:r>
      <w:r>
        <w:rPr>
          <w:rFonts w:ascii="Times New Roman" w:hAnsi="Times New Roman" w:cs="Times New Roman"/>
          <w:color w:val="0000FF"/>
          <w:sz w:val="36"/>
          <w:sz w:val="36"/>
          <w:szCs w:val="36"/>
          <w:rtl w:val="true"/>
        </w:rPr>
        <w:t>ماهان لملاقاة طاهر بن الحسين فلقيه بالري فقتل علي بن عيسى لسبع خلون من شعبان سنة خمس وتسعين ومائة  قلت وذكر الطبري في تاريخه هذه الواقعة في سنة خمس وتسعين ولم يعين الشهر لكنه قال إنه قتل في الحرب وسير طاهر بالخبر إلى مرو وبينهما نحو مائتين وخمسين فرسخا فسار الكتاب ليلة الجمعة وليلة السبت وليلة الأحد ولم يذكر في أي شهر فوصلهم يوم الأحد ثم قال بعد هذا وخرج علي بن عيسى من بغداد لسبع ليال خلون من شعبان من سنة خمس وتسعين  والظاهر أن ابن العظيمي اشتبه عليه يوم قتل علي بن عيسى بيوم خروجه من بغداد  ثم قال بعد هذا إن الخبر وصل إلى بغداد بقتله يوم الخميس النصف من شوال من السنة فيحتمل أنه قتل لسبع أو لتسع من شوال وتصحف على الناسخ شوال بشعبان فيكون كما قال الطبري خرج من بغداد في شعبان وقتل في شوال أو في رمضان والله أعلم  وتقدم طاهر إلى بغداد وأخذ ما في طريقه من البلاد وحاصر بغداد والأمين بها وقتله يوم الأحد لست أو أربع خلون من صفر سنة ثمان وتسعين ومائة ذكره الطبري في تاريخه وقال غيره إن طاهرا سير إلى المأمون يستأذنه في أمر الأمين إذا ظفر به فبعث إليه بقميص غير مقور فعلم أنه يريد قتله فعمل على ذلك والله أعلم وحمل رأسه إلى خراسان ووضع بين يدي المأمون وعقد للمأمون على الخلافة فكان المأمون يرعاه لمناصحته وخدمته  وقيل لطاهر ببغداد لما بلغ ما بلغ ليهنك ما أدركته من هذه المنزلة التي لم يدركها أحد من نظرائك بخراسان فقال ليس يهنيني ذلك لأني لا أرى عجائز بوشنج يتطلعن إلي من أعالي سطوحهن إذا مررت بهن وإنما قال ذلك لأنه ولد ونشأ بها وكان جده مصعب واليا عليها وعلى هرا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19         </w:t>
      </w:r>
      <w:r>
        <w:rPr>
          <w:rFonts w:ascii="Times New Roman" w:hAnsi="Times New Roman" w:cs="Times New Roman"/>
          <w:color w:val="0000FF"/>
          <w:sz w:val="36"/>
          <w:sz w:val="36"/>
          <w:szCs w:val="36"/>
          <w:rtl w:val="true"/>
        </w:rPr>
        <w:t xml:space="preserve">وكان شجاعا أديبا وركب يوما ببغداد في حراقته فاعترضه مقدس ابن صيفي الخلوقي الشاعر وقد أدنيت من الشط ليخرج فقال أيها الأمير إن رأيت أن تسمع مني أبياتا فقال قل فأنشأ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جبت لحراقة ابن الحسين 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رقت كيف لا تغر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بحران من فوقها وا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آخر من تحتها مطب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عجب من ذاك أعواد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مسها كيف لا تور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طاهر أعطوه ثلاثة آلاف دينار وقال له زدنا حتى نزيدك فقال حسبي  ولبعض الشعراء في بعض الرؤساء وقد ركب البحر وما أقصر ف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ا امتطى البحر ابتهلت تضر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الله يا مجري الرياح بلطف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جعلت الندى من كفه مثل موج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سلمه واجعل موجه مثل ك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طاهر قد احتاج إلى الأموال عند محاصرة بغداد فكتب إلى المأمون يطلبها منه فكتب له إلى خالد بن جيلويه الكاتب ليقرضه ما يحتاج إليه فامتنع خالد من ذلك فلما أخذ طاهر بغداد أحضر خالدا وقال له لأقتلنك شر قتلة فبذل من المال شيئا كثيرا فلم يقبله منه فقال خالد قد قلت شيئا فاسمعه ثم شأنك وما أردت فقال طاهر هات وكان يعجبه الشعر ف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عموا بأن الصقر صادف م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صفور بر ساقه المقد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تكلم العصفور تحت جناح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صقر منقض عليه يطير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20         ( </w:t>
      </w:r>
      <w:r>
        <w:rPr>
          <w:rFonts w:ascii="Times New Roman" w:hAnsi="Times New Roman" w:cs="Times New Roman"/>
          <w:color w:val="0000FF"/>
          <w:sz w:val="36"/>
          <w:sz w:val="36"/>
          <w:szCs w:val="36"/>
          <w:rtl w:val="true"/>
        </w:rPr>
        <w:t xml:space="preserve">ما كنت يا هذا لمثلك لق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ئن شويت فإنني لحقي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تهاون الصقر المدل بصي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رما فأفلت ذلك العصفو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قال طاهر أحسنت وعفا عنه  وكان طاهر بفرد عين وفيه يقول عمرو بن بانة الآتي ذكره إن شاء الله تعا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ذا اليمينين وعين واح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قصان عين ويمين زائ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حكى أن إسماعيل بن جرير البجلي كان مداحا لطاهر المذكور فقيل له إنه يسرق الشعر ويمدحك به فأحب طاهر أن يمتحنه فقال له تهجوني فامتنع فألزمه بذلك فكتب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أيتك لا ترى إلا بع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ينك لا ترى إلا قلي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ما إذ أصبت بفرد ع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خذ من عينك الأخرى كفي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د أيقنت أنك عن قر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ظهر الكف تلتمس السبي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لما وقف عليها قال له احذر أن تنشدها أحدا ومزق الورقة  ولما استقل المأمون بالأمر بعد قتال أخيه الأمين كتب إلى طاهر بن الحسين المذكور وهو مقيم ببغداد والمأمون مقيم بخراسان بأن يسلم إلى الحسن بن سهل المقدم ذكره جميع ما افتتحه من البلاد وهي العراق وبلاد الجبل وفارس والأهواز والحجاز واليمن وأن يتوجه هو إلى الرقة وولاه الموصل وبلاد الجزيرة الفراتية والشام والمغرب وذلك في بقية سنة ثمان وتسعين ومائة  وأخبار طاهر كثيرة وسيأتي ذكر ولده عبد الله وحفيده عبيد الله في حرف العين إن شاء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21         </w:t>
      </w:r>
      <w:r>
        <w:rPr>
          <w:rFonts w:ascii="Times New Roman" w:hAnsi="Times New Roman" w:cs="Times New Roman"/>
          <w:color w:val="0000FF"/>
          <w:sz w:val="36"/>
          <w:sz w:val="36"/>
          <w:szCs w:val="36"/>
          <w:rtl w:val="true"/>
        </w:rPr>
        <w:t>وكان مولده سنة تسع وخمسين ومائة  وتوفي يوم السبت لخمس بقين من جمادى الآخرة سنة سبع ومائتين بمدينة مرو رحمه الله تعالى  وكان المأمون قد ولاه خراسان فوردها في شهر ربيع الآخر سنة ست ومائتين واستخلف ابنه طلحة هكذا قال السلامي في كتاب أخبار ولاة خراسان وقال غيره إنه خلع طاعة المأمون وجاءت كتب البريد من خراسان تتضمن ذلك فقلق المأمون لذلك قلقا شديدا ثم جاءته كتب البريد ثاني يوم أنه أصابته عقيب ما خلع حمى فوجد في فراشه ميتا وقيل إنه حدث به في جفن عينه حادث فسقط ميتا  وحكى هارون بن العباس بن المأمون في تاريخه قال دخل طاهر يوما على المأمون في حاجة فقضاها وبكى حتى اغرورقت عيناه بالدموع فقال طاهر يا أمير المؤمنين لم تبكي لا أبكى الله عينك وقد دانت لك الدنيا وبلغت الأماني فقال أبكي لا عن ذل ولا عن حزن ولكن لا تخلو نفس من شجن فاغتم طاهر وقال لحسين الخادم وكان يحجب المأمون في خلواته أريد أن تسأل أمير المؤمنين عن موجب بكائه عندما رأني ثم أنفذ طاهر للخادم مائة ألف درهم فلما كان في بعض خلوات المأمون وهو طيب الخاطر قال له حسين الخادم يا أمير المؤمنين لم بكيت لما دخل عليك طاهر فقال مالك ولهذا ويلك قال غمني بكاؤك فقال هو أمر إن خرج من رأسك أخذته فقال يا سيدي ومتى أبحت لك سرا قال إني ذكرت محمدا أخي وما ناله من الذلة فخنقتني العبرة ولن يفوت طاهرا مني ما يكره فأخبر حسين طاهرا بذلك فركب طاهر إلى أحمد بن أبي خالد فقال له إن الثناء مني ليس برخيص وإن المعروف عندي ليس بضائع فغيبني عن المأمون فقال سأفعل فبكر إلى غدا وركب أحمد إلى المأمون فقال له لم أنم البارحة فقال له ولم قال لأنك وليت خراسان غسان وهو ومن معه أكلة رأس وأخاف أن يصطلمه مصطلم فقال فمن ترى قال طاهر قال هو</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22        </w:t>
      </w:r>
      <w:r>
        <w:rPr>
          <w:rFonts w:ascii="Times New Roman" w:hAnsi="Times New Roman" w:cs="Times New Roman"/>
          <w:color w:val="0000FF"/>
          <w:sz w:val="36"/>
          <w:sz w:val="36"/>
          <w:szCs w:val="36"/>
          <w:rtl w:val="true"/>
        </w:rPr>
        <w:t xml:space="preserve">جائع فقال أنا ضامن له فدعا به المأمون وعقد له على خراسان من ساعته وأهدى له خادما كان رباه وأمره إن رأى ما يريبه أن يسمه فلما تمكن طاهر من الولاية قطع الخطبة  حكى كلثوم بن ثابت متولي بريد خراسان قال صعد طاهر المنبر يوم الجمعة وخطب فلما بلغ ذكر الخليفة أمسك فكتب بذلك إلى المأمون على خيل البريد وأصبح طاهر يوم السبت ميتا فكتب إليه أيضا بذلك فلما وصلت الخريطة الأولى إلى المأمون دعا أحمد بن أبي خالد وقال أشخص الآن فأت به كما ضمنت وأكرهه على المسير في يومه ثم بعد شدائد أذن له في المبيت ثم وافت الخريطة الثانية من يومه بموته وقيل إن الخادم سمه في كامخ </w:t>
      </w:r>
      <w:r>
        <w:rPr>
          <w:rFonts w:cs="Times New Roman" w:ascii="Times New Roman" w:hAnsi="Times New Roman"/>
          <w:color w:val="0000FF"/>
          <w:sz w:val="36"/>
          <w:szCs w:val="36"/>
        </w:rPr>
        <w:t>6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إن المأمون استخلف ولده طلحة على خراسان وقيل إنه جعله خليفة بها لأخيه عبد الله بن طاهر الآتي ذكره وتوفي طلحة سنة ثلاث عشرة ومائتين ببلخ  واختلفوا في تلقيبه بذي اليمينين لأي معنى كان فقيل لأنه ضرب شخصا في وقعته مع علي بن ماهان كما تقدم فقده نصفين وكانت الضربة بيساره فقال فيه بعض الشعر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تا يديك يمين حين تضر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قبه المأمون ذا اليمينين وقيل غير ذلك </w:t>
      </w:r>
      <w:r>
        <w:rPr>
          <w:rFonts w:cs="Times New Roman" w:ascii="Times New Roman" w:hAnsi="Times New Roman"/>
          <w:color w:val="0000FF"/>
          <w:sz w:val="36"/>
          <w:szCs w:val="36"/>
        </w:rPr>
        <w:t>6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جده مصعب بن رزيق كاتبا لسليمان بن كثير الخزاعي صاحب دعوة بني العباس وكان بليغا فمن كلامه ما أحوج الكاتب إلى نفس تسمو به إلى أعلى المراتب وطبع يقوده إلى أكرم الأخلاق وهمة تكفه عن دنس الطمع ودناءة الطبع</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23         </w:t>
      </w:r>
      <w:r>
        <w:rPr>
          <w:rFonts w:ascii="Times New Roman" w:hAnsi="Times New Roman" w:cs="Times New Roman"/>
          <w:color w:val="0000FF"/>
          <w:sz w:val="36"/>
          <w:sz w:val="36"/>
          <w:szCs w:val="36"/>
          <w:rtl w:val="true"/>
        </w:rPr>
        <w:t xml:space="preserve">وبوشنج بضم الباء الموحدة وسكون الواو وفتح الشين المعجمة وسكون النون وبعدها جيم وهي بلدة بخراسان على سبعة فراسخ من هراة  ومقدس بضم الميم وفتح القاف وتشديد الدال المهملة المكسورة وبعدها سين مهملة وهو اسم علم على الشاعر المذكور  والخلوقي بفتح الخاء المعجمة وضم اللام وسكون الواو وبعدها قاف هذه النسبة إلى خلوق أو خلوقة وهي قبيلة من العرب مشهورة </w:t>
      </w:r>
      <w:r>
        <w:rPr>
          <w:rFonts w:cs="Times New Roman" w:ascii="Times New Roman" w:hAnsi="Times New Roman"/>
          <w:color w:val="0000FF"/>
          <w:sz w:val="36"/>
          <w:szCs w:val="36"/>
        </w:rPr>
        <w:t>6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ت والده الحسين بن مصعب بخراسان في سنة تسع وتسعين ومائة وحضر المأمون جنازته وبعث إلى ابنه طاهر وهو بالعراق يعزيه </w:t>
      </w:r>
      <w:r>
        <w:rPr>
          <w:rFonts w:cs="Times New Roman" w:ascii="Times New Roman" w:hAnsi="Times New Roman"/>
          <w:color w:val="0000FF"/>
          <w:sz w:val="36"/>
          <w:szCs w:val="36"/>
        </w:rPr>
        <w:t>31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يف الإسلام طغتكين   سيف الإسلام أبو الفوارس طغتكين بن أيوب بن شاذي من مروان المنعوت بالملك العزيز ظهير الدين صاحب اليمن كان أخوه السلطان الملك الناصر صلاح الدين رحمه الله تعالى لما ملك الديار المصرية قد سير أخاه شمس الدولة توران شاه المقدم ذكره في حرف التاء إلى بلاد اليمن فملكها واستولى على كثير من بلادها ورجع عنها حسبما هو مذكور في ترجمته ثم سير السلطان إليها بعد ذلك أخاه سيف الإسلام المذكور وذلك في سنة سبع وسبعين وخمسمائة  وكان رجلا شجاعا كريما مشكور السيرة حسن السياسة مقصودا من البلاد الشاسعة لإحسانه وبره ودخل إليه شرف الدين أبو المحاسن ابن عنين الدمشقي الآتي ذكره في حرف الميم إن شاء الله تعالى ومدحه بغر القصائد فأحسن إليه وأجزل صلته واكتسب من جهته مالا وافرا وخرج به من اليم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24        </w:t>
      </w:r>
      <w:r>
        <w:rPr>
          <w:rFonts w:ascii="Times New Roman" w:hAnsi="Times New Roman" w:cs="Times New Roman"/>
          <w:color w:val="0000FF"/>
          <w:sz w:val="36"/>
          <w:sz w:val="36"/>
          <w:szCs w:val="36"/>
          <w:rtl w:val="true"/>
        </w:rPr>
        <w:t xml:space="preserve">فلما وصل إلى الديار المصرية وسلطانها يومئذ الملك العزيز عماد الدين عثمان ابن السلطان صلاح الدين رحمه الله تعالى ألزمه أرباب ديوان الزكاة بدفع الزكاة من المتاجر التي وصلت صحبته فعم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كان من يتسمى بالعزيز 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هل ولا كل برق سحبه غدق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ين العزيزين بون في فعال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ك يعطي وهذا يأخذ الصدق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فاة سيف الإسلام في شوال تاسع عشر سنة ثلاث وتسعين وخمسمائة بالمنصورة وهي مدينة اختطها باليمن رحمه الله تعالى </w:t>
      </w:r>
      <w:r>
        <w:rPr>
          <w:rFonts w:cs="Times New Roman" w:ascii="Times New Roman" w:hAnsi="Times New Roman"/>
          <w:color w:val="0000FF"/>
          <w:sz w:val="36"/>
          <w:szCs w:val="36"/>
        </w:rPr>
        <w:t>6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لى بعده ولده الملك المعز فتح الدين إسماعيل وللمعز المذكور صنف أبو الغنائم مسلم بن محمود بن نعمة بن أرسلان الشيزري كتابه الذي سماه عجائب الأسفار وغرائب الأخبار وأودع فيه من أشعاره وأخبار الناس كثيرا وذكر العز بن عساكر أنه مات بالحمراء من بلاد اليمن وذكر أبو الغنائم المذكور في كتابه الذي سماه جمهرة الإسلام ذات النثر والنظام أنه مات بتعز ودفن بها بالمدرسة ثم قال وقتل ولده فتح الدين أبو الفداء إسماعيل في رجب سنة ثمان وتسعين بمكان يقال له عجي شامي زبيد وتولى مكانه أخوه الملك الناصر ايوب  وكان الملك المعز اسماعيل أهوج كثير التخليط بحيث انه ادعى أنه قرشي من بني أمية وخطب لنفسه بالخلافة وتلقب بالهادي فلما سمع عمه الملك العاد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25        </w:t>
      </w:r>
      <w:r>
        <w:rPr>
          <w:rFonts w:ascii="Times New Roman" w:hAnsi="Times New Roman" w:cs="Times New Roman"/>
          <w:color w:val="0000FF"/>
          <w:sz w:val="36"/>
          <w:sz w:val="36"/>
          <w:szCs w:val="36"/>
          <w:rtl w:val="true"/>
        </w:rPr>
        <w:t xml:space="preserve">ذلك ساءه وأهمه وكتب إليه يلومه ويوبخه ويأمره بالعودة إلى نسبه الصحيح وبترك ما ارتكبه مما يضحك الناس منه فلم يلتفت ولم يرجع وانضاف إلى ذلك أنه أساء السيرة مع اجناده وامرائه فوثبوا عليه فقتلوه وملكوا عليهم أخاه الملك الناصر محمدا </w:t>
      </w:r>
      <w:r>
        <w:rPr>
          <w:rFonts w:cs="Times New Roman" w:ascii="Times New Roman" w:hAnsi="Times New Roman"/>
          <w:color w:val="0000FF"/>
          <w:sz w:val="36"/>
          <w:szCs w:val="36"/>
        </w:rPr>
        <w:t>7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أبو الغنائم المذكور أديبا شاعرا وكان موجودا في سنة سبع عشرة وستمائة  فقد توفي في هذه السنة أو بعدها </w:t>
      </w:r>
      <w:r>
        <w:rPr>
          <w:rFonts w:cs="Times New Roman" w:ascii="Times New Roman" w:hAnsi="Times New Roman"/>
          <w:color w:val="0000FF"/>
          <w:sz w:val="36"/>
          <w:szCs w:val="36"/>
        </w:rPr>
        <w:t>7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أبوه أبو الثناء محمود نحويا متصدرا بجامع دمشق لإقراء النحو وذكره الحافظ ابن عساكر في تاريخه الكبير وذكره العماد الكاتب في كتاب الخريدة وقال توفي بعد سنة خمس وستين وخمسمائة  وقال شرف الدين ابن عنين أنشدني محمود المذكور ل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ولون كافات الشتاء كثي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هي إلا واحد غير مفتر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ذا صح كاف الكيس فالكل حاص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ديك وكل الصيد يوجد في الف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جده أرسلان مملوك ابن منقذ صاحب شيزر والله أعلم  وطغتكين بضم الطاء المهملة وسكون الغين المعجمة وكسر التاء المثناة من فوقها والكاف وسكون الياء المثناة من تحتها وبعدها نون وهو اسم تركي لا أعرف معنا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26        311  </w:t>
      </w:r>
      <w:r>
        <w:rPr>
          <w:rFonts w:ascii="Times New Roman" w:hAnsi="Times New Roman" w:cs="Times New Roman"/>
          <w:color w:val="0000FF"/>
          <w:sz w:val="36"/>
          <w:sz w:val="36"/>
          <w:szCs w:val="36"/>
          <w:rtl w:val="true"/>
        </w:rPr>
        <w:t xml:space="preserve">الصالح بن رزيك   أبو الغارات طلائع بن رزيك الملقب الملك الصالح وزير مصر كان واليا بمنية بني خصيب من أعمال صعيد مصر فلما قتل الظافر إسماعيل صاحب مصر كما تقدم في حرف الهمزة سير أهل القصر إلى الصالح واستنجدوا به على عباس وولده نصر المتفقين على قتله فتوجه الصالح إلى القاهرةومعه جمع عظيم من العربان فلما قربوا من البلد هرب عباس وولده وأتباعهما ومعهما أسامة بن منقذ المذكور في حرف الهمزة أيضا لأنه كان مشاركا لهما في ذلك على ما يقال ودخل الصالح إلى القاهرة وتولى الوزارة في أيام الفائز واستقل بالأمور وتدبير أحوال الدولة وكانت ولايته في التاسع عشر من شهر ربيع الأول سنة تسع وأربعين وخمسمائة  وكان فاضلا سمحا في العطاء سهلا في اللقاء محبا لأهل الفضائل جيد الشعر وقفت على ديوان شعره وهو في جزأين ومن شعر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 ذا يرينا الدهر من أحداث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برا وفينا الصد والإعراض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نسى الممات وليس يجري ذك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نا فتذكرنا به الأمرا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هفهف ثمل القوام سرت إ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طافه النشوات من عيني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ضي اللحاظ كأنما سلت يد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يفي غداة الروع من جفنيه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27         ( </w:t>
      </w:r>
      <w:r>
        <w:rPr>
          <w:rFonts w:ascii="Times New Roman" w:hAnsi="Times New Roman" w:cs="Times New Roman"/>
          <w:color w:val="0000FF"/>
          <w:sz w:val="36"/>
          <w:sz w:val="36"/>
          <w:szCs w:val="36"/>
          <w:rtl w:val="true"/>
        </w:rPr>
        <w:t xml:space="preserve">قد قلت إذ خط العذار بمك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 خده ألفيه لا لامي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ا الشعر دب بعارضيه و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صداغه نفضت على خدي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الناس طوع يدي وأمري نافذ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هم وقلبي الآن طوع يدي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اعجب لسلطان يعم بعد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يجور سلطان الغرام علي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الله لولا اسم الفرار وأ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ستقبح لفررت منه إلي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روى عنه أبو الحسن علي بن إبراهيم بن نجا بن غنائم الأنصاري الملقب زين الدين الحنبلي المعروف بابن نجية الواعظ المشهور الدمشقي قال أنشدني طلائع بن رزيك لنفسه بمص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شيبك قد نضا صبغ الشب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ل الباز في وكر الغرا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نام ومقلة الحدثان يقظ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ناب النوائب عنك ناب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يف بقاء عمرك وهو كنز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أنفقت منه بلا حسا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المهذب عبد الله بن أسعد الموصلي نزيل حمص قد قصده من الموصل ومدحه بقصيدته الكافية التي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 كفاك تلافي في تلافي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ست تنقم إلا فرط حبي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من نخب القصائد ومخلص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م تغضب أن قال الوشاة س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نت تعلم أني لست أسلوك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أنلت وصلك إن كان الذي زعم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شفى ظمئي جود ابن رزي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ي طويلة طائلة ولولا خوف الإطالة لكتبت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28         </w:t>
      </w:r>
      <w:r>
        <w:rPr>
          <w:rFonts w:ascii="Times New Roman" w:hAnsi="Times New Roman" w:cs="Times New Roman"/>
          <w:color w:val="0000FF"/>
          <w:sz w:val="36"/>
          <w:sz w:val="36"/>
          <w:szCs w:val="36"/>
          <w:rtl w:val="true"/>
        </w:rPr>
        <w:t xml:space="preserve">ولما مات الفائز وتولى العاضد مكانه استمر الصالح على وزارته وزرادت حرمته وتزوج العاضد ابنته فاغتر بطول السلامة وكان العاضد تحت قبضته وفي أسره فلما طال عليه ذلك أعمل الحيلة في قتله فاتفق مع قوم من أجناد الدولة يقال لهم أولاد الراعي وتقرر ذلك بينهم وعين لهم موضعا في القصر يجلسون فيه مستخفين فإذا مر بهم الصالح ليلا أو نهارا قتلوه فقعدوا له ليلة وخرج من القصر فقاموا ليخرجوا إليه فأراد أحدهم أن يفتح غلق الباب فأغلقه وما علم فلم يحصل مقصودهم تلك الليلة لأمر أراده الله تعالى في تأخير الأجل ثم جلسوا له يوما آخر فدخل القصر نهارا فوثبوا عليه وجرحوه جراحات عديدة بعضها في رأسه ووقع الصوت فعاد أصحابه إليه فقتلوا الذين جرحوه وحمل إلى داره مجروحا ودمه يسيل وأقام بعض يوم ومات يوم الاثنين تاسع عشر رمضان سنة ست وخمسين وخمسمائة رحمه اله تعالى وكانت ولادته في سنة خمس وتسعين وأربعمائة وخرجت الخلع لولده العادل محيي الدين رزيك المقدم ذكره في ترجمة شاور يوم الثلاثاء ثاني يوم وفاة أبيه وكنيته أبو شجاع ولما تولى الوزارة لقبوه العادل الناصر  ولما مات رثاه الفقيه عمارة اليمني بقصيدة أو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في أهل ذا النادي عليم أسائ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ي لما بي ذاهب اللب ذاه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معت حديثا أحسد الصم عن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ذهل واعيه ويخرس قائ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هل من جواب يستغيث به الم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علو على حق المصيبة باط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د رابني من شاهد الحال أ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ى الدست منصوبا وما فيه كاف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هل غاب عنه واستناب سلي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 اختار هجرا لا يرجى تواصل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ي أرى فوق الوجوه كآ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دل على أن الوجوه ثواك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عوني فما هذا أوان بكائ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يأتيكم طل البكاء ووابله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29         ( </w:t>
      </w:r>
      <w:r>
        <w:rPr>
          <w:rFonts w:ascii="Times New Roman" w:hAnsi="Times New Roman" w:cs="Times New Roman"/>
          <w:color w:val="0000FF"/>
          <w:sz w:val="36"/>
          <w:sz w:val="36"/>
          <w:szCs w:val="36"/>
          <w:rtl w:val="true"/>
        </w:rPr>
        <w:t xml:space="preserve">ولا تنكروا حزني عليه فإ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قشع عني وابل كنت آم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م لا نبكيه ونندب فق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ولادنا أيتامه وأرام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يا ليت شعري بعد حسن فع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د غاب عنا ما بنا الله فاع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يكرم مثوى ضيفكم وغريب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مكث أم تطوى ببين مراحل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هي طويلة وكان قد دفن بالقاهرة ثم نقله ولده العادل من دار الوزارة التي دفن بها وهي المعروفة بانشاء الأفضل شاهان شاه المقدم ذكره وكان نقله في تاسع عشر صفر سنة سبع وخمسين في تابوت وركب خلفه العاضد إلى تربته التي بالقرافة الكبرى فعمل في ذلك الفقيه عمارة أيضا قصيدة طويلة أجاد فيها ومن جملتها في صفة التابو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أنه تابوت موسى أودع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جانبيه سكينة ووق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ه مراث كثيرة  وهذا الصالح هو الذي بنى الجامع الذي على باب زويلة بظاهر القاهرة </w:t>
      </w:r>
      <w:r>
        <w:rPr>
          <w:rFonts w:cs="Times New Roman" w:ascii="Times New Roman" w:hAnsi="Times New Roman"/>
          <w:color w:val="0000FF"/>
          <w:sz w:val="36"/>
          <w:szCs w:val="36"/>
        </w:rPr>
        <w:t>7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أما ولده العادل رزيك فقد ذكرت في ترجمة شاور تاريخ هربه من القاهرة وكان قد حمل معه من الذخائر ما لا يحصى ومعه أهله وحاشيته واستجار بسليمان وقيل بيعقوب بن النيص اللخمي وكان من خواص أصحابهم وحصل من جهتهم نعمة وافرة فأنزلهم عنده وهو بإطفيح وسار من ساعته إلى شاور وأعلمه بهم فندب معه جماعة ومضوا إلى العادل وأخذوه أسيرا وأحضروه إلى باب شاور فوقف زمانا طويلا ثم حبسه  ثم قال شاور لابن النيص لقد خبأك الصالح ذخيرة صالحة لولده وأنا أخبؤك أيضا لولدي ثم شنقه وبقي العادل في الاعتقال مدة مديدة ثم قت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30        </w:t>
      </w:r>
      <w:r>
        <w:rPr>
          <w:rFonts w:ascii="Times New Roman" w:hAnsi="Times New Roman" w:cs="Times New Roman"/>
          <w:color w:val="0000FF"/>
          <w:sz w:val="36"/>
          <w:sz w:val="36"/>
          <w:szCs w:val="36"/>
          <w:rtl w:val="true"/>
        </w:rPr>
        <w:t xml:space="preserve">واخرج رأسه لأمراء الدولة  ومن العجائب أن الصالح ولي الوزارة في التاسع عشر وقتل في التاسع عشر ونقل تابوته في التاسع عشر وزالت دولتهم في التاسع عشر  ورزيك بضم الراء وتشديد الزاي المكسورة وسكون الياء المثناة من تحتها وبعدها كاف </w:t>
      </w:r>
      <w:r>
        <w:rPr>
          <w:rFonts w:cs="Times New Roman" w:ascii="Times New Roman" w:hAnsi="Times New Roman"/>
          <w:color w:val="0000FF"/>
          <w:sz w:val="36"/>
          <w:szCs w:val="36"/>
        </w:rPr>
        <w:t>7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ولادة زين الدين الواعظ المذكور سنة ثمان وخمسمائة بدمشق ونشأ بها وقدم بغداد مرارا وصاهر أبا الحسن سعد الخير بن محمد بن سهل بن سعد البلنسي الأنصاري الأندلسي على ابنته أم عبد الكريم فاطمة وانتقل قبل وفاته إلى مصر وحدث بها وتوفي يوم الأربعاء ثامن رمضان سنة تسع وتسعين وخمسمائة بمصر وهو المعروف بابن نجية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31        312  </w:t>
      </w:r>
      <w:r>
        <w:rPr>
          <w:rFonts w:ascii="Times New Roman" w:hAnsi="Times New Roman" w:cs="Times New Roman"/>
          <w:color w:val="0000FF"/>
          <w:sz w:val="36"/>
          <w:sz w:val="36"/>
          <w:szCs w:val="36"/>
          <w:rtl w:val="true"/>
        </w:rPr>
        <w:t xml:space="preserve">أبو يزيد البسطامي   أبو يزيد طيفور بن عيسى بن آدم بن عيسى بن علي البسطامي الزاهد المشهور كان جده مجوسيا ثم أسلم وكان له أخوان زاهدان عابدان أيضا آدم وعلي وكان أبو يزيد أجلهم وسئل أبو يزيد بأي شيء وجدت هذه المعرفة فقال ببطن جائع وبدن عار وقيل لأبي يزيد ما أشد ما لقيته في سبيل الله تعالى فقال لا يمكن وصفه فقيل له ما أهون ما لقيت نفسك منك فقال أما هذا فنعم دعوتها إلى شيء من الطاعات فلم تجبني طوعا فمنعتها الماء سنة  وكان يقول لو نظرتم إلى رجل أعطي من الكرامات حتى يرتفع في الهواء فلا تغتروا به حتى تنظروا كيف تجدونه عند الأمر والنهي وحفظ الحدود وأداء الشريعة  وله مقالات كثيرة ومجاهدات مشهورة وكرامات ظاهرة  وكانت وفاته سنة إحدى وستين وقيل أربع وستين ومائتين رحمه الله تعالى  وطيفور بفتح الطاء المهملة وسكون الياء المثناة من تحتها وضم الفاء وبعد الواو الساكنة راء  والبسطامي بفتح الباء الموحدة وسكون السين المهملة وفتح الطاء المهملة وبعد الألف ميم هذه النسبة إلى بسطام وهي بلدة مشهورة من أعمال قومس ويقال إنها أول بلاد خراسان من جهة العراق والله أعلم </w:t>
      </w:r>
      <w:r>
        <w:rPr>
          <w:rFonts w:cs="Times New Roman" w:ascii="Times New Roman" w:hAnsi="Times New Roman"/>
          <w:color w:val="0000FF"/>
          <w:sz w:val="36"/>
          <w:szCs w:val="36"/>
          <w:rtl w:val="true"/>
        </w:rPr>
        <w:t xml:space="preserve">&amp; </w:t>
      </w:r>
      <w:r>
        <w:rPr>
          <w:rFonts w:ascii="Times New Roman" w:hAnsi="Times New Roman" w:cs="Times New Roman"/>
          <w:color w:val="0000FF"/>
          <w:sz w:val="36"/>
          <w:sz w:val="36"/>
          <w:szCs w:val="36"/>
          <w:rtl w:val="true"/>
        </w:rPr>
        <w:t>حرف الظاء</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amp;</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532        @532@</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533        @533@</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534        @534@</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35        313  </w:t>
      </w:r>
      <w:r>
        <w:rPr>
          <w:rFonts w:ascii="Times New Roman" w:hAnsi="Times New Roman" w:cs="Times New Roman"/>
          <w:color w:val="0000FF"/>
          <w:sz w:val="36"/>
          <w:sz w:val="36"/>
          <w:szCs w:val="36"/>
          <w:rtl w:val="true"/>
        </w:rPr>
        <w:t>أبو الأسود الدؤلي   ابو الأسود ظالم بن عمرو بن سفيان بن جندل بن يعمر بن حلس بن نفاثة ابن عدي بن الديل بن بكر الديلي ويقال الدؤلي وفي اسمه ونسبه ونسبته اختلاف كثير كان من سادات التابعين وأعيانهم صحب علي بن أبي طالب رضي الله عنه وشهد معه وقعة صفين وهو بصري وكان من أكمل الرجال رأيا وأسدهم عقلا  وهو أول من وضع النحو قيل إن عليا رضي الله عنه وضع له الكلام كله ثلاثة أضرب اسم وفعل وحرف ثم رفعه إليه وقال له تمم على هذا  وكان ينزل البصرة في بني قشير وكانوا يرجمونه بالليل لمحبته عليا كرم الله وجهه فإذا ذكر رجمهم قالوا إن الله يرجمك فيقول لهم تكذبون لو رجمني الله لأصابني ولكنكم ترجمون ولا تصيبون وهذا بالعكس مما جرى لأبي الجهم العدوي فإنه باع داره بمائة ألف درهم ثم قال فبكم تشترون جوار سعيد بن العاص قالوا وهل يشترى جوار قط قال ردوا علي داري ثم خذوا مالكم لا أدع جوار رجل ان قعدت سأل عني وإن رآني رحب بي وإن غبت حفظني وإن شهدت قربني وإن سألته قضى حاجتي وإن لم أسأله بدأني وإن نابتني جائحة فرج عني فبلغ ذلك سعيدا فبعث إليه بمائة ألف دره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36         </w:t>
      </w:r>
      <w:r>
        <w:rPr>
          <w:rFonts w:ascii="Times New Roman" w:hAnsi="Times New Roman" w:cs="Times New Roman"/>
          <w:color w:val="0000FF"/>
          <w:sz w:val="36"/>
          <w:sz w:val="36"/>
          <w:szCs w:val="36"/>
          <w:rtl w:val="true"/>
        </w:rPr>
        <w:t xml:space="preserve">وحكى أبو غفر الدؤلي وكان شاعرا قال كنت عند عبد الملك بن مروان إذ دخل عليه أبو الأسود الديلي وكان أحول دميما قبيح المنظر فقال له عبد الملك يا أبا الأسود لو علقت عليك عودة من العين فقال ان لك جوابا يا أمير المؤمنين وأنش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فنى الشباب الذي افنيت جد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ر الجديدين من آت ومنطل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 يتركا لي في طول اختلاف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يئا أخاف عليه لذعة الحد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 والله لئن كانت أبلتني السنون وأسرعت إلى المنون لما اثبت ذاك إلا في موضعه ولرب يوم كنت فيه إلى الآنسات البيض اشهى منك إليهن وإني اليوم لكما قال امرؤ القي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اهن لا يحببن من قل ما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من رأين الشيب فيه وقوس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قد كنت كما قال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عن إلى صوتي إذا ما سمع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ما يرعوي عيط إلى صوت اعيس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عبد الملك قاتلك الله من شيخ ما اعظم همتك  وكان لأبي الأسود من معاوية ناحية حسنة فوعده وعدا أبطأ عليه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ا يكن برقك برقا خل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خير البرق ما الغيث مع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هني بعد إذ أكرم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بيح عادة منتزع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يل إنه كان يعلم أولاد زياد بن أبيه وهو والي العراقين يومئذ فجاءه يوما وقال له أصلح الله الأمير إني أرى العرب قد خالطت هذه الأعاجم وتغيرت ألسنتهم أفتأذن لي أن أضع للعرب ما يعرفون أو يقيمون به كلامهم قال لا قال فجاء رجل إلى زياد وقال أصلح الله الأمير توفي أبانا وترك</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37        </w:t>
      </w:r>
      <w:r>
        <w:rPr>
          <w:rFonts w:ascii="Times New Roman" w:hAnsi="Times New Roman" w:cs="Times New Roman"/>
          <w:color w:val="0000FF"/>
          <w:sz w:val="36"/>
          <w:sz w:val="36"/>
          <w:szCs w:val="36"/>
          <w:rtl w:val="true"/>
        </w:rPr>
        <w:t xml:space="preserve">بنون فقال زياد توفي أبانا وترك بنون ادعوا لي أبا الأسود فلما حضر قال ضع للناس الذي نهيتك أن تضع لهم  وقيل إنه دخل بيته يوما فقال له بعض بناته يا أبت ما أحسن السماء فقال يا بنية نجومها فقالت له إني لم أرد أي شيء منها أحسن إنما تعجبت من حسنها فقال إذن فقولي ما أحسن السماء وحينئذ وضع النحو  وحكى ولده أبو حرب قال أول باب رسم أبي باب التعجب  وقيل لأبي الأسود من أين لك هذا العلم يعنون النحو فقال لقنت حدوده من علي بن أبي طالب رضي الله عنه  وقيل إن أبا الأسود المذكور كان لا يخرج شيئا أخذه عن علي بن أبي طالب إلى أحد حتى بعث إليه زياد المذكور أن اعمل شيئا يكون للناس إماما ويعرف به كتاب الله عز وجل فاستعفاه من ذلك حتى سمع أبو الأسود قارئا يقرأ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ان الله بريء من المشركين ورس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توبه</w:t>
      </w:r>
      <w:r>
        <w:rPr>
          <w:rFonts w:cs="Times New Roman" w:ascii="Times New Roman" w:hAnsi="Times New Roman"/>
          <w:color w:val="0000FF"/>
          <w:sz w:val="36"/>
          <w:szCs w:val="36"/>
          <w:rtl w:val="true"/>
        </w:rPr>
        <w:t>&amp;&amp;</w:t>
      </w:r>
      <w:r>
        <w:rPr>
          <w:rFonts w:cs="Times New Roman" w:ascii="Times New Roman" w:hAnsi="Times New Roman"/>
          <w:color w:val="0000FF"/>
          <w:sz w:val="36"/>
          <w:szCs w:val="36"/>
        </w:rPr>
        <w:t>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الكسر فقال ما ظننت أن أمر الناس آل إلى هذا فرجع إلى زياد فقال أفعل ما أمر به الأمير فليبغني كاتبا لقنا يفعل ما أقول له فأتي بكاتب من عبد القيس فلم يرضه فأتي بآخر فقال له أبو الأسود إذا رأيتني قد فتحت فمي بالحرف فانقط نقطة فوقه وإن ضممت فمي فانقط بين يدي الحرف وإن كسرت فاجعل النقطة من تحت ففعل ذلك  وإنما سمي النحو نحوا لأن أبا الأسود المذكور قال استأذنت علي بن أبي طالب رضي الله عنه أن أضع نحو ما وضع فسمي لذلك نحوا والله أعلم  وكان لأبي الأسود بالبصرة دار وله جار يتأذى منه في كل وقت فباع الدار فقيل له بعت دارك فقال بل بعت جاري فأرسلها مثلا  ودخل أبو الأسود يوما على عبيد الله بن أبي بكرة نفيع بن الحارث بن كلدة الثقفي رضي الله عنه فرأى عليه جبة رثة كان يكثر لبسها فقال يا أبا الأسود أما تمل هذه الجبة فقال رب مملوك لا يستطاع فراقه فلما خرج من عنده بعث إليه مائة ثوب فكان ينشد بعد ذلك وقيل إن هذ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38        </w:t>
      </w:r>
      <w:r>
        <w:rPr>
          <w:rFonts w:ascii="Times New Roman" w:hAnsi="Times New Roman" w:cs="Times New Roman"/>
          <w:color w:val="0000FF"/>
          <w:sz w:val="36"/>
          <w:sz w:val="36"/>
          <w:szCs w:val="36"/>
          <w:rtl w:val="true"/>
        </w:rPr>
        <w:t xml:space="preserve">القضية جرت له مع المنذر بن الجار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ساني ولم أستكسه فحمد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 لك يعطيك الجزيل وناص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 أحق الناس إن كنت شاك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شكرك من أعطاك والعرض واف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روى مملوك بالكاف ومملول باللام ويروى ناصر بالنون وباصر بالياء ولكل واحد منهما معنى فمعناه بالنون ظاهر لإنه من النصرة وبالياء من التعطف والحنو يقال فلان يأصر على فلان إذا كان يعطف عليه ويحنو  وله أشعار كثيرة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طلب المعيشة بالتم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 ألق دلوك في الدل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جيء بملئها طورا وطو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جيء بحمأة وقليل م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وله ديوان ش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صبغت أمية بالدماء أكف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طوت أمية دوننا دنيا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يحكى أنه أصابه الفالج فكان يخرج إلى السوق يجر رجله وكان موسرا ذا عبيد وإماء فقيل له قد أغناك الله عز وجل عن السعي في حاجاتك فلو جلست في بيتك فقال لا ولكني أخرج وأدخل فيقول الخادم قد جاء ويقول الصبي قد جاء ولو جلست في البيت فبالت علي الشاة ما منعها أحد عني  وحكى خليفة بن خياط أن عبد الله بن عباس رضي الله عنهما كان عاملا لعلي بن أبي طالب رضي الله عنه على البصرة فلما شخص إلى الحجاز استخلف أبا الأسود عليها فلم يزل حتى قتل علي رضي الله عنه  وكان أبو الأسود معروفا بالبخل وكان يقول لو أطعنا المساكين في أموالن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39        </w:t>
      </w:r>
      <w:r>
        <w:rPr>
          <w:rFonts w:ascii="Times New Roman" w:hAnsi="Times New Roman" w:cs="Times New Roman"/>
          <w:color w:val="0000FF"/>
          <w:sz w:val="36"/>
          <w:sz w:val="36"/>
          <w:szCs w:val="36"/>
          <w:rtl w:val="true"/>
        </w:rPr>
        <w:t>لكنا أسوأ حالا منهم وقال لبنيه لا تجاودوا الله عز وجل فإنه أجود وأمجد ولو شاء أن يوسع على الناس كلهم لفعل فلا تجهدوا أنفسكم في التوسع فتهلكوا هزالا  وسمع رجلا يقول من يعشي الجائع فقال علي به فعشاه ثم ذهب ليخرج فقال أين تريد قال أهلي قال هيهات ما عشيتك إلا على أن لا تؤذي المسلمين الليلة ثم وضع في رجله القيد حتى أصبح  وتوفي أبو الأسود بالبصرة سنة تسع وستين في طاعون الجارف وعمره خمس وثمانون سنة رضي الله عنه وقيل إنه مات قبل الطاعون بعلة الفالج وقيل إنه توفي في خلافة عمر بن عبد العزيز رضي الله عنه وتولى عمر الخلافة في صفر سنة تسع وتسعين للهجرة وتوفي في رجب سنة إحدى ومائة بدير سمعان رضي الله عنه  وقيل لأبي الأسود عند الموت أبشر بالمغفرة فقال وأين الحياء مما كانت له المغفرة  والديلي بكسر الدال المهملة وسكون الياء المثناة من تحتها وبعدها لام والدؤلي بضم الدال المهملة وفتح الهمزة وبعدها لام هذه النسبة إلى الدئل بكسر الهمزة وهي قبيلة من كنانة وإنما فتحت الهمزة في النسبة لئلا تتوالى الكسرات كما قالوا في النسبة إلى نمرة نمري بالفتح وهي قاعدة مطردة والدئل اسم دابة بين ابن عرس والثعلب  وحلس بكسر الحاء المهملة وسكون اللام وبعدها سين مهملة هكذا ذكره الوزير أبو القاسم المغربي في كتاب الإيناس وهو مما يحرف كثيرا فقد وجدت فيه اختلافا وهذا الأصح</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40        314  </w:t>
      </w:r>
      <w:r>
        <w:rPr>
          <w:rFonts w:ascii="Times New Roman" w:hAnsi="Times New Roman" w:cs="Times New Roman"/>
          <w:color w:val="0000FF"/>
          <w:sz w:val="36"/>
          <w:sz w:val="36"/>
          <w:szCs w:val="36"/>
          <w:rtl w:val="true"/>
        </w:rPr>
        <w:t xml:space="preserve">ظافر الحداد   أبو المنصور ظافر بن القاسم بن منصور بن عبد الله بن خلف بن عبد الغني الجذامي الإسكندراني المعروف بالحداد الشاعر المشهور كان من الشعراء المجيدين وله ديوان شعر أكثره جيد ومدح جماعة من المصريين وروى عنه الحافظ أبو طاهر السلفي وغيره من الأعيان ومن مشهور شعر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و كان بالصبر الجميل ملاذ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سح وابل دمعه ورذاذ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زال جيش الحب يغزو قل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وهى وتقطعت أفلاذ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 يبق فيه مع الغرام بق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رسيس يحتويه جذاذ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كان يرغب في السلامة فلي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دا من الحدق المراض عياذ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خدعنك بالفتور ف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ظر يضر بقلبك استلذاذ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يا أيها الرشأ الذي من طر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هم إلى حب القلوب نفاذ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در يلوح بفيك من نظا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مر يجول عليه من نباذ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ناة ذاك القد كيف تقو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نان ذاك اللحظ ما فولاذ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رفقا بجسمك لا يذوب فإ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خشى بأن يجفو عليه لاذ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اروت يعجز عن مواقع سح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و الإمام فمن ترى أستاذه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41         ( </w:t>
      </w:r>
      <w:r>
        <w:rPr>
          <w:rFonts w:ascii="Times New Roman" w:hAnsi="Times New Roman" w:cs="Times New Roman"/>
          <w:color w:val="0000FF"/>
          <w:sz w:val="36"/>
          <w:sz w:val="36"/>
          <w:szCs w:val="36"/>
          <w:rtl w:val="true"/>
        </w:rPr>
        <w:t xml:space="preserve">تالله ما علقت محاسنك امرء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لا وعز على الورى استنقاذ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غريت حبك بالقلوب فأذعن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طوعا وقد أودى بها استحواذ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ا لي أتيت الحظ من أبوا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جهدي فدام نفوره ولواذ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إياك من طمع المنى فعزيز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ذليله وغنيه شحاذه</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الية ابن دريد استهوى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وما غداة نبت به بغداذ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دانوا لزخرف قوله فتفرق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معا بهم صرعاه أو جذاذ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قدر الرزق السني لك ا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كان ليس يضره إنفاذ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ه القصيدة من غرر القصائد  والعجب أني رأيت صاحبنا عماد الدين أبا المجد إسماعيل المعروف بابن باطيش الموصلي قد ذكر هذه الأبيات في كتابه المغني الذي وضعه على كتاب المهذب في الفقه وفسر فيه غريبه وتكلم على أسماء رجاله فلما انتهى إلى ذكر أبي بكر محمد بن الحداد المصري الفقيه الشافعي وشرح طرفا من حاله قال بعد ذلك وكان مليح الشعر أنشدني بعض الفقهاء أبياتا من قصيدة عزاها إليه وذكر بعض هذه الأبيات المكتتبة هاهنا وما أوقعه في هذا إلا كون ظافر يعرف بالحداد والفقيه ابن الحداد فجمعتهما لفظة الحداد فمن هاهنا حصل الالتباس 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حلوا فلولا أ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جو الإياب قضيت نحب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له ما فارق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كنني فارقت قلب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42        74 </w:t>
      </w:r>
      <w:r>
        <w:rPr>
          <w:rFonts w:ascii="Times New Roman" w:hAnsi="Times New Roman" w:cs="Times New Roman"/>
          <w:color w:val="0000FF"/>
          <w:sz w:val="36"/>
          <w:sz w:val="36"/>
          <w:szCs w:val="36"/>
          <w:rtl w:val="true"/>
        </w:rPr>
        <w:t xml:space="preserve">وذكر العماد الكاتب في الخريدة هذين البيتين للعيني ثم قال كان العيني من الأجناد الأكياس مذكورا بالباس  وتوفي سنة ست وأربعين وخمسمائة والصحيح أنهما لظافر الحداد وذكرهما في الخريدة في ترجمة ظافر الحداد أيضا وله من جملة قص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ذم المحبون الرقيب وليت 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 الوصل ما يخشى عليه رق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فاته بمصر في المحرم سنة تسع وعشرين وخمسمائة  وقد تقدم الكلام على الجذامي وله أيضا من الشعر في كرسي النسخ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نظر بعينك في بديع صنائ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جيب تركيبي وحكمة صانع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أنني كفا محب شبك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وم الفراق أصابعا بأصاب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ذكره علي بن ظافر بن منصور في كتاب بدائع البدائة وأثنى عليه وأورد فيه عن القاضي أبي عبد الله محمد بن الحسين الآمدي النائب كان في الحكم بثغر الاسكندرية المحروس قال دخلت على الأمير السعيد بن ظفر أيام ولايته للثغر فوجدته يقطر دهنا على خنصره فسألته عن سببه فذكر ضيق خاتمه عليه وأنه ورم بسببه فقلت له الرأي قطع حلقته قبل أن يتفاقم الأمر فيه فقال اختر من يصلح لذلك فاستدعيت أبا المنصور ظافر بن القاسم الحداد المذكور فقطع الحلقة وأنشد بدي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43         ( </w:t>
      </w:r>
      <w:r>
        <w:rPr>
          <w:rFonts w:ascii="Times New Roman" w:hAnsi="Times New Roman" w:cs="Times New Roman"/>
          <w:color w:val="0000FF"/>
          <w:sz w:val="36"/>
          <w:sz w:val="36"/>
          <w:szCs w:val="36"/>
          <w:rtl w:val="true"/>
        </w:rPr>
        <w:t xml:space="preserve">قصر عن أوصافك العا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ثر النائر والناظ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ن يكن البحر له راح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ضيق عن خنصره الخاتم</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استحسنه الأمير ووهب له الحلقة وكانت من ذهب  وكان بين يدي الأمير غزال مستأنس وقد ربض وجعل رأسه في حجره فقال ظافر بد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جبت لجرأة هذا الغز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ر تخطى له واعتم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عجب به إذ بدا جائ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يف اطمأن وأنت الأس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زاد الأمير والحاضرون في الاستحسان وتأمل ظافر شيئا كان على باب المجلس يمنع الطير من دخولها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أيت ببابك هذا المني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باكا فأدركني بعض ش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فكر فيما رأى خاط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البحار مكان الشب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انصرف وتركنا متعجبين من حسن بديهته رحمه الله تعالى وغفر 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1*</w:t>
      </w:r>
      <w:r>
        <w:rPr>
          <w:rFonts w:ascii="Times New Roman" w:hAnsi="Times New Roman" w:cs="Times New Roman"/>
          <w:color w:val="0000FF"/>
          <w:sz w:val="36"/>
          <w:sz w:val="36"/>
          <w:szCs w:val="36"/>
          <w:rtl w:val="true"/>
        </w:rPr>
        <w:t xml:space="preserve">ج </w:t>
      </w:r>
      <w:r>
        <w:rPr>
          <w:rFonts w:cs="Times New Roman" w:ascii="Times New Roman" w:hAnsi="Times New Roman"/>
          <w:color w:val="0000FF"/>
          <w:sz w:val="36"/>
          <w:szCs w:val="36"/>
        </w:rPr>
        <w:t>3</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        &amp; </w:t>
      </w:r>
      <w:r>
        <w:rPr>
          <w:rFonts w:ascii="Times New Roman" w:hAnsi="Times New Roman" w:cs="Times New Roman"/>
          <w:color w:val="0000FF"/>
          <w:sz w:val="36"/>
          <w:sz w:val="36"/>
          <w:szCs w:val="36"/>
          <w:rtl w:val="true"/>
        </w:rPr>
        <w:t>حرف العين</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amp;</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8        @8@</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9        315 </w:t>
      </w:r>
      <w:r>
        <w:rPr>
          <w:rFonts w:ascii="Times New Roman" w:hAnsi="Times New Roman" w:cs="Times New Roman"/>
          <w:color w:val="0000FF"/>
          <w:sz w:val="36"/>
          <w:sz w:val="36"/>
          <w:szCs w:val="36"/>
          <w:rtl w:val="true"/>
        </w:rPr>
        <w:t>عاصم المقرىء  أبو بكر عاصم بن أبي النجود بهدلة مولى بني جذيمة بن مالك بن نصر ابن قعين بن أسد كان أحد القراء السبعة والمشار إليه في القراءات أخذ القراءة عن أبي عبد الرحمن السلمي وزر بن حبيش وأخذ عنه أبو بكر ابن عياش وأبو عمر البزار واختلفوا اختلافا شديدا في حروف كثيرة  وتوفي عاصم في سنة سبع وعشرين ومائة رحمه الله تعالى بالكوفة والنجود بفتح النون وضم الجيم وسكون الواو وبعدها دال مهملة وهي الحمارة الوحشية التي لا تحمل وقيل هي المشرفة  وبهدلة بفتح الباء الموحدة وسكون الهاء وفتح الدال المهملة واللام وبعدها هاء ساكنة ويقال إنه اسم أم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0        316 </w:t>
      </w:r>
      <w:r>
        <w:rPr>
          <w:rFonts w:ascii="Times New Roman" w:hAnsi="Times New Roman" w:cs="Times New Roman"/>
          <w:color w:val="0000FF"/>
          <w:sz w:val="36"/>
          <w:sz w:val="36"/>
          <w:szCs w:val="36"/>
          <w:rtl w:val="true"/>
        </w:rPr>
        <w:t xml:space="preserve">أبو بردة ابن أبي موسى الأشعري  أبو بردة عامر بن أبي موسى عبد الله بن قيس الأشعري كان أبوه صاحب رسول الله قدم عليه من اليمن في الأشعريين فأسلموا وأبو بردة كان قاضيا على الكوفة وليها بعد القاضي شريح هكذا ذكره محمد ابن سعد في كتاب الطبقات وله مكارم ومآثر مشهورة وكان أبو موسى تزوج في عمله على البصرة طنية بنت دمون وكان أبوها رجلاً من أهل الطائف فولدت له أبا بردة فاسترضع له في بني فقيم في آل الغرق وسماه أبو موسى عامراً فلما شب كساه أبو شيخ ابن الغرق بردتين وغدا له به أبيه فكناه أبا بردة فذهب اسمه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7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ولده بلال قاضيا علىالبصرة وهم الذين يقال في حقهم ثلاثة قضاة في نسق فإن أبا موسى رضي الله عنه قضى لعمر رضي الله عنه بالبصرة ثم قضى بالكوفة في زمن عثمان رضي الله ع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لال المذكور هو ممدوح ذي الرمة وله فيه غر المدائح وفيه يقول مخاطبا لناق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ابن أبي موسى بلال بلغ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م بفأس بين وصليك جازر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1         </w:t>
      </w:r>
      <w:r>
        <w:rPr>
          <w:rFonts w:ascii="Times New Roman" w:hAnsi="Times New Roman" w:cs="Times New Roman"/>
          <w:color w:val="0000FF"/>
          <w:sz w:val="36"/>
          <w:sz w:val="36"/>
          <w:szCs w:val="36"/>
          <w:rtl w:val="true"/>
        </w:rPr>
        <w:t xml:space="preserve">وفيه يقول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معت الناس ينتجعون غيث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لصيدح انتجعي بلا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صيدح اسم ناقته وهو بفتح الصاد المهملة وسكون الياء المثناة من تحتها وفتح الدال المهملة وبعدها حاء مهملة  وكان بلال أحد نواب خالد بن عبد الله القسري المقدم ذكره في حرف الخاء فلما عزل وولي موضعه يوسف بن عمر الثقفي على العراقين حاسب خالدا ونوابه وعذبهم فمات خالد من عذابه ومات بلال من عذابه أيضا  ورأيت في بعض المجاميع أن أبا بردة جلس يوما يفتخر بأبيه ويذكر فضائله وصحبته لرسول الله وكان في مجلس عام وفيه الفرزدق الشاعر فلما أطال القول في ذلك أراد الفرزدق أن يغض منه فقال لو لم تكن لأبي موسىمنقبة إلا أنه حجم رسول الله لكفاه فامتعض أبو بردة من ذلك ثم قال صدقت لكنه ما حجم أحدا قبله ولا بعده فقال الفرزدق كان أبو موسى والله أفضل من أن يجرب الحجامة في رسول الله فسكت أبو بردة على غيظ  وحكى غرس النعمة بن الصابىء في بعض تصانيفه أن أبا صفوان خالد ابن صفوان التميمي المشهور بالبلاغة كان يدخل على بلال بن أبي بردة المذكور فيحدثه فيلحن في كلامه فلما كثر ذلك على بلال قال له يا خالد تحدثني أحاديث الخلفاء وتلحن لحن السقاءات يعني النساء اللواتي يسقين الماء للناس فصار خالد بعد ذلك يأتي المسجد ويتعلم الإعراب وكف بصره فكان إذا مر به موكب بلال يقول من هذا فيقال الأمير فيقول خالد سحابة صيف عن قليل تقشع فقيل ذلك لبلال فقال لا تقشع والله حتى يصيبك من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2        </w:t>
      </w:r>
      <w:r>
        <w:rPr>
          <w:rFonts w:ascii="Times New Roman" w:hAnsi="Times New Roman" w:cs="Times New Roman"/>
          <w:color w:val="0000FF"/>
          <w:sz w:val="36"/>
          <w:sz w:val="36"/>
          <w:szCs w:val="36"/>
          <w:rtl w:val="true"/>
        </w:rPr>
        <w:t xml:space="preserve">شؤبوب وأمر به فضرب مائتي سوط </w:t>
      </w:r>
      <w:r>
        <w:rPr>
          <w:rFonts w:cs="Times New Roman" w:ascii="Times New Roman" w:hAnsi="Times New Roman"/>
          <w:color w:val="0000FF"/>
          <w:sz w:val="36"/>
          <w:szCs w:val="36"/>
        </w:rPr>
        <w:t>7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خالد كثير الهفوات لا يتأمل ما يقول ولا يفكر فيه وهو من ذرية عمرو بن الأهتم التميمي الصحابي رضي الله عنه فإنه خالد بن صفوان ابن عبد الله بن عمرو بن الأهتم بن سمي بن سنان بن خالد بن منقر التميمي المنقري واسم الأهتم سنان وإنما قيل له الأهتم لأن قيس بن عاصم المنقري ضربه بقوس فهتم ثناياه وقيل بل هتمت يوم الكلاب والله أعلم  وشبيب بن شيبة ابن عم خالد المذكور  وكانت وفاة أبي بردة المذكور في سنة ثلاث ومائة بالكوفة وقيل سنة أربع وقيل سنة ست أو سبع ومائة وقال ابن سعد مات أبو بردة والشعبي في سنة ثلاث ومائة في جمعة واحدة رحمهما الله تعالى  وسيأتي الكلام على الأشعري في ترجمة أبي الحسن إن شاء الله تعالى </w:t>
      </w:r>
      <w:r>
        <w:rPr>
          <w:rFonts w:cs="Times New Roman" w:ascii="Times New Roman" w:hAnsi="Times New Roman"/>
          <w:color w:val="0000FF"/>
          <w:sz w:val="36"/>
          <w:szCs w:val="36"/>
        </w:rPr>
        <w:t>31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شعبي  أبو عمرو عامر بن شراحيل بن عبد بن ذي كبار وذو كبار قيل من أقيال اليمن الشعبي وهو من حمير وعداده في همدان وهو كوفي تابعي جليل القدر وافر العلم روي أن ابن عمر رضي الله عنه مر به يوما وهو يحدث</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3        </w:t>
      </w:r>
      <w:r>
        <w:rPr>
          <w:rFonts w:ascii="Times New Roman" w:hAnsi="Times New Roman" w:cs="Times New Roman"/>
          <w:color w:val="0000FF"/>
          <w:sz w:val="36"/>
          <w:sz w:val="36"/>
          <w:szCs w:val="36"/>
          <w:rtl w:val="true"/>
        </w:rPr>
        <w:t xml:space="preserve">بالمغازي فقال شهدت القوم وإنه أعلم بها مني وقال الزهري العلماء أربعة ابن المسيب بالمدينة والشعبي بالكوفة والحسن البصري بالبصرة ومكحول بالشام ويقال إنه أدرك خمسمائة من أصحاب رسول ال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كى الشعبي قال أنفذني عبد الملك بن مروان إلى ملك الروم فلما وصلت إليه جعل لا يسألني عن شيء إلا أجبته وكانت الرسل لا تطيل الإقامة عنده فحبسني أياما كثيرة حتى استحثثت خروجي فلما أردت الانصراف قال لي من أهل بيت المملكة أنت فقلت لا ولكني رجل من العرب في الجملة فهمس بشيء فدفعت إليّ رقعة وقال لي إذا أديت الرسائل إلى صاحبك فأوصل إليه هذه الرقعة قال فأديت الرسائل عند وصولي إلى عبد الملك وأنسيت الرقعة فلما صرت في بعض الدار أريد الخروج تذكرتها فرجعت فأوصلتها إليه فلما قرأها قال لي أقال لك شيئا قبل أن يدفعها إليك قلت نعم قال لي من أهل بيت المملكة أنت قلت لا ولكني من العرب في الجملة ثم خرجت من عنده فلما بلغت الباب رددت فلما مثلت بين يديه قال لي أتدري ما في الرقعة قلت لا قال اقرأها فقرأتها فإذا فيها عجبت من قوم فيهم مثل هذا كيف ملكوا غيره فقلت له والله لو علمت ما حملتها وإنما قال هذا لأنه لم يرك قال أفتدري لم كتبها قلت لا قال حسدني عليك وأراد أن يغريني بقتلك قال فتأدى ذلك إلى ملك الروم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أردت إلا ما 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ما حمل الشعبي إلى عبد الملك ونادمه قال له يا شعبي لا تساعدني على قبح ولا ترد علي الخطأ في مجلسي ولا تكلفني جواب التشميت ولا جواب السؤال والتعزية ودع عنك كيف أصبح الأمير وكيف أمسى واجعل بدل التعريض لي صواب الاستماع مني واعلم أن صواب الاستماع أولى من صواب القول وإذا سمعتني أتحدث فلا يفتك منه شيء وارعني فهمك وسمعك ولا تجهد نفسك في تطرية سواي ولا تستدع بذلك الزيادة من كلامي فإ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4        </w:t>
      </w:r>
      <w:r>
        <w:rPr>
          <w:rFonts w:ascii="Times New Roman" w:hAnsi="Times New Roman" w:cs="Times New Roman"/>
          <w:color w:val="0000FF"/>
          <w:sz w:val="36"/>
          <w:sz w:val="36"/>
          <w:szCs w:val="36"/>
          <w:rtl w:val="true"/>
        </w:rPr>
        <w:t xml:space="preserve">اسوأ الناس حالا من شكر الملوك بالباطل وأسوأ حالا منه من استخف بحقهم واعلم يا شعبي أن أقل من هذا يذهب بمالف الإحسان ويسقط حق الحرمة وان الصمت في موضعه وعند إصابته فرص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أعرابي يجالس الشعبي ويطيل الصمت فقال له الشعبي يوما ألا تتكلم فقال أسكت فأسلم وأسمع فأعلم إن حظ المرء في أذنه له وفي لسانه لغي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رجل للشعبي كلاما أقذع فيه فقال له ان كنت صادقا غفر الله لي وإن كنت كاذبا غفر الله 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ئل الشعبي عن الرجل يعسر عن الأضحية ولا يجد ما يشتري فقال لأن اتركها وأنا موسر أحب إلي من أن اتكلفها وأنا معس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الشعبي كانت درة عمر رضي الله عنه أهيب من سيف الحجاج وقال أيضا من زوج كريمته من فاسق فقد قطع رحم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حضر الشعبي بين يدي الحجاج وكان قد خرج مع ابن الأشعث فسلم على الحجاج بالإمرة ثم قال أيها الأمير إن الناس قد أمروني أن أعتذر إليك لغير ما يعلم الله انه الحق وايم الله لا أقول في هذا المقام إلا حقا قد والله خرجنا عليك وجهدنا كل الجهد فما كنا بالفجرة الأقوياء ولا البررة الأتقياء وقد نصرك الله علينا وأظفرك بنا فإن سطوت فبذنوبنا وما جرت إلينا أيدينا وان عفوت عنا فبحلمك وبعد فالحجة لك علينا فقال الحجاج أنت والله أحب إلي ممن يدخل علي يقطر سيفه من دمائنا ثم يقول ما فعلت وما شهدت قد أمنت عندنا يا شعبي فانصر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ال له الحجاج يا شعبي ما كان عبد الرحمن يزجر حين رآني نزلت دير قرة ونزل هو دير الجماجم محاربا وكان أبدا يقول هذا الكلام على سبيل الفأل والزج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5         </w:t>
      </w:r>
      <w:r>
        <w:rPr>
          <w:rFonts w:ascii="Times New Roman" w:hAnsi="Times New Roman" w:cs="Times New Roman"/>
          <w:color w:val="0000FF"/>
          <w:sz w:val="36"/>
          <w:sz w:val="36"/>
          <w:szCs w:val="36"/>
          <w:rtl w:val="true"/>
        </w:rPr>
        <w:t xml:space="preserve">وكلم الشعبي عمر بن هبيرة الفزاري أمير العراقين في قوم حبسهم ليطلقهم فأبى فقال له أيها الأمير إن حبستهم بالباطل فالحق يخرجهم وإن حبستهم بالحق فالعفو يسعهم فأطلق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ضئيلا نحيفا فقيل له يوما ما لنا نراك ضئيلا فقال زوحمت في الرحم وكان قد ولد هو وأخ آخر في بطن وأقام في البطن سنتين ذكره في كتاب المعارف ويقال إن الحجاج بن يوسف الثقفي قال له يوما كم عطاءك في السنة فقال ألفين فقال ويحك كم عطاؤك فقال ألفان قال كيف لحنت أولا قال لحن الأمير فلحنت فلما أعرب أعربت وما أمكن أن يلحن الأمير وأعرب أنا فاستحسن ذلك منه وأجاز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مزاحا يحكى أن رجلا دخل عليه ومعه امرأة في البيت فقال أيكما الشعبي فقال هذ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ت ولادته لست سنين خلت من خلافة عثمان رضي الله عنه وقيل سنة عشرين للهجرة وقيل إحدى وثلاثين وروي عنه أنه قال ولدت سنة جلولاء وهي سنة تسع عشرة وقال قتادة ولد الشعبي لأربع سنين بقين من خلافة عمر رضي الله عنه وقال خليفة بن خياط ولد الشعبي والحسن البصري في سنة إحدى وعشرين وقال الأصمعي في سنة سبع عشرة بالكوفة وتوفي بالكوفة سنة أربع وقيل ثلاث وقيل ست وقيل سبع وقيل خمس ومائة وكانت وفاته فجأة وكانت أمه من سبي جلولاء رضي الله ع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شراحيل بفتح الشين المعجمة والراء وبعد الألف حاء مهملة مكسورة ثم ياء ساكنة مثناة من تحتها وبعدها لا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شعبي بفتح الشين المعجمة وسكون العين المهملة وبعدها باء موحدة هذه النسبة إلى شعب وهو بطن من همدان وقال الجوهري هذه النسبة إلى جبل باليمن نزله حسان بن عمرو الحميري هو وولده ودفن به وهو ذو شعبين فمن كان بالكوفة منهم قيل لهم شعبيون ومن كان منهم بمص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6        </w:t>
      </w:r>
      <w:r>
        <w:rPr>
          <w:rFonts w:ascii="Times New Roman" w:hAnsi="Times New Roman" w:cs="Times New Roman"/>
          <w:color w:val="0000FF"/>
          <w:sz w:val="36"/>
          <w:sz w:val="36"/>
          <w:szCs w:val="36"/>
          <w:rtl w:val="true"/>
        </w:rPr>
        <w:t xml:space="preserve">والمغرب قيل لهم الأشعوب ومن كان منهم بالشام قيل لهم شعبانيون ومن كان باليمن قيل لهم آل ذي شعب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جلولاء بفتح الجيم وضم اللام ومد آخره قرية بناحية فارس كانت بها الوقعة المشهورة زمن الصحابة رضي الله ع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كثيرا يتمثل بقول مسكين الدار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يست الأحلام في حال الرض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ما الأحلام في وقت الغضب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1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 المؤمنين عائشة  أم المؤمنين عائشة بنت أبي بكر الصديق رضي الله عنها وعن والدها تزوجها رسول الله بمكة شرفها الله تعالى قبل الهجرة بثلاث سنين وقيل انه تزوجها قبل سودة زوجه إياها أبوها فأصدقها مثلما أصدق سودة وكان لها يوم تزوجها ست سنين وما تزوج بكرا سواها وقبض وهي بنت ثماني عشرة سنة وماتت في خلافة معاوية سنة ثمان وخمسين ولها سبع وستون سنة ودفنت بالبقيع ولما ماتت بكى عليها ابن عمر رضي الله عنه فبلغ ذلك معاوية فقال له أتبكي على امرأة فقال إنما يبكي على أم المؤمنين بنوها وأما من ليس لها بابن ف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ال المبرد قالت عائشة رضي الله عنها لما أمر الله نبي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7        </w:t>
      </w:r>
      <w:r>
        <w:rPr>
          <w:rFonts w:ascii="Times New Roman" w:hAnsi="Times New Roman" w:cs="Times New Roman"/>
          <w:color w:val="0000FF"/>
          <w:sz w:val="36"/>
          <w:sz w:val="36"/>
          <w:szCs w:val="36"/>
          <w:rtl w:val="true"/>
        </w:rPr>
        <w:t xml:space="preserve">أن يخيّرنساءه قال لي أتختارين الله ورسوله والدار الآخرة أو الحياة الدنيا وزينتها قلت الله ورسوله أحب إلي والدار الآخرة ثم قلت له أخبرت أحدا قبلي قال لا قلت لا تخبرهن فقال إن الله بعثني نذيرا ولم يبعثني معنتا ولا متعنت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لغ عائشة رضي الله عنها أن أناسا يسبون أبا بكر وعمر رضي الله عنهما فقالت إن الله قطع عنهما العمل فأحب أن لا يقطع عنهما الأج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يل لعائشة رضي الله عنها متى يكون الرجل مسيئا فقالت إذا ظن أنه محس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مسلم بن دارة ما زلت أستجفي عائشة رضي الله عنها في قولها لرسول الله بمنة الله لا بمنتك حتى سألت أبا زرعة الرازي فقال وآت الحمد أه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ت عائشة رضي الله عنها للخنساء كم تبكين على صخر وإنما هو جمرة في النار قالت ذاك أشد لجزعي ع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ئلت عائشة رضي الله عنها هل كان رسول الله يمزح قالت نعم كان عندي عجوز فدخل رسول الله فقالت ادع الله أن يجعلني من أهل الجنة قال إن الجنة لا يدخلها العجائز وسمع النداء فخرج وهي تبكي فقال ما لها قالوا إنك حدثتها أن الجنة لا يدخلها العجائز قال أن الله سبحانه وتعالى يحولهن أبكارا عربا أترا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عند عائشة رضي الله عنها طبق عنب فجاء سائل فدفعت إليه واحدة منه فضحك نساء كن فقالت إن فيما ترون مثاقيل ألذ كثي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يل وقعت بين حيين من قريش منازعة فخرجت عائشة على بغلة تصلح بينهما فلقيها ابن أبي عتيق فقال إلى اين جعلت فداك فقالت أصلح بين هذين الحيين فقال والله ما غسلنا رؤوسنا من يوم الجمل بعد فكيف إذا قيل يوم البغل فضحكت وانصرف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مثل هذه النادرة أرسل القاضي شرف الدين بن عين الدولة الشرف اب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8        </w:t>
      </w:r>
      <w:r>
        <w:rPr>
          <w:rFonts w:ascii="Times New Roman" w:hAnsi="Times New Roman" w:cs="Times New Roman"/>
          <w:color w:val="0000FF"/>
          <w:sz w:val="36"/>
          <w:sz w:val="36"/>
          <w:szCs w:val="36"/>
          <w:rtl w:val="true"/>
        </w:rPr>
        <w:t xml:space="preserve">منهال موقعه إلى الحسام بن منقذ بسبب شهادة شهدها على ابن الجمل أن يتثبت منها ويتحققها قبل أدائها ثم قال في أثناء ذلك قل له نوبة الجمل ما كانت قل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عائشة رضي الله عنها خرجت من المدينة حاجة وعثمان محصور ثم صدرت عن الحج فلما كانت بسرف وهو موضع قبر ميمونة زوج رسول الله لقيها الخبر بقتل عثمان وبيعة علي فانصرفت راجعة إلى مكة ولحق بها طلحة والزبير ومروان بن الحكم فلما تتامّوا بمكة تشاوروا فيما يريدون من الطلب بدم عثمان وهموا بالشام لمكان معاوية فصرفهم عبد الله ابن عامر عن ذلك إلى البصرة فتوجهوا إليها فأخذوا عثمان بن حنيف عامل علي بها فهموا بقتله فناشدهم الله وذكرهم صحبته لرسوا الله فأشير بضربه أسواطا فضربوه ونتفوا لحيته ورأسه حتى حاجبيه وأشفار عينيه ثم حبسوه وقتلوا خمسين رجلا كانوا معه على بيت المال وغير ذلك من أعماله فلما بلغ عليا مسيرهم خرج مبادرا إليهم واستنفر أهل الكوفة ثم سار بهم إلى البصرة وهم بضعة عشر ألفا فخرج إليه طلحة والزبير وعائشة وأهل البصرة فاقتتلوا قتالا شديدا قال عبد الله بن الزبير أمسيت يوم الجمل وفي سبع وثلاثون جراحة من طعنة وضربة وما رأيت مثل يوم الجمل قط لا يهزم منا أحد ولا منهم وما أخذ خطام الجمل أحد إلا قتل فأخذت بالخطام فقالت عائشة من قلت ابن الزبير قالت واثكل أسماء ومر بي الأشتر فعرفته فعانقته وناديت اقتلوني ومالكا فجاء ناس منا ومنهم فقاتلوا حتى تحاجزنا وضاع مني الخطام فسمعت عليا ينادي اعقروا الجمل فإنه إن عقر تفرقوا فضربه رجل فسقط فما سمعت قط أشد عجيجا منه ثم أمر علي رضي الله عنه بحمل الهودج من بين القتلى وقد كان القعقاع وزفر بن الحارث انزلاه عن ظهر البعير فوضعاه إلى جنب البعير فأقبل محمد بن أبي بكر ومعه عمار حتى احتملاه وأدخل محمد بن أبي بكر يده فقال يا أخية قولي بنار الدنيا فقالت بنار الدني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19         </w:t>
      </w:r>
      <w:r>
        <w:rPr>
          <w:rFonts w:ascii="Times New Roman" w:hAnsi="Times New Roman" w:cs="Times New Roman"/>
          <w:color w:val="0000FF"/>
          <w:sz w:val="36"/>
          <w:sz w:val="36"/>
          <w:szCs w:val="36"/>
          <w:rtl w:val="true"/>
        </w:rPr>
        <w:t>وقيل إن طلحة أصابه سهم فشك ركبته بصفحة الفرس وسال دمه فضعف فقال يا غلام ابغني مكانا فمات قبل أن يصل إلى الموضع الذي أمر أن يحمل إليه ورجع الزبير فقتل بوادي السباع قتله عمرو بن جرموز وعاد بسيفه إلى علي فلما رآه قال إنه لسيف طالما جلا عن رسول الله الكرب سمعت رسول الله يقول بشر قاتل ابن صفية بالنار واحيط بعائشة رضي الله عنها ودخل علي البصرة بمن معه فبايعه أهلها وأطلق عثمان بن حنيف وجهز عائشة رضي الله عنها وأمر أخاها محمدا بالخروج معها وخرج في تشييعها أميالا وسرح بنيه معها يوما وقيل إن أهل المدينة علموا بيوم الجمل يوم الخميس قبل أن تغرب الشمس وفيه كان القتال وذلك أن نسرا مر بماء حول المدينة معه شيء معلق فتأمله الناس فوقع فإذا كف فيها خاتم نقشه عبد الرحمن بن عتاب ثم كان من بين مكة والمدينة ممن قرب من البصرة أو بعد قد علموا بالوقعة مما تنقل إليهم النسور من الأيدي والأقدام ويقال ان عدة المقتولين من أصحاب الجمل ثمانية آلاف وقيل سبعة عشر ألفا وذكر أنه قطع على خطام الجمل سبعون يدا كلهم من بني ضبة كلما قطعت يد رجل تقدم آخر وقتل من أصحاب علي رضي الله عنه نحو ألف</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0        319 </w:t>
      </w:r>
      <w:r>
        <w:rPr>
          <w:rFonts w:ascii="Times New Roman" w:hAnsi="Times New Roman" w:cs="Times New Roman"/>
          <w:color w:val="0000FF"/>
          <w:sz w:val="36"/>
          <w:sz w:val="36"/>
          <w:szCs w:val="36"/>
          <w:rtl w:val="true"/>
        </w:rPr>
        <w:t xml:space="preserve">العباس بن الأحنف  أبو الفضل العباس بن الأحنف بن الأسود بن طلحة بن جرادن بن كلدة ابن خريم بن شهاب بن سالم بن حية بن كليب بن عبد الله بن عدي بن حنيفة بن لجيم الحنفي اليمامي الشاعر المشهور كان رقيق الحاشية لطيف الطباع جميع شعره في الغزل لا يوجد في ديوان مديح ومن رقيق شعره قوله من جملة قص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أيها الرجل المعذب نفس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قٌصر فإن شفاءك الإقص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زف البكاء دموع عينك فاستع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ينا يعينك دمعها المدرا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ذا يعيرك عينه تبكي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رأيت عينا للبكاء تع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كر أبو علي القالي في كتاب الأمالي قال قال بشار بن برد ما زال غلام من بني حنيفة يدخل نفسه فينا ويخرجها منا حتى قال هذه ال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شعره أيضا من جملة أبيات وينسبان إلى بشار بن برد أيضا والله أع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كي الذين أذاقوني مود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إذا أيقظوني للهوى رقدو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1         </w:t>
      </w:r>
      <w:r>
        <w:rPr>
          <w:rFonts w:ascii="Times New Roman" w:hAnsi="Times New Roman" w:cs="Times New Roman"/>
          <w:color w:val="0000FF"/>
          <w:sz w:val="36"/>
          <w:sz w:val="36"/>
          <w:szCs w:val="36"/>
          <w:rtl w:val="true"/>
        </w:rPr>
        <w:t xml:space="preserve">واستنهضوني فلما قمت منتصب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ثقل ما حملوني منهم قعد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حكى أن الرشيد كان يهوى جاريته ماردة هوى شديدا فتغاضبا مرة ودام بينهما الغضب فامر جعفر البرمكي العباس بن الأحنف أن يعمل في ذلك شيئا فعم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اجع أحبتك الذين هجر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 المتيم قلما يتجن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التجانب إن تطاول منك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ب السلو له ففر المط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ر إبراهيم الموصلي فغنى بهما فلما سمعه الرشيد بادر إلى ماردة فترضاها فسألت عن السبب في ذلك فقيل لها فأمرت لكل واحد من العباس وإبراهيم بعشرة آلاف درهم وأمرت الرشيد أن يكافئهما فأمر لها بأربعين ألف در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عب يطول مع الرجاء لذي اله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ير له من راحة في الياس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ولا محبتكم لما عاتبت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تم عندي كبعض الن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حدثتني يا سعد عنها فزدت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نونا فزدني من حديثك يا سع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هواها هوى لم يعرف القلب غي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يس له قبل وليس له بع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انت لم تعطفك إلا شفا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خير في ود يكون بشاف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قسم ما تركي عتابك عن قل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 لعلمي أنه غير ناف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إني إذا لم ألزم الصبر طائ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ا بد منه مكرها غير طائع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2         </w:t>
      </w:r>
      <w:r>
        <w:rPr>
          <w:rFonts w:ascii="Times New Roman" w:hAnsi="Times New Roman" w:cs="Times New Roman"/>
          <w:color w:val="0000FF"/>
          <w:sz w:val="36"/>
          <w:sz w:val="36"/>
          <w:szCs w:val="36"/>
          <w:rtl w:val="true"/>
        </w:rPr>
        <w:t xml:space="preserve">قيل انه أنشد الرشيد يوما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اف الهوى في عباد الله كل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إذا مر بي من بينهم وق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له الرشيد ما الذي رأى فيك حتى وقف عليك قال سألني عن جود أمير المؤمنين فأخبرته فاستحسن الرشيد جوابه ووص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يل إن الرشيد عمل في الليل بيتا ورام أن يشفعه بآخر فامتنع القول عليه فقال علي بالعباس فلما طرق عليه ذعر وفزع أهله فلما وقف بين يدي الرشيد قال له وجهت إليك بسبب بيت قلته ورمت أن أشفعه بمثله فامتنع القول علي فقال يا أمير المؤمنين دعني حتى ترجع إلي نفسي فإني تركت عيالي على حال من القلق عظيمة ونالني من الخوف ما يتجاوز الحد والوصف فانتظر هنيهة ثم 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نان قد رأينا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نر مثلها بش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العباس بن الأحن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زيدك وجهها حس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ا زدته نظ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زدني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ا الليل سال علي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إظلام واعتك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دج فلم تر قم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برزها تر قم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ال له الرشيد قد ذعرناك وأفزعنا عيالك وأقل الواجب أن نعطيك ديتك وأمر له بعشرة آلاف در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عني الرش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تشق عيني بها فقد سعد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ينا رسولي وفزت بالخبر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3         ( </w:t>
      </w:r>
      <w:r>
        <w:rPr>
          <w:rFonts w:ascii="Times New Roman" w:hAnsi="Times New Roman" w:cs="Times New Roman"/>
          <w:color w:val="0000FF"/>
          <w:sz w:val="36"/>
          <w:sz w:val="36"/>
          <w:szCs w:val="36"/>
          <w:rtl w:val="true"/>
        </w:rPr>
        <w:t xml:space="preserve">وكلما جاءني الرسول 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رددت عمدا في عينه نظر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خذ مقلتي يا رسول عار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انظر بها واحتكم على بصر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أخذ المأمون هذا المعنى بعينه ف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عثتك مرتادا ففزت بنظ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غفلتني حتى أسأت بك الظن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ناجيت من أهوى وكنت مباع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ا ليت شعري عن دنوك ما أغنى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رى أثرا منها بعينك بي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قد أخذت عيناك من عينها حس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لعباس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غيب عنك بود لا يغي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أي المحل ولا صرف من الزم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إن أعش فلعل الدهر يجمع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 أمت فبطول الهم والحز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د حسن الحب في عيني ما صنع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أرى حسنا ما ليس بالحس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عتل بالشغل عنا لا تكلم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شغل للقلب ليس الشغل للبد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الزبير بن بكار لا أعلم شيئا من أمور الدنيا خيرها وشرها إلا وهو يصلح أن يتمثل فيه بنصف هذا البيت الأخ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كنت أبكي وأنت راضي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ذار هذا الصدود والغض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تم ذا الهجر يا ظلوم و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م فما لي في العيش من أر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حرم منكم بما أقول و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ال به العاشقون من عشق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صرت كأني ذبالة نصب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ضيء للناس وهي تحترق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4         </w:t>
      </w:r>
      <w:r>
        <w:rPr>
          <w:rFonts w:ascii="Times New Roman" w:hAnsi="Times New Roman" w:cs="Times New Roman"/>
          <w:color w:val="0000FF"/>
          <w:sz w:val="36"/>
          <w:sz w:val="36"/>
          <w:szCs w:val="36"/>
          <w:rtl w:val="true"/>
        </w:rPr>
        <w:t xml:space="preserve">قال الرياشي لو لم يقل من الشعر إلا هذين البيتين لكفيا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ال أبو بكر الصولي كنت عند القاسم بن إسماعيل فقال انشدني عمك إبراهيم بن العباس لخاله العباس بن الأحن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سحب الناس أذيال الظنون ب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رق الناس فينا قولهم فرق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اذب قد رمى بالظن غير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ادق ليس يدري أنه صد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عبد الله بن المعتز لو قيل لي ما أحسن شيء تعرفه لقلت بيتا العباس بن الأحنف وأنشد هذين البيتين  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يوم آخر أيام السرور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يوم أول يوم فيه أكتئ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كنت أحسب أن الحزن ينزل 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عد السرور فقد جاءت به العق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يالك حين أرقد نصب عي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وقت انتباهي لا يزو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يس يزورني صلة ولك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ديث النفس عنك به الوص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ذا الذي أنكرني طرف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 ذاب جسمي وعلاني الشحو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مسني ضر ولك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جفوت نفسي إذ جفاني الحبي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يضا  أرى الطريق قريبا حين أسلك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لى الحبيب بعيدا حين أنصرف</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5         </w:t>
      </w:r>
      <w:r>
        <w:rPr>
          <w:rFonts w:ascii="Times New Roman" w:hAnsi="Times New Roman" w:cs="Times New Roman"/>
          <w:color w:val="0000FF"/>
          <w:sz w:val="36"/>
          <w:sz w:val="36"/>
          <w:szCs w:val="36"/>
          <w:rtl w:val="true"/>
        </w:rPr>
        <w:t xml:space="preserve">وشعره كله جيد وهو خال إبراهيم بن العباس الصولي وقد تقدم ذكر ذلك في ترجمته في حرف الهمزة  وتوفي سنة اثنتين وتسعين ومائة ببغداد  وحكى عمر بن شبة قال مات إبراهيم الموصلي المعروف بالنديم سنة ثمان وثمانين ومائة ومات في ذلك اليوم الكسائي النحوي والعباس بن الأحنف وهشيمة الخمارة فرفع ذلك إلى الرشيد فأمر المأمون أن يصلي عليهم فخرج فصفوا بين يديه فقال من هذا الأول فقالوا إبراهيم الموصلي فقال أخروه وقدموا العباس بن الأحنف فقدم فصلى عليه فلما فرغ وانصرف دنا منه هاشم بن عبد الله بن مالك الخزاعي فقال يا سيدي كيف آثرت العباس بن الأحنف بالتقدمة على من حضر ف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سعى بها ناس فقالوا إ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ي التي تشقى بها وتكاب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جحدتهم ليكون غيرك ظ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ني ليعجبني المحب الجا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قال أتحفظهما فقلت نعم وأنشدته فقال لي المأمون أليس من قال هذا الشعر أولى بالتقدمة فقلت بلى والله يا سيدي  قلت وهذه الحكاية تخالف ما يأتي في ترجمة الكسائي لأنه مات بالري على الخلاف في تاريخ وفاته وقيل إن العباس توفي سنة اثنتين وتسعين ومائة وقال أبو بكر الصولي حدثني عون بن محمد قال حدثني أبي قال رأيت العباس بن الأحنف ببغداد بعد موت الرشيد وكان منزله بباب الشام وكان لي صديقا ومات وسنة أقل من ستين سنة قالل الصولي وهذا يدل على أنه مات بعد سنة اثنتين وتسعين لأن الرشيد مات ليلة السبت لثلاث خلون من جمادى الآخرة سنة ثلاث وتسعين ومائة بمدينة طوس  وكانت وفاة الأحنف والد العباس المذكور سنة خمسين ومائة ودفن بالبصرة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6        </w:t>
      </w:r>
      <w:r>
        <w:rPr>
          <w:rFonts w:ascii="Times New Roman" w:hAnsi="Times New Roman" w:cs="Times New Roman"/>
          <w:color w:val="0000FF"/>
          <w:sz w:val="36"/>
          <w:sz w:val="36"/>
          <w:szCs w:val="36"/>
          <w:rtl w:val="true"/>
        </w:rPr>
        <w:t xml:space="preserve">وحكى المسعودي في كتاب مروج الذهب عن جماعة من أهل البصرة قالوا خرجنا نريد الحج فلما كنا ببعض الطريق إذا غلام واقف على المحجة وهو ينادي أيها الناس هل فيكم أحد من أهل البصرة قال فعدلنا إليه وقلنا له ما تريد قال إن مولاي لما به يريد أن يوصيكم فملنا معه فإذا بشخص ملقى على بعد من الطريق تحت شجرة لا يحير جوابا فجلسنا حوله فأحس بنا فرفع طرفه وهو لا يكاد يرفعه ضعفا وأنشأ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غريب الدار عن وط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فردا يبكي على شجن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لما جد البكاء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بت الأسقام في بد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أغمي عليه طويلا ونحن جلوس حوله إذ أقبل طائر فوقع على أعلى الشجرة وجعل يغرد ففتح عينيه وجعل يسمع تغريد الطائر ثم أنشأ الفتى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قد زاد الفؤاد شج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ائر يبكي على فنن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شفه ما شفني فبك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نا يبكي على سك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ال ثم تنفس تنفسا فاضت نفسه منه فلم نبرح من عنده حتى غسلناه وكفناه وتولينا الصلاة عليه فلما فرغنا من دفنه سألنا الغلام عنه فقال هذا العباس بن الأحنف رحمه الله تعالى والله أعلم أي ذلك كان  والحنفي بفتح الحاء المهملة والنون وبعدها فاء هذه النسبة إلى بني حنيفة ابن لجيم بن صعب بن علي بن بكر بن وائل وهي قبيلة كبيرة مشهورة واسم حنيفة أثال بضم الهمزة وبعدها ثاء مثلثة وبعد الألف لام وإنما قيل له حنيفة لأنه جرى بينه وبين الأحزن بن عوف العبدي مفاوضة في قصة يطول شرحها فضرب حنيفة الأحزن المذكور بالسيف فجذمه فسمي جذيمة وضرب</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7        </w:t>
      </w:r>
      <w:r>
        <w:rPr>
          <w:rFonts w:ascii="Times New Roman" w:hAnsi="Times New Roman" w:cs="Times New Roman"/>
          <w:color w:val="0000FF"/>
          <w:sz w:val="36"/>
          <w:sz w:val="36"/>
          <w:szCs w:val="36"/>
          <w:rtl w:val="true"/>
        </w:rPr>
        <w:t xml:space="preserve">الأحزن حنيفة على رجله فحنفها فسمي حنيفة وحنيفة أخو عجل  واليمامي بفتح الياء المثناة من تحتها والميم وبعد الألف ميم ثانية هذه النسبة إلى اليمامة وهي بلدة بالحجاز في البادية أكثر أهلها بنو حنيفة وبها تنبأ مسيلمة الكذاب وقتل وقصته مشهورة </w:t>
      </w:r>
      <w:r>
        <w:rPr>
          <w:rFonts w:cs="Times New Roman" w:ascii="Times New Roman" w:hAnsi="Times New Roman"/>
          <w:color w:val="0000FF"/>
          <w:sz w:val="36"/>
          <w:szCs w:val="36"/>
        </w:rPr>
        <w:t>32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رياشي  أبو الفضل العباس بن الفرج الرياشي النحوي اللغوي البصري كان عالما راوية ثقة عارفا بأيام العرب كثير الاطلاع روى عن الأصمعي وأبي عبيدة معمر بن المثنى وغيرهما وروى عنه إبراهيم الحربي وابن أبي الدنيا وغيرهما  ومما رواه عن الأصمعي قال مر بنا أعرابي ينشد ابنا له فقلنا له صفه لنا فقال كأنه دنينير فقلنا له لم نره قال فلم يلبث أن جاء بصغير أسيد كأنه جعل قد حمله على عنقه فقلنا لو سألتنا عن هذا لأرشدناك فإنه ما زال اليوم بين أيدينا ثم أنشد الأصم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عم ضجيع الفتى إذا ب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ليل سحيرا وقرقف الصر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زينها الله في الفؤاد ك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ين في عين والد ول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تل الرياشي المذكور بالبصرة أيام العلوي البصري صاحب الزنج في شوال</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8        </w:t>
      </w:r>
      <w:r>
        <w:rPr>
          <w:rFonts w:ascii="Times New Roman" w:hAnsi="Times New Roman" w:cs="Times New Roman"/>
          <w:color w:val="0000FF"/>
          <w:sz w:val="36"/>
          <w:sz w:val="36"/>
          <w:szCs w:val="36"/>
          <w:rtl w:val="true"/>
        </w:rPr>
        <w:t xml:space="preserve">سنة سبع وخمسين ومائتين رحمه الله تعالى  وسئل في عقب ذي الحجة سنة أربع وخمسين ومائتين كم يعد سنه فقال أظن سبعا وسبعين وذكر شيخنا ابن الأثير في تاريخه الكبير أنه قتل في سنة خمس وستين ومائتين قتله الزنج بالبصرة وهو غلط إذ لا خلاف بين أهل العلم بالتاريخ أن الزنج دخلوا البصرة وقت صلاة الجمعة لثلاث عشرة ليلة بقيت من شوال سنة سبع وخمسين فأقاموا على القتل والإحراق ليلة السبت ويوم السبت ثم عادوا إليها يوم الإثنين فدخلوها وقد تفرق الجند وهربوا فنادوا بالأمان فلما ظهر الناس قتلوهم فلم يسلم منهم إلا النادر واحترق الجامع ومن فيه وقتل العباس المذكور في أحد هذه الأيام فإنه كان في الجامع لما قتل  والرياشي بكسر الراء وفتح الياء المثناة من تحتها وبعد الألف شين معجمة هذه النسبة إلى رياش وهو اسم لجد رجل من جذام كان والد المنسوب إليه عبدا له فنسب إليه وبقي عليه </w:t>
      </w:r>
      <w:r>
        <w:rPr>
          <w:rFonts w:cs="Times New Roman" w:ascii="Times New Roman" w:hAnsi="Times New Roman"/>
          <w:color w:val="0000FF"/>
          <w:sz w:val="36"/>
          <w:szCs w:val="36"/>
        </w:rPr>
        <w:t>32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عمر  أبو عبد الرحمن عبد الله بن عمر بن الخطاب رضي الله عنهما القرشي العدوي أسلم مع أبيه وهو صغير لم يبلغ الحلم وهاجر مع أبيه إلى المدينة وعرض ع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29        </w:t>
      </w:r>
      <w:r>
        <w:rPr>
          <w:rFonts w:ascii="Times New Roman" w:hAnsi="Times New Roman" w:cs="Times New Roman"/>
          <w:color w:val="0000FF"/>
          <w:sz w:val="36"/>
          <w:sz w:val="36"/>
          <w:szCs w:val="36"/>
          <w:rtl w:val="true"/>
        </w:rPr>
        <w:t>رسول الله يوم أحد فرده لصغر سنه فعرض عليه يوم الخندق وهو ابن خمس عشرة سنة فأجازه وكان من أهل الورع والعلم وكان كثير الاتباع لآثار رسول الله شديد التحري والاحتياط والتوقي في فتواه وكل ما تأخذ به نفسه وكان لا يتخلف عن السرايا على عهد رسول الله ثم كان بعد موته مولعا بالحج قبل الفتنة وفي الفتنة إلى أن مات  ويقولون إنه كان أعلم الصحابة بمناسك الحج وقال رسول الله لأم المؤمنين حفصة بنت عمر إن أخاك عبد الله رجل صالح لو كان يقوم من الليل فما ترك ابن عمر بعدها قيام الليل  وقال جابر بن عبد الله ما منا أحد إلا مالت به الدنيا ومال بها ما خلا عمر وابنه عبد الله  وقال ميمون بن مهران ما رأيت أورع من ابن عمر ولا أعلم من ابن عباس وقال سعيد بن المسيب لو شهدت لأحد أنه من أهل الجنة لشهدت لعبد الله بن عمر  وحكى الأصمعي قال حدثنا أبو عبد الرحمن وهو أبو الزناد عن أبيه قال اجتمع في الحجر مصعب وعروة وعبد الله بنو الزبير وعبد الله بن عمر فقالوا نتمنى فقال مصعب بن الزبير أما أنا فأتمنى إمرة العراق والجمع بين عائشة بنت طلحة وسكينة بنت الحسين وقال عبد الله بن عمر أما أنا فأتمنى المغفرة قال فنالوا ما تمنوا ولعل ابن عمر قد غفر له  وحكى سفيان الثوري عن طارق بن عبد العزيز عن الشعبي قال لقد رأيت عجبا كنا بفناء الكعبة انا وعبد الله بن عمر وعبد الله بن الزبير ومصعب بن الزبير وعبد الملك بن مروان فقال القوم بعدما فرغوا من صلاته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0        </w:t>
      </w:r>
      <w:r>
        <w:rPr>
          <w:rFonts w:ascii="Times New Roman" w:hAnsi="Times New Roman" w:cs="Times New Roman"/>
          <w:color w:val="0000FF"/>
          <w:sz w:val="36"/>
          <w:sz w:val="36"/>
          <w:szCs w:val="36"/>
          <w:rtl w:val="true"/>
        </w:rPr>
        <w:t xml:space="preserve">ليقم رجل رجل منكم فليأخذ الركن اليماني وليسأل الله حاجته فإنه يعطى من ساعته قم يا عبد الله بن الزبير فإنك أول مولود ولد في الهجرة فقام وأخذ بالركن اليماني ثم قال اللهم إنك عظيم ترجى لكل عظيم أسألك بحرمة عرشك وحرمة وجهك وحرمة نبيك أن لا تميتني حتى توليني الحجاز ويسلم علي بالخلافة وجاء حتى جلس فقال قم يا مصعب فقام حتى أخذ بالركن اليماني فقال اللهم إنك رب كل شي وإليك يصير كل شيء أسألك بقدرتك على كل شيء أن لا تميتني من الدنيا حتى توليني العراق وتزوجني سكينة بنت الحسين وجاء حتى جلس فقال قم يا عبد الملك فقام وأخذ بالركن اليماني وقال اللهم رب السموات السبع ورب والأرض ذات القفر أسألك بما سألك عبادك المطيعون لأمرك وأسألك بحرمة وجهك وأسألك بحقك على جميع خلقك وبحق الطائفين حول بيتك أن لا تميتني من الدنيا حتى توليني شرق الأرض وغربها ولا ينازعني أحد إلا أتيت برأسه ثم جاء حتى جلس فقال قم يا عبد الله بن عمر فقام حتى أخذ بالركن اليماني ثم قال اللهم إنك رحمن رحيم أسألك برحمتك التي سبقت غضبك وأسألك بقدرتك على جميع خلقك أن لا تميتني من الدنيا حتى توجب لي الجنة قال الشعبي فما ذهبت عيناي من الدنيا حتى رأيت لكل رجل ما سأل وبشر عبد الله بن عمر بالجنة ورؤيت له  وحكى حمزة بن عبد الله بن عمر عن عبد الله بن عمر قال خطرت لي هذه الآية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ن تنالوا البر حتى تنفقوا مما تحب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ذكرت ما أعطاني الله عز وجل فما وجدت شيئا أحب إلي من جاريتي رمينة فقلت هي حرة لوجه الله فلولا أني أعود في شيء جعلته لله لنكحتها فأنكحا نافعا فهي أم ولده  وكان ابن عمر إذا اشتد عجبه بشيء من ماله قربه إلى ربه عز وجل  قال نافع كان رقيقه قد عرفوا ذلك منه فربما شمر أحدهم فيلزم المسجد فإذا رآه ابن عمر على تلك الحالة الحسنة أعتقه فيقول له أصحابه يا أبا عبد الرحمن والله ما بهم إلا أن يخدعوك فيقول ما خدعنا أحد بالل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1        </w:t>
      </w:r>
      <w:r>
        <w:rPr>
          <w:rFonts w:ascii="Times New Roman" w:hAnsi="Times New Roman" w:cs="Times New Roman"/>
          <w:color w:val="0000FF"/>
          <w:sz w:val="36"/>
          <w:sz w:val="36"/>
          <w:szCs w:val="36"/>
          <w:rtl w:val="true"/>
        </w:rPr>
        <w:t>إلا انخدعنا له  قال نافع ما مات ابن عمر حتى أعتق ألف إنسان أو ما زاد وكان يحيي الليل صلاة فإذا جاء السحر استغفر إلى الصباح  وتوفي بمكة سنة ثلاث وسبعين وهو ابن أربع وثمانين سنة وكان قد أوصى أن يدفن في الليل فلم يقدر على ذلك من أجل الحجاج ودفن بذي طوى في مقبرة المهاجرين  وكان الحجاج قد أمر رجلا سم زجه وزحمه في الطريق ووضع الزج على ظهر قدمه وذلك أن الحجاج خطب يوما وأخر الصلاة فقال ابن عمر إن الشمس لا تنتظرك فقال له الحجاج لقد هممت أن اضرب الذي فيه عيناك قال إن تفعل فإنك سفيه مسلط وقيل إنه أخفى قوله ذلك على الحجاج ولم يسمعه وإنما كان يتقدمه في المواقف بعرفة وغيرها إلى المواضع التي كان النبي وقف فيها وكان ذلك يعز على الحجاج فأمر الحجاج رجلا معه حربة يقال إنها كانت مسمومة فلما دفع الناس من عرفة لصق به ذلك الرجل فأمر الحربة على قدمه وهي في غرز راحلته فمرض منها أياما فدخل عليه الحجاج يعوده فقال من سمك يا أبا عبد الرحمن فقال وما تصنع به قال قتلني الله إن لم أقتله قال ما أراك فاعلا أنت أمرت من نخسني بالحرية فقال لا تفعل يا أبا عبد الرحمن وخرج عنه وروي أنه قال للحجاج إذ قال له من سمك قال أنت أمرت بإدخال السلاح في الحرم فلبث أياما ثم مات رضي الله عنه ونفع به وصلى عليه الحجاج</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2        322 </w:t>
      </w:r>
      <w:r>
        <w:rPr>
          <w:rFonts w:ascii="Times New Roman" w:hAnsi="Times New Roman" w:cs="Times New Roman"/>
          <w:color w:val="0000FF"/>
          <w:sz w:val="36"/>
          <w:sz w:val="36"/>
          <w:szCs w:val="36"/>
          <w:rtl w:val="true"/>
        </w:rPr>
        <w:t>عبد الله بن المبارك  أبو عبد الرحمن عبد الله بن المبارك بن واضح المروزي مولى بني حنظلة كان قد جمع بين العلم والزهد تفقه على سفيان الثوري ومالك بن أنس رضي الله عنهما وروى عنه الموطأ وكان كثير الانقطاع محبا للخلوة شديد التورع وكذلك كان أبوه  ويحكى عن أبيه أنه كان يعمل في بستان لمولاه وأقام فيه زمانا ثم إن مولاه جاءه يوما وقال له أريد رمانا حلوا فمضى إلى بعض الشجر وأحضر منها رمانا فكسره فوجده حامضا فحرد عليه وقال أطلب الحلو فتحضر لي الحامض هات حلوا فمضى وقطع من شجرة أخرى فلما كسره وجده أيضا حامضا فاشتد حرده عليه وفعل كذلك دفعة ثالثة فقال له بعد ذلك أنت ما تعرف الحلو من الحامض فقال لا فقال كيف ذلك فقال لأنني ما أكلت منه شيئا حتى أعرفه فقال ولم لم تاكل قال لأنك ما أذنت لي فكشف عن ذلك فوجد قوله حقا فعظم في عينه وزوجه ابنته ويقال إن عبد الله رزقه من تلك الابنة فنمت عليه بركة أبيه ورأيت في بعض التواريخ هذه القضية منسوبة إلى إبراهيم بن أدهم العبد الصالح</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3        </w:t>
      </w:r>
      <w:r>
        <w:rPr>
          <w:rFonts w:ascii="Times New Roman" w:hAnsi="Times New Roman" w:cs="Times New Roman"/>
          <w:color w:val="0000FF"/>
          <w:sz w:val="36"/>
          <w:sz w:val="36"/>
          <w:szCs w:val="36"/>
          <w:rtl w:val="true"/>
        </w:rPr>
        <w:t xml:space="preserve">رضي الله عنه وكذا ذكرها الطرطوشي في أول سراج الملوك لابن أدهم  ونقل أبو علي الغساني الجياني أن عبد الله بن المبارك المذكور سئل أيهما أفضل معاوية بن أبي سفيان أم عمر بن عبد العزيز فقال والله إن الغبار الذي دخل في أنف معاوية مع رسول الله أفضل من عمر بألف مرة صلى معاوية خلف رسول الله فقال سمع الله لمن حمده فقال معاوية ربنا ولك الحمد فما بعد هذا  ووقفت في كتاب النصوص على مراتب أهل الخصوص عن أشعث بن شعبة المصيصي قال قدم هارون الرشيد الرقة فانجفل الناس خلف عبد الله بن المبارك وتقطعت النعال وارتفعت الغبرة فأشرفت أم ولد أمير المؤمنين من برج الخشب فلما رأت الناس قالت ما هذا قالوا عالم أهل خراسان قدم الرقة يقال له عبد الله بن المبارك فقالت هذا والله الملك لا ملك هارون الذي لا يجمع الناس إلا بشرط واعوان  وكان لعبد الله شعر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يفتح المرء حانوتا لمتج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فتحت لك الحانوت بالد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بين الأساطين حانوت بلا غل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بتاع بالدين أموال المساكين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صيرت دينك شاهينا تصيد 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س يفلح أصحاب الشواه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إذا خرج إلى مكة حرسها الله تعالى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عض الحياة وخوف الله أخرج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بيع نفسي لما ليست له ثمن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4         ( </w:t>
      </w:r>
      <w:r>
        <w:rPr>
          <w:rFonts w:ascii="Times New Roman" w:hAnsi="Times New Roman" w:cs="Times New Roman"/>
          <w:color w:val="0000FF"/>
          <w:sz w:val="36"/>
          <w:sz w:val="36"/>
          <w:szCs w:val="36"/>
          <w:rtl w:val="true"/>
        </w:rPr>
        <w:t xml:space="preserve">اني وزنت الذي يبقى ليعد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ا ليس يبقى فلا والله ما اتزن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 كلامه تعلمنا العلم للدنيا فدلنا على ترك الدنيا  وكان عبد الله قد غزا فلما انصرف من الغزو وصل إلى هيت فتوفي بها في رمضان سنة إحدى وقيل اثنتين وثمانين ومائة ومولده بمرو سنة ثماني عشرة ومائة رضي الله عنه  وهيت بكسر الهاء وسكون الياء المثناة من تحتها وبعدها تاء مثناة من فوقها مدينة على الفرات فوق الأنبار من أعمال العراق لكنها في بر الشام والأنبار في بر بغداد والفرات يفصل بينهما ودجلة تفصل بين الأنبار وبغداد وقبره ظاهر يزار بها وقد جمعت أخباره في جزأين </w:t>
      </w:r>
      <w:r>
        <w:rPr>
          <w:rFonts w:cs="Times New Roman" w:ascii="Times New Roman" w:hAnsi="Times New Roman"/>
          <w:color w:val="0000FF"/>
          <w:sz w:val="36"/>
          <w:szCs w:val="36"/>
        </w:rPr>
        <w:t>32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بد الله بن عبد الحكم  أبو محمد عبد الله بن عبد الحكم بن أعين بن ليث بن رافع الفقيه المالكي المصري كان أعلم أصحاب مالك بمختلف قوله وأفضت إليه رياسة الطائفة المالكية بعد أشهب وروى عن مالك الموطأ سماعا وكان من ذوي الأموال والرباع له جاه عظيم وقدر كبير وكان يزكي الشهود ويجرحهم ومع هذا 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5        </w:t>
      </w:r>
      <w:r>
        <w:rPr>
          <w:rFonts w:ascii="Times New Roman" w:hAnsi="Times New Roman" w:cs="Times New Roman"/>
          <w:color w:val="0000FF"/>
          <w:sz w:val="36"/>
          <w:sz w:val="36"/>
          <w:szCs w:val="36"/>
          <w:rtl w:val="true"/>
        </w:rPr>
        <w:t xml:space="preserve">يشهد ولا أحد من ولده لدعوة سبقت فيه ذكر ذلك القضاعي في كتاب خطط مصر ويقال إنه دفع للإمام الشافعي رضي الله عنه عند قدومه إلى مصر ألف دينار من ماله وأخذ له من ابن عسامة التاجر ألف دينار ومن رجلين آخرين ألف دينار وهو والد أبي عبد الله محمد صاحب الإمام الشافعي وسيأتي ذكره في حرف الميم إن شاء الله تعالى  وروى بشر بن بكر قال رأيت مالك بن أنس في النوم بعدما مات بأيام فقال إن ببلدكم رجلا يقال له ابن عبد الحكم فخذوا عنه فإنه ثقة  وكان لأبي محمد المذكور ولد آخر يسمى عبد الرحمن من أهل الحديث والتواريخ صنف كتاب فتوح وغيره  وكانت ولادة أبي محمد المذكور في سنة خمسين ومائة وقيل سنة خمس وخمسين ومائة وتوفي في شهر رمضان سنة أربع عشرة ومائتين بمصر وقبره إلى جانب قبر الإمام الشافعي رضي الله عنهما مما يلي القبلة وهو الأوسط من القبور الثلاثة </w:t>
      </w:r>
      <w:r>
        <w:rPr>
          <w:rFonts w:cs="Times New Roman" w:ascii="Times New Roman" w:hAnsi="Times New Roman"/>
          <w:color w:val="0000FF"/>
          <w:sz w:val="36"/>
          <w:szCs w:val="36"/>
        </w:rPr>
        <w:t>7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وفي ولده عبد الرحمن المذكور في سنة سبع وخمسين ومائتين وقبره إلى جانب قبر أبيه من جهة القبلة  وأعين بفتح الهمزة وسكون العين المهملة وفتح الياء المثناة من تحتها وبعدها نون  وعسامة بضم العين المهملة وفتح السين المهملة وبعد الألف ميم ثم ه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6        324 </w:t>
      </w:r>
      <w:r>
        <w:rPr>
          <w:rFonts w:ascii="Times New Roman" w:hAnsi="Times New Roman" w:cs="Times New Roman"/>
          <w:color w:val="0000FF"/>
          <w:sz w:val="36"/>
          <w:sz w:val="36"/>
          <w:szCs w:val="36"/>
          <w:rtl w:val="true"/>
        </w:rPr>
        <w:t>ابن وهب الفقيه المالكي  أبو محمد عبد الله بن وهب بن مسلم القرشي بالولاء الفقيه المالكي المصري مولى ريحانة مولاة أبي عبد الرحمن يزيد بن أنيس الفهري كان أحد أئمة عصره وصحب الإمام مالك بن أنس رضي الله عنه عشرين سنة وصنف الموطأ الكبير والموطأ الصغير وقال مالك في حقه عبد الله بن وهب إمام وقال أبو جعفر ابن الجزار رحل ابن وهب إلى مالك في سنة ثمان وأربعين ومائة ولم يزل في صحبته إلى أن توفي مالك وسمع من مالك قبل عبد الرحمن بن القاسم ببضع عشرة سنة وكان مالك يكتب إليه إذا كتب في المسائل إلى عبد الله بن وهب المفتي ولم يكن يفعل هذا مع غيره وأدرك من أصحاب ابن شهاب الزهري أكثر من عشرين رجلا وذكر ابن وهب وابن القاسم عند مالك فقال ابن وهب عالم وابن القاسم فقيه  قال القضاعي في كتاب خطط مصر قبر عبد الله بن وهب مختلف فيه وفي مجر بني مسكين قبر صغير مخلق يعرف بقبر عبد الله وهو قبر قديم يشبه أن يكون قبره  وكان مولده في ذي القعدة سنة خمس وقيل أربع وعشرين ومائة بمصر وتوفي يها يوم الأحد لخمس بقين من شعبان سنة سبع وتسعين ومائة رضي الله عن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7         </w:t>
      </w:r>
      <w:r>
        <w:rPr>
          <w:rFonts w:ascii="Times New Roman" w:hAnsi="Times New Roman" w:cs="Times New Roman"/>
          <w:color w:val="0000FF"/>
          <w:sz w:val="36"/>
          <w:sz w:val="36"/>
          <w:szCs w:val="36"/>
          <w:rtl w:val="true"/>
        </w:rPr>
        <w:t>وله مصنفات في الفقه معروفة وكان محدثا وقال يونس بن عبد الأعلى صاحب الإمام الشافعي رحمه الله تعالى كتب الخليفة إلى عبد الله بن وهب في قضاء مصر فجنن نفسه ولزم بيته فاطلع عليه رشدين بن سعد وهو يتوضأ في صحن داره فقال له ألا تخرج إلى الناس فتقضي بينهم بكتاب الله عز وجل وسنة رسوله فرفع إليه رأسه وقال إلى هاهنا انتهى عقلك أما علمت أن العلماء يحشرون مع الأنبياء وأن القضاة يحشرون مع السلاطين وكان عالما صالحا خائفا لله تعالى  وسبب موته أنه قرىء عليه كتاب الأهوال من جامعه فأخذه شيء كالغشي فحمل إلى داره فلم يزل كذلك إلى أن قضى نحبه  قال ابن يونس المصري في تاريخه هو مولى يزيد بن رمانة مولى أبي عبد الرحمن يزيد بن أنيس الفهري والذي ذكرته أولا قاله ابن عبد البر والله أعلم وقال عبد الله بن وهب المصري كان حيوة بن شريح يأخذ عطاءه في كل سنة ستين دينارا قال وكان إذا أخذه لم يطلع إلى منزله حتى يتصدق به قال ثم يجيء إلى منزله فيجدها تحت فراشه قال وكان له ابن عم فلما بلغه ذلك أخذ عطاءه فتصدق به ثم جاء يطلبه تحت فراشه فلم يجد شيئا قال فشكا إلى حيوة فقال له حيوة أنا أعطيت ربي بيقين وأنت أعطيت ربك تجرب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8        325 </w:t>
      </w:r>
      <w:r>
        <w:rPr>
          <w:rFonts w:ascii="Times New Roman" w:hAnsi="Times New Roman" w:cs="Times New Roman"/>
          <w:color w:val="0000FF"/>
          <w:sz w:val="36"/>
          <w:sz w:val="36"/>
          <w:szCs w:val="36"/>
          <w:rtl w:val="true"/>
        </w:rPr>
        <w:t xml:space="preserve">عبد الله بن لهيعة  أبو عبد الرحمن عبد الله بن لهيعة بن عقبة الحضرمي الغافقي المصري كان مكثرا من الحديث والأخبار والرواية قال محمد بن سعد في حقه إنه كان ضعيفا ومن سمع منه في أول أمره أقرب حالا ممن سمع منه في آخره وكان يقرأ عليه ما ليس من حديثه فيسكت فقيل له في ذلك فقال ما ذنبي إنما يجيئونني بكتاب يقرأونه علي ويقومون ولو سألوني لأخبرتهم أنه ليس من حديث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أبو جعفر المنصور قد ولاه القضاء بمصر في مستهل سنة خمس وخمسين ومائة وهو أول قاض ولي بمصر من قبل الخليفة وصرف عن القضاء في شهر ربيع الأول سنة أربع وستين ومائة وهو أول قاض حضر لنظر الهلال في شهر رمضان واستمر القضاة عليه إلى الآن  ذكر ابن الفراء في تاريخه في سنة اثنتين وخمسين ومائة فقال وفيها توفي أبو خزيمة إبراهيم بن يزيد القاضي الحميري وولي مكانه عبد الله بن لهيعة الحضرمي وكان سبب ولايته أن ابن حديج كان بالعراق قال فدخلت على أبي جعفر المنصور فقال لي يا ابن حديج لقد توفي ببلدك رجل أصيب به العامة قلت يا أمير المؤمنين ذاك إذا أبو خزيمة قال نعم فمن ترى أن نولي القضاء بعد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39        </w:t>
      </w:r>
      <w:r>
        <w:rPr>
          <w:rFonts w:ascii="Times New Roman" w:hAnsi="Times New Roman" w:cs="Times New Roman"/>
          <w:color w:val="0000FF"/>
          <w:sz w:val="36"/>
          <w:sz w:val="36"/>
          <w:szCs w:val="36"/>
          <w:rtl w:val="true"/>
        </w:rPr>
        <w:t>قلت أبا معدان عامر بن مرة اليحصبي يا أمير المؤمنين قال ذاك رجل أصم لا يصلح للقاضي أن يكون أصم قال فقلت فابن لهيعة يا أمير المؤمنين قال فابن لهيعة على ضعف فيه فأمر بتوليته وأجرى عليه في كل شهر ثلاثين دينارا وهو أول قضاة مصر أجري عليه ذلك وأول قاض بها استقضاه خليفة وإنما كان ولاة البلد هم الذين يولون القضاة  وتوفي بمصر يوم الأحد منتصف شهر ربيع الأول سنة أربع وسبعين وقيل سنة سبعين ومائة وعمره إحدى وثمانون سنة رحمه الله تعال  قال أبو موسى العنزي في تاريخه وكان الليث بن سعد اكبر من ابن لهيعة بسنة أو بسنتين  وذكره ابن يونس في تاريخه فقال عبد الله بن لهيعة بن عقبة بن فرعان ابن ربيعة الحضرمي ثم الأعدولي من انفسهم قاضي مصر يكنى أبا عبد الرحمن وروى عنه عمرو بن الحارث والليث بن سعد وعثمان بن الحكم الجذامي وابن المبارك وذكر تاريخ وفاته ثم قال وكان مولده سنة سبع وتسعين ثم روى بإسناد متصل إليه أنه قال كنت إذا أتيت يزيد بن أبي حبيب يقول لي كأني بك وقد قعدت على الوسادة يعني وسادة القضاء فما مات ابن لهيعة حتى ولي القضاء  ولهيعة بفتح اللام وكسر الهاء وسكون الياء المثناة من تحتها وفتح العين المهملة وبعدها هاء ساكنة  والحضرمي بفتح الحاء المهملة وسكون الضاد الموحدة وفتح الراء وبعدها ميم هذه النسبة إلى حضرموت وهي من بلاد اليمن في أقصاه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0        326 </w:t>
      </w:r>
      <w:r>
        <w:rPr>
          <w:rFonts w:ascii="Times New Roman" w:hAnsi="Times New Roman" w:cs="Times New Roman"/>
          <w:color w:val="0000FF"/>
          <w:sz w:val="36"/>
          <w:sz w:val="36"/>
          <w:szCs w:val="36"/>
          <w:rtl w:val="true"/>
        </w:rPr>
        <w:t>القعنبي  أبو عبد الرحمن عبد الله بن مسلمة بن قعنب الحارثي المعروف بالقعنبي كان من أهل المدينة وأخذ العلم والحديث عن الإمام مالك رضي الله عنه وهو من جلة أصحابه وفضلائهم وثقاتهم وخيارهم وهو احد رواة الموطأ عنه فإن الموطأ رواه عن مالك رضي الله عنه جماعة وبين الروايات اختلاف وأكملها رواية يحيى بن يحيى كما سيأتي في ترجمته إن شاء الله تعالى  وكان يسمى الراهب لعبادته وفضله وقال عبد الله بن أحمد بن الهيثم سمعت جدي يقول كنا إذا أتينا عبد الله بن مسلمة القعنبي خرج إلينا كأنه مشرف على جهنم ونعوذ بالله منها وكان القعنبي يسكن البصرة وهو من الثقات في روايته وتوفي يوم الجمعة لست خلون من المحرم سنة إحدى وعشرين ومائتين بالبصرة رحمه الله تعالى وذكر أبو القاسم ابن بشكوال في تسمية من روى الموطأ عن مالك أنه توفي بمكة والله أعلم  والقعنبي بفتح القاف وسكون العين المهملة وفتح النون وبعدها باء موحدة هذه النسبة إلى جده المذكور أعلاه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1        327 </w:t>
      </w:r>
      <w:r>
        <w:rPr>
          <w:rFonts w:ascii="Times New Roman" w:hAnsi="Times New Roman" w:cs="Times New Roman"/>
          <w:color w:val="0000FF"/>
          <w:sz w:val="36"/>
          <w:sz w:val="36"/>
          <w:szCs w:val="36"/>
          <w:rtl w:val="true"/>
        </w:rPr>
        <w:t>ابن كثير المقرىء  أبو سعيد عبد الله بن كثير أحد القراء السبعة توفي سنة عشرين ومائة بمكة رحمه الله تعالى ولم أقف على شيء من حاله لأذكره ثم وجدت صاحب كتاب الإقناع في القراءات ذكره فقال ابن كثير المكي الداري والدار بطن من لخم منهم تميم الداري رضي الله عنه وقيل إنما نسب إلى دارين لأنه كان عطارا وهو موضع الطيب وهذا هو الصحيح قالوا وهو مولى عمرو بن علقمة الكناني وهو من أبناء فارس الذين بعثهم كسرى بالسفن إلى اليمن حين طرد الحبشة عنها وكان يخضب بالحناء وكان قاضي الجماعة بمكة وهو من الطبقة الثانية من التابعين وكان شيخا كبيرا أبيض الرأس واللحية طويلا جسيما أسمر أشهل العينين يغير شيبته بالحناء أو بالصفرة وكان حسن السكينة ولد بمكة سنة خمس وأربعين ومات بها سنة عشرين ومائة  ثم قال هذا المصنف ما ذكر من وفاته هو كالإجماع بين القراء ولا يصح عندي لأن عبد الله بن إدريس الأودي قرأ عليه ومولد ابن إدريس سنة خمس عشرة ومائة فكيف تصح قراءته عليه لولا أن ابن كثير تجاوز سنة عشرين وإنما الذي مات فيها عبد الله بن كثير القرشي وهو غير القارىء وأصل الغلط في هذا من أبي بكر ابن مجاهد والله ع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2        78 </w:t>
      </w:r>
      <w:r>
        <w:rPr>
          <w:rFonts w:ascii="Times New Roman" w:hAnsi="Times New Roman" w:cs="Times New Roman"/>
          <w:color w:val="0000FF"/>
          <w:sz w:val="36"/>
          <w:sz w:val="36"/>
          <w:szCs w:val="36"/>
          <w:rtl w:val="true"/>
        </w:rPr>
        <w:t xml:space="preserve">وراوياه قنبل وهو محمد بن عبد الرحمن بن محمد بن خالد بن سعيد ابن جرجة المكي المخزومي توفي سنة إحدى وتسعين ومائتين وله ست وتسعون سنة </w:t>
      </w:r>
      <w:r>
        <w:rPr>
          <w:rFonts w:cs="Times New Roman" w:ascii="Times New Roman" w:hAnsi="Times New Roman"/>
          <w:color w:val="0000FF"/>
          <w:sz w:val="36"/>
          <w:szCs w:val="36"/>
        </w:rPr>
        <w:t>7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اويه الآخر البزي وهو أحمد بن محمد بن عبد الله بن القاسم بن نافع بن أبي بزة بشار الفارسي كنيته أبو الحسن توفي سنة سبعين ومائتين وله ثمانون سنة رحمهم الله اجمعين </w:t>
      </w:r>
      <w:r>
        <w:rPr>
          <w:rFonts w:cs="Times New Roman" w:ascii="Times New Roman" w:hAnsi="Times New Roman"/>
          <w:color w:val="0000FF"/>
          <w:sz w:val="36"/>
          <w:szCs w:val="36"/>
        </w:rPr>
        <w:t>32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قتيبة  أبو محمد عبد الله بن مسلم بن قتيبة الدينوري وقيل المروزي النحوي اللغوي صاحب كتاب المعارف وأدب الكاتب كان فاضلا ثقة سكن بغداد وحدث بها عن إسحاق بن راهويه وأبي إسحاق إبراهيم بن سفيان بن سليمان بن أبي بكر بن عبد الرحمن بن زياد بن أبييه الزيادي وأبي حاتم السجستاني وتلك الطبقة وروى عنه ابنه أحمد وابن درستويه الفارسي وتصانيفه كلها مفيدة منها ما تقدم ذكره ومنها غريب القرآن الكريم وغريب الحديث وعيون الأخبار ومشكل القرآن ومشكل الحديث وطبقات الشعراء والأشربة وإصلاح الغلط وكتاب التقفيه وكتاب الخيل وكتاب إعراب القراءا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3        </w:t>
      </w:r>
      <w:r>
        <w:rPr>
          <w:rFonts w:ascii="Times New Roman" w:hAnsi="Times New Roman" w:cs="Times New Roman"/>
          <w:color w:val="0000FF"/>
          <w:sz w:val="36"/>
          <w:sz w:val="36"/>
          <w:szCs w:val="36"/>
          <w:rtl w:val="true"/>
        </w:rPr>
        <w:t xml:space="preserve">وكتاب الأنواء وكتاب المسائل والجوابات وكتاب الميسر والقداح وغير ذلك وأقرأ كتبه ببغداد إلى حين وفاته وقيل إن أباه مروزي وأما هو فمولده ببغداد وقيل بالكوفة وأقام بالدينور مدة قاضيا فنسب إليها  وكانت ولادته سنة ثلاث عشرة ومائتين وتوفي في ذي القعدة سنة سبعين وقيل سنة إحدى وسبعين وقيل أول ليلة في رجب وقيل منتصف رجب سنة ست وسبعين ومائتين والأخير أصح الأقوال وكانت وفاته فجأة صاح صيحة سمعت من بعد ثم أغمي عليه ومات وقيل أكل هريسة فأصابه حرارة ثم صاح صيحة شديدة ثم أغمي عليه إلى وقت الظهر ثم اضطرب ساعة ثم هدأ فما زال يتشهد إلى وقت السحر ثم مات رحمه الله تعالى </w:t>
      </w:r>
      <w:r>
        <w:rPr>
          <w:rFonts w:cs="Times New Roman" w:ascii="Times New Roman" w:hAnsi="Times New Roman"/>
          <w:color w:val="0000FF"/>
          <w:sz w:val="36"/>
          <w:szCs w:val="36"/>
        </w:rPr>
        <w:t>8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 ولده أبو جعفر أحمد بن عبد الله المذكور فقيها وروى عن أبيه كتبه المصنفة كلها وتولى القضاء بمصر وقدمها في ثامن عشر جمادى الآخرة سنة إحدى وعشرين وثلثمائة وتوفي بها في شهر ربيع الأول سنة اثنتين وعشرين وثلثمائة وهو على القضاء ومولده ببغداد  والناس يقولون إن أكثر أهل العلم يقولون إن أدب الكاتب خطبة بلا كتاب وإصلاح المنطق كتاب بلا خطبة وهذا فيه نوع تعصب عليه فإن أدب الكاتب قد حوى من كل شيء وهو مفنن وما أظن حملهم على هذا القول إلا أن الخطبة طويلة والإصلاح بغير خطبة وقيل إنه صنف هذا الكتاب لأبي الحسن عبيد الله بن يحيى بن خاقان وزيرالمعتمد على الله بن المتوكل علىالله الخليفة العباسي وقد شرح هذا الكتاب أبو محمد بن السيد البطليوسي الآتي ذكره إن شاء الله تعالى شرحا مستوفى ونبه على مواضع الغلط منه وفيه دلالة على كثرة اطلاع الرجل وسماه الاقتضاب في شرح أدب الكتاب  وقتيبة بضم القاف وفتح التاء المثناة من فوقها وسكون الياء المثناة م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4        </w:t>
      </w:r>
      <w:r>
        <w:rPr>
          <w:rFonts w:ascii="Times New Roman" w:hAnsi="Times New Roman" w:cs="Times New Roman"/>
          <w:color w:val="0000FF"/>
          <w:sz w:val="36"/>
          <w:sz w:val="36"/>
          <w:szCs w:val="36"/>
          <w:rtl w:val="true"/>
        </w:rPr>
        <w:t xml:space="preserve">تحتها وبعادها باء موحدة ثم هاء ساكنة وهي تصغير قتبة بكسر القاف وهي واحدة الأقتاب والأقتاب الأمعاء وبها سمي الرجل والنسبة إليه قتبي  والدينوري بكسر الدال المهملة وقال السمعاني بفتحها وليس بصحيح وبسكون الياء المثناة من تحتها وفتح النون والواو وبعدها راء هذه النسبة إلى دينور وهي بلدة من بلاد الجبل عند قرميسين خرج منها خلق كثير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2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درستويه  أبو محمد عبد الله بن جعفر بن درستويه بن المرزبان الفارسي الفسوي النحوي كان عالما فاضلا أخذ فن الادب عن ابن قتيبة المقدم ذكره وعن المبرد وغيرهما ببغداد وأخذ عنه جماعة من الأفاضل كالدارقطني وغيره وكانت ولادته في سنة ثمان وخمسين ومائتين وتوفي يوم الاُثنين لتسع بقين من صفر وقيل لست بقين منه سنة سبع وأربعين وثلثمائة ببغداد رحمه الله تعالى وكان أبوه من كبار المحدثين وأعيانهم  ودرستويه بضم الدال المهملة والراء وسكون السين المهملة وضم التاء المثناة من فوقها وسكون الواو وفتح الياء المثناة من تحتها وبعدها هاء ساكنة هكذا قاله السمعاني وقال غيره هو بفتح الدال والراء والواو وهذا القائل هو ابن ماكولا في كتاب الاكمال  والفارسي والفسوي قد تقدم الكلام عليهما في ترجمة البساسيري في حرف الهمزة  وتصانيفه في غاية الجودة والإتقان منها تفسير كتاب الجرم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5        </w:t>
      </w:r>
      <w:r>
        <w:rPr>
          <w:rFonts w:ascii="Times New Roman" w:hAnsi="Times New Roman" w:cs="Times New Roman"/>
          <w:color w:val="0000FF"/>
          <w:sz w:val="36"/>
          <w:sz w:val="36"/>
          <w:szCs w:val="36"/>
          <w:rtl w:val="true"/>
        </w:rPr>
        <w:t xml:space="preserve">والإرشاد في النحو وكتاب الهجاء وشرح الفصيح والرد على المفضل الضبي في الرد على الخليل وكتاب الهداية وكتاب المقصور والممدود وكتاب غريب الحديث وكتاب معاني الشعر وكتاب الحي والميت وكتاب التوسط بين الأخفش وثعلب في تفسير القرآن وكتاب خبر قس بن ساعدة وكتاب الأعداد وكتاب أخبار النحويين وكتاب الرد على الفراء في المعاني وله عدة كتب شرع فيها ولم يكملها </w:t>
      </w:r>
      <w:r>
        <w:rPr>
          <w:rFonts w:cs="Times New Roman" w:ascii="Times New Roman" w:hAnsi="Times New Roman"/>
          <w:color w:val="0000FF"/>
          <w:sz w:val="36"/>
          <w:szCs w:val="36"/>
        </w:rPr>
        <w:t>33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كعبي  أبو القاسم عبد الله بن أحمد بن محمود الكعبي البلخي العالم المشهور كان رأس طائفة من المعتزلة يقال لهم الكعبية وهو صاحب مقالات ومن مقالته أن الله سبحانه وتعالى ليست له إرادة وأن جميع أفعلاه واقعة منه بغير إرادة ولا مشيئة منه لها وكان من كبار التكلمين وله اختيارات في علم الكلام وتوفي مستهل شعبان سنة سبع عشرة وثلثمائة رحمه الله تعالى  والكعبي بفتح الكاف وسكون العين المهملة وبعدها باء موحدة هذه النسبة إلى بني كع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بلخي بفتح الباء الموحدة وسكون اللام وبعدها خاء معجمة هذه النسبة إلى بلخ إحدى مدن خراسا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6        331 </w:t>
      </w:r>
      <w:r>
        <w:rPr>
          <w:rFonts w:ascii="Times New Roman" w:hAnsi="Times New Roman" w:cs="Times New Roman"/>
          <w:color w:val="0000FF"/>
          <w:sz w:val="36"/>
          <w:sz w:val="36"/>
          <w:szCs w:val="36"/>
          <w:rtl w:val="true"/>
        </w:rPr>
        <w:t>القفال المروزي  أبو بكر عبد الله بن أحمد بن عبد الله الفقيه الشافعي المعروف بالقفال المروزي كان وحيد زمانه فقها وحفظا وورعا وزهدا وله في مذهب الإمام الشافعي من الآثار ما ليس لغيره من أبناء عصره وتخاريجه كلها جيدة وإلزاماته لازمة واشتغل عليه خلق كثير وانتفعوا به منهم الشيخ أبو علي السنجي والقاضي حسين بن محمد وقد تقدم ذكرهما والشيخ أبو محمد الجويني والد إمام الحرمين وسيأتي ذكره إن شاء الله تعالى وغيرهم وكل واحد من هؤلاء صار إماما يشار إليه ولهم التصانيف النافعة ونشروا علمه في البلاد وأخذه عنهم أئمة كبار أيضا  وكان ابتداء اشتغاله بالعلم على كبر السن بعدما أفنى شبيبته في عمل الأقفال ولذلك قيل له القفال وكان ماهرا في عملها ويقال إنه لما شرع في التفقه كان عمره ثلاثين سنة وشرح فروع أبي بكر محمد بن الحداد المصري فأجاد في شرحها وشرحها أيضا أبو علي السنجي المذكور والقاضي ابو الطيب الطبري وهو كتاب مشكل مع صغر حجمه وفيه مسائل عويصة وغريبة والمبرز من الفقهاء الذي يقدر على حلها وفهم معانيها وسيأتي ذكر مصنفها في حرف الميم إن شاء الله تعالى  وكانت وفاة القفال المذكور في بعض شهور سنة سبع عشرة وأربعمائة وهو ابن تسعين سنة ودفن بسجستان وقبره بها معروف يزار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7        332 </w:t>
      </w:r>
      <w:r>
        <w:rPr>
          <w:rFonts w:ascii="Times New Roman" w:hAnsi="Times New Roman" w:cs="Times New Roman"/>
          <w:color w:val="0000FF"/>
          <w:sz w:val="36"/>
          <w:sz w:val="36"/>
          <w:szCs w:val="36"/>
          <w:rtl w:val="true"/>
        </w:rPr>
        <w:t>الشيخ أبو محمد الجويني  أبو محمد عبد الله بن يوسف بن عبد الله بن يوسف بن محمد حيويه الجويني الفقيه الشافعي والد إمام الحرمين وسيأتي ذكره إن شاء الله تعالى كان إماما في التفسير والفقه والأصول والعربية والأدب قرأ الأدب أولا على أبيه أبي يعقوب يوسف بجوين ثم قدم نيسابور واشتغل بالفقه على أبي الطيب سهل بن محمد الصعلوكي المقدم ذكره في حرف السين ثم انتقل إلى أبي بكر القفال المروزي المذكور قبله واشتغل عليه بمرو ولازمه واستفاد منه وانتفع به وأتقن عليه المذهب والخلاف وقرأ عليه طريقته وأحكمها فلما تخرج عليه عاد إلى نيسابور سنة سبع وأربعمائة وتصدر للتدريس والفتوى فتخرج عليه خلق كثير منهم ولده إمام الحرمين  وكان مهيبا لا يجري بين يديه إلا الجد وصنف التفسير الكبير المشتمل على أنواع العلوم وصنف في الفقه التبصرة والتذكرة ومختصر المختصر والفرق والجمع والسلسلة وموقف الإمام والمأموم وغير ذلك من التعاليق وسمع الحديث الكثير  وتوفي في ذي القعدة سنة ثمان وثلاثين كذا قال السمعاني في كتاب الذيل وقال في الأنساب في سنة أربع وثلاثين وأربعمائة بنيسابور والله أعلم وقال غيره وهو في سن الكهولة رحمه الله تعالى وقال الشيخ أبو صالح المؤذن مرض الشيخ أبو محمد الجويني سبعة عشر يوما وأوصاني أن أتولى غسله وتجهيزه فلما توفي غسلته فلما لففته في الكفن رأيت يده اليمنى إلى الأبط زهراء منيرة من غير سوء وهي تتلألأ تلألؤ القمر فتحيرت وقلت ف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8        </w:t>
      </w:r>
      <w:r>
        <w:rPr>
          <w:rFonts w:ascii="Times New Roman" w:hAnsi="Times New Roman" w:cs="Times New Roman"/>
          <w:color w:val="0000FF"/>
          <w:sz w:val="36"/>
          <w:sz w:val="36"/>
          <w:szCs w:val="36"/>
          <w:rtl w:val="true"/>
        </w:rPr>
        <w:t xml:space="preserve">نفسي هذه بركات فتاويه  وحيويه بفتح الحاء المهملة وتشديد الياء المثناة من تحتها وضمها وسكون الواو وفتح الياء الثانية وبعادها هاء  والجويني بضم الجيم وفتح الواو وسكون الياء المثناة من تحتها وبعدها نون هذه النسبة إلى جوين وهي ناحية كبيرة من نواحي نيسابور تشتمل على قرى كثيرة مجتمعة </w:t>
      </w:r>
      <w:r>
        <w:rPr>
          <w:rFonts w:cs="Times New Roman" w:ascii="Times New Roman" w:hAnsi="Times New Roman"/>
          <w:color w:val="0000FF"/>
          <w:sz w:val="36"/>
          <w:szCs w:val="36"/>
        </w:rPr>
        <w:t>33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بو زيد الدبوسي  أبو زيد عبد الله بن عمر بن عيسى الدبوسي الفقيه الحنفي كان من كبار أصحاب الإمام أبي حنيفة رضي الله عنه ممن يضرب به المثل وهو أول من وضع علم الخلاف وأبرزه إلى الوجود وله كتاب الأسرار والتقويم للأدلة وغيره من التصانيف والتعاليق وروي أنه ناظر بعض الفقهاء فكان كلما ألزمه أبو زيد إلزاما تبسم أو ضحك فأنشد أبو زي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لي إذا ألزمته حج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بلني بالضحك والقهقه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 كان ضحك المرء من فق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الدب في الصحراء ما أفقه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وفاته بمدينة بخارى سنة ثلاثين وأربعمائة رحمه الله تعالى  والدبوسي بفتح الدال المهملة وضم الباء الموحدة وبعدها واو ساكنة وسين مهملة هذه النسبة إلى دبوسة وهي بليدة بين بخارى وسمرقند نسب إليها جماعة من العلم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49        334 </w:t>
      </w:r>
      <w:r>
        <w:rPr>
          <w:rFonts w:ascii="Times New Roman" w:hAnsi="Times New Roman" w:cs="Times New Roman"/>
          <w:color w:val="0000FF"/>
          <w:sz w:val="36"/>
          <w:sz w:val="36"/>
          <w:szCs w:val="36"/>
          <w:rtl w:val="true"/>
        </w:rPr>
        <w:t xml:space="preserve">المرتضى ابن الشهرزوري  أبو محمد عبد الله بن القاسم بن المظفر بن علي بن القاسم الشهرزوري المنعوت بالمرتضى والد القاضي كمال الدين وسيأتي ذكر ولده ووالده إن شاء الله تعالى كان أبو محمد المذكور مشهورا بالفضل والدين وكان مليح الوعظ مع الرشاقة والتجنيس وأقام ببغداد مدة يشتغل بالحديث والفقه ثم رجع إلى الموصل وتولى بها القضاء وروى الحديث وله شعر رائق فمن ذلك قصيدته التي على طريقة الصوفية ولقد أحسن فيها وه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عت نارهم وقد عسعس اللي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ل الحادي وحار الدلي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تأملتها وفكري من الب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ل ولحظ عيني كلي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فؤادي ذاك الفؤاد المعن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غرامي ذاك الغرام الدخي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ثم قابلتها وقلت لصح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ه النار نار ليلى فميل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رموا نحوها لحاظا صحيح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ادت خواسئا وهي حو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ثم مالوا إلى الملام وقال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لب ما رأيت أم تخيي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تجنبتهم وملت إل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هوى مركبي وشوقي الزمي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عي صاحب أتى يقتفي الآثا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حب شرطه التطفي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هي تعلو ونحن ندنو إلى أ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جزت دونها طلول محو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دنونا من الطلول فحا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فرات من دونها وغلي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لت من بالديار قالوا جري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سير مكبل وقتيل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0         ( </w:t>
      </w:r>
      <w:r>
        <w:rPr>
          <w:rFonts w:ascii="Times New Roman" w:hAnsi="Times New Roman" w:cs="Times New Roman"/>
          <w:color w:val="0000FF"/>
          <w:sz w:val="36"/>
          <w:sz w:val="36"/>
          <w:szCs w:val="36"/>
          <w:rtl w:val="true"/>
        </w:rPr>
        <w:t xml:space="preserve">ما الذي جئت تبتغي قلت ضي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جاء يبغي القرى فأين النز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أشارت بالرحب دونك فاعق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ما عندنا لضيف رح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ن أتانا ألقى عصا السير ع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لت من لي بها وأين السب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حططنا إلى منازل ق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صرعتهم قبل المذاق الشم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درس الوجد منهم كل رس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هو رسم والقوم فيه حل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نهم من عفا ولم يبق للشك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ا للدموع فيه مق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يس إلاا الأنفاس تخبر ع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هو عنها مبرأ معز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من القوم من يشير إلى وج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تبقى عليه منه القل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لكل رأيت منهم مقا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شرحه في الكتاب مما يط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قلت أهل الهوى سلام علي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ي فؤاد عنكم بكم مشغ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جفون قد أقرحتها من الدم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ثيثا إلى لقاكم سي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م يزل حافز من الشوق يحدو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ليكم والحادثات تح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اعتذاري ذنب فهل عند 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علم عذري في ترك عذري قب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جئت كي أصطلي فهل لي إلى نار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هذه الغداة سب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أجابت شواهد الحال ع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ل حد من دونها مفل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ا تروقنك الرياض الأنيق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من دونها ربى ودح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كم أتاها قوم على غرة 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راموا أمرا فعز الوص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قفوا شاخصين حتى إذا 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لاح للوصول غرة وحج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بدت راية الوفا بيد الوج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نادى اهل الحقائق جولو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ين من كان يدعينا فهذا اليو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يه صبغ الدعاوى يح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حملوا حملة الفحول ولا يصر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وم اللقاء إلا الفح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بذلوا أنفسا سخت حين شح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وصال واستصغر المبذ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ثم غابوا من بعد ما اقتحمو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ين أمواجها وجاءت سي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قذفتهم إلى الرسوم فك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دمه في طولها مطل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1         ( </w:t>
      </w:r>
      <w:r>
        <w:rPr>
          <w:rFonts w:ascii="Times New Roman" w:hAnsi="Times New Roman" w:cs="Times New Roman"/>
          <w:color w:val="0000FF"/>
          <w:sz w:val="36"/>
          <w:sz w:val="36"/>
          <w:szCs w:val="36"/>
          <w:rtl w:val="true"/>
        </w:rPr>
        <w:t xml:space="preserve">نارنا هذه تضيء لمن يس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ليل لكنها لا تن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نتهى الحظ ما تزود منها اللحظ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مدركون ذاك قل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جاءها من عرفت يبغي اقتباس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البسط والمنى والس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تعالت عن المنال وعز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ن دنو إليه وهو رس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وقفنا كما عهدت حيار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كل عزم من دونها مخذ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ندفع الوقت بالرجاء وناهي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قلب غذاؤه التعل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كلما ذاق كأس يأس مري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جاء كأس من الرجا معس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إذا سولت له النفس أم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حيد عنه وقيل صبر جمي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هذه حالنا وما وصل الع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إليه وكل حال تحول</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إنما أثبت هذه القصيدة بكاملها لأنها قليلة الوجود وهي مطلوبة وحكي عن بعض المشايخ أنه رأى في النوم قائلا يقول ما قيل في الطريق مثل القصيدة الموصلية يعني هذه  وأنشد له مجد العرب العامري دوبي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قلب إلام لا يفيد النص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دع مزحك كم جنى عليك المز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جارحة فيك عداها جر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تشعر بالخمار حتى تصحو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رد له العماد الكاتب في الخريدة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عاودت قلبي أسأل الصبر وقف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يها فلا قلبي وجدت ولا صب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غابت شموس الوصل عني وأظل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سالكه حتى تحيرت في أم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ا كان إلا الخطف حتى رأي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حكمة والقلب في ربقة الأس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له من أبيا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2         ( </w:t>
      </w:r>
      <w:r>
        <w:rPr>
          <w:rFonts w:ascii="Times New Roman" w:hAnsi="Times New Roman" w:cs="Times New Roman"/>
          <w:color w:val="0000FF"/>
          <w:sz w:val="36"/>
          <w:sz w:val="36"/>
          <w:szCs w:val="36"/>
          <w:rtl w:val="true"/>
        </w:rPr>
        <w:t xml:space="preserve">وبانوا فكم دمع من الأسر أطلق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نجيعا وكم قلب أعادوا إلى الأسر</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لا تنكروا خلعي عذاري تأسف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ليهم فقد أوضحت عندكم عذر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 شعر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قلبي منهم عل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معي فيهم عل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عندي منهم حر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ا الأحشاء تحتر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نحن ببابهم فر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ذاب قلوبنا الفر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ا تركوا سوى رم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يتهم له رمق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ا وصل ولا هج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نوم ولا أر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يأس ولا طم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ا صبر ولا قل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ليتهم وقد قطع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م يبقوا علي بقو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أفنى في محب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طيب محبتي عبق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مثل الشمع يمتع 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نادمه ويمح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ليل ما جئتكم زائ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وجدت الأرض تطوى ل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 ثنيت العزم عن باب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تعثرت بأذيا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غالب شعره على هذا الأسلوب  وكانت ولادته في شعبان سنة خمس وستين وأربعمائة وتوفي في شهر ربيع الأول سنة إحدى عشرة وخمسمائة بالموصل ودفن في التربة المعروفة بهم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3         </w:t>
      </w:r>
      <w:r>
        <w:rPr>
          <w:rFonts w:ascii="Times New Roman" w:hAnsi="Times New Roman" w:cs="Times New Roman"/>
          <w:color w:val="0000FF"/>
          <w:sz w:val="36"/>
          <w:sz w:val="36"/>
          <w:szCs w:val="36"/>
          <w:rtl w:val="true"/>
        </w:rPr>
        <w:t xml:space="preserve">وذكر عماد الدين الكاتب الإصبهاني في كتاب الخريدة في ترجمة المرتضى المذكور قال السمعاني إنه سمع أن القاضي أبا محمد يعني المرتضى المذكور توفي بعد سنة عشرين وخمسمائة والله أعلم </w:t>
      </w:r>
      <w:r>
        <w:rPr>
          <w:rFonts w:cs="Times New Roman" w:ascii="Times New Roman" w:hAnsi="Times New Roman"/>
          <w:color w:val="0000FF"/>
          <w:sz w:val="36"/>
          <w:szCs w:val="36"/>
        </w:rPr>
        <w:t>33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شرف الدين ابن أبي عصرون  أبو سعد عبد الله بن أبي السري محمد بن هبة الله بن مطهر بن علي بن أبي عصرون ابن أبي السري التميمي الحديثي ثم الموصلي الفقيه الشافعي الملقب شرف الدين كان من أعيان الفقهاء وفضلاء عصره وممن سار ذكره وانتشر أمره قرأ في صباه القرآن الكريم بالعشر على أبي الغنائم السلمي السروجي والبارع أبي عبد الله ابن الدباس وأبي بكر المزرفي وغيرهم وتفقه أولا على القاضي المرتضى أبي محمد عبد الله بن القاسم الشهرزوري المذكور قبله وعلى أبي عبد الله الحسين بن خميس الموصلي ثم على أسعد الميهني ببغداد واخذ الأصول عن أبي الفتح ابن برهان الأصولي وقرأ الخلاف وتوجه إلى مدينة واسط وقرأ على قاضيها الشيخ أبي علي الفارقي المذكور في حرف الحاء واخذ عنه فوائد المهذب ودرس بالموصل في سنة ثلاث وعشرين وخمسمائة وأقام بسنجار مدة ثم انتقل إلى حلب في سنة خمس وأربعين ثم قدم دمشق لما ملكها الملك العادل نور الدين محمود بن عماد الدين زنكي في صفر سنة تسع وأربعين وخمسمائة ودرس بالزاوية الغربية من جامع دمشق وتولى أوقاف</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4        </w:t>
      </w:r>
      <w:r>
        <w:rPr>
          <w:rFonts w:ascii="Times New Roman" w:hAnsi="Times New Roman" w:cs="Times New Roman"/>
          <w:color w:val="0000FF"/>
          <w:sz w:val="36"/>
          <w:sz w:val="36"/>
          <w:szCs w:val="36"/>
          <w:rtl w:val="true"/>
        </w:rPr>
        <w:t xml:space="preserve">المساجد ثم رجع إلى حلب وأقام بها وصنف كتبا كثيرة في المذهب منها صفوة المذهب من نهاية المطلب في سبع مجلدات وكتاب الانتصار في أربع مجلدات وكتاب المرشد في مجلدين وكتاب الذريعة في معرفة الشريعة وصنف التيسير في الخلاف أربعة أجزاء وكتابا سماه ما أخذ النظر ومختصرا في الفرائض وكتابا سماه الإرشاد المغرب في نصرة المذهب ولم يكمله وذهب فيما نهب له بحلب واشتغل عليه خلق كثير وانتفعوا به وتعين بالشام وتقدم عند نور الدين صاحب الشام وبنى له المدارس بحلب وحماة وحمص وبعلبك وغيرها وتولى القضاء بسنجار ونصيبين وحران وغيرها من ديار بكر ثم عاد إلى دمشق في سنة سبعين وخمسمائة وتولى القضاء بها في سنة ثلاث وسبعين عقيب انفصال القاضي ضياء الدين أبي الفضائل القاسم ابن تاج الدين يحيى بن عبد الله بن القاسم الشهرزوري حسبما شرحته في ترجمة القاضي كمال الدين أبي الفضل محمد الشهرزوري  ثم عمي في آخر عمره قبل موته بعشر سنين وابنه محيي الدين محمد ينوب عنه وهو باق على القضاء وصنف جزءا لطيفا في جواز قضاء الأعمى وهو على خلاف مذهب الشافع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رأيت في كتاب الزوائد تأليف أبي الحسين العمراني صاحب كتاب البيان وجها أنه يجوز وهو غريب لم أره في غير هذا الكتاب ووقع لي كتاب جميعه بخط السلطان صلاح الدين رحمه الله تعالى قد كتبه من دمشق إلى القاضي الفاضل وهو بمصر وفيه فصول من جملتها حديث الشيخ شرف الدين المذكور وما حصل له من العمى وأنه يقول إن قضاء الأعمى جائز وإن الفقهاء قالوا إنه غير جائز فتجتمع بالشيخ أبي الطاهر ابن عوف الإسكندراني وتسأله عما ورد من الأحاديث في قضاء الأعمى هل يجوز أم لا  وبالجملة فلا شك في فضله وقد ذكره الحافظ أبو القاسم ابن عساكر في تاريخ دمشق وذكره العماد الكاتب في كتاب الخريدة وأثنى علي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5        </w:t>
      </w:r>
      <w:r>
        <w:rPr>
          <w:rFonts w:ascii="Times New Roman" w:hAnsi="Times New Roman" w:cs="Times New Roman"/>
          <w:color w:val="0000FF"/>
          <w:sz w:val="36"/>
          <w:sz w:val="36"/>
          <w:szCs w:val="36"/>
          <w:rtl w:val="true"/>
        </w:rPr>
        <w:t xml:space="preserve">وقال ختمت به الفتاوى وذكر له شيئاً من الشعر وأنشدني بعض المشايخ قال سمعته كثيرا ما ينشد ولا أعلم هل هو له أم لا وذكرهما العماد الكاتب في الخر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ؤمل أن أحيا وفي كل سا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مر بي الموتى تهز نعوشه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هل انا إلا مثلهم غير أن ل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قايا ليال في الزمان أعيش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رد له أيضا في الخر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ؤمل وصلا من حبيب وإن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ثقة عما قليل أفارق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تجارى بنا خيل الحمام كأ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سابقني نحو الردى وأسابق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يا ليتنا متنا معا ثم لم يذ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رارة فقدي لا ولا أنا ذائق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رد 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سائلي كيف حالي بعد فرق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اشاك مما بقلبي من تنائي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أقسم الدمع لا يجفو الجفون أس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نوم لا زارها حتى ألاقي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ورد له أيض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الدهر إلا ما مضى وهو فائ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سوف يأتي وهو غير محص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عيشك فيما أنت فيه فإ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زمان الفتى من مجمل ومفص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كانت ولادته يوم الإثنين الثاني والعشرين من شهر ربيع الأول سنة اثنتين وتسعين وأربعمائة بالموصل وتوفي ليلة الثلاثاء الحادية عشرة من شهر رمضان سنة خمس وثمانين وخمسمائة بمدينة دمشق ودفن في مدرسته التي أنشأها داخل البلد وهي معروفة به وزرت قبره مرارا رحمه الله تعالى  ولما توفي القاضي ورد من القاضي الفاضل تعزية فيه جوابا عن كتاب ورد عليه بذلك والتعزية وصل كتاب الذات الكريمة جمع الله شملها وسر بها أهلها ويسر إلى الخيرات سبلها وجعل في ابتغاء رضوانه قولها وفعلها وفي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6        </w:t>
      </w:r>
      <w:r>
        <w:rPr>
          <w:rFonts w:ascii="Times New Roman" w:hAnsi="Times New Roman" w:cs="Times New Roman"/>
          <w:color w:val="0000FF"/>
          <w:sz w:val="36"/>
          <w:sz w:val="36"/>
          <w:szCs w:val="36"/>
          <w:rtl w:val="true"/>
        </w:rPr>
        <w:t>زيادة هي نقص الإسلام وثلم في البرية يتجاوز رتبة الانثلام إلى الانهدام وذلك ما قضاه الله وقدره من وفاة الإمام شرف الدين بن أبي عصرون رحمه الله تعالى وما حصل بموته من نقص الأرض من أطرافها ومن مساءة أهل الملة ومسرة أهل خلافها فلقد كان علما للعلم منصوبا وبقية من بقايا السلف الصالح محسوبا  والعلم بالشام زرعه وكل من انتفع فعليه كان وإليه ينسب نفعه رضي الله عنه وأرضاه ونضح بماء الرحمة مثواه وما مات من أبقى تلك التصانيف التي هي المعنى المغني بل ما مات من ولده المحيي فإنه والله لآثاره ولعلمه المحيي والحضرة تنوب عني في تعزيته والقيام بحق تسليته وقد ساءتني الغيبة عن مشهده وتغبير القدم وراء سريره والتوسل إلى الله في ساعة مقدمه ولقد علم الله اغتمامي لفقد حضرته واستيحاشي لخلو الدنيا من بركته واهتمامي بما عدمت من النصيب الموفور كان من أدعيته وما مات بحمد الله حتى أحرز غيبته بأولاد كرام بررة وأنشأ طلبة للعلم نقلة وللمدارس عمرة وحتى بنى لله المدارس والمساجد وأحيا نهاره وليله بين راكع وساجد فهو حي لمجده وإنما نحن الموتى بفقده وتعذر علي أن ينتقل بقايا الخير وأعقاب السلف وأن يفارق من ليس لنا منه لولا خلفه خلف  والحديثي بفتح الحاء المهملة وكسر الدال المهملة وسكون الياء المثناة من تحتها وبعدها ثاء مثلثة هذه النسبة إلى حديثة الموصل وهي بليدة على دجلة بالجانب الشرق قرب الزاب الأعلى وهي غير الحديثة التي يقال لها حديثة النورة وهي قلعة حصينة على فراسخ من الأنبار في وسط الفرات والم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7        </w:t>
      </w:r>
      <w:r>
        <w:rPr>
          <w:rFonts w:ascii="Times New Roman" w:hAnsi="Times New Roman" w:cs="Times New Roman"/>
          <w:color w:val="0000FF"/>
          <w:sz w:val="36"/>
          <w:sz w:val="36"/>
          <w:szCs w:val="36"/>
          <w:rtl w:val="true"/>
        </w:rPr>
        <w:t xml:space="preserve">محيط بها وحديثة الموصل هي آخر حد أرض السواد في الطول وقول الفقهاء في كتبهم أرض السواد ما بين حديثة الموصل إلى عبادان طولا ومن القادسية إلى حلوان عرضا يريدون به هذه الحديثة لا حديثة الفرات </w:t>
      </w:r>
      <w:r>
        <w:rPr>
          <w:rFonts w:cs="Times New Roman" w:ascii="Times New Roman" w:hAnsi="Times New Roman"/>
          <w:color w:val="0000FF"/>
          <w:sz w:val="36"/>
          <w:szCs w:val="36"/>
        </w:rPr>
        <w:t>33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بن أسعد الموصلي أبو الفرج عبد الله بن أسعد بن علي بن عيسى بن علي المعروف بابن الدهان الموصلي ويعرف بالحمصي أيضا الفقيه الشافعي المنعوت بالمهذب كان فقيها فاضلا أديبا شاعرا لطيف الشعر مليح السبك حسن المقاصد غلب عليه الشعر واشتهر به وله ديوان صغير وكله جيد وهو من أهل الموصل ولما ضاقت به الحال عزم على قصد الصالح بن رزيك وزير مصر المذكورفي حرف الطاء وعجزت قدرته عن استصحاب زوجته فكتب إلى الشريف ضياء الدين أبي عبد الله زيد بن محمد بن محمد بن عبيد الله الحسيني نقيب العلويين بالموصل هذه الأب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ات شجو أسال البين عبر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تت تؤمل بالتفنيد إمساك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جت فلما رأتني لا أصيخ 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كت فأقرح قلبي جفنها الباك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ت وقد رأت الأجمال محدج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بين قد جمع المشكو والشاك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ن لي إذا غبت في ذا المحل قلت 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له وابن عبيد الله مولاك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جزعي بانحباس الغيث عنك ف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ألت نوء الثريا جود مغنا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كفل الشريف المذكور لزوجته بجميع ما تحتاج إليه مدة غيبته عنها ثم توجه إلى مصر ومدح الصالح بن رزيك بالقصيدة الكافية وقد ذكرت بعضها هناك ثم تقلبت به الأحوال وتولى التدريس بمدينة حمص وأقام بها فلهذا ينسب إليها  قال العماد الكاتب في الخريدة ما زلت وانا العراق إلى لقائه بالأشواق فإني كنت أقف على قصائده المستحسنة ومقاصده الحسنة وقد سارت كافيته بين فضلاء الزمان كافة فشهدت بكفايته وسجلت بأن أهل العصر لم يبلغوا إلى غايته ثم قال بعد الثناء عليه فيه تمتمة تسفر عن فصاحة تامة وعقدة لسان تبين عن فقه في القول ثم قال بعد ذلك ولما وصل السلطان صلاح الدين رحمه الله إلى حمص وخيم بظاهرها خرج إلينا أبو الفرج المذكور فقدمته إلى السلطان وقلت له هذا الي يقول في قصيدته الكافية التي في ابن رزي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أمدح الترك أبغي الفضل عند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شعر ما زال عند الترك مترو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أعطاه السلطان وقال حتى لا يقول إنه متروك ثم امتدح السلطان بقصيدته العينية التي يقول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للبخيلة بالسلام تور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يف استبحت دمي ولم تتورع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8        ( </w:t>
      </w:r>
      <w:r>
        <w:rPr>
          <w:rFonts w:ascii="Times New Roman" w:hAnsi="Times New Roman" w:cs="Times New Roman"/>
          <w:color w:val="0000FF"/>
          <w:sz w:val="36"/>
          <w:sz w:val="36"/>
          <w:szCs w:val="36"/>
          <w:rtl w:val="true"/>
        </w:rPr>
        <w:t xml:space="preserve">لجت فلما رأتني لا أصيخ 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بكت فأقرح قلبي جفنها الباك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قالت وقد رأت الأجمال محدج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بين قد جمع المشكو والشاك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ن لي إذا غبت في ذا المحل قلت ل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له وابن عبيد الله مولاك</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لا تجزعي بانحباس الغيث عنك ف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ألت نوء الثريا جود مغناك</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فتكفل الشريف المذكور لزوجته بجميع ما تحتاج إليه مدة غيبته عنها ثم توجه إلى مصر ومدح الصالح بن رزيك بالقصيدة الكافية وقد ذكرت بعضها هناك ثم تقلبت به الأحوال وتولى التدريس بمدينة حمص وأقام بها فلهذا ينسب إليها  قال العماد الكاتب في الخريدة ما زلت وانا بالعراق إلى لقائه بالأشواق فإني كنت أقف على قصائده المستحسنة ومقاصده الحسنة وقد سارت كافيته بين فضلاء الزمان كافة فشهدت بكفايته وسجلت بأن أهل العصر لم يبلغوا إلى غايته ثم قال بعد الثناء عليه فيه تمتمة تسفر عن فصاحة تامة وعقدة لسان تبين عن فقه في القول ثم قال بعد ذلك ولما وصل السلطان صلاح الدين رحمه الله إلى حمص وخيم بظاهرها خرج إلينا أبو الفرج المذكور فقدمته إلى السلطان وقلت له هذا الذي يقول في قصيدته الكافية التي في ابن رزي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أمدح الترك أبغي الفضل عند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شعر ما زال عند الترك متروك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 فأعطاه السلطان وقال حتى لا يقول إنه متروك ثم امتدح السلطان بقصيدته العينية التي يقول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 للبخيلة بالسلام تورع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يف استبحت دمي ولم تتورع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59         ( </w:t>
      </w:r>
      <w:r>
        <w:rPr>
          <w:rFonts w:ascii="Times New Roman" w:hAnsi="Times New Roman" w:cs="Times New Roman"/>
          <w:color w:val="0000FF"/>
          <w:sz w:val="36"/>
          <w:sz w:val="36"/>
          <w:szCs w:val="36"/>
          <w:rtl w:val="true"/>
        </w:rPr>
        <w:t xml:space="preserve">وزعمت أن تصلي بعام قاب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هيهات أن أبقى إلى أن ترجع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أبديعة الحسن التي في وجه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دون الوجوه علامة للمبد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ما كان ضرك لو غمزت بحاج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يوم التفرق أو أشرت بإصبع</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وتيقني أني بحبك مغر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اصنعي ما شئت بي أن تصنعي</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قال العماد أيضا أنشدني هذين البيتين وزعم أنه ابتكر معناهما ولم يسبق إليه و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تردي الكتائب كتبه فإذا انبر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م تدر أنفذ أسطرا أم عسكر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م يحسن الإتراب فوق سطور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ا لأن الجيش يعقد عثي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ن البيتان من جملة قصيدة ولقد أبدع فيهما وفي معنى تشبيه القلم بالجيش قول بعض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وم إذا أخذوا الأقلام عن غض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استمدوا بها ماء المنيات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نالوا بها من أعاديهم وإن بعد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لم ينالوا بحد المشرف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ومعنى البيت الأول ينظر إلى قول أبي تمام الطائي في مدح محمد بن عبد الملك الزيات وزير المعتص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ززت أمير المؤمنين محم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كان ردينيا وأبيض منصل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ما إن تبالي إذ تجهز رأ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لى ناكث أن لا تجهز جحف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إني وجدت معنى البيت الثاني للأستاذ أبي إسماعيل الحسين بن علي المنشىء الطغرائي المقدم ذكره وهو من جملة قصيدة يمدح بها نظام الملك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ا ما دجا ليل العجاجة لم يز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يديهم جمر إلى الهند منسوب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0         ( </w:t>
      </w:r>
      <w:r>
        <w:rPr>
          <w:rFonts w:ascii="Times New Roman" w:hAnsi="Times New Roman" w:cs="Times New Roman"/>
          <w:color w:val="0000FF"/>
          <w:sz w:val="36"/>
          <w:sz w:val="36"/>
          <w:szCs w:val="36"/>
          <w:rtl w:val="true"/>
        </w:rPr>
        <w:t xml:space="preserve">عليها سطور الضرب يعجمها الق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صحائف يغشاها من النقع تثريب</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من شعره السائ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ضحي يجانبني مجانبة العد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يبيت وهو إلى الصباح ندي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يمر بي يخشى الرقيب فلفظ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شتم وغنج لحاظه تسلي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ه في غلام لسبته نحلة في شف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أبي من لسبته نحل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آلمت أكرم شيء وأج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ثرت لسبتها في شف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ا براها الله إلا للقبل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سبت أن بفيه بيت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إذ رأت ريقته مثل العس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ولا خوف الإطالة لذكرت له أشياء بديعة  وتوفي بمدينة حمص في شعبان سنة إحدى وقيل اثنتين وثمانين وخمسمائة والثاني ذكره في السيل والذيل والأول أصح رحمه الله تعالى وقد قارب ستين سنة </w:t>
      </w:r>
      <w:r>
        <w:rPr>
          <w:rFonts w:cs="Times New Roman" w:ascii="Times New Roman" w:hAnsi="Times New Roman"/>
          <w:color w:val="0000FF"/>
          <w:sz w:val="36"/>
          <w:szCs w:val="36"/>
        </w:rPr>
        <w:t>81</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توفي الشريف ابن عبيد الله المذكور بالموصل سنة ثلاث وستين وخمسمائة رحمه الله تعالى وكان رئيسا بالموصل سنة ثلاث وستين وخمسمائة رحمه الله تعالى وكان رئيسا جوادا كثير الإحسان جم الإفضال وله شعر فمن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الو سلا صدقوا ع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لسلوان ليس عن الحب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وا فلم ترك الزيار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لت من خوف الرقي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قالوا وكيف تعيش مع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ذا فقلت من العجيب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1         </w:t>
      </w:r>
      <w:r>
        <w:rPr>
          <w:rFonts w:ascii="Times New Roman" w:hAnsi="Times New Roman" w:cs="Times New Roman"/>
          <w:color w:val="0000FF"/>
          <w:sz w:val="36"/>
          <w:sz w:val="36"/>
          <w:szCs w:val="36"/>
          <w:rtl w:val="true"/>
        </w:rPr>
        <w:t xml:space="preserve">وذكره عماد الدين في كتاب الخريدة وبالغ في الثناء عليه ثم قال وسمعت ببغداد أبياتا يغنى بها فنسبها بعض الشاميين إلى الشريف ضياء الدين المذكور من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بانة الوادي التي سفكت دم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لحاظها بل يا فتاة الأجرع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ي أن أبث إليك ما ألقاه م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م الهوى وعليك أن لا تسمع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يف السبيل إلى تناول حاج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صرت يدي عنها كزند الأقطع </w:t>
      </w:r>
      <w:r>
        <w:rPr>
          <w:rFonts w:cs="Times New Roman" w:ascii="Times New Roman" w:hAnsi="Times New Roman"/>
          <w:color w:val="0000FF"/>
          <w:sz w:val="36"/>
          <w:szCs w:val="36"/>
          <w:rtl w:val="true"/>
        </w:rPr>
        <w:t xml:space="preserve">) </w:t>
      </w:r>
      <w:r>
        <w:rPr>
          <w:rFonts w:cs="Times New Roman" w:ascii="Times New Roman" w:hAnsi="Times New Roman"/>
          <w:color w:val="0000FF"/>
          <w:sz w:val="36"/>
          <w:szCs w:val="36"/>
        </w:rPr>
        <w:t>33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بن شاس  أبو محمد عبد الله بن نجم بن شاس بن نزار بن عشاير بن عبد الله بن محمد بن شاس الجذامي السعدي الفقيه المالكي المنعوت بالجلال كان فقيها فاضلا في مذهبه عارفا بقواعده رأيت بمصر جمعا كبيرا من أصحابه يذكرون فضائله وصنف في مذهب الإمام مالك رضي الله عنه كتابا نفيسا أبدع فيه وسماه الجواهر الثمينة في مذهب عالم المدينة وضعه على ترتيب الوجيز تصنيف حجة الإسلام أبي حامد الغزالي رحمه الله تعالى وفيه دلالة على غزارة فضله والطائفة المالكية بمصر عاكفة عليه لحسنه وكثرة فوائده وكان مدرسا بمصر بالمدرسة المجاورة للجامع وتوجه إلى ثغر دمياط لما أخذه العدو المخذول بنية الجهاد فتوفي هناك في جمادى الآخرة أو في رجب سنة ست عشرة وستمائة رحمه الله تعالى</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2         </w:t>
      </w:r>
      <w:r>
        <w:rPr>
          <w:rFonts w:ascii="Times New Roman" w:hAnsi="Times New Roman" w:cs="Times New Roman"/>
          <w:color w:val="0000FF"/>
          <w:sz w:val="36"/>
          <w:sz w:val="36"/>
          <w:szCs w:val="36"/>
          <w:rtl w:val="true"/>
        </w:rPr>
        <w:t xml:space="preserve">وشاس بالشين المعجمة والسين المهملة بينهما ألف  والجذامي والسعدي قد تقدم الكلام عليهما </w:t>
      </w:r>
      <w:r>
        <w:rPr>
          <w:rFonts w:cs="Times New Roman" w:ascii="Times New Roman" w:hAnsi="Times New Roman"/>
          <w:color w:val="0000FF"/>
          <w:sz w:val="36"/>
          <w:szCs w:val="36"/>
        </w:rPr>
        <w:t>33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بد الله بن العباس بن عبد المطلب  أبو العباس عبد الله بن العباس بن عبد المطلب بن هاشم بن عبد مناف ابن عم رسول الله توفي رسول الله وله ثلاث عشرة سنة وكان دعا له فقال اللهم فقهه في الدين وعلمه التأويل  وحرق علي رضي الله عنه قوما من الزنادقة فأنكر عليه ابن عباس فقال ويح ابن أم الفضل إنه لغواص على الهنات وكان عطاء إذا حدث عنه قال حدثني البحر وكان ميمون بن مهران إذا ذكر عنده عبد الله بن عمر وعبد الله ابن العباس قال كان ابن عباس أفقه  وأخذ الفقه عن ابن عباس جماعة منهم عطاء بن أبي رباح وطاوس ومجاهد وسعيد بن جبير وعبيد الله بن عبد الله بن مسعود وأبو الشعثاء جابر بن زيد وابن أبي مليكة وعكرمة وميمون بن مهران وعمرو بن دينار وغيرهم  ذكر أنه اجتمع من بني هاشم جماعة عند معاوية يوما فأقبل عليهم فقال يا بني هاشم والله إن خيري لممنوح وإن بابي لكم لمفتوح فلا يقطع خيري عنكم علة ولا يوصد بابي دونكم مسألة وإني نظرت في أمري وأمركم فرأيت أمرا مختلفا إنكم ترون أنكم أحق بما في يدي مني وإذا أعطيتكم عطية فيها قضاء حقوقك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3        </w:t>
      </w:r>
      <w:r>
        <w:rPr>
          <w:rFonts w:ascii="Times New Roman" w:hAnsi="Times New Roman" w:cs="Times New Roman"/>
          <w:color w:val="0000FF"/>
          <w:sz w:val="36"/>
          <w:sz w:val="36"/>
          <w:szCs w:val="36"/>
          <w:rtl w:val="true"/>
        </w:rPr>
        <w:t>قلتم اعطانا دون حقنا وقصر بنا عن قدرنا فصرت كالمسلوب والمسلوب لا حمد له هذا مع إنصاف قائلكم وإسعاف سائلكم قال فأقبل ابن عباس فقال أما والله ما منحتنا شيئا حتى سألناه ولا فتحت لنا بابا حتى قرعناه ولئن قطعت عنا خيرك فالله أوسع خيرا منك ولئن أغلقت دوننا بابك لنكفن أنفسنا عنك وأما هذا المال فليس لك منه إلا ما لرجل واحد من المسلمين ولنا في كتاب الله حقان حق في الغنيمة وحق في الفيء فالغنيمة ما غلبنا عليه والفيء ما احتسبناه ولولا حقنا في هذا المال لم يأتك منا زائر يحمله خف ولا حافر كفاك أم أزيدك قال كفاني فإنك لا تهر ولا تنبح  وحكى المدائني قال قام عمرو بن العاص في موسم من مواسم العرب فأطرى معاوية بن أبي سفيان وبني أمية وذكر مشاهده بصفين واجتمعت قريش فأقبل عبد الله بن عباس على عمرو فقال يا عمرو إنك بعت دينك من معاوية واعطيته ما بيدك ومناك ما بيد غيره فكان الذي أخذ منك أكثر مما أعطاك والذي أخذت منه دون الذي أعطيته وكل راض بما أخذ وأعطي فلما صارت مصر في يدك كدرها عليك بالعزل والتنغيص حتى لو كانت نفسك بيدك ألقيتها وذكرت مشاهدك بصفين فوالله ما ثقلت علينا وطأتك ولقد كشفت فيها عورتك وإن كنت لطويل اللسان قصير السنان آخر الخيل إذا أقبلت وأولها إذا أدبرت لك يدان يد لا تبسطها إلى خير وأخرى لا تقبضها عن شر ووجهان وجه موحش ووجه مؤيس ولعمري ان من باع دينة بدنيا غيره لحري ان يطول ندمه لك لسان وفيك خطل ولك رأي وفيك نكد ولك قدر وفيك حسد فأصغر عيب فيك أكبر عيب في  وقال ابن عباس رضي الله عنه ما رأيت رجلا لي عنده معروف إلا أضاء ما بيني وبينه وقال رضي الله عنه أربعة لا أقدر على مكافأتهم رجل بدأني بالسلام ورجل وسع لي في المجلس ورجل اغبرت قدماه في المشي في حاجتي فأما الرابع فما يكافئه عني إلا الله عز وجل قيل ومن هو قال رجل نزل به أمر فبات ليلته يفكر فيمن يقصده ثم رآني أهلا لحاجته فأنزلها ب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4         </w:t>
      </w:r>
      <w:r>
        <w:rPr>
          <w:rFonts w:ascii="Times New Roman" w:hAnsi="Times New Roman" w:cs="Times New Roman"/>
          <w:color w:val="0000FF"/>
          <w:sz w:val="36"/>
          <w:sz w:val="36"/>
          <w:szCs w:val="36"/>
          <w:rtl w:val="true"/>
        </w:rPr>
        <w:t xml:space="preserve">وقال له رجل زوجني من فلانه وكانت يتيمة في حجره فقال لا أرضاها لك لأنها تسرف فقال الرجل قد رضيت فقال ابن عباس الآن لا أرضاك لها  ومات ابن عباس بالطائف في فتنة ابن الزبير وبلغ سبعين سنة قال أبو صالح صاحب التفسير ما رأينا بني أم قط أبعد قبورا من بني العباس لأم الفضل مات الفضل بالشام ومات عبد الله بالطائف ومات عبيد الله بالمدينة ومات قثم بسمرقند وقتل معبد بإفريقية  قال الواقدي مات ابن عباس سنة ثمان وسبعين بالطائف وهو ابن اثنتين وسبعين سنة وقد كف بصره فصلى عليه ابن الحنفية وكبر أربعا وضرب على قبره فسطاطا رحمه الله تعالى </w:t>
      </w:r>
      <w:r>
        <w:rPr>
          <w:rFonts w:cs="Times New Roman" w:ascii="Times New Roman" w:hAnsi="Times New Roman"/>
          <w:color w:val="0000FF"/>
          <w:sz w:val="36"/>
          <w:szCs w:val="36"/>
        </w:rPr>
        <w:t>33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بكر الصديق  أبو بكر عبد الله بن أبي قحافة واسمه عثمان بن عامر من ولد تيم ابن مرة تيم قريش يلتقي هو ورسول الله عند مرة بن كعب وهما في القعدد إليه سواء بين كل واحد منهما وبينه ستة آباء كان اسمه في الجاهلية عبد الكعبة فسماه رسول الله عبد الله ولقبه عتيق لقب به لجمال وجهه رضي الله عنه وقيل إن رسول الله قال له أنت عتيق من النار وسمي صديقا لتصديقه خبر المسرى وأمه سلمى وتكنى أم الخير بنت صخر وهي بنت عم أبي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5         </w:t>
      </w:r>
      <w:r>
        <w:rPr>
          <w:rFonts w:ascii="Times New Roman" w:hAnsi="Times New Roman" w:cs="Times New Roman"/>
          <w:color w:val="0000FF"/>
          <w:sz w:val="36"/>
          <w:sz w:val="36"/>
          <w:szCs w:val="36"/>
          <w:rtl w:val="true"/>
        </w:rPr>
        <w:t>كان طويلا آدم خفيف العارضين يخضب بالحناء والكتم بويع له يوم الإثنين الذي توفي فيه رسول الله وتوفي بالسل ليلة الثلاثاء وقيل يوم الجمعة لتسع ليال بقين من جمادى الآخرة سنة ثلاث عشرة وسنه ثلاث وستون سنة وكانت خلافته سنتين وثلاثة أشهر وتسعة أيام وغسلته زوجته أسماء ابنة عميس وصلى عليه عمر رضي الله عنهما وحمل على سرير رسول الله وهو سرير عائشة رضي الله عنها وكان من خشبتي ساج منسوجا بالليف وبيع في ميراث عائشة رضي الله عنها بأربعة آلاف درهم فاشتراه مولى لمعاوية وجعله للمسلمين ويقال إنه بالمدينة ودفن في حجرة عائشة ورأسه بين كتفي رسول الله  وكان يأخذ من بيت المال في كل يوم ثلاثة دراهم وكان قال لعائشة انظري يا بنية ما زاد في مال أبي بكر منذ وليت هذا الأمر فرديه على المسلمين فنظرت فإذا بكر وقطيفة لا تساوي خمسة دراهم ومجشة فلما جاء بذلك الرسول إلى عمر قال رحم الله أبا بكر لقد كلف من بعده تعبا  وروي أن أبا بكر خرج بعد البيعة ومعه ميزان ورزمة ثياب تحت يده وخرج إلى السوق فقيل له ما هذا فقال أكتسب لنفسي وعيالي فأجمعوا رأيهم وفرضوا له في كل يوم درهما وثلثي درهم من بيت مال المسلمين  وأبو بكر رضي الله عنه أول من طلب من النبي الدلالة على نبوته وسبب ذلك أن أبا بكر رضي الله عنه كان باليمن في تجارة ونبىء النبي وهو غائب أبو بكر رضي الله عنه في طريقه على دير فيه راهب باليمن هو ورفقته فسألهم الراهب هل فيكم خطيب قالوا نعم وأشاروا إلى أبي بكر رضي الله عنه فدعاه إليه وحده فقال له الراهب من أين أنت فقال من مكة فقال هل ظهر بها أحد يدعي النبوة فقال لا فقال الراهب عندي صورة أريكها فإن عرفت أحدا يشبهها فعرفني فعرض عليه الصورة فقال هذه صورة رجل يعرف بمحمد بن عبد الله بن عبد المطلب فقال الراهب هذا هو النبي المدعو به وهو خاتم الأنبياء يظفر بأعدائه ويعلو دينه الأديان فقال أبو بكر رضي الله عن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6        </w:t>
      </w:r>
      <w:r>
        <w:rPr>
          <w:rFonts w:ascii="Times New Roman" w:hAnsi="Times New Roman" w:cs="Times New Roman"/>
          <w:color w:val="0000FF"/>
          <w:sz w:val="36"/>
          <w:sz w:val="36"/>
          <w:szCs w:val="36"/>
          <w:rtl w:val="true"/>
        </w:rPr>
        <w:t>ما عرفنا هذا منه ولا ادعاه ولا عرف بالعلم ولا يحسن الكتابة ولا خالط اليهود والنصارى فقال الراهب هذا هو النبي نفسه وقيل إن الراهب قال لأبي بكر وأنت الخليفة من بعده على أهل دينه فرجع أبو بكر من عند الراهب ولم يشعر أحدا من رفقته بما قال له الراهب فلما قدم مكة قالت له أمه سلمى أم الخير ما بلغك ما حدث من صديقك محمد زعم أنه نبي نبأه الله وأرسله إلى قومه وكافة الخلق فقال لها وأين هو قالت بجبل حراء فأسرع أبو بكر رضي الله عنه نحو الجبل فرآه في غار فسلم عليه وقال بلغني أنك ادعيت النبوة والرسالة فقال له لست بمدع وقد فعل الله ذلك بي قال له فما الدليل على صدقك قال هل خرجت علي كذبا قال لا والله غير أن هذا أمر لا يقبل بغير دليل فقال النبي دليله ما قاله لك الراهب قال أبو بكر أشهد أن لا إله إلا الله وأشهد أنك رسول الله أنا أول متابع لك على هذا الأمر  وهو أول من أم في محراب رسول الله في حياته وأول من دعي بخليفة وأول من رقي منبر رسول الله  قال الشعبي لما ولي أبو بكر الخلافة صعد المنبر فحمد الله وأثنى عليه ثم قال أيها الناس إني وليتكم ولست بخيركم ولكن نزل القرآن فأدبنا فتأدبنا وسن رسول الله فعلمنا فتعلمنا وان أكيس الكيس التقى وأحمق الحمق الفجور وان أقواكم عندي الضعيف حتى آخذ له بحقه وان أضعفكم عندي القوي حتى آخذ منه الحق إنما انا متبع ولست بمبتدع فإن أحسنت فأعينوني وان زغت فسددوني أقول قولي هذا وأستغفر الله العظيم لي ولكم ولجميع المسلمين  ولما تم الأمر لأبي بكر رضي الله عنه ارتدت العرب إلا قليلا منهم وكان قد تنبأ في حياة رسول الله ثلاثة الأسود بن كعب العنسي ومسيلمة الكذاب واسمه ثمامة بن حبيب وطليحة الأسدي فأما الأسود فإنه غلب على صنعاء ونجران إلى عمل الطائف واستطار الحريق فكتب رسول الله يأمر بقتله فقتله فيروز الديلمي في منزله وجاء</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7        </w:t>
      </w:r>
      <w:r>
        <w:rPr>
          <w:rFonts w:ascii="Times New Roman" w:hAnsi="Times New Roman" w:cs="Times New Roman"/>
          <w:color w:val="0000FF"/>
          <w:sz w:val="36"/>
          <w:sz w:val="36"/>
          <w:szCs w:val="36"/>
          <w:rtl w:val="true"/>
        </w:rPr>
        <w:t>رسول الله الخبر بقتله من السماء فأخبر به أصحابه ثم وصل المخبر بقتله إلى المدينة بعد وفاة رسول الله وكان أول فتح فتح على أبي بكر رضي الله عنه كذا ذكره الطبري في تاريخه وقال أبو بشر الدولابي إنه قتل في خلافة أبي بكر وأما مسيلمة وطليحة فإن أمرهما استغلظ واجتمع على طليحة عوام طيء وأسد وغطفان وارتدت قبائل العرب إلا قيسا وثقيفا ومنعوا الزكاة فأشار الناس على أبي بكر رضي الله عنه بأخذ العرب بالصلاة ومسامحتهم في الزكاة فقال والله لو منعوني عقالا أو عناقا مما كانوا يؤدون إلى رسول الله لقاتلتهم على ذلك ثم خرج إلى عبس وذبيان فقاتلهم فانهزموا وعادوا إلى المدينة ثم سير الجيوش لقتال أهل الردة وعقد أحد عشر لواء على أحد عشر جندا وسير خالد بن الوليد رضي الله عنه إلى طليحة ومن تابعه من غطفان فهزمهم وانهزم طليحة حتى لحق بالشام وقتل من أصحابه جمع كبير ثم أسلم طليحة بعد ذلك لما بلغه عن أسد وغطفان ولم يزل مقيما في كلب حتى مات أبو بكر رضي الله عنه ثم أتى عمر رضي الله عنه فبايعه ورجع إلى ديار قومه وسار خالد لقتال بني حنيفة ومسيلمة وكانت امرأة تعرف بسجاح ابنة الحارث قد تنبأت في بني تغلب وسارت إلى مسيلمة الكذاب فتزوجت به وأقامت عنده ثلاثا ثم انصرفت إلى قومها ثم هزم الله بني حنيفة وقتل مسيلمة الكذاب قتله وحشي قاتل حمزة  ولما فرغ خالد رضي الله عنه من أمر اليمامة كتب إليه أبو بكر الصديق رضي الله عنه يأمره بالمسير إلى العراق فسار وصالح أهل الحيرة على جزية حملها إلى المدينة وكانت أول جزية حملت إليها وقال أبو بكر رضي الله عنه لخالد حين بعثه إلى أهل الردة احرص على الموت توهب لك الحياة ففتح الأنبار وعين التمر وأنفذ السبي إلى المدينة وسار إلى دومة الجندل فقتل وسبى ثم وجه أبو بكر رضي الله عنه الجيوش إلى الشام وأمر خالدا بالمسير إليها وفتحت بصرى في خلافته وهي أول مدينة فتحت بالشا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8         </w:t>
      </w:r>
      <w:r>
        <w:rPr>
          <w:rFonts w:ascii="Times New Roman" w:hAnsi="Times New Roman" w:cs="Times New Roman"/>
          <w:color w:val="0000FF"/>
          <w:sz w:val="36"/>
          <w:sz w:val="36"/>
          <w:szCs w:val="36"/>
          <w:rtl w:val="true"/>
        </w:rPr>
        <w:t xml:space="preserve">وحج بالناس سنة اثنتي عشرة وهي السنة الثانية من خلافته وولي الأولى عمر رضي الله عنه  ومات أبو قحافة والد أبي بكر بعد موت أبي بكر رضي الله عنه بسنة وقيل تسعة أشهر وذلك في سنة أربع عشرة وسنه سبع وتسعون سنة وكان إسلامه يوم فتح مكة وكان يوم مات أبو بكر رضي الله عنه بمكة ولم يل الخلافة من أبوه حي غير أبي بكر رضي الله عنه  وهو أول من جمع القرآن الكريم بين اللوحين وذلك ان المسلمين لما اصيبوا باليمامة خاف أبو بكر رضي الله عنه أن يفنى قراء القرآن وإنما كان في صدور الرجال فجمعه وجعله بين اللوحين وسماه مصحفا ولم يزل عنده إلى أن مات وبقي عند عمر رضي الله عنه إلى أن مات وبقي عند حفصة ابنته  ولما احتضر أبو بكر رضي الله عنه استخلف على المسلمين عمر بن الخطاب رضي الله عنه ووصاه فكان من وصيته ان قال هذا ما وصى به أبو بكر ابن أبي قحافة عند آخر عهده من الدنيا وأول عهده بالآخرة إني قد استخلفت عليكم عمر بن الخطاب فإن بر وعدل فذاك ظني به ورجائي فيه وان غير وبدل فلا علم لي بالغيب والخير أردت ولكل امرىء ما اكتس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سيعلم الذين ظلموا أي منقلب ينقلبو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وصل الخبر بموت أبي بكر رضي الله عنه إلى الشام وخالد بن الوليد على دمشق يحاصرها وفي اليوم الثاني من ورود الخبر فتحت دمشق وكان خالد رضي الله عنه أخفى خبر موته إلى أن فتح دمشق  واختلفوا في سبب مرضه الذي مات فيه فقيل سمته يهودية وقيل اغتسل في يوم بارد فحم ومرض خمسة عشر يوما وكان عمر رضي الله عنه يصلي بالناس حين ثقل  وكان رسول الله لما هاجر إلى المدينة يركب وأبو بكر رضي الله عنه رديفه وهو أسن من رسول الله وكان أبو بكر رضي الله عنه يعرف الطريق لاختلافه إلى الشام فكان يم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69        </w:t>
      </w:r>
      <w:r>
        <w:rPr>
          <w:rFonts w:ascii="Times New Roman" w:hAnsi="Times New Roman" w:cs="Times New Roman"/>
          <w:color w:val="0000FF"/>
          <w:sz w:val="36"/>
          <w:sz w:val="36"/>
          <w:szCs w:val="36"/>
          <w:rtl w:val="true"/>
        </w:rPr>
        <w:t xml:space="preserve">بالقوم فيقولون من هذا بين يديك يا أبا بكر فيقول هاد يهديني وهذا الحديث يدل على أنه أسن من رسول الله  ورأى أبو بكر رضي الله عنه رجلا بيده ثوب فقال أهو للبيع قال لا أصلحك الله فقال هلا قلت لا وأصلحك الله لئلا يشتبه الدعاء لي بالدعاء علي وقال لرجل قال له لأشتمنك شتما يدخل معك قبرك قال معك يدخل والله لا معي ومدح قوم أبا بكر رضي الله عنه فقال الله أعلم بي مني بنفسي وأنا أعلم بنفسي منكم فاستغفروا الله مما لا تعلمون وأسأله أن لا يؤاخذكم بما تقولون وأن يجعلني خيرا مما تظنون  وحكي أن أبا بكر رضي الله عنه أتى النبي بصدقته فأخفاها فقال يا رسول الله هذه صدقتي ولله عندي معاد وجاء عمر رضي الله عنه بصدقته فأظهرها وقال يا رسول الله هذه صدقتي ولي عند الله المعاد فقال رسول ال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عمر وترت قوسك بغير وتر ما بين صدقتيكما كما بين كلمتيك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ولاده لصلبه وأعقابهم عبد الله بن أبي بكر وأسماء بنت أبي بكر وأمهما قتيلة من بني عامر بن لؤي وعبد الرحمن وعائشة وأمهما أم رومان بنت الحارث ابن الحويرث من بني فراس بن غنم بن كنانة ومحمد بن أبي بكر أمه أسماء بنت عميس وأم كلثوم أمها بنت زيد بن خارجة رجل من الأنصار </w:t>
      </w:r>
      <w:r>
        <w:rPr>
          <w:rFonts w:cs="Times New Roman" w:ascii="Times New Roman" w:hAnsi="Times New Roman"/>
          <w:color w:val="0000FF"/>
          <w:sz w:val="36"/>
          <w:szCs w:val="36"/>
        </w:rPr>
        <w:t>82</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أما عبد الله بن أبي بكر فإنه شهد الطائف مع النبي فجرح وبقي إلى خلافة أبيه ومات وترك سبعة دنانير فاستكثرها أبوه رضي الله عنه وولد عبد الله بن إسماعيل وهلك ولا عقب له </w:t>
      </w:r>
      <w:r>
        <w:rPr>
          <w:rFonts w:cs="Times New Roman" w:ascii="Times New Roman" w:hAnsi="Times New Roman"/>
          <w:color w:val="0000FF"/>
          <w:sz w:val="36"/>
          <w:szCs w:val="36"/>
        </w:rPr>
        <w:t>8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ا أسماء فهي ذات النطاقين وتزوجها الزبير بمكة فولدت له عدة أولاد ثم طلقها فكانت مع عبد الله ابنها حتى قتل وبقيت مائة سنة حتى عميت وماتت بمكة رضي الله عنها  وأما عائشة رضي الله عنها فتزوجها النبي وقد تقدم ذكرها في هذا الحرف </w:t>
      </w:r>
      <w:r>
        <w:rPr>
          <w:rFonts w:cs="Times New Roman" w:ascii="Times New Roman" w:hAnsi="Times New Roman"/>
          <w:color w:val="0000FF"/>
          <w:sz w:val="36"/>
          <w:szCs w:val="36"/>
        </w:rPr>
        <w:t>8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ما عبد الرحمن بن أبي بكر فشهد يوم بدر مع المشركين ثم أسلم</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0        </w:t>
      </w:r>
      <w:r>
        <w:rPr>
          <w:rFonts w:ascii="Times New Roman" w:hAnsi="Times New Roman" w:cs="Times New Roman"/>
          <w:color w:val="0000FF"/>
          <w:sz w:val="36"/>
          <w:sz w:val="36"/>
          <w:szCs w:val="36"/>
          <w:rtl w:val="true"/>
        </w:rPr>
        <w:t xml:space="preserve">وحسن إسلامه ومات فجأة سنة ثلاث وخمسين بجبل بقرب مكة فأدخلته عائشة الحرم ودفنته وأعتقت عنه وكان شهد الجمل معها ويكنى أبا عبد الله </w:t>
      </w:r>
      <w:r>
        <w:rPr>
          <w:rFonts w:cs="Times New Roman" w:ascii="Times New Roman" w:hAnsi="Times New Roman"/>
          <w:color w:val="0000FF"/>
          <w:sz w:val="36"/>
          <w:szCs w:val="36"/>
        </w:rPr>
        <w:t>85</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ا أم كلثوم فتزوجها طلحة بن عبيد الله فولدت له محمدا وكان عاملا على مكة وولدت له زكريا وعائشة ثم قتل عنها فتزوجها عبد الرحمن ابن عبد الله بن أبي ربيعة المخزومي الآتي ذكره ولطلحة عقب كثير وهم ينزلون بالقرب من المدينة وكانت بنت محمد بن طلحة عند سليمان بن علي بن عبد الله بن العباس </w:t>
      </w:r>
      <w:r>
        <w:rPr>
          <w:rFonts w:cs="Times New Roman" w:ascii="Times New Roman" w:hAnsi="Times New Roman"/>
          <w:color w:val="0000FF"/>
          <w:sz w:val="36"/>
          <w:szCs w:val="36"/>
        </w:rPr>
        <w:t>86</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أما محمد بن عبد الرحمن فولد عبد الله بن محمد وله عقب يقال لهم آل أبي عتيق من بين ولد أبي بكر وذلك ان عدة من ولد أبي بكر تفاضلوا فقال أحدهم أنا ابن الصديق وقال الآخر أنا ابن ثاني اثنين وقال آخر أنا ابن صاحب الغار وقال محمد بن عبد الرحمن أنا ابن عتيق فنسب إلى ذلك هو وولده إلى اليوم  وأما محمد بن أبي بكر فسيأتي ذكره في حرف الميم إن شاء الله تعالى </w:t>
      </w:r>
      <w:r>
        <w:rPr>
          <w:rFonts w:cs="Times New Roman" w:ascii="Times New Roman" w:hAnsi="Times New Roman"/>
          <w:color w:val="0000FF"/>
          <w:sz w:val="36"/>
          <w:szCs w:val="36"/>
        </w:rPr>
        <w:t>87</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مواليه بلال بن أبي رباح وأمه حمامة وكان من مولدي السراة فيما بين اليمن والطائف وكان لرجل من بني جمح فاشتراه أبو بكر رضي الله عنه بخمس أواقي وأعتقه وكان من المعذبين في الله عز وجل وشهد بلال بدرا والمشاهدكلها وهو أول من أذن لرسول الله فلما قبض رسول الله جاء إلى أبي بكر رضي الله عنه فاستأذنه إلى الشام فأذن له فلم يزل مقيما بها ولم يؤذن بعد النبي لأحد منهم فلما قدم عمر رضي الله عنه إلى الشام لقيه فأمره بالأذان فأذن فبكى عمر والمسلمون معه وكان بلال يكنى أبا عبد الله وكان شديد الأدمة نحيفا طوالا خفيف العارضين به شمط كبير وكان لا يغير شيبه مات بدمشق سنة عشرين وهو ابن بضع وستين سنة رحمه الله تعالى  كتابه عثمان بن عفان رضي الله عنه وزيد بن ثابت</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1         </w:t>
      </w:r>
      <w:r>
        <w:rPr>
          <w:rFonts w:ascii="Times New Roman" w:hAnsi="Times New Roman" w:cs="Times New Roman"/>
          <w:color w:val="0000FF"/>
          <w:sz w:val="36"/>
          <w:sz w:val="36"/>
          <w:szCs w:val="36"/>
          <w:rtl w:val="true"/>
        </w:rPr>
        <w:t xml:space="preserve">قاضيه عمر بن الخطاب رضي الله عنه وقيل انه أقام سنة لم يختصم إليه أحد  حاجبه شديد مولاه  وكان خاتم رسول الله في يده </w:t>
      </w:r>
      <w:r>
        <w:rPr>
          <w:rFonts w:cs="Times New Roman" w:ascii="Times New Roman" w:hAnsi="Times New Roman"/>
          <w:color w:val="0000FF"/>
          <w:sz w:val="36"/>
          <w:szCs w:val="36"/>
        </w:rPr>
        <w:t>34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بد الله بن الزبير  أبو خبيب عبد الله بن الزبير بن العوام بن خويلد بن أسد بن عبد العزى بن قصي وأمه أسماء بنت أبي بكر رضي الله عنهم ذات النطاقين وقد تقدم ذكرها مع أبيها وهو أول مولود ولد بالمدينة من المسلمين بعد الهجرة بويع له بمكة سنة أربع وستين بعد أن أقام الناس بغير خليفة جماديين وأياما من رجب وبايعه أهل العراق وولى أخاه مصعبا البصرة وولى عبد الله بن مطيع الكوفة فوثب المختار بن أبي عبيد على الكوفة فأخذها ووجه شميطا إلى البصرة فقتله مصعب وسار مصعب إلى المختار فقتله في سنة سبع وستين  وبنى ابن الزبير الكعبة وادخل فيها الحجر وجعل لها بابين مع الأرض يدخل من احدهما ويخرج من الآخر وخلق داخل الكعبة وخارجها فكان أول من خلقها وكساها القباطي  وولى أخاه عبيدة بن الزبير المدينة وأخرج مروان بن الحكم وبنيه منها فصار إلى الشام ولم يزل يقيم للناس الحج من سنة أربع وستين إلى سنة اثنتي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2        </w:t>
      </w:r>
      <w:r>
        <w:rPr>
          <w:rFonts w:ascii="Times New Roman" w:hAnsi="Times New Roman" w:cs="Times New Roman"/>
          <w:color w:val="0000FF"/>
          <w:sz w:val="36"/>
          <w:sz w:val="36"/>
          <w:szCs w:val="36"/>
          <w:rtl w:val="true"/>
        </w:rPr>
        <w:t>وسبعين فلما ولي عبد الملك منع أهل الشام من الحج من أجل ابن الزبير كان يأخذ الناس بالبيعة له إذا حجوا فضج الناس لما منعوا الحج فبنى عبد الملك في بيت المقدس الصخرة فكان الناس يحضرونها يوم عرفة ويقفون عندها ويقال إن ذلك سبب التعريف من مسجد بيت المقدس ومساجد الأمصار وذكر الجاحظ في كتاب نظم القرآن أن أول من سن التعريف في مساجد الأمصار عبد الله بن عباس وذكر أبو عمر الكندي ان عبد العزيز بن مروان أول من سن التعريف بمصر في الجامع بعد العصر  ثم بعد ذلك بعث عبد الملك الحجاج إلى عبد الله بن الزبير وسبب ذلك أن عبد الملك لما قتل مصعبا وابنه عيسى وأراد الرجوع إلى الشام قام إليه الحجاج فقال يا أمير المؤمنين إني رأيت في منامي أني أخذت عبد الله بن الزبير فسلخته فابعثني إليه وولني عليه فبعثه في جيش من أهل الشام كثيف فنزل الطائف وكان يبعث البعوث فيقاتلون ابن الزبير ففي ذلك كله ترجع خيل الحجاز بالظفر ثم كتب الحجاج إلى عبد الملك يستأذنه في دخول الحرم عليه وحصاره وأخبره أن شوكته قد كلت فأذن له في ذلك فلما دخل ذو القعدة رحل الحجاج من الطائف حتى نزل بئر ميمون وحصر ابن الزبير وأمد عبد الملك الحجاج لهلال ذي الحجة ولم يطف بالبيت ولم يصل إليه وكان يلبس السلاح ولا يمس النساء ولا الطيب إلى أن قتل ابن الزبير ولم يحج ابن الزبير ولا أصحابه في هذه السنة لأنهم لم يقفوا بعرفة وحج الحجاج في هذه السنة ثم حصر ابن الزبير ثمانية أشهر فتفرق عامة من كان معه وخرجوا إلى الحجاج في الأمان حتى بلغ عدة المستأمنة عشرة آلاف وكان في جملتهم ابنا عبد الله بن الزبير أخذا امانا لنفسيهما  فلما رأى عبد الله بن الزبير ما رأى من ولده وأصحابه دخل على أمه أسماء بنت أبي بكر الصديق رضي الله عنهما فقال يا أمه قد خذلني الناس حتى ولدي وأهلي ولم يبق إلا اليسير ممن ليس عنده من الدفع إلا صبر ساع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3        </w:t>
      </w:r>
      <w:r>
        <w:rPr>
          <w:rFonts w:ascii="Times New Roman" w:hAnsi="Times New Roman" w:cs="Times New Roman"/>
          <w:color w:val="0000FF"/>
          <w:sz w:val="36"/>
          <w:sz w:val="36"/>
          <w:szCs w:val="36"/>
          <w:rtl w:val="true"/>
        </w:rPr>
        <w:t xml:space="preserve">والقوم يعطونني ما أردت من الدنيا فما رأيك فقالت والله يا بني أنت أعلم بنفسك ان كنت تعلم أنك على حق فامض له فقد قتل عليه أصحابك وإن كنت إنما أردت الدنيا فبئس العبد أنت أهلكت نفسك ومن قتل معك وان قلت إني على حق فلما وهن أصحابي ضعفت فهذا ليس فعل الأحرار ولا أهل الدين فدنا ابن الزبير فقبل رأسها وقال هذا رأيي ولكن أحببت أن أعلم رأيك فزدتني بصيرة فانظري يا أماه إني مقتول من يومي هذا فلا يشتد حزنك وسلمي لأمر الله فإن ابنك لم يتعمد إتيان منكر ولا عمل بفاحشة ولم يجر في حكم ولم يتعمد ظلم مسلم ولا معاهد اللهم إني لا أقول هذا تزكية لنفسي ولكن تعزية لأمي لتسلو عني فقالت أمه إني لأرجو أن يكون عزائي فيك حسنا اخرج حتى انظر إلى ما يصير إليه أمرك ثم قالت اللهم ارحم طول ذلك القيام في الليل الطويل وذلك التحنث والظمأ في الهواجر بالمدينة ومكة وبره بأبيه وبي اللهم قد اسلمته لأمرك فيه ورضيت بما قضيت فأثبني في عبد الله ثواب الشاكرين الصابرين ثم دنا فتناول يدها فقبلها فقالت هذا وداع فلا تبعد وكان عليه درع فلما عانقها وجدت مس الدرع فقالت ما هذا صنيع من يريد ما تريد قال ما لبستها إلا لأشد منك قالت فإنها لا تشد مني فنزعها ثم أدرج كميه وأدخل أسفل قميصه وجبة خز كانت عليه من أسفل المنطقة وخرج وقد كبر الناس فحمل عليهم فلم يبق بين يديه أحد وانهزم الناس ووقف بالأبطح لا يدنو منه أحد وكان الحجاج وطارق ابن عمرو جميعا في ناحية الأبطح إلى المروة والناس لكل طائفة منهم باب فمرة يحمل عبد الله في هذه ومرة في هذه وكأنه أسد في اجمة فلما كان يوم الثلاثاء أذن المؤذن فتقدم فصلى بالناس فلما فرغ من الصلاة أمر أهله وحضهم على القتال ثم قال لهم في جملة كلامه ألا من كان سائلا عني فإني في الرعيل الأول احملوا على بركة الله وعونه ثم حمل حتى بلغ بهم الحجون فرمي بآجرة فأرعش لها ودمي وجهه فلما وجد سخونة الدم على وجهه ولحيته 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لسنا على الأعقاب تدمى كلوم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كن على أقدامنا تقطر الد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صاحت مولاة لآل الزبير ومجنونة وا أمير المؤمنيناه وكانت رأته حيث</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4        </w:t>
      </w:r>
      <w:r>
        <w:rPr>
          <w:rFonts w:ascii="Times New Roman" w:hAnsi="Times New Roman" w:cs="Times New Roman"/>
          <w:color w:val="0000FF"/>
          <w:sz w:val="36"/>
          <w:sz w:val="36"/>
          <w:szCs w:val="36"/>
          <w:rtl w:val="true"/>
        </w:rPr>
        <w:t xml:space="preserve">هوى وكان قتله يوم الثلاثاء لثلاث عشرة ليلة بقيت من جمادى الأولى سنة ثلاث وسبعين وقيل جمادى الآخرة وكان سنة اثنتين وسبعين سنة رضي الله عنه وجاء الخبر إلى الحجاج فسجد وجاء هو وطارق حتى وقفا عليه فقال طارق ما ولدت النساء اذكر من هذا فقال الحجاج اتمدح من يخالف طاعة أمير المؤمنين قال نعم هو اعذر لنا ولولا هذا ما كان لنا عذر بالمحاصرة وهو في غير خندق ولا حصن ولا منعة منذ سبعة أشهر ينتصف منا بل يفضل علينا في كل ما التقينا فبلع كلامهما عبد الملك فصوب رأي طارق  وحكى الشعبي قال حضرت عبد الله بن الزبير وهو يخطب بمكة فقال في آخر خطبته أما والله لو كانت الرجال تصرف لصرفتكم تصريف الذهب بالفضة أما والله لوددت أن لي بكل رجلين منكم رجلا من أهل الشام بل بكل خمسة بل بكل عشرة فما بكم يدرك الثأر ولا بكم يمنع الجار فقام إليه رجل من أهل البصرة فقال ما نجد لنا ولك مثلا إلا قول الأعش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قتها عرضا وعلقت رجل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يري وعلق أخرى غيرها الرج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قناك وعلقت أهل الشام وعلق أهل الشام بني مروان فما عسانا أن نصنع قال الشعبي فما سمعت بجواب أحضر منه ولا أحسن  ثم دخل الحجاج مكة فبايع من بها من قريش وبعث برأس ابن الزبير وجماعة إلى المدينة فنصبوا بها ثم ذهب بها إلى عبد الملك بن مروان فبعث عبد الملك برأس ابن الزبير إلى عبد الله بن خازم الأسلمي وهو بخراسان وال من جهة ابن الزبير وكتب إليه عبد الملك يدعوه إلى طاعته ويقول له بايعني حتى اجعل لك خراسان طعمة سبع سنين فقال ابن خازم لرسوله لولا أن الرسل لا تقتل لأمرت بضرب عنقك ولكن كل كتاب صاحبك فأكله ثم أخذ الرأس فغسله وطيبه وكفنه ودفنه وقيل إنه بعث به إلى آل الزبير إلى المدينة فدفنوه مع جثته ثم 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عيش زبيري الحياة فإن أم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ي موص هامتي بالتز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ثم ان عبد الملك بن مروان ولى الحجاج مكة واليمن واليمامة فنقض الحجاج</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5        </w:t>
      </w:r>
      <w:r>
        <w:rPr>
          <w:rFonts w:ascii="Times New Roman" w:hAnsi="Times New Roman" w:cs="Times New Roman"/>
          <w:color w:val="0000FF"/>
          <w:sz w:val="36"/>
          <w:sz w:val="36"/>
          <w:szCs w:val="36"/>
          <w:rtl w:val="true"/>
        </w:rPr>
        <w:t>بنيان الكعبة الذي بناه ابن الزبير لأنه كان تخلخل من حجارة المنجنيق فأعاده إلى بناء قريش الأول ولما توفي بشر بن مروان كتب عبد الملك إلى الحجاج بن يوسف وهو بالمدينة بوفاته فأقبل في اثني عشر راكبا على النجائب حتى دخل الكوفة فجأة فبدأ بالمسجد فدخله ثم صعد المنبر وستأتي تتمة الكلام  وقيل إن عبد الله بن الزبير قال لأمه أسماء إني لا آمن إن قتلت أن يمثل بي وأصلب قالت يا بني إن الشاة إذا ذبحت لم تألم وماتت أمه بعده بخمسة أيام ولها مائة سنة رضي الله عنها وكان سلطانه بالحجاز والعراق تسع سنين واثنين وعشرين يوما رضي الله عنه</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6        341 </w:t>
      </w:r>
      <w:r>
        <w:rPr>
          <w:rFonts w:ascii="Times New Roman" w:hAnsi="Times New Roman" w:cs="Times New Roman"/>
          <w:color w:val="0000FF"/>
          <w:sz w:val="36"/>
          <w:sz w:val="36"/>
          <w:szCs w:val="36"/>
          <w:rtl w:val="true"/>
        </w:rPr>
        <w:t xml:space="preserve">عبد الله بن المعتز  أبو العباس عبد الله بن المعتز بن المتوكل بن المعتصم بن هارون الرشيد بن المهدي بن المنصور بن محمد بن علي عبد الله بن العباس بن عبد المطلب الهاشمي أخذ الأدب عن أبي العباس المبرد وأبي العباس ثعلب وغيرهما كان أديبا بليغا شاعرا مطبوعا مقتدرا على الشعر قريب المأخذ سهل اللفظ جيد القريحة حسن الإبداع للمعاني مخالطا للعلماء والأدباء معدودا من جملتهم إلى أن جرت له الكائنة في خلافة المقتدر واتفق معه جماعة من رؤساء الأجناد ووجوه الكتاب فخلعوا المقتدر يوم السبت لعشر بقين وقيل لسبع بقين من شهر ربيع الأول سنة ست وتسعين ومائتين وبايعوا عبد الله المذكور ولقبوه المرتضي بالله وقيل المنصف بالله وقيل الغالب بالله وقيل الراضي بالله وأقام يوما وليلة ثم إن أصحاب المقتدر تحزبوا وتراجعوا وحاربوا أعوان ابن المعتز وشتتوهم وأعادوا المقتدرإلى دسته واستحفى ابن المعتز في دار أبي عبد الله الحسين عبد الله بن الحسين المعروف بابن الجصاص التاجر الجوهري فأخذه المقتدر وسلمه إلى مؤنس الخادم الخازن فقتله وسلمه إلى أهله ملفوفا في كسء وقيل إنه مات حتف أنفه وليس بصحيح بل خنقه مؤنس وذلك يوم الخميس ثاني شهر ربيع الآخر سنة ست وتسعين ومائتين ودفن في خرابة بإزاء داره رحمه الله تعالى  ومولده لسبع بقين من شعبان سنة سبع وأربعين وقال سنان بن ثابت في سنة ست وأربعين ومائتين والقضية مشهورة وفيها طول وهذا خلاصتها </w:t>
      </w:r>
      <w:r>
        <w:rPr>
          <w:rFonts w:cs="Times New Roman" w:ascii="Times New Roman" w:hAnsi="Times New Roman"/>
          <w:color w:val="0000FF"/>
          <w:sz w:val="36"/>
          <w:szCs w:val="36"/>
        </w:rPr>
        <w:t>8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قبض المقتدر عب ابن الجصاص المذكور وأخذمنه مقدار ألفي ألف دينار وسلم له بعد ذلك مقدار سبعمائة ألف دينار وكان فيه غفلة وبله وتوفي يوم الأحد لثلاث ليلة خلت من شوار سنة خمس عشرة وثلثمائة  ولابن المعتز من التصانيف كتاب الزهر والرياض وكتاب البديع وكتاب مكاتبات الإخوان بالشعر وكتاب الجوارح والصيد وكتاب السرقات وكتاب أشعار الملوك وكتاب الآداب وكتاب حلى الأخبار وكتاب طبقات الشعراء وكتاب الجامع في الغناء وكتاب فيه أرجوزة في ذم الصبوح  ومن كلامه البلاغة البلوغ إلى المعنى ولم يطل سفر الكلام وكان يقول لي ما أحسن شعر تعرفه لقلت قول العباس بن الأحن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سحب الناس أذيال الظنون ب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رق الناس فينا قولهم فرق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اذب قد رمى بالظن غير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ادق ليس يدري أنه صدق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ثاه علي بن محمد بن بسام الشاعر الآتي ذكره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ه رك من ميت بمضي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اهيك في العلم والآداب والحس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فيه لو ولا لولا فتنقص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ما أدركته حرفة الأدب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7        </w:t>
      </w:r>
      <w:r>
        <w:rPr>
          <w:rFonts w:ascii="Times New Roman" w:hAnsi="Times New Roman" w:cs="Times New Roman"/>
          <w:color w:val="0000FF"/>
          <w:sz w:val="36"/>
          <w:sz w:val="36"/>
          <w:szCs w:val="36"/>
          <w:rtl w:val="true"/>
        </w:rPr>
        <w:t xml:space="preserve">الله الحسين بن عبد الله بن الحسين المعروف بابن الجصاص التاجر الجوهري فأخذه المقتدر وسلمه إلى مؤنس الخادم الخازن فقتله وسلمه إلى أهله ملفوفا في كساء وقيل إنه مات حتف أنفه وليس بصحيح بل خنقه مؤنس وذلك يوم الخميس ثاني شهر ربيع الآخر سنة ست وتسعين ومائتين ودفن في خرابة بإزاء داره رحمه الله تعالى  ومولده لسبع بقين من شعبان سنة سبع وأربعين وقال سنان بن ثابت في سنة ست وأربعين ومائتين والقضية مشهورة وفيها طول وهذا خلاصتها </w:t>
      </w:r>
      <w:r>
        <w:rPr>
          <w:rFonts w:cs="Times New Roman" w:ascii="Times New Roman" w:hAnsi="Times New Roman"/>
          <w:color w:val="0000FF"/>
          <w:sz w:val="36"/>
          <w:szCs w:val="36"/>
        </w:rPr>
        <w:t>88</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قبض المقتدر على ابن الجصاص المذكور وأخذ منه مقدار ألفي ألف دينار وسلم له بعد ذلك مقدار سبعمائة ألف دينار وكان فيه غفلة وبله وتوفي يوم الأحد لثلاث عشرة ليلة خلت من شوال سنة خمس عشرة وثلثمائة  ولابن المعتز من التصانيف كتاب الزهر والرياض وكتاب البديع وكتاب مكاتبات الإخوان بالشعر وكتاب الجوارح والصيد وكتاب السرقات وكتاب أشعار الملوك وكتاب الآداب وكتاب حلى الأخبار وكتاب طبقات الشعراء وكتاب الجامع في الغناء وكتاب فيه أرجوزة في ذم الصبوح  ومن كلامه البلاغة البلوغ إلى المعنى ولم يطل سفر الكلام وكان يقول لو قيل لي ما أحسن شعر تعرفه لقلت قول العباس بن الأحن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سحب الناس أذيال الظنون ب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رق الناس فينا قولهم فرقا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كاذب قد رمى بالظن غيرك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صادق ليس يدري أنه صدق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ثاه علي بن محمد بن بسام الشاعر الآتي ذكره ب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له درك من ميت بمضي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اهيك في العلم والآداب والحسب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ا فيه لو ولا لولا فتنقص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إنما أدركته حرفة الأدب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8         </w:t>
      </w:r>
      <w:r>
        <w:rPr>
          <w:rFonts w:ascii="Times New Roman" w:hAnsi="Times New Roman" w:cs="Times New Roman"/>
          <w:color w:val="0000FF"/>
          <w:sz w:val="36"/>
          <w:sz w:val="36"/>
          <w:szCs w:val="36"/>
          <w:rtl w:val="true"/>
        </w:rPr>
        <w:t xml:space="preserve">ولعبد الله المذكور أشعار رائقة وتشبيهات بديعة فمن ذلك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قى المطيرة ذات الظل والشج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دير عبدون هطال من المط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طالما نبهتني للصبوح ب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ي غرة الفجر والعصفور لم يط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صوات رهبان دير في صلا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سود المدارع نعارين في السح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مزنرين على الأوساط قد جعل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الرؤوس أكاليلا من الشع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م فيهم من مليح الوجه مكتح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السحر يطبق جفنيه على حو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حظته بالهوى حتى استقاد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طوعا وأسلفني الميعاد بالنظ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جاءني في قميص الليل مستت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ستعجل الخطو من خوف ومن حذ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قمت أفرش خدي في الطريق 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ذلا وأسحب أذيالي على الأث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لاح ضوء هلال كاد يفضح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ثل القلامة قد قدت من الظف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كان ما كان مما لست أذك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ظن خيرا ولا تسأل عن الخ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ظريف شعره قوله ولم أجدها في ديوانه ولكن الرواة أطبقوا على أنها له والله أعل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قرطق يسعى إلى الندماء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عقيقة في درة بيض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البدر في أفق السماء كدر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لقى على ياقوتة زرق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كم ليلة قد سرني بمبي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ندي بلا خوف من الرقب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مهفهف عقد الشراب لسان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حديثه بالرمز والإيم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حركته بيدي وقلت له انت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ا فرحة الخلطاء والندم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أجابني والسكر يخفض صوت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تلجلج كتلجلج الفأف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إني لأفهم ما تقول وإن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لبت علي سلافة الصهباء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دعني أفيق من الخمار إلى غ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حكم بما تختار يا مولائي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79         </w:t>
      </w:r>
      <w:r>
        <w:rPr>
          <w:rFonts w:ascii="Times New Roman" w:hAnsi="Times New Roman" w:cs="Times New Roman"/>
          <w:color w:val="0000FF"/>
          <w:sz w:val="36"/>
          <w:sz w:val="36"/>
          <w:szCs w:val="36"/>
          <w:rtl w:val="true"/>
        </w:rPr>
        <w:t xml:space="preserve">وله في الخمرة المطبوخة وهو معنى بديع وفيه دلالة على أنه كان حنفي المذه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خليلي قد طاب الشراب المور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عدت بعد النسك والعود أحم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هاتا عقارا في قميص زجاج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ياقوتة في درة تتوق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صوغ عليها الماء شباك فض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ه حلق بيض تحل وتعق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قتني من نار الجحيم بنفس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ذلك من إحسانها ليس يجح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ابن المعتز شديد السمرة مسنون الوجه يخضب بالسواد  ورأيت في بعض المجاميع أن عبد الله بن المعتز المذكور كان يقول أربعة من الشعراء سارت أسماؤهم بخلاف أفعالهم فأبو العتاهية سار شعره بالزهد وكان على الإلحاد وأبو نواس سار شعره باللواط وكان أزنى من قرد وأبو حكيمة الكاتب سار شعره بالعنة وكان أهب من تيس ومحمد بن حازم سار شعره بالقناعة وكان أحرص من كلب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قد رويت لابن حازم خبرا يخالف حكاية ابن المعتز ويوافق شعره وذلك أنه كان جار سعيد بن حميد الكاتب الطوسي فهجاه لأمر كان بينهما فبلغ سعيدا هجوه فأغضى عنه مع القدرة ثم إن محمدا ساءت حاله فتحول عن جواره فبلغ ابن حميد ذلك فبعث إليه عشرة آلاف درهم وتخوت ثياب وفرسا بآلته ومملوكا وجارية وكتب إليه ذو الأدب يحمله ظرفه على نعت الشيء بغير هيئته وتبعثه قدرته على وصفه بخلاف حليته ولم يكن ما شاع من هجائك في جاريا إلا هذا المجرى وقد بلغني من سوء حالك وشدة خلتك ما لا غضاضة به عليك مع كبر همتك وعظم نفسك ونحن شركاء فيما ملكنا ومتساوون فيما تحت أيدينا وقد بعثت إليك بما جعلته وإن قل استفتاحا لما</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0        </w:t>
      </w:r>
      <w:r>
        <w:rPr>
          <w:rFonts w:ascii="Times New Roman" w:hAnsi="Times New Roman" w:cs="Times New Roman"/>
          <w:color w:val="0000FF"/>
          <w:sz w:val="36"/>
          <w:sz w:val="36"/>
          <w:szCs w:val="36"/>
          <w:rtl w:val="true"/>
        </w:rPr>
        <w:t xml:space="preserve">بعده وإن جل فرد ابن حازم جميعه ولم يقبل منه شيئا وكتب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علت بي فعل المهلب إذ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غمر الفرزدق بالندى الدث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فبعثت بالأموال ترغبن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لا ورب الشفع والوت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ألبس النعماء من رج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بسته عارا على الده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دليل على قناعته وحسن صبره واحتماله الإضاقة </w:t>
      </w:r>
      <w:r>
        <w:rPr>
          <w:rFonts w:cs="Times New Roman" w:ascii="Times New Roman" w:hAnsi="Times New Roman"/>
          <w:color w:val="0000FF"/>
          <w:sz w:val="36"/>
          <w:szCs w:val="36"/>
        </w:rPr>
        <w:t>89</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ذا سعيد بن حميد يكنى أبا عثمان وكان كاتبا شاعرا مترسلا عذب الألفاظ مقدما في صناعته جيد السرقة حتى قال بعض الفضلاء لو قيل لكلام سعيد وشعره ارجع إلى أهلك لما بقي معه منه شيء وكان يدعي أنه من أولاد ملوك الفرس وله من الكتب كتاب انتصاف العجم من العرب ويعرف بالتسوية وله ديوان رسائل وديوان شعر صغير  والمطيرة بفتح الميم وكسر الطاء المهملة وسكون الياء المثناة من تحتها وبعد الراء المفتوحة هاء وهي قرية من نواحي سر من رأى  وعبدون الذي يضاف الدير إليه فيقال دير عبدون هو ابن مخلد وهو أخو الوزير صاعد بن مخلد وإنما أضيف إليه لأنه كان كثير التردد إليه والمقام فيه والعناية بعمارته وهو إلى جنب المطيرة ودير عبدون أيضا قرب جزيرة ابن عمر بينهما دجلة وقد خرب الآن وكان منزها لأهلها  وقوله ولاح ضوء هلال كاد يفضحنا مأخوذ من قول عمرو بن قميئة في صفة الهل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كأن ابن مزنتها جانح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سيط لدى الأفق من خنص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الفسيط قلامة الظفر</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1        342 </w:t>
      </w:r>
      <w:r>
        <w:rPr>
          <w:rFonts w:ascii="Times New Roman" w:hAnsi="Times New Roman" w:cs="Times New Roman"/>
          <w:color w:val="0000FF"/>
          <w:sz w:val="36"/>
          <w:sz w:val="36"/>
          <w:szCs w:val="36"/>
          <w:rtl w:val="true"/>
        </w:rPr>
        <w:t>ابن طباطبا  أبو محمد عبد الله بن أحمد بن علي بن الحسن بن إبراهيم بن طباطبا ابن إسماعيل بن إبراهيم بن الحسن بن الحسن بن علي بن أبي طالب رضي الله عنه الحجازي الأصل المصري الدار والوفاة كان طاهرا كريما فاضلا صاحب رباع وضياع ونعمة ظاهرة وعبيد وحاشية كثير التنعم كان بدهليزه رجل يكسر اللوز كل يوم من أول النهار إلى آخره برسم الحلوى التي ينفذها لأهل مصر الأستاذ من كافور الإخشيدي إلى من دونه ويطلق للرجل المذكور دينارين في كل شهر أجرة عمله فمن الناس من كان يرسل له الحلوى كل يوم ومنهم كل جمعة ومنهم كل شهر وكان يرسل إلى كافور في كل يوم جامين حلوى ورغيفا في منديل مختوم فحسده بعض الأعيان وقال لكافور الحلوى حسن فما لهذا الرغيف فإنه لا يحسن أن يقابلك به فأرسل إليه كافور وقال يجريني الشريف في الحلوى على العادة ويعفيني من الرغيف فركب الشريف إليه وعلم أنهم قد حسدوه على ذلك وقصدوا إبطاله فلما اجتمع به قال له أيدك الله إنا ما ننفذ الرغيف تطاولا ولا تعاظما وإنما هي صبية حسنية تعجنه بيدها وتخبزه فنرسله على سبيل التبرك فإذا كرهته قطعناه فقال كافور لا والله لا تقطعه ولا يكون قوتي سواه فعاد إلى ما كان عليه من إرسال الحلوى والرغيف  ولما مات كافور وملك المعز أبو تميم معد بن المنصور العبيدي الديار المصرية على يد القائد جوهر المقدم ذكره في حرف الجيم وجاء المعز بعد ذلك م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2        </w:t>
      </w:r>
      <w:r>
        <w:rPr>
          <w:rFonts w:ascii="Times New Roman" w:hAnsi="Times New Roman" w:cs="Times New Roman"/>
          <w:color w:val="0000FF"/>
          <w:sz w:val="36"/>
          <w:sz w:val="36"/>
          <w:szCs w:val="36"/>
          <w:rtl w:val="true"/>
        </w:rPr>
        <w:t xml:space="preserve">إفريقية وكان يطعن في نسبه فلما قرب من البلد وخرج الناس للقائه اجتمع به جماعة من الأشراف فقال له من بينهم ابن طباطبا المذكور إلى من ينتسب مولانا فقال له المعز سنعقد مجلسا ونجمعكم ونسرد عليكم نسبنا فلما استقر المعز بالقصر جمع الناس في مجلس عام وجلس لهم وقال هل بقي من رؤسائكم أحد فقالوا لم يبق معتبر فسل عند ذلك نصف سيفه وقال هذا نسبي ونثر عليهم ذهبا كثيرا وقال هذا حسبي فقالوا جميعا سمعنا وأطعنا  وكان الشريف المذكور حسن المعاملة في معامليه حسن الإفضال عليهم ملاطفا لهم يركب إليهم وإلى سائر أصدقائه ويقضي حقوقهم ويطيل الجلوس عندهم وأغنى جماعة وكان حسن المذهب  وكانت ولادته سنة ست وثمانين ومائتين وتوفي في الرابع من رجب سنة ثمان وأربعين وثلثمائة بمصر وصلي عليه في مصلى العيد وحضر جنازته من الخلق ما لا يحصي عددهم إلا الله تعالى ودفن بقرافة مصر وقبره معروف ومشهور بإجابة الدعاء روي أن رجلا حج وفاتته زيارة النبي فضاق صدره لذلك فرآه في نومه فقال له إذا فاتتك الزيارة فزر قبر عبد الله بن أحمد بن طباطبا وكان صاحب الرؤيا من أهل مصر  وحكى بعض من له عليه إحسان أنه وقف على قبره وأنش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خلفت الهموم على أناس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قد كانوا بعيشك في كفاف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فرآه في نومه فقال قد سمعت ما قلت وحيل بيني وبين الجواب والمكافأة ولكن صر إلى مسجد وصل ركعتين وادع يستجب لك رحمه الله تعالى  وقد تقدم في حرف الهمزة الكلام على طباطبا  وهذه الحكاية التي جرت له مع المعز عند قدومه مصر ذكرها في كتاب الدول المنقطعة لكنها تناقض تاريخ الوفاة فإن المعز دخل مصر في شهر رمضان سنة اثنتين وستين وثلثمائة كما سيأتي في ترجمته إن شاء الله تعالى وابن</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3        </w:t>
      </w:r>
      <w:r>
        <w:rPr>
          <w:rFonts w:ascii="Times New Roman" w:hAnsi="Times New Roman" w:cs="Times New Roman"/>
          <w:color w:val="0000FF"/>
          <w:sz w:val="36"/>
          <w:sz w:val="36"/>
          <w:szCs w:val="36"/>
          <w:rtl w:val="true"/>
        </w:rPr>
        <w:t xml:space="preserve">طباطبا المذكور توفي في سنة ثمان وأربعين وثلثمائة كما هو مذكور هاهنا فكيف يتصور الجمع بينهما وأفادني تاريخ وفاته شيخنا الحافظ زكي الدين أبو محمد عبد العظيم المنذري وراجعته في هذا التناقض فقال أما الوفاة في هذا التاريخ فهي محققة ولعل صاحب الواقعة مع المعز كان ولده والله أعلم أي ذلك كان  ثم رأيت تاريخ وفاته كما هو هاهنا في تاريخ الأمير المختار المعروف بالمسبحي وقال وكانت علته قد طالت من توثه عرضت له في حنكه فتعالج بضروب العلاجات فلم ينجع فيها شيء وكانت علة غريبة لم يعهد مثلها  ثم رأيت في تاريخ ابن زولاق أن الشريف الذي التقى بالمعز هو أبو جعفر مسلم بن عبيد الله الحسيني والشريف أبو إسماعيل إبراهيم بن أحمد الحسيني الرسي ولعل أحدهما صاحب هذه الواقعة والله أعلم </w:t>
      </w:r>
      <w:r>
        <w:rPr>
          <w:rFonts w:cs="Times New Roman" w:ascii="Times New Roman" w:hAnsi="Times New Roman"/>
          <w:color w:val="0000FF"/>
          <w:sz w:val="36"/>
          <w:szCs w:val="36"/>
        </w:rPr>
        <w:t>343</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عبد الله بن طاهر  أبو العباس عبد الله بن طاهر بن الحسين بن مصعب بن رزيق بن ماهان الخزاعي وقد تقدم ذكر أبيه في حرف الطاء وقد كان عبد الله المذكور سيدا نبيلا عالي الهمة شهما وكان المأمون كثير الاعتماد عليه حسن الالتفات إليه لذاته ورعاية لحق والده وما أسلفه من الطاعة في خدمته وكان واليا على الدينور فلما خرج بابك الخرمي على خراسان وأوقع الخوارج بأهل قرية</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4        </w:t>
      </w:r>
      <w:r>
        <w:rPr>
          <w:rFonts w:ascii="Times New Roman" w:hAnsi="Times New Roman" w:cs="Times New Roman"/>
          <w:color w:val="0000FF"/>
          <w:sz w:val="36"/>
          <w:sz w:val="36"/>
          <w:szCs w:val="36"/>
          <w:rtl w:val="true"/>
        </w:rPr>
        <w:t xml:space="preserve">الحمراء من أعمال نيسابور وأكثروا فيها الفساد واتصل الخبر بالمأمون بعث إلى عبد الله وهو بالدينور يأمره بالخروج إلى خراسان فخرج إليها في النصف من شهر ربيع الآخر سنة ثلاث عشرة ومائتين وحارب الخوارج وقدم نيسابور في رجب سنة خمس عشرة ومائتين وكان المطر قد انقطع عنها تلك السنة فلما دخلها مطرت مطرا كثيرا فقام إليه رجل بزاز من حانوته وأنشد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قد قحط الناس في زمان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حتى إذا جئت جئت بالدر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غيثان في ساعة لنا قد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مرحبا بالأمير والمط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هكذا قال السلامي في أخبار خراسان وذكر الطبري في تاريخه أن طلحة ابن طاهر المذكور في ترجمة أبيه لما مات في سنة ثلاث عشرة وعبد الله يوم ذاك بالدينور أرسل المأمون إليه القاضي يحيى بن أكثم يعزيه عن أخيه طلحة ويهنئه بولاية خراسان وذكر بعد هذا في ولاية طلحة شيئا آخر فقال إن المأمون لما مات طاهر وكان ولده عبد الله بالرقة على محاربة نصر بن شبث ولاه عمل أبيه كله وجمع له مع ذلك الشام فوجه عبد الله أخاه طلحة إلى خراسان والله أعلم  وذكر الطبري أيضا في سنة ثلاث عشرة أن المأمون ولى أخاه المعتصم الشام ومصر وابنه العباس بن المأمون الجزيرة والثغور والعواصم وأعطى كل واحد منهما ومن عبد الله بن طاهر خمسمائة ألف دينار وقيل إنه لم يفرق في يوم من المال مثل ذلك  وكان أبو تمام الطائي قد قصد عبد الله من العراق فلما انتهى إلى قومس وطالت به الشقة وعظمت عليه المشقة قا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ول في قومس صحبي وقد أخذ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ا السرى وخطى المهرية القود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طلع الشمس تنوي أن تؤم ب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كلا ولكن مطلع الجود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قلت وقد أخذ أبو تمام هذين البيتين من أبي الوليد مسلم بن الوليد</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5        </w:t>
      </w:r>
      <w:r>
        <w:rPr>
          <w:rFonts w:ascii="Times New Roman" w:hAnsi="Times New Roman" w:cs="Times New Roman"/>
          <w:color w:val="0000FF"/>
          <w:sz w:val="36"/>
          <w:sz w:val="36"/>
          <w:szCs w:val="36"/>
          <w:rtl w:val="true"/>
        </w:rPr>
        <w:t xml:space="preserve">الأنصاري المعروف بصريع الغواني الشاعر المشهور حيث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ول صحبي وقد جدوا على عج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الخيل تسنن بالركبان في اللجم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أمغرب الشمس تنوي أن تؤم بن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لت كلا ولكن مطلع الكر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إنه أغار على اللفظ والمعنى  رجعنا إلى ما كنا فيه  ولما وصل أبو تمام إليه أنشده قصيدته البديعة البائية التي يقول في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ركب كأطراف الأسنة عرسو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مثلها والليل تسطو غياهبه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أمر عليهم أن تتم صدور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ليس عليهم أن تتم عواق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هي من القصائد الطنانة وفيها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قد بث عبد الله خوف انتقام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الليل حتى ما تدب عقارب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في هذه السفرة ألف أبو تمام كتاب الحماسة فإنه لما وصل إلى همذان وكان في زمن الشتاء والبرد بتلك النواحي شديد خارج عن حد الوصف قطع عليه كثرة الثلوج طريق مقصده فأقام بهمذان ينتظر زوال الثلج وكان نزوله عند بعض رؤسائها وفي دار ذلك الرئيس خزانة كتب فيها دواوين العرب وغيرها فتفرغ لها أبو تمام وطالعها واختار منها كتاب الحماسة  وكان عبد الله المذكور أديبا ظريفا جيد الغناء نسب إليه صاحب الأغاني أصواتا كثيرة أحسن فيها ونقلها أهل الصنعة عنه وله شعر مليح ورسائل ظريفة فمن شعره قوله وجدتها منسوبة إلي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نحن قوم تليننا الحدق النج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 أننا نلين الحديدا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6         ( </w:t>
      </w:r>
      <w:r>
        <w:rPr>
          <w:rFonts w:ascii="Times New Roman" w:hAnsi="Times New Roman" w:cs="Times New Roman"/>
          <w:color w:val="0000FF"/>
          <w:sz w:val="36"/>
          <w:sz w:val="36"/>
          <w:szCs w:val="36"/>
          <w:rtl w:val="true"/>
        </w:rPr>
        <w:t xml:space="preserve">طوع أيدي الظباء تقتادنا العين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نقتاد بالطعان الأسود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نملك الصيد ثم تملكنا البيض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المصونات أعينا وخدود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تتقي سخطنا الأسود ونخش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سخط الخشف حين يبدي الصدود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 </w:t>
      </w:r>
      <w:r>
        <w:rPr>
          <w:rFonts w:ascii="Times New Roman" w:hAnsi="Times New Roman" w:cs="Times New Roman"/>
          <w:color w:val="0000FF"/>
          <w:sz w:val="36"/>
          <w:sz w:val="36"/>
          <w:szCs w:val="36"/>
          <w:rtl w:val="true"/>
        </w:rPr>
        <w:t xml:space="preserve">فترانا يوم الكريهة أحرار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في السلم للغواني عبيدا</w:t>
      </w:r>
      <w:r>
        <w:rPr>
          <w:rFonts w:ascii="Times New Roman" w:hAnsi="Times New Roman" w:cs="Times New Roman"/>
          <w:color w:val="0000FF"/>
          <w:sz w:val="36"/>
          <w:sz w:val="36"/>
          <w:szCs w:val="36"/>
        </w:rPr>
        <w:t xml:space="preserve"> </w:t>
      </w:r>
      <w:r>
        <w:rPr>
          <w:rFonts w:cs="Times New Roman" w:ascii="Times New Roman" w:hAnsi="Times New Roman"/>
          <w:color w:val="0000FF"/>
          <w:sz w:val="36"/>
          <w:szCs w:val="36"/>
        </w:rPr>
        <w:t xml:space="preserve">)  </w:t>
      </w:r>
      <w:r>
        <w:rPr>
          <w:rFonts w:ascii="Times New Roman" w:hAnsi="Times New Roman" w:cs="Times New Roman"/>
          <w:color w:val="0000FF"/>
          <w:sz w:val="36"/>
          <w:sz w:val="36"/>
          <w:szCs w:val="36"/>
          <w:rtl w:val="true"/>
        </w:rPr>
        <w:t xml:space="preserve">وقيل إنها لأصرم بن حميد ممدوح أبي تمام والله أعلم  ومن مشهور شعر عبد الله قوله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اغتفر زلتي لتحرز فضل الشك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مني ولا يفوتك أجري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ا تكلني إلى التوسل بالعذ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لعلي أن لا أقوم بعذر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كان عبد الله أحد الأجواد الأسخياء حكى محمد بن داود بن الجراح عن محلم بن أبي محلم الشيباني عن أبيه قال عادلت عبد الله بن طاهر إلى خراسان فدخلنا الري وقت السحر فإذا قمرية تغرد على فنن شجرة فقال عبد الله بن طاهر أحسن والله أبو كبير الهذلي حيث يقول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لا يا حمام الأيك إلفك حاض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غصنك مياد ففيم تنو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ثم قال ما أحسن هذا فقلت وقد عملت على البديهة في معارضتة ثم قل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في كل يوم غربة ونزوح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أما للنوى من أوبة فترو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لقد طلح البين المشت ركائبي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هل أرين البين وهو طلي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رقني بالري نوح حمام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نحت وذو الشجو القديم ينو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لى أنها ناحت فلم تذر دمع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نحت وأسراب الدموع سفو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ناحت وفرخاها بحيث تراهم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ن دون أفراخي مهامه فيح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سى جود عبد الله أن يعكس النوى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فتضحي عصا الأسفار وهي طريح </w:t>
      </w:r>
      <w:r>
        <w:rPr>
          <w:rFonts w:cs="Times New Roman" w:ascii="Times New Roman" w:hAnsi="Times New Roman"/>
          <w:color w:val="0000FF"/>
          <w:sz w:val="36"/>
          <w:szCs w:val="36"/>
          <w:rtl w:val="true"/>
        </w:rPr>
        <w:t>)</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7        </w:t>
      </w:r>
      <w:r>
        <w:rPr>
          <w:rFonts w:ascii="Times New Roman" w:hAnsi="Times New Roman" w:cs="Times New Roman"/>
          <w:color w:val="0000FF"/>
          <w:sz w:val="36"/>
          <w:sz w:val="36"/>
          <w:szCs w:val="36"/>
          <w:rtl w:val="true"/>
        </w:rPr>
        <w:t xml:space="preserve">قال فأذن من ساعتي بالرجوع ووصلني بعشرة آلاف درهم وردني إلى منزلي  ولما رجع عبد الله إلى الشام ارتفع فوق سطح قصره فنظر إلى دخان يرتفع من جواره فقال ما هذا الدخان فقيل إن الجيران يخبزون فقال إن من اللؤم أن نقيم بمكان فنكلف جيرانه بالخبز فاقصدوا الدور واكسروا التنانير واحضروا ما بها من رجل وامرأة فأجرى على كل إنسان خبزه ولحمه وما يحتاج إليه فسميت أيامه أيام الكفاية  وكتب إليه وكيله أن دابة بعض الأضياف به نقب فوقع يجلب عليه وعلى مثله من بعد بلا استشارة ولا استئذان  ومن كلامه سمن الكيس ونبل الذكر لا يجتمعان في موضع واحد  ورفعت إليه قص مضمونها أن جماعة خرجوا إلى ظاهر البلد للتفرج ومعهم صبي فكتب على رأسها ما السبيل على فتية خرجوا لمتنزههم يقضون أوطارهم على قدر أخطارهم ولعل الغلام ابن أحدهم أو قرابة بعضهم  وكان عبد الله قد تولى الشام مدة والديار المصرية مدة وفيه يقول بعض الشعراء وهو بمص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يقول أناس إن مصرا بعيدة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ما بعدت مصر وفيها ابن طاه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وأبعد من مصر رجال ترا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حضرتنا معروفهم غير حاضر </w:t>
      </w:r>
      <w:r>
        <w:rPr>
          <w:rFonts w:cs="Times New Roman" w:ascii="Times New Roman" w:hAnsi="Times New Roman"/>
          <w:color w:val="0000FF"/>
          <w:sz w:val="36"/>
          <w:szCs w:val="36"/>
          <w:rtl w:val="true"/>
        </w:rPr>
        <w:t xml:space="preserve">)  ( </w:t>
      </w:r>
      <w:r>
        <w:rPr>
          <w:rFonts w:ascii="Times New Roman" w:hAnsi="Times New Roman" w:cs="Times New Roman"/>
          <w:color w:val="0000FF"/>
          <w:sz w:val="36"/>
          <w:sz w:val="36"/>
          <w:szCs w:val="36"/>
          <w:rtl w:val="true"/>
        </w:rPr>
        <w:t xml:space="preserve">عن الخير موتى ما تبالي أزرتهم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علىطمع أم زرت أهل المقابر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تنسب هذه الأبيات إلى عوف بن محلم الشيباني والله أعلم  وكان دخوله إليها سنة إحدى عشرة ومائتين وخرج منها في أواخر هذه السنة فدخل بغداد في ذي القعدة منها واستمر نوابه بمصر وعزل عنها في سنة سن ثلاث عشرة ومائتين ووليها أبو إسحاق ابن الرشيد وهو الملقب بالمعتصم وذكر الفرغاني في تاريخه أن عبد الله بن طاهر وليها بعد عبيد الله بن السري</w:t>
      </w:r>
    </w:p>
    <w:p>
      <w:pPr>
        <w:pStyle w:val="Normal"/>
        <w:jc w:val="right"/>
        <w:rPr>
          <w:rFonts w:ascii="Times New Roman" w:hAnsi="Times New Roman" w:cs="Times New Roman"/>
          <w:color w:val="0000FF"/>
          <w:sz w:val="36"/>
          <w:szCs w:val="36"/>
        </w:rPr>
      </w:pPr>
      <w:r>
        <w:rPr>
          <w:rFonts w:cs="Times New Roman" w:ascii="Times New Roman" w:hAnsi="Times New Roman"/>
          <w:color w:val="0000FF"/>
          <w:sz w:val="36"/>
          <w:szCs w:val="36"/>
        </w:rPr>
        <w:t xml:space="preserve">88        </w:t>
      </w:r>
      <w:r>
        <w:rPr>
          <w:rFonts w:ascii="Times New Roman" w:hAnsi="Times New Roman" w:cs="Times New Roman"/>
          <w:color w:val="0000FF"/>
          <w:sz w:val="36"/>
          <w:sz w:val="36"/>
          <w:szCs w:val="36"/>
          <w:rtl w:val="true"/>
        </w:rPr>
        <w:t xml:space="preserve">ابن الحكم وخرج عبيد الله عنها في صفر سنة إحدى عشرة ومائتين وخرج عبد الله بن طاهر عنها إلى العراق لخمس بقين من رجب سنة اثنتي عشرة ومائتين وقد استخلف بها إلى أن وليها المعتصم وذكر الوزير أبو القاسم ابن المغربي في كتاب أدب الخواص أن البطيخ العبدلاوي الموجود بالديار المصرية منسوب إلى عبد الله المذكور وهذا النوع من البطيخ لم أره في شيء من البلاد سوى مصر ولعله نسب إليه لأنه كان يستطيبه أو أنه أول من زرعه هناك </w:t>
      </w:r>
      <w:r>
        <w:rPr>
          <w:rFonts w:cs="Times New Roman" w:ascii="Times New Roman" w:hAnsi="Times New Roman"/>
          <w:color w:val="0000FF"/>
          <w:sz w:val="36"/>
          <w:szCs w:val="36"/>
        </w:rPr>
        <w:t>90</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وعبد الله وقومه خزاعيون بالولاء فإن جدهم رزيقا كان مولى أبي محمد طلحة بن عبيد الله بن خلف المعروف بطلحة الطلحات الخزاعي وكان طلحة المذكور واليا على سجستان من قبل مسلم بن زياد بن أبيه والي خراسان وكنيته أبو حرب فمات بها في فتنة عبد الله بن الزبير رضي الله عنه وفيه يقول الشاعر وهو عبيد الله بن قيس الرقي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رحم الله أعظما دفنوها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 xml:space="preserve">بسجستان طلحة الطلحات </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وإنما قيل له طلحة الطلحات لأن أمه طلحة بنت أبي طلحة هكذا قاله أبو الحسين علي بن أحمد السلامي في تاريخ ولاة خراسان  وقومس المذكور في شعر أبي تمام بضم القاف وسكون الواو وفتح الميم وقيل بكسرها وبعدها سين مهملة وهو إقليم من عراق العجم حده من جهة خراسان بسطام ومن جهة العراق سمنان هاتان المدينتان داخلتان في أعمال قومس وكرسي قومس الدامغان  وكانت وفاة عبد الله المذكور في شهر ربيع الأول سنة ثمان وعشرين ومائتين بمرو وقيل سنة ثلاثين وهو الأصح وقال الطبري مات بنيسابور يوم الإثنين لأحدى عشرة ليلة خلت من شهر ربيع الأول من سنة ثلاثين</w:t>
      </w:r>
    </w:p>
    <w:p>
      <w:pPr>
        <w:pStyle w:val="Normal"/>
        <w:rPr>
          <w:rFonts w:ascii="Times New Roman" w:hAnsi="Times New Roman" w:cs="Times New Roman"/>
          <w:color w:val="0000FF"/>
          <w:sz w:val="36"/>
          <w:szCs w:val="36"/>
        </w:rPr>
      </w:pPr>
      <w:r>
        <w:rPr>
          <w:rFonts w:cs="Times New Roman" w:ascii="Times New Roman" w:hAnsi="Times New Roman"/>
          <w:color w:val="0000FF"/>
          <w:sz w:val="36"/>
          <w:szCs w:val="36"/>
        </w:rPr>
        <w:t xml:space="preserve">89        </w:t>
      </w:r>
      <w:r>
        <w:rPr>
          <w:rFonts w:ascii="Times New Roman" w:hAnsi="Times New Roman" w:cs="Times New Roman"/>
          <w:color w:val="0000FF"/>
          <w:sz w:val="36"/>
          <w:sz w:val="36"/>
          <w:szCs w:val="36"/>
          <w:rtl w:val="true"/>
        </w:rPr>
        <w:t xml:space="preserve">ومائتين بعد موت أشناس التركي بسبعة أيام وعاش مثل أبيه طاهر ثمانيا وأربعين سنة رحمه الله تعالى وسيأتي ذكر ولده عبيد الله إن شاء الله تعالى </w:t>
      </w:r>
      <w:r>
        <w:rPr>
          <w:rFonts w:cs="Times New Roman" w:ascii="Times New Roman" w:hAnsi="Times New Roman"/>
          <w:color w:val="0000FF"/>
          <w:sz w:val="36"/>
          <w:szCs w:val="36"/>
        </w:rPr>
        <w:t>344</w:t>
      </w:r>
      <w:r>
        <w:rPr>
          <w:rFonts w:cs="Times New Roman" w:ascii="Times New Roman" w:hAnsi="Times New Roman"/>
          <w:color w:val="0000FF"/>
          <w:sz w:val="36"/>
          <w:szCs w:val="36"/>
          <w:rtl w:val="true"/>
        </w:rPr>
        <w:t xml:space="preserve"> </w:t>
      </w:r>
      <w:r>
        <w:rPr>
          <w:rFonts w:ascii="Times New Roman" w:hAnsi="Times New Roman" w:cs="Times New Roman"/>
          <w:color w:val="0000FF"/>
          <w:sz w:val="36"/>
          <w:sz w:val="36"/>
          <w:szCs w:val="36"/>
          <w:rtl w:val="true"/>
        </w:rPr>
        <w:t>أبو العميثل  أبو العميثل عبد الله بن خليد مولى جعفر بن سليمان</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4:01:00Z</dcterms:created>
  <dc:creator>Home User</dc:creator>
  <dc:description/>
  <dc:language>en-US</dc:language>
  <cp:lastModifiedBy>Home User</cp:lastModifiedBy>
  <dcterms:modified xsi:type="dcterms:W3CDTF">2003-04-16T04:02:00Z</dcterms:modified>
  <cp:revision>1</cp:revision>
  <dc:subject/>
  <dc:title>309        &amp; حرف الزاى &amp;</dc:title>
</cp:coreProperties>
</file>