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 xml:space="preserve">بفتح السين المهملة وسكون الميم وضم العين المهملة وسكون الواو وبعدها نون قيل إن جده إسماعيل غير اسمه فقيل سمعون  وعنبس بفتح العين المهملة وسكون النون وفتح الباء الموحدة وبعدها سين مهملة وهو في الأصل اسم الأسد وبه سمي الرجل وهو فنعل من العبوس والنون زائدة </w:t>
      </w:r>
      <w:r>
        <w:rPr>
          <w:rFonts w:cs="Times New Roman" w:ascii="Times New Roman" w:hAnsi="Times New Roman"/>
          <w:color w:val="0000FF"/>
          <w:sz w:val="36"/>
          <w:szCs w:val="36"/>
        </w:rPr>
        <w:t>6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يخ أبو عبد الله القرشي  أبو عبد الله محمد بن أحمد بن إبراهيم القرشي الهاشمي العبد الزاهد الصالح من أهل الجزيرة الخضراء كانت له كرامات ظاهرة ورأيت أهل مصر يحكون عنه أشياء خارقة ورأيت جماعة ممن صحبه وكل منهم قد نما عليه من بركته وذكروا عنه انه وعد جماعته الذين صحبوه مواعيد من الولايات والمناصب العلية وأنها صحت كلها وكان من السادات الأكابر والطراز الأول وهو مغربي وصحب بالمغرب أعلام الزهاد وانتفع بهم فلما وصل إلى مصر أنتفع به من صحبه او شاهده ثم سافر إلى الشام قاصدا زيارة البيت المقدس فأقام به إلى أن مات في السادس من ذي الحجة سنة تسع وتسع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6        </w:t>
      </w:r>
      <w:r>
        <w:rPr>
          <w:rFonts w:ascii="Times New Roman" w:hAnsi="Times New Roman" w:cs="Times New Roman"/>
          <w:color w:val="0000FF"/>
          <w:sz w:val="36"/>
          <w:sz w:val="36"/>
          <w:szCs w:val="36"/>
          <w:rtl w:val="true"/>
        </w:rPr>
        <w:t xml:space="preserve">وصلي عليه بالمسجد الأقصى وهو ابن خمس وخمسين رحمه الله تعالى  وقبره ظاهر يقصد للزيارة والتبرك به  والجزيرة الخضراء في بر الأندلس مدينة قبالة سبتة من بر العدوة  ومن جملة وصاياه لأصحابه سيروا إلى الله تعالى عرجا ومكاسير فإن أنتظار الصحة بطالة </w:t>
      </w:r>
      <w:r>
        <w:rPr>
          <w:rFonts w:cs="Times New Roman" w:ascii="Times New Roman" w:hAnsi="Times New Roman"/>
          <w:color w:val="0000FF"/>
          <w:sz w:val="36"/>
          <w:szCs w:val="36"/>
        </w:rPr>
        <w:t>6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أعرابي  أبو عبد الله محمد بن زياد المعروف بابن الأعرابي الكوفي صاحب اللغة وهو من موالي بني هاشم فإنه مولى العباس بن محمد بن علي بن عبد الله ابن العباس بن عبد المطلب رضي الله عنه وكان أبوه زيادا عبدا سنديا وقيل إنه من موالي بني شيبان وقيل غير ذلك والأول أصح وكان أحول راوية لأشعار القبائل ناسبا وكان احد العالمين باللغة المشهورين بمعرفتها يقال لم يكن في الكوفيين أشبه برواية البصريين منه وهو ربيب المفضل بن محمد الضبي صاحب المفضليات كانت أمه تحته واخذ الأدب عن أبي معاوية الضرير والمفضل الضبي والقاسم بن معن بن عبد الرحمن بن عبد الله بن مسعود الذي ولاه المهدي القضاء والكسائي وأخذ عنه إبراهيم الحربي وأبو العب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7        </w:t>
      </w:r>
      <w:r>
        <w:rPr>
          <w:rFonts w:ascii="Times New Roman" w:hAnsi="Times New Roman" w:cs="Times New Roman"/>
          <w:color w:val="0000FF"/>
          <w:sz w:val="36"/>
          <w:sz w:val="36"/>
          <w:szCs w:val="36"/>
          <w:rtl w:val="true"/>
        </w:rPr>
        <w:t xml:space="preserve">ثعلب وابن السكيت وغيرهم  وناقش العلماء واستدرك عليهم وخطأ كثيرا من نقلة اللغة وكان رأسا في كلام العرب وكان يزعم أن أبا عبيدة والأصمعي لا يحسنان شيئا وكان يقول جائز في كلام العرب أن يعاقبوا بين الضاد والظاء فلا يخطئ من يجعل هذه في موضع هذه و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له أشكو من خليل أ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 خلال كلها لي غائ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ضاد ويقول هكذا سمعته من فصحاء العرب  وكان يحضر مجلسه خلق كثير من المستفيدين ويملي عليهم قال أبو العباس ثعلب شاهدت مجلس ابن الأعرابي وكان يحضره زهاء مائة إنسان وكان يسأل ويقرأ عليه فيجيب من غير كتاب ولزمته بضع عشرة سنة مارأيت بيده كتابا قط ولقد املى على الناس مايحمل على أجمال ولم ير أحد في علم الشعر أغزر منه وراى في مجلسه يوما رجلين يتحادثان فقال لأحدهما من أين أنت فقال من إسبيجات وقال للآخر من أين أنت فقال من الأندلس فعجب من ذلك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فيقان شتى الف الدهر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لتقي الشتى فيأتل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ملى على من حضر مجلسه بقية ال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نا على قيسية يم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نسب في الصالحين هج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وأرخت جانب الستر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ية أرض أم من الرج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أما رفيقي فقو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يم واما أسرتي فيم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يقان شتى ألف الدهر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لتقي الشتى فيأتل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أماليه ما رواه أبو العباس ثعلب قال أنشدنا ابن الأعرابي محمد بن زياد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8         ( </w:t>
      </w:r>
      <w:r>
        <w:rPr>
          <w:rFonts w:ascii="Times New Roman" w:hAnsi="Times New Roman" w:cs="Times New Roman"/>
          <w:color w:val="0000FF"/>
          <w:sz w:val="36"/>
          <w:sz w:val="36"/>
          <w:szCs w:val="36"/>
          <w:rtl w:val="true"/>
        </w:rPr>
        <w:t xml:space="preserve">سقى الله حيا دون بطنان د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ورك في مرد هناك وش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ي وإياهم على بعد د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خمر بماء في الزجاج مشو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من تصانيفه كتاب النوادر وهو كبير وكتاب الأنواء وكتاب صفة النخل وكتاب صفة الزرع وكتاب النبات وكتاب الخيل وكتاب تاريخ القبائل وكتاب معاني الشعر وكتاب تفسيرالأمثال وكتاب الألفاظ وكتاب نسب الخيل وكتاب نوادر الزبيريين وكتاب نوادر بني فقعس وكتاب الذباب وغيرذلك وأخباره ونوادره وأماليه كثيرة  وقال ثعلب سمعت ابن الأعرابي يقول ولدت في الليلة التي مات فيها الإمام أبو حنيفة رضي الله عنه وذلك في رجب سنة خمسين ومائة على الصحيح وتوفي لأربع عشرة ليلة خلت من شعبان وقال الطبري في تاريخه توفي يوم الأربعاء ثالث عشر الشهر المذكور سنة إحدى وثلاثين ومائتين بسر من رأى وقيل سنة ثلاثين ومائتين والأول أصح وصلى عليه القاضي أحمد بن أبي دواد الإيادي المقدم ذكره  والأعرابي بفتح الهمزة وسكون العين المهملة وفتح الراء وبعد الألف باء موحدة هذه النسبة إلى الأعراب قال أبو بكر محمد بن عزيز السجستاني المعروف بالعزيزي في كتابه الذي فسر فيه غريب القرآن الكريم يقال رجل أعجم وأعجمي أيضا إذا كان في لسانه عجمة وإن كان من العرب ورجل عجمي منسوب إلى العجم إن كان فصيحا ورجل أعرابي إذا كان بدويا وإن لم يكن من العرب ورجل عربي منسوب إلى العرب وإن لم يكن بدويا  وإسبيجاب بكسر الهمزة وسكون السين المهملة وكسر الباء الموحدة وسكون الياء المثناة من تحتها وفتح الجيم وبعد الألف باء موحدة وهي مدينة من اقصى بلاد الشرق وأظنها من إقليم الصين أو قريبة م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9         </w:t>
      </w:r>
      <w:r>
        <w:rPr>
          <w:rFonts w:ascii="Times New Roman" w:hAnsi="Times New Roman" w:cs="Times New Roman"/>
          <w:color w:val="0000FF"/>
          <w:sz w:val="36"/>
          <w:sz w:val="36"/>
          <w:szCs w:val="36"/>
          <w:rtl w:val="true"/>
        </w:rPr>
        <w:t xml:space="preserve">وبطنان بضم الباء الموحدة وسكون الطاء المهملة وبين النونين الف وهو جمع بطن وهو الغامض من الأرض </w:t>
      </w:r>
      <w:r>
        <w:rPr>
          <w:rFonts w:cs="Times New Roman" w:ascii="Times New Roman" w:hAnsi="Times New Roman"/>
          <w:color w:val="0000FF"/>
          <w:sz w:val="36"/>
          <w:szCs w:val="36"/>
        </w:rPr>
        <w:t>6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كلبي  أبو النضر محمد بن السائب بن بشر وقيل مبشر بن عمرو الكلبي وقال محمد بن سعد هو محمد بن السائب الكلبي بن بشر بن عمرو بن الحارث بن عبد الحارث بن عبد العزى بن امرئ القيس بن عامر بن النعمان بن عامر بن عبدون ابن كنانة بن عوف بن عذرة بن زيد بن عبد اللات بن رفيدة بن ثور بن كلب ثم كشف كتاب النسب لهشام بن الكلبي فساق نسبهم على هذه الصورة إلا أنه أسقط منه عبد الحارث فقط والباقي صحيح الكوفي صاحب التفسير وعلم النسب كان إماما في هذين العلمين  حكى ولده هشام عنه قال دخلت على ضرار بن عطارد بن حاجب بن زرارة التميمي بالكوفة وإذا عنده رجل كأنه جرذ يتمرغ في الحر وهو الفرزدق الشاعر فغمزني ضرار وقال سله ممن أنت فسأليه فقال إن كنت نسابا فانسبني فإني من بني تميم فابتدأت أنسب تميما حتى بلغت إلى غالب وهو والد الفرزدق فقلت وولد غال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0        </w:t>
      </w:r>
      <w:r>
        <w:rPr>
          <w:rFonts w:ascii="Times New Roman" w:hAnsi="Times New Roman" w:cs="Times New Roman"/>
          <w:color w:val="0000FF"/>
          <w:sz w:val="36"/>
          <w:sz w:val="36"/>
          <w:szCs w:val="36"/>
          <w:rtl w:val="true"/>
        </w:rPr>
        <w:t>هماما وهو اسم الفرزدق كما سيأتي في ترجمته في حرف الهاء إن شاء الله تعالى فاستوى الفرزدق جالسا وقال والله ما سماني به أبواي ولا ساعة من النهار فقلت والله إني لأعرف اليوم الذي سماك فيه أبوك الفرزدق فقال وأي يوم فقلت بعثك في حاجة فخرجت تمشي وعليك مستقة فقال والله لكأنك فرزدق دهقان قرية قد سماها بالجبل فقال صدقت والله ثم قال أتروي شيئا من شعري فقلت لا ولكن أروي لجرير مائة قصيدة فقال تروي لابن المراغة ولا تروي لي والله لأهجون كلبا سنة أو تروي لي كما رويت لجرير فجعلت اختلف إليه اقرأ عليه النقائض خوفا منه وما لي في شيء منها حاجة  قلت المستقة بضم الميم وسكون السين المهملة وضم التاء المثناة من فوقها وهي الفروة طويلة الكم والجمع مساتق وفيها لغة أخرى بفتح التاء وروي عن عمر رضي الله عنه أنه كان يصلي وعليه مستقة من سندس وروي عن أنس بن مالك ان ملك الروم أهدى إلى رسول الله مستقة من سندس فلبسها فكأني أنظر إلى يديه قد بدتا ثم بعث بها إلى جعفر بن أبي طالب رضي الله عنه فقال ابعث بها إلى أخيك النجاشي وقال النضر بن شميل المستقة الجبة الوسعة  وكان الكلبي المذكور من أصحاب عبد الله بن سبأ الذي يقول إن علي بن أبي طالب رضي الله عنه لم يمت وإنه راجع إلى الدنيا وروى عن سفيان الثوري ومحمد بن إسحاق وكانا يقولان حدثنا أبو النضر حتى لايعرف وشهد الكلبي المذكور دير الجماجم مع عبد الرحمن بن محمد بن الأشعث بن قيس الكند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1         </w:t>
      </w:r>
      <w:r>
        <w:rPr>
          <w:rFonts w:ascii="Times New Roman" w:hAnsi="Times New Roman" w:cs="Times New Roman"/>
          <w:color w:val="0000FF"/>
          <w:sz w:val="36"/>
          <w:sz w:val="36"/>
          <w:szCs w:val="36"/>
          <w:rtl w:val="true"/>
        </w:rPr>
        <w:t xml:space="preserve">وشهد جده بشر وبنوه السائب وعبيد وعبد الرحمن وقعة الجمل وصفين مع علي ابن أبي طالب رضي الله عنه وقتل السائب مع مصعب بن الزبير وفيه يقول ابن ورقاء النخ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مبلغ عني عبيدا ب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وت اخاه بالحسام الم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نت تبغي العلم عنه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يم لدى الديرين غير مو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مدا علوت الرأس منه بص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ثكلته سفيان بعد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فيان ومحمد ابنا السائب  وذكر هشام بن الكلبي المذكور في كتاب جمهرة النسب أن جدهم عبد العزى كان جميلا شريفا وقد وفد على بعض بني جفنة بأفراس فقبلها واعجبه حديثه وكان يسامره فقتلت بنو كنانة ابنا له فقال لعبد العزى ائتني بهم فقال إنهم قوم احرار ليس لي عليهم فضل وكتب إلى قومه ينذرهم فقال في شعر له طو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زاني جزاه الله شر جز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زاء سنمار وما كان ذا ذ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نمار هو الذي بنى الخورنق على باب الحيرة للنعمان الأكبر ابن امريء القيس ملك الحيرة فألقاه من أعلاه فقتله وقصته طويلة مشهورة فلا حاجة إلى ذكرها  وتوفي محمد الكلبي المذكور سنة ست وأربعين ومائة بالكوفة رحمه الله تعالى وسيأتي ذكر ولده أبي المنذر هشام النسابة في حرف الهاء إن شاء الله تعالى  والكلبي بفتح الكاف وسكون اللام وبعدها باء موحدة هذه النسبة إلى كلب بن وبرة وهي قبيلة كبيرة من قضاعة ينسب إليها خلق كثير والمستقة لفظة فارسية معرب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2        635 </w:t>
      </w:r>
      <w:r>
        <w:rPr>
          <w:rFonts w:ascii="Times New Roman" w:hAnsi="Times New Roman" w:cs="Times New Roman"/>
          <w:color w:val="0000FF"/>
          <w:sz w:val="36"/>
          <w:sz w:val="36"/>
          <w:szCs w:val="36"/>
          <w:rtl w:val="true"/>
        </w:rPr>
        <w:t>قطرب  أبو علي محمد بن المستنير بن أحمد النحوي اللغوي البصري مولى سالم بن زياد المعروف بقطرب أخذ الأدب عن سيبويه وعن جماعة من العلماء البصريين وكان حريصا على الإشتغال والتعلم وكان يبكر إلى سيبويه قبل حضور أحد من التلامذة فقال له يوما ما أنت إلا قطرب ليل فبقي عليه هذا اللقب وقطرب اسم دويبة لا تزال تدب ولا تفتر وهو بضم القاف وسكون الطاء المهملة وضم الراء وبعدها باء موحدة  وكان من أئمة عصره وله من التصانف كتاب معاني القرآن وكتاب الإشتقاق وكتاب القوافي وكتاب النوادر وكتاب الأزمنة وكتاب الفرق وكتاب الأصوات وكتاب الصفات وكتاب العلل في النحو وكتاب الأضداد وكتاب خلق الفرس وكتاب خلق الإنسان وكتاب غريب الحديث وكتاب الهمز وفعل وأفعل والرد على الملحدين في تشابه القرآن وغير ذلك  وهو أول من وضع المثلث في اللغة وكتابه وإن كان صغيرا لكن له فضيلة السبق وبه إقتدى أبو محمد عبد الله بن السيد البطليوسي المقدم ذكره وكتابه كبير ورأيت مثلثا آخر لشخص آخر تبريزي وليس هو الخطيب أبو زكريا التبريزي الآتي ذكره إن شاء الله تعالى بل غيره ولا أستحض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3        </w:t>
      </w:r>
      <w:r>
        <w:rPr>
          <w:rFonts w:ascii="Times New Roman" w:hAnsi="Times New Roman" w:cs="Times New Roman"/>
          <w:color w:val="0000FF"/>
          <w:sz w:val="36"/>
          <w:sz w:val="36"/>
          <w:szCs w:val="36"/>
          <w:rtl w:val="true"/>
        </w:rPr>
        <w:t xml:space="preserve">الآن اسمه وهو كبير أيضا وما اقصر فيه وما نهج لهم الطريق إلا قطرب المذكور  وكان قطرب معلم أولاد أبي دلف العجلي المقدم ذكره وروى له ابن المنجم في كتاب البارع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لست معي فالذكر منك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اك قلبي وإن غيبت عن بص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عين تبصر من تهوى وتفق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طن القلب لا يخلو من الن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ن البيتان مشهوران ولا أعلم أنهما له إلا من هذا الكتاب  وتوفي سنة ست ومائتين رحمه الله تعالى ويقال إن اسمه محمد وقيل الحسن بن محمد والأول أصح والله اعلم بالصواب  والمستنير بضم الميم وسكون السين المهملة وفتح التاء المثناة من فوقها وكسر النون وسكون الياء المثناة من تحتها وبعدها راء </w:t>
      </w:r>
      <w:r>
        <w:rPr>
          <w:rFonts w:cs="Times New Roman" w:ascii="Times New Roman" w:hAnsi="Times New Roman"/>
          <w:color w:val="0000FF"/>
          <w:sz w:val="36"/>
          <w:szCs w:val="36"/>
        </w:rPr>
        <w:t>6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برد  أبو العباس محمد بن يزيد بن عبد الأكبر بن عمير بن حسان بن سليمان بن سعد ابن عبد الله بن زيد بن مالك بن الحارث بن عامر بن عبد الله بن بلال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4        </w:t>
      </w:r>
      <w:r>
        <w:rPr>
          <w:rFonts w:ascii="Times New Roman" w:hAnsi="Times New Roman" w:cs="Times New Roman"/>
          <w:color w:val="0000FF"/>
          <w:sz w:val="36"/>
          <w:sz w:val="36"/>
          <w:szCs w:val="36"/>
          <w:rtl w:val="true"/>
        </w:rPr>
        <w:t xml:space="preserve">عوف بن أسلم وهو ثمالة بن أحجن بن كعب بن الحارث بن كعب بن عبد الله بن مالك بن النضر بن الأسد بن الغوث وقال ابن الكلبي عوف بن أسلم هو ثمالة والأسد هو الأزد الثمالي الأزدي البصري المعروف بالمبرد النحوي نزل بغداد وكان إماما في النحو واللغة وله التواليف النافعة في الأدب منها كتاب الكامل وكتاب الروضة والمقتضب وغير ذلك أخذ الأدب عن أبي عثمان المازني وأبي حاتم السجستاني وقد تقدم ذكرهما وأخذ عنه نفطويه وقد تقدم ذكره وغيره من الأئمة  وكان المبرد المذكور وأبو العباس أحمد بن يحيى الملقب بثعلب صاحب كتاب الفصيح عالمين متعاصرين قد ختم بهما تاريخ الأدباء وفيهما يقول بعض أهل عصرهما من جملة أبيات وهو أبو بكر بن أبي الأز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طالب العلم لاتجهل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ذ بالمبرد أو ثع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د عند هذين علم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ك كالجمل الأج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وم الخلائق مقرو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ذين في الشرق والم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مبرد يحب الإجتماع في المناظرة بثعلب والإستكثار منه وكان ثعلب يكره ذلك ويمتنع منه وحكى أبو القاسم جعفر بن محمد بن حمدان الفقيه الموصلي وكان صديقهما قال قلت لأبي عبد الله الدينوري ختن ثعلب لم يأبى ثعلب الإجتماع بالمبرد فقال لأن المبرد حسن العبارة حلو الإشارة فصيح اللسان ظاهر البيان وثعلب مذهبه مذهب المعلمين فإذا إجتمعا في محفل حكم للمبرد على الظاهر إلى أن يعرف الباطن  وكان المبرد كثير الأمالي حسن النوادر فما أملاه أن المنصور أبا جعف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5        </w:t>
      </w:r>
      <w:r>
        <w:rPr>
          <w:rFonts w:ascii="Times New Roman" w:hAnsi="Times New Roman" w:cs="Times New Roman"/>
          <w:color w:val="0000FF"/>
          <w:sz w:val="36"/>
          <w:sz w:val="36"/>
          <w:szCs w:val="36"/>
          <w:rtl w:val="true"/>
        </w:rPr>
        <w:t xml:space="preserve">ولى رجلاً على الإجراء على العميان والأيتام والقواعد من النساء اللواتي أزوج لهن فدخل على هذا المتولي بعض المتخلفين ومعه ولده فقال له إن رأيت أصلحك الله أن تثبت إسمي مع القواعد فقال له المتولي القواعد نساء فكيف أثبتك فيهن فقال ففي العميان فقال اما هذا فنعم فإن الله تعالى 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ها لا تعمى الأبصار ولكن تعمى القلوب التي في الصد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ج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وثبت ولدي في الأيتام فقال وهذا افعله أيضا فإنه من تكن أنت أباه فهو يتيم فانصرف عنه وقد أثبته في العميان وولده في الأيتام  وطلب بعض الأكابر من المبرد معلما لولده فبعث شخصا وكتب معه قد بعثت به وأنا أتمث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زرت الملوك فإن حس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فيعا عندهم أن يخبر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عنى هذا البيت مأخوذ من كلام أحمد بن يوسف كاتب المأمون وقد أهدى إليه ثوب وشي في يوم نيروز وقد أهديت إلى أمير المؤمنين ثوب وشي يصف نفسه والسلام  وحكى عنه أبو بكر ابن أبي الأزهر بشيء طريف في هذا قال حدثني محمد بن يزيد قال قال لي المازني يا أبا العباس بلغني انك تنصرف من مجلسنا فتصير إلى مواضع المجانين والمعالجين فما معناك في ذاك قال فقلت له ان لهم اعزك الله طرائف الكلام وعجائب من الأقسام فقال حدثني بأعجب ما رأيته منهم فقلت دخلت يوما إلى مستقرهم مع ابن أبي خميصة وكان المتقلد عليهم النفقة والمتقلد أحوالهم فرأيت مراتبهم على مقدار بليتهم فمررت على شيخ منهم تلوح صلعته وتبرق بالدهن جبهته وهو جالس على حصير نظيف ووجهه إلى القبلة كأنه يريد الصلاة فجاوزته إلى غيره فناداني سبحان الله أين السلام من أولى به انا أو أنت فاستحسنت منه وقلت السلام عليكم فقال لو كنت ابتدأت لأوجبت علينا حسن الرد عليك على أننا نصرف سو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6        </w:t>
      </w:r>
      <w:r>
        <w:rPr>
          <w:rFonts w:ascii="Times New Roman" w:hAnsi="Times New Roman" w:cs="Times New Roman"/>
          <w:color w:val="0000FF"/>
          <w:sz w:val="36"/>
          <w:sz w:val="36"/>
          <w:szCs w:val="36"/>
          <w:rtl w:val="true"/>
        </w:rPr>
        <w:t xml:space="preserve">أدبك لأحسن جهاته من العذر لأنه كان يقال إن للقادم دهشة اجلس أعزك الله عندنا وأومأ إلى موضع من حصيره ينفضه كأنه يوسعه لي فعزمت على الدنو فناداني ابن أبي خميصة إياك إياك فاحجمت عن ذلك ووقفت ناحية أستجلب مخاطبته وارصد الفائدة منه ثم قال لي وقد رأى معي محبرة يا هذا ارى معك آلة رجلين أرجو ألا تكون احدهما أتجالس أصحاب الحديث الأغثاث ام الأدباء من اصحاب النحو والشعر قلت الأدباء قال أتعرف ابا عثمان المازني قلت نعم اعرفه معرفة تامة قال أفتعرف الذي يقو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ى من ماز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د أهل البص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ه معرو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وه ن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لا أعرفه قال أفتعرف غلاما له قد نبغ في هذا العصر معه ذهن وله حفظ وقد برز في النحو وجلس مجلس صاحبه وشاركه فيه يعرف بالمبرد فقلت أنا والله عين الخبير به قال فهل أنشدك شيئا من غثيثات أشعاره قلت لا أحسبه يحسن قول الشعرقال يا سبحان الله أليس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ذا ماء العناق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يق الغان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ما ينبت لح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مي أي نب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ها الطالب أشه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ذيذ الشهو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بماء المزن تف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ود الناع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قد سمعته ينشدها في مجلس الأنس قال يا سبحان الله أو يستحب ان ينشد مثل هذا حول الكعبة ما تسمع الناس يقولون في نسبه قلت يقولون إنه من الأزد أزد شنوءة ثم من ثمالة قال قاتله الله ما أبعد غوره أتعرف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نا عن ثمالة كل 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قائلون ومن ثم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محمد بن يزيد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وا زدتنا بهم جها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7         ( </w:t>
      </w:r>
      <w:r>
        <w:rPr>
          <w:rFonts w:ascii="Times New Roman" w:hAnsi="Times New Roman" w:cs="Times New Roman"/>
          <w:color w:val="0000FF"/>
          <w:sz w:val="36"/>
          <w:sz w:val="36"/>
          <w:szCs w:val="36"/>
          <w:rtl w:val="true"/>
        </w:rPr>
        <w:t xml:space="preserve">فقال لي المبرد خل قو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ومي معشر فيهم نذ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لت أعرف هذه الأبيات لعبد الصمد بن المعذل يقولها فيه قال كذب من أدعاها غيره هذا كلام رجل لا نسب له يريد ان يثبت بهذا الشعر نسبا له  قلت أنت اعلم قال يا هذا قد غلبت بخفة روحك على قلبي وتمكنت من إنصاتك من استحساني وقد اخرت ماكان يجب ان اقدمه الكنية أصلحك الله قلت أبو العباس قال فالاسم قلت محمد قال فالأب قلت يزيد قال قبحك الله أحوجتني إلى الاعتذار إليك مما قدمت ذكره ثم وثب باسطا كفه لمصافحتي فرأيت القيد في رجله قد شد إلى خشبة في الأرض فأمنت عند ذلك غائلته فقال لي يا أبا العباس صن نفسك عن الدخول إلى هذه المواضع فليس يتهيأ لك في كل وقت أن تصادف مثلي على مثل هذه الحال الجميلة أنت المبرد أنت المبرد أنت الملبرد وجعل يصفق وقد أنقلبت عينه وتغيرت حليته فبادرت مسرعا خوفا من أن يبدر لي منه شيء أو و بادرة وقبلت والله قوله فلم أعاود الدخول إلى محبس ولا غيره  وقال أبو العباس المبرد ما تنادر احد علي ما تنادر به سذاب الوراق فإنني إجتزت يوما به وهو قاعد بباب داره فقال لي إلى اين ولاطفني وعرض علي القرى فقلت له ما عندك فقال عندي أنت وعليه انا يشير إلى اللحم المبرد بالسذاب وذكر ان رجلا عاد المبرد بالبصرة مع جماعة فغنت جارية من وراء ست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لها هذا حبيبك مع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ت ألا إعراضه أيسر الخط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هي إلا نظرة بتب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صطك رجلاه ويسقط للج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طرب كل من حضر إلا المبرد فقال له صاحب المجلس كنت احق بالطرب فقالت الجارية دعه يا مولاي فإنه سمعني أقول هذا حبيبك معرض فظنني لحنت ولم يعلم ان ابن مسعود 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ذا بعلي شي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د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فطرب المبرد من قولها إلى أن شق ثو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8         </w:t>
      </w:r>
      <w:r>
        <w:rPr>
          <w:rFonts w:ascii="Times New Roman" w:hAnsi="Times New Roman" w:cs="Times New Roman"/>
          <w:color w:val="0000FF"/>
          <w:sz w:val="36"/>
          <w:sz w:val="36"/>
          <w:szCs w:val="36"/>
          <w:rtl w:val="true"/>
        </w:rPr>
        <w:t xml:space="preserve">وكنت رأيت المبرد المذكور في المنام وجرى لي معه قصة عجيبة فأحببت ذكرها وذلك أني كنت بالإسكندرية في بعض شهور سنة ست وثلاثين وستمائة وأقمت بها خمسة اشهر وكان عندي كتاب الكامل للمبرد وكتاب العقد لابن عبد ربه وانا أطالع فيهما فرأيت في العقد في فصل ترجمه بقوله ما غلط فيه على الشعراء وذكر أبياتا نسبوا اصحابها فيها إلى الغلط وهي صحيحة وغنما وقع الغلط ممن استدرك عليهم لعدم إطلاعهم على حقيقة الأمر فيها ومن جملة من ذكر المبرد فقال ومثله قول محمد بن يزيد النحوي في كتاب الروضة ورد على الحسن بن هانئ يعني أبا نواس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بكر بن وائل عص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بحمقائها وكاذ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زعم أنه أراد بحمقائها هبنقة القيسي ولا يقال في الرجل حمقاء وإنما اراد دغة العجلية وعجل في بكر وبها يضرب المثل في الحمق هذا كله كلام صاحب العقد وغرضه أن المبرد نسب أبا نواس إلى الغلط بكونه قال بحمقائها واعتقد أنه أراد هبنقة وهنبقة رجل والرجل لايقال له حمقاء بل يقال له أحمق وأبو نواس إنما أراد دغه وهي إمرأة فالغلط حينئذ من المبرد لا من أبي نواس فلما كان بعد ليال قلائل من وقوفي على هذه الفائدة رأيت في المنام كأني بمدينة حلب في مدرسة القاضي بهاء الدين المعروف بابن شداد وفيها كان اشتغالي بالعلم وكأننا قد صلينا الظهر في الموضع الذي جرت العادة بالصلاة فيه جماعة فلما فرغنا من الصلاة قمت لأخرج فرأيت في آخريات الموضع شخصا واقفا يصلي فقال لي بعض الحاضرين هذا أبو العباس المبرد فجئت إليه وقعدت إلى جانبه أنتظر فراغه فلما فرغ سلمت عليه وقلت له أنا في هذا الزمان أطالع في كتابك الكامل فقال لي رأيت كتابي الروضة فقلت لا وما كنت رأيته قبل ذلك فقال قم حتى أريك إياه فقمت معه وصعد بي إلى بيته فدخلنا فيه ورأيت فيه كتب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9        </w:t>
      </w:r>
      <w:r>
        <w:rPr>
          <w:rFonts w:ascii="Times New Roman" w:hAnsi="Times New Roman" w:cs="Times New Roman"/>
          <w:color w:val="0000FF"/>
          <w:sz w:val="36"/>
          <w:sz w:val="36"/>
          <w:szCs w:val="36"/>
          <w:rtl w:val="true"/>
        </w:rPr>
        <w:t xml:space="preserve">كثيرة فقعد قدامها يفتش عليه وقعدت أنا ناحية عنه فأخرج منه مجلدا ودفعه إلى ففتحته وتركته في حجري ثم قلت له قد أخذا عليك فيه فقال أي شيء أخذوا فقلت أنك نسبت أبا نواس إلى الغلط في البيت الفلاني وأنشدته إياه فقال نعم غلط في هذا فقلت له أنه لم يغلط بل هو على الصواب ونسبوك أنت إلى الغلط في تغليطه فقال وكيف هذا فعرفته ما قال صاحب العقد فعض على رأس سبابته وبقي ساهيا ينظر إلي وهو في صورة خجلان ولم ينطق ثم اتيقظت من منامي وهو على تلك الحال ولم اذكر هذا المنام إلا لغرابته  وكانت ولادة المبرد يوم الاثنين عيد الضحى سنة عشر ومائتين وقيل سنة سبع ومائتين وتوفي يوم الاثنين لليلتين بقيتا من ذي الحجة وقيل ذي القعدة سنة ست وثمانين وقيل خمس وثمانين ومائتين ببغداد ودفن في مقابر باب الكوفة في دار اشتريت له وصلى عليه أبو محمد يوسف بن يعقوب القاضي رحمه الله تعالى  ولما مات نظم فيه وفي ثعلب أبو بكر الحسن بن علي المعروف بابن العلاف المقدم ذكره أبياتا سائرة وكان ابن الجواليقي كثيرا ما ينشد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مبرد وانقضت اي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ذهبن إثر المبرد ثع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ت من الآداب اصبح نص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با وباقي بيتها فسيخرب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فابكوا لما سلب الزمان ووط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دهر أنفسكم على ما يس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زودوا من ثعلب فبكأس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ب المبرد عن قريب يش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ى لكم أن تكتبوا انف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ت الأنفاس مما ي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ريب من هذه الأبيات ما انشده أبو عبد الله الحسين بن علي اللغوي البص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0        </w:t>
      </w:r>
      <w:r>
        <w:rPr>
          <w:rFonts w:ascii="Times New Roman" w:hAnsi="Times New Roman" w:cs="Times New Roman"/>
          <w:color w:val="0000FF"/>
          <w:sz w:val="36"/>
          <w:sz w:val="36"/>
          <w:szCs w:val="36"/>
          <w:rtl w:val="true"/>
        </w:rPr>
        <w:t xml:space="preserve">النمري لما مات أبو عبد الله محمد بن المعلى الأزدي وكان بينهما تنافس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الأزدي والنمري يم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ض الكل مقرون ببع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ي والمجتني ثمرات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لم يجزني قرضي وفرض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ت بيننا أبدا هن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فر عرضه منها وعرض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هانت رجال الأزد عن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لم تدن أرضهم بأر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ثمالي بضم الثاء المثلثة وفتح الميم وبعد اللف لام هذه النسبة إلى ثمالة واسمه عوف بن أسلم وهو بطن من الأزد قال المبرد في كتاب الاشتقاق إنما سميت ثمالة لأنهم شهدوا حربا فني فيها أكثرهم فقال الناس ما بقي منهم إلا ثمالة والثمالة البقية اليسيرة وفي المبرد يقول بعض شعراء عصره وهجا قبيلته بسببه وذكر أبو علي القالي في كتاب الأمالي إنها لعبد الصمد ابن المعذ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نا عن ثمالة كل 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قائلون ومن ثم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محمد بن يزيد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وا زدتنا لهم جه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لي المبرد خل 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ومي معشر فيهم نذ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ال إن هذه الأبيات للمبرد وكان يشتهي أن يشتهر بهذه القبيلة فصنع هذه الأبيات فشاعت وحصل له مقصوده من الاشتهار وكان كثيرا ما ينشد في مجال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تلبس أثوابا يتيه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يه الملوك على بعض المساكي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1         ( </w:t>
      </w:r>
      <w:r>
        <w:rPr>
          <w:rFonts w:ascii="Times New Roman" w:hAnsi="Times New Roman" w:cs="Times New Roman"/>
          <w:color w:val="0000FF"/>
          <w:sz w:val="36"/>
          <w:sz w:val="36"/>
          <w:szCs w:val="36"/>
          <w:rtl w:val="true"/>
        </w:rPr>
        <w:t xml:space="preserve">ما غير الجل اخلاق الحمير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قش البراذع أخلاق البراذ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المبرد بضم الميم وفتح الباء الموحدة والراء المشددة وبعدها دال مهملة وهو لقب عرف به وأختلف العلماء في سبب تلقيبه بذلك فالذي ذكره الحافظ أبو الفرج ابن الجوزي في كتاب الألقاب أنه قال سئل المبرد لم لقبت بهذا اللقب فقال كان سبب ذلك ان صاحب الشرطة طلبني للمنادمة والمذاكرة فكرهت الذهاب إليه فدخلت إلى أبي حاتم السجستاني فجاء رسول الوالي يطلبني فقال لي أبو حاتم ادخل في هذا يعني غلاف مزملة فارغا فدخلت فيه وغطى رأسه ثم خرج إلى الرسول وقال ليس هو عندي فقال أخبرت أنه دخل إليك فقال أدخل الدار وفتشها فدخل فطاف كل موضع في الدار ولم يفطن لغلاف المزملة ثم خرج فجعل أبو حاتم يصفق وينادي على المزملة المبرد المبرد وتسامع الناس بذلك فلهجوا به وقيل إن الذي لقبه بهذا اللقب شيخه أبو عثمان المازني وقيل غير ذلك  وهبنقة بفتح الهاء والباء الموحدة والنون المشددة والقاف بعدها هاء ساكنة وهو لقب أبي الودعات يزيد بن ثروان القيسي وقيل كنيته أبو نافع وبه يضرب المثل في الحمق فيقال احمق من هبنقة القيسي لأنه كان قد شرد له بعير فقال من جاء به فله بعيران فقيل له أتجعل في بعير بعيرين فقال إنكم لا تعرفون حلاوة الوجدان فنسب إلى الحمق لهذا السبب وسارت به الأشعار فمن ذلك قول أبي محمد بن المبارك اليزيدي وسيأتي ذكره إن شاء الله تعالى في شيبة بن الوليد العبسي عم دقاقة من جملة أبي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2         ( </w:t>
      </w:r>
      <w:r>
        <w:rPr>
          <w:rFonts w:ascii="Times New Roman" w:hAnsi="Times New Roman" w:cs="Times New Roman"/>
          <w:color w:val="0000FF"/>
          <w:sz w:val="36"/>
          <w:sz w:val="36"/>
          <w:szCs w:val="36"/>
          <w:rtl w:val="true"/>
        </w:rPr>
        <w:t xml:space="preserve">عش بجد ولا يضرك ن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ما عيش من ترى بالجد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ب ذي إربة من ال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ي عنجهية مجد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ش بجد وكن هبنفة القي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 مثل شيبة بن الولي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سبب نظم اليزيدي في هذه الأبيات انه تناظر هو والكسائي في مجلس المهدي وكان شيبة بن الوليد حاضرا فتعصب للكسائي وتحامل على اليزيدي فهجاه في عدة مقاطيع هذا المقطوع من جملتها  ودغة بضم الدال المهملة وفتح الغين المعجمة وبعدها هاء ساكنة واسمها مارية بنت مغنج بفتح الميم وسكون الغين المعجمة وفتح النون وبعدها جيم وقيل معنج بكسر الميم وسكون العين المهملة وباقيه مثل الأول وهو لقب واسمه ربيعة بن سعد بن عجل بن لجيم وهي التي يضرب بها المثل في الحمق قيقال أحمق من دغة  وذكر ابن الكلبي في كتاب جمهرة النسب غير هذا فقال في نسب بني العنبر فولد جندب بن العنبر عديا وكعبا وعويجا أمهم مارية بنت ربيعة بن سعد بن عجل ويقال بل هي دغة بنت مغنج بن إياد فجعل مارية غير دغة والله أعلم وإنما نسب إلى الحمق لأنها ولدت فصاح المولود فقالت لإمراة أيفتح الجعر فاه فقالت المرأة نعم ويسب أباه فسارت مثلا والأصل في الجعر انه روث كل ذي مخلب من السباع وقد يستعمل في غيرها بطريق التجوز ودغة لجهلها لما ولدت ظنت انه قد خرج من المعتاد فلما استهل المولود عجبت من ذلك وسألت عنه فهذا كان سبب نسبتها إلى الحمق  وكانت متزوجة في بني العنبر بن عمرو بن تميم فبنو العنبر يدعون لذلك بني الجعراء وهذا كله وإن كان خارجا عن المقصود لكنها فوائد غريبة فأحببت ذك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3        637 </w:t>
      </w:r>
      <w:r>
        <w:rPr>
          <w:rFonts w:ascii="Times New Roman" w:hAnsi="Times New Roman" w:cs="Times New Roman"/>
          <w:color w:val="0000FF"/>
          <w:sz w:val="36"/>
          <w:sz w:val="36"/>
          <w:szCs w:val="36"/>
          <w:rtl w:val="true"/>
        </w:rPr>
        <w:t>ابن دريد  أبو بكر محمد بن الحسن بن دريد بن عتاهية بن حنتم بن حسن بن حمامي بن جرو بن واسع بن وهب بن سلمة بن حاضر بن اسد بن عدي بن عمرو بن مالك بن فهم بن غانم بن دوس بن عدثان بنعبد الله بن زهران بن كعب بن الحارث ابن كعب بن عبد الله بن مالك بن نصر بت الأزد بن الغوث بن نت بن مالك بن زيد بن كهلان بن سبأ بن يشجب بن يعرب بن قحطان الأزدي اللغوي البصري إمام عصره في اللغة والآداب والشعر الفائق قال المسعودي في كتاب مروج الذهب في حقه وكان ابن دريد ببغداد ممن برع في زماننا هذا في الشعر وأنتهى في اللغة وقام مقام الخليل بن أحمد فيها واورد اشياء في اللغة لم توجد في كتب المتقدمين وكان يذهب بالشعر كل مذهب فطورا يجزل وطورا يرق وشعره أكثر من أن نحصيه أو نأتي على أكثره أو يأتي عليه كتابنا هذا فمن جيد شعره قصيدته المشهورة بالمقصورة التي يمدح بها الشاه ابن ميكال وولده وهما عبد الله بن محمد بن ميكال وولده العباس إسماعيل بن عبد الله ويقال إنه أحاط فيها بأكثر المقصور وا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4         ( </w:t>
      </w:r>
      <w:r>
        <w:rPr>
          <w:rFonts w:ascii="Times New Roman" w:hAnsi="Times New Roman" w:cs="Times New Roman"/>
          <w:color w:val="0000FF"/>
          <w:sz w:val="36"/>
          <w:sz w:val="36"/>
          <w:szCs w:val="36"/>
          <w:rtl w:val="true"/>
        </w:rPr>
        <w:t xml:space="preserve">إما تري رأسي حاكى ل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رة صبح تحت اذيال الدج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شتعل المبيض في مس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ثل اشتعال النار في جزل الغض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ثم قال المسعودي وقد عارضه في هذه القصيدة المعروفة جماعة من الشعراء منهم أبو القاسم علي بن محمد بن أبي الفهم الأنطاكي التنوخي وعدد جمعا ممن عارضها  قلت أنا وقد اعتنى بهذه المقصورة خلق من المتقدمين والمتأخرين وشرحوها وتكلموا على ألفاظها ومن أجود شروحها وأبسطها شرح الفقيه أبي عبد الله محمد بن أحمد بن هشام بن إبراهيم اللخمي السبتي وكان متاخرا توفي في حدود سنة سبعين وخمسمائة وشرحها الإمام أبو عبد الله محمد بن جعفر المعروف بالقزاز صاحب كتاب الجامع في اللغة وسيأتي ذكره إن شاء الله تعالى وشرحها غيرهما أيضا  ولابن دريد من التصانيف المشهورة كتاب الجمهرة وهو من الكتب المعتبرة في اللغة وله كتاب الاشتقاق وكتاب السرج واللجام وكتاب الخيل الكبير وكتاب الخيل الصغير وكتاب الأنواء وكتاب المقتبس وكتاب الملاحن وكتاب زواد العرب وكتاب اللغات وكتاب السلاح وكتاب غريب القرآن لم يكمله وكتاب المجتبى وهو مع صغر حجمه كثير الفائدة وكذلك الوشاح صغير مفيد وله نظم رائق جدا وكان من تقدم من العلماء يقول ابن دريد اعلم الشعراء واشعر العلماء فمن أول شعر قاله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5         ( </w:t>
      </w:r>
      <w:r>
        <w:rPr>
          <w:rFonts w:ascii="Times New Roman" w:hAnsi="Times New Roman" w:cs="Times New Roman"/>
          <w:color w:val="0000FF"/>
          <w:sz w:val="36"/>
          <w:sz w:val="36"/>
          <w:szCs w:val="36"/>
          <w:rtl w:val="true"/>
        </w:rPr>
        <w:t xml:space="preserve">ثوب الشباب علي اليوم بهج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وف تنزعه عني يد الكب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نا ابن عشرين ما زادت ولا نقص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ابن عشرين من شيب على خط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ليح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اء لو جلت الخدود شعا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شمس عند طلوعها لم تش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صن على دعص تأود ف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ر تألق تحت ليل مطب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قيل للحسن احتكم لم ي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قيل خاطب غيرها لم ينط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نا في فرعها في م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نا من وجهها في مش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دو فيهتف للعيون ضيا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يل حل بمقلة لم تطب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لا خوف الإطالة لذكرت كثيرا من شعره  وكانت ولادته بالبصرة في سكة صالح سنة ثلاث وعشرين ومائتين ونشأ بها وتعلم فيها وأخذ عن أبي حاتم السجستاني والرياشي وعبد الرحمن بن عبد الله المعروف بابن أخي الأصمعي وأبي عثمان سعيد بن هارون الأشنانداني صاحب كتاب المعاني وغيرهم ثم أنتقل عن البصرة مع عمه الحسين عند ظهور الزنج وقتلهم الرياشي كما سبق في ترجمته وسكن عمان وأقام بها اثنتي عشرة سنة ثم عاد إلى البصرة وسكنها زمانا ثم خرج إلى نواحي فارس وصحب ابني ميكال وكانا يومئذ على عمالة فارس وعمل لهما كتاب الجمهرة وقلداه ديوان فارس وكانت تصدر كتب فارس عن رأيه ولا ينفذ امر إلا بعد توقيعه فأفاد معهما أموالا عظيمة وكان مفيدا مبيدا لايمسك درهما سخاء وكرما ومدحهما بقصيدته المقصورة فوصلاه بعشرة ألاف درهم ثم أنتقل من فارس إلى بغداد ودخلها سنة ثمان وثلثمائة بعد عزل ابني ميكال وأنتقالهما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6        </w:t>
      </w:r>
      <w:r>
        <w:rPr>
          <w:rFonts w:ascii="Times New Roman" w:hAnsi="Times New Roman" w:cs="Times New Roman"/>
          <w:color w:val="0000FF"/>
          <w:sz w:val="36"/>
          <w:sz w:val="36"/>
          <w:szCs w:val="36"/>
          <w:rtl w:val="true"/>
        </w:rPr>
        <w:t xml:space="preserve">خراسان ولما وصل إلى بغداد أنزله علي بن محمد بن الحوارى في جواره وأفضل عليه وعرف الإمام المقتدر خبره ومكانه من العلم فأمر أن يجرى عليه خمسون ديناراً في كل شهر ولم تزل جارية عليه إلى حين وفاته وكان واسع الرواية لم ير أحفظ منه وكان يقرأ عليه دواوين العرب فيسابق إلى إتمامها من حفظه وسئل عنه الدارقطني أثقة هو أم لا فقال تكلموا فيه وقيل إنه كان يتسامح في الرواية فيسند إلى كل واحد ما يخطر له  وقال أبو منصور الأزهري اللغوي دخلت عليه فرأيته سكران فلم أعد إليه وقال ابن شاهين كنا ندخل عليه ونستحيي مما نرى من العيدان المعلقة والشراب المصفى وذكر أن سائلا سأله شيئا فلم يكن عنده غير دن من نبيذ فوهبه له فأنكر عليه احد غلمانه وقال تتصدق بالنبيذ فقال لم يكن عندي شيء سواه ثم اهدي له بعد ذلك عشرة دنان من النبيذ فقال أخرجنا دنا فجاءنا عشرة وينسب إليبه من هذه الأمور شيء كثير  وعرض له في رأس التسعين من عمره فالج سقي له الترياق فبرئ منه وصح ورجع إلى افضل احواله ولم ينكر من نفسه شيئا ورجع إلى إسماع تلامذته وإملائه عليهم ثم عاوده الفالج بعد حول لغذاء ضار تناوله فكان يحرك يديه حركة ضعيفة وبطل من محزمه إلى قدميه فكان إذا دخل عليه الداخل ضج وتألم لدخوله وإن لم يصل إليه قال تلميذه أبو علي إسماعيل بن القاسم القالي المعروف بالبغدادي المقدم ذكره فكنت أقول في نفسي إن الله عز وجل عاقبه بقوله في قصيدته المقصورة المقدم ذكرها حين ذكر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رست من لوهوت الأفلا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انب الجو عليه ما ش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يصيح لذلك صياح من يمشي عليه أو يسل بالمسال والداخل بعيد منه وكان مع هذه الحال ثابت الذهن كامل العقل يرد فيما يسأل عنه رد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7        </w:t>
      </w:r>
      <w:r>
        <w:rPr>
          <w:rFonts w:ascii="Times New Roman" w:hAnsi="Times New Roman" w:cs="Times New Roman"/>
          <w:color w:val="0000FF"/>
          <w:sz w:val="36"/>
          <w:sz w:val="36"/>
          <w:szCs w:val="36"/>
          <w:rtl w:val="true"/>
        </w:rPr>
        <w:t xml:space="preserve">صحيحا قال أبو علي وعاش بعد ذلك عامين وكنت أسأله عن شكوكي في اللغة وهو بهذه الحال فيرد بأسرع من النفس بالصواب وقال لي مرة وقد سألته عن بيت شعر لئن طفئت شحمتا عيني لم تجد من يشفيك من العلم قال أبو علي ثم قال لي يا بني وكذلك قال لي أبو حاتم وقد سألته عن شيء ثم قال لي أبو حاتم وكذلك قال لي الأصمعي وقد سألته وقال أبو علي وآخر شيء سألته عنه جاوبني أن قال لي يابني حال الجريض دون القريض فكان هذا الكلام آخر ما سمعته منه وكان قبل ذلك كثيرا مايتمث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حزني أن لاحياة لذي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عمل يرضى به الله صا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مرزباني قال لي ابن دريد سقطت من منزلي بفارس فانكسرت ترقوتي فسهرت ليلتي فلما كان آخر الليل غمضت عيني فرأيت رجلا طويلا أصفر الوجه كوسجا دخل علي وأخذ بعضادتي الباب وقال أنشدني أحسن ما قلت في الخمر فقلت ما ترك أبو نواس لأحد شيئا فقال أنا أشعر منه فقلت ومن أنت فقال أنا أبو ناجية من أهل الشام و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مراء قبل المزج صفراء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ت بين ثوبي نرجس وشقائ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كت وجنة المعشوق صرفا فسلط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مزاجا فاكتست لون عا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له أسأت فقال ولم قلت لأنك قلت وحمراء فقدمت الحمرة ثم قلت بين ثوبي نرجس وشقائق فقدمت الصفرة فهلا قدمتها على الأخرى فقال ما هذا الاستقصاء في هذا الوقت يابغيض  وجاء في رواية أخرى أن الشيخ أبا علي الفارسي النحوي قال أنشدني ابن دريد هذين البيتين لنفسه وقال جاءني إبليس في المنام وقال أغرت على 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8        </w:t>
      </w:r>
      <w:r>
        <w:rPr>
          <w:rFonts w:ascii="Times New Roman" w:hAnsi="Times New Roman" w:cs="Times New Roman"/>
          <w:color w:val="0000FF"/>
          <w:sz w:val="36"/>
          <w:sz w:val="36"/>
          <w:szCs w:val="36"/>
          <w:rtl w:val="true"/>
        </w:rPr>
        <w:t xml:space="preserve">نواس فقلت نعم فقال أجدت إلا أنك اسأت في شيء ثم ذكر بقية الكلام إلى آخره والله اعلم وتوفي يوم الأربعاء لاثنتين عشرة ليلة بقيت من شعبان سنة إحدى وعشرين وثلثمائة ببغداد رحمه الله تعالى ودفن بالمقبرة المعروفة بالعباسية من الجانب الشرقي في ظهر سوق السلاح بالقرب من الشارع الأعظم  وتوفي في ذلك اليوم أبو هاشم عبد السلام بن أبي علي الجبائي المتكلم المعتزلي المقدم ذكره فقال الناس اليوم مات علم اللغة والكلام ويقال إنه عاش ثلاثا وتسعين سنة لاغير ورثاه جحظة البرمكي المقدم ذك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ت بابن دريد كل فائ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غدا ثالث الأحجار والت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أبكي لفقد الجود منفر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رت أبكي لفقد الجود والأد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رب بفتح الراء جمع تربة  ودريد بضم الدال المهملة وفتح الراء وسكون الياء المثناة من تحتها وبعدها دال مهملة وهو تصغير أدرد والأدرد الذي ليس فيه سن وهو تصغير ترخيم وإنما سمي هذا التصغير ترخيما لحذف حرف الهمزة من اوله كما تقول في تصغير أسود سويد وتصغير أزهر زهير  وعتاهية بفتح العين المهملة وفتح التاء المثناة من فوقها وبعد الألف هاء مكسورة وياء مفتوحة مثناة من تحتها وبعدها هاء ساكنة  وحنتم بفتح الحاء المهملة وسكون النون وفتح التاء المثناة من فوقها وبعدها ميم والأصل في الحنتم الجرة المدهونة الخضراء وبها سمي الرجل  وحمامي بفتح الحاء المهملة والميم الخفيفة وبعد الألف ميم مكسورة ثم ياء قال الأمير أبو نصر ابن ماكولا هو أول من أسلم من آبائه وبقية النس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9        </w:t>
      </w:r>
      <w:r>
        <w:rPr>
          <w:rFonts w:ascii="Times New Roman" w:hAnsi="Times New Roman" w:cs="Times New Roman"/>
          <w:color w:val="0000FF"/>
          <w:sz w:val="36"/>
          <w:sz w:val="36"/>
          <w:szCs w:val="36"/>
          <w:rtl w:val="true"/>
        </w:rPr>
        <w:t xml:space="preserve">معروف  وحمامي من جملة السبعين راكبا الذين خرجوا مع عمرو بن العاص من عمان إلى المدينة لما بلغهم وفاة رسول الله والقصة مشهورة  وقد تقدم الكلام على الأزدي  وقوله حال الحريض دون القريض هذا مثل مشهور وأول من نطق به عبيد بن الأبرص أحد شعراء الجاهلية لما لقي النعمان بن المنذر اللخمي آخر ملوك الحيرة في يوم بؤسه وعزم على قتله وكان ذلك عادته فأحس به عبيد فاستنشده شيئا من شعره فقال له حال الجريض دون القريض فسارت مثلا والجريض بفتح الجيم وكسر الراء وسكون الياء المثناة من تحتها وبعدها ضاد معجمة وهو الغصة والقريض الشعر فكأنه قال حالت الغصة دون إنشاد الشعر وهذه القصة مشهورة فاقتصرت منها على ذكر خلاصتها </w:t>
      </w: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بيد بفتح العين المهملة وكسر الباء الموحدة وسكون الياء المثناة من تحتها وبعدها دال مهملة وهو شاعر مشهور وكان في الولادة من اقران عبد المطلب بن هاشم جد رسول الله </w:t>
      </w:r>
      <w:r>
        <w:rPr>
          <w:rFonts w:cs="Times New Roman" w:ascii="Times New Roman" w:hAnsi="Times New Roman"/>
          <w:color w:val="0000FF"/>
          <w:sz w:val="36"/>
          <w:szCs w:val="36"/>
        </w:rPr>
        <w:t>6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مر المطرز الزاهد  أبو عمر محمد بن عبدالواحد بن أبي هاشم المعروف بالمطرز الباوردي الزاهد غلام ثعلب المقدم ذكره احد أئمة اللغة المشاهير المكثر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0        </w:t>
      </w:r>
      <w:r>
        <w:rPr>
          <w:rFonts w:ascii="Times New Roman" w:hAnsi="Times New Roman" w:cs="Times New Roman"/>
          <w:color w:val="0000FF"/>
          <w:sz w:val="36"/>
          <w:sz w:val="36"/>
          <w:szCs w:val="36"/>
          <w:rtl w:val="true"/>
        </w:rPr>
        <w:t>أبا العباس ثعلبا زمانا فعرف به ونسب إليه وأكثر من الأخذ عنه وأستدرك على كتابه الفصيح جزءا لطيفا سماه فائت الفصيح وشرحه أيضا في جزء آخر وله كتاب اليواقيت وكتاب شرح الفصيح لثعلب وكتاب الجرجاني وكتاب الموضح وكتاب الساعات وكتاب يوم وليلة وكتاب المستحسن وكتاب العشرات وكتاب الشورى وكتاب البيوع وكتاب تفسير أسماء الشعراء وكتاب القبائل وكتاب المكنون والمكتوم وكتاب التفاحة وكتاب المداخل وكتاب على المداخل وكتاب النوادر وكتاب فائت العين وكتاب فائت الجمهرة وكتاب ما أنكرته الأعراب على أبي عبيد فيما رواه أو  صنفه وكان ينقل غريب اللغة وحوشيها واكثر ما نقل أبو محمد ابن السيد البطليوسي في كتاب المثلث عنه وحكى عنه غرائب وروى عنه أبو الحسن محمد بن رزقويه وأبو علي ابن شاذان وغيرهم  وكانت ولادته سنة إحدى وستين ومائتين  وتوفي يوم الأحد لثلاث عشرة ليلة خلت من ذي القعدة سنة خمس وأربعين وقيل أربع وأربعين وثلثمائة ودفن يوم الاثنين ببغداد في الصفة التي تقابل معروفا الكرخي رضي الله عنه وبينهما عرض الطريق رحمه الله تعالى  وكان اشتغاله بالعلوم واكتسابها قد منعه من اكتساب الرزق والتحيل له فلم يزل مضيقا عليه وكان لسعة روايته وغزارة حفظه يكذبه أدباء زمانه في أكثر نقل اللغة ويقولون لو طار طائر لقال أبو عمر حدثنا ثعلب عن ابن الأعرابي ويذكر في معنى ذلك شيئا فأما روايته الحديث فإن المحدثين يصدقونه ويوثقونه وكان أكثر ما يميله من التصانيف يلقيه بلسانه من غير صحيفة يراجعها حتى قيل أنه أملى من حفظه ثلاثين ألف ورقة من اللغة فلهذا الإكثار نسب إلى الكذب وكان يسأل عن شيء قد تواطأت الجماعة على وضع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1        </w:t>
      </w:r>
      <w:r>
        <w:rPr>
          <w:rFonts w:ascii="Times New Roman" w:hAnsi="Times New Roman" w:cs="Times New Roman"/>
          <w:color w:val="0000FF"/>
          <w:sz w:val="36"/>
          <w:sz w:val="36"/>
          <w:szCs w:val="36"/>
          <w:rtl w:val="true"/>
        </w:rPr>
        <w:t>فيجيب عنه ثم يترك سنة ويسأل عنه فيجيب بذلك الجواب بعينه  ومما جرى له في ذلك أن جماعة قصدوه للأخذ عنه فتذاكروا في طريقهم عند قنطرة هناك إكثاره وانه منسوب إلى الكذب بسبب ذلك فقال أحدهم أبا اصحف له اسم هذه القنطرة وأسأله عنها فانظروا ماذا يجيب فلما دخلوا عليه قال له أيها الشيخ ما القبطرة عند العرب فقال كذا وكذا فتضاحكت الجماعة سرا وتركوه شهرا ثم قرروا مع شخص سأله عن القبطرة بعينها فقال أليس سئلت عن هذه المسألة منذ مدة كذا وكذا وأجبت عنها بكذا وكذا فعجبت الجماعة من فطنته وذكائه واستحضاره للمسألة والوقت وإن لم يتحققوا صحة ما ذكره  وكان معز الدولة بن بويه قد قلد شرطة بغداد لغلام له إسمه خواجا فبلغ أبا عمر الخبر وكان يملي كتاب اليواقيت فلما جلس للإملاء قال أكتبوا ياقوتة خواجا الخواج في أصل لغة العرب الجوع ثم فرع على هذا بابا وأملاه فاستعظم الناس ذلك من كذبه وتتبعوه في كتب اللغة قال أبو علي الحاتمي الكاتب اللغوي أخرجنا في أمالي الحامض عن ثعلب عن ابن الأعرابي الخواج الجوع وكان أبو عمر المذكور يؤدب ولد القاضي أبي عمر محمد بن يوسف فأملى يوما على الغلام نحوا من مائة مسألة في اللغة وذكر غريبها وختمها ببيتين من الشعر وحضر أبو بكر بن دريد وأبو بكر ابن الأنباري وأبو بكر ابن مقسم عند القاضي أبي عمر فعرض عليهم تلك المسائل فما عرفوا منها شيئا وأنكروا الشعر فقال لهم القاضي ما تقولون فيها فقال ابن الأنباري أنا مشغول بتصنيف مشكل القرآن ولست أقول شيئا وقال ابن مقسم مثل ذلك وأحتج باشتغاله في القراءات وقال ابن دريد هذه المسائل من موضوعات أبي عمر و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2        </w:t>
      </w:r>
      <w:r>
        <w:rPr>
          <w:rFonts w:ascii="Times New Roman" w:hAnsi="Times New Roman" w:cs="Times New Roman"/>
          <w:color w:val="0000FF"/>
          <w:sz w:val="36"/>
          <w:sz w:val="36"/>
          <w:szCs w:val="36"/>
          <w:rtl w:val="true"/>
        </w:rPr>
        <w:t xml:space="preserve">أصل لها ولا لشيء منها في اللغة وانصرفوا وبلغ أبا عمر ذلك فاجتمع بالقاضي وسأله إحضار دواوين جماعة من قدماء الشعراء عينهم ففتح القاضي خزانته واخرج له تلك الدواوين فلم يزل أبو عمر يعمد إلى كل مسألة ويخرج لها شاهدا من بعض تلك الدواوين ويعرضه على القاضي حتى استوفى جميعها ثم قال له وهذان البيتان أنشدهما ثعلب بحضرة القاضي وكتبهما القاضي بخطه على ظهر الكتاب الفلاني فأحضر القاضي الكتاب فوجد البيتين على ظهره بخطه كما ذكر أبو عمر بلفظه به  وقال رئيس الرؤساء وقد رأيت أشياء كثيرة مما استنكر على أبي عمر ونسب فيها إلى الكذب فوجدتها مدونة في كتب أهل اللغة وخاصة في غريب المصنف لأبي عبيد وقال عبد الواحد بن علي بن برهان الأسدي أبو القاسم لم يتكلم في علم اللغة أحد من الأولين والآخرين أحسن من كلام أبي عمر الزاهد وله كتاب غريب الحديث صنفه على مسند أحمد بن حنبل وكان يستحسنه جدا وقال أبو علي محمد بن الحسن الحاتمي اعتللت فتأخرت عن مجلس أبي عمر الزاهد قال فسأل عني لما تراخت الأيام فقيل له إنه كان عليلا فجاءني من الغد يعودني فاتفق أني كنت قد خرجت من داري إلى الحمام فكتب بخطه على بأبي باسفيد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جب شيء سمعن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ل يعاد فلا ي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والبيت له  وكان مغاليا في حب معاوية وعنده جزء من فضائله وكان إذا ورد عليه من يروم الأخذ عنه ألزمه بقراءة ذلك الجزء وكانت فضائله جمة ومعلوماته غزيرة في هذا القدر كفاية  والمطرز بضم الميم وفتح الطاء المهملة وكسر الراء المشددة وبعدها زا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3        </w:t>
      </w:r>
      <w:r>
        <w:rPr>
          <w:rFonts w:ascii="Times New Roman" w:hAnsi="Times New Roman" w:cs="Times New Roman"/>
          <w:color w:val="0000FF"/>
          <w:sz w:val="36"/>
          <w:sz w:val="36"/>
          <w:szCs w:val="36"/>
          <w:rtl w:val="true"/>
        </w:rPr>
        <w:t xml:space="preserve">هذه اللفظة تقال لمن يطرز الثياب وكانت صناعة أبي عمر المذكور التطريز فنسب إليها وعرف بهذه الصناعة جماعة من العلماء وكشفت في كتاب الأنساب للسمعاني في ترجمة المطرز عن أبي عمر المذكور فلم يذكره لكنه ذكر أبا القاسم عبد الواحد بن محمد بن يحيى بن أيوب المطرز البغدادي الشاعر ويحتمل أن يكون والد أبي عمر المذكور لأن اسمه موافق اسم والده ويحتمل ان يكون غيره لكني لااعرفه وقال وهو مشهور الشعر سائره فم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وقفنا بالصراة عش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رى لتوديع ورد 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نا على رغم الحسود وك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ض عن الأشواق كل خت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وغني عند الوداع عن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رأى وجدي به وغر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لثم مرتابا بفضل رد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هلال بعد بدر تم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بلته فوق اللثام فقال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خمر إلا انها بفد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السمعاني وإن كان ما ذكره في هذه الترجمة فقد ذكره في ترجمة ثعلب وقال هو غلام ثعلب كما ذكرته أولا </w:t>
      </w: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ثم بعد هذا بسنين عديدة رأيت بدمشق المحروسة ديوان شعر أبي القاسم عبد الواحد المعروف بالمطرز المذكور وهو بغدادي وأكثر شعره جيد وكانت ولادته سنة اربع وخمسين وثلثمائة وتوفي ليلة الأحد مستهل جمادى الاخرة سنة تسع وثلاثين وأربعمائة فظهر بهذا أنه ليس والد أبي عمر المذكور وإنما هو مطرز آخر  والباوردي بالباء الموحدة وبعد الألف والواو راء ثم دال مهملة وهي بليدة بخراسان يقال لها باورد وأباورد وأبيورد ومنها أبو المظفر الأبيوردي الشاعر الاتي ذكره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4        639 </w:t>
      </w:r>
      <w:r>
        <w:rPr>
          <w:rFonts w:ascii="Times New Roman" w:hAnsi="Times New Roman" w:cs="Times New Roman"/>
          <w:color w:val="0000FF"/>
          <w:sz w:val="36"/>
          <w:sz w:val="36"/>
          <w:szCs w:val="36"/>
          <w:rtl w:val="true"/>
        </w:rPr>
        <w:t>الأزهري  أبو منصور محمد بن أحمد بن الأزهر بن طلحة بن نوح بن أزهر الأزهري الهروي اللغوي الإمام المشهور في اللغة كان فقيها شافعي المذهب غلبت عليه اللغة فاشتهر بها وكان متفقا على فضله وثقته ودرايته وورعه  روى عن أبي الفضل محمد بن أبي جعفر المنذري اللغوي عن أبي العباس ثعلب وغيره ودخل بغداد وادرك بها أبا بكر ابن دريد ولم يرو عنه شيئا واخذ عن أبي عبد الله إبراهيم ابن عرفة الملقب نفطويه المقدم ذكره وعن أبي بكر محمد بن السري المعروف بابن السراج النحوي وسيأتي ذكره إن شاء الله تعالى وقيل إنه لم يأخذ عنه شيئا وكان قد رحل وطاف في ارض العرب في طلب اللغة وحكى بعض الأفاضل أنه رأى بخطه قال امتحنت بالأسر سنة عارضت القرامطة الحاج بالهبير وكان القوم الذين وقعت في سهمهم عربا نشؤوا في البادية يتتبعون مساقط الغيث أيام النجع ويرجعون إلى اعداد المياه في محاضرهم زمان القيظ ويرعون النعم ويعيشون بألبانها ويتكلمون بطباعهم ولا يكاد يوجد في منطقهم لحن أو خطأ فاحش فبقيت في أسرهم دهرا طويلا وكنا نشتي بالدهناء ونرتبع بالصمان ونقيظ بالستارين واستفدت من محاورتهم ومخاطبة بعضهم بعضا ألفاظا جمة ونوادر كثيرة أوقعت أكثرها في كتابي يعني التهذيب وستراها في مواضعها وذكر في تضاعيف كلامه أنه أقام بالصمان شتوتين ومما رواه 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5        </w:t>
      </w:r>
      <w:r>
        <w:rPr>
          <w:rFonts w:ascii="Times New Roman" w:hAnsi="Times New Roman" w:cs="Times New Roman"/>
          <w:color w:val="0000FF"/>
          <w:sz w:val="36"/>
          <w:sz w:val="36"/>
          <w:szCs w:val="36"/>
          <w:rtl w:val="true"/>
        </w:rPr>
        <w:t>أعرابيا قال اللهم من ظلمني مرة فاجزه ومن ظلمني مرتين فاجزني واجزه ومن ظلمني ثلاث مرات فجزني ولا تجزه  وكان أبو منصور المذكور جامعا لشتات اللغة مطلعا على أسرارها ودقائقها وصنف في اللغة كتاب التهذيب وهو من الكتب المختارة يكون أكثر من عشر مجلدات وله تصنيف في غريب الألفاظ التي تستعملها الفقهاء في مجلد واحد وهو عمدة الفقهاء في تفسير ما يشكل عليهم من اللغة المتعلقة بالفقه وكتاب التفسير  ورأى ببغداد أبا إسحاق الزجاج وأبا بكر ابن الأنباري ولم ينقل انه أخذ عنهما شيئا وكانت ولادته سنة اثنتين وثمانين ومائتين وتوفي في سنة سبعين وثلثمائة في اواخرها وقيل سنة إحدى وسبعين بمدينة هراة رحمه الله تعالى  والأزهري بفتح الهمزة وسكون الزاي وفتح الهاء وبعدها راء هذه النسبة إلى جده أزهر المذكور  وقد تقدم الكلام على الهروي  والقرامطة نسبتهم إلى رجل من سواد الكوفة يقال له قرمط بكسر القاف وسكون الراء وكسر الميم وبعدها طاء مهملة ولهم مذهب مذموم وكانوا قد ظهروا في سنة إحدى وثمانين ومائتين في خلافة المعتضد بالله وطالت أيامهم وعظمت شوكتهم واخافوا السبيل واستولوا على بلاد كثيرة وأخبارهم مستقصاة في التواريخ  وكانت وقعة الهبير التي أشار إليها في سنة إحدى عشرة وثلثمائة وكان مقدم القرامطة يوم ذاك أبا طاهر الجنابي القرمطي ولما ظهر على الحجاج قتل بعضهم واسترق آخرين واستولى على جميع اموالهم وذلك في خلافة المقتدر بن المعتضد وقيل كان اول ظهورهم في سنة ثمان وسبعين ومائ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6        </w:t>
      </w:r>
      <w:r>
        <w:rPr>
          <w:rFonts w:ascii="Times New Roman" w:hAnsi="Times New Roman" w:cs="Times New Roman"/>
          <w:color w:val="0000FF"/>
          <w:sz w:val="36"/>
          <w:sz w:val="36"/>
          <w:szCs w:val="36"/>
          <w:rtl w:val="true"/>
        </w:rPr>
        <w:t>وأولهم أبو سعيد الجنابي كان بناحية البحرين وهجر وقتل في سنة إحدى وثلثمائة قتله خادم له وقتل أبو طاهر المذكور في سنة اثنتين وثلاثين وثلثمائة والجنابي بفتح الجيم والنون المشددة وبعد الألف باء موحدة هذه النسبة إلى جنابة وهي بلدة بالبحرين بالقرب من سيراف على البحر  والهبير بفتح الهاء وكسر الباء الموحدة وسكون الياء المثناة من تحتها وبعدها وبعدها راء ساكنة وهو الموضع المطمئن من الارض  والدهناء بفتح الدال المهملة وسكون الهاء وبعدها نون مفتوحة ثم ألف تمد وتقصر وهي أرض واسعة في بادية العرب في ديار بني تميم وقيل هي سبعة أجبل من الرمل وقيل هي في بادية البصرة في ديار بني سعد  والصمان بفتح الصاد المهملة والميم المشددة وبعد الألف نون وهو جبل أحمر ينقاد ثلاث ليال وليس له إرتفاع يجاور الدهناء وقيل إنه قرب رمال عالج وبينه وبين البصرة تسعة أيام  والستاران تثنية ستار بكسر السين المهملة وفتح التاء المثناة من فوقها وبعد االألف راء وهما واديان في ديار بني سعد يقال لهما سودة ويقال لأحدهما الستار الأغبر وللآخر الستار الجابري وفيهما عيون فوارة يسقى نخيلهما منها وهذا كله وإن كان خارجا عن المقصود لكنها ألفاظ غريبة فاحببت تفسيرها لئلا تشكل على من يطالع هذا المجمو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7        640 </w:t>
      </w:r>
      <w:r>
        <w:rPr>
          <w:rFonts w:ascii="Times New Roman" w:hAnsi="Times New Roman" w:cs="Times New Roman"/>
          <w:color w:val="0000FF"/>
          <w:sz w:val="36"/>
          <w:sz w:val="36"/>
          <w:szCs w:val="36"/>
          <w:rtl w:val="true"/>
        </w:rPr>
        <w:t>أبو عبد الله اليزيدي  أبو عبد الله محمد بن العباس بن محمد بن أبي محمد اليزيدي النحوي وسيأتي ذكر جده أبي محمد يحيى بن المبارك العدوي اليزيدي إن شاء الله تعالى كان محمد المذكور إماما في النحو والأدب ونقل النوادر وكلام العرب ومما رواه ان أعرابيا هوي أعرابية فأهدى إليها ثلاثين شاة وزقا من خمر مع عبد له أسود فأخذ العبد شاة في الطريق فذبحها وأكل منها وشرب بعض الزق فلما جاءها بالباقي عرفت انه خانها في الهدية فلما عزم على الإنصراف سألها هل لك من حاجة فأرادت إعلام سيده بما فعله العبد في الطريق فقالت له إقرأ عليه السلام وقل له إن الشهر كان عندنا محاقا وإن سحيما راعي غنمنا جاء مرثوما فلم يعلم العبد ما أرادت بهذه الكناية فلما عاد إلى مولاه أخبره برسالتها ففطن لما ارادته فدعا له بالهراوة وقال لتصدقني وإلا ضربتك بهذه ضربا مبرحا فاخبره الخبر فعفا عنه وهذه من لطائف الكنايات وأحلى الإشارات  وروى أبو محمد ابن قتيبة في هذا المعنى عن أبي حاتم عن الأصمعي قال حدثني شيخ من بني العنبر قال اسرت بنو شيبان رجلا من العرب من بني العنبر فقال لهم أرسل إلى أهلي ليفدوني فقالوا ولاتكلم الرسول إلا بين أيدينا فجاءوه برسول فقال له أيت قومي فقل لهم إن الشجر قد اورق وإن النساء قد اشكت قال له اتعقل قال نعم قال فما هذا وأشار بيده فقال هذا الليل فقال أراك تعقل انطلق فقل لأهلي عروا جملي الأصهب واركبوا ناقتي الحمراء واسألوا حارثة عن امري فأتاهم الرسول فأرسلوا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8        </w:t>
      </w:r>
      <w:r>
        <w:rPr>
          <w:rFonts w:ascii="Times New Roman" w:hAnsi="Times New Roman" w:cs="Times New Roman"/>
          <w:color w:val="0000FF"/>
          <w:sz w:val="36"/>
          <w:sz w:val="36"/>
          <w:szCs w:val="36"/>
          <w:rtl w:val="true"/>
        </w:rPr>
        <w:t>حارثة فقص عليه الرسول القصة فلما خلا معهم قال اما قوله أن الشجر قد اورق فإنه يريد ان القوم قد تسلحوا وقوله أن النساء قد اشكت أي اتخذت الشكاء للغزو وهي أسقية وقوله هذا الليل يريد يأتونكم مثل الليل أو في الليل وقوله عروا جملي الأصهب يريد ارتحلوا عن الصمان وقله أركبوا ناقتي الحمراء يريد اركبوا الدهناء  فلما قال لهم ذلك تحملوا من مكانهم فلما أتاهم القوم لم يجدوا منهم أحدا  وحكي عن ابن الأعرابي قال اسرت طيء رجلا شابا من العرب فقدم عليه أبوه وعمه ليفدياه فاشتطوا عليهما في الفداء فأعطيا به عطية لم يرضوا بها فقال أبوه لا والذي جعل الفرقدين يصبحان ويمسيان على جبل طيء لا أزيدكم على ما اعطيتكم ثم انصرفا فقال الأب للعم لقد القيت إليه كلمة لئن كان فيه خير لينجون فما لبث أن نجا وطرد قطعة من إبلهم فذهب بها كانه قال له الزم الفرقدين على جبلي طيء فإنهما طالعان عليه ولا يغيبان عنه  والمرثوم بفتح الميم وسكون الراء وضم الثاء المثلثة المكسور النف الملطخ بالدم والرثم البياض في جحفلة الفرس العليا وهو في الزق مستعمل على سبيل الاستعارة  وله تصانيف فمن ذلك كتاب الخيل وكتاب مناقب بني العباس وكتاب أخبار اليزييدين وله مختصر في النحو  وكان قد استدعي في آخر عمره إلى تعليم أولاد المقتدر بالله فلزمهم مدة ولقيه بعض اصحابه بعد اتصاله بالخليفة فسأله ان يقرئه فقال أنا في شغل عن ذلك وتوفي أبو عبد الله المذكور ليلة الأحد أول الليل لاثنتي عشرة ليلة بقيت من جمادى الاخرة سنة عشر وثلثمائة وعمره اثنتان وثمانون سنة وثلاثة أشهر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9         </w:t>
      </w:r>
      <w:r>
        <w:rPr>
          <w:rFonts w:ascii="Times New Roman" w:hAnsi="Times New Roman" w:cs="Times New Roman"/>
          <w:color w:val="0000FF"/>
          <w:sz w:val="36"/>
          <w:sz w:val="36"/>
          <w:szCs w:val="36"/>
          <w:rtl w:val="true"/>
        </w:rPr>
        <w:t xml:space="preserve">واليزيدي نسبة إلى يزيد بن منصور وسيأتي الكلام على ذلك في ترجمة جده أبي محمد يحيى بن المبارك إن شاء الله تعالى </w:t>
      </w:r>
      <w:r>
        <w:rPr>
          <w:rFonts w:cs="Times New Roman" w:ascii="Times New Roman" w:hAnsi="Times New Roman"/>
          <w:color w:val="0000FF"/>
          <w:sz w:val="36"/>
          <w:szCs w:val="36"/>
        </w:rPr>
        <w:t>6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بن السراج النحوي  أبو بكر محمد بن السري بن سهل النحوي المعروف بابن السراج كان أحد الأئمة المشاهير المجمع على فضله ونبله وجلالة قدره في النحو والآداب أخذ الأدب عن أبي العباس المبرد المقدم ذكره وغيره وأخذ عنه جماعة من الأعيان منهم أبو سعيد السيرافي وعلي بن عيسى الرماني وغيرهما ونقل عنه الجوهري في كتاب الصحاح في مواضع عديدة  وله التصانيف المشهورة في النحو منها كتاب الأصول وهو من اجود الكتب المصنفة في هذا الشأن وإليه المرجع عند اضطراب النقل وأختلافه وكتاب جمل الأصول وكتاب الموجز صغير وكتاب الاشتقاق وكتاب شرح كتاب سيبويه وكتاب احتجاج القراء وكتاب الشعر والشعراء وكتاب الرياح والهواء والنار وكتاب الجمل وكتاب المواصلات  وكان يلثغ في الراء فيجعلها غينا فأملى يوما كلاما فيه لفظة بالراء فكتبوها عنه بالغين فقال لا بالغاء لا بالعاء يريد بالراء وجعل يكررها على هذه الصو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0        </w:t>
      </w:r>
      <w:r>
        <w:rPr>
          <w:rFonts w:ascii="Times New Roman" w:hAnsi="Times New Roman" w:cs="Times New Roman"/>
          <w:color w:val="0000FF"/>
          <w:sz w:val="36"/>
          <w:sz w:val="36"/>
          <w:szCs w:val="36"/>
          <w:rtl w:val="true"/>
        </w:rPr>
        <w:t xml:space="preserve">ورأيت في بعض المجاميع أبياتا منسوبة إليه ولا اتحقق صحتها وهي سائرة بين الناس في جارية كان يهوا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يزت بين جمالها وفع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ذا الملاحة بالخيانة لا ت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فت لنا أن لاتخون عهو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ما حلفت لنا ان لا ت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ا كلمتها ولو 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بدر او كالشمس او كالمكت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عد الف راغ من هذه الترجمة وجدت هذه الأبيات له ولها قصة عجيبة وهي أن أبا بكر المذكور كان يهوى جارية فجفته فاتفق وصول الإمام المكتفي في تلك الأيام من الرقة فاجتمع الناس لرؤيته فلما رآه أبو بكر أستحسنه وأنشد لأصحابه الأبيات المذكورة ثم إن ابا عبد الله محمد بن إسماعيل بن زنجي الكاتب أنشدها لأبي العباس ابن الفرات وقال هي لابن المعتز وانشدها أبو العباس للقاسم بن عبيد الله الوزير فاجتمع الوزير بالمكتفي وانشده إياها فقال لمن هي فقال لعبيد الله بن عبد الله بن طاهر فأمر له بألف دينار فوصلت إليه فقال ابن زنجي ما اعجب هذه القصة يعمل أبو بكر ابن السراج أبياتا تكون سببا لوصول الرزق إلى عبيد الله بن عبد الله بن طاهر  وتوفي أبو بكر المذكور يوم الأحد لثلاث ليال بقين من ذي الحجة سنة ست عشرة وثلثمائة رحمه الله تعالى  والسراج بفتح السين المهملة والراء المشددة وبعد الألف جيم هذه النسبة إلى عمل السرو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1        642 </w:t>
      </w:r>
      <w:r>
        <w:rPr>
          <w:rFonts w:ascii="Times New Roman" w:hAnsi="Times New Roman" w:cs="Times New Roman"/>
          <w:color w:val="0000FF"/>
          <w:sz w:val="36"/>
          <w:sz w:val="36"/>
          <w:szCs w:val="36"/>
          <w:rtl w:val="true"/>
        </w:rPr>
        <w:t xml:space="preserve">أبو بكر بن الأنباري  أبو بكر محمد بن أبي محمد القاسم بن محمد بن بشار بن الحسن بن بيان بن سماعة ابن فروة بن قطن بن دعامة الأنباري النحوي صاحب التصانيف في النحو والأدب كان علامة وقته في الأداب وأكثر الناس حفظا لها وكان صدوقا ثقة دينا خيرا من أهل السنة وصنف كتبا كثيرة في علوم القرآن وغريب الحديث والمشكل والوقف والإبتداء والرد على من خالف مصحف العامة وكتاب الزهراء  ذكره الخطيب في تاريخ بغداد واثنى عليه وقال بلغني انه كتب عنه وأبوه حي وكان يملي في ناحية من المسجد وأبوه في ناحية اخرى </w:t>
      </w: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ه عالما بالأدب موثقا في الرواية صدوقا أمينا سكن بغداد وروى عنه جماعة من العلماء وروى عنه ولده المذكور وله تصانيف فمن ذلك كتاب خلق الإنسان وكتاب خلق الفرس وكتاب الأمثال وكتاب المقصور والممدود وكتاب المؤنث والمذكر وكتاب غريب الحديث  وقال أبو علي القالي كان أبو بكر ابن الأنباري يحفظ فيما ذكر ثلثمائة ألف بيت شاهد في القرآن الكريم وقيل له قد أكثر الناس من محفوظاتك فكم تحفظ فقال أحفظ ثلاثة عشر صندوقا وقيل إنه كان يحفظ مائة وعشرين تفسيرا للقرآن باسانيدها وحكى أبو الحسن الدارقطني أنه حضر في مجلس إملائه يوم جمعة فصحف اسما أورده في إسناد حديث إما كان حيان فقال حبان او حبان فقال حي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2        </w:t>
      </w:r>
      <w:r>
        <w:rPr>
          <w:rFonts w:ascii="Times New Roman" w:hAnsi="Times New Roman" w:cs="Times New Roman"/>
          <w:color w:val="0000FF"/>
          <w:sz w:val="36"/>
          <w:sz w:val="36"/>
          <w:szCs w:val="36"/>
          <w:rtl w:val="true"/>
        </w:rPr>
        <w:t xml:space="preserve">قال الدارقطني فاعظمت أن يحمل عن مثله في فضله وجلالته وهم وهبت ان أوقفه على ذلك فلما انقضى الإملاء تقدمت إلى المستملي فذكرت له وهمه وعرفته صواب القول فيه وانصرفت ثم حضرت الجمعة الثانية مجلسه فقال أبو بكر عرف جماعة الحاضرين أنا صحفنا الإسم الفلاني لما املينا حديث كذا في الجمعة الماضية ونبهنا ذلك الشاب على الصواب وهو كذا وعرف ذلك الشاب أنا رجعنا إلى الأصل فوجدناه كما قال  ومن جملة تصانيفه غريب الحديث قيل إنه خمسة وأربعون ورقة وكتاب شرح الكافي وهو نحو ألف ورقة وكتاب الهاءات نحو ألف ورقة وكتاب الأضداد وكتاب الجاهليات وهو سبعمائة ورقة والمذكر والمؤنث ماعمل أحد أتم منه ورسالة المشكل رد قيها على ابن قتيبة وأبي حاتم  وكانت ولادته يوم الأحد لإحدى عشرة ليلة خلت من رجب سنة إحدى وسبعين ومائتين وتوفي ليلة عيد النحر سنة ثمان وعشرين وقيل سنة سبع وعشرين وثلثمائة  وتوفي أبوه القاسم سنة سنة اربع وثلثمائة ببغداد وقيل في صفر سنة خمس وثلثمائة رحمه الله تعالى  وقد تقدم الكلام على الأنباري في ترجمة عبد الرحمن النباري النحوي واملى أبو بكر المذكور في بعض أماليه لبعض ا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ا منعتم إذ منعتم كل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الا يوافيني على النأي هاد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ى الله أطلالا باكثبة 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ن قد أبدين للناس حال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ازل لو مخرت بهن جناز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ال الصدى ياصاحبي انزلا بي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3        </w:t>
      </w:r>
      <w:r>
        <w:rPr>
          <w:rFonts w:ascii="Times New Roman" w:hAnsi="Times New Roman" w:cs="Times New Roman"/>
          <w:color w:val="0000FF"/>
          <w:sz w:val="36"/>
          <w:sz w:val="36"/>
          <w:szCs w:val="36"/>
          <w:rtl w:val="true"/>
        </w:rPr>
        <w:t xml:space="preserve">وأملى أيضا في مجلس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عرصة البيضاء إن زرت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ها مهملات ما عليهن سائ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رجن لحب اللهو من غير ر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فائف باغي اللهو منهن آيس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عيناء  أبو عبد الله محمد بن القاسم بن خلاد بن ياسر بن سليمان الهاشمي بالولاء الضرير مولى أبي جعفر المنصور المعروف بأبي العيناء صاحب النوادر والشعر والأدب أصله من اليمامة ومولده بالأهواز ومنشؤه بالبصرة وبها طلب الحديث وكسب الأدب وسمع من أبي عبيدة والأصمعي وأبي زيد الأنصاري والعتبي وغيرهم وكان من احفظ الناس وافصحهم لسانا وكان من ظرفاء العالم وفيه من اللسن وسرعة الجواب والذكاء مالم يكن في احد من نظرائه وله أخبار حسان وأشعار ملاح مع أبي علي الضرير  وحضر يوما مجلس بعض الوزراء فتفاوضوا حديث البرامكة وكرمهم وما كانوا عليه من الجود فقال الوزير لأبي العيناء وكان قد بالغ في وصفهم وما كانوا عليه من البذل والإفضال قد اكثرت من ذكرهم ووصفك إياهم وإنما هذا تصنيف الوراقين وكذب المؤلفين  فقال له أبو العيناء فلم لا يكذب الوراقون عليك أيها الوزير فسكت الوزير وعجب الحاضرون من إقدامه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4        </w:t>
      </w:r>
      <w:r>
        <w:rPr>
          <w:rFonts w:ascii="Times New Roman" w:hAnsi="Times New Roman" w:cs="Times New Roman"/>
          <w:color w:val="0000FF"/>
          <w:sz w:val="36"/>
          <w:sz w:val="36"/>
          <w:szCs w:val="36"/>
          <w:rtl w:val="true"/>
        </w:rPr>
        <w:t>وشكا إلى عبيد الله بن سليمان بن وهب الوزير سوء الحال فقال له أليس قد كتبنا إلى إبراهيم بن المدبر في أمرك قال نعم قد كتبت إلى رجل قد قصر من همته طول الفقر وذل الأسر ومعاناة الدهر فأخفق سعيي وخابت طلبتي فقال عبيد الله أنت إخترته فقال وما علي ايها الوزير في ذلك وقد إختار موسى قومه سبعين رجلا فما كان فيهم رشيد واختار النبي عبد الله بن سعد بن أبي سرح كاتبا فرجع إلى المشركين مرتدا وأختار علي بن أبي طالب رضي الله عنه ابا موسى الأشعري حاكما له فحكم عليه  وإنما قال ذل الأسرة لأن إبراهيم المذكور كان قد اسره علي بن محمد صاحب الزنج بالبصرة وسجنه فنقب السجن وهرب  ودخل على أبي الصقر إسماعيل بن بلبل الوزير يوما فقال له ما الذي اخرك عنا يا أبا العيناء فقال سرق حماري فقال وكيف سرق قال لم أكن مع اللص فأخبرك قال فهلا اتيتنا على غيره قال قعد بي عن الشراء قلة يساري وكرهت ذلة المكاري ومنه العواري وخاصم علويا فقال له العلوي تخاصمني وأنت تقول كل يوم اللهم صل على محمد وعلى آل محمد فقال لكني أقول الطيبين الطاهرين ولست منهم  ووقفت عليه رجل من العامة فلما احس به قال من هذا ثقال رجل من بني آدم فقال أبو العيناء مرحبا بك أطال الله بقاءك ما كنت اظن هذا النسل إلا قد إنقطع  وصار يوما إلى باب صاعد بن مخلد فاستأذن عليه فقيل هو مشغول بالصلاة فقال لكل جديد لذة وكان صاعد قبل الوزارة نصرانيا ومر بباب عبد الله ابن منصور وهو مريض وقد صلح فقال لغلامه كيف خبره فقال كما تحب فقال ما لي لا أسمع الصراخ عليه ودعا سائلا ليعشيه فلم يدع شيئا إلا اكله فقال يا هذا دعوتك رحمة فتركتني رحمة  ولقيه بعض اصحابه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5        </w:t>
      </w:r>
      <w:r>
        <w:rPr>
          <w:rFonts w:ascii="Times New Roman" w:hAnsi="Times New Roman" w:cs="Times New Roman"/>
          <w:color w:val="0000FF"/>
          <w:sz w:val="36"/>
          <w:sz w:val="36"/>
          <w:szCs w:val="36"/>
          <w:rtl w:val="true"/>
        </w:rPr>
        <w:t xml:space="preserve">السحر فجعل يتعجب من بكوره فقال أبو العيناء أراك تشركني في الفعل وتفردني بالتعجب وذكر له ان المتوكل قال لولا أنه ضرير لنادمناه فقال إن أعفاني من رؤية الأهلة وقراءة نقوش الفصوص فانا اصلح للمنادمة  وقيل له إلى متى تمدح وتهجو فقال مادام المحسن محسنا والمسيء مسيئا بل اعوذ بالله ان اكون كالعقرب التي تلسب النبي والذمي  وذكر الزمخشري في كتاب ربيع الأبرار في باب الظلم قال أبو العيناء فقلت قد تضافروا علي وصاروا يدا واحدة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د الله فوق أيدي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فتح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فإن لهم مكرا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يحيق المكر السيء إلا بأه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ط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هم كثير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من فئة قليلة غلبت فئة كثيرة بإذن الله والله مع الصابر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قر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بينه وبين ابن مكرم مداعبات فسمع ابن مكرم رجلا يقول من ذهب بصره قلت حيلته فقال ما اغفلك عن أبي العيناء ذهب بصره فعظمت حيلته وقد الم أبو علي البصير إلى هذا المعنى يشير به إلى أبي العيناء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ت خفت يد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أن ذهب الب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أدرأنك بالع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غنى ويفتقر الب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مع ابن مكرم أبا العيناء يقول في بعض دعائه يا رب سائلك فقال يا ابن الفاعلة ومن لست سائلة وقال له ابن مكرم يوما يعرض به كم عدد المكدين بالبصرة فقال له مثل عدد البغائين ببغداد ودخل على ابن ثوابة عقيب كلام جرى بينه وبين أبي الصقر أربى ابن ثوابة عليه فيه فقال له بلغني ما ما جرى بينك وبين أبي الصقر وما منعه من استقصاء الجواب إلا أنه لم يجد عزا فيضعه ولا مجدا فينقصه وبعد فإنه عاف لحمك ان يأكله وسهك دمك ان يسفكه فقال ابن ثوابة وما أن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6        </w:t>
      </w:r>
      <w:r>
        <w:rPr>
          <w:rFonts w:ascii="Times New Roman" w:hAnsi="Times New Roman" w:cs="Times New Roman"/>
          <w:color w:val="0000FF"/>
          <w:sz w:val="36"/>
          <w:sz w:val="36"/>
          <w:szCs w:val="36"/>
          <w:rtl w:val="true"/>
        </w:rPr>
        <w:t xml:space="preserve">والدخول بيني وبين هؤلاء يا مكدي فقال لا تنكر على ابن ثمانين قد ذهب بصره وجفاه سلطانه ان يعول على إخوانه فيأخذ من أموالهم ولكن أشد من هذا من يستنزل الماء من أصلاب الرجال فيستفرغه في جوفه فيقطع أنسابهم ويعظم اوزارهم فقال ابن ثوابة ما تساب اثنان إلا غلب الأمهما فقال أبو العيناء وبها غلبت أبا الصقر بالأمس فأسكته  ودخل على المتوكل في قصره المعروف بالجعفري سنة ست وأربعين ومائتين فقال له ما تقول في دارنا هذه فقال إن الناس بنوا الدور في الدنيا وأنت بنيت الدنيا في دارك فاستحسن كلامه ثم قال له كيف شربك للخمر قال أعجز عن قليله وافتضح عند كثيره فقال له دع هذا عنك ونادمنا فقال أنا رجل مكفوف وكل من في مجلسك يخدمك وانا أحتاج ان اخدم ولست ىمن من أن تنظر إلي بعين راض وقلبك علي غضبان او بعين غضبان وقلبك راض ومتى لم أميز بين هذين هلكت فاختار العافية على التعرض للبلاء فقال بلغنا عنك بذاء في لسانك فقال يا أمير المؤمنين قد مدح الله تعالى وذم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عم العبد إنه أ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عز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از مشاء بنميم مناع للخير معتد أث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ق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نا بالمعروف لم اثن صا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شتم النكس اللئيم المذم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م عرفت الخير والشر ب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ق لي الله المسامع وال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من أين أنت قال من البصرة قال فما تقول فيها قال ماؤها أجاج وحرها عذاب وتطيب في الوقت الذي تطيب فيه جهنم ولما سلم نجاح بن سلمة إلى موسى بن عبد الله الأصبهاني ليستأدي ما عليه من الأموال عاقبه فتلف في مطالبته وذلك في يوم لإثنين لثمان بقين من ذي القعدة سنة خمس وأربعين ومائتين وفي تلك الليلة بلغ المعتز بالله ابن المتوكل الخبر فاجتمع بعض الرؤساء بأبي العيناء فقال له ماعندك من خبر نجا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7        </w:t>
      </w:r>
      <w:r>
        <w:rPr>
          <w:rFonts w:ascii="Times New Roman" w:hAnsi="Times New Roman" w:cs="Times New Roman"/>
          <w:color w:val="0000FF"/>
          <w:sz w:val="36"/>
          <w:sz w:val="36"/>
          <w:szCs w:val="36"/>
          <w:rtl w:val="true"/>
        </w:rPr>
        <w:t xml:space="preserve">ابن سلمة فقال أبو العين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كزه موسى فقضى ع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قصص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لغت كلمته موسى فلقيه في الطريق فتهدده فقال له أبو العين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يد أن تقتلني كما قتلت نفسا بالأم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قصص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تب إلى بعض الرؤساء وقد وعده بشيء فلم ينجزه ثقتي بك تمنعني من استبطائك وعلمي بشغلك يدعوني إلى إذكارك ولست آمن مع إستحكام ثقتي بطولك والمعرفة بعلو همتك اخترام الأجل فإن الآجال آفات الآمال فسح الله في أجلك وبلغك منتهى أملك والسلام  وأحواله ونوادره كثيرة  وروي عنه أنه قال كنت يوما جالسا عند أبي الحكم إذ اتاه رجل فقال له وعدتني وعدا فإن رأيت أن تنجزه فقال ما أذكره فقال إن لم تذكره فلأن من تعده مثلي كثير وانا لا أنساه لأن من أسأله مثلك قليل فقال أحسنت لله أبوك وقضى حاجته  وكانت ولادته سنة إحدى وتسعين ومائة بالأهواز كما تقدم ونشأ بالبصرة وكف بصره وقد بلغ أربعين سنة وكان جده الأكبر لقي علي بن أبي طالب فأعياه في المخاطبة معه فدعا عليه بالعمى له ولولده فكل من عمي من ولد جد أبي العيناء فهو صحيح النسب فيهم هكذا قاله أبو سعيد الطلحي وخرج من البصرة وهو بصير وقدم سر من رأى فاعتلت عيناه فعمي وسكن بغداد مدة وعاد إلى البصرة وتوفي بها في جمادى الآخرة سنة ثلاث وثمانين وقيل اثنتين وثمانين ومائتين وقال ابنه جعفر توفي أبي لعشر ليال خلون من جمادى الأولى ومولده سنة تسعين ومائة والله اعلم رحمه الله تعالى ولقب ب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8        </w:t>
      </w:r>
      <w:r>
        <w:rPr>
          <w:rFonts w:ascii="Times New Roman" w:hAnsi="Times New Roman" w:cs="Times New Roman"/>
          <w:color w:val="0000FF"/>
          <w:sz w:val="36"/>
          <w:sz w:val="36"/>
          <w:szCs w:val="36"/>
          <w:rtl w:val="true"/>
        </w:rPr>
        <w:t xml:space="preserve">العيناء لأنه قال لأبي زيد الأنصاري كيف تصغر عينا فقال عيينا يا أبا العيناء فبقي عليه  وعيناء بفتح العين المهملة وسكون الياء المثناة من تحتها وفتح النون وبعدها ألف ممدودة  وخلاد بفتح الخاء المعجمة وتشديد اللام ألف  وقد تقدم الكلام على اليمامة والأهواز فأغنى عن الإعادة </w:t>
      </w:r>
      <w:r>
        <w:rPr>
          <w:rFonts w:cs="Times New Roman" w:ascii="Times New Roman" w:hAnsi="Times New Roman"/>
          <w:color w:val="0000FF"/>
          <w:sz w:val="36"/>
          <w:szCs w:val="36"/>
        </w:rPr>
        <w:t>6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اقدي  أبو عبد الله محمد بن عمر بن واقد الواقدي المدني مولى بني هاشم وقيل مولى بني سهم بن أسلم كان إماما عالما له التصانيف في المغازي وغيرها وله كتاب الردة ذكر فيه إرتداد العرب بعد وفاة النبي ومحاربة الصحابة رضي الله عنهم لطليحة بن خويلد الأزدي والأسود العنسي ومسيلمة الكذاب وما أقصر فيه  سمع من ابن أبي ذئب ومعمر بن راشد ومالك بن أنس والثوري وغيرهم وروى عنه كاتبه محمد بن سعد المذكور عقيبه إن شاء الله تعالى وجماعة من الأعيان وتولى القضاء بشرقي بغداد وولاه المأمون القضاء بعسكر المهدي  وضعفوه في الحديث وتكلموا 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9         </w:t>
      </w:r>
      <w:r>
        <w:rPr>
          <w:rFonts w:ascii="Times New Roman" w:hAnsi="Times New Roman" w:cs="Times New Roman"/>
          <w:color w:val="0000FF"/>
          <w:sz w:val="36"/>
          <w:sz w:val="36"/>
          <w:szCs w:val="36"/>
          <w:rtl w:val="true"/>
        </w:rPr>
        <w:t>وكان المأمون يكرم جانبه ويبالغ في رعايته وكتب إليه مرة يشكو ضائقة لحقته وركبه بسببها دين وعين مقداره في قصته فوقع المأمون فيها بخطه فيك خلتان سخاء وحياء فالسخاء اطلق يديك بتبذير ما ملكت والحياء حملك أن ذكرت لنا بعض دينك وقد أمرنا لك بضعف ما سألت وإن كنا قصرنا عن بلوغ حاجتك فبجنايتك على نفسك وإن كنا بلغنا بغيتك فزد في بسطة يدك فإن خزائن الله مفتوحة ويده بالخير مبسوطة وأنت حدثتني حين كنت على قضاء الرشيد ان النبي قال للزبير يا زبير إن مفاتيح الرزق بإزاء العرش ينزل الله سبحانه للعباد أرزاقهم على قدر نفقاتهم فمن كثر كثر له ومن قلل قلل عليه قال الواقدي وكنت نسيت الحديث فكانت مذاكرته إياي أعجب إلي من صلته  وروى عنه بشر الحافي المقدم ذكره رضي الله عنه حكاية واحدة وهي أنه سمعه يقول ما يكتب للحمى يؤخذ ثلاث ورقات زيتون تكتب يوم السبت وأنت على طهارة على واحدة منها جهنم غرثي وعلى الأخرى جهنم عطشى وعلى الأخرى جهنم مقرورة ثم تجعل في خرقة وتشد على عضد المحموم الأيسر قال الواقدي المذكور جربته فوجدته نافعا هكذا نقل هذه الحكاية أبو الفرج ابن الجوزي في كتابه الذي وضعه في اخبار بشر الحافي  وروى المسعودي في كتاب مروج الذهب أن الواقدي المذكور قال كان لي صديقان أحدهما هاشمي وكنا كنفس واحدة فنالتني ضائقة شديدة وحضر العيد فقالت امرأتي أما نحن في أنفسنا فنصبر على البؤس والشدة وأما صبياننا هؤلاء فقد قطعوا قلبي رحمة لهم لأنهم يرون صبيان الجيران قد تزينوا في عيدهم وأصلحوا ثيابهم وهم على هذه الحال من الثياب الرثة فلو احتلت في شيء تصرفه في كسوتهم قال فكتبت إلى صديق لي وهو الهاشمي أسأله التوسعة علي بما حضر فوجه إلي كيسا مختوما ذكر أن فيه الف د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0        </w:t>
      </w:r>
      <w:r>
        <w:rPr>
          <w:rFonts w:ascii="Times New Roman" w:hAnsi="Times New Roman" w:cs="Times New Roman"/>
          <w:color w:val="0000FF"/>
          <w:sz w:val="36"/>
          <w:sz w:val="36"/>
          <w:szCs w:val="36"/>
          <w:rtl w:val="true"/>
        </w:rPr>
        <w:t>فما استقر قراري حتى كتب إلي الصديق الاخر يشكو مثل ما شكوت إلى صاحبي الهاشمي فوجهت إليه الكيس بحاله وخرجت إلى المسجد فأقمت فيه ليلتي مستحييا من امرأتي فلما دخلت عليها استحسنت ما كان مني ولم تعنفني عليه فبينا أنا كذلك إذ وافى صديقي الهاشمي ومعه الكيس كهيئته فقال لي اصدقني عما فعلته فيما وجهت به إليك فعرفته الخبر على وجهه فقال لي إنك وجهت إلي وما أملك على الأرض إلا ما بعثت به إليك وكتبت إلى صديقنا أسأله المواساة فوجه كيسي بخاتمي قال الواقدي فتواسينا الف درهم فيما بيننا ثم إنا أخرجنا للمرأة مائة درهم قبل ذلك ونمي الخبر إلى المأمون فدعاني وسألني فشرحت له الخبر فامر لنا بسبعة الاف دينار لكل واحد منا ألفا دينا وللمرأة ألف دينار  وقد ذكر الخطيب في تاريخ بغداد هذه الحكاية وبينها وبين ما ذكرناه هاهنا إختلاف يسير  وكانت ولادة الواقدي في أول سنة ثلاثين ومائة وتوفي عشية يوم الاثنين حادي عشر ذي الحجة سنة سبع ومائتين وهو يومئذ قاض ببغداد في الجانب الغربي كذا قاله ابن قتيبة وقال السمعاني كان قاضيا بالجانب الشرقي كما تقدم والله اعلم وصلى عليه محمد بن سماعة التميمي ودفن في مقابر الخيزران وقيل مالت سنة تسع وقيل سنة ست ومائتين والأول اصح وقال الخطيب في تاريخ بغداد في اول ترجمة الواقدي إنه توفي في ذي القعدة وقال في آخر الترجمة إنه مات في ذي الحجة والله أعلم رحمه الله تعالى ورأيت بخطي في مسوداتي أن الواقدي مات وعمره ثماني وسبعون 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1         </w:t>
      </w:r>
      <w:r>
        <w:rPr>
          <w:rFonts w:ascii="Times New Roman" w:hAnsi="Times New Roman" w:cs="Times New Roman"/>
          <w:color w:val="0000FF"/>
          <w:sz w:val="36"/>
          <w:sz w:val="36"/>
          <w:szCs w:val="36"/>
          <w:rtl w:val="true"/>
        </w:rPr>
        <w:t xml:space="preserve">والواقدي بفتح الواو وبعد الألف قاف مكسورة ثم دال مهملة هذه النسبة إلى واقد وهو جده المذكور  وقد تقدم الكلام على المدني  وعسكر المهدي هي المحلة المعروفة اليوم بالرصافة في الجانب الشرقي من بغداد عمرها أبو جعفر المنصور لولده المهدي فنسبت إليه وهذا يؤيد ان الواقدي كان قاضي الجانب الشرقي لا الغربي والله أعلم </w:t>
      </w:r>
      <w:r>
        <w:rPr>
          <w:rFonts w:cs="Times New Roman" w:ascii="Times New Roman" w:hAnsi="Times New Roman"/>
          <w:color w:val="0000FF"/>
          <w:sz w:val="36"/>
          <w:szCs w:val="36"/>
        </w:rPr>
        <w:t>6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سعد كاتب الواقدي  أبو عبد الله محمد بن سعد بن منيع الزهري البصري كاتب الواقدي كان احد الفضلاء النبلاء الأجلاء صحب الواقدي المذكور قبله زمانا وكتب له فعرف به وسمع سفيان بن عيينة وانظاره وروى عنه أبو بكر ابن أبي الدنيا وأبو محمد الحارث بن أبي أسامة التميمي وغيرهما وصنف كتابا كبيرا في طبقات الصحابة والتابعين والخلفاء إلى وقته فأجاد فيه واحسن وهو يدخل في خمس عشرة مجلدة وله طبقات أخرى صغرى وكان صدوقا ثقة  ويقال اجتمعت كتب الواقدي عند أربعة أنفس أولهم كاتبه محمد بن سعد المذكور وكان كثير العلم غزير الحديث والرواية كثير الكتبة كت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2        </w:t>
      </w:r>
      <w:r>
        <w:rPr>
          <w:rFonts w:ascii="Times New Roman" w:hAnsi="Times New Roman" w:cs="Times New Roman"/>
          <w:color w:val="0000FF"/>
          <w:sz w:val="36"/>
          <w:sz w:val="36"/>
          <w:szCs w:val="36"/>
          <w:rtl w:val="true"/>
        </w:rPr>
        <w:t xml:space="preserve">الحديث والفقه وغيرهما  وقال الحافظ أبو بكر الخطيب صاحب تاريخ بغداد في حقه ومحمد بن سعد عندنا من أهل العدالة وحديثه يدل على صدقه فإنه يتحرى في كثير من رواياته وهو من موالي الحسين بن عبد الله بن عبيد الله بن العباس بن عبد المطلب  وتوفي يوم الأحد لأربع خلون من جمادى الاخرة سنة ثلاثين ومائتين ببغداد ودفن في مقبرة باب الشام وهو ابن اثنتين وستين سنة رحمه الله تعالى </w:t>
      </w:r>
      <w:r>
        <w:rPr>
          <w:rFonts w:cs="Times New Roman" w:ascii="Times New Roman" w:hAnsi="Times New Roman"/>
          <w:color w:val="0000FF"/>
          <w:sz w:val="36"/>
          <w:szCs w:val="36"/>
        </w:rPr>
        <w:t>6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دولابي  أبو بشر محمد بن أحمد بن حماد بن سعد الأنصاري بالولاء الوراق الرازي الدولابي كان عالما بالحديث والأخبار والتواريخ سمع الأحاديث بالعراق والشام وروى عن محمد بن بشار وأحمد بن عبد الجبار العطاردي وخلق كثير وروى عنه الطبراني وأبو حاتم ابن حبان البستي وله تصانيف مفيدة في التاريخ ومواليد الزعماء ووفياتهم واعتمد عليه أرباب هذا الفن في النقل واخبروا عنه في كتبهم ومصنفاتهم المشهورة وبالجملة فقد كان من الأعلام في هذا الشأن وممن يرجع إليه وكان حسن التصنيف وتوفي سنة عشرين وثلثمائة بالعرج رحمه الله تعالى  وروي عنه أنه كان ينشد لعروة بن حزام العذري حيث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3         ( </w:t>
      </w:r>
      <w:r>
        <w:rPr>
          <w:rFonts w:ascii="Times New Roman" w:hAnsi="Times New Roman" w:cs="Times New Roman"/>
          <w:color w:val="0000FF"/>
          <w:sz w:val="36"/>
          <w:sz w:val="36"/>
          <w:szCs w:val="36"/>
          <w:rtl w:val="true"/>
        </w:rPr>
        <w:t xml:space="preserve">إذا رام قلبي هجرها حال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فيعان من قلبي لها جدل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قال لا قالا بلى ثم اصبح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ميعا على الرأي الذي يري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الدولابي بضم الدال المهملة وفتحها قال السمعاني والفتح أصح وسكون الواو وبعد اللام ألف باء موحدة هذه النسبة إلى الدولاب وهي قرية من اعمال الري وبالأهواز قرية يقال لها الدولاب وبها كانت الوقعة المشهورة للأزارقة وبشرقي بغداد موضع آخر يقال له الدولاب ودولاب الجار أيضا موضع آخر والدولاب الذي يدار ويستعمل بضم الدال وفتحها والعرج بفتح العين المهملة وسكون الراء وبعدها جيم وهي عقبة بين مكة والمدينة على جادة الحاج والعرج أيضا قرية جامعة من نواحي الطائف إليها ينسب العرجي الشاعر وهو عبد الله بن عمرو بن عمر بن عثمان بن عفان رضي الله عنه ولا أعلم هل توفي الدولابي في العرج الأولى أم الثانية وباليمن بلد آخر يقال له سوق العرج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4        647 </w:t>
      </w:r>
      <w:r>
        <w:rPr>
          <w:rFonts w:ascii="Times New Roman" w:hAnsi="Times New Roman" w:cs="Times New Roman"/>
          <w:color w:val="0000FF"/>
          <w:sz w:val="36"/>
          <w:sz w:val="36"/>
          <w:szCs w:val="36"/>
          <w:rtl w:val="true"/>
        </w:rPr>
        <w:t xml:space="preserve">المرزباني  أبو عبيد الله محمد بن عمران بن موسى بن سعيد بن عبيد الله الكاتب المرزباني الخراساني الأصل البغدادي المولد صاحب التصانيف المشهورة والمجاميع الغريبة كان راوية للأدب صاحب أخبار وتواليفه كثيرة وكان ثقة في الحديث ومائلا إلى التشيع في المذهب حدث عن عبد الله بن محمد البغوي وأبي بكر ابن أبي داود السجستاني في آخرين  وهو أول من جمع ديوان يزيد بن معاوية بن أبي سفيان الأموي واعتنى به وهو صغير الحجم يدخل في مقدار ثلاث كراريس وقد جمعه من بعده جماعة وزادوا فيه أشياء كثيؤة ليست له وكنت حفظت جميع ديوان يزيد لشدة غرامي به وذلك في سنة ثلاث وثلاثين وستمائة بمدينة دمشق وعرفت صحيحه من المنسوب إليه الذي ليس له وتتبعته حتى ظفرت بصاحب كل أبيات ولولا خوف التطويل لبينت ذلك وشعر يزيد مع قلته في نهاية الحسن ومن أطايب شعره الأبيات العينية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مت من ليلى على البعد 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طفي جوى بين الحشا والأضال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ول نساء الحي تطمع ان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اسن ليلى مت بداء المطام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5         ( </w:t>
      </w:r>
      <w:r>
        <w:rPr>
          <w:rFonts w:ascii="Times New Roman" w:hAnsi="Times New Roman" w:cs="Times New Roman"/>
          <w:color w:val="0000FF"/>
          <w:sz w:val="36"/>
          <w:sz w:val="36"/>
          <w:szCs w:val="36"/>
          <w:rtl w:val="true"/>
        </w:rPr>
        <w:t xml:space="preserve">وكيف ترى ليلى بعين ترى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واها وما طهرتها بالمدا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لتذ منها بالحديث وقد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ديث سواها في خروق المسا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جلك يا ليلى عن العين 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راك بقلب خاشع لك خاض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لطيف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ولها إذا الكاسات دا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ى سحر يفك عرى الهم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اتبة ألذ من الأ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ث جوى ارق من النس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ع دعاني والثريا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ائص قد اعنقن خلف فن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اولني كأسا كان بن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خلقة من نورها بخل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ما سما فيها المزاج حسب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وم لآل في سماء عق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اغتنم من دهرنا غفل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قد نظام الدهر غير وث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من لذات دهري لقا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لو حديث أو بمر عت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ا ما هما لم يبق شيء سو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يث صديق أو عتيق رح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ة المرزباني المذكور في جمادى الاخرة سنة سبع وتسعين ومائتين وقيل سنة ست وتسعين وتوفي يوم الجمعة ثاني شوال سنة أربع وثمانين وقيل سنة ثمان وسبعين وثلثمائة والأول أصح رحمه الله تعالى وصلى عليه الفقيه أبو بكر الخوارزمي ودفن في داره بشارع عمرو الرومي ببغداد في الجانب الشرقي  وروى عن أبي القاسم البغدادي وأبي بكر ابن دريد وأبي بكر ابن الأنباري وروى عنه أبو عبد الله الصيمري وأبو القاسم التنوخي وأبو محمد الجوهري وغي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6         </w:t>
      </w:r>
      <w:r>
        <w:rPr>
          <w:rFonts w:ascii="Times New Roman" w:hAnsi="Times New Roman" w:cs="Times New Roman"/>
          <w:color w:val="0000FF"/>
          <w:sz w:val="36"/>
          <w:sz w:val="36"/>
          <w:szCs w:val="36"/>
          <w:rtl w:val="true"/>
        </w:rPr>
        <w:t xml:space="preserve">والمرزباني بفتح الميم وسكون الراء وضم الزاي وفتح الباء الموحدة وبعد الألف نون هذه النسبة إلى بعض أجداده وكان إسمه المرزبان وهذا الإسم لايطلق عند العجم إلا على الرجل المقدم العظيم القدر وتفسيره بالعربية حافظ الحد قاله ابن الجواليقي في كتابه المعرب </w:t>
      </w:r>
      <w:r>
        <w:rPr>
          <w:rFonts w:cs="Times New Roman" w:ascii="Times New Roman" w:hAnsi="Times New Roman"/>
          <w:color w:val="0000FF"/>
          <w:sz w:val="36"/>
          <w:szCs w:val="36"/>
        </w:rPr>
        <w:t>6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صولي  أبو بكر محمد بن يحيى بن عبد الله بن العباس بن محمد بن صول تكين الكاتب المعروف بالصولي الشطرنجي كان أحد الأدباء الفضلاء المشاهير روى عن أبي داود السجستاني وأبي العباس ثعلب وأبي العباس المبرد وغيرهم وروى عنه أبو الحسن الدارقطني الحافظ وأبو عبيد الله المرزباني المذكور قبله وغيرهما  ونادم الراضي وكان اولا يعلمه ثم نادم المقتدر ونادم قبله المكتفي  وله التصانيف المشهورة منها كتاب الوزراء وكتاب الورقة وكتاب أدب الكاتب وكتاب الأنواع وكتاب أخبار أبي تمام وكتاب أخبار القرامطة وكتاب الغرر وكتاب أخبار أبي عمرو بن العلاء وكتاب العبادة وكتاب اخبار ابن هرمة وكتاب أخبارالسيد الحميري وكتاب اخبار إسحاق بن إبراهيم وجمع اخبار جماعة من الشعراء ورت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7        </w:t>
      </w:r>
      <w:r>
        <w:rPr>
          <w:rFonts w:ascii="Times New Roman" w:hAnsi="Times New Roman" w:cs="Times New Roman"/>
          <w:color w:val="0000FF"/>
          <w:sz w:val="36"/>
          <w:sz w:val="36"/>
          <w:szCs w:val="36"/>
          <w:rtl w:val="true"/>
        </w:rPr>
        <w:t>على حروف المعجم وكلهم من الشعراء المحدثين وغير ذلك  وكان ينادم الخلفاء وكان اغلب فنونه أخبار الناس وله رواية واسعة ومحفوظات كثيرة وكان حسن الإعتقاد جميل الطريقة مقبول القول وكان أوحد وقته في لعب الشطرنج لم يكن في عصره مثله في معرفته والناس إلى الان يضربون به المثل في ذلك فيقولون لمن يبالغون في حسن لعبه فلان يلعب الشطرنج مثل الصولي  ورأيت خلقا كثيرا يعتقدون أن الصولي المذكور هو الذي وضع الشطرنج وهو غلط فإن الذي وضعه صصه بن داهر الهندي واسم الملك الذي وضعه له شهرام بكسر الشين المعجمة  وكان أردشير ابن بابك اول ملوك الفرس الأخيرة وقد وضع النرد ولذلك قيل له النردشير لأنهم نسبوه إلى واضعه المذكور وجعله مثالا للدنيا وأهلها فرتب الرقعة اثني عشر بيتا بعدد شهور السنة وجعل القطع ثلاثين قطعة بعددايام كل شهر وجعل الفصوص مثل القدر وتقلبه بأهل الدنيا وبالجملة فالكلام في هذا يطول ويخرج عما نحن بصدده فافتخرت الفرس بوضع النرد وكان ملك الهند يومئذ بلهيت فوضع له صصه المذكور الشطرنج فقضت حكماء ذلك العصر بترجيحه على النرد لأمور يطول شرحها  ويقال إن صصه لما وضع الشطرنج وعرضه على الملك شهرام المذكور اعجبه وفرح به كثيرا وامر ان يكون في بيوت الديانة ورآه أفضل ما علم لأنه آلة للحرب وعز للدين والدنيا وأساس لكل عدل واظهر الشكر والسرور على ما انعم عليه في ملكه منه وقال لصصه اقترح علي ما تشتهي فقال له اقترحت ان تضع حبة قمح في البيت الأول ولا تزال تضعفها حتى تنتهى إلى آخرها فمهما بلغ تعطيني فاستصغر الملك ذلك وانكر عليه كو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8        </w:t>
      </w:r>
      <w:r>
        <w:rPr>
          <w:rFonts w:ascii="Times New Roman" w:hAnsi="Times New Roman" w:cs="Times New Roman"/>
          <w:color w:val="0000FF"/>
          <w:sz w:val="36"/>
          <w:sz w:val="36"/>
          <w:szCs w:val="36"/>
          <w:rtl w:val="true"/>
        </w:rPr>
        <w:t>قابله بالنزر اليسير وكان قد اضمر له شيئا كثيرا فقال ما أريد إلا هذا فراده فيه وهو مصر عليه فأجابه إلى مطلوبه وتقدم له به فلما قيل لأرباب الديوان حسبوه فقالوا ما عندنا قمح يفي بهذا ولا بما يقاربه فلما قيل للملك استنكر هذه المقالة واحضر أرباب الديوان وسألهم فقالوا له لو جمع كل قمح في الدنيا ما بلغ هذا القدر فطالبهم بإقامة البرهان على ذلك فقعدوا وحسبوه فظهر له صدق ذلك فقال الملك لصصه أنت في إقتراحك ما أقترحت اعجب حالا من وضعك الشطرنج  وطريق هذا التضعيف ان يضع الحاسب في البيت الأول حبة وفي الثاني حبتين وفي الثالث أربع حبات وفي الرابع ثمان حبات وهكذا إلى آخره كلما أنتقل إلى بيت ضاعف ما قبله وأثبته  فيه ولقد كان في نفسي من هذه المبالغة شيء حتى اجتمع بي بعض حساب الإسكندرية وذكر لي طريقا تبين لي صحة ما ذكروه وأحضر لي ورقة بصورة ذلك وهو انه ضاعف الأعداد إلى البيت السادس عشر فأثبت فيه اثنين وثلاثين ألفا وسبعمائة وثمانيا وستين حبة وقال تجعل هذه الجملة مقدار قدح وقد اعتبرتها فكانت كذلك والعهدة عليه في هذا النقل ثم ضاعف القدح في البيت السابع عشر وهكذا حتى بلغ ويبة في البيت العشرين ثم أنتقل إلى الويبات ومنها إلى الأرادب ولم يزل يضاعفها حتى أنتهى في بيت الأربعين إلى مائة الف إردب وأربعة وسبعين ألف إردب وسبعمائة واثنين وستين إردبا وثلثين فقال تجعل هذه الجملة في شونة فإن الشونة لايكون فيها اكثر من هذا ثم ضاعف الشون إلى بيت الخمسين فكانت الجملة الفا واربعا وعشرين شونة فقال تجعل هذه في مدينة فإن المدينة لا يكون فيها اكثر من هذه الشون وأي مدينة يكون فيها هذه الجملة من الشون ثم ضاعف المدن حتى أنتهى في البيت الرابع والستين وهو آخ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9        </w:t>
      </w:r>
      <w:r>
        <w:rPr>
          <w:rFonts w:ascii="Times New Roman" w:hAnsi="Times New Roman" w:cs="Times New Roman"/>
          <w:color w:val="0000FF"/>
          <w:sz w:val="36"/>
          <w:sz w:val="36"/>
          <w:szCs w:val="36"/>
          <w:rtl w:val="true"/>
        </w:rPr>
        <w:t>أبيات رقعة الشطرنج إلى ستة عشر ألف مدينة وثلثمائة واربع وثمانين مدينة وقال تعلم أنه ليس في الدنيا مدن أكثر من هذا العدد فإن دور كرة الأرض معلوم بطريق الهندسة وهو ثمانية الاف فرسخ بحيث لو وضعنا طرف حبل على أي موضع كان من الأرض وادرنا الحبل على كرة الأرض حتى أنتهينا بالطرف الآخر إلى ذلك الموضع من الأرض والتقى الطرفان فإذا مسحنا ذلك الحبل كان طوله أربعة وعشرين الف ميل وهي ثمانية الاف فرسخ وهو قطعي لا شك فيه ولولا خوف التطويل والخروج عن المقصود لبينت ذلك وسأذكره إن شاء الله تعالى في ترجمة بني موسى وتعلم مافي الأرض من المعمور وهو مقدار ربع الكرة بطريق التقريب  وقد أنتشر الكلام وخرجنا عن المقصود لكنه ما خلا عن فائدة فإن هذه الطريقة غريبة فأحببت إثباتها ليقف عليها من يستنكر ما قالوه في تضعيف رقعة الشطرنج ويعلم ان ذلك حق وان هذه الطريقة سهلة الاطلاع على حقيقة ما ذكروه  ولنرجع إلى حديث الصولي  حكى المسعودي في كتاب مروج الذهب ان الإمام الراضي بالله أتى في بعض منتزهاته بستانا مونقا وزهرا رائقا فقال لمن حضره ممن كان من ندمائه هل رأيتم منظرا احسن من هذا فكل اثنى وذهب فيه إلى مدحه ووصف محاسنه وانها لا يفي بها شيء من زهرات الدنيا فقال الراضي لعب الصولي بالشطرنج أحسن من هذا ومن كل ما تصفون  ثم قال المسعودي وقد ذكر ان الصولي في بدء دخوله على الإمام المكتفي وقد كان ذكر له تخرجه في اللعب بالشطرنج وكان الماوردي اللاعب متقد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0        </w:t>
      </w:r>
      <w:r>
        <w:rPr>
          <w:rFonts w:ascii="Times New Roman" w:hAnsi="Times New Roman" w:cs="Times New Roman"/>
          <w:color w:val="0000FF"/>
          <w:sz w:val="36"/>
          <w:sz w:val="36"/>
          <w:szCs w:val="36"/>
          <w:rtl w:val="true"/>
        </w:rPr>
        <w:t xml:space="preserve">عنده متمكنا من قلبه معجبا به للعبه فلما لعبا جميعا بحضرة المكتفي حمل المكتفي حسن رأيه في الماوردي وتقدم الحرمة في الألفة على نصرته وتشجيعه وتنبيهه حتى أدهش ذلك الصولي في أول وهلة فلما اتصل اللعب بينهما وجمع له الصولي متانته وقصد قصده غلبه غلبا لا يكاد يرد عليه شيئا وتبين حسن لعب الصولي للمكتفي فعدل عن هواه ونصرة الماوردي عاد ماء وردك بولا  واخبار الصولي ونوادره كثيرة وما جراياته أكثر من ان تحصى ومع فضائله والاتفاق على تفننه في العلوم وخلاعته وظرافته ما خلا من منتقص هجاه هجوا لطيفا وهو أبو سعيد العقيلي فإنه رأى له بيتا مملوءا كتبا قد صفها وجلودها مختلفة الألوان وكان يقول هذه كلها سماعي وإذا إحتاج إلى معاودة شيء منها قال يا غلام هات الكتاب الفلاني فقال أبو سعيد المذكور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الصولي شي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م الناس خز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سألناه ب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با منه إب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يا غلمان هات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زمة العلم فل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لصولي المذكور سنة خمس وقيل ست وثلاثين وثلثمائة بالبصرة مستترا لأنه روى خبرا في حق علي بن أبي طالب رضي الله عنه فطلبته الخاصة والعامة لتقتله فلم تقدر عليه وكان قد خرج من بغداد لإضاقة لحقته  وقد سبق الكلام على الصولي في ترجمة إبراهيم بن العباس الصولي وهو عم والد أبي بكر المذكور فليطلب هناك  وصصه بصادين مهملتين الأولى منهما مكسورة والثانية مشددة مفتوحة وفي الآخر هاء ساكنة  وداهر بدال مهملة وبعد الألف هاء مكسورة ثم راء  وأردشير بفتح الهمزة وسكون الراء وفتح الدال المهملة وكسر الشين المعجمة وسكون الياء المثناة من تحتها وفي آخرها راء هكذا قاله الحافظ</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1        </w:t>
      </w:r>
      <w:r>
        <w:rPr>
          <w:rFonts w:ascii="Times New Roman" w:hAnsi="Times New Roman" w:cs="Times New Roman"/>
          <w:color w:val="0000FF"/>
          <w:sz w:val="36"/>
          <w:sz w:val="36"/>
          <w:szCs w:val="36"/>
          <w:rtl w:val="true"/>
        </w:rPr>
        <w:t>الدارقطني وقال غير الدارقطني ه ذا لفظ عجمي وتفسيره بالعربي دقيق وحليب فأرد دقيق وشير حليب وقيل دقيق وحلاوة وقيل إنه بالزاي لا بالراء والله اعلم وهو الذي اباد ملوك الطوائف ومهد الملك لنفسه واستولى على الممالك وهو جد ملوك الفرس الذين آخرهم يزدجرد وكان إنقراض ملكهم في خلافة عثمان بن عفان رضي الله عنه سنة اثنتين وثلاثين من الهجرة وأخبارهم مشهورة وهؤلاء غير ملوك الفرس الأوائل الذين آخرهم دارا بن دارا الذي قتله الإسكندر ورتب في البلاد ملوك الطوائف وسماهم بذلك لأن كل ملك يحكم على طائفة مخصوصة بعد ان كانت الممالك لرجل واحد وكان اردشير من ملوك الطوائف ثم استقل بالجميع كالعادة الأولى وكانت مدة مملكة ملوك الطوائف أربعمائة سنة ومدة مملكة ملوك الفرس الأواخر أربعمائة سنة  ويزدجرد بفتح الياء المثناة من تحتها وسكون الزاي وفتح الدال المهملة وكسر الجيم وسكون الراء وفي الآخر دال مهملة  واما بلهيت ملك الهند فلا اتحقق ضبطه غير اني وجدته مضبوطا بخط الناسخ وقد فتح الباء الموحدة وسكن اللام وفتح الهاء وسكن الياء المثناة من تحتها وبعدها تاء مثناة من فوقها والله اعلم بصحة ذلك من سق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2        649 </w:t>
      </w:r>
      <w:r>
        <w:rPr>
          <w:rFonts w:ascii="Times New Roman" w:hAnsi="Times New Roman" w:cs="Times New Roman"/>
          <w:color w:val="0000FF"/>
          <w:sz w:val="36"/>
          <w:sz w:val="36"/>
          <w:szCs w:val="36"/>
          <w:rtl w:val="true"/>
        </w:rPr>
        <w:t>الحاتمي  أبو علي محمد بن الحسن بن المظفر الكاتب اللغوي البغدادي المعروف بالحاتمي أحد الأعلام المشاهير المطلعين المكثرين أخذ الأدب عن أبي عمر الزاهد غلام ثعلب وقد تقدم ذكره وروى عنه أخبارا وأملاها في مجالس الأدب وروى عن غيره أيضا وأخذ عنه جماعة من النبلاء منهم القاضي أبو القاسم التنوخي المقدم ذكره وغيره وله الرسالة الحاتمية التي شرح فيها ما جرى بينه وبين أبي الطيب المتنبي من إظهار سرقاته وإبانة عيوب شعره ولقد دلت على غزارة مادته وتوفر إطلاعه  وحكى في أول الرسالة السبب الحامل له على ذلك فقال لما ورد أحمد بن الحسين المتنبي مدينة السلام منصرفا عن مصر ومتعرضا للوزير أبي محمد المهلبي بالتخييم عليه والمقام لديه التحف رداء الكبر وأذال ذيول التيه ونأى بجانبه استكبارا وثنى عطفيه جبرية وازورارا فكان لا يلاقي احدا إلا اعرض عنه تيها وزخرف القول عليه تمويها تخيل عجبا إليه أن الأدب مقصور عليه وان الشعر بحر لم يرد نمير مائه غيره وروض لم يرد نواره سواه فهو يجني جناه ويقطف قطوفه دون من تعاطاه وكل مجر في الخلاء يسر ولكل نبأ مستق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3        </w:t>
      </w:r>
      <w:r>
        <w:rPr>
          <w:rFonts w:ascii="Times New Roman" w:hAnsi="Times New Roman" w:cs="Times New Roman"/>
          <w:color w:val="0000FF"/>
          <w:sz w:val="36"/>
          <w:sz w:val="36"/>
          <w:szCs w:val="36"/>
          <w:rtl w:val="true"/>
        </w:rPr>
        <w:t>فغبر جاريا على هذه الوتيرة مدة مديدة أجررته رسن البغي فيها فظل يمرح في تيهه حتى إذا تخيل انه السابق الذي لا يجارى في مضمار ولا يساوى عذاره بعذار وانه رب الكلام ومقتض عذارى الألفاظ ومالك زق الفصاحة نثرا ونظما وقريع دهره الذي لا يقارع فضلا وعلما وثقلت وطأته على كثير مما وسم نفسه بميم الأدب وانبط من مائه اعذب مشرب فطأطأ بعض رأسه وخفض بعض جناحه وطامن على التسليم له طرفه وساء معز الدولة أحمد بن بويه المقدم ذكره وقد صورت حاله أن يرد حضرته وهي دار الخلافة ومستقر العز وبيضة الملك رجل صدر عن حضرة سيف الدولة بن حمدان وقد تقدم ذكره أيضا وكان عدوا مباينا لمعز الدولة فلا يلقى أحدا بمملكته يساويه في صناعته وهو ذو النفس الأبية والعزيمة الكسروية والهمة التي لو همت بالدهر لما تصرفت بالأحرار صروفه ولا دارت عليهم دوائره وتخيل الوزير المهلبي رجما بالغيب ان أحدا لايستطيع مساجلته ولا يرى نفسه كفؤا له ولايضطلع بأعبائه فضلا عن التعلق بشيء من معانيه وللرؤساء مذاهب في تعظيم من يعظمونه وتفخيم من يفخمونه وتكرمة من يراعونه ويكرمونه وربما حالت بهم الحال وأوشكوا عن هذه الخليقة الأنتقال وتلك صورة الوزير المهلبي في عوده عن رأيه هذا فيه ولم يكن هناك مزية يتميز بها أبو الطيب عن الهجين الجذع من أبناء الأدب فضلا عن العتيق القارح إلا الشعر ولعمري إن أفنانه كانت فيه رطبة ومجانيه عذبة فنهدت له متتبعا عواره ومقلما أظفاره ومذيعا أسراره وناشرا مطاويه ومنتقدا من نظمه ما تسمح فيه ومتحينا أن تجمعنا دار يشار إلى ربها فأجري أنا وهو في مضمار يعرف به السابق من المسبوق واللاحق من المقصر عن اللحوق وكنت إذ ذاك ذا سحاب مدرار وزند في كل فضيلة وار وطبع يناسب صفو العقار إذا وشيت بالحباب ووشت بها سرائر الأكواب هذا وغدير الصبا صاف ورداؤه ضاف وديباجة العيش غضة وأرواحه معتلة وغمائمه منهلة وللشبيبة شرة وللإقبال من الدهر غرة والخ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4        </w:t>
      </w:r>
      <w:r>
        <w:rPr>
          <w:rFonts w:ascii="Times New Roman" w:hAnsi="Times New Roman" w:cs="Times New Roman"/>
          <w:color w:val="0000FF"/>
          <w:sz w:val="36"/>
          <w:sz w:val="36"/>
          <w:szCs w:val="36"/>
          <w:rtl w:val="true"/>
        </w:rPr>
        <w:t xml:space="preserve">تجري يوم الرهان بأقبال أربابها لا بعروقها ونصابها ولكل امرئ حظ من مواتاة زمانه يقضى في ظله أرب ويدرك مطلب ويتوسع مراد ومذهب حتى إذا عدت عن إجتماعنا عواد من الأيام قصدت مستقره وتحتي بغلة سفواء تنظر عن عيني باز وتتشوف بمثل قادمتي نسر وهي مركب رائع وكأنني كوكب وقاد من تحته غمامة يقتادها زمام الجنوب وبين يدي عدة من الغلمان الروقة مماليك وأحرار يتهافتون تهافت فريد الدر عن أسلاكه  ولم اورد هذا متبجحا ولا متكثرا بذكره بل ذكرته لأن أبا الطيب شاهد جميعه في الحال ولم ترعه روعته ولا استعطفه زبرجه ولا زادته تلك الجملة الجميلة التي ملت أتهمه طرفه وقلبه إلا عجبا بنفسه وإعراضا عني بوجهه وكان قد أقام هناك سوقا عند أغيلمة لم ترضهم العلماء ولا عركتهم رحى النظراء ولا أنضوا أفكارا في مدارسة الأدب ولا فرقوا بين حلو الكلام ومره وسهله ووعره وإنما غاية احدهم مطالعة شعر أبي تمام وتعاطي الكلام على نبذ من معانيه وعلى ما تعلقت الرواة مما يجوز فيه فألفيت هناك فتية تأخذ عنه شيئا من شعره  فحين أوذن بحضوري وإستؤذن عليه لدخولي نهض من مجلسه مسرعا ووارى شخصه عني مستخفيا وأعجلته نازلا عن البغلة وهو يراني لإنتهائي بها إلى حيث أخذها طرفه ودخلت فأعظمت الجماعة قدري واجلستني في مجلسه وإذا تحته أخلاق عباءة قد ألحت عليها الحوادث فهي رسوم داثرة وأسلاك متناثرة فلم يكن إلا ريثما جلست فنهضت فوفيته حق السلام غير مشاح له في القيام لأنه إنما إعتمد بنهوضه عن الموضع ألا ينهض إلي والغرض كان في لقائه غير ذلك وحين لقيته تمثلت ب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ممشى إليك علي ع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الهوى منع القرا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5         </w:t>
      </w:r>
      <w:r>
        <w:rPr>
          <w:rFonts w:ascii="Times New Roman" w:hAnsi="Times New Roman" w:cs="Times New Roman"/>
          <w:color w:val="0000FF"/>
          <w:sz w:val="36"/>
          <w:sz w:val="36"/>
          <w:szCs w:val="36"/>
          <w:rtl w:val="true"/>
        </w:rPr>
        <w:t xml:space="preserve">فتمثل في بقول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شقى رجال ويشقى آخرون 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عد الله أقواما بأقو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رزق الفتى من فضل حي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جدود وأرزاق بأق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صيد يحرمه الرامى المجيد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مي فيحرزه من ليس بالر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ذا به لابس سبعة أقبية كل قباء منها لون وكنا في وغرة القيظ وجمرة الصيف وفي يوم تكاد ودائع الهامات تسيل فيه فجلست مستوفزا وجلس متحفزا واعرض عني لاهيا وأعرضت عنه ساهيا أؤنب نفسي في قصده واستخف رأيها في تكلف ملاقاته فغبر هنية ثانيا عطفه لا يعيرني طرفه وأقبل على تلك الزعنفة التي بين يديه وكل يومي إليه ويوحي بلحظه ويشير إلى مكاني بيديه ويوقظه من سنته وجهله ويأبى إلا إزورارا ونفارا وعتوا وإستكبارا ثم رأى أن يثني جانبه إلي ويقبل بعض الإقبال علي فأقسمت بالوفاء والكرم فإنهما من محاسن القسم أنه لم يزد على أن قال أيش خبرك فقلت بخير أنا لولا ما جنيته على نفسي من قصدك ووسمت به قدري من ميسم الذل بزيارتك وجشمت رأيي من السعي إلى مثلك ممن لم تهذبه تجربة ولا أدبته بصيرة  ثم تحدرت عليه تحدر السيل إلى قرارة الوادي وقلت له ابن لي مم تيهك وخيلاؤك وعجبك وكبرياؤك وما الذي يوجب ما أنت عليه من الذهاب بنفسك والرمي بهمتك إلى حيث يقصر عنه باعك ولا تطول إليه ذراعك هل ها هنا نسب انتسبت إلى المجد به أو شرف علقت بأذياله أو سلطان تسلطت بعزه أو علم تقع الإشارة إليك به إنك لو قدرت نفسك بقدرها أو وزنتها بميزانها ولم يذهب بك التيه مذهبا لما عدوت أن تكون شاعرا مكتسبا فامتق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6        </w:t>
      </w:r>
      <w:r>
        <w:rPr>
          <w:rFonts w:ascii="Times New Roman" w:hAnsi="Times New Roman" w:cs="Times New Roman"/>
          <w:color w:val="0000FF"/>
          <w:sz w:val="36"/>
          <w:sz w:val="36"/>
          <w:szCs w:val="36"/>
          <w:rtl w:val="true"/>
        </w:rPr>
        <w:t>لونه وغص بريقه وجعل يلين في الإعتذار ويرغب في الصفح والإغتفار ويكرر الأيمان أنه لم يثبتني ولا اعتمد التقصير بي فقلت يا هذا إن قصدك شريف في نسبه تجاهلت نسبه أو عظيم في أدبه صغرت ادبه او متقدم عند سلطانه خفضت منزلته فهل المجد تراث لك دون غيرك كلا والله لكنك مددت الكبر سترا على نقصك وضربته رواقا حائلا دون مباحثتك فعاود الاعتذار فقلت لا عذر لك مع الإصرار وأخذت الجماعة في الرغبة إلي في مياسرته وقبول عذره واستعمال الأناة التي تستعملها الحزمة عند الحفيظة وأنا على شاكلة واحدة في تقريعه وتوبيخه وذم خليقته وهو يؤكد القسم أنه لم يعرفني معرفة ينتهز معها الفرصة في قضاء حقي فأقول ألم أستأذن عليك باسمي ونسبي أما كان في هذه الجماعة من كان يعرفني لو كنت جهلتني وهب أن ذلك كذلك ألم تر شارتي أما شممت عطر نشري الم اتميز في نفسك عن غيري وهو في أثناء ما اخاطبه وقد ملأت سمعه تأنيبا وتفنيدا يقول خفض عليك اكفف من غربك اردد من سورتك استأن فإن الأناة من شيم مثلك فأصحب حينئذ جانبي له ولانت عريكتي في يده واستحييت من تجاوز الغاية التي أنتهيت إليها في معاتبته وذلك بعد أن رضته رياضة الصعب من الإبل واقبل علي معظما وتوسع في تقريظي مفخما واقسم انه ينازع منذ ورد العراق ملاقاتي ويعد نفسه بالإجتماع معي ويسوفها التعلق بأسباب مودتي  فحين استوفى القول في هذا المعنى استأذن عليه فتى من فتيان الطالبيين الكوفيين فأذن له فإذا حدث مرهف الأعطاف تميل به نشوة الصبا فتكلم فأعرب عن نفسه فإذا لفظ رخيم ولسان حلو وأخلاق فكهة وجواب حاضر وثغ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7        </w:t>
      </w:r>
      <w:r>
        <w:rPr>
          <w:rFonts w:ascii="Times New Roman" w:hAnsi="Times New Roman" w:cs="Times New Roman"/>
          <w:color w:val="0000FF"/>
          <w:sz w:val="36"/>
          <w:sz w:val="36"/>
          <w:szCs w:val="36"/>
          <w:rtl w:val="true"/>
        </w:rPr>
        <w:t xml:space="preserve">باسم في أناة الكهول ووقار المشايخ فأعجبني ما شاهدته من شمائله وملكني ما تبينته من فضله فجاراه أبياتا  ومن ها هنا كان إفتتاح الكلام بينهما في إظهار سرقاته ومعايب شعره وقد طال الكلام لكنه لزم بعضه بعضا فما أمكن قطعه وهذه الرسالة تشتمل على فوائد جمة فإن كان كما ذكر انه أبان له جميعها في ذلك المجلس فما هذا إلا إطلاع عظيم وقد سماها الموضحة وهي كبيرة تدخل في اثنتي عشرة كراسة شهدت لصاحبها بالفضل الباهر مع سرعة الإستحضار وإقامة الشاهد وله كتاب حلية المحاضرة يدخل في مجلدين وفيه أدب كثير أيضا  وتوفي الحاتمي المذكور يوم الأربعاء لثلاث بقين من شهر ربيع الآخر سنة ثمان وثمانين وثلثمائة رحمه الله تعالى  وذكر الحاتمي أنه اعتل فتأخر عن مجلس شيخه أبي عمر الزاهد المذكور في أول هذه الترجمة فسأل عنه فقيل له إنه مريض فجاءه يعوده فوجده قد خرج إلى الحمام فكتب على بابه بإسفيد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جب شيء سمعن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ل يعاد فلا ي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حاتمي بفتح الحاء المهملة وبعد الألف تاء مثناة من فوقها مكسورة وبعدها ميم هذه النسبة إلى بعض أجداده اسمه حات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8        650 </w:t>
      </w:r>
      <w:r>
        <w:rPr>
          <w:rFonts w:ascii="Times New Roman" w:hAnsi="Times New Roman" w:cs="Times New Roman"/>
          <w:color w:val="0000FF"/>
          <w:sz w:val="36"/>
          <w:sz w:val="36"/>
          <w:szCs w:val="36"/>
          <w:rtl w:val="true"/>
        </w:rPr>
        <w:t>ابن القوطية  أبو بكر محمد بن عمر بن عبد العزيز بن إبراهيم بن عيسى بن مزاحم المعروف بابن القوطية الأندلسي الإشبيلي الأصل القرطبي المولد والدار سمع بإشبيلية من محمد بن عبد الله بن القوق وحسن بن عبد الله الزبيدي وسعيد بن جابر وغيرهم وسمع بقرطبة من طاهر بن عبد العزيز وابن أبي الوليد الاعرج ومحمد بن عبد الوهاب ابن مغيث وغيرهم كان من أعلم أهل زمانه باللغة العربية وكان مع ذلك حافظا للحديث والفقه والخبر والنادر وأروى الناس للأشعار وأدركهم للأثار لا يلحق شاؤه ولا يشق غباره وكان مضطلعا بأخبار الأندلس مليا برواية سير أمرائها واحوال فقهائها وشعرائها يملي ذلك عن ظهر قلب وكانت كتب اللغة أكثر ما تقرا عليه وتؤخذ عنه ولم يكن بالظابط لروايته في الحديث والفقه ولا كانت له أصول يرجع إليها وكان ما يسمع عليه من ذلك إنما يحمل على المعنى لا على اللفظ وكان كثيرا ما يقرا عليه ما لا رواية له به على جهة التصحيح وطال عمره فسمع الناس منه طبقة بعد طبقة وروى عنه الشيوخ والكهول وكان قد لقي مشايخ عصره بالأندلس وأخذ عنهم وأكثر من النقل من فوائدهم  وصنف الكتب المفيدة في اللغة منها كتاب تصاريف الأفعال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9        </w:t>
      </w:r>
      <w:r>
        <w:rPr>
          <w:rFonts w:ascii="Times New Roman" w:hAnsi="Times New Roman" w:cs="Times New Roman"/>
          <w:color w:val="0000FF"/>
          <w:sz w:val="36"/>
          <w:sz w:val="36"/>
          <w:szCs w:val="36"/>
          <w:rtl w:val="true"/>
        </w:rPr>
        <w:t xml:space="preserve">الذي فتح هذا الباب فجاء من بعده ابن القطاع وتبعه كما سبق في ترجمته وله كتاب المقصور والممدود جمع فيه ما لا يحد ولا يوصف ولقد أعجز من يأتي بعده وفاق من تقدمه  وكان أبو علي القالي لما دخل الأندلس اجتمع به وكان يبالغ في تعظيمه حتى قال له الحكم بن ناصر لدين الله عبد الرحمن صاحب الأندلس يومئذ من أنبل من رأيته ببلدنا هذا في اللغة فقال محمد ابن القوطية وكان مع هذه الفضائل من العباد النساك وكان جيد الشعر صحيح الألفاظ واضح المعاني حسن المطالع والمقاطع إلا انه ترك ذلك ورفضه  حكى الأديب الشاعر أبو بكر يحيى بن هذيل التميمي انه توجه يوما إلى ضيعة له بسفح جبل قرطبة وهي من بقاع الأرض الطيبة المونقة فصادف أبا بكر ابن القوطية المذكور صادرا عنها وكانت له أيضا هناك ضيعة قال فلما رآني عرج علي واستبشسر بلقائي فقلت له على البديهة مداعب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ين أقبلت يامن لاشبيه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و الشمس والدنيا له ف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فتبسم وأجاب بسر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نزل يعجب النساك خل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ستر على الفتاك إن فت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ما تمالكت أن قبلت يده إذ كان شيخي ومجدته ودعوت له  وتوفي أبو بكر المذكور يوم الثلاثاء لسبع بقين من شهر ربيع الأول سنة سبع وستين وثلثمائة بمدينة قرطبة ودفن يوم الأربعاء وقت صلاة العصر بمقبرة قريش رحمه الله تعالى وقيل إنه توفي في رجب من السنة المذكورة والأول اصح  والقوطية بضم القاف وسكون الواو وكسر الطاء المهملة وتشديد الياء المثنا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0        </w:t>
      </w:r>
      <w:r>
        <w:rPr>
          <w:rFonts w:ascii="Times New Roman" w:hAnsi="Times New Roman" w:cs="Times New Roman"/>
          <w:color w:val="0000FF"/>
          <w:sz w:val="36"/>
          <w:sz w:val="36"/>
          <w:szCs w:val="36"/>
          <w:rtl w:val="true"/>
        </w:rPr>
        <w:t>من تحتها وبعدها هاء ساكنة هذه النسبة إلى قوط بن حام بن نوح عليه السلام نسب إليه جده أبي بكر المذكور وقوط أبو السودان والهند والسند وهي أم إبراهيم بن عيسى بن مزاحم جد أبي بكر المذكور وهي ابنة وبة بن غيطشة وكان من ملوك الأندلس وعليه وعلى أخويه أرطباس قومس الأندلس وسيدة افتتح طارق مولى موسى بن نصير مع المسلمين بلاد الأندلس وكانت القوطية المذكورة وفدت على هشام بن عبد الملك متظلمة من عمها أرطباس المذكور فتزوجها بالشام عيسى بن مزاحم إلى الأندلس وإنساله بها وجاءت القوطية بكتاب هشام إلى الخطاب الشعبي الكلبي وكان عامله على الأندلس بالوصاة عليها فكف عمها عنها وانصفها مما كان لها قبله ورعى حرمتها وتمادت بها الحال وطالت حياتها إلى أيام الأمير عبد الرحمن بن معاوية بن هشام بن عبد الملك الداخل إلى الأندلس من بني أمية فكانت تدخل عليه وتقضي حاجتها وغلب اسمها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1        </w:t>
      </w:r>
      <w:r>
        <w:rPr>
          <w:rFonts w:ascii="Times New Roman" w:hAnsi="Times New Roman" w:cs="Times New Roman"/>
          <w:color w:val="0000FF"/>
          <w:sz w:val="36"/>
          <w:sz w:val="36"/>
          <w:szCs w:val="36"/>
          <w:rtl w:val="true"/>
        </w:rPr>
        <w:t>ذريتها وعرفوا بها إلى اليوم  ذكر ذلك في كتاب الاحتفال في أعلام الرجال مما أنتخبه وألفه في اخبار الفقهاء والعلماء المتأخرين من أهل قرطبة الفقيه أبو عمر أحمد بن محمد بن عفيف التاريخي بما بسطه ونمقه من ذلك الفقيه أبو بكر الحسن ابن محمد بن مفرج بن عبد الله بن مفرج المعافري القرطبي المعروف بالقبشي حامله عنه قال أبو محمد الرشاطي في كتاب الأنساب عين قبش في الريض الغربي من قرطبة ينسب بذلك أبو عبد الله محمد بن مفرج المعافري القبشي وتوفي ليلة الجمعة خامس شهر رمضان سنة إحدى وسبعين وثلثمائة  قلت وهذا المذكور والد أبي بكر الحسن بن محمد المذكور قبله والله ا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2        651 </w:t>
      </w:r>
      <w:r>
        <w:rPr>
          <w:rFonts w:ascii="Times New Roman" w:hAnsi="Times New Roman" w:cs="Times New Roman"/>
          <w:color w:val="0000FF"/>
          <w:sz w:val="36"/>
          <w:sz w:val="36"/>
          <w:szCs w:val="36"/>
          <w:rtl w:val="true"/>
        </w:rPr>
        <w:t>أبو بكر الزبيدي  أبو بكر محمد بن الحسن بن عبد الله بن مذحج بن محمد بن عبد الله بن بشر الزبيدي الإشبيلي نزيل قرطبة كان واحد عصره في علم النحو وحفظ اللغة وكان أخبر أهل زمانه بالإعراب والمعاني والنوادر إلى علم السير والأخبار ولم يكن بالأندلس في فنه مثله في زمانه وله كتب تدل على وفور علمه منها مختصر كتاب العين وكتاب طبقات النحويين واللغويين بالمشرق والأندلس من زمن أبي الأسود الدؤلي إلى زمن شيخه أبي عبد الله النحوي الرباحي وله كتاب الرد على ابن مسرة وأهل مقالته سماه هتك ستور الملحدين وكتاب لحن العامة وكتاب الواضح في العربية وهو مفيد جدا وكتاب الأبنية في النحو ليس لأحد مثله  واختاره الحكم المستنصر بالله صاحب الأندلس لتأديب ولده ولي عهده هشام المؤيد بالله فكان الذي علمه الحساب والعربية ونفعه نفعا كثيرا ونال أبو بكر الزبيدي منه دنيا عريضة وتولى قضاء إشبيلية وخطة الشرطة وحصل نع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3        </w:t>
      </w:r>
      <w:r>
        <w:rPr>
          <w:rFonts w:ascii="Times New Roman" w:hAnsi="Times New Roman" w:cs="Times New Roman"/>
          <w:color w:val="0000FF"/>
          <w:sz w:val="36"/>
          <w:sz w:val="36"/>
          <w:szCs w:val="36"/>
          <w:rtl w:val="true"/>
        </w:rPr>
        <w:t xml:space="preserve">ضخمة لبسها بنوه من بعده زمانا  وكان يستعظم أدب المؤيد بالله أيام صباه ويصف رجاحته وحجاه ويزعم انه لم يجالس قط من ابناء العظماء من أهل بيته وغيره في مثل سنه أذكى منه ولا أحضر يقظة وألطف حسا وأرزن حلما وذكر عنه حكايات عجيبة  وكان الزبيدي المذكور شاعرا كثير الشعر فمن ذلك قوله في أبي مسلم ابن ف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مسلم إن الفتى بجن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قوله لا بالمراكب واللب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ثياب المرء تغني ق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مقصورا على قصر النف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يفيد العلم والحلم والح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مسلم طول القعود على الكر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في صحبة الحكم المستنصر وترك جاريته بإشبيلية فاشتاق إليها فاستأذنه في العود إليها فلم يأذن له فكتب إ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 يا سلم لاتراع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بد للبين من زم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حسبيني صبرت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صبر ميت على النز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خلق الله من عذ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د من وقفة الود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بينها والحمام 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المناجاة والنو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فترق شملنا وش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 ما كان ذا إجتم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ل شمل إلى 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شعب إلى انصد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قرب إلى بع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وصل إلى انقط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قر في أوطاننا غ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ال في الغربة أو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أرض شيء كلها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س أخوان وجير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قد قيد الأدب واللغة على أبي علي البغدادي المعروف بالقالي المقدم ذكره لما دخل الأندلس وسمع من قاسم بن أصبغ وسعيد بن فحلول وأ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4        </w:t>
      </w:r>
      <w:r>
        <w:rPr>
          <w:rFonts w:ascii="Times New Roman" w:hAnsi="Times New Roman" w:cs="Times New Roman"/>
          <w:color w:val="0000FF"/>
          <w:sz w:val="36"/>
          <w:sz w:val="36"/>
          <w:szCs w:val="36"/>
          <w:rtl w:val="true"/>
        </w:rPr>
        <w:t xml:space="preserve">ابن سعيد بن حزم وأصله من جند حمص المدينة التي بالشام  وتوفي يوم الخميس مستهل جمادى الآخرة سنة تسع وسبعين وثلثمائة بإشبيلة ودفن ذلك اليوم بعد صلاة الظهر وصلى عليه ابنه أحمد وعاش ثلاثا وستين سنة رحمه الله تعالى  ومذحج بفتح الميم وسكون الذال المعجمة وكسر الحاء المهملة وبعدها جيم وهو في الأصل اسم أكمة حمراء باليمن ولد عليها مالك بن أدد فسمي باسمها ثم كثر ذلك في تسمية العرب حتى صاروا يسمون بها ويجعلونها علما على المسمى وقطعوا النظر عن تلك الأكمة  والزبيدي بضم الزاي وفتح الباء الموحدة وسكون الياء المثناة من تحتها وبعدها دال مهملة هذه النسبة إلى زبيد واسمه منبه بن صعب بن سعد العشيرة بن مذحج وهو الذي سمي بالأكمة المذكورة وزبيد قبيلة كبيرة باليمن خرج منها خلق كثير من الصحابة وغيرهم رضي الله عنهم </w:t>
      </w:r>
      <w:r>
        <w:rPr>
          <w:rFonts w:cs="Times New Roman" w:ascii="Times New Roman" w:hAnsi="Times New Roman"/>
          <w:color w:val="0000FF"/>
          <w:sz w:val="36"/>
          <w:szCs w:val="36"/>
        </w:rPr>
        <w:t>6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زاز  أبو عبد الله محمد بن جعفر التميمي النحوي المعروف بالقزاز القيرواني كان الغالب عليه علم النحو واللغة والافتنان في التواليف فمن ذلك كتاب الجامع في اللغة وهو من الكتب الكبار المختارة المشهورة  وذكر أبو القاسم ابن الصيرفي الكاتب المصري أن أبا عبد الله القزاز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5        </w:t>
      </w:r>
      <w:r>
        <w:rPr>
          <w:rFonts w:ascii="Times New Roman" w:hAnsi="Times New Roman" w:cs="Times New Roman"/>
          <w:color w:val="0000FF"/>
          <w:sz w:val="36"/>
          <w:sz w:val="36"/>
          <w:szCs w:val="36"/>
          <w:rtl w:val="true"/>
        </w:rPr>
        <w:t xml:space="preserve">كان في خدمة العزيز ابن المعز العبيدي صاحب مصر وصنف له كتبا وقال غيره كان العزيز بن المعز العبيدي صاحب مصر قد تقدم إليه أن يؤلف كتابا يجمع فيه سائر الحروف التي ذكر النحويون أن الكلام كله اسم وفعل وحرف جاء لمعنى وأن يقصد في تأليفه إلى ذكر الحرف الذي جاء لمعنى وأن يجري ما ألفه من ذلك على حروف المعجم قال ابن الجزار وما علمت أن نحويا ألف شيئا من النحو على هذا التأليف فسارع أبو عبد الله القزاز إلى ما أمره العزيز به وجمع المفترق من الكتب النفيسة في هذا المعنى على أقصد سبيل وأقرب مأخذ وأوضح طريق فبلغ جملة الكتاب ألف ورقة ذكر ذلك كله الأمير المختار المعروف بالمسبحي في تاريخه الكبير وله كتاب التعريض ذكر فيه ما دار بين الناس من المعارضين في كلامهم  وقال أبو علي الحسن بن رشيق في كتاب الأنموذج إن القزاز المذكور فضح المتقدمين وقطع ألسنة المتأخرين وكان مهيبا عند الملوك والعلماء وخاصة الناس محبوبا عند العامة قليل الخوض إلا في علم دين أو دنيا يملك لسانه ملكا شديدا وكان له شعر مطبوع مصنوع ربما جاء به مفاكهة وممالحة من غير تحفز ولا تحفل يبلغ بالرفق والدعة على الرحب والسعة أقصى ما يحاوله أهل القدرة على الشعر من توليد المعاني وتوكيد المباني علما بتفاصيل الكلام وفواصل النظام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ومحل حبك في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ر مكانه فيه المك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انبسطت لي الآمال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ير من عنانك في يم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صنتك في مكان سواد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طت عليك من حذر جف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بلغ منك غايات الأ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من فيك آفات الظ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 نفس تجرع كل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بهن كاسات المنو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6         ( </w:t>
      </w:r>
      <w:r>
        <w:rPr>
          <w:rFonts w:ascii="Times New Roman" w:hAnsi="Times New Roman" w:cs="Times New Roman"/>
          <w:color w:val="0000FF"/>
          <w:sz w:val="36"/>
          <w:sz w:val="36"/>
          <w:szCs w:val="36"/>
          <w:rtl w:val="true"/>
        </w:rPr>
        <w:t xml:space="preserve">إذا أمنت قلوب الناس خا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ك خفي ألحاظ العي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يف وأنت دنياي ول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قاب الله فيك لقلت د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مروا لي ودا ولا تظهر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هده منكم إلى الضم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بالي إذا بلغت رض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هواكم لأي حال أص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ن لركب فرق الدهر شم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منجد نائي المحل ومت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ردى خاف الردى في اجتماع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سمهم في الأرض كل مق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نا من أبي الربيع 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تعيه هوامل الآم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دا يذكر العدات وين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ه عندنا من الإفض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ين علمت أنك نور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ي لا أرى حتى أ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ت مغيب شخصك عن عي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يب كل مخلوق سو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له مقاطيع كثيرة غير هذه ثم قال وشعر أبي عبد الله يعني القزاز المذكور أحسن مما ذكرت لكني لم أتمكن من روايته وقد شرطت في هذا الكتاب أن كل ما جئت به من الأشعار على غير جهة الاختيار  وكانت وفاته بالحضرة سنة اثنتي عشرة وأربعمائة وقد قارب السبعين رحمه الله تعالى والمراد بالحضرة القيروان فإنها كانت دار المملكة يوم ذاك  والقزاز بفتح القاف وزايين بينهما ألف والأولى منهما مشددة هذه النسبة إلى عمل القز وبيعه وقد اشتهر به جما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7        653 </w:t>
      </w:r>
      <w:r>
        <w:rPr>
          <w:rFonts w:ascii="Times New Roman" w:hAnsi="Times New Roman" w:cs="Times New Roman"/>
          <w:color w:val="0000FF"/>
          <w:sz w:val="36"/>
          <w:sz w:val="36"/>
          <w:szCs w:val="36"/>
          <w:rtl w:val="true"/>
        </w:rPr>
        <w:t>المسبحي  الأمير المختار عز الملك محمد بن أبي القاسم عبيد الله بن أحمد بن إسماعيل بن عبد العزيز المعروف بالمسبحي الكاتب الحراني الأصل المصري المولد صاحب التاريخ المشهور وغيره من المصنفات كانت فيه فضائل ولديه معارف ورزق حظوة في التصانيف وكان على زي الأجناد واتصل بخدمة الحاكم بن العزيز العبيدي صاحب مصر ونال منه سعادة وذكر في تاريخه أن أول تصرفه في خدمة الحاكم صاحب مصر كان في سنة ثمان وتسعين وثلثمائة وذكر فيه أيضا أنه تقلد القيس والبهنسا من أعمال الصعيد ثم تولى ديوان الترتيب وله مع الحاكم مجالس ومحاضرات حسبما يشهد بها تاريخه الكبير  وجمع مقدار ثلاثين مصنفا منها التاريخ المذكور الذي قال في حقه التاريخ الجليل قدره الذي يستغنى بمضمونه عن غيره من الكتب الواردة في معانيه وهو أخبار مصر ومن حلها من الولاة والأمراء والأئمة والخلفاء وما بها من العجائب والأبنية واختلاف أصناف الأطعمة وذكر نيلها وأحوال من حل بها إلى الوقت الذي كتبنا فيه تعليق هذه الترجمة وأشعار الشعراء وأخبار المغنين ومجالس القضاة والحكام والمعدلين والأدباء والمتغزلين وغي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8        </w:t>
      </w:r>
      <w:r>
        <w:rPr>
          <w:rFonts w:ascii="Times New Roman" w:hAnsi="Times New Roman" w:cs="Times New Roman"/>
          <w:color w:val="0000FF"/>
          <w:sz w:val="36"/>
          <w:sz w:val="36"/>
          <w:szCs w:val="36"/>
          <w:rtl w:val="true"/>
        </w:rPr>
        <w:t xml:space="preserve">وهو ثلاثة عشر ألف ورقة ومن تصانيفه كتاب التلويح والتصريح في معاني الشعر وغيره وهو ألف ورقة وكتاب الراح والارتياح ألف وخمسمائة ورقة وكتاب الغرق والشرق في ذكر من مات غرقا وشرقا مائتا ورقة وكتاب الطعام والإدام ألف ورقة وكتاب درك البغية في وصف الأديان والعبادات ثلاثة آلاف وخمسمائة ورقة وقصص الأنبياء عليهم السلام وأحوالهم ألف وخمسمائة ورقة وكتاب المفاتحة والمناكحة في أصناف الجماع ألف ومائتا ورقة وكتاب الأمثلة للدول المقبلة يتعلق بالنجوم والحساب خمسمائة ورقة وكتاب القضايا الصائبة في معاني أحكام النجوم ثلاثة آلاف ورقة وكتاب جونة الماشطة يتضمن غرائب الأخبار والأشعار والنوادر التي لم يتكرر مرورها على الأسماع وهو مجموع مختلف غير مؤتلف ألف وخمسمائة ورقة وكتاب الشجن والسكن في أخبار أهل الهوى وما يلقاه أربابه ألفان وخمسائة ورقة وكتاب السؤال والجواب ثلثمائة ورقة وكتاب مختار الأغاني ومعانيها وغير ذلك من الكتب  وله شعر حسن فمن ذلك أبيات رثى بها أم ولد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في سبيل الله قلب تقط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دحة لم تبق للعين مدم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برا وقد حل الثرى من أ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ه هم ما أشد وأوج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ليتني للموت قدمت قب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لا فليت الموت أذهبنا 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مسبحي المذكور قد استزار أبا محمد عبيد الله بن أبي الجوع الأديب الوراق الكاتب المشهور فزاره فعمل المسبحي هذه الأبيات وأنشده إياها على البدي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لت فأحللت قلبي الس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د لفرحته أن يط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طر علمك سحب ال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ك ما كان يوما مط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ضوع نشرك لما ور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د الظلام ضياء مني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9        187 </w:t>
      </w:r>
      <w:r>
        <w:rPr>
          <w:rFonts w:ascii="Times New Roman" w:hAnsi="Times New Roman" w:cs="Times New Roman"/>
          <w:color w:val="0000FF"/>
          <w:sz w:val="36"/>
          <w:sz w:val="36"/>
          <w:szCs w:val="36"/>
          <w:rtl w:val="true"/>
        </w:rPr>
        <w:t xml:space="preserve">وكان ابن أبي الجوع المذكور شاعرا أديبا حلوا مقبولا له أشعار كثيرة في المراسلات والمعاتبات والأهاجي وكان نسخه في غاية الجودة وكان ينسخ كل خمسين ورقة بدينار وخطه موجود بأيدي الناس ومرغوب فيه وكانت وفاة ابن أبي الجوع سنة خمس وتسعين وثلثمائة  وكانت ولادة المسبحي المذكور يوم الأحد عاشر رجب سنة ست وستين وثلثمائة كذا ذكره في تاريخه الكبير وتوفي في شهر ربيع الآخر سنة عشرين وأربعمائة </w:t>
      </w: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والده ضحوة نهار الاثنين تاسع شعبان سنة أربعمائة وعمره ثلاث وتسعون سنة وصلي عليه في جامع مصر ودفن في داره رحمهم الله تعالى أجمعين ولما توفي الوالد رثاه ولده المسبحي المذكور ب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ب يقل له البكاء وينط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ه العزاء ويظهر المكت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طب يميت من الصدور قلو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ا ويقعد تارة وي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دهر قد أنشبت في مخا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أسودين لوقعهن كل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دهر قد ألبستني حلل 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ذ حل شخص في التراب ك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تقبل فدية لفديت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ضت عظامي فيه وهو رم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يلوم إذا رآني جاز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طارق الحدثان فيم تل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بي فجعت فأي ثكل 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كل الأبوة في الشباب أل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نت أجزع أن يلم به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يعتريه من الزمان هم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ثاه جماعة من شعراء عصره ذكرهم ولده في تاريخه وذكر مراثيهم  والمسبحي بضم الميم وفتح السين المهملة وكسر الباء الموحدة وفي آخره ح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0        </w:t>
      </w:r>
      <w:r>
        <w:rPr>
          <w:rFonts w:ascii="Times New Roman" w:hAnsi="Times New Roman" w:cs="Times New Roman"/>
          <w:color w:val="0000FF"/>
          <w:sz w:val="36"/>
          <w:sz w:val="36"/>
          <w:szCs w:val="36"/>
          <w:rtl w:val="true"/>
        </w:rPr>
        <w:t xml:space="preserve">مهملة قال السمعاني في كتاب الأنساب هذه النسبة إلى الجد وعرف بها المسبحي صاحب تاريخ المغاربة ومصر يعني الأمير المذكور </w:t>
      </w:r>
      <w:r>
        <w:rPr>
          <w:rFonts w:cs="Times New Roman" w:ascii="Times New Roman" w:hAnsi="Times New Roman"/>
          <w:color w:val="0000FF"/>
          <w:sz w:val="36"/>
          <w:szCs w:val="36"/>
        </w:rPr>
        <w:t>6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حمدون صاحب التذكرة  أبو المعالي محمد بن أبي سعد الحسن بن محمد بن علي بن حمدون الكاتب الملقب كافي الكفاة بهاء الدين البغدادي كان فاضلا ذا معرفة تامة بالأدب والكتابة من بيت مشهور بالرياسة والفضل هو وأبوه وأخواه أبو نصر وأبو المظفر وسمع أبو المعالي المذكور من أبي القاسم إسماعيل بن الفضل الجرجاني وغيره وصنف كتاب التذكرة وهو من أحسن المجاميع يشتمل على التاريخ والأدب والنوادر والأشعار لم يجمع أحد من المتأخرين مثله وهو مشهور بأيدي الناس كثير الوجود وهو من الكتب الممتعة  ذكره العماد الأصبهاني الكاتب في كتاب الخريدة فقال كان عارض العسكر المقتفوي ثم صار صاحب ديوان الزمام المستنجدي وهو كلف باقتناء الحمد وابتناء المجد وفيه فضل ونبل وله على أهل الأدب ظل وألف كتابا سماه التذكرة وجمع فيه الغث والسمين والمعرفة والنكرة فوقف الإمام المستنجد على حكايات ذكرها نقلا من التواريخ توهم في الدولة غضاضة ويعتقد للتعرض بالقدح فيها عراضة فأخذ من دست منصبه وحبس ولم يزل في نصبه إلى أن رمس وذلك في أوائل سنة اثنتين وستين وخمسمائة وأنشدني لنفسه لغزا في مروحة الخيش</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1         ( </w:t>
      </w:r>
      <w:r>
        <w:rPr>
          <w:rFonts w:ascii="Times New Roman" w:hAnsi="Times New Roman" w:cs="Times New Roman"/>
          <w:color w:val="0000FF"/>
          <w:sz w:val="36"/>
          <w:sz w:val="36"/>
          <w:szCs w:val="36"/>
          <w:rtl w:val="true"/>
        </w:rPr>
        <w:t xml:space="preserve">ومرسلة معقودة دون قص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قيدة تجري حبيس طليق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مر خفيف الريح وهي مق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سري وقد سدت عليها طريق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ها من سليمان النبي ورا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عزيت نحو النبيط عروق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صدق النوء السماكي أمح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مطر والجوزاء ذاك حريق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حيتها إحدى الطبائع 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ذلك كانت كل روح صديق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اشا معاليك أن تستز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اشا نوالك أن يقتض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ما أستزيد الحظو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مرتني النهى بال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خفيف الرأس والعقل 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قيل الروح أيضا والبد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عي أنك مثلي 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 أنت ولكن بلب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هى كلام العماد  وقال غيره إنه سمع الحديث كثيرا وروى عن الإمام المستنجد قول أبي حفص الشطرنجي في جارية حول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دت إلهي إذ بليت ب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حول يغني عن النظر الشز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ظرت إليها والرقيب يخال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ت إليه فاسترحت من ال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من المعاني النادرة العجيبة والإمام في هذا قول مهيار الديلمي يصف ناق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2         ( </w:t>
      </w:r>
      <w:r>
        <w:rPr>
          <w:rFonts w:ascii="Times New Roman" w:hAnsi="Times New Roman" w:cs="Times New Roman"/>
          <w:color w:val="0000FF"/>
          <w:sz w:val="36"/>
          <w:sz w:val="36"/>
          <w:szCs w:val="36"/>
          <w:rtl w:val="true"/>
        </w:rPr>
        <w:t xml:space="preserve">هواها وراها والسرى من أم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ن صحيحات النواظر 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ت ولادة ابن حمدون المذكور في رجب سنة خمس وتسعين وأربعمائة وتوفي يوم الثلاثاء حادي عشر ذي القعدة سنة اثنتين وستين وخمسمائة ودفن يوم الأربعاء بمقابر قريش ببغداد وكان موته في الحبس </w:t>
      </w: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وه أبو نصر محمد بن الحسن الملقب غرس الدولة كان من العمال وممن يعتقد في أهل الخير والصلاح ويرغب في صحبتهم ولد في صفر سنة ثمان وثمانين وأربعمائة وتوفي في ذي الحجة سنة خمس وأربعين وخمسمائة ببغداد ودفن بمقابر قريش </w:t>
      </w: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الدهما من شيوخ الكتاب والعارفين بقواعد التصرف والحساب وله تصنيف في معرفة الأعمال وعمر طويلا وتوفي يوم السبت عاشر جمادى الأولى سنة ست وأربعين وخمسمائة رحمهم الله تعالى أجمعين </w:t>
      </w:r>
      <w:r>
        <w:rPr>
          <w:rFonts w:cs="Times New Roman" w:ascii="Times New Roman" w:hAnsi="Times New Roman"/>
          <w:color w:val="0000FF"/>
          <w:sz w:val="36"/>
          <w:szCs w:val="36"/>
        </w:rPr>
        <w:t>6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قريعة القاضي أبو بكر محمد بن عبد الرحمن المعروف بابن قريعة البغدادي كان قاضي السندية وغيرها من أعمال بغداد ولاه أبو السائب عتبة بن عبيد الله القاضي وكان من إحدى عجائب الدنيا في سرعة البديهة بالجواب عن جمي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3        </w:t>
      </w:r>
      <w:r>
        <w:rPr>
          <w:rFonts w:ascii="Times New Roman" w:hAnsi="Times New Roman" w:cs="Times New Roman"/>
          <w:color w:val="0000FF"/>
          <w:sz w:val="36"/>
          <w:sz w:val="36"/>
          <w:szCs w:val="36"/>
          <w:rtl w:val="true"/>
        </w:rPr>
        <w:t>ما يسأل عنه في أفصح لفظ وأملح سجع وكان مختصا بحضرة الوزير أبي محمد المهلبي المقدم ذكره منقطعا إليه وله مسائل وأجوبة مدونة في كتاب مشهور بأيدي الناس وكان رؤساء ذلك العصر وفضلاؤه يداعبونه ويكتبون إليه المسائل الغريبة المضحكة فيكتب الجواب من غير توقف ولا تلبث مطابقا لما سألوه وكان الوزير المذكور يغري به جماعة يضعون له من الأسئلة الهزلية على معان شتى من النوادر الطنزية ليجيب عنها بتلك الأجوبة فمن ذلك ما كتب إليه العباس بن المعلى الكاتب ما يقول القاضي وفقه الله تعالى في يهودي زنى بنصرانية فولدت ولدا جسمه للبشر ووجهه للبقر وقد قبض عليهما فما يرى القاضي فيهما فكتب جوابه بديها هذا من أعدل الشهود على الملاعين اليهود بأنهم أشربوا حب العجل في صدورهم حتى خرج من أيورهم ورأى أن يناط برأس اليهودي رأس العجل ويصلب على عنق النصرانية الساق مع الرجل ويسحبا على الأرض وينادى عليهما ظلمات بعضها فوق بعض والسلام  ولما قدم الصاحب بن عباد المقدم ذكره إلى بغداد حضر مجلس الوزير المهلبي المقدم ذكره أيضا وكان في المجلس القاضي أبو بكر المذكور فرأى من ظرفه وسرعة أجوبته مع لطافتها ما عظم منه تعجبه وكتب الصاحب إلى أبي الفضل ابن العميد كتابا يقول فيه وكان في المجلس شيخ خفيف الروح يعرف بالقاضي ابن قويعة جاراني في مسائل خستها تمنع من ذكرها إلا أني استظرفت من كلامه وقد سأله كهل يتطايب بحضرة الوزير أبي محمد عن حد القفا فقال ما اشتمل عليه جربانك وما زحك فيه إخوانك وأدبك فيه سلطانك وباسطك فيه غلمانك فهذه حدود أرب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4         </w:t>
      </w:r>
      <w:r>
        <w:rPr>
          <w:rFonts w:ascii="Times New Roman" w:hAnsi="Times New Roman" w:cs="Times New Roman"/>
          <w:color w:val="0000FF"/>
          <w:sz w:val="36"/>
          <w:sz w:val="36"/>
          <w:szCs w:val="36"/>
          <w:rtl w:val="true"/>
        </w:rPr>
        <w:t>قلت وجربان الثوب بضم الجيم والراء وتشديد الباء الموحدة وبعدها ألف ثم نون وهي الخرقة العريضة التي فوق القب وهي التي تستر القفا والجربان لفظ فارسي معرب  وجميع مسائله على هذا الأسلوب ولولا خوف الإطالة لذكرت جملة منها وقد سرد أبو بكر محمد بن شرف القيرواني الشاعر المشهور في كتابه الذي سماه أبكار الأفكار عدة مسائل وجواباتها من هذه المسائل  وتوفي القاضي أبو بكر المذكور يوم السبت لعشر بقين من جمادى الآخرة سنة سبع وستين وثلثمائة ببغداد وعمره خمس وستون سنة رحمه الله تعالى  وقريعة بضم القاف وفتح الراء وسكون الياء المثناة من تحتها وبعدها عين مهملة وهو لقب جده كذا حكاه السمعاني  والسندية بكسر السين المهملة وسكون النون وكسر الدال المهملة وتشديد الياء المثناة من تحتها وبعدها هاء ساكنة وهي قرية على نهر عيسى بين بغداد والأنبار وينسب إليها سندواني ليحصل الفرق بين هذه النسبة والنسبة إلى بلاد السند المجاورة لبلاد الهن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5        656 </w:t>
      </w:r>
      <w:r>
        <w:rPr>
          <w:rFonts w:ascii="Times New Roman" w:hAnsi="Times New Roman" w:cs="Times New Roman"/>
          <w:color w:val="0000FF"/>
          <w:sz w:val="36"/>
          <w:sz w:val="36"/>
          <w:szCs w:val="36"/>
          <w:rtl w:val="true"/>
        </w:rPr>
        <w:t>الوهراني  أبو عبد الله محمد بن محرز بن محمد الوهراني الملقب ركن الدين وقيل جمال الدين أحد الفضلاء الظرفاء قدم من بلاده إلى الديار المصرية في أيام السلطان صلاح الدين رحمه الله تعالى وفنه الذي يمت به صناعة الإنشاء فلما دخل البلاد ورأى بها القاضي الفاضل وعماد الدين الأصبهاني الكاتب وتلك الحلبة علم من نفسه أنه ليس من طبقتهم ولا تنفق سلعته مع وجودهم فعدل عن طريق الجد وسلك طريق الهزل وعمل المنامات والرسائل المشهورة به والمنسوبة إليه وهي كثيرة الوجود بأيدي الناس وفيها دلالة على خفة روحه ورقة حاشيته وكمال ظرفه ولو لم يكن له فيها إلا المنام الكبير لكفاه فإنه أتى فيه بكل حلاوة ولولا طوله لذكرته ثم إن الوهراني المذكور تنقل في البلاد وأقام بدمشق زمانا وتولى الخطابة بداريا وهي قرية على باب دمشق في الغوطة  وتوفي في سنة خمس وسبعين وخمسمائة بداريا رحمه الله تعالى ودفن على باب تربة الشيخ أبي سليمان الداراني نقلت من خط القاضي الفاضل وردت الأخبار من دمشق في سابع عشر رجب بوفاة الوهراني  والوهراني بفتح الواو وسكون الهاء وفتح الراء وبعد الألف نون هذه النسبة إلى وهران وهي مدينة كبيرة في أرض القيروان بينها وبين تلمس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6        </w:t>
      </w:r>
      <w:r>
        <w:rPr>
          <w:rFonts w:ascii="Times New Roman" w:hAnsi="Times New Roman" w:cs="Times New Roman"/>
          <w:color w:val="0000FF"/>
          <w:sz w:val="36"/>
          <w:sz w:val="36"/>
          <w:szCs w:val="36"/>
          <w:rtl w:val="true"/>
        </w:rPr>
        <w:t xml:space="preserve">مسافة يومين وهي على ساحل البحر الشامي وذكر الرشاطي أنها أسست في سنة تسعين ومائتين على يدي محمد بن أبي عون ومحمد بن عبدوس وجماعة وخرج منها جماعة من العلماء وغيرهم  وداريا بالدال المهملة وبعد الألف راء مفتوحة وبعدها ياء مثناة من تحتها مشددة </w:t>
      </w:r>
      <w:r>
        <w:rPr>
          <w:rFonts w:cs="Times New Roman" w:ascii="Times New Roman" w:hAnsi="Times New Roman"/>
          <w:color w:val="0000FF"/>
          <w:sz w:val="36"/>
          <w:szCs w:val="36"/>
        </w:rPr>
        <w:t>6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ر الدين بابن تيمية الحراني  أبو عبد الله محمد بن أبي القاسم الخضر بن محمد الخضر بن علي بن عبد الله المعروف بابن تيمية الحراني الملقب فخر الدين الخطيب الواعظ الفقيه الحنبلي كان فاضلا تقرد في بلده بالعلم وكان المشار إليه في الدين لقي جماعة من العلماء واخذ عنهم العلوم وقدم بغداد وتفقه بها على أبي الفتح ابن المني وسمع الحديث بها من شهدة بنت الإبري وابن المقرب وابن البطي وغيرهم وصنف في مذهب الإمام أحمد بن حنبل رضي الله عنه مختصرا أحسن فيه وله ديوان خطب مشهور وهو في غاية الجودة وله تفسير القرآن الكريم وله نظم حسن وكانت إليه الخطابة بحران ولأهله من بعده ولم يزل امره جاريا على سداد وصلاح ح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7         </w:t>
      </w:r>
      <w:r>
        <w:rPr>
          <w:rFonts w:ascii="Times New Roman" w:hAnsi="Times New Roman" w:cs="Times New Roman"/>
          <w:color w:val="0000FF"/>
          <w:sz w:val="36"/>
          <w:sz w:val="36"/>
          <w:szCs w:val="36"/>
          <w:rtl w:val="true"/>
        </w:rPr>
        <w:t xml:space="preserve">ومولده في اواخر شعبان سنة اثنتين واربعين وخمسمائة بمدينة حران وتوفي بها في حادي عشر صفر سنة إحدى وعشرين وستمائة رحمه الله تعالى  قال أبو المظفر سبط ابن الجوزي في حقه كان ضنينا بحران متى نبغ فيها احد لا يزال وراءه حتى يخرجه منها ويبعده عنها ومات في خامس صفر من السنة المذكورة وهذا خلاف ما ذكرته أولا قال وسمعته في جامع حران يوم الجمعة بعد الصلاة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بابنا قد نذرت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لتقي بالنوم أو نلت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قا بقلب مغرم واعطف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سقام الجسد المغ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تمطلوني بليالي الل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ذهب العمر ولم نلت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أبو يوسف محاسن بن سلامة بن خليفة الحراني في تاريخ حران وأثنى عليه ثم قال توفي يوم الخميس بعد العصر عاشر صفر سنة اثنتين وعشرين وستمائة  وذكره أبو البركات ابن المستوفي في تاريخ إربل فقال ورد إربل حاجا في سنة أربع وستمائة وذكر فضله وقال كان يدرس التفسير في كل يوم وهو حسن القصص حلو الكلام مليح الشمائل وله القبول التام عند الخاص والعام وكان أبوه احد الأبدال والزهاد وتفقه بحران وببغداد وكان حاذقا في المناظرات صنف مختصرات في الفقه وخطبا سلك فيها مسلك ابن نباتة وكان بارعا في تفسير القرآن وجميع العلوم له فيها يد بيضاء وسمع من مشايخ الحديث ببغداد وأنش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ام عليكم مضى ما 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قي لكم لم يكن عن رض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8         ( </w:t>
      </w:r>
      <w:r>
        <w:rPr>
          <w:rFonts w:ascii="Times New Roman" w:hAnsi="Times New Roman" w:cs="Times New Roman"/>
          <w:color w:val="0000FF"/>
          <w:sz w:val="36"/>
          <w:sz w:val="36"/>
          <w:szCs w:val="36"/>
          <w:rtl w:val="true"/>
        </w:rPr>
        <w:t xml:space="preserve">سلوا الليل عني مذ غب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جفني بالنوم هل أغمض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أحباب قلبي وحق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مر الفراق علينا قض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ئن عاد عيد إجتماعي 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وفيت من كارث أمرض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ألتقين مطاي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خدي وافرشه في الفض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كان حبوا على جبه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لفح الوجه جمر الغض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حيا وأنشد من فرح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ام عليكم مضى ما مض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ثم قال سألته عن اسم تيمية ما معناه فقال حج أبي او جدي أنا أشك أيهما قال وكانت امرأته حاملا فلما كان بتيماء رأى جويرية قد خرجت من خباء فلما رجع إلى حران وجد امرأته قد وضعت جارية فلما رفعوها إليه قال ياتيمية يا تيمية يعني أنها تشبه التي رآها بتيماء فسمي بها او كلاما هذا معناه  وتيماء بفتح التاء المثناة من فوقها وسكون الياء المثناة من تحتها وفتح الميم وبعدها همزة ممدودة وهي بليدة في بادية تبوك إذا خرج الإنسان من خيبر إليها تكون على منتصف طريق الشام وتيمية منسوبة إلى هذه البليدة وكان ينبغي ان تكون تيماوية لأن النسبة إلى تيماء تيماوي لكنه هكذا قال واشتهر كما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9        658 </w:t>
      </w:r>
      <w:r>
        <w:rPr>
          <w:rFonts w:ascii="Times New Roman" w:hAnsi="Times New Roman" w:cs="Times New Roman"/>
          <w:color w:val="0000FF"/>
          <w:sz w:val="36"/>
          <w:sz w:val="36"/>
          <w:szCs w:val="36"/>
          <w:rtl w:val="true"/>
        </w:rPr>
        <w:t>أبو منصور العتابي  أبو منصور محمد بن علي بن إبراهيم بن زبرج النحوي المعروف بالعتابي كانت له معرفة بالنحو واللغة وفنون الأدب وله الخط المليح الصحيح الذي يتنافس فيه أهل العلم وقرأ الأدب على الشريف أبي السعادات هبة الله بن الشجري الآتي ذكره إن شاء الله تعالى وعلى أبي منصور موهوب بن الجواليقي وغيرهما وسمع الحديث من مشايخ وقته وكتب الكثير وكل كتاب يوجد بخطه فهو مرغوب فيه وكانت ولادته في شهر ربيع الأول سنة أربع وثمانين وأربعمائة وتوفي ليلة الثلاثاء الخامس والعشرين من جمادى الأولى سنة ست وخمسين وخمسمائة رحمه الله تعالى  والعتابي بفتح العين المهملة وتشديد التاء المثناة من فوقها وبعد الألف باء موحدة هذه النسبة إلى العتابيين وهي إحدى محال بغداد في الجانب الغربي منها وكان أبو منصور المذكور قد تركها وسكن في الجانب الشرقي  وأما أبو عمرو كلثوم بن عمرو بن ايوب العتابي الشاعر المشهور فهو منسوب إلى عتاب بن سعد زهير بن جشم وكان شاعرا بليغا مجيدا مدح هارون الرشيد وغيره وهو من أهل قنسرين المدينة القديمة التي بالشام مجاورة حلب وكان ينبغي ذكره في هذا الكتاب وإنما أخللت به لأني لم أظفر له بوفاة ومبنى هذا الكتاب على من عرفت وفا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0        659 </w:t>
      </w:r>
      <w:r>
        <w:rPr>
          <w:rFonts w:ascii="Times New Roman" w:hAnsi="Times New Roman" w:cs="Times New Roman"/>
          <w:color w:val="0000FF"/>
          <w:sz w:val="36"/>
          <w:sz w:val="36"/>
          <w:szCs w:val="36"/>
          <w:rtl w:val="true"/>
        </w:rPr>
        <w:t>المسعودي شارح المقامات  أبو سعيد ويقال أبو عبد الله محمد بن أبي السعادات عبد الرحمن بن محمد ابن مسعود بن أحمد بن الحسين بن محمد المسعودي الملقب تاج الدين الخراساني المروروذي البندهي الفقيه الشافعي الصوفي كان أديبا فاضلا اعتنى بالمقامات الحريرية فشرحها واطال شرحها واستوعب فيه ما لم يستوعبه غيره رأيته في خمس مجلدات كبار لم يبلغ أحد من شراح هذا الكتاب إلى هذا القدر ولا إلى نصفه وهو كتاب مشهور كثير الوجود بأيدي الناس وكان مقيما بدمشق في الخانقاه السميساطية والناس يأخذون عنه بعد أن كان يعلم الملك الأفضل أبا الحسن علي ابن السلطان صلاح الدين وقد تقدم ذكره وحصل بطريقه كتبا كثيرة نفيسة غريبة وبها استعان على شرح المقامات  وحكى أبو البركات الهاشمي الحلبي قال لما دخل السلطان صلاح الدين إلى حلب في سنة تسع وسبعين وخمسمائة نزل المسعودي المذكور إلى جامع حلب وقعد في خزانة كتبها الوقف واختار منها جملة أخذها لم يمنعه منها مانع ولقد رأيته وهو يحشوها في عدل ولقيت جماعة من اصحابه وسمعت منهم واجازوني ورأيت في تاريخ بعض المتأخرين ان البندهي المذكور كانت ولادته سنة إحدى وعشرين وخمسمائة ونقل بعض الأفاضل من خط البندهي ما صور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1        </w:t>
      </w:r>
      <w:r>
        <w:rPr>
          <w:rFonts w:ascii="Times New Roman" w:hAnsi="Times New Roman" w:cs="Times New Roman"/>
          <w:color w:val="0000FF"/>
          <w:sz w:val="36"/>
          <w:sz w:val="36"/>
          <w:szCs w:val="36"/>
          <w:rtl w:val="true"/>
        </w:rPr>
        <w:t xml:space="preserve">ولدت وقت المغرب من ليلة الثلاثاء غرة شهر ربيع الآخر سنة اثنتين وعشرين وخمسمائة والظاهر أن هذا أصح لكونه منقولا من خطه باليوم والشهر  وتوفي في ليلة السبت التاسع والعشرين من شهر ربيع الأول وقيل في مستهل شهر ربيع الآخر سنة أربع وثمانين وخمسمائة بمدينة دمشق ودفن بسفح جبل قاسيون رحمه الله تعالى ووقف كتبه على الخانقاه المذكورة 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عهدتك تب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ا حذار التنا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تعوضت ع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دماء ب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ماذاك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لوة أو عز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 دموعي شا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طول عمر بك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ه قول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سعاد أتب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دمع بعد الد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قد شاب د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طول عمر بك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سبته بالمسعودي إلى جده المسعود المذكور  وقد تقدم الكلام على المروروذي فلا حاجة إلى إعادته  والبندهي بفتح الباء الموحدة وسكون النون وفتح الدال المهملة وبعدها هاء هذه النسبة إلى بنج ديه من اعمال مروروذ ومعناه بالعربي خمس قرى ويقال في النسبة إليها أيضا الفنجديهي والبنجديهي بالفاء والجيم أو بالباء الموحدة والجيم وخرج منها خلق كثير من العلماء وغيرهم  وقاسيون بفتح القاف وبعد الألف سين مهملة مكسورة وياء مثناة من تحتها مضمومة ثم واو ساكنة وبعدها نون وهو جبل مطل على دمشق من جهتها الشمالية فيه المنازل المليحة والمدارس والربط والبساتين وفيه نهر يز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2        </w:t>
      </w:r>
      <w:r>
        <w:rPr>
          <w:rFonts w:ascii="Times New Roman" w:hAnsi="Times New Roman" w:cs="Times New Roman"/>
          <w:color w:val="0000FF"/>
          <w:sz w:val="36"/>
          <w:sz w:val="36"/>
          <w:szCs w:val="36"/>
          <w:rtl w:val="true"/>
        </w:rPr>
        <w:t xml:space="preserve">ونهر ثورى في ذيله وفيه جامع كبير بناه مظفر الدين بن زين الدين صاحب إربل المقدم ذكره في حرف الكاف رحمه الله تعالى وفيه يقول ابن عنين الآتي ذكره إن شاء الله تعالى في قصيدته اللامية التي مدح بها سيف الإسلام ابن أيوب صاحب اليمن المذكور في حرف الطاء فإنه تشوق إلى دمشق فيها وذكر مواضع من مستنزهاتها وقال في الجبل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كبدي من قاسيون حزا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ول رواسيه وليس تز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غر قصائده ولقد أبدع فيها رحمه الله </w:t>
      </w:r>
      <w:r>
        <w:rPr>
          <w:rFonts w:cs="Times New Roman" w:ascii="Times New Roman" w:hAnsi="Times New Roman"/>
          <w:color w:val="0000FF"/>
          <w:sz w:val="36"/>
          <w:szCs w:val="36"/>
        </w:rPr>
        <w:t>6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نقطة  أبو بكر محمد بن عبد الغني بن أبي بكر بن شجاع بن أبي نصر بن عبد الله الحنبلي المعروف بابن نقطة الملقب معين الدين البغدادي المحدث كان من طلبة الحديث المشهورين به المكثرين من سماعه وكتابته والراحلين في تحصيله دخل خراسان وبلاد الجبل والجزيرة والشام ومصر ولقي المشايخ واخذ عنهم واستفاد منهم وكتب الكثير وعلق التعاليق النافعة وذيل على الإكم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3        </w:t>
      </w:r>
      <w:r>
        <w:rPr>
          <w:rFonts w:ascii="Times New Roman" w:hAnsi="Times New Roman" w:cs="Times New Roman"/>
          <w:color w:val="0000FF"/>
          <w:sz w:val="36"/>
          <w:sz w:val="36"/>
          <w:szCs w:val="36"/>
          <w:rtl w:val="true"/>
        </w:rPr>
        <w:t xml:space="preserve">كتاب الأمير أبي نصر ابن ماكولا المقدم ذكره وما أقصر فيه وجاء في مجلدين  وله كتاب آخر لطيف في الأنساب مثل الذيل على كتابي محمد بن طاهر المقدسي وأبي موسى الأصبهاني الحافظين المقدم ذكرهما وكتاب التقييد لمعرفة الرواة والسنن والمسانيد وكنت أسمع به في وقته ولم اجتمع به  وذكره أبو البركات ابن المستوفي في تاريخ إربل وعده في جملة من وصل إليها وسمع الحديث بها وأثنى عليه وقال أنشدني لأبي علي محمد بن الحسين بن أبي الشبل البغدادي وهو أحد شعراء العراق المجيدين المتأخرين وقد ذكره ابن الحظيري في كتاب زينة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ظهرن لعاذل أو عا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ليك في الضراء والس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رحمة المتوجعين مر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قلب مثل شماتة الأع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بن نقطة المذكور في الثاني والعشرين من صفر سنة تسع وعشرين وستمائة ببغداد وهو في سن الكهولة وكنت يومئذ مقيما بمدينة حلب للاشتغال فوصلنا خبر موته رحمه الله تعالى </w:t>
      </w: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بوه عبد الغني في رابع جمادى الآخرة سنة ثلاث وثمانين وخمسمائة ببغداد ودفن في موضع مجاور لمسجده وكان مشهورا بالتقلل والإيثار  ونقطة بضم النون وسكون القاف وفتح الطاء المهملة وبعدها هاء ساكنة </w:t>
      </w: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بو علي ابن أبي الشبل المذكور سنة ثلاث وسبعين وأربعمائة رحمه الله تعالى ذكره العماد الأصبهاني في كتاب الخري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4        661 </w:t>
      </w:r>
      <w:r>
        <w:rPr>
          <w:rFonts w:ascii="Times New Roman" w:hAnsi="Times New Roman" w:cs="Times New Roman"/>
          <w:color w:val="0000FF"/>
          <w:sz w:val="36"/>
          <w:sz w:val="36"/>
          <w:szCs w:val="36"/>
          <w:rtl w:val="true"/>
        </w:rPr>
        <w:t xml:space="preserve">ابن الدبيثي  أبو عبد الله محمد بن أبي المعالي سعيد بن أبي طالب يحيى بن أبي الحسن علي ابن الحجاج بن محمد بن الحجاج المعروف بابن الدبيثي الفقيه الشافعي المؤرخ الواسطي سمع الحديث كثيرا وعلق تعاليق مفيدة وكانت له محفوظات حسنة وكان يوردها ويستعملها في محاوراته وكان في الحديث واسماء رجاله والتاريخ من الحفاظ المشهورين والنبلاء المذكورين وصنف كتابا جعله ذيلا على تاريخ أبي سعد عبد الكريم ابن السمعاني الحافظ المقدم ذكره المذيل على تاريخ بغداد للخطيب وذكر فيه ما لم يذكره السمعاني ممن اغفله او كان بعده وهو في ثلاث مجلدات وما أقصر فيه وصنف تاريخا لواسط وصنف غير ذلك  ذكره ابن المستوفي في تاريخ إربل فقال ورد علينا في ذي القعدة سنة إحدى عشرة وستمائة وهو شيخ حسن وقال انشد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برت بني الأيام طرا فلم أ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يقا صدوقا مسعداً في النو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صفيتهم مني الوداد فقاب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اء ودادي بالقذى والشو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اخترت منهم صاحب وإرتض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حمدته في فعله والعواق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زل أبو عبد الله المذكور على إجتهاده وتعليقه إلى أن توفي  وكانت ولادته يوم الاثنين السادس والعشرين من رجب سنة ثمان وخمس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5        </w:t>
      </w:r>
      <w:r>
        <w:rPr>
          <w:rFonts w:ascii="Times New Roman" w:hAnsi="Times New Roman" w:cs="Times New Roman"/>
          <w:color w:val="0000FF"/>
          <w:sz w:val="36"/>
          <w:sz w:val="36"/>
          <w:szCs w:val="36"/>
          <w:rtl w:val="true"/>
        </w:rPr>
        <w:t xml:space="preserve">وخمسمائة بواسط وتوفي يوم الاثنين لثمان خلون من شهر ربيع الآخر سنة سبع وثلاثين وستمائة ببغداد رحمه الله تعالى ودفن بالوردية من الغد  والدبيثي بضم الدال المهملة وفتح الباء الموحدة وسكون الياء المثناة من تحتها وبعدها ثاء مثلثة هذه النسبة إلى دبيثى وهي قرية بنواحي واسط وأصله من كنجة وقدم جده علي من دبيثي وسكن واسط وبها توالدوا </w:t>
      </w: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والده أبو المعالي سعيد ليلة عيد النحر سنة خمس وثمانين وخمسمائة بواسط ومولده بها في السابع والعشرين من صفر سنة سبع وعشرين وخمسمائة </w:t>
      </w:r>
      <w:r>
        <w:rPr>
          <w:rFonts w:cs="Times New Roman" w:ascii="Times New Roman" w:hAnsi="Times New Roman"/>
          <w:color w:val="0000FF"/>
          <w:sz w:val="36"/>
          <w:szCs w:val="36"/>
        </w:rPr>
        <w:t>6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مظفر  أبو عبد الله محمد بن أبي محمد بن محمد بن ظفر الصقلي المنعوت بحجة الدين أحد الأدباء الفضلاء صاحب التصانيف الممتعة منها كتاب سلوان المطاع في عدوان الإتباع صنفه لبعض القواد بصقلية سنة أربع وخمس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6        </w:t>
      </w:r>
      <w:r>
        <w:rPr>
          <w:rFonts w:ascii="Times New Roman" w:hAnsi="Times New Roman" w:cs="Times New Roman"/>
          <w:color w:val="0000FF"/>
          <w:sz w:val="36"/>
          <w:sz w:val="36"/>
          <w:szCs w:val="36"/>
          <w:rtl w:val="true"/>
        </w:rPr>
        <w:t xml:space="preserve">البشر بخير البشر وكتاب الينبوع في تفسير القرآن الكريم وهو كبير وكتاب نجباء الأبناء وكتب الحاشية على درة الغواص للحريري صاحب المقامات وشرح المقامات للحريري وهما شرحان كبير وصغير وغير ذلك من التواليف الظريفة المليحة  ورأيت في اول الشرح الذي له يذكر أنه أخبره بها الحافظ أبو الطاهر السلفي عن منشئها الحريري والناس يقولون إن الحافظ السلفي رأى الحريري في جامع البصرة وحوله حلقة وهم يأخذون عنه المقامات فسأل عنه فقيل له إن هذا قد وضع شيئا من الأكاذيب وهو يمليه على الناس فتنكبه ولم يعرج عليه والله اعلم بالصواب  وحكي عن الشيخ تاج الدين الكندي المقدم ذكره أنه قال أحلت على ديوان حماة برزق فسرت إليها لأجل ذلك فلما حللتها جمع الجماعة بيني وبين ابن ظفر المذكور وجرت بيننا مناظرة في النحو واللغة عليه مسائل في النحو فلم يمش فيها وكان حاله في اللغة قريبا فلما كاد المجلس يتقوض قال ابن ظفر الشيخ تاج الدين أعلم مني بالنحو وأنا أعلم منه باللغة فقلت الأول مسلم والثاني ممنوع وتفرقنا  وكان ابن ظفر قصير القامة دميم الخلقة غير صبيح الوجه ويروى لابن ظفر المذكور شعر فمن ذلك ما وجدته في بعض المجاميع منسوبا إلي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تك في قلبي فهل أنت 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ك محمول وأنت م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ا إن شخصا في فؤادي م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تاقه شخص علي 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خذ هذا المعنى من قول بعض ا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بلدا كانت سليمى ت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زن ما تروى به وتشي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7         ( </w:t>
      </w:r>
      <w:r>
        <w:rPr>
          <w:rFonts w:ascii="Times New Roman" w:hAnsi="Times New Roman" w:cs="Times New Roman"/>
          <w:color w:val="0000FF"/>
          <w:sz w:val="36"/>
          <w:sz w:val="36"/>
          <w:szCs w:val="36"/>
          <w:rtl w:val="true"/>
        </w:rPr>
        <w:t xml:space="preserve">وان لم أكن من ساكنيه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حل به شخص علي كر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العماد الأصبهاني في كتاب الخريدة عدة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قدر فضل المرء تأتي خطو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رف عند الصبر في ما يصي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قل فيما يتقيه اصطب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قل فيما يرتجيه نص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نشأته بمكة وتنقل في البلاد ومولده بصقلية وسكن آخر الوقت بمدينة حماة وتوفي بها سنة خمس وستين وخمسمائة رحمه الله تعالى ولم يزل يكابد الفقر إلى ان مات حتى قيل إنه زوج ابنته في حماة بغير كفء من الحاجة والضرورة وإن الزوج رحل بها عن حماة وباعها في بعض البلاد  وظفر بفتح الظاء المعجمة والفاء وبعدها راء وهو المصدر من قولهم ظفر بالشيء يظفر ظفرا إذا فاز به  وقد تقدم الكلام على صقلية فلا حاجة إلى إعاد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8        663 </w:t>
      </w:r>
      <w:r>
        <w:rPr>
          <w:rFonts w:ascii="Times New Roman" w:hAnsi="Times New Roman" w:cs="Times New Roman"/>
          <w:color w:val="0000FF"/>
          <w:sz w:val="36"/>
          <w:sz w:val="36"/>
          <w:szCs w:val="36"/>
          <w:rtl w:val="true"/>
        </w:rPr>
        <w:t>العتبي  بأبو عبد الرحمن محمد بن عبيد الله بن عمرو بن معاوية بن عمرو بن عتبة بن أبي سفيان صخر بن حرب بن أمية بن عبد شمس القرشي الأموي المعروف بالعتبي الشاعر البصري المشهور كان أديبا فاضلا شاعرا مجيدا وكان يروي الأخبار وأيام العرب ومات له بنون فكان يرثيهم وروى عن أبيه وعن سفيان بن عيينة ولوط بن مخنف وروى عنه أبو حاتم السجستاني وأبو الفضل الرياشي وإسحاق بن محمد النخعي وغيرهم وقدم بغداد وحدث بها وأخذ عنه أهلها وكان مستهترا بالشراب ويقول الشعر في عتبة وكان هو وأبوه سيدين أديبين فصيحين وله من التصانيف كتاب الخيل وكتاب أشعار الأعاريب وأشعار النساء اللاتي احببن ثم أبغضن وكتاب الذبيح وكتاب الأخلاق وغير ذلك  وقال العتبي المذكور سمعت أعرابيا يقول لرجل إن فلانا وإن ضحك لك فإن عقاربه تسري إليك فإن لم تجعله عدوا في علانيتك فلا تجعله صديقا في سريرت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9         </w:t>
      </w:r>
      <w:r>
        <w:rPr>
          <w:rFonts w:ascii="Times New Roman" w:hAnsi="Times New Roman" w:cs="Times New Roman"/>
          <w:color w:val="0000FF"/>
          <w:sz w:val="36"/>
          <w:sz w:val="36"/>
          <w:szCs w:val="36"/>
          <w:rtl w:val="true"/>
        </w:rPr>
        <w:t xml:space="preserve">وذكره ابن قتيبة في كتاب المعارف وابن المنجم في كتاب البارع وروى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ن الغواني الشيب لاح بعار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عرضن عني بالخود النوا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 متى أبصرنني أو سمعن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عين فرقعن الكوى بالمح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عطفت عني أعنة أ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ن بأحداق المها والجآ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ي من قوم كريم ثناؤ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قدامهم صيغت رؤوس المنا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ائف في الإسلام في الشرك ق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م وإليهم فخر كل مفا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مجموع الذي بخطي أبيات للشريف الرضي رحمه الله في هذا المعنى  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رأتني سليمى قاصرا بص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ها وفي الطرف عن أمثالها 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عهدتك مجنونا ف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شباب جنون برؤه الك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أمثال السائرة وذكر له المبرد في كتاب الكامل بيتين يرثي بهما بعض أولاد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ت بخدي للدموع رس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ا عليك وفي الفؤاد كل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صبر يحمد في المواطن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عليك فإنه مذم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أيضا من الأبيات المشهورة وشعره كثير جيد وهو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0        </w:t>
      </w:r>
      <w:r>
        <w:rPr>
          <w:rFonts w:ascii="Times New Roman" w:hAnsi="Times New Roman" w:cs="Times New Roman"/>
          <w:color w:val="0000FF"/>
          <w:sz w:val="36"/>
          <w:sz w:val="36"/>
          <w:szCs w:val="36"/>
          <w:rtl w:val="true"/>
        </w:rPr>
        <w:t xml:space="preserve">فحول الشعراء المحدثين وتوفي سنة ثمان وعشرين ومائتين رحمه الله تعالى  والعتبي بضم العين المهملة وسكون التاء المثناة من فوقها وبعدها باء موحدة هذه النسبة إلى جده عتبة بن أبي سفيأن المذكور وقد نسب مثل هذه النسبة إلى عتبة بن غزوان الصحابي رضي الله عنه وغيره ويجوز أن تكون نسبته إلى عتبة التي كان يقول الشعر فيها والله اعلم  وروي عنه انه كان يقول الزرافة بفتح الزاي وضمها الحيوان المعروف وهي متولدة بين ثلاث حيوانات الناقة الوحشية والبقرة الوحشية والضبعان وهو الذكر من الضباع فيقع الضبعان على الناقة فتأتي بولد بين الناقة والضبع فإذا كان الولد ذكرا وقع على البقرة فتأتي بالزرافة وذلك في بلاد الحبشة ولذلك قيل لها الزرافة والزرافة في الأصل الجماعة فلما تولدت من جماعة قيل لها الزرافة والعجم تسميها اشتر كاو بلنك لأن الأشتر الجمل والكاو البقرة والبانك الضبع </w:t>
      </w:r>
      <w:r>
        <w:rPr>
          <w:rFonts w:cs="Times New Roman" w:ascii="Times New Roman" w:hAnsi="Times New Roman"/>
          <w:color w:val="0000FF"/>
          <w:sz w:val="36"/>
          <w:szCs w:val="36"/>
        </w:rPr>
        <w:t>6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خوارزمي الشاعر  أبو بكر محمد بن العباس الخوارزمي الشاعر المشهور ويقال له الطبرخزي أيضا لأن اباه من خوارزم وامه من طبرستان فركب له من الاسمين نسبة كذا ذكره السمعاني وهو ابن اخت أبي جعفر محمد بن جرير الطبري صاح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1        </w:t>
      </w:r>
      <w:r>
        <w:rPr>
          <w:rFonts w:ascii="Times New Roman" w:hAnsi="Times New Roman" w:cs="Times New Roman"/>
          <w:color w:val="0000FF"/>
          <w:sz w:val="36"/>
          <w:sz w:val="36"/>
          <w:szCs w:val="36"/>
          <w:rtl w:val="true"/>
        </w:rPr>
        <w:t xml:space="preserve">التاريخ وقد تقدم ذكر ذلك في ترجمة ابن جرير  وأبو بكر المذكور أحد االشعراء المجيدين الكبار المشاهير كان إماما في اللغة والأنساب أقام بالشام مدة وسكن بنواحي حلب وكان مشارا إليه في عصره ويحكى انه قصد حضرة الصاحب ابن عباد وهو بأرجان فلما وصل إلى بابه قال لأحد حجابه قل للصاحب على الباب أحد الأدباء وهو يستأذن في الدخول فدخل الحاجب وأعلمه فقال الصاحب قل له قد ألزمت نفسي ان لا يدخل علي من الأدباء إلا من يحفظ عشرين ألف بيت من شعر العرب فخرج إليه الحاجب واعلمه بذلك فقال له أبو بكر إرجع إليه وقل له هذا القدر من شعر الرجال أم من شعر النساء فدخل الحاجب فأعاد عليه ما قال فقال الصاحب هذا يريد ان يكون أبا بكر الخوارزمي فأذن له في الدخول فدخل عليه فعرفه وانبسط له  وأبو بكر المذكور له ديوان رسائل وديوان شعر وقد ذكره الثعالبي في كتاب اليتيمة وذكر قطعة من نثره ثم اعقبها بشيء من نظمه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ك إن أيسرت خيمت عن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يما وإن أعسرت ردت لم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أنت إلا البدر إن قل ضو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غب وإن زاد الضياء أق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شير إلى قول ابنة عبيد الله بن مطيع لزوجها يحيى بن طلحة ما رأيت الأم من أصحابك إذا أيسرت لزموك وإذا أعسرت تركوك فقال هذا من كرمهم يأتوننا في حال القوة منا عليهم ويعافوننا في حال الضعف منا عنهم وأنشدني عثمان بن سعيد بن تولوا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واضع كالغصن يدنو مث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ذا انالك ما عليه ترفع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2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يحاول صرف الراح يشر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يفك لما يلقاه قرطا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كاس والكيس لم يقض امتلاؤ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رغ الكيس حتى تملأ الكا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يقول أبو سعيد أحمد بن شهيب الخوارز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بكر له أدب و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لا يدوم على الوف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ودته إذا دامت ل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وقت الصباح إلى المس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لحه ونوادره كثيرة  ولما رجع من الشام سكن نيسابور ومات بها في منتصف شهر رمضان سنة ثلاث وثمانين وثلثمائة وذكر شيخنا ابن الأثير في تاريخه أنه توفي سنة ثلاث وتسعين والله أعلم رحمه الله تعالى  وكان قد فارق الصاحب ابن عباد غير راض فعم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حمدن ابن عباد وإن هط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اه بالجود حتى اخجل الد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ها خطرات من وساو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طي ويمنع لا بخلا ولا 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 ابن عباد ذلك فلما بلغه خبر موته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ركب من خراسان قا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ت خوارزميكم قيل لي ن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اكتبوا بالجص من فوق ق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 لعن الرحمن من كفر الن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هكذا وجدت هذين البيتين منسوبين إلى أبي بكر الخوارزمي المذكور في الصاحب ابن عباد ذكر ذلك جماعة من الأدباء في مجاميعهم وفي مذكراتهم </w:t>
      </w:r>
      <w:r>
        <w:rPr>
          <w:rFonts w:cs="Times New Roman" w:ascii="Times New Roman" w:hAnsi="Times New Roman"/>
          <w:color w:val="0000FF"/>
          <w:sz w:val="36"/>
          <w:szCs w:val="36"/>
        </w:rPr>
        <w:t>1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نظرت في كتاب معجم الشعراء تأليف المرزباني فوجد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3        </w:t>
      </w:r>
      <w:r>
        <w:rPr>
          <w:rFonts w:ascii="Times New Roman" w:hAnsi="Times New Roman" w:cs="Times New Roman"/>
          <w:color w:val="0000FF"/>
          <w:sz w:val="36"/>
          <w:sz w:val="36"/>
          <w:szCs w:val="36"/>
          <w:rtl w:val="true"/>
        </w:rPr>
        <w:t xml:space="preserve">في ترجمة أبي القاسم الأعمى واسمه معاوية بن سفيان وهو شاعر راوية بغدادي أحد غلمان الكسائي اتصل بالحسن بن سهل يؤدب أولاده فعتب عليه في شيء فقال يه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حمدن حسنا بالجود إن مط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اه غزرا ولا تذممه إن ز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س يمنع إبقاء على نش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يجود لفضل الحمد مغتن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ها خطرات من وساو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طي ويمنع لا بخلا ولا 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اعلم بذلك وقد تقدم الكلام على الخوارزمي  والطبرخزي بفتح الطاء المهملة والباء الموحدة وسكون الراء وفتح الخاء المعجمة وبعدها زاي وقد سبق في اول الترجمة الكلام على سبب هذه النسبة </w:t>
      </w:r>
      <w:r>
        <w:rPr>
          <w:rFonts w:cs="Times New Roman" w:ascii="Times New Roman" w:hAnsi="Times New Roman"/>
          <w:color w:val="0000FF"/>
          <w:sz w:val="36"/>
          <w:szCs w:val="36"/>
        </w:rPr>
        <w:t>6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لامي الشاعر  أبو الحسن محمد بن عبد الله بن محمد بن محمد بن يحيى بن خليس بن عبد الله ابن يحيى بن عبد الله بن الحارث بن عبد الله بن الوليد بن الوليد بن المغيرة بن عبد الله بن عمر بن مخزوم بن يقظة بن مرة بن كعب بن لؤي بن غالب بن فهر بن مالك بن النضر بن كنانة بن خزيمة بن مدركة بن الياس بن مضر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4        </w:t>
      </w:r>
      <w:r>
        <w:rPr>
          <w:rFonts w:ascii="Times New Roman" w:hAnsi="Times New Roman" w:cs="Times New Roman"/>
          <w:color w:val="0000FF"/>
          <w:sz w:val="36"/>
          <w:sz w:val="36"/>
          <w:szCs w:val="36"/>
          <w:rtl w:val="true"/>
        </w:rPr>
        <w:t xml:space="preserve">نزار بن معد بن عدنان المخزومي السلامي الشاعر المشهور هو من ولد الوليد ابن الوليد بن المغيرة المخزومي أخي خالد بن الوليد رضي الله عنه قال الثعالبي في حقه هو من أشعر أهل العراق قولا بالإطلاق وشهادة بالإستحقاق وعلى ما اجريته من ذكره شاهد عدل من شعره والذي كتبت من محاسنه نزه العيون ورقى القلوب ومنى  النفوس ومن خبره انه قال الشعر وهو ابن عشر سنين واول شيء قال في الم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ائع الحسن فيه مفتر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ين الناس فيه متف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هام ألحاظه مفو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من رام لحظه رش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تبت الحسن فوق وج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مليح وحق من خل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كب في صباه سمارية في دجلة ولم يكن رأى دجلة قبل ذلك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يدان تجول به خي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د الدارعين ولا تق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كبت به إلى اللذات طر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جسم وليس له فؤ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رى فظننت ان الأرض و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جلة ناظر وهو الس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شأ ببغداد وخرج منها إلى الموصل وهو صبي يوم ذاك فوجد بها جماعة من مشايخ الشعراء منهم أبو عثمان الخالدي أحد الخالديين وأبو الفرج الببغاء المقدم ذكره وأبو الحسن التلعفري وغيرهم فلما رأوه عجبوا منه لبراعته مع حداثة سنه فاتهموه بأن الشعر ليس له فقال الخالدي أنا أكفيكم أمره واتخذ دعوة جمع فيها الشعراء واحضر السلامي المذكور معهم فلما توسط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5        </w:t>
      </w:r>
      <w:r>
        <w:rPr>
          <w:rFonts w:ascii="Times New Roman" w:hAnsi="Times New Roman" w:cs="Times New Roman"/>
          <w:color w:val="0000FF"/>
          <w:sz w:val="36"/>
          <w:sz w:val="36"/>
          <w:szCs w:val="36"/>
          <w:rtl w:val="true"/>
        </w:rPr>
        <w:t xml:space="preserve">الشراب أخذوا في التفتيش عن بضاعته فلم يلبثوا ان جاء مطر شديد وبرد ستر وجه الأرض فألقى الخالدي نارنجا كان بين أيديهم على ذلك البرد وقال يا أصحابنا هل لكم ان نصف هذا فقال السلامي ارت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 الخا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وحد الندب الخط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دى لماء المزن عن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وده نار السع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صدر الع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عن حر الصد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ثت إليه هد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خاطري أيدي السر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تعذلوه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ى الخدود إلى الثغ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رأوا ذلك منه أمسكوا عنه وكانوا يصفونه بالفضل ويعترفون له بالإجادة والحذق إلا التلعفري فإنه أقام على قوله الأول حتى قال السلامي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 التلعفري إلى وص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فس الكلب تكبر عن وص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نافي خلقه خلقي وتأب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لي أن تضاف إلى فع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نعتي النفيسة في لس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نعته الخسيسة في قذ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أشعر فما هو من رج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يصفع فما انا من رج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هاج كثيرة  ودخل السلامي يوما على أبي تغلب وأظنه الحمداني وبين يديه درع فقال صفها لي فارت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رب سابغة حبتني 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 فأتها بالسوء غير مف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حت تصون عن المنايا مهج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ظللت أبذلها لكل مهن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6         </w:t>
      </w:r>
      <w:r>
        <w:rPr>
          <w:rFonts w:ascii="Times New Roman" w:hAnsi="Times New Roman" w:cs="Times New Roman"/>
          <w:color w:val="0000FF"/>
          <w:sz w:val="36"/>
          <w:sz w:val="36"/>
          <w:szCs w:val="36"/>
          <w:rtl w:val="true"/>
        </w:rPr>
        <w:t xml:space="preserve">وهذا المعنى مأخوذ من قول عبد الله بن المعتز في الخمرة المطبوخة وقد سبق ذكر ذلك في ترجمت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ني من دار الجحيم بنف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من إحسانها ليس يج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صد السلامي حضرة الصاحب ابن عباد وهو بأصبهان فأنشده قصيدته البائية التي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سطنا على الآثام لما رأينا العفو من ثمر الذن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محاسنه وفيه إشارة إلى قول أبي نواس الحسن بن هانئ من جملة أبيات في الزهد وقد تقدم ذكرها في ترجمته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ض ندامة كفيك 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 مخافة النار الس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ه إلمام أيضا بقول المأمون لو علم أرباب الجرائم تلذذي بالعفو لتقربوا إلي بالذنوب  ولم يزل السلامي عند الصاحب بين خير مستفيض وجاه عريض ونعم بيض إلى ان آثر قصد حضرة عضد الدولة بن بويه بشيراز فحمله الصاحب إليها وزوده كتابا بخطه إلى أبي القاسم عبد العزيز بن يوسف الكاتب وكان احد البلغاء وممن يجري عند عضد الدولة مجرى الوزراء ونسخة الكتاب وقد علم مولاي ان باعة الشعر اكثر من عدد الشعر ومن يوثق أن حليته التي يهديها من صوغ طبعه وحلله التي يؤديها من نسج فكره أقل من ذلك وممن خبرته بالامتحان فحمدته وفررته بالاختبار فاخترته أبو الحسن محمد ابن عبد الله السلامي وله بديهة قوية توفي على الروية ومذهب في الإجا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7        </w:t>
      </w:r>
      <w:r>
        <w:rPr>
          <w:rFonts w:ascii="Times New Roman" w:hAnsi="Times New Roman" w:cs="Times New Roman"/>
          <w:color w:val="0000FF"/>
          <w:sz w:val="36"/>
          <w:sz w:val="36"/>
          <w:szCs w:val="36"/>
          <w:rtl w:val="true"/>
        </w:rPr>
        <w:t xml:space="preserve">يهش السمع لوعيه كما يرتاح الطرف لرعيه وقد امتطى أمله وخير له إلى الحضرة الجليلة رجاء أن يحصل في سواد أمثاله ويظهر معهم بياض حاله فجهزت منه أمير الشعر في موكبه وحليت فرس البلاغة بمركبه وكتابي هذا رائده إلى القطر بل مشرعه إلى البحر فإن رأى مولاي أن يراعي كلامي في بابه ويجعل ذلك من ذرائع إيجابه فعل إن شاء الله تعالى  فلما ورد عليه تكفل به أبو القاسم وافضل عليه واوصله إلى عضد الدولة حتى انشده قصيدته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طوى عرض البسيطة جا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ارى المطايا ان يلوح لها الق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نت وعزمي في الظلام وصار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ة أشباه كما إجتمع الن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شرت آمالي بملك هو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ر هي الدنيا ويوم هو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تقدم ذلك في ترجمة عضد الدولة في حرف الفاء فليطلب هناك  وقد أخذ القاضي أبو بكر أحمد الأرجاني المقدم ذكره معنى البيت الخير وسبكه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سائلي عنه لما ظلت ا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هو الرجل العاري من الع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زرته لرأيت الناس في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هر في ساعة والأ رض في د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وإن كان في معنى ذلك البيت لكن ليس فيه لارشاقته ولا عليه طلاوته وقد استعمل المتنبي أيضا هذا المعنى المذكور لكنه لم يكمله فاتي ببعضه في النصف الأخير من هذا البيت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غرض الأقصى ورؤيتك 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زلك الدنيا وأنت الخلائ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8        </w:t>
      </w:r>
      <w:r>
        <w:rPr>
          <w:rFonts w:ascii="Times New Roman" w:hAnsi="Times New Roman" w:cs="Times New Roman"/>
          <w:color w:val="0000FF"/>
          <w:sz w:val="36"/>
          <w:sz w:val="36"/>
          <w:szCs w:val="36"/>
          <w:rtl w:val="true"/>
        </w:rPr>
        <w:t xml:space="preserve">رجعنا إلى خبر السلامي مع عضد الدولة فاشتمل عليه بجناح القبول ودفع إليه مفتاح المأمول واختص بخدمته في مقامه وظعنه وتوفر من صلاته حظة وكان عضد الدولة يقول إذا رأيت السلامي في مجلسي ظننت أن عطارد قد نزل من الفلك إلي ووقف بين يدي  ولما توفي عضد الدولة في التاريخ المذكور في ترجمته تراجعغ طبع السلامي ورقت حاله ثم مازالت تتماسك مرة وتتداعى اخرى حتى مات  وله في عضد الدولة كل قصيدة بديعة فمن ذلك قوله من جملة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هت ندماني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رت بنا الشعرى العب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بدر في افق ال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وضة فيها غ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بوا إلى شرب المد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ما الدنيا غر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بوا فقد عيي الرق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ام وأنتبه السر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شار إبليس فق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نا نعم المش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رعي بمعركة تع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حش عنا والنس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وار روضتنا خد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غصون بها خص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عيش استر ماي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هتكت الست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اف السقاة بها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ت لك الصيد الصق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ذراء يكتمها المز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ا فيه ضم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ظن تحت حب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ا تقبله ثغ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سجدنا والإ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منا بم و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يضا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ور نائلك العافي وصارمك العاص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حويهما ايد واعنا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9         ( </w:t>
      </w:r>
      <w:r>
        <w:rPr>
          <w:rFonts w:ascii="Times New Roman" w:hAnsi="Times New Roman" w:cs="Times New Roman"/>
          <w:color w:val="0000FF"/>
          <w:sz w:val="36"/>
          <w:sz w:val="36"/>
          <w:szCs w:val="36"/>
          <w:rtl w:val="true"/>
        </w:rPr>
        <w:t xml:space="preserve">في كل يوم لبيت المجد منك 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ثروة ولبيت المال إملا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بهه المداح في البأس و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ن لو رآه كان أصغر خا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 جيشه خمسون الفا كعن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ضى وفي خزانه ألف ح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أصيب الخد منك بعا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ى بسلسلة العذار مقي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ا هنا أخذ ابن التلعفر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 ان خدك قد اصيب بعا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ام صدغك راح وهو مسل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شدني ابن التلعفري وهو الشهاب محمد بن يوسف بن مسعود الشيباني أبياته التي من جملتها هذا البيت  وبالجملة فأكثر شعره نخب وغرر وكانت ولادته آخر نهار الجمعة لست خلون من رجب سنة ست وثلاثين وثلثمائة في كرخ بغداد وتوفي يوم الخميس رابع جمادى الأولى سنة ثلاث وتسعين وثلثمائة رحمه الله تعالى  والسلامي نسبة إلى دار السلام بغداد وقد تقدم ذكر ذلك في ترجمة محمد بن ناصر الحافظ</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0        666 </w:t>
      </w:r>
      <w:r>
        <w:rPr>
          <w:rFonts w:ascii="Times New Roman" w:hAnsi="Times New Roman" w:cs="Times New Roman"/>
          <w:color w:val="0000FF"/>
          <w:sz w:val="36"/>
          <w:sz w:val="36"/>
          <w:szCs w:val="36"/>
          <w:rtl w:val="true"/>
        </w:rPr>
        <w:t xml:space="preserve">ابن سكرة الشاعر  أبو الحسن محمد بن عبد الله بن محمد المعروف بابن سكرة الهاشمي البغدادي الشاعر المشهور وهو من ولد علي بن المهدي بن أبي جعفر المنصور الخليفة العباسي قال الثعالبي في ترجمته هو شاعر متسع الباع في انواع الإبداع فائق في قول الطرف والملح على الفحول والأفراد جار في ميدان المجون والسخف ما أراد وكان يقال ببغداد إن زمانا جاد بمثل ابن سكرة وابن حجاج لسخي جدا وما شبها إلا بجرير والفرزدق في عصرهما ويقال إن ديوان ابن سكرة يربي على خمسين ألف بيت فمن بديع تشبيهه ما قاله في غلام رآه وفي يده غصن وعليه زه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صن بان بدا وفي اليد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صن فيه لؤلؤ منظو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1         ( </w:t>
      </w:r>
      <w:r>
        <w:rPr>
          <w:rFonts w:ascii="Times New Roman" w:hAnsi="Times New Roman" w:cs="Times New Roman"/>
          <w:color w:val="0000FF"/>
          <w:sz w:val="36"/>
          <w:sz w:val="36"/>
          <w:szCs w:val="36"/>
          <w:rtl w:val="true"/>
        </w:rPr>
        <w:t xml:space="preserve">فتحيرت بين غصنين في 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مر طالع وفي ذا نجو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لتحى وستسلو عنه 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يحسن الروض ما لم يطلع الز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التحى طرفه الساجي فأه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هل تزحزح عن اجفانه الح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اع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بليت باعرج فأجب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عيب يحدث في غصون ا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أحب حديثه وأر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نوم لا للهجري في المي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والله ه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يس من سلامت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أرى القامة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اقامت قيا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الحسن علي بن محمد بن الفتح المعروف بابن أبي العصب ويقال ان العصب الأشناني الملحمي البغدادي الشاعر كتب إلي ابن سكرة الهاش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صديقا أفادنيه 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ضن بالأصدقاء وش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شخصي وبين شخصك 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ان الخيال بالوصل سم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2         ( </w:t>
      </w:r>
      <w:r>
        <w:rPr>
          <w:rFonts w:ascii="Times New Roman" w:hAnsi="Times New Roman" w:cs="Times New Roman"/>
          <w:color w:val="0000FF"/>
          <w:sz w:val="36"/>
          <w:sz w:val="36"/>
          <w:szCs w:val="36"/>
          <w:rtl w:val="true"/>
        </w:rPr>
        <w:t xml:space="preserve">إنما اوجب التباعد 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ني سكر وانك مل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يقول الإخوان يوما لخل شاب منه محض المودة ق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نا سكر فلا تفسد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يقولون بيننا وبينك م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يهجو بعض الرؤس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هت علينا ولست ف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عهد ولا خلي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ه وزد ما علي ج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طع عني ولا وظي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تقل ليس في ع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تقذف الحرة العفي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عر نار بلا دخ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قوافي رقى لطي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من ثقيل المحل س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ت به احرف خفي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هجي المسك وهو أ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مدح لصار جي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ل ما اعددت للب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جاء بش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دراعة 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تها جبة ر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البيتان اللذان ذكرهما الحريري في المقامة الكرجي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 الشتاء وعندي من حوائ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ع إذا القطر عن حاجاتنا حبس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3         ( </w:t>
      </w:r>
      <w:r>
        <w:rPr>
          <w:rFonts w:ascii="Times New Roman" w:hAnsi="Times New Roman" w:cs="Times New Roman"/>
          <w:color w:val="0000FF"/>
          <w:sz w:val="36"/>
          <w:sz w:val="36"/>
          <w:szCs w:val="36"/>
          <w:rtl w:val="true"/>
        </w:rPr>
        <w:t xml:space="preserve">كن وكيس وكانون وكاس ط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عد الكباب وكس ناعم وكس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د نسج ابن التعاويذي الآتي ذكره في المحمدين إن شاء الله تعالى على منوال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جتمعت في مجلس الشرب سب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لرأي في التأخير عنه ص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واء وشمام وشهد وشا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مع وشاد مطرب وش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الثناء محمود بن نعمة بن أرسلان النحوي الشيز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كافات الشتاء كث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هي إلا واحد غير مفت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صح كاف الكيس فالكل ح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يك وكل الصيد يوجد في ال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شباب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بان الشباب وكان غص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ثمر وأوراق تظ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البعض منك فمات فا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ما مات بعضك مات ك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سن شعره كثيرة  وتوفي يوم الأربعاء حادي عشر شهر ربيع الآخر سنة خمس وثمانين وثلثمائة رحمه الله تعالى </w:t>
      </w:r>
      <w:r>
        <w:rPr>
          <w:rFonts w:cs="Times New Roman" w:ascii="Times New Roman" w:hAnsi="Times New Roman"/>
          <w:color w:val="0000FF"/>
          <w:sz w:val="36"/>
          <w:szCs w:val="36"/>
        </w:rPr>
        <w:t>1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ة ابن أبي العصب المذكور بعد سنة خمس وثمانين ومائتين وسمع منه الحسن بن علي الجوهري هذه الأبيات سنة أربع وسبعين وثلثمائة  وتوفي أبو الثناء محمود بن نعمة المذكور سنة خمس وستين وخمسمائة بدمش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4        </w:t>
      </w:r>
      <w:r>
        <w:rPr>
          <w:rFonts w:ascii="Times New Roman" w:hAnsi="Times New Roman" w:cs="Times New Roman"/>
          <w:color w:val="0000FF"/>
          <w:sz w:val="36"/>
          <w:sz w:val="36"/>
          <w:szCs w:val="36"/>
          <w:rtl w:val="true"/>
        </w:rPr>
        <w:t xml:space="preserve">وذكر عماد الدين الكاتب في كتاب الخريدة انه رآه بدمشق سنة ثلاث وستين وخمسمائة وأنشده عدة مقاطع له  وسكرة بضم السين المهملة وتشديد الكاف وفتح الراء وبعدها هاء ساكنة وهي معروفة فلا حاجة إلى تفسيرها </w:t>
      </w:r>
      <w:r>
        <w:rPr>
          <w:rFonts w:cs="Times New Roman" w:ascii="Times New Roman" w:hAnsi="Times New Roman"/>
          <w:color w:val="0000FF"/>
          <w:sz w:val="36"/>
          <w:szCs w:val="36"/>
        </w:rPr>
        <w:t>6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ريف الرضي الموسوي  الشريف الرضي أبو الحسن محمد بن الطاهر ذي المناقب أبي أحمد الحسين بن موسى بن محمد بن موسى بن إبراهيم بن موسى الكاظم بن جعفر الصادق بن محمد الباقر بن علي زين العابدين بن الحسين بن علي بن أبي طالب رضي الله عنهم المعروف بالموسوي صاحب ديوان الشعر ذكره الثعالبي في كتاب اليتيمة فقال في ترجمته ابتدأ يقول الشعر بعد ان جاوز عشر سنين بقليل وهو اليوم أبدع إنشاء الزمان وانجب سادة العراق يتحلى مع محتده الشريف ومفخره المنيف بأدب ظاهر وفضل باهر وحظ من جميع المحاسن وافر ثم هو أشعر الطالبيين من مضى منهم ومن غبر على كثرة شعرائهم المفلقين ولو قلت ا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5        </w:t>
      </w:r>
      <w:r>
        <w:rPr>
          <w:rFonts w:ascii="Times New Roman" w:hAnsi="Times New Roman" w:cs="Times New Roman"/>
          <w:color w:val="0000FF"/>
          <w:sz w:val="36"/>
          <w:sz w:val="36"/>
          <w:szCs w:val="36"/>
          <w:rtl w:val="true"/>
        </w:rPr>
        <w:t xml:space="preserve">أشعر قريش لم ابعد عن الصدق وسيشهد بما أخبر به شاهد عدل من شعره العالي القدح الممتنع عن القدح الذي يجمع إلى السلاسة متانة وإلى السهولة رصانة ويشتمل على معان يقرب جناها ويبعد مداها  وكان أبوه يتولى قديما نقابة نقباء الطالبيين ويحكم فيهم أجمعين والنظر في المظالم والحج بالناس ثم ردت هذه الأعمال كلها إلى ولده الرضي المذكور في سنة ثمان وثمانين وثلثمائة وأبوه حي  ومن غرر شعره ما كتبه إلى الإمام القادر بالله أبي العباس أحمد بن المقتدر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فا أمير المؤمنين فإ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دوحة العلياء لا نتفت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بيننا يوم الفخار تفا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كلانا في المعالي مع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ا الخلافة ميزتك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عاطل منها وأنت مط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يد شعره ق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ت المعالي فامتنعن و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يمانع عاشقا معش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برت حتى نلتهن ولم ا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جرا دواء الفارك التطل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صاحبي قفا لي واقضيا و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ثاني عن نجد بأخب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روضت قاعة الوعساء أم مط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ميلة الطلح ذات البان والغ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م هل أبيت ودار دون كاظ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ري وسمار ذاك الحي سمار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6         ( </w:t>
      </w:r>
      <w:r>
        <w:rPr>
          <w:rFonts w:ascii="Times New Roman" w:hAnsi="Times New Roman" w:cs="Times New Roman"/>
          <w:color w:val="0000FF"/>
          <w:sz w:val="36"/>
          <w:sz w:val="36"/>
          <w:szCs w:val="36"/>
          <w:rtl w:val="true"/>
        </w:rPr>
        <w:t xml:space="preserve">تضوع أرواح نجد من ثيا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د القدوم لقرب العهد بالدا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ديوان شعره كبير يدخل في اربع مجلدات وهو كثير الوجود فلا حاجة إلى الإكثار من ذكره  وذكر أبو الفتح ابن جني النحوي المقدم ذكره في بعض مجاميعه أن الشريف الرضي المذكور أحضر إلى ابن السيرافي النحوي وهو طفل جدا لم يبلغ عمره عشر سنين فلقنه النحو وقعد معه يوما في حلقته فذاكره بشيء من الإعراب على عادة التعليم فقال له إذا قلنا رأيت عمر فما علامة النصب في عمر فقال له الرضي بغض علي فعجب السيرافي والحاضرون من حدة خاطره وذكر انه تلقن القرآن بعد ان دخل في السن فحفظه في مدة يسيرة  وصنف كتابا في معاني القرىن الكريم يتعذر وجود مثله دل على توسعه في علم النحو واللغة وصنف كتابا في مجازات القرىن فجاء نادرا في بابه  وقد عني بجمع ديوان الشريف الرضي المذكور جماعة وأجود ما جمع الذي جمعه أبو حكيم الخبري  ولقد أخبرني بعض الفضلاء أنه رأى في مجموع أن بعض الأدباء إجتاز بدار الشريف الرضي المذكور بسر من راى وهو لا يعرفها وقد اخنى عليها الزمان وذهبت بهجتها واخلقت ديباجتها وبقايا رسومها تشهد لها بالنضارة وحسن الشارة فوقف عليها متعجبا من صروف الزمان وطوارق الحدثان وثمثل بقول الشريف الرضي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7         ( </w:t>
      </w:r>
      <w:r>
        <w:rPr>
          <w:rFonts w:ascii="Times New Roman" w:hAnsi="Times New Roman" w:cs="Times New Roman"/>
          <w:color w:val="0000FF"/>
          <w:sz w:val="36"/>
          <w:sz w:val="36"/>
          <w:szCs w:val="36"/>
          <w:rtl w:val="true"/>
        </w:rPr>
        <w:t xml:space="preserve">ولقد وقفت على ربوع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طلولها بيد البلى نه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بكيت حتى ضج من لغ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ضوي ولج بعذلي الرك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لفتت عيني فمذ خف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ي الطلول تلفت القل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مر به شخص وسمعه وهو ينشد الأبيات فقال له هل تعرف هذه الدار لمن هي فقال لا فقال هذه الدار لصاحب هذه الأبيات الشريف الرضي فتعجبا من حسن الاتفاق  ولقد أذكرتني هذه الواقعة حكاية هي في معناها ذكرها الحريري في كتاب درة الغواص في أوهام الخواص وهي على ما رواه ان عبيد بن شرية الجرهمي عاش ثلثمائة سنة وأدرك الإسلام فأسلم ودخل على معاوية بن أبي سفيان بالشام وهو خليفة فقال له حدثني باعجب ما رأيت فقال مررت ذات يوم بقوم يدفنون ميتا لهم فلما أنتهيت إليهم اغرورقت عيناي بالدموع فتمثلت ب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لب إنك من أسماء مغ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ذكر وهل ينفعنك اليوم تذك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بحت بالحب ما تخفيه من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جرت لك أطلاقا محاض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ست تدري وما تدري أعاج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نى لرشدك أم ما فيه تأخ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تقدر الله خيرا وأرضي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ينما العسر إذ دارت ميا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ينما المرء في الأحياء مغتب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هو الرمس تعفوه الأعاص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كي الغريب عليه ليس يع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و قرابته في الحي مس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قال لي رجل أتعرف من يقول هذا الشعر فقلت لا قال إن قائله هو الذي دفناه الساعة وأنت الغريب الذي تبكي عليه ولس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8        </w:t>
      </w:r>
      <w:r>
        <w:rPr>
          <w:rFonts w:ascii="Times New Roman" w:hAnsi="Times New Roman" w:cs="Times New Roman"/>
          <w:color w:val="0000FF"/>
          <w:sz w:val="36"/>
          <w:sz w:val="36"/>
          <w:szCs w:val="36"/>
          <w:rtl w:val="true"/>
        </w:rPr>
        <w:t xml:space="preserve">وهذا الذي خرج من قبره أمس الناس رحما به وأسرهم بموته فقال له معاوية لقد رأيت عجبا فمن الميت قال هو عثير بن لبيد العذري  ويقرب من هذا ما ذكره الأمير المسبحي في كتاب الحمة الذي ألفه للظاهر بن الحاكم سنة اثنتي عشرة وأربعمائة قال قال محمود المادرائي كنت متوجها إلى الديوان فدخلنا الأبلة فصعدت من السفينة لحاجة ووقفت على تل رماد عتيق وعن لي ان انشدت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قائلة يوما وقد لغ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الطريق إلى حمام منج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شيخ من أهل الأبلة جالسا على قرب من الموضع فقال لي يا فتى تعرف حمام منجاب قلت لا قال فأنت واقف على مستوقده فعجبت من الإتفاق في ذلك  ومثل هاتين القضيتين ما ذكره الخطيب أبو زكريا التبريزي في كتاب شرح الحماسة وذكره غيره أيضا أن عمرو بن شاس الأسدي الشاعر المشهور كانت له امرأة من قومه وابن من أمة سوداء يقال له عرار فكانت تعير به أباه وتؤذيه ويؤذيها فانكر عمر عليها أذاها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دت عرار بالهوان ومن ي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ارالعمري بالهوان لقد ظ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ن عرارا إن يكن غير واض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احب الجون ذا المنكب الع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عدة أبيات في الباب الأول من كتاب الحماسة والجون الأسود والعمم التام وكان عرار أحد فصحاء العقلاء وتوجه من عند المهلب بن أبي صفرة إلى الحجاج بن يوسف الثقفي رسولا في بعض فتوحه فلما مثل بين يدي الحجاج لم يعرفه وازدراه فلما استنطقه أبان واعرب ما شاء وبلغ الغاية والمراد في كل ما سئل عنه فأنشد الحجاج متمث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9         ( </w:t>
      </w:r>
      <w:r>
        <w:rPr>
          <w:rFonts w:ascii="Times New Roman" w:hAnsi="Times New Roman" w:cs="Times New Roman"/>
          <w:color w:val="0000FF"/>
          <w:sz w:val="36"/>
          <w:sz w:val="36"/>
          <w:szCs w:val="36"/>
          <w:rtl w:val="true"/>
        </w:rPr>
        <w:t xml:space="preserve">أرادت عراراً بالهوان ومن ي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رارا لعمري بالهوان لقد ظ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عرار انا أيد الله الأمير عرار فأعجب به وبذلك الإتفاق وشاس المكان الغليظ </w:t>
      </w:r>
      <w:r>
        <w:rPr>
          <w:rFonts w:cs="Times New Roman" w:ascii="Times New Roman" w:hAnsi="Times New Roman"/>
          <w:color w:val="0000FF"/>
          <w:sz w:val="36"/>
          <w:szCs w:val="36"/>
        </w:rPr>
        <w:t>1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مرو المذكور من اسد بن خزيمة وهو مخضرم أدرك الإسلام وهو شيخ كبير  وعرار من قولهم عار الظليم بتشديد الراء يعار عرارا إذا صاح يقول أرادت إمراتي إهانة عرار ومن طلب ذلك من مثله فقد وضع الشيء في غير محله وهو الظلم  واجتهد عمرو بن شاس أن يصلح بين امرأته وابنه فلم يمكنه ذلك فطلقها فندم وقال في ذلك شعرا تركته لعدم الحاجة وخشية الإطالة  رجعنا إالى ذكر الشريف  قال الخطيب في تاريخ بغداد سمعت أبا عبد الله محمد بن عبد الله الكاتب بحضرة أبي الحسين ابن محفوظ وكان أوحد الرؤساء يقول سمعت جماعة من أهل العلم بالأدب يقولون الرضي أشعر قريش فقال ابن محفوظ هذا صحيح وقد كان في قريش من يجيد القول إلا ان شعره قليل فأما مجيد مكثر فليس إلا الرضي  وكانت ولادته سنة تسع وخمسين وثلثمائة ببغداد وتوفي بكرة يوم الأحد سادس المحرم وقيل صفر سنة ست وأربعمائةة ببغداد ودفن في داره بخط مسجد الأنباريين بالكرخ وقد خربت الدار ودرس القبر ومضى أخوه المرتضى أبو القاسم إلى مشهد موسى بن جعفر لأنه لم يستطع ان ينظر إلى تابوته ودفنه وصلى عليه الوزير فخر الملك في الدار مع جماعة كثي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0        197 </w:t>
      </w:r>
      <w:r>
        <w:rPr>
          <w:rFonts w:ascii="Times New Roman" w:hAnsi="Times New Roman" w:cs="Times New Roman"/>
          <w:color w:val="0000FF"/>
          <w:sz w:val="36"/>
          <w:sz w:val="36"/>
          <w:szCs w:val="36"/>
          <w:rtl w:val="true"/>
        </w:rPr>
        <w:t xml:space="preserve">وكانت ولادة والده الطاهر ذي المناقب أبي أحمد الحسين سنة سبع وثلثمائة وتوفي في جمادى الأولى سنة أربعمائة وقيل توفي سنة ثلاث وأربعمائة ببغداد ودفن في مقابر قريش بمشهد باب التبن ورثاه ولده الرضي ورثاه أيضا أبو العلاء المعري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دى فليت الحادثات كف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 المسيف وعنبر المست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طويلة أجاد فيها كل الإجادة  وقد تقدم ذكر أخيه الشريف المرتضى أبي القاسم علي  وعبيد بفتح العين المهملة وكسر الباء الموحدة وسكون الياء المثناة من تحتها وبعدها دال مهملة  وشرية بفتح الشين المعجمة وسكون الراء وفتح الياء المثناة من تحتها وبعدها هاء ساكنة  والجرهمي بضم الجيم وسكون الراء وضم الهاء وبعدها ميم هذه النسبة إلى جرهم بن قحطان وهي قبيلة كبيرة مشهورة باليمن  وعثير بكسر العين المهملة وسكون الثاء المثلثة وفتح الياء المثناة من تحتها وبعدها راء وهو في الأصل اسم للغبار وبه سمي الرجل  ولبيد اسم علم مشهور فلا حاجة إلى ضبطه  وقد تقدم الكلام على العذري والله ا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1        668 </w:t>
      </w:r>
      <w:r>
        <w:rPr>
          <w:rFonts w:ascii="Times New Roman" w:hAnsi="Times New Roman" w:cs="Times New Roman"/>
          <w:color w:val="0000FF"/>
          <w:sz w:val="36"/>
          <w:sz w:val="36"/>
          <w:szCs w:val="36"/>
          <w:rtl w:val="true"/>
        </w:rPr>
        <w:t>ابن هانيء الأندلسي  أبو القاسم وأبو الحسن محمد بن هانئ الزدي الأنلسي الشاعر المشهور قيل إنه من ولد يزيد بن حاتم بن قبيصة بن المهلب بن أبي صفرة الأزدي وقيل بل هو من ولد أخيه روح بن حاتم وقد تقدم ذكر يزيد وأخيه روح في ترجمة روح في حرف الراء وكان أبوه هانئ من قرية من قرى المهدية بأفريقية وكان شاعرا أديبا فانتقل إلى الناس فولد له بها محمد المذكور بمدينة إشبيلية ونشأ بها واشتغل وحصل له حظ وافر من الأدب وعمل الشعر فمهر فيه وكان حافظا لأشعار العرب وأخبارهم واتصل بصاحب إشبيلية وحظي عنده وكان كثير الإنهماك في الملاذ متهما بمذهب الفلاسفة ولما اشتهر عنه ذلك نقم عليه أهل اشبيلية وساءت المقالة في حق الملك بسببه واتهم بمذهبه أيضا فأشار الملك عليه بالغيبة عن البلد مدة ينسى فيها خبره فانفصل عنها وعمره يومئذ سبعة وعشرون عاما  وحديثه طويل وخلاصته انه خرج إلى عدوة المغرب ولقي جوهرا القائد مولى المنصور وقد تقدم ذكره وما جرى له عند توجهه إلى مصر وفتحها للمعز فامتدحه ثم ارتحل إلى جعفر ويحيى ابني علي وقد تقدم ذكر جعفر وكانا بالمسيلة وهي مدينة الزاب وكانا والييها فبالغا في إكرامه والإحسان إليه فنمي خبره إلى المعز أبي تميم معد بن المنصور العبيد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2        </w:t>
      </w:r>
      <w:r>
        <w:rPr>
          <w:rFonts w:ascii="Times New Roman" w:hAnsi="Times New Roman" w:cs="Times New Roman"/>
          <w:color w:val="0000FF"/>
          <w:sz w:val="36"/>
          <w:sz w:val="36"/>
          <w:szCs w:val="36"/>
          <w:rtl w:val="true"/>
        </w:rPr>
        <w:t xml:space="preserve">ذكره في هذا الحرف إن شاء الله تعالى فطلبه منهما فلما انتهى إليه بالغ في الإنعام عليه  ثم توجه المعز إلى الديار المصرية كما سيأتي في خبره فشيعه ابن هانيء المذكور ورجع إلى المغرب لأخذ عياله والالتحاق به فتجهز وتبعه فلما وصل إلى برقة أضافه شخص من أهلها فأقام عنده أياما في مجلس الأنس فيقال إنهم عربدوا عليه فقتلوه وقيل خرج من تلك الدار وهو سكران فنام في الطريق وأصبح ميتا ولم يعرف سبب موته وقيل إنه وجد في سانية من سواني برقة مخنوقا بتكة سراويله وكان ذلك في بكرة يوم الأربعاء لسبع ليال بقين من رجب سنة اثنتين وستين وثلثمائة وعمره ست وثلاثون سنة وقيل إثنتان وأربعون رحمه الله تعالى هكذا قيده صاحب كتاب القيروان وأشار إلى انه كان في صحبة المعز وهو مخالف لما ذكرته أخبار اولا من تشييعه للمعز ورجوعه لأخذ عياله ولما بلغ المعز وفاته وهو بمصر تأسف عليه كثيرا وقال هذا الرجل كنا نرجو أن نفاخر به شعراء المشرق فلم يقدر لنا ذلك  وله في المعز المذكور غرر المدائح ونخب الشعر فمن ذلك قصيدته النون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من أعقة عالج يب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م منهما بقر الحدوج ال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ن ليال ما ذممنا عه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ذكن إلا انهن شج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مشرقات كأنهن كوا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عمات كأنهن غص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ض وما ضحك الصباح و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مسك من طرر الحسان لج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مى لها المرجان صفحة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كى عليها اللؤلؤ المكنو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3         ( </w:t>
      </w:r>
      <w:r>
        <w:rPr>
          <w:rFonts w:ascii="Times New Roman" w:hAnsi="Times New Roman" w:cs="Times New Roman"/>
          <w:color w:val="0000FF"/>
          <w:sz w:val="36"/>
          <w:sz w:val="36"/>
          <w:szCs w:val="36"/>
          <w:rtl w:val="true"/>
        </w:rPr>
        <w:t xml:space="preserve">اعدى الحمام تأوهي من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انه فيما سجعن رن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انوا سراعا للهوادج ز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ما رأين وللمطين حن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انما صبغوا الضحى بقبا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 عصفرت فيه الخدود جف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ذا على حلل الشقيق لو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لابسيها في الخدود تب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أعطشن الروض بعدهم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رويه لي دمع عليه هت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أعير لحظة العين بهجة من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ونم إني إذن لخؤ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الجو جو مشرق ولو اكت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هرا ولا الماء المعين مع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بعدن إذ العبير له 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ان دوح والشموس قط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ام فيه العبقري مف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سابري مضاعف موض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زاعبيه شرع والمشر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ة لمع والمقربات صف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عهد من ظمياء إذ لاقو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زر ولا الحرب الزبون زب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زني لذاك الجو وهو ا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نا ذلك الخشف وهو عر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ل يديني منه اجرد سا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رح وجائله النسوع أم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هند فيه الفرند ك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دء له خلف الغرار كم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ضب المضارب مقفر من أ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كنه من أنفس مسك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كان رشح حديده أجلا 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غت مضاربه الرقاق قي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أنما يلقى الضريبة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أس المعز أو اسمه المخز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في صفة الخ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واهل لا الهضب يوم مغ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ضب لا البيد الحزون حز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رفت بساعة سبقها لا 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ت بها يوم الرهان عي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جل علم البرق فيها 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ت بجانحتيه وهي ظ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الغيث شبه من نداك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حت على الأنواء منك يمي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4         </w:t>
      </w:r>
      <w:r>
        <w:rPr>
          <w:rFonts w:ascii="Times New Roman" w:hAnsi="Times New Roman" w:cs="Times New Roman"/>
          <w:color w:val="0000FF"/>
          <w:sz w:val="36"/>
          <w:sz w:val="36"/>
          <w:szCs w:val="36"/>
          <w:rtl w:val="true"/>
        </w:rPr>
        <w:t xml:space="preserve">وهذه القصيدة من قصائده الطنانة ولولا طولها لأوردتها كلها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لولا ان يسفهن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ول بعض القائلين تصاب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سرت دملجها بضيق عن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شفت من فيها البرود رض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هذا الأنموذج دلالة على علو درجته وحسن طريقته وديوانه كبير ولولا ما فيه من الغلو في المدح والإفراط المفضي إلى الكفر لكان من احسن الدواوين وليس في المغاربة من هو في طبقته لا من متقدميهم ولا من متأخريهم بل هو اشعرهم على الإطلاق وهو عندهم كاالمتنبي عند المشارقة وكانا متعاصرين وان كان في المتنبي مع أبي تمام من الاختلاف ما فيه  وما زلت اتطلب تاريخ وفاة ابن هانئ المذكور من التواريخ والمظان التي يطلب منها فلا اجده وسألت عنه خلقا كثيرا من مشايخ هذا الشأن فلم أجده حتى ظفرت به في كتاب لطيف لأبي علي الحسن بن رشيق القيرواني سماه قراضة الذهب فألفيته كما هو مذكور ها هنا ونقلت مدة من موضع آخر رأيت بعض الأفاضل قد اعتنى باحواله فجمعها وكتبها في اول ديوانه وذكر مدة العمر ولم يذكر تاريخ الوفاة لأنه ما عثر عليه  ويقال إن أبا العلاء المعري كان إذا سمع شعر ابن هانئ يقول ما أشبهه إلا برحى تطحن قرونا لأجل القعقعة التي في ألفاظه ويزعم انه لاطائل تحت تلك الألفاظ ولعمري ما انصفه في هذا المقال وما حمله على هذا إلا فرط تعصبه للمتنبي وبالجملة فما كان إلا من المحسنين في النظم والله ا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5        669 </w:t>
      </w:r>
      <w:r>
        <w:rPr>
          <w:rFonts w:ascii="Times New Roman" w:hAnsi="Times New Roman" w:cs="Times New Roman"/>
          <w:color w:val="0000FF"/>
          <w:sz w:val="36"/>
          <w:sz w:val="36"/>
          <w:szCs w:val="36"/>
          <w:rtl w:val="true"/>
        </w:rPr>
        <w:t>ابن عمار الأندلسي  ذو الوزارتين أبو بكر محمد بن عمار المهري الأندلسي الشلبي الشاعر المشهور هو وابن زيدون القرطبي المذكور في حرف الهمزة فرسا رهان ورضيعا لبان في التصرف في فنون البيان وهما كانا شاعري ذلك الزمان  وكانت ملوك الأندلس تخاف من ابن عمار المذكور لبذاءة لسانه وبراعة إحسانه لا سيما حين اشتمل عليه المعتمد على الله ابن عباد صاحب غرب الأندلس الآتي ذكره في هذا الحرف إن شاء الله تعالى وأنهضه جليسا وسميرا وقدمه وزيرا ومشيرا ثم خلع عليه خاتم الملك ووجهه أميرا وكان قد أتى عليه حين من الدهر لم يكن شيئا مذكورا فتبعته المواكب والمضارب والنجائب والجنائب والكتائب والجنود وضربت خلفه الطبول ونشرت على رأسه الرايات والبنود فملك مدينة تدمير واصبح راقي منبر وسرير مع ما كان فيه من عدم السياسة وسوء التدبير ثم وثب على مالك رقه ومستوجب شكره ومستحقه فبادر إلى عقوقه وبخس حقه فتحيل المعتمد عليه وسدد سهام المكايد إليه حتى حصل في قبضته قنيصا وأصبح لا يجد محيصا إلى ان قتله المعتمد في قصره ليلا بيده وامر من انزله في ملحده وذلك في سنة سبع وسبعين وأربعمائة بمدينة إشبيلية  وكانت ولادته في سنة اثنتين وعشرين واربعمائة وقصته مشهورة و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6        </w:t>
      </w:r>
      <w:r>
        <w:rPr>
          <w:rFonts w:ascii="Times New Roman" w:hAnsi="Times New Roman" w:cs="Times New Roman"/>
          <w:color w:val="0000FF"/>
          <w:sz w:val="36"/>
          <w:sz w:val="36"/>
          <w:szCs w:val="36"/>
          <w:rtl w:val="true"/>
        </w:rPr>
        <w:t xml:space="preserve">قتله المعتمد رثاه صاحبه أبو محمد عبد الجليل بن وهبون الأندلسي المرسي ب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ا له أبكيه ملء مدا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ول لا شلت يمين القات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نصر الفتح بن خاقان صاحب قلائد العقيان لقد رأيت عظمي ساقي ابن عمار قد أخرجا بعد سنين من حفر حفر بجانب القصر وأساودهما بهما ملتفة ولبلتهما مشتفة ما فغرت أفواههما ولا حل التواؤهما فرمق الناس العبر وصدق المكذب الخبر  يعني بالساود القيود  ومن مشاهير قصائد ابن عمار المذكو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ر الزجاجة فالنسيم قد انب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جم قد صرف العنان عن الس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صبح قد اهدى لنا كاف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استرد الليل منا العن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ديحها وهي في المعتضد بن عب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 إذا ازدحم الملوك بم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اه لايردون حتى يص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دى على الأكباد من قطر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ذ في الأجفان من سنة الك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اح زند المجد لاينف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ر الوغى إلا إلى نار الق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طويلة وفائقة  ومن جيد شعره أيضا القصيدة الميمية وهي أيضا في المعتضد بن عباد وا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7         ( </w:t>
      </w:r>
      <w:r>
        <w:rPr>
          <w:rFonts w:ascii="Times New Roman" w:hAnsi="Times New Roman" w:cs="Times New Roman"/>
          <w:color w:val="0000FF"/>
          <w:sz w:val="36"/>
          <w:sz w:val="36"/>
          <w:szCs w:val="36"/>
          <w:rtl w:val="true"/>
        </w:rPr>
        <w:t xml:space="preserve">علي وإلا ما بكاء الغم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وإلا فيم نوح الحمائ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أيضا في وصف وط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ساها الحيا برد الشباب ف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اد بها عق الشباب تمائ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ت بها عهد الصبا ف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حت بنار الشوق بين الحياز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الي لا ألوي عن رشد ل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اني ولا أثنيه عن غي ه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ال سهادي من عيون نواع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جني عذابي من غصون نوا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ل لنا بالسد بين معاط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هر ينساب انسياب الأراق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ر علينا ثم عنا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واسد تمشي بيننا بالنم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حيث اتخذنا الروض جارا تزو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داياه في أيدي الرياح النوا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تنا ولا واش يحس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لنا مكان السر من صدر ك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دي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وك مناخ العز في عرصا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وى المعالي بين تلك المع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 البيت ما غير الظبا لبن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س ولا غير القنا بدع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قصر الروع الخطا نهضت 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ال العوالي في طوال المعاص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يد أبت من أن تؤوب ولم تف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جز النواصي أو بحز الغلاص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دامى الوغى يجرون بالموت كأ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جعت أسيافهم بالجما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ناك القنا مجرورة من حفائ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م الظبا مهزوزة من عز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كبوا فانظره اول طا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نزلوا فأرصده آخر طا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أيضا طويلة وطنا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8         </w:t>
      </w:r>
      <w:r>
        <w:rPr>
          <w:rFonts w:ascii="Times New Roman" w:hAnsi="Times New Roman" w:cs="Times New Roman"/>
          <w:color w:val="0000FF"/>
          <w:sz w:val="36"/>
          <w:sz w:val="36"/>
          <w:szCs w:val="36"/>
          <w:rtl w:val="true"/>
        </w:rPr>
        <w:t xml:space="preserve">ومن جملة ذنوبه عند المعتمد بن عباد ما بلغه عنه من هجائه وهجاء أبيه المعتضد في بيتين هما كانا من اكبر أسباب قتل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ا يقبح عندي ذكر اند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ع معتضد فيها ومعت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ماء مملكة في غير موض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هر يحكي أنتفاخا صولة الأ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سن ابن عمار كثيرة  والمهري بفتح الميم وسكون الهاء وبعدها راء هذه النسبة إلى مهرة بن حيدان بن إلحاف بن قضاعة وهي قبيلة كبيرة ينسب إليها خلق كثير  والشلبي بكسر الشين المعجمة وسكون اللام وبعدها باء موحدة هذه النسبة إلى شلب وهي مدينة بالأندلس على ساحل البحر  وتدمير بضم التاء المثناة من فوقها وسكون الدال المهملة وكسر الميم وسكون الياء المثناة من تحتها وبعدها راء وهي مدينة مرسية وكان المعتمد ابن عباد قد سير إليها أبا بكر ابن عمار المذكور نائبا عنه فعصى بها ولم يزل المعتمد يحتال عليه حتى وقع في قبضته وقتله بيده كما تقدم اولا وشهرة هذه الواقعة تغني عن الإطالة في تفصيلها  وذكر عماد الدين الأصفهاني الكاتب في كتاب الخريدة في ترجمة ابن عمار المذكور وقتله المعتمد وكان أقوى الأسباب لقتله أنه هجاه بشعر ذكر فيه أم بنيه المعروفة بالرميكية وهي أبيات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يرتها من بنات الهج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يكية لا تساوي عق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اءت بكل قصير الذر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يم النجارين عما وخ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وهذه الرميكية كانت سرية المعتمد اشتراها من رميك بن حجاج فنسبت إليه وكان قد اشتراها في أيام أبيه المعتضد فأفرط في الميل إليها وغلبت عليه واسمها اعتماد فاختار لنفسه لقبا يناسب اسمها وهو المعتمد وتوفيت بأغمات قبل المعتمد بأيام ولم ترقأ له عبرة ولافارقته حسرة حتى قض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9        </w:t>
      </w:r>
      <w:r>
        <w:rPr>
          <w:rFonts w:ascii="Times New Roman" w:hAnsi="Times New Roman" w:cs="Times New Roman"/>
          <w:color w:val="0000FF"/>
          <w:sz w:val="36"/>
          <w:sz w:val="36"/>
          <w:szCs w:val="36"/>
          <w:rtl w:val="true"/>
        </w:rPr>
        <w:t xml:space="preserve">نحبه أسفا وحزنا وهي التي اغرت المعتمد على قتل ابن عمار لكونه هجاها وقيل إن هذا الشعر ليس لابن عمار وإنما نسبته إليه لكي توغر صدر المعتمد عليه والله أعلم </w:t>
      </w:r>
      <w:r>
        <w:rPr>
          <w:rFonts w:cs="Times New Roman" w:ascii="Times New Roman" w:hAnsi="Times New Roman"/>
          <w:color w:val="0000FF"/>
          <w:sz w:val="36"/>
          <w:szCs w:val="36"/>
        </w:rPr>
        <w:t>6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بكر ابن الصائغ الأندلسي  أبو بكر محمد بن باجه التجيبي الأندلسي السرقسطي المعروف بابن الصائغ الفيلسوف الشاعر المشهور ذكره أبو نصر الفتح بن محمد بن عبيد بن خاقان القيسي صاحب قلائد العقيان في كتابه ونسبه إلى التعطيل ومذهب الحكماء والفلاسفة وانحلال العقيدة وقال في حقه كتابه الذي سماه مطمح الأنفس ما مثاله نظر في كتاب التعاليم وفكر في اجرام الأفلاك وحدود الأقاليم ورفض كتاب الله الحكيم ونبذه من وراء ظهره ثاني عطفه وأراد ابطال ما لا يأتيه الباطل من بين يديه ولا من خلفه واقتصر على الهيئة وانكر ان يكون لنا إلى الله فيئة وحكم للكواكب بالتدبير واجترم على الله اللطيف الخبير واجترأ عند سماع النهي والإيعاد واستهزأ ب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إ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0        </w:t>
      </w:r>
      <w:r>
        <w:rPr>
          <w:rFonts w:ascii="Times New Roman" w:hAnsi="Times New Roman" w:cs="Times New Roman"/>
          <w:color w:val="0000FF"/>
          <w:sz w:val="36"/>
          <w:sz w:val="36"/>
          <w:szCs w:val="36"/>
          <w:rtl w:val="true"/>
        </w:rPr>
        <w:t xml:space="preserve">الذي فرض عليك القرآن لرادك إلى م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قصص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و يعتقد ان الزمان دور وان الإنسان نبات او نور حمامه تمامه واختطافه قطافه قد محي الإيمان من قلبه فما له فيه رسم ونسي الرحمن لسانه فما يمر عليه له اسم  ولقد بالغ ابن خاقان في أمره وجاوز الحد فيما وصفه به من هذه الإعتقادات الفاسدة الله اعلم بكنه حاله واورد له مقاطيع من الشع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كان نعمان الأراك تيق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نكم في ربع قلبي س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وموا على حفظ الوداد ف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ينا بأقوام إذا استؤمنوا خ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وا الليل عني مذ تناءت ديا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اكتحلت بالغمض لي فيه أجف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جردت أسياف برق سماؤ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ت لها إلا جفوني اج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انشدني هذه الأبيات بعض أشياخ المغاربة الفضلاء بمدينة حلب منسوبة إلى ابن الصائغ المذكور ثم وجدتها بعد ذلك بعينها في ديوان أبي الفتيان محمد بن حيوس الآتي ذكره إن شاء الله تعالى فبقيت شاكا فيما أنشدني ذلك الشيخ وقلت لعله وهم في نسبتها إلى ابن الصائغ إلى ان ودتها في كتابه مطمح الأنفس أيضا منسوبة إلى ابن الصائغ المذكور واللع تعالى اعلم لمن هي منهما  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بوا القباب على أقاح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ر النسيم بها ففاح عب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كت قلبي سار بين حمو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مي الكلوم يسوق تلك الع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ا سألت اسيرهم هل عن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ن يفك لو سألت غيو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1         ( </w:t>
      </w:r>
      <w:r>
        <w:rPr>
          <w:rFonts w:ascii="Times New Roman" w:hAnsi="Times New Roman" w:cs="Times New Roman"/>
          <w:color w:val="0000FF"/>
          <w:sz w:val="36"/>
          <w:sz w:val="36"/>
          <w:szCs w:val="36"/>
          <w:rtl w:val="true"/>
        </w:rPr>
        <w:t xml:space="preserve">لا والذي جعل الغصون معاط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م وصاغ الأقحوان ثغ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مر بي ريح الصبا من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شهقت له فعاد سعي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ماحضرته الوفاة كان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نفسي حين قابلها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غت فرارا منه يسرى إلى يم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في تحملي بعض الذي تكره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طالما اعتدت الفرار إلى الأ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في شهر رمضان المعظم سنة ثلاث وثلاثين وخمسمائة وقيل سنة خمس وعشرين وخمسمائة مسموما في باذنجان بمدجينة فاس رحمه الله تعالى  وباجه بالباء الموحدة وبعد الألف جيم مشددة ثم هاء ساكنة وهي الفضة بلغة فرنج المغرب  والتجيبي بضم التاء المثناة من فوقها وفتحها وكسر الجيم وسكون الياء المثناة من تحتها وبعدها باء موحدة هذه النسبة إلى تجيب وهي ام عدي وسعد ابني اشرس بن شبيب بن سكون نسب ولدها إليها وهي تجيب بنت ثوبان بن سليم بن مذحج  والسرقسطي بفتح السين المهملة والراء وضم القاف وسكون السين المهملة وبعدها طاء مهملة هذه النسبة إلى سرقسطة وهي مدينة بالأندلس خرج منها جماعة من العلماء واستولى عليها الفرنج سنة اثنتي عشرة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2        671 </w:t>
      </w:r>
      <w:r>
        <w:rPr>
          <w:rFonts w:ascii="Times New Roman" w:hAnsi="Times New Roman" w:cs="Times New Roman"/>
          <w:color w:val="0000FF"/>
          <w:sz w:val="36"/>
          <w:sz w:val="36"/>
          <w:szCs w:val="36"/>
          <w:rtl w:val="true"/>
        </w:rPr>
        <w:t xml:space="preserve">الرصافي الشاعر  أبو عبد الله محمد بن غالب الرفاء الأندلسي الرصافي الشاعر المشهور له اشعار ظريفة ومقاصد في النظم لطيفة وشعره سائر في الافاق ومن أشهر شعره أبياته التي نظمها في غلام صنعته النسج فأجاد فيها كل الإجادة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وقد اكثروا في حبه ع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لم تهم بمذال القدر مبتذ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و كان أمري في الصبابة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خترت ذاك ولكن ليس ذلك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ببته حببي الثغر عاط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و اللمى ساحر الأجفان والم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زيلا لم تزل في الغزل جائ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نه جولان الفكر في الغ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ذلان يلعب بالمحواك أن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سدى لعب الأيام بالد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ذبا بكفيه أو فحصا باخم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بط الظبي في أشراك محت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 هذا المقطوع أشياء رائقة فمن ذلك قوله في غلام يبل عينيه بريقه ويظهر انه يبكي وليس بب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يري من جذلان يبكي كآ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ضلعه مما يحاوله ص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ل مآقي زهرتيه بر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ي البكا عمدا كما ابتسم الزه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3         ( </w:t>
      </w:r>
      <w:r>
        <w:rPr>
          <w:rFonts w:ascii="Times New Roman" w:hAnsi="Times New Roman" w:cs="Times New Roman"/>
          <w:color w:val="0000FF"/>
          <w:sz w:val="36"/>
          <w:sz w:val="36"/>
          <w:szCs w:val="36"/>
          <w:rtl w:val="true"/>
        </w:rPr>
        <w:t xml:space="preserve">ويوهم ان الدمع بل جف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ل عصرت يوما من النرجس الخم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كالغصن إلا 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تحير الألباب عند لق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حى ينام وقد تكلل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قا فقلت الورد رش بم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في شهر رمضان سنة اثنتين وسبعين وخمسمائة بمدينة مالقه رحمه الله تعالى  والرصافي بضم الراء وفتح الصاد المهملة وبعد الألف فاء هذه النسبة إلى الرصافة وهي بليدة صغيرة بالأندلس عند بلنسية وبالأندلس أيضا بليدة أخرى صغيرة اسمها الرصافة وهي عند قرطبة أنشأها عبد الرحمن بن معاوية ابن هشام بن عبد الملك الأموي أول ملوك الأندلس من بني أمية ويعرف بالداخل لأنه دخل إلى الأندلس من بلاد الشام خوفا من أبي جعفر المنصور العباسي وقصته مشهورة فلما دخلها ملكها وبويع له بقرطبة يوم عيد الأضحى سنة ثمان وثلاثين ومائة وعمره يومئذ خمس وعشرون سنة وبنى هذه الرصافة وسماها برصافة جده هشام بن عبد الملك بن مروان وهي بليدة مشهورة بالشام كذا قاله ياقوت الحموي الآتي ذكره إن شاء الله تعالى في كتابه المسمى بالمشترك وضعا المختلف صقعا وذكر ابن الرصافة اسم تسع مواضع وعددها ولولا خوف التطويل لذكرتها غير أنه لم يذكر رصافة بلنسية وبهذه الرصافة تكون عشرة مواضع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4        672 </w:t>
      </w:r>
      <w:r>
        <w:rPr>
          <w:rFonts w:ascii="Times New Roman" w:hAnsi="Times New Roman" w:cs="Times New Roman"/>
          <w:color w:val="0000FF"/>
          <w:sz w:val="36"/>
          <w:sz w:val="36"/>
          <w:szCs w:val="36"/>
          <w:rtl w:val="true"/>
        </w:rPr>
        <w:t xml:space="preserve">أبو بكر ابن زهر  أبو بكر محمد بن أبي مروان عبد الملك بن أبي العلاء زهر بن أبي مروان عبد الملك بن أبي بكر محمد بن مروان بن زهر الإيادي الأندلسي الإشبيلي كان من أهل بيت كلهم علماء رؤساء حكماء وزراء نالوا المراتب العلية وتقدموا عند الملوك ونفذت أوامرهم قال الحافظ أبو الخطاب ابن دحية في كتابه المسمى المطرب من اشعار أهل المغرب وكان شيخنا أبو بكر يعني ابن زهر المذكور بمكان من اللغة مكين ومورد من الطب عذب معين كان يحفظ شعر ذي الرمة وهو ثلث لغة العرب مع الإشراف على جميع أقوال أهل الطب والمنزلة العليا عند اصحاب المغرب مع سمو النسب وكثرة الأموال والنشب صحبته زمانا طويلا واستفدت منه ادبا جليلا وأنشد 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وسدين على الأكف خدو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غالهم نوم الصباح وغال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اسقيهم وأشرب فض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سكرت ونالهم ما نال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خمر تعلم حين تأخذ ث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 املت إناءها فأمال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سألته عن مولده فقال ولدت سنة سبع وخمسمائة وبلغتني وفا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5        </w:t>
      </w:r>
      <w:r>
        <w:rPr>
          <w:rFonts w:ascii="Times New Roman" w:hAnsi="Times New Roman" w:cs="Times New Roman"/>
          <w:color w:val="0000FF"/>
          <w:sz w:val="36"/>
          <w:sz w:val="36"/>
          <w:szCs w:val="36"/>
          <w:rtl w:val="true"/>
        </w:rPr>
        <w:t xml:space="preserve">في آخر سنة خمس وتسعين وخمسمائة رحمه الله تعالى أنتهى كلام ابن دحية  قلت انا وقد ألم ابن زهر المذكور في هذه الأبيات بقول الرئيس أبي غالب عبيد الله بن هبة الله بن الأصباغ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رتهم مشمولة لو سا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ابها ما سميت بعق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ت حقائدها القديمة إذ 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عى تداس بأرجل العص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نت لهم حتى أنتشوا وتمك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م وصاحت فيهم بالث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أيضا في كتاب جالينوس الحكيم المسمى حيلة البرء وهو من أجل كتبهم وأكبر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لة البرء صنفت لع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رجى الحياة أو لعلي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جاءت المنية قا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لة البرء ليس في البرء ح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ابن زهر أيضا يتشوق ولدا له صغ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واحد مثل فرخ الق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غير تخلف قلبي لد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أت عنه داري فيا وحش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ذاك الشخيص وذاك الوج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شوقني وتشو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بكي علي وأبكي ع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تعب الشوق ما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ه إلي ومني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قد شاخ وغلب عليه ال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نظرت من المرآة إذ جل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كرت مقلتاي كل ما رأت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يت فيها شييخا لست اع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اعهده من قبل ذاك فت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أين الذي كان بالأمس كان 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ترحل عن هذا المكان مت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تضحكت ثم قالت وهي معج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 انكرته مقلتاك ات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ت سليمى تنادي يا أخي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ارت سليمى تنادي اليوم يا أبت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6         </w:t>
      </w:r>
      <w:r>
        <w:rPr>
          <w:rFonts w:ascii="Times New Roman" w:hAnsi="Times New Roman" w:cs="Times New Roman"/>
          <w:color w:val="0000FF"/>
          <w:sz w:val="36"/>
          <w:sz w:val="36"/>
          <w:szCs w:val="36"/>
          <w:rtl w:val="true"/>
        </w:rPr>
        <w:t xml:space="preserve">والبيت الأخير من هذه الأبيات ينظر إلى قول الأخطل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دعونك عمهن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ب يزيدك عندهن خب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دعونك يا أخي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نى واقرب خلة ووص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صى انه إذا مات يكتب على قبره هذه الأبيات وفيها إشارة إلى طبه ومعالجته للناس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مل بحقك يا واق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حظ مكانا دفعنا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اب الضريح على وجن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ي لم أمش يوما ع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اوي الأنام حذار الم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ا انا قد صرت رهنا لد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مقاطيع إنما اخذتها من أفواه العلماء منسوبة إلى ابن زهر المذكور والله اعلم بصحتها والعهدة عليهم في نقلها  وقال ابن دحية أيضا في حقه والذي انفرد به شيخنا وانقادت لتخيله طباعه وصارت النبهاء فيه خوله وأتباعه الموشحات وهي زبدة الشعر ونخبته وخلاصة جوهره وصفوته وهي من الفنون التي اغربت بها أهل المغرب على أهل المشرق وظهروا فيها كالشمس الطالعة والضياء المشرق واورد له موشحا حسنا </w:t>
      </w:r>
      <w:r>
        <w:rPr>
          <w:rFonts w:cs="Times New Roman" w:ascii="Times New Roman" w:hAnsi="Times New Roman"/>
          <w:color w:val="0000FF"/>
          <w:sz w:val="36"/>
          <w:szCs w:val="36"/>
        </w:rPr>
        <w:t>1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 حق جده أبي العلاء زهر إنه كان وزير ذلك الدهر وعظيمه وفيلسوف ذلك العصر وحكيمه وتوفي ممتحنا من نغلة بين كتفيه سنة خمس وعشرين وخمسمائة بمدينة قرطبة </w:t>
      </w:r>
      <w:r>
        <w:rPr>
          <w:rFonts w:cs="Times New Roman" w:ascii="Times New Roman" w:hAnsi="Times New Roman"/>
          <w:color w:val="0000FF"/>
          <w:sz w:val="36"/>
          <w:szCs w:val="36"/>
        </w:rPr>
        <w:t>1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في حق جد أبيه عبد الملك إنه رحل إلى المشرق وبه تطبب زمانا طويلا وتولى رياسة الطب ببغداد ثم بمصر ثم بالقيروان ثم استوط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7        </w:t>
      </w:r>
      <w:r>
        <w:rPr>
          <w:rFonts w:ascii="Times New Roman" w:hAnsi="Times New Roman" w:cs="Times New Roman"/>
          <w:color w:val="0000FF"/>
          <w:sz w:val="36"/>
          <w:sz w:val="36"/>
          <w:szCs w:val="36"/>
          <w:rtl w:val="true"/>
        </w:rPr>
        <w:t xml:space="preserve">مدينة دانية وطار ذكره منها إلى أقطار الأندلس والمغرب واشتهر بالتقدم في علم الطب حتى بذ أهل زمانه ومات بمدينة دانية </w:t>
      </w: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في حق جد جده محمد بن مروان إنه كان عالما بالرأي حافظا للأدب فقيها حاذقا بالفتوى مقدما في الشورى متفننا في الفنون وسيما فاضلا جمع الرواية والدراية وتوفي بطلبيرة سنة اثنتين وعشرين وأربعمائة وهو ابن ست وثمانين سنة حدث عنه جماعة من العلماء الأندلسيين ووصفوه بالدين والفضل والجود والبذل رحمه الله تعالى  وقد تقدم الكلام على الإيادي وعلى طلبيرة فلا حاجة إلى الإعادة  وزهر بضم الزاي وسكون الهاء وبعدها راء  وذكر عماد الدين الكاتب في كتاب الخريدة لأبي الطيب ابن البزاز في يعض بني زهر وكنيته أبو زيد ولم يذكر اسم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وبا أنت وابن ز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وزتما الحد في النكا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فقا بالورى قل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حد منكما كفاي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دت هذين البيتين لأبي بكر أحمد بن محمد الأبيض وانه توفي سنة أربع وأربعين وخمسمائة رحمه الله تعالى والله ا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8        673 </w:t>
      </w:r>
      <w:r>
        <w:rPr>
          <w:rFonts w:ascii="Times New Roman" w:hAnsi="Times New Roman" w:cs="Times New Roman"/>
          <w:color w:val="0000FF"/>
          <w:sz w:val="36"/>
          <w:sz w:val="36"/>
          <w:szCs w:val="36"/>
          <w:rtl w:val="true"/>
        </w:rPr>
        <w:t xml:space="preserve">ابن حيوس الشاعر  أبو الفتيان محمد بن سلطان بن محمد بن حيوس بن محمد المرتضى بن محمد بن الهيثم بن عدي بن عثمان الغنوي الملقب مصطفى الدولة الشاعر المشهور كان يدعى بالأمير لأن اباه كان من أمراء العرب وهو احد الشعراء الشاميين المحسنين ومن فحولهم المجيدين له ديوان شعر كبير لقي جماعة من الملوك والأكابر ومدحهم واخذ جوائزهم وكان منقطعا إلى بني مرداس أصحاب حلب ذكر الجوهري في الصحاح في فصل ردس المرداس حجر يرمى به في البئر ليعلم أفيها ماء أم لا وبه سمي الرجل وله فيهم القصائد الأنيقة  وقضيته مشهورة مع الأمير جلال الدولة وصمصامها أبي المظفر نصر بن محمود ابن شبل الدولة نصر بن صالح بن مرداس الكلابي صاحب حلب فإنه كان قد مدح أباه محمود بن نصر فأجازه الف دينار فلما مات وقام مقامه ولده نصرالمذكور قصده ابن حيوس المذكوربقصيدته الرائية يمدحه بها ويعزيه عن أبي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ى الدين عزا ما قضاه لك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كان ذا نذر فقد وجب الن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انية لم تفترق مذ جمع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افترقت ما ذب عن ناظر شف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9         ( </w:t>
      </w:r>
      <w:r>
        <w:rPr>
          <w:rFonts w:ascii="Times New Roman" w:hAnsi="Times New Roman" w:cs="Times New Roman"/>
          <w:color w:val="0000FF"/>
          <w:sz w:val="36"/>
          <w:sz w:val="36"/>
          <w:szCs w:val="36"/>
          <w:rtl w:val="true"/>
        </w:rPr>
        <w:t xml:space="preserve">يقينك والتقوى وجودك و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فظك والمعنى وعزمك والنص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يذكر فيها وفاة أبيه وتوليته الأمر من بعد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رنا على حكم الزمان الذي س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نه لولاك لم يكن ال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زانا ببؤسى لا يماثلها 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ارن نعمى لا يقوم بها الش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اعدت عنكم حرفة لا زه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رت إليكم حين مسني ال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قيت ظل الأمن ما عنه حاج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د وباب العز ما دونه س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طال مقامي في إسار جمي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امت معاليكم ودام لي الأ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جز لي رب السموات وعده ال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العسر يتبعه الي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اد ابن نصر لي بألف تصر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عليم أن سيخلفها ن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كنت مأمورا ترجى لمث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وطوعا أمرك النهي والأ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بي إلى الإلحاح والحرص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عرف المبتاع وانفصل الس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ي بآمالي لديك مخ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من الورى ثاو وآماله س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ندك ما ابغي بقولي تصن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يسر ما توليه يستعبد ال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فرغ من إنشادها قال الأمير نصر والله لو قال عوض قوله سيخلفها نصر سيضعفها نصر لآضعفتها له وأعطاه ألف دينار في طبق فضة  وكان قد اجتمع على باب الأمير نصر المذكور جماعة من الشعراء وامتدحوه وتأخرت صلته عنهم ونزل بعد ذلك الأمير نصر إلى دار بولص النصراني وكانت له عادة بغشيان منزله وعقد مجلس الأنس عنده فجاءت الشعراء الذ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0        </w:t>
      </w:r>
      <w:r>
        <w:rPr>
          <w:rFonts w:ascii="Times New Roman" w:hAnsi="Times New Roman" w:cs="Times New Roman"/>
          <w:color w:val="0000FF"/>
          <w:sz w:val="36"/>
          <w:sz w:val="36"/>
          <w:szCs w:val="36"/>
          <w:rtl w:val="true"/>
        </w:rPr>
        <w:t xml:space="preserve">تأخرت جوائزهم إلى باب بولص وفيهم أبو الحسن أحمد بن محمد بن الدويدة المعري الشاعر المعروف فكتبوا رقة فيها أبيات اتفقوا على نظمها وقيل بل نظمها ابن الدويدة المذكور وسيروا الورقة إليه والأبيات المذكورة 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بابك المحروس منا عص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فاليس فانظر في أمور المفال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قنعت منك الجماعة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شر الذي اعطيته لابن حيو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بيننا هذا التفاوت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سعيد لا يقاس بمنح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قف عليها الأمير نصر أطلق لهم مائة دينار فقال والله لو قالوا بمثل الذذي اعطيته لابن حيوس لآعطيتهم مثله  وذكر العماد في الخريدة أن هذه الأبيات لأبي سالم عبد الله بن أبي الحسن أحمد بن محمد بن الدويدة وانه كان يعرف بالقاق والله اعلم </w:t>
      </w: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أمير نصر سخيا واسع العطاء ملك حلب بعد وفاة أبيه محمود في سنة سبع وستين وأربعمائة ولم تطل مدته حتى ثار عليه جماعة من جنده فقتلوه في ثاني شوال سنة ثمان وستين وأربعمائة وقد تقدم ذكر جد أبيه صالح بن مرداس في حرف الصاد  وقدم ابن حيوس حلب في شوال سنة اربع وستين واربعمائة وداره بها هي الدار المعروفة الآن بالأمير علم الدين سليمان بن حيدر  ومن محاسن شعر ابن حيوس القصيدة اللامية التي مدح بها أبا الفضائل ساب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1        </w:t>
      </w:r>
      <w:r>
        <w:rPr>
          <w:rFonts w:ascii="Times New Roman" w:hAnsi="Times New Roman" w:cs="Times New Roman"/>
          <w:color w:val="0000FF"/>
          <w:sz w:val="36"/>
          <w:sz w:val="36"/>
          <w:szCs w:val="36"/>
          <w:rtl w:val="true"/>
        </w:rPr>
        <w:t xml:space="preserve">ابن محمود وهو اخو الأمير نصر المذكور ومن مديح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لما قلت للمسائل ع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تمادي هداية الض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ترد علم حالهم عن يق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قهم عن مكارم او نز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لق بيض الأعراض سود مث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قع خضر الأكناف حمر النص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حسن هذا التقسيم الذي اتفق له وقد ألم فيه بقول أبي سعيد محمد بن محمد بن الحسين الرستمي الشاعر المشهور من جملة قصيدة يمدح بها الصاحب بن عباد المقدم ذكره في حرف الهمزة وهي من فاخر الشعر و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فر العالين في السلم والوغ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هل المعالي والعوالي وآ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نزلوا اخضر الثرى من نزو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نازلوا احمر القنا من نز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والله الشعر الخالص الذي لايشوبه شيء من الحشو  وكان ابن حيوس المذكور قد اثرى وحصلت له نعمة ضخمة من بني مرداس فبنى دارا بمدينة حلب وكتب على بابها 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ر بنينانها وعشن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نعمة من آل مرد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 نفوا بؤسي ولم يتر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للأيام من ب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بني الدنيا ألا هك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صنع الناس مع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 هذه الأبيات للأمير الجليل أبي الفتح الحسن بن عبد الله بن عبد الجبار المعروف بابن أبي حصينة الحلبي وهو الصحيح ومن غرر قصائده السائرة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2         ( </w:t>
      </w:r>
      <w:r>
        <w:rPr>
          <w:rFonts w:ascii="Times New Roman" w:hAnsi="Times New Roman" w:cs="Times New Roman"/>
          <w:color w:val="0000FF"/>
          <w:sz w:val="36"/>
          <w:sz w:val="36"/>
          <w:szCs w:val="36"/>
          <w:rtl w:val="true"/>
        </w:rPr>
        <w:t xml:space="preserve">هو ذاك ربع المالكية فار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سأل مصيفا عافيا عن مرب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ستسق للدمن الخوالي ب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ر السحائب واعتذر عن أدمع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قد فنين أمام دان ها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قربه ووراء ناء مز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يخبر الركبان عني حدث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مقلة عبرى وقلب موج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دي لنا زمن الكثيب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من متى يرجع وصالك يرج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كنت عالمة بأدنى لوع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رددت أقصى نيلك المسترج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ل لو قنعت من الغرام بمظ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مضمر بين الحشى والأضل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عتبت إثر تعتب ووصلت غ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نب وبذلت بعد تمن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انني أنصفت نفسي ص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ان اكون كطالب لم ينج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دعوت ندى الكرام فلم ي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أشكرن ندى أجاب وما د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عجائب والعجائب ج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ر بطيء عن نذى متس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فوا في القلى حيث أنتهيتم تذ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قتفوا من جار لما تح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كل معوج المودة يصطف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يكم ويلقى حتفه من تقو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نتم لم تعدلوا إذ حكم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عدلوا عن مذهب قد تق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نى الناس من قبل القسي لتقت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قف مناد القنا ليقو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ظلم الشيب الملم بل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بزني حظي من الظلم والل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حجوبة عزت وعز نظ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شبهت في الحسن والعفة والد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نف فيها صبوة قط ما أرع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أل عنها معلما ما تك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ي عنه تخبر عن يقين دمو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سألي عن قلبه اين يم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3         ( </w:t>
      </w:r>
      <w:r>
        <w:rPr>
          <w:rFonts w:ascii="Times New Roman" w:hAnsi="Times New Roman" w:cs="Times New Roman"/>
          <w:color w:val="0000FF"/>
          <w:sz w:val="36"/>
          <w:sz w:val="36"/>
          <w:szCs w:val="36"/>
          <w:rtl w:val="true"/>
        </w:rPr>
        <w:t xml:space="preserve">فقد كان لي عونا على الصبر بر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ارقني أيام فارقتم الحم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راق قضى ان لا تأسي بعد 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ضى منجدا صبري واوغلت مته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فجعة بين مثل صرعة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قبح بي أن لا أكون متم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خليلي إن لم تسعداني على 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ا أنتما مني ولا أنا منك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حسنتما لي سلوة وتناس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تذكرا كيف السبيل إليه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قى الله أيام الصبا كل ها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ث إذا ما الغيث أثجم أنج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عيشا سرقناه برغم رقي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مل من طول السهاد فهو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وحكى الحافظ ابن عساكر في تاريخ دمشق قال أنشدنا أبو القاسم علي ابن ابراهيم العلوي من حفظه سنة سبع وخمسمائة قال أخذ الأمير أبو الفتيان ابن حيوس بيدي زونحن بحلب وقال ارو عني هذا البيت وهو في شرف الدولة مسلم بن قر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ذي نفق الثناء بس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رى الندى بعروقه قبل ال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في غاية المدح وقد تقدم في ترجمة أبي بكر بن الصائغ الأندلسي المذكور الأبيات النونية وكونها منسوبة إليه وهي موجودة في ديوان ابن حيوس المذكور والله اعلم بجلية الحال فيها  وكان أبو عبد الله أحمد بن محمد بن الخياط الشاعر المقدم ذكره قد وصل إلى حلب في بعض شهور سنة اثنتين وسبعين وأربعمائة وبها يومئذ أبو الفتيان المذكور فكتب إليه ابن الخياط المذكو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عندي ما يباع ب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فاك مني منظري عن مخبر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4         ( </w:t>
      </w:r>
      <w:r>
        <w:rPr>
          <w:rFonts w:ascii="Times New Roman" w:hAnsi="Times New Roman" w:cs="Times New Roman"/>
          <w:color w:val="0000FF"/>
          <w:sz w:val="36"/>
          <w:sz w:val="36"/>
          <w:szCs w:val="36"/>
          <w:rtl w:val="true"/>
        </w:rPr>
        <w:t xml:space="preserve">إلا بقية ماء وجه ص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أن تباع وأين أين المشت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لو قال وأنت نعم المشتري لكان أحسن  وكانت ولادة ابن حيوس يوم السبت سلخ صفر سنة أربع وتسعين وثلثمائة بدمشق وتوفي في شعبان سنة ثلاث وسبعين وأربعمائة  بحلب وهو شيخ أبي عبد الله أحمد بن محمد المعروف بابن الخياط الشاعر المشهور وقد تقدم ذكر ذلك في ترجمته  وحيوس بالحاء المهملة المفتوحة والياء المشددة المثناة من تحتها المضمومة والواو الساكنة وبعدها سين مهملة  وفي شعراء المغاربة ابن حبوس مثل الأول ولكن بالباء الموحدة المخففة وإنما ذكرته لئلا يتصحف على كثير من الناس بابن حيوس ورأيت خلقا كثيرا يتوهمون ان المغربي يقال له ابن حيوس أيضا وهو غلط والصواب ما ذكرته والله تعالى اعلم </w:t>
      </w:r>
      <w:r>
        <w:rPr>
          <w:rFonts w:cs="Times New Roman" w:ascii="Times New Roman" w:hAnsi="Times New Roman"/>
          <w:color w:val="0000FF"/>
          <w:sz w:val="36"/>
          <w:szCs w:val="36"/>
        </w:rPr>
        <w:t>6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أبيوردي الشاعر  أبو المظفر محمد بن أبي العباس أحمد بن محمد بن أبي العباس أحمد بن اسحاق ابن أبي العباس الإمام محمد بن اسحاق وهو أبو الفتيان بن أبي الحسن ا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5        </w:t>
      </w:r>
      <w:r>
        <w:rPr>
          <w:rFonts w:ascii="Times New Roman" w:hAnsi="Times New Roman" w:cs="Times New Roman"/>
          <w:color w:val="0000FF"/>
          <w:sz w:val="36"/>
          <w:sz w:val="36"/>
          <w:szCs w:val="36"/>
          <w:rtl w:val="true"/>
        </w:rPr>
        <w:t xml:space="preserve">مرفوعة بن منصور بن معاوية الأصغر بن محمد بن أبي العباس عثمان بن عنبسة الأصغر بن عتبة بن الأشرف بن عثمان بن عنبسة بن أبي سفيان صخر ابن حرب بن امية بن عبد شمس بن عبد مناف القرشي الأموي المعاوي الأبيوردي الشاعر المشهور كان من الأدباء المشاهير راوية نسابة شاعرا ظريفا قسم ديوان شعره إلى اقسام منها العراقيات ومنها النجديات ومنها الوجديات وغير ذلك وكان من اخبر الناس بعلم الأنساب نقل عنه الحفاظ الأثبات الثقات وقد روى عنه الحافظ أبو الفضل محمد بن طاهر المقدسي في غير موضع من كتابه الذي وضعه في الأنساب وقال في حقه في ترجمة المعاوي إنه كان أوحد زمانه في علوم عديدة وقد أوردنا عنه في غير موضع من هذا الكتاب أشياء وكان يكتب في نسبه المعاوي وأليق ما وصف به بيت أبي العلاء الم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وإن كنت الأخير ز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آت بما لم تستطعه الأو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نتهى كلام المقدسي بعد أن ذكر له أبياتا يفتخر بها لا حاجة بنا إليها وذكره أبو زكريا ابن منده في تاريخ أصبهان فقال فخر الرؤساء أفضل الدولة حسن الإعتقاد جميل الطريقة متصرف في فنون جمة من العلوم عارف بأنساب العرب فصيح الكلام حاذق في تصنيف الكتب وافر العقل كامل الفضل فريد دهره ووحيد عصره وكان فيه تيه وكبر وعزة نفس وكان إذا صلى يقول اللهم ملكني مشارق الأرض ومغاربها وذكره الحافظ ابن السمعاني في كتاب الأنساب في ترجمة المعاوي وفي كتاب الذيل وقال كان ينسب إلى معاوية الأصغر المقدم ذكره في عمود نسبه واخبر عنه انه كتب رقعة إلى امير المؤمنين المستظهر بالله وعلى رأس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6        </w:t>
      </w:r>
      <w:r>
        <w:rPr>
          <w:rFonts w:ascii="Times New Roman" w:hAnsi="Times New Roman" w:cs="Times New Roman"/>
          <w:color w:val="0000FF"/>
          <w:sz w:val="36"/>
          <w:sz w:val="36"/>
          <w:szCs w:val="36"/>
          <w:rtl w:val="true"/>
        </w:rPr>
        <w:t xml:space="preserve">الخادم المعاوي فكره الخليفة النسبة إلى معاوية فحك الميم من المعاوي ورد الرقعة إليه فصار العاوي ومن محاس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اليم البلاد فأذع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 رغبة او رهبة عظماؤ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أنتهت أيامنا علقت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دائد ايام قليل رخاؤ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إلينا في السرور ابتس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 علينا في الهموم بكاؤ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رنا نلاقي النائبات بأو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اق الحواشي كاد يقطر ماؤ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ماهممنا أن نبوح بما ج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نا الليالي لم يدعنا حيا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كر لي دهري ولم يدر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ز وأحداث الزمان ته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ات يريني الخطب كيف أعتد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أريه الصبر كيف ي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فاء لا أصغي إلى من يلو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ويغريني بها أن اعي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يل بإحدى مقلتي إذا ب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ا وبالأخرى أراعي رقي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غفل الواشي ولم يدر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ت لعيني من سليمي نصيب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7         </w:t>
      </w:r>
      <w:r>
        <w:rPr>
          <w:rFonts w:ascii="Times New Roman" w:hAnsi="Times New Roman" w:cs="Times New Roman"/>
          <w:color w:val="0000FF"/>
          <w:sz w:val="36"/>
          <w:sz w:val="36"/>
          <w:szCs w:val="36"/>
          <w:rtl w:val="true"/>
        </w:rPr>
        <w:t xml:space="preserve">وله في أبي النجيب عبد الرحمن بن عبد الجبار المراغي وكان من أفراد زمانه فضلا وكان يستعمل في شعره لزوم ما لا يلزم كانت إقامته بثغر ح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 المراغي وحوشي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عقله اسلمه أسق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لزم ما ليس له لاز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ه يترك ما يلز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ميم إن لم تسمحي بزي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لا فجودي بالخيال الطا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ا تمحو الوشاة ولا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ة لحبك في ضمير العا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ن معنى البيت الأول أخذ سبط ابن التعاويذي الآتي ذكره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ليلى بالسلام بخ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ري الخيال يمر بي فيس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دي بوصلك في المنام لع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جو لقاءك مقلتي فته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نجدي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نا بنعمان الأراك ول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يط به ابتلت علينا المطا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ت أعاني الوجد والركب ن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اخذت مني السرى والتنائ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ذكر خودا إن دعاني إلى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اها أجابته الدموع الذوا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ا في مغاني ذلك الشعب 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أنكرته العين فالقلب عا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ت به والمع أكثره 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ي من جفني بنعمان راع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وقد أخرج من الحلة المزيدية مكرها وكان سني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8         ( </w:t>
      </w:r>
      <w:r>
        <w:rPr>
          <w:rFonts w:ascii="Times New Roman" w:hAnsi="Times New Roman" w:cs="Times New Roman"/>
          <w:color w:val="0000FF"/>
          <w:sz w:val="36"/>
          <w:sz w:val="36"/>
          <w:szCs w:val="36"/>
          <w:rtl w:val="true"/>
        </w:rPr>
        <w:t xml:space="preserve">أبابل ما واديك بالرفد مف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دينا ولا ناديك بالوفد آه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ئن ضقت عنا فالبلاد فسي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سبك عارا أنني عنك راح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ئن كنت بالسحر الحرام مد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ندي من السحر الحلال دلائ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واف تعير الأعين النجل س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ل مكان خيمت فيه باب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عانيه البديعة قوله من جملة أبيات في صفة الخ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ا من ذاتها ط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هذا يرقص الحب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د الزمان فكل من صاح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ج ينافق او مداج خاش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ختبرتهم ظفرت ببا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جهم وبظاهر هشا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مأخوذ من قول أبي تمام الطائي من جملة قصيدة أجاد فيها كل الإج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شئت إن يسود ظنك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له في هذا السواد الأعظ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الصديق بمن يعيرك ظاه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بسما عن باطن متج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خرجنا عن المقصود بالتطويل وله تصانيف كثيرة مفيدة منها تاريخ أبيورد ونسا وكتاب المختلف والمؤتلف وطبقات كل فن وما أختلف وائتلف في أنساب العر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9        </w:t>
      </w:r>
      <w:r>
        <w:rPr>
          <w:rFonts w:ascii="Times New Roman" w:hAnsi="Times New Roman" w:cs="Times New Roman"/>
          <w:color w:val="0000FF"/>
          <w:sz w:val="36"/>
          <w:sz w:val="36"/>
          <w:szCs w:val="36"/>
          <w:rtl w:val="true"/>
        </w:rPr>
        <w:t>وله في اللغة مصنفات كثيرة لم يسبق إلى مثلها وكان حسن السيرة جميل الأثر له معاملة صحيحة  وكانت وفاة الأبيوردي المذكور بين الظهر والعصر يوم الخميس العشرين من ربيع الأول سنة سبع وخمسين وخمسمائة بأصبهان مسموما وصلي عليه في الجامع العتيق بها رحمه الله تعالى  الأبيوردي بفتح الهمزة وكسر الباء الموحدة وسكون الياء المثناة من تحتها وفتح الواو وسكون الراء وبعدها دال مهملة هذه النسبة إلى أبيورد ويقال لها أباورد وباورد وهي بليدة بخراسان خرج منها جماعة من العلماء وغيرهم وذكر السمعاني كتاب الأنساب في ترجمة الكوفني بضم الكاف وسكون الواو وفتح الفاء وبعدها نون هذه النسبة إلى كوفن وهي بليدة صغيرة على ستة فراسخ من أبيورد بخراسان بناها عبد الله بن طاهر وخرج منها جماعة من المحدثين والفضلاء منهم الأديب أبو المظفر محمد بن أحمد الكوفني المعروف بالأديب الأبيوردي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0        675 </w:t>
      </w:r>
      <w:r>
        <w:rPr>
          <w:rFonts w:ascii="Times New Roman" w:hAnsi="Times New Roman" w:cs="Times New Roman"/>
          <w:color w:val="0000FF"/>
          <w:sz w:val="36"/>
          <w:sz w:val="36"/>
          <w:szCs w:val="36"/>
          <w:rtl w:val="true"/>
        </w:rPr>
        <w:t xml:space="preserve">ابن أبي الصقر الواسطي  أبو الحسن محمد بن علي بن الحسن بن عمر المعروف بابن أبي الصقر الواسطي كان فقيها شافعي المذهب تفقه على الشيخ أبي اسحاق الشيرازي رحمه الله تعالى لكنه غلب عليه الأدب والشعر واشتهر به ورأيت له بدمشق ديوان شعر في الخزانة الأشرفية التي في الجامع المشهور في تربته شمال الكلاسة التي هي زيادة في الجامع الكبير والديوان مجلد واحد وكان شديد التعصب للطائفة الشافعية وظهر ذلك في قصائده المعروفة بالشافعية وله في الشيخ أبي إسحاق الشيرازي مراث وكان كاملا في البلاغة والفضل وحسن الخط وجودة الشعر وذكره أبو المعالي الحظيري المقدم ذكره في كتاب زينة الدهر واورد له عدة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رزق ترجوه من مخل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تريه ضرب من التعو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ا قائل واستغفر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ل المجاز لا التحق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ست أرضى من فعل إبليس ش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ترك السجود للمخل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رمة الود ما لي عنكم عو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نني ليس لي في غيركم عرض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1         ( </w:t>
      </w:r>
      <w:r>
        <w:rPr>
          <w:rFonts w:ascii="Times New Roman" w:hAnsi="Times New Roman" w:cs="Times New Roman"/>
          <w:color w:val="0000FF"/>
          <w:sz w:val="36"/>
          <w:sz w:val="36"/>
          <w:szCs w:val="36"/>
          <w:rtl w:val="true"/>
        </w:rPr>
        <w:t xml:space="preserve">اشتاقكم وبودي لو يواصل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كم خيال ولكن لست اغتمض</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شرطت على قوم صحب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أن قلبي لكم من دونهم ورض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حديثي بكم قالوا به م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لا زال عني ذلك المرض</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قد طعن في السن وضعف عن المشي فصار يتوكأ على عصا فقال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مرئ إذا تفكر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أملته رأيت ظريف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ت امشي على اثنتين قو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ت امشي على ثلاث ضعي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لي أبيات أشير فيها إلى مثل هذا المعنى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ئلي عن ح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ذ شرحها ملخص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صرت بعد ق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فض أفلاذ الحص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شي على ثلا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ود ما فيها العص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أبي الصقر أيضا في اعتذاره عن ترك القيام لأصدق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ة سميت ثمانين ع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عتني للأصدقاء القي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عمرو تمهد عذ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هم بالذي ذكرت وق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كب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إلى عشر تسعين ص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ي إليها أب قبل ص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يقنت أني مستبد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اري دارا وبالجار جا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2         ( </w:t>
      </w:r>
      <w:r>
        <w:rPr>
          <w:rFonts w:ascii="Times New Roman" w:hAnsi="Times New Roman" w:cs="Times New Roman"/>
          <w:color w:val="0000FF"/>
          <w:sz w:val="36"/>
          <w:sz w:val="36"/>
          <w:szCs w:val="36"/>
          <w:rtl w:val="true"/>
        </w:rPr>
        <w:t xml:space="preserve">فتبت إلى الله مما 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ن يدخل الله من تاب نا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وقد حضر عزاء صغير وهو يرتعش من الكبر فتغامز عليه الحاضرون كيف مات الصغير وبقي هذا الشيخ في هذا السن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دخل الشيخ بين الش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اء وقد مات طفل صغ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يت اعتراضا على الله إ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فى الصغير وعاش الك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ابن شهر وقل لابن أ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بين ذلك هذا المص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أبي الصقر افت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 حال الك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ولا ب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رقني وقت السح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ذكرت ان لي ما بين فخذي ذ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كل مقطوع مليح  وكانت ولادته ليلة الاثنين ثالث عشر ذي القعدة سنة تسع واربعمائة وتوفي يوم الخميس رابع عشر جمادى الأولى سنة ثمان وتسعين واربعمائة بواسط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3        676 </w:t>
      </w:r>
      <w:r>
        <w:rPr>
          <w:rFonts w:ascii="Times New Roman" w:hAnsi="Times New Roman" w:cs="Times New Roman"/>
          <w:color w:val="0000FF"/>
          <w:sz w:val="36"/>
          <w:sz w:val="36"/>
          <w:szCs w:val="36"/>
          <w:rtl w:val="true"/>
        </w:rPr>
        <w:t>ابن الهبارية  الشريف أبو يعلى محمد بن محمد بن صالح بن حمزة بن عيسى بن محمد بن عبد الله ابن داود بن عيسى بن موسى بن محمد بن علي بن عبد الله بن العباس الهاشمي العباسي المعروف بابن الهبارية الملقب نظام الدين البغدادي الشاعر المشهور كان شاعرا مجيدا حسن المقاصد لكنه كان خبيث اللسان كثير الهجاء والوقوع في الناس لا يكاد يسلم من لسانه أحد وذكره العماد الكاتب في الخريدة فقال من شعراء نظام الملك غلب على شعره الهجاء والهزل والسخف وسبك في قالب ابن حجاج وسلك اسلوبه وفاقه في الخلاعة والنظيف من شعره في غاية الحسن أنتهى كلام العماد وكان ملازما لخدمة نظام الملك أبي علي الحسن بن علي بن اسحاق وزير السلطان الب أرسلان وولده ملك شاه وقد تقدم ذكره في حرف الحاء وله عليه الإنعام التام والإدرار المستمر وكان بين نظام الملك وتاج الملك أبي الغنائم بن دارست شحناء ومنافسة كما جرت العادة بمثله بين الؤساء فقال أبو الغنائم لابن الهبارية إن هجوت نظام الملك فلك عندي كذا وأجزل له الوعد فقال كيف اهجو شخصا لا أرى في بيتي شيئا إلا من نعمته فقال لا بد من هذا فعم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4         ( </w:t>
      </w:r>
      <w:r>
        <w:rPr>
          <w:rFonts w:ascii="Times New Roman" w:hAnsi="Times New Roman" w:cs="Times New Roman"/>
          <w:color w:val="0000FF"/>
          <w:sz w:val="36"/>
          <w:sz w:val="36"/>
          <w:szCs w:val="36"/>
          <w:rtl w:val="true"/>
        </w:rPr>
        <w:t xml:space="preserve">لاغرو أن ملك ابن إسح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اعده القد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صفت له الدنيا وخ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الغنائم بالكد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لدهر كدولاب ل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دور إلا بالبق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بلغت الأبيات نظام الملك فقال هو يشير إلى المثل السائر على السن الناس وهو قولهم أهل طوس بقر وكان نظام الملك من طوس واغضى عنه ولم يقابله على ذلك بل زاد في إفضاله عليه فكانت هذه معدودة من مكارم أخلاق نظام الملك وسعة حلمه  وكان مع فرط إحسان نظام الملك إليه يقاسي من غلمانه وأتباعه شر مقاساة لما يعلمونه من بذاءة لسانه فلما اشتد عليه الحال منهم كتب نظام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ذ بنظام الحضرتين الر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بنو الدهر تحاشو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جل به عن ناظريك الق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ئام القوم اعشو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صبر على وحشة غل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بد للورد من الش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عماد الأصبهاني في الخريدة أنه أنقذ هذه الأبيات مع ولده إلى نقيب النقباء علي بن طراد الزينبي ولقبه نظام الحضرتين أبو الحسن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هي يرق عن السؤ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التي منه ا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قت معاني الفضل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رفتي منها أ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عانيه الغريبة قوله في الرد على من يقول أن السفر به يبلغ الو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قمت وما رزقت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سير يكتسب اللبيب ويرز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جبتهم ما كل سير ناف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ظ ينفع لا الرحيل المق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سفرة نفعت وأخرى مث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ت ويكتسب الحريص ويخ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بدر يكتسب الكمال بس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ه إذا حرم السعادة يم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5         ( </w:t>
      </w:r>
      <w:r>
        <w:rPr>
          <w:rFonts w:ascii="Times New Roman" w:hAnsi="Times New Roman" w:cs="Times New Roman"/>
          <w:color w:val="0000FF"/>
          <w:sz w:val="36"/>
          <w:sz w:val="36"/>
          <w:szCs w:val="36"/>
          <w:rtl w:val="true"/>
        </w:rPr>
        <w:t xml:space="preserve">خذ جملة البلوى ودع تفصي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في البرية كلها أنس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لبياذق في الدسوت تفرز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رأي أن يتبيذق الفرز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على سبيل الخلاعة والمج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أبو سعيد إذ رآ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فيفا منذ عام ما شرب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يد أي شيخ تبت قل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على يد الإفلاس ت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معنى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في النوم عرسي وهي ممس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ني وفي كفها شيء من الأ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وج الشكل مسود به نق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اسفله في هيئة الق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ظل ترفعني كيما ترنخ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رت التذ بالإيقاع والنغ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تنبهت محمر القذال ول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ل المنام على الشيخ الأديب ع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جلس التاجي دام ج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لاله وكماله بست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عبد فيه حمامة تغري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المديح وطوقها الإح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دي شوق دائم و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نا ذا حتى أقول له عن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رجل لو أن بعض ذك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كل مولود تكلم في الم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لا نداه خفت نار ذك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ولكن الندى مانع ال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6         ( </w:t>
      </w:r>
      <w:r>
        <w:rPr>
          <w:rFonts w:ascii="Times New Roman" w:hAnsi="Times New Roman" w:cs="Times New Roman"/>
          <w:color w:val="0000FF"/>
          <w:sz w:val="36"/>
          <w:sz w:val="36"/>
          <w:szCs w:val="36"/>
          <w:rtl w:val="true"/>
        </w:rPr>
        <w:t xml:space="preserve">دعوه ما شاء 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ان صد او وص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م رأينا قب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سود من ذا ونص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حاسنه كثيرة وله كتاب نتائج الفطنة في نظم كليلة ودمنة وقد سبق في ترجمة البارع الدباس في حرف الحاء ذكر الأبيات الدالية وجوابها وما دار بينهما وسيأتي في ترجمة الوزير فخر الدولة محمد بن جهير واقعة لطيفة جرت له مع السابق الشاعر المعري إن شاء الله تعالى وديوان شعره كبير يدخل في اربع مجلدات ومن غرائب نظمه كتاب الصادح والباغم نظمه على أسلوب كليلة ودمنة وهو أراجيز وعدد بيوته ألفا بيت نظمها في عشر سنين ولقد اجاد فيه كل الإجادة وسير الكتاب على يد ولده إلى الأمير أبي الحسن صدقة بن منصور بن دبيس الأسدي صاحب الحلة المقدم ذكره في حرف الصاد وختمه بهذه ال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كتاب 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ار فيه الفط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فقت فيه م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شر سنين ع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ذ سمعت باسم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ضعته برسم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وته أل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ها مع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ظل كل 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ظم ونا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عمر نوح التا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نظم بيت وا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مثله لما ق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ل من قال 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فذته مع و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مهجتي وكبد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7         ( </w:t>
      </w:r>
      <w:r>
        <w:rPr>
          <w:rFonts w:ascii="Times New Roman" w:hAnsi="Times New Roman" w:cs="Times New Roman"/>
          <w:color w:val="0000FF"/>
          <w:sz w:val="36"/>
          <w:sz w:val="36"/>
          <w:szCs w:val="36"/>
          <w:rtl w:val="true"/>
        </w:rPr>
        <w:t xml:space="preserve">وأنت عند ظ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هل لكل م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طوى إل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وكلا علي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شقة شد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قة بعيد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تركت ج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عيا وما ون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الفخار و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رثك من دون الور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فأجزل صلته وأسنى جائزته  وتوفي ابن الهبارية المذكور بكرمان سنة أربع وخمسمائة هكذا قال العماد الأصبهاني في كتاب الخريدة بعد أن أقام مدة بأصبهان وخرج إلى كرمان وأقام بها إلى آخر عمره وقال ابن السمعاني توفي بعدسنة تسعين وأربعمائة والهبارية بفتح الهاء وتشديد الباء الموحدة وبعد الألف راء هذه النسبة إلى هبار وهو جد أبي يعلي المذكور لأمه وكرمان بكسر الكاف وقيل بفتحها وسكون الراء وفتح الميم وبعد الألف نون وهي ولاية كبيرة تشتمل على مدن كبار وصغار وخرج منها خلق من الأعيان وهي متصلة بأطراف أعمال خراسان ومن جانبها الاخر البحر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8        677 </w:t>
      </w:r>
      <w:r>
        <w:rPr>
          <w:rFonts w:ascii="Times New Roman" w:hAnsi="Times New Roman" w:cs="Times New Roman"/>
          <w:color w:val="0000FF"/>
          <w:sz w:val="36"/>
          <w:sz w:val="36"/>
          <w:szCs w:val="36"/>
          <w:rtl w:val="true"/>
        </w:rPr>
        <w:t xml:space="preserve">الخالدي المعروف بابن القيسراني الشاعر  أبو عبد الله محمد بن نصر بن صغير بن داغر بن محمد بن خالد بن نصر بن داغر بن عبد الرحمن بن المهاجر بن خالد بن الوليد المخزومي الخالدي الحلبي الملقب شرف المعالي عدة الدين المعروف بابن القيسراني هكذا املى علي نسبه بعض حفدته الشاعر المشهور من الشعراء المجيدين والأدباء المتفننين قرأ الأدب على توفيق بن محمد وأبي عبد الله ابن الخياط الشاعر المقدم ذكره وكان فاضلا في الأدب وعلم الهيئة سمع بحلب من الخطيب أبي طاهر هاشم بن أحمد الحلبي وغيره وسمع منه الحافظان أبو القاسم ابن عساكر وأبو سعد ابن السمعاني وذكراه في كتابيهما وكذلك أبو المعالي الحظيري وذكره في كتاب الملح أيضا  وكان هو وابن منير المذكور في حرف الهمزة شاعري الشام في ذلك العصر وجرت بينهما وقائع وما جرايات وملح ونوادر وكان ابن منير ينسب إلى التحامل على الصحابة رضي الله عنهم ويميل إلى التشيع فكتب إليه ابن القيسراني المذكور وقد بلغه أنه هج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منير هجوت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را أفاب الورى صواب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9         ( </w:t>
      </w:r>
      <w:r>
        <w:rPr>
          <w:rFonts w:ascii="Times New Roman" w:hAnsi="Times New Roman" w:cs="Times New Roman"/>
          <w:color w:val="0000FF"/>
          <w:sz w:val="36"/>
          <w:sz w:val="36"/>
          <w:szCs w:val="36"/>
          <w:rtl w:val="true"/>
        </w:rPr>
        <w:t xml:space="preserve">ولم تضيق بذاك ص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 لي أسوة الصحاب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حاس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ليلة بت من كاسي وري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شوان امزج سلسالا بسلس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ت لا تحتمي عني مراش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ما ثغره ثغر بلا و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ظفرت بديوانه وجميعه بخطه وانا يومئذ بمدينة حلب ونقلت منه أشياء فمن ذلك قوله في مدح خ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ح المنبر صد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لقيك رح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ى ضم خط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ك أم ضمخ ط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جناس في غاية الحسن ثم وجدت هذين البيتين لأبي القاسم ابن زيد ابن أبي الفتح أحمد بن عبيد بن فضل الموازيني الحلبي المعروف أبوه بالماهر وان ابن القيسراني المذكور أنشدهما للخطيب ابن هاشم لما تولى خطابة حلب فنسبا إليه ورأيت الأول على هذه الصور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زها المنبر عج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ترقيت خط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غ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سفح من لبنا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ر منازله القل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لت تحيته الش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دها عني الجن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رد الصفات غري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سن في الدنياغ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أنس ليلة قال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رأى جسدي يذ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الله قل لي من أع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فتى قلت الطبي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0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لاح عار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ولت ولاي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عذار من ا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رته إما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عاينه البديعة قوله من جملة قصيدة رائ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ذي سلب العشاق نو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ترى عينه ملأى من الو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ينظر إلى قول المتنبي في مدح سيف الدولة بن حم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هبت من الأعمار ما لو حو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نئت الدنيا بأنك خا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 الإعجاب ب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هوى الذي له البدر ساج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ت ترى في وجهه اثر الت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ضر مرة في سماع وكان المغني حسن الغناء فلما طربت الجماعة وتواجدت 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لو انصف العشاق أنف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وك منها بما عزوا وما ص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نت حين تغني في مجال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نسيم الصبا والقوم أغص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صاحبنا الفخر اسحاق بن المختص الإربلي لنفسه دوبيت وأخبرني أنه كان في سماع وفيه جماعة من ارباب القلوب فلما طابت الجماعة كان هناك فرش منضودة على كراسي فتساقطت قال فعملت في ال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عي النغمات حلقة الشوق ط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نا فأجابته شجون وحر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1         ( </w:t>
      </w:r>
      <w:r>
        <w:rPr>
          <w:rFonts w:ascii="Times New Roman" w:hAnsi="Times New Roman" w:cs="Times New Roman"/>
          <w:color w:val="0000FF"/>
          <w:sz w:val="36"/>
          <w:sz w:val="36"/>
          <w:szCs w:val="36"/>
          <w:rtl w:val="true"/>
        </w:rPr>
        <w:t xml:space="preserve">لو اسمع صخرة لخرت ط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نغمته فكيف قطن وخ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كانت ولادة ابن القيسراني المذكور سنة ثمان وسبعين اربعمائة بعكا وتوفي ليلة الأربعاء الحادى والعشرين من شعبان سنة ثمان واربعين وخمسمائة بمدينة دمشق ودفن بمقبرة باب الفراديس رحمه الله تعالى  والخلدي بفتح الخاء المعجمة وبعد الألف لام ثم دال مهملة هذه النسبة إلى خالد بن الوليد المخزومي رضي الله عنه هكذا يزعم أهل بيته وأكثر المؤرخين وعلماء الأنساب يقولون إن خالدا رضي الله عنه لم يتصل نسبه بل انقطع منذ زمان والله اعلم والقيسراني بفتح القاف وسكون الياء المثناة من تحتها وفتح السين المهملة والراء وبعد الألف نون هذه النسبة إلى قيسارية وهي بليدة بالشام على ساحل البحر </w:t>
      </w:r>
      <w:r>
        <w:rPr>
          <w:rFonts w:cs="Times New Roman" w:ascii="Times New Roman" w:hAnsi="Times New Roman"/>
          <w:color w:val="0000FF"/>
          <w:sz w:val="36"/>
          <w:szCs w:val="36"/>
        </w:rPr>
        <w:t>6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كيزاني  أبو عبد الله محمد بن إبراهيم بن ثابت بن إبراهيم بن فرح الكناني المقرئ الاديب الشافعي الحامي المصري المعروف بابن الكيزاني الشاعر المشهور كان زاهدا ورعا وبمصر طائفة ينسبون إليه ويعتقدون مقالته وله ديوان شعر اكثره في الزهد ولم أقف عليه وسمعت له بيتا واحدا اعجبني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2         ( </w:t>
      </w:r>
      <w:r>
        <w:rPr>
          <w:rFonts w:ascii="Times New Roman" w:hAnsi="Times New Roman" w:cs="Times New Roman"/>
          <w:color w:val="0000FF"/>
          <w:sz w:val="36"/>
          <w:sz w:val="36"/>
          <w:szCs w:val="36"/>
          <w:rtl w:val="true"/>
        </w:rPr>
        <w:t xml:space="preserve">وإذا لاق بالمحب غ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ذا الوصل بالحبيب يل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يروى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ضنى جسمي تحكم أو ف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في السلوان عن ليلى 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نفوني والهوى يغل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طالوا العتب لو كان ن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لوني هل يوافي طي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يعلم هذا من ه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شعره أشياء حسنة  وتوفي ليلة الثلاثاء التاسع من شهر ربيع الأول وقيل بل توفي في المحرم سنة اثنتين وستين وخمسمائة بمصر ودفن بالقرب من قبة الإمام الشافعي رضي الله عنه بالقرافة الصغرى ثم نقل إلى سفح المقطم بقرب الحوض المعروف بأم مودود وقبره مشهور هناك يزار وزرته مرارا رحمه الله تعالى والكيزاني بكسر الكاف وسكون الياء المثناة من تحتها وفتح الزاي وبعد الألف نون هذه النسبة إلى عمل الكيزان وبيعها وكان بعض اجداده يصنع ذلك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3        679 </w:t>
      </w:r>
      <w:r>
        <w:rPr>
          <w:rFonts w:ascii="Times New Roman" w:hAnsi="Times New Roman" w:cs="Times New Roman"/>
          <w:color w:val="0000FF"/>
          <w:sz w:val="36"/>
          <w:sz w:val="36"/>
          <w:szCs w:val="36"/>
          <w:rtl w:val="true"/>
        </w:rPr>
        <w:t xml:space="preserve">الأبله الشاعر  أبو عبد الله محمد بن بختيار بن عبد الله المولد المعروف بالأبله البغدادي الشاعر المشهور أحد المتأخرين المجيدين جمع في شعره بين الصناعة والرقة وله ديوان شعر بأيدي الناس كثير الوجود  وذكره العماد الكاتب الأصبهاني في كتاب الخريدة فقال هو شاب ظريف يتزيا بزي الجند رقيق اسلوب الشعر حلو الصناعة رائق البراعة عذب اللفظ أرق من النسيم السحري وأحسن من الوشي التستري وكل ما ينظمه ولو انه يسير يسير والمغنون يغنون برائقات أبياته عن أصوات القدماء فهم يتهافتون على نظمه المطرب تهافت الطير الحوم على عذب المشرب ثم قال أنشدني لنفسه من قصيدة سنة خمس وخمسين وخمسمائة ببغد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ر من احيا بزو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جى في لون طر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مر يثني معان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نة في طي برد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ت استجلي المدام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ة الواشي وغر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لها من زورة قص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اتت طول جفو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ه من خصر له و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شفة من برد ريق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ه في الحسن من ص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نا من جاهليت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4         </w:t>
      </w:r>
      <w:r>
        <w:rPr>
          <w:rFonts w:ascii="Times New Roman" w:hAnsi="Times New Roman" w:cs="Times New Roman"/>
          <w:color w:val="0000FF"/>
          <w:sz w:val="36"/>
          <w:sz w:val="36"/>
          <w:szCs w:val="36"/>
          <w:rtl w:val="true"/>
        </w:rPr>
        <w:t xml:space="preserve">ومن أبياته السائرة قوله من جملة قصيدة أن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عرف الشوق إلا من يكاب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صبابة إلامن يعان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رقيق شعره قوله في غزل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ني اكابد لوعتي واع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الطليق من الأسير المع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ليت لا ادع الملام يغ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 ما أخذ الغرام عن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ا تروض العاذلات وقد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ضات حسن في خدود ح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دي يلتمس السلو ولم أ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 الصبابة ميت السل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برق إن تجف العقيق ف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غنته عنك سحائب الأجف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هات ان انسى رباك ووق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اغير بها على الغي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هفهف ساجي اللحاظ حفظ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ضاعني وأطعته فعص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صمي قلوب العاشقين بمق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ف السنان وطرفها س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نث الدلال بشعره وبثغ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وداع أضلني وهد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قام معتدلا يهز قو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بانت خجلة في ا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هل نعمان إلى وجنا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زى الشقائق لا إلى نع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يفعل المران من يد 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قلب فعل مرارة الهجر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طويلة ومديحها جيد وجميع شعره على هذا الإسلوب والنسق ومخالصة من الغزل إلى المدح في نهاية الحسن وقل نت يلحقه فيها فمن ذلك قوله من قصيدة 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5         ( </w:t>
      </w:r>
      <w:r>
        <w:rPr>
          <w:rFonts w:ascii="Times New Roman" w:hAnsi="Times New Roman" w:cs="Times New Roman"/>
          <w:color w:val="0000FF"/>
          <w:sz w:val="36"/>
          <w:sz w:val="36"/>
          <w:szCs w:val="36"/>
          <w:rtl w:val="true"/>
        </w:rPr>
        <w:t xml:space="preserve">جنيت جني الورد من ذلك الخ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انقت غصن البان من ذلك الق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لما انتهى إلى مخلصها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وقرت يوما بسمعي مل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ند فلا عفت الملامة في 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وجدت عيني سبيلا إلى ال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ت في أسر الصبابة والو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حت بما القى ورحت مقا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حة مجد الدين بالكفر والج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من قصيدة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وجد سوى وجدي بلي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مجد كمجد ابن الدو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في ا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قسم اني أفي الصبابة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 كمال الدين في الجود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غير ذلك وكانت وفاته على ما قاله ابن الجوزي في تاريخه في جمادى الآخرة سنة تسع وسبعين وقال غيره سنة ثمانين وخمسمائة ببغداد ودفن في باب أبرز محاذي التاجية رحمه الله تعالى والأبله معروف فلا حاجة إلى ضبطه وإنما قيل له أبله لأنه كان فيه طرف بله وقيل لنه كان في غاية الذكاء وهو من أسماء الأضداد كما قيل للأسود كافور وكان له ميل إلى بعض أبناء البغاددة فعبر على باب داره فوجد خلوة فكتب على الباب قال العماد الكاتب وأنشدن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ارك يا بدر الدجى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ها نفسي ما تله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روي في خبر 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ثر أهل الجنة الب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بن التعاويذي المذكور بعده فيه هجاء أفحش فيه فأضربت عن ذكره مع انها أبيات جيدة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6        680 </w:t>
      </w:r>
      <w:r>
        <w:rPr>
          <w:rFonts w:ascii="Times New Roman" w:hAnsi="Times New Roman" w:cs="Times New Roman"/>
          <w:color w:val="0000FF"/>
          <w:sz w:val="36"/>
          <w:sz w:val="36"/>
          <w:szCs w:val="36"/>
          <w:rtl w:val="true"/>
        </w:rPr>
        <w:t xml:space="preserve">ابن التعاويذي الشاعر  أبو الفتح محمد بن عبيد الله بن عبد الله الكاتب المعروف بابن التعاويذي الشاعر المشهور كان أبوه مولى لابن المظفر واسمه نشتكين فسماه ولده المذكور عبيد الله وهو سبط أبي محمد المبارك بن المبارك بن علي بن نصر السراج الجوهري الزاهد المعروف بابن التعاويذي وإنما نسب إلى جده المذكور لأنه كفله صغيرا ونشأ في حجره فنسب إليه  وكان أبو الفتح المذكور شاعر وقته لم يكن فيه مثله جمع شعره بين جزالة الألفاظ وعذوبتها ورقة المعاني ودقتها وهو في غاية الحسن والحلاوة وفيما اعتقده لم يكن قبله بمائتي سنة من يضاهيه ولا يؤاخذني من يقف على هذا الفصل فإن ذلك يختلف بميل الطباع ولله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ناس ما فيما يعشقون مذا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كاتبا بديوان المقاطعات ببغداذ وعمي في آخر عمره سنة تسع وسبعين وله في عماه أشعار كثيرة يرثي بها عينيه ويندب زمان شبابه وتصرفه وكان قد جمع ديوانه بنفسه قبل العمى وعمل له خطبة طريفة ورتبه أربعة فص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7        </w:t>
      </w:r>
      <w:r>
        <w:rPr>
          <w:rFonts w:ascii="Times New Roman" w:hAnsi="Times New Roman" w:cs="Times New Roman"/>
          <w:color w:val="0000FF"/>
          <w:sz w:val="36"/>
          <w:sz w:val="36"/>
          <w:szCs w:val="36"/>
          <w:rtl w:val="true"/>
        </w:rPr>
        <w:t xml:space="preserve">وكل ما جدده بعد ذلك سماه الزيادات فلهذا يوجد ديوانه في بعض النسخ خاليا من الزيادات وفي بعضها مكملاً بالزيادات ولما عمي كان باسمه راتب في الديوان فالتمس ان ينقل باسم أولاده فلما نقل كتب إلى الإمام الناصر لدين الله هذه الأبيات يسأله أن يجدد له راتبا مدة حيات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فة الله أنت بالدين والدن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وأمر الإسلام مضطل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لما سنة الأئمة أعلام الهدى مقتف ومت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عدم العدم في زمانك والج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ا والخلاف والب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ناس في الشرع والسي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إحسان والعدل كلهم ش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لكا يردع الحواد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يام عن ظلمها فترت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له انعم مكر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 مصيف منها ومرت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ضي قد أجدبت وليس ل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دب يوما سواك منت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عيال لا در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كلوا دهرهم وما شب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رأوني ذا ثروة جلس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ولي ومالوا إلي واجتم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طالما قطعوا حبالي إعرا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تكن معي قط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مشون حولي شتى كأ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ارب كلما سعوا لس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هم الطفل والمراهق والرض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بو والكهل والي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قارح منهم أؤمل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الني خيره ولا جذ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م حلوق تفضي إلى م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مل في الأكل فوق ما ت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ل رحب المعاء أجوف ن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شا لا يمسه الش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حسن المضغ فهو ينزل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بلا كلفة ويبتل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8         ( </w:t>
      </w:r>
      <w:r>
        <w:rPr>
          <w:rFonts w:ascii="Times New Roman" w:hAnsi="Times New Roman" w:cs="Times New Roman"/>
          <w:color w:val="0000FF"/>
          <w:sz w:val="36"/>
          <w:sz w:val="36"/>
          <w:szCs w:val="36"/>
          <w:rtl w:val="true"/>
        </w:rPr>
        <w:t xml:space="preserve">ولي حديث يلهي ويعجب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وسع لي خلقه فيست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قلت رسمي جهلا إلى و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ست بهم ماحييت أنتف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ظرت في نفعهم وما انا فيه اجتل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فع الاولاد مبتد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لت هذا بعدي يكون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أطاعوا أمري ولا سمع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ختلسوه مني فما تر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يني عليه ولا يدي تق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بئس والله ما صنعت فأضر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نفسي وبئس ما صنع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أردتم أمرا يزول به الخص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بيننا ويرتف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ستأنفوا لي رسما أعود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ضنك معاشي به فيتس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 زعمتم أني أتي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ديعة فالكريم ينخد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اشا لرسمي الكريم ينسخ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سخ دواوينكم فينقط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وقعوا لي بما سألت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طمعت نفسي واستحكم الط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تطيلوا معي فلست ول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فعتموني بالراح أندف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حلفوني ان لا تعود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رفع في نقله ولاتض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ما ألطف ما توصل به إلى بلوغ مقصوده بهذه الأبيات التي لو ملرت بالجماد لاستمالته وعطفته فأنعم عليه امير المؤمنين بالراتب فكان يصله بصلة من الخشكار الرديء فكتب إلى فخر الدين صاحب المخزن أبياتا يشكو من ذلك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فخر الدين أنت إلى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ل وغيرك محجم متباط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شاك ترضى ان تكون جرا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جراية البواب والنفا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داء مثل الليل سعر قفيز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ين طسوج إلى قيراط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9         ( </w:t>
      </w:r>
      <w:r>
        <w:rPr>
          <w:rFonts w:ascii="Times New Roman" w:hAnsi="Times New Roman" w:cs="Times New Roman"/>
          <w:color w:val="0000FF"/>
          <w:sz w:val="36"/>
          <w:sz w:val="36"/>
          <w:szCs w:val="36"/>
          <w:rtl w:val="true"/>
        </w:rPr>
        <w:t xml:space="preserve">أخنت علي الحادثات وأفرط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ا الرداءة أيما إفرا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كدرت حسي المضيء وغي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بعي السليم وعفنت أخلاط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ول تدبيري فقد أنهيت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كوه من مرضي إلى بقرا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وزير الديوان العزيز شرف الدين أبو جعفر أحمد بن محمد بن سعيد بن إبراهيم التميمي وزير الإمام المستنجد بالله المعروف بابن البلدي وقد عزل أرباب الدواوين وحبسهم وحاسبهم وصادرهم وعاقبهم ونكل بهم فعمل سبط ابن التعاويذي المذكور في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قاصداً بغداد حد عن بل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جور فيها زخرة وع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طالب حاجة فارجع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دت على الراجي بها الأب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ت وما بعد الزمان كعه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م يعمر ربعها الطل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حلها الرؤساء من ساد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لة الأدباء والك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هر في أولى حداثته وللأ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نضرة وش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فضل في سوق الكرام يباع بالغ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ثمان والآد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ادت وأهلوها معا فبيو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بقاء مولانا الوزير خ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تهم الأجداث أحيا ته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نادل من فوقهم وت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م خلود في محابسهم ي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م بعد العذاب عذ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رتجى منها إيابهم و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جى لسكان القبور إي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ناس قد قامت قيامتهم 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اب بينهم ولا أس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مرء يسلمه أبوه وعر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خونه القرباء والأح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شافعا تغني شفاعته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ن له مما جناه متا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0         ( </w:t>
      </w:r>
      <w:r>
        <w:rPr>
          <w:rFonts w:ascii="Times New Roman" w:hAnsi="Times New Roman" w:cs="Times New Roman"/>
          <w:color w:val="0000FF"/>
          <w:sz w:val="36"/>
          <w:sz w:val="36"/>
          <w:szCs w:val="36"/>
          <w:rtl w:val="true"/>
        </w:rPr>
        <w:t xml:space="preserve">شهدوا معادهم فعاد مص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كان قبل ببعثه يرت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شر وميزان وعرض جرائ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صحائف منشورة وحس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ها زبانية تبث على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لاسل ومقامع وعذ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فاتهم من كل ما وعدو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الحشر إلا راحم وه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في الوزير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أشكو إليك ض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على كشفه ق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س صرنا إلى 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أبو جعفر و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محب الدين المعروف بابن النجار في تاريخ بغداد أن الإمام المستنجد بالله توفي يوم الإثنين ثامن شهر ربيع الآخر سنة ست وستين وخمسمائة وتولى بعده ولده المستضيء بأمر الله وجلس للمبايعة يوم الثلاثاء ثاني اليوم المذكور فخرج استاذ الدار عضد الدين أبو الفرج المذكور عقيب هذا ومعه ابن السيبي فقال له الخليفة قد تقدم أن يستوفى القصاص من هذا وأشار إلى الوزير فأخذ وسحب وقطع أنفه ويده ورجله ثم ضربت رقبته وجمع في ترس وألقي في دجلة وكان هذا الوزير قد قطع أنف أم ابن السيبي المذكور ويد اخيه ورجله في أيام ولايته فاقتص منه في هذا اليوم نعوذ بالله من سوء العاقبة وكتب سبط ابن التعاويذي إلى عضد الدين أبي الفرج محمد بن المظفر وهو من أبناء مواليه يطلب منه شعيرا لفرسه وهو الذي فعل بالوزير ابن البلدي تلك الفعلة المذكورة قبل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يا من له أي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إلى عدها سب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1         ( </w:t>
      </w:r>
      <w:r>
        <w:rPr>
          <w:rFonts w:ascii="Times New Roman" w:hAnsi="Times New Roman" w:cs="Times New Roman"/>
          <w:color w:val="0000FF"/>
          <w:sz w:val="36"/>
          <w:sz w:val="36"/>
          <w:szCs w:val="36"/>
          <w:rtl w:val="true"/>
        </w:rPr>
        <w:t xml:space="preserve">ومن إذا قلت الع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جوده وافر جز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ليه إن جارت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أوي وفي ظله نق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كميتي العتيق 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 حديث معي يط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ن شرائي له فضولاً 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عجب لما يجلب الفض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ظننته حاملا لرح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اب ظني به الجم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أخل للشقاء 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ثقل اعبائه حم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اكن عاليا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و على كاهلي ثق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رجل كالبوم ليس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ير كثير ولا ق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يس له مخبر 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له منظر جم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هو حرون وفيه بط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جواد ولا ذل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كفل معجب ل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رآه ولا ت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قصر إن مشى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حضر الأكل مستط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عجبه التبن والشعير المغس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قت والقص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رآى عكرشا رأ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لعاب من شدقه يس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يس فيه من المع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يء سوى أنه اك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هب له اليوم ما تس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به من بعض ما تن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تقل إن ذا ق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جل في عينه ج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إنما اوردت هذه المقاطيع من شعره لكونها مستملحة وأما قصائده المشتملة على النسيب والمدح فإنها في غاية الحسن وصنف كتابا سماه الحجبة والحجاب يدخل في مقدار خمس عشرة كراسة وأطال الكلام فيه وهو قليل الوجود وذكر العماد الأصبهاني في كتاب الخريدة أن ابن التعاويذي المذكور 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2        </w:t>
      </w:r>
      <w:r>
        <w:rPr>
          <w:rFonts w:ascii="Times New Roman" w:hAnsi="Times New Roman" w:cs="Times New Roman"/>
          <w:color w:val="0000FF"/>
          <w:sz w:val="36"/>
          <w:sz w:val="36"/>
          <w:szCs w:val="36"/>
          <w:rtl w:val="true"/>
        </w:rPr>
        <w:t xml:space="preserve">صاحبه لما كان بالعراق فلما أنتقل العماد إلى الشام واتصل بخدمة السلطان صلاح الدين كتب إليه ابن التعاويذي رسالة وقصيدة يطلب منه فروة وذكر الرسالة وهي قد كلف مكارمه وإن لم يكن للجود عليها كلفه وأتحفه بما وجهه إليه من أمله وهو لعمر الله تحفه أهدى فروة دمشقية سرية نقية يلين لمسها ويزين لبسها ودباغتها نظيفة وخياطتها لطيفة طويلة كطوله سابغة كأنعمه حالية كذكره جميلة كفعله واسعة كصدره نقية كعرضه رفيعة كقدره موشية كنظمه ونثره ظاهرها كظاهره وباطنها كباطنه يتجمل بها اللابس وتتحلى بها المجالس وهي لخادمه سربال وله حرس الله مجده جمال يشكره عليها من لم يلبسها ويثني عليه بها من لم يتدرعها تذهب خميلة وبرها ويبقى حميد أثرها ويخلق إهابها وجلدها ويتجدد شكرها وحمدها وقد نظم أبياتا ركب في نظمها الغرر وأهدى بها التمر إلى هجر إلا أنه قد عرض الطيب على عطاره ووضع الثوب في يد بزازه واحل الثناء في محله وجمع بين الفضل وأهله وهي في حسنه وخفارة كرمه ثم ذكر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من ذبت في ال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شوقا وصب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موجودة في ديوانه وكتب العماد جواب القصيدة على هذا الروي أيضا وهما طويلتان  وذكر العماد قبل ذكر الرسالة والقصيدة في حقه هو شاب فيه فضل وآداب ورياسة وكياسة ومروة وأبوة وفتوة جمعني وإياه صدق العقيدة في عقد الصداقة وقد كملت فيه أسباب الظرف واللطف واللباقة ثم أتى بالرسالة والقصيدة وجوابها وهذه الرسالة لم أر مثلها في بابها سوى ما سيأتي في ترجمة بهاء الدين ابن شداد في حرف الياء إن شاء الله تعالى فإن ابن خروف المغربي كتب إليه رسالة بديعة يستجديه فروة قرظ  وكانت ولادة ابن التعاويذي المذكور في العاشر من رجب يوم الجمعة سنة تسع عشرة وخمسمائة وتوفي في ثاني شوال سنة أربع وقيل ثلاث</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3        </w:t>
      </w:r>
      <w:r>
        <w:rPr>
          <w:rFonts w:ascii="Times New Roman" w:hAnsi="Times New Roman" w:cs="Times New Roman"/>
          <w:color w:val="0000FF"/>
          <w:sz w:val="36"/>
          <w:sz w:val="36"/>
          <w:szCs w:val="36"/>
          <w:rtl w:val="true"/>
        </w:rPr>
        <w:t xml:space="preserve">وثمانين وخمسمائة ببغداد ودفن في باب ابرز رحمه الله تعالى  وقال ابن النجار في تاريخه مولده يوم الجمعة وتوفي يوم السبت ثامن عشر شوال  والتعاويذي بفتح التاء المثناة من فوقها والعين المهملة وكسر الواو بعد الألف وبعدها ياء مثناة من تحتها ساكنة ثم ذال معجمة هذه النسبة إلى كتبه التعاويذ وهي الحروز </w:t>
      </w: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شتهر بها أبو محمد المبارك بن المبارك بن السراج التعاويذي البغدادي الزاهد المقدم ذكره في اول هذه الترجمة وكان صالحا ذكره ابن السمعاني في كتاب الذيل وكتاب الأنساب وقال لعل أباه كان يرقي ويكتب التعاويذ وسمع منه ابن السمعاني المذكور وقال سألته عن مولده فقال ولدت في سنة ست وتسعين وأربعمائة بالكرخ وتوفي في جمادى الأولى سنة ثلاث وخمسين وخمسمائة ودفن بمقبرة الشونيزي رحمه الله تعالى  وقال السمعاني أنشدني أبو محمد المبارك المذكور لنفس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جعل همومك واح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خل عن كل الهم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ساك أن تحظى 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نيك عن كل العل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قال لي ابن التعاويذي ما قلت من الشعر غير هذين البيتين ونشتكين بضم النون وسكون الشين المعجمة وكسر التاء المثناة من فوقها والكاف وبعدها ياء مثناة من تحتها ساكنة ثم نون وهو اسم اعجمي تسمى به المماليك وقد تقدم في اول الترجمة انه كان من مماليك احد بني المظفر رئيس الرؤساء وله فيهم مدائح بديعة وأفرد مدائحهم في فصل من الفصول الأربعة المرتبة في ديوانه لكونهم مواليه وكانوا يحسنون إليه والله ا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1*</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5</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        681  </w:t>
      </w:r>
      <w:r>
        <w:rPr>
          <w:rFonts w:ascii="Times New Roman" w:hAnsi="Times New Roman" w:cs="Times New Roman"/>
          <w:color w:val="0000FF"/>
          <w:sz w:val="36"/>
          <w:sz w:val="36"/>
          <w:szCs w:val="36"/>
          <w:rtl w:val="true"/>
        </w:rPr>
        <w:t>ابن المعلم الشاعر  أبو الغنائم محمد بن علي بن فارس بن علي بن عبد الله بن الحسين بن القاسم المعروف بابن المعلم الواسطي الهرثي الملقب نجم الدين الشاعر المشهور كان شاعرا رقيق الشعر لطيف حاشية الطبع يكاد شعره يذوب من رقته وهو أحد من سار شعره وانتشر ذكره ونبه بالشعر قدره وحسن به حاله وأمره وطال في نظم القريض عمره وساعده على قوله زمانه ودهره وأكثر القول في الغزل والمدح وفنون المقاصد وكان سهل الألفاظ صحيح المعاني يغلب على شعره وصف الشوق والحب وذكر الصبابة والغرام فعلق بالقلوب ولطف مكانه عند أكثر الناس ومالوا إليه وحفظوه وتداولوه بينهم واستشهد به الوعاظ واستحلاه السامعون  سمعت جماعة من مشايخ البطائح يقولون ما سبب لطافة شعر ابن المعلم إلا أنه كان إذا نظم قصيدة حفظها الفقراء المنتسبون إلى الشيخ أحمد بن الرفاعي المقدم ذكره في حرف الهمزة وغنوا بها في سماعاتهم وطابوا عليها فعادت عليه بركة أنفاسهم ورأيتهم يعتقدون ذلك اعتقادا لا شك عندهم فيه وبالجم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        </w:t>
      </w:r>
      <w:r>
        <w:rPr>
          <w:rFonts w:ascii="Times New Roman" w:hAnsi="Times New Roman" w:cs="Times New Roman"/>
          <w:color w:val="0000FF"/>
          <w:sz w:val="36"/>
          <w:sz w:val="36"/>
          <w:szCs w:val="36"/>
          <w:rtl w:val="true"/>
        </w:rPr>
        <w:t xml:space="preserve">فشعره يشبه النوح ولا يسمعه من عنده أدنى هوى إلا فتنه وهاج غرامه  وكان بين ابن المعلم المذكور وبين ابن التعاويذي المذكور قبله تنافس وهجاء ابن التعاويذي بأبيات جيمية أجاد فيها ولا حاجة إلى ذكرها  ولابن المعلم قصيدة طويل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دوا علي شوارد الأظع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الدار إن لم تغن من أوط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م بذاك الجزع من متم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زأت معاطفه بغصن ا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دى تلونه بأول مو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الوفي لنا بوعد ث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تى اللقاء ودونه من قو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ناء معركة وأسد طع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قلوا الرماح وما أظن أك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قت لغير ذوابل الم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قلدوا بيض السيوف فما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ي غير مهند وس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ئن صددت فمن مراقبة ال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الصد عن ملل ولا سل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ساكني نعمان أين زما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طويلع يا ساكني نع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قلت إياك العقيق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يت جآذره بصيد أس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دت صيد مها الحجاز فلم يساع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ضاء فرحت بعض صي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يراننا إن الدموع التي ج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خاصا على أيدي النوى لغو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يموا على الوادي ولو عمر 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وث إزار أو كحل عقا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         ( </w:t>
      </w:r>
      <w:r>
        <w:rPr>
          <w:rFonts w:ascii="Times New Roman" w:hAnsi="Times New Roman" w:cs="Times New Roman"/>
          <w:color w:val="0000FF"/>
          <w:sz w:val="36"/>
          <w:sz w:val="36"/>
          <w:szCs w:val="36"/>
          <w:rtl w:val="true"/>
        </w:rPr>
        <w:t xml:space="preserve">فكم ثم لي من وقفة لو شر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نفسي لم أغبن فكيف بما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من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يخفي سر الهوى المسته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حزوى وما الخيام الخ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ئن كانت الخيام وما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الناس فالغرام الغ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سما بما ضمت عليه شفاه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قرقف في لؤلؤ مك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شارف الحادي العذيب لأقض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بي ومن لي أن تبر يم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لم يكن آثار ليلى و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لاعه ما رحت كالمج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سبب عمل هذه القصيدة أن ابن المعلم المذكور والأبله وابن التعاويذي المذكورين قبله لما وقفوا على قصيدة صردر المقدم ذكره في حرف العين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ذا يجازي ود كل ق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هذه شيم الظباء ال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نخب القصائد وسأذكرها في ترجمة عميد الملك محمد إن شاء الله تعالى أعجبتهم فعمل ابن المعلم من وزنها هذه القصيدة وعمل ابن التعاويذي من وزنها قصيدة أبدع فيها وأرسلها إلى السلطان صلاح الدين الأيوبي رحمه الله تعالى وهو بالشام يمدحه بها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دينك في الصبابة د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ف المطي برملتي يب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مل الأبله قصيدة أخرى وأحسن الكل قصيدة ابن التعاويذ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         </w:t>
      </w:r>
      <w:r>
        <w:rPr>
          <w:rFonts w:ascii="Times New Roman" w:hAnsi="Times New Roman" w:cs="Times New Roman"/>
          <w:color w:val="0000FF"/>
          <w:sz w:val="36"/>
          <w:sz w:val="36"/>
          <w:szCs w:val="36"/>
          <w:rtl w:val="true"/>
        </w:rPr>
        <w:t xml:space="preserve">وحكي عن ابن المعلم المذكور أنه قال كنت ببغداد فاجتزت يوما بالموضع الذي يجلس فيه أبو الفرج ابن الجوزي للوعظ فرأيت الخلق مزدحمين فسألت بعضهم عن سبب الزحام فقال هذا ابن الجوزي الواعظ جالس ولم أكن علمت بجلوسه فزاحمت وتقدمت حتى شاهدته وسمعت كلامه وهو يعظ حتى قال مستشهدا على بعض إشاراته ولقد أحسن ابن المعلم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داد في مسمعي تكرار ذك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ا ويحسن في عيني تكر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جبت من اتفاق حضوري واستشهاده بهذا البيت من شعري ولم يعلم بحضوري لا هو ولا غيره من الحاضرين  وهذا البيت من جملة قصيدة له مشهورة  ولابن المعلم في أثناء قصيدة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هي قوى جلدي من لا أبوح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تبيح دمي من لا أسم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سا فما في لساني ما يعا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عفا بلى في فؤادي ما يقاس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يوم وقعة الجمل على البصرة قبل مباشرة الحرب أرسل علي بن أبي طالب رضي الله عنه ابن عمه عبد الله بن العباس رضي الله عنهما إلى طلحة والزبير رضي الله عنهما برسالة يكفهما عن الشروع في القتال ثم قال له لا تلقين طلحة فانك إن تلقه تجده كالثور عاقصا أنفه يركب الصعب ويقول هو الذلول ولكن الق الزبير فإنه ألين عريكة منه وقل له يقول لك ابن خالك عرفتني بالحجاز وأنكرتني بالعراق فما عدا مما بدا وعلي رضي الله عنه أول من نطق بهذه الكلمة فأخذ ابن المعلم المذكور هذا الكلام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حوه بالجزع السلام وأعرض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غور عنه فما عدا مما 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من جملة قصيدة طويلة  ورسالة علي نقلتها من كتاب نهج البلاغ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         </w:t>
      </w:r>
      <w:r>
        <w:rPr>
          <w:rFonts w:ascii="Times New Roman" w:hAnsi="Times New Roman" w:cs="Times New Roman"/>
          <w:color w:val="0000FF"/>
          <w:sz w:val="36"/>
          <w:sz w:val="36"/>
          <w:szCs w:val="36"/>
          <w:rtl w:val="true"/>
        </w:rPr>
        <w:t xml:space="preserve">ولا حاجة إلى الإطالة بذكر فرائده مع شهرة ديوانه وكثرة وجوده بأيدي الناس  وكانت ولادته في ليلة سابع عشر جمادى الآخرة سنة إحدى وخمسمائة  وتوفي رابع رجب سنة اثنتين وتسعين وخمسمائة بالهرث رحمه الله تعالى  والهرث بضم الهاء وسكون الراء وبعدها ثاء مثلثة وهي قرية من أعمال نهر جعفر بينها وبين واسط نحو عشرة فراسخ وكانت وطنه ومسكنه إلى أن توفي بها رحمه الله تعالى </w:t>
      </w:r>
      <w:r>
        <w:rPr>
          <w:rFonts w:cs="Times New Roman" w:ascii="Times New Roman" w:hAnsi="Times New Roman"/>
          <w:color w:val="0000FF"/>
          <w:sz w:val="36"/>
          <w:szCs w:val="36"/>
        </w:rPr>
        <w:t>6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حراني الشاعر  أبو عبد الله محمد بن يوسف بن محمد بن قائد الملقب موفق الدين الإربلي أصلا ومنشأ البحراني مولدا الشاعر المشهور كان إماما مقدما في علم العربية مفننا في أنواع الشعر ومن أعلم الناس بالعروض والقوافي وأحذقهم بنقد الشعر وأعرفهم بجيده من رديئه وأدقهم نظرا في اختياره  واشتغل بشيء من علوم الأوائل وحل كتاب إقليدس وبدأ ينظم الشعر وهو صبي صغير بالبحرين جريا على عادة العرب قبل أن ينظر في الأدب  وهو شيخ أبي البركات ابن المستوفي صاحب تاريخ إربل المقدم ذكره وعليه اشتغل بعلوم الشعر وبه تخرج وقد ذكره في تاريخه وعدد فضائله وقال كان شيخنا أبو الحرم مكي الماكسيني النحوي وسيأتي ذكره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        </w:t>
      </w:r>
      <w:r>
        <w:rPr>
          <w:rFonts w:ascii="Times New Roman" w:hAnsi="Times New Roman" w:cs="Times New Roman"/>
          <w:color w:val="0000FF"/>
          <w:sz w:val="36"/>
          <w:sz w:val="36"/>
          <w:szCs w:val="36"/>
          <w:rtl w:val="true"/>
        </w:rPr>
        <w:t xml:space="preserve">يراجعه في كثير من المسائل المشكلة في النحو وكان يرجع إليه في أجوبة ما يورد عليه  وكان قد رحل إلى شهرزور وأقام بها مدة ثم رحل إلى دمشق ومدح السلطان صلاح الدين رحمه الله تعالى بقصيدة طويلة وله ديوان شعر جيد ورسائل حسنة وكان في الشعر في طبقة معاصريه ممن تقدم ذكرهم  ومن شعره قصيدة يمدح بها زين الدين ابا المظفر يوسف بن زين الدين صاحب إربل وقد تقدم ذكره في ترجمة أخيه مظفر الدين في حرف الك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دار بالغضا طال بل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كف الركب عليها فبك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رست إلا بقايا أس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ح الدهر بها ثم مح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لي فيها زمان وان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قى الله زماني وسق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ت فيها الغوادي وق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صقت حر ثراها بحش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كت أطلالها نائ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جفوني أحسن الله جز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جيران مواثيق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ما أحكمتها رثت قو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ت مشغوفا بكم إذ كن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جرا لا يبلغ الطير ذر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بيت الليل إلا ح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س ترشح بالموت ظب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مدت إلى أغص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 جان قطعت دون جن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راخى الأمر حتى 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لا يطمع فيها من رآ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خصب الأرض فلا أقر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ئدا إلا إذا عز حم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راني الله أرعى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هلة الأكناف من شاء رع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ما طمع أغرى 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ض اليأس لنفسي فثن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بابات الهوى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مع النفس وهذا منته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ظنوا لي إليكم رج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شف التجريب عن عيني عما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         ( </w:t>
      </w:r>
      <w:r>
        <w:rPr>
          <w:rFonts w:ascii="Times New Roman" w:hAnsi="Times New Roman" w:cs="Times New Roman"/>
          <w:color w:val="0000FF"/>
          <w:sz w:val="36"/>
          <w:sz w:val="36"/>
          <w:szCs w:val="36"/>
          <w:rtl w:val="true"/>
        </w:rPr>
        <w:t xml:space="preserve">إن زين الدين أولاني ي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تدع لي رغبة فيما سو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أجاد في مدحها  وكان أبوه من أهل إربل وصنعته التجارة وكان يتردد من إربل إلى البحرين ويقيم بها مدة لتحصيل اللآلىء من المغاصات أسوة التجار فاتفق أن ولد له هناك الموفق أبو عبد الله المذكور ثم انتقل إلى إربل فنسب إلى البحرين لهذا السبب  وله معنى مليح في غلام اسمه السهم وقد الت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لتحى السهم قلت حص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شاك فالآن لا يطيش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سهم لا ينفذ الرم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ذا كان فيه ر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ليلة الأحد ثالث شهر ربيع الآخر سنة خمس وثمانين وخمسمائة بإربل ودفن بمقبرة أهله قبلي البست رحمه الله تعالى  قال المطرزي في كتاب المغرب البست كلمة فارسية وهو مفتح الماء في فم النهر  والبحراني بفتح الباء الموحدة وسكون الحاء المهملة وفتح الراء وبعد الألف نون هذه النسبة إلى البحرين المقدم ذكرها وهي بليدة بالقرب من هجر قال الأزهري وإنما سميت البحرين لأن في ناحية قراها بحيرة على باب الأحساء وقرى هجر بينها وبين البحر الأخضر عشرة فراسخ وقدرت البحيرة ثلاثة أميال في مثلها ولا يغيض ماؤها وهو راكد زعاق  وحدث أبو عبيد عن أبي محمد اليزيدي قال سألني المهدي وسأل الكسائي عن النسبة إلى البحرين وعن الحصنين لم قالوا حصني وبحراني فقال الكسائي كرهوا أن يقول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         </w:t>
      </w:r>
      <w:r>
        <w:rPr>
          <w:rFonts w:ascii="Times New Roman" w:hAnsi="Times New Roman" w:cs="Times New Roman"/>
          <w:color w:val="0000FF"/>
          <w:sz w:val="36"/>
          <w:sz w:val="36"/>
          <w:szCs w:val="36"/>
          <w:rtl w:val="true"/>
        </w:rPr>
        <w:t xml:space="preserve">حصناني لاجتماع النونين قال وقلت أنا كرهوا أن يقولوا بحري فتشبه النسبة إلى البحر  والبست بفتح الباء الموحدة وسكون السين المهملة وبعدها تاء مثناة من فوقها واد عريض في وسط إربل تجري فيه مياه السيول في الشتاء والربيع وفيه شيء كثير من الحجارة الصغار والله أعلم </w:t>
      </w:r>
      <w:r>
        <w:rPr>
          <w:rFonts w:cs="Times New Roman" w:ascii="Times New Roman" w:hAnsi="Times New Roman"/>
          <w:color w:val="0000FF"/>
          <w:sz w:val="36"/>
          <w:szCs w:val="36"/>
        </w:rPr>
        <w:t>6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شجاع الفرضي  أبو شجاع محمد بن علي بن شعيب المعروف بابن الدهان الملقب فخر الدين البغدادي الفرضي الحاسب الأديب هو من أهل بغداد وانتقل إلى الموصل وصحب جمال الدين الأصبهاني الوزير بها ثم تحول إلى خدمة السلطان صلاح الدين فولاه ديوان ميافارقين فلم يمش له بها حال مع واليها فدخل إلى دمشق فأجري له بها رزق لم يكن كافيا وكان يزجي به الوقت ثم ارتحل إلى مصر في سنة ست وثمانين وخمسمائة ثم عاد منها إلى دمشق وجعلها دار إقامة  وله أوضاع الجداول في الفرائض وغيرها وصنف غريب الحديث في ستة عشر مجلدا لطافا ورمز فيه حروفا يستدل بها على أماكن الكلمات المطلوبة منه وكان قلمه أبلغ من لسانه وجمع تاريخا وغير ذلك  وذكره أبو البركات ابن المستوفي في تاريخ إربل وعده في زمرة الوافدين عليها وقال في حقه عالم فاضل متفنن وله شعر جيد وذكر الأبيات الت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        </w:t>
      </w:r>
      <w:r>
        <w:rPr>
          <w:rFonts w:ascii="Times New Roman" w:hAnsi="Times New Roman" w:cs="Times New Roman"/>
          <w:color w:val="0000FF"/>
          <w:sz w:val="36"/>
          <w:sz w:val="36"/>
          <w:szCs w:val="36"/>
          <w:rtl w:val="true"/>
        </w:rPr>
        <w:t xml:space="preserve">مدح بها الشيخ تاج الدين أبا اليمن زيد بن الحسن الكندي وقد ذكرتها في ترجمة الكندي  وذكره أيضا العماد الكاتب في الخريدة وأثنى عليه وأورد له مقاطيع أحسن فيها فمن ذلك قوله في ابن الدهان المعروف بالناصح أبي محمد سعيد بن المبارك النحوي وقد سبق ذكره وكان مخلا باحدى عي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بعد الدهان إن اب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هن منه بطريق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عجب البحر فحدث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رد عين وبوجه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 ما كتبه إلى بعض الرؤساء وقد عوفي من مر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ذر الناس يوم برئك ص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أني نذرت وحدي فط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لما أن يوم برئك 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أرى صومه ولو كان نذ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غير ذلك أناشيد حسان  وكانت له اليد الطولى في النجوم وحل الأزياج  وتوفي في صفر سنة تسعين وخمسمائة بالحلة السيفية وكان سبب موته أنه حج من دمشق وعاد على طريق العراق ولما وصل إلى الحلة عثر جمله هناك فأصاب وجهه بعض خشب المحمل فمات لوقته  وكان شيخا دميم الخلقة مسنون الوجه مسترسل اللحية خفيفها أبيض تعلوه صفرة رحمه الله تعالى  وقيل إنه كان يلقب برهان الدين والله أعلم أي ذلك كان  وقد تقدم الكلام على الحلة فلا حاجة إلى إعاد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        684  </w:t>
      </w:r>
      <w:r>
        <w:rPr>
          <w:rFonts w:ascii="Times New Roman" w:hAnsi="Times New Roman" w:cs="Times New Roman"/>
          <w:color w:val="0000FF"/>
          <w:sz w:val="36"/>
          <w:sz w:val="36"/>
          <w:szCs w:val="36"/>
          <w:rtl w:val="true"/>
        </w:rPr>
        <w:t xml:space="preserve">ابن عنين الشاعر  أبو المحاسن محمد بن نصر بن الحسين بن عنين الأنصاري الملقب شرف الدين الكوفي الأصل الدمشقي المولد الشاعر المشهور كان خاتمة الشعراء لم يأت بعده مثله ولا كان في أواخر عصره من يقاس به ولم يكن شعره مع جودته مقصورا على أسلوب واحد بل تفنن فيه وكان غزير المادة من الأدب مطلعا على معظم أشعار العرب وبلغني أنه كان يستحضر نقل كتاب الجمهرة لابن دريد في اللغة وكان مولعا بالهجاء وثلب أعراض الناس وله قصيدة طويلة جمع فيها خلقا من رؤساء دمشق سماها مقراض الأعراض  وكان السلطان صلاح الدين رحمه الله تعالى قد نفاه من دمشق بسبب وقوعه في الناس فلما خرج منها 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ام أبعدتم أخا ث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جترم ذنبا ولا سر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فوا المؤذن من بلا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ينفى كل من ص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طاف البلاد من الشام والعراق والجزيرة وأذربيجان وخراسان وغز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        </w:t>
      </w:r>
      <w:r>
        <w:rPr>
          <w:rFonts w:ascii="Times New Roman" w:hAnsi="Times New Roman" w:cs="Times New Roman"/>
          <w:color w:val="0000FF"/>
          <w:sz w:val="36"/>
          <w:sz w:val="36"/>
          <w:szCs w:val="36"/>
          <w:rtl w:val="true"/>
        </w:rPr>
        <w:t xml:space="preserve">وخوارزم وما وراء النهر ثم دخل الهند واليمن وملكها يومئذ سيف الإسلام طغتكين بن أيوب أخو السلطان صلاح الدين رحمه الله تعالى المذكور في حرف الطاء وأقام بها مدة ثم رجع إلى الحجاز والديار المصرية وعاد إلى دمشق وكان يتردد منها إلى البلاد ويعود إليها  ولقد رأيته بمدينة إربل في سنة ثلاث وعشرين وستمائة ولم آخذ عنه شيئا وكان قد وصل إليها رسولا عن الملك المعظم شرف الدين عيسى بن الملك العادل صاحب دمشق وأقام بها قليلا ثم سافر وكتب من بلاد الهند إلى أخيه وهو بدمشق هذين البيتين والثاني منهما لأبي العلاء المعري استعمله مضمنا فكان أحق ب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محت كتبك في القطيعة ع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صحيفة لم تجد من حا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ذرت طيفك في الجفاء ل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ري فيصبح دوننا بمرا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ه فما أحسن ما وقع له هذا التضمين  وقد كرر هذا المعنى في مواضع من شعره فمن ذلك قوله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يا نسيم الريح من تل راه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ض الحمى كيف اهتديت إلى الهن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من أبيات وهو في عدن الي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حبابنا لا أسأل الطيف ز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هات أين الديلميات من ع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يلميات وتل راهط والحمى أسماء مواضع من ضواحي دمشق والبيت الذي للمعري قب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ألت كم بين العقيق إلى 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جبت من بعد المدى المتطاو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         </w:t>
      </w:r>
      <w:r>
        <w:rPr>
          <w:rFonts w:ascii="Times New Roman" w:hAnsi="Times New Roman" w:cs="Times New Roman"/>
          <w:color w:val="0000FF"/>
          <w:sz w:val="36"/>
          <w:sz w:val="36"/>
          <w:szCs w:val="36"/>
          <w:rtl w:val="true"/>
        </w:rPr>
        <w:t xml:space="preserve">والمعري أخذ هذا المعنى من دعبل بن علي الخزاعي الشاعر المقدم ذكره فإنه كان قد هجا الخليفة المعتصم بالله بن هارون الرشيد فطلبه فهرب من العراق إلى الديار المصرية وسكن بأسوان في آخر بلادها وقال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امرءا أضحت مطارح سه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سوان لم يترك من الحزم م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لت محلا يحسر الطرف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جز عنه الطيف أن يتجش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خرجنا عن المقصود ولكن ساق الكلام بعضه بعضا  ولما مات السلطان صلاح الدين وملك الملك العادل دمشق كان غائبا في السفرة التي نفي فيها فسار متوجها إلى دمشق وكتب إلى الملك العادل قصيدته الرائية يستأذنه في الدخول إليها ويصف دمشق ويذكر ما قاساه في الغربة ولقد أحسن فيها كل الإحسان واستعطفه أبلغ استعطاف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على طيف الأحبة لو 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يهم لو سامحوني ب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صف في أوائلها دمشق وبساتينها وأنهارها ومستنزهاتها ولما فرغ من وصف دمشق قال مشيرا إلى النف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قتها لا عن رضا وهج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عن قلى ورحلت لا متخ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عى لرزق في البلاد مشت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عجائب أن يكون مقت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صون وجه مدائحي متقن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ف ذيل مطامعي متست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         </w:t>
      </w:r>
      <w:r>
        <w:rPr>
          <w:rFonts w:ascii="Times New Roman" w:hAnsi="Times New Roman" w:cs="Times New Roman"/>
          <w:color w:val="0000FF"/>
          <w:sz w:val="36"/>
          <w:sz w:val="36"/>
          <w:szCs w:val="36"/>
          <w:rtl w:val="true"/>
        </w:rPr>
        <w:t xml:space="preserve">ومنها يشكو الغربة وما قاسا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يك نوى تمادى عم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حسبت اليوم منها أشه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عيشتي تصفو ولا رسم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فو ولا جفني يصلفحه الك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حي عن الأحوى المريع مح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يت عن ورد النمير من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عجائب أن يقيل ظ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لورى ونبذت وحدي بالع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من أحسن الشعر وعندي هي خير من قصيدة أبي بكر ابن عمار الأندلسي التي أولها وهي على وزنها ورويها وقد تقدم ذكر شيء منها في ترج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ر الزجاجة فالنسيم قد انب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وقف عليها الملك العادل أذن له في الدخول إلى دمشق فلما دخلها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جوت الأكابر في ج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عت الوضيع بسب الرف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خرجت منها ولك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جعت على رغم أنف الجم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له في عمل الألغاز وحلها اليد الطولى فمتى كتب إليه بشيء منها حله في وقته وكتب الجواب أحسن من السؤال نظما  ولم يكن له غرض في جمع شعره فلذلك لم يدونه فهو يوجد مقاطيع في أيدي الناس وقد جمع له بعض أهل دمشق ديوانا صغيرا لا يبلغ عشر ما له من النظم ومع هذا ففيه أشياء ليست له  وكان من أظرف الناس وأخفهم روحا وأحسنهم مجونا وله بيت عجيب من جملة قصيدة يذكر فيها أسفاره ويصف توجهه إلى جهة الشرق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         ( </w:t>
      </w:r>
      <w:r>
        <w:rPr>
          <w:rFonts w:ascii="Times New Roman" w:hAnsi="Times New Roman" w:cs="Times New Roman"/>
          <w:color w:val="0000FF"/>
          <w:sz w:val="36"/>
          <w:sz w:val="36"/>
          <w:szCs w:val="36"/>
          <w:rtl w:val="true"/>
        </w:rPr>
        <w:t xml:space="preserve">أشقق قلب الشرق حتى ك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فتش في سودائه عن سنا الفج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بالجملة فمحاسن شعره كثيرة  وكنت قد رأيته في المنام في بعض شهور سنة تسع وأربعين وستمائة وأنا يوم ذاك بالقاهرة المحروسة وفي يده ورقة حمراء وهي عريضة وفيها مقدار خمسة عشر بيتا تقريبا وهو يقول عملت هذه الأبيات في الملك المظفر صاحب حماة وكان الملك المظفر في ذلك الوقت ميتا أيضا وكان في المجلس جماعة حاضرون فقرأ علينا الأبيات فأعجبني منها بيت فرددته في النوم واستيقظت من المنام وقد علق بخاطر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لا يحسن إنش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ذا أحسن من ش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غير موجود في شعره  وقد تقدم ذكره في ترجمة الإمام فخر الدين الرازي وأبياته الفائية وكذلك في ترجمة سيف الإسلام  وكان وافر الحرمة عند الملوك وتولى الوزارة بدمشق في آخر دولة الملك المعظم ومدة ولاية الملك الناصر ابن المعظم وانفصل عنها لما ملكها الملك الأشرف وأقام في بيته ولم يباشر بعدها خدمة  وكانت ولادته بدمشق يوم الاثنين تاسع شعبان سنة تسع وأربعين وخمسمائة وتوفي عشية نهار الاثنين لعشرين من شهر ربيع الأول سنة ثلاثين وستمائة بدمشق أيضا ودفن من الغد بمسجده الذي أنشأه بأرض المزة وهي بكسر الميم وتشديد الزاي قرية على باب دمشق رحمه الله تعالى  قال ابن الدبيثي سمعته يقول إن أصلنا من الكوفة من موضع يعرف بمسجد بني النجار ونحن من الأنصار قلت هكذا نقلته أولا ثم إني زرت قبر بلال مؤذن رسول الله بمقابر باب الصغير ظاهر دمشق فلما خرجت من تربته وجدت على الباب قبرا كبيرا فقيل لي هذا قبر ابن عنين فوقفت وترحمت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         </w:t>
      </w:r>
      <w:r>
        <w:rPr>
          <w:rFonts w:ascii="Times New Roman" w:hAnsi="Times New Roman" w:cs="Times New Roman"/>
          <w:color w:val="0000FF"/>
          <w:sz w:val="36"/>
          <w:sz w:val="36"/>
          <w:szCs w:val="36"/>
          <w:rtl w:val="true"/>
        </w:rPr>
        <w:t xml:space="preserve">وعنين بضم العين المهملة وفتح النون وسكون الياء المثناة من تحتها وبعدها نون والله أعلم </w:t>
      </w:r>
      <w:r>
        <w:rPr>
          <w:rFonts w:cs="Times New Roman" w:ascii="Times New Roman" w:hAnsi="Times New Roman"/>
          <w:color w:val="0000FF"/>
          <w:sz w:val="36"/>
          <w:szCs w:val="36"/>
        </w:rPr>
        <w:t>6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ئم ابن المهدي  أبو القاسم محمد ويدعى نزار ابن المهدي أبي محمد عبيد الله القائم بالمغرب كان أبو القاسم المذكور يلقب بالقائم وقد تقدم ذكر والده المهدي في حرف العين وذكر ولده المنصور إسماعيل في حرف الهمزة وكان أبوه المهدي قد بايع له بولاية العهد في حياته بإفريقية وما معها وكانت الكتب تكتب باسمه والمظلة تحمل على رأسه ولما توفي أبوه في التاريخ المذكور في ترجمته جددت له البيعة  وكان جهزه أبوه إلى مصر ليأخذها مرتين المرة الأولى في الثامن عشر من ذي الحجة سنة إحدى وثلثمائة فوصل إلى الإسكندرية وملكها والفيوم وصار في يده أكثر خراج مصر وضيق على أهلها والمرة الثانية وصل إلى الإسكندرية في شهر ربيع الأول سنة سبع وثلثمائة في عسكر عظيم فخرج عامل الإمام المقتدر عنها ودخلها القائم المذكور ثم خرج إلى الجيزة في خلق عظيم ووردت الأخبار بذلك إلى بغداد فجهز المقتدر مؤنسا الخادم إلى محاربته بالرجال والأموال فجد في السير فلما وصل إلى مصر كان القائم قد ملك الجيزة والأشمونين وأكثر بلاد الصعيد فتلاقيا وجرت بين العسكر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        </w:t>
      </w:r>
      <w:r>
        <w:rPr>
          <w:rFonts w:ascii="Times New Roman" w:hAnsi="Times New Roman" w:cs="Times New Roman"/>
          <w:color w:val="0000FF"/>
          <w:sz w:val="36"/>
          <w:sz w:val="36"/>
          <w:szCs w:val="36"/>
          <w:rtl w:val="true"/>
        </w:rPr>
        <w:t>حروب لا توصف ووقع في عسكر القائم الوباء والغلاء فمات الناس والخيل فرجع إلى إفريقية وتبعه عسكر مصر إلى أن تباعد عنهم وكان وصوله إلى المهدية يوم الثلاثاء الثالث من رجب من السنة المذكورة وفي أيامه خرج أبو يزيد مخلد بن كيداد الخارجي وقد تقدم ذكره وما جرى له وكيف مات في الأسر في ترجمة المنصور والشرح في ذلك يطول  وكانت ولادة القائم بمدينة سلمية المذكورة في ترجمة والده المهدي في المحرم سنة ثمانين وقيل سنة اثنتين وثمانين وقيل سبع وسبعين ومائتين واستصحبه والده معه عند توجهه إلى بلاد المغرب وتوفي يوم الأحد ثالث عشر شوال سنة أربع وثلاثين وثلثمائة رحمه الله تعالى بالمهدية وأبو يزيد الخارجي محاصر له فقام بالأمر ولده المنصور إسماعيل وكتم خبر موته خوفا من الخارجي أن يطلع عليه فيطمع فيه وكان بالقرب منه على مدينة سوسة فأبقى الأمور على حالها وأكثر من العطايا والصلات ولم يتسم بالخليفة وكانت كتبه تنفذ من الأمير إسماعيل ولي عهد المسلمين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        686  </w:t>
      </w:r>
      <w:r>
        <w:rPr>
          <w:rFonts w:ascii="Times New Roman" w:hAnsi="Times New Roman" w:cs="Times New Roman"/>
          <w:color w:val="0000FF"/>
          <w:sz w:val="36"/>
          <w:sz w:val="36"/>
          <w:szCs w:val="36"/>
          <w:rtl w:val="true"/>
        </w:rPr>
        <w:t xml:space="preserve">المعتمد بن عباد ملك الأندلس وأبوه وجده  المعتمد على الله أبو القاسم محمد بن المعتضد بالله أبي عمرو عباد بن الظافر المؤيد بالله أبي القاسم محمد قاضي إشبيلية بن أبي الوليد إسماعيل بن قريش بن عباد بن عمرو بن أسلم بن عمرو بن عطاف بن نعيم اللخمي من ولد النعمان ابن المنذر اللخمي آخر ملوك الحيرة كان المعتمد المذكور صاحب قرطبة وإشبيلية وما والاهما من جزيرة الأندلس وفيه وفي أبيه المعتضد يقول بعض الشع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ني المنذرين وهو انت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 في فخره بنو عب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ية لم تلد سواها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عالي قليلة الأو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بدء أمرهم في بلاد الأندلس أن نعيما وابنه عطافا أول من دخل إليها من بلاد المشرق وهما من أهل العريش المدينة القديمة الفاصلة بين الشام والديار المصرية في أول الرمل من جهة الشام وأقاما بها مستوطنين بقرية بقرب يومين من إقليم طشانه من أرض إشبيل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        204 </w:t>
      </w:r>
      <w:r>
        <w:rPr>
          <w:rFonts w:ascii="Times New Roman" w:hAnsi="Times New Roman" w:cs="Times New Roman"/>
          <w:color w:val="0000FF"/>
          <w:sz w:val="36"/>
          <w:sz w:val="36"/>
          <w:szCs w:val="36"/>
          <w:rtl w:val="true"/>
        </w:rPr>
        <w:t>وامتد لعطاف عمود النسب في الولد إلى الظافر محمد بن إسماعيل القاضي فهو أول من نبغ منهم في تلك البلاد وتقدم باشبيلية إلى أن ولي القضاء بها فأحسن السياسة مع الرعية والملاطفة بهم فرمقته القلوب وكان يحيى بن علي بن حمود الحسني المنعوت بالمعتلي صاحب قرطبة وكان مذموم السيرة فتوجه إلى إشبيلية محاصرا لها فلما نزل عليها اجتمع رؤساء إشبيلية وأعيانها وأتوا القاضي محمدا المذكور وقالوا له أما ترى ما حل بنا من هذا الظالم وما أفسد من أموال الناس فقم بنا نخرج إليه ونملكك ونجعل الأمر إليك ففعل ووثبوا على يحيى فركب إليهم وهو سكران فقتل  وتم له الأمر ثم ملك بعد ذلك قرطبة وغيرها من البلاد  وقصته مشهورة مع الذي زعم أنه هشام بن الحكم آخر ملوك بني أمية بالأندلس الذي كان المنصور ابن أبي عامر قد استولى عليه وحجبه عن الناس وكان يصدر الأمور عن إشارته ولا يمكنه من التصرف وليس له سوى الاسم والخطبة على المنابر فإنه كان قد انقطع خبره مدة نيف وعشرين سنة وجرت أحوال مختلفة في هذه المدة ثم قيل للقاضي محمد المذكور بعد تملكه واستيلائه على البلاد إن هشام بن الحكم في مسجد بقلعة رباح فأرسل إليه من أحضره وفوض الأمر إليه وجعل نفسه كالوزير بين يديه وفي هذه الواقعة يقول الحافظ أبو محمد ابن حزم الظاهري في كتاب نقط العروس أخلوقة لم يقع في الدهر مثلها فإنه ظهر رجل يقال له خلف الحصري بعد نيف وعشرين سنة من موت هشام ابن الحكم المنعوت بالمؤيد وادعى أنه هشام فبويع وخطب له على جميع منابر الأندلس في أوقات شتى وسفك الدماء وتصادمت الجيوش في أمره وأقام المدعي أنه هشام نيفا وعشرين سنة والقاضي محمد بن إسماعيل في رتبة الوزير بين يديه والأمر إليه ولم يزل الأمر كذلك إلى أن توفي المدعو هشاما فاستبد القاضي محمد بالأمر بعده  وكان من أهل العلم والأدب والمعرفة التامة بتدبير الدول ولم يزل ملكا مستقلا إلى أن توفي ليلة الأحد لليلة بقيت من جماد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        </w:t>
      </w:r>
      <w:r>
        <w:rPr>
          <w:rFonts w:ascii="Times New Roman" w:hAnsi="Times New Roman" w:cs="Times New Roman"/>
          <w:color w:val="0000FF"/>
          <w:sz w:val="36"/>
          <w:sz w:val="36"/>
          <w:szCs w:val="36"/>
          <w:rtl w:val="true"/>
        </w:rPr>
        <w:t xml:space="preserve">الأولى سنة ثلاث وثلاثين وأربعمائة وقيل إنه عاش إلى قريب الخمسين وأربعمائة ودفن بقصر إشبيلية واختلفوا أيضا في مبدإ استيلائه فقيل سنة أربع عشرة وأربعمائة وهو الذي ذكره العماد الكاتب في الخريدة وقيل أربع وعشرين والله أعلم بالصواب في ذلك كله </w:t>
      </w:r>
      <w:r>
        <w:rPr>
          <w:rFonts w:cs="Times New Roman" w:ascii="Times New Roman" w:hAnsi="Times New Roman"/>
          <w:color w:val="0000FF"/>
          <w:sz w:val="36"/>
          <w:szCs w:val="36"/>
        </w:rPr>
        <w:t>2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محمد القاضي قام مقامه ولده المعتضد بالله أبو عمرو عباد قال أبو الحسن علي بن بسام صاحب كتاب الذخيرة في حقه ثم أفضى الأمر إلى عباد سنة ثلاث وثلاثين وتسمى أولا بفخر الدولة ثم بالمعتضد قطب رحى الفتنة ومنتهى غاية المحنة من رجل لم يثبت له قائم ولا حصيد ولا سلم منه قريب ولا بعيد جبار أبرم الأمر وهو متناقض وأسد فرس الطلا وهو رابض متهور تتحاماه الدهاة وجبان لا تأمنه الكماة متعسف اهتدى ومنبت قطع فما أبقى ثار والناس حرب وضبط شأنه بين قائم وقاعد حتى طالت يده واتسع بلده وكثر عديده وعدده وكان قد أوتي أيضا من جمال الصورة وتمام الخلقة وفخامة الهيئة وسباطة البنان وثقوب الذهن وحضور الخاطر وصدق الحس ما فاق على نظرائه ونظر مع ذلك في الأدب قبل ميل الهوى به إلى طلب السلطان أدنى نظر بأزكى طبع حصل منه لثقوب ذهنه على قطعة وافرة علقها من غير تعمد لها ولا إمعان في غمارها ولا إكثار من مطالعتها ولا منافسة في اقتناء صحائفها أعطته سجيته على ذلك ما شاء من تحبير الكلام وقرض قطع من الشعر ذات طلاوة في معان أمدته فيها الطبيعة وبلغ فيها الإرادة واكتتبها الأدباء للبراعة جمع هذه الخلال الظاهرة إلى جود كف بارى السحاب بها  وأخبار المعتضد في جميع أفعاله وضروب أنحائه غريبة بديعة  وكان ذا كلف بالنساء فاستوسع في اتخاذهن وخلط في جنوسهن فانتهى في ذلك إلى مدى لم يبلغه أحد من نظرائه ففشا نسله لتوسعه في النكاح وقوته عليه فذكر أنه كان له من الولد نحو العشرين ذكورا ومن الإناث مثلهم  وأورد له عدة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بنا وجفن الليل يغسل ك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ء صباح والنسيم رق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تقة كالتبر أما نج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خم وأما جسمها فدقي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         </w:t>
      </w:r>
      <w:r>
        <w:rPr>
          <w:rFonts w:ascii="Times New Roman" w:hAnsi="Times New Roman" w:cs="Times New Roman"/>
          <w:color w:val="0000FF"/>
          <w:sz w:val="36"/>
          <w:sz w:val="36"/>
          <w:szCs w:val="36"/>
          <w:rtl w:val="true"/>
        </w:rPr>
        <w:t xml:space="preserve">وقد تقدم في ترجمة أبي بكر محمد بن عمار الأندلسي ذكر شيء من قصيدتيه اللتين مدح المعتضد المذكور بهما إحداهما رائية والأخرى ميمية  ولولده المعتمد في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يدع يهب الآلاف مبتد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تقل عطاياه ويعت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يد كل جبار يقب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نداها لقلنا إنها الح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زل في عز سلطانه واغتنام مساره حتى أصابته علة الذبحة فلم تطل مدتها ولما أحس بتداني حمامه استدعى مغنيا يغنيه ليجعل ما يبدأ به فألا فأول ما 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طوي الليالي علما أن ستطو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عشعيها بماء المزن واس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طير من ذلك ولم يعش بعده سوى خمسة أيام وقيل إنه ما غنى منها إلا بخمسة أبيات وتوفي يوم الاثنين غرة جمادى الآخرة سنة إحدى وستين وأربعمائة ودفن ثاني يوم بمدينة إشبيلية رحمه الله تعالى  وقام بالمملكة بعده ولده المعتمد على الله أبو القاسم محمد  قال أبو الحسن علي بن القطاع السعدي المقدم ذكره في كتاب لمح الملح في حق المعتمد المذكور أندى ملوك الأندلس راحة وأرحبهم ساحة وأعظمهم ثمادا وأرفعهم عمادا ولذلك كانت حضرته ملقى الرحال وموسم الشعراء وقبلة الآمال ومألف الفضلاء حتى إنه لم يجتمع بباب أحد من ملوك عصره من أعيان الشعراء وأفاضل الأدباء ما كان يجتمع ببابه وتشتمل عليه حاشيتا جنا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         </w:t>
      </w:r>
      <w:r>
        <w:rPr>
          <w:rFonts w:ascii="Times New Roman" w:hAnsi="Times New Roman" w:cs="Times New Roman"/>
          <w:color w:val="0000FF"/>
          <w:sz w:val="36"/>
          <w:sz w:val="36"/>
          <w:szCs w:val="36"/>
          <w:rtl w:val="true"/>
        </w:rPr>
        <w:t xml:space="preserve">وقال ابن بسام في الذخيرة وللمعتمد بن عباد شعر كما انشق الكمام عن الزهر لو صدر مثله عمن جعل الشعر صناعة واتخذه بضاعة لكان رائقا معجبا ونادرا مستغربا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ثرت هجرك غير أنك 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فتك أحيانا علي أم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زمن التهاجر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ل وساعات الوصال بد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ينظر إلى قول بعضهم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ر ضوء الصبح عن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خال الخد فيه ب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ما الخال على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عة هجر في زمان الوص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زم المعتمد على إرسال حظاياه من قرطبة إلى إشبيلية فخرج معهن يشيعهن فسايرهن من أول الليل إلى الصبح فودعهن ورجع وأنشد أبياتا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يرتهم والليل غفل ثو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بدى للنواظر م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قفت ثم مودعا وتس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ي يد الإصباح تلك الأنج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في نهاية الحسن  وله في وداعهن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وقفنا للوداع غد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خفقت في ساحة القصر را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ينا دما حتى كأن عيو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جري الدموع الحمر منها جراح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ينظر إلى قول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يت دما حتى لقد قال 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ذا الفتى من جفن عينيه يرعف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         </w:t>
      </w:r>
      <w:r>
        <w:rPr>
          <w:rFonts w:ascii="Times New Roman" w:hAnsi="Times New Roman" w:cs="Times New Roman"/>
          <w:color w:val="0000FF"/>
          <w:sz w:val="36"/>
          <w:sz w:val="36"/>
          <w:szCs w:val="36"/>
          <w:rtl w:val="true"/>
        </w:rPr>
        <w:t xml:space="preserve">وقد سبق في شعر الأبيوردي نظيره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عيون من الواشين ترمق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حاذره من قول حر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زرتكم لا أكافيكم بجفو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يا على الوجه أو سعيا على ال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ى نداماه من قصره بقرطبة وقد اصطبحوا بالزهراء يدعوهم إلى الاغتباق ع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د القصر فيكم الزه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عمري وعمركم ما أس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طلعتم بها شموسا نه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طلعوا عندنا بدورا مس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من بديع المعاني العجيبة  والزهراء بفتح الزاي وسكون الهاء وفتح الراء وبعدها همزة ممدودة وهي من عجائب أبنية الدنيا أنشأها أبو المطرف عبد الرحمن بن محمد بن عبد الله الملقب الناصر أحد ملوك بني أمية بالأندلس بالقرب من قرطبة في أول سنة خمس وعشرين وثلثمائة ومسافة ما بينهما أربعة أميال وثلثا ميل وطول الزهراء من الشرق إلى الغرب ألفان وسبعمائة ذراع وعرضها من القبلة إلى الجنوب ألف وخمسمائة ذراع وعدد السواري التي فيها أربعة آلاف سارية وثلثمائة سارية وعدد أبوابها يزيد على خمسة عشر ألف باب  وكان الناصر يقسم جباية البلاد أثلاثا فثلث للجند وثلث مدخر وثلث ينفقه على عمارة الزهراء وكانت جباية الأندلس يومئذ خمسة آلاف ألف دينار وأربعمائة ألف وثمانين ألف دينار ومن السوق والمستخلص سبعمائة ألف وخمسة وستون ألف دينار وهي من أهول ما بناه الإنس وأجله خطرا وأعظمه شأنا ذكر ذلك كله ابن بشكوال المقدم ذكره في حرف الخاء في تاريخ الأندل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         </w:t>
      </w:r>
      <w:r>
        <w:rPr>
          <w:rFonts w:ascii="Times New Roman" w:hAnsi="Times New Roman" w:cs="Times New Roman"/>
          <w:color w:val="0000FF"/>
          <w:sz w:val="36"/>
          <w:sz w:val="36"/>
          <w:szCs w:val="36"/>
          <w:rtl w:val="true"/>
        </w:rPr>
        <w:t xml:space="preserve">وكان أبو بكر محمد بن عيسى بن محمد اللخمي الداني الشاعر المشهور مائلا إلى بني عباد بطبعه إذ كان المعتمد الذي جذب بضبعه وله فيه المدائح الأنيقة فمن ذلك قصيدة يمدحه بها ويذكر أولاده الأربعة وهم الرشيد عبيد الله والراضي يزيد والمأمون والمؤتمن ومن جملتها قوله ولقد أجاد فيه كل الإجادة وأبدع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يثك في محل يغيثك في 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وعك في درع يروقك في ب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مال وإجمال وسبق وص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شمس الضحى كالمزن كالبرق كالر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مهجته شاد العلا ثم ز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ء بأبناء جحاجحة 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ربعة مثل الطباع ترك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عديل جسم المجد والشرف ال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 هذه المكارم والإحسان العام لم يسلموا من لسان طاعن وفيهم يقول أبو الحسن جعفر بن إبراهيم بن الحاج اللور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ز عن الدنيا ومعروف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عدم المعروف في آل عب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لت بهم ضيفا ثلاثة أش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 قرى ثم ارتحلت بلا ز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أذفونش فرذلند ملك الإفرنج بالأندلس قد قوي أمره في ذلك الوقت وكانت ملوك الطوائف من المسلمين هنالك يصالحونه ويؤدون إليه ضريبة ثم إنه أخذ طليطلة في يوم الثلاثاء مستهل صفر سنة ثمان وسبعين وأربعمائة بعد حصار شديد وكانت للقادر بالله بن ذي النون وفي أخذها يقول أبو محمد عبد الله بن فرج بن غزلون اليحصبي يعرف بابن العسال الطليطلي وهو مذكور في الصلة لابن بشكوال</w:t>
      </w:r>
    </w:p>
    <w:p>
      <w:pPr>
        <w:pStyle w:val="Normal"/>
        <w:jc w:val="right"/>
        <w:rPr/>
      </w:pPr>
      <w:r>
        <w:rPr>
          <w:rFonts w:cs="Times New Roman" w:ascii="Times New Roman" w:hAnsi="Times New Roman"/>
          <w:color w:val="0000FF"/>
          <w:sz w:val="36"/>
          <w:szCs w:val="36"/>
        </w:rPr>
        <w:t xml:space="preserve">28         ( </w:t>
      </w:r>
      <w:r>
        <w:rPr>
          <w:rFonts w:ascii="Times New Roman" w:hAnsi="Times New Roman" w:cs="Times New Roman"/>
          <w:color w:val="0000FF"/>
          <w:sz w:val="36"/>
          <w:sz w:val="36"/>
          <w:szCs w:val="36"/>
          <w:rtl w:val="true"/>
        </w:rPr>
        <w:t xml:space="preserve">حثوا رواحلكم يا أهل أند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المقام بها إلا من الغل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لسلك ينثر من أطرافه و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ك الجزيرة منثورا من الوس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جاور الشر لم يأمن عواق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يف الحياة مع الحيات في سف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كان المعتمد بن عباد أكبر ملوك الطوائف وأكثرهم بلادا  وكان يؤدي الضريبة للأذفونش فلما ملك طليطلة لم يقبل ضريبة المعتمد طمعا في أخذ بلاده وأرسل إليه يتهدده ويقول له تنزل عن الحصون التي بيدك ويكون لك السهل فضرب المعتمد الرسول وقتل من كان معه فبلغ الخبر للأذفونش وهو متوجه لحصار قرطبة فرجع إلى طليطلة لأخذ آلات الحصار  فلما سمع مشايخ الإسلام وفقهاؤها بذلك اجتمعوا وقالوا هذه مدن الإسلام قد تغلب عليها الفرنج وملوكنا مشتغلون بمقاتلة بعضهم بعضا وإن استمرت الحال ملك الفرنج جميع البلاد وجاءوا إلى القاضي عبيد الله بن محمد بن أدهم وفاوضوه فيما نزل بالمسلمين وتشاوروا فيما يفعلونه فقال كل واحد منهم شيئا وآخر ما اجتمع رأيهم عليه أن يكتبوا إلى أبي يعقوب يوسف بن تاشفين ملك الملثمين صاحب مراكش يستنجدونه وسيأتي ذكره في حرف الياء إن شاء الله تعالى  فاجتمع القاضي بالمعتمد وأخبره بما جرى فوافقهم على أنه مصلحة وقال له تمضي إليه بنفسك فامتنع فألزمه بذلك فقال أستخير الله سبحانه وخرج من عنده وكتب للوقت كتابا إلى يوسف بن تاشفين يخبره بصورة الحال وسيره مع بعض عبيده إليه فلما وصله خرج مسرعا إلى مدينة سبتة وخرج القاضي ومعه جماعة إلى سبتة للقائه وإعلامه بحال المسلمين فأمر بعبور عسك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        </w:t>
      </w:r>
      <w:r>
        <w:rPr>
          <w:rFonts w:ascii="Times New Roman" w:hAnsi="Times New Roman" w:cs="Times New Roman"/>
          <w:color w:val="0000FF"/>
          <w:sz w:val="36"/>
          <w:sz w:val="36"/>
          <w:szCs w:val="36"/>
          <w:rtl w:val="true"/>
        </w:rPr>
        <w:t xml:space="preserve">إلى الجزيرة الخضراء وهي مدينة في بر الأندلس وأقام بسبتة وهي في بر مراكش مقابلة الجزيرة الخضراء وسير إلى مراكش يستدعي من تخلف بها من جيشه فلما تكاملوا عنده أمرهم بالعبور وعبر آخرهم وهو في عشرة آلاف مقاتل واجتمع بالمعتمد وقد جمع أيضا عساكره وتسامع المسلمون بذلك فخرجوا من كل البلاد طلبا للجهاد وبلغ الأذفونش الخبر وهو بطليطلة فخرج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ربعين ألف فارس غير ما انضم إليه وكتب الأذفونش إلى الأمير يوسف كتابا يتهدده وأطال الكتاب فكتب يوسف الجواب في ظهره الذي يكون ستراه ورده إليه  فلما وقف عليه ارتاع لذلك وقال هذا رجل عازم  ثم سار الجيشان والتقيا في مكان يقال له الزلاقة من بلد بطليوس وتصافا وانتصر المسلمون وهرب الأذفونش بعد استئصال عساكره ولم يسلم معه سوى نفر يسير وذلك يوم الجمعة في العشر الأول من شهر رمضان المعظم سنة تسع وسبعين وأربعمائة كذا قال بعضهم والصحيح أن هذه الوقعة كانت في منتصف رجب من السنة المذكورة وهذا العام يؤرخ به في بلاد الأندلس كلها فيقال عام الزلاقة وهذه الواقعة من أشهر الوقائع  وثبت المعتمد في ذلك اليوم ثباتا عظيما وأصابه عدة جراحات في وجهه وبدنه وشهد له بالشجاعة وغنم المسلمون دوابهم وسلاحهم ورجع الأمير يوسف إلى بلاده والمعتمد إلى بلاده  ثم إن الأمير يوسف عاد إلى الأندلس في العام الثاني وخرج إليه المعتمد وحاصرا بعض حصون الفرنج فلم يقدرا عليه فرحلا عنه وعبر يوسف على غرناطة فخرج إليه صاحبها عبد الله بن بلكين ثم دخل البلد ليخرج إليه التقادم فغدر به يوسف ودخل البلد وأخرج عبد الله ودخل قصره فوجد 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        </w:t>
      </w:r>
      <w:r>
        <w:rPr>
          <w:rFonts w:ascii="Times New Roman" w:hAnsi="Times New Roman" w:cs="Times New Roman"/>
          <w:color w:val="0000FF"/>
          <w:sz w:val="36"/>
          <w:sz w:val="36"/>
          <w:szCs w:val="36"/>
          <w:rtl w:val="true"/>
        </w:rPr>
        <w:t>من الأموال والذخائر ما لا يحد ولا يحصى  ثم رجع إلى مراكش وقد أعجبه حسن بلاد الأندلس وبهجتها وما بها من المباني والبساتين والمطاعم وسائر أصناف الأموال التي لا توجد في مراكش فإنها بلاد بربر وأجلاف العربان وجعل خواص الأمير يوسف يعظمون عنده بلاد الأندلس ويحسنون له أخذها ويغرون قلبه على المعتمد بأشياء نقلوها عنه فتغير عليه وقصده فلما انتهى إلى سبتة جهز إليه العساكر وقدم عليها سير بن أبي بكر الأندلسي فوصل إلى إشبيلية وبها المعتمد فحاصره أشد محاصرة وظهر من مصابرة المعتمد وشدة بأسه وتراميه على الموت بنفسه ما لم يسمع بمثله والناس بالبلد قد استولى عليهم الفزع وخامرهم الجزع يقطعون سبلها سياحة ويخوضون نهرها سباحة ويترامون من شرفات الأسوار  فلما كان يوم الأحد العشرين من رجب سنة أربع وثمانين وأربعمائة هجم عسكر الأمير يوسف البلد وشنوا فيه الغارات ولم يتركوا لأحد شيئا وخرج الناس من منازلهم يسترون عوراتهم بأيديهم وقبض على المعتمد وأهله وكان قد قتل له ولدان قبل ذلك أحدهما المأمون وكان ينوب عن والده في قرطبة فحصروه بها إلى أن أخذوه وقتلوه والثاني الراضي كان أيضا نائبا عن أبيه في رندة وهي من الحصون المنيعة فنازلوها وأخذوها وقتلوا الراضي ولأبيهما المعتمد فيهما مراث كثيرة  وبعد ذلك جرى بإشبيلية على المعتمد ما ذكرناه  ولما أخذ المعتمد قيدوه من ساعته وجعل مع أهله في سفينة قال ابن خاقان في قلائد العقيان في هذا الموضع ثم جمع هو وأهله وحملتهم الجواري المنشآت وضمتهم كأنهم أموات بعدما ضاق عنهم القصر وراق منهم العصر والناس قد حشر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        </w:t>
      </w:r>
      <w:r>
        <w:rPr>
          <w:rFonts w:ascii="Times New Roman" w:hAnsi="Times New Roman" w:cs="Times New Roman"/>
          <w:color w:val="0000FF"/>
          <w:sz w:val="36"/>
          <w:sz w:val="36"/>
          <w:szCs w:val="36"/>
          <w:rtl w:val="true"/>
        </w:rPr>
        <w:t xml:space="preserve">بضفتي الوادي يبكون بدموع الغوادي فساروا والنوح يحدوهم والبوح باللوعة لا يعدوهم وفي ذلك يقول أبو بكر محمد بن عيسى الداني المعروف بابن اللب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كي السماء بدمع رائح غ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بهاليل من أبناء عب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ضيف أقفر بيت المكرمات فخ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ضم رحلك واجمع فضلة الز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قصيدة طويلة لا حاجة إلى ذكرها  وفي هذه الحال وصفتها يقول أبو محمد عبد الجبار بن حمديس الصقلي الشاعر المشهور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رحلتم بالندى في أكف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قل رضوى منكم وث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عت لساني بالقيامة قد د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ي الجبال الراسيات تس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بيات كثيرة وهذا المعنى مأخوذ من قول عبد الله بن المعتز في أبي العباس أحمد بن محمد بن الفرات الوزير وقد 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استوى الناس ومات الك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ح صرف الدهر أين الر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أبو العباس في نعش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وا انظروا كيف تسير الجب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ه أنشدها لما مات الوزير أبو القاسم عبيد الله بن سليمان بن وهب والله أعلم بالصواب ثم وجدت القول الثاني هو الصحيح والله أعلم  وتألم المعتمد يوما من قيده وضيقه وثقله فأنش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         ( </w:t>
      </w:r>
      <w:r>
        <w:rPr>
          <w:rFonts w:ascii="Times New Roman" w:hAnsi="Times New Roman" w:cs="Times New Roman"/>
          <w:color w:val="0000FF"/>
          <w:sz w:val="36"/>
          <w:sz w:val="36"/>
          <w:szCs w:val="36"/>
          <w:rtl w:val="true"/>
        </w:rPr>
        <w:t xml:space="preserve">تبدلت من ظل عز البن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ذل الحديد وثقل القي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ان حديدي سنانا ذلي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ضبا رقيقا صقيل الحدي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صار ذاك وذا أد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عض بساقي عض الأس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ثم إنهم حملوا إلى الأمير يوسف بمراكش فأمر بإرسال المعتمد إلى مدينة أغمات واعتقله بها ولم يخرج منها إلى الممات قال ابن خاقان ولما أجلي عن بلاده وأعري من طارفه وتلاده وحمل في السفين وأحل في العدوة محل الدفين تندبه منابره وأعواده ولا يدنو منه زواره ولا عواده بقي آسفا تتصعد زفراته وتطرد اطراد المذانب عبراته ولا يخلو بمؤانس ولا يرى إلا عرينا بدلا من تلك المكانس ولما لم يجد سلوا ولم يؤمل دنوا ولم ير وجه مسرة مجلوا تذكر منازله فشاقته وتصور بهجتها فراقته وتخيل استيحاش أوطانه وإجهاش قصره إلى قطانه وإظلام جوه من أقماره وخلوه من حراسه وسماره  وفي اعتقاله يقول أبو بكر الداني المذكور قصيدته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شيء من الأشياء ميق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منى من مناياهن غا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دهر في صبغة الحرباء منغ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وان حالاته فيها استحال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حن من لعب الشطرنج في 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بما قمرت بالبيدق الش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هذا غلط فإن الشاه بالهاء الملك بالعجمي وإذا كان كذلك فلا تسلم له القافية لأنها على حرف التاء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فض يديك من الدنيا وساك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أرض قد أقفرت والناس قد مات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 لعالمها الأرضي قد كت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يرة العالم العلوي أغمات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         </w:t>
      </w:r>
      <w:r>
        <w:rPr>
          <w:rFonts w:ascii="Times New Roman" w:hAnsi="Times New Roman" w:cs="Times New Roman"/>
          <w:color w:val="0000FF"/>
          <w:sz w:val="36"/>
          <w:sz w:val="36"/>
          <w:szCs w:val="36"/>
          <w:rtl w:val="true"/>
        </w:rPr>
        <w:t xml:space="preserve">وهي طويلة تقارب خمسين بيتا  وله أيضا في حبسه قصيدة عملها بأغمات سنة ست وثمانين وأربعما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شق رياحين السلام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ض بها مسكا عليك مخت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 لي مجازا إن عدمت حق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ك في نعمى وقد كنت منع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كر في عصر مضى لك مش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رجع ضوء الصبح عندي مظ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من أفق المجرة إذ ر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سوفك شمسا كيف أطلع أنج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عظمت فيك الرزية أ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ناك منها في المزية أعظ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ناة سعت للطعن حتى تقص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ف أطال الضرب حتى تث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ى آل عباد ولا ك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نائه صوب الغمامة إذ ه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بيب إلى قلبي حبيب ل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سى طلل يدنو بهم ول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باحهم كنا بهم نحمد ال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عدمناهم سرينا على ع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ا رعينا العز حول حم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أجدب المرعى وقد أقفر الح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ألبست أيدي الليالي مح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اسج سدى الغيث فيها وألح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صور خلت من ساكنيها فم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الأدم تمشي حول واقعة الد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يب بها الهام الصدى ول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اب القيان الطائر المترن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لم يكن فيها أنيس ولا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الوفد جمعا والخميس عرم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يت وقد فارقت ملكك 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ولهي أحكي عليك متم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صاب هوى بالنيرات من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بق في أرض المكارم م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ضيق علي الأرض حتى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قت وإياها سوارا ومعص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         ( </w:t>
      </w:r>
      <w:r>
        <w:rPr>
          <w:rFonts w:ascii="Times New Roman" w:hAnsi="Times New Roman" w:cs="Times New Roman"/>
          <w:color w:val="0000FF"/>
          <w:sz w:val="36"/>
          <w:sz w:val="36"/>
          <w:szCs w:val="36"/>
          <w:rtl w:val="true"/>
        </w:rPr>
        <w:t xml:space="preserve">ندبتك حتى لم يخل لي 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موعا بها أبكي عليك ولا د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ي على رسمي مقيم فإن أ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أجعل للباكين رسمي موس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كاك الحيا والريح شقت جيو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ك وناح الرعد باسمك معل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زق ثوب البرق واكتست ال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دادا وقامت أنجم الجو مأت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حار ابنك الإصباح وجدا فما اهت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غاض أخوك البحر غيضا فما ط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حل بدر التم بعدك د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أظهرت شمس الظهيرة مبس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ضى الله أن حطوك عن ظهر أش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م وأن أمطوك أشأم أده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قد انفكت عنه القيود فأشار إلى ذلك بقوله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ودك ذابت فانطلقت لقد 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ودك منهم بالمكارم أرح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جبت لأن لان الحديد وقد قس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كان منهم بالسريرة أ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نجيك من نجى من الجب يوس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ؤويك من آوى المسيح بن مر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بكاء على أيامهم وانتثار نظامهم عدة مقاطيع وقصائد مطولات يشتمل عليها جزء لطيف صدر عنه في صورة تأليف وهيئة تصنيف سماه نظم السلوك في وعظ الملوك  ووفد على المعتمد وهو بأغمات وفادة وفاء لا وفادة استجداء وحكي أنه لما عزم على الانفصال عنه بعث إليه المعتمد عشرين دينارا وشقة بغدادية وكتب م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النزر من كف الأس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تقبل يكن عين الشك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بل ما يذوب له حي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عذرته أحوال الفق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عدة أبيات قال أبو بكر المذكور فرددتها إليه لعلمي بحاله وأنه لم يترك عنده شيئا وكتبت إليه جوابها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         ( </w:t>
      </w:r>
      <w:r>
        <w:rPr>
          <w:rFonts w:ascii="Times New Roman" w:hAnsi="Times New Roman" w:cs="Times New Roman"/>
          <w:color w:val="0000FF"/>
          <w:sz w:val="36"/>
          <w:sz w:val="36"/>
          <w:szCs w:val="36"/>
          <w:rtl w:val="true"/>
        </w:rPr>
        <w:t xml:space="preserve">سقطت من الوفاء على خب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ذرني والذي لك في ضمي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ركت هواك وهو شقيق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ئن شقت برودي عن غد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كنت الطليق من الرز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ئن أصبحت أجحف بالأس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ذيمة أنت والزباء خا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ا أنا من يقصر عن قص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سير ولا أسير إلى اغت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اذ الله من سوء المص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أدرى بفضلك منك إ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بست الظل منه في الحر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أيض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رف في الندى خيل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سمح من قليل بالكث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منك أنك في ظ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فع للعفاة منار ن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ويدك سوف توسعني س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عاد ارتقاؤك للسر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وف تحلني رتب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اة تحل في تلك القص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زيد على ابن مروان عط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وأزيد ثم على جر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هب أن تعود إلى طل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الخسف ملتزم البد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عليه يوما بناته السجن وكان يوم عيد وكن يغزلن للناس بالأجرة في أغمات حتى إن إحداهن غزلت لبيت صاحب الشرطة الذي كان في خدمة أبيها وهو في سلطانه فرآهن في أطمار رثة وحالة سيئة فصد عن قلب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ما مضى كنت بالأعياد مس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اءك العيد في أغمات مأسو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رى بناتك في الأطمار جائ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زلن للناس لا يملكن قطمي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         ( </w:t>
      </w:r>
      <w:r>
        <w:rPr>
          <w:rFonts w:ascii="Times New Roman" w:hAnsi="Times New Roman" w:cs="Times New Roman"/>
          <w:color w:val="0000FF"/>
          <w:sz w:val="36"/>
          <w:sz w:val="36"/>
          <w:szCs w:val="36"/>
          <w:rtl w:val="true"/>
        </w:rPr>
        <w:t xml:space="preserve">برزن نحوك للتسليم خاش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صارهن حسيرات مكاسي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طأن في الطين والأقدام حاف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أنها لم تطأ مسكا وكاف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خد إلا ويشكو الجدب ظا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إلا مع الأنفاس ممطو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ان دهرك إن تأمره ممت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دك الدهر منهيا ومأمو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بات بعدك في ملك يس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ما بات بالأحلام مغ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عليه وهو في تلك الحال ولده أبو هاشم والقيود قد عضت بساقيه عض الأسود والتوت عليه التواء الأساود السود وهو لا يطيق إعمال قدم ولا يريق دمعا إلا ممتزجا بدم بعد ما عهد نفسه فوق منبر وسرير وفي وسط جنة وحرير تخفق عليه الألوية وتشرق منه الأندية فلما رآه بكى و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دي أما تعلمني مس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ت أن تشفق أو ترح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مي شراب لك واللحم 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لته لا تهشم الأعظ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صرني فيك أبو هاش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نثني والقلب قد هش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رحم طفيلا طائشا 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خش أن يأتيك مسترح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حم أخيات له 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رعتهن السم والعلق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هن من يفهم شيئا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فنا عليه للبكاء الع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غير لا يفهم شيئا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تح إلا لرضاع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اجتمع عنده جماعة من الشعراء وألحوا عليه في السؤال وهو على تلك الحال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وا اليسير من الأسير و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ؤالهم لأحق منهم فاعج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         ( </w:t>
      </w:r>
      <w:r>
        <w:rPr>
          <w:rFonts w:ascii="Times New Roman" w:hAnsi="Times New Roman" w:cs="Times New Roman"/>
          <w:color w:val="0000FF"/>
          <w:sz w:val="36"/>
          <w:sz w:val="36"/>
          <w:szCs w:val="36"/>
          <w:rtl w:val="true"/>
        </w:rPr>
        <w:t xml:space="preserve">لولا الحياء وعزة لخ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ي الحشا لحكاهم في المطل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شعار المعتمد وأشعار الناس فيه كثيرة وقد جاوزنا الحد في تطويل ترجمته وسببه أن قضيته غريبة لم يعهد مثلها ودخل فيها حديث أبيه وجده فطالت  وكانت ولادته في شهر ربيع الأول سنة إحدى وثلاثين وأربعمائة بمدينة باجة من بلاد الأندلس وملك بعد وفاة أبيه في التاريخ المذكور هناك وخلع في التاريخ المقدم ذكره  وتوفي في السجن بأغمات لإحدى عشرة ليلة خلت من شوال وقيل في ذي الحجة سنة ثمان وثمانين وأربعمائة رحمه الله تعالى ومن النادر الغريب أنه نودي في جنازته بالصلاة على الغريب بعد عظم سلطانه وجلالة شانه فتبارك من له البقاء والعزة والكبرياء  واجتمع عند قبره جماعة من الشعراء الذين كانوا يقصدونه بالمدائح ويجزل لهم المنائح فرثوه بقصائد مطولات وأنشدوها عند قبره وبكوا عليه فمنهم أبو بحر عبد الصمد شاعره المختص به رثاه بقصيدة طويلة أجاد فيها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 الملوك أسامع فأن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قد عدتك عن السماع عوا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نقلت عن القصور ولم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كما قد كنت في الأعي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بلت في هذا الثرى لك خاض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علت قبرك موضع الإنش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فرغ من إنشادها قبل الثرى ومرغ جسمه وعفر خده فأبكى كل من حضر  ويحكى أن رجلا رأى في منامه إثر الكائنة عليه كأن رجلا صعد منبر جامع قرطبة واستقبل الناس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ركب قد أناخوا عي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ذرى مجدهم حين بس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         ( </w:t>
      </w:r>
      <w:r>
        <w:rPr>
          <w:rFonts w:ascii="Times New Roman" w:hAnsi="Times New Roman" w:cs="Times New Roman"/>
          <w:color w:val="0000FF"/>
          <w:sz w:val="36"/>
          <w:sz w:val="36"/>
          <w:szCs w:val="36"/>
          <w:rtl w:val="true"/>
        </w:rPr>
        <w:t xml:space="preserve">سكت الدهر زمانا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أبكاهم دما حين نط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رأى أبو بكر الداني حفيد المعتمد وهو غلام وسيم قد اتخذ الصياغة صناعة وكان يلقب في أيام دولتهم فخر الدولة وهو من الألقاب السلطانية عندهم فنظر إليه وهو ينفخ الفحم بقصبة الصائغ فقال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اتنا فيك يا فخر العلا عظ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زء يعظم فيمن قدره عظ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وقت من نائبات الدهر مخن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اقت عليك وكم طوقتنا نع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اد طوقك في دكان قار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ما كنت في قصر حكى إ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رفت في آلة الصواغ أنم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در إلا الندى والسيف والق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د عهدتك للتقبيل تبسط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ستقل الثريا أن تكون ف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صائغا كانت العليا تصاغ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يا وكان عليه الحلي منتظ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نفخ في الصور هول ما حكاه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 رأيتك فيه تنفخ الفح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دت إذ نظرت عيني عليك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 عيني تشكو قبل ذاك ع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حطك الدهر لما حط من ش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حيف من أخلاقك الك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ح في العلا كوكبا إن لم تلح ق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م بها ربوة إن لم تقم 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و أنصفتك الشهب لانكس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وفى لك دمع العين لانسج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كى حديثك حتى الدهر حين غ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كيك رهطا وألفاظا ومبتس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حاجة إلى الزيادة على ما أودعناه هذه الترجمة  واللورقي بضم اللام وسكون الواو والراء وبعدها قاف هذه النسبة إلى لورقة وهي مدينة بالأندلس وهذا الشاعر ذكره في الخريدة وقال عاش بعد الخمسمائة طويلا وأورد كثيرا من شعره  وأغمات بفتح الهمزة وسكون الغين المعجمة وفتح الميم وبعد الألف تاء مثنا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        </w:t>
      </w:r>
      <w:r>
        <w:rPr>
          <w:rFonts w:ascii="Times New Roman" w:hAnsi="Times New Roman" w:cs="Times New Roman"/>
          <w:color w:val="0000FF"/>
          <w:sz w:val="36"/>
          <w:sz w:val="36"/>
          <w:szCs w:val="36"/>
          <w:rtl w:val="true"/>
        </w:rPr>
        <w:t xml:space="preserve">من فوقها وهي بليدة وراء مراكش بينهما مسافة يوم وخرج منهما جماعة مشاهير </w:t>
      </w: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بو بكر ابن اللبانة المذكور فما رأيت تاريخ وفاته في شيء من الكتب ولا رأيت من يعلم ذلك لكن رأيت في كتاب الحماسة التي صنفها أبو الحجاج يوسف البياسي المذكور بعد هذا أن ابن اللبانة قدم ميورقة في آخر شعبان سنة تسع وثمانين وأربعمائة ومدح ملكها مبشر بن سليمان بأبيات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 يروعك في حلى ريع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قت برونقه صفات ز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أظن أنه مات قبل المعتمد لأني ما رأيت له فيه مرثية إلى أن رأيت ما قاله البياسي والله تعالى أعلم </w:t>
      </w:r>
      <w:r>
        <w:rPr>
          <w:rFonts w:cs="Times New Roman" w:ascii="Times New Roman" w:hAnsi="Times New Roman"/>
          <w:color w:val="0000FF"/>
          <w:sz w:val="36"/>
          <w:szCs w:val="36"/>
        </w:rPr>
        <w:t>6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عتصم ابن صمادح الأندلسي  أبو يحيى محمد بن معن بن محمد بن أحمد بن صمادح المنعوت بالمعتصم التجيبي صاحب المرية وبجاية والصمادحية من بلاد الأندلس </w:t>
      </w: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جده محمد بن أحمد بن صمادح صاحب مدينة وشقة وأعمالها وذلك في أيام المؤيد هشام بن الحكم الأموي المذكور في ترجمة المعتمد بن عب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        </w:t>
      </w:r>
      <w:r>
        <w:rPr>
          <w:rFonts w:ascii="Times New Roman" w:hAnsi="Times New Roman" w:cs="Times New Roman"/>
          <w:color w:val="0000FF"/>
          <w:sz w:val="36"/>
          <w:sz w:val="36"/>
          <w:szCs w:val="36"/>
          <w:rtl w:val="true"/>
        </w:rPr>
        <w:t xml:space="preserve">فحاربه ابن عمه منذر بن يحيى التجيبي فاستظهر عليه وعجز عن دفعه لكثرة رجاله وترك له مدينة وشقة وفر بنفسه ولم يبق له بالبلد علقة وكان صاحب رأي ودهاء ولسان وعارضة لم يكن في أصحاب السيوف من يعدله في هذه الخلال في ذلك العصر </w:t>
      </w: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لده معن والد المعتصم مصاهرا لعبد العزيز بن أبي عامر صاحب بلنسية فلما قتل زهير مولى أبيه وكان صاحب المرية وثب عبد العزيز على المرية فملكها لكونها كانت لمولاهم فحسده على ذلك مجاهد بن عبد الله العامري المكني أبا الجيش صاحب دانية فخرج قاصدا بلاد عبد العزيز وهو بالمرية مشتغل في تركة زهير فلما سمع بخروج مجاهد خرج من المرية مبادرا لاستصلاحه واستخلف بها صهره ووزيره معن بن صمادح والد المعتصم فخانه في الأمانة وغدر به وطرده عن الإمارة فلم يبق في ملوك الطوائف بالأندلس أحد إلا ذمه على هذه الفعلة إلا أنه تم له الأمر واستتب  فلما مات انتقل الملك إلى ولده المعتصم وتسمى بأسماء الخلفاء وكان رحب الفناء جزل العطاء حليما عن الدماء طافت به الآمال واتسع في مدحه المقال وأعملت إلى حضرته الرحال ولزمه جماعة من فحول الشعراء كأبي عبد الله ابن الحداد وغيره وله أشعار حسنة فمن ذلك ما كتبه إلى أبي بكر ابن عمار الأندلسي المقدم ذكره يعا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هدني في الناس معرفتي 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ول اختباري صاحبا بعد صا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ترني الأيام خلا تس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واديه إلا ساءني في العواق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صرت أرجوه لدفع م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هر إلا كان إحدى النو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تب إليه ابن عمار جوابها وهي أبيات كثيرة فلا حاجة إلى ذكرها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بجسمي لبعده س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منه غير الدنو يبرين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         ( </w:t>
      </w:r>
      <w:r>
        <w:rPr>
          <w:rFonts w:ascii="Times New Roman" w:hAnsi="Times New Roman" w:cs="Times New Roman"/>
          <w:color w:val="0000FF"/>
          <w:sz w:val="36"/>
          <w:sz w:val="36"/>
          <w:szCs w:val="36"/>
          <w:rtl w:val="true"/>
        </w:rPr>
        <w:t xml:space="preserve">بين جفوني والنوم معت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صغر عنه حروب صف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كان صرف الزمان أبع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ك فطيف الخيال يدن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هنا أنشد بهاء الدين زهير بن محمد الكاتب المقدم ذكره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جفوني و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ذ غبت عني معت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 ذلك مقاطيع كثيرة  ولأبي عبد الله محمد بن أحمد بن خلف بن أحمد بن عثمان بن إبراهيم المعروف بالحداد القيسي من أهل المرية في مديحه قصائد بديعة فمن ذلك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ك بالوادي المقدس شاطئ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لعنبر الهندي ما أنا واط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من رياك واجد ريح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وح الهوى بين الجوانح ناش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في السرى من نارهم ومن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اة هداة والنجوم طواف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ذلك ما حنت ركابي وحمح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ابي وأوحى سيرها المتباط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هاجها ما هاجني ولع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وجد من نيران قلبي لواج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ويدا فذا وادي لبينى و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رد لباناتي وإني لظام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حبذا من آل لبنى موا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حبذا في أرض لبنى مواط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يادين تهيامي ومسرح خا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شوق غايات بها ومبادئ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حسبوا غيدا حوتها مقا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لك قلوب ضمنتها جآجئ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         ( </w:t>
      </w:r>
      <w:r>
        <w:rPr>
          <w:rFonts w:ascii="Times New Roman" w:hAnsi="Times New Roman" w:cs="Times New Roman"/>
          <w:color w:val="0000FF"/>
          <w:sz w:val="36"/>
          <w:sz w:val="36"/>
          <w:szCs w:val="36"/>
          <w:rtl w:val="true"/>
        </w:rPr>
        <w:t xml:space="preserve">وفي الكلة الزرقاء مكلوء ع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حف به زرق العوالي الكوالي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حاملة السلوان مبعث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ل إلى دين الصبابة صابي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نى مدى قرطيه عفر توال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هوى ضيا عينيه عين جواز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ي ملعب الصدغين أبيض ناص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لله للحسن أحمر قان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اتكة الألحاظ ناسكة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عت ولكن لحظ عينك خاط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آل الهوى جرحى ولكن دماؤ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وع هوام والجروح مآق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أعاني كلم طرفك في الح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تمزيق المهند راقي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أين أرجو برء نفسي من الج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ل ذي سقم من السقم باري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خرج من هذا إلى المدح وهذه القصيدة طنانة طويلة  وقصده أيضا من شعراء الأندلس أبو القاسم الأسعد بن بليطة وهو من فحول شعرائهم ومدحه بقصيدته الطائ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امة ريم زارني بعدما ش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نصته في الحلم بالشط فاشت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عى من أناس في الحشا ثمر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نيا ولم يرع العرار ولا الخم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اب كحل الليل في دمع ف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تبدى الصبح كاللمة الشم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دجى جيش من الزنج نا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رسل الإصباح في إثره القب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ها في صفة الدي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         ( </w:t>
      </w:r>
      <w:r>
        <w:rPr>
          <w:rFonts w:ascii="Times New Roman" w:hAnsi="Times New Roman" w:cs="Times New Roman"/>
          <w:color w:val="0000FF"/>
          <w:sz w:val="36"/>
          <w:sz w:val="36"/>
          <w:szCs w:val="36"/>
          <w:rtl w:val="true"/>
        </w:rPr>
        <w:t xml:space="preserve">كأن أنو شروان أعلاه ت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اظت عليه كف مارية القرط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بى حلة الطاوس حسن لب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كفه حتى سبى المشية البط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هم عطف الصدغ نونا بخ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تت بمسك الخال تنقطه نق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لامية جاءت وقد جعل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خاتم فيها فص غالية خ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دت تنقع المسواك في برد ثغ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ضمخت مسكا غدائرها المش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أحاجيها بما في جف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في الشفاه اللعس من حسنها المعط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حيرة الألحاظ من غير سك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شربت ألحاظ عينيك إسفن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صفرة المسواك في حمرة الل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ربك المخضر بالمسك قد خ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سى قزح قبلته فاخ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شفة اللمياء قد جاء مختل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في المدح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أبا يحيى بن معن أج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مها من كفه الوكف والبس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لف من در وشذر نج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ت به العليا على جيدها سم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سار سار المجد تحت لو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يحط المجد إلا إذا ح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يع عماد النار في الليل لل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يخبط العشواء طارقه خب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ركب يمموا مسقط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جاوز الركبان من دونك السقط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ي المجد تبغي لابن معن مناق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يوقد المصباح في الشمس قد أخ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طويلة مقدار تسعين بيتا أحسن فيها ناظمها مع وعو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        </w:t>
      </w:r>
      <w:r>
        <w:rPr>
          <w:rFonts w:ascii="Times New Roman" w:hAnsi="Times New Roman" w:cs="Times New Roman"/>
          <w:color w:val="0000FF"/>
          <w:sz w:val="36"/>
          <w:sz w:val="36"/>
          <w:szCs w:val="36"/>
          <w:rtl w:val="true"/>
        </w:rPr>
        <w:t xml:space="preserve">مسلك حرف رويها  وكان المعتصم المذكور قد اختص بمؤانسة الأمير يوسف بن تاشفين عند عبوره إلى جزيرة الأندلس حسبما شرحناه في ترجمة المعتمد بن عباد المذكور قبله وأقبل عليه أكثر من بقية ملوك الطوائف فلما تغيرت نية الأمير يوسف على المعتمد وجاهره المعتمد بالعصيان شاركه في ذلك المعتصم ووافقه على الخروج عن طاعته وعدم الانقياد لأمره فلما قصد الأمير يوسف بلاد الأندلس عزم على خلعهما وقبضهما  قال ابن بسام في الذخيرة وكان بين المعتصم وبين الله سريرة أسلفت له عند الحمام يدا مشكورة فمات وليس بينه وبين حلول الفاقرة به إلا أيام يسيرة في سلطانه وبلده وبين أهله وولده  حدثني من لا أرد خبره عن أروى بعض مسان حظايا أبيه قالت إني لعنده وهو يوصي بشانه وقد غلب على أكثر يده ولسانه ومعسكر أمير المسلمين تعني يوسف بن تاشفين يومئذ بحيث نعد خيماتهم ونسمع اختلاط أصواتهم إذ سمع وجبة من وجباتهم فقال لا إله إلا الله نغص علينا كل شيء حتى الموت قالت أروى فدمعت عيني فلا أنسى طرفا إلي يرفعه وإنشاده لي بصوت لا أكاد أسم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فق بدمعك لا تف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ين يديك بكاء طو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نتهى كلام ابن بسام  وقال محمد بن أيوب الأنصاري في كتابه الذي صنفه للسلطان الملك الناصر صلاح الدين رحمه الله تعالى في سنة ثمان وستين وخمسمائة في ترجمة المعتصم بن صمادح المذكور بعد أن ذكر طرفا من أخباره وشيئا من أشعاره وحكى صورة حصاره وقوله في مرضه نغص علينا كل شيء حتى الموت ومات يعني المعتصم في أثر ذلك عند طلوع الشمس يوم الخميس لثمان بقين من شهر ربيع الأول سنة أربع وثمانين وأربعمائة بالمرية رحمه الله تعالى ودفن في تربة له عند باب الخوخ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         </w:t>
      </w:r>
      <w:r>
        <w:rPr>
          <w:rFonts w:ascii="Times New Roman" w:hAnsi="Times New Roman" w:cs="Times New Roman"/>
          <w:color w:val="0000FF"/>
          <w:sz w:val="36"/>
          <w:sz w:val="36"/>
          <w:szCs w:val="36"/>
          <w:rtl w:val="true"/>
        </w:rPr>
        <w:t xml:space="preserve">وصمادح بضم الصاد المهملة وفتح الميم وبعد الألف دال مكسورة ثم حاء مهملة وهو الشديد  وبليطة والد أبي القاسم الأسعد الشاعر المذكور بكسر الباء الموحدة واللام المشددة وسكون الياء المثناة من تحتها وفتح الطاء المهملة وبعدها هاء ساكنة ولا أعرف معناه وهو بلغة أعاجم الأندلس  والتجيبي قد تقدم الكلام عليه  وبجاية بفتح الباء الموحدة والجيم وبعد الألف ياء ثم هاء ساكنة وهي مدينة بالأندلس  والمرية قد تقدم الكلام عليها والصمادحية منسوبة إلى صمادح المذكور  ووشقة بفتح الواو وسكون الشين المعجمة وفتح القاف وبعدها هاء ساكنة بلدة بالأندلس أيضا والله أعلم </w:t>
      </w:r>
      <w:r>
        <w:rPr>
          <w:rFonts w:cs="Times New Roman" w:ascii="Times New Roman" w:hAnsi="Times New Roman"/>
          <w:color w:val="0000FF"/>
          <w:sz w:val="36"/>
          <w:szCs w:val="36"/>
        </w:rPr>
        <w:t>6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هدي ابن تومرت  أبو عبد الله محمد بن عبد الله بن تومرت المنعوت بالمهدي الهرغي صاحب دعوة عبد المؤمن بن علي بالمغرب وقد تقدم في ترجمة عبد المؤمن طرف من خبره وكان ينتسب إلى الحسن بن علي بن أبي طالب رضي الله عنهما وجدت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        </w:t>
      </w:r>
      <w:r>
        <w:rPr>
          <w:rFonts w:ascii="Times New Roman" w:hAnsi="Times New Roman" w:cs="Times New Roman"/>
          <w:color w:val="0000FF"/>
          <w:sz w:val="36"/>
          <w:sz w:val="36"/>
          <w:szCs w:val="36"/>
          <w:rtl w:val="true"/>
        </w:rPr>
        <w:t>ظهر كتاب النسب للشريف العابد بخط بعض أهل الأدب من عصرنا نسب ابن تومرت المذكور فنقلته كما وجدته وهو محمد بن عبد الله بن عبد الرحمن بن هود ابن خالد بن تمام بن عدنان بن صفوان بن سفيان بن جابر بن يحيى بن عطاء بن رباح بن يسار بن العباس بن محمد بن الحسن بن علي بن أبي طالب رضي الله عنهما والله أعلم  وهو من جبل السوس في أقصى بلاد المغرب ونشأ هناك ثم رحل إلى المشرق في شبيبته طالبا للعلم فانتهى إلى العراق واجتمع بأبي حامد الغزالي والكيا الهراسي والطرطوشي وغيرهم وحج وأقام بمكة مديدة وحصل طرفا صالحا من علم الشريعة والحديث النبوي وأصول الفقه والدين  وكان ورعا ناسكا متقشفا مخشوشنا مخلولقا كثير الإطراق بساما في وجوه الناس مقبلا على العبادة لا يصحبه من متاع الدنيا إلا عصا وركوة  وكان شجاعا فصيحا في لسان العربي والمغربي شديد الإنكار على الناس فيما يخالف الشرع لا يقنع في أمر الله بغير إظهاره  وكان مطبوعا على الالتذاذ بذلك متحملا للأذى من الناس بسببه وناله بمكة شرفها الله تعالى شيء من المكروه من أجل ذلك فخرج منها إلى مصر وبالغ في الإنكار فزادوا في أذاه وطردته الدولة وكان إذا خاف من البطش وإيقاع الفعل به خلط في كلامه فينسب إلى الجنون فخرج من مصر إلى الإسكندرية وركب البحر متوجها إلى بلاده  وكان قد رأى في منامه وهو في بلاد المشرق كأنه شرب ماء البحر جميعه كرتين فلما ركب في السفينة شرع في تغيير المنكر على أهل السفينة وألزمهم بإقامة الصلوات وقراءة أحزاب من القرآن العظيم ولم يزل على ذلك حتى انتهى إلى المهدية إحدى مدن إفريقية وكان ملكها يومئذ الأمير يحيى بن تميم بن المعز ابن باديس الصنهاجي وذلك في سنة خمس وخمسمائة  هكذا وجدته في تاريخ القيروان وقد تقدم في ترجمة الأمير تميم والد يحيى المذكور أن محمد بن تومرت المذكور اجتاز في أيام ولايته بإفريقية عند عوده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        </w:t>
      </w:r>
      <w:r>
        <w:rPr>
          <w:rFonts w:ascii="Times New Roman" w:hAnsi="Times New Roman" w:cs="Times New Roman"/>
          <w:color w:val="0000FF"/>
          <w:sz w:val="36"/>
          <w:sz w:val="36"/>
          <w:szCs w:val="36"/>
          <w:rtl w:val="true"/>
        </w:rPr>
        <w:t>المشرق وكنت وجدته كذا أيضا والله أعلم بالصواب ولم يرحل إلى المشرق مرتين حتى يحمل ذلك على دفعتين فإن كان عوده في سنة خمس كما ذكرناه فهو في ولاية الأمير يحيى لأن أباه الأمير تميما توفي سنة إحدى وخمسمائة كما تقدم في ترجمته وإنما نبهت عليه لئلا يتوهم الواقف عليه أنه فاتني ذلك وهو متناقض  ورأيت في تاريخ القاضي الأكرم ابن القفطي وزير حلب وهو مرتب على السنين ما صورته في هذه السنة وكان آخر سنة إحدى عشرة وخمسمائة خرج محمد بن تومرت من مصر في زي الفقهاء بعد الطلب بها وبغيرها ووصل إلى بجاية والله أعلم بالصواب ولما وصل إلى المهدية نزل في مسجد معلق وهو على الطريق وجلس في طاق شارع إلى المحجة ينظر إلى المارة فلا يرى منكرا من آلة الملاهي أو أواني الخمر إلا نزل إليها وكسرها فتسامع به الناس في البلد فجاءوا إليه وقرأوا عليه كتبا من أصول الدين وبلغ خبره الأمير يحيى فاستدعاه مع جماعة من الفقهاء فلما رأى سمته وسمع كلامه أكرمه وأجله وسأله الدعاء فقال له أصلحك الله لرعيتك ولم يقم بعد ذلك بالمهدية إلا أياما يسيرة ثم انتقل إلى بجاية وأقام بها مدة وهو على حاله في الإنكار فأخرج منها إلى بعض قراها واسمها ملالة فوجد بها عبد المؤمن بن علي القيسي المقدم ذكره  ورأيت في كتاب المغرب عن سيرة ملوك المغرب أن محمد بن تومرت 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        </w:t>
      </w:r>
      <w:r>
        <w:rPr>
          <w:rFonts w:ascii="Times New Roman" w:hAnsi="Times New Roman" w:cs="Times New Roman"/>
          <w:color w:val="0000FF"/>
          <w:sz w:val="36"/>
          <w:sz w:val="36"/>
          <w:szCs w:val="36"/>
          <w:rtl w:val="true"/>
        </w:rPr>
        <w:t>قد اطلع من علوم أهل البيت على كتاب يسمى الجفر وأنه رأى فيه صفة رجل يظهر بالمغرب الأقصى بمكان يسمى السوس وهو من ذرية رسول الله يدعو إلى الله يكون مقامه ومدفنه بموضع من المغرب يسمى باسم هجاء حروفه ت ي ن م ل ورأى فيه أيضا أن استقامة ذلك الأمر واستيلاءه وتمكنه يكون على يد رجل من أصحابه هجاء اسمه ع ب د م و م ن ويجاوز وقته المائة الخامسة للهجرة فأوقع الله سبحانه وتعالى في نفسه أنه القائم بأول الأمر وأن أوانه قد أزف فما كان محمد يمر بموضع إلا سأل عنه ولا يرى أحدا إلا أخذ اسمه وتفقد حليته وكانت حلية عبد المؤمن معه فبينما هو في الطريق رأى شابا قد بلغ أشده على الصفة التي معه  فقال له محمد وقد تجاوزه ما اسمك يا شاب فقال عبد المؤمن فرجع إليه وقال له الله أكبر أنت بغيتي فنظر في حليته فوافقت ما عنده فقال له ممن أنت فقال من كومية قال أين مقصدك فقال الشرق فقال ما تبغي قال أطلب علما وشرفا قال وجدت علما وشرفا وذكرا اصحبني تنله فوافقه على ذلك فألقى محمد إليه أمره وأودعه سره  وكان محمد قد صحب رجلا يسمى عبد الله الونشريسي ففاوضه فيما عزم عليه من القيام فوافقه على ذلك أتم موافقة وكان الونشريسي ممن تهذب وقرأ فقها وكان جميلا فصيحا في لغة العرب وأهل المغرب فتحدثا يوما في كيفية الوصول إلى الأمر المطلوب فقال محمد لعبد الله أرى أن تستر ما أنت عليه من العلم والفصاحة عن الناس وتظهر من العجز واللكن والحصر والتعري عن الفضائل ما تشتهر به عند الناس لنتخذ الخروج عن ذلك واكتساب العلم والفصاحة دفعة واحدة ليقوم ذلك مقام المعجزة عند حاجتنا إليه فنصدق فيما نقوله ففعل عبد الله ذلك  ثم إن محمدا استدنى أشخاصا من أهل الغرب أجلادا في القوى الجسمانية أغمارا وكان أميل إلى الأغمار من أولي الفطن والاستبصار فاجتمع له من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        </w:t>
      </w:r>
      <w:r>
        <w:rPr>
          <w:rFonts w:ascii="Times New Roman" w:hAnsi="Times New Roman" w:cs="Times New Roman"/>
          <w:color w:val="0000FF"/>
          <w:sz w:val="36"/>
          <w:sz w:val="36"/>
          <w:szCs w:val="36"/>
          <w:rtl w:val="true"/>
        </w:rPr>
        <w:t>ستة سوى عبد الله الونشريسي ثم إنه رحل إلى أقصى المغرب واجتمع بعبد المؤمن بعد ذلك وتوجهوا جميعا إلى مراكش وملكها يومئذ أبو الحسن علي بن يوسف بن تاشفين وقد سبق ذكر والده في ترجمة المعتمد بن عباد والمعتصم بن صمادح وكان ملكا عظيما حليما ورعا عادلا متواضعا وكان بحضرته رجل يقال له مالك بن وهيب الأندلسي وكان عالما صالحا فشرع محمد في الإنكار على جاري عادته حتى أنكر على ابنة الملك وله في ذلك قصة يطول شرحها  وبلغ الملك خبره وأنه يتحدث في تغيير الدولة فتحدث مالك بن وهيب في أمره وقال نخاف من فتح باب يعسر علينا سده والرأي أن يحضر هذا الشخص وأصحابه لنسمع كلامهم بحضور جماعة من علماء البلد فأجاب الملك إلى ذلك وكان محمد وأصحابه مقيمين في مسجد خراب خارج البلد فطلبوهم فلما ضمهم المجلس قال الملك لعلماء بلده سلوا هذا الرجل ما يبغي منا فانتدب له قاضي المرية واسمه محمد بن أسود فقال ما هذا الذي يذكر عنك من الأقوال في حق الملك العادل الحليم المنقاد إلى الحق المؤثر طاعة الله تعالى على هواه فقال له محمد أما ما نقل عني فقد قلته ولي من ورائه أقوال وأما قولك إنه يؤثر طاعة الله تعالى على هواه وينقاد إلى الحق فقد حضر اعتب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        </w:t>
      </w:r>
      <w:r>
        <w:rPr>
          <w:rFonts w:ascii="Times New Roman" w:hAnsi="Times New Roman" w:cs="Times New Roman"/>
          <w:color w:val="0000FF"/>
          <w:sz w:val="36"/>
          <w:sz w:val="36"/>
          <w:szCs w:val="36"/>
          <w:rtl w:val="true"/>
        </w:rPr>
        <w:t>صحة هذا القول عنه ليعلم بتعريه عن هذه الصفة أنه مغرور بما تقولون له وتضرونه به مع علمكم أن الحجة عليه متوجهة فهل بلغك يا قاضي أن الخمرة تباع جهارا وتمشي الخنازير بين المسلمين وتؤخذ أموال اليتامى وعدد من ذلك شيئا كثيرا  فلما سمع الملك كلامه ذرفت عيناه وأطرق حياء ففهم الحاضرون من فحوى كلامه أنه طامع في المملكة لنفسه ولما رأوا سكوت الملك وانخداعه لكلامه لم يتكلم أحد منهم فقال مالك بن وهيب وكان كثير الاجتراء على الملك أيها الملك إن عندي لنصيحة إن قبلتها حمدت عاقبتها وإن تركتها لم تأمن غائلتها فقال الملك ما هي قال إني خائف عليك من هذا الرجل وأرى أنك تعتقله وأصحابه وتنفق عليهم كل يوم دينارا لتكتفي شره وإن لم تفعل ذلك لتنفقن عليه خزائنك كلها ثم لا ينفعك ذلك  فوافقه الملك على ذلك فقال له وزيره يقبح منك أن تبكي من موعظة هذا الرجل ثم تسيء إليه في مجلس واحد وأن يظهر منك الخوف منه مع عظم ملكك وهو رجل فقير لا يملك سد جوعه فلما سمع الملك كلامه أخذته عزة النفس واستهون أمره وصرفه وسأله الدعاء  وحكى صاحب كتاب المغرب في أخبار أهل المغرب أنه لما خرج من عند الملك لم يزل وجهه تلقاء وجهه إلى أن فارقه فقيل له نراك قد تأدبت مع الملك إذ لم توله ظهرك فقال أردت أن لا يفارق وجهي الباطل حتى أغيره ما استطعت انتهى كلامه  فلما خرج محمد وأصحابه من عند الملك قال لهم لا مقام لنا بمراكش مع وجود مالك بن وهيب فما نأمن من أن يعاود الملك في أمرنا فينالنا منه مكروه وإن لنا بمدينة أغمات أخا في الله فنقصد المرور به فلن نعدم منه رأيا ودعاء صالحا واسم هذا الشخص عبد الحق بن إبراهيم وهو من فقه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        </w:t>
      </w:r>
      <w:r>
        <w:rPr>
          <w:rFonts w:ascii="Times New Roman" w:hAnsi="Times New Roman" w:cs="Times New Roman"/>
          <w:color w:val="0000FF"/>
          <w:sz w:val="36"/>
          <w:sz w:val="36"/>
          <w:szCs w:val="36"/>
          <w:rtl w:val="true"/>
        </w:rPr>
        <w:t>المصامدة فخرجوا إليه ونزلوا عليه وأخبره محمد خبرهم وأطلعه على مقصدهم وما جرى لهم عند الملك فقال عبد الحق هذا الموضع لا يحميكم وإن أحصن المواضع المجاورة لهذا البلد تين مل وبيننا وبينها مسافة يوم في هذا الجبل فانقطعوا فيه برهة ريثما ينسى ذكركم فلما سمع محمد بهذا الاسم تجدد له ذكر اسم الموضع الذي رآه في كتاب الجفر فقصده مع أصحابه فلما أتوه رآهم أهله على تلك الصورة فعلموا أنهم طلاب العلم فقاموا إليهم وأكرموهم وتلقوهم بالترحاب وأنزلوهم في أكرم منازلهم وسأل الملك عنهم بعد خروجهم من مجلسه فقيل له إنهم سافروا فسره ذلك وقال تخلصنا من الإثم بحبسهم  ثم إن أهل الجبل تسامعوا بوصول محمد إليهم وكان قد سار فيهم ذكره فجاءوه من كل فج عميق وتبركوا بزيارته وكان كل من أتاه استدناه وعرض عليه ما في نفسه من الخروج على الملك فإن أجابه أضافه إلى خواصه وإن خالفه أعرض عنه  وكان يستميل الأحداث وذوي الغرة وكان ذوو العقل والعلم والحلم من أهاليهم ينهونهم ويحذرونهم من اتباعه ويخوفونهم من سطوة الملك فكان لا يتم له مع ذلك حال  وطالت المدة وخاف محمد من مفاجأة الأجل قبل بلوغ الأمل وخشي أن يطرأ على أهل الجبل من جهة الملك ما يحوجهم إلى تسليمه إليه والتخلي عنه فشرع في إعمال الحيلة فيما يشاركونه فيه ليعصوا على الملك بسببه فرأى بعض أولاد القوم شقرا زرقا وألوان آبائهم السمرة والكحل فسألهم عن سبب ذلك فلم يجيبوه فألزمهم بالإجابة فقالوا نحن من رعية الملك وله علينا خراج وفي كل سنة تصعد مماليكه إلينا ينزلون في بيوتنا ويخرجونا عنها ويخلون بمن فيها من النساء فتأتي الأولاد على هذه الصفة وما لنا قدرة على دفع ذلك عنا فقال محمد والله إن الموت خير من هذه الحياة وكيف رضيتم بهذا وأنتم أضرب خلق الله بالسيف وأطعنهم بالرمح والحربة فقالوا بالرغم لا بالرضا فقال أرأيتم لو أن ناصرا نصركم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        </w:t>
      </w:r>
      <w:r>
        <w:rPr>
          <w:rFonts w:ascii="Times New Roman" w:hAnsi="Times New Roman" w:cs="Times New Roman"/>
          <w:color w:val="0000FF"/>
          <w:sz w:val="36"/>
          <w:sz w:val="36"/>
          <w:szCs w:val="36"/>
          <w:rtl w:val="true"/>
        </w:rPr>
        <w:t>أعدائكم ما كنتم تصنعون قالوا كنا نقدم أنفسنا بين يديه للموت قالوا من هو قال ضيفكم يعني نفسه فقالوا السمع والطاعة وكانوا يغالون في تعظيمه فأخذ عليهم العهود والمواثيق واطمأن قلبه ثم قال لهم استعدوا لحضور هؤلاء بالسلاح فإذا جاءوكم على عاداتهم وخلوا بينهم وبين النساء وميلوا عليهم بالخمور فإذا سكروا فأذنوني بهم فلما حضر المماليك وفعل بهم أهل الجبل ما أشار به محمد وكان ليلا فأعلموه بذلك فأمر بقتلهم بأسرهم فلم يمض من الليل سوى ساعة حتى أتوا على آخرهم ولم يفلت منهم سوى مملوك واحد كان خارج المنازل لحاجة له فسمع التكبير عليهم والوقع بهم فهرب من غير الطريق حتى خلص من الجبل ولحق بمراكش وأخبر الملك بما جرى فندم على فوات محمد من يده وعلم أن الحزم كان مع مالك ابن وهيب فيما أشار به فجهز من وقته خيلا بمقدار ما يسع وادي تين مل فإنه ضيق المسلك وعلم محمد أنه لا بد من عسكر يخرج إليهم فأمر أهل الجبل بالقعود على أنقاب الوادي ومراصده واستنجد لهم بعض المجاورين فلما وصلت الخيل إليهم أقبلت عليهم الحجارة من جانبي الوادي مثل المطر وكان ذلك من أول النهار إلى آخره وحال بينهم الليل فرجع العسكر إلى الملك وأعلموه بما تم لهم فعلم أنه لا طاقة له بأهل الجبل لتحصنهم فأعرض عنهم  وتحقق محمد ذلك منه وصفت له مودة أهل الجبل فعند ذلك استدعى الونشريسي المذكور وقال له هذا أوان إظهار فضائلك دفعة واحدة  ليقوم لك مقام المعجزة لنستميل بك قلوب من لا يدخل في الطاعة ثم اتفقا على أنه يصلي الصبح ويقول بلسان فصيح بعد استعمال العجمة واللكنة في تلك المدة إني رأيت البارحة في منامي وقد نزل بي ملكان من السماء وشقا فؤادي وغسلاه وحشياه علما وحكمة وقرآنا فلما أصبح فعل ذلك وهو فصل يطول شرحه فانقاد له كل صعب القياد وعجبوا من حاله وحفظه القرآ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        </w:t>
      </w:r>
      <w:r>
        <w:rPr>
          <w:rFonts w:ascii="Times New Roman" w:hAnsi="Times New Roman" w:cs="Times New Roman"/>
          <w:color w:val="0000FF"/>
          <w:sz w:val="36"/>
          <w:sz w:val="36"/>
          <w:szCs w:val="36"/>
          <w:rtl w:val="true"/>
        </w:rPr>
        <w:t>في النوم فقال له محمد فعجل لنا البشرى في أنفسنا وعرفنا أسعداء نحن أم أشقياء فقال له أما أنت فانك المهدي القائم بأمر الله ومن تبعك سعد ومن خالفك هلك ثم قال اعرض أصحابك علي حتى أميز أهل الجنة من أهل النار وعمل في ذلك حيلة قتل بها من خالف أمر محمد وأبقى من أطاعه وشرح ذلك يطول وكان غرضه أن لا يبقى في الجبل مخالف لمحمد فلما قتل من قتل علم محمد أن في الباقين من له أهل وأقارب قتلوا وأنهم لا تطيب قلوبهم بذلك فجمعهم وبشرهم بانتقال ملك مراكش إليهم واغتنام أموالهم فسرهم ذلك وسلاهم عن أهلهم وبالجملة فإن تفصيل هذه الواقعة يطول شرحه ولسنا بصدد ذلك  وخلاصة الأمر أن محمدا لم يزل حتى جهز جيشا عدد رجاله عشرة آلاف بين فارس وراجل وفيهم عبد المؤمن والونشريسي وأصحابه كلهم وأقام هو بالجبل فنزل القوم لحصار مراكش وأقاموا عليها شهرا ثم كسروا كسرة شنيعة وهرب من سلم من القتل وكان فيمن سلم عبد المؤمن وقتل الونشريسي وبلغ محمدا الخبر وهو بالجبل وحضرته الوفاة قبل عود أصحابه إليه فأوصى من حضر أن يبلغ الغائبين أن النصر لهم وأن العاقبة حميدة فلا يضجروا وليعاودوا القتال وان الله سبحانه وتعالى سيفتح على أيديهم والحرب سجال وإنكم ستقوون ويضعفون ويقلون وتكثرون وأنتم في مبدإ أمر وهم في آخره ومثل هذه الوصايا وأشباهها وهي وصية طويلة  ثم إنه توفي إلى رحمة الله تعالى في سنة أربع وعشرين وخمسمائة ودفن في الجبل وقبره هناك مشهور يزار وهذه السنة تسمى عندهم عام البحيرة وكانت ولادته يوم عاشوراء سنة خمس وثمانين وأربعمائة وأول ظهوره ودعائه إلى هذا الأمر سنة أربع عشرة وخمسمائة  وكان رجلا ربعة قضيفا أسمر عظيم الهامة حديد النظر وقال صاحب كتاب المغرب في أخبار أهل المغرب في حق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         ( </w:t>
      </w:r>
      <w:r>
        <w:rPr>
          <w:rFonts w:ascii="Times New Roman" w:hAnsi="Times New Roman" w:cs="Times New Roman"/>
          <w:color w:val="0000FF"/>
          <w:sz w:val="36"/>
          <w:sz w:val="36"/>
          <w:szCs w:val="36"/>
          <w:rtl w:val="true"/>
        </w:rPr>
        <w:t xml:space="preserve">آثاره تنبيك عن أخب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كأنك بالعيان ترا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دم في الثرى وهمة في الثريا ونفس ترى إراقة ماء الحياة دون إراقة ماء المحيا أغفل المرابطون حله وربطه حتى دب دبيب الفلق في الغسق وترك في الدنيا دويا أنشأ دولة لو شاهدها أبو مسلم لما كان لعزمه فيها بمسلم وكان قوته من غزل أخت له رغيفا في كل يوم بقليل سمن أو زيت ولم ينتقل عن هذا حين كثرت عليه الدنيا ورأى أصحابه يوما وقد مالت نفوسهم إلى كثرة ما غنموه فأمر بضم ذلك جميعه وأحرقه وقال من كان يتبعني للدنيا فما له عندي إلا ما رأى ومن تبعني للآخرة فجزاؤه عند الله تعالى  وكان على خمول زيه وبسط وجهه مهيبا منيع الحجاب إلا عند مظلمة وله رجل مختص بخدمته والإذن عليه وكان له شع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ت بأعضادهم إذ ن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ك القوم إذ ود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أنت تنهى ولا تنت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مع وعظا ولا تس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حجر الشحذ حتى م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ن الحديد ولا تق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رد من الدنيا فإنك 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جت إلى الدنيا وأنت مج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يضا يتمثل ب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غامرت في شرف مر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قنع بما دون النج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طعم الموت في أمر حق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طعم الموت في أمر عظيم  وبق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رف الأيام معرفتي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ناس روى رمحه غير راح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س بمرحوم إذا ظفرو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في الردى الجاري عليهم بآث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قول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5         ( </w:t>
      </w:r>
      <w:r>
        <w:rPr>
          <w:rFonts w:ascii="Times New Roman" w:hAnsi="Times New Roman" w:cs="Times New Roman"/>
          <w:color w:val="0000FF"/>
          <w:sz w:val="36"/>
          <w:sz w:val="36"/>
          <w:szCs w:val="36"/>
          <w:rtl w:val="true"/>
        </w:rPr>
        <w:t xml:space="preserve">وما أنا منهم بالعيش ف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 معدن الذهب الرغا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لم يفتح شيئا من البلاد وإنما قرر القواعد ومهدها ورتب الأحوال ووطدها وكانت الفتوحات على يد عبد المؤمن كما تقدم ذكره في ترجمته  والهرغي بفتح الهاء وسكون الراء وبعدها غين معجمة هذه النسبة إلى هرغة وهي قبيلة كبيرة من المصامدة في جبل السوس في أقصى المغرب تنسب إلى الحسن بن علي بن أبي طالب رضي الله عنهما يقال إنها نزلت في ذلك المكان عندما فتح المسلمون البلاد على يد موسى بن نصير الآتي ذكره إن شاء الله تعالى  وتومرت بضم التاء المثناة من فوقها وسكون الواو وفتح الميم وسكون الراء بعدها تاء مثناة من فوقها أيضا وهو اسم بربري  والونشريسي بفتح الواو وسكون النون وفتح الشين المعجمة وكسر الراء وسكون الياء المثناة من تحتها وبعدها سين مهملة هذه النسبة إلى ونشريس وهي بليدة بإفريقية من أعمال بجاية بين باجة وقسطنطينة المغرب  وتين مل بكسر التاء المثناة من فوقها وسكون الياء المثناة من تحتها وبعدها نون ثم ميم مفتوحة ولام مشددة  وقد تقدم الكلام على الجفر في ترجمة عبد المؤمن فليكشف من هناك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6        689  </w:t>
      </w:r>
      <w:r>
        <w:rPr>
          <w:rFonts w:ascii="Times New Roman" w:hAnsi="Times New Roman" w:cs="Times New Roman"/>
          <w:color w:val="0000FF"/>
          <w:sz w:val="36"/>
          <w:sz w:val="36"/>
          <w:szCs w:val="36"/>
          <w:rtl w:val="true"/>
        </w:rPr>
        <w:t xml:space="preserve">أبو بكر الاخشيد  أبو بكر محمد بن أبي محمد طغج وتفسيره عبد الرحمن ابن جف بن يلتكين بن فوران بن فوري ابن خاقان الفرغاني الأصل صاحب سرير الذهب المنعوت بالإخشيد صاحب مصر والشام والحجاز أصله من أولاد ملوك فرغانة </w:t>
      </w:r>
      <w:r>
        <w:rPr>
          <w:rFonts w:cs="Times New Roman" w:ascii="Times New Roman" w:hAnsi="Times New Roman"/>
          <w:color w:val="0000FF"/>
          <w:sz w:val="36"/>
          <w:szCs w:val="36"/>
        </w:rPr>
        <w:t>2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معتصم بالله بن هارون الرشيد قد جلبوا إليه من فرغانة جماعة كثيرة فوصفوا له جف وغيره بالشجاعة والتقدم في الحروب فوجه المعتصم من أحضرهم فلما وصلوا إليه بالغ في إكرامهم وأقطعهم قطائع بسر من رأى وقطائع جف إلى الآن معروفة هناك ولم يزل مقيما بها وجاءته الأولاد وتوفي جف ببغداد في الليلة التي قتل فيها المتوكل وكانت ليلة الأربعاء لثلاث خلون من شوال سنة سبع وأربعين ومائ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7        210 </w:t>
      </w:r>
      <w:r>
        <w:rPr>
          <w:rFonts w:ascii="Times New Roman" w:hAnsi="Times New Roman" w:cs="Times New Roman"/>
          <w:color w:val="0000FF"/>
          <w:sz w:val="36"/>
          <w:sz w:val="36"/>
          <w:szCs w:val="36"/>
          <w:rtl w:val="true"/>
        </w:rPr>
        <w:t>فخرج أولاده إلى البلاد يتصرفون ويطلبون لهم معايش فاتصل طغج بن جف بلؤلؤ غلام ابن طولون وهو إذ ذاك مقيم بديار مصر فاستخدمه على ديار مصر ثم انحاز طغج إلى جملة أصحاب إسحاق بن كنداج فلم يزل معه إلى أن مات أحمد بن طولون وجرى الصلح بين ولده أبي الجيش خمارويه ابن أحمد بن طولون المقدم ذكره وبين إسحاق بن كنداج ونظر أبو الجيش إلى طغج بن جف في جملة أصحاب إسحاق فأعجب به وأخذه من إسحاق وقدمه على جميع من معه وقلده دمشق وطبرية ولم يزل معه إلى أن قتل أبو الجيش في تاريخه المقدم ذكره فرجع طغج إلى الخليفة المكتفي بالله فخلع عليه وعرف له ذلك وكان وزير الخليفة يومئذ العباس بن الحسن فسام طغج أن يجري في التذلل له مجرى غيره فكبرت نفس طغج عن ذلك فأغرى به المكتفي فقبض عليه وحبسه وابنه أبا بكر محمد بن طغج المذكور فتوفي طغج في السجن  وبقي ولده أبو بكر بعده محبوسا مدة ثم أطلق وخلع عليه ولم يزل يراصد العباس بن الحسن الوزير المذكور حتى أخذ بثأر أبيه هو وأخوه عبيد الله في الوقت الذي قتله فيه الحسين بن حمدان  ثم خرج أبو بكر وأخوه عبيد الله في سنة ست وتسعين ومائتين وهرب عبيد الله إلى ابن أبي الساج وهرب أبو بكر إلى الشام وأقام متغربا في البادية سنة ثم اتصل بأبي منصور تكين الخزري فكان أكبر أركانه  ومما كبر به اسمه سريته إلى النقيب على الجمع الذين تجمعوا على الحجاج لقطع الطريق عليهم وذلك سنة ست وثلثمائة وهو يومئذ يتقلد عمان وجبال الشراة من قبل تكين المذكور وظفره بهم ومجيء الحاج وقد فرغ من أمرهم بأسر من أسره وقتل من قتله وشرد الباقين  وكان قد حج في هذه السنة من دار الخليفة المقتدر بالله امرأة تعرف بعجوز فحدثت المقتدر بالله بما شاهد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8        </w:t>
      </w:r>
      <w:r>
        <w:rPr>
          <w:rFonts w:ascii="Times New Roman" w:hAnsi="Times New Roman" w:cs="Times New Roman"/>
          <w:color w:val="0000FF"/>
          <w:sz w:val="36"/>
          <w:sz w:val="36"/>
          <w:szCs w:val="36"/>
          <w:rtl w:val="true"/>
        </w:rPr>
        <w:t>منه فأنفذ إليه خلعا وزيادة في رزقه  ولم يزل أبو بكر في صحبة تكين إلى سنة ست عشرة وثلثمائة ثم فارقه بسبب اقتضى ذلك ولا حاجة بنا إلى التطويل بذكره وسار إلى الرملة فوردت كتب المقتدر إليه بولاية الرملة فأقام بها إلى سنة ثماني عشرة فوردت كتب المقتدر إليه بولاية دمشق فسار إليها ولم يزل بها إلى أن ولاه القاهر بالله ولاية مصر في شهر رمضان سنة إحدى وعشرين وثلثمائة ودعي له بها مدة اثنتين وثلاثين يوما ولم يدخلها ثم ولي أبو العباس أحمد بن كيغلغ الولاية الثانية من قبل القاهر أيضا لتسع خلون من شوال سنة إحدى وعشرين وثلثمائة ثم أعيد إليها أبو بكر محمد بن الإخشيد من جهة الخليفة الراضي بالله بن المقتدر بعد خلع عمه القاهر عن الخلافة وضم إليه البلاد الشامية والجزرية والحرمين وغير ذلك ودخل مصر يوم الأربعاء لسبع بقين من شهر رمضان المعظم سنة ثلاث وعشرين وثلثمائة وقيل إنه لم يزل على مصر فقط إلى أن توفي الراضي بالله في سنة تسع وعشرين وثلثمائة وتولى أخوه المقتفي لأمر الله فضم إليه الشام والحجاز وغير ذلك والله أعلم  ثم إن الراضي لقبه بالإخشيد في شهر رمضان المعظم سنة سبع وعشرين وثلثمائة وإنما لقبه بذلك لأنه لقب ملوك فرغانة وهو من أولادهم كما سبق ذكره في أول هذه الترجمة وتفسيره بالعربي ملك الملوك وكل من ملك تلك الناحية لقبوه بهذا اللقب كما لقبوا كل من ملك بلاد فارس كسرى وملك الترك خاقان وملك الروم قيصر وملك الشام هرقل وملك اليمن تبع وملك الحبشة النجاشي وغير ذلك  وقيصر كلمة فرنجية تفسيرها بالعربية شق عنه وسببه أن أمه ماتت في المخاض فشق بطنها وأخرج فسمي قيصر وكان يفتخر بذلك على غيره من الملوك لأنه لم يخرج من الرحم واسمه أغسطس وهو أول ملوك الروم وقد قيل إنه في السنة الثالثة والأربعين من ملكه ولد المسي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9        </w:t>
      </w:r>
      <w:r>
        <w:rPr>
          <w:rFonts w:ascii="Times New Roman" w:hAnsi="Times New Roman" w:cs="Times New Roman"/>
          <w:color w:val="0000FF"/>
          <w:sz w:val="36"/>
          <w:sz w:val="36"/>
          <w:szCs w:val="36"/>
          <w:rtl w:val="true"/>
        </w:rPr>
        <w:t>عيسى عليه السلام وقيل في السنة السابعة عشرة من ملكه فسموا ملوك الروم باسمه والله أعلم  ودعي له إخشيد على المنابر بهذا اللقب واشتهر به وصار كالعلم عليه وكان ملكا حازما كثير التيقظ في حروبه ومصالح دولته حسن التدبير مكرما للجنود شديد القوى لا يكاد يجر قوسه غيره وذكر محمد بن عبد الملك الهمداني في تاريخه الصغير الذي سماه عيون السير ان جيشه كان يحتوي على أربعمائة ألف رجل وأنه كان جبانا وكان له ثمانية آلاف مملوك يحرسه في كل ليلة ألفان منهم ويوكل بجانب خيمته الخدم إذا سافر ثم لا يثق حتى يمضي إلى خيم الفراشين فينام فيها  ولم يزل على مملكته وسعادته إلى أن توفي في الساعة الرابعة من يوم الجمعة لثمان بقين من ذي الحجة سنة أربع وثلاثين وثلثمائة بدمشق وحمل تابوته إلى بيت المقدس فدفن به وقال أبو الحسين الرازي توفي في سنة خمس وثلاثين والله أعلم وكانت ولادته يوم الاثنين منتصف شهر رجب من سنة ثمان وستين ومائتين ببغداد بشارع باب الكوفة رحمه الله تعالى  وهو أستاذ كافور الإخشيدي وفاتك المجنون وقد تقدم ذكر كل واحد منهما في ترجمة مستقلة في هذا الكتاب  ثم قام كافور المذكور بتربية ابني مخدومه أحسن قيام وهما أبو القاسم أنوجور وأبو الحسن علي كما تقدم شرحه في ترجمة كافور فأغنى عن إعادته هاهنا فقد ذكرت هناك تاريخ مولد كل واحد منهما ومدة ولايته وتاريخ وفاته على سبيل الاختصار واستوفيت حديث كافور وما كان منه إلى حين وفاته وأن الجند أقاموا بعده أبا الفوارس أحمد بن علي بن الإخشيد المذكور وأحلت بقية الكلام في ذلك على ذكره في هذه الترجمة وكان عمر أبي الفوارس أحمد يوم ذاك إحدى عشرة 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0        211 </w:t>
      </w:r>
      <w:r>
        <w:rPr>
          <w:rFonts w:ascii="Times New Roman" w:hAnsi="Times New Roman" w:cs="Times New Roman"/>
          <w:color w:val="0000FF"/>
          <w:sz w:val="36"/>
          <w:sz w:val="36"/>
          <w:szCs w:val="36"/>
          <w:rtl w:val="true"/>
        </w:rPr>
        <w:t xml:space="preserve">وجعلوا خليفته في تدبير أموره أبا محمد الحسن بن عبيد الله بن طغج ابن جف وهو ابن عم أبيه وكان صاحب الرملة من بلاد الشام وهو الذي مدحه المتنبي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لائمي إن كنت وقت اللو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مت بما بي بين تلك الم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 مخلص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صلت لم أترك مصالا لفا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قلت لم أترك مقالا لع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لا فخانتني القوافي وعاق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بن عبيد الله ضعف العز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حسن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دون ما بين الفرات وب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ابا يمشي الخيل فوق الجما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طعن غطاريف كأن أك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فن الردينيات قبل المعاص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ته على الأعداء من كل جانب سيوف بني طغج بن جف القماق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 المحسنون الكر في حومة الوغ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سن منه كرهم في المكا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م يحسنون العفو عن كل مذ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تملون الغرم عن كل غا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يون إلا أنهم في نز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ل حياء من شفار الصوا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احتقار الأسد شبهتها 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ا معدودة في البه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يم نفضت الناس لما بلغ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م ما جف من زاد قا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د سروري لا يفي بندا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تركه في عمري المتقا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طويلة من غرر القصائد  ولما تقرر الأمر على هذه القاعدة تزوج الحسن بن عبيد الله ابنة عمه الإخشيد دعوا له على المنابر بعد أبي الفوارس أحمد بن علي وهو بالشام واستمر الح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1        </w:t>
      </w:r>
      <w:r>
        <w:rPr>
          <w:rFonts w:ascii="Times New Roman" w:hAnsi="Times New Roman" w:cs="Times New Roman"/>
          <w:color w:val="0000FF"/>
          <w:sz w:val="36"/>
          <w:sz w:val="36"/>
          <w:szCs w:val="36"/>
          <w:rtl w:val="true"/>
        </w:rPr>
        <w:t>على ذلك إلى يوم الجمعة لثلاث عشرة ليلة خلت من شعبان من سنة ثمان وخمسين وثلثمائة ودخل إلى مصر رايات المغاربة الواصلين صحبة القائد جوهر المغربي المقدم ذكره وانقرضت الدولة الإخشيدية وكانت مدتها أربعا وثلاثين سنة وعشرة أشهر وأربعة وعشرين يوما  وكان قد قدم ابن عبيد الله من الشام منهزما من القرامطة لما استولوا على الشام ودخل على ابنة عمه التي تزوجها وحكم وتصرف وقبض على الوزير جعفر ابن الفرات وصادره وعذبه ثم سار إلى الشام في مستهل شهر ربيع الآخر من سنة ثمان وخمسين وثلثمائة  ولما سير القائد جوهر المغربي جعفر بن فلاح إلى الشام وملك البلاد حسبما شرحته في ترجمته أسر جعفر بن فلاح أبا محمد ابن عبيد الله وسيره إلى مصر مع جماعة من أمراء الشام إلى القائد جوهر ودخلوا مصر في جمادى الأولى سنة تسع وخمسين وكان ابن عبيد الله قد أساء إلى أهل مصر في مدة ولايته عليهم فلما وصلوا إلى مصر تركوهم وقوفا مشهورين مقدار سبع ساعات والناس ينظرون إليهم وشمت بهم من في نفسه منهم شيء ثم أنزلوا في مضرب القائد جوهر وجعلوا مع المعتقلين  وفي السابع عشر من جمادى الأولى أرسل القائد جوهر ولده جعفرا إلى مولاه المعز ومعه هدايا عظيمة تجل عن الوصف وأرسل معه المأسورين الواصلين من الشام وفيهم ابن عبيد الله وحملوا في مركب بالنيل وجوهر واقف ينظر إليهم فانقلب المركب فصاح ابن عبيد الله على القائد جوهر يا أبا الحسن أتريد أن تغرقنا فاعتذر إليه وأظهر التوجع له ثم نقلوا إلى مركب آخر وكانوا مقيدين فلم أقف لهم بعدها على خبر والله أعلم  ثم وجدت بعدها في تاريخ العتقي أن الحسن المذكور توفي ليلة الجمعة لعشر بقين من شهر رجب سنة إحدى وسبعين وثلثمائة وصلى عليه العزيز نزار بن المعز المذكور في القصر بالقاه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2         </w:t>
      </w:r>
      <w:r>
        <w:rPr>
          <w:rFonts w:ascii="Times New Roman" w:hAnsi="Times New Roman" w:cs="Times New Roman"/>
          <w:color w:val="0000FF"/>
          <w:sz w:val="36"/>
          <w:sz w:val="36"/>
          <w:szCs w:val="36"/>
          <w:rtl w:val="true"/>
        </w:rPr>
        <w:t xml:space="preserve">وذكر الفرغاني في تاريخه أن ولادة الحسن المذكور في سنة اثنتي عشرة وثلثمائة وأنه توفي في التاريخ المذكور وأن أبا الفوارس أحمد بن علي المذكور توفي لثلاث عشرة ليلة خلت من ربيع الأول سنة سبع وسبعين وثلثمائة والله أعلم  والإخشيد بكسر الهمزة وسكون الخاء المعجمة وكسر الشين المعجمة وبعدها ياء ساكنة مثناة من تحتها ثم دال مهملة وقد تقدم الكلام على تفسير هذه الكلمة  وطغج بضم الطاء المهملة وسكون الغين المعجمة وبعدها جيم  وجف بضم الجيم وفتحها وبعدها فاء مشددة  ويلتكين بفتح الياء المثناة من تحتها وسكون اللام وكسر التاء المثناة من فوقها وبعدها كاف مكسورة ثم ياء مثناة من تحتها ثم نون  وفوران بضم الفاء وفوري بضم الفاء </w:t>
      </w:r>
      <w:r>
        <w:rPr>
          <w:rFonts w:cs="Times New Roman" w:ascii="Times New Roman" w:hAnsi="Times New Roman"/>
          <w:color w:val="0000FF"/>
          <w:sz w:val="36"/>
          <w:szCs w:val="36"/>
        </w:rPr>
        <w:t>2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تكين المذكور فإنه ولي مصر ثلاث مرات وتوفي بها في المرة الثالثة يوم السبت لست عشرة ليلة خلت من شهر ربيع الأول سنة إحدى وعشرين وثلثمائة وتولاها بعده أبو بكر الإخشيد كما تقدم ذكره </w:t>
      </w: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حمد بن كيغلغ فقد ذكره الحافظ ابن عساكر في تاريخ دمشق في ترجمة مستقلة وذكر ولايته مصر وقال وجرت بينه وبين محمد بن تكين الخاصة حروب إلى أن خلص الأمر له ثم قدم محمد بن طغج أميرا على مصر من قبل الراضي فسلم إليه مصر وكان أحمد أديبا شاعرا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كن للكاس في كف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غيث لب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ما تعلم أن الغي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ق مستح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3         ( </w:t>
      </w:r>
      <w:r>
        <w:rPr>
          <w:rFonts w:ascii="Times New Roman" w:hAnsi="Times New Roman" w:cs="Times New Roman"/>
          <w:color w:val="0000FF"/>
          <w:sz w:val="36"/>
          <w:sz w:val="36"/>
          <w:szCs w:val="36"/>
          <w:rtl w:val="true"/>
        </w:rPr>
        <w:t xml:space="preserve">واعطشا إلى ف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مج خمرا من بر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قسم الناس فحس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ك من كل أح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ومات أخوه إبراهيم بن كيغلغ في مستهل ذي القعدة سنة ثلاث وثلثمائة </w:t>
      </w: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بنه إسحاق بن إبراهيم هو الذي كان بطرابلس وعاق بها أبا الطيب المتنبي لما قدمها من الرملة يريد أنطاكية ليمدحه فلم يفعل وهجاه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وى القلوب سريرة لا ت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ضا نظرت وخلت أني أ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راح من عنده فبلغه موته بجبلة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لنا مات إسحاق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دواء الذي يشفي من الحم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والتي قبلها موجودتان في ديوانه فلذلك تركنا ذكرهما وله فيه أيضا غير ذلك من الهجاء تجاوز الله عنا وعنهم أجمعين </w:t>
      </w:r>
      <w:r>
        <w:rPr>
          <w:rFonts w:cs="Times New Roman" w:ascii="Times New Roman" w:hAnsi="Times New Roman"/>
          <w:color w:val="0000FF"/>
          <w:sz w:val="36"/>
          <w:szCs w:val="36"/>
        </w:rPr>
        <w:t>6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غرلبك  أبو طالب محمد بن ميكائيل بن سلجوق بن دقاق الملقب ركن الدين طغرلبك أول ملوك السلجوقية كان هؤلاء القوم قبل استيلائهم على الممالك يسكنون في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4        </w:t>
      </w:r>
      <w:r>
        <w:rPr>
          <w:rFonts w:ascii="Times New Roman" w:hAnsi="Times New Roman" w:cs="Times New Roman"/>
          <w:color w:val="0000FF"/>
          <w:sz w:val="36"/>
          <w:sz w:val="36"/>
          <w:szCs w:val="36"/>
          <w:rtl w:val="true"/>
        </w:rPr>
        <w:t>وراء النهر في موضع بينه وبين بخارى مسافة عشرين فرسخا وهم أتراك وكانوا عددا يجل عن الحصر والإحصاء وكانوا لا يدخلون تحت طاعة سلطان وإذا قصدهم جمع لا طاقة لهم به دخلوا المفاوز وتحصنوا بالرمال فلا يصل إليهم أحد فلما عبر السلطان محمود بن سبكتكين إلى ما وراء النهر وكان سلطان خراسان وغزنة وتلك النواحي وسيأتي ذكره إن شاء الله تعالى وجد زعيم بني سلجوق قوي الشوكة كثير العدة يتصرف في أمره على المخاتلة والمراوغة وينتقل من أرض إلى غيرها ويغير في أثناء ذلك على تلك البلاد فاستماله وجذبه ولم يزل يخدعه حتى أقدمه إليه فأمسكه وحمله إلى بعض القلاع واعتقله وخرج في إعمال الحيلة في تدبير أمر أصحابه واستشار أعيان دولته في شأنهم فمنهم من أشار بإغراقهم في نهر جيحون وأشار آخرون بقطع إبهام كل رجل منهم ليتعذر عليهم الرمي والعمل بالسلاح واختلفت الآراء في ذلك وآخر ما وقع الاتفاق عليه أن يعبر بهم جيحون إلى أرض خراسان ويفرقهم في النواحي ويضع عليهم الخراج ففعل ذلك فدخلوا في الطاعة واستقاموا وأقاموا على تلك الحالة مدة فطمع فيهم العمال وظلموهم وامتدت إليهم أيدي الناس وتهضموا جانبهم وأخذوا من أموالهم ومواشيهم فانفصل منهم ألفا بيت ومضوا إلى بلاد كرمان وملكها يومئذ الأمير أبو الفوارس ابن بهاء الدولة بن عضد الدولة بن بويه فأقبل عليهم وخلع على وجوههم وعزم على استخدامهم فلم يستتموا عشرة أيام حتى مات أبو الفوارس وخافوا من الديلم وهم أهل ذلك الإقليم فبادروا إلى قصد أصبهان ونزلوا بظاهرها وصاحبها علاء الدولة أبو جعفر بن كاكوية فرغب في استخدامهم فكتب إليه السلطان محمود يأمره بالإيقاع بهم ونهبهم فتواقع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5        </w:t>
      </w:r>
      <w:r>
        <w:rPr>
          <w:rFonts w:ascii="Times New Roman" w:hAnsi="Times New Roman" w:cs="Times New Roman"/>
          <w:color w:val="0000FF"/>
          <w:sz w:val="36"/>
          <w:sz w:val="36"/>
          <w:szCs w:val="36"/>
          <w:rtl w:val="true"/>
        </w:rPr>
        <w:t>وقتل من الطائفتين جماعة وقصد الباقون أذربيجان وانحاز الذين بخراسان إلى جبل قريب من خوارزم فجرد السلطان محمود جيشا وأرسله في طلبهم فتتبعوهم في تلك المفاوز مقدار سنتين ثم قصدهم محمود بنفسه ولم يزل في أثرهم حتى شردهم وشتتهم  ثم توفي محمود عقيب ذلك في التاريخ الآتي ذكره في ترجمته إن شاء الله تعالى وقام بالأمر بعده ولده مسعود فاحتاج إلى الاستظهار بالجيوش فكتب إلى الطائفة التي بأذربيجان لتتوجه إليه فجاءه منهم ألف فارس فاستخدمهم ومضى بهم إلى خراسان فسألوه في أمر الباقين الذين شتتهم والده محمود فراسلهم وشرط عليهم لزوم الطاعة فأجابوه إلى ذلك وأمنهم وحضروا إليه ورتبهم على ما كان والده قد رتبهم أولا ثم دخل مسعود بلاد الهند لاضطراب أحوالها عليه فخلت لهم البلاد وعادوا إلى الفساد وبالجملة فإن الشرح في هذا يطول  وجرى هذا كله والسلطان طغرلبك المذكور وأخوه داود ليسا معهم بل كانا في موضعهم من نواحي ما وراء النهر وجرت بينهما وبين ملكشاه صاحب بخارى وقعة عظيمة قتل فيها خلق كثير من أصحابهما ودعت حاجتهما إلى اللحاق بأصحابهما الذين بخراسان فكاتبوا مسعودا وسألوه الأمان والاستخدام فحبس الرسل وجرد جيوشا لمواقعة من بخراسان منهم فكانت مقتلة عظيمة ثم إنهم اعتذروا إلى مسعود وبذلوا له الطاعة وضمنوا له أخذ خوارزم من صاحبها فطيب قلوبهم وأفرج عن الرسل الواصلين من جهة ما وراء النهر وسألوه أن يفرج عن زعيمهم الذي اعتقله أبوه محمود في أول الأمر فأجابهم إلى سؤالهم وأنزله من تلك القلعة وحمل إلى بلخ مقيدا فاستأذن مسعودا في مراسلة ابني أخيه طغرلبك وداود المقدم ذكرهما فأذن له فراسلهما  وحاصل الأمر أنهما وصلا إلى خرسان ومعهما أيضا جيش كبير فاجتمع الجميع وجرت لهم مع ولاة خراسان ونواب مسعود في البلاد أسباب يطول شرحها  وخلاصة الأمر أنهم استظهروا عليهم وظفروا بهم وأول شيء ملكوه من البلاد طوس وقيل الري وكان تملكهم في سنة تسع وعشرين وأربعمائة ث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6        </w:t>
      </w:r>
      <w:r>
        <w:rPr>
          <w:rFonts w:ascii="Times New Roman" w:hAnsi="Times New Roman" w:cs="Times New Roman"/>
          <w:color w:val="0000FF"/>
          <w:sz w:val="36"/>
          <w:sz w:val="36"/>
          <w:szCs w:val="36"/>
          <w:rtl w:val="true"/>
        </w:rPr>
        <w:t>بعد ذلك بقليل ملكوا نيسابور إحدى قواعد خراسان في شهر رمضان من السنة المذكورة وكان السلطان طغرلبك المذكور كبيرهم وإليه الأمر والنهي في السلطنة وأخذ أخوه داود المذكور مدينة بلخ وهو والد ألب أرسلان الآتي ذكره إن شاء الله تعالى واتسع لهم الملك واقتسموا البلاد وانحاز مسعود إلى غزنة وتلك النواحي وكانوا يخطبون له في أول الأمر وعظم شأنهم إلى أن راسلهم الإمام القائم بأمر الله وكان الرسول الذي أرسله إليهم القاضي أبا الحسن علي بن محمد بن حبيب الماوردي مصنف الحاوي في الفقه وقد تقدم ذكره ثم ملك بغداد والعراق في سادس عشر شهر رمضان المعظم سنة سبع وأربعين وأربعمائة وأوصاهم بتقوى الله تعالى والعدل في الرعية والرفق بهم وبث الإحسان إلى الناس  وكان طغرلبك حليما كريما محافظا على الصلوات الخمس في أوقاتها جماعة وكان يصوم الاثنين والخميس ويكثر الصدقات ويبني المساجد ويقول أستحيي من الله سبحانه وتعالى أن أبني لي دارا ولا أبني إلى جانبها مسجدا  ومن محاسنه المسطورة أنه سير الشريف ناصر بن إسماعيل رسولا إلى ملكة الروم وكانت إذ ذاك امرأة كافرة فاستأذنها الشريف في الصلاة بجامع القسطنطينية جماعة يوم الجمعة فأذنت له في ذلك فصلى وخطب للإمام القائم وكان رسول المستنصر العبيدي صاحب مصر حاضرا فأنكر ذلك وكان من أكبر الأسباب في فساد الحال بين المصريين والروم  ولما تمهدت له البلاد وملك العراق وبغداد سير إلى الإمام القائم وخطب ابنته فشق على القائم ذلك واستعفى منه وترددت الرسل بينهما ذكر ذلك في الشذور سنة ثلاث وخمسين وأربعمائة فلم يجد من ذلك بدا فزوجه بها وعقد العقد بظاهر مدينة تبريز ثم توجه إلى بغداد في سنة خمس وخمسين وأربعمائة ولما دخلها سير طلب الزفاف وحمل مائة ألف دينار برسم حمل القماش ونقله فزفت إليه ليلة الاثنين خامس عشر صفر بدار المملكة وجلست على سرير ملبس بالذهب ودخل إليها السلطان فقبل الأرض بين يديها ولم يكش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7        </w:t>
      </w:r>
      <w:r>
        <w:rPr>
          <w:rFonts w:ascii="Times New Roman" w:hAnsi="Times New Roman" w:cs="Times New Roman"/>
          <w:color w:val="0000FF"/>
          <w:sz w:val="36"/>
          <w:sz w:val="36"/>
          <w:szCs w:val="36"/>
          <w:rtl w:val="true"/>
        </w:rPr>
        <w:t>البرقع عن وجهها في ذلك الوقت وقدم لها تحفا يقصر الوصف عن ضبطها وقبل الأرض وخدم وانصرف وظهر عليه سرور عظيم  وبالجملة فأخبار الدولة السلجوقية كثيرة وقد اعتنى بها جماعة من المؤرخين وألفوا فيها تآليف اشتملت على تفاصيل أمرهم وما قصدت من الإتيان بهذه النبذة إلا التنبيه على مبدإ حالهم ليكشف جلية ذلك من يروم الوقوف عليه  وتوفي طغرلبك المذكور يوم الجمعة ثامن شهر رمضان المعظم سنة خمس وخمسين وأربعمائة بالري وعمره سبعون سنة ونقل إلى مرو ودفن عند قبر أخيه داود وسيأتي ذكره في ترجمة ولده ألب أرسلان إن شاء الله تعالى وقال ابن الهمداني في تاريخه إنه دفن بالري في تربة هناك وكذا قال السمعاني في الذيل في ترجمة السلطان سنجر المقدم ذكره  وحكى وزيره محمد بن منصور الكندري الآتي ذكره عنه أنه قال رأيت وأنا بخرسان في المنام كأنني رفعت إلى السماء وأنا في ضباب لا أبصر معه شيئا غير أني أشم رائحة طيبة وإذا بمناد ينادي أنت قريب من الباري جلت قدرته فاسأل حاجتك لتقضى فقلت في نفسي أسأل طول العمر فقيل لك سبعون سنة فقلت يا رب لا تكفيني فقيل لك سبعون سنة فقلت لا تكفيني فقيل لك سبعون سنة ذكر هذا شيخنا ابن الأثير في تاريخه  ولما حضرته الوفاة قال إنما مثلي مثل شاة تشد قوائمها لجز الصوف فتظن أنها تذبح فتضطرب حتى إذا أطلقت تفرح ثم تشد للذبح فتظن أنه لجز الصوف فتسكن فتذبح وهذا المرض الذي أنا فيه هو شد القوائم للذبح فمات منه رحمه الله تعالى ولم تقم بنت الإمام القائم في صحبته إلا مقدار ستة أشه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8        </w:t>
      </w:r>
      <w:r>
        <w:rPr>
          <w:rFonts w:ascii="Times New Roman" w:hAnsi="Times New Roman" w:cs="Times New Roman"/>
          <w:color w:val="0000FF"/>
          <w:sz w:val="36"/>
          <w:sz w:val="36"/>
          <w:szCs w:val="36"/>
          <w:rtl w:val="true"/>
        </w:rPr>
        <w:t>ولم يخلف ولدا ذكرا فانتقل ملكه إلى ابن أخيه ألب أرسلان حسبما شرح في ترجمته  وماتت زوجته ابنة القائم في سنة ست وتسعين وأربعمائة في سادس المحرم  وطغرلبك بضم الطاء المهملة وسكون الغين المعجمة وضم الراء وسكون اللام وفتح الباء الموحدة وبعدها كاف وهو اسم علم تركي مركب من طغرل وهو اسم علم بلغة الترك لطائر معروف عندهم وبه سمي الرجل وبك معناه الأمير  وسلجوق بفتح السين المهملة وسكون اللام وضم الجيم وسكون الواو وبعدها قاف  ودقاق بضم الدال المهملة وبين القافين ألف ساكنة  وجيحون بفتح الجيم وسكون الياء المثناة من تحتها وضم الحاء المهملة وسكون الواو وبعدها نون وهو النهر العظيم الفاصل ما بين خوارزم وبلاد خراسان وبين بخارى وسمرقند وتلك البلاد فكل ما كان من تلك الناحية فهو ما وراء النهر والمراد بالنهر هو النهر المذكور وهو أحد أنهار الجنة الذي جاء ذكره في الحديث أنه يخرج منها أربعة أنهار نهران ظاهران ونهران باطنان فالظاهران النيل والفرات والباطنان سيحون وجيحون  وسيحون بفتح السين المهملة وسكون الياء المثناة من تحتها وضم الحاء المهملة وسكون الواو وبعدها نون وهو وراء جيحون فيما يلي بلاد الترك وبينهما مسافة خمسة وعشرين يوما وهذان النهران مع عظمهما وسعة عرضهما يجمدان في زمن الشتاء وتعبر القوافل عليهما بدوابهما وأثقالهما ويقيمان كذلك مقدار ثلاثة أشهر  وهذا كله وإن كان خارجا عن مقصودنا لكنه متعلق بما نحن فيه فانتشر الكلام وما يخلو من فائدة يقف عليها من كان يتوقعها ممن بعدت بلاده ولا يعرف صورة الح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9        691  </w:t>
      </w:r>
      <w:r>
        <w:rPr>
          <w:rFonts w:ascii="Times New Roman" w:hAnsi="Times New Roman" w:cs="Times New Roman"/>
          <w:color w:val="0000FF"/>
          <w:sz w:val="36"/>
          <w:sz w:val="36"/>
          <w:szCs w:val="36"/>
          <w:rtl w:val="true"/>
        </w:rPr>
        <w:t>ألب أرسلان  أبو شجاع محمد بن جغري بك داود بن ميكائيل بن سلجوق بن دقاق الملقب عضد الدولة ألب أرسلان وهو ابن أخي السلطان طغرلبك المقدم ذكره وقد تقدم في ترجمة طغرلبك طرف من أخبار والده داود المذكور  ولما مات السلطان طغرلبك في التاريخ المذكور في ترجمته نص على تولية الأمر لسليمان بن داود أخي ألب أرسلان المذكور ولم ينص عليه إلا لأن أمه كانت عنده فتبع هواها في ولدها فقام سليمان بالأمر وثار عليه أخوه ألب أرسلان وعمه شهاب الدولة قتلمش وجرت بينهم خطوب فلم يتم لسليمان الأمر وكانت النصرة لأخيه ألب أرسلان  فاستولى على الممالك وعظمت مملكته ورهبت سطوته وفتح من البلاد ما لم يكن لعمه طغرلبك مع سعة ملك عمه وقصد بلاد الشام فانتهى إلى مدينة حلب وصاحبها يومئذ محمود بن نصر بن صالح بن مرداس الكلابي فحاصره مدة ثم جرت المصالحة بينهما فقال ألب أرسلان لا بد له من دوس بساطي فخرج إليه محمود ليلا ومعه أمه فتلقاهما بالجميل وخلع عليهما وأعادهما إلى البلد ورحل عنها  وقال المأموني في تاريخه قيل إنه لم يعبر الفرات في قديم الزمان ولا حديثه في الإسلام ملك تركي قبل ألب أرسلان فانه أول من عبرها من ملوك الترك  ولما عاد عزم على قصد بلاد الترك وقد كمل عسكره مائتي ألف فارس أو يزيدون فمد على جيحون النهر المقدم ذكره جسرا وأقام العسك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0        </w:t>
      </w:r>
      <w:r>
        <w:rPr>
          <w:rFonts w:ascii="Times New Roman" w:hAnsi="Times New Roman" w:cs="Times New Roman"/>
          <w:color w:val="0000FF"/>
          <w:sz w:val="36"/>
          <w:sz w:val="36"/>
          <w:szCs w:val="36"/>
          <w:rtl w:val="true"/>
        </w:rPr>
        <w:t>يعبر عليه شهرا وعبر هو بنفسه أيضا ومد السماط في بليدة يقال لها فربر ولتلك البليدة حصن على شاطيء جيحون في السادس من شهر ربيع الأول سنة خمس وستين وأربعمائة فأحضر إليه أصحابه مستحفظ الحصن ويقال له يوسف الخوارزمي وكان قد ارتكب جريمة في أمر الحصن فحمل إليه مقيدا فلما قرب منه أمر أن تضرب أربعة أوتاد لتشد أطرافه الأربعة إليها ويعذبه ثم يقتله فقال يوسف المذكور ومثلي يفعل به هذه المثلة فغضب ألب أرسلان وأخذ قوسه وجعل فيها سهما وأمر بحل قيده ورماه فأخطأه وكان مدلا برميه وكان جالسا على سريره فنزل عنه فعثر ووقع على وجهه فبادره يوسف المذكور وضربه بسكين كانت معه في خاصرته فوثب عليه فراش أرمني فضربه في رأسه بمرزبة فقتله فانتقل ألب أرسلان إلى خيمة أخرى مجروحا فأحضر وزيره نظام الملك أبا علي الحسن المذكور في حرف الحاء وأوصى به إليه وجعل ولده ملك شاه ولي عهده وسيأتي ذكره إن شاء الله تعالى  ثم توفي يوم السبت عاشر الشهر المذكور وكانت ولادته سنة أربع وعشرين وأربعمائة وكانت مدة ملكه تسع سنين وأشهرا ونقل إلى مرو ودفن عند قبر أبيه داود وعمه طغرلبك ولم يدخل بغداد ولا رآها مع أنها كانت داخلة في ملكه وهو الذي بنى على قبر الإمام أبي حنيفة مشهدا وبنى ببغداد مدرسة أنفق عليها أموالا عظيمة وذكر في كتاب زبدة التواريخ أنه جرح يوم السبت سلخ شهر ربيع الأول سنة خمس وستين وعاش بعد الجراحة ثلاثة أيام والله أعلم  وقد تقدم ذكر أبيه وأنه كان صاحب بلخ وتوفي بها في رجب سنة إحدى وخمسين وقيل سنة خمسين وأربعمائة ونقل إلى مرو ودفن بها وقيل إنه توفي بمرو والله أعلم بالصواب وقيل توفي في صفر سنة اثنتين وخمس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1        </w:t>
      </w:r>
      <w:r>
        <w:rPr>
          <w:rFonts w:ascii="Times New Roman" w:hAnsi="Times New Roman" w:cs="Times New Roman"/>
          <w:color w:val="0000FF"/>
          <w:sz w:val="36"/>
          <w:sz w:val="36"/>
          <w:szCs w:val="36"/>
          <w:rtl w:val="true"/>
        </w:rPr>
        <w:t xml:space="preserve">وأربعمائة ودفن بمدرسة مرو رحمه الله تعالى  وقد تقدم ذكر ولده تتش في حرف التاء  وألب أرسلان بفتح الهمزة وسكون اللام وبعدها باء موحدة وبقية الاسم معروفة فلا حاجة إلى تفسيرها وهو اسم تركي معناه شجاع أسد فألب شجاع وأرسلان أسد </w:t>
      </w: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شهاب الدولة قتلمش بن إسرائيل بن سلجوق فإنه والد سليمان ابن قتلمش جد الملوك أصحاب الروم إلى الآن وكان له حصون وقلاع من جملتها كردكوه وغيرها من عراق العجم وعصى على ابن أخيه ألب أرسلان المذكور وحاربه بالقرب من الري فلما انجلى الأمر وجد قتلمش ميتا لا يدرى كيف كان موته وذلك في المحرم من سنة ست وخمسين وأربعمائة قيل إنه مات من الخوف فشق ذلك على ألب أرسلان والله تعالى أعلم بالصواب </w:t>
      </w:r>
      <w:r>
        <w:rPr>
          <w:rFonts w:cs="Times New Roman" w:ascii="Times New Roman" w:hAnsi="Times New Roman"/>
          <w:color w:val="0000FF"/>
          <w:sz w:val="36"/>
          <w:szCs w:val="36"/>
        </w:rPr>
        <w:t>6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ملكشاه السلجوقي  أبو شجاع محمد بن ملكشاه بن ألب أرسلان المذكور قبله الملقب غياث الدين وقد تقدم في ترجمة جده تتمة نسبه فلا حاجة إلى الإعادة  ولما توفي والده ملكشاه اقتسم مملكته أولاده الثلاثة وهم بركياروق وسنجر وقد تقدم ذكرهما ومحمد المذكور ولم يكن لمحمد وسنجر وهما من أم واحدة مع وجود بركياروق حديث لأنه كان السلطان المشار إليه وهما كالأتباع له ثم اختلف محمد وبركياروق فدخل محمد المذكور وأخوه سنجر إلى بغداد وخلع عليهما الإمام المستظهر بالله وكان محمد قد التمس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2        </w:t>
      </w:r>
      <w:r>
        <w:rPr>
          <w:rFonts w:ascii="Times New Roman" w:hAnsi="Times New Roman" w:cs="Times New Roman"/>
          <w:color w:val="0000FF"/>
          <w:sz w:val="36"/>
          <w:sz w:val="36"/>
          <w:szCs w:val="36"/>
          <w:rtl w:val="true"/>
        </w:rPr>
        <w:t>أمير المؤمنين أن يجلس له ولأخيه سنجر فأجيب إلى ذلك وجلس لهما في قبة التاج وحضر أرباب المناصب وأتباعهم وجلس أمير المؤمنين على سدته ووقف سيف الدولة صدقة بن مزيد صاحب الحلة عن يمين السدة وعلى كتفه بردة النبي وعلى رأسه العمامة وبين يديه القضيب وأفيض على محمد الخلع السبع التي جرت عادة السلاطين بها وألبس الطوق والتاج والسوارين وعقد له الخليفة اللواء بيده وقلده سيفين وأعطاه خمسة أفراس بمراكبها وخلع على أخيه سنجر خلعة أمثاله وخطب لمحمد بالسلطنة في جامع بغداد كجاري عادتهم في ذلك الزمان وتركوا الخطبة لبركياروق لسبب اقتضى ذلك ولا حاجة إلى شرحه لطوله قال محمد بن عبد الملك الهمداني في تاريخه وكان ذلك في سنة خمس وتسعين وأربعمائة وقال صاحب تاريخ السلجوقية أقيمت الخطبة ببغداد للسلطان محمد في سابع عشر ذي الحجة من سنة اثنتين وتسعين وأربعمائة ووافقه على ذلك غيره ثم قال الهمداني وكان من الاتفاق العجيب أن خطيب جامع القصر ببغداد لما بلغ إلى الدعاء للسلطان بركياروق وأراد أن يذكره سبق لسانه للسلطان محمد ودعا له فأتى أصحاب بركياروق وشنعوا بما جرى في الديوان العزيز فعزل الخطيب لهذا السبب ورتبوا ولده موضعه فلم تتأخر خطبة السلطان محمد عن هذه الواقعة إلا أياما قلائل وكان ذلك فألا للسلطان محمد وأما بركياروق فانه كان مريضا وانحدر إلى واسط ثم قوي أمره واستظهر وجرى بينه وبين أخيه محمد مصاف على الري وانكسر محمد وبالجملة فان شرح ذلك يطول  وكان السلطان محمد المذكور رجل الملوك السلجوقية وفحلهم وله الآثار الجميلة والسيرة الحسنة والمعدلة الشاملة والبر للفقراء والأيتام والحرب للطائفة الملحدة والنظر في أمور الرعية  وذكره أبو البركات ابن المستوفي في تاريخ إربل وذكر أنه وصل إليها في تاسع شهر ربيع الأول سنة ثمان وتسعين وأربعمائة ورحل عنها متوجها إلى الموصل في ثاني عشر الشهر المذكور ثم قال ووجدت في كتاب ذكره الإمام أبو حامد الغزالي في مخاطبته السلطان محمد بن ملكشاه اعلم يا سلط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3        </w:t>
      </w:r>
      <w:r>
        <w:rPr>
          <w:rFonts w:ascii="Times New Roman" w:hAnsi="Times New Roman" w:cs="Times New Roman"/>
          <w:color w:val="0000FF"/>
          <w:sz w:val="36"/>
          <w:sz w:val="36"/>
          <w:szCs w:val="36"/>
          <w:rtl w:val="true"/>
        </w:rPr>
        <w:t xml:space="preserve">العالم أن بني آدم طائفتان طائفة غفلاء نظروا إلى مشاهد حال الدنيا وتمسكوا بتأميل العمر الطويل ولم يتفكروا في النفس الأخير وطائفة عقلاء جعلوا النفس الأخير نصب أعينهم لينظروا إلى ماذا يكون مصيرهم وكيف يخرجون من الدنيا ويفارقونها وإيمانهم سالم وما الذي ينزل من الدينا في قبورهم وما الذي يتركون لأعاديهم من بعدهم ويبقى عليهم وباله ونكاله  ثم إن السلطان محمدا استقل بالممالك بعد موت أخيه بركياروق في التاريخ المذكور في ترجمته ولم يبق له منازع وصفت له الدنيا وأقام على ذلك مدة ثم مرض زمانا طويلا وتوفي يوم الخميس الرابع والعشرين من ذي الحجة سنة إحدى عشرة وخمسمائة بمدينة أصبهان وعمره سبع وثلاثون سنة وأربعة أشهر وستة أيام وهو مدفون بأصبهان في مدرسة عظيمة وهي موقوفة على الطائفة الحنفية وليس بأصبهان مدرسة مثلها  ولما أيس من نفسه أحضر ولده محمدا الآتي ذكره إن شاء الله تعالى فقبله وبكى كل واحد منهما وأمره أن يخرج ويجلس على تخت السلطنة وينظر في أمور الناس فقال لوالده إنه يوم غير مبارك يعني من طريق النجوم فقال صدقت ولكن على أبيك وأما عليك فمبارك بالسلطنة  فخرج وجلس على التخت بالتاج والسوارين ولم يخلف أحد من الملوك السلجوقية ما خلفه من الذخائر وأصناف الأموال والدواب وغير ذلك مما يطول شرحه رحمه الله تعالى وسيأتي ذكر والده في هذا الحرف إن شاء الله تعالى </w:t>
      </w:r>
      <w:r>
        <w:rPr>
          <w:rFonts w:cs="Times New Roman" w:ascii="Times New Roman" w:hAnsi="Times New Roman"/>
          <w:color w:val="0000FF"/>
          <w:sz w:val="36"/>
          <w:szCs w:val="36"/>
        </w:rPr>
        <w:t>2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زوج الإمام المقتفي لأمر الله فاطمة ابنة السلطان محمد المذكور وكان الوكيل في قبول النكاح الوزير شرف الدين أبا القاسم علي ابن طراد الزينبي وذلك في سنة إحدى وثلاثين وخمسمائة وحضر أخوها مسعود العقد ونقلت فاطمة ابنة السلطان المذكورة إلى دار الخلافة للزفاف سنة أربع وثلاثين ويقال إنها كانت تقرأ وتكتب ولها التدبير الصائب وسكنت في الموضع المعروف بدركاه خاتون وتوفيت في عصمته يوم السبت الثاني والعشرين من شهر ربي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4        </w:t>
      </w:r>
      <w:r>
        <w:rPr>
          <w:rFonts w:ascii="Times New Roman" w:hAnsi="Times New Roman" w:cs="Times New Roman"/>
          <w:color w:val="0000FF"/>
          <w:sz w:val="36"/>
          <w:sz w:val="36"/>
          <w:szCs w:val="36"/>
          <w:rtl w:val="true"/>
        </w:rPr>
        <w:t xml:space="preserve">الآخر سنة اثنتين وأربعين وخمسمائة ودفنت بالرصافة رحمها الله تعالى والله أعلم بالصواب </w:t>
      </w:r>
      <w:r>
        <w:rPr>
          <w:rFonts w:cs="Times New Roman" w:ascii="Times New Roman" w:hAnsi="Times New Roman"/>
          <w:color w:val="0000FF"/>
          <w:sz w:val="36"/>
          <w:szCs w:val="36"/>
        </w:rPr>
        <w:t>6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عادل ابن أيوب  أبو بكر محمد بن أبي الشكر أيوب بن شاذي بن مروان الملقب بالملك العادل سيف الدين أخو السلطان صلاح الدين رحمهما الله تعالى وقد تقدم ذكر والده في حرف الهمزة وسيأتي ذكر أخيه صلاح الدين في حرف الياء إن شاء الله تعالى وكان الملك العادل قد وصل إلى الديار المصرية صحبة أخيه وعمه أسد الدين شيركوه المقدم ذكره وكان يقول لما عزمنا على المسير إلى مصر احتجت إلى حرمدان فطلبته من والدي فأعطاني وقال يا أبا بكر إذا ملكتم مصر أعطني ملئه ذهبا فلما جاء إلى مصر قال يا أبا بكر أين الحرمدان فرحت وملأته من الدراهم السود وجعلت أعلاها شيئا من الذهب وأحضرته إليه فلما رآه اعتقده ذهبا فقلبه فظهرت الفضة السوداء فقال يا أبا بكر تعلمت من زغل المصريين  ولما ملك صلاح الدين الديار المصرية كان ينوب عنه في حال غيبته في الشام ويستدعي منه الأموال للإنفاق في الجند وغيرهم ورأيت في بعض رسائل القاضي الفاضل أن الحمول تأخرت مدة فتقدم السلطان إلى العماد الأصبهاني أن يكتب إلى أخيه الملك العادل يستحثه على إنفاذها حتى قال يسير لنا الحمل من مالنا أو من ماله فلما وصل الكتاب إليه ووقف على هذا الفصل شق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5        </w:t>
      </w:r>
      <w:r>
        <w:rPr>
          <w:rFonts w:ascii="Times New Roman" w:hAnsi="Times New Roman" w:cs="Times New Roman"/>
          <w:color w:val="0000FF"/>
          <w:sz w:val="36"/>
          <w:sz w:val="36"/>
          <w:szCs w:val="36"/>
          <w:rtl w:val="true"/>
        </w:rPr>
        <w:t>وكتب إلى القاضي الفاضل يشكو من السلطان لأجل ذلك فكتب القاضي الفاضل جوابه وفي جملته وأما ما ذكره المولى من قوله يسير لنا الحمل من مالنا أو من ماله فتلك لفظة ما المقصود بها من المالك النجعة وإنما المقصود بها من الكاتب السجعة وكم من لفظة فظة وكلمة فيها غلظة جبرت عي الأقلام وسدت خلل الكلام وعلى المملوك الضمان في هذه النكتة وقد فات لسان القلم منها أي سكتة وكان المملوك حاضرا وقد خرجت قوارع الاستحثاث وصرصر البازي وقوة نفس العماد قوة نفس البغاث والسلام  ولما ملك السلطان مدينة حلب في صفر سنة تسع وسبعين وخمسمائة كما تقدم في ترجمة عماد الدين زنكي أعطاها لولده الملك الظاهر غازي المقدم ذكره ثم أخذها منه وأعطاها للملك العادل فانتقل إليها وقصد قلعتها يوم الجمعة الثاني والعشرين من شهر رمضان المعظم من السنة المذكورة ثم نزل عنها للملك الظاهر غازي ابن السلطان المقدم ذكره لمصلحة وقع الاتفاق عليها بينه وبين أخيه صلاح الدين وخرج منها في سنة اثنتين وثمانين وخمسمائة ليلة السبت الرابع والعشرين من شهر ربيع الأول ثم أعطاه السلطان قلعة الكرك وتنقل في الممالك في حياة السلطان وبعد وفاته وقضاياه مشهورة مع الملك الأفضل والملك العزيز والملك الظاهر فلا حاجة إلى الإطالة بشرحها وآخر الأمر أنه استقل بمملكة الديار المصرية وكان دخوله القاهرة لثلاث عشرة ليلة بقيت من شهر ربيع الآخر سنة ست وتسعين وخمسمائة واستقرت له القواعد  وقال أبو البركات ابن المستوفي في تاريخ إربل في ترجمة ضياء الدين أبي الفتح نصر الله المعروف بابن الأثير الوزير الجزري ما مثاله وجدت بخطه خطب للملك العادل أبي بكر ابن أيوب بالقاهرة ومصر يوم الجمعة الحادي والعشرين من شوال سنة ست وتسعين وخمسمائة وخطب له بحلب يوم الجمعة حادي عشر جمادى الآخرة سنة ثمان وتسعين وخمسمائة  وملك معها البلاد الشامية والشرقية وصفت له الدنيا ثم ملك بلاد اليمن في سنة اثنتي عشرة وستمائة وسير إ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6        </w:t>
      </w:r>
      <w:r>
        <w:rPr>
          <w:rFonts w:ascii="Times New Roman" w:hAnsi="Times New Roman" w:cs="Times New Roman"/>
          <w:color w:val="0000FF"/>
          <w:sz w:val="36"/>
          <w:sz w:val="36"/>
          <w:szCs w:val="36"/>
          <w:rtl w:val="true"/>
        </w:rPr>
        <w:t xml:space="preserve">ولد ولده الملك المسعود صلاح الدين أبا المظفر يوسف المعروف بأطسيس ابن الملك الكامل الآتي ذكره إن شاء الله تعالى  وكان ولده الملك الأوحد نجم الدين أيوب ينوب عنه في ميافارقين وتلك النواحي فاستولى على مدينة خلاط وبلاد أرمينية واتسعت مملكته وذلك في سنة أربع وستمائة  ولما تمهدت له البلاد قسمها بين أولاده فأعطى الملك الكامل الديار المصرية والملك المعظم البلاد الشامية والملك الأشرف البلاد الشرقية والأوحد في المواضع التي ذكرناها  وكان ملكا عظيما ذا رأي ومعرفة تامة قد حنكته التجارب حسن السيرة جميل الطوية وافر العقل حازما في الأمور صالحا محافظا على الصلوات في أوقاتها متبعا لأرباب السنة مائلا إلى العلماء حتى صنف له فخر الدين الرازي كتاب تأسيس التقديس وذكر اسمه في خطبته وسيره إليه من بلاد خراسان وبالجملة فإنه كان رجلا مسعودا ومن سعادته أنه خلف أولادا لم يخلف أحد من الملوك أمثالهم في نجابتهم وبسالتهم ومعرفتهم وعلو همتهم ودانت لهم العباد وملكوا خيار البلاد ولما مدح ابن عنين المقدم ذكره الملك العادل بقصيدته الرائية المذكور بعضها في ترجمته جاء منها في مديح أولاده المذكوري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البنون بكل أرض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 يقود إلى الأعادي عسك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ل وضاح الجبين تخ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را وإن شهد الوغى فغضنف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7         ( </w:t>
      </w:r>
      <w:r>
        <w:rPr>
          <w:rFonts w:ascii="Times New Roman" w:hAnsi="Times New Roman" w:cs="Times New Roman"/>
          <w:color w:val="0000FF"/>
          <w:sz w:val="36"/>
          <w:sz w:val="36"/>
          <w:szCs w:val="36"/>
          <w:rtl w:val="true"/>
        </w:rPr>
        <w:t xml:space="preserve">متقدم حتى إذا النقع انج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بيض عن سبي الحريم تأخ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وم زكوا أصلا وطابوا محت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دفقوا جودا وراقوا منظ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عاف خيلهم الورود بمن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لم يكن بدم الوقائع أحم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عشو إلى نار الوغى شغف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جل أن يعشو إلى نار القر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م للشعراء فيهم من القصائد المختارة لكن ذكرت هذه لكونها جامعة لجميعهم ومن جملة هذه القصيدة في مدح الملك العادل قوله ولقد أحسن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ادل الملك الذي أسم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ناحية تشرف من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كل أرض جنة من عدله الص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ال نداه فيها كوث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دل يبيت الذئب منه على الط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ثان وهو يرى الغزال الأع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في أبي بكر لمعتقد ال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 يريب بأنه خير الو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ف صقال المجد أخلص مت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ان طيب الأصل منه الجوه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مدحه بالمستعار له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يات سؤدده حديث يفت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الملوك الغابرين و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فضل ما بين الثريا والث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خت خلائقه الحميدة ما أ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كتب عن كسرى الملوك وقيص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لك إذا خفت حلوم ذوي النه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روع زاد رصانة وتوق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بت الجنان تراع من وثب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باته يوم الوغى أسد الش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فظ يكاد يقول عما في غ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بديهة أغنته أن يتفك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م تخف له الحلوم ور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 وعزم يحقر الإسكن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عفو عن الذنب العظيم ت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صد عن قول الخنا متك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سمعن حديث ملك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وى فكل الصيد في جوف ال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لجملة فإنها من القصائد المختارة  ولما قسم البلاد بين أولاده كان يتردد بينهم وينتقل إليهم من مملكة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8        </w:t>
      </w:r>
      <w:r>
        <w:rPr>
          <w:rFonts w:ascii="Times New Roman" w:hAnsi="Times New Roman" w:cs="Times New Roman"/>
          <w:color w:val="0000FF"/>
          <w:sz w:val="36"/>
          <w:sz w:val="36"/>
          <w:szCs w:val="36"/>
          <w:rtl w:val="true"/>
        </w:rPr>
        <w:t>أخرى  وكان في الغالب يصيف بالشام لأجل الفواكه والثلج والمياه الباردة ويشتي في الديار المصرية لاعتدال الوقت فيها وقلة البرد وعاش في أرغد عيش وكان يأكل كثيرا خارجا عن المعتاد حتى يقال إنه يأكل وحده خروفا لطيفا مشويا وكان له في النكاح نصيب وافر وحاصل الأمر أنه كان ممتعا في دنياه  وكانت ولادته بدمشق في المحرم سنة أربعين وقيل ثمان وثلاثين وخمسمائة  وتوفي في سابع جمادى الآخرة سنة خمس عشرة وستمائة بعالقين ونقل إلى دمشق ودفن بالقلعة ثاني يوم وفاته ثم نقل إلى مدرسته المعروفة به ودفن في التربة التي بها وقبره على الطريق يراه المجتاز من الشباك المركب هناك رحمه الله تعالى  وعالقين بفتح العين المهملة وبعد الألف لام مكسورة وقاف مكسورة أيضا وياء مثناة من تحتها ساكنة وبعدها نون وهي قرية بظاهر دمشق من الجيدور وكان ذلك عند وصول الفرنج إلى ساحل الشام وقصدوا أولا لقاء الملك العادل فتوجه قدامهم إلى جهة دمشق ليتجهز ويتأهب للقائهم فلما وصل إلى الموضع المذكور توفي به فحينئذ أعرض جميع الفرنج عن دمشق وقصدوا الديار المصرية فكانت وقعة دمياط المشهورة في ذلك التاريخ وتاريخها مضبوط في ترجمة يحيى بن منصور المعروف بابن جراح في حرف الياء  وأطسيس بفتح الهمزة وسكون الطاء المهملة وكسر السين المهملة وبعدها ياء مثناة من تحتها ثم سين ثانية وهي كلمة تركية معناها بالعربية ما له اسم ويقال إنما سمي بذلك لأن الملك الكامل ما كان يعيش له ولد فلما ولد هذا المسعود المذكور قال بعض الحاضرين في مجلسه من الأتراك في بلادنا إذا كان الإنسان لا يعيش له ولد سماه أطسيس فسماه أطسيس والناس يقول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9        </w:t>
      </w:r>
      <w:r>
        <w:rPr>
          <w:rFonts w:ascii="Times New Roman" w:hAnsi="Times New Roman" w:cs="Times New Roman"/>
          <w:color w:val="0000FF"/>
          <w:sz w:val="36"/>
          <w:sz w:val="36"/>
          <w:szCs w:val="36"/>
          <w:rtl w:val="true"/>
        </w:rPr>
        <w:t xml:space="preserve">أقسيس بالقاف وصوابه بالطاء كذا قالوا والله أعلم  ثم ظفرت بتاريخ تسلم حلب محررا وهو أن عماد الدين زنكي نزل من قلعتها يوم الخميس الثاني والعشرين من صفر وصعد صلاح الدين إليها يوم الاثنين السادس والعشرين من صفر المذكور والله أعلم </w:t>
      </w:r>
      <w:r>
        <w:rPr>
          <w:rFonts w:cs="Times New Roman" w:ascii="Times New Roman" w:hAnsi="Times New Roman"/>
          <w:color w:val="0000FF"/>
          <w:sz w:val="36"/>
          <w:szCs w:val="36"/>
        </w:rPr>
        <w:t>6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كامل الأيوبي  أبو المعالي محمد ابن الملك العادل المذكور الملقب بالملك الكامل ناصر الدين قد سبق في ترجمة والده طرف من خبره ولما وصل الفرنج إلى دمياط كما تقدم ذكره كان الملك الكامل في مبدأ استقلاله بالسلطنة وكان عنده جماعة كثيرة من أكابر الأمراء وفيهم عماد الدين أحمد بن المشطوب المذكور في حرف الهمزة فاتفقوا مع أخيه الملك الفائز سابق الدين إبراهيم بن الملك العادل وانضموا إليه وظهر للملك الكامل منهم أمور تدل على أنهم عازمون على تفويض السلطنة إليه وخلع الملك الكامل واشتهر ذلك بين الناس وكان الملك الكامل يداريهم لكونه في قبالة العدو ولا يمكنه المقافزة والمنافرة وطول نفسه معهم ولم يزل على ذلك حتى وصل إليه أخوه الملك المعظم صاحب دمشق المذكور في حرف العين يوم الخميس تاسع عشر ذي القعدة سنة خمس عشرة وستمائة فأطلعه الملك الكامل في الباطن على صورة الحال وأن رأس هذ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0        </w:t>
      </w:r>
      <w:r>
        <w:rPr>
          <w:rFonts w:ascii="Times New Roman" w:hAnsi="Times New Roman" w:cs="Times New Roman"/>
          <w:color w:val="0000FF"/>
          <w:sz w:val="36"/>
          <w:sz w:val="36"/>
          <w:szCs w:val="36"/>
          <w:rtl w:val="true"/>
        </w:rPr>
        <w:t>الطائفة ابن المشطوب فجاءه يوما على غفلة إلى خيمته واستدعاه فخرج إليه فقال له أريد أن أتحدث معك سرا في خلوة فركب فرسه وسار معه وهو جريدة وقد جرد المعظم جماعة ممن يعتمد عليهم ويثق إليهم وقال لهم اتبعونا ولم يزل المعظم يشاغله بالحديث ويخرج معه من شيء إلى شيء حتى أبعدا عن المخيم ثم قال له يا عماد الدين هذه البلاد لك ونشتهي أن تهبها لنا ثم أعطاه شيئا من النفقة وقال لأولئك المجردين تسلموه حتى تخرجوه من الرمل فلم يسعه إلا امتثال الأمر لانفراده وعدم القدرة على الممانعة في تلك الحال  ثم عاد المعظم إلى أخيه الكامل وعرفه صورة ما جرى ثم جهز أخاه الملك الفائز إلى الموصل لإحضار النجدة منها ومن بلاد الشرق فمات بسنجار وكان ذلك خديعة لإخراجه من البلاد فلما خرج هذان الشخصان من العسكر تحللت عزائم من بقي من الأمراء الموافقين لهما ودخلوا في طاعة الملك الكامل كرها لا طوعا وجرى في قضية دمياط ما هو مشهور فلا حاجة إلى الإطالة بذكره ولما ملك الفرنج دمياط وصارت في قبضتهم خرجوا منها قاصدين القاهرة ومصر ونزلوا في رأس الجزيرة التي دمياط في برها وكان المسلمون قبالتهم في القرية المعروفة بالمنصورة والبحر حائل بينهم وهو بحر أشموم ونصر الله تعالى بمنه وجميل لطفه المسلمين عليهم كما هو مشهور ورحل الفرنج عن منزلهم ليلة الجمعة سابع شهر رجب سنة ثمان عشرة وستمائة وتم الصلح بينهم وبين المسلمين في حادي عشر الشهر المذكور ورحل الفرنج عن البلاد في شعبان من السنة المذكورة وكانت مدة إقامتهم في بلاد الإسلام ما بين الشام والديار المصرية أربعين شهرا وسبعة عشر يوما وكفى الله شرهم والحمد لله على ذلك وقد فصلت ذلك في ترجمة يحيى بن جراح فيكشف هناك  فلما استراح خاطر الملك الكامل من جهة هذا العدو تفرغ للأمراء الذين كانوا متحاملين عليه فنفاهم عن البلاد وبدد شملهم وشردهم ودخل إلى القاه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1        </w:t>
      </w:r>
      <w:r>
        <w:rPr>
          <w:rFonts w:ascii="Times New Roman" w:hAnsi="Times New Roman" w:cs="Times New Roman"/>
          <w:color w:val="0000FF"/>
          <w:sz w:val="36"/>
          <w:sz w:val="36"/>
          <w:szCs w:val="36"/>
          <w:rtl w:val="true"/>
        </w:rPr>
        <w:t xml:space="preserve">وشرع في عمارة البلاد واستخراج الأموال من جهاتها وكان سلطانا عظيم القدر جميل الذكر محبا للعلماء متمسكا بالسنة النبوية حسن الاعتقاد معاشرا لأرباب الفضائل حازما في أموره لا يضع الشيء إلا في موضعه من غير إسراف ولا إقتار وكانت تبيت عنده كل ليلة جمعة جماعة من الفضلاء ويشاركهم في مباحثاتهم ويسألهم عن المواضع المشكلة من كل فن وهو معهم كواحد منهم وكان يعجبه هذان البيتان وينشدهما كثيرا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نت من قبل ملك 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د عن مدنف حز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ما قد طمعت 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لت في موضع حص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نى بالقاهرة دار حديث ورتب لها وقفا جيدا وكان قد بنى على ضريح الإمام الشافعي رضي الله عنه قبة عظيمة ودفن أمه عنده وأجرى إليها من ماء النيل ومدده بعيد وغرم على ذلك جملة عظيمة  ولما مات أخوه الملك المعظم صاحب الشام في التاريخ المذكور في ترجمته وقام ولده الملك الناصر صلاح الدين داود مقامه خرج الملك الكامل من الديار المصرية قاصدا أخذ دمشق منه وجاءه أخوه الملك الأشرف مظفر الدين موسى الآتي ذكره بعد هذا إن شاء الله تعالى فاجتمعا على أخذ دمشق بعد فصول جرت يطول شرحها وملك دمشق في أول شعبان سنة ست وعشرين وستمائة وكان يوم الاثنين فلما ملكها دفعها إلى أخيه الملك الأشرف وأخذ عوضها من بلاد الشرق حران والرها وسروج والرقة ورأس عين وتوجه إليها بنفسه في تاسع شهر رمضان المعظم من السنة المذكورة  واجتزت بحران في شوال سنة ست وعشرين وستمائة والملك الكامل مقيم بها بعساكر الديار المصرية وجلال الدين خوارزم شاه يوم ذاك يحاصر خلاط وكانت لأخيه الملك الأشرف ثم رجع إلى الديار المصرية  ثم تجهز في جيش عظيم وقصد آمد في سنة تسع وعشرين وستمائة فأخذها مع حصن كيفا وتلك البلاد من الملك المسعود ركن الدين مودود بن الملك الصال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2        </w:t>
      </w:r>
      <w:r>
        <w:rPr>
          <w:rFonts w:ascii="Times New Roman" w:hAnsi="Times New Roman" w:cs="Times New Roman"/>
          <w:color w:val="0000FF"/>
          <w:sz w:val="36"/>
          <w:sz w:val="36"/>
          <w:szCs w:val="36"/>
          <w:rtl w:val="true"/>
        </w:rPr>
        <w:t>أبي الفتح محمد بن نور الدين محمد بن فخر الدين قرا أرسلان بن ركن الدولة داود ابن نور الدولة سقمان ويقال سكمان بن أرتق وقد تقدم ذكر جدهم أرتق أخبرني بعض أهل آمد ممن عنده معرفة أن آمد انبرم أمرها وتسليمها إلى الملك الكامل في تاسع عشر ذي الحجة من السنة المذكورة ودخلها ولده الملك الصالح نجم الدين أيوب في العشرين من الشهر المذكور ودخلها الملك الكامل في مستهل المحرم سنة ثلاثين وستمائة  ولما مات الملك الأشرف في التاريخ الآتي ذكره إن شاء الله تعالى في ترجمته جعل ولي عهده أخاه الملك الصالح إسماعيل بن الملك العادل فقصده الملك الكامل وانتزع منه دمشق بعد مصالحة جرت بينهما وذلك في التاسع من جمادى الأولى سنة خمس وثلاثين وستمائة وأبقى له بعلبك وأعمالها وبصرى وأرض السواد وتلك البلاد  ولما ملك البلاد الشرقية وآمد وتلك النواحي استخلف فيها ولده الملك الصالح نجم الدين أبا المظفر أيوب واستخلف ولده الأصغر الملك العادل سيف الدين أبا بكر بالديار المصرية  وقد تقدم في ترجمة الملك العادل أنه سير الملك المسعود إلى اليمن وكان أكبر أولاد الملك الكامل وملك الملك المسعود مكة حرسها الله تعالى وبلاد الحجاز مضافة إلى اليمن  وكان رحيل الملك المسعود عن الديار المصرية متوجها إلى اليمن يوم الاثنين سابع عشر رمضان المعظم سنة إحدى عشرة وستمائة ودخل مكة شرفها الله تعالى في الثالث من ذي القعدة من السنة وخطب له بها وحج ودخل زبيد وملكها مستهل المحرم سنة اثنتي عشرة ثم ملك مكة شرفها الله تعالى في ربيع الآخر من سنة عشرين وستمائة أخذها من الشريف حسن بن قتادة الحسني واتسعت المملكة للملك الكامل  ولقد حكى لي من حضر الخطبة يوم الجمعة بمكة شرفها الله تعالى أنه لما وصل الخطيب إلى الدعاء للملك الكامل قال صاحب مكة وعبيدها واليمن وزبيدها ومصر وصعيدها والجزيرة ووليدها سلطان القبلتين ورب العلامتين خادم الحرمين الشريفين أب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3        </w:t>
      </w:r>
      <w:r>
        <w:rPr>
          <w:rFonts w:ascii="Times New Roman" w:hAnsi="Times New Roman" w:cs="Times New Roman"/>
          <w:color w:val="0000FF"/>
          <w:sz w:val="36"/>
          <w:sz w:val="36"/>
          <w:szCs w:val="36"/>
          <w:rtl w:val="true"/>
        </w:rPr>
        <w:t xml:space="preserve">المعالي محمد الملك الكامل ناصر الدين خليل أمير المؤمنين وبالجملة فقد خرجنا عن المقصود  ولقد رأيته بدمشق في سنة ثلاث وثلاثين وستمائة عند رجوعه من بلاد الشرق واستنقاذه إياها من يد علاء الدين كيقباذ بن كيخسرو بن قلج أرسلان بن مسعود ابن قلج أرسلان بن سليمان بن قتلمش بن إسرائيل بن سلجوق بن دقاق السلجوقي صاحب الروم وهي وقعة مشهورة يطول شرحها وفي خدمته يومئذ بضعة عشر ملكا منهم أخوه الملك الأشرف  ولم يزل في علو شانه وعظم سلطانه إلى أن مرض بعد أخذ دمشق ولم يركب وكان ينشد في مرضه كث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خليلي خبراني بص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طعم الكرى فإني ع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زل كذلك إلى أن توفي يوم الأربعاء بعد العصر ودفن بالقلعة بمدينة دمشق يوم الخميس الثاني والعشرين من رجب سنة خمس وثلاثين وستمائة وكنت بدمشق يومئذ وحضرت الصبحة يوم السبت في جامع دمشق لأنهم أخفوا موته إلى وقت صلاة الجمعة فلما حضرت الصلاة قام بعض الدعاة على العريش الذي بين يدي المنبر وترحم على الملك الكامل ودعا لولده الملك العادل صاحب مصر وكنت حاضرا في ذلك الموضع فضج الناس ضجة واحدة وكانوا قد أحسوا بذلك لكنهم لم يتحققوه إلا ذلك اليوم  وترتب ابن أخيه الملك الجواد مظفر الدين يونس بن شمس الدين مودود ابن الملك العادل في نيابة السلطنة بدمشق عن الملك العادل بن الملك الكامل صاحب مصر باتفاق الأمراء الذين كانوا حاضرين ذلك الوقت بدمشق  ثم بنى له تربة مجاورة للجامع ولها شباك إلى الجامع ونقل إليها وكانت ولادته في سنة ست وسبعين وخمسمائة في الخامس والعشرين من شهر ربيع الأول كذا وجدته بخط من يعتني بالتاريخ والله أعلم </w:t>
      </w: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لده الملك المسعود بمكة شرفها الله تعالى في ثالث عشر جمادى الأولى سنة ست وعشرين وستمائة ومولده في سنة سبع وتسعين وخمسمائة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4        </w:t>
      </w:r>
      <w:r>
        <w:rPr>
          <w:rFonts w:ascii="Times New Roman" w:hAnsi="Times New Roman" w:cs="Times New Roman"/>
          <w:color w:val="0000FF"/>
          <w:sz w:val="36"/>
          <w:sz w:val="36"/>
          <w:szCs w:val="36"/>
          <w:rtl w:val="true"/>
        </w:rPr>
        <w:t xml:space="preserve">بمكة رجل من المجاورين يقال له الشيخ صديق بن بدر بن جناح من أكراد بلد إربل وكان من كبار الصالحين فلما حضرت الملك المسعود الوفاة أوصى أنه إذا مات لا يجهز بشيء من ماله بل يسلم إلى الشيخ صديق يجهزه من عنده بما يراه فلما مات تولى الشيخ صديق أمره وكفنه في إزار كان أحرم فيه بالحج والعمرة سنين عديدة وجهزه تجهيز الفقراء على حسب قدرته وكان أوصى أنه لا يبنى على قبره شيء بل يدفن في جانب المعلى جبانة مكة شرفها الله تعالى ويكتب على قبره هذا قبر الفقير إلى رحمة الله تعالى يوسف بن محمد بن أبي بكر بن أيوب ففعل به ذلك  ثم إن عتيقه الصارم قايماز المسعودي الذي تولى القاهرة بعد ذلك بنى عليه قبة ولما بلغ الملك الكامل ما فعله الشيخ صديق كتب إليه وشكره فقال ما فعلت ما أستحق به الشكر فإن هذا رجل فقير سألني القيام بأمره فساعدته بما يجب على كل أحد القيام به من مواراة الميت فقيل له تكتب جواب الملك الكامل فقال ليس لي إليه حاجة وكان قد سأله أن يسأله حوائجه كلها فما رد عليه الجواب أخبرني بذلك كله من كان حاضرا ويعرف ما يقول والله أعلم </w:t>
      </w: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ولده الملك العادل فإنه أقام في المملكة إلى يوم الجمعة ثامن ذي القعدة سنة سبع وثلاثين وستمائة فقبض عليه أمراء دولته بظاهر بلبيس وطلبوا أخاه الملك الصالح نجم الدين أيوب وكان الصالح قد صالح الملك الجواد على أن أعطاه دمشق وعوضه عنها سنجار وعانة وقدم الصالح دمشق متملكا لها في مستهل جمادى الآخرة سنة ست وثلاثين وستمائة  ثم إن عمه الملك الصالح عماد الدين إسماعيل صاحب بعلبك اتفق مع الملك المجاهد أسد الدين شيركوه بن ناصر الدين محمد بن أسد الدين شيركوه صاحب حمص على أخذ دمشق اغتيالا وكان الملك الصالح نجم الدين قد خرج منها قاصدا الديار المصرية ليأخذها من أخيه الملك العادل فلما استقر بنابلس وأقام بها مدة جرت هذه الكائنة في سنة سبع وثلاثين وستمائة يوم الثلاثاء السابع والعشرين من صفر فهجما دمش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5        </w:t>
      </w:r>
      <w:r>
        <w:rPr>
          <w:rFonts w:ascii="Times New Roman" w:hAnsi="Times New Roman" w:cs="Times New Roman"/>
          <w:color w:val="0000FF"/>
          <w:sz w:val="36"/>
          <w:sz w:val="36"/>
          <w:szCs w:val="36"/>
          <w:rtl w:val="true"/>
        </w:rPr>
        <w:t>بعساكرهما وأخذاها وهي قضية مشهورة فلما أخذت دمشق رجع العسكر الذي كان مع الصالح نجم الدين إليها ليدرك كل واحد منهم أهله وبنيه وتركوا الملك الصالح بنابلس وحيدا في نفر قليل من غلمانه وأتباعه فجاءه الملك الناصر ابن الملك المعظم صاحب الكرك وقبض عليه ليلة السبت الثاني والعشرين من شهر ربيع الأول من السنة وأرسله إلى الكرك واعتقله بها ثم إنه أفرج عنه في ليلة السبت السابع والعشرين من شهر رمضان المعظم من السنة المذكورة وشرح ذلك يطول  واجتمع هو والملك الناصر على نابلس فلما قبض الملك العادل في التاريخ المذكور وطلب الأمراء الملك الصالح نجم الدين أيوب جاءهم ومعه الملك الناصر صاحب الكرك ودخلا القاهرة في الساعة الثانية من يوم الأحد السابع والعشرين من ذي القعدة سنة سبع وثلاثين وستمائة وكنت إذ ذاك بالقاهرة وأدخل أخوه الملك العادل في محفة وحوله جماعة كثيرة من الأجناد يحفظونه وحمله من خارج البلد إلى القلعة واعتقله بها عند دخوله في داخل الدور السلطانية وبسط العدل في الرعية وأحسن إلى الناس وأخرج الصدقات ورمم ما تهدم من المساجد وسيرته طويلة  ثم إنه أخذ دمشق من عمه الملك الصالح في يوم الاثنين ثامن جمادى الأولى سنة ثلاث وأربعين وستمائة وأبقى عليه بعلبك ومضى بعد ذلك إلى الشام في سنة أربع وأربعين ودخلها في تاسع عشر ذي القعدة من السنة ثم توجه إليها ست وأربعين بعد أن كان عاد إلى مصر ودخل دمشق في أوائل شعبان من السنة وسير العساكر لحصار حمص وقد كان الملك الناصر صاحب حلب أخذها من صاحبها الأشرف ابن صاحب حمص ثم رجع في أوائل سنة سبع وأربعين وهو مريض  وقصد الفرنج دمياط وهو مقيم بأشموم ينتظر وصولهم وكان وصولهم إ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6        </w:t>
      </w:r>
      <w:r>
        <w:rPr>
          <w:rFonts w:ascii="Times New Roman" w:hAnsi="Times New Roman" w:cs="Times New Roman"/>
          <w:color w:val="0000FF"/>
          <w:sz w:val="36"/>
          <w:sz w:val="36"/>
          <w:szCs w:val="36"/>
          <w:rtl w:val="true"/>
        </w:rPr>
        <w:t xml:space="preserve">يوم الجمعة العشرين من صفر سنة سبع وأربعين وستمائة وملكوا بر الجيزة يوم السبت وملكوا دمياط يوم الأحد ثلاثة أيام متوالية لأن العسكر وجميع أهلها تركوها وهربوا منها  وانتقل الملك الصالح من أشموم إلى المنصورة ونزل بها وهو في غاية من المرض وأقام بها على تلك الحال إلى أن توفي هناك ليلة الاثنين نصف شعبان من السنة المذكورة وحمل إلى القلعة الجديدة التي في الجزيرة وترك بها في مسجد هناك وأخفي موته مقدار ثلاثة أشهر والخطبة باسمه إلى أن وصل ولده الملك المعظم توران شاه من حصن كيفا على البرية إلى المنصورة فعند ذلك أظهروا موته وخطب لولده المذكور ثم بعد ذلك بني له بالقاهرة إلى جنب مدارسه تربة ونقل إليها في رجب سنة ثمان وأربعين وستمائة  وكانت ولادته في الرابع والعشرين من جمادى الآخرة سنة ثلاث وستمائة هكذا وجد بخط ابنه مكتوبا ورأيت في مكان آخر أنه ولد في ليلة الخميس الخامس من جمادى الآخرة من السنة المذكورة وفي مكان آخر أنه ولد في الرابع من المحرم سنة أربع وستمائة والله تعالى أعلم وأمه جارية مولدة سمراء اسمها ورد المنى رحمه الله تعالى  وكانت ولادة الملك العادل في ذي الحجة سنة سبع عشرة وستمائة بالمنصورة ووالده في قبالة العدو على دمياط وتوفي في الاعتقال يوم الاثنين ثاني عشر شوال سنة خمس وأربعين وستمائة بقلعة القاهرة ودفن في تربة شمس الدولة خارج باب النصر رحمه الله تعالى  هذه الفصول ذكرت خلاصتها ولو فصلتها لطال الشرح والمقصود الاختصار وطلب الإيجاز مع أني كنت حاضرا أكثر وقائعها </w:t>
      </w: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للملك العادل المذكور ولد صغير يقال له الملك المغيث مقيما بالقلعة فلما وصل بن عمه الملك المعظم توران شاه إلى المنصورة سير من هناك ونقله إلى قلعة الشوبك  فلما جرت الكائنة على المعظم أحضر متسلم قلعة الكر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7        </w:t>
      </w:r>
      <w:r>
        <w:rPr>
          <w:rFonts w:ascii="Times New Roman" w:hAnsi="Times New Roman" w:cs="Times New Roman"/>
          <w:color w:val="0000FF"/>
          <w:sz w:val="36"/>
          <w:sz w:val="36"/>
          <w:szCs w:val="36"/>
          <w:rtl w:val="true"/>
        </w:rPr>
        <w:t xml:space="preserve">الملك المغيث من الشوبك وسلم إليه الكرك والشوبك وتلك النواحي وهو الآن ملكها ولم يزل مالكا لها إلى سنة إحدى وستين وستمائة فنزل الملك الظاهر ركن الدين بيبرس المذكور في ترجمة القاضي مجلي صاحب كتاب الذخائر بالغور وراسله وبذل له من تسليم البلد بذولا كثيرة وحلف له ويقال إنه ورى في اليمين ولم يستقض فيها  فنزل إليه إلى منزله بالطور من الغور فقبض عليه ساعة وصوله وجهزه إلى قلعة الجبل بمصر واعتقله بها </w:t>
      </w:r>
      <w:r>
        <w:rPr>
          <w:rFonts w:cs="Times New Roman" w:ascii="Times New Roman" w:hAnsi="Times New Roman"/>
          <w:color w:val="0000FF"/>
          <w:sz w:val="36"/>
          <w:szCs w:val="36"/>
        </w:rPr>
        <w:t>2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لمغيث ولد ينعت بالعزيز فخر الدين عثمان صغير السن فأمره الملك الظاهر ولم يزل في خدمته أميرا إلى أن فتح أنطاكية في شهر رمضان سنة ست وستين وستمائة وتوجه من الشام بعد ذلك إلى مصر فلما دخل إليها قبض عليه واعتقله وهو الآن معتقل بقلعة الجبل المذكورة  وهذه قلعة الكرك هي المذكورة في ترجمة القاضي مجلي أيضا وكان الملك الظاهر يخاف على أولاده فكان يبالغ في تحصين القلعة المذكورة ويملؤها بالذخائر والأموال ولما جرى لولده السعيد ما ذكرنا في ترجمة القاضي مجلي وتوجه إلى الكرك نفعته تلك الذخائر ووجدها عونا له على زمانه </w:t>
      </w: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توفي الملك السعيد ابن الملك الظاهر في الكرك كما ذكرناه في الترجمة المذكورة ملكها بعد أخوه الملك المسعود نجم الدين خضر ابن الملك الظاهر باتفاق ممن كان بها من مماليك أبيه ومن أمرائه وهو الآن متملكها مقيم بها ثم نزل منها بالأمان بعد حصاره فيها في مدة الأمير حسام الدين طرنطاي المنصوري كان نائب المملكة وتقدم العساكر ونزل معه أخوه الملك العادل سلامش بعد أخيه السعيد وتوجه إلى الديار المصرية إلى خدمة السلطان الم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8        </w:t>
      </w:r>
      <w:r>
        <w:rPr>
          <w:rFonts w:ascii="Times New Roman" w:hAnsi="Times New Roman" w:cs="Times New Roman"/>
          <w:color w:val="0000FF"/>
          <w:sz w:val="36"/>
          <w:sz w:val="36"/>
          <w:szCs w:val="36"/>
          <w:rtl w:val="true"/>
        </w:rPr>
        <w:t>المنصور سيف الدين قلاون الصالحي المذكور في ترجمة القاضي مجلي في أوائل هذا الحرف فأحسن السلطان إليهما وجعل الملك خضرا وأخاه سلامش أميرين وأقطعهما الإقطاعات الجيدة وأسكنهما بقلعة الجبل المنصور واستمر الأمر على ذلك وهما مختلطان به في جملة أهله ملازمان للركوب مع ولديه السلطان الملك الصالح علاء الدين والملك الأشرف صلاح الدين خليل  ولم يزل الأمر كذلك إلى شهور سنة ثمان وثمانين وستمائة فجرى من الأمر ما اقتضى الحال معه القبض على الأميرين نجم الدين خضر وبدر الدين سلامش المذكورين واعتقالهما بقلعة الجبل المنصورة وأما الملك الصالح بن الملك المنصور المذكور فإنه كان ولي عهد أبيه وكان حازما شديد الرأي  وتوفي في حياة والده في شهر شعبان سنة سبع وثمانين وستمائة ثم إن والده جعل ولاية العهد إلى ولده الملك الأشرف المذكور وقلده الملك في شهر شوال سنة سبع وثمانين المذكورة  وهو من الملوك المشهورين بعلو الهمة والسعادة والحزم  وتوفي الملك المنصور قلاون في يوم السبت من شهر ذي القعدة سنة تسع وثمانين وستمائة في دهليزه بمسجد التين  وكان قد خرج على نية الغزاة إلى عكا فعرض له مرض فقضى به نحبه وعادت العساكر إلى مستقرها  واستقل ولده السلطان الملك الأشرف بالمملكة يجمع المعاقل والبلاد ولم ير في الملوك أكثر سعادة منه ولا أعلى همة ولا أكرم نفسا ولا أكثر وفاء لمن خدمه ولاذ به  وفي أيام الملك المنصور فتحت طرابلس الشام يوم الثلاثاء تاسع ربيع الآخر سنة ثمان وثمانين وستمائة وكان نازلها بنفسه وعساكره وفتحها قهرا بالسيف واستولى القتل والأسر والنهب على أهلها وملك ما جاورها من قلعة جبيل والبترون وغير ذلك ثم إن الملك الأشرف المذكور بعد استقلاله بالملك بمدة يسيرة خرج بنفسه وجمع عساكره وتوجه إلى عكا فنازلها في يوم وكان خروجه من مصر في يوم واجتمع على عكا جميع الناس الجند والمتطوعة وغيرهم وسائر البلاد ويسر الله فتحها في يوم الجمعة سابع عشر جمادى الأولى سنة تسعين وستمائة في مثل الساعة من اليوم من الشهر الذي أخذت فيه من المسلمين إلا أن الشهر كان الأولى وأخذت من المسلمين في أيام صلاح الدين يوسف بن أيوب في الآخرة سنة سبع وثمانين وخمسمائة و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9        </w:t>
      </w:r>
      <w:r>
        <w:rPr>
          <w:rFonts w:ascii="Times New Roman" w:hAnsi="Times New Roman" w:cs="Times New Roman"/>
          <w:color w:val="0000FF"/>
          <w:sz w:val="36"/>
          <w:sz w:val="36"/>
          <w:szCs w:val="36"/>
          <w:rtl w:val="true"/>
        </w:rPr>
        <w:t xml:space="preserve">السلطان الملك الأشرف صلاح الدين أخرج أهلها منها وقتلهم جميعا بالسيف وكذلك الفرنج عملوا بالذي كان فيها من المسلمين لما ملكوها في أيام صلاح الدين فانظروا إلى هذا الاتفاق العجيب في أمور كثيرة  لما أخذت من صلاح الدين ملكها صلاح الدين وقتل المسلمون بها ثم قتل الكافرون بها وأخذت من المسلمين ثاني ساعة من يوم الجمعة سابع عشر جمادى الآخرة ثم ملكها المسلمون ثاني ساعة من يوم الجمعة سابع عشر جمادى الأولى فسبحان مقدر الأمور  ثم انحلت عزائم الفرنج عن أخذ عكا فهرب من كان ببيروت وعثليث وهما حصنان عظيمان لا تتطرق الأوهام إليهما وملكهما المسلمون بحول الله وقوته من غير منازع  وملكوا أيضا صيدا وبيروت وحيفا فلم يبق للفرنج على الساحل الشامي قلعة ولا بلد ولا قرية ولا جزيرة إلا وملك المسلمون ذلك جميعه والحمد لله وحده  وتوفي المعظم توران شاه يوم الاثنين السابع والعشرين من المحرم من سنة ثمان وأربعين وستمائة رحمه الله تعالى والله تعالى أعلم </w:t>
      </w:r>
      <w:r>
        <w:rPr>
          <w:rFonts w:cs="Times New Roman" w:ascii="Times New Roman" w:hAnsi="Times New Roman"/>
          <w:color w:val="0000FF"/>
          <w:sz w:val="36"/>
          <w:szCs w:val="36"/>
        </w:rPr>
        <w:t>6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  الملك الكامل الايوبي  أبو المعالي محمد بن أبي بكر الملقب الملك الكامل ناصر الدين صاحب الديار المصرية  خطب له اخوته وأهل بيته في بلادهم وضربوا السكة باسمه وكان محبوبا إلى الناس مسعودا مؤيدا في الحروب  ولما نزل الفرنج على دمياط في صفر سنة خمس عشرة اتفق لما يريده الله تعالى وفاة والده العادل وجرت أمور مع ذلك أوجبت خروج السلطان ومن معه من المخيم ليلا إلى أشموم حسبما هو مشروح في ترجمة عماد الدين أحمد بن المشطوب المذكور في حرف الهمز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0        </w:t>
      </w:r>
      <w:r>
        <w:rPr>
          <w:rFonts w:ascii="Times New Roman" w:hAnsi="Times New Roman" w:cs="Times New Roman"/>
          <w:color w:val="0000FF"/>
          <w:sz w:val="36"/>
          <w:sz w:val="36"/>
          <w:szCs w:val="36"/>
          <w:rtl w:val="true"/>
        </w:rPr>
        <w:t>وكان الفرنج قد ساروا عن دمياط في الفارس والراجل وقصدوا الملك الكامل فنزلوا مقابله وبينهما بحر أشموم وهم يرمون بمناجيقهم وجروخهم إلى عساكر المسلمين وتيقنوا وكل الناس أنهم يملكون الديار المصرية فوصل الأشرف وتلقاه أخواه الكامل والمعظم واستبشروا به وكافة المسلمين وتوقعوا النصرة على الأعداء الكافرين ووقع الاتفاق أن يبعثوا في بحر المحلة أسطولا يدخل إلى بحر دمياط ليمنع الميرة عن الفرنج وأمر السلطان بنصب الجسور وعبر عليها المسلمون إلى جزيرة شرمساح التي الفرنج مخيمون عليها وكسروا النيل عليها وكان النيل في زيادته فركب الماء أكثر تلك الأرض ولم يبق للفرنج جهة يسلكونها غير جهة واحدة ضيقة إن أرادوا العود إلى دمياط وعبرت العساكر وملكوا الطريق ولم يبق لهم خلاص وأيقنوا بالهلكة فراسلوا السلطان الملك الكامل يبذلون له النزول عن دمياط على أن يؤمنهم فأجابهم إلى ذلك وشرط عليهم إطلاق من في أيديهم من أسرى المسلمين وأخذ منهم رهائن ملوكهم على تسليم البلد وتقرر بينهم صلح مدة ثمان سنين وتسلم السلطان دمياط يوم الأربعاء لإحدى عشرة ليلة بقيت من رجب فكانت مدة ملك الفرنج لها سنة وعشرة أشهر وأربعة وعشرين يوما وكان يوما مشهودا ومن العجيب أن المسلمين لما تسلموها وصلت للفرنج نجدة في البحر فلو سبقوا المسلمين إليها لامتنعوا من تسليم دمياط ليقضي الله أمرا كان مفعولا  فلما دخلها المسلمون لم يجدوا فيها من أهلها إلا آحادا فبعضهم سار عنها باختياره وبعضهم مات  وكان الفرنج قد حصنوها تحصينا عظيما بحيث بقيت لا ترام ولا يوصل إليها وأعاد الله سبحانه وتعالى الحق إلى نصابه ورده إلى أربابه فالله المحمود المشكور على ما أنعم به على الإسلام والمسلمين من كف عادية هذا العدو وكفاهم شره  منقبة للملك الكامل جرت في هذه النوبة لما وقع الحصار على مدينة دمياط اتفق أن علجا منهم لعنه الله قد ألهج لسانه بسب النبي معلنا به على خنادقهم ومنكيا لمن يليهم من حرس الإسلام ورجالهم وكان أمره قد استفحل وداء اشتهاره بهذه العظيمة قد أعضل وقد جعل ه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1        </w:t>
      </w:r>
      <w:r>
        <w:rPr>
          <w:rFonts w:ascii="Times New Roman" w:hAnsi="Times New Roman" w:cs="Times New Roman"/>
          <w:color w:val="0000FF"/>
          <w:sz w:val="36"/>
          <w:sz w:val="36"/>
          <w:szCs w:val="36"/>
          <w:rtl w:val="true"/>
        </w:rPr>
        <w:t>الأمر ديدن جهاده وذهب عنه أن الله تعالى ينتقم لنفسه من عتو هذا اللعين وعناده  فلما كانت الوقعة المشهورة في شعبان من سنة ست عشرة التي أسر فيها أعلاج الكفر وكنودهم وأفاء الله على أهل دينه عدوهم وعديدهم واستولى منهم على ما يناهز ألفي فارس عرف هذا العلج في جملة من اشتمل عليه الاستيلاء منهم حصرا وعدا وعوجل بعقوبة كفره الذي تكاد السموات يتفطرن منه وتنشق الأرض وتخر الجبال هذا فلما صفد في وثاقه وخرست شقاشق شقاقه أشعر السلطان الملك الكامل بموضعه فتنوعت المشورات بصورة قتل هذا الكافر واللحاق بروحه إلى الجحيم التي هي مأوى الفاجر فصمم الملك الكامل على إرسال هذا العلج مع من يوصله إلى والي المدينة النبوية على ساكنها أفضل الصلاة والسلام وإشعاره بأمره وأن يباشر بذلك المحل الشريف تطهير الأرض من كفره  فلما وصل أقيم بين يدي الضريح المطهر ونوجي ذلك المحل الأطهر وذلك في عيد الفطر من السنة المذكورة وقيل يا رسول الله هذا عدو الله وعدوك والمصرح في ملة كفره بسبك وسب صاحبك قد أرسله محمد سلطان مصر ليقتل بين يديك ويشكر الله لما وفقه من مجاهدة الشرك الذين كفروا بما أنزل إليك ورام أن يجعله عبرة لمن انتهك حرمتك واجترأ عليك فتهادته أيدي المنايا ضربا بالسيوف وفرح المؤمنون بنصر الله لدينه على طوائف الشرك وإن رغمت منها الأنوف والحمد لله رب العالمين  لا جرم أنه بعد وفاته أثيب على هذا المقصد السديد والتوفيق الذي ما على النعمة به من مزيد ان الانبرور ملك صقلية وغيرها من بلاد الفرنج وهو اليوم أكبر ملوكهم خطرا وكانت بينه وبين الملك الكامل صداقة ومهاداة يألفه بها إلى أن تأكدت له محبته وصار ذبه عن بلاده من طوائف الكفر ديدنه وعادته كان عنده من الأسرى المأخوذين من مدينة ميرقة من الغرب عند استيلائه عليها جماعة فأحضرهم الانبرور بين يديه وقال لهم يا حجاج قد أعتقتكم عن الملك الكامل وسيرهم مع قصاد تقودهم إلى عكا وأمرهم بحل قيودهم عند قبره وإطلاق سبيل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2         </w:t>
      </w:r>
      <w:r>
        <w:rPr>
          <w:rFonts w:ascii="Times New Roman" w:hAnsi="Times New Roman" w:cs="Times New Roman"/>
          <w:color w:val="0000FF"/>
          <w:sz w:val="36"/>
          <w:sz w:val="36"/>
          <w:szCs w:val="36"/>
          <w:rtl w:val="true"/>
        </w:rPr>
        <w:t xml:space="preserve">وكانت وفاته بدمشق يوم الأربعاء آخر النهار ودفن يوم الخميس في الساعة الثانية منه وذلك لتسع بقين من شهر رجب سنة خمس وثلاثين وستمائة بالكلاسة رحمه الله تعالى  ولما توفي كان ولده الملك الصالح نجم الدين أيوب بالبلاد الشرقية وهي التي كانت بيده في حياة والده وكان ولده الملك العادل سيف الدين أبو بكر بالديار المصرية ولما بلغ بدر الدين لؤلؤ صاحب الموصل وفاة السلطان قصد سنجار مريدا حصارها وبها الملك الصالح نجم الدين فنازلها وزحف إليها فأرسل عليهم الخوارزمية فأوقعوا بهم واستولوا على جميع ما معهم من الأثقال ثم جرت مراسلات آخرها أنهم انقادوا لأمره ودخلوا في طاعته وكانت هذه الواقعة من الوقائع العجيبة  ولما كان مستهل جمادى الآخرة وصل الملك الصالح المذكور إلى دمشق ودخلها في الساعة الخامسة من النهار وقد تقدم في ترجمة بهاء الدين زهير المذكور طرف من حديثه وملكه للديار المصرية حسبما شرحناه ثم </w:t>
      </w:r>
      <w:r>
        <w:rPr>
          <w:rFonts w:cs="Times New Roman" w:ascii="Times New Roman" w:hAnsi="Times New Roman"/>
          <w:color w:val="0000FF"/>
          <w:sz w:val="36"/>
          <w:szCs w:val="36"/>
        </w:rPr>
        <w:t>6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د بن عبد الله بن طاهر  أبو العباس محمد بن عبد الله بن طاهر الخزاعي كان شيخا فاضلا وأديبا شاعرا وهو أمير ابن أمير ابن أمير ولي إمارة بغداد في أيام المتوكل وكان مألفا لأهل العلم والأدب وقد أسند حديثا عن أبي الصلت  قال أحمد بن يزيد المهلبي كانت لأبي حاجة الى محمد بن عبد الله بن طاهر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بلغ عني الأمير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لا له فضل على القول واس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3         ( </w:t>
      </w:r>
      <w:r>
        <w:rPr>
          <w:rFonts w:ascii="Times New Roman" w:hAnsi="Times New Roman" w:cs="Times New Roman"/>
          <w:color w:val="0000FF"/>
          <w:sz w:val="36"/>
          <w:sz w:val="36"/>
          <w:szCs w:val="36"/>
          <w:rtl w:val="true"/>
        </w:rPr>
        <w:t xml:space="preserve">لنا حاجة إن أمكنتك قض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هي لم تمكن فعذرك واس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نت وإن كنت الجواد بع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ست بمعطي الناس ما الله مان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يور زند الطاهري فبالح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لا فقد تنبو السيوف القواط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يل كان الحسن بن وهب عند محمد بن عبد الله بن طاهر فعرضت سحابة وبرقت ومطرت فقال كل من حضر فيها شيئا فقال ال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طلتنا السماء هطلا در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رض المرزمان فيها السم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للبرق إذ توقد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زناد السماء من أو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بيب نأيته فجف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و العارض الذي استبك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تشبهت بالأمير أبي الع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جوده فلست هن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إبراهيم بن عرفة في سنة ثلاث وخمسين ومائتين لإحدى عشرة ليلة خلت من ذي القعدة انكسف القمر في أول الليل حتى ذهب أكثره فلما انتصف الليل مات محمد بن عبد الله بن طاهر وكان به خراج في حلقه واشتد حتى عولج بالفتائل وفي وفاته يقول أخوه عبد الله بن عبد الله بن ط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د ركن الخلافة الموط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ل عنها السرادق الممد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ف البدر والأمير جم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جلى البدر والأمير 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فن في مقابر قريش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4        696  </w:t>
      </w:r>
      <w:r>
        <w:rPr>
          <w:rFonts w:ascii="Times New Roman" w:hAnsi="Times New Roman" w:cs="Times New Roman"/>
          <w:color w:val="0000FF"/>
          <w:sz w:val="36"/>
          <w:sz w:val="36"/>
          <w:szCs w:val="36"/>
          <w:rtl w:val="true"/>
        </w:rPr>
        <w:t>الوزير ابن الزيات  أبو جعفر محمد بن عبد الملك بن أبان بن حمزة المعروف بابن الزيات وزير لمعتصم كان جده أبان رجلا من أهل جبل من قرية كان بها يقال لها الدسكرة بجلب الزيت من مواضعه إلى بغداد فسمت بمحمد المذكور همته على ما يأتي ذكره فيه وكان من أهل الأدب الظاهر والفضل الباهر أديبا فاضلا بليغا عالما بالنحو واللغة  ذكر ميمون بن هرون الكاتب أن أبا عثمان المازني لما قدم بغداد في أيام المعتصم كان أصحابه وجلساؤه يخوضون بين يديه في علم النحو فإذا اختلفوا فيما يقع فيه الشك يقول لهم أبو عثمان ابعثوا إلى هذا الفتى الكاتب يعني محمد بن عبد الملك المذكور فاسألوه واعرفوا جوابه فيفعلون ويصدر جوابه بالصواب الذي يرتضيه أبو عثمان ويوقفهم عليه  وقد ذكره دعبل بن علي الخزاعي المقدم ذكره في كتاب طبقات الشعراء وذكره أبو عبد الله هرون بن المنجم الآتي ذكره إن شاء الله تعالى في كتاب البارع وأورد له من شعره عدة مقاطيع  وكان في أول أمره من جملة الكتاب وكان أحمد بن عمار بن شاذي البصري وزير المعتصم فورد على المعتصم كتاب من بعض العمال فقرأه الوزير عليه وكان في الكتاب ذكر الكلأ فقال له المعتصم ما الكلأ فقال لا أعلم وكان قليل المعرفة بالأدب فقال المعتصم خليفة أمي ووزير عامي وكان المعتصم ضعيف الكتابة ثم قال أبصروا من بالباب من الكتاب فوجد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5        </w:t>
      </w:r>
      <w:r>
        <w:rPr>
          <w:rFonts w:ascii="Times New Roman" w:hAnsi="Times New Roman" w:cs="Times New Roman"/>
          <w:color w:val="0000FF"/>
          <w:sz w:val="36"/>
          <w:sz w:val="36"/>
          <w:szCs w:val="36"/>
          <w:rtl w:val="true"/>
        </w:rPr>
        <w:t xml:space="preserve">محمد بن عبد الملك المذكور فأدخلوه إليه فقال له ما الكلأ فقال الكلأ العشب على الإطلاق فإن كان رطبا فهو الخلا فإذا يبس فهو الحشيش وشرع في تقسيم أنواع النبات فعلم المعتصم فضله فاستوزره وحكمه وبسط يده  وقد ذكرنا ما كان بينه وبين القاضي أحمد بن أبي دواد الإيادي في ترجمته  وحكى أبو عبد الله البيمارستاني أن أبا حفص الكرماني كاتب عمرو بن مسعدة كتب إلى محمد بن عبد الملك الزيات المذكور أما بعد فانك ممن إذا غرس سقى وإذا أسس بنى ليستتم بناء أسه ويجتني ثمرة غرسه وبناؤك في ودي قد وهى وشارف الدروس وغرسك عندي قد عطش وأشفى على اليبوس فتدارك بناء ما أسست وسقي ما غرست فقال البيمارستاني فحدثت بذلك أبا عبد الرحمن العطوي فقال في هذا المعنى يمدح محمد بن عمران بن موسى بن يحيى بن خالد بن برمك ثم وجدت الأبيات في ديوان أبي نواس صنعة الأصبهاني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برامكة الكرام تعل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 الجميل وعلموه النا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وا إذا غرسوا سقوا وإذا ب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هدمون لما بنوه أسا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هم صنعوا الصنائع في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علوا لها طول البقاء لبا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لام تسقيني وأنت سقي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س المودة من جفائك كا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نستني متفضلا أفلا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قطيعة توحش الإينا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تقدم في ترجمة عبد المحسن الصوري هذا المعنى أيضا  ولابن الزيات المذكور أشعار رائق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عا يا عباد الله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فوا عن ملاحظة الملا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6         ( </w:t>
      </w:r>
      <w:r>
        <w:rPr>
          <w:rFonts w:ascii="Times New Roman" w:hAnsi="Times New Roman" w:cs="Times New Roman"/>
          <w:color w:val="0000FF"/>
          <w:sz w:val="36"/>
          <w:sz w:val="36"/>
          <w:szCs w:val="36"/>
          <w:rtl w:val="true"/>
        </w:rPr>
        <w:t xml:space="preserve">فإن الحب آخره الم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وله يهيج بالمزا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الوا دع مراقبة الثر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م فالليل مسود الجنا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لت وهل أفاق القلب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فرق بين ليلي والصبا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على ما نقلته من خط بعض الأفا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الم ما عل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تد لا عدم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طمع في الوصال ممت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ن رم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إذ أفصح البك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قد كتم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بكى طول ع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م ما رحم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ب هم طوي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يظ كظم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ياة سئ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هوى ما سئ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خطيب في تاريخ بغداد أن ابن الزيات المذكور كان يعشق جارية من جواري القيان فبيعت من رجل من أهل خراسان فأخرجها قال فذهل عقل ابن الزيات حتى غشي عليه ثم إنه 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طول ساعات ليل العاشق الد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ول رعيته للنجم في السد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ذا تواري ثيابي من أخي ح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ما الجسم منه دقة الأ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قال يا أسفا يعقوب من ك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لطول الذي لاقى من الأس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سره أن يرى ميت الهوى دن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تدل على الزيات ولي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 ما ذكره في كتاب البارع يرثي جاريته وقد خلفت له ابن ثمان سنين وكان يبكي عليها فيتألم بسببه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7         ( </w:t>
      </w:r>
      <w:r>
        <w:rPr>
          <w:rFonts w:ascii="Times New Roman" w:hAnsi="Times New Roman" w:cs="Times New Roman"/>
          <w:color w:val="0000FF"/>
          <w:sz w:val="36"/>
          <w:sz w:val="36"/>
          <w:szCs w:val="36"/>
          <w:rtl w:val="true"/>
        </w:rPr>
        <w:t xml:space="preserve">ألا من رأى الطفل المفارق 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عيد الكرى عيناه تنسكب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أى كل أم وابنها غير 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بيتان تحت الليل ينتجي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ات وحيدا في الفراش تج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لابل قلب دائم الخفق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هبني أطلت الصبر عنها ل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ليد فمن للصبر بابن ثم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ضعيف القوى لا يعرف الصبر ج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يأتسي بالناس في الحدث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ديوان رسائل جيد  ومدحه البحتري بقصيدته الدالية وأحسن في وصف خطه وبلاغته وقال في آخ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ى الخلق مجمعين على فض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ين سيد وم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رف العالمون فضلك بال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جهال بالتقل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بي تمام فيه مدائح وجماعة من شعراء عصره ولإبراهيم بن العباس الصولي المقدم ذكره فيه مقاطيع يعبث به فيها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 كنت آوي منه عند ادك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ظل آباء من العز شام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عت نوب الأيام بيني و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قلعن منه عن ظلوم وصار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وإعدادي لدهري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لتمس إطفاءه نار ناف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ذلك ق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وتك عن بلوى ألمت ضر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وقدت عن طعن علي سع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إذا أدعوك عند م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داعية عند القبور نص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جعفر خف نبوة بعد 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صر قليلا عن مدى غلوائك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8         ( </w:t>
      </w:r>
      <w:r>
        <w:rPr>
          <w:rFonts w:ascii="Times New Roman" w:hAnsi="Times New Roman" w:cs="Times New Roman"/>
          <w:color w:val="0000FF"/>
          <w:sz w:val="36"/>
          <w:sz w:val="36"/>
          <w:szCs w:val="36"/>
          <w:rtl w:val="true"/>
        </w:rPr>
        <w:t xml:space="preserve">فإن يك هذا اليوم يوما حو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 رجائي في غد كرجائ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لها حين أكثرت ع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 أزرت بنا المروء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فأين السراة 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ألي عنهم فقد مات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ولم ذاك 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وزير الإمام ز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صدرت بي زورة عن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نع لقد فارقته ومعي قد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ست يدا عندي لمثل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يانته عن مثل معروفه شك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تكن الدنيا أنالتك ثر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صبحت ذا يسر وقد كنت ذا ع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كشف الإثراء منك خلائ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لؤم كانت تحت ثوب من الف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يشتري مني إخاء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من يريد إخاءه مج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من يخلص من إخاء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اه كائنا من ك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شياء غير ذلك وما زالت الأشراف تهجى وتمدح  وفيه يقول بعضهم ولا أذكره الآن ثم ظفرت به بعد ذلك وهو القاضي أحمد بن أبي دواد الإيادي المقدم ذكره وكان ابن الزيات المذكور قد هجاه بتسعين بيتا فعمل القاضي أحمد فيه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من تسعين بيتا س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عك معناهن في 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حوج الملك إلى مط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غسل عنه وضر الزيت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9         </w:t>
      </w:r>
      <w:r>
        <w:rPr>
          <w:rFonts w:ascii="Times New Roman" w:hAnsi="Times New Roman" w:cs="Times New Roman"/>
          <w:color w:val="0000FF"/>
          <w:sz w:val="36"/>
          <w:sz w:val="36"/>
          <w:szCs w:val="36"/>
          <w:rtl w:val="true"/>
        </w:rPr>
        <w:t xml:space="preserve">ونسب صاحب العقد هذين البيتين إلى علي بن الجهم والأول حكاه في الأغاني والله تعالى أعلم فأجابه ابن الزيات عن بيتيه بقوله معرضا بأن بعض أجداد القاضي كان يبيع الق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طامع في هجو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ك قد عرضت للمو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زيت لا يزري بأحس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ابنا معروفة ال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يرتم الملك فلم نن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غسلنا القار بالز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المعتصم وقام بالأمر ولده الواثق هارون أنشد ابن الزيات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قلت إذ غيبوك وانصرف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خير قبر لخير مدف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 يجبر الله أمة فق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ك إلا بمثل هار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قره الواثق على ما كان عليه في أيام المعتصم بعد أن كان متسخطا عليه في أيام أبيه وحلف يمينا مغلظة أنه ينكبه إذا صار الأمر إليه فلما ولي أمر الكتاب أن يكتبوا ما يتعلق بأمر البيعة فكتبوا فلم يرض ما كتبوه فكتب ابن الزيات نسخة رضيها وأمر بتحرير المكاتبات عليها فكفر عن يمينه وقال عن المال والفدية عن اليمين عوض وليس عن الملك وابن الزيات عوض  فلما مات وتولى المتوكل كان في نفسه منه شيء كثير فسخط عليه بعد ولايته بأربعين يوما فقبض عليه واستصفى أمواله وكان سبب قبضه عليه أنه لما مات الواثق بالله أخو المتوكل أشار محمد المذكور بتولية ولد الواثق وأشار القاضي أحمد ابن أبي دواد المذكور بتولية المتوكل وقام في ذلك وقعد حتى عممه بيده وألبسه البردة وقبله بين عينيه وكان المتوكل في أيام الواثق يدخل على الوزير المذكور فيتجهمه ويغلظ عليه في الكلام وكان يتقرب بذلك إلى قلب الواثق فحقد المتوكل ذلك عليه فلما ولي الخلافة خشي إن نكبه عاجلا أن يستر أمواله فيفوته فاستوزره ليطمئن وجعل القاضي أحمد يغريه ويجد لذلك عنده موقع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0        </w:t>
      </w:r>
      <w:r>
        <w:rPr>
          <w:rFonts w:ascii="Times New Roman" w:hAnsi="Times New Roman" w:cs="Times New Roman"/>
          <w:color w:val="0000FF"/>
          <w:sz w:val="36"/>
          <w:sz w:val="36"/>
          <w:szCs w:val="36"/>
          <w:rtl w:val="true"/>
        </w:rPr>
        <w:t xml:space="preserve">فلما قبض عليه ومات في التنور كما سيأتي ذكره لم يجد من جميع أملاكه وضياعه وذخائره إلا ما كانت قيمته مائة ألف دينار فندم على ذلك ولم يجد عنه عوضا وقال للقاضي أحمد أطمعتني في باطل وحملتني على شخص لم أجد عنه عوضا  وكان ابن الزيات المذكور قد اتخذ تنورا من حديد وأطراف مساميره المحددة إلى داخل وهي قائمة مثل رؤوس المسال في أيام وزارته وكان يعذب فيه المصادرين وأرباب الدواوين المطلوبين بالأموال فكيفما انقلب واحد منهم أو تحرك من حرارة العقوبة تدخل المسامير في جسمه فيجدون لذلك أشد الألم ولم يسبقه أحد إلى هذه المعاقبة وكان إذا قال له أحد منهم أيها الوزير ارحمني فيقول له الرحمة خور في الطبيعة فلما اعتقله المتوكل أمر بإدخاله في التنور وقيده بخمسة عشر رطلا من الحديد فقال يا أمير المؤمنين ارحمني فقال له الرحمة خور في الطبيعة كما كان يقول للناس فطلب دواة وبطاقة فأحضرتا اليه ف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سبيل فمن يوم إلى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ما تريك العين في الن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جزعن رويدا إنها د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نيا تنقل من قوم إلى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رها إلى المتوكل فاشتغل عنها ولم يقف عليها إلا في الغد فلما قرأها المتوكل أمر بإخراجه فجاؤوا إليه فوجدوه ميتا وذلك في سنة ثلاث وثلاثين ومائتين وكانت مدة إقامته في التنور أربعين يوما وكان القبض عليه لثمان مضين من صفر من السنة المذكورة  ولما مات وجد في التنور مكتوب بخطه قد خطه بالفحم على جانب التنور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ه عهد بن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شد الصب إل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1         ( </w:t>
      </w:r>
      <w:r>
        <w:rPr>
          <w:rFonts w:ascii="Times New Roman" w:hAnsi="Times New Roman" w:cs="Times New Roman"/>
          <w:color w:val="0000FF"/>
          <w:sz w:val="36"/>
          <w:sz w:val="36"/>
          <w:szCs w:val="36"/>
          <w:rtl w:val="true"/>
        </w:rPr>
        <w:t xml:space="preserve">رحم الله رح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ل عيني عل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هرت عيني ونا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ين من هنت لد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أحمد الأحول لما قبض على ابن الزيات تلطفت إلى أن وصلت إليه فرأيته في حديد ثقيل فقلت له يعز علي ما أرى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 ديار الحي من غ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فاها ومحا منظ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ي الدنيا إذا ما أقب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يرت معروفها منك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الدنيا كظل م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مد الله كذا قد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جعل في التنور قال له خادمه يا سيدي قد صرت إلى ما صرت إليه وليس لك حامد فقال وما نفع البرامكة صنعهم فقال ذكرك لهم هذه الساعة فقال صدقت رحمه الله تعالى </w:t>
      </w:r>
      <w:r>
        <w:rPr>
          <w:rFonts w:cs="Times New Roman" w:ascii="Times New Roman" w:hAnsi="Times New Roman"/>
          <w:color w:val="0000FF"/>
          <w:sz w:val="36"/>
          <w:szCs w:val="36"/>
        </w:rPr>
        <w:t>6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  الوزير ابن الزيات  كان شاعرا مجيدا وفاضلا نبيلا وزر لثلاثة خلفاء من بني العباس وهم المعتصم والواثق والمتوكل وكان سبب وزارته ما حكى الصولي عن سعيد بن سلم قال ورد كتاب من الجبل على المعتصم بوصف خصب السنة وكثرة الكلأ فقال لأحمد بن عمار ما الكلأ فلم يعرفه فدعا ابن عبد الملك وسأله عنه فقال ما رطب من النبات فهو كلأ وإذا جف فهو حشيش ويسمى أول ما ينبت الرطب والبقل فقال لأحمد أنت انظر في الأمور والدواوين والأعمال وهذا يعرض علي فعرض عليه أياما ثم استوزره وكان م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2        </w:t>
      </w:r>
      <w:r>
        <w:rPr>
          <w:rFonts w:ascii="Times New Roman" w:hAnsi="Times New Roman" w:cs="Times New Roman"/>
          <w:color w:val="0000FF"/>
          <w:sz w:val="36"/>
          <w:sz w:val="36"/>
          <w:szCs w:val="36"/>
          <w:rtl w:val="true"/>
        </w:rPr>
        <w:t xml:space="preserve">المذكور قبل ذلك يلي أمور المطبخ والفرش  وكان الواثق لما ولي أمر أن يقوم جميع الناس لابن الزيات ولم يجعل في ذلك رخصة لأحد فكان ابن أبي دواد يستعجل صلاة الضحى إذا أحس بقدومه أنفة من القيام له في دار السلطان وامتثالا للأمر فصنع ابن الز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ى الضحى لما استقاد عداو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اه ينسك بعدها ويص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أمنن عداوة مسمو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ك تقعد تارة وت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شيء من خبره معه في ترجمته  ومن شعر محمد المذكور في جاريته أم ابنه عمر وقد مات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لي الخلان لو زرت قب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وهل غير الفؤاد لها ق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حين لم أحدث فأجهل فق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بلغ السن التي معها الص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عره كله نخب ونقتصر منه على هذا القدر ففيه كفاية  وكان أبوه زياتا إلا أنه كان كثير المال وكان محمد المذكور شديد القسوة صعب العريكة لا يرق لأحد ولا يرحمه وكان يقول الرحمة خور في الطبيعة  ووقع يوما على رقعة رجل توسل إليه بقرب الجوار منه الجوار للحيطان والتعطف للنسوان  فلما أراد المتوكل قتله أحضره وأحضر تنور خشب فيه مسامير من حديد أطرافها إلى داخل التنور تمنع من يكون فيه من الحركة كان محمد اتخذه ليعذب فيه من يطالبه وهو أول من عمل ذلك وعذب فيه ابن أسباط المصري وقال أجرينا فيك حكمك في الناس فأجلس فيه فمات بعد ثلاث وذلك في سنة ثلاث وثلاثين ومائتين وقيل انه كتب في التنور بفح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ه عهد بن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شد الصب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حم الله رح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ل عيني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فن ولم يعمق قبره فنبشته الكلاب وأكلته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3         </w:t>
      </w:r>
      <w:r>
        <w:rPr>
          <w:rFonts w:ascii="Times New Roman" w:hAnsi="Times New Roman" w:cs="Times New Roman"/>
          <w:color w:val="0000FF"/>
          <w:sz w:val="36"/>
          <w:sz w:val="36"/>
          <w:szCs w:val="36"/>
          <w:rtl w:val="true"/>
        </w:rPr>
        <w:t xml:space="preserve">وكان الجاحظ منقطعا إليه فخاف أن يؤخذ مع أسبابه فغاب وكان يقول كدت أكون </w:t>
      </w:r>
      <w:r>
        <w:rPr>
          <w:rFonts w:cs="Times New Roman" w:ascii="Times New Roman" w:hAnsi="Times New Roman"/>
          <w:color w:val="0000FF"/>
          <w:sz w:val="36"/>
          <w:szCs w:val="36"/>
          <w:rtl w:val="true"/>
        </w:rPr>
        <w:t xml:space="preserve">( . . . )  </w:t>
      </w:r>
      <w:r>
        <w:rPr>
          <w:rFonts w:ascii="Times New Roman" w:hAnsi="Times New Roman" w:cs="Times New Roman"/>
          <w:color w:val="0000FF"/>
          <w:sz w:val="36"/>
          <w:sz w:val="36"/>
          <w:szCs w:val="36"/>
          <w:rtl w:val="true"/>
        </w:rPr>
        <w:t xml:space="preserve">وحكى ابن أبي العيناء قال كنت عند ابن أبي دواد بعد قتل ابن الزيات فجيء بالجاحظ مقيدا وكان في أسبابه وناحيته وعند ابن أبي دواد محمد بن منصور وهو إذ ذاك يلي قضاء فارس وخوزستان فقال ابن أبي دواد للجاحظ ما تأويل هذه الآي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ذلك أخذ ربك إذا أخذ القرى وهي ظالمة إن أخذه أليم شد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د </w:t>
      </w:r>
      <w:r>
        <w:rPr>
          <w:rFonts w:cs="Times New Roman" w:ascii="Times New Roman" w:hAnsi="Times New Roman"/>
          <w:color w:val="0000FF"/>
          <w:sz w:val="36"/>
          <w:szCs w:val="36"/>
        </w:rPr>
        <w:t>10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تلاوتها تأويلها أعز الله القاضي فقال جيئوا بحداد فقال أعز الله القاضي ليفك عني أو ليزيدني فقال بل ليفك عنك فجيء بالحداد وغمزه بعض أهل المجلس أن يعنف بساق الجاحظ ويطيل أسره قليلا ففعل فلطمه الجاحظ وقال اعمل عمل شهر في يوم وعمل يوم في ساعة وعمل ساعة في لحظة فان الغرر على ساقي وليس بجذع ولا ساجة فضحك ابن أبي دواد وأهل المجلس منه وقال ابن أبي دواد لمحمد بن منصور أنا أثق بظرفه ولا أثق بدينه </w:t>
      </w:r>
      <w:r>
        <w:rPr>
          <w:rFonts w:cs="Times New Roman" w:ascii="Times New Roman" w:hAnsi="Times New Roman"/>
          <w:color w:val="0000FF"/>
          <w:sz w:val="36"/>
          <w:szCs w:val="36"/>
        </w:rPr>
        <w:t>6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فضل ابن العميد  أبو الفضل محمد بن العميد أبي عبد الله الحسين بن محمد الكاتب المعروف بابن العميد والعميد لقب والده لقبوه بذلك على عادة أهل خراسان في إجرائه مجرى التعظيم وكان فيه فضل وأدب وله ترسل  وأما ولده أبو الفضل فإنه كان وزير ركن الدولة أبي علي الحسن بن بو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4        </w:t>
      </w:r>
      <w:r>
        <w:rPr>
          <w:rFonts w:ascii="Times New Roman" w:hAnsi="Times New Roman" w:cs="Times New Roman"/>
          <w:color w:val="0000FF"/>
          <w:sz w:val="36"/>
          <w:sz w:val="36"/>
          <w:szCs w:val="36"/>
          <w:rtl w:val="true"/>
        </w:rPr>
        <w:t xml:space="preserve">الديلمي والد عضد الدولة وقد تقدم ذكرهما وتولى وزارته عقيب موت وزيره أبي علي ابن القمي وذلك في سنة ثمان وعشرين وثلثمائة وكان متوسعا في علوم الفلسفة والنجوم وأما الأدب والترسل فلم يقاربه فيه أحد في زمانه وكان يسمى الجاحظ الثاني وكان كامل الرياسة جليل المقدار من بعض أتباعه الصاحب ابن عباد المقدم ذكره ولأجل صحبته قيل له الصاحب وكان له في الرسائل اليد البيضاء  قال الثعالبي في كتاب اليتيمة كان يقال بدئت الكتابة بعبد الحميد وختمت بابن العميد وقد تقدم ذكر عبد الحميد  وكان الصاحب ابن عباد قد سافر إلى بغداد فلما رجع إليه قال له كيف وجدتها فقال بغداد في البلاد كالأستاذ في العباد وكان يقال له الأستاذ وكان سائسا مدبرا للملك قائما بحقوقه  وقصده جماعة من مشاهير الشعراء من البلاد الشاسعة ومدحوه بأحسن المدائح فمنهم أبو الطيب المتنبي ورد عليه وهو بأرجان ومدحه بقصائد إحداها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د هواك صبرت أو لم تص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كاك إن لم يجر دمعك أو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عند مخلص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جان أيتها الجياد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مي الذي يذر الوشيج مكس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أفعل ما اشتهيت فع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شق كوكبك العجاج الأك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ي أبا الفضل المبر أل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يممن أجل بحر جوه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5         ( </w:t>
      </w:r>
      <w:r>
        <w:rPr>
          <w:rFonts w:ascii="Times New Roman" w:hAnsi="Times New Roman" w:cs="Times New Roman"/>
          <w:color w:val="0000FF"/>
          <w:sz w:val="36"/>
          <w:sz w:val="36"/>
          <w:szCs w:val="36"/>
          <w:rtl w:val="true"/>
        </w:rPr>
        <w:t xml:space="preserve">أفتى برؤيته الأنام وحاش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أكون مقصرا أو مقص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بلغ الأعراب أني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اهدت رسطاليس والإسكن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للت نحر عشارها فأضا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ينحر البدر النضار لمن ق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معت بطلميوس دارس ك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ملكا متبديا متحض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يت كل الفاضلين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د الإله نفوسهم والأعص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قوا لنا نسق الحساب مق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تى فذلك إذ أتيت مؤخ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القصائد المختارة  وقال ابن الهمداني في كتاب عيون السير أعطاه ثلاثة آلاف دينار  وقد استعمل أرجان بتخفيف الراء وهي مشددة على ما ذكره الجوهري في كتاب الصحاح والحازمي في كتاب ما اتفق لفظه وافترق مسماه وابن الجواليقي في كتاب المعرب  وقد سبق ذكره هذه القصيدة في ترجمة أبي الفضل جعفر بن الفرات وأن المتنبي نظمها فيه وهو بمصر فلما لم يرضه لم ينشده إياها فلما توجه إلى بلاد فارس صرفها لابن العميد  وكان أبو نصر عبد العزيز بن نباتة السعدى المقدم ذكره قد ورد عليه وهو بالري وامتدحه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ح اشتياق وادك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يب أنفاس حر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دامع عبر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فض عن نوم مط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قلبي ما يج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هموم وما يو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انقضى سكر الش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نقضى وصب الخم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برت عن وصل الصغ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سلوت عن الصغ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يا لتغليسي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ب الرصافة وابتكار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6         ( </w:t>
      </w:r>
      <w:r>
        <w:rPr>
          <w:rFonts w:ascii="Times New Roman" w:hAnsi="Times New Roman" w:cs="Times New Roman"/>
          <w:color w:val="0000FF"/>
          <w:sz w:val="36"/>
          <w:sz w:val="36"/>
          <w:szCs w:val="36"/>
          <w:rtl w:val="true"/>
        </w:rPr>
        <w:t xml:space="preserve">أيام أخطر في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شوان مسحوب الإزا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جي إلى حجر الصر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حدائقها اعتما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واطن اللذات أوط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ار اللهو دا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لي عيش يل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معاقرة العق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بي بألحان قم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ن ألحان القم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ستهل ابن ال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اءلت ديم القط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رق صفت أخل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و السبيك من النض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رفدت مواه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مواج البح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 نشر حديث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شر الخزامى والعر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نا مما ت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حتاه في نث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ف بحفظ السر تح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ره ليل السر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كبار من الأم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ل بالهمم الكب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لى أبي الفضل اتب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اجس النفس السو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أخرت صلته عنه فشفع هذه القصيدة بأخرى وأتبعها برقعة فلم يزده ابن العميد على الإهمال مع رقة حاله التي ورد عليها إلى بابه فتوسل إلى أن دخل عليه يوم المجلس وهو حفل بأعيان الدولة ومقدمي أرباب الديوان فوقف بين يديه وأشار إليه بيده وقال أيها الرئيس إني لزمتك لزوم الظل وذللت لك ذل النعل وأكلت النوى المحرق انتظارا لصلتك والله ما بي من الحرمان ولكن شماتة الأعداء قوم نصحوني فاغتششتهم وصدقوني فاتهمتهم فبأي وجه ألقاهم وبأي حجة أقاومهم ولم أحصل من مديح بعد مديح ومن نثر بعد نظم إلا على ندم مؤلم ويأس مسقم فإن كان للنجاح علامة فأين هي و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7        </w:t>
      </w:r>
      <w:r>
        <w:rPr>
          <w:rFonts w:ascii="Times New Roman" w:hAnsi="Times New Roman" w:cs="Times New Roman"/>
          <w:color w:val="0000FF"/>
          <w:sz w:val="36"/>
          <w:sz w:val="36"/>
          <w:szCs w:val="36"/>
          <w:rtl w:val="true"/>
        </w:rPr>
        <w:t>هي إن الذين تحسدهم على ما مدحوا به كانوا من طينتك وإن الذين هجوا كانوا مثلك فزاحم بمنكبك أعظمهم سناما وأنورهم شعاعا وأشرفهم بقاعا فحار ابن العميد وشده ولم يدر ما يقول فأطرق ساعة ثم رفع رأسه وقال هذا وقت يضيق عن الإطالة منك في الاستزادة وعن الإطالة مني في المعذرة وإذا تواهبنا ما دفعنا إليه استأنفنا ما نتحامد عليه فقال ابن نباتة أيها الرئيس هذه نفثة صدر دوي منذ زمان وفضلة لسان قد خرس منذ دهر والغني إذا مطل لئيم فاستشاط ابن العميد وقال والله ما استوجبت هذا العتب من أحد من خلق الله تعالى ولقد نافرت العميد من دون ذا حتى دفعنا إلى قري عائم ولجاج قائم ولست ولي نعمتي فأحتملك ولا صنيعتي فأغضي عليك وإن بعض ما أقررته في مسامعي ينقض مرة الحليم ويبدد شمل الصبر هذا وما استقدمتك بكتاب ولا استدعيتك برسول ولا سألتك مدحي ولا كلفتك تقريضي فقال ابن نباتة صدقت أيها الرئيس ما استقدمتني بكتاب ولا استدعيتني برسول ولا سألتني مدحك ولا كلفتني تقريضك ولكن جلست في صدر ديوانك بأبهتك وقلت لا يخاطبني أحد إلا بالرياسة ولا ينازعني خلق في أحكام السياسة فاني كاتب ركن الدولة وزعيم الأولياء والحضرة والقيم بمصالح المملكة فكأنك دعوتني بلسان الحال ولم تدعني بلسان المقال فثار ابن العميد مغضبا وأسرع في صحن داره إلى أن دخل حجرته وتقوض المجلس وماج الناس وسمع ابن نباتة وهو في صحن الدار مارا يقول والله إن سف التراب والمشي على الجمر أهون من هذا فلعن الله الأدب إذا كان بائعه مهينا له ومشتريه مماكسا فيه  فلما سكن غيظ ابن العميد وثاب إليه حلمه التمسه من الغد ليعتذر إليه ويزيل آثار ما كان منه فكأنما غاص في سمع الأرض وبصرها فكانت حسرة في قلب ابن العميد إلى أن مات  ثم إني وجدت هذه القصيدة وصورة هذا المجلس منسوبين إلى غير ابن نباتة وكشفت ديوان ابن نباتة فلم أر هذه القصيدة فيه والله أعلم بالصواب ث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8        </w:t>
      </w:r>
      <w:r>
        <w:rPr>
          <w:rFonts w:ascii="Times New Roman" w:hAnsi="Times New Roman" w:cs="Times New Roman"/>
          <w:color w:val="0000FF"/>
          <w:sz w:val="36"/>
          <w:sz w:val="36"/>
          <w:szCs w:val="36"/>
          <w:rtl w:val="true"/>
        </w:rPr>
        <w:t xml:space="preserve">وجدت في كتاب الوزيرين تأليف أبي حيان التوحيدي هذه القصيدة لأبي محمد عبد الرزاق بن الحسين المعروف بابن أبي الثياب البغدادي اللغوي المنطيقي الشاعر وهذه المخاطبة لشاعر آخر من أهل الكرخ يعرف بممويه والله أعلم  وكان أبو الفرج أحمد بن محمد الكاتب مكينا عند مخدومه ركن الدولة ابن بويه وله الرتبة العلية لديه وكان ابن العميد لا يوفيه حقه من الإكرام فعاتبه مرارا فلم يفد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ك موفور فما ب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سبك التيه على المع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إذا جئت نهضنا وإ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ئنا تطاولت ولم تت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خرجنا لم تقل مثل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قول قدم طرفه ق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ذا علم فمن ذ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ذي تعلم لم ي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ست في الغارب من 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ن من دونك في المن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ولينا وعزلنا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فلم نصغر ولم تعظ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كافأت أحوالنا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ل على الإنصاف أو فاص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صاحب ابن عباد فيه مدائح كثيرة وكان ابن العميد قد قدم مرة إلى أصبهان والصاحب فيها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ربيعك قد ق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البشارة إن س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و الربيع أخو الشت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الربيع أخو ال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الذي بنو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ن المقل من الع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الرئيس ابن ال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فقالوا لي ن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بن العميد كثير الإعجاب بقول بعض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9         ( </w:t>
      </w:r>
      <w:r>
        <w:rPr>
          <w:rFonts w:ascii="Times New Roman" w:hAnsi="Times New Roman" w:cs="Times New Roman"/>
          <w:color w:val="0000FF"/>
          <w:sz w:val="36"/>
          <w:sz w:val="36"/>
          <w:szCs w:val="36"/>
          <w:rtl w:val="true"/>
        </w:rPr>
        <w:t xml:space="preserve">وجاءت إلى ستر على الباب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جاف وقد قامت عليه الولائ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تسمع شعري وهو يقرع قل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وحي تؤديه إليه القصائ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سمعت مني لطيفا تنفس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 نفسا تنقد منه القلائ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ابن العميد شعر وما أعجبني الذي وقفت عليه منه حتى أثبته سوى ما ذكره ابن الصابي في كتاب الوزراء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في الوجه طاقة بق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داء عيني تحب رؤي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لبيض إذ ترو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إلا رحمت وحد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بث السوداء في و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ون فيه البيضاء ض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الأمير أبو الفضل الميكالي في كتاب المنت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خ الرجال من الأبا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قارب لا تقا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أقارب كالعق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أضر من العق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بن العميد المذكور في صفر وقيل في المحرم بالري وقيل ببغداد سنة ستين وثلثمائة رحمه الله تعالى  وذكر أبو الحسين هلال بن المحسن بن إبراهيم الصابي في كتاب الوزراء أنه توفي في سنة تسع وخمسين وثلثمائة وكذا قال جده إبراهيم الصابي في كتاب التاجي والله أعلم  وكان أبو الفضل ابن العميد يعتاده القولنج تارة والنقرس أخرى تسل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0        </w:t>
      </w:r>
      <w:r>
        <w:rPr>
          <w:rFonts w:ascii="Times New Roman" w:hAnsi="Times New Roman" w:cs="Times New Roman"/>
          <w:color w:val="0000FF"/>
          <w:sz w:val="36"/>
          <w:sz w:val="36"/>
          <w:szCs w:val="36"/>
          <w:rtl w:val="true"/>
        </w:rPr>
        <w:t xml:space="preserve">هذه إلى هذه وقال لسائل سأله أيهما أصعب عليك وأشق قال إذا عارضني النقوس فكأني بين فكي سبع يمضغني وإذا اعتراني القولنج وددت لو استبدلت النقرس عنه ويقال إنه رأى أكارا في بستان يأكل خبزا ببصل ولبن وقد أمعن منه فقال وددت لو كنت كهذا الأكار آكل ما أشتهي قلت وهذه شيمة الدنيا قل أن تصفو من الشوائب  ورأيت في بعض المجاميع أن الصاحب بن عباد عبر على باب داره بعد وفاته فلم ير هناك أحدا بعد أن كان الدهليز يغص من زحام الناس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ربع لم علاك اكتئ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ذاك الحجاب والحج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من كان يفزع الدهر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و اليوم في التراب ت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بلا رقبة وغير احتش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ت مولاي فاعتراني اكتئ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رأيت في كتاب اليميني للعتبي هذه الأبيات وقد نسبها إلى أبي العباس الضبي ثم قال ويقال إنها لأبي بكر الخوارزمي وقد اجتاز بباب الصاحب بن عباد ولا يمكن أن تكون على هذا التقدير للخوارزمي لأنه مات قبل الصاحب كما تقدم ذكره  ومثل هذه الحكاية ما حكاه علي بن سليمان قال رأيت بالري دار قوم لم يبق منها إلا رسم بابها وعليه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عجب لصرف الزمان معت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ه الدار من عجائ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هدي بها بالملوك زاه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سطح النور في جوان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دلت وحشة بساك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وحش الدار بعد صاحب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مات رتب مخدومه ركن الدولة ولده ذا الكفايتين أبا الفت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1        </w:t>
      </w:r>
      <w:r>
        <w:rPr>
          <w:rFonts w:ascii="Times New Roman" w:hAnsi="Times New Roman" w:cs="Times New Roman"/>
          <w:color w:val="0000FF"/>
          <w:sz w:val="36"/>
          <w:sz w:val="36"/>
          <w:szCs w:val="36"/>
          <w:rtl w:val="true"/>
        </w:rPr>
        <w:t>عليا مكانه في دست الوزارة وكان جليلا نبيلا سريا ذا فضائل وفواضل وهو الذي كتب إليه المتنبي الأبيات الخمسة الدالية الموجودة في ديوانه في أثناء مدائح والده ولا حاجة إلى ذكرها  وذكره الثعالبي في اليتيمة في ترجمة والده وقال كتب إلى صديق له يستهديه خمرا مستورا عن والده قد اغتنمت الليلة أطال الله بقاءك يا سيدي رقدة من عين الدهر وانتهزت فرصة من فرص العمر وانتظمت مع أصحابي في سمط الثريا فإن لم تحفظ علينا هذا النظام باهداء المدام عدنا كبنات نعش والسلام وذكر له مقاطيع من الشعر  ولم يزل أبو الفتح المذكور في وزارة ركن الدولة إلى أن توفي في التاريخ المذكور في ترجمته في حرف الحاء وقام بالأمر ولده مؤيد الدولة فاستوزره أيضا وأقام على ذلك مدة مديدة وكانت بينه وبين الصاحب ابن عباد منافسة ويقال إنه أغرى قلب مؤيد الدولة عليه فظهر له منه التنكر والإعراض وقبض عليه في بعض شهور سنة ست وستين وثلثمائة وله في اعتقاله أبيات شرح فيها حاله  وقال الثعالبي اجتاح ماله وقطع في العقوبة أنفه وجز لحيته وقال غيره وقطع يديه فلما أيس من نفسه وعلم أنه لا مخلص له مما هو فيه ولو بذل جميع ما تحتوي عليه يده فتق جيب جبة كانت عليه واستخرج منها رقعة فيها تذكرة بجميع ما كان له ولوالده من الذخائر والدفائن وألقاها في النار فلما علم أنها احترقت قال للموكل به افعل ما أمرت به  فوالله لا يصل إلى صاحبك من أموالنا درهم واحد فما زال يعرضه على أنواع العذاب حتى تلف وكان القبض عليه يوم الأحد ثامن عشر ربيع الآخر سنة ست وستين وثلثمائة وكانت ولادته سنة سبع وثلثمائة  ولما انصرف أهل خراسان في سنة خمس وخمسين وثلثمائة أيام الغزاة من الري بعد الحادثة التي جرت هناك وهي واقعة مشهورة ودفع الله ش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2        </w:t>
      </w:r>
      <w:r>
        <w:rPr>
          <w:rFonts w:ascii="Times New Roman" w:hAnsi="Times New Roman" w:cs="Times New Roman"/>
          <w:color w:val="0000FF"/>
          <w:sz w:val="36"/>
          <w:sz w:val="36"/>
          <w:szCs w:val="36"/>
          <w:rtl w:val="true"/>
        </w:rPr>
        <w:t xml:space="preserve">شرع الرئيس أبو الفضل ابن العميد في بناء حائط عظيم حول دار مخدومه ركن الدولة فقال له عارض الجيش هذا كما يقال الشد بعد الضراط فقال ابن العميد هذا أيضا جيد لئلا تنفلت أخرى فاستحسن منه هذا الجواب  وفيه يقول بعض أصح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ل العميد وآل برمك ما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المعين لكم وذل النا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الزمان يحبكم فبد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زمان هو الخؤون الغا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لى موضعه الصاحب ابن عباد وقد تقدم ذكره في ترجمته فينظر هناك في حرف الهمزة  وكان أبو الفتح المذكور قبل أن يقتل بمدة قد لهج بانشاد هذين البي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خل الدنيا أناس 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لوا عنها وخلوها ل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زلناها كما قد نز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خليها لقوم بع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ى أبي الفتح ابن ال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لي الواشون كيف ت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م بين المقصر والغ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حذاري منهم لصدق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هوى لم يهوه قط أمث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من شفيق قال مالك واج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ترى ما بي وتسأل عن حال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حيان علي بن محمد التوحيدي البغدادي قد وضع كتابا سماه مثالب الوزيرين ضمنه معايب أبي الفضل ابن العميد المذكور والصاح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3        </w:t>
      </w:r>
      <w:r>
        <w:rPr>
          <w:rFonts w:ascii="Times New Roman" w:hAnsi="Times New Roman" w:cs="Times New Roman"/>
          <w:color w:val="0000FF"/>
          <w:sz w:val="36"/>
          <w:sz w:val="36"/>
          <w:szCs w:val="36"/>
          <w:rtl w:val="true"/>
        </w:rPr>
        <w:t xml:space="preserve">ابن عباد وتحامل عليهما وعدد نقائصهما وسلبهما ما اشتهر عنهما من الفضائل والإفضال وبالغ في التعصب عليهما وما انصفهما وهذا الكتاب من الكتب المحدودة ما ملكه أحد إلا وتعكست أحواله ولقد جربت ذلك وجربه غيري على ما أخبرني من أثق به  وكان أبو حيان المذكور فاضلا مصنفا له من الكتب المشهورة الإمتاع والمؤانسة في مجلدين وكتاب البصائر والذخائر وكتاب الصديق والصداقة في مجلد واحد وكتاب المقابسات في مجلد أيضا وكتاب مثالب الوزيرين في مجلد واحد أيضا وغير ذلك وكان موجودا في السنة الأربعمائة ذكر ذلك في كتاب الصديق والصداقة  والتوحيدي بفتح التاء المثناة من فوقها وسكون الواو وكسر الحاء المهملة وسكون الياء المثناة من تحتها وبعدها دال مهملة ولم أر أحدا ممن وضع كتب الأنساب تعرض إلى هذه النسبة لا السمعاني ولا غيره لكن يقال إن أباه كان يبيع التوحيد ببغداد وهو نوع من التمر بالعراق وعليه حمل بعض من شرح ديوان المتنب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رشفن من فمي رشف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ن فيه أحلى من التوح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بالصواب </w:t>
      </w:r>
      <w:r>
        <w:rPr>
          <w:rFonts w:cs="Times New Roman" w:ascii="Times New Roman" w:hAnsi="Times New Roman"/>
          <w:color w:val="0000FF"/>
          <w:sz w:val="36"/>
          <w:szCs w:val="36"/>
        </w:rPr>
        <w:t>6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قلة  أبو علي محمد بن علي بن الحسين بن مقلة الكاتب المشهور كان في أول أمره يتولى بعض أعمال فارس ويجبي خراجها وتنقلت أحواله إلى أن استوز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4        </w:t>
      </w:r>
      <w:r>
        <w:rPr>
          <w:rFonts w:ascii="Times New Roman" w:hAnsi="Times New Roman" w:cs="Times New Roman"/>
          <w:color w:val="0000FF"/>
          <w:sz w:val="36"/>
          <w:sz w:val="36"/>
          <w:szCs w:val="36"/>
          <w:rtl w:val="true"/>
        </w:rPr>
        <w:t>الإمام المقتدر بالله وخلع عليه لأربع عشرة ليلة بقيت من شهر ربيع الأول سنة ست عشرة وثلثمائة وقبض عليه يوم الأربعاء لأربع عشرة ليلة بقيت من جمادى الأولى سنة ثماني عشرة وثلثمائة ثم نفاه إلى بلاد فارس بعد أن صادره ثم استوزره الإمام القاهر بالله فأرسل إليه إلى فارس رسولا يجيء به ورتب له نائبا عنه فوصل ابن مقلة من فارس بكرة يوم الخميس عيد الأضحى من سنة عشرين وثلثمائة وخلع عليه ولم يزل وزيره حتى اتهمه بمعاضدة علي بن بليق على الفتك به وبلغ ابن مقلة الخبر فاستتر في أول شعبان من سنة إحدى وعشرين وثلثمائة  ولما ولي الراضي بالله لست خلون من جمادى الأولى من سنة اثنتين وعشرين وثلثمائة استوزره أيضا لتسع خلون من جمادى الأولى من السنة المذكورة وكان المظفر بن ياقوت مستحوذا على أمور الراضي وكان بينه وبين أبي علي الوزير وحشة فقرر ابن ياقوت المذكور مع الغلمان الحجرية أنه إذا جاء الوزير أبو علي قبضوا عليه وأن الخليفة لا يخالفهم في ذلك وربما سره هذا الأمر فلما حصل الوزير في دهليز دار الخلافة وثب الغلمان عليه ومعهم ابن ياقوت المذكور فقبضوا عليه وأرسلوا إلى الراضي يعرفونه صورة الحال وعددوا له ذنوبا وأسبابا تقضي ذلك فرد جوابهم وهو يستصوب رأيهم فيما فعلوه وذلك في يوم الاثنين لأربع عشرة ليلة بقيت من جمادى الأولى سنة أربع وعشرين وثلثمائة واتفق رأيهم على تفويض الوزارة إلى عبد الرحمن بن عيسى بن داود بن الجراح فقلده الراضي الوزارة وسلم إليه أبا علي بن مقلة فضربه بالمقارع وجرى عليه من المكاره بالتعليق وغيره من العقوبة شيء كثير وأخذ خطه بألف ألف دينار ثم خلص وجلس بطالا في داره  ثم إن أبا بكر محمد بن رائق استولى على الخلافة وخرج عن طاعتها فأنفذ إليه الراضي واستماله وفوض إليه تدبير المملكة وجعله أمير الأمراء ورد إليه تدبير أعمال الخراج والضياع في جميع النواحي وأمر أن يخطب له على جمي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5        </w:t>
      </w:r>
      <w:r>
        <w:rPr>
          <w:rFonts w:ascii="Times New Roman" w:hAnsi="Times New Roman" w:cs="Times New Roman"/>
          <w:color w:val="0000FF"/>
          <w:sz w:val="36"/>
          <w:sz w:val="36"/>
          <w:szCs w:val="36"/>
          <w:rtl w:val="true"/>
        </w:rPr>
        <w:t>المنابر فقوي أمره وعظم شأنه وتصرف على حسب اختياره واحتاط على أملاك ابن مقلة المذكور وضياعه وأملاك ولده أبي الحسين فحضر إليه ابن مقلة وإلى كاتبه وتذلل لهما في معنى الإفراج عن أملاكه فلم يحصل منهما إلا على المواعيد فلما رأى ابن مقلة ذلك أخذ في السعي بابن رائق المذكور من كل جهة وكتب إلى الراضي يشير عليه بإمساكه والقبض عليه وضمن له أنه متى فعل ذلك وقلده الوزارة استخرج له ثلثمائة ألف ألف دينار وكانت مكاتبته على يد علي بن هارون المنجم النديم المقدم ذكره فأطمعه الراضي بالإجابة إلى ما سأل وترددت الرسائل بينهما في ذلك فلما استوثق ابن مقلة من الراضي اتفقا على أن ينحدر إليه سرا ويقيم عنده إلى أن يتم التدبير فركب من داره وقد بقي من شهر رمضان ليلة واحدة واختار هذا الطالع لأن القمر يكون تحت الشعاع وهو يصلح للأمور المستورة فلما وصل إلى دار الخليفة لم يمكنه من الوصول إليه واعتقله في حجرة ووجه الراضي من غد إلى ابن رائق وأخبره بما جرى وأنه احتال على ابن مقلة حتى حصله في أسره وترددت بينهما المكاتبات في ذلك  فلما كان رابع عشر شوال سنة ست وعشرين وثلثمائة أظهر الراضي أمر ابن مقلة وأخرجه من الاعتقال وحضر حاجب ابن رائق وجماعة من القواد وتقابلا وكان ابن رائق قد التمس قطع يده اليمنى التي كتب بها تلك المطالعة فلما انتهى كلامهما في المقابلة قطعت يده اليمنى ورد إلى محبسه ثم ندم الراضي على ذلك وأمر الأطباء بملازمته للمداواة فلازموه حتى بريء وكان ذلك نتيجة دعاء أبي الحسن محمد بن شنبوذ المقريء عليه بقطع اليد وقد تقدم ذكر سبب ذلك في ترجمته وذلك من عجيب الاتفاق  وقال أبو الحسن ثابت بن سنان بن ثابت بن قرة الطبيب وكان يدخل عليه لمعالجته كنت إذا دخلت عليه في تلك الحال يسألني عن أحوال ولده أبي الحسين فأعرفه استتاره وسلامته فتطيب نفسه ثم ينوح على يده ويبكي ويقول خدمت بها الخلفاء وكتبت بها القرآن الكريم دفعتين تقطع كما تقط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6        </w:t>
      </w:r>
      <w:r>
        <w:rPr>
          <w:rFonts w:ascii="Times New Roman" w:hAnsi="Times New Roman" w:cs="Times New Roman"/>
          <w:color w:val="0000FF"/>
          <w:sz w:val="36"/>
          <w:sz w:val="36"/>
          <w:szCs w:val="36"/>
          <w:rtl w:val="true"/>
        </w:rPr>
        <w:t xml:space="preserve">أيدي اللصوص فأسليه وأقول له هذا انتهاء المكروه وخاتمة القطوع فينشدني و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مات بعضك فابك بع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البعض من بعض ق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عاد وراسل الراضي من الحبس بعد قطع يده وأطمعه في المال وطلب الوزارة وقال إن قطع اليد ليس مما يمنع الوزارة وكان يشد القلم على ساعده ويكتب به  ولما قدم بجكم التركي من بغداد وكان من المنتمين إلى ابن رائق أمر بقطع لسانه أيضا فقطع وأقام في الحبس مدة طويلة ثم لحقه ذرب ولم يكن له من يخدمه فكان يستقي الماء لنفسه من البئر فيجذب بيده اليسرى جذبة وبفمه الأخرى  وله أشعار في شرح حاله وما انتهى أمره إليه ورثاء يده والشكوى من المناصحة وعدم تلقيها بالقبول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ئمت الحياة لكن توث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يمانهم فبانت يم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ت ديني لهم بدنياي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موني دنياهم بعد د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حطت ما استطعت بجه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فظ أرواحهم فما حفظ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بعد اليمين لذة ع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حياتي بانت يميني فب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ى ابن مقلة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ذا ذلة إذا عضني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شامخا إذا وات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نار في مرتقى نفس الحا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ء جار مع الإخو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وزير المذكور ي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العزل للوزراء ح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اه الله من أمر بغيض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7         ( </w:t>
      </w:r>
      <w:r>
        <w:rPr>
          <w:rFonts w:ascii="Times New Roman" w:hAnsi="Times New Roman" w:cs="Times New Roman"/>
          <w:color w:val="0000FF"/>
          <w:sz w:val="36"/>
          <w:sz w:val="36"/>
          <w:szCs w:val="36"/>
          <w:rtl w:val="true"/>
        </w:rPr>
        <w:t xml:space="preserve">ولكن الوزير أبا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لائي يئسن من المحيض</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ما قاله الثعالبي في يتيمة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رأيت فتى بأعلى رت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شامخ من عزه المتر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لي النفس العروف بقد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أولاني بهذا المو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زل على هذه الحال إلى أن توفي في موضعه يوم الأحد عاشر شوال سنة ثمان وعشرين وثلثمائة ودفن في مكانه ثم نبش بعد زمان وسلم إلى أهله  وكانت ولادته يوم الخميس بعد العصر لتسع بقين من شوال سنة اثنتين وسبعين ومائتين ببغداد رحمه الله تعالى  وقد تقدم طرف من خبره في ترجمة ابن البواب الكاتب وأنه أول من نقل هذه الطريقة من خط الكوفيين إلى هذه الصورة هو أو أخوه على الخلاف المذكور في ترجمة ابن البواب وأن ابن البواب تبع طريقته ونقح أسلوبه  ولابن مقلة ألفاظ منقولة مستعملة فمن ذلك قوله إذا أحببت تهالكت وإذا أبغضت أهلكت وإذا رضيت آثرت وإذا غضبت أثرت  ومن كلامه أيضا يعجبني من يقول الشعر تأدبا لا تكسبا ويتعاطى الغناء تطربا لا تطلبا  وله كل معنى مليح في النظم والنثر  وكان ابن الرومي الشاعر المتقدم ذكره يمدحه فمن معانيه المقولة في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يخدم القلم السيف الذي خض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الرقاب ودانت خوفه الأ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موت والموت لا شيء يعاد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ال يتبع ما يجري به الق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 قضى الله للأقلام مذ بر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سيوف لها مذ أرهفت خ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صاحب سيف دائما أ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زال يتبع ما يجري به الق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خوه أبو عبد الله الحسن بن علي بن مقلة كاتبا أديبا بارعا والصحيح أنه صاحب الخط المليح ومولده يوم الأربعاء طلوع الفجر سلخ شهر رمضان سنة ثمان وسبعين ومائتين  وتوفي في شهر ربيع الآخر سنة ثم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8        </w:t>
      </w:r>
      <w:r>
        <w:rPr>
          <w:rFonts w:ascii="Times New Roman" w:hAnsi="Times New Roman" w:cs="Times New Roman"/>
          <w:color w:val="0000FF"/>
          <w:sz w:val="36"/>
          <w:sz w:val="36"/>
          <w:szCs w:val="36"/>
          <w:rtl w:val="true"/>
        </w:rPr>
        <w:t xml:space="preserve">وثلاثين وثلثمائة رحمه الله تعالى </w:t>
      </w: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ابن رائق فإن الحافظ ابن عساكر ذكر في تاريخ دمشق أنه قدمها في ذي الحجة سنة سبع وعشرين وثلثمائة وذكر أن الإمام المقتفي بالله ولاه أمر دمشق وأخرج منها بدر بن عبد الله الإخشيدي ثم توجه إلى مصر وتواقع هو وصاحبها محمد بن طغج الإخشيد المقدم ذكره فهزمه الإخشيد فرجع إلى دمشق ثم توجه إلى بغداد وقتل بالموصل سنة ثلاثين وثلثمائة وقيل إن بني حمدان قتلوه بالموصل قتله ناصر الدولة الحسن المقدم ذكره </w:t>
      </w:r>
      <w:r>
        <w:rPr>
          <w:rFonts w:cs="Times New Roman" w:ascii="Times New Roman" w:hAnsi="Times New Roman"/>
          <w:color w:val="0000FF"/>
          <w:sz w:val="36"/>
          <w:szCs w:val="36"/>
        </w:rPr>
        <w:t>6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بقية  الوزير أبو الطاهر محمد بن محمد بن بقية بن علي الملقب نصير الدولة وزير عز الدولة بختيار بن معز الدولة بن بويه المقدم ذكره كان من جلة الرؤساء وأكابر الوزراء وأعيان الكرماء  وقد تقدم في ترجمة عز الدولة طرف من خبره في قضية الشمع وأن الشماع لما سئل عن راتب عز الدولة في الشمع كم كان فقال كان راتب وزيره محمد بن بقية ألف من في كل شهر فإذا كان هذا راتب الشمع خاصة مع قلة الحاجة إليه فكم يكون غيره مما تشتد الحاجة إليه  وكان من أهل أوانا من أعمال بغداد وكان في أول أمره قد توصل إلى أن صار صاحب مطبخ معز الدولة والد عز الدولة ثم تنقل إلى غيرها من الخد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9        </w:t>
      </w:r>
      <w:r>
        <w:rPr>
          <w:rFonts w:ascii="Times New Roman" w:hAnsi="Times New Roman" w:cs="Times New Roman"/>
          <w:color w:val="0000FF"/>
          <w:sz w:val="36"/>
          <w:sz w:val="36"/>
          <w:szCs w:val="36"/>
          <w:rtl w:val="true"/>
        </w:rPr>
        <w:t xml:space="preserve">ولما مات معز الدولة وأفضى الأمر إلى عز الدولة حسنت حالة عنده ورعى خدمته لأبيه وكان فيه توصل وسعة صدر وتقدم إلى أن استوزره عز الدولة يوم الاثنين لسبع ليال خلون من ذي الحجة سنة اثنتين وستين وثلثمائة  ثم إنه قبض عليه لسبب اقتضى ذلك يطول شرحه وحاصله أنه حمله على محاربة ابن عمه عضد الدولة فالتقيا على الأهواز وكسر عز الدولة فنسب ذلك إلى رأيه ومشورته وفي ذلك يقول أبو غسان الطبيب بالبص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ام على الأهواز خمسين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بر أمر الملك حتى تدم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بر أمرا كان أوله ع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سطه بلوى وآخره خ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قبضه يوم الاثنين لثلاث عشرة ليلة بقيت من ذي الحجة سنة ست وستين وثلثمائة بمدينة واسط وسمل عينيه ولزم بيته  وكان في مدة وزارته يبلغ عضد الدولة ابن بويه عنه أمور يسوءه سماعها منها أنه كان يسميه أبا بكر الغددي تشبيها له برجل أشقر أزرق أنمش يسمى أبا بكر كان يبيع الغدد برسم السنانير ببغداد وكان عضد الدولة بهذه الحلية وكان الوزير يفعل ذلك تقربا إلى قلب مخدومه عز الدولة لما كان بينه وبين ابن عمه عضد الدولة من العداوة فلما قتل عز الدولة كما وصفناه في ترجمته وملك عضد الدولة بغداد ودخلها طلب ابن بقية المذكور وألقاه تحت أرجل الفيلة فلما قتل صلبه بحضرة البيمارستان العضدي ببغداد وذلك في يوم الجمعة لست خلون من شوال سنة سبع وستين وثلثمائة رحمه الله تعالى  وقال ابن الهمداني في كتاب عيون السير لما استوزر عز الدولة بختيار ابن بويه ابن بقية المذكور بعد أن كان يتولى أمر المطبخ قال الناس من الغضارة إلى الوزارة وستر كرمه عيوبه وخلع في عشرين يوما عشرين ألف خلعة قال أبو إسحاق الصابي رأيته وهو يشرب في بعض الليالي وكلما لبس خلعة خلعها على أحد الحاضرين فزادت على مائتي خلعة فقالت له مغني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0        </w:t>
      </w:r>
      <w:r>
        <w:rPr>
          <w:rFonts w:ascii="Times New Roman" w:hAnsi="Times New Roman" w:cs="Times New Roman"/>
          <w:color w:val="0000FF"/>
          <w:sz w:val="36"/>
          <w:sz w:val="36"/>
          <w:szCs w:val="36"/>
          <w:rtl w:val="true"/>
        </w:rPr>
        <w:t xml:space="preserve">يا سيدي الوزير في هذه الثياب زنابير ما تدعها تثبت على جسمك فضحك وأمر لها بحقة حلي  وهو أول وزير لقب بلقبين فإن الإمام المطيع لقبه بالناصح ولقبه ولده الطائع بنصير الدولة  ولما جرت الحرب بين عز الدولة وابن عمه عضد الدولة قبض عز الدولة عليه وسمله وحمله إلى عضد الدولة مسمولا فشهره عضد الدولة وعلى رأسه برنس ثم أمر بطرحه للفيلة فقتلته ثم صلبه عند داره بباب الطاق وعمره نيف وخمسون سنة  ولما صلب رثاه أبو الحسن محمد بن عمر بن يعقوب الأنباري أحد العدول ببغداد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و في الحياة وفي الم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ق أنت إحدى المعجز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ناس حولك حين قا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ود نداك أيام الصل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ك قائم فيهم خط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هم قيام للصلا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ددت يديك نحوهم احتف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دهما إليهم بالهب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ضاق بطن الأرض عن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ضم علاك من بعد المم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اروا الجو قبرك واستنا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أكفان ثوب الساف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ظمك في النفوس تبيت ترع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فاظ وحراس ثق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شعل عندك النيران ل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لك كنت أيام الحيا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كبت مطية من قبل 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اها في السنين الماض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لك فضيلة فيها تأ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اعد عنك تعيير العدا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ر قبل جذعك قط جذ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كن من عناق المكرم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أت إلى النوائب فاستثا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قتيل ثأر النائب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تجير من صرف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د مطالبا لك بالت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ير دهرك الإحسان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نا من عظيم السيئ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لمعشر سعدا ف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يت تفرقوا بالمنحسات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1         ( </w:t>
      </w:r>
      <w:r>
        <w:rPr>
          <w:rFonts w:ascii="Times New Roman" w:hAnsi="Times New Roman" w:cs="Times New Roman"/>
          <w:color w:val="0000FF"/>
          <w:sz w:val="36"/>
          <w:sz w:val="36"/>
          <w:szCs w:val="36"/>
          <w:rtl w:val="true"/>
        </w:rPr>
        <w:t xml:space="preserve">غليل باطن لك في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خفف بالدموع الجاري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أني قدرت على ق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فرضك والحقوق الواجب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لأت الأرض من نظم القو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حت بها خلاف النائح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كني أصبر عنك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خافة أن أعد من الجنا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لك تربة فأقول تس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نك نصب هطل الهاطل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ليك تحية الرحمن ت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رحمات غواد رائح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م يزل ابن بقية مصلوبا إلى أن توفي عضد الدولة في التاريخ المذكور في ترجمته في حرف الفاء فأنزل عن الخشبة ودفن في موضعه فقال فيه أبو الحسن ابن الأنباري صاحب المرثية المذك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لحقوا بك عارا إذ صلبت ب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ءوا بإثمك ثم استرجعوا ن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يقنوا أنهم في فعلهم غلط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هم نصبوا من سؤدد ع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ترجعوك وواروا منك طود 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فنه دفنوا الأفضال والك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بليت فلا يبلى نداك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سى وكم هالك ينسى إذا ع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اسم الناس حسن الذكر فيك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ال مالك بين الناس منقس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لحافظ ابن عساكر في تاريخ دمشق لما صنع أبو الحسن المرثية التائية كتبها ورماها في شوارع بغداد فتداولتها الأدباء إلى أن وصل الخبر إلى عضد الدولة فلما أنشدت بين يديه تمنى أن يكون هو المصلوب دونه فقال علي بهذا الرجل فطلب سنة كاملة واتصل الخبر بالصاحب ابن عباد وهو بالري فكتب له الأمان فلما سمع أبو الحسن ابن الأنباري بذكر الأمان قصد حضرته فقال له أنت القائل هذه الأبيات قال نعم قال أنشدنيها من فيك فلما أنش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2         ( </w:t>
      </w:r>
      <w:r>
        <w:rPr>
          <w:rFonts w:ascii="Times New Roman" w:hAnsi="Times New Roman" w:cs="Times New Roman"/>
          <w:color w:val="0000FF"/>
          <w:sz w:val="36"/>
          <w:sz w:val="36"/>
          <w:szCs w:val="36"/>
          <w:rtl w:val="true"/>
        </w:rPr>
        <w:t xml:space="preserve">ولم أر قبل جذعك قط جذ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مكن من عناق المكرما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م إليه الصاحب وعانقه وقبل فاه وأنفذه إلى عضد الدولة فلما مثل بين يديه قال له ما الذي حملك على مرثية عدوي فقال حقوق سلفت وأياد مضت فجاش الحزن في قلبي فرثيت فقال هل يحضرك شيء في الشموع والشموع تزهر بين يديه ف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لشموع وقد أظه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ار في كل رأس سن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ابع أعدائك الخائف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رع تطلب منك الأم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معها خلع عليه وأعطاه فرسا وبدرة انتهى كلام الحافظ ابن عساكر رحمه الله </w:t>
      </w:r>
      <w:r>
        <w:rPr>
          <w:rFonts w:cs="Times New Roman" w:ascii="Times New Roman" w:hAnsi="Times New Roman"/>
          <w:color w:val="0000FF"/>
          <w:sz w:val="36"/>
          <w:szCs w:val="36"/>
        </w:rPr>
        <w:t>2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قوله في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كبت مطية من قبل 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اها في السنين الماض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يد هذا هو أبو الحسين زيد بن زين العابدين علي بن الحسين بن علي بن أبي طالب رضي الله عنه وكان قد ظهر في أيام هشام بن عبد الملك في سنة اثنتين وعشرين ومائة ودعا إلى نفسه فبعث إليه يوسف بن عمر الثقفي والي العراقين يومئذ جيشا مقدمه العباس المري فرماه رجل منهم بسهم فأصابه فمات وصلب بكناسة الكوفة ونقل رأسه إلى البلاد  وقال ابن قانع كان ذلك في صفر سنة إحدى وعشرين ومائة وقيل سنة اثنتين وعشرين ومائة في صفر أيضا بالكوفة ولزيد من العمر اثنان وأربعون سنة يومئذ  وقال ابن الكلبي في كتاب جمهرة النسب إن زيد بن علي رضي الله عنهما أصابه سهم في جبهته فاحتمله أصحابه وكان ذلك عند المساء ثم دعوا الحجام فانتزع النشابة وسالت نفسه رضي الله عنه  وذكر أبو عمرو الكندي في كتاب أمراء مصر أن أبا الحكم ابن أبي الأبيض العبسي قدم إلى مصر برأس ز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3        </w:t>
      </w:r>
      <w:r>
        <w:rPr>
          <w:rFonts w:ascii="Times New Roman" w:hAnsi="Times New Roman" w:cs="Times New Roman"/>
          <w:color w:val="0000FF"/>
          <w:sz w:val="36"/>
          <w:sz w:val="36"/>
          <w:szCs w:val="36"/>
          <w:rtl w:val="true"/>
        </w:rPr>
        <w:t xml:space="preserve">ابن علي خطيبا يوم الأحد لعشر خلون من جمادى الآخرة سنة اثنتين وعشرين ومائة واجتمع إليه الناس في المسجد وهو صاحب المشهد الذي بين مصر وبركة قارون بالقرب من جامع ابن طولون يقال إن رأسه مدفون به والله أعلم بالصواب </w:t>
      </w:r>
      <w:r>
        <w:rPr>
          <w:rFonts w:cs="Times New Roman" w:ascii="Times New Roman" w:hAnsi="Times New Roman"/>
          <w:color w:val="0000FF"/>
          <w:sz w:val="36"/>
          <w:szCs w:val="36"/>
        </w:rPr>
        <w:t>2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تل ولده يحيى بن زيد سنة خمس وعشرين ومائة وقصته مشهورة بالجوزجان قتله سالم بن أحوز المازني وقيل جهم بن صفوان صاحب الجهمية  وهذه القصيدة اتفق العلماء على أنه لم يعمل في بابها مثلها  وقد ذكر أبو تمام أيضا حال المصلوبين في قصيدته التي مدح بها المعتصم لما صلب الأفشين خيذر ابن كاوس مقدم قواده وبابك ومازيار في سنة ست وعشرين ومائتين وقصتهم مشهورة ف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شفى الأحشاء من برح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صار بابك جار مازي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انيه في كبد السماء و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ثنين ثان إذ هما في الغ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ما انتبذا لكيما يطو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ناطس خبرا من الأخب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د اللباس كأنما نسج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دي السموم مدارعا من ق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روا وأسروا في متون ضوا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دت لهم من مربط النج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برحون ومن رآهم خ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على سفر من الأسف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بل هذا في وصف الأفشين خا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قوا أعالي جذعه ف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قوا الهلال عشية الإفط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من القصائد الطنانة  والأفشين مشهور فلا حاجة إلى ضبطه وهو بكسر الهمزة وفتحها واسمه خيذر بفتح الخاء المعجمة وسكون الياء المثناة من تحتها وفتح الذال المعجمة وبعدها راء وإنما قيدته لأنه يتصحف على كثير من الناس بحيدر بالحاء المهم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4        229 </w:t>
      </w:r>
      <w:r>
        <w:rPr>
          <w:rFonts w:ascii="Times New Roman" w:hAnsi="Times New Roman" w:cs="Times New Roman"/>
          <w:color w:val="0000FF"/>
          <w:sz w:val="36"/>
          <w:sz w:val="36"/>
          <w:szCs w:val="36"/>
          <w:rtl w:val="true"/>
        </w:rPr>
        <w:t xml:space="preserve">ومن شعر أبي الحسن الأنباري المذكور في الباقلى الأخض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وص زمرد في غلف 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قماع حكت تقليم ظ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خلع الربيع لها ثي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لونان من بيض وخ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كره الخطيب في تاريخ بغداد وقال إنه من المقلين في الشعر رحمه الله تعالى </w:t>
      </w:r>
      <w:r>
        <w:rPr>
          <w:rFonts w:cs="Times New Roman" w:ascii="Times New Roman" w:hAnsi="Times New Roman"/>
          <w:color w:val="0000FF"/>
          <w:sz w:val="36"/>
          <w:szCs w:val="36"/>
        </w:rPr>
        <w:t>7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زير فخر الملك  أبو غالب محمد بن علي بن خلف الملقب فخر الملك وزير بهاء الدولة أبي نصر بن عضد الدولة بن بويه وبعد وفاته وزر لولده سلطان الدولة أبي شجاع فناخسرو  وكان فخر الملك المذكور من أعظم وزراء آل بويه على الإطلاق بعد أبي الفضل محمد بن العميد والصاحب بن عباد المقدم ذكرهما وكان أصله من واسط وأبوه صيرفيا وكان واسع النعمة فسيح مجال الهمة جم الفضائل والإفضال جزيل العطايا والنوال قصده جماعة من أعيان الشعراء ومدحوه وقرضوه بنخب المدائح منهم أبو نصر عبد العزيز بن نباتة الشاعر المقدم ذكره له فيه قصائد مختارة منها قصيدته النونية التي من جملتها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فتى قرين حين يسم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خر الملك ليس له قر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خ بجنابه واحكم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أملته فأنا الضمي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5         </w:t>
      </w:r>
      <w:r>
        <w:rPr>
          <w:rFonts w:ascii="Times New Roman" w:hAnsi="Times New Roman" w:cs="Times New Roman"/>
          <w:color w:val="0000FF"/>
          <w:sz w:val="36"/>
          <w:sz w:val="36"/>
          <w:szCs w:val="36"/>
          <w:rtl w:val="true"/>
        </w:rPr>
        <w:t xml:space="preserve">أخبرني بعض علماء الأدب أن بعض الشعراء امتدح فخر الملك بعد هذه القصيدة فأجازه إجازة لم يرضها فجاء الشاعر إلى ابن نباتة وقال له أنت غررتني وأنا ما مدحته إلا ثقة بضمانك فتعطيني ما يليق بمثل قصيدي فأعطاه من عنده شيئا رضي به فبلغ ذلك فخر الملك فسير لابن نباته جملة مستكثرة لهذا السبب  ويقرب من معنى هذين البيتين في شدة الوثوق بالعطاء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قنا بأن تعطي فلو لم تجد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خلناك قد أعطيت من قوة الو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في هذا المعنى أيضا أن بعض الشعراء مدح بعض الأكابر بقصيدة فلما أصبح 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عالجك بالرقاع إلى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جلتني رقاع أهل الدي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موا أنني بمدحك أمس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يا فأصبحوا يرفع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ملة مداحه المهيار بن مرزويه الكاتب الشاعر المشهور وسيأتي ذكره إن شاء الله تعالى وفيه يقول قصيدته الرائية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كبدي وقد بردت قل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ت الهم أم عاش السر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الأيام خافتني ل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خر الملك منها أستج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دائحه كثيرة ولأجله صنف أبو بكر محمد بن الحسن الحاسب الكرجي كتاب الفخري في الجبر والمقابلة وكتاب الكافي في الحساب  ورأيت في بعض المجاميع أن رجلا شيخا رفع إلى فخر الملك المذكور قص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6        </w:t>
      </w:r>
      <w:r>
        <w:rPr>
          <w:rFonts w:ascii="Times New Roman" w:hAnsi="Times New Roman" w:cs="Times New Roman"/>
          <w:color w:val="0000FF"/>
          <w:sz w:val="36"/>
          <w:sz w:val="36"/>
          <w:szCs w:val="36"/>
          <w:rtl w:val="true"/>
        </w:rPr>
        <w:t xml:space="preserve">سعى فيها بهلاك شخص فلما وقف فخر الملك عليها قلبها وكتب في ظهرها السعاية قبيحة وإن كانت صحيحة فإن كنت أجريتها مجرى النصح فخسرانك فيها أكثر من الربح ومعاذ الله أن نقبل من مهتوك في مستور ولولا أنك في خفارة من شيبك لقابلناك بما يشبه مقالك ونردع به أمثالك فاكتم هذا العيب واتق من يعلم الغيب والسلام  وذكر أبو منصور الثعالبي في كتاب تتمة يتيمة الدهر للأشرف بن فخر الم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 بي الموكب لك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ر فيه قمر الموك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أمير الجيش يا س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أمير الحسن لم ير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حاسن فخر الملك كثيرة ولم يزل في عزه وجاهه وحرمته إلى أن نقم عليه مخدومه سلطان الدولة المذكور بسبب اقتضى ذلك فحبسه ثم قتله بسفح جبل قريب من الأهواز يوم السبت وقيل يوم الثلاثاء لثلاث بقين من شهر ربيع الأول سنة سبع وأربعمائة ودفن هناك ولم يستقص في دفنه فنبشت الكلاب قبره وأكلته ثم أعيد دفن رمته فشفع فيه بعض أصحابه فنقلت عظامه إلى مشهد هناك فدفنت فيه في سنة ثمان وأربعمائة  وقال أبو عبد الله أحمد بن القادسي في أخبار الوزراء وكان الوزير فخر الملك قد أهمل بعض الواجبات فعوقب سريعا وذلك أن بعض خواصه قتل رجلا ظلما فتصدت له زوجة المقتول تستغيث فلم يلتفت إليها فلقيته ليلة في مشهد باب التبن وقد حضر للزيارة فقالت له يا فخر الملك القصص التي أرفعها إليك ولا تلتفت إليها صرت أرفعها إلى الله وأنا منتظرة خروج التوقيع من جهته فلما قبض عليه قال لا شك أن توقيعها خرج واستدعي إلى مضرب سلطان الدولة ثم قبض عليه وعدل به إلى خركاه وقد أحيط على أمواله وخزائنه وكراعه وولده وأصحابه وقتل في التاريخ المذكور أعلاه وأخذ من ماله ستمائة ألف دينار ونيف وثلاثون ألف دينار وقيل إنه وج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7        </w:t>
      </w:r>
      <w:r>
        <w:rPr>
          <w:rFonts w:ascii="Times New Roman" w:hAnsi="Times New Roman" w:cs="Times New Roman"/>
          <w:color w:val="0000FF"/>
          <w:sz w:val="36"/>
          <w:sz w:val="36"/>
          <w:szCs w:val="36"/>
          <w:rtl w:val="true"/>
        </w:rPr>
        <w:t xml:space="preserve">له ألف ألف ومائتا ألف دينار منطبعة  ورثاه الشريف الرضي بأبيات ما اخترت منها شيئا حتى أثبته هاهنا فسبحان اللطيف الخبير الفعال لما يريد  ومولده بواسط يوم الخميس الثاني والعشرين من شهر ربيع الآخر سنة أربع وخمسين وثلثمائة وقد استوفى هلال ابن الصابي أخباره في تاريخه والله تعالى أعلم بالصواب </w:t>
      </w:r>
      <w:r>
        <w:rPr>
          <w:rFonts w:cs="Times New Roman" w:ascii="Times New Roman" w:hAnsi="Times New Roman"/>
          <w:color w:val="0000FF"/>
          <w:sz w:val="36"/>
          <w:szCs w:val="36"/>
        </w:rPr>
        <w:t>7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نصر ابن جهير  أبو نصر محمد بن محمد بن جهير الملقب فخر الدولة مؤيد الدين الموصلي الثعلبي كان ذا رأي وعقل وحزم وتدبير خرج من الموصل لأمر يطول شرحه وصار ناظر الديوان بحلب ثم صرف عنه وانتقل إلى آمد وأقام بها مدة بطالا ثم توصل إلى أن وزر للأمير نصر الدولة أحمد بن مروان الكردي صاحب ميافارقين وديار بكر وقد تقدم ذكر ذلك في ترجمة نصر الدولة وكان نافذ الكلمة مطاع الأمر ولم يزل على ذلك إلى أن توفي نصر الدولة في التاريخ المذكور في ترجمته وقام بالأمر ولده عصام الدين فأقبل عليه وزاد في إكرامه فرتب أمور دولته وأجراها على الأوضاع التي كانت في أيام أبيه  ثم خطر له التوجه إلى بغداد فعمل على ذلك وكان يكاتب الإمام القائم بأمر الله ولم يزل يتوصل ويبذل الأموال حتى خرج إليه نقيب النقباء ابن طراد الزينبي فقرر معه ما أراد تقريره ثم خرج لوداعه ويمم إلى بغداد وأرس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8        </w:t>
      </w:r>
      <w:r>
        <w:rPr>
          <w:rFonts w:ascii="Times New Roman" w:hAnsi="Times New Roman" w:cs="Times New Roman"/>
          <w:color w:val="0000FF"/>
          <w:sz w:val="36"/>
          <w:sz w:val="36"/>
          <w:szCs w:val="36"/>
          <w:rtl w:val="true"/>
        </w:rPr>
        <w:t>ابن مروان خلفه من يرده فلم يقدر عليه فلما بلغها تولى وزارة القائم بدلا من أبي الغنائم ابن دارست في سنة أربع وخمسين وأربعمائة ودام فيها إلى أن توفي القائم وتولى ولد ولده المقتدي بأمر الله فأقره على الوزارة مدة سنين ثم عزله عنها يوم عرفة الأمير أبو الغنائم ابن دارست باشارة الوزير نظام الملك وكان ولده عميد الدولة شرف الدين أبو منصور محمد ينوب عنه فيها فلما عزل والده خرج هو إلى نظام الملك أبي الحسن وزير ملكشاه بن ألب أرسلان السلجوقي المقدم ذكره واسترضاه وأصلح حاله معه وعاد إلى بغداد وتولى الوزارة مكان أبيه  وخرج أبوه فخر الدولة في سنة ست وسبعين إلى جهة السلطان ملكشاه المذكور باستدعائه إياه فعقد له على ديار بكر وسار معه الأمير أرتق بن أكسب صاحب حلوان المقدم ذكره في جماعة من التركمان والأكراد والأمراء فلما وصلوا إلى ديار بكر فتح ولده أبو القاسم زعيم الرؤساء مدينة آمد بعد حصار شديد ثم فتح أبوه فخر الدولة ميافارقين بعد ثلاثة أشهر من فتح آمد وكان أخذها من ناصر الدولة أبي المظفر منصور بن نظام الدين واستولى على أموال بني مروان وذلك في سنة تسع وسبعين وأربعمائة  ومن عجيب الاتفاق أن منجما حضر إلى ابن مروان نصر الدولة وحكم له بأشياء ثم قال له ويخرج على دولتك رجل قد أحسنت إليه فيأخذ الملك من أولادك فأفكر ساعة ثم رفع رأسه إلى فخر الدولة وقال إن كان هذا القول صحيحا فهو الشيخ هذا ثم أقبل عليه وأوصاه على أولاده فكان الأمر كما قال فإنه وصل إلى البلاد وكان فتحها على يديه كما ذكرنا والشرح في ذلك يطول  وكان رئيسا جليلا خرج من بيتهم جماعة من الوزراء والرؤساء ومدحهم أعيان الشعراء فمنهم أبو منصور علي بن الحسن المعروف بصردر أنفذ إلى فخر الدولة المذكور من واسط عند تقلده الوزارة قصيدة وهي من مشاهير القصائد و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9         ( </w:t>
      </w:r>
      <w:r>
        <w:rPr>
          <w:rFonts w:ascii="Times New Roman" w:hAnsi="Times New Roman" w:cs="Times New Roman"/>
          <w:color w:val="0000FF"/>
          <w:sz w:val="36"/>
          <w:sz w:val="36"/>
          <w:szCs w:val="36"/>
          <w:rtl w:val="true"/>
        </w:rPr>
        <w:t xml:space="preserve">لجاجة قلب ما يفيق غر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اجة نفس ليس يقضى يسي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فنا صفوفا في الديار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حائف ملقاة ونحن سط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قول خليلي والظباء سوان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هذا الذي تهوى فقلت نظي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ئن شابهت أجيادها وعي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قد خالفت أعجازها وصد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ا عجبا منها يصد أني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دنو على ذعر إلينا نف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ذاك إلا أن غزلان عا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يقن أن الزائرين صق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لم يكفها ما قد جنته شمو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القلب حتى ساعدتها بد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كصنا على الأعقاب خوف إناث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بالها تدعو نزال ذك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والله ما أدري غداة نظر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تلك سهام أم كؤوس تدي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كن من نبل فأين حفي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كن من خمر فأين سر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ا صاحبي استأذنا لي خم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د أذنت لي في الوصول خد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باها تجافت عن خليل يرو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ل أنا إلا كالخيال يز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قلتما لي ليس في الأرض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ما هذه فوق الركائب ح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ا تحسبا قلبي طليقا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ا الصدر سجن وهو فيه أسي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عز على الهيم الخوامس ور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كان ما بين الشفاه غدي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راك الحمى قل لي بأي وس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وسلت حتى قبلتك ثغور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دي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ت إلى جسم الوزارة رو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ان يرجى بعثها ونشو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مت زمانا عند غيرك طام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زمان قرؤها وطهو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الحق أن يحبى بها مستح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زعها مردودة مستع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ملك الحسناء من ليس كف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ار عليها بالطلاق مش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شده أيضا لما عاد إلى الوزارة في صفر سنة إحدى وستين وأربعمائة بعد العزل وكان المقتدي بالله قد أعاده إلى الوزارة بعد العزل وقبل الخروج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0        </w:t>
      </w:r>
      <w:r>
        <w:rPr>
          <w:rFonts w:ascii="Times New Roman" w:hAnsi="Times New Roman" w:cs="Times New Roman"/>
          <w:color w:val="0000FF"/>
          <w:sz w:val="36"/>
          <w:sz w:val="36"/>
          <w:szCs w:val="36"/>
          <w:rtl w:val="true"/>
        </w:rPr>
        <w:t xml:space="preserve">السلطان ملكشاه فعمل فيه صردر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رجع الحق إلى نص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من كل الورى أولى 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نت إلا السيف سلته 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عادته إلى قر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زته حتى أبصرته صا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نقه يغنيه عن ضر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كرم بها وزارة ما س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استودعت إلا إلى أرب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شوقة إليك مذ فارق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وق أخي الشيب إلى شب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ثلك محسود ولكن معج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درك البارق في سح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ولها قوم ومن هذ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رج ليثا خادرا من غ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دمي أبو الأشبال من زاح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خيسه بظفره ون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سمعت أو رأيت لاب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خلع الأرقم من إه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يقنوا لما رأوها صع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ليس للجو سوى عق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هلال يرتجى طلو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سرار ليلة احتج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مس لا يؤيس من طلو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طواها الليل في جن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طيب الأوطان إلا 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مرء أحلى أثر اغتر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عودة دلت على دو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خلد للإنسان في مآ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قرب الدر على جا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جج الغائص في طل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قام لازما أصدا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كن التيجان في حس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ؤلؤ البحر ولا مرج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راء الهول من ع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طويلة اقتصرنا منها على هذا القدر  وقد سبق في ترجمة سابور بن أردشير ثلاثة أبيات كتبها إليه أبو إسحا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1        </w:t>
      </w:r>
      <w:r>
        <w:rPr>
          <w:rFonts w:ascii="Times New Roman" w:hAnsi="Times New Roman" w:cs="Times New Roman"/>
          <w:color w:val="0000FF"/>
          <w:sz w:val="36"/>
          <w:sz w:val="36"/>
          <w:szCs w:val="36"/>
          <w:rtl w:val="true"/>
        </w:rPr>
        <w:t xml:space="preserve">الصابي لما عاد إلى الوزارة بعد العزل ولم يعمل في هذا الباب مثلها  وممن مدحه أيضا القائد أبو الرضا الفضل بن منصور الشريف الفارقي وفيه عمل الأبيات الحائية المشهورة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الة الشعر قد نصحت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ست أدهى إلا من النص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ذهب الدهر بالكرام و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ك أمور طويلة الش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تم تمدحون بالحسن والظ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وها في غاية الق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طلبون السماح من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طبعت نفسه على الش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أجل ذا تحرمون ك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نكم تكذبون في الم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ونوا القوافي فما أرى أح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ثر فيه الرجاء بالنج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شككتم فيما أقول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ذبوني بواحد سم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ى الوزير الذي ريا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رك أذن الزمان بالم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فخر الدولة المذكور في سنة ثمان وتسعين وثلثمائة بالموصل وتوفي بها في شهر رجب وقيل في المحرم سنة ثلاث وثمانين وأربعمائة ودفن في تل توبة وهو تل في قبالة الموصل يفصل بينهما عرض الشط رحمه الله تعالى  وكان قد عاد إلى ديار ربيعة متوليا من جهة ملكشاه أيضا في سنة اثنتين وثمانين وأربعمائة فأول ما ملك نصيبين في شهر رمضان من هذه السنة ثم ملك الموصل وسنجار والرحبة والخابور وديار ربيعة أجمع وخطب له على منابرها نيابة عن الموصل إلى أن توفي </w:t>
      </w:r>
      <w:r>
        <w:rPr>
          <w:rFonts w:cs="Times New Roman" w:ascii="Times New Roman" w:hAnsi="Times New Roman"/>
          <w:color w:val="0000FF"/>
          <w:sz w:val="36"/>
          <w:szCs w:val="36"/>
        </w:rPr>
        <w:t>2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ولده عميد الدولة المذكور فقد ذكره محمد بن عبد الملك الهمداني في تاريخه فقال انتشر عنه الوقار والهيبة والعفة وجودة الرأي وخدم ثلاثة من الخلفاء ووزر لاثنين منهم وكان عليه رسوم كثيرة وصلات جمة وكان نظام الملك يصفه دائما بأوصاف عظيمة ويشاهده بعين الكافي الشهم ويأخذ رأيه في أهم الأمور ويقدمه على الكفاة والصدور ولم يكن يعاب بأشد من الكب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2        </w:t>
      </w:r>
      <w:r>
        <w:rPr>
          <w:rFonts w:ascii="Times New Roman" w:hAnsi="Times New Roman" w:cs="Times New Roman"/>
          <w:color w:val="0000FF"/>
          <w:sz w:val="36"/>
          <w:sz w:val="36"/>
          <w:szCs w:val="36"/>
          <w:rtl w:val="true"/>
        </w:rPr>
        <w:t xml:space="preserve">الزائد فإن كلماته كانت محفوظة مع ضنه بها ومن كلمه بكلمة قامت عنده مقام بلوغ الأمل فمن جملة ذلك ما قاله لولد الشيخ الإمام أبي نصر ابن الصباغ اشتغل وتأدب وإلا كنت صباغا بغير أب انتهى كلام ابن الهمداني  وكان نظام الملك الوزير قد زوجه زبيدة ابنته وكان قد عزل عن الوزارة ثم أعيد إليها بسبب المصاهرة وفي ذلك يقول الشريف أبو يعلي ابن الهبارية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وزير ولا تفزعك هي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تعاظم واستولى لمنص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ابنة الشيخ ما استوزرت ث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شكر حرا صرت مولانا الوزي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جدت بخط أسامة بن منقذ المقدم ذكره أن السابق بن أبي مهزول الشاعر المعري قال دخلت العراق واجتمعت بابن الهبارية فقال لي في بعض الأيام امض بنا لنخدم الوزير ابن جهير وكان قد عزل ثم استوزر قال السابق فدخلت معه حتى وقفنا بين يدي الوزير فدفع إليه رقعة صغيرة فلما قرأها تغير وجهه ورأيت فيه الشر وخرجنا من مجلسه فقلت ما كان في الرقعة فقال خير الساعة تضرب رقبتي ورقبتك فأشفقت وقلقت وقلت أنا رجل غريب صحبتك هذه الأيام وسعيت في هلاكي فقال كان ما كان  فقصدنا باب الدار لنخرج فردنا البواب فقال أمرت بمنعكما فقال السابق أنا رجل غريب من أهل الشام ما يعرفني الوزير وإنما القصد هذا فقال البواب لا تطول فما إلى خروجك من سبيل فأيقنت بالهلاك فلما خف الناس من الدار خرج إليه غلام معه قرطاس فيه خمسون دينارا وقال قد شكرنا فاشكر فانصرفنا ودفع لي عشرة دنانير منها فقلت ما كان في الرقعة فأنشدني البيتين المذكورين فآليت أن لا أصحبه بعدها  ولعميد الدولة شعر ذكره في الخريدة لكنه غير مرضي وذكره ابن السمعاني في كتاب الذيل ومدحه خلق كثير من شعراء عصره وفيه يقول صردر المذكور قصيدته العينية المشهورة التي 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3         ( </w:t>
      </w:r>
      <w:r>
        <w:rPr>
          <w:rFonts w:ascii="Times New Roman" w:hAnsi="Times New Roman" w:cs="Times New Roman"/>
          <w:color w:val="0000FF"/>
          <w:sz w:val="36"/>
          <w:sz w:val="36"/>
          <w:szCs w:val="36"/>
          <w:rtl w:val="true"/>
        </w:rPr>
        <w:t xml:space="preserve">قد بان عذرك والخليط مو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ى النفوس مع الهوادج يرف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 حيثما سمت الركائب لف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ترى البدور بكل واد تطل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 الظاعنين من الحمى ظبي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أحشاء مرعى والمآقي مكر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منوع أطراف الجمال رق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ذرا عليه من العيون البرق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هد الحبائل صائدات شب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رتاع فهو لكل حبل يقط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يدر حامي سربه أني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رم الكلام له لساني الأصب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لطيوف إلى المضاجع أرس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تحية منه فعيني تسم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ه القصيدة طويلة وهي من غرر الشعر و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هد الحبائل صائدات شب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تاع فهو لكل حبل يق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ير قول ابن الحمارة الأندل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نوم سل عينا به طال عه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ليلا في ليال قل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ظن وكرا مقلتي طائر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ى هدبها فارتاع خوف الحب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دري أيهما أخذ من الآخر لأني لم أقف على تاريخ وفاة ابن الحمارة حتى أعرف عصره  ويجوز أن يكون ذلك بطريق التوارد على هذا المعنى من غير أن يأخذ أحدهما من الآخر  وعزل عميد الدولة المذكور عن الوزارة وحبس وقيد في شهر رمضان المعظم سنة اثنتين وتسعين وأربعمائة وتوفي في شوال من السنة وإليه كتب أبو الكرم ابن العلاف الشاع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مدائحنا لم تب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ل المسيء من المح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بك احتجبت عن الناظ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ا احتجبت عن الألس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4        231 </w:t>
      </w:r>
      <w:r>
        <w:rPr>
          <w:rFonts w:ascii="Times New Roman" w:hAnsi="Times New Roman" w:cs="Times New Roman"/>
          <w:color w:val="0000FF"/>
          <w:sz w:val="36"/>
          <w:sz w:val="36"/>
          <w:szCs w:val="36"/>
          <w:rtl w:val="true"/>
        </w:rPr>
        <w:t xml:space="preserve">وتوفيت زوجته بنت نظام الملك المذكور في شعبان سنة سبعين وأربعمائة وكان تزوجها في سنة اثنتين وستين وأربعمائة  وتوفي سنة ثلاث وتسعين في حصن مقابل لتل بها </w:t>
      </w: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صردر أيضا في زعيم الرؤساء أبي القاسم ابن فخر الدولة قصيدته القاف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حها الدمع ومساها الأ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بين هذين بقاء للح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بديعة مختارة مشهورة فلا حاجة إلى التطويل في الإتيان بها وتولى زعيم الرؤساء أبو القاسم ابن فخر الدولة وزارة الإمام المستظهر بالله في شعبان من سنة ست وتسعين وأربعمائة ولقبه نظام وقيل قوام الدين  وجهير بفتح الجيم وكسر الهاء وسكون الياء المثناة من تحتها وبعدها راء وقال السمعاني بضم الجيم وهو غلط يقال رجل جهير بين الجهارة أي ذو منظر ويقال أيضا جهير الصوت بمعنى جهوري الصوت والله تعالى أعلم بالصواب </w:t>
      </w:r>
      <w:r>
        <w:rPr>
          <w:rFonts w:cs="Times New Roman" w:ascii="Times New Roman" w:hAnsi="Times New Roman"/>
          <w:color w:val="0000FF"/>
          <w:sz w:val="36"/>
          <w:szCs w:val="36"/>
        </w:rPr>
        <w:t>7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ظهير الدين الروذراوري  أبو شجاع محمد بن الحسين بن محمد بن عبد الله بن إبراهيم الملقب ظهير الدين الروذراوري الأصل الأهوازي المولد قرأ الفقه على الشيخ أبي إسحاق الشيرازي وقرأ الأدب وولي الوزارة للإمام المقتدي بأمر الله بعد عزل عم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5        </w:t>
      </w:r>
      <w:r>
        <w:rPr>
          <w:rFonts w:ascii="Times New Roman" w:hAnsi="Times New Roman" w:cs="Times New Roman"/>
          <w:color w:val="0000FF"/>
          <w:sz w:val="36"/>
          <w:sz w:val="36"/>
          <w:szCs w:val="36"/>
          <w:rtl w:val="true"/>
        </w:rPr>
        <w:t xml:space="preserve">الدولة أبي منصور ابن جهير المذكور قبله في ترجمة أبيه فخر الدولة وذلك في سنة ست وسبعين وأربعمائة وعزل عنها يوم الخميس تاسع عشر صفر سنة أربع وثمانين وأربعمائة وأعيد عميد الدولة ابن جهير  ولما قرأ أبو شجاع التوقيع بعزله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لاها وليس له عد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رقها وليس له 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خرج بعد عزله ماشيا يوم الجمعة من داره إلى الجامع وانثالت عليه العامة تصافحه وتدعو له وكان ذلك سببا لإلزامه بالقعود في داره ثم خرج إلى روذراور وهي موطنه قديما فأقام هناك مدة ثم خرج إلى الحج في الموسم سنة سبع وثمانين وأربعمائة وخرجت العرب على الركب الذي هو فيه بقرب الربذة فلم يسلم من الرفقة سواه وجاور بعد الحج بمدينة الرسول إلى أن توفي في النصف من جمادى الآخرة سنة ثمان وثمانين وأربعمائة ودفن بالبقيع عند القبة التي فيها قبر إبراهيم عليه السلام ابن رسول الله وكانت ولادته سنة سبع وثلاثين وأربعمائة رحمه الله تعالى  قال العماد الكاتب في الخريدة في حقه وكان عصره أحسن العصور وزمانه أنضر الأزمان ولم يكن في الوزراء من يحفظ أمر الدين وقانون الشريعة مثله صعبا شديدا في أمور الشرع سهلا في أمور الدنيا لا تأخذه في الله لومة لائم  ثم قال ذكره ابن الهمداني في الذيل فقال كانت أيامه أوفى الأيام سعادة للدولتين وأعظمها بركة على الرعية وأعمها أمنا وأشملها رخصا وأكملها صحة لم يغادها بؤس ولم تشبها مخافة وقامت للخلافة في نظره من الحش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6        </w:t>
      </w:r>
      <w:r>
        <w:rPr>
          <w:rFonts w:ascii="Times New Roman" w:hAnsi="Times New Roman" w:cs="Times New Roman"/>
          <w:color w:val="0000FF"/>
          <w:sz w:val="36"/>
          <w:sz w:val="36"/>
          <w:szCs w:val="36"/>
          <w:rtl w:val="true"/>
        </w:rPr>
        <w:t xml:space="preserve">والاحترام ما أعادت سالف الأيام وكان أحسن الناس خطا ولفظا  وذكره الحافظ ابن السمعاني في الذيل فقال كان يرجع إلى فضل كامل وعقل وافر ورزانة ورأي صائب وكان له شعر رقيق مطبوع أدركته حرفة الأدب وصرف عن الوزارة وكلف لزوم البيت فانتقل من بغداد إلى جوار النبي وأقام بالمدينة على ساكنها أفضل الصلاة والسلام إلى حين وفاته وزرت قبره غير مرة عند قبر إبراهيم ابن نبينا بالبقيع ثم قال السمعاني بعد ذلك سمعت من أثق به يقول إن الوزير أبا شجاع وقت أن قرب أمره وحان ارتحاله من الدنيا حمل إلى مسجد النبي فوقف عند الحظيرة وبكى وقال يا رسول الله قال الله سبحانه و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هم إذ ظلموا أنفسهم جاءوك فاستغفروا الله واستغفر لهم الرسول لوجدوا الله توابا رح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ساء </w:t>
      </w:r>
      <w:r>
        <w:rPr>
          <w:rFonts w:cs="Times New Roman" w:ascii="Times New Roman" w:hAnsi="Times New Roman"/>
          <w:color w:val="0000FF"/>
          <w:sz w:val="36"/>
          <w:szCs w:val="36"/>
        </w:rPr>
        <w:t>6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جئتك معترفا بذنوبي وجرائمي أرجو شفاعتك وبكى ورجع وتوفي من يومه  وله شعر حسن مجموع في ديوان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عذبن العين غير مف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بكت بالدمع أو فاضت 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أهجرن من الرقاد لذي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عود على الجفون مح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 أوقعتني في حبائل فت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لم تكن نظرت لكنت مس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فكت دمي فلأسفكن دمو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التي بدأت فكانت أظ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لى هذا المعنى ينظر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عين ما ظلم الفؤ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عدى في الصن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رعته مر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حا سوادك بالدم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أبدي في هواك تجل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قلب مني لوعة وغ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7         ( </w:t>
      </w:r>
      <w:r>
        <w:rPr>
          <w:rFonts w:ascii="Times New Roman" w:hAnsi="Times New Roman" w:cs="Times New Roman"/>
          <w:color w:val="0000FF"/>
          <w:sz w:val="36"/>
          <w:sz w:val="36"/>
          <w:szCs w:val="36"/>
          <w:rtl w:val="true"/>
        </w:rPr>
        <w:t xml:space="preserve">فلا تحسبي أني سلوت ف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رى صحة بالمرء وهو ع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ذهب جل العمر بيني وبي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 لقاء إن ذا لشد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سمح الدهر الخؤون بوص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فاقتي إني إذا لس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مل ذيلا على كتاب تجارب الأمم تأليف أبي علي أحمد بن محمد المعروف بمسكويه وهو التاريخ المشهور بأيدي الناس  وقال محمد بن عبد الملك الهمداني في تاريخه وظهر منه من التلبس في الدين وإظهاره وإعزاز أهله والرأفة بهم والأخذ على أيدي الظلمة ما أذكر به عدل العادلين وكان لا يخرج من بيته حتى يكتب شيئا من القرآن العظيم ويقرأ في المصحف ما تيسر  وكان يؤدي زكاة أمواله الظاهرة في سائر أملاكه وضياعه واقطاعه ويتصدق سرا  وعرضت عليه رقعة فيها إن الدار الفلانية بدرب القيار فيها امرأة معها أربعة أيتام وهم عراة جياع فاستدعى صاحبا له وقال له مر واكسهم وأشبعهم وخلع أثوابه وحلف لا لبستها ولا دفئت حتى تعود إلي وتخبرني أنك كسوتهم وأشبعتهم  ولم يزل يرعد إلى أن جاء صاحبه وأخبره بذلك وكانت له مبار كثيرة  والروذراوري بضم الراء وسكون الواو والذال المعجمة وفتح الراء والواو بينهما ألف في آخرها راء أخرى هذه النسبة إلى روذراور وهي بليدة بنواحي همذان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8        703  </w:t>
      </w:r>
      <w:r>
        <w:rPr>
          <w:rFonts w:ascii="Times New Roman" w:hAnsi="Times New Roman" w:cs="Times New Roman"/>
          <w:color w:val="0000FF"/>
          <w:sz w:val="36"/>
          <w:sz w:val="36"/>
          <w:szCs w:val="36"/>
          <w:rtl w:val="true"/>
        </w:rPr>
        <w:t>عميد الملك الكندري  أبو نصر محمد بن منصور بن محمد الملقب عميد الملك الكندري كان من رجال الدهر جودا وسخاء وكتابة وشهامة واستوزره السلطان طغرلبك السلجوقي المقدم ذكره ونال عنده الرتبة العالية والمنزلة الجليلة ولم يكن لأحد من أصحابه معه كلام وهو أول وزير كان لهذه الدولة ولم تكن له منقبة إلا صحبة إمام الحرمين أبي المعالي عبد الملك ابن الشيخ أبي محمد الجويني الفقيه الشافعي صاحب نهاية المطلب على ما ذكره السمعاني في ترجمة أبي المعالي في كتاب الذيل فإنه قال بعد الإطناب في وصف إمام الحرمين وذكر تنقله في البلاد ثم قال وخرج إلى بغداد وصحب العميد الكندري أبا نصر مدة يطوف معه ويلتقي في حضرته بالأكابر من العلماء ويناظرهم وتحنك بهم حتى تهذب في النظر وشاع ذكره  وذكره شيخنا ابن الأثير في تاريخه في سنة ست وخمسين وأربعمائة وقال إن الوزير المذكور كان شديد التعصب على الشافعية كثير الوقيعة في الشافعي رضي الله عنه حتى بلغ من تعصبه أنه خاطب السلطان ألب أرسلان السلجوقي في لعن الرافضة على منابر خراسان فأذن في ذلك فلعنهم وأضاف إليهم الأشعرية فأنف من ذلك أئمة خراسان منهم أبو القاسم القشيري وإمام الحرمين الجويني وغيرهما ففارقوا خراسان وأقام إمام الحرمين بمكة شرفها الله تعالى أربع سنين يدرس ويفتي فلهذا قيل له إمام الحرمين فلما جاءت الدو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9        </w:t>
      </w:r>
      <w:r>
        <w:rPr>
          <w:rFonts w:ascii="Times New Roman" w:hAnsi="Times New Roman" w:cs="Times New Roman"/>
          <w:color w:val="0000FF"/>
          <w:sz w:val="36"/>
          <w:sz w:val="36"/>
          <w:szCs w:val="36"/>
          <w:rtl w:val="true"/>
        </w:rPr>
        <w:t xml:space="preserve">النظامية أحضر من انتزح منهم وأكرمهم وأحسن إليهم وقيل إنه تاب عن الوقيعة في الشافعي فإن صح فقد أفلح  وكان عميد الملك ممدحا مقصدا للشعراء مدحه جماعة من أكابر شعراء عصره منهم أبو الحسن علي بن الحسن الباخرزي المقدم ذكره والرئيس أبو منصور علي بن الحسن بن علي بن الفضل الكاتب المعروف بصردر المقدم ذكره أيضا وفيه يقول قصيدته النونية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ذا يجازى ود كل ق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هذه شيم الظباء ال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صوا علي حديث من قتل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تأسي روح كل حز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ئن كتمتم مشفقين لقد د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صارع العذري والمج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ق الركاب ولا أطيل مش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ثم شهوة أنفس وعي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زت قدودهم وقالت ل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زؤا أعند البان مثل غص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راء ذياك المقبل م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صباؤه من لؤلؤ مك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ما بيوت النحل بين شفاه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ظومة أو حانة الزرج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مي بعينيك الفجاج مق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ت الشمال بها وذات ي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زرقاء اليمامة ما رأ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ارق حيا على جير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كواك من ليل التمام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قي بليل ذوائب وقر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عنف في الوجد قلت له اتئ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دمع دمعي والحنين حن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نافعي إذ كان ليس بناف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ه الصبا وشفاعة العشر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طرقن خجلا للومة ل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ت أول حازم مفت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سومهم وهم الأجانب ط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اي بين جوانحي يعصين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0         ( </w:t>
      </w:r>
      <w:r>
        <w:rPr>
          <w:rFonts w:ascii="Times New Roman" w:hAnsi="Times New Roman" w:cs="Times New Roman"/>
          <w:color w:val="0000FF"/>
          <w:sz w:val="36"/>
          <w:sz w:val="36"/>
          <w:szCs w:val="36"/>
          <w:rtl w:val="true"/>
        </w:rPr>
        <w:t xml:space="preserve">ديني على ظبياتهم ما يقت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بأي حكم يقتضون رهو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خشيت من قلبي الفرار إ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لقد طالبته بضم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ل النكال أطيق إلا ذ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العزيز عذابه باله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ا عين مثل قذاك رؤية م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ار على دنياهم والد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يشبهوا الإنسان إلا أ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تكونون من الحما المسن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جس العيون فإن رأتهم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هرتها فنزحت ماء جفو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إن هم حسبوا الذخائر دو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م إذا عدوا الفضائل دو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شمت الحساد أن مطا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ادت إلي بصفقة المغب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يستدير البدر إلا بع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صرته في الضمر كالعرج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ذا الطريق اللحب زاجر ناق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يم قاذف فلكي المشح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ذا عميد الملك حلى رب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ظفرا بفأل الطائر الميم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لك إذا ما العزم حث جي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رحت بأزهر شامخ العرن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أغر ما أبصرت نور ج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اقتضاني بالسجود جب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جلو النواظر في نواحي د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سرج بدر دجى وليث عر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مت فضائله البرية ف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كر الغني ودعوة المسك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لوا وقد شنوا عليه غ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صلات جود أم قضاء دي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كان في الزمن القديم تظ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ه الكنوز إلى يدي قار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ما خزائن ماله فمب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وهبوا من علمه المخز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الرزق محتاجا بعرصته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لب وليس الأجر بالممن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قسمت أن ألقى المكارم ع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ي برؤيته أبر يم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اس الأمور فليس يخلي رغ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رهبة وبسالة من ل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لسيف رونق أثره في مت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ضاؤه في حده المسن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شهدت علاه أن عنصر ذ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سك وعنصر غيره من ط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1         </w:t>
      </w:r>
      <w:r>
        <w:rPr>
          <w:rFonts w:ascii="Times New Roman" w:hAnsi="Times New Roman" w:cs="Times New Roman"/>
          <w:color w:val="0000FF"/>
          <w:sz w:val="36"/>
          <w:sz w:val="36"/>
          <w:szCs w:val="36"/>
          <w:rtl w:val="true"/>
        </w:rPr>
        <w:t xml:space="preserve">وكان إنشاده إياه هذه القصيدة عند وصول عميد الملك إلى العراق وهو في دست وزارته وعلو منصبه وهذه القصيدة من الشعر الفائق المختار وقد أثبتها بكمالها ما خلا ثلاثة أبيات فإنها لم تعجبني فأهملتها وقد وازن هذه القصيدة جماعة من الشعراء منهم ابن التعاويذي المقدم ذكره وازنه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دينك في الصبابة د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ف المطي برملتي يب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القصائد النادرة وأرسلها من العراق إلى الشام ممتدحا بها السلطان صلاح الدين رحمه الله تعالى ولولا خوف الإطالة لأثبتها ثم ذكرتها في ترجمة صلاح الدين يوسف بن أيوب فتطلب هناك ووازنه أيضا ابن المعلم المقدم ذكره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وقفة الحادي على يب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الخلي من الظباء ال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يضا قصيدة جيدة وقد ذكرت بعضها في ترجمته وقد وازنها الأبله أيضا وبالجملة فما قاربها إلا ابن التعاويذي وقد خرجنا عن المقصود ولكن انتشر الكلام فلم يكن بد من استيفائه  ولم يزل عميد الملك في دولة طغرلبك عظيم الجاه والحرمة إلى أن توفي طغرلبك في التاريخ المذكور في ترجمته وقام في المملكة ابن أخيه ألب أرسلان المقدم ذكره فأقره على حاله وزاد في إكرامه ورتبته ثم إنه سيره إلى خوارزم شاه ليخطب له ابنته فأرجف أعداؤه أنه خطبها لنفسه وشاع ذلك بين الناس فبلغ عميد الملك الخبر فخاف تغير قلب مخدومه عليه فعمد إلى لحيته فحلقها وإلى مذاكيره فجبها فكان ذلك سبب سلامته من ألب أرسلان وقيل إن السلطان خصاه فلما فعل ذلك عمل أبو الحسن علي بن الحسن الباخرزي المذكور في ترجمت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محا السلطان عنه بع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ة الفحول وكان قرما صائل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2         ( </w:t>
      </w:r>
      <w:r>
        <w:rPr>
          <w:rFonts w:ascii="Times New Roman" w:hAnsi="Times New Roman" w:cs="Times New Roman"/>
          <w:color w:val="0000FF"/>
          <w:sz w:val="36"/>
          <w:sz w:val="36"/>
          <w:szCs w:val="36"/>
          <w:rtl w:val="true"/>
        </w:rPr>
        <w:t xml:space="preserve">قلت اسكتوا فالآن زاد فح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ا اغتدى من أنثييه عاط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لفحل يأنف أن يسمى بع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ثى لذلك جذه مستاص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من المعاني الغريبة البديعة  ثم إن ألب أرسلان عزله من الوزارة في المحرم من سنة ست وخمسين وأربعمائة لسبب يطول شرحه وفوض الوزارة إلى نظام الملك أبي علي الحسن بن علي بن إسحاق الطوسي المقدم ذكره  وحبس عميد الملك بنيسابور في دار عميد خراسان ثم نقله إلى مرو الروذ وحبسه في داره فكان في حجرة تلك الدار عياله وكانت له بنت واحدة لا غير فلما أحس بالقتل دخل الحجرة وأخرج كفنه وودع عياله وأغلق باب الحجرة واغتسل وصلى ركعتين وأعطى الذي هم بقتله مائة دينار نيسابورية وقال حقي عليك أن تكفنني في هذا الثوب الذي غسلته بماء زمزم وقال لجلاده قل للوزير نظام الملك بئس ما فعلت علمت الأتراك قتل الوزراء وأصحاب الديوان ومن حفر مهواة وقع فيها ومن سن سنة سيئة فعليه وزرها ووزر من عمل بها إلى يوم القيامة ورضي بقضاء الله المحتوم  وقتل يوم الأحد سادس عشر ذي الحجة سنة ست وخمسين وأربعمائة وعمره يومئذ نيف وأربعون سنة فعمل في ذلك الباخرزي الشاعر المذكور مخاطبا للسلطان ألب أرسل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ك أدناه وأعلى م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وأه من ملكه كنفا رح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ضى كل مولى منكما حق عب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وله الدنيا وخولته العقب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العجائب أنه دفنت مذاكيره بخوارزم وأريق دمه بمروالروذ ودفن جسده بقريته كندر وجمجمته ودماغه بنيسابور وحشيت سوأته بالتبن ونقلت إلى كرمان وكان نظام الملك هناك ودفنت ثم وفي ذلك عبرة لمن اعتبر بعد أن كان رئيس عصره رحمه الله تعالى  والكندري بضم الكاف وسكون النون وضم الدال المهملة وبعدها راء هذه النسبة إلى كندر وهي قرية من قرى طريثيث بضم الطاء المهملة وفت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3        </w:t>
      </w:r>
      <w:r>
        <w:rPr>
          <w:rFonts w:ascii="Times New Roman" w:hAnsi="Times New Roman" w:cs="Times New Roman"/>
          <w:color w:val="0000FF"/>
          <w:sz w:val="36"/>
          <w:sz w:val="36"/>
          <w:szCs w:val="36"/>
          <w:rtl w:val="true"/>
        </w:rPr>
        <w:t xml:space="preserve">الراء وسكون الياء المثناة من تحتها وكسر الثاء المثلثة وسكون الياء المثناة من تحتها أيضا وبعدها ثاء مثلثة وهي كورة من نواحي نيسابور خرج منها جماعة من العلماء وغيرهم والله تعالى أعلم بالصواب </w:t>
      </w:r>
      <w:r>
        <w:rPr>
          <w:rFonts w:cs="Times New Roman" w:ascii="Times New Roman" w:hAnsi="Times New Roman"/>
          <w:color w:val="0000FF"/>
          <w:sz w:val="36"/>
          <w:szCs w:val="36"/>
        </w:rPr>
        <w:t>7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زير الجواد جمال الدين  أبو جعفر محمد بن علي بن أبي منصور الملقب جمال الدين المعروف بالجواد الأصفهاني وزير صاحب الموصل كان جده أبو منصور فهادا للسلطان ملكشاه بن ألب أرسلان السلجوقي الآتي ذكره إن شاء الله تعالى فتأدب ولده وسمت همته فاشتهر أمره وخدم في مناصب علية وصاهر الأكابر فلما ولد له جمال الدين المذكور عني بتأديبه وتهذيبه ثم ترتب في ديوان العرض للسلطان محمود بن محمد بن ملكشاه الآتي ذكره إن شاء الله تعالى فظهرت كفايته وحمدت طريقته فلما تولى أتابك زنكي بن آق سنقر المقدم ذكره الموصل وما والاها استخدم جمال الدين المذكور وقربه واستصحبه معه إليها فولاه نصيبين فظهرت كفايته وأضاف إليه الرحبة فأبان عن كفاية وعفة وكان من خواصه وأكبر ندمائه فجعله مشرف مملكته كلها وحكمه تحكيما لا مزيد عليه  وكان الوزير يومئذ ضياء الدين أبا سعيد بهرام بن الخضر الكفرتوثي استوزره أتابك زنكي في سنة ثمان وعشرين وخمسمائة وتوفي خامس شعبان سنة ست وثلاثين وخمسمائة وهو على وزارته وتولى الوزارة بعده أبو الرضى ابن صدقة وجمال الدين المذكور على وظائفه  وكان جمال الدين دمث الأخلاق حسن المحاضرة مقبول المفاكهة فخف على أتابك زنكي المذكور وأعجبه حديثه ومحاورته وجعله من ندمائ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4        </w:t>
      </w:r>
      <w:r>
        <w:rPr>
          <w:rFonts w:ascii="Times New Roman" w:hAnsi="Times New Roman" w:cs="Times New Roman"/>
          <w:color w:val="0000FF"/>
          <w:sz w:val="36"/>
          <w:sz w:val="36"/>
          <w:szCs w:val="36"/>
          <w:rtl w:val="true"/>
        </w:rPr>
        <w:t xml:space="preserve">وعول عليه في آخر مدته في أشراف ديوانه وزاد ماله ولم يظهر منه في أيام أتابك زنكي كرم ولا جود ولا تظاهر بموجود فلما قتل على قلعة جعبر كما تقدم في ترجمته أراد بعض العسكر قتل الوزير المذكور ونهب ماله فتعرضوا له ورموا خيمته بالنشاب فحماه جماعة من الأمراء وتوجه بالعسكر إلى الموصل فرتبه سيف الدين غازي بن أتابك زنكي المقدم ذكره في وزارته وفوض الأمور وتدبير أحوال الدولة إليه وإلى زين الدين علي بن بكتكين والد مظفر الدين صاحب إربل وقد تقدم طرف من خبره في ترجمة ولده في حرف الكاف فظهر حينئذ جود الوزير المذكور وانبسطت يده ولم يزل يعطي ويبذل الأموال ويبالغ في الإنفاق حتى عرف بالجواد وصار ذلك كالعلم عليه حتى لا يقال له إلا جمال الدين الجواد ومدحه جماعة من الشعراء من جملتهم محمد بن نصر بن صغير القيسراني الشاعر المقدم ذكره فإنه قصده بقصيدته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الله بالزوراء من جانب الغر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ها وردت عين الحياة من ال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من القصائد الطنانة  وأثر آثارا جميلة وأجرى الماء إلى عرفات أيام الموسم من مكان بعيد وعمل الدرج من أسفل الجبل إلى أعلاه وبنى سور مدينة الرسول وما كان خرب من مسجده وكان يحمل في كل سنة إلى مكة شرفها الله تعالى والمدينة على ساكنها أفضل الصلاة والسلام من الأموال والكسوات للفقراء والمنقطعين ما يقوم بهم مدة سنة كاملة وكان له ديوان مرتب باسم أرباب الرسوم والقصاد لا غير ولقد تنوع في فعل الخير حتى جاء في زمنه بالموصل غلاء مفرط فواسى الناس حتى لم يبق له شيء وكان إقطاعه عشر مغل البلاد على جاري عادة وزراء الدولة السلجوقية فأخبر بعض وكلائه أنه دخل عليه يوما فناوله بقياره وقال له بع هذا واصرف ثمنه إلى المحاويج فقال له الوكيل إنه لم يبق عندك سوى هذا البقيار والذي على رأسك وإذا بع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5        </w:t>
      </w:r>
      <w:r>
        <w:rPr>
          <w:rFonts w:ascii="Times New Roman" w:hAnsi="Times New Roman" w:cs="Times New Roman"/>
          <w:color w:val="0000FF"/>
          <w:sz w:val="36"/>
          <w:sz w:val="36"/>
          <w:szCs w:val="36"/>
          <w:rtl w:val="true"/>
        </w:rPr>
        <w:t xml:space="preserve">هذا ربما تحتاج إلى تغيير البقيار فلا تجد ما تلبسه فقال له إن هذا الوقت صعب كما ترى وربما لا أجد وقتا أصنع فيه الخير كهذا الوقت وأما البقيار فإني أجد عوضه كثيرا فخرج الوكيل وباع البقيار وتصدق بثمنه وله من هذه النوادر أشياء كثيرة  وأقام على هذه الحال إلى أن توفي مخدومه غازي في التاريخ المذكور في ترجمته وقام بالأمر من بعده أخوه قطب الدين مودود وسيأتي ذكره إن شاء الله تعالى فاستولى عليه مدة ثم إنه استكثر إقطاعه وثقل عليه أمره فقبض عليه في شهر رجب الفرد سنة ثمان وخمسين وخمسمائة  وفي أخبار زين الدين صاحب إربل طرف من خبر قبضه وحبسه في قلعة الموصل  ولم يزل مسجونا بها إلى أن توفي في العشر الأخير من شهر رمضان المعظم وقيل شعبان سنة تسع وخمسين وخمسمائة وصلي عليه وكان يوما مشهودا من ضجيج الضعفاء والأرامل والأيتام حول جنازته ودفن بالموصل إلى بعض سنة ستين ثم نقل إلى مكة حرسها الله تعالى وطيف به حول الكعبة وكان بعد أن صعدوا به ليلة الوقفة إلى جبل عرفات وكانوا يطوفون به كل يوم مرارا مدة مقامهم بمكة شرفها الله تعالى وكان يوم دخوله مكة يوما مشهودا من اجتماع الخلق والبكاء عليه ويقال إنه لم يعهد عندهم مثل ذلك اليوم وكان معه شخص مرتب يذكر محاسنه ويعدد مآثره إذا وصلوا به إلى المزارات والمواضع المعظمة فلما انتهوا به إلى الكعبة وقف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كعبة الإسلام هذ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ك يسعى كعبة الج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صدت في العام وهذ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خل يوما غير مقص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حمل إلى مدينة الرسول ودفن بها بالبقيع بعد أن أدخ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6        </w:t>
      </w:r>
      <w:r>
        <w:rPr>
          <w:rFonts w:ascii="Times New Roman" w:hAnsi="Times New Roman" w:cs="Times New Roman"/>
          <w:color w:val="0000FF"/>
          <w:sz w:val="36"/>
          <w:sz w:val="36"/>
          <w:szCs w:val="36"/>
          <w:rtl w:val="true"/>
        </w:rPr>
        <w:t xml:space="preserve">المدينة وطيف به حول حجرة الرسول مرارا وأنشد الشخص الذي كان مرتبا مع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ى نعشه فوق الرقاب و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ى جوده فوق الركاب ونائ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مر على الوادي فتثني ر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وبالنادي فتبكي أرا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هذان البيتان من جملة القصيدة المذكورة في ترجمة المقلد بن نصر بن منقذ الشيزري وسيأتي ذكره إن شاء الله تعالى رحمه الله تعالى </w:t>
      </w:r>
      <w:r>
        <w:rPr>
          <w:rFonts w:cs="Times New Roman" w:ascii="Times New Roman" w:hAnsi="Times New Roman"/>
          <w:color w:val="0000FF"/>
          <w:sz w:val="36"/>
          <w:szCs w:val="36"/>
        </w:rPr>
        <w:t>2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أبو الحسن علي الملقب جلال الدين من الأدباء الفضلاء البلغاء الكرماء رأيت له ديوان رسائل أجاد فيه وجمعه مجد الدين أبو السعادات المبارك المعروف بابن الأثير الجزري صاحب جامع الأصول وقد تقدم ذكره وسماه كتاب الجواهر واللآلي من الإملاء المولوي الوزيري الجلالي  وكان مجد الدين المذكور في أول أمره كاتبا بين يديه يملي رسائله وإنشاءه عليه وهو كاتب يده وقد أشار مجد الدين إلى ذلك في أول هذا الكتاب وبالغ في وصف جلال الدين المذكور وتقريضه وفضله على كل من تقدم من الفصحاء وذكر أنه كان بينه وبين حيص بيص الشاعر المقدم ذكره مكاتبات ولولا خوف الإطالة لذكرت بعض رسائله  وفي جملة ما ذكره أن حيص بيص كتب إليه على يد رجل عليه دين رسالة مختصرة فأتيت بها لقصرها وهي الكرم غامر والذكر سائر والعون على الخطوب أكرم ناصر وإغاثة الملهوف من أعظم الذخائر والسلام  وكان جلال الدين المذكور وزير سيف الدين غازي بن قطب الدين مودود وقد تقدم ذكره أيضا في حرف الغين  وتوفي جلال الدين المذكور سنة أربع وسبعين وخمسمائة بمدينة دنيس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7        </w:t>
      </w:r>
      <w:r>
        <w:rPr>
          <w:rFonts w:ascii="Times New Roman" w:hAnsi="Times New Roman" w:cs="Times New Roman"/>
          <w:color w:val="0000FF"/>
          <w:sz w:val="36"/>
          <w:sz w:val="36"/>
          <w:szCs w:val="36"/>
          <w:rtl w:val="true"/>
        </w:rPr>
        <w:t xml:space="preserve">وحمل إلى الموصل ثم نقل إلى المدينة على ساكنها أفضل الصلاة والسلام ودفن بها في تربة والده رحمه الله تعالى  ودنيسر بضم الدال المهملة وفتح النون وسكون الياء المثناة من تحتها وفتح السين المهملة وبعدها راء وهي مدينة بالجزيرة الفراتية بين نصيبين ورأس عين تطرقها التجار من جميع الجهات وهي مجمع الطرقات ولهذا قيل لها دنيسر وهي لفظ مركب عجمي وأصله دنياسر ومعناه رأس الدنيا وعادة العجم في الأسماء المضافة أن يؤخروا المضاف عن المضاف إليه وسر بالعجمي رأس  والكفرتوثي الوزير المذكور بفتح الكاف وسكون الفاء وفتح الراء وضم التاء المثناة من فوقها وسكون الواو وبعدها ثاء مثلثة هذه النسبة إلى كفرتوثا وهي قرية من أعمال الجزيرة الفراتية بين رأس عين ودارا والله أعلم بالصواب </w:t>
      </w:r>
      <w:r>
        <w:rPr>
          <w:rFonts w:cs="Times New Roman" w:ascii="Times New Roman" w:hAnsi="Times New Roman"/>
          <w:color w:val="0000FF"/>
          <w:sz w:val="36"/>
          <w:szCs w:val="36"/>
        </w:rPr>
        <w:t>7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عماد الأصفهاني الكاتب  أبو عبد الله محمد بن صفي الدين أبي الفرج محمد بن نفيس الدين أبي الرجا حامد بن محمد بن عبد الله بن علي بن محمود بن هبة الله المعروف بابن أخي العزيز وقد تقدم ذكر عمه العزيز في حرف الهمزة  المعروف بأله الملقب عماد الدين الكاتب الأصبهاني  كان العماد المذكور فقيها شافعي المذهب تفقه بالمدرسة النظامية زمان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8        </w:t>
      </w:r>
      <w:r>
        <w:rPr>
          <w:rFonts w:ascii="Times New Roman" w:hAnsi="Times New Roman" w:cs="Times New Roman"/>
          <w:color w:val="0000FF"/>
          <w:sz w:val="36"/>
          <w:sz w:val="36"/>
          <w:szCs w:val="36"/>
          <w:rtl w:val="true"/>
        </w:rPr>
        <w:t>وأتقن الخلاف وفنون الأدب وله من الشعر والرسائل ما يغني عن الإطالة في شرحه  وكان قد نشأ بأصبهان وقدم بغداد في حداثته وتفقه على الشيخ أبي منصور سعيد بن محمد بن الرزاز مدرس النظامية وسمع بها الحديث من أبي الحسن علي بن هبة الله بن عبد السلام وأبي منصور محمد بن عبد الملك بن جيرون وأبي المكارم المبارك بن علي السمرقندي وأبي بكر أحمد بن علي بن الأشقر وغيرهم وأقام بها مدة  ولما تخرج ومهر تعلق بالوزير عون الدين يحيى بن هبيرة ببغداد فولاه النظر بالبصرة ثم بواسط ولم يزل ماشي الحال مدة حياته فلما توفي في التاريخ الآتي ذكره في ترجمته إن شاء الله تعالى تشتت شمل أتباعه والمنتسبين إليه ونال المكروه بعضهم وأقام العماد مدة في عيش منكد وجفن مسهد ثم انتقل إلى مدينة دمشق فوصلها في شعبان سنة اثنتين وستين وخمسمائة وسلطانها يومئذ الملك العادل نور الدين أبو القاسم محمود بن أتابك زنكي الآتي ذكره إن شاء الله تعالى وحاكمها ومتولي أمورها وتدبير دولتها القاضي كمال الدين أبو الفضل محمد ابن الشهرزوري المقدم ذكره فتعرف به وحضر مجالسه وذكر لديه مسألة في الخلاف وعرفه الأمير الكبير نجم الدين أبو الشكر أيوب والد السلطان صلاح الدين رحمهما الله تعالى وكان يعرف عمه العزيز من قلعة تكريت فأحسن إليه وأكرمه وميزه عند الأعيان والأماثل وعرفه السلطان صلاح الدين من جهة والده ومدحه في ذلك الوقت بدمشق المحروسة وذكر العماد ذلك في كتابه البرق الشامي وأورد القصيدة التي مدحه بها يومئذ  ثم إن القاضي كمال الدين نوه بذكره عند السلطان نور الدين وعدد عليه فضائله وأهله لكتابة الإنشاء  قال العماد فبقيت متحيرا في الدخول فيما ليس من شأني ولا وظيفتي ولا تقدمت لي به دربة  ولقد كانت مواد هذه الصناعة عتيدة عنده لكنه لم يكن قد مارسها فجبن عنها في الابتداء فلما باشرها هانت عليه وأجاد فيها وأتى فيها بالغرائب وكان ينشئ الرسائل باللغة العجمية أيضا وحصل بينه وبين صلاح الدين في تلك المدة مودة أكيدة وامتزاج ت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9        </w:t>
      </w:r>
      <w:r>
        <w:rPr>
          <w:rFonts w:ascii="Times New Roman" w:hAnsi="Times New Roman" w:cs="Times New Roman"/>
          <w:color w:val="0000FF"/>
          <w:sz w:val="36"/>
          <w:sz w:val="36"/>
          <w:szCs w:val="36"/>
          <w:rtl w:val="true"/>
        </w:rPr>
        <w:t>وعلت منزلته عند نور الدين وصار صاحب سره وسيره إلى دار السلام بغداد رسولا في أيام الإمام المستنجد ولما عاد فوض إليه تدريس المدرسة المعروفة به في دمشق أعني العماد وذلك في شهر رجب سنة سبع وستين وخمسمائة ثم رتبه في اشراف الديوان في سنة ثمان وستين ولم يزل مستقيم الحال رخي البال إلى أن توفي نور الدين في التاريخ الآتي ذكره إن شاء الله تعالى وقام ولده الملك الصالح إسماعيل مقامه وكان صغيرا فاستولى عليه جماعة كانوا يكرهون العماد فضايقوه وأخافوه إلى أن ترك جميع ما هو فيه وسافر قاصدا بغداد فوصل إلى الموصل ومرض بها مرضا شديدا  ثم بلغه خروج السلطان صلاح الدين من الديار المصرية لأخذ دمشق فانثنى عزمه عن قصد العراق وعزم على العود إلى الشام وخرج من الموصل رابع جمادى الأولى سنة سبعين وخمسمائة وسلك طريق البرية فوصل إلى دمشق في ثامن جمادى الآخرة وصلاح الدين يومئذ نازل على حلب ثم قصد خدمته وقد تسلم قلعة حمص في شعبان من السنة فحضر بين يديه وأنشده قصيدة أطال نفسه فيها ثم لزم الباب ينزل لنزول السلطان ويرحل لرحيله فاستمر على عطلته مديدة وهو يغشى مجالس السلطان وينشده في كل وقت مدائح ويعرض بصحبته القديمة ولم يزل على ذلك حتى نظمه في سلك جماعته واستكتبه واعتمد عليه وقرب منه فصار من جملة الصدور المعدودين والأماثل المشهورين يضاهي الوزراء ويجري في مضمارهم  وكان القاضي الفاضل في أكثر أوقاته ينقطع عن خدمة السلطان ويتوفر على مصالح الديار المصرية والعماد ملازم الباب بالشام وغيره وهو صاحب السر المكتوم  وصنف التصانيف النافعة من ذلك كتاب خريدة القصر وجريدة العصر جعله ذيلا على زينة الدهر تأليف أبي المعالي سعد بن علي الوراق الحظيري والحظيري جعل كتابه ذيلا على دمية القصر وعصرة أهل العصر للباخرزي والباخرزي جعل كتابه ذيلا على يتيمة الدهر للثعالبي وق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0        </w:t>
      </w:r>
      <w:r>
        <w:rPr>
          <w:rFonts w:ascii="Times New Roman" w:hAnsi="Times New Roman" w:cs="Times New Roman"/>
          <w:color w:val="0000FF"/>
          <w:sz w:val="36"/>
          <w:sz w:val="36"/>
          <w:szCs w:val="36"/>
          <w:rtl w:val="true"/>
        </w:rPr>
        <w:t xml:space="preserve">تقدم ذكر هؤلاء الثلاثة المؤلفين والثعالبي جعل كتابه ذيلا على كتاب البارع لهارون بن علي المنجم وسيأتي ذكره إن شاء الله تعالى وقد ذكر العماد في خريدته الشعراء الذين كانوا بعد المائة الخامسة إلى سنة اثنتين وسبعين وخمسمائة وجمع شعراء العراق والعجم والشام والجزيرة ومصر والمغرب ولم يترك أحدا إلا النادر الخامل وأحسن في هذا الكتاب وهو في عشر مجلدات  وصنف كتاب البرق الشامي في سبع مجلدات وهو مجموع تاريخ وبدأ فيه بذكر نفسه وصورة انتقاله من العراق إلى الشام وما جرى له في خدمة السلطان نور الدين محمود وكيفية تعلقه بخدمة السلطان صلاح الدين وذكر شيئا من الفتوحات بالشام وهو من الكتب الممتعة وإنما سماه البرق الشامي لأنه شبه أوقاته في تلك الأيام بالبرق الخاطف لطيبها وسرعة انقضائها  وصنف كتاب الفتح القدسي في الفتح القدسي في مجلدين يتضمن كيفية فتح البيت المقدس وصنف كتاب السيل على الذيل جعله ذيلا على الذيل لابن السمعاني المقدم ذكره الذي ذيل به تاريخ بغداد تأليف الخطيب البغدادي الحافظ هكذا كنت قد سمعت ثم إني وقفت عليه فوجدته ذيلا على كتابه خريدة القصر المذكور وصنف كتاب نصرة الفترة وعصرة الفطرة في أخبار الدولة السلجوقية وله ديوان رسائل وديوان شعر في أربع مجلدات ونفسه في قصائده طويل وله ديوان صغير جميعه دوبيت  وكان بينه وبين القاضي الفاضل مكاتبات ومحاورات لطاف فمن ذلك ما يحكى عنه أنه لقيه يوما وهو راكب على فرس فقال له سر فلا كبابك الفرس فقال له الفاضل دام علا العماد وهذا مما يقرأ مقلوبا وصحيحا سواء  واجتمعا يوما في موكب السلطان وقد انتشر من الغبار لكثرة الفرسان ما سد الفضاء فتعجبا من ذلك فأنشد العماد في ال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الغبار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ا أثارته السناب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جو منه مظ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أنار به السنا ب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1         ( </w:t>
      </w:r>
      <w:r>
        <w:rPr>
          <w:rFonts w:ascii="Times New Roman" w:hAnsi="Times New Roman" w:cs="Times New Roman"/>
          <w:color w:val="0000FF"/>
          <w:sz w:val="36"/>
          <w:sz w:val="36"/>
          <w:szCs w:val="36"/>
          <w:rtl w:val="true"/>
        </w:rPr>
        <w:t xml:space="preserve">يا دهر لي عبد الرح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ست أخشى مس نابك</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د اتفق له الجناس في الأبيات الثلاثة وهو في غاية الحسن  وكان القاضي الفاضل قد حج من مصر في سنة أربع وسبعين وخمسمائة وركب البحر في طريقه فكتب إليه العماد طوبى للحجر والحجون من ذي الحجر والحجا منيل الجدا ومنير الدجى ولندي الكعبة من كعبة الندى وللهدايا المشعرات من مشعر الهدى وللمقام الكريم من مقام الكريم ومن حاطم فقار القفر للحطيم ومتى رؤي هرم في الحرم وحاتم ماتح زمزم ومتى ركب البحر البحر وسلك البر البر لقد عاد قس إلى عكاظه وعاد قيس لحفاظه ويا عجبا لكعبة يقصدها كعبة الفضل والإفضال ولقبلة يستقبلها قبلة القبول والإقبال والسلام  لقد أبدع في هذه الرسالة وما أودعها من الصناعة لكن الظاهر أنه غلط في قوله قيس لحفاظه فإن المشهور أنس الحفاظ وهم أربعة أخوة لكل واحد منهم لقب ولولا خوف الإطالة والانتقال عما نحن بصدده لذكرت قصتهم  ولما توفي الوزير عون الدين بن هبيرة اعتقل الديوان العزيز جماعة من أصحابه وكان العماد في جملة من اعتقل لأنه كان ينوب عنه في واسط تلك المدة فكتب من الحبس إلى عماد الدين بن عضد الدين بن رئيس الرؤساء وكان حينئذ أستاذ الدار المستنجدية وذلك في شعبان سنة ستين وخمسمائة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إمام علام حبس ول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وا جميلكم جميل ول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يس إذ حبس الغمام و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ى أبوك سبيله بدع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مر باطلاقه وهذا معنى مليح غريب وفيه إشارة إلى قضية العباس بن عبد المطلب عم النبي مع عمر بن الخطاب رضي الله عنه فإن الغيث قد انقطع في زمن خلافته وأمحلت الأرض فخرج للاستسقاء ومع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2        </w:t>
      </w:r>
      <w:r>
        <w:rPr>
          <w:rFonts w:ascii="Times New Roman" w:hAnsi="Times New Roman" w:cs="Times New Roman"/>
          <w:color w:val="0000FF"/>
          <w:sz w:val="36"/>
          <w:sz w:val="36"/>
          <w:szCs w:val="36"/>
          <w:rtl w:val="true"/>
        </w:rPr>
        <w:t xml:space="preserve">العباس والناس فلما وقف للدعاء قال اللهم إنا كنا إذا قحطنا توسلنا إليك بنبينا فتسقينا وإنا نتوسل إليك اليوم بعم نبينا فاسقنا فسقوا  وأما الولي فهو المطر الذي يأتي بعد الوسمي وسمي وليا لأنه يلي الوسمي والوسمي مطر الربيع الأول وسمي بذلك لأنه يسم الأرض بالنبات وهو منسوب إلى الوسم وقد جمعهما المتنبي في بيت واحد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نعمة بالعودة الظبية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ير ولي كان نائلها الوس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ني أنه لم تكن لزيارتها الأولى ثانية  وبم يزل العماد الكاتب على مكانته ورفعة منزلته إلى أن توفي السلطان صلاح الدين رحمه الله تعالى فاختلت أحواله وتعطلت أوصاله ولم يجد في وجهه بابا مفتوحا فلزم بيته وأقبل على الاشتغال بالتصانيف وقد ساق في أوائل البرق الشامي طرفا من ذلك  وتقدم في ترجمة ابن التعاويذي ما دار بينهما في طلب الفروة والرسالة والقصيدة وجوابهما  وكانت ولادته يوم الاثنين ثاني جمادى الآخرة وقيل في شعبان سنة تسع عشرة وخمسمائة بأصبهان  وتوفي يوم الاثنين مستهل شهر رمضان المعظم سنة سبع وتسعين وخمسمائة بدمشق ودفن في مقابر الصوفية خارج باب النصر رحمه الله تعالى  أخبرني بعض الرؤساء ممن كان ملازمه في مدة مرضه أنه كان إذا دخل عليه أحد يعوده 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ضيف بربع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أين المض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كرتني معار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ت من كنت أع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له بفتح الهمزة وضم اللام وسكون الهاء وهو اسم عجمي معناه بالعربي العقاب وهو الطائر المعروف وقد قيل إن العقاب لا يوجد فيه ذكر بل جميعه أنثى وإن الذي يسافده طائر آخر من غير جنسه وقيل إن الثعلب يسافده وهذا من العجائب  ولابن عنين الشاعر المقدم ذكره في هجو شخص يقال له ابن سيد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3         ( </w:t>
      </w:r>
      <w:r>
        <w:rPr>
          <w:rFonts w:ascii="Times New Roman" w:hAnsi="Times New Roman" w:cs="Times New Roman"/>
          <w:color w:val="0000FF"/>
          <w:sz w:val="36"/>
          <w:sz w:val="36"/>
          <w:szCs w:val="36"/>
          <w:rtl w:val="true"/>
        </w:rPr>
        <w:t xml:space="preserve">ما أنت إلا كالعقاب ف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روفة وله ب مجه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ه إشارة إلى ما نحن فيه والله تعالى أعلم بالصواب </w:t>
      </w:r>
      <w:r>
        <w:rPr>
          <w:rFonts w:cs="Times New Roman" w:ascii="Times New Roman" w:hAnsi="Times New Roman"/>
          <w:color w:val="0000FF"/>
          <w:sz w:val="36"/>
          <w:szCs w:val="36"/>
        </w:rPr>
        <w:t>7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ارابي الفيلسوف  أبو نصر محمد بن محمد بن طرخان بن أوزلغ الفارابي التركي الحكيم المشهور صاحب التصانيف في المنطق والموسيقى وغيرهما من العلوم وهو أكبر فلاسفة المسلمين ولم يكن فيهم من بلغ رتبته في فنونه والرئيس أبو علي ابن سينا المقدم ذكره بكتبه تخرج وبكلامه انتفع في تصانيفه  وكان رجلا تركيا ولد في بلده ونشأ بها وسيأتي الكلام عليها في آخر الترجمة إن شاء الله تعالى ثم خرج من بلده وتنقلت به الأسفار إلى أن وصل إلى بغداد وهو يعرف اللسان التركي وعدة لغات غير العربي فشرع في اللسان العربي فتعلمه وأتقنه غاية الإتقان ثم اشتغل بعلوم الحكمة </w:t>
      </w: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دخل بغداد كان بها أبو بشر متى بن يونس الحكيم المشهور وهو شيخ كبير وكان يقرأ الناس عليه فن المنطق وله إذ ذاك صيت عظيم وشهرة وافية ويجتمع في حلقته كل يوم المئون من المشتغلين بالمنطق وهو يقرأ كتاب أرسطاطاليس في المنطق ويملي على تلامذته شرحه فكتب عنه في شرحه سبع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4        </w:t>
      </w:r>
      <w:r>
        <w:rPr>
          <w:rFonts w:ascii="Times New Roman" w:hAnsi="Times New Roman" w:cs="Times New Roman"/>
          <w:color w:val="0000FF"/>
          <w:sz w:val="36"/>
          <w:sz w:val="36"/>
          <w:szCs w:val="36"/>
          <w:rtl w:val="true"/>
        </w:rPr>
        <w:t>سفرا ولم يكن في ذلك الوقت أحد مثله في فنه وكان حسن العبارة في تواليفه لطيف الإشارة وكان يستعمل في تصانيفه البسط والتذليل حتى قال بعض علماء هذا الفن ما أرى أبا نصر الفارابي أخذ طريق تفهيم المعاني الجزلة بالألفاظ السهلة إلا من أبي بشر يعني المذكور وكان أبو نصر يحضر حلقته في غمار تلامذته  فأقام أبو نصر كذلك برهة ثم ارتحل إلى مدينة حران وفيها يوحنا بن حيلان الحكيم النصراني فأخذ عنه طرفا من المنطق أيضا ثم إنه قفل راجعا إلى بغداد وقرأ بها علوم الفلسفة وتنازل جميع كتب أرسطاطاليس وتمهر في استخراج معانيها والوقوف على أغراضه فيها ويقال إنه وجد كتاب النفس لأرسطاطاليس وعليه مكتوب بخط أبي نصر الفارابي إني قرأت هذا الكتاب مائتي مرة  ونقل عنه أنه كان يقول قرأت السماع الطبيعي لأرسطاطاليس الحكيم أربعين مرة وأرى أني محتاج إلى معاودة قراءته  ويروى عنه أنه سئل من أعلم الناس بهذا الشأن أنت أم أرسطاطاليس فقال لو أدركته لكنت أكبر تلامذته  وذكره أبو القاسم صاعد بن أحمد بن عبد الرحمن بن صاعد القرطبي في كتاب طبقات الحكماء فقال الفارابي فيلسوف المسلمين بالحقيقة أخذ صناعة المنطق عن يوحنا بن حيلان المتوفى بمدينة السلام في أيام المقتدر فبذ جميع أهل الإسلام وأربى عليهم في التحقيق لها وشرح غامضها وكشف سرها وقرب تناولها وجميع ما يحتاج إليه منها في كتب صحيحة العبارة لطيفة الإشارة منبها على ما أعيا الكندي وغيره من صناعة التحليل وأنحاء التعاليم وأوضح القول فيها عن مواد المنطق الخمسة وأفاد وجوه الانتفاع بها وعرف طرق استعمالها وكيف تصرف صورة القياس في كل مادة منها فجاءت كتبه في ذلك الغاية الكافية والنهاية الفاضلة ثم له بعد هذا كتاب شريف في إحصاء العلوم والتعريف بأغراضها لم يسبق إليه ولا ذهب أحد مذهبه فيه ولا يستغني طلاب العلوم كلها عن الاهتداء به انتهى كلام ابن صاعد وذكر بعد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5        </w:t>
      </w:r>
      <w:r>
        <w:rPr>
          <w:rFonts w:ascii="Times New Roman" w:hAnsi="Times New Roman" w:cs="Times New Roman"/>
          <w:color w:val="0000FF"/>
          <w:sz w:val="36"/>
          <w:sz w:val="36"/>
          <w:szCs w:val="36"/>
          <w:rtl w:val="true"/>
        </w:rPr>
        <w:t>شيئا من تواليفه ومقاصده فيها  ولم يزل أبو نصر ببغداد مكبا على الاشتغال بهذا العلم والتحصيل له إلى أن برز فيه وفاق أهل زمانه وألف بها معظم كتبه ثم سافر منها إلى دمشق ولم يقم بها ثم توجه إلى مصر وقد ذكر أبو نصر في كتابه الموسوم ب السياسة المدنية أنه ابتدأ بتأليفه في بغداد وأكمله بمصر ثم عاد إلى دمشق وأقام بها وسلطانها يومئذ سيف الدولة بن حمدان فأحسن إليه  ورأيت في بعض المجاميع أن أبا نصر لما ورد على سيف الدولة وكان مجلسه مجمع الفضلاء في جميع المعارف فأدخل عليه وهو بزي الأتراك وكان ذلك زيه دائما فوقف فقال له سيف الدولة اقعد فقال حيث أنا أم حيث أنت فقال حيث أنت فتخطى رقاب الناس حتى انتهى إلى مسند سيف الدولة وزاحمه فيه حتى أخرجه عنه وكان على رأس سيف الدولة مماليك وله معهم لسان خاص يسارهم به قل أن يعرفه أحد فقال لهم بذلك اللسان إن هذا الشيخ قد أساء الأدب وإني مسائله عن أشياء إن لم يوف بها فاخرقوا به فقال له أبو نصر بذلك اللسان أيها الأمير اصبر فإن الأمور بعواقبها فعجب سيف الدولة منه وقال له أتحسن هذا اللسان فقال نعم أحسن أكثر من سبعين لسانا فعظم عنده  ثم أخذ يتكلم مع العلماء الحاضرين في المجلس في كل فن فلم يزل كلامه يعلو وكلامهم يسفل حتى صمت الكل وبقي يتكلم وحده ثم أخذوا يكتبون ما يقوله فصرفهم سيف الدولة وخلا به فقال له هل لك في أن تأكل فقال لا فقال فهل تشرب فقال لا فقال فهل تسمع فقال نعم فأمر سيف الدولة بإحضار القيان فحضر كل ماهر في هذه الصناعة بأنواع الملاهي فلم يحرك أحد منهم آلته إلا وعابه أبو نصر وقال له أخطأت فقال له سيف الدولة وهل تحسن في هذه الصناعة شيئا فقال نعم ثم أخرج من وسطه خريطة ففتحها وأخرج منها عيدانا وركبها ثم لعب بها فضحك منها كل من كان في المجلس ثم فكها وركبها تركيبا آخر وضرب بها فبكى كل من في المجلس ثم فكها وغ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6        </w:t>
      </w:r>
      <w:r>
        <w:rPr>
          <w:rFonts w:ascii="Times New Roman" w:hAnsi="Times New Roman" w:cs="Times New Roman"/>
          <w:color w:val="0000FF"/>
          <w:sz w:val="36"/>
          <w:sz w:val="36"/>
          <w:szCs w:val="36"/>
          <w:rtl w:val="true"/>
        </w:rPr>
        <w:t xml:space="preserve">تركيبها وحركها فنام كل من في المجلس حتى البواب فتركهم نياما وخرج  ويحكى أن الآلة المسماة القانون من وضعه وهو أول من ركبها هذا التركيب  وكان منفردا بنفسه لا يجالس الناس وكان مدة مقامه بدمشق لا يكون غالبا إلا عند مجتمع ماء أو مشتبك رياض ويؤلف هناك كتبه وينتابه المشتغلون عليه  وكان أكثر تصنيفه في الرقاع ولم يصنف في الكراريس إلا القليل فلذلك جاءت أكثر تصانيفه فصولا وتعاليق ويوجد بعضها ناقصا مبتورا  وكان أزهد الناس في الدنيا لا يحتفل بأمر مكسب ولا مسكن وأجرى عليه سيف الدولة كل يوم من بيت المال أربعة دراهم وهو الذي اقتصر عليها لقناعته  ولم يزل على ذلك إلى أن توفي في سنة تسع وثلاثين وثلثمائة بدمشق وصلى عليه سيف الدولة في أربعة من خواصه وقد ناهز ثمانين سنة ودفن بظاهر دمشق خارج باب الصغير رحمه الله تعالى  وتوفي متى بن يونس ببغداد في خلافة الراضي هكذا حكاه ابن صاعد القرطبي في طبقات الأطباء  وظفرت في مجموع بأبيات منسوبة إلى الفارابي ولا أعلم صحت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ي خل حيز ذي با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 للحقائق في حي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الدار دار مقام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لمرء في الأرض بالمعج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نافس هذا لهذا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ل من الكلم الموج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نحن إلا خطوط وق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نقطة وقع مستوف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حيط السموات أولى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ذا التنافس في مركز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هذه الأبيات في الخريدة منسوبة إلى الشيخ محمد بن عبد الملك الفارقي البغدادي الدار  وقال العماد مؤلف الخريدة إنه اجتمع به يوم الجمعة ثامن عشر شهر رجب سنة إحدى وستين وخمسمائة وتوفي بسنيات بعد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7         </w:t>
      </w:r>
      <w:r>
        <w:rPr>
          <w:rFonts w:ascii="Times New Roman" w:hAnsi="Times New Roman" w:cs="Times New Roman"/>
          <w:color w:val="0000FF"/>
          <w:sz w:val="36"/>
          <w:sz w:val="36"/>
          <w:szCs w:val="36"/>
          <w:rtl w:val="true"/>
        </w:rPr>
        <w:t xml:space="preserve">وطرخان بفتح الطاء المهملة وسكون الراء وفتح الخاء المعجمة وبعد الألف نون  وأوزلغ بفتح الهمزة وسكون الواو وفتح الزاي واللام وبعدها غين معجمة وهما من أسماء الترك  والفارابي بفتح الفاء والراء وبينهما ألف وبعد الألف الثانية باء موحدة هذه النسبة إلى فاراب وتسمى في هذا الزمان أطرار بضم الهمزة وسكون الطاء المهملة وبين الراءين ألف ساكنة وقد غلب عليها هذا الاسم وهي مدينة فوق الشاش قريبة من مدينة بلاساغون وجميع أهلها على مذهب الإمام الشافعي رضي الله عنه وهي قاعدة من قواعد مدن الترك ويقال لها فاراب الداخلة ولهم فاراب الخارجة وهي في أطراف بلاد فارس  وبلاساغون بفتح الباء الموحدة واللام ألف والسين المهملة وبعد الألف غين معجمة ثم واو ساكنة وبعدها نون وهي بلدة في ثغور الترك وراء نهر سيحون المقدم ذكره بالقرب من كاشغر  وكاشغر بفتح الكاف وبعد الألف شين معجمة ساكنة ثم غين معجمة مفتوحة وفي آخرها راء وهي من المدن العظام في تخوم الصين والله تعالى أعلم بالصواب </w:t>
      </w:r>
      <w:r>
        <w:rPr>
          <w:rFonts w:cs="Times New Roman" w:ascii="Times New Roman" w:hAnsi="Times New Roman"/>
          <w:color w:val="0000FF"/>
          <w:sz w:val="36"/>
          <w:szCs w:val="36"/>
        </w:rPr>
        <w:t>7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زكريا الرازي  أبو بكر محمد بن زكريا الرازي الطبيب المشهور ذكر ابن جلجل في تاريخ الأطباء أنه دبر مارستان الري ثم مارستان بغداد في أيام المكتفي  و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8        </w:t>
      </w:r>
      <w:r>
        <w:rPr>
          <w:rFonts w:ascii="Times New Roman" w:hAnsi="Times New Roman" w:cs="Times New Roman"/>
          <w:color w:val="0000FF"/>
          <w:sz w:val="36"/>
          <w:sz w:val="36"/>
          <w:szCs w:val="36"/>
          <w:rtl w:val="true"/>
        </w:rPr>
        <w:t>أخباره أنه كان في شبيبته يضرب بالعود ويغني فلما التحى وجهه قال كل غناء يخرج من بين شارب ولحية لا يستظرف فنزع عن ذلك وأقبل على دراسة كتب الطب والفلسفة فقرأها قراءة رجل متعقب على مؤلفيها فبلغ من معرفة غوائرها الغاية واعتقد الصحيح منها وعلل السقيم وألف في الطب كتبا كثيرة  وقال غيره كان إمام وقته في علم الطب والمشار إليه في ذلك العصر وكان متقنا لهذه الصناعة حاذقا فيها عارفا بأوضاعها وقوانينها تشد إليه الرحال في أخذها عنه وصنف فيها الكتب النافعة فمن ذلك كتاب الحاوي وهو من الكتب الكبار يدخل في مقدار ثلاثين مجلدا وهو عمدة الأطباء في النقل منه والرجوع إليه عند الاختلاف  ومنها كتاب الجامع وهو أيضا من الكتب الكبار النافعة  وكتاب الأعصاب وهو أيضا كبير وله أيضا كتاب المنصوري المختصر المشهور وهو على صغر حجمه من الكتب المختارة جمع فيه بين العمل والعلم ويحتاج إليه كل أحد وكان قد صنفه لأبي صالح منصور بن نوح بن نصر بن إسماعيل بن أحمد بن أسد بن سامان أحد الملوك السامانية فنسب الكتاب إليه وله غير ذلك تصانيف كثيرة وكلها يحتاج إليها  ومن كلامه مهما قدرت أن تعالج بالأغذية فلا تعالج بالأدوية ومهما قدرت أن تعالج بدواء مفرد فلا تعالج بدواء مركب ومن كلامه إذا كان الطبيب عالما والمريض مطيعا فما أقل لبث العلة ومن كلامه عالج في أول العلة بما لا تسقط به القوة  وذكر القاضي التنوخي في كتاب الفرج بعد الشدة في باب من اشتد بلاؤه بمرض فعافاه الله بأيسر سبب وأقاله أن غلاما من بغداد قدم الري وكان ينفث الدم وكان لحقه ذلك في طريقه فاستدعى أبا بكر الرازي الطبيب المشهور بالحذق صاحب الكتب المصنفة فأراه ما ينفث ووصف له ما يج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9        </w:t>
      </w:r>
      <w:r>
        <w:rPr>
          <w:rFonts w:ascii="Times New Roman" w:hAnsi="Times New Roman" w:cs="Times New Roman"/>
          <w:color w:val="0000FF"/>
          <w:sz w:val="36"/>
          <w:sz w:val="36"/>
          <w:szCs w:val="36"/>
          <w:rtl w:val="true"/>
        </w:rPr>
        <w:t>فأخذ الرازي مجسه ورأى قارورته واستوصف حاله منذ ابتداء ذلك به فلم يقم له دليل على سل ولا قرحة ولم يعرف العلة واستنظر الرجل لينظر في الأمر فقامت على العليل القيامة وقال هذا أيأس لي من الحياة لحذق الطبيب وجهله بالعلة فازداد ما به من الألم فولد الفكر للرازي أن عاد إليه فسأله عن المياه التي شربها في طريقه فأخبره أنه شرب من مستنقعات وصهاريج فقام في نفس الرازي بحدة الخاطر وجودة الذكاء أن علقة كانت في الماء وقد حصلت في معدته وأن ذلك الدم من فعلها وقال له إذا كان في غد جئتك فعالجتك ولم أنصرف حتى تبرأ ولكن بشرط أن تأمر غلمانك أن يطيعوني فيك لما آمرهم فقال نعم فانصرف الرازي فجمع ملء مركنين كبيرين من طحلب فأحضرهما في غد معه فأراه إياهما وقال له ابلع فقال لا أستطيع فقال للغلمان خذوه فأنيموه ففعلوا به ذلك وطرحوه على قفاه وفتحوا فاه وأقبل الرازي يدس الطحلب في حلقه ويكبسه كبسا شديدا ويسأله ببلعه ويهدده بأن يضرب إلى أن أبلعه كارها أحد المركنين بأسره والرجل يستغيث فلا ينفعه مع الرازي شيء إلى أن قال العليل الساعة أقذف فزاد الرازي في ما يكبسه في حلقه فذرعه القيء فقذف فتأمل الرازي قذفه فاذا فيه علقة وإذا هي لما وصل إليها الطحلب قربت إليه بالطبع وتركت موضعها والتفت على الطحلب ونهض العليل معافى  ولم يزل رئيس هذا الشان وكان اشتغاله به على كبر يقال إنه لما شرع فيه كان قد جاوز أربعين سنة من العمر وطال عمره فعمي في آخر مدته وتوفي سنة إحدى عشرة وثلثمائة رحمه الله تعالى  وكان اشتغاله بالطب على الحكيم أبي الحسن علي بن ربن الطبري صاحب التصانيف المشهورة منها فردوس الحكمة وغيره  وكان مسيحيا ثم أسلم  وقد تقدم الكلام على الرازي  وأما الملوك السامانية فكانوا سلاطين ما وراء النهر وخراسان وكانوا أحسن الملوك سيرة ومن ولي منهم كان يقال له سلطان السلاطين لا ينعت إلا 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0        </w:t>
      </w:r>
      <w:r>
        <w:rPr>
          <w:rFonts w:ascii="Times New Roman" w:hAnsi="Times New Roman" w:cs="Times New Roman"/>
          <w:color w:val="0000FF"/>
          <w:sz w:val="36"/>
          <w:sz w:val="36"/>
          <w:szCs w:val="36"/>
          <w:rtl w:val="true"/>
        </w:rPr>
        <w:t xml:space="preserve">وصار كالعلم لهم وكان يغلب عليهم العدل والدين والعلم وملك من بينهم جماعة ولم تنقرض دولتهم إلا بدولة السلطان محمود بن سبكتكين الآتي ذكره إن شاء الله تعالى وكانت مدة ولايتهم مائة سنة وسنتين وستة أشهر وعشرة أيام </w:t>
      </w:r>
      <w:r>
        <w:rPr>
          <w:rFonts w:cs="Times New Roman" w:ascii="Times New Roman" w:hAnsi="Times New Roman"/>
          <w:color w:val="0000FF"/>
          <w:sz w:val="36"/>
          <w:szCs w:val="36"/>
        </w:rPr>
        <w:t>2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ة أبي صالح منصور المذكور في شوال سنة خمس وستين وثلثمائة وكان قد صنف له الرازي المذكور الكتاب المذكور في حال صغره ليشتغل به  ثم رأيت نسخة كتاب المنصوري وعلى ظهره أن المنصور الذي وسم الرازي هذا الكتاب باسمه هو المنصور بن إسحاق بن أحمد بن نوح من ولد بهرام كوس صاحب كرمان وخراسان وكنيته أبو صالح والله أعلم بالصواب  وحكى ابن جلجل المقدم ذكره في تاريخه أيضا أن الرازي المذكور صنف لمنصور المذكور كتابا في إثبات صناعة الكيمياء وقصده به من بغداد فدفع له الكتاب فأعجبه وشكره عليه وحباه بألف دينار وقال له أريد أن تخرج هذا الذي ذكرت في هذا الكتاب إلى الفعل فقال له الرازي إن ذلك مما يتمون له المؤن ويحتاج إلى آلات وعقاقير صحيحه وإلى إحكام صنعة ذلك كله وكل ذلك كلفة فقال له منصور كل ما احتجت إليه من الآلات ومما يليق بالصناعة أحضره لك كاملا حتى تخرج عما ضمنته كتلبك إلى العمل  فلما حقق عليه كع عن مباشرة ذلك وعجز عن عمله  فقال له منصور ما اعتقدت أن حكيما يرضى بتحليل الكذب في كتب ينسبها إلى الحكمة يشغل بها قلوب الناس ويتعبهم فيما لا يعود عليهم من ذلك منفعة  ثم قال له قد كافأناك على قصدك وتعبك بما صار إليك من الألف دينار ولا بد من معاقبتك على تخليد الكذب فحمل السوط على رأسه ثم أمر أن يضرب بالكتاب على رأسه حتى يتقطع ثم جهزه وسير به إلى بغداد فكان ذلك الضرب سبب نزول الماء إلى عينيه ولم يسمح بقدحهما وقال قد رأيت الدني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1        237 </w:t>
      </w:r>
      <w:r>
        <w:rPr>
          <w:rFonts w:ascii="Times New Roman" w:hAnsi="Times New Roman" w:cs="Times New Roman"/>
          <w:color w:val="0000FF"/>
          <w:sz w:val="36"/>
          <w:sz w:val="36"/>
          <w:szCs w:val="36"/>
          <w:rtl w:val="true"/>
        </w:rPr>
        <w:t xml:space="preserve">وكانت وفاة والده أبي محمد نوح بن نصر في شهر ربيع الآخر سنة ثلاث وأربعين وثلثمائة </w:t>
      </w: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ة جده أبي الحسن نصر بن إسماعيل في رجب سنة إحدى وثلاثين وثلثمائة </w:t>
      </w: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ة جد أبيه أبي إبراهيم إسماعيل بن أحمد في صفر ليلة الثلاثاء لأربع عشرة ليلة خلت منه سنة خمس وتسعين ومائتين ببخاري ومولده سنة أربع وثلاثين ومائتين بفرغانة وكان يكتب الحديث ويكرم العلماء </w:t>
      </w:r>
      <w:r>
        <w:rPr>
          <w:rFonts w:cs="Times New Roman" w:ascii="Times New Roman" w:hAnsi="Times New Roman"/>
          <w:color w:val="0000FF"/>
          <w:sz w:val="36"/>
          <w:szCs w:val="36"/>
        </w:rPr>
        <w:t>2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ة أحمد بن أسد بن سامان سنة خمسين ومائتين بفرغانة رحمهم الله تعالى  وسامان بفتح السين المهملة والميم وبينهما ألف وبعد الألف الثانية نون وهذا وإن كان خارجا عن المقصود لكن مساق الكلام جره وفيه فائدة لا يستغنى عنها والله أعلم بالصواب </w:t>
      </w:r>
      <w:r>
        <w:rPr>
          <w:rFonts w:cs="Times New Roman" w:ascii="Times New Roman" w:hAnsi="Times New Roman"/>
          <w:color w:val="0000FF"/>
          <w:sz w:val="36"/>
          <w:szCs w:val="36"/>
        </w:rPr>
        <w:t>7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شاكر  أبو عبد الله محمد بن موسى بن شاكر أحد الإخوة الثلاثة الذين ينسب إليهم حيل بني موسى وهم مشهورون بها واسم أخويه أحمد والحسن وكانت لهم همم عالية في تحصيل العلوم القديمة وكتب الأوائل وأتعبوا أنفسهم في شأنها وأنفذوا إلى بلاد الروم من أخرجها لهم وأحضروا النقلة من الأصقاع الشاسعة والأماكن البعيدة بالبذل السني فأظهروا عجائب الحكمة  وكان الغالب عليهم من العلوم الهندسة والحيل والحركات والموسيقى والنجوم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2        </w:t>
      </w:r>
      <w:r>
        <w:rPr>
          <w:rFonts w:ascii="Times New Roman" w:hAnsi="Times New Roman" w:cs="Times New Roman"/>
          <w:color w:val="0000FF"/>
          <w:sz w:val="36"/>
          <w:sz w:val="36"/>
          <w:szCs w:val="36"/>
          <w:rtl w:val="true"/>
        </w:rPr>
        <w:t>الأقل  ولهم في الحيل كتاب عجيب نادر يشتمل على كل غريبة ولقد وقفت عليه فوجدته من أحسن الكتب وأمتعها وهو مجلد واحد  ومما اختصوا به في ملة الإسلام وأخرجوه من القوة إلى الفعل وإن كان أرباب الأرصاد المتقدمون على الإسلام قد فعلوه لكنه لم يقل إن أحدا من أهل هذه الملة تصدى له وفعله إلا هم وهو أن المأمون كان مغرى بعلوم الأوائل وتحقيقها ورأى فيها أن دور كرة الأرض أربعة وعشرون ألف ميل كل ثلاثة أميال فرسخ فيكون المجموع ثمانية آلاف فرسخ بحيث لو وضع طرف حبل على أي نقطة كانت من الأرض وأدرنا الحبل على كرة الأرض حتى انتهينا بالطرف الآخر إلى ذلك الموضع من الأرض والتقى طرفا الحبل فإذا مسحنا ذلك الحبل كان طوله أربعة وعشرين ألف ميل  فأراد المأمون أن يقف على حقيقة ذلك فسأل بني موسى المذكورين عنه فقالوا نعم هذا قطعي  فقال أريد منكم أن تعملوا الطريق الذي ذكره المتقدمون حتى نبصر هل يتحرر ذلك أم لا فسألوا عن الأراضي المتساوية في أي البلاد هي فقيل لهم صحراء سنجار في غاية الاستواء وكذلك وطاة الكوفة فأخذوا معهم جماعة ممن يثق المأمون إلى أقوالهم ويركن إلى معرفتهم بهذه الصناعة وخرجوا إلى سنجار وجاءوا إلى الصحراء المذكورة فوقفوا في موضع منها وأخذوا ارتفاع القطب الشمالي ببعض الآلات وضربوا في ذلك الموضع وتدا وربطوا فيه حبلا طويلا ثم مشوا إلى الجهة الشمالية على الاستواء من غير انحراف إلى اليمين واليسار حسب الإمكان  فلما فرغ الحبل نصبوا في الأرض وتدا آخر وربطوا فيه حبلا طويلا ومشوا إلى جهة الشمال أيضا كفعلهم الأول ولم يزل ذلك دأبهم حتى انتهوا إلى موضع أخذوا فيه ارتفاع القطب المذكور فوجدوه قد زاد على الارتفاع الأول درجة فمسحوا ذلك القدر الذي قدروه من الأرض بالحبل فبلغ ستة وستين ميلا وثلثي ميل فعلموا أن كل درجة من درج الفلك يقابلها من سطح الأرض ستة وستون ميلا وثلث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3         </w:t>
      </w:r>
      <w:r>
        <w:rPr>
          <w:rFonts w:ascii="Times New Roman" w:hAnsi="Times New Roman" w:cs="Times New Roman"/>
          <w:color w:val="0000FF"/>
          <w:sz w:val="36"/>
          <w:sz w:val="36"/>
          <w:szCs w:val="36"/>
          <w:rtl w:val="true"/>
        </w:rPr>
        <w:t>ثم عادوا إلى الموضع الذي ضربوا فيه الوتد الأول وشدوا فيه حبلا وتوجهوا إلى جهة الجنوب ومشوا على الاستقامة وعملوا كما عملوا في جهة الشمال من نصب الأوتاد وشد الحبال حتى فرغت الحبال التي استعملوها في جهة الشمال ثم أخذوا الارتفاع فوجدوا القطب الشمالي قد نقص عن ارتفاعه الأول درجة فصح حسابهم وحققوا ما قصدوه من ذلك وهذا إذا وقف عليه من له يد في علم الهيئة ظهر له حقيقته  ومن المعلوم أن عدد درج الفلك ثلثمائة وستون درجة لأن الفلك مقسوم باثني عشر برجا وكل برج ثلاثون درجة فتكون الجملة ثلثمائة وستين درجة فضربوا عدد درج الفلك في ستة وستين ميلا وثلثين أي التي هي حصة كل درجة فكانت الجملة أربعة وعشرين ألف ميل وهي ثمانية آلاف فرسخ وهذا محقق لا شك فيه  فلما عاد بنو موسى إلى المأمون وأخبروه بما صنعوا وكان موافقا لما رآه في الكتب القديمة من استخراج الأوائل طلب تحقيق ذلك في موضع آخر فسيرهم إلى أرض الكوفة وفعلوا كما فعلوا في سنجار فتوافق الحسابان فعلم المأمون صحة ما حرره القدماء في ذلك وهذا الفصل هو الذي أشرت إليه في ترجمة أبي بكر محمد بن يحيى الصولي وقلت لولا التطويل لبينت ذلك  وكانت لبني موسى المذكورين أوضاع نادرة غريبة ولولا الإطالة لذكرت شيئا منها  وتوفي محمد المذكور في شهر ربيع الأول سنة تسع وخمسين ومائتين رحمه الله تعالى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4        709  </w:t>
      </w:r>
      <w:r>
        <w:rPr>
          <w:rFonts w:ascii="Times New Roman" w:hAnsi="Times New Roman" w:cs="Times New Roman"/>
          <w:color w:val="0000FF"/>
          <w:sz w:val="36"/>
          <w:sz w:val="36"/>
          <w:szCs w:val="36"/>
          <w:rtl w:val="true"/>
        </w:rPr>
        <w:t>البتاني الحاسب  أبو عبد الله محمد بن جابر بن سنان الحراني الأصل البتاني الحاسب المنجم المشهور صاحب الزيج الصابي له الأعمال العجيبة والأرصاد المتقنة  وأول ما ابتدأ بالرصد في سنة أربع وستين ومائتين إلى سنة ست وثلثمائة وأثبت الكواكب الثابتة في زيجه لسنة تسع وتسعين ومائتين  وكان أوحد عصره في فنه وأعماله تدل على غزارة فضله وسعة علمه  وتوفي سنة سبع عشرة وثلثمائة عند رجوعه من بغداد بموضع يقال له قصر الحضر  ولم أعلم أنه أسلم لكن اسمه يدل على إسلامه  وله من التصانيف الزيج وهو نسختان أولى وثانية والثانية أجود وكتاب معرفة مطالع البروج فيما بين أرباع الفلك ورسالة في مقدار الاتصالات وكتاب شرح فيه أربعة أرباع الفلك ورسالة في تحقيق أقدار الاتصالات وشرح أربع مقالات بطليموس وغيرذلك  والبتاني بفتح الباء الموحدة وقال أبو محمد هبة الله بن الأكفاني بكسرها وبتشديد التاء المثناة من فوقها وبعد الألف نون هذه النسبة إلى بتان وهي ناحية من أعمال حران  والحضر بفتح الحاء المهملة وسكون الضاد المعجمة وبعدها راء وهي مدينة قديمة بالقرب من تكريت بين دجلة والفرات في البرية وكان صاحبها الساطرون فحاصره أردشير بن بابك أول ملوك الفرس وأخذ البلد وقتله وفي ذلك يقول أبو دواد الإيادي واسمه حارثة بن حجا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5        </w:t>
      </w:r>
      <w:r>
        <w:rPr>
          <w:rFonts w:ascii="Times New Roman" w:hAnsi="Times New Roman" w:cs="Times New Roman"/>
          <w:color w:val="0000FF"/>
          <w:sz w:val="36"/>
          <w:sz w:val="36"/>
          <w:szCs w:val="36"/>
          <w:rtl w:val="true"/>
        </w:rPr>
        <w:t xml:space="preserve">وقيل حنظلة بن شر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ى الموت قد تدلى من الح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رب أهله الساطر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رعته الأيام من بعد 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عيم وجوهر مك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أيضا عدي بن زيد العبادي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و الحضر إذ بناه وإذ دج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بى إليه والخاب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ء ذكره في الشعر كثيرا وقيل إن الذي حصره سابور ذو الأكتاف وهو الذي ذكره ابن هشام في سيرة سيدنا رسول الله والأول أصح  والساطرون بفتح السين المهملة وبعد الألف طاء مهملة مكسورة ثم راء مضمومة ثم واو ساكنة وبعدها نون وهو لفظ سرياني ومعناه الملك واسمه ضيزن بفتح الضاد المعجمة وسكون الياء المثناة من تحتها وفتح الزاي وبعدها نون بن معاوية  وضيزن اسم ضم كان في الجاهلية وبه سمي الرجل وهو قضاعي وكان من ملوك الطوائف وإذا اجتمعوا لحرب غيرهم تقدم عليهم لعظمته عندهم  فأقام أردشير على حصاره أربع سنين وهو لا يقدر عليه وكان للساطرون ابنة يقال لها نضيرة بفتح النون وكسر الضاد المعجمة وسكون الياء المثناة من تحتها وفتح الراء وبعدها هاء ساكنة وفيها ي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فر الحضر من نضيرة فالمرب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ا فجانب الثرث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في غاية الجمال وكانت عادتهم إذا حاضت المرأة أنزلوها إلى الربض</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6        </w:t>
      </w:r>
      <w:r>
        <w:rPr>
          <w:rFonts w:ascii="Times New Roman" w:hAnsi="Times New Roman" w:cs="Times New Roman"/>
          <w:color w:val="0000FF"/>
          <w:sz w:val="36"/>
          <w:sz w:val="36"/>
          <w:szCs w:val="36"/>
          <w:rtl w:val="true"/>
        </w:rPr>
        <w:t>فحاضت نضيرة فأنزلت إلى ربض الحضر فأشرفت ذات يوم فأبصرت أردشير وكان من أجمل الرجال فهويته فأرسلت إليه أن يتزوجها وتفتح له الحصن واشترطت عليه والتزم لها ما طلبت ثم اختلفوا في السبب الذي دلته عليه حتى فتح الحصن والذي قاله الطبري أنها دلته على طلسم كان في الحصن وكان في علمهم أنه لا يفتح حتى تؤخذ حمامة ورقاء وتخضب رجلاها بحيض جارية بكر زرقاء ثم ترسل الحمامة فتنزل على سور الحصن فيقع الطلسم فيفتح الحصن ففعل أردشير ذلك واستباح الحصن وخرجه وأباد أهله وقتل الساطرون أباها وسار بنضيرة وتزوجها فبينما هي نائمة على فراشها ليلا إذ جعلت تتململ لا تنام فدعا بالشمع ففتش فراشها فوجد عليه ورقة آس فقال لها أردشير أهذا الذي أسهرك قالت نعم قال فما كان أبوك يصنع بك قالت كان يفرش لي الديباج ويلبسني الحرير ويطعمني المخ والزبد وشهد أبكار النحل ويسقيني الخمر الصافي قال فكان جزاء أبيك ما صنعت به أنت إلي بذلك أسرع ثم أمر بها فربطت قرون رأسها بذنب فرس ثم ركض الفرس حتى قتلها  والحضر إلى الآن آثاره باقية وفيه بقايا عمائر لكنه لم يسكن منذ ذلك الوقت وقد طال الكلام فيه وإنما هي حكاية غريبة فأحببت إثبا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7         </w:t>
      </w:r>
      <w:r>
        <w:rPr>
          <w:rFonts w:ascii="Times New Roman" w:hAnsi="Times New Roman" w:cs="Times New Roman"/>
          <w:color w:val="0000FF"/>
          <w:sz w:val="36"/>
          <w:sz w:val="36"/>
          <w:szCs w:val="36"/>
          <w:rtl w:val="true"/>
        </w:rPr>
        <w:t xml:space="preserve">ورأيت في تاريخ آخر أنه دخل بغداد وخرج منها وتوفي في الطريق بقصر الحضر في التاريخ المذكور قال ياقوت الحموي في كتابه المشترك قصر الحضر بقرب سامرا من أبنية المعتصم والله تعالى أعلم </w:t>
      </w:r>
      <w:r>
        <w:rPr>
          <w:rFonts w:cs="Times New Roman" w:ascii="Times New Roman" w:hAnsi="Times New Roman"/>
          <w:color w:val="0000FF"/>
          <w:sz w:val="36"/>
          <w:szCs w:val="36"/>
        </w:rPr>
        <w:t>7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وفاء المهندس  أبو الوفاء محمد بن محمد بن يحيى بن إسماعيل بن العباس البوزجاني الحاسب المشهور أحد الأئمة المشاهير في علم الهندسة وله فيه استخراجات غريبة لم يسبق بها وكان شيخنا العلامة كمال الدين أبو الفتح موسى بن يونس تغمده الله برحمته وهو القيم بهذا الفن يبالغ في وصف كتبه ويعتمد عليها في أكثر مطالعاته ويحتج بما يقوله  وكان عنده من تواليفه عدة كتب  وله في استخراج الأوتار تصنيف جيد نافع  وكانت ولادته يوم الأربعاء مستهل شهر رمضان المعظم سنة ثمان وعشرين وثلثمائة بمدينة بوزجان  وتوفي سنة سبع وثمانين وثلثمائة رحمه الله تعالى  وبوزجان بضم الباء الموحدة وسكون الواو والزاي وفتح الجيم وبعد الألف نون وهي بليدة بخراسان بين هراة ونيسابور  وكان قد قدم العراق سنة ثمان وأربعين وثلثمائة  وكنت وقفت على تاريخ ولادته على هذه الصورة في كتاب الفهرس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8        </w:t>
      </w:r>
      <w:r>
        <w:rPr>
          <w:rFonts w:ascii="Times New Roman" w:hAnsi="Times New Roman" w:cs="Times New Roman"/>
          <w:color w:val="0000FF"/>
          <w:sz w:val="36"/>
          <w:sz w:val="36"/>
          <w:szCs w:val="36"/>
          <w:rtl w:val="true"/>
        </w:rPr>
        <w:t xml:space="preserve">تأليف أبي الفرج ابن النديم ولم يذكر تاريخ وفاته  فكتبت هذه الترجمة وذكرت تاريخ الولادة فأخليت بياضا لأجل تاريخ الوفاة لعلي أظفر به فإن قصدي في هذا التاريخ إنما هو ذكر الوفاة كما ذكرته في أول الكتاب  ثم إني وجدت تاريخ الوفاة في تاريخ شيخنا ابن الأثير قد ذكرها في هذه السنة المذكورة فألحقتها  وكان بين شروعي في هذا التاريخ وظفري بالوفاة أكثر من عشرين سنة والله تعالى أعلم </w:t>
      </w:r>
      <w:r>
        <w:rPr>
          <w:rFonts w:cs="Times New Roman" w:ascii="Times New Roman" w:hAnsi="Times New Roman"/>
          <w:color w:val="0000FF"/>
          <w:sz w:val="36"/>
          <w:szCs w:val="36"/>
        </w:rPr>
        <w:t>7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زمخشري صاحب الكشاف  أبو القاسم محمود بن عمر بن محمد بن عمر الخوارزمي الزمخشري الإمام الكبير في التفسير والحديث والنحو واللغة وعلم البيان كان إمام عصره من غير مدافع تشد إليه الرحال في فنونه  أخذ النحو عن أبي مضر منصور وصنف التصانيف البديعة منها الكشاف في تفسير القرآن العزيز لم يصنف قبله مثله و المحاجاة بالمسائل النحوية والمفرد والمركب في العربية والفائق في تفسير الحديث وأساس البلاغة في اللغة وربيع الأبرار وفصوص الأخبار ومتشابه أسامي الرواة والنصائح الكبار والنصائح الصغار وضالة الناشد والرائض في علم الفرائض</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9        </w:t>
      </w:r>
      <w:r>
        <w:rPr>
          <w:rFonts w:ascii="Times New Roman" w:hAnsi="Times New Roman" w:cs="Times New Roman"/>
          <w:color w:val="0000FF"/>
          <w:sz w:val="36"/>
          <w:sz w:val="36"/>
          <w:szCs w:val="36"/>
          <w:rtl w:val="true"/>
        </w:rPr>
        <w:t>والمفصل في النحو وقد اعتنى بشرحه خلق كثير والأنموذج في النحو والمفرد والمؤلف في النحو ورؤوس المسائل في الفقه وشرح أبيات كتاب سيبويه والمستقصى في أمثال العرب وصميم العربية وسوائر الأمثال وديوان التمثيل وشقائق النعمان في حقائق النعمان وشافي العي من كلام الشافعي رضي الله عنه والقسطاس في العروض ومعجم الحدود والمنهاج في الأصول ومقدمة الآداب وديوان الرسائل وديوان الشعر والرسالة الناصحة والأمالي في كل فن وغير ذلك وكان شروعه في تأليف المفصل في غرة شهر رمضان سنة ثلاث عشرة وخمسمائة وفرغ منه في غرة المحرم سنة خمس عشرة وخمسمائة  وكان قد سافر إلى مكة حرسها الله تعالى وجاور بها زمانا فصار يقال له جار الله لذلك وكان هذا الاسم علما عليه  وسمعت من بعض المشايخ أن إحدى رجليه كانت ساقطة وأنه كان يمشي في جاون خشب وكان سبب سقوطها أنه كان في بعض أسفاره ببلاد خوارزم أصابه ثلج كثير وبرد شديد في الطريق فسقطت منه رجله وأنه كان بيده محضر فيه شهادة خلق كثير ممن اطلعوا على حقيقة ذلك خوفا من أن يظن من لم يعلم صورة الحال أنها قطعت لريبة والثلج والبرد كثيرا ما يؤثر في الأطراف في تلك البلاد فتسقط خصوصا خوارزم فإنها في غاية البرد ولقد شاهدت خلقا كثيرا ممن سقطت أطرافهم بهذا السبب فلا يستبعده من لم يعهده  ورأيت في تاريخ بعض المتأخرين أن الزمخشري لما دخل بغداد واجتمع بالفقيه الحنفي الدامغاني سأله عن سبب قطع رجله فقال دعاء الوالدة وذلك أني في صباي أمسكت عصفورا وربطته بخيط في رجله وأفلت من يدي فأدركته وقد دخل في خرق فجذبته فانقطعت رجله في الخيط فتألم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0        </w:t>
      </w:r>
      <w:r>
        <w:rPr>
          <w:rFonts w:ascii="Times New Roman" w:hAnsi="Times New Roman" w:cs="Times New Roman"/>
          <w:color w:val="0000FF"/>
          <w:sz w:val="36"/>
          <w:sz w:val="36"/>
          <w:szCs w:val="36"/>
          <w:rtl w:val="true"/>
        </w:rPr>
        <w:t>والدتي لذلك وقالت قطع الله رجل الأبعد كما قطعت رجله فلما وصلت إلى سن الطلب رحلت إلى بخارى لطلب العلم فسقطت عن الدابة فانكسرت الرجل وعملت علي عملا أوجب قطعها والله أعلم بالصحة  وكان الزمخشري المذكور معتزلي الاعتقاد متظاهرا به حتى نقل عنه أنه كان إذا قصد صاحبا له واستأذن عليه في الدخول يقول لمن يأخذ له الإذن قل له أبو القاسم المعتزلي بالباب  وأول ما صنف كتاب الكشاف كتب استفتاح الخطبة الحمد لله الذي خلق القرآن فيقال إنه قيل له متى تركته على هذه الهيئة هجره الناس ولا يرغب أحد فيه فغيره بقوله الحمد لله الذي جعل القرآن وجعل عندهم بمعنى خلق والبحث في ذلك يطول ورأيت في كثير من النسخ الحمد لله الذي أنزل القرآن وهذا إصلاح الناس لا إصلاح المصنف  وكان الحافظ أبو الطاهر أحمد بن محمد السلفي المقدم ذكره رحمه الله تعالى قد كتب إليه من الإسكندرية وهو يومئذ مجاور بمكة حرسها الله تعالى يستجيزه في مسموعاته ومصنفاته فرد جوابه بما لا يشفي الغليل فلما كان في العام الثاني كتب إليه أيضا مع الحجاج استجازة أخرى اقترح فيها مقصوده ثم قال في آخرها ولا يحوج أدام الله توفيقه إلى المراجعة فالمسافة بعيدة وقد كاتبه في السنة الماضية فلم يجبه بما يشفي الغليل وله في ذلك الأجر الجزيل  فكتب إليه الزمخشري جوابه ولولا خوف التطويل لكتبت الاستدعاء والجواب لكن نقتصر على بعض الجواب وهو ما مثلي مع أعلام العلماء إلا كمثل السها مع مصابيح السماء والجهام الصفر من الرهام مع الغوادي الغامرة للقيعان والآكام والسكيت المخلف مع خيل السباق والبغاث مع الطير العتاق وما التلقيب يالعلامة إلا شبه الرقم بالعلامة والعلم مدينة أحد بابيها الدراية والثاني الرواية وأنا في كلا البابين ذو بضاعة مزجاة ظل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1        </w:t>
      </w:r>
      <w:r>
        <w:rPr>
          <w:rFonts w:ascii="Times New Roman" w:hAnsi="Times New Roman" w:cs="Times New Roman"/>
          <w:color w:val="0000FF"/>
          <w:sz w:val="36"/>
          <w:sz w:val="36"/>
          <w:szCs w:val="36"/>
          <w:rtl w:val="true"/>
        </w:rPr>
        <w:t>فيه أقلص من ظل حصاة أما الرواية فحديثة الميلاد قريبة الإسناد لم تستند إلى علماء نحارير ولا إلى أعلام مشاهير وأما الدراية فثمد لا يبلغ أفواها وبرض لا يبل شفاها ثم كتب بهد هذا لا يغرنكم قول فلان في ولا قول فلان وعدد جماعة من الشعراء والفضلاء مدحوه بمقاطيع من الشعر وأوردها كلها ولا حاجة إلى الاتيان بها ها هنا فلما فرغ من إيرادها كتب فإن ذلك اغترار منهم بالظاهر المموه وجهل بالباطن المشوه ولعل الذي غرهم مني ما رأوا من حسن منصح للمسلمين وبليغ الشفقة على المستفيدين وقطع المطامع عنهم وإفادة المبار والصنائع عليهم وعزة النفس والربء بها عن الإسفاف للدنيات والإقبال على خويصتي والإعراض عما لا يعنيني فجللت في عيونهم وغلطوا في ونسبوني إلى ما لست منه في قبيل ولا دبير وما أنا فيما أقول بهاضم لنفسي كما قال الحسن البصري رحمه الله تعالى في أبي بكر الصديق رضوان الله عليه بقوله وليتكم ولست بخيركم إن المؤمن ليهضم نفسه وإنما صدقت الفاحص عني وعن كنه روايتي ودرايتي ومن لقيت وأخذت عنه وما بلغ علمي وقصارى فضلي وأطلعته طلع أمري وأفضيت إليه بخبية سري وألقيت إليه عجري وبجري وأعلمته نجمي وشجري  وأما المولد فقرية مجهولة من قرى خوارزم تسمى زمخشر وسمعت أبي رحمه الله تعالى يقول اجتاز بها أعرابي فسأل عن اسمها واسم كبيرها فقيل له زمخشر والرداد فقال لا خير في شر ورد ولم يلمم بها ووقت الميلاد شهر الله الأصم في عام سبع وستين وأربعمائة والله المحمود والمصلى عليه محمد وآله وأصحابه هذا آخر الإجازة وقد أطال الكلام فيها ولم يصرح له بمقصوده فيها وما أعلم هل أجازه بعد ذلك أم لا  وبيني وبينه في الرواية شخص واحد فإنه أجاز زينب بنت الشعري ولي منها إجازة كما تقدم في ترجمتها في حرف الزاي  ومن شعره السائر قوله وقد ذكره السمعاني في الذيل قال أنشدني أحمد بن محمود الخوارزمي إملاء بسمرقند قال أنشدنا محمود بن عمر الزمخش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2        </w:t>
      </w:r>
      <w:r>
        <w:rPr>
          <w:rFonts w:ascii="Times New Roman" w:hAnsi="Times New Roman" w:cs="Times New Roman"/>
          <w:color w:val="0000FF"/>
          <w:sz w:val="36"/>
          <w:sz w:val="36"/>
          <w:szCs w:val="36"/>
          <w:rtl w:val="true"/>
        </w:rPr>
        <w:t xml:space="preserve">لنفسه بخوارزم وذكر ال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سعدى ما لنا فيك من و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تطلبين النجل من أعين البق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نا اقتصرنا بالذين تضاي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ونهم والله يجزي من اقت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ليح ولكن عنده كل جف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ر في الدنيا صفاء بلا ك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نس إذ غازلته قرب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جنب حوض فيه للماء منح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جئني بورد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دت به ورد الخدود وما 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انتظرني رجع طرف أجيء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هيهات مالي منت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ولا ورد سوى الخد حا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إني قنعت بما ح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يرثي شيخه أبا مضر منصورا المذكور أ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ئلة ما هذه الدرر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اقط من عينيك سمطين سمط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هو الدر الذي كان قد ح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مضر أذني تساقط من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ثل قول القاضي أبي بكر الأرجاني المقدم ذكره ولا أعلم أيهما أخذ من الآخر لأنهما كانا متعاصرين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كني إلا حديث فراق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أسر به إلى مود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ذلك الدر الذي أودع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سمعي أجريته من مد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من جملة قصيدة طويلة بديعة ومن المنسوب إلى القاضي الفاضل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زدني نظرة ث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ت الأولى ووفت ثم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 في قلبي حديث مو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جحدت الحب ما أودع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ذه من جفني عقودا 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ض ما أودعته في أذ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أنشده لغيره في كتابه الكشاف عند تفسير قول الله تعالى في سورة البقر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له لا يستحي أن يضرب مثلا ما بعوضة فما فوق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قرة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3        </w:t>
      </w:r>
      <w:r>
        <w:rPr>
          <w:rFonts w:ascii="Times New Roman" w:hAnsi="Times New Roman" w:cs="Times New Roman"/>
          <w:color w:val="0000FF"/>
          <w:sz w:val="36"/>
          <w:sz w:val="36"/>
          <w:szCs w:val="36"/>
          <w:rtl w:val="true"/>
        </w:rPr>
        <w:t xml:space="preserve">فإنه قال أنشدت ل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يرى مد البعوض جنا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ظلمة الليل البهيم الأ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رى عروق نياطها في ن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خ في تلك العظام النح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غفر لعبد تاب من فرط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منه في الزمان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بعض الفضلاء قد أنشدني هذه الأبيات بمدينة حلب وقال إن الزمخشري المذكور أوصى أن تكتب على لوح قبره هذه الأبيات ثم أنشدني ذلك الفاضل الرئيس بيتين وذكر أن صاحبهما أوصى أن يكتبا على قبر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هي قد أصبحت ضيفك في 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ضيف حق عند كل ك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ب لي ذنوبي في قراي ف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ظيم ولا يفرى بغير عظ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برني بعض الأصحاب أنه رأى بجزيرة سواكن تربة ملكها عزيز الدولة ريحان وعلى قبره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ناس كان لي أ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ر بي عن بلوغه الأ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تق الله ربه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كنه قبل موته الع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نا وحدي نقلت حيث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إلى ما نقلت ينت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الزمخشري يوم الأربعاء السابع والعشرين من شهر رجب سنة سبع وستين وأربعمائة بزمخشر  وتوفي ليلة عرفة سنة ثمان وثلاثين وخمسمائة بجرجانية خوارزم بعد رجوعه من مكة رحمه الله تعالى ورثاه بعضهم بأبيات 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ض مكة تذري الدمع مق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زنا لفرقة جار الله محم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زمخشر بفتح الزاي والميم وسكون الخاء المعجمة وفتح الشين المع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4        </w:t>
      </w:r>
      <w:r>
        <w:rPr>
          <w:rFonts w:ascii="Times New Roman" w:hAnsi="Times New Roman" w:cs="Times New Roman"/>
          <w:color w:val="0000FF"/>
          <w:sz w:val="36"/>
          <w:sz w:val="36"/>
          <w:szCs w:val="36"/>
          <w:rtl w:val="true"/>
        </w:rPr>
        <w:t xml:space="preserve">وبعدها راء وهي قرية كبيرة من قرى خوارزم  وجرجانية بضم الجيم الأولى وفتح الثانية وسكون الراء بينهما وبعد الألف نون مكسورة وبعدها ياء مثناة من تحتها مفتوحة مشددة ثم هاء ساكنة وهي قصبة خوارزم  قال ياقوت الحموي في كتاب البلدان يقال لها بلغتهم كركانج وقد عربت فقيل لها الجرجانية وهي على شاطئ جيحون والله تعالى أعلم بالصواب </w:t>
      </w:r>
      <w:r>
        <w:rPr>
          <w:rFonts w:cs="Times New Roman" w:ascii="Times New Roman" w:hAnsi="Times New Roman"/>
          <w:color w:val="0000FF"/>
          <w:sz w:val="36"/>
          <w:szCs w:val="36"/>
        </w:rPr>
        <w:t>7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لأصبهاني  أبو طالب محمود بن علي بن أبي طالب بن عبد الله بن أبي الرجا التميمي الأصبهاني المعروف بالقاضي صاحب الطريقة في الخلاف تفقه على الشهيد محمد بن يحيى المقدم ذكره وبرع في الخلاف وصنف فيه التعليقة التي شهدت بفضله وتحقيقه وتبريزه على أكثر نظرائه وجمع فيها بين الفقه والتحقيق وكان عمدة المدرسين في إلقاء الدروس عليها ومن لم يذكرها فإنما كان لقصور فهمه عن إدراك دقائقها واشتغل عليه خلق كثير وانتفعوا به وصاروا علماء مشاهير  وكان له في الوعظ اليد الطولي وكان متفننا في العلوم خطيبا خطب ودرس بأصبهان مدة وتوفي في شوال سنة خمس وثمانين وخمس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5        713  </w:t>
      </w:r>
      <w:r>
        <w:rPr>
          <w:rFonts w:ascii="Times New Roman" w:hAnsi="Times New Roman" w:cs="Times New Roman"/>
          <w:color w:val="0000FF"/>
          <w:sz w:val="36"/>
          <w:sz w:val="36"/>
          <w:szCs w:val="36"/>
          <w:rtl w:val="true"/>
        </w:rPr>
        <w:t xml:space="preserve">محمود بن سبكتكين  أبو القاسم محمود بن ناصر الدولة أبي منصور سبكتكين الملقب أولا سيف الدولة ثم لقبه الإمام القادر بالله لما سلطنه بعد موت أبيه يمين الدولة وأمين الملة واشتهر به </w:t>
      </w:r>
      <w:r>
        <w:rPr>
          <w:rFonts w:cs="Times New Roman" w:ascii="Times New Roman" w:hAnsi="Times New Roman"/>
          <w:color w:val="0000FF"/>
          <w:sz w:val="36"/>
          <w:szCs w:val="36"/>
        </w:rPr>
        <w:t>2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الده سبكتكين قد ورد مدينة بخارى في أيام نوح بن منصور أحد ملوك السامانية المذكورين في ترجمة أبي بكر محمد بن زكريا الرازي الطبيب وكان وروده في صحبة أبي إسحاق ابن البتكين وهو حاجبه وعليه مدار أموره فعرفه أركان تلك الدولة بالشهامة والصرامة وتوسموا فيه الارتفاع إلى اليفاع  ولما خرج أبو إسحاق المذكور إلى غزنة واليا عليها وسادا مسد أبيه انصرف الأمير سبكتكين بانصرافه على جملته في زعامة رجاله ومراعاة ما وراء بابه فلم يلبث أبو إسحاق بعد موافاتها أن قضى نحبه ولم يبق من ذوي قرابته من يصلح لمكانته واحتاج الناس إلى من يتولى أمورهم فاختلفوا فيمن يصلح لذلك ثم وقع اتفاقهم واجتمعت كلمتهم على تأمير الأمير سبكتكين فبايعوه على ذلك وانقادوا لحكمه  فلما تمكن واستحكم شرع في الغزاة والإغارة على أطراف الهند فافتتح قلاعا كثيرة منها وجرت بينه وبين الهنود حروب يقصر الشرح عن وصفها ولم يلبث أن اتسعت رقعة ولايته وعظم حجم جريدته وعمرت أرض خزانته وأشفقت النفوس من هيبته  وكان من جملة فتوحاته ناحية بست وكان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6        </w:t>
      </w:r>
      <w:r>
        <w:rPr>
          <w:rFonts w:ascii="Times New Roman" w:hAnsi="Times New Roman" w:cs="Times New Roman"/>
          <w:color w:val="0000FF"/>
          <w:sz w:val="36"/>
          <w:sz w:val="36"/>
          <w:szCs w:val="36"/>
          <w:rtl w:val="true"/>
        </w:rPr>
        <w:t xml:space="preserve">جملة ما استفاده من صفاياها أبو الفتح علي بن محمد البستي الشاعر المقدم ذكره فإنه كان كاتبا لملك الناحية المذكورة واسمه بابي نور فلما تعلق بخدمته اعتمد عليه في أموره وأسر إليه بأحواله وشرح ذلك يطول  وآخر الأمر أن الأمير سبكتكين كان قد وصل إلى مدينة بلخ من طوس فمرض بها واشتاق إلى غزنة فخرج إليها في تلك الحال فمات في الطريق قبل وصوله وذلك في شعبان سنة سبع وثمانين وثلثمائة ونقل تابوته إلى غزنة ورثاه جماعة من شعراء عصره منهم كاتبه أبو الفتح البستي المذكو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إذ مات ناصر الدين وال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ه ربه بالكر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داعت جموعه بافت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كذا هكذا تكون القي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جتاز بعض الأفاضل بداره بعد موته وقد تشعثت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سلام الله من منزل ق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هجت لي شوقا قديما وما تد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هدتك مذ شهر جديدا ولم أ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وف الردى تبلى مغانيك في ش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أمير المذكور قد جعل ولي عهده من بعده ولده إسماعيل واستخلفه على الأعمال وأوصى إليه بأمور أولاده وعياله وجمع وجوه حجابه وقواده على طاعته ومتابعته وجلس على سرير السلطنة وتحكم واعتبر بيوت الأموال وكان أخوه السلطان محمود بخراسان مقيما بمدينة بلخ وإسماعيل بغزنة فلما بلغه نعي أبيه كتب إلى أخيه إسماعيل ولاطفه في القول وقال له إن أبي لم يستخلفك دوني إلا لكونك كنت عنده وأنا كنت بعيدا عنه ولو أوقف الأمر على حضوري لفاتت مقاصده ومن المصلحة أن نتقاسم الأموال بالميراث وتكون أنت مكانك بغزنة وأنا بخراسان وندبر الأمور ونتفق على المصالح كيلا يطمع فينا عدو ومتى ما ظهر للناس اختلافنا قلت حرمتنا فأبى إسماعيل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7        </w:t>
      </w:r>
      <w:r>
        <w:rPr>
          <w:rFonts w:ascii="Times New Roman" w:hAnsi="Times New Roman" w:cs="Times New Roman"/>
          <w:color w:val="0000FF"/>
          <w:sz w:val="36"/>
          <w:sz w:val="36"/>
          <w:szCs w:val="36"/>
          <w:rtl w:val="true"/>
        </w:rPr>
        <w:t>موافقته على ذلك وكان فيه لين ورخاوة فطمع فيه الجند وتشغبوا عليه وطالبوه بالأموال فاستنفد في مرضاتهم الخزائن  ثم خرج محمود إلى هراة وجدد مكاتبة أخيه وهو لا يزداد إلا اعتياصا فدعا محمود عمه بغراجق إلى موافقته فأجابه وكان أخوه أبو المظفر نصر بن سبكتكين أميرا بناحية بست فنهض إليه وعرض عليه الانقياد لمتابعته فلم يتوقف عليه فلما قوي جأشه بعمه وأخيه قصد أخاه إسماعيل بغزنة وهما معه فنازلها في جيش عظيم وجم غفير وحاصرها واشتد القتال عليها ففتحها وانحاز إسماعيل إلى قلعتها متحصنا بها ثم تلطف في طلب الأمان من أخيه محمود فأجابه إلى سؤاله ونزل في حكم أمانه وتسلم منه مفاتيح الخزائن ورتب في غزنة النواب والأكفاء وانحدر إلى بلخ  وكان السلطان محمود قد اجتمع بأخيه إسماعيل في مجلس الأنس بعد ظفره به فسأله عما كان في نفسه أنه يعتمده في حقه لو ظفر به فحملته سلامة صدره ونشوة السكر على أن قال كان في عزمي أن أسيرك إلى بعض القلاع موسعا عليك فيما تقترحه من دار وغلمان وجوار ورزق على قدر الكفاية فعامله بجنس ما كان قد نواه له وسيره إلى بعض الحصون وأوصى عليه الوالي أن يمكنه من جميع ما يشتهي  ولما انتظم الأمر للسلطان محمود كان في بعض بلاد خراسان نواب لصاحب ما وراء النهر من ملوك بني سامان فجرى بين السلطان محمود وبينهم حروب انتصر فيها عليهم وملك بلاد خراسان وانقطعت الدولة السامانية منها وذلك في سنة تسع وثمانين وثلثمائة واستتب له الملك وسير له الإمام القادر بالله خلعة السلطنة ولقبه بالألقاب المذكورة في أول ترجمته وتبوأ سرير المملكة وقام بين يديه أمراء خراسان سماطين مقيمين برسم الخدمة وملتزم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8        </w:t>
      </w:r>
      <w:r>
        <w:rPr>
          <w:rFonts w:ascii="Times New Roman" w:hAnsi="Times New Roman" w:cs="Times New Roman"/>
          <w:color w:val="0000FF"/>
          <w:sz w:val="36"/>
          <w:sz w:val="36"/>
          <w:szCs w:val="36"/>
          <w:rtl w:val="true"/>
        </w:rPr>
        <w:t>حكم الهيبة وأجلسهم بعد الإذن العام على مجلس الأنس وأمر لكل واحد منهم ولسائر غلمانه وخاصته ووجوه أوليائه وحاشيته من الخلع والصلات ونفائس الأمتعة ما لم يسمع بمثله  واتسعت الأمور عن آخرها في كنف إيالته واستوسقت الأعمال في ضمن كفالته وفرض على نفسه في كل عام غزو الهند  ثم إنه ملك سجستان في سنة ثلاث وتسعين وثلثمائة بدخول قوادها وولاة أمرها في طاعته من غير قتال  ولم يزل يفتح في بلاد الهند حتى انتهى إلى حيث لم تبلغه في الإسلام راية ولم تتل به قط سورة ولا آية فرحض عنها أدناس الشرك وبنى بها مساجد وجوامع وتفصيل حاله يطول شرحه  ولما فتح بلاد الهند كتب إلى الديوان العزيز ببغداد كتابا يذكر فيه ما فتحه الله تعالى على يديه من بلاد الهند وأنه كسر الصنم المعروف بسومنات  وذكر في كتابه أن هذا الصنم عند الهنود يحيي ويميت ويفعل ما يشاء ويحكم ما يريد وأنه إذا شاء أبرأ من جميع العلل وربما كان يتفق لشقوتهم إبلال عليل يقصده فيوافقه طيب الهواء وكثرة الحركة فيزيدون به افتتانا ويقصدونه من أقاصي البلاد رجالا وركبانا ومن لم يصادف منهم انتعاشا احتج بالذنب وقال إنه لم يخلص له الطاعة ولم يستحق منه الإجابة ويزعمون أن الأرواح إذا فارقت الأجسام اجتمعت لديه على مذهب أهل التناسخ فينشئها فيمن يشاء وأن مد البحر وجزره عبادة له على قدر طاقته وكانوا بحكم هذا الاعتقاد يحجونه من كل صقع بعيد ويأتونه من كل فج عميق ويتحفونه بكل مال نفيس  ولم يبق في بلاد السند والهند على تباعد أقطارها وتفاوت أديانها ملك ولا سوقة إلا تقرب إلى هذا الصنم بما عز عليه من أمواله وذخائره حتى بلغت أوقافه عشرة آلاف قرية مشهورة في تلك البقاع وامتلأت خزائنه من أصناف الأموال وفي خدمته من البراهمة ألف رجل يخدمونه وثلثمائة رجل يحلقون رؤوس حجيجه ولحاهم عند الورو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9        </w:t>
      </w:r>
      <w:r>
        <w:rPr>
          <w:rFonts w:ascii="Times New Roman" w:hAnsi="Times New Roman" w:cs="Times New Roman"/>
          <w:color w:val="0000FF"/>
          <w:sz w:val="36"/>
          <w:sz w:val="36"/>
          <w:szCs w:val="36"/>
          <w:rtl w:val="true"/>
        </w:rPr>
        <w:t>عليه وثلثمائة رجل وخمسمائة امرأة يغنون ويرقصون عند بابه ويجرى من مال الأوقاف المرصدة له لكل طائفة من هؤلاء رزق معلوم  وكان بين المسلمين وبين القلعة التي فيها الصنم مسيرة شهر في مفازة موصوفة بقلة المياه وصعوبة المسالك واستيلاء الرمل على طرقها فسار إليها السلطان محمود في ثلاثين ألف فارس جريدة مختارة من بين عدد كثير وأنفق عليهم من الأموال ما لا يحصى فلما وصلوا إلى القلعة وجدوها حصنا منيعا وفتحوها في ثلاثة أيام ودخلوا بيت الصنم وحوله من الأصنام الذهب المرصع بأصناف الجوهر عدة كثيرة محيطة بعرشه يزعمون أنها الملائكة وأحرق المسلمون الصنم المذكور فوجدوا في أذنه نيفا وثلاثين حلقة فسألهم محمود عن معنى ذلك فقالوا كل حلقة عبادة ألف سنة وكانوا يقولون بقدم العالم ويزعمون أن هذا الصنم يعبد منذ أكثر من ثلاثين ألف سنة وكلما عبدوه ألف سنة علقوا في أذنه حلقة وبالجملة فإن شرح ذلك يطول  وذكر شيخنا ابن الأثير في تاريخه أن بعض الملوك بقلاع الهند أهدى له هدايا كثيرة من جملتها طائر على هيئة القمري من خاصيته أنه إذا حضر الطعام وفيه سم دمعت عينا هذا الطائر وجرى منها ماء وتحجر فإذا حك ووضع على الجراحات الواسعة لحمها ذكر ذلك في سنة أربع عشرة وأربعمائة  وقد جمع سيرته أبو النصر محمد بن عبد الجبار العتبي الفاضل المعروف في كتاب سماه اليميني وهو مشهور وذكر في أوله أن السلطان المذكور ملك الشرق بجنبيه والصدر من العالم ويديه لانتظام الإقليم الرابع بما يليه من الثالث والخامس في حوزة ملكه وحصول ممالكها الفسيحة وولايتها العريضة في قبضة ملكه ومصير أمرائها وذوي الألقاب الملوكية من عظمائها تحت حمايته وجبايته واستدرائهم من آفات الزمان بظل ولايته ورعايته وإذعان ملوك الأرض لعزته وارتياعهم بفائض هيبته واحتراسهم على تقاذف الدي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0        </w:t>
      </w:r>
      <w:r>
        <w:rPr>
          <w:rFonts w:ascii="Times New Roman" w:hAnsi="Times New Roman" w:cs="Times New Roman"/>
          <w:color w:val="0000FF"/>
          <w:sz w:val="36"/>
          <w:sz w:val="36"/>
          <w:szCs w:val="36"/>
          <w:rtl w:val="true"/>
        </w:rPr>
        <w:t>وتحاجز الأنجاد والأغوار من فاجيء ركضته واستخفاء الهند تحت جيوبها عند ذكره واقشعرارهم لمهب الرياح من أرضه وقد كان مذ لفظه المهد وجفاه الرضاع وانحلت عن لسانه عقدة الكلام واستغنى عن الإشارة بالإفهام مشغول اللسان بالذكر والقرآن مشغوف النفس بالسيف والسنان ممدود الهمة إلى معالي الأمور معقود الأمنية بسياسة الجمهور لعبه مع الأتراب جد وجده مستكد يألم لما لا يعلم حتى يقتله خبرا ويحزن لما يحزن حتى يدمثه قسرا وقهرا  وذكر إمام الحرمين أبو المعالي عبد الملك الجويني المقدم ذكره في كتابه الذي سماه مغيث الخلق في اختيار الأحق أن السلطان محمودا المذكور كان على مذهب أبي حنيفة رضي الله عنه وكان مولعا بعلم الحديث وكانوا يسمعون الحديث من الشيوخ بين يديه وهو يسمع وكان يستفسر الأحاديث فوجد أكثرها موافقا لمذهب الشافعي رضي الله عنه فوقع في خلده حكة فجمع الفقهاء من الفريقين في مرو والتمس منهم الكلام في ترجيح أحد المذهبين على الآخر فوقع الاتفاق على أن يصلوا بين يديه ركعتين على مذهب الإمام الشافعي رضي الله عنه وعلى مذهب أبي حنيفة رضي الله عنه لينظر فيه السلطان ويتفكر ويختار ما هو أحسنهما فصلى القفال المروزي وقد تقدم ذكره بطهارة مسبغة وشرائط معتبرة من الطهارة والسترة واستقبال القبلة وأتى بالأركان والهيئات والسنن والآداب والفرائض على وجه الكمال والتمام وقال هذه صلاة لا يجوز الإمام الشافعي دونها رضي الله عنه ثم صلى ركعتين على ما يجوز أبو حنيفة رضي الله عنه فلبس جلد كلب مدبوغا ولطخ ربعه بالنجاسة وتوضأ بنبيذ التمر وكان في صميم الصيف في المفازة واجتمع عليه الذباب والبعوض وكان وضوءه منكسا منعكسا ثم استقبل القبلة وأحرم بالصلاة من غير نية في الوضوء وكبر بالفارسية دو بركك سبز ثم نق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1        </w:t>
      </w:r>
      <w:r>
        <w:rPr>
          <w:rFonts w:ascii="Times New Roman" w:hAnsi="Times New Roman" w:cs="Times New Roman"/>
          <w:color w:val="0000FF"/>
          <w:sz w:val="36"/>
          <w:sz w:val="36"/>
          <w:szCs w:val="36"/>
          <w:rtl w:val="true"/>
        </w:rPr>
        <w:t xml:space="preserve">نقرنين كنقرات الديك من غير فصل ومن غير ركوع وتشهد وضرط في آخره من غير نية السلام وقال أيها السلطان هذه صلاة أبي حنيفة فقال السلطان لو لم تكن هذه الصلاة صلاة أبي حنيفة لقتلتك لأن مثل هذه الصلاة لا يجوزها ذو دين فأنكرت الحنفية أن تكون هذه صلاة أبي حنيفة فأمر القفال بإحضار كتب أبي حنيفة وأمر السلطان نصرانيا كاتبا يقرأ المذهبين جميعا فوجدت الصلاة على مذهب أبي حنيفة على ما حكاه القفال فأعرض السلطان عن مذهب أبي حنيفة وتمسك بمذهب الشافعي رضي الله عنه انتهى كلام إمام الحرمين  وكانت مناقب السلطان محمود كثيرة وسيرته من أحسن السير ومولده ليلة عاشوراء سنة إحدى وستين وثلثمائة  وتوفي في شهر ربيع الآخر وقيل حادي عشر صفر سنة إحدى وقيل اثنتين وعشرين وأربعمائة بغزنة رحمه الله تعالى </w:t>
      </w:r>
      <w:r>
        <w:rPr>
          <w:rFonts w:cs="Times New Roman" w:ascii="Times New Roman" w:hAnsi="Times New Roman"/>
          <w:color w:val="0000FF"/>
          <w:sz w:val="36"/>
          <w:szCs w:val="36"/>
        </w:rPr>
        <w:t>2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م بالأمر من بعده ولده محمد بوصية من أبيه واجتمعت عليه الكلمة وغمرهم بإنفاق الأموال فيهم وكان أخوه أبو سعيد مسعود غائبا فقدم نيسابور وقد استتب أمر أخيه محمد فراسله ومال الناس إليه لقوة نفسه وتمام هيبته وزعم أن الإمام القادر بالله قلده خراسان ولقبه الناصر لدين الله وخلع عليه وطوقه سوارا فقوي أمره لذلك  وكان محمد هذا سيء التدبير منهمكا في ملاذه فأجمع الجند على عزل محمد وتولية الملك لمسعود ففعلوا ذلك وقبضوا على محمد وحملوه إلى قلعة ووكلوا به </w:t>
      </w: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ستقر الملك للأمير مسعود وجرى له مع بني سلجوق خطوب يطول شرحها  وله في ترجمة المعتمد بن عباد حكاية في المنام فلتنظر هناك  وقتل سنة ثلاثين وأربعمائة واستولى على المملكة بنو سلجوق وقد تقدم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2        </w:t>
      </w:r>
      <w:r>
        <w:rPr>
          <w:rFonts w:ascii="Times New Roman" w:hAnsi="Times New Roman" w:cs="Times New Roman"/>
          <w:color w:val="0000FF"/>
          <w:sz w:val="36"/>
          <w:sz w:val="36"/>
          <w:szCs w:val="36"/>
          <w:rtl w:val="true"/>
        </w:rPr>
        <w:t xml:space="preserve">ترجمة السلطان طغرلبك السلجوقي طرف من الخبر وكيفية ما اعتمده السلطان محمود في حقهم وكيف تغلبوا على الأمر  وسبكتكين بضم السين المهملة والباء الموحدة وسكون الكاف وكسر التاء المثناة من فوقها والكاف الثانية وسكون الياء المثناة من تحتها وبعدها نون  وتفسير دو بركك سبز ورقتان خضراوان وهو معنى قوله تعالى في سورة الرح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دهامت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رحمن </w:t>
      </w:r>
      <w:r>
        <w:rPr>
          <w:rFonts w:cs="Times New Roman" w:ascii="Times New Roman" w:hAnsi="Times New Roman"/>
          <w:color w:val="0000FF"/>
          <w:sz w:val="36"/>
          <w:szCs w:val="36"/>
        </w:rPr>
        <w:t>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تعالى أعلم </w:t>
      </w:r>
      <w:r>
        <w:rPr>
          <w:rFonts w:cs="Times New Roman" w:ascii="Times New Roman" w:hAnsi="Times New Roman"/>
          <w:color w:val="0000FF"/>
          <w:sz w:val="36"/>
          <w:szCs w:val="36"/>
        </w:rPr>
        <w:t>7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غيث الدين السلجوقي  أبو القاسم محمود بن محمد بن ملكشاه بن ألب أرسلان السلجوقي الملقب مغيث الدين أحد الملوك السلجوقية المشاهير وقد تقدم ذكر والده وجماعة من أهل بيته وسيأتي ذكر جده وغيره منهم إن شاء الله تعالى وتقدم طرف من خبره في ترجمة العزيز أبي نصر أحمد بن حامد الأصبهاني عم العماد الكاتب  تولى أبو القاسم المذكور السلطنة بعد وفاة والده وخطب له بها بمدينة بغداد على جاري عادة الملوك السلجوقية يوم الجمعة الثالث والعشرين من المحرم سنة اثنتي عشرة وخمسمائة في خلافة المستظهر بالله وهو يومئذ في سن الحلم وكان متوقدا ذكاء قوي المعرفة بالعربية حافظا للأشعار والأمثال عارفا بالتواريخ والسير شديد الميل إلى أهل العلم والخير وكان حيص بيص الشاعر المقدم ذكره قد قصده من العراق ومدحه بقصيدته الدالية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ق الحدائج ترع الضمر الق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ل السرى وتشكت وخدك البي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3         ( </w:t>
      </w:r>
      <w:r>
        <w:rPr>
          <w:rFonts w:ascii="Times New Roman" w:hAnsi="Times New Roman" w:cs="Times New Roman"/>
          <w:color w:val="0000FF"/>
          <w:sz w:val="36"/>
          <w:sz w:val="36"/>
          <w:szCs w:val="36"/>
          <w:rtl w:val="true"/>
        </w:rPr>
        <w:t xml:space="preserve">يا ساري الليل لا جدب ولا 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نبت أغيد والسلطان محمو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يل تألفت الأضداد خيف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مورد الضنك فيه الشاء والسي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ومن غرر القصائد وأجازه عليها جائزة سنية  وقد كان تزوج بنتي عمه السلطان سنجر المقدم ذكره حسبما شرحناه في ترجمة العزيز الأصبهاني واحدة بعد الأخرى وكانت السلطنة في أواخر أيامه قد ضعفت وقلت أموالها حتى عجزوا عن إقامة وظيفة الفقاعي فدفعوا له يوما بعض صناديق الخزانة حتى باعها وصرف ثمنها في حاجته وكان في آخر مدته قد دخل بغداد ثم خرج منها فمرض في الطريق واشتد به المرض وتوفي يوم الخميس خامس عشر شوال سنة خمس وعشرين وخمسمائة رحمه الله تعالى  وذكر ابن الأزرق الفارقي في تاريخه أنه مات خامس عشر شوال سنة أربع وعشرين بباب أصبهان ودفن بها  وولي السلطنة أخوه طغرلبك ومات سنة سبع عشرين وتولى أخوه مسعود وسيأتي ذكره إن شاء الله تعالى </w:t>
      </w:r>
      <w:r>
        <w:rPr>
          <w:rFonts w:cs="Times New Roman" w:ascii="Times New Roman" w:hAnsi="Times New Roman"/>
          <w:color w:val="0000FF"/>
          <w:sz w:val="36"/>
          <w:szCs w:val="36"/>
        </w:rPr>
        <w:t>2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بنه محمد شاه بن محمود بن محمد هو الذي حاصر بغداد ومعه زين الدين أبو الحسن علي بن بلتكين صاحب إربل في سنة اثنتين وخمسين وخمسمائة وقال شيخنا ابن الأثير في سنة ثلاث وخمسين وخمسمائة قال ذلك في تاريخه الصغير المعروف بالأتابكي ومات محمد شاه المذكور في ذي الحجة سنة أربع وخمسين وخمسمائة وتاريخ وفاة زين الدين المذكور مذكور في ترجمة ولده مظفر الدين صاحب إربل في حرف الكاف ومات محمد شاه بباب همذان ومولده في شهر ربيع الآخر سنة اثنتين وعشر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4        715  </w:t>
      </w:r>
      <w:r>
        <w:rPr>
          <w:rFonts w:ascii="Times New Roman" w:hAnsi="Times New Roman" w:cs="Times New Roman"/>
          <w:color w:val="0000FF"/>
          <w:sz w:val="36"/>
          <w:sz w:val="36"/>
          <w:szCs w:val="36"/>
          <w:rtl w:val="true"/>
        </w:rPr>
        <w:t>الملك العادل نور الدين  أبو القاسم محمود بن عماد الدين زنكي بن آق سنقر الملقب الملك العادل نور الدين قد تقدم ذكر أبيه في حرف الزاي  ولما حاصر أبوه قلعة جعبر حسبما تقدم ذكره في ترجمته كان ولده نور الدين المذكور في خدمته فلما قتل أبوه سار نور الدين وفي خدمته صلاح الدين محمد بن أيوب اليغيساني وعساكر الشام إلى مدينة حلب فملكها في ذلك التاريخ  وملك أخوه سيف الدين غازي المذكور في حرف الغين مدينة الموصل وما والاها من تلك النواحي  ثم إنه نزل على دمشق محاصرا لها وصاحبها يومئذ مجير الدين أبو سعيد أبق ابن جمال الدين محمد بن تاج الملوك بوري بن ظهير الدين طغتكين وهو أتابك الملك دقاق بن تتش المقدم ذكره في ترجمة تتش في حرف التاء وكان نزوله عليها ثالث صفر سنة تسع وأربعين وخمسمائة وملكها يوم الأحد تاسع الشهر المذكور وعوض مجير الدين أبق عن دمشق حمص ثم أخذها منه وعوضه عنها بالس فانتقل إليها وأقام بها مدة ثم قصد بغداد في أيام الإمام المقتفى  وكان أتابكه معين الدين أنر بن عبد الله عتيق جد أبيه ظهير الدين طغتكين الأتابك المقدم ذكره في ترجمة تتش السلجوقي وقد سبق ذكر ظهير الدين طغتكين الأتابك هناك أيضا  ثم استولى نور الدين محمود على بقية بلاد الشام من حماة وبعلبك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5        </w:t>
      </w:r>
      <w:r>
        <w:rPr>
          <w:rFonts w:ascii="Times New Roman" w:hAnsi="Times New Roman" w:cs="Times New Roman"/>
          <w:color w:val="0000FF"/>
          <w:sz w:val="36"/>
          <w:sz w:val="36"/>
          <w:szCs w:val="36"/>
          <w:rtl w:val="true"/>
        </w:rPr>
        <w:t>الذي بنى سورها ومنبج وما بين ذلك وافتتح من بلاد الروم عدة حصون منها مرعش وبهسنا وتلك الأطراف وكان فتحه لمرعش في ذي القعدة من سنة ثمان وستين وخمسمائة ولبهسنا في ذي الحجة من السنة وافتتح أيضا من بلاد الفرنج حارم وكان فتحها في أواخر شهر رمضان سنة تسع وخمسمائة وفتح أعزاز وبانياس وغير ذلك ما تزيد عدته على خمسين حصنا  ثم سير الأمير أسد الدين شيركوه المقدم ذكره إلى مصر ثلاث دفعات وملكها السلطان صلاح الدين في الدفعة الثالثة نيابة عنه وضرب باسمه السكة والخطبة وهي قضية مشهورة فلا حاجة إلى لإطالة في شرحها وسيأتي ذلك في ترجمة صلاح الدين إن شاء الله تعالى  وكان ملكا عادلا زاهدا عابدا ورعا مستمسكا بالشريعة مائلا إلى أهل الخير مجاهدا في سبيل الله تعالى كثير الصدقات بنى المدارس بجميع بلاد الشام الكبار مثل دمشق وحلب وحماة وحمص وبعلبك ومنبج والرحبة وقد تقدم ذلك في ترجمة الشيخ شرف الدين بن أبي عصرون وبنى بمدينة الموصل الجامع النوري ورتب له ما يكفيه وبحماة الجامع الذي على نهر العاصي وجامع الرها وجامع منبج وبيمارستان دمشق ودار الحديث بها أيضا وله من المناقب والمآثر والمفاخر ما يستغرق الوصف  وكان بينه وبين أبي الحسن سنان بن سليمان بن محمد الملقب راشد الدين صاحب قلاع الإسماعيلية ومقدم الفرقة الباطنية بالشام وإليه تنسب الطائفة السنانية مكاتبات ومحاورات بسبب المجاورة فكتب إليه نور الدين في بعض الأزمنة كتابا يتهدده فيه ويتوعده لسبب اقتضى ذلك فشق على سنان فكت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6        </w:t>
      </w:r>
      <w:r>
        <w:rPr>
          <w:rFonts w:ascii="Times New Roman" w:hAnsi="Times New Roman" w:cs="Times New Roman"/>
          <w:color w:val="0000FF"/>
          <w:sz w:val="36"/>
          <w:sz w:val="36"/>
          <w:szCs w:val="36"/>
          <w:rtl w:val="true"/>
        </w:rPr>
        <w:t xml:space="preserve">جوابه أبياتا ورسال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بقراع السيف هد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قام مصرع جنبي حين تصر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م الحمام إلى البازي يهد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يقظت لأسود البر أضب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حى يسد فم الأفعى باصب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فيه ما قد تلاقي منه إصب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فنا على تفاصيله وجمله وعلمنا ما هددنا به من قوله وعمله فيالله العجب من ذبابة تطن في أذن فيل وبعوضة تعد في التماثيل ولقد قالها من قبلك قوم آخرون فدمرنا عليهم وما كان لهم من ناصرين أو للحق تدحضون وللباطل تنصرون وسيعلم الذين ظلموا أي منقلب ينقلبون وأما ما صدر من قولك في قطع راسي وقلعك لقلاعي من الجبال الرواسي فتلك أماني كاذبة وخيالات غير صائبة فإن الجواهر لا تزول بالأعراض كما أن الأرواح لا تضمحل بالأمراض كم بين قوي وضعيف ودني وشريف وإن عدنا إلى الظواهر والمحسوسات وعدلنا عن البواطن والمعقولات فلنا أسوة برسول الله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وذي نبي ما أوذ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علمتم ما جرى على عترته وأهل بيته وشيعته والحال ما حال والأمر ما زال ولله الحمد في الآخرة والأولى إذ نحن مظلومون لا ظالمون ومغصوبون لا غاصبون وإذا جاء الحق زهق الباطل إن الباطل كان زهوقا ولقد علمتم ظاهر حالنا وكيفية رجالنا وما يتمنونه من الفوت ويتقربون به إلى حياض المو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فتمنوا الموت إن كنتم صادقين ولا يتمنونه أبدا بما قدمت أيديهم والله عليم بالظال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جمعة </w:t>
      </w:r>
      <w:r>
        <w:rPr>
          <w:rFonts w:cs="Times New Roman" w:ascii="Times New Roman" w:hAnsi="Times New Roman"/>
          <w:color w:val="0000FF"/>
          <w:sz w:val="36"/>
          <w:szCs w:val="36"/>
        </w:rPr>
        <w:t>6</w:t>
      </w:r>
      <w:r>
        <w:rPr>
          <w:rFonts w:cs="Times New Roman" w:ascii="Times New Roman" w:hAnsi="Times New Roman"/>
          <w:color w:val="0000FF"/>
          <w:sz w:val="36"/>
          <w:szCs w:val="36"/>
          <w:rtl w:val="true"/>
        </w:rPr>
        <w:t>-</w:t>
      </w: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في أمثال العامة السائرة أو للبط تهددون بالشط فهيئ للبلايا جلبابا وتدرع للرزايا أثوابا فلأظهرن عليك منك ولأفتننهم فيك عنك فتكون كالباحث عن حتفه بظلفه والجادع مارن</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 xml:space="preserve">187        </w:t>
      </w:r>
      <w:r>
        <w:rPr>
          <w:rFonts w:ascii="Times New Roman" w:hAnsi="Times New Roman" w:cs="Times New Roman"/>
          <w:color w:val="0000FF"/>
          <w:sz w:val="36"/>
          <w:sz w:val="36"/>
          <w:szCs w:val="36"/>
          <w:rtl w:val="true"/>
        </w:rPr>
        <w:t xml:space="preserve">أنفه بكفه وما ذلك على الله بعزيز  وهذه الرسالة نقلت من خط القاضي الفاضل على هذه الصورة ورأيت في نسخة زيادة على هذا وهي فاذا وقفت على كتابنا هذا فكن لأمرنا بالمرصاد ومن حالك على اقتصاد وأقرأ أول النحل وآخر صاد والصحيح أنه كتبها إلى السلطان صلاح الدين يوسف بن أيوب والله أعلم ورأيت في بعض النسخ زيادة بيت في أول الأبيات الثلاث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لرجال لأمر هال مفظ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مر قط على سمعي توق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سنان المذكور مرة أخرى إليه وقد جرت بينهما وحش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 نلت هذا الملك حتى تأث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وتك فيها واشمخر عمو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صبحت ترمينا بنيل بنا است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غارسها منا وفينا حدي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لجملة فإن محاسن نور الدين كثيرة وكانت ولادته يوم الأحد عند طلوع الشمس سابع عشر شوال سنة إحدى عشرة وخمسمائة وتوفي يوم الأربعاء حادي عشر شوال سنة تسع وستين وخمسمائة بقلعة دمشق بعلة الخوانيق وأشار عليه الأطباء بالفصد فامتنع وكان مهيبا فما روجع  ودفن في بيت بالقلعة كان يلازم الجلوس فيه والمبيت أيضا ثم نقل إلى تربته بمدرسته التي أنشأها عند باب سوق الخواصين وسمعت من جماعة من أهل دمشق يقولون إن الدعاء عند قبره مستجاب ولقد جربت ذلك فصح رحمه الله تعالى  وذكر شيخنا عز الدين أبو الحسن علي بن محمد المعروف باب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5:00Z</dcterms:created>
  <dc:creator>Home User</dc:creator>
  <dc:description/>
  <dc:language>en-US</dc:language>
  <cp:lastModifiedBy>Home User</cp:lastModifiedBy>
  <dcterms:modified xsi:type="dcterms:W3CDTF">2003-04-16T04:15:00Z</dcterms:modified>
  <cp:revision>1</cp:revision>
  <dc:subject/>
  <dc:title>بفتح السين المهملة وسكون الميم وضم العين المهملة وسكون الواو وبعدها نون قيل إن جده إسماعيل غير اسمه فقيل سمعون  وعنبس بفتح الع</dc:title>
</cp:coreProperties>
</file>