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 xml:space="preserve">بن علي بن عبد الله بن العباس بن عبد المطلب رضي الله عنهم ويقال أصله من الري وكان يفخم الكلام ويغربه وكان كاتب عبد الله بن طاهر المذكور قبله وشاعره ومنقطعا إليه وكاتب أبيه طاهر من قبله وكان مكثرا من نقل اللغة عارفا بها شاعرا مجيدا فمن شعره في عبد الله المذكو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يحاول أن تكون صف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صفات عبد الله أنصت واس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أنصحنك في المشورة و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ج الحجيج إليه فاسمع أو 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دق وعف وبر واصبر واحت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صفح وكاف ودار واحلم واش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طف ولن وتأن وارفق واتئ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حزم وجد وحام واحمل واد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قد محضتك إن قبلت نصيح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ديت للنهج الأسد المه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قد أحسن في هذا المقطوع كل الإحسان وله غيره أشعار حسان ويقال إنه وصل يوما إلى باب عبد الله بن طاهر فرام الدخول إليه فحجب ف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ترك هذا الباب ما دام إذ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ا أرى حتى يخف قل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لم أجد يوما إلى الإذن س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ت إلى ترك اللقاء سب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بلغ ذلك عبد الله فأنكره وأمر بدخوله  وكان يقول النعمان اسم من أسماء الدم ولذلك قيل شقائق النعمان نسبت إلى الدم لحمرتها قال وقولهم إنها منسوبة إلى النعمان بن المنذر ليس بشيء وحدثت الأصمعي بهذا فنقله عني هذا كله كلام أبي العميثل والذي ذكره أرباب اللغة بخلافه فإن ابن قتيبة ذكر في كتاب المعارف أن النعمان بن المنذر وهو آخر ملوك الحيرة من اللخميين خرج إلىظهر الكوفة وقد اعتم نبته من بين أصفر وأحمر وأخضر وإذا فيه من هذه الشقائق شيء كثير فقال ما أحسنها احموها فحموها فسمي شقائق النعمان بذلك وقال الجوهري في الصحاح إنها منسوبة إلى النعمان المذكور وكذا غيره والله أعلم  ويحكى أن أبا تمام الطائي لما أنشد عبد الله بن طاهر قصيدته البائية المذكورة في ترجمته كان أبو العميثل حاضرا فقال له يا أبا تمام لم لا تقول ما يفهم فقال يا أبا العميثل لم لا تفهم ما يقال  وقبل يوما كف عبد الله بن طاهر فاستخشن مس شاربيه فقال أبو العميثل في الحال شوك القنفذ لا يؤلم كف الأسد فأعجبه كلامه وأمر له بجائزة سنية  وصنف كتبا منها كتاب ما اتفق لفظه واختلف معناه وكتاب التشابه وكتاب الأبيات السائرة وكتاب معاني الشعر وغير ذلك  وكانت وفاة أبي العميثل سنة أربعين ومائتين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ميثل بفتح العين المهملة والميم وسكون الياء المثناة من تحتها وفتح الثاء المثلثة وبعدها لام وهو اسم لعدة أشياء من جملتها الأسد والظاهر أنه هو المقصود هاهنا </w:t>
      </w:r>
      <w:r>
        <w:rPr>
          <w:rFonts w:cs="Times New Roman" w:ascii="Times New Roman" w:hAnsi="Times New Roman"/>
          <w:color w:val="0000FF"/>
          <w:sz w:val="36"/>
          <w:szCs w:val="36"/>
        </w:rPr>
        <w:t>3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اشي الأكبر  أبو العباس عبد الله بن محمد الناشي الأنباري المعروف بابن شرشير الشاعر كان من الشعراء المجيدين وهو في طبقة ابن الرومي والبحتري وأنظارهما وهو الناشي الأكبر وسيأتي ذكر الناشي الأصغر إن شاء الله تعالى وكان نحويا عروضيا متكلما أصله من الأنبار وأقام ببغداد مدة طويلة ثم خرج إلى مصر وأقام بها إلى آخر عمره وكان متبحرا في عدة علوم من جملتها علم المنطق وكان بقوة علم الكلام قد نقض علل النحاة وأدخل على قواعد العروض شبها ومثلها بغير أمثلة الخليل وكل ذلك بحذقه وقوة فطنته  وله قصيدة في فنون من العلم على روي واحد تبلغ أربعة آلاف بيت وله عدة تصانيف جميلة وله أشعار كثيرة في جوارح الصيد وآلاته والصيود وما يتعلق بها كأنه كان صاحب صيد وقد استشهد كشاجم بشعره في كتاب المصايد والمطارد في مواضع منها قصائد ومنها طرديات على أسلوب أبي نواس ومنها مقاطيع وقد أجاد في الكل فمن ذلك قوله طردية في وصف باز</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ا تفرى الليل عن أثب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تاح ضوء الصبح لانبل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دوت أبغي الصيد في منه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قمر أبدع في نت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بسه الخالق من ديب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ياً يحار الطرف في اندر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نسق منه وفي انعر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ان فوديه إلى حج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زينة كفته نظم ت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سره ينبىء عن خل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ظفره يخبر عن عل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استضاء المرء في إدلاج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عينه كفته من سرا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في جارية مغنية بديعة الجم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يتك لو أنهم أنصف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ردوا النواظر عن ناظري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دين أعيننا عن سو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تنظر العين إلا إلي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م جعلوك رقيبا عل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ذا يكون رقيبا علي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يقرأوا ويحهم ما ير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وحي حسنك في وجنت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كثير ونقتصر منه على هذا القدر  وكانت وفاته بمصر سنة ثلاث وتسعين ومائتين رحمه الله تعالى  والناشي بفتح النون وبعد الألف شين معجمة وبعدها ياء وهو لقب عليه  وشرشير بكسر الشين الأولى والثانية المعجمتين وبينهما راء ساكنة ثم ياء مثناة من تحتها وبعدها راء وهو في الأصل اسم طائر يصل إلى الديار المصرية في البحر في زمن الشتاء وهو أكبر من الحمام بقليل وأظنه من طير الماء وهو كثير الوجود بساحل دمياط وأظنه يأتي من صحراء الترك وباسمه سمي الرجل والله أعلم  والأنباري بفتح الهمزة وسكون النون وفتح الباء الموحدة وبعد الألف راء هذه النسبة إلى الأنبار وهي مدينة قديمة على الفرات في جهة بغداد يفص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هما دجلة وهي في الجانب الغربي وبغداد في الجانب الشرقي وبينها وبين بغداد عشرة فراسخ خرج منها جماعة من العلماء وهو جمع واحده نبر بكسر النون وسكون الباء والأنبار أهراء الطعام وإنما قيل لهذه البليدة الأنبار لأن الملوك الأكاسرة كانوا يخزنون بها الطعام فسميت بذلك </w:t>
      </w:r>
      <w:r>
        <w:rPr>
          <w:rFonts w:cs="Times New Roman" w:ascii="Times New Roman" w:hAnsi="Times New Roman"/>
          <w:color w:val="0000FF"/>
          <w:sz w:val="36"/>
          <w:szCs w:val="36"/>
        </w:rPr>
        <w:t>3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صارة الشنتريني  أبو محمد عبد الله بن محمد بن صارة البكري الأندلسي الشنتريني الشاعر المشهور كان شاعرا ماهرا ناظما ناثرا إلا أنه كان قليل الحظ إلا من الحرمان لم يسعه مكان ولا اشتمل عليه سلطان ذكره صاحب قلائد العقيان وأثنى عليه ابن بسام في الذخيرة وقال إنه تتبع المحقرات وبعد جهد ارتقى إلى كتابة بعض الولاة فلما كان من خلع الملوك ما كان أوى إلى إشبيلية أوحش حالا من الليل وأكثر انفرادا من سهيل وتبلغ بالوراقة وله منها جانب وبها بصر ثاقب فانتحلها على كساد سوقها وخلو طريقها وفيها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الوراقة فهي أيكة حر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راقها وثمارها الحر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بهت صاحبها بصاحب إب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سو العراة وجسمها عريا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ذر رقت حواشي 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وبنا وجدا عليه رق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كس عارضه السواد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ضت عليه سوادها الأحد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أزرق ال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أبصرت في أطو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مرا بآفاق المحاسن يش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ضي على المهجات منه صع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ألق فيها سنان أز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كقول السل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انق من قده صع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ى اللحظ منها مكان الس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هاهنا أخذ ابن النبيه المصر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مر كالرمح له مق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لم تكن كحلاء كانت س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صاحب كتاب الحدي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نى ليالي الدهر عندي 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خل فيها الكأس من إعم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رقت فيها بين جفني و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معت بين القرط والخلخ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غيره هذان البيتان لصالح الهزيل الإشبيلي والله أعلم  وله في الز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يصيخ إلى داعي السفاه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دى به الناعيان الشيب والك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لا تسمع الذكرى ففيم ث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رأسك الواعيان السمع والب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الأصم ولا الأعمى سوى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هده الهاديان العين والأث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الدهر يبقى ولا الدنيا ولا الفلك الأ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نيران الشمس والق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رحلن عن الدنيا وإن ك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قها الثاويان البدو والح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حب لي كداء البطن صح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دني كوداد الذئب للرا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ثني علي جزاه الله صال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ناء هند على روح بن زنب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له ثناء هند على روح بن زنباع هذه هند هي بنت النعمان ابن بشير الأنصاري رضي الله عنه وكان روح بن زنباع الجذامي صاحب عبد الملك بن مروان قد تزوجها وكانت تكرهه وفيه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هند إلا مهرة عرب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يلة أفراس تحللها بغ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نتجت مهرا كريما فبالح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يك إقراف فما أنجب الف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روى فمن قبل الفحل وهو إقواء ويروى هذان البيتان لأختها حميدة بنت النعمان والإقراف أن تكون الأم عربية والأب ليس كذلك والهجنة خلاف ذلك بأن يكون الأب عربيا والأم خلاف ذلك  وله ديوان شعر أكثره جيد وكانت وفاته سنة سبع عشرة وخمسمائة بمدينة المرية من جزيرة الأندلس وقد تقدم ذكرها  ويقال في اسم جده صارة وسارة بالصاد والسين المهملتين  والشنتريني بفتح الشين المعجمة وسكون النون وفتح التاء المثناة من فوقها وكسر الراء وسكون الياء المثناة من تحتها وبعدها نون وهذه النسبة إلى شنترين وهي بلدة في غرب جزيرة الأندلس أيضا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طليوسي  أبو محمد عبد الله بن محمد بن السيد البطليوسي النحوي كان عالما بالآداب واللغات متبحرا فيهما مقدما في معرفتهما وإتقانهما سكن مدينة بلنسية وكان الناس يجتمعون إليه ويقرأون عليه ويقتبسون منه وكان حسن التعليم جيد التفهيم ثقة ضابطا ألف كتبا نافعة ممتعة منها كتاب المثلث في مجلدين أتى فيه بالعجائب ودل على اطلاع عظيم فإن مثلث قطرب في كراسة واحدة واستعمل فيها الضرورة وما لا يجوز وغلط في بعضه وله كتاب الاقتضاب في شرح أدب الكتاب وقد ذكرته في ترجمة عبد الله بن قتيبة وشرح سقط الزند لأبي العلاء المعري شرحا استوفى فيه المقاصد وهو أجود من شرح أبي العلاء صاحب الديوان الذي سماه ضوء السقط وله كتاب في الحروف الخمسة وهي السين والصاد والضاد والطاء والذال جمع فيه كل غريب وله كتاب الحلل في شرح أبيات الجمل والخلل في أغاليط الجمل أيضا وكتاب التنبيه على الأسباب الموجبة لاختلاف الأمة وكتاب شرح الموطأ وسمعت أن له شرح ديوان المتنبي ولم أقف عليه وقيل إنه لم يخرج من المغرب وبالجملة فكل شيء يتكلم فيه فهو في غاية الجودة وله نظم حسن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و العلم حي خالد بعد م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صاله تحت التراب رمي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و الجهل ميت وهو ماش على ال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ظن من الأحياء وهو عد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طول ال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ى ليلنا شابت نواصيه كب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شبت أم في الجو روض به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ليالي السبع في الجو جم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فصل فيما بينهما لنه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ول قصيد يمدح بها المستعين بن ه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 سلبوني حسن صبري إذ با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قمار أطواق مطالعها 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غادروني باللوى إن مهج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ايرة أظعانهم حيثما ك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قى عهدهم بالخيف عهد غم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ازعها مزن من الدمع هت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حبابنا هل ذلك العهد راج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لي عنكم آخر الدهر سلو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 مقلة عبرى وبين جوان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ؤاد إلى لقياكم الدهر ح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كرت الدنيا لنا بعد بع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لت بنا من معضل الخطب ألو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دي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لنا سوام الحمد عنها لغي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ماؤها صدا ولا النبت سعد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ملك حاباه بالحسن يو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د له البيت الرفيع سلي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النفر الشم الذين أك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وث ولكن الخواطر نيرا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طويلة ونقتصر منها على هذا القدر  ومولده في سنة أربع وأربعين وأربعمائة بمدينة بطليوس وتوفي في منتصف رجب سنة إحدى وعشرين وخمسمائة بمدينة بلنسية رحمه اله تعالى  والسيد بكسر السين المهملة وسكون الياء المثناة من تحتها وبعدها دال مهملة وهو من جملة أسماء الذئب سمي الرجل به  والبطليوسي بفتح الباء الموحدة والطاء المهملة وسكون اللام وفتح الياء المثناة من تحتها وسكون الواو وبعدها سين مهملة وبلنسية بفتح الباء الموحدة واللام وسكون النون وكسر السين المهملة وفتح الياء المثناة من تحتها وبعدها هاء ساكنة هاتان المدينتان بجزيرة الأندلس خرج منهما جماعة من العلماء </w:t>
      </w:r>
      <w:r>
        <w:rPr>
          <w:rFonts w:cs="Times New Roman" w:ascii="Times New Roman" w:hAnsi="Times New Roman"/>
          <w:color w:val="0000FF"/>
          <w:sz w:val="36"/>
          <w:szCs w:val="36"/>
        </w:rPr>
        <w:t>3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ناقيا  أبو القاسم عبد الله وقيل عبد الباقي بن محمد بن الحسين بن داود بن ناقيا الأديب الشاعر اللغوي المترسل هو من أهل الحريم الطاهري وهي محلة ببغداد وكان فاضلا بارعا وله مصنفات حسنة مفيدة منها مجموع سماه ملح الممالحة ومنها كتاب الجمان في تشبيهات القرآن وله مقامات أدبية مشهورة واختصر الأغاني في مجلد واحد وشرح كتاب الفصيح وله ديو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ر كبير وديوان رسائل وذكره العماد الأصبهاني في كتاب الخريدة وأثنى عليه وذكر طرفا من أحواله وأورد له هذين البيتين في بعض الرؤساء وقد افتصد فكتبهما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عل الله ذو المواهب عقب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فصد صحة وسلا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يمناك كيف شئت استه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عدمت الندى فأنت غم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أجاد فيهما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لاي ما صاحبت في العيش لذ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زال عن قلبي حنين التذك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طاب لي طعم الرقاد ولا اجتن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اظي مذ فارقتكم حسن من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عبثت كفي بكأس مدامة يطوف بها ساق ولا جس مز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نسب إلى التعطيل ومذهب الأوائل وصنف في ذلك مقالة وكان كثير المجون وحكى الذي تولى غسله بعد موته أنه وجد يده اليسرى مضمومة فاجتهد حتى فتحها فوجد فيها كتابة بعضها على بعض فتمهل حتى قرأها فإذا فيها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لت بجار لا يخيب ضي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جي نجاتي من عذاب جهن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على خوف من الله واث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إنعامه فالله أكرم من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ولده في منتصف ذي القعدة سنة عشر وأربعمائة وتوفي ليلة الأحد رابع المحرم سنة خمس وثمانين وأربعمائة ودفن بباب الشام ببغداد رحمه الله تعالى  وناقيا بفتح النون وبعد الألف قاف مكسورة ثم ياء مثناة من تحتها مفتوحة وبعدها ألف  وقد تقدمت له أبيات مرثية في ترجمة الشيخ أبي إسحاق الشيراز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يخ أبو البقاء  أبو البقاء عبد الله بن أبي عبد الله الحسين بن أبي البقاء عبد الله بن الحسين العكبري الأصل البغدادي المولد والدار الفقيه الحنبلي الحاسب الفرضي النحوي الضرير الملقب محب الدين أخذ النحو عن أبي محمد ابن الخشاب المذكور بعده وعن غيره من مشايخ عصره ببغداد وسمع الحديث من أبي الفتح محمد بن عبد الباقي بن أحمد المعروف بابن البطي ومن أبي زرعة طاهر بن محمد بن طاهر المقدسي وغيرهما ولم يكن في آخر عمره في عصره مثله في فنونه وكان الغالب عليه علم النحو وصنف فيه مصنفات مفيدة وشرح كتاب الإيضاح لأبي علي الفارسي وديوان المتنبي وله كتاب إعراب القرآن الكريم في مجلدين وكتاب إعراب الحديث لطيف وكتاب شرح اللمع لابن جني وكتاب اللباب في علل النحو وكتاب إعراب شعر الحماسة وشرح المفصل للزمخشري شرحا مستوفى وشرح الخطب النباتية والمقامات الحريرية وصنف في النحو والحساب واشتغل ع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لق كثير وانتفعوا به واشتهر اسمه في البلاد وهو حي وبعد صيته  وكانت ولادته سنة ثمان وثلاثين وخمسمائة وتوفي ليلة الأحد ثامن شهر ربيع الآخر سنة ست عشرة وستمائة ببغداد ودفن بباب حرب رحمه الله تعالى  والعكبري بضم العين المهملة وسكون الكاف وفتح الباء الموحدة وبعدها راء هذه النسبة إلى عكبرا وهي بليدة على دجلة فوق بغداد بعشرة فراسخ خرج منها جماعة من العلماء وغيرهم  وحكى الشيخ أبو البقاء المذكور في كتاب شرح المقامات عند ذكر العنقاء أن أهل الرس كان بأرضهم جبل يقال له رمخ صاعد في السماء قدر ميل وكان به طيور كثيرة وكانت العنقاء طائرة عظيمة الخلق طويلة العنق لها وجه إنسان وفيها من كل حيوان شبه من أحسن الطير وكانت تأتي في السنة مرة هذا الجبل فتلتقط طيره فجاعت في بعض السنين وأعوزها الطير فانقضت على صبي فذهبت به فسميت عنقاء مغربا لإبعادها بما تذهب به ثم ذهبت بجارية أخرى فشكا أهل الرس إلى نبيهم حنظلة بن صفوان فدعا عليها فأصابتها صاعقة فاحترقت والله أعلم  قلت هذا حنظلة بن صفوان نبي أهل الرس كان في زمن الفترة بين عيسى والنبي عليهما الصلاة والسلام ثم رأيت في تاريخ أحمد بن عبد الله بن أحمد الفرغاني نزيل مصر أن العزيز نزار بن المعز صاحب مصر اجتمع عنده من غرائب الحيوان ما لم يوجد عند غيره فمن ذلك العنقاء وهو طائر جاءه من صعيد مصر في طول البلشوم وأعظم جسما منه له غبب ولحية و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سه وقاية وفيه عدة ألوان ومشابه من طيور كثيرة والله أعلم  ثم وجدت في أواخر كتاب ربيع الأبرار تأليف العلامة أبي القاسم الزمخشري في باب الطير عن ابن عباس رضي الله عنهما أن الله تعالى خلق في زمن موسى عليه السلام طائرة اسمها العنقاء لها أربعة أجنحة من كل جانب ووجهها كوجه الإنسان وأعطاها من كل شيء حسن قسطا وخلق لها ذكرا مثلها وأوحى إليه أني خلقت طائرين عجيبين وجعلت رزقهما في الوحوش التي حول بيت المقدس وآنستك بهما وجعلتهما زيادة فيما فضلت به بني إسرائيل فتناسلا وكثر نسلهما فلما توفي موسى عليه السلام انتقلت فوقعت بنجد والحجاز فلم تزل تأكل الوحش وتختطف الصبيان إلى أن نبىء خالد بن سنان العبسي بين عيسى ومحمد عليهما السلام فشكوها إليه فدعا الله فقطع نسلها وانقرضت والله أعلم </w:t>
      </w:r>
      <w:r>
        <w:rPr>
          <w:rFonts w:cs="Times New Roman" w:ascii="Times New Roman" w:hAnsi="Times New Roman"/>
          <w:color w:val="0000FF"/>
          <w:sz w:val="36"/>
          <w:szCs w:val="36"/>
        </w:rPr>
        <w:t>3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خشاب  أبو محمد عبد الله بن أحمد بن أحمد بن أحمد المعروف بابن الخشاب البغدادي العالم المشهور في الأدب والنحو والتفسير والحديث والنسب والفرائض والحساب وحفظ الكتاب العزيز بالقراءات الكثيرة وكان متضلعا من العلوم وله فيها اليد الطولى وكان خطه في نهاية الحسن ذكره العماد الأصبهاني في الخريدة وعدد فضائله ومحاسنه ثم قال وكان قليل الشعر ومن شعره في الشمع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فراء من غير سقام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وكانت أمها الشا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رية باطنها مكت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جب بها عارية كاس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لغزا في كتاب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ي اوجهٍ لكنه غير بائ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ر وذو الوجهين للسر مظ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اجيك بالأسرار أسرار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سمعها بالعين ما دمت تن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مأخوذ من قول المتنبي في ابن الع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عاك حسدك الرئيس وأمسك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اك خالقك الرئيس الأك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فت صفاتك في العيون ك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خط يملأ مسمعي من أبص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رح كتاب الجمل لعبد القاهر الجرجاني وسماه المرتجل في شرح الجمل وترك أبوابا من وسد الكتاب ما تكلم عليها وشرح اللمع لابن جني ولم يكملها وكانت فيه بذاذة وقلة اكتراث بالمأكل والملبس  وذكر العماد أنه كانت بينهما صحبة ومكاتبات وقال لما مات كنت بالشام فرأيته ليلة في المنام فقلت له ما فعل الله بك قال خيرا فقلت فهل يرحم الله الأدباء فقال نعم قلت وإن كانوا مقصرين فقال يجري عتاب كثير ثم يكون النعيم  ومولده سنة اثنتين وتسعين وأربعمائة قلت هكذا وجدت تاريخ ولادته وعندي في ذلك شيء لأني وقع لي جزء فيه تعاليق وفوائد علقها بخطه وكتب على ظهره ما صورته مختصرا سألت أبا الفضل محمد بن ناصر عن مولد شيخنا أبي الكرم المبارك بن فاخر المعروف بابن الدباس النحوي فقال سنة ثلاثين وأربعمائة وأظنه خمن لأنه توفي سنة خمس وخمسمائة وسنه فيما أرى أعلى من ذلك فسألت أبا المحاسن ابن أبي نصر بن الدبا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اسخ عن مولد عمه أبي الكرم المذكور فقال قال لي قبل وفاته بسنة أنا في سنتي هذه بين فمي سبعين وإنني لأخشى من ذلك يعني لي سبع وسبعون وهذا يقتضي أن يكون مولده سنة ست وعشرين  فمضمون هذه الحكاية أن وفاة ابن الدباس محققة في سنة خمس وخمسمائة وهو أحد مشايخ ابن الخشاب المذكور وممن أكثر الرواية عنه ويبعد أن يكون قد حصل له هذا التحصيل واستفاد منه وسنه حينئذ لم يبلغ الحلم فإنه على ما ذكرناه من تاريخ وفاة المذكور ومولد ابن الخشاب المذكور يكون تقدير عمره عند وفاة شيخه أبي الكرم ثلاث عشرة سنة وفي مثل هذا السن يبعد اشتغاله وجمعه ولا شك أن خط ابن الخشاب يعتمد عليه فعلى هذا التقدير يكون مولده قبل هذا التاريخ الذي ذكرناه ويحتمل أن يكون التاريخ صحيحا وتكون روايته عن شيخه المذكور بمجرد الرواية دون الاشتغال والاستفادة ومثل ذلك يكون كثيرا والله أعلم وكانت وفاته عشية الجمعة ثالث شهر رمضان سنة سبع وستين وخمسمائة ببغداد رحمه الله تعالى بباب الأزج بدار أبي القاسم ابن الفراء ودفن بمقبرة أحمد بباب حرب وصلي عليه بجامع السلطان يوم السب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فرضي  أبو الوليد عبد الله بن محمد بن يوسف بن نصر الأزدي الأندلسي القرطبي الحافظ المعروف بابن الفرضي كان فقيها عالما في فنون من العلم الحديث وعلم الرجال والأدب البارع وغير ذلك وله من التصانيف تاريخ علماء الأندلس وهو الذي ذيل عليه ابن بشكوال بكتابه الذي سماه الصلة وله كتاب حسن في المؤتلف والمختلف وفي مشتبه النسبة وكتاب في أخبار شعراء الأندلس وغير ذلك  ورحل من الأندلس إلى المشرق في سنة اثنتين وثمانين وثلثمائة فحج وأخذ عن العلماء وسمع منهم وكتب من أماليهم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ير الخطايا عند بابك واق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وجل مما به أنت عا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خاف ذنوبا لم يغب عنك غي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جوك فيها فهو راج وخائ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ذا الذي يرجو سواك ويت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ك في فصل القضاء مخا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سيدي لا تخزني في صحيف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نشرت يوم الحساب الصحائ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 مؤنسي في ظلمة القبر عن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د ذوو القربى ويجفو الموا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ضاق عني عفوك الواسع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جي لإسرافي فإني لتا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شعره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ذي أصبحت طوع يم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لم يكن قمرا فليس دو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لي له في الحب من سلط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قام جسمي من سقام جف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شعر كثير ومولده في ذي القعدة سنة إحدى وخمسين وثلثمائة وتولى القضاء بمدينة بلنسية وقتلته البربر يوم فتح قرطبة وهو يوم الإثنين لست خلون من شوال سنة ثلاث وأربعمائة رحمه الله تعالى وبقي في داره ثلاثة أيام ودفن متغيرا من غير غسل ولا كفن ولا صلاة روي عنه أنه قال تعلقت بأستار الكعبة وسألت الله تعالى الشهادة ثم انحرفت وفكرت في هول القتل فندمت وهممت أن أرجع فأستقيل الله سبحانه ذلك فاستحييت وأخبر من رآه بين القتلى ودنا منه فسمعه يقول بصوت ضعيف لا يكلم أحد في سبيل الله والله أعلم بمن يكلم في سبيله إلا جاء يوم القيامة وجرحه يثعب دما اللون لون دم والريح ريح المسك كأنه يعيد على نفسه الحديث الوارد في ذلك قال ثم قضى على أثر ذلك وهذا الحديث أخرجه مسلم في حديثه </w:t>
      </w:r>
      <w:r>
        <w:rPr>
          <w:rFonts w:cs="Times New Roman" w:ascii="Times New Roman" w:hAnsi="Times New Roman"/>
          <w:color w:val="0000FF"/>
          <w:sz w:val="36"/>
          <w:szCs w:val="36"/>
        </w:rPr>
        <w:t>3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رشاطي  أبو محمد عبد الله بن علي بن عبد الله بن علي بن خلف بن أحمد بن عمر اللخمي المعروف بالرشاطي الأندلسي المريي كانت له عناية كثيرة بالحديث والرج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رواة والتواريخ وله كتاب حسن سماه كتاب اقتباس الأنوار والتماس الأزهار في أنساب الصحابة ورواة الآثار أخذه الناس عنه وأحسن فيه وجمع وما أقصر وهو على أسلوب كتاب أبي سعد ابن السمعاني الحافظ الذي سماه بالأنساب وسيأتي ذكره إن شاء الله تعالى  ومولد الرشاطي صبيحة يوم السبت لثمان خلون من جمادى الآخرة سنة ست وستين وأربعمائة بقرية من أعمال مرسية يقال لها أوريوالة بفتح الهمزة وسكون الواو وكسر الراء وضم الياء المثناة من تحتها وفتح الواو وبعد الألف لام مفتوحة بعدها هاء وتوفي شهيدا بالمرية عند تغلب العدو عليها صبيحة يوم الجمعة العشرين من جمادى الأولى سنة اثنتين وأربعين وخمسمائة رحمه الله تعالى  والرشاطي بضم الراء وفتح الشين المعجمة وبعد الألف طاء مهملة مكسورة ثم ياء مثناة من تحتها هذه النسبة ليست إلى قبيلة ولا إلى بلد بل ذكر في كتابه المذكور أن أحد أجداده كانت في جسمه شامة كبيرة وكانت له خادم عجمية تحضنه في صغره فإذا لاعبته قالت له رشطاله وكثر ذلك منها فقيل له الرشاط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بري  أبو محمد عبد الله بن أبي الوحش بري بن عبد الجبار بن بري المقدسي الأصل المصري الإمام المشهور في علم النحو واللغة والرواية والدراية كان علامة عصره وحافظ وقته ونادرة دهره أخذ علم العربية عن أبي بكر محمد ابن عبد الملك الشنتريني النحوي وأبي طالب عبد الجبار بن محمد بن علي المعافري القرطبي وغيرهما وسمع الحديث على أبي صادق المديني وأبي عبد الله الرازي وغيرهما واطلع على أكثر كلام العرب وله على كتاب الصحاح للجوهري حواش فائقة أتى فيها بالغرائب واستدرك عليه فيها مواضع كثيرة وهي دالة على سعة علمه وغزارة مادته وعظم اطلاعه وصحبه خلق كثير اشتغلوا عليه وانتفعوا به ومن جملة من أخذ عنه أبو موسى الجزولي صاحب المقدمة في النحو وسيأتي ذكره إن شاء الله تعالى وذكره في مقدمته ونقل عنه في آخرها وكان عارفا بكتاب سيبويه وعلله وكان إليه التصفح في ديوان الإنشاء لا يصدر كتاب عن الدولة إلى ملك من ملوك النواحي إلا بعد أن يتصفحه ويصلح ما لعله فيه من خلل خفي وهذه كانت وظيفة ابن بابشاذ وقد ذكرت ذلك في ترجمته في حرف الط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يت بمصر جماعة من أصحابه وأخذت عنهم رواية وإجازة ويحكى أنه كانت فيه غفلة ولا يتكلف في كلامه ولا يتقيد بالإعراب بل يسترسل في حديثه كيفما اتفق حتى قال يوما لبعض تلامذته ممن يشتغل عليه بالنحو اشتر لي قليل هندبا بعروقو فقال له التلميذ هندبا بعروقه فعز عليه كلامه وقال له لا تأخذه إلى بعروقو وإن لم يكن بعروقو فما أريده وكانت له ألفاظ من هذا الجنس لا يكترث بما يقوله ولا يتوقف على إعرابها  ورأيت له حواشي على درة الغواص في أوهام الخواص للحريري وله جزء لطيف في أغاليط الفقهاء وله الرد على أبي محمد ابن الخشاب المذكور في هذا الحرف في الكتاب الذي بين فيه غلط ابن الحريري في المقامات وانتصر لابن الحريري وما أقصر فيما عمله  وكانت ولادته بمصر في الخامس من رجب سنة تسع وتسعين وأربعمائة وتوفي بمصر ليلة السبت السابعة والعشرين من شوال سنة اثنتين وثمانين وخمسمائة رحمه الله تعالى  وبري بفتح الباء الموحدة وتشديد الراء المكسورة وبعدها ياء وهو اسم علم يشبه النسبة </w:t>
      </w:r>
      <w:r>
        <w:rPr>
          <w:rFonts w:cs="Times New Roman" w:ascii="Times New Roman" w:hAnsi="Times New Roman"/>
          <w:color w:val="0000FF"/>
          <w:sz w:val="36"/>
          <w:szCs w:val="36"/>
        </w:rPr>
        <w:t>3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عاضد  أبو محمد عبد الله الملقب العاضد بن يوسف بن الحافظ بن محمد بن المستنصر ابن الظاهر بن الحاكم بن العزيز بن المعز بن المنصور بن القائم بن المهدي آخ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لوك مصر من العبيديين وقد تقدم ذكر جماعة من أهل بيته وسيأتي ذكر الباقين ولي المملكة بعد وفاة ابن عمه الفائز في التاريخ المذكور في ترجمته وكان أبوه يوسف أحد الأخوين اللذين قتلهما عباس بعد الظافر وقد سبق ذلك في ترجمة الظافر في حرف الهمزة واستقر الأمر للعاضد المذكور اسما وللصالح بن رزيك المذكور في حرف الطاء جسما  وكان العاضد شديد التشيع متغاليا في سب الصحابة رضوان الله عليهم وإذا رأى سنيا استحل دمه وسار وزيره الصالح بن رزيك في أيامه سيرة مذمومة فإنه احتكر الغلات فارتفع سعرها وقتل أمراء الدولة خشية منهم وأضعف أحوال الدولة المصرية فقتل مقاتلتها وأفنى ذوي الآراء والحزم منها وكان كثير التطلع إلى ما في أيدي الناس من الأموال وصادر أقواما ليس بينه وبينهم تعلق  وفي أيام العاضد ورد أبو عبد الله الحسين بن نزار بن المستنصر من المغرب ومعه عساكر وحشود فلما قارب بلاد مصر غدر به أصحابه وقبضوه وحملوه إلى العاضد فقتله صبرا وذلك في سنة سبع وخمسين وخمسمائة في شهر رمضان وقيل إن ذلك كان في أيام الحافظ عبد المجيد هكذا قاله صاحب كتاب الدول المنقطعة والله أعلم ثم أعاد ذلك في أيام العاضد كما ذكرته أولا والله أعلم بالصواب وكان قد تلقب بالمنتصر بالله وقد تقدم في ترجمة شاور وأسد الدين شيركوه في حرف الشين ما يغني عن الإطالة في سبب انقراض دولته واستيلاء الغز عليها وسيأتي في أخبار السلطان صلاح الدين رحمه الله تعالى في حرف الياء طرف من ذلك أيضا  وسمعت من جماعة من المصريين يقولون إن هؤلاء القوم في أوائل دولتهم قالوا لبعض العلماء تكتب لنا ورقة تذكر فيها ألقابا تصلح للخلفاء حتى إذا تولى واحد لقبوه ببعض تلك الألقاب فكتب لهم ألقابا كثيرة وآخر ما كتب في الورقة العاضد فاتفق أن آخر من ولي منهم تلقب بالعاضد وهذ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عجيب الاتفاق وأيضا فإن العاضد في اللغة القاطع يقال عضدت الشيء فأنا عاضد له إذا قطعته فكأنه عاضد لدولتهم وكذا كان لأنه قطعها  وأخبرني أحد علماء المصريين أيضا أن العاضد المذكور في أواخر دولته رأى في منامه وهو بمدينة مصر وقد خرجت إليه عقرب من مسجد هو معروف بها فلدغته فلما استيقظ ارتاع لذلك فطلب بعض معبري الرؤيا وقص عليه المنام فقال له ينالك مكروه من شخص هو مقيم في هذا المسجد فطلب والي مصر وقال له تكشف عمن هو مقيم في المسجد الفلاني وكان العاضد يعرف ذلك المسجد فإذا رأيت به أحدا تحضره عندي فمضى الوالي إلى المسجد فرأى فيه رجلا صوفيا فأخذه ودخل به على العاضد فلما رآه سأله من أين هو ومتى قدم البلاد وفي أي شيء قدم وهو يجاوبه عن كل سؤال فلما ظهر له منه ضعف الحال والصدق والعجز عن إيصال المكروه إليه أعطاه شيئا وقال له يا شيخ ادع لنا وأطلق سبيله فنهض من عنده وعاد إلى مسجده فلما استولى السلطان صلاح الدين وعزم علىالقبض على العاضد واستفتى الفقهاء في قتله أفتوه بجواز ذلك لما كان عليه العاضد وأشياعه من انحلال العقيدة وفساد الاعتقاد وكثرة الوقوع في الصحابة والاستهتار بذلك وكان أكثرهم مبالغة في الفتيا الصوفي المقيم في المسجد وهو الشيخ نجم الدين الخبوشاني الآتي ذكره في حرف الميم إن شاء الله تعالى فإنه عدد مساوىء هؤلاء القوم وسلب عنهم الإيمان وأطال الكلام في ذلك فصحت بذلك رؤيا العاضد  وكانت ولادة العاضد يوم الثلاثاء لعشر بقين من المحرم سنة ست وأربعين وخمسمائة وتوفي ليلة الإثنين لإحدى عشرة ليلة خلت من المحرم سنة سب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تين وخمسمائة وقيل إن العاضد حصل له غيظ من شمس الدولة توران شاه ابن أيوب أخي صلاح الدين فسم نفسه فمات والله أعلم رحمه الله تعالى وقيل إنه مات يو م عاشوراء </w:t>
      </w:r>
      <w:r>
        <w:rPr>
          <w:rFonts w:cs="Times New Roman" w:ascii="Times New Roman" w:hAnsi="Times New Roman"/>
          <w:color w:val="0000FF"/>
          <w:sz w:val="36"/>
          <w:szCs w:val="36"/>
        </w:rPr>
        <w:t>3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رداد المؤذن  أبو الرداد عبد الله بن عبد السلام بن عبد الله بن الرداد المؤذن البصري صاحب المقياس بمصر كان رجلا صالحا وتولى مقياس النيل الجديد بجزيرة مصر وجمع إليه جميع النظر في أمره وما يتعلق به في سنة ست وأربعين ومائتين واستمرت الولاية في ولده إلى الآن وتوفي في سنة تسع وسبعين ومائتين وقيل سنة ست وستين ومائتين والله أعلم  والرداد بفتح الراء وبالدالين المهملتين وتشديد الأولى منهما وبينهما ألف  ذكره القضاعي في خطط مصر وذكر قضية الجارية التي كانت تلقى في النيل وذلك في فصل المقياس  وهذا المقياس وضعه أحمد بن محمد الحاسب القرصاني بأمر المتوكل على الله وكان أسامة بن زيد التنوخي في سنة ست وسبعين للهجرة قد أمر ببناء المقياس في الجزيرة قديما وحكي عنه انه قال لما أردت أن أكتب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اضع من المقياس ناظرت يزيد بن عبد الله وسليمان بن وهب والحسن الخادم فيما ينبغي أن يكتب عليه وأعلمتهم أن أحسن ما يكتب عليه آيات من القرآن واسم أمير المؤمنين المتوكل على الله واسم الأميرالمنتصر إذ كان العمل له فاختلفوا في ذلك وبادر سليمان بن وهب فكتب من غير أن يعلم ويستطلع الرأي في ذلك فورد كتاب أمير المؤمنين أن يكتب عليه آيات من القرآن وما يشبه أمر المقياس واسم أمير المؤمنين فاستخرجت من القرآن آيات لا يمكن أن يكتب على المقياس أحسن ولا أشبه بأمر المقياس منها وجعلت جميع ما كتبت في الرخام الذي تقدم في البناية في المواضع التي قدرت الكتابة فيها بخط مقوم غليظ على قدر الإصبع ثابت في بدن الرخام مصبغ الحفر باللازورد المشمع يقرأ من بعد فجعلت أول ما كتبت أربع آيات متساوية المقادير في سطور أربعة في تربيع بناء المقياس على وزن سبع عشرة ذراعا من العمود  فكتبت في الجانب الشرقي وهو المقابل لمدخل المقي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سم الله الرحمن الرحيم ونزلنا من السماء ماء مباركا فأنبتنا به جنات وحب الح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جانب الشم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ى الأرض هامدة فإذا أنزلنا عليها الماء اهتزت وربت وأنبتت من كل زوج بهي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الجانب الغر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ر أن الله أنزل من السماء ماء فتصبح الأرض مخضرة إن الله لطيف خب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الجانب الجنو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و الذي ينزل الغيث من بعد ما قنطوا وينشر رحمته وهو الولي الح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رت هذه الآيات سطورا على وجه الماء إذا بلغ سبع عشرة ذراعا لأن هذا وسط الزيادة ثم جعلت في الذراع الثامن عشر في جميع التربيع نطاقا مثل النطاق الذي جعلته علامة للذراع السادس عشر وكتبت بإزاء الذارع الثامن عشر سطرا واحدا يحيط بجميع الترب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بسم الله الرحمن الرحيم الله الذي خلق السموات والأرض وأنزل من السماء ماء فأخرج به من الثمرات رزقا لكم وسخر لكم الفلك لتجري في البحر بأمره وسخر لكم الأنهار وسخر لكم الشمس والقمر دائبين وسخر لكم الليل والنهار وآتاكم من كل ما سألتموه وإن تعدو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ة الله لا تحصوها إن الإنسان لظلوم كف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م الله الرحمن الرحيم مقياس يمن وسعادة ونعمة وسلامة أمر ببنائه عبد الله جعفر الإمام المتوكل على الله أمير المؤمنين أطال الله بقاءه وأدام عزه وتأييده على يدي أحمد بن محمد الحاسب سنة سبع وأربعين ومائتين وجعلت ما فوق ذلك من الحيطان التي بأعلى البناء منقوشا كله محفورا مصبوغا باللازورد المشمع وعمدت إلى ما جاوز من العمود تسع عشرة ذراعا والرأس المنصوب عليه والعارضة اللبخ الممسكة له فنقشت ذلك كله بالذهب واللازورد وكتبت على العارضة آية الكرسي إلى آخرها وكبت على حائط الزقاق المقابل للنيل فوق باب مدخل المقياس حيث يقرؤه السابلة سطرا إلى الرخام من أوله إلى آخره وهو بسم الله الرحمن الرحيم والحمد لله رب العالمين وصلى الله على سيدنا محمد سيد المرسلين أمر عبد الله جعفر الإمام المتوكل على الله أمير المؤمنين ببناء المقياس الهاشمي لتعرف به زيادة النيل ونقصانه وأطال الله بقاء أمير المؤمنين وأدام له العز والتمكين والظفر على الأعداء وتتابع الإحسان والنعماء وزاده في الخير رغبة وبالرعية رأفة وكتبه أحمد ابن محمد الحاسب في رجب سنة سبع وأربعين ومائتين  وكتبت سطرين في رخام عن جنبتي الباب أحدهما بسم الله ما شاء الله لا حول ولا قوة إلا بالله وقل جاء الحق وزهق الباطل إن الباطل كان زهوقا والآخر بسم الله بلغ الماء في السنة التي بني فيها هذا المقياس المتوكلي المبارك سبع عشرة ذراعا وثمانية عشر إصبعا  واتخذت مثال سبع من رخام ركبته في وجه حائط فويقة القناة المطل على النيل على المقدار الذي إذا بلغ الماء ست عشرة ذراعا دخل الماء في فيه وكتبت فوق ذلك في أعلى الحائ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لم يروا أنا نسوق الماء إلى الأرض الجرز فنخرج به زرعا تأكل منه أنعامهم وأنفسهم أفلا يبصر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تبه أحمد بن محمد الحاسب في جمادى الآخرة سنة سبع وأربعين ومائتين وصلى الله على سيدنا محمد النبي وآله وسلم تسلي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ذراع في المقياس ثمانية وعشرون إصبعا إلى أن ينتهي إلى اثنتي عشرة ذراعا وبعد ذلك يصير اعتباره أربعة وعشرين إصبعا </w:t>
      </w:r>
      <w:r>
        <w:rPr>
          <w:rFonts w:cs="Times New Roman" w:ascii="Times New Roman" w:hAnsi="Times New Roman"/>
          <w:color w:val="0000FF"/>
          <w:sz w:val="36"/>
          <w:szCs w:val="36"/>
        </w:rPr>
        <w:t>3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يد الله بن عبد الله  أبو عبد الله عبيد الله بن عبد الله بن عتبة بن مسعود بن عاقل بن حبيب بن شمخ بن مخزوم بن صبح بن كاهل بن الحارث بن تميم بن سعد بن هذيل بن مدركة ابن إلياس بن مضر بن نزار بن معد بن عدنان الهذلي أحد الفقهاء السبعة بالمدينة وقد تقدم ذكر أربعة منهم وهذا عبيد الله ابن أخي عبد الله بن مسعود الصحابي رضي الله عنه وهو من أعلام التابعين لقي خلقا كثيرا من الصحابة رضوان الله عليهم وسمع من ابن عباس وأبي هريرة وأم المؤمنين عائشة رضي الله عنهم أجمعين وروى عنه أبو الزناد والزهري وغيرهما وقال الزهري أدركت أربعة بحور فذكر فيهم عبيد الله المذكور وقال سمعت من العلم شيئا كثيرا فظننت أني قد اكتفيت حتى لقيت عبيد الله فإذا كأني ليس في يدي شيء وقال عمر بن عبد العزيز لأن يكون لي مجلس من عبيد الله أحب إلي من الدنيا وقال والله إني لأشتري ليلة من ليالي عبيد الله بألف دينار من بيت المال فقالوا يا أمير المؤمنين تقول هذا مع تحريك وشدة تحفظك فقال أين يذهب بكم والله إني لأعود برأ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نصيحته وبهدايته على بيت مال المسلمين بألوف وألوف إن في المحادثة تلقيحا للعقل وترويحا للقلب وتسريحا للهم وتنقيحا للأدب  وكان عالما ناسكا وكانت وفاته سنة اثنتين ومائة وقيل سنة تسع وتسعين وقيل ثمان وتسعين للهجرة بالمدينة رضي الله عنه  وله شعر فمن ذلك ما أورده له في كتاب الحماسة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ققت القلب ثم ذررت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اك فليم فالتأم الفط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غلغل حب عثمة في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اديه مع الخافي يس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غلغل حيث لم يبلغ شر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حزن ولم يبلغ س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قال هذا الشعر قيل له أتقول مثل هذا فقال في اللدود راحة المفؤود وهو القائل لا بد للمصدور من أن ينفث  والهذلي بضم الهاء وفتح الذال المعجمة وبعدها لام هذه النسبة إلى هذيل بن مدركة كما تقدم في نسبه وهي قبيلة كبيرة وأكثر أهل وادي نخلة المجاور لمكة حرسها الله تعالى من هذه القبيلة  وتوفي والده عبد الله سنة ست وثمانين للهجرة رضي الله عنه وكانت الرياسة في الجاهلية إلى جده صبح بن كاه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هدي عبيد الله  أبو محمد عبيد الله الملقب بالمهدي وجدت في نسبه اختلافا كثيرا قال صاحب تاريخ القيروان هو عبيد الله بن الحسن بن علي بن محمد بن علي ابن موسى بن جعفر بن محمد بن علي بن الحسين بن علي بن أبي طالب رضي الله عنه وقال غيره هو عبيد لله بن محمد بن إسماعيل بن جعفر المذكور وقيل هو علي بن الحسين بن أحمد بن عبد الله بن الحسن بن محمد بن علي بن الحسين بن علي بن أبي طالب رضي الله عنه وقيل هو عبيد الله بن التقي بن الوفي بن الرضي وهؤلاء الثلاثة يقال لهم المستورون في ذات الله والرضي المذكور ابن محمد بن إسماعيل بن جعفر المذكور واسم التقي الحسين واسم الوفي أحمد واسم الرضي عبد الله وإنما استتروا خوفا على أنفسهم لأنهم كانوا مطلوبين من جهة الخلفاء من بني العباس لأنهم علموا أن فيهم من يروم الخلافة أسوة غيرهم من العلويين وقضاياهم ووقائعهم في ذلك مشهورة وإنما تسمى المهدي عبيد الله استتارا هذا عند من يصحح نسبه ففيه اختلاف كثير وأهل ال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أنساب من المحققين ينكرون دعواه في النسب وقد تقدم في ترجمة الشريف عبد الله بن طباطبا ما جرى بينه وبين المعز عند وصوله إلى مصر وما كان من جواب المعز له وفيه أيضا دلالة على ذلك فإنه لو عرف نسبه لذكره وما احتاج إلى ذلك المجلس الذي ذكرناه هناك  ويقولون أيضا إن اسمه سعيد ولقبه عبيد الله وزوج أمه الحسين بن أحمد بن محمد بن عبد الله بن ميمون القداح وسمي قداحا لأنه كان كحالا يقدح العين إذا نزل فيها الماء وقيل إن المهدي لما وصل إلى سجلماسة ونما خبره إلى اليسع مالكها وهو آخر ملوك بني مدرار وقيل له إن هذا هو الذي يدعو إلى بيعته أبو عبدالله الشيعي بإفريقية وقد تقدم الكلام على ذلك في ترجمة أبي عبد الله في حرف الحاء أخذه اليسع واعتقله فلما سمع أبو عبد الله الشيعي باعتقاله حشد جمعا كثيرا من كتامة وغيرها وقصد سجلماسة لاستنقاذه فلما بلغ اليسع خبر وصولهم قتل المهدي في السجن فلما دنت العساكر من البلد هرب اليسع فدخل أبو عبد الله إلى السجن فوجد المهدي مقتولا وعنده رجل من أصحابه كان يخدمه فخاف أبو عبد الله أن ينتقض عليه ما دبره من الأمر إن عرفت العساكر بقتل المهدي فأخرج الرجل وقال هذا هو المهدي وبالجملة فأخباره مشهورة فلا حاجة إلى الإطالة فيها  وهو أول من قام بهذا الأمر من بيتهم وادعى الخلافة بالمغرب وكان داعيه أبا عبد الله الشيعي المذكور في حرف الحاء ولما استتب له الأمر قتله وقتل أخاه كما ذكرناه في ترجمته وبنى المهدية بإفريقية وفرغ من بنائها في شوال سنة ثمان وثلثمائة وكان شروعه فيها في ذي القعدة سنة ثلاث وثلثمائة وبنى سورتونس وأحكم عمارتها وجدد فيها مواضع فنسبت المهدية إليه  وملك بعده ولده القائم ثم المنصور ولد القائم وقد تقدم ذكره ث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عز بن المنصور وهو الذي سير القائد جوهرا وملك الديار المصرية وبنى القاهرة واستمرت دولتهم حتى انقرضت على يد السلطان صلاح الدين رحمه الله تعالى وقد تقدم ذكر جماعة من حفدته وسيأتي ذكر باقيهم إن شاء الله تعالى ولأجل نسبتهم إليه يقال لهم العبيديون هكذا ينسب إلى عبيد الله  وكانت ولادته في سنة تسع وخمسين وقيل سنة ستين ومائتين وقيل ست وستين ومائتين بمدينة سلمية وقيل بالكوفة ودعي له بالخلافة على منابر رقادة والقيروان يوم الجمعة لتسع بقين من شهر ربيع الآخر سنة سبع وتسعين ومائتين بعد رجوعه من سجلماسة وقد جرى له بها ما جرى وكان ظهوره بسجلماسة يوم الأحد لسبع خلون من ذي الحجة سنة ست وتسعين ومائتين وخرجت بلاد المغرب عن ولاية بني العباس وتوفي ليلة الثلاثاء منتصف شهر ربيع الأول سنة اثنتين وعشرين وثلثمائة بالمهدية رحمه الله تعالى  وسلمية بفتح السين المهملة واللام وكسر الميم وتشديد الياء المثناة من تحتها وتخفيفها أيضا مع سكون الميم وهي بليدة بالشام من أعمال حمص  ورقادة بفتح الراء وتشديد القاف وبعد الألف دال مهملة ثم هاء ساكنة بلدة بإفريقية وقد تقدم ذكرها في ترجمة أبي عبد الله الحسين بن أحمد المعروف بالشيعي وكان قد بناها إبراهيم بن أحمد بن محمد بن الأغلب جد زيادة الله بن الأغلب المذكور في ترجمة الشيعي أيضا وكان شروعه أيضا في بنائها في سنة ثلاث وستين ومائتين وفرغ منها في سنة أربع وستين ومائتين وانتقل إليها لما فرغت  والقيروان وسجلماسة قد تقدم الكلام عليهما في مواضع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يد الله بن عبدالله بن طاهر  أبو أحمد عبيد الله بن عبد الله بن طاهر بن الحسين بن مصعب بن رزيق ابن ماهان الخزاعي تقدم ذكر أبيه وجده وما كانا عليه من التقدم وعلو المنزلة عند المأمون وتوليتهما خراسان وغيرها وكان عبيد الله المذكور أميرا ولي الشرطة ببغداد خلافة عن أخيه محمد بن عبد الله ثم استقل بها بعد موت أخيه وكان سيدا وإليه انتهت رياسة أهله وهو آخر من مات منهم رئيسا وله من الكتب المصنفة كتاب الإشارة في أخبار الشعراء وكتاب رسالة في السياسة الملوكية وكتاب مراسلاته لعبد الله بن المعتز وكتاب البراعة والفصاحة وغير ذلك وحدث عن الزبير بن بكار وغيره وكان مترسلا شاعرا لطيفا حسن المقاصد جيد السبك رقيق الحاشية  ومن شعره ثم وجدتها لأبي الطريف شاعر المعتمد الخليفة العباسي وزعم الصولي أن البحتري أنشده هذه الأبيات لنفسه والله أعلم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هجرون فتى أغري بكم ت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ق دعوة صب أن تجيبو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دي إليكم على نأي تح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وا بأحسن منها أو فردو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موا المطايا غداة البين واحتم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فوني على الأطلال أبك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يعتهم فاسترابوا بي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بعثت مع الأجمال أحدو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فما نفس يعلو كذا ص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عينك لا ترقا مآق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التنفس من إدمان سي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مع عيني جار من قذى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انجذبوا والليل معت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فعت في جنحه صوتي أناد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به أنا هيمان ومخت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لي إلى الوصل من عقبى أرج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ما ذكره ابن رشيق في كتاب العمدة في باب الاستطراد فقال ومن الاستطراد نوع يسمى الإدماج ونحو ذلك قول عبيد الله بن عبد الله بن طاهر لعبيد الله بن سليمان بن وهب حين وزر للمعتض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ى دهرنا إسعافنا في نفو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عفنا في من نحب ون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 نعماك فينا أت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أمرنا إن المهم المق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حربا من فراق 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 المصابيح والحص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أسد والمزن والروا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من والخفض والسك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تتنكر لنا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توفتهم المن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ل نار لنا 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ماء لنا عي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أمير هو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ضحي أميرا يوم عز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زال سلطان الولا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زل سلطان فضل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قض الحوائج ما استط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 لهم أخيك فا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خير أيام ال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قضى فيه الحوائ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ديوان شعر ونقتصر من نظمه على هذا القدر  وكان عبيد الله قد مرض فعاده الوزير فلما انصرف عنه كتب إليه ما أعرف أحدا جزى العلة خيرا غيري فإني جزيتها الخير وشكرت نعمتها علي إذ كانت إلى رؤيتك مؤدية فأنا كالأعرابي الذي جزى يوم البين خيرا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زىالله يوم البين خيرا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نا على علاته أم ثاب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انا ربيبات الخدور ولم ن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راهن إلا بانتعات النوا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مثل هذا ما كتبه البحتري إلى أبي غانم وقد مرض فعاده الوزير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با غانم غنمت ولا زا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هاد الوسمي تسقي بلا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ت أنا مثل اعتلالك نعت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ن يعودنا من عا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هجت زورة الوزير أود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عا وأرغمت حسا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سنة ثلاث وعشرين ومائتين وكانت وفاته ليلة السبت لاثنتي عشرة ليلة خلت من شوال سنة ثلثمائة ببغداد ودفن بمقابر قريش رحمه الله تعالى </w:t>
      </w:r>
      <w:r>
        <w:rPr>
          <w:rFonts w:cs="Times New Roman" w:ascii="Times New Roman" w:hAnsi="Times New Roman"/>
          <w:color w:val="0000FF"/>
          <w:sz w:val="36"/>
          <w:szCs w:val="36"/>
        </w:rPr>
        <w:t>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لأمير أبو القاسم عبيد الله بن سليمان سنة ثمان وثمانين ومائت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ره اثنتان وستون سنة وكانت وزارته عشر سنين وخمسين يوما </w:t>
      </w:r>
      <w:r>
        <w:rPr>
          <w:rFonts w:cs="Times New Roman" w:ascii="Times New Roman" w:hAnsi="Times New Roman"/>
          <w:color w:val="0000FF"/>
          <w:sz w:val="36"/>
          <w:szCs w:val="36"/>
        </w:rPr>
        <w:t>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أخوه سليمان بن عبد الله بن طاهر في سنة خمس وستين ومائتين وقف أخوه عبيد الله المذكور على قبره متكئا على قوسه ونظرإلى قبور أهل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فس ترقى بحزن في تراق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معة العين تجري من مآق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بقعة ما رأت عيني كق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ككثرة أحباب ثووا في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حكم المغربي  أبو الحكم عبيد الله بن المظفر بن عبد الله بن محمد الباهلي الحكيم الأديب المعروف بالمغربي أصله من أهل المرية بالأندلس وتقدم ذكرها ومولده ببلاد اليمن ذكر أبو شجاع محمد بن علي بن الدهان الفرضي الآتي ذكره إن شاء الله تعالى في تاريخ جمعه أن أبا الحكم المذكور قدم بغداد وأقام بها مدة يعلّم الصبيان وأنه كان ذا معرفة بالأدب والطب والهندسة انتهى كلام أبي شجاع وذكر مولده ووفاته وقال غيره كان كامل الفضيلة جمع بين الأدب والحكمة وله ديوان شعر جيد والخلاعة والمجون غالبة عليه  وذكر العماد الأصبهاني في الخريدة أن أبا الحكم المذكور كان طبي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يمارستان الذي كان يحمله أربعون جملا المستصحب في معسكر السلطان محمود السلجوقي حيث خيم وكان السديد أبو الوفاء يحيى بن سعيد بن يحيى بن المظفر المعروف بابن المرخم الذي صار أقضى القضاة ببغداد في أيام الإمام المقتفي فاصدا وطبيبا في هذا البيمارستان ثم إن العماد أثنى على أبي الحكم المذكور وذكر فضله وما كان عليه وذكر أن له كتابا سماه نهج الوضاعة لأولي الخلاعة ثم إن أبا الحكم المذكور انتقل إلى الشام وسكن دمشق وله فيها أخبار وماجرايات ظريفة تدل على خفة روحه  رأيت في ديوانه أن أبا الحسين أحمد بن منير الطرابلسي المقدم ذكره في حرف الهمزة كان عند الأمراء بني منقذ بقلعة شيزر وكانوا مقبلين عليه وكان بدمشق شاعر يقال له أبو الوحش سبع بن خلف بن محمد بن هبة الله الفقعسي وكانوا يصغرون كنيته فيقولون وحيش وكانت فيه دعابة وبينه وبين أبي الحكم مودة وألفة متحدة فعزم أبو الوحش أن يتوجه إلى شيزر يمدح بني منقذ ويسترفدهم فالتمس من أبي الحكم المذكور كتابا إلى ابن منير بالوصية عليه فكتب أبو الح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الحسين استمع مقال 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جل فيما يقول فارتج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أبو الوحش جاء ممتدح ال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وه به إذا وص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تل عليهم بحسن شرحك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لوه من حديثه جم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بر القوم أنه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بصر الناس مثله رج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وب عن وصفه شم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بتغي عاقل به بدل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و على خفة به أ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ترف أنه من الثق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مت بالثلب والرقاعة والسخ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بما سواه ف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أنت فاتحته لتخبر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در عنه فتحت منه خ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سمه إن حل خطة الخسف واله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حب به إذا رح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قه السم إن ظفر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مزج له من لسانك الع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شياء مستملحة منها مقصورة هزلية ضاهى بها مقصورة ابن دريد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ملموم فلا ب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فرقة لو لزقوه بالغ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رثية في عماد الدين زنكي بن آق سنقر الأتابك المقدم ذكره شاب فيها الجد بالهزل والغالب على شعره الانطباع  وكانت ولادته في سنة ست وثمانين وأربعمائة باليمن على ما حكاه ابن الدبيثي في ذيله وتوفي ليلة الأربعاء رابع ذي القعدة سنة تسع وأربعين وخمسمائة وقال ابن الدبيثي توفي لساعتين خلتا من ليلة الأربعاء سادس ذي القعدة بدمشق وهو الأصح ودفن بباب الفراديس رحمه الله تعالى </w:t>
      </w:r>
      <w:r>
        <w:rPr>
          <w:rFonts w:cs="Times New Roman" w:ascii="Times New Roman" w:hAnsi="Times New Roman"/>
          <w:color w:val="0000FF"/>
          <w:sz w:val="36"/>
          <w:szCs w:val="36"/>
        </w:rPr>
        <w:t>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قاضي ابن المرخم المذكور هو الذي يقول فيه أبو القاسم هبة الله ابن الفضل الشاعر المعروف بابن القطان الآتي ذكره إن شاء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ابن المرخم صرت فينا قاض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رف الزمان تراه أم جن الف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تحكم بالنجوم ف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بشرع محمد من أين لك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رحمن بن أبي ليلى  أبو عيسى عبد الرحمن بن أبي ليلى يسار وقيل داود بن بلال بن أحيحة ابن الجلاح الأنصاري وفي اسم أبيه خلاف غير هذا كان من أكابر تابعي الكوفة سمع علي بن أبي طالب وعثمان بن عفان وأبا أيوب الأنصاري وغيرهم رضي الله عنهم ويروى أنه سمع من عمر رضي الله عنه والحفاظ لا يثبتون سماعه من عمر وأبوه أبو ليلى له رواية عن النبي وشهد وقعة الجمل وكانت راية علي بن أبي طالب رضي الله عنه معه وسمع من عبد الرحمن الشعبي ومجاهد وعبد الملك بن عمير وخلق سواهم رضي الله عنهم ولد لست سنين بقين من خلافة عمر وقتل بدجيل وقيل غرق في نهر البصرة وقيل فقد بدير الجماجم سنة ثلاث وثمانين في وقعة ابن الأشعث وقيل سنة إحدى وقيل سنة اثنتين وثمانين للهجرة رضي الله عنه  وأحيحة بضم الهمزة وفتح الحاء المهملة وسكون الياء المثناة من تحتها وفتح الحاء الثانية وبعدها هاء ساكنة  والجلاح بضم الجيم وبعد اللام ألف حاء مهملة  وسيأتي ذكر ولده محمد إن شاء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وزاعي  أبو عمرو عبد الرحمن بن عمرو بن يحمد الأوزاعي إمام أهل الشام لم يكن بالشام أعلم منه قيل إنه أجاب في سبعين ألف مسألة وكان يسكن بيروت روي أن سفيان الثوري بلغه مقدم الأوزاعي فخرج حتى لقيه بذي طوى فحل سفيان رأس بعيره عن القطار ووضعه على رقبته فكان إذا مر بجماعة قال الطريق للشيخ سمع من الزهري وعطاء وروى عنه الثوري وأخذ عنه عبد الله بن المبارك وجماعة كبيرة  وكانت ولادته ببعلبك سنة ثمان وثمانين للهجرة وقيل سنة ثلاث وتسعين ومنشؤه بالبقاع ثم نقلته أمه إلى بيروت وكان فوق الربعة خفيف اللحية به سمرة وكان يخضب بالحناء وتوفي سنة سبع وخمسين ومائة يوم الأحد لليلتين بقيتا من صفر وقيل في شهر ربيع الأول بمدينة بيروت رحمه الله تعالى ورثاه بعضهم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د الحيا بالشام كل عش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را تضمن لحده الأوزا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بر تضمن فيه طود شر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يا له من عالم نف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رضت له الدنيا فأعرض مقل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ها بزهد أيما إقل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بره في قرية على باب بيروت يقال لها حنتوس وأهلها مسلمون وهو مدفون في قبلة المسجد وأهل القرية لا يعرفونه بل يقولون هاهنا رجل صالح ينزل عليه النور ولا يعرفه إلا الخواص من النا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ذكر الحافظ ابن عساكر في تاريخ دمشق أن الوزاعي دخل الحمام ببيروت وكان لصاحب الحمام شغل فأغلق الحمام عليه وذهب ثم جاء ففتح الباب فوجده ميتا قد وضع يده اليمنى تحت خده وهو مستقبل القبلة وقيل إن امرأته فعلت ذلك ولم تكن عامدة لذلك فأمرها سعيد بن عبد العزيز بعتق رقبة  ويحمد بضم الياء المثناة من تحتها وسكون الحاء المهملة وكسر الميم وبعدها دال مهملة  والأوزاعي بفتح الهمزة وسكون الواو وفتح الزاي وبعد الألف عين مهملة هذه النسبة إلى الأوزاع وهي بطن من ذي الكلاع من اليمن وقيل بط ن من همدان واسمه مرثد بن زيد وقيل الأوزاع قرية بدمشق على طريق باب الفراديس ولم يكن أبو عمرو منهم وإنما نزل فيهم فنسب إليهم وهو من سبي اليمن  وبيروت بفتح الباء الموحدة وسكون الياء المثناة من تحتها وضم الراء وسكون الواو وفي آخرها تاء مثناة وهي بليدة بساحل الشام أخذها الفرنج من المسلمين يوم الجمعة عاشر ذي الحجة سنة ثلاث وتسعين وخمسمائة  وحنتوس بفتح الحاء المهملة وسكون النون وضم التاء المثناة من فوقها وسكون الواو ثم سين مهمل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2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قاسم المالكي  أبو عبد الله عبد الرحمن بن القاسم بن خالد بن جنادة العتقي بالولاء الفقيه المالكي جمع بين الزهد والعلم وتفقه بالإمام مالك رضي الله عنه ونظرائه وصحب مالكا عشرين سنة وانتفع به أصحاب مالك بعد موت مالك وهو صاحب المدونة في مذهبهم وهي من أجل كتبهم وعنه اخذها سحنون  وكانت ولادته في سنة اثنتين وقيل ثلاث وثلاثين ومائة وقيل ثمان وعشرين وتوفي سنة إحدى وتسعين ومائة ليلة الجمعة لسبع ليال مضين من صفر بمصر ودفن خارج باب القرافة الصغرى قبالة قبر أشهب الفقيه المالكي وزرت قبريهما وهما بالقرب من السور رحمهما الله تعالى  وجنادة بضم الجيم وفتح النون وبعد الألف دال مهملة مفتوحة ثم هاء ساكنة  والعتقي بضم العين وفتح التاء المثناة من فوقها وبعدها قاف هذه النسبة إلى العتقاء وليسوا من قبيلة واحدة بل هم من قبائل شتى منهم من حجر حمير ومن سعد العشيرة ومن كنانة مضر وغيرهم وعامتهم بمصر  وعبد الرحمن المذكور مولى زبيد بن الحارث العتقي وكان زبيد من حجر حمير وقال أبو عبد الله القضاعي وكانت القبائل التي نزلت الظاهر العتق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م جماع من القبائل كانوا يقطعون على من أراد النبي فبعث إليهم فأتى بهم أسرى فأعتقهم فقيل لهم العتقاء  ولما فتح عمرو بن العاص مصر وكان ذلك يوم الجمعة مستهل المحرم سنة عشرين للهجرة كان العتقاء معه معدودين في أهل الراية وإنما قيل لهم أهل الراية لأن العرب كانوا يجعلون لكل بطن منهم راية يعرفون بها ولم يكن لكل بطن من بطون أهل الراية من العدد ما يجعلون لكل بطن راية فقال عمرو بن العاص أنا أجعل راية لا أنسبها إلى أحد فتكون دعوتكم عليها ففعلوا فكان هذا الاسم كالنسب الجامع وعليها كان ديوانهم ولما فتحوا الإسكندرية ورجع عمرو إلى الفسطاط اختط الناس بها خططهم ثم جاء العتقاء بعدهم فلم يجدوا موضعا يختطون فيه عند أهل الراية فشكوا ذلك إلى عمرو فقال لهم معاوية بن حديج وكان يتولى أمر الخطط أرى لكم أن تظهروا على هذه القبائل فتتخذونه منزلا وتسمونه الظاهر ففعلوا ذلك فقيل لهم أهل الظاهر لذلك ذكر هذا كله أبو عمرو محمد بن يوسف بن يعقوب التجيبي في كتاب خطط مصر وهي فائدة غريبة يحتاج إليها فأحببت ذكر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سليمان الداراني أبو سليمان عبد الرحمن بن أحمد بن عطية العنسي الداراني الزاهد المشهور أحد رجال الطريقة كان من جلة السادات وأرباب الجد في المجاهدات ومن كلامه من أحسن في نهاره كفي في ليله ومن أحسن في ليله كفي في نهاره ومن صدق في ترك شهوة ذهب الله سبحانه وتعالى بها من قلبه والله تعالى أكرم من أن يعذب قلبا بشهوة تركت له ومن كلامه أفضل الأعمال خلاف هوى النفس وقال نمت ليلة عن وردي فإذا بحوراء تقول لي تنام وأنا أربى لك في الخدور منذ خمسمائة عام وله كل معنى مليح وكانت وفاته سنة خمس ومائتين وقيل سنة خمس عشرة ومائتين رضي الله عنه  والعنسي بفتح العين المهملة وسكون النون وبعدها سين مهملة هذه النسبة إلى بني عنس بن مالك بن أدد حي من مذحج ينسب أبو سليمان المذكور إليها  والداراني بفتح الدال المهملة وبعد الألف راء مفتوحة وبعد الألف الثانية نون هذه النسبة إلى داريا وهي قرية بغوطة دمشق والنسبة إليها على هذه الصورة من شواذ النسب والياء في داريا مشد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وراني  أبو القاسم عبد الرحمن بن محمد بن أحمد بن فوران الفوراني المروزي الفقيه الشافعي كان مقدم الفقهاء الشافعية بمرو وهو أصولي فروعي أخذ الفقه عن أبي بكر القفال الشاشي وصنف في الأصول والمذهب والخلاف والجدل والملل والنحل وانتهت إليه رياسة الطائفة الشافعية وطبق الأرض بالتلامذة وله في المذهب الوجوه الجيدة وصنف في المذهب كتاب الإبانة وهو كتاب مفيد وسمعت بعض فضلاء المذهب يقول إن إمام الحرمين كان يحضر حلقته وهو شاب يومئذ وكان أبو القاسم لا ينصفه ولا يصغي إلى قوله لكونه شابا فبقي في نفسه منه شيء فمتى قال في نهاية المطلب وقال بعض المصنفين كذا وغلط في ذلك وشرع في الوقوع فيه فمراده أبو القاسم الفوراني  وكانت وفاته في شهر رمضان سنة إحدى وستين وأربعمائة بمدينة مرو وهو ابن ثلاث وسبعين سنة رحمه الله تعالى وذكره الحافظ عبد الغافر بن إسماعيل بن عبد الغافر الفارسي في سياق تاريخ نيسابور وأثنى عليه  والفوراني بضم الفاء وسكون الواو وفتح الراء وبعد الألف نون هذه النسبة إلى جده فوران المذكور هكذا ذكره السمعا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سعد المتولي  أبو سعد عبد الرحمن بن محمد واسمه مأمون بن علي وقيل إبراهيم المعروف بالمتولي الفقيه الشافعي النيسابوري كان جامعا بين العلم والدين وحسن السيرة وتحقيق المناظرة له يد قوية في الأصول والفقه والخلاف تولى التدريس بالمدرسة النظامية بمدينة بغداد بعد وفاة الشيخ أبي إسحاق الشيرازي رحمه الله تعالى ثم عزل عنها في بقية سنة ست وسبعين وأربعمائة وأعيد أبو نصر ابن الصباغ صاحب الشامل ثم عزل ابن الصباغ في سنة سبع وسبعين وأعيد أبو سعد المذكور واستمر عليها إلى حين وفاته  وذكر أبو عبد الله محمد بن عبد الملك بن إبراهيم الهمذاني في كتابه الذي ذيله على طبقات الشيخ أبي إسحاق الشيرازي في ذكر الفقهاء ما مثاله حدثني أحمد بن سلامة المحتسب قال لما جلس للتدريس أبو سعد عبد الرحمن واسمه مأمون بن علي المتولي بعد شيخنا يعني أبا إسحاق الشيرازي أنكر عليه الفقهاء استناده موضعه وأرادوا منه أن يستعمل الأدب في الجلوس دونه ففطن وقال لهم اعلموا أنني لم أفرح في عمري إلا بشيئين أحدهما أني جئت من وراء النهر ودخلت سرخس وعلي أثواب أخلاق لا تشبه ثياب أهل العلم فحضرت مجلس أبي الحارث ابن أبي الفضل السرخسي وجلست في أخريات أصحابه فتكلموا في مسألة فقلت واعترضت فلما انتهيت في نوبتي أمرني أبو الحارث بالتقدم فتقدمت ولما عادت نوبتي استدناني وقربني حتى جلست إلى جنبه وقام بي وألحقني بأصحابه فاستولى علي الفرح والشيء الثاني ح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هلت للاستناد في موضع شيخنا أبي إسحاق رحمه الله تعالى فذلك أعظم النعم وأوفى القسم  وتخرج على أبي سعد جماعة من الأئمة وأخذ الفقه بمرو عن أبي القسام عبد الرحمن الفوراني المذكور قبله وبمرو الروذ عن القاضي حسين بن محمد وببخارى عن أبي سهل أحمد بن علي الأبيوردي وسمع الحديث وصنف في الفقه كتاب تتمة الإبانة تمم به الإبانة تصنيف شيخه الفوراني لكنه لم يكمله وعاجلته المنية قبل إكماله وكان قد انتهى فيه إلى كتاب الحدود وأتمه من بعده جماعة منهم أبو الفتوح أسعد العجلي المذكور في حرف الهمزة وغيره ولم يأتوا فيه بالمقصود ولا سلكوا طريقه فإنه جمع في كتابه الغرائب من المسائل والوجوه الغريبة التي لا تكاد توجد في كتاب غيره وله في الفرائض مختصر صغير وهو مفيد جدا وله في الخلاف طريقة جامعة لأنواع المآخذ وله في أصول الدين أيضا تصنيف صغير وكل تصانيفه نافعة  وكانت ولادته سنة ست وعشرين وأربعمائة وقيل سنة سبع وعشرين بنيسابور وتوفي ليلة الجمعة ثامن عشر شوال سنة ثمان وسبعين وأربعمائة ببغداد ودفن بمقبرة باب ابرز رحمه الله تعالى  والمتولي بضم الميم وفتح التاء المثناة من فوقها والواو وتشديد اللام المكسورة ولم أعلم لأي معنى عرف بذلك ولم يذكر السمعاني هذه النسب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ر الدين ابن عساكر  أبو منصور عبد الرحمن بن محمد بن الحسن بن هبة الله بن عبد الله بن الحسين الدمشقي الملقب فخر الدين المعروف بابن عساكر الفقيه الشافعي كان إمام وقته في علمه ودينه تفقه على الشيخ قطب الدين أبي المعالي مسعود النيسابوري الآتي ذكره في حرف الميم إن شاء الله تعالى وصحبه زمانا وانتفع بصحبته وتزوج ابنته ثم استقل بنفسه ودرس بالقدس زمانا وبدمشق واشتغل عليه خلق كثير وتخرجوا عليه وصاروا أئمة وفضلاء وكان مسددا في الفتاوى وهو ابن أخي الحافظ أبي القاسم علي ابن عسكر صاحب تاريخ دمشق الآتي ذكره إن شاء الله تعالى وخرج من بيتهم جماعة من العلماء والرؤساء  وكانت ولادته سنة خمسين وخمسمائة ظنا وكتب بخطه أن مولده سنة خمسين وخمسمائة وتوفي في العاشر من رجب يوم الأربعاء سنة عشرين وستمائة بدمشق رحمه الله تعالى وزرت قبره مرارا بمقابر الصوفية ظاهر دمش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قاسم الزجاجي  أبو القاسم عبد الرحمن بن إسحاق الزجاجي النحوي البغدادي دارا ونشأة النهاوندي أصلا ومولدا كان إماما في علم النحو وصنف فيه كتاب الجمل الكبرى وهو كتاب نافع لولا طوله بكثرة الأمثلة أخذ النحو عن محمد بن العباس اليزيدي وأبي بكر ابن دريد وأبي بكر ابن الأنباري وصحب أبا إسحاق إبراهيم بن السري الزجاج وقد تقدم ذكره فنسب إليه وعرف به وسكن دمشق وانتفع الناس به وتخرجوا عليه وتوفي في رجب سنة سبع وثلاثين وقيل تسع وثلاثين وثلثمائة وقيل في شهر رمضان سنة أربعين والأول أصح بدمشق وقيل بطبرية رحمه الله تعالى وكان قد خرج من دمشق مع ابن الحارث عامل الضياع الإخشيدية فمات بطبرية  وكتابه الجمل من الكتب المباركة لم يشتغل به أحد إلا وانتفع به ويقال إنه صنفه بمكة حرسها الله تعالى وكان إذا فرغ من باب طاف أسبوعا ودعا الله تعالى أن يغفر له وأن ينفع به قارئه  والزجاجي بفتح الزاي وتشديد الجيم وبعدالألف جيم ثانية وقد تقدم القول في سبب هذه النسب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يونس صاحب تاريخ مصر  أبو سعيد عبد الرحمن بن أبي الحسن أحمد بن أبي موسى يونس بن عبد الأعلى بن موسى بن ميسرة بن حفص بن حيان الصدفي المحدث المؤرخ المصري كان خبيرا بأحوال الناس ومطلعا على تواريخهم عارفا بما يقوله جمع لمصر تاريخين أحدهما وهو الأكبر يختص بالمصريين والآخر وهو صغيريشتمل على ذكر الغرباء الواردين على مصر وما أقصر فيهما وقد ذيلهما أبو القاسم يحيى ن علي الحضرمي وبنى عليهما  وهذا أبو سعيد المذكور هو حفيد يونس بن عبد الأعلى صاحب الإمام الشافعي رضي الله عنه والناقل لأقواله الجديدة وسيأتي ذكره في حرف الياء إن شاء الله تعالى وقال أبو الحسن علي بن عبد الرحمن المذكور كانت ولادة أبي في سنة إحدى وثمانين ومائتين  وكانت وفاته يوم الأحد ودفن يوم الإثنين لست وعشرين ليلة خلت من جمادى الآخرة سنة سبع وأربعين وثلثمائة رحمه الله تعالى وصلى عليه أبو القاسم ابن حجاج ورثاه أبو عيسى عبد الرحمن بن إسماعيل بن عبد الله بن سليمان الخولاني الخشاب المصري النحوي العروض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ثثت علمك تشريقا وتغر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دت بعد لذيد العيش مند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ا سعيد وما نألوك أن نش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ك الدواوين تصديقا وتصويب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لت تلهج بالتاريخ تك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رأيناك في التاريخ مكت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خت موتك في ذكري وفي صح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ن يؤرخني إذ كنت محس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شرت عن مصر من سكانها ع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بجلا بجمال القوم منص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شفت عن فخرهم للناس ما سج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ق الحمام على الأغصان تطر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ربت عن عرب نقبت عن ن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رت مناقبهم في الناس تنق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شرت ميتهم حيا بنس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كأن لم يمت إذ كان منس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مكارم للإحسان موج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ك قد ركبت يا عبد ترك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جبت عنا وما الدنيا بمظه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خصا وإن جل إلا عاد محجو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لك الموت لا يبقي عل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ى الليالي من الأحباب محبو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أتي ذكر ولده أبي الحسن علي بن المنجم صاحب الزيج إن شاء الله تعالى  والصدفي بفتح الصاد والدال المهملتين وبعدهما فاء هذه النسبة إلى الصدف بن سهل وهي قبيلة كبيرة من حمير نزلت مصر والصدف بكسر الدال وإنما تفتح في النسب كما قالوا في النسب إلى نمرة نمري وهي قاعدة مطردة وفيه لغة أخرى أنه الصدف بفتح الدال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بو عيسى عبد الرحمن بن إسماعيل صاحب الأبيات المذكورة في صفر سنة ست وستين وثلثمائ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3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أنباري النحوي  أبو البركات عبد الرحمن بن أبي الوفاء محمد بن عبيد الله بن محمد بن عبيد الله ابن أبي سعيد محمد بن الحسن بن سليمان الأنباري الملقب كمال الدين النحوي كان من الأئمة المشار إليهم في علم النحو وسكن بغداد من صباه إلى أن مات وتفقه على مذهب الشافعي رضي الله عنه بالمدرسة النظامية وتصدر لإقراء النحو بها وقرأ اللغة على أبي منصور ابن الجواليقي وصحب الشريف أبا السعادات هبة الله بن الشجري الآتي ذكره في حرف الهاء إن شاء الله تعالى وأخذ عنه وانتفع بصحبته وتبحر في علم الأدب واشتغل عليه خلق كثير وصاروا علماء ولقيت جماعة منهم وصنف في النحو كتاب أسرار العربية وهو سهل المأخذ كثير الفائدة وله كتاب الميزان في النحو أيضا وله كتاب في طبقات الأدباء جمع فيه المتقدمين والمتأخرين مع صغر حجمه وكتبه كلها نافعة وكان نفسه مباركا ما قرأ عليه أحد إلا وتميز وانقطع في آخر عمره في بيته مشتغلا بالعلم والعبادة وترك الدنيا ومجالسة أهلها ولم يزل على سيرة حميدة  وكانت ولادته في شهر ربيع الآخر سنة ثلاث عشرة وخمسمائة وتوفي ليلة الجمعة تاسع شعبان سنة سبع وسبعين وخمسمائة ببغداد ودفن بباب أبرز بتربة الشيخ أبي إسحاق الشيرازي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نباري بفتح الهمزة وسكون النون وبعدها باء موحدة وبعد الألف راء هذه النسبة إلى الأنبار بلدة قديمة على الفرات بينها وبين بغداد عشرة فراسخ وسميت الأنبار لأن كسرى كان يتخذ فيها أنابير الطعام والأنابير جمع الأنبار جمع نبر بكسر النون وبعدها راء مثل نقس وأنقاس والنبر الهري الذي تجعل فيه الغلة والنقس بكسر النون وسكون القاف وبعده سين مهملة وهو المداد </w:t>
      </w:r>
      <w:r>
        <w:rPr>
          <w:rFonts w:cs="Times New Roman" w:ascii="Times New Roman" w:hAnsi="Times New Roman"/>
          <w:color w:val="0000FF"/>
          <w:sz w:val="36"/>
          <w:szCs w:val="36"/>
        </w:rPr>
        <w:t>3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فرج ابن الجوزي  أبو الفرج عبد الرحمن بن أبي الحسن علي بن محمد بن علي بن عبيد الله بن عبد الله بن حمادى بن أحمد بن محمد بن جعفر الجوزي بن عبد الله بن القاسم بن النضر بن القاسم بن محمد بن عبد الله بن عبد الرحمن بن القاسم بن محمد بن أبي بكر الصديق رضي الله عنه وبقية النسب معروف القرشي التيمي البكري البغدادي الفقيه الحنبلي الواعظ الملقب جمال الدين الحافظ كان علامة عصره وإمام وقته في الحديث وصناعة الوعظ صنف في فنون عديدة منها زاد المسير في علم التفسير أربعة أجزاء أتى فيه بأشياء غريبة وله في الحديث تصانيف كثيرة وله المنتظم في التاريخ وهو كبير وله الموضوع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أربعة أجزاء ذكر فيها كل حديث موضوع وله تلقيح فهوم الأثر على وضع كتاب المعارف لابن قتيبة وبالجملة فكتبه أكثر من أن تعد وكتب بخطه شيئا كثيرا والناس يغالون في ذلك حتى يقولوا إنه جمعت الكراريس التي كتبها وحسبت مدة عمره وقسمت الكراريس على المدة فكان ما خص كل يوم تسع كراريس وهذا شيء عظيم لا يكاد يقبله العقل ويقال إنه جمعت براية أقلامه التي كتب بها حديث رسول الله فحصل منها شيء كثير وأوصى أن يسخن بها الماء الذي يغسل به بعد موته ففعل ذلك فكفت وفضل منها وله أشعار لطيفة أنشدني له بعض الفضلاء يخاطب أهل بغد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يري من فتية بالع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وبهم بالجفا ق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ون العجيب كلام ال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 القريب فلا يع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يازيبهم إن تندت بخ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غير جيرانهم تق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ذرهم عند توبيخ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غنية الحي ما تط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شعار كثيرة وكانت له في مجالس الوعظ أجوبة نادرة فمن أحسن ما يحكى عنه أنه وقع النزاع ببغداد بين أهل السنة والشيعة في المفاضلة بين أبي بكر وعلي رضي الله عنهما فرضي الكل بما يجيب به الشيخ أبو الفرج فأقاما شخصا سأله عن ذلك وهو على الكرسي في مجلس وعظه فقال أفضلهما من كانت ابنته تحته ونزل في الحال حتى لا يراجع في ذلك فقالت السنة هو أبو بكر لأن ابنته عائشة رضي الله عنها تحت رسول الله وقالت الشيعة هو علي لأن فاطمة ابنة رسول ا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ته وهذا من لطائف الأجوبة ولو حصل بعد الفكر التام وإمعان النظر كان في غاية الحسن فضلا عن البديهة وله محاسن كثيرة يطول شرحها  وكانت ولادته بطريق التقريب سنة ثمان وقيل عشر وخمسمائة وتوفي ليلة الجمعة ثاني عشر شهر رمضان سنة سبع وتسعين وخمسمائة ببغداد ودفن بباب حرب وتوفي والده في سنة أربع عشرة وخمسمائة رحمهما الله تعالى  وحمادى بضم الحاء المهملة وتشديد الميم وبعد الألف دال مهملة مفتوحة وياء مفتوحة  والجوزي بفتح الجيم وسكون الواو وبعدها زاي هذه النسبة إلى فرضة الجوز وهو موضع مشهور  ورأيت بخطي في مسوداتي أن جده كان من مشرعة الجوز إحدى محال بغداد بالجانب الغربي والله أعلم  وقال ابن النجار في تاريخ بغداد كان أبو الفرج ابن الجوزي يقول لا أتحقق مولدي غير أن والدي مات سنة أربع عشرة وقالت الوالدة كان لك من العمر نحو ثلاث سنين وكان والده يعمل الصفر بنهر القلايين والله أعلم </w:t>
      </w:r>
      <w:r>
        <w:rPr>
          <w:rFonts w:cs="Times New Roman" w:ascii="Times New Roman" w:hAnsi="Times New Roman"/>
          <w:color w:val="0000FF"/>
          <w:sz w:val="36"/>
          <w:szCs w:val="36"/>
        </w:rPr>
        <w:t>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لده محيي الدين أبو محمد يوسف بن عبد الرحمن محتسب بغداد وتولى تدريس المدرسة المستنصرية لطائفة الحنابلة وكان يتردد في الرسائل إلى الملوك وصار أستاذ دار الخلافة ومولده ليلة السبت ثالث عشر ذي القعدة سنة ثمانين وخمسمائة ببغداد وتوفي في وقعة التتر قتيلا سنة ثلاث وخمسين وستمائة </w:t>
      </w:r>
      <w:r>
        <w:rPr>
          <w:rFonts w:cs="Times New Roman" w:ascii="Times New Roman" w:hAnsi="Times New Roman"/>
          <w:color w:val="0000FF"/>
          <w:sz w:val="36"/>
          <w:szCs w:val="36"/>
        </w:rPr>
        <w:t>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سبطه شمس الدين أبو المظفر يوسف بن قزغلي الواعظ المشهور حنفي المذهب وله صيت وسمعة في مجالس وعظه وقبول عند الملوك وغيرهم وصنف تاريخا كبيرا رأيته بخطه في أربعين مجلدا سماه مرآة الزمان وتوفي ليلة الثلاثاء حادي عشرين ذي الحجة سنة أربع وخمسين وستمائة بدمشق بمنزله بجبل قاسيون ودفن هناك ومولده سنة إحدى وثمانين وخمسمائة ببغداد رحمه الله تعالى وكان هو يقول أخبرتني أمي أن مولدي سنة اثنتين وثمان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هيلي  أبو القاسم وأبو زيد عبد الرحمن بن الخطيب أبي محمد عبد الله ابن الخطيب أبي عمر أحمد بن أبي الحسن أصبغ بن حسين بن سعدون بن رضوان بن فتوح وهو الداخل إلى الأندلس قال الحافظ أبو الخطاب ابن دحية هكذا أملى علي نسبة الخثعمي السهيلي الإمام المشهور صاحب كتاب الروض الأنف في شرح سيرة رسول الله وله كتاب التعريف والإعلام فيما أبهم في القرآن من الأسماء الأعلام وله كتاب نتائج الفكر ومسألة رؤية الله تعالى في المنام ورؤية النبي ومسألة السر في عور الدجال ومسائل كثيرة مفيدة وقال ابن دحية أنشدني وقال إنه ما سأل الله تعالى بها حاجة إلا أعطاه إياها وكذلك من استعمل إنشاد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يرى ما في الضمير ويس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معد لكل ما يتو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يرجى للشدائد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إليه المشتكى والمف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خزائن رزقه في قول 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منن فإن الخير عندك أج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ي سوى فقري إليك وس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الإفتقار إليك فقري أد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لي سوى قرعي لبابك ح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ئن رددت فأي باب أق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ذي أدعو وأهتف ب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فضلك عن فقيرك يم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شا لمجدك أن يقنط عاص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ضل أجزل والمواهب أوس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شعاره كثيرة وتصانيفه ممتعة وكان ببلده يتسوغ بالعفاف ويتبلغ بالكفاف حتى نمي خبره إلى صاحب مراكش فطلبه إليها وأحسن إليه وأقبل بوجه الإقبال عليه وأقام بها نحو ثلاثة أعوام  ومولده سنة ثمان وخمسمائة بمدينة مالقة وتوفي بحضرة مراكش يوم الخميس ودفن وقت الظهر وهو السادس والعشرون من شعبان سنة إحدى وثمانين وخمسمائة رحمه الله تعالى وكان مكفوفا  والخثعمي بفتح الخاء الموحدة وسكون الثاء المثلثة وفتح العين المهملة وبعدها ميم هذه النسبة إلى خثعم بن انمار وهي قبيلة كبيرة وفيه اختلاف  والسهيلي بضم السين المهملة وفتح الهاء وسكون الياء المثناة من تحتها وبعدها لام هذه النسبة إلى سهيل وهي قرية بالقرب من مالقة سميت باسم الكوكب لأنه لا يرى في جميع بلاد الأندلس إلا من جبل مطل عليها  ومالقة بفتح الميم وبعد الألف لام مفتوحة ثم قاف مفتوحة وبعدها هاء وهي مدينة كبيرة بالأندلس وقال السمعاني بكسر اللام وهو غلط</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مسلم الخراساني  أبو مسلم عبد الرحمن بن مسلم وقيل عثمان الخراساني القائم بالدعوة العباسية وقيل هو إبراهيم بن عثمان بن يسار بن شذوس بن جودرن من ولد بزرجمهر بن البختكان الفارسي قال له إبراهيم الإمام ابن محمد بن علي بن عبد الله بن العباس بن عبد المطلب غير اسمك فما يتم لنا الأمر حتى تغير اسمك فسمى نفسه عبد الرحمن والله أعلم  كان أبوه من رستاق فريذين من قرية تسمى سنجرد وكانت هذه القرية له مع عدة قرى وقيل إنه من قرية يقال لها ماخوان على ثلاث فراسخ من مرو وكان بعض الأحياء يجلب إلى الكوفة مواشي ثم إنه قاطع على رستاق فريذين فلحقه فيه عجز وأنفذ عامل البلد إليه من يشخصه إلى الديوان وكان له عند أذين بنداذ ابن وستجان جارية اسمها وشيكة جلبها من الكوفة فأخذ الجارية معه وهي حامل وتنحى عن مؤدى خراجه آخذا إلى أذربيجان فاجتاز على رستاق فاتق بعيسى بن معقل بن عمير أخي إدريس بن معقل جد أبي دلف العجلي فأقام عنده أياما فرأى في منام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أنه جلس للبول فخرج من إحليله نار وارتفعت في السماء وسدت الآقاق وأضاءت الأرض ووقعت بناحية المشرق فقص رؤياه على عيسى ابن معقل فقال له ما أشك أن في بطنها غلام ثم فارقه ومضى إلى أذربيجان ومات بها  ووضعت الجارية أبا مسلم ونشأ عند عيسى فلما ترعرع اختلف مع ولده إلى المكتب فخرج أديبا لبيبا يشار إليه في صغره ثم إنه اجتمع على عيسى بن معقل وأخيه إدريس جد أبي دلف العجلي بقايا من الخراج تقاعدا من أجلها عن حضور مؤدى الخراج بأصبهان فأنهى عامل أصبهان خبرهما إلى خالد بن عبد الله القسري والي العراقين فأنفذ خالد من الكوفة من حملهما إليه بعد قبضه عليهما فتركهما خالد في السجن فصادفا فيه عاصم بن يونس العجلي محبوسا بسبب من أسباب الفساد وقد كان عيسى بن معقل قبل أن يقبض عليه أنفذأبا مسلم إلى قرية من رستاق فاتق لاحتمال غلتها فلما اتصل به خبر عيسى بن معقل باع ما كان احتمله من الغلة وأخذ ما كان اجتمع عنده من ثمنها ولحق بعيسى بن معقل فأنزله عيسى بداره في بني عجل وكان يختلف إلى السجن ويتعهد عيسى وإدريس ابني معقل  وكان قد قدم الكوفة جماعة من نقباء الإمام محمد بن علي بن عبد الله بن العباس بن عبد المطلب الآتي ذكره إن شاء الله تعالى مع عدة من الشيعة الخراسانية فدخلوا على العجليين السجن مسلمين فصادفوا أبا مسلم عندهم فأعجبهم عقله ومعرفته وكلامه وأدبه ومال هو إليهم ثم عرف أمرهم وأنهم دعاة واتفق مع ذلك هرب عيسى وإدريس من السجن فعدل أبو مسلم من دور بني عجل إلى هؤلاء النقباء ثم خرج معهم إلى مكة حرسها الله تعالى فأورد النقباء على إبراهيم بن محمد الإمام المذكور في ترجمة أبيه محمد بن علي وقد تولى الإمامة بعد وفاة أبيه عشرين ألف دينار ومائتي ألف درهم وأهدوا إليه أبا مسلم فأعجب به وبمنطقه وعقله وأدبه وقال لهم هذا عضلة من العضل وأقام أبو مسلم عند الإمام إبراهيم يخدمه حضرا وسف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إن النقباء عادوا إلى إبراهيم الإمام وسألوه رجلا يقوم بأمر خراسان فقال إني قد جربت هذا الأصبهاني وعرفت ظاهره وباطنه فوجدته حجر الأرض ثم دعا أبا مسلم وقلده الأمر وأرسله إلى خراسان وكان من أمره ما كان وكان إبراهيم الإمام قد أرسل إلى أهل خراسان سليمان بن كثير الحراني يدعوهم إلى أهل البيت فلما بعث أبا مسلم أمر من هناك بالسمع والطاعة له وأمره أن لا يخالف سليمان بن كثير فكان أبو مسلم يختلف ما بين إبراهيم وسليمان  وقال المأمون وقد ذكر أبو مسلم عنده أجل ملوك الأرض ثلاثة وهم الذين قاموا بثقل الدول الاسكندر وأردشير وأبو مسلم الخراساني  وكان أبو مسلم يدعو الناس إلى رجل من بني هاشم وأقام على ذلك سنين وفعل في خراسان وتلك البلاد ما هو مشهور ولا حاجة إلى الإطالة بذكره  وكان مروان بن محمد آخر ملوك بني أمية يحتال على الوقوف على حقيقة الأمر وأن أبا مسلم إلى من يدعو منهم فلم يزل على ذلك حتى ظهر له أن الدعاء لإبراهيم الإمام وكان مقيما عند اخوته وأهله بالحميمة الآتي ذكرها في ترجمة جده علي بن عبد الله بن العباس رضي الله عنهما فأرسل إليه وقبض عليه وأحضره إلى حران فأوصى إبراهيم بالأمر من بعده لأخيه عبد الله السفاح ولما وصل إبراهيم إلى حران حبسه مروان بها ثم غمه بجراب طرح فيه نورة وجعل فيه رأسه وسد عليه إلى أن مات وذلك في صفر سنة اثنتين وثلاثين ومائة وقيل إنه قتله غير هذه القتلة لكن هذا هو الأكثر وكان عمره إحدى وخمسين سنة وكان دفنه هناك داخل حران  ثم صار أبو مسلم يدعو الناس إلى أبي العباس عبد الله بن محمد الملقب السفاح وكان بنو أمية يمنعون بني هاشم من نكاح الحارثية للخبر المروي في ذلك أن هذا الأمر يتم لابن الحارثية فلما قام عمر بن عبد العزيز بالأمر أتاه محمد بن ع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إني أردت أن أتزوج ابنة خالي من بني الحارث بن كعب أفتأذن لي قال تزوج من شئت فتزوج ريطة بنت عبيد الله بن عبد الله بن عبد المدان ابن الركال بن قطن بن زياد بن الحارث بن كعب فأولدها السفاح المذكور فتولى الخلافة  ووصف المدائني أبا مسلم فقال كان قصيرا أسمر جميلا حلوا نقي البشرة أحور العين عريض الجبهة حسن اللحية وافرها طويل الشعرة طويل الظهر قصير الساق والفخذ خافض الصوت فصيحا بالعربية والفارسية حلو المنطق راوية للشعر عالما بالأمور لم ير ضاحكا ولا مازحا إلا في وقته ولا يكاد يقطب في شيء من أحواله تأتيه الفتوحات العظام فلا يظهر عليه أثر السرور وتنزل به الحوادث الفادحة فلا يرى مكتئبا وإذا غضب لم يستفزه الغضب ولا يأتي النساء في السنة إلا مرة واحدة ويقول الجماع جنون ويكفي الإنسان أن يجن في السنة مرة وكان من أشد الناس غيرة لا يدخل قصره غيره وكان في القصر كوى يطرح لنسائه منها ما يحتجن إليه قالوا وليلة زفت إليه امرأته أمر بالبرذون الذي ركبته فذبح وأحرق سرجه لئلا يركبه ذكر بعدها وقال له ابن شبرمة أصلح الله الأمير من أشجع الناس قال كل قوم في إقبال دولتهم وكان أقل الناس طمعا وأكثرهم طعاما ولما حج نادى في الناس برئت الذمة ممن أوقد نارا فكفى العسكر ومن معه أمر طعامهم وشرابهم في ذهابهم وإيابهم ومنصرفهم وهربت الأعراب فلم يبق في المناهل منهم أحد لما كانوا يسمعونه من سفكه الدماء قتل في دولته ستمائة ألف صبرا فقيل لعبد الله بن المبارك أبو مسلم خير أو الحجاج قال لا أقول إن أبا مسلم كان خيرا من أحد ولكن الحجاج كان شرا م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له بم بلغت ما بلغت فقال ما أخرت أمر يومي إلى غد قط  وذكر الزمخشري في كتاب ربيع الأبرار في باب الأسنان وذكر الصبا والشباب أن أبا مسلم نهض للدعوة وهو ابن ثماني عشرة سنة وقتل وهو ابن ثلاث وثلاين سنة وقال الزمخشري أيضا في كتابه المذكور أنه كان عظيم القدر يعني أبا مسلم وإنه قدم مرة فتلقاه ابن أبي ليلى القاضي المشهور فقبل يده فقيل له في ذلك فقال قد لقي أبو عبيدة ابن الجراح عمر بن الخطاب رضي الله عنهما فقبل يده فقيل له أتشبه أبا مسلم بعمر فقال أتشبهونني بأبي عبيدة  وكان له أخوة من جملتهم يسار جد علي بن حمزة بن عمارة بن حمزة بن يسار الأصبهاني  وكانت ولادته في سنة مائة للهجرة والخليفة يومئذ عمر بن عبد العزيز رضي الله عنه في رستاق فاتق بقرية لها ناوانه ويدعي أهل مدينة جي الأصبهانية أن مولده بها ولما ظهر بخراسان كان أول ظهوره بمرو يوم الجمعة لتسع بقين وقال الخطيب لخمس بقين من شهر رمضان سنة تسع وعشرين ومائة والوالي بخراسان يومئذ نصر بن سيار الليثي من جهة مروان بن محمد آخر ملوك بني أمية فكتب نصر إلى مرو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جذعا إن يثن لم يقو ري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فبادر قبل أن يثني الجذ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مروان مشغولا عنه بغيره من الخوارج بالجزيرة الفراتية وغيرها منهم الضحاك بن قيس الحروري وغيره فلم يجبه عن كتابه وأبو مسلم يوم ذاك في خمسين رجلا فكتب إليه ثانية قول أبي مريم عبد الله بن إسماعيل البجلي الكوفي وهو من جملة أبيات كثيرة وكان أبو مريم منقطعا إلى نصر بن سيار وكان له مكتب بخراس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خلل الرماد وميض 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وشك أن يكون لها ض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النار بالزندين ت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الحرب أولها ك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لم يطفها عقلاء 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ون وقودها جثث وه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ول من التعجب ليت ش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يقاظ أمية أم ني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انوا لحينهم ني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 قوموا فقد حان الق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ثل ما يحكى عن بعض علوية الكوفة أنه قال لما خرج محمد بن عبد الله بن الحسن بن الحسن بن علي بن أبي طالب رضي الله عنه على أبي جعفر المنصور وأخوه إبراهيم بن عبد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نارا تشب على يف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فيكل ناحية شع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رقدت بنو العباس ع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تت وهي آمنة رت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ا رقدت أمية ثم ه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افع حين لا يغني الدف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جعنا إلى الأول  فانتظر ابن سيار ما يكون من مروان فجاءه جوابه وهو يقول إنا حين وليناك خراسان والشاهد يرى ما لا يرى الغائب فاحسم الثؤلول قبلك فقال نصر حين أتاه الجواب قد أعلمكم أن لا نصر عنده ثم كتب ثانيا فأبطأ عنه الجواب واشتدت شوكة أبي مسلم فهرب نصر من خراسان وقصد العراق فمات في الطريق بناحية ساوة وقيل إنه مرض بالري وحمل إلى ساوة وهي بالقرب من همذان فمات بها في شهر ربيع الأول سنة إحدى وثلاثين ومائة وكانت ولايته بخراسان عشر سنين  وفي يوم الثلاثاء لليلتين بقيتا من المحرم سنة اثنتين وثلاثين ومائة وثب أبو مسلم على علي بن جديع بن علي الكرماني بنيسابور فقتله بعد أن قيده وحبس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عد في الدست وسلم عليه بالإمرة وصلى وخطب ودعا للسفاح أبي العباس عبد الله بن محمد أول خلفاء بني العباس وصفت له خراسان وانقطعت عنها ولاية بني أمية ثم سير العساكر لقتال مروان بن محمد وظهر السفاح بالكوفة وبويع بالخلافة ليلة الجمعة لثلاث عشرة ليلة خلت من شهر ربيع الآخر وقيل الأول سنة اثنتين وثلاثين ومائة وقيل غير هذا التاريخ  وتجهزت العساكر الخراسانية وغيرها من جهة السفاح لقصد مروان بن محمد ومقدمها عبد الله بن علي عم السفاح فتقدم مروان إلى الزاب النهر الذي بين الموصل وإربل وكانت الوقعة على كشاف بضم الكاف وهي قرية هناك وانكسر عسكر مروان وهرب إلى الشام فتبعه عبد الله بجيوشه فهرب إلى مصر فأقام عبد الله بدمشق وأرسل جيشا وراء مروان مع الأصفر وقيل مصفر وعامر بن إسماعيل الجرجاني  فلما وصل إلى بوصير القرية التي عند الفيوم قتل بها ليلة الأحد لثلاث بقين من ذي الحجة سنة اثنتين وثلاثين ومائة رحمه الله تعالى وقيل في ذي القعدة من السنة قتله عامر المذكور واحتزوا رأسه وبعثوه إلى السفاح فبعثه السفاح إلى أبي مسلم وأمره يطيف به في بلاد خراسان  وقيل لمروان ما الذي أصارك إلى هذا قال قلة مبالاتي بكتب نصر ابن سيار لما استنصرني وهو بخراسان  فاستقل السفاح بالخلافة وخلا له الوقت من منازع  وقال أبو عثمان التيمي قاضي مروان بن محمد رأيت في منامي كأن عاتكة بنت عبد الله بن يزيد بن معاوية ناشرة شعرها وهي واقفة على مرقى بين مراقي منبر رسول الله وهي تنشد بيتين من قصيدة الأحوص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يت عاتكة الذي أتعزل </w:t>
      </w:r>
      <w:r>
        <w:rPr>
          <w:rFonts w:cs="Times New Roman" w:ascii="Times New Roman" w:hAnsi="Times New Roman"/>
          <w:color w:val="0000FF"/>
          <w:sz w:val="36"/>
          <w:szCs w:val="36"/>
          <w:rtl w:val="true"/>
        </w:rPr>
        <w:t>* )</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الشباب وعيشنا اللذ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ا به زمنا نسر ونجذ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هبت بشاشته وأصبح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زنا يعل به الفؤاد وين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بو عثمان التيمي فلم يكن بين ذلك وبين الحادثة على بني أمية إلا أقل من شهر  ووجد بخط محمد بن أسعد قال كان الخراز يقول من أعجب أحاديث مروان بن محمد ما رواه المدائني قال لما حاصر مروان تدمر فظفر بها وهدم دورها افضى إلى جرن طويل فلم يشك مروان والحاضرون أن تحته كنزا فنبشوه فإذا امرأة مسجاة عظيمة الخلق على قفاها فوق سرير من حجارة عليها سبعون حلة منسوجة بالذهب جرباناتها لها غدائر من رأسها إلى رجليها فذرع قدمها فكانت عظيمة الساق وكان طولها سبعة أذرع وإذا عند رأسها صفيحة من نحاس مكتوب عليها بالحميرية فطلب من قرأه فإذا فيه أنا تدمر بنت حسان بن أذينة بن السميدع بن هرم العماليقي من دخل علي بيتي هذا فأزعجني منه حتى يراني أدخل الله عليه المهانة والذل والصغار فلما قرىء المكتوب على مروان عظم عليه وندم على ما كان منه وتطير بذلك وجعل يسترجع ثم أمر بطبق الجرن وأن يرد إلى موضعه وما كان بين ذلك وبين الظفر به وزوال الملك واستباحة حريمه إلا قليل  وكان السفاح كثير التعظيم لأبي مسلم لما صنعه ودبره وكان أبو مسلم عند ذلك ينشد في كل و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ركت بالحزم والكتمان ما عجز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ه ملوك بني مروان إذ حشد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لت أسعى بجهدي في دما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قوم في غفلة بالشام قد رقد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ضربتهم بالسيف فانته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نومة لم ينمها قبلهم أ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رعى غنما في أرض مسب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م عنها تولى رعيها الأس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السفاح في ذي الحجة سنة ست وثلاثين ومائة بعلة الجدري وكانت وفاته بالأنبار وتولى الخلافة أخوه أبو جعفر المنصور يوم الأحد لثلاث عشرة ليلة خلت من ذي الحجة من السنة وهو بمكة صدرت من أبي مسلم أسباب وقضايا غيرت قلب المنصور عليه فعزم على قتله وبقي حائرا بين الاستبداد برأيه وفي أمره أو الاستشارة فقال يوما لسلم بن قتيبة بن مسلم الباهلي ما ترى في أمر أبي مسلم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 فيهما آلهة إلا الله لفسد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حسبك يا ابن قتيبة لقد أودعتها أذنا واعية  وكان أبو مسلم قد حج فلما عاد نزل الحيرة التي عند الكوفة وكان بها نصراني عمره مائتا سنة يخبر عن الكوائن فأحضره وسمع كلامه وكان في جملته أنه يقتل وقال له إن صرت إلى خراسان سلمت فعزم على الرجوع إليها  فلم يزل المنصور يخدعه بالرسائل حتى أحضره إليه وكان أبو مسلم ينظر في كتب الملاحم ويجد خبره فيها وأنه مميت دولة ومحيي دولة وانه يقتل ببلاد الروم وكان المنصور يومئذ برومية المدائن التي بناها كسرى ولم يخطر بقلب أبي مسلم أنها موضع قتله بل راح وهمه إلى بلاد الروم فلما دخل على المنصور رحب به ثم أمره بالإنصراف إلى مخيّمه وانتظر المنصور فيه الفرص والغوائل ثم إن أبا مسلم ركب إليه مرارا فأظهر له التجني ثم جاءه يوما فقيل له إنه يتوضأ للصلاة فقعد تحت الرواق ورتب المنصور له جماعة يقفون وراء السرير الذي خلف أبي مسلم فإذا عاتبه لا يظهرون فإذا ضرب يدا على يد ظهروا وضربوا عنقه ثم جلس المنصور ودخل عليه أبو مسلم فسلم فرد عليه وأذن له في الجلوس وحادثه ثم عاتبه وقال فعلت وفعلت فقال أبو مسلم ما يقال هذا لي بعد سعيي واجتهادي وما كان مني فقال له يا ابن الخبيثة إنما فعلت ذلك بجدنا وحظنا ولو كان مكانك أمة سوداء لعملت ع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ست الكاتب إلي تبدأ بنفسك قبلي ألست الكاتب تخطب عمتي آسية وتزعم أنك ابن سليط بن عبد الله بن العباس لقد ارتقيت لا أم لك مرتقى صعبا فأخذ أبو مسلم بيده يعركها ويقبلها ويعتذر إليه فقال له المنصور وهو آخر كلامه قتلني الله إن لم أقتلك ثم صفق بإحدى يديه على الأخرى فخرج إليه القوم وخطبوه بسيوفهم والمنصور يصيح اضربوا قطع الله أيديكم وكان أبو مسلم قد قال عند أول ضربة استبقني يا أمير المؤمنين لعدوك قال لا أبقاني الله أبدا إذا وأي عدو أعدى منك  وكان قتله يوم الخميس لخمس بقين من شعبان وقيل لليلتين وقيل يوم الأربعاء لسبع ليال خلون منه سنة سبع وثلاثين ومائة وقيل سنة ست وثلاثين وقيل سنة أربعين وهذا القول ضعيف وكان قتله برومية المدائن وهي بلدة بالقرب من بغداد على دجلة بالجانب الغربي معدودة من مدائن كسرى ولما قتله أدرجه في بساط فدخل عليه جعفر بن حنظلة فقال له المنصور ما تقول في أمر أبي مسلم فقال يا أمير المؤمنين إن كنت أخذت من رأسه شعرة فاقتل ثم اقتل ثم اقتل فقال المنصور وفقك الله ها هو في البساط فلما نظر إليه قتيلا قال يا أمير المؤمنين عد هذا اليوم أول خلافتك فأنشد المنص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لقت عصاها واستقرت بها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قر عينا بالإياب المسا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قبل المنصور على من حضره وأبو مسلم طريح بين يدي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عمت أن الدين لا يقت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وف بالكيل أبا مج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شرب بكأس كنت تسقي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ر في الحلق من العلق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منصور بعد قتله أبا مسلم كثيرا ما ينشد جلساءه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ى كشحه عن أهل كل مش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ت يناجي عزمه ثم صم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قدم لما لم يجد ثم مذه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لم يجد بدا من الأمر أق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من هاهنا أخذ البحتري قوله في قصيدته التي مدح بها الفتح بن خاقان صاحب المتوكل على الله وقد لقي أسدا في طريقه فلم يقدم عليه الأسد فقتله الفتح وهي من غرر قصائده والمقصود 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حجم لما لم يجد فيك مط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دم لما لم يجد منك مه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أعلم  وقد اختلف الناس في نسب أبي مسلم فقيل إنه من العرب وقيل من العجم وقيل من الأكراد وفي ذلك يقول أبو دلامة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مجرم ما غير الله 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عبده حتى يغيرها الع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ي دولة المنصور حاولت غد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إن أهل الغدر آباؤك الك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ا مجرم خوفتني القتل فانت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بما خوفتني الأسد ال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ومية بضم الراء وسكون الواو وكسر الميم وفتح الياء المثناة من تحتها وبعدها هاء ساكنة بناها الإسكندر ذو القرنين لما أقام بالمدائن وكان قد طاف الأرض شرقا وغربا كما أخبر عنه الباري تعالى في القرآن الكريم ولم يختر منها منزلا سوى المدائن فنزلها وبنى رومية المذكورة إذ ذاك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طيب ابن نباتة  الخطيب أبو يحيى عبد الرحيم بن محمد بن إسماعيل بن نباتة الحذاقي الفارقي صاحب الخطب المشهورة كان إماما في علوم الأدب ورزق السعادة في خطبه التي وقع الإجماع على أنه ما عمل مثلها وفيها دلالة على غزارة علمه وجودة قريحته وهو من أهل ميافارقين وكان خطيب حلب وبها اجتمع بأبي الطيب المتنبي في خدمة سيف الدولة بن حمدان وقالوا إنه سمع عليه بعض ديوانه وكان سيف الدولة كثير الغزوات فلهذا أكثر الخطيب من خطب الجهاد ليحض الناس عليه ويحثهم على نصرة سيف الدولة وكان رجلا صالحا  وذكر الشيخ تاج الدين الكندي بإسناده المتصل إلى الخطيب ابن نباتة أنه قال لما عملت خطبة المنام وخطبت بها يوم الجمعة رأيت ليلة السبت في منامي كأني بظاهر ميافارقين عند الجبانة فقلت ما هذا الجمع فقال لي قائل هذا النبي ومعه أصحابه فقصدت إليه لأسلم عليه فلما دنوت منه التفت فرآني فقال مرحبا يا خطيب الخطباء كيف تقول وأومأ إلى القبور قلت لا يخبرون بما إليه آلوا ولو قدروا على المقال لقالوا قد شربوا من الموت كأسا مرة ولم يفقدوا من أعمالهم ذرة وآلى عليهم الده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ية برة أن لا يجعل لهم إلى دار الدنيا كرة كأنهم لم يكونوا للعيون قرة ولم يعدوا في الأحياء مرة أسكتهم والله الذي أنطقهم وأبادهم الذي خلقهم وسيجدهم كما أخلقهم ويجمعهم كما فرقهم يوم يعيد الله العالمين خلقا جديدا ويجعل الظالمين لنار جهنم وقودا يوم تكونون شهداء على الناس ويكون الرسول عليكم شهيدا وأومأت عند قولي تكونون شهداء على الناس إلى الصحابة وبقولي شهيدا إلى الرس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وم تجد كل نفس ما عملت من خير محضرا وما عملت من سوء تود لو أن بينها وبينه أمدا ب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ي أحسنت ادن فدنوت منه فأخذ وجهي وقبله ثم تفل في في وقال وفقك الله قال فانتبهت من النوم وبي من السرور ما يجل عن الوصف فأخبرت أهلي بما رأيت  قال الكندي بروايته وبقي الخطيب بعد هذا المنام ثلاثة أيام لا يطعم طعاما ولا يشتهيه ويوجد في فيه رائحة المسك ولم يعش إلا مدة يسيرة ولما استيقظ الخطيب من منامه كان على وجهه أثر نور وبهجة لم تكن قبل ذلك وقص رؤياه على الناس وقال سماني رسول الله خطيبا وعاش بعد ذلك ثمانية عشر يوما لا يستطعم فيها طعاما ولا شرابا من أجل تلك التفلة وبركتها وهذه الخطبة التي فيها هذه الكلمات تعرف بالمنامية لهذه الواقعة  وهذا الخطيب لم أر أحدا من المؤرخين ذكر تاريخه في المولد والوفاة سوى ابن الأزرق الفارقي في تاريخه فإنه قال ولد في سنة خمس وثلاثين وثلثمائة وتوفي في سنة أربع وسبعين وثلثمائة بميافارقين ودفن بها رحمه الله تعالى ورأيت في بعض المجاميع قال الوزير أبو القاسم ابن المغربي رأيت الخطيب ابن نباتة في المنام بعد موته فقلت له ما فعل الله بك فقال دفع لي ورقة فيها سطران بالأحمر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ان أمن لك من قبل 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يوم أضحى لك أمنا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صفح لا يحسن عن م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يحسن عن ج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انتبهت من النوم وأنا أكررهما  ونباتة بضم النون وفتح الباء الموحدة وبعد الألف تاء مثناة من فوقها مفتوحة ثم هاء ساكنة  والحذاقي بضم الحاء المهملة وفتح الذال المعجمة وبعد الألف قاف هذه النسبة إلى حذاقة بطن من قضاعة وقال ابن قتيبة في كتاب أخبار الشعراء وحذاق قبيلة من إياد والله أعلم </w:t>
      </w:r>
      <w:r>
        <w:rPr>
          <w:rFonts w:cs="Times New Roman" w:ascii="Times New Roman" w:hAnsi="Times New Roman"/>
          <w:color w:val="0000FF"/>
          <w:sz w:val="36"/>
          <w:szCs w:val="36"/>
        </w:rPr>
        <w:t>3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الفاضل  أبو علي عبد الرحيم ابن القاضي الأشرف بهاء الدين أبي المجد علي ابن القاضي السعيد أبي محمد الحسن بن الحسن بن أحمد بن الفرج بن أحمد اللخمي العسقلاني المولد المصري الدار المعروف بالقاضي الفاضل الملقب مجير الدين وزر للسلطان الملك الناصر صلاح الدين رحمه الله تعالى وتمكن منه غاية التمكن وبرز في صناعة الإنشاء وفاق المتقدمين وله فيه الغرائب مع الإكثار أخبرني أحد الفضلاء الثقات المطلعين على حقيقة أمره أن مسودات رسائله في المجلد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تعليقات في الأوراق إذا جمعت ما تقصر عن مائة مجلد وهو مجيد في أكثرها  قال العماد الأصبهاني في كتاب الخريدة في حقه رب القلم والبيان واللسن واللسان والقريحة الوقادة والبصيرة النقادة والبديهة المعجزة والبديعة المطرزة والفضل الذي ما سمع في الأوائل بمن لو عاش في زمانه لتعلق بغباره أو جرى في مضماره فهو كالشريعة المحمدية التي نسخت الشرائع ورسخت بها الصنائع يخترع الأفكار ويفترع الأبكار ويطلع الأنوار ويبدع الأزهار وهو ضابط الملك بآرائه رابط السلك بآلائه إن شاء أنشأ في يوم واحد بل في ساعة واحدة ما لو دون لكان لأهل الصناعة خير بضاعة أين قس عند فصاحته وابن قيس في مقام حصافته ومن حاتم وعمرو في سماحته وحماسته وأطال القول في تقريظه  ونذكر له رسالة لطيفة كتبها على يد خطيب عيذاب إلى صلاح الدين يتشفع له في توليته خطابة الكرك وهي أدام الله السلطان الملك الناصر وتبته وتقبل عمله بقبول صالح وأنبته وأخذ عدوه قائلا أو بيته وأرغم أنفه بسيفه وكبته خدمة المملوك هذه واردة على يد خطيب عيذاب ولما نبا به المنزل عنها وقل عليه المرفق فيها وسمع بهذه الفتوحات التي طبق الأرض ذكرها ووجب على أهلها شكرها هاجر من هجير عيذاب وملحها ساريا في ليلة أمل كلها نهار فلا يسأل عن صبحها وقد رغب في خطابة الكرك وهو خطيب وتوسل بالمملوك في هذا الملتمس وهو قريب ونزع من مصر إلى الشام ومن عيذاب إلى الكرك وهذا عجيب والفقر سائق عنيف والمذكور عائل ضعيف ولطف الله بالخلق بوجود مولانا لطيف والسلام  وله من جملة رسالة في صفة قلعة شاهقة ولقد أبدع فيها ويقال إنها قلعة كوكب وهذه القلعة عقاب في عقاب ونجم في سحاب وهامة لها الغمامة عمامة وأنملة إذا خضبها الأصيل كان الهلال لها قلامة  وملحه ونوادره كثيرة وقوله كان الهلال لها قلامة أخذه من قو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د الله بن المعتز من جملة أبياته المتقدم ذكرها في ترجمته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ح ضوء هلال كاد يفضح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قلامة قد قدت من الظ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بن المعتز أخذه من قول عمرو بن قميئة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ابن مزنتها جان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يط لدى الأفق من خن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سيط بفتح الفاء وكسر السين المهملة قلامة الظفر  ومن كلامه في أثناء رسالة وقد كبر والمملوك قد وهت ركبتاه وضعف أطيباه وكتبت لام ألف عند قيامه رجلاه ولم يبق من نظره إلا شفافة ومن حديثه إلا خرافة  وله في النظم أيضا أشياء حسنة منها ما أنشده عند وصوله إلى الفرات في خدمة السلطان صلاح الدين رحمه الله تعالى ويتشوق نيل 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ه قل للنيل عني 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شف من ماء الفرات غل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ل الفؤاد فإنه لي شا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جفني بالدموع بخ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قلب كم خلفت ثم بثي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يذ صبرك أن يكون جم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ى القاضي الفاضل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تب أقلب فيه طرف ترق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سى يكون وراءه الإع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نا على حال يسر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بما لا يمكن الشر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وابنا الليل وقلن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غبت عنا دخل الصبح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نظمت هذا المعنى في دوبيت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طيب ليلة مضت بالسف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وصف لها يقصر عنه شر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 قلت لها بوابنا أنت م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غبت نخاف من دخول الصب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ا ما ينشد لابن مكنسة وهو أبو طاهر إسماعيل بن محمد بن الحسين القرشي الإسكند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لسعادة أحرستك عي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م فالمخاوف كلهن أ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صطد بها العنقاء فهي حب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قتد بها الجوزاء فهي ع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ملك العزيز بن صلاح الدين يميل إلى القاضي الفاضل في حياة أبيه فاتفق أن العزيز هوي قينة شغلته عن مصالحه وبلغ ذلك والده فأمره بتركها ومنعها من صحبته فشق ذلك عليه وضاق صدره ولم يجسر أن يجتمع بها فلما طال ذلك بينهما سيرت له مع بعض الخدم كرة عنبر فكسرها فوجد في وسطها زر ذهب فأفكر فيه ولم يعرف معناه واتفق حضور القاضي فعرفه الصورة فعمل القاضي الفاضل في ذلك بيتين وأرسلهما إلي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ت لك العنبر في وسط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ر من التبر دقيق اللح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زر في العنبر معن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ر هكذا مستترا في الظ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لم الملك العزيز أنها أرادت زيارته في الليل  وشعره أيضا كثير  وكانت ولادته يوم اُلإثنين في خامس عشر جمادى الآخرة سنة تسع وعشرين وخمسمائة بمدينة عسقلان وتولى أبو القضاء بمدينة بيسان فلهذا نسبوا إلي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ترجمة الموفق يوسف بن الخلال في حرف الياء صورة مبدإ أمره وقدومه الديار المصرية واشتغاله عليه بصناعة الإنشاء فلا حاجة إلى ذكرها هاهنا  ثم إنه تعلق بالخدم في ثغر الإسكندرية وأقام به مدة وقال الفقيه عمارة اليمني في كتاب النكت العصرية في أخبار الوزراء المصرية في ترجمة العادل ابن صالح بن رزيك ومن محاسن أيامه وما يؤرخ عنها بل هي الحسنة التي لا توازى بل هي اليد البيضاء التي لا تجازى خروج أمره إلى والي الإسكندرية بتسيير القاضي الفاضل إلى الباب واستخدامه بحضرته وبين يديه في ديوان الجيش فإنه غرس منه للدولة بل للملة شجرة مباركة متزايدة النماء أصلها ثابت وفرعها في السماء تؤتي أكلها كل حين بإذن ربها  وقد تقدم ذكر ما آل إليه أمره من وزارة السلطان صلاح الدين وترقي منزلته عنده وبعد وفاة صلاح الدين استمر على ما كان عليه عند ولده الملك العزيز في المكانة والرفعة ونفاذ الأمر ولما توفي العزيز وقام ولده الملك المنصور بالملك بتدبير عمه الملك الأفضل نور الدين كان أيضا على حاله ولم يزل كذلك إلى أن وصل الملك العادل وأخذ الديار المصرية وعند دخوله القاهرة توفي القاضي الفاضل وذلك في ليلة الأربعاء سابع شهر ربيع الآخر سنة ست وتسعين وخمسمائة بالقاهرة فجأة ودفن في تربته من الغد بسفح المقطم في القرافة الصغرى وزرت قبره مرارا وقرأت تاريخ وفاته على الرخام المحوط حول القبركما هو هاهنا رحمه الله تعالى وكان من محاسن الدهر وهيهات أن يخلف الزمان مثله  وبنى بالقاهرة مدرسة بدرب ملوخية ورأيت بخطه أنه استفتح التدريس بها يوم السبت مستهل المحرم من سنة ثمانين وخمسمائة وأما لقبه فإن أهله يقولو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ه كان يلقب محيي الدين ورأيت مكاتبة الشيخ شرف الدين عبد الله بن أبي عصرون المقدم ذكره إليه وهو يخاطبه بمجير الدين والله أعلم بالصواب </w:t>
      </w:r>
      <w:r>
        <w:rPr>
          <w:rFonts w:cs="Times New Roman" w:ascii="Times New Roman" w:hAnsi="Times New Roman"/>
          <w:color w:val="0000FF"/>
          <w:sz w:val="36"/>
          <w:szCs w:val="36"/>
        </w:rPr>
        <w:t>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لده القاضي الأشرف بهاء الدين أبو العباس أحمد ابن القاضي الفاضل كبير المنزلة عند الملوك وكان مثابرا على سماع الحديث وتحصيل الكتب ومولده في المحرم سنة ثلاث وسبعين وخمسمائة بالقاهرة وتوفي بها في ليلة الإثنين سابع جمادى الآخرة سنة ثلاث وأربعين وستمائة ودفن بسفح المقطم إلى جانب قبر أبيه وكان الملك الكامل ابن الملك العادل ابن أيوب قد سيره من مصر في رسالة إلى بغداد فأنشد الوزير من نظ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مولى الوزير ومن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ن حللن من الزمان وثا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شاكر عني نداك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عظم ما أوليت ضاق نطا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ن تخف على يديك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قلت مؤونتها على الأعناق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جريج  أبو خالد وأبو الوليد عبد الملك بن عبد العزيز بن جريج القرشي بالولاء المكي مولى أمية بن خالد بن أسيد ويقال إن جريجا كان عبدا لأم حبيب بنت جبير زوجة عبد العزيز بن عبد الله بن خالد بن أسيد بن أبي العيص بن أمية فنسب ولاؤه إ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عبد الملك أحد العلماء المشهورين ويقال إنه أول من صنف الكتب في الإسلام وكان يقول كنت مع معن بن زائدة باليمن فحضر وقت الحج فلم تحضرني نية فخطر ببالي قول عمر بن أبي رب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له قولي له من غير معت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أردت بطول المكث في الي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حاولت دنيا أو نعم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أخذت بترك الحج من ث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دخلت على معن فأخبرته أني قد عزمت على الحج فقال لي ما يدعوك إليه ولم تكن تذكره فقلت له ذكرت بيتين لعمر بن أبي ربيعة وأنشدته إياهما فجهزني وانطلقت  وكانت ولادته سنة ثمانين للهجرة وقدم بغداد على أبي جعفر المنصور وتوفي سنة تسع وأربعين ومائة وقيل سنة خمسين وقيل إحدى وخمسين ومائة رحمه الله تعالى  وجريج بضم الجيم وفتح الراء وسكون الياء المثناة من تحتها وبعدها جيم ثانية </w:t>
      </w:r>
      <w:r>
        <w:rPr>
          <w:rFonts w:cs="Times New Roman" w:ascii="Times New Roman" w:hAnsi="Times New Roman"/>
          <w:color w:val="0000FF"/>
          <w:sz w:val="36"/>
          <w:szCs w:val="36"/>
        </w:rPr>
        <w:t>3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ملك بن عمير  أبو عمر ويقال أبو عمرو عبد الملك بن عمير بن سويد بن حارثة بن املاص ابن شنيف بن عبد شمس بن سعد بن الوسيع بن الحارث بن يثيع بن أزدة بن حجر بن جزيلة بن لخم اللخمي الكوفي القبطي الفرسي كان قاضيا ع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كوفة بعد الشعبي وهو من مشاهير التابعين وثقاتهم ومن كبار أهل الكوفة رأى علي بن أبي طالب رضي الله عنه وروى عن جابر بن عبد الله ومن أخباره أنه قال كنت عند عبد الملك بن مروان بقصر الكوفة حين جيء برأس مصعب بن الزبير فوضع بين يديه فرآني قد ارتعت فقال لي ما لك فقلت أعيذك بالله يا أمير المؤمنين كنت بهذا القصر بهذا الموضع مع عبيد الله ابن زياد فرأيت رأس الحسين بن علي بن أبي طالب رضي الله عنه بين يديه في هذا المكان ثم كنت فيه مع المختار بن أبي عبيد الثقفي فرأيت رأس عبيد الله بن زياد بين يديه ثم كنت فيه مع مصعب بن الزبير هذا فرأيت رأس المختار فيه بين يديه ثم هذا رأس مصعب بن الزبير بين يديك قال فقام عبد الملك من موضعه وأمر بهدم ذلك الطاق الذي كنا فيه  ومرض عبد الملك بن عمير مرة فاعتذر إليه رجل من تخلفه عن عيادته فقال له ما كنت لألوم عل ترك عيادتي رجلا لو مرض لما عدته وكانت وفاته سنة ست وثلاثين ومائة في ذي الحجة وهو ابن مائة سنة وثلاث سنين  والقبطي بكسر القاف وسكون الباء الموحدة وكسر الطاء المهملة هذه النسبة إلى القبطي وهو فرس سابق كان له فنسب إليه  والفرسي بالفاء والراء المفتوحتين والسين المهملة نسبة إلى هذا الفرس أيضا وأكثر الناس يصحفونه بالقرشي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ماجشون  أبو مروان عبد الملك بن عبد العزيز بن عبد الله بن أبي سلمة الماجشون واسمه ميمون وقيل دينار القرشي التيمي المنكدري مولاهم المدني الأعمى الفقيه المالكي تفقه على الإمام مالك رضي الله عنه وعلى والده عبد العزيز وغيرهما وقيل إنه عمي في آخر عمره وكان مولعا بسماع الغناء قال أحمد بن حنبل قدم علينا ومعه من يغنيه وحدث وكان من الفصحاء روي أنه كان إذا ذاكره الإمام الشافعي رضي الله عنه لم يعرف الناس كثيرا مما يقولان لأن الشافعي تأدب بهذيل في البادية وعبد الملك تأدب في خؤولته من كلب بالبادية وقال يحيى بن أحمد بن المعذل كلما تذكرت أن التراب يأكل لسان عبد الملك صغرت الدنيا في عيني وسئل أحمد بن المعذل فقيل له أين لسانك من لسان أستاذك عبد الملك فقال كان لسان عبد الملك إذا تعايا أحيى من لساني إذا تحايا  ومات عبد الملك المذكور سنة ثلاث عشرة ومائتين وقال أبو عمر ابن عبد البر توفي سنة اثنتي عشرة وقيل سنة أربع عشرة ومائتين رحمه الله تعالى  والماجشون بفتح الميم وبعد الألف جيم مكسورة ثم شين معجمة مضمومة وبعد الواو نون وهو المورد ويقال الأبيض الأحمر وهو لقب أب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سف يعقوب بن أبي سلمة المذكور وهو عم والد عبد الملك المذكور لقبته بذلك سكينة بنت الحسين بن علي رضي الله عنهم وجرى هذا اللقب على أهل بيته من بنيه وبني أخيه وقيل إن أصلهم من أصبهان فكان إذا سلم بعضهم على بعض قال شوني شوني فسمي الماجشون حكاه الحافظ أبو بكر أحمد بن إبراهيم الجرجاني وقال أبو داود كان عبد الملك الماجشون لا يعقل الحديث قال ابن البرقي دعاني رجل أن أمضي إليه فجئناه فإذا هو لا يدري الحديث أيش هو وذكره محمد بن سعد في الطبقات الكبرى وقال كان له فقه ورواية  والمنكدري منسوب إلى المنكدر بن عبد الله بن هدير القرشي التيمي والد محمد وأبي بكر وعمر بني المنكدر وقد استوفى ابن قتيبة حديثهم في كتاب المعارف في ترجمة محمد بن المنكدر </w:t>
      </w:r>
      <w:r>
        <w:rPr>
          <w:rFonts w:cs="Times New Roman" w:ascii="Times New Roman" w:hAnsi="Times New Roman"/>
          <w:color w:val="0000FF"/>
          <w:sz w:val="36"/>
          <w:szCs w:val="36"/>
        </w:rPr>
        <w:t>3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مام الحرمين  أبو المعالي عبد الملك ابن الشيخ أبي محمد عبد الله بن أبي يعقوب يوسف بن عبد الله بن يوسف بن محمد بن حيوية الجويني الفقيه الشافعي الملقب ضياء الدين المعروف بإمام الحرمين أعلم المتأخرين من أصحاب الإمام الشافعي على الإطلاق المجمع على إمامته المتفق على غزارة مادته وتفننه في العلوم من الأصو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فروع والأدب وغير ذلك وقد تقدم ذكر والده في العبادلة ورزق من التوسع في العبارة ما لم يعهد من غيره وكان يذكر دروسا يقع كل واحد منها في عدة أوراق ولا يتلعثم في كلمة منها وتفقه في صباه على والده أبي محمد وكان يعجب بطبعه وتحصيله وجودة قريحته وما يظهر عليه من مخايل الإقبال فأتى على جميع مصنفات والده وتصرف فيها حتى زاد عليه في التحقيق والتدقيق ولما توفي والده قعد مكانه للتدريس وإذا فرغ منه مضى إلى الأستاذ أبي القاسم الإسكافي الإسفرايني بمدرسة البيهقي حتى حصل عليه علم الأصول ثم سافر إلى بغداد ولقي بها جماعة من العلماء ثم خرج إلى الحجاز وجاور بمكة أربع سنين وبالمدينة يدرس ويفتي ويجمع طرق المذهب فلهذا قيل له إمام الحرمين ثم عاد إلى نيسابور في أوائل ولاية السلطان ألب أرسلان السلجوقي والوزير يومئذ نظام الملك فبنى له المدرسة النظامية بمدينة نيسابور وتولى الخطابة بها وكان يجلس للوعظ والمناظرة وظهرت تصانيفه وحضر دروسه الأكابر من الأئمة وانتهت إليه رياسة الأصحاب وفوض إليه أمور الأوقاف وبقي على ذلك قريبا من ثلاثين سنة غير مزاحم ولا مدافع مسلم له المحراب والمنبر والخطابة والتدريس ومجلس التذكير يوم الجمعة  وصنف في كل فن منها كتاب نهاية المطلب في دراية المذهب الذي ما صنف في الإسلام مثله قال أبو جعفر الحافظ سمعت الشيخ أبا إسحاق الشيرازي يقول لإمام الحرمين يا مفيد أهل المشرق والمغرب أنت اليوم إمام الأئمة وسمع الحديث من جماعة كبيرة من علمائه وله إجازة من الحافظ أبي نعيم الأصبهاني صاحب حلية الأولياء ومن تصانيفه الشامل في أصول الدين والبرهان في أصول الفقه وتلخيص التقريب والإرش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عقيدة النظامية ومدارك العقول لم يتمه وكتاب تلخيص نهاية المطلب لم يتمه وغياث الأمم في الإمامة ومغيث الخلق في اختيار الأحق وغنية المسترشدين في الخلاف وغير ذلك من الكتب وكان إذا شرع في علوم الصوفية وشرح الأحوال أبكى الحاضرين ولم يزل على طريقة حميدة مرضية من أول عمره إلى آخره  أخبرني بعض المشايخ أنه وقف على جلية أمره في بعض الكتب وأن والده الشيخ أبا محمد رحمه الله تعالى كان في أمل أمره ينسخ بالأجرة فاجتمع له من كسب يده شيء اشترى به جارية موصوفة بالخير والصلاح ولم يزل يطعمها من كسب يده أيضا إلى أن حملت بامام الحرمين وهو مستمر على تربيتها بكسب الحل فلما وضعته أوصاها أن لا تمكن أحدا من إرضاعه فاتفق أنه دخل عليها يوما وهي متألمة والصغير يبكي وقد أخذته امرأة من جيرانهم وشاغلته بثديها فرضع منه قليلا فلما رآه شق عليه وأخذه إليه ونكس رأسه ومسح على بطنه وأدخل إصبعه في فيه ولم يزل يفعل به ذلك حتى قاء جميع ما شربه وهو يقول يسهل علي أن يموت ولا يفسد طبعه بشرب لبن غير أمه ويحكى عن إمام الحرمين أنه كان تلحقه بعض الأحيان فترة في مجلس المناظرة فيقول هذا من بقايا تلك الرضعة  ومولده في ثامن عشر المحرم سنة تسع عشرة وأربعمائة ولما مرض حمل إلى قرية من أعمال نيسابور يقال لها بشتنقان موصوفة باعتدال الهواء وخفة الماء فمات بها ليلة الأربعاء وقت العشاء الآخرة الخامس والعشرين من شهر ربيع الآخر سنة ثمان وسبعين وأربعمائة ونقل إلى نيسابور تلك الليلة ودفن من الغد في داره ثم نقل بعد سنين إلى مقبرة الحسين فدفن بجن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ه رحمهما الله تعالى وصلى عليه ولده أبو القاسم فأغلقت الأسواق يوم موته وكسر منبره في الجامع وقعد الناس لعزائه وأكثروا فيه المراثي  ومما رثي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وب العالمين على المق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ام الورى شبه اللي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ثمر غصن أهل العلم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مات الإمام أبو الم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تلامذته يومئذ قريبا من أربعمائة واحد فكسروا محابرهم وأقلامهم وأقاموا على ذلك عاما كاملا </w:t>
      </w:r>
      <w:r>
        <w:rPr>
          <w:rFonts w:cs="Times New Roman" w:ascii="Times New Roman" w:hAnsi="Times New Roman"/>
          <w:color w:val="0000FF"/>
          <w:sz w:val="36"/>
          <w:szCs w:val="36"/>
        </w:rPr>
        <w:t>3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أصمعي  أبو سعيد عبد الملك بن قريب بن عبد الملك بن علي بن أصمع بن مظهر ابن رياح بن عمرو بن عبد شمس بن أعيا بن سعد بن عبد بن غنم بن قتيبة بن معن ابن مالك بن أعصر بن سعد بن قيس عيلان بن مضر بن نزار بن معد بن عدنان المعروف بالأصمعي الباهلي وإنما قيل له الباهلي وليس في نسبه اسم باهلة لأن باهلة اسم امرأة مالك بن أعصر وقيل إن باهلة ابن أعصر  كان الأصمعي المذكور صاحب لغة ونحو وإماما في الأخبار والنوادر والملح والغرائب سمع شعبة بن الحجاج والحمادين ومسعر بن كدام وغيرهم وروى عنه عبدالرحمن ابن أخيه عبد الله وأبو عبيد القاسم بن سلام وأبو حات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جستاني وأبو الفضل الرياشي وغيرهم وهو من أهل البصرة وقدم بغداد في أيام هارون الرشيد  قيل لأبي نواس قد أحضر أبو عبيدة والأصمعي إلى الرشيد فقال أما أبو عبيدة فإنهم إن أمكنوه قرأ عليهم أخبار الأولين والآخرين وأما الأصمعي فبلبل يطربهم بنغماته  وقال عمر بن شبة سمعت الأصمعي يقول أحفظ ستة عشرة ألف أرجوزة وقال إسحاق الموصلي لم أر الأصمعي يدعي شيئا من العلم فيكون أحد أعلم به منه  وحكى محمد بن هبيرة قال قال الأصمعي للكسائي وهما عند الرشيد ما معنى قول الرا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وا ابن عفان الخليفة مح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ا فلم أر مثله مخذ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لكسائي كان محرما بالحج قال الأصمعي ما أراد عدي بن زيد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وا كسرى بليل مح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ولى لم يمتع بكف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ل كان محرما بالحج وأي إحرام لكسرى فقال الرشيد للكسائي إذا جاء الشعر فإياك والأصمعي قال الأصمعي قوله محرما في حرمة الإسلام ومن ثم قتل مسلما محرما أي لم يحل في نفسه شيئا يوجب القتل وقوله محرما في كسرى يعنى حرمة العهد الذي كان في عنق أصحابه و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ربيع بن سليمان سمعت الشافعي رضي الله عنه يقول ما عبر أحد من العرب بأحسن من عبارة الأصمعي وقال أبو أحمد العسكري لقد حرص المأمون على الأصمعي وهو بالبصرة أن يصير إليه فلم يفعل واحتج بضعفه وكبره فكان المأمون يجمع المشكل في المسائل ويسيرها إليه ليجيب عنها  وقال الأصمعي حضرت أنا وأبو عبيدة معمر بن المثنى عند الفضل بن الربيع فقال لي كم كتابك في الخيل فقلت جلد واحد فسأل أبا عبيدة عن كتابه فقال خمسون مجلدة فقال له قم إلى هذا الفرس وأمسك عضوا عضوا منه وسمه فقال لست بيطارا وإنما هذا شيء أخذته عن العرب فقال لي قم يا أصمعي وافعل ذلك فقمت وأمسكت ناصيته وشرعت أذكر عضوا عضوا وأضع يدي عليه وأنشد ما قالت العرب فيه إلى أن فرغت منه فقال خذه فأخذته وكنت إذا أردت أن أغيظ أبا عبيدة ركبته إليه وقد روي من طريق أخرى أن ذلك كان عند هارون الرشيد وأن الأصمعي لما فرغ من كلامه في أعضاء الفرس قال الرشيد لأبي عبيدة ما تقول فيما قال قال أصاب في بعض وأخطأ في بعض فالذي أصاب فيه مني تعلمه والذي أخطأ فيه ما أدري من أين أتى به  وكان شديد الاحتراز في تفسير الكتاب والسنة فإذا سئل عن شيء منهما يقول العرب تقول معنى هذا كذا ولا أعلم المراد منه في الكتاب والسنة أي شيء هو  وأخباره ونوادره كثيرة حدث محمد بن الحسن بن دريد قال حدثنا أبو حاتم عن الأصمعي قال دخلت على الرشيد هارون ومجلسه حافل فقال يا أصمعي ما أغفلك عنها وأجفاك لحضرتنا قلت والله يا أمير المؤمن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اقتني بلاد بعدك حتى أتيتك قال فأمرني بالجلوس فجلست وسكت عني فلما تفرق الناس إلا أقلهم نهضت للقيام فأشار إلي أن اجلس فجلست حتى خلا المجلس ولم يبق غيري ومن بين يديه من الغلمان فقال يا أبا سعيد ما معنى قولك ما لاقتني بلاد بعدك قلت ما أمسكتني يا أمير المؤمنين وأنشدت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اك كف ما تليق در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دا وأخرى تعط بالسيف 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ي ما تمسك درهما فقال أحسنت وهكذا فكن وقرنا في الملا وعلمنا في الخلا فإنه يقبح بالسلطان أن لا يكون عالما إما أن أسكت فيعلم الناس أني لا أفهم إذ لم أجب وإما ان أجيب بغير الجواب فيعلم من حولي أني لم أفهم ما قلت قال الأصمعي فعلمني أكثر مما علمته  وحكى المبرد أيضا قال مازح الرشيد أم جعفر فقال لها كيف أصبحت يا أم نهر فاغتمت لذلك ولم تفهم معناه فأنفذت إلى الأصمعي تسأله عن ذلك فقال الجعفر النهر الصغير وإنما ذهب إلى هذا فطابت نفسها  وقال أبو بكر النحوي لما قدم الحسن بن سهل العراق قال أحب أن أجمع قوما من أهل الأدب فأحضر أبا عبيدة والأصمعي ونصر بن علي الجهضمي وحضرت معهم فابتدأ الحسن فنظر في رقاع بين يديه للناس في حاجاتهم فوقع عليها فكانت خمسين رقعة ثم أمر فدفعت إلى الخازن ثم أقبل علينا فقال قد فعلنا خيرا ونظرنا في بعض ما نرجونفعه من أمور الناس والرعية فنأخذ الآن فيما نحتاج إليه فأفضنا في ذكر الحفاظ فذكرنا الزهري وقتادة ومررنا فالتفت أبو عبيدة فقال ما الغرض أيها الأمير في ذكر من مضى وبالحضرة هاهنا من يقول ما قرأ كتابا قط فاحتاج إلى أن يعود فيه ولا دخل قلبه شيء فخرج عنه فالتفت الأصمعي وقال إنما يريدني بهذا القول أيها الأمير والأمر في ذلك على ما حكى وأنا أقر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قد نظر الأمير فيما نظر فيه من الرقاع وأنا أعيد ما فيها وما وقع به الأمير على رقعة رقعة قال فأمر وأحضرت الرقاع فقال الأصمعي سأل صاحب الرقعة الأولى كذا واسمه كذا فوقع له بكذا والرقعة الثانية والثالثة حتى مر في نيف وأربعين رقعة فالتفت إليه نصر بن علي فقال أيها الرجل أبق على نفسك من العين فكف الأصمعي  وحكي عن عباس بن الفرج قال ركب الأصمعي حمارا دميما فقيل له بعد براذين الخلفاء تركب هذا فقال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أبت إلا انصراما لو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كديرها الشرب الذي كان صاف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ربنا برنق من هواها مك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يعاف الرنق من كان صاد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ذا وأملك ديني أحب إلي من ذاك مع فقده  وقال الأصمعي ذكرت يوما للرشيد نهم سليمان بن عبد الملك وقلت إنه كان يجلس ويحضر بين يديه الخراف المشوية وهي كما أخرجت من تنانيرها فيريد أخذ كلاها فتمنعه الحرارة فيجعل يده على طرف جبته ويدخلها في جوف الخروف فيأخذ كلاه فقال لي قاتلك الله ما أعلمك بأخبارهم اعلم أنه عرضت علي ذخائر بني أمية فنظرت إلى ثياب مذهبة ثمينة وأكمامها ودكة بالدهن فلم أدر ما ذلك حتى حدثتني بالحديث ثم قال علي بثياب سليمان فأتي بها فنظر إلى تلك الآثار فيها ظاهرة فكساني منها حلة وكان الأصمعي ربما خرج فيها أحيانا فيقول هذه جبة سليمان التي كسانيها الرشيد  وحكي عنه قال رأيت بعض الأعراب يفلي ثيابه فيقتل البراغيث ويدع القمل فقلت يا أعرابي ولم تصنع هذا فقال أقتل الفرسان ثم أعطف على الرجالة  وكان جده علي بن أصمع سرق بسفوان فأتوا به علي بن أبي طال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ضي الله عنه فقال جيئوني بمن يشهد أنه أخرجها من الرحل قال فشهد عليه بذلك عنده فأمر به فقطع من أشاجعه فقيل له يا أمير المؤمنين ألا قطعته من زنده فقال يا سبحان الله كيف يتوكأ كيف يصلي كيف يأكل فلما قدم الحجاج بن يوسف البصرة أتاه علي بن أصمع فقال أيها الأمير إن أبوي عقاني فسمياني عليا فسمني أنت فقال ما أحسن ما توسلت به قد وليتك سمك البارجاه وأجريت لك في كل يوم دانقين فلوسا ووالله لئن تعديتهما لأقطعن ما أبقاه علي من يدك  وكانت ولادة الأصمعي سنة اثنتين وقيل ثلاث وعشرين ومائة وتوفي في صفر سنة ست عشرة وقيل أربع عشرةوقيل خمس عشرة وقيل سبع عشرة ومائتين بالبصرة وقيل بمرو رحمه الله تعالى  وقال الخطيب أبو بكر بلغني أن الأصمعي عاش ثمانيا وثمانين سنة ومولد أبيه قريب سنة ثلاث وثمانين للهجرة ولم أقف على تاريخ وفاته رحمه الله تعالى  وقريب بضم القاف وفتح الراء وسكون الياء المثناة من تحتها وبعدها باء موحدة وهو لقب له قال المرزباني وأبو سعيد السيرافي اسمه عاصم وكنيته أبو بكر وغلب عليه لقبه والأصمعي نسبة إلى جده أصمع  ومظهر بضم الميم وفتح الظاء المعجمة وتشديد الهاء وكسرها وبعدها راء  وأعيا بفتح الهمزة وسكون العين المهملة وفتح الياء المثناة من تحتها  وباهلة قد تقدم الكلام عليها في أول الترجمة وهي بالباء الموحدة وكسر الهاء وفتح اللام  وسفوان بفتح السين المهملة والفاء والواو وبعد الألف نون وهو اسم موضع عند البصرة ومن قصد البحرين من البصرة يخرج إلى سفوان ثم إلى كاظمة ومنها يتوجه إلى هجر وهي مدينة البحرين  والبارجاه موضع بالبص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بو العيناء كنا في جنازة الأصمعي فجذبني أبو قلابة حبيش بن عبد الرحمن الجرمي وقيل حبيش بن منقذ قاله المرزباني في المعجم الشاعر فأنشدن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ن الله أعظما حمل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و دار البلى على خشب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ظما تبغض النبي وأهل ال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طيبين والطيب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وجذبني أبو العالية الشامي وأنشدني واسم أبي العالية الحسن بن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در در بنات الأرض إذ فج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أصمعي لقد أبقت لنا أسف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ش ما بدا لك في الدنيا فلست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ناس منه ولا من علمه خل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عجبت من اختلافهما فيه  وللأصمعي من التصانيف كتاب خلق الإنسان وكتاب الأجناس وكتاب الأنواء وكتاب الهمز وكتاب المقصور والممدود وكتاب الفرق وكتاب الصفات وكتاب الأبواب وكتاب الميسر والقداح وكتاب خلق الفرس وكتاب الخيل وكتاب الإبل وكتاب الشاء وكتاب الأخبية وكتاب الوحوش وكتاب فعل وأفعل وكتاب الأمثال وكتاب الأضداد وكتاب الألفاظ وكتاب السلاح وكتاب اللغات وكتاب مياه العرب وكتاب النوادر وكتاب أصول الكلام وكتاب القلب والإبدال وكتاب جزيرة العرب وكتاب الاشتقاق وكتاب معاني الشعر وكتاب المصادر وكتاب الأراجيز وكتاب النخلة وكتاب النبات وكتاب ما اتفق لفظه واختلف معناه وكتاب غريب الحديث وكتاب نوادر الاعراب وغير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هشام صاحب السيرة  أبو محمد عبد الملك بن هشام بن أيوب الحميري المعافري قال أبو القاسم السهيلي عنه في كتاب الروض الأنف شرح سيرة رسول الله إنه مشهور بحمل العلم متقدم في علم النسب والنحو وهو من مصر وأصله من البصرة وله كتاب في أنساب حمير وملوكها وكتاب في شرح ماوقع في أشعار السير من الغريب فيما ذكر لي وتوفي بمصر في سنة ثلاث عشرة ومائتين رحمه الله تعالى  قلت وهذا ابن هشام هو الذي جمع سيرة رسول الله من المغازي والسير لابن إسحاق وهذبها ولخصها وشرحها السهيلي المذكور وهي الموجودة بأيدي الناس المعروفة بسيرة ابن هشام  وقال أبو سعيد عبد الرحمن بن أحمد بن يونس صاحب تاريخ مصر المقدم ذكره في تاريخه الذي جعله للغرباء القادمين علىمصر إن عبد الملك المذكور توفي لثلاث عشرة ليلة خلت من شهر ربيع الآخر سنة ثماني عشرة ومائتين بمصر والله أعلم بالصواب وقال إنه ذهلي  والحميري قدتقدم الكلام عليه والمعافري بفتح الميم والعين المهملة وبعد الألف فاء مكسورة ثم راء هذه النسبة إلى المعافر بن يعفر قبيل كبير ينسب إليه بشر كثير عامتهم بمص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ثعالبي  أبو منصور عبد الملك بن محمد بن إسماعيل الثعالبي النيسابوري قال ابن بسام صاحب الذخيرة في حقه كان في وقته راعي تلعات العلم وجامع أشتات النثر والنظم رأس المؤلفين في زمانه وإمام المصنفين بحكم قرانه سار ذكره سير المثل وضربت إليه آباط الإبل وطلعت دواوينه في المشارق والمغارب طلوع النجم في الغياهب وتواليفه أشهر مواضع وأبهر مطالع وأكثر راو لها وجامع من أن يستوفيها حد أو وصف أو يوفيها حقوقها نظم أو رصف وذكر له طرفا من النثر وأورد شيئا من نظمه فمن ذلك ما كتبه إلى الأمير أبي الفضل الميك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في المفاخر معجزات ج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دا لغيرك في الورى لم تج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حران بحر في البلاغة ش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ر الوليد وحسن لفظ الأصم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سل الصابي يزين عل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 ابن مقلة ذو المحل الأر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نور أوكالسحر أو كالبدر أ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وشي في برد عليه موش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كرا فكم من فقرة لك ك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فى الكريم بعيد فقر مد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تفتق نور شعرك ناض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حسن بين مرصع ومص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جلت فرسان الكلام ورضت أف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ديع وأنت أمجد مبد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7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قشت في فص الزمان بدائ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زري بآثار الربيع المم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في وصف فرس أهداه إليه ممدو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واهب الطرف الجواد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نعلوه بالرياح الأر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شيء أسرع منه إلا خاط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وصف نائلك اللطيف المو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نني انصفت في إكر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جلال مهديه الكريم الألم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ضمته حب الفؤاد مح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علت مربطه سواد المد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لعت ثم قطعت غير مض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د الشباب لجله والبرق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بعثت فلم توجب مطالع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نعت نار شوقي في تله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جد حيلة تبقي على رم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لت عيني رسولي إذ رآك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ى أبي نصر بن سهل ابن المرزبان يحاج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جيت شمس العلم في ذا الع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ديم مولانا الأمير ن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حاجة لأهل كل 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 ما دار وكل ق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ت ترى إلا بعيد الع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تب إليه جو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حر آداب بغير جز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ظه في العلم غير نز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زرت ما قلت وكان حز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الذي عنيت دهن البز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عصره ذو قوة وازر </w:t>
      </w:r>
      <w:r>
        <w:rPr>
          <w:rFonts w:cs="Times New Roman" w:ascii="Times New Roman" w:hAnsi="Times New Roman"/>
          <w:color w:val="0000FF"/>
          <w:sz w:val="36"/>
          <w:szCs w:val="36"/>
          <w:rtl w:val="true"/>
        </w:rPr>
        <w:t>* )</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التواليف يتيمة الدهر في محاسن أهل العصر وهو أكبر كتبه وأحسنها وأجمعها وفيها يقول أبو الفتوح نصر الله بن قلاقس الإسكندري الشاعر المشهور وسيأتي ذكره إن شاء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يات أشعار اليت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كار أفكار قدي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توا وعاشت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ذاك سميت اليتي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كتاب فقه اللغة وسحر البلاغة وسر البراعة ومن غاب عنه المطرب ومؤنس الوحيد وشيء كثير جمع فيها أشعار الناس ورسائلهم وأخبارهم وأحوالهم وفيها دلالة على كثرة اطلاعه وله أشعار كثيرة وكانت ولادته سنة خمسين وثلثمائة وتوفي سنة تسع وعشرين وأربعمائة رحمه الله تعالى  والثعالبي بفتح الثاء المثلثة والعين المهملة وبعد الألف لام مكسورة وبعدها باء موحدة هذه النسبة إلى خياطة جلود الثعالب وعملها قيل له ذلك لأنه كان فراء </w:t>
      </w:r>
      <w:r>
        <w:rPr>
          <w:rFonts w:cs="Times New Roman" w:ascii="Times New Roman" w:hAnsi="Times New Roman"/>
          <w:color w:val="0000FF"/>
          <w:sz w:val="36"/>
          <w:szCs w:val="36"/>
        </w:rPr>
        <w:t>3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حنون  أبو سعيد عبد السلام بن سعيد بن حبيب بن حسان بن هلال بن بكار بن ربيعة التنوخي الملقب سحنون الفقيه المالكي قرأ على ابن القاسم وا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ب وأشهب ثم انتهت الرياسة في العلم بالمغرب إليه وكان يقول قبح الله الفقر أدركنا مالكا وقرأنا على ابن القاسم كان أصله من الشام من مدينة حمص قدم به أبوه مع جند أهل حمص وولي القضاء بالقيروان وعلى قوله المعول بالمغرب وصنف كتاب المدونة في مذهب الإمام مالك رضي الله عنه وأخذها عن ابن القاسم وكان أول من شرع في تصنيف المدونة أسد بن الفرات الفقيه المالكي بعد رجوعه من العراق وأصلها أسئلة سأل عنها ابن القاسم فأجابه عنها وجاء بها أسد إلى القيروان وكتبها عنه سحنون وكانت تسمى الأسدية ثم رحل بها سحنون إلى ابن القاسم في سنة ثمان وثمانين ومائة فعرضها عليه وأصلح فيها مسائل ورجع بها إلى القيروان في سنة إحدى وتسعين ومائة وهي في التأليف على ما جمعه أسد ابن الفرات أولا غير مرتبة المسائل ولا مرسمة التراجم فرتب سحنون أكثرها وبوبه على ترتيب التصانيف واحتج لبعض مسائلها بالآثار من روايته من موطا ابن وهب وغيره وبقيت منها بقية لم يتمم فيها سحنون هذا العمل المذكور ذكر هذا كله القاضي عياض وغيره  وذكر لي بعض الفقهاء المالكية أن الشيخ جمال الدين أبا عمرو المعروف بابن الحاجب الفقيه المالكي النحوي الآتي ذكره بعد هذا إن شاء الله تعالى واسمه عثمان قال إن أسد بن الفرات الفقيه المالكي جاء من الغرب إلى مصر وقرأ على ابن القاسم وأخذ عنه المدونة وكانت مسودة وعاد بها إلى بلاده فحضر إليه سحنون وطلبها منه لينقلها فبخل عليه بها فرحل سحنون إلى ابن القاسم وأخذ عنه المدونة وقد حررها ابن القاسم فدخل بها إلى الغرب وعلى يده كتاب ابن القاسم إلى أسد بن الفرات يقول فيه تقابل نسختك بنسخة سحنون فالذي تتفق عليه النسختان يثبت والذي يقع فيه الاختلاف فالرجوع إلى نسخة سحنون وتمحى نسخة ابن الفرات فهذه هي الصحيحة فلما وقف ابن الفرات على كتاب ابن القاسم عزم على العمل به فقال له أصحابه إن عملت هذا صار كتاب سحنون هو الأصل وبطل كتابك وتكون أنت قد أخذته عن سحنون فلم يعمل بكتاب ابن القاسم فلما بلغ</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قاسم الخبر قال اللهم لا تنفع أحدا بابن الفرات ولا بكتابه فهجره الناس لذلك وهو الآن مهجور وعلى كتاب سحنون يعتمد اهل القيروان  وحصل له من الأصحاب والتلامذة ما لم يحصل لأحد من أصحاب مالك مثله وعنه انتشر علم مالك بالمغرب وكانت ولادته أول ليلة من شهر رمضان سنة ستين ومائة وتوفي في يوم الثلاثاء لتسع خلون من رجب سنة أربعين ومائتين رحمه الله تعالى  وسحنون بفتح السين المهملة وضمها وسكون الحاء المهملة وضم النون وبعد الواو نون ثانية وفي فتح السين وضمها كلام من جهة العربية يطول شرحه وليس هذا موضعه وقد صنف فيه أبو محمد ابن السيد البطليوسي جزءا وقفت عليه وقد استوفى الكلام فيه كما ينبغي وهو مجيد في كل ما يصنعه وقد تقدمت ترجمته ولقب سحنون باسم طائر حديد بالمغرب يسمونه سحنونا لحدة ذهنه وذكائه ذكر ذلك أبو العرب محمد بن أحمد بن تميم القيرواني في كتاب طبقات من كان بإفريقية من العلماء والله أعلم </w:t>
      </w:r>
      <w:r>
        <w:rPr>
          <w:rFonts w:cs="Times New Roman" w:ascii="Times New Roman" w:hAnsi="Times New Roman"/>
          <w:color w:val="0000FF"/>
          <w:sz w:val="36"/>
          <w:szCs w:val="36"/>
        </w:rPr>
        <w:t>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أسد بن الفرات فإنه أرسله زيادة الله بن الأغلب في جيش إلى جزيرة صقلية ونزلوا على مدينة سرقوسة ولم يزالوا محاصرين لها إلى أن مات ابن الفرات في رجب سنة ثلاث عشرة ومائتين ودفن بمدينة بلرم من الجزيرة أيضا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هاشم الجبائي  أبو هاشم عبد السلام بن أبي علي محمد الجبائي بن عبد الوهاب بن سلام بن خالد بن حمران بن أبان مولى عثمان بن عفان رضي الله عنه المتكلم المشهور العالم ابن العالم كان هو وأبوه من كبار المعتزلة ولهما مقالات على مذهب الاعتزال وكتب الكلام مشحونة بمذاهبهما واعتقادهما وكان له ولد يسمى أبا علي وكان عاميا لا يعرف شيئا فدخل يوما على الصاحب بن عباد فظنه عالما فأكرمه ورفع مرتبته ثم سأله عن مسألة فقال لا أعرف نصف العلم فقال له الصاحب صدقت يا ولدي إلا أن أباك تقدم بالنصف الآخر  وكانت ولادة أبي هاشم المذكور سنة سبع وأربعين ومائتين وتوفي يوم الأربعاء لاثنتي عشرة ليلة بقيت من شعبان سنة إحدى وعشرين وثلثمائة ببغداد ودفن في مقابر البستان من الجانب الشرقي وفي ذلك اليوم توفي أبو بكر محمد ابن دريد اللغوي المشهور وسيأتي ذكر والده إن شاء الله تعالى رضي الله عنهم أجمعين  وحمران بضم الحاء المهملة وسكون الميم وفتح الراء وبعد الألف نون  وأبان بفتح الهمزة والباء الموحدة وبعد الألف نون  والجبائي بضم الجيم وتشديد الباء الموحدة هذه النسبة إلى قرية من قرى البصرة خرج منها جماعة من العلماء هكذا قاله السمعاني في كتاب الأنس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ياقوت الحموي في كتابه المشترك إنها كورة وبلدة ذات قرى وعمارات من نواحي خوزستان والله أعلم </w:t>
      </w:r>
      <w:r>
        <w:rPr>
          <w:rFonts w:cs="Times New Roman" w:ascii="Times New Roman" w:hAnsi="Times New Roman"/>
          <w:color w:val="0000FF"/>
          <w:sz w:val="36"/>
          <w:szCs w:val="36"/>
        </w:rPr>
        <w:t>3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يك الجن  أبو محمد عبد السلام بن رغبان بن عبد السلام بن حبيب بن عبد الله بن رغبان بن زيد بن تميم الكلبي الملقب ديك الجن الشاعر المشهور وذكر ابن الجراح في كتاب الورقة أنه مولى لطيء والله أعلم أصله من أهل سلمية ومولده بمدينة حمص وتميم أول من أسلم من أجداده على يد حبيب بن مسلمة الفهري أخذ محاربا وكان يفخر على العرب ويقول ما لهم فضل علينا أسلمنا كما أسلموا وهو من شعراء الدولة العباسية ولم يفارق الشام ولا رحل إلى العراق ولا إلى غيره منتجعا بشعر ولا متصديا لأحد وكان يتشيع تشيعا حسنا وله مراث في الحسين رضي الله عنه وكان ماجنا خليعا عاكفا على القصف واللهو متلافا لما ورثه وشعره في غاية الجودة  حدث عبد الله بن محمد بن عبد الملك الزبيدي قال كنت جالسا عند ديك الجن فدخل عليه حدث فأنشده شعرا عمله فأخرج ديك الجن من تحت مصلاه درجا كبيرا فيه كثير من شعره فسلمه إليه وقال يا فتى تكسب بهذا واستعن به على قولك فلما خرج سألته عنه فقال هذا فتى من أهل جاس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ذكر أنه من طيء يكنى أبا تمام واسمه حبيب بن أوس وفيه أدب وذكاء وله قريحة وطبع قال وعمر الملقب ديك الجن إلى أن مات أبو تمام ورثاه  ومولد ديك الجن سنة إحدى وستين ومائة وعاش بضعا وسبعين سنة وتوفي في أيام المتوكل سنة خمس أو ست وثلاثين ومائتين  ولما اجتاز أبو نواس بحمص قاصدا مصر لامتداح الخصيب بن عبد الحميد سمع ديك الجن بوصوله فاستخفى منه خوفا أن يظهر لأبي نواس أنه قاصر بالنسبة إليه فقصده أبو نواس في داره وهو بها فطرق الباب واستأذن عليه فقالت الجارية ليس هو هاهنا فعرف مقصده فقال لها قولي له اخرج فقد فتنت أهل العراق بقو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ردة من كف ظبي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اولها من خده فأد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سمع ديك الجن ذلك خرج إليه واجتمع به وأضافه وهذا البيت من جملة 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غير معذول فداو خم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ل بحبالات الغبوق ابتك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ل من عظيم الوزر كل عظ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ذكرت خاف الحفيظان ن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م أنت فاحثث كأسها غير صا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سق إلا خمرها وعق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م يكاد الكأس يحرق 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شمس أو من وجنتيه استع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ظللنا بأيدينا نتعتع رو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أخذ من أقدامنا الراح ث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وردة من كف ظبي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اولها من خده فأدار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جهشياري في كتاب أخبار الوزراء أن حبيب بن عبد الله بن رغبان المذكور في هذا النسب كان كاتبا في أيام الخليفة المنصور وكان يتقلد الاعطاء وكان موجودا في سنة ثلاث وأربعين ومائة وأن ديك الجن الشاعر من ولده وإليه ينسب مسجد ابن رغبان بمدينة السلام وأنه مولى حبيب ابن مسلمة الفهري </w:t>
      </w:r>
      <w:r>
        <w:rPr>
          <w:rFonts w:cs="Times New Roman" w:ascii="Times New Roman" w:hAnsi="Times New Roman"/>
          <w:color w:val="0000FF"/>
          <w:sz w:val="36"/>
          <w:szCs w:val="36"/>
        </w:rPr>
        <w:t>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حبيب بن مسلمة كان من خواص معاوية وله معه في وقعة صفين آثار شكرها له ولما استقر الأمر لمعاوية سير حبيبا في بعض مهامه فلقيه الحسن بن علي رضي الله عنهما وهو خارج فقال له يا حبيب رب مسير لك في غير طاعة الله فقال له حبيب أما إلى أبيك فلا فقال له الحسن بلى والله ولقد طاوعت معاوية على دنياه وسارعت في هواه فلئن قام بك في دنياك فقد قعد بك في دينك فليتك إذ أسأت الفعل أحسنت القول فتكون كما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آخرون اعترفوا بذنوبهم خلطوا عملا صالحا وآخر س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ك كما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ا بل ران على قلوبهم ما كانوا يكسب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ية حبيب هذا أبو عبد الرحمن ولاه معاوية أرمينية فمات بها سنة اثنتين وأربعين للهجرة ولم يبلغ خمسين سنة  وكانت لديك الجن جارية يهواها اسمها دنيا فاتهمها بغلامه وصيف فقتلها ثم ندم على ذلك فأكثر من التغزل فيها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طلعة طلع الحمام ع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نى لها ثمر الردى بيد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ويت من دمها الثرى ول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ى الهوى شفتي من شفت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كنت سيفي من مجال خنا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امعي تجري على خد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حق نعليها وما وطىء الحص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يء أعز علي من نعل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ان قتليها لأني لم أ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كي إذا سقط الغبار علي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 بخلت على سواي ب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فت من نظر الغلام إ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ت تزور فراشي بعدما قب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ظلت ألثم نحرا زانه الج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ت قرة عيني قد بعثت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ذا وطريق القبر مسد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هناك عظامي فيه مود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يث فيها بنات الأرض والد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ذه الروح قد جاءتك زائ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ي زيارة من في القبر ملح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ا وقيل إن هذه الأبيات لها في ولدها منه واسمه رغب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نبذتك بالعراء المق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ترت وجهك بالتراب الأع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أبي بذلتك بعد صون للب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جعت عنك صبرت أو لم أص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نت أقدر أن أرى أثر الب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تركت وجهك ضاحيا لم يق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وىأن المتهم بالجارية غلام كان يهواه فقتله أيضا وصنع فيه أبيات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فقت أن يرد الزمان بغ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أبتلى بعد الوصال بهج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تلته وله علي كر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ء الحشا وله الفؤاد بأس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مر أنا استخرجته من دج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ليتي ورفعته من خد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هدي به ميتا كأحسن ن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زن ينحر مقلتي في نحر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 يدري الميت ماذا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حي منه بكى له في قب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صص تكاد تفيظ منها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كاد يخرج قلبه من ص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نعت أخت الغ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ويح ديك الجن يا تب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ا تضمن صدره من غد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تل الذي يهوى وعمر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لا تمدد له في ع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ذكر أبو بكر الخرائطي في كتاب اعتلال القلوب حديثه وشعره وله كل معنى حسن رحمه الله تعالى  ورغبان بفتح الراء وسكون الغين المعجمة وفتح الباء الموحدة وبعد الألف نون  وقد تقدم الكلام على سلمية في ترجمة المهدي عبيد الله وحمص مدينة مشهورة </w:t>
      </w:r>
      <w:r>
        <w:rPr>
          <w:rFonts w:cs="Times New Roman" w:ascii="Times New Roman" w:hAnsi="Times New Roman"/>
          <w:color w:val="0000FF"/>
          <w:sz w:val="36"/>
          <w:szCs w:val="36"/>
        </w:rPr>
        <w:t>3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قاسم الداركي  أبو القاسم عبد العزيز بن عبد الله بن محمد بن عبد العزيز الداركي الفقيه الشافعي كان أبوه محدث أصبهان في وقته وكان أبو القاسم من كبار فقه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افعيين نزل نيسابور سنة ثلاث وخمسين وثلثمائة ودرس الفقه بها سنين ثم انتقل إلى بغداد وسكنها إلى حين وفاته وأخذ الفقه عن أبي إسحاق المروزي وعليه تفقه الشيخ أبو حامد الإسفرايني بعد موت أبي الحسن ابن المرزبان وأخذ عنه عامة شيوخ بغداد وغيرهم من أهل الآفاق وكان يدرس ببغداد في مسجد دعلج بن أحمد بدرب أبي خلف من قطيعة الربيع وله حلقة في الجامع للفتوى والنظر وانتهى التدريس إليه ببغداد وانتفع به خلق كثير وله في المذهب وجوه جيدة دالة على متانة علمه وكان يتهم بالاعتزال وكان الشيخ أبو حامد الإسفرايني يقول ما رأيت أحدا أفقه من الداركي وأخذ الحديث عن جده لأمه الحسن بن محمد الداركي وكان إذا جاءته مسألة تفكر طويلا ثم يفتي فيها وربما أفتى على خلاف مذهب الإمامين الشافعي وأبي حنيفة رضي الله عنهما فيقال له في ذلك فيقول ويحكم حدث فلان عن فلان عن رسول الله بكذا وكذا والأخذ بالحديث أولى من الأخذ بقول الإمامين  وتوفي ببغداد يوم الجمعة لثلاث عشرة ليلة خلت من شوال سنة خمس وسبعين وثلثمائة عن نيف وسبعين سنة رحمه الله تعالى وقيل إنه توفي في ذي القعدة والأول أصح وكان ثقة أمينا  والداركي بفتح الدال المهملة وبعد الألف راء مفتوحة وبعدها كاف قال السمعاني هذه النسبة إلى دارك وظني أنها من قرى أصبهان وقال هو عبد العزيز بن الحسن بن أحمد الداركي والله أعلم بالص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نباتة الشاعر  أبو نصر عبد العزيز بن عمر بن محمد بن أحمد بن نباتة بن حميد بن نباتة بن الحجاج ابن مطر بن خالد بن عمرو بن رزاح بن رياح بن سعد بن ثجير بن ربيعة بن كعب بن سعد بن زيد مناة بن تميم بن مر التميمي السعدي وبقية النسب معروف كان شاعرا مجيدا جمع بين حسن السبك وجودة المعنى طاف البلاد ومدح الملوك والوزراء والرؤساء وله في سيف الدولة بن حمدان غر القصائد ونخب المدائح وكان قد أعطاه فرسا أدهم أغر محجلا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ملك الذي أخل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خلقه ورواؤه من ر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جاءنا الطرف الذي أهد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اديه يعقد أرضه بسم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اية وليتنا فبعث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حا سبيب العرف عقد لو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حتل منه على أغر مح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ء الدياجي قطرة من م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لطم الصباح ج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قتص منه فخاض في أحش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مهلا والبرق من أسم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برقعا والحسن من أكف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انت النيران يكمن ح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ان للنيران بعض ذك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علق الألحاظ في أعطا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إذا كفكفت من غلو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كمل الطرف المحاسن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كون الطرف من أسر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معنى الذي وقع له في صفة الغرة والتحجيل في غاية الإبداع وما أظنه سبق إ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سيف الدولة أيضا قصيدة لامية طويلة ومن جملة أبيات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جدت لي باللها حتى ضجر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دت من ضجري أثني على البخ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ترغب في اخذ النوال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خلق لنا رغبة أو لا فلا تن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بق جودك لي شيئا أؤ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تني أصحب الدنيا بلا أ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فيه إلمام بقول البحتري أعني البيت ال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هجرتك إذ هجرتك وحش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العود يذهبها ولا الإبد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جلتني بندى يديك فسو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يننا تلك اليد البيض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طعتني بالجود حتى 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خوف أن لا يكون لق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لة غدت في الناس وهي قط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 وبر راح وهو جف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معناه أيضا قول دعبل بن علي الخزاعي المقدم ذكره يمدح المطلب بن عبد الله بن مالك الخزاعي أمير 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مني بمطلب سقيت زم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نت إلا روضة وجن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الندى إلا نداك تك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رض بعدك كائنا من ك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لحتني بالبر بل أفس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كتني أتسخط الإحس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معنى مطروق تداولته الشعراء وأكثرت استعماله فمنهم من يستوفيه ومنهم من يقصر فيه وكتب به علي بن جبلة المعروف بالعكوك الآتي ذكره إن شاء الله تعالى إلى أبي دلف العجلي في أبيات رائية ولولا خوف الإطالة لذكرتها وما ألطف قول أبي العلاء المعري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اختصرتم من الإحسان زر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ذب يهجر للإفراط في الخص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جعنا إلى ذكر أبي نصر المذكور  ومعظم شعره جيد وله ديوان كبير وكان قد وصل إلى مدينة الري وامتدح أبا الفضل محمد بن العميد وجرى بينهما مفاوضة يأتي شرحها في ترجمته إن شاء الله تعالى  وكانت ولادته في سنة سبع وعشرين وثلثمائة وتوفي يوم الأحد بعد طلوع الشمس ثالث شوال سنة خمس وأربعمائة ببغداد ودفن قبل الظهر في مقبرة الخيزران من الجانب الشرقي رحمه الله تعالى  ونباتة بضم النون كما تقدم في جد الخطيب ابن نباتة  وثجير بضم الثاء المثلثة وفتح الجيم وسكون الياء المثناة من تحتها وبعدها راء  وبقية الأسماء معروفة  قال أبو غالب محمد بن أحمد بن سهل دخلت على أبي الحسن محمد بن علي ابن نصر البغدادي صاحب الرسائل وصاحب كتاب المفاوضة قلت وهو أخو القاضي عبد الوهاب المالكي وسيأتي ذكرهما في ترجمة عبد الوهاب إن شاء الله تعالى قال وكان في مرض موته بواسط فقعدت عنده قليلا ثم قمت لأنه كان به قيام فأنشدني بيت أبي نصر عبد العزيز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ع لحاظك من خل تود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إخالك بعد اليوم بالو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لي أبو الحسن المذكور عدت أبا نصر ابن نباتة في اليوم الذي توفي فيه فأنشدني هذا البيت وودعته وانصرفت فأخبرت في طريقي أنه توفي قال الشيخ أبو غالب وفي تلك الليلة توفي أبو الحسن المذكور وقد ذكرت تاريخ ذلك في ترجمة عبد الوهاب المالك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لي محمد بن وشاح بن عبد الله سمعت أبا نصر ابن نباتة يقول كنت يوما قائلا في دهليزي فدق علي الباب فقلت من فقال رجل من أهل المشرق فقلت ما حاجتك فقال أن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لم يمت بالسيف مات ب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وعت الأسباب والداء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نعم فقال أرويه عنك فقلت نعم فمضى فلما كان آخر النهار دق علي الباب فقلت من فقال رجل من أهل تاهرت من الغرب فقلت ما حاجتك فقال أن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لم يمت بالسيف مات ب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وعت الأسباب والداء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نعم فقال أرويه عنك فقلت نعم وعجبت كيف وصل إلى الشرق والغرب </w:t>
      </w:r>
      <w:r>
        <w:rPr>
          <w:rFonts w:cs="Times New Roman" w:ascii="Times New Roman" w:hAnsi="Times New Roman"/>
          <w:color w:val="0000FF"/>
          <w:sz w:val="36"/>
          <w:szCs w:val="36"/>
        </w:rPr>
        <w:t>3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غلس الأندلسي  أبو محمد عبد العزيز بن أحمد بن السيد بن مغلس القيسي الأندلسي كان من أهل العلم باللغة والعربية مشارا إليه فيهما رحل من الأندلس وسكن مصر واستوطنها وقرأ الأدب على أبي العلاء صاعد بن الحسن الربعي صاحب كتاب الفصوص وقد سبق ذكره في حرف الصاد وعلى أبي يعقو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سف بن يعقوب النجيرمي بمصر ودخل بغداد واستفاد وأفاد وله شعر حسن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يض الجفون بلا ع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قلبي به ممر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ان السهاد على مق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يض الدموع فما تغم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زار شوقا ولكن أ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رض لي أنه مع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شعار كثيرة وكانت بينه وبين أبي الطاهر إسماعيل بن خلف صاحب كتاب العنوان معارضات في قصائد هي موجودة في ديوانيهما ولولا خوف الإطالة لأتيت بشيء منها  وتوفي يوم الأربعاء لست بقين من جمادى الأولى سنة سبع وعشرين وأربعمائة بمصر وصلى عليه الشيخ أبو الحسن علي بن إبراهيم الحوفي صاحب التفسير في مصلى الصدفي ودفن عند بني إسحاق رحمهم الله أجمعين  ومغلس بضم الميم وفتح الغين المعجمة وتشديد اللام وكسرها وبعدها سين مهمل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صمد بن علي الهاشمي  أبو محمد عبد الصمد بن علي بن عبد الله بن العباس بن عبد المطلب الهاشمي ذكر الحافظ أبو الفرج ابن الجوزي في كتاب شذور العقود أنه كانت فيه عجائب منها أنه ولد في سنة أربع ومائة وولد أخوه محمد بن علي والد السفاح والمنصور في سنة ستين للهجرة فبينهما في المولد أربع وأربعون سنة وتوفي محمد في سنة ست وعشرين ومائة وتوفي عبد الصمد المذكور في سنة خمس وثمانين ومائة فكان بينهما في الوفاة تسع وخمسون سنة ومنها أنه حج يزيد بن معاوية في سنة خمسين للهجرة وحج عبد الصمد بالناس سنة خمسين ومائة وهما في النسب إلى عبد مناف سواء لأن يزيد بن معاوية بن أبي سفيان صخر بن حرب بن أمية بن عبد شمس بن عبد مناف فبين يزيد وعبد مناف خمسة أجداد وبين عبد الصمد وعبد مناف خمسة لأن عبد المطلب بن هاشم بن عبد مناف ومنها أنه أدرك السفاح والمنصور وهما ابنا أخيه ثم أدرك المهدي ابن المنصور وهو عم أبيه ثم أدرك الهادي وهو عم جده ثم أدرك الرشيد وفي أيامه مات وقال يوما للرشيد يا أمير المؤمنين هذا مجلس فيه أمير المؤمنين وعم أمير المؤمنين وعم عم أمير المؤمنين وعم عم عمه وذلك أن سليمان بن أبي جعفر عم الرشيد والعباس عمر سليمان وعبد الصمد عم العباس ومنها أنه مات بأسنانه التي ولد بها ولم يثغر وكانت قطعة واحدة من أسف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بن جرير الطبري في تاريخه أن عبد الصمد المذكور ولد في رجب سنة ست ومائة ومات في جمادى الآخرة سنة خمس وسبعين ومائة وقال غيره كانت وفاته ببغداد وقال غيره ولد في سنة تسع وقيل في سنة خمس بالحميمة من أرض البلقاء والله أعلم  وأمه كبيرة التي يقول فيها عبيد الله بن قيس الرقيات الشاعر المشهور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د له من كبيرة الط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مي في آخر عمره  يقال ثغر الصبي يثغر فهو مثغور إذا سقطت أسنانه وإذا نبتت قيل قد اثغر واتغر بالثاء والتاء مع التشديد فيهما وسيأتي ذكر والده وأخيه إن شاء الله تعالى </w:t>
      </w:r>
      <w:r>
        <w:rPr>
          <w:rFonts w:cs="Times New Roman" w:ascii="Times New Roman" w:hAnsi="Times New Roman"/>
          <w:color w:val="0000FF"/>
          <w:sz w:val="36"/>
          <w:szCs w:val="36"/>
        </w:rPr>
        <w:t>3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بابك  أبو القاسم عبد الصمد بن منصور بن الحسن بن بابك الشاعر المشهور أحد الشعراء المجيدين المكثرين رأيت ديوانه في ثلاث مجلدات وله أسلوب رائق في نظم الشعر وجاب البلاد ولقي الرؤساء ومدحهم وأجزلوا جائزته ولما قدم على الصاحب بن عباد قال له أنت بابك الشاعر فقال أنا ا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بك فاستحسن قوله وأجازه وأجزل صلته  و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غيد معسول الشمائل زا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فرق والنجم حيران طال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جلا صبغ الدجى قلت حا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صبح أو قرن من الشمس ل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أن دنا والسحر رائد ط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ريع ظبي بالصريمة رات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نازعته الصهباء والليل دا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يق حواشي البرد والنسر وا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قار عليها من دم الصب نف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عبرات المستهام فوا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ير إذا شجت عيونا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ون العذارى شق عنها البرا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ودة غصب العقول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عند ألباب الرجال ود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تنا وظل الوصل دان وس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صون ومكتوم الصبابة ذ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أن سلا عن ورده فارط الق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ذت بأطراف الغصون السواج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لى أسير السكر يكبو لس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نطق عنه بالوداع الأصا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صاحبي امزجا كأس المدام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ما يضيء لنا من نورها الغس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مرا إذا ما نديمي هم يشر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شى عليه من اللألاء يحت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رام يحلف أن الشمس ما غر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فيه كذبه في وجهه الشف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 بيت في غاية الرق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ر بي النسيم فرق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ي قد شكوت إليه ما ب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ته في سنة عشر وأربعمائة ببغداد رحمه الله تعالى  وبابك بفتح الباءين الموحدتين بينهما ألف وفي الأخير كاف </w:t>
      </w:r>
      <w:r>
        <w:rPr>
          <w:rFonts w:cs="Times New Roman" w:ascii="Times New Roman" w:hAnsi="Times New Roman"/>
          <w:color w:val="0000FF"/>
          <w:sz w:val="36"/>
          <w:szCs w:val="36"/>
        </w:rPr>
        <w:t>3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محاسن الروياني  أبو المحاسن عبد الواحد بن إسماعيل بن أحمد بن محمد الروياني الفقيه الشافعي من رؤوس الأفاضل في أيامه مذهبا وأصولا وخلافا سمع أبا الحسين عبد الغافر ابن محمد الفارسي بميافارقين ومن أبي عبد الله محمد بن بيان بن محمد الكازروني وتفقه عليه على مذهب الشافعي وروى عنه زاهر بن طاهر الشحامي وغيره  وكان له الجاه العظيم والحرمة الوافرة في تلك الديار وكان الوزير نظام الملك كثير التعظيم له لكمال فضله رحل إلى بخارى وأقام بها مدة ودخل غزنة ونيسابور ولقي الفضلاء وحضر مجلس ناصر المروزي وعلق عنه وسمع الحديث وبنى بآمل طبرستان مدرسة ثم انتقل إلى الري ودرس بها وقدم أصبهان وأملى بجامعها وصنف الكتب المفيدة منها بحر المذهب وهو من أطول كتب الشافعيين وكتاب مناصيص الإمام الشافعي وكتاب الكافي وكتاب حلية المؤمن وصنف في الأصول والخلاف ونقل عنه أنه كان يقول لو احترقت كتب الشافعي لأمليتها من خاطري  وذكره القاضي أبو محمد عبد الله بن يوسف الحافظ في طبقات أئمة الشافع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1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بو المحاسن الروياني باقرة العصر إمام في الفقه وذكره الحافظ أبو زكرياء يحيى بن منده وروى الحديث عن خلق كثير في بلاد متفرقة وكانت ولادته في ذي الحجة سنة خمس عشرة وأربعمائة وقال الحافظ أبو طاهر السلفي بلغنا أن أبا المحاسن الروياني أملى بمدينة آمل وقتل بعد فراغه من الإملاء بسبب التعصب في الدين في المحرم سنة اثنتين وخمسمائة  وذكر معمر بن عبد الواحد بن فاخر في الوفيات التي خرجها للحافظ أبي سعد ابن السمعاني أن أبا المحاسن المذكور قتل بآمل في جامعها يوم الجمعة الحادي عشر من المحرم من السنة المذكورة قتله الملاحدة والله أعلم رحمه الله تعالى  والروياني بضم الراء وسكون الواو وفتح الياء المثناة من تحتها وبعد الألف نون هذه النسبة إلى رويان وهي مدينة بنواحي طبرستان خرج منها جماعة من العلماء وآمل مدينة هناك وقد سبق ذكرها </w:t>
      </w:r>
      <w:r>
        <w:rPr>
          <w:rFonts w:cs="Times New Roman" w:ascii="Times New Roman" w:hAnsi="Times New Roman"/>
          <w:color w:val="0000FF"/>
          <w:sz w:val="36"/>
          <w:szCs w:val="36"/>
        </w:rPr>
        <w:t>3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بغاء  أبو الفرج عبد الواحد بن نصر بن محمد المخزومي الشاعر المعروف بالببغاء ذكره الثعالبي في يتيمة الدهر وقال هو من أهل نصيبين وبالغ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ثناء عليه وذكر جملة من رسائله ونظمه وما دار بينه وبين أبي إسحاق الصابي وأشياء يطول شرحها  واتفق أن أبا الفرج قدم مرة بغداد وأبو إسحاق معتقل مدة طويلة ولم يصبر عنه وزاره في مجلسه ثم انصرف ولم يعاوده فكتب إليه أبو إسح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الفرج اسلم وابق وانعم ولا ت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يدك صرف الدهر حظا إذا نق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ضى زمن تستام وصلي غا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خصته والبيع غال ومرتخ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ستني في مجلسي بزي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فت كبدا من صاحب لك قد خل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ها كانت كحسوة ط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اقا كما يستفرص السارق الفر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حسبك استوحشت من ضيق محب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جست خوفا من تذكرك القف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ا الكرز اللماح ينجو ب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عاين الأشراك تنصب للقن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وشيت يا قس الطيور بلاغ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شد المنظوم أو درس القص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المنسر الأشغى ومن حدة الم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بندق الرامي ومن قصة المق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ذي دواهي الطير وقيت ش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الدهر من أحداثه جرع الغص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ابه أبو الفرج في الحال مع رس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ماجدا مذ يمم المجد ما نك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در تمام مذ تكامل ما نق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تخلص من هذا السرار وأ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ال توارى بالسرار فما خل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رأفة تاج الملة الملك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ؤدده في خطة المشتري حص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نصت بالألطاف شكري ولم أ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مت بأن الحر بالبر يقتن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ادفت أدنى فرصة فانتهز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قياك إذ بالحزم تنتهز الفر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تني القوافي الزاهرات تجمل البدائ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ستحسن الجد والرخ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بلت زهر الروض منها ولم أ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رزت در البحر منها ولم أغص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نت بالببغاء قدما ملق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م لقب بالجور لا العدل مختر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عد فما أخشى تقنص جا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بك لي وكر ورأيك لي قف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نتهى الابتداء والجواب إلى عضد الدولة فأعجب بهما واستظرفهما وكان ذلك أحد أسباب إطلاق أبي إسحاق من اعتقاله ثم اتصلت بينهما المودة والكتابة  وحكى القاضي أبو علي التنوخي قال دخل أبو الفرج عبد الواحد الببغاء على الوزير أبي نصر سابور بن أردشير وقد نثرت عليه دنانير وجواهر فأنشد بد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ثروا الجواهر واللجين وليس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يء عليه سوى المدائح أن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قصائد كالدر إن هي أنش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نا إذا ما فاح فهو العن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ادتي هذه روحي تودع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كان لا الصبر يسليها ولا الج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نت أطمع في روح الحياة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آن إذ بنتم لم يبق لي 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عذب الله روحي بالبقاء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ظنها بعدكم بالعيش تنت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الك منك أعرف بالغ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أف بالمحب المسته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يسطيع حين حظرت نو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لزار في غير الم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لما اكتست وجن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ع الملاحة طرزت بعذ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ا انتصرت على أليم جف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قلب كان القلب من أنصار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لت محاسن وجهه فكأنما اقتب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هلال النور من أنو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ألح القلب في هجر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لهوى لا بد منه فد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تشبيه وقد أبدع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أنما نقشت حوافر خ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ناظرين أهلة في الجل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 طرف الشمس مطروف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عل الغبار له مكان الإث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سعيد الدولة بن سيف الدولة بن حمد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يث نعماه في الورى خلب الب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ورد جوده وش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اد إلى أن لم يبق ن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ا ولم يبق للورى أ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سبق نظير هذا المعنى في شعر أبي نصر ابن نباتة السعدي وأكثر شعر أبي الفرج المذكور جيد ومقاصده فيه جميلة وكان قد خدم سيف الدولة ابن حمدان مدة وبعد وفاته تنقل في البلاد  وتوفي يوم السبت سلخ شعبان سنة ثمان وتسعين وثلثمائة وقال الخطيب في تاريخه توفي في ليلة السبت لثلاث بقين من شعبان سنة ثمان وتسعين وثلثمائة والله أعلم رحمه الله تعالى وقال الثعالبي وسمعت الأمير أبا الفضل الميكالي يقول عند صدوره من الحج ودخوله بغداد في سنة تسعين وثلثمائة رأيت بها أبا الفرج الببغاء شيخا عالي السن متطاول الأمد قد أخذت الأيام من جسمه وقوته ولم تأخذ من ظرفه وأدبه  والببغاء بفتح الباء الأولى وتشديد الباء الثانية وفتح الغين المعجمة وبعدها ألف وهو لقب وإنما لقب به لحسن فصاحته وقيل للثغة كانت في لسانه ووجد بخط أبي الفتح ابن جني النحوي الففغاء بفاءين والله أعلم بالص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منصور البغدادي  الأستاذ أبو منصور عبد القاهر بن محمد البغدادي الفقيه الشافعي الأصولي الأديب كان ماهرا في فنون عديدة خصوصا علم الحساب فإنه كان متقنا له وله فيه تواليف نافعة منها كتاب التكملة وكان عارفا بالفرائض والنحو وله أشعار وذكره الحافظ عبد الغافر بن إسماعيل الفارسي في سياق تاريخ نيسابور وقال ورد مع أبيه نيسابور وكان ذا مال وثروة وأنفقه على أهل العلم والحديث ولم يكتسب بعلمه مالا وصنف في العلوم وأربى على أقرانه في الفنون ودرس في سبعة عشر فنا وكان قد تفقه على أبي إسحاق الإسفرايني وجلس بعده للإملاء في مكانه بمسجد عقيل فأملى سنين واختلف إليه الأئمة فقرأوا عليه مثل ناصر المروزي وزين الإسلام القشيري وغيرهما  وتوفي سنة تسع وعشرين وأربعمائة بمدينة إسفراين ودفن إلى جانب شيخه الأستاذ أبي إسحاق رحمهما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نجيب السهروردي  أبو النجيب عبد القاهر بن عبد الله بن محمد بن عمويه واسمه عبد الله بن سعد بن الحسين بن القاسم بن علقمة بن النضر بن معاذ بن عبد الرحمن بن القاسم ابن محمد بن أبي بكر الصديق رضي الله عنه الملقب ضياء الدين السهروردي وقال محب الدين بن النجار في تاريخ بغداد نقلت نسب الشيخ أبي النجيب من خطه وهو عبد القاهر بن عبد الله بن محمد بن عمويه واسمه عبد الله بن سعد بن الحسين بن القاسم بن النضر بن سعد بن النضر بن عبد الرحمن بن القاسم بن محمد بن أبي بكر الصديق رضي الله عنه وإذا كان بخطه هكذا فهو أصح  كان شيخ وقته بالعراق وولد بسهرورد سنة تسعين وأربعمائة تقريبا وقدم بغداد وتفقه بالمدرسة النظامية على أسعد الميهني المقدم ذكره وغيره ثم سلك طريق الصوفية وحبب إليه الانقطاع والعزلة فانقطع عن الناس مدة مديدة وأقبل على الاشتغال بالعمل لله تعالى وبذل الجهد في ذلك ثم رجع ودعا جماعة إلى الله تعالى وكان يعظ ويذكر فرجع بسببه خلق كثير إلى الله تعالى وبنى رباطا على الشط من الجانب الغربي ببغداد وسكنه جماعة من أصحابه الصالحين ثم ندب إلى التدريس بالمدرسة النظامية فأجاب ودرس بها مدة وظهرت بركته على تلامذته وكانت ولايته في السابع والعشرين من المحرم سنة خمس وأربعين وخمسمائة وصرف عنها في رجب سنة سبع وأربعين وروى عنه الحافظ أبو سعد السمعاني وذكره في كتابه  وقدم الموصل مجتازا إلى الشام لزيارة البيت المقدس في سنة سبع وخمسين وخمسمائة وعقد بها مجلس الوعظ بالجامع العتيق ثم توجه إلى الشام فوصل إ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شق ولم تتفق له الزيارة لانفساخ الهدنة بين المسلمين والفرنج خذلهم الله تعالى فأكرم الملك العادل نور الدين محمود صاحب الشام مورده وأقام بدمشق مدة يسيرة وعقد بها مجلس الوعظ وعاد إلى بغداد وتوفي بها يوم الجمعة وقت العصر سابع عشر جمادى الآخرة سنة ثلاث وستين وخمسمائة ودفن بكرة الغد في رباطه وكان مولده تقديرا سنة تسعين وأربعمائة كذا ذكره ابن أخيه شهاب الدين في مشيخته  وهو عم شهاب الدين أبي حفص عمر السهروردي وسيأتي اسمه رحمهما الله تعالى  وعمويه بفتح العين المهملة وتشديد الميم المضمومة وسكون الواو وفتح الياء المثناة من تحتها  وسهرورد بضم السين المهملة وسكون الهاء وفتح الراء والواو وسكون الراء الثانية وفي آخرها دال مهملة وهي بليدة عند زنجان من عراق العجم </w:t>
      </w:r>
      <w:r>
        <w:rPr>
          <w:rFonts w:cs="Times New Roman" w:ascii="Times New Roman" w:hAnsi="Times New Roman"/>
          <w:color w:val="0000FF"/>
          <w:sz w:val="36"/>
          <w:szCs w:val="36"/>
        </w:rPr>
        <w:t>3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قاسم القشيري  أبو القاسم عبد الكريم بن هوزان بن عبد الملك بن طلحة بن محمد القشيري الفقيه الشافعي كان علامة في الفقه والتفسير والحديث والأصول والأدب والشعر والكتابة وعلم التصوف جمع بين الشريعة والحقيقة أصله من ناحية أستوا من العرب الذين قدموا خراسان توفي أبوه وهو صغير وقرأ الأد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صباه وكانت له قرية مثقلة الخراج بنواحي أستوا فرأى من الرأي أن يحضر إلى نيسابور يتعلم طرفا من الحساب ليتولى الاستيفاء ويحمي قريته من الخراج فحضر نيسابور على هذا العزم فاتفق حضوره مجلس الشيخ أبي علي الحسن بن علي النيسابوري المعروف بالدقاق وكان إمام وقته فلما سمع كلامه أعجبه ووقع في قلبه فرجع عن ذلك العزم وسلك طريق الإرادة فقبله الدقاق وأقبل عليه وتفرس فيه النجابة فجذبه بهمته وأشار عليه بالاشتغال بالعلم فخرج إلى درس أبي بكر محمد بن أبي بكر الطوسي وشرع في الفقه حتى فرغ من تعليقه ثم اختلف إلى الأستاذ أبي بكر ابن فورك فقرأ عليه حتى أتقن علم الأصول ثم تردد إلىالأستاذ أبي إسحاق الإسفرايني وقعد يسمع درسه أياما فقال الأستاذ هذا العلم لا يحصل بالسماع ولا بد من الضبط بالكتابة فأعاد عليه جميع ما سمعه منه تلك الأيام فعجب منه وعرف محله فأكرمه وقال له ما تحتاج إلى درس بل يكفيك أن تطالع مصنفاتي فقعد وجمع بين طريقته وطريقة ابن فورك ثم نظر في كتب القاضي أبي بكر ابن الطيب الباقلاني وهو مع ذلك يحضر مجلس أبي علي الدقاق وزوجه ابنته مع كثرة أقاربها  وبعد وفاة أبي علي سلك مسلك المجاهدة والتجريد وأخذ في التصنيف فصنف التفسير الكبير قبل سنة عشر وأربعمائة وسماه التيسير في علم التفسير وهو من أجود التفاسير وصنف الرسالة في رجال الطريقة وخرج إلى الحج في رفقة فيها الشيخ أبو محمد الجويني والد إمام الحرمين وأحمد بن الحسين البيهقي وجماعة من المشاهير فسمع معهم الحديث ببغداد والحجاز  وكان له في الفروسية واستعمال السلاح يد بيضاء وأما مجالس الوعظ والتذكير فهو إمامها وعقد لنفسه مجلس الإملاء في الحديث سنة سبع وثلاثين وأربعمائة وذكره أبو الحسن علي الباخرزي في كتاب دمية القصر وبالغ في الثناء عليه وقال في حقه لو قرع الصخر بصوت تحذيره لذاب ولو ربط إبليس في مجلسه لتاب  وذكره الخطيب في تاريخه وقال قدم علينا يعني إلى بغداد في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ان وأربعين وأربعمائة وحدث ببغداد وكتبنا عنه وكان ثقة وكان يقص وكان حسن الوعظ مليح الإشارة وكان يعرف الأصول على مذهب الأشعري والفروع على مذهب الشافعي وذكره عبد الغافر الفارسي في تاريخه وقال أبو عبد الله بن محمد بن الفضل الفراوي أنشدنا عبد الكريم بن هوزان القشير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الله وقتا كنت أخلو بوجه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غر الهوى في روضة الأنس ضاح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منا زمانا والعيون قر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بحت يوما والجفون سواف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الفتح محمد بن محمد بن علي الواعظ الفراوي وكان أبو القاسم القشيري كثيرا ما ينشد لبعضهم وهو ذو القرنين ابن حمدان المقدم ذكره في حرف الذ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ساعة بيننا ما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هدت كيف تكرر التودي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قنت أن من الدموع محد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مت أن من الحديث دمو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د في شهر ربيع الأول سنة ست وسبعين وثلثمائة وتوفي صبيحة يوم الأحد قبل طلوع الشمس سادس عشر ربيع الآخر سنة خمس وستين وأربعمائة بمدينة نيسابور ودفن بالمدرسة تحت شيخه أبي علي الدقاق رحمه الله تعالى ورأيت في كتابه المسمى ب الرسالة بيتين أعجباني فأحببت ذكر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كان في طول الهوى ذاق سل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من ليلى لها غير ذائ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كثر شيء نلته من وص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ني لم تصدق كخطفه بارق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لده أبو نصر عبد الرحيم إماما كبيرا أشبه أباه في علوم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جالسه ثم واظب دروس إمام الحرمين أبي المعالي حتى حصل طريقته في المذهب والخلاف ثم خرج للحج فوصل إلى بغداد وعقد بها مجلس وعظ وحصل له قبول عظيم وحضر الشيخ أبو إسحاق الشيرازي مجلسه وأطبق علماء بغداد على أنهم لم يروا مثله وكان يعظ في المدرسة النظامية ورباط شيخ الشيوخ وجرى له مع الحنابلة خصام بسبب الاعتقاد لأنه تعصب للأشاعرة وانتهى الأمر إلى فتنة قتل فيها جماعة من الفريقين وركب أحد أولاد نظام الملك حتى سكنها وبلغ الخبر نظام الملك وهو بأصبهان فسير إليه واستدعاه فلما حضر عنده زاد في إكرامه ثم جهزه إلى نيسابور فلما وصلها لازم الدرس والوعظ إلى أن قارب انتهاء أمره فأصابه ضعف في أعضائه وأقام كذلك مقدار شهر ثم توفي ضحوة نهار الجمعة الثامن والعشرين من جمادى الآخرة سنة أربع عشرة وخمسمائة بنيسابور ودفن بالمشهد المعروف بهم رحمه الله تعالى  وكان يحفظ من الشعر والحكايات شيئا كثيرا ورأيت له في بعض المجاميع هذه الأبيات وذكرها السمعاني في الذيل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لب نحوك نا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هر فيك منا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رت القضية ب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لقضية وا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له يعلم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فراق وجهك جا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شيخه أبو علي الدقاق المذكور في سنة اثنتي عشرة وأربعمائة  والقشيري بضم القاف وفتح الشين المعجمة وسكون الياء المثناة من تحتها وبعدها راء هذه النسبة إلى قشير بن كعب وهي قبيلة كبيرة  وأستوا بضم الهمزة وسكون السين المهملة وضم التاء المثناة من فوقها أو فتحها وبعدها واو ثم ألف وهي ناحية بنيسابور كثيرة القرى خرج منها جماعة من العلم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0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سمعاني  تاج الإسلام أبو سعد عبد الكريم بن أبي بكر محمد بن أبي المظفر المنصور بن محمد بن عبد الجبار بن أحمد بن محمد بن جعفر بن أحمد بن عبد الجبار بن الفضل ابن الربيع بن مسلم بن عبد الله بن عبد المجيب التميمي السمعاني المروزي الفقيه الشافعي الحافظ الملقب قوام الدين ذكره الشيخ عز الدين أبو الحسن علي بن الأثير الجزري في أول مختصره فقال كان أبو سعد واسطة عقد البيت السمعاني وعينهم الباصرة ويدهم الناصرة وإليه انتهت رياستهم وبه كملت سيادتهم رحل في طلب العلم والحديث إلى شرق الأرض وغربها وشمالها وجنوبها وسافر إلى ما وراء النهر وسائر بلاد خراسان عدة دفعات وإلى قومس والري وأصبهان وهمذان وبلاد الجبال والعراق والحجاز والموصل والجزيرة والشام وغيرها من البلاد التي يطول ذكرها ويتعذر حصرها ولقي العلماء وأخذ عنهم وجالسهم وروى عنهم واقتدى بأفعالهم الجميلة وآثارهم الحميدة وكان عدة شيوخه تزيد على أربعة آلاف شيخ وذكر في بعض أماليه فقال ودعني عبد الله بن محمد بن غالب أبو محمد الجيلي الفقيه نزيل الأنبار وبكى و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برزنا لتوديع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وا لؤلؤا وبكينا عق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داروا علينا كؤوس ال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هات من سكرها أن نف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ولوا فأتبعتهم أد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حوا الغريق فصحت الحريق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 قيل في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فست الغداة غداة و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رهم معارضة الط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احوا بالحريق فظلت أب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حوا بالحريق وبالغ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نف التصانيف الحسنة الغزيرة الفائدة فمن ذلك تذييل تاريخ بغداد الذي صنعه الحافظ أبو بكر الخطيب وهو نحو خمسة عشر مجلدا ومن ذلك تاريخ مرو يزيد على عشرين مجلدا وكذلك الأنساب نحو ثماني مجلدات وهو الذي اختصره عز الدين المذكور واستدرك عليه وهو في ثلاث مجلدات والمختصر هو الموجود بأيدي الناس والأصل قليل الوجود  ذكر أبو سعد السمعاني المذكور في ترجمة والده أن أباه حج سنة سبع وتسعين وأربعمائة ثم عاد إلى بغداد وسمع بها الحديث من جماعة من المشايخ وكان يعظ الناس في المدرسة النظامية ويقرأ عليه الحديث ويحصل الكتب وأقام كذلك مدة ثم رحل إلى أصبهان فسمع بها من جماعة كبيرة ثم رجع إلىخراسان وأقام بمرو إلى سنة تسع وخمسمائة وخرج إلى نيسابور  قال أبو سعد وحملني وأخي إليها وسمعنا الحديث من أبي بكر عبد الغفار بن محمد الشيروي وغيره من المشايخ وعاد إلى مرو وأدركته المنية وهو شاب ابن ثلاث وأربعين سنة  وكانت ولادة أبي سعد المذكور بمرو يوم الإثنين الحادي والعشرين من شعبان سنة ست وخمسمائة وتوفي بمرو في ليلة غرة شهر ربيع الأول سنة اثنتين وستين وخمسمائة رحمه الله تعالى </w:t>
      </w:r>
      <w:r>
        <w:rPr>
          <w:rFonts w:cs="Times New Roman" w:ascii="Times New Roman" w:hAnsi="Times New Roman"/>
          <w:color w:val="0000FF"/>
          <w:sz w:val="36"/>
          <w:szCs w:val="36"/>
        </w:rPr>
        <w:t>1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ه محمد إماما فاضلا مناظرا محدثا فقيها شافعيا حافظا وله الإملاء الذي لم يسبق إلى مثله تكلم على المتون والأسانيد وأب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كلاتها وله عدة تصانيف وكان له شعر غسله قبل موته وكانت ولادته في جمادى الأولى سنة ست وستين وأربعمائة وتوفي وقت فراغ الناس من صلاة الجمعة ثاني صفر سنة عشر وخمسمائة ودفن يوم السبت عند والده أبي المظفر بسفحوان إحدى مقابر مرو رحمه الله تعالى </w:t>
      </w:r>
      <w:r>
        <w:rPr>
          <w:rFonts w:cs="Times New Roman" w:ascii="Times New Roman" w:hAnsi="Times New Roman"/>
          <w:color w:val="0000FF"/>
          <w:sz w:val="36"/>
          <w:szCs w:val="36"/>
        </w:rPr>
        <w:t>1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جده المنصور إمام عصره بلا مدافعة أقر له بذلك الموافق والمخالف وكان حنفي المذهب متعينا عند أئمتهم فحج في سنة اثنتين وستين وأربعمائة وظهر له بالحجاز ما اقتضى انتقاله إلى مذهب الإمام الشافعي رضي الله عنه فلما عاد إلى مرو لقي بسبب انتقاله محنا وتعصبا شديدا فصبر على ذلك وصار إمام الشافعية بعد ذلك يدرس ويفتي وصنف في مذهب الشافعي رضي الله عنه وفي غيره من العلوم تصانيف كثيرة منها منهاج أهل السنة والانتصار والرد على القدرية وغيرها وصنف في الأصول القواطع وفي الخلاف البرهان يشتمل على قريب من ألف مسألة خلافية والأوسط والاصطلام رد فيه على أبي زيد الدبوسي وأجاب عن الأسرار التي جمعها وله تفسير القرآن العزيز وهو كتاب نفيس وجمع في الحديث ألف حديث عن مائة شيخ وتكلم عليها فأحسن وله وعظ مشهور بالجودة وكانت ولادته في سنة ست وعشرين وأربعمائة في ذي الحجة وتوفي في شهر ربيع الأول سنة تسع وثمانين وأربعمائة بمرو رحمه الله تعالى  وفي بيتهم جماعة كثيرة علماء رؤساء  والسمعاني بفتح السين المهملة وسكون الميم وفتح العين المهملة وبعد الألف نون هذه النسبة إلى سمعان وهو بطن من تميم وسمعت بعض العلماء يقول يجوز بكسر السين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أبي سعد عبد الكريم ولد يقال له أبو المظفر عبد الرحيم بكر به والده في سماع الحديث وطاف به في بلاد خراسان وما وراء النهر وأسمعه الحديث وحصل له النسخ وجمع له معجما لمشايخه في ثمانية عشر جزءا وعوالي في مجلدين ضخمين وشغله بالفقه والأدب والحديث حتى حصل من كل واحد طرفا صالحا وحدث بالكثير ورحل إليه الطلاب وكان محترما ببلاده ومولده في ليلة الجمعة لسبع عشرة ليلة خلت من ذي القعدة سنة سبع وثلاثين وخمسمائة بنيسابور وتوفي بمرو ما بين سنة أربع عشرة وستمائة رحمه الله تعالى </w:t>
      </w:r>
      <w:r>
        <w:rPr>
          <w:rFonts w:cs="Times New Roman" w:ascii="Times New Roman" w:hAnsi="Times New Roman"/>
          <w:color w:val="0000FF"/>
          <w:sz w:val="36"/>
          <w:szCs w:val="36"/>
        </w:rPr>
        <w:t>3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حمديس الشاعر الصقلي  أبو محمد عبد الجبار بن أبي بكر ابن محمد بن حمديس الأزدي الصقلي الشاعر المشهور قال ابن بسام في حقه هو شاعر ماهر يقرطس أغراض المعاني البديعة ويعبر عنها بالألفاظ النفيسة الرفيعة ويتصرف في التشبيه المصيب ويغوص في بحر الكلم على در المعنى الغريب فمن معانيه البديعة قوله في صفة نه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طرد الأجزاء تصقل مت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ا أعلنت للعين ما في ضمي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ريح بأطراف الحصى كلما ج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ا شكا أوجاعه بخري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حبابا ريع تحت حب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قبل يلقي نفسه في غدي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دجى خط المجرة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كللت حافاته ببدو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ربنا على حافاته دور س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تل سكرا منه عينا مد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 منها مستعيدا قب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 لي منها على الدهر اقتر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وي غلل الشوق 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كن في قدرة الماء القر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له وأروي غلل الشوق مأخوذ من قول البح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 ظمأ لا يملك الماء دف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نهلة من ريقها البارد الع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جريح بأطراف الحصى مأخوذ من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ي رائحة الرياض ك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قي الثناء على الحيا فيف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هد المقل فكيف بابن كر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ليه خيرا واللسان فص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م هاتها من كف ذات الوش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نعى الليل بشير الصب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اكر إلى اللذات واركب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بق اللهو ذوات المر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قبل أن ترشف شمس ال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يق الغوادي من ثغور الأقاح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عانيه النادر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ت على كحل الجفون تكح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سم نصل السهم وهو قت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 من جملة قصيد يتشوق صقل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ت صقلية وال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دد للنفس تذك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نت أخرجت من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أحدث أخبا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ملوحة ماء البك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بت دموعي أنه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دخل إلى الأندلس سنة إحدى وسبعين وأربعمائة ومدح المعتمد ابن عباد فأحسن إليه وأجزل عطاياه ولما قبض المعتمد وحبس بأغمات كما سيأتي في ترجمته إن شاء الله تعالى سمع ابن حمديس المذكور له أبياتا عملها المعتمد في الاعتقال فأجابه عنها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يأس من يوم يناقض أم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هب الدراري في البروج تد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رحلتم بالندى في أكف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قل رضوى منكم وثب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عت لساني بالقيامة قد د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ي الجبال الراسيات تس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لم في البيت الأخير بقول عبد الله بن المعتز في مرثيته للوزير أبي القاسم عبيد الله بن سليمان بن و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استوى الناس ومات الك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صرف الدهر أين الرج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أبو القاسم في نعش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وا انظروا كيف تزول الجبا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ديوان شعر أكثره جيد  وتوفي في شهر رمضان سنة سبع وعشرين وخمسمائة بجزيرة ميورقة ودفن إلى جنب قبر ابن اللبانة الشاعر المشور وكان قد عمي وقيل ببجاية وأبياته الميمية التي في الشيب والعصا تدل على أنه بلغ الثمانين رحمه الله تعالى  وحمديس بفتح الحاء المهملة وسكون الميم وكسر الدال المهملة وسكون الياء المثناة من تحتها وبعدها سين مهملة  والصقلي بفتح الصاد المهملة والقاف وبعدها لام مشددة هذه النسبة إلى جزيرة صقلية وهي في بحر المغرب بالقرب من إفريقية انتزعها الفرنج من المسلمين في سنة أربع وستين وأربعمائة </w:t>
      </w:r>
      <w:r>
        <w:rPr>
          <w:rFonts w:cs="Times New Roman" w:ascii="Times New Roman" w:hAnsi="Times New Roman"/>
          <w:color w:val="0000FF"/>
          <w:sz w:val="36"/>
          <w:szCs w:val="36"/>
        </w:rPr>
        <w:t>3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طالب المعافري  أبو طالب عبد الجبار بن محمد بن علي بن محمد المعافري المغربي كان إماما في اللغة وفنون الأدب جاب البلاد وانتهى إلى بغداد وقرأ بها واشتغل عليه خلق كثير وانتفعوا به ودخل الديار المصرية في سنة إحدى وخمسين وخمسمائة وقرأ عليه بها الشيخ العلامة أبو محمد عبد الله بن بري المقدم ذكره وكتب بخطه كثيرا وهو حسن الخط على طريق المغاربة وأكثر ما كتب في الأدب ورأيت منه شيئا كثيرا وقد أتقن ضبطه غاية الإتقان ورأي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خطه على ظهر كتاب المذيل في اللغة 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سم بالله على كل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صر خطي حيثما أبص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 يدعو الرحمن لي مخلص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عفو والتوبة والمغف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اب المسلسل للشيخ أبي الطاهر محمد بن يوسف بن عبد الله التميمي وهو يروي الكتاب عن مؤلفه وقد ذكرت ذلك في ترجمة أبي الطاهر المذكور في حرف الميم في ترجمة المحمدين  وتوفي في سنة ست وستين وخمسمائة وهو عائد إلى المغرب من الديار المصرية رحمه الله تعالى  والمعافري بفتح الميم والعين المهملة وبعد الألف فاء مكسورة ثم راء هذه النسبة إلى المعافر بن يعفر وهي قبيل كبير عامتهم بمصر </w:t>
      </w:r>
      <w:r>
        <w:rPr>
          <w:rFonts w:cs="Times New Roman" w:ascii="Times New Roman" w:hAnsi="Times New Roman"/>
          <w:color w:val="0000FF"/>
          <w:sz w:val="36"/>
          <w:szCs w:val="36"/>
        </w:rPr>
        <w:t>3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رزاق الصنعاني  أبو بكر عبد الرزاق بن همام بن نافع الصنعاني مولى حمير قال أبو سعد ابن السمعاني قيل ما رحل الناس إلى أحد بعد رسول الله مثل ما رحلوا إليه يروي عن معمر بن راشد الأزدي مولاهم البصري والأوزاعي وابن جريج وغيرهم وروى عنه أئمة الإسلام في ذلك العصر من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فيان بن عيينة وهو من شيوخه وأحمد بن حنبل ويحيى بن معين وغيرهم  وكانت ولادته في سنة ست وعشرين ومائة وتوفي في شوال سنة إحدى عشرة ومائتين باليمن رحمه الله تعالى  والصنعاني بفتح الصاد المهلمة وسكون النون وفتح العين المهلمة وبعد الألف نون هذه النسبة إلى مدينة صنعاء وهي من أشهر مدن اليمن وزادوا النون في النسبة إليها وهي نسبة شاذة كما قالوا في بهراء بهراني  وقال أبو محمد عبد الله بن الحارث الصنعاني سمعت عبد الرزاق يقول من يصحب الزمان ير الهوان قال وسمعته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ذاك زمان لعبن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زمان بنا يلعب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صباغ صاحب الشامل  أبو نصر عبد السيد بن محمد بن عبد الواحد بن أحمد بن جعفر المعروف بابن الصباغ الفقيه الشافعي كان فقيه العراقين في وقته وكان يضاهي الشيخ أبا إسحاق الشيرازي وتقدم عليه في معرفة المذهب وكانت الرحلة إليه من البلاد وكان تقيا حجة صالحا ومن مصنفاته كتاب الشامل في الفقه وهو من أجود كتب أصحابنا وأصحها نقلا وأثبتها أدلة وله كتاب تذكرة العالم والطريق السالم والعدة في أصول الفقه وتولى التدريس بالمدرسة النظامية ببغداد أول ما فتحت ثم عزل بالشيخ أبي إسحاق وكان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يته لها عشرين يوما ولما توفي أبو إسحاق أعيد لها أبو نصر المذكور  وذكر أبو الحسن محمد بن هلال بن الصابىء في تاريخه أن المدرسة النظامية بدىء بعمارتها في ذي الحجة من سنة سبع وخمسين وأربعمائة وفتحت يوم السبت عاشر ذي القعدة من سنة تسع وخمسين وكان نظام الملك أمر أن يكون المدرس بها أبا إسحاق الشيرازي وقرروا معه الحضور في هذا اليوم للتدريس فاجتمع الناس ولم يحضر وطلب فلم يوجد فنفذ إلى أبي نصر ابن الصباغ فأحضر ورتب بها مدرسا وظهر الشيخ أبو إسحاق في مسجده ولحق أصحابه من ذلك ما بان عليهم وفتروا عن حضور درسه وراسلوه إن لم يدرس بها مضوا إلى ابن الصباغ وتركوه فأجاب إلى ذلك وعزل ابن الصباغ وجلس أبو إسحاق يوم السبت مستهل ذي الحجة فكان مدة تدريس ابن الصباغ عشرين يوما  وقال ابن النجار في تاريخ بغداد ولما مات أبو إسحاق تولى أبو سعد المتولي ثم صرف في سنة ست وسبعين وأعيد ابن الصباغ ثم صرف في سنة سبع وسبعين وأعيد أبو سعد إلى أن مات وقد ذكرت ذلك في ترجمته وقد سبق في ترجمة الشيخ أبي إسحاق في حرف الهمزة طرف من هذه القضية  وكانت ولادته سنة أربعمائة ببغداد وكف بصره في آخر عمره وتوفي في جمادى الأولى سنة سبع وسبعين وأربعمائة ببغداد وقيل بل توفي يوم الخميس منتصف شعبان من السنة المذكور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عبد الوهاب المالكي  القاضي أبو محمد عبد الوهاب بن علي بن نصر بن أحمد بن الحسين بن هارون ابن مالك بن طوق التغلبي البغدادي الفقيه المالكي وهو من ذرية مالك بن طوق التغلبي صاحب الرحبة كان فقيها أديبا شاعرا صنف في مذهبه كتاب التلقين وهو مع صغر حجمه من خيار الكتب وأكثرها فائدة وله كتاب المعونة وشرح الرسالة وغير ذلك عدة تصانيف  ذكره الخطيب في تاريخ بغداد فقال سمع أبا عبد الله ابن العسكري وعمر بن محمد بن سبنك وأبا حفص ابن شاهين وحدث بشيء يسير كتبت عنه وكان ثقة ولم يلق من المالكيين أحدا أفقه منه وكان حسن النظر جيد العبارة وتولى القضاء ببادرايا وباكسايا وخرج في آخر عمره إلى مصر فمات بها  وذكره ابن بسام في كتاب الذخيرة فقال كان بقية الناس ولسان أصحاب القياس وقد وجدت له شعرا معانيه أجلى من الصبح وألفاظه أحلى من الظفر بالنجح ونبت به بغداد كعادة البلاد بذوي فضلها وعلى حكم الأيام في محسني أهلها فخلع أهلها وودع ماءها وظلها وحدثت أنه شيعه يوم فصل عنها من أبكارها وأصحاب محابرها جملة موفورة وطوائ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ثيرة وأنه قال لهم لو وجدت بين ظهرانيكم رغيفين كل غداة وعشية ما عدلت ببلدكم بلوغ أمنية وفي ذلك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ام على بغداد في كل مو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ق لها مني سلام مضاع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الله ما فارقتها عن قلى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بشطي جانبيها لعا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ها ضاقت علي بأس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تكن الأرزاق فيها تساع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ت كخل كنت أهوى دن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لاقه تنأى به وتخا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جتاز في طريقه بمعرة النعمان وكان قاصدا مصر وبالمعرة يومئذ أبو العلاء المعري فأضافه وفي ذلك يقول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الكي ابن نصر زار في س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ادنا فحمدنا النأي والسف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تفقه أحيا مالكا جد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شر الملك الضليل إن شع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توجه إلى مصر فحمل لواءها وملأ أرضها وسماءها واستتبع سادتها وكبراءها وتناهت إليه الغرائب وانثالت في يديه الرغائب فمات لأول ما وصلها من أكلة اشتهاها فأكلها وزعموا أنه قال وهو يتقلب ونفسه يتصعد ويتصوب لا إله إلا الله إذا عشنا متنا  وله شعار رائقة طريف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ئمة قبلتها فتنبه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ت تعالوا واطلبوا اللص بال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إني فديتك غاص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حكموا في غاصب بسوى ال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ذيها وكفي عن أثيم ظ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نت لم ترضي فألفا على ال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قصاص يشهد العقل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كبد الجاني ألذ من الش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اتت يميني وهي هميان خص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تت يساري وهي واسطة العق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ألم أخبر بأنك زا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بلى وما زلت أزهد في الز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غداد دار لأهل المال ط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مفاليس دار الضنك والض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ظللت حيران أمشي في أزق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ني مصحف في بيت زن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يم بذكر الشرق والغرب دائ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ي لا شرق البلاد ولا غ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أوطانا نأت وأح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دت متى أذكر عهودهم أص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نس من ودعت بالشط سح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غرد الحادون واشتغل الرك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يفان هذا سائر نحو غ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قيم سار من صدره الق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طعت الأرض في شهري 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صر وعدت إلى الع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لي الحبيب وقد رآ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وقا للمضمرة العت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كبت على البراق فقلت ك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ي ركبت على اشتيا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على خاطري أبيات لا أعرف لمن هي ثم وجدتها في عدة مواضع للقاضي عبد الوهاب المذكور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يصل العطاش إلى ارتو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ستقت البحار من الركا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يثني الأصاغر عن مر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جلس الأكابر في الزوا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ترفع الوضعاء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رفعاء من إحدى الرزا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ستوت الأسافل والأ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طابت منادمة المناي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صاحب الذخيرة أنه ولي القضاء بمدينة اسعرد وقال غيره كان قاضيا في بادرايا وباكسايا وهما بليدتان من أعمال العراق وسئل عن مولده فقال يوم الخميس السابع من شوال سنة اثنتين وستين وثلثمائة ببغداد وتوفي ليلة الإثنين الرابعة عشرة من صفر سنة اثنتين وعشرين وأربعمائة بمصر وقيل إنه توفي في شعبان من السنة المذكورة رحمه الله تعالى ودفن في القرافة الصغرى وزرت قبره فيما بين قبة الإمام الشافعي رضي الله عنه وباب القرافة بالقرب من ابن القاسم وأشهب رحمهما الله تعالى  وكان أبوه من أعيان الشهود المعدلين ببغداد </w:t>
      </w:r>
      <w:r>
        <w:rPr>
          <w:rFonts w:cs="Times New Roman" w:ascii="Times New Roman" w:hAnsi="Times New Roman"/>
          <w:color w:val="0000FF"/>
          <w:sz w:val="36"/>
          <w:szCs w:val="36"/>
        </w:rPr>
        <w:t>1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خوه أبو الحسن محمد بن علي بن نصر أديبا فاضلا صنف كتاب المفاوضة للملك العزيز جلال الدولة أبي منصور ابن أبي طاهر بهاء الدولة بن عضد الدولة بن بويه جمع فيه ما شاهده وهو من الكتب الممتعة في ثلاثين كراسة وله رسائل ومولده ببغداد في إحدى الجماديين سنة اثنتين وسبعين وثلثمائة وتوفي يوم الأحد لثلاث بقين من شهر ربيع الآخر سنة سبع وثلاثين وأربعمائة بواسط وكان قد صعد إليها من البصرة فمات بها </w:t>
      </w:r>
      <w:r>
        <w:rPr>
          <w:rFonts w:cs="Times New Roman" w:ascii="Times New Roman" w:hAnsi="Times New Roman"/>
          <w:color w:val="0000FF"/>
          <w:sz w:val="36"/>
          <w:szCs w:val="36"/>
        </w:rPr>
        <w:t>1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بوهما أبو الحسن علي يوم السبت ثاني شهر رمضان المعظم سنة إحدى وتسعين وثلثمائة رحمهم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عبد الغني  أبو محمد عبد الغني بن سعيد بن علي بن سعيد بن بشر بن مروان بن عبد العزيز الأزدي الحافظ المصري كان حافظ مصر في عصره وله تواليف نافعة منها مشتبه النسبة وكتاب المؤتلف والمختلف وغير ذلك وانتفع به خلق كثير وكانت بينه وبين أبي أسامة جنادة اللغوي وأبي علي المقرىء الأنطاكي مودة أكيدة واجتماع في دار الكتب ومذكرات فلما قتلهما الحاكم صاحب مصر استتر بسبب ذلك الحافظ عبد الغني خوفا أن يلحق بهما لاتهامه بمعاشرتهما وأقام مستخفيا مدة حتى حصل له الأمن فظهر وقد تقدم في ترجمة أبي أسامة خبر ذلك  وكانت ولادة الحافظ عبد الغني لليلتين بقيتا من ذي القعدة سنة اثنتين وثلاثين وثلثمائة وتوفي ليلة الثلاثاء ودفن يوم الثلاثاء سابع صفر سنة تسع وأربعمائة بمصر ودفن بحضرة مصلى العيد رحمه الله تعالى  وذكر أبو القاسم يحيى بن علي الحضرمي المعروف بابن الطحان في تاريخه الذي جعله ذيلا لتاريخ ابن يونس المصري أن عبد الغني بن سعيد المذكور مولده في سنة ثلاث وثلاثين وثلثمائة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1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الده سعيد المذكور سنة ثمان وثلاثين وثلثمائة وعمره ثلاث وأربعون سنة رحمه الله تعالى وقال ولده الحافظ عبد الغني لم أسمع من والدي شيئا  وقال أبو الحسن علي بن بقا كاتب الحافظ عبد الغني بن سعيد سمعت الحافظ عبد الغني بن سعيد يقول رجلان جليلان لزمهما لقبان قبيحان معاوية ابن عبد الكريم الضال وإنما ضل في طريق مكة وعبد الله بن محمد الضعيف وإنما كان ضعيفا في جسمه لا في حديثه  وقال أبو عبد الله محمد بن علي الحافظ الصوري قيل للدارقطني هل رأيت في الحديث أحدا يرجى علمه فقال نعم شابا بمصر كأنه شعلة نار يقال له عبد الغني فلما خرج الدارقطني من مصر جاءه المودعون وتحزنوا على مفارقته وبكوا فقال لقد تركت عندكم خلفا يعني عبد الغني  وقال أيضا أعني الصوري لما صنف عبد الغني المؤتلف والمختلف عرضه على الدارقطني فقال له اقرأه فقال كيف أقرأه لك ومعظمه أخذته عنك فقال نعم أخذته عني متفرقا والآن قد جمع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عبد الغافر الفارسي  أبو الحسن عبد الغافر بن إسماعيل بن عبد الغافر بن محمد بن عبد الغافر ابن أحمد بن محمد بن سعيد الفارسي الحافظ كان إماما في الحديث والعربية وقرأ القرآن الكريم ولقن الاعتقاد بالفارسية وهو ابن خمس سنين وتفقه على إمام الحرمين أبي المعالي الجويني صاحب نهاية المطلب في المذهب والخلاف ولازمه مدة أربع سنين وهو سبط الإمام أبي القاسم عبد الكريم القشيري المقدم ذكره وسمع عليه الحديث الكثير وعلى جدته فاطمة بنت أبي علي الدقاق وخاليه أبي سعد وأبي سعيد ولدي أبي القاسم القشيري ووالده أبي عبد الله إسماعيل بن عبد الغافر ووالدته أمة الرحيم ابنة أبي القاسم القشيري وجماعة كبيرة سواهم ثم خرج من نيسابور إلى خوارزم ولقي بها الأفاضل وعقد له المجلس ثم خرج إلى غزنة ومنها إلى الهند وروىالأحاديث وقرىء عليه لطائف الإشارات بتلك النواحي ثم رجع إلى نيسابور وولي الخطابة بها وأملى بها في مسجد عقيل أعصار يوم الإثنين سنين ثم صنف كتبا عديدة منها المفهم لشرح غريب صحيح مسلم والسياق لتاريخ نيسابور وفرغ منه في أواخر ذي القعدة سنة ثماني عشرة وخمسمائة وكتاب مجمع الغرائب في غريب الحديث وغير ذلك من الكتب المفيدة  وكانت ولادته في شهر ربيع الآخر سنة إحدى وخمسين وأربعمائة وتوفي في سنة تسع وعشرين وخمسمائة بنيسابور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وقت  أبو الوقت عبد الأول بن أبي عبد الله عيسى بن شعيب بن إبراهيم بن إسحاق السجزي كان مكثرا من الحديث عالي الاسناد طالت مدته وألحق الأصاغر بالأكابر  سمعت صحيح البخاري بمدينة إربل في بعض شهور سنة إحدى وعشرين وستمائة على الشيخ الصالح أبي جعفر محمد بن هبة الله بن المكرم بن عبد الله الصوفي البغدادي بحق سماعه في المدرسة النظامية ببغداد من الشيخ أبي الوقت المذكور في شهر ربيع الأول سنة ثلاث وخمسين وخمسمائة بحق سماعه من أبي الحسن عبد الرحمن بن محمد بن مظفر الداودي في ذي القعدة سنة خمس وستين وأربعمائة بحق سماعه من أبي محمد عبد الله بن أحمد بن حموية السرخسي في صفر سنة إحدى وثمانين وثلثمائة بحق سماعه من أبي عبد الله محمد بن يوسف ابن مطر الفربري سنة ست عشرة وثلثمائة بحق سماعه من مؤلفه الحافظ أبي عبد الله محمد بن إسماعيل البخاري مرتين إحداهما سنة ثمان وأربعين ومائتين والثانية سنة اثنتين وخمسين ومائتين رحمهم الله أجمعين  وكان الشيخ أبو الوقت صالحا يغلب عليه الخير وانتقل أبوه إلى مدينة هراة وسكنها فولد له بها أبو الوقت في ذي القعدة سنة ثمان وخمس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بعمائة وتوفي في ليلة الأحد سادس ذي القعدة سنة ثلاث وخمسين وخمسمائة رحمه الله تعالى وكان قد وصل إلى بغداد يوم الثلاثاء الحادي والعشرين من شوال سنة اثنتين وخمسين وخمسمائة ونزل في رباط فيروز وبه مات وصلي عليه فيه ثم صلوا عليه الصلاة العامة بالجامع وكان الإمام في الصلاة الشيخ عبد القادر الجيلي وكان الجمع متوفرا ودفن بالشونيزية في الدكة المدفون بها رويم الزاهد وكان سماعه الحديث بعد الستين والأربعمائة وهو آخر من روى في الدنيا عن الداودي رحمه الله تعالى  وتوفي والده سنة بضع عشرة وخمسمائة رحمه الله تعالى  وقد تقدم الكلام على السجزي وهي من شواذ النسب </w:t>
      </w:r>
      <w:r>
        <w:rPr>
          <w:rFonts w:cs="Times New Roman" w:ascii="Times New Roman" w:hAnsi="Times New Roman"/>
          <w:color w:val="0000FF"/>
          <w:sz w:val="36"/>
          <w:szCs w:val="36"/>
        </w:rPr>
        <w:t>1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شيخنا أبي جعفر محمد بن هبة الله بن المكرم الصوفي المذكور في ليلة السابع والعشرين من شهر رمضان سنة ثمان وثلاثين وخمسمائة وقيل سنة ست وقيل سنة سبع وثلاثين وتوفي ليلة الخميس من المحرم سنة إحدى وعشرين وستمائة ببغداد ودفن من الغد بالشونيزيه رحمهم الله أجمعين </w:t>
      </w:r>
      <w:r>
        <w:rPr>
          <w:rFonts w:cs="Times New Roman" w:ascii="Times New Roman" w:hAnsi="Times New Roman"/>
          <w:color w:val="0000FF"/>
          <w:sz w:val="36"/>
          <w:szCs w:val="36"/>
        </w:rPr>
        <w:t>40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كليب الحراني  أبو الفرج عبد المنعم بن أبي الفتح عبد الوهاب بن سعد بن صدقة بن الخضر ابن كليب الملقب شمس الدين الحراني الأصل البغدادي المولد والدار الحنبلي المذهب كان تاجرا وله في الحديث السماعات العالية وانتهت الرحلة إليه من أقطار الأرض وألحق الصغار بالكبار لا يشاركه في شيوخه ومسموعاته أح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في صفر سنة خمس وخمسمائة وتوفي ليلة الإثنين السابع والعشرين من شهر ربيع الأول سنة ست وتسعين وخمسمائة ببغداد ودفن من الغد بمقبرة الإمام أحمد بن حنبل رضي الله عنه بباب حرب عند أبيه وأهله وكان صحيح الذهن والحواس إلى أن مات وتسرى مائة وثمانيا وأربعين جارية رحمه الله تعالى </w:t>
      </w:r>
      <w:r>
        <w:rPr>
          <w:rFonts w:cs="Times New Roman" w:ascii="Times New Roman" w:hAnsi="Times New Roman"/>
          <w:color w:val="0000FF"/>
          <w:sz w:val="36"/>
          <w:szCs w:val="36"/>
        </w:rPr>
        <w:t>4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حميد الكاتب  عبد الحميد بن يحيى بن سعد مولى بني عامر بن لؤي بن غالب الكاتب البليغ المشهور وبه يضرب المثل في البلاغة حتى قيل فتحت الرسائل بعبد الحميد وختمت بابن العميد وكان في الكتابة وفي كل فن من العلم والأدب إماما وهو من أهل الشام وكان أولا معلم صبية يتنقل في البلدان وعنه أخذ المترسلون ولطريقته لزموا ولآثاره اقتفوا وهو الذي سهل سبيل البلاغة في الترسل ومجموع رسائله مقدار ألف ورقة وهو أول من أطال الرسائل واستعمل التحميدات في فصول الكتب فاستعمل الناس ذلك بعده وكان كاتب مروان ابن محمد بن مروان بن الحكم الأموي آخر ملوك بني أمية المعروف بالجعدي فقال له يوما وقد أهدى له بعض العمال عبدا أسود فاستقله اكتب إلى هذا العامل كتابا مختصرا وذمه على ما فعل فكتب إليه لو وجدت لونا شرا من السواد وعددا أقل من الواحد لأهديته والسلام  ومن كلامه أيضا القلم شجرة ثمرتها الألفاظ والفكر بحر لؤلؤه الحك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إبراهيم بن العباس الصولي وقد ذكر عبد الحميد المذكور عنده كان والله الكلام معانا له ما تمنيت كلام أحد من الكتاب قط أن يكون لي مثل كلامه وفي رسالة له والناس أخياف مختلفون وأطوار متباينون منهم علق مضنة لا يباع وغل مظنة لا يبتاع وكتب على يد شخص كتابا بالوصاة عليه إلى بعض الرؤساء فقال حق موصل كتابي إليك عليك كحقه علي إذ رآك موضعا لأمله ورآني أهلا لحاجته وقد أنجزت حاجته فصدق أمله ومن كلامه خير الكلام ما كان لفظه فحلا ومعناه بكرا 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رح الكتاب كانت دو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سيا وأقلام الدوي لها نب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رسائل بليغة  وكان حاضرا مع مروان في جميع وقائعه عند آخر أمره وقد سبق في أخبار أبي مسلم الخراساني طرف من ذلك ويحكى أن مروان قال له حين أيقن بزوال ملكه قد احتجت أن تصير مع عدوي وتظهر الغدر بي فإن إعجابهم بأدبك وحاجتهم إلى كتابتك يحوجهم إلى حسن الظن بك فإن استطعت أن تنفعني في حياتي وإلا لم تعجز عن حفظ حرمي بعد وفاتي فقال له عبد الحميد إن الذي أشرت به علي أنفع الأمرين لك وأقبحهما بي وما عندي إلا الصبر حتى يفتح الله تعالى أو أقتل معك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ر وفاء ثم أظهر غد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لي بعذر يوسع الناس ظ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ذكر ذلك أبو الحسن المسعودي في كتاب مروج الذهب  ثم إن عبد الحميد قتل مع مروان وكان قتل مروان يوم الإثنين ثالث عشر ذي الحجة سنة اثنتين وثلاثين ومائة بقرية يقال لها بوصير من أعمال الفيوم بالديار المصرية رحمهما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بخطي في مسوداتي أنه لما قتل مروان بن محمد الأموي استخفى عبد الحميد بالجزيرة فغمز عليه فأخذ ودفعه أبو العباس وأظنه السفاح إلى عبد الجبار بن عبد الرحمن صاحب شرطته فكان يحمي له طستا بالنار ويضعه على رأسه حتى مات وكان من أهل الأنبار وسكن الرقة وشيخه في الكتابة سالم مولى هشام بن عبد الملك  وروى محمد بن العباس اليزيدي بإسناد ذكره قال أتي أبو جعفر المنصور أخو السفاح وهو ثاني خلفاء بني العباس بعد قتل مروان بن محمد الجعدي بعبد الحميد الكاتب والبعلبكي المؤذن وسلام الحادي فهم المنصور بقتلهم جميعا لكونهم من أصحاب مروان فقال سلام استبقني يا أمير المؤمنين فإني أحسن الناس حداء فقال وما بلغ من حدائك فقال تعمد إلى إبل فتظمئها ثلاثا ثم توردها الماء فإذا وردت رفعت صوتي بالحداء فترفع رؤوسها وتدع الشرب ثم لا تشرب حتى أسكت قال فأمر المنصور بإبل فأظمئت ثلاثة أيام ثم أوردت الماء فلما بدأت بالشرب رفع سلام صوته بالحداء فامتنعت من الشرب ثم لم تشرب حتى سكت فاستبقى سلاما وأجازه وأجرى عليه رزقه وقال له البعلبكي المؤذن استبقني يا أمير المؤمنين قال وما عندك قال أنا مؤذن قال وما بلغ من أذانك قال تأمر جارية تقدم إليك طستا وتأخذ بيدها إبريقا وتصب عليك وأبتدىء الأذان فتدهش ويذهب عقلها إذا سمعت أذاني حتى تلقي الإبريق من يدها وهي لا تعلم فأمر جارية فأعدت إبريقا فيه ماء وقدمت إليه طستا وجعلت تصب عليه ورفع البعلبكي صوته بالأذان فبقيت الجارية شاخصة وألقت الإبريق من يدها فاستبقاه وأجازه وأجرى عليه الرزق وصير أمر الجامع إليه وقال له عبد الحميد الكاتب استبقني يا أمير المؤمنين قال وما عندك قال أنا أبلغ أهل زماني في الكتابة فقال له المنصور أنت الذي فعلت بنا الأفاعيل وعملت بنا الدواهي فأمر به فقطعت يداه ورجلاه ثم ضربت عنقه وا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علم أي ذلك كان  وكان ولده إسماعيل كاتبا ماهرا نبيلا معدودا في جملة الكتاب المشاهير  وكان يعقوب بن داود وزير المهدي الآتي ذكره إن شاء الله تعالى كاتبا بين يدي عبد الحميد المذكور وممن تخرج عليه وتعلم منه  وساير عبد الحميد يوما مروان بن محمد على دابة قد طالت مدتها في ملكه فقال له مروان قد طالت صحبة هذه الدابة لك فقال يا أمير المؤمنين إن من بركة الدابة طول صحبتها وقلة علفها فقال له فكيف سيرها فقال همها أمامها وسوطها عنانها وما ضربت قط إلا ظلما  وقال أبو عبد الله محمد بن عبدوس الجهشياري في كتب أخبار الوزراء وجدت بخط أبي علي أحمد بن إسماعيل حدثني العباس بن جعفر الأصبهاني قال طلب عبد الحميد بن يحيى الكاتب وكان صديقا لابن المقفع ففاجأهما الطلب وهما في بيت فقال الذين دخلوا عليهما أيكما عبد الحميد فقال كل واحد منهما أنا خوفا من أن ينال صاحبه مكروه وخاف عبد الحميد أن يسرعوا إلى ابن المقفع فقال ترفقوا بنا فإن كلا منا له علامات فوكلوا بنا بعضكم ويمضي البعض الآخر ويذكر تلك العلامات لمن وجهكم ففعلوا وأخذ عبد الحميد  وبوصير بضم الباء الموحدة وسكون الواو وكسر الصاد المهملة وسكون الياء المثناة من تحتها وبعدها راء ويقال إن مروان لما وصل إليها منهزما والعساكر في طلبه قال ما اسم هذه القرية فقيل له بوصير فقال إلى الله المصير فقتل بها وهي واقعة مشهورة  وقال إبراهيم بن جبلة رآني عبد الحميد الكاتب أخط خطا رديئا فقال 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حب أن تجود خطك فقلت نعم فقال أطل جلفة قلمك وأسمنها وحرف قطتك وأيمنها ففعلت فجاد خطي </w:t>
      </w:r>
      <w:r>
        <w:rPr>
          <w:rFonts w:cs="Times New Roman" w:ascii="Times New Roman" w:hAnsi="Times New Roman"/>
          <w:color w:val="0000FF"/>
          <w:sz w:val="36"/>
          <w:szCs w:val="36"/>
        </w:rPr>
        <w:t>4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د المحسن الصوري  أبو محمد عبد المحسن بن محمد بن أحمد بن غالب بن غلبون الصوري الشاعر المشهور أحد المحسنين الفضلاء المجيدين الأدباء شعره بديع الألفاظ حسن المعاني رائق الكلام مليح النظام من محاسن أهل الشام له ديوان شعر أحسن فيه كل الإحسان فمن محاس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ى بثأر أم بد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قت محاسنها بع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لحظها وقوا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في المهند والرد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وجهها ماء الش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ط نار الوجنت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رت علي وقالت اخ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صلة من خصلت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ما الصدود أو ال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عندي غير ذ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جبتها ومدا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هل مثل المأز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فعلي إن حان ص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فراقك حان ح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ما قلت انه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ضت مسارعة لبين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استقلت أين ح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سها رميت بأ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وائب أظهرن أي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 بصورت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دنها وأطل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أيت يوما ليل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بعد ذلك من يعرف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ضار من اللج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قد جهلتهما لب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هد بينهما وب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كسبا بالشعر 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ئس الصناعة في اليد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ت كذلك قبل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تي علي بن الحس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يوم حال الشعر ثالث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حال الشعري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غنى وأعفى مدحه العاف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كذب وم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قصيدة عملها عبد المحسن في علي بن الحسين والد الوزير أبي القاسم ابن المغربي وهي قصيدة طويلة جيدة ولها حكاية ظريفة وهي أنه كان بمدينة عسقلان رئيس يقال له ذو المنقبتين فجاءه بعض الشعراء وامتدحه بهذه القصيدة وجاء في مدي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 المناقب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اقتصرت على اثن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صغى الرئيس إلىإنشاده واستحسنها وأجزل جائزته فلما خرج من عنده قال له بعض الحاضرين هذه القصيدة لعبد المحسن فقال أعلم هذا وأحفظ القصيدة ثم أنشدها فقال له ذلك الرجل فكيف حتى عملت معه هذا العمل من الإقبال عليه والجائزة السنية فقال لم أفعل ذلك إلا لأجل البيت الذي ضمنها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 المناقب ك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إن هذا البيت ليس لعبد المحسن وأنا ذو المنقبتين فأعلم قطعا أن هذا البيت ما عمل إلا في وهو في نهاية الحس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وذكر الثعالبي في كتابه الذي جعله ذيلا على يتيمة الدهر هذه الأبيات لأبي الفرج ابن أبي حصين علي بن عبد الملك الرقي أصلا وكان أبوه قاضي حلب والله أعلم ولكنها في ديوان عبد المحسن والثعالبي قد نسب أشياء إلى غير أربابها وغلط فيها ولعل هذا من جملة الغلط أيضا وذكر في ديوانه أنه عملها في أخيه عبد الصمد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 مسه نزولي بق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ما مسني من الجوع قر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ت ضيفا له كما حكم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حكمه على الحر قب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بتداني يقول وهو من السك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هم طافح ليس يصح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تغربت قلت قال رسول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قول منه نصح ونج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افروا تغنموا فقال وقد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ام الحديث صوموا تصح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صاحب اليتيمة هذين البي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ي حدائق شكر غرس جو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مسها عطش فليسق من غر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اركوها وفي أغصانها رم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ن يعود اخضرار العود إن يب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جتاز يوما بقبر صديق له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ا لي وقد مررت على قب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اهتديت قصد الط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راني نسيت عهدك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قوا ما لميت من ص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ت أمه ودفنها وجد عليها وجدا كثيرا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هينة أحجار ببيداء دك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لت فحلت عروة المتمس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كنت أبكي إن تشكت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ليوم أبكي أنها ليس تشت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مأخوذ من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كيتي فقد السقام ل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ان لما كان لي أعض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استعمل أبو محمد عبد الله بن محمد المعروف بابن سنان الخفاجي الحلب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معنى في بيت من جملة قصيدة طويلة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ى الناس أطلال الديار ولي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ت ديارا للدموع السوا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اسنه كثيرة والاقتصار أولى  وتوفي يوم الأحد تاسع شوال سنة تسع عشرة وأربعمائة وعمره ثمانون سنة أو أكثر رحمه الله تعالى وغلبون بفتح الغين المعجمة وسكون اللام وضم الباء الموحدة وبعد الواو نون والصوري قد تقدم الكلام عليه </w:t>
      </w:r>
      <w:r>
        <w:rPr>
          <w:rFonts w:cs="Times New Roman" w:ascii="Times New Roman" w:hAnsi="Times New Roman"/>
          <w:color w:val="0000FF"/>
          <w:sz w:val="36"/>
          <w:szCs w:val="36"/>
        </w:rPr>
        <w:t>40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عبد المجيد العبيدي  أبو الميمون عبد المجيد الملقب الحافظ ابن أبي القاسم محمد بن المستنصر بن الظاهر بن الحاكم بن العزيز بن المعز بن المنصور بن القائم بن المهدي عبيد الله وقد تقدم ذكر المهدي وجماعة من حفدته بويع الحافظ بالقاهرة يوم مقتل ابن عمه الآمر بولاية العهد وتدبير المملكة حتى يظهر الحمل المخلف عن الآمر حسبما يأتي شرحه في آخر هذه الترجمة إن شاء الله تعالى فغلب عليه أبو علي أحمد بن الأفضل شاهان شاه ابن أمير الجيوش بدر الجمالي وقد تقدم ذكر أبيه في حرف الشين في صبيحة يوم مبايعته وكان الآمر لما قتل الأفضل اعتقل جميع أولاده وفيهم أبو علي المذكور فأخرجه الجند من الاعتقال لما قتل الآم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يعوه فسار إلى القصر وقبض على الحافظ المذكور واستقل بالأمر وقام به أحسن قيام ورد على المصادرين أموالهم وأظهر مذهب الإمامية وتمسك بالأئمة الاثني عشر ورفض الحافظ وأهل بيته ودعا على المنابر للقائم في آخر الزمان المعروف بالإمام المنتظر على زعمهم وكتب اسمه على السكة ونهى أن يؤذن حي على خير العمل وأقام كذلك إلى أن وثب عليه رجل من الخاصة بالبستان الكبير بظاهر القاهرة في النصف من المحرم سنة ست وعشرين وخمسمائة فقتله وكان ذلك بتدبير الحافظ فبادر الأجناد بإخراج الحافظ وبايعوه ولقبوه الحافظ ودعي له على المنابر  وكان مولده بعسقلان في المحرم من سنة سبع وستين وأربعمائة وقيل سنة ست وستين وكان قد بويع بالعهد يوم قتل الآمر وسيأتي تاريخه في ترجمته في حرف الميم إن شاء الله تعالى ثم بويع بالاستقلال يوم قتل أحمد بن الأفضل في التاريخ المذكور وتوفي آخر ليلة الأحد لخمس خلون من جمادى الآخرة سنة أربع وقيل ثلاث وأربعين وخمسمائة رحمه الله تعالى وقيل إنه ولد في الثالث عشر وقيل الخامس عشر من شهر رمضان سنة ثمان وستن وأربعمائة  وكان سبب ولادته بعسقلان أن أباه خرج إليها من مصر في أيام الشدة والغلاء المفرط الذي حصل بمصر في زمان جده المستنصر حسبما هو مشروح في ترجمته في حرف الميم فأقام بها ينتظر أيام الرخاء وزوال الشدة فولد له الحافظ المذكور هناك هكذا قاله شيخنا عز الدين بن الأثير في تاريخه الكبير والله أعلم  ولم يتول الأمر من ليس أبوه صاحب الأمر من بيتهم سواه وسوى العاضد عبد الله وقد تقدم ذكره في العبادلة وكان سبب توليته أن الآمر لم يخلف ولدا وخلف امرأة حاملا فماج أهل مصر وقالوا هذا البيت لا يموت إم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م حتى يخلف ولدا ذكرا وينص عليه بالإمامة وكان الآمر قد نص على الحمل فوضعت له المرأة بنتا فكان ما شرحناه من حديث الحافظ المذكور وأحمد بن الأفضل أمير الجيوش ولهذا السبب بويع الحافظ بولاية العهد ولم يبايع بالإمامة مستقلا لأنهم كانوا ينتظرون ما يكون من الحمل  وهذا الحافظ كان كثير المرض بعلة القولنج فعمل له شيرماه الديلمي وقيل موسى النصراني طبل القولنج الذي كان في خزائنهم لما ملك السلطان صلاح الدين رحمه الله تعالى الديار المصرية وكسره السلطان المذكور وقصته مشهورة وأخبرني حفيد شيرماه المذكور أن جده ركب هذا الطبل من المعادن السبعة والكواكب السبعة في إشرافها كل واحد منها في وقته وكان من خاصته أن الإنسان إذا ضربه خرج الريح من مخرجه ولهذه الخاصية كان ينفع من القولنج </w:t>
      </w:r>
      <w:r>
        <w:rPr>
          <w:rFonts w:cs="Times New Roman" w:ascii="Times New Roman" w:hAnsi="Times New Roman"/>
          <w:color w:val="0000FF"/>
          <w:sz w:val="36"/>
          <w:szCs w:val="36"/>
        </w:rPr>
        <w:t>4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مؤمن صاحب المغرب  أبو محمد عبد المؤمن بن علي القيسي الكومي الذي قام بأمره محمد بن تومرت المعروف بالمهدي كان والده وسطا في قومه وكان صانعا في عمل الطين يعمل منه الآنية فيبيعها وكان عاقلا من الرجال وقورا ويحكى أن عبد المؤمن في صباه كان نائما تجاه أبيه وأبوه مشتغل بعمله في الطين فسمع أبوه دوي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سماء فرفع رأسه فرأى سحابة سوداء من النحل قد هوت مطبقة على الدار فنزلت كلها مجتمعة على عبد المؤمن وهو نائم فغطته ولم يظهر من تحتها ولا استيقظ لها فرأته أمه على تلك الحال فصاحت خوفا على ولدها فسكتها أبوه فقالت أخاف عليه فقال لا بأس عليه بل إني متعجب مما يدل عليه ذلك ثم إنه غسل يديه من الطين ولبس ثيابه ووقف ينتظر ما يكون من امر النحل فطار عنه بأجمعه فاستيقظ الصبي وما به من ألم فتفقدت أمه جسده فلم تر به أثرا ولم يشك إليها ألما وكان بالقرب منهم رجل معروف بالزجر فمضى أبوه إليه فأخبره ما رآه من النحل مع ولده فقال الزاجر يوشك أن يكون له شأن يجتمع على طاعته أهل المغرب فكان من أمره ما اشتهر  ورأيت في بعض تواريخ المغرب أن ابن تومرت كان قد ظفر بكتاب يقال له الجفر وفيه ما يكون على يده وقصة عبد المؤمن وحليته واسمه وأن ابن تومرت أقام مدة يتطلبه حتى وجده وصحبه وهو إذ ذاك غلام وكان يكرمه ويقدمه على أصحابه وأفضى إليه بسره وانتهى به إلى مراكش وصاحبها يومئذ أبو الحسن علي بن يوسف بن تاشفين ملك الملثمين وجرى له معه فصول يطول شرحها وأخرجه منها فتوجه إلى الجبال وحشد واستمال المصامدة وبالجملة فإنه لم يملك شيئا من البلاد بل عبد المؤمن ملك بعد وفاته بالجيوش التي جهزها ابن تومرت والترتيب الذي رتبه وكان أبدا يتفرس فيه النجابة وينشد إذا أب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املت فيك أوصاف خصص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نا بك مسرور ومغتب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سن ضاحكة والكف مان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فس واسعة والوجه منبس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ن البيتان وجدتهما منسوبين إلى أبي الشيص الخزاعي الشاعر المشه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يقول لأصحابه صاحبكم هذا غلاب الدول ولم يصح عنه أنه استخلفه بل راعى أصحابه في تقديمه إشارته فتم له الأمر وكمل  وأول ما أخذ من البلاد وهران ثم تلمسان ثم فاس ثم سلا ثم سبتة وانتقل بعد ذلك إلى مراكش وحاصرها أحد عشر شهرا ثم ملكها وكان أخذه لها في أوائل سنة اثنتين وأربعين وخمسمائة واستوسق له الأمر وامتد ملكه إلى المغرب الأقصى والأدنى وبلاد إفريقية وكثير من بلاد الأندلس وتسمى أمير المؤمنين وقصدته الشعراء وامتدحته بأحسن المدائح وذكر العماد الأصبهاني في كتاب الخريدة أن الفقيه أبا عبد الله محمد بن أبي العباس التيفاشي لما 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هز عطفيه بين البيض والأ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خليفة عبد المؤمن بن ع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ار عليه بأن يقتصر على هذا البيت وأمر له بألف دينار  ولما تمهدت له القواعد وانتهت أيامه خرج من مراكش إلى مدينة سلا فأصابه بها مرض شديد وتوفي منه في العشر الأخير من جمادى الآخرة السابع والعشرين منه سنة ثمان وخمسين وخمسمائة وقيل إنه حمل إلى تين مل المذكورة في ترجمة المهدي محمد بن تومرت ودفن هناك والله أعلم وكانت مدة ولايته ثلاثا وثلاثين سنة وأشهرا وكان عند موته شيخا نقي البياض  ونقلت من تاريخ فيه سيرته وحليته فقال مؤلفه رأيته شيخا معتدل القامة عظيم الهامة أشهل العينين كث اللحية شثن الكفين طويل القعدة واضح بياض الأسنان بخده الأيمن خال رحمه الله تعالى  وقيل إن ولادته كانت سنة خمسمائة وقيل سنة تسعين وأربعمائة والله أعلم  وعهد إلى ولده أبي عبد الله محمد فاضطرب أمره وأجمعوا على خلعه في شعبان من سنة ولايته وبويع أخوه يوسف على ما سيأتي ذكره إن شاء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كومي بضم الكاف وسكون الواو وبعدها ميم هذه النسبة إلى كومية وهي قبيلة صغيرة نازلة بساحل البحر من أعمال تلمسان ومولده في قرية هناك يقال لها تاجرة  وأما كتاب الجفر فقد ذكره ابن قتيبة في أوائل كتاب اختلاف الحديث فقال بعد كلام طويل وأعجب من هذا التفسير تفسير الروافض للقرآن الكريم وما يدعونه من علم باطنه بما وقع إليهم من الجفر الذي ذكره سعد بن هارون العجلي وكان رأس الزيدية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تر أن الرافضين تفرق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هم في جفر قال منك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طائفة قالوا إمام و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ائف سمته النبي المطه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عجب لم أقضه جلد جف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ئت إلى الرحمن ممن تجف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بيات أكثر من هذا فاقتصرت منها على هذا لأنه المقصود بذكر الجفر ثم قال ابن قتيبة بعد الفراغ من الأبيات وهو جلد جفر ادعوا أنه كتب لهم فيه الإمام كل ما يحتاجون إليه وكل ما يكون إلى يوم القيامة قلت وقولهم الإمام يريدون به جعفرا الصادق رضي الله عنه وقد تقدم ذكره وإلى هذا الجفر أشار أبو العلاء المعري بقول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عجبوا لأهل البيت 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اهم علمهم في مسك ج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رآة المنجم وهي صغ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ته كل عامرة وق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وله في مسك جفر المسك بفتح الميم وسكون السين المهملة الجلد والجفر بفتح الجيم وسكون الفاء وبعدها راء من أولاد المعز ما بلغ أربع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هر وجفر جنباه وفصل عن أمه والأنثى جفرة وكانت عادتهم ذلك الزمان أنهم يكتبون في الجلود والعظام والخزف وما شاكل ذلك </w:t>
      </w:r>
      <w:r>
        <w:rPr>
          <w:rFonts w:cs="Times New Roman" w:ascii="Times New Roman" w:hAnsi="Times New Roman"/>
          <w:color w:val="0000FF"/>
          <w:sz w:val="36"/>
          <w:szCs w:val="36"/>
        </w:rPr>
        <w:t>4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قاسم الأنماطي  أبو القاسم عثمان بن سعيد بن بشار الأحول الأنماطي الفقيه الشافعي كان من كبار الفقهاء الشافعية أخذ الفقه عن المزني والربيع بن سليمان المرادي وأخذ عنه أبو العباس ابن سريج وغيره وكان هو السبب في نشاط الناس ببغداد في كتب الشافعي وتحفظها وقال عن المزني أنا أنظر في كتاب الرسالة عن الشافعي رضي الله عنه منذ خمسين سنة ما أعلم أني نظرت فيه مرة إلا وأنا أستفيد منه شيئا كثيرا لم أكن عرفته وتوفي في شوال سنة ثمان وثمانين ومائتين ببغداد رحمه الله تعالى  وقال أبو حفص عمر بن علي المطوعي في كتاب المذهب في ذكر أئمة المذهب اسم أبي القاسم عبيد الله بن أحمد بن بشار الأنماطي رحمه الله تعالى  والأنماطي بفتح الهمزة وسكون النون وفتح الميم وبعد الألف طاء مهملة هذه النسبة إلى الأنماط وبيعها وهي البسط التي تفرش وغير ذلك من آلة الفرش من الأنطاع والوسائد وأهل مصر يسمون هذه الآلات الأنماط وبائعها الأنماطي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ضياء الدين شارح المهذب  أبو عمرو عثمان بن عيسى بن درباس بن فير بن جهم بن عبدوس الهذباني الماراني الملقب ضياء الدين كان من أعلم الفقهاء في وقته بمذهب الإمام الشافعي وهو أخو القاضي صدر الدين أبي القاسم عبد الملك الحاكم بالديار المصرية كان وناب عنه في الحكم بالقاهرة واشتغل في صباه بإربل على الشيخ أبي العباس الخضر بن عقيل المقدم ذكره في حرف الخاء ثم انتقل إلى دمشق وقرأ على الشيخ أبي سعد عبد الله بن أبي عصرون المقدم ذكره وتمهر في المذهب وأصول الفقه وأتقنهما وشرح المهذب شرحا شافيا لم يسبق إلى مثله في قريب من عشرين مجلدا ولم يكمله بل بقي من كتاب الشهادات إلى آخره وسماه الاستقصاء لمذاهب الفقهاء وشرح اللمع في أصول الفقه للشيخ أبي إسحاق الشيرازي شرحا مستوفى في مجلدين وصنف غير ذلك وقبل أن مات القاضي صدر الدين رحمه الله تعالى وكان موته في الليلة الخامسة من رجب ليلة الأربعاء سنة خمس وستمائة عزل ضياء الدين المذكور عن النيابة فوقف عليه الأمير جمال الدين خشترين الهكاري مدرسة أنشأها بالقصر بالقاهرة وفوض تدريسها إليه ولم يزل بها إلى أن توفي في ثاني عشر ذي القعدة سنة اثنتين وستمائة بالقاهرة ودفن بالقرافة الصغرى وقد قارب تسعين سنة رحمه الله تعالى  ثم توفي صدر الدين في التاريخ المذكور ودفن في تربته بالقرافة الصغرى وكان يتردد في مولده هل هو في أواخر سنة ست عشرة أو أوائل سنة سبع عشرة وخمسمائة وفوض إليه السلطان صلاح الدين القضاء بالديار المصرية بع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كان قاضي الغربية من أعمال الديار المصرية في الثاني والعشرين من جمادى الآخرة سنة ست وقيل سنة خمس وستين وخمسمائة رحمه الله تعالى  وفير بكسر الفاء وسكون الياء المثناة من تحتها وبعدها راء  وجهم بفتح الجيم وسكون الهاء وبعدها ميم  وعبدوس بفتح العين المهملة وسكون الباء الموحدة وضم الدال المهملة وسكون الواو وبعدها سين مهملة  والماراني بفتح الميم وبعد الألف راء مفتوحة وبعد الألف الثانية نون هذه النسبة إلى بني ماران بالمروج تحت الموصل </w:t>
      </w:r>
      <w:r>
        <w:rPr>
          <w:rFonts w:cs="Times New Roman" w:ascii="Times New Roman" w:hAnsi="Times New Roman"/>
          <w:color w:val="0000FF"/>
          <w:sz w:val="36"/>
          <w:szCs w:val="36"/>
        </w:rPr>
        <w:t>4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قي الدين ابن الصلاح  أبو عمرو عثمان بن عبد الرحمن بن عثمان بن موسى بن أبي نصر النصري الكردي الشهرزوري المعروف بابن الصلاح الشرخاني الملقب تقي الدين الفقيه الشافعي كان أحد فضلاء عصره في التفسير والحديث والفقه وأسماء الرجال وما يتعلق بعلم الحديث ونقل اللغة وكانت له مشاركة في فنون عديدة وكانت فتاويه مسددة وهو أحد أشياخي الذي انتفعت بهم قرأ الفقه أولا عل والده الصلاح وكان من جلة مشايخ الأكراد المشار إليهم ثم نقله والده إلى الموصل واشتغل بها مدة وبلغني أنه كرر على جميع كتاب المهذب ولم يطر شاربه ثم إنه تولى الإعادة عند الشيخ العلامة عماد الدين أبي حام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يونس بالموصل أيضا وأقام قليلا ثم سافر إلى خراسان فأقام بها زمانا وحصل علم الحديث هناك ثم رجع إلى الشام وتولى التدريس بالمدرسة الناصرية بالقدس المنسوبة إلى الملك الناصر صلاح الدسن يوسف بن أيوب رحمه الله تعالى وأقام بها مدة واشتغل الناس عليه وانتفعوا به ثم انتقل إلى دمشق وتولى تدريس المردسة الرواحية التي أنشأها الزكي أبو القاسم هبة الله بن عبد الواحد ابن رواحة الحموي وهو الذي أنشأ المدرسة الرواحية بحلب أيضا ولما بنى الملك الأشرف ابن الملك العادل بن أيوب رحمه الله تعالى دار الحديث بدمشق فوض تدريسها إليه واشتغل الناس عليه بالحديث ثم تولى تدريس مدرسة ست الشام زمرد خاتون بنت أيوب وهي شقيقة شمس الدولة توران شاه بن أيوب المقدم ذكره التي هي داخل البلد قبلي البيمارستان النوري وهي التي بنت المدرسة الأخرى ظاهر دمشق وبها قبرها وقبر أخيها المذكور وزوجها ناصر الدين بن أسد الدين شيركوه صاحب حمص فكان يقوم بوظائف الجهات الثلاث من غير إخلال بشيء منها إلا لعذر ضروري لا بد منه وكان من العلم والدين على قدم حسن وقدمت عليه في أوائل شوال سنة اثنتين وثلاثين وستمائة وأقمت عنده بدمشق ملازم الاشتغال مدة سنة  وصنف في علوم الحديث كتابا نافعا وكذلك في مناسك الحج فيه أشياء حسن يحتاج الناس إليها وهو مبسوط وله إشكالات على كتاب الوسيط في الفقه وجمع بعض أصحابه فتاويه في مجلد ولم يزل أمره جاريا على ساداد وصلاح حال واجتهاد في الاشتغال والنفع إلى أن توفي يوم الأربعاء وقت الصبح وصلي عليه بعد الظهر وهو الخامس والعشرون ن شهر ربيع الآخر سنة ثلاث وأربعين وستمائة بدمشق ودفن بمقابر الصوفية خارج باب النصر رحمه الله تعالى ومولده سنة سبع وسبعين وخمسمائة بشرخان </w:t>
      </w:r>
      <w:r>
        <w:rPr>
          <w:rFonts w:cs="Times New Roman" w:ascii="Times New Roman" w:hAnsi="Times New Roman"/>
          <w:color w:val="0000FF"/>
          <w:sz w:val="36"/>
          <w:szCs w:val="36"/>
        </w:rPr>
        <w:t>1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والده الصلاح ليلة الخميس السابع والعشرين من ذي القعدة سنة ثماني عشرة وستمائة بحلب ودفن خارج باب الأربعين في الموضع المعروف بالجبل بتربة الشيخ علي بن محمد الفارسي وكان مولده في سنة تسع وثلاثين  وخمسمائة تقديرا لأنه كان لا يتحققه وتولى بحلب تدريس المدرسة الأسدية المنسوبة إلى أسد الدين سيركوه بن شاذي المقدم ذكره وكان قد دخل بغداد واشتغل بها واشتغل أيضا على شرف الدين بن أبي عصرون المقدم ذكره  والنصري بفتح النون وسكون الصاد المهملة وبعدها راء هذه النسبة إلى جده أبي نصر المذكور  وشرخان بفتح الشين المثلثة والراء والخاء المعجمة وبعد الألف نون قرية من أعمال إربل قريبة من شهرزور </w:t>
      </w:r>
      <w:r>
        <w:rPr>
          <w:rFonts w:cs="Times New Roman" w:ascii="Times New Roman" w:hAnsi="Times New Roman"/>
          <w:color w:val="0000FF"/>
          <w:sz w:val="36"/>
          <w:szCs w:val="36"/>
        </w:rPr>
        <w:t>1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الزكي ابن رواحة المذكور يوم الثلاثاء سابع رجب سنة اثنتين وعشرين وستمائة بدمشق ودفن في مقابر الصوفية وذكر الشهاب عبد الرحمن المعروف بأبي شامة في تاريخه لامرتب على لاسنين أنه مات سنة ثلاث وعشرين </w:t>
      </w:r>
      <w:r>
        <w:rPr>
          <w:rFonts w:cs="Times New Roman" w:ascii="Times New Roman" w:hAnsi="Times New Roman"/>
          <w:color w:val="0000FF"/>
          <w:sz w:val="36"/>
          <w:szCs w:val="36"/>
        </w:rPr>
        <w:t>1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ت ست الشام بنت أيوب المذكورة في سنة ست عشرة وستمائة يوم الجمعة سادس عشر ذي القعدة رحمها الله تعالى  وروي عن تقي الدين المعروف بابن الصلاح رحمه الله تعالى أنه قال أخبرني الشيخ الصالح علي بن الرواس قدس الله روحه قال ألهمت في النوم هذه الكلمات ادفع المسألة ما وجدت التجمل يمكنك فإن لكل يوم رزقا جديدا والإلحاح في الطلب يذهب البهاء وما أحسن الصنيع إلى الملهوف وربما كانت الغير نوعا من أدب الله تعالى والحظوظ مراتب فلا تعجل على ثمرة قبل ان تدرك فإنك ستنالها في أوانها ولا تعجل في جوائجك فتضيق بها ذرعا ويغشاك القنوط والله ا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مسمائة تقديرا لأنه كان لا يتحققه وتولى بحلب تدريس المدرسة الأسدية المنسوبة إلى أسد الدين شيركوه بن شاذي المقدم ذكره وكان قد دخل بغداد واشتغل بها واشتغل أيضا على شرف الدين بن أبي عصرون المقدم ذكره  والنصري بفتح النون وسكون الصاد المهملة وبعدها راء هذه النسبة إلى جده أبي نصر المذكور  وشرخان بفتح الشين المثلثة والراء والخاء المعجمة وبعد الألف نون قرية من أعمال إربل قريبة من شهرزور </w:t>
      </w:r>
      <w:r>
        <w:rPr>
          <w:rFonts w:cs="Times New Roman" w:ascii="Times New Roman" w:hAnsi="Times New Roman"/>
          <w:color w:val="0000FF"/>
          <w:sz w:val="36"/>
          <w:szCs w:val="36"/>
        </w:rPr>
        <w:t>1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الزكي ابن رواحة المذكور يوم الثلاثاء سابع رجب سنة اثنتين وعشرين وستمائة بدمشق ودفن في مقابر الصوفية وذكر الشهاب عبد الرحمن المعروف بأبي شامة في تاريخه المرتب على السنين أنه مات سنة ثلاث وعشرين </w:t>
      </w:r>
      <w:r>
        <w:rPr>
          <w:rFonts w:cs="Times New Roman" w:ascii="Times New Roman" w:hAnsi="Times New Roman"/>
          <w:color w:val="0000FF"/>
          <w:sz w:val="36"/>
          <w:szCs w:val="36"/>
        </w:rPr>
        <w:t>1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ت ست الشام بنت أيوب المذكورة في سنة ست عشرة وستمائة يوم الجمعة سادس عشر ذي القعدة رحمها الله تعالى  وروي عن تقي الدين المعروف بابن الصلاح رحمه الله تعالى أنه قال أخبرني الشيخ الصالح علي بن الرواس قدس الله روحه قال ألهمت في النوم هذه الكلمات ادفع المسألة ما وجدت التجمل يمكنك فإن لكل يوم رزقا جديدا والإلحاح في الطلب يذهب البهاء وما أحسن الصنيع إلى الملهوف وربما كانت الغير نوعا من أدب الله تعالى والحظوظ مراتب فلا تعجل على ثمرة قبل ان تدرك فإنك ستنالها في أوانها ولا تعجل في حوائجك فتضيق بها ذرعا ويغشاك القنوط والله ا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جني  أبو الفتح عثمان بن جني الموصلي النحوي المشهور كان إماما في علم العربية قرأ الأدب على الشيخ أبي علي الفارسي المقدم ذكره في حرف الحاء وفارقه وقعد للإقراء بالموصل فاجتاز بها شيخه أبو علي فرآه في حلقته والناس حوله يشتغلون عليه فقال له زببت وأنت حصرم فترك حلقته وتبعه ولازمه حتى تمهر  وكان أبوه جني ملوكا روميا لسليمان بن فهد بن أحمد الأزدي الموصلي وإلى هذا أشار بقوله في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أصبح بلا نس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مي في الورى نس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أني أؤول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روم سادة ن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ياصرة إذا نطق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م الدهر ذو الخط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اك دعا النبي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ى شرفا دعاء 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م بمعنى سكت  وله أشعار حسنة ويقال إنه كان أعور وفي ذلك يقول وقيل إن هذه الأبيات لأبي منصور الديل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ودك عني ولا ذنب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ل على نية فاس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وحياتك مما بك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شيت على عيني الواح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مخافة أن لا أر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كان في تركها فائد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له قصيدة بائية يرثي بها المتنبي ولولا طولها لأتيت بها </w:t>
      </w:r>
      <w:r>
        <w:rPr>
          <w:rFonts w:cs="Times New Roman" w:ascii="Times New Roman" w:hAnsi="Times New Roman"/>
          <w:color w:val="0000FF"/>
          <w:sz w:val="36"/>
          <w:szCs w:val="36"/>
        </w:rPr>
        <w:t>1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بو منصور الديلمي فالمشهور عنه غير هذه التسمية وأنه أبو الحسن علي بن منصور وكان أبوه من جند سيف الدولة بن حمدان وكان شاعرا مجيدا خليعا وكان بفرد عين وله في ذلك أشياء مليح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ليس له شا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ب معروف ولا شاه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واهدي عيناي إني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يت حتى ذهبت واح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الأشياء أن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بقيت في صحبتي زاه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جميل الصورة بفرد عين وقد أبدع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عين أصابت كل 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ن قد أصابتها العي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بن جني من التصانيف المفيدة في النحو كتاب الخصائص وسر الصناعة والمنصف في شرح تصريف أبي عثمان المازني والتلقين في النحو والتعاقب والكافي في شرح القوافي للأخفش والمذكر والمؤنث والمقصور والممدود والتمام في شرح شعر الهذليين والمنهج في اشتقاق اسماء شعراء الحماسة ومختصر في العروض ومختصر في القوافي والمسائل الخاطريات والتذكرة الأصبهانية ومختار تذكرة أبي علي الفارسي وتهذيبها والمقتضب في المعتل العين واللمع والتنبيه والمهذب والتبصرة وغير ذلك ويقال إن الشيخ أبا إسحاق الشيرازي أخذ منه أسماء كتبه فإن له المهذب والتنبيه في الفقه واللمع والتبصرة في أصول الفقه وشرح ابن جني ديوان المتنبي وسماه الفس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قرأ الديوان على صاحبه ورأيت في شرحه قال سأل شخص أبا الطيب المتنبي ع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د هواك صبرت أم لم تص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كيف أثبت الألف في تصبرا مع وجود لم الجازمة وكان من حقه أن يقول لم تصبر فقال المتنبي لو كان أبو الفتح هاهنا لأجابك يعنيني وهذه الألف هي بدل من نون التأكيد الخفيفة كان في الأصل لم تصبرن ونون التأكيد الخفيفة إذا وقف الإنسان عليها أبدل منها ألفا قال الأع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عبد الشيطان والله فاعب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الأصل فاعبدن فلما وقف أتى بالألف بدلا  وكانت ولادة ابن جني قبل الثلاثين والثلثمائة بالموصل وتوفي يوم الجمعة لليلتين بقيتا من صفر سنة اثنتين وتسعين وثلثمائة رحمه الله تعالى ببغداد  وجني بكسر الجيم وتشديد النون وبعدها ياء </w:t>
      </w:r>
      <w:r>
        <w:rPr>
          <w:rFonts w:cs="Times New Roman" w:ascii="Times New Roman" w:hAnsi="Times New Roman"/>
          <w:color w:val="0000FF"/>
          <w:sz w:val="36"/>
          <w:szCs w:val="36"/>
        </w:rPr>
        <w:t>4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مرو ابن الحاجب  أبو عمرو عثمان بن عمر بن أبي بكر ابن يونس الدوني ثم المصري الفقيه المالكي المعروف بابن الحاجب الملقب جمال الدين كان والده حاجبا للأمير عز الدين موسك الصلاحي وكان كرديا واشتغل ولده أبو عمرو المذكور بالقاهرة في صغره بالقرآن الكريم ثم بالفقه على مذهب الإمام مالك رضي الله عنه ث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عربية والقراءات وبرع في علومه وأتقنها غاية الإتقان ثم انتقل إلى دمشق ودرس بجامعها في زاوية المالكية وأكب الخلق على الاشتغال عليه والتزم لهم الدروس وتبحر في الفنون وكان الأغلب عليه علم العربية وصنف مختصرا في مذهبه ومقدمة وجيزة في النحو وأخرى مثلها في التصريف وشرح المقدمتين 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 غد مع يد دد ذي حر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وعت في الروي وهي عي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واة والحوت والنون نون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صتهم وأمرها مستب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جواب عن البيتين المشهور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ما عالج القوافي رج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قوافي فتلتوي وتل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اوعتهم عين وعين و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صتهم نون ونون و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عني يقوله عين وعين وعين نحو غد ويد ودد فإن وزن كل منها فع إذ أصل غد غدو ويد يدي ودد ددن وبقوله نون ونون ونون الدواة والحوت والنون الذي هو الحرف وله أيضا في أسماء قداح الميسر ثلاثة 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فذ وتوأم ورق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حلس ونافس ثم مس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معلى والوغد ثم سف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يح وذي الثلاثة ته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ل مما عداها نص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ه أن تعد أول أو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نف في أصول الفقه وكل تصانيفه في نهاية الحسن والإفادة وخالف النحاة في مواضع وأورد عليهم إشكالات وإلزامات تبعد الإجابة عنها وكان من أحسن خلق الله ذهنا  ثم عاد إلى القاهرة وأقام بها والناس ملازمون للاشتغال عليه وجاءني مرارا بسبب أداء شهادات وسألته عن مواضع في العربية مشكلة فأجاب أبلغ إجابة بسكون كثير وتثبت تام ومن جملة ما سألته عن مسألة اعتراض الشرط على الشرط في قولهم إن أكلت إن شربت فأنت طالق لم تعين تقديم الشرب على الأكل بسبب وقوع الطلاق حتى لو أكلت ثم شربت لا تطلق وسألته عن بيت أبي الطيب المتنبي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تصبرت حتى لات مصط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آن أقحم حتى لات مقتح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السبب الموجب لخفض مصطبر ومقتحم ولات ليست من ادوات الجر فأطال الكلام فيهما وأحسن الجواب عنهما ولولا التطويل لذكرت ما قاله ثم انتقل إلى الإسكندرية للإقامة بها فلم تطل مدته هناك وتوفي بها ضاحي نهار الخميس السادس والعشرين من شوال سنة ست وأربعين وستمائة ودفن خارج باب البحر بتربة الشيخ الصالح ابن أبي شامة وكان مولده في آخر سنة سبعين وخمسمائة بأسنا رحمه الله تعالى  وأسنا بفتح الهمزة وسكون السين المهملة وفتح النون وبعدها ألف وهي بليدة صغيرة من الأعمال القوصية بالصعيد الأعلى من مص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عزيز ابن صلاح الدين  الملك العزيز عماد الدين أبو الفتح عثمان ابن السلطان صلاح الدين يوسف بن أيوب كان نائبا عن أبيه في الديار المصرية لما كان أبوه بالشام وتوفي أبوه بدمشق فاستقل بملكتها باتفاق من الأمراء كما هو مشهور فلا حاجة إلى شرحه وكان ملكا مباركا كثير الخير واسع الكرم محسنا إلى الناس معتقدا في أرباب الخير والصلاح وسمع بالإسكندرية الحديث من الحافظ السلفي والفقيه أبي الطاهر ابن عوف الزهري وسمع بمصر من العلامة أبي محمد ابن بري النحوي وغيرهم ويقال إن والده كان يؤثره على بقية أولاده ولما ولد له الملك المنصور ناصر الدين محمد كان والده بالشام والقاضي الفاضل بالقاهرة فكتب إليه يهنئه المملوك يقبل الأرض بين يدي مولانا الملك الناصر دام رشده وإرشاده وزاد سعده وإسعاده وكثرت أولياؤه وعبيده وأعداده واشتد بأعضاده فيهم اعتضاده وانمى الله عدده حتى يقال هذا آدم الملوك وهذه أولاده وينهى أن الله تعالى وله الحمد رزق الملك العزيز عز نصره ولدا مباركا عليا ذكرا سريا برا زكيا تقيا نقيا من ذرية كريمة بعضها من بعض وبيت شريف كادت ملوكه تكون ملائكة في السماء وممالكيه ملوكا في الأرض  وكانت ولادة الملك العزيز بالقاهرة في ثامن جمادى الأولى سنة سبع وستين وخمسمائة وكان قد توجه إلى الفيوم فطرد فرسه وراء صيد فتقطر به فأصابته الحمى من ذلك وحمل إلى القاهرة فتوفي بها في الساعة السابعة من ليلة الأربعاء الحادي والعشرين من المحرم سنة خمس وتسعين وخمسمائ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قلت من خط القاضي الفاضل فصلا يتعلق بالملك العزيز بن صلاح الدين رحمه الله تعالى ما مثاله لما كان يوم السبت تاسع عشر المحرم سنة خمس وتسعين وخمسمائة اشتد المرض بالملك العزيز وخيف عليه وأدركه في ليلته فواق وأخذ نبضه في الضعف وأصبح الطبيب على إياس منه ثم لما كان وقت الظهر وقعت البشرى أنه أفاق وحضر ذهنه وكلم من حوله وحضر إليه الأمراء والخواص ثم قال بعد ذلك إلى أن كان وقت العتمة من ليلة الأحد فبدت قوته تخور والفواق يشتد وبغته الأمر وعظمت الحمى وصغر النبض وكثر عليه الغشي وكانت وفاته في الساعة السابعة من ليلة الأحد ولما كان في آخر الليل خرج فخر الدين جهاركس وأسد الدين سراسنقر وجماعة من المماليلك واستدعوا الأمراء فأحضرت وأعلمت بوفاته وقال المذكورون إنا قد اجتمعت كلمتنا على أن يكون ولد العزيز الأكبر وتقدير عمره عشر سنين واسمه محمد ولقبه ناصر الدين المنتصب في السلطنة والقائم بالأمر وأن يكون أتابكه بهاء الدين قراقوش وقالوا قد كان السلطان استناب هذا الولد واستخلف على تربيته قراقوش ونريد أن يجتمع الأمراء ويخرج الخدام يبلغونهم رسالة عن السلطان وأنه حي ومعنى الرسالة أن هذا ولدي سلطانكم من بعدي فاحلفوا له واحفظوني فيه فقلت لهم فإن طالبكم الأمراء بسماع هذه المشافهة من السلطان ما الذي تقولون لهم فرجعوا إلى ان يخاطبوا الأمراء إذا حضروا بأن السلطان وصى بهذه الوصية وأنه قد قضى ويدخلون عليهم من جانب الموافاة لجد هذا الصبي وأبيه فقلت لهم لا تنتظروا اجتماع الأمراء فإنهم إن حضروا جملة فلا تأمنوا أن يمتنعوا جملة بل كل من حضر من الأمراء تقولون له قد اتفقنا فكن معنا وقد حلفنا فاحلف كما حلفنا وقدموا المصحف وأسرعوا في تلقينه فجرى الأمر على هذا فلما تكامل الحلف أو أكثره أحضروا الولد فبكى الناس لما رأوه وصاحوا وقاموا إليه ووقفوا بين يديه جميع ذلك قبل أن يسفر صباح الأحد ثم صليت فريضة الفجر وشرعوا في تجهيز الملك العزيز إلى قبره وغسل في مكان موته واجتمع الناس فيما بين الظهر والعصر للصلاة عليه وكثر الزحام وقامت الواعية فلم يخلص</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دفنه إلى قريب المغرب وخوطب ولده بالملك الناصر بلقب جده في هذا اليوم  ولما مات كتب القاضي الفاضل إلى عمه الملك العادل رسالة يعزيه من جملتها فنقول في توديع النعمة بالملك العزيز لا حول ولا قوة إلا بالله قول الصابرين ونقول في استقبالها بالملك العادل الحمد لله رب العالمين قول الشاكرين وقد كان من أمر هذه الحادثة ما قطع كل قلب وجلب كل كرب ومثل وقوع هذه الواقعة لكل أحد ولا سيما لأمثال المملوك ومواعظ الموت بليغة وأبلغها ما كان في شباب الملوك فرحم الله ذلك الوجه ونضره ثم السبيل إلى الجنة يس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محاسن أوجه بل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فا الثرى عن وجهه ال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مملوك في حال تسطير هذه الخدمة جامع بين مرضي قلب وجسد ووجع أطراف وغليل كبد فقد فجع المملوك بهذا المولى والعهد بوالده غير بعيد والأ سى في كل يوم جديد وما كان ليندمل ذلك القرح حتى أعقبه هذا الجرح فالله تعالى لا يعدم المسلمين بسلطانهم الملك العادل السلوة كما لم يعدمهم بنبيهم الأسوة ودفن بالقرافة الصغرى في قبة الإمام الشافعي رضي الله عنه وقبره معروف هنا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دي الهكاري  الشيخ عدي بن مسافر بن إسماعيل بن موسى بن مروان بن الحسن بن مروان كذا أملى نسبه بعض ذوي قرابته الهكاري مسكنا العبد الصالح المشهور الذي تنسب إليه الطائفة العدوية سار ذكره في الآفاق وتبعه خلق كثير وجاوز حسن اعتقادهم فيه الحد حتى جعلوه قبلتهم التي يصلون إليها وذخيرتهم في الآخرة التي يعولون عليها وكان قد صحب جماعة كثيرة من أعيان المشايخ والصلحاء المشاهير مثل عقيل المنبجي وحماد الدباس وأبي النجيب عبد القاهر السهروردي وعبد القادر الجيلي وأبي الوفاء الحلواني ثم انقطع إلى جبل الهكارية من أعمال الموصل وبنى له هناك زاوية ومال إليه أهل تلك النواحي كلها ميلا لم يسمع لأرباب الزوايا مثله  وكان مولده في قرية يقال لها بيت فار من أعمال بعلبك والبيت الذي ولد فيه يزار إلى الآن وتوفي الشيخ سنة سبع وقيل خمس وخمسين وخمسمائة في بلده بالهكارية ودفن بزاويته رحمه الله تعالى وقبره عندهم من المزارات المعدودة والمشاهد المقصودة وحفدته إلى الآن بموضعه يقيمون شعاره ويقتفون آثاره والناس معهم على ما كانوا عليه زمن الشيخ من جميل الاعتقاد وتعظيم الحرمة  وذكره أبو البركات ابن المستوفي في تاريخ إربل وعده من جملة الواردين على إربل وكان مظفر الدين صاحب إربل رحمه الله تعالى يقول رأي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يخ عدي بن مسافر وأنا صغير بالموصل وهو شيخ ربعة أسمر اللون وكان يحكي عنه صلاحا كثيرا وعاش الشيخ عدي تسعين سنة رحمه الله تعالى </w:t>
      </w:r>
      <w:r>
        <w:rPr>
          <w:rFonts w:cs="Times New Roman" w:ascii="Times New Roman" w:hAnsi="Times New Roman"/>
          <w:color w:val="0000FF"/>
          <w:sz w:val="36"/>
          <w:szCs w:val="36"/>
        </w:rPr>
        <w:t>4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روة بن الزبير  أبو عبد الله عروة بن الزبير بن العوام بن خويلد بن أسد بن عبد العزى ابن قصي بن كلاب القرشي الأسدي وبقية النسب معروف هو أحد الفقهاء السبعة بالمدينة وقد تقدم ذكر خمسة منهم كل واحد في بابه وأبوه الزبير ابن العوام احد الصحابة العشرة المشهود لهم بالجنة وهو ابن صفية عمة النبي وأم عروة المذكور أسماء بنت أبي برك الصديق رضي الله عنه وهي ذات النطاقين وإحدى عجائز الجنة وعروة شقيق أخيه عبد الله ابن الزبير بخلاف أخيهما مصعب فإنه لم يكن من أمهما وقد وردت عنه الرواية في حروف القرآن وسمع خالته عائشة أم المؤمنين رضي الله عنها وروى عنه ابن شهاب الزهري وغيره وكان عالما صالحا وأصابته الأكلة في رجله وهو بالشام عند الوليد بن عبد الملك فقطعت رجله في مجلس الوليد والوليد مشغول عنه بمن يحدثه فلم يتحرك ولم يشعر الوليد انها قطعت حتى كويت فوجد رائحة الكي هكذا قال ابن قتيبة في كتاب المعارف ولم يترك ورده تلك الليلة ويقال إنه مات ولده محمد في تلك السفرة فلما عاد إ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دينة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لقينا من سفرنا هذا ن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ش بعد قطع رجله ثماني سين  وذكر أبو العباس المبرد في كتاب التعازي ما مثاله وقال إسحاق بن أيوب وعامر بن حفص وسلمة بن محارب قدم عروة بن الزبير على الوليد بن عبد الملك ومعه ولده محمد بن عروة فدخل محمد دار الدواب فضربته دابة فخر ميتا ووقعت في رجل عروة الأكلة ولم يدع ورده تلك الليلة فقال له الوليد اقطعها فقال لا فسرت إلى ساقه فقال له الوليد اقطعها وإلا أفسدت عليك جسدك فقطعها بالمنشار وهو شيخ كبير ولم يمسكه أحد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لقينا من سفرنا هذا ن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م تلك السنة قوم من بني عبس فيهم رجل ضرير فسأله الوليد عن عينيه فقال يا أمير المؤمنين بت ليلة في بطن واد ولا أعلم عبسيا يزيد ماله على مالي فطرقنا سيل فذهب بما كان لي من أهل وولد ومال غير بعير وصبي مولود وكان البعير صعبا فند فوضعت الصبي واتبعت البعير فلم أجاوز إلا قليلا حتى سمعت صيحة ابني ورأسه في فم الذئب وهو يأكله فلحقت البعير لأحبسه فنفحني برجله على وجهي فحطمه وذهب بعيني فأصبحت لا مال لي ولا أهل ولا ولد ولا بصر فقال الوليد انطلقوا به إلى عروة ليعلم أن في الناس من هو أعظم منه بلاء  وكان أحسن من عزاه إبراهيم بن محمد بن طلحة فقال له والله ما بك حاجة إلى المشي ولا أرب في السعي وقد تقدمك عضو من أعضائك وابن من أبنائك إلى الجنة والكل تبع للبعض إن شاء الله تعالى وقد أبقى الله لنا منك ما كنا إليه فقراء وعنه غير أغنياء من علمك ورأيك نفعك الله وإيانا به والله ولي ثوابك والضمين بحسابك  وحكى سعيد بن أسد قال حدثنا ضمرة عن ابن شوذب قال كان عروة بن الزبير إذا كان أيام الرطب ثلم حائطه فيدخل الناس فيأكلون ويحتملون وكان إذا دخله ردد هذه الآية 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إذ دخلت جنتك قلت ما شاء الله لا قوة إلا ب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يخرج منه وكان يقرأ</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ع القرآن كل يوم نظرا في المصحف ويقوم به الليل فما تركه إلا ليلة قطعت رجله ثم عاد من الليلة المقبلة  وقال ابن قتيبة وغيره لما دعي الجزار ليقطعها قال له نسقيك الخمر حتى لا تجد لها ألما فقال لا أستعين بحرام الله على ما أرجو من عافية قالوا فنسقيك المرقد قال ما أحب أن أسلب عضوا من أعضائي وأنا لا أجد ألم ذلك فأحتسبه قال ودخل عليه قوم أنكرهم فقال ما هؤلاء قالوا يمسكونك فإن الألم ربما عزب معه الصبر قال أرجو أن أكفيكم ذلك من نفسي فقطعت كعبه بالسكين حتى إذا بلغ العظم وضع عليها المنشار فقطعت وهو يهلل ويكبر ثم إنه أغلي له الزيت في مغارف الحديد فحسم به فغشي عليه فأفاق وهو يمسح العرق عن وجهه ولما رأى القدم بأيديهم دعا بها فقبلها في يده ثم قال أما والذي حملني عليك إنه ليعلم أني ما مشيت بك إلى حرام أو قال معصية ولما دخل ابنه إصطبل الوليد بن عبد الملك وقتلته الدابة كما تقدم لم يسمع في ذلك منه شيء حتى قدم المدينة فقال اللهم إنه كان لي أطراف أربعة فأخذت واحدا وأبقيت لي ثلاثة فلك الحمد وايم الله لئن أخذت لقد أبقيت ولئن ابتليت لطالما عافيت  ولما قتل أخوه عبد الله قدم عروة على عبد الملك بن مروان فقال له يوما أريد أن تعطيني سيف أخي عبد الله فقال له هو بين السيوف ولا أميزه من بينها فقال عروة إذا حضرت السيوف ميزته أنا فأمر عبد الملك بإحضارها فلما حضرت أخذ منها سيفا مفلل الحد فقال هذا سيف أخي فقال عبد الملك كنت تعرفه قبل الآن فقال لا فقال كيف عرفته قال بقول النابغة الذبي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عيب فيهم غير ان سيو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ن فلول من قراع الكت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روة هذا هو الذي احتفر بئر عروة التي بالمدينة وهي منسوبة إليه وليس بالمدينة بئر أعذب من مائ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سنة اثنتين وعشرين وقيل ست وعشرين للهجرة وتوفي في قرية له بقرب المدينة يقال لها فرع بضم الفاء وسكون الراء وهي من ناحية الربذة بينها وبين المدينة أربع ليال وهي ذات نخيل ومياه سنة ثلاث وتسعين وقيل أربع وتسعين ودفن هناك قاله ابن سعد وهي سنة الفقهاء رضي الله عنهم وسيأتي ذكر ولده هشام إن شاء الله تعالى  وذكر العتبي أن المسجد الحرام جمع بين عبد الملك بن مروان وعبد الله بن الزبير وأخويه مصعب وعروة المذكور أيام تألفهم بعهد معاوية بن أبي سفيان فقال بعضهم هلم فلنتمنه فقال عبد الله بن الزبير منيتي أن أملك الحرمين وأنال الخلافة وقال مصعب منيتي أن أملك العراقين وأجمع بين عقيلتي قريش سكينة بنت الحسين وعائشة بنت طلحة وقال عبد الملك بن مروان منيتي أن أملك الأرض كلها وأخلف معاوية فقال عروة لست في شيء مما أنتم فيه منيتي الزهد في الدنيا والفوز بالجنة في الآخرة وأن أكون ممن يروى عنه هذا العلم قال فصرف الدهر من صرفه إلى أن بلغ كل واحد منهم إلى أمله وكان عبد الملك لذلك يقول من سره أن ينظر إلى رجل من أهل الجنة فلينظر إلى عروة بن الزبير </w:t>
      </w:r>
      <w:r>
        <w:rPr>
          <w:rFonts w:cs="Times New Roman" w:ascii="Times New Roman" w:hAnsi="Times New Roman"/>
          <w:color w:val="0000FF"/>
          <w:sz w:val="36"/>
          <w:szCs w:val="36"/>
        </w:rPr>
        <w:t>4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كن الدين الطاوسي  أبو الفضل العراقي بن محمد العراقي القزويني الملقب ركن الدين المعروف بالطاوسي كان إماما فاضلا مناظرا محجابا قيما بعلم الخلاف ماهرا ف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شتغل به على الشيخ رضي الدين النيسابوري الحنفي صاحب الطريقة في الخلاف وبرز فيه وصنف ثلاث تعاليق في الخلاف مختصرة وثانية وثالثة مبسوطة واجتمع عليه الطلبة بمدينة همذان وقصوده من البلاد البعيدة والقريبة للاستفادة عليه وعلقوا تعاليقه وبنى له الحاجب جمال الدين بهمذان مدرسة تعرف بالحاجبية وطريقته الوسطى أحسن من طريقتيه الأخريين لأن فقهها كثير وفوائدها جمة وأكثر اشتغال الناس في هذا الزمان بها واشتهر صيته في البلاد وحملت طريقته إليها وتوفي بهمذان في رابع عشر جمادى الآخرة سنة ستمائة رحمه الله تعالى  ولم أعلم نسبة الطاوسي إلى أي شيء ولا ذكرها السمعاني والله أعلم وسمعت جماعة من الفقهاء من أهل بلاده يقولون إن في قزوين خلقا كثيرا ينتسبون هذه النسبة ويزعمون أنهم من نسل طاوس بن كيسان التابعي المذكور قبل هذا فلعله منهم والله أعلم </w:t>
      </w:r>
      <w:r>
        <w:rPr>
          <w:rFonts w:cs="Times New Roman" w:ascii="Times New Roman" w:hAnsi="Times New Roman"/>
          <w:color w:val="0000FF"/>
          <w:sz w:val="36"/>
          <w:szCs w:val="36"/>
        </w:rPr>
        <w:t>4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يذلة  أبو المعالي عزيزي بن عبد الملك بن منصور الجيلي المعروف بشيذلة الفقيه الشافعي الواعظ كان فقيها فاضلا واعظا ماهرا فصيح اللسان حلو العبا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ثير المحفوظات صنف في الفقه وأصول الدين والوعظ وجمع كثيرا من أشعار العرب وتولى القضاء بمدينة بغداد بباب الأزج وكانت في أخلاقه حدة وسمع الحديث الكثير من جماعة كثيرة وكان يتظاهر بمذهب الأشعري ومن كلامه إنما قيل لموسى عليه ال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ن تر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نه لما قيل 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ظر إلى الج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 إليه فقيل له يا طالب النظر إلينا لم تنظر إلى سو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دعي بمق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ق المحبة والإخ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نت تصدق في الم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نظرت إلى سوائ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سلكت سبل محب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خترت غيري في الصف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هات أن يحوي الفؤ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بتين على استو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نشدني والدي عند خروجه من بغداد للح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دت إلى التوديع كفا ضعي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رى على الرمضاء فوق فؤا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كان هذا العهد آخر عه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كان ذا التوديع آخر ز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يوم الجمعة سابع عشر صفر سنة أربع وتسعين وأربعمائة ببغداد ودفن بباب أبرز محاذيا للشيخ أبي إسحاق الشيرازي رحمهما الله تعالى  وعزيزي بفتح العين المهملة وزايين بينهما ياء مثناة من تحتها وهي ساكنة وبعد الزاي الثانية ياء ثانية  وشيذلة بفتح الشين المعجمة وسكون الياء المثناة من تحتها وفتح الذال المعجمة واللام وبعدها هاء ساكنة وهو لقب عليه ولا أعرف معناه مع كثرة كشفي ع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اء بن أبي رباح  أبو محمد عطاء بن أبي رباح أسلم وقيل سالم بن صفوان مولى بني فهر أو جمح المكي وقيل إنه مولى أبي ميسرة الفهري من مولدي الجند كان من أجلاء الفقهاء وتابعي مكة وزهادها سمع جابر بن عبد الله الأنصاري وعبد الله بن عباس وعبد الله بن الزبير وخلقا كثيرا من الصحابة رضوان الله عليهم وروى عنه عمرو بن دينار والزهري وقتادة ومالك بن دينار والأعمش والأوزاعي وخلق كثير رحمهم الله تعالى وإليه وإلى مجاهد انتهت فتوى مكة في زمانهما قال قتادة أعلم الناس بالمناسك عطاء وقال إبراهيم بن عمر ابن كيسان أذكرهم في زمان بني أمية يأمرون في الحج صائحا يصيح لا يفتي الناس إلا عطاء بن أبي رباح وإياه عنى الشاعر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 المفتي المكي هل في تزا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ضمة مشتاق الفؤاد جن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معاذ الله أن يذهب 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اصق أكباد بهن جر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بلغه البيتان قال والله ما قلت شيئا من هذا  وحكي عن وكيع قال قال لي أبو حنيفة النعمان بن ثابت أخطأت في خمسة أبواب من المناسك بمكة فعلمنيها حجام وذلك أني أردت أن أحل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سي فقال لي أعربي أنت قلت نعم وكنت قد قلت له بكم تحلق رأسي فقال النسك لا يشارط فيه اجلس فجلست منحرفا عن القبلة فأومأ لي باستقبال القبلة وأردت أن أحلق رأسي من الجانب الأيسر فقال أدر شقك الأيمن من رأسك فأدرته وجعل يحلق رأسي وأنا ساكت فقال لي كبر فجعلت أكبر حتى قمت لأذهب فقال أين تريد قلت رحلي فقال صل ركعتين ثم امض فقلت ما ينبغي أن يكون هذا من مثل هذا الحجام إلا ومعه علم فقلت من أين لك ما رأيتك أمرتني به فقال رأيت عطاء بن أبي رباح يفعل هذا  وحكي عن خليفة بن سلام عن يونس قال سمعت الحسن البصري ذات يوم في مجلسه يقول اعتبروا من المنافق بثلاث إن حدث كذب وإن اؤتمن خان وإن وعد أخلف فبلغ ذلك عطاء فقال قد كانت هذه الخلال الثلاث في ولد يعقوب حدثوه فكذبوه وائتمنهم فخانوه ووعدوه فأخلفوه فأعقبهم الله النبوة فبلغ الحسن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وق كل ذي علم عل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قل أصحابنا عن مذهبه أنه كان يرى إباحة وطء الجواري بإذن أربابهم وحكى أبو الفتوح العجلي المقدم ذكره في حرف الهمزة في كتاب شرح مشكلات الوسيط والوجيز في الباب الثالث من كتاب الرهن ما مثاله وحكي عن عطاء أنه كان يبعث بجواريه إلى ضيفانه والذي أعتقد أنا أن هذا بعيد فإنه ولو رأى الحل لكن المروءة والغيرة تأبى ذلك فكيف يظن هذا بمثل ذلك السيد الإمام ولم أذكره إلا لغرابته  وكان أسود أعور أفطس أشل أعرج ثم عمي مفلفل الشعر قال سليمان ابن رفيع دخلت المسجد الحرام والناس مجتمعون على رجل فاطلعت فإذا عطاء ابن أبي رباح جالس كأنه غراب أسود  توفي سنة خمس عشرة ومائة وقيل أربع عشرة ومائة وعمره ثمان وثمانو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نة رضي الله عنه وقال ابن أبي ليلى حج عطاء سبعين حجة وعاش مائة سنة والله أعلم  ورباح بفتح الراء والباء الموحدة  وأسلم بفتح الهمزة وسكون السين المهملة وفتح اللام  وفهر بكسر الفاء وسكون الهاء وبعدها راء  وجمح بضم الجيم وفتح الميم وبعدها حاء مهملة  والباقي معلوم  والجند بفتح الجيم والنون وبعدها دال مهملة وهي بلدة مشهورة باليمن خرج منها جماعة من العلماء رحمهم الله تعالى </w:t>
      </w:r>
      <w:r>
        <w:rPr>
          <w:rFonts w:cs="Times New Roman" w:ascii="Times New Roman" w:hAnsi="Times New Roman"/>
          <w:color w:val="0000FF"/>
          <w:sz w:val="36"/>
          <w:szCs w:val="36"/>
        </w:rPr>
        <w:t>4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قنع الخراساني  المقنع الخراساني اسمه عطاء ولا أعرف اسم أبيه وقيل اسمه حكيم والأول أشهر وكان في مبدإ أمره قصارا من أهل مرو وكان يعرف شيئا من السحر والنيرجات فادعى الربوبية من طريق المناسخة وقال لأشياعه والذين اتبعوه إن الله سبحانه وتعالى تحول إلى صورة آدم ولذلك قال للملائكة اسجدوا له فسجدوا إلا إبليس فاستحق بذلك السخط ثم تحول من آدم إلى صورة نوح عليه السلام ثم إلى صورة واحد فواحد من الأنبياء عليهم السلام والحكماء حتى حصل في صورة أبي مسلم الخراساني المقد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ه ثم زعم أنه انتقل إليه منه فقبل قوم دعواه وعبدوه وقاتلوا دونه مع ما عاينوا من عظيم ادعائه وقبح صورته لأنه كان مشوه الخلق أعور ألكن قصيرا وكان لا يسفر عن وجهه بل اتخذ وجها من ذهب فتقنع به فلذلك قيل له المقنع وإنما غلب على عقولهم بالتمويهات التي أظهرها لهم بالسحر والنيرجات وكان في جملة ما أظهر لهم صورة قمر يطلع ويراه الناس من مسافة شهرين من موضعه ثم يغيب فعظم اعتقادهم فيه وقد ذكر أبو العلاء المعري هذا القمر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ق إنما البدر المقنع رأ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لال وغي مثل بدر المق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جملة قصيدة طويلة وإليه أشار أبو القاسم هبة الله بن سناء الملك الشاعر الآتي ذكره في جملة قصيدة طويلة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فما بدر المقنع طال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سحر من ألحاظ بدر المع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اشتهر أمر المقنع وانتشر ذكره ثار عليه الناس وقصدوه في قلعته التي كان اعتصم بها وحصروه فلما أيقن بالهلاك جمع نساءه وسقاهن سما فمتن منه ثم تناول شربة من ذلك السم فمات ودخل المسلمون قلعته فقتلوا من فيها من أشياعه وأتباعه وذلك في سنة ثلاث وستين ومائة لعنه الله تعالى ونعوذ بالله من الخذلان  قلت ولم أر أحدا ذكر هذه القلعة وأين هي حتى أذكرها ثم رأيت في كتاب الشهاب ياقوت الحموي الآتي ذكره إن شاء الله تعالى الذي وضعه في معرفة المواضع المشتركة فقال في باب سنام بفتح السين إنها أربعة مواضع والموضع الرابع منها سنام قلعة عمرها المقنع الخارجي بما وراء النه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أعلم والظاهر أنها هذه القلعة ثم وجدت في أخبار خراسان أنها هي وأنها من رستاق كش والله أعلم </w:t>
      </w:r>
      <w:r>
        <w:rPr>
          <w:rFonts w:cs="Times New Roman" w:ascii="Times New Roman" w:hAnsi="Times New Roman"/>
          <w:color w:val="0000FF"/>
          <w:sz w:val="36"/>
          <w:szCs w:val="36"/>
        </w:rPr>
        <w:t>4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كرمة  أبو عبد الله عكرمة بن عبد الله مولى عبد الله بن عباس رضي الله عنهما أصله من البربر من أهل المغرب كان لحصين بن الحر العنبري فوهبه لابن عباس رضي الله عنهما حين ولي البصرة لعلي بن أبي طالب رضي الله عنه واجتهد ابن عباس في تعليمه القرآن والسنن وسماه بأسماء العرب  حدث عن عبد الله بن عباس وعبد الله بن عمر وعبد الله بن عمرو بن العاص وأبي هريرة وأبي سعيد الخدري والحسن بن علي وعائشة رضي الله عنهم وهو أحد فقهاء مكة وتابعيها وكان ينتقل من بلد إلى بلد روي أن ابن عباس قال له انطلق فأفت الناس وقيل لسعيد بن جبير هل تعلم أحدا أعلم منك قال عكرمة وقد تكلم الناس فيه لأنه كان يرى رأي الخوارج  وروى عن جماعة من الصحابة رضي الله عنهم وروى عنه الزهري وعمرو ابن دينار والشعبي وأبو إسحاق السبيعي وغيرهم ومات مولاه ابن عباس وعكرمة على الرق ولم يعتقه فباعه ولده علي بن عبد الله بن عباس من خالد بن يزيد بن معاوية بأربعة آلاف دينار فأتى عكرمة وملاه عليا فقال له ما خير لك بعت علم أبيك بأربعة آلاف دينار فاستقاله فأقاله وأعتقه وقال عبد الله بن الحارث دخلت على علي بن عبد الله بن عباس وعكرمة موثق على ب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نيف فقلت أتفعلون هذا بمولاكم فقال إن هذا يكذب على أبي  وتوفي عكرمة في سنة سبع ومائة وقيل سنة ست وقيل أربع وقيل سنة خمس وقيل سنة خمس عشرة والله أعلم وعمره ثمانون وقيل أربع وثمانون سنة وروى محمد بن سعد عن الواقدي عن خالد بن القاسم البياضي قال مات عكرمة وكثير عزة الشاعر في يوم واحد سنة خمس ومائة فرأيتهما جميعا صلي عليهما في موضع الجنائز بعد الظهر فقال الناس مات أفقه الناس وأشعر الناس رحمهما الله تعالى وكان موتهما بالمدينة وقيل إن عكرمة مات بالقيروان والأول أصح  وكان عكرمة كثير التطواف والجولان في البلاد دخل خراسان وأصبهان ومصر وغيرها من البلاد  وعكرمة بكسر العين المهملة وسكون الكاف وكسر الراء وفتح الميم وبعدها هاء ساكنة وهو في الأصل اسم الحمامة الأنثى فسمي به الإنسان  وعمارة بن حمزة مولى المنصور الموصوف بالتيه من أولاده وقال الخطيب البغدادي هو ابن ابنة عكرمة المذكور والله أعلم </w:t>
      </w:r>
      <w:r>
        <w:rPr>
          <w:rFonts w:cs="Times New Roman" w:ascii="Times New Roman" w:hAnsi="Times New Roman"/>
          <w:color w:val="0000FF"/>
          <w:sz w:val="36"/>
          <w:szCs w:val="36"/>
        </w:rPr>
        <w:t>4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ين العابدين  أبو الحسن علي بن الحسين بن علي بن أبي طالب رضي الله عنهم أجمعين المعروف بزين العابدين ويقال له علي الأصغر وليس للحسين رضي الله ع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ب إلا من ولد زين العابدين هذا وهو أحد الأئمة الأثني عشر ومن سادات التابعين قال الزهري ما رأيت قرشيا أفضل منه وأمه سلافة بنت يزدجرد آخر ملوك فارس وهي عمة أم يزيد بن الوليد الأموي المعروف بالناقص وكان قتيبة بن مسلم الباهلي أمير خراسان لما تتبع دولة الفرس وقتل فيروز بن يزدجرد المذكور بعث بابنتيه إلى الحجاج بن يوسف الثقفي المقدم ذكره وكان يومئذ أمير العراق وخراسان وقتيبة نائبه بخراسان فأمسك الحجاج إحدى البنتين لنفسه وأرسل الأخرى إلى الوليد بن عبد الملك فأولدها يزيد الناقص واسمها شاه فريذ وسمي بالناقص لأنه نقص أعطية الجند وكان يقال لزين العابدين ابن الخيرتين ل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تعالى من عباده خيرتان فخيرته من العرب قريش ومن العجم فا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أبو القاسم الزمخشري في كتاب ربيع الأبرار أن الصحابة رضي الله عنهم لما أتوا المدينة بسبي فارس في خلافة عمر بن الخطاب رضي الله عنه كان فيهم ثلاث بنات ليزدجرد فباعوا السبايا وأمر عمر ببيع بنات يزدجرد أيضا فقال له علي بن أبي طالب رضي الله عنه إن بنات الملوك لا يعاملن معاملة غيرهم من بنات السوقة فقال كيف الطريق إلى العمل معهن قال يقومن ومهما بلغ ثمنهن قام به من يختارهن فقومن وأخذهن علي رضي الله عنه فدفع واحدة لعبد الله بن عمر وأخرى لولده الحسين وأخرى لمحمد بن أبي بكر الصديق وكان ربيبه رضي الله عنهم أجمعين فأولد عبد الله أمته ولدا سالما وأولد الحسين زين العابدين وأولد محمد ولده القاسم فهؤلاء الثلاثة بنو خالة وأمهاتهم بنات يزدجرد  وحكى المبرد في كتاب الكامل ما مثاله يروى عن رجل من قريش لم يسم لنا قال كنت أجالس سعيد بن المسيب فقال لي يوما من أخوا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له أمي فتاة فكأني نقصت من عينه فأمهلت حتى دخل سالم بن عبد الله بن عمر بن الخطاب رضي الله عنهم فلما خرج من عنده قلت يا عم من هذا فقال سبحان الله أتجهل مثل هذا من قومك هذا سالم بن عبد الله بن عمر بن الخطاب قلت فمن أمه قال فتاة قال ثم أتاه القاسم ابن محمد بن أبي بكر الصديق رضي الله عنه فجلس عنده ثم نهض قلت يا عم من هذا فقال أتجهل من أهلك مثله ما أعجب هذا هذا القاسم ابن محمد بن أبي بكر الصديق قلت فمن أمه قال فتاة قال فأمهلت شيئا حتى جاءه علي بن الحسين بن علي بن أبي طالب رضي الله عنه فسلم عليه ثم نهض فقلت يا عم من هذا قال هذا الذي لا يسع مسلما أن يجهله هذا علي بن الحسين بن علي بن أبي طالب رضي الله عنه فقلت من أمه قال فتاة فقلت يا عم رأيتني نقصت في عينك لما علمت أن أمي فتاة أفما لي في هؤلاء أسوة قال فجللت في عينه جدا  وكان أهل المدينة يكرهون اتخاذ أمهات الأولاد حتى نشأ فيهم علي بن الحسن والقاسم بن محمد وسالم بن عبد الله ففاقوا أهل المدينة فقها وورعا فرغب الناس في السراري  وكان زين العابدين كثير البر بأمه حتى قيل له إنك أبر الناس بأمك ولسنا نراك تأكل معها في صحفة فقال أخاف أن تسبق يدي إلى ما سبقت إليه عينها فأكون قدعققتها وهذا ضد قصة أ بي المخش مع ابنه فإنه قال كانت لي ابنة تجلس معي علىالمائدة فتبرز كفا كأنها طلعة في ذراع كأنه جمارة فما تقع عينها على لقمة نفيسة إلا خصتني بها فزوجتها فصار يجلس معي على المائدة ابن لي فيبرز كفا كأنها كرنافة في ذراع كأنه كرب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الله ما تسبق عيني إلىلقمة طيبة إلا سبقت يده إليها  وحكى ابن قتيبة في كتاب المعارف أن ام زين العابدين سندية يقال لها سلافة ويقال غزالة والله أعلم بالصواب وأنه زوجها بعد أبيه بزبيد مولى أبيه وأعتق جارية له وتزوجها فكتب إليه عبد الملك بن مروان يعيره ذلك فكتب إليه زين العابدين لقد كان لكم في رسول الله أسوة حسنة وقد أعتق رسول الله صفية بنت حيي بن أخطب وتزوجها وأعتق زيد بن حارثة وزوجه بنت عمته زينب بنت جحش  وفضائل زين العابدين ومناقبه أكثر من أن تحصر وكانت ولادته يوم الجمعة في بعض شهور سنة ثمان وثلاثين للهجرة وتوفي سنة أربع وتسعين وقيل تسع وتسعين وقيل اثنتين وتسعين للهجرة بالمدينة ودفن في البقيع في قبر عمه الحسن ابن علي رضي الله تعالى عنه في القبة التي فيها قبر العباس رضي الله عنه </w:t>
      </w:r>
      <w:r>
        <w:rPr>
          <w:rFonts w:cs="Times New Roman" w:ascii="Times New Roman" w:hAnsi="Times New Roman"/>
          <w:color w:val="0000FF"/>
          <w:sz w:val="36"/>
          <w:szCs w:val="36"/>
        </w:rPr>
        <w:t>4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 الرضا  أبو الحسن علي الرضا بن موسى الكاظم بن جعفر الصادق بن محمد الباقر بن علي زين العابدين المذكور قبله وهو أحد الأئمة الاثني عشر على اعتقاد الإمامية وكان المأمون قد زوجه ابنته أم حبيب في سنة اثنتين ومائتين وجعله ولي عهده وضرب اسمه على الدينار والدرهم وكان السبب في ذلك أنه استحضر أولاد العباس الرجال منهم والنساء وهو بمدينة مرو من بلاد خراسان وكان عددهم ثلاثة وثلاثين ألفا ما بين الكبار والصغار واستدعى عليا المذكور فأنزله</w:t>
      </w:r>
    </w:p>
    <w:p>
      <w:pPr>
        <w:pStyle w:val="Normal"/>
        <w:bidi w:val="1"/>
        <w:ind w:left="0" w:right="0" w:hanging="0"/>
        <w:jc w:val="left"/>
        <w:rPr/>
      </w:pPr>
      <w:r>
        <w:rPr>
          <w:rFonts w:cs="Times New Roman" w:ascii="Times New Roman" w:hAnsi="Times New Roman"/>
          <w:color w:val="0000FF"/>
          <w:sz w:val="36"/>
          <w:szCs w:val="36"/>
        </w:rPr>
        <w:t>2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سن منزلة وجمع خواص الأولياء وأخبرهم أنه نظر في أولاد العباس وأولاد علي بن أبي طالب رضي الله عنهما فلم يجد في وقته أحدا أفضل ولا أحق بالأمر من علي الرضا فبايعه وأمر بإزالة السواد من اللباس والأعلام ونمي الخبر إلى من بالعراق من أولاد العباس فعلموا أن في ذلك خروج الأمر عنهم فخلعوا المأمون وبايعوا إبراهيم بن المهدي المقدم ذكره وهو عم المأمون وذلك يوم الخميس لخمس خلون من المحرم سنة اثنتين وقيل سنة ثلاث ومائتين والشرح في ذلك يطول والقصة مشهورة وقد اختصرته في ترجمة إبراهيم بن المهدي  وكانت ولادة علي الرضا يوم الجمعة في بعض شهور سنة ثلاث وخمسين ومائة بالمدينة وقيل بل ولد سابع شوال وقيل ثامنه وقيل سادسه سنة إحدى وخمسين ومائة وتوفي في آخر يوم من صفر سنة اثنتين ومائتين وقيل بل توفي خامس ذي الحجة وقيل ثالث عشر ذي القعدة سنة ثلاث ومائتين بمدينة طوس وصلى عليه المأمون ودفنه ملاصق قبر أبيه الرشيد وكان سبب موته أنه أكل عنبا فأكثر منه وقيل بل كان مسموما فاعتل منه ومات رحمه الله تعالى  وفيه يقول أبو نو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ل لي أنت أحسن الناس 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فنون من الكلام النب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 من جيد القريض مد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ثمر الدر في يدي مجتن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لام تركت مدح ابن مو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خصال التي تجمعن 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لا أستطيع مدح إم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جبريل خادما لأب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سبب قوله هذه الأبيات أن بعض أصحابه قال له ما رأيت أوقح منك ما تركت خمرا ولا طردا ولا معنى إلا قلت فيه شيئا وهذا علي بن موسى الرضا في عصرك لم تقل فيه شيئا فقال والله ما تركت ذلك إل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عظاما له وليس قدر مثلي أن يقول في مثله ثم أنشد بعد ساعة هذه الأبيات  وفيه يقول أيضا وله ذكر في شذورالعقود في سنة إحدى أو اثنتين ومائ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طهرون نقيات جيو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ري الصلاة عليهم أينما ذكر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لم يكن علويا حين تنس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ه في قديم الدهر مفتخ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له لما برا خلقا فأتق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اكم واصطفاكم أيها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تم الملأ الأعلى وعن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م الكتاب وما جاءت به الس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مأمون يوما لعلي بن موسى الرضا المذكور ما يقول بنو أبيك في جدنا العباس بن عبد المطلب فقال ما يقولون في رجل فرض الله طاعة بنيه على خلقه وفرض طاعته على بنيه فأمر له بألف ألف درهم  وكان قد خرج أخوه زيد بن موسى بالبصرة على المأمون وفتك بأهلها فأرسل إليه المأمون أخاه عليا المذكور يرده عن ذلك فجاءه وقال له ويلك يا زيد فعلت بالمسلمين بالبصرة ما فعلت وتزعم أنك ابن فاطمة بنت رسول الله والله لأشد الناس عليك رسول الله يا زيد ينبغي لمن أخذ برسول الله أن يعطي به فبلغ كلامه المأمون فبكى وقال هكذا ينبغي أن يكون أهل بيت رسول الله  قلت وآخر هذا الكلام مأخوذ من كلام علي زين العابدين المقدم ذكره فقد قيل إنه كان إذا سافر كتم نفسه فقيل له في ذلك فقال أنا اكره أن آخذ برسول الله ما لا أعطى ب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الحسن العسكري  أبو الحسن علي الهادي بن محمد الجواد بن علي الرضا المقدم ذكره وهو حفيد الذي قبله فلا حاجة إلى رفع نسبه ويعرف بالعسكري وهو أحد الأئمة الاثني عشر عند الإمامية كان قد سعي به إلى المتوكل وقيل إن في منزله سلاحا وكتبا وغيرها من شيعته وأوهموه أنه يطلب الأمر لنفسه فوجه إليه بعدة من الأتراك ليلا فهجموا عليه في منزله على غفلة فوجدوه وحده في بيت مغلق وعليه مدرعة من شعر وعلى رأسه ملحفة من صوف وهو مستقبل القبلة يترنم بآيات من القرآن في الوعد والوعيد ليس بينه وبين الأرض بساط إلا الرمل والحصى فأخذ على الصورة التي وجد عليها وحمل إلى المتوكل في جوف الليل فمثل بين يديه والمتوكل يستعمل الشراب وفي يده كأس فلما رآه أعظمه وأجلسه إلى جنبه ولم يكن في منزله شيء مما قيل عنه ولا حالة يتعلق عليه بها فناوله المتوكل الكأس الذي كان بيده فقال يا أمير المؤمنين ما خامر لحمي ودمي قط فأعفني منه فأعفاه وقال أنشدني شعرا أستحسنه فقال إني لقليل الرواية للشعر قال لا بد أن تنشدني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توا على قلل الأجبال تحر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ب الرجال فما أغنتهم الق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ستنزلوا بعد عز من معاق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ودعوا حفرا يا بئس ما نز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اداهم صارخ من بعد ما قب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الأسرة والتيجان والحل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الوجوه التي كانت م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دونها تضرب الأستار والك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فصح القبر عنهم حين ساء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ك الوجوه عليها الدود يقتت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طال ما أكلوا دهرا وما شر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صبحوا بعد طول الأكل قد أك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أشفق من حضر على علي وظن أن بادرة تبدر إليه فبكى المتوكل بكاء كثيرا حتى بلت دموعه لحيته وبكى من حضره ثم أمر برفع الشراب ثم قال يا أبا الحسن أعليك دين قال نعم أربعة آلاف دينار فأمر بدفعها إليه ورده إلى منزله مكرما  وكانت ولادته يوم الأحد ثالث عشر رجب وقيل يوم عرفة سنة أربع عشرة وقيل ثلاث عشرة ومائتين ولما كثرت السعاية في حقه عند المتوكل أحضره من المدينة وكان مولده بها وأقره بسر من رأى وهي تدعى بالعسكر لأن المعتصم لما بناها انتقل إليها بعسكره فقيل لها العسكر ولهذا قيل لأبي الحسن المذكور العسكري لأنه منسوب إليها فأقام بها عشرين سنة وتسعة أشهر وتوفي بها يوم الإثنين لخمس بقين من جمادى الآخرة وقيل لأربع بقين منها وقيل في رابعها وقيل في ثالث رجب سنة أربع وخمسين ومائتين ودفن في داره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 بن عبد الله بن العباس  أبو محمد علي بن عبد الله بن العباس بن عبد المطلب بن هاشم الهاشمي وهو جد السفاح والمنصور الخليفتين كا سيدا شريفا بليغا وهو أصغر ولد أبيه وكان أجمل قرشي على وجه الأرض وأوسمه وأكثره صلاة وكان يدعى السجاد لذلك وكان له خمسمائة أصل زيتون يصلي في كل يوم إلى كل أصل ركعتين وكان يدعى ذا الثفنات هكذا قاله المبرد في الكامل وقال أبو الفرج ابن الجوزي الحافظ ذو الثفنات هو علي بن الحسين يعني زين العابدين وإنما قيل له ذلك لأنه كان يصلي في كل يوم ألف ركعة فصار في ركبتيه مثل ثفن البعير ذكر ذلك في كتاب الألقاب  وروي أن علي بن أبي طالب رضي الله عنه افتقد عبد الله بن العباس رضي الله عنه في وقت صلاة الظهر فقال لأصحابه ما بال أبي العباس لم يحضر الظهر فقالوا ولد له مولود فلما صلى علي رضي الله عنه قال امضوا بنا إليه فأتاه فهناه فقال شكرت الواهب وبورك لك في الموهوب ما سميته فقال أو يجوز لي أن أسميه حتى تسميه فأمر به فأخرج إليه فأخذه فحنكه ودعا له ثم رده إليه وقال خذ إليك أبا الأملاك قد سميته عليا وكنيته أبا الحسن فلما قام معاوية خليفة قال لابن عباس ليس لكم اسمه وكنيته وقد كنيته أبا محمد فجرت عليه هكذا قاله المبرد في الكام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حافظ أبو نعيم في كتاب حلية الأولياء إنه لما قدم على عبد الملك بن مروان قال له غير اسمك وكنيتك فلا صبر لي على اسمك وكنيتك قال أما الاسم فلا وأما الكنية فأكتني بأبي محمد فغير كنيته انتهى كلام أبي نعيم  قلت أنا وإنما قال له عبد الملك هذه المقالة لبغضه في علي بن أبي طالب رضي الله عنه فكره أن يسمع اسمه وكنيته  وذكر الطبري في تاريخه أنه دخل على عبد الملك بن مروان فأكرمه وأجلسه على سريره وسأله عن كنيته فأخبره فقال لا يجتمع في عسكري هذا الاسم وهذه الكنية لأحد وسأله هل له من ولد وكان قد ولد له يومئذ محمد بن علي فأخبره بذلك فكناه أبا محمد  وقال الواقدي ولد أبو محمد المذكور في الليلة التي قتل فيها علي بن أبي طالب رضي الله عنه والله أعلم بالصواب  وقال المبرد أيضا وضرب علي بالسياط مرتين كلتاهما ضربه الوليد بن عبد الملك إحدهما في تزوجه لبابة ابنة عبد الله بن جعفر بن أبي طالب وكانت عند عبد الملك فعض تفاحة ثم رمى بها إليها وكان أبخر فدعت بسكين فقال ما تصنعين بها فقالت أميط عنها الأذى فطلقها فتزوجها علي بن عبد الله المذكور فضربه الوليد وقال إنما تتزوج بأمهات الخلفاء لتضع منهم لأن مروان بن الحكم إنما تزوج بأم خالد بن يزيد بن معاوية ليضع منه فقال علي بن عبد الله إنما أرادت الخروج من هذا البلد وانا ابن عمها فتزوجتها لأكون لها محر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ضربه إياه في المرة الثانية فقد حدث أبو عبد الله محمد بن شجاع في إسناد متصل يقول في آخره رأيت علي بن عبد الله يوما مضروبا بالسوط يدار به على بعير ووجهه مما يلي ذنب البعير وصائح يصيح عليه هذا علي ابن عبد الله الكذاب فأتيته وقلت ما هذا الذي نسبوك فيه إلى الكذب قال بلغهم عني أني أقول إن هذا الأمر سيكون في ولدي ووالله ليكونن فيهم حتى تملكهم عبيدهم الصغار العيون العراض الوجوه الذين كأن وجوههم المجان المطرقة  قلت ذكرابن الكلبي في كتاب النسب أن الذي تولى ضرب علي بن عبد الله بن العباس رضي الله عنهم هو كلثوم بن عياض بن وحوح بن قشير بن الأعور بن قشير كان والي الشرطة للوليد بن مروان ثم إنه تولى إفريقية لهشام بن عبد الملك وقتل بها وقال غير ابن الكلبي كان قتله في ذي الحجة سنة ثلاث وعشرين ومائة  وروى أن علي بن عبد الله دخل على سليمان بن عبد الملك وهو غلط بل الصحيح أنه هشام بن عبد الملك معه ابنا ابنه الخليفتان وهما السفاح والمنصور ابنا محمد بن علي المذكور فأوسع له على سريره وبره وسأله عن حاجته فقال ثلاثون ألف درهم علي دين فأمر بقضائها ثم قال له وتستوصي بابني هذين خيرا ففعل فشكره وقال وصلتك رحم فلما ولى علي قال هشام لأصحابه إن هذا الشيخ قد اختل وأسن وخلط فصار يقول إن هذا الأمر سينتقل إلى ولده فسمعه علي فقال والله ليكونن ذلك وليملكن هذان  وكان علي المذكور عظيم المحل عند أهل الحجاز حتى قال هشام بن سليم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خزومي إن علي بن عبد الله كان إذا قدم مكة حاجا أو معتمرا عطلت قريش مجالسها في المسجد الحرام وهجرت مواضع حلقها ولزمت مجلسه إعظاما وإجلالا وتبجيلا له فإن قعد قعدوا وإن نهض نهضوا وإن مشى مشوا جميعا حوله ولا يزالون كذلك حتى يخرج من الحرم  وكان آدم جسيما له لحية طويلة وكان عظيم القدم جدا لا يوجد له نعل ولا خف يستعمله وكان مفرطا في الطول إذا طاف كأنما الناس حوله مشاة وهو راكب من طوله وكان مع هذا الطول يكون إلى منكب أبيه عبد الله وكان عبد الله إلى منكب أبيه العباس وكان العباس إلى منكب أبيه عبد المطلب ونظرت عجوز إلى علي وهو يطوف وقد فرع الناس فرع بالعين المهملة أي علا عليهم فقالت من هذا الذي فرع الناس فقيل علي ابن عبد الله بن العباس فقالت لا إله إلا الله إن الناس ليرذلون عهدي بالعباس يطوف بهذا البيت كأنه فسطاط أبيض ذكر هذا كله المبرد في الكامل وذكر أيضا أن العباس كان عظيم الصوت وجاءتهم مرة غارة وقت الصباح فصاح بأعلى صوته واصباحاه فلم تسمعه حامل في الحي إلا وضعت  وذكر أبو بكر الحازمي في كتاب ما اتفق لفظه وافترق مسماه في أول حرف الغين في باب عانة وغابة قال كان العباس بن عبد المطلب يقف على سلع وهو جبل عند المدينة فينادي غلمانه وهم بالغابة فيسمعهم وذلك من آخر الليل وبين الغابة وسلع ثمانية أميال  وكانت وفاة علي بن عبد الله سنة سبع عشرة ومائة بالشراة بالحميمة وهو ابن ثمانين سنة وقال الواقدي ولد في الليلة التي قتل فيها علي بن أبي طالب رضي الله عنه وكان قتل علي رضي الله عنه في ليلة الجمعة سابع عشر شهر رمضان من سنة أربعين للهجرة وقيل غير ذلك وتوفي علي بن عبد الله سنة ثماني عشرة ومائة وقال غير الواقدي إن وفاته كانت في ذي القعدة وقال خليف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خياط مات في سنة أربع عشرة وقال في موضع آخر سنة ثماني عشرة وقال غيره سنة تسع عشرة والله أعلم  وكان يخضب بالسواد وابنه محمد والد السفاح والمنصور يخضب بالحمرة فيظن من لا يعرفهما أن محمدا علي وأن عليا محمد رضي الله عنهما  والشراة بفتح الشين المعجمة والراء وبعد الألف هاء مثناة صقع بالشام في طريق المدينة من دمشق بالقرب من الشوبك وهو من إقليم البلقاء وفي بعض نواحيه القرية المعروفة بالحميمة بضم الحاء المهملة وفتح الميم وسكون الياء المثناة من تحتها وفتح الميم الثانية وبعدها هاء ساكنة وهذه القرية كانت لعلي المذكور وأولاده في أيام بني أمية وفيها ولد السفاح والمنصور وبها تربيا ومنها انتقلا إلى الكوفة وبويع السفاح بالخلافة فيها كما هو مشهور وسيأتي ذكر ولده محمد إن شاء الله تعالى  وذكرالطبري في تاريخه أن الوليد بن عبد الملك بن مروان أخرج علي ابن عبد الله بن العباس من دمشق وأنزله الحميمة في سنة خمس وتسعين للهجرة ولم يزل ولده بها إلى أن زالت دولة بني أمية وولد له بها نيف وعشرون ولدا ذكرا </w:t>
      </w:r>
      <w:r>
        <w:rPr>
          <w:rFonts w:cs="Times New Roman" w:ascii="Times New Roman" w:hAnsi="Times New Roman"/>
          <w:color w:val="0000FF"/>
          <w:sz w:val="36"/>
          <w:szCs w:val="36"/>
        </w:rPr>
        <w:t>4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اضي أبو الحسن الجرجاني  القاضي أبو الحسن علي بن عبد العزيز الجرجاني الفقيه الشافعي كان فقيها أديبا شاعرا ذكره الشيخ أبو إسحاق الشيرازي في كتاب طبقات الفقهاء وقال له ديوان شعر وهو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لي فيك انقباض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وا رجلا عن موقف الذل أحجم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بيات طويلة ومشهورة فلا حاجة إلى ذكرها وذكر الثعالبي في كتاب يتيمة الدهر فقال هو فرد الزمان ونادرة الفلك وإنسان حدقة العلم وقبة تاج الأدب وفارس عسكر الشعر يجمع خط ابن مقلة إلى نثر الجاحظ ونظم البحتري وقد كان في صباه خلف الخضر في قطع الأرض وتدويخ بلاد العراق والشام وغيرها واقتبس من أنواع العلوم والآداب ما صار به في العلوم علما وفي الكمال عالما وأورد له مقاطيع كثيرة من الشعر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برح الحب بمشتاق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وله أحسن أخلاق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جفه وارع له ح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ه آخر عشاق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صاحبنا الحسام عيسى بن سنجر بن بهرام المعروف بالحاجري الآتي ذكره لنفسه دوبيت في هذا المعنى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عارضه فديت بالأحد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على العهود غيري با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اشدتك إلا ما عسى ترفق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ب فإني آخرالعش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توصل بالخضوع إلى 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علموا أن الخضوع هو الفق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يني وبين المال شيئان ح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الغنى نفسي الأبية والد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قيل هذا اليسر أبصرت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اقف خير من وقوفي بها الع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وا اضطرب في الأرض فالرزق واس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ولكن موضع الرزق ض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لم يكن في الأرض حر يعي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 لي كسب فمن أين أرزق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في الصاحب بن عب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ذنب للأفكار أنت ترك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حتشدت لم تنتفع باحتشا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بقت لأفراد المعاني وأل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واطرك الألفاظ بعد شرا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نحن حاولنا اختراع بد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صلنا عل مسروقها ومعا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يهنيه بالعافية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ي كل يوم للمكارم رو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في قلوب المكرمات وج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سمت العلياء جسمك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أين للأسقام فيه نص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لمت نفس الوزير تأ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أنفس تحيا بها وقل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والله لا لاحظت وجها أ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تي وفي وجه الوزير شح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شحوبا ما أراه ب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في المكرمات ند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جزعن تلك السماء تغي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ا قليل تبتدي فتص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تطعمت لذة العيش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ت للبيت والكتاب جلي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شيء أعز عندي من ال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أبتغي سواه أني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الذل في مخالطة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عهم وعش عزيزا رئي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ي ومالك يا ف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أ رحيل وانط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نفس موتي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ذا يكون الاشتي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كثير وطريقه فيه سهل وله كتاب الوساطة بين المتنبي وخصوم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ن فيه عن فضل غزير واطلاع كثير ومادة متوفرة  وذكر الحاكم أبو عبد الله ابن البيع في تاريخ النيسابوريين أنه توفي في سلخ صفر سنة ست وستين وثلثمائة بنيسابور وعمره ست وسبعون سنة رحمه الله تعالى وقال غيره إنه كان حسن السيرة في قضائه صدوقا ورد به أخوه محمد نيسابور في سنة سبع وثلاثين وثلثمائة وهو صغير غير بالغ وسمعا من سائر الشيوخ ومات بالري وهو قاضي القضاة في سنة اثنتين وتسعين وثلثمائة وحمل تابوته إلى جرجان ودفن بها ونقل الحاكم أثبت وأصح  وجرجان بضم الجيم وسكون الراء وفتح الجيم الثانية وبعد الألف نون وهي مدينة عظيمة من ناحية خراسان </w:t>
      </w:r>
      <w:r>
        <w:rPr>
          <w:rFonts w:cs="Times New Roman" w:ascii="Times New Roman" w:hAnsi="Times New Roman"/>
          <w:color w:val="0000FF"/>
          <w:sz w:val="36"/>
          <w:szCs w:val="36"/>
        </w:rPr>
        <w:t>4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مرزبان  أبو الحسن علي بن أحمد بن المرزبان البغدادي الفقيه الشافعي كان فقيها ورعا من جلة العلماء أخذ الفقه عن أبي الحسين ابن القطان وعنه أخذ الشيخ أبو حامد الإسفرايني أول قدومه بغداد وحكي عنه أنه قال ما أعلم أن لأحد علي مظلمة وقد كان فقيها يعلم أن الغيبة من المظالم وكان مدرسا ببغداد وله وجه في مذهب الشافعي وتوفي في رجب سنة ست وستين وثلثمائة رحمه الله تعالى  والمرزبان بفتح الميم وسكون الراء وضم الزاي وفتح الباء الموحدة وبعد الألف نون وهو لفظ فارسي معناه صاحب الحد ومرز هو الحد وبان صاحب وهو في الأصل اسم لمن كان دون الم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اوردي  أبو الحسن علي بن محمد بن حبيب البصري المعروف بالماوردي الفقيه الشافعي كان من وجوه الفقهاء الشافعية ومن كبارهم أخذ الفقه عن أبي القاسم الصيمري بالبصرة ثم عن الشيخ أبي حامد الإسفرايني ببغداد وكان حافظا للمذهب وله فيه كتاب الحاوي الذي لم يطالعه أحد إلا وشهد له بالتبحر والمعرفة التامة بالمذهب وفوض إليه القضاء ببلدان كثيرة واستوطن بغداد في درب الزعفراني وروى عنه الخطيب أبو بكر صاحب تاريخ بغداد وقال كان ثقة  وله من التصانيف غير الحاوي تفسير القرآن الكريم والنكت والعيون وأدب الدين والدنيا والأحكام السلطانية وقانون الوزارة وسياسة الملك والإقناع في المذهب وهو مختصر وغير ذلك وصنف في أصول الفقه والأدب وانتفع الناس به  وقيل إنه لم يظهر شيئا من تصانيفه في حياته وإنما جمع كلها في موضع فلما دنت وفاته قال لشخص يثق إليه الكتب التي في المكان الفلاني كلها تصنيفي وإنما لم أظهرها لأني لم أجد نية خالصة لله تعالى لم يشبها كدر فإن عاينت الموت ووقعت في النزع فاجعل يدك في يدي فإن قبضت عليها وعصرتها فاعلم أنه لم يقبل مني شيء منها فاعمد إلى الكتب وألقها في دجل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لا وإن بسطت يدي ولم أقبض على يدك فاعلم أنها قبلت وأني قد ظفرت بما كنت أرجوه من النية الخالصة قال ذلك الشخص فلما قارب الموت وضعت يدي في يده فبسطها ولم يقبض على يدي فعلمت أنها علامة القبول فأظهرت كتبه بعده  وذكر الخطيب في أول تاريخ بغداد عن الماوردي المذكور قال كتب أخي إلي من البصرة وأنا ببغد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ب الهواء ببغداد يشوق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ما إليها وإن عاقت مقا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صبري عنها الآن إذ جم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ب الهواءين ممدود ومقص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العز أحمد بن عبيد الله بن كادش أنشدني أبو الحسن الماوردي قال أنشدنا أبو الخير الكاتب الواسطي بالبصرة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رى قلم القضاء بما ي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يان التحرك والسك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نون منك أن تسعى لرز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زق في غشاوته الج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ال إن أبا الحسن الماوردي لما خرج من بغداد راجعا إلى البصرة كان ينشد أبيات العباس بن الأحنف المقدم ذكر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منا كارهين لها ف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فناها خرجنا مكره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حب البلاد بنا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ر العيش فرقة من هو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رجت أقر ما كانت ل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فت الفؤاد به ره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ما قال ذلك لأنه من أهل البصرة وما كان يؤثر مفارقتها فدخل بغداد كارها لها ثم طابت له بعد ذلك ونسي البصرة فشق عليه فراقها وقد قيل إن هذه الأبيات لأبي محمد المزني الساكن بما وراء النهر كذا قال السمعاني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يوم الثلاثاء سلخ شهر ربيع الأول سنة خمسين وأربعمائة ودفن من الغد في مقبرة باب حرب ببغداد وعمره ست وثمانون سنة رحمه الله تعالى  والماوردي نسبة إلى بيع الماورد هكذا قاله الحافظ ابن السمعاني </w:t>
      </w:r>
      <w:r>
        <w:rPr>
          <w:rFonts w:cs="Times New Roman" w:ascii="Times New Roman" w:hAnsi="Times New Roman"/>
          <w:color w:val="0000FF"/>
          <w:sz w:val="36"/>
          <w:szCs w:val="36"/>
        </w:rPr>
        <w:t>4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حسن الأشعري  أبو الحسن علي بن إسماعيل بن أبي بشر إسحاق بن سالم بن إسماعيل بن عبد الله ابن موسى بن بلال بن أبي بردة عامر بن أبي موسى الأشعري صاحب رسوله الله هو صاحب الأصول والقائم بنصرة مذهب السنة وإليه تنسب الطائفة الأشعرية وشهرته تغني عن الإطالة في تعريفه والقاضي أبو بكر الباقلاني ناصر مذهبه ومؤيد اعتقاده وكان أبو الحسن يجلس أيام الجمع في حلقة أبي إسحاق المروزي الفقيه الشافعي في جامع المنصور ببغداد ومولده سنة سبعين وقيل ستين ومائتين بالبصرة وتوفي سنة نيف وثلاثين وثلثمائة وقيل سنة أربع وعشرين وثلثمائة وقيل سنة ثلاثين فجأة حكاه ابن الهمذاني في ذيل تاريخ الطبري ببغداد ودفن بين الكرخ وباب البصرة رحمه الله تعالى  قال الحافظ أبوالقاسم ابن عساكر في كتاب تبيين كذب المفتري في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سب للشيخ أبي الحسن الأشعري بعد أن حكى في تاريخ وفاته أقوالا وقال بعض البصريين مات سنة ثلاث وثلاثين وهذا القول أراه صحيحا والأصح أنه مات سنة أربع وعشرين وكذلك ذكره أبو بكر ابن فورك انتهى  وقد تقدم ذكر جده أبي بردة في أول حرف العين  والأشعري بفتح الهمزة وسكون الشين المعجمة وفتح العين المهملة وبعدها راء هذه النسبة إلى أشعر واسمه نبت بن أدد بن زيد بن يشجب وإنما قيل له أشعر لأن أمه ولدته والشعر على بدنه هكذا قاله السعاني والله أعلم  وقد صنف الحافظ أبو القاسم ابن عساكر في مناقبه مجلدا  وكان أبو الحسن الأشعري أولا معتزليا ثم تاب من القول بالعدل وخلق القرآن في المسجد الجامع بالبصرة يوم الجمعة ورقي كرسيا ونادى بأعلى صوته من عرفني فقد عرفني ومن لم يعرفني فأنا أعرفه بنفسي أنا فلان بن فلان كنت أقول بخلق القرآن وأن الله لا تراه الأبصار وأن أفعال الشر أنا أفعلها وأنا تائب مقلع معتقد للرد على المعتزلة مخرج لفضائحهم ومعايبهم  وكان فيه دعابة ومزاح كثير وله من الكتب كتاب اللمع وكتاب الموجز وكتاب إيضاح البرهان وكتاب التبيين عن أصول الدين وكتاب الشرح والتفصيل في الرد على أهل الإفك والتضليل وهو صاحب الكتب في الرد على الملاحدة وغيرهم من المعتزلة والرافضة والجهمية والخوارج وسائر أصناف المبتدع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فن في مشرعة الروايا في تربة إلى جانبها مسجد وبالقرب منها حمام وهو عن يسار المار من السوق إلى دجلة وكان يأكل من غلة ضيعة وقفها جده بلال بن أبي بردة ابن أبي موسى على عقبه وكانت نفقته في كل يوم سبعة عشر درهما هكذا قاله الخطيب وقال أبو بكر الصيرفي كانت المعتزلة قد رفعوا رؤوسهم حتى أظهر الله الأشعري فجحرهم في أقماع السمسم وقال أبو محمد علي ابن حزم الأندلسي إن أبا الحسن له من التصانيف خمسة وخمسون تصنيفا </w:t>
      </w:r>
      <w:r>
        <w:rPr>
          <w:rFonts w:cs="Times New Roman" w:ascii="Times New Roman" w:hAnsi="Times New Roman"/>
          <w:color w:val="0000FF"/>
          <w:sz w:val="36"/>
          <w:szCs w:val="36"/>
        </w:rPr>
        <w:t>4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كيا الهراسي  أبو الحسن علي بن محمد بن علي الطبري الملقب عماد الدين المعروف بالكيا الهراسي الفقيه الشافعي كان من أهل طبرستان وخرج إلى نيسابور وتفقه على إمام الحرمين أبي المعالي الجويني مدة إلى أن برع وكان حسن الوجه جهوري الصوت فصيح العبارة حلو الكلام ثم خرج من نيسابور إلى بيهق ودرس بها مدة ثم خرج إلى العراق وتولى تدريس المدرسة النظامية ببغداد إلى أن توفي  وذكره الحافظ عبد الغافر بن إسماعيل الفارسي المقدم ذكره في سياق تاريخ نيسابور فقال كان من رؤوس معيدي إمام الحرمين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رس وكان ثاني أبي حامد الغزالي بل آصل وأصلح وأطيب في الصوت والنظر ثم اتصل بخدمة مجد الملك بركياروق بن ملك شاه السلجوقي المذكور في حرف الباء وحظي عنده بالمال والجاه وارتفع شأنه وتولى القضاء بتلك الدولة وكان محدثا يستعمل الأحاديث في مناظراته ومجالسه ومن كلامه إذا جالت فرسان الأحاديث في ميادين الكفاح طارت رؤوس المقاييس في مهاب الرياح  وحدث الحافظ أبو طاهرالسلفي قال استفتيت شيخنا أبا الحسن المعروف بالكيا الهراسي ببغداد في سنة خمس وتسعين وأربعمائة لكلام جرى بيني وبين الفقهاء بالمدرسة النظامية وصورة الاستفتاء ما يقول الإمام وفقه الله تعالى في رجل أوصى بثلث ماله للعلماء والفقهاء هل تدخل كتبة الحديث تحت هذه الوصية أم لا فكتب الشيخ تحت السؤال نعم كيف لا وقد قال ال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حفظ على أمتي أربعين حديثا من أمر دينها بعثه الله يوم القيامة فقيها ع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ئل الكيا أيضا عن يزيد بن معاوية فقال إنه لم يكن من الصحابة لأنه ولد في أيام عمر بن الخطاب رضي الله عنه وأما قول السلف ففيه لأحمد قولان تلويح وتصريح ولمالك قولان تلويح وتصريح ولأبي حنيفة قولان تلويح وتصريح ولنا قول واحد التصريح دون التلويح وكيف لا يكون كذلك وهو اللاعب بالنرد والمتصيد بالفهود ومدمن الخمر وشعره في الخمر معلوم و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صحب ضمت الكأس شم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اعي صبابات الهوى يترن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ذوا بنصيب من نعيم ولذ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 وإن طال المدى يتص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تركوا يوم السرور إلى غ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ب غد يأتي بما ليس يعل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فصلا طويلا ثم قلب الورقة وكتب لو مددت ببياض لمددت العنان في مخازي هذا الرجل وكتب فلان بن فلان  وقد أفتى الإمام أبو حامد الغزالي رحمه الله تعالى في مثل هذه المسألة بخلاف ذلك فإنه سئل عمن صرح بلعن يزيد هل يحكم بفسقه أم هل يكون ذلك مرخصا فيه وهل كان مريدا قتل الحسين رضي الله عنه أم كان قصده الدفع وهل يسوغ الترحم عليه ام السكوت عنه أفضل ينعم بإزالة الاشتباه مثابا فأجاب لا يجوز لعن المسلم أصلا ومن لعن مسلما فهو الملعون وقد قال رسول الله المسلم ليس بلعان وكيف يجوز لعن المسلم ولا يجوز لعن البهائم وقد ورد النهي عن ذلك وحرمة المسلم أعظم من حرمة الكعبة بنص النبي ويزيد صح إسلامه وما صح قتله الحسين رضي الله عنه ولا أمره ولا رضاه بذلك ومهما لم يصح ذلك منه لا يجوز أن يظن ذلك به فإن إساءة الظن بالمسلم أيضا حرام وقد قال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جتنبوا كثيرا من الظن إن بعض الظن إث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له حرم من المسلم دمه وماله وعرضه وأن يظن به ظن السو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زعم أن يزيد أمر بقتل الحسين رضي الله عنه أو رضي به فينبغي أن يعلم به غاية حماقة فإن من قتل من الأكابر والوزراء والسلاطين في عصره لو أراد أن يعلم حقيقة من الذي أمر بقتله ومن الذي رضي به ومن الذي كرهه لم يقدر على ذلك وإن كان قد قتل في جواره وزمانه وهو يشاهده فكيف لو كان في بلد بعيد وزمن قديم قد انقضى فكيف يعلم ذلك فيما انقضى عليه قريب من أربعمائة سنة في مكان بعيد وقد تطرق التعصب في الواقعة فكثرت فيها الأحاديث من الجوانب فهذا أمر لا تعرف حقيقته أصلا وإذا لم يعرف وجب إحسان الظن بكل مسلم يمكن إحسان الظن به ومع هذا فلو ثبت على مسلم أنه قتل مسلما فمذهب أهل الحق أنه ليس بكافر والقتل ليس بكفر بل هو معصية وإذا مات القاتل فربما مات بعد التوبة والكاف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تاب من كفره لم تجز لعنته فكيف من تاب عن قتل وبم يعرف أن قاتل الحسين رضي الله عنه مات قبل التوبة وهو الذي يقبل التوبة عن عباده فإذن لا يجوز لعن أحد ممن مات من المسلمين ومن لعنه كان فاسقا عاصيا لله تعالى ولو جاز لعنه فسكت لم يكن عاصيا بالإجماع بل لو لم يلعن إبليس طول عمره لا يقال له يوم القيامة لم لم تلعن إبليس ويقال للاعن لم لعنت ومن أين عرفت أنه مطرود ملعون والملعون هو المبعد من الله عز وجل وذلك غيب لا يعرف إلا فيمن مات كافرا فإن ذلك علم بالشرع وأما الترحم عليه فهو جائز بل هو مستحب بل هو داخل في قولنا في كل صلاة اللهم اغفر للمؤمنين والمؤمنات فإنه كان مؤمنا والله أعلم كتبه الغزالي  وكانت ولادة الكيا في ذي القعدة سنة خمسين وأربعمائة وتوفي يوم الخميس وقت العصر مستهل المحرم سنة أربع وخمسمائة ببغداد ودفن في تربة الشيخ أبي إسحاق الشيرازي رحمه الله تعالى وحضر دفنه الشيخ أبو طالب الزينبي وقاضي القضاة أبو الحسن ابن الدامغاني وكانا مقدمي الطائفة الحنفية وكان بينه وبينهما في حال الحياة منافسة فوقف أحدهما عند رأسه والآخر عند رجليه فقال ابن الدامغاني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تغني النوادب والبوا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صبحت مثل حديث أ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 الزينبي متمثلا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م النساء فما يلدن شبي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نساء بمثله ع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أعلم لأي معنى قيل له الكيا وفي اللغة العجمية الكيا هوالكبير القدر المقدم بين الناس وهو بكسر الكاف وفتح الياء المثناة من تحتها وبعدها ألف  وكان في خدمته بالمدرسة النظامية أبو إسحاق إبراهيم بن عثمان الغزي الشاعر المشهور المقدم ذكره في حرف الهمزة فرثاه ارتجالا بهذه الأبيات على ما حكاه الحافظ ابن عساكر في تاريخه الكبير وه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 الحوادث لا تبقي ولا ت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لبرية من محتومها وز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 ينجي علو من بوائ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كسف الشمس بل لم يخسف الق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لجبان الذي أمسى على ح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حمام متى رد الردى الح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كى على شمسه الإسلام إذ أف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دمع قل في تشبيهها الم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بر عهدناه طلق الوجه مبتس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شر أحسن ما يلقى بن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طوته المنايا تحت أخمص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مه الجم في الآفاق منت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قى ثراك عماد الدين كل 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وب الغمام ملث الودق منه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ند الورى من أسى أيقنته 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أتاك من استيحاشهم خ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يا ابن إدريس درس كنت تور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ار في نظمه الأذهان والفك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فاز منه بتعليق فقد عل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مينه بشهاب ليس ينك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ما مشكلات الفقه يوض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باه دهم لها من لفظه غر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عرفت له مثلا دعو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ت دهري إلى شرواه مفتق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المقدسي  أبو الحسن علي بن الأنجب أبي المكارم المفضل بن أبي الحسن علي بن أبي الغيث مفرج بن حاتم بن الحسن بن جعفر بن إبراهيم بن الحسن اللخمي المقدسي الأصل الاسكندراني المولد والدار المالكي المذهب كان فقيها فاضلا في مذهب الإم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ك رضي الله عنه ومن أكابر الحفاظ المشاهير في الحديث وعلومه صحب الحافظ أبا الطاهر السلفي الأصبهاني نزيل الاسكندرية رحمه الله تعالى وانتفع به وصحبه شيخنا الحافظ العلامة زكي الدين أبو محمد عبد العظيم بن عبد القوي بن عبد الله المنذري ولازم صحبته وبه انتفع وعليه تخرج وذكر عنه فضلا غزيرا وصلاحا كثيرا وأنشدني له مقاطيع عديدة فمما أنشدني قال أنشدني الحافظ أبو الحسن المقدسي المذكور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اوزت ستين من مو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سعد أيامي المشت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سائلني زائري ح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حال من حل في المعت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أيضا قال أنشدني الحافظ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نفس بالمأثور عن خير مر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حابه والتابعين تمس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ساك إذا بالغت في نشر د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 طاب من نشر له أن تمس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افي غدا يوم الحساب جه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فحت نيرانها أن تمس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أيضا قال أنشدن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 باءات بلين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ق والبرغوث والبرغش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لاثة أوحش ما في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ست أدري أيها أوح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أيضا قال أنشدن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ياء تحيي من تحيي بري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مزاج الراح بالمسك في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ذقت فاها غير أني رو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ثقة المسواك وهو موا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معنى مستعمل قد سار في كثير من أشعار المتقدمين والمتأخرين ف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لك قول بشار بن برد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طيب الناس ريقا غير مخت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شهادة أطراف المساو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 الأبيوردي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برني أترابها أن ري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ا حكى عود الأراك لذي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تصر على هذا القدر  وكان الحافظ المذكور ينوب في الحكم بثغر الإسكندرية المحروس ودرس به بالمدرسة المعروفة به هناك ثم انتقل إلى مدينة القاهرة المحروسة ودرس بها بالمدرسة الصاحبية وهي مدرسة الوزير صفي الدين أبي محمد عبد الله بن علي المعروف بابن شكر واستمر بها إلى حين وفاته  وكانت ولادته ليلة السبت الرابع والعشرين من ذي القعدة سنة أربع وأربعين وخمسمائة بالثغر المحروس وتوفي يوم الجمعة مستهل شعبان سنة إحدى عشرة وستمائة بالقاهرة رحمه الله تعالى </w:t>
      </w:r>
      <w:r>
        <w:rPr>
          <w:rFonts w:cs="Times New Roman" w:ascii="Times New Roman" w:hAnsi="Times New Roman"/>
          <w:color w:val="0000FF"/>
          <w:sz w:val="36"/>
          <w:szCs w:val="36"/>
        </w:rPr>
        <w:t>1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الده القاضي الأنجب أبو المكارم المفضل في رجب سنة أربع وثمانين وخمسمائة وكان مولده في سنة ثلاث وخمسمائة رحمهما الله تعالى  والمقدسي بفتح الميم وسكون القاف وكسر الدال المهملة وفي آخرها سين مهملة هذه النسبة إلى بيت المقدس  واللخمي تقدم الكلام عل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يف الآمدي  أبو الحسن علي بن أبي علي بن محمد بن سالم التغلبي الفقيه الأصولي الملقب سيف الدين الآمدي كان في أول اشتغاله حنبلي المذهب وانحدر إلى بغداد وقرأ بها على ابن المني أبي الفتح نصر بن فتيان الحنبلي وبقي على ذلك مدة ثم انتقل إلى مذهب الإمام الشافعي رضي الله عنه وصحب الشيخ أبا القاسم ابن فضلان واشتغل عليه في الخلاف وتميز فيه وحفظ طريقة الشريف وزوائد طريقة أسعد الميهني المقدم ذكره ثم انتقل إلى الشام واشتغل بفنون المعقول وحفظ منه الكثير وتمهر فيه وحصل منه شيئا كثيرا ولم يكن في زمانه أحفظ منه لهذ العلوم ثم انتقل إلى الديار المصرية وتولى الإعادة بالمدرسة المجاورة لضريح الإمام الشافعي رضي الله عنه التي بالقرافة الصغرى وتصدر بالجامع الظافري بالقاهرة مدة واشتهر بها فضله واشتغل عليه الناس وانتفعوا به ثم حسده جماعة من فقهاء البلاد وتعصبوا عليه ونسبوه إلى فساد العقيدة وانحلال الطوية والتعطيل ومذهب الفلاسفة والحكماء وكتبوا محضرا يتضمن ذلك ووضعوا فيه خطوطهم بما يستباح به الدم وبلغني عن رجل منهم فيه عقل ومعرفة أنه لما رأى تحاملهم عليه وإفراط التعصب كتب في المحضر وقد حمل إليه ليكتب فيه مثل ما كتبوا فكت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دوا الفتى إذ لم ينالوا سع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قوم أعداء له وخص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أعلم وكتب فلان بن فلان ولما رأى سيف الدين تألبهم عليه وما اعتمدوه في حقه ترك البلاد وخرج منها مستخفيا وتوصل إلى الشام واستوطن مدينة حماة  وصنف في أصول الفقه والدين والمنطق والحكمة والخلاف وكل تصانيفه مفيدة فمن ذلك كتاب أبكار الأفكار في علم الكلام واختصره في كتاب سماه منائح القرائح ورموز الكنوز وله دقائق الحقائق ولباب الألباب ومنتهى السول في علم الأصول وله طريقة في الخلاف ومختصر في الخلاف أيضا وشرح جدل الشريف وله مقدار عشرين تصنيفا  وانتقل إلىدمشق ودرس بالمدرسة العزيزية وأقام بها زمانا ثم عزل عنها لسبب اتهم فيه وأقام بطالا في بيته وتوفي على تلك الحال في رابع صفر يوم الثلاثاء سنة إحدى وثلاثين وستمائة ودفن بسفح جبل قاسيون وكانت ولادته في سنة إحدى وخمسين وخمسمائة رحمه الله تعالى  والآمدي بالهمزة الممدودة والميم المكسورة وبعدها دال مهملة هذه النسبة إلى آمد وهي مدينة كبيرة في ديار بكر مجاورة لبلاد الروم </w:t>
      </w:r>
      <w:r>
        <w:rPr>
          <w:rFonts w:cs="Times New Roman" w:ascii="Times New Roman" w:hAnsi="Times New Roman"/>
          <w:color w:val="0000FF"/>
          <w:sz w:val="36"/>
          <w:szCs w:val="36"/>
        </w:rPr>
        <w:t>1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الفتح نصر بن فتيان بن المني المذكور فقيها محدثا انتفع به جماعة كبيرة ومولده سنة إحدى وخمسمائة وتوفي خامس شهر رمضان سنة ثلاث وثمانين وخمسمائة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سائي  أبو الحسن علي بن حمزة بن عبد الله بن بهمن بن فيروز الأسدي بالولاء الكوفي المعروف بالكسائي أحد القراء السبعة كان إماما في النحو واللغة والقراءات ولم تكن له في الشعر يد حتى قيل ليس في علماء العربية أجهل من الكسائي بالشعر وكان يؤدب الأمين بن هارون الرشيد ويعلمه الأدب ولم يكن له زوجة ولا جارية فكتب إلى الرشيد يشكو العزبة في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خليفة ما تقول ل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سى إليك بحرمة يد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لت مذ صار الأمين 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دي يدي ومطيتي رج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لى فراشي من ينبه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نومتي وقيامه قب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عى برجل منه ثالث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فورة مني بلا ر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ركبت أكون مرتد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ام سرجي راكب مث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منن علي بما يسك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ي وأهد الغمد للن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مر له لارشيد بعشرة آلاف درهم وجارية حسناء بجميع آلاتها وخادم وبرذون بجميع آل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جتمع يوما بمحمد بن الحسن الفقيه الحنفي في مجلس الرشيد فقال الكسائي من تبحر في علم تهدى إلى جميع العلوم فقال له محمد ما تقول فيمن سها في سجود السهو هل يسجد مرة اخرى قال الكسائي لا قال لماذا قال لأن النحاة تقول التصغير لا يصغر هكذا وجدت هذه الحكاية في عدة مواضع وذكر الخطيب في تاريخ بغداد أن هذه القضية جرت بين محمد ابن الحسن المذكور والفراء الآتي ذكره إن شاء الله تعال وهما ابنا خالة والله أعلم بالصواب  رجعنا إلى بقية الحكاية  فقال محمد فما تقول في تعليق الطلاق بالملك قال لا يصح قال لم قال لأن السيل لا يسبق المطر  وله مع سيبويه وأبي محمد اليزيدي مجالس ومناظرات سيأتي ذكر بعضها في تراجم أربابها إن شاء الله تعالى  روى الكسائي عن أبي بكر ابن عياش وحمزة الزيات وابن عيينة وغيرهم وروى عنه الفراء وأبو عبيد القاسم بن سلام وغيرهما وتوفي سنة تسع وثمانين ومائة بالري وكان قد خرج إليها صحبة هارون الرشيد قال السمعاني وفي ذلك اليوم توفي محمد بن الحسن المذكور بالري أيضا كما سيأتي في ترجمته إن شاء الله تعالى وكذا قال ابن الجوزي في شذور العقود توفي برنبويه قرية من قرى الري ورنبويه مذكورة في ترجمة محمد بن الحسن وقال السمعاني أيضا وقيل إن الكسائي مات بطوس سنة اثنتين أو ثلاث وثمانين ومائة والله أعلم ويقال إن الرشيد كان يقول دفنت الفقه والعربية بالري  والكسائي بكسر الكاف وفتح السين المهملة وبعدها ألف ممدودة وإنما قيل له الكسائي لأنه دخل الكوفة وجاء إلى حمزة بن حبيب الزيات وهو ملتف</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ساء فقال حمزة من يقرأ فقيل له صاحب الكساء فبقي عليه وقيل بل أحرم في كساء فنسب إليه رحمه الله تعالى </w:t>
      </w:r>
      <w:r>
        <w:rPr>
          <w:rFonts w:cs="Times New Roman" w:ascii="Times New Roman" w:hAnsi="Times New Roman"/>
          <w:color w:val="0000FF"/>
          <w:sz w:val="36"/>
          <w:szCs w:val="36"/>
        </w:rPr>
        <w:t>4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دارقطني  أبو الحسن علي بن عمر بن أحمد بن مهدي البغدادي الدارقطني الحافظ المشهور كان عالما حافظا فقيها على مذهب الإمام الشافعي رضي الله عنه أخذ الفقه عن أبي سعيد الإصطخري الفقيه الشافعي وقيل بل أخذه عن صاحب لأبي سعيد وأخذ القراءة عرضا وسماعا عن محمد بن الحسن النقاش وعلي بن سعيد القزاز ومحمد بن الحصين الطبري ومن في طبقتهم وسمع من أبي بكر ابن مجاهد وهو صغير وانفرد بالإمامة في علم الحديث في دهره ولم ينازعه في ذلك أحد من نظرائه وتصدر في آخر أيامه للإقراء ببغداد وكان عارفا باختلاف الفقهاء ويحفظ كثيرا من دواوين العرب منها ديوان السيد الحميري فنسب إلى التشيع لذلك وروى عنه الحافظ أبو نعيم الأصبهاني صاحب حلية الأولياء وجماعة كثيرة وقبل القاضي ابن معروف شهادته في سنة ست وسبعين وثلثمائة فندم على ذلك وقال كان يقبل قولي على رسول الله بانفرادي فصار لا يقبل قولي على نقلي إلا مع آخر  وصنف كتاب السنن والمختلف والمؤتلف وغيرهما وخرج من بغد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صر قاصدا أبا الفضل جعفر بن الفضل المعروف بابن حنزابة وزير كافور الإخشيدي المذكور في حرف الجيم فإنه بلغه أن أبا الفضل عازم على تأليف مسند فمضى إليه ليساعده عليه وأقام عنده مدة وبالغ أبو الفضل في إكرامه وأنفق عليه نفقة واسعة وأعطاه شيئا كثيرا وحصل له بسببه مال جزيل ولم يزل عنده حتى فرغ المسند وكان يجتمع هو والحافظ عبد الغني ابن سعيد المقدم ذكره على تخريج المسند وكتابته إلى أن نجز  وقال الحافظ عبد الغني المذكور أحسن الناس كلاما على حديث رسول الله ثلاثة علي بن المديني في وقته وموسى بن هارون في وقته والدارقطني في وقته  وسأل الدارقطني يوما أحد أصحابه هل رأى الشيخ مثل نفسه فامتنع من جوابه وقال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زكوا أنفس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لح عليه فقال إن كان في فن واحد فقد رأيت من هو أفضل مني وإن كان من اجتمع فيه ما اجتمع في فلا وكان مفننا في علوم كثيرة وإماما في علوم القرآن  وكانت ولادة الحافظ المذكور في ذي القعدة سنة ست وثلثمائة وتوفي يوم الأربعاء لثمان خلون من ذي القعدة وقيل ذي الحجة سنة خمس وثمانين وثلثمائة ببغداد وصلى عليه الشيخ أبو حامد الإسفرايني الفقيه المشهور المقدم ذكره ودفن قريبا من معروف الكرخي في مقبرة باب الدير رحمه الله تعالى  والدارقطني بفتح الدال المهملة وبعد الألف راء مفتوحة ثم قاف مضمو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2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دها طاء مهملة ساكنة ثم نون هذه النسبة إلى دار القطن وكانت محلة كبيرة ببغداد </w:t>
      </w:r>
      <w:r>
        <w:rPr>
          <w:rFonts w:cs="Times New Roman" w:ascii="Times New Roman" w:hAnsi="Times New Roman"/>
          <w:color w:val="0000FF"/>
          <w:sz w:val="36"/>
          <w:szCs w:val="36"/>
        </w:rPr>
        <w:t>4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رماني  أبو الحسن علي بن عيسى بن علي بن عبد الله الرماني النحوي المتكلم أحد الأئمة المشاهير جمع بين علم الكلام والعربية وله تفسير القرآن الكريم أخذ الأدب عن أبي بكر ابن دريد وأبي بكر ابن السراج وروى عنه أبو القاسم التنوخي وأبو محمد الجوهري وغيرهما وكانت ولادته ببغداد سنة ست وتسعين ومائتين وتوفي ليلة الأحد حادي عشر جمادى الأولى سنة أربع وثمانين وقيل اثنتين وثمانين وثلثمائة رحمه الله تعالى وأصله من سر من رأى  والرماني بضم الراء وتشديد الميم وبعد الألف نون هذه النسبة يجوز أن تكون إلى الرمان وبيعه ويمكن أن تكون إلى قصر الرمان وهو قصر بواسط معروف وقد نسب إلى هذا وهذا خلق كثير ولم يذكر السمعاني أن نسبة أبي الحسن المذكور إلى أيهما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وفي صاحب التفسير  أبو الحسن علي بن إبراهيم بن سعيد بن يوسف الحوفي النحوي كان عالما بالعربية وتفسير القرآن الكريم وله تفسير جيد واشتغل عليه خلق كثير وانتفعوا به ورأيت خطه على كثير من كتب الأدب قد قرئت عليه وكتب لأربابها بالقراءة كما جرت عادة المشايخ وتوفي بكرة يوم السبت مستهل ذي الحجة سنة ثلاثين وأربعمائة رحمه الله تعالى  والحوفي بفتح الحاء المهملة وسكون الواو وفي آخرها فاء هذه النسبة إلى حوف قال السمعاني ظني أنها قرية بمصر حتى قرأت في تاريخ البخاري أنها من عمان منها أبو الحسن المذكور ثم قال وكان عنده من تصانيف النحاس أبي جعفر المصري قطعة كثيرة  قلت قوله قرية بمصر ليس كذلك بل الناحية المعروفة بالشرقية التي قصبتها مدينة بلبيس جميع ريفها يسمونه الحوف ولا أعلم ثم قرية يقال لها حوف والله أعلم وأبو الحسن من حوف مصر  وبعد أن فرغت من ترجمة أبي الحسن الحوفي على هذه الصورة ظفرت بترجمته مفصلة وذلك أنه من قرية يقال لها شبرا اللنجة من أعمال الشرق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ذكورة وأنه دخل مصر وقرأ على أبي بكر الأدفوي ولقي جماعة من علماء المغرب وأخذ عنهم وتصدر لإفادة العربية وصنف في النحو مصنفا كبيرا وصنف في إعراب القرآن كتابا في عشر مجلدات وله تصانيف كثيرة يشتغل بها الناس </w:t>
      </w:r>
      <w:r>
        <w:rPr>
          <w:rFonts w:cs="Times New Roman" w:ascii="Times New Roman" w:hAnsi="Times New Roman"/>
          <w:color w:val="0000FF"/>
          <w:sz w:val="36"/>
          <w:szCs w:val="36"/>
        </w:rPr>
        <w:t>4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خفش الأصغر  أبو الحسن علي بن سليمان بن الفضل المعروف بالأخفش الأصغر النحوي كان عالما روى عن المبرد وثعلب وغيرهما وروى عنه المرزباني وأبو الفرج المعافى الجريري وغيرهما وكان ثقة وهو غير الأخفش الأكبر والأخفش الأوسط </w:t>
      </w:r>
      <w:r>
        <w:rPr>
          <w:rFonts w:cs="Times New Roman" w:ascii="Times New Roman" w:hAnsi="Times New Roman"/>
          <w:color w:val="0000FF"/>
          <w:sz w:val="36"/>
          <w:szCs w:val="36"/>
        </w:rPr>
        <w:t>1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 الأخفش الأكبر هو أبو الخطاب عبد الحميد بن عبد المجيد من أهل هجر من مواليهم وكان نحويا لغويا وله ألفاظ لغوية انفرد بنقلها عن العرب وأخذ عنه سيبويه وأبو عبيدة ومن في طبقتهما ولم أظفر له بوفاة حتى أفرد له ترجمة  والأخفش الأوسط أبو الحسن سعيد بن مسعدة وقد تقدم ذكره في حرف السين وهو صاحب سيبويه  وكان بين الأخفش المذكور وبين ابن الرومي الشاعر منافسة فكان الأخفش يباكر داره ويقول عند بابه كلاما يتطير به وكان ابن الرومي كثير التط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ذ سمع كلامه لم يخرج ذلك اليوم من بيته فكثر ذلك منه فهجاه ابن الرومي بأهاج كثيرة وهي مثبتة في ديوانه وكان الأخفش يحفظها ويوردها في جملة ما يوردها استحسانا لها وافتخارا بأنه نوه بذكره إذ هجاه فلما علم ابن الرومي بذلك أقصر عنه  وقال المرزباني لم يكن الأخفش بالمتسع في الرواية للأشعار والعلم بالنحو وما علمته صنف شيئا البتة ولا قال شعرا وكان إذا سئل عن مسألة في النحو ضجر وانتهر من يسأله  وكانت وفاة أبي الحسن المذكور في ذي القعدة وقيل شعبان سنة خمس عشرة وقيل ست عشرة وثلثمائة فجأة ببغداد ودفن بمقبرة قنطرة بردان ودخل مصر سنة سبع وثمانين ومائتين وخرج منها إلى حلب سنة ست وثلثمائة رحمه الله تعالى  والأخفش بفتح الهمزة وسكون الخاء المعجمة وفتح الفاء وبعدها شين معجمة وهو الصغير العين من سوء بصرها  وبردان بفتح الباء الموحدة والراء والدال المهملة وبعد الألف نون وهي قرية من قرى بغداد خرج منها جماعة من العلماء وغيرهم  وقال أبو الحسن ثابت بن سنان كان الأخفش المذكور يواصل المقام عند أبي علي ابن مقلة وأبو علي يراعيه ويبره فشكا إليه في بعض الأيام ما هو فيه من شدة الفاقة وزيادة الإضافة وسأله أن يكلم الوزير أبا الحسن علي بن عيسى في أمره ويسأله إقرار رزق له في جملة من يرتزق من أمثاله فخاطبه أبو علي في ذلك وعرفه اختلال حاله وتعذر القوت عليه في أكثر أيامه وسأله أن يجري عليه رزقا أسوة بأمثاله فانتهره الوزير انتهارا شديدا وكان ذلك في مجلس حافل فشق ذلك على أبي علي وقام من مجلسه وصار إلى منزله لائما نفسه على سؤاله ووقف الأخفش على الصورة فاغتم لها وانته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الحال إلى أكل السلجم النيء فقيل إنه قبض على فؤاده فمات فجأة في التاريخ المذكور  وكان أبو الحسن الأخفش كثيرا ما ينشد وعلي على الناس وكأنه كان يعرض بأبي علي ابن مقلة الوز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ن عليك فإني غير جائ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ني غير ماض في نواحي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لو كانت الدنيا بزي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د بكفك لم احلل بوادي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ملكت رقاب الناس ك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قا وغربا لما جئنا نهنيك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واحدي  أبو الحسن علي بن أحمد بن محمد بن علي بن متويه الواحدي المتوي صاحب التفاسير المشهورة كان أستاذ عصره في النحو والتفسير ورزق السعادة في تصانيفه وأجمع الناس على حسنها وذكرها المدرسون في دروسهم منها البسيط في تفسير القرآن الكريم وكذلك الوسيط وكذلك الوجيز ومنه أخذ أبو حامد الغزالي أسماء كتبه الثلاثة وله كتاب أسباب النزول والتحبير في شرح أسماء الله تعالى الحسنى وشرح ديوان أبي الطيب المتنبي شرحا مستوفى وليس في شروحه مع كثرتها مثله وذكر فيه أشياء غريبة منها أنه في شرح هذا البيت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لمكارم والصوارم وال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نات أعوج كل شيء يج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كلم على البيت ثم قال في أعوج إنه فحل كريم كان لبني هلال بن عامر وإنه قيل لصاحبه ما رأيت من شدة عدوه فقال ضللت في بادية وانا راكبه فرأيت سرب قطا يقصد الماء فتبعته وانا أغض من لجامه حتى توافينا الماء دفعة واحدة وهذا أغرب شيء يكون فإن القطا شديد الطيران وإذا قصد الماء اشتد طيرانه أكثر من غير قصد الماء ثم ما كفى حتى قال كنت أغض من لجامه ولولا ذلك لكان يسبق القطا وهذه مبالغة عظيمة وإنما قيل له أعوج لأنه كان صغيرا وقد جاءتهم غارة فهربوا منها وطرحوه في خرج وحملوه لعدم قدرته على متابعتهم لصغره فاعوج ظهره من ذلك فقيل له أعوج وهذا البيت من جملة القصيدة التي رثى بها فاتكا المجنون  وكان الواحدي المذكور تلميذ الثعلبي صاحب التفسير المقدم ذكره في حرف الهمزة وعنه أخذ علم التفسير وأربى عليه وتوفي عن مرض طويل في جمادى الآخرة سنة ثمان وستين وأربعمائة بمدينة نيسابور رحمه الله تعالى  ومتويه بفتح الميم وتشديد التاء المثناة من فوقها وضمها وسكون الواو وبعدها ياء مفتوحة مثناة من تحتها ثم هاء ساكنة ونسبة المتوي إلى هذا الجد  والواحدي بفتح الواو وبعد الألف حاء مهملة مكسورة وبعدها دال مهملة لم أعرف هذه النسبة إلى أي شيء هي ولا ذكرها السمعاني ثم وجدت هذه النسبة إلى الواحد بن الدين بن مهرة ذكره أبو أحمد العسكر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اكولا  الأمير سعد الملك أبو نصر علي بن هبة الله بن علي بن جعفر بن علكان بن محمد ابن دلف بن أبي دلف القاسم بن عيسى بن إدريس بن معقل بن عمير العجلي المعروف بابن ماكولا وبقية نسبه مستوفاة في ترجمة جده أبي دلف القاسم بن عيسى في حرف القاف وأصله من جرباذقان من نواحي أصبهان ووزر أبوه أبو القاسم هبة الله للإمام القائم بأمر الله وتولى عمه أبو عبد الله الحسين ابن علي قضاء بغداد  سمع الحديث الكثير وصنف المصنفات النافعة وأخذ عن مشايخ العراق وخراسان والشام وغير ذلك وكان أحد الفضلاء المشهورين تتبع الألفاظ المشتبهة في الأسماء الأعلام وجمع منها شيئا كثيرا وكان الخطيب أبو بكر صاحب تاريخ بغداد قد أخذ كتاب الحافظ أبي الحسن الدارقطني المسمى المختلف والمؤتلف وكتاب الحافظ عبد الغني بن سعيد الذي سماه مشتبه النسبة وجمع بينهما وزاد عليهما وجعله كتابا مستقلا سماه المؤتنف تكملة المختلف وجاء الأمير أبو نصر المذكور وزاد على هذا المؤتنف وضم إليه الأسماء التي وقعت له وجعله أيضا كتابا مستقلا سماه الإكمال وهو في غاية الإفادة في رفع الالتباس والضبط والتقييد وعليه اعتماد المحدثين وأرباب هذا الشأن فإنه لم يوضع مثله ولقد أحسن فيه غاية الإحسان ثم جاء ابن نقطة الآتي ذكره إن شاء الله تعالى وذيله وما أقصر فيه أيضا وما يحتاج الأم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ذكور مع هذا الكتاب إلى فضيلة أخرى وفيه دلالة على كثرة اطلاعه وضبطه وإتقانه  ومن الشعر المنسو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ض خيامك عن أرض تهان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نب الذل إن الذل يجت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رحل إذا كان في الأوطان منق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مندل الرطب في أوطانه حط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في عكبرا في خامس شعبان سنة إحدى وعشرين وأربعمائة وقتله غلمانه بجرجان في سنة نيف وسبعين وأربعمائة وذكر أبو الفرج ابن الجوزي في كتاب المنتظم أنه قتل في سنة خمس وسبعين وأربعمائة وقيل في سنة سبع وثمانين وقال غيره في سنة تسع وسبعين بخوزستان وقيل بالأهواز وقال الحميدي خرج إلى خراسان ومعه غلمان له أتراك فقتلوه بجرجان وأخذوا ماله وهربوا وطاح دمه هدرا رحمه الله تعالى  ومدحه الشاعر المعروف بصردر الآتي ذكره إن شاء الله تعالى ومدحه في ديوانه موجود  وماكولا بفتح الميم وبعد الألف كاف مضمومة وبعدها واو ساكنة ثم لام ألف ولا أعرف معناه ولا أدري سبب تسميته بالأمير هل كان أميرا بنفسه أم لأنه من أولاد أبي دلف العجلي وسيأتي ذكره إن شاء الله تعالى  وعكبرا قد تقدم القول عليها في ترجمة الشيخ أبي البق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فرج الأصبهاني  أبو الفرج علي بن الحسين بن محمد بن أحمد بن الهيثم بن عبد الرحمن بن مروان ابن عبد الله بن مروان بن محمد بن مروان بن الحكم بن أبي العاص بن أمية بن عبد شمس بن عبد مناف القرشي الأموي الكاتب الأصبهاني صاحب كتاب الأغاني وجده مروان بن محمد المذكور آخر خلفاء بني أمية وهو أصبهاني الأصل بغدادي المنشأ كان من أعيان أدبائها وأفراد مصنفيها وروى عن عالم كثير من العلماء يطول تعدادهم وكان عالما بأيام الناس والأنساب والسير  قال التنوخي ومن المتشيعين الذين شاهدناهم أبو الفرج الأصبهاني كان يحفظ من الشعر والأغاني والأخبار والآثار والأحاديث المسندة والنسب ما لم أر قط من يحفظه مثله ويحفظ دون ذلك من علوم أخر منها اللغة والنحو والخرافات والسير والمغازي ومن آلة المنادمة شيئا كثيرا مثل علم الجوارح والبيطرة ونتف من الطب والنجوم والأشربة وغير ذلك وله شعر يجمع إتقان العلماء وإحسان الظرفاء الشعراء  وله المصنفات المستملحة منها كتاب الأغاني الذي وقع الاتفاق على أنه لم يعمل في بابه مثله يقال إنه جمعه في خمسين سنة وحمله إلى سيف الدولة ابن حمدان فأعطاه ألف دينار واعتذر إليه وحكي عن الصاحب بن عباد أنه كان في أسفاره وتنقلاته يستصحب حمل ثلاثين جملا من كتب الأدب ليطالعها فلما وصل إليه كتاب الأغاني لم يكن بعد ذلك يستصحب سواه استغن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عنها ومنها كتاب القيان وكتاب الإماء الشواعر وكتاب الديارات وكتاب دعوة التجار وكتاب مجرد الأغاني وكتاب أخبار جحظة البرمكي ومقاتل الطالبيين وكتاب الحانات وآداب الغرباء  وحصل له ببلاد الأندلس كتب صنفها لبني أمية ملاوك الأندلس يوم ذاك وسيرها إليهم سرا وجاءه الإنعام منهم سرا فمن ذلك كتاب نسب بني عبد شمس وكتاب أيام العرب ألف وسبعمائة يوم وكتاب التعديل والانتصاف في مآثر العرب ومثالبها وكتاب جمهرة النسب وكتاب نسب بني شيبان وكتاب نسب المهالبة وكتاب نسب بني تغلب ونسب بني كلاب وكتاب الغلمان المغنين ذلك  وكان منقطعا إلى الوزير المهلبي وله فيه مدائح فمن ذلك قوله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انتجعنا لائذين بظ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ان وما عنى ومن وما م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دنا عليه مقترين فراش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دنا نداه مجدبين فأخص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من قصيدة تهنئة بمولود جاءه من سرية رو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عد بمولود أتاك مبار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بدر أشرق جنح ليل مق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عد لوقت سعادة جاء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حصان من بنات الأص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بجح في ذروتي شرف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مهلب منتماه وقي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مس الضحى قرنت إلى بدر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إذا اجتمعنا أتت بالمش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ى بعض الرؤساء وكان مر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محمد المحمود يا حسن الإح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جود يا بحر الندى الط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شاك من عود عواد إاليك و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واء داء ومن إلمام آ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كثير ومحاسنه شهيرة وكانت ولادته سنة أربع وثمانين ومائت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هذه السنة مات البحتري الشاعر وتوفي يوم الأربعاء رابع عشر ذي الحجة سنة ست وخمسين وثلثمائة ببغداد وقيل سنة سبع وخمسين والأول أصح وكان قد خلط قبل أن يموت رحمه الله تعالى وهذه سنة ست وخمسين مات فيها عالمان كبيران وثلاثة ملوك كبار فالعالمان أبو الفرج المذكور وأبو علي القالي وقد ذكرناه في حرف الهمزة والملوك الثلاثة سيف الدولة بن حمدان ومعز الدولة بن بويه وكافور الإخشيدي وهو مذكور في ترجمة كل واحد </w:t>
      </w:r>
      <w:r>
        <w:rPr>
          <w:rFonts w:cs="Times New Roman" w:ascii="Times New Roman" w:hAnsi="Times New Roman"/>
          <w:color w:val="0000FF"/>
          <w:sz w:val="36"/>
          <w:szCs w:val="36"/>
        </w:rPr>
        <w:t>4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ابن عساكر  الحافظ أبو القاسم علي بن أبي محمد الحسن بن هبة الله أبي الحسن بن عبد الله بن الحسين المعروف بابن عساكر الدمشقي الملقب ثقة الدين كان محدث الشام في وقته ومن أعيان الفقهاء الشافعية غلب عليه الحديث فاشتهر به وبالغ في طلبه إلى أن جمع منه ما لم يتفق لغيره ورحل وطوف وجاب البلاد ولقي المشايخ وكان رفيق الحافظ أبي سعد عبد الكريم بن السمعاني في الرحلة وكان حافظا دينا جمع بين معرفة المتون والأسانيد  سمع ببغداد في سنة عشرين وخمسمائة من أصحاب البرمكي والتنوخي والجوهري ثم رجع إلى دمشق ثم رحل إلى خراسان ودخل نيسابور وهراة وأصبهان والجبال وصنف التصانيف المفيدة وخرج التخاريج وكان حس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لام على الأحاديث محظوظا في الجمع والتأليف صنف التاريخ الكبير لدمشق في ثمانين مجلدة أتى فيه بالعجائب وهو على نسق تاريخ بغداد قال لي شيخنا الحافظ العلامة زكي الدين أبو محمد عبد العظيم المنذري حافظ مصر أدام الله به النفع وقد جرى ذكر هذا التاريخ وأخرج لي منه مجلدا وطال الحديث في أمره واستعظامه ما أظن هذا الرجل إلا عزم على وضع هذا التاريخ من يوم عقل على نفسه وشرع في الجمع من ذلك الوقت وإلا فالعمر يقصر عن أن يجمع فيه الإنسان مثل هذا الكتاب بعد الاشتغال والتنبه ولقد قال الحق ومن وقف عليه عرف حقيقة هذا القول ومتى يتسع للإنسان الوقت حتى يضع مثله وهذا الذي ظهر هو الذي اختاره وما صح له هذا إلا بعد مسودات ما يكاد ينضبط حصرها وله غيره تواليف حسنة وأجزاء ممتعة وله شعر لا بأس به فمن ذلك قوله على ما ق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إن الحديث أجل 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رفه الأحاديث العو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فع كل نوع منه عن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سنه الفرائد في الأم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ك لن ترى للعلم شي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حققه كأفواه الرج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ن يا صاح ذا حرص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ذه عن الرجال بلا م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أخذه من صحف فتر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تصحيف بالداء العض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نفس ويحك جاء الم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ذا التصابي وماذا الغ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ولى شبابي كأن 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ء مشيبي كأن لم ي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ي بنفسي على غ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طب المنون بها قد ن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ليت شعري ممن أ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قدر الله لي بالأزل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التزم فيها ما لا يلزم وهو الزاي قبل اللام والبيت الثاني هو بيت علي بن جبلة المعروف بالعكوك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باب كأن 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يب كأن لم ي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بينهما إلا تغيير يسير كما تراه وهذا البيت من جملة أبيات وسيأتي ذكر قائله بعد هذا إن شاء الله تعالى  وكانت ولادة الحافظ المذكور في أول المحرم سنة تسع وتسعين وأربعمائة وتوفي ليلة الإثنين الحادي عشر من رجب سنة إحدى وسبعين وخمسمائة بدمشق ودفن عند والده وأهله بمقابر باب الصغير رحمهم الله تعالى وصلى عليه الشيخ قطب الدين النيسابوري الآتي ذكره إن شاء الله تعالى وحضر الصلاة عليه السلطان صلاح الدين رحمه الله تعالى </w:t>
      </w:r>
      <w:r>
        <w:rPr>
          <w:rFonts w:cs="Times New Roman" w:ascii="Times New Roman" w:hAnsi="Times New Roman"/>
          <w:color w:val="0000FF"/>
          <w:sz w:val="36"/>
          <w:szCs w:val="36"/>
        </w:rPr>
        <w:t>1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ولده أبو محمد القاسم الملقب بهاء الدين ابن الحافظ في التاسع من صفر سنة ستمائة بدمشق ودفن من يومه خارج باب النصر ومولده بها ليلة النصف من جمادى الأولى سنة سبع وعشرين وخمسمائة رحمه الله تعالى وكان أيضا حافظا </w:t>
      </w:r>
      <w:r>
        <w:rPr>
          <w:rFonts w:cs="Times New Roman" w:ascii="Times New Roman" w:hAnsi="Times New Roman"/>
          <w:color w:val="0000FF"/>
          <w:sz w:val="36"/>
          <w:szCs w:val="36"/>
        </w:rPr>
        <w:t>1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خوه الفقيه المحدث الفاضل صائن الدين هبة الدين بن الحسن بن هبة الله يوم الأحد الثالث والعشرين من شعبان سنة ثلاث وستين وخمسمائة بدمشق ودفن من الغد بمقبرة باب الصغير ومولده على ما ذكر أخوه الحافظ المذكور في العشر الأول من رجب سنة ثمان وثمانين وأربعمائة وقدم بغداد في سنة عشرين وخمسمائة وقرأ على أسعد الميهني المقدم ذكره وابن برهان وعاد إلى دمشق ودرس بالمقصورة الغربية في جامع دمشق وأفتى وحدث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مسماني  أبو الحسن علي بن عبيد الله بن عبد الغفار السمسماني اللغوي كان قيما بعلم اللغة مشهورا وكتب الأدب التي عليها خطه مرغوب فيها ولا أعرف شيئا من أحواله سوى أنه سمع أبا بكر ابن شاذان وأبا الفضل ابن المأمون وذكره الخطيب في تاريخه وقال كتبت عنه  وكان صدوقا وكتب الكثير وخطه في غاية الإتقان والصحة وتصدر ببغداد للرواية وإقراء الأدب وأكثر كتبه بخطه وحصلت بعده عند ابن دينار الواسطي الأديب وأدركها الغرق ففسد أكثرها وتوفي يوم الأربعاء رابع المحرم سنة خمس عشرة وأربعمائة رحمه الله تعالى  ولا أعرف نسبته إلى ماذا هي وهي بكسر السينين المهملتين وسكون الميم الأولى وفتح الثانية وبالنون ثم وجدت في درة الغواص للحريري ما مثاله ويقولون في النسبة إلى الفاكهة والباقلاء والسمسم فاكهاني وباقلاني وسمسماني فيخطئون فيه وبين وجه الخطأ ثم قال بعد ذلك ووجه الكلام أن يقال في المنسوب إلى السمسم سمسمي وتمم الكلام إلى آخره فلما وقفت على هذا علمت أن نسبة أبي الحسن المذكور إلى السمسم وأنه استعمل على اصطلاح الناس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ريف المرتضى  الشريف المرتضى أبو القاسم علي بن الطاهر ذي المناقب أبي أحمد الحسين بن موسى بن محمد بن موسى بن إبراهيم بن موسى الكاظم بن جعفر الصادق بن محمد الباقر بن علي زين العابدين بن الحسين بن علي بن أبي طالب رضي الله عنه كان نقيب الطالبيين وكان إماما في علم الكلام والأدب والشعر وهو أخو الشريف الرضي وسيأتي ذكره إن شاء الله تعالى وله تصانيف على مذهب الشيعة ومقالة في أصول الدين وله ديوان شعر كبير وإذا وصف الطيف أجاد فيه وقد استعمله في كثير من المواضع وقد اختلف الناس في كتاب نهج البلاغة المجموع من كلام الإمام علي بن أبي طالب رضي الله عنه هل هو جمعه أم جمع أخيه الرضي وقد قيل إنه ليس من كلام علي وإنما الذي جمعه ونسبه إليه هو الذي وضعه والله أعلم وله الكتاب الذي سماه الغرر والدرر وهي مجالس أملاها تشتمل على فنون من معاني الأدب تكلم فيها على النحو واللغة وغير ذلك وهو كتاب ممتع يدل على فضل كثير وتوسع في الاطلاع على العلوم  وذكره ابن بسام الأندلسي في أواخر كتاب الذخيرة فقال كان هذا الشريف إمام أئمة العراق بين الاختلاف والاتفاق إليه فزع علماؤها وع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 عظماؤها صاحب مدارسها وجماع شاردها وآنسها ممن سارت أخباره وعرفت له أشعاره وحمدت في ذات الله مآثره وآثاره إلى تواليفه في الدين وتصانيفه في أحكام المسلمين مما يشهد أنه فرع تلك الأصول ومن أهل ذلك البيت الجليل وأورد له عدة مقاطي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ن عني بالنزر إذ أنا يقظ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طى كثيره في المن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تقينا كما اشتهينا ولا ع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أن ذاك في الأح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كانت الملاقاة ل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ليالي خير من الأ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هذا من قول أبي تمام الط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تزارته فكرتي في الم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تاني في خفية واكتت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ها زورة تلذذت الأرو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ا سرا من الأج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جلس لم يكن لنا فيه ع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أنا في دعوة الأح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خليلي من ذؤابة ق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تصابي رياضة الأخ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لاني بذكرهم تطرب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قياني دمعي بكأس ده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ذا النوم من جفوني فإ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خلعت الكرى على العش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صلت هذه الأبيات إلى البصروي الشاعر قال المرتضى قد خلع ما لا يملك على من لا يقبل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تفرقنا كما شاءت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ين ود خالص وتود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ي وقد سار الخليط عش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و جنة مما أقوم وأق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نى البيت الأول مأخوذ من قول المتنبي في مديح عضد الدولة بن بويه من جملة قصيدته الكافية التي ودعه بها لما عاد من خدمته من شيراز إلى العراق وقتل في الطريق كما هو مشروح في ترجمة المتنبي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أحباب مختص بو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خر يدعي معه اشتر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شتبهت دموع في خد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ين من بكى ممن تباك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لت من كتاب جنان الجنان ورياض الأذهان الذي صنفه القاضي الرشيد أبو الحسين أحمد المعروف بابن الزبير الغساني المقدم ذكره ما نسبه إلى الشريف المرتضى المذكو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ي وبين عواذ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ب أطراف الرم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خارجي ف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حكم إلا للمل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س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يا بدر كل داج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ذ بيدي قد وقعت في اللج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نك ما تنقضي عجائ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بحر حدث عنه بلا ح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حق من خط عارضيك و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ط سلطانها على المه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د يديك الكريمتين 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دع لي من هواك بالف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من خده من اللحظ د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 لي من جوانح فيك تدم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سقيم الجفون من غير س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لمني إن مت منهن سق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خاطرت في هواك ب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كب البحر فيك إما وإ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ى الخطيب أبو زكرياء يحيى بن علي التبريزي اللغوي أن أبا الحسن علي ابن أحمد بن علي بن سلك الفالي الأديب كانت نسخة بكتاب الجمهرة لابن دريد في غاية الجودة فدعته الحاجة إلى بيعها فباعها واشتراها الشريف المرتضى أبو القاسم المذكور بستين دينارا وتصفحها فوجد بها أبياتا بخط بائعها أبي الحسن الفالي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ت بها عشرين حولا وبع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طال وجدي بعدها وحن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ان ظني أنني سأبي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خلدتني في السجون ديو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لضعف وافتقار وصب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غار عليهم تستهل شؤو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ولم أملك سوابق عب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الة مكوي الفؤاد حز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تخرج الحاجات يا أم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ائم من رب بهن ض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فالي منسوب إلى فالة بالفاء وهي بلدة بخوزستان قريبة من إيذج أقام بالبصرة مدة طويلة وسمع بها من أبي عمرو ابن عبد الواحد الهاشمي وأبي الحسن ابن النجاد وشيوخ ذلك الوقت وقدم بغداد واستوطنها وحدث بها  وأما جده سلك فهو بفتح السين المهملة وتشديد اللام وفتحها وبعدها كاف هكذا وجدته مقيدا ورأيت في موضع آخر بكسر السين وسكون اللام والله أعلم بالصواب  وملح الشريف المرتضى وفضائله كثيرة وكانت ولادته في سنة خمس وخمسين وثلثمائة وتوفي يوم الأحد الخامس والعشرين من شهر ربيع الأول سنة ست وثلاثين وأربعمائة ببغداد ودفن في داره عشية ذلك النهار رحمه الله تعالى </w:t>
      </w:r>
      <w:r>
        <w:rPr>
          <w:rFonts w:cs="Times New Roman" w:ascii="Times New Roman" w:hAnsi="Times New Roman"/>
          <w:color w:val="0000FF"/>
          <w:sz w:val="36"/>
          <w:szCs w:val="36"/>
        </w:rPr>
        <w:t>1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ة أبي الحسن الفالي المذكور في ذي القعدة سنة ثمان وأربع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بعمائة ليلة الجمعة ثامن الشهر المذكور ودفن في مقبرة جامع المنصور وكان أديبا شاعرا روى عنه الخطيب أبو بكر صاحب تاريخ بغداد وأبو الحسين ابن الطيوري وغيرهما رحمهم الله أجمعين </w:t>
      </w:r>
      <w:r>
        <w:rPr>
          <w:rFonts w:cs="Times New Roman" w:ascii="Times New Roman" w:hAnsi="Times New Roman"/>
          <w:color w:val="0000FF"/>
          <w:sz w:val="36"/>
          <w:szCs w:val="36"/>
        </w:rPr>
        <w:t>4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لعي  أبو الحسين علي بن الحسن بن الحسين بن محمد القاضي المعروف بالخلعي الموصلي الأصل المصري الشافعي صاحب الخلعيات المنسوبة إليه سمع أبا الحسن الحوفي وأبا محمد ابن النحاس وأبا الفتح العداس وأبا سعد الماليني وأبا القاسم الأهوازي وغيرهم  قال القاضي عياض اليحصبي سألت أبا علي الصدفي عنه وكان قد لقيه لما رحل إلى البلاد الشرقية فقال فقيه له تواليف ولي القضاء وقضى يوما واحدا واستعفى وانزوى بالقرافة الصغرى وكان مسند مصر بعد الحبال وذكره القاضي أبو بكر ابن العربي فقال شيخ معتزل في القرافة له علو في الرواية وعنده فوائد وقد حدث عنه الحميدي وكنى عنه بالقرافي وقال غيره ولي الخلعي قضاء فامية وخرج له أبو نصر أحمد بن الحسن الشيرازي أجزاء من مسوعاته آخر من رواها عنه أبو رفاعة ونقلت منها ع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صمعي قال كان نقش خاتم أبي عمرو ابن العل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مرءا دنياه أكبر ه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ستمسك منها بحبل غر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سألته عن ذلك فقال كنت في ضيعتي نصف النهار أدور فيها فسمعت قائلا يقول هذا البيت ونظرت فلم أر أحدا فكتبته على خاتمي  قال أبو العباس ثعلب هذا البيت لهانىء بن توبة بن سحيم بن مرة المعروف بالشويعر الحنفي  وقال الحافظ أبو طاهر السلفي كان أبو الحسن الخلعي إذا سمع عليه الحديث يختم مجالسه بهذا الدعاء اللهم ما مننت به فتممه وما أنعمت به فلا تسلبه وما سترته فلا تهتكه وما علمته فاغفره وكانت ولادة الخلعي في المحرم سنة خمس وأربعمائة بمصر وتوفي بها في ثامن عشر ذي الحجة يوم السبت سنة اثنتين وتسعين وأربعمائة وقيل في السادس والعشرين من الشهر المذكور  وتوفي أبوه في شوال سنة ثمان وأربعين وأربعمائة رحمهما الله تعالى  والخلعي بكسر الخاء المعجمة وفتح اللام وبعدها عين مهملة هذه النسبة إلى الخلع ونسب إليها أبو الحسن المذكور لأنه كان يبيع بمصر الخلع لأملاك مصر فاشتهر بذلك وعرف به  واما القرافة بفتح القاف والراء المخففة وبعد الألف فاء فهما قرافتان الكبرى منهما ظاهر مصر والصغرى ظاهر القاهرة وبها قبر الإمام الشافعي رضي الله عنه  وبنو قرافة فخذ من المعافر بن يعفر نزلوا هذين المكانين فنسبا إليهم  وفامية بالفاء وبعد الألف ميم مكسورة وبعدها ياء مثناة من تحتها ثم هاء وقد يزاد فيها الألف فيقال أفامية وهي قلعة ورستاق من أعمال حلب الآ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1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ابشتي  أبو الحسين علي بن محمد الشابشتي الكاتب كان أديبا فاضلا تعلق بخدمة العزيز بن المعز العبيدي صاحب مصر فولاه أمر خزانة كتبه وجعهله دفترخوان يقرأ له الكتب ويجالسه وينادمه وكان حلو المحاورة لطيف المعاشرة وله مصنفات حسنة منها كتاب الديارات ذكر فيه كل دير بالعراق والموصل والشام والجزيرة والديار المصرية وجميع الأشعار المقولة في كل دير وما جرى فيه وهو على أسلوب الديارات للخالديين وأبي الفرج الأصبهاني مع أن هذه الديارات قد جمع فيها تواليف كثيرة وله كتاب اليسر بعد العسر وكتاب مراتب الفقهاء وكتاب التوقيف والتخويف وله مكاتبات ومراسلات مضمنة شعرا وحكما وغير ذلك من المصنفات في الأدب وغيره  وتوفي سنة تسعين وثلثمائة وقال الأمير المختار المعروف بالمسبحي توفي سنة ثمان وثمانين وثلثمائة وزاد غيره فقال ليلة الثلاثاء منتصف صفر رحمه الله تعالى وكانت وفاته بمصر  والشابشتي بفتح الشين المعجمة وبعد الألف باء موحدة مضمومة ثم شين معجمة ساكنة وبعدها تاء مثناة من فوقها كشفت عن هذه النسبة كثيرا فلم أعرفها ثم بعد هذا بسنين كثيرة وجدت في كتاب التاجي تصنيف أبي إسحاق الصابي أن الشابشتي حاجب وشمكير بن زيار الديلمي قتل في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ت وعشرين وثلثمائة بالقرب من أصبهان  قلت وهذا اسم ديلمي يشبه النسبة وليس بنسبة ويحتمل أن يكون صاحب هذه الترجمة منسوبا إليه بأن يكون أحد أجداده من أصحابه فنسب إليه وبقي النسب على أولاده كذلك وهذا وشمكير هو والد الأمير قابوس الآتي ذكره إن شاء الله تعالى </w:t>
      </w:r>
      <w:r>
        <w:rPr>
          <w:rFonts w:cs="Times New Roman" w:ascii="Times New Roman" w:hAnsi="Times New Roman"/>
          <w:color w:val="0000FF"/>
          <w:sz w:val="36"/>
          <w:szCs w:val="36"/>
        </w:rPr>
        <w:t>4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بسي  أبو الحسن علي بن محمد بن خلف المعافري القروي المعروف بابن القابسي كان إماما في علم الحديث ومتونه وأسانيده وجميع ما يتعلق به وكان للناس فيه اعتقاد كثير وصنف في الحديث كتاب الملخص جمع فيه ما اتصل إسناده من حديث مالك بن أنس رضي الله عنه في كتاب الموطإ رواية أبي عبد الله عبد الرحمن بن القاسم المصري وهو على صغر حجمه جيد في بابه  وكانت ولادة أبي الحسن المذكور في يوم الإثنين لست مضين من رجب سنة أربع وعشرين وثلثمائة ورحل إلى الشرق يوم السبت لعشر مضين من شهر رمضان سنة اثنتين وخمسين وثلثمائة وحج سنة ثلاث وخمسين وسمع كتاب البخاري بمكة من أبي زيد ورجع إلى القيروان فوصلها غداة الأربعاء أول شعبان أو ثانيه سنة سبع وخمسين كذا قاله أبو عبد الله مالك بن وهيب وذكر الحافظ السلفي في معجم السفر أن شخصا قال في مجلس القابسي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قيروان ما قصر المتنبي في معن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اد من القلب نسيا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أبى الطباع على النا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يا مسكين أين أنت عن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بديل لخلق الله ذلك الدين القيم ولكن أكثر الناس لا يعلم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ليلة الأربعاء ثالث شهر ربيع الآخر سنة ثلاث وأربعمائة ودفن يوم الأربعاء وقت العصر بالقيروان وبات عند قبره من الناس خلق عظيم وضربت الأخبية وأقبل الشعراء بالمراثي رحمه الله تعالى ولما طعن في السن كان كثيرا ما ينشد قول زهير بن أبي سلمى المز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ئمت تكاليف الحياة ومن يع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انين حولا لا أبا لك يسأ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بكر الصقلي قال لي أبو الحسن القابسي كذب علي وعليك وسموني بالقابسي وما أنا بالقابسي وإنما السبب في ذلك أن عمي كان يشد عمامته شدة قابسية فقيل لعمي قابسي واشتهرنا بذلك وإلا فأنا قروي وأنت فلما دخل أبوك مسافرا إلى صقلية نسب إليها فقيل الصقلي  ومما سمع القاضي يقول أول جلوسه للمناظرة بأثر صوت أبي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 أبيك ما نسب الم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كرم وفي الدنيا ك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البلاد إذا اقشع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وح نبتها رعي الهش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بكى حتى أبكى القوم وقال أنا الهشيم أنا الهشيم والله لو ان في الأرض خضراء ما رعيت أنا وأبو محمد هذا هو أبو محمد عبد الله بن أبي هاشم التجيبي شيخه الذي روى عنه وهو قروي وقال أبو عمرو الداني كان شيخنا أبو الحسن يعني القابسي يقرأ الملخص بكسر الخاء يجعله فاعلا يري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ه يلخص المتصل من حديث مالك رحمه الله تعالى وتقدير الترجمة ما اتصل من حديث مالك للمستحفظين  والقابسي بفتح القاف وبعد الألف باء موحدة مكسورة ثم سين مهملة هذه النسبة إلى قابس وهي مدينة بإفريقية بالقرب من المهدية ولما فتحها الأمير تميم بن المعز بن باديس المقدم ذكره قال ابن محمد خطيب سوسة قصيدة طائل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حك الزمان وكان يدعى عاب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فتحت بحد عزمك قاب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كحتها عذراء ما أصدق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قنا وبواترا وفوار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له يعلم ما جنيت ثم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كان أبوك قبلك غارس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كان بالسمر العوالي خاط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ت له بيض الحصون عرائس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قطاع  أبو القاسم علي بن جعفر بن علي بن محمد بن عبد الله بن الحسين بن أحمد بن محمد ابن زيادة الله بن محمد بن الأغلب السعدي بن إبراهيم بن الأغلب بن سالم بن عقال ابن خفاجة بن عبد الله بن عباد بن محرث بن سعد بن حرام بن سعد بن مالك بن سعد بن زيد مناة بن تميم بن مر بن أد بن طابخة بن إلياس بن مضر ابن نزار بن معد بن عدنان المعروف بابن القطاع السعدي الصقلي المول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صري الدار والوفاة اللغوي هكذا وجدت هذا النسب بخطي في مسوداتي وما أعلم من أين نقلته والمنقول من خطه أنه علي بن جعفر بن علي بن محمد ابن عبد الله بن الحسين الشنتريني السعدي أحد بني سعد بن زيد مناة ابن تميم والله أعلم  كان أحد أئمة الأدب خصوصا اللغة وله تصانيف نافعة منها كتاب الأفعال أحسن فيه كل الإحسان وهو أجود من الأفعال لابن القوطية وإن كان ذلك قد سبقه إليه وله كتاب أبنية الأسماء جمع فيه فأوعب وفيه دلالة سعلى كثرة اطلاعه وله عروض حسن جيد وكتاب الدرة الخطيرة في المختار من شعراء الجزيرة وكتاب لمح الملح جمع فيه خلقا من شعراء الأندلس  وكانت ولادته في العاشر من صفر سنة ثلاث وثلاثين وأربعمائة بصقلية وقرأ الأدب على فضلائها كابن البر اللغوي وأمثاله وأجاد في النحو غاية الإجادة ورحل عن صقلية لما أشرف على تملكها الفرنج ووصل إلى مصر في حدود سنة خمسمائة وبالغ أهل مصر في إكرامه وكان ينسب إلى التساهل في الرواية ونظم الشعر في سنة ست وأربعين ومن شعره في ألثغ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دن في لسانه ع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ت عقودي وأوهنت جلد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بوه جهلا بها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سمعتم بالنفث بالع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نفدن العمر في طلب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شقين يوما بسعدى ولا نع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ندبن أطلال مية بالل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سفحن ماء الشؤون على رس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قصارى المرء إدراك 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بقى مذمات الأحاديث والإث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في غلام اسمه حم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رمى النار في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بط العين بالبك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سمك تصحيفه بق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ثناياك برء دائ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ردد سلامي فإن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منها سوى الذ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رفق بصب أتى ذل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مزج اليأس بالرج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هكه في الهوى التج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ر في رقة الهو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شعر كثير  وكانت ولادته في سنة ثلاث وثلاثين وأربعمائة هكذا ذكره في كتابه الدرة الخطيرة في شعراء الجزيرة عند ذكر ترجمة نفسه رحمه الله تعالى في أواخر الكتاب المذكور ورأيته بخطه وتوفي بمصر في صفر سنة خمس عشرة وخمسمائة رحمه الله تعالى  وقد تقدم الكلام على السعدي والصقل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حزم الظاهري  أبو محمد علي بن أحمد بن سعيد بن حزم بن غالب بن صالح بن خلف بن معدان ابن سفيان بن يزيد مولى يزيد بن أبي سفيان صخر بن حرب بن أمية بن عبد شمس الأموي وجده يزيد أول من أسلم من أجداده وأصله من فارس وجده خلف أول من دخل الأندلس من آبائه ومولده بقرطبة من بلاد الأندلس يوم الأربعاء قبل طلوع الشمس سلخ شهر رمضان سنة أربع وثمانين وثلثمائة في الجانب الشرقي منها  وكان حافظا عالما بعلوم الحديث وفقهه مستنبطا للأحكام من الكتاب والسنة بعد أن كان شافعي المذهب فانتقل إلى مذهب أهل الظاهر وكان متفننا في علوم جمة عاملا بعلمه زاهدا في الدنيا بعد الرياسة التي كانت له ولأبيه من قبله في الوزارة وتدبير الممالك متواضعا ذا فضائل جمة وتواليف كثيرة وجمع من الكتب في علوم الحديث والمصنفات والمسندات شيئا كثيرا وسمع سماعا جما وألف في فقه الحديث كتابا سماه الإيصال إلى فهم كتاب الخصال الجامعة لحمل شرائع الإسلام في الواجب والحلال والحرام والسنة والإجماع أورد فيه أقوال الصحابة والتابعين ومن بعدهم من أئمة المسلمين رضي الله عنهم أجمعين في مسائل الفقه والحجة لكل طائفة عليها وهو كتاب كبير وله كتاب الإحكام لأصول الأحكام في غاية التقصي وإير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جج وكتاب الفصل في الملل في الأهواء والنحل وكتاب في الإجماع ومسائله على أبواب الفقه وكتاب في مراتب العلوم وكيفية طلبها وتعلق بعضها ببعض وكتاب إظهار تبديل اليهود والنصارى للتوراة والإنجيل وبيان تناقض ما بأيديهم من ذلك مما لا يحتمل التأويل وهذا معنى لم يسبق إليه وكتاب التقريب بحد المنطق والمدخل إليه بالألفاظ العامية والأمثلة الفقهية فإنه سلك في بيانه وإزالة سوء الظن عنه وتكذيب الممخرقين به طريقة لم يسلكها أحد قبله وكان شيخه في المنطق محمد بن الحسن المذحجي القرطبي المعروف بابن الكتاني وكان أديبا شاعرا طبيبا له في الطب رسائل وكتب في الأدب ومات بعد الأربعمائة ذكر ذلك ابن ماكولا في كتاب الإكمال في باب الكتامي والكتاني نقلا عن الحافظ أبي عبد الله الحميدي وله كتاب صغير سماه نقط العروس جمع كل غريبة نادرة وهو مفيد جدا  وقال ابن بشكوال في حقه كان أبو محمد أجمع أهل الأندلس قاطبة لعلوم الإسلام وأوسعهم معرفة مع توسعه في علم اللسان ووفور حظه من البلاغة والشعر والمعرفة بالسير والأخبار أخبر ولده أبو رافع الفضل أنه اجتمع عنده بخط أبيه من تأليفه نحو أربعمائة مجلد تشتمل على قريب من ثمانين ألف ورقة  وقال الحافظ أبو عبد الله محمد بن فتوح الحميدي ما رأينا مثله فيما اجتمع له من الذكاء وسرعة الحفظ وكرم النفس والتدين وما رأيت من يقول الشعر على البديهة أسرع منه ثم قال أنشدن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أصبحت مرتحلا بجس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وحي عندكم أبدا مق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للعيان لطيف 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سأل المعاينة الكل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في المعن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ول أخي شجاك رحيل ج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حك ما له عنا رح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 المعاين مطمئ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ذا طلب المعاينة ال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ى له الحافظ الحميدي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منا ساعة ثم ارتح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يغني المشوق وقوف س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شمل لم يك ذا اجتم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شتت البين اجتما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حميدي أيضا أنشدني أبو محمد علي بن أحمد بن حزم يعني المذكور لعبد الملك بن ج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ت الأبدان بائ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فوس أهل الظرف تأت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رب مفترقين قد جم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بيهما الأقلام والصح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ي عذل فيمن سباني 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طيل ملامي في الهوى وي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ي حسن وجه لاح لم تر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تدر كيف الجسم أنت قت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 أسرفت في اللوم ظ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دي رد لو أردت طو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ر أني ظاهري و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ا بدا حتى يقوم د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بينه وبين أبي الوليد سليمان الباجي المذكور في حرف السين مناظرات وماجرايات يطول شرحها وكان كثير الوقوع في العلماء المتقدمين لا يكاد يسلم أحد من لسانه فنفرت عنه القلوب واستهدف لفقهاء وقته فتمالأوا على بغضه وردوا قوله وأجمعهوا على تضليله وشنعوا عليه وحذروا سلاطينهم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نته ونهوا عوامهم عن الدنو إليه والأخذ عنه فأقصته الملوك وشردته عن بلاده حتى انتهى إلى بادية لبلة فتوفي بها آخر نهار الأحد لليلتين بقيتا من شعبان سنة ست وخمسين وأربعمائة وقيل إنه توفي في منت ليشم وهي قرية ابن حزم المذكور رحمه الله تعالى  وفيه قال أبو العباس ابن العريف المقدم ذكره كان لسان ابن حزم وسيف الحجاج بن يوسف شقيقين وإنما قال ذلك لكثرة وقوعه في الأئم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18</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وكانت وفاة والده أبي عمر أحمد في ذي القعدة سنة اثنتين وأربعمائة وكان وزير الدولة العامرية وهو من أهل العلم والأدب والخير والبلاغة وقال ولده أبو محمد المذكور أنشدني والدي الوزير في بعض وصاياه لي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شئت أن تحيا غنيا فلا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حالة إلا رضيت بد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لحميدي في كتاب جذوة المقتبس أن الوزير المذكور كان جالسا بين يدي مخدومه المنصور أبي عامر محمد بن أبي عامر في بعض مجالسه العامة فرفعت إليه رقعة استعطاف لأم رجل مسجون كان المنصور اعتقله حنقا عليه لجرم استعظمه منه فلما قرأها اشتد غضبه وقال ذكرتني والله به وأخذ القلم وأراد أن يكتب يصلب فكتب يطلق ورمى الورقة إلى وزيره المذكور وأخذ الوزير القلم وتناول الورقة وجعل يكتب بمقتضى التوقيع إلى صاحب الشرطة فقال له المنصور ما هذا الذي تكتب قال بإطلاق فلان فحرد وقال من أمر بهذا فناوله التوقيع فلما رآه قال وهمت والله ليصلبن ثم خط على التوقيع وأراد أن يكتب يصلب فكتب يطلق فأخذ الوزير الورقة وأراد أن يكتب إلى الوالي بالإطلاق فنظر إليه المنصور وغض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د من الأول وقال من أمر بهذا فناوله التوقيع فرأى خطه فخط عليه وأراد أن يكتب يصلب فكتب يطلق وأخذ الوزير التوقيع وشرع في الكتابة إلى الوالي فرآه المنصور فأنكر أكثر من المرتين الأوليين فأراه خطه بالإطلاق فلما رآه عجب من ذلك وقال نعم يطلق على رغمي فمن أراد الله سبحانه إطلاقه لا أقدر أناعلى منعه </w:t>
      </w:r>
      <w:r>
        <w:rPr>
          <w:rFonts w:cs="Times New Roman" w:ascii="Times New Roman" w:hAnsi="Times New Roman"/>
          <w:color w:val="0000FF"/>
          <w:sz w:val="36"/>
          <w:szCs w:val="36"/>
        </w:rPr>
        <w:t>1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لأبي محمد المذكور ولد نبيه سري فاضل يقال له أبو رافع الفضل ابن أبي محمد علي وكان في خدمة المعتمد بن عباد صاحب إشبيلية وغيرها من بلاد الأندلس وكان المعتمد قد غضب على عمه أبي طالب عبد الجبار بن محمد بن إسماعيل بن عباد وهم بقتله لأمر رابه منه فاستحضر وزراءه وقال لهم من يعرف منكم في الخلفاء أو ملوك الطوائف من قتل عمه عندما هم بالقيام عليه فتقدم أبو رافع المذكور وقال ما نعرف أيدك الله إلا من عفا عن عمه بعد قيامه عليه وهو إبراهيم بن المهدي عم المأمون من بني العباس فقبله المعتمد بين عينيه وشكره ثم أحضر عمه وبسطه وأحسن إليه وقتل أبو رافع المذكور في وقعة الزلاقة مع مخدومه المعتمد في يوم الجمعة منتصف رجب سنة تسع وسبعين وأربعمائة وقد استوفيت خبر هذه الواقعة في ترجمة يوسف تاشفين فلينظر هناك وقد سبق ذكر إبراهيم بن المهدي في هذا الكتاب والله أعلم  ولبلة بفتح اللامين وبينهما باء موحدة ساكنة وفي الأخير هاء ساكنة بلدة بالأندلس  ومنت ليشم بفتح الميم وسكون النون وفتح التاء المثناة من فوقها وكس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ام وسكون الياء المثناة من تحتها وفتح الشين المعجمة وفي آخرها ميم وهي قرية من أعمال لبلة كانت ملك ابن حزم المذكور وكان يتردد إليها </w:t>
      </w:r>
      <w:r>
        <w:rPr>
          <w:rFonts w:cs="Times New Roman" w:ascii="Times New Roman" w:hAnsi="Times New Roman"/>
          <w:color w:val="0000FF"/>
          <w:sz w:val="36"/>
          <w:szCs w:val="36"/>
        </w:rPr>
        <w:t>4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سيده  الحافظ أبو الحسن علي بن إسماعيل المعروف بابن سيده المرسي كان إماما في اللغة والعربية حافظا لهما وقد جمع في ذلك جموعا من ذلك كتاب المحكم في اللغة وهو كتاب كبير جامع مشتمل على أنواع اللغة وله كتاب المخصص في اللغة أيضا وهو كبير وكتاب الأنيق في شرح الحماسة في ست مجلدات وغير ذلك من المصنفات النافعة  وكان ضريرا وأبوه ضريرا وكان أبوه أيضا قيما بعلم اللغة وعليه اشتغل ولده في أول أمره ثم على أبي العلاء صاعد البغدادي المقدم ذكره وقرأ أيضا على أبي عمر الطلمنكي قال الطلمنكي دخلت مرسية فتشبث بي أهلها يسمعون علي غريب المصنف فقلت لهم انظروا لي من يقرأ لكم وأمسك أنا كتابي فأتوني برجل أعمى يعرف بابن سيده فقرأه علي من أوله إلى آخره فتعجبت من حفظه وكان له في الشعر حظ وتصرف  وتوفي بحضرة دانية عشية يوم الأحد لآربع بقين من شهر ربيع الآخر سنة ثمان وخمسين وأربعمائة وعمره ستون سنة أونحوها رأيت على ظهر مجلد من المحكم بخط بعض فضلاء الأندلس أن ابن سيده المذكور كان يوم الجمعة قبل يوم الأحد المذكور صحيحا سويا إلى وقت صلاة المغرب فدخل المتوضأ فأخرج منه وقد سقط لسانه وانقطع كلامه فبقي على تلك الحال إلى العصر م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أحد ثم توفي رحمه الله تعالى وقيل سنة ثمان وأربعين وأربعمائة والأول أصح وأشهر  وسيده بكسر السين المهملة وسكون الياء المثناة من تحتها وفتح الدال المهملة وبعدها هاء ساكنة  والمرسي بضم الميم وسكون الراء وبعدها سين مهملة هذه النسبة إلى مرسية وهي مدينة في شرق الأندلس  والطلمنكي بفتح الطاء المهملة واللام والميم وسكون النون وبعدها كاف هذه النسبة إلى طلمنكة وهي مدينة في غرب الأندلس  ودانية بفتح الدال المهملة وبعد الألف نون مكسورة ثم ياء مثناة من تحتها مفتوحة وبعدها هاء ساكنة وهي مدينة في شرق الأندلس أيضا </w:t>
      </w:r>
      <w:r>
        <w:rPr>
          <w:rFonts w:cs="Times New Roman" w:ascii="Times New Roman" w:hAnsi="Times New Roman"/>
          <w:color w:val="0000FF"/>
          <w:sz w:val="36"/>
          <w:szCs w:val="36"/>
        </w:rPr>
        <w:t>4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حسن الحصري  أبو الحسن علي بن عبد الغني الفهري المقرىء الضرير الحصري القيرواني الشاعر المشهور  قال ابن بسام صاحب الذخيرة في حقه كان بحر براعة ورأس صناعة وزعيم جماعة طرأ على جزيرة الأندلس منتصف المائة الخامسة من الهجرة بعد خراب وطنه من القيروان والأدب يومئذ بأفقنا نافق السوق</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مور الطريق فتهادته ملوك طوائفها تهادي الرياض بالنسيم وتنافسوا فيه تنافس الديار في الأنس المقيم على أنه كان فيما بلغني ضيق العطن مشهور اللسن يتلفت إلى الهجاء تلفت الظمآن إلى الماء ولكنه طوي على غره واحتمل بين زمانته وبعد قطره ولما خلع ملوك الطوائف بأفقنا اشتملت عليه مدينة طنجة وقد ضاق ذرعه وتراجه طبعه  قلت وهذا أبو الحسن ابن خالة أبي إسحاق الحصري صاحب زهر الآداب وذكره ابن بشكوال في كتاب الصلة والحميدي أيضا وقال كان عالما بالقراءات وطرقها وأقرأ الناس القرآن الكريم بسبتة وغيرها وله قصيدة نظمها في قراءة نافع عدد أبياتها مائتين وتسعة وله ديوان شعر فمن قصائده السائرة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ليل الصب متى غ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يام الساعة موع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قد السمار فأر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ف للبين يرد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شهورة فلا حاجة إلى إيرادها وقد وازنها صاحبنا الفقيه نجم الدين موسى بن محمد بن موسى بن أحمد بن عيسى الكناني أبو الفضائل المعروف بالقمراوي رحمه الله تعالى والقمرواي بفتح القاف وسكون الميم وبعد الراء ألف ثم واو هذه النسبة إلى قمراء وهي ضيعة بالشام من أعمال صرخد و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مل مريضك ع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ى لأسيرك حسد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بق جفاك سوى نف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فرات الشوق تصع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اروت يعنعن فن الس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عينيك ويسن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أغمدت اللحظ فتك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وأنت تجر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سهل خدك وجه ر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اجب منك يعق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شرك فيك القلب ف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نار الهجر تخل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الحصري أي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ول له وقد حيا بك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من مسك ريقته خت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ن خديك تعصر قال ك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عصرت من الورد المد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كان مقيما بمدينة طنجة أرسل غلامه إلى المعتمد بن عباد صاحب إشبيلية واسمها في بلادهم حمص فأبطأ عنه وبلغه أن المعتمد ما احتفل به ف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ه الركب الهجو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الدهر الفجو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ص الجنة قا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غلامي لا رجو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حم الله غل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ت في الجنة جو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التزم في هذه الأبيات لزوم ما لا يلزم  وحكى تاج العلا أبو زيد المعروف بالنسابة قال حدثني أبو أصبغ نباتة ابن الأصبغ بن زيد بن محمد الحارثي الأندلسي عن جده زيد بن محمد قال بعث المعتمد بن عباد صاحب إشبيلية إلى أبي العرب الزبيري خمسمائة دينار وأمره أن يتجهز بها ويتوجه إليه وكان بجزيرة صقلية وهو من أهلها وهو أبو العرب مصعب بن محمد بن أبي الفرات القرشي الزبيري الصقلي الشاعر وبعث مثلها إلى أبي الحسن الحصري وهو بالقيروان فكتب إليه أبو ال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عجبن لرأسي كيف شاب 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عجب لأسود عيني كيف لم يش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بحر للروم لا تجري السفي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على غرر والبر للعر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يه الحص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رتني بركوب البحر أقط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ي لك الخير فاخصصه بذا ال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نت نوح فتنجيني سفي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مسيح أنا أمشي على ال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دخل الأندلس بعد ذلك وامتدح المعتمد وغيره وتوفي سنة ثمان وثمانين وأربعمائة بطنجة رحمه الله تعالى </w:t>
      </w:r>
      <w:r>
        <w:rPr>
          <w:rFonts w:cs="Times New Roman" w:ascii="Times New Roman" w:hAnsi="Times New Roman"/>
          <w:color w:val="0000FF"/>
          <w:sz w:val="36"/>
          <w:szCs w:val="36"/>
        </w:rPr>
        <w:t>1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ولد القمراوي سنة إحدى وتسعين وخمسمائة تقديرا وتوفي راجعا من اليمن في أواخر صفر سنة إحدى وخمسين وستمائة على ساحل بحر عيذاب بموضع يقال له رأس دواير بين عيذاب وسواكن ودفن في بر عيذاب قبالة موضع موته  والحصري قد تقدم الكلام عليه في حرف الهمزة  وطنجة بفتح الطاء وسكون النون وفتح الجيم وهي بلدة بالمغرب بينها وبين سبتة مرحلتان من تلك الناحية </w:t>
      </w:r>
      <w:r>
        <w:rPr>
          <w:rFonts w:cs="Times New Roman" w:ascii="Times New Roman" w:hAnsi="Times New Roman"/>
          <w:color w:val="0000FF"/>
          <w:sz w:val="36"/>
          <w:szCs w:val="36"/>
        </w:rPr>
        <w:t>1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أبو العرب الزبيري فإنه ولد بصقلية سنة ثلاث وعشرين وأربعمائة وخرج منها لما تغلب الروم عليها سنة أربع وستين وأربعمائة قاصدا للمعتمد بن عباد قال ابن الصيرفي وبلغني أنه في سنة سبع وخمسمائة حي بالأندل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خروف  أبو الحسن علي بن محمد بن علي الحضرمي المعروف بابن خروف النحوي الأندلسي الإشبيلي كان فاضلا في علم العربية وله فيها مصنفات شهدت بفضله وسعة علمه شرح كتاب سيبويه شرحا جيدا وشرح أيضا كتاب الجمل لأبي القاسم الزجاجي وما أقصر فيه وكان قد تخرج على ابن طاهر النحوي الأندلسي المعروف بالخدب وتوفي سنة عشر وستمائة وقيل إنه توفي سنة تسع وستمائة بإشبيلية رحمه الله تعالى  وخروف بفتح الخاء المعجمة وهو غير ابن خروف الشاعر وسيأتي ذكر ذلك أيضا إن شاء الله تعالى في رسالته التي كتبها إلى بهاء الدين بن شداد رحمه الله تعالى  والحضرمي بفتح الحاء المهملة وسكون الضاد المعجمة وفتح الراء وبعدها ميم هذه النسبة إلى حضرموت وقد تقدم الكلام علي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ربعي النحوي  أبو الحسن علي بن عيسى بن الفرج بن صالح الربعي النحوي البغدادي المنزل الشيرازي الأصل كان إماما في النحو متقنا له شرح كتاب الإيضاح لأبي علي الفارسي فأجاد فيه اشتغل ببغداد على السيرافي ثم خرج إلى شيراز فقرأ على أبي علي الفارسي عشرين سنة ثم رجع إلى بغداد وقال أبو علي قولوا لعلي البغدادي لو سرت من الشرق إلى الغرب لم تجد أنحى منك وقال أبو علي أيضا لما انفصل عنه ما بقي له شيء يحتاج يسأل عنه وله عدة تواليف في النحو منها شرح مختصر الجرمي وانتفع بالاشتغال عليه خلق كثير وذكره ابن الأنباري في كتاب طبقات الأدباء  وكانت ولادته سنة ثمان وعشرين وثلثمائة وتوفي ليلة السبت لعشر بقين من المحرم سنة عشرين وأربعمائة ببغداد رحمه الله تعالى  والربعي بفتح الراء والباء الموحدة وبعدها عين مهملة هذه النسبة إلى ربيعة ولا أعلم أهو ربيعة بن نزار أم غيره فقد جاءت هذه النسبة إلى جماعة اسم كل واحد مهم ربيعة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فصيحي  أبو الحسن علي بن أبي زيد محمد بن علي النحوي المعروف بالفصيحي الإستراباذي أخذ النحو عن عبد القاهر الجرجاني صاحب الجمل الصغرى وتبحر فيه حتى صار أعرف أهل زمانه به وقدم بغداد واستوطنها ودرس النحو بالمدرسة النظامية مدة وكان يكتب خطا في غاية الصحة وكتب كثيرا من كتب الأدب وانتفع به خلق كثير ومن جملة من أخذ عنه ملك النحاة الحسن بن صافي وقد تقدم ذكره وروى عنه الحافظ أبو الطاهر السلفي الأصبهاني وقال جالسته ببغداد وسألته عن أحرف من العربية وقال أنشدني لبعض النح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حو شؤم كله فاعل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ذهب بالخبز من الب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ير من النحو وأصح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ريدة تعمل بالز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يوم الأربعاء ثالث عشر ذي الحجة سنة ست عشرة وخمسمائة ببغداد رحمه الله تعالى  ولم أعرف نسبته بالفصيحي إلى كتاب الفصيح لثعلب أم إلى شيء آخر  والإستراباذي بكسر الهمزة وسكون السين المهملة وكسر التاء المثناة من فوقها وفتح الراء وبعد الألف باء موحدة مفتوحة وبعد الألف الثانية ذال معجمة هذه النسبة إلى إستراباذ وهي بلدة من أعمال مازندران بين سارية وجرج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8</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عصار  أبو الحسن علي بن أبي الحسين عبد الرحيم بن الحسن بن عبد الملك بن إبراهيم السلمي الرقي الأصل البغدادي المولد والدار الملقب مهذب الدين المعروف بابن العصار اللغوي كان من الأدباء المشاهير وحصل له منه أشياء غريبة وقرأ الأدب على الشريف أبي السعادات ابن الشجري وأبي منصور ابن الجواليقي وبرع في فنه وأقرأ الناس زمانا ورحل إلى مصر واجتمع بأبي محمد ابن بري والموفق بن الخلال كاتب الإنشاء وكان عارفا بديوان أبي الطيب المتنبي علما ورواية وقرأه عليه جمع كثير في العراق والشام ومصر وكتب بخطه الكثير من كتب الأدب وشعر العرب ويقع في خطه الغلط مع كثرة ضبطه واحترازه وقيل إنه لم يكن ذكيا ولم يكن في النحو كما هو في اللغة وكانت طريقته في الخط حسنة والناس يتنافسون في خطه ويغالون به وكان حريصا على الفوائد وطلبها وسطرها على كتبه ورأيت جماعة ممن لقيه وأخذ عنه  وكانت ولادته في سنة ثمان وخمسمائة وتوفي يوم السبت بعد صلاة الظهر ثالث المحرم سنة ست وسبعين وخمسمائة ببغداد ودفن بمقبرة الشونيزي ببغداد رحمه الله تعالى بجنب قبر أبيه يوم الأح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3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ميم الحلي  أبو الحسن علي بن الحسن بن عنتر بن ثابت الملقب مهذب الدين المعروف بشميم الحلي كان أديبا فاضلا خبيرا بالنحو واللغة وأشعار العرب حسن الشعر وكان اشتغاله ببغداد على أبي محمد ابن الخشاب ومن في طبقته من أدباء ذلك الوقت ثم سافر إلى ديار بكر والشام ومدح الأكابر وأخذ جوائزهم واستوطن الموصل وله عدة تصانيف وجمع من نظمه كتابا سماه الحماسة رتبه على عشرة أبواب وضاهى به كتاب الحماسة لأيي تمام الطائي وكان جم الفضيله إلا أنه كان بذيء اللسان كثير الوقوع في الناس مسلطا على ثلب أعراضهم لا يثبت لأحد في الفضل شيئا  ذكره أبو البركات ابن المستوفي في تاريخ إربل وقبح ذكره بأشياء نسبها إليه من قلة الدين وتركه للصلوات المكتوبة ومعارضته للقرآن الكريم واستهزائه بالناس وذكر مقاطيع من شعره وفي شعره تعسف وقال سئل لم سمي شميما فقال أقمت مدة آكل كل يوم شيئا من الطين فإذا وضعت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قضاء الحاجة شممته فلا أجد له رائحة فسميت لذلك شميما وتوفي ليلة الأربعاء الثامن والعشرين من شهر ربيع الآخر سنة إحدى وستمائة بالموصل ودفن بمقبرة المعافى بن عمران رحمه الله تعالى  وشميم بضم الشين المعجمة وفتح الميم وسكون الياء المثناة من تحتها وبعدها ميم وهو من الشم </w:t>
      </w:r>
      <w:r>
        <w:rPr>
          <w:rFonts w:cs="Times New Roman" w:ascii="Times New Roman" w:hAnsi="Times New Roman"/>
          <w:color w:val="0000FF"/>
          <w:sz w:val="36"/>
          <w:szCs w:val="36"/>
        </w:rPr>
        <w:t>4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علم السخاوي  أبو الحسن علي بن محمد بن عبد الصمد بن عبد الأحد بن عبد الغالب الهمداني المصري السخاوي المقرىء النحوي الملقب علم الدين كان قد اشتغل بالقاهرة على الشيخ أبي محمد القاسم الشاطبي المقرىء المذكور في حرف القاف وأتقن عليه علم القراءات والنحو واللغة وعلى أبي الجود غياث بن فارس بن مكي المقرىء وسمع بالإسكندرية من السلفي وابن عوف وبمصر من البوصيري وابن ياسين ثم انتقل إلى مدينة دمشق وتقدم بها على علماء فنونه واشتهر وكان للناس فيه اعتقاد عظيم وشرح المفصل للزمخشري في أربع مجلدات وشرح القصيدة الشاطبية في القراءات وكان قد قرأها على ناظمها وله خطب وأشعار وكان متعينا في وقته  ورأيته بدمشق والناس يزدحمون عليه في الجامع لأجل القراءة ولا تص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احد منهم نوبة إلا بعد زمان ورأيته مرارا يركب بهيمة وهو يصعد إلى جبل الصالحيين وحوله اثنان وثلاثة وكل واحد يقرأ ميعاده في موضع غير الآخر والكل في دفعة واحدة وهو يرد على الجميع ولم يزل مواظبا على وظيفته إلى أن توفي بدمشق ليلة الأحد ثاني عشر جمادى الآخرة سنة ثلاث وأربعين وستمائة وقد نيف على تسعين سنة رحمه الله تعالى  ولما حضرته الوفاة أنشد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غدا نأتي ديار 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زل الركب بمغنا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 من كان مطيعا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بح مسرورا بلقيا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فلي ذنب فما حي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ي وجه أتلقا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أليس العفو من شأ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سيما عمن ترج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ظفرت بتاريخ مولده في سنة ثمان وخمسين وخمسمائة بسخا والله أعلم  والسخاوي بفتح السين المهملة والخاء المعجمة وبعدها ألف هذه النسبة إلى سخا وهي بليدة بالغربية من أعمال مصر وقياسه سخوي لكن الناس أطبقوا على النسبة الأو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بواب الكاتب  أبو الحسن علي بن هلال المعروف بابن البواب الكاتب المشهور لم يوجد في المتقدمين ولا المتأخرين من كتب مثله ولا قاربه وإن كان أبو علي ابن مقلة أول من نقل هذه الطريقة من خط الكوفيين وأبرزها في هذه الصورة وله بذلك فضيلة السبق وخطه أيضا في نهاية الحسن لكن ابن البواب هذب طريقته ونقحها وكساها طلاوة وبهجة وقيل إن صاحب الخط المنسوب المشهور ليس أبا على المذكور وإنما هو أخوه أبو عبد الله الحسن وهو مذكور في ترجمة أخيه أبي علي المذكور في المحمدين فلينظر هناك ولما شاهد أبو عبيد البكري الأندلسي صاحب التصانيف خط ابن مقلة أنش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ط ابن مقلة من أرعاه مق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ت جوارحه لو أصبحت مق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كل معترفون لأبي الحسن بالتفرد وعلى منواله ينسجون وليس فيهم من يلحق شأوه ولا يدعي ذلك مع أن في الخلق من يدعي ما ليس فيه ومع هذا فما رأينا ولا سمعنا أن أحداً ادعى ذلك بل الجميع أقروا له بالسابقة وعدم المشاركة ويقال له ابن الستري أيضا لأن أباه كان بوابا والبواب ملازم ستر الباب فلهذا نسب إليه </w:t>
      </w:r>
      <w:r>
        <w:rPr>
          <w:rFonts w:cs="Times New Roman" w:ascii="Times New Roman" w:hAnsi="Times New Roman"/>
          <w:color w:val="0000FF"/>
          <w:sz w:val="36"/>
          <w:szCs w:val="36"/>
        </w:rPr>
        <w:t>1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شيخه في الكتابة ابن أسد الكاتب المشهور وهو أبو عبد الله محمد بن أسد بن علي بن سعيد القارىء الكاتب البزاز البغدادسمع أبا بكر أحمد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يمان النجاد وعلي بن محمد بن الزبير الكوفي وجعفر الخلدي وعبد الملك بن الحسن السقطي وجماعة من هذه الطبقة وكان صدوقا مات محمد بن أسد في يوم الأحد لليلتين خلتا من المحرم سنة عشر وأربعمائة ودفن بالشونيزي  وتوفي ابن البواب يوم الخميس ثاني جمادى الأولى سنة ثلاث وعشرين وقيل ثلاث عشرة وأربعمائة ببغداد ودفن جوار الإمام أحمد بن حنبل رضي الله عنه  وأنشدني بعض العلماء بيتين ذكر أنه رثي بهما ابن البواب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تشعر الكتاب فقدك سال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ضت بصحة ذلك الأي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ذاك سودت الدوي كآ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فا عليك وشقت الأق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عنى حسن جدا  وسألني بعض الفقهاء بمدينة حلب عن قول بعض المتأخرين من جملة أبيات في صفة ك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تاب كوشي الروض خطت سط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 ابن هلال عن فم ابن هل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 هذا يقول إن خطه في الحسن مثل خط ابن البواب وفي بلاغة ألفاظه مثل رسائل الصابىء لأنه ابن هلال أيضا كما تقدم في ترجمته ثم سألت الفقيه المذكور عن بقية الأبيات التي منها هذا البيت فأنشدني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أتى منك الكتاب الذي ح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ائد سخر للبيان حل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ت على ربع من الفضل آ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في بربع للأحبة خ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قرق من دمعي وأدمن لث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أل أطلالا تجيب سؤ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مت به حتى توهمت لف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وم ليال أم سموط لآل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تاب كوشي الروض خطت سط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 ابن هلال عن فم ابن هل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ما يتعلق بالكتابة أن أول من خط بالعربي إسماعيل عليه السلام والصحيح عند أهل العلم أنه مرامر بن مروة من أهل الأنبار وقيل إنه من بني مرة ومن الأنبار انتشرت الكتابة في الناس قال الأصمعي ذكروا أن قريشا سئلوا من أين لكم الكتابة فقالوا من الحيرة وقيل لأهل الحيرة من أين لكم الكتابة فقالوا من الأنبار  وروى ابن الكلبي والهيثم بن عدي أن الناقل لهذه الكتابة من الحيرة إلى الحجاز هو حرب بن أمية بن عبد شمس بن عبد مناف القرشي الأموي وكان قدم الحيرة فعاد إلى مكة بهذه الكتابة وقالا قيل لأبي سفيان ابن حرب ممن أخذ أبوك هذه الكتابة فقال من أسلم بن سدرة وقال سألت أسلم ممن أخذت هذه الكتابة فقال من واضعها مرامر بن مرة فحدوث هذه الكتابة قبل الإسلام بقليل وكان لحمير كتابة تسمى المسند وحروفها منفصلة غير متصلة وكانوا يمنعون العامة من تعلمها فلا يتعاطاها أحد إلا بإذنهم فجاءت ملة الإسلام وليس بجميع اليمن من يقرأ ويكتب  وجميع كتابات الأمم من سكان الشرق والغرب اثنتا عشرة كتابة وهي العربية والحميرية واليونانية والفارسية والسريانية والعبرانية والرومية والقبطية والبربرية والأندلسية والهندية والصينية فخمس منها اضمحلت وبطل استعمالها وذهب من يعرفها وهي الحميرية واليونانية والقبطية والبربرية والأندلسية وثلاث قد بقي استعمالها في بلادها وعدم من يعرفها في بلاد الإسلام وهي الرومية والهندية والصينية وحصلت أربع هي مستعملات في بلاد الإسلام وهي العربية والفارسية والسريانية والعبران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يخ الإسلام  أبو الحسن علي بن أحمد بن يوسف بن جعفر بن عرفة الهكاري الملقب شيخ الإسلام هو من ولد عتبة بن أبي سفيان صخر بن حرب بن أمية وكان كثير الخير والعبادة وطاف البلاد واجتمع بالعلماء والمشايخ وأخذ عنهم الحديث ورجع إلى وطنه وانقطع به وأقبل الناس عليه وكان لهم فيه اعتقاد حسن ولقي الشيخ أبا العلاء المعري وسمع منه فلما انفصل عنه سأله بعض أصحابه عما رآه منه وعن عقيدته فقال هو رجل من المسلمين وسمعت أن بعض الأكابر قال له أنت شيخ الإسلام فقال بل أنا شيخ في الإسلام وخرج من أولاده وحفدته جماعة تقدموا عند الملوك وعلت مراتبهم منهم فقهاء ومنهم أمراء  وكانت ولادته سنة تسع وأربعمائة وتوفي في أول المحرم سنة ست وثمانين وأربعمائة رحمه الله تعالى  والهكاري بفتح الهاء وتشديد الكاف وبعد الألف راء هذه النسبة إلى قبيلة من الأكراد لهم معاقل وحصون وقرى من بلاد الموصل من جهتها الشرق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يخ علي الهروي السائح  أبو الحسن علي بن أبي بكر بن علي الهروي الأصل الموصلي المولد السائح المشهور نزيل حلب طاف البلاد وأكثر من الزيارات وكاد يطبق الأرض بالدوران فإنه لم يترك برا ولا بحرا ولا سهلا ولا جبلا من الأماكن التي يمكن قصدها ورؤيتها إلا رآه ولم يصل إلى موضع إلا كتب خطه في حائطه ولقد شاهدت ذلك في البلاد التي رأيتها مع كثرتها ولما سار ذكره بذلك واشتهر به ضرب به المثل فيه ورأيت لبعض المعاصرين وهو ابن شمس الخلافة جعفر المقدم ذكره بيتين في شخص يستجدي من الناس بأوراقه وقد ذكر فيهما هذه الحالة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راق كديته في بيت كل 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تفاق معان واختلاف رو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طبق الأرض من سهل إلى ج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خط ذاك السائح الهر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ذكرت البيتين استشهادا بهما على ما ذكرته من كثرة زياراته وكتب خطه وكان مع هذا فيه فضيلة وله معرفة بعلم السيمياء وبه تقدم عند الملك الظاهر ابن السلطان صلاح الدين صاحب حلب وأقام عنده وكان كثير الرعاية له وبنى له مدرسة بظاهر حلب وفي ناحية منها قبة هو مدفون بها وبتلك المدرسة بيوت كتب على باب كل بيت ما يليق به ورأيته كتب على باب الميضأة بيت المال في بيت الماء ورأيت في قبته معلقا عند رأسه غصنا وهو حلقة خلقية ليس فيه صنعة وهو أعجوبة وقيل إنه رآه في بعض سياحاته فاستصحبه وأوصى أن يكون عند رأسه ليعجب منه من يراه  وله مصنفات منها كتاب الإشارات في معرفة الزيارات وكتاب الخطب الهروية وغير ذلك  ورأيت في حائط الموضع الذي تلقى فيه الدروس من المدرسة المذكورة بيتين مكتوبين بخط حسن وكأنهما كتابة رجل فاضل نزل هناك قاصدا الديار المصرية فأحببت ذكرهما لحسنهما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م الله من دعا لأ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لوا هاهنا يريدون مص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زلوا والخدود بيض ف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زف البين عدن بالدمع ح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في شهر رمضان في العشر الوسط سنة إحدى عشرة وستمائة في مدرسته المذكورة ودفن في القبة رحمه الله تعالى  والهروي بفتح الهاء والراء وبعدها واو هذه النسبة إلى مدينة هراة وهي أحد كراسي مملكة خراسان فإنها مملكة عظيمة وكراسيها أربع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يسابور ومرو وبلخ وهراة والباقي مدن كبار لكنها ما تنتهي إلى هذه الأربعة وهراة بناها الإسكندر ذو القرنين عند مسيره إلى المشرق </w:t>
      </w:r>
      <w:r>
        <w:rPr>
          <w:rFonts w:cs="Times New Roman" w:ascii="Times New Roman" w:hAnsi="Times New Roman"/>
          <w:color w:val="0000FF"/>
          <w:sz w:val="36"/>
          <w:szCs w:val="36"/>
        </w:rPr>
        <w:t>4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ز الدين ابن الأثير الجزري  أبو الحسن علي بن أبي الكرم محمد بن محمد بن عبد الكريم بن عبد الواحد الشيباني المعروف بابن الأثير الجزري الملقب عز الدين ولد بالجزيرة ونشأ بها ثم سار إلى الموصل مع والده وأخويه الآتي ذكرهما إن شاء الله تعالى وسكن الموصل وسمع بها من أبي الفضل عبد الله بن أحمد الخطيب الطوسي ومن في طبقته وقدم بغداد مرارا حاجا ورسولا من صاحب الموصل وسمع بها من الشيخين أبي القاسم يعيش بن صدقة الفقيه الشافعي وأبي أحمد عبد الوهاب بن علي الصوفي وغيرهما ثم رحل إلى لاشام والقدس وسمع هناك من جماعة ثم عاد إلى الموصل ولزم بيته منقطعا إلى التوفر على النظر في العلم والتصنيف وكان بيته مجمع الفضل لأهل الموصل والواردين عليها  وكان إماما في حفظ الحديث ومعرفته وما يتعلق به وحافظا للتواريخ المتقدمة والمتأخرة وخبيرا بأنساب العرب وأخبارهم وأيامهم ووقائعهم صنف في التاريخ كتابا كبيرا سماه الكامل ابتدأ فيه من أول الزمان إلى آخر سنة ثمان وعشرين وستمائة وهو من خيار التواريخ واختصر كتاب الأنساب لأبي سعد عبد الكريم بن السمعاني واستدرك عليه فيه مواضع ونبه على أغلاط</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زاد أشياء أهملها وهو كتاب مفيد جدا وأكثر ما يوجد اليوم بأيدي الناس هذا المختصر وهو في ثلاث مجلدات والأصل في ثمان وهو عزيز الوجود ولم أره سوى مرة واحدة بمدينة حلب ولم يصل إلى الديار المصرية سوى المختصر المذكور وله كتاب أخبار الصحابة رضوان الله عليهم في ست مجلدات  ولما وصلت إلىحلب في أواخر سنة ست وعشرين وستمائة كان عز الدين المذكور مقيما بها في صورة الضيف عند الطواشي شهاب الدين طغريل الخادم أتابك الملك العزيز ابن الملك الظاهر صاحب حلب وكان الطواشي كثير الإقبال عليه حسن الاعتقاد فيه مكرما له فاجتمعت به فوجدته رجلا مكملا في الفضائل وكرم الأخلاق وكثرة التواضع فلازمت الترداد إليه وكان بينه وبين الوالد رحمه الله تعالى مؤانسة أكيدة فكان بسببها يبالغ في الرعاية والإكرام ثم إنه سافر إلىدمشق في أثناء سنة سبع وعشرين ثم عاد إلىحلب في أثناء سنة ثمان وعشرين فجريت معه على عادة الترداد والملازمة وأقام قليللا ثم توجه إلى الموصل  وكانت ولادته في رابع جمادى الأولى سنة خمس وخمسين وخمسمائة بجزيرة ابني عمر وهم من أهلها وتوفي في شعبان سنة ثلاثين وستمائة رحمه الله تعالى بالموصل  وسيأتي ذكر أخويه مجد الدين أبي السعادات المبارك وضياء الدين أبي الفتح نصر الله إن شاء الله تعالى  والجزيرة المذكورة أكثر الناس يقولون إنها جزيرة ابن عمر ولا أدري من ابن عمر وقيل إنها منسوبة إلى يوسف بن عمر الثقفي أمير العراقين ثم إني ظفرت بالصواب في ذلك وهو أن رجلا من أهل برقعيد من أعمال الموصل بناها وهو عبد العزيز بن عمر فأضيفت إليه ورأيت في بعض التواريخ أنها جزيرة ابني عمر أوس وكامل ولا أدري أيضا من هما ثم رأيت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اريخ ابن المستوفي في ترجمة أبي السعادات المبارك بن محمد أخي أبي الحسن المذكور أنه من جزيرة أوس وكامل ابني عمر بن أوس التغلبي </w:t>
      </w:r>
      <w:r>
        <w:rPr>
          <w:rFonts w:cs="Times New Roman" w:ascii="Times New Roman" w:hAnsi="Times New Roman"/>
          <w:color w:val="0000FF"/>
          <w:sz w:val="36"/>
          <w:szCs w:val="36"/>
        </w:rPr>
        <w:t>4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كوك  أبو الحسن علي بن جبلة بن مسلم بن عبد الرحمن المعروف بالعكوك الشاعر المشهور أحد فحول الشعراء المبرزين قال الجاحظ في حقه كان أحسن خلق الله إنشادا ما رأيت مثله بدويا ولا حضريا وكان من الموالي وولد أعمى وكان أسود أبرص ومن مشهور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من زارني مكت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ائفا من كل شيء جز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ائر نم عليه 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يخفي الليل بدرا طل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صد الغفلة حتى أمك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عى السامر حتى هج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كب الأهوال في زو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ما سلم حتى ود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قوله في الحسن بن س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طيتني يا ولي الحق مبتدئ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ية كافأت شعري ولم تر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شمت برقك إلا نلت ر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ما كنت بالجدوى تبادرن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أبي دلف العجلي وأبي غانم حميد بن عبد الحميد الطوسي غر المدائح فمن قصائده الفائقة في أبي دلف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د ورد الغي عن ص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عوى واللهو من وط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في مد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ما الدنيا أبو د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مغزاه ومختض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ولى أبو د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ت الدنيا على أث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من في الأرض من 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باديه إلى حض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ستعير منك مكر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تسيها يوم مفتخ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طويلة عددها ثمانية وخمسمون بيتا ولولا خوف الإطالة لأثبتها كلها لأجل حسنها  ولقد سئل شرف الدين بن عنين الآتي ذكره إن شاء الله تعالى وكان من أخبر الناس بنقد الشعر عن هذه القصيدة وقصيدة أبي نواس الموازنة لها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منتاب من عف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ت من ليلي ولا س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من نوادر الشعر أيضا فلم يفضل إحداهما على الأخرى وقال ما يصلح أن يفاضل بين هاتين إلا شخص يكون في درجة هذين الشاعرين  ورأيت لأبي العباس المبرد كلاما في وصف قصيدة أبي نواس المذكورة فإنه قال بعد ذكر القصيدة ما أحسب شاعرا جاهليا ولا إسلاميا يبلغ هذا المبلغ فضلا أن يزيد عليه جزالة وفخامة  وقال محمد بن خلف بن محمد الطائي قلت لعلي بن جبلة عارضت أبا نواس</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صيدتك هذه ذاد ورد الغي عن صدره في قصيدته  ويحكى أن العكوك مدح حميد بن عبد الحميد الطوسي بعد مدحه لأبي دلف بهذه القصيدة فقال له حميد ما عسى أن تقول فينا وما أبقيت لنا بعد قولك في أبي دلف إنما الدنيا أبو دلف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وأنشد البيتين فقال أصلح الله الأمير قد قلت فيك ما هو أحسن من هذا قال وما هو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ما الدنيا ح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اديه الجس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ولى ح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ى الدنيا الس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تبسم ولم يحر جوابا فأجمع من حضر المجلس من أهل المعرفة والعلم بالشعر أن هذا أحسن مما قاله في أبي دلف فأعطاه وأحسن جائزته  وحكي انه مدح المأمون بقصيدة أجاد فيها وتوسل بحميد الطوسي في إيصالها إليه فقال له المأمون خيره بين أن نجمع بين قوله هذا وبين قوله فيك وفي أبي دلف فإن وجدنا قوله فينا خيرا منه أجزناه عشرة آلاف وإلا ضربناه مائة سوط فخيره حميد فاختار الإعفاء  وقال ابن المعتز في طبقات الشعراء ولما بلغ المأمون خبر هذه القصيدة غضب غضبا شديدا وقال اطلبوه حيثما كان وائتوني به فطلبوه فلم يقدروا عليه لأنه كان مقيما بالجبل فلما اتصل به الخبر هرب إلى الجزيرة الفراتية وقد كانوا كتبوا إلى الآفاق أن يؤخذ حيث كان فهرب من الجزيرة حتى توسط الشامات فظفروا به فأخذوه وحملوه مقيدا إلىالمأمون فلما صار بين يديه قال له يا ابن اللخناء أنت القائل في قصيدتك للقاسم بن عيسى وهو أبو د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من في الأرض من ع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أنشد البيتين جعلتنا ممن يستعير المكارم منه والافتخار به قال يا أمي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ؤمنين أنتم أهل بيت لا يقاس بكم لأن الله اختصكم لنفسه عن عباده وآتاكم الكتاب والحكم وآتاكم ملكا عظيما وإنما ذهبت في قولي إلى أقران وأشكال القاسم بن عيس من هذا الناس فقال والله ما أبقيت أحدا ولقد أدخلتنا في الكل وما أستحل دمك بكلمتك هذه ولكني أستحله بكفرك في شعرك حيث قلت في عبد ذليل مهين فأشركت بالله العظيم وجعلت معه مالكا قادرا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ذي تنزل الأيام منز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نقل الدهر من حال إلى ح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مددت مدى طرف إل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قضيت بأرزاق وآج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ك الله عز وجل يفعله أخرجوا لسانه من قفاه فأخرجوا لسانه من قفاه فمات وكان ذلك في سنة ثلاث عشرة ومائتين ببغداد ومولده سنة ستين ومائة وقيل إنه أصابه الجدري وهو ابن سبع سنين فذهب بصره منه وهذا خلاف ما قيل في الأول  قلت هكذا ذكر ابن المعتز هذه القصة وكذلك قال أيضا أبو الفرج الأصبهاني في كتاب الأغاني ورأيت في كتاب البارع في أخبار الشعراء المولدين تأليف أبي عبد الله ابن المنجم هذين البيتين مع بيت ثالث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زور سخطا فتمسي البيض راض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ستهل فتبكي أعين ال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خلف بن مرزوق مولى علي بن ريطة والله أعلم بالصواب  ومن مديحه حميد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فل ساكني الدنيا ح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أضحوا لها فيها عي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أباه آدم كان أوص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أن يعولهم فع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وله أيضا في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جلة تسقي وأبو غا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طعم من تسقي من الن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ناس جسم وإمام اله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س وأنت العين في ال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حميد في يوم عيد الفطر سنة عشر ومائتين رثاه بقصيد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دبنا ما أدب الناس قب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لم يبق للصبر مو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أبو العتاهية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غانم أما ذراك فواس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برك معمور الجوانب محك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ينفع المقبور عمران ق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 فيه جسمه يته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بار العكوك كثيرة ونقتصر منها على هذا القدر  والعكوك بفتح العين المهلمة والكاف وتشديد الواو وبعدها كاف ثانية وهو السمين القصير مع صلابة رحمه الله تعالى  وجبلة بفتح الجيم والباء الموحدة واللام وبعدها هاء ساكنة  وأما حميد الطوسي فإن الطبري ذكر في تاريخه تاريخ وفاته كما ذكرته هاهنا وغالب ظني أنه توفي بفم الصلح لأنه كان مع المأمون لما توجه إليها للدخول على بوران حسبما شرحته في ترجمتها في هذا التاريخ</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بن الجهم  أبو الحسن علي بن الجهم بن بدر بن الجهم بن مسعود بن أسيد بن أذينة بن كرار بن كعب بن جابر بن مالك بن عتبة بن جابر بن الحارث بن قطن بن مدلج بن قطن بن أحزم بن ذهل بن عمرو بن مالك بن عبيدة بن الحارث بن سامة ابن لؤي بن غالب القرشي السامي الشاعر المشهور أحد الشعراء المجيدين هكذا ساق الخطيب في تاريخ بغداد نسبه في ترجمة والده الجهم وذكره أيضا في ترجمة مفردة فقال له ديوان شعر مشهور وكان جيد الشعر عالما بفنونه وله اختصاص بجعفر المتوكل وكان متدينا فاضلا انتهى كلامه  وكان مع انحرافه عن علي بن أبي طالب رضي الله عنه وإظهاره التسنن مطبوعا مقتدرا على الشعر عذب الألفاظ وكان من ناقلة خراسان إلى العراق ثم نفاه المتوكل إلى خراسان في سنة اثنتين وثلاثين وقيل تسع وثلاثين ومائتين لأنه هجا المتوكل وكتب إلى طاهر بن عبد الله بن طاهر بن الحسين أنه إذا ورد عليه صلبه يوما فوصل إلى شاذياخ نيسابور فحبسه طاهر ثم أخرجه فصلبه مجردا نهارا كاملا فقال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نصبوا بالشاذياخ صبيحة الإث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بوقا ولا مجهول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صبوا بحمد الله ملء قلو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فا وملء صدورهم تبج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بيات كثيرة مشهورة ثم رجع إلى العراق ثم خرج إلى الشام وبعد ذلك ورد على المستعين كتاب من صاحب البريد بحلب أن علي بن الجهم خرج من حلب متوجها إلى العراق فخرجت عليه وعلى جماعة معه خيل من بني كلب فقاتلهم قتالا شديدا ولحقه الناس وهو جريح بآخر رمق فكان مما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زيد في الليل 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سال بالصبح س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ت أهل دج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ن مني دج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نزله ببغداد في شارع الدجيل وكان ورود الكتاب في شعبان سنة تسع وأربعين ومائتين وتوفي في وقته ولما نزعت ثيابه بعد موته وجدت فيها رقعة وقد كتب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حمتا للغريب في البلد الناز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بنفسه صن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رق أحبابه فما انتف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عيش من بعده ولا انتف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بينه وبين أبي تمام مودة أكيدة وإليه كتب أبو تمام الأبيات التي يودعه فيها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فرقة من صاحب لك ما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دا إراقة كل دمع جا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يوان شعره صغير فمنه قوله وهو معنى مليح</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اء ليس يعدله بل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داوة غير ذي حسب ود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بيحك منه عرضا لم يص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تع منك في عرض مص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قالهما في مروان بن أبي حفصة لما عم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ك ما الجهم بن بدر ب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علي بعده يدعي الشع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أبي قد كان جارا لأ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ادعى الأشعار أوهمني أ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مأخوذ من قول كثير عزة وقد أنشد الفرزدق شعرا له فاستحسنه فقال له يا أبا صخر هل كانت أمك ترد البصرة فقال لا ولكن كان أبي كثيرا ما يردها  وله وقد حبس أبياته المشهو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حبست فقلت ليس بضائ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سي وأي مهند لا يغ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بيات جيدة في هذا المعنى لم يعمل مثلها ولولا طولها لذكرتها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بعذابي ظل مفتخ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أنت إلا مليك جار إذ ق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الهوى لتجارينا على ق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أفق منه يوما ما فسوف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شياء حسنة  والسامي بفتح السين المهملة وبعد الألف ميم هذه النسبة إلى سامة بن لؤي المذكور في نسبه ويتصحف على كثير من الناس بالشامي بالشين المعجمة وهو غلط  ودجيل بضم الدال المهملة وفتح الجيم وسكون الياء المثناة من تحت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دها لام تصغير دجلة تصغير ترخيم وهو نهر بأعلى بغداد فخرجه من دجلة مقابل القادسية في الجانب الغربي بين تكريت وبغداد عليه مدن وقرى وهو غير دجيل الأهواز وهو أيضا نهر عليه قرى ومدن ومخرجه من جهة أصبهان حفره أردشير بن بابك بن ساسان أول ملوك الفرس </w:t>
      </w:r>
      <w:r>
        <w:rPr>
          <w:rFonts w:cs="Times New Roman" w:ascii="Times New Roman" w:hAnsi="Times New Roman"/>
          <w:color w:val="0000FF"/>
          <w:sz w:val="36"/>
          <w:szCs w:val="36"/>
        </w:rPr>
        <w:t>4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رومي  أبو الحسن علي بن العباس بن جريج وقيل جورجيس المعروف بابن الرومي مولى عبيد الله بن عيسى بن جعفر بن المنصور بن محمد بن علي بن عبد الله بن العباس بن عبد المطلب رضي الله عنه الشاعر المشهور صاحب النظم العجيب والتوليد الغريب يغوص على المعاني النادرة فيستخرجها من مكامنها ويبرزها في أحسن صورة ولا يترك المعنى حتى يستوفيه إلى آخره ولا يبقي فيه بقية وكان شعره غير مرتب ورواه عنه المسيبي ثم عمله أبو بكر الصولي ورتبه على الحروف وجمعه أبو الطيب وراق ابن عبدوس من جميع النسخ فزاد على كل نسخة مما هو على الحروف وغيرها نحو ألف بيت و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صائد المطولة والمقاطيع البديعة وله في الهجاء كل شيء ظريف وكذلك في المديح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نعمون وما منوا عل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عطاء ولو منوا لما م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ضن بالمال أقوام وعن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ر وأعطى العطايا وهو يد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وقال ما سبقني إلى هذا المعنى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راؤكم ووجوهكم وسيوف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ادثات إذا دجون نج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ها معالم للهدى ومصاب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لو الدجى والأخريات رج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عانيه البديع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مرؤ مدح امرءا لنو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طال فيه فقد أراد هجاء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لم يقدر فيه بعد المس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ورود لما أطال رش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لك قوله في ذم الخضاب قال أبو الحسين جعفر بن علي الحمداني ما سبقه أحد إلى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دام للمرء السواد وأخل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بيبته ظن السواد خض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يظن الشيخ أن خض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ظن سوادا أو يخال شب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يعد القرن باللقاء و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ذب في وعده ويخل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عرف القرن وجهه وي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فاه من فرسخٍ فيع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خذ هذا المعنى الأخير من قول الخارجي وقد قال المنصور أي أصحابنا أش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قداما في مبارزتكم فقال ما أعرف وجوهم ولكن أعرف أقفاءهم فقل لهم يقبلوا فأعرفهم  وقال رجل لابن الرومي وهو يمازحه ما أنت والشعر وقد نلت منه حظا جسيما وأنت من العجم أراك عربيا أو مدعيا في الشعر قال بل أنت دعي إذ كنت تنسب عربيا ولا تحسن من ذلك شيئا وا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ياك يا ابن بو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ستشار بو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تحسن الروم شع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حسنته الع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 الطيرة وربما أقام المدة الطويلة لا يتصرف تطيرا لسوء ما يراه أو يسمعه حتى إن بعض إخوانه من الأمراء افتقده وعرف بحاله في الطيرة فبعث إليه خادما اسمه إقبال ليتفاءل به فلما أخذ أهبة ركوبه قال للخادم انصرف إلى مولاك  وله في بعض الرؤساء وقد سأله حاجة فقضاها له وكان لا يتوقع منه خ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تك في أمر فجدت ببذ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نني ما خلت أنك تف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زمتني بالبذل شكرا و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من الحرمان أدهى وأعض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خلت أن الدهر يثني بص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أرى في الناس مثلك يسأ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ئن سرني ما نلت منك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ساءني إذ أنت ممن يؤ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أبيات تنسب إلى ابن وكيع التنيسي أيضا وقد سبق ذكره واسمه الحسن والله أعلم  وبالجملة فإن محاسنه كثيرة فلا حاجة إلى الإطالة وكانت ولادته يوم الأربعاء بعد طلوع الفجر لليلتين خلتا من رجب سنة إحدى وعشرين ومائتين ببغد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موضع المعروف بالعقيقية ودرب الختلية في دار بإزاء قصر عيسى بن جعفر ابن المنصور وفي بغداد يقول وقد غاب عنها في بعض أسف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د صحبت به الشبيبة و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ست ثوب العيش وهو جد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تمثل في الضمير رأ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يه أغصان الشباب تم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يوم الأربعاء لليلتين بقيتا من جمادى الأولى سنة ثلاث وثمانين وقيل أربع وثمانين وقيل ست وسبعين ومائتين ببغداد ودفن في مقبرة باب البستان وكان سبب موته رحمه الله تعالى أن الوزير أبا الحسين القاسم بن عبيد الله بن سليمان بن وهب وزير الإمام المعتضد كان يخاف من هجوه وفلتات لسانه بالفحش فدس عليه ابن فراس فأطعمه خشكنانجة مسمومة وهو في مجلسه فلما أكلها أحس بالسم فقام فقال له الوزير إلى أين تذهب فقال إلى الموضع الذي بعثتني إليه فقال له سلم على والدي فقال ما طريقي على النار وخرج من مجلسه وأتى منزله وأقام أياما ومات وكان الطبيب يتردد إليه ويعالجه بالأدوية النافعة للسم فزعم أنه غلط في بعض العقاقير قال إبراهيم بن محمد بن عرفة الأزدي المعروف بنفطويه رأيت ابن الرومي يجود بنفسه فقلت ما حالك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ط الطبيب علي غلطة م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زت موارده عن الإصد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ناس يلحون الطبيب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ط الطبيب إصابة المقد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ثمان الناجم الشاعر دخلت على ابن الرومي أعوده فوجدته يجود بنفسه فلما قمت من عنده قال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عثمان أنت حميد قوم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ودك للعشيرة دون لوم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زود من أخيك فما أر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اك ولا تراه بعد يومك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وزير المذكور عظيم الهيبة شديد الإقدام سفاكا للدماء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بير والصغير منه على وجل لا يعرف أحد من أرباب الأموال معه نعمة وتوفي الوزير المذكور عشية الأربعاء لعشر خلون من شهر ربيع الآخر سنة إحدى وتسعين ومائتين في خلافة المكتفي وعمره نيف وثلاثون سنة وفي ذلك يقول عبد الله بن الحسن بن س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بنا عشية مات الوز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ورا ونشرب في ثالث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رحم الله تلك العظ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ارك الله في وارث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هذا الوزير أخ يقال له أبو محمد الحسن فمات في حياة أبيه والوزير فعمل أبو الحارث النوفلي وقيل البسامي وهو الأصح وسيأتي ذكره بعد هذا إن شاء الله تعالى ثم رأيت في الذيل للسمعاني في ترجمة علي ابن مقلد بن عبد الله بن كرامة البواب أن أبا الحارث النوفلي قال كنت أبغض القاسم بن عبيد الله لمكروه نالني منه فلما مات أخوه الحسن قلت على لسان ابن بسام وأنشد هذه الأبيات وقال السمعاني قبل هذا الكلام قال أبو بكر الصولي النديم وقد رأيت أبا الحارث هذا وكان رجلا صدوقا وهي 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أبي القاسم المرز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بلك الدهر بالعج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ت لك ابن وكان ز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ش ذو الشين والمعا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ياة هذا كموت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ست تخلو من المصا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ل آخر في المعنى أيضا ولا أعرفه ثم وجدت هذه الأبيات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أبي القاسم المرز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اد يا ذا المصيبت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ت لك ابن وكان ز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ش شين وأي ش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ياة هذا كموت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طم على الرأس باليدين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3</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سامي الشاعر  أبو الحسن علي بن محمد بن منصور بن نصر بن بسام الشاعر المعروف بالبسامي الشاعر المشهور كانت أمه أمامة ابنة حمدون النديم وروى عنه أبو بكر الصولي وأبو سهل بن زياد وغيرهما وكان من أعيان الشعراء ومحاسن الظرفاء لسنا مطبوعا في الهجاء لم يسلم منه أمير ولا وزير ولا صغير ولا كبير وهجا أباه وإخوته وسائر أهل بيته فمن قوله في أب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ك عمرت عمر عشرين نس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ى أنني أموت وتبق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ئن عشت بعد موتك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شقن جيب مالك ش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صرت عن طلب البطالة و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علاني للمشيب قن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أيام الشباب وله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نّ أيام الشباب تب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ع الصبا يا قلب واسل عن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فيك بعد مشيبك استمت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ظر إلى الدنيا بعين مود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قد دنا سفر وحان ود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حادثات موكلات بال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اس بعد الحادثات سماع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وزير ابن المرزبان وكان قد سأله برذونا فمنعه إي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خلت عني بمقرف عط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ن تراني ما عشت أط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تقل صنته فما خ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مصونا وأنت ترك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أسد بن جهور الكا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س الزمان لقد أتى بعج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ا رسوم الظرف والآد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تى بكتاب لو انبسطت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م رددتهم إلى الكت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ما ترى أسد بن جهور قد غ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شبها بأجلة الك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بالصراة لنا لي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قناهن من ريب الز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علناهن تاريخ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وان المسرة والأم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ه محمد بن نصر رجلا مترفا في نهاية السرو وحسن الزي ظاهر المروءة متخصصا في هيئته ومطعمه وملبسه وتجمل داره  ويحكى أن الوزير القاسم بن عبيد الله المذكور قبله دخل على المعتضد يوما وهو يلعب بالشطرنج وينشد قول ابن بسام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ة هذا كموت ه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ست تخلو من المص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تقدم ذكر الأبيات الثلاثة ثم رفع المعتضد رأسه فنظر إلى الوزير فاستحيا منه فقال له يا قاسم اقطع لسان ابن بسام عنك فخرج مبادرا لقطع لسانه فبلغ ذلك المعتضد فاستدعاه وقال له لا تعرض إليه بسوء بل اقطعه بالبر والشغل فولاه البريد والجسر بجند قنسرين والعواصم من أرض الش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ابن بسام المذكور في صفر سنة اثنتين وقيل ثلاث وثلثمائة رحمه الله تعالى عن نيف وسبعين سنة  وجده نصر بن منصور ممدوح أبي تمام  والعواصم كورة متسعة بالشام قصبتها أنطاكية وذكرها المعر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سألت بغداد عني و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عن أهل العوصم سآ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قال هذا لأن بلاده معرة النعمان من جملة العواصم  وذكر الطبري في تاريخه أن هارون الرشيد عزل الثغور كلها عن بلاد الجزيرة وقنسرين وجعلها حيزا واحدا وسميت العواصم وذلك في سنة سبعين ومائة ولما هدم المتوكل على الله قبر الحسين بن علي بن أبي طالب رضي الله عنهما في سنة ست وثلاثين ومائتين عمل البس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الله إن كانت أمية قد أت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 ابن بنت نبيها مظلو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قد أتاه بنو أبيه ب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لعمرك قبره مهدو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فوا على أن لا يكونوا شارك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قتله فتتبعوه رم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متوكل كثير التحامل على علي وولديه الحسن والحسين رضي الله عنهم أجمعين فهدم هذا المكان بأصوله ودوره وجميع ما يتعلق به وأمر أن يبذر ويسقى موضع قبره ومنع الناس من إتيانه هكذا قال أرباب التواريخ والله أعلم  ولابن بسام المذكور من التصانيف أخبار عمر بن أبي ربيعة ولم يستقص</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د في بابه أبلغ منه وكتاب أخبار الأحوص وكتاب مناقضات الشعراء وكتاب ديوان رسائله وغير ذلك </w:t>
      </w:r>
      <w:r>
        <w:rPr>
          <w:rFonts w:cs="Times New Roman" w:ascii="Times New Roman" w:hAnsi="Times New Roman"/>
          <w:color w:val="0000FF"/>
          <w:sz w:val="36"/>
          <w:szCs w:val="36"/>
        </w:rPr>
        <w:t>4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التنوخي  أبو القاسم علي بن محمد بن أبي الفهم داود بن إبراهيم بن تميم بن جابر بن هانىء ابن زيد بن عبيد بن مالك بن مريط بن سرح بن نزار بن عمرو بن الحارث بن صبح ابن عمرو بن الحارث وهو احد ملوك تنوخ الأقدمين ابن فهم بن تيم الله بن أسد بن وبرة بن تغلب بن حلوان بن عمران بن إلحاف بن قضاعة التنوخي الأنطاكي كان عالما بأصول المعتزلة والنجوم قال الثعالبي في حقه هو من أعيان أهل العلم والأدب وأفراد الكرم وحسن الشيم وكان كما قرأته في فصل للصاحب بن عباد إن أردت فإني سبحة ناسك وإن أحببت فإني تفاحة فاتك أو اقترحت فإني مدرعة راهب أو آثرت فإني تحية شارب وكان تقلد قضاء البصرة والأهواز بضع سنين وحين صرف عنه ورد حضرة سيف الدولة بن حمدان زائرا ومادحا فأكرم مثواه وأحسن قراه وكتب في معناه إلى الحضرة ببغداد حتى أعيد إلى عمله وزيد في رزقه ورتبته وكان الوزير المهلبي وغيره من رؤساء العراق يميلون إليه ويتعصبون له ويعدونه ريحانة الندماء وتاريخ الظرفاء وكان في جملة الفقهاء والقضاة الذين ينادمون الوزير المهلبي ويجتمعون عنده في الأسبوع ليلتين على اطراح الحشمة والتبسط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صف والخلاعة وهم القاضي أبو بكر ابن قريعة وابن معروف والتنوخي المذكور وغيرهم وما منهم إلا أبيض اللجية طويلها وكذلك كان المهلبي فإذا تكامل الأنس وطاب المجلس ولذ السماع وأخذ الطرب منهم مأخذه وهبوا ثوب الوقار للعقار وتقلبوا في أعطاف العيش بين الخفة والطيش ووضع في يد كل واحد منهم طاس ذهب فيه ألف مثقال مملوء شرابا قطربليا أو عكبريا فيغمس لحيته فيه بل ينقعها حتى تتشرب أكثره ويرش بها بعضهم بعضا ويرقصون بأجمعهم وعليهم المصبغات ومخانق المنثور والبرم فإذا أصبحوا عادوا كعادعتهم في التوقر والتحفظ بأبهة القضاء وحشمة المشايخ الكبراء وأورد 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اح من الشمس مخلو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ت لك في قدح من نه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اء ولكنه جا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ء ولكنه غير ج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مدير لها باليم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ل للسقي أو باليس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رع ثوبا من الياسم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فرد كم من الجل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حسنك لو أشب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ك صن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بدر ما له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ك الوصل طل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ضاك شباب لا يليه م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خطك داء ليس منه ط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ك من كل النفوس مر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إلى كل النفوس 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له شيئا كثيرا غير هذ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مسعودي في كتاب مروج الذهب وقد عارض أبو القاسم التنوخي المذكور أبا بكر ابن دريد في مقصورته وذكر منها أبياتا ومدح فيها تنوخ وقومه من قضاعة  وقال غيره حكى أبو محمد الحسن بن عسكر الصوفي الواسطي قال كنت ببغداد في سنة إحدى وعشرين وخمسمائة جالسا على دكة بباب أبرز للفرجة إذ جاء ثلاث نسوة فجلسن إلى جانبي فأنشدت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اء ولكنه جا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ء ولكنه غير ج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كت فقالت إحداهن هل تحفظ لهذا البيت تماما فقلت ما أحفظ سواه فقالت إن أنشدك أحد تمامه وما قبله ماذا تعطيه فقلت ليس لي شيء أعطيه ولكني أقبل فاه فأنشدتني الأبيات المذكورة وزادت بعد البيت ال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تأملتها وهي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أملت نورا محيطا بن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ذا النهاية في الابيض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نهاية في الاحمر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حفظت الأبيات منها فقالت لي أين الوعد تعني التقبيل أرادت مداعبتي بذلك  وقال الخطيب إنه ولد بأنطاكية يوم الأحد لأربع بقين من ذي الحجة سنة ثمان وسبعين ومائتين وقدم بغداد وتفقه بها على مذهب الإمام أبي حنيفة رضي الله عنه وسمع الحديث وكان معتزليا وتوفي بالبصرة يوم الثلاثاء لسبع خلون من شهر ربيع الأول سنة اثنتين وأربعين وثلثمائة رحمه ال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لى ودفن من الغد في تربة اشتريت له بشارع المربد وسيأتي ذكر ولده المحسن في حرف الميم إن شاء الله تعالى وكل واحد منهما له ديوان شعر </w:t>
      </w:r>
      <w:r>
        <w:rPr>
          <w:rFonts w:cs="Times New Roman" w:ascii="Times New Roman" w:hAnsi="Times New Roman"/>
          <w:color w:val="0000FF"/>
          <w:sz w:val="36"/>
          <w:szCs w:val="36"/>
        </w:rPr>
        <w:t>4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اشىء الأصغر  أبو الحسن علي بن عبد الله بن وصيف المعروف بالناشىء الأصغر الحلاء الشاعر المشهور هو من الشعراء المحسنين وله في أهل البيت قصائد كثيرة وكان متكلما بارعا أخذ علم الكلام عن أبي سهل إسماعيل بن علي بن نوبخت المتكلم وكان من كبار الشيعة وله تصانيف كثيرة وكان جده وصيف مملوكا وأبوه عبد الله عطارا والحلاء بفتح الحاء المهملة وتشديد اللام ألف وإنما قيل له ذلك لأنه كان يعمل حلية من النحاس  قال أبو بكر الخوارزمي أنشدني أبو الحسن الناشىء بحلب لنفسه وهو مليح ج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ا عاتبت الملوك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ط بأقلامي على الماء أحرف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به ارعوى بعد العتاب ألم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دته طبعا فصارت تكل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ضى إلى الكوفة في سنة خمس وعشرين وثلثمائة وأملى شعره بجامعها وكان المتنبي وهو صبي يحضر مجلسه بها وكتب من إملائه لنفسه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سنان ذابله ض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عن القلوب له ذها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رمه كبيعته بخ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اصدها من الخق الرق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ظم المتنبي هذا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الهام في الهيجا عي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طبعت سيوفك من رق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صغت الأسنة من هم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يخطرن إلا في فؤ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قصد حضرة سيف الدولة بن حمدان بحلب ولما عزم على مفارقته وقد غمره بإحسانه كتب إليه يود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دع لا أني أودع طائ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طي بكرهي الدهر ما كنت مان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جع لا ألفي سوى الوجد صاح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فسي إن ألفيت بالنفس راج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حملت عنا بالصنائع و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ستودع الله العلا والصنائ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عاك الذي يرعى بسيفك د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اك روض العيش أخضر يان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شعره أيضا عزاها إليه الثعالبي ثم عزاها إلى أبي محمد ابن المن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تنل همم الأكرم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عيهم وادعا فاغت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 دعة أتعبت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راحة نتجت من ت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ليهجرني الصديق تجن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يه أن لهجره أسب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خاف إن عاتبته أغر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ى له ترك العتاب عت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بليت بجاهل متغا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عو المحال من الأمور صوا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يته مني السكوت و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السكوت عن الجواب جواب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أشعاره مقاصد جميلة  وتوفي سنة ست وستين وثلثمائة رحمه الله تعالى وقيل إنه توفي يوم الإثنين لخمس خلون من صفر من سنة خمس وستين ببغداد ومولده في سنة إحدى وسبعين ومائتي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زاهي الشاعر  أبو القاسم علي بن إسحاق بن خلف البغدادي المعروف بالزاهي الشاعر المشهور كان وصافا محسنا كثير الملح ذكره الخطيب في تاريخ بغداد فقال إنه حسن الشعر في التشبيهات وغيرها وأحسب شعره قليلا وأشار إلى أنه كان قطانا وكانت دكانه في قطيعة الربيع  وذكره عميد الدولة أبو سعد ابن عبد الرحيم في طبقات الشعراء فقال ولد يوم الإثنين لعشر ليال بقين من صفر سنة ثماني عشرة وثلثمائة وتوفي يوم الأربعاء لعشر بقين من جمادى الآخرة سنة اثنتين وخمسين وثلثمائة ببغداد ودفن في مقابر قريش وشعره في أربعة أجزاء وأكثر شعره في أهل البيت ومدح سيف الدولة والوزير المهلبي وغيرهما من رؤساء وقته وقال في جميع الفنون وذكر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ودك في الهوى هتك استت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ونه البكاء على اشتهار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خلع عذاري فيك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عاينت من حسن العذ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أبصرت من حسن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لشقوتي وقع اختي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زاهي المذكور في تشبيه البنفس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زوردية أوفت بزرق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رياض على زرق اليواقي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ها فوق قامات ضعفن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ائل النار في أطراف كبر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امة لضيائها في كأ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ور على فلك الأنامل باز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قت وغاب عن الزجاجة لط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ما الإبريق منها فارغ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حاس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ض بألحاظ العيون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ززن سيوفا واستلل خناج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صدين لي يوما بمنعرج الل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ادرن قلبي بالتصبر غاد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فرن بدورا انتقبن 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سن غصونا والتفتن جآذ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طلعن في الأجياد بالدر انج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علن لحبات القلوب ضرائ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تقسيم عجيب وقد استعمله جماعة من الشعراء لكنهم ما أتوا به على هذه الصورة فإنه أبدع فيه وهو مثل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ت قمرا ومالت خوط ب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حت عنبرا ورنت غز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ثعالبي لبعض شعراء عصره على هذا الأسلوب في وصف مغ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يتك يا أتم الناس ظر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لحهم لمتخذ حبيب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جهك نزهةالأبصار ح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وتك متعة الأسماع ط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ائلة تسائل عنك ق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في وصفك العجب العج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نا ظبيا وغنى عندل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ح شقائقا ومشى قض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خوف التطويل لذكرت له نظائر  وللزاهي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عذيري من عذاري 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ض القلب لأسباب الت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م الشعر الذي عاج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ه جار عليه فوق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زاهي بفتح الزاي وكسر الهاء بعد الألف قال السمعاني هذه النسبة إلى قرية من قرى نيسابور ونسب إليها جماعة ثم قال وأما أبو الحسن علي ابن إسحاق بن خلف الشاعر البغدادي المعروف بالزاهي فلا أدري نسب إلى هذه القرية أم لا غير أنه بغدادي وكان حسن الشعر </w:t>
      </w:r>
      <w:r>
        <w:rPr>
          <w:rFonts w:cs="Times New Roman" w:ascii="Times New Roman" w:hAnsi="Times New Roman"/>
          <w:color w:val="0000FF"/>
          <w:sz w:val="36"/>
          <w:szCs w:val="36"/>
        </w:rPr>
        <w:t>4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 بن المنجم  أبواحسن علي بن يحيى بن أبي منصور المنجم كان نديم المتوكل على الله ومن خواصه وجلسائه المتقدمين عنده ثم انتقل إلى من بعده من الخلفاء و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ل مكينا عندهم حظيا لديهم يجلس بين يدي أسرتهم ويفضون إليه بأسرارهم ويأمنونه على أخبارهم ولم يزل عندهم في المنزلة العلية وكان قبل اتصاله بالخلفاء يلوذ بمحمد بن إسحاق بن إبراهيم المصعبي ثم اتصل بالفتح بن خاقان وعمل له خزانة كتب أكثرها حكمة واستكتب له شيئا عظيما يزيد على ما كان في خزانته أضعافا مضاعفة مما لم تشتمل عليه خزانته وكان راوية للأشعار والأخبار حاذقا في صنعة الغناء أخذ عن إسحاق بن إبراهيم الموصلي وشاهده وصنف عدة كتب منها كتاب الشعراء القدماء والإسلاميين وكتاب أخبار إسحاق بن إبراهيم الموصلي وكتاب في الطبيخ وغير ذلك وكان شاعرا محسنا فمن شعره قوله في الط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والله من طر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بتسام البرق إذ خف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ادني شوقا برؤ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شا قلبي به حر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لقلب هائم ك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ما سكنته خف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راني طيف الحبيب ف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د أن أغرى بي الأر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شعار حسان وعاش إلى أن خدم المعتمد على الله وتوفي في أواخر أيامه وذلك في سنة خمس وسبعين ومائتين بسر من رأى رحمه الله تعالى وخلف جماعة من الأولاد وكلهم نجباء علماء ندماء وسيأتي ذكر بعضهم في مواضعهم من هذا الكتاب إن شاء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بن هارون المنجم  أبو الحسن علي بن أبي عبد الله هارون بن علي بن يحيى بن أبي منصور المنجم الشاعر المشهور ذو نسب عريق في ظرفاء الأدباء وندماء الخلفاء والوزراء وله مع الصاحب ابن عباد مجالس وفي تشريفه يقول الصا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ني المنجم فطنة لهب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حاسن عجمية عرب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لت أمدحهم وأنشر فض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عرفت بشدة العصب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أبي الحسن المذكور أشعار نادرة ومما يتغنى به 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ي وبينك في الهوى أس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لى المحبة ترجع الأنس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ي وبين الدهر فيك عت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طول إن لم يمحه الإعت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غائبا بوصاله وكت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يرتجى من غيبتيك إي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التعلل بالرجا لتقط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 عليك شعارها الأوص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أس من روح الإله ف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ل القطوع وتحضر الغي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ى ابن الخوارزمي وقد وثئت رجله من عثرة لح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نال العثار من لم يزل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يلا في كل خطب جسي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ترقى الردى إلى قدم 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ط إلا إلى مقام ك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شعاره ونوادره كثيرة  وله من التصانيف كتاب شهر رمضان عمله للإمام الراضي وكتاب النيروز والمهرجان وكتاب الرد على الخليل في العروض وكتاب ابتدأ فيه بنسب أهله عمله للوزير المهلبي ولم يتمه وكتاب رسالته في الفرق بين إبراهيم بن المهدي وإسحاق الموصلي في الغناء وكتاب اللفظ المحيط بنقض ما لفظ به اللقيط وهو يعارض كتاب أبي الفرج الأصبهاني الذي سماه الفرق والعيار بين الأوغاد والأحرار وهو ولد صاحب كتاب البارع في اختيار شعر المحدثين وسيأتي ذكره في حرف الهاء إن شاء الله تعالى وحفيد أبي الحسن المذكور قب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ته لتسع خلون من صفر سنة ست وقيل سنة سبع وسبعين ومائتين وتوفي يوم الأربعاء لثلاث عشرة بقيت ليلة من جمادى الآخرة سنة اثنتين وخمسين وثلثمائة رحمه الله تعالى وكان يخضب إلى أن توفي </w:t>
      </w:r>
      <w:r>
        <w:rPr>
          <w:rFonts w:cs="Times New Roman" w:ascii="Times New Roman" w:hAnsi="Times New Roman"/>
          <w:color w:val="0000FF"/>
          <w:sz w:val="36"/>
          <w:szCs w:val="36"/>
        </w:rPr>
        <w:t>4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فتح البستي  أبو الفتح علي بن محمد الكاتب البستي الشاعر المشهور صاحب الطريقة الأنيقة في التجنيس الأنيس البديع التأسيس فمن ألفاظه البديعة قوله من أصلح فاسده أرغم حاسده من أطاع غضبه أضاع أدبه عادات الساد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دات العادات من سعادة جدك وقوفك عند حدك الرشوة رشاء الحاجات أجهل الناس من كان للإخوان مذلا وعلى السطان مدلا الفهم شعاع العقل المنية تضحك من الأمنية حد العفاف الرضا بالكفاف ما لخرق الرقيع ترقيع  ومن نادر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هز أقلامه يوما ليعم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اك كل كمي هز عام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أقر على رق أنا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ر بالرق كتاب الأنام 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لبس المرء حر الثي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دونها حالة مضن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ن يكتسي خده حم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تها ورم في الر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تحدثت في قوم لتؤن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 تحدث من ماض ومن آ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عد لحديث إن طبع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كل بمعاداة المعاد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مل أخاك على م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في استقامته م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ى له خلق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طبائعه الأر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بستي حين تغير عليه السلطان وهو معنى بد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أمير أدام ربي عز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اله من فضله مكنون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جنيت ولم يزل أهل النه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هبون للخدام ما يجنو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جمعت من العيون فن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جمع من العفو الكريم فنو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كان يرجو عفو من هو فو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ذنبه فليعف عمن دو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حسست في لفظي فت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فظي والبلاغة والب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رتب بفهمي إن رقص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قدار إيقاع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كذا قاله في زهر الآداب والله أعلم  وشعره كثير في التجنيس وغيره  وتوفي سنة أربعمائة وقيل سنة إحدى وأربعمائة ببخارى والله أعلم رحمه الله تعالى  وقد تقدم الكلام على البستي في ترجمة الخطابي ورأيت في أول ديوانه أنه أبو الفتح علي بن محمد بن الحسن بن محمد بن عبد العزيز الكاتب الشاعر والله أعلم </w:t>
      </w:r>
      <w:r>
        <w:rPr>
          <w:rFonts w:cs="Times New Roman" w:ascii="Times New Roman" w:hAnsi="Times New Roman"/>
          <w:color w:val="0000FF"/>
          <w:sz w:val="36"/>
          <w:szCs w:val="36"/>
        </w:rPr>
        <w:t>4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تهامي الشاعر  أبو الحسن علي بن محمد التهامي الشاعر المشهور قال ابن بسام الأندلسي في كتاب الذخيرة في حقه كان مشتهر الإحسان ذرب اللسان مخلى بي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ن ضروب البيان يدل شعره على فوز القدح دلالة برد النسيم على الصبح ويعرب عن مكانه من العلوم إعراب الدمع عن سر الهوى المكتوم قلت وله ديوان شعر صغير أكثره نخب ومن لطيف نظمه قوله من جملة قصيدة طويلة مدح بها الوزير أبا القاسم ابن المغربي المقدم ذكره في حرف الح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لخلي وثغور ال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بتسمات وثغور الملا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هما أحلى ترى منظ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ا أعلم كل أق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 هذا ما ينسب إلى ابن سناء الملك الآتي ذكر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حيرت أحسب الثغر عق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ليمي وأحسب العقد ثغ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ثمت الجميع قطعا لش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ا فعل كل من يتح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مديح وقد بالغ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طى وأكثر فاستقل هب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حيت الأنواء وهي هوا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م السحاب لديه وهو كن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ل وأسماء البحور جدا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رثية في ولده وكان قد ما صغيرا وهي في غاية الحسن ولم يمنعني من الإتيان بها إلا أن الناس يقولون إنها محدودة فتركتها لكن من جملتها بيتان في الحساد ومعناهما غريب فأثبت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لأرحم حاسدي لحر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مت صدورهم من الأوغ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ظروا صنيع الله بي فعيو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جنة وقلوبهم في نا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في ذم الدن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بعت على كدر وأنت تري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وا من الأقذاء والأكد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كلف الأيام ضد طبا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طلب فيل الماء جذوة ن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رجوت المستحيل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ني الرجاء على شفير ه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ورت أعدائي وجاور 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تان بين جواره وجو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لهب الأحشاء شيب مفر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شعاع شواظ تلك الن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نى البيت الأخير مأخوذ من قول أبي نصر سعيد بن الشا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اسود عارضاك ب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ه تقبح الوجوه الحس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أشعلت في فؤادي ن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ى وجنتي منه دخ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قلت إياك الحجاز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ريت جآذره بصيد أس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دت صيد مها الحجاز فلم يساع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ضاء فصرت بعض صي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المشهو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كريمين مجلس واس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ود حال يقرب الشا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بيت إن ضاق عن ثما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سع بالوداد للتاس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بيت بديع من جملة قصيد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جفاك الدهر وهو أبو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ا فلا تعتب على أولاد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تهامي المذكور قد وصل إلى الديار المصرية مستخفيا ومعه كتب كثيرة من حسان بن مفرج بن دغفل البدوي وهو متوجه إلى بني قرة فظفروا به فقال أنا من بني تميم فلما انكشفت حاله عرف أنه التهامي الشاعر فاعتقل في خزانة البنود وهو سجن بالقاهرة المحروسة وذلك لأربع بقين من شهر ربيع الآخر سنة ست عشرة وأربعمائة ثم قتل سرا في سجنه في تاسع جمادى الأولى من السنة المذكورة رحمه الله تعالى وكان أصفر اللون هكذا نقلته من بعض تواريخ المصريين وهو مرتب على الأيام قد كتب مؤلفه كل يوم وما جرى فيه من الحوادث رأيت منه مجلدا واحدا ولا أعلم كم عدد مجلداته وبعد موته رآه بعض أصحابه في النوم فقال له ما فعل الله بك فقال غفر لي فقال بأي الأعمال فقال بقولي في مرثية ولدي الصغ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ورت أعدائي وجاور 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تان بين جواره وجو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تهامي بكسر التاء المثناة من فوقها وفتح الهاء وبعد الألف ميم هذه النسبة إلى تهامة وهي تنطلق على مكة حرسها الله تعالى ولذلك قيل للنبي تهامي لأنه منها وتنطلق أيضا على جبال تهامة وبلادها وهي خطة متسعة بين الحجاز وأطراف اليمن ولا أعلم هل نسبة هذا الشاعر إلى مكة أم إليها والله أعل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نوبخت  أبو الحسن علي بن أحمد بن نوبخت الشاعر كان شاعرا مجيدا إلا أنه كان قليل الحظ من الدنيا لم يزل رقيق الحال ضعيف المقدرة وتوفي بمصر في شعبان سنة ست عشرة وأربعمائة وهو على حاله من الضرورة وشدة الفاقة رحمه الله تعالى وكفنه ولي الدولة أبو محمد أحمد بن علي المعروف بابن خيران الكاتب الشاعر </w:t>
      </w:r>
      <w:r>
        <w:rPr>
          <w:rFonts w:cs="Times New Roman" w:ascii="Times New Roman" w:hAnsi="Times New Roman"/>
          <w:color w:val="0000FF"/>
          <w:sz w:val="36"/>
          <w:szCs w:val="36"/>
        </w:rPr>
        <w:t>1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بن خيران كان متولي كتب السجلات عن الظاهربن الحاكم صاحب مصر وله ديوان شعر أيضا صغير الحجم ومن شعره البيتان المشهورا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عى إليك بي الواشي فلم تر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لا لتكذيب ما ألقى من الخ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سعى بك عندي في ألذ 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ف الخيال لبعت النوم بالس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يقرب من هذا المعنى قول أبي عبد الله الحسين بن القم اليمني الشاعر المشهور صاحب الرسالة المشهورة من جملة أبيات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بئت أنك قد أتتك قوا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ى ثنتك على الضمير الوا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ملت رقى الواشين فيك و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ي لتضرب في حديد با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أصل في هذا كله قول عبد الله بن الدمينة الخثعمي الشاعر المشهو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عروف بنائحة العرب من جملة قصيدته البائية المشهورة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وني على الواشين لداء شغ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أنا للواشي ألد شغ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وبخت بضم النون وسكون الواو وفتح الباء الموحدة وسكون الخاء المعجمة وبعدها تاء مثناة من فوقها  وإنما ذكرت ابن خيران في هذه الترجمة ولم أفرده بترجمة لأني لم أقف على تاريخ وفاته وقد التزمت في هذا الكتاب ذكر أرباب الوفيات ثم إني وجدت في كتاب طبقات الشعراء تأليف الوزير أبي سعد محمد بن الحسين بن عبد الرحيم الملقب عميد الدولة ترجمة ولي الدولة ابن خيران المذكور وذكر له شعرا وقال كان شابا حسن الوجه ورد الخبر بوفاته في شهر رمضان من سنة إحدى وثلاثين وأربعمائة وكان وقوفي على هذا الفصل في أواخر سنة خمس وسبعين وستمائة بالقاهرة والله أعلم </w:t>
      </w:r>
      <w:r>
        <w:rPr>
          <w:rFonts w:cs="Times New Roman" w:ascii="Times New Roman" w:hAnsi="Times New Roman"/>
          <w:color w:val="0000FF"/>
          <w:sz w:val="36"/>
          <w:szCs w:val="36"/>
        </w:rPr>
        <w:t>4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ريع الدلاء  أبو الحسن علي بن عبد الواحد الفقيه البغدادي المعروف بصريع الدلاء قتيل الغواشي ذي الرقاعتين الشاعر المشهور ذكره الرشيد أبو الحسين أحمد بن الزبير المذكور في حرف الهمزة في كتاب الجنان فقال كان يسلك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ره مسلك أبي الرقعمق وله قصيدة في المجون ختمها ببيت لو لم يكن له في الجد سواه لبلغ به درجة الفضل وأحرز معه قصب السبق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فاته العلم وأخطاه ا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ذاك والكلب على حال س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م مصر سنة اثنتي عشر وأربعمائة ومدح الظاهر لإعزاز دين الله انتهى كلام ابن الزبير  ورأيت في نسخة من ديوان شعره أنه أبو الحسن محمد بن عبد الواحد القصار البصري والله أعلم بالصواب وكانت وفاته في سابع رجب سنة اثنتي عشرة وأربعمائة فجأة من شرقة لحقته عند الشريف البطحائي وغالب ظني أنه توفي بمصر رحمه الله تعالى لأني نقلت تاريخ وفاته من التاريخ الذي ذكرته في ترجمة التهامي ومبناه على الحوادث الكائنة بمصر يوما فيوما ويؤيد ذلك أن ابن الزبير قد ذكر أنه قدم مصر في سنة اثنتي عشرة وهي السنة التي توفي فيها والله أعلم  وفيه قال أبو العلاء الم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يت بصارع فتدارك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بالغة فرد إلى فع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طلب منه شرابا وما يليق به فسير له قليل نفقة واعتذر بهذه الأبيا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5</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در الشاعر  الرئيس أبو منصور علي بن الحسن بن علي بن الفضل الكاتب المعروف بصردر الشاعر المشهور أحد نجباء شعراء عصره جمع بين جودة السبك وحسن المعنى وعلى شعره طلاوة رائقة وبهجة فائقة وله ديوان شعر وهو صغير وما ألطف 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سائل عن ثمامات بحز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ن الرمل يعلم ما عن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كشف الغطاء فما نب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رحنا بذكرك أم كن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أني أنادي يا سلي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الوا ما أردت سوى لبين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ا لله طيف منك يس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اسات الكرى زورا وم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طيته طوال الليل جف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شكا إليك وجى وأ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مسينا كأنا ما افتر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بحنا كأنا ما التق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في ال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بك أن رحل الشباب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كي لأن يتقارب الميعاد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عر الفتى أوراقه فإذا ذ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فت على آثاره الأع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جارية سوداء وهو معنى 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قتها سواء مصق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د قلبي صفة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نكسف البدر على ت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وره إلا ليحك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جلها الأزمان أوق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ؤرخات بليا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قيل له صردر لأن أباه كان يلقب صربعر لشحه فلما نبغ ولده المذكور وأجاد في الشعر قيل له صردر وقد هجاه بعض شعراء وقته وهو الشريف أبو جعفر مسعود المعروف بالبياضي الشاعر وسيأتي ذكره إن شاء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لقب الناس قدما أب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موه من شحه صر بع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ك تنثر ما 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وقا له وتسميه شع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عمري ما أنصفه هذا الهاجي فإن شعره نادر وإنما العدو لا يبالي بما يقوله  وكانت وفاة صردر في سنة خمس وستين وأربعمائة وكان سبب موته أنه تردى في حفرة حفرت للأسد في قرية بطريق خراسان وكانت ولادته قبل الأربعمائة وسيأتي ذكره في ترجمة الوزير فخر الدولة بن جهير واسمه محمد وله هناك شعر بدي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اخرزي  أبو الحسن علي بن الحسن بن علي بن أبي الطيب الباخرزي الشاعر المشهوركان أوحد عصره في فضله وذهنه والسابق إلى حيازة القصب في نظمه ونثره كان في شبابه مشتغلا بالفقه على مذهب الإمام الشافعي رضي الله عنه واختص بملازمة درس الشيخ أبي محمد الجويني والد إمام الحرمين ثم شرع في فن الكتابة واختلف إلى ديوان الرسائل وارتفعت به الأحوال وانخفضت ورأى من الدهر العجائب سفرا وحضرا وغلب أدبه على فقهه فاشتهر بالأدب وعمل الشعر وسمع الحديث وصنف كتاب دمية القصر وعصرة أهل العصر وهو ذيل يتيمة الدهر التي للثعالبي وجمع فيها خلقا كثيرا </w:t>
      </w:r>
      <w:r>
        <w:rPr>
          <w:rFonts w:cs="Times New Roman" w:ascii="Times New Roman" w:hAnsi="Times New Roman"/>
          <w:color w:val="0000FF"/>
          <w:sz w:val="36"/>
          <w:szCs w:val="36"/>
        </w:rPr>
        <w:t>1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وضع على هذا الكتاب أبو الحسن علي بن زيد البيهقي كتابا سماه وشاح الدمية وهو كالذيل له هكذا سماه السمعاني في المذيل وقال العماد في الخريدة هو شرف الدين أبو الحسن علي بن الحسن البيهقي والله أعلم وذكر أشياء من شعره فمن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خالق الخلق حملت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طغى الماء على جار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بدك الآن طغى ما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صلب فحمله على جاريه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جعنا إلى الباخرزي  وديوان شعره مجلد كبير والغالب عليه الجودة فمن معانيه الغريب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لأشكو لسع اصداغك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اربها في وجنتيك تح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بكي لدر الثغر منك ولي أ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يديم الضحك وهو يت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قوله في شدة الب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مؤمن قرصته أظفار الش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دا لسكان الجحيم حسو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ى طيور الماء في وكنا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تار حر النار والسف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رميت بفضل كأسك ف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دت عليك من العقيق عقو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صاحب العودين لا تهمل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ق لنا عودا وحرك ع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فالق الصبح من لألاء غ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عل الليل من أصداغه سك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صورة الوثن استبعدتني و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نتني وقديما هجت لي شج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غرو أن أحرقت نار الهوى كب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نار حق على من يعبد الوث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منسوب إليه والله أ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بكيت دما تقول شمت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نوى فصبغت دمعك أحم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شاء أمنحه الغرام ف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ي خلائقها بتحيير الش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كذا أنشدنيهما بعض المتأدبين والعهدة عليه في ذلك  وقتل الباخرزي في مجلس الأنس بباخرز في ذي القعدة سنة سبع وست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بعمائة وذهب دمه هدرا رحمه الله تعالى  وباخرز بفتح الباء الموحدة وبعد الألف خاء موحدة مفتوحة ثم راء ساكنة وبعدها زاي وهي ناحية من نواحي نيسابور تشتمل على قرى ومزارع خرج منها جماعة من الفضلاء وغيرهم </w:t>
      </w:r>
      <w:r>
        <w:rPr>
          <w:rFonts w:cs="Times New Roman" w:ascii="Times New Roman" w:hAnsi="Times New Roman"/>
          <w:color w:val="0000FF"/>
          <w:sz w:val="36"/>
          <w:szCs w:val="36"/>
        </w:rPr>
        <w:t>4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أفلح الشاعر  جمال الملك أبو القاسم علي بن أفلح العبسي الشاعر المشهور شاعر ظريف حسن المديح كثير الهجاء مدح الخلفاء فمن دونهم من أرباب المراتب وجاب البلاد ولقي رؤساءها وأكابرها رأيت ديوانه في مجلد وسط وقد جمعه بنفسه وعمل له خطبة وقفاه وذكر عدد ما في كل قافية من بيت واعتنى بأمره وهذبه نقلت منه قوله يخاطب محبو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جاهلا قدر المحبة ساء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ضاع من كلفي ومن تبري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يان عندك مغرم بك ه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ي قلب فيك غير قر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نت أعلم أن طبعك هك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عص يوم نصحت فيك نصي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ان في عزمي السلو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زمتنيه بكثرة التقب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ناقص الج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عشقي له وحشا لأ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هت الحسن واخترت القبي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غرت أن أهوى ملي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الناس يهوون المليح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بن المعتز في هذا المعنى أيضا أي في ناقص الج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بي ميال إلى ذا و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يرى شيئا فيأب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هيم بالحسن كما ينبغ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رحم القبح فيهو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بياته السائرة المشهورة من جملة أبيات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نا يوم أثيلات 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عن غير تراض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عض المتأخرين في المعنى ال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لا أعشق من يعش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لأن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اف المنهل الع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غضي في الزح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أعرج أي لابن أفلح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من رأيته يتث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و من لينه يحل ويع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دوه على الجمال فقا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رج والمليح ما زال يح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غصن والحسن في الغصن الناع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مائلا يتأ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بعض الرؤساء وقد وصل إلى بابه فمنعه البواب من الدخول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دت بوابك إذ ر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مه غيري على ر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نه قلدني 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توجب الإغراق في حم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احني من قبح ملقاك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برك الزائد في 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ورد له الحظيري في زينة الده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غرو من جزعي لبي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نوى وانا أخو الف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قوس من خشب تئن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لفوها فرقة الس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وقد وعده رجل بدرياق وتأخر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أن أخلف ميع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م يجد قط ولم ي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ما الأعجب منه أ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أطلب الدرياق من أر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نوادر كثيرة  وتوفي يوم الخميس ثاني شعبان سنة خمس وقيل ست وقيل سبع وثلاثين وخمسمائة وعمره أربع وستون سنة وثلاثة أشهر وأربعة عشر يوما وكانت وفاته ببغداد ودفن بالجانب الغربي بمقابر قريش رحمه الله تعالى  وأفلح بفتح الهمزة وسكون الفاء وفتح اللام وبعدها حاء مهملة  والعبسي بفتح العين المهملة وسكون الباء الموحدة وبعدها سين مهملة هذه النسبة إلى عبس وهو اسم لعدة قبائل ولا أعلم إلى أيها ينسب المذكور وهو يتصحف بالعنسي مثل الأول لكن بدل الباء نون وهي قبيلة أيضا </w:t>
      </w:r>
      <w:r>
        <w:rPr>
          <w:rFonts w:cs="Times New Roman" w:ascii="Times New Roman" w:hAnsi="Times New Roman"/>
          <w:color w:val="0000FF"/>
          <w:sz w:val="36"/>
          <w:szCs w:val="36"/>
        </w:rPr>
        <w:t>4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مسهر الموصلي  أبو الحسن علي بن أبي الوفاء سعد بن أبي الحسن علي بن عبد الواحد بن عبد القاهر بن أحمد بن مسهر الموصلي الملقب مهذب الدين كان شاعرا بارعا رئيسا مقدما تنقل في أكثر ولايات الموصل ومدح الخلفاء والأمراء رأيت</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يوان شعره في مجلدين وذكر في ديوانه أنه ولد بمدينة آمد ومن محاسن شعره قوله في صفة ف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 أهرت بادي السخط مطرح الحي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هم المحيا سيء الخ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مس مذ لقبوها بالغزالة أعط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رشا حسدا من لونها اليق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قطته حباء كي يسال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منايا نعاج الرمل بالحد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ولم يبرزا مع سلم جان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ا لناظره إلا على 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هذه القصيدة في صفة الخ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د حوافرها بيض جحاف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غ تولد بين الصبح والغس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طول ما وطئت ظهر الدجا خب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ول ما كرعت من منهل الف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قصيدة بديعة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موارد بين السحر والح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د دنان المنايا مورد الأن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طيب العيش ما تجنيه من ت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ذب الشرب ما يصفو من الرن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دار درك إخلاف الغمام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 النسيم بجاري الغيث منبث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عدتك عوادي المزن فانتج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روض الأرض من أجفان ذي ح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أبيات مع أنها جيدة مأخوذة من أبيات الأمير أبي عبد الله محمد بن أحمد السراج الصوري وكان معاصره وهي من جملة قصيد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ئن البراثن في فيه وفي 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في الصوارم والعسالة الذ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افس الليل والنهار 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مصاه بجلباب من المق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مس منذ دعوها بالغزالة 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رز لناظره إلا على و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ابن مسهر أيضا بيتان كتبهما إلى بعض الرؤس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اشتكيت اشتكى كل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أرض واعتل شرق وغ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نك قلب لجسم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صح جسم إذا اعتل 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العماد الكاتب في الخريدة وبالغ في الثناء عليه ثم قال أنشدني العلم الشاتاني له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رت عن يومنا الن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كتسى نواره العش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ستقامت في مج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أماني السبعة الش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خليلي أين مصطب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للذات مصط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ثغور الزهر ضاحك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موع القطر تنسك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نا في كل جار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غنا أطياره ط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سقنيها بنت دسك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م حين تنت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ندريس دون مد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ت الأزمان والحق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اف يجلوها لنا رشأ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رت عن لحظه القض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قدتها نار وجن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ي في كفيه تلت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ها من ذاتها ط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هذا يرقص الحب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بعد ذلك وكان قد حكى لي كمال الدين بن السهروردي قال كان ابن مسهر إذا أعجبه معنى لشاعر أو بيت عمل عليه قصيدة وادعاه لنفسه واجتمع هو والأبيوردي مرة وهو لا يعرف ابن مسهر فجرى حديث ا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هر وأنه سرق بيت الأبيوردي فقال ابن مسهر بل الأبيوردي سرق شعري  وقال في الخريدة أيضا في حقه في أول ترجمته عاش إلى زماننا هذا ورأيته شيخا أناف على التسعين لما كنت بالموصل سن اثنتين وأربعين وخمسمائة ثم وصفه على جاري عادته ثم قال وابن مسهر مسهر المعاصرين حسدا ومميت القاصرين عن شأوه كمدا ثم قال في أثناء الترجمة ومن غريب الاتفاق ما حكاه السمعاني عن أبي الفتح عبد الرحمن بن أبي الغنائم محمد بن أحمد ابن علي بن عبد الغفار المعروف بابن الأخوة البيع الأديب الكاتب أنه رأى في منامه منشد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جب من صبري القلوص التي س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ودجك المزموم أنى استق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اتب فيك اليعملات على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أل عنك الريح من حيث هب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طبق أحناء الضلوع على ج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ع وصبر مستحيل مشت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بو الفتح المذكور فلما انتبهت جعلت دأبي السؤال عن قائل هذين البيتين مدة فلم أجد مخبرا عنهما ومضى على ذلك عدة سنين ثم اتفق نزول أبي الحسن علي بن مسهر المذكور في ضيافتي فتجاذبنا في بعض الليالي ذكر المنامات فذكرت له حال المنام الذي رأيته وأنشدته البيتين المذكورين فقال أقسم بالله أنهما من شعري من جملة قصيدة وأنشدن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لسان الدمع نم على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بسر ما الضلوع أجن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الله ما أدري عشية ود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حت حمامات اللوى أم تغن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من صبري القلوص التي س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ودجك المزموم أنى استق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اتب فيك اليعملات على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أل عنك الريح من حيث هب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طبق أحناء الضلوع على ج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ع وصبر مستحيل مشت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عجبنا من هذا الاتفاق ثم تذاكرنا بقية ليلتنا بأنواع الأد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وهو ما أورده له في الخريدة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وجد ما قد هيج الطلل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ي وأذكرني حمام ا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والحمائم حيث تندب شج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ق الأراكة سحرة س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ا المعنى بالقدود أم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خ الشباب وهن بالأغص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فخر فإنك من سلالة مع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دوا عمائمهم على التيج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الأنام بنو أب لك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فضل تعرف قيمة الإن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في أواخر صفر سنة ثلاث وأربعين وخمسمائة رحمه الله تعالى وقال العماد الكاتب في الخريدة سنة ست وأربعين ومسهر بضم الميم وسكون السين المهملة وكسر الهاء وبعدها راء وهو اسم علم </w:t>
      </w:r>
      <w:r>
        <w:rPr>
          <w:rFonts w:cs="Times New Roman" w:ascii="Times New Roman" w:hAnsi="Times New Roman"/>
          <w:color w:val="0000FF"/>
          <w:sz w:val="36"/>
          <w:szCs w:val="36"/>
        </w:rPr>
        <w:t>4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ساعاتي  أبو الحسن علي بن رستم بن هردوز المعروف بابن الساعاتي الملقب بهاء الدين الشاعر المشهور شاعر مبرز في حلبة المتأخرين له ديوان شعر يدخ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مجلدين أجاد فيه كل الإجادة وديوان آخر لطيف سماه مقطعات النيل نقلت 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يوم في سيوط ول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رف الزمان بأختها لا يغل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تنا وعمر الليل في غلو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بنور البدر فرع أشم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طل في سلك الغصون كلؤلؤ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طب يصافحه النسيم فبسق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طير يقرأ والغدير صحي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ريح تكتب والغمامة تنق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تقسيم بديع ونقلت من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نزلت بروضة حز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تعت نواظرنا بها والأنف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ظللت أعجب حيث يحلف صاح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سك من نفحاتها يتنف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لجو إلا عنبر والدوح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هر والروض إلا سند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فرت شقائقها فهم الأقحو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ثمها فرنا إليه النرج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 ذا خد وذا ثغر يحا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ذا أبدا عيون تح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كل معنى مليح  أخبرني ولده بالقاهرة المحروسة أن أباه توفي يوم الخميس الثالث والعشرين من شهر رمضان سنة أربع وستمائة بالقاهرة ودفن بسفح المقطم وعمره إحدى وخمسون سنة وستة أشهر واثنا عشر يوما ورأيت بخط بعض المشايخ وقد وافق في تاريخ الوفاة لكنه قال عاش ثمانيا وأربعين سنة وسبعة أشهر واثني عشر يوما وأنه ولد بدمشق رحمه الله تعالى والله أعلم بالصو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ستم بضم الراء وسكون السين المهملة وضم التاء المثناة من فوقها وهردوز بفتح الهاء وسكون الراء وضم الدال وسكون الواو وبعدها زا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يوط بضم السين المهملة والياء المثناة من تحتها وسكون الواو وبعدها طاء مهملة وهي بلدة بصعيد مصر ومنهم من يقول أسيوط بزيادة همزة مضمومة وسكون السين </w:t>
      </w:r>
      <w:r>
        <w:rPr>
          <w:rFonts w:cs="Times New Roman" w:ascii="Times New Roman" w:hAnsi="Times New Roman"/>
          <w:color w:val="0000FF"/>
          <w:sz w:val="36"/>
          <w:szCs w:val="36"/>
        </w:rPr>
        <w:t>4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الآمدي قاضي واسط  أبو الفضائل علي بن أبي المظفر يوسف بن أحمد بن محمد بن عبيد الله بن الحسين ابن احمد بن جعفر الآمدي الأصل الواسطي المولد والدار هو من بيت معروف بواسط بالصلاح والرواية والعدالة قدم بغداد وأقام بها مدة متفقها على مذهب الإمام الشافعي رضي الله عنه على الشيخ أبي طالب المبارك بن المبارك صاحب ابن الخل ثم من بعده على أبي القاسم يعيش بن صدقة الفراتي وأعاد له درسه بالمدرسة الثقتية بباب الأزج وكان حسن الكلام في المناظرة وسمع الحديث من جماعة كبيرة ببلده وببغداد وتولى القضاء بواسط في أواخر صفر سنة أربع وستمائة وصار إليها في شهر ربيع الأول من السنة المذكورة وأضيف إليه أيضا الاشراف بالأعمال الواسطية وكان له معرفة بالحساب وله أشعار رائقة فمن ذلك الأبيات السائرة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ها له ذكر الحمى فتأ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ا به داعي الصبا فتو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اجت بلابله البلابل فانث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جانه تثني عن الحلم النه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شكا جوى وبكى أسى وتنبه الو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قديم ولم يزل متنب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وهى جلدا ولو علق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لملم يوما تأوه أو وه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كرهوه على السلو فطائ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 الغرام فكيف يسلو مكر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عتب لا عتب عليك فسام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لي فقد بلغ السقام المنته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مت بان الجزع ميل غص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خطرت عليه في حلل ال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حت غنج اللحظ غزلان الن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ذاك أحسن ما يرى عين الم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دلالك لم أبت متقسم العز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لوب الرقاد مت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 أربع شهداء في صدق ال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ع وحزن مفرط وتد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لابل تعتادني لو أ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يذبل يوما لأصبح كالس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م العواذل في هواك وما ارع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هاه عنك اللائمون وما انته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اشتهاك وقد رآك ملي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ا وأي مليحة لا تشته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ا أعشق العشاق فيك ولا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ي ولا لك في الملاحة مش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غيرها أشعار رقيقة </w:t>
      </w:r>
      <w:r>
        <w:rPr>
          <w:rFonts w:cs="Times New Roman" w:ascii="Times New Roman" w:hAnsi="Times New Roman"/>
          <w:color w:val="0000FF"/>
          <w:sz w:val="36"/>
          <w:szCs w:val="36"/>
        </w:rPr>
        <w:t>1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هكذا وجدت هذه الأبيات منسوبة إليه ولا أتحقق صحتها والله أعلم ثم وجدت بخطي في مسوداتي أن توفي ابن الآمدي الشاعر سنة إحدى وخمسين وخمسمائة وكان في طبقة الغزي والأرجاني ولم أقف على اسمه ونسبه حتى أعلم من هو لكنه قال وكان من أهل النيل يعني البليدة التي في العراق وكان قد زاد على تسعين سنة فيحتمل أن تكون له هذه الأبيات المذكورة في هذه الترجمة ويحتمل ان تكون لهذا الثاني المجهول الاسم والنسب والله أعلم لكن يترجح الأول لأنه كان قاضي واسط فهو الفقيه وهذا الشاعر  وكانت ولادته بواسط في الخامس والعشرين من ذي الحجة سنة تسع وخمس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3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مسمائة وتوفي ليلة الإثنين ثالث شهر ربيع الأول سنة ثمان وستمائة بواسط وصلي عليه يوم الإثنين ودفن عند أبيه وأهله بظاهر البلد رحمه الله تعالى  وقد تقدم الكلام على الآمدي وأن نسبته إلى آمد </w:t>
      </w:r>
      <w:r>
        <w:rPr>
          <w:rFonts w:cs="Times New Roman" w:ascii="Times New Roman" w:hAnsi="Times New Roman"/>
          <w:color w:val="0000FF"/>
          <w:sz w:val="36"/>
          <w:szCs w:val="36"/>
        </w:rPr>
        <w:t>4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اد الدولة ابن بويه  عماد الدولة أبو الحسن علي بن بويه بن فناخسرو الديلمي صاحب بلاد فارس وقد تقدم تمام نسبه في ترجمة أخيه معز الدولة أحمد بن بويه في حرف الهمزة فأغنى عن الإعادة وعماد الدولة المذكور أول من ملك من بني بويه وكان أبوه صيادا وليست له معيشة إلا من صيد السمك وكانوا ثلاثة إخوة عماد الدولة أكبرهم ثم ركن الدولة الحسن وهو والد عضد الدولة وقد تقدم ذكره في حرف الحاء ثم معز الدولة والجميع ملكوا وكان عماد الدولة سبب سعادتهم وانتشار صيتهم واستولوا على البلاد وملكوا العراقين والأهواز وفارس وساسوا أمور الرعية أحسن سياسة ثم لما ملك عضد الدولة بن ركن الدولة اتسعت مملكته وزادت على ما كان لأسلافه ولولا خوف الإطالة لذكرت طرفا من سبب تملك الدولة المذكور وكيفية أمره من أول الحال  وذكر أبو محمد هارون بن العباس المأموني في تاريخه أن عماد الدولة المذكور اتفقت له أسباب عجيبة كانت سببا لثبات ملكه منها أنه لما ملك شيراز ف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 ملكه اجتمع أصحابه وطالبوه بالأموال ولم يكن معه ما يرضيهم به وأشرف أمره على الانحلال فاغتم لذلك فبينما هو مفكر قد استلقى على ظهره في مجلس قد خلا فيه للفكرة والتدبير إذ رأى حية قد خرجت من موضع من سقف ذلك المجلس ودخلت موضعا آخر منه فخاف أن تسقط عليه فدعا الفراشين وأمرهم بإحضار سلم وأن تخرج الحية فلما صعدوا وبحثوا عن الحية وجدوا ذلك السقف يفضي إلى غرفة بين سقفين فعرفوه ذلك فأمرهم بفتحها ففتحت فوجد فيها عدة صناديق من المال والمصاغات قدر خمسمائة ألف دينار فحمل المال إلى بين يديه فسر به وأنفقه في رجاله وثبت أمره بعد أن كان قد أشفى على الانخرام ثم إنه قطع ثيابا وسأل عن خياط حاذق فوصف له خياط كان لصاحب البلد قبله فأمر بإحضاره وكان أطروشا فوقع له أنه قد سعي به إليه في وديعة كانت عنده لصاحبه وأنه طلبه لهذا السبب فلما خاطبه حلف أنه ليس عنده إلا اثنا عشر صندوقا لا يدري ما فيها فعجب عماد الدولة من جوابه ووجه معه من حملها فوجد فيها أموالا وثيابا بجملة عظيمة فكانت هذه الأسباب من أقوى دلائل سعادته ثم تمكنت حاله واستقرت قوا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ته يوم الأحد لأربع عشرة ليلة بقيت من جمادى الأولى سنة ثمان وثلاثين وقيل تسع وثلاثين وثلثمائة بشيراز ودفن في دار المملكة وأقام في المملكة ست عشرة سنة وعاش سبعا وخمسين سنة ولم يعقب رحمه الله تعالى  وأتاه في مرضه أخوه ركن الدولة واتفقا على تسليم بلاد فارس إلى عضد الدولة بن ركن الدولة فتسلمه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يف الدولة بن حمدان  سيف الدولة أبو الحسن علي بن عبد الله بن حمدان وقد تقدم تتمة نسبه في ترجمة أخيه ناصر الدولة الحسن في حرف الحاء فلا حاجة إلى إعادته قال أبو منصور الثعالبي في كتاب يتيمة الدهر كان بنو حمدان ملوكا أوجههم للصباحة وألسنتهم للفصاحة وأيديهم للسماحة وعقولهم للرجاحة وسيف الدولة مشهور بسيادتهم وواسطة قلادتهم وحضرته مقصد الوفود ومطلع الجود وقبلة الآمال ومحط الرحال وموسم الأدباء وحلبة الشعراء ويقال إنه لم يجتمع بباب أحد من الملوك بعد الخلفاء ما اجتمع ببابه من شيوخ الشعر ونجوم الدهر وإنما السلطان سوق يجلب إليها ما ينفق لديها وكان أديبا شاعرا محبا لجيد الشعر شديد الاهتزاز له وكان كل من أبي محمد عبد الله بن محمد الفياض الكاتب وأبي الحسن علي بن محمد الشمشاطي قد اختار من مدائح الشعراء لسيف الدولة عشر آلاف بيت  ومن محاسن شعر سيف الدولة في وصف قوس قزح وقد أبدع فيه ك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إبداع وقيل إن هذه الأبيات لأبي الصقر القبيصي والأول ذكره الثعالبي في كتاب اليت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اق صبيح للصبوح دع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وفي أجفانه سنة الغم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طوف بكاسات العقار كأن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بين منقض علينا ومنف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نشرت أيدي الجنوب مطار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جو دكنا والحواشي على الأر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طرزها قوس السحاب بأص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حمر في أخضر تحت مبي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ذيال خود أقبلت في غل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صبغة والبعض أقصر من بع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ن التشبيهات الملوكية التي لا يكاد يحضر مثلها للسوقة والبيت الأخير أخذ معناه أبو علي الفرج بن محمد بن الأخوة المؤدب البغدادي فقال في فرس أدهم مح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بس الصبح والدجنة برد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خى بردا وقلص بر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إنها لعبد الصمد بن المعذل  وكانت له جارية من بنات ملوك الروم في غاية الجمال فحسدها بقية الحظايا لقربها منه ومحلها من قلبه وعزمن على إيقاع مكروه بها من سم أو غيره فبلغه الخبر وخاف عليها فنقلها إلى بعض الحصون احتياطا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قبتني العيون فيك فأشف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خل قط من إش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أيت العدو يحسدني ف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جدا يا أنفس الأع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منيت أن تكوني بعي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ذي بيننا من الود ب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ب هجر يكون من خوف ه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راق يكون خوف فراق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هذه الأبيات بعينها في ديوان عبد المحسن الصوري والله أعلم لمن هي منهما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بله على جز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شرب الطائر الفز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ى ماء فأطع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اف عواقب ال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ادف خلسة ف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تلذ بالج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أن ابن عمه أبا فراس المقدم ذكره في حرف الحاء كان يوما بين يديه في نفر من ندمائه فقال لهم سيف الدولة أيكم يجيز قولي وليس له إلا سيدي يعني أبا ف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جسمي تع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مي لم تح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تجل أبو فراس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إن كنت مال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 الأمر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حسنه وأعطاه ضيعة بأعمال منبج المدينة المعروف تغل ألفي دينار في كل سنة  ومن شعر سيف الدولة أيض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نى علي الذنب والذنب ذن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اتبني ظلما وفي شقه العت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كرم المولى بخدمة عب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نى له ذنبا وإن لم يكن ذ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رض لما صار قلبي ب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ا جفاني حين كان لي ال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شدني الفقير أيدمر الصوفي المسمى إبراهيم لنفسه دوبيت في معنى البيت الثالث</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وم نقضوا عهودنا بالش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غير جناية ولا من ذ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وا وتعتبوا وقد همت 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ا هجروا وكان قلبي ق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أن سيف الدولة كان يوما بمجلسه والشعراء ينشدونه فتقدم أعرابي رث الهيئة وأنشد وهو بمدينة ح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علي وهذه ح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نفد الزاد وانتهى الط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هذه تفخر البلاد وبالأ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زهى على الورى ال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بدك الدهر قد أضر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من جور عبدك اله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سيف الدولة أحسنت والله وأمر له بمائتي دينار  وقال أبو القاسم عثمان بن محمد العراقي قاضي عين زربة حضرت مجلس الأميرسيف الدولة بحلب وقد وافاه القاضي أبو نصر محمد بن محمد النيسابوري فطرح من كمه كيسا فارغا ودرجا فيه شعر استأذن في إنشاده فأذن له فأنشد قصيد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اؤك معتاد وأمرك ناف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بدك محتاج إلى ألف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فرغ من إنشاده ضحك سيف الدولة ضحكا شديدا أمر له بألف درهم فجعلت في الكيس الفارغ الذي كان معه  وكان أبو بكر محمد وأبو عثمان سعيد ابنا هاشم المعروفان بالخالديين الشاعرين المشهورين وأبو بكر أكبرهما قد وصلا إلى حضرة سيف الدولة ومدحاه فأنزلهما وقام بواجب حقهما وبعث لهما مرة وصيفا ووصيفة ومع كل واحد منه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رة وتخت ثياب من عمل مصر فقال أحدهما من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غد شكرك في الخلائق مطل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مالك في النوال حب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ولتنا شمسا وبدرا أشر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ما لدينا الظلمة الحند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شأ أتانا وهو حسنا يو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زالة هي بهجة بلق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ولم تقنع بذاك و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بعثت المال وهو نف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ت الوصيفة وهي تحمل بد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تى على ظهر الوصيف الك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بوتنا مما أجادت حو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صر وزادت حسنه تني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غدا لنا من جودك المأكول والمشر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نكوح والملب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سيف الدولة أحسنت إلا في لفظة المنكوح فليست مما يخاطب الملوك بها  وأخبار سيف الدولة كثيرة مع الشعراء خصوصا مع المتنبي والسري الرفاء والنامي والببغاء والوأواء وتلك الطبقة وفي تعدادهم طول  وكانت ولادته يوم الأحد سابع عشر ذي الحجة سنة ثلاث وثلثمائة وقيل سنة إحدى وثلثمائة وتوفي يوم الجمعة ثالث ساعة وقيل رابع ساعة لخمس بقين من صفر سنة ست وخمسين وثلثمائة بحلب ونقل إلى ميافارقين ودفن في تربة أمه وهي داخل البلد وكان مرضه عسر البول  وكان قد جمع من نفض الغبار الذي يجتمع عليه في غزواته شيئا وعمله لبنة بقدر الكف وأوصى أن يوضع خده عليها في لحده فنفذت وصيته في ذلك  وملك حلب في سنة ثلاث وثلاثين وثلثمائة انتزعها من يد أحمد بن سعيد الكلابي صاحب الإخشيد </w:t>
      </w:r>
      <w:r>
        <w:rPr>
          <w:rFonts w:cs="Times New Roman" w:ascii="Times New Roman" w:hAnsi="Times New Roman"/>
          <w:color w:val="0000FF"/>
          <w:sz w:val="36"/>
          <w:szCs w:val="36"/>
        </w:rPr>
        <w:t>1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في تاريخ حلب أن أول من ولي حلب من بني حمدان الحسين بن سعيد وهو أخو أبي فراس ابن حمدان وأنه تسلمها في رجب سنة اثنتين وثلاثين وثلثمائة وكان شجاعا موصوفا وفيه يقول ابن المنج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رأوه مقبلا قالوا أ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منايا تحت راية ذ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يوم الإثنين لأربع عشرة ليلة بقيت من جمادى الآخرة سنة ثمان وثلاثين وثلثمائة بالموصل ودفن بالمسجد الذي بناه في الدير الأعلى وكنت أظن أن دير سعيد الذي بظاهر الموصل منسوب إلى أبيه حتى رأيته في كتاب الديرة منسوبا إلى سعيد بن عبد الملك بن مروان الأموي  وكان سيف الدولة قبل ذلك مالك واسط وتلك النواحي وتقلبت به الأحوال وانتقل إلى الشام وملك دمشق أيضا وكثيرا من بلاد الشام وبلاد الجزيرة وغزواته مع الروم مشهورة وللمتنبي في أكثر الوقائع قصائد رحمه الله تعالى </w:t>
      </w:r>
      <w:r>
        <w:rPr>
          <w:rFonts w:cs="Times New Roman" w:ascii="Times New Roman" w:hAnsi="Times New Roman"/>
          <w:color w:val="0000FF"/>
          <w:sz w:val="36"/>
          <w:szCs w:val="36"/>
        </w:rPr>
        <w:t>1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لك بعده ولده سعد الدولة أبو المعالي شريف بن سيف الدولة وطالت مدته أيضا في المملكة ثم عرض له قولنج وأشفى منه على التلف وفي اليوم الثالث من عافيته واقع جاريته فلما فرغ منها سقط عنها وقد جف شقه الأيمن فدخل عيه طبيبه فأمر أن يسجر عنده الند والعنبر فأفاق قليلا فقال له الطبيب أرني مجسك فناوله يده اليسرى فقال أريد اليمين فقال ما تركت لي اليمين يمينا وكان قد حلف وغدر وتوفي ليلة الأحد لخمس بقين من شهر رمضان من سنة إحدى وثمانين وثلثمائة وعمره أربعون سنة وستة أشهر وعشرة أيام </w:t>
      </w:r>
      <w:r>
        <w:rPr>
          <w:rFonts w:cs="Times New Roman" w:ascii="Times New Roman" w:hAnsi="Times New Roman"/>
          <w:color w:val="0000FF"/>
          <w:sz w:val="36"/>
          <w:szCs w:val="36"/>
        </w:rPr>
        <w:t>1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لى بعده ولده أبو الفضائل سعد ولم أقف على تاريخ وفاته وبموته انقرض ملك بني سيف الدولة </w:t>
      </w:r>
      <w:r>
        <w:rPr>
          <w:rFonts w:cs="Times New Roman" w:ascii="Times New Roman" w:hAnsi="Times New Roman"/>
          <w:color w:val="0000FF"/>
          <w:sz w:val="36"/>
          <w:szCs w:val="36"/>
        </w:rPr>
        <w:t>1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أبو علي ابن الأخوة المذكور يوم الجمعة رابع عشر جمادى الآخرة سنة ست وأربعين وخمسمائة وكان شاعرا مجيد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ظاهر العبيدي  أبو هاشم علي الملقب لإعزاز دين الله ابن الحاكم بن العزيز بن المعز ابن المنصور بن القائم بن المهدي عبيد الله صاحب مصر وقد تقدم ذكر جماعة من أهل بيته كانت ولايته بعد فقد أبيه بمدة لأن أباه فقد في السابع والعشرين من شوال سنة إحدى عشرة وأربعمائة كما سيأتي في ترجمته إن شاء الله تعالى وكان الناس يرجون ظهوره ويتتبعون آثاره إلى أن تحققوا عدمه فأقاموا ولده المذكور في يوم النحر من السنة المذكورة وكانت مملكته الديار المصرية وإفريقية وبلاد الشام فقصد صالح بن مرداس الكلابي المذكور في حرف الصاد مدينة حلب وحاصرها وفيها مرتضى الدولة بن لؤلؤ الجراحي غلام أبي الفضائل ابن شريف بن سيف الدولة الحمداني نيابة عن الظاهر المذكور فانتزعها منه واستولى على ما يليها وتغلب حسان بن مفرج بن دغفل البدوي صاحب الرملة على أكثر بلاد الشام وتضعضعت دولة الظاهر وجرت امور وأسباب يطول شرحها  واستوزر نجيب الدولة أبا القاسم علي بن أحمد الجرجرائي وكان أقطع اليدين من المرفقين قطعمهما الحاكم والد الظاهر في شهر ربيع الآخر سنة أربع وأربعمائة على باب القصر البحري بالقاهرة المحروسة وحمل إلى داره وكان يتولى بعض الدواوين فظهرت عليه خيانة قطع بسببها ثم بعد ذلك ولي ديو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فقات سنة تسع وأربعمائة ثم وزر للظاهر سنة ثماني عشرة وأربعمائة وهذا كله بعد أن تنقل في الخدم بالأرياف والصعيد ولما استوزر كان يكتب عنه العلامة القاضي أبو عبد الله القضاعي صاحب كتاب الشهاب وسيأتي ذكره إن شاء الله تعالى وكانت علامته الحمد لله شكرا لنعمته واستعمل العفاف والأمانة الزائدة والاحتراز والتحفظ وفي ذلك يقول جاسوس الف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حمقا اسمع و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الرقاعة والتحام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قمت نفسك في الثق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بك فيما قلت صاد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الأمانة و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طعت يداك من المراف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منسوب إلى جرجرايا بفتح الجيمين بينهما راء ساكنة ثم راء مفتوحة وبين الألفين ياء مثناة من تحتها وهي قرية من أرض الع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الظاهر يوم الأربعاء عاشر رمضان سنة خمس وتسعين وثلثمائة بالقاهرة وتوفي آخر ليلة الأحد منتصف شعبان سنة سبع وعشرين وأربعمائة رحمه الله  وسمعت أنه توفي ببستان الدكة وكان بالمقس في الموضع المعروف بالدكة والله أعلم </w:t>
      </w:r>
      <w:r>
        <w:rPr>
          <w:rFonts w:cs="Times New Roman" w:ascii="Times New Roman" w:hAnsi="Times New Roman"/>
          <w:color w:val="0000FF"/>
          <w:sz w:val="36"/>
          <w:szCs w:val="36"/>
        </w:rPr>
        <w:t>1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زيره الجرجرائي سنة ست وثلاثين وأربعمائة رحمه الله تعالى في سابع شهر رمضان وكانت مدة وزارته للظاهر ولولده المستنصر سبع عشرة سنة وثمانية أشهر وثمانية عشر يوم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0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بن منقذ  أبو الحسن علي بن مقلد بن نصر بن منقذ الكناني الملقب سديد الملك صاحب قلعة شيزر كان شجاعا مقدما قوي النفس كريما وهو أول من ملك قلعة شيزر من بني منقذ لأنه كان نازلا مجاور القلعة بقرب الجسر المعروف اليوم بجسر بني منقذ وكانت القلعة بيد الروم فحدثته نفسه بأخذها فنازلها وتسلمها بالأمان في رجب سنة أربع وسبعين وأربعمائة ولم تزل في يده ويد أولاده إلى أن جاءت الزلزلة في سنة اثنتين وخمسين وخمسمائة فهدمتها وقتلت كل من فيها من بني منقذ وغيرهم تحت الهدم وشغرت فجاءها نور الدين محمود بن زنكي صاحب الشام في بقية السنة وأخذها  وذكر بهاء الدين بن شداد في كتاب سيرة صلاح الدين أنه جاءت زلزلة بحلب وأخربت كثيرا من البلاد وذلك في ثاني عشر شوال سنة خمس وستين وخمسمائة وهذه غير تلك فلا يظن الواقف عليه أن هذا غلط بل هما زلزلتان والأول ذكره ابن الجوزي في شذور العقود وغيره أيضا  وكان سديد الملك المذكور مقصودا وخرج من بيته جماعة نجباء أمراء فضلاء كرماء ومدحه جماعة من الشعراء كابن الخياط والخفاجي وغيرهما وكان له شعر جيد أيضا فمنه قوله وقد غضب على مملوك له وض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طو عليه وقلبي لو تمكن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ي غلهما غيظا إلى عنقي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ستعير إذا عاقبته حن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ن ذل الهوى من عزة الحن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وصوفا بقوة الفطنة وتنقل عنه حكاية عجيبة وهي أنه كان يتردد إلى حلب قبل تملكه شيزر وصاحب حلب يومئذ تاج الملوك محمود بن صالح بن مرداس فجرى أمر خاف سديد الملك المذكور على نفسه منه فخرج من حلب إلى طرابلس الشام وصاحبها يومئذ جلال الملك بن عمار فأقام عنده فتقدم محمود بن صالح إلى كاتبه أبي نصر محمد بن الحسين بن علي بن النحاس الحلبي أن يكتب إلى سديد الملك كتابا يتشوقه ويستعطفه ويستدعيه إليه ففهم الكاتب أنه يقصد له شرا وكان صديقا لسديد الملك فكتب الكتاب كما أمر إلى أن بلغ إلى إن شاء الله تعالى فشدد النون وفتحها فلما وصل الكتاب إلى سديد الملك عرضه على ابن عمار صاحب طرابلس ومن بمجلسه من خواصه فاستحسنوا عبارة الكتاب واستعظموا ما فيه من رغبة محمود فيه وإيثاره لقربه فقال سديد الملك إني أرى في الكتاب ما لا ترون ثم أجابه عن الكتاب بما اقتضاه الحال وكتب في جملة الكتاب أنا الخادم المقر بالانعام وكسر الهمزة من أنا وشدد النون فلما وصل الكتاب إلى محمود ووقف عليه الكاتب سر بما فيه وقال لأصدقائه قد علمت أن الذي كتبته لا يخفى على سديد الملك وقد أجاب بما طيب نفسي وكان الكاتب قد قصد قو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ملأ يأتمرون بك ليقتلو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اب سديد الملك ب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ا لن ندخلها أبدا ما داموا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نت هذه معدودة من تيقظه وفهمه هكذا ساق هذه الحكاية أسامة في مجموعه إلى الرشيد بن الزبير في ترجمة ابن النح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ته في سنة خمس وسبعين وأربعمائة رحمه الله تعالى  وقد تقدم ذكر حفيده أسامة بن مرشد بن علي المذكور في حرف الهمزة وسيأتي ذكر والده في حرف الميم إن شاء الله تعالى  وذكرهم العماد الأصبهاني في الخريدة وبالغ في الثناء عليهم وذكر أيض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تاب السيل والذيل أنه توفي تحت الهدم لما هدمت الزلزلة حصن شيزر يوم الإثنين ثالث رجب سنة اثنتين وخمسين وخمسمائة والله أعلم </w:t>
      </w:r>
      <w:r>
        <w:rPr>
          <w:rFonts w:cs="Times New Roman" w:ascii="Times New Roman" w:hAnsi="Times New Roman"/>
          <w:color w:val="0000FF"/>
          <w:sz w:val="36"/>
          <w:szCs w:val="36"/>
        </w:rPr>
        <w:t>4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صليحي  أبو الحسن علي بن محمد بن علي الصليحي القائم باليمن كان أبوه محمد قاضيا باليمن سني المذهب وكان أهله وجماعته يطيعونه وكان الداعي عامر بن عبد الله الزواحي يلاطفه ويركب إليه لرياسته وسؤدده وصلاحه وعلمه فلم يزل عامر المذكور حتى استمال قلب ولده علي المذكور وهو يومئذ دون البلوغ ولاحت له فيه مخايل النجابة وقيل كانت عنده حلية علي الصليحي في كتاب الصور وهو من الذخائر القديمة فأوقفه منه على تنقل حاله وشرف مآله وأطلعه على ذلك سرا من أبيه وأهله  ثم مات عامر عن قرب وأوصى له بكتبه وعلومه ورسخ في ذهن علي من كلامه ما رسخ فعكف على الدرس وكان ذكيا فلم يبلغ الحلم حتى تضلع من معارفه التي بلغ بها وبالجد السعيد غاية الأمل البعيد فكان فقيها في مذهب الدولة الإمامية مستبصرا في علم التأويل ثم إنه صار يحج بالناس دليلا على طريق السراة والطائف خمس عشرة سنة وكان الناس يقولون له بلغنا أنك ستملك اليمن بأسره ويكون لك شأن فيكره ذلك وينكره على قائله مع كونه أمرا قد شاع وكثر في أفواه الناس الخاصة والعامة ولما كان في س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سع وعشرين وأربعمائة ثار في رأس مسار وهو أعلى ذروة في جبال اليمن وكان معه ستون رجلا قد حالفهم بمكة في موسم سنة ثمان وعشرين وأربعمائة على الموت والقيام بالدعوة وما منهم إلا من هو من قومه وعشائره في منعة وعدد كثير ولم يكن برأس الجبل المذكور بناء بل كان قلة منيعة عالية فلما ملكها لم ينتصف نهار ذلك اليوم الذي ملكها في ليلته إلا وقد أحاط به عشرون ألف ضارب سيف وحصروه وشتموه وسفهوا رأيه وقالوا له إن نزلت وإلا قتلناك أنت ومن معك بالجوع فقال لهم لم أفعل هذا إلا خوفا علينا وعليكم أن يملكه غيرنا فإن تركتموني أحرسه وإلا نزلت إليكم فانصرفوا عنه ولم تمض عليه أشهر حتى بناه وحصنه وأتقنه  واستفحل أمر الصليحي شيئا فشيئا وكان يدعو للمستنصر صاحب مصر في الخفية ويخاف من نجاح صاحب تهامة ويلاطفه ويستكين لأمره وفي الباطن يعمل الحيلة في قتله ولم يزل حتى قتله بالسم مع جارية جميلة أهداها إليه وذلك في سنة اثنتين وخمسين وأربعمائة بالكدراء وفي سنة ثلاث وخمسين كتب الصليحي إلى المستنصر يستأذنه في إظهار الدعوة فأذن له فطوى البلاد طيا وفتح الحصون والتهائم ولم تخرج سنة خمس وخمسين إلا وقد ملك اليمن كله سهله ووعره وبره وبحره وهذا أمر لم يعهد مثله في جاهلية ولا إسلام حتى قال يوما وهو يخطب الناس في جامع الجند وفي مثل هذا اليوم نخطب على منبر عدن ولم يكن ملكها بعد فقال بعض من حضر مستهزئا سبوح قدوس فأمر بالحوطة عليه وخطب الصليحي في مثل ذلك اليوم على منبر عدن فقام ذلك الإنسان وتغالى في القول وأخذ البيعة ودخل في المذهب  ومن سنة خمس وخمسين استقر حاله في صنعاء وأخذ معه ملوك اليمن الذين أزال ملكهم وأسكنهم معه وولى في الحصون غيرهم واختط بمدينة صنعاء</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دة قصور وحلف أن لا يولي تهامة إلا لمن وزن مائة ألف دينار فوزنت له زوجته أسماء عن أخيها أسعد بن شهاب فولاه وقال لها يا مولاتنا أنى لك هذا فقال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من عند الله إن الله يرزق من يشاء بغير حس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بسم وعلم أنه من خزانته فقبضه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ه بضاعتنا ردت إلينا ونمير أهلنا ونحفظ أخ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كان في سنة ثلاث وسبعين وأربعمائة عزم الصليحي على الحج فأخذ معه الملوك الذين كان يخاف منهم أن يثوروا عليه واستصحب زوجته أسماء ابنة شهاب واستخلف مكانه ولده الملك المكرم أحمد وهو ولدها أيضا وتوجه في ألفي فارس فيهم من آل الصليحي مائة وستون شخصا حتى إذا كان بالمهجم ونزل في ظاهرها بضيعة يقال لها أم الدهيم وبئر أم معبد وخيمت عساكره والملوك التي معه من حوله لم يشعر الناس حتى قيل قد قتل الصليحي فانذعر الناس وكشفوا عن الخبر فكان سعيد الأحول ابن نجاح المذكور الذي قتلته الجارية بالسم قد استتر في زبيد وكان أخوه جياش في دهلك فسير إليه وأعلمه أن الصليحي متوجه إلى مكة فتحضر حتى نقطع عليه الطريق ونقتله فحضر جياش إلى زبيد وخرج هو وأخوه سعيد ومعهما سبعون رجلا بلا مركوب ولا سلاح بل مع كل واحد جريدة في رأسها مسمار حديد وتركوا جادة الطريق وسلكوا طريق الساحل وكان بينهم وبين المهجم مسيرة ثلاثة أيام للمجد  وكان الصليحيي قد سمع بخروجهم فسير خمسة آلاف حربة من الحبشة الذين في ركابه لقتالهم فاختلفوا في الطريق فوصل سعيد ومن معه إلى طرف المخيم وقد أخذ منهم التعب والحفاء وقلة المادة فظن الناس أنهم من جملة عبيد العسكر ولم يشعر بهم إلا عبد الله أخو علي الصليحي فقال لأخيه يا مولان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ركب فهذا والله الأحول سعيد بن نجاح وركب عبد الله فقال الصليحي لأخيه إني لا أموت إلا بالدهيم وبئر أم معبد معتقدا أنها أم معبد التي نزل بها رسول الله لما هاجر إلى المدينة فقال له رجل من أصحابه قاتل عن نفسك فهذه والله الدهيم وهذه بئر أم معبد فلما سمع الصليحي ذلك لحقه زمع اليأس من الحياة وبال ولم يبرح من مكانه حتى قطع رأسه بسيفه وقتل أخوه معه وسائر الصليحيين وذلك في الثاني عشر من ذي القعدة سنة ثلاث وسبعين وأربعمائة  ثم إن سعيدا أرسل إلى خمسة الآلاف التي أرسلها الصليحي لقتالهم وقال لهم إن الصليحي قد قتل وأنا رجل منكم وقد أخذت ثأر أبي فقدموا عليه وأطاعوه واستعان بهم على قتال عسكر الصليحي فاستظهر عليهم قتلا وأسرا ونهبا ثم رفع رأس الصليحي على عود المظلة وقرأ القارى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اللهم مالك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جع إلى زبيد وقد حاز الغنائم ملكا عقيما ودخلها في السادس عشر من ذي القعدة من السنة وملكها وملك بلاد تهامة ولم يزل على ذلك حتى قتل في سنة إحدى وثمانين وأربعمائة بتدبير الحرة وهي امرأة من الصليحيين وخبر ذلك يطول  ولما قتل الصليحي ورفع رأسه على عود المظلة كما تقدم ذكره عمل في ذلك القاضي العثم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رت مظلته عليه فلم ت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على الملك الأجل سعي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ان أقبح وجهه في ظ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أحسن رأسه في عود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د الأراقم قابلت أسد الش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حمتا لأسودها من سودها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علي الصليحي شعر جيد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كحت بيض الهند سمر رماح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ؤوسهم عوض النثار نث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ذا العلا لا يستباح نكاح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بحيث تطلق الأعم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العماد في الخريدة فقال ومن شعره وقيل لغيره على لس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ذ من قرع المثاني عن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حرب ألجم يا غلام وأس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يل بأقصى حضرموت أش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هيلها بين العراق ومنب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صليحي بضم الصاد المهملة وفتح اللام وسكون الياء المثناة من تحتها وبعدها حاء مهملة لا أعرف هذه النسبة إلى أي شيء هي والظاهر أنها إلى رجل فقد جاء في الأسماء الأعلام صليح ونسبوا إليه أيضا  وأما الأماكن المذكورة فكلها من بلاد اليمن ولم أتحقق ضبطها فكتبتها على الصورة التي وجدتها  وأكثر هذه الترجمة نقلته من أخبار اليمن للفقيه عمارة اليمني الشاعر وسيأتي ذكره إن شاء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ادل ابن السلار  أبو الحسن علي بن السلار المنعوت بالملك العادل سيف الدين ورأيت في مكان آخر أنه أبو منصور علي بن إسحاق عرف بابن السلار وزير الظافر العبيدي صاحب مصر رأيت في بعض تواريخ المصريين أنه كان كرديا زرزاريا وكان تربية القصر بالقاهرة وتقلبت به الأحوال في الولايات وبالصعيد وغيره إلى أن تولى الوزارة للظافر المذكور في رجب سنة ثلاث وأربعين وخمسمائة  ثم وجدت في مكان آخر أن الظافر المذكور استوزر نجم الدين أبا الفتح سليم بن محمد بن مصال في أول ولايته وكان ابن مصال من أكابر أمراء الدولة ثم تغلب عليه العادل بن السلار وعدى ابن مصال إلى الجيزة ليلة الثلاثاء رابع عشر شعبان سنة أربع وأربعين وخمسمائة عندما سمع بوصول ابن السلار من ولاية الإسكندرية طالبا للوزارة ودخل ابن السلار القاهرة في الخامس عشر من الشهر المذكور وتولى تدبير الأمور ونعت بالعادل أمير الجيوش وحشد ابن مصال جماعة من المغاربة وغيرهم وجرد العادل العساكر للقائه فكسره بدلاص من الوجه القبلي وأخذ رأسه ودخل به إلى القاهرة على رمح يوم الخميس الثالث والعشرين من ذي القعدة من السنة المذكورة واستمر العادل إلى أن قتل وهذا القول أصح من الأول والله أعلم </w:t>
      </w:r>
      <w:r>
        <w:rPr>
          <w:rFonts w:cs="Times New Roman" w:ascii="Times New Roman" w:hAnsi="Times New Roman"/>
          <w:color w:val="0000FF"/>
          <w:sz w:val="36"/>
          <w:szCs w:val="36"/>
        </w:rPr>
        <w:t>1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بن مصال من أهل لك بضم اللام وتشديد الكاف وه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ليدة عند برقة من أعمالها وكان هو وأبوه يتعاطيان البيزرة والبيطرة وبذلك تقدما وكانت وزراة ابن مصال نحوا من خمسين يوما  وكان ابن السلار شهما مقداما مائلا إلى أرباب الفضل والصلاح عمر بالقاهرة مساجد ورأيت بظاهر مدينة بلبيس مسجدا منسوبا إليه وكان ظاهر التسنن شافعي المذهب ولما وصل الحافظ أبو طاهر السلفي رحمه الله تعالى إلى ثغر الإسكندرية المحروس وأقام به كما ذكرته في ترجمته ثم صار العادل المذكور واليا به احتفل به وزاد في إكرامه وعمر له هناك مدرسة فوض تدريسها إليه وهي معروفة به إلى الآن ولم أر بالإسكندرية مدرسة للشافعية سواها  وكان مع هذه الأوصاف ذا سيرة جائرة وسطوة قاطعة يؤاخذ الناس بالصغائر والمحقرات ومما يحكى عنه أنه قبل وزارته بزمان وهو يومئذ من آحاد الأجناد دخل يوما على الموفق أبي الكرم ابن معصوم التنيسي وكان يتولى الديوان فشكا إليه حاله من غرامة لزمته بسبب تفريطه في شيء من لوازم الولاية بالغربية فلما أطال عليه الكلام قال له أبو الكرم والله إن كلامك ما يدخل في أذني فحقد عليه ذلك فلما ترقى إلى درجة الوزارة طلبه فخاف منه واستتر مدة فنادى عليه في البلد وأهدر دم من يخفيه فأخرجه الذي خبأه عنده فخرج في زي امرأة بإزار وخف فعرف فأخذ وحمل إلى العادل فأمر بإحضار لوح خشب ومسمار طويل وأمر به فألقي على جنبه وطرح اللوح تحت أذنه ثم ضرب المسمار في الأذن الأخرى وصار كلما صرخ يقول له دخل كلامي في أذنك بعد أم لا ولم يزل كذلك حتى نفذ المسمار من الأذن التي على اللوح ثم عطف المسمار على اللوح ويقال إنه شنقه بعد ذلك  وكان قد وصل من إفريقية إلى الديار المصرية أبو الفضل عباس بن أبي الفتوح ابن يحيى بن تميم بن المعز بن باديس الصنهاجي وهو صبي ومعه أمه واسمها بلارة فتزوجها العادل المذكور وأقامت عنده زمانا ورزق عباس ولدا سماه نصرا</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ان عند جدته في دار العادل والعادل يحنو عليه ويعزه ثم إن العادل جهز عباسا إلى جهة الشام بسبب الجهاد وكان معه أسامة بن منقذ المذكور في حرف الهمزة فلما وصل إلى بلبيس وهو مقدم الجيش الذي سار في صحبته تذاكرا طيب الديار المصرية وحسنها وما هي عليه وكونه يفارقها ويتوجه للقاء العدو ويقاسي البيكار فأشار عليه أسامة على ما قيل بقتل العادل ويستقل هو بالوزارة ويستريح من البيكار وتقرر بينهما أن ولده نصرا يباشر ذلك إذا رقد العادل فإنه معه في الدار ولا ينكر عليه ذلك وحاصل الأمر أن نصرا قتله على فراشه يوم الخميس سادس المحرم سنة ثمان وأربعين وخمسمائة بدار الوزارة بالقاهرة المحروسة رحمه الله تعالى وتفصيل الواقعة يطول وقيل إنه قتل يوم السبت حادي عشر المحرم من السنة المذكورة  وكان والده في صحبة سقمان بن أرتق صاحب القدس فلما أخذ الأفضل أمير الجيوش القدس من سقمان كما هو مذكور في ترجمة أبيه أرتق وجد فيه طائفة من عسكر سقمان فضمهم الأفضل إليه وكان في جملتهم السلار والد العادل المذكور فأخذه الأفضل إليه وتقدم عنده وسماه ضيف الدولة وأكرم ولده هذا وجعل في صبيان الحجر ومعنى صبيان الحجر عندهم أن يكون لكل واحد منهم فرس وعدة فإذا قيل له عن شغل ما يحتاج أن يتوقف فيه وذلك على مثال الداوية والاسبتار فإذا تميز صبي من هؤلاء بعقل وشجاعة قدم للإمرة فترجح العادل بهذ الصفات وزاد عليها بالحزم والهيبة وترك المخالطة فأمره الحافظ وولاه الإسكندرية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رف برأس البغل ثم تقدم  وهذا نصر بن عباس هو الذي قتل الظافر إسماعيل بن الحافظ صاحب مصر وقد ذكرته في ترجمته في أوائل هذا الكتاب </w:t>
      </w:r>
      <w:r>
        <w:rPr>
          <w:rFonts w:cs="Times New Roman" w:ascii="Times New Roman" w:hAnsi="Times New Roman"/>
          <w:color w:val="0000FF"/>
          <w:sz w:val="36"/>
          <w:szCs w:val="36"/>
        </w:rPr>
        <w:t>4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لك الأفضل ابن صلاح الدين  أبو الحسن علي الملقب الملك الأفضل نور الدين ابن السلطان صلاح الدين يوسف بن أيوب سمع بالإسكندريةمن الإمام أبي الطاهر إسماعيل بن مكي بن عوف الزهري وبمصر من العلامة أبي محمد عبد الله بن بري النحوي وأجاز له ابو الحسين أحمد بن حمزة بن علي السلمي وأبو عبد الله محمد بن علي بن صدقة الحراني وغيرهما من الشاميين وأجاز له أبو القاسم هبة الله بن علي بن مسعود وأبو عبد الله محمد بن أحمد بن حامد وغيرهما من المصريين وكان يكتب خطا حسنا واجتمعت فيه فضائل  وكان أكبر أولاد أبيه وإليه كانت ولاية عهده فلما توفي بدمشق رحمه الله تعالى كما سيأتي في ترجمته وكان الملك الأفضل في صحبته استقل بمملكة دمشق واستقل أخوه الملك العزيز عماد الدين عثمان بالديار المصرية كما سبق في ترجمته وبقي الملك الظاهر اخوهما بحلب ثم إن الملك الأفضل جرت له مع أخيه وقائع في أسباب يطول شرحها وآخر الأمر أن العزيز والملك العادل عم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صرا دمشق وأخذاها من الأفضل وأعطياه صرخد فمضى إليها وأقام بها قليلا فمات العزيز بمصر وتولى ولده الملك المنصور محمد وكان صغيرا فطلب الملك الأفضل من صرخد ليكون أتابكه وكان طلبه ليلة الأربعاء التاسع والعشرين من صفر سنة خمس وتسعين وخمسمائة عقيب موت أخيه العزيز عثمان ومشى في ركاب المنصور محمد ابن العزيز  ثم إن الملك العادل قصد الديار المصرية وأخذها ودفع للأفضل عدة بلاد بالشرق فمضى إليها فلم يحصل له سوى سميساط فأقام بها ولم يزل بها إلى أن مات  وما أحسن كلام القاضي الفاضل من جملة كتاب كتبه في أثناء هذه الوقائع أما هذا البيت فإن الآباء منه اتفقوا فملكوا والأبناء اختلفوا فهلكوا وإذا غرب نجم فما في الحيلة تشريقه وإذا بدا خرق ثوب فما يليه إلا تمزيقه وهيهات أن يسد على قدر طريقه وقد قدر طروقه وإذا كان الله مع خصم على خصم فمن كان الله معه فمن يطيقه  وكان الأفضل فيه فضيلة ومعرفة وكتابة ونباهة وكان يحب العلماء ويعظم حرمتهم وله شعر فمن المنسوب إليه أنه كتبه إلى الإمام الناصر يشكو من عمه العادل وأخيه العزيز لما أخذا منه دم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إن أبا بكر وصا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ثمان قد غصبا بالسيف حق ع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و الذي كان قد ولاه وال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ما فاستقام الأمر حين و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خالفاه وحلا عقد بيع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مر بينهما والنص فيه ج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نظر إلى حظ هذا الاسم كيف ل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واخر ما لاقى من ال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جاءه جواب الإمام الناصر وفي أول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فى كتابك يا ابن يوسف مع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ود يخبر أن أصلك طا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صبوا عليا حقه إذ 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نبي له بيثرب نا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بشر فإن غدا عليه حسا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صبر فناصرك الإمام النا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يوم عيد الفطر وقت العصر سنة ست وقيل خمس وستين وخمسمائة بالقاهرة ووالده يومئذ وزير المصريين وتوفي في صفر سنة اثنتين وعشرين وستمائة فجأة بسميساط رحمه الله تعالى ونقل إلى حلب ودفن في تربته بظاهر حلب بالقرب من مشهد الهروي  وسميساط بضم السين المهملة وفتح الميم وسكون الياء المثناة من تحتها وفتح السين الثانية وبعد الألف طاء مهملة وهي قلعة في بر الشام على الفرات في ناحية بلاد الروم بين قلعة الروم وملطية </w:t>
      </w:r>
      <w:r>
        <w:rPr>
          <w:rFonts w:cs="Times New Roman" w:ascii="Times New Roman" w:hAnsi="Times New Roman"/>
          <w:color w:val="0000FF"/>
          <w:sz w:val="36"/>
          <w:szCs w:val="36"/>
        </w:rPr>
        <w:t>4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فرات  أبو الحسن علي بن محمد بن موسى بن الحسن بن الفرات وزير المقتدر بالله بن المعتضد بالله وزر له ثلاث دفعات فالأولى منهن لثمان خلون من شهر ربيع الأول وقيل لسبع بقين منه سنة ست وتسعين ومائتين ولم يزل وزيره إلى أن قبض عليه لأربع خلون من ذي الحجة سنة تسع وتسعين ومائتين ونكبه وهب داره وأمواله واستغل من أملاكه إلى أن عاد إلى الوزارة في المرة الثانية سبعة آلاف ألف دينار وذكروا عنه أنه كتب إلى الأعراب ان يكبسوا بغدا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له أعلم ثم عاد إلى الوزارة يوم الإثنين لثمان خلون من ذي الحجة سنة أربع وثلثمائة وخلع عليه سبع خلع وحمل إليه ثلثمائة ألف درهم لغلمانه وخمسون بغلا لثقله وعشرون خادما وغير ذلك من العدد والآلات وزاد في ذلك اليوم في ثمن الشمع في كل من قيراط ذهب لكثرة استعماله إياه وكان ذلك النهار شديد الحر فسقي في ذلك النهار وتلك الليلة في داره أربعون ألف رطل ثلج ولم يزل على وزارته إلى أن قبض عليه يوم الخميس لثلاث بقين من جمادى الأولى سنة ست وثلاثمائة ثم عاد إلى الوزارة يوم الخميس لسبع ليال بقين من ربيع الآخر سنة إحدى عشرة وثلثمائة وكان يوم خرج من الحبس مغتاظا فصادر الناس وأطلق يد ولده المحسن فقتل حامد بن العباس الوزير الذي كان قبل أبيه وسفك الدماء ولم يزل وزيرا إلى أن قبض عليه لتسع ليال خلون من ربيع الآخر سنة اثنتي عشرة وثلثمائة وقيل قبض عليه يوم الثلاثاء لتسع خلون من شهر ربيع الأول  وكان يملك أموالا كثيرة تزيد على عشرة آلاف ألف دينار وكان يستغل من ضياعه في كل سنة ألفي ألف دينار ينفقها قال أبو بكر محمد بن يحيى الصولي مدحته بقصيدة فحصل لي في ذلك اليوم ستمائة دينار  وكان كاتبا كافيا خبيرا قال الإمام المعتضد بالله لعبيد الله بن سليمان قد دفعت إلى ملك مختل وبلاد خراب ومال قليل وأريد أعرف ارتفاع الدنيا لتجري النفقات عليه فطلب عبيد الله ذلك من جماعة من الكتاب فاستمهلوه شهرا وكان أبو الحسن ابن الفرات وأخوه أبو العباس محبوسين منكوبين فأعلما بذلك فعملاه في يومين وأنفذاه فعلم عبيد الله أن ذلك لا يخفى علىالمعتضد فكلمه فيهما ووصفهما فاصطنعهما  وكانت في دار أبي الحسن ابن الفرات حجرة شراب يوجه الناس على اختلاف طبقاتهم إليها غلمانها يأخذون منها الأشربة والفقاع والجلاب إلى دو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يجري الرزق على خمسة آلاف من أهل العلم والدين والبيوت والفقراء أكثرهم مائة درهم في الشهر وأقلهم خمسة دراهم وما بين ذلك  قال الصولي ومن فضائله التي لم يسبق إليها أنه كان إذا رفعت إليه قصة فيها سعاية خرج من عنده غلام فنادى أين فلان بن فلان الساعي فلما عرف الناس ذلك من عادته امتنعوا من السعاية بأحد واغتباظ يوما من رجل فقال اضربوه مائة سوط ثم أرسل رسولا فقال اضربوه خمسين ثم أرسل آخر وقال لا تضربوه وأعطوه عشرين دينارا فكفاه ما مر به المسكين من الخوف  قال الصولي قام من مرضه وقد اجتمعت الكتب والرقاع عنده فنظر في ألف كتاب ووقع في ألف رقعة فقلنا له بالله لا يسمع بهذا أحد خوفا من العين عليه  قال الصولي ورأيت من أدبه أنه دعا خاتم الخلافة ليختم به كتابا فلما رآه قام على رجليه تعظيما للخلافة قال ورأيته جالسا للمظالم فتقدم إليه خصمان في دكاكين في الكرخ فقال لأحدهما رفعت إلي قصة في سنة اثنتين وثمانين ومائتين في هذه الدكاكين ثم قال سنك يقصر عن هذا فقال له ذاك كان أبي قال نعم وقعت له على قصة رفعها  وكان إذا مشى الناس بين يديه غضب وقال أنا لا أكلف هذا غلماني فكيف أكلف أحرارا لا إحسان لي عليهم  وقتل نازوك صاحب الشرطة أبا الحسن ابن الفرات المذكور وابنه المحسن يوم الإثنين لثلاث عشرة ليلة خلت من شهر ربيع الآخر سنة اثنتي عشرة وثلثمائة وقال بعض المؤرخين كان مولده لتسع خلون من ربيع الآخر سنة إحدى وأربعين ومائتين وكان عمر ابنه المحسن يوم قتل ثلاثا وثلاثين سنة  قال الصاحب أبو القاسم ابن عباد المقدم ذكره أنشدني أبو الحسن ابن أبي بكر العلاف وهو المشهور بكثرة الأكل قصيدة أبيه أبي بكر في الهر وقال</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ا كنى بالهر عن المحسن بن أبي الحسن ابن الفرات أيام محنتهم لأنه لم يجسر أن يذكره ويرثيه قلت وقد سبق ذكر المرثية في ترجمة أبي بكر العلاف  ومن غرائب الأخبار أن زوجة المحسن ابن الفرات أرادت أن تختن ابنها بعد قتل أبيه فرأت المحسن في منامها فذكرت له تعذر النفقة فقال لها إن لي عند فلان عشرة آلاف دينار أودعته إياها فانتبهت وأخبرت أهلها فسألوا الرجل فاعترف وحمل المال عن آخره </w:t>
      </w:r>
      <w:r>
        <w:rPr>
          <w:rFonts w:cs="Times New Roman" w:ascii="Times New Roman" w:hAnsi="Times New Roman"/>
          <w:color w:val="0000FF"/>
          <w:sz w:val="36"/>
          <w:szCs w:val="36"/>
        </w:rPr>
        <w:t>1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 العباس أحمد بن محمد بن الفرات أخو أبي الحسن المذكور أكتب أهل زمانه وأضبطهم للعلوم والآداب وللبحتري فيه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 أبدي وجدا وأكتم وج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خيال قد بات لي منك يه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أبو العباس المذكور يوم الثلاثاء منتصف شهر رمضان سنة إحدى وتسعين ومائتين  وأما أخوه أبو الخطاب جعفر بن محمد بن الفرات فإنه عرضت عليه الوزارة فأباها </w:t>
      </w:r>
      <w:r>
        <w:rPr>
          <w:rFonts w:cs="Times New Roman" w:ascii="Times New Roman" w:hAnsi="Times New Roman"/>
          <w:color w:val="0000FF"/>
          <w:sz w:val="36"/>
          <w:szCs w:val="36"/>
        </w:rPr>
        <w:t>1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لاها ابنه أبو الفتح الفضل بن جعفر وكان كاتبا مجودا وهو المعروف بابن حنزابة وهي أمه وكانت جارية رومية قلده المقتدر الوزارة يوم الإثنين لليلتين بقيتا من ربيع الآخر سنة عشرين وثلثمائة وقيل خلع عليه في أول شهر ربيع الآخر سنة عشرين وثلثمائة والله أعلم ولم يزل وزيره إلى أن قتل المقتدر لأربع بقين من شوال سنة عشرين وثلثمائة وتولى الخلافة أخوه القاهر بالله فاستتر أبو الفتح ابن حنزابة فولى القاهر أبا علي محمد بن علي بن مقلة الكاتب الآتي ذكره إن شاء الله تعالى الوزارة ثم تولى أبو الفتح الدواوين في أيام القاهر أيضا وخلع القاهر وسملت عيناه في يوم الأربعاء لست خلون من جمادى الأولى سنة اثنتين وعشرين وثلثمائ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ولي الخلافة الراضي بالله ابن المقتدر بالله المقدم ذكره فقلد أبا الفتح ابن حنزابة الشام فتوجه إليها ثم إن الراضي بالله ولاه الوزارة وهو يومئذ مقيم بحلب وعقد له الأمر فيها يوم الأحد لثلاث عشرة ليلة خلت من شعبان سنة خمس وعشرين وثلثمائة وكوتب بالمسيرإلى الحضرة فوصل إلى بغداد يوم الخميس لست خلون من شوال من السنة فأقام ببغداد قليلا فرأى الأمور مضطربة وقد استولى الأمير أبو بكر محمد بن رائق على الحضرة فتحدث أبو الفتح مع ابن رائق في أنه يعود إلى الشام وأطمعه في حمل الأموال إليه من مصر والشام فعاد إليها في الثالث عشر من شهر ربيع الأول سنة ست وعشرين فأدركه أجله بغزة وقيل بالرملة وجاءت الكتب إلى الحضرة بموته في يوم الأحد لثمان خلون من جمادى الأولى سنة سبع وعشرين وقيل ست وعشرين والأول أصح ودفن في داره بالرملة وكان مولده في ليلة السبت لسبع ليال بقين من شعبان سنة تسع وسبعين ومائتين وكانت الكتب تصدر باسمه في الشام  وأما ابنه أبو الفضل جعفر بن الفضل فقد سبق ذكره في حرف الجيم من هذا الكتاب وتاريخ وفاته ومولده رحمهم الله تعالى أجمعين  وهذا الذي ذكرته في هذه الترجمة نقلته من عدة مواضع منها كتاب أخبار الوزراء تأليف الصاحب ابن عباد وكتاب عيون السير تأليف محمد بن عبد الملك الهمداني وكتاب الوزراء تأليف أبي عبد الله محمد بن أحمد الفارسي وما منهم أحد تعرض إلى قضية عبد الله بن المعتز وترجمة ابن الفرات المذكور تترتب على قضية ابن المعتز فلا بد من ذكر شيء من أحوالها وأصح التواريخ نقلا تاريخ أبي جعفر محمد بن جرير الطبري فنذكر ما قاله في حوادث سنة ست وتسعين ومائتين إن القواد والكتاب اجتمعوا على خلع الخليفة المقتدر وتناظروا فيمن يجعلونه موضعه فأجمعوه رأيهم على عبد الله بن المعتز وناظروه في ذلك فأجابهم إليه على أنه لا يكو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ذلك سفك دم ولا حرب فأخبروه أن الأمر يسلم إليه عفوا وأن جميع من وراءهم من الجند والقواد والكتاب قد رضوا فبايعهم على ذلك وكان الرأس في ذلك محمد بن داود بن الجراح وأبا المثنى أحمد بن يعقوب القاضي وواطأ محمد بن داود جماعة من القواد على الفتك بالمقتدر والعباس بن الحسن قلت وكان وزير المقتدر يومئذ  قال الطبري وكان العباس بن الحسن على ذلك قد واطأ جماعة من القواد على خلع المقتدر والبيعة لعبد الله بن المعتز فلما رأى أمره مستوسقا له مع المقتدر على ما يحب بدا له فيما كان قد عزم عليه من ذاك فحينئذ وثب به الآخرون فقتلوه يعني الوزير المذكور وقال الطبري وكان الذي تولى قتله بدر الأعجمي والحسين بن حمدان ووصيف بن صوارتكين وذلك يوم السبت لإحدى عشرة ليلة بقيت من شهر ربيع الأول ولما كان من غد هذا اليوم وهو يوم الأحد خلع المقتدر الكتاب والقواد وقضاة بغداد وبايعوا عبد الله بن المعتز ولقبوه الراضي بالله وكان الذي يأخذ البيعة له على القواد ويلي استحلافهم والدعاء بأسمائهم محمد بن سعيد الأزرق كاتب الجيش وفي هذا اليوم كانت بين الحسين بن حمدان وبين غلمان الدار حرب شديدة من غدوة إلى انتصاف النهار وفي هذا اليوم انفضت الجموع التي كان ابن داود جمعها لبيعة ابن المعتز عنه وذلك أن الخادم الذي يدعى مؤنسا حمل غلمانا من غلمان الدار في الشذوات قلت وهي عندهم المراكب قال فصاعد بها وهم فيها وهي في دجلة فلما جاوزوا الدار التي فيها ابن المعتز ومحمد بن داود صاحوا بهم ورشقوهم بالنشاب فتفرقوا وهرب من كان في الدار من الجند والقواد والكتاب وهرب ابن المعتز ولحق بعض الذين بايعوا ابن المعتز بالمقتدر فاعتذروا إليه بأنهم منعوا من المصير إليه واستخفى بعضهم فطلبوا وأخذوا وقتلوا وانتهبت العامة دور ابن داود وأخذ ابن المعتز فيمن أخذ انتهى كلام الطبري في ذلك</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7</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نذكر ما قال غيره جمعته من مواضع متفرقة حاصله أن عبد الله بن المعتز رتب للوزارة في ذلك اليوم محمد بن داود المذكور وللقضاء أبا المثنى المذكور فلما انتقض أمره وأخذ ابن المعتز استتر ابن داود وكان من فضلاء أهل عصره وله عدة تصانيف منها كتاب الورقة في أخبار الشعراء وكتاب الوزراء وغير ذلك ثم ظهر المؤنس الخادم المذكور وخافه أبو الحسن علي ابن الفرات المذكور فأشار على مؤنس بقتله فقتل وأخرج وطرح في سقاية عند المأمونية فحمل إلى منزله وكان قتله في شهر ربيع الآخر من السنة ومولده في سنة ثلاث وأربعين ومائتين في الليلة التي توفي فيها إبراهيم بن العباس الصولي المقدم ذكره  ولما عاد أمر المقتدر إلى ما كان عليه وقد قتل وزيره العباس بن الحسن في التاريخ الذي ذكره الطبري استوزر أبا الحسن علي بن الفرات المذكور فأول ما ظهر من محاسنه أنه حمل إليه من دار ابن المعتز صندوقان عظيمان فقال أعلمتم ما فيهما قيل نعم جرائد بأسماء من بايعه فقال لا تفتحوهما ودعا بنار فطرح الصندوقين فيها فلما احترقا قال لو فتحتهما وقرأت ما فيهما فسدت نيات الناسب أجمعهم علينا واستشعروا منا ومع ما فعلناه قد هدأت القلوب وسكنت النفوس  ومما يتعلق بهذه الترجمة أن القاهر بالله لما خلع وسملت عيناه كما ذكرناه آل به الأمر إلى أن خرج إلى جامع المنصور ببغداد فعرف الناس بنفسه وسألهم التصدق عليه فقام إليه ابن أبي موسى الهاشمي فأعطاه ألف درهم وفي ذلك عبرة لأولي الألباب  وقد سبق ذكر عبد الله بن المعتز في ترجمته لكن هذه الحاجة دعت إلى إعادتها هاهنا  ونقلت من كتاب الأعيان والأماثل تأليف الرئيس أبي الحسن هلال بن المحسن بن أبي إسحاق إبراهيم الصابي وحدث القاضي أبو الحسين عبيد الله ب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اس أن رجلا اتصلت عطلته وانقطعت مادته فزور كتابا من أبي الحسن ابن الفرات إلى أبي زنبور المادرائي عامل مصر في معناه يتضمن الوصاة به والتأكيد في الإقبال عليه والإحسان إليه وخرج إلى مصر فلقيه به فارتاب أبو زنبور في أمره لتغير الخطاب على ما جرت به العادة وكون الدعاء ألين مما يقتضيه محله فراعاه مراعاة قريبة ووصله بصلة قليلة واحتبسه عنده على وعد وعده به وكتب إلى أبي الحسن ابن الفرات يذكر الكتاب الوارد عليه وأنفذه بعينه إليه واستثبته فيه فوقف ابن الفرات على الكتاب المزور فوجد فيه ذكر الرجل وأنه من ذوي الحرمات والحقوق الواجبة عليه وما يقال في ذلك مما قد استوفى الخطاب فيه وعرضه على كتابه وعرفهم الصورة فيه وعجب إليهم منها ومما أقدم عليه الرجل وقال لهم ما الرأي في أمر هذا الرجل عندكم فقال بعضهم تأديبه أو حبسه وقال آخر قطع إبهامه لئلا يعاود مثل هذا أو يقتدي به غيره فيما هو أكثر من هذا وقال أجملهم محضرا يكشف لأبي زنبور قصته ويرسم له طرده وحرمانه فقال ابن الفرات ما أبعدكم عن الخيرية والحرية وأنفر طباعكم منها رجل توسل بنا وتحمل المشقة إلى مصر في تأميل الصلاح بجاهنا واستمداد صنع الله عز وجل بالانتساب إلينا يكون أحسن أحواله عند أحسنكم محضرا تكذيب ظنه وتخييب سعيه والله لا كان هذا أبدا ثم إنه أخذ القلم من دواته وكتب على الكتاب المزور هذا كتابي ولست أعلم لم أنكرت أمره واعترضتك شبهة فيه وليس كل من خدمنا وأوجب حقا علينا تعرفه وهذا رجل خدمني في أيام نكبتي وما أعتقده في قضاء حقه أكثر مما كلفتك في أمره من القيام به فأحسن تفقده ووفر رفده وصرفه فيما يعود عليه نفعه ويصل إلينا فيما يحقق ظنه ويبين موقعه ورده إلى أبي زنبور من يومه فلما مضت على ذلك مدة طويلة دخل على أبي الحسن ابن الفرات رجل ذو هيئة مقبولة وبز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لة وأقبل يدعو له ويثني عليه ويبكي يده وويقبل الأرض فقال له ابن الفرات من انت بارك الله فيك وكانت هذه كلمته فقال صاحب الكتاب المزور إلى أبي زنبور الذي صححه كرم الوزير وتفضله فعل الله به وصنع فضحك ابن الفرات وقال كم وصل إليك منه قال وصل إلي من ماله وتقسط قسطه على عماله ومعامليه وعمل صرفني فيه عشرون ألف دينار فقال ابن الفرات الحمد لله الزمنا فإنا نعرضك إلى عمل يزداد به صلاح حالك ثم أختبره فوجده كاتبا سديدا فاستخدمه وأكسبه مالا جزيلا رحمه الله تعالى ورضي عنه  والفرات بضم الفاء وبعد الراء ألف وبعدها تاء مثناة من فوقها  ونازوك بالنون وبعد الألف زاء مضمومة وبعد الواو كاف </w:t>
      </w:r>
      <w:r>
        <w:rPr>
          <w:rFonts w:cs="Times New Roman" w:ascii="Times New Roman" w:hAnsi="Times New Roman"/>
          <w:color w:val="0000FF"/>
          <w:sz w:val="36"/>
          <w:szCs w:val="36"/>
        </w:rPr>
        <w:t>4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يونس المنجم صاحب الزيج الحاكمي  أبو الحسن علي بن أبي سعيد عبد الرحمن بن أحمد بن يونس بن عبد الأعلى الصدفي المنجم المصري المشهور صاحب الزيج الحاكمي المعروف بزيج ابن يونس وهو زيج كبير رأيته في أربع مجلدات بسط القول والعمل فيه وما أقصر في تحريره ولم أر في الأزياج على كثرتها أطول منه وذكر أن الذي أمره بعمله وابتدأه له العزيز أبو الحاكم صاحب مصر وسيأتي ذكره في حرف النون إن شاء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مختصا بعلم النجوم متصرفا في سائر العلوم بارعا في الشعر وعلى إصلاحه لزيج يحيى بن منصور تعويل أهل مصر في تقويم الكواكب وعدله القاضي أبو عبد الله محمد بن النعمان في جمادى الأولى سنة ثمانين وثلثمائة وخلف ولدا متخلفا باع كتبه وجميع تصنيفاته بالأرطال في الصابونيين وكان قد أفنى عمره في الرصد والتسيير للمواليد وعمل فيها ما لا نظير له وكان يقف للكواكب قال الأمير المختار المعروف بالمسبحي أخبرني أبو الحسن المنجم الطبراني أنه طلع معه إلى جبل المقطم وقد وقف للزهرة فنزع ثوبه وعمامته ولبس ثوبا نساويا أحمر ومقنعة حمراء تقنع بها وأخرج عودا فضرب به والبخور بين يديه فكان عجيبا من العجب  قال الأمير المختار في تايخ مصر كان ابن يونس المذكور أبله مغفلا يعتم على طرطور طويل ويجعل رداءه فوق العمامة وكان طويلا وإذا ركب ضحك منه الناس لشهرته وسوء حاله ورثاثة لباسه وكان له مع هذه الهيئة إصابة بديعة غريبة في النجامة لا يشاركه فيها غيره وكان أحد الشهود وكان متفننا في علوم كثيرة وكان يضرب بالعود على جهة التأدب وله شعر حسن فمنه قوله</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مل نشر الريح عند هبو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سالة مشتاق لوجه حبي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نفسي من تحيا النفوس بق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طابت الدنيا به وبطي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مري لقد عطلت كأسي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يبتها عني لطول مغي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جدد وجدي طائف منه في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ى موهنا في خفية من رق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شعر كثير  وقد تقدم ذكر والده في حرف العين وهو صاحب التاريخ وسيأتي ذك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ده في حرف الياء إن شاء الله تعالى ويحكى أن الحاكم العبيدي صاحب مصر قال وقد جرى في مجلسه ذكر ابن يونس وتغفله دخل إلى عندي يوما ومدارسه بيده فقبل الأرض وجلس وترك المداس إلى جانبه وأنا أراه وأراها وهو بالقرب مني فلما أراد أن ينصرف قبل الأرض وقدم المداس ولبسه وانصرف وإنما ذكر هذا في معرض غفلته وقلة اكتراثه  وقال المسبحي كانت وفاته بكرة يوم الإثنين لثلاث خلون من شوال سنة تسع وتسعين وثلثمائة فجأة رحمه الله تعالى وصلى عليه في الجامع بمصر القاضي مالك بن سعيد بن أحمد بن محمد بن سليمان بن ثواب ودفن بداره بالفرائين </w:t>
      </w:r>
      <w:r>
        <w:rPr>
          <w:rFonts w:cs="Times New Roman" w:ascii="Times New Roman" w:hAnsi="Times New Roman"/>
          <w:color w:val="0000FF"/>
          <w:sz w:val="36"/>
          <w:szCs w:val="36"/>
        </w:rPr>
        <w:t>4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فقيه عمارة اليمني  الفقيه أبو محمد عمارة بن أبي الحسن علي بن ريدان بن أحمد الحكمي اليمني</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لقب نجم الدين الشاعر المشهور نقلت من بعض تواليفه أنه من قحطان ثم الحكم بن سعد العشيرة المذحجي وأن وطنه من تهامة باليمن مدينة يقال لها مرطان من وادي وساع وبعدها من مكة في مهب الجنوب أحد عشر يوما وبها مولده ومرباه وأنه بلغ الحلم سنة تسع وعشرين وخمسمائة ورحل إلى زبيد سنة إحدى وثلاثين وخمسمائة فأقام بها يشتغل بالفقه في بعض مدارسها مدة أربع سنين وأنه حج سنة تسع وأربعين وخمسمائة وسيره قاسم بن هاشم ابن فليتة صاحب مكة شرفها الله تعالى رسولا إلى الديار المصرية فدخلها في شهر ربيع الأول سنة خمسين وخسمائة وصاحبها يومئذ الفاز بن الظافر والوزير الصالح ابن رزيك المذكور في حرف الطاء وأنشدهما في تلك الدفعة قصيدته الميمية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مد للعيس بعد العزم واله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دا يقوم بما أولت من النع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أجحد الحق عندي للركاب 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نت اللجم فيها رتبة الخط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ربن بعد مزار العز من نظ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رأيت إمام العصر من أ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حن من كعبة البطحاء والح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دا إلى كعبة المعروف وال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درى البيت أني بعد فر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سرت من حرم إلا إلى ح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يث الخلافة مضروب سراد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النقيضين من عفو ومن نق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إمامة انوار مقد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لو البغيضين من ظلم ومن ظ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نبوة آيات تنص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خفيين من حكم ومن حكم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مكارم أعلام تعل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ح الجزيلين من بأس ومن 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لعلا ألسن تثني محام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حميدين من فعل ومن ش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اية الشرف البذاخ ترف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د الرفيعين من مجد ومن ه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سمت بالفائز المعصوم معتق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ز النجاة وأجر البر في القس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حمى الدين والدنيا وأهل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يره الصالح الفراج للغ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لابس الفخر لم تنسج غل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يد الصنعين السيف والق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جوده أوجد الأيام ما اقتر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وده أعدم الشاكين للع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ملكته العوالي رق مملك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ير أنف الثريا عزة الش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مقاما عظيم الشأن أوه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يقظتي أنها من جملة الح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وم من العمر لم يخطر على أم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رقت إليه رغبة اله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ت الكواكب تدنو لي فأنظ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ود مدح فما أرضى لكم كل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ى الوزارة فيه وهي باذ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خلافة نصحا غير مت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واطف علمتنا أن بين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رابة من جميل الرأي لا الرح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يفة ووزير مد عدل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لا على مفرق الإسلام والأ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يادة النيل نقص عند قبض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عسى نتعاطى منة الد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ستحسنا قصيدته وأجزلا صلته وأقام إلى شوال من سنة خمسين في أرغد عيش وأعز جانب ثم فارق مصر في هذا التاريخ وتوجه إلى مكة ومنها إلى زبيد في صفر سنة إحدى وخمسين ثم حج من عامه فأعاده قاسم صاحب مكة المذكور في رسالة إلى مصر مرة ثانية فاستوطنها ولم يفارقها بعد ذلك  ورأيت في كتابه الذي جعله تاريخ اليمن أنه فارق بلاده في شعبان سنة اثنتين وخمسين وكان فقيها شافعي المذهب شديد التعصب للسنة أديبا ماهرا شاعرا مجيدا محادثا ممتعا فأحسن الصالح وبنوه وأهله إليه كل الإحسان وصحبوه مع اختلاف العقيدة لحسن صحبته وله في الصالح وولده مدائح كثير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تقدم طرف من خبره في ترجمة شاور السعدي والصالح ومارثاه به وكانت بينه وبين الكامل بن شاور صحبة متأكدة قبل وزارة أبيه فلما وزر استحال عليه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يسالمك الزمان فحا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عد إذا لم تنتفع بالأقا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حتقر كيدا ضعيفا ف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وت الأفاعي من سمام العقا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هد قدما عرش بلقيس هد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رب فأر قبل ذا سد ما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 كان رأس المال عمرك فاحتر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من الإنفاق في غير وا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ين اختلاف الليل والصبح مع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ر علينا جيشه بالعج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راعني غدر الشباب ل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ت بهذا الخلق من كل صا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غدر الفتى في عهده ووف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در المواضي في نبو المضا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 هذا الدر معدنه ف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ونوه عن تقبيل راحة وا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يت رجالا أصبحت في مآد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ديكم وحالي وحدها في نواد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أخرت لما قدمتهم عل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وتأبى الأسد سبق الثعا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ى أين كانوا في مواطني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دوت لكم فيهن أكرم ن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الي أتلو ذكركم في مجال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يث الورى فيها بغمز الحوا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زالت دولة المصريين وهو في البلاد  ولما ملك السلطان صلاح الدين رحمه الله تعالى مدحه ومدح جماعة من أهل بيته يتضمن ديوانه جميع ذلك وكتب إلى صلاح الدين قصيدة متضمنة شرح حاله وضرورته وسماها شكاية المتظلم ونكاية المتألم وهي بديعة ورث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حاب القصر عند زوال ملكهم بقصيدة لامية طويلة أجاد فيها وغالب شعره جيد  ثم إنه شرع في أمور وأسباب من الاتفاق مع جماعة من رؤساء البلد على التعصب للمصريين وإعادة دولتهم فأحس بهم السلطان صلاح الدين وكانوا ثمانية من الأعيان ومن جملتهم الفقيه عمارة المذكور وشنقهم في يوم السبت ثاني شهر رمضان سنة تسع وستين وخمسمائة بالقاهرة رحمهم الله تعالى وكان قبضهم يوم الأحد السادس والعشرين من شعبان من السنة  وله تواليف منها كتاب أخبار اليمن وفيه فوائد ومنها النكت العصرية في أخبار الوزراء المصرية وغير ذلك  وقال العماد الأصبهاني في كتاب الخريدة إنه صلب في جملة الجماعة الذين نسب إليهم التدبير عليه يعني السلطان صلاح الدين ومكاتبة الفرنج واستدعاؤهم إليه حتى يجلسوا ولدا للعاضد وكانوا أدخوا معهم رجلا من الأجناد ليس من أهل مصر فحضر عند صلاح الدين وأخبره بما جرى فأحضرهم فلم ينكروا الأمر ولم يروه منكرا فقطع الطريق على عمر عمارة وأعيض بخرابه عن العمارة ووقعت اتفاقات عجيبة فمن جملتها أنه نسب إليه بيت من قصيدة ذكروا أنه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ان أول هذا الدين من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عى إلى أن دعوه سيد الأ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جوز أن يكون البيت معمولا عليه فأفتى فقهاء مصر بقتله وحرضوا السلطان على المثلة بمثله ومنها أنه كان في النوبة التي لا تقال عثرتها ولا يحترم الأديب فيها ولو أنه في سماء النظم والنثر نثرتها ومنها أنه كان قد هجا أميرا فعد ذلك من كبائره وجرى عليه الردى في جرائره ثم قال في آخر ترجمته والعجب من عمارة أنه تأبى في ذلك المقام عن الأنتماء إلى القوم وترك وغطى القدر على بصره حتى أراد أن يتعصب لهم ويعيد دولت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ك وإنما قال العماد هذا لأجل الأبيات التي كتبها الصالح بن رزيك يرغبه في التشيع وهي في الورقة التي هي قربها  والمذحجي بفتح الميم وسكون الذال المعجمة وكسر الحاء المهملة وبعدها جيم هذه النسبة إلى مذحج واسمه مالك بن أدد بن زيد بن يشجب وإنما قيل له مذحج لأنه ولد على أكمة حمراء باليمن يقال لها مذحج فسمي بها وقيل غير ذلك والله أعلم </w:t>
      </w:r>
      <w:r>
        <w:rPr>
          <w:rFonts w:cs="Times New Roman" w:ascii="Times New Roman" w:hAnsi="Times New Roman"/>
          <w:color w:val="0000FF"/>
          <w:sz w:val="36"/>
          <w:szCs w:val="36"/>
        </w:rPr>
        <w:t>4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ر بن أبي ربيعة المخزومي  أبو الخطاب عمربن عبد الله بن أبي ربيعة ابن المغيرة بن عبد الله بن عمر بن مخزوم بن يقظة بن مرة القرشي المخزومي الشاعر المشهور لم يكن في قريش أشعر منه وهو كثير الغزل والنوادر والوقائع والمجون والخلاعة وله في ذلك حكايات مشهورة وكان يتغزل في شعره بالثريا ابنة علي بن عبد الله بن الحارث ابن أمية الأصغر بن عبد شمس بن عبد مناف الأموية وقال السهيلي في الروض الأنف هي الثريا ابنة عبد الله ولم يذكر عليا ثم قال وقتيلة ابن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ضر جدتها لأنها كانت تحت الحارث بن أمية وعبد الله ولدها وهو والد الثريا وهذه قتيلة هي التي أنشدت رسول الله عقيب وقعة بدر الأبيات القافية وكان قد قتل أباها النضر بن الحارث بن علقمة بن كلدة بن عبد مناف بن عبد الدار بن قصي القرشي العبدري وقيل كان أخاها ومن جملة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حمد ولأنت ضنء نجيبة  من قومها والفحل فحل مع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ان ضرك لو مننت ورب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فتى وهو المغيظ المحن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نضر أقرب من تركت وس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قهم إن كان عتق يعت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و سمعت شعرها قبل أن أقتله لما قتلته وكان شديد العداوة لرسول الله فأسره في يوم بدر فلما رجع إلى المدينة أمر علي بن أبي طالب وقيل المقداد بن الأسود بقتله فقتله صبرا بين يديه بالصفراء وهي مكان بين المدينة وبدر وهذه الأبيات من جملة أبيات مذكورة في كتاب الحماسة في باب المراثي  وكانت الثريا موصوفة بالجمال فتزوجها سهيل بن عبد الرحمن بن عوف الزهري رضي الله عنه ونقلها إلى مصر فقال عمر المذكور في زواجها يضرب المثل في الثريا وسهيل النجمين المعروف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منكح الثريا سه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مرك الله كيف يلتق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ي شامية إذا ما است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هيل إذا استقل يم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ثريا وأختها عائشة أعتقتا الغريض المغني المشهور صاحب معبد</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مه عبد الملك وكنيته أبو زيد وسمي الغريض باسم الطلع ويقال فيه الغريض والاغريض وإنما سمي به لنقاء لونه وقيل إنه سمي به لطراوته  يروى أن يزيد بن معاوية لما أراد توجيه مسلم بن عقبة إلى المدينة اعترض الناس فمر به رجل من أهل الشام بترس قبيح فقال له يا أخا الشام مجن ابن أبي ربيعة أحسن من مجنك يريد قول ابن أبي رب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جني دون من كنت أت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 شخوص كاعبان ومع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جملة قصيدة وهي من ظريف شعره ف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يت إذ فاجأتها فتله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دت بمكتوم التحية تج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ت وعضت بالبنان فضح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امرؤ ميسور أمرك أعس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يتك إن هنا عليك ولم تخ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يبا وحولي من عدوك حض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الله ما أدري أتعجيل 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ت بك أم قد نام من كنت تح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بل قادني الشوق و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وما عين من الناس تن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تقضى الليل إلى قل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دت توالي نجمه تتغ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شارت بأن الحي قد حان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بوب ولكن موعد لك عز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راعني إلا مناد برح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لاح مفتر من الصبح أشق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رأت من قد تنور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قاظهم قالت أشر كيف تأ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أباديهم فإما أفو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ما أسل السيف ثأرا فيثأ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أتحقيقا لما قال كاش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نا وتصديقا لما كان يؤ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كان ما لا بد منه ف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مر أدنى للخفاء وأس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ص على أختي بدء حديث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ي من أن يعلما متأخ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لهما ان يبغيا لك مخر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 يرحبا سربا بما كنت أح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ت لأختيها أعينا على 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ى زائرا والأمر للأمر يق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قبلتا فارتاعتا ثم قال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قلي عليك اللوم فالخطب أيسر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3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وم فيمشي بيننا متنك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سرنا يفشو ولا هو يظ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مجني دون من كنت أت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 شخوص كاعبان ومع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عمر المذكور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 طيفا من الأحبة ز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ما صرع الكرى السم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ارقا في المنام تحت دجى ال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نينا بأن يزور نه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ما بالنا جفينا وك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ل ذاك الأسماع والأبص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إنا كما عهدت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غل الحلي أهله أن يع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في الليلة التي قتل فيها عمر بن الخطاب رضي الله عنه وهي ليلة الأربعاء لأربع بقين من ذي الحجة سنة ثلاث وعشرين للهجرة وغزا في البحر فأحرقوا السفينة فاحترق في حدود سنة ثلاث وتسعين للهجرة وعمره مقدار سبعين سنة رحمه الله تعالى وقال الهيثم بن عدي مات سنة ثلاث وتسعين للهجرة وعمره ثمانون سنة والله أعلم  وقتل والده عبد الله في سنة ثمان وسبعين للهجرة بسجستان وكان الحسن البصري رضي الله عنه إذا جرى ذكر ولادة عمر بن أبي ربيعة في الليلة التي قتل فيها عمر رضي الله عنه يقول أي حق رفع وأي باطل وضع  وكان جده أبو ربيعة يلقب ذا الرمحين واسمه عمرو وقيل حذيفة وقيل اسمه كن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عبد الله أخا أبي جهل ابن هشام المخزومي لأمه وأمهما أسماء بنت مخربة من بني مخزوم وقيل من بني نهشل وهما ابنا عم يجمعهما المغيرة بن عبد الله  ويقظة بفتح الياء المثناة من تحتها والقاف والظاء المعجم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ر بن شبة  أبو زيد عمر بن شبة واسمه زيد وشبة لقب ابن عبيدة بن زيد ويقال ابن رايطة النميري البصري كان صاحب أخبار ونوادر ورواية واطلاع كثير وصنف تاريخ البصرة روى القراءة عن جبلة بن مالك عن المفضل عن عاصم بن أبي النجود وسمع الحروف من محبوب بن الحسن وروى عن عبد الوهاب الثقفي وعمرو بن علي وروى القراءة عنه عبد الله بن سليمان وعبد الله بن عمرو الوراق وأحمد بن فرج وسمع منه أبو محمد ابن الجارود وسئل عنه أبو حاتم الرازي فقال صدوق وروى عنه الحافظ محمد بن ماجه صاحب السنن وغيره  وقد تقدم ذكره في ترجمة العباس بن الأحنف وكانت ولادته يوم الأحد مستهل رجب سنة ثلاث وسبعين ومائة وتوفي يوم الإثنين لست بقين وقيل يوم الخميس لأربع بقين من جمادى الآخرة سنة اثنتين وقيل ثلاث وستين ومائتين بسر من رأى رحمه الله تعالى  وشبة بفتح الشين وتشديد الباء الموحدة  والنميري بضم النون وفتح الميم وسكون الياء المثناة من تحتها وبعدها راء هذه النسبة إلى نمير بن عامر بن صعصعة وهي قبيلة كبيرة ينسب إليها جماعة من العلماء وغيره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خرقي  أبو القاسم عمر بن أبي علي الحسين بن عبد الله بن أحمد الخرقي الفقيه الحنبلي كان من أعيان الفقهاء الحنابلة وصنف في مذهبهم كتبا كثيرة من جملتها المختصر الذي يشتغل به أكثر المبتدئين من أصحابهم وكان قد أودعها في بغداد لما عزم على السفر إلى دمشق لما ظهر بها أعني بغداد من سب السلف فاحترقت في غيبته  وتوفي بدمشق وقيل ببغداد في سنة أربع وثلاثين وثلثمائة رحمه الله تعالى  وكان والده أيضا من الأعيان روى عن جماعة وروت عنه جماعة رحمهم الله أجمعين  والخرقي بكسر الخاء المعجمة وفتح الراء وبعدها قاف هذه النسبة إلى بيع الخرق والثي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2</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ر بن ذر  أبو ذر عمر بن ذر بن عبد الله بن زرارة بن معاوية بن منبه بن غالب بن وقش بن قسيم بن موهبة بن دعام بن مالك بن معاوية بن صعب بن دومان ابن بكيل بن جشم بن مالك وهو الخارق بن عبد الله بن كبير بن مالك ابن جشم بن حاشد بن جشم بن خيوان بن نوف بن همدان هكذا ساق نسبه هشام بن الكلبي في كتاب جمهرة النسب الهمداني الكوفي الفقيه القاص كان صالحا عابدا كبير القدر روى عن عطاء ومجاهد وروى عنه وكيع وأهل العراق وكان ولده ذر كثير البر له شديد التوفر على طاعته ولما حضرته الوفاة دخل عليه أبوه عمر المذكور وهو يجود بنفسه فقال له يا بني إنه ما علينا من موتك غضاضة ولا بنا إلى أحد سوى الله من حاجة فلما قضى صلى عليه ودفنه ووقف على قبره وقال أما والله يا ذر لقد شغلنا البكاء لك عن البكاء عليك لأنا ما ندري ما قلت ولا ما قيل لك اللهم إني قد وهبت له ما قصر فيه مما افترضت عليه من حقي فهب لي ما قصر فيه مما افترضت عليه من حقك واجعل ثوابي عليه له وزدني من فضلك إني إليك من الراغبين  وقيل له كيف كان بر ابنك بك فقال ما مشيت قط بنهار وهو</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ي إلا مشى خلفي ولا بليل إلا مشى أمامي ولا رقي سطحا وأنا تحته ويحكى عنه في ذلك أشياء كثيرة وكان عمر المذكور يعد من المرجئة وتوفي سنة ست وقيل خمس وخمسين ومائة رحمه الله تعالى  وذر بفتح الذال المعجمة وتشديد الراء  والهمداني بفتح الهاء وسكون الميم وفتح الدال المهملة وقد تقدم الكلام عليها وإنما قيدتها كيلا تتصحف بالهمذاني  وزرارة بضم الزاي وفتح الراءين بينهما ألف وكان أبوه ذر فقيها أيضا </w:t>
      </w:r>
      <w:r>
        <w:rPr>
          <w:rFonts w:cs="Times New Roman" w:ascii="Times New Roman" w:hAnsi="Times New Roman"/>
          <w:color w:val="0000FF"/>
          <w:sz w:val="36"/>
          <w:szCs w:val="36"/>
        </w:rPr>
        <w:t>4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ثمانيني  أبو القاسم عمر بن ثابت الثمانيني الضرير النحوي كان قيما بعلم النحو عارفا بقوانينه شرح كتاب اللمع لابن جني شرحا تاما حسنا أجاد فيه وانتفع بالاشتغال عليه جمع كبير وكان نحويا فاضلا أخذ النحو عن أبي الفتح ابن جني وأخذ عنه الشريف أبو المعمر يحيى بن محمد بن طباطبا العلوي الحسيني وشرح كتاب اللمع في التصريف لابن جني أيضا وكان هو وأبو القاسم ابن برهان متعارضين يقرئان الناس بالكرخ ببغداد ف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واص الناس يقرأون على ابن برهان والعوام يقرأون على الثمانيني  وتوفي في ذي القعدة سنة اثنتين وأربعين وأربعمائة رحمه الله تعالى  والثمانيني بفتح الثاء المثلثة والميم وبعد الألف نون مكسورة ثم ياء مثناة من تحتها ثم نون أخرى هذه النسبة إلى ثمانين وهي قرية من نواحي جزيرة ابني عمر عند الجبل الجودي وهي أول قرية بنيت بعد الطوفان وسميت بعدد الجماعة الذين خرجوا من السفينة مع نوح عليه السلام فإنهم كانوا ثمانين وبنى كل واحد منهم بيتا فسميت القرية ثمانين وقد خرج من هذه القرية جماعة  وتوفي الشريف ابن طباطبا المذكور في شهر رمضان سنة ثمان وسبعين وأربعمائة رحمه الله تعالى </w:t>
      </w:r>
      <w:r>
        <w:rPr>
          <w:rFonts w:cs="Times New Roman" w:ascii="Times New Roman" w:hAnsi="Times New Roman"/>
          <w:color w:val="0000FF"/>
          <w:sz w:val="36"/>
          <w:szCs w:val="36"/>
        </w:rPr>
        <w:t>4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بزري  أبو القاسم عمر بن محمد بن أحمد بن عكرمة المعروف بابن البزري الجزري الفقيه الشافعي إمام جزيرة ابني عمر وفقيهها ومفتيها تفقه أولا بالجزيرة على الشيخ أبي الغنائم محمد بن الفرج بن منصور بن إبراهيم بن الحسن السلمي الفارقي نزيل جزيرة ابني عمر ثم رحل إلى بغداد واشتغل على الكيا الهراسي وحجة الإسلام أبي حامد الغزالي وسمع عليه وعلى أخيه أحمد وصحب الشاشي صاحب كتاب المستظهري وأدرك جماعة من العلماء واستفاد منهم ورجع</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جزيرة ودرس بها وقصد من البلاد للاشتغال عليه وبطريقته وصنف كتابا شرح فيه إشكالات كتاب المهذب للشيخ أبي إسحاق الشيرازي وغريب ألفاظه وأسماء رجاله سماه الأسامي والعلل من كتاب المهذب وهو مختصر  وكان من العلم والدين في محل رفيع وكان أحفظ من بقي في الدنيا على ما يقال لمذهب الإمام الشافعي رضي الله عنه وكان الغالب عليه المذهب وانتفع به خلق كثير وكان ينعت زين الدين جمال الإسلام ومولده في سنة إحدى وسبعين وأربعمائة وتوفي في ثاني شهر ربيع الأول وقيل الآخر سنة ستين وخمسمائة بالجزيرة رحمه الله تعالى  وما خلف مثله وله تلاميذ كثيرون </w:t>
      </w:r>
      <w:r>
        <w:rPr>
          <w:rFonts w:cs="Times New Roman" w:ascii="Times New Roman" w:hAnsi="Times New Roman"/>
          <w:color w:val="0000FF"/>
          <w:sz w:val="36"/>
          <w:szCs w:val="36"/>
        </w:rPr>
        <w:t>1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شيخه أبو الغنائم الفارقي المذكور سنة ثلاث وثمانين وأربعمائة رحمه الله تعالى وعليه اشتغل الفقيه عيسى بن محمد الهكاري الآتي ذكره إن شاء الله تعالى بالجزيرة  والبزري بفتح الباء الموحدة وسكون الزاي وبعدها راء هذه النسبة إلى عمل البزر أو بيعه والبزر في تلك البلاد اسم للدهن المستخرج من حب الكتان وبه يستصبحو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6</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هاب الدين السهروردي  أبو حفص عمر بن محمد بن عبد الله بن محمد بن عمويه واسمه عبد الله البكري الملقب شهاب الدين السهروردي وقد تقدم تتمة نسبه إلى أبي بكر الصديق رضي الله عنه في ترجمة عمه الشيخ أبي النجيب عبد القاهر فأغنى عن إعادته كان فقيها شافعي المذهب شيخا صالحا ورعا كثير الاجتهاد في العبادة والرياضة وتخرج عليه خلق كثير من الصوفية في المجاهدة والخلوة ولم يكن في آخر عمره في عصره مثله وصحب عمه أبا النجيب وعنه أخذ التصوف والوعظ والشيخ أبا محمد عبد القادر بن أبي صالح الجيلي وغيرهما وانحدر إلى البصرة إلى الشيخ أبي محمد ابن عبد ورأى غيرهم من الشيوخ وحصل طرفا صالحا من الفقه والخلاف وقرأ الأدب وعقد مجلس الوعظ سنين وكان شيخ الشيوخ ببغداد وكان له مجلس وعظ وعلى وعظه قبول كثير وله نفس مبارك حكى لي من حضر مجلسه أنه أنشد يوما على الكر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سقني وحدي فما عو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ي أشح بها على جلاس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الكريم ولا يليق تك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يعبر الندماء دور الك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واجد الناس لذلك وقطعت شعور كثيرة وتاب جمع كبير  وله تواليف حسنة منها كتاب عوارف المعارف وهو أشهرها وله شعر فمن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صرمت وحشة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بلت دولة الوص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ار بالوصل لي حس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في هجركم رثى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قكم بعد إن حصل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ل ما فات لا أب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ييتموني وكنت مي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تموني بغير غا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قاصرت عنكم 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له موردا حلا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ي ما للورى 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بكم في الحشا حلا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شربت أعظمي هو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غير الهوى وما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على عادم أجا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ده أعين الزل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أيت جماعة ممن حضروا مجلسه وقعدوا في خلوته وتسليكه كجاري عادة الصوفية فكانوا يحكون غرائب مما يطرأ عليهم فيها وما يجدونه من الأحوال الخارقة وكان قد وصل رسولا إلى إربل من جهة الديوان العزيز وعقد بها مجلس وعظ ولم تتفق لي رؤيته لصغر السن  وكان كثير الحج وربما جاور في بعض حججه وكان أرباب الطريق من مشايخ عصره يكتبون إليه من البلاد صورة فتاوى يسألونه عن شيء من أحوالهم سمعت أن بعضهم كتب إليه يا سيدي إن تركت العمل أخلدت إلى البطالة وإن عملت داخلني العجب فأيهما أولى فكتب جوابه اعمل واستغفر الله تعالى من العجب وله من هذا شيء كثير وذكر في كتابه عوارف المعارف أبياتا لطيف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م منك نسيما لست أع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ظن لمياء جرت فيك أذيالا  وذكر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تأملتكم فكلي عي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تذكرتكم فكلي قلوب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أشياء غير هذا لا حاجة إلى التطويل بذكرها  وكان قد صحب عمه الشيخ أبا النجيب المذكور زمانا وعليه تخرج ومولده بسهرورد في أواخر رجب أو أوائل شعبان والشك منه في سنة تسع وثلاثين وخمسمائة وتوفي في مستهل المحرم سنة اثنتين وثلاثين وستمائة ببغداد رحمه الله تعالى ودفن من الغد بالوردية </w:t>
      </w:r>
      <w:r>
        <w:rPr>
          <w:rFonts w:cs="Times New Roman" w:ascii="Times New Roman" w:hAnsi="Times New Roman"/>
          <w:color w:val="0000FF"/>
          <w:sz w:val="36"/>
          <w:szCs w:val="36"/>
        </w:rPr>
        <w:t>4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ابن دحية  أبو الخطاب عمر بن الحسن بن علي بن محمد الجميل بن فرح بن خلف بن قومس بن مزلال بن ملال بن بدر بن أحمد بن دحية بن خليفة بن فروة الكلبي المعروف بذي النسبين الأندلسي البلنسي الحافظ نقلت نسبه على هذه الصورة من خطه وكان قد قيده وضبطه كما هو هاهنا  الجميل بضم الجيم وفتح الميم وتشديد الياء المثناة من تحتها وبعدها لام وهو تصغير جميل  وفرح بفتح الفاء وسكون الراء وبعدها حاء مهملة  وقومس بضم القاف وفتحها وسكون الواو وكسر الميم وبعدها سين مهملة  ومزلال بفتح الميم وسكون الزاي وبعد اللام ألف لام وملال بفتح الميم وتشديد اللام ألف وبعدها لا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حية بكسر الدال المهملة وفتحها وسكون الحاء المهملة وبعدها ياء مثناة من تحتها وهو دحية الكلبي صاحب رسول الله والباقي معروف لا حاجة إلى ضبطه  كان يذكر أنه أمه أمة الرحمن بنت أبي عبد الله ابن أبي البسام موسى بن عبد الله بن الحسين بن جعفر بن علي بن محمد بن علي بن موسى بن جعفر بن محمد بن علي بن الحسين بن علي بن ابي طالب رضي الله عنه فلهذا كان يكتب بخطه ذو النسبين دحية والحسين رضي الله عنهما وكان يكتب أيضا سبط أبي البسام إشارة إلى ذلك  كان أبو الخطاب المذكور من أعيان العلماء ومشاهير الفضلاء متقنا لعلم الحديث النبوي وما يتعلق به عارفا بالنحو واللغة وأيام العرب وأشعارها واشتغل بطلب الحديث في أكثر بلاد الأندلس الإسلامية ولقي بها علماءها ومشايخها ثم رحل منها إلى بر العدوة ودخل مراكش واجتمع بفضلائها ثم ارتحل إلى إفريقية ومنها إلى الديار المصرية ثم إلى الشام والشرق والعراق وسمع ببغداد من بعض أصحاب ابن الحصين وسمع بواسط من أبي الفتح محمد ابن أحمد بن الميداني ودخل إلى عراق العجم وخراسان وما والاها ومازندران كل ذلك في طلب الحديث والاجتماع بأئمته والأخذ عنهم وهو في تلك الحال يؤخذ عنه ويستفاد منه وسمع بأصبهان من أبي جعفر الصيدلاني وبنيسابور من منصور بن عبد المنعم الفراوي وقدم مدينة إربل في سنة أربع وستمائة وهو متوجه إلى خراسان فرأى صاحبها الملك المعظم مظفر الدين بن زين الدين رحمه الله تعالى مولعا بعمل مولد النبي عظيم الاحتفال به كما هو مذكور في ترجمته في حرف الكاف من هذا الكتاب فعمل له كتابا سماه كتاب التنوير في مولد السراج المنير وقرأه عليه بنفسه وسمعناه على الملك المعظم في ست مجالس في جمادى الآخرة سنة خمس وعشري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تمائة وكان الحافظ أبو الخطاب المذكور قد ختم هذا الكتاب بقصيدة طويل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لا الوشاة و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داؤنا ما وه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ذكرت فيما تقدم في ترجمة الأسعد بن مماتي في حرف الهمزة حديث هذه القصيدة فليتأمل هناك ولما عمل هذا الكتاب دفع له الملك المعظم المذكور ألف دينار وله عدة تصانيف  وكانت ولادته في مستهل ذي القعدة سنة أربع وأربعين وخمسمائة وتوفي في يوم الثلاثاء الرابع عشر من ربيع الأول سنة ثلاث وثلاثين وستمائة بالقاهرة ودفن بسفح المقطم رحمه الله تعالى أخبرني بذلك ولده وأخبرني بعض أصحابنا الموثوق بقولهم أنه سأل ولده المذكور عن مولد أبيه فقال في ذي القعدة من سنة ثمان وأربعين وأخبرني ابن أخيه قال سمعت عمي أبا الخطاب غير مرة يقول ولدت في مستهل ذي القعدة سنة ست وأربعين وخمسمائة والله أعلم  والبلنسي بفتح الباء الموحدة واللام وسكون النون وبعدها سين مهملة هذه النسبة إلى بلنسية وهي مدينة في شرق الأندلس </w:t>
      </w:r>
      <w:r>
        <w:rPr>
          <w:rFonts w:cs="Times New Roman" w:ascii="Times New Roman" w:hAnsi="Times New Roman"/>
          <w:color w:val="0000FF"/>
          <w:sz w:val="36"/>
          <w:szCs w:val="36"/>
        </w:rPr>
        <w:t>1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خوه أبو عمرو عثمان بن الحسن أسن من أخيه أبي الخطاب وكان حافظا للغة العرب قيما بها وعزل الملك الكامل أبا الخطاب المذكور عن دار الحديث التي كان أنشأها بالقاهرة ورتب مكانه أخاه أبا عمرو المذكور ولم يزل بها إلى أن توفي يوم الثلاثاء ثالث عشر جمادى الأولى سنة أربع وثلاثين وستمائة بالقاهرة ودفن بسفح المقطم وله رسائل استعمل فيها حوشي اللغ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9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علي الشلوبيني  أبو علي عمر بن محمد بن عمر بن عبد الله الأزدي المعروف بالشلوبيني الأندلسي الإشبيلي النحوي تلميذ أبي بكر محمد بن خلف بن محمد بن عبد الله ابن صافي اللخمي الإشبيلي وم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حبيبك معلول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سي الفداء له من كل محذ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ليت علته بي غير أن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ر العليل واني غير مأج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إماما في علم النحو مستحضرا له غاية الاستحضار ولقد رأيت جماعة من أصحابه وكلهم فضلاء وكل منهم يقول ما يتقاصرالشيخ أبو علي الشلوبيني عن الشيخ أبي علي الفارسي ويغالون فيه مغالاة زائدة وقالوا فيه مع هذه الفضيلة غفلة وصورة بله في الصورة الظاهرة حتى قالوا إنه كان يوما على جانب نهر وبيده كراريس فوقع منه كراسة في الماء وبعدت عنه فلم تصل يده إليها ليأخذها فأخذ كراسة أخرى وجذبها بها فتلفت الأخرى بالماء وكان</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مثل هذه الأسباب الدالة على البله  وشرح المقدمة الجزولية شرحين كبيرا وصغيرا وله كتاب في النحو سماه التوطئة وكانت إقامته بإشبيلية وأخباره متواصلة إلينا وتلامذته واردة في كل وقت وبالجملة فإنه على ما يقال كان خاتمة أئمة النحو  وكانت ولادته بإشبيلية في سنة اثنتين وستين وخمسمائة وتوفي في أحد الربيعين وقيل في صفر سنة خمس وأربعين وستمائة بإشبيلية رحمه الله تعالى  والشلوبيني بفتح الشين المثلثة واللام وسكون الواو وكسر الباء الموحدة وسكون الياء المثناة من تحتها وبعدها نون هذه النسبة إلى الشلوبين وهو بلغة الأندلس الأبيض الأشقر هكذا ذكروا والله أعلم </w:t>
      </w:r>
      <w:r>
        <w:rPr>
          <w:rFonts w:cs="Times New Roman" w:ascii="Times New Roman" w:hAnsi="Times New Roman"/>
          <w:color w:val="0000FF"/>
          <w:sz w:val="36"/>
          <w:szCs w:val="36"/>
        </w:rPr>
        <w:t>49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طبرزذ  أبو حفص عمر بن أبي بكر محمد بن معمر بن أحمد بن يحيى بن حسان المؤدب المعروف بابن طبرزذ المحدث المشهور البغدادي الملقب موفق الدين من أهل الجانب الغربي ببغداد من ساكني محلة دار القز ولهذا عرف بالدارقزي كان أخوه الأكبر أبو البقاء محمد قد أسمعه الكثير من الحديث ثم استقل بإفادة نفسه وعمر حتى حدث سنين وحفظ الأصول إلى وقت الحاجة إليها وكانت بخط أخيه أبي البقاء المذكور إلا القليل وكان سماعه من أبي القاس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بة الله بن عبد الواحد بن الحصين وأبي المواهب أحمد بن محمد بن ملوك الوراق وأبي الحسن ابن الزاغوني وأبي غالب ابن البناء وأبي القاسم هبة الله بن عبد الشروطي وأبى القاسم هبة الله بن أحمد الحريري والقاضي أبي بكر محمد بن عبد الباقي الأنصاري وأبي منصور ابن زريق وإسماعيل بن أحمد السمرقندي وعبد الوهاب الأنماطي وخلق كثير يطول ذكرهم وكان سماعه صحيحا على تخليط فيه وسافر في آخرعمره إلى الشام وحدث في طريقه بإربل والموصل وحران وحلب ودمشق وغيرها وعادإلى بغداد وحدث بها وتفرد بالرواية عن جماعة منهم الفقيه أبو الحسن علي بن عبد الله بن الزاغوني وابن ملوك المذكور وأبو القاسم الشروطي المذكور وأبو غالب محمد بن أحمد بن قريش وأبو البركات ابن كامل بن حبيش وأبو غالب أحمد بن الحسن بن البناء وأبو القاسم هبة الله ابن الحصين وغيرهم وجمع له ابن المديني مشيخة في جزأين وبعض ثالث فيها ثلاثة وثمانون شيخا  وكان عالي الإسناد في سماع الحديث طاف البلاد وأفاد أهلها وألحق الأصاغر بالأكابر وطبق الأرض بالسماعات والإجازات وامتدت له الحياة فخلا له العصر وكان فيه صلاح وخير ومولده في ذي الحجة سنة ست عشرة وخمسمائة وتوفي في عصر يوم الثلاثاء تاسع رجب سنة سبع وستمائة ببغداد ودفن من الغد بباب حرب رحمه الله تعالى  وطبرزذ بفتح الطاء المهملة والباء الموحدة وسكون الراء وفتح الزاي وبعدها ذال معجمة وهو اسم لنوع من السكر</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4</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رف ابن الفارض  أبو حفص وأبو القاسم عمر بن أبي الحسن علي بن المرشد بن علي الحموي الأصل المصري المولد والدار والوفاة المعروف بابن الفارض المنعوت بالشرف له ديوان شعر لطيف وأسلوبه فيه رائق ظريف ينحو منحى طريقة الفقراء وله قصيدة مقدار ستمائة بيت على اصطلاحهم ومنهجم وما ألطف قوله في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لا بما لم أكن أهلا لموق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ل المبشر بعد اليأس بالف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 البشارة فاخلع ما عليك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ت ثم على ما فيك من عو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من قصيدة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خل من حسد عليك فلا ت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هري بتشنيع الخيال المرج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سأل نجوم الليل هل زار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فني وكيف يزور من لم يع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تفنن واصفيه بح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فنى الزمان وفيه ما لم يوصف </w:t>
      </w:r>
      <w:r>
        <w:rPr>
          <w:rFonts w:cs="Times New Roman" w:ascii="Times New Roman" w:hAnsi="Times New Roman"/>
          <w:color w:val="0000FF"/>
          <w:sz w:val="36"/>
          <w:szCs w:val="36"/>
          <w:rtl w:val="true"/>
        </w:rPr>
        <w:t>)</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دوبيت ومواليا وألغاز  وسمعت أنه كان رجلا صالحا كثير الخير على قدم التجرد جاور بمكة زادها الله تعالى شرفا زمانا وكان حسن الصحبة محمود العشرة أخبرني عنه بعض أصحابه أنه ترنم يوما وهو في خلوة ببيت الحريري صاحب المقامات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ذا الذي ما ساء ق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له الحسنى فق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سمع قائلا ولم ير شخصه وقد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مد الهادي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 جبريل هب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له جماعة من أصحابه مواليا في غلام صنعته الجزارة وهو كيس ولم أره في ديو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و لجزر عشقتو كم تشرخ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تلتني قال ذا شغلي توبخ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ل إلي وبس رجلي يربخ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يد ذبحي فينفخني ليسلخ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كتبته على اصطلاحهم فإنهم لا يراعون فيه الإعراب والضبط بل يجوزون فيه اللحن بل غالبه ملحون فلا يؤاخذ من يقف عليه  وكان يقول عملت في النوم بيتين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ياة أشواقي إل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رمة الصبر الجم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أبصرت عيني سو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صبوت إلى 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في الرابع من ذي القعدة سنة ست وسبعين وخمسائة بالقاهرة وتوفي بها يوم الثلاثاء الثاني من جمادى الأولى سنة اثنتين وثلاثين وستمائة ودفن من الغد بسفح المقطم رحمه الله تعالى</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ارض بفتح الفاء وبعد الألف راء مفتوحة وبعدها ضاد معجمة وهو الذي يكتب الفروض للنساء على الرجال </w:t>
      </w:r>
      <w:r>
        <w:rPr>
          <w:rFonts w:cs="Times New Roman" w:ascii="Times New Roman" w:hAnsi="Times New Roman"/>
          <w:color w:val="0000FF"/>
          <w:sz w:val="36"/>
          <w:szCs w:val="36"/>
        </w:rPr>
        <w:t>5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قي الدين صاحب حماة  الملك المظفر تقي الدين أبو سعيد عمر بن نور الدولة شاهنشاه بن أيوب صاحب حماة وهو ابن أخي السلطان صلاح الدين رحمه الله تعالى وقد تقدم ذكر أبيه في حرف الشين كان شجاعا مقداما منصورا في الحروب مؤيدا في الوقائع ومواقفه مشهورة مع الفرنج وكانت له آثار في المصافات دلت عليها التواريخ وله في أبواب البر كل حسنة منها مدرسة منازل العز التي بمصر يقال إنها كانت دار سكنه فوقف عليها وقفا كثيرا وجعلها مدرسة وكانت الفيوم وبلادها إقطاعه وله بها مدرستان شافعية ومالكية وعليهما وقف جيد أيضا وبنى مدينة الرها مدرسة لما كان صاحب البلاد الشرقية وكان كثير الإحسان إلى العلماء والفقراء وأرباب الخير  وناب عن عمه صلاح الدين بالديار المصرية في بعض غيباته عنها فإن الملك العادل كان نائبا عن أخيه السلطان صلاح الدين بالديار المصرية فلما حاصر الكرك في سنة تسع وسبعين وخمسمائة في رجب طلب أخاه من مصر بالعساكر وسير إليها تقي الدين في العشر الوسط من شعبان من السنة نائبا عنه ثم استدعاه</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 بالشام ورتب بالديار المصرية ولده الملك العزيز عثمان المقدم ذكره ومعه الملك العادل فشق ذلك على تقي الدين وعزم على دخوله بلاد المغرب ليفتحها فقبح أصحابه عليه ذلك فامتثل قول عمه صلاح الدين وحضر إلى خدمته وخرج السلطان التقاه بمرج الصفر واجتمعا هناك في الثالث والعشرين من شعبان سنة اثنتين وثمانين وخمسمائة وفرح به وأعطاه حماة فتوجه إليها وتوجه إلى قلعة منازكرد من نواحي خلاط ليأخذها فحاصرها مدة وتوفي عليها يوم الجمعة تاسع عشر شهر رمضان سنة سبع وثمانين وخمسمائة وقيل بل توفي ما بين خلاط وميافارقين ونقل إلى حماة ودفن بها </w:t>
      </w:r>
      <w:r>
        <w:rPr>
          <w:rFonts w:cs="Times New Roman" w:ascii="Times New Roman" w:hAnsi="Times New Roman"/>
          <w:color w:val="0000FF"/>
          <w:sz w:val="36"/>
          <w:szCs w:val="36"/>
        </w:rPr>
        <w:t>1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رتب مكانه ولده الملك المنصور ناصر الدين أبو المعالي محمد بن عمر ومات يوم الإثنين الثاني والعشرين من ذي القعدة سنة سبع عشرة وستمائة بحماة رحمهما الله تعالى  ورأيت بخطي في مسوداتي أن تقي الدين مولده سنة أربع وثلاثين وخمسمائة  قال ابن شداد في السيرة لما كان يوم الجمعة حادي عشر شوال سنة سبع وثمانين وخمسمائة ركب السلطان إلى جهة العدو وأشرف عليهم ثم عاد وأمرني بالإشارة إلى الملك العادل بأن يحضر معه علم الدين سليمان بن جندر وسابق الدين بن الداية وعز الدين بن المقدم فلما مثلت بين يديه الجماعة بخدمته أمر بإخلاء المكان من غير المذكورين وإبعاد الناس عن الخيمة وكنت من جملة الحاضرين فأخرج كتابا من قبائه وفضه ووقف عليه ففاضت دموعه وغلبه النحيب والبكاء حتى وافقناه من غير أن نعلم السبب في ذلك ثم ذكر انه يتضمن وفاة الملك المظفر تقي الدين رحمه الله تعالى فاستأنف الحاضرون البكاء عليه والأسف ثم ذكرته الله تعالى وعرفته ما يجب من الانقياد لقضائه وقدره فقال أستغفر الله إنا لله وإنا إليه راجعون ثم قال من المصلحة كتمان ذلك وإخفاؤه لئلا يتصل بالعدو ونحن منازلوه ثم أمر بإحضار الطعام وأطعم</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جماعة وانفصلوا من بين يديه وكانت وفاته في طريق خلاط عائدا إلى ميافارقين فحمل ميتا إلى ميافارقين وعملت له تربة ومدرسة مشهورة بأرض حماة وحمل إليها ودفن بها وزرته بها وكانت وفاته يوم الجمعة تاسع شهر رمضان سنة سبع وثمانين وخمسمائة وذكر قبل هذا لما كان يوم الأحد الحادي والعشرين من شهر رمضان يعني من السنة وصل كتاب من الديوان العزيز ينكر قصد الملك المظفر تقي الدين إلى جهة خلاط وفيه معاتبة نائبه بسبب بكتمر ويشفع فيه وفي حسن بن قفجاق وأن يتقدم بإطلاقه وكان مظفر الدين قد قبض عليه بإربل وأن يسير القاضي الفاضل إلى الديوان لبت حال فسير الكتاب إلى القاضي الفاضل ليقف عليه ويكتب إلى الملك المظفر بما رسم فيه ثم عاد ابن شداد إلى هذا الكلام في كتاب آخر بعد هذا التاريخ وقال كان الجواب عن تقي الدين إنا لم نأمره إلى التعريض ببكتمر صاحب اخلاط وإنما عبر ليجمع العساكر للجهاد ويعود فاتفقت أسباب اقتضت ذلك وقد أمرنا بالعود عنه وعن ابن قفجاق بأن قد عرفتم حال ابن قفجاق وما يتصدى له من الفساد في الأرض وانه قد تقدم إلى مظفر الدين بإحضاره معه إلى الشام ليقطعه فيه ويكون ملازما للجهاد وعن الثالث بالاعتذار عن القاضي الفاضل بأن قوته تضعف عن الحركة إلى العراق هذا حاصل الجواب</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59</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إسحاق السبيعي  أبو إسحاق عمرو بن عبد الله بن علي بن أحمد بن ذي يحمد بن السبيع السبيعي الهمداني الكوفي من أعيان التابعين رأى عليا وابن عباس وابن عمر وغيرهم من الصحابة رضي الله عنهم أجمعين وروى عنه الأعمش وشعبة والثوري وغيرهم رضي الله عنهم وكان كثير الرواية ولد لثلاث سنين بقين من خلافة عثمان رضي الله عنه وتوفي سنة تسع وعشرين وقيل سبع وعشرين وقيل ثمان وعشرين ومائة وقال يحيى بن معين والمدائني مات سنة اثنتين وثلاين ومائة والله أعلم رضي الله عنه  والسبيعي بفتح السين المهملة وكسر الباء الموحدة وسكون الياء المثناة من تحتها وبعدها عين مهملة هذه النسبة إلى سبيع وهو بطن من همدان وتقدم الكلام على همدان  وكان أبو إسحاق المذكور يقول رفعني أبي حتى رأيت علي بن أبي طالب رضي الله عنه يخطب وهو أبيض الرأس واللحية</w:t>
      </w:r>
    </w:p>
    <w:p>
      <w:pPr>
        <w:pStyle w:val="Normal"/>
        <w:bidi w:val="1"/>
        <w:ind w:left="0" w:right="0" w:hanging="0"/>
        <w:jc w:val="left"/>
        <w:rPr>
          <w:rFonts w:ascii="Times New Roman" w:hAnsi="Times New Roman" w:cs="Times New Roman"/>
          <w:color w:val="0000FF"/>
          <w:sz w:val="36"/>
          <w:szCs w:val="36"/>
        </w:rPr>
      </w:pPr>
      <w:r>
        <w:rPr>
          <w:rFonts w:cs="Times New Roman" w:ascii="Times New Roman" w:hAnsi="Times New Roman"/>
          <w:color w:val="0000FF"/>
          <w:sz w:val="36"/>
          <w:szCs w:val="36"/>
        </w:rPr>
        <w:t>460</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0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رو بن عبيد  أبو عثمان عمرو بن عبيد بن باب المتكلم الزاهد المشهور مولى بني عقيل ثم آل عرادة بن يربوع بن مالك كان جده باب من سبي كابل من جبال السند وكان أبوه يخلف أصحاب الشرط بالبصرة فكان الناس إذا رأوا عمرا مع أبيه قالوا هذا خير الناس ابن شر الناس فيقول أبوه صدقتم هذا إبراهيم وأنا آزر وقيل لأبيه عبيد إن ابنك يختلف إلى الحسن البصري ولعله أن يكون فقال وأي خير يكون من ابني وقد أصبت أمه من غلول وأنا أبوه وكان عمرو شيخ المعتزلة في وقته وسيأتي في ترجمة واصل بن عطاء سبب اعتزاله ولم سموا المعتزلة إن شاء الله تعالى وكان آدم مربوعا بين عينيه أثر السجود  وسئل الحسن البصري عنه فقال للسائل لقد سألت عن رجل كأن الملائكة أدبته وكأن الأنبياء ربته إن قام بأمر قعد به وإن قعد بأمر قام به وإن أمر بشيء كان ألزم الناس له وإن نهي عن شيء كان أترك الناس له ما رأيت ظاهرا أشبه بباطن ولا باطنا أشبه بظاهر منه  ولما كان عبد الله</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07:00Z</dcterms:created>
  <dc:creator>Home User</dc:creator>
  <dc:description/>
  <dc:language>en-US</dc:language>
  <cp:lastModifiedBy>Home User</cp:lastModifiedBy>
  <dcterms:modified xsi:type="dcterms:W3CDTF">2003-04-16T04:08:00Z</dcterms:modified>
  <cp:revision>1</cp:revision>
  <dc:subject/>
  <dc:title>بن علي بن عبد الله بن العباس بن عبد المطلب رضي الله عنهم ويقال أصله من الري وكان يفخم الكلام ويغربه وكان كاتب عبد الله بن طاهر</dc:title>
</cp:coreProperties>
</file>