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e_AlMohanad" w:hAnsi="ae_AlMohanad" w:cs="AL-Mohanad"/>
          <w:b/>
          <w:b/>
          <w:bCs/>
          <w:color w:val="000000"/>
          <w:sz w:val="28"/>
          <w:szCs w:val="28"/>
        </w:rPr>
      </w:pPr>
      <w:r>
        <w:rPr>
          <w:rFonts w:cs="AL-Mohanad" w:ascii="ae_AlMohanad" w:hAnsi="ae_Al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AL-Mohanad"/>
          <w:b/>
          <w:b/>
          <w:bCs/>
          <w:color w:val="000000"/>
          <w:sz w:val="28"/>
          <w:szCs w:val="28"/>
        </w:rPr>
      </w:pPr>
      <w:r>
        <w:rPr>
          <w:rFonts w:cs="AL-Mohanad" w:ascii="ae_AlMohanad" w:hAnsi="ae_Al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center"/>
        <w:rPr>
          <w:rFonts w:ascii="ae_AlMohanad" w:hAnsi="ae_AlMohanad" w:cs="PT Bold Heading"/>
          <w:color w:val="000000"/>
          <w:sz w:val="40"/>
          <w:szCs w:val="40"/>
        </w:rPr>
      </w:pPr>
      <w:r>
        <w:rPr>
          <w:rFonts w:ascii="ae_AlMohanad" w:hAnsi="ae_AlMohanad" w:cs="PT Bold Heading"/>
          <w:color w:val="000000"/>
          <w:sz w:val="40"/>
          <w:sz w:val="40"/>
          <w:szCs w:val="40"/>
          <w:rtl w:val="true"/>
        </w:rPr>
        <w:t>مادة</w:t>
      </w:r>
      <w:r>
        <w:rPr>
          <w:rFonts w:ascii="ae_AlMohanad" w:hAnsi="ae_AlMohanad" w:eastAsia="ae_AlMohanad" w:cs="ae_AlMohanad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e_AlMohanad" w:hAnsi="ae_AlMohanad" w:cs="PT Bold Heading"/>
          <w:color w:val="000000"/>
          <w:sz w:val="40"/>
          <w:sz w:val="40"/>
          <w:szCs w:val="40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e_AlMohanad" w:hAnsi="ae_AlMohanad" w:cs="PT Bold Heading"/>
          <w:color w:val="000000"/>
          <w:sz w:val="40"/>
          <w:sz w:val="40"/>
          <w:szCs w:val="40"/>
          <w:rtl w:val="true"/>
        </w:rPr>
        <w:t>الأدبــي</w:t>
      </w:r>
    </w:p>
    <w:p>
      <w:pPr>
        <w:pStyle w:val="Normal"/>
        <w:spacing w:lineRule="auto" w:line="240" w:before="0" w:after="0"/>
        <w:jc w:val="center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لسن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حضيرية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كل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آداب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لفرق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كل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لوم</w:t>
      </w:r>
    </w:p>
    <w:p>
      <w:pPr>
        <w:pStyle w:val="Normal"/>
        <w:spacing w:lineRule="auto" w:line="240" w:before="0" w:after="0"/>
        <w:jc w:val="center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جـم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يـع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قـســا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AL-Mohanad"/>
          <w:b/>
          <w:b/>
          <w:bCs/>
          <w:color w:val="000000"/>
          <w:sz w:val="28"/>
          <w:szCs w:val="28"/>
        </w:rPr>
      </w:pPr>
      <w:r>
        <w:rPr>
          <w:rFonts w:cs="AL-Mohanad" w:ascii="ae_AlMohanad" w:hAnsi="ae_Al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-1" w:right="0" w:hanging="0"/>
        <w:jc w:val="center"/>
        <w:rPr>
          <w:rFonts w:ascii="ae_AlMohanad" w:hAnsi="ae_AlMohanad" w:cs="AL-Mohanad"/>
          <w:b/>
          <w:b/>
          <w:bCs/>
          <w:color w:val="000000"/>
          <w:sz w:val="28"/>
          <w:szCs w:val="28"/>
        </w:rPr>
      </w:pPr>
      <w:r>
        <w:rPr>
          <w:rFonts w:cs="AL-Mohanad" w:ascii="ae_AlMohanad" w:hAnsi="ae_AlMohanad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4210050" cy="315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" w:right="0" w:hanging="0"/>
        <w:jc w:val="center"/>
        <w:rPr>
          <w:rFonts w:ascii="ae_AlMohanad" w:hAnsi="ae_AlMohanad" w:cs="AL-Mohanad"/>
          <w:b/>
          <w:b/>
          <w:bCs/>
          <w:color w:val="000000"/>
          <w:sz w:val="28"/>
          <w:szCs w:val="28"/>
        </w:rPr>
      </w:pPr>
      <w:r>
        <w:rPr>
          <w:rFonts w:cs="AL-Mohanad" w:ascii="ae_AlMohanad" w:hAnsi="ae_Al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-1" w:right="0" w:hanging="0"/>
        <w:jc w:val="center"/>
        <w:rPr>
          <w:rFonts w:ascii="ae_AlMohanad" w:hAnsi="ae_AlMohanad" w:cs="AL-Mohanad Bold"/>
          <w:b/>
          <w:b/>
          <w:bCs/>
          <w:color w:val="000000"/>
          <w:sz w:val="36"/>
          <w:szCs w:val="36"/>
        </w:rPr>
      </w:pPr>
      <w:r>
        <w:rPr>
          <w:rFonts w:cs="AL-Mohanad Bold" w:ascii="ae_AlMohanad" w:hAnsi="ae_Al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1" w:right="0" w:hanging="0"/>
        <w:jc w:val="center"/>
        <w:rPr>
          <w:rFonts w:ascii="ae_AlMohanad" w:hAnsi="ae_AlMohanad" w:cs="AL-Mohanad Bold"/>
          <w:color w:val="000000"/>
          <w:sz w:val="36"/>
          <w:szCs w:val="36"/>
        </w:rPr>
      </w:pPr>
      <w:r>
        <w:rPr>
          <w:rFonts w:ascii="ae_AlMohanad" w:hAnsi="ae_AlMohanad" w:cs="AL-Mohanad Bold"/>
          <w:color w:val="000000"/>
          <w:sz w:val="36"/>
          <w:sz w:val="36"/>
          <w:szCs w:val="36"/>
          <w:rtl w:val="true"/>
        </w:rPr>
        <w:t>أساتذ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AL-Mohanad Bold"/>
          <w:color w:val="000000"/>
          <w:sz w:val="36"/>
          <w:sz w:val="36"/>
          <w:szCs w:val="36"/>
          <w:rtl w:val="true"/>
        </w:rPr>
        <w:t>المادة</w:t>
      </w:r>
    </w:p>
    <w:p>
      <w:pPr>
        <w:pStyle w:val="Normal"/>
        <w:spacing w:lineRule="auto" w:line="240" w:before="0" w:after="0"/>
        <w:jc w:val="left"/>
        <w:rPr>
          <w:rFonts w:ascii="ae_AlMohanad" w:hAnsi="ae_AlMohanad" w:cs="AL-Mohanad Bold"/>
          <w:color w:val="000000"/>
          <w:sz w:val="36"/>
          <w:szCs w:val="36"/>
        </w:rPr>
      </w:pPr>
      <w:r>
        <w:rPr>
          <w:rFonts w:cs="AL-Mohanad Bold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1" w:right="0" w:hanging="0"/>
        <w:jc w:val="center"/>
        <w:rPr>
          <w:rFonts w:cs="AL-Mohanad Bold"/>
        </w:rPr>
      </w:pPr>
      <w:r>
        <w:rPr>
          <w:rFonts w:ascii="ae_AlMohanad" w:hAnsi="ae_AlMohanad" w:cs="AL-Mohanad Bold"/>
          <w:color w:val="000000"/>
          <w:sz w:val="36"/>
          <w:sz w:val="36"/>
          <w:szCs w:val="36"/>
          <w:rtl w:val="true"/>
        </w:rPr>
        <w:t>د</w:t>
      </w:r>
      <w:r>
        <w:rPr>
          <w:rFonts w:cs="AL-Mohanad Bold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AL-Mohanad Bold"/>
          <w:color w:val="000000"/>
          <w:sz w:val="36"/>
          <w:sz w:val="36"/>
          <w:szCs w:val="36"/>
          <w:rtl w:val="true"/>
        </w:rPr>
        <w:t>كا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AL-Mohanad Bold"/>
          <w:color w:val="000000"/>
          <w:sz w:val="36"/>
          <w:sz w:val="36"/>
          <w:szCs w:val="36"/>
          <w:rtl w:val="true"/>
        </w:rPr>
        <w:t>الصاو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center"/>
        <w:rPr>
          <w:rFonts w:ascii="ae_AlMohanad" w:hAnsi="ae_AlMohanad" w:cs="AL-Mohanad Bold"/>
          <w:color w:val="000000"/>
          <w:sz w:val="36"/>
          <w:szCs w:val="36"/>
        </w:rPr>
      </w:pPr>
      <w:r>
        <w:rPr>
          <w:rFonts w:ascii="ae_AlMohanad" w:hAnsi="ae_AlMohanad" w:cs="AL-Mohanad Bold"/>
          <w:color w:val="000000"/>
          <w:sz w:val="36"/>
          <w:sz w:val="36"/>
          <w:szCs w:val="36"/>
          <w:rtl w:val="true"/>
        </w:rPr>
        <w:t>د</w:t>
      </w:r>
      <w:r>
        <w:rPr>
          <w:rFonts w:cs="AL-Mohanad Bold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AL-Mohanad Bold"/>
          <w:color w:val="000000"/>
          <w:sz w:val="36"/>
          <w:sz w:val="36"/>
          <w:szCs w:val="36"/>
          <w:rtl w:val="true"/>
        </w:rPr>
        <w:t>منـ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AL-Mohanad Bold"/>
          <w:color w:val="000000"/>
          <w:sz w:val="36"/>
          <w:sz w:val="36"/>
          <w:szCs w:val="36"/>
          <w:rtl w:val="true"/>
        </w:rPr>
        <w:t>النصر</w:t>
      </w:r>
    </w:p>
    <w:p>
      <w:pPr>
        <w:pStyle w:val="Normal"/>
        <w:spacing w:lineRule="auto" w:line="240" w:before="0" w:after="0"/>
        <w:ind w:left="-1" w:right="0" w:hanging="0"/>
        <w:jc w:val="center"/>
        <w:rPr>
          <w:rFonts w:ascii="ae_AlMohanad" w:hAnsi="ae_AlMohanad" w:cs="AL-Mohanad Bold"/>
          <w:color w:val="000000"/>
          <w:sz w:val="36"/>
          <w:szCs w:val="36"/>
        </w:rPr>
      </w:pPr>
      <w:r>
        <w:rPr>
          <w:rFonts w:ascii="ae_AlMohanad" w:hAnsi="ae_AlMohanad" w:cs="AL-Mohanad Bold"/>
          <w:color w:val="000000"/>
          <w:sz w:val="36"/>
          <w:sz w:val="36"/>
          <w:szCs w:val="36"/>
          <w:rtl w:val="true"/>
        </w:rPr>
        <w:t>د</w:t>
      </w:r>
      <w:r>
        <w:rPr>
          <w:rFonts w:cs="AL-Mohanad Bold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AL-Mohanad Bold"/>
          <w:color w:val="000000"/>
          <w:sz w:val="36"/>
          <w:sz w:val="36"/>
          <w:szCs w:val="36"/>
          <w:rtl w:val="true"/>
        </w:rPr>
        <w:t>مشا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AL-Mohanad Bold"/>
          <w:color w:val="000000"/>
          <w:sz w:val="36"/>
          <w:sz w:val="36"/>
          <w:szCs w:val="36"/>
          <w:rtl w:val="true"/>
        </w:rPr>
        <w:t>العكل</w:t>
      </w:r>
      <w:r>
        <w:rPr>
          <w:rFonts w:ascii="ae_AlMohanad" w:hAnsi="ae_AlMohanad" w:cs="AL-Mohanad Bold"/>
          <w:color w:val="000000"/>
          <w:sz w:val="36"/>
          <w:sz w:val="36"/>
          <w:szCs w:val="36"/>
          <w:rtl w:val="true"/>
        </w:rPr>
        <w:t>ي</w:t>
      </w:r>
    </w:p>
    <w:p>
      <w:pPr>
        <w:pStyle w:val="Normal"/>
        <w:spacing w:lineRule="auto" w:line="240" w:before="0" w:after="0"/>
        <w:ind w:left="-1" w:right="0" w:hanging="0"/>
        <w:jc w:val="center"/>
        <w:rPr>
          <w:rFonts w:ascii="ae_AlMohanad" w:hAnsi="ae_AlMohanad" w:cs="AL-Mohanad Bold"/>
          <w:color w:val="000000"/>
          <w:sz w:val="36"/>
          <w:szCs w:val="36"/>
        </w:rPr>
      </w:pPr>
      <w:r>
        <w:rPr>
          <w:rFonts w:ascii="ae_AlMohanad" w:hAnsi="ae_AlMohanad" w:cs="AL-Mohanad Bold"/>
          <w:color w:val="000000"/>
          <w:sz w:val="36"/>
          <w:sz w:val="36"/>
          <w:szCs w:val="36"/>
          <w:rtl w:val="true"/>
        </w:rPr>
        <w:t>م</w:t>
      </w:r>
      <w:r>
        <w:rPr>
          <w:rFonts w:cs="AL-Mohanad Bold" w:ascii="ae_AlMohanad" w:hAnsi="ae_AlMohanad"/>
          <w:color w:val="000000"/>
          <w:sz w:val="36"/>
          <w:szCs w:val="36"/>
          <w:rtl w:val="true"/>
        </w:rPr>
        <w:t>.</w:t>
      </w:r>
      <w:r>
        <w:rPr>
          <w:rFonts w:ascii="ae_AlMohanad" w:hAnsi="ae_AlMohanad" w:cs="AL-Mohanad Bold"/>
          <w:color w:val="000000"/>
          <w:sz w:val="36"/>
          <w:sz w:val="36"/>
          <w:szCs w:val="36"/>
          <w:rtl w:val="true"/>
        </w:rPr>
        <w:t>باس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AL-Mohanad Bold"/>
          <w:color w:val="000000"/>
          <w:sz w:val="36"/>
          <w:sz w:val="36"/>
          <w:szCs w:val="36"/>
          <w:rtl w:val="true"/>
        </w:rPr>
        <w:t>العيس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ae_AlMohanad" w:hAnsi="ae_AlMohanad" w:cs="AL-Mohanad"/>
          <w:b/>
          <w:b/>
          <w:bCs/>
          <w:color w:val="000000"/>
          <w:sz w:val="28"/>
          <w:szCs w:val="28"/>
        </w:rPr>
      </w:pPr>
      <w:r>
        <w:rPr>
          <w:rFonts w:cs="AL-Mohanad" w:ascii="ae_AlMohanad" w:hAnsi="ae_Al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ae_AlMohanad" w:hAnsi="ae_AlMohanad" w:cs="AL-Mohanad"/>
          <w:b/>
          <w:b/>
          <w:bCs/>
          <w:color w:val="000000"/>
          <w:sz w:val="28"/>
          <w:szCs w:val="28"/>
        </w:rPr>
      </w:pPr>
      <w:r>
        <w:rPr>
          <w:rFonts w:cs="AL-Mohanad" w:ascii="ae_AlMohanad" w:hAnsi="ae_Al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ae_AlMohanad" w:hAnsi="ae_AlMohanad" w:cs="AL-Mohanad"/>
          <w:b/>
          <w:b/>
          <w:bCs/>
          <w:color w:val="000000"/>
          <w:sz w:val="28"/>
          <w:szCs w:val="28"/>
        </w:rPr>
      </w:pPr>
      <w:r>
        <w:rPr>
          <w:rFonts w:cs="AL-Mohanad" w:ascii="ae_AlMohanad" w:hAnsi="ae_Al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AL-Mohanad"/>
          <w:b/>
          <w:b/>
          <w:bCs/>
          <w:color w:val="000000"/>
          <w:sz w:val="28"/>
          <w:szCs w:val="28"/>
        </w:rPr>
      </w:pPr>
      <w:r>
        <w:rPr>
          <w:rFonts w:cs="AL-Mohanad" w:ascii="ae_AlMohanad" w:hAnsi="ae_Al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AL-Mohanad"/>
          <w:b/>
          <w:b/>
          <w:bCs/>
          <w:color w:val="000000"/>
          <w:sz w:val="28"/>
          <w:szCs w:val="28"/>
        </w:rPr>
      </w:pPr>
      <w:r>
        <w:rPr>
          <w:rFonts w:cs="AL-Mohanad" w:ascii="ae_AlMohanad" w:hAnsi="ae_Al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e_AlMohanad" w:hAnsi="ae_AlMohanad" w:cs="Traditional Arabic"/>
          <w:b/>
          <w:b/>
          <w:bCs/>
          <w:color w:val="000000"/>
          <w:sz w:val="40"/>
          <w:szCs w:val="40"/>
        </w:rPr>
      </w:pPr>
      <w:r>
        <w:rPr>
          <w:rFonts w:ascii="ae_AlMohanad" w:hAnsi="ae_AlMohanad" w:cs="Traditional Arabic"/>
          <w:b/>
          <w:b/>
          <w:bCs/>
          <w:color w:val="000000"/>
          <w:sz w:val="40"/>
          <w:sz w:val="40"/>
          <w:szCs w:val="40"/>
          <w:rtl w:val="true"/>
        </w:rPr>
        <w:t>المقدم</w:t>
      </w:r>
      <w:r>
        <w:rPr>
          <w:rFonts w:ascii="ae_AlMohanad" w:hAnsi="ae_AlMohanad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e_AlMohanad" w:hAnsi="ae_AlMohanad" w:cs="Traditional Arabic"/>
          <w:b/>
          <w:b/>
          <w:bCs/>
          <w:color w:val="000000"/>
          <w:sz w:val="40"/>
          <w:sz w:val="40"/>
          <w:szCs w:val="40"/>
          <w:rtl w:val="true"/>
        </w:rPr>
        <w:t>ة</w:t>
      </w:r>
      <w:r>
        <w:rPr>
          <w:rFonts w:ascii="ae_AlMohanad" w:hAnsi="ae_AlMohanad" w:eastAsia="ae_AlMohanad" w:cs="ae_AlMohanad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ae_AlMohanad" w:hAnsi="ae_AlMohanad"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 w:ascii="ae_AlMohanad" w:hAnsi="ae_AlMohanad"/>
          <w:b/>
          <w:bCs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</w:t>
      </w:r>
      <w:r>
        <w:rPr>
          <w:rFonts w:eastAsia="ae_AlMohanad" w:cs="ae_AlMohanad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قحط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اد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دم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اب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لمو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درواس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حب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ؤ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امت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وقع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حاج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د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َّ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اَّ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بي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وث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درو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طرق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ك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ش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طي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اَّ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ش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ذ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ش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شر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أعج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ش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َرُّ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صابت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نون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ذابتِ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ح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كلتِ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ح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قَّ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ظ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ديك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ض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فرقو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ع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بسو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تصدق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نَّ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جز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صدق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ثل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ذ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أم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واد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ئ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ين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ائ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ر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خر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!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كل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ب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ح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دف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ستج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زاء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دد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جاب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ز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من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ق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جاب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نفع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شارك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أد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فعال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شاع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حاسي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ز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وعٍ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ستج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ظاه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س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لوك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لي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لٍ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ب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زر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ش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تك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رم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خف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جنح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ر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.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ظاه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ُ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شاه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تب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رتباط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ضوي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لغ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ظي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ع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نعك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ونٍ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عبي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جمي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تواف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لوا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صنع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جمالي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نظم،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لتصوي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فن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غ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تخدمه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بدع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نق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فع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ت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ص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يس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شاعر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عب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ؤا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فكار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ثير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اس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دف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تأثر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شاركت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بداع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رق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ان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«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قدر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فرد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إدراك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نواح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لقبح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يجعل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ملٍ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نفو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فقاً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لحظ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قوم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. »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 w:ascii="ae_AlMohanad" w:hAnsi="ae_AlMohanad"/>
          <w:b/>
          <w:bCs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نطلاق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ائ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خصص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ستوي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در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رر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إكس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ار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لك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في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يأخ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د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ي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د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حلي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فهوم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وظائف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مي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هد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حد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ائ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ت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دٍ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لت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أث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..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ظائف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و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فهو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</w:t>
      </w: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طور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أ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ائ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تط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ت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اد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عنو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هذ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ح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كار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قر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دلو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ا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ليغ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ؤ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ا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ظ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»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صد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و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أدِبُ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كسر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عا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عام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آدبُ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اع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ر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شتاة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دعو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فلى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دب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نا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تقر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أدُ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صن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ني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أد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صن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دع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vertAlign w:val="superscript"/>
          <w:rtl w:val="true"/>
        </w:rPr>
        <w:t xml:space="preserve">»   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س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كل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طور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نو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مث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حلي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كار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اتصا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خل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م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أدبُ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يبُ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م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حام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نها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بائ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نج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دل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يّ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ز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هذي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يم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ُطل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لم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ؤد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لم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ن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لف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مر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ثقا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في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ك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خط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نواد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ا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ليم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نس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ي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إس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ض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دل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صرو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ما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ح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لغ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صر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عرو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قوا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صن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خب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نساب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ط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فه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م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بليغ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لنث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عب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اطف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ؤث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سامع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قارئ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(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عب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م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جر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د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ؤث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آخر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(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فظ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م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جر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عو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ش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ؤ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آخر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ر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تجر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جد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ط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د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ب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لح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ت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ق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ض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ضاي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شغ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دا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e_AlMohanad" w:hAnsi="ae_AlMohanad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e_AlMohanad" w:hAnsi="ae_AlMohanad"/>
          <w:b/>
          <w:bCs/>
          <w:color w:val="000000"/>
          <w:sz w:val="40"/>
          <w:szCs w:val="40"/>
          <w:rtl w:val="true"/>
        </w:rPr>
        <w:t>*  *  *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  <w:u w:val="single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ثانيًا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ظائف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دب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ظائ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ؤد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فر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جت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لآ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وظيف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نفس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 </w:t>
      </w: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نف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واطف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</w:t>
      </w: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إشب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اج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ف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تحق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كي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إحس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راح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شارك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رس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شـاع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حسـاس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فر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فرح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حز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حز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شارك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آما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طلع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وظيف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جما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ج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ؤثر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ث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لك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ك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شعو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بع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بر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ما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ف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كل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مي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عبا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ذ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شع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اد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واز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و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ش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ب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بد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بع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ب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ما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أشي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ع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كا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ج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وظيف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اجتماع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فت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د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جتم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رؤ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رؤو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رؤ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ول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أن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يش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اسيس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حاس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تمع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و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ئيس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ن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ب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رض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إسلام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عث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ناهض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عزائ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شجع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خط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ب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زل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.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شا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قضاي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جتما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ار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ف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اقش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ا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ي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ا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دو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بي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اسي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شاع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ي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صوي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تم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م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ق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جتما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ثقاف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4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وظيف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اريخ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ا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ثي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تاريخ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ا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حي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إبداعي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م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م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أخ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ريخ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ضحَّ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(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ك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آ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ت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لغ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ذ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ائ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ؤث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مت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ع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اريخ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ر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ؤلفا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رج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يدا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اريخي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خد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ت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د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ستنها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هم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ن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ق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ُزرٍ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ر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سرحية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لطان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ائ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وفي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ك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ق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ؤ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قف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اريخي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فق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ش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مالي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ف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ملو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ص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ي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حر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ل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ن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ورت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ابقت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ق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إدل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رأ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ض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سرحية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يوباتر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مي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عرا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و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ثُ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س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لك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ع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ا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بر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فعا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د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ئ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مكان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في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ل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يا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ضحي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را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ط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4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حض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خصي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ما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حد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وظيف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وظيف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ي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مز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لميح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ذكي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وض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قصيد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بكاء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زرقاء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يما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ن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ثُ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مز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ب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صو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حر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رف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خلص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ؤ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نصح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وت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لأد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عا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ا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اريخ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يف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قديم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أخي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ذف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بع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زئي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ض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عم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يئ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ش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ط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01" w:right="0" w:hanging="360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ؤ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طروح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رح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01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موث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بت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واي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ضعيف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ش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قائ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.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لغ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اق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التا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حق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ع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ني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لتاريخ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سي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رم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5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وظيف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يم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4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خف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ذه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ث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راس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را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عار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قوان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ضواب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حد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رس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قاس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قو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راس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ا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4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سه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نم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هار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غو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ارس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لق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ب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طل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هار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إخرا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و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خرج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ل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عطائ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ق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فخ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رق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نوي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و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نغيم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بع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ح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ف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وق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طل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د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كتم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مك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اجه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مه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كس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رأ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شجا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هو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م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لاحظ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ي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طق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صعوب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ق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لاج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4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س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ر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غو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مكن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عب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سب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مو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ال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عبير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وظفو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اديث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تابات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4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نم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حلي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درب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لم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وضوع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ميي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ال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ختل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لك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ص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عر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قوان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ك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ص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قراء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نظ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نثور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فط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وا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قب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80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ر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و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اشئ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قد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ماذ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ث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لي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دع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ح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فضائ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ب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ذائ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ضم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مث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ب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64" w:right="0" w:hanging="0"/>
        <w:jc w:val="both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64" w:right="0" w:hanging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د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أثي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ا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تمث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وان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ئيس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ر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جد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فس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ائ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لوك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إكس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بر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جا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ختل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جا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خبر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صحا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ات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وضو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تز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صيد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ر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ثقا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يم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طلا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وائ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جد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ر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ؤ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ع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حساس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ر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تج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ض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خ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ل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تس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صد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ج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درج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صد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واه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د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ط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س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دح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حس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ق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ي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جم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ـس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ء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ق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بر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أنـ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ق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ش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ء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يت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صد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سلوك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142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ض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حادث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حج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ثق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ا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ب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غ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ش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م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دف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ر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   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و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ظام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روقـهـا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ـدفـنِّ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ف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ـإن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 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خا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ذوق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ه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ا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ب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ثن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ر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ر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غو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شت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ت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تعف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سأ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سريح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غز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زج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رد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ز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لم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(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زو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ا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لم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خل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عيرين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لق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لم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رج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يكِ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ض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ج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يد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ذا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!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رج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س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يود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</w:t>
      </w: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</w:t>
      </w: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ف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زن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د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ق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ت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شدود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ثـاقيا</w:t>
      </w:r>
    </w:p>
    <w:p>
      <w:pPr>
        <w:pStyle w:val="Normal"/>
        <w:spacing w:lineRule="auto" w:line="240" w:before="0" w:after="280"/>
        <w:ind w:left="0" w:right="0" w:firstLine="175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</w:t>
      </w: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م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د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غـلق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 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صاري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و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ص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ناديا</w:t>
      </w:r>
    </w:p>
    <w:p>
      <w:pPr>
        <w:pStyle w:val="Normal"/>
        <w:spacing w:lineRule="auto" w:line="240" w:before="0" w:after="0"/>
        <w:ind w:left="0" w:right="0" w:firstLine="535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ـ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ـثيرٍ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خ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كو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حد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خ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</w:t>
      </w:r>
    </w:p>
    <w:p>
      <w:pPr>
        <w:pStyle w:val="Normal"/>
        <w:spacing w:lineRule="auto" w:line="240" w:before="0" w:after="0"/>
        <w:ind w:left="0" w:right="0" w:firstLine="535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د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خـ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ـعـهد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ئ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رج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ز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ي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لم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خر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رضي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هد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(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طلق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ال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ر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عير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رجع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,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قتاد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خرج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رك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حي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يم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ب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يس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لع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رمح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لاح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ف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ص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عد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سيف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صف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ك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عج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رفو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ش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حب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حج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قل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حج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لق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 w:before="0" w:after="0"/>
        <w:ind w:left="142" w:right="0" w:hanging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ض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طيئ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جاء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هج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ن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عراض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ها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أم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حب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ر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طيئ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س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ط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أنش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ئل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ـا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ق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فـراخ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خ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  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زغ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ِ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واصلِ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ء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جر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لقـيتَ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ـاسبَ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عرٍ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ظلـمةٍ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غفرْ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ـلي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لامُ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ِ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ـمـرُ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</w:t>
      </w: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</w:t>
      </w: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م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(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فراخ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خ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بك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عف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ق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سح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142" w:right="0" w:hanging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ليغ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ؤ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ا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رئ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ج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ر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ظل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رع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بير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نثر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  <w:u w:val="single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ولاً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شعـر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شه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كثر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يوع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نتشارًا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ب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ك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ش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فول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ط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نا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قد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ف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نث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ثي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ه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قد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اج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ع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120" w:after="0"/>
        <w:ind w:left="360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بي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ع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كث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ثر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قو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ز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افي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د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صوي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وه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بد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واف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ثر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تدع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ل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ج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فهو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شعـ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غ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َعَرَ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عو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صطلاح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فه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وزو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قفى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يعب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اطف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فر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ن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ج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وان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83" w:leader="none"/>
        </w:tabs>
        <w:spacing w:lineRule="auto" w:line="240" w:before="0" w:after="0"/>
        <w:ind w:left="583" w:right="0" w:hanging="223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ز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قاف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اتص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شع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83" w:leader="none"/>
        </w:tabs>
        <w:spacing w:lineRule="auto" w:line="240" w:before="0" w:after="0"/>
        <w:ind w:left="583" w:right="0" w:hanging="223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إبد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شئ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و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يالي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83" w:leader="none"/>
        </w:tabs>
        <w:spacing w:lineRule="auto" w:line="240" w:before="0" w:after="0"/>
        <w:ind w:left="583" w:right="0" w:hanging="223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ات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ا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ب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واط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غ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اس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عب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رط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ب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83" w:leader="none"/>
        </w:tabs>
        <w:spacing w:lineRule="auto" w:line="240" w:before="0" w:after="0"/>
        <w:ind w:left="583" w:right="0" w:hanging="223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خاط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واط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ه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تس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تع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b/>
          <w:b/>
          <w:bCs/>
          <w:color w:val="000000"/>
          <w:sz w:val="36"/>
          <w:szCs w:val="36"/>
          <w:u w:val="single"/>
        </w:rPr>
      </w:pPr>
      <w:r>
        <w:rPr>
          <w:rFonts w:eastAsia="ae_AlMohanad" w:cs="ae_AlMohanad" w:ascii="ae_AlMohanad" w:hAnsi="ae_AlMohana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نو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شعر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ون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نائي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لحم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رامي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سرح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مثيلي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عليم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(</w:t>
      </w:r>
      <w:r>
        <w:rPr>
          <w:rFonts w:cs="Traditional Arabic" w:ascii="ae_AlMohanad" w:hAnsi="ae_AlMohanad"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غنائ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ب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جر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ات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ش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فعل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ر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ب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فعا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و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خر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ج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غز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رث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دي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د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ائ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غا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ام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ارود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دح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صيد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ش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م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tbl>
      <w:tblPr>
        <w:bidiVisual w:val="true"/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762"/>
      </w:tblGrid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before="0" w:after="20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حمدّ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خاتم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رسل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خضعت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  <w:br/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before="0" w:after="20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برية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عُرب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عجمِ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before="0" w:after="20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سميرُ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حي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مجنى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حكمة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ندى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before="0" w:after="20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سماحة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قري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عافٍ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ري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ظمِ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before="0" w:after="20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بلغ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وحيُ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بعثته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before="0" w:after="20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سامع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رسل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قولاً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نكتمِ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before="0" w:after="20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فداك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دعوةُ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خالقهُ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before="0" w:after="20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سر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قاله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قدمِ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رتب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شأ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ن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..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سمي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غنائ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صائ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لام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يم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ديث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right="0" w:hanging="357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قص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نائ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تم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تاب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زمن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right="0" w:hanging="357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نطب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د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نائ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حد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رك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فاصيلها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ص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نطب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هائ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حدً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right="0" w:hanging="357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عتم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صو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غ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ل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وسيق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نائ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يل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عبي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و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تم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شب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جا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عا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right="0" w:hanging="357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ات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حد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آخر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جر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اتي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موضو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شاع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لحم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ص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نقس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ي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بير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لح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eastAsia="ae_AlMohanad" w:cs="ae_AlMohanad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فالملحم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بطول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حكى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شع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ص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ك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غامر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ط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اريخي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سطوري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حتو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د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ار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عا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ضوع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اتي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خلَّ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ات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و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ت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أبط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ع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بيل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(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شع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ق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لح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شتر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ك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ار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طول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ك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ثير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ق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رف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لح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ف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قوما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يونا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ل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لاح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قص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خصائ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يون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ض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قاي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نسع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طب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اي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آخر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اتي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م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فرق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آد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قرر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قيق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م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رف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لاح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لغ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سوس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ار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ح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ربع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ن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قو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س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tbl>
      <w:tblPr>
        <w:bidiVisual w:val="true"/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762"/>
      </w:tblGrid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/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تعدت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تغلب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ظلمً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علين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  <w:br/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جرم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يعد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جناح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فلم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رأين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استبن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عقاب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بغي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رافعة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جناح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صرفت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نحسً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سوء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كأسٌ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متاح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شه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لاح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ع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لحم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م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ار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افظ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ظ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بدالمطل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لحمت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لو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طول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و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ظ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لحم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دو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عظماء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موذ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دي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ص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ضيفٌ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قرِ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ل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طيئ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لام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اء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ضيف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د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ع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دم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ض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تقد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يذبح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يقدم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ضيف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طيئ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tbl>
      <w:tblPr>
        <w:bidiVisual w:val="true"/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762"/>
      </w:tblGrid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/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طاوي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ً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عاصب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بطن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رمل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  <w:br/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ببيداء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ساكن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رسم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/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خى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جفوة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أنس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حشة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بؤس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شراسته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نعمى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أفرد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شعب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عجوزً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إزاءه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شباح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تخالهم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بَهم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شه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بح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قبل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لف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ظ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را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نك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ار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يل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ث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طب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رك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ض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ار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ث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حا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tbl>
      <w:tblPr>
        <w:bidiVisual w:val="true"/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762"/>
      </w:tblGrid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شبحً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سط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ظلام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فراعه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  <w:br/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فلم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ضيفً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تصور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اهتم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بنه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رآه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بحيرة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ي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بت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ذبحني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يسر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طعم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تعتذر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بالعدم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عل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طر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يظن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الاً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فيوسعن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ذم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شه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تج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طيع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م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حش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دم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ح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اء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تر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ش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حل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م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س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ئب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tbl>
      <w:tblPr>
        <w:bidiVisual w:val="true"/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762"/>
      </w:tblGrid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/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فبينن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عنت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بعد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عانة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  <w:br/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نتظمت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سحله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نظم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ظماء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تريد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فانساب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نحوه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دمه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ظم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فأمهله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تروت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عطاشه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فأرسل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كنانته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سهم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ماذ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قصيد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رمل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رض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عرو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صافي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قص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وح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ائ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رم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ير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مزق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ثياب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م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رد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ي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د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ض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يد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tbl>
      <w:tblPr>
        <w:bidiVisual w:val="true"/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762"/>
      </w:tblGrid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لقيته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ليتني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لقاه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  <w:br/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تمشي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ثقل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إملاق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مشاه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ثوابه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رثةٌ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الرجل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حافيةٌ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الدمع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تذرفه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خد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عيناه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بكت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فقر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فاحمرت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دامعه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اصفر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كالورس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جوع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حياه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للشع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لحم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خصائ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right="0" w:hanging="357"/>
        <w:jc w:val="both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ضخا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طا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حد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right="0" w:hanging="357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حد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حد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قص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سم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ق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ئيس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فر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حبك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ثانوي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right="0" w:hanging="357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بطول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د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بط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ثل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وات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قد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ثل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تم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right="0" w:hanging="357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خرا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غر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لاح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و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تبط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ئ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ث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ئ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اط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نبوء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دي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صو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آله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عا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ف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لح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سرحي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احث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حد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بد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ش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حاج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ساني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جتما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شأ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دي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يون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دع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(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بالمأسا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لملها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)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ُ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يم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ه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ق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ش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ئ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سا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قو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ي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بيئ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حراو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ائ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رض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بسط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ال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فك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أ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سرح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و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ب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سرحي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صر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يوباترا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مبيز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بير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جن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يلى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4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يم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ش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شأ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ر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ال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اخ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مو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ُظم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ع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صد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ط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خت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سمي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ع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نظم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لف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ح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شاط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راء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ثل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ط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و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بلغ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ظ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ع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يوان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tbl>
      <w:tblPr>
        <w:bidiVisual w:val="true"/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762"/>
      </w:tblGrid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يحكون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مة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أرانبِ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  <w:br/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eastAsia="ae_AlMohanad" w:cs="ae_AlMohanad" w:ascii="ae_AlMohanad" w:hAnsi="ae_AlMohanad"/>
                <w:color w:val="000000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خذت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ثرى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بجانبِ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ابتهجت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بالوطن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eastAsia="ae_AlMohanad" w:cs="ae_AlMohanad" w:ascii="ae_AlMohanad" w:hAnsi="ae_AlMohanad"/>
                <w:color w:val="000000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موئل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عيال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والحديم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فاختاره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الفيل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طريقً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eastAsia="ae_AlMohanad" w:cs="ae_AlMohanad" w:ascii="ae_AlMohanad" w:hAnsi="ae_AlMohanad"/>
                <w:color w:val="000000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مزقً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صحابن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تمزيق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لو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(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نائي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لحمي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سرح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مت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مت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ير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خاط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ي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عاط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خلا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عليم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هد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ليم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نث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ثرُ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غة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ثركَ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دكَ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م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ِ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فرق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ثرِ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و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لوزِ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سك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نثرُ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وز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تف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غ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ها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لاغ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فنو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نثر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right="0" w:hanging="72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مثال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ث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نا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اظ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شي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آخر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ائ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ُش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ضربُ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وردِ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مث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وعان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ث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كم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قول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ح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دع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مث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ب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وادث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قولهم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ف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بق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ص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ضيع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ب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ذ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ه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راقش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عاود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أس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spacing w:lineRule="auto" w:line="240" w:before="0" w:after="0"/>
        <w:jc w:val="both"/>
        <w:rPr>
          <w:rFonts w:ascii="Arial" w:hAnsi="Arial" w:cs="Akhbar MT"/>
          <w:color w:val="222222"/>
          <w:sz w:val="32"/>
          <w:szCs w:val="32"/>
        </w:rPr>
      </w:pPr>
      <w:r>
        <w:rPr>
          <w:rFonts w:eastAsia="ae_AlMohanad" w:cs="ae_AlMohanad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سجع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كها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color w:val="22222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0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سل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ج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اف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أقس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إبه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غر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ت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لوان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أويل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كه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دَّع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يبي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ستقب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ُخِّ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ترق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50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ر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ي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ث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ه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لتزم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ج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امهم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غلف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سجاع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غموض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ما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صوي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لتشب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استعار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كناي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ث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نبوء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سطي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ش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اهني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cs="DecoType Naskh" w:ascii="ae_AlMohanad" w:hAnsi="ae_AlMohanad"/>
          <w:color w:val="000000"/>
          <w:sz w:val="36"/>
          <w:szCs w:val="36"/>
          <w:rtl w:val="true"/>
        </w:rPr>
        <w:t>«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طي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زك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أت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ح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 w:ascii="ae_AlMohanad" w:hAnsi="ae_AlMohanad"/>
          <w:color w:val="000000"/>
          <w:sz w:val="36"/>
          <w:szCs w:val="36"/>
          <w:rtl w:val="true"/>
        </w:rPr>
        <w:t>»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ق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cs="DecoType Naskh" w:ascii="ae_AlMohanad" w:hAnsi="ae_AlMohanad"/>
          <w:color w:val="000000"/>
          <w:sz w:val="36"/>
          <w:szCs w:val="36"/>
          <w:rtl w:val="true"/>
        </w:rPr>
        <w:t>«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قط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س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ح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عد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فض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وم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ص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 w:ascii="ae_AlMohanad" w:hAnsi="ae_AlMohanad"/>
          <w:color w:val="000000"/>
          <w:sz w:val="36"/>
          <w:szCs w:val="36"/>
          <w:rtl w:val="true"/>
        </w:rPr>
        <w:t>»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ض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لاشى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نته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ول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ط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يم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ش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د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نسان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حي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وج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لاب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ختلاف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آراء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ب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د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ناقش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نشأ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فناً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حاول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إقناع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ستمعي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جهة،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ستمالته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جه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وصو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قلوب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جماهي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إقناعه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أثي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اطف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بكلا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بليغ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موجز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ستخدم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ف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حري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ت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نص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ضعيف</w:t>
      </w:r>
      <w:r>
        <w:rPr>
          <w:rFonts w:ascii="Arial" w:hAnsi="Arial" w:eastAsia="Arial"/>
          <w:color w:val="222222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فاخرات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افرات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إرش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ت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نوع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ط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نوع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لحوظ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ط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ياسي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خط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حافل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خط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ي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خف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خط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في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هم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شحذ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4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ث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خاط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ائ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أل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ث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توج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ائ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ك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علم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خبارنا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طباعاتن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زدهر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ُمو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زدها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سع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تيجة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تس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اج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لف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اس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ت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نتيجة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متزا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ثقا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ثقاف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جن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ظه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يو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سائ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قسم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سائ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ت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سائ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خا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رسائ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ديوان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مث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كاتب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سم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صد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ول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ماذج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ر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ح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ل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ر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DecoType Naskh" w:ascii="ae_AlMohanad" w:hAnsi="ae_AlMohanad"/>
          <w:color w:val="000000"/>
          <w:sz w:val="36"/>
          <w:szCs w:val="36"/>
          <w:rtl w:val="true"/>
        </w:rPr>
        <w:t>«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س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ح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ر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تب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هدى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س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ؤت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جر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ت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ث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كار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"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رسائ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إخوا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سائ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باد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صدق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خل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ميز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ميز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تميز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سائ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(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يوا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وضو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إيجا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ك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سائ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ا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(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خوا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متاز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إطن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نتق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ر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صو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را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ي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سلوبه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س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تلقائ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ب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ك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5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قام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فت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يم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مجل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جما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رف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باس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دي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همذ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ه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بد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خلف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ري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غ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رتبط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عل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لق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اشئ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يغ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عبير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يغ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لي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ألو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دي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زي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زخا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ج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ر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ما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ا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خدم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حترف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ستجد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عتماد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رت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بلاغ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خلب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تخ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دي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ت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سكند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طل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ا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راوية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شام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واه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ا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همذ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قام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ساسانية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ج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م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"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لت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مش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سفاري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ن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وم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ا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ل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اس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تيبة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ف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ؤوسهم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طل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مغ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بوسهم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أب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رًا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اسلونه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دع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جاوبونه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آ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tbl>
      <w:tblPr>
        <w:bidiVisual w:val="true"/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762"/>
      </w:tblGrid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ريد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رغيفً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  <w:br/>
              <w:br/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يعلو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خوانً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نظيف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ريد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ملحً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جريشً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ريد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ثقيف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788" w:type="dxa"/>
            <w:tcBorders/>
          </w:tcPr>
          <w:p>
            <w:pPr>
              <w:pStyle w:val="Normal"/>
              <w:spacing w:lineRule="auto" w:line="240" w:before="0" w:after="0"/>
              <w:ind w:left="0" w:right="170" w:hanging="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ريد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جديًا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رضيعً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170"/>
              <w:jc w:val="both"/>
              <w:rPr>
                <w:rFonts w:ascii="ae_AlMohanad" w:hAnsi="ae_AlMohanad"/>
                <w:color w:val="000000"/>
                <w:sz w:val="36"/>
                <w:szCs w:val="36"/>
              </w:rPr>
            </w:pP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أريد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سخلاً</w:t>
            </w:r>
            <w:r>
              <w:rPr>
                <w:rFonts w:ascii="ae_AlMohanad" w:hAnsi="ae_AlMohanad" w:eastAsia="ae_AlMohanad" w:cs="ae_AlMohanad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color w:val="000000"/>
                <w:sz w:val="36"/>
                <w:sz w:val="36"/>
                <w:szCs w:val="36"/>
                <w:rtl w:val="true"/>
              </w:rPr>
              <w:t>خروفا</w:t>
            </w:r>
            <w:r>
              <w:rPr>
                <w:rFonts w:cs="Traditional Arabic" w:ascii="ae_AlMohanad" w:hAnsi="ae_AlMohanad"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6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قالة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ش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ق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يل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زغ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ب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اد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ثا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ي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ئم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ذ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النس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مق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يم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سال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سائ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يوا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سائ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باد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د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ختا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سائ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احظ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ف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هيد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قال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نوع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ال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ق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ي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ياسي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جتماعي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لمي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نوع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ال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بق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طبي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طبي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نا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راست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ع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مق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يرها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ماذج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ق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أد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كات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زي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نو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لد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رجاء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اقارئ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دي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دع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ر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دي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بر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اق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!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د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زق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بس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ليأس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هو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ائس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لهرم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ي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ر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لموت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أشر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مل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ور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ود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يرا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بيع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ول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ا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ي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استمر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خل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7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خت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ق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ع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ص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نقس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ق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ؤ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عارض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ؤ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طل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عا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اسخ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اهلي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رف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مير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يل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كنهاكا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ائ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حد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ناول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م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ائد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ر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اد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يل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أ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م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وا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ُصاصُ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ق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مر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ضا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يام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خصائص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ديث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اس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ث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ق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فض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رز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يم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عصا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ا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نز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يس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غن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حقي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ائر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اول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طب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ص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فهوم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ديم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زم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قوم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رف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لوان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لس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رس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فر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معري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واب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زواب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هيد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رف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س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تر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هلالي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حك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قو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ني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عاي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اد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عشرين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ق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جم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روا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01" w:right="0" w:hanging="360"/>
        <w:jc w:val="both"/>
        <w:rPr>
          <w:rFonts w:ascii="ae_AlMohanad" w:hAnsi="ae_AlMohanad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قصيرة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د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نو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ظهو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كثر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تشا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.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رج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غ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جم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ا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كاتب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تا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ز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و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ستغرق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راء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لرو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قص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يل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اس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يل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قي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عنا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ا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تبين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روس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وجول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آخ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مريك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دج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آل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و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..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نس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يل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يم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ب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و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</w:rPr>
        <w:t>1919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ض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كت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ض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ب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ق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ثو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نض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حدد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م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تضح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سماته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ر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علام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يم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حي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إضا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بدالقاد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ازني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وف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كيم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رواية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ش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حاج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جتما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اريخ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قد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اهم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وا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رو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right="0" w:hanging="36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رك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رج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هد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لد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وائ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ديم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استفا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تش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باع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عد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ح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جل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هو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دد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ب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وائي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د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اض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كت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تش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عليم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تش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أع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(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ع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نثرً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اه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روا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س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ريفا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ص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ث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قع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ذ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طو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7" w:leader="none"/>
        </w:tabs>
        <w:spacing w:lineRule="auto" w:line="240" w:before="0" w:after="0"/>
        <w:ind w:left="714" w:right="0" w:hanging="622"/>
        <w:jc w:val="both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طو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حي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مورو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ديم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ر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موذ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ويلح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شام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ل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ام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" w:leader="none"/>
        </w:tabs>
        <w:spacing w:lineRule="auto" w:line="240" w:before="0" w:after="0"/>
        <w:ind w:left="234" w:right="0" w:hanging="142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طو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حاك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آد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ر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وض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ج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ط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نفلوط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فضي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رجين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" w:leader="none"/>
        </w:tabs>
        <w:spacing w:lineRule="auto" w:line="240" w:before="0" w:after="0"/>
        <w:ind w:left="234" w:right="0" w:hanging="142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طو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ستقل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إبداع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و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وق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ر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اح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وائي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قصاص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تج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ب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ت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والها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ع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طل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اضي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سين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حم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ر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ديد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(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ُقصو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رو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ق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8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سير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اب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اريخي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ج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وع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سان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ع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لتزم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د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حقيق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شر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تس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وب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ي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ي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ألقًا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ا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ركيب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عب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راج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س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نقس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وع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سي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ذات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د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تبها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ب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ؤ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اق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حد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ج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لسف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هيثم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ينا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راج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وف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زالي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راج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يا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سا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قذ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دون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راج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ديث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يام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حم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ات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" w:leader="none"/>
        </w:tabs>
        <w:spacing w:lineRule="auto" w:line="240" w:before="0" w:after="0"/>
        <w:ind w:left="92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سي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وضو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ت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ت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سم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اج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ي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راج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ق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بوي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ه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ع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بل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جم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صحاب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لشعراء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دباء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نحا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لمفسرين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لروا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ابعين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ق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لا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ج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ب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لاث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ال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عدد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ري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دبي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ديني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9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سرح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نثرية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ع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رابط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تدع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ضا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فض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تجس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ع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خو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حر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سر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طور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و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بادل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تطل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سرح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ق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أخ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رق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ص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ر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أزم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نفراج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د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قيق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ظه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جي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م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رن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صر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ونابر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وم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جال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ل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واي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رن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تس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ضباط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نص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دب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قاب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للتمثيل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لمسرحية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مثل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شتر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ق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مسرحي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رو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سرح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right="0" w:hanging="357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right="0" w:hanging="357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right="0" w:hanging="357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ثير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ومانتيك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خل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د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كان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ه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ناقض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بي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يا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كن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زم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وضوع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و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سرح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المبدع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والمتلق</w:t>
      </w: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ي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بدع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جاد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بدا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ك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ش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(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)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ه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سئ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فر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,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بدع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ماه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سمات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ماه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راح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jc w:val="both"/>
        <w:rPr>
          <w:rFonts w:eastAsia="+mn-ea" w:cs="AL-Mohanad Bold"/>
          <w:color w:val="2C83AA"/>
          <w:kern w:val="2"/>
          <w:sz w:val="72"/>
          <w:szCs w:val="72"/>
        </w:rPr>
      </w:pPr>
      <w:r>
        <w:rPr>
          <w:rFonts w:eastAsia="ae_AlMohanad" w:cs="ae_AlMohanad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عريف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بدع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اح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قد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,</w:t>
      </w:r>
      <w:r>
        <w:rPr>
          <w:rFonts w:eastAsia="+mn-ea" w:cs="AL-Mohanad Bold"/>
          <w:color w:val="2C83AA"/>
          <w:kern w:val="2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12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خص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لهم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لق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بدا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ه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.!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12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اح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لق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بدا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اج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ح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ي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12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عض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ا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صاف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بدا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ه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نتا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هوباً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both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اختلاف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left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عو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قو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بد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ح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ف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ذه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م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حظ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قبا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بد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ز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حاط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كث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مو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ضا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                                                                                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26" w:leader="none"/>
          <w:tab w:val="right" w:pos="92" w:leader="none"/>
          <w:tab w:val="decimal" w:pos="9038" w:leader="none"/>
          <w:tab w:val="decimal" w:pos="9180" w:leader="none"/>
        </w:tabs>
        <w:spacing w:lineRule="auto" w:line="240" w:before="0" w:after="0"/>
        <w:jc w:val="left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وهوب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جا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يحب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يستهوي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ن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در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ريف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ريف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امع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ستعي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وقو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  <w:tab w:val="right" w:pos="92" w:leader="none"/>
          <w:tab w:val="decimal" w:pos="9038" w:leader="none"/>
          <w:tab w:val="decimal" w:pos="9180" w:leader="none"/>
        </w:tabs>
        <w:spacing w:lineRule="auto" w:line="240" w:before="0" w:after="0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السمات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تميز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المبدع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هم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                                                            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ول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د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26" w:leader="none"/>
          <w:tab w:val="right" w:pos="92" w:leader="none"/>
          <w:tab w:val="decimal" w:pos="9038" w:leader="none"/>
          <w:tab w:val="decimal" w:pos="9180" w:leader="none"/>
        </w:tabs>
        <w:spacing w:lineRule="auto" w:line="240" w:before="0" w:after="0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ب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دي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جد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طري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د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26" w:leader="none"/>
          <w:tab w:val="right" w:pos="92" w:leader="none"/>
          <w:tab w:val="decimal" w:pos="9038" w:leader="none"/>
          <w:tab w:val="decimal" w:pos="9180" w:leader="none"/>
        </w:tabs>
        <w:spacing w:lineRule="auto" w:line="240" w:before="0" w:after="0"/>
        <w:jc w:val="left"/>
        <w:rPr/>
      </w:pPr>
      <w:r>
        <w:rPr>
          <w:rFonts w:cs="Traditional Arabic" w:ascii="ae_AlMohanad" w:hAnsi="ae_AlMohanad"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لا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(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فظ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سلو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right" w:pos="92" w:leader="none"/>
          <w:tab w:val="decimal" w:pos="9038" w:leader="none"/>
          <w:tab w:val="decimal" w:pos="9180" w:leader="none"/>
        </w:tabs>
        <w:spacing w:lineRule="auto" w:line="240" w:before="0" w:after="0"/>
        <w:jc w:val="left"/>
        <w:rPr>
          <w:rFonts w:cs="Traditional Arabic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</w:rPr>
        <w:t>4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و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فك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left"/>
        <w:rPr>
          <w:rFonts w:cs="Traditional Arabic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</w:rPr>
        <w:t>5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أل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فرد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راك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                    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6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ر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د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7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ضا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مألو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قليد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       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</w:rPr>
        <w:t>8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ها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شع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left"/>
        <w:rPr>
          <w:rFonts w:ascii="ae_AlMohanad" w:hAnsi="ae_AlMohanad" w:cs="Traditional Arabic"/>
          <w:b/>
          <w:b/>
          <w:bCs/>
          <w:color w:val="000000"/>
          <w:sz w:val="18"/>
          <w:szCs w:val="18"/>
        </w:rPr>
      </w:pPr>
      <w:r>
        <w:rPr>
          <w:rFonts w:cs="Traditional Arabic" w:ascii="ae_AlMohanad" w:hAnsi="ae_AlMohanad"/>
          <w:b/>
          <w:bCs/>
          <w:color w:val="000000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left" w:pos="9038" w:leader="none"/>
          <w:tab w:val="decimal" w:pos="9180" w:leader="none"/>
        </w:tabs>
        <w:spacing w:lineRule="auto" w:line="240" w:before="0" w:after="0"/>
        <w:jc w:val="left"/>
        <w:rPr/>
      </w:pPr>
      <w:r>
        <w:rPr>
          <w:rFonts w:eastAsia="ae_AlMohanad" w:cs="ae_AlMohanad" w:ascii="ae_AlMohanad" w:hAnsi="ae_AlMohanad"/>
          <w:color w:val="000000"/>
          <w:sz w:val="32"/>
          <w:szCs w:val="32"/>
          <w:rtl w:val="true"/>
        </w:rPr>
        <w:t xml:space="preserve">  </w:t>
      </w:r>
      <w:r>
        <w:rPr>
          <w:rFonts w:cs="PT Bold Heading" w:ascii="ae_AlMohanad" w:hAnsi="ae_AlMohanad"/>
          <w:color w:val="000000"/>
          <w:sz w:val="32"/>
          <w:szCs w:val="32"/>
          <w:rtl w:val="true"/>
        </w:rPr>
        <w:t>(</w:t>
      </w: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ب</w:t>
      </w:r>
      <w:r>
        <w:rPr>
          <w:rFonts w:cs="PT Bold Heading" w:ascii="ae_AlMohanad" w:hAnsi="ae_AlMohanad"/>
          <w:color w:val="000000"/>
          <w:sz w:val="32"/>
          <w:szCs w:val="32"/>
          <w:rtl w:val="true"/>
        </w:rPr>
        <w:t xml:space="preserve">) </w:t>
      </w: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وتذوق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 w:ascii="ae_AlMohanad" w:hAnsi="ae_AlMohanad"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left" w:pos="9038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ستقب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ارئ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واء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رد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حد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فر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قر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left" w:pos="9038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راح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دب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تلقي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left" w:pos="9038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رحل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عداد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هيؤ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وقو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ب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ع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م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دخول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left" w:pos="9038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رحل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اختمار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م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دو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ندماج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left" w:pos="9038" w:leader="none"/>
          <w:tab w:val="decimal" w:pos="9180" w:leader="none"/>
        </w:tabs>
        <w:spacing w:lineRule="auto" w:line="240" w:before="0" w:after="0"/>
        <w:ind w:left="57" w:right="0" w:hanging="0"/>
        <w:jc w:val="both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رحل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إشراق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دو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فتا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ي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م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استيعاب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  <w:tab w:val="right" w:pos="92" w:leader="none"/>
          <w:tab w:val="left" w:pos="9038" w:leader="none"/>
          <w:tab w:val="decimal" w:pos="9180" w:leader="none"/>
        </w:tabs>
        <w:spacing w:lineRule="auto" w:line="240" w:before="0" w:after="0"/>
        <w:ind w:left="720" w:right="0" w:hanging="628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كيف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  <w:tab w:val="right" w:pos="92" w:leader="none"/>
          <w:tab w:val="left" w:pos="9038" w:leader="none"/>
          <w:tab w:val="decimal" w:pos="9180" w:leader="none"/>
        </w:tabs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ؤ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؟؟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سأ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ناص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يتكو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ث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40" w:before="0" w:after="120"/>
        <w:jc w:val="left"/>
        <w:rPr>
          <w:rFonts w:ascii="Tahoma" w:hAnsi="Tahoma"/>
          <w:color w:val="262626"/>
          <w:sz w:val="40"/>
          <w:szCs w:val="40"/>
        </w:rPr>
      </w:pP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لنأخذ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سبيل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لمثال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لأبيات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لآتية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قصيدة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زيدون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262626"/>
          <w:sz w:val="40"/>
          <w:szCs w:val="40"/>
          <w:rtl w:val="true"/>
        </w:rPr>
        <w:t>:</w:t>
      </w:r>
    </w:p>
    <w:p>
      <w:pPr>
        <w:pStyle w:val="Normal"/>
        <w:spacing w:lineRule="auto" w:line="240" w:before="0" w:after="120"/>
        <w:ind w:left="-50" w:right="0" w:firstLine="142"/>
        <w:jc w:val="center"/>
        <w:rPr/>
      </w:pPr>
      <w:r>
        <w:rPr>
          <w:rFonts w:eastAsia="Tahoma" w:cs="Tahoma" w:ascii="Tahoma" w:hAnsi="Tahoma"/>
          <w:color w:val="262626"/>
          <w:sz w:val="40"/>
          <w:szCs w:val="40"/>
          <w:rtl w:val="true"/>
        </w:rPr>
        <w:t xml:space="preserve">   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إنّي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ذكرْتُكِ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بالزّه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راء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مش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تاقا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         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والأفقُ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طلقٌ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ومرْأى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راقَ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</w:t>
      </w:r>
      <w:r>
        <w:rPr>
          <w:rFonts w:ascii="Tahoma" w:hAnsi="Tahoma" w:eastAsia="Tahoma" w:cs="Tahoma"/>
          <w:color w:val="262626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FFFFFF"/>
          <w:sz w:val="40"/>
          <w:sz w:val="40"/>
          <w:szCs w:val="40"/>
          <w:rtl w:val="true"/>
        </w:rPr>
        <w:footnoteReference w:id="2"/>
      </w:r>
      <w:r>
        <w:rPr>
          <w:rFonts w:ascii="Tahoma" w:hAnsi="Tahoma" w:eastAsia="Tahoma" w:cs="Tahoma"/>
          <w:color w:val="262626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 w:ascii="Tahoma" w:hAnsi="Tahoma"/>
          <w:color w:val="262626"/>
          <w:sz w:val="40"/>
          <w:szCs w:val="40"/>
          <w:vertAlign w:val="superscript"/>
          <w:rtl w:val="true"/>
        </w:rPr>
        <w:t>(</w:t>
      </w:r>
      <w:r>
        <w:rPr>
          <w:rFonts w:cs="Traditional Arabic" w:ascii="Tahoma" w:hAnsi="Tahoma"/>
          <w:color w:val="262626"/>
          <w:sz w:val="40"/>
          <w:szCs w:val="40"/>
          <w:vertAlign w:val="superscript"/>
        </w:rPr>
        <w:t>1</w:t>
      </w:r>
      <w:r>
        <w:rPr>
          <w:rFonts w:cs="Traditional Arabic" w:ascii="Tahoma" w:hAnsi="Tahoma"/>
          <w:color w:val="262626"/>
          <w:sz w:val="40"/>
          <w:szCs w:val="40"/>
          <w:vertAlign w:val="superscript"/>
          <w:rtl w:val="true"/>
        </w:rPr>
        <w:t>)</w:t>
      </w:r>
      <w:r>
        <w:rPr>
          <w:rFonts w:cs="Traditional Arabic" w:ascii="Tahoma" w:hAnsi="Tahoma"/>
          <w:color w:val="262626"/>
          <w:sz w:val="40"/>
          <w:szCs w:val="40"/>
          <w:rtl w:val="true"/>
        </w:rPr>
        <w:br/>
      </w:r>
      <w:r>
        <w:rPr>
          <w:rFonts w:cs="Traditional Arabic" w:ascii="Tahoma" w:hAnsi="Tahoma"/>
          <w:color w:val="262626"/>
          <w:sz w:val="40"/>
          <w:szCs w:val="40"/>
          <w:rtl w:val="true"/>
        </w:rPr>
        <w:t xml:space="preserve">     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وَللنّس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يمِ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عْتِلالٌ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أص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ئِل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ِهِ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      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ك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أنّهُ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رَقّ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لي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ف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عْ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تَلّ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إشْفَاقَ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</w:t>
      </w:r>
      <w:r>
        <w:rPr>
          <w:rFonts w:ascii="Tahoma" w:hAnsi="Tahoma" w:eastAsia="Tahoma" w:cs="Tahoma"/>
          <w:color w:val="262626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FFFFFF"/>
          <w:sz w:val="40"/>
          <w:sz w:val="40"/>
          <w:szCs w:val="40"/>
          <w:rtl w:val="true"/>
        </w:rPr>
        <w:footnoteReference w:id="3"/>
      </w:r>
      <w:r>
        <w:rPr>
          <w:rFonts w:cs="Traditional Arabic" w:ascii="Tahoma" w:hAnsi="Tahoma"/>
          <w:color w:val="262626"/>
          <w:sz w:val="40"/>
          <w:szCs w:val="40"/>
          <w:vertAlign w:val="superscript"/>
          <w:rtl w:val="true"/>
        </w:rPr>
        <w:t>(</w:t>
      </w:r>
      <w:r>
        <w:rPr>
          <w:rFonts w:cs="Traditional Arabic" w:ascii="Tahoma" w:hAnsi="Tahoma"/>
          <w:color w:val="262626"/>
          <w:sz w:val="40"/>
          <w:szCs w:val="40"/>
          <w:vertAlign w:val="superscript"/>
        </w:rPr>
        <w:t>2</w:t>
      </w:r>
      <w:r>
        <w:rPr>
          <w:rFonts w:cs="Traditional Arabic" w:ascii="Tahoma" w:hAnsi="Tahoma"/>
          <w:color w:val="262626"/>
          <w:sz w:val="40"/>
          <w:szCs w:val="40"/>
          <w:vertAlign w:val="superscript"/>
          <w:rtl w:val="true"/>
        </w:rPr>
        <w:t>)</w:t>
      </w:r>
      <w:r>
        <w:rPr>
          <w:rFonts w:cs="Traditional Arabic" w:ascii="Tahoma" w:hAnsi="Tahoma"/>
          <w:color w:val="262626"/>
          <w:sz w:val="40"/>
          <w:szCs w:val="40"/>
          <w:rtl w:val="true"/>
        </w:rPr>
        <w:br/>
      </w:r>
      <w:r>
        <w:rPr>
          <w:rFonts w:cs="Traditional Arabic" w:ascii="Tahoma" w:hAnsi="Tahoma"/>
          <w:color w:val="262626"/>
          <w:sz w:val="40"/>
          <w:szCs w:val="40"/>
          <w:rtl w:val="true"/>
        </w:rPr>
        <w:t xml:space="preserve">   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والرّوضُ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مائِه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لفضّيّ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مبتسمٌ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          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ك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شق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َ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قتَ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عنِ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للَّبّاتِ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أطواقَ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</w:t>
      </w:r>
      <w:r>
        <w:rPr>
          <w:rStyle w:val="FootnoteCharacters"/>
          <w:rStyle w:val="FootnoteAnchor"/>
          <w:rFonts w:ascii="Tahoma" w:hAnsi="Tahoma" w:cs="Traditional Arabic"/>
          <w:color w:val="FFFFFF"/>
          <w:sz w:val="40"/>
          <w:sz w:val="40"/>
          <w:szCs w:val="40"/>
          <w:rtl w:val="true"/>
        </w:rPr>
        <w:footnoteReference w:id="4"/>
      </w:r>
      <w:r>
        <w:rPr>
          <w:rFonts w:cs="Traditional Arabic" w:ascii="Tahoma" w:hAnsi="Tahoma"/>
          <w:color w:val="262626"/>
          <w:sz w:val="40"/>
          <w:szCs w:val="40"/>
          <w:vertAlign w:val="superscript"/>
          <w:rtl w:val="true"/>
        </w:rPr>
        <w:t>(</w:t>
      </w:r>
      <w:r>
        <w:rPr>
          <w:rFonts w:cs="Traditional Arabic" w:ascii="Tahoma" w:hAnsi="Tahoma"/>
          <w:color w:val="262626"/>
          <w:sz w:val="40"/>
          <w:szCs w:val="40"/>
          <w:vertAlign w:val="superscript"/>
        </w:rPr>
        <w:t>3</w:t>
      </w:r>
      <w:r>
        <w:rPr>
          <w:rFonts w:cs="Traditional Arabic" w:ascii="Tahoma" w:hAnsi="Tahoma"/>
          <w:color w:val="262626"/>
          <w:sz w:val="40"/>
          <w:szCs w:val="40"/>
          <w:vertAlign w:val="superscript"/>
          <w:rtl w:val="true"/>
        </w:rPr>
        <w:t>)</w:t>
      </w:r>
      <w:r>
        <w:rPr>
          <w:rFonts w:cs="Traditional Arabic" w:ascii="Tahoma" w:hAnsi="Tahoma"/>
          <w:color w:val="262626"/>
          <w:sz w:val="40"/>
          <w:szCs w:val="40"/>
          <w:rtl w:val="true"/>
        </w:rPr>
        <w:br/>
      </w:r>
      <w:r>
        <w:rPr>
          <w:rFonts w:cs="Traditional Arabic" w:ascii="Tahoma" w:hAnsi="Tahoma"/>
          <w:color w:val="262626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يَوْمٌ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كأيّامِ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لَ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ذّاتٍ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لَنا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نص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رَمتْ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  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      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بتْ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نَا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له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ح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ينَ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نامَ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لدّهرُ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سرّاقَا</w:t>
      </w:r>
      <w:r>
        <w:rPr>
          <w:rFonts w:cs="Traditional Arabic" w:ascii="Tahoma" w:hAnsi="Tahoma"/>
          <w:color w:val="FFFFFF"/>
          <w:sz w:val="40"/>
          <w:szCs w:val="40"/>
          <w:rtl w:val="true"/>
        </w:rPr>
        <w:t>.....</w:t>
      </w:r>
      <w:r>
        <w:rPr>
          <w:rFonts w:cs="Traditional Arabic" w:ascii="Tahoma" w:hAnsi="Tahoma"/>
          <w:color w:val="262626"/>
          <w:sz w:val="40"/>
          <w:szCs w:val="40"/>
          <w:rtl w:val="true"/>
        </w:rPr>
        <w:br/>
      </w:r>
      <w:r>
        <w:rPr>
          <w:rFonts w:cs="Traditional Arabic" w:ascii="Tahoma" w:hAnsi="Tahoma"/>
          <w:color w:val="262626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نلهُو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يستميلُ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لعينَ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زه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رٍ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  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     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جالَ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لنّدَى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فيهِ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م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لَ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أعناق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َا</w:t>
      </w:r>
      <w:r>
        <w:rPr>
          <w:rStyle w:val="FootnoteCharacters"/>
          <w:rStyle w:val="FootnoteAnchor"/>
          <w:rFonts w:ascii="Tahoma" w:hAnsi="Tahoma" w:cs="Traditional Arabic"/>
          <w:b/>
          <w:b/>
          <w:bCs/>
          <w:color w:val="FFFFFF"/>
          <w:sz w:val="40"/>
          <w:sz w:val="40"/>
          <w:szCs w:val="40"/>
          <w:rtl w:val="true"/>
        </w:rPr>
        <w:footnoteReference w:id="5"/>
      </w:r>
      <w:r>
        <w:rPr>
          <w:rFonts w:cs="Traditional Arabic" w:ascii="Tahoma" w:hAnsi="Tahoma"/>
          <w:b/>
          <w:bCs/>
          <w:color w:val="262626"/>
          <w:sz w:val="40"/>
          <w:szCs w:val="40"/>
          <w:vertAlign w:val="superscript"/>
          <w:rtl w:val="true"/>
        </w:rPr>
        <w:t>(</w:t>
      </w:r>
      <w:r>
        <w:rPr>
          <w:rFonts w:cs="Traditional Arabic" w:ascii="Tahoma" w:hAnsi="Tahoma"/>
          <w:b/>
          <w:bCs/>
          <w:color w:val="262626"/>
          <w:sz w:val="40"/>
          <w:szCs w:val="40"/>
          <w:vertAlign w:val="superscript"/>
        </w:rPr>
        <w:t>4</w:t>
      </w:r>
      <w:r>
        <w:rPr>
          <w:rFonts w:cs="Traditional Arabic" w:ascii="Tahoma" w:hAnsi="Tahoma"/>
          <w:b/>
          <w:bCs/>
          <w:color w:val="262626"/>
          <w:sz w:val="40"/>
          <w:szCs w:val="40"/>
          <w:vertAlign w:val="superscript"/>
          <w:rtl w:val="true"/>
        </w:rPr>
        <w:t>)</w:t>
      </w:r>
      <w:r>
        <w:rPr>
          <w:rFonts w:cs="Traditional Arabic" w:ascii="Tahoma" w:hAnsi="Tahoma"/>
          <w:color w:val="262626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40" w:before="0" w:after="120"/>
        <w:ind w:left="-50" w:right="0" w:firstLine="142"/>
        <w:jc w:val="center"/>
        <w:rPr/>
      </w:pP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كَ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أنّ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أعْ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يُنَهُ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إذْ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ع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يَنَتْ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أرَق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ي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        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بَكَتْ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لِما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بي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فجالَ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لدّمعُ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رَقَرَاقَ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</w:t>
      </w:r>
      <w:r>
        <w:rPr>
          <w:rFonts w:cs="Traditional Arabic" w:ascii="Tahoma" w:hAnsi="Tahoma"/>
          <w:b/>
          <w:bCs/>
          <w:color w:val="262626"/>
          <w:sz w:val="40"/>
          <w:szCs w:val="40"/>
          <w:vertAlign w:val="superscript"/>
          <w:rtl w:val="true"/>
        </w:rPr>
        <w:t>(</w:t>
      </w:r>
      <w:r>
        <w:rPr>
          <w:rFonts w:cs="Traditional Arabic" w:ascii="Tahoma" w:hAnsi="Tahoma"/>
          <w:b/>
          <w:bCs/>
          <w:color w:val="262626"/>
          <w:sz w:val="40"/>
          <w:szCs w:val="40"/>
          <w:vertAlign w:val="superscript"/>
        </w:rPr>
        <w:t>5</w:t>
      </w:r>
      <w:r>
        <w:rPr>
          <w:rFonts w:cs="Traditional Arabic" w:ascii="Tahoma" w:hAnsi="Tahoma"/>
          <w:b/>
          <w:bCs/>
          <w:color w:val="262626"/>
          <w:sz w:val="40"/>
          <w:szCs w:val="40"/>
          <w:vertAlign w:val="superscript"/>
          <w:rtl w:val="true"/>
        </w:rPr>
        <w:t>)</w:t>
      </w:r>
      <w:r>
        <w:rPr>
          <w:rFonts w:cs="Traditional Arabic" w:ascii="Tahoma" w:hAnsi="Tahoma"/>
          <w:color w:val="262626"/>
          <w:sz w:val="40"/>
          <w:szCs w:val="40"/>
          <w:rtl w:val="true"/>
        </w:rPr>
        <w:t xml:space="preserve">    </w:t>
      </w:r>
    </w:p>
    <w:p>
      <w:pPr>
        <w:pStyle w:val="Normal"/>
        <w:spacing w:lineRule="auto" w:line="240" w:before="0" w:after="120"/>
        <w:ind w:left="-50" w:right="0" w:firstLine="142"/>
        <w:jc w:val="left"/>
        <w:rPr>
          <w:rFonts w:ascii="Tahoma" w:hAnsi="Tahoma" w:cs="Traditional Arabic"/>
          <w:color w:val="262626"/>
          <w:sz w:val="40"/>
          <w:szCs w:val="40"/>
        </w:rPr>
      </w:pPr>
      <w:r>
        <w:rPr>
          <w:rFonts w:eastAsia="Tahoma" w:cs="Tahoma" w:ascii="Tahoma" w:hAnsi="Tahoma"/>
          <w:color w:val="262626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وردٌ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تألّ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قَ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ضاحي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م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ناب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تِهِ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          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فازْدادَ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منهُ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لضّحى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لعينِ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إشراق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َ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</w:t>
      </w:r>
      <w:r>
        <w:rPr>
          <w:rStyle w:val="FootnoteCharacters"/>
          <w:rStyle w:val="FootnoteAnchor"/>
          <w:rFonts w:ascii="Tahoma" w:hAnsi="Tahoma" w:cs="Traditional Arabic"/>
          <w:color w:val="FFFFFF"/>
          <w:sz w:val="40"/>
          <w:sz w:val="40"/>
          <w:szCs w:val="40"/>
          <w:rtl w:val="true"/>
        </w:rPr>
        <w:footnoteReference w:id="6"/>
      </w:r>
      <w:r>
        <w:rPr>
          <w:rFonts w:cs="Traditional Arabic" w:ascii="Tahoma" w:hAnsi="Tahoma"/>
          <w:b/>
          <w:bCs/>
          <w:color w:val="262626"/>
          <w:sz w:val="40"/>
          <w:szCs w:val="40"/>
          <w:vertAlign w:val="superscript"/>
          <w:rtl w:val="true"/>
        </w:rPr>
        <w:t>(</w:t>
      </w:r>
      <w:r>
        <w:rPr>
          <w:rFonts w:cs="Traditional Arabic" w:ascii="Tahoma" w:hAnsi="Tahoma"/>
          <w:b/>
          <w:bCs/>
          <w:color w:val="262626"/>
          <w:sz w:val="40"/>
          <w:szCs w:val="40"/>
          <w:vertAlign w:val="superscript"/>
        </w:rPr>
        <w:t>5</w:t>
      </w:r>
      <w:r>
        <w:rPr>
          <w:rFonts w:cs="Traditional Arabic" w:ascii="Tahoma" w:hAnsi="Tahoma"/>
          <w:b/>
          <w:bCs/>
          <w:color w:val="262626"/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40" w:before="0" w:after="120"/>
        <w:jc w:val="both"/>
        <w:rPr>
          <w:rFonts w:ascii="Tahoma" w:hAnsi="Tahoma" w:cs="Traditional Arabic"/>
          <w:color w:val="262626"/>
          <w:sz w:val="40"/>
          <w:szCs w:val="40"/>
        </w:rPr>
      </w:pPr>
      <w:r>
        <w:rPr>
          <w:rFonts w:eastAsia="Tahoma" w:cs="Tahoma" w:ascii="Tahoma" w:hAnsi="Tahoma"/>
          <w:color w:val="262626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سكّنَ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للهُ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قلباً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ع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قّ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ذكرَكُ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مُ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          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يطرْ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بج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ناحِ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لشّوقِ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خفّاقَ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  <w:tab w:val="left" w:pos="92" w:leader="none"/>
          <w:tab w:val="right" w:pos="234" w:leader="none"/>
          <w:tab w:val="left" w:pos="8880" w:leader="none"/>
          <w:tab w:val="decimal" w:pos="9180" w:leader="none"/>
        </w:tabs>
        <w:spacing w:lineRule="auto" w:line="240" w:before="0" w:after="0"/>
        <w:ind w:left="375" w:right="0" w:hanging="486"/>
        <w:jc w:val="left"/>
        <w:rPr>
          <w:rFonts w:ascii="Tahoma" w:hAnsi="Tahoma" w:cs="Traditional Arabic"/>
          <w:color w:val="262626"/>
          <w:sz w:val="40"/>
          <w:szCs w:val="40"/>
        </w:rPr>
      </w:pPr>
      <w:r>
        <w:rPr>
          <w:rFonts w:eastAsia="Tahoma" w:cs="Tahoma" w:ascii="Tahoma" w:hAnsi="Tahoma"/>
          <w:color w:val="262626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لوْشاء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حَملي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نَسيمُ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لصّبحِ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حينَ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سرَى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    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واف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اكُمُ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بف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تى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ً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أضناهُ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26262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لاقَ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ـ</w:t>
      </w:r>
      <w:r>
        <w:rPr>
          <w:rFonts w:ascii="Tahoma" w:hAnsi="Tahoma" w:cs="Traditional Arabic"/>
          <w:color w:val="262626"/>
          <w:sz w:val="40"/>
          <w:sz w:val="40"/>
          <w:szCs w:val="40"/>
          <w:rtl w:val="true"/>
        </w:rPr>
        <w:t>ى</w:t>
      </w:r>
      <w:r>
        <w:rPr>
          <w:rFonts w:ascii="Tahoma" w:hAnsi="Tahoma" w:eastAsia="Tahoma" w:cs="Tahoma"/>
          <w:b/>
          <w:b/>
          <w:bCs/>
          <w:color w:val="262626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262626"/>
          <w:sz w:val="40"/>
          <w:szCs w:val="40"/>
          <w:vertAlign w:val="superscript"/>
          <w:rtl w:val="true"/>
        </w:rPr>
        <w:t xml:space="preserve">( </w:t>
      </w:r>
      <w:r>
        <w:rPr>
          <w:rFonts w:cs="Traditional Arabic" w:ascii="Tahoma" w:hAnsi="Tahoma"/>
          <w:b/>
          <w:bCs/>
          <w:color w:val="262626"/>
          <w:sz w:val="40"/>
          <w:szCs w:val="40"/>
          <w:vertAlign w:val="superscript"/>
        </w:rPr>
        <w:t>6</w:t>
      </w:r>
      <w:r>
        <w:rPr>
          <w:rFonts w:cs="Traditional Arabic" w:ascii="Tahoma" w:hAnsi="Tahoma"/>
          <w:b/>
          <w:bCs/>
          <w:color w:val="262626"/>
          <w:sz w:val="40"/>
          <w:szCs w:val="40"/>
          <w:vertAlign w:val="superscript"/>
          <w:rtl w:val="true"/>
        </w:rPr>
        <w:t xml:space="preserve">)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  <w:tab w:val="left" w:pos="92" w:leader="none"/>
          <w:tab w:val="right" w:pos="234" w:leader="none"/>
          <w:tab w:val="left" w:pos="8880" w:leader="none"/>
          <w:tab w:val="decimal" w:pos="9180" w:leader="none"/>
        </w:tabs>
        <w:spacing w:lineRule="auto" w:line="240" w:before="0" w:after="0"/>
        <w:ind w:left="720" w:right="0" w:hanging="486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بي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شت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  <w:tab w:val="left" w:pos="92" w:leader="none"/>
          <w:tab w:val="right" w:pos="234" w:leader="none"/>
          <w:tab w:val="left" w:pos="8880" w:leader="none"/>
          <w:tab w:val="decimal" w:pos="9180" w:leader="none"/>
        </w:tabs>
        <w:spacing w:lineRule="auto" w:line="240" w:before="0" w:after="0"/>
        <w:ind w:left="720" w:right="0" w:hanging="486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Verdana" w:ascii="Verdana" w:hAnsi="Verdana"/>
          <w:color w:val="536482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  <w:tab w:val="left" w:pos="92" w:leader="none"/>
          <w:tab w:val="right" w:pos="375" w:leader="none"/>
          <w:tab w:val="left" w:pos="8880" w:leader="none"/>
          <w:tab w:val="decimal" w:pos="9180" w:leader="none"/>
        </w:tabs>
        <w:spacing w:lineRule="auto" w:line="240" w:before="0" w:after="0"/>
        <w:ind w:left="375" w:right="0" w:hanging="141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شارك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بي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شـ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كري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  <w:br/>
      </w:r>
      <w:r>
        <w:rPr>
          <w:rFonts w:cs="Traditional Arabic" w:ascii="ae_AlMohanad" w:hAnsi="ae_AlMohanad"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طبي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دي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زهر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مي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  <w:br/>
      </w:r>
      <w:r>
        <w:rPr>
          <w:rFonts w:cs="Traditional Arabic" w:ascii="ae_AlMohanad" w:hAnsi="ae_AlMohanad"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ان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ف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مني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  <w:tab w:val="right" w:pos="92" w:leader="none"/>
          <w:tab w:val="left" w:pos="8880" w:leader="none"/>
          <w:tab w:val="decimal" w:pos="9180" w:leader="none"/>
        </w:tabs>
        <w:spacing w:lineRule="auto" w:line="240" w:before="0" w:after="0"/>
        <w:ind w:left="92" w:right="0" w:hanging="142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واطف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لانفعال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ف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لإحساس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لشع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رز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ز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غل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ج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ختلط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إحس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هج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حرم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536482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  <w:tab w:val="right" w:pos="92" w:leader="none"/>
          <w:tab w:val="left" w:pos="8880" w:leader="none"/>
          <w:tab w:val="decimal" w:pos="9180" w:leader="none"/>
        </w:tabs>
        <w:spacing w:lineRule="auto" w:line="240" w:before="0" w:after="0"/>
        <w:ind w:left="92" w:right="0" w:hanging="142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لأخي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مد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لوح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عد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ث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ضاع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ي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عل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شخ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ظاه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بي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خل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نف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حس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لبس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ع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شر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فاعل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زيد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شاطرو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شاع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حاسي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س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ل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س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س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ي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ق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شف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ج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لأل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ضر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ت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مي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ق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در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ب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ما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ياض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زه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س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زه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ثق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د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مال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غصا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ح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س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ثق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ق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ض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صر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  <w:tab w:val="right" w:pos="92" w:leader="none"/>
          <w:tab w:val="left" w:pos="8880" w:leader="none"/>
          <w:tab w:val="decimal" w:pos="9180" w:leader="none"/>
        </w:tabs>
        <w:spacing w:lineRule="auto" w:line="240" w:before="0" w:after="0"/>
        <w:ind w:left="92" w:right="0" w:hanging="142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لفاظ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قي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ذ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ختير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ن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ترس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جرب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و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يغ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تراك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ي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ق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سل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نظ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رب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ا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ئي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  <w:tab w:val="right" w:pos="92" w:leader="none"/>
          <w:tab w:val="left" w:pos="8880" w:leader="none"/>
          <w:tab w:val="decimal" w:pos="9180" w:leader="none"/>
        </w:tabs>
        <w:spacing w:lineRule="auto" w:line="240" w:before="0" w:after="0"/>
        <w:ind w:left="92" w:right="0" w:hanging="142"/>
        <w:jc w:val="left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نص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فكر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) ,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نص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وجدان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اطف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) ,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نص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خيال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نص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فن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  <w:tab w:val="left" w:pos="92" w:leader="none"/>
          <w:tab w:val="right" w:pos="234" w:leader="none"/>
          <w:tab w:val="left" w:pos="8880" w:leader="none"/>
          <w:tab w:val="decimal" w:pos="9180" w:leader="none"/>
        </w:tabs>
        <w:spacing w:lineRule="auto" w:line="240" w:before="0" w:after="0"/>
        <w:ind w:left="233" w:right="0" w:firstLine="1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نص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فك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سم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ض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شت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براه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حج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د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استنتاج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قارن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رك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ه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وع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  <w:tab w:val="left" w:pos="92" w:leader="none"/>
          <w:tab w:val="right" w:pos="234" w:leader="none"/>
          <w:tab w:val="left" w:pos="8880" w:leader="none"/>
          <w:tab w:val="decimal" w:pos="9180" w:leader="none"/>
        </w:tabs>
        <w:spacing w:lineRule="auto" w:line="240" w:before="0" w:after="0"/>
        <w:ind w:left="233" w:right="0" w:firstLine="1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نص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وجد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واط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ش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حاس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ر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ز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غ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أ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شف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ن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نف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آ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نشرا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ظ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صغ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خ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نكس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ش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right" w:pos="234" w:leader="none"/>
          <w:tab w:val="right" w:pos="9306" w:leader="none"/>
        </w:tabs>
        <w:spacing w:lineRule="auto" w:line="240" w:before="0" w:after="0"/>
        <w:ind w:left="233" w:right="0" w:firstLine="1"/>
        <w:jc w:val="left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نص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خيال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ص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شاه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ضم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right" w:pos="234" w:leader="none"/>
          <w:tab w:val="right" w:pos="9306" w:leader="none"/>
        </w:tabs>
        <w:spacing w:lineRule="auto" w:line="240" w:before="0" w:after="0"/>
        <w:jc w:val="left"/>
        <w:rPr>
          <w:rFonts w:cs="Traditional Arabic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نص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ف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ش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راك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سل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ر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ارس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س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right" w:pos="234" w:leader="none"/>
          <w:tab w:val="right" w:pos="9306" w:leader="none"/>
        </w:tabs>
        <w:spacing w:lineRule="auto" w:line="240" w:before="0" w:after="0"/>
        <w:jc w:val="left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نا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سم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بير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له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ضم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دخ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عواط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خي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ثانيه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 </w:t>
      </w:r>
    </w:p>
    <w:p>
      <w:pPr>
        <w:pStyle w:val="Normal"/>
        <w:tabs>
          <w:tab w:val="clear" w:pos="720"/>
          <w:tab w:val="left" w:pos="26" w:leader="none"/>
          <w:tab w:val="right" w:pos="234" w:leader="none"/>
          <w:tab w:val="right" w:pos="9306" w:leader="none"/>
        </w:tabs>
        <w:spacing w:lineRule="auto" w:line="240" w:before="0" w:after="0"/>
        <w:jc w:val="left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دخ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راك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سل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right" w:pos="234" w:leader="none"/>
          <w:tab w:val="right" w:pos="9306" w:leader="none"/>
        </w:tabs>
        <w:spacing w:lineRule="auto" w:line="240" w:before="0" w:after="0"/>
        <w:jc w:val="left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  <w:tab w:val="left" w:pos="92" w:leader="none"/>
          <w:tab w:val="right" w:pos="234" w:leader="none"/>
          <w:tab w:val="left" w:pos="9038" w:leader="none"/>
          <w:tab w:val="decimal" w:pos="9180" w:leader="none"/>
        </w:tabs>
        <w:spacing w:lineRule="auto" w:line="240" w:before="0" w:after="0"/>
        <w:ind w:left="720" w:right="0" w:hanging="486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س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اح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left" w:pos="9038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رحل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رحل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شامل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left" w:pos="9038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رحل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رحل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أملية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left" w:pos="9038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س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د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ريه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left" w:pos="9038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)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د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قو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فرد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مل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left" w:pos="9038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كت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ليق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مة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left" w:pos="9038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4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واز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حد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ك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left" w:pos="9038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5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تنب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صائص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غو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بق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مدرس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تم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left" w:pos="9038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6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تنت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ث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يئ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  <w:tab w:val="right" w:pos="566" w:leader="none"/>
          <w:tab w:val="left" w:pos="9038" w:leader="none"/>
          <w:tab w:val="decimal" w:pos="9180" w:leader="none"/>
        </w:tabs>
        <w:spacing w:lineRule="auto" w:line="240" w:before="0" w:after="0"/>
        <w:ind w:left="720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*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رحل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قدي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  <w:tab w:val="right" w:pos="566" w:leader="none"/>
          <w:tab w:val="left" w:pos="9038" w:leader="none"/>
          <w:tab w:val="decimal" w:pos="9180" w:leader="none"/>
        </w:tabs>
        <w:spacing w:lineRule="auto" w:line="240" w:before="0" w:after="0"/>
        <w:ind w:left="720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decimal" w:pos="9180" w:leader="none"/>
        </w:tabs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decimal" w:pos="9180" w:leader="none"/>
        </w:tabs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و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مهيد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ض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ار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قارئ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ه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م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إحاط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ناص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(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فرد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عر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و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صاح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ص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اسب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decimal" w:pos="9180" w:leader="none"/>
        </w:tabs>
        <w:spacing w:lineRule="auto" w:line="240" w:before="0" w:after="0"/>
        <w:jc w:val="both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ثانيا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دراس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9180" w:leader="none"/>
        </w:tabs>
        <w:spacing w:lineRule="auto" w:line="240" w:before="0" w:after="0"/>
        <w:ind w:left="501" w:right="0" w:hanging="360"/>
        <w:jc w:val="both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ضمون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فك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(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ضوع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رابط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مق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صدق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مو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شمو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ساني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د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د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بت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9180" w:leader="none"/>
        </w:tabs>
        <w:spacing w:lineRule="auto" w:line="240" w:before="0" w:after="0"/>
        <w:ind w:left="501" w:right="0" w:hanging="360"/>
        <w:jc w:val="both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لوجد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(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اط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: (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ع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اط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مو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صدقها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روع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و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9180" w:leader="none"/>
        </w:tabs>
        <w:spacing w:lineRule="auto" w:line="240" w:before="0" w:after="0"/>
        <w:ind w:left="501" w:right="0" w:hanging="360"/>
        <w:jc w:val="both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لخيال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(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ع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و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فسي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صوي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ا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decimal" w:pos="9180" w:leader="none"/>
        </w:tabs>
        <w:spacing w:lineRule="auto" w:line="240" w:before="0" w:after="0"/>
        <w:jc w:val="both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ثالثًا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دراست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شك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فن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مميزات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غ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لأسلو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تنا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9180" w:leader="none"/>
        </w:tabs>
        <w:spacing w:lineRule="auto" w:line="240" w:before="0" w:after="0"/>
        <w:ind w:left="501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لفاظ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صاح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س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ختيار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آلف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د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يح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9180" w:leader="none"/>
        </w:tabs>
        <w:spacing w:lineRule="auto" w:line="240" w:before="0" w:after="0"/>
        <w:ind w:left="501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راك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لاغ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و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بد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ح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أليف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9180" w:leader="none"/>
        </w:tabs>
        <w:spacing w:lineRule="auto" w:line="240" w:before="0" w:after="0"/>
        <w:ind w:left="501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سل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و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طبيع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و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د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بدا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دلال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رتباط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ص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يئ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تم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left" w:pos="9038" w:leader="none"/>
          <w:tab w:val="decimal" w:pos="9180" w:leader="none"/>
        </w:tabs>
        <w:spacing w:lineRule="auto" w:line="240" w:before="0" w:after="0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center"/>
        <w:rPr>
          <w:rFonts w:ascii="ae_AlMohanad" w:hAnsi="ae_AlMohanad"/>
          <w:b/>
          <w:b/>
          <w:bCs/>
          <w:color w:val="000000"/>
          <w:sz w:val="40"/>
          <w:szCs w:val="40"/>
        </w:rPr>
      </w:pPr>
      <w:r>
        <w:rPr>
          <w:rFonts w:ascii="ae_AlMohanad" w:hAnsi="ae_AlMohanad" w:cs="Traditional Arabic"/>
          <w:b/>
          <w:b/>
          <w:bCs/>
          <w:color w:val="000000"/>
          <w:sz w:val="40"/>
          <w:sz w:val="40"/>
          <w:szCs w:val="40"/>
          <w:rtl w:val="true"/>
        </w:rPr>
        <w:t>مقومات</w:t>
      </w:r>
      <w:r>
        <w:rPr>
          <w:rFonts w:ascii="ae_AlMohanad" w:hAnsi="ae_AlMohanad" w:eastAsia="ae_AlMohanad" w:cs="ae_AlMohanad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40"/>
          <w:sz w:val="40"/>
          <w:szCs w:val="40"/>
          <w:rtl w:val="true"/>
        </w:rPr>
        <w:t>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40"/>
          <w:sz w:val="40"/>
          <w:szCs w:val="40"/>
          <w:rtl w:val="true"/>
        </w:rPr>
        <w:t>الأدبي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038" w:leader="none"/>
          <w:tab w:val="decimal" w:pos="9180" w:leader="none"/>
        </w:tabs>
        <w:spacing w:lineRule="auto" w:line="240" w:before="0" w:after="0"/>
        <w:ind w:left="57" w:right="0" w:hanging="0"/>
        <w:jc w:val="left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صائ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ما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مث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صو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عاط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وسيق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خي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صياغ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                                                                                   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ولاًـ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قوم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ام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تشمل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                                                                             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–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قوم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فظ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u w:val="single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بن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ا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ب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خت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نا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ختلا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يا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و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ح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ا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م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038" w:leader="none"/>
          <w:tab w:val="decimal" w:pos="9180" w:leader="none"/>
        </w:tabs>
        <w:spacing w:lineRule="auto" w:line="240" w:before="0" w:after="0"/>
        <w:ind w:left="57" w:right="0" w:hanging="0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نقاد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دم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صو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حرو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اس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مع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حدث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و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ضع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استعل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شاك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صوات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غي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صاح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شروط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رك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كا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ميز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رف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لاغ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أنها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طابق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لمقتضى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حا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فصاح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  <w:u w:val="single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ب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–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قوم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سلوب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u w:val="single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سل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ختي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لط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وف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طاق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ني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نت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اء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قاصد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غاي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بداع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                                                                        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 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خت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ل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ختلا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بدع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اختلا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ت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أسل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لم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خاط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خاط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ضو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ألفاظ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ض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زخ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ضط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أوي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لح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حتمال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ل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خاط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نف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لفاظ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ؤث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تق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سيق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ق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حم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از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يح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هد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أث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دف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شارك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فعال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شاع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حاسي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لخي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لا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ص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فر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                                                             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ج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u w:val="single"/>
          <w:rtl w:val="true"/>
        </w:rPr>
        <w:t xml:space="preserve">- 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قوم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فكر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u w:val="single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عان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ذه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ن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ي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ف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ن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ظه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ثقافته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ضرو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ا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ض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صي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برات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ب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د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د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علو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قائ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ن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حي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لف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ارس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قو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جد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سبو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قص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نا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ع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,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م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وحه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لو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ألو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خصي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,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تبد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أ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بتكر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بداع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كتشا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ا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فك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وض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ضم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ص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رابط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رو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ر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س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سلسل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مث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اب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ح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آ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اب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م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ح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تيج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و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قط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تص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ما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eastAsia="ae_AlMohanad" w:cs="ae_AlMohanad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اد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صح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د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دق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ي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دقة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إحس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رؤ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خيل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طاب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ج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ع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ف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رت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ه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بدع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/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4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م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س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قص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عم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مو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إبه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لغاز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قص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در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وه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طي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رف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عل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غبت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أ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ل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غرق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أم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شف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لال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عد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عانٍ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ب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تأو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تطي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لقٍّ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ض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بر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ثقاف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بداع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صوص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عد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عد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تعد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both"/>
        <w:rPr/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5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سمو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س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ش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ي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ك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ثر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ا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بذ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سف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ل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اق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ق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امبالا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  <w:u w:val="single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u w:val="single"/>
          <w:rtl w:val="true"/>
        </w:rPr>
        <w:t>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u w:val="single"/>
          <w:rtl w:val="true"/>
        </w:rPr>
        <w:t xml:space="preserve">- 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قوم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اطف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يمت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ساسي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ي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عو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ي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بي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عواط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دف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إبد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ب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واط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ب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بدع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هد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ثا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واط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,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ق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عاط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و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اطف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ثا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واط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وج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وح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ع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شع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عاط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و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الب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من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عاب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و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بد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عب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حي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امل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ح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س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طا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روف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.                                                                 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left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روع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اطف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نق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ا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ج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,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تعتري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هش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إكب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ظمت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اط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ائ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ط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لي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جاو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اد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ألو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تصب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ضرب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ف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سمو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اطف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دف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لو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ثا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ح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ط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روء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وف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. 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ح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ظ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وصاي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خلاق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,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ب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ما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ض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واط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نحط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شر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طر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ثر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ل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ر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جت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اً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فل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سال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نسا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left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قوم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خيال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u w:val="single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</w:t>
      </w:r>
      <w:r>
        <w:rPr>
          <w:rFonts w:eastAsia="ae_AlMohanad" w:cs="ae_AlMohanad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خي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د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ؤ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ُ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ستحض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اضر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جس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اني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شي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شخاص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مثي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م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ث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حاسي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لخي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صاد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                                                                                   </w:t>
      </w:r>
      <w:r>
        <w:rPr>
          <w:rFonts w:cs="Traditional Arabic" w:ascii="ae_AlMohanad" w:hAnsi="ae_AlMohanad"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–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لو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غزار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                                                          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both"/>
        <w:rPr>
          <w:rFonts w:cs="Traditional Arabic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 w:ascii="ae_AlMohanad" w:hAnsi="ae_AlMohanad"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–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جد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نصي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أ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حسا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ستج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</w:t>
      </w:r>
      <w:r>
        <w:rPr>
          <w:rFonts w:cs="Traditional Arabic" w:ascii="ae_AlMohanad" w:hAnsi="ae_AlMohanad"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–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بع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شا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إقد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ابتع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وج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شا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ي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تب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ق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اطف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اط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و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ث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يال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وي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صب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خي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ي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زيل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احباً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                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</w:t>
      </w:r>
      <w:r>
        <w:rPr>
          <w:rStyle w:val="3Char"/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لخيال</w:t>
      </w:r>
      <w:r>
        <w:rPr>
          <w:rStyle w:val="3Char"/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3Char"/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Style w:val="3Char"/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3Char"/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Style w:val="3Char"/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3Char"/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Style w:val="3Char"/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Style w:val="3Char"/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لخيا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فسير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سم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ي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ي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,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عنا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فس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طف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ز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,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حسا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مام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أ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ص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ستطي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ن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حس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شب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جا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كن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left"/>
        <w:rPr/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–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خيا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ألي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نا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اق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حسو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د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,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ز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ن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ا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حسوس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خر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ور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د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اقع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,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ل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وم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حدائ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صيد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طلع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                                                                                                                                    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ج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ج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غص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ثب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وع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فا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رم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خي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ألي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ص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يثي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ظ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ناظ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خيا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إبداع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ق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/ 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وا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شاهد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ح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آفا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م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طلع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ائ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يش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جد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لم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بلوغه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ح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حسو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اد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نو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,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س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نك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تف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جا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آخر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ض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د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بت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و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طري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جع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بت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both"/>
        <w:rPr>
          <w:rFonts w:ascii="ae_AlMohanad" w:hAnsi="ae_AlMohanad" w:cs="Traditional Arabic"/>
          <w:color w:val="000000"/>
          <w:sz w:val="16"/>
          <w:szCs w:val="16"/>
          <w:u w:val="single"/>
        </w:rPr>
      </w:pPr>
      <w:r>
        <w:rPr>
          <w:rFonts w:eastAsia="ae_AlMohanad" w:cs="ae_AlMohanad" w:ascii="ae_AlMohanad" w:hAnsi="ae_AlMohanad"/>
          <w:color w:val="000000"/>
          <w:sz w:val="16"/>
          <w:szCs w:val="1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  <w:u w:val="single"/>
        </w:rPr>
        <w:t>6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u w:val="single"/>
          <w:rtl w:val="true"/>
        </w:rPr>
        <w:t>-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قوم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تصوير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u w:val="single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و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و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تخدم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,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بواسط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و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ب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اسي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فكا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خواط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بير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ًفني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ص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ؤي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وج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لعلاق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ف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اص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ت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شب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جا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كن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قاييس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نقد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تتص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720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د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ر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د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720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ستقام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يا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صح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كي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720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ق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عبي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ثار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مشاعر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 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jc w:val="both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eastAsia="ae_AlMohanad" w:cs="ae_AlMohanad" w:ascii="ae_AlMohanad" w:hAnsi="ae_AlMohanad"/>
          <w:color w:val="000000"/>
          <w:sz w:val="16"/>
          <w:szCs w:val="16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PT Bold Heading"/>
          <w:color w:val="000000"/>
          <w:sz w:val="32"/>
          <w:szCs w:val="32"/>
        </w:rPr>
      </w:pPr>
      <w:r>
        <w:rPr>
          <w:rFonts w:eastAsia="ae_AlMohanad" w:cs="ae_AlMohanad" w:ascii="ae_AlMohanad" w:hAnsi="ae_AlMohanad"/>
          <w:color w:val="000000"/>
          <w:sz w:val="28"/>
          <w:szCs w:val="28"/>
          <w:rtl w:val="true"/>
        </w:rPr>
        <w:t xml:space="preserve">   </w:t>
      </w: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ثانيا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المقومات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PT Bold Heading"/>
          <w:color w:val="000000"/>
          <w:sz w:val="32"/>
          <w:sz w:val="32"/>
          <w:szCs w:val="32"/>
          <w:rtl w:val="true"/>
        </w:rPr>
        <w:t>الشعرية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 w:ascii="ae_AlMohanad" w:hAnsi="ae_AlMohanad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قو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ا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و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ال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و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                                        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</w:t>
      </w:r>
      <w:r>
        <w:rPr>
          <w:rFonts w:cs="Traditional Arabic" w:ascii="ae_AlMohanad" w:hAnsi="ae_AlMohanad"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–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قوم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بنائ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                                             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طلع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قص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هت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ق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هتمام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بير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طل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ائد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طالب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بذل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هد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هل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صائد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واج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جذ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,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ز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رو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طل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ا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ً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ي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شعر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غ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اظ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صري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,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إشا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طي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ذ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لاو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ل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                                                      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خل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نت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حس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لط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غر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بو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                          </w:t>
      </w:r>
    </w:p>
    <w:p>
      <w:pPr>
        <w:pStyle w:val="Normal"/>
        <w:tabs>
          <w:tab w:val="clear" w:pos="720"/>
          <w:tab w:val="left" w:pos="26" w:leader="none"/>
          <w:tab w:val="right" w:pos="566" w:leader="none"/>
          <w:tab w:val="decimal" w:pos="9180" w:leader="none"/>
        </w:tabs>
        <w:spacing w:lineRule="auto" w:line="240" w:before="0" w:after="0"/>
        <w:ind w:left="57" w:right="0" w:hanging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ات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شعر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ن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ب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بق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ماع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ائ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ال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حوال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ج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ات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كز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تا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                                                                             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قوم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وسيق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وسي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اء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كتمل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اه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ق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إيقاع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قص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غ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كر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وا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رك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سكن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تظ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ي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إيق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مث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فعي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.                                                                                  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          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وز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م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فعيل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ح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قص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احث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ب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وز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افي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علو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رضٍ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زنً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ل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ث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ب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ضب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ضبط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قيقاً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ثالث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مق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ث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قوم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ا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كن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نقت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ث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ه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صغ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عظ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ث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شا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قوم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ث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رو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سرح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ث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(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ال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شا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خطب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قوم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قصيرة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ق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سم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شترك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نو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(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ختلا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ج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طر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ن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/>
      </w:pP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(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)  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فكرة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ن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ضم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قص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ائم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يجابي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ثره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ف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ج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خصي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ي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ع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ص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طري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ي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تخ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ي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ي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قف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ي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ؤك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ؤ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د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بثاً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يقر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دعم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ف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ب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قا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ا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ت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وز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ن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ئ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بد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د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سب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ما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صح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ث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كونا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س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حد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رج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د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قف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بح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صد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عجا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رأ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يج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ر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عج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ب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جا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قد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فا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قائ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قد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ستط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شخصية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خص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ق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ب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خصي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قن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ي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دور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ق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فع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قو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مك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دو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ماث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ق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يوم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يا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ش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فعل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د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شخصي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فاعل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تكو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رك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ص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رس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ع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خصي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بع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بعاد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شخصي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ارج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ش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ظه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سلو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ارج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شخصي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اخ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ش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حو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ف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فك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سلو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ات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جتماع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ش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رك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شغ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خص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ظروف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جتما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وج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/>
      </w:pP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(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حبك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فن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رسط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بك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أ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ك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حد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ارض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ح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ع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درك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ف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حبك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د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جزاؤ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د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وس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ه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بد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اب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طل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ستمر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ه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ك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فت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اب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فت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ستمر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وس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فت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اب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ستمرا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قسا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حبك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e_AlMohanad" w:hAnsi="ae_AlMohanad"/>
          <w:b/>
          <w:bCs/>
          <w:color w:val="000000"/>
          <w:sz w:val="32"/>
          <w:szCs w:val="32"/>
        </w:rPr>
        <w:t>2</w:t>
      </w:r>
      <w:r>
        <w:rPr>
          <w:rFonts w:cs="Traditional Arabic" w:ascii="ae_AlMohanad" w:hAnsi="ae_AlMohanad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2"/>
          <w:sz w:val="32"/>
          <w:szCs w:val="32"/>
          <w:rtl w:val="true"/>
        </w:rPr>
        <w:t>الحكا</w:t>
      </w:r>
      <w:r>
        <w:rPr>
          <w:rFonts w:ascii="ae_AlMohanad" w:hAnsi="ae_AlMohanad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ae_AlMohanad" w:hAnsi="ae_AlMohanad" w:cs="Traditional Arabic"/>
          <w:b/>
          <w:b/>
          <w:bCs/>
          <w:color w:val="000000"/>
          <w:sz w:val="32"/>
          <w:sz w:val="32"/>
          <w:szCs w:val="32"/>
          <w:rtl w:val="true"/>
        </w:rPr>
        <w:t>ـة</w:t>
      </w:r>
      <w:r>
        <w:rPr>
          <w:rFonts w:ascii="ae_AlMohanad" w:hAnsi="ae_AlMohanad" w:eastAsia="ae_AlMohanad" w:cs="ae_AlMohana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eastAsia="ae_AlMohanad" w:cs="ae_AlMohanad"/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</w:t>
      </w:r>
      <w:r>
        <w:rPr>
          <w:rFonts w:ascii="ae_AlMohanad" w:hAnsi="ae_AlMohanad"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ae_AlMohanad" w:hAnsi="ae_AlMohanad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2"/>
          <w:sz w:val="32"/>
          <w:szCs w:val="32"/>
          <w:rtl w:val="true"/>
        </w:rPr>
        <w:t>العقـدة</w:t>
      </w:r>
      <w:r>
        <w:rPr>
          <w:rFonts w:ascii="ae_AlMohanad" w:hAnsi="ae_AlMohanad" w:eastAsia="ae_AlMohanad" w:cs="ae_AlMohana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2"/>
          <w:sz w:val="32"/>
          <w:szCs w:val="32"/>
          <w:rtl w:val="true"/>
        </w:rPr>
        <w:t>والحل</w:t>
      </w:r>
      <w:r>
        <w:rPr>
          <w:rFonts w:ascii="ae_AlMohanad" w:hAnsi="ae_AlMohanad" w:eastAsia="ae_AlMohanad" w:cs="ae_AlMohana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حكايـ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د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ت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تيب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ببي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نت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تيج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بي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حد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حد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رت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د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جر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نسا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ر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جر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نسا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جر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و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؟؟؟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/>
      </w:pPr>
      <w:r>
        <w:rPr>
          <w:rFonts w:ascii="ae_AlMohanad" w:hAnsi="ae_AlMohanad" w:cs="Traditional Arabic"/>
          <w:b/>
          <w:b/>
          <w:bCs/>
          <w:color w:val="000000"/>
          <w:sz w:val="32"/>
          <w:sz w:val="32"/>
          <w:szCs w:val="32"/>
          <w:rtl w:val="true"/>
        </w:rPr>
        <w:t>التجربة</w:t>
      </w:r>
      <w:r>
        <w:rPr>
          <w:rFonts w:ascii="ae_AlMohanad" w:hAnsi="ae_AlMohanad" w:eastAsia="ae_AlMohanad" w:cs="ae_AlMohana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ضو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جتما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طبيعت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101" w:right="0" w:firstLine="101"/>
        <w:jc w:val="both"/>
        <w:rPr/>
      </w:pPr>
      <w:r>
        <w:rPr>
          <w:rFonts w:ascii="ae_AlMohanad" w:hAnsi="ae_AlMohanad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e_AlMohanad" w:hAnsi="ae_AlMohanad" w:eastAsia="ae_AlMohanad" w:cs="ae_AlMohana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2"/>
          <w:sz w:val="32"/>
          <w:szCs w:val="32"/>
          <w:rtl w:val="true"/>
        </w:rPr>
        <w:t>التجربة</w:t>
      </w:r>
      <w:r>
        <w:rPr>
          <w:rFonts w:ascii="ae_AlMohanad" w:hAnsi="ae_AlMohanad" w:eastAsia="ae_AlMohanad" w:cs="ae_AlMohana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ات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وهر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101" w:right="0" w:firstLine="101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حي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نسا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يم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ق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كم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درج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فرض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ر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مت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م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مت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قبو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ضاع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يم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لج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جار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ط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حواد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ا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خت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اص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ام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اصت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cs="Traditional Arabic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قائ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و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ع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نسا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بع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واط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و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شتر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ر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ميعا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جر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ص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س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صد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د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ضرو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نا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ف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خلص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ؤ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قد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لحل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cs="Traditional Arabic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عق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ؤ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رك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لت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حد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بلغ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بير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كر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ا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ر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رض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طقي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بسط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ل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اح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جتماع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خ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أخ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قط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ان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صور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حد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تاب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ط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زء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و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ض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الم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ام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د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ج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حد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ؤرته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ك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ا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م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بد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ض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ح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نو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(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ل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فت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رائ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ختل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(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سرد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ص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زء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د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انب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وان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ذ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د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لمح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لام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ارج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شخص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وغ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عما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ص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لم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اخلي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د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واط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ا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ذ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101" w:right="0" w:firstLine="101"/>
        <w:jc w:val="both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ه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طرائ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سرد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سرد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وصف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ري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ر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ص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ظ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شاه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ع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ص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ضم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غائ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(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ـو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)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سلس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ار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ؤ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زع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زايا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سرد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وصفي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ي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لح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وا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ار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مر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ش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يديولوجيات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علي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وجيه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آر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بد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دخ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رخ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باشراً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ن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قو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خ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صطن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م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ار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ث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جع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اكٍ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ك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ؤ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ؤ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بد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ؤ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ي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كات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خصي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حد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رد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طريق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سرد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ذات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ك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حد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خو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101" w:right="0" w:firstLine="101"/>
        <w:jc w:val="left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هم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حوار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0" w:hanging="360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طو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0" w:hanging="360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خف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ت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رد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0" w:hanging="360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ا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س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خصي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0" w:hanging="360"/>
        <w:jc w:val="left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ا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طو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ق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ر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ط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ية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0" w:hanging="360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ض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مس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جع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ق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-101" w:right="0" w:firstLine="101"/>
        <w:jc w:val="left"/>
        <w:rPr/>
      </w:pP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قوم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قال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كون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سا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80" w:right="0" w:hanging="720"/>
        <w:jc w:val="left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قدمــــ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أ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ا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ا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صي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ص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موضوع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,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ي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م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ث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ا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ص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شروط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قدمــــة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17" w:right="0" w:hanging="425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جز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ستطاع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17" w:right="0" w:hanging="425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ض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ش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ال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17" w:right="0" w:hanging="425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فض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ض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ثا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شو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نب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رئ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حظـ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17" w:right="0" w:hanging="425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سلوبه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هل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)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ـرض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ل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وه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شغ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طبي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ساح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د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خاتمة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101" w:right="0" w:firstLine="101"/>
        <w:jc w:val="left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شروط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رض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جيد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17" w:right="0" w:hanging="425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فص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وان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فصيل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ملاً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17" w:right="0" w:hanging="425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ر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ماذ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اق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دعمه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17" w:right="0" w:hanging="425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قد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براه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و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آراء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17" w:right="0" w:hanging="425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سلس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نط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ق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زئيات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17" w:right="0" w:hanging="425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ضو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ل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هول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ضمان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وص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ائ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17" w:right="0" w:hanging="425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ضرو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ضم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سل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ثا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تنشي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ه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17" w:right="0" w:hanging="425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اع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لاؤ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ل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طبي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/>
      </w:pP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(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خاتمة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/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شروط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خاتمة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0" w:hanging="360"/>
        <w:jc w:val="left"/>
        <w:rPr>
          <w:rFonts w:cs="Traditional Arabic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يجاز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ري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لاح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0" w:hanging="360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كيز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وان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ه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0" w:hanging="360"/>
        <w:jc w:val="left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ختي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ما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د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ن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تعب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بير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قيقاً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0" w:hanging="360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برا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تائ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قيق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فائ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هد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1" w:right="0" w:firstLine="101"/>
        <w:jc w:val="left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ضرو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رتباط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موض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فص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ثم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رج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نتيج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راهي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رد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ضو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101" w:right="0" w:firstLine="101"/>
        <w:jc w:val="left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طبيع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بي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نسا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ج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ح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ستمتع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ج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زا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ظه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ظه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أي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ن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آر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ماع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قصائ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اهلي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ض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ث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مت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ح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ذو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مر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لق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ب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نازع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ه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حتك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ن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زو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مرئ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ولع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اع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ينظ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ك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ص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ص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ر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ز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زن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حد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اف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فصن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ئ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ز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و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وأنشد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صيدت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فقال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زوج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ق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ـللسو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له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لسا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رة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    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لزج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هذبِ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جهد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رس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صوت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زجر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ري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أتعب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ساق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ق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أدركهـ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اني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ا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                 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م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ائ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سحلب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أدر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ر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اني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ان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و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ضر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سو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ع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eastAsia="ae_AlMohanad" w:cs="ae_AlMohanad" w:ascii="ae_AlMohanad" w:hAnsi="ae_AlMohanad"/>
          <w:color w:val="000000"/>
          <w:sz w:val="16"/>
          <w:szCs w:val="16"/>
          <w:rtl w:val="true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eastAsia="ae_AlMohanad" w:cs="ae_AlMohanad" w:ascii="ae_AlMohanad" w:hAnsi="ae_Al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eastAsia="ae_AlMohanad" w:cs="ae_AlMohanad" w:ascii="ae_AlMohanad" w:hAnsi="ae_AlMohanad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فهو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دد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ريف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دد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لحوظ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اح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تصن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عريف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حا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ئي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لتا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65" w:right="0" w:hanging="405"/>
        <w:jc w:val="both"/>
        <w:rPr>
          <w:rFonts w:ascii="ae_AlMohanad" w:hAnsi="ae_AlMohanad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عريف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كد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لك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حاس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فن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تحد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اج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ا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ب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نقد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50" w:leader="none"/>
        </w:tabs>
        <w:spacing w:lineRule="auto" w:line="240" w:before="0" w:after="0"/>
        <w:ind w:left="92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عرف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/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و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ضي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لك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نش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نكب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آث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حد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صب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ج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ح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ج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حيح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50" w:leader="none"/>
        </w:tabs>
        <w:spacing w:lineRule="auto" w:line="240" w:before="0" w:after="0"/>
        <w:ind w:left="92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ط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ه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ول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ر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زود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ك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ظه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لك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صاح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ص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ه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50" w:leader="none"/>
        </w:tabs>
        <w:spacing w:lineRule="auto" w:line="240" w:before="0" w:after="0"/>
        <w:ind w:left="92" w:right="0" w:hanging="0"/>
        <w:jc w:val="both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50" w:leader="none"/>
        </w:tabs>
        <w:spacing w:lineRule="auto" w:line="240" w:before="0" w:after="0"/>
        <w:ind w:left="92" w:right="0" w:hanging="0"/>
        <w:jc w:val="both"/>
        <w:rPr>
          <w:rFonts w:ascii="ae_AlMohanad" w:hAnsi="ae_AlMohanad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عريف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كد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فه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دقي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لعناص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92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ريف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ج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تب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رتباط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ضوي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ف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عنا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ا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كون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ي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وسيق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ذ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اط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و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خي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بتك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عتب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لو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ش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ي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إحس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ج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سلو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د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جو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داء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65" w:right="0" w:hanging="405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عريف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كد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خبر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أمل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جمال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ريف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كز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رك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تمث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مت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استمت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ثن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فاع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فا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وح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جر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انا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65" w:right="0" w:hanging="405"/>
        <w:jc w:val="both"/>
        <w:rPr>
          <w:rFonts w:ascii="ae_AlMohanad" w:hAnsi="ae_AlMohanad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عريف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كد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ستجاب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جدان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عنا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ج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فعا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صدر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راء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فاع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د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ستج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نب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قوم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فع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دف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ر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قب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ستمت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غ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عاط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قم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خصي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شارك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حدا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حال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جدا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صور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65" w:right="0" w:hanging="405"/>
        <w:jc w:val="both"/>
        <w:rPr>
          <w:rFonts w:ascii="ae_AlMohanad" w:hAnsi="ae_AlMohanad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عريفا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كدت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قدي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ؤ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ط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م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ك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لو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طل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وه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صد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ي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اح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ما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صطلح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تشابه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راس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نقد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حقي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ا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ثي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يرتبط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بأحكا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وضوع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ضوابط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معايير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مستويات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ف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جوانبه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تاج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ر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أتي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رض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تاج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ايش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حتاج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ب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ثقا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لك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م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تعه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رع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خصائص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شا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يجا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طل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فاعل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ندماج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ج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قو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ستج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شت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ضم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صائ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ما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ي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خي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بتك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عاط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د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لفاظ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ح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سل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ائ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وسيق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مي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ب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ف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جز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م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حاط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ميع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ب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ام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كا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ب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توف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ع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قص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خرا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مع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جد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قص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حاس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ما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د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سلو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د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در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ك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4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جتماع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رية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اد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ق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جتما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ائ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صد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center" w:pos="4653" w:leader="none"/>
        </w:tabs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ثانيا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هم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سي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س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إنس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قوم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تح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سان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ذوق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فرد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و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غا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هذ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خلا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نق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درا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شب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اجات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جدا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غر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عد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لو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اع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ق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وم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      </w:t>
      </w: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ؤك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رشد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طعيم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DecoType Naskh Extensions" w:ascii="ae_AlMohanad" w:hAnsi="ae_AlMohanad"/>
          <w:color w:val="000000"/>
          <w:sz w:val="36"/>
          <w:szCs w:val="36"/>
          <w:rtl w:val="true"/>
        </w:rPr>
        <w:t xml:space="preserve">  «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قد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فك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لم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قد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استمت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فن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مر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ساسي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ر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ضروري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تكا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شخصي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ستمتاع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آدمي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cs="DecoType Naskh Extensions" w:ascii="ae_AlMohanad" w:hAnsi="ae_AlMohanad"/>
          <w:color w:val="000000"/>
          <w:sz w:val="36"/>
          <w:szCs w:val="36"/>
          <w:rtl w:val="true"/>
        </w:rPr>
        <w:t xml:space="preserve"> »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b/>
          <w:b/>
          <w:bCs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أهم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للم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تا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ا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سل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قد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د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درا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نسج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استمت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شع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لذ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سر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دراك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جتلائ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حاك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رابعاً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وام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ؤثر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-50" w:right="0" w:hanging="0"/>
        <w:jc w:val="both"/>
        <w:rPr/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بيئ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يئ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ض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خت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يئ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يف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يئت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ر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د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عنو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طب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ا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لتيه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ق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34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زم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ر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وا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ستحث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توف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شع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ت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تر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تق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34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شعو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جمع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ول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قبي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ي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خلا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إقب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ف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جا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عواط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ي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ح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يا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كراه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بع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موق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بي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ب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0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4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زاج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خا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ا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خ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ؤثرا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زا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خص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طر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طبيع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ن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ا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ختل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ختلا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ر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بق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حالت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فس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ر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0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5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رب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قصو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آث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عل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نشئ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اص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ؤ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دراس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ثقا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هذ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ر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غ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تم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جن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زم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بيئ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ربيت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ختل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e_AlMohanad" w:hAnsi="ae_AlMohanad" w:cs="Traditional Arabic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خامساً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وائـ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ـتـ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12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وج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وائ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وا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-</w:t>
      </w:r>
    </w:p>
    <w:p>
      <w:pPr>
        <w:pStyle w:val="Normal"/>
        <w:spacing w:lineRule="auto" w:line="240" w:before="0" w:after="120"/>
        <w:ind w:left="-34" w:right="0" w:hanging="0"/>
        <w:jc w:val="both"/>
        <w:rPr/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سيطر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عق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نقدي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الشخ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سيط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ا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فكي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ط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دم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ذوق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ind w:left="-34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رخو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الاستجاب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بالتداع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تبا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صب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هتم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إقب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جد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ص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لقائي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م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هيئ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قب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ind w:left="-34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خوف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إحساس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بالطمأنين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دئذ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تطي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سح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نتباه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اق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ارج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رك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دا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ندم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تذوق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ind w:left="-34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4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انقياد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هوى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ألوف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عندم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قرأ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هو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اب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قي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ابت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كم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لاءم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ارضت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عقيدتن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وانا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ind w:left="-34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5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دخ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آخري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تدخ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آخر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خص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فر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ع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ل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ر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ح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120"/>
        <w:ind w:left="-34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راق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نصر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ركي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ه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جد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ind w:left="108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000000"/>
          <w:sz w:val="36"/>
          <w:szCs w:val="36"/>
        </w:rPr>
        <w:t>6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نخفاض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مستوى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ثقاف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ستو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قا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تحق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ظلا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ق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ك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ind w:left="108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7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نظر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فكرية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إحساس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وجدان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تغل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ك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ثانو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اط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ع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لق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ك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خال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كبت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جدا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جع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واطف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حبيس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ind w:left="108" w:right="0" w:hanging="0"/>
        <w:jc w:val="both"/>
        <w:rPr>
          <w:rFonts w:ascii="ae_AlMohanad" w:hAnsi="ae_AlMohanad"/>
          <w:b/>
          <w:b/>
          <w:bCs/>
          <w:color w:val="00000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وسائل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غلب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عوائ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120"/>
        <w:ind w:left="108" w:right="0" w:hanging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فط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ind w:left="108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عه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تهذي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علي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ind w:left="-50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أ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س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ind w:left="-34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4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لي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اص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ind w:left="-34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5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رابط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انسجا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جز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jc w:val="both"/>
        <w:rPr>
          <w:rFonts w:ascii="ae_AlMohanad" w:hAnsi="ae_AlMohanad" w:cs="Traditional Arabic"/>
          <w:color w:val="000000"/>
          <w:sz w:val="16"/>
          <w:szCs w:val="16"/>
        </w:rPr>
      </w:pPr>
      <w:r>
        <w:rPr>
          <w:rFonts w:cs="Traditional Arabic" w:ascii="ae_AlMohanad" w:hAnsi="ae_AlMohanad"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0" w:after="120"/>
        <w:jc w:val="both"/>
        <w:rPr>
          <w:rFonts w:cs="Traditional Arabic"/>
        </w:rPr>
      </w:pP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سادساً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مصادر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تكوين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6"/>
          <w:sz w:val="36"/>
          <w:szCs w:val="36"/>
          <w:rtl w:val="true"/>
        </w:rPr>
        <w:t>الذوق</w:t>
      </w:r>
      <w:r>
        <w:rPr>
          <w:rFonts w:ascii="ae_AlMohanad" w:hAnsi="ae_AlMohanad" w:eastAsia="ae_AlMohanad" w:cs="ae_AlMohana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صاد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س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120"/>
        <w:ind w:left="-34" w:right="0" w:hanging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خالط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ف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صفو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طال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روائ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الم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عباق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ind w:left="-34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تز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حك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وض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قائ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يقن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حج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ا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ستحسان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فضاً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ind w:left="-34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اط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و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اق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وا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ind w:left="-34" w:right="0" w:hanging="0"/>
        <w:jc w:val="both"/>
        <w:rPr/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مك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س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س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كو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نهـ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120"/>
        <w:ind w:left="-34" w:right="0" w:hanging="0"/>
        <w:jc w:val="both"/>
        <w:rPr/>
      </w:pPr>
      <w:r>
        <w:rPr>
          <w:rFonts w:cs="Traditional Arabic" w:ascii="ae_AlMohanad" w:hAnsi="ae_AlMohanad"/>
          <w:color w:val="000000"/>
          <w:sz w:val="36"/>
          <w:szCs w:val="36"/>
        </w:rPr>
        <w:t>1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طلا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واس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نث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ind w:left="-34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2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زاول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حاكات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نس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وا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قليد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ind w:left="-34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</w:rPr>
        <w:t>3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-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وف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وه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استعد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طر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120"/>
        <w:ind w:left="-34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120"/>
        <w:ind w:left="-34" w:right="0" w:hanging="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cs="Traditional Arabic" w:ascii="ae_AlMohanad" w:hAnsi="ae_AlMohanad"/>
          <w:color w:val="000000"/>
          <w:sz w:val="36"/>
          <w:szCs w:val="36"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466" w:gutter="0" w:header="0" w:top="899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e_AlMohana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142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 xml:space="preserve">: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بهي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جميل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راقا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 xml:space="preserve">: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أعجب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الناظر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وسره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 xml:space="preserve">. 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u w:val="single"/>
          <w:rtl w:val="true"/>
        </w:rPr>
        <w:t>والألف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u w:val="single"/>
          <w:rtl w:val="true"/>
        </w:rPr>
        <w:t>للروي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u w:val="single"/>
          <w:rtl w:val="true"/>
        </w:rPr>
        <w:t>في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u w:val="single"/>
          <w:rtl w:val="true"/>
        </w:rPr>
        <w:t>معظم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u w:val="single"/>
          <w:rtl w:val="true"/>
        </w:rPr>
        <w:t>الأبيات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>.</w:t>
      </w:r>
    </w:p>
  </w:footnote>
  <w:footnote w:id="3"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142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اعتلال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 xml:space="preserve">: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مرض،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أصائل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>: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جمع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أصيل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وهو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الوقت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بين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العصر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والمغرب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وجمعها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آصال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وأصائل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و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ا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لإشفاق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 xml:space="preserve">: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الرأفة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والرحمة</w:t>
      </w:r>
      <w:r>
        <w:rPr>
          <w:rFonts w:ascii="Tahoma" w:hAnsi="Tahoma" w:eastAsia="Tahoma" w:cs="Tahoma"/>
          <w:color w:val="262626"/>
          <w:sz w:val="28"/>
          <w:sz w:val="28"/>
          <w:szCs w:val="28"/>
          <w:rtl w:val="true"/>
        </w:rPr>
        <w:t xml:space="preserve"> </w:t>
      </w:r>
    </w:p>
  </w:footnote>
  <w:footnote w:id="4"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142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الروض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 xml:space="preserve">: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مفردها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الروضه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وهي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أرض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مخضرة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بأنواع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النبات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وتجمع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روض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ورياض</w:t>
      </w:r>
      <w:r>
        <w:rPr>
          <w:rFonts w:ascii="Tahoma" w:hAnsi="Tahoma" w:eastAsia="Tahoma" w:cs="Tahoma"/>
          <w:color w:val="26262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262626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262626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ت</w:t>
      </w:r>
      <w:r>
        <w:rPr>
          <w:rFonts w:ascii="Arial Narrow" w:hAnsi="Arial Narrow" w:eastAsia="Arial Narrow" w:cs="Arial Narrow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 xml:space="preserve">: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جمع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لبة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وهي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موضع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القلادة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الصدر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>.</w:t>
      </w:r>
      <w:r>
        <w:rPr>
          <w:rFonts w:cs="Traditional Arabic" w:ascii="Arial Narrow" w:hAnsi="Arial Narrow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أطواق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 xml:space="preserve">: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جمع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طوق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وهي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ما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يحيط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بالعنق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الثوب</w:t>
      </w:r>
      <w:r>
        <w:rPr>
          <w:rFonts w:ascii="Tahoma" w:hAnsi="Tahoma" w:eastAsia="Tahoma" w:cs="Tahoma"/>
          <w:color w:val="262626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62626"/>
          <w:sz w:val="28"/>
          <w:szCs w:val="28"/>
          <w:rtl w:val="true"/>
        </w:rPr>
        <w:t>.</w:t>
      </w:r>
    </w:p>
  </w:footnote>
  <w:footnote w:id="5"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142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يستميل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 xml:space="preserve">: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يجذب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النظر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إليه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 xml:space="preserve">. 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جال</w:t>
      </w:r>
      <w:r>
        <w:rPr>
          <w:rFonts w:ascii="Arial Narrow" w:hAnsi="Arial Narrow" w:eastAsia="Arial Narrow" w:cs="Arial Narrow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الندى</w:t>
      </w:r>
      <w:r>
        <w:rPr>
          <w:rFonts w:ascii="Arial Narrow" w:hAnsi="Arial Narrow" w:eastAsia="Arial Narrow" w:cs="Arial Narrow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 xml:space="preserve">: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امتلأ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منه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فمال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عنقه</w:t>
      </w:r>
    </w:p>
  </w:footnote>
  <w:footnote w:id="6"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142" w:right="0" w:hanging="0"/>
        <w:jc w:val="left"/>
        <w:rPr/>
      </w:pPr>
      <w:r>
        <w:rPr>
          <w:rStyle w:val="FootnoteCharacters"/>
        </w:rPr>
        <w:footnoteRef/>
      </w:r>
      <w:r>
        <w:rPr>
          <w:color w:val="FFFFFF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تألق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 xml:space="preserve">: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لمع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ضاحي</w:t>
      </w:r>
      <w:r>
        <w:rPr>
          <w:rFonts w:ascii="Arial Narrow" w:hAnsi="Arial Narrow" w:eastAsia="Arial Narrow" w:cs="Arial Narrow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منابته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 xml:space="preserve">: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ظاهر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وبارز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المنبت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للشمس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>.</w:t>
      </w:r>
      <w:r>
        <w:rPr>
          <w:rFonts w:cs="Traditional Arabic" w:ascii="Arial Narrow" w:hAnsi="Arial Narrow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Traditional Arabic" w:ascii="Arial Narrow" w:hAnsi="Arial Narrow"/>
          <w:b/>
          <w:bCs/>
          <w:color w:val="000080"/>
          <w:sz w:val="28"/>
          <w:szCs w:val="28"/>
        </w:rPr>
        <w:t>6</w:t>
      </w:r>
      <w:r>
        <w:rPr>
          <w:rFonts w:cs="Traditional Arabic" w:ascii="Arial Narrow" w:hAnsi="Arial Narrow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سرى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 xml:space="preserve">: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ذهب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ليلا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>.</w:t>
      </w:r>
      <w:r>
        <w:rPr>
          <w:rFonts w:ascii="Arial Narrow" w:hAnsi="Arial Narrow" w:cs="Traditional Arabic"/>
          <w:b/>
          <w:b/>
          <w:bCs/>
          <w:color w:val="000080"/>
          <w:sz w:val="28"/>
          <w:sz w:val="28"/>
          <w:szCs w:val="28"/>
          <w:rtl w:val="true"/>
        </w:rPr>
        <w:t>أضناه</w:t>
      </w:r>
      <w:r>
        <w:rPr>
          <w:rFonts w:ascii="Arial Narrow" w:hAnsi="Arial Narrow" w:eastAsia="Arial Narrow" w:cs="Arial Narrow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 xml:space="preserve">: 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أتعب</w:t>
      </w:r>
      <w:r>
        <w:rPr>
          <w:rFonts w:ascii="Arial Narrow" w:hAnsi="Arial Narrow" w:cs="Traditional Arabic"/>
          <w:color w:val="000080"/>
          <w:sz w:val="28"/>
          <w:sz w:val="28"/>
          <w:szCs w:val="28"/>
          <w:rtl w:val="true"/>
        </w:rPr>
        <w:t>ه</w:t>
      </w:r>
      <w:r>
        <w:rPr>
          <w:rFonts w:ascii="Arial Narrow" w:hAnsi="Arial Narrow" w:eastAsia="Arial Narrow" w:cs="Arial Narrow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color w:val="000080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501"/>
        </w:tabs>
        <w:ind w:left="501" w:hanging="360"/>
      </w:pPr>
      <w:rPr>
        <w:rFonts w:ascii="ae_AlMohanad" w:hAnsi="ae_AlMohanad" w:cs="ae_AlMohanad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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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arabicAlpha"/>
      <w:lvlText w:val="(%1)"/>
      <w:lvlJc w:val="right"/>
      <w:pPr>
        <w:tabs>
          <w:tab w:val="num" w:pos="0"/>
        </w:tabs>
        <w:ind w:left="1080" w:hanging="720"/>
      </w:pPr>
      <w:rPr/>
    </w:lvl>
  </w:abstractNum>
  <w:abstractNum w:abstractNumId="1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80" w:hanging="360"/>
      </w:pPr>
      <w:rPr/>
    </w:lvl>
  </w:abstractNum>
  <w:abstractNum w:abstractNumId="17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0" w:right="0" w:hanging="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e_AlMohanad" w:hAnsi="ae_AlMohanad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8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L-Mohana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خط الفقرة الافتراضي"/>
    <w:qFormat/>
    <w:rPr/>
  </w:style>
  <w:style w:type="character" w:styleId="Char">
    <w:name w:val="نص حاشية سفلية Char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Char">
    <w:name w:val="عنوان 3 Char"/>
    <w:basedOn w:val="Style13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1">
    <w:name w:val="رأس صفحة Char"/>
    <w:basedOn w:val="Style13"/>
    <w:qFormat/>
    <w:rPr>
      <w:sz w:val="22"/>
      <w:szCs w:val="22"/>
    </w:rPr>
  </w:style>
  <w:style w:type="character" w:styleId="Char2">
    <w:name w:val="تذييل صفحة Char"/>
    <w:basedOn w:val="Style13"/>
    <w:qFormat/>
    <w:rPr>
      <w:sz w:val="22"/>
      <w:szCs w:val="22"/>
    </w:rPr>
  </w:style>
  <w:style w:type="character" w:styleId="Char3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8:21:00Z</dcterms:created>
  <dc:creator>NCC</dc:creator>
  <dc:description/>
  <cp:keywords/>
  <dc:language>en-US</dc:language>
  <cp:lastModifiedBy>NCC</cp:lastModifiedBy>
  <cp:lastPrinted>2011-10-11T22:48:00Z</cp:lastPrinted>
  <dcterms:modified xsi:type="dcterms:W3CDTF">2011-11-15T07:01:00Z</dcterms:modified>
  <cp:revision>16</cp:revision>
  <dc:subject/>
  <dc:title/>
</cp:coreProperties>
</file>