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أسئ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مراج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حاض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أو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C00000"/>
          <w:sz w:val="36"/>
          <w:szCs w:val="36"/>
          <w:u w:val="single"/>
          <w:rtl w:val="true"/>
        </w:rPr>
        <w:t xml:space="preserve">(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ت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C00000"/>
          <w:sz w:val="36"/>
          <w:szCs w:val="36"/>
          <w:u w:val="single"/>
          <w:rtl w:val="true"/>
        </w:rPr>
        <w:t>)</w:t>
      </w:r>
    </w:p>
    <w:p>
      <w:pPr>
        <w:pStyle w:val="Normal"/>
        <w:pBdr>
          <w:bottom w:val="single" w:sz="12" w:space="1" w:color="000000"/>
        </w:pBdr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فاع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ظ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..................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هد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حق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شك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ن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شر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شار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م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أجهز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آ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ن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شر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أدو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مو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ي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عن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بشر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شار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م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الأجهز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الآ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الأدو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المو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عليمية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ستخد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ستحدث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ق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عاص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تطبيقا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ؤسس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إف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د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ؤسس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عر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د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صطل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+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د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ستخ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ك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درس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اس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آ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عد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جد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مدرس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سم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ربية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ر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د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ستخ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تحدث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سم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ر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ربية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م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ؤد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لضرو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م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ر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واب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عم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لي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بالضرو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تؤد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عم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تر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FF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د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ق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حاض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يل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حاض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رك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ن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سر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لا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ث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زوجين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ر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ر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د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ق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حاض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ستخد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ق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ستخد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رام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حل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رق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معر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س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نوس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ب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ث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إن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سم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ر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ر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8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فه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رك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شتر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ن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بشر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أفكار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أسالي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جهز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أدو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مو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إمكانا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حل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قضاي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مشك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تص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جوان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م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إنسا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قترا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ل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ناس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نفي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ل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تقو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تائجها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ر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ر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9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ستخد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طبيق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ق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عاص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د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ؤسس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ذ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طاب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ربو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خد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غا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ربو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حددة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ر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ر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0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د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ق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جم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ير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تنظ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ف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عد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طبوع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وض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نشطت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إ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ستخد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ن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سم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ر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ر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د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ق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د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جتماع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إلق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حاض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ظاه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ض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ول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نعكاس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حلول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نتائج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إنن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سم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ذلك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ر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ر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د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ق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د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ؤسس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ستخد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م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إدار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سم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ر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ر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ستخد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دو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وسائ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س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ستخ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فظ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دو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وص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سا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ك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ا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دراس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لامي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أسلو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ظ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مشو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سا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اع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م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زي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قب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طل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م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دراسية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وسائ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د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وسائ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حس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ملي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ت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ظه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ثر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.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وف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وق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جهد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ستث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هتم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ت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إشب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اج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تعل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غ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د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زم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مكاني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و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ساع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در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واس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لفاظ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جر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د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ائ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تسب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عط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ف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دلو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خر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ذه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ت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 xml:space="preserve">.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وسائ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قل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لفظ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تز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قا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عا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المت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د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وسائ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حس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ملي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ت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ظه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زي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شا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إيجا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مت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كتس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ضب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تعديل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.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راع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فرو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فر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طلاب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ف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ست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إدراك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.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زي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افعي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p>
      <w:pPr>
        <w:pStyle w:val="Normal"/>
        <w:bidi w:val="0"/>
        <w:spacing w:before="0" w:after="240"/>
        <w:jc w:val="center"/>
        <w:rPr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أسئ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مراج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حاض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ث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تعلم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u w:val="single"/>
        </w:rPr>
        <w:t> 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وا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د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استخد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وسائ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ط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كب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ذ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لع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عل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ظه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ظر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تعدد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ط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ق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أجهز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أدوات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ط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د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عم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صب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س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هد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م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ت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س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هد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م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وج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عم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مشر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+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ثبت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ظر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تعد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عز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ترسخ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ك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د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مك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ف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ظ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ع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مر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أه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ل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ثبت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بحا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يد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ه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ط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ق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وسائ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دف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ربوي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دمج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نظو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حت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در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ه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رك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ناس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و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جهز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وت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شر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يدي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حت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در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طري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ط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بع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لفاظ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ناس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و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جهز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ت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ر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دي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نا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معايير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اختي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تعل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لمو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ي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لائ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محت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رس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اس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أعم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لامي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مستوا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لم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خبرات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ابق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ج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مجمو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طلاب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8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نا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معايير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اختي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تعل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ل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ا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علو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قدم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وسيل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ا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وسيل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مان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رتبا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حت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موضو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رس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.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ساط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9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ل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ان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لائ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محت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طلو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نفي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تحقي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ل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ص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علو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ثبا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ك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أعم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0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ص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تجريب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ب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ستخدام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و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راح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رح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قو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رح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إعد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حضير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) 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رح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س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ستخد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رح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إعد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(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حض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) 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ص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تجريب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ب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ستخدام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و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علو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وار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لائ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مست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ض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تع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س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استخد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ــــــ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حديدتسلسلالأحداثفيالموقفالتعليمي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حد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شكلاتالتييمٌكنأنتسهمالوسيلٌة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الإجابةعنها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حد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دواروالأنشطةالتييقومبهالمتعلمأثناءاستخدامالوسيلةفيالمو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رت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قا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-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جهي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سبو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-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شاش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–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ض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جها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-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وف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و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ي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كهربائ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رح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رح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إعد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حضير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) 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رح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س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ستخد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إعد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ع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كان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)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ه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تع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ثارةدافعيةٌواهتمامالطلابوجذبانتباههملموضوعالدر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رح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رح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إعد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حضير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) 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رح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س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ستخد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عد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كان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)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ه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تع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حكمفيالإضاءةفيحالةاستخدامالعروضالضوئيةو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حكمفيالصوتفيحالةاستخدامالوسابلالتعلي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سم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رح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رح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إعد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حضير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) 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رح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س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ستخد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إعد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ع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كان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)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ه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تع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شغ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جها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رح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استخد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رح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س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ستخد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عد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كان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)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ه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تع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قو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قت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رح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هائ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راح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خطأ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مراح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الوس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والمتع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FF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13"/>
          <w:rtl w:val="true"/>
        </w:rPr>
        <w:t>_______________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Style w:val="Applestylespan"/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أسئل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راجع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محاضر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ثالثة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تقني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تعلم</w:t>
      </w:r>
      <w:r>
        <w:rPr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br/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</w:rPr>
        <w:t>1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أفلا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صامت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متحرك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ن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ثابتة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سمعية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بصرية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سمع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بصرية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ث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</w:rPr>
        <w:t>2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إذاع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مدرسية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سمعية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بصرية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سمع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بصرية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ث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</w:rPr>
        <w:t>3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عرض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فل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تعليم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طري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تلفاز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تعليم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ناطق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المتحرك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سمعية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بصرية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سمع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بصرية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ث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</w:rPr>
        <w:t>4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ه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سيل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تنتج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صانع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تخصص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بكمي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كبير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إيجابيات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ستوى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دق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الإتقا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رتفع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جداً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لبياتها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قيمت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تكو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غالب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باهظ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ثمن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موا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جاهزة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وا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صنع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حلياً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</w:rPr>
        <w:t>5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Style w:val="Appleconvertedspace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ه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سيل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وا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خا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ينتج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متعل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معل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تكو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وجود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مدرس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بيئ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يعيش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متعلم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وا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جاهزة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موا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مصنع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محلياً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</w:rPr>
        <w:t>6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Style w:val="Appleconvertedspace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كت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توزع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زار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ترب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التعليم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موا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جاهزة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موا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مصنع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محلياً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</w:rPr>
        <w:t>7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Style w:val="Appleconvertedspace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يجابياتها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Style w:val="Appleconvertedspace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تكو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غالب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زهيد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تكاليف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المتعل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بيكتس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خبر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نتاج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عملهاو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لبياتها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Style w:val="Appleconvertedspace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تكو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تقن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غي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شامل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للمعلومات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: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موا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جاهزة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موا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مصنع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محلياً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  <w:br/>
        <w:br/>
      </w:r>
      <w:r>
        <w:rPr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</w:rPr>
        <w:t>8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عرض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أفلا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سينمائي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تعليمي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الأفلا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ثابت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تعليم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ضوئ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أبرز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ميزات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تشوي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تلاميذ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جذ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نتبا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طلب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لدرس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زياد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تفاع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معل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تسمح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لعد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كبي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تلاميذ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بمشاهدت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rtl w:val="true"/>
        </w:rPr>
        <w:t>ث‌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جميع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سب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صحيح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</w:rPr>
        <w:t>9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عين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نماذج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المجسم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اللوح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الخرائط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المعارض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المتاحف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العروض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توضيحي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العمل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أمثل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عرض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ضوئ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عرض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غي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ضوئ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</w:rPr>
        <w:t>10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 :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عند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يعرض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معل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شريح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جه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إلكترون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يع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سيل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جماهير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فرد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جماع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ث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</w:rPr>
        <w:t>11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خروج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معل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ع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طلب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زيار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يدان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جماهير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فرد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جماع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4B0082"/>
          <w:sz w:val="36"/>
          <w:sz w:val="36"/>
          <w:szCs w:val="36"/>
          <w:rtl w:val="true"/>
        </w:rPr>
        <w:t>ث‌</w:t>
      </w:r>
      <w:r>
        <w:rPr>
          <w:rStyle w:val="Applestylespan"/>
          <w:rFonts w:cs="Tahoma" w:ascii="&amp;quot;Times New Roman" w:hAnsi="&amp;quot;Times New Roman"/>
          <w:b/>
          <w:bCs/>
          <w:color w:val="4B0082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4B0082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</w:rPr>
        <w:t>12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 :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بث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حاضر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توعو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أضرا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تدخي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خلا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تلفاز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جماهير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فرد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جماع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ث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</w:rPr>
        <w:t>13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: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تصنف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تعليم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تال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أساس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خاص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صوت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Style w:val="Appleconvertedspace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صو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الرسو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المجسم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الأفلا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غي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ناطقة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صوا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</w:rPr>
        <w:t>14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يع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حاس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تعليم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ناطق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..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تعلي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غي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لفظ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صوا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خطأ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FF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FF"/>
          <w:sz w:val="36"/>
          <w:sz w:val="36"/>
          <w:szCs w:val="36"/>
          <w:rtl w:val="true"/>
        </w:rPr>
        <w:t>اللفظ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FF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</w:rPr>
        <w:t>15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خريط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مملك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عرب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سعود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في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حدو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دول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مناطق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مهم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تع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لفظ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ثابت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متحرك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ث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</w:rPr>
        <w:t>16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Style w:val="Appleconvertedspace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سيل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تعليم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تعتم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عنص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حرك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عرض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تكو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أق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إثار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تشوي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وسيل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ثابت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ك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أن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كلف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ادياً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صوا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خطأ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FF"/>
          <w:sz w:val="36"/>
          <w:sz w:val="36"/>
          <w:szCs w:val="36"/>
          <w:rtl w:val="true"/>
        </w:rPr>
        <w:t>كث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FF"/>
          <w:sz w:val="36"/>
          <w:sz w:val="36"/>
          <w:szCs w:val="36"/>
          <w:rtl w:val="true"/>
        </w:rPr>
        <w:t>إثار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FF"/>
          <w:sz w:val="36"/>
          <w:sz w:val="36"/>
          <w:szCs w:val="36"/>
          <w:rtl w:val="true"/>
        </w:rPr>
        <w:t>وتشوي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FF"/>
          <w:sz w:val="36"/>
          <w:sz w:val="36"/>
          <w:szCs w:val="36"/>
          <w:rtl w:val="true"/>
        </w:rPr>
        <w:t>وجذ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FF"/>
          <w:sz w:val="36"/>
          <w:sz w:val="36"/>
          <w:szCs w:val="36"/>
          <w:rtl w:val="true"/>
        </w:rPr>
        <w:t>لانتبا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FF"/>
          <w:sz w:val="36"/>
          <w:sz w:val="36"/>
          <w:szCs w:val="36"/>
          <w:rtl w:val="true"/>
        </w:rPr>
        <w:t>الطلاب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FF"/>
          <w:sz w:val="36"/>
          <w:sz w:val="36"/>
          <w:szCs w:val="36"/>
          <w:rtl w:val="true"/>
        </w:rPr>
        <w:t> 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</w:rPr>
        <w:t>17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سلب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ه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ضار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وغي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فيدة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مذياع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والأشرط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صوت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تتطل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ستجاب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متعل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ث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ب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+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</w:rPr>
        <w:t>18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تعلي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بمساعد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حاس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يتطل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ستجاب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متعل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تتطل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ستجاب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وتفاع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متعل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سلب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ث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</w:rPr>
        <w:t>19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تع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عام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لغات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متممة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رئيسية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إضافية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ث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</w:rPr>
        <w:t>20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ستخدا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رق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خاص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بع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شاهد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لوسيل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برنامج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تلفاز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لتجرب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عملية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rtl w:val="true"/>
        </w:rPr>
        <w:t>ج‌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متممة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ح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رئيسية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خ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إضافية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د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</w:rPr>
        <w:t>21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ستخدا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وسيل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إنترنت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FF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cs="Tahoma" w:ascii="&amp;quot;Times New Roman" w:hAnsi="&amp;quot;Times New Roman"/>
          <w:b/>
          <w:bCs/>
          <w:color w:val="FF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متممة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الرئيسية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إضافية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ث‌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Style w:val="Appleconvertedspace"/>
          <w:rFonts w:ascii="&amp;quot;Times New Roman" w:hAnsi="&amp;quot;Times New Roman" w:cs="Tahoma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</w:p>
    <w:p>
      <w:pPr>
        <w:pStyle w:val="Normal"/>
        <w:jc w:val="left"/>
        <w:rPr>
          <w:rStyle w:val="Applestylespan"/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tl w:val="true"/>
        </w:rPr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>أسئ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>مراج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>المحاض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>الراب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t xml:space="preserve">(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>الت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عتم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و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خب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عملية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لاحظ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جر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لاحظ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طر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ب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س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المت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ن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ي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د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إن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شاه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يرك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يس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يدق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كتس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برة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ملي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لاحظ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جر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عتم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س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ب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مل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مارس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)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إن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ق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حل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ق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شاه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يسمع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ملي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لاحظ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جر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ق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اع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خرو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ت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م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ك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م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أقل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جريد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تعر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أن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و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عليم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مار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ت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وا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ق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اكتس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برة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فض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نو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برة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د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هاد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ب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مث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را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) 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شخص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ر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وظيف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دف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د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أعطينا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در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مو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قع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ي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ر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طلبن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نق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بي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ر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ه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سم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د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هاد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ب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مث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را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) 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كتسب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ت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تيج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عتما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ي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د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توف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ي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باشر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بد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هاد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ب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مث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را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) 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لج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صعو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ج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واق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كل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باهظ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واقعية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بد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هاد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ب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مث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را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) 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8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طا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طير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راح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ب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طير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رك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موذ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طائ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غ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قي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لكن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ش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ش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ب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طائ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قي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بد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محاك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م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طير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ك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قي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از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رض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سم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بد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هاد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ب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مث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را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) 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9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ب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كتسب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ت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طر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مارس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م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عتم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مث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درا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د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هاد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ب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مث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درا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) 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0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د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ط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طا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ط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سعاف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و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طا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آخ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لك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طا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ي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ري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سم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بد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غ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ب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هاد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ب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مث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را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) 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0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عتم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عذ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ت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وف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ائ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ب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غ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ب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بد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عد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د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هاد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ب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مث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درا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) 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ق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ت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ثال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لمخروط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هرم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)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آخ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ستو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م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تق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واق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ب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غ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ب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ن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نس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ع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وا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د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هاد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ب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مث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درا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) 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د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ق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طل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سرح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مث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طل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ض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والد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ل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سرح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كتس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طل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د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اد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ب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مث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درا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) 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شتر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بد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هاد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ب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مث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درا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)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ص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مت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طر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اندما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مشا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واق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لحو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عتم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س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ب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ت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مت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لممارس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فع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يندر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ح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م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ستو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ملي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ج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لاحظ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جر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ق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صن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رس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م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طلا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طل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ق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شاهد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يلاحظ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أ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وجد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و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قي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لكن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قوم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لد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زي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رح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يد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عرو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وضيح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ص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تح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صطح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طلا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دي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يوان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تعر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نو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يوانات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زي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الرح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يد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رو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وضيح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ص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تح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زي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رح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يد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ثل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صطح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طلا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جهز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نتج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زر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صطح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لطل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حدي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حيوان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لتعر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نو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حيوانات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صطح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طل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تح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اريخ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ائ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زي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عا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متاح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ثل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صطح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طلا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جهز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نتج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زر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صطح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طلا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دي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يوان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تعر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و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يوانات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صطح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طلا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تح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اريخ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خ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+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8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 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بر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مث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لص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تح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شاه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فل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س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تح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شاه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لفا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عليمي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حيوان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+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9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 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مث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ص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ثابت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شرائح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رائ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شفاف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0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 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خاط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ق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ب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تتط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ر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اب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ملي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لاحظ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جر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بار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حتو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د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ح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و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دلا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حتوى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ج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ت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بر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اب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رمو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صو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مو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جر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رس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بي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علا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إرشا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مث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رمو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صو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مو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جر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ر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أرق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رمو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كيميائ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رياض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عاد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رمو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جبر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ث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+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=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ط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اقص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تج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أ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بر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ي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مو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صو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رمو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جر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 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فص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تو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ت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نو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ع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ل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معز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آخر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هنا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كا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تويات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عتم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رمو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فظ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-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ك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وسائ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جريد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-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جان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عتما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هاد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ب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آ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شر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وضو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</w:r>
      <w:r>
        <w:rPr>
          <w:rFonts w:cs="Tahoma" w:ascii="Tahoma" w:hAnsi="Tahoma"/>
          <w:b/>
          <w:bCs/>
          <w:color w:val="000000"/>
          <w:sz w:val="13"/>
          <w:rtl w:val="true"/>
        </w:rPr>
        <w:t>________________-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سئ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راج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حاض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خامس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قن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علم</w:t>
      </w:r>
    </w:p>
    <w:p>
      <w:pPr>
        <w:pStyle w:val="Normal"/>
        <w:jc w:val="left"/>
        <w:rPr>
          <w:rStyle w:val="Applestylespan"/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ظهر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دا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فه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ح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ظ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تاب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لاس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إغر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-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 xml:space="preserve">-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خطأ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فلاس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اليونان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د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طب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فع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نظومات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ر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اس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ثن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ح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عال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ثانية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تص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ر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شر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د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اهتم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تطب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نظو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ؤسس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يمية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ر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اس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ثن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ال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ثاني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نتص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قر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عشر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جمو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نا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تفاع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ُلاّ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ركب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ه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مع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متدر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ظ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تكامل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حل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ظ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ح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شك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نفي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تقو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نظام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ش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ظ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ثلاث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نش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حل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ظ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ح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شك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تنفي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تقو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ش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حد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شك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ع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حاج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ظ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الموا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بشر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تعل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م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وق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مستو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تعلمين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حل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نظ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ح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شك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نفي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تقو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ظام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ش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حد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طبي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شك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معر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برنام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ختي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وسائ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فعا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تحق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هداف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حل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ظ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لح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شك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نفي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تقو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ظام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8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و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نم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ول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ظام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كون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د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9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ختي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ع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كف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متع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ذ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نتق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ناه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مقر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عد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لنس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منظو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كون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د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0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ح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مكونا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وظائف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تحفظ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وي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درج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حي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ها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كون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حد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ظر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ي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ق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ر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د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نظو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ق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ؤ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يجاب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لب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كون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د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مث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ديناميك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فاع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نظو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كون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نموذ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رب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ظ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عض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بع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كون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د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علاق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جز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ظ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ت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دخ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عمل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مخرج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تغذ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راج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حي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دخ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دخ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ب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ن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صفو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وا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و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ختلف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توا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ر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دخ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ظ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دف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ست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دفق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تقطع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حي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صد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ساس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حص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دخ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ظا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.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ه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ختل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و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دخ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حس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ظ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سع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تحقيقها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تمث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طاق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قد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فر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رغبات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تجاهات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أنما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لوك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ذ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لا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نشا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ظ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أهدافه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دخ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ا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دخ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إنس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شرية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)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دخ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نو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ؤث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يئ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تمث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مو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معد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تجهيز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مو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ص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جميع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ظ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استخدام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ملياته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دخ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دخ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نس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شري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)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دخ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نو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ؤث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يئ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8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ض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لو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ظر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أوض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حي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لنظ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سود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معتقد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أفك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قوان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ضوابط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دخ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ا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دخ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نس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شري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)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دخ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عنو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ؤث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يئ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9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ظ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لك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ؤ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أثير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ارجي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سه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ع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ظام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دخ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ا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دخ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نس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شري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)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دخ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نو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ؤث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بيئ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0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 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مل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ي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نش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هاد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حو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دخ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تغيير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طبيع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و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آخ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تناسب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غب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ظ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أهداف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جز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ت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ي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واجب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إجراء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تحق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لال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ص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ظ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هداف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علا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تو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جا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ظ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درج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بي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فاء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قدر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ستيع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دخ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تا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إف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ها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.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تراب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متكام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عض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عض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خرج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ي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نش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هاد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حو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دخ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تغيير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طبيع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و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آخ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تناسب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غب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ظ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أهداف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هي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ب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نات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فع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للعمليات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و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يسع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نظ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لتحقي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ش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ستمر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ب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ن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صفو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وا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و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ختل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</w:rPr>
        <w:t>22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تحد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خرج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نظا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ف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هداف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ظا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وظائفه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rtl w:val="true"/>
        </w:rPr>
        <w:t>صوا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</w:rPr>
        <w:t>23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هدف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نظا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إعدا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علمي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خرج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توقع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ه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معلمو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مؤهلون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تعلمي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وهبي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</w:rPr>
        <w:t>24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هدف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نظا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آخ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إنتاج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يار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خرج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توقع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 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صنع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مساح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كاف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آل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صناع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سيار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سيار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جديدة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ث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ما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هر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بتكري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</w:rPr>
        <w:t>25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توقف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جود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خرج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املي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ه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نوع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دخلات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.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مستوى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عمليات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صوا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</w:rPr>
        <w:t>26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نتقا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طلا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بمعدل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رتفع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ساتذ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ديه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كفاء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ال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جامع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هو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يد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ام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نوع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مدخل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ستوى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عملي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</w:rPr>
        <w:t>27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غذ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راجع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أنشط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هادف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حوي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دخل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تغيير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طبيعت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شك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يتناسب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رغب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نظا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أهدافه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بار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ناتج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فعل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لعمليات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يسعى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نظا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تحقيق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ستمر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بار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صفوف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وار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ختلف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rtl w:val="true"/>
        </w:rPr>
        <w:t>ث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وهي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عبار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ع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قياس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مدى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تحقي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أهداف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أساس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للنظا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بدراس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مخرجاته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</w:rPr>
        <w:t>28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كان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خرج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قبول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متفق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ع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أهداف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ظا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عالا،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ما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جه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بذو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ظا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كب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خرج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ظا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يعان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خل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عين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صوا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</w:rPr>
        <w:t>29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ظيف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غذ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راجعة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كمن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وازن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بي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عملي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المخرج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تنظي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جهود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 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صوا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FF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FF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خطأ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مدخل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المخرج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تنظي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جهو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FF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</w:rPr>
        <w:t>30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شم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غذ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راجع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قيي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لمدخل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العملي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قط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صوا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خطأ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للمدخل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المخرج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العملي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FF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</w:rPr>
        <w:t>31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دخل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شروع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عليم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كالمدرس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معل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متعلم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 xml:space="preserve">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منهج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دراس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 xml:space="preserve">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معام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والمختبر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.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حاسب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آل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 xml:space="preserve">.. 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سبورات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طر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تدريس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تدري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إكسا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ر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رض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.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رحل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زيارات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عرف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ثقاف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.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جموع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هار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طلا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مارست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ي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أخلا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غرس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نظا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نفوس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طلب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ث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</w:rPr>
        <w:t>32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عملي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شروع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عليم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كالمدرس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عل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تعلم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نهج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دراس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عام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مختبر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.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اسب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آل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 xml:space="preserve">.. 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سبورات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طر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تدريس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 xml:space="preserve">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تدري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 xml:space="preserve">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إكسا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مهار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 xml:space="preserve">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عرض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.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رحل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زيارات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 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عرف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ثقاف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.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جموع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هار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طلا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مارست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ي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أخلا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غرس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نظا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نفوس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طلب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ث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70C0"/>
          <w:sz w:val="36"/>
          <w:sz w:val="36"/>
          <w:szCs w:val="36"/>
          <w:rtl w:val="true"/>
        </w:rPr>
        <w:t>س</w:t>
      </w:r>
      <w:r>
        <w:rPr>
          <w:rStyle w:val="Applestylespan"/>
          <w:rFonts w:cs="Traditional Arabic" w:ascii="&amp;quot;Times New Roman" w:hAnsi="&amp;quot;Times New Roman"/>
          <w:b/>
          <w:bCs/>
          <w:color w:val="0070C0"/>
          <w:sz w:val="36"/>
          <w:szCs w:val="36"/>
        </w:rPr>
        <w:t>33</w:t>
      </w:r>
      <w:r>
        <w:rPr>
          <w:rStyle w:val="Applestylespan"/>
          <w:rFonts w:cs="Traditional Arabic" w:ascii="&amp;quot;Times New Roman" w:hAnsi="&amp;quot;Times New Roman"/>
          <w:b/>
          <w:bCs/>
          <w:color w:val="0070C0"/>
          <w:sz w:val="36"/>
          <w:szCs w:val="36"/>
          <w:rtl w:val="true"/>
        </w:rPr>
        <w:t>: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70C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خرج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شروع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عليم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كالمدرس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عل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تعلم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نهج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دراس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عام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مختبر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.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اسب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آل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 xml:space="preserve">.. 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سبورات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طر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تدريس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تدري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إكسا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ر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رض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.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رحل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زيارات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معرف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وثقاف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.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مجموع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مهار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يستطيع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طلا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ممارست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 xml:space="preserve">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قي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وأخلا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غرس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نظا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نفوس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طلب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ث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</w:rPr>
        <w:t>34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كان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ظر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سابق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مفهو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قني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علي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قتص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ستخدا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أجهز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الآل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عمل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عليمية،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ظر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حديث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ع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أشمل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صوا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</w:rPr>
        <w:t>35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 :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عبار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ال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صحيح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 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دخل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تمث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تعل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أدو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تعليمية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عملي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يتبع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عل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إجراء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وقف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تعليم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تحقي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أهداف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خرج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أهداف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تعليم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را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حقيق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داخ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بيئ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درسية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rtl w:val="true"/>
        </w:rPr>
        <w:t>ث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كل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صحيح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</w:rPr>
        <w:t>36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نهج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ظام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يساع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إخراج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عمل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عليم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رحل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خبط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العشوائ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رحل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نهج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ظام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العمل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نطقية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صوا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</w:rPr>
        <w:t>37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تمث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هم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نحى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ظ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علي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 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نظي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تطوي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عمل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تعليم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عناصر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عمليات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أنظمت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كافة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غي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فهو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دراس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ضو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نظر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تكاملية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لتقني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نظام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تغي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دو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تعل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معلم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جنَّ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عل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وقوع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فوضى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عشوائ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واقف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تعليمية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ساع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نتقا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ختيا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تعليم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ناسب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لمتعلمين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rtl w:val="true"/>
        </w:rPr>
        <w:t>ث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جميع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م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سب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صحيح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</w:rPr>
        <w:t>38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يرى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كم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جانبي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إيجابيي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أسلو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أنظمة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سلو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ظ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يعن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كث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جر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آل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الأجهزة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سلو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ظ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وق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حاض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يمك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طبيق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شاك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نظيم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العمل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بشكل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اسع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rtl w:val="true"/>
        </w:rPr>
        <w:t>صوا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</w:rPr>
        <w:t>39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نموذج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كم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ظام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تألف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خطته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rtl w:val="true"/>
        </w:rPr>
        <w:t>أ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99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ثمان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خطوات</w:t>
      </w:r>
      <w:r>
        <w:rPr>
          <w:rStyle w:val="Applestylespan"/>
          <w:rFonts w:cs="Traditional Arabic" w:ascii="&amp;quot;Times New Roman" w:hAnsi="&amp;quot;Times New Roman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س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خطو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‌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سبع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خطوات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ث‌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سع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خطوات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.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> 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خطو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كم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رجو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اطلاع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ليها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فهمها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 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</w:rPr>
        <w:t>1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واضيع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أهداف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عامة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ايجب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يتعلم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</w:rPr>
        <w:t>2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حدي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خصائص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تعلمين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اختيار</w:t>
      </w:r>
      <w:r>
        <w:rPr>
          <w:rStyle w:val="Appleconvertedspace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</w:rPr>
        <w:t>3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حدي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أهداف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سلوكية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</w:rPr>
        <w:t>4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حدي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حتوى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</w:rPr>
        <w:t>5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إجراء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متحا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بل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تحدي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ستوى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تعلمين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</w:rPr>
        <w:t>6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ختيار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نشاط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تعليم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تعلم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ساعد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حقي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أهداف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</w:rPr>
        <w:t>7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نسيق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خدم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ساند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كالميزاني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موظفي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تسهيل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أجهزة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</w:rPr>
        <w:t>8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-</w:t>
      </w:r>
      <w:r>
        <w:rPr>
          <w:rStyle w:val="Appleconvertedspace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 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قوي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طلبة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غايات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تحسين</w:t>
      </w:r>
      <w:r>
        <w:rPr>
          <w:rStyle w:val="Applestylespan"/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تعديل</w:t>
      </w:r>
      <w:r>
        <w:rPr>
          <w:rStyle w:val="Applestylespan"/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Style w:val="Applestylespan"/>
          <w:rFonts w:cs="Tahoma" w:ascii="Tahoma" w:hAnsi="Tahoma"/>
          <w:b/>
          <w:bCs/>
          <w:color w:val="000000"/>
          <w:sz w:val="13"/>
          <w:szCs w:val="13"/>
          <w:rtl w:val="true"/>
        </w:rPr>
        <w:t>_________________</w:t>
      </w:r>
    </w:p>
    <w:p>
      <w:pPr>
        <w:pStyle w:val="Normal"/>
        <w:jc w:val="left"/>
        <w:rPr>
          <w:rStyle w:val="Applestylespan"/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00:00Z</dcterms:created>
  <dc:creator>XP</dc:creator>
  <dc:description/>
  <cp:keywords/>
  <dc:language>en-US</dc:language>
  <cp:lastModifiedBy>XP</cp:lastModifiedBy>
  <dcterms:modified xsi:type="dcterms:W3CDTF">2011-10-06T09:04:00Z</dcterms:modified>
  <cp:revision>6</cp:revision>
  <dc:subject/>
  <dc:title>أسئلة مراجعة المحاضرة الأولى ( تقنيات التعلم )</dc:title>
</cp:coreProperties>
</file>