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راجعة لمحاضرات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لماد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بناء وتطوي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مناهج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راجعة المحاضرة الأولى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بناء وتطوير المناهج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طبقت كلمة منهج على المحتوى الذي يعطى للطلاب في المدرسة تباعاً للمدار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يون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غريقية القديمة </w:t>
      </w:r>
    </w:p>
    <w:p>
      <w:pPr>
        <w:pStyle w:val="Style15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ا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صد بكلمة منهج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ضمار السبا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ي مشتقة من اللغ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6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يون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غريقية القديمة </w:t>
      </w:r>
    </w:p>
    <w:p>
      <w:pPr>
        <w:pStyle w:val="Style15"/>
        <w:numPr>
          <w:ilvl w:val="0"/>
          <w:numId w:val="16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لاتينية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6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منهج في المجال التربوي  يعني ب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1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المقررات الدر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1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76923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76923C"/>
          <w:sz w:val="28"/>
          <w:sz w:val="28"/>
          <w:szCs w:val="28"/>
          <w:rtl w:val="true"/>
        </w:rPr>
        <w:t xml:space="preserve">المجال الذي يتنافس فيه الطلاب في إنجاز أمر معين أو قضية معينة </w:t>
      </w:r>
      <w:r>
        <w:rPr>
          <w:rFonts w:cs="Traditional Arabic" w:ascii="Traditional Arabic" w:hAnsi="Traditional Arabic"/>
          <w:b/>
          <w:bCs/>
          <w:color w:val="76923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1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توى الكتاب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1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مخطط لخبرات ال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يانات أو المعلومات الواردة في أدلة المعلمين أو الكتب المدر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ماء المقررات الدراسية أو محتوى الكتاب المقرر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جميع الوسائل التي تستخدمها المدرسة لتوفير الفرص أمام التلاميذ لاكتساب خبرات تعليمية سليمة ومناسب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كتاب المقرر وهو كامل الكتاب 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كتسب 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هج المقرر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درس 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متح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زء من الكتاب المقرر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كتسب 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مقرر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منهج المدرس 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متح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جزء الممتحن من الكتاب بعد تدريس كامل المنهج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5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كتسب </w:t>
      </w:r>
    </w:p>
    <w:p>
      <w:pPr>
        <w:pStyle w:val="Style15"/>
        <w:numPr>
          <w:ilvl w:val="0"/>
          <w:numId w:val="25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مقرر</w:t>
      </w:r>
    </w:p>
    <w:p>
      <w:pPr>
        <w:pStyle w:val="Style15"/>
        <w:numPr>
          <w:ilvl w:val="0"/>
          <w:numId w:val="25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درس </w:t>
      </w:r>
    </w:p>
    <w:p>
      <w:pPr>
        <w:pStyle w:val="Style15"/>
        <w:numPr>
          <w:ilvl w:val="0"/>
          <w:numId w:val="25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منهج الممتح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ا اكتسبه الطالب من المنهج، وبقي يؤثر في سلوكه بعد الاختبارات النهائية، ولمدة طويل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منهج المكتسب 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مقرر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درس 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متح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ُعريف المنهج على أن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Style15"/>
        <w:numPr>
          <w:ilvl w:val="0"/>
          <w:numId w:val="3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المقررات الدر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الذي يتنافس فيه الطلاب في إنجاز أمر معين أو قضية مع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توى الكتاب المقرر</w:t>
      </w:r>
    </w:p>
    <w:p>
      <w:pPr>
        <w:pStyle w:val="Style15"/>
        <w:numPr>
          <w:ilvl w:val="0"/>
          <w:numId w:val="3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خبرات الرسمية وغير الرسمية و العمليات التي تتم تحت أشراف المدرسة والتي يكتسب المتعلمون من خلالها المعرفة والفهم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نهج مكون من عناصر مهمة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هداف ، المحتوى وطرق ال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هداف ، وطرق التدريس والتقويم 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أهداف والمحتوى وطرق التدريس والتقويم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هداف والمحتوى و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هارات من قراءة و كتابة وحساب 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خفي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علن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برات التي تخطط لها المدرسة  </w:t>
      </w:r>
      <w:r>
        <w:rPr>
          <w:rFonts w:cs="Traditional Arabic" w:ascii="Traditional Arabic" w:hAnsi="Traditional Arabic"/>
          <w:b/>
          <w:bCs/>
          <w:color w:val="E1338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ت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E1338A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خبرات التي يكتسبها الطلاب من خلال تفاعله مع الجو العام في المدرسة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خفي 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علن 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برات التي لم يتم التخطيط لها من قبل  المدرسة  </w:t>
      </w:r>
      <w:r>
        <w:rPr>
          <w:rFonts w:cs="Traditional Arabic" w:ascii="Traditional Arabic" w:hAnsi="Traditional Arabic"/>
          <w:b/>
          <w:bCs/>
          <w:color w:val="E1338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ت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شروط تخطيط المنهج كخبرات مكتسب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تكون الخبرة المربية هي وحدة بناء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ي أن يجزى المنهج إلى خبرات محددة و واض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جزيء الخبرات و تحديد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نبغي أن يراعي المنهج خصائص نمو ا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د تصميم المنهج على شكل وحدات وخبرات يجب أن أصمم أيضاً أساليب تقويم موضو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أن يكون لد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علم القدرة على استيعاب إجابات الطلاب وتقبلها رغم اختلاف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عوامل المؤثرة في بناء المنهج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طبيعة الإنس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قافة المجتم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صائص نمو التلاميذ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صادر الطبيعي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يكولوجية الخبرة و ا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ات الاجتماعي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طبيعة الخبرة وخصائصها و المبادئ التي يجب أن تراعى في تدريس هذه الخبرة يجب أن تؤخذ في الاعتبار عند تخطيط وبناء المناهج أو تطوي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يس للمنهج علاقة وثيقة بمفهوم الثقافة ومكوناتها و خصائصها و مشكلا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 عناصر الثقا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وميات</w:t>
      </w:r>
    </w:p>
    <w:p>
      <w:pPr>
        <w:pStyle w:val="Normal"/>
        <w:numPr>
          <w:ilvl w:val="0"/>
          <w:numId w:val="21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صوصيات</w:t>
      </w:r>
    </w:p>
    <w:p>
      <w:pPr>
        <w:pStyle w:val="Normal"/>
        <w:numPr>
          <w:ilvl w:val="0"/>
          <w:numId w:val="21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دائل </w:t>
      </w:r>
    </w:p>
    <w:p>
      <w:pPr>
        <w:pStyle w:val="Normal"/>
        <w:numPr>
          <w:ilvl w:val="0"/>
          <w:numId w:val="21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لغة والزي الرسمي  في الثقافة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صوصيات 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عموميات 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دائل 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 الجديدة التي تطرأ على حياة المجتمع، مثل بعض الخدمات أو الاكتشافات أو التصاميم الجديد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صوصيات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وميات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بدائل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خلية الأولى في المجتمع و المكان الذي يتلقى فيه الطفل أول دروس في حياته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سر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جد 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من أهم المؤسسات الاجتماعية التي تخطط لتربية الطفل و تعمل على تحقيق أهداف تربوية منشو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مدرسة 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جد 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صادر الطبيعية التي يعيش التلميذ فيها كالأنهار والجبال و المعادن والحيوانات و الظواهر الطبيعية لا تؤثر على المنه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غاية العامة من التعليم هي إعداد المواطن الصالح  القادر على الاستفادة من بيئته والحفاظ عليها في نفس الوق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261745</wp:posOffset>
                </wp:positionH>
                <wp:positionV relativeFrom="paragraph">
                  <wp:posOffset>5080</wp:posOffset>
                </wp:positionV>
                <wp:extent cx="800100" cy="5334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b19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Sultan normal;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9.35pt;margin-top:0.4pt;width:62.95pt;height:4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Sultan normal;Times New Roman"/>
                          <w:color w:val="auto"/>
                          <w:lang w:val="en-US" w:bidi="ar-SA"/>
                        </w:rPr>
                        <w:t xml:space="preserve">ملاحظة </w:t>
                      </w:r>
                    </w:p>
                  </w:txbxContent>
                </v:textbox>
                <v:fill o:detectmouseclick="t" type="solid" color2="black"/>
                <v:stroke color="#ab1962" weight="19080" joinstyle="miter" endcap="flat"/>
                <w10:wrap type="none"/>
              </v:oval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قد الموجه للمنهج الحالي أ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ليد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لنسبة للم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م مراعاة الفروق الفردية بين الطل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ضخم المقررات الدراسية نتيجة تضخم المعرفة وحشو المعرفة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ضعف تأهيل المعلمين وكادر الإشراف التربوي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ليل من شأن المعلم و النظر إليه على انه مجرد ناقل للمعرفة فق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قد الموجه للمنهج الحالي أ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ليد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لنسبة للطال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م ترابط المواد الدراسية نتيجة الفصل بينه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إهمال تكوين العادات و الاتجاهات الايجابية لدى الطلاب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همال الأنش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اهج لا تتطور وفقآ لتطور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لا تختلف وفقآ لاختلاف البيئات الموجو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قد الموجه للمنهج الحالي أ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ليد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لنسبة ل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إهمال الجانب العلمي و عدم تحديث المعلومات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ويد الطلاب على السلبية وعدم الاعتماد على النفس في حل مشكلة وغيرها 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همال تكوين العادات و الاتجاهات الايجابية لدى الطل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ضعف تأهيل المعلمين وكادر الإشراف الترب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قد الموجه للمنهج الحالي أ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ليد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لنسبة للبي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م ترابط المواد الدراسية نتيجة الفصل بينه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همال تكوين العادات و الاتجاهات الايجابية لدى الطل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همال الأنش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مناهج لا تتطور وفقآ لتطور المجتمع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ولا تختلف وفقآ لاختلاف البيئات الموجود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ناك  تعارض بين طبيعة المعرفة و حاجات الإنسان و المجتم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خطأ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هج عبارة منظومة فرعيه للنظام التعليم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جب تطوير المنهج باستمرار ليجاري تطور المنظومات السابق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صواب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AB1962"/>
          <w:sz w:val="28"/>
          <w:sz w:val="28"/>
          <w:szCs w:val="28"/>
          <w:u w:val="single"/>
          <w:rtl w:val="true"/>
        </w:rPr>
        <w:t xml:space="preserve">أسئلة مراجعة المحاضرة الرابعة </w:t>
      </w: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AB1962"/>
          <w:sz w:val="28"/>
          <w:sz w:val="28"/>
          <w:szCs w:val="28"/>
          <w:u w:val="single"/>
          <w:rtl w:val="true"/>
        </w:rPr>
        <w:t xml:space="preserve">بناء وتطوير المناهج </w:t>
      </w: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AB1962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أساس لأي منهج أو هي الأساس لأي عمل نريد تطويره بهدف تدريب الناس و إكسابهم مهارات معي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ر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خب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يمكن لأي شخص أن يحقق عمل بشكل جيد إلا عندما تكون لديه الخبرة الجي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دما ندرب الأبناء أو الطلاب على الخبرة أو عمل معين يجب أن نراعي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تكون بصورة منطق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فترض أن لا تتعارض مع العرف الاجتماعي أو التقليد الاجتماعي أو مع آداب المجتمع و حاجاته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فترض أن تتلاءم قدر المستطاع مع ظروف المتعلم و مهاراته و خبراته السابق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دما يقوم الشخص بعمل معين تتأثر ناحيته الوجدانية كما تتأثر خبراته فهي تتطور و تتعدل ، ذلك يدل أن لكل عمل ردة فعل قد تكون إيجابية أو سلبي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بط بين العمل و النتيجة بهدف إ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سين العمل في المستقب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سين الخبرة التي نريد إعطاؤها للمتعلم في المستقب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يجب أن يأخذ بالاعتبار ثقافة المجتمع و هذا عنصر أساسي في أي منهج يصاغ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قافة المجتمع تتكون من ثلاث عناصر رئيسية العموميات والخصوصيات والبدائل</w:t>
      </w:r>
      <w:r>
        <w:rPr>
          <w:rFonts w:ascii="Traditional Arabic" w:hAnsi="Traditional Arabic" w:cs="Traditional Arabic"/>
          <w:b/>
          <w:b/>
          <w:bCs/>
          <w:color w:val="E1338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E1338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عموميات هي السلوكيات أو أنماط المعيشة التي  تخص فئة دون غيرها من فئات المجتم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أشياء التي يتشارك فيها جميع أفراد المجتمع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لغ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زي الرسم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ادات  ،    الدين ، و غي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صوص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دائ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موميات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صوصيات طبق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سلوكيات أو أنماط المعيشة التي  تخص فئة دون غيرها من فئات المجتمع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1069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خصوصيات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دائ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وم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صوصيات طبق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وصيات مهنية  مث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جتمع الأطباء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بقة الأغني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بقة الحض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بقة ذو الدخل المحدو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وصيات طبق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تمع الأط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طبقة الأغني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تمع المهندسين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تمع التجار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أشياء التي تطرأ جديد على المجتمع تحدث تغير في البدا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يتقبله كثير من الناس و أحياناً تختص بفئة معينة من الناس دون غير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بدائ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وم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صوصيات طبق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شيء مما سبق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نون على اختلافها من القضايا الأساسية التي يجب  أن تؤخذ بعين الاعتبار عند التعامل مع المنهج ويجب أن تحظى بقدر كافي من العناية في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أن يعنى المنهج بتطوير مهارات الطالب و خبراته في مجال التفكير الناق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جب أن يتعامل الطلاب مع المادة العلمية على أنها مسلمات ويكون دورهم فقط هو الحفظ والاستذكار ثم أداء الاختبا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جب أن لا يتعام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E1338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تنمية أسلوب التفكير الناقد مهمة جد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جب أن نتقبل آراء الطلاب حتى لو لم تتفق مع آراء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AB196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بيعية غير مرتبطة ب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بيعة يوجد فيها عناصر كثيرة جداً ولكنها لا تؤثر في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شجيع الطلاب على استخدام الأسلوب العلمي في التعامل مع البي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دور المنهج اتجاه البي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الأبناء أو الجيل الجديد بمصادر بيئتهم و بالثروة الطبيعية الموجودة عند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أن يعمل المنهج على تنمية مهارات تتصل بكيفية التعامل مع الخامات الطبيعية وظواه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أن تركز أنشطة المنهج ومحتواه على تشجيع الطلاب على كيفية العناية بالبيئة و الإسهام في حل مشكلاتها كلاً في مجال تخصص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كيف يكون صديقا للبي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عرفة خصائص نمو المتعلم النفسية تفيد مطور ومنفذ المنهج ف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جيه سلوكهم وإشباع حاجاتهم و حل مشكل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طوير الخبرات التعليمية اللازمة وفقاً لمستوى نضج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اعدتهم على فهم ذواتهم و تنمية قدراتهم على التكيف وفق ظرو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عرفة خصائص نمو المتعلم النفسية تفيد مطور ومنفذ المنهج ف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ويع أوجه النشاط بما يتلاءم مع مستوى نمو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ويع في طرق التدريس لضمان استفادة أكبر قدر من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ويع في وسائل التقويم لضمان إتاحة الفرصة لمختلف الشرائ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ائج الأبحاث التربوية و العلمية وجدت أن الإنسان لديه مجموعة من الذكاء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لكن هناك من لديه نوع من الذكاءات أكثر من النوع الآخر وهذه هي نظرية التحليل النف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نظرية الذكاءات المتعد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ني القدرة على استخدام اللغة بشكل فعال كوسيلة للتعبير و الاتص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الشعراء و الكتاب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ذكاء التعامل مع الآخ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كاء المنطقي الرياض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ذكاء اللغوي أو اللفظي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ذكاء  الموسيقي أو السم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ذكاء البيئي أو الطبيع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لقدرة على الاستجابة بشكل فعال و مناسب مع الآخرين و فهم مشاعرهم ودوافع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عني القدرة على التمييز و تصنيف النباتات و الحيوانات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متلاك القدرة على تصوير الأفكار المكانية و البصرية بد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ني القدرة على استخدام أجسادهم بمهارة كوسيلة للتعبير أو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ذكاء المنطقي الرياض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لقدرة على الاستجابة بشكل فعال و مناسب مع الآخرين و فهم مشاعرهم ودوافع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لقدرة على التمييز و تصنيف النباتات و الحيوان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متلاك القدرة على تصوير الأفكار المكانية و البصرية بد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عني التفكير بشكل منطق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حيث يستخدم الأرقام بشكل فعا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والتعامل العملي مع المشكلات وتمييز العلاقات و أنماط المفاهيم و الأشي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ذكاء الجسمي الحرك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لقدرة على الاستجابة بشكل فعال و مناسب مع الآخرين و فهم مشاعرهم ودوافع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لقدرة على التمييز و تصنيف النباتات و الحيوان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ني امتلاك القدرة على تصوير الأفكار المكانية و البصرية بد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عني القدرة على استخدام أجسادهم بمهارة كوسيلة للتعبير أو العم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42745</wp:posOffset>
                </wp:positionH>
                <wp:positionV relativeFrom="paragraph">
                  <wp:posOffset>-247015</wp:posOffset>
                </wp:positionV>
                <wp:extent cx="1476375" cy="361950"/>
                <wp:effectExtent l="6350" t="31750" r="31750" b="742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61800"/>
                          <a:chOff x="0" y="0"/>
                          <a:chExt cx="147636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e1338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المحاضرة الخامس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0"/>
                            <a:ext cx="3715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e133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9.35pt;margin-top:-19.45pt;width:116.25pt;height:28.5pt" coordorigin="-2587,-389" coordsize="2325,570">
                <v:roundrect id="shape_0" fillcolor="white" stroked="t" o:allowincell="f" style="position:absolute;left:-2587;top:-389;width:2159;height:56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المحاضرة الخامسة</w:t>
                        </w:r>
                      </w:p>
                    </w:txbxContent>
                  </v:textbox>
                  <v:fill o:detectmouseclick="t" type="solid" color2="black"/>
                  <v:stroke color="#e1338a" weight="12600" dashstyle="dash" joinstyle="miter" endcap="flat"/>
                  <w10:wrap type="none"/>
                </v:roundrect>
                <v:oval id="shape_0" fillcolor="white" stroked="t" o:allowincell="f" style="position:absolute;left:-847;top:-389;width:584;height:569;mso-wrap-style:none;v-text-anchor:middle;mso-position-horizontal-relative:page">
                  <v:fill o:detectmouseclick="t" type="solid" color2="black"/>
                  <v:stroke color="#e1338a" weight="63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المحاضرة الخامسة بناء وتطوير المناهج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بية البيئية يقصد بها تربية النشء بما يساعده على الفهم و التفاعل الإيجابي مع بيئ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فاعل الإيجابي يقصد به حسن استغلال البيئة و المحافظة عليها و حماي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مية الوعي البيئي لدى الإنسان يقصد به تعليم الإنسان حول أهمية الحفاظ على البيئة و حول الثروات الموجودة وكيفية استغلال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داف  التربية البيئ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 المتعلم بثروات البيئة المحيطة و احتمالات نضوبها و كيفية المحافظة ع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ين القيم و الاتجاهات نحو البي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فيز المشاركة و التعامل مع البيئة و استغلالها بشكل إيجا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معتقدات التي يعتقدها الشخص اتجاه البيئة من حيث المحافظة عليها من حيث استغلالها و من حيث التعامل معه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بية البي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عي البي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قيم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نمية شعور معين لدى المتعلم اتجاه تلويث البيئة أو العبث بها و إهمالها فهذه تعتب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تجاهات سلبية 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تجاهات إيجابية 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ب الإقبال إلى كل ما من شأنه حسن استغلال البيئة و إدارتها خاصة الثروات الطبيع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تجاهات سلبية 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تجاهات إيجابية 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شاركة في أسبوع الشج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بوع النظافة  من النشاط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ج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أن يبادر هو من عنده عند رؤية مشكلة معينة في البيئ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ثلاث أنواع رئيسية للبيئة منها بيئة طبيعية غير حية مث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502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رمال و الصخور والمجسمات و الشواطئ والأشكال الطبيعية و الجبال و الأو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50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شجار و حيوانات و طيور و أسما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50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تمع الذي نعيش فيه و نسكن فيه و نتعايش معه 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50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2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ثلاث أنواع رئيسية للبيئة منها بيئة طبيعية حية مث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مال و الصخور والمجسمات و الشواطئ والأشكال الطبيعية و الجبال و الأو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شجار و حيوانات و طيور و أسماك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تمع الذي نعيش فيه و نسكن فيه و نتعايش معه 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2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ثلاث أنواع رئيسية للبيئة منها البيئة الاجتماعية  مث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7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مال و الصخور والمجسمات و الشواطئ والأشكال الطبيعية و الجبال و الأو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7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شجار و حيوانات و طيور و أسما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جتمع الذي نعيش فيه و نسكن فيه و نتعايش معه </w:t>
      </w:r>
    </w:p>
    <w:p>
      <w:pPr>
        <w:pStyle w:val="Normal"/>
        <w:numPr>
          <w:ilvl w:val="0"/>
          <w:numId w:val="197"/>
        </w:numPr>
        <w:spacing w:lineRule="auto" w:line="240" w:before="0" w:after="0"/>
        <w:ind w:left="86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تربية البيئية ليست مسألة قومية تهم جميع شرائح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تربية البيئية في  ليست بحاجة إلى فكر يوجه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تربية البيئة لا تشمل جميع المستويات العمرية إنما الكبار فق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خاطئ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ربية البيئة يجب أن تم من خلال مؤسسات المجتمع الرسمية فق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من خلال جميع المؤسسات المجتمع الرسمية و الغير رسمي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ا خلص إليه من  نتائج الأبحاث في التربية البيئية  أن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أن تتم التربية البيئية من خلال جميع المقررات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أن تضمن التربية البيئية في جميع موضوعات و فصول كل مقرر على حد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بية البيئية مسئولية جميع المراحل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مصلحة تخصص مقرر بعينة باسم التربية البيئ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يس من المصلحة تخصص مقرر بعينة باسم التربية البيئي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فجوة في الوقت الراهن بين نتائج الأبحاث العلمية في البيئة ومحتوى المناهج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ساليب تضمين التربية البيئية في المناهج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اندماج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خل الوحدات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مستق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جود  مواضيع التربية البيئية ضمن مواضيع المقررات الدراسية بشكل عام يعد ض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خل الاندماج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خل الوحدات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مستق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خصيص وحدة دراسية في كل كتاب يخص التربية البيئية يعد ض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اندماج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خل الوحدات الدرا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مستق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يجاد مقرر مستقل للتربية البيئية على غرار التربية الوطنية يعد ض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اندماج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خل الوحدات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خل المستق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إشعار الناس بحقوقهم و واجباتهم اتجاه البي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هي قضايا أساسية يجب التركيز و العناية بها عند بناء و تطوير المنا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برز نقاط أهمية دراسة البي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بيئة تمثل مركز اهتمام الطالب لأنه يعيش فيها و يحتك بها و يتعامل معها و هناك بعض الأمور التي يمكن أن يساهم فيها سواء اقتصادية أو طبيعية أو بشرية أو 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دراسة التربية البيئية على فهم حياة الآخ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جميع الكائنات الحية و الغير ح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تدريب الطلاب على التربية البيئية و التعامل مع البيئة تنمي لديه مهارة جمع العينات من هذه البي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سادس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أهداف المنهج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ذه الأهداف شديدة التجريد و التعميم وهي عبارات فضفاضة يمكن تفسيرها بأشكال مختل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هداف عامة 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متوسطة 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إجر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غاية التربية والتعليم في معظم دول العالم ومن بينها المملكة العربية السعودية هو أعداد المواطن الصال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79"/>
        </w:numPr>
        <w:spacing w:lineRule="auto" w:line="240" w:before="0" w:after="0"/>
        <w:ind w:left="576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79"/>
        </w:numPr>
        <w:spacing w:lineRule="auto" w:line="240" w:before="0" w:after="0"/>
        <w:ind w:left="576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عداد مواطن صالح في مجتمع مسلم يختلف عن أعداد مواطن صالح في مجتمعات وبيئات 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6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6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أتي على مستوى الوزارات المع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قل عمومية من الغايات و تكون أكثر وضوحاً منها لأنها تفصيلية و تخص كل جهة و كل مرحلة و كل مستوى و كل مقر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عامة 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هداف متوسطة 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إجر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0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هداف المرحلة الابتدائية ثم بعدها يأتي تحت كل مرحلة أهداف الصف كالصف الأول و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كذ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ه الأهداف مجتمعة تعتب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عامة 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هداف متوسطة 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إجر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ه الأهداف يضعها عادة المعلم عند الاعداد و التحضير لمقرره الدراس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ل در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عامة 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متوسطة 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هداف إجرائ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صنع في المستوى السيا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 المتوس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هداف العامة والغاي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 التنفيذية الخاص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قل دور المستوى السياسي في تنفيذ المنهج ويكون أكثر في تخطيط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501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توى السياس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تمثل في اللجنة العليا لسياسية التعليم في المملكة العربية السعود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هداف المتوسطة تصنع في المستوى الإدا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زارات المع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501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أهداف التفيذ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ساهم في وضع الغايات و تشرف على الم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صنع فيه ال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تكون من قبل الم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ي تقل في تخطيط ا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 المتوس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 العامة والغا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هداف التنفيذية الخاص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المجال الذي يعني بكمية المعارف و المعلومات التي يجب أن تنقل للطالب من خلال ا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الوجد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المهاري الحرك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جال المعرف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50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شهر التصنيفات في المجال المعرفي تصن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لو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1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ل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أى أن النواحي المعرفية لدى المتعلم يمكن تصنيفيها إلى ست مستويات يجب التعامل معها عند أعداد المادة العلمية التي تعطى للمتعلمين وتسم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ستويات التفكير لدى الم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صد به مستوى قدرة الطالب على أعادة الجزئية التي تعلمها بطريقته الخاصة بدون أن يكون هناك أي إضافة من قبل هذا الم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تذك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طب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ادة يكون في مجال المعلومات التي لا يختلف فيها اثن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تذك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طب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صد به قدرة الطالب على أنه يعيد ذكر الأشياء التي تعلمها لكن بأسلوبه الخاص و كلماته و طريقته الخاص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1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طب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و قدرة المتعلم ع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طبيق الأشياء التي تعلمها في المدرسة في مواقف جدي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تطبي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قدرة الشخص على النظر إلى جزيئات المشكلة أو  إلى القضية أو العنصر الذي يتعامل مع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طب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نسان يعرض معلومات أو مواقف أو قضايا أو مشاكل معينة من خلال رؤيته لهذه الأمور يستطيع أن يأتي بتصور معين أو يعيد صياغة هذا الموضو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ستوى التركيب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قدرة الشخص على أصدار قيمة معي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توى التركيب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تقو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ستويات التفكير لدى المت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ست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ترابطة فكل مستوى من هذه المستويات يحتاج إلى الأخ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ضمن نواتج التعلم الانفعالية التي يسعى المتعلم إلى اكتسابها مثل الميول والاتجاهات و القيم و أوجه التق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جال الوجداني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المهاري الحرك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المعر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ستويات المجال الانفعال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وجد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قبا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كي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أول مستويات الجانب الوجد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يعني توجيه حواس المتعلم أو أنتباهه لتلقي المثيرات والموضوع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قبا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تضم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ثلاث مستويات فرعية  وهي الوعي بالمث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رغبة في الاستقب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انتباه المضبو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قبا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هت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ت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المشاركة و التفاعل مع المثير أو الموضو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مي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ض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ثلاث مستويات فرعية هي الإذع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الرغبة والارتيا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مي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ي تعني القيام بالعمل بناء على تعليمات أو أوام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إذعان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غ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رتي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يام بالعمل عن اختي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ذع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رغب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رتي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شعور بالرضا للقيام بالع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ذع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غ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رتيا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نى هذا المستوى أن يعطى المتعلم تقديراً أو قيمة للأشياء و الموضوع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مي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هذا المستوى يظهر سلوك المتعلم نوعاً من الاتساق في المواقف المتشابهة أو القريبة مما يبرر تكوين القيمة عند المتعل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مي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ا يتضمن مستوى التقي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 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بل قيمة  فيها يعطي المتعلم قيمة للظاهرة ولكنها تكون مؤقتة و يمكن أن تتغ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فضيل قيمة   فيها يفضل المتعلم قيمة على غيرها و يلتزم بها أكث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لتزام بقيمة محددة  يعني التزام المتعلم بالقيمة أو المبدأ و التمسك بها إلى درجة كبي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يجة تعدد القيم و المواقف يجد المتعلم نفسه مطالباً بأن يكون أو يشكل نظاماً أو تنظيماً قيمياً يساعده في مواجهة الصراعات و التغلب عل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ذا النظام القيمي يتكون و ينمو تدريجي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ضمن مستوى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ين منظومة ق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عادة تنظيم منظومة القيم 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ه يحاول المتعلم جمع و تكوين مجموعة متقاربة و متآلفة من القيم و وضعها في منظومة قيميه واح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كوين منظومة ق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عادة تنظيم منظومة الق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حاول المتعلم أن يكون النظام القيمي بجمع القيم المتآلفة و المتعارضة مع بعضها البعض على أن تكون العلاقات بينهم واضحة ومحد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ين منظومة ق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عادة تنظيم منظومة الق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صل المتعلم إلى قمة النضوج و الاتزان الانفعالي وتكامل الشخص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ج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ميي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المها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رك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المجال الذي يعنى بتكوين مهارات عند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المهارات الحرك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هارة القراءة و الكتابة و الحس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هارات أكثر تعقيداً في تشغيل الأجهزة في استخدام التقنية و في العمل اليد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ي منهج يجب أن يسهم في تكوين مهارات لدى المت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تختلف كمية المهارات و حجمها و مدى أتقانها و كمية العمل و التدريب الذي ينفذ في هذا المجال من مكان إلى أخر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ستويات المها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حرك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م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ث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ستخدم المتعلم الأعضاء الحسية لاستقبال المثيرات ذات العلاقة بالمهارات ليتعرف كيفية أداء المه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م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استجابة الموجه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ستعد المتعلم لأداء الع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يتهيأ و يظهر الاستعداد للقيام بالعمل المطلوب و أنشطته المتنوع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مي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استجابة الموجه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قوم المتعلم بأداء العمل و فق الأوامر أو الإشارات و أحياناً بأسلوب المحاكاة و أيضاً المحاولة والخط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استجابة الموجه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استجابة الآ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قوم بأداء المهارة بطريقة آلية لكثرة قيامة بأداء هذه المهار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صبح المتعلم قادراً على أن يؤديها بإتقان بطريقة آلية أو اعتيادية مما يولد نوعاً من الثق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استجابة الآل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ود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.</w:t>
      </w:r>
    </w:p>
    <w:p>
      <w:pPr>
        <w:pStyle w:val="Normal"/>
        <w:numPr>
          <w:ilvl w:val="0"/>
          <w:numId w:val="20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توى الاستجابة الظاهرية الصر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ؤدي المتعلم المهارة المعقدة بدرجة عالية من الكفاءة و الدقة و الإتقان و بأقل جهد ممك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استجابة الآ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2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ستوى الاستجابة الظاهرية الصريح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هذا المستوى يستطيع المتعلم أن يطور ويجدد في أنماط أدائه للمهارات الحركية لكي تتلاءم مع المتطلبات الجديدة أو تساير مشكلة طارئة أو مستجدة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استجابة الآ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توى الإبدا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هذا المستوى يبتكر المتعلم أداءات جديدة للمهارات الأدائية لم يسبقه فيها أحد من قب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في هذا المستوى بطور المتعلم مهاراته بدرجة عالية جد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إدارك الح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تك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الاستجابة الآ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ستوى الإبداع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صادر اشتقاق ال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اجات المجت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اجات المت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يئة المحي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ال المعرف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نيات الحديث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توجهات المستقبلية للمجتم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روط صحة صياغة الهد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ياغتها في عبارات أدائية تصف سلوك المت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تخدام أفعال سلوكية يمكن ملاحظتها وقياس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اسب قدرات الطلاب من جميع النواح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روط صحة صياغة الهد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صف السلوك المتوقع من المتعلم وليس الم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اعي مختلف جوانب النمو لدى المت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ّ يحتوي الهدف على أكثر من فعل سلوكي واح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راعي الفروق الفردية بين المتعلمين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يفية تحديد الأهداف قبل بناء المنهج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للحفظ والإطلا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ن البداية بتوجيه من المستوى السياسي للمستوى الإداري 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جب الموازنة بين مجالات الأهداف الثلاث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أولويات للعمليات النفسية للمتعلم وفق تصنيفات الأهد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حقق من توافر المصادر اللازمة لبناء وتطوير المنه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كد من مدى ملائمة قائمة الأهداف المحددة للمحتوى الذي أرغب تقديم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اولة التنبؤ بالنواتج غير المتوقعة التي يمكن أن يحدثها تدريس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ساب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محتوى المنهج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قصود بمحتوى المنه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ادة العلمية  المكتوب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حتو ى موضوعات الدرا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طار العام للموضوعات المقررة على تلاميذ صف معين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هو كل ما يؤثر في خبرة التلاميذ من المادة التعليمية المكتوبة و ما تشمل عليه من خبرات و وسائل تعليمية التجهيزات المدرسية و أعداد المعلمين الكفء بقصد التأثير في نمو المتعلم و إكسابه المهار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يمكن لأي عنصر من عناصر ا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داف و محتوى و طرق التدريس و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عمل منفرداً أو منعزلاً عن باقي العناصر و أنما يؤثر فيها و يتأثر ب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عناصر المنهج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د الموجه الحقيقي لاختيار و تحديد العناصر الأخرى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حتو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أهدا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وامل التي يجب مراعاتها عند اختيار محتوى ا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0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س الفلس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س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س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حديد المحتوى  من المادة العلمية و التجهيزات المدرسية و أعداد المعلمين بما يناسب و يساهم في تحقيق الأهداف المحددة ل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ختيار محتوى المنه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رفة المنهج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صعوبات التي تواجه عملية اختيار ا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طور الهائل و السريع للمعرفة الإنس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غير و التطور المستمر في أهداف العملية الترب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طالب معلومات ومهارات و قيم و اتجاهات مختل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ركيز على أعطاء و إكساب الطلاب مهارات بدل إكسابهم معلو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حتوى المنهج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عرفة المنهج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ح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عل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م تعد عملية استنساخ عقول كما في السابق بل أصبحت عملية أنشاء عقول يمكن أن تتفاعل و تتطور بسرعة و تتأقلم مع المكتشفات العلمية في مختلف المجال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ملية اختيار المنهج عم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ه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قد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ختيار المنهج يتم بخطوات مرتبة كالتال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ختيار الموضوعات الرئيس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ثم  اختيار الأفكار الرئيسية ثم اختيار المادة العلمية المناسبة للأفكار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ادة العل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م  اختيار الموضوعات الرئيسية ثم اختيار الأفكار الرئيسية المناسبة للموضوعات  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الموضوعات الرئيس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م  اختيار المادة العلمية ثم اختيار الأفكار المناسبة للمادة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ختيار 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أفك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رئيس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م  اختيار الموضوعات الرئيسية ثم اختيار المادة العلمية المناسبة للأفك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عايير اختيار الموضوعات الرئي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يقها للأهداف المحددة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إلمامها بالعناصر والمبادئ و الأفكار الأساسية للمادة الدراسية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ى مناسبتها للوقت المحدد و المخصص للدراسة لمستوى نضج التلاميذ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ختيار الأفكار الرئيسة التي تشتمل عليها الموضو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وجد طرق و أساليب عديدة أهمها و أكثرها شيوعاً هي تحديد الأفكار الرئيسية و التي يفترض أن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شمل على جميع جوانب الموضوع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تها تحقق الإلمام بالموضوعات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تها تحقق الإلم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أساسيات المادة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ض الأفكار الرئيس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مجموعة من خبراء المادة و المتخصصين و ترك الحرية لهم بإضافة أفكار أخرى أو حذف ما يرونه غير مناسب وبعد الانتهاء من هذه الخطوة يتم تحليل الأفكار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ختيار المادة العلمية المرتبطة بالأفكار الرئي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ون 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ضع اختيار كم مناسب من المادة يحددها المعنيين من لجنة مكونة من مطوري المنهج و مختص في العلم و مشرف تربوي أو مدرس من الميدا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501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شروط اختيار المادة العل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حتوى العلم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رتبطة بالأفكار الرئيس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اهمة في تحقيق أكبر قدر ممكن من الأهد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اهمة في تنمية ارتباط الطالب ببيئته الثقافية والاجتماعية وحل مشكلا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اهمة في تنمية ارتباط الطالب ببيئته الطبيعية وحل مشكلا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ساهمة في حشو المعلومات في ذهن الطال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شروط اختيار المادة العل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حتوى العلم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رتبطة بالأفكار الرئيس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لائمة مستوى نضج التلاميذ وميولهم و قدراتهم و حاج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غطية جميع العناصر الرئيسة والفرعية لموضوعات المنه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ونة، بحيث يمكن التطوير والاستبدال والإضافة والحذف عند الحاجة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م وسائل اختيار المحتو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أي خبراء في العلم و في التربية من أساتذة الجامعات و المختصين في مراكز الأبحاث بشكل عام والمختصين في القضايا الاجتماعية المختل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ليل المادة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ضايا الموجو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 نحتاج فيها لخبير متخص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ح البحوث و الدراسات السابقة التي أجريت في مجال م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النقد الموجه للخبر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لاف آرائهم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كيزهم على عناصر وإهمال أخرى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د تأتي أفك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عض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منعزل عن الواقع فلا يستطيع الطالب أن يفهم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الأنشطة غير ثابتة أو مستقرة لأنها تتعرض للتغير و التطور بحكم ارتباطها بالمجتمع و المعرف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قاط الضعف و التي تؤخ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تحلي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يناسب الكبار من أنشطة و مهارات قد لا يناسب الصغ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 يكون استخدام الكبار لمهارات و أنشطة معينة دون المستوى المطلوب لإكسابه للتلاميذ أو ليس هو الاستخدام الج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ركيزهم على عناصر وإهمال أخرى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نشطة غير ثابتة أو مستقرة لأنها تتعرض للتغير و التطور بحكم ارتباطها بالمجتمع و المعر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نقاط الضعف التي تؤخذ على المس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0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رفة ميول التلاميذ نحو القراءة أو القضايا الوطنية غير كافية لتنميتها و المحافظة ع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ا يناسب الكبار من أنشطة و مهارات قد لا يناسب الصغ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 يقتصر على بعض الجوانب و لا يشمل جميع الجوانب التي تهم العملي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ساعد على تكوين صورة شاملة و متكاملة لمحتوى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ايير اختيار المحتو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رتباط المحتوى بأهداف المنه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كون المحتوى صادقاً وله دلال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راعي المحتوى ميول التلاميذ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حقق المحتوى أهداف المعلم مع مراعاة ميول ا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راعي المحتوى الفروق الفرد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ن يراعي في المحتوى التوازن بين الشمول و العم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شمول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501" w:right="0" w:hanging="360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سع الرأ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عني تناول أساسيات الم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ثل المبادئ و المفاهيم و الأفكار الرئي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وسع الأفق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ن تغطي المادة المختارة جميع الجوانب و الأفكار الرئيسية و أن تشمل أكبر قدر من المواضيع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50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مق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1" w:right="0" w:hanging="360"/>
        <w:jc w:val="both"/>
        <w:rPr/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وسع الرأس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عني تناول أساسيات الماد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ثل المبادئ و المفاهيم و الأفكار الرئيس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سع الأفق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غطي المادة المختارة جميع الجوانب و الأفكار الرئيسية و أن تشمل أكبر قدر من المواضي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كون هناك توازن بين الشمول و العمق  لتغطية أكبر قدر ممكن من الموضوعات في هذا المقر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عايير اختيار المحتو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رتباط المحتوى بثقافة المجتمع الذي يعيش فيه التلم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دق المحتو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 كل مايحتويه من معارف تكون حديثة و صحيحة من الناحية العلمية و هذه المعارف تعد الدعامة الأساسية للمادة نفسها 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رته على إكساب التلاميذ روح المادة و طريقة البحث ف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بمعنى أخر الإفادة من المادة و تطبيقها في المجالات ال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لالة المحتو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كل مايحتويه من معارف تكون حديثة و صحيحة من الناحية العلمية و هذه المعارف تعد الدعامة الأساسية للمادة نفسها 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درته على إكساب التلاميذ روح المادة و طريقة البحث فيه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و بمعنى أخر الإفادة من المادة و تطبيقها في المجالات الأخرى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7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و أقدم التنظيمات و أكثرها شيوعاً و يقصد به تنظيم المحتوى وفق التسلسل العلمي للمادة المقرر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هذا التنظيم يركز على المبادئ و القواعد الأساسية التي تشمل كل م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السيكولوج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نظيم المنطق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ذي يتم وفق خبرات الطلاب و احتياجاتهم و نموهم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ف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نظيم السيكولوج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 المنطق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رحلة الابتدائية عندما نعط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طل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رقام أو كلام لا يكون جافاً بل بواسطة صور و ألعاب و حيوان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ذلك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نظيم السيكولوج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محتوى المنهج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 المنطق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محتوى المنهج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ايير التنظيم الجيد للمحتو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تاب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كامل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 أهداف التدريس أن تكرر بجرعات مختلفة على مدى سنوات الدراسة أو تناول المسألة بتوسع وشمو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تاب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كا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أ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ملية بناء المنهج يفترض أن تكون على خطوات و سلم كل خطوة أو كل درجة تمكنه من يصل إلى الدرجة التي تليها حيث كل خبرة يستلمها الطالب تمكنه من تعلم الخبرة التي يل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تاب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كا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كامل بين المو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معنى مختلف المقررات التي تعطى للطالب في مستوى دراسي محدد مثل جميع المقرر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ياضيات وعلوم ولغة عربية ود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خ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صف الأول ثان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كامل الأفق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كامل الرأ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مق على سنوات مخت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معنى مختلف مقررات التخصص الواحد مثل الرياضيات من الصف الأول ابتدائي حتى الثالث ثان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كامل الأفق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كامل الرأس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من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أنواع المناهج التربوية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ضم المناهج التي تدور حول المقررات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احية العلمية للمقر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و لا يعطي أي اهتمام لاحتياجات الطلاب و مشاكلهم و لاحتياجات المجتم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ضم المناهج التي تدور حول ميول المتعلمين و نشاط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تجميع الطلاب في مجموعات حسب ميول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ضم المناهج التي تدور حول حاجات المتعلمين و خبراتهم و مطالب حيات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جموعة متنوعة من المعارف و المعلومات والمهارات التي يتم تصميمها بمنهجية علمية تتيح للمتعلم المرور بها و استيعاب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فق و طبيعة حقول المعرفة المتعددة و المتنوع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قوم على أساس منطق المادة العلمية و المقرر الدرا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شاط المدرسي من أبرز اهتماماته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كل عملية تخطيطها إلى لجان متخصص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قوم على أساس إقامة الحواجز بين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يقة الإلقاء هي الطريقة المصاحبة لهذا 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شاط المدرسي على هامش التنظيم و لا يهتم ب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قوم على أساس إزالة الحواجز بين المواد الدرا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ة التقويم تركز على الجوانب التحصيلية للم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واع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هج المواد المتراب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هج الإدما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قدم أنواع المناهج يطبق من خلال النظرة التقليدية لل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ض المادة بطريقة منطقية متسلس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جزء إلى الك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من المعلوم إلى المجهو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 تخطيطه من قبل المتخصصين و يعتبر الكتاب المدرسي هو أساس المعلو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يز بالمحافظة على التراث و التخصص في المعر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السهولة في تخطيطه و تنفيذ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هم الانتقاد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تعرض لها 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ر المعلم السلب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يراعي الفروق الفرد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ركيز على الحفظ      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ام مغل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بط موضوعات إحدى المواد بموضوعات المادة ال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ربط موضوع جديد بمادة دراسية قد تم تعلي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0"/>
        </w:numPr>
        <w:spacing w:lineRule="auto" w:line="240" w:before="0" w:after="0"/>
        <w:ind w:left="86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أمثلة على منهج المواد المترابط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ط منهج الفيزياء في مرحلة سابقة بمرحلة لاحق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بط من خلال تكوين علاقة بين المادة الدراسية و موضوعات في مواد أخر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بط موضوع الوسائل التعليمية بمادة طرق التدريس أو العك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واع الرب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منهج المواد المترابط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منظم 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عرض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أفق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كون عند تصميم المناهج تصمم على أساس أن يكون هناك مواضيع متقاربة في مواد مخت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كو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ثناء التنف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تفاق ب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علمين مع إدارة المدر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 ب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علمي مختلف المو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رابط المنظم 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عرض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أفق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ربط بالصد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منظم 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رابط العرض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ابط الأفق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ع وسط بين قضية الإدماج و بين منهج المواد الدراسية المنفص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يع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أن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ام يؤكد على أن تكون دراسة المواد دراسة متصلة ببعضها البعض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86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عتم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ج المواد المتكام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مجوعة من المداخل و التي تعتبر أساس لتنظيم هذا الأم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576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خل المفاهيم و العمليات و النظر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مدخ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ناء المنهج على أساس خبرات تربوية ترتبط بعضها بالبعض الأخر و يكمل بعضها البعض الأخ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576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خل المشكلات الحيات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يث تتكامل في علاج هذه المشاك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576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تطبيقي يتحقق من خلال جانب المعرفة مع الجانب العل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576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البي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يكون الهدف الأساسي هو خدمة البي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576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يز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أنها مناهج واقعية و الأكثر ارتباط بمشكلات الحياة التي يواجهها المتعلم لأنه يدخل إلى التدريس من زوايا مخت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واد المتكام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86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تاس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ابع أنواع المناهج التربوية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هج الذي يقوم على إزالة الحواجز بين المواد الدراسية بحيث تصبح مادة واح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ندماج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86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 منهج الاندماج بمرحلت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دمج بين محتويات مجموعة متقاربة من المواد الدراس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مرح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ندماج بين محتويات مادتين أو أكثر من مواد دراسية غير متقارب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6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يز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ـ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رابط و تكامل المعرفة والمعلومة المراد تعليمها و ترابط المواد الدراسية مع بعضها بشكل فع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ندماج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3"/>
        </w:numPr>
        <w:spacing w:lineRule="auto" w:line="240" w:before="0" w:after="0"/>
        <w:ind w:left="86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يوب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ه يهمل الجانب الوجداني و المهاري للم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راسة غير متعمقة و سطحية في تعلم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ندماج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86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يوبه أثناء التنفيذ أن المعلمين  أعدو في كليات التربية و كليات أعداد المعلمين في تدريس مواضيع محددة أو مقرر محدد فلا يستطيع المعلمين أن يعطي في الجوانب ال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ندماج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مج المواد المتشابهة ذات الموضوع الواحد لتصبح كل مجموعة ذات مجال واسع من المعارف والمعلو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ندما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تخدم هذا المنهج في المراحل الدنيا من التعلم التي لا تقتضي التعم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ندما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أكثر شمولية من منهج الاندم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كاملة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المنفص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مجالات الواسع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هج المواد المتراب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طور المنهج و أصبح عبارة عن مجموعة من الخبرات الضرورية لحياة المتعلم اكتسبها من العملية التعل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برز الخبرات المكتسبة من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50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برات تساعد على تنشئة المتعلمين اجتماعياً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خبرات تشمل مناشط و فعاليات و ألعاب رياضية أو بد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برات تساعد في اكتساب مهارة التعبير و الحوار و النقاش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برات في التعامل الايجابي مع الأفراد و الجماع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برات في التعامل مع البيئة و القيام بأعمال حرفية و مه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يزات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2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عداده سهل و لا يستغرق وقت أو جه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ساعد المعلم في تقديم المعرفة بشكل سهل و إيجا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 تطويره بشكل بسيط و لا يتطلب إلا حذف أو تقديم أو تأخير موضو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يراعي الفروق الفردية بين المتعلمين و لا يقوم على معالجته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يزات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6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د هذا التنظيم اقتصادياً و اقل التنظيمات كل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حتاج هذا التنظيم إلى معلم ذو قدرات متميزة فهو أقل كلف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6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عتياد الآباء و الأمهات على هذا التنظيم و مألوف لدي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8"/>
        </w:numPr>
        <w:spacing w:lineRule="auto" w:line="240" w:before="0" w:after="0"/>
        <w:ind w:left="50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حتاج عملية التقييم و التقويم إلى وقت و جه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مكن أن يخدم شريحة كبيرة من المتعلمين في الفص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يوب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د النشاط في منهج المواد الدراسية شيئاً هامشياً و ليس له أه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د الوسائل التعليمية بمعناها العلمي لا تأثير لها على درجة ا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ور المتعلم و تفاعله مع المعلومة في عملية التعلم محدود و غير إيجا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يوب منهج المواد الدرا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راعي الفروق الفردية بين المتعلمين و لا يقوم على معالج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مراعاة ميول و حاجات ورغبات مستوى المتعلمين في عملية ا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كز الاهتمام فيه هو المادة الدراسية و المعرفة النظرية و التلق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تمد على طرق التقييم و التقويم التقلي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عاشر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ابع أنواع المناهج التربوية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المنهج الذي يهتم بميول وحاجات المتعلمين و قدراتهم و استعدادات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ذا المنهج يبنى على قدرة  الطلاب على التفاع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ون المتعلم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منهج النشاط أو الخب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أختيار النشاطات حسب ما يناسبهم ويتم تنفيذها و تقويمها بحيث تكون العملية أنشطة مستمرة متنوعة و تحاول تنمية الطالب أو المتعلم من جوانب مخت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و أسس منهج النشا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 </w:t>
      </w:r>
    </w:p>
    <w:p>
      <w:pPr>
        <w:pStyle w:val="Normal"/>
        <w:numPr>
          <w:ilvl w:val="0"/>
          <w:numId w:val="20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تمد عملية التعلم على ميول و رغبات و اتجاهات المت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تمد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شاركة الإيجابية في المواقف التعلي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رتكز بدرجة أساسية على درجة تعلم المتعلم و أنه محور العملي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عترف بالفصل بين المواد الدراسية بل يركز على تكامل المعرفة و المعلو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خطوات  الأساسية لتصميم منهج النشا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حاجات المتعلمين و ميوله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تم اختيار نوع النشاط الذي يلبي حاجات المت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ضع دراسة تخطيطية لكيفية تنفيذ النشاط و تحديد المتطلبات و الاحتياجات الرئيسية لها و تحديد أهدافه التعليمية و برامجه التطبيق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تنفيذ خطة النشاط و بداية تطبيقها على أرض الواقع ببمارسة المتعلمين و تطبيقه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رحلة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هدف إلى تحقيق برنامج النشاط لأهدافه و تحديد الانحرافات و تصحيح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كو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فيذ منهج النشاط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عتبا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أي منهج علمي يلتزم بكافة الإجراءات التنظ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كو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فيذ منهج النشاط من خلال مشروعات يؤديها ذات أهمية لهم و تتوافق مع قدرات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ما تتضمنه خطة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متطلبات المجتمع و احتياجاته و مشاك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ما تتضمنه خطة المنه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سيم المتعلمين إلى مجموعات كل مجموعة مسئولة عن تنفيذ جزء معين من المشروع يتوافق مع توجهاتهم و طموح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501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ما يتضمنه خطة المنهج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هج النشاط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د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رك الحرية للطلاب للاشتراك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يزات منهج النشا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اعي الفروق الفردية بين المتعلم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ساهم في نمو شخصية المت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عداده سهل و لا يستغرق وقت أو جه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ؤكد على ما يبذله المتعلم من نشاط إيجابي و يكسبه مهارات في حل المشكلات التي تواجه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كز على دافعية المتعلم و يحثه على الجد و الاجتهاد و الثقة بالنف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يزات منهج النشا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ة التعلم على درجة من الثبات و الإيجا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فق و الاتجاهات المعاصرة في العمل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حترام اتجاهات الطال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تم تطويره بشكل بسيط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ظيم المنهج في صورة مشكلات متعددة مرتبطة بواقع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مل على إتاحة الفرصة للنمو المتكامل للم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يوب منهج النشا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وفر القدر المناسب للمعارف والمفاهيم للمتعلمين في الوعاء الزمني المح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ا يراعي الفروق الفردية بين المتعلمين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تاح الفرص لتنظيم المادة التنظيم الفعال لأنه يقوم على حاجات و اهتمامات المت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توفر فيه شروط الاستمرارية و التتاب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يوب منهج النشا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اج إلى معلم متميز ومن نوعية خاص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اج إلى مصادر تعلم عديدة و متنوعة و تكاليف وميزانيات مالية قد لا تتوف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دور المتعلم سلب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حادي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ابع أنواع المناهج التربوية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يعتبر انعكاس للفكر التربوي المعاصر لمحاولة الابتعاد عن التركيز على المعرفة فقط و محاولة القرب لاحتياجات المتعلمين و المجتم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لسلة مستمرة من خبرات التعلم المبنية على أساس مشكلات ذات أهمية شخصية للمتعلم و ذات أهمية اجتماعية للمجتم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هتم بنواحي التعلم التي تهم جيل المتعلمين و الشباب ليتمكنوا من تلبية حاجات المجتمع و متطلباته المستقب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4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طلق ع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عليم المشتر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أنه يركز على ما يحتاجه كافة المتعلمون بصرف النظر عن ميولهم المهنية  أو تطلعاتهم الوظي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داف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هم المواطنة و تعلم صفات المواطن الصال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هم النظام الاقتصادي للمجتمع و العلاقات الاجتماعية السائدة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هم النظام الأسري و العلاقات الأس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خطأ وليس من أهداف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ين عادات طبية للاستهلاك و استخدام الموا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دير الجمال و تذوق الفن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مية مهارات اللغة كوسيلة للاتصال و التفاع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حب العمل الفرد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داف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مية التفكير و البحث العل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ب العمل التعاوني و العمل بروح الفر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دريب على عملية إصدار القرارات و تحمل المسؤ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ين قيم وعادات إيجابية للمحافظة على البيئة و على مصاد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عتبار الخبرة أساس لتعديل السلو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هت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ل المشكلات التي لها مغزى شخصي اجتماعي مع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ستخدم طريقة حل المشكلات في المعالجة بدلاً من الحفظ و التلق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خطأ و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ستمد المنهج المحوري محتواه من مصادر و خبرات متنوعة من البيئة و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قتضي تخطيطاً جماعياً من المعلمين و لا ينظر للمعلم على أنه مدرس مادة و لكن على أنه عضو في فريق مه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تطلب التعاون و التفاعل بين المعلم و المتعلم لتحديد المشكلات و وضع الحلو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طلب نشاطاً مكثفاً من التوجيه و الإرشاد التربو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تطلب وعاء زمني طويل وتفاعل متواصل بين المعلم و الم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تن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..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مبدأ اعتبار الخبرة أساس لتعديل السلو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مواد الدر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هج النشاط أو الخب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مح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يزات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501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اشى مع النظرية العلمية للتعلم التي تعتبر التعلم عملية إيجابية للفر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سمح بتنويع مصادر الخبرة 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ظيم قائم على أساس استخدام مشكلات فعلية متصلة ببيئة المت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رسخ روح العمل كفر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ساعد المتعلمين على تعلم مهارات اجتماعية هامة و ضرورية لمطالب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خطأ و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ميزات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اعي الفروق الفردية للمتعلمين حيث أن كل متعلم يتفاعل مع الموقف التعليمي تفاعلاً مختلف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ساعد المعلم على فهم اهتمامات و ميول وحاجات المتعلمين و المجتم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كز على استخدام الطرق التدريسية التي يكون المتعلم فيها متفاعلاً بإيجابية في عملية الت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حقق التكامل بين حياة الأسر و النظام التعليمي و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نقل محور الارتكاز في العملية التعليمية من التدريس إلى التعلم ومن المعلم إلى المتعلم و من الحفظ إلى الاستنبا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جه القصور في 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501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اج إلى درجة عالية من التخطيط و التنسيق بين المعلمين و الإدارات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عوبة إعداد الجدول المدر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اً لطول الفترة الزمنية المستخدمة في الدراسة المح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قتضي الاستعانة بمصادر كثيرة من البيئة لجمع المعارف و المعلو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spacing w:lineRule="auto" w:line="240" w:before="0" w:after="0"/>
        <w:ind w:left="50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جه القصور في  المنهج المحو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3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تغيرات الاجتماعية المتعاقبة و المتسرعة في بنية المجتمع تؤثر سلباً في تحديد محتوى البرنامج المح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اج إلى معلمين من درجة عالية من الأداء المهني المتم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اج إلى موارد مالية و ميزانيات كافيه لتنفيذ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ني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قويم المنهج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نى بالناحية الك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تم قياس مدى تحصيل الطلاب في مقرر مع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و لا يعنى بالتوجيه بتعديل السلو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85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قياس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85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85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85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بن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ياس يسبق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إعطاء قيمة و قياس مدى إتقان الطلاب للمه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إذا أتقن يجتاز المهارة و إذا لم يتقن لم يجتازه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ا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قوي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بن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وائد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تحصيل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شخيص صعوبات ا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شخيص التغيرات في سلوك المتعلمين و خبر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وائد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اعدة المعلم على معرفة طلا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زيادة دافعية التعلم لدى الم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سين عملية التدري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طوير الجانب الإداري في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متعلمين و إرشاده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قويم كفاية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التقويم الجي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ضوع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لصدق و الث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و الشمول ووضوح الغاية و إمكانية التنف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أن التقويم الجيد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ثر بذاتية الم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داد الأسئلة و في قضية التصحي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د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ث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وضو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دم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اختبار يصاغ بطريقة بحيث لو أعطي لمجموعة مكافئة لهذه المجموعة في مكان أخر في نفس الظروف تكون النتيجة نفس النتيج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يشير إلى أساس من أسس التقويم الجيد و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د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ثب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ض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دم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يخرج الاختبار عن الموضوع المراد قياس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ذا يشير إلى أساس من أسس التقويم الجيد وه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صد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ث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ض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تكون عملية التقويم مستم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لا تكون فقط في نهاية الفصل الدرا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ث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ض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لا يقتصر المنهج على جزئية معينة في الامتحان بل أن يشمل جميع المنهج المدر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ث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مول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ض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 تعطى الطلاب أسئلة يمكن حلها و غير معقدة و صعبة و تكون في متناول اليد جسمياً و ذهنياً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ضوح الغ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مكانية التنفيذ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لث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 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ابع بناء التقويم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واع التقويم  من حيث عرض التقو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جماعي </w:t>
      </w:r>
    </w:p>
    <w:p>
      <w:pPr>
        <w:pStyle w:val="Normal"/>
        <w:numPr>
          <w:ilvl w:val="0"/>
          <w:numId w:val="2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بنائي أو التكوي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شخص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تجمي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6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ث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اختبار يعطى المتعلمين قبل بداية الدراسة أو تصميم أو تطوير منه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هدف تحديد المستوى العلمي للمتعلم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وزيع المتعلمين و فق مستويات التحصي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عرف على المعلومات السابقة للم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جماعي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بنائي أو التكوي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التقويم الذي يتم أثناء و تقديم البرنامج سواء في حصة معينة أو برنامج على مدى فترة زم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ينظر إلى التعليم على أنه عمليه بعضها يجهز بعض أو يؤسس بعض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جماعي </w:t>
      </w:r>
    </w:p>
    <w:p>
      <w:pPr>
        <w:pStyle w:val="Normal"/>
        <w:numPr>
          <w:ilvl w:val="0"/>
          <w:numId w:val="2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بنائي أو التكوين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تخدم بهدف توجيه تعلم المتعلم نحو الهد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حقيق جوانب القوة و الضعف للمت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ثارة دافعية المتعلم لل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جماعي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بنائي أو التكوين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داف التقويم البنائي أو التكوي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رف على المعلومات السابق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م وفق مستويات أعل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المعلم على التخطيط الج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حديد صعوبات التعلم للمتعلم و معالجتها لتحقيق ال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تشخيص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تجميعي 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هدف للتعرف على درجة التعلم مع نهاية الفترة التعليمية و قد يسم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اختبار النهائ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تشخيص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تجميعي  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واع التقو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حيث عدد المتعلم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فرد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ويم الجماعي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قب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بنائي أو التكوي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شخص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التجمي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عمل الجماع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ما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قويم مجموعة لأفراد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مجموعة لمجموعة 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التقويم الترب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تنوع في أدو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هادف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شامل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مستم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سيلة و ليس غ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 تعا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وات 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هدف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   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و إعداد الاختبارات و تحليل البيان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ع المعلوم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صدار القر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واع الاختبارات التحليلية الاختبارات التحليلية الموضوع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ي تتناول عدة نماذج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تحسين هذا النوع من الأسئلة يجب علينا مراعاة  أن لا تحتوي كل فقرة من هذه الفقرات على أكثر من موضوع أو قضية واح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جب تجنب العبارات الغامضة التي يصعب قراءتها و فهمها من قبل عموم الطل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تكون العبارات مختصر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لرفع من مستوى هذه الاختبار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عاة أن تكون مقدمة السؤال واض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قصي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الية من الكلمات الغامضة و التي يمكن أن تحمل أكثر من معن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تكون الخيارات كحد أدن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يارات و أن يتم ترتيبها بترتيب عشوائ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عاة أن تكون البدائل قصيرة أو متساوية في الطول ومعب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عبارة عن قائمتين قائمة في اليمين و قائمة في اليس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كون بينها روابط ولكن تكون مرتبة ترتيب عشوائ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مطلوب من الطالب أن يوصلها بخط أو برمز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تحسين هذا النوع من الأسئ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ضع نفس العدد في القائ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ابلها نفس العدد من القائ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إذا تم استخدام العناصر أكثر من مرة يجب تنبيه الطلاب أو أشعار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تحسين هذا النوع من الأسئ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ج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ختصار قدر الإم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ترتيب العناصر بطريقة لا توحي للطالب بالإجابة الصحيح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ضع جميع العناصر في صفحة واحدة أو في مكان واح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تحسين هذا النوع من الأسئلة يجب كتابة الأسئلة بطريقة واضحة تتطلب من الطالب إجابة محد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دم استخدام نص حرفي من الكتا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من متعد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ات صح أو 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زاوج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كمال الفراغ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يوب الأسئلة الموضو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موضوعيتها عندما تصاغ الأسئلة بطريقة غامض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ياغت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على من مستوى الطلاب و نضجهم العقلي والمعر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سئلة مراج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محاضر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راب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بناء وتطوير المناهج</w:t>
      </w:r>
    </w:p>
    <w:p>
      <w:pPr>
        <w:pStyle w:val="Normal"/>
        <w:spacing w:lineRule="auto" w:line="240" w:before="0" w:after="0"/>
        <w:ind w:left="141" w:right="0" w:hanging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طوير المناهج القائمة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تطوير المناهج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عبارة عن إجراء تعديل بعض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ناصر المنه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هدف رفع و تحسين العملية التربوية لتحقيق الأهداف التعليمية بصورة أفض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عبارة عن إجراء تعدي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 عناصر المنهج بهدف رفع و تحسين العملية التربوية لتحقيق الأهداف التعليمية بصورة أفض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اليب التطوير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طوير بالحذ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طوير بالإضا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طوير بالاستبد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طوير بالحذف ه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ذف بعض المعلومات أو كل المعلوم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نهج المطب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ر لنا نتيجة الاختبارات أو المراجعات  أن هذه الجزئية لا تصلح لهذا الصف الدراسي أما لأنه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غطي مقررات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حاج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لومة قديمة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وجود معلومات جديدة أكثر منطق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طوير بالإضافة بحيث تضاف فقرات أو معطيات أو رسومات أو عبارات معينة لنفس الكتاب المدرسي المقرر لإعط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زيد من التوض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عطاء أمث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بط هذا الموضوع بمواضيع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غالباً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ستبدا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ين السنوات الدراسية في نفس المقر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ثل أن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خذ جزئية من سنة و نضعها في سنة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تبدال معلومة قائمة بمعلومة جدي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بع أهمية التطوير من أهمية التربية في 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أنه يجب أن نكون مواكبين للعصر في المعلومات و المخترعات الجدي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بررات الأكثر شيوعاً للتطوير قصور المناهج الح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ة التربوية يجب أن يكون فيه نوع من الدينامكية و نوع من التطور السريع و مواكبة تطورات العصر من اختراعات وتقنيات حديث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مبررات الأكثر شيوعا للتطوي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صور المناهج الحالية و مواكبة تطورات علمية أو 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تجابة لنتائج بحوث تربوية ميدانية تثبت قصور المنهج الحا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تجابة لآراء خبراء ومتخصصون تبدي قصور المنهج الحا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ارات مناهج أكثر تطورا وجدوى من الناحية الترب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شؤ مشكلة معينة في المجتمع أو لتطور قضية معين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دوث مستجدات في الوضع السياس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قتصادي أو الاجتماع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تطلب من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طو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منهج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مواكبة هذه المستجد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تطوير المنهج المدر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 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اس الاجتما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اس الاقتصا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اس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اس المه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اس العلم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الصحيح هو عكسها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د عملية التطوير يجب أن نرجع للمجتمع و أن نستند على الأساس الاجتماعي و الثقافي ل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عملية التربو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يس  لها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دود اقتصاد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ملية التعلي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عملية استثمار في المستقب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طوير المنهج عملية تربوية في مضمونها و أساس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ة التطوير يجب أن تكون عملية شاملة مختلف الجوانب المهنية المتعلقة بالعملي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ملية التطو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شكل شامل فلا يتم تطوير عنصر معين و ترك الآخ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معنى لا يتم تطوير المنهج و ترك الوسائل التعل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ملية التطوير يجب أن تبنى على أسس علمية و أن تراعي أحدث التطورات العلمية في الجوانب المرتبطة في المنهج بالإضافة والاستبدال و التحديث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وات التطوير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صم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بدا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ن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ريب 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ق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م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صد به التعرف على الوضع الراهن للمنهج المراد تطوي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يتم ذلك من خلال مراجعة المحتوى و تحليلية و دراسته و مقارنته بالدراسات العلمية و مقارنته بالدول المتقدمة التي نريد أن نجاري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ص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صم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بدا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عمل ب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عد التأكد من المشكلة و الحاجة إلى التطوي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ضع في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داف واضحة و محددة و فيها خطوات كيف يتم برنامج التطوير أو التعدي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خطيط </w:t>
      </w:r>
    </w:p>
    <w:p>
      <w:pPr>
        <w:pStyle w:val="Normal"/>
        <w:numPr>
          <w:ilvl w:val="0"/>
          <w:numId w:val="19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صم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بداع 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حاول ترجمت الأهداف التي وضعنها في صيغة إجراءات و معلومات ومعطيات معينة بحيث أنها تقدم إلى الطلا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صم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بداع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إيجاد الحلول الممكنة المناسبة للمشكلات القائمة التي أثيرت حول المنهج و تم تشخيصها و تحديد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صم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إبداع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اختيار المحتو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جب أن يكون المحتوى الجديد ولو كان جزئية معينة فيه نوع من الانسجام و الترابط مع المنهج العام أفقياً و رأسياً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ن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ريب 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ميم</w:t>
      </w:r>
    </w:p>
    <w:p>
      <w:pPr>
        <w:pStyle w:val="Normal"/>
        <w:spacing w:lineRule="auto" w:line="240" w:before="0" w:after="0"/>
        <w:ind w:left="141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خلال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تم التأكد من صحة هذه القضية و من مدى جدواها في تحيق الأهداف المرجو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جريب 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ميم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خلاله يتم معرفة مدى جد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ى القض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ريب </w:t>
      </w:r>
    </w:p>
    <w:p>
      <w:pPr>
        <w:pStyle w:val="Normal"/>
        <w:numPr>
          <w:ilvl w:val="0"/>
          <w:numId w:val="19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قويم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ميم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عد عملية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ريب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نق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6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ميم والمتابعة </w:t>
      </w:r>
    </w:p>
    <w:p>
      <w:pPr>
        <w:pStyle w:val="Normal"/>
        <w:spacing w:lineRule="auto" w:line="240" w:before="0" w:after="0"/>
        <w:ind w:left="501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عد التنقيح  والمراجعة يكو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22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ري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22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22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22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عميم والمتابع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بادئ تطوير المنهج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تباع المنهجية العلمية في التطو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لا تتم بشكل عشوائي و أن تتم على منهجية علمية و خطوات محددة و أهداف ودراس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تكون مسبوقة بعملية تقويم شا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واكبة المستجدات في كل المجالات ذات العلا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ية لجميع عناصر المن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بادئ تطوير المنهج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-  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اهمة جميع الشرائح المعنية بالمنه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ستفادة من جميع الإمكانات المادية والبشرية في الميد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كون عملية التطوير عملية مستم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أسس بناء المنهج التي صمم في ضوئها المنه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توازن بين الكم والكي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تكلفة الاقتصاد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501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141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نتهى بفضل الله وكرمه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جتهاد أختك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/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با دوس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31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>
        <w:rFonts w:ascii="Traditional Arabic" w:hAnsi="Traditional Arabic" w:eastAsia="Calibri" w:cs="Traditional Arabic"/>
      </w:rPr>
    </w:lvl>
  </w:abstractNum>
  <w:abstractNum w:abstractNumId="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39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4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4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4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4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46">
    <w:lvl w:ilvl="0">
      <w:start w:val="1"/>
      <w:numFmt w:val="arabicAlpha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4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4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5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arabicAlpha"/>
      <w:lvlText w:val="%1-"/>
      <w:lvlJc w:val="right"/>
      <w:pPr>
        <w:tabs>
          <w:tab w:val="num" w:pos="0"/>
        </w:tabs>
        <w:ind w:left="576" w:hanging="360"/>
      </w:pPr>
      <w:rPr/>
    </w:lvl>
  </w:abstractNum>
  <w:abstractNum w:abstractNumId="5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6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57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5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9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6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6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6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66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6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68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72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7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7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7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rFonts w:ascii="Traditional Arabic" w:hAnsi="Traditional Arabic" w:eastAsia="Calibri" w:cs="Traditional Arabic"/>
        <w:lang w:bidi="ar-SA"/>
      </w:rPr>
    </w:lvl>
  </w:abstractNum>
  <w:abstractNum w:abstractNumId="7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arabicAlpha"/>
      <w:lvlText w:val="%1-"/>
      <w:lvlJc w:val="right"/>
      <w:pPr>
        <w:tabs>
          <w:tab w:val="num" w:pos="0"/>
        </w:tabs>
        <w:ind w:left="1069" w:hanging="360"/>
      </w:pPr>
      <w:rPr/>
    </w:lvl>
  </w:abstractNum>
  <w:abstractNum w:abstractNumId="8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81">
    <w:lvl w:ilvl="0">
      <w:start w:val="1"/>
      <w:numFmt w:val="arabicAlpha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8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8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8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8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88">
    <w:lvl w:ilvl="0">
      <w:start w:val="1"/>
      <w:numFmt w:val="arabicAlpha"/>
      <w:lvlText w:val="%1-"/>
      <w:lvlJc w:val="right"/>
      <w:pPr>
        <w:tabs>
          <w:tab w:val="num" w:pos="0"/>
        </w:tabs>
        <w:ind w:left="1221" w:hanging="360"/>
      </w:pPr>
      <w:rPr/>
    </w:lvl>
  </w:abstractNum>
  <w:abstractNum w:abstractNumId="89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9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9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9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97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99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0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0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02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0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04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05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0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0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1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1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1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1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7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1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1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2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2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5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26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28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29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3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31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3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33">
    <w:lvl w:ilvl="0">
      <w:start w:val="1"/>
      <w:numFmt w:val="arabicAlpha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13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13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3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>
        <w:u w:val="none"/>
        <w:color w:val="000000"/>
      </w:rPr>
    </w:lvl>
  </w:abstractNum>
  <w:abstractNum w:abstractNumId="13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40">
    <w:lvl w:ilvl="0">
      <w:start w:val="1"/>
      <w:numFmt w:val="arabicAlpha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14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42">
    <w:lvl w:ilvl="0">
      <w:start w:val="1"/>
      <w:numFmt w:val="arabicAlpha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14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4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45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4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rFonts w:ascii="Traditional Arabic" w:hAnsi="Traditional Arabic" w:eastAsia="Calibri" w:cs="Traditional Arabic"/>
      </w:rPr>
    </w:lvl>
  </w:abstractNum>
  <w:abstractNum w:abstractNumId="14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5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5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5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5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5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>
        <w:rFonts w:ascii="Traditional Arabic" w:hAnsi="Traditional Arabic" w:eastAsia="Calibri" w:cs="Traditional Arabic"/>
      </w:rPr>
    </w:lvl>
  </w:abstractNum>
  <w:abstractNum w:abstractNumId="15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6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61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6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69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7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7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7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7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7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7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79">
    <w:lvl w:ilvl="0">
      <w:start w:val="1"/>
      <w:numFmt w:val="arabicAlpha"/>
      <w:lvlText w:val="%1-"/>
      <w:lvlJc w:val="right"/>
      <w:pPr>
        <w:tabs>
          <w:tab w:val="num" w:pos="0"/>
        </w:tabs>
        <w:ind w:left="576" w:hanging="360"/>
      </w:pPr>
      <w:rPr/>
    </w:lvl>
  </w:abstractNum>
  <w:abstractNum w:abstractNumId="18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8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8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84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85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7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8">
    <w:lvl w:ilvl="0">
      <w:start w:val="1"/>
      <w:numFmt w:val="arabicAlpha"/>
      <w:lvlText w:val="%1-"/>
      <w:lvlJc w:val="right"/>
      <w:pPr>
        <w:tabs>
          <w:tab w:val="num" w:pos="0"/>
        </w:tabs>
        <w:ind w:left="862" w:hanging="360"/>
      </w:pPr>
      <w:rPr/>
    </w:lvl>
  </w:abstractNum>
  <w:abstractNum w:abstractNumId="189">
    <w:lvl w:ilvl="0">
      <w:start w:val="1"/>
      <w:numFmt w:val="arabicAlpha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19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9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>
        <w:sz w:val="24"/>
        <w:rFonts w:cs="Sultan normal;Times New Roman"/>
      </w:rPr>
    </w:lvl>
  </w:abstractNum>
  <w:abstractNum w:abstractNumId="19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94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19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7">
    <w:lvl w:ilvl="0">
      <w:start w:val="1"/>
      <w:numFmt w:val="arabicAlpha"/>
      <w:lvlText w:val="%1-"/>
      <w:lvlJc w:val="right"/>
      <w:pPr>
        <w:tabs>
          <w:tab w:val="num" w:pos="0"/>
        </w:tabs>
        <w:ind w:left="862" w:hanging="360"/>
      </w:pPr>
      <w:rPr/>
    </w:lvl>
  </w:abstractNum>
  <w:abstractNum w:abstractNumId="198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19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0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20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0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0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0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07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0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10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1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12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13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14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1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>
        <w:rFonts w:ascii="Traditional Arabic" w:hAnsi="Traditional Arabic" w:eastAsia="Calibri" w:cs="Traditional Arabic"/>
      </w:rPr>
    </w:lvl>
  </w:abstractNum>
  <w:abstractNum w:abstractNumId="21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1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2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22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22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25">
    <w:lvl w:ilvl="0">
      <w:start w:val="1"/>
      <w:numFmt w:val="arabicAlpha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2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2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8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2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3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4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6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37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>
        <w:u w:val="none"/>
        <w:color w:val="000000"/>
      </w:rPr>
    </w:lvl>
  </w:abstractNum>
  <w:abstractNum w:abstractNumId="2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9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4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45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4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>
        <w:rFonts w:ascii="Arial" w:hAnsi="Arial" w:cs="Arial"/>
        <w:color w:val="000000"/>
      </w:rPr>
    </w:lvl>
  </w:abstractNum>
  <w:abstractNum w:abstractNumId="247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48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4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0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51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52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53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4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9">
    <w:lvl w:ilvl="0">
      <w:start w:val="1"/>
      <w:numFmt w:val="arabicAlpha"/>
      <w:lvlText w:val="%1-"/>
      <w:lvlJc w:val="right"/>
      <w:pPr>
        <w:tabs>
          <w:tab w:val="num" w:pos="0"/>
        </w:tabs>
        <w:ind w:left="861" w:hanging="360"/>
      </w:pPr>
      <w:rPr/>
    </w:lvl>
  </w:abstractNum>
  <w:abstractNum w:abstractNumId="2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2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aditional Arabic" w:hAnsi="Traditional Arabic" w:eastAsia="Calibri" w:cs="Traditional Arabi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raditional Arabic" w:hAnsi="Traditional Arabic" w:eastAsia="Calibri" w:cs="Traditional Arabic"/>
      <w:lang w:bidi="ar-SA"/>
    </w:rPr>
  </w:style>
  <w:style w:type="character" w:styleId="WW8Num76z1">
    <w:name w:val="WW8Num76z1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color w:val="00000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raditional Arabic" w:hAnsi="Traditional Arabic" w:eastAsia="Calibri" w:cs="Traditional Arabic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raditional Arabic" w:hAnsi="Traditional Arabic" w:eastAsia="Calibri" w:cs="Traditional Arabic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cs="Sultan normal;Times New Roman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raditional Arabic" w:hAnsi="Traditional Arabic" w:eastAsia="Calibri" w:cs="Traditional Arabic"/>
    </w:rPr>
  </w:style>
  <w:style w:type="character" w:styleId="WW8Num198z1">
    <w:name w:val="WW8Num198z1"/>
    <w:qFormat/>
    <w:rPr>
      <w:rFonts w:ascii="Arial" w:hAnsi="Arial" w:cs="Aria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color w:val="000000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raditional Arabic" w:hAnsi="Traditional Arabic" w:eastAsia="Calibri" w:cs="Traditional Arabic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raditional Arabic" w:hAnsi="Traditional Arabic" w:eastAsia="Calibri" w:cs="Traditional Arabic"/>
    </w:rPr>
  </w:style>
  <w:style w:type="character" w:styleId="WW8Num222z1">
    <w:name w:val="WW8Num222z1"/>
    <w:qFormat/>
    <w:rPr>
      <w:rFonts w:ascii="Arial" w:hAnsi="Arial" w:cs="Aria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color w:val="00000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Calibri" w:hAnsi="Calibri" w:eastAsia="Times New Roman" w:cs="Arial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نص تعليق Char"/>
    <w:basedOn w:val="Style14"/>
    <w:qFormat/>
    <w:rPr/>
  </w:style>
  <w:style w:type="character" w:styleId="Char4">
    <w:name w:val="موضوع تعليق Char"/>
    <w:basedOn w:val="Char3"/>
    <w:qFormat/>
    <w:rPr>
      <w:b/>
      <w:bCs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46:00Z</dcterms:created>
  <dc:creator>LG</dc:creator>
  <dc:description/>
  <cp:keywords/>
  <dc:language>en-US</dc:language>
  <cp:lastModifiedBy>moqla</cp:lastModifiedBy>
  <dcterms:modified xsi:type="dcterms:W3CDTF">2011-11-01T23:16:00Z</dcterms:modified>
  <cp:revision>5</cp:revision>
  <dc:subject/>
  <dc:title/>
</cp:coreProperties>
</file>