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color w:val="548DD4"/>
          <w:sz w:val="28"/>
          <w:szCs w:val="28"/>
        </w:rPr>
      </w:pP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مراجعة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المحاضرة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الأولى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مادة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548DD4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هتم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ئ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هن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تلف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ياد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اجتما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رب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341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ك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ك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اهر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عرض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قي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341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ن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/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ر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فقير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غن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معاً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هت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جتماعي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سي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بط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ـ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ر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بيئ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حيط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تغيرا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اجتماع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ظري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كولوج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ربو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اثولوج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ب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عاق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هت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ف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رب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سي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مو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دي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فسير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ئم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ئ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نظريا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سيكولوج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تربو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ختلف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اس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اثولوج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ب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عاق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341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حث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ج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اج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ل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د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فاهي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داول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خصص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امل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يد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خدامه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صطل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ح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ع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ختلف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خطأ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ك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اج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شك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خد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حث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جلي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مريك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طلح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قص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ضع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أخ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ذوذ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خل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أخ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دو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ق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صغير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ق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نقصان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قل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اخ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مسين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خلو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نجلي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أمريك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صطلح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اب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ستخدمو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طل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أخ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احث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ر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تخدمو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صطلح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قص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ضع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أخ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ذوذ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ص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م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ض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خط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ي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ض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خ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ع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عقد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اج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و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غ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عو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و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د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كيلوج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طب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ك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ظاه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عاق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ُ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با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ؤد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تلك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عاق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كل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وك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عاق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ظاه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عاق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اً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يف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يد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هر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ئ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ظري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كولوج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ربو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وام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اس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باثولوج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سبب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للإعاقة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900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ك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يرلان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Ireland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با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ؤد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لى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صاب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راكز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صب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والت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حدث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قب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ثناء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عد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ولاد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د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كتم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ماغ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لا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ب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وراث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908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كز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ي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ول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Treed Gold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ب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د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صا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اك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صب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ثن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لا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با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مؤد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إلى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عدم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كتما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حجم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دماغ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سواء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كان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لك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أسبا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قبل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ولاد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عدها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و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ب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وراث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صا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ح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مراض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ظه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كومتر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انتقاد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ه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تط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ض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ك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ا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س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ي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يا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تانفو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ذكاء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7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م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ك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ر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ظاه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بو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عاق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ُ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اقة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نسب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ذكاء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كمحك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تعريف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عاق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قل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70C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ب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يك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ر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ر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م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ائه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ح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زي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ع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قد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اق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قلي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65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Cs/>
          <w:color w:val="009900"/>
          <w:sz w:val="28"/>
          <w:szCs w:val="28"/>
          <w:u w:val="single"/>
        </w:rPr>
        <w:t>70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75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60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ث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..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د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ظي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ذ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ستو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نحراف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اري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ق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7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صاح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ض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و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ي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عاق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قل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19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ظه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م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مائ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يلا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ت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إعاق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عقلية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اء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8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</w:rPr>
        <w:t>7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حن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زي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ع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طئ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علم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و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مث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ل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......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ئ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طف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ن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ق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راته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راو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ك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ئ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ب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FF0000"/>
          <w:sz w:val="28"/>
          <w:szCs w:val="28"/>
        </w:rPr>
        <w:t>8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</w:rPr>
        <w:t>14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ح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وزيع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ع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صعوبات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التعلم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عاق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بص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حر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ا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ر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ص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FF0000"/>
          <w:sz w:val="28"/>
          <w:szCs w:val="28"/>
        </w:rPr>
        <w:t>2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ض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قل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يةأوبص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صر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ي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cs="Traditional Arabic"/>
          <w:b/>
          <w:b/>
          <w:bCs/>
          <w:color w:val="0099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د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/>
          <w:b/>
          <w:bCs/>
          <w:color w:val="009900"/>
          <w:sz w:val="28"/>
          <w:szCs w:val="28"/>
          <w:u w:val="single"/>
          <w:rtl w:val="true"/>
        </w:rPr>
        <w:t>+</w:t>
      </w:r>
      <w:r>
        <w:rPr>
          <w:rFonts w:cs="Traditional Arabic"/>
          <w:b/>
          <w:b/>
          <w:bCs/>
          <w:color w:val="009900"/>
          <w:sz w:val="28"/>
          <w:sz w:val="28"/>
          <w:szCs w:val="28"/>
          <w:u w:val="single"/>
          <w:rtl w:val="true"/>
        </w:rPr>
        <w:t>ج</w:t>
      </w:r>
      <w:r>
        <w:rPr>
          <w:rFonts w:cs="Calibri"/>
          <w:b/>
          <w:b/>
          <w:bCs/>
          <w:color w:val="0099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spacing w:lineRule="auto" w:line="240" w:before="0" w:after="0"/>
        <w:ind w:left="0" w:right="0" w:hanging="0"/>
        <w:contextualSpacing/>
        <w:jc w:val="center"/>
        <w:rPr>
          <w:rFonts w:cs="Traditional Arabic"/>
          <w:b/>
          <w:b/>
          <w:bCs/>
          <w:color w:val="0000FF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فرق بين الإعاقة العقلية والمرض العقلي</w:t>
      </w:r>
    </w:p>
    <w:tbl>
      <w:tblPr>
        <w:bidiVisual w:val="true"/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865"/>
        <w:gridCol w:w="4501"/>
      </w:tblGrid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اق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ية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ض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قلي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8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ن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ثناء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لعلاج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لعلاج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نحرافيي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ياريي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7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توسط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دي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هلاوس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سمعي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بصرية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دي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هلاوس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سمعي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بصرية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ايفقد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لت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واقع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فقد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لته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واقع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يعيش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نقطاع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اقعي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4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لايقاو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علاج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والتدريب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يقاوم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علاج</w:t>
            </w:r>
            <w:r>
              <w:rPr>
                <w:rFonts w:cs="Traditional Arabic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raditional Arabic"/>
          <w:b/>
          <w:b/>
          <w:bCs/>
          <w:color w:val="0070C0"/>
          <w:kern w:val="2"/>
          <w:sz w:val="28"/>
          <w:sz w:val="28"/>
          <w:szCs w:val="28"/>
          <w:rtl w:val="true"/>
        </w:rPr>
        <w:t>تم</w:t>
      </w:r>
      <w:r>
        <w:rPr>
          <w:rFonts w:cs="Calibri"/>
          <w:b/>
          <w:b/>
          <w:bCs/>
          <w:color w:val="0070C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28"/>
          <w:sz w:val="28"/>
          <w:szCs w:val="28"/>
          <w:rtl w:val="true"/>
        </w:rPr>
        <w:t>بحمد</w:t>
      </w:r>
      <w:r>
        <w:rPr>
          <w:rFonts w:cs="Calibri"/>
          <w:b/>
          <w:b/>
          <w:bCs/>
          <w:color w:val="0070C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70C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70C0"/>
          <w:kern w:val="2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70C0"/>
          <w:kern w:val="2"/>
          <w:sz w:val="28"/>
          <w:sz w:val="28"/>
          <w:szCs w:val="28"/>
          <w:rtl w:val="true"/>
        </w:rPr>
        <w:t>إعداد</w:t>
      </w:r>
      <w:r>
        <w:rPr>
          <w:rFonts w:cs="Calibri"/>
          <w:b/>
          <w:b/>
          <w:bCs/>
          <w:color w:val="0070C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28"/>
          <w:sz w:val="28"/>
          <w:szCs w:val="28"/>
          <w:rtl w:val="true"/>
        </w:rPr>
        <w:t>صبا</w:t>
      </w:r>
      <w:r>
        <w:rPr>
          <w:rFonts w:cs="Calibri"/>
          <w:b/>
          <w:b/>
          <w:bCs/>
          <w:color w:val="0070C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28"/>
          <w:sz w:val="28"/>
          <w:szCs w:val="28"/>
          <w:rtl w:val="true"/>
        </w:rPr>
        <w:t>زهران</w:t>
      </w:r>
      <w:r>
        <w:rPr>
          <w:rFonts w:cs="Traditional Arabic"/>
          <w:b/>
          <w:bCs/>
          <w:color w:val="0070C0"/>
          <w:kern w:val="2"/>
          <w:sz w:val="28"/>
          <w:szCs w:val="28"/>
          <w:rtl w:val="true"/>
        </w:rPr>
        <w:t>.....................</w:t>
      </w:r>
      <w:r>
        <w:rPr>
          <w:rFonts w:cs="Traditional Arabic"/>
          <w:b/>
          <w:b/>
          <w:bCs/>
          <w:color w:val="0070C0"/>
          <w:kern w:val="2"/>
          <w:sz w:val="28"/>
          <w:sz w:val="28"/>
          <w:szCs w:val="28"/>
          <w:rtl w:val="true"/>
        </w:rPr>
        <w:t>مراجعة</w:t>
      </w:r>
      <w:r>
        <w:rPr>
          <w:rFonts w:cs="Calibri"/>
          <w:b/>
          <w:b/>
          <w:bCs/>
          <w:color w:val="0070C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28"/>
          <w:sz w:val="28"/>
          <w:szCs w:val="28"/>
          <w:rtl w:val="true"/>
        </w:rPr>
        <w:t>أختي</w:t>
      </w:r>
      <w:r>
        <w:rPr>
          <w:rFonts w:cs="Calibri"/>
          <w:b/>
          <w:b/>
          <w:bCs/>
          <w:color w:val="0070C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28"/>
          <w:sz w:val="28"/>
          <w:szCs w:val="28"/>
          <w:rtl w:val="true"/>
        </w:rPr>
        <w:t>الحبيبة</w:t>
      </w:r>
      <w:r>
        <w:rPr>
          <w:rFonts w:cs="Calibri"/>
          <w:b/>
          <w:b/>
          <w:bCs/>
          <w:color w:val="0070C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70C0"/>
          <w:kern w:val="2"/>
          <w:sz w:val="28"/>
          <w:sz w:val="28"/>
          <w:szCs w:val="28"/>
          <w:rtl w:val="true"/>
        </w:rPr>
        <w:t>أمووونة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31:00Z</dcterms:created>
  <dc:creator>LG</dc:creator>
  <dc:description/>
  <cp:keywords/>
  <dc:language>en-US</dc:language>
  <cp:lastModifiedBy>LG</cp:lastModifiedBy>
  <dcterms:modified xsi:type="dcterms:W3CDTF">2011-09-18T18:36:00Z</dcterms:modified>
  <cp:revision>4</cp:revision>
  <dc:subject/>
  <dc:title/>
</cp:coreProperties>
</file>