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ar-EG"/>
        </w:rPr>
        <w:t>الباب الثامـــــــــــــــــ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bidi="ar-EG"/>
        </w:rPr>
      </w:pPr>
      <w:r>
        <w:rPr>
          <w:rFonts w:cs="Arial" w:ascii="Arial" w:hAnsi="Arial"/>
          <w:b/>
          <w:bCs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bidi="ar-EG"/>
        </w:rPr>
      </w:pPr>
      <w:r>
        <w:rPr>
          <w:rFonts w:cs="Arial" w:ascii="Arial" w:hAnsi="Arial"/>
          <w:b/>
          <w:bCs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bidi="ar-EG"/>
        </w:rPr>
      </w:pPr>
      <w:r>
        <w:rPr>
          <w:rFonts w:cs="Arial" w:ascii="Arial" w:hAnsi="Arial"/>
          <w:b/>
          <w:bCs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bidi="ar-EG"/>
        </w:rPr>
      </w:pPr>
      <w:r>
        <w:rPr>
          <w:rFonts w:cs="Arial" w:ascii="Arial" w:hAnsi="Arial"/>
          <w:b/>
          <w:bCs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bidi="ar-EG"/>
        </w:rPr>
      </w:pP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ar-EG"/>
        </w:rPr>
        <w:t>بعض المتون والمنظوما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bidi="ar-EG"/>
        </w:rPr>
      </w:pP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ar-EG"/>
        </w:rPr>
        <w:t>ف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bidi="ar-EG"/>
        </w:rPr>
      </w:pP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ar-EG"/>
        </w:rPr>
        <w:t>تلاوة القرآن العظيــــــــــــم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نظومة التحذير من أخطاء القــــــــراء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لفضيلة الأستاذ الشيخ عبد الرزاق بن أحمد الشاحذي المحويتي اليمان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ياطالبَ التجويــــدِ للقُــــــــــرآنِ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لَيْسَ المُتَعْتِعُ مِثْلَ ذِى الإِتْقَــانِ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َالْمَاهِرُونَ مَعَ المَلائِكــةِ الكِــــــ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ـرَامِ وَمَنْ يُتَعْتِعْ حَظُهُ أَجْرَانِ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َّلحَنُ مَقْسُومٌ جَلِىٌ أَوْ خَفِـــــــىٌ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عِنْدَ أَهْلِ الفَّنِ مَهْجُــــــــــورَانِ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َعَلَيْكَ بِالإِحسانِ لِلْقُــــــــــرآنِ لاَ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تُهْمِلْهُ مُغْتَراً بِقـــــوْلِ فُــــــلانِ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عَجَبــاً لِقَوْمٍ غَيَّرُوا وَاسْتَنْكَفُـــــوا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أَنْ يَقْرأُوهُ عَلى ذَوِى العِرفَـــــانِ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لا تَشْدُدَنً مُخَفَّفَاً وَالْعَكْسَ فَاحْــذَرْ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أَنْ تَخَفّفَــــــــهُ كَــــــــــأَنٌكَ وَانِى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وْ أَنْ تُحَرَّكَ حَرْفَ قَلْقَلَةٍ وَتُحْــــ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ــدِثَ هَمْزَةً وَاْقَرأُهُ بِالإسُكَـــــــانِ 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وْأَنْ تَزيْدَ الْهَــاءَ بَعْدَ الوَقْفِ مِثْلَ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تَأَوَّهِ الْكَسْــــــلانِ وَالتَّعْبَـــــــــانِ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وْ أَنْ تَغُنَّ بِحَالةِ الإِظْهَــــــارِ أَوْ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ِى غَيْرِ مَوْضِعِهاَ مِنَ الأَلْحَـــــ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وْ أَنْ تَزيْدَ لِغُنَّةٍ مَدَّاً طَوِيــــــلاً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كَالْذُبَابِ يَطِــــــــــــــــنٌ فِى الآذ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وْ أَنْ تُلَحَّنَ تَبْتَغِى عِوَجَاً بِتَكْــــ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ــسِيرِ الأَغَانِى مُحكمَ الْقُــــــــرآ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بِغُنَّةِ الإِدْغَامِ وَالإِخْفَاءِ وَالإِقـــ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لاَبِ فَامْدُدْ لاَ لِحَـــــــــرْفِ ثَانى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نَّاسُ مَـــــدُّوْا غُنَّةً أَتُمِدُّ حَــــرْ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اَقبلَهَا لاَ مَا بِهَــــــــــــا مَــــــــدَّ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لاَ تُشبِعِ الْحَرَكَاتِ دُونَ إِصَابَةٍ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كَتَرسُّل الْحِرْبَـــــــــاءِ فِى الْجُدْرَ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ْمِيْمَ لاَ تَمْدُدْهُ لَيْسَ لِغُنَّـــــــــةٍ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أَوْ شَــــــدَّةٍ وُفَّقْتَ للإِحْسَــــــــــــ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لاَّمَ لاَ تَمْدُدْهُ فِى مِثْلِ الَّــذِى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اَلْحَمْدِ والإِحســـــــانِ وَالإِيمــــ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رَّاءَ فَاحْذَرْ أَنْ تَكَرَّرهُ وَتُحْـ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دِثَ رَجْفَةً مِنْ دُونِ ضَبْطِ لِسَـــ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وْ أَنْ تَقُولَ الضَّــادَ مِثْلَ الظَّاءِ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ُسْتَوِيَانِ لاَ لاَ بَلْ هُمَا حَرّفَــــــــ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وْ أَنْ تَضُمَّ الضَّادَ آَخِرَ كِلْمـةٍ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تُتْلَى بِفَاتِحَـــــــــةٍ بِلاَ إِتْقَــــــــــ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لاَّمَ وَالنُّونَ الْتِى فِى العالمـ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يِنَ وَنَسْتَعِينُ افّتَحهُما بِبَيَـــــــــ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صَّادَ فَاكْسِرْ فِى صِرَاطٍ وَلاَ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تُشِمَّ اللاَّمَ كَسْراً فِى الَّذِينَ كَجَــــانِى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مَدَّ لاَتَكْسِرْ فَتَسْرِقَ حَرْفَــــُ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ـهُ وَذَر الرِبَـــــــــى أَوْ أُونَ أَوْ أآ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لاَتَمْدُدِ الْمَقْصُوَرَ مَا المَوْصُــ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ولُ وَالْمَقْطُوعُ عِنْدَ النُّطْقِ يَسْتَويَان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لاَ تَلْفُظِ الأَنْفَـــاسَ أوْسَطَ لَفْظَـهِ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ِى وَقْفَةٍ كَالزَّامِــــــــرِ الْفَتَّـــــــا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قَافَ فَخِمْهُوَضَغْطٌ خُصّ قِظْ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أَلِفٌ وَلاَمٌ رَاَلَهَــــــا حَــــــــالاَن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يَاءَ فَافْتَحْ فِى يَشَاءُ مُوَضِّحاً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هَدَاكَ رَبِّى يَاأَخِى وَهَدَانـــــــــى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تن تحفة الأطفال والغلما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للإمام الشيخ سليمان بن حسين بن محمد الجمزوري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ن علماء القرن الثاني عشر الهجري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>)</w:t>
      </w:r>
    </w:p>
    <w:tbl>
      <w:tblPr>
        <w:bidiVisual w:val="true"/>
        <w:tblW w:w="97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ُقَدِّمَ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ة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يَقُـولُ رَاجِـي رَحْمَـةِ الْغَـفُـو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دَوْمًـا سُلَيْمَـانُ هُـوَ الجَمْـزُور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الْحَمْـدُ لـلَّـهِ مُصَلِّـيًـا عَـل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مُحَـمَّـدٍ وَآلــهِ وَمَــنْ تَـ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بَعْـدُ هَــذَا النَّـظْـمُ لِلْمُـرِيـد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فِـي النُّـونِ والتَّنْوِيـنِ وَالْمُـدُود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سَمَّيْـتُـهُ بِتُحْـفَـةِ الأَطْـفَــال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عَنْ شَيْخِنَـا الْمِيهِـىِّ ذِي الْكَمـال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رْجُـو بِـهِ أَنْ يَنْـفَـعَ الطُّـلاَّب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الأَجْــرَ وَالْقَـبُـولَ وَالثَّـوَاب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َحْكَامُ النُّونِ السَّاكِنَةِ وَالتَّنْوين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ـنُّـونِ إِنْ تَسْـكُـنْ وَلِلتَّنْـوِيـن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رْبَـعُ أَحْـكَـامٍ فَـخُـذْ تَبْيِيـنِـ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فَـالأَوَّلُ الإظْهَـارُ قَبْـلَ أَحْـ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ْحَلْـقِ سِـتٌّ رُتِّبَـتْ فَلْتَـعْـرِف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32"/>
                <w:szCs w:val="32"/>
              </w:rPr>
            </w:pP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هَمْـزٌ فَهَـاءٌ ثُـمَّ عَـيْـنٌ حَــاء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هْمَلَـتَـانِ ثُــمَّ غَـيْـنٌ خَــاء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32"/>
                <w:szCs w:val="32"/>
              </w:rPr>
            </w:pP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والثَّـانِ إِدْغَــامٌ بِسِـتَّـةٍ أَتَــ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فِي يَرْمَلُـونَ عِنْدَهُـمْ قَـدْ ثَبَتَـت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لَكِنَّهَـا قِسْمَـانِ قِـسْـمٌ يُدْغَـم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فِـيـهِ بِغُـنَّـةٍ بِيَنْـمُـو عُلِـم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إِلاَّ إِذَا كَــانَ بِكِلْـمَـةٍ فَـ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تُدْغَـمْ كَدُنْيَـا ثُـمَّ صِنْـوَانٍ تَ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وَالثَّـانِ إِدْغَـامٌ بِغَـيْـرِ غُـنّ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فِـي الـلاَّمِ وَالـرَّا ثُـمَّ كَرِّرَنّ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ثَّالـثُ الإِقْـلاَبُ عِنْـدَ الْـبَـاء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مِيمًـا بِغُـنَّـةٍ مَــعَ الإِخْـفَـاء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وَالرَّابِعُ الإِخْفَـاءُ عِنْـدَ الْفَاضِـل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ـنَ الحُـرُوفِ وَاجِـبٌ لِلْفَاضِـل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 خَمْسَةٍ مِنْ بَعْدِ عَشْـرٍ رَمْزُه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فِي كِلْمِ هَذَا البَيْـتِ قَـد ضَّمَّنْتُه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صِفْ ذَا ثَنَا كَمْ جَادَ شَخْصٌ قَدْ سَم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دُمْ طَيِّبًا زِدْ فِي تُقًى ضَـعْ ظَالِم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َحْكَامُ النُّونِ وَالمِيمِ المُشَدَّدَتَيْن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غُـنَّ مِيمًـا ثُـمَّ نُونًـا شُــدِّد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ـمِّ كُـلاً حَـرْفَ غُنَّـةٍ بَــدَ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َحْكَامُ َالمِيمِ السَّاكِنَة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مِيمُ إِنْ تَسْكُنْ تَجِي قَبْـلَ الْهِج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اَ أَلِـفٍ لَيِّنَـةٍ لِــذِي الْحِـج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أَحْكَامُهَـا ثَلاَثَـةٌ لِـمَـنْ ضَبَـط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إِخْفَـاءٌ ادْغَـامٌ وَإِظْهَـارٌ فَـقَـط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فَالأَوَّلُ الإِخْفَـاءُ عِـنْـدَ الْـبَـاء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سَـمِّـهِ الشَّـفْـوِيَّ لِـلْـقُـرَّاء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الثَّـانِ إِدْغَـامٌ بِمِثْلِـهَـا أَت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سَمِّ إدْغَامًـا صَغِيـرًا يَـا فَتَـى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الثَّالِـثُ الإِظْهَـارُ فِي الْبَقِـيّ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ـنْ أَحْـرُفٍ وَسَمِّهَـا شَفْـوِيّ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حْذَرْ لَدَى وَاوٍ وَفَـا أَنْ تَخْتَفِـ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قُرْبِـهَـا وَلاتِّـحَـادِ فَـاعْـرِفِ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حُكْمُ لامِ ألْ وَلامِ الْفِعْل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ـلاَمِ أَلْ حَـالاَنِ قَبْـلَ الأَحْـ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ُولاَهُمَـا إِظْهَـارُهَـا فَلْتَـعْـرِف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َبْلَ ارْبَعٍ مَعْ عَشْـرَةٍ خُـذْ عِلْمَ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ِ ابْـغِ حَجَّـكَ وَخَـفْ عَقِيمَـه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ثَانِيهِمَـا إِدْغَامُهَـا فِـي أَرْبَــع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وَعَشْـرَةٍ أَيْضًـا وَرَمْزَهَـا فَـع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4"/>
                <w:sz w:val="32"/>
                <w:szCs w:val="32"/>
              </w:rPr>
            </w:pPr>
            <w:r>
              <w:rPr>
                <w:rFonts w:ascii="Arial" w:hAnsi="Arial"/>
                <w:spacing w:val="-4"/>
                <w:sz w:val="32"/>
                <w:sz w:val="32"/>
                <w:szCs w:val="32"/>
                <w:rtl w:val="true"/>
              </w:rPr>
              <w:t>طِبْ ثُمَّ صِلْ رُحْمًا تَفُزْ ضِفْ ذَا نِعَ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دَعْ سُوءَ ظَـنٍّ زُرْ شَرِيفًـا لِلْكَرَ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اللاَّمُ الاُولَـى سَمِّهَـا قَمَـرِيّ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اللاَّمَ الاُخْـرَى سَمِّهَـا شَمْسِيّ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وأظْهِـرَنَّ لاَمَ فِـعْـلٍ مُطْلَـق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فِي نَحْوِ قُلْ نَعَـمْ وَقُلْنَـا وَالْتَقَـى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في المِثْلَيْنِ وَالمُتَقَارِبَيْنِ وَالمُتَجَانِسَيْن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 فِي الصِّفَاتِ وَالمَخَـارِجِ اتَّفَـق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حَرْفَـانِ فَالْمِثْـلاَنِ فِيهِمَـا أَحَـق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إِنْ يَكُونَـا مَخْـرَجًـا تَقَـارَب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وَفِـي الصِّفَـاتِ اخْتَلَفَـا يُلَقَّـب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تَقَارِبَـيْـنِ أَوْ يَكُونَـا اتَّـفَـق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فِي مَخْـرَجٍ دُونَ الصِّفَـاتِ حُقِّق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بِالْمُتَجَانِسَـيْـنِ ثُـمَّ إِنْ سَـكَ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َّلُ كُــلٍّ فَالصَّغِـيـرَ سَمِّـيَ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أَوْ حُرِّكَ الحَرْفَانِ فِي كُـلٍّ فَقُ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ُـلٌّ كَبِيـرٌ وافْهَمَـنْـهُ بِالْمُـثُـل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قْسَامُ المَ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دّ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ْمَـدُّ أَصْلِـيٌّ وَ فَرْعِـيٌّ لَـ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ــمِّ أَوَّلاً طَبِيعِـيًّـا وَهُـــو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مَا لاَ تَوَقُّـفٌ لَـهُ عَلَـى سَبَـب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وَلا بِدُونِـهِ الحُـرُوفُ تُجْتَـلَـب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بلْ أَيُّ حَرْفٍ غَيْرُ هَمْزٍ أَوْ سُكُو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جَا بَعْـدَ مَـدٍّ فَالطَّبِيعِـيَّ يَكُـو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الآخَرُ الْفَرْعِـيُّ مَوْقُوفٌ عَل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َبَبْ كَهَمْـزٍ أَوْ سُكُـونٍ مُسْجَـل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حُـرُوفُـهُ ثَـلاَثَـةٌ فَعِـيـه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مِنْ لَفْظِ وَايٍ وَهْيَ فِـي نُوحِيه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كَسْرُ قَبْلَ الْيَا وَقَبْلَ الْواوِ ضَ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شَرْطٌ وَفَتْـحٌ قَبْـلَ أَلْـفٍ يُلْتَـزَ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32"/>
                <w:szCs w:val="32"/>
              </w:rPr>
            </w:pP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وَاللِّيـنُ مِنْهَـا الْيَا وَوَاوٌ سُكِّـن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إِنِ انْفِتَـاحٌ قَبْـلَ كُـلٍّ أُعْلِـن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َحْكَامُ َالمَ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دّ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لِلْمَـدِّ أَحْـكَـامٌ ثَـلاَثَـةٌ تَـدُو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هْيَ الْوُجُوبُ وَالْجَوَازُ وَاللُّـزُو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وَاجِبٌ إِنْ جَاءَ هَمْـزٌ بَعْـدَ مَ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ـي كِلْمَـةٍ وَذَا بِمُتَّصِـلٍ يُـعَـ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وَجَائِـزٌ مَـدٌّ وَقَصْـرٌ إِنْ فُصِ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كُـلٌّ بِكِلْمَـةٍ وَهَـذَا المُنْفَـصِ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مِثْـلُ ذَا إِنْ عَرَضَ السُّـكُـون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32"/>
                <w:szCs w:val="32"/>
              </w:rPr>
            </w:pP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وَقْـفًـا كَتَعْلَـمُـونَ نَسْتَـعِـيـن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أَوْ قُـدِّمَ الْهَمْـزُ عَلَى المَـدِّ وَذ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ـدَلْ كَآمَـنُـوا وَإِيمَـانًـا خُـذ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لاَزِمٌ إِنِ الـسُّـكُـونُ أُصِّ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صْـلاً وَوَقْفًـا بَعْـدَ مَـدٍّ طُوِّلاَ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قْسَامُ المَدِّ الَّلازِم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قْـسَـامُ لاَزِمٍ لَدَيْـهِـمْ أَرْبَـع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تِلْكَ كِلْمِـيٌّ وَحَـرْفِـيٌّ مَـع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كِلاَهُمَـا مُـخَـفَّـفٌ مُـثَـقَّـل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ـهَــذِهِ أَرْبَـعَــةٌ تُـفَـصَّـل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فَإِنْ بِكِلْمَـةٍ سُـكُـونٌ اجْتَـمَ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مَعْ حَرْفِ مَدٍّ فَهْـوَ كِلْمِـيٌّ وَقَـع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أَوْ فِي ثُلاَثِـيِّ الحُـرُوفِ وُجِـد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مَـدُّ وَسْطُـهُ فَحَـرْفِـيٌّ بَــد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كِلاَهُـمَـا مُثَـقَّـلٌ إِنْ أُدْغِـم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مَخَفَّـفٌ كُـلٌّ إِذَا لَــمْ يُدْغَـم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وَاللاَّزِمُ الْحَرْفِـيُّ أَوَّلَ الـسُّـوَ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ُجُـودُهُ وَفِـي ثَمَـانٍ انْحَـصَـر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32"/>
                <w:szCs w:val="32"/>
              </w:rPr>
            </w:pP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يَجْمَعُهَا حُرُوفُ كَمْ عَسَـلْ نَقَـص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وَعَيْنُ ذُو وَجْهَيْنِ والطُّولُ أَخَـص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32"/>
                <w:szCs w:val="32"/>
              </w:rPr>
            </w:pP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وَمَا سِوَى الحَرْفِ الثُّلاَثِي لاَ أَلِـف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فَـمَـدُّهُ مَـدًّا طَبِيعِـيًّـا أُلِــف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ذَاكَ أَيْضًا فِـي فَوَاتِـحِ السُّـوَ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 لَفْظِ حَيٍّ طَاهِـرٍ قَـدِ انْحَصَـر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يَجْمَـعُ الْفَوَاتِـحَ الأَرْبَعْ عَشَـ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صِلْهُ سُحَيْرًا مَنْ قَطَعْكَ ذَا اشْتَهَـر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خَاتِمَ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ة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تَـمَّ ذَا النَّـظْـمُ بِحَـمْـدِ اللَّ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عَلَـى تَمَـامِـهِ بِــلاَ تَنَـاهِـ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32"/>
                <w:szCs w:val="32"/>
              </w:rPr>
            </w:pP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أَبْيَاتُـهُ نَـدٌّ بَـداَ لِــذِ النُّـه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ارِيخُهَـا بُشْـرَى لِمَـنْ يُتْقِنُـه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32"/>
                <w:szCs w:val="32"/>
              </w:rPr>
            </w:pP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ثُـمَّ الصَّـلاَةُ وَالـسَّـلاَمُ أَبَــد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َلَـى خِتَـامِ الأَنْبِـيَـاءِ أَحْـمَـدَا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آلِ وَالصَّحْـبِ وَكُـلِّ تَـابِـع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كُـلِّ قَــارِئٍ وكُـلِّ سَـامِـعِ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4"/>
          <w:szCs w:val="34"/>
          <w:u w:val="single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متن الجزرية </w:t>
      </w:r>
      <w:r>
        <w:rPr>
          <w:rFonts w:cs="Arial" w:ascii="Arial" w:hAnsi="Arial"/>
          <w:b/>
          <w:bCs/>
          <w:sz w:val="34"/>
          <w:szCs w:val="34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عروف بالمقدمة فيما على قارىء القرآن أن يعلمه</w:t>
      </w:r>
      <w:r>
        <w:rPr>
          <w:rFonts w:cs="Arial" w:ascii="Arial" w:hAnsi="Arial"/>
          <w:b/>
          <w:bCs/>
          <w:sz w:val="34"/>
          <w:szCs w:val="34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للإمام العلامة شمس الدين محمد بن محمد بن محمد بن على بن يوسف بن الجزري الدمشقي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751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هـ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833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هـ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)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قد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ـــــ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َقُـولُ رَاجِــي عَـفْـوِ رَبٍّ سَـامِـعِ         </w:t>
      </w:r>
      <w:r>
        <w:rPr>
          <w:rFonts w:cs="Arial" w:ascii="Arial" w:hAnsi="Arial"/>
          <w:sz w:val="32"/>
          <w:szCs w:val="32"/>
          <w:rtl w:val="true"/>
        </w:rPr>
        <w:t>****   (</w:t>
      </w:r>
      <w:r>
        <w:rPr>
          <w:rFonts w:ascii="Arial" w:hAnsi="Arial" w:cs="Arial"/>
          <w:sz w:val="32"/>
          <w:sz w:val="32"/>
          <w:szCs w:val="32"/>
          <w:rtl w:val="true"/>
        </w:rPr>
        <w:t>مُحَـمَّـدُ بْـنُ الْـجَـزَرِيِّ الشَّافِـعِـي</w:t>
      </w:r>
      <w:r>
        <w:rPr>
          <w:rFonts w:cs="Arial" w:ascii="Arial" w:hAnsi="Arial"/>
          <w:sz w:val="32"/>
          <w:szCs w:val="32"/>
          <w:rtl w:val="true"/>
        </w:rPr>
        <w:t>(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ْحَـمْـدُ لـلَّـهِ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صَـلَّـى الـلَّــهُ 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عَـلَــى نَـبِـيِّــهِ وَمُـصْـطَـفَـاهُ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ُـحَـمَّـدٍ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آلِــهِ وَصَـحْـبِــهِ 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 w:cs="Arial"/>
          <w:sz w:val="32"/>
          <w:sz w:val="32"/>
          <w:szCs w:val="32"/>
          <w:rtl w:val="true"/>
        </w:rPr>
        <w:t>وَمُـقْـرِئِ الْـقُـرْآنِ مَــعْ مُـحِـبِّـهِ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َبَـعْــدُ</w:t>
      </w:r>
      <w:r>
        <w:rPr>
          <w:rFonts w:cs="Arial" w:ascii="Arial" w:hAnsi="Arial"/>
          <w:sz w:val="32"/>
          <w:szCs w:val="32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ِنَّ هَـــذِهِ مُـقَـدِّمَــهْ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 w:cs="Arial"/>
          <w:sz w:val="32"/>
          <w:sz w:val="32"/>
          <w:szCs w:val="32"/>
          <w:rtl w:val="true"/>
        </w:rPr>
        <w:t>فِيـمَـا عَـلَـى قَـارِئِـهِ أَنْ يَعْـلَـمَـهْ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ذْ وَاجِــبٌ عَلَـيْـهِـمُ مُـحَـتَّــمُ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    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 w:cs="Arial"/>
          <w:sz w:val="32"/>
          <w:sz w:val="32"/>
          <w:szCs w:val="32"/>
          <w:rtl w:val="true"/>
        </w:rPr>
        <w:t>قَـبْـلَ الـشُّـرُوعِ أَوَّلاً أَنْ يَعْـلَـمُـوا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َـخَـارِجَ الْـحُـرُوفِ وَالـصِّـفَـاتِ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 w:cs="Arial"/>
          <w:sz w:val="32"/>
          <w:sz w:val="32"/>
          <w:szCs w:val="32"/>
          <w:rtl w:val="true"/>
        </w:rPr>
        <w:t>لِيَلْـفِـظُـوا بِـأَفْـصَـحِ الـلُّـغَــاتِ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ُـحَـرِّرِي التَّـجْـوِيـدِ وَالمَـوَاقِـفِ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 w:cs="Arial"/>
          <w:sz w:val="32"/>
          <w:sz w:val="32"/>
          <w:szCs w:val="32"/>
          <w:rtl w:val="true"/>
        </w:rPr>
        <w:t>وَمَـا الَّـذِي رُسِّـمَ فِـي المَصَـاحِـفِ</w:t>
      </w:r>
    </w:p>
    <w:p>
      <w:pPr>
        <w:pStyle w:val="NormalWeb"/>
        <w:shd w:fill="FFFFFF" w:val="clear"/>
        <w:spacing w:lineRule="auto" w:line="276" w:before="90" w:after="90"/>
        <w:jc w:val="righ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ِـنْ كُـلِّ مَقْطُـوعٍ وَمَوْصُولٍ بِـهَـا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 w:cs="Arial"/>
          <w:sz w:val="32"/>
          <w:sz w:val="32"/>
          <w:szCs w:val="32"/>
          <w:rtl w:val="true"/>
        </w:rPr>
        <w:t>وَتَـاءِ أُنْثَـى لَـمْ تَكُـنْ تُكْـتَـبْ بِّـهَـا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 مخارج الحروف</w:t>
      </w:r>
      <w:r>
        <w:rPr>
          <w:rFonts w:ascii="Arial" w:hAnsi="Arial" w:cs="Arial"/>
          <w:b/>
          <w:b/>
          <w:bCs/>
          <w:sz w:val="36"/>
          <w:sz w:val="36"/>
          <w:szCs w:val="36"/>
        </w:rPr>
        <w:t xml:space="preserve">            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َخَـارِجُ الحُـرُوفِ سَبْـعَـةَ عَـشَـرْ 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 w:cs="Arial"/>
          <w:sz w:val="32"/>
          <w:sz w:val="32"/>
          <w:szCs w:val="32"/>
          <w:rtl w:val="true"/>
        </w:rPr>
        <w:t>عَلَـى الَّـذِي يَخْتَـارُهُ مَــنِ اخْتَـبَـرْ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َأَلِـفُ الـجَـوْفِ وأُخْتَـاهَـا وَهِــي  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 w:cs="Arial"/>
          <w:sz w:val="32"/>
          <w:sz w:val="32"/>
          <w:szCs w:val="32"/>
          <w:rtl w:val="true"/>
        </w:rPr>
        <w:t>حُــرُوفُ مَــدٍّ للْـهَـوَاءِ تَنْـتَـهِـي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ُـمَّ لأَقْصَـى الحَـلْـقِ هَـمْـزٌ هَـاءُ   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 w:cs="Arial"/>
          <w:sz w:val="32"/>
          <w:sz w:val="32"/>
          <w:szCs w:val="32"/>
          <w:rtl w:val="true"/>
        </w:rPr>
        <w:t>ثُــمَّ لِـوَسْـطِـهِ فَـعَـيْـنٌ حَـــاءُ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َدْنَــاهُ غَـيْـنٌ خَـاؤُهَـا والْـقَـافُ           </w:t>
      </w:r>
      <w:r>
        <w:rPr>
          <w:rFonts w:cs="Arial" w:ascii="Arial" w:hAnsi="Arial"/>
          <w:sz w:val="32"/>
          <w:szCs w:val="32"/>
          <w:rtl w:val="true"/>
        </w:rPr>
        <w:t xml:space="preserve">****      </w:t>
      </w:r>
      <w:r>
        <w:rPr>
          <w:rFonts w:ascii="Arial" w:hAnsi="Arial" w:cs="Arial"/>
          <w:sz w:val="32"/>
          <w:sz w:val="32"/>
          <w:szCs w:val="32"/>
          <w:rtl w:val="true"/>
        </w:rPr>
        <w:t>أَقْصَـى اللِّسَـانِ فَـوْقُ ثُــمَّ الْـكَـافُ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َسْفَـلُ وَالْوَسْـطُ فَجِيـمُ الشِّـيـنُ يَـا        </w:t>
      </w:r>
      <w:r>
        <w:rPr>
          <w:rFonts w:cs="Arial" w:ascii="Arial" w:hAnsi="Arial"/>
          <w:sz w:val="32"/>
          <w:szCs w:val="32"/>
          <w:rtl w:val="true"/>
        </w:rPr>
        <w:t xml:space="preserve">****      </w:t>
      </w:r>
      <w:r>
        <w:rPr>
          <w:rFonts w:ascii="Arial" w:hAnsi="Arial" w:cs="Arial"/>
          <w:sz w:val="32"/>
          <w:sz w:val="32"/>
          <w:szCs w:val="32"/>
          <w:rtl w:val="true"/>
        </w:rPr>
        <w:t>وَالـضَّـادُ مِــنْ حَافَـتِـهِ إِذْ وَلِـيَــا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اضْرَاسَ مِـنْ أَيْـسَـرَ أَوْ يُمْنَـاهَـا  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 w:cs="Arial"/>
          <w:sz w:val="32"/>
          <w:sz w:val="32"/>
          <w:szCs w:val="32"/>
          <w:rtl w:val="true"/>
        </w:rPr>
        <w:t>وَالـــلاَّمُ أَدْنَــاهَــا لِمُنْـتَـهَـاهَـا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لنُّونُ مِـنْ طَرْفِـهِ تَحْـتُ اجْعَـلُـوا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الــرَّا يُدَانِـيـهِ لِظَـهْـرٍ أَدْخَـلُـوا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لطَّـاءُ وَالـدَّالُ وَتَـا مِـنْـهُ وَمِـنْ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عُلْيَـا الثَّنَـايَـا والصَّفِـيْـرُ مُسْتَـكِـنْ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ِنْهُ وَمِـنْ فَـوْقِ الثَّنَـايَـا السُّفْـلَـى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الـظَّـاءُ وَالــذَّالُ وَثَــا لِلْعُـلْـيَـا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ِـنْ طَرَفَيْهِمَـا وَمِـنْ بَـطْـنِ الشَّفَهْ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فَالْفَـا مَـعَ اطْـرافِ الثَّنَايَـا المُشْرِفَـهْ</w:t>
      </w:r>
    </w:p>
    <w:p>
      <w:pPr>
        <w:pStyle w:val="NormalWeb"/>
        <w:shd w:fill="FFFFFF" w:val="clear"/>
        <w:spacing w:lineRule="auto" w:line="276" w:before="90" w:after="90"/>
        <w:jc w:val="righ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ِلشَّفَتَـيْـنِ الْــوَاوُ بَــاءٌ مِـيْــمُ  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غُـنَّــةٌ مَخْـرَجُـهَـا الخَـيْـشُـومُ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 الص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ـــــ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ِفَاتُهَـا جَـهْـرٌ وَرِخْــوٌ مُسْتَـفِـلْ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ُنْفَـتِـحٌ مُصْمَـتَـةٌ وَالـضِّـدَّ قُـــل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َهْمُوسُهَـ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َحَثَّـهُ شَخْـصٌ سَـكَـتْ</w:t>
      </w:r>
      <w:r>
        <w:rPr>
          <w:rFonts w:cs="Arial" w:ascii="Arial" w:hAnsi="Arial"/>
          <w:sz w:val="32"/>
          <w:szCs w:val="32"/>
          <w:rtl w:val="true"/>
        </w:rPr>
        <w:t xml:space="preserve">)     ****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َدِيْدُهَـا لَفْـظُ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َجِــدْ قَــطٍ بَـكَـتْ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بَيْـنَ رِخْـوٍ وَالشَّدِيـدِ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ِـنْ عُمَـرْ</w:t>
      </w:r>
      <w:r>
        <w:rPr>
          <w:rFonts w:cs="Arial" w:ascii="Arial" w:hAnsi="Arial"/>
          <w:sz w:val="32"/>
          <w:szCs w:val="32"/>
          <w:rtl w:val="true"/>
        </w:rPr>
        <w:t xml:space="preserve">)      ****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سَبْعُ عُلْوٍ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خُصَّ ضَغْـطٍ قِـظْ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َصَـر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صَـادُ ضَـادٌ طَـاءُ ظَـاءٌ مُطْبَـقَـهْ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ِـرَّ مِـنْ لُـبِّ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حُـرُوفِ المُذْلَقَـه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صَفِيـرُهَـا صَــادٌ وَزَايٌ سِـيــنُ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َلْقَـلَـةٌ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ُـطْـبُ جَــدٍّ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َالـلِّـيـنُ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وٌ وَيَـاءٌ سَـكَـنَـا وَانْـفَـتَـحَـا  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قَبْلَهُـمَـا وَالانْـحِــرَافُ صُـحَّـح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ِـي اللاَّمِ وَالـرَّا وَبِتَكْرِيـرٍ جُـعِـلْ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للتَّفَشِّـي الشِّـيْـنُ ضَــادًا اسْتُـطِـل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 التجويد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الأَخْـذُ بِالتَّـجْـوِيـدِ حَـتْــمٌ لازِمُ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َــنْ لَــمْ يُـجَـوِّدِ الْـقُـرَآنَ آثِــمُ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أَنَّــهُ بِـــهِ الإِلَـــهُ أَنْـــزَلاَ    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هَـكَـذَا مِـنْـهُ إِلَـيْـنَـا وَصَـــلاَ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هُـوَ أَيْـضًـا حِـلْـيـةُ الـتِّـلاَوَةِ 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زِيْــنَـــةُ الأَدَاءِ وَالْــقِـــرَاءَة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هُـوَ إِعْـطَـاءُ الْـحُـرُوفِ حَقَّـهَـا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ِــنْ صِـفَـةٍ لَـهَـا وَمُستَحَـقَّـه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رَدُّ كُـــلِّ وَاحِـــدٍ لأَصْـلِــهِ  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اللَّـفْـظُ فِــي نَـظِـيْـرِهِ كَمِـثْـلـه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ُكَمِّـلاً مِـنْ غَـيْـرِ مَــا تَكَـلُّـفِ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بِاللُّطْـفِ فِـي النُّطْـقِ بِــلاَ تَعَـسُّـف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لَـيْـسَ بَـيْـنَـهُ وَبَـيْـنَ تَـرْكِـهِ 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إِلاَّ رِيَـاضَــةُ امْـــرِئٍ بِـفَـكِّــه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 التفخيم والترقيق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َرَقِّـقَـنْ مُسْتَـفِـلاً مِـنْ أَحْــرُفِ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حَــاذِرَنْ تَفْخِـيـمَ لَـفْـظِ الأَلِــف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باب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ستعمال الحروف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هَـمْـزِ أَلْحَـمْـدُ أَعُــوذُ إِهْـدِنَـا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ألـلَّــهُ ثُـــمَّ لاَمِ لِـلَّــهِ لَــنَـ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لْيَتَلَطَّـفْ وَعَلَـى الـلَّـهِ وَلاَ الـضْ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الْمِيـمِ مِـنْ مَخْمَصَـةٍ وَمِـنْ مَـرَض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بَـاءِ بَــرْقٍ بَـاطِـلٍ بِـهِـمْ بِـذِي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احْرِصْ عَلَـى الشِّـدَّةِ وَالجَهْـرِ الَّـذِي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ِيهَـا وَفِـي الْجِيـمِ كَحُـبِّ الصَّـبْـرِ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رَبْــوَةٍ اجْتُـثَّـتْ وَحَــجِّ الْفَـجْـر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بَـيِّـنَـنْ مُـقَـلْـقَـلاً إِنْ سَـكَنَـا 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إِنْ يَكُـنْ فِـي الْوَقْـفِ كَــانَ أَبْيَـن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حَـاءَ حَصْحَـصَ أَحَـطـتُّ الْحَـقُّ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كَمَا وَسِـيـنَ مُسْتَقِـيـمِ يَسْـطُـو يَسْـقُـو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 الراءات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رَقِّــقِ الــرَّاءَ إِذَا مَـا كُـسِـرَتْ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كَـذَاكَ بَعْـدَ الْكَسْـرِ حَيْـثُ سَكَـنَـت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ِنْ لَمْ تَكُـنْ مِنْ قَبْـلِ حَـرْفِ اسْتِعْـلاَ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أَوْ كَانَـتِ الكَسْـرَةُ لَيْـسَـتْ أَصْــلاَ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لْخُلْـفُ فِـي فِـرْقٍ لِكَسْـرٍ يُوجَـدُ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أَخْـــفِ تَـكْـرِيْـرًا إِذَا تُـشَــدَّدُ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 اللامات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فَخِّـمِ الــلاَّمَ مِــنِ اسْــمِ الـلَّـهِ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عَـنْ فَتْـحِ أوْ ضَــمٍّ كَعَـبْـدُ الـلَّـه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حَـرْفَ الاسْتِعْـلاَءِ فَخِّـمْ وَاخْصُصَـا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الاطْبَـاقَ أَقْـوَى نَحْـوَ قَـالَ وَالْعَـص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بَيِّـنِ الإِطْبَـاقَ مِـنْ أَحَـطـتُّ مَـعْ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بَسَطـتَّ وَالخُـلْـفُ بِنَخْلُقْـكُـمْ وَقَــع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حْرِصْ عَلَـى السُّكُـونِ فِـي جَعَلْنَـا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أَنْعَمْـتَ وَالمَغْضُـوبِ مَــعْ ضَلَلْـن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خَلِّصِ انْفِتَـاحَ مَـحْـذُورًا عَـسَـى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خَـوْفَ اشْتِبَاهِـهِ بِمَحْظُـورًا عَـصَـى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رَاعِ شِـــدَّةً بِــكَــافٍ وَبِـتَـا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كَشِـرْكِـكُـمْ وَتَـتَـوَفَّـى فِـتْـنَـت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 الإدغام والإظهار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أَوَّلَى مِـثْـلٍ وَجِـنْـسٍ إنْ سَـكَـنْ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أَدْغِـمْ كَـقُـلْ رَبِّ وَبَــلْ لاَ وَأَبِــن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ِي يَوْمِ مَـعْ قَالُـوا وَهُـمْ وَقُـلْ نَعَـمْ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سَبِّـحْـهُ لاَ تُــزِغْ قُـلُـوبَ فَلْتَـقُـم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 الضاد والظاء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لـضَّـادَ بِسْتِـطَـالَـةٍ وَمَـخْـرَجِ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َيِّـزْ مِـنَ الـظَّـاءِ وَكُلُّـهَـا تَـجِـي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ِي الظَّعْنِ ظِـلَّ الظُهْـرِ عُظْمِ الْحِفْـظِ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أيْقِـظْ وَأنْظُـرْ عَظْـمِ ظَـهْـرِ اللَّـفْـظِ</w:t>
      </w:r>
    </w:p>
    <w:p>
      <w:pPr>
        <w:pStyle w:val="NormalWeb"/>
        <w:shd w:fill="FFFFFF" w:val="clear"/>
        <w:bidi w:val="1"/>
        <w:spacing w:lineRule="auto" w:line="276" w:before="90" w:after="9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ظَاهِـرْ لَظَـى شُـوَاظُ كَـظْـمٍ ظَلَمَـا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اُغْلُـظْ ظَـلامَ ظُفُـرٍ انْتَـظِـرْ ظَـمَـا</w:t>
      </w:r>
    </w:p>
    <w:p>
      <w:pPr>
        <w:pStyle w:val="NormalWeb"/>
        <w:shd w:fill="FFFFFF" w:val="clear"/>
        <w:bidi w:val="1"/>
        <w:spacing w:lineRule="auto" w:line="276" w:before="90" w:after="9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َظْفَـرَ ظَنًّـا كَيْـفَ جَـا وَعَـظْ سِوَى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عِضِيـنَ ظَـلَّ النَّحْـلُ زُخْـرُفٍ سَـوَى</w:t>
      </w:r>
    </w:p>
    <w:p>
      <w:pPr>
        <w:pStyle w:val="NormalWeb"/>
        <w:shd w:fill="FFFFFF" w:val="clear"/>
        <w:bidi w:val="1"/>
        <w:spacing w:lineRule="auto" w:line="276" w:before="90" w:after="9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ظَـلْـتُ ظَلْـتُـمْ وَبِـرُومٍ ظَـلُّـوا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كَالْحِـجْـرِ ظَـلَّـتْ شُـعَـرَا نَـظَـلُّ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َظْلَلْـنَ مَحْـظُـورًا مَـعَ المُحْتَـظِـرِ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كُـنْـتَ فَـظًّـا وَجَمِـيْـعِ الـنَّـظَـر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ِلاَّ بِـوَيْـلٌ هَـلْ وَأُولَـى نَـاضِـرَهْ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الْغَيْـظِ لاَ الرَّعْـدِ وَهُــودٍ قَـاصِـرَه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لْحَـظُّ لاَ الْحَـضُّ عَـلَـى الطَّعَـامِ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فِــي ضَنِـيْـنٍ الْـخِـلاَفُ سَـامِـي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اب التحذيرات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إِنْ تَـلاَقَـيَــا الـبَــيَــانُ لاَزِمُ 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أَنْـقَـضَ ظَـهْـرَكَ يَـعَـضُّ الظَّـالِـمُ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ضْطُّـرَّ مَـعْ وَعَظْتَ مَـعْ أَفَضْـتُـمُ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صَــفِّ هَــا جِبَاهُـهُـم عَلَـيْـهِـمُ     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َظْهِـرِ الغُنَّـةَ مِـنْ نُــونٍ وَمِــنْ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ِـيْـمٍ إِذَا مَــا شُــدِّدَا وَأَخْـفِـيَـن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ْمِـيْـمَ إِنْ تَسْـكُـنْ بِغُـنَّـةٍ لَــدَى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بَـاءٍ عَلَـى المُخْتَـارِ مِـنْ أَهْــلِ الأدَ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أظْهِرَنْهَـا عِـنْـدَ بَـاقِـي الأَحْـرُفِ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احْـذَرْ لَـدَى وَاوٍ وَفَــا أنْ تَخْتَـفِـي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اب حكم التنوين والنون الساكنة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حُـكْـمُ تَنْـوِيْـنٍ وَنُـونٍ يُـلْـفَـى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إِظْـهَـارٌ ادْغَــامٌ وَقَـلْـبٌ اخْـفَـ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َعِنْـدَ حَـرْفِ الحَلْـقِ أَظْهِـرْ وَادَّغِـمْ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فِـي الـلاَّمِ وَالــرَّا لاَ بِغُـنَّـةٍ لَــزِم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أَدْغِـمَـنْ بِغُـنَّـةٍ فِـي يُـومِــنُ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إِلاَّ بِكِـلْـمَـةٍ كَـدُنْـيَـا عَـنْـوَنُــو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لقَلْـبُ عِـنْـدَ الـبَـا بِغُـنَّـةٍ كَـذَا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لاخْفَـا لَـدَى بَاقِـي الحُـرُوفِ أُخِــذَ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اب المد والقصر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الـمَــدُّ لاَزِمٌ وَوَاجِـــبٌ أَتَــى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جَـائِـزٌ وَهْــوَ وَقَـصْــرٌ ثَـبَـت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َـلاَزِمٌ إِنْ جَـاءَ بَعْـدَ حَـرْفِ مَــدْ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سَـاكِـنُ حَالَـيْـنِ وَبِالـطُّـولِ يُـمَـد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وَاجِــبٌ إنْ جَـاءَ قَـبْـلَ هَـمْـزَةِ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ُـتَّـصِـلاً إِنْ جُـمِـعَـا بِـكِـلْـمَـة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جَـائــزٌ إِذَا أَتَــى مُـنْـفَـصِـلاَ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أَوْ عَـرَضَ السُّكُـونُ وَقْـفًـا مُسْـجَـلاَ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اب معرفة الوقوف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بَـعْـدَ تَـجْـوِيْـدِكَ لِلْـحُـرُوفِ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لاَبُــدَّ مِــنْ مَعْـرِفَـةِ الْـوُقُــوفِ</w:t>
      </w:r>
    </w:p>
    <w:p>
      <w:pPr>
        <w:pStyle w:val="NormalWeb"/>
        <w:shd w:fill="FFFFFF" w:val="clear"/>
        <w:bidi w:val="1"/>
        <w:spacing w:lineRule="auto" w:line="276" w:before="90" w:after="9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لابْـتِــدَاءِ وَهْــيَ تُـقْـسَـمُ إِذَنْ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ثَـلاَثَـةً تَــامٌ وَكَـــافٍ وَحَـسَــنْ</w:t>
      </w:r>
    </w:p>
    <w:p>
      <w:pPr>
        <w:pStyle w:val="NormalWeb"/>
        <w:shd w:fill="FFFFFF" w:val="clear"/>
        <w:bidi w:val="1"/>
        <w:spacing w:lineRule="auto" w:line="276" w:before="90" w:after="9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هْـيَ لِمَـا تَـمَّ فَــإنْ لَـمْ يُـوجَـدِ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تَعَـلُـقٌ أَوْ كَــانَ مَعْـنَـىً فَابْـتَـدي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َالتَّـامُ فَالْكَـافِـي وَلَفْـظًـا فَامْنَعَـنْ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إِلاَّ رُؤُوسَ الآيِ جَـــوِّزْ فَالْـحَـسَـن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غَـيْـرُ مَـا تَـمَّ قَبِـيْـحٌ وَلَــهُ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ألْـوَقْـفُ مُضْـطَـرًّا وَيُـبْـدَا قَبْـلَـهُ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لَيْسَ فِي الْقُرْآنِ مِـنْ وَقْـفٍ وَجَـبْ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لاَ حَـرَامٌ غَيْـرَ مَــا لَــهُ سَـبَـب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اب المقطوع والموصول وحكم التاء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اعْـرِفْ لِمَقْطُـوعٍ وَمَوْصُـولٍ وَتَـا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فِـي مُصْحَـفِ الإِمَـامِ فِيمَـا قَـدْ أَتَـى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َاقْطَـعْ بِـعَـشْـرِ كَـلِـمَـاتٍ أنْ لا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َـــعْ مَـلْـجَــإٍ وَلاَ إِلَــــهَ إِلاَّ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تَعْـبُـدُوا يَاسِـيـنَ ثَانِـي هُـودَ لاَ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يُشْرِكْـنَ تُشْـرِكْ يَدْخُلْـنَ تَعْلُـوا عَلَـى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َنْ لا يَقُـولُـوا لاَ أَقُـــولَ إِنَّ مَــا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بِالرَّعْـدِ وَالمَفْتُـوحَ صِـلْ وَعَـنْ مَـ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ُهُوا اقْطَعُـوا مِـنْ مَـا بِرُومٍ وَالنِّسَـا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خُـلْـفُ المُنَافِقِـيـنَ أَمْ مَــنْ أَسَّـس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انْعَـامِ وَالمَفْـتُـوحَ يَدْعُـونَ مَـعَـا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خُـلْـفُ الانْـفَـالِ وَنَـحْـلٍ وَقَـع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ُصِّلَـتْ النِّسَـا وَذِبْـحٍ حَـيْـثُ مَـا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أَنْ لَـمِ المَفْـتُـوحَ كَـسْـرُ إِنَّ مَـ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كُـلِّ مَـا سَـأَلْتُـمُـوهُ وَاخْـتُـلِـفْ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رُدُّوا كَذَا قُـلْ بِئْسَمَـا وَالْوَصْـلُ صِـف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خَلَفْتُمُونِي وَاشْتَـرَوْا فِـي مَـا اقْطَعَـا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أُوحِـيْ أَفَضْتُـمُ اشْتَهَـتْ يَبْلُـوا مَـعَـا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َـانِـي فَعَـلْـنَ وَقَـعَـتْ رُومٌ كِـلاَ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تَنْزِيْـلُ شُعَـرَاءٍ وَغَـيْـرَ ذِي صِــلاَ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َأَيْنَمَـا كَالنَّـحْـلِ صِـلْ وَ مُخْتَـلِـفْ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فِي الشُّعَرَا الأَحْـزَابِ وَالنِّسَـا وُصِـف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صِـلْ فَإِلَّـمْ هُـودَ أَلَّــنْ نَجْـعَـلاَ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نَجْمَـعَ كَيْـلاَ تَحْزَنُـوا تَأْسَـوْا عَـلَـى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حَــجٌّ عَلَـيْـكَ حَـرَجٌ وَقَطْـعُـهُـمْ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عَنْ مَـنْ يَشَـاءُ مَـنْ تَوَلَّـى يَـوْمَ هُـم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َــالِ هَــذَا وَالَّـذِيــنَ هَــؤُلاَ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تَ حِيـنَ فِـي الإمَـامِ صِـلْ وَوُهِّــلاَ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وَزَنُـوهُــمْ وَكَـالُـوهُـمْ صِــلِ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كَـذَا مِـنَ الْ وَهَـا وَيَـا لاَ تَفْـصِـل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اب التاءات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رَحْمَـتُ الـزُّخْـرُفِ بِالـتَّـا زَبَـرَهْ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لاعْـرَافِ رُومٍ هُـودٍ كَــافِ الْبَـقَـرَه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ِعْمَتُـهَـا ثَـلاثُ نَـحْـلٍ إبْـرَهَــمْ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َعًـا أَخَيْـرَاتٌ عُقُـودُ الـثَّـانِ هُــمْ</w:t>
      </w:r>
    </w:p>
    <w:p>
      <w:pPr>
        <w:pStyle w:val="NormalWeb"/>
        <w:shd w:fill="FFFFFF" w:val="clear"/>
        <w:bidi w:val="1"/>
        <w:spacing w:lineRule="auto" w:line="276" w:before="90" w:after="9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ُقْـمَـانُ ثُـمَّ فَـاطِــرٌ كَـالـطُّـورِ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عِـمْـرَانَ لَعْـنَـتَ بِـهَـا وَالـنُّــورِ</w:t>
      </w:r>
    </w:p>
    <w:p>
      <w:pPr>
        <w:pStyle w:val="NormalWeb"/>
        <w:shd w:fill="FFFFFF" w:val="clear"/>
        <w:bidi w:val="1"/>
        <w:spacing w:lineRule="auto" w:line="276" w:before="90" w:after="9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مْـرَأَتٌ يُوسُـفَ عِمْـرَانَ الْقَصَـصْ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تَحْرِيْـمَ مَعْصِيَـتْ بِقَـدْ سَمِـعْ يُخَـص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شَـجَـرَتَ الدُّخَـانِ سُـنَّـتْ فَـاطِـرِ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كُــلاً وَالانْـفَـالَ وَحَــرْفَ غَـافِـر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ُـرَّتُ عَيْـنٍ جَـنَّـتٌ فِـي وَقَـعَـتْ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فِطْـرَتْ بَقِـيَّـتْ وَابْـنَـتْ وَكَلِـمَـت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َوْسَـطَ اَلاعْـرَافِ وَكُلُّ مَـا اخْتُلِـفْ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جَمْعًـا وَفَـرْدًا فِيْـهِ بِالـتَّـاءِ عُــرِف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اب همز الوصل</w:t>
      </w:r>
      <w:r>
        <w:rPr>
          <w:rFonts w:cs="Arial" w:ascii="Arial" w:hAnsi="Arial"/>
          <w:b/>
          <w:bCs/>
          <w:sz w:val="40"/>
          <w:szCs w:val="40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ابْدَأْ بِهَمْزِ الْوَصْـلِ مِـنْ فِعْـلٍ بِضَـمْ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إنْ كَـانَ ثَالِـثٌ مِـنَ الفِـعْـلِ يُـضَـم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اكْسِرْهُ حَـالَ الْكَسْـرِ وَالْفَتْـحِ وَفِـي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لاسْمَـاءِ غَيْـرَ الـلاَّمِ كَسْرَهَـا وَفِــي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بْـنٍ مَـعَ ابْـنَـةِ امْـرِئٍ وَاثْنَـيْـنِ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وَامْــرَأةٍ وَاسْــمٍ مَـــعَ اثْنَـتَـيْـنِ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َحَـاذِرِ الْـوَقْـفَ بِـكُـلِّ الحَـرَكَـهْ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إِلاَّ إِذَا رُمْــتَ فَـبَـعْـضُ حَـرَكَــه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ِلاَّ بِـفَـتْـحٍ أَوْ بِـنَـصْـبٍ وَأَشِــمْ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إِشَـارَةً بِالضَّـمِّ فِـي رَفْــعٍ وَضَــم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خاتمـــــــ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َقَـدْ تَقَـضَّـى نَظْـمِـيَ المُقَـدِّمَـهْ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ِـنِّـي لِـقَـارِئِ الـقُـرْآنِ تَـقْـدِمَـه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َبْيَاتُهَـا قَــافٌ وَزَاىٌ فِـي الْـعَـدَدْ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مَـنْ يُحْسِـنِ التَّجْوِيـدَ يَظْفَـرْ بِالرَّشَـدْ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َالـحَـمْـدُ للهِ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َـهَـا خِــتَــامُ          </w:t>
      </w:r>
      <w:r>
        <w:rPr>
          <w:rFonts w:cs="Arial" w:ascii="Arial" w:hAnsi="Arial"/>
          <w:sz w:val="32"/>
          <w:szCs w:val="32"/>
          <w:rtl w:val="true"/>
        </w:rPr>
        <w:t xml:space="preserve">****   </w:t>
      </w:r>
      <w:r>
        <w:rPr>
          <w:rFonts w:ascii="Arial" w:hAnsi="Arial" w:cs="Arial"/>
          <w:sz w:val="32"/>
          <w:sz w:val="32"/>
          <w:szCs w:val="32"/>
          <w:rtl w:val="true"/>
        </w:rPr>
        <w:t>ثُــمَّ الـصَّـلاَةُ بَـعْــدُ وَالـسَّــلاَمُ</w:t>
      </w:r>
    </w:p>
    <w:p>
      <w:pPr>
        <w:pStyle w:val="NormalWeb"/>
        <w:shd w:fill="FFFFFF" w:val="clear"/>
        <w:bidi w:val="1"/>
        <w:spacing w:lineRule="auto" w:line="276" w:before="90" w:after="9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َـلَـى النَّبي المُصْطَـفَـى وَآلِـهِ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 w:cs="Arial"/>
          <w:sz w:val="32"/>
          <w:sz w:val="32"/>
          <w:szCs w:val="32"/>
          <w:rtl w:val="true"/>
        </w:rPr>
        <w:t>وَصَـحْـبِـهِ وتَـابِـعِـي مِـنْـوَالِــهِ</w:t>
      </w:r>
    </w:p>
    <w:p>
      <w:pPr>
        <w:pStyle w:val="NormalWeb"/>
        <w:shd w:fill="FFFFFF" w:val="clear"/>
        <w:spacing w:lineRule="auto" w:line="276" w:before="90" w:after="9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قول المألوف في صفات الحروف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شهير بالبيسوسية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للشيخ علي البيسوس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</w:r>
    </w:p>
    <w:tbl>
      <w:tblPr>
        <w:bidiVisual w:val="true"/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20"/>
        <w:gridCol w:w="4552"/>
      </w:tblGrid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يَـقُـولُ رَاجِــي رَحْـمَـةِ الْـقُـدُّوسِ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 xml:space="preserve">فَـقـِيـرُهُ </w:t>
            </w:r>
            <w:r>
              <w:rPr>
                <w:rFonts w:cs="Arial" w:ascii="Arial" w:hAnsi="Arial"/>
                <w:spacing w:val="2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 xml:space="preserve">عَـلـيٌّ الْـبَـيْـسُـوسِـي </w:t>
            </w:r>
            <w:r>
              <w:rPr>
                <w:rFonts w:cs="Arial" w:ascii="Arial" w:hAnsi="Arial"/>
                <w:spacing w:val="2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rial" w:ascii="Arial" w:hAnsi="Arial"/>
                <w:spacing w:val="4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الْـحَـمْـدُ لِلهِ</w:t>
            </w:r>
            <w:r>
              <w:rPr>
                <w:rFonts w:cs="Arial" w:ascii="Arial" w:hAnsi="Arial"/>
                <w:spacing w:val="4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الَّـذِي قَـدْ شَـرَّفَـا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أهْـلَ الْكِـتَـابِ بِـاتِّبَـاعِ الْـمُصْطَـفَـى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صَـلَّـى عَـلَـيْـهِ رَبُّـنَــا وَمَـجَّـدَا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آلِـــهِ وَلِـلْـكِـتَــابِ جَــــوَّدَا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بَـعْــدُ لِلْـحُـرُوفِ أوْصَـافٌ أتَـت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خَـمْـسًـا فَـمَا فَـوْقُ إلـى سَبْـعٍ ثَبَـت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ْهَـمْـزِ جَـهْـرٌ واسْتِـفَـالٌ ثَـبَـتَـا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فَـتْـحٌ وَشِــدَّةٌ وَصَـمْـتٌ يَـا فَـتَـى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لِلْـبــاءِ فَـتْــحٌ شِــدَّةٌ تَـسـفُّـلُ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ذَلاقَــةٌ جَـهْــرٌ كَــذَا تَـقَـلْـقُـلُ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12"/>
                <w:sz w:val="32"/>
                <w:szCs w:val="32"/>
              </w:rPr>
            </w:pPr>
            <w:r>
              <w:rPr>
                <w:rFonts w:ascii="Arial" w:hAnsi="Arial"/>
                <w:spacing w:val="12"/>
                <w:sz w:val="32"/>
                <w:sz w:val="32"/>
                <w:szCs w:val="32"/>
                <w:rtl w:val="true"/>
              </w:rPr>
              <w:t>لِلتَّـاءِ شِــدَّةٌ كَــذَاكَ هَـمْــسُ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صَمْـتُ انْـفِـتَـاحٌ وَاسْـتِـفَـالٌ خَمْـسُ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ثَّـاءِ الاسْـتِـفَـالُ مَـعْ فَـتْـحٍ كَـذَا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هَـمْـسٌ َورِخْـوٌ ثُـمَّ إصْـمَـاتٌ خُــذَا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ْـجِـيـمِ جَهْـرٌ شِـدَّةٌ وَقَـلْـقَـلَـة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صَمْـتُ انْفِتَـاحٌ واسْـتِفَـالٌ فَـاصْـغِ لَـه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ْحَـاءْ صَـمْـتٌ رِخْـوَةٌ هَـمْـسٌ أتَـى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انْـفِـتَـاحُ الاسْـتِـفَـالُ يَـا فَـتَــى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لِلْخَـاءِ الاسْـتِفَـالُ فَـتْـحٌ اعْـلَـمَـا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رِخْـوٌ وَصَـمْـتٌ ثُـمَّ هَمْـسٌ افْـهَـمَـا</w:t>
            </w:r>
          </w:p>
        </w:tc>
      </w:tr>
      <w:tr>
        <w:trPr>
          <w:trHeight w:val="307" w:hRule="atLeast"/>
        </w:trPr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لِلْـدَّالِ إصْمَـاتٌ وَجَـهْـرٌ قَـلْـقَـلَـة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شِــدَّةٌ فَـتْـحٌ وَسُـفْـلٌ فَـاعْـقِـلَـه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ـذَّالِ الاسْـتِفَـالُ مَـعْ جَـهْـرٍ كَـذَا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فَـتْـحٌ وَرِخْـوٌ ثُــمَّ إصْـمَـاتٌ خُــذَا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لِلـرَّاءِ ذَلْــقٌ وَانْـحِـرَافٌ كُــرِّرَت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ـتْـحٌ وَجَـهْـرٌ واسْـتِـفَـالٌ وُسِّـطَـتْ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 xml:space="preserve">لِلـزَّايِ جَهْـرٌ مَـعْ صَفِـيـرٍ مُسْـتَفِـلْ 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صَمْـتٌ وَرِخْـوٌ ثُـمَّ فَـتْـحٌ قَـدْ نُـقِـلْ</w:t>
            </w:r>
          </w:p>
        </w:tc>
      </w:tr>
      <w:tr>
        <w:trPr>
          <w:trHeight w:val="271" w:hRule="atLeast"/>
        </w:trPr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لِلسِّيـنِ رِخْـوٌ ثُــمَّ صَمْـتٌ سُـفِّلَـت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هَمْـسٌ صَفِـيـرٌ يَـا فَتَـى وانْـفَتَـحَـت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شَّيـنِ هَمْـسٌ مَـعْ تَفَشِّـي مُسْتَـفِـل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َـمْـتٌ وَرِخْـوٌ ثُـمَّ فَـتْـحٌ قَـدْ نُـقِـل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صَّـادِ الاسْـتِعْـلا وهَـمْـسٌ مُطْـبَقَـة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رِخْـوٌ َصَفِـيـرٌ ثُـمَّ صَـمْـتٌ حَـقَّـقَـه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ضَّـادِ إصْمَـاتٌ مَـعَ اسْتِـعْـلا جُهِـر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إطَـالَــةٌ رَخْــوٌ وَإطْـبَـاقٌ شُـهِــر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لِلطَّـاءِ جَـهْـرٌ شِــدَّةٌ وَأُصْـمِـتَـتَ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قَـلْـقَـلَـةٌ عُـلْـوٌ كَـذَا وأُطْـبِـقَـت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ـظَّـاءِ صَمْـتٌ مَـعَ إطْـبَـاقٍ عُـرِف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عُـلْـوٌ وَجَـهْـرٌ ثُـمَّ رِخْـوٌ قَـدْ وُصِـف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ْعَـيْـنِ جَـهْـرٌ ثُـمَّ وَسْـطٌ حُـصِـلا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فَـتْـحُ اسْتِـفَـالٌ ثُـمَّ صَـمْـتٌ نُـقِـلا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ْغَـيْـنِ الاسْتِعْـلا وَصَمْـتٌ انْـفَـتَـح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رِخْـوَةٌ كَــذَاكَ جَـهْـرٌ قَــدْ وَضَـح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ْفَـاءِ فَـتْـحٌ اسْـتَـفَـالٌ قَـدْ وُسِـم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رِخْـوٌ وَذَلْـقٌ ثُـمَّ هَـمْـسٌ قَــدْ َوُسِـم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 xml:space="preserve">لِلْـقَـافِ إصْمَـاتٌ وَجَـهْـرٌ قَلْـقَـلَـةْ 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شِــدَّةٌ فَـتْــحٌ وَعُـلْـوٌ فَـاعْـقِـلَـهْ</w:t>
            </w:r>
          </w:p>
        </w:tc>
      </w:tr>
      <w:tr>
        <w:trPr>
          <w:trHeight w:val="420" w:hRule="atLeast"/>
        </w:trPr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لِلْـكَـافِ صَمْـتٌ شِـدَّةٌ هَـمْـسٌ أَتَـى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الانْـفِـتَـاحُ الاسْـتِـفَـالُ يَـافَـتَــى</w:t>
            </w:r>
          </w:p>
        </w:tc>
      </w:tr>
      <w:tr>
        <w:trPr>
          <w:trHeight w:val="2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لِـلاَّمِ الاسْتِـفَـالُ مَـعْ وَسْـطٍ فَـتَـحْ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جَـهْـرٌ وَالانْـحِـرَافُ وَالـذَّلْـقُ وُضَـحْ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لِلْمِـيـمِ الاسْـتِـفَـالُ مَـعْ جَهْـرٍكَـذَا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سْــطٌ وَفَـتْــحٌ ثُــمَّ إذْلاقٌ خُــذَا</w:t>
            </w:r>
          </w:p>
        </w:tc>
      </w:tr>
      <w:tr>
        <w:trPr/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نُّـونِ الاسْتِـفَـالُ مَـعْ جَـهْـرٍ عُـرِفْ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2"/>
                <w:szCs w:val="32"/>
              </w:rPr>
            </w:pPr>
            <w:r>
              <w:rPr>
                <w:rFonts w:ascii="Arial" w:hAnsi="Arial"/>
                <w:spacing w:val="6"/>
                <w:sz w:val="32"/>
                <w:sz w:val="32"/>
                <w:szCs w:val="32"/>
                <w:rtl w:val="true"/>
              </w:rPr>
              <w:t>وَسْـطٌ وَالانْـفِـتَـاحُ وَالـذَّلْـقُ وُصِـفْ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top w:val="single" w:sz="4" w:space="0" w:color="60563C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4320" w:type="dxa"/>
            <w:tcBorders>
              <w:top w:val="single" w:sz="4" w:space="0" w:color="60563C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لِلْـهَـاءِ الاسْتِـفَـالُ مَـعْ فَـتْـحٍ كَـذَا</w:t>
            </w:r>
          </w:p>
        </w:tc>
        <w:tc>
          <w:tcPr>
            <w:tcW w:w="4552" w:type="dxa"/>
            <w:tcBorders>
              <w:top w:val="single" w:sz="4" w:space="0" w:color="60563C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هَـمْـسٌ وَرِخْـوٌ ثُـمَّ إِصْـمَـاتٌ خُــذَا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ْـوَاوِ جَـهْـرٌ مَـعْ إِصْـمَـاتٍ سُـفِـلْ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فَـتْـحٌ وَرِخْـوٌ ثُـمَّ لِـيـنٌ قَـدْ حَـصَـلْ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لِلْيَـاءِ الاسْـتِـفَـالُ مَـعْ فَـتْـحٍ كَـذَا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جَـهْـرٌ وَرِخْـوٌ لِـيـنٌ اصْـمَـاتٌ خُـذَا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وَأَحْــرُفُ الْـمَـدِّ لَـهَـا اشْـتِــرَاكُ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2"/>
                <w:szCs w:val="32"/>
              </w:rPr>
            </w:pPr>
            <w:r>
              <w:rPr>
                <w:rFonts w:ascii="Arial" w:hAnsi="Arial"/>
                <w:spacing w:val="4"/>
                <w:sz w:val="32"/>
                <w:sz w:val="32"/>
                <w:szCs w:val="32"/>
                <w:rtl w:val="true"/>
              </w:rPr>
              <w:t>فِــي خَـمْـسِ أَوْصَــافٍ لَـهَـا إِدْرَاكُ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رَخَــاوَةٌ جَـهْـرٌ وَفَـتْـحٌ قَــدْ أَتَـى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60563C"/>
              <w:bottom w:val="single" w:sz="4" w:space="0" w:color="000000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2"/>
                <w:szCs w:val="32"/>
              </w:rPr>
            </w:pPr>
            <w:r>
              <w:rPr>
                <w:rFonts w:ascii="Arial" w:hAnsi="Arial"/>
                <w:spacing w:val="2"/>
                <w:sz w:val="32"/>
                <w:sz w:val="32"/>
                <w:szCs w:val="32"/>
                <w:rtl w:val="true"/>
              </w:rPr>
              <w:t>إِصْـمَـاتُ كُــلٍّ وَاسْـتِـفَـالٌ ثَـبَـتَـا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shd w:fill="DED8C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ُــمَّ الـصَّــلاةُ وَالـسَّــلامُ أبَــدَا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60563C"/>
              <w:bottom w:val="single" w:sz="4" w:space="0" w:color="60563C"/>
              <w:right w:val="single" w:sz="4" w:space="0" w:color="60563C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ْـمُـصْـطَـفَـى وَآلِــهِ ذَوِى الْـهُـدَى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br w:type="page"/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إغاثة الملهوف في عدد صفات الحروف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للشيخ إبراهيم سعد المصري الشافعي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متوفي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1316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هـ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تلميذ الشيخ حسن الجريسي الكبير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</w:p>
    <w:p>
      <w:pPr>
        <w:pStyle w:val="Normal"/>
        <w:spacing w:before="0" w:after="0"/>
        <w:ind w:left="566" w:right="0" w:hanging="0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Style w:val="Appleconvertedspace"/>
          <w:rFonts w:eastAsia="Arial" w:cs="Arial" w:ascii="Arial" w:hAnsi="Arial"/>
          <w:sz w:val="32"/>
          <w:szCs w:val="32"/>
          <w:shd w:fill="FFFFFF" w:val="clear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>الحَمْـــــدُ</w:t>
      </w:r>
      <w:r>
        <w:rPr>
          <w:rStyle w:val="Appleconvertedspace"/>
          <w:rFonts w:ascii="Arial" w:hAnsi="Arial"/>
          <w:sz w:val="32"/>
          <w:sz w:val="32"/>
          <w:szCs w:val="32"/>
          <w:shd w:fill="FFFFFF" w:val="clear"/>
          <w:rtl w:val="true"/>
          <w:lang w:bidi="ar-EG"/>
        </w:rPr>
        <w:t xml:space="preserve"> </w:t>
      </w:r>
      <w:r>
        <w:rPr>
          <w:rStyle w:val="Appleconvertedspace"/>
          <w:rFonts w:ascii="Arial" w:hAnsi="Arial"/>
          <w:sz w:val="32"/>
          <w:sz w:val="32"/>
          <w:szCs w:val="32"/>
          <w:shd w:fill="FFFFFF" w:val="clear"/>
          <w:rtl w:val="true"/>
        </w:rPr>
        <w:t> 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>لِلهِ عَلَى ال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  <w:lang w:bidi="ar-EG"/>
        </w:rPr>
        <w:t>ــــــــ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 xml:space="preserve">دَّوَامِ  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  <w:lang w:bidi="ar-EG"/>
        </w:rPr>
        <w:t xml:space="preserve">    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 xml:space="preserve">       </w:t>
      </w:r>
      <w:r>
        <w:rPr>
          <w:rFonts w:cs="Arial" w:ascii="Arial" w:hAnsi="Arial"/>
          <w:sz w:val="32"/>
          <w:szCs w:val="32"/>
          <w:shd w:fill="FFFFFF" w:val="clear"/>
          <w:rtl w:val="true"/>
        </w:rPr>
        <w:t xml:space="preserve">****   </w:t>
      </w:r>
      <w:r>
        <w:rPr>
          <w:rFonts w:cs="Arial" w:ascii="Arial" w:hAnsi="Arial"/>
          <w:sz w:val="32"/>
          <w:szCs w:val="32"/>
          <w:shd w:fill="FFFFFF" w:val="clear"/>
          <w:rtl w:val="true"/>
        </w:rPr>
        <w:t xml:space="preserve">       </w:t>
      </w:r>
      <w:r>
        <w:rPr>
          <w:rFonts w:cs="Arial" w:ascii="Arial" w:hAnsi="Arial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>مُنَزِّلِ القُــ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>ـ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>ـرْآنِ  بِالأَحْكـ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>ــــ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 xml:space="preserve">ـامِ </w:t>
      </w:r>
    </w:p>
    <w:p>
      <w:pPr>
        <w:pStyle w:val="Normal"/>
        <w:spacing w:before="0" w:after="0"/>
        <w:ind w:left="566" w:right="426" w:hanging="0"/>
        <w:jc w:val="both"/>
        <w:rPr>
          <w:rFonts w:ascii="Arial" w:hAnsi="Arial" w:eastAsia="Times New Roman" w:cs="Arial"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ثُمَّ الصَّلاةُ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وَالسَّلامُ دَائِمَا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  <w:lang w:bidi="ar-EG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  <w:lang w:bidi="ar-EG"/>
        </w:rPr>
        <w:t xml:space="preserve">****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عَلَى نَبِيٍّ قَدْ سَمَا ثُمَّ نَمَ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ُحَمّ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دٍ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وَصَحْبِهِ وَالآلِ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>*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مُقْرِىءِ القُرْآنِ ثُمَّ التَّالي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بَعْدُ هذا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لنَّظْمُ في الصِّفاتِ </w:t>
      </w:r>
      <w:r>
        <w:rPr>
          <w:rFonts w:ascii="Arial" w:hAnsi="Arial"/>
          <w:sz w:val="32"/>
          <w:sz w:val="32"/>
          <w:szCs w:val="32"/>
          <w:shd w:fill="FFFFFF" w:val="clear"/>
          <w:rtl w:val="true"/>
        </w:rPr>
        <w:t xml:space="preserve">    </w:t>
      </w:r>
      <w:r>
        <w:rPr>
          <w:rFonts w:cs="Arial" w:ascii="Arial" w:hAnsi="Arial"/>
          <w:sz w:val="32"/>
          <w:szCs w:val="32"/>
          <w:shd w:fill="FFFFFF" w:val="clear"/>
          <w:rtl w:val="true"/>
        </w:rPr>
        <w:t xml:space="preserve">****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ِكُلِّ حَرْفٍ عُدَّ في الآياتِ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تَصْريحُ ماقَدْ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قَرَّرَ ابْنُ الْجَزَرِي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ِي نَظْمِهِ المُقَدِّمَه فاسْتَقْري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سَمَّيْتُ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هُ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إغَاث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ةَ الْمَلْهُوفِ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ي عَدَدِ الصِّفَاتِ لِلْحُرُوفِ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ِلْحَرْفِ قُلْ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بِخَمْسَةٍ أوْ سِتَّةِ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أوْ سبَعْةٍ فَعِيْ لِهِذا وَاثْبِتِ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إنْ لِحَرْفٍ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قُلْتُ وَسِّطْ عِنْدَهُ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َا بَيْنَ رِخْوٍ وَالشَّدِيدِ عُدَّه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أرْجُو بِهِ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أنْ يَنْفَعَ الْمُحْتَاجَا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بِفَهْمِ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هِ يَكُنْ لَهُ سِرَاج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لْهَمْزِ جَهْرٌ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شِدَّةٌ ثُمَّ اسْتَفِ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ل   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فْتَحْ وَأصْمِتْ قُلْ لَهُ خَمْسٌ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نُقِل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ِلْبَاءِ جَهْ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رٌ شِدَّةٌ مُسْتَفِل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هْ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كَذَا افْتَحَنْ وَأذْلِقَنْ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ُقَلْقَلَه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سِتٌ لَهُ وَالتَّا لَهُ خَمْسٌ نُقِلْ     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َاهْمِسْ وَشدَّ افْتَحْ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َهُ كَذا اسْتَفِل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صْمِت كَذَا الثَّا اهْمِسْ رُخاءً وَافْتَحَا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>****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 xml:space="preserve">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سْتَفل اصْمِتْ خَمْسَةٌ قَدْ صُحِّحَ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لْجِيمَ فَاجْهَرْ شدِّ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وَاسْتَفلِّ بِها  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كَذا افْتَحْ اصْمِتْ قَلْقِلاً سِتٌ لَهَ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ثُمَّ اهْمِسْ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لْحَاءَ رَخِّ وَاسْتَفل كَذا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فْتَحْ وَأصْمِتْ خَمْسَةً قَدْ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أخَذَ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وَاْلخَا اهْمسَنْ مَعَ رِخْوَةٍ وَاسْتِعْلاَ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َتْحٍ وإَصْمَاتٍ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 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بخمَسٍْ تُجْلَى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ثُمَّ اجْهَر الدَّالَ شَدِيدًا مُستْف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لْ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فْتَحْ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أصْمِتْ قَلْقِلاً سِتٌ جُعِل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ِلذَّالِ جَهْرٌ ثُمَّ رِخْوٌ وَاسْتِف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</w:t>
      </w:r>
      <w:r>
        <w:rPr>
          <w:rFonts w:eastAsia="Times New Roman" w:cs="Arial" w:ascii="Arial" w:hAnsi="Arial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َةٌ فَتْحٌ وَإصْماتٌ فَخَمْسٌ يُكْتَفي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لِلَّراءِ قٌلْ سَبْعٌ فَاجْهَرْ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وَسِّطَنْ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كَذَا اسْتَفِلْ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هُ ثُمَّ فَافْتَحْ اذْلِقَن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كَذَا انْحِرافٌ ثُمَّ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تكَرْيرٌ جُعلْ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ذَا تَم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مُ سبَعْةٍ لهَا نُقِل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خُذْ صِفَاتِ الزَّايِ يا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مَنْ يَعْقلُ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جَهْرٌ ورِخْوٌ ثُمَّ فَتْحٌ مُسْفَلُ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أصْمِتَنْ وَت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َّ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بالصَّفيرِ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سِتٌ لَه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 أتَتْ بِلاَ نَكِيرِ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هْمِسْ لِسينٍ ثُمَّ رَخِّ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وَاسْتَفلْ   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فْتَحْ وَأصْمِتْ وَاصْفِرَنْ سِتٌ نَقُل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بَعْدَ هَمْسِ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لشِّينِ رَخِّ وَاسْتَفلْ 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فْتَحْ وَأصْمتْ وَالتَّفَشِّي قَدْ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جُعِل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فَهذِهِ سِتٌ وَقُلْ لِلصَّادِ هَمْسٌ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رِخْ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ٌ أطْبِقَنْ يَا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ب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دِي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ُسْتَعْليً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 زِدِ الصَّفيرَ مُصْمَتَا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سِتٌّ لَهَا فَاحْفَظْ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ِقَوْلِي ياَ فَتى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ِلضَّادِ سِتّ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ةٌ بِلا شِق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قِ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جَهْ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رٌ وَرِخْوٌ ثُمَّ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بالإطْبَاقِ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ُسْتَعْليً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 وَمُصْمَتً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 مُسْتَطِ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لا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َاقْبَلْ وَقُلْ لِلطَّاءِ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سِتًا تَجْمُل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جَهْ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رًا وَشِدَّةً كَذَا لاِسْتِع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لا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أطبِق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نْ وأصمِتَنْ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ُقَلْقِل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وَالظَّا اجْهَرَنْ بالرِّخوِ وَالإطْباقِ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ُسْتَعْليً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مُصْمَتً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 يارَاقي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بالْخَمْسٍ خُذْ وَالعَيْن فَافتَحْ وَاجْهَرا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  <w:lang w:bidi="ar-EG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كَذَا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ستفَلْهُ وَسِّطْ واصمتْ تَظفُـر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َه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ذهِ خَمْسٌ وَقُلْ لِلغ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يْنِ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خَمْسٌ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أتَتْ أيْضًا بِغَيْرِ مَيْنِ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َاجهَرْ وَرَخِّ وَافْتَحَنْ مُستَعليًا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   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أصمتَنْ وَكُنْ لِقَوْلِي صاغِيَ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ثُمَّ اهْمِسِ الفَاَء رَخ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ءً مُذْلَقَا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eastAsia="Times New Roman" w:cs="Arial" w:ascii="Arial" w:hAnsi="Arial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كَذاَ استَفْلها وَافْتَحَنْ خَمسًا ثِقَ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ِلقَافِ جَهْرٌ شِ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دَّةٌ وَالصَّمْت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سْتَعلِ وَافتَحْ قَلْقِلا ذِي سِتُّ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هْمسْ بِشدَّةٍ لِكَافِ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وَاصْمتـَنْ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  <w:lang w:bidi="ar-EG"/>
        </w:rPr>
        <w:t xml:space="preserve">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سْتَفلْ افْتَحْ خَمْسَةْ لَهَا اثْبِتَنْ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حْفظْ لِستٍّ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ق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دْ أتَتْ لِلاَّمِ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َاجْهَرْ وَوَسِّطْ وَاسْتَفل يَا سَامي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فْتَحْ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أذْلِق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نْ بالاْنِح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رَافِ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لْمِي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َ وَالنُّ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نَ بِلا خِ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افِ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َاجْهَرْهُمَا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سِّطْهُمَا أسْفلْهُم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فْتَحْهُم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 أذْلِقْ فَخَمْسٌ لَهُمَ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ِلْهَاءِ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صَمْتٌ ثٌمَّ رِخْوٌ هَمْسُ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سْتَفلِ افْتَحْه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 فَتلْكَ خَمْس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لِلْواوِ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سِتّ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ةٌ كَمَا للْي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ءِ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َاجْه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رْ وَرَخِّ وَاسْتَفلْ يَارَائي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كَذَا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فْتَحَنْ وَأصْمتَنْ بالِّلين  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حْفَظْ لِنَظْم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ي تٌدْعَ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بالْفَطينِ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أبْيَاتُ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هُ وُدُّ زَكُّي فَاحْسُبِ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َق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لُ إبْرَاهِيمَ سَعْدِ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الْمُذْنـبِ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يَغْف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رْ لَهُ ذُنُوبَهُ الْغَف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َّرُ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فإَنّ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هُ مُهيَمْ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نٌ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سَتّ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رُ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ثُمَّ الصَّلاَةُ وَالسَّلاَمُ سَرْم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دا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عَلَى خِت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مِ الأنْبياءِ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أحْمَدا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الآلِ وَالصَّحْبِ وَالأَنص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رِ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وَكُلِّ عاَلِ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ــ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ٍ وَكُلِّ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 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قــاري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مَا هَبَّتِ النَّسيُمُ  فى الأَسْحَ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ارِ  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 xml:space="preserve">  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****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        </w:t>
      </w:r>
      <w:r>
        <w:rPr>
          <w:rFonts w:eastAsia="Times New Roman" w:cs="Arial" w:ascii="Arial" w:hAnsi="Arial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أوْ مَ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ـــ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الَتِ الأَغْصَانُ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shd w:fill="FFFFFF" w:val="clear"/>
          <w:rtl w:val="true"/>
        </w:rPr>
        <w:t>بِالأَشْجَـارِ</w:t>
      </w:r>
    </w:p>
    <w:p>
      <w:pPr>
        <w:pStyle w:val="Normal"/>
        <w:bidi w:val="0"/>
        <w:spacing w:before="0" w:after="0"/>
        <w:jc w:val="both"/>
        <w:rPr>
          <w:rFonts w:ascii="Arial" w:hAnsi="Arial" w:eastAsia="Times New Roman" w:cs="Arial"/>
          <w:sz w:val="32"/>
          <w:szCs w:val="32"/>
          <w:shd w:fill="FFFFFF" w:val="clear"/>
        </w:rPr>
      </w:pPr>
      <w:r>
        <w:rPr>
          <w:rFonts w:eastAsia="Times New Roman" w:cs="Arial" w:ascii="Arial" w:hAnsi="Arial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u w:val="single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قصيدة أبو مزاحم موسى الخاقاني في التجوي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متوفي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325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هـ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أقولُ مَقالاً مُعجِباً لأُولي الحِجرِ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لا فَخرَ إن الفخرَ يَدعو إلى الكِبرِ </w:t>
      </w:r>
    </w:p>
    <w:p>
      <w:pPr>
        <w:pStyle w:val="Normal"/>
        <w:jc w:val="both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أُعَلِّمُ في القولِ التِلاوةَ عائِذاً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بمولايَ من شَرِّ المُباهاةِ والفَخرِ </w:t>
      </w:r>
    </w:p>
    <w:p>
      <w:pPr>
        <w:pStyle w:val="Normal"/>
        <w:jc w:val="both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أَسأَلُه عَوني على ما نَوَيتُه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حِفظِيَ في ديني إِلى مُنتَهى عُمري </w:t>
      </w:r>
    </w:p>
    <w:p>
      <w:pPr>
        <w:pStyle w:val="Normal"/>
        <w:jc w:val="both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أَسأَلُه عَنّي التَجاوزَ في غدٍ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>فمازالَ ذا عَفوٍ جميلٍ وذا غَفرِ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أَيا قارِئَ القرآنِ أَحسِن أَداءَهُ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يُضاعِف لكَ اللَهُ الجزيلَ من الأَجرِ </w:t>
      </w:r>
    </w:p>
    <w:p>
      <w:pPr>
        <w:pStyle w:val="Normal"/>
        <w:jc w:val="both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ما كلُّ مَن يَتلو الكتابَ يُقيمُهُ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لا كلُّ مَن في الناسِ يُقرِئُهُم مُقري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إنَّ لنا أَخذَ القراءةِ سُنَّةٌ    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عن الأَوَّلينَ المُقرِئنَ ذوي السَب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للَسبعَةِ القُرّاءِ حقٌّ في الورى     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</w:rPr>
        <w:t xml:space="preserve">لإِقرائِهِم قرآنَ ربِّهِمُ الوِت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بالحَرمَين ابنُ الكَثيرِ ونافِعٌ 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بالبَصرةِ ابنُ العلاءِ أَبو عَمرو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بالشامِ عبدُ اللَهِ وهو ابنُ عامرٍ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عاصمٌ الكوفِيُّ وهو أبو بَك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حمزةُ أَيضاً والكسائِيُّ بعدَه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أَخو الحِذق بالقرآنِ والنَحوِ والشِع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ذو الحِق مُعطٍ للحروفِ حُقوقَها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إذا رَتَّلَ القرآن أو كانَ ذا حَد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َتَرتيلُنا القرآنَ أفضلُ لِلذي        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</w:rPr>
        <w:t xml:space="preserve">أُمِرنا بِهِ مِن مُكثِنا فيهِ والفِك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إِمّا حَدَرنا دَرسنا فَمُرَخَّصٌ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لنا فيه إِذ دينُ العبادِ إلى اليُس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ألا فاحفَظوا وَصفي لَكُم ما اختَصرتُه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لِيَدري بهِ مَن لَم يَكُن مِنكُم يَدري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في شَربَةٍ لَو كان عِلمي سَقَيتُكُم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َم أُخفِ عَنكُم ذلكَ العلمَ بالذُخ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َقَد قُلتُ في حُسنِ الأَداءِ قصيدةً   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</w:rPr>
        <w:t xml:space="preserve">رَجَوتُ إِلهي أَن يَحُطَّ بها وِزري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أبياتُها خَمسونَ بيتاً وواحدٌ       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</w:rPr>
        <w:t xml:space="preserve">تُنَظَّمُ بيتاً بعدَ بيتٍ على الإِث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باللَهِ تَوفيقي وأَجري عَلَيه في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إقامَتِنا إِعرابَ آياتِهِ الزُه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مَن يُقِمِ القرآنَ كالقِدحِ فَليَكُن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>مُطيعاً لَمرِ اللَه في السرِّ وَالجَهرِ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ألا اعلَم أَخي أَنَّ الفَصاحةَ زَيَّنَت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</w:rPr>
        <w:t xml:space="preserve">تِلاوةَ تالٍ أدمَنَ الدرسِ للذِك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إِذا ما تَلا التالي أَرَقَّ لِسانَهُ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َذهَبَ بِالإِدمان عَنهُ أَذى الصَد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أوَّلُ علمِ الذِكرِ إتقانُ حِفظِهِ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معرفةٌ باللَحنِ من فيكَ إذ يَجري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كُن عارفاً باللحنِ كيما تُزيلَهُ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ما للذي لا يَعرِفُ اللحنض مِن عُذ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إن أنتَ حقَّقتَ القِراءَةَ فاحذَرِ الز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يادةُ فيها واسأَلِ العَونَ ذا القَه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زِنِ الحرفَ لا تُخرِجه عن حدِّ وَزنِه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</w:rPr>
        <w:t>فوزنُ حروفِ الذِكرِ من أَعظَمِ البِرِّ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حُكمَكَ بالتَحقيقِ إن كُنتَ آخِذاً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على أَحَدٍ أّلا تزيدَ على عَش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َبَيِّن إِذن ما يَنبغي أن تبيِّنَه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َدغِم وَأَخفِ الحرفَ في غير ما عُس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َإِنَّ الذث تُخفيه ليس بُمدغمِ     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بينَهما فَرقٌ فَعَرِّفهُ باليُس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قُل إِنَّ تَسكينَ الحروفِ بِجزمِها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تحريكَها للرَفعِ والنَصبِ والجَرِّ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َحرِّك وسكِّن واقطَعَن تارةً وصِل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>ومَكِّن وميِّز بينَ مَدِّكَ والقصرِ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ما المَدُّ إِّلا في ثلاثةِ أَحرفٍ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تُسمّى حروفَ اللّينِ باحَ بها ذِكري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هي الأَلفُ المعروفُ فيها سُكونُها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ياءٌ وواوٌ يَسكُنانا معاً فاد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َخَفِّف وثَقِّل واشدُدِ الفَك عامِداً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لا تُفرِطَن في الفَتح والضمِّ والكَس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ما كان مَهموزاً فكُن هامِزاً لَهُ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لا تَهمِزَن ما كانَ لَحناً لضدى النَث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إن يَكُ قبلَ الياءِ والواوِ فتحةٌ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بعدَهما همزٌ هَمَزتَ على قَد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أرفِق بيانَ الراءِ يَندَرِب 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>لسانُكَ حتّى يَنظِمَ القولَ كالدُرِّ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أَنعِم بيانَ العَينِ والهاءِ كُلَّما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>دَرَستَ وَكُن في الدَرسِ معتدلَ الأَمرِ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قف عند إتمام الكلام مُوافِقاً         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</w:rPr>
        <w:t xml:space="preserve">لمُصحفِنا في البَرِّ والبح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لا تُدغِمَنَّ إِن جِئتَ بعدَها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بحرفٍ سِواها واقبلِ العِلمَ بالشُك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ضمُّك قبلَ الواوِ كُن مُشبِعاً لَهُ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كَما أَشبَعوا إِيّاكَ نَعبُدُ في المَرِّ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إن حرفُ لينٍ كان من قَبلِ مُدغمٍ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كآخرِ ما في الحمدِ فامدُدهُ واستَح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مددتَ لأَنَّ الساكنَين تَلاقَيا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>فصارَ كتَحريكٍ كذا قال ذو الخبر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أُسمي حُروفاً ستَّةً لتَخُصَّها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بِإِظهارِ نونٍ قبلَها أبدَ الدَه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حاءٌ وخاءُ ثم هاءٌ وهمزةٌ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عين وغين ليسَ بالنُكرِ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فهذي حروفُ الحلقِ يَخفى بيانُها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فدونَك بيِّنها ولا تَعصين أمري </w:t>
      </w:r>
    </w:p>
    <w:p>
      <w:pPr>
        <w:pStyle w:val="Normal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لا تَشدُدِ النونَ التي يُظهِرونَها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كقَولِكَ من خيل لدى سروةِ الحَشرِ </w:t>
      </w:r>
    </w:p>
    <w:p>
      <w:pPr>
        <w:pStyle w:val="Normal"/>
        <w:jc w:val="both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إِظهارُك التنوينَ فهو قياسُها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قِسهُ عليها فُزتَ بالكاعِبِ البِكرِ </w:t>
      </w:r>
    </w:p>
    <w:p>
      <w:pPr>
        <w:pStyle w:val="Normal"/>
        <w:jc w:val="both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وقد بقِيَت أشياءُ بعدُ لطيفةٌ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>يُلَقَّنُها باغي التَعلُّمِ بالصبرِ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فلابن عُبيدِ اللَه موسى عَلى الذي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 xml:space="preserve">يُعَلِّمُه الخيرَ الدعاءُ لدى الفَجرِ 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أَجابَكَ فينا ربُّنا وأجابَنا              </w:t>
      </w:r>
      <w:r>
        <w:rPr>
          <w:rFonts w:cs="Arial" w:ascii="Arial" w:hAnsi="Arial"/>
          <w:sz w:val="32"/>
          <w:szCs w:val="32"/>
          <w:rtl w:val="true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</w:rPr>
        <w:t>أخي فيك بالغُفرانِ مِنهُ وبالنَصر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نونية السخاوى عُمدة المُفيد وعدة المُجِيد في معرفة التجوي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قال الناظم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علي بن محمد بن عبد الصمد السخاوي المصري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557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هـ أو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558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هـ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643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هـ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يَا مَنْ يرومُ تلاوةَ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 القرآنِ </w:t>
      </w:r>
      <w:r>
        <w:rPr>
          <w:rFonts w:cs="Arial" w:ascii="Arial" w:hAnsi="Arial"/>
          <w:sz w:val="32"/>
          <w:szCs w:val="32"/>
          <w:rtl w:val="true"/>
        </w:rPr>
        <w:t xml:space="preserve">****       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/>
          <w:sz w:val="32"/>
          <w:sz w:val="32"/>
          <w:szCs w:val="32"/>
          <w:rtl w:val="true"/>
        </w:rPr>
        <w:t>و يرودُ شَأْوَ أئمةَ الإتق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لا تحسبِ التجويدَ مَدًّا مُفرٍطا </w:t>
      </w:r>
      <w:r>
        <w:rPr>
          <w:rFonts w:cs="Arial" w:ascii="Arial" w:hAnsi="Arial"/>
          <w:sz w:val="32"/>
          <w:szCs w:val="32"/>
          <w:rtl w:val="true"/>
        </w:rPr>
        <w:t xml:space="preserve">**** 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أوْ مدَّ مالا مدَّ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 فيه لَوَ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أو أنْ تُشدِّدَ بعد مدٍّ همزةً </w:t>
      </w:r>
      <w:r>
        <w:rPr>
          <w:rFonts w:cs="Arial" w:ascii="Arial" w:hAnsi="Arial"/>
          <w:sz w:val="32"/>
          <w:szCs w:val="32"/>
          <w:rtl w:val="true"/>
        </w:rPr>
        <w:t xml:space="preserve">****    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أوْ أنْ تَلُوكَ الحرفَ كالسّكْر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أو أن تَفُوهَ بهمزةِ مُتَهوِّعاً </w:t>
      </w:r>
      <w:r>
        <w:rPr>
          <w:rFonts w:cs="Arial" w:ascii="Arial" w:hAnsi="Arial"/>
          <w:sz w:val="32"/>
          <w:szCs w:val="32"/>
          <w:rtl w:val="true"/>
        </w:rPr>
        <w:t xml:space="preserve">****    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فَيَفِرَّ سامعُها من الغَثي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للحرفِ ميزانٌ فلا تكُ طاغياً </w:t>
      </w:r>
      <w:r>
        <w:rPr>
          <w:rFonts w:cs="Arial" w:ascii="Arial" w:hAnsi="Arial"/>
          <w:sz w:val="32"/>
          <w:szCs w:val="32"/>
          <w:rtl w:val="true"/>
        </w:rPr>
        <w:t xml:space="preserve">****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فيه ولا تكُ مُخْسِرَ الميز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فإذا همزْتَ فجئْ بهِ مُتَلَطِفاً </w:t>
      </w:r>
      <w:r>
        <w:rPr>
          <w:rFonts w:cs="Arial" w:ascii="Arial" w:hAnsi="Arial"/>
          <w:sz w:val="32"/>
          <w:szCs w:val="32"/>
          <w:rtl w:val="true"/>
        </w:rPr>
        <w:t xml:space="preserve">****  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من غير ما بُهْرٍ وغيرِ تَوانٍ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وامْدُدْ حروفَ المدِّ عندَ مُسكَّن ٍ </w:t>
      </w:r>
      <w:r>
        <w:rPr>
          <w:rFonts w:cs="Arial" w:ascii="Arial" w:hAnsi="Arial"/>
          <w:sz w:val="32"/>
          <w:szCs w:val="32"/>
          <w:rtl w:val="true"/>
        </w:rPr>
        <w:t xml:space="preserve">****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أو همزةٍ حُسْناً أخا إحْس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مدَُ من قبلِ المُسكّنِ دونَ ما </w:t>
      </w:r>
      <w:r>
        <w:rPr>
          <w:rFonts w:cs="Arial" w:ascii="Arial" w:hAnsi="Arial"/>
          <w:sz w:val="32"/>
          <w:szCs w:val="32"/>
          <w:rtl w:val="true"/>
        </w:rPr>
        <w:t xml:space="preserve">****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قد مُدَّ للهمزاتِ باسْتِيق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هاءُ تَخْفى فاحْلُ في إظهارها </w:t>
      </w:r>
      <w:r>
        <w:rPr>
          <w:rFonts w:cs="Arial" w:ascii="Arial" w:hAnsi="Arial"/>
          <w:sz w:val="32"/>
          <w:szCs w:val="32"/>
          <w:rtl w:val="true"/>
        </w:rPr>
        <w:t xml:space="preserve">****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في نحو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/>
          <w:sz w:val="32"/>
          <w:sz w:val="32"/>
          <w:szCs w:val="32"/>
          <w:rtl w:val="true"/>
        </w:rPr>
        <w:t>من هادٍ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وف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بُهْتانِ</w:t>
      </w:r>
      <w:r>
        <w:rPr>
          <w:rFonts w:cs="Arial" w:ascii="Arial" w:hAnsi="Arial"/>
          <w:sz w:val="32"/>
          <w:szCs w:val="32"/>
          <w:rtl w:val="true"/>
        </w:rPr>
        <w:t>(</w:t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جِباهُهُ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بَيِّنْ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/>
          <w:sz w:val="32"/>
          <w:sz w:val="32"/>
          <w:szCs w:val="32"/>
          <w:rtl w:val="true"/>
        </w:rPr>
        <w:t>وُجُوهُهُ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بلا </w:t>
      </w:r>
      <w:r>
        <w:rPr>
          <w:rFonts w:cs="Arial" w:ascii="Arial" w:hAnsi="Arial"/>
          <w:sz w:val="32"/>
          <w:szCs w:val="32"/>
          <w:rtl w:val="true"/>
        </w:rPr>
        <w:t xml:space="preserve">****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ثِقَلٍ تزيدُ بِه على التِّبْي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عينُ والحَا مُظْهَرٌ والغينُ قُل </w:t>
      </w:r>
      <w:r>
        <w:rPr>
          <w:rFonts w:cs="Arial" w:ascii="Arial" w:hAnsi="Arial"/>
          <w:sz w:val="32"/>
          <w:szCs w:val="32"/>
          <w:rtl w:val="true"/>
        </w:rPr>
        <w:t xml:space="preserve">****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والخَا وحيثُ تقاربَ الحرْف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كـ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عِهْنِ</w:t>
      </w:r>
      <w:r>
        <w:rPr>
          <w:rFonts w:cs="Arial" w:ascii="Arial" w:hAnsi="Arial"/>
          <w:sz w:val="32"/>
          <w:szCs w:val="32"/>
          <w:rtl w:val="true"/>
        </w:rPr>
        <w:t>)(</w:t>
      </w:r>
      <w:r>
        <w:rPr>
          <w:rFonts w:ascii="Arial" w:hAnsi="Arial"/>
          <w:sz w:val="32"/>
          <w:sz w:val="32"/>
          <w:szCs w:val="32"/>
          <w:rtl w:val="true"/>
        </w:rPr>
        <w:t>أفْرِغْ</w:t>
      </w:r>
      <w:r>
        <w:rPr>
          <w:rFonts w:cs="Arial" w:ascii="Arial" w:hAnsi="Arial"/>
          <w:sz w:val="32"/>
          <w:szCs w:val="32"/>
          <w:rtl w:val="true"/>
        </w:rPr>
        <w:t>)(</w:t>
      </w:r>
      <w:r>
        <w:rPr>
          <w:rFonts w:ascii="Arial" w:hAnsi="Arial"/>
          <w:sz w:val="32"/>
          <w:sz w:val="32"/>
          <w:szCs w:val="32"/>
          <w:rtl w:val="true"/>
        </w:rPr>
        <w:t>لاتُزِغْ</w:t>
      </w:r>
      <w:r>
        <w:rPr>
          <w:rFonts w:cs="Arial" w:ascii="Arial" w:hAnsi="Arial"/>
          <w:sz w:val="32"/>
          <w:szCs w:val="32"/>
          <w:rtl w:val="true"/>
        </w:rPr>
        <w:t>)(</w:t>
      </w:r>
      <w:r>
        <w:rPr>
          <w:rFonts w:ascii="Arial" w:hAnsi="Arial"/>
          <w:sz w:val="32"/>
          <w:sz w:val="32"/>
          <w:szCs w:val="32"/>
          <w:rtl w:val="true"/>
        </w:rPr>
        <w:t>نَخْتِمَ</w:t>
      </w:r>
      <w:r>
        <w:rPr>
          <w:rFonts w:cs="Arial" w:ascii="Arial" w:hAnsi="Arial"/>
          <w:sz w:val="32"/>
          <w:szCs w:val="32"/>
          <w:rtl w:val="true"/>
        </w:rPr>
        <w:t>)(</w:t>
      </w:r>
      <w:r>
        <w:rPr>
          <w:rFonts w:ascii="Arial" w:hAnsi="Arial"/>
          <w:sz w:val="32"/>
          <w:sz w:val="32"/>
          <w:szCs w:val="32"/>
          <w:rtl w:val="true"/>
        </w:rPr>
        <w:t xml:space="preserve">ولا   </w:t>
      </w:r>
      <w:r>
        <w:rPr>
          <w:rFonts w:cs="Arial" w:ascii="Arial" w:hAnsi="Arial"/>
          <w:sz w:val="32"/>
          <w:szCs w:val="32"/>
          <w:rtl w:val="true"/>
        </w:rPr>
        <w:t xml:space="preserve">****  </w:t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/>
          <w:sz w:val="32"/>
          <w:sz w:val="32"/>
          <w:szCs w:val="32"/>
          <w:rtl w:val="true"/>
        </w:rPr>
        <w:t>تَخْشَى</w:t>
      </w:r>
      <w:r>
        <w:rPr>
          <w:rFonts w:cs="Arial" w:ascii="Arial" w:hAnsi="Arial"/>
          <w:sz w:val="32"/>
          <w:szCs w:val="32"/>
          <w:rtl w:val="true"/>
        </w:rPr>
        <w:t xml:space="preserve">)( </w:t>
      </w:r>
      <w:r>
        <w:rPr>
          <w:rFonts w:ascii="Arial" w:hAnsi="Arial"/>
          <w:sz w:val="32"/>
          <w:sz w:val="32"/>
          <w:szCs w:val="32"/>
          <w:rtl w:val="true"/>
        </w:rPr>
        <w:t>وسَبِّحْهُ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وكـ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إحْسانِ</w:t>
      </w:r>
      <w:r>
        <w:rPr>
          <w:rFonts w:cs="Arial" w:ascii="Arial" w:hAnsi="Arial"/>
          <w:sz w:val="32"/>
          <w:szCs w:val="32"/>
          <w:rtl w:val="true"/>
        </w:rPr>
        <w:t>(</w:t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قافُ بَيِّنْ جَهْرَها وعُلُوَّها </w:t>
      </w:r>
      <w:r>
        <w:rPr>
          <w:rFonts w:cs="Arial" w:ascii="Arial" w:hAnsi="Arial"/>
          <w:sz w:val="32"/>
          <w:szCs w:val="32"/>
          <w:rtl w:val="true"/>
        </w:rPr>
        <w:t xml:space="preserve">**** 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والكافَ خَلِّصْها بحُسْنِ بي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إن لم تُحققْ جهرَ ذاك وهَمْسَ ذا </w:t>
      </w:r>
      <w:r>
        <w:rPr>
          <w:rFonts w:cs="Arial" w:ascii="Arial" w:hAnsi="Arial"/>
          <w:sz w:val="32"/>
          <w:szCs w:val="32"/>
          <w:rtl w:val="true"/>
        </w:rPr>
        <w:t xml:space="preserve">****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فهما لأجلِ القُربِ يَخْتَلِط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جيمُ إن ضَعُفتْ أتت مَمْزوجةً </w:t>
      </w:r>
      <w:r>
        <w:rPr>
          <w:rFonts w:cs="Arial" w:ascii="Arial" w:hAnsi="Arial"/>
          <w:sz w:val="32"/>
          <w:szCs w:val="32"/>
          <w:rtl w:val="true"/>
        </w:rPr>
        <w:t xml:space="preserve">****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بالشّين مثلُ الجيمِ في المَرْج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عجْلَ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جْتًنِبو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أخْرجَ شَطْأَهُ</w:t>
      </w:r>
      <w:r>
        <w:rPr>
          <w:rFonts w:cs="Arial" w:ascii="Arial" w:hAnsi="Arial"/>
          <w:sz w:val="32"/>
          <w:szCs w:val="32"/>
          <w:rtl w:val="true"/>
        </w:rPr>
        <w:t xml:space="preserve">)    </w:t>
      </w:r>
      <w:r>
        <w:rPr>
          <w:rFonts w:cs="Arial" w:ascii="Arial" w:hAnsi="Arial"/>
          <w:sz w:val="32"/>
          <w:szCs w:val="32"/>
          <w:rtl w:val="true"/>
        </w:rPr>
        <w:t>****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رِّجْزُ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مث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رِّجْسِ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في التِّبي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فجرِ</w:t>
      </w:r>
      <w:r>
        <w:rPr>
          <w:rFonts w:cs="Arial" w:ascii="Arial" w:hAnsi="Arial"/>
          <w:sz w:val="32"/>
          <w:szCs w:val="32"/>
          <w:rtl w:val="true"/>
        </w:rPr>
        <w:t>) (</w:t>
      </w:r>
      <w:r>
        <w:rPr>
          <w:rFonts w:ascii="Arial" w:hAnsi="Arial"/>
          <w:sz w:val="32"/>
          <w:sz w:val="32"/>
          <w:szCs w:val="32"/>
          <w:rtl w:val="true"/>
        </w:rPr>
        <w:t>لا تَجْهرْ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كذاك وكـ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شْترَ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>****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بَيِّنْ تَفشِّيَه مع الإسك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وكذا المُشدَّدُ منه نحوُ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مُبشِّر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****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 xml:space="preserve">أو غيرِ ذاك كقو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في شَانِ</w:t>
      </w:r>
      <w:r>
        <w:rPr>
          <w:rFonts w:cs="Arial" w:ascii="Arial" w:hAnsi="Arial"/>
          <w:sz w:val="32"/>
          <w:szCs w:val="32"/>
          <w:rtl w:val="true"/>
        </w:rPr>
        <w:t>(</w:t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يا وأخْتاها بغير زيادةٍ </w:t>
      </w:r>
      <w:r>
        <w:rPr>
          <w:rFonts w:cs="Arial" w:ascii="Arial" w:hAnsi="Arial"/>
          <w:sz w:val="32"/>
          <w:szCs w:val="32"/>
          <w:rtl w:val="true"/>
        </w:rPr>
        <w:t xml:space="preserve">****    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 xml:space="preserve">في المدِّ كـ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مُوف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ميزانِ</w:t>
      </w:r>
      <w:r>
        <w:rPr>
          <w:rFonts w:cs="Arial" w:ascii="Arial" w:hAnsi="Arial"/>
          <w:sz w:val="32"/>
          <w:szCs w:val="32"/>
          <w:rtl w:val="true"/>
        </w:rPr>
        <w:t>(</w:t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بيانُها إن حُرِّكت كـ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لِسعْيِها</w:t>
      </w:r>
      <w:r>
        <w:rPr>
          <w:rFonts w:cs="Arial" w:ascii="Arial" w:hAnsi="Arial"/>
          <w:sz w:val="32"/>
          <w:szCs w:val="32"/>
          <w:rtl w:val="true"/>
        </w:rPr>
        <w:t xml:space="preserve">)      </w:t>
      </w:r>
      <w:r>
        <w:rPr>
          <w:rFonts w:cs="Arial" w:ascii="Arial" w:hAnsi="Arial"/>
          <w:sz w:val="32"/>
          <w:szCs w:val="32"/>
          <w:rtl w:val="true"/>
        </w:rPr>
        <w:t xml:space="preserve">****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كـ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بَغْيُكُ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ياءُ 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عِصْيانِ</w:t>
      </w:r>
      <w:r>
        <w:rPr>
          <w:rFonts w:cs="Arial" w:ascii="Arial" w:hAnsi="Arial"/>
          <w:sz w:val="32"/>
          <w:szCs w:val="32"/>
          <w:rtl w:val="true"/>
        </w:rPr>
        <w:t>(</w:t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وكمثلِ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أحْيَيْن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يَسْتَحْيِ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ومِثـ </w:t>
      </w:r>
      <w:r>
        <w:rPr>
          <w:rFonts w:cs="Arial" w:ascii="Arial" w:hAnsi="Arial"/>
          <w:sz w:val="32"/>
          <w:szCs w:val="32"/>
          <w:rtl w:val="true"/>
        </w:rPr>
        <w:t xml:space="preserve">****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 xml:space="preserve">ـلِ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لغَيِّ يتَّخِذُوهُ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في الفُرق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لا تُشَرٍّبَنْها الجيمَ إن شدِّدَتُها </w:t>
      </w:r>
      <w:r>
        <w:rPr>
          <w:rFonts w:cs="Arial" w:ascii="Arial" w:hAnsi="Arial"/>
          <w:sz w:val="32"/>
          <w:szCs w:val="32"/>
          <w:rtl w:val="true"/>
        </w:rPr>
        <w:t xml:space="preserve">****   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/>
          <w:sz w:val="32"/>
          <w:sz w:val="32"/>
          <w:szCs w:val="32"/>
          <w:rtl w:val="true"/>
        </w:rPr>
        <w:t>فتكونَ معدُوداً من اللُحَّ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(</w:t>
      </w:r>
      <w:r>
        <w:rPr>
          <w:rFonts w:ascii="Arial" w:hAnsi="Arial"/>
          <w:sz w:val="32"/>
          <w:sz w:val="32"/>
          <w:szCs w:val="32"/>
          <w:rtl w:val="true"/>
        </w:rPr>
        <w:t>في يَومِ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معْ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قالوا وَهُمْ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ونظيرِ ذا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لا تُدْغِموا يا معشرَ الإخو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والواوُ 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حتَّى عَفَوْ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ونظيرِه </w:t>
      </w:r>
      <w:r>
        <w:rPr>
          <w:rFonts w:cs="Arial" w:ascii="Arial" w:hAnsi="Arial"/>
          <w:sz w:val="32"/>
          <w:szCs w:val="32"/>
          <w:rtl w:val="true"/>
        </w:rPr>
        <w:t xml:space="preserve">****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إدغامُهُ حَتْمٌ على الإنس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والضادُ عالٍ مُستطيلُ مُطَبَقٌ </w:t>
      </w:r>
      <w:r>
        <w:rPr>
          <w:rFonts w:cs="Arial" w:ascii="Arial" w:hAnsi="Arial"/>
          <w:sz w:val="32"/>
          <w:szCs w:val="32"/>
          <w:rtl w:val="true"/>
        </w:rPr>
        <w:t xml:space="preserve">****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جَهِرٌ يَكِلٌّ لديه كلُّ لس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حاشا لسانِ بالفصاحةِ قَيِّمٍ </w:t>
      </w:r>
      <w:r>
        <w:rPr>
          <w:rFonts w:cs="Arial" w:ascii="Arial" w:hAnsi="Arial"/>
          <w:sz w:val="32"/>
          <w:szCs w:val="32"/>
          <w:rtl w:val="true"/>
        </w:rPr>
        <w:t xml:space="preserve">****    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ذَربٍ لأحكام الحروف مُعانِ</w:t>
      </w:r>
      <w:r>
        <w:rPr>
          <w:rFonts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كمْ رامَهُ قومُ فما أبدَوا سِوى </w:t>
      </w:r>
      <w:r>
        <w:rPr>
          <w:rFonts w:cs="Arial" w:ascii="Arial" w:hAnsi="Arial"/>
          <w:sz w:val="32"/>
          <w:szCs w:val="32"/>
          <w:rtl w:val="true"/>
        </w:rPr>
        <w:t xml:space="preserve">****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>لامِ مُفخَمَةٍ بِلا عِرف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مَيِّزْهُ بالإيضاح عن ظاءٍ ففي </w:t>
      </w:r>
      <w:r>
        <w:rPr>
          <w:rFonts w:cs="Arial" w:ascii="Arial" w:hAnsi="Arial"/>
          <w:sz w:val="32"/>
          <w:szCs w:val="32"/>
          <w:rtl w:val="true"/>
        </w:rPr>
        <w:t xml:space="preserve">****              </w:t>
      </w:r>
      <w:r>
        <w:rPr>
          <w:rFonts w:cs="Arial" w:ascii="Arial" w:hAnsi="Arial"/>
          <w:sz w:val="32"/>
          <w:szCs w:val="32"/>
          <w:rtl w:val="true"/>
        </w:rPr>
        <w:t xml:space="preserve">      (</w:t>
      </w:r>
      <w:r>
        <w:rPr>
          <w:rFonts w:ascii="Arial" w:hAnsi="Arial"/>
          <w:sz w:val="32"/>
          <w:sz w:val="32"/>
          <w:szCs w:val="32"/>
          <w:rtl w:val="true"/>
        </w:rPr>
        <w:t>أضْلَلْنَ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أو 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غِيضَ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يشْتَبِه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shd w:fill="FCF6F8" w:val="clear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كذا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مُحْتضَرُ</w:t>
      </w:r>
      <w:r>
        <w:rPr>
          <w:rFonts w:cs="Arial" w:ascii="Arial" w:hAnsi="Arial"/>
          <w:sz w:val="32"/>
          <w:szCs w:val="32"/>
          <w:rtl w:val="true"/>
        </w:rPr>
        <w:t>) (</w:t>
      </w:r>
      <w:r>
        <w:rPr>
          <w:rFonts w:ascii="Arial" w:hAnsi="Arial"/>
          <w:sz w:val="32"/>
          <w:sz w:val="32"/>
          <w:szCs w:val="32"/>
          <w:rtl w:val="true"/>
        </w:rPr>
        <w:t>وناضِرَةُ إل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****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ولا يَحُضُّ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وخُذْهُ ذا إِذْعانِ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 xml:space="preserve">وأَبِنْهُ  عند  التاء   نحوُ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أفَضْتُمْ</w:t>
      </w:r>
      <w:r>
        <w:rPr>
          <w:rFonts w:cs="Arial" w:ascii="Arial" w:hAnsi="Arial"/>
          <w:sz w:val="32"/>
          <w:szCs w:val="32"/>
          <w:rtl w:val="true"/>
        </w:rPr>
        <w:t xml:space="preserve">)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****</w:t>
      </w:r>
      <w:r>
        <w:rPr>
          <w:rFonts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طاءِ  نحوُ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ضْطرَّ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غيرَ جِبانِ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32"/>
          <w:szCs w:val="32"/>
        </w:rPr>
      </w:pP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جيمِ نحوُ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خفضْ جناحَك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مِثلَه </w:t>
      </w:r>
      <w:r>
        <w:rPr>
          <w:rFonts w:cs="Arial" w:ascii="Arial" w:hAnsi="Arial"/>
          <w:sz w:val="32"/>
          <w:szCs w:val="32"/>
          <w:rtl w:val="true"/>
        </w:rPr>
        <w:t xml:space="preserve">****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نونِ نحوُ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يَحِضْنَ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قِسْهُ وع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را كـ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َلْيضْرِبْنَ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أو لامٍ كـ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َضْـ  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****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ـلِ اللهِ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بَيِّنْ حيثُ يْلتَقِي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بيانُ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بعضِ ذُنوبِهِم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غْضُضْ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أنْـ </w:t>
      </w:r>
      <w:r>
        <w:rPr>
          <w:rFonts w:cs="Arial" w:ascii="Arial" w:hAnsi="Arial"/>
          <w:sz w:val="32"/>
          <w:szCs w:val="32"/>
          <w:rtl w:val="true"/>
        </w:rPr>
        <w:t>****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ــقَضَ ظَهْرَك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َعْرِفْهُ تكنْ ذا ش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كذا بيانُ الصادِ نحوُ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حَرَصْتُم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****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ظاءِ في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وْعَظْتَ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للأعي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إذ أظْهَروهُ وأدغموا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فرَطتُ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اتْـ </w:t>
      </w:r>
      <w:r>
        <w:rPr>
          <w:rFonts w:cs="Arial" w:ascii="Arial" w:hAnsi="Arial"/>
          <w:sz w:val="32"/>
          <w:szCs w:val="32"/>
          <w:rtl w:val="true"/>
        </w:rPr>
        <w:t xml:space="preserve">****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ـبِعْ في القُرَانِ أئِمةَ الأزم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لامَ عند الراء أدْغِمْ مُشْبِعاً </w:t>
      </w:r>
      <w:r>
        <w:rPr>
          <w:rFonts w:cs="Arial" w:ascii="Arial" w:hAnsi="Arial"/>
          <w:sz w:val="32"/>
          <w:szCs w:val="32"/>
          <w:rtl w:val="true"/>
        </w:rPr>
        <w:t xml:space="preserve">**** 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َحْضاً إذ الحرفان يقْترِب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ي نحوِ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قل رَّبِّى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ما عن نافعٍ </w:t>
      </w:r>
      <w:r>
        <w:rPr>
          <w:rFonts w:cs="Arial" w:ascii="Arial" w:hAnsi="Arial"/>
          <w:sz w:val="32"/>
          <w:szCs w:val="32"/>
          <w:rtl w:val="true"/>
        </w:rPr>
        <w:t xml:space="preserve">****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فيهِ وعاصمٍ امِّحَي القول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بيانُهُ في نحو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فضَّلن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على </w:t>
      </w:r>
      <w:r>
        <w:rPr>
          <w:rFonts w:cs="Arial" w:ascii="Arial" w:hAnsi="Arial"/>
          <w:sz w:val="32"/>
          <w:szCs w:val="32"/>
          <w:rtl w:val="true"/>
        </w:rPr>
        <w:t xml:space="preserve">**** 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رفْقٍ لكل مُفضَّلٍ يقْظ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بــ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قل تَعالو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(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قل سلامٌ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(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قل نعم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****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بمثل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قل صَدَقَ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عْلُ في التِّبِي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نونُ ساكنةُ مع التنوينِ قد </w:t>
      </w:r>
      <w:r>
        <w:rPr>
          <w:rFonts w:cs="Arial" w:ascii="Arial" w:hAnsi="Arial"/>
          <w:sz w:val="32"/>
          <w:szCs w:val="32"/>
          <w:rtl w:val="true"/>
        </w:rPr>
        <w:t xml:space="preserve">**** 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شُرِحا معاً في غيرِ ما دِيوَ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شرحْتُ ذلك في مكانٍ غيرِ ذا </w:t>
      </w:r>
      <w:r>
        <w:rPr>
          <w:rFonts w:cs="Arial" w:ascii="Arial" w:hAnsi="Arial"/>
          <w:sz w:val="32"/>
          <w:szCs w:val="32"/>
          <w:rtl w:val="true"/>
        </w:rPr>
        <w:t xml:space="preserve">****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فأنا بذاك عن الإعادةِ غ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راءَ صُنْ تشْديدَهُ عن أن يرى </w:t>
      </w:r>
      <w:r>
        <w:rPr>
          <w:rFonts w:cs="Arial" w:ascii="Arial" w:hAnsi="Arial"/>
          <w:sz w:val="32"/>
          <w:szCs w:val="32"/>
          <w:rtl w:val="true"/>
        </w:rPr>
        <w:t xml:space="preserve">****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مُتكرراً كالراءِ في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رَّحمنِ</w:t>
      </w:r>
      <w:r>
        <w:rPr>
          <w:rFonts w:eastAsia="Times New Roman" w:cs="Arial" w:ascii="Arial" w:hAnsi="Arial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دالُ ساكنةٌ كدال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حصدتُم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****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دغِمْ بغير تَعَسُّر وتو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لقد لقين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ُظهَرٌ 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لقدْ رَأى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****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مُدْحضِين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َبِنْ بكلّ مك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ودْقَ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دْفعْ</w:t>
      </w:r>
      <w:r>
        <w:rPr>
          <w:rFonts w:eastAsia="Times New Roman" w:cs="Arial" w:ascii="Arial" w:hAnsi="Arial"/>
          <w:sz w:val="32"/>
          <w:szCs w:val="32"/>
          <w:rtl w:val="true"/>
        </w:rPr>
        <w:t>)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يدْخُلون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قد نرى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****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تاءَ أدْغِمْ عند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طائفتان</w:t>
      </w:r>
      <w:r>
        <w:rPr>
          <w:rFonts w:eastAsia="Times New Roman" w:cs="Arial" w:ascii="Arial" w:hAnsi="Arial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كذا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ُجِيبتْ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سْتطعْتَ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مُبَيَّنٌ </w:t>
      </w:r>
      <w:r>
        <w:rPr>
          <w:rFonts w:cs="Arial" w:ascii="Arial" w:hAnsi="Arial"/>
          <w:sz w:val="32"/>
          <w:szCs w:val="32"/>
          <w:rtl w:val="true"/>
        </w:rPr>
        <w:t xml:space="preserve">****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كنحوِ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َتْقَنَ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فَهُ بلا كتْم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ظا لدى فاءٍ ونونٍ مُظهَرٌ </w:t>
      </w:r>
      <w:r>
        <w:rPr>
          <w:rFonts w:cs="Arial" w:ascii="Arial" w:hAnsi="Arial"/>
          <w:sz w:val="32"/>
          <w:szCs w:val="32"/>
          <w:rtl w:val="true"/>
        </w:rPr>
        <w:t xml:space="preserve">**** 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يَحْفظْنَ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(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ظْفَرَكم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بلا نِسْي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ذال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إذ ظلمو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(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ظلمتم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ليس في الـ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****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ــقرآن غيرهما فمُدَّغم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إذا يْلاقى الراء بين ذا وذا </w:t>
      </w:r>
      <w:r>
        <w:rPr>
          <w:rFonts w:cs="Arial" w:ascii="Arial" w:hAnsi="Arial"/>
          <w:sz w:val="32"/>
          <w:szCs w:val="32"/>
          <w:rtl w:val="true"/>
        </w:rPr>
        <w:t xml:space="preserve">****  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ي مثل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ذرْ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نذرتُ للرحمن</w:t>
      </w:r>
      <w:r>
        <w:rPr>
          <w:rFonts w:eastAsia="Times New Roman" w:cs="Arial" w:ascii="Arial" w:hAnsi="Arial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بـ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ذعنين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فى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خذن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ذكرو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****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الثاءَ عند الخاء في الإثْخ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بَيِّنْ و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عثرن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(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لبثن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(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تثقفنـ </w:t>
      </w:r>
      <w:r>
        <w:rPr>
          <w:rFonts w:cs="Arial" w:ascii="Arial" w:hAnsi="Arial"/>
          <w:sz w:val="32"/>
          <w:szCs w:val="32"/>
          <w:rtl w:val="true"/>
        </w:rPr>
        <w:t xml:space="preserve">****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ـنهم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كذاك 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أيُّها الثقلان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  <w:br/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صفيرُ ما فيه الصفيرُ فراعِهِ </w:t>
      </w:r>
      <w:r>
        <w:rPr>
          <w:rFonts w:cs="Arial" w:ascii="Arial" w:hAnsi="Arial"/>
          <w:sz w:val="32"/>
          <w:szCs w:val="32"/>
          <w:rtl w:val="true"/>
        </w:rPr>
        <w:t xml:space="preserve">****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كـ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قسط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صّلصالِ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ميزان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فاء مع ميم كـ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تلقف م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أبن </w:t>
      </w:r>
      <w:r>
        <w:rPr>
          <w:rFonts w:cs="Arial" w:ascii="Arial" w:hAnsi="Arial"/>
          <w:sz w:val="32"/>
          <w:szCs w:val="32"/>
          <w:rtl w:val="true"/>
        </w:rPr>
        <w:t xml:space="preserve">****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واو عند الفاء في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صفوان</w:t>
      </w:r>
      <w:r>
        <w:rPr>
          <w:rFonts w:eastAsia="Times New Roman" w:cs="Arial" w:ascii="Arial" w:hAnsi="Arial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ميم عند الواو والفا مظهرٌ </w:t>
      </w:r>
      <w:r>
        <w:rPr>
          <w:rFonts w:cs="Arial" w:ascii="Arial" w:hAnsi="Arial"/>
          <w:sz w:val="32"/>
          <w:szCs w:val="32"/>
          <w:rtl w:val="true"/>
        </w:rPr>
        <w:t xml:space="preserve">****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هم في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عند الواو في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لدان</w:t>
      </w:r>
      <w:r>
        <w:rPr>
          <w:rFonts w:eastAsia="Times New Roman" w:cs="Arial" w:ascii="Arial" w:hAnsi="Arial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لكن مع البا في إبانَتِها وفى </w:t>
      </w:r>
      <w:r>
        <w:rPr>
          <w:rFonts w:cs="Arial" w:ascii="Arial" w:hAnsi="Arial"/>
          <w:sz w:val="32"/>
          <w:szCs w:val="32"/>
          <w:rtl w:val="true"/>
        </w:rPr>
        <w:t xml:space="preserve">**** 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إخفائها رأيان مختلفان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تُبَيِّنُ الحرفَ المشدَّدُ موضِحَا </w:t>
      </w:r>
      <w:r>
        <w:rPr>
          <w:rFonts w:cs="Arial" w:ascii="Arial" w:hAnsi="Arial"/>
          <w:sz w:val="32"/>
          <w:szCs w:val="32"/>
          <w:rtl w:val="true"/>
        </w:rPr>
        <w:t xml:space="preserve">****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مما يليه إذا التقى المثلان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كـ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يم م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الحق قل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مثال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ظلـ </w:t>
      </w:r>
      <w:r>
        <w:rPr>
          <w:rFonts w:cs="Arial" w:ascii="Arial" w:hAnsi="Arial"/>
          <w:sz w:val="32"/>
          <w:szCs w:val="32"/>
          <w:rtl w:val="true"/>
        </w:rPr>
        <w:t xml:space="preserve">****  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ـللنا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لكيما يظهَرَ الأخَوانِ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إذا التقى المهموسُ بالمجهور او </w:t>
      </w:r>
      <w:r>
        <w:rPr>
          <w:rFonts w:cs="Arial" w:ascii="Arial" w:hAnsi="Arial"/>
          <w:sz w:val="32"/>
          <w:szCs w:val="32"/>
          <w:rtl w:val="true"/>
        </w:rPr>
        <w:t xml:space="preserve">****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بالعكس بَيِنْهُ فيفترِقان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لهمس في عشر </w:t>
      </w:r>
      <w:r>
        <w:rPr>
          <w:rFonts w:eastAsia="Times New Roman" w:cs="Arial" w:ascii="Arial" w:hAnsi="Arial"/>
          <w:sz w:val="32"/>
          <w:szCs w:val="32"/>
          <w:rtl w:val="true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شخص حثه </w:t>
      </w:r>
      <w:r>
        <w:rPr>
          <w:rFonts w:cs="Arial" w:ascii="Arial" w:hAnsi="Arial"/>
          <w:sz w:val="32"/>
          <w:szCs w:val="32"/>
          <w:rtl w:val="true"/>
        </w:rPr>
        <w:t xml:space="preserve">****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سكت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جهر سواه ذو استعلان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رتِّلْ ولا تُسْرِف وأتْقِنْ واجتنب </w:t>
      </w:r>
      <w:r>
        <w:rPr>
          <w:rFonts w:cs="Arial" w:ascii="Arial" w:hAnsi="Arial"/>
          <w:sz w:val="32"/>
          <w:szCs w:val="32"/>
          <w:rtl w:val="true"/>
        </w:rPr>
        <w:t xml:space="preserve">****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نُكراَ يجيئُ به ذَوُو الألحان</w:t>
      </w: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رغَبْ إلى مولاك في تيسيره </w:t>
      </w:r>
      <w:r>
        <w:rPr>
          <w:rFonts w:cs="Arial" w:ascii="Arial" w:hAnsi="Arial"/>
          <w:sz w:val="32"/>
          <w:szCs w:val="32"/>
          <w:rtl w:val="true"/>
        </w:rPr>
        <w:t xml:space="preserve">****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خيرا فمِنْه عونُ كل مُعان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أبرزْتُها حسْناءَ نظمُ عقودِها دُرُّ </w:t>
      </w:r>
      <w:r>
        <w:rPr>
          <w:rFonts w:cs="Arial" w:ascii="Arial" w:hAnsi="Arial"/>
          <w:sz w:val="32"/>
          <w:szCs w:val="32"/>
          <w:rtl w:val="true"/>
        </w:rPr>
        <w:t xml:space="preserve">****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وفُصِّلَ دُرُّها بِجُمان</w:t>
      </w:r>
      <w:r>
        <w:rPr>
          <w:rFonts w:eastAsia="Times New Roman" w:cs="Arial" w:ascii="Arial" w:hAnsi="Arial"/>
          <w:sz w:val="32"/>
          <w:szCs w:val="32"/>
          <w:rtl w:val="true"/>
        </w:rPr>
        <w:br/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فانظر إليها  وامِقاَ  مُتدبرا </w:t>
      </w:r>
      <w:r>
        <w:rPr>
          <w:rFonts w:cs="Arial" w:ascii="Arial" w:hAnsi="Arial"/>
          <w:sz w:val="32"/>
          <w:szCs w:val="32"/>
          <w:rtl w:val="true"/>
        </w:rPr>
        <w:t xml:space="preserve">****         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فيها فقد فاقت بحسن معان</w:t>
      </w:r>
      <w:r>
        <w:rPr>
          <w:rFonts w:eastAsia="Times New Roman" w:cs="Arial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/>
          <w:sz w:val="32"/>
          <w:sz w:val="32"/>
          <w:szCs w:val="32"/>
          <w:rtl w:val="true"/>
        </w:rPr>
        <w:t xml:space="preserve">واعلم   بأنك  جائرُ  في ظلمها         </w:t>
      </w:r>
      <w:r>
        <w:rPr>
          <w:rFonts w:cs="Arial" w:ascii="Arial" w:hAnsi="Arial"/>
          <w:sz w:val="32"/>
          <w:szCs w:val="32"/>
          <w:rtl w:val="true"/>
        </w:rPr>
        <w:t>****</w:t>
      </w:r>
      <w:r>
        <w:rPr>
          <w:rFonts w:eastAsia="Times New Roman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eastAsia="Times New Roman"/>
          <w:sz w:val="32"/>
          <w:sz w:val="32"/>
          <w:szCs w:val="32"/>
          <w:rtl w:val="true"/>
        </w:rPr>
        <w:t>إن   قستها  بقصيدة   الخاقانى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منظومة المفيد في التجوي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للإمام شهاب الدين أحمد بن أحمد بن بدر الدين إبراهيم الطٍيبي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910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هـ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979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هـ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ab/>
      </w:r>
    </w:p>
    <w:tbl>
      <w:tblPr>
        <w:bidiVisual w:val="true"/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3556"/>
      </w:tblGrid>
      <w:tr>
        <w:trPr/>
        <w:tc>
          <w:tcPr>
            <w:tcW w:w="64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فَقِير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ح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ْن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طِّيبِي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حْ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رْجُو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َحْ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ة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مُجِيبِ</w:t>
            </w:r>
          </w:p>
        </w:tc>
      </w:tr>
      <w:tr>
        <w:trPr/>
        <w:tc>
          <w:tcPr>
            <w:tcW w:w="64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حَم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له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فَض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ا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أَن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زَل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لْق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رْآن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ن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ر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لِلْمَلَا</w:t>
            </w:r>
          </w:p>
        </w:tc>
      </w:tr>
      <w:tr>
        <w:trPr/>
        <w:tc>
          <w:tcPr>
            <w:tcW w:w="64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د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ِبَادِهِ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فّ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إِل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رَش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دِهِ</w:t>
            </w:r>
          </w:p>
        </w:tc>
      </w:tr>
      <w:tr>
        <w:trPr/>
        <w:tc>
          <w:tcPr>
            <w:tcW w:w="64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ث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صَّلَاة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لسَّلَام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سَرْ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َا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نَّب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هَاشِم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ّ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حْ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ا</w:t>
            </w:r>
          </w:p>
        </w:tc>
      </w:tr>
      <w:tr>
        <w:trPr/>
        <w:tc>
          <w:tcPr>
            <w:tcW w:w="64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آل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ص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أَع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َانِ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ق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رِئ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مُقْرِئ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ق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ْآنِ</w:t>
            </w:r>
          </w:p>
        </w:tc>
      </w:tr>
      <w:tr>
        <w:trPr/>
        <w:tc>
          <w:tcPr>
            <w:tcW w:w="64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بَعْدُ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َظَمْت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تَّجْوِيدِ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ض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هِم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ت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مُسْتَف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ِ</w:t>
            </w:r>
          </w:p>
        </w:tc>
      </w:tr>
      <w:tr>
        <w:trPr/>
        <w:tc>
          <w:tcPr>
            <w:tcW w:w="64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َلْيَتَفَهَّمَ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إِت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َان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ْ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بْغ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اءَة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وَجْ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حَسَنْ</w:t>
            </w:r>
          </w:p>
        </w:tc>
      </w:tr>
      <w:tr>
        <w:trPr/>
        <w:tc>
          <w:tcPr>
            <w:tcW w:w="64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ض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شُر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نَّفْع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ِ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َلْقِ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ْمُصْطَف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صَحْ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ِ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حُرُوفُ الْهِجَاءِ</w:t>
      </w:r>
    </w:p>
    <w:tbl>
      <w:tblPr>
        <w:bidiVisual w:val="true"/>
        <w:tblW w:w="6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59"/>
        <w:gridCol w:w="3162"/>
      </w:tblGrid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ind w:left="0" w:right="-21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َّة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ح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ُو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ْ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ء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ِس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ش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ُو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مْت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اءِ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وَّلُه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ه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ْزَةُ،لَك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سُمِّيَتْ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أَلِف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ج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؛اذ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ِّرَتْ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ِابْت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َاء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حَتْم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،وَهْي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ه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و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ي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دُون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ص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رَةٍ،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لِلْه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ْزَةِ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مَيّ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ز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خُصّ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ص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رَة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ِ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سْتَعِيرُون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ص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رَة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ا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ِتَخ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ف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لَي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ع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ِمَا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أَلِفُ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ّ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نْشَأ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إِشْبَاع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تْحَة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صَافَى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مِنْ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لَف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ظ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ف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دَة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مْت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ُ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ل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ِابْت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َاء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ق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ُ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لْزَ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سّ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ُونَ،وَالْفَت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مَا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ل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احْتَاجَت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حَرْف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ق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ِّمَا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خْت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ت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لَّا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ا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ِف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فْظُ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ه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ذِه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لَّام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ع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ِفْ</w:t>
            </w:r>
            <w:r>
              <w:rPr>
                <w:rStyle w:val="FootnoteCharacters"/>
                <w:rStyle w:val="FootnoteAnchor"/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footnoteReference w:id="2"/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وَصَّلُو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لَام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سَك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َت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امِ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َلْـ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أَ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ح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َّ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ْ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مْزَةٍ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عَكَسُو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أَلِف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رْف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نى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ُلِفْ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لِف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ُئِلَا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ب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فْظ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ا؟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ق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لُ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لْ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ّ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لْقَص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جَمِيع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ُوِيَا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ت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ث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ح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خ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ي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Style w:val="FootnoteCharacters"/>
                <w:rStyle w:val="FootnoteAnchor"/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footnoteReference w:id="3"/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28"/>
                <w:szCs w:val="28"/>
              </w:rPr>
            </w:pP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رَا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ط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ظَا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ف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هَا،ف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زِد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َمْزَة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شِئْتَ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دَ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ُرِدْ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لُغَة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ق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صْر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ذِّك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رَد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يَع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دّ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لزَّاي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يُرَدّ</w:t>
            </w:r>
            <w:r>
              <w:rPr>
                <w:rStyle w:val="FootnoteCharacters"/>
                <w:rStyle w:val="FootnoteAnchor"/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footnoteReference w:id="4"/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ك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َّاي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ي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ء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شْه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ُ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ج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ء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ِيّ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نْظُرُوا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5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قَوْلُهُم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ُوفٌ،إِنَّمَا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عْنُو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سْمَاء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ح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ُو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عْلَمَا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مّ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ح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ُوفُ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ِي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مُسَمَّى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فَت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لْك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أَلْفَاظٌ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تُس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َّى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حَرْف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أَلِفْ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أَح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الُه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أَرْبَع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ةٌ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ُص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فْ</w:t>
            </w:r>
            <w:r>
              <w:rPr>
                <w:rFonts w:cs="Arial" w:ascii="Arial" w:hAnsi="Arial"/>
                <w:spacing w:val="6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8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سَاك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نٌ،او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ُح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رَّكٌ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بِفَت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حَةِ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سْرَة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كُونُ،أَو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ضَم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ةِ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9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ث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ُهُ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ُ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بْ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ِلْبَاءِ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ائ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َاءِ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0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سَاغ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ِابْت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هَا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ج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ز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ن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تْبَع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ِّ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1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س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ش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ة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أَح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ِ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ْحَرْ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تِّصَالِ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5"/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2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خُفِّف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حَرْف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شُدِّدَا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زِد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ثَلَاثَةً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خ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ّ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بْت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َا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3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أْت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ط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ْت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ْمُح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َّ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هَاء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سَكْت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ُه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كِه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كَهْ</w:t>
            </w:r>
            <w:r>
              <w:rPr>
                <w:rStyle w:val="FootnoteCharacters"/>
                <w:rStyle w:val="FootnoteAnchor"/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footnoteReference w:id="6"/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4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إٍ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ُرِد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ُطْقاً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سَك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هَمْزَة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كْس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رَة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ب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أَنْ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5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بَدْء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ت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شْدِيد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غ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مْكِنِ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خُفّ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سَكَّنِ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ّ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ش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ِّد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ِزَانِ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رْف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اك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ضِمْنِ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7"/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ث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نِ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ِثَال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ه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ْزٍ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ش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دَّدُوا</w:t>
            </w:r>
            <w:r>
              <w:rPr>
                <w:rFonts w:cs="Arial" w:ascii="Arial" w:hAnsi="Arial"/>
                <w:spacing w:val="6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سُؤَّالُ</w:t>
            </w:r>
            <w:r>
              <w:rPr>
                <w:rStyle w:val="FootnoteCharacters"/>
                <w:rStyle w:val="FootnoteAnchor"/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footnoteReference w:id="8"/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ذِّك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ث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ُ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8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هْ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ُو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سْتِعْمَال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كَنَتْ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س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ٍ،وَبِيَاء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ُلِب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ْ</w:t>
            </w:r>
          </w:p>
        </w:tc>
      </w:tr>
      <w:tr>
        <w:trPr/>
        <w:tc>
          <w:tcPr>
            <w:tcW w:w="64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9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سْكُن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ي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ضَمّ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قَلْب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او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دَيْه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نْح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مْ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حُرُوفُ الْفَرْعِيَّةُ</w:t>
      </w:r>
    </w:p>
    <w:tbl>
      <w:tblPr>
        <w:bidiVisual w:val="true"/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60"/>
        <w:gridCol w:w="3185"/>
      </w:tblGrid>
      <w:tr>
        <w:trPr/>
        <w:tc>
          <w:tcPr>
            <w:tcW w:w="665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سْتَعْمَلُو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حُرُوف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زَائِدَهْ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َّت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ق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َّمَتْ</w:t>
            </w:r>
            <w:r>
              <w:rPr>
                <w:rStyle w:val="FootnoteCharacters"/>
                <w:rStyle w:val="FootnoteAnchor"/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footnoteReference w:id="9"/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فَائ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َهْ</w:t>
            </w:r>
          </w:p>
        </w:tc>
      </w:tr>
      <w:tr>
        <w:trPr/>
        <w:tc>
          <w:tcPr>
            <w:tcW w:w="665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ْد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خْفِيفٍ،وَ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فَرَّعَتْ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ِلْكَ،كَالْهَمْزَة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حِ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سُهِّلَتْ</w:t>
            </w:r>
          </w:p>
        </w:tc>
      </w:tr>
      <w:tr>
        <w:trPr/>
        <w:tc>
          <w:tcPr>
            <w:tcW w:w="665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ي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ء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ُ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صَّاد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الزَّاي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ال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ا</w:t>
            </w:r>
          </w:p>
        </w:tc>
      </w:tr>
      <w:tr>
        <w:trPr/>
        <w:tc>
          <w:tcPr>
            <w:tcW w:w="665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يَاء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وَاو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،مِمَّا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س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بْت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ائِ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شَمّ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َّا</w:t>
            </w:r>
          </w:p>
        </w:tc>
      </w:tr>
      <w:tr>
        <w:trPr/>
        <w:tc>
          <w:tcPr>
            <w:tcW w:w="665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أَ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َّت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رَاه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ُخّ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تْ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َ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لَّا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غُلّ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ظ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ْ</w:t>
            </w:r>
          </w:p>
        </w:tc>
      </w:tr>
      <w:tr>
        <w:trPr/>
        <w:tc>
          <w:tcPr>
            <w:tcW w:w="665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لنّ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نَ،عَدُّو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ُظْهِرُوا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ُلْتُ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مِي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ظْهَـر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حَرَكَاتُ الثَّلَاثُ وَالسُّكُونُ</w:t>
      </w:r>
    </w:p>
    <w:tbl>
      <w:tblPr>
        <w:bidiVisual w:val="true"/>
        <w:tblW w:w="6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01"/>
        <w:gridCol w:w="3171"/>
      </w:tblGrid>
      <w:tr>
        <w:trPr>
          <w:trHeight w:val="145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6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ح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ت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رَدَت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صْلِي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ْ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ه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ثَّلَاثُ،وَأَت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رْعِي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ْ</w:t>
            </w:r>
          </w:p>
        </w:tc>
      </w:tr>
      <w:tr>
        <w:trPr>
          <w:trHeight w:val="145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7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ب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ُم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كَس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ة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ض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َّة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</w:t>
            </w:r>
          </w:p>
        </w:tc>
      </w:tr>
      <w:tr>
        <w:trPr>
          <w:trHeight w:val="145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8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ُطْق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حَرَكَات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اح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ذَرَ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َقْص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شْب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ع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و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نْ</w:t>
            </w:r>
            <w:r>
              <w:rPr>
                <w:rStyle w:val="FootnoteCharacters"/>
                <w:rStyle w:val="FootnoteAnchor"/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footnoteReference w:id="10"/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ُغَيّ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َا</w:t>
            </w:r>
          </w:p>
        </w:tc>
      </w:tr>
      <w:tr>
        <w:trPr>
          <w:trHeight w:val="145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9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مَزْج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ضِ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صَوْت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ضِ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سُ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ن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ه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غ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رْضِي</w:t>
            </w:r>
          </w:p>
        </w:tc>
      </w:tr>
      <w:tr>
        <w:trPr>
          <w:trHeight w:val="145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0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َمَزْج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ضِ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بَ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ض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ج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ز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فَرْع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قَدَّمَا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1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شْبَعْت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َّدْت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ّ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َج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ز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ح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ْف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نْف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َدْ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2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عْنِ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FootnoteCharacters"/>
                <w:rStyle w:val="FootnoteAnchor"/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footnoteReference w:id="11"/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َاء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ضَّمِير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ِّكَ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ْو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َّ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3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ت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ِل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هَاء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12"/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ي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ص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ُح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رَّكٌ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لِيَا</w:t>
            </w:r>
          </w:p>
        </w:tc>
      </w:tr>
      <w:tr>
        <w:trPr>
          <w:trHeight w:val="1000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4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النَّقْص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رَوْمٌ،أَوْ</w:t>
            </w:r>
            <w:r>
              <w:rPr>
                <w:rFonts w:cs="Arial" w:ascii="Arial" w:hAnsi="Arial"/>
                <w:spacing w:val="6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خْتِلَاسُ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لَي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س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ّ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َاسُ</w:t>
            </w:r>
          </w:p>
        </w:tc>
      </w:tr>
      <w:tr>
        <w:trPr>
          <w:trHeight w:val="593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5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خْتَصّ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َوْم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حَرْفِ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كْسَر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ضَم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وَقْفِ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6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الِاخْتِلَاس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ِع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َّا،أَرِن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ن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ْوِ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ر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وَ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7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ُّواْ،ل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ّ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ِّ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ن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دْر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َّا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8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عَبِّرُو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رْك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صِّلَهْ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لْه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الِاخْت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اسِ،وَه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كْمَلَهْ</w:t>
            </w:r>
          </w:p>
        </w:tc>
      </w:tr>
      <w:tr>
        <w:trPr>
          <w:trHeight w:val="593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9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أَن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ص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ذَاك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ق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ِّرَ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َمَا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َحْرِ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هَا،ب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َى</w:t>
            </w:r>
            <w:r>
              <w:rPr>
                <w:rStyle w:val="FootnoteCharacters"/>
                <w:rStyle w:val="FootnoteAnchor"/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footnoteReference w:id="13"/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0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ك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ّ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ضْم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م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َل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ت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َّ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ّ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شَّفَت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ْن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1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ذُو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نْخِفَاض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انْخِفَاض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لْف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ت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ّ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مَفْتُوح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ْفَت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فْه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2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إِذ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حُرُوف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حَرَّك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ْ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شْرَكُه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خْرَج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صْ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ح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كَهْ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14"/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3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خْرَج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وَاو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َخْرَج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ْأَلِفْ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يَاء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خْرَجِه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َّذِي ع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ِفْ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4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قَارِئ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َنْطَبِقَ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شِفَاه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بِالضَّمّ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ك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ُحَقّ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قَا</w:t>
            </w:r>
          </w:p>
        </w:tc>
      </w:tr>
      <w:tr>
        <w:trPr>
          <w:trHeight w:val="593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5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أَن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نْت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ق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صٌ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ض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َّ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ل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جِب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نّ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طْق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تَم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6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ذُو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ذُو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جِبْ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ت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ّ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هُ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فْهَمْه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ُصِبْ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7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لنَّقْص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َّأَمُّلِ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قْبَح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مَعْن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لَّحْنِالْجَلِي</w:t>
            </w:r>
          </w:p>
        </w:tc>
      </w:tr>
      <w:tr>
        <w:trPr>
          <w:trHeight w:val="604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8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غْيِيرٌ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ذَات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حَرْفِ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اللَّحْن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غْيِيرٌ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ال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ص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</w:t>
            </w:r>
          </w:p>
        </w:tc>
      </w:tr>
      <w:tr>
        <w:trPr>
          <w:trHeight w:val="593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9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ْف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ُدَّه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أَص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ِ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كَم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ِّهِ</w:t>
            </w:r>
          </w:p>
        </w:tc>
      </w:tr>
      <w:tr>
        <w:trPr>
          <w:trHeight w:val="145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0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حَقّ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ق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سُّك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ن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سُكِّنَ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تُحَرِّكْه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pacing w:val="6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اه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ْ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ا </w:t>
            </w:r>
          </w:p>
        </w:tc>
      </w:tr>
      <w:tr>
        <w:trPr>
          <w:trHeight w:val="145" w:hRule="atLeast"/>
        </w:trPr>
        <w:tc>
          <w:tcPr>
            <w:tcW w:w="56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1</w:t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َ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غ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ب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ْ ظ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ن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ِهِ،وَال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َّام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ظْه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َن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َّنــــــــْوِينُ</w:t>
      </w:r>
    </w:p>
    <w:tbl>
      <w:tblPr>
        <w:bidiVisual w:val="true"/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9"/>
        <w:gridCol w:w="3371"/>
      </w:tblGrid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2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لْح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ْف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قْبَل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َح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ِيكَيْنِ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،كَضَم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فَتْح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َي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ِ</w:t>
            </w:r>
          </w:p>
        </w:tc>
      </w:tr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3</w:t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نَح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ُ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،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بٍ،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بٌ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نْو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ُ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ن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غَدَت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لْزَ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سُّ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نُ</w:t>
            </w:r>
          </w:p>
        </w:tc>
      </w:tr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4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ز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َةً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ام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س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ُورَة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رَّسْمِ</w:t>
            </w:r>
          </w:p>
        </w:tc>
      </w:tr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5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12"/>
                <w:sz w:val="28"/>
                <w:szCs w:val="28"/>
              </w:rPr>
            </w:pP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>الْوَصْلِ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>أَثْبِتْهَا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>الْوَقْفِ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12"/>
                <w:sz w:val="28"/>
                <w:sz w:val="28"/>
                <w:szCs w:val="28"/>
                <w:rtl w:val="true"/>
              </w:rPr>
              <w:t>احْذِفَا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اقْلِب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ل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ا</w:t>
            </w:r>
          </w:p>
        </w:tc>
      </w:tr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6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ء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أْن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ث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ل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ْ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مُطْلَق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وَقْ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تْ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ُذِفَتْ</w:t>
            </w:r>
          </w:p>
        </w:tc>
      </w:tr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جْ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صَوَّر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ْأَلِفْ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نَحْوُ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ء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ق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ْأَلِفْ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15"/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8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َوَّرُو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َّنْوِينَ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فْظ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نُون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ُسِمَت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مُصْحَفِ</w:t>
            </w:r>
          </w:p>
        </w:tc>
      </w:tr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9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أَيّ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ْ،وَبِن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ن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ُوق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ُ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ل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رَّسْمِ،وَبَ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ح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ِفُ</w:t>
            </w:r>
          </w:p>
        </w:tc>
      </w:tr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80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نُّون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ت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ْكِيد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نَا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28"/>
                <w:szCs w:val="28"/>
              </w:rPr>
            </w:pP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ن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 ق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صُ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ِّرَتْ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تَنْ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ِينَا</w:t>
            </w:r>
          </w:p>
        </w:tc>
      </w:tr>
      <w:tr>
        <w:trPr/>
        <w:tc>
          <w:tcPr>
            <w:tcW w:w="531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81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لِف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ص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ق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ا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ذ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ح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ْفَا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الْهَمَـــــزَاتُ</w:t>
      </w:r>
    </w:p>
    <w:tbl>
      <w:tblPr>
        <w:bidiVisual w:val="true"/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60"/>
        <w:gridCol w:w="3204"/>
      </w:tblGrid>
      <w:tr>
        <w:trPr/>
        <w:tc>
          <w:tcPr>
            <w:tcW w:w="6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0"/>
                <w:szCs w:val="30"/>
                <w:lang w:bidi="ar-EG"/>
              </w:rPr>
              <w:t>8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مْزَة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ثْبُت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حَالَيْـــــنِ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ة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طْعٍ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بْيَضَيْـــــنِ</w:t>
            </w:r>
          </w:p>
        </w:tc>
      </w:tr>
      <w:tr>
        <w:trPr/>
        <w:tc>
          <w:tcPr>
            <w:tcW w:w="6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0"/>
                <w:szCs w:val="30"/>
                <w:lang w:bidi="ar-EG"/>
              </w:rPr>
              <w:t>8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مْزَة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ثْبُت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بَدْء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قَــــطْ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ة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صْلٍ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وْلِكَ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َّمَــطْ</w:t>
            </w:r>
          </w:p>
        </w:tc>
      </w:tr>
      <w:tr>
        <w:trPr/>
        <w:tc>
          <w:tcPr>
            <w:tcW w:w="6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0"/>
                <w:szCs w:val="30"/>
                <w:lang w:bidi="ar-EG"/>
              </w:rPr>
              <w:t>8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كْسَر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بَدْء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سْمَــــاءِ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فْتَح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ـــ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أنباء</w:t>
            </w:r>
          </w:p>
        </w:tc>
      </w:tr>
      <w:tr>
        <w:trPr/>
        <w:tc>
          <w:tcPr>
            <w:tcW w:w="6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0"/>
                <w:szCs w:val="30"/>
                <w:lang w:bidi="ar-EG"/>
              </w:rPr>
              <w:t>8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ُسِرَت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فِعْل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ضَـــمّ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َالِثُه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َمّاً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ُزُوماً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تُضَــــــمّ</w:t>
            </w:r>
          </w:p>
        </w:tc>
      </w:tr>
      <w:tr>
        <w:trPr/>
        <w:tc>
          <w:tcPr>
            <w:tcW w:w="6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0"/>
                <w:szCs w:val="30"/>
                <w:lang w:bidi="ar-EG"/>
              </w:rPr>
              <w:t>86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مْز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صْلٍ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َخَـــــلَا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ة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سْتِفْهَامِ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بْدِلْ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هِّـــلَا</w:t>
            </w:r>
          </w:p>
        </w:tc>
      </w:tr>
      <w:tr>
        <w:trPr/>
        <w:tc>
          <w:tcPr>
            <w:tcW w:w="6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0"/>
                <w:szCs w:val="30"/>
                <w:lang w:bidi="ar-EG"/>
              </w:rPr>
              <w:t>87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ــان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مْزَ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إِلّ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حْذِفَا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ــ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فتر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صطفي</w:t>
            </w:r>
          </w:p>
        </w:tc>
      </w:tr>
      <w:tr>
        <w:trPr/>
        <w:tc>
          <w:tcPr>
            <w:tcW w:w="6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0"/>
                <w:szCs w:val="30"/>
                <w:lang w:bidi="ar-EG"/>
              </w:rPr>
              <w:t>88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آخِر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هَمْزَيْن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سْكُ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جَــبْ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بْدَالُه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دّاً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ءَات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َلَـــبْ</w:t>
            </w:r>
          </w:p>
        </w:tc>
      </w:tr>
      <w:tr>
        <w:trPr/>
        <w:tc>
          <w:tcPr>
            <w:tcW w:w="6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0"/>
                <w:szCs w:val="30"/>
                <w:lang w:bidi="ar-EG"/>
              </w:rPr>
              <w:t>89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ُوتِين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إيتاء</w:t>
            </w:r>
            <w:r>
              <w:rPr>
                <w:rStyle w:val="StrongEmphasis"/>
                <w:rFonts w:ascii="Arial" w:hAnsi="Arial"/>
                <w:rtl w:val="true"/>
                <w:lang w:bidi="ar-EG"/>
              </w:rPr>
              <w:t>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عْــــدُدَا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ؤتمن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ئتوني ائــت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ال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بْتِدَا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ُرُوفُ الْمَــــــدِّ</w:t>
      </w:r>
    </w:p>
    <w:tbl>
      <w:tblPr>
        <w:bidiVisual w:val="true"/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177"/>
        <w:gridCol w:w="3172"/>
      </w:tblGrid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0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أَح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رُفُ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لْمَدّ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ث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لَاثٌ</w:t>
            </w:r>
            <w:r>
              <w:rPr>
                <w:rFonts w:cs="Arial" w:ascii="Arial" w:hAnsi="Arial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لْأَل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ْ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  <w:lang w:bidi="ar-EG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سُكُونُهَ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فَتْحٍ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ق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د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عُرِفْ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1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ال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اوُ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الْي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سَاكِنَيْنِ</w:t>
            </w:r>
            <w:r>
              <w:rPr>
                <w:rFonts w:cs="Arial" w:ascii="Arial" w:hAnsi="Arial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الْي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كَسْر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تَلَتْ،وَال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او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ضَمّ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لِي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2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الْهَمْز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السُّكُون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لِلْم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دِّ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سَبَبْ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إِن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ُجِدَا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بَعْدِه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قُلْ</w:t>
            </w:r>
            <w:r>
              <w:rPr>
                <w:rStyle w:val="FootnoteCharacters"/>
                <w:rStyle w:val="FootnoteAnchor"/>
                <w:rFonts w:ascii="Arial" w:hAnsi="Arial"/>
                <w:sz w:val="30"/>
                <w:sz w:val="30"/>
                <w:szCs w:val="30"/>
                <w:rtl w:val="true"/>
              </w:rPr>
              <w:footnoteReference w:id="16"/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جَبْ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3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إِن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ق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ع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لْهَم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زُ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ه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مُتَّص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لَا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بِكِلْمَةٍ،وَج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ز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حَي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ث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نْفَص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لَا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4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إِن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أَتَى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سُكُ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نٍ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ق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د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لَزِمْ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كِلْمَةٍ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َالْمَدُّ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ق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د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حُتِمْ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5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0"/>
                <w:szCs w:val="30"/>
              </w:rPr>
            </w:pP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وَسَ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وِّ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بَيْ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مُ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دْغَمٍ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مُثَقَّ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لِ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مُظْه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رٍ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مُخَفّ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ٍ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لْج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لِي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6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أَت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قَبْل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سُك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نٍ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نْفَصَلْ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َح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ذْفُهُ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حَت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مٌ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ه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تَّص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لْ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7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إِلَّ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لّ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ذِي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تَلَاه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ت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ءٌ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ش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دِّدَتْ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30"/>
                <w:szCs w:val="30"/>
              </w:rPr>
            </w:pP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>لِأَحْمَ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>دَ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>الْبَ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>زِّي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>فَإِنَّ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>هُ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>ثَ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>بَ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30"/>
                <w:sz w:val="30"/>
                <w:szCs w:val="30"/>
                <w:rtl w:val="true"/>
              </w:rPr>
              <w:t>تْ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8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0"/>
                <w:szCs w:val="30"/>
              </w:rPr>
            </w:pP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لِأَنّ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لِادْغَام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لْم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دِّ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ط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رَا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0"/>
                <w:szCs w:val="30"/>
              </w:rPr>
            </w:pP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فَلَمْ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يَكُ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نْ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مِثْ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ل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لّ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ذِي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تَقَرَّرَا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99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ت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لَاه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سَاكِنٌ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ق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د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ع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رَضَا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0"/>
                <w:szCs w:val="30"/>
              </w:rPr>
            </w:pP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لِلْوَقْ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فِ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فَالتَّثْلِيثُ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هِ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يُرْتَضَى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100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0"/>
                <w:szCs w:val="30"/>
              </w:rPr>
            </w:pP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مَع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لسُّكُونِ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لْمَحْضِ وَالْإِشْمَامِ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0"/>
                <w:szCs w:val="30"/>
              </w:rPr>
            </w:pP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وَاقْصُرْ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م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ع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لرَّوْمِ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بِ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لَا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م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لَامِ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101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0"/>
                <w:szCs w:val="30"/>
              </w:rPr>
            </w:pP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وَإِنْ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تَر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لْآخِر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هَمْز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كَـ</w:t>
            </w:r>
            <w:r>
              <w:rPr>
                <w:rFonts w:cs="Arial" w:ascii="Arial" w:hAnsi="Arial"/>
                <w:spacing w:val="4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لسَّمَآ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0"/>
                <w:szCs w:val="30"/>
              </w:rPr>
            </w:pP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فَالْ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وَقْفُ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مُطْلَق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بِمَ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دٍّ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حُتِ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مَا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102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ت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لَاه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مُدْغَمٌ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لِاب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نِ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لْع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لَا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َه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كَع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رِضٍ،فَثَلِّث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مُسْج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لَا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103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ت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لَاه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مُدْغَم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زَّيّ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تِ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م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دْغَم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لْبَزِّي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مِ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لتّ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ءَاتِ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104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يُم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دّ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حَتْم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؛إِذ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م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ع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لْإِدْغ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مِ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ق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د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مَنَعَ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رَّوْم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م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ع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لْإِشْمَامِ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105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اب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نُ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لْع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لَ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يَرَاهُمَا،فَالْمُدْغَمُ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30"/>
                <w:szCs w:val="30"/>
              </w:rPr>
            </w:pP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لَ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دَيْهِ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كَالسَّاكِنِ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وَقْ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30"/>
                <w:sz w:val="30"/>
                <w:szCs w:val="30"/>
                <w:rtl w:val="true"/>
              </w:rPr>
              <w:t>فَاعْلَمُوا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106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0"/>
                <w:szCs w:val="30"/>
              </w:rPr>
            </w:pP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أَت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مِ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نْ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قَبْلِ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هَمْزٍ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غُيِّرَا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سَاكِنٍ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كَذَاكَ</w:t>
            </w:r>
            <w:r>
              <w:rPr>
                <w:rFonts w:cs="Arial" w:ascii="Arial" w:hAnsi="Arial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َامْدُد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اق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صُرَا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107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م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دّ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حَجْزٍ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بَي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هَمْزَيْن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َصَلْ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30"/>
                <w:szCs w:val="30"/>
              </w:rPr>
            </w:pP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فَاقْصُرْ،وَبَعْضٌ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عَ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دَّهُ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مِمَّا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Arial" w:hAnsi="Arial"/>
                <w:spacing w:val="4"/>
                <w:sz w:val="30"/>
                <w:sz w:val="30"/>
                <w:szCs w:val="30"/>
                <w:rtl w:val="true"/>
              </w:rPr>
              <w:t>تَّصَلْ</w:t>
            </w:r>
          </w:p>
        </w:tc>
      </w:tr>
      <w:tr>
        <w:trPr/>
        <w:tc>
          <w:tcPr>
            <w:tcW w:w="722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108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خَلَا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ع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ن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سَبَبٍ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مِمَّا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ذُكِ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رْ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30"/>
                <w:szCs w:val="30"/>
              </w:rPr>
            </w:pP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فَهْ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طَبِيعِيٌّ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لَ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دَيْهِمْ،وَقُ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30"/>
                <w:sz w:val="30"/>
                <w:szCs w:val="30"/>
                <w:rtl w:val="true"/>
              </w:rPr>
              <w:t>صِرْ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َرْفَا اللِّينِ</w:t>
      </w:r>
    </w:p>
    <w:tbl>
      <w:tblPr>
        <w:bidiVisual w:val="true"/>
        <w:tblW w:w="6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197"/>
      </w:tblGrid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09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و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ي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ء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ا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د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فَتْحَةٍ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pacing w:val="6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قَوْل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غَيْرِن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ُس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ِّيَانِ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ْفَي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لّ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ِ،وَلَا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ُ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ن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ُص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ث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ِّث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رِض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ْفِ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م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ْغَم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ِاب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ع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اءِ</w:t>
            </w:r>
            <w:r>
              <w:rPr>
                <w:rStyle w:val="FootnoteCharacters"/>
                <w:rStyle w:val="FootnoteAnchor"/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footnoteReference w:id="17"/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ُلْفِي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وَامْدُدْ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وَوَسِّطْ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لَازِمٍ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18"/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pacing w:val="-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،وَلِلْمَكِّيِّ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الَّذ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19"/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نَّشْرُ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َّى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عَارِض وَمَا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ِابْن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ع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زِم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ٍ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20"/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قَب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ازِم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ت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ص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ا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الْوَاو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ضُمَّ،وَاكْسِر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ي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وص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ا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حْكَامُ النُّونِ السَّاكِنَةِ وَالتَّنْوِينِ</w:t>
      </w:r>
    </w:p>
    <w:tbl>
      <w:tblPr>
        <w:bidiVisual w:val="true"/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22"/>
        <w:gridCol w:w="3202"/>
      </w:tblGrid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5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رْبَع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ةٌ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حْك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م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لنّ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نِ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اكِ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ة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س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ِلت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ِيـنِ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6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ِادْغَام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حْرُفِ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َرْمُل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نَ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ِث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cs="Arial" w:ascii="Arial" w:hAnsi="Arial"/>
                <w:spacing w:val="6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ب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يَانٍ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يَنْـوُونَ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7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تَرَك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غُن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ة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ام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رَا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م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ُبَقّ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عْهُم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شْتَهَــرَ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8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كِن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حْرُفِ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نْمُ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ُـبْقِي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أَظْهِرَ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ِـنْد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ُرُوف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حَلْقِ</w:t>
            </w:r>
            <w:r>
              <w:rPr>
                <w:rStyle w:val="FootnoteCharacters"/>
                <w:rStyle w:val="FootnoteAnchor"/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footnoteReference w:id="21"/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9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ت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ْك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سِت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ة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َـرَاه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وَّلَا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ل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ُدَى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َل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غَاد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خَـل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20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قْلِبْهُ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ء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خ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ْغُن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ة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ْ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مِيمَـ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21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اقِ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حْـرُف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هِجَاء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َدْ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خ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وْه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غ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َّة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مَـ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رَدْ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2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ظْ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غُن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ة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َّبْي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ِ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ّ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يم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شُدِّدَت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ُونِ</w:t>
            </w:r>
            <w:r>
              <w:rPr>
                <w:rStyle w:val="FootnoteCharacters"/>
                <w:rStyle w:val="FootnoteAnchor"/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footnoteReference w:id="22"/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23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َوْلِهِمْ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َمٌّ،وَغ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ٌّ،ثُمَّ،ثَـمّ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ك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َّ،إِن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ُنَّ،عَ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ُنَّ،ف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ـمّ</w:t>
            </w:r>
          </w:p>
        </w:tc>
      </w:tr>
    </w:tbl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الْإِدْغَامُ</w:t>
      </w:r>
      <w:r>
        <w:rPr>
          <w:rStyle w:val="FootnoteCharacters"/>
          <w:rStyle w:val="FootnoteAnchor"/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footnoteReference w:id="23"/>
      </w:r>
    </w:p>
    <w:tbl>
      <w:tblPr>
        <w:bidiVisual w:val="true"/>
        <w:tblW w:w="7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76"/>
        <w:gridCol w:w="3206"/>
      </w:tblGrid>
      <w:tr>
        <w:trPr/>
        <w:tc>
          <w:tcPr>
            <w:tcW w:w="5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24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نُّون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ــــــس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عْلَم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دَغَّمْ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او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خــــُلْف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ن و القلم </w:t>
            </w:r>
          </w:p>
        </w:tc>
      </w:tr>
      <w:tr>
        <w:trPr/>
        <w:tc>
          <w:tcPr>
            <w:tcW w:w="5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25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س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ِيـــــــمِ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ُّورَتَيْن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سْتَفِد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عْلِيمِـــــي</w:t>
            </w:r>
          </w:p>
        </w:tc>
      </w:tr>
      <w:tr>
        <w:trPr/>
        <w:tc>
          <w:tcPr>
            <w:tcW w:w="5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26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ُّـــــون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اء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مْ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كِلْمَةٍ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جُوز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دِّغَــــــامْ</w:t>
            </w:r>
          </w:p>
        </w:tc>
      </w:tr>
      <w:tr>
        <w:trPr/>
        <w:tc>
          <w:tcPr>
            <w:tcW w:w="5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27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عَا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الْوَاو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ْي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تْمَــــــا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ـ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نْمَارٍ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يَنْمُو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َنْمَـــــا</w:t>
            </w:r>
          </w:p>
        </w:tc>
      </w:tr>
      <w:tr>
        <w:trPr/>
        <w:tc>
          <w:tcPr>
            <w:tcW w:w="5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28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نَحْوِهَا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مَحــَى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جْهَان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قّ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نْمَرِشٍ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ْمَحَــــقْ</w:t>
            </w:r>
          </w:p>
        </w:tc>
      </w:tr>
      <w:tr>
        <w:trPr/>
        <w:tc>
          <w:tcPr>
            <w:tcW w:w="58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29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يَجِب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إِدغَام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ءَامَنَّــــــا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ّ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عَنّ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ــــــلْ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لا يحزن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ُكْمُ الْمِيمِ السَّاكِنَةِ</w:t>
      </w:r>
    </w:p>
    <w:tbl>
      <w:tblPr>
        <w:bidiVisual w:val="true"/>
        <w:tblW w:w="6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170"/>
      </w:tblGrid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َسْكُن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مِيمُ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ُجُوب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ُدْغِمَتْ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ثْلِهَا،وَعِ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اء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ُخْفِيَــتْ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غُن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ةٍ،وَعِ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َاق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أَحْرُفِ</w:t>
            </w:r>
            <w:r>
              <w:rPr>
                <w:rStyle w:val="FootnoteCharacters"/>
                <w:rStyle w:val="FootnoteAnchor"/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footnoteReference w:id="24"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أُظْهِرَتْ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حَتْم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الْقَوْلِ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الْوَفِي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28"/>
                <w:szCs w:val="28"/>
              </w:rPr>
            </w:pP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لْيَحْ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ذَرِ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لتّ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لِي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لْإِخْفَاءِ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َى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و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ع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فَاءِ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أَحْرُفُ الْمُفَخَّمَةُ</w:t>
      </w:r>
    </w:p>
    <w:tbl>
      <w:tblPr>
        <w:bidiVisual w:val="true"/>
        <w:tblW w:w="6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190"/>
      </w:tblGrid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فَخِّ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ح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ُف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ِاسْتِعْـلَاءِ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ت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ْك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سَب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ةٌ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خ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َاءِ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جْمَعُهَا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ِظ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خُص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ضَغْطٍ،وَامْتَنَعْ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ظُهُور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ِاسْتـِعْلَاء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قَعْ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25"/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28"/>
                <w:szCs w:val="28"/>
              </w:rPr>
            </w:pP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مُ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دَّعِي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طِ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قٌ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بِالْخَلْ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طِ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لْكَسْر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الْفَت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َة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ه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خْطِي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6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فَخّ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مُطْبَق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كْمَـلَا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لصَّاد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الطّ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أُعْجِم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أُهْمِـلَ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7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فَخّ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َّا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ج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الَهْ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كَسْر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الْإِمَالَهْ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8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ُف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خِّم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ُمِيـلَا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ي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ك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دَي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ِم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قْبُـولَا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حُكْمُ الرَّاءِ</w:t>
      </w:r>
    </w:p>
    <w:tbl>
      <w:tblPr>
        <w:bidiVisual w:val="true"/>
        <w:tblW w:w="6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199"/>
      </w:tblGrid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رَقِّق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رّ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ذَات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سْجَـلَا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ذَات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سْكِين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لَت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سْر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جَـلَ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ؤَصَّلا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ِلْمَة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رَّا،وَخَـلَا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حَرْف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ِاسْتِعْلَاء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وصَـلَ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4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خُلْف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كَسْر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قَافِ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ف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ّ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ِـلَافِ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4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ُكُون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وَقْ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قِّق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لَتْ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س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َةً،او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مَال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،او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سَكَنَـتْ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4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ض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ّ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فَصْل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كَسْرِ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ّ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سَاكِن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26"/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4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رَوْ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ا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ِاتّ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َالِ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ت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رِّرْه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ّ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حَـالِ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4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خَلَت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وجِب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تَّرْقِيـقِ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َحُكْمُ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تَّفْخِيم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التَّحْقِيـــقِ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ُكْمُ الْأَلِفِ السَّاكِنَةِ</w:t>
      </w:r>
    </w:p>
    <w:tbl>
      <w:tblPr>
        <w:bidiVisual w:val="true"/>
        <w:tblW w:w="6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39"/>
        <w:gridCol w:w="3218"/>
      </w:tblGrid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46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د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حْرُف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سْتِعْــــــلَاءِ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م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لّه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حَرْف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ـــــــرَّاءِ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47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رَقِّقَنْه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طْلَقاً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أَلِــــــفْ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حْكُم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ــلَتْ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ُصِفْ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48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فَخِّمَنْه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ُخِّمَـــــا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َعْد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ُقِّق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قِّق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اعْلَمَــــــ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49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طْلَق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رْقِيق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جَــــعْبَرِي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رَدَّه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شْرِهِ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بْن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جَـــزَرِي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50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مْهِيدِهِ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لْزَمَــــا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رْقِيقَه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مٍ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ُخِّمَــــــ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51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َّه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ذَاك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جَعَــــــا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كْمَه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تْبَعَـــــ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52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لَم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وصَف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تَّفْخِيـــــمِ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تَرْقِيقٍ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قْسِيــــــمِ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ُرُوفُ الْقَلْقَلَةِ</w:t>
      </w:r>
    </w:p>
    <w:tbl>
      <w:tblPr>
        <w:bidiVisual w:val="true"/>
        <w:tblW w:w="6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23"/>
        <w:gridCol w:w="3207"/>
      </w:tblGrid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53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خَمْسَة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سْمـــَى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ُوف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قَلْقَلَهْ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كَوْنِه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َــــكَنَتْ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قَلْقَلَـهْ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54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جْمَعُهَا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>: "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ُطْب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َــــدٍ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وَفِّ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َا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بَالِغ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ُــــكُون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فِ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otnoteCharacters"/>
                <w:rFonts w:cs="Arial" w:ascii="Arial" w:hAnsi="Arial"/>
                <w:b/>
                <w:bCs/>
                <w:sz w:val="32"/>
                <w:szCs w:val="32"/>
                <w:lang w:bidi="ar-EG"/>
              </w:rPr>
              <w:t>155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كِنّ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دْغِم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ُقَلْقَـــــــلَا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ِكَوْنِه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َلِيه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َخَـــــــلَا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إِدْغَامُ الْمِثْلَيْنِ وَالْمُتَجَانِسَيْنِ</w:t>
      </w:r>
    </w:p>
    <w:tbl>
      <w:tblPr>
        <w:bidiVisual w:val="true"/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30"/>
        <w:gridCol w:w="3210"/>
      </w:tblGrid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56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وَّل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مِثْلَي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دْغ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رَدْ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اكِن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ّ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رْف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ّ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57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ث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َّخَل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اْ،وَبَ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فِي،وَق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ُو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لَّى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58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ح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ُم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جَانَس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مِث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كَم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ْمِثْلَيْن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ْ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ِمَ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59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مُتَجَانِسَان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ِلْت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مَعْرِفَه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-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تَّف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مَخ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َج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صِف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ْ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0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الذَّال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ظَاء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ذ ظ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دَّا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اء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َّرَكْتُمُ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1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التَّاء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دَال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ط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آم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آ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،وَدَعَو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2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اللَّام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َاء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َل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َّأَيْتُـمُ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َل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َّانَ،قُل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َّبِّ،فَقِيسُو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افْهَمُو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3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لَكِنْ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الْخِلَافُ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Arial" w:ascii="Arial" w:hAnsi="Arial"/>
                <w:spacing w:val="-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-4"/>
                <w:sz w:val="28"/>
                <w:sz w:val="28"/>
                <w:szCs w:val="28"/>
                <w:rtl w:val="true"/>
              </w:rPr>
              <w:t>،لَدَى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لِكَ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جَانُس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ُج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4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ظْهِرَن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ّ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،مَ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ُ،ق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ُ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ن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Style w:val="FootnoteCharacters"/>
                <w:rStyle w:val="FootnoteAnchor"/>
                <w:rFonts w:cs="Arial" w:ascii="Arial" w:hAnsi="Arial"/>
                <w:sz w:val="28"/>
                <w:szCs w:val="28"/>
                <w:rtl w:val="true"/>
              </w:rPr>
              <w:footnoteReference w:id="27"/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 ت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غ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قُلُوبَ،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لْتَقَـمْ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5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ظْهِر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َب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آئ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ِ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َذَف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هَمْز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قَب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ْيَاءِ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6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ِبَزِّيّ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ِم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الْب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ص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رِي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ظْهِر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دْغِم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ـَرِيق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نَّشْرِ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28"/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7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ذَاك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Style w:val="FootnoteCharacters"/>
                <w:rStyle w:val="FootnoteAnchor"/>
                <w:rFonts w:cs="Arial" w:ascii="Arial" w:hAnsi="Arial"/>
                <w:spacing w:val="4"/>
                <w:sz w:val="28"/>
                <w:szCs w:val="28"/>
                <w:rtl w:val="true"/>
              </w:rPr>
              <w:footnoteReference w:id="29"/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ص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ع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،وَالْأَكْثَرُ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ه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أَظ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ُو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8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طَّاء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ّ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حَطت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دْغِمَا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سَط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،وَاب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طْبَاقَهُمَا</w:t>
            </w:r>
          </w:p>
        </w:tc>
      </w:tr>
      <w:tr>
        <w:trPr/>
        <w:tc>
          <w:tcPr>
            <w:tcW w:w="720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69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قك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ُّ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دْغِم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خِلَافِ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ّ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ةً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فِ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حُكْمُ لَامِ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َلْـ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</w:p>
    <w:tbl>
      <w:tblPr>
        <w:bidiVisual w:val="true"/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044"/>
        <w:gridCol w:w="3167"/>
      </w:tblGrid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0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َّام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":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دْغِمَنَّه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ـي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ِصْف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حُرُو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ِصْـفِ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1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َأَحْرُف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إِظْهَار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تَّرْكِيـبُ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جَمْعُك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ح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ٌّ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خ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ْفُه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غِيـبُ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2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الْقَمَرِيَّة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َّت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ق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ُظْه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َتْ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مَّوْا،وَبِالشَّمْسِيَّة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َّتْ</w:t>
            </w:r>
            <w:r>
              <w:rPr>
                <w:rStyle w:val="FootnoteCharacters"/>
                <w:rStyle w:val="FootnoteAnchor"/>
                <w:rFonts w:ascii="Arial" w:hAnsi="Arial"/>
                <w:sz w:val="28"/>
                <w:sz w:val="28"/>
                <w:szCs w:val="28"/>
                <w:rtl w:val="true"/>
              </w:rPr>
              <w:footnoteReference w:id="30"/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ُدْغِمَتْ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3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قَع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لَّا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أَلِفْ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هَمْز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وَصْل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سْرُه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عُرِفْ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حْكَامُ الْوَقْفِ</w:t>
      </w:r>
    </w:p>
    <w:tbl>
      <w:tblPr>
        <w:bidiVisual w:val="true"/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247"/>
        <w:gridCol w:w="3181"/>
      </w:tblGrid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4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ُعِل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ُّكُون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صْل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ـــفِ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َقِف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َتْماً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لْفِــــي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5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ُحَرَّكاً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ضَّمّ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كَسْـــرِ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ُمْ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أَشْمِم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يْضاً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َرَاه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ُــــمّ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6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الرَّوْمُ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تْيَان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بَعْض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كَسْـــرَةِ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ْفاً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بَعْض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ضَّمَّـــــةِ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7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ضَمُّك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ِّفَاه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ُعَيْد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ـــــا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سَكِّن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ضـــْمُومَ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ِاشْمَام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فْهَمَا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8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ارِض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َّكْل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مِيم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جَمْــع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وْم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شْمَام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َخَـــــلَا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79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أْنِيث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ْهَـــــاءِ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رَدْت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قْفاً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ِالتَّــــــاءِ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0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ضَّمِــير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مَنْع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انْكَسَر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ُمّ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ُمَّيْهِم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َد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شْتَهَــــرْ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1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ِينَئِذٍ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ْوَقْـــــف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َوْمَ؛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ِذ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حْرِيك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َارِض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َـــلَا</w:t>
            </w:r>
          </w:p>
        </w:tc>
      </w:tr>
      <w:tr>
        <w:trPr/>
        <w:tc>
          <w:tcPr>
            <w:tcW w:w="714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2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ُرِّكَ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ُسَكِّنَــــــا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صْلاً،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َذَا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َّنْوِين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َوِّنَـــــا</w:t>
            </w:r>
          </w:p>
        </w:tc>
      </w:tr>
    </w:tbl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تَنْبِيه</w:t>
      </w:r>
      <w:r>
        <w:rPr>
          <w:rtl w:val="true"/>
        </w:rPr>
        <w:t>ٌ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47"/>
        <w:gridCol w:w="3163"/>
      </w:tblGrid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3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28"/>
                <w:szCs w:val="28"/>
              </w:rPr>
            </w:pP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الرَّوْمُ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الْإِشْمَامُ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لْوَصْلِ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فِي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أَخِيرِ</w:t>
            </w:r>
            <w:r>
              <w:rPr>
                <w:rStyle w:val="FootnoteCharacters"/>
                <w:rStyle w:val="FootnoteAnchor"/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footnoteReference w:id="31"/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سْتُعْمِل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حْرُفِ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4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ب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ِ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ّ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ق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أَنّ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28"/>
                <w:szCs w:val="28"/>
              </w:rPr>
            </w:pP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بِالْح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تْمِ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Arial" w:ascii="Arial" w:hAnsi="Arial"/>
                <w:spacing w:val="-2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ل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 ت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َ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ّ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5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شُعْبَةٌ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شَم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دْنِي،لَـدَى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هْفٍ،وَعَن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رَّوْمُ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فِيـه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رَدَا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6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ك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ّ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أَدْغَمَه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َت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عَـلَا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كَمَوْقُوف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سْجَــلَا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7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َّوْم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ْإِشْمَـامِ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قْف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ً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يَسُوغُ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إِدْغَـامِ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8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َكِن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ِاشْمَا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بَاء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مَـعْ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ِيم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فَا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حَالَة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ِادْغَامِ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Arial" w:ascii="Arial" w:hAnsi="Arial"/>
                <w:spacing w:val="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مْتَنَـعْ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89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شْمِم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وَقْفِ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ُكِرَا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ق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رِن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تَّسْك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ن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ُؤَخِّـرَا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90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تَمّ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Arial" w:ascii="Arial" w:hAnsi="Arial"/>
                <w:spacing w:val="6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نِصْف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جُمَادَى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لْآخِرَهْ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مَ</w:t>
            </w:r>
            <w:r>
              <w:rPr>
                <w:rFonts w:cs="Arial" w:ascii="Arial" w:hAnsi="Arial"/>
                <w:spacing w:val="4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هِدَايَاتِ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َلِي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ظَاهِـرَهْ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91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28"/>
                <w:szCs w:val="28"/>
              </w:rPr>
            </w:pP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وَالْحَمْ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دُ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الّ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نَّ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-2"/>
                <w:sz w:val="28"/>
                <w:sz w:val="28"/>
                <w:szCs w:val="28"/>
                <w:rtl w:val="true"/>
              </w:rPr>
              <w:t>بِمَا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أَرْشَدَن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ب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Style w:val="FootnoteCharacters"/>
                <w:rStyle w:val="FootnoteAnchor"/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footnoteReference w:id="32"/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ج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د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كَرَمَـا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92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الصَّلَاةُ</w:t>
            </w:r>
            <w:r>
              <w:rPr>
                <w:rStyle w:val="FootnoteCharacters"/>
                <w:rStyle w:val="FootnoteAnchor"/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footnoteReference w:id="33"/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ْ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سَلَامٍ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أَبَـدَا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ْخَلْق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ـدَى</w:t>
            </w:r>
          </w:p>
        </w:tc>
      </w:tr>
      <w:tr>
        <w:trPr/>
        <w:tc>
          <w:tcPr>
            <w:tcW w:w="688" w:type="dxa"/>
            <w:tcBorders/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93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مُحَمَّ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دٍ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خَي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رِ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الْ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رَى،وَالْآلِ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الصَّحْبِ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تَلَا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الْقُ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رْآنَ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تَالِ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tbl>
      <w:tblPr>
        <w:bidiVisual w:val="true"/>
        <w:tblW w:w="78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4225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متن السلسبيل الشافي في علم التجوي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نظم الشيخ عثمان بن سليمان مراد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1316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هـ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1383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هـ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</w:p>
    <w:p>
      <w:pPr>
        <w:pStyle w:val="Normal"/>
        <w:jc w:val="center"/>
        <w:rPr/>
      </w:pPr>
      <w:r>
        <w:rPr>
          <w:rtl w:val="true"/>
        </w:rPr>
        <w:t>تلميذ الشيخ حسن الجريسي الكبير</w:t>
      </w:r>
    </w:p>
    <w:tbl>
      <w:tblPr>
        <w:bidiVisual w:val="true"/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61"/>
        <w:gridCol w:w="3562"/>
      </w:tblGrid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ْخُطْبَ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دَأْتُ بالْحَمدِ وبالصَّلا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لَى النَّبي وآلِهِ الهُدا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ُذْ نَظمًا أتاكَ جَيِّ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هديك إنْ أردتَّ أَنْ تُجَوِّ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سَمَّيْتُهُ ب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السَّلْسَبِيلِ الشَّاف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هْوَ لتجويدِ القُرَانِ كا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فَمُنَّ بالقَبولِ يا أَللهُ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نفَعْ بهِ جَميعَ مَنْ تَلاه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جْعَلهُ داعِيًا إِلي النَّعي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خالصًا لوَجْهِكَ الكرِي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اِستعاذة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جُوزُ إِنْ شَرَعْتَ في القِرَاء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رْبَعُ أَوْجُهٍ للاِستِعَاذَ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َطْعُ الجَميعِ ثُمَّ وَصْلُ الثَّان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وَصْلُ أوَّلٍ وَوَصْلُ اثن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جائِزٌ مِنْ هَذِهِ بَيْنَ السُّو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َلاثَةٌ وواحِدٌ لم يُعْتَب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اقطَعْ عَلَيْهِما وَصِلْ ثانيهِ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صِلْهُما ولا تَصِلْ أُولاهُ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َيْنَ أَنْفالٍ وتوْبَةٍ أت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ْلٌ وَسَكْتٌ ثُمَّ وَقْفٌ يا فت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تعريفِ النونِ الساكنةِ والتنوين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علَم بِأَنَّ النُّونَ والتَّنوي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َدْ عرَّفوهُما بأَنَّ النُّو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اكِنَةٌ أَصْليَّةٌ تَثْبُتُ ف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َفْظٍ وَوَصْلٌ ثُمَّ خَطٍ مَوْقِ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ْىَ تَكُونُ في اسمٍ او فِعْلٍ وف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رْفٍ وفي وَسْطٍ تُرَى وَطَرَ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َكِنِ التَّنْوينُ نونٌ ساكِن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زائدةٌ في آخرِ اسمٍ كائِن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ثْبُت في اللَّفظِ وفي الوَصْلِ ولا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ثْبُتُ في الخطِّ وفي الوَقْفِ كِلا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أحْكامِ النُّونِ السَّاكِنةِ والتَّنْوين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حْكَامُ تَنْوينٍ ونُونٍ أربَع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 قَبلِ أَحْرُفِ الهِجَاءِ التَّابِعة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ظْهِرْهُما مِن قَبْلِ هَمْزٍ هاء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َيْنٍ وحاءٍ ثُمَّ غَيْنٍ خَاء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دْغِمَنْهُما بِغَيْرِ غُن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في اللامِ والرَّا وبِ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نمو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غُن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 لَمْ يكُنْ في كِلْمَةٍ قَدْ ذَكِر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نَحْوَ صِنْوانٍ وَدُنْيا أَظهِر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قْلِبْهُما مِيماً قُبَيْلَ الباء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خْفِ قَبْلَ فاضِلِ الهِجاء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ِفْ ذَا ثَنا كَمْ جادَ شَخْصٌ قَدْ سَ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ُمْ طَيِّباً زِدْ فِي تُقًي ضَعْ ظالِمً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تعريف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ِظهارُ أنْ تُخْرِجَ كُلَّ حَرْ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مَخْرَجٍ مِنْ غَيْرِ غَنِّ الحَرْ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لَّفْظُ بالحَرْفَيْنِ حَرْفًا واحِد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شَّددًا كالثانِ إدغامٌ بَ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جَعْلُ حَرْفٍ في مكانِ الآخَ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ْ غُنَّةٍ فيهِ فَإِقلابٌ دُرِ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مَّا الاِخفاءُ فَحَالٌ بَيْ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ِظهارِ والإِدغامِ قَدْ رَوَيْ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حُكمِ النُّونِ والميمِ المُشدَّدَتَينْ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شُدِّدَتْ نُونٌ ومِيمٌ غُن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ْلاً ووقْفاً كَأَتَمَّهُن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سَمِّ حَرْفَ غُنَّةٍ مُشَدَّد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حذَرْ لِما قَبْلَهُما أَنْ تَمْدُد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أحكامِ الميمِ الساكنة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ميمُ إِنْ تَسْكُنْ لها أَحْكَام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ِاخفاءُ والإِظْهَارُ والإِدغام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أَخْفِ عِنْدَ البا وفي المِيمِ ادغِ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ظْهِرَنْها عِنْدَ ما سِواهُ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إِنْ رَأَيْتَ المِيمَ قَبْلَ الفاء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 قَبلَ واوِ احذرِ مِنَ الإِخْفَاء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غُنَّة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غُنَّةٌ صَوْتٌ لَذيذٌ رُكِّب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النُّونِ والمِيمِ عَلَي مَراتِب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مُشدَّدانِ ثُمَّ مُدْغَمَانِ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ُخْفَيانِ ثُمَّ مُظْهَر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امِلةٌ لدَى الثلاثَةِ الأُوَ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اقِصَةٌ في الرَّابعِ الذي فَضَ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فَخِّمِ الغُنَّة إِنْ تَلا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ُرُوفُ الاِستِعلاءِ لا سِوا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أقسامِ اللاماتِ وأحكامِه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لامُ تَعْريفِيَّةٌ أَصْلِ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سميَّةٌ فِعْلِيَّةٌ حَرْفِ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لامُ أَلْ زَائِدَةٌ في الكَلِم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ْىَ أَتَتْ مُظْهَرةً ومُدغَم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فَأُظهِرَتْ قَبْل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بغِ حَجَّكَ وَخَف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َقِيمَه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ُدغِمَتْ في ما خَلَف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طبْ ثُمَّ صِلْ رَحْمًا تَفُزْ ضِفْ ذَا نِعَ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دَعْ سُوءَ ظَنِّ زُرْ شَرْيفًا للكَرَمْ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مِّ إِنْ أَظْهَرْتَها قَمْرِ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مِّ إِنْ أَدغمتَها شمسِ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ظْهِرَنْ أَصْليَّةً كَأَلْ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ْثِلُها اسميَّةٌ كَخَلْ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اَمَ فِعْلٍ ثُمَّ حَرْفٍ أَظْهِر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ِنْدَ الحُرُوف ما عدا لامًا وَر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قُل لَّهُمْ قل رَّب بَل لَّا بَل رَّفَع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ُلْ جاءَ والْتَقى وَقُلْنا بَلْ طَبَع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مَخارجِ الحُروف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18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اختَلَفَ القُرَّاءُ في المَخارجِ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لَى مَذاهِبٍ ثَلاثَةٍ تَجِ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هي عِنْدَ قُطْرُبٍ أربَع عَّش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عِنْدَ سِيبَوَيْهِ سِتَّةَ عَش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ذْهَبُ الخَليلِ وابنِ الجَزَر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َدَّرَها بسَبْعَةٍ وَعَشَ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ْوَ الذي جَرَى عَلَيْهِ الآ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عْظَمُ مَنْ يُجَوِّدُ القرآ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الْجوْفُ مَخْرَجُ حُرُوفِ المَد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ِنْدَ الخَليلِ ثابِتٌ في العَد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آخَرَانِ الجَوْفَ أَسْقَطَاه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خْرَجا الحُرُوفَ مِنْ سِواه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حَلقُ مِنْ أَقصاهُ هَمْزٌ هاء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وَسْطِهِ يَخْرُجُ عَيْنٌ حاء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غينُ والخاءُ بِأَدنى اَلْحلق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قافُ مِنْ أَقْصى اللِّسانِ فَوق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كافُ مِنْ أقصاهُ أَيْ مِنْ تحَتِه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جيمُ والشينُ وَيا مِنْ وسْطِه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َخْرَجُ الضَّادِ لكُلِّ النَّاس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حَافَةِ اللسانِ والأَضْراس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كْونُها اليُسْرَى هُوَ الكَثير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اليمينِ نُطْقُها عَسير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لامُ أدناها إلى انتهائِ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نونُ مِنْ طَرَفِهِ مِنْ تَحتِ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رَّاءُ مِنهُ ولِظَهْرٍ تَقْرُب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خرَجَ الثلاثَ مِنهُ قُطْرُب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طَّاءُ والدَّالُ وتَاءٌ فَهْي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هُ ومِنْ أَصْلِ الثَّنايا العُلْي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صَّادُ والسِّينُ وزايٌ تُجْل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هُ ومِنْ فَوقِ الثَّنايا السُّفْل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ظَّاءُ والذَّالُ وثاءٌ ثُلِّث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طَرَفَيْهِما أَيِ التِي عَل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فاءُ من باطِنِ سُفْلى الشَّفَ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َعَ أَطْرَافِ الثَّنايا العُلْيَ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للشَّفَتَيْنِ الواوُ باءٌ مِيمُ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غُنَّةٌ مَخْرَجُهَا الخَيْشُوم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ألقابِ الحُروف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لقابُهُنَّ عَشْرَةٌ جَلِ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أَحْرُفُ الجَوْفِ اسمُها جَوفِ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حْرُفُ الحَلْقِ اسمُها حَلْقِ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قافُ والكافُ هُمَا لهْو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جيمُ والشِّينُ ويا شَجْر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َّلامُ والنُّونُ ورا ذَلْقِ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طَّاءُ والدَّالُ وتا نِطْع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حرُفُ الصَّفيرِ قُلْ أَسْلِ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ظَّاءُ والذَّالُ وثا لِثْو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حْرُفُ الشِّفاهِ قُلْ شَفْويّ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أمَّا الهَوائِيَّةُ يا صَديق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هْىَ حُرُوفُ الجَوفِ بِالتَّحْقِيق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صل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في الحرفِ والمخرجِ وأقسامِ الحروفِ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علَمْ بِأَنَّ الحَرْفَ صَوْتٌ اعتَمَ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لى مَقاطِعَ لها في الفَمِّ حَ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مخَرجُ اعلَمْ أنَّهُ في العُرْ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عناهُ مَوضِعُ خرُوجِ الحَرْ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ُمَّ الحُرُوفُ عِنْدَهُمْ قِسْمَ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صْلِيَّةٌ فَرْعيَّةٌ فالثان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َمسةُ أَحرُفٍ بلا مِحال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َمزٌ مُسهَّلٌ أَلِفْ مُمَال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صادُ والياءُ المُشَمَّتَ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لِفُ التَّفخيمِ سَلْ بَيان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مِثْلَيْنِ وأخواتِه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ِ التَقَى الحَرفانِ خطًّا قُسِ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ربعَ أقسامٍ وكُلٌ عُلِم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إِنْ توافَقَا كِلا الحَرفَيْ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ْفًا ومَخْرجًا يكنْ مِثْلَيْ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إِنْ توافَقَا جَميعًا مَخْرج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ا صِفةً فَمُتَجَانِسَيْنِ ج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ُتَقَارِبَينِ عِندَهُمْ عُرِف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ن قرُبَ المخرَجُ والوَصْفُ اختُلف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ُتَباعِدانِ إِنْ تَباعَ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مَخرجٍ والوَصفِ لَمْ يتَّحِ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كلُّ واحدٍ مِنَ الأربَعَ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نْقَسِمٌ حَتْمًا إِلى ثَلاثَ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سَكَنَ الأَوَّلُ قُلْ صَغِير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و حُرِّكَ الحَرْفانِ قُلْ كَبير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و سَكَنَ الثاني فَسَمِّ مُطْلق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هَذِهِ اثْنا عَشْرَ قِسْمًا حُقِّق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إظهار والإدغام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دغِمْ مِنَ الصَّغيرِ ما تَماثَ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كانَ أَولٌ مِنَ المَدِّ خَ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نَحوِ يُدْرِككُّم ونَحْوِ قُل لَّه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ا نَحْو في يومٍ ولا قالوا وهُ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جاءَ في مَالَكَ لَا تأمن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جهانِ إِشمامٌ ورَوْمٌ يُعْن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إِنْ تَجانَسَ الصَّغيرُ أُدْغِ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هُ حُرُوفٌ خَمْسَةٌ لِتُعْلَم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الدالُ في التَّاءِ كنَحْوِ عُدتُّم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ذَّالُ في الظَّاءِ كإذ ظَّلَمتُم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تَّاءُ في الطَّاءِ وفي الدَّالِ مع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نَحْوِ هَمَّت طَّا وأَثْقَلَت دَّع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ثاءُ في يَلْهَثْ بذالٍ أُدغِم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باءُ في الميمِ التي في اركَب أَت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ا بَقِي مِنْ عَشْرةِ الأقسا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هِنَّ إِظْهَارٌ عَلى الدَّوا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مدّ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عَرِّفِ المَدَّ بهذا الحَد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طالةُ الصَّوْتِ بحَرْفِ المَد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ُروفُهُ واوٌ ويا وألف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َكَنَّ عَنْ جِنْسٍ كَفا وَفِي وَفُو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لِّينُ منها اليا وواوٌ سَكَ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 بَعْدِ فَتْحٍ نَحوُ كَيْفَ قَوْلُ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مدُّ قُلْ أسبابُهُ شَيْئ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َمْزٌ سُكُونٌ ولَهُ قِسْم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صلِيْ إذا المَدُّ خَلا عَنِ السَّبَب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رعِيْ إذا بواحدٍ منهُ اصطحب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هاءَ مُضْمَرٍ وشِبهٍ وُجِ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يْنَ مُحرَّكَيْنِ وَصْلاً امدُ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كِنْ مَعًا أَرْجِهْ فأَلْقِهْ سَكِّ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قصُرْ لَدَى يَرضَهُ فَوقَ المؤْمِ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تُقْصَرُ الهَا عَقِبَ الإسْك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غَيْرِ يَخْلُدْ فيهِ في الفُرق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أحكامِ المدّ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11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لمَدِّ أحكامٌ ثلاثٌ واجب 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جائزٌ ولازِمٌ فالواجِب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نْ تأتِيَ الهمزةُ بعدَ حرفِ مَ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كِلْمةٍ مُتَّصِلاً هذا يُعَ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مدُدهُ أَربعًا وخمسًا إنْ تَصِ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خُذهما إذا وقَفْتَ واستَطِ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جائزٌ مُنْفَصِلٌ وبَدَل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عارضٌ للوَقْفِ فالمنفصِل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نْ تَأتِيَ الهمزةُ بعدَ المَد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كِلْمَتيْنِ كإلى أشَد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جازَ فيهِ من طريقِ الشَّاطِبِ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ربعَةٌ وخمسَةٌ يا صاحِب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إِنْ يكُنْ تقدُّمُ الهمزِ عل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دِّ كآمنوا فَسمِّ بَدَ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قصرهُ إِن لَّم يأتِ بَعدَهُ سَبَب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إِنْ أَتَى فاعملْ بذلك السبَب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عارضٌ إِنْ جاءَ بَعْدَ اللِّي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مدِّ وقفًا عارضُ التسكي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نحوِ مِنْ خَوْفٍ ومِنْ سبيل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القصرِ قِفْ والوسْطِ والتطويل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ازمٌ إِنْ جاءَ بَعدَ حَرْفِ مَ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ُكونٌ اصلِيٌّ وبالطُّولِ يُمَ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أقسامِ المدِّ اللازم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ازمُ المدِّ لهُ أقسام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ربَعَةٌ بيَّنَها الكَلام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ِلْمِيْ وحَرْفِيٌ وكلٌ منه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ثـقَّـلٌ مُخفَّفٌ قَدْ عُلِ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رفِيْ إِنِ السكونُ جاءَ بعدَ مَ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الحرفِ كِلْميْ إِنْ بِكِلْمَةٍ وُجِ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ثـقَّـلٌ إِنِ السُّكُونُ أُدغِ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خفَّفٌ إِنْ كانَ ليسَ مُدْغَ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اللازمُ الحرفِيُّ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مْ عَسَلْ نَقَص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كُلُّها بأولِ السُّوَرْ تُخَص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لهُ الآنَ وءالذَّكرَيْ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بْدِلْ وسَهِّلْ فاعرِفِ الوَجْهَي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صل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في أحرفِ فواتحِ السُّور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ُملةُ أَحْرفِ فواتِحِ السُّو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ِلْهُ سُحَيْرًا مَن قَطَعْك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رْبَع عَّش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فمُدّ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مْ عَسَلْ نَقَص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طَوي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خُذْ بِعَيْنِ الوَسْطَ والتطْوي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اقصرْ بِ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رَهْطِ حي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ُلَّ حر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سمِّهِ مدًّا طَبِيعيْ حَرفِ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سَمِّ حَرْفَ أَلِفٍ في العَد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رفًا ثُلاثيًا بغيرِ مَد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أنواعِ العارضِ للوقف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وقْفُ مَدٌ عارضٌ لَه وَمَ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تَّصِلٌ وعارِضٌ مِنْ غَيْرِ مَ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قِفْ عليها بالسكونِ كَيْفَ م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شممْ بها رفعًا وَرُمْ رَفعًا وج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ا تُجِزْ رَوْمًا بوجهٍ إِ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كَانَ هذا الوجهُ جازَ وَصْ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ِشمامُ ضَمُّ الشَفَتيْنِ دُو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َوْتٍ بُعَيدَ نُطقِكَ السُّكو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رَّومُ خَفْضُ الصَّوتِ بِالمُحَرَّك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سمعُهُ كلُّ قرِيبٍ مُدْرِك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منعْ لوجهِ الرَّوْمِ والإِشما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خَمْسَةٍ تَأتيكَ بالتَّما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النَّصبِ ميمِ الجمعِ طارِي الشَّكْل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اءِ مؤنَّثٍ سُكُونٍ اصْل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ْخُلْفُ في هاءِ الضميرِ بَعْدَ ي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و واوٍ او ضَمٍّ وَكَسْرٍ رُوِي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صفاتِ الحروف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فاتُ أحرفِ الهِجا سَبْعَ عَش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هنَّ خَمْسٌ ضِدَّ خَمْسٍ تُشْتَه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َهْرٌ وَرِخْوٌ واستفالٌ وانفِتاح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الاِصماتُ واعرِفْ ضِدَّها بالاِتِّضاحْ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مَهْموسُه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حثَّهُ شَخْصٌ سَك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أمَّا شديدُه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أجِدْ قَطٍ بكَتْ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ينَ شِدِّةٍ وبينَ الرِخْوِ وَسْط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 xml:space="preserve">في </w:t>
            </w:r>
            <w:r>
              <w:rPr>
                <w:rFonts w:cs="Arial" w:ascii="Arial" w:hAnsi="Arial"/>
                <w:spacing w:val="-2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لِنْ عُمَرْ</w:t>
            </w:r>
            <w:r>
              <w:rPr>
                <w:rFonts w:cs="Arial" w:ascii="Arial" w:hAnsi="Arial"/>
                <w:spacing w:val="-2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 xml:space="preserve">وعُلْوُها </w:t>
            </w:r>
            <w:r>
              <w:rPr>
                <w:rFonts w:cs="Arial" w:ascii="Arial" w:hAnsi="Arial"/>
                <w:spacing w:val="-2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pacing w:val="-2"/>
                <w:sz w:val="32"/>
                <w:sz w:val="32"/>
                <w:szCs w:val="32"/>
                <w:rtl w:val="true"/>
              </w:rPr>
              <w:t>قِظْ خُصَّ ضَغْطْ</w:t>
            </w:r>
            <w:r>
              <w:rPr>
                <w:rFonts w:cs="Arial" w:ascii="Arial" w:hAnsi="Arial"/>
                <w:spacing w:val="-2"/>
                <w:sz w:val="32"/>
                <w:szCs w:val="32"/>
                <w:rtl w:val="true"/>
              </w:rPr>
              <w:t>)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ادٌ وضادٌ طا وظا إطباق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رَّ مِن لُّب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ِيَ الإِذلاق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لصَّفيرِ الصادُ سِينٌ مَهْمَل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زايٌ وأمَّ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ُطْبُ جَدّ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َلقَلَ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لينُ واوٌ ثمَّ ياءٌ عُرِف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لامُ والرَّا بانحرافٍ وُصِف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كَرِّرٍ الرَّاءَ وَفَشِّ الشِّي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سْتَطِلِ الضَّادَ تَحُزْ يَقي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معانِي الصفات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12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همسُ جَرْىُ نَفَسِ الحُرو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جَهْرُ حَبْسُ جَرْيهِ المَعْرُو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رِخوُ جَرىُ الصوتِ والشِّدَةُ 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وَسْطُ بينَ الحالَتَينِ حَصُلا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رَفْعُ اللسانِ بالحروفِ استع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خَفْضُهُ بِها استِفالُ يُجل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ِطباقُ إلصاقُ اللسانِ بالحَنَك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اِنفتاحُ فَتْحُ ما بَيْنَ الحَنَك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ِذلاقُ خِفَّةُ الحُروفِ وَضْع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اِنصِماتُ ثُقلُهُنَّ طَبْع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ما الصفيرُ فَهْوَ صَوْتٌ زائِد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يْنَ الشفاهِ مَعْ حُروفٍ يُوجَد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صِفَةُ المُقَلْقَلِ المتَّجِه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ي اضطرابُ الحَرفِ في مَخْرجِه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لينُ أَنْ تُخْرِجَ بالسهولَ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رْفَيْنِ دونَ شِدَّةٍ وكُلْفَ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مَّا الاِنحرافُ قُلْ في حَدِّه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عناهُ مَيلُ الحَرفِ عَنْ مَخْرَجِه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عَرِّفِ التكرِيرَ بارتِعاد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رأسِ اللسانِ تَحْظَ بالمُراد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إِنْ تَشَأْ معنى التَفَشِّي فاعلَ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وَ انتشارُ الريحِ داخلَ الفَ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اِستِطالةْ إِنْ أَردتَّ حدَّ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ِيَ امتِدادُ الضادِ في مَخْرَجِ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تجويدِ ومراتبِه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جويدُكَ القرآن حَتمٌ واجب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 لَّمْ تجوِّدْهُ فأنتَ مُذنِب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أنَّ ربِّي كلَّفَ الإِنسا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هِ فقال رتِّلِ القرآ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ُوَ أَنْ تُعطِىَ كُلَّ حَر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 يستحقُّه بكُلِّ لُطْ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ْوَ يَزيدُ القارئِين حُسْ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ا يُعوِّدُ اللِّسانَ اللَّحْ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الَهُ ضبطٌ سِوى التكرا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الفمِّ واستماعِهِ مِن قار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جَوِّدِ القرآن بالترتيل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حَدْرِ والتدْوير يا خلي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بيانِ اللحنِ والواجبِ في علمِ التجويد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10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لحنُ قسمانِ جَليٌّ وخَفِ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ُلٌّ حرامٌ مَعْ خِلافٍ في الخَفِ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أمَّا الجَلِيْ فَخَطأٌ في المَبْنَى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َلَّ بهِ أو لا يَخِلُّ المعْن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مَّا الخَفِيْ فَخَطأٌ في العُر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ن غيرِ إِخلالٍ كَتَرْكِ الوَصْ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ا يَعرِفُ الخفِيْ سِوى المُجَوِّد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يَعْرِفُ الجَلِيَّ كُلُ واحد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ِيانةُ اللَفْظِ عَن الجَلِي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دْعُونهُ بالواجبِ الشرعي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صَوْنُهُ عن الخَفِيْ المُشاع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دْعُوَنَهُ بالواجبِ الصِّناعِ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ِيلَ إِنَّ الواجبَ الشرْعي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 فيهِ إِجمَاعُهُمُ سَوِي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واجبُ الثاني أَيِ الصناعِ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لَى ثلاثةٍ مِنَ الأَنواع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عليمُ مَنْ بطَبْعِهِ يُجيد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ِراءةً أوْ شأنُهُ التقليد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وْ كانَ مِنْ حُكْمِ الوُقوفِ يُدْر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وْ مِنْ مَسائلِ اختلافِ القُر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أركانِ القرآ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عْلَمْ أَخِي بأنَّ للقرء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لاثَةً تأتي مِنَ الأَرْك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وافُقَ النَّحوِ وخَطَّ المصحَ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صِحَّةَ الإسنادِ فيما تَعرِ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مَرَاتبِ التفخيم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فَخِّمِ استِعلا بِتَرْتِيبٍ يَفِ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طِبْ ضَيْفَ صِدْقٍ ظَلَّ قُلْ غَيرَ خَفِ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شَدُّها المَفتوحُ بَعدَهُ أَلف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دُونَهُ المفتوحُ مِنْ غَيْرِ أَلف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ضمُومُها وساكنٌ عنْ كَسْ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كسورُها فخمسةٌ بالحَصْ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ساكنٌ عنْ فتحةٍ كفتح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ساكنٌ عنْ ضَمَّةٍ كَضمَّ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ترقيق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ُلَّ حُروفِ الاستفالِ رَقِّق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أَلِفَ اتبِعْها لحرفٍ سابق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لهَ فَخِّمْ بعدَ فتحةٍ وضَ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ا بعدَ كسْرٍ نحوُ عبدُ اللهِ عَ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رَّاء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9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رقِّقِ الرَّا حالَ الاِنكسا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حالَ إِسكانٍ عنِ انكِسا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كانَ أَصليًّا وموصولاً بِ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يسَ عُلْوٌ بَعْدُ في كِلْمتِ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فِرْقٍ الخِلافُ فيهِ مشُتَه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أنَّ الاِسْتعلاءَ بَعدَها انكَس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رَقِّقنْ وقفًا بُعيْدَ الكَسْ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و يا سَكَنْ أو ساكنٍ عن كَسْ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خُلْفُ في القِطْرِ وفي مِصْرَ أَت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خْتِيرَ ما في وَصْلِ كُلٍّ ثَبت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بعدَ فَتحٍ وانضِمامٍ فَخِّم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وْ بعدَ ساكنٍ أَتَى بَعدَهُ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رَجَّحوا التفخيمَ في وَقْفٍ كُسِ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نْ غَيْرِ كَسْرٍ عَكْسَ يَسْرِ ونُذُ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إِنْ تَقِفْ بالرَّوْمِ راعِ الوَصْ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ا تُنوِّنْ مَعَ رَوْمٍ أَصْ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خْفِ تَكْريرًا بِراءٍ شُدِّد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ْلاً وَوَقْفًا وكَذا إِنْ سَكَن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ستعمالِ الحروف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22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يَّاكَ أَنْ تُفَخِّمَ المُسَتفِ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نْ كانَ الاِستعلا بهِ متَّصِ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الحقِّ واهْدنا الصِّراطَ واتَّق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مُدْحَضِينَ وعَظيمًا رَهَق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همْزَ رقِّقْ مِنْ أَعُوذُ إهدِ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لهُ الطلاقُ والحمدُ أَ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راءهُ أَقولُ إِنْ أرادنِ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غْنى أَضاءتْ أَصْطَفَى وإِنَّن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اَمَ للهِ ولا الضَّا ولَكُ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ْيَتَلطَّفْ وعَلَى اللهِ ظَلَم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ميمَ مِنْ مَخْمَصَةٍ وما أَم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 اللهُ مَوْطِئاً ومَرْضَى والقَم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اءَ بَرْقٍ باطِلٍ بِهِمْ صَب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َعْضُهمَ بَعْضاً بَعُوضَةً بَط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هاءَ إنَّ اللهَ فَوْقَها ظَه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واوَ في يُطوَّقُونَ وَوَط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حاءَ حَصْحَصَ أحَطتُ الحَقّ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سينَ مُستقيمِ يَسْطوا يَسْقو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التاءَ مِنْ حَرَصْتُمُ أَفضْتُمُ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خُضْتُمُ كَذا وما فَرَطتُم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يِّنِ المقَلْقَلَ المُسَكَّ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صْلاً وإِنْ وَقَفْتَ كانَ أبْي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حاءَ فاصفحْ عنْ وها سَبِّحْه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ا تُزِغْ قُلوبَنا وضِّحْه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بيِّن الغَينَ التي في يَغْشَى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وفَ اشتباهِها بِخاءِ يَخْش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حْرِصِ علَى السُّكونِ في جَعَلْ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نْعَمْتَ والمغْضوبِ مَعْ ضَللْ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خلِّصِ انفِتاحَ مَحذوراً عَس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َوفَ اشتباهِهِ بمحظوراً عص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خلصًا فَتحًا وكَسْرًا وَرَ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قَبلِ ضَمٍّ خَوْفَ أَن يتَّحِ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حرصْ علَى الشدَّةِ والجهرِ بِب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جيمِ نحوَ حَبَّةٍ وحَبَّب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ربِّ صَبْرًا وابتَغى وَربْو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فَجْرِ واجتُثَّتْ وحِجُّ فَجْوة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يِّنِ الضَّادَ بنحوِ اضْطُر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ظَّاءَ فِي وَعَظْتَ حَيْثُ مر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شِدَّةَ الكافِ وَتَا كشِركِكُ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تَتَوفَّاهمْ وفِتْنةً لَهُ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يِّنِ الإِطباقَ إِنْ أَدغَمْت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حَطتُ فرَّطتُمْ لَئِن بسطت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في ألَمْ نخلُقكُّمُ الوجه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ِدغامُ ذو التَّمامِ والنُّقْص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نبيهات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لمن يقرأ بروايةِ حفصٍ من طريقِ الشَّاطِب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َسْطَةَ الأعرافِ يَبْسُطٌ البَق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السينِ والمُصَيطِرونَ الخُلْفُ ق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قرأ بوجهِ الصَّادِ في مُصَيطِ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نونَ في ياسينَ نونَ أَظْهِر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سكُتْ علَى مَرْقَدِنا مَنْ رَاق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عِوَجَا بَلْ رَانَ باتفاق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خلفُ مَالِيَهْ وضُعفِ الرُّو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فَتحِ ضَادِهِ وبالمَضموم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فصٌ بمَجْريها فَقَطْ يُمِيل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فى ءأَعجَميْ لهُ التسهيل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فِي فَمَا ءاتانِيَ اللهُ قِف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َهُ بياءٍ ساكنٍ أَوِ احذِف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وقوف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عَدَ أَنْ تَعْرِفَ أنْ تُجَوِّ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ابُدَّ أَنْ تَعْرِفَ وَقْفًا وابتِد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َّ الوُقُوفَ أربعٌ تُرِيح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امٌ وكافٍ حَسَنٌ قبيح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امٌ إذا لَمْ يتعلَّقْ مُطلَق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افٍ إذا مَعنًى فَقَطْ تعلَّق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حَسَنٌ إذا تعلُّقٌ حَصَ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اللفظِ والمَعْنَى وتمَّتِ الجُمَ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ِفْ وابتدِئْ إلا إذا كانَ الحَسَن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غَيْرِ رأسٍ قِفْ عَلَيهِ وصِلَن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مَّا القَبيحُ فتعلُّقٌ وُجِ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اللفظِ والمَعْنَى ولَكِنْ لمْ يُفِ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ا يجُوزُ الوقفُ فيه إلاّ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 كُنْتَ مُضْطَرًّا وصِلْهُ وَصْلا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لمْ يَجِبْ وقفٌ ولَمْ يحرُمْ سِو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 أوهَمَ المَعْنَى وقاريهِ نَو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معرفةِ المقطوعِ والموصول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واجِبٌ على ذَوي العُقول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عرفةُ المَقطوعِ والموصول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ن لَّا بعشرِ كَلِمَاتٍ قُطِع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ن لَّا أقولَ لا يقولُوا ثَبت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تعبدوا ياسينَ ثاني هوَدَ 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ُشرِكْنَ تُشرِكْ يَدْخُلَنْ تَعلوا عل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َلجأٍ ولا إلَهَ إِل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ُودَ وخُلْفُ الاَنبياءِ حَل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م مَّنْ خَلَقْنا مَن يَكونُ أسَّس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أتي ومِن مَّا مَلكَتْ رُومِ النس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َوضِعُ المُنافِقون خُلْـفُه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ن مَّنْ تولَّى مَن يَشا عَن مَّا نُهو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يومَ هُمْ علَى وبارِزو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حَيْثُ ما وأَنَّ ما يَدْعُو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عًا وفي الأَنفالِ خُلْفٌ إنَّ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َنعامِ والخُلْفُ بِنَحْلٍ عُلِ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ن لَّمِ المَفْتوحَ والمَكْسور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لَّا الذي في هُودِها مذكُور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كُلُ أَن لَّوْ فيهِ الاِنفِصام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خُلْفُ في وَأَن لَّوِ استقامو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كُلِّ ما سألتموهُ قُطِع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خُلفُ رُدُّوا جاءَ أُلقِيْ دَخَل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بِئْسَ ما اقطَعْ إنْ بحَرْفٍ وصِل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خُلفُ في قُلْ بِئسما يَأمُر ثَب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إِن مَّا لَدَى رَعْدٍ وفي ما قُطِع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الشُّعَرا وخُلْفُ تَنْزيلُ مَع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بلو معًا أُوحِيْ أَفضتُمُ اشتَه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رُومٍ فَعَلْنَ ثانيًا ووَقَع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الِ هذا والذينَ هَؤ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اتَ حينَ قَطْعُهنَّ عُوِّ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ِلْ فأينما كنحلٍ واختُلِف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الشُّعَرا الأَحزابِ والنَّسا عُرِف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يْلا بِحجٍّ تحزنوا تأسَوْا علَى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ثانِ أحزابٍ وأَلَّن نَّجْعَ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َجْمَعَ واعلمْ أَنَّ ها ويا وأَ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الوهُمُ وما يَلي لاتنفَصِ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صِلْ نِعِمَّا مِمَّ عمَّ أم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ذا يُشرِكُونَ اشتَمَلتْ ومَهْ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يَبنَؤُمَّ رُبَمَا يَومَئِذ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مَّن وإلَّا ويْكَأَنْ حينئِذ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تاءات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13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عرفْ مِنَ المرسومِ تاءاتٍ أَت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مُصحَفِ الإِمامِ بالتَّا كُتِب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رَحْمَتْ معًا بالزُخْرُفِ الأعْرا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بقرةْ والرُّومِ هودَ كا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ِعمَتُ ثانِيْ البَقَرةْ عِمرَا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انِيْ العُقودِ فاطرٍ لُقما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طُّورِ والنَّحلِ الثلاثَةِ الأُخ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إبراهيمَ في الأَخِيرَيْنِ انحص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عنتْ لَدَى عِمرانَ أَعْنِى أوَّله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ورٍ ومعصِيتْ لَدَى المُجادَلة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مراتٌ مُضافةٌ لزوجِ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بنَتْ وفِطْرَتْ شَجَرَتْ دُخَانِ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ُرَّتُ عَيْنٍ سُنَّتُ الأَنفالِ مَع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لاثِ فاطرٍ وغافرٍ وَقَع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قِيَّتُ اللهِ وجَنَّتْ وَقَع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وسَطَ الأَعرافِ تَمَّتْ كَلِم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كلُّ ما فيهِ خِلافُ القُر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معًا وإفرادًا بتاءٍ يُدْرَى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ْىَ غَيَابَتْ وجِمالتْ بَيِّن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فاطرٍ وثَمَراتُ فُصِّل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الغُرُفاتِ سَبأٍ وءايت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يوسفٍ والعنكبوتِ ثابِت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كَلِمَتْ الاَنعامِ يونسَ مع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خُلفُ في الثاني وطَوْلٍ وَقَع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ِفْ بِتَاءٍ يا أَبَتْ ولات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َيْهَاتَ مَرْضَاتَ وذَاتَ اللاَّت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محذوفِ والثابتِ مِن حروفِ المدّ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10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عرفْ لمَحذوفٍ مِن الواوِ وَي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كانَ قبلَ ساكنٍ قَدْ أَتَي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مْحُ بشورى يَدْعُ الاِسرا والقَم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ندعُ والتحريمِ صالحُ استَق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ُؤْتِ النِّسا اخشونِ الجَوارِ صالِ ها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جٍّ ورُومٍ أَربعُ الوادِ يُنَاد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ُنْجِ الذي في يُونسٍ تُغْنِ النُّذُ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ُرِدْنِ يا عبادِ أولَ الزُم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أَلِفَ احذفْ إِنْ تَصِلْ أَو تَقِ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أَيُّهَ الرَّحْمنِ نُورِ الزُخْرُف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أَثْبِتِ انْ وَقفْتَ لا إِنْ تَصِلِ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نا ولكِنَّا بكَهْفٍ تنْجَل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ذا الظنونا والرسولا نَسْفع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َيَكُونا والسبيلا ومَع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ُولَى قواريَرا وفي سَلاسِ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ذْفٌ وإِثباتٌ بوَقْفٍ حُصِّ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ثْبِتِ الياء التي في الجَمْع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قفًا لَدى مواضعٍ أَيْ سَبع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ءاتِي مُقيمِي حاضرِي مُحِلِّ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مُهْلكِي ومُعْجِزي في الكُلّ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بُ الاِبتِداءِ بِهَمْزِ الوَصْلِ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بدأْ بِضَمِّ هَمْزِ وَصْلِ فِعْل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الثُهُ فيهِ انضِمامٌ أصْلِ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كسرهُ إِنْ يُفتحْ ويُكْسَرْ أَوْ يُضَ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عارِضٍ كابنوا اقضُوا وائتوا امشُوا يُؤَم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كسرهُ في ابنٍ وامرئٍ واثنَي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سمٍ وفي أَلْ فَتحُهُ كالدَّيْ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حالَ بدءٍ أَبدِلَنْ هَمْزًا سَكَن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ياءً بِ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يتون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واوًا بِ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ؤتُمِن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  <w:br/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اتم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لحمدُ للهِ الذي وفَّقَن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لى تَمامِ نَظْمِ ما عَلَّمَن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سْأَلُكَ اللَّهمَّ يا مَوْلا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رْضَى عَلَى ناظِمِهِ عُثْما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حفَظْهُ في الدُنيا مِنَ الآفات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دخِلهُ بَعْدَ المَوتِ في الجنَّات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َلِّ يا ربَّ العبادِ دائِم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َلى النَّبي وآلِهِ وسَلِّم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FE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ادام يَدْعوا قارئُ القرآن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ي الخَتْمِ بالقَلْبِ وباللِّسا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br w:type="page"/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متن تحفة القـــــــــراء</w:t>
      </w:r>
    </w:p>
    <w:p>
      <w:pPr>
        <w:pStyle w:val="Normal"/>
        <w:autoSpaceDE w:val="false"/>
        <w:bidi w:val="0"/>
        <w:spacing w:before="0" w:after="0"/>
        <w:jc w:val="left"/>
        <w:rPr>
          <w:rFonts w:ascii="Arial" w:hAnsi="Arial" w:cs="Arial"/>
          <w:b/>
          <w:b/>
          <w:bCs/>
          <w:sz w:val="2"/>
          <w:szCs w:val="2"/>
          <w:u w:val="single"/>
          <w:lang w:bidi="ar-EG"/>
        </w:rPr>
      </w:pPr>
      <w:r>
        <w:rPr>
          <w:rFonts w:cs="Arial" w:ascii="Arial" w:hAnsi="Arial"/>
          <w:b/>
          <w:bCs/>
          <w:sz w:val="2"/>
          <w:szCs w:val="2"/>
          <w:u w:val="single"/>
          <w:lang w:bidi="ar-EG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للشيخ محمد محمد هلالى الإبيار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تـــوفى </w:t>
      </w:r>
      <w:r>
        <w:rPr>
          <w:rFonts w:cs="Arial" w:ascii="Arial" w:hAnsi="Arial"/>
          <w:b/>
          <w:bCs/>
          <w:sz w:val="32"/>
          <w:szCs w:val="32"/>
          <w:lang w:bidi="ar-EG"/>
        </w:rPr>
        <w:t>1343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هــ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lang w:bidi="ar-EG"/>
        </w:rPr>
        <w:t>1924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بسم الله الرحمن الرحيم وبه نستعي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EG"/>
        </w:rPr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يَقُولً رَاَجِى رِضَا مَوْلاَهُ مُفْتَقِـرا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ُحَمَّـدُ بِنُ هِــــلاَلِى أَفْقَــــــــرُ الْفُقَـــرَا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ْحَمْــدُ للهِ ربِّى وَالصَّــــلاَةُ عَلَى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جَــلِّ مَـــنْ رَتّـَلَ الْقُــــرْآنَ مُدَّكِــــراَ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ُحَمَّدٍ مَــنْ لِدِين الْحَـــقِّ أَرْشَدنَـا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ْلآلِ والصَّحْبِ مَعَ مَنْ يَقْتَفِى اْلأَثَرا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 بَعْدُ فَالأَخْـذُ بِالتَّجْوِيـدِ مُفْتَرَضُ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َنْ لَمْ يُجَــوِّدْ كَـــلاَمَ اللهِ قَــــدْ خَسِ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لأَنَّهُ جَـاءَ مِــــنْ عِنْدِ الإلَــهِ بِــــهِ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لَمْ يَــزَلْ شَائِعــاً حَتَّى فَشَــا خَبَــــ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6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َهَاكَ مَنْظُومةُّ فِى عِلْمِـهِ لَمَعَــتْ 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ِحُسْـــــنِ طَلْعَتِهاَ قَـدْ فَاقَت الْقَمَـــــرَا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7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سَمَّيْتُهَا تُحْفَــةَ الْقُـــــرَّاءِ مُقْتَفِيـــاً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َا نَقْلُـهُ جَــــاءَ مَرْضِيـــاً وَمُشْتَهَـــ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8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َقُلْــــتُ مُعْتَصِمْـــا بِاللهِ رَاحِمنَــا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َهُوَ الَّذِى يَكْشِفُ الْبَأسَاَءَ وَالضَّــرَرَا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بَابُ مَخَارِجِ الْحُــــرُوفِ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9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أَحْـــــرُفٌ لِلْهِجَـــا عُـــدَّتْ مَخَارِجُهَــا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سَبْعاً وَعَشْراً عَلَى رَأىِ الْخَلِيلِ جَرَى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َالْجَوْفُ مِنْهُ حُرُوفُ الْمَدِّ قَدْ خَرَجَتْ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هَمْزُ وَالْهَا بَقْصَى الْحَلْق قَدْ قَصُـراَ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1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عَيْنُ وَالْحَــاءُ يَا هَــــذَا بَأَوْسَطِـــــهِ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غَيْنُ وَالْخَاءُ فِى الأَدْنَى قَدِ انْحَصَرَا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قَافُ مَخْرجُهَا أَقْصَى اللِّسَانِ وَمَـــا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حَاذَاهُ مِنْ فَوْقٍ ثُمَّ الْكَافُ تَحْتُ يُـــرَى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3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جِيمُ وَالشِّينُ مَــــعْ يَـــاءٍ بَأَوْسَطِـــهِ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ضَّادُ حَافَّتُــهُ يَا صَـــاحِ قَدْ ظَهَـــرَا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4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َعْ مَا يَليِهَا مِنَ اْلأَضْراسِ وَهْوَ مِـــنَ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لْيُسْرَى يَسيِرُ وَبِالْيُمْنَى لَقْـــدَ عَسُـــرَا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َّامُ أَقْـــرَبُهَـــا جَــــاءَتْ لآِخِـــــرِهَا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النُّونُ فِى طَرْفٍ مِنْ تَحْتٍ قَدْ شَهَ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6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ــــرَّاءُ مِنْــهُ لِظَهْـــرٍ أَدْخِـلِ انْتَبِهُوا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الطَّاءُ والدَّالُ ثُمَّ التَّــاءُ مِنْــــهُ تَـــرَى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7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َعَ أَصْلِ عُلْيَا الثنايَــا وَالصَّفِيـــرُ بَــداَ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ِنْهُ وَمِنْ فَوْقِ سُفْلاَهَا كَمَا اشْتَهَــــ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8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الظَّاءُ والذَّالُ ثُمَّ الثَّـاءُ مِنْــــهُ ومِـــــنْ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طْرَافِ عُلْيَا الثَّنَايَا فَاقْتَــفِ اْلأَثَـــــرَا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9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ألفَا بِأَطْرَافِهَا مَعْ بَاطِنِ الشَّفَـةِ السُّفْلَى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مِنْــهَا مَـــعَ الْعُلْيــَا لَقَــــدْ صَـــــدَرَا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2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بُـــــــاءٌ وَمِيـــــمُ وَوَاوٌ ثُـــــمَّ غُنَّتُهُــــمْ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خُرُوجُهَا جَاءَ فِى الْخَيْشُومِ مُنْحَصِراَ</w:t>
      </w:r>
    </w:p>
    <w:p>
      <w:pPr>
        <w:pStyle w:val="Normal"/>
        <w:tabs>
          <w:tab w:val="clear" w:pos="720"/>
          <w:tab w:val="center" w:pos="4982" w:leader="none"/>
          <w:tab w:val="left" w:pos="6195" w:leader="none"/>
        </w:tabs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بَابُ الصَّفَــــــاتِ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</w:t>
        <w:tab/>
      </w:r>
    </w:p>
    <w:p>
      <w:pPr>
        <w:pStyle w:val="Normal"/>
        <w:ind w:left="1414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21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صفَاتُهَا الْجَهْرُ رَخْوُ الإْنفتَاحُ وَلِسْـــ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يَفَـــالُ اللإِصْمَـاتُ وَالأَضْـــدَادُ فَانْتَظِــراَ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2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َالْهَمْسُ فِى عَشْرَةٍ سَلْ هَادِياً شَرَفاً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تُبْ ثُمَّ كُنْ خَاشِعاً صِــلْ فَاضِــلاَ حَضَــراَ</w:t>
      </w:r>
    </w:p>
    <w:p>
      <w:pPr>
        <w:pStyle w:val="Normal"/>
        <w:ind w:left="1414" w:right="0" w:hanging="0"/>
        <w:jc w:val="both"/>
        <w:rPr/>
      </w:pPr>
      <w:r>
        <w:rPr>
          <w:rFonts w:cs="Arial" w:ascii="Arial" w:hAnsi="Arial"/>
          <w:sz w:val="32"/>
          <w:szCs w:val="32"/>
          <w:lang w:bidi="ar-EG"/>
        </w:rPr>
        <w:t>23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شّدَّةُ اجْتَمَعَتْفِى رَمْــزِ دَعْ كَسَـلاَ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آمِنْ بِمــــاَ جاَءَنَـــا طَوْعـــاً تَكُـــنْ قَمَـــرَا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24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بَيْـــنَ شِدَّتِهَا وَالرَّخْـــوِ لِنْ عَمَـــرَ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لإِطْبَاقُ فِى رَمْزِ صُنْ طَوْعاً ضِيَا ظَهَ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2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عُلـــُوُّ قِظْ خُصَّ والزَّلاقَـــةُ فِـــى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رُمُــوزِ رُمْ بَـابَ نَفْــعٍ لَيْسَ فِيـه مــــِ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26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صَفِيرُهَـا الصَّــادُ زَاىُ سِينٌ قَلْقَلـــةُ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ِى قَطْبُ جَــدٍّ وَحَرْفَـا اللّيـنِ قَـدْ شَهَـراَ</w:t>
      </w:r>
    </w:p>
    <w:p>
      <w:pPr>
        <w:pStyle w:val="Normal"/>
        <w:ind w:left="1414" w:right="709" w:hanging="0"/>
        <w:jc w:val="both"/>
        <w:rPr/>
      </w:pPr>
      <w:r>
        <w:rPr>
          <w:rFonts w:cs="Arial" w:ascii="Arial" w:hAnsi="Arial"/>
          <w:sz w:val="32"/>
          <w:szCs w:val="32"/>
          <w:lang w:bidi="ar-EG"/>
        </w:rPr>
        <w:t>27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واً وَيَـا سَكَنَــــا وَالْفَتْـــحُ قَبْلَهُمَـــا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شِينُهَـــــا للتَّفَشِّى الانْحِــراَفُ يُـــــرَى</w:t>
      </w:r>
    </w:p>
    <w:p>
      <w:pPr>
        <w:pStyle w:val="Normal"/>
        <w:ind w:left="1414" w:right="709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28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لاَمــاً وَرَاءً وَبالتّكْــراَرِ قَدْ وُصِفَتْ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الْمُسْتَطِيلُ هُـوَ الضَّادُ امْعَــنِ النَّظَــــراَ</w:t>
      </w:r>
    </w:p>
    <w:p>
      <w:pPr>
        <w:pStyle w:val="Normal"/>
        <w:ind w:left="0" w:right="709" w:hanging="0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بَابُ مَعْرِفَةِ التَّجْوِيــــــــدِ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1414" w:right="709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29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تَعْرِيفُ تَجْوِيدِنَا رَدُّ الْحُرُوفِ إِلَى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أُصُولِهَا مَعَ مَا فِيهاَ قَد اشْتَهَرَ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ِنَ الصِّفَـاتِ وَمِمَّــا تَسْتَحِقُّ بِـــلاَ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تَعَسفُّ بَلْ بِلُطْفٍ فَاْدرِ مَا أَثَر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بَابُ أُمُورٍ مُهِمَّةٍ يَحْتَاجُ الْقَارِئُ إِلَيْهَا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1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تُمَيَّزُ الضَّادُ مِنْ ظَاءٍ بِمَخْرجِهَـــا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بِاسْتِطَالَتِهــاَ كَالأَرْضِ فَاخْتَبـــِ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حرْفُ مُسْتَفِلاً إِنْ لَمْ يَكُنْ أَلِفَــا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رَققْ وَإِلاَ اعْتُبِر مَــا قَبْلَهَـــا ذَكَـرَ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3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مَا يُرَقَّقُ إِنْ قَبْـلَ الْمُفَخَّــمِ حَــلْ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تَفْخِيمُهُ احْذَرْ كَيَقْضِ الْحَقّ وادَّكَ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4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رَقِّقِ الرَّاءَ يَا هَـذَا إِذا كُسِـــرَتْ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كَذَاكَ إِنْ سَكَنَتْ بَعْدَ الَّـذِى كُسِــراً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إِنْ كَانَ ذَا الْكَسْرِ أَصْلِياً وَمُتَّصِلاَ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لَمْ تَكُنْ قَبْلَ عُلُوٍّ وَصْلُــــهُ زُبُــراُ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6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خلْف قَدْ جَاءَ فِى فِرْقٍ لِكَسْرَتِه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أَخْفِ تَكْرَارَهَا إنْ ثِقْلَهَا ظَهَرَ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7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ًفًخِّمِ اللَّامَ فِى اسْمِ اللهِ إِنْ وَلِيــَتْ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َتْحاً وَضَمّـا كَعَبْدُ اللهِ تَنْتَصــرِ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8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فَخِّمَنْ حَرْفَ الاسْتِعْـلاَ وَمُطْبقِهَا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شْتَدَّ تَفْخيِمُهُ كَالغَــارِ وَانَتَصرَ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9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خَمـــْسٌ مَرَاتُبـــــهُ فَتْحُ تَليِهِ أَلِــفٌ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َالْفَتْحُ مِنْ دُونِهَا فَالضَّمُ دُونَ مـِ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إِسْكَانُ فَالْكَسْرُ ثُمَّ احْذَرْ تَحَرُّكَ مَا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تَرَاهُ سَكَنْ كَالْمَغْضُوبِ وَازْدُجِ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1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جَهْرُ مَعْ شِدَّةٍ يَا صَـاحِ رَاعِهِمـــاَ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ِى الْجِيمِ وَالْبَا كَأَجْرِى رَبْوَةٍ صبَرَ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حُـــــرُوفُ قَلْــقَلَــةٍ بَيِّــنْ إذَا سَكَنَــتْ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عِنْدَ وَقْفٍ بَهاَ تِبْيَانُهَا كَبُ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3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خلِّصَنِ انْفتَـــاحَ السّينِ مـــِنْ فَعَسَى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الذَّالَ مِنْ نَحْوِ مَحْذُوراً وِمِنْ نُذُرَا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4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شِدَّةُ الْكَافِ وَالتَّا رَاعِهَا كَبِكُمُ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شِرْكِكُمُ تَتَوَفَّى فِتْنَةٍ وَتُرَى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أِطْبَاقُ فِى طَاءِ فَرَّطْتُمْ بَسَطْتَ أَبِنْ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خُلْفُ إِدْغَامِ نَخْلُقكُّم قَدِ اعْتُبِ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6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أَظْهِرِ اضْطُرَّ مَعْ خُضْتُم وَعَظْتَ كَذَا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َعْضُ انْقُضْ مَعَ سَبِّحْهُ مُبْتَدِ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7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لاَ تُزِغْ ثُمَّ خَلِّصِ هَاءَ مُدَّتِهِمْ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يُلْهِهِمْ وَإِلَيْهِم رَبُّهُم نَهَر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أَحْكَـــــامُ النَّونِ السَّاكِنِةَ وَالتَّنْوِينِ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8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حْكَامُ تَنْوِينِهِمْ والنُّونِ إِنْ سَكَنَتْ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قَبْلَ الْهِجاَ أَرْبَعُ تَرِتْيبُهاَ سَيُرى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9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ظْهِرْهُماَ عِنْدَ حَرْفِ الْحَلْقِ يِافَطِناً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أدْغِمْ بِلا غُنَّةٍ فِى لاَمِهاَ مَعَ 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5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ِى يُومِنِ أدْغِمْ بِهاَ إلاَّ إذاَ وَقَعَا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ِى كِلْمَةٍ نَحْوَ دُنْيَا صِنْوَانٍ اخْتَبَ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51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خُلْفُ قَدْ جَاءَ فِى يس نُونٍ وَفِى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طس فِى قَصَصٍ مَعَ أَولِ الشُّعُرا</w:t>
      </w:r>
    </w:p>
    <w:p>
      <w:pPr>
        <w:pStyle w:val="Normal"/>
        <w:ind w:left="1414" w:right="0" w:hanging="0"/>
        <w:jc w:val="both"/>
        <w:rPr/>
      </w:pPr>
      <w:r>
        <w:rPr>
          <w:rFonts w:cs="Arial" w:ascii="Arial" w:hAnsi="Arial"/>
          <w:sz w:val="32"/>
          <w:szCs w:val="32"/>
          <w:lang w:bidi="ar-EG"/>
        </w:rPr>
        <w:t>5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قْلبِهُمُا عِنْدَ باَ مِيماً بِغُنَّتِهاَ    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لاخْفَاءُ مَعَهاَ لَداَ بَاقِى الْحُرُوفِ سَ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53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ذَاكَ خَمْسٌ وَعَشْرٌ قَدْ رَمَزْتُ لَهُ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ِى كِلْمِ بَيْتٍ أَتَتْ أَلْفَاظُهُ دُرَرَ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54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صِلْ ذاَ تُقاً زَاهِداً قَدْ دَامَ فِى شَرَفٍ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جِدْ ثُمَّ ضِفْ كَامِلاَ سَلْ طَائِعاً ظَهَر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حُكْـــمُ الْمِيـمِ وَالنّـــُونِ الْمُشَدَّدَتَيْنٍ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مِيمُ وَالنُّونُ إنْ شُدَّا فَغُنَّهُمَا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سَمِّ حَرْفَ أَغَنْ وَاقْتَفِ اْلأَثَر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كـــامُ الميمِ الساكنــــةِ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6</w:t>
      </w:r>
      <w:bookmarkStart w:id="0" w:name="_GoBack"/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مِيمُ إنْ سَكَنَتْ قَبْلَ الْحُرُوفِ تجِى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اَ الَلّينَ أَوْ مَا بِهِ وَالْمَدُّ قَدْ ذُكِرَ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َهَا ثَلاَثُةُ أَحْكَامٍ قَدِ اشْتَهَرَتْ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الادْغَامُ فِى مِثْلِهَا وَهْوَ الصَّغِيِرُ يُرَى 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الاخْفِاءُ مَعْ غُنَّةٍ مِنْ قَبْلِ بَا اعْتَمَدُوا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سَمّهِ الشَّفَوِىَّ الاظْهَارَ قَدْ شُهِراَ</w:t>
      </w:r>
    </w:p>
    <w:p>
      <w:pPr>
        <w:pStyle w:val="Normal"/>
        <w:ind w:left="1414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عِنْدَ الْبَقِيَّةِ مِنْهاَ وَاسْمُهُ شَفَوِىِ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الاخْفَاَ لَداَ وَاوِهاَ وَالْفَاءِ كُنْ حَذِراَ 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ُكْـــمُ لاَمِ أل وَلاَمِ الْفِعْــلِ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اَمُ أَلْ ظَهَرَتْ قَبْلَ أَرْبَعٍ وَعَشْرِ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كِلْمِ بَيْتٍ اْتَانَا رَمْزُهَا نَضِ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خُذْ مُرِيدَ هُدًى عَنْ كَامِلٍ فَطِنٍ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ثِقْ بِمَنْ جَلَّ قَدْراً غَابَ أَوْ حَض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كَذَاكَ قَدْ أُدْغِمَتْ فِى مِثْلِهاَ عَدَداً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الرَّمْزُ فِى كِلْمِ هَذاَ الْبَيْتِ قَدْ صَدَرَاَ</w:t>
      </w:r>
    </w:p>
    <w:p>
      <w:pPr>
        <w:pStyle w:val="Normal"/>
        <w:ind w:left="1414" w:right="0" w:hanging="0"/>
        <w:jc w:val="left"/>
        <w:rPr/>
      </w:pPr>
      <w:r>
        <w:rPr>
          <w:rFonts w:cs="Arial" w:ascii="Arial" w:hAnsi="Arial"/>
          <w:sz w:val="32"/>
          <w:szCs w:val="32"/>
        </w:rPr>
        <w:t>6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ُمْ ظَالِماً سَيِّئاً طِبْ ثُمَّ صِلْ رَحِماَ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دُمْ ضاَبِطاً زُرْ نَصُوحاً ذاَ  تُقاً شَك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ذِى بِشَمْسيَّةٍ سَمِّهاَ وَماَ ذُكِرَتْ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مِنْ قَبْلُ فَالاَسْمُ بَالْقَمَرِيَّةِ اشْتُهِ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َظْهِرَنْ لاَمَ فِعْلٍ مُطْلَقاً لِتَفِى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كَقُلْ نَعَمْ فَالْتَقَى قُلْناَ كَماَ أَثَر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مِثْـــلاَنِ وَالْمُتَقَارِبَانِ وَالْمُتَجَانِساَنِ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إنْ فِى الْمَخَارِج وَاْلأوْصَافِ يَتَّفِقاَ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حَرْفَانِ سَمّهِماَ مِثْلَيْنِ تَعْتَبِ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مُقَارَبانِ إنْ أوْصاَفٌ قَدِ اخْتَلَفَتْ   </w:t>
      </w:r>
      <w:r>
        <w:rPr>
          <w:rFonts w:cs="Arial" w:ascii="Arial" w:hAnsi="Arial"/>
          <w:sz w:val="32"/>
          <w:szCs w:val="32"/>
          <w:rtl w:val="true"/>
        </w:rPr>
        <w:t>*</w:t>
      </w:r>
      <w:r>
        <w:rPr>
          <w:rFonts w:ascii="Arial" w:hAnsi="Arial"/>
          <w:sz w:val="32"/>
          <w:sz w:val="32"/>
          <w:szCs w:val="32"/>
          <w:rtl w:val="true"/>
        </w:rPr>
        <w:t>وَالْقُرْبُ فِى مَخْرَجِ جِنْساَنِ إِنْ ظَه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مَخْرجٍ لاَصِفَاتٍ ثُمَّ إِنْ وَقَعاَ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مُحَرَّكَيْنَ فَكُلُّ بِالْكَبِيرِ يُرَى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ِالصَّغِيرِ إنِ الإسْكَانُ قُدِّمَ أَوْ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ِمُطْلَقٍ عَكْسُهُ فِىكُلِّ مَا ذَكَر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ِدْغَـــــــــامُ الصَّغِيرُ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/>
      </w:pPr>
      <w:r>
        <w:rPr>
          <w:rFonts w:cs="Arial" w:ascii="Arial" w:hAnsi="Arial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َّلامُ تُدْغّمْ إِنْ جَاءَتْ مُسَكَّنَةً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ِى الَّراءِ مِنْ نَحْوِ قَلْ رَبّى بِغَيْرِمِ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ْمِثْلُ وَالْجِنْسُ إنْ أُوَلاَهُماَ سَكَناَ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أدْغِمْ كَبَلْ لاَ وَعَدُّتمُ وَالخِلاَفُ سَ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مَالِيَهْ يِاءُ وَالَّلاتِى يَئِسْنَ وَفِى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ارْكَبْ وَيَلْهَثْ يُعَذّبْ مَوْضِعَ الْبَقَ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َظْهِرَنْ حَاءَ فَاصْفَحْ عَنْهُم وَكَذاَ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قَالُوا وَهُمْ وَلِسَانِى يَفْقَهُوا اشْتَهَر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قْسَامُ الْمَـــــــــدِّ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/>
      </w:pPr>
      <w:r>
        <w:rPr>
          <w:rFonts w:cs="Arial" w:ascii="Arial" w:hAnsi="Arial"/>
          <w:sz w:val="32"/>
          <w:szCs w:val="32"/>
        </w:rPr>
        <w:t>7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ْمَدُّ أَصْلِىُّ وفَرْعِىُّ لَهُ وَرَداَ    </w:t>
      </w:r>
      <w:r>
        <w:rPr>
          <w:rFonts w:ascii="Arial" w:hAnsi="Arial"/>
          <w:sz w:val="32"/>
          <w:sz w:val="32"/>
          <w:szCs w:val="32"/>
          <w:rtl w:val="true"/>
        </w:rPr>
        <w:t xml:space="preserve">    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أَوَّلاً قُلْ طَبِيعِىُّ لِتَعْتَبِراَ</w:t>
      </w:r>
    </w:p>
    <w:p>
      <w:pPr>
        <w:pStyle w:val="Normal"/>
        <w:ind w:left="1414" w:right="0" w:hanging="0"/>
        <w:jc w:val="left"/>
        <w:rPr/>
      </w:pPr>
      <w:r>
        <w:rPr>
          <w:rFonts w:cs="Arial" w:ascii="Arial" w:hAnsi="Arial"/>
          <w:sz w:val="32"/>
          <w:szCs w:val="32"/>
        </w:rPr>
        <w:t>7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>وَهُوَ الذَّى لَيْسَ مَوْقُوفاً عَلَى سَبَبْ</w:t>
      </w:r>
      <w:r>
        <w:rPr>
          <w:rFonts w:ascii="Arial" w:hAnsi="Arial"/>
          <w:sz w:val="32"/>
          <w:sz w:val="32"/>
          <w:szCs w:val="32"/>
          <w:rtl w:val="true"/>
        </w:rPr>
        <w:t xml:space="preserve">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الْحَرْفُ مِنْ دُونِهِ يَا صاَحِ مَذَك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ثَّان فَرْعشىُّ وَمَوَقْوفٌ عَلَى سَبَب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كَهَمْزَةٍ وَسُكُونٍ حَيْثُ مَا ظَه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حُرُوفُهُ لَفْظُ وَاى وَهْى فِى أَتُجاَ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دِلُونَنى جُمِعَتْ مَضْبُوطَةً غَرَ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الْكَسْرُ مِنْ قَبْلِ يَا وَالْفَتْحُ قَبْلِ أَلِفْ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ضَّمُ مِنْ قَبْلِ وَاوِ شَرْطُ اعتُبِراَ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حَكَامُ الْمَـــــــــــدَّ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دُّهُم وَاجِبُّ مِعَ جَائزٍ وَكَذاَ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كَ لاَزِمٌ ذِى ثَلاثٍ عَدُّها اشَتَه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وَاجِبٌ أَنْ يَكُونَ الْمَدُّ مُتَّصِلاَ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بِالهمْزِ فِى كِلْمَةٍ للْكُلِّ مَا قُصِ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جَائِزٌ حَيْثُ مَا كُلٍّ قَدِ انْفَصَلاَ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كَذَاكَ إِنْ كَانَ للْوَقْفِ السُّكُونُ ط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أَوْ قُدِّمَ الْهَمْزُ عَنْ مدٍّ وَذَاَ بَدَلٌ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كَالصَّابِئِينَ وأُوتُوا آمَنُوا اخْتَبَ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اَزِمٌ إِنْ يَكُنْ فِى الْحالتَيْنِ سَكَنَ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مَا بَعْدُ وَالْكُلُّ بِالاشْبَاعِ فِيهِ قَر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قْساَمُ الْمَــــــــدِّ الَّلازِمِ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لاَزِمٍ جَاءَتْ اْلأَقْسَامُ أَرْبَعَةً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تِلْكَ كِلْمِىٌّ أوْ حَرْفِىٌّ اعْتُبِ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مُثَقَّلاَنِ إِنِ الإدْغَامُ بَعْدُ هُماَ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مُخَفَّفَانِ إِذاَ مَا بَعْدَ قَدْ ظَه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إِنْ يَكُنْ سَاكِنٌ فِى كِلْمَةٍ وَقَعَا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مِنْ بَعْدِ مَدٍّ فَكِلْمِىٌ قَدِ انْتُشِ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إنْ بِحَرْفِ ثُلاَثِىٍّ قَدِ اجْتَمَعَا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الْمَدُّ أَوْسَطُهُ حَرْفِىٌّ اشْتُهِ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أَوَّلِ السُّوَرِ احْفَظْ عَدّ أَحْرُفِهِ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رَمْزُهاَ لاَحَ عَلِمُ نَفْعُهُ كَثُ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قَدْ سَرَّ مَنْ صَانَهُ ثُمَّ امْدُدَنْ وَزِدْ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كَعَيْنٍ تَوْسِيطَهُ وَالْمَدُّ قَدْ شُهِ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ا سِوَى هَذِهِ مَمَّا يَكُونُ عَلَى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حَرْفَيْنِ فَهْوَ طَبِيعِىٌّ قَدِ اعْتُبِ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ذَاكَ قَدْ جَاءَ أَيْضاً فِى أَوَائِلِهَا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رَّمْزُ رُمء طَيْباً حَيّاً هُدَاهُ يُرَى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ُابُ الْوَقْفِ وَالإبْتِـــداَ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الْوَقْفُ تَامُّ يَلِيهِ الْكَافِ مَعْ حَسَنْ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َتِلْكَ أَقْسَامُهُ تَبْدُوا لِمَنْ نَظ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التَّامُ مَا جَاءَ عَنْ بَعْدُ مُنْقَطِعاً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َفْظاً وَمَعْنَىً وَكَافٍ لَفْظاً اعْتُبِ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قِفْ وابْتَدِئْ وَالْحَسَنُ بِالَّفْظِ مُرْتَبِطُ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َقِفْ وَلاَ تَبْتَدئ لاَ اْلآىَ ذَا انْتَش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غَيْرُ تَامٍّ قَبِيحٌ لِلضَّرُورِةَ قِفْ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عَلَيْه وَابْدَأ بِهِ أَوْ قَبْلَ لاَ خَط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ا تَحَتَّمَ وَقْفٌ وَالْمُحَرَّمُ مَا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يَكُونُ عَنْ سَبَبٍ فَاعْمَلْ بَماَ أُثِر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ُابُ الْمَقْطُوعِ وَالْمَوْصُولِ وَالْمَخْتَلفِ فِيهِ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/>
      </w:pPr>
      <w:r>
        <w:rPr>
          <w:rFonts w:cs="Arial" w:ascii="Arial" w:hAnsi="Arial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بِالْقَطْعِ قَدْ كَتَبُوا أَنْ لاَ إلَهَ لَدَى        </w:t>
      </w:r>
      <w:r>
        <w:rPr>
          <w:rFonts w:ascii="Arial" w:hAnsi="Arial"/>
          <w:sz w:val="32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هُودٍ وَلاَ تَعْبُدُوا الثَّانِى بِهَا ظَهَراَ</w:t>
      </w:r>
    </w:p>
    <w:p>
      <w:pPr>
        <w:pStyle w:val="Normal"/>
        <w:ind w:left="1414" w:right="0" w:hanging="0"/>
        <w:jc w:val="left"/>
        <w:rPr/>
      </w:pPr>
      <w:r>
        <w:rPr>
          <w:rFonts w:cs="Arial" w:ascii="Arial" w:hAnsi="Arial"/>
          <w:sz w:val="32"/>
          <w:szCs w:val="32"/>
        </w:rPr>
        <w:t>9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ا بِيس أَنْ لاَ يَدْخُلَنْ وَلاَ           </w:t>
      </w:r>
      <w:r>
        <w:rPr>
          <w:rFonts w:ascii="Arial" w:hAnsi="Arial"/>
          <w:sz w:val="32"/>
          <w:sz w:val="32"/>
          <w:szCs w:val="32"/>
          <w:rtl w:val="true"/>
        </w:rPr>
        <w:t xml:space="preserve">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يُشْرِكَنْ تَعْلُوا عَلَىَّ لاَ مَلْجَأَ اسْتُطِراَ</w:t>
      </w:r>
    </w:p>
    <w:p>
      <w:pPr>
        <w:pStyle w:val="Normal"/>
        <w:ind w:left="1414" w:right="0" w:hanging="0"/>
        <w:jc w:val="left"/>
        <w:rPr/>
      </w:pPr>
      <w:r>
        <w:rPr>
          <w:rFonts w:cs="Arial" w:ascii="Arial" w:hAnsi="Arial"/>
          <w:sz w:val="32"/>
          <w:szCs w:val="32"/>
        </w:rPr>
        <w:t>9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تُشْرِكْ وَأَنْ لاَ يَقُولُوا لاَ أَقُولَ كَذاَ     </w:t>
      </w:r>
      <w:r>
        <w:rPr>
          <w:rFonts w:ascii="Arial" w:hAnsi="Arial"/>
          <w:sz w:val="32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  <w:rtl w:val="true"/>
        </w:rPr>
        <w:t>*</w:t>
      </w:r>
      <w:r>
        <w:rPr>
          <w:rFonts w:ascii="Arial" w:hAnsi="Arial"/>
          <w:sz w:val="32"/>
          <w:sz w:val="32"/>
          <w:szCs w:val="32"/>
          <w:rtl w:val="true"/>
        </w:rPr>
        <w:t>عَنْ مَا نُهُوا حَيْثُ مَاعَنْ مَنْ قَدِاشْتَهَراَ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النُّورِ وَالنَّجْمِ أَمْ مَنْ فِى النِّسَاءِ وَفِى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بَراَءَةِ  فُصَّلَتْ وَالذِّبْحِ جِدْ نَظَ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َنَّ مَا الْحَجِّ مَعْ لُقْمَانَ يَوْمَ هُمُو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الذَّارِيَاتِ وَطَوْلٍ مَالِ قِدْ زُبِ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قَبْلَ الَّذيِنَ وَهَذاَ هَوُلاَءِ كَذَا   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إنْ مَا بِرَعْدٍ وَفِى مَا هَا هُنَا الشُّعَ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إبْرَهِمْ كُلُّ مَا أنْ لَمْ إِذَا فُتِحَتْ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أنَّ مَا تُوعَدُونَ اْ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/>
          <w:sz w:val="32"/>
          <w:sz w:val="32"/>
          <w:szCs w:val="32"/>
          <w:rtl w:val="true"/>
        </w:rPr>
        <w:t>َوَّلُ ابْتَدَرَا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مِنْ مَا لَدَا مَلَكَتْ رُومُ النِّسَاءِ وَصِلْ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كَالْوُهُمُو وَزَنُوهُمُ بِئْسَمَا اشْتُه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قَبْلَ اشْتَرَوا وَلَدَى اْلأَعْرَافِ حِينَئِذ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مَهْمَا وَيَوْمَئِذْ مَعَ رُبَّما ظَه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إِلاَّ بِكَسءرِ لِئَلا وَيْكَأَنْ وَوَى 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كَأَنَّهْ وَكَفِى اعْلمْ أَنَّهُ اسْتُط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مِمَّنْ نِعِمَّا وَأَمَّا إن تَكُنْ فُتِحَتْ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أَيْنَمَا كَالَّذِى فِى النَّحْلِ قَدْ سُط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كَيْلاَ بِحَجِّ وَعِمْرَانَ الْحَدَيدِ وَفِى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ثَانٍ بِأَحْزَابِهَا هَا أَلْ وَيَا وَسَرَى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يَبْنَؤُمَّ وَأَلَنْ فِى الْقِيَامَةِ مَعْ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كَهْفٍ فَإِن لَمْ بِهُودٍ وَالْخِلاَفُ جَرَى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كُلَّمَا دَخَلَتْ رُدُّوا وَأُلْقِى جَا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َيْنَمَا فِى النِّسَا اْلأحْزَابِ وَالشُّع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يمَا بِنُورٍ وَرُوْمٍ آخِرَ الْبَقَرَه 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يَبْلُوا مَعاً وَقَعَتْ أُوحِى كِلاَ الزُّم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أَنْبِيَا وَبِهَا أَنْ لا تَحِينَ وَأَنْ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نَمَا غَنِمْتُمْ وَعِنْدَ اللهِ قَدْ شُهِ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النَّحْلِ مِمَّا الَّذِى فَوْقَ التَّغَابُنِ مَعْ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قُلْ بِئْسَمَا أَنْ لَنِ الْمُزَّمِّلِ اغْتُفِرَا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ُابُ التَّـــــاءاتِ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بشالَّاءِ رَحْمَتُ هُودِ زُخْرُفٍ رُسِمَتْ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رُومٍ وَمَرْيَمٍ وَالأَعْرَافِ وَالْبَقَرَا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ثَانٍ نِعْمَتُهَا لُقْمَانَ فَاطِرٍ مَعْ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طُورٍ ثَلاَثٌ أَتَتْ فِى نَحْلِهَا أُخ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أُخْرَيْنِ بِابْرَاهِيمَ مَائَدَة   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ثَانٍ بِهَاآَلِ عِمْرَانَ قَدِ اسْتُط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َعْنَتٌ بِأوَّلِهَا وَالنُّورِ وَامْرَأَتْ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ِزَوْجِهَا قَدْ أُضِيفَتْ جَنَّتُ البَص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وْقَ الْحَدِيدِ بَقيَّتُ مَعْصِيَتْ شَجَرَتْ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دُخَانِها كَلِمَتُ الأعْرَافِ قَدْ زُب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طْرَتَ وَسُنَّتَ فِى اْلأَنْفَالِ فَاطِرٍ مَعْ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طَوْلِ وَقُرَّتُ عَيْنٍ وَابْنَتِ ابْتَد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َّلاتِ هَيْهَاتَ مَعْ مَرْضَاتٍ حَيْثُ أَتَى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اَتَ مَعْ يَا أَبَتْ مَعْ ذَاتِ كَيْفَ ج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ا بِجَمْعٍ وَفَرْدٍ وَهُوَ بَيِّنَتُ 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فَاطِرِ ثَمَرَتٌ فِى فُصِّلَتْ ذُك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الْعَنْكَبُوتِ عَلَيْهِ آيَتٌ كَلِمَتٌ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ِى الطَّوْلِ يُونُسَ وَالأَنْعَامِ قَدْ حَصَرَا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جِمَالَتٌ أَيَتٌ لِلسَّائلينَ كَذَا  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غَيَابَتِ الْجُبِّ مَعَ فِى الْغُرْفَتِ اشْتُهِرَا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ُابُ هَمْــــزَة الْوَصْلِ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4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ascii="Arial" w:hAnsi="Arial"/>
          <w:sz w:val="32"/>
          <w:sz w:val="32"/>
          <w:szCs w:val="32"/>
          <w:rtl w:val="true"/>
        </w:rPr>
        <w:t xml:space="preserve">إنْ هَمْزُ وَصْلٍ بِفِعْلٍ فَابْدَ أَنَّ بِضَمْ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إن ضُمَّ ثَالثُهُ تَأِّصِيلُهَ اعْتُب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كْسِرْهُ فِى فَتْحٍ أوْ كَسْرٍ كَذَلِكَ فِى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اسْمٍ إذَا لَمْ يَكُنْ بِالَّلامِ قَدْ ظَهَرَا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ابْنُ مَعْ ابْنَةٍ وَاسْمُ واثْنَتَا امْرَأةُ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ثْنَينِ وامرُءٌ اتَّبِعْ مَنْهَجَ الْكُب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إنْ وَقَفْتَ بِلَفْظٍ فَاحْذَرِ الْحَرَكَه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َعْضُهَا إنْ تَرُمْ واتْرُكْهُ مُبْتَد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الْفَتْحِ وَالنَّصْبِ واشْمِمْ ضَمَّه وَكَذَا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ِى رَفْعِهِ مُومِياً بِالضَّمِّ تَعْتَبِر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اَ هَاءَ أُنْثَى وَمِيماً لِلْجَمِيعِ وَمَا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يَكُونُ تَحْرِيكُهُ وَصْلاً عَلَيْهِ ط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ْخُلْفُ فِى الْهَاءِ للإضْمَارِ إنْ وَلِيت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واَ وَيَاءً وَضَماً وَالَّذِى كُسِراَ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هَا هُنَا تُحْفَةُ الْقُرَّاءِ قَدْ كَمُلَتْ         </w:t>
      </w:r>
      <w:r>
        <w:rPr>
          <w:rFonts w:cs="Arial" w:ascii="Arial" w:hAnsi="Arial"/>
          <w:sz w:val="32"/>
          <w:szCs w:val="32"/>
          <w:rtl w:val="true"/>
        </w:rPr>
        <w:t xml:space="preserve">*  </w:t>
      </w:r>
      <w:r>
        <w:rPr>
          <w:rFonts w:ascii="Arial" w:hAnsi="Arial"/>
          <w:sz w:val="32"/>
          <w:sz w:val="32"/>
          <w:szCs w:val="32"/>
          <w:rtl w:val="true"/>
        </w:rPr>
        <w:t xml:space="preserve">بِعَوْنِ مَنْ أَوْجَدَ اْلأَشْيَاءَ وَالصُّوَ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َدْ أَتَتْ عَذْبَةَ اْلأَلْفَاظِ وَاضَحَةً        </w:t>
      </w:r>
      <w:r>
        <w:rPr>
          <w:rFonts w:cs="Arial" w:ascii="Arial" w:hAnsi="Arial"/>
          <w:sz w:val="32"/>
          <w:szCs w:val="32"/>
          <w:rtl w:val="true"/>
        </w:rPr>
        <w:t xml:space="preserve">*  </w:t>
      </w:r>
      <w:r>
        <w:rPr>
          <w:rFonts w:ascii="Arial" w:hAnsi="Arial"/>
          <w:sz w:val="32"/>
          <w:sz w:val="32"/>
          <w:szCs w:val="32"/>
          <w:rtl w:val="true"/>
        </w:rPr>
        <w:t xml:space="preserve">تُبْدِى لِطَالِبَهَا مَا كَانَ مُسْتَت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عَدُّ أَبْيَاتِهَا سَعْدٌ يُؤَرَّخُهَا              </w:t>
      </w:r>
      <w:r>
        <w:rPr>
          <w:rFonts w:cs="Arial" w:ascii="Arial" w:hAnsi="Arial"/>
          <w:sz w:val="32"/>
          <w:szCs w:val="32"/>
          <w:rtl w:val="true"/>
        </w:rPr>
        <w:t xml:space="preserve">*  </w:t>
      </w:r>
      <w:r>
        <w:rPr>
          <w:rFonts w:ascii="Arial" w:hAnsi="Arial"/>
          <w:sz w:val="32"/>
          <w:sz w:val="32"/>
          <w:szCs w:val="32"/>
          <w:rtl w:val="true"/>
        </w:rPr>
        <w:t xml:space="preserve">قَوْلُ مُبِيُنُ صَحِيحٌ جَاءَ مُشْتَهِرَا 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غْفِرْ لِنَاظِمِهَا يَا رَبَّنَا كَرُمَا          </w:t>
      </w:r>
      <w:r>
        <w:rPr>
          <w:rFonts w:cs="Arial" w:ascii="Arial" w:hAnsi="Arial"/>
          <w:sz w:val="32"/>
          <w:szCs w:val="32"/>
          <w:rtl w:val="true"/>
        </w:rPr>
        <w:t xml:space="preserve">*  </w:t>
      </w:r>
      <w:r>
        <w:rPr>
          <w:rFonts w:ascii="Arial" w:hAnsi="Arial"/>
          <w:sz w:val="32"/>
          <w:sz w:val="32"/>
          <w:szCs w:val="32"/>
          <w:rtl w:val="true"/>
        </w:rPr>
        <w:t>وَاكْشِفْ بِفَضْلِكَ عَنْ طُلاَّبِهَا الضَّرَرَا</w:t>
      </w:r>
    </w:p>
    <w:p>
      <w:pPr>
        <w:pStyle w:val="Normal"/>
        <w:ind w:left="141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صَلِّ رَبّى عَلى الْهادِى وَعِتْرتَهَ     </w:t>
      </w:r>
      <w:r>
        <w:rPr>
          <w:rFonts w:cs="Arial" w:ascii="Arial" w:hAnsi="Arial"/>
          <w:sz w:val="32"/>
          <w:szCs w:val="32"/>
          <w:rtl w:val="true"/>
        </w:rPr>
        <w:t xml:space="preserve">* 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نْ بِأَحْكَامِ تَجْوِيدِ الْقُرآنِ قَرَا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م بحمد الله وحُسن توفيقه متن تحفة القرا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لإمام الشيخ محمد محمد هلالي الإبيار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متن خلاصة الأحكام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"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في الراء ثم اللام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"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للشيخ محمد محمد هلالي الإبياري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توفي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1343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هـ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1924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م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u w:val="single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قَالَ مُحَمَّــــــدُ هلاَلِى سَائلاَ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إلهَهُ سِتراً جَمِيلاً شَامــــــلاَ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حَمداً لربىَ والصَّلاة والسَّلامُ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على النَّبي المُصطَفَى خَيرُ الأنامِ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ُحَمَّد والآلِ والصَّحَّبِ ومَن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تَلاَ كِتَابَ اللهِ بالوَجـــهِ الحَسَن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بعدُ خــــذ أَرجُوزَةً وَجيزَة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بَابِهَا جَلِيلَـــــةً عَزيــــــــزَةً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سَمَّيــــتُهَا خُلاصَةَ  الأحكَامِ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ِماَ أَتَى فِى الـــرَّاءِ ثُمَّ الـــــلاَّمِ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َقُلتُ رَاجِيـــــاً مِن الوَهَّابِ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نَوفِيــــــــــقَنَا لِطُرُقِ الصَّوَابِ</w:t>
      </w:r>
    </w:p>
    <w:p>
      <w:pPr>
        <w:pStyle w:val="Normal"/>
        <w:ind w:left="144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  <w:lang w:bidi="ar-EG"/>
        </w:rPr>
        <w:t xml:space="preserve">             </w:t>
      </w: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144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ـــرَّاءُ المُبتَدَأُ بهَا وَالمُتَوسَّطَةُ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رَقَّقَنَّ الـــــرَّاءَ مَهمَا كُسِرًت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أًو مُيلَت أَو بَعدَ كَسرٍ سَكَنَــــت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إن كَانَ كَسراً لاَزِمًا بِهَا وُصِل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لَم تَكُـــن مِن قَبلُ عَلُو مُتَّصِل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40"/>
          <w:szCs w:val="40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الخُلفُ فِى فِرق لكَسرَة بَدَت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أَخفِ تِكرَاراً إِذَا تَشَــــــدَّدّت</w:t>
      </w:r>
    </w:p>
    <w:p>
      <w:pPr>
        <w:pStyle w:val="Normal"/>
        <w:ind w:left="144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           </w:t>
      </w:r>
    </w:p>
    <w:p>
      <w:pPr>
        <w:pStyle w:val="Normal"/>
        <w:ind w:left="144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ـــرَّاءُ المُتَطَــــــرَّفَةُ وَالَّلامَاتُ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إن وَقَفــــتَ رِق مَا تَطَرَّفَت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عَن مَيلٍ أو تَرقِيقٍ أو يَاسَكَنَت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و كَسرَةٍ وَإِن سُكُون حَصَلاَ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َينَهُمَا فَلاَ يَعـــــدُ فَاصِــــــلاَ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خُلفُهُم فِى مِصرَ ثُمَّ القِطرِ حَل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لَكِنِ التَّفخِيمَ فِى مِصرَ أَجَــل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كَذَلِكَ الَّتِى لِعَامِـــــلٍ تُجَـــــــــر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رِقُّ رَاءَ القِطرِ أَولَى وَاشتَهَر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مِثلِهَــــــــــا مَا كَسرُهَا مُلاَزِم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رَومُهَا كَوَصلِهاَ وَفَخَّــــــــم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لاَماً لَدَى اسمِ اللهِ عًن فَتحٍ وَضَم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ذَاكَ غَيرُ مَايَزِيدُ وَرشُهُــــــــم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تَمَّ نَظمِى وَاضِحَ المَعَانِـــــى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َعَونِ رَبى مُنَزلَ القُـــــــــــرآنِ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حَمـــدُ للهِ عَلَى تَمَامِـــــــهِ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سَهلاً صَرِيحاً مُحكَماً فِى نَظمِهِ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بيَاتُــــهُ جَــــودُ بــــَدَا وأَرَّخَت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يُمــــنُ جَلَىُّ نَــــــافِعُ لَنَــا ثَبَت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ثُمَّ الصَّلاةُ والسَّلاَمُ آخــــــرَه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عَلَى نَبىَّ شَافِعٍ فِى الآخـــــــرَة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ُحَمَّـــدٍ وَالآلِ والأَصحَابِ مَع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َن لِلطَّرِيقَــــــةِ الحَمِيـــدةِ اتَّبع</w:t>
      </w:r>
      <w:r>
        <w:br w:type="page"/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متن هَديـــــــــة الإخــــــــــــــــوا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للشيخ محمد محمد هلالي الإبياري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توفي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1343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هـ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40"/>
          <w:szCs w:val="40"/>
          <w:u w:val="single"/>
          <w:lang w:bidi="ar-EG"/>
        </w:rPr>
        <w:t>1924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م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)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حَمْدُ للهِ عَلَى مَــــــــا أَنَعَـــــمْ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ِهِ عَليْنـَـا مِنْ كِتَابٍ مُحْكَــــــمْ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ثُمَّ الصَّــــلاَةُ والسَّلاَمُ دَائِمـــــا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عَلَى النَّبي وآلِهِ تَكَرُّمـــــــــــاً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بَعْدُ هَذَا النَّظْـــــمُ فِيمـَـــا سَكَنَا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قْفـاً لِحَفْصٍ مِنْ طَرِيقِ حِرْزِنَا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سَمَّيْتُهُ هَــــــــــدِيَّةَ الإِخْـــــوَانِ 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ِمَا أَتَى فِــى عَـارض الإسْكَانِ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َقُلْتُ رَاجِيـــــاً نَجَـــاح مَقْصِدِى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ِــنْ رَبَنَا بالْمُصْطَفَى مُحَمَّــــــدِ</w:t>
      </w:r>
    </w:p>
    <w:p>
      <w:pPr>
        <w:pStyle w:val="ListParagraph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بَابُ الْوَقْفِ عَلَى الْمَدَّ غَيْرِ الْمتَّصِلِ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إِنْ تَقِفْ بالْمَــــــدَّ غَيْرِ الْمُتَّصِلْ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َاقْصُرْهُ أَوْ وَسّطْ وَمُـدَّ تَتَّصِــــلْ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ُسَكّنــــاً فِى هَـــــــــذِهِ الْمَرَاتِبْ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الــرَّفْعُ زِدْ اشْمَامَــــهُ لِتَنْجُـــبْ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فيـهِ وَالمَجْرُورِ رَمْ بِالْقَصــــــرِ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َالـــرَّفْعُ فِيهِ سَبْعــــــــةٌ بِالْحَصْرِ</w:t>
      </w:r>
    </w:p>
    <w:p>
      <w:pPr>
        <w:pStyle w:val="ListParagraph"/>
        <w:numPr>
          <w:ilvl w:val="0"/>
          <w:numId w:val="12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جَرُّ أَرْبَـــعٌ وَفِى نَصْبٍ أَتَتْ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ثَلاَثَـةٌ كَمَـــا لَدَيْـــــــــــــــهِمُ ثَبَتْ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  <w:tab w:val="left" w:pos="1502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حَرْفُ مَدَّ قَبْلَ لِينٍ قُدمَــــــــا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َاقَصُرْهُمَا وَوَسَّطَــــــنْ فِيهِمَــــا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قَصْرَ زِدْ فِى الثَّانِ وَامْدُدْ أَوَّلاَ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الثَّانِ ثَلّثْ فَهِــــــى سِتُّ تُجْتَــلاَ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إِنْ رَأَيْتَ اللّينَ جَــــاءَ أَوَّلاَ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ِيـــهِ اقْصُرَنْ وَالثَّانِ ثَلّثْ تَفْضُلاَ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وَسّطَنْهُمَا وَثَانِ زِدّهُ مَـــــد 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امْدُدْهُمَا ذِى سِتَّـــةٍ أَيْضاً تُعَــــدْ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إِنْ لَمْ يَكُـــــــنْ رَوْمٌ وَلاَ إشْمَامُ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َإِنْ يَكُــــونَا زِدْ فَلاَ تُـــــــــــلاَمُ</w:t>
      </w:r>
    </w:p>
    <w:p>
      <w:pPr>
        <w:pStyle w:val="ListParagraph"/>
        <w:tabs>
          <w:tab w:val="clear" w:pos="720"/>
          <w:tab w:val="left" w:pos="935" w:leader="none"/>
        </w:tabs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tabs>
          <w:tab w:val="clear" w:pos="720"/>
          <w:tab w:val="left" w:pos="935" w:leader="none"/>
        </w:tabs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بَابُ الوَقْفِ عَلَى مَالَيْسَ فِيهِ مَدُّ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دُونَ مَـــــــدَّ سَكَّنَنْ وَشِـمَّ فِي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َرْفُوعِــــهِ وَرُمْهُ مَعْ جَــــــــرَّ تَفِى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ثَلاَثَــــةُ فِى رَفْعِهِ وَاثْنَانِ فِى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جَـــــرَّ وَوَاحــــــــــدٌ بِنَصْبٍ فَاقْتَفِى</w:t>
      </w:r>
    </w:p>
    <w:p>
      <w:pPr>
        <w:pStyle w:val="ListParagraph"/>
        <w:tabs>
          <w:tab w:val="clear" w:pos="720"/>
          <w:tab w:val="left" w:pos="935" w:leader="none"/>
        </w:tabs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left" w:pos="935" w:leader="none"/>
        </w:tabs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بَابُ الوَقْفِ عَلَى الْمُتَّصِلِ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قِفْ عَلَى مُتَّصِلٍ بَأَرْبَــــــعِ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خَمْسَةٍ وَسِتَّــــةٍ لِتَرْفَعِـــــــــــــــى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رَّفْعُ أَشْمِمْ مُطْلَقًا وَرُمْهُ مَعْ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جَــــــرَّ بَأَرْبـَــــــــــعٍ وَخَمْسٍ تَتَّبَعْ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ثَلاَثَةُ نَصْبــــــاً وَخَمْسةٌ لِجَرْ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َالــــــرَّفْعُ أَوْجُهٌ ثَمَـــانٍ تُعْتـــــــبْر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إِنْ مَدَدْتَ أَرْبَعاً فِى الْوَصْلِ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قِفْ بِأَرْبَعٍ وَسِتَّـــــةٍ كَمَــــــا وُصِفْ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إِنْ مَدَدْتَ خَمْسَةً كُنْ وَاقِفَــا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بِخَـــــــــمْسَةٍ وَسِتَّــــــةٍ لِتَعْـــــــرِفَا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ــــرَّفْعَ أَشْمِمْ حَيْثُ مَا وَقَفْتَا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رُمْهُ مَعَ جَرّ بِمَـــا وَصْلَتـــــــــــــا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لاَ عَارضَ الشَّكْلٍ وَمِيمَ الْجَمْعِ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أَوْ هَـــــاءَ مُؤَنَّثٍ كَمَا عَنْهُــــمْ رَوَوْا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الْخُلْفُ فِى هَاءِ الضَّمِيرِ بَعْدَ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ضَمْ وَكَسْــــــــرَةٍ وَيَــــا وَوَاوٍ يُلتَزَمْ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حَاذِرْنَ مَهْمَا وَقَفْتَ الْحَرَكَة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َإِنْ تُرِدْ رَوْمــــــا فَبَعْضُ حَرَكَـــــة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دَعْـهُ فِى فَتْحٍ وَنَصْبٍ وَأَشِمْ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ِى الضَّمَّ وَالــــرَّفْعِ إِشَارَةً بِضَــــــمْ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تَمَّ نَظْمِى وَاضِـــحُ الأَحْكَامِ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ِعَـــــوْنِ رَبَّى مُنَزَّلِ الكَــــــــــــــلاَمِ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َبْيَاتُـــــهُ طِيْبُ بَــدَا وَعَامُهُ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نَصُّ صَحِيــــــحُ جَاءَنَـــــــــا نِظَامُـــهُ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5" w:leader="none"/>
        </w:tabs>
        <w:spacing w:before="0" w:after="0"/>
        <w:ind w:left="720" w:right="0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َصَلَّ رَبَّنَا وَسَلَّمَــــنْ عَلَى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****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ُحَـــــمَّدٍ وَاْلآلِ مَـــــــــا تَالِ تَــــــــلاَ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تحفة السمنودية في تجويد الكلمات القرآنية</w:t>
      </w:r>
    </w:p>
    <w:p>
      <w:pPr>
        <w:pStyle w:val="Normal"/>
        <w:jc w:val="center"/>
        <w:rPr/>
      </w:pPr>
      <w:r>
        <w:rPr>
          <w:rtl w:val="true"/>
        </w:rPr>
        <w:t>للعلامة الشيخ إبراهيم علي علي شحاته السمنودي</w:t>
      </w:r>
    </w:p>
    <w:tbl>
      <w:tblPr>
        <w:bidiVisual w:val="true"/>
        <w:tblW w:w="936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40"/>
        <w:gridCol w:w="449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rtl w:val="true"/>
              </w:rPr>
              <w:t>مُقَدِّمَــــــــــــــــــــة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َالَ أَسِيرُ الذَّنبِ إِبْرَاهِيم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شِحَاتَةُ اصْفَحْ عَنْهُ يَا كَرِيم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حْمَدُ رَبِّي دَائِمًا مُصَلِّي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سَلِّمًا عَلَى إِمَامِ الأنبِي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حَمَّدٍ وَالآلِ وَالأَصْحَاب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َارِئٍ مُجَوِّدِ الكِتَاب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بَعْدُ فَالتَّجْوِيدُ حَتْمٌ لازِم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نْ يَتْرُكِ التَّجْوِيدَ فَهْوَ آثِم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أنَّ رَبَّنَا بِهِ قَدْ أَنْزَ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بِالتَّوَاتُرِ إِلَيْنَا وَص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َالَ آمِرًا بِهِ مُؤكِّد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رَتِّلِ القرآن يَعْنِي جَوِّد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عْرِفْ لَهُ وُقُوفَهُ وَالاِبْتِد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ذَاكَ فِي قَوْلِ عَلِيٍّ وَرَد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َدْ يَزِينُ القَارِئِينَ حُسْن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ا يُعَوِّدُ اللِّسَانَ اللَّحْن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ابُ التَّجْويد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حَدُّهُ إِعْطَاءُ كُلِّ حَرْف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قَّ وَمُسْتَحَقَّهُ مِنْ وَصْ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حُكْمِهِ وَرَدُّهُ لأصْلِه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لَّفْظُ فِي نَظِيرِهِ كَمِثْلِه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لا تَكَلُّفٍ وَلا تَعَسُّف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النُّطْقِ بَلْ بِاليُسْرِ وَالتَّلَطُّ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حُكْمُهُ فَرْضٌ كَمَا تَأَصَّ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ِفَايَةً عِلْمًا وَعَيْنًا عَم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حَدْرُ وَالتَّدْوِيرُ مَعْ تَحْقِيق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رَاتِبُ الكُلِّ عَلَى التَّحْقِيق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ِيلَ وَسِّطْ إِنْ تُدَوِّرْ وَأَطِل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حَقِّقًا وَاقْصُرْ بِحَدْرٍ مَا انفَصَل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جَازَتِ الأنْغَامُ بِالمِيزَان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ضِعُهُ مُوسَى أَوِ الخَاقَانِي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رْكَانُهُ مَعْرِفَةُ المَخَارِج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ذَا الصِّفَاتِ ثُمَّ أَحْكَامٍ تَجِي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َكَذَا رِيَاضَةٌ وَالأخْذُ عَن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فْوَاهِ عَارِفِيهِ خَمْسَةٌ تَعِنّ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مَعْنَى اللَّحْنِ وَأَقْسَامُه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لَّحْنُ قِسْمَانِ جَلِيٌّ وَخَف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ُلٌّ حَرَامٌ مَعْ خِلافٍ فِي الخَفِي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مَّا الجَلِيُّ فَهْوَ مَبْنًى غَيَّر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ُمَّ الْخَفِيُّ مَا عَلَى الْوَصْفِ طَر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وَاجِبٌ شَرْعًا تَجَنُّبُ الْجَلِي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وَاجِبٌ صِنَاعَةً تَرْكُ الْخَفِيّ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ِسْتِعَاذَةُ وَالبَسْمَلَة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شِئْتَ تَتْلُو فَاسْتَعِذْ وَلْتَجْهَر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سَامِعٍ كَمَا بِنَحْلٍ ذُكِر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إِنْ تَزِدْ أَوْ تَنْقُصَ اوْ تُغَيِّر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َفْظًا فَلا تَعْدُ الذي قَدْ أُثِر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نَّدْبُ مَشْهُورٌ فِي الاِسْتِعَاذَة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بَسْمَلاً بَدْءَا سِوَى بَرَاءة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خُيِّرَ البَادِي بِأَجْزَاءِ السُّوَر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جَعْبَرِيُّ فِي بَرَاءةٍ حَظَر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قْطَعْ وَصِلْ فَأَرْبَعٌ فِي أَوَّل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ُلٍّ وَفِي الأَجْزَاءِ سِتٌ تَنْجَلِي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بَيْنَ أَنْفَالٍ وَبَيْنَ التَّوْبَة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ِفْ وَاسْكُتًا وَصِلْ بِلا بَسْمَلَة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بَيْنَ مَا سِوَاهُمَا اقْطَعْ وَصِل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َمِيعًا اوْ صِلْ ثَانِيًا بِالأَوَّل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خَارِجُ الحُرُوفِ وَالحَرَكَاتِ الأصْلِيَّة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ُطْرُبُ وَالْجِرْمِىُّ وَالْمُبَرِّد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ابْنُ زِيَادٍ وَابْنُ كِيسَان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د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الشَّاطِبِي وَسِيبَوَيْهِ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عَد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حَبَّه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ْخَلِيلُ وَهْوَ الْمُعْتَمَد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عُمُّهَا الْحَلْقُ اللِّسَانُ الْجَوْف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شَّفَتَانِ هَكَذَا وَالأَنْف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الْفَمُ عَمَّ الْكُلّ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ضِفْ نَرِقَّ لَك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فْرَدَةٌ وَغَيْرُ هَذِي مُشْتَرَك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الْجَوْفُ مِنْهُ خَرَجَتْ مُدُودُه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ْحَلْقُ مِنْ أَقْصَاهُ هَمْزَةٌ فَه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عَيْنُ مِنْ وَسَطِهِ فَالحَاء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غَيْنُ مِنْ أَدْنَاهُ ثُمَّ الخَاء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جَاءَ مِنْ أَقْصَى اللِّسَانِ القَاف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ْ مَا يُحَاذِيهِ يَلِيهِ الكَاف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جِيمُ فَالشِّينُ فَيَاءٌ مِنْ وَسَط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ضَّادُ مِنْ حَافَتِهِ بَعْدُ انْضَبَط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ْ عُلوِ أَضْرَاسٍ مِنْ اليُسْرَى كَثُر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َلَّ مِنْ يُمْنَى وَمِنْهُمَا نَدَر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لامُ أَدْنَاهَا لأُخْرَاهَا حُك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ْ لِثَةِ الضَّاحِكِ حَتَّى الضَّاحِك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عَكْسِ ضَادٍ تَحْتُ نُونٌ مِنْ طَرَف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َانَاهُ رَا لِمُدْخَلِ الظَّهْرِ انْحَرَف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طَّاءُ فَالدَّالُ فَتَا مِنْهُ وَمِن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ُلْيَا الثَّنَايَا مِنْ أُصُولِهَا زُكِن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صَّادُ فَالسِّينُ فَزَايٌ تُتْل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هُ مُصَاحِبًا فُوَيْقَ السُّفْلَ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ظَّاءُ فَالذَّالُ فَثَاءٌ خَرَج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هُ وَمِنْ أَطْرَافِ عُليَاهَا أَت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فَا بِهَا مَعْ بَطْنِ سُفْلَى الشَّفَة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بَا فَمِيمًا ثُمَّ وَاوًا أَثْبِت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شَّفَتَيْنِ وَمِنَ الْخَيْشُوم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غُنَّةُ نُونٍ مُطْلَقًا وَالْمِيم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ضَّمُّ كَالوَاوِ وَفَتْحٌ كَالأَلِف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ْكَسْرُ كَالْيَا فِي مَخَارِجٍ عُرِف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ِيَ لِلْحُرُوفِ جَاءتْ أَصْ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ْ عَكْسُ ذَا وَالْكُلُّ أَصْلٌ أَوْلَى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لْقَابُ الحُرُو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حْرُفُ المَدِّ إلى الجَوفِ انْتَم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َكَذَا إلى الهَوَاءِ نُسِب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حْرُفُ الحَلْقِ أَتَتْ حَلْقِيَّة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قَافُ وَالكَافُ مَعًا لَهْويَّة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جِيمُ وَالشِّينُ وَيَاءٌ لُقِّب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ْ ضَادِهَا شَجْرِيَّةً كَمَا ثَب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لامُ وَالنُّونُ وَرَا ذَلقِيَّة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طَّاءُ وَالدَّالُ وَتَا نِطْعِيَّة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حْرُفُ الصَّفِيرِ قُلْ أَسْلِيَّة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ظَّاءُ والذَالُ وَثَا لِثْوِيَّة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فَا وَمِيمٌ بَا وَوَاوٌ سُمِّي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شَفْوِيةً فَتِلْكَ عَشْرةٌ أَتَت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ِفَاتُ الحُرُوفِ اللازِمَةُ المَشْهُورَة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َهْرٌ وَرِخْوٌ وَاسْتِفَالٌ مُنْفَتِح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ُصْمَتٌ وَضِدُّهَا سَيَتَّضِح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فَالهَمْسُ فِ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حَثَّهُ شَخْصٌ سَكَت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شِدَّةٌ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جْدَتْ كَقُطْب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ُمِع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بَيْنَ شِدَّةٍ وَرِخْوٍ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نْ عُمَر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ُصَّ ضَغْطٍ قِظ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اسْتِعْلا اسْتَقَر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رَمْزُ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طِبْ صِفْ ظُلْمَ ضِغْن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طْبَقَة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لَفْظُ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َلْ بِرَّ فَم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مُذْلَقَة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قَلْقَلَةٌ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ُطْبُ جَد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ُرِّب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فَتْحِ مَخْرَجٍ عَلَى الأَوْلَى ثَب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بِيرَةٌ حَيْثُ لَدَى الوَقْفِ أَت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كْبَرُ حَيْثُ عِنْدَ وَقْفٍ شُدِّد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هَاءُ مَعْ حُرُوفِ مَدّ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ْخَف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نَحُوُ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يْ وَلَو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لِينٍ وُصِف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صَّادُ مَعْ سِينٍ وَزَاى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ُفِّر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لامُ وَالرّ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نْحَرَفَا وَكُرِّر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غُنَّ فِ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ُونٍ وَمِيم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ادِي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شُدِّدا فَأُدْغِمَا فَأُخْفِي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أُظْهِرا فَحُرِّكا وَقُدِّر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ألِفٍ لا فِيهِمَا كَمَا ثَب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َمْسُ مَرَاتِبٍ بِهَا وَاسْتَطِ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ضَادً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فِ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شِّين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تَفَشِّي كَمُ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إِنْ يَكُنْ مُسَكَّنًا فَبَيِّن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حَيْثُمَا شُدِّدَ فَهْوَ أَبْيَنُ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قْسِيمُ الصِّفَات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ضَعِيفُهَا هَمْسٌ وَرِخْوٌ وَخَف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ينُ انْفِتَاحٌ وَاسْتِفَالٌ عُرِف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َا سِوَاهَا وَصْفُهُ بِالقُوَّة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ا الذَّلْقِ وَالإصْمَاتِ وَالبَيْنِيَّة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قْسِيمُ الحُرُو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َوِىُّ أَحْرُفِ الهِجَاءِ ضَاد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ا قَافُ جِيمٌ دَالُ ظَا رَا صَاد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طَّاءُ أَقْوَى وَالضَّعِيفُ سِين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ذَالٌ وَزاىٌ تَا وَعَيْنٌ شِين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ذَاكَ حَرْفَا اللِّينِ خَاءٌ كَافُه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المَدُّ مَعْ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حَثَّه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ضْعَفُه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وَسْطُ هَمْزٌ غَيْنُ مَعْ لامٍ أَت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مِيمِ وَالنُّونِ فَخَمْسًا قُسِّمَت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ِفَاتُ الحُرُوفِ العَارِضَة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ظْهَارٌ ادْغَامٌ وَقَلْبٌ وَكَذ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خْفَا وَتَفْخِيمٌ وَرِقٌّ أُخِذ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مَدُّ وَالقَصْرُ مَعَ التَّحَرُّك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يضًا السُّكُونُ وَالسَّكْتُ حُكِي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تَّرْقِيقُ وَالتَّفْخِيم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ُرُوفَ الاسْتِفَالِ حَتْمًا رَقِّق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عُلْوَ فَخِّمْ سِيَّمَا فِي المُطْبَق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عْلاهُ فِي كَطَائِفٌ فَصَلّ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قُرْبَةٌ فَلا تُزِغْ فَظِلاَّ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ْمُتَوَلِّي فِي السُّكُونِ فَصَّ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مِثْلُ مَفْتُوحٍ وَمَضْمُومٍ ت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َمَّ سُكُونًا بَعْدَ كَسْرٍ جَعَ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َنْ يُفَخِّمْ رَا كَإِخْرَاجٍ ف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لامُ فِي اسْمِ اللهِ حَيْثُمَا أَت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بَعْدِ فَتْحَةٍ وَضَمٍّ غُلِّظ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رَّاءُ رُقِّقَتْ إِذَا مَا سَكَن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بَعْدِ وَصْلِ كَسْرَةٍ تَأَصَّل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َمْ تَكُنْ مِنْ قَبْلِ فَتْحِ اسْتِعْ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تَّصِلٍ وَرِقُّ فِرْقٍ أعْلَ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رُقِّقَتْ مَكْسُورَةً وَفُخِّم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الوَقْفِ وَهْوَ رَاجِحٌ إذْ كُسِر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ا لَمْ تَكُنْ بَعْدَ سُكُونِ يَا وَ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سْرٍ وَسَاكِنِ اسْتِفَالٍ  فَص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رِقُّ نَحْوِ يَسْرِ وَأَسْرِ أَحَر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القِطْرِ مَعْ نُذُرِ عَكْسُ مِصرَ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رَّوْمُ كَالوَصلِ وَتَتْبَعُ الألِف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ا قَبْلَهَا وَالعَكْسُ فِي الغَنِّ أُلِف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ابُ التَّحْذِيرِ وَالتَّحْسِين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يَّاكَ أَنْ تُفَخِّمَ الْمُرَقَّق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يَكُ مَعْ مُفَخَّمٍ قَدِ الْتَقَ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أَطْهَرُ اغْلُظْ إِذْ نَتَقْنَا نَكَص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نْطَقَنَا اللهُ أَضَاءَ حَصْحَص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ا تَخْتَلِسْ نَحْوَ وَلَنْ يَتِرَكُم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جِلَةٌ بِيَدَهِ يَعِدُكُم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ِزْ مِنَ الأَشْبَاهِ يُصْحَبُون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َقَعُوا نَذَرَ تُحْصِنُون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ِرٌّ قَسَمْنَا وَأَسَرُّوا التِّينَ ضَل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َاضِرَةٌ وَالْمُنْذَرِينَ الرِّجْسَ ذَل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رْكُومٌ التَّلاقِ مَعْ مَحْذُور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َسْرًا عَسَى حَسِيرُ مَعْ مَسْتُور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حْرِصْ عَلَى الشِدَّةِ فِي كَشِرْكِكُم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تَتَوَفَّى وَأَتَتْ فِتْنَتُهُم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ْجَهْرِ وَالشِّدةِ فِي كَالْفَجْر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ْحَجِّ يُجْبَى نَبْغِ حُبَّ الصَّبْر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ذَا سُكُونُ لا تُزِغْ سَبِّحْهُ مَع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اصْفَحْ وَمِيمٍ قَبْلَ فَا وَاوٍ تَقَع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ْكَزَّ دَعْ فِي المِيمِ حَيْثُ تَخْتَف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لْ خِفَّ الاِنْطِبَاقَ مَعْ تَلَطُّ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ا تُبَالِغْ فِي سُكُونِ الذَّال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َيْنِ وَزَا وَثِقْلِ يَا وَالدَّال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َفِّ هَاءَ كَجِبَاهُهُمْ لَه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اسِيَّمَا مُسَهِّلٍ نَبْرَأَه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َيِّزِ الضَّادَ مِنْ الظَّا إِذْ تَج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الاِسْتِطَالَةِ لَهَا وَالمَخْرَج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ِي التَّلاقِي كَيَعَضُّ الظَّالِم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نْقَضَ ظَهْرَكَ الْبَيَانُ لازِم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عَظْتَ خُضْتُمْ وَالَّذِي مَا ضُمّ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لا بِضَمِّ الشَّفَتَيْنِ ضَمّ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حْذَرْ مِنْ النَّفْخِ بِصَوْتٍ يَمْتَزِج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إِنَّهُ فِي الْوَقْفِ أَوْلَى بِالْحَرَج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كْسِرْ إلى الضَّاحِكِ فِي الْمَكْسُور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نَحْوِ يَمْلِكُونَ مِنْ قِطْمِير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بَيِّنِ التَّشْدِيدَ مِنْ كَالْحَقِّ قُل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ُوَ فِي كَيَتَوَلَّ اللهَ جَل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ُمَمٍ مِمَّنْ مَعَكْ أَجَلّ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أَجْلِ مِيمَاتٍ ثَمَانٍ تَتْلُو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مُتَمَاثِلانِ وَالمُتَجَانِسَانِ وَالمُتَقَارِبَانِ وَالمُتَبَاعِدَان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يَجْتَمِعْ حَرْفَانِ خَطًّا فَهُ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يٌّ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َلَى الظَّاهِرِ فِيمَا قُسِّم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مُتَمَاثِلانِ إِنْ يَتَّحِد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مَخْرَجٍ وَصِفَةٍ كَمَا بَد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ُتَجَانِسَانِ إِنْ تَطَابَق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مَخْرَجٍ لا فِي الصِّفَاتِ اتَّفَق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ُتَقَارِبَانِ حَيْثُ فِيهِ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قَارُبٌ أَوْ كَانَ فِي أَيِّهِم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ُتَبَاعِدَانِ حَيْثُ مَخْرَج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بَاعَدا وَالخُلْفُ فِي الصِّفَاتِ ج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حَيْثُمَا تَحَرَّكَ الحَرْفَانِ ف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لٍّ فَسَمِّ بِالكَبِيرِ وَاقْتَ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مِّ بِالصَّغِيرِ حَيْثُمَا سَكَن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َّلُهَا وَمُطْلَقٌ فِي العَكْسِ عَن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إدْغَام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َّلَ مِثْلَيِ الصَّغِيرِ غَيْرَ مَد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أَدْغِمْ وَلَكِنْ سَكْتُ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الِيَه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سَد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جِنْسُ مِنْهُ الدَّالُ أَوْ طَا أُدْغِ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التَّا مَعَ الإِطْبَاقِ وَهْيَ فِيهِم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إِذْ بِظَا وَارْكَبْ وَيَلْهَثْ وَلَزِم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قُرِبٍ ادْغَامٌ بِنَخْلُقكُّمْ يَتِمّ</w:t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نُّونَ فِي مَالَكَ لا تَأْمَنّ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شمِمْهُ مُدْغِمًا أوَ اخْفِيَنَّا</w:t>
            </w:r>
          </w:p>
        </w:tc>
      </w:tr>
      <w:tr>
        <w:trPr>
          <w:trHeight w:val="41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قْسِيمُ الإدْغَامِ</w:t>
            </w:r>
          </w:p>
        </w:tc>
      </w:tr>
      <w:tr>
        <w:trPr>
          <w:trHeight w:val="4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ذَا نَاقِصٌ إِنْ يَبْقَ وَصْفُ المُدْغَم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كَامِلٌ إِنْ يُمْحَ ذَا فَلْيُعْلَم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نُّونُ السَّاكِنَةُ وَالتَّنْوين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ِنْدَ حُرُوفِ الحَلْقِ أَظْهِرَنْهُ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عِنْد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رْمُلُون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دْغِمَنْهُم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مِنْ كِلْمَتَيْنِ مَعَ غَنِّ دُون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رَ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مَعْ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الإظْهَارِ حَل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عِنْدَ بَاءٍ مِيمًا اقْلِبَنْهُ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عِنْدَ بَاقِيهِنَّ أَخْفِيَنْهُم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َارَبَ الإظْهَارَ عِنْدَ أَوَّلَي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مْ قَرّ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الإدْغَام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َوْمًا تِلْوُ طَي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وَسَطٌ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صِدْقٌ سَمَا زَاهٍ ثَن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ظَلَّ جَلِيلا ضِفْ شَرِيفًا ذَا فِن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مِيمُ السَّاكِنَة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خْفِ أَحْرَى عِنْدَ بَا وَأَدْغِ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المِيمِ وَالإظْهَارُ مَعْ سِوَاهُم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لامَاتُ السَّواكِن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أَلْ فِ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بْغِ حَجَّكَ وَخَفْ عَقِيمَه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ظْهِرْ وَكُنْ فِي غَيرِهَا مُدْغِمَه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مِّ بِالْقَمْرِيَّةِ الْمُظْهَرَةَ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مِّ بِالشَّمْسِيَّةِ الْمُدْغَمَةَ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لامُ مِنْ فِعْلٍ وَحَرْفٍ أَظْهِر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ل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ُلْ وَبَل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أَدْغِمَنْهُمَا بِر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َعْهُمَا فِي اللامِ هَلْ وَأَظْهِر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اسمٍ وَلامَ الأمْرِ خَمْسَةٌ تُرَى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قْسَامُ المدّ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مَدُّ أَصْلِيٌّ وَفَرْعِيٌّ جَ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مِّ بِالمَدِّ الطَّبِيعِي الأَوّ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ُوَ مَالَمْ يَكُ بَعْدَ حَرْفِ مَد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رفٌ مُسَكَّنٌ أَوِ الهَمْزُ وَرَد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ذَاكَ كِلْمِيٌّ وَحَرْفِيٌّ يُر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أَتُجَادِلُونَنِي طَهَ وَر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مَّا الأخِيرُ فَهْوَ مَوقُوفٌ عَل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َمْزٍ كَذَا عَلَى السُّكُونِ مُسْج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حُرُوفُهُ فِي لَفْظِ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ي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ُمِع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مَعْ شُرُوطِهَا بِ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ُوْحِيْهَا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تَت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حْكَامُ المَدّ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وَاجِبٌ مَعْ سَبْقِهِ إنْ يَتَّصِل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هَمْزَةٍ وَجَائِزٌ إنْ يَنفَصِل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ْ إنْ عَلَيْهِ هَمْزةٌ تَقَدَّم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ْ عَارِضُ السُّكُونِ لِلوَقْفِ ثَب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لِّينُ مُلْحَقٌ بِهِ إذا وُقِف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َكِنِ الطُّولُ بِقِلَّةٍ وُصِف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َفْظُهُ فِي الْقَصْرِ مِثْلُ كَيْ وَلَو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َوْفٌ عَلَيْهِمْ هَكَذَا الْقَوْمُ تَلَوْ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عَارِضٌ لِلْوَقْفِ إِنْ لِينًا تَل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سَوِّ أَوْ زِدْ فِي الأخِيرِ مَا ع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وِّ فِي العَكْسِ وَزِدْ مَا نَزَ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سِتَّةٌ طَرْدًا وَعَكْسًا تُجْتَلَ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ازِمٌ إنْ سَاكِنٌ جَا بَعْدَ مَد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ْلا وَوَقْفًا وَبِسِتٍّ يُعْتَمَد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إِنْ طَرَا تَحْرِيكُهُ فَأَشْبِع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قْصُرْ وَعَينَ امْدُدْ وَوَسِّطْهُ مَع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إِنْ بِحَرْفٍ جَاءَ فَالحَرْفِيّ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إِنْ بِكِلْمَةٍ فَذَا الكِلْمِيّ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ثَقَّلانِ حَيْثُ كُلٌ شُدِّد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خَفَّفَانِ حَيْثُ لَمْ يُشَدَّد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فِ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َنَقُصُ عِلْمَك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ْحَرْفِيُّ قَر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وَمَع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حَيٍّ طَاهِرٍ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دْءَ السُّوَر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لْعَشْرِ وَالأَرْبَعِ كُلٌّ جَامِع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َصٌّ حَكِيمٌ سِرُّهُ لَقَاطِعُ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رَاتِبُ المُدُود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قْوَى المُدودِ لازمٌ فَمَا اتَّصَل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عَارِضٌ فَذُو انْفِصَالٍ فَبَدَل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بَبَا مَدٍّ إذا مَا وُجِد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إِنَّ أَقْوَى السَّبَبَيْنِ انْفَرَد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ُجُوهُ العَوارِضِ المُنْفَرِدَة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نْ جَاءَ مَدٌ قَبْلُ أَوْ لِينٌ جَر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أَشْبِعًا أَوْ وَسِّطًا أَوِ اقْصُر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زِدْ بِرَفْعٍ مَعَهَا الإشمَا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ِيهِ كَالمَجْرُورِ زِدْ مُرَام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َلاثَةٌ نَصْبًا وَأَرْبَعٌ بِجَر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بْعَةٌ فِي عَارِضِ الرَّفْعِ تَقَر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إِنْ خَلا مِنْ ذَيْنِ فَالسُّكُونُ قَر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رَّفْعَ أَشمِمْ ثُمَّ رُمْهُ مَعَ جَر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وَاحِدٌ فِي النَّصْبِ وَاثْنَانِ لَد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َرٍّ وَفِي الرَّفْعِ ثَلاثَةٌ بَد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حْدِيدُ حَفْصٍ فِي نَوْعَيِ المَدّ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مَدَّ قَبْلَ الْهَمْزِ وَسِّطْ وَامْدُد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خَمْسًا وَكَ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ْمَ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ِفْ بِسِتٍّ زَائِد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رَّفْعَ أَشْمِمْ مُطْلَقًا وَرُمْه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الجَرِّ بِالذِي بِهِ تَصِلْه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َلاثَةٌ نَصْبًا وَخَمْسَةٌ بِجَر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وْجُهُ الرَّفْعِ ثَمَانٍ تُعْتَبَر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ِي اجْتِمَاعِهِ بِذِي انْفِصَال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ْ جَمْعِهِ مَعْ وَصْلِ ذِي اتِّصَال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رْبَعَةٌ نَصْبًا وَسِتَّةٌ بِجَر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عَشْرَةٌ فِي حَالةِ الرَّفْعِ تَقَرّ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َاءُ الكِنَايَة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ذَا أَتَتْ بَيْنَ مُحَرَّكَيْنِ صِل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قْصُرْ لَهَا مِنْ قَبْلِ هَمْزٍ وَأَطِل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بَيْنَ سَاكِنَيْنِ أَوْ مُحَرَّك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سَاكِنٍ وَاْلعَكْسِ لا الْمَكِّي اتْرُك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هِ مُهَانًا مَعْهُ حَفْصٌ وَحُذِف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رْضَهْ لَكُمْ مِنْ أَجْلِ سَاكِنٍ حُذِف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يْفِيَّةُ الوَقْفِ عَلَى أَوَاخِرِ الكَلِم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أصْلُ فِي الوَقْفِ السُّكُونُ وَيُشَم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ذَا يُرَامُ عِنْدَ ذِي رَفْعٍ وَضَم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رُمْ لَدَى جَرٍّ وَكَسْرٍ وَكِلاَ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َذَيْنِ فِي نَصْبٍ وَفَتْحٍ أُهْمِ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عِنْدَ هَا أُنثَى وَمِيمِ الجَمْعِ أَو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َارِضِ تَحْرِيكٍ كِلَيْهِمَا نَفَوْ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خُلْفُ فِي هَاءِ الضَّمِيرِ وَالأتَم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َعْ بَعْدَ يَا وَالوَاوِ أَوْ كَسْرٍ وَضَمّ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الحَذْفُ وَالإثبَات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وَارِدٌ إِثْبَاتُ يَا فِي الأيْد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عْدَ أُوليِ وَالحَذْفُ فِي ذَا الأيْد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وَقْفُ مُعْجِزِي مُحِلِّي حَاضِر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آتِي المُقِيمِي مُهْلِكِي بِاليَا دُرِي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حَذْفُ قَبْلَ سَاكِنٍ فِي اليَا رَس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ْفًا كَوَصْلٍ عِنْدَ نُنجِ يُونُس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خْشَوْنِ مَعْ يُؤْتِ النِّسَا وَالوَاد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وَادِ وَالجَوارِ مَعْ لَهَاد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َادِ رُومٍ صَالِ تُغْنِ بِالقَمَر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ُرِدْنِ مَعْ عِبَادِ أوَّلَيْ زُمَر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وَاوِ فِي وَيَمْحُ ثُمَّ يَدْع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ِنسانُ وَالدَّاعِ كَذَا سَنَدْع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َالِحُ التَّحْريمِ ثُمَّ الألِف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أيُّهَ الرَّحْمَنِ نُورِ الزُّخْرُ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ِي سَلاسِلاً وَمَا ءَاتَانِ قِف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الحَذْفِ وَالإِثْبَاتِ فِي اليَا وَالأَلِف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ِفْ بِها فِي لَيَكُونًا نَسْفَع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ِذًا وَلَكِنَّا وَنَحْوِ رُكَّع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نَا مَعَ الظُّنُونَ وَالرَّسُو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انَتْ قَوَارِيرَا مَعَ السَّبِي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حَذْفُهَا وَصْلا وَمُطلَقًا لَد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َمُودَ مَعْ أُخْرَى قَوَارِيرَ بَد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مَقْطُوعُ وَالمَوْصُول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ُقْطَعُ أَنْ عَنْ كُلِّ لَمْ ولَوْ نَش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انُوا يَشَا وَالخُلْفُ فِي الجِنِّ فَش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َطْعُ أَنْ لَنْ غَيرَ أَلَّنْ نَجْعَ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َجْمَعَ وَالخُلْفُ بِتُحْصُوهُ انْجَلَ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نُونَ أَنْ لا يَدْخُلَنَّهَا افْصِ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ُشْرِكْنَ مَعْ مَلْجَأَ مَعْ تَعْلُوا عَلَ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ُشْركْ أَقُولَ مَعْ يَقُولُوا تَعْبُدو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س وَالأُخْرى بِهُودٍ قَيَّدو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ذَا بِهَا أَنْ لا إِلَهَ وَاخْتُلِف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الأَنبِيا وَوَصْلَ إِلا الكُلِّ صِف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نُونِ إِلَّمْ هُودَ وَافْصِلْ إِنْ 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الرَّعْدِ ثُمَّ صِلْ جَمِيعَ أَمّ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ُطِعَتْ أَمْ مَنْ بِذِبْحٍ وَالنِّس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ُصِّلَتْ أَيْضًا وَأَمْ مَنْ أَسَّس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نَّ مَا يَدْعُونَ الاثْنَيْنِ افْصِ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خُلْفُ أَنَّمَا غَنِمْتُمْ حَص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ْ إنَّمَا عِنْدَ لَدَى النَّحْلِ وَقَع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َبْلَ تُوعَدُونَ الاَنْعَامَ انقَطَع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ِلْ فَأَيْنَمَا كَنَحْلٍ وَجَر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ُلْفٌ بِالاَحْزَابِ النِّسَا وَالشُّعَر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َطْعُ حَيْثُ مَا مَعًا وَيَوْمَ هُم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عَلَى وَبَارِزُونَ عَكْسُ يَبْنَؤُم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ِي النِّسَا مِنْ مَا بِقَطْعِهِ وُصِف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ِي المُنَافِقُونَ وَالرُّومِ اخْتُلِف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ِمَّ مَعْ مِمَّنْ جَمِيعِهَا صِ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َوْضِعَيْ عَنْ مَنْ وَمَا نُهُوا افْصِ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عَمَّ صِلْ وَقَطْعُ مَالِ فِي النِّس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َالَ وَالفُرقَانِ وَالكَهْفِ رَس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وَقفَهُ بِمَا أَوِ اللامِ اعْلَ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وَقْفِ أيَّامَّا بِأيَّا أَوْ بِم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كُلِّ مَا سَأَلتُمُوهُ فُصِل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خُلْفُ جَا رُدُّوا وَأُلْقِي دَخَل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بِئْسَمَا اشْتَرَوْا فَصِلْ وَالخُلْفُ ف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َلَفْتُمُونِي مَعَ يَأْمُرْكُمْ قُفِي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َطْعُ كَي لا أوَّلِ الأحْزَابِ مَع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َحْلٍ وَحَشْرٍ وَبِعِمْرَانَ وَقَع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ُلْفٌ كَفِي مَا الرُّومِ هَهُنَا كِ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نزِيلَ ءَاتَاكُمْ مَعًا أُوحِي وَل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عَلْنَ فِي الأُخْرَى أفَضْتُمْ وَاشْتَه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ْ وَصْلُهَا مَعْ قَطْعِ هَهُنَا ثَب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ْ قَطْعُ فِي مَا الشُّعَرَا مَعَ اشْتَه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َ خِلافِ التِّسْعِ فِي البَاقِي ثَب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ْ الجَمِيعَ اقْطَعْ وَغَيْرُهَا وُصِل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ِيمَ صِلْ وَلاتَ حِينَ مُنفَصِل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قِيلَ وَصْلُهُ وَهَا وَيَا وَأَل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الُوهُمُ أَوْ وَزَنُوهُمُ اتَّصَل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رُبَمَا مَهْمَا نِعِمَّا يَومَئِذ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أَنَّمَا وَوَيْكَأَنَّ حِينَئِذ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جَاءَ إِلْ يَاسِينَ بِانفِصَال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َحَّ وَقْفُ مَنْ تَلاهَا آل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تَّاءَاتُ المَفْتُوحَة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ا رَحْمَتَ البِكْرِ مَعَ الأعْرَاف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زُخْرُفٍ وَالرُّومِ هُودٍ كَا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ِي بِمَا رَحْمَةٍ الخُلْفُ أَتَ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نِعْمَتَ البَقَرَةِ الأُخْرَى بِت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ذَا بِإِبْرَاهِيمَ أُخْرَيَيْنِ مَع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َلاثَةِ النَّحْلِ أَخِيرَاتٍ تَقَع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ْ فَاطِرٍ وَفِي العُقُودِ الثَّان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طُّورِ مَعْ عِمْرَانَ مَعْ لُقْمَان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خُلْفُ فِي نِعْمةُ رَبِّي وَامْرَأ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تَى تُضَفْ لِزَوْجِهَا بِالتَّا أت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اللاتَ مَعْ هَيْهَاتَ ذَاتَ يَا أب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اَتَ مَعْ مَرْضَاتَ إنَّ شَجَر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ُنَّتَ الثَّلاثِ عِنْدَ فَاطِر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َوضِعِ الاَنفَالِ ثُمَّ غَافِر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َعْنتَ النُّورِ وَنَجْعَلْ لَعْنَت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بْنَتَ مَعْ قُرَّةُ عَيْنٍ فِطْرَت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قِيَّتُ اللهِ وَأَيْضًا مَعْصِي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ًا وَجَنَّتُ نَعِيمٍ وَقَع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لِمَتُ الأَعْرَافِ فِي العِرَاقِ ت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مَا قُرِي فَرْدًا وَجَمْعًا فَبِت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ْوَ جِمَالتُ وَءَايَاتٌ أَت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العَنكَبُوتِ فِي التي تَأَخَّر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عْ يُوسُفٍ وَهُمْ عَلَى بَيِّنَت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غُرُفَاتِ وَكِلا غَيَابَت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ثَمَرَاتِ فُصِّلَتْ وَكَلِمَت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ُونُسَ وَالأنعَامِ وَالطَّوْلِ بَدَت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َكِنْ بِثَانِي يُونُسٍ مَعْ غَافر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الفَرْدِ هَا وَالجَمْعِ تَا كَمَا قُرِي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ابُ تَقْسِيمِ الوَقْ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ْوَقْفُ عَنْ كَيْفِيَّةٍ لَفْظِيّ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عَنْ تَعَلُّقٍ فَمَعْنَوِيّ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هْوَ اضْطِرَارِيٌّ أَوِ اخْتِبَار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ْ انْتِظَارِيٌّ أَوِ اخْتِيَارِي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ذَاكَ تَعْرِيفِي وَهَذَا مَا أت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تَعْلِيمًا اوْ إعْلانًا اوْ إجَابَةَ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اِخْتِبَارِي لاِمْتِحَانِ الْقَارِي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ِنْ وَقْفِ رَسْمٍ أَوْ بِوَجْهٍ جَار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خْتَصَّ كُلٌّ بِبَيَانِ الْكَيْف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اِنْتِظَارِيُّ لِجَمْعٍ فَاعْرِف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اِضْطِرَارِيُّ لِعَارِضٍ جَ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اِخْتِيَارِيُّ لِتَمَامٍ كَمُل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وَقْفُ الاِخْتِيَارِيُّ وَالقَطْعُ وَالسَّكْت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وَقْفُ تَامٌ حَيْثُ لا تَعَلُّق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ْهِ وَكَافٍ حَيْثُ مَعْنًى عُلِّق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قِفْ وَابْتَدِئْ وَحَيْثُ لَفْظًا فَحَسَن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قِفْ وَلا تَبْدَأْ وَفِي الآيِ يُسَن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حَيْثُ لَمْ يَتِمَّ فَالقَبِيحُ قِف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ضَرُورَةً وَابْدَأْ بِمَا قَبْلُ عُرِف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َمْ يَجِبْ وَقْفٌ وَلَمْ يَحْرُمْ عَد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ا يَقْتَضِي مِنْ سَبَبٍ إِنْ قُصِد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قَطْعُ كَالوَقْفِ وَفِي الآيَاتِ ج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سْكُتْ عَلَى مَرْقَدِنَا وَعِوَج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ِالكَهْفِ مَعْ بَل رَّانَ مَن رَّاقٍ وَمَر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ُلْفٌ بِمَالِيَهْ فَفِي الخَمْسِ انْحَصَر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يْفِيَّةُ الاِبْتِدَاءِ بِهَمْزَةِ الوَصْل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هَمْزَةُ الوَصْلِ مِنَ الفِعْلِ تُضَم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دْءَا إذا أُصِّلَ فِي الثَّالِثِ ضَم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حِينَمَا يَعْرِضُ فَاكْسِرْ يَا أُخَيّ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ِي ابْنُوا مَعَ ائْتُوا أَنْ امْشُوا اقْضُوا إِلَيّ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كَسْرُهَا فِي الفَتْحِ وَالكَسْرِ كَذ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فَتْحُهَا مَعْ لامِ عُرْفٍ أُخِذ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بْدَأْ بِهَمْزٍ أَوْ بِلامٍ فِي ابْتِد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ِسْمُ الفُسُوقُ فِي اخْتِبَارٍ قُصِد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كَسْرُهَا فِي مَصْدَرِ الخُمَاسِي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يَأْتِي كَذَا فِي مَصْدَرِ السُّدَاسِيْ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أَيْضًا اثْنَتَينِ وَابْنٍ وَابْنَتِ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ثْنَيْنِ وَاسْمٍ وَامْرِئٍ وَامْرَأَةِ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سُهِّلَتْ أَوْ أُبْدِلَتْ أَحْرَى لَد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ءالذَّكَرَيْنِ فِي كِلَيْهِ وَرَد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كَذَا كِلا ءالاَنَ مَعْ ءاللهُ مِنْ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َعْدِ اصْطَفَى كَذَا الذِي قَبْلَ أذِن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َا يُرَاعَى لِحَفْصٍ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ءأَعْجَمِيُّ سُهِّلَتْ أُخْرَاه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ِحَفْصِنَا وَمُيِّلَتْ مَجْرَاه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ضْمُمْ أَوِ افْتَحْ ضُعْفَ رُومٍ وَأَت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ِينَا وَيَبْصُطُ وَثَاني بَصْطَةَ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الصَّادَ فِي مُصَيْطِرٍ خُذْ وَكِل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َذَيْنِ فِي المُصَيْطِرُونَ نُقِل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خَاتِمَة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تَمَّ ذَا النَّظْمُ بِحَمْدِ رَبِّن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َسْأَلُهُ الْخَاتِمَةَ الحُسْنَى لَن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اجْعَلْهُ رَبِّي خَالِصًا لِوَجْهِك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عُمَّ نَفْعَ مَنْ لَهُ قَدْ سَلَك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لِلسَّمَنُّودِىِّ إِبْرَاهِيمَ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بنِ عَلِيٍّ كُنْ بِهِ رَحِيمَ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َهْوَ أَسِيرُ ذَنبِهِ وَإِنَّه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ُؤَمِّلٌ مِنْ رَبِّهِ غُفْرَانَه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َصَلِّ تَعْظِيمًا وَسَلِّمًا عَلَ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spacing w:before="0" w:after="20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َبِيِّنَا وَالآلِ مَا تَالٍ تَلا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بهجة اللحاظ بما لحفص من روضة الحفاظ</w:t>
      </w:r>
    </w:p>
    <w:p>
      <w:pPr>
        <w:pStyle w:val="Normal"/>
        <w:jc w:val="center"/>
        <w:rPr/>
      </w:pPr>
      <w:r>
        <w:rPr>
          <w:rtl w:val="true"/>
        </w:rPr>
        <w:t>للعلامة الشيخ إبراهيم علي علي شحاته السمنودي</w:t>
      </w:r>
    </w:p>
    <w:tbl>
      <w:tblPr>
        <w:bidiVisual w:val="true"/>
        <w:tblW w:w="936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كَ الْحَمْدُ يَا مَوْلايَ فِي السِّرِّ وَالْجَهْـ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/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عَلَى نِعْمَـةِ القرآن يَسَّـرْتَ للذِّ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ظَلَّ هُدًى للنَّـاسِ مِـنْ كُـلِّ ظُلْمَـة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دَلائِـلُـهُ غُــرٌّ وَسَامِـيَـةُ الْـقَـد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صَلَّيْـتُ تَعْظِيمًـا وَسَلَّمْـتُ سَرْمَـد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عَلَى الْمُصْطَفَى وَالآلِ مَعْ صَحْبِهِ الزُّه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بَـعْـدُ فَـهَـذَا مَـا رَوَاهُ مُـعَـدِّل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ـرَوْضَتِهِ الْفَيْحَاءِ مِـنْ طَيِّـبِ النَّش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إِسْنَادِهِ عَنْ حَفْصٍ الْحَبْـرِ مَـنْ تَـ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عَلَى عَاصِمٍ وَهْـوَ الْمُكَنَّـى أَبَـا بَ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فِي الْبَـدْءِ بِالأَجْـزَاءِ لَيْـسَ مُخَيِّـر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لِبَسْمَلـةٍ بَــلْ لِلتَّـبَـرُّكِ مُسْتَـقْـر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مُتَّصِلا وَسِّطْ وَمَا انْفَصَـلَ اقْصُـر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لا سَكْتَ قَبْلَ الْهَمْزِ مِنْ طُرُقِ الْقَص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مَا مُـدَّ لِلتَّعْظِيـمِ مِنْهَا وَلَـمْ يَجِـئ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بِهَـا وَجْـهُ تَكْبِيـرٍ وَلا غُنَّـةٍ تَسْـر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فِي مَوْضِعَيْ ءالاَنَ ءاَلذَّكَرَيْـنِ مَـ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ءاللهُ أَبْدِلْهَـا مَـعَ الْمَـدِّ ذيِ الْـوَف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أَشْمِـمْ بِتَأمَنَّـا وَيَلْهَـثْ فَأَدْغِـمًـ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مَعَ ارْكَـبْ وَنَخْلُقكُّـمْ أَتِـمَّ وَلا تُـز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بَـلْ رَانَ مَـنْ رَاقٍ وَمَرْقَدِنَـا كَـ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لَهُ عِوَجًا لاَ سَكْتَ فِـي الأرْبَـعِ الْغُـر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َنْهُ سُقُـوطُ الْمَـدِّ فِـي عَيْـنَ وَارِد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تَفْخِيمُ رَا فِـرْقٍ لَـدَى ءايـةِ الْبَح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ءاتَانِ نَمْـلٍ فَاحْـذِفْ الْيَـاءَ وَاقِفًـ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كَذَا الأَلِفَ احْذِفْ مِنْ سَلاَسِـلَ بِالدَّه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بِالْسِّينِ لاَ بِالْصَّادِ قُلْ أَمْ هُمُ الْمُصَـيْ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طِرُونَ وَبِالْوَجْهَينِ فِـي فَـرْدِهِ النُّ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فِي يَبْصُطُ الأُولَى وَفِي الْخَلْقِ بَصْطَة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يَاسِينَ نُونٍ ضُعْـفَ رُومٍ كَـذَا أَج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لَكِنْ مَعَ الإِظْهَـارِ صَـادُ مُصَيْطِـر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فِي بَصْطَةً سِينٌ كَـذَا يَبْصُـطُ الْبِ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فَتْحٌ لَدَى ضُعْـفٍ عَنْ الْفِيـلِ وَارِد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وَبِالْعَكْسِ عَنْ زَرْعَانَ وَالْكُلُّ عَنْ عَمْر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4"/>
                <w:sz w:val="28"/>
                <w:szCs w:val="28"/>
              </w:rPr>
            </w:pPr>
            <w:r>
              <w:rPr>
                <w:rFonts w:ascii="Arial" w:hAnsi="Arial"/>
                <w:spacing w:val="4"/>
                <w:sz w:val="28"/>
                <w:sz w:val="28"/>
                <w:szCs w:val="28"/>
                <w:rtl w:val="true"/>
              </w:rPr>
              <w:t>وَأُهْدِي صَلاتِي فِـي الْخِتَـامِ مُسَلِّمًـ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عَلَى خَاتَمِ الرُّسْـلِ الْهُـدَاةِ إِلَـى الْبِـر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ascii="Arial" w:hAnsi="Arial"/>
                <w:spacing w:val="2"/>
                <w:sz w:val="28"/>
                <w:sz w:val="28"/>
                <w:szCs w:val="28"/>
                <w:rtl w:val="true"/>
              </w:rPr>
              <w:t>وَءالٍ وَصَحْـبٍ كُلَّمَـا قَـالَ قَـائِـل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spacing w:before="0" w:after="200"/>
              <w:jc w:val="left"/>
              <w:rPr>
                <w:rFonts w:ascii="Arial" w:hAnsi="Arial" w:cs="Arial"/>
                <w:spacing w:val="6"/>
                <w:sz w:val="28"/>
                <w:szCs w:val="28"/>
              </w:rPr>
            </w:pPr>
            <w:r>
              <w:rPr>
                <w:rFonts w:ascii="Arial" w:hAnsi="Arial"/>
                <w:spacing w:val="6"/>
                <w:sz w:val="28"/>
                <w:sz w:val="28"/>
                <w:szCs w:val="28"/>
                <w:rtl w:val="true"/>
              </w:rPr>
              <w:t>لكَ الْحَمْدُ يَا مَوْلاَيَ فِي السِّرِّ وَالْجَهْـرِ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لآلىء البيان في تجويد القرآن</w:t>
      </w:r>
    </w:p>
    <w:p>
      <w:pPr>
        <w:pStyle w:val="Normal"/>
        <w:jc w:val="center"/>
        <w:rPr/>
      </w:pPr>
      <w:r>
        <w:rPr>
          <w:rtl w:val="true"/>
        </w:rPr>
        <w:t>للعلامة الشيخ إبراهيم علي علي شحاته السمنودي</w:t>
      </w:r>
    </w:p>
    <w:tbl>
      <w:tblPr>
        <w:bidiVisual w:val="true"/>
        <w:tblW w:w="905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75"/>
        <w:gridCol w:w="4320"/>
      </w:tblGrid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ُقَدِّمَة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حْمَدُ رَبِّى مَعْ صَلاتي دَائِم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لَى مُحَمَّدٍ وَمَنْ لَهُ انْتَم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بَعْدُ فَالتَّجْويدُ لِلْقٌرْءان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رْضٌ عَلَى تَالِيهِ بِالبُرْهَان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ذَا نَظَمْتُ مُوجَزًا مُفِيد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وَفِّيًا أُصولَهُ سَدِي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مَّيتُهُ لآلِئَ البَيان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جَوِّدًا لأَحْرُفِ القرآن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حَدُّ التَّجْويد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دُّهُ إِعْطَاءُ كُلِّ حَرْ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ُقُوقَهُ مِنْ مَخْرجٍ وَوَصْ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يَنبَغِي تَسْوِيةٌ لِلْحَرْ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شِبْهِهِ في جَائِزٍ بِاللُّطْف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َخَارِجُ الحُرُو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دْ عَدَّها الخَلِيلُ سَبْعَةَ عَش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ذَاكَ مِنْ بَيْنِ المَذَاهِبِ اشْتَه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لجَوْفُ مِنْهُ أَلِفٌ وَالواوُ عَ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مٍّ وَيَا عَنْ كَسْرٍ انْ كُلٌّ سَكَن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حَلْقُ مِنْهُ سِتَّةٌ قَدْ خَرَج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لهَمْزُ مِنْ أَقْصَاهُ فَالَهَا تَبِع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عَيْنُ مِنْ وَسَطِهِ فَالحَاء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غَيْنُ مِنْ أَدْنَاهُ ثُمَّ الخَاء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جَاءَ مِنْ أَقْصَى اللِّسَانِ القَاف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مَا يُحَاذِيهِ يَلِيهِ الكَاف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جِيمُ فَالشِّينُ فَيَاءٌ مِنْ وَسَط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ضَّادُ مِنْ حَافَتِهِ بَعْدُ انْضَبَط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عُلوِ أَضْراسٍ مِنَ اليُسْرى كَثُ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امُ أَدْنَاهَا لأُخْرَاهَا تَمُ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نُّونُ مِنْ طَرَفِهِ لامًا ت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رَّاءُ دَانَاهُ لِظَهْرٍ مَدْخ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طَّاءُ فَالدَّالُ فَتَا مِنْهُ وَمِ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صْلِ الثَّنِيَّتَيْنِ مِنْ عُلْيا زُكِن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صَّادُ فَالسِّينُ فَزاىٌ تُتْل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هُ مُصَاحِبًا فُوَيْقَ السُّفْل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ظَّاءُ فَالذَّالُ فَثَاءٌ خَرَج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هُ وَمِنْ أَطْرافِ عُليَاهَا أَت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كَ مِنْ أَطْرافِ عُليَا يُلْف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بَطْنِ سُفْلَى شَفَةٍ حَرْفُ الف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شَّفَتَانِ مِنْهُما ثَلاثَة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اءٌ فَمِيمٌ ثُمَّ وَاوٌ تَثْبُت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نُّونُ وَالمِيمُ المُشَدَّدَان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مَّا مَضَى وَالأنْفِ يَخْرُجَان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يْثُ ذَانِ أُدْغِمَا أَوْ أُخْفِي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ذَانِ مِنْ أَنْفٍ فَقَطْ قَدْ أَتَي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صِفَاتُ الحُرُوفِ اللازِمَةُ المَشْهُور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َهْرٌ وَرِخْوٌ وَاسْتِفَالٌ مُنْفَتِح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ُصْمَتٌ وَضِدُّهَا سَيَتَّضِح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فَالهَمْسُ فِ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حَثَّهُ شَخْصٌ سَكَت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شِدَّةٌ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جْدَتْ كَقُطْب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ُمِع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بَيْنَ شِدَّةٍ وَرِخْوٍ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نْ عُمَر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ُصَّ ضَغْطٍ قِظ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اسْتِعْلا اسْتَقَ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رَمْز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ِبْ صِفْ ظُلْمَ ضِغْن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طْبَقَة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لَفْظ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لْ بِرَّ فَم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مُذْلَقَة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قَلْقَلَةٌ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ُطْبُ جَد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ُرِّب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فَتْحِ وَالأَرْجَحُ مَا قَبْلُ اقْتَف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بِيْرَةٌ حَيْثُ لَدَى الوَقْفِ 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كْبَرُ حَيْثُ عِنْدَ وَقْفٍ شُدِّد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هَاءُ مَعْ حُرُوفِ مَدّ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ْخَف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نَحُو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يْ وَلَو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لِينٍ وُصِف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صَّادُ مَعْ سِينٍ وَزَاى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ُفِّر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لامُ وَالرّ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نْحَرَفَا وَكُرِّر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غُنَّ فِ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ُونٍ وَمِيم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ادِي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نْ شُدِّدا فَأُدْغِمَا فَأُخْفِي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أُظْهِرا فَحُرِّكا وَقُدِّر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ألِفٍ لا فِيهِمَا كَمَا ثَ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َمْسُ مَرَاتِبٍ بِهَا وَاسْتَط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ادًا وَفِي الشِّينِ التَفَشِّي كَمُ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يَكُنْ مُسَكَّنًا فَبَيِّن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يْثُمَا شُدِّدَ فَهْوَ أَبْيَنُ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َقْسِيمُ الصِّفَات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عِيفُهَا هَمْسٌ وَرِخْوٌ وَخَف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ينُ انْفِتَاحٌ وَاسْتِفَالٌ عُرِف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َا سِوَاهَا وَصْفُهُ بِالقُوَّة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الذَّلْقِ وَالإصْمَاتِ وَالبَيْنِيَّة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َقْسِيمُ الحُرُو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وِىُّ أَحْرُفِ الهِجَاءِ ضَاد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ا قَافُ جِيمٌ دَالُ ظَا رَا صَاد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طَّاءُ أَقْوَى وَالضَّعِيفُ سِين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لٌ وَزاىٌ تَا وَعَيْنٌ شِين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كَ حَرْفَا اللِّينِ خَاءٌ كَافُه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المَدُّ مَعْ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حَثَّ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ضْعَفُه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وَسْطُ هَمْزٌ غَيْنُ مَعْ لامٍ 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مِيمِ وَالنُّونِ فَخَمْسًا قُسِّمَت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َلْقَابُ الحُرُو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حْرُفُ المَدِّ إِلى الجَوْفِ انْتَ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َكَذَا إِلى الهَوَاءِ نُسِ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حْرُفُ الحَلْقِ أَتَتْ حَلْقِيَّة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قَافُ وَالكَافُ مَعًا لَهْويَّة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جِيمُ وَالشِّينُ وَيَاءٌ لقب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ضَادِهَا شَجْريَّةً كَمَا ثَ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امُ وَالنُّونُ وَرَا ذَلْقِيَّة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طَّاءُ وَالدَّالُ وَتَا نِطْعِيَّة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حْرُفُ الصَّفِيرِ قُلْ أَسْلِيَّة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ظَّاءُ وَالذَّالُ وَثَا لِثْويَّة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فَا وَمِيمٌ بَا وَوَاوٌ سُمِّي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شَفْوِيةً فَتِلْكَ عَشْرَةٌ أَتَت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صِفَاتُ الحُرُوفِ العَارِض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ظْهَارٌ ادْغَامٌ وَقَلْبٌ وَكَذ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خْفَا وَتَفْخِيمٌ وَرِقُّ أُخِذ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مَدُّ وَالقَصْرُ مَعَ التَّحَرُّك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يضًا السُّكُونُ وَالسَّكْتُ حُكِي</w:t>
            </w:r>
          </w:p>
        </w:tc>
      </w:tr>
      <w:tr>
        <w:trPr>
          <w:trHeight w:val="7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نُّونُ السَّاكِنَةُ وَالتَّنْوين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ِنْدَ حُرُوفِ الحَلْقِ أَظْهِرَنْهُ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عِنْد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رْمُلُون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دْغِمَنْهُ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مِنْ كِلْمَتَيْنِ مَعَ غَنِّ دُون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ل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مَعْ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إظْهَارِ حَل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نْدَ بَاءٍ مِيمًا اقْلِبَنْهُ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نْدَ بَاقِيهِنَّ أَخْفِيَنْهُ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ارَبَ الإظْهَارَ عِنْدَ أَوَّلَي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مْ قَرّ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الإدْغَام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وْمًا تِلْوُ طَي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وَسَطٌ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ِدْقٌ سَمَا زَاهٍ ثَن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ظَلَّ جَلِيلا ضِفْ شَرِيفًا ذَا فِ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ِيمُ السَّاكِن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خْفِ أَحْرَى عِنْدَ بَا وَأَدْغ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لمِيمِ وَالإظْهَارُ مَعْ سِوَاهُم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لامَاتُ السَّواكِن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أَلْ فِ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بْغِ حَجَّكَ وَخَفْ عَقِيمَ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ظْهِرْ وَكُنْ فِي غَيرِهَا مُدْغِمَه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امُ مِنْ فِعْلٍ وَحَرْفٍ أَظْهِر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سمٍ وَلامَ الأمْرِ أَيضًا قَرِّر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ُتَمَاثِلانِ وَالمُتَجَانِسَانِ وَالمُتَقَارِبَانِ وَالمُتَبَاعِدَان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نْ يَجْتَمِعْ حَرْفَانِ خَطًّا قُسّ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ِشْرِينَ قِسْمًا بَعْدَ وَاحِدٍ نَ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مُتَمَاثِلانِ إِنْ يَتَّح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مَخْرَجٍ وَصِفَةٍ كَمَا بَد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ُتَجَانِسَانِ حَيْثُ ائْتَلَف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مَخْرَجٍ وَفِي الصِّفَاتِ اخْتَلَف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ُتَقَارِبَانِ حَيْثُ فِيه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قَارُبٌ أَوْ كَانَ فِي أَيِّهِ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ُتَبَاعِدَانِ حَيْثُ مَخْرَج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بَاعَدا وَالخُلْفُ فِي الصِّفَاتِ ج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يْثُمَا تَحَرَّكَ الحَرْفَانِ ف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لٍّ فَسَمِّ بِالكَبِيرِ وَاقْتَ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مِّ بِالصَّغِيرِ حَيْثُمَا سَكَ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َّلُهَا وَمُطْلَقٌ فِي العَكْسِ عَن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إدْغَام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َّلَ مِثْلَيِ الصَّغِيرِ دُونَ 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أَدْغِمْ وَلَكِنْ سَكْت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لِيَه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سَد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جِنْسُ مِنْهُ النُّونُ فِي المِيمِ ادُّغِ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َكَذا ارْكَبْ مَعَ يَلْهَثْ قَدْ عُلِم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إِذْ بِظَا وَالدَّالُ أَوْ طَا أُدْغ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لتَا مَعَ الإِطْبَاقِ وَهْيَ فِيهِ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القُرْبُ مِنْهُ النُّونُ فِي حُرُوفِ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ل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ي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كَ اللامُ فِي رَاءٍ دَخَ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افُ نَخْلُقكُّمْ بِكَافِهِ ادُّغِ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وَصْفِ عُلْوٍ وَالأصَحُّ أَنْ يَتِم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نُّونَ فِي مَالَكَ لا تَأْمَنّ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شمِمْهُ مُدْغِمًا أوَ اخْفِيَنّ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َقْسِيمُ الإدْغَام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 نَاقِصٌ إِنْ يَبْقَ وَصْفُ المُدْغَم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كَامِلٌ إِنْ يُمْحَ ذَا فَلْيُعْلَم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تَّرْقِيقُ وَالتَّفْخِيم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ُرُوفَ الاسْتِفَالِ حَتْمًا رَقِّق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عُلْوَ فَخِّمْ سِيَّمَا فِي المُطْبَق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عْلاهُ فِي كَطَائِفٌ فَصَلّ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قُرْبَةٌ فَلا تُزِغْ فَظِلاّ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امُ فِي اسْمِ اللهِ حَيْثُمَا 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 بَعْدِ فَتْحَةٍ وَضَمٍّ غُلِّظ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رَّاءُ رُقِّقَتْ إِذَا مَا سَكَن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 بَعْدِ وَصْلِ كَسْرَةٍ تَأَصَّل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مْ تَكُنْ مِنْ قَبْلِ فَتْحِ اسْتِعْ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مُتَّصِلٍ وَرِقّ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رْق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عْل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رُقِّقَتْ مَكْسُورَةً وَفُخِّ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لوَقْفِ وَهْوَ رَاجِحٌ إذْ كُسِر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 لَمْ تَكُنْ بَعْدَ سُكُونِ يَا و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سْرٍ وَسَاكِنِ اسْتِفَالٍ  فَص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رِقُّ رَا يَسْرِ وَأَسْرِ أَحَ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القِطْرِ مَعْ نُذُرِ عَكْسُ مِصر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رَّوْمُ كَالوَصلِ وَتَتْبَعُ الأل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 قَبْلَهَا وَالعَكْسُ فِي الغَنِّ أُلِف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َقْسَامُ المدّ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مَدُّ أَصْلِيٌّ وَفَرْعِيٌّ ج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مِّ بِالمَدِّ الطَّبِيعِي الأَوّ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ُوَ مَالَمْ يَكُ بَعْدَ حَرْفِ 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رفٌ مُسَكَّنٌ أَوِ الهَمْزُ وَرَد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ذَاكَ كِلْمِيٌّ وَحَرْفِيٌّ جَ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أَتُجَادِلُونَنِي طَهَ وَ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مَّا الأخِيرُ فَهْوَ مَوقُوفٌ عَل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مْزٍ أَوِ السُّكُونِ مُطْلَقًا ج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حُرُوفُهُ فِي لَفْظِ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ي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ُمِع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مَعْ شُرُوطِهَا بِـ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ُوْحِيْهَا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تَت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َحْكَامُ المَدّ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وَاجِبٌ مَعْ سَبْقِهِ إنْ يَتَّصِ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هَمْزَةٍ وَجَائِزٌ إنْ يَنفَصِ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 إنْ عَلَيْهِ هَمْزةٌ تَقَدَّ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 عَارِضُ السُّكُونِ لِلوَقْفِ ثَ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ِّينُ مُلْحَقٌ بِهِ إذا وُ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كِنِ الطُّولُ بِقِلَّةٍ وُص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ازِمٌ إِنْ سَاكِنٌ جَا بَعْدَ 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ْفًا وَوَصْلا وَبِسِتٍّ يُعْتَمَد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طَرَا تَحْرِيكُهُ فَأَشْبِع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قْصُرْ وَعَينَ امْدُدْ وَوَسِّطْهُ مَع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بِحَرْفٍ جَاءَ فَالحَرْفِيّ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بِكِلْمَةٍ فَذَا الكِلْمِيّ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ثَقَّلانِ حَيْثُ كُلٌ شُدّ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خَفَّفَانِ حَيْثُ لَمْ يُشَدَّد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َرَاتِبُ المُدُود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قْوَى المُدودِ لازمٌ فَمَا اتَّصَ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عَارِضٌ فَذُو انْفِصَالٍ فَبَدَ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بَبَا مَدٍّ إذا مَا وُج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إِنَّ أَقْوَى السَّبَبَيْنِ انْفَرَد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كَيْفِيَّةُ الوَقْفِ عَلَى أَوَاخِرِ الكَلِم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أصْلُ فِي الوَقْفِ السُّكُونُ وَيُشَم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 يُرَامُ عِنْدَ ذِي رَفْعٍ وَضَم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رُمْ لَدَى جَرٍّ وَكَسْرٍ وَكِلا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ذَيْنِ فِي نَصْبٍ وَفَتْحٍ حُظِ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نْدَ هَا أُنثَى وَمِيمِ الجَمْعِ أَو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ارِضِ تَحْرِيكٍ كِلَيْهِمَا نَفَوْ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خُلْفُ فِي هَاءِ الضَّمِيرِ وَالأتَم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عْ بَعْدَ يَا وَالوَاوِ أَوْ كَسْرٍ وَضَمّ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وُجُوهُ العَوارِضِ المُنْفَرِدَ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نْ جَاءَ مَدٌ قَبْلُ أَوْ لِينٌ جَ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أَشْبِعًا أَوْ وَسِّطًا أَوِ اقْصُ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زِدْ بِرَفْعٍ مَعَهَا الإشمَا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هِ كَالمَجْرُورِ زِدْ مُرَا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ثَلاثَةٌ نَصْبًا وَأَرْبَعٌ بِ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بْعَةٌ فِي عَارِضِ الرَّفْعِ تَقَ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خَلا مِنْ ذَيْنِ فَالسُّكُونُ ق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رَّفْعَ أَشمِمْ ثُمَّ رُمْهُ مَعَ جَ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وَاحِدٌ فِي النَّصْبِ وَاثْنَانِ لَد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َرٍّ وَفِي الرَّفْعِ ثَلاثَةٌ بَد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وُجُوهُ العَوَارِضِ المُجْتَمِعَةِ المُخْتَلِفَ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وِّ رَوْمَ أَوْ ثَلاثَ عَارِض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آخَرٍ إِنْ تُشْمِمَ اوْ تُمَحِّض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نَّصْبَ ثَلِّثْ إِنْ تَرُمْ فِيمَا عَ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سِتَّةٌ فِي النَّصْبِ مَعْ جَرٍّ بَ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جَاءَ فِي رَفْعٍ وَجَرٍ سَبْعَة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نَّصْبِ مَعْ رَفْعٍ كَكُلٍّ تِسْعَةُ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وُجُوهُ اللِّينِ مَعَ العَوَارِض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ارِضُ مَدِّ وَقْفَ لِينٍ إِنْ ت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سَوِّ أَوْ زِدْ فِي الأخِيرِ مَا ع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وِّ حَالَ العَكْسِ أَوْ زِدْ مَا نَزَ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مَحْضِ أَوْ إشْمَامِ مَا بِالرَّفْعِ حَل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هِ مَعْ ذِي الجَرِّ زِدَ رَوْمًا كَإِذ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ُرَّا وَزِدْ ثَلاثَ نَصْبٍ حَينَئِذ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سِتَّةٌ إِذْ نُصِبَا وَسَبْعٌ اذ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ُرَّا وَتِسْعٌ فِيهِ مَعْ نَصْبٍ أُخِذ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نْدَ رَفْعِ ذَيْنِ أَوْ فِيمَا يُ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صَاحِبِ الرَّفْعِ ثَلاثَةَ عَش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هِ مَعْ ذِي النَّصْبِ خَمْسَةَ عَش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جَازَ فِي الكُلِّ ثَمَانٍ مَعْ عَشَر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وُجُوهُ الوَقْفِ عَلَى المَدِّ اللازِم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َكِّنْهُ إِنْ تَقِفْ وَأَشْمِمْ رَافِعً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رُمْهُ مَعْ جَرٍّ بِمَدٍّ مُشْبِعً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َحْدِيدُ حَفْصٍ فِي نَوْعَيِ المَدِّ اللازِم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دْ مَدَّ ذَا فَصْلٍ وَمَا يَتَّصِل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َمْسًا وَأَرْبَعًا وَهَذَا أَعْدَل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زَادَ فِي كَـ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مَاء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ِتًّا إِنْ يَ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رَّفْعَ أَشْمِمْ مُطْلَقًا كَمَا عُر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رُمْهُ مَعْ جَرٍّ بِمَا بِهِ وُصِ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فِي انْفِرَادِهِ ثَلاثَةٌ تَحِل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تِلْكَ فِي نَصْبٍ وَخَمْسَةٌ بِ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وْجُهُ الرَّفْعِ ثَمَانٍ تُعْتَب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 اجْتِمَاعِهِ بِذِي انْفِصَا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 جَمْعِهِ مَعْ وَصْلِ ذِي اتِّصَال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رْبَعَةٌ نَصْبًا وَسِتَّةٌ بِ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َشْرَةٌ فِي حَالةِ الرَّفْعِ تَقَ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ُدَّ عَارِضَ السُّكُونِ إِنْ يُ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ِتًّا فَفِي نَصْبِهِمَا سَبْعٌ تُعَد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يُجَرَّا فَالوُجُوهُ تِسْعَة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الَ نَصْبِهِ بِجَرٍّ عَشْر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ِينَ عَكْسِ ذَا ثَلاثةَ عَش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نْدَ رَفْعِ ذَيْنِ سِتَّةَ عَش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عِنْدَ ذِي رَفْعٍ بِجَرٍّ وَاسْتَقِ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نَصْبِهِ بِالرَّفْعِ سَبْعَةَ عَش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ِينَمَا يُرْفَعُ مَعْ نَصْبٍ فَقُ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ِشْرُونَ مِثْلُ رَفْعِهِ فِي جَمْعِ كُل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يْثُمَا يُنْصَبُ فَالكُلُّ اجْتَم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وَاحِدٌ مِنْ بَعْدِ عِشْرِينَ وَقَع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إثبَاتُ وَالحَذْف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وَارِدٌ إِثْبَاتُ يَا فِي الأيْد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عْدَ أُوليِ وَالحَذْفُ فِي ذَا الأيْد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وَقْفُ مُعْجِزِي مُحِلِّي حَاضِر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آتِي المُقِيمِي مُهْلِكِي بِاليَا دُرِي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حَذْفُ قَبْلَ سَاكِنٍ فِي اليَا رَس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ْفًا كَوَصْلٍ عِنْدَ نُنجِ يُونُس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خْشَوْنِ مَعْ يُؤْتِ النِّسَا وَالوَاد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وَادِ وَالجَوارِ مَعْ لَهَاد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َادِ رُومٍ صَالِ تُغْنِ بِالقَم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رِدْنِ مَعْ عِبَادِ أوَّلَيْ زُم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وَاوِ فِي وَيَمْحُ ثُمَّ يَدْع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ِنسانُ وَالدَّاعِ كَذَا سَنَدْع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صَالِحُ التَّحْريمِ ثُمَّ الألِ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أيُّهَ الرَّحْمَنِ نُورِ الزُّخْرُ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 سَلاسِلاً وَمَا ءَاتَانِ 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حَذْفِ وَالإِثْبَاتِ فِي اليَا وَالأَل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ِفْ بِها فِي لَيَكُونًا نَسْفَع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ذًا وَلَكِنَّا وَنَحْوِ رُكَّع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نَا مَعَ الظُّنُونَ وَالرَّسُو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انَتْ قَوَارِيرَا مَعَ السَّبِي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ذْفُهَا وَصْلا وَمُطلَقًا لَد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ثَمُودَ مَعْ أُخْرَى قَوَارِيرَ بَد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َقْطُوعُ وَالمَوْصُول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ُقْطَعُ أَنْ عَنْ كُلِّ لَمْ ولَوْ نَش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انُوا يَشَا وَالخُلْفُ فِي الجِنِّ فَش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طْعُ أَنْ لَنْ غَيرَ أَلَّنْ نَجْع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جْمَعَ وَالخُلْفُ بِتُحْصُوهُ انْجَل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نُونَ أَنْ لا يَدْخُلَنَّهَا افْص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شْرِكْنَ مَعْ مَلْجَأَ مَعْ تَعْلُوا عَل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ُشْركْ أَقُولَ مَعْ يَقُولُوا تَعْبُدو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س وَالأُخْرى بِهُودٍ قَيَّدو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 بِهَا أَنْ لا إِلَهَ وَاخْتُل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لأَنبِيا وَوَصْلَ إِلا الكُلِّ ص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نُونِ إِلَّمْ هُودَ وَافْصِلْ إِنْ 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رَّعْدِ ثُمَّ صِلْ جَمِيعَ أَمّ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ُطِعَتْ أَمْ مَنْ بِذِبْحٍ وَالنِّس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ُصِّلَتْ أَيْضًا وَأَمْ مَنْ أَسَّس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نَّ مَا يَدْعُونَ الاثْنَيْنِ افْص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خُلْفُ أَنَّمَا غَنِمْتُمْ حَص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إنَّمَا عِنْدَ لَدَى النَّحْلِ وَق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بْلَ تُوعَدُونَ الاَنْعَامَ انقَطَع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صِلْ فَأَيْنَمَا كَنَحْلٍ وَجَ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ُلْفٌ بِالاَحْزَابِ النِّسَا وَالشُّعَ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طْعُ حَيْثُ مَا مَعًا وَيَوْمَ هُ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لَى وَبَارِزُونَ عَكْسُ يَبْنَؤُم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 النِّسَا مِنْ مَا بِقَطْعِهِ وُص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 المُنَافِقُونَ وَالرُّومِ اخْتُل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ِمَّ مَعْ مِمَّنْ جَمِيعِهَا ص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َوْضِعَيْ عَنْ مَنْ وَمَا نُهُوا افْصِ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َمَّ صِلْ وَقَطْعُ مَالِ فِي النِّس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الَ وَالفُرقَانِ وَالكَهْفِ رَس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وَقفَهُ بِمَا أَوِ اللامِ اعْلَ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وَقْفِ أيَّامَّا بِأيَّا أَوْ بِ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كُلِّ مَا سَأَلتُمُوهُ فُصِل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خُلْفُ جَا رُدُّوا وَأُلْقِي دَخَل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بِئْسَمَا اشْتَرَوْا فَصِلْ وَالخُلْفُ ف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َلَفْتُمُونِي مَعَ يَأْمُرْكُمْ قُفِي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طْعُ كَي لا أوَّلِ الأحْزَابِ م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حْلٍ وَحَشْرٍ وَبِعِمْرَانَ وَقَع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ُلْفٌ كَفِي مَا الرُّومِ هَهُنَا ك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نزِيلَ ءَاتَاكُمْ مَعًا أُوحِي و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عَلْنَ فِي الأُخْرَى أفَضْتُمْ وَاشْتَه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 وَصْلُهَا مَعْ قَطْعِ هَهُنَا ثَ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 هِيَ وَاشْتَهتْ أَوِ الكُلُّ فُصِ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مَ صِلْ وَلاتَ حِينَ مُنفَصِ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ِيلَ وَصْلُهُ وَهَا وَيَا وَأَ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الُوهُمُ أَوْ وَزَنُوهُمُ اتَّصَ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رُبَمَا مَهْمَا نِعِمَّا يَومَئِذ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أَنَّمَا وَوَيْكَأَنَّ حِينَئِذ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جَاءَ إِلْ يَاسِينَ بِانفِصَا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صَحَّ وَقْفُ مَنْ تَلاهَا آل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تَّاءَاتُ المَفْتُوح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ا رَحْمَتَ البِكْرِ مَعَ الأعْرَا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زُخْرُفٍ وَالرُّومِ هُودٍ كَا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 بِمَا رَحْمَةٍ الخُلْفُ أَتَ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نِعْمَتَ البَقَرَةِ الأُخْرَى بِت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 بِإِبْرَاهِيمَ أُخْرَيَيْنِ م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ثَلاثَةِ النَّحْلِ أَخِيرَاتٍ تَقَع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فَاطِرٍ وَفِي العُقُودِ الثَّان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طُّورِ مَعْ عِمْرَانَ مَعْ لُقْمَان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خُلْفُ فِي نِعْمةُ رَبِّي وَامْرَأ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تَى تُضَفْ لِزَوْجِهَا بِالتَّا أت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اللاتَ مَعْ هَيْهَاتَ ذَاتَ يَا أب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اَتَ مَعْ مَرْضَاتَ إنَّ شَجَر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ُنَّتَ الثَّلاثِ عِنْدَ فَاطِر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َوضِعَيْ الاَنفَالِ ثُمَّ غَافِر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عْنتَ النُّورِ وَنَجْعَلْ لَعْنَت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بْنَتَ مَعْ قُرَّةُ عَيْنٍ فِطْرَت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قِيَّتُ اللهِ وَأَيْضًا مَعْصِي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ًا وَجَنَّتُ نَعِيمٍ وَقَع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لِمَتُ الأَعْرَافِ فِي العِرَاقِ ت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َا قُرِي فَرْدًا وَجَمْعًا فَبِت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ْوَ جِمَالتُ وَءَايَاتٌ 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عَنكَبُوتِ فِي التي تَأَخَّر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يُوسُفٍ وَهُمْ عَلَى بَيِّنَت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غُرُفَاتِ وَكِلا غَيَابَت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ثَمَرَاتِ فُصِّلَتْ وَكَلِ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ونُسَ وَالأنعَامِ وَالطَّوْلِ بَد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كِنْ بِثَانِي يُونُسٍ مَعْ غَافر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لفَرْدِ هَا وَالجَمْعِ تَا كَمَا قُرِي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كَيْفِيَّةُ الاِبْتِدَاءِ بِهَمْزَةِ الوَصْل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َمْزَةُ الوَصْلِ مِنَ الفِعْلِ تُضَ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دْءَا إذا أُصِّلَ فِي الثَّالِثِ ضَم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ِينَمَا يَعْرِضُ فَاكْسِرْ يَا أُخَي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بْنُوا مَعَ ائْتُونِي مَعَ امْشُوا اقْضُوا إِلَي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كَسْرُهَا فِي الفَتْحِ وَالكَسْرِ كَذ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َتْحُهَا مَعْ لامِ عُرْفٍ أُخِذ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بْدَأْ بِهَمْزٍ أَوْ بِلامٍ فِي ابْت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ِسْمُ الفُسُوقُ فِي اخْتِبَارٍ قُصِ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كَسْرُهَا فِي مَصْدَرِ الخُمَاسِي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أْتِي كَذَا فِي مَصْدَرِ السُّدَاسِي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يْضًا اثْنَتَينِ وَابْنٍ وَابْنَت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ثْنَيْنِ وَاسْمٍ وَامْرِئٍ وَامْرَأَ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ُهِّلَتْ أَوْ أُبْدِلَتْ أَحْرَى لَد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ءالذَّكَرَيْنِ فِي كِلَيْهِ وَرَ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 كِلا ءالاَنَ مَعْ ءاللهُ مِ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عْدِ اصْطَفَى كَذَا الذِي قَبْلَ أذِن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وَقْفُ وَالابْتِدَاءُ وَالقَطْعُ وَالسَّكْت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وَقْفُ تَامٌ حَيْثُ لا تَعَلُّق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ْهِ وَكَافٍ حَيْثُ مَعْنًى عُلِّق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ِفْ وَابْتَدِئْ وَحَيْثُ لَفْظًا فَحَسَ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قِفْ وَلا تَبْدَأْ وَفِي الآيِ يُسَن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يْثُ لَمْ يَتِمَّ فَالقَبِيحُ 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رُورَةً وَابْدَأْ بِمَا قَبْلُ عُر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مْ يَجِبْ وَقْفٌ وَلَمْ يَحْرُمْ عَ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 يَقْتَضِي مِنْ سَبَبٍ إِنْ قُصِ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قَطْعُ كَالوَقْفِ وَفِي الآيَاتِ ج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سْكُتْ عَلَى مَرْقَدِنَا وَعِوَج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كَهْفِ مَعْ بَل رَّانَ مَن رَّاقٍ وَم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ُلْفٌ بِمَالِيَهْ فَفِي الخَمْسِ انْحَصَر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َرَاتِبُ القِرَاء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دْرٌ وَتَدْوِيرٌ وَتَرْتِيلٌ تُ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َمِيعُهَا مَرَاتِبًا لِمَنْ قَر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اِسْتِعَاذَةُ وَالبَسْمَل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8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ِنْ شِئْتَ تَتْلُو فَاسْتَعِذْ وَلْتَجْهَر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سَامِعٍ كَمَا بِنَحْلٍ ذُكِ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تَزِدْ أَوْ تَنْقُصَ اوْ تُغَيِّر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َفْظًا فَلا تَعْدُ الذي قَدْ أُثِ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نَّدْبُ مَشْهُورٌ فِي الاِسْتِعَاذَة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بَسْمِلاً بَدْءَا سِوَى بَرَاء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خُيِّرَ البَادي بِأَجْزَاءِ السُّو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جَعْبَرِيُّ فِي بَرَاءةٍ حَظ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قْطَعْ وَصِلْ فَأَرْبَعٌ فِي أَوَّ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لٍّ وَفِي الأَجْزَاءِ سِتٌ تَنْجَلِي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بَيْنَ أَنْفَالٍ وَبَيْنَ التَّوبَة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ِفْ وَاسْكُتًا وَصِلْ بِلا بَسْمَلَ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بَيْنَ مَا سِوَاهُمَا اقْطَعْ وَصِ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َمِيعًا اوْ صِلْ ثَانِيًا بِالأَوَّل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َا يُرَاعَى لِحَفْصٍ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ءأَعْجَمِيُّ سُهِّلَتْ أُخْرَاه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حَفْصِنَا وَمُيِّلَتْ مَجْرَاه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ضْمُمْ أَوِ افْتَحْ ضُعْفَ رُومٍ وَأَت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ِينَا وَيَبْصُطُ وَثَاني بَصْطَة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صَّادَ فِي مُصَيْطِرٍ خُذْ وَك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ذَيْنِ فِي المُصَيْطِرُونَ نُقِل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خَاتِمَـــــــة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تَمَّ ذَا النَّظْمُ بِعَوْنِ البَار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نفَعْ بِهِ يَارَبُّ كُلَّ قَارِي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ِلسَّمَنُّودِىِّ إِبْرَاهِي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بنِ عَلِىٍّ كُنْ بِهِ رَحِي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صَلِّ دَائِمًا مُسَلِّمًا عَل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َهَ وَآلِهِ وَصَحْبِهِ المَلا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هَذِهِ الأبْيَات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جْمُهَا عَل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تَارِيخُهَا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ظَلَّ مُنِيرًا للمَل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تلخيص لآلىء البيان في تجويد القرآن</w:t>
      </w:r>
    </w:p>
    <w:p>
      <w:pPr>
        <w:pStyle w:val="Normal"/>
        <w:jc w:val="center"/>
        <w:rPr/>
      </w:pPr>
      <w:r>
        <w:rPr>
          <w:rtl w:val="true"/>
        </w:rPr>
        <w:t>للعلامة الشيخ إبراهيم علي علي شحاته السمنودي</w:t>
      </w:r>
    </w:p>
    <w:tbl>
      <w:tblPr>
        <w:bidiVisual w:val="true"/>
        <w:tblW w:w="90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320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قَدِّمَة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أَحْمَدُ رَبِّى وَأُصَلِّى أَبَ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عَلَى رَسُولِ اللهِ خَيْرِ مَنْ هَد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مُحَمَّدٍ ذِي الْخُلُقِ العَظِيمِ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آلِهِ وَصَحْبِهِ النُّجُوم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هَاكَ فِي التَّجْوِيدِ للقُرْءَان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تَلْخِيصَنَا لآلِئَ البَيَا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أَرْجُو بِهِ السِّتْرَ مِنَ العُيُوب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لعَفْوَ وَالصَّفْحَ عَنِ الذُّنُوبِ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حَدُّ التَّجْوي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دُّهُ إِعْطَاءُ كُلِّ حَرْ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ُقُوقَهُ مِنْ مَخْرجٍ وَوَصْ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أَنْ يُسَوَّى بَيْنَ كُلِّ حَرْ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مِثْلِهِ فِي لَفْظِهِ بِاللُّطْفِ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َخَارِجُ الحُرُو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جَوْفُ مِنْهُ أَلِفٌ وَالواوُ عَ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مٍّ وَيَا عَنْ كَسْرٍ انْ كُلٌّ سَكَ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حَلْقُ مِنْهُ سِتَّةٌ قَدْ خَرَج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الهَمْزُ مِنْ أَقْصَاهُ فَالَهَا تَبِع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عَيْنُ مِنْ وَسَطِهِ فَالحَاء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غَيْنُ مِنْ أَدْنَاهُ ثُمَّ الخَاء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جَاءَ مِنْ أَقْصَى اللِّسَانِ القَاف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مَا يُحَاذِيهِ يَلِيهِ الكَاف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جِيمُ فَالشِّينُ فَيَاءٌ مِنْ وَسَط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ضَّادُ مِنْ حَافَتِهِ بَعْدُ انْضَبَط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عُلوِ أَضْراسٍ مِنَ اليُسْرى كَثُ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امُ أَدْنَاهَا لأُخْرَاهَا تَمُر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نُّونُ مِنْ طَرَفِهِ لامًا ت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رَّاءُ دَانَاهُ لِظَهْرٍ مَدْخ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طَّاءُ فَالدَّالُ فَتَا مِنْهُ وَمِ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صْلِ الثَّنِيَّتَيْنِ مِنْ عُلْيا زُكِ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صَّادُ فَالسِّينُ فَزاىٌ تُتْل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هُ مُصَاحِبًا فُوَيْقَ السُّفْ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ظَّاءُ فَالذَّالُ فَثَاءٌ خَرَج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هُ وَمِنْ أَطْرافِ عُليَاهَا أَت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كَ مِنْ أَطْرافِ عُليَا يُلْف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بَطْنِ سُفْلَى شَفَةٍ حَرْفُ ال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شَّفَتَانِ مِنْهُما ثَلاثَة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اءٌ فَمِيمٌ ثُمَّ وَاوٌ تَثْبُتُ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صِفَاتُ الحُرُو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َهْرٌ وَرِخْوٌ وَاسْتِفَالٌ مُنْفَتِح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ُصْمَتٌ وَضِدُّهَا سَيَتَّضِح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فَالهَمْسُ فِ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حَثَّهُ شَخْصٌ سَكَت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شِدَّةٌ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جْدَتْ كَقُطْب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ُمِع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بَيْنَ شِدَّةٍ وَرِخْوٍ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نْ عُمَر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ُصَّ ضَغْطٍ قِظ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اسْتِعْلا اسْتَقَر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رَمْز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ِبْ صِفْ ظُلْمَ ضِغْن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طْبَقَة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لَفْظ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لْ بِرَّ فَم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لمُذْلَقَة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قَلْقَلَةٌ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فِ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ُطْبُ جَد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ُجِد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وَاللِّينُ فِي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ي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نَحْوُ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كَي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وَ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لَو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ثَ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صَّادُ مَعْ سِينٍ وَزَاى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صُفِّر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لامُ وَالرّ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نْحَرَفَا وَكُرِّر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أَخْفِهِ إنْ شُدِّدَتَ وَاسْتَط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ضَادًا وَلِلشِّينِ التَّفَشِّي جُعِ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وَلِلْخَفَ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هاو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نُونٌ مِيم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لِغُنَّةٍ مَخْرَجُهَا الخَيْشُومُ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َقْسِيمُ الصِّفَا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عِيفُهَا هَمْسٌ وَرِخْوٌ وَخَف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ينُ انْفِتَاحٌ وَاسْتِفَالٌ عُرِ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َا سِوَاهَا وَصْفُهُ بِالقُوَّة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الذَّلْقِ وَالإصْمَاتِ وَالبَيْنِيَّةِ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َقْسِيمُ الحُرُو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َوِىُّ أَحْرُفِ الهِجَاءِ ضَاد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ا قَافُ جِيمٌ دَالُ ظَا رَا صَاد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طَّاءُ أَقْوَى وَالضَّعِيفُ سِين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ذَالٌ وَزاىٌ تَا وَعَيْنٌ شِين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وٌ وَيَاءُ ثُمَّ خَاءٌ كَافُه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وَالمَدُّ مَعْ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فَحَثَّهُ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أَضْعَفُه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وَسْطُ هَمْزٌ غَيْنُ مَعْ لامٍ 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مِيمِ وَالنُّونِ فَخَمْسًا قُسِّمَتْ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ُتَمَاثِلانِ وَالمُتَجَانِسَانِ وَالمُتَقَارِبَانِ وَالمُتَبَاعِدَا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إِنْ يَجْتَمِعْ حَرْفَانِ خَطًّا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فَهُ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حَيٌّ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عَلَى الرَّاجِحِ فِيمَا قُسِّ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مُتَمَاثِلانِ إِنْ يَتَّح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مَخْرَجٍ وَصِفَةٍ كَمَا بَد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ُتَجَانِسَانِ حَيْثُ ائْتَلَف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مَخْرَجٍ وَفِي الصِّفَاتِ اخْتَلَ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ُتَقَارِبَانِ حَيْثُ فِيه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قَارُبٌ أَوْ كَانَ فِي أَيِّهِ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ُتَبَاعِدَانِ حَيْثُ مَخْرَج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بَاعَدا وَالخُلْفُ فِي الصِّفَاتِ ج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يْثُمَا تَحَرَّكَ الحَرْفَانِ ف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لٍّ فَسَمِّ بِالكَبِيرِ وَاقْتَ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مِّ بِالصَّغِيرِ حَيْثُمَا سَكَ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َّلُهَا وَمُطْلَقٌ فِي العَكْسِ عَنْ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إدْغَامُ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الصَّغِير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أَوَّلَ مِثْلَيِ الصَّغِيرِ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غَيْر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أَدْغِمْ وَلَكِنْ سَكْت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لِيَه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سَد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الجِنْسُ مِنْهُ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دَّالُ أَوْ ط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أ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غِم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لت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ّ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َا مَعَ الإِطْبَاقِ وَهْيَ فِيهِ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إِذْ بِظَا وَارْكَبْ وَيَلْهَثْ وَلَزِ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مِنْ قُرِبٍ ادْغَامٌ بِـ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نَخْلُقكُّم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يَتِم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نُّونَ فِي مَالَكَ لا تَأْمَنّ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شمِمْهُ مُدْغِمًا أوَ اخْفِيَنَّا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نُّونُ السَّاكِنَةُ وَالتَّنْوين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ِنْدَ حُرُوفِ الحَلْقِ أَظْهِرَنْهُ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عِنْد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رْمُلُون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دْغِمَنْهُ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مِنْ كِلْمَتَيْنِ مَعَ غَنِّ دُون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ل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مَعْ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إظْهَارِ حَل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نْدَ بَاءٍ مِيمًا اقْلِبَنْهُ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نْدَ بَاقِيهِنَّ أَخْفِيَنْهُمَا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ِيمُ السَّاكِنَة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خْفِ أَحْرَى عِنْدَ بَا وَأَدْغ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لمِيمِ وَالإظْهَارُ مَعْ سِوَاهُمَا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لامَاتُ السَّواكِن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أَلْ فِ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بْغِ حَجَّكَ وَخَفْ عَقِيمَ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ظْهِرْ وَكُنْ فِي غَيرِهَا مُدْغِمَه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امُ مِنْ فِعْلٍ وَحَرْفٍ أَظْهِر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ل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قُل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وَ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فَأَدْغِمَنْهُمَا ب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وَمَعْهُمَا فِي اللامِ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هَلْ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أَظْهِر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فِي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سمٍ وَلامَ الأمْرِ أَيضًا قَرِّرَا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تَّرْقِيقُ وَالتَّفْخِيم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ُرُوفَ الاسْتِفَالِ حَتْمًا رَقِّق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عُلْوَ فَخِّمْ سِيَّمَا فِي المُطْبَق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امُ فِي اسْمِ اللهِ حَيْثُمَا 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مِنْ بَعْدِ فَتْحَةٍ وَضَمٍّ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فُخِّم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رَّاءُ رُقِّقَتْ إِذَا مَا سَكَن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ِنْ بَعْدِ وَصْلِ كَسْرَةٍ تَأَصَّل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مْ تَكُنْ مِنْ قَبْلِ فَتْحِ اسْتِعْ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مُتَّصِلٍ وَرِقُّ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رْق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عْ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رُقِّقَتْ فِي الوَصْلِ حَيْثُ كُسِر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فُخِّمَتْ حَيْثُ لِوَقْفٍ سَكَن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 لَمْ تَكُنْ بَعْدَ سُكُونِ يَا و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سْرٍ وَسَاكِنِ اسْتِفَالٍ  فَص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لخُلْفُ عِنْدَ الفَاصِلِ المسْتَعْل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خْتِيرَ فِيهِ الوَقْفُ مِثْلُ الوَصْ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قِيلَ بِالتَّرْقِيقِ فِي ذِي الكَسْر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لَكِنَّهُ رُجِّحَ فِي كَيَس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رَّوْمُ كَالوَصلِ وَتَتْبَعُ الأل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 قَبْلَهَا وَالعَكْسُ فِي الغَنِّ أُلِفْ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َقْسَامُ المد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مَدُّ أَصْلِيٌّ وَفَرْعِيٌّ ج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مِّ بِالمَدِّ الطَّبِيعِي الأَوّ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ُوَ مَالَمْ يَكُ بَعْدَ حَرْفِ 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حَرفٌ مُسَكَّنٌ أَوِ الهَمْزُ وَرَ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ذَاكَ كِلْمِيٌّ وَحَرْفِيٌّ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ي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أَتُجَادِلُونَنِي طَهَ و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مَّا الأخِيرُ فَهْوَ مَوقُوفٌ عَل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هَمْزٍ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كَذَا عَلَى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السُّكُونِ م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سْج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حُرُوفُهُ فِي لَفْظِ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ي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ُمِع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مَعْ شُرُوطِهَا بِـ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ُوْحِيْهَا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تَتْ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َحْكَامُ المَد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وَاجِبٌ مَعْ سَبْقِهِ إنْ يَتَّصِ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هَمْزَةٍ وَجَائِزٌ إنْ يَنفَصِ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 إنْ عَلَيْهِ هَمْزةٌ تَقَدَّ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 عَارِضُ السُّكُونِ لِلوَقْفِ ثَ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لِّينُ مُلْحَقٌ بِهِ إذا وُ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كِنِ الطُّولُ بِقِلَّةٍ وُص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فَعَارِضٌ لِلْوَقْفِ إِنْ لِينًا ت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فَسَوِّ أَوْ زِدْ فِي الأخِيرِ مَا ع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سَوِّ فِي العَكْسِ وَزِدْ مَا نَز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فَسِتَّةٌ طَرْدًا وَعَكْسًا تُجْت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لازِمٌ إنْ سَاكِنٌ جَا بَعْدَ 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صْلا وَوَقْفًا وَبِسِتٍّ يُعْتَمَ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طَرَا تَحْرِيكُهُ فَأَشْبِع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قْصُرْ وَعَينَ امْدُدْ وَوَسِّطْهُ م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بِحَرْفٍ جَاءَ فَالحَرْفِيّ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إِنْ بِكِلْمَةٍ فَذَا الكِلْمِيّ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ثَقَّلانِ حَيْثُ كُلٌ شُدّ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ُخَفَّفَانِ حَيْثُ لَمْ يُشَدَّدَا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َرَاتِبُ المُدُو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قْوَى المُدودِ لازمٌ فَمَا اتَّصَ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عَارِضٌ فَذُو انْفِصَالٍ فَبَد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بَبَا مَدٍّ إذا مَا وُج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إِنَّ أَقْوَى السَّبَبَيْنِ انْفَرَدَا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كَيْفِيَّةُ الوَقْفِ عَلَى أَوَاخِرِ الكَلِم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أصْلُ فِي الوَقْفِ السُّكُونُ وَيُشَم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 يُرَامُ عِنْدَ ذِي رَفْعٍ وَضَم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رُمْ لَدَى جَرٍّ وَكَسْرٍ وَكِلا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هَذَيْنِ فِي نَصْبٍ وَفَتْحٍ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أُهْمِ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ِنْدَ هَا أُنثَى وَمِيمِ الجَمْعِ أَو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ارِضِ تَحْرِيكٍ كِلَيْهِمَا نَفَوْ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خُلْفُ فِي هَاءِ الضَّمِيرِ وَالأتَم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َعْ بَعْدَ يَا وَالوَاوِ أَوْ كَسْرٍ وَضَمّ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َحْدِيدُ حَفْصٍ فِي نَوْعَيِ المَد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لمَدَّ قَبْلَ الْهَمْزِ وَسِّطْ وَامْدُ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خَمْسًا وَكَـ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ْمَ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قِفْ بِسِتٍّ زَائِ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لرَّفْعَ أَشْمِمْ مُطْلَقًا وَرُمْه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كَالجَرِّ بِالذِي بِهِ تَصِلْه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ثَلاثَةٌ نَصْبًا وَخَمْسَةٌ بِ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أَوْجُهُ الرَّفْعِ ثَمَانٍ تُعْتَب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 اجْتِمَاعِهِ بِذِي انْفِصَا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وْ جَمْعِهِ مَعْ وَصْلِ ذِي اتِّصَا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َرْبَعَةٌ نَصْبًا وَسِتَّةٌ بِ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َشْرَةٌ فِي حَالةِ الرَّفْعِ تَقَرّ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إثبَاتُ وَالحَذْف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وَقْفُ مُعْجِزِي مُحِلِّي حَاضِر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ء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ِي المُقِيمِي مُهْلِكِي بِاليَا دُر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حَذْفُهَا مِنْ قَبْلِ سَاكِنٍ رَس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عِنْدَ يُنَادِ مَعَ نُنْجِ يُونُس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خْشَوْنِ مَعْ يُؤْتِ النِّسَا وَالوَاد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وَادِ وَالجَوارِ مَعْ لَهَاد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ي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َادِ رُومٍ صَالِ تُغْنِ بِالقَم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رِدْنِ مَعْ عِبَادِ أوَّلَيْ زُمَرْ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حَذْفُ وَاوٍ فِي وَيَمْحُ يَدْع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دَّاعِ وَالإنْسَانُ مَعْ سَنَدْع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صَالِحُ التَّحْريمِ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مِثْلُ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الألِ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أيُّهَ الرَّحْمَنِ نُورِ الزُّخْرُ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ِي سَلاسِلاً وَمَا ءَاتَانِ 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حَذْفِ وَالإِثْبَاتِ فِي اليَا وَالأَل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قِفْ بِهَا فِي لَفْظِ لَكِنَّا أَن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كَانَتْ قَوَارِيرَا السَّبِيلَ رَبَّن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قَبْلَهُ الرَّسُولَ وَالظُّنُون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صِلْ بِحَذْفِهَا تَكُنْ مَصُونَا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َقْطُوعُ وَالمَوْصُول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ُقْطَعُ أَنْ عَنْ كُلِّ لَمْ ولَوْ نَش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انُوا يَشَا وَالخُلْفُ فِي الجِنِّ فَش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طْعُ أَنْ لَنْ غَيرَ أَلَّنْ نَجْع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نَجْمَعَ وَالخُلْفُ بِتُحْصُوهُ انْج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نُونَ أَنْ لا يَدْخُلَنَّهَا افْص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ُشْرِكْنَ مَعْ مَلْجَأَ مَعْ تَعْلُوا ع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ُشْركْ أَقُولَ مَعْ يَقُولُوا تَعْبُدو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َ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ِين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وَالأُخْرى بِهُودٍ قَيَّدو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 بِهَا أَنْ لا إِلَهَ وَاخْتُل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لأَنبِيا وَوَصْلَ إِلا الكُلِّ ص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نُونِ إِلَّمْ هُودَ وَافْصِلْ إِنْ 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بِالرَّعْدِ ثُمَّ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المِيمِ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صِلْ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مَن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أَمّ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ُطِعَتْ أَمْ مَنْ بِذِبْحٍ وَالنِّس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ُصِّلَتْ أَيْضًا وَأَمْ مَنْ أَسَّس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نَّ مَا يَدْعُونَ الاثْنَيْنِ افْص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خُلْفُ أَنَّمَا غَنِمْتُمْ حَص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إنَّمَا عِنْدَ لَدَى النَّحْلِ وَق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بْلَ تُوعَدُونَ الاَنْعَامَ انقَطَ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صِلْ فَأَيْنَمَا كَنَحْلٍ وَجَ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ُلْفٌ بِالاَحْزَابِ النِّسَا وَالشُّع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َطْعُ حَيْثُ مَا مَعًا وَيَوْمَ هُ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َلَى وَبَارِزُونَ عَكْسُ يَبْنَؤُم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فِي النِّسَا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لرُّومِ مِنْ مَا قُطِع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لخُلْفُ فِي المُنَافِقُونَ وَق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ِمَّ مَعْ مِمَّنْ جَمِيعِهَا ص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َوْضِعَيْ عَنْ مَنْ وَمَا نُهُوا افْصِ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عَمَّ صِلْ وَقَطْعُ مَالِ فِي النِّس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َالَ وَالفُرقَانِ وَالكَهْفِ رَس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وَقفَهُ بِمَا أَوِ اللامِ اعْلَ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وَقْفِ أيَّامَّا بِأيَّا أَوْ بِ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كُلِّ مَا سَأَلتُمُوهُ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قُطِع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خُلْفُ جَا رُدُّوا وَأُلْقِي دَخَل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وَبِئْسَمَا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خَلَفْتُمُونِي وَاشْتَرَوْ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صِلْ وَالخِلافَ قَبْلَ يَأْمُرْكُمْ حَكَوْ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يَاءَ كَيْ لا الحَشْرِ ثُمَّ النَّحْ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أَوَّلِ الأحْزَابِ قُلْ بِالفَصْ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كَفَصْلِ فِي مَا الرُّومِ نُورٍ وَاشْتَه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أُوحِي فَعَلْنَ ثَانِيًا وَوَقَع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لشُّعَرَا تَنْزِيلُ ءَاتَاكُمْ مَع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فِيمَ صِلْ وَلاتَ حِينَ قُطِ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قِيلَ وَصْلُهُ وَهَا وَيَا وَأَ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نَحْوُهَا أَوْ وَزَنُوهُمُ اتَّصَلْ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تَّاءَاتُ المَفْتُوحَة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َا رَحْمَتَ ا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ثَّاني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مَعَ الأعْرَا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زُخْرُفٍ وَالرُّومِ هُودٍ كَا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نِعْمَتَ الأخِيرِ بِالبَقَرَة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عِمْرَانَ وَالثَّانِي لَدَى المَائِد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 بِإِبْرَاهِيمَ أُخْرَيَيْنِ م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ثَلاثَةِ النَّحْلِ أَخِيرَاتٍ تَقَ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لُقْمَانَ فَاطِرٍ وَطُورٍ وَامْرَأ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تَى تُضَفْ لِزَوْجِهَا بِالتَّا أت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سُنَّةَ الأنْفَالِ كَالطَّولِ 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مَعْ فَاطِرٍ كُلاًّ وَإِنَّ شَجَر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عْنتَ النُّورِ وَنَجْعَلْ لَعْنَت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بْنَتَ مَعْ قُرَّةُ عَيْنٍ فِطْرَت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قِيَّتُ اللهِ وَأَيْضًا مَعْصِي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ًا وَجَنَّتُ نَعِيمٍ وَقَع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لِمَتُ الأَعْرَافِ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 بِالتَّاءِ أَت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مَا قُرِي فَرْدًا وَجَمْعًا فَبِت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ْوَ جِمَالتُ وَءَايَاتٌ 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عَنكَبُوتِ فِي التي تَأَخَّر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عْ يُوسُفٍ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 كَذَا كِلا غَيَابَت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لغُرُفَاتِ وَعَلَى بَيِّنَ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ثَمَرَاتِ فُصِّلَتْ وَكَلِ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طَوْلٍ وَالاَنْعَامِ وَيُونُسٍ بَدَتْ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لَكِنَّهُ رَسْمًا بِثَانِيهَا أَت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مَعْ غَافرِ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لفَرْدِ هَا وَالجَمْعِ تَا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وَقْفُ وَالابْتِدَاءُ وَالقَطْعُ وَالسَّكْت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وَقْفُ تَامٌ حَيْثُ لا تَعَلُّق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ْهِ وَكَافٍ حَيْثُ مَعْنًى عُلِّق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ِفْ وَابْتَدِئْ وَحَيْثُ لَفْظًا فَحَسَ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َقِفْ وَلا تَبْدَأْ وَفِي الآيِ يُسَن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َيْثُ لَمْ يَتِمَّ فَالقَبِيحُ 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ضَرُورَةً وَابْدَأْ بِمَا قَبْلُ عُر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لَمْ يَجِبْ وَقْفٌ وَلَمْ يَحْرُمْ عَ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َا يَقْتَضِي مِنْ سَبَبٍ إِنْ قُصِ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قَطْعُ كَالوَقْفِ وَفِي الآيَاتِ ج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سْكُتْ عَلَى مَرْقَدِنَا وَعِوَج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ِالكَهْفِ مَعْ بَل رَّانَ مَن رَّاقٍ وَم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ُلْفٌ بِمَالِيَهْ فَفِي الخَمْسِ انْحَصَرْ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كَيْفِيَّةُ الاِبْتِدَاءِ بِهَمْزَةِ الوَصْ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هَمْزَةُ الوَصْلِ مِنَ الفِعْلِ تُضَ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دْءَا إذا أُصِّلَ فِي الثَّالِثِ ضَم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حِينَمَا يَعْرِضُ فَاكْسِرْ يَا أُخَي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ِي ابْنُوا مَعَ ائْتُونِي مَعَ امْشُوا اقْضُوا إِلَي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كَسْرُهَا فِي الفَتْحِ وَالكَسْرِ كَذ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فَتْحُهَا مَعْ لامِ عُرْفٍ أُخِذ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بْدَأْ بِهَمْزٍ أَوْ بِلامٍ فِي ابْت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ِسْمُ الفُسُوقُ فِي اخْتِبَارٍ قُصِ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كَسْرُهَا فِي مَصْدَرِ الخُمَاسِي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َأْتِي كَذَا فِي مَصْدَرِ السُّدَاسِي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أَيْضًا اثْنَتَينِ وَابْنٍ وَابْنَت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ثْنَيْنِ وَاسْمٍ وَامْرِئٍ وَامْرَأ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سُهِّلَتْ أَوْ أُبْدِلَتْ أَ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ى لَد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ءالذَّكَرَيْنِ فِي كِلَيْهِ وَرَ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َذَا كِلا ءالاَنَ مَعْ ءاللهُ مِ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َعْدِ اصْطَفَى كَذَا الذِي قَبْلَ أذِنْ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وُجُوهُ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اِسْتِعَاذَة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ِ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وَالبَسْمَلَة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قْطَعْ وَصِلْ فَأَرْبَعٌ فِي أَوَّ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كُلٍّ وَفِي الأجْزَاءِ سِتٌ تَنْجَل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بَيْنَ أَنْفَالٍ وَبَيْنَ التَّوبَة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قِفْ وَاسْكُتًا وَصِلْ بِلا بَسْمَل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بَيْنَ مَا سِوَاهُمَا اقْطَعْ وَصِ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َمِيعًا اوْ صِلْ ثَانِيًا بِالأَوَّلِ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َا يُرَاعَى لِحَفْص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ءأَعْجَمِيُّ سُهِّلَتْ أُخْرَاه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ِحَفْصِنَا وَمُيِّلَتْ مَجْرَاه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ضْمُمْ أَوِ افْتَحْ ضُعْفَ رُومٍ وَأَت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ِينَا وَيَبْصُطُ وَثَاني بَصْطَة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َالصَّادَ فِي مُصَيْطِرٍ خُذْ وَك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َذَيْنِ فِي المُصَيْطِرُونَ نُقِلا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خَاتِمَــــــة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تَمَّ مَا لَخَّصْتُ مِنْ لآلِئ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نَظْمًا مُفِيدًا حَامِدًا لِلْبَارِئ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أَبْيَاتُهُ عُدَّتْ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مَوَازِينَ الأدَ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تَارِيخُهُ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حْيٌ غَدَا فَجْرَ الهُدَى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فَيَا إِلَهِي انْفَعْ بِهِ الطُّلاب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امْنَحْنِي القَبُولَ وَالثَّواب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صَلِّ دَائِمًا مَعَ السَّلام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عَلَى النَّبي سَيِّدِ الأنَام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مُحَمَّدٍ وَآلِهِ الهَوَامِع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وَصَحْبِهِ الكَوَاكِبِ السَّوَاطِعِ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</w:rPr>
        <w:b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منظومة متشابهات الآيات القرآن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للعلامة علم الدين بن محمد بن عبد الصمد السخاوي المصري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ولد </w:t>
      </w:r>
      <w:r>
        <w:rPr/>
        <w:t>557</w:t>
      </w:r>
      <w:r>
        <w:rPr>
          <w:rtl w:val="true"/>
        </w:rPr>
        <w:t xml:space="preserve">هـ أو </w:t>
      </w:r>
      <w:r>
        <w:rPr/>
        <w:t>558</w:t>
      </w:r>
      <w:r>
        <w:rPr>
          <w:rtl w:val="true"/>
        </w:rPr>
        <w:t xml:space="preserve">هـ وتوفي 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>)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</w:r>
          </w:p>
        </w:tc>
      </w:tr>
    </w:tbl>
    <w:p>
      <w:pPr>
        <w:pStyle w:val="NormalWeb"/>
        <w:bidi w:val="1"/>
        <w:spacing w:lineRule="auto" w:line="276"/>
        <w:ind w:left="720" w:right="0" w:hanging="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"/>
        </w:rPr>
        <w:t>هداية المرتاب وغاية الحفاظ والطلاب في تبيين متشابه الكتاب</w:t>
      </w:r>
      <w:r>
        <w:rPr>
          <w:rFonts w:cs="Arial" w:ascii="Arial" w:hAnsi="Arial"/>
          <w:b/>
          <w:bCs/>
          <w:sz w:val="36"/>
          <w:szCs w:val="36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"/>
        </w:rPr>
        <w:t>نظم شيخ الإقراء بالشام</w:t>
      </w:r>
      <w:r>
        <w:rPr>
          <w:rFonts w:cs="Arial" w:ascii="Arial" w:hAnsi="Arial"/>
          <w:b/>
          <w:bCs/>
          <w:sz w:val="36"/>
          <w:szCs w:val="36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"/>
        </w:rPr>
        <w:t xml:space="preserve">علم الدين أبو الحسن علي بن محمد السخاوي </w:t>
      </w:r>
      <w:r>
        <w:rPr>
          <w:rFonts w:cs="Arial" w:ascii="Arial" w:hAnsi="Arial"/>
          <w:b/>
          <w:bCs/>
          <w:sz w:val="36"/>
          <w:szCs w:val="36"/>
          <w:rtl w:val="true"/>
          <w:lang w:bidi="ar"/>
        </w:rPr>
        <w:t>(</w:t>
      </w:r>
      <w:r>
        <w:rPr>
          <w:rFonts w:cs="Arial" w:ascii="Arial" w:hAnsi="Arial"/>
          <w:b/>
          <w:bCs/>
          <w:sz w:val="36"/>
          <w:szCs w:val="36"/>
          <w:lang w:bidi="ar"/>
        </w:rPr>
        <w:t>558</w:t>
      </w:r>
      <w:r>
        <w:rPr>
          <w:rFonts w:cs="Arial" w:ascii="Arial" w:hAnsi="Arial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Arial" w:ascii="Arial" w:hAnsi="Arial"/>
          <w:b/>
          <w:bCs/>
          <w:sz w:val="36"/>
          <w:szCs w:val="36"/>
          <w:lang w:bidi="ar"/>
        </w:rPr>
        <w:t>643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Arial" w:ascii="Arial" w:hAnsi="Arial"/>
          <w:b/>
          <w:bCs/>
          <w:sz w:val="36"/>
          <w:szCs w:val="36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"/>
        </w:rPr>
        <w:t>مُقَدِّمَةُ النَّاظِمْ</w:t>
      </w:r>
      <w:r>
        <w:rPr>
          <w:rFonts w:cs="Arial" w:ascii="Arial" w:hAnsi="Arial"/>
          <w:b/>
          <w:bCs/>
          <w:sz w:val="36"/>
          <w:szCs w:val="36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الَ السَّخَاوِيُّ عَلِيٌّ نَاظِمًا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انَ لَهُ اللهُ الرَّحِيمُ رَاحِم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لْحَمْدُ للهِ الَحَمِيدِ الصَّمَدِ  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ُنَزِّلِ الذِّكْرِ عَلى مُحَمَّد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ِ هُدًى لِلْمُهْتَدِي وَنُورُ 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حِكْمَةٌ تُشْفَى بِهَا الصُّدور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تَنْزِيلُ رَبِّ الْعَالَمِينَ نَزَلا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ِ عَلَيْهِ الرُّوحُ مِنْ رَبِّ الْعُل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صَلَّى عَلَيْهِ اللهُ مِنْ رَسُولِ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يَّدَهُ بِمُعْجِزِ التَّنْزِيل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ُمَّ عَلى أَصْحَابِهِ وَأَهْلِهِ   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مُؤمِنِينَ بِالْكِتَابِ كُلِّه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ُ فَالْقُرآنُ نُورٌ مُشْرِقُ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حَامِلُهُ مُسَدَّدٌ مُوَفَّق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عَنْ سَيِّدِنَا مُحَمَّدِ   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ذِي الْفَضْلِ وَالْفَخْرِ الرَّسُولِ الْمُرْشِد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فَضْلِ حُفَاظِ الْقُرَانِ الْمَهَرَةْ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نَهُمُ مَعَ الْكِرَامِ السَّفَرَة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أنَّهُ فِي صُحُفٍ مُطَهَّرَةْ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هْيَ بِأَيْدِهِمْ كَمَا قَدْ ذَكَرَه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لْحَافِظُ الْمُتْقِنُ قَدْ سَاوى الْمَلَكْ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سْتَعْمِلِ الْجِدَّ فَمَنْ جَدَّ مَلَك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1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نَظَمْتُ فِي اشْتِبَاهِ الْكَلِمِ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ُرْجُوزَةً كَاللُّؤلُؤِ الْمُنَظَّم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قَّبْتُ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هِدَايَةَ الْمُرْتَابِ  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غَايَةَ الْحُفَاظِ وَالطُّلاب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ْدَعْتُهَا مَوَاضِعًا تَخْفَى عَلى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َالِي الْكِتَابِ وَتُرِيحُ مَنْ تَل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رَتَّبْتُهَا عَلَى حُرُوفِ الْمُعْجَمِ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أَفْصَحَتْ عَنْ كُلِّ أَمْرٍ مُبْهَم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إِنْ أَرَدْتَ عِلْمَ لَفْظٍ مُشْكِلِ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نْظُرْ إِلَى الْحَرْفِ الَّذِي فِي الأوَّل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إِنَّهُ بَابٌ مِنَ الأبْوَابِ  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فِيهِ مَا رُمْتَ بِلا ارْتِيَاب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ا تَعُدَّ أَوَّلاً مَزِيدَا     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لا إِذَا كَانَ هُوَ الْمَقْصُود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إِنْ أَرَدْتَ عِلْمَ حَرْفٍ أَشْكَلا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لْفَيْتَهُ فِي بَابِهِ مُحَصَّل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2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إِنْ تَوَالَتْ كَلِمَاتٌ مُشْكِلَةْ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مَعْتُهَا فِي بَابِ حَرْفِ الأوَّلَة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إِنْ أَمْكَنَ الْجَمْعُ وَإِلا انْفَرَدَتْ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وَقَعَتْ فِي بَابِهَا وَوَرَدَت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ُبَّمَا أَغْنَى عَنِ الْقَرِينِ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رِينُهُ بِوَاضِحِ التَّبْيين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ُبَّمَا جَاءَا مَعًا فَكَانَا    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الشَّاهِدَيْنِ أَوْضَحَا الْبَيَان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كُلُّ مَا قَيَّدَهُ الإِعْرَابُ لَمْ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آتِ بِهِ لأنَّ الاعْرَابَ عَلَم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لهُ حَسْبِي وَعَلَيْهِ أَعْتَمِدْ 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ِ أَعُوذُ لاجِئًا وَأَعْتَضِدْ</w:t>
      </w:r>
    </w:p>
    <w:p>
      <w:pPr>
        <w:pStyle w:val="NormalWeb"/>
        <w:bidi w:val="1"/>
        <w:spacing w:lineRule="auto" w:line="276"/>
        <w:ind w:left="720" w:right="0" w:hanging="0"/>
        <w:jc w:val="left"/>
        <w:rPr>
          <w:rFonts w:ascii="Arial" w:hAnsi="Arial" w:cs="Arial"/>
          <w:i/>
          <w:i/>
          <w:iCs/>
          <w:sz w:val="20"/>
          <w:szCs w:val="20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ألِف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نْزَلْن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أَنْزَل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آيِ الْبَقَرَةْ     </w:t>
      </w:r>
      <w:r>
        <w:rPr>
          <w:rFonts w:cs="Arial" w:ascii="Arial" w:hAnsi="Arial"/>
          <w:sz w:val="32"/>
          <w:szCs w:val="32"/>
          <w:rtl w:val="true"/>
          <w:lang w:bidi="ar"/>
        </w:rPr>
        <w:t>***  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لَى الَّذِينَ ظَلَم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ُحَبَّرَةْ</w:t>
      </w:r>
      <w:r>
        <w:rPr>
          <w:rFonts w:ascii="Arial" w:hAnsi="Arial" w:cs="Arial"/>
          <w:i/>
          <w:i/>
          <w:i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البقرة </w:t>
      </w:r>
      <w:r>
        <w:rPr>
          <w:rFonts w:cs="Arial" w:ascii="Arial" w:hAnsi="Arial"/>
          <w:i/>
          <w:iCs/>
          <w:lang w:bidi="ar"/>
        </w:rPr>
        <w:t>5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6"/>
          <w:szCs w:val="36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كِن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أَرْسَلْنَا عَلَيْهِ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ف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ُورَةِ الاعْرَافِ يَقِينًا فَاعْرِفِ</w:t>
      </w:r>
      <w:r>
        <w:rPr>
          <w:rFonts w:ascii="Arial" w:hAnsi="Arial" w:cs="Arial"/>
          <w:i/>
          <w:i/>
          <w:i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الأعراف </w:t>
      </w:r>
      <w:r>
        <w:rPr>
          <w:rFonts w:cs="Arial" w:ascii="Arial" w:hAnsi="Arial"/>
          <w:i/>
          <w:iCs/>
          <w:lang w:bidi="ar"/>
        </w:rPr>
        <w:t>162</w:t>
      </w:r>
      <w:r>
        <w:rPr>
          <w:rFonts w:cs="Arial" w:ascii="Arial" w:hAnsi="Arial"/>
          <w:i/>
          <w:iCs/>
          <w:sz w:val="20"/>
          <w:szCs w:val="20"/>
          <w:rtl w:val="true"/>
          <w:lang w:bidi="ar"/>
        </w:rPr>
        <w:t>)</w:t>
      </w:r>
      <w:r>
        <w:rPr>
          <w:rFonts w:cs="Arial" w:ascii="Arial" w:hAnsi="Arial"/>
          <w:sz w:val="20"/>
          <w:szCs w:val="20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آخِرُ الآيَة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فْسُق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       *** 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وَفِي الأ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ظْلِمُونَا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  <w:r>
        <w:rPr>
          <w:rFonts w:cs="Arial" w:ascii="Arial" w:hAnsi="Arial"/>
          <w:sz w:val="36"/>
          <w:szCs w:val="36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الأعراف </w:t>
      </w:r>
      <w:r>
        <w:rPr>
          <w:rFonts w:cs="Arial" w:ascii="Arial" w:hAnsi="Arial"/>
          <w:i/>
          <w:iCs/>
          <w:lang w:bidi="ar"/>
        </w:rPr>
        <w:t>16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6"/>
          <w:szCs w:val="36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بَى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بْلِيسَ أَبَى وَاسْتَكْبَر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وَفِي صَاد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ب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ذُكِرَا</w:t>
      </w:r>
      <w:r>
        <w:rPr>
          <w:rFonts w:ascii="Arial" w:hAnsi="Arial" w:cs="Arial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34</w:t>
      </w:r>
      <w:r>
        <w:rPr>
          <w:rFonts w:ascii="Arial" w:hAnsi="Arial" w:cs="Arial"/>
          <w:i/>
          <w:i/>
          <w:iCs/>
          <w:rtl w:val="true"/>
          <w:lang w:bidi="ar"/>
        </w:rPr>
        <w:t>،ص</w:t>
      </w:r>
      <w:r>
        <w:rPr>
          <w:rFonts w:cs="Arial" w:ascii="Arial" w:hAnsi="Arial"/>
          <w:i/>
          <w:iCs/>
          <w:lang w:bidi="ar"/>
        </w:rPr>
        <w:t>7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إِلَيْن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مَا أُنْزِل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لَي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آلُ عِمْرَانَ بِ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لَيْنَا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  <w:r>
        <w:rPr>
          <w:rFonts w:cs="Arial" w:ascii="Arial" w:hAnsi="Arial"/>
          <w:sz w:val="36"/>
          <w:szCs w:val="36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36</w:t>
      </w:r>
      <w:r>
        <w:rPr>
          <w:rFonts w:ascii="Arial" w:hAnsi="Arial" w:cs="Arial"/>
          <w:i/>
          <w:i/>
          <w:iCs/>
          <w:rtl w:val="true"/>
          <w:lang w:bidi="ar"/>
        </w:rPr>
        <w:t>،آل عمران</w:t>
      </w:r>
      <w:r>
        <w:rPr>
          <w:rFonts w:cs="Arial" w:ascii="Arial" w:hAnsi="Arial"/>
          <w:i/>
          <w:iCs/>
          <w:lang w:bidi="ar"/>
        </w:rPr>
        <w:t>8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شَدّ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لْفِتْنَة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كْبَر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هْوَ بِهَا الْحَرْفُ الَّذِي يُؤَخَّرُ</w:t>
      </w:r>
      <w:r>
        <w:rPr>
          <w:rFonts w:ascii="Arial" w:hAnsi="Arial" w:cs="Arial"/>
          <w:rtl w:val="true"/>
          <w:lang w:bidi="ar"/>
        </w:rPr>
        <w:t xml:space="preserve"> </w:t>
      </w:r>
      <w:r>
        <w:rPr>
          <w:rFonts w:cs="Arial" w:ascii="Arial" w:hAnsi="Arial"/>
          <w:rtl w:val="true"/>
          <w:lang w:bidi="ar"/>
        </w:rPr>
        <w:t>(</w:t>
      </w:r>
      <w:r>
        <w:rPr>
          <w:rFonts w:ascii="Arial" w:hAnsi="Arial" w:cs="Arial"/>
          <w:rtl w:val="true"/>
          <w:lang w:bidi="ar"/>
        </w:rPr>
        <w:t>البقرة</w:t>
      </w:r>
      <w:r>
        <w:rPr>
          <w:rFonts w:cs="Arial" w:ascii="Arial" w:hAnsi="Arial"/>
          <w:lang w:bidi="ar"/>
        </w:rPr>
        <w:t>217</w:t>
      </w:r>
      <w:r>
        <w:rPr>
          <w:rFonts w:cs="Arial" w:ascii="Arial" w:hAnsi="Arial"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شَدّ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عْنِي الأوَّلا    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ا تَسْتَرِبْ فَإِنَهُ قَدِ انْجَلا </w:t>
      </w:r>
      <w:r>
        <w:rPr>
          <w:rFonts w:cs="Arial" w:ascii="Arial" w:hAnsi="Arial"/>
          <w:rtl w:val="true"/>
          <w:lang w:bidi="ar"/>
        </w:rPr>
        <w:t>(</w:t>
      </w:r>
      <w:r>
        <w:rPr>
          <w:rFonts w:ascii="Arial" w:hAnsi="Arial" w:cs="Arial"/>
          <w:rtl w:val="true"/>
          <w:lang w:bidi="ar"/>
        </w:rPr>
        <w:t>البقرة</w:t>
      </w:r>
      <w:r>
        <w:rPr>
          <w:rFonts w:cs="Arial" w:ascii="Arial" w:hAnsi="Arial"/>
          <w:lang w:bidi="ar"/>
        </w:rPr>
        <w:t>191</w:t>
      </w:r>
      <w:r>
        <w:rPr>
          <w:rFonts w:cs="Arial" w:ascii="Arial" w:hAnsi="Arial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آيَاتِه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ُبَيِّنُ اللهُ لَكُمْ آيَاتِ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        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أَرْبَعٍ لا رَيْبَ فِي إِثْبَاتِه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َّلُهَا الثَّانِي الَّذِي فِي الْبَقَرَةْ 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آلُ عِمْرَانَ بِحَرْفٍ مُسْفِرَة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242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10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ثَالِثُ النُّورِ وَحَرْفُ الْمَائِد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 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دُونَكَهَا مِنْ تُحْفَةٍ وَفَائِدَة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ور</w:t>
      </w:r>
      <w:r>
        <w:rPr>
          <w:rFonts w:cs="Arial" w:ascii="Arial" w:hAnsi="Arial"/>
          <w:i/>
          <w:iCs/>
          <w:lang w:bidi="ar"/>
        </w:rPr>
        <w:t>59</w:t>
      </w:r>
      <w:r>
        <w:rPr>
          <w:rFonts w:ascii="Arial" w:hAnsi="Arial" w:cs="Arial"/>
          <w:i/>
          <w:i/>
          <w:iCs/>
          <w:rtl w:val="true"/>
          <w:lang w:bidi="ar"/>
        </w:rPr>
        <w:t>،المائدة</w:t>
      </w:r>
      <w:r>
        <w:rPr>
          <w:rFonts w:cs="Arial" w:ascii="Arial" w:hAnsi="Arial"/>
          <w:i/>
          <w:iCs/>
          <w:lang w:bidi="ar"/>
        </w:rPr>
        <w:t>8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أرض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ذِكْرُ الأرْضِ مِنْ قَبْلِ السَّم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خَمْسَةٍ حَقَّقَهَا مَنْ فَهِم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 يَخْفَى عَلَيْ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رّ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ل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عْزُب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عَنْ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ذَرَّةْ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  <w:r>
        <w:rPr>
          <w:rFonts w:cs="Arial" w:ascii="Arial" w:hAnsi="Arial"/>
          <w:i/>
          <w:iCs/>
          <w:rtl w:val="true"/>
          <w:lang w:bidi="ar"/>
        </w:rPr>
        <w:t xml:space="preserve"> (</w:t>
      </w:r>
      <w:r>
        <w:rPr>
          <w:rFonts w:ascii="Arial" w:hAnsi="Arial" w:cs="Arial"/>
          <w:i/>
          <w:i/>
          <w:iCs/>
          <w:rtl w:val="true"/>
          <w:lang w:bidi="ar"/>
        </w:rPr>
        <w:t>يونس</w:t>
      </w:r>
      <w:r>
        <w:rPr>
          <w:rFonts w:cs="Arial" w:ascii="Arial" w:hAnsi="Arial"/>
          <w:i/>
          <w:iCs/>
          <w:lang w:bidi="ar"/>
        </w:rPr>
        <w:t>61</w:t>
      </w:r>
      <w:r>
        <w:rPr>
          <w:rFonts w:ascii="Arial" w:hAnsi="Arial" w:cs="Arial"/>
          <w:i/>
          <w:i/>
          <w:iCs/>
          <w:rtl w:val="true"/>
          <w:lang w:bidi="ar"/>
        </w:rPr>
        <w:t>،آل عمران</w:t>
      </w:r>
      <w:r>
        <w:rPr>
          <w:rFonts w:cs="Arial" w:ascii="Arial" w:hAnsi="Arial"/>
          <w:i/>
          <w:iCs/>
          <w:lang w:bidi="ar"/>
        </w:rPr>
        <w:t>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3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مَّنْ خَلَق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سْتُبِي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أَنْتُمْ بِمُعْجِزِينَا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  <w:r>
        <w:rPr>
          <w:rFonts w:cs="Arial" w:ascii="Arial" w:hAnsi="Arial"/>
          <w:i/>
          <w:iCs/>
          <w:rtl w:val="true"/>
          <w:lang w:bidi="ar"/>
        </w:rPr>
        <w:t xml:space="preserve"> (</w:t>
      </w:r>
      <w:r>
        <w:rPr>
          <w:rFonts w:ascii="Arial" w:hAnsi="Arial" w:cs="Arial"/>
          <w:i/>
          <w:i/>
          <w:iCs/>
          <w:rtl w:val="true"/>
          <w:lang w:bidi="ar"/>
        </w:rPr>
        <w:t>طه</w:t>
      </w:r>
      <w:r>
        <w:rPr>
          <w:rFonts w:cs="Arial" w:ascii="Arial" w:hAnsi="Arial"/>
          <w:i/>
          <w:iCs/>
          <w:lang w:bidi="ar"/>
        </w:rPr>
        <w:t>4</w:t>
      </w:r>
      <w:r>
        <w:rPr>
          <w:rFonts w:ascii="Arial" w:hAnsi="Arial" w:cs="Arial"/>
          <w:i/>
          <w:i/>
          <w:iCs/>
          <w:rtl w:val="true"/>
          <w:lang w:bidi="ar"/>
        </w:rPr>
        <w:t>،إبراهيم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يُونُسٍ وَآلِ عِمْرَانَ وَف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طَه وَإِبْرَاهِيمَ قَبْلُ فَاكْتفِى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عنكبوت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ْعَنْكَبُوتُ جَاءَ فِيهَا الْخَامِس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ِ انْجَلَتْ لِلْقَارِئِ الْحَنَادِسُ</w:t>
      </w:r>
      <w:r>
        <w:rPr>
          <w:rFonts w:ascii="Arial" w:hAnsi="Arial" w:cs="Arial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ليالي الحالكة آخر الشهر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أنْبِيَاء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يَقْتُلُونَ الأنْبِيَاء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لثَّان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آلِ عِمْرَانَ مِنَ الْقُرْآنِ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11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81</w:t>
      </w:r>
      <w:r>
        <w:rPr>
          <w:rFonts w:ascii="Arial" w:hAnsi="Arial" w:cs="Arial"/>
          <w:i/>
          <w:i/>
          <w:iCs/>
          <w:rtl w:val="true"/>
          <w:lang w:bidi="ar"/>
        </w:rPr>
        <w:t>،النساء</w:t>
      </w:r>
      <w:r>
        <w:rPr>
          <w:rFonts w:cs="Arial" w:ascii="Arial" w:hAnsi="Arial"/>
          <w:i/>
          <w:iCs/>
          <w:lang w:bidi="ar"/>
        </w:rPr>
        <w:t>15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طِيعُو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4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قْرَأْ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طِيع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طِيع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زَائِدَة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بَعْدِ الاولَى فِي النِّسَا وَالْمَائِدَةْ</w:t>
      </w:r>
      <w:r>
        <w:rPr>
          <w:rFonts w:ascii="Arial" w:hAnsi="Arial" w:cs="Arial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59</w:t>
      </w:r>
      <w:r>
        <w:rPr>
          <w:rFonts w:ascii="Arial" w:hAnsi="Arial" w:cs="Arial"/>
          <w:i/>
          <w:i/>
          <w:iCs/>
          <w:rtl w:val="true"/>
          <w:lang w:bidi="ar"/>
        </w:rPr>
        <w:t>،المائدة</w:t>
      </w:r>
      <w:r>
        <w:rPr>
          <w:rFonts w:cs="Arial" w:ascii="Arial" w:hAnsi="Arial"/>
          <w:i/>
          <w:iCs/>
          <w:lang w:bidi="ar"/>
        </w:rPr>
        <w:t>9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فِي النُّورِ وَالْقِتَا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خَامِسٌ فَوْقَ الطَّلاقِ تَالِ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ور</w:t>
      </w:r>
      <w:r>
        <w:rPr>
          <w:rFonts w:cs="Arial" w:ascii="Arial" w:hAnsi="Arial"/>
          <w:i/>
          <w:iCs/>
          <w:lang w:bidi="ar"/>
        </w:rPr>
        <w:t>54</w:t>
      </w:r>
      <w:r>
        <w:rPr>
          <w:rFonts w:ascii="Arial" w:hAnsi="Arial" w:cs="Arial"/>
          <w:i/>
          <w:i/>
          <w:iCs/>
          <w:rtl w:val="true"/>
          <w:lang w:bidi="ar"/>
        </w:rPr>
        <w:t>،محمد</w:t>
      </w:r>
      <w:r>
        <w:rPr>
          <w:rFonts w:cs="Arial" w:ascii="Arial" w:hAnsi="Arial"/>
          <w:i/>
          <w:iCs/>
          <w:lang w:bidi="ar"/>
        </w:rPr>
        <w:t>33</w:t>
      </w:r>
      <w:r>
        <w:rPr>
          <w:rFonts w:ascii="Arial" w:hAnsi="Arial" w:cs="Arial"/>
          <w:i/>
          <w:i/>
          <w:iCs/>
          <w:rtl w:val="true"/>
          <w:lang w:bidi="ar"/>
        </w:rPr>
        <w:t>،التغابن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آلُ عِمْرَانَ بِهَا قَدْ سَقَط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مَوْضِعَيْهَا لا تَكُنْ مُفَرِّطَ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3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3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ذَكَرٍ أَو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فِي النِّسَاء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آلِ عِمْرَانَ بِلا خَفَاءِ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124</w:t>
      </w:r>
      <w:r>
        <w:rPr>
          <w:rFonts w:ascii="Arial" w:hAnsi="Arial" w:cs="Arial"/>
          <w:i/>
          <w:i/>
          <w:iCs/>
          <w:rtl w:val="true"/>
          <w:lang w:bidi="ar"/>
        </w:rPr>
        <w:t>،آل عمران</w:t>
      </w:r>
      <w:r>
        <w:rPr>
          <w:rFonts w:cs="Arial" w:ascii="Arial" w:hAnsi="Arial"/>
          <w:i/>
          <w:iCs/>
          <w:lang w:bidi="ar"/>
        </w:rPr>
        <w:t>19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4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نَّحْلِ وَالْمُؤمِنُ فِيهَا الرَّابِع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َفْظ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ُنْث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لْجَمِيعِ تَابِعُ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97</w:t>
      </w:r>
      <w:r>
        <w:rPr>
          <w:rFonts w:ascii="Arial" w:hAnsi="Arial" w:cs="Arial"/>
          <w:i/>
          <w:i/>
          <w:iCs/>
          <w:rtl w:val="true"/>
          <w:lang w:bidi="ar"/>
        </w:rPr>
        <w:t>،غافر</w:t>
      </w:r>
      <w:r>
        <w:rPr>
          <w:rFonts w:cs="Arial" w:ascii="Arial" w:hAnsi="Arial"/>
          <w:i/>
          <w:iCs/>
          <w:lang w:bidi="ar"/>
        </w:rPr>
        <w:t>4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بَدً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بَدً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خَالِدِي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إحْدَى عَشْرَةٍ يَقِينً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فِي النِّسَاءِ لا تَعُدَّ الأوَّل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عْدُدْ ثَلاثًا بَعْدَهُ مُحَصَّل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5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2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6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 الْعُقُودِ رَابِعٌ قَدْ وَقَع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َا أَخِيرًا نُورُهُ قَدْ سَطَعَ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119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5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الأوَّلُ وَالآخِرُ ف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رَاءَةٍ وَهْوَ فِي الاحْزَابِ اقْتُفِي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0</w:t>
      </w:r>
      <w:r>
        <w:rPr>
          <w:rFonts w:ascii="Arial" w:hAnsi="Arial" w:cs="Arial"/>
          <w:i/>
          <w:i/>
          <w:iCs/>
          <w:rtl w:val="true"/>
          <w:lang w:bidi="ar"/>
        </w:rPr>
        <w:t>،الأحزاب</w:t>
      </w:r>
      <w:r>
        <w:rPr>
          <w:rFonts w:cs="Arial" w:ascii="Arial" w:hAnsi="Arial"/>
          <w:i/>
          <w:iCs/>
          <w:lang w:bidi="ar"/>
        </w:rPr>
        <w:t>6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5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ثَامِنٌ فِي سُورَةِ التَّغَابُ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فِي الطَّلاقِ تَاسِعُ الأمَاكِنِ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غابن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ascii="Arial" w:hAnsi="Arial" w:cs="Arial"/>
          <w:i/>
          <w:i/>
          <w:iCs/>
          <w:rtl w:val="true"/>
          <w:lang w:bidi="ar"/>
        </w:rPr>
        <w:t>،الطلاق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5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عَاشِرٌ فِي الْجِنِّ وَالْبَرِيّ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هَا كَمَالُ الْعِدَّةِ الْوَفِيَّةْ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جن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ascii="Arial" w:hAnsi="Arial" w:cs="Arial"/>
          <w:i/>
          <w:i/>
          <w:iCs/>
          <w:rtl w:val="true"/>
          <w:lang w:bidi="ar"/>
        </w:rPr>
        <w:t>،البينة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نْجَيْنَاه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5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أَنْجَيْنَا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عْنِي نُوح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سُورَةِ الأعْرَافِ مُسْتَرِيحَ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6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5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فِي الشُّعَرَاءِ يَا فَتَ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ثَالِثٌ فِي الْعَنْكَبُوتِ قَدْ أَتى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شعراء</w:t>
      </w:r>
      <w:r>
        <w:rPr>
          <w:rFonts w:cs="Arial" w:ascii="Arial" w:hAnsi="Arial"/>
          <w:i/>
          <w:iCs/>
          <w:lang w:bidi="ar"/>
        </w:rPr>
        <w:t>119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5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إِنْ تُرِدْ لُوطًا فَفِي الأ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لنَّمْلِ فَافْهَمْهُ بِلا انْحِرَافِ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83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5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5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جَاءَ فِي قِصَةِ هُودٍ يَبْدو</w:t>
      </w:r>
      <w:r>
        <w:rPr>
          <w:rFonts w:cs="Arial" w:ascii="Arial" w:hAnsi="Arial"/>
          <w:sz w:val="32"/>
          <w:szCs w:val="32"/>
          <w:rtl w:val="true"/>
          <w:lang w:bidi="ar"/>
        </w:rPr>
        <w:t>***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سُورَةِ الأعْرَافِ وَهْوَ فَرْدُ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  <w:lang w:bidi="ar"/>
        </w:rPr>
        <w:t xml:space="preserve"> 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 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72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73</w:t>
      </w:r>
      <w:r>
        <w:rPr>
          <w:rFonts w:ascii="Arial" w:hAnsi="Arial" w:cs="Arial"/>
          <w:i/>
          <w:i/>
          <w:iCs/>
          <w:rtl w:val="true"/>
          <w:lang w:bidi="ar"/>
        </w:rPr>
        <w:t>،الحجر</w:t>
      </w:r>
      <w:r>
        <w:rPr>
          <w:rFonts w:cs="Arial" w:ascii="Arial" w:hAnsi="Arial"/>
          <w:i/>
          <w:iCs/>
          <w:lang w:bidi="ar"/>
        </w:rPr>
        <w:t>60</w:t>
      </w:r>
      <w:r>
        <w:rPr>
          <w:rFonts w:ascii="Arial" w:hAnsi="Arial" w:cs="Arial"/>
          <w:i/>
          <w:i/>
          <w:iCs/>
          <w:rtl w:val="true"/>
          <w:lang w:bidi="ar"/>
        </w:rPr>
        <w:t>،الشعراء</w:t>
      </w:r>
      <w:r>
        <w:rPr>
          <w:rFonts w:cs="Arial" w:ascii="Arial" w:hAnsi="Arial"/>
          <w:i/>
          <w:iCs/>
          <w:lang w:bidi="ar"/>
        </w:rPr>
        <w:t>17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7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شْرَكْن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5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أنْعَام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أَشْرَك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شَابَهَهُ فِي النَّحْل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عَبَدْنَا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  <w:r>
        <w:rPr>
          <w:rFonts w:cs="Arial" w:ascii="Arial" w:hAnsi="Arial"/>
          <w:i/>
          <w:iCs/>
          <w:rtl w:val="true"/>
          <w:lang w:bidi="ar"/>
        </w:rPr>
        <w:t xml:space="preserve"> 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48</w:t>
      </w:r>
      <w:r>
        <w:rPr>
          <w:rFonts w:ascii="Arial" w:hAnsi="Arial" w:cs="Arial"/>
          <w:i/>
          <w:i/>
          <w:iCs/>
          <w:rtl w:val="true"/>
          <w:lang w:bidi="ar"/>
        </w:rPr>
        <w:t>،النحل</w:t>
      </w:r>
      <w:r>
        <w:rPr>
          <w:rFonts w:cs="Arial" w:ascii="Arial" w:hAnsi="Arial"/>
          <w:i/>
          <w:iCs/>
          <w:lang w:bidi="ar"/>
        </w:rPr>
        <w:t>3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رْسِل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5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أَرْسِل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رْجِئْ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قَد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فِي الاعْرَافِ وَسَلْ مَنِ انْتَقَدْ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1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12</w:t>
      </w:r>
      <w:r>
        <w:rPr>
          <w:rFonts w:ascii="Arial" w:hAnsi="Arial" w:cs="Arial"/>
          <w:i/>
          <w:i/>
          <w:iCs/>
          <w:rtl w:val="true"/>
          <w:lang w:bidi="ar"/>
        </w:rPr>
        <w:t>،الشعراء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أمْوَال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5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أَخَّرَ الأمْوَالَ وَالأنْفُسَ مِن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َبِيلِ الل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ذُو الْحِذْقِ الْفَطِن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ascii="Arial" w:hAnsi="Arial" w:cs="Arial"/>
          <w:i/>
          <w:i/>
          <w:iCs/>
          <w:rtl w:val="true"/>
          <w:lang w:bidi="ar"/>
        </w:rPr>
        <w:t>،النساء</w:t>
      </w:r>
      <w:r>
        <w:rPr>
          <w:rFonts w:cs="Arial" w:ascii="Arial" w:hAnsi="Arial"/>
          <w:i/>
          <w:iCs/>
          <w:lang w:bidi="ar"/>
        </w:rPr>
        <w:t>95</w:t>
      </w:r>
      <w:r>
        <w:rPr>
          <w:rFonts w:ascii="Arial" w:hAnsi="Arial" w:cs="Arial"/>
          <w:i/>
          <w:i/>
          <w:iCs/>
          <w:rtl w:val="true"/>
          <w:lang w:bidi="ar"/>
        </w:rPr>
        <w:t>،الصف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َّلَ مَا فِي تَوْبَةٍ وَفِي النِّس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لصَّفِّ لَكِنْ فِي سِوَاهَا عُكِسَ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فال</w:t>
      </w:r>
      <w:r>
        <w:rPr>
          <w:rFonts w:cs="Arial" w:ascii="Arial" w:hAnsi="Arial"/>
          <w:i/>
          <w:iCs/>
          <w:lang w:bidi="ar"/>
        </w:rPr>
        <w:t>72</w:t>
      </w:r>
      <w:r>
        <w:rPr>
          <w:rFonts w:ascii="Arial" w:hAnsi="Arial" w:cs="Arial"/>
          <w:i/>
          <w:i/>
          <w:iCs/>
          <w:rtl w:val="true"/>
          <w:lang w:bidi="ar"/>
        </w:rPr>
        <w:t>،التوبة</w:t>
      </w:r>
      <w:r>
        <w:rPr>
          <w:rFonts w:cs="Arial" w:ascii="Arial" w:hAnsi="Arial"/>
          <w:i/>
          <w:iCs/>
          <w:lang w:bidi="ar"/>
        </w:rPr>
        <w:t>11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سَّمَاء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يُونُسٍ لَفْظ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سَّمَاء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فْرَد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نْ يَرْزُقُ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ُوَحَّدُ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نس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تَى فِي سَبَأٍ مَجْمُوع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عْرِفْهُمَا وَاحْفَظْهُمَا جَمِيعَ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سبأ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ُنْزِل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آيَة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وْلا أُنْزِل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أَلِفٍ عَدَدتُهُ مُحَصِّل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رعد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ثْنَانِ فِي الرَّعْدِ وَحَرْفُ يُونُس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رَابِعُ فِي الْعَنْكَبُوتِ مَا نُسِي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نس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5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هْوَ لِمَنْ يَقْرَأُ بِالإِفْرَا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فْهَمْ مَقَالِي عَالِمًا مُرَادِي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</w:t>
      </w:r>
      <w:r>
        <w:rPr>
          <w:rFonts w:eastAsia="Arial" w:cs="Arial" w:ascii="Arial" w:hAnsi="Arial"/>
          <w:b/>
          <w:b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شعبة عن عاصم وحمزة والكسائى وابن كثير والباقي حفص عن عاصم ونافع وأبوعمرو وابن عامر آيات بالجمع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لِيم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وْمٍ أَلِيم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حَرْفُ هُودٍ جَاءَ ف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ِصَّةِ نُوحٍ وَأَتَى فِي الزُّخْرُف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ascii="Arial" w:hAnsi="Arial" w:cs="Arial"/>
          <w:i/>
          <w:i/>
          <w:iCs/>
          <w:rtl w:val="true"/>
          <w:lang w:bidi="ar"/>
        </w:rPr>
        <w:t>،الزخرف</w:t>
      </w:r>
      <w:r>
        <w:rPr>
          <w:rFonts w:cs="Arial" w:ascii="Arial" w:hAnsi="Arial"/>
          <w:i/>
          <w:iCs/>
          <w:lang w:bidi="ar"/>
        </w:rPr>
        <w:t>65</w:t>
      </w:r>
      <w:r>
        <w:rPr>
          <w:rFonts w:cs="Arial" w:ascii="Arial" w:hAnsi="Arial"/>
          <w:i/>
          <w:iCs/>
          <w:rtl w:val="true"/>
          <w:lang w:bidi="ar"/>
        </w:rPr>
        <w:t>)  (</w:t>
      </w:r>
      <w:r>
        <w:rPr>
          <w:rFonts w:ascii="Arial" w:hAnsi="Arial" w:cs="Arial"/>
          <w:i/>
          <w:i/>
          <w:iCs/>
          <w:rtl w:val="true"/>
          <w:lang w:bidi="ar"/>
        </w:rPr>
        <w:t>بخلاف الأعراف</w:t>
      </w:r>
      <w:r>
        <w:rPr>
          <w:rFonts w:cs="Arial" w:ascii="Arial" w:hAnsi="Arial"/>
          <w:i/>
          <w:iCs/>
          <w:lang w:bidi="ar"/>
        </w:rPr>
        <w:t>59</w:t>
      </w:r>
      <w:r>
        <w:rPr>
          <w:rFonts w:ascii="Arial" w:hAnsi="Arial" w:cs="Arial"/>
          <w:i/>
          <w:i/>
          <w:iCs/>
          <w:rtl w:val="true"/>
          <w:lang w:bidi="ar"/>
        </w:rPr>
        <w:t>،هود</w:t>
      </w:r>
      <w:r>
        <w:rPr>
          <w:rFonts w:cs="Arial" w:ascii="Arial" w:hAnsi="Arial"/>
          <w:i/>
          <w:iCs/>
          <w:lang w:bidi="ar"/>
        </w:rPr>
        <w:t>84</w:t>
      </w:r>
      <w:r>
        <w:rPr>
          <w:rFonts w:ascii="Arial" w:hAnsi="Arial" w:cs="Arial"/>
          <w:i/>
          <w:i/>
          <w:iCs/>
          <w:rtl w:val="true"/>
          <w:lang w:bidi="ar"/>
        </w:rPr>
        <w:t>،مريم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جْر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جْرٌ كَبِير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قُرآنِ أَرْبَع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فَاطِرٍ مَعْ هُودِ وَالْمُلْكِ فَعُو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اطر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ascii="Arial" w:hAnsi="Arial" w:cs="Arial"/>
          <w:i/>
          <w:i/>
          <w:iCs/>
          <w:rtl w:val="true"/>
          <w:lang w:bidi="ar"/>
        </w:rPr>
        <w:t>،هود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ascii="Arial" w:hAnsi="Arial" w:cs="Arial"/>
          <w:i/>
          <w:i/>
          <w:iCs/>
          <w:rtl w:val="true"/>
          <w:lang w:bidi="ar"/>
        </w:rPr>
        <w:t>،الملك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كُلُّهَا مِنْ بَعْدِ ذِكْرِ الْمَغْفِ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فِي الْحَدِيدِ رَابِعٌ مَا أَشْهَرَهْ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ديد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6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هْوَ الَّذِي تَلْقَاهُ فِيهَا سَابِقً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جْرٌ كَرِيم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احِقً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ديد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مَوْضِعَيْنِ يَا أُخَيُّ مِنْه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 حَرْفِ يَاسِينَ ألا فَصُنْه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س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نْزَلَ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7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أَنْزَلَ اللهُ بِ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ألِف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سُورَةِ النَّجْمِ أَتَى وَيُوسُفِ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جم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ascii="Arial" w:hAnsi="Arial" w:cs="Arial"/>
          <w:i/>
          <w:i/>
          <w:iCs/>
          <w:rtl w:val="true"/>
          <w:lang w:bidi="ar"/>
        </w:rPr>
        <w:t>،يوسف</w:t>
      </w:r>
      <w:r>
        <w:rPr>
          <w:rFonts w:cs="Arial" w:ascii="Arial" w:hAnsi="Arial"/>
          <w:i/>
          <w:iCs/>
          <w:lang w:bidi="ar"/>
        </w:rPr>
        <w:t>4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إِلى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إِنْ قَرَأْت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مُنْظَر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قْر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لى يَوْم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أَنْعِمْ ذِكْرَ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ذَاكَ حَرْفُ آيَةٍ قَدْ زَاد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وْدَعَهَا الْحِجْرَ نَعَمْ وَصَادَ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ascii="Arial" w:hAnsi="Arial" w:cs="Arial"/>
          <w:i/>
          <w:i/>
          <w:iCs/>
          <w:rtl w:val="true"/>
          <w:lang w:bidi="ar"/>
        </w:rPr>
        <w:t>،ص</w:t>
      </w:r>
      <w:r>
        <w:rPr>
          <w:rFonts w:cs="Arial" w:ascii="Arial" w:hAnsi="Arial"/>
          <w:i/>
          <w:iCs/>
          <w:lang w:bidi="ar"/>
        </w:rPr>
        <w:t>79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8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سَّمَوَات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مَا خَلَق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قَدْ جُمِع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فْظ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سَّمَوَات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هى بالأحقاف وِحِجْرٍ وَقَعَا    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حقاف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ascii="Arial" w:hAnsi="Arial" w:cs="Arial"/>
          <w:i/>
          <w:i/>
          <w:iCs/>
          <w:rtl w:val="true"/>
          <w:lang w:bidi="ar"/>
        </w:rPr>
        <w:t>،الحجر</w:t>
      </w:r>
      <w:r>
        <w:rPr>
          <w:rFonts w:cs="Arial" w:ascii="Arial" w:hAnsi="Arial"/>
          <w:i/>
          <w:iCs/>
          <w:lang w:bidi="ar"/>
        </w:rPr>
        <w:t>85</w:t>
      </w:r>
      <w:r>
        <w:rPr>
          <w:rFonts w:ascii="Arial" w:hAnsi="Arial" w:cs="Arial"/>
          <w:i/>
          <w:i/>
          <w:iCs/>
          <w:rtl w:val="true"/>
          <w:lang w:bidi="ar"/>
        </w:rPr>
        <w:t>،الدخان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ِالدُّخَانِ يَا أَخَا السَّدَا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سَائِرُ الْبَابِ عَلى الإِفْرَادِ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1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لَ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لَمْ يَرَوْ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غَيْرِ وَاوٍ زَائِد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نَّحْلِ جَاءَ فِي الأخِيرِ وَاحِدَةْ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7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نَّمْلِ وَالأنْعَامِ وَالأ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حَرْفِ يَاسِينَ بِلا خِلاف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86</w:t>
      </w:r>
      <w:r>
        <w:rPr>
          <w:rFonts w:ascii="Arial" w:hAnsi="Arial" w:cs="Arial"/>
          <w:i/>
          <w:i/>
          <w:iCs/>
          <w:rtl w:val="true"/>
          <w:lang w:bidi="ar"/>
        </w:rPr>
        <w:t>،الأنعام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184</w:t>
      </w:r>
      <w:r>
        <w:rPr>
          <w:rFonts w:ascii="Arial" w:hAnsi="Arial" w:cs="Arial"/>
          <w:i/>
          <w:i/>
          <w:iCs/>
          <w:rtl w:val="true"/>
          <w:lang w:bidi="ar"/>
        </w:rPr>
        <w:t>،يس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بخلاف الملك</w:t>
      </w:r>
      <w:r>
        <w:rPr>
          <w:rFonts w:cs="Arial" w:ascii="Arial" w:hAnsi="Arial"/>
          <w:i/>
          <w:iCs/>
          <w:lang w:bidi="ar"/>
        </w:rPr>
        <w:t>1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إِذ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الَ نَعَمْ وَإِنَّ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شُّعَر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ذ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زَائِدَةٌ بِلا امْتِرَا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شعراء</w:t>
      </w:r>
      <w:r>
        <w:rPr>
          <w:rFonts w:cs="Arial" w:ascii="Arial" w:hAnsi="Arial"/>
          <w:i/>
          <w:iCs/>
          <w:lang w:bidi="ar"/>
        </w:rPr>
        <w:t>4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2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113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أَنْ 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أَدْخِلْ 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إِنَّه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7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لْق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نَّمْل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أَدْخِلْ يَدَك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نَّهُ أَ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دَ اوْضَحْتُ لَك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10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32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ascii="Arial" w:hAnsi="Arial" w:cs="Arial"/>
          <w:i/>
          <w:i/>
          <w:iCs/>
          <w:rtl w:val="true"/>
          <w:lang w:bidi="ar"/>
        </w:rPr>
        <w:t>،طه</w:t>
      </w:r>
      <w:r>
        <w:rPr>
          <w:rFonts w:cs="Arial" w:ascii="Arial" w:hAnsi="Arial"/>
          <w:i/>
          <w:iCs/>
          <w:lang w:bidi="ar"/>
        </w:rPr>
        <w:t>19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10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8</w:t>
      </w:r>
      <w:r>
        <w:rPr>
          <w:rFonts w:ascii="Arial" w:hAnsi="Arial" w:cs="Arial"/>
          <w:i/>
          <w:i/>
          <w:iCs/>
          <w:rtl w:val="true"/>
          <w:lang w:bidi="ar"/>
        </w:rPr>
        <w:t>،الشعراء</w:t>
      </w:r>
      <w:r>
        <w:rPr>
          <w:rFonts w:cs="Arial" w:ascii="Arial" w:hAnsi="Arial"/>
          <w:i/>
          <w:iCs/>
          <w:lang w:bidi="ar"/>
        </w:rPr>
        <w:t>3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3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إِلى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جْرِي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مْ يَق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لى أَجَل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لا بِلُقْمَانَ فَسِرْ عَلَى عَجَلْ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لقمان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شُّورَى وَلَيْسَ 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جْرِي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فَكِّرْ فِيهِ وَاعْرِفْ فَضْلَهُ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شورى</w:t>
      </w:r>
      <w:r>
        <w:rPr>
          <w:rFonts w:cs="Arial" w:ascii="Arial" w:hAnsi="Arial"/>
          <w:i/>
          <w:iCs/>
          <w:lang w:bidi="ar"/>
        </w:rPr>
        <w:t>1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َّذِي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ذُوقُوا عَذَابَ النَّار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تَتْلُو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َّذِي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سَّجْدَةِ اقْرَأْهُ وَبِالْجِدِّ خُذِ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سجدة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ascii="Arial" w:hAnsi="Arial" w:cs="Arial"/>
          <w:i/>
          <w:i/>
          <w:iCs/>
          <w:rtl w:val="true"/>
          <w:lang w:bidi="ar"/>
        </w:rPr>
        <w:t>،سبأ</w:t>
      </w:r>
      <w:r>
        <w:rPr>
          <w:rFonts w:cs="Arial" w:ascii="Arial" w:hAnsi="Arial"/>
          <w:i/>
          <w:iCs/>
          <w:lang w:bidi="ar"/>
        </w:rPr>
        <w:t>4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أُنْزِل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أُلْقِيَ الذِّكْرُ عَلَيْ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قَمَر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لَيْهِ الذِّكْر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صَادِ اشْتَهَرْ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قمر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ascii="Arial" w:hAnsi="Arial" w:cs="Arial"/>
          <w:i/>
          <w:i/>
          <w:iCs/>
          <w:rtl w:val="true"/>
          <w:lang w:bidi="ar"/>
        </w:rPr>
        <w:t>،ص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أُنْزِل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سْتَقَرّ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لْهَمَكَ اللهُ لِذَاكَ الشُكْر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َّتِي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ُنَّةَ اللهِ الَّتِي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ْمُؤمِنِ</w:t>
      </w:r>
      <w:r>
        <w:rPr>
          <w:rFonts w:cs="Arial" w:ascii="Arial" w:hAnsi="Arial"/>
          <w:sz w:val="32"/>
          <w:szCs w:val="32"/>
          <w:rtl w:val="true"/>
          <w:lang w:bidi="ar"/>
        </w:rPr>
        <w:t>***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ْفَتْحِ وَاقْرَأْهُ عَلَى تَيَقُّن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غافر</w:t>
      </w:r>
      <w:r>
        <w:rPr>
          <w:rFonts w:cs="Arial" w:ascii="Arial" w:hAnsi="Arial"/>
          <w:i/>
          <w:iCs/>
          <w:lang w:bidi="ar"/>
        </w:rPr>
        <w:t>85</w:t>
      </w:r>
      <w:r>
        <w:rPr>
          <w:rFonts w:ascii="Arial" w:hAnsi="Arial" w:cs="Arial"/>
          <w:i/>
          <w:i/>
          <w:iCs/>
          <w:rtl w:val="true"/>
          <w:lang w:bidi="ar"/>
        </w:rPr>
        <w:t>،الفتح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ascii="Arial" w:hAnsi="Arial" w:cs="Arial"/>
          <w:i/>
          <w:i/>
          <w:iCs/>
          <w:rtl w:val="true"/>
          <w:lang w:bidi="ar"/>
        </w:rPr>
        <w:t>،الأحزاب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62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بَا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بَاء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حَرْف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لهِ وَبِالْيَوْم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تَ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بَقَرَهْ مُقَدَّمًا قَدْ ثَبَت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كِنّ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لهِ وَلا بِالْيَوْم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تَوْبَةٍ وَفِي النِّسَا يَا قَوْم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ascii="Arial" w:hAnsi="Arial" w:cs="Arial"/>
          <w:i/>
          <w:i/>
          <w:iCs/>
          <w:rtl w:val="true"/>
          <w:lang w:bidi="ar"/>
        </w:rPr>
        <w:t>،النساء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وحذفت الباء في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264</w:t>
      </w:r>
      <w:r>
        <w:rPr>
          <w:rFonts w:ascii="Arial" w:hAnsi="Arial" w:cs="Arial"/>
          <w:i/>
          <w:i/>
          <w:iCs/>
          <w:rtl w:val="true"/>
          <w:lang w:bidi="ar"/>
        </w:rPr>
        <w:t>،التوبة</w:t>
      </w:r>
      <w:r>
        <w:rPr>
          <w:rFonts w:cs="Arial" w:ascii="Arial" w:hAnsi="Arial"/>
          <w:i/>
          <w:iCs/>
          <w:lang w:bidi="ar"/>
        </w:rPr>
        <w:t>1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5</w:t>
      </w:r>
      <w:r>
        <w:rPr>
          <w:rFonts w:ascii="Arial" w:hAnsi="Arial" w:cs="Arial"/>
          <w:i/>
          <w:i/>
          <w:iCs/>
          <w:rtl w:val="true"/>
          <w:lang w:bidi="ar"/>
        </w:rPr>
        <w:t>،الأحزاب</w:t>
      </w:r>
      <w:r>
        <w:rPr>
          <w:rFonts w:cs="Arial" w:ascii="Arial" w:hAnsi="Arial"/>
          <w:i/>
          <w:iCs/>
          <w:lang w:bidi="ar"/>
        </w:rPr>
        <w:t>21</w:t>
      </w:r>
      <w:r>
        <w:rPr>
          <w:rFonts w:ascii="Arial" w:hAnsi="Arial" w:cs="Arial"/>
          <w:i/>
          <w:i/>
          <w:iCs/>
          <w:rtl w:val="true"/>
          <w:lang w:bidi="ar"/>
        </w:rPr>
        <w:t>،الممتحنة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ِه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8</w:t>
      </w:r>
      <w:r>
        <w:rPr>
          <w:rFonts w:cs="Arial" w:ascii="Arial" w:hAnsi="Arial"/>
          <w:sz w:val="32"/>
          <w:szCs w:val="32"/>
          <w:rtl w:val="true"/>
          <w:lang w:bidi="ar"/>
        </w:rPr>
        <w:t>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ِ لِغَيْرِ الل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فِي الْبَقَ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دَّمَهُ وَفِي سِوَاهَا أَخَّرَه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73</w:t>
      </w:r>
      <w:r>
        <w:rPr>
          <w:rFonts w:ascii="Arial" w:hAnsi="Arial" w:cs="Arial"/>
          <w:i/>
          <w:i/>
          <w:iCs/>
          <w:rtl w:val="true"/>
          <w:lang w:bidi="ar"/>
        </w:rPr>
        <w:t>،المائدة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ascii="Arial" w:hAnsi="Arial" w:cs="Arial"/>
          <w:i/>
          <w:i/>
          <w:iCs/>
          <w:rtl w:val="true"/>
          <w:lang w:bidi="ar"/>
        </w:rPr>
        <w:t>،الأنعام</w:t>
      </w:r>
      <w:r>
        <w:rPr>
          <w:rFonts w:cs="Arial" w:ascii="Arial" w:hAnsi="Arial"/>
          <w:i/>
          <w:iCs/>
          <w:lang w:bidi="ar"/>
        </w:rPr>
        <w:t>145</w:t>
      </w:r>
      <w:r>
        <w:rPr>
          <w:rFonts w:ascii="Arial" w:hAnsi="Arial" w:cs="Arial"/>
          <w:i/>
          <w:i/>
          <w:iCs/>
          <w:rtl w:val="true"/>
          <w:lang w:bidi="ar"/>
        </w:rPr>
        <w:t>،النحل</w:t>
      </w:r>
      <w:r>
        <w:rPr>
          <w:rFonts w:cs="Arial" w:ascii="Arial" w:hAnsi="Arial"/>
          <w:i/>
          <w:iCs/>
          <w:lang w:bidi="ar"/>
        </w:rPr>
        <w:t>11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عْد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8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بِ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عْدَ الَّذِي جَاءَكَ مِن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بَعْدِ م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ا تَهِن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2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4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آلُ عِمْرَانَ بِ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بَعْدِ م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رَّعْدُ فِي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عْدَ م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دْ عُلِم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61</w:t>
      </w:r>
      <w:r>
        <w:rPr>
          <w:rFonts w:ascii="Arial" w:hAnsi="Arial" w:cs="Arial"/>
          <w:i/>
          <w:i/>
          <w:iCs/>
          <w:rtl w:val="true"/>
          <w:lang w:bidi="ar"/>
        </w:rPr>
        <w:t>،الرعد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بَاء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قَدْ كُذِّب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ْبَاءِ فَقَط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آلِ عِمْرَانَ وَلا تَخْشَ الْغَلَط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184</w:t>
      </w:r>
      <w:r>
        <w:rPr>
          <w:rFonts w:ascii="Arial" w:hAnsi="Arial" w:cs="Arial"/>
          <w:i/>
          <w:i/>
          <w:iCs/>
          <w:rtl w:val="true"/>
          <w:lang w:bidi="ar"/>
        </w:rPr>
        <w:t>،فاطر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ِه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يُونُسٍ فِي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نَطْبَع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طْبَعُ الل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اعْرَافِ اسْمَعُو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نس</w:t>
      </w:r>
      <w:r>
        <w:rPr>
          <w:rFonts w:cs="Arial" w:ascii="Arial" w:hAnsi="Arial"/>
          <w:i/>
          <w:iCs/>
          <w:lang w:bidi="ar"/>
        </w:rPr>
        <w:t>74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101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9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بْلَهَا 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ذَّبُوا مِنْ قَبْل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حْذِف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هَا فَهَذَا سَهْلُ 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ِم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رَبِّ بِمَا أَغْوَيْتَنِي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تَقْرَا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ْحِجْرِ فَلا تَنْسَاه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139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1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ِه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ِ عَلَي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كِيل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فِي الاسْرَا ثَانِيًا مَنْقُول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إسراء</w:t>
      </w:r>
      <w:r>
        <w:rPr>
          <w:rFonts w:cs="Arial" w:ascii="Arial" w:hAnsi="Arial"/>
          <w:i/>
          <w:iCs/>
          <w:lang w:bidi="ar"/>
        </w:rPr>
        <w:t>6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6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كُمْ عَلَي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دِّمَا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ِ تَبِيعً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قْرَهُ مُسَلِّم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إسراء</w:t>
      </w:r>
      <w:r>
        <w:rPr>
          <w:rFonts w:cs="Arial" w:ascii="Arial" w:hAnsi="Arial"/>
          <w:i/>
          <w:iCs/>
          <w:lang w:bidi="ar"/>
        </w:rPr>
        <w:t>8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ِقَبَس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آتِيْكُمُ بِقَبَس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طَه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خَبَر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كَ فِي سِوَاه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طه</w:t>
      </w:r>
      <w:r>
        <w:rPr>
          <w:rFonts w:cs="Arial" w:ascii="Arial" w:hAnsi="Arial"/>
          <w:i/>
          <w:iCs/>
          <w:lang w:bidi="ar"/>
        </w:rPr>
        <w:t>10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يْنِي وَبَيْنَ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يْنِي وَبَيْنَكُمْ شَهِيدً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َد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عَنْكَبُوتِ قَدِّمُوهُ مُفْرَدَ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عنكبوت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ascii="Arial" w:hAnsi="Arial" w:cs="Arial"/>
          <w:i/>
          <w:i/>
          <w:iCs/>
          <w:rtl w:val="true"/>
          <w:lang w:bidi="ar"/>
        </w:rPr>
        <w:t>،الرعد</w:t>
      </w:r>
      <w:r>
        <w:rPr>
          <w:rFonts w:cs="Arial" w:ascii="Arial" w:hAnsi="Arial"/>
          <w:i/>
          <w:iCs/>
          <w:lang w:bidi="ar"/>
        </w:rPr>
        <w:t>42</w:t>
      </w:r>
      <w:r>
        <w:rPr>
          <w:rFonts w:ascii="Arial" w:hAnsi="Arial" w:cs="Arial"/>
          <w:i/>
          <w:i/>
          <w:iCs/>
          <w:rtl w:val="true"/>
          <w:lang w:bidi="ar"/>
        </w:rPr>
        <w:t>،الإسراء</w:t>
      </w:r>
      <w:r>
        <w:rPr>
          <w:rFonts w:cs="Arial" w:ascii="Arial" w:hAnsi="Arial"/>
          <w:i/>
          <w:iCs/>
          <w:lang w:bidi="ar"/>
        </w:rPr>
        <w:t>9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ِم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9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م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ُلِّ نَفْس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سَبَت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عْدُ بِغَيْرِ لُبْس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10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مَوْضِعٍ تُشْكِلُ فِيهِ الْبَاء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يَحْسُنُ الإِلْقَاءُ وَالإِبْقَاء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0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تْ عَلَى مَا قُلْتُهُ مَوْضُوع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ْمُؤمِنِ وَالشَّرِيعَةْ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غافر</w:t>
      </w:r>
      <w:r>
        <w:rPr>
          <w:rFonts w:cs="Arial" w:ascii="Arial" w:hAnsi="Arial"/>
          <w:i/>
          <w:iCs/>
          <w:lang w:bidi="ar"/>
        </w:rPr>
        <w:t>17</w:t>
      </w:r>
      <w:r>
        <w:rPr>
          <w:rFonts w:ascii="Arial" w:hAnsi="Arial" w:cs="Arial"/>
          <w:i/>
          <w:i/>
          <w:iCs/>
          <w:rtl w:val="true"/>
          <w:lang w:bidi="ar"/>
        </w:rPr>
        <w:t>،الجاثية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ascii="Arial" w:hAnsi="Arial" w:cs="Arial"/>
          <w:i/>
          <w:i/>
          <w:iCs/>
          <w:rtl w:val="true"/>
          <w:lang w:bidi="ar"/>
        </w:rPr>
        <w:t>،المدثر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تَّاء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َفْعَلو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0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َ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تَفْعَلوا مِنْ خَيْر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ا تَسَلْ عَنْهُ هُدِيتَ غَيْرِي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0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هُ الَّذِي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ا جِدَال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آيَةُ الإِنْفَاقِ تَحْوِي مِثْلَه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0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إِنَّ اللهَ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هِ عَلِيم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َّتِي تَقْرَاه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9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1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0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تَّاءِ إِنْ كُنْتَ مِنَ اهْلِ التَّاء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آلِ عِمْرَانَ بِلا امْتِرَاء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115</w:t>
      </w:r>
      <w:r>
        <w:rPr>
          <w:rFonts w:cs="Arial" w:ascii="Arial" w:hAnsi="Arial"/>
          <w:i/>
          <w:iCs/>
          <w:rtl w:val="true"/>
          <w:lang w:bidi="ar"/>
        </w:rPr>
        <w:t xml:space="preserve"> </w:t>
      </w:r>
      <w:r>
        <w:rPr>
          <w:rFonts w:ascii="Arial" w:hAnsi="Arial" w:cs="Arial"/>
          <w:i/>
          <w:i/>
          <w:iCs/>
          <w:rtl w:val="true"/>
          <w:lang w:bidi="ar"/>
        </w:rPr>
        <w:t>تاء الخطاب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شعبة عن عاصم ونافع وابن كثير وأبوعمرو وابن عامر</w:t>
      </w:r>
      <w:r>
        <w:rPr>
          <w:rFonts w:cs="Arial" w:ascii="Arial" w:hAnsi="Arial"/>
          <w:i/>
          <w:iCs/>
          <w:rtl w:val="true"/>
          <w:lang w:bidi="ar"/>
        </w:rPr>
        <w:t xml:space="preserve">. </w:t>
      </w:r>
      <w:r>
        <w:rPr>
          <w:rFonts w:ascii="Arial" w:hAnsi="Arial" w:cs="Arial"/>
          <w:i/>
          <w:i/>
          <w:iCs/>
          <w:rtl w:val="true"/>
          <w:lang w:bidi="ar"/>
        </w:rPr>
        <w:t>والباقي كحفص ياء الغيبة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10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نْ يُكْفَرُو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يِّن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 النِّسَاءِ رَابِعٌ مُعَيَّن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12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0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أَنْ تَقُومُوا لِلْيَتَام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ْقِسْط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فْهَمْهُ وَلا تَمَلَّهُ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َبِع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0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َمْ يَقَعْ بِأَلِف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نْ تَبِع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ْبَقَرَهْ وَآلِ عَمْرَانَ مَع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ascii="Arial" w:hAnsi="Arial" w:cs="Arial"/>
          <w:i/>
          <w:i/>
          <w:iCs/>
          <w:rtl w:val="true"/>
          <w:lang w:bidi="ar"/>
        </w:rPr>
        <w:t>،آل عمران</w:t>
      </w:r>
      <w:r>
        <w:rPr>
          <w:rFonts w:cs="Arial" w:ascii="Arial" w:hAnsi="Arial"/>
          <w:i/>
          <w:iCs/>
          <w:lang w:bidi="ar"/>
        </w:rPr>
        <w:t>73</w:t>
      </w:r>
      <w:r>
        <w:rPr>
          <w:rFonts w:ascii="Arial" w:hAnsi="Arial" w:cs="Arial"/>
          <w:i/>
          <w:i/>
          <w:iCs/>
          <w:rtl w:val="true"/>
          <w:lang w:bidi="ar"/>
        </w:rPr>
        <w:t>، وبالألف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طه</w:t>
      </w:r>
      <w:r>
        <w:rPr>
          <w:rFonts w:cs="Arial" w:ascii="Arial" w:hAnsi="Arial"/>
          <w:i/>
          <w:iCs/>
          <w:lang w:bidi="ar"/>
        </w:rPr>
        <w:t>123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َكُن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0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َّلَ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ا تَكُن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انْفَرَد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غَيْرِ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ا تَكُونَن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َد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6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1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مُمْتَرِيْ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مَذْكُور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عْرِفْهُ لا فَارَقَكَ السُّرُور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47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9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َوَلَّيْت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1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إِنْ تَوَلَّيْت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لا مَزِي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َلاثَةٌ فَاعْدُدْهُ فِي العُقُود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92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11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يُونُسٍ مَنْ جَاوَزَ السَّبْعِي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هَا يَجِدْهُ بَعْدَهَا يَقِيْن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يونس </w:t>
      </w:r>
      <w:r>
        <w:rPr>
          <w:rFonts w:cs="Arial" w:ascii="Arial" w:hAnsi="Arial"/>
          <w:i/>
          <w:iCs/>
          <w:lang w:bidi="ar"/>
        </w:rPr>
        <w:t>7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1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تَّغَابُنِ الأخِير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حَقَّقَهَا الْمُهَذَّبُ الْبَصِيْر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غابن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ُبْدُونَ وَتَكْتُم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1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عْلَمُ مَا تُبْد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دْ وَالاهُ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تَكْتُم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ِنْدَ مَنْ تَلاه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1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مِئَةٍ مِنَ الْعُقُودِ حَل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نَّورُ فِيهَا وَاضِحًا تَجَل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99</w:t>
      </w:r>
      <w:r>
        <w:rPr>
          <w:rFonts w:ascii="Arial" w:hAnsi="Arial" w:cs="Arial"/>
          <w:i/>
          <w:i/>
          <w:iCs/>
          <w:rtl w:val="true"/>
          <w:lang w:bidi="ar"/>
        </w:rPr>
        <w:t>،النور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تَّاء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1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بِتَاء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خَذَت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هُو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مَدْيَنٍ وَاحْذِفْهُ فِي ثَمُود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6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َشْكُر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1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أَرْبَعٌ جَاءَ بِ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لِيل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تَشْكُر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حْفَظِ الأُصُول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0</w:t>
      </w:r>
      <w:r>
        <w:rPr>
          <w:rFonts w:ascii="Arial" w:hAnsi="Arial" w:cs="Arial"/>
          <w:i/>
          <w:i/>
          <w:iCs/>
          <w:rtl w:val="true"/>
          <w:lang w:bidi="ar"/>
        </w:rPr>
        <w:t>،المؤمنون</w:t>
      </w:r>
      <w:r>
        <w:rPr>
          <w:rFonts w:cs="Arial" w:ascii="Arial" w:hAnsi="Arial"/>
          <w:i/>
          <w:iCs/>
          <w:lang w:bidi="ar"/>
        </w:rPr>
        <w:t>7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1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عْرَافِ 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دْ أفْلَح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جَاءَ فِي السَّجْدَةِ حَرْفٌا واَضَح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سجدة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ascii="Arial" w:hAnsi="Arial" w:cs="Arial"/>
          <w:i/>
          <w:i/>
          <w:iCs/>
          <w:rtl w:val="true"/>
          <w:lang w:bidi="ar"/>
        </w:rPr>
        <w:t>،الملك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11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ْمُلْكِ هُدِيتَ الرَّابِع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مَا بِهِ خُلْفٌ وَلا تَنَازُعُ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لعلكم بدل قليلا ما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123</w:t>
      </w:r>
      <w:r>
        <w:rPr>
          <w:rFonts w:ascii="Arial" w:hAnsi="Arial" w:cs="Arial"/>
          <w:i/>
          <w:i/>
          <w:iCs/>
          <w:rtl w:val="true"/>
          <w:lang w:bidi="ar"/>
        </w:rPr>
        <w:t>،النحل</w:t>
      </w:r>
      <w:r>
        <w:rPr>
          <w:rFonts w:cs="Arial" w:ascii="Arial" w:hAnsi="Arial"/>
          <w:i/>
          <w:iCs/>
          <w:lang w:bidi="ar"/>
        </w:rPr>
        <w:t>7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َدْع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2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أعْرَافِ قَالُو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يْنَ م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ُنْت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َدْع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هُ مُتَمِّم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12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هُ فِي الظُّلَّة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َعْبُد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هُ فِي الْمُؤمِن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ُشْرِك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شعراء</w:t>
      </w:r>
      <w:r>
        <w:rPr>
          <w:rFonts w:cs="Arial" w:ascii="Arial" w:hAnsi="Arial"/>
          <w:i/>
          <w:iCs/>
          <w:lang w:bidi="ar"/>
        </w:rPr>
        <w:t>92</w:t>
      </w:r>
      <w:r>
        <w:rPr>
          <w:rFonts w:ascii="Arial" w:hAnsi="Arial" w:cs="Arial"/>
          <w:i/>
          <w:i/>
          <w:iCs/>
          <w:rtl w:val="true"/>
          <w:lang w:bidi="ar"/>
        </w:rPr>
        <w:t>،غافر</w:t>
      </w:r>
      <w:r>
        <w:rPr>
          <w:rFonts w:cs="Arial" w:ascii="Arial" w:hAnsi="Arial"/>
          <w:i/>
          <w:iCs/>
          <w:lang w:bidi="ar"/>
        </w:rPr>
        <w:t>7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ُرَاب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2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عْدُد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ُرَابً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حْذِف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عِظَام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بَعْدِهِ ثَلاثَةً تَمَام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2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رَّعْدِ وَالنَّمْلِ وَقَافٍ فَافْهَ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ُنّ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مُقَدَّم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رعد</w:t>
      </w:r>
      <w:r>
        <w:rPr>
          <w:rFonts w:cs="Arial" w:ascii="Arial" w:hAnsi="Arial"/>
          <w:i/>
          <w:iCs/>
          <w:lang w:bidi="ar"/>
        </w:rPr>
        <w:t>5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67</w:t>
      </w:r>
      <w:r>
        <w:rPr>
          <w:rFonts w:ascii="Arial" w:hAnsi="Arial" w:cs="Arial"/>
          <w:i/>
          <w:i/>
          <w:iCs/>
          <w:rtl w:val="true"/>
          <w:lang w:bidi="ar"/>
        </w:rPr>
        <w:t>،ق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rtl w:val="true"/>
          <w:lang w:bidi="ar"/>
        </w:rPr>
      </w:r>
    </w:p>
    <w:tbl>
      <w:tblPr>
        <w:bidiVisual w:val="true"/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992"/>
        <w:gridCol w:w="1560"/>
        <w:gridCol w:w="1275"/>
        <w:gridCol w:w="1134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الكوفيون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أهل سما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القر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عاص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حمز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الكسائ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نافع المدن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ابن كثير المك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أبو عمرو البصر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ابن عامر الشام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الروا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شعبة، حف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خلف، خلا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أبو الحارث الدور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قالون، ور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البزى، قنب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الدورى، السوس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32"/>
                <w:szCs w:val="32"/>
                <w:lang w:bidi="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"/>
              </w:rPr>
              <w:t>هشام، ابن ذكوان</w:t>
            </w:r>
          </w:p>
        </w:tc>
      </w:tr>
      <w:tr>
        <w:trPr>
          <w:trHeight w:val="40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القاعدة في الهمزتين المكسورة ثانيتهما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تحقيق الهمزتين بلا إدخال ألف الفصل بينهما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تسهيل الهمزة الثانية م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تحقيق الهمزتين، ولهشام الإدخال وعدمه، وابن ذكوان بعدمه لا غير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الإدخال لقالون، وعدم الإدخال لور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عدم الإدخ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الإدخا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فرش الهمزتين في الأوليات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قرأ الكوفيون بالاستفهام في الأحد عشر موضعا إلا أن حفصا أخبر في العنكبو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استفهم نافع فى تسعة مواضع وأخبر في النمل، والعنكبو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استفهم المكى في عشرة مواضع وأخبر في العنكبو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استفهم أبو عمرو البصري في الأوائل والأواخ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أخبر ابن عامر في ثمانية مواضع، واستفهم في النمل والواقعة والنازعا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فرش الهمزتين في الآخريات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استفهم عاصم وحمزة في الأحد عشر موضعا، وأخبر الكسائى في عشرة مواضع، واستفهم في العنكبوت، وزاد في النمل المخبر فيها، نونا، فقرأ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إنن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بنون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أخبر نافع في تسعة مواضع، واستفهم في النمل والعنكبو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استفهم ابن كثير في الجمي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76" w:before="280" w:after="0"/>
              <w:jc w:val="center"/>
              <w:rPr>
                <w:rFonts w:ascii="Arial" w:hAnsi="Arial" w:cs="Arial"/>
                <w:sz w:val="28"/>
                <w:szCs w:val="28"/>
                <w:lang w:bidi="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"/>
              </w:rPr>
              <w:t>استفهم ابن عامر في تسعة مواضعوأخبر في النازعات والنمل، ووافق الكسائى على قراءة حرف النمل بنونين</w:t>
            </w:r>
          </w:p>
        </w:tc>
      </w:tr>
    </w:tbl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هذه هى أبيات من متن الشاطبية في القراءات السبع، للاستدلال على الجدول المذكور آنف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>: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78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ما كرر استفهامه نحو أنذ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ننا فذو استفهام الكل اول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79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وى نافع في النمل والشام مخبر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وى النازعات مع إذا وقعت ول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79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دون عناد عم في العنكبوت مخــ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ــــبرا وهو في الثاني اتى راشدا ول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79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وى العنكبوت وهو في النمل كن رض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زاداه نونا اننا عنهما اعتل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79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عم رضا فى النازعات وهم عل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صولهم وامدد لوا حافظ بل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ثَّاء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ثُمّ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2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ثُمَّ انْظُر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ُلْ سِير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لا إِبْهَامِ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2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قَرَأْن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ثُم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أ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حَيْثُ أَتَى التَّقْطِيعُ مِنْ خِلاف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24</w:t>
      </w:r>
      <w:r>
        <w:rPr>
          <w:rFonts w:ascii="Arial" w:hAnsi="Arial" w:cs="Arial"/>
          <w:i/>
          <w:i/>
          <w:iCs/>
          <w:rtl w:val="true"/>
          <w:lang w:bidi="ar"/>
        </w:rPr>
        <w:t>،طه</w:t>
      </w:r>
      <w:r>
        <w:rPr>
          <w:rFonts w:cs="Arial" w:ascii="Arial" w:hAnsi="Arial"/>
          <w:i/>
          <w:iCs/>
          <w:lang w:bidi="ar"/>
        </w:rPr>
        <w:t>71</w:t>
      </w:r>
      <w:r>
        <w:rPr>
          <w:rFonts w:ascii="Arial" w:hAnsi="Arial" w:cs="Arial"/>
          <w:i/>
          <w:i/>
          <w:iCs/>
          <w:rtl w:val="true"/>
          <w:lang w:bidi="ar"/>
        </w:rPr>
        <w:t>،الشعراء</w:t>
      </w:r>
      <w:r>
        <w:rPr>
          <w:rFonts w:cs="Arial" w:ascii="Arial" w:hAnsi="Arial"/>
          <w:i/>
          <w:iCs/>
          <w:lang w:bidi="ar"/>
        </w:rPr>
        <w:t>4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2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ثُمَّ تُرَدّ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يَلِي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رَسُولُ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دِّمَ فِي بَرَاءَةٍ نُزُولُه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9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جِيم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جَاءَهُم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2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اءَهُ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بَيِّنَات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عِلُمه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آلِ عِمْرَانَ اثْنَتَان حَامِلُه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86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5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جَاءَه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2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َمَّا جَاءَ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نَّمْلِ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نُودِيَ أَنْ بُورِك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ا ذَا الْفَضْل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ascii="Arial" w:hAnsi="Arial" w:cs="Arial"/>
          <w:i/>
          <w:i/>
          <w:iCs/>
          <w:rtl w:val="true"/>
          <w:lang w:bidi="ar"/>
        </w:rPr>
        <w:t>،طه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30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جَاؤوه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2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َ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حَتَّى إِذَا جَاؤُو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زُّمَرِ اقْرَأْهُ وَد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زمر</w:t>
      </w:r>
      <w:r>
        <w:rPr>
          <w:rFonts w:cs="Arial" w:ascii="Arial" w:hAnsi="Arial"/>
          <w:i/>
          <w:iCs/>
          <w:lang w:bidi="ar"/>
        </w:rPr>
        <w:t>7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73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حَا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حَقّ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نَّبي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انْبِيَاءِ</w:t>
      </w:r>
      <w:r>
        <w:rPr>
          <w:rFonts w:cs="Arial" w:ascii="Arial" w:hAnsi="Arial"/>
          <w:sz w:val="32"/>
          <w:szCs w:val="32"/>
          <w:rtl w:val="true"/>
          <w:lang w:bidi="ar"/>
        </w:rPr>
        <w:t>) 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غَيْرِ حَقّ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َاطِعُ الضِّيَاء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مِيعُهَا قَدْ وَرَدَتْ مُنَكَ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لا الَّتِي قَدْ عُرِفَتْ فِي الْبَقَرَة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61</w:t>
      </w:r>
      <w:r>
        <w:rPr>
          <w:rFonts w:ascii="Arial" w:hAnsi="Arial" w:cs="Arial"/>
          <w:i/>
          <w:i/>
          <w:iCs/>
          <w:rtl w:val="true"/>
          <w:lang w:bidi="ar"/>
        </w:rPr>
        <w:t>،آل عمران</w:t>
      </w:r>
      <w:r>
        <w:rPr>
          <w:rFonts w:cs="Arial" w:ascii="Arial" w:hAnsi="Arial"/>
          <w:i/>
          <w:iCs/>
          <w:lang w:bidi="ar"/>
        </w:rPr>
        <w:t>11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81</w:t>
      </w:r>
      <w:r>
        <w:rPr>
          <w:rFonts w:ascii="Arial" w:hAnsi="Arial" w:cs="Arial"/>
          <w:i/>
          <w:i/>
          <w:iCs/>
          <w:rtl w:val="true"/>
          <w:lang w:bidi="ar"/>
        </w:rPr>
        <w:t>،النساء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حَسِيب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فَى بِالل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حَسِيْب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رَأْسِ سِتٍّ فِي النِّسَا مُصِيْب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فِي سُورَةِ الأحْزَاب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الثَّلاثِينَ بِلا ارْتِيَاب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حزاب</w:t>
      </w:r>
      <w:r>
        <w:rPr>
          <w:rFonts w:cs="Arial" w:ascii="Arial" w:hAnsi="Arial"/>
          <w:i/>
          <w:iCs/>
          <w:lang w:bidi="ar"/>
        </w:rPr>
        <w:t>39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ْحَكِيم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َتَى لَفْظ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حَكِيم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َابِق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فْظ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عَلِيم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عَلِي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حِق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نَكَّرًا فَاعْدُدْهُ أَوْ مُعَرَّف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حِجْرِ وَالنَّمْلِ وَعُدَّ الزُّخْرُفَ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ascii="Arial" w:hAnsi="Arial" w:cs="Arial"/>
          <w:i/>
          <w:i/>
          <w:iCs/>
          <w:rtl w:val="true"/>
          <w:lang w:bidi="ar"/>
        </w:rPr>
        <w:t>،الحجر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ascii="Arial" w:hAnsi="Arial" w:cs="Arial"/>
          <w:i/>
          <w:i/>
          <w:iCs/>
          <w:rtl w:val="true"/>
          <w:lang w:bidi="ar"/>
        </w:rPr>
        <w:t>،الزخرف</w:t>
      </w:r>
      <w:r>
        <w:rPr>
          <w:rFonts w:cs="Arial" w:ascii="Arial" w:hAnsi="Arial"/>
          <w:i/>
          <w:iCs/>
          <w:lang w:bidi="ar"/>
        </w:rPr>
        <w:t>84</w:t>
      </w:r>
      <w:r>
        <w:rPr>
          <w:rFonts w:ascii="Arial" w:hAnsi="Arial" w:cs="Arial"/>
          <w:i/>
          <w:i/>
          <w:iCs/>
          <w:rtl w:val="true"/>
          <w:lang w:bidi="ar"/>
        </w:rPr>
        <w:t>،الذاريات</w:t>
      </w:r>
      <w:r>
        <w:rPr>
          <w:rFonts w:cs="Arial" w:ascii="Arial" w:hAnsi="Arial"/>
          <w:i/>
          <w:iCs/>
          <w:lang w:bidi="ar"/>
        </w:rPr>
        <w:t>3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ذَّارِيَاتِ وَالثَّلاثُ الْبَاقِيَه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غَيْرُ خَافِيَه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83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2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39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sz w:val="22"/>
          <w:szCs w:val="22"/>
          <w:lang w:bidi="ar"/>
        </w:rPr>
      </w:pPr>
      <w:r>
        <w:rPr>
          <w:rFonts w:ascii="Arial" w:hAnsi="Arial" w:cs="Arial"/>
          <w:i/>
          <w:i/>
          <w:iCs/>
          <w:rtl w:val="true"/>
          <w:lang w:bidi="ar"/>
        </w:rPr>
        <w:t>وغير ذلك تأخر الحكيم عن العليم مثل</w:t>
      </w:r>
      <w:r>
        <w:rPr>
          <w:rFonts w:cs="Arial" w:ascii="Arial" w:hAnsi="Arial"/>
          <w:i/>
          <w:iCs/>
          <w:rtl w:val="true"/>
          <w:lang w:bidi="ar"/>
        </w:rPr>
        <w:t>: 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6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6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10</w:t>
      </w:r>
      <w:r>
        <w:rPr>
          <w:rFonts w:ascii="Arial" w:hAnsi="Arial" w:cs="Arial"/>
          <w:i/>
          <w:i/>
          <w:iCs/>
          <w:rtl w:val="true"/>
          <w:lang w:bidi="ar"/>
        </w:rPr>
        <w:t>،يوسف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3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0</w:t>
      </w:r>
      <w:r>
        <w:rPr>
          <w:rFonts w:ascii="Arial" w:hAnsi="Arial" w:cs="Arial"/>
          <w:i/>
          <w:i/>
          <w:iCs/>
          <w:rtl w:val="true"/>
          <w:lang w:bidi="ar"/>
        </w:rPr>
        <w:t>،النور</w:t>
      </w:r>
      <w:r>
        <w:rPr>
          <w:rFonts w:cs="Arial" w:ascii="Arial" w:hAnsi="Arial"/>
          <w:i/>
          <w:iCs/>
          <w:lang w:bidi="ar"/>
        </w:rPr>
        <w:t>5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5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حُسْن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َ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وَالِدَيْهِ حُس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عَنْكَبُوتِ فِي الْمَحَلِّ الأسْنَى </w:t>
      </w: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>(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bidi="ar"/>
        </w:rPr>
        <w:t>العنكبوت</w:t>
      </w:r>
      <w:r>
        <w:rPr>
          <w:rFonts w:cs="Arial" w:ascii="Arial" w:hAnsi="Arial"/>
          <w:i/>
          <w:iCs/>
          <w:sz w:val="22"/>
          <w:szCs w:val="22"/>
          <w:lang w:bidi="ar"/>
        </w:rPr>
        <w:t>8</w:t>
      </w: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bidi="ar"/>
        </w:rPr>
        <w:t>الأحقاف</w:t>
      </w:r>
      <w:r>
        <w:rPr>
          <w:rFonts w:cs="Arial" w:ascii="Arial" w:hAnsi="Arial"/>
          <w:i/>
          <w:iCs/>
          <w:sz w:val="22"/>
          <w:szCs w:val="22"/>
          <w:lang w:bidi="ar"/>
        </w:rPr>
        <w:t>15</w:t>
      </w: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bidi="ar"/>
        </w:rPr>
        <w:t>إحسانا عند عاصم وحمزة والكسائى</w:t>
      </w: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 xml:space="preserve">.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bidi="ar"/>
        </w:rPr>
        <w:t>وحسنا بدون همز عند نافع وأبي عمرو البصرى وابن كثير المكى وابن عامر الشامي</w:t>
      </w: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13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أحْقَافِ عَنْ تَحْقِيق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عَاذَكَ اللهُ مِنَ الْعُقُوق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إحسانا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83</w:t>
      </w:r>
      <w:r>
        <w:rPr>
          <w:rFonts w:ascii="Arial" w:hAnsi="Arial" w:cs="Arial"/>
          <w:i/>
          <w:i/>
          <w:iCs/>
          <w:rtl w:val="true"/>
          <w:lang w:bidi="ar"/>
        </w:rPr>
        <w:t>،النساء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ascii="Arial" w:hAnsi="Arial" w:cs="Arial"/>
          <w:i/>
          <w:i/>
          <w:iCs/>
          <w:rtl w:val="true"/>
          <w:lang w:bidi="ar"/>
        </w:rPr>
        <w:t>،الإسراء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حَلِيم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3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َوْقَ صَاد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غُلام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نُعِت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ْحِلْمِ فَاقْرَأْهُ بِهَا كَمَا أَتَى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حليم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صافات</w:t>
      </w:r>
      <w:r>
        <w:rPr>
          <w:rFonts w:cs="Arial" w:ascii="Arial" w:hAnsi="Arial"/>
          <w:i/>
          <w:iCs/>
          <w:lang w:bidi="ar"/>
        </w:rPr>
        <w:t>101</w:t>
      </w:r>
      <w:r>
        <w:rPr>
          <w:rFonts w:cs="Arial" w:ascii="Arial" w:hAnsi="Arial"/>
          <w:i/>
          <w:iCs/>
          <w:rtl w:val="true"/>
          <w:lang w:bidi="ar"/>
        </w:rPr>
        <w:t xml:space="preserve"> – </w:t>
      </w:r>
      <w:r>
        <w:rPr>
          <w:rFonts w:ascii="Arial" w:hAnsi="Arial" w:cs="Arial"/>
          <w:i/>
          <w:i/>
          <w:iCs/>
          <w:rtl w:val="true"/>
          <w:lang w:bidi="ar"/>
        </w:rPr>
        <w:t>عليم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53</w:t>
      </w:r>
      <w:r>
        <w:rPr>
          <w:rFonts w:ascii="Arial" w:hAnsi="Arial" w:cs="Arial"/>
          <w:i/>
          <w:i/>
          <w:iCs/>
          <w:rtl w:val="true"/>
          <w:lang w:bidi="ar"/>
        </w:rPr>
        <w:t>،الذاريات</w:t>
      </w:r>
      <w:r>
        <w:rPr>
          <w:rFonts w:cs="Arial" w:ascii="Arial" w:hAnsi="Arial"/>
          <w:i/>
          <w:iCs/>
          <w:lang w:bidi="ar"/>
        </w:rPr>
        <w:t>2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حَتَّى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ذَرْهُمُ حَتَّى يُلاق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حْد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طُّورِ 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ُصْعَق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عْدَهُ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صعقون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طور</w:t>
      </w:r>
      <w:r>
        <w:rPr>
          <w:rFonts w:cs="Arial" w:ascii="Arial" w:hAnsi="Arial"/>
          <w:i/>
          <w:iCs/>
          <w:lang w:bidi="ar"/>
        </w:rPr>
        <w:t>4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28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خَا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خَالِق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خَالِقُ كُلّ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التَّهْلِيل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لا يَحُولُ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0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كِنَّهُ فِي غَافِرٍ بِالْعَكْس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عْلَمْهُ يَا صَاحِ فَدَتْكَ نَفْسِي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غافر</w:t>
      </w:r>
      <w:r>
        <w:rPr>
          <w:rFonts w:cs="Arial" w:ascii="Arial" w:hAnsi="Arial"/>
          <w:i/>
          <w:iCs/>
          <w:lang w:bidi="ar"/>
        </w:rPr>
        <w:t>6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خَشْيَة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خَشْيَةَ إِمْلاق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اسْرَا يَا فَتَ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امْلاق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أنْعَامِ أَتَى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إسراء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ascii="Arial" w:hAnsi="Arial" w:cs="Arial"/>
          <w:i/>
          <w:i/>
          <w:iCs/>
          <w:rtl w:val="true"/>
          <w:lang w:bidi="ar"/>
        </w:rPr>
        <w:t>،الأنعام</w:t>
      </w:r>
      <w:r>
        <w:rPr>
          <w:rFonts w:cs="Arial" w:ascii="Arial" w:hAnsi="Arial"/>
          <w:i/>
          <w:iCs/>
          <w:lang w:bidi="ar"/>
        </w:rPr>
        <w:t>15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أخْسَرِي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جَعَلْنَاه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تَاكَ 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أنْبِيَاء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أخْسَرِيْ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حْدَهُ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خسرين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ascii="Arial" w:hAnsi="Arial" w:cs="Arial"/>
          <w:i/>
          <w:i/>
          <w:iCs/>
          <w:rtl w:val="true"/>
          <w:lang w:bidi="ar"/>
        </w:rPr>
        <w:t>، الأسفلين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صافات</w:t>
      </w:r>
      <w:r>
        <w:rPr>
          <w:rFonts w:cs="Arial" w:ascii="Arial" w:hAnsi="Arial"/>
          <w:i/>
          <w:iCs/>
          <w:lang w:bidi="ar"/>
        </w:rPr>
        <w:t>98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خَيْر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نْ جَاء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خِي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ْحَسَنَة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َهُ خَيْر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نَفْسٍ مُوقِنَة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89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8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إِلا الَّذِي فِي سُورَةِ الأنْعَا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َهْ عَشْر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لا إِحْجَامِ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6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خِيفَةً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َضَرُّعًا وَخِيفَةً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خَاف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آخِرِ الأعْرَافِ حَقًّا وَاف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خيفة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205</w:t>
      </w:r>
      <w:r>
        <w:rPr>
          <w:rFonts w:ascii="Arial" w:hAnsi="Arial" w:cs="Arial"/>
          <w:i/>
          <w:i/>
          <w:iCs/>
          <w:rtl w:val="true"/>
          <w:lang w:bidi="ar"/>
        </w:rPr>
        <w:t>، خفية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63</w:t>
      </w:r>
      <w:r>
        <w:rPr>
          <w:rFonts w:ascii="Arial" w:hAnsi="Arial" w:cs="Arial"/>
          <w:i/>
          <w:i/>
          <w:iCs/>
          <w:rtl w:val="true"/>
          <w:lang w:bidi="ar"/>
        </w:rPr>
        <w:t>، الأعراف</w:t>
      </w:r>
      <w:r>
        <w:rPr>
          <w:rFonts w:cs="Arial" w:ascii="Arial" w:hAnsi="Arial"/>
          <w:i/>
          <w:iCs/>
          <w:lang w:bidi="ar"/>
        </w:rPr>
        <w:t>5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خُرُوج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لَى خُرُوجٍ مِنْ سَبِيل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ع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غَافِرٍ فَاحْظَ بِهِ مُسْتَمِع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خروج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غافر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ascii="Arial" w:hAnsi="Arial" w:cs="Arial"/>
          <w:i/>
          <w:i/>
          <w:iCs/>
          <w:rtl w:val="true"/>
          <w:lang w:bidi="ar"/>
        </w:rPr>
        <w:t>، مرد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شورى</w:t>
      </w:r>
      <w:r>
        <w:rPr>
          <w:rFonts w:cs="Arial" w:ascii="Arial" w:hAnsi="Arial"/>
          <w:i/>
          <w:iCs/>
          <w:lang w:bidi="ar"/>
        </w:rPr>
        <w:t>4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lang w:bidi="ar"/>
        </w:rPr>
      </w:pPr>
      <w:r>
        <w:rPr>
          <w:rFonts w:cs="Arial" w:ascii="Arial" w:hAnsi="Arial"/>
          <w:b/>
          <w:bCs/>
          <w:i/>
          <w:i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دَّال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دِيَارِهِ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4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دِيَارِهِ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ْجَمْع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اثِمِي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حَرْفَانِ فِي هُودٍ هُمَا يَقِيْن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ديارهم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6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إِذَا قَرَأْتَ قِصَّةً لِصَالِح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ْ لِشُعَيْبٍ النَّبي النَّاصِح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دارهم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7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1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دُونِه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نَّحْل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ا حَرَّمْ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دُونِهِ مِنْ شَيء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فْهَمْ عَنْ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من دونه من شىء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35</w:t>
      </w:r>
      <w:r>
        <w:rPr>
          <w:rFonts w:ascii="Arial" w:hAnsi="Arial" w:cs="Arial"/>
          <w:i/>
          <w:i/>
          <w:iCs/>
          <w:rtl w:val="true"/>
          <w:lang w:bidi="ar"/>
        </w:rPr>
        <w:t>، من شىء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48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دَعَان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ضُرٌّ دَعَا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آخِرًا فِي الزُّمَر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َبُّهُ الْمَدْعُوُّ من قَبْلُ فَاخْتبُرِ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زمر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9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ذَّال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ذِكْرى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نْ هُوَ إِل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ذِكْر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فَرْدًا وَحْدَهُ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ذكرى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90</w:t>
      </w:r>
      <w:r>
        <w:rPr>
          <w:rFonts w:ascii="Arial" w:hAnsi="Arial" w:cs="Arial"/>
          <w:i/>
          <w:i/>
          <w:iCs/>
          <w:rtl w:val="true"/>
          <w:lang w:bidi="ar"/>
        </w:rPr>
        <w:t>،ذكر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يوسف</w:t>
      </w:r>
      <w:r>
        <w:rPr>
          <w:rFonts w:cs="Arial" w:ascii="Arial" w:hAnsi="Arial"/>
          <w:i/>
          <w:iCs/>
          <w:lang w:bidi="ar"/>
        </w:rPr>
        <w:t>104</w:t>
      </w:r>
      <w:r>
        <w:rPr>
          <w:rFonts w:ascii="Arial" w:hAnsi="Arial" w:cs="Arial"/>
          <w:i/>
          <w:i/>
          <w:iCs/>
          <w:rtl w:val="true"/>
          <w:lang w:bidi="ar"/>
        </w:rPr>
        <w:t>،القلم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ascii="Arial" w:hAnsi="Arial" w:cs="Arial"/>
          <w:i/>
          <w:i/>
          <w:iCs/>
          <w:rtl w:val="true"/>
          <w:lang w:bidi="ar"/>
        </w:rPr>
        <w:t>،التكوير</w:t>
      </w:r>
      <w:r>
        <w:rPr>
          <w:rFonts w:cs="Arial" w:ascii="Arial" w:hAnsi="Arial"/>
          <w:i/>
          <w:iCs/>
          <w:lang w:bidi="ar"/>
        </w:rPr>
        <w:t>2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ذ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ذَا تَعْبُد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زَائِد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قِصَّةِ الذَّبِيحِ فَافْهَمْ رَاشِد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ماذا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صافات</w:t>
      </w:r>
      <w:r>
        <w:rPr>
          <w:rFonts w:cs="Arial" w:ascii="Arial" w:hAnsi="Arial"/>
          <w:i/>
          <w:iCs/>
          <w:lang w:bidi="ar"/>
        </w:rPr>
        <w:t>85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بدون ماذا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شعراء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ascii="Arial" w:hAnsi="Arial" w:cs="Arial"/>
          <w:i/>
          <w:i/>
          <w:iCs/>
          <w:rtl w:val="true"/>
          <w:lang w:bidi="ar"/>
        </w:rPr>
        <w:t>،الأنبياء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ascii="Arial" w:hAnsi="Arial" w:cs="Arial"/>
          <w:i/>
          <w:i/>
          <w:iCs/>
          <w:rtl w:val="true"/>
          <w:lang w:bidi="ar"/>
        </w:rPr>
        <w:t>،مريم</w:t>
      </w:r>
      <w:r>
        <w:rPr>
          <w:rFonts w:cs="Arial" w:ascii="Arial" w:hAnsi="Arial"/>
          <w:i/>
          <w:iCs/>
          <w:lang w:bidi="ar"/>
        </w:rPr>
        <w:t>42</w:t>
      </w:r>
      <w:r>
        <w:rPr>
          <w:rFonts w:ascii="Arial" w:hAnsi="Arial" w:cs="Arial"/>
          <w:i/>
          <w:i/>
          <w:iCs/>
          <w:rtl w:val="true"/>
          <w:lang w:bidi="ar"/>
        </w:rPr>
        <w:t>،الأنعام</w:t>
      </w:r>
      <w:r>
        <w:rPr>
          <w:rFonts w:cs="Arial" w:ascii="Arial" w:hAnsi="Arial"/>
          <w:i/>
          <w:iCs/>
          <w:lang w:bidi="ar"/>
        </w:rPr>
        <w:t>74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16</w:t>
      </w:r>
      <w:r>
        <w:rPr>
          <w:rFonts w:ascii="Arial" w:hAnsi="Arial" w:cs="Arial"/>
          <w:i/>
          <w:i/>
          <w:iCs/>
          <w:rtl w:val="true"/>
          <w:lang w:bidi="ar"/>
        </w:rPr>
        <w:t>،الزخرف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ascii="Arial" w:hAnsi="Arial" w:cs="Arial"/>
          <w:i/>
          <w:i/>
          <w:iCs/>
          <w:rtl w:val="true"/>
          <w:lang w:bidi="ar"/>
        </w:rPr>
        <w:t>،الممتحنة</w:t>
      </w:r>
      <w:r>
        <w:rPr>
          <w:rFonts w:cs="Arial" w:ascii="Arial" w:hAnsi="Arial"/>
          <w:i/>
          <w:iCs/>
          <w:lang w:bidi="ar"/>
        </w:rPr>
        <w:t>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lang w:bidi="ar"/>
        </w:rPr>
      </w:pPr>
      <w:r>
        <w:rPr>
          <w:rFonts w:cs="Arial" w:ascii="Arial" w:hAnsi="Arial"/>
          <w:b/>
          <w:bCs/>
          <w:i/>
          <w:i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رَّا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رُسُلُن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اءَتْهُمُ رُسُلُ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مَائِد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َقَد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رْدٌ فَفُزْ بِالْفَائِدَة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</w:t>
      </w:r>
      <w:r>
        <w:rPr>
          <w:rFonts w:cs="Arial" w:ascii="Arial" w:hAnsi="Arial"/>
          <w:b/>
          <w:bCs/>
          <w:i/>
          <w:iCs/>
          <w:rtl w:val="true"/>
          <w:lang w:bidi="ar"/>
        </w:rPr>
        <w:t>(</w:t>
      </w:r>
      <w:r>
        <w:rPr>
          <w:rFonts w:ascii="Arial" w:hAnsi="Arial" w:cs="Arial"/>
          <w:b/>
          <w:b/>
          <w:bCs/>
          <w:i/>
          <w:i/>
          <w:iCs/>
          <w:rtl w:val="true"/>
          <w:lang w:bidi="ar"/>
        </w:rPr>
        <w:t>رسلنا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32</w:t>
      </w:r>
      <w:r>
        <w:rPr>
          <w:rFonts w:ascii="Arial" w:hAnsi="Arial" w:cs="Arial"/>
          <w:i/>
          <w:i/>
          <w:iCs/>
          <w:rtl w:val="true"/>
          <w:lang w:bidi="ar"/>
        </w:rPr>
        <w:t>، رسلهم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روم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ascii="Arial" w:hAnsi="Arial" w:cs="Arial"/>
          <w:i/>
          <w:i/>
          <w:iCs/>
          <w:rtl w:val="true"/>
          <w:lang w:bidi="ar"/>
        </w:rPr>
        <w:t>،فاطر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ascii="Arial" w:hAnsi="Arial" w:cs="Arial"/>
          <w:i/>
          <w:i/>
          <w:iCs/>
          <w:rtl w:val="true"/>
          <w:lang w:bidi="ar"/>
        </w:rPr>
        <w:t>،التوبة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رِزْق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رِزْقٌ كَرِيْم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خَمْسَةٌ فَاثْنَا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فَالِ ثَابِتَان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فال</w:t>
      </w:r>
      <w:r>
        <w:rPr>
          <w:rFonts w:cs="Arial" w:ascii="Arial" w:hAnsi="Arial"/>
          <w:i/>
          <w:iCs/>
          <w:lang w:bidi="ar"/>
        </w:rPr>
        <w:t>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7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ْحَجِّ نَعَمْ وَالنُّور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سَبَأٍ كَاللُّؤلُؤِ الْمَنْثُور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</w:t>
      </w:r>
      <w:r>
        <w:rPr>
          <w:rFonts w:cs="Arial" w:ascii="Arial" w:hAnsi="Arial"/>
          <w:i/>
          <w:iCs/>
          <w:lang w:bidi="ar"/>
        </w:rPr>
        <w:t>50</w:t>
      </w:r>
      <w:r>
        <w:rPr>
          <w:rFonts w:ascii="Arial" w:hAnsi="Arial" w:cs="Arial"/>
          <w:i/>
          <w:i/>
          <w:iCs/>
          <w:rtl w:val="true"/>
          <w:lang w:bidi="ar"/>
        </w:rPr>
        <w:t>،النور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ascii="Arial" w:hAnsi="Arial" w:cs="Arial"/>
          <w:i/>
          <w:i/>
          <w:iCs/>
          <w:rtl w:val="true"/>
          <w:lang w:bidi="ar"/>
        </w:rPr>
        <w:t>،سبأ</w:t>
      </w:r>
      <w:r>
        <w:rPr>
          <w:rFonts w:cs="Arial" w:ascii="Arial" w:hAnsi="Arial"/>
          <w:i/>
          <w:iCs/>
          <w:lang w:bidi="ar"/>
        </w:rPr>
        <w:t>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رُدِدتُ 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رَدَدْنَاه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رَّدُّ جَاءَ فِي مَكَانِ الرَّجْع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قَصَصٍ وَالْكَهْفِ قُلْ عَنْ قَطْع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قصص</w:t>
      </w:r>
      <w:r>
        <w:rPr>
          <w:rFonts w:cs="Arial" w:ascii="Arial" w:hAnsi="Arial"/>
          <w:i/>
          <w:iCs/>
          <w:lang w:bidi="ar"/>
        </w:rPr>
        <w:t>13</w:t>
      </w:r>
      <w:r>
        <w:rPr>
          <w:rFonts w:ascii="Arial" w:hAnsi="Arial" w:cs="Arial"/>
          <w:i/>
          <w:i/>
          <w:iCs/>
          <w:rtl w:val="true"/>
          <w:lang w:bidi="ar"/>
        </w:rPr>
        <w:t>،الكهف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5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عَكْسُهُ فِي فُصِّلَتْ وَطَه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ُبَّ تَالٍ فِيهِمَا قَدْ تَاه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صلت</w:t>
      </w:r>
      <w:r>
        <w:rPr>
          <w:rFonts w:cs="Arial" w:ascii="Arial" w:hAnsi="Arial"/>
          <w:i/>
          <w:iCs/>
          <w:lang w:bidi="ar"/>
        </w:rPr>
        <w:t>50</w:t>
      </w:r>
      <w:r>
        <w:rPr>
          <w:rFonts w:ascii="Arial" w:hAnsi="Arial" w:cs="Arial"/>
          <w:i/>
          <w:i/>
          <w:iCs/>
          <w:rtl w:val="true"/>
          <w:lang w:bidi="ar"/>
        </w:rPr>
        <w:t>،طه</w:t>
      </w:r>
      <w:r>
        <w:rPr>
          <w:rFonts w:cs="Arial" w:ascii="Arial" w:hAnsi="Arial"/>
          <w:i/>
          <w:iCs/>
          <w:lang w:bidi="ar"/>
        </w:rPr>
        <w:t>4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رَجُل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جَاءَ رَجُلٌ مِنْ أَقْص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قَصَصٍ بَيَّنْتُهُ مُسْتَقْصَى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قصص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ascii="Arial" w:hAnsi="Arial" w:cs="Arial"/>
          <w:i/>
          <w:i/>
          <w:iCs/>
          <w:rtl w:val="true"/>
          <w:lang w:bidi="ar"/>
        </w:rPr>
        <w:t>،يس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رَحْمَة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خَزَائِنُ الرَّحْمَةِ فِي صَادٍ 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طوُرِهَا خَزَائِنُ الرَّبِّ وَطُل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رحمة ربك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ص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cs="Arial" w:ascii="Arial" w:hAnsi="Arial"/>
          <w:i/>
          <w:iCs/>
          <w:rtl w:val="true"/>
          <w:lang w:bidi="ar"/>
        </w:rPr>
        <w:t xml:space="preserve">- </w:t>
      </w:r>
      <w:r>
        <w:rPr>
          <w:rFonts w:ascii="Arial" w:hAnsi="Arial" w:cs="Arial"/>
          <w:i/>
          <w:i/>
          <w:iCs/>
          <w:rtl w:val="true"/>
          <w:lang w:bidi="ar"/>
        </w:rPr>
        <w:t>ربك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طور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خزائن الله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50</w:t>
      </w:r>
      <w:r>
        <w:rPr>
          <w:rFonts w:ascii="Arial" w:hAnsi="Arial" w:cs="Arial"/>
          <w:i/>
          <w:i/>
          <w:iCs/>
          <w:rtl w:val="true"/>
          <w:lang w:bidi="ar"/>
        </w:rPr>
        <w:t>،هود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cs="Arial" w:ascii="Arial" w:hAnsi="Arial"/>
          <w:i/>
          <w:iCs/>
          <w:rtl w:val="true"/>
          <w:lang w:bidi="ar"/>
        </w:rPr>
        <w:t xml:space="preserve">- </w:t>
      </w:r>
      <w:r>
        <w:rPr>
          <w:rFonts w:ascii="Arial" w:hAnsi="Arial" w:cs="Arial"/>
          <w:i/>
          <w:i/>
          <w:iCs/>
          <w:rtl w:val="true"/>
          <w:lang w:bidi="ar"/>
        </w:rPr>
        <w:t>خزائن رحمة ربي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إسراء</w:t>
      </w:r>
      <w:r>
        <w:rPr>
          <w:rFonts w:cs="Arial" w:ascii="Arial" w:hAnsi="Arial"/>
          <w:i/>
          <w:iCs/>
          <w:lang w:bidi="ar"/>
        </w:rPr>
        <w:t>10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رِّجْز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ذِكْرُ الرِّجْزِ فِي الْقُرآ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أَرْبَعٍ خُذْهَا عَنِ اسْتِيقَان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َلاثَةَ الأعْرَافِ عُدَّ وَاحْصُر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َابِعٌ فِي سُورَةِ الْمُدَّثِّر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3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35</w:t>
      </w:r>
      <w:r>
        <w:rPr>
          <w:rFonts w:ascii="Arial" w:hAnsi="Arial" w:cs="Arial"/>
          <w:i/>
          <w:i/>
          <w:iCs/>
          <w:rtl w:val="true"/>
          <w:lang w:bidi="ar"/>
        </w:rPr>
        <w:t>،المدثر</w:t>
      </w:r>
      <w:r>
        <w:rPr>
          <w:rFonts w:cs="Arial" w:ascii="Arial" w:hAnsi="Arial"/>
          <w:i/>
          <w:iCs/>
          <w:lang w:bidi="ar"/>
        </w:rPr>
        <w:t>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زَّاي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زُبَرً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مْرَهُمُ بَيْنَهُ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زُبَر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ْمُؤمِنِينَ زَائِدٌ قَدْ شُهِر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زبرا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مؤمنون</w:t>
      </w:r>
      <w:r>
        <w:rPr>
          <w:rFonts w:cs="Arial" w:ascii="Arial" w:hAnsi="Arial"/>
          <w:i/>
          <w:iCs/>
          <w:lang w:bidi="ar"/>
        </w:rPr>
        <w:t>53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بدون زبرا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9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زُرُوع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ُيُون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زُرُوع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حَصَل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لا الَّذِي فِي الشُّعَرَاءِ أَوَّلا</w:t>
      </w:r>
    </w:p>
    <w:p>
      <w:pPr>
        <w:pStyle w:val="NormalWeb"/>
        <w:bidi w:val="1"/>
        <w:spacing w:lineRule="auto" w:line="276" w:before="0" w:after="28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وعيون وكنوز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شعراء</w:t>
      </w:r>
      <w:r>
        <w:rPr>
          <w:rFonts w:cs="Arial" w:ascii="Arial" w:hAnsi="Arial"/>
          <w:i/>
          <w:iCs/>
          <w:lang w:bidi="ar"/>
        </w:rPr>
        <w:t>5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58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عيون وزروع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شعراء</w:t>
      </w:r>
      <w:r>
        <w:rPr>
          <w:rFonts w:cs="Arial" w:ascii="Arial" w:hAnsi="Arial"/>
          <w:i/>
          <w:iCs/>
          <w:lang w:bidi="ar"/>
        </w:rPr>
        <w:t>14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48</w:t>
      </w:r>
      <w:r>
        <w:rPr>
          <w:rFonts w:ascii="Arial" w:hAnsi="Arial" w:cs="Arial"/>
          <w:i/>
          <w:i/>
          <w:iCs/>
          <w:rtl w:val="true"/>
          <w:lang w:bidi="ar"/>
        </w:rPr>
        <w:t>،الدخان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سِّين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سَوْف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فِي النِّسَاء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َوْفَ يُؤْتِيهِ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جَل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قَدَّمًا عَل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َنُؤْتِيهِ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نَزَل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15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6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عَامِلٌ سَوْف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نِّي عَامِلٌ سَوْف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ل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ءٍ بِهُودٍ فَاتْلُهُ فِيْمَنْ تَل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سوف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9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أنْعَامِ مَعْ تَنْزِي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ْفَاءِ فَاقْرَأْهُ بِلا تَبْدِيل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سوف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35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39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0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مكانتكم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121</w:t>
      </w:r>
      <w:r>
        <w:rPr>
          <w:rFonts w:ascii="Arial" w:hAnsi="Arial" w:cs="Arial"/>
          <w:i/>
          <w:i/>
          <w:iCs/>
          <w:rtl w:val="true"/>
          <w:lang w:bidi="ar"/>
        </w:rPr>
        <w:t>،يس</w:t>
      </w:r>
      <w:r>
        <w:rPr>
          <w:rFonts w:cs="Arial" w:ascii="Arial" w:hAnsi="Arial"/>
          <w:i/>
          <w:iCs/>
          <w:lang w:bidi="ar"/>
        </w:rPr>
        <w:t>6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سَآتِي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6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َآتِي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تَى فِي النَّمْ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وْضِعَهُ فِي غَيْرِ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عَلَّي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28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سآتيكم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ءاتيكم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قصص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ascii="Arial" w:hAnsi="Arial" w:cs="Arial"/>
          <w:i/>
          <w:i/>
          <w:iCs/>
          <w:rtl w:val="true"/>
          <w:lang w:bidi="ar"/>
        </w:rPr>
        <w:t>،طه</w:t>
      </w:r>
      <w:r>
        <w:rPr>
          <w:rFonts w:cs="Arial" w:ascii="Arial" w:hAnsi="Arial"/>
          <w:i/>
          <w:iCs/>
          <w:lang w:bidi="ar"/>
        </w:rPr>
        <w:t>10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28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شِّين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شِقَاق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شِقَاق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عِيد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َلاثَةٌ بَيَّنَهَا الْمُفِيد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7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قَبْل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يْسَ البِر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هَا وَاحِد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الَهُ فِي الْحَجِّ مِنْهَا جَاحِدُ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</w:t>
      </w:r>
      <w:r>
        <w:rPr>
          <w:rFonts w:cs="Arial" w:ascii="Arial" w:hAnsi="Arial"/>
          <w:i/>
          <w:iCs/>
          <w:lang w:bidi="ar"/>
        </w:rPr>
        <w:t>5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فُصِّلَتِ الأخِير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آخِرَهَا تَلْقَاهُ يَا بَصِيْرُ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صلت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صَّاد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صُدُورِ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صُدُورِ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ُخْف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يِّ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آلِ عِمْرَانَ تَجِدْهُ مُتْقَن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صدوركم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أنفسكم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28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صَالِحً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مِل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صَالِحً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مَرْيَ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ثَانِيَ الْفُرْقَانِ مُنْهُ تَغْنَمِ</w:t>
      </w:r>
    </w:p>
    <w:p>
      <w:pPr>
        <w:pStyle w:val="NormalWeb"/>
        <w:bidi w:val="1"/>
        <w:spacing w:lineRule="auto" w:line="276" w:before="0" w:after="28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مريم</w:t>
      </w:r>
      <w:r>
        <w:rPr>
          <w:rFonts w:cs="Arial" w:ascii="Arial" w:hAnsi="Arial"/>
          <w:i/>
          <w:iCs/>
          <w:lang w:bidi="ar"/>
        </w:rPr>
        <w:t>60</w:t>
      </w:r>
      <w:r>
        <w:rPr>
          <w:rFonts w:ascii="Arial" w:hAnsi="Arial" w:cs="Arial"/>
          <w:i/>
          <w:i/>
          <w:iCs/>
          <w:rtl w:val="true"/>
          <w:lang w:bidi="ar"/>
        </w:rPr>
        <w:t>،طه</w:t>
      </w:r>
      <w:r>
        <w:rPr>
          <w:rFonts w:cs="Arial" w:ascii="Arial" w:hAnsi="Arial"/>
          <w:i/>
          <w:iCs/>
          <w:lang w:bidi="ar"/>
        </w:rPr>
        <w:t>82</w:t>
      </w:r>
      <w:r>
        <w:rPr>
          <w:rFonts w:ascii="Arial" w:hAnsi="Arial" w:cs="Arial"/>
          <w:i/>
          <w:i/>
          <w:iCs/>
          <w:rtl w:val="true"/>
          <w:lang w:bidi="ar"/>
        </w:rPr>
        <w:t>،الفرقان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صَّالِحِي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صَّالِح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الاسْتِثْنَاء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ْقَصَصِ اقْرَأْهُ بِلا اعْتِدَاء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صابرا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كهف</w:t>
      </w:r>
      <w:r>
        <w:rPr>
          <w:rFonts w:cs="Arial" w:ascii="Arial" w:hAnsi="Arial"/>
          <w:i/>
          <w:iCs/>
          <w:lang w:bidi="ar"/>
        </w:rPr>
        <w:t>69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الصالحين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قصص</w:t>
      </w:r>
      <w:r>
        <w:rPr>
          <w:rFonts w:cs="Arial" w:ascii="Arial" w:hAnsi="Arial"/>
          <w:i/>
          <w:iCs/>
          <w:lang w:bidi="ar"/>
        </w:rPr>
        <w:t>2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17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صَّابِر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مَذْكُور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قِصَّةِ الذَّبِيحِ لا تَجُورُو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صابرين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صافات</w:t>
      </w:r>
      <w:r>
        <w:rPr>
          <w:rFonts w:cs="Arial" w:ascii="Arial" w:hAnsi="Arial"/>
          <w:i/>
          <w:iCs/>
          <w:lang w:bidi="ar"/>
        </w:rPr>
        <w:t>102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ضَّاد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ضَلال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كُلّ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ضَلال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نَعْتُ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عِيد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ثَلاثَةٌ أَثْبَتَهَا الْمَجِيد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شُّورَى وَإِبْرَاهِي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افِ فَافْهَمْ شَاكِرًا تَفْهِيمِي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شورى</w:t>
      </w:r>
      <w:r>
        <w:rPr>
          <w:rFonts w:cs="Arial" w:ascii="Arial" w:hAnsi="Arial"/>
          <w:i/>
          <w:iCs/>
          <w:lang w:bidi="ar"/>
        </w:rPr>
        <w:t>18</w:t>
      </w:r>
      <w:r>
        <w:rPr>
          <w:rFonts w:ascii="Arial" w:hAnsi="Arial" w:cs="Arial"/>
          <w:i/>
          <w:i/>
          <w:iCs/>
          <w:rtl w:val="true"/>
          <w:lang w:bidi="ar"/>
        </w:rPr>
        <w:t>،إبراهيم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ascii="Arial" w:hAnsi="Arial" w:cs="Arial"/>
          <w:i/>
          <w:i/>
          <w:iCs/>
          <w:rtl w:val="true"/>
          <w:lang w:bidi="ar"/>
        </w:rPr>
        <w:t>،ق</w:t>
      </w:r>
      <w:r>
        <w:rPr>
          <w:rFonts w:cs="Arial" w:ascii="Arial" w:hAnsi="Arial"/>
          <w:i/>
          <w:iCs/>
          <w:lang w:bidi="ar"/>
        </w:rPr>
        <w:t>2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طَّا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ْمُطَّهِّري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7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طَّاءَ فِي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مُطَّهِّر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شَدِّدُو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تَوْبَةٍ وَهْوَ بِهَا مُنْفَرِد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108</w:t>
      </w:r>
      <w:r>
        <w:rPr>
          <w:rFonts w:ascii="Arial" w:hAnsi="Arial" w:cs="Arial"/>
          <w:i/>
          <w:i/>
          <w:iCs/>
          <w:rtl w:val="true"/>
          <w:lang w:bidi="ar"/>
        </w:rPr>
        <w:t>،البقرة</w:t>
      </w:r>
      <w:r>
        <w:rPr>
          <w:rFonts w:cs="Arial" w:ascii="Arial" w:hAnsi="Arial"/>
          <w:i/>
          <w:iCs/>
          <w:lang w:bidi="ar"/>
        </w:rPr>
        <w:t>22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َسْطِع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بِآيِ الْكَهْف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لَمْ تَسْطِع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ؤخَّرًا مِنْ غَيْرِ مَا تَضَعْضُع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كهف</w:t>
      </w:r>
      <w:r>
        <w:rPr>
          <w:rFonts w:cs="Arial" w:ascii="Arial" w:hAnsi="Arial"/>
          <w:i/>
          <w:iCs/>
          <w:lang w:bidi="ar"/>
        </w:rPr>
        <w:t>7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8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سْطَاعُو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مَا اسْطَاع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هَا مُقَدَّم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عَل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سْتَطَاع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رَاشِدًا مُسَلِّم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ظَّا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ُنْظَر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ا هُمْ يُنْظَر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ظّ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خَمْسَةٍ زِدْهَا هُدِيتَ حِفْظ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َّلُهَا آخِرُ مَا فِي الْبَقَ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آلُ عِمْرَانَ بِهَا مُخبَّرَةْ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62</w:t>
      </w:r>
      <w:r>
        <w:rPr>
          <w:rFonts w:ascii="Arial" w:hAnsi="Arial" w:cs="Arial"/>
          <w:i/>
          <w:i/>
          <w:iCs/>
          <w:rtl w:val="true"/>
          <w:lang w:bidi="ar"/>
        </w:rPr>
        <w:t>،آل عمران</w:t>
      </w:r>
      <w:r>
        <w:rPr>
          <w:rFonts w:cs="Arial" w:ascii="Arial" w:hAnsi="Arial"/>
          <w:i/>
          <w:iCs/>
          <w:lang w:bidi="ar"/>
        </w:rPr>
        <w:t>8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نَّحْلُ فِيهَا ثَالِثٌ وَالرَّابِع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ؤخَّرًا فِي الأَنْبِيَاءِ وَاقِعُ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85</w:t>
      </w:r>
      <w:r>
        <w:rPr>
          <w:rFonts w:ascii="Arial" w:hAnsi="Arial" w:cs="Arial"/>
          <w:i/>
          <w:i/>
          <w:iCs/>
          <w:rtl w:val="true"/>
          <w:lang w:bidi="ar"/>
        </w:rPr>
        <w:t>،الأنبياء</w:t>
      </w:r>
      <w:r>
        <w:rPr>
          <w:rFonts w:cs="Arial" w:ascii="Arial" w:hAnsi="Arial"/>
          <w:i/>
          <w:iCs/>
          <w:lang w:bidi="ar"/>
        </w:rPr>
        <w:t>4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ْقُرْآنِ بَاقِي الْعِدَّة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لُقْمَانَ أَخِيرَ السَّجْدَةِ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سجدة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ظَّالِم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ظَّالِم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 يُفْلِح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رْبَعَةٌ جَادَ بِهَا مَن يَسْمَح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2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3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18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ثْنَانِ فِي الأنْعَامِ مِنْهَا فَاحْرِص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ثْنَانِ فِي يُوسُفٍ قُلْ وَالْقَصَص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سف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عَين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عَاكِفِي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عَاكِف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ِعُ فِي الْبَقَ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قَائِم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ِوَاهَا ذَكَرَه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25</w:t>
      </w:r>
      <w:r>
        <w:rPr>
          <w:rFonts w:ascii="Arial" w:hAnsi="Arial" w:cs="Arial"/>
          <w:i/>
          <w:i/>
          <w:iCs/>
          <w:rtl w:val="true"/>
          <w:lang w:bidi="ar"/>
        </w:rPr>
        <w:t>،الحج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عَلِيمٌ 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ْعَلِيم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8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أَتَى فِي يُوسُف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لِي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نْفَرِدًا يَتْبَعُ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حَكِي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سف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83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قَبْلِهِ وُفِّقْت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نَّ رَبَّك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صْرِفْ إِلَيْهِ مُسْتَفِيدًا لُبَّك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هَكَذَا فِي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ُوَ الْعَلِي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مَوْضِعَيْنِ 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حَكِيمُ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عَمِلَت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عَمِلَت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نَّحْلِ قُلْ وَالزُّمَر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ُلُّ نَفْس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كَمَا قُرِي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111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عَمِلُو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َيِّئَات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عَمِل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نَّحْلِ مَعْ تَحْتِ الدُّخَانِ مُنْزَل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عِنْدِنَا 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فَاعْبُدُونَ 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عَلَى أَن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رَحْمَةً مِنْ عِنْدِ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أنْبِي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عْبُدُون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ثْنَانِ فِيهَا أَتَي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84</w:t>
      </w:r>
      <w:r>
        <w:rPr>
          <w:rFonts w:ascii="Arial" w:hAnsi="Arial" w:cs="Arial"/>
          <w:i/>
          <w:i/>
          <w:iCs/>
          <w:rtl w:val="true"/>
          <w:lang w:bidi="ar"/>
        </w:rPr>
        <w:t>،ص</w:t>
      </w:r>
      <w:r>
        <w:rPr>
          <w:rFonts w:cs="Arial" w:ascii="Arial" w:hAnsi="Arial"/>
          <w:i/>
          <w:iCs/>
          <w:lang w:bidi="ar"/>
        </w:rPr>
        <w:t>243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19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ثَالِثٌ فِي الْعَنْكَبُوتِ 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عَلَ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نْ تُشْرِك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فَرْدُ بِلُقْمَانَ انْجَلَى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2</w:t>
      </w:r>
      <w:r>
        <w:rPr>
          <w:rFonts w:ascii="Arial" w:hAnsi="Arial" w:cs="Arial"/>
          <w:i/>
          <w:i/>
          <w:iCs/>
          <w:rtl w:val="true"/>
          <w:lang w:bidi="ar"/>
        </w:rPr>
        <w:t>،المؤمنون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56</w:t>
      </w:r>
      <w:r>
        <w:rPr>
          <w:rFonts w:ascii="Arial" w:hAnsi="Arial" w:cs="Arial"/>
          <w:i/>
          <w:i/>
          <w:iCs/>
          <w:rtl w:val="true"/>
          <w:lang w:bidi="ar"/>
        </w:rPr>
        <w:t>،لقمان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عُيُون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6</w:t>
      </w:r>
      <w:r>
        <w:rPr>
          <w:rFonts w:cs="Arial" w:ascii="Arial" w:hAnsi="Arial"/>
          <w:sz w:val="32"/>
          <w:szCs w:val="32"/>
          <w:rtl w:val="true"/>
          <w:lang w:bidi="ar"/>
        </w:rPr>
        <w:t>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ُيُون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عْطِفْهُ عَل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نَّات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ذَّارِيَاتِ وَاحْذَرِ الزَّلات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45</w:t>
      </w:r>
      <w:r>
        <w:rPr>
          <w:rFonts w:ascii="Arial" w:hAnsi="Arial" w:cs="Arial"/>
          <w:i/>
          <w:i/>
          <w:iCs/>
          <w:rtl w:val="true"/>
          <w:lang w:bidi="ar"/>
        </w:rPr>
        <w:t>،الدخان</w:t>
      </w:r>
      <w:r>
        <w:rPr>
          <w:rFonts w:cs="Arial" w:ascii="Arial" w:hAnsi="Arial"/>
          <w:i/>
          <w:iCs/>
          <w:lang w:bidi="ar"/>
        </w:rPr>
        <w:t>5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نَّ الْمُتَق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ع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طُّورُ فِيهَا 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نَعِيم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تَبَعَا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ذاريات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ascii="Arial" w:hAnsi="Arial" w:cs="Arial"/>
          <w:i/>
          <w:i/>
          <w:iCs/>
          <w:rtl w:val="true"/>
          <w:lang w:bidi="ar"/>
        </w:rPr>
        <w:t>،الطور</w:t>
      </w:r>
      <w:r>
        <w:rPr>
          <w:rFonts w:cs="Arial" w:ascii="Arial" w:hAnsi="Arial"/>
          <w:i/>
          <w:iCs/>
          <w:lang w:bidi="ar"/>
        </w:rPr>
        <w:t>1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غَين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غَفُورٌ حَلِيم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غَفُور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حَلِيم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رْبَعَةٌ حَرَّرَهَا عَلِيم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19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َّلُهَا فِي اللَّغْوِ فِي الأيْمَا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حْذَرُو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اءَ الثَّانِي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كِلاهُمَا قَدْ أَتَيَا فِي الْبَقَ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ْعَفْوِ وَالْبُشْرَى لِمَنْ قَدْ حَذَّرَه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22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3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ثَالِثٌ 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تَقَى الَجَمْعَان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آلِ عِمْرَانَ عَنِ اسْتِيقَان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15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وَرَدَ الرَّابِعُ فِي الْعُقُو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فَا الل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لا مَزِيد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101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ْغَنِيّ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رَبُّكَ الْغَنِيّ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أنْعَامِ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ذُو الرَّحْمَة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لْبَاقِي عَلَى الدَّوَام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33</w:t>
      </w:r>
      <w:r>
        <w:rPr>
          <w:rFonts w:ascii="Arial" w:hAnsi="Arial" w:cs="Arial"/>
          <w:i/>
          <w:i/>
          <w:iCs/>
          <w:rtl w:val="true"/>
          <w:lang w:bidi="ar"/>
        </w:rPr>
        <w:t>،الكهف</w:t>
      </w:r>
      <w:r>
        <w:rPr>
          <w:rFonts w:cs="Arial" w:ascii="Arial" w:hAnsi="Arial"/>
          <w:i/>
          <w:iCs/>
          <w:lang w:bidi="ar"/>
        </w:rPr>
        <w:t>5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غَافِل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أَهْلُ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يَا صَاح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غَافِل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وَقُلْ فِي هُو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ُصْلِح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</w:t>
      </w: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31</w:t>
      </w:r>
      <w:r>
        <w:rPr>
          <w:rFonts w:ascii="Arial" w:hAnsi="Arial" w:cs="Arial"/>
          <w:i/>
          <w:i/>
          <w:iCs/>
          <w:rtl w:val="true"/>
          <w:lang w:bidi="ar"/>
        </w:rPr>
        <w:t>،هود</w:t>
      </w:r>
      <w:r>
        <w:rPr>
          <w:rFonts w:cs="Arial" w:ascii="Arial" w:hAnsi="Arial"/>
          <w:i/>
          <w:iCs/>
          <w:lang w:bidi="ar"/>
        </w:rPr>
        <w:t>117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5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غِلْمَان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طُوفُ</w:t>
      </w:r>
      <w:r>
        <w:rPr>
          <w:rFonts w:cs="Arial" w:ascii="Arial" w:hAnsi="Arial"/>
          <w:sz w:val="32"/>
          <w:szCs w:val="32"/>
          <w:rtl w:val="true"/>
          <w:lang w:bidi="ar"/>
        </w:rPr>
        <w:t>)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غِلْمَانٌ لَه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طُّور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حْذَرْ مِنْ التَّبْدِيلِ وَالتَّغْيير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طور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ascii="Arial" w:hAnsi="Arial" w:cs="Arial"/>
          <w:i/>
          <w:i/>
          <w:iCs/>
          <w:rtl w:val="true"/>
          <w:lang w:bidi="ar"/>
        </w:rPr>
        <w:t>،الواقعة</w:t>
      </w:r>
      <w:r>
        <w:rPr>
          <w:rFonts w:cs="Arial" w:ascii="Arial" w:hAnsi="Arial"/>
          <w:i/>
          <w:iCs/>
          <w:lang w:bidi="ar"/>
        </w:rPr>
        <w:t>1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8</w:t>
      </w:r>
      <w:r>
        <w:rPr>
          <w:rFonts w:ascii="Arial" w:hAnsi="Arial" w:cs="Arial"/>
          <w:i/>
          <w:i/>
          <w:iCs/>
          <w:rtl w:val="true"/>
          <w:lang w:bidi="ar"/>
        </w:rPr>
        <w:t>،الإنسان</w:t>
      </w:r>
      <w:r>
        <w:rPr>
          <w:rFonts w:cs="Arial" w:ascii="Arial" w:hAnsi="Arial"/>
          <w:i/>
          <w:iCs/>
          <w:lang w:bidi="ar"/>
        </w:rPr>
        <w:t>19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فَا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َمَن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مَنْ أَظْلَ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أنْعَا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عْنِي الأخِيرَيْنِ بِلا إِبْهَام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4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5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ثَالِثٌ فِي آيِ الاعْرَافِ وَرَد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َابِعٌ فِي يُونُسٍ قَدِ انْفَرَد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1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خَامِسٌ فِي الْكَهْفِ جَاءَ أوَّل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سَادِسٌ فِي زُمَرٍ قَدْ تَنَزَّل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كهف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32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من أظلم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2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3</w:t>
      </w:r>
      <w:r>
        <w:rPr>
          <w:rFonts w:ascii="Arial" w:hAnsi="Arial" w:cs="Arial"/>
          <w:i/>
          <w:i/>
          <w:iCs/>
          <w:rtl w:val="true"/>
          <w:lang w:bidi="ar"/>
        </w:rPr>
        <w:t>،هود</w:t>
      </w:r>
      <w:r>
        <w:rPr>
          <w:rFonts w:cs="Arial" w:ascii="Arial" w:hAnsi="Arial"/>
          <w:i/>
          <w:iCs/>
          <w:lang w:bidi="ar"/>
        </w:rPr>
        <w:t>18</w:t>
      </w:r>
      <w:r>
        <w:rPr>
          <w:rFonts w:ascii="Arial" w:hAnsi="Arial" w:cs="Arial"/>
          <w:i/>
          <w:i/>
          <w:iCs/>
          <w:rtl w:val="true"/>
          <w:lang w:bidi="ar"/>
        </w:rPr>
        <w:t>،الكهف</w:t>
      </w:r>
      <w:r>
        <w:rPr>
          <w:rFonts w:cs="Arial" w:ascii="Arial" w:hAnsi="Arial"/>
          <w:i/>
          <w:iCs/>
          <w:lang w:bidi="ar"/>
        </w:rPr>
        <w:t>57</w:t>
      </w:r>
      <w:r>
        <w:rPr>
          <w:rFonts w:ascii="Arial" w:hAnsi="Arial" w:cs="Arial"/>
          <w:i/>
          <w:i/>
          <w:iCs/>
          <w:rtl w:val="true"/>
          <w:lang w:bidi="ar"/>
        </w:rPr>
        <w:t>،السجدة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ascii="Arial" w:hAnsi="Arial" w:cs="Arial"/>
          <w:i/>
          <w:i/>
          <w:iCs/>
          <w:rtl w:val="true"/>
          <w:lang w:bidi="ar"/>
        </w:rPr>
        <w:t>،الصف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ِرْعَوْن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0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رْعَوْنُ آمَنْتُمْ بِ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سَمّ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عْرَافِ يَحْكِي النَّجْم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23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21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 سِوَا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الَ آمَنْتُمْ لَ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لاَّمِ فَاحْفَظْهُ فَمَا أَجَلَّهُ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طه</w:t>
      </w:r>
      <w:r>
        <w:rPr>
          <w:rFonts w:cs="Arial" w:ascii="Arial" w:hAnsi="Arial"/>
          <w:i/>
          <w:iCs/>
          <w:lang w:bidi="ar"/>
        </w:rPr>
        <w:t>7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َسَوْف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1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سَوْفَ تَعْلَم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شُّعَرَاءُ اللاَّمَ زِدْ يَقِينَا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شعراء</w:t>
      </w:r>
      <w:r>
        <w:rPr>
          <w:rFonts w:cs="Arial" w:ascii="Arial" w:hAnsi="Arial"/>
          <w:i/>
          <w:iCs/>
          <w:lang w:bidi="ar"/>
        </w:rPr>
        <w:t>4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1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نِّي عَامِلٌ</w:t>
      </w:r>
      <w:r>
        <w:rPr>
          <w:rFonts w:cs="Arial" w:ascii="Arial" w:hAnsi="Arial"/>
          <w:sz w:val="32"/>
          <w:szCs w:val="32"/>
          <w:rtl w:val="true"/>
          <w:lang w:bidi="ar"/>
        </w:rPr>
        <w:t>)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سَوْف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رّ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بالفا والزُّمَرْ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سوف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35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39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1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سَوْفَ تَعْلَم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فْرَد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هُودٍ اتْقِنْ حِفْظَهُ مُرَدَّد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سوف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9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َل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1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ا تُعْجِبْك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ْفَاءِ سَم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ا أَوْلادُه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قَدَّمَا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لا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5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21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ثَّانِي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ا تُعْجِبْك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ْوَاوِ مرسْلْ بِهِ محِكَما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ولا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8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1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أوْلادُهُ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حَصِّ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لْكُلِّ فِي التَّوبَةِ غَيْرَ مُبْطِل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1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مَعَ الآخِر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نْ يُعَذِّب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عْ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دُّنْي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كُنْ مُهَذَّب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َقَال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1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قَالَ الْمَلأ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ثْنَانِ هُم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مُؤمِنِينَ مَعَ هُودٍ فَافْهَم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قال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مؤمنون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ascii="Arial" w:hAnsi="Arial" w:cs="Arial"/>
          <w:i/>
          <w:i/>
          <w:iCs/>
          <w:rtl w:val="true"/>
          <w:lang w:bidi="ar"/>
        </w:rPr>
        <w:t>،هود</w:t>
      </w:r>
      <w:r>
        <w:rPr>
          <w:rFonts w:cs="Arial" w:ascii="Arial" w:hAnsi="Arial"/>
          <w:i/>
          <w:iCs/>
          <w:lang w:bidi="ar"/>
        </w:rPr>
        <w:t>2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1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قِصَّةِ النَّبي نُوحٍ وَقَع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سُّورَتَيْنِ فِيهمَا الْفَاءُ مَعَا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قال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مثل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6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فَلَ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2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بِفَاء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فَلَمْ يَسِير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يُوسُفٍ وَالْحَجِّ يَا بَصِيرُ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سف</w:t>
      </w:r>
      <w:r>
        <w:rPr>
          <w:rFonts w:cs="Arial" w:ascii="Arial" w:hAnsi="Arial"/>
          <w:i/>
          <w:iCs/>
          <w:lang w:bidi="ar"/>
        </w:rPr>
        <w:t>109</w:t>
      </w:r>
      <w:r>
        <w:rPr>
          <w:rFonts w:ascii="Arial" w:hAnsi="Arial" w:cs="Arial"/>
          <w:i/>
          <w:i/>
          <w:iCs/>
          <w:rtl w:val="true"/>
          <w:lang w:bidi="ar"/>
        </w:rPr>
        <w:t>،الحج</w:t>
      </w:r>
      <w:r>
        <w:rPr>
          <w:rFonts w:cs="Arial" w:ascii="Arial" w:hAnsi="Arial"/>
          <w:i/>
          <w:iCs/>
          <w:lang w:bidi="ar"/>
        </w:rPr>
        <w:t>4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22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آخِرَ الْمُؤمِنِ وَالْقِتَا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غَيْرِ مَا رَيْبٍ وَلا اخْتِلالِ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غافر</w:t>
      </w:r>
      <w:r>
        <w:rPr>
          <w:rFonts w:cs="Arial" w:ascii="Arial" w:hAnsi="Arial"/>
          <w:i/>
          <w:iCs/>
          <w:lang w:bidi="ar"/>
        </w:rPr>
        <w:t>82</w:t>
      </w:r>
      <w:r>
        <w:rPr>
          <w:rFonts w:ascii="Arial" w:hAnsi="Arial" w:cs="Arial"/>
          <w:i/>
          <w:i/>
          <w:iCs/>
          <w:rtl w:val="true"/>
          <w:lang w:bidi="ar"/>
        </w:rPr>
        <w:t>،محمد</w:t>
      </w:r>
      <w:r>
        <w:rPr>
          <w:rFonts w:cs="Arial" w:ascii="Arial" w:hAnsi="Arial"/>
          <w:i/>
          <w:iCs/>
          <w:lang w:bidi="ar"/>
        </w:rPr>
        <w:t>1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2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َتَى الأوَّلُ فِي الْمُؤمِنِ مَع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طِرِ وَالرُّومِ بِوَاوٍ قد َوَقَع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غافر</w:t>
      </w:r>
      <w:r>
        <w:rPr>
          <w:rFonts w:cs="Arial" w:ascii="Arial" w:hAnsi="Arial"/>
          <w:i/>
          <w:iCs/>
          <w:lang w:bidi="ar"/>
        </w:rPr>
        <w:t>21</w:t>
      </w:r>
      <w:r>
        <w:rPr>
          <w:rFonts w:ascii="Arial" w:hAnsi="Arial" w:cs="Arial"/>
          <w:i/>
          <w:i/>
          <w:iCs/>
          <w:rtl w:val="true"/>
          <w:lang w:bidi="ar"/>
        </w:rPr>
        <w:t>،فاطر</w:t>
      </w:r>
      <w:r>
        <w:rPr>
          <w:rFonts w:cs="Arial" w:ascii="Arial" w:hAnsi="Arial"/>
          <w:i/>
          <w:iCs/>
          <w:lang w:bidi="ar"/>
        </w:rPr>
        <w:t>44</w:t>
      </w:r>
      <w:r>
        <w:rPr>
          <w:rFonts w:ascii="Arial" w:hAnsi="Arial" w:cs="Arial"/>
          <w:i/>
          <w:i/>
          <w:iCs/>
          <w:rtl w:val="true"/>
          <w:lang w:bidi="ar"/>
        </w:rPr>
        <w:t>،الروم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ِي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2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عَلَ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فَاطِر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خَلائِف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أرْض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قْرَأْهُ مُنِيبًا خَائِف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65</w:t>
      </w:r>
      <w:r>
        <w:rPr>
          <w:rFonts w:ascii="Arial" w:hAnsi="Arial" w:cs="Arial"/>
          <w:i/>
          <w:i/>
          <w:iCs/>
          <w:rtl w:val="true"/>
          <w:lang w:bidi="ar"/>
        </w:rPr>
        <w:t>،فاطر</w:t>
      </w:r>
      <w:r>
        <w:rPr>
          <w:rFonts w:cs="Arial" w:ascii="Arial" w:hAnsi="Arial"/>
          <w:i/>
          <w:iCs/>
          <w:lang w:bidi="ar"/>
        </w:rPr>
        <w:t>39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َإِنَّمَا يَهْتَدِي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2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نْ اهْتَدَى فَإِنَّم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دِ اسْتَمَر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سَائِرِ الْقُرْآنِ إلا فِي الزُّمَر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زمر</w:t>
      </w:r>
      <w:r>
        <w:rPr>
          <w:rFonts w:cs="Arial" w:ascii="Arial" w:hAnsi="Arial"/>
          <w:i/>
          <w:iCs/>
          <w:lang w:bidi="ar"/>
        </w:rPr>
        <w:t>41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108</w:t>
      </w:r>
      <w:r>
        <w:rPr>
          <w:rFonts w:ascii="Arial" w:hAnsi="Arial" w:cs="Arial"/>
          <w:i/>
          <w:i/>
          <w:iCs/>
          <w:rtl w:val="true"/>
          <w:lang w:bidi="ar"/>
        </w:rPr>
        <w:t>،الإسراء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ascii="Arial" w:hAnsi="Arial" w:cs="Arial"/>
          <w:i/>
          <w:i/>
          <w:iCs/>
          <w:rtl w:val="true"/>
          <w:lang w:bidi="ar"/>
        </w:rPr>
        <w:t>،النحل</w:t>
      </w:r>
      <w:r>
        <w:rPr>
          <w:rFonts w:cs="Arial" w:ascii="Arial" w:hAnsi="Arial"/>
          <w:i/>
          <w:iCs/>
          <w:lang w:bidi="ar"/>
        </w:rPr>
        <w:t>9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َبِئْس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2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بِئْس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رْدٌ مَا لَهُ نَظِير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يَتْلُوهُ فِي قَدْ سَمِع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بصِيرُ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بئس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مجادلة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بئس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آل مران</w:t>
      </w:r>
      <w:r>
        <w:rPr>
          <w:rFonts w:cs="Arial" w:ascii="Arial" w:hAnsi="Arial"/>
          <w:i/>
          <w:iCs/>
          <w:lang w:bidi="ar"/>
        </w:rPr>
        <w:t>162</w:t>
      </w:r>
      <w:r>
        <w:rPr>
          <w:rFonts w:ascii="Arial" w:hAnsi="Arial" w:cs="Arial"/>
          <w:i/>
          <w:i/>
          <w:iCs/>
          <w:rtl w:val="true"/>
          <w:lang w:bidi="ar"/>
        </w:rPr>
        <w:t>،التوبة</w:t>
      </w:r>
      <w:r>
        <w:rPr>
          <w:rFonts w:cs="Arial" w:ascii="Arial" w:hAnsi="Arial"/>
          <w:i/>
          <w:iCs/>
          <w:lang w:bidi="ar"/>
        </w:rPr>
        <w:t>73</w:t>
      </w:r>
      <w:r>
        <w:rPr>
          <w:rFonts w:ascii="Arial" w:hAnsi="Arial" w:cs="Arial"/>
          <w:i/>
          <w:i/>
          <w:iCs/>
          <w:rtl w:val="true"/>
          <w:lang w:bidi="ar"/>
        </w:rPr>
        <w:t>،التحريم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ascii="Arial" w:hAnsi="Arial" w:cs="Arial"/>
          <w:i/>
          <w:i/>
          <w:iCs/>
          <w:rtl w:val="true"/>
          <w:lang w:bidi="ar"/>
        </w:rPr>
        <w:t>،الملك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َأقْبَل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2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أقْبَل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قْرَأْهُ بِفَاءٍ 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عْضُهُ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نُونِ لَيْسَ وَحْدَهُ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قلم</w:t>
      </w:r>
      <w:r>
        <w:rPr>
          <w:rFonts w:cs="Arial" w:ascii="Arial" w:hAnsi="Arial"/>
          <w:i/>
          <w:iCs/>
          <w:lang w:bidi="ar"/>
        </w:rPr>
        <w:t>3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2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لْ مِثْلُهُ الثَّانِي بِآيَاتِ الَّت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ا بَيْنَ يَس وَصَادٍ فَاثْبِتِ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صافات</w:t>
      </w:r>
      <w:r>
        <w:rPr>
          <w:rFonts w:cs="Arial" w:ascii="Arial" w:hAnsi="Arial"/>
          <w:i/>
          <w:iCs/>
          <w:lang w:bidi="ar"/>
        </w:rPr>
        <w:t>2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50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22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بِنُون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تَلاوَم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َوْقَ صَاد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تَسَاءَل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طور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َاكِهِي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2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نَعِيم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كِهِي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طُّورِ وَاقْرَأْ قَبْل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آخِذ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طور</w:t>
      </w:r>
      <w:r>
        <w:rPr>
          <w:rFonts w:cs="Arial" w:ascii="Arial" w:hAnsi="Arial"/>
          <w:i/>
          <w:iCs/>
          <w:lang w:bidi="ar"/>
        </w:rPr>
        <w:t>1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8</w:t>
      </w:r>
      <w:r>
        <w:rPr>
          <w:rFonts w:ascii="Arial" w:hAnsi="Arial" w:cs="Arial"/>
          <w:i/>
          <w:i/>
          <w:iCs/>
          <w:rtl w:val="true"/>
          <w:lang w:bidi="ar"/>
        </w:rPr>
        <w:t>،الذاريات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قَاف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قُلْن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ُلْنَا ادْخُل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هْوَ فِي الا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سْكُن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قَبْلِه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ِيلَ لَه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ُبَيَّنُ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61</w:t>
      </w:r>
      <w:r>
        <w:rPr>
          <w:rFonts w:ascii="Arial" w:hAnsi="Arial" w:cs="Arial"/>
          <w:i/>
          <w:i/>
          <w:iCs/>
          <w:rtl w:val="true"/>
          <w:lang w:bidi="ar"/>
        </w:rPr>
        <w:t>،البقرة</w:t>
      </w:r>
      <w:r>
        <w:rPr>
          <w:rFonts w:cs="Arial" w:ascii="Arial" w:hAnsi="Arial"/>
          <w:i/>
          <w:iCs/>
          <w:lang w:bidi="ar"/>
        </w:rPr>
        <w:t>5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ِالْقِسْط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 النِّسَاءِ 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وَّامِي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ْقِسْط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عْكِسْ تَحْتَهَا يَقِين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135</w:t>
      </w:r>
      <w:r>
        <w:rPr>
          <w:rFonts w:ascii="Arial" w:hAnsi="Arial" w:cs="Arial"/>
          <w:i/>
          <w:i/>
          <w:iCs/>
          <w:rtl w:val="true"/>
          <w:lang w:bidi="ar"/>
        </w:rPr>
        <w:t>،المائدة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قَوْم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أ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الَ الْمَلأ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قَوْمِ فِرْعَ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ِذَاكَ فاقرؤ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09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10</w:t>
      </w:r>
      <w:r>
        <w:rPr>
          <w:rFonts w:ascii="Arial" w:hAnsi="Arial" w:cs="Arial"/>
          <w:i/>
          <w:i/>
          <w:iCs/>
          <w:rtl w:val="true"/>
          <w:lang w:bidi="ar"/>
        </w:rPr>
        <w:t>،الشعراء</w:t>
      </w:r>
      <w:r>
        <w:rPr>
          <w:rFonts w:cs="Arial" w:ascii="Arial" w:hAnsi="Arial"/>
          <w:i/>
          <w:iCs/>
          <w:lang w:bidi="ar"/>
        </w:rPr>
        <w:t>3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3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ِالْقِسْط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يُونُس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يْنَهُمُ بِالْقِسْط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مَوْضِعَيْنِ اقْرَأْهُ غَيْرَ مُخْطِي </w:t>
      </w:r>
      <w:r>
        <w:rPr>
          <w:rFonts w:cs="Arial" w:ascii="Arial" w:hAnsi="Arial"/>
          <w:rtl w:val="true"/>
          <w:lang w:bidi="ar"/>
        </w:rPr>
        <w:t>(</w:t>
      </w:r>
      <w:r>
        <w:rPr>
          <w:rFonts w:ascii="Arial" w:hAnsi="Arial" w:cs="Arial"/>
          <w:rtl w:val="true"/>
          <w:lang w:bidi="ar"/>
        </w:rPr>
        <w:t>يونس</w:t>
      </w:r>
      <w:r>
        <w:rPr>
          <w:rFonts w:cs="Arial" w:ascii="Arial" w:hAnsi="Arial"/>
          <w:lang w:bidi="ar"/>
        </w:rPr>
        <w:t>4</w:t>
      </w:r>
      <w:r>
        <w:rPr>
          <w:rFonts w:ascii="Arial" w:hAnsi="Arial" w:cs="Arial"/>
          <w:rtl w:val="true"/>
          <w:lang w:bidi="ar"/>
        </w:rPr>
        <w:t>و</w:t>
      </w:r>
      <w:r>
        <w:rPr>
          <w:rFonts w:cs="Arial" w:ascii="Arial" w:hAnsi="Arial"/>
          <w:lang w:bidi="ar"/>
        </w:rPr>
        <w:t>47</w:t>
      </w:r>
      <w:r>
        <w:rPr>
          <w:rFonts w:ascii="Arial" w:hAnsi="Arial" w:cs="Arial"/>
          <w:rtl w:val="true"/>
          <w:lang w:bidi="ar"/>
        </w:rPr>
        <w:t>و</w:t>
      </w:r>
      <w:r>
        <w:rPr>
          <w:rFonts w:cs="Arial" w:ascii="Arial" w:hAnsi="Arial"/>
          <w:lang w:bidi="ar"/>
        </w:rPr>
        <w:t>54</w:t>
      </w:r>
      <w:r>
        <w:rPr>
          <w:rFonts w:cs="Arial" w:ascii="Arial" w:hAnsi="Arial"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شَقّ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شَقّ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عَذَابِ الآخِ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رَّعْدِ قَدْ خَصُّوا بِقَافٍ آخِرَه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rtl w:val="true"/>
          <w:lang w:bidi="ar"/>
        </w:rPr>
        <w:t xml:space="preserve">                                                                        </w:t>
      </w:r>
      <w:r>
        <w:rPr>
          <w:rFonts w:cs="Arial" w:ascii="Arial" w:hAnsi="Arial"/>
          <w:rtl w:val="true"/>
          <w:lang w:bidi="ar"/>
        </w:rPr>
        <w:t>(</w:t>
      </w:r>
      <w:r>
        <w:rPr>
          <w:rFonts w:ascii="Arial" w:hAnsi="Arial" w:cs="Arial"/>
          <w:rtl w:val="true"/>
          <w:lang w:bidi="ar"/>
        </w:rPr>
        <w:t>الرعد</w:t>
      </w:r>
      <w:r>
        <w:rPr>
          <w:rFonts w:cs="Arial" w:ascii="Arial" w:hAnsi="Arial"/>
          <w:lang w:bidi="ar"/>
        </w:rPr>
        <w:t>34</w:t>
      </w:r>
      <w:r>
        <w:rPr>
          <w:rFonts w:cs="Arial" w:ascii="Arial" w:hAnsi="Arial"/>
          <w:rtl w:val="true"/>
          <w:lang w:bidi="ar"/>
        </w:rPr>
        <w:t xml:space="preserve"> </w:t>
      </w:r>
      <w:r>
        <w:rPr>
          <w:rFonts w:ascii="Arial" w:hAnsi="Arial" w:cs="Arial"/>
          <w:rtl w:val="true"/>
          <w:lang w:bidi="ar"/>
        </w:rPr>
        <w:t>مختلف عن</w:t>
      </w:r>
      <w:r>
        <w:rPr>
          <w:rFonts w:cs="Arial" w:ascii="Arial" w:hAnsi="Arial"/>
          <w:rtl w:val="true"/>
          <w:lang w:bidi="ar"/>
        </w:rPr>
        <w:t xml:space="preserve">: </w:t>
      </w:r>
      <w:r>
        <w:rPr>
          <w:rFonts w:ascii="Arial" w:hAnsi="Arial" w:cs="Arial"/>
          <w:rtl w:val="true"/>
          <w:lang w:bidi="ar"/>
        </w:rPr>
        <w:t>طه</w:t>
      </w:r>
      <w:r>
        <w:rPr>
          <w:rFonts w:cs="Arial" w:ascii="Arial" w:hAnsi="Arial"/>
          <w:lang w:bidi="ar"/>
        </w:rPr>
        <w:t>127</w:t>
      </w:r>
      <w:r>
        <w:rPr>
          <w:rFonts w:ascii="Arial" w:hAnsi="Arial" w:cs="Arial"/>
          <w:rtl w:val="true"/>
          <w:lang w:bidi="ar"/>
        </w:rPr>
        <w:t>، القلم</w:t>
      </w:r>
      <w:r>
        <w:rPr>
          <w:rFonts w:cs="Arial" w:ascii="Arial" w:hAnsi="Arial"/>
          <w:lang w:bidi="ar"/>
        </w:rPr>
        <w:t>33</w:t>
      </w:r>
      <w:r>
        <w:rPr>
          <w:rFonts w:cs="Arial" w:ascii="Arial" w:hAnsi="Arial"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قَبْلَك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َتَى فِي أَرْبَع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رْسَلْ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بْلَك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عْلَمْ رَاشِدًا مَا قُلْن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23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إِسْرَاءِ ثُمَّ الأوَّل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قْتَرَبَ اقْرَأْهُ بلا تَأَوَّلُ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إسراء</w:t>
      </w:r>
      <w:r>
        <w:rPr>
          <w:rFonts w:cs="Arial" w:ascii="Arial" w:hAnsi="Arial"/>
          <w:i/>
          <w:iCs/>
          <w:lang w:bidi="ar"/>
        </w:rPr>
        <w:t>77</w:t>
      </w:r>
      <w:r>
        <w:rPr>
          <w:rFonts w:ascii="Arial" w:hAnsi="Arial" w:cs="Arial"/>
          <w:i/>
          <w:i/>
          <w:iCs/>
          <w:rtl w:val="true"/>
          <w:lang w:bidi="ar"/>
        </w:rPr>
        <w:t>،الأنبياء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ثَالِثٌ فِي سُورَةِ الْفُرقَا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فْهَمْهُ وَاتْبَعْ رَاشِدًا بَيَانِي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فرقان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 سَبَأٍ وَغَيْرُ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رْسَلْ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قَبْلَك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حْفَظْهُ كَمَا فَصَّلْنَا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سبأ</w:t>
      </w:r>
      <w:r>
        <w:rPr>
          <w:rFonts w:cs="Arial" w:ascii="Arial" w:hAnsi="Arial"/>
          <w:i/>
          <w:iCs/>
          <w:lang w:bidi="ar"/>
        </w:rPr>
        <w:t>4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قَوْمِه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3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تِسْعِ آيَاتٍ إِلى فِرْعَوْ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قَوْمِ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نَّمْلِ صُنْهُ صَوْن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فرعون وملأه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03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75</w:t>
      </w:r>
      <w:r>
        <w:rPr>
          <w:rFonts w:ascii="Arial" w:hAnsi="Arial" w:cs="Arial"/>
          <w:i/>
          <w:i/>
          <w:iCs/>
          <w:rtl w:val="true"/>
          <w:lang w:bidi="ar"/>
        </w:rPr>
        <w:t>،المؤمنون</w:t>
      </w:r>
      <w:r>
        <w:rPr>
          <w:rFonts w:cs="Arial" w:ascii="Arial" w:hAnsi="Arial"/>
          <w:i/>
          <w:iCs/>
          <w:lang w:bidi="ar"/>
        </w:rPr>
        <w:t>46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32</w:t>
      </w:r>
      <w:r>
        <w:rPr>
          <w:rFonts w:ascii="Arial" w:hAnsi="Arial" w:cs="Arial"/>
          <w:i/>
          <w:i/>
          <w:iCs/>
          <w:rtl w:val="true"/>
          <w:lang w:bidi="ar"/>
        </w:rPr>
        <w:t>،الزخرف</w:t>
      </w:r>
      <w:r>
        <w:rPr>
          <w:rFonts w:cs="Arial" w:ascii="Arial" w:hAnsi="Arial"/>
          <w:i/>
          <w:iCs/>
          <w:lang w:bidi="ar"/>
        </w:rPr>
        <w:t>4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قَوِيّ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نَّ الله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وِيّ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زِيز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يُّهَا الذَّكِيُّ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جادلة</w:t>
      </w:r>
      <w:r>
        <w:rPr>
          <w:rFonts w:cs="Arial" w:ascii="Arial" w:hAnsi="Arial"/>
          <w:i/>
          <w:iCs/>
          <w:lang w:bidi="ar"/>
        </w:rPr>
        <w:t>2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ْحَدِيدِ مَعْ قَدْ سَمِع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ثْنَانِ فِي الْحَجِّ بِلامٍ وَقَع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ديد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ascii="Arial" w:hAnsi="Arial" w:cs="Arial"/>
          <w:i/>
          <w:i/>
          <w:iCs/>
          <w:rtl w:val="true"/>
          <w:lang w:bidi="ar"/>
        </w:rPr>
        <w:t>،الحج</w:t>
      </w:r>
      <w:r>
        <w:rPr>
          <w:rFonts w:cs="Arial" w:ascii="Arial" w:hAnsi="Arial"/>
          <w:i/>
          <w:iCs/>
          <w:lang w:bidi="ar"/>
        </w:rPr>
        <w:t>4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7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كَاف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كِتَاب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َمَّا جَاءَهُمْ كِتَاب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قَدَّمًا لَيْسَ له ارْتِيَاب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89</w:t>
      </w:r>
      <w:r>
        <w:rPr>
          <w:rFonts w:cs="Arial" w:ascii="Arial" w:hAnsi="Arial"/>
          <w:i/>
          <w:iCs/>
          <w:rtl w:val="true"/>
          <w:lang w:bidi="ar"/>
        </w:rPr>
        <w:t xml:space="preserve">. </w:t>
      </w:r>
      <w:r>
        <w:rPr>
          <w:rFonts w:ascii="Arial" w:hAnsi="Arial" w:cs="Arial"/>
          <w:i/>
          <w:i/>
          <w:iCs/>
          <w:rtl w:val="true"/>
          <w:lang w:bidi="ar"/>
        </w:rPr>
        <w:t>وبغير سياقه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01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كَسَبَت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ثُمَّ تُوَفَّى كُلُّ نَفْس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كَسَبَت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أَرْبَعٍ فَعُدَّه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بَقَرَهْ حَرْفٌ وَعُدَّ اثْنَيْ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آلِ عِمْرَانَ بِغَيْرِ مَيْن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281</w:t>
      </w:r>
      <w:r>
        <w:rPr>
          <w:rFonts w:ascii="Arial" w:hAnsi="Arial" w:cs="Arial"/>
          <w:i/>
          <w:i/>
          <w:iCs/>
          <w:rtl w:val="true"/>
          <w:lang w:bidi="ar"/>
        </w:rPr>
        <w:t>،آل عمران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61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24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َابِعًا آخِرَ إِبْرَاهِي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مَعْتُهَا كَاللُّؤْلُؤِ الْمَنْظُوم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إبراهيم</w:t>
      </w:r>
      <w:r>
        <w:rPr>
          <w:rFonts w:cs="Arial" w:ascii="Arial" w:hAnsi="Arial"/>
          <w:i/>
          <w:iCs/>
          <w:lang w:bidi="ar"/>
        </w:rPr>
        <w:t>51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مثل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رعد</w:t>
      </w:r>
      <w:r>
        <w:rPr>
          <w:rFonts w:cs="Arial" w:ascii="Arial" w:hAnsi="Arial"/>
          <w:i/>
          <w:iCs/>
          <w:lang w:bidi="ar"/>
        </w:rPr>
        <w:t>33</w:t>
      </w:r>
      <w:r>
        <w:rPr>
          <w:rFonts w:ascii="Arial" w:hAnsi="Arial" w:cs="Arial"/>
          <w:i/>
          <w:i/>
          <w:iCs/>
          <w:rtl w:val="true"/>
          <w:lang w:bidi="ar"/>
        </w:rPr>
        <w:t>،غافر</w:t>
      </w:r>
      <w:r>
        <w:rPr>
          <w:rFonts w:cs="Arial" w:ascii="Arial" w:hAnsi="Arial"/>
          <w:i/>
          <w:iCs/>
          <w:lang w:bidi="ar"/>
        </w:rPr>
        <w:t>17</w:t>
      </w:r>
      <w:r>
        <w:rPr>
          <w:rFonts w:ascii="Arial" w:hAnsi="Arial" w:cs="Arial"/>
          <w:i/>
          <w:i/>
          <w:iCs/>
          <w:rtl w:val="true"/>
          <w:lang w:bidi="ar"/>
        </w:rPr>
        <w:t>،الجاثية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ascii="Arial" w:hAnsi="Arial" w:cs="Arial"/>
          <w:i/>
          <w:i/>
          <w:iCs/>
          <w:rtl w:val="true"/>
          <w:lang w:bidi="ar"/>
        </w:rPr>
        <w:t>،المدثر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كَذَّبُو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ذَّب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دَأْبِ آل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آلِ عِمْرَانَ وَفِي الأنْفَالِ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هْوَ بِهَا الثَّانِي وَ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فَر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قَبْلِهِ فَحَصِّلُوهُ وَاشْكُرُو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فِي الانْفَال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آيَاتِ الله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رَبِّهِم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اشْكُرواْ لهْ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فال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5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4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كِنْ إِلى النُّونِ الَّتِي لِلْعَظَم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آلِ عِمْرَانَ تُضَافُ الْكَلِمَة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كَانُو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كِن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فْظ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ان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ا سَقَط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إِلاَّ الَّذِي فِي آلِ عِمْرَانَ فَقَطْ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11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أْتِ بِهِ فِي تَوبَةٍ وَالرُّو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َسْتَ فِي ذَلِكَ بِالْمَلُوم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ascii="Arial" w:hAnsi="Arial" w:cs="Arial"/>
          <w:i/>
          <w:i/>
          <w:iCs/>
          <w:rtl w:val="true"/>
          <w:lang w:bidi="ar"/>
        </w:rPr>
        <w:t>،الروم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ماكان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عنكبوت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كَذَّب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ولُو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ذَلِكْ كَّذَّبَ الَّذِي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آمِنِين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48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39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33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3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كُلُّه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كُونُ الدِّين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أنْفَا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ُلُّهُ لل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ذِي الْجَلالِ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فال</w:t>
      </w:r>
      <w:r>
        <w:rPr>
          <w:rFonts w:cs="Arial" w:ascii="Arial" w:hAnsi="Arial"/>
          <w:i/>
          <w:iCs/>
          <w:lang w:bidi="ar"/>
        </w:rPr>
        <w:t>39</w:t>
      </w:r>
      <w:r>
        <w:rPr>
          <w:rFonts w:ascii="Arial" w:hAnsi="Arial" w:cs="Arial"/>
          <w:i/>
          <w:i/>
          <w:iCs/>
          <w:rtl w:val="true"/>
          <w:lang w:bidi="ar"/>
        </w:rPr>
        <w:t>،البقرة</w:t>
      </w:r>
      <w:r>
        <w:rPr>
          <w:rFonts w:cs="Arial" w:ascii="Arial" w:hAnsi="Arial"/>
          <w:i/>
          <w:iCs/>
          <w:lang w:bidi="ar"/>
        </w:rPr>
        <w:t>19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كَانُو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قَبْلِهِمْ كَانُوا أشَد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فْهَ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رُّومِ 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َّذ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عْلَمِ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روم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فِي فَاطِرٍ وَزِدْ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كَان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خُذْهُ وَاسْتَفِدْهُ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اطر</w:t>
      </w:r>
      <w:r>
        <w:rPr>
          <w:rFonts w:cs="Arial" w:ascii="Arial" w:hAnsi="Arial"/>
          <w:i/>
          <w:iCs/>
          <w:lang w:bidi="ar"/>
        </w:rPr>
        <w:t>4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25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غَافِر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ان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قَبْلِهِمْ</w:t>
      </w:r>
      <w:r>
        <w:rPr>
          <w:rFonts w:cs="Arial" w:ascii="Arial" w:hAnsi="Arial"/>
          <w:sz w:val="32"/>
          <w:szCs w:val="32"/>
          <w:rtl w:val="true"/>
          <w:lang w:bidi="ar"/>
        </w:rPr>
        <w:t>) 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انُوا هُمُ أَشَد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َلْ عَنْ فِعْلِهِم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غافر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8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قَبْلِهِمُ كَان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هَا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كْثَرَ مِنْهُمْ وَأَشَد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ُشْبِه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هْوَ الأخِيرُ فَافْهَمِ الْمُرَاد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ُمَّ اعْتَبِرْ مَا قَلَّ أَوْ مَا زَادَا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6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كَرِيم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5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زَوْجٍ كَرِيم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فِي لُقْمَا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أَتْقِنِ الْحِفْظَ لَهُ إِتْقَانَا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لقمان</w:t>
      </w:r>
      <w:r>
        <w:rPr>
          <w:rFonts w:cs="Arial" w:ascii="Arial" w:hAnsi="Arial"/>
          <w:i/>
          <w:iCs/>
          <w:lang w:bidi="ar"/>
        </w:rPr>
        <w:t>1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كَأَنّ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هَا 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مْ يَسْمَعْهَا</w:t>
      </w:r>
      <w:r>
        <w:rPr>
          <w:rFonts w:cs="Arial" w:ascii="Arial" w:hAnsi="Arial"/>
          <w:sz w:val="32"/>
          <w:szCs w:val="32"/>
          <w:rtl w:val="true"/>
          <w:lang w:bidi="ar"/>
        </w:rPr>
        <w:t>) 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أَنَّ فِي أُذْنَيْ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 تَدَعْه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َّلام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ِيَفْتَدُو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يَفْتَد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فِي الْعُقُودِ مُفْرَد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 سِوَا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فَتَدَوْ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ُلْ يُوجَدُ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ascii="Arial" w:hAnsi="Arial" w:cs="Arial"/>
          <w:i/>
          <w:i/>
          <w:iCs/>
          <w:rtl w:val="true"/>
          <w:lang w:bidi="ar"/>
        </w:rPr>
        <w:t>،الرعد</w:t>
      </w:r>
      <w:r>
        <w:rPr>
          <w:rFonts w:cs="Arial" w:ascii="Arial" w:hAnsi="Arial"/>
          <w:i/>
          <w:iCs/>
          <w:lang w:bidi="ar"/>
        </w:rPr>
        <w:t>18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4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َ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ا أقُولُ لَكُمُ إِنِّي مَلَك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قَدْ بَيَّنْتُ لَك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50</w:t>
      </w:r>
      <w:r>
        <w:rPr>
          <w:rFonts w:ascii="Arial" w:hAnsi="Arial" w:cs="Arial"/>
          <w:i/>
          <w:i/>
          <w:iCs/>
          <w:rtl w:val="true"/>
          <w:lang w:bidi="ar"/>
        </w:rPr>
        <w:t>،هود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أ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لاَّ تَسْجُد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حَذْف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خْصُصْهُ بِصَادٍ أبَد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ascii="Arial" w:hAnsi="Arial" w:cs="Arial"/>
          <w:i/>
          <w:i/>
          <w:iCs/>
          <w:rtl w:val="true"/>
          <w:lang w:bidi="ar"/>
        </w:rPr>
        <w:t>،ص</w:t>
      </w:r>
      <w:r>
        <w:rPr>
          <w:rFonts w:cs="Arial" w:ascii="Arial" w:hAnsi="Arial"/>
          <w:i/>
          <w:iCs/>
          <w:lang w:bidi="ar"/>
        </w:rPr>
        <w:t>7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ْحِجْرِ عَقِيب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لَكَا</w:t>
      </w:r>
      <w:r>
        <w:rPr>
          <w:rFonts w:cs="Arial" w:ascii="Arial" w:hAnsi="Arial"/>
          <w:sz w:val="32"/>
          <w:szCs w:val="32"/>
          <w:rtl w:val="true"/>
          <w:lang w:bidi="ar"/>
        </w:rPr>
        <w:t>) 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لاَّ تَك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قْفُ مَا قُلْنَا لَكَا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32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لَهْوًا 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َهْو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لَّهْوُ فِي الأعْرَافِ قَبْلَ اللَّعِب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هَكَذَا فِي الْعَنْكَبُوتِ فَاطْلُب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51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64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اللعب قبل اللهو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مثل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ascii="Arial" w:hAnsi="Arial" w:cs="Arial"/>
          <w:i/>
          <w:i/>
          <w:iCs/>
          <w:rtl w:val="true"/>
          <w:lang w:bidi="ar"/>
        </w:rPr>
        <w:t>،محمد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ascii="Arial" w:hAnsi="Arial" w:cs="Arial"/>
          <w:i/>
          <w:i/>
          <w:iCs/>
          <w:rtl w:val="true"/>
          <w:lang w:bidi="ar"/>
        </w:rPr>
        <w:t>،الحديد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َقَد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فِي الا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قَدْ أرْسَلْن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نُوحً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لا وَاوٍ فَلا تَعَنَّ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59</w:t>
      </w:r>
      <w:r>
        <w:rPr>
          <w:rFonts w:ascii="Arial" w:hAnsi="Arial" w:cs="Arial"/>
          <w:i/>
          <w:i/>
          <w:iCs/>
          <w:rtl w:val="true"/>
          <w:lang w:bidi="ar"/>
        </w:rPr>
        <w:t>،هود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ascii="Arial" w:hAnsi="Arial" w:cs="Arial"/>
          <w:i/>
          <w:i/>
          <w:iCs/>
          <w:rtl w:val="true"/>
          <w:lang w:bidi="ar"/>
        </w:rPr>
        <w:t>،المؤمنون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َعْنَةً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أُتْبِع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آخِرَ هُودٍ 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هَذِهِ لَعْنَةً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قْرَأْ وَحْدَه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6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9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4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آيَةً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6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آيَةً لِلْمُؤمِن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دْ وَقَع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حِجْرِ 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مُتَوَسِّم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77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4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26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حَرْفٍ أَتَى فِي الْعَنْكَبُوتِ ثَان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تْل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عْتَبِرْ بَيَانِي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َعَلَّ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7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نَّحْلِ عَقِيب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أفْئِدَةْ</w:t>
      </w:r>
      <w:r>
        <w:rPr>
          <w:rFonts w:cs="Arial" w:ascii="Arial" w:hAnsi="Arial"/>
          <w:sz w:val="32"/>
          <w:szCs w:val="32"/>
          <w:rtl w:val="true"/>
          <w:lang w:bidi="ar"/>
        </w:rPr>
        <w:t>) 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عَلَّ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بَابِهَا مُنْفَرِدَه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78</w:t>
      </w:r>
      <w:r>
        <w:rPr>
          <w:rFonts w:ascii="Arial" w:hAnsi="Arial" w:cs="Arial"/>
          <w:i/>
          <w:i/>
          <w:iCs/>
          <w:rtl w:val="true"/>
          <w:lang w:bidi="ar"/>
        </w:rPr>
        <w:t>،المؤمنون</w:t>
      </w:r>
      <w:r>
        <w:rPr>
          <w:rFonts w:cs="Arial" w:ascii="Arial" w:hAnsi="Arial"/>
          <w:i/>
          <w:iCs/>
          <w:lang w:bidi="ar"/>
        </w:rPr>
        <w:t>78</w:t>
      </w:r>
      <w:r>
        <w:rPr>
          <w:rFonts w:ascii="Arial" w:hAnsi="Arial" w:cs="Arial"/>
          <w:i/>
          <w:i/>
          <w:iCs/>
          <w:rtl w:val="true"/>
          <w:lang w:bidi="ar"/>
        </w:rPr>
        <w:t>،السجدة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ascii="Arial" w:hAnsi="Arial" w:cs="Arial"/>
          <w:i/>
          <w:i/>
          <w:iCs/>
          <w:rtl w:val="true"/>
          <w:lang w:bidi="ar"/>
        </w:rPr>
        <w:t>،الملك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فَلَبِئْس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7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ْ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َبِئْسَ مَثْو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ْجِدِّ تَقْوَى وَبِزَادِ التَّقْوَى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لبئس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فبئس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زمر</w:t>
      </w:r>
      <w:r>
        <w:rPr>
          <w:rFonts w:cs="Arial" w:ascii="Arial" w:hAnsi="Arial"/>
          <w:i/>
          <w:iCs/>
          <w:lang w:bidi="ar"/>
        </w:rPr>
        <w:t>72</w:t>
      </w:r>
      <w:r>
        <w:rPr>
          <w:rFonts w:ascii="Arial" w:hAnsi="Arial" w:cs="Arial"/>
          <w:i/>
          <w:i/>
          <w:iCs/>
          <w:rtl w:val="true"/>
          <w:lang w:bidi="ar"/>
        </w:rPr>
        <w:t>،غافر</w:t>
      </w:r>
      <w:r>
        <w:rPr>
          <w:rFonts w:cs="Arial" w:ascii="Arial" w:hAnsi="Arial"/>
          <w:i/>
          <w:iCs/>
          <w:lang w:bidi="ar"/>
        </w:rPr>
        <w:t>76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ِلنَّاس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7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سُبْحَانَ فَاحْفَظْهُ وَعِي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لنَّاسِ فِي هَذَا الْقُرَان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سْمَعِ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إسراء</w:t>
      </w:r>
      <w:r>
        <w:rPr>
          <w:rFonts w:cs="Arial" w:ascii="Arial" w:hAnsi="Arial"/>
          <w:i/>
          <w:iCs/>
          <w:lang w:bidi="ar"/>
        </w:rPr>
        <w:t>89</w:t>
      </w:r>
      <w:r>
        <w:rPr>
          <w:rFonts w:ascii="Arial" w:hAnsi="Arial" w:cs="Arial"/>
          <w:i/>
          <w:i/>
          <w:iCs/>
          <w:rtl w:val="true"/>
          <w:lang w:bidi="ar"/>
        </w:rPr>
        <w:t>،الكهف</w:t>
      </w:r>
      <w:r>
        <w:rPr>
          <w:rFonts w:cs="Arial" w:ascii="Arial" w:hAnsi="Arial"/>
          <w:i/>
          <w:iCs/>
          <w:lang w:bidi="ar"/>
        </w:rPr>
        <w:t>5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27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أخِّر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نَّاس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ِّمْ مَا أتَ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بِالْكَهْفِ فَافْهَمْ يَا فَتَى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روم</w:t>
      </w:r>
      <w:r>
        <w:rPr>
          <w:rFonts w:cs="Arial" w:ascii="Arial" w:hAnsi="Arial"/>
          <w:i/>
          <w:iCs/>
          <w:lang w:bidi="ar"/>
        </w:rPr>
        <w:t>58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2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ِلَّذِي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7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الَ الَّذِينَ كَفَر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مَاكِن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رْبَعَةٌ مَع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َّذِينَ آمَن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مريم</w:t>
      </w:r>
      <w:r>
        <w:rPr>
          <w:rFonts w:cs="Arial" w:ascii="Arial" w:hAnsi="Arial"/>
          <w:i/>
          <w:iCs/>
          <w:lang w:bidi="ar"/>
        </w:rPr>
        <w:t>73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7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مَرْيَمٍ وَالْعَنْكَبُوتِ مَعْهُم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يَاسِينُ وَالأحْقَافُ حَقًّا فَافْهَمَا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س</w:t>
      </w:r>
      <w:r>
        <w:rPr>
          <w:rFonts w:cs="Arial" w:ascii="Arial" w:hAnsi="Arial"/>
          <w:i/>
          <w:iCs/>
          <w:lang w:bidi="ar"/>
        </w:rPr>
        <w:t>47</w:t>
      </w:r>
      <w:r>
        <w:rPr>
          <w:rFonts w:ascii="Arial" w:hAnsi="Arial" w:cs="Arial"/>
          <w:i/>
          <w:i/>
          <w:iCs/>
          <w:rtl w:val="true"/>
          <w:lang w:bidi="ar"/>
        </w:rPr>
        <w:t>،الأحقاف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َعَلَى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7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عَل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لاَّمِ عَنْ يَقِي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حَجِّ ثُمَّ سَبَأٍ وَنُونِ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</w:t>
      </w:r>
      <w:r>
        <w:rPr>
          <w:rFonts w:cs="Arial" w:ascii="Arial" w:hAnsi="Arial"/>
          <w:i/>
          <w:iCs/>
          <w:lang w:bidi="ar"/>
        </w:rPr>
        <w:t>67</w:t>
      </w:r>
      <w:r>
        <w:rPr>
          <w:rFonts w:ascii="Arial" w:hAnsi="Arial" w:cs="Arial"/>
          <w:i/>
          <w:i/>
          <w:iCs/>
          <w:rtl w:val="true"/>
          <w:lang w:bidi="ar"/>
        </w:rPr>
        <w:t>،سبأ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ascii="Arial" w:hAnsi="Arial" w:cs="Arial"/>
          <w:i/>
          <w:i/>
          <w:iCs/>
          <w:rtl w:val="true"/>
          <w:lang w:bidi="ar"/>
        </w:rPr>
        <w:t>،القلم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لَبِئْسَ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27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َبِئْس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دْ حَوَتْهُ النُّور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بِلامٍ مَع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مَصِير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</w:t>
      </w: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ور</w:t>
      </w:r>
      <w:r>
        <w:rPr>
          <w:rFonts w:cs="Arial" w:ascii="Arial" w:hAnsi="Arial"/>
          <w:i/>
          <w:iCs/>
          <w:lang w:bidi="ar"/>
        </w:rPr>
        <w:t>57</w:t>
      </w:r>
      <w:r>
        <w:rPr>
          <w:rFonts w:ascii="Arial" w:hAnsi="Arial" w:cs="Arial"/>
          <w:i/>
          <w:i/>
          <w:iCs/>
          <w:rtl w:val="true"/>
          <w:lang w:bidi="ar"/>
        </w:rPr>
        <w:t>،الحج</w:t>
      </w:r>
      <w:r>
        <w:rPr>
          <w:rFonts w:cs="Arial" w:ascii="Arial" w:hAnsi="Arial"/>
          <w:i/>
          <w:iCs/>
          <w:lang w:bidi="ar"/>
        </w:rPr>
        <w:t>72</w:t>
      </w:r>
      <w:r>
        <w:rPr>
          <w:rFonts w:ascii="Arial" w:hAnsi="Arial" w:cs="Arial"/>
          <w:i/>
          <w:i/>
          <w:iCs/>
          <w:rtl w:val="true"/>
          <w:lang w:bidi="ar"/>
        </w:rPr>
        <w:t>،المجادلة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ascii="Arial" w:hAnsi="Arial" w:cs="Arial"/>
          <w:i/>
          <w:i/>
          <w:iCs/>
          <w:rtl w:val="true"/>
          <w:lang w:bidi="ar"/>
        </w:rPr>
        <w:t>،الملك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َه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7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َ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قْدِرُ لَه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بْسُط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حَرْفَانِ حَرْفُ الْعَنْكَبُوتِ فَاضْبِطُو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عنكبوت</w:t>
      </w:r>
      <w:r>
        <w:rPr>
          <w:rFonts w:cs="Arial" w:ascii="Arial" w:hAnsi="Arial"/>
          <w:i/>
          <w:iCs/>
          <w:lang w:bidi="ar"/>
        </w:rPr>
        <w:t>62</w:t>
      </w:r>
      <w:r>
        <w:rPr>
          <w:rFonts w:ascii="Arial" w:hAnsi="Arial" w:cs="Arial"/>
          <w:i/>
          <w:i/>
          <w:iCs/>
          <w:rtl w:val="true"/>
          <w:lang w:bidi="ar"/>
        </w:rPr>
        <w:t>،سبأ</w:t>
      </w:r>
      <w:r>
        <w:rPr>
          <w:rFonts w:cs="Arial" w:ascii="Arial" w:hAnsi="Arial"/>
          <w:i/>
          <w:iCs/>
          <w:lang w:bidi="ar"/>
        </w:rPr>
        <w:t>3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7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فِي سَبَأٍ مُؤَخَّر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حَقِّقُوهُ وَاحْفَظُوهُ تُؤْجَرُو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قصص</w:t>
      </w:r>
      <w:r>
        <w:rPr>
          <w:rFonts w:cs="Arial" w:ascii="Arial" w:hAnsi="Arial"/>
          <w:i/>
          <w:iCs/>
          <w:lang w:bidi="ar"/>
        </w:rPr>
        <w:t>82</w:t>
      </w:r>
      <w:r>
        <w:rPr>
          <w:rFonts w:ascii="Arial" w:hAnsi="Arial" w:cs="Arial"/>
          <w:i/>
          <w:i/>
          <w:iCs/>
          <w:rtl w:val="true"/>
          <w:lang w:bidi="ar"/>
        </w:rPr>
        <w:t>،سبأ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ascii="Arial" w:hAnsi="Arial" w:cs="Arial"/>
          <w:i/>
          <w:i/>
          <w:iCs/>
          <w:rtl w:val="true"/>
          <w:lang w:bidi="ar"/>
        </w:rPr>
        <w:t>،الروم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مِيم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سُورَةٍ مِنْ مِثْلِ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بَقَ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يُونُسٌ بِحَذْف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شْتَهِرَةْ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</w:t>
      </w:r>
      <w:r>
        <w:rPr>
          <w:rFonts w:eastAsia="Arial" w:cs="Arial" w:ascii="Arial" w:hAnsi="Arial"/>
          <w:i/>
          <w:iCs/>
          <w:rtl w:val="true"/>
          <w:lang w:bidi="ar"/>
        </w:rPr>
        <w:t xml:space="preserve">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ascii="Arial" w:hAnsi="Arial" w:cs="Arial"/>
          <w:i/>
          <w:i/>
          <w:iCs/>
          <w:rtl w:val="true"/>
          <w:lang w:bidi="ar"/>
        </w:rPr>
        <w:t>،هود</w:t>
      </w:r>
      <w:r>
        <w:rPr>
          <w:rFonts w:cs="Arial" w:ascii="Arial" w:hAnsi="Arial"/>
          <w:i/>
          <w:iCs/>
          <w:lang w:bidi="ar"/>
        </w:rPr>
        <w:t>1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عَنْكُمْ مِن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نْكُمُ مِنْ سَيِّئَاتِ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خَصَّصَهُ بِهَا جَمِيعُ النُّقَّد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ه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ظَلَمُوا قَولاً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َيْسَ مَعْهُ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ه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 الأعْرَافِ لا تَدَعْه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59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16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َعْدُودَاتٍ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28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عْدُودَةً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عْدُودَات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تَحْتَهَا وَالْحَجّ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عْلُومَاتِ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8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84</w:t>
      </w:r>
      <w:r>
        <w:rPr>
          <w:rFonts w:ascii="Arial" w:hAnsi="Arial" w:cs="Arial"/>
          <w:i/>
          <w:i/>
          <w:iCs/>
          <w:rtl w:val="true"/>
          <w:lang w:bidi="ar"/>
        </w:rPr>
        <w:t>،آل عمران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ascii="Arial" w:hAnsi="Arial" w:cs="Arial"/>
          <w:i/>
          <w:i/>
          <w:iCs/>
          <w:rtl w:val="true"/>
          <w:lang w:bidi="ar"/>
        </w:rPr>
        <w:t>،الحج</w:t>
      </w:r>
      <w:r>
        <w:rPr>
          <w:rFonts w:cs="Arial" w:ascii="Arial" w:hAnsi="Arial"/>
          <w:i/>
          <w:iCs/>
          <w:lang w:bidi="ar"/>
        </w:rPr>
        <w:t>28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لِلْمُؤْمِنِي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ُشْر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تَت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لْمُؤمِن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سْفِ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أوَّلِ النَّمْلِ كَمَا فِي الْبَقَرَةْ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97</w:t>
      </w:r>
      <w:r>
        <w:rPr>
          <w:rFonts w:ascii="Arial" w:hAnsi="Arial" w:cs="Arial"/>
          <w:i/>
          <w:i/>
          <w:iCs/>
          <w:rtl w:val="true"/>
          <w:lang w:bidi="ar"/>
        </w:rPr>
        <w:t>،النحل</w:t>
      </w:r>
      <w:r>
        <w:rPr>
          <w:rFonts w:cs="Arial" w:ascii="Arial" w:hAnsi="Arial"/>
          <w:i/>
          <w:iCs/>
          <w:lang w:bidi="ar"/>
        </w:rPr>
        <w:t>89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2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تَت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لْمُحْسِن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فْرَدَه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وَّلَ لُقْمَانَ فَسَلْ مَنْ قَيَّدَهْ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لقمان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ascii="Arial" w:hAnsi="Arial" w:cs="Arial"/>
          <w:i/>
          <w:i/>
          <w:iCs/>
          <w:rtl w:val="true"/>
          <w:lang w:bidi="ar"/>
        </w:rPr>
        <w:t>،الأحقاف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كُ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رِيضً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حْذِفُو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إِذَا قَرَأْتُم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ْيَصُمْ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عْرِفُو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8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8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9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َن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نْ فِي السَّمَوَاتِ وَمَنْ فِي الأرْض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رْبَعَةٌ تُعْلَمُ عِنْدَ الْعَرْض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ْي يُونُسٍ وَلا شَبِيهَ بَعْدَه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ْحَجِّ قُبَيْلَ السَّجْدَةْ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نس</w:t>
      </w:r>
      <w:r>
        <w:rPr>
          <w:rFonts w:cs="Arial" w:ascii="Arial" w:hAnsi="Arial"/>
          <w:i/>
          <w:iCs/>
          <w:lang w:bidi="ar"/>
        </w:rPr>
        <w:t>66</w:t>
      </w:r>
      <w:r>
        <w:rPr>
          <w:rFonts w:ascii="Arial" w:hAnsi="Arial" w:cs="Arial"/>
          <w:i/>
          <w:i/>
          <w:iCs/>
          <w:rtl w:val="true"/>
          <w:lang w:bidi="ar"/>
        </w:rPr>
        <w:t>،الحج</w:t>
      </w:r>
      <w:r>
        <w:rPr>
          <w:rFonts w:cs="Arial" w:ascii="Arial" w:hAnsi="Arial"/>
          <w:i/>
          <w:iCs/>
          <w:lang w:bidi="ar"/>
        </w:rPr>
        <w:t>1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8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نَّمْلُ فِيهَا آخِرًا وَفِي الزُّمَر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رَابِعُهَا فَخُذْهُ هكذا واعتبر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87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6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9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نْ فِي السَّمَوَات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قَطْ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لأرْض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ضِعْفُ مَامَضَى بِلا شَطَط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9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آلِ عِمْرَانَ 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طَوْعًا بَعْدَ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مَرْيَمٍ وَالرَّعْدِ حَقِّقْ عَدَّهُ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83</w:t>
      </w:r>
      <w:r>
        <w:rPr>
          <w:rFonts w:ascii="Arial" w:hAnsi="Arial" w:cs="Arial"/>
          <w:i/>
          <w:i/>
          <w:iCs/>
          <w:rtl w:val="true"/>
          <w:lang w:bidi="ar"/>
        </w:rPr>
        <w:t>،الرعد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ascii="Arial" w:hAnsi="Arial" w:cs="Arial"/>
          <w:i/>
          <w:i/>
          <w:iCs/>
          <w:rtl w:val="true"/>
          <w:lang w:bidi="ar"/>
        </w:rPr>
        <w:t>،مريم</w:t>
      </w:r>
      <w:r>
        <w:rPr>
          <w:rFonts w:cs="Arial" w:ascii="Arial" w:hAnsi="Arial"/>
          <w:i/>
          <w:iCs/>
          <w:lang w:bidi="ar"/>
        </w:rPr>
        <w:t>93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29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أنْبِيَا وَالنُّورِ وَالنَّمْلِ أتَ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لرُّومِ وَالرَّحْمَنِ أحْصِ مُثْبِت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19</w:t>
      </w:r>
      <w:r>
        <w:rPr>
          <w:rFonts w:ascii="Arial" w:hAnsi="Arial" w:cs="Arial"/>
          <w:i/>
          <w:i/>
          <w:iCs/>
          <w:rtl w:val="true"/>
          <w:lang w:bidi="ar"/>
        </w:rPr>
        <w:t>،النور</w:t>
      </w:r>
      <w:r>
        <w:rPr>
          <w:rFonts w:cs="Arial" w:ascii="Arial" w:hAnsi="Arial"/>
          <w:i/>
          <w:iCs/>
          <w:lang w:bidi="ar"/>
        </w:rPr>
        <w:t>41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65</w:t>
      </w:r>
      <w:r>
        <w:rPr>
          <w:rFonts w:ascii="Arial" w:hAnsi="Arial" w:cs="Arial"/>
          <w:i/>
          <w:i/>
          <w:iCs/>
          <w:rtl w:val="true"/>
          <w:lang w:bidi="ar"/>
        </w:rPr>
        <w:t>،الروم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ascii="Arial" w:hAnsi="Arial" w:cs="Arial"/>
          <w:i/>
          <w:i/>
          <w:iCs/>
          <w:rtl w:val="true"/>
          <w:lang w:bidi="ar"/>
        </w:rPr>
        <w:t>،الرحمن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29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مَن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بَاءٍ زَائِد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حَرْفٌ بِسُبْحَانَ فَفُزْ بِالْفَائِدَةْ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إسراء</w:t>
      </w:r>
      <w:r>
        <w:rPr>
          <w:rFonts w:cs="Arial" w:ascii="Arial" w:hAnsi="Arial"/>
          <w:i/>
          <w:iCs/>
          <w:lang w:bidi="ar"/>
        </w:rPr>
        <w:t>5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9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فِي السَّمَوَاتِ وَالارْض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عَشَ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حَرْفٍ مَعَهَا فِي الْبَقَرَة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1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9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فَاعْرِفْهُ مُسْتَبِينَا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ُلٌّ لَ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يَا صَاح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انِتُونَا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29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قَبْلَ الأخِيرِ فِي النِّس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مَنْ م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فِي الانْعَامِ أتَى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170</w:t>
      </w:r>
      <w:r>
        <w:rPr>
          <w:rFonts w:ascii="Arial" w:hAnsi="Arial" w:cs="Arial"/>
          <w:i/>
          <w:i/>
          <w:iCs/>
          <w:rtl w:val="true"/>
          <w:lang w:bidi="ar"/>
        </w:rPr>
        <w:t>،الأنعام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29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يُونُسٌ 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لاَ إِن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ه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قَدَّمًا وَالنَّحْلُ عِنْدَ حِزْبِهَا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نس</w:t>
      </w:r>
      <w:r>
        <w:rPr>
          <w:rFonts w:cs="Arial" w:ascii="Arial" w:hAnsi="Arial"/>
          <w:i/>
          <w:iCs/>
          <w:lang w:bidi="ar"/>
        </w:rPr>
        <w:t>55</w:t>
      </w:r>
      <w:r>
        <w:rPr>
          <w:rFonts w:ascii="Arial" w:hAnsi="Arial" w:cs="Arial"/>
          <w:i/>
          <w:i/>
          <w:iCs/>
          <w:rtl w:val="true"/>
          <w:lang w:bidi="ar"/>
        </w:rPr>
        <w:t>،النحل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9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آخِرَ النُّورِ هُنَاكَ عُرِف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ْعَنْكَبُوتُ قَبْلَهُ 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ُلْ كَف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ور</w:t>
      </w:r>
      <w:r>
        <w:rPr>
          <w:rFonts w:cs="Arial" w:ascii="Arial" w:hAnsi="Arial"/>
          <w:i/>
          <w:iCs/>
          <w:lang w:bidi="ar"/>
        </w:rPr>
        <w:t>64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29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حَرْفُ لُقْمَانَ وَفِي الْحَدِي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آخِرَ الْحَشْرِ بِلا تَقْيِيدِ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لقمان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ascii="Arial" w:hAnsi="Arial" w:cs="Arial"/>
          <w:i/>
          <w:i/>
          <w:iCs/>
          <w:rtl w:val="true"/>
          <w:lang w:bidi="ar"/>
        </w:rPr>
        <w:t>،الحديد</w:t>
      </w:r>
      <w:r>
        <w:rPr>
          <w:rFonts w:cs="Arial" w:ascii="Arial" w:hAnsi="Arial"/>
          <w:i/>
          <w:iCs/>
          <w:lang w:bidi="ar"/>
        </w:rPr>
        <w:t>1</w:t>
      </w:r>
      <w:r>
        <w:rPr>
          <w:rFonts w:ascii="Arial" w:hAnsi="Arial" w:cs="Arial"/>
          <w:i/>
          <w:i/>
          <w:iCs/>
          <w:rtl w:val="true"/>
          <w:lang w:bidi="ar"/>
        </w:rPr>
        <w:t>،الحشر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0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تَى فَوْقَ الطَّلاقِ وَاحِد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نْتَ لَهُ بَعْدَ الثَّلاثِ وَاجِدُ                 </w:t>
      </w:r>
      <w:r>
        <w:rPr>
          <w:rFonts w:cs="Arial" w:ascii="Arial" w:hAnsi="Arial"/>
          <w:rtl w:val="true"/>
          <w:lang w:bidi="ar"/>
        </w:rPr>
        <w:t>(</w:t>
      </w:r>
      <w:r>
        <w:rPr>
          <w:rFonts w:ascii="Arial" w:hAnsi="Arial" w:cs="Arial"/>
          <w:rtl w:val="true"/>
          <w:lang w:bidi="ar"/>
        </w:rPr>
        <w:t>التغابن</w:t>
      </w:r>
      <w:r>
        <w:rPr>
          <w:rFonts w:cs="Arial" w:ascii="Arial" w:hAnsi="Arial"/>
          <w:lang w:bidi="ar"/>
        </w:rPr>
        <w:t>4</w:t>
      </w:r>
      <w:r>
        <w:rPr>
          <w:rFonts w:cs="Arial" w:ascii="Arial" w:hAnsi="Arial"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0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ا سِوَى ذَا عَنْ يَقِينٍ مَحْضِ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فِي السَّمَوَاتِ وَمَا فِي الأرْضِ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18"/>
          <w:szCs w:val="18"/>
          <w:rtl w:val="true"/>
          <w:lang w:bidi="ar"/>
        </w:rPr>
        <w:t>(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البقرة</w:t>
      </w:r>
      <w:r>
        <w:rPr>
          <w:rFonts w:cs="Arial" w:ascii="Arial" w:hAnsi="Arial"/>
          <w:sz w:val="18"/>
          <w:szCs w:val="18"/>
          <w:lang w:bidi="ar"/>
        </w:rPr>
        <w:t>284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آل عمران</w:t>
      </w:r>
      <w:r>
        <w:rPr>
          <w:rFonts w:cs="Arial" w:ascii="Arial" w:hAnsi="Arial"/>
          <w:sz w:val="18"/>
          <w:szCs w:val="18"/>
          <w:lang w:bidi="ar"/>
        </w:rPr>
        <w:t>169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نساء</w:t>
      </w:r>
      <w:r>
        <w:rPr>
          <w:rFonts w:cs="Arial" w:ascii="Arial" w:hAnsi="Arial"/>
          <w:sz w:val="18"/>
          <w:szCs w:val="18"/>
          <w:lang w:bidi="ar"/>
        </w:rPr>
        <w:t>126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و</w:t>
      </w:r>
      <w:r>
        <w:rPr>
          <w:rFonts w:cs="Arial" w:ascii="Arial" w:hAnsi="Arial"/>
          <w:sz w:val="18"/>
          <w:szCs w:val="18"/>
          <w:lang w:bidi="ar"/>
        </w:rPr>
        <w:t>131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و</w:t>
      </w:r>
      <w:r>
        <w:rPr>
          <w:rFonts w:cs="Arial" w:ascii="Arial" w:hAnsi="Arial"/>
          <w:sz w:val="18"/>
          <w:szCs w:val="18"/>
          <w:lang w:bidi="ar"/>
        </w:rPr>
        <w:t>171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نحل</w:t>
      </w:r>
      <w:r>
        <w:rPr>
          <w:rFonts w:cs="Arial" w:ascii="Arial" w:hAnsi="Arial"/>
          <w:sz w:val="18"/>
          <w:szCs w:val="18"/>
          <w:lang w:bidi="ar"/>
        </w:rPr>
        <w:t>49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حج</w:t>
      </w:r>
      <w:r>
        <w:rPr>
          <w:rFonts w:cs="Arial" w:ascii="Arial" w:hAnsi="Arial"/>
          <w:sz w:val="18"/>
          <w:szCs w:val="18"/>
          <w:lang w:bidi="ar"/>
        </w:rPr>
        <w:t>64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شورى</w:t>
      </w:r>
      <w:r>
        <w:rPr>
          <w:rFonts w:cs="Arial" w:ascii="Arial" w:hAnsi="Arial"/>
          <w:sz w:val="18"/>
          <w:szCs w:val="18"/>
          <w:lang w:bidi="ar"/>
        </w:rPr>
        <w:t>4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و</w:t>
      </w:r>
      <w:r>
        <w:rPr>
          <w:rFonts w:cs="Arial" w:ascii="Arial" w:hAnsi="Arial"/>
          <w:sz w:val="18"/>
          <w:szCs w:val="18"/>
          <w:lang w:bidi="ar"/>
        </w:rPr>
        <w:t>53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نجم</w:t>
      </w:r>
      <w:r>
        <w:rPr>
          <w:rFonts w:cs="Arial" w:ascii="Arial" w:hAnsi="Arial"/>
          <w:sz w:val="18"/>
          <w:szCs w:val="18"/>
          <w:lang w:bidi="ar"/>
        </w:rPr>
        <w:t>31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مجادلة</w:t>
      </w:r>
      <w:r>
        <w:rPr>
          <w:rFonts w:cs="Arial" w:ascii="Arial" w:hAnsi="Arial"/>
          <w:sz w:val="18"/>
          <w:szCs w:val="18"/>
          <w:lang w:bidi="ar"/>
        </w:rPr>
        <w:t>7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حشر</w:t>
      </w:r>
      <w:r>
        <w:rPr>
          <w:rFonts w:cs="Arial" w:ascii="Arial" w:hAnsi="Arial"/>
          <w:sz w:val="18"/>
          <w:szCs w:val="18"/>
          <w:lang w:bidi="ar"/>
        </w:rPr>
        <w:t>1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صف</w:t>
      </w:r>
      <w:r>
        <w:rPr>
          <w:rFonts w:cs="Arial" w:ascii="Arial" w:hAnsi="Arial"/>
          <w:sz w:val="18"/>
          <w:szCs w:val="18"/>
          <w:lang w:bidi="ar"/>
        </w:rPr>
        <w:t>1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جمعة</w:t>
      </w:r>
      <w:r>
        <w:rPr>
          <w:rFonts w:cs="Arial" w:ascii="Arial" w:hAnsi="Arial"/>
          <w:sz w:val="18"/>
          <w:szCs w:val="18"/>
          <w:lang w:bidi="ar"/>
        </w:rPr>
        <w:t>1</w:t>
      </w:r>
      <w:r>
        <w:rPr>
          <w:rFonts w:ascii="Arial" w:hAnsi="Arial" w:cs="Arial"/>
          <w:sz w:val="18"/>
          <w:sz w:val="18"/>
          <w:szCs w:val="18"/>
          <w:rtl w:val="true"/>
          <w:lang w:bidi="ar"/>
        </w:rPr>
        <w:t>،التغابن</w:t>
      </w:r>
      <w:r>
        <w:rPr>
          <w:rFonts w:cs="Arial" w:ascii="Arial" w:hAnsi="Arial"/>
          <w:sz w:val="18"/>
          <w:szCs w:val="18"/>
          <w:lang w:bidi="ar"/>
        </w:rPr>
        <w:t>1</w:t>
      </w:r>
      <w:r>
        <w:rPr>
          <w:rFonts w:cs="Arial" w:ascii="Arial" w:hAnsi="Arial"/>
          <w:sz w:val="18"/>
          <w:szCs w:val="18"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ُقِيم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0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 الْقُرَانِ خَمْسَةٌ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ُقِي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ذَاب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يُّهَا الْحَمِيمُ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30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آيَةُ الْقَطْعِ مِنَ الْعُقُو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قَبْلِهَا جَاءَ بِلا جُحُودِ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0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تَّوْبَةِ بِاتِّفَاقِ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سْتَمْتَع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يَتْلُو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ْخَلاق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6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0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حَلَّ فِي هُودٍ بِقَومِ نُوح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زُمَرٍ فِي غَايَةِ الْوُضُوحِ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39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4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0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شُّورَى وُقِيتَ ذُلّ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ظَّالِمِينَ فِي عَذَاب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شورى</w:t>
      </w:r>
      <w:r>
        <w:rPr>
          <w:rFonts w:cs="Arial" w:ascii="Arial" w:hAnsi="Arial"/>
          <w:i/>
          <w:iCs/>
          <w:lang w:bidi="ar"/>
        </w:rPr>
        <w:t>4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ُولئِ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0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ُولَئِ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ْمِيمِ فِي النِّسَاء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تِسْعِينَ بِلا امْتِرَاءِ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9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0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جَاءَ أَوَائِلَ الْقَمَر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خُذْ عَمَّكَ اللهُ بِفَضْلٍ وَغَمَرْ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قمر</w:t>
      </w:r>
      <w:r>
        <w:rPr>
          <w:rFonts w:cs="Arial" w:ascii="Arial" w:hAnsi="Arial"/>
          <w:i/>
          <w:iCs/>
          <w:lang w:bidi="ar"/>
        </w:rPr>
        <w:t>4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ُخْرِجُ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30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مُخْرِجُ الْمَيْتِ مِنَ الْحَيّ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د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فَرْدًا وُاحِد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9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بِ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قَبْلِهِمْ مِنْ قَرْن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فِي صَادِ فَافْهَمْ عَنِّي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ascii="Arial" w:hAnsi="Arial" w:cs="Arial"/>
          <w:i/>
          <w:i/>
          <w:iCs/>
          <w:rtl w:val="true"/>
          <w:lang w:bidi="ar"/>
        </w:rPr>
        <w:t>،ص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سَّجْدَةِ لَكِنْ فِيهَا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َ الْقُرُون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خْشَ أَنْ تَتِيه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سجدة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مريم</w:t>
      </w:r>
      <w:r>
        <w:rPr>
          <w:rFonts w:cs="Arial" w:ascii="Arial" w:hAnsi="Arial"/>
          <w:i/>
          <w:iCs/>
          <w:lang w:bidi="ar"/>
        </w:rPr>
        <w:t>7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8</w:t>
      </w:r>
      <w:r>
        <w:rPr>
          <w:rFonts w:ascii="Arial" w:hAnsi="Arial" w:cs="Arial"/>
          <w:i/>
          <w:i/>
          <w:iCs/>
          <w:rtl w:val="true"/>
          <w:lang w:bidi="ar"/>
        </w:rPr>
        <w:t>،طه</w:t>
      </w:r>
      <w:r>
        <w:rPr>
          <w:rFonts w:cs="Arial" w:ascii="Arial" w:hAnsi="Arial"/>
          <w:i/>
          <w:iCs/>
          <w:lang w:bidi="ar"/>
        </w:rPr>
        <w:t>128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7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ْمِي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تَى بِالْمِيم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تَحْتِهِم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أرْبَعٍ 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َجْرِي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فْهَم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4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وَالأ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يُونُسٍ وَالْكَهْفِ غَيْرَ خَافِ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نس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ascii="Arial" w:hAnsi="Arial" w:cs="Arial"/>
          <w:i/>
          <w:i/>
          <w:iCs/>
          <w:rtl w:val="true"/>
          <w:lang w:bidi="ar"/>
        </w:rPr>
        <w:t>،الكهف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ذَلِ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إِنَّ فِي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ُورَةِ الأنْعَامِ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ذَلِكُ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ْمِيمِ فِي الأمَامِ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مصحف عثمان</w:t>
      </w:r>
      <w:r>
        <w:rPr>
          <w:rFonts w:cs="Arial" w:ascii="Arial" w:hAnsi="Arial"/>
          <w:i/>
          <w:iCs/>
          <w:rtl w:val="true"/>
          <w:lang w:bidi="ar"/>
        </w:rPr>
        <w:t>)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99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31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قَومٍ يُؤْمِن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آيَات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رِيدًا وَحْدَهُ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79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ascii="Arial" w:hAnsi="Arial" w:cs="Arial"/>
          <w:i/>
          <w:i/>
          <w:iCs/>
          <w:rtl w:val="true"/>
          <w:lang w:bidi="ar"/>
        </w:rPr>
        <w:t>،الروم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ْمُجْرِمِي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نَّمْلِ وَالأعْرَافِ جَاءَت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اقِبَةْ</w:t>
      </w:r>
      <w:r>
        <w:rPr>
          <w:rFonts w:cs="Arial" w:ascii="Arial" w:hAnsi="Arial"/>
          <w:sz w:val="32"/>
          <w:szCs w:val="32"/>
          <w:rtl w:val="true"/>
          <w:lang w:bidi="ar"/>
        </w:rPr>
        <w:t>) 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لْمُجْرِم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ِمَا مُصَاحِبَةْ </w:t>
      </w:r>
    </w:p>
    <w:p>
      <w:pPr>
        <w:pStyle w:val="NormalWeb"/>
        <w:bidi w:val="1"/>
        <w:spacing w:lineRule="auto" w:line="276" w:before="0" w:after="28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69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8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 أَوْلِيَاء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أَوْلِيَاء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دُونِ الله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هُودِ حَرْفَانِ وُقِيتَ الزَّلَّةْ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1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 ذُنُوبِ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َلاثٌ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ذُنُوبِ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بْلَهَا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غْفِرْ لَ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خُذْهَا بِجِدٍّ كُلَّه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1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هْيَ بِإِبْرَاهِيمَ وَالأحْقَاف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نَعَمْ وَفِي نُوحٍ بِلا خِلاف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إبراهيم</w:t>
      </w:r>
      <w:r>
        <w:rPr>
          <w:rFonts w:cs="Arial" w:ascii="Arial" w:hAnsi="Arial"/>
          <w:i/>
          <w:iCs/>
          <w:lang w:bidi="ar"/>
        </w:rPr>
        <w:t>10</w:t>
      </w:r>
      <w:r>
        <w:rPr>
          <w:rFonts w:ascii="Arial" w:hAnsi="Arial" w:cs="Arial"/>
          <w:i/>
          <w:i/>
          <w:iCs/>
          <w:rtl w:val="true"/>
          <w:lang w:bidi="ar"/>
        </w:rPr>
        <w:t>،الأحقاف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ascii="Arial" w:hAnsi="Arial" w:cs="Arial"/>
          <w:i/>
          <w:i/>
          <w:iCs/>
          <w:rtl w:val="true"/>
          <w:lang w:bidi="ar"/>
        </w:rPr>
        <w:t>،نوح</w:t>
      </w:r>
      <w:r>
        <w:rPr>
          <w:rFonts w:cs="Arial" w:ascii="Arial" w:hAnsi="Arial"/>
          <w:i/>
          <w:iCs/>
          <w:lang w:bidi="ar"/>
        </w:rPr>
        <w:t>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 كُلّ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2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نَبْعَثُ مِنْ كُلّ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تَى فِي النَّحْ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قْدَّمًا وَ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كُلّ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8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8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َوَاخِرَ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32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كَذَاكَ فِيهَا قَدِّمُو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وَاخِر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أَخِّرُوهُ إِنْ قَرَأْتُمْ فَاطِرَا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اطر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2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قَبْل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عْلَمُوا وَ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ا تُعَدُّوا مَا قَرَأْتُمْ حَدَّهُ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1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قَوْمً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2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أنْبِيَا فِيهَا يَلِي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نْشَأْنَا</w:t>
      </w:r>
      <w:r>
        <w:rPr>
          <w:rFonts w:cs="Arial" w:ascii="Arial" w:hAnsi="Arial"/>
          <w:sz w:val="32"/>
          <w:szCs w:val="32"/>
          <w:rtl w:val="true"/>
          <w:lang w:bidi="ar"/>
        </w:rPr>
        <w:t>) 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وْمً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مِيمٍ وَسِوَا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ر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ascii="Arial" w:hAnsi="Arial" w:cs="Arial"/>
          <w:i/>
          <w:i/>
          <w:iCs/>
          <w:rtl w:val="true"/>
          <w:lang w:bidi="ar"/>
        </w:rPr>
        <w:t>،الأنعام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ascii="Arial" w:hAnsi="Arial" w:cs="Arial"/>
          <w:i/>
          <w:i/>
          <w:iCs/>
          <w:rtl w:val="true"/>
          <w:lang w:bidi="ar"/>
        </w:rPr>
        <w:t>،المؤمنون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ّ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2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رَحْمَةً مِنْ عِنْدِ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أتَ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رَحْمَةً مِنّ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صَادٍ يَا فَتَى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84</w:t>
      </w:r>
      <w:r>
        <w:rPr>
          <w:rFonts w:ascii="Arial" w:hAnsi="Arial" w:cs="Arial"/>
          <w:i/>
          <w:i/>
          <w:iCs/>
          <w:rtl w:val="true"/>
          <w:lang w:bidi="ar"/>
        </w:rPr>
        <w:t>،ص</w:t>
      </w:r>
      <w:r>
        <w:rPr>
          <w:rFonts w:cs="Arial" w:ascii="Arial" w:hAnsi="Arial"/>
          <w:i/>
          <w:iCs/>
          <w:lang w:bidi="ar"/>
        </w:rPr>
        <w:t>4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32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عْلَمَ مِنْ بَعْد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غَمّ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تَ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حَجِّ يَتْلُو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ذُوق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ثْبَتَ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ascii="Arial" w:hAnsi="Arial" w:cs="Arial"/>
          <w:i/>
          <w:i/>
          <w:iCs/>
          <w:rtl w:val="true"/>
          <w:lang w:bidi="ar"/>
        </w:rPr>
        <w:t>،الحج</w:t>
      </w:r>
      <w:r>
        <w:rPr>
          <w:rFonts w:cs="Arial" w:ascii="Arial" w:hAnsi="Arial"/>
          <w:i/>
          <w:iCs/>
          <w:lang w:bidi="ar"/>
        </w:rPr>
        <w:t>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ascii="Arial" w:hAnsi="Arial" w:cs="Arial"/>
          <w:i/>
          <w:i/>
          <w:iCs/>
          <w:rtl w:val="true"/>
          <w:lang w:bidi="ar"/>
        </w:rPr>
        <w:t>،السجدة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َبْعُوث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2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مُؤْمِنِينَ 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مَبْعُوث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هُ فِي النَّمْل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مُخْرَج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ؤمنون</w:t>
      </w:r>
      <w:r>
        <w:rPr>
          <w:rFonts w:cs="Arial" w:ascii="Arial" w:hAnsi="Arial"/>
          <w:i/>
          <w:iCs/>
          <w:lang w:bidi="ar"/>
        </w:rPr>
        <w:t>82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6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2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أنْتَ إِلا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َابِقٌ فِي الشُّعَر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مَا أنْت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هَا مُؤَخَّر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شعراء</w:t>
      </w:r>
      <w:r>
        <w:rPr>
          <w:rFonts w:cs="Arial" w:ascii="Arial" w:hAnsi="Arial"/>
          <w:i/>
          <w:iCs/>
          <w:lang w:bidi="ar"/>
        </w:rPr>
        <w:t>15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8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ُبْصِرَةً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32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آيَاتُنَا مُبْصِرَةً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نَّمْ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حْفَظْهُ حِفْظَ رَاغِبٍ فِي الْفَضْل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13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بخلاف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قصص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ascii="Arial" w:hAnsi="Arial" w:cs="Arial"/>
          <w:i/>
          <w:i/>
          <w:iCs/>
          <w:rtl w:val="true"/>
          <w:lang w:bidi="ar"/>
        </w:rPr>
        <w:t>،الزخرف</w:t>
      </w:r>
      <w:r>
        <w:rPr>
          <w:rFonts w:cs="Arial" w:ascii="Arial" w:hAnsi="Arial"/>
          <w:i/>
          <w:iCs/>
          <w:lang w:bidi="ar"/>
        </w:rPr>
        <w:t>47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ascii="Arial" w:hAnsi="Arial" w:cs="Arial"/>
          <w:i/>
          <w:i/>
          <w:iCs/>
          <w:rtl w:val="true"/>
          <w:lang w:bidi="ar"/>
        </w:rPr>
        <w:t>،الجاثية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ascii="Arial" w:hAnsi="Arial" w:cs="Arial"/>
          <w:i/>
          <w:i/>
          <w:iCs/>
          <w:rtl w:val="true"/>
          <w:lang w:bidi="ar"/>
        </w:rPr>
        <w:t>،الأحقاف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عْلَمْ بِمَن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2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عْلَمْ بِمَن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قَصَص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عْلَمُ مَن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قْتَنِص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قصص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8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 بَعْد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بَعْدِ مَوْتِ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تَاكَ مُفْرَد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ْعَنْكَبُوتِ فَاتْلُهُ مُجْتَهِد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عنكبوت</w:t>
      </w:r>
      <w:r>
        <w:rPr>
          <w:rFonts w:cs="Arial" w:ascii="Arial" w:hAnsi="Arial"/>
          <w:i/>
          <w:iCs/>
          <w:lang w:bidi="ar"/>
        </w:rPr>
        <w:t>63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بخلاف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64</w:t>
      </w:r>
      <w:r>
        <w:rPr>
          <w:rFonts w:ascii="Arial" w:hAnsi="Arial" w:cs="Arial"/>
          <w:i/>
          <w:i/>
          <w:iCs/>
          <w:rtl w:val="true"/>
          <w:lang w:bidi="ar"/>
        </w:rPr>
        <w:t>،النحل</w:t>
      </w:r>
      <w:r>
        <w:rPr>
          <w:rFonts w:cs="Arial" w:ascii="Arial" w:hAnsi="Arial"/>
          <w:i/>
          <w:iCs/>
          <w:lang w:bidi="ar"/>
        </w:rPr>
        <w:t>65</w:t>
      </w:r>
      <w:r>
        <w:rPr>
          <w:rFonts w:ascii="Arial" w:hAnsi="Arial" w:cs="Arial"/>
          <w:i/>
          <w:i/>
          <w:iCs/>
          <w:rtl w:val="true"/>
          <w:lang w:bidi="ar"/>
        </w:rPr>
        <w:t>،الجاثية</w:t>
      </w:r>
      <w:r>
        <w:rPr>
          <w:rFonts w:cs="Arial" w:ascii="Arial" w:hAnsi="Arial"/>
          <w:i/>
          <w:iCs/>
          <w:lang w:bidi="ar"/>
        </w:rPr>
        <w:t>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ْمِي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أنَّهُمْ كَانَت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مِيمٍ كَائِن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غَافِرٍ وَلَيْسَ بِالتَّغَابُنْ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غافر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ascii="Arial" w:hAnsi="Arial" w:cs="Arial"/>
          <w:i/>
          <w:i/>
          <w:iCs/>
          <w:rtl w:val="true"/>
          <w:lang w:bidi="ar"/>
        </w:rPr>
        <w:t>،التغابن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both"/>
        <w:rPr>
          <w:rFonts w:ascii="Arial" w:hAnsi="Arial" w:cs="Arial"/>
          <w:i/>
          <w:i/>
          <w:iCs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ِنْك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ظَّهَّرُونَ مِنْ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قَدْ سَمِع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قَدَّمًا وَاحْذِفْهُ فِيمَا يَتَّبِعْ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جادلة</w:t>
      </w:r>
      <w:r>
        <w:rPr>
          <w:rFonts w:cs="Arial" w:ascii="Arial" w:hAnsi="Arial"/>
          <w:i/>
          <w:iCs/>
          <w:lang w:bidi="ar"/>
        </w:rPr>
        <w:t>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both"/>
        <w:rPr/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قرأ نافع وابن كثير وأبوعمرو </w:t>
      </w:r>
      <w:r>
        <w:rPr>
          <w:rFonts w:cs="Arial" w:ascii="Arial" w:hAnsi="Arial"/>
          <w:i/>
          <w:iCs/>
          <w:rtl w:val="true"/>
          <w:lang w:bidi="ar"/>
        </w:rPr>
        <w:t>"</w:t>
      </w:r>
      <w:r>
        <w:rPr>
          <w:rFonts w:ascii="Arial" w:hAnsi="Arial" w:cs="Arial"/>
          <w:i/>
          <w:i/>
          <w:iCs/>
          <w:rtl w:val="true"/>
          <w:lang w:bidi="ar"/>
        </w:rPr>
        <w:t>يطهرون</w:t>
      </w:r>
      <w:r>
        <w:rPr>
          <w:rFonts w:cs="Arial" w:ascii="Arial" w:hAnsi="Arial"/>
          <w:i/>
          <w:iCs/>
          <w:rtl w:val="true"/>
          <w:lang w:bidi="ar"/>
        </w:rPr>
        <w:t xml:space="preserve">" 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بفتح الياء وتشديد الظاء والهاء وفتحها بدون ألف بعد الظاء، وعاصم قرأ </w:t>
      </w:r>
      <w:r>
        <w:rPr>
          <w:rFonts w:cs="Arial" w:ascii="Arial" w:hAnsi="Arial"/>
          <w:i/>
          <w:iCs/>
          <w:rtl w:val="true"/>
          <w:lang w:bidi="ar"/>
        </w:rPr>
        <w:t>"</w:t>
      </w:r>
      <w:r>
        <w:rPr>
          <w:rFonts w:ascii="Arial" w:hAnsi="Arial" w:cs="Arial"/>
          <w:i/>
          <w:i/>
          <w:iCs/>
          <w:rtl w:val="true"/>
          <w:lang w:bidi="ar"/>
        </w:rPr>
        <w:t>يظاهرون</w:t>
      </w:r>
      <w:r>
        <w:rPr>
          <w:rFonts w:cs="Arial" w:ascii="Arial" w:hAnsi="Arial"/>
          <w:i/>
          <w:iCs/>
          <w:rtl w:val="true"/>
          <w:lang w:bidi="ar"/>
        </w:rPr>
        <w:t xml:space="preserve">" 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بضم الياء وتخفيف الظاء والهاء وكسرها وألف بعد الظاء، وقرأ ابن عامر وحمزة والكسائى </w:t>
      </w:r>
      <w:r>
        <w:rPr>
          <w:rFonts w:cs="Arial" w:ascii="Arial" w:hAnsi="Arial"/>
          <w:i/>
          <w:iCs/>
          <w:rtl w:val="true"/>
          <w:lang w:bidi="ar"/>
        </w:rPr>
        <w:t>"</w:t>
      </w:r>
      <w:r>
        <w:rPr>
          <w:rFonts w:ascii="Arial" w:hAnsi="Arial" w:cs="Arial"/>
          <w:i/>
          <w:i/>
          <w:iCs/>
          <w:rtl w:val="true"/>
          <w:lang w:bidi="ar"/>
        </w:rPr>
        <w:t>يظاهرون</w:t>
      </w:r>
      <w:r>
        <w:rPr>
          <w:rFonts w:cs="Arial" w:ascii="Arial" w:hAnsi="Arial"/>
          <w:i/>
          <w:iCs/>
          <w:rtl w:val="true"/>
          <w:lang w:bidi="ar"/>
        </w:rPr>
        <w:t xml:space="preserve">" </w:t>
      </w:r>
      <w:r>
        <w:rPr>
          <w:rFonts w:ascii="Arial" w:hAnsi="Arial" w:cs="Arial"/>
          <w:i/>
          <w:i/>
          <w:iCs/>
          <w:rtl w:val="true"/>
          <w:lang w:bidi="ar"/>
        </w:rPr>
        <w:t>بفتح الياء وتشديد الظاء وألف بعدها مع تخفيف الهاء وفتحها</w:t>
      </w:r>
      <w:r>
        <w:rPr>
          <w:rFonts w:cs="Arial" w:ascii="Arial" w:hAnsi="Arial"/>
          <w:i/>
          <w:iCs/>
          <w:rtl w:val="true"/>
          <w:lang w:bidi="ar"/>
        </w:rPr>
        <w:t>).</w:t>
      </w:r>
    </w:p>
    <w:p>
      <w:pPr>
        <w:pStyle w:val="NormalWeb"/>
        <w:bidi w:val="1"/>
        <w:spacing w:lineRule="auto" w:line="276" w:before="0" w:after="0"/>
        <w:ind w:left="720" w:right="0" w:hanging="0"/>
        <w:jc w:val="both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َعْلُوم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حَقّ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تَى نَعْتٌ ل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عْلُو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سَّائِلُ وَالْمَحْرُو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ذاريات</w:t>
      </w:r>
      <w:r>
        <w:rPr>
          <w:rFonts w:cs="Arial" w:ascii="Arial" w:hAnsi="Arial"/>
          <w:i/>
          <w:iCs/>
          <w:lang w:bidi="ar"/>
        </w:rPr>
        <w:t>1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تَّضِحًا فِي سُورَةِ الْمَعَارِج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دْرُجْ وَسَابِقْ فِيهِ كُلَّ دَارِجِ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عارج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نُّون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نَّصَارَى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فْظ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نَّصَار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َابِقٌ فِي الْبَقَرَةْ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لصَّابِئ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تْلُهَا مُيَسَّرَةْ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6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عْكِسْهُ فِي الْحَجِّ وَفِي الْعُقُو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تَنْأَ عَنْ النُّقْصَانِ وَالْمَزِيدِ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17</w:t>
      </w:r>
      <w:r>
        <w:rPr>
          <w:rFonts w:ascii="Arial" w:hAnsi="Arial" w:cs="Arial"/>
          <w:i/>
          <w:i/>
          <w:iCs/>
          <w:rtl w:val="true"/>
          <w:lang w:bidi="ar"/>
        </w:rPr>
        <w:t>،المائدة</w:t>
      </w:r>
      <w:r>
        <w:rPr>
          <w:rFonts w:cs="Arial" w:ascii="Arial" w:hAnsi="Arial"/>
          <w:i/>
          <w:iCs/>
          <w:lang w:bidi="ar"/>
        </w:rPr>
        <w:t>6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نُصَرِّف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نُصَرِّفُ الآيَات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أنْعَا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َلاثَةٌ جَاءَتْ بِلا إِبْهَامِ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46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6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َّلُهَا يَتْلُو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صْدِف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جَاءَ لَمَّا جَاوَزَ السِّتِّين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3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هَا بِخَمْسٍ قَبْل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فْقَه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بْل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دَارَسْت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تَى يَقِين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34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قَوْمٍ يَشْكُر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عْرَافِ وَاحْفَظْ عَدَّهُ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58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قرأ ابنكثير المكى وأبو عمرو البصرى</w:t>
      </w:r>
      <w:r>
        <w:rPr>
          <w:rFonts w:cs="Arial" w:ascii="Arial" w:hAnsi="Arial"/>
          <w:i/>
          <w:iCs/>
          <w:rtl w:val="true"/>
          <w:lang w:bidi="ar"/>
        </w:rPr>
        <w:t>: "</w:t>
      </w:r>
      <w:r>
        <w:rPr>
          <w:rFonts w:ascii="Arial" w:hAnsi="Arial" w:cs="Arial"/>
          <w:i/>
          <w:i/>
          <w:iCs/>
          <w:rtl w:val="true"/>
          <w:lang w:bidi="ar"/>
        </w:rPr>
        <w:t>دارست</w:t>
      </w:r>
      <w:r>
        <w:rPr>
          <w:rFonts w:cs="Arial" w:ascii="Arial" w:hAnsi="Arial"/>
          <w:i/>
          <w:iCs/>
          <w:rtl w:val="true"/>
          <w:lang w:bidi="ar"/>
        </w:rPr>
        <w:t xml:space="preserve">". 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وقرأ ابن عامر الشامى وغيره </w:t>
      </w:r>
      <w:r>
        <w:rPr>
          <w:rFonts w:cs="Arial" w:ascii="Arial" w:hAnsi="Arial"/>
          <w:i/>
          <w:iCs/>
          <w:rtl w:val="true"/>
          <w:lang w:bidi="ar"/>
        </w:rPr>
        <w:t>"</w:t>
      </w:r>
      <w:r>
        <w:rPr>
          <w:rFonts w:ascii="Arial" w:hAnsi="Arial" w:cs="Arial"/>
          <w:i/>
          <w:i/>
          <w:iCs/>
          <w:rtl w:val="true"/>
          <w:lang w:bidi="ar"/>
        </w:rPr>
        <w:t>درست</w:t>
      </w:r>
      <w:r>
        <w:rPr>
          <w:rFonts w:cs="Arial" w:ascii="Arial" w:hAnsi="Arial"/>
          <w:i/>
          <w:iCs/>
          <w:rtl w:val="true"/>
          <w:lang w:bidi="ar"/>
        </w:rPr>
        <w:t>") (</w:t>
      </w:r>
      <w:r>
        <w:rPr>
          <w:rFonts w:ascii="Arial" w:hAnsi="Arial" w:cs="Arial"/>
          <w:i/>
          <w:i/>
          <w:iCs/>
          <w:rtl w:val="true"/>
          <w:lang w:bidi="ar"/>
        </w:rPr>
        <w:t>جاء لفظ</w:t>
      </w:r>
      <w:r>
        <w:rPr>
          <w:rFonts w:cs="Arial" w:ascii="Arial" w:hAnsi="Arial"/>
          <w:i/>
          <w:iCs/>
          <w:rtl w:val="true"/>
          <w:lang w:bidi="ar"/>
        </w:rPr>
        <w:t>"</w:t>
      </w:r>
      <w:r>
        <w:rPr>
          <w:rFonts w:ascii="Arial" w:hAnsi="Arial" w:cs="Arial"/>
          <w:i/>
          <w:i/>
          <w:iCs/>
          <w:rtl w:val="true"/>
          <w:lang w:bidi="ar"/>
        </w:rPr>
        <w:t>نفصل الآيات</w:t>
      </w:r>
      <w:r>
        <w:rPr>
          <w:rFonts w:cs="Arial" w:ascii="Arial" w:hAnsi="Arial"/>
          <w:i/>
          <w:iCs/>
          <w:rtl w:val="true"/>
          <w:lang w:bidi="ar"/>
        </w:rPr>
        <w:t xml:space="preserve">": </w:t>
      </w:r>
      <w:r>
        <w:rPr>
          <w:rFonts w:ascii="Arial" w:hAnsi="Arial" w:cs="Arial"/>
          <w:i/>
          <w:i/>
          <w:iCs/>
          <w:rtl w:val="true"/>
          <w:lang w:bidi="ar"/>
        </w:rPr>
        <w:t>مثل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55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32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ascii="Arial" w:hAnsi="Arial" w:cs="Arial"/>
          <w:i/>
          <w:i/>
          <w:iCs/>
          <w:rtl w:val="true"/>
          <w:lang w:bidi="ar"/>
        </w:rPr>
        <w:t>،الروم</w:t>
      </w:r>
      <w:r>
        <w:rPr>
          <w:rFonts w:cs="Arial" w:ascii="Arial" w:hAnsi="Arial"/>
          <w:i/>
          <w:iCs/>
          <w:lang w:bidi="ar"/>
        </w:rPr>
        <w:t>2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نَّفْع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4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نَّفْعُ قَبْلَ الضَّرِّ فِي ثَمَانِي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خُذْ بَثانِيَهْ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71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188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10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4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سُورَةِ الأعْرَافِ فَافْهَمْ قَصْد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يُونُسٍ آخِرَهَا الرَّعْد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رعد</w:t>
      </w:r>
      <w:r>
        <w:rPr>
          <w:rFonts w:cs="Arial" w:ascii="Arial" w:hAnsi="Arial"/>
          <w:i/>
          <w:iCs/>
          <w:lang w:bidi="ar"/>
        </w:rPr>
        <w:t>16</w:t>
      </w:r>
      <w:r>
        <w:rPr>
          <w:rFonts w:ascii="Arial" w:hAnsi="Arial" w:cs="Arial"/>
          <w:i/>
          <w:i/>
          <w:iCs/>
          <w:rtl w:val="true"/>
          <w:lang w:bidi="ar"/>
        </w:rPr>
        <w:t>،الأنبياء</w:t>
      </w:r>
      <w:r>
        <w:rPr>
          <w:rFonts w:cs="Arial" w:ascii="Arial" w:hAnsi="Arial"/>
          <w:i/>
          <w:iCs/>
          <w:lang w:bidi="ar"/>
        </w:rPr>
        <w:t>66</w:t>
      </w:r>
      <w:r>
        <w:rPr>
          <w:rFonts w:ascii="Arial" w:hAnsi="Arial" w:cs="Arial"/>
          <w:i/>
          <w:i/>
          <w:iCs/>
          <w:rtl w:val="true"/>
          <w:lang w:bidi="ar"/>
        </w:rPr>
        <w:t>،الفرقان</w:t>
      </w:r>
      <w:r>
        <w:rPr>
          <w:rFonts w:cs="Arial" w:ascii="Arial" w:hAnsi="Arial"/>
          <w:i/>
          <w:iCs/>
          <w:lang w:bidi="ar"/>
        </w:rPr>
        <w:t>55</w:t>
      </w:r>
      <w:r>
        <w:rPr>
          <w:rFonts w:ascii="Arial" w:hAnsi="Arial" w:cs="Arial"/>
          <w:i/>
          <w:i/>
          <w:iCs/>
          <w:rtl w:val="true"/>
          <w:lang w:bidi="ar"/>
        </w:rPr>
        <w:t>،الشعراء</w:t>
      </w:r>
      <w:r>
        <w:rPr>
          <w:rFonts w:cs="Arial" w:ascii="Arial" w:hAnsi="Arial"/>
          <w:i/>
          <w:iCs/>
          <w:lang w:bidi="ar"/>
        </w:rPr>
        <w:t>73</w:t>
      </w:r>
      <w:r>
        <w:rPr>
          <w:rFonts w:ascii="Arial" w:hAnsi="Arial" w:cs="Arial"/>
          <w:i/>
          <w:i/>
          <w:iCs/>
          <w:rtl w:val="true"/>
          <w:lang w:bidi="ar"/>
        </w:rPr>
        <w:t>،سبأ</w:t>
      </w:r>
      <w:r>
        <w:rPr>
          <w:rFonts w:cs="Arial" w:ascii="Arial" w:hAnsi="Arial"/>
          <w:i/>
          <w:iCs/>
          <w:lang w:bidi="ar"/>
        </w:rPr>
        <w:t>4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4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أنْبِيَا وَآخِرَ الْفُرْقَا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لشُّعَرَا وَسَبَأٍ فَعَان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102</w:t>
      </w:r>
      <w:r>
        <w:rPr>
          <w:rFonts w:ascii="Arial" w:hAnsi="Arial" w:cs="Arial"/>
          <w:i/>
          <w:i/>
          <w:iCs/>
          <w:rtl w:val="true"/>
          <w:lang w:bidi="ar"/>
        </w:rPr>
        <w:t>،المائدة</w:t>
      </w:r>
      <w:r>
        <w:rPr>
          <w:rFonts w:cs="Arial" w:ascii="Arial" w:hAnsi="Arial"/>
          <w:i/>
          <w:iCs/>
          <w:lang w:bidi="ar"/>
        </w:rPr>
        <w:t>76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1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9</w:t>
      </w:r>
      <w:r>
        <w:rPr>
          <w:rFonts w:ascii="Arial" w:hAnsi="Arial" w:cs="Arial"/>
          <w:i/>
          <w:i/>
          <w:iCs/>
          <w:rtl w:val="true"/>
          <w:lang w:bidi="ar"/>
        </w:rPr>
        <w:t>،طه</w:t>
      </w:r>
      <w:r>
        <w:rPr>
          <w:rFonts w:cs="Arial" w:ascii="Arial" w:hAnsi="Arial"/>
          <w:i/>
          <w:iCs/>
          <w:lang w:bidi="ar"/>
        </w:rPr>
        <w:t>89</w:t>
      </w:r>
      <w:r>
        <w:rPr>
          <w:rFonts w:ascii="Arial" w:hAnsi="Arial" w:cs="Arial"/>
          <w:i/>
          <w:i/>
          <w:iCs/>
          <w:rtl w:val="true"/>
          <w:lang w:bidi="ar"/>
        </w:rPr>
        <w:t>،الحج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3</w:t>
      </w:r>
      <w:r>
        <w:rPr>
          <w:rFonts w:ascii="Arial" w:hAnsi="Arial" w:cs="Arial"/>
          <w:i/>
          <w:i/>
          <w:iCs/>
          <w:rtl w:val="true"/>
          <w:lang w:bidi="ar"/>
        </w:rPr>
        <w:t>،الفرقان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ascii="Arial" w:hAnsi="Arial" w:cs="Arial"/>
          <w:i/>
          <w:i/>
          <w:iCs/>
          <w:rtl w:val="true"/>
          <w:lang w:bidi="ar"/>
        </w:rPr>
        <w:t>،الفتح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4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ا عَدَاهُ الضَّرُّ قَبْلَ النَّفْع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َيْسَ إِنْ عَدَدْتَ غَيْرَ تِسْع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نَبِيّ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4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قَرْيَة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يَا صَاح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نَبِيّ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اءَكَ فِي الأعْرَافِ يَا صَفِيّ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94</w:t>
      </w:r>
      <w:r>
        <w:rPr>
          <w:rFonts w:cs="Arial" w:ascii="Arial" w:hAnsi="Arial"/>
          <w:i/>
          <w:iCs/>
          <w:rtl w:val="true"/>
          <w:lang w:bidi="ar"/>
        </w:rPr>
        <w:t xml:space="preserve"> </w:t>
      </w:r>
      <w:r>
        <w:rPr>
          <w:rFonts w:ascii="Arial" w:hAnsi="Arial" w:cs="Arial"/>
          <w:i/>
          <w:i/>
          <w:iCs/>
          <w:rtl w:val="true"/>
          <w:lang w:bidi="ar"/>
        </w:rPr>
        <w:t>لفظ نبي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سبأ</w:t>
      </w:r>
      <w:r>
        <w:rPr>
          <w:rFonts w:cs="Arial" w:ascii="Arial" w:hAnsi="Arial"/>
          <w:i/>
          <w:iCs/>
          <w:lang w:bidi="ar"/>
        </w:rPr>
        <w:t>34</w:t>
      </w:r>
      <w:r>
        <w:rPr>
          <w:rFonts w:cs="Arial" w:ascii="Arial" w:hAnsi="Arial"/>
          <w:i/>
          <w:iCs/>
          <w:rtl w:val="true"/>
          <w:lang w:bidi="ar"/>
        </w:rPr>
        <w:t xml:space="preserve"> </w:t>
      </w:r>
      <w:r>
        <w:rPr>
          <w:rFonts w:ascii="Arial" w:hAnsi="Arial" w:cs="Arial"/>
          <w:i/>
          <w:i/>
          <w:iCs/>
          <w:rtl w:val="true"/>
          <w:lang w:bidi="ar"/>
        </w:rPr>
        <w:t>لفظ نذير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تَدْعُونَن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4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َدْعُونَ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بِإِبْرَاهِي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كُنْ لِنُونَيْهِ أَخَا تَقْوِيمِ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هود</w:t>
      </w:r>
      <w:r>
        <w:rPr>
          <w:rFonts w:cs="Arial" w:ascii="Arial" w:hAnsi="Arial"/>
          <w:i/>
          <w:iCs/>
          <w:lang w:bidi="ar"/>
        </w:rPr>
        <w:t>62</w:t>
      </w:r>
      <w:r>
        <w:rPr>
          <w:rFonts w:ascii="Arial" w:hAnsi="Arial" w:cs="Arial"/>
          <w:i/>
          <w:i/>
          <w:iCs/>
          <w:rtl w:val="true"/>
          <w:lang w:bidi="ar"/>
        </w:rPr>
        <w:t>،إبراهيم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نَسْلُكُه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4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نَسْلُكُ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سْتَقْبَلاً أتَاك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ْحِجْرِ فَخُذْ بِذَاكَا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ascii="Arial" w:hAnsi="Arial" w:cs="Arial"/>
          <w:i/>
          <w:i/>
          <w:iCs/>
          <w:rtl w:val="true"/>
          <w:lang w:bidi="ar"/>
        </w:rPr>
        <w:t>،الشعراء</w:t>
      </w:r>
      <w:r>
        <w:rPr>
          <w:rFonts w:cs="Arial" w:ascii="Arial" w:hAnsi="Arial"/>
          <w:i/>
          <w:iCs/>
          <w:lang w:bidi="ar"/>
        </w:rPr>
        <w:t>20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نَزَّلْن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4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نَزَّلْ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غَيْرِ أَلِفِ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لَيْكُمُ الْمَن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طَه وَاعْرِفِ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طه</w:t>
      </w:r>
      <w:r>
        <w:rPr>
          <w:rFonts w:cs="Arial" w:ascii="Arial" w:hAnsi="Arial"/>
          <w:i/>
          <w:iCs/>
          <w:lang w:bidi="ar"/>
        </w:rPr>
        <w:t>80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34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لَيْك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نَّحْلِ بِلا امْتِرَاء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يَتْلُوهُ فِي قَافٍ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َ السَّمَاء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89</w:t>
      </w:r>
      <w:r>
        <w:rPr>
          <w:rFonts w:ascii="Arial" w:hAnsi="Arial" w:cs="Arial"/>
          <w:i/>
          <w:i/>
          <w:iCs/>
          <w:rtl w:val="true"/>
          <w:lang w:bidi="ar"/>
        </w:rPr>
        <w:t>،ق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نَحْن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5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َقَد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ُعِدْنَا نَحْن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مُقَدَّم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مُؤْمِنِينَ قَبْل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َذ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عْلَمَا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ؤمنون</w:t>
      </w:r>
      <w:r>
        <w:rPr>
          <w:rFonts w:cs="Arial" w:ascii="Arial" w:hAnsi="Arial"/>
          <w:i/>
          <w:iCs/>
          <w:lang w:bidi="ar"/>
        </w:rPr>
        <w:t>8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5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نَّمْلِ بِعَكْسِ الأمْرِ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ا تَكُن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بِنُونٍ فَادْرِ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68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لاتكن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cs="Arial" w:ascii="Arial" w:hAnsi="Arial"/>
          <w:i/>
          <w:iCs/>
          <w:rtl w:val="true"/>
          <w:lang w:bidi="ar"/>
        </w:rPr>
        <w:t xml:space="preserve"> </w:t>
      </w:r>
      <w:r>
        <w:rPr>
          <w:rFonts w:ascii="Arial" w:hAnsi="Arial" w:cs="Arial"/>
          <w:i/>
          <w:i/>
          <w:iCs/>
          <w:rtl w:val="true"/>
          <w:lang w:bidi="ar"/>
        </w:rPr>
        <w:t>ولكن ولاتك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127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نَزَّل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5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نَزَّلَ الل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لا إِشْكَا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ْمُلْكِ وَالأعْرَافِ وَالْقِتَال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نزل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ملك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71</w:t>
      </w:r>
      <w:r>
        <w:rPr>
          <w:rFonts w:ascii="Arial" w:hAnsi="Arial" w:cs="Arial"/>
          <w:i/>
          <w:i/>
          <w:iCs/>
          <w:rtl w:val="true"/>
          <w:lang w:bidi="ar"/>
        </w:rPr>
        <w:t>،محمد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35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هْوَ الَّذِي جَاءَ بِهَا أخِير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كُنْ بِهِ ذَا فِطْنَةٍ بَصِيرَا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أنزل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محمد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نَعِيمٍ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5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نَعِيم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عْطِفْهُ عَل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نَّات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طُّورِ وَانْقُلْهُ عَنِ الثِّقَاتِ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ونعيم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طور</w:t>
      </w:r>
      <w:r>
        <w:rPr>
          <w:rFonts w:cs="Arial" w:ascii="Arial" w:hAnsi="Arial"/>
          <w:i/>
          <w:iCs/>
          <w:lang w:bidi="ar"/>
        </w:rPr>
        <w:t>1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هَا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هَؤُلاَ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5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 تَتَّخِذُوا بِطَانَةْ</w:t>
      </w:r>
      <w:r>
        <w:rPr>
          <w:rFonts w:cs="Arial" w:ascii="Arial" w:hAnsi="Arial"/>
          <w:sz w:val="32"/>
          <w:szCs w:val="32"/>
          <w:rtl w:val="true"/>
          <w:lang w:bidi="ar"/>
        </w:rPr>
        <w:t>) 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َا أنْتُمُ أُوْلاَء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صُنْ مَكَانَه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أولاء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119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هؤلاء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آل عمران</w:t>
      </w:r>
      <w:r>
        <w:rPr>
          <w:rFonts w:cs="Arial" w:ascii="Arial" w:hAnsi="Arial"/>
          <w:i/>
          <w:iCs/>
          <w:lang w:bidi="ar"/>
        </w:rPr>
        <w:t>66</w:t>
      </w:r>
      <w:r>
        <w:rPr>
          <w:rFonts w:ascii="Arial" w:hAnsi="Arial" w:cs="Arial"/>
          <w:i/>
          <w:i/>
          <w:iCs/>
          <w:rtl w:val="true"/>
          <w:lang w:bidi="ar"/>
        </w:rPr>
        <w:t>،النساء</w:t>
      </w:r>
      <w:r>
        <w:rPr>
          <w:rFonts w:cs="Arial" w:ascii="Arial" w:hAnsi="Arial"/>
          <w:i/>
          <w:iCs/>
          <w:lang w:bidi="ar"/>
        </w:rPr>
        <w:t>109</w:t>
      </w:r>
      <w:r>
        <w:rPr>
          <w:rFonts w:ascii="Arial" w:hAnsi="Arial" w:cs="Arial"/>
          <w:i/>
          <w:i/>
          <w:iCs/>
          <w:rtl w:val="true"/>
          <w:lang w:bidi="ar"/>
        </w:rPr>
        <w:t>،محمد</w:t>
      </w:r>
      <w:r>
        <w:rPr>
          <w:rFonts w:cs="Arial" w:ascii="Arial" w:hAnsi="Arial"/>
          <w:i/>
          <w:iCs/>
          <w:lang w:bidi="ar"/>
        </w:rPr>
        <w:t>38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35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 سِوَاهَا 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َؤُلاَء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ثَابِتَةَ الْهَاءِ بِلا خَفَاء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هُو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5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ُوَ الْفَوْزُ الْعَظِي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ذَلِك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وْضَحْتُ لَكُمْ مَحَلَّه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5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تَوْبَةٍ 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رِضْوَانٌ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تَى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يُونُسٍ وَفِي الدُّخَانِ ثَبَت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ذلك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72</w:t>
      </w:r>
      <w:r>
        <w:rPr>
          <w:rFonts w:ascii="Arial" w:hAnsi="Arial" w:cs="Arial"/>
          <w:i/>
          <w:i/>
          <w:iCs/>
          <w:rtl w:val="true"/>
          <w:lang w:bidi="ar"/>
        </w:rPr>
        <w:t>،يونس</w:t>
      </w:r>
      <w:r>
        <w:rPr>
          <w:rFonts w:cs="Arial" w:ascii="Arial" w:hAnsi="Arial"/>
          <w:i/>
          <w:iCs/>
          <w:lang w:bidi="ar"/>
        </w:rPr>
        <w:t>64</w:t>
      </w:r>
      <w:r>
        <w:rPr>
          <w:rFonts w:ascii="Arial" w:hAnsi="Arial" w:cs="Arial"/>
          <w:i/>
          <w:i/>
          <w:iCs/>
          <w:rtl w:val="true"/>
          <w:lang w:bidi="ar"/>
        </w:rPr>
        <w:t>،الدخان</w:t>
      </w:r>
      <w:r>
        <w:rPr>
          <w:rFonts w:cs="Arial" w:ascii="Arial" w:hAnsi="Arial"/>
          <w:i/>
          <w:iCs/>
          <w:lang w:bidi="ar"/>
        </w:rPr>
        <w:t>57</w:t>
      </w:r>
      <w:r>
        <w:rPr>
          <w:rFonts w:ascii="Arial" w:hAnsi="Arial" w:cs="Arial"/>
          <w:i/>
          <w:i/>
          <w:iCs/>
          <w:rtl w:val="true"/>
          <w:lang w:bidi="ar"/>
        </w:rPr>
        <w:t>،الحديد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35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 الْحَدِيدِ ثُمَّ 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ذَلِك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تَوْبَةٍ مُؤَخَّرًا هُنَالِك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6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فِي غَافِرٍ فَحَصِّ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ِتّ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ُوَ الْفَوْزُ الْعَظِي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تَعْتَل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وذلك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111</w:t>
      </w:r>
      <w:r>
        <w:rPr>
          <w:rFonts w:ascii="Arial" w:hAnsi="Arial" w:cs="Arial"/>
          <w:i/>
          <w:i/>
          <w:iCs/>
          <w:rtl w:val="true"/>
          <w:lang w:bidi="ar"/>
        </w:rPr>
        <w:t>،غافر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ذَلِكَ هُو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6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ذَلِكَ الْفَوْزُ الْعَظِي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نِّس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َّلُ وَاحْذِف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ُو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وَادْرُس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13</w:t>
      </w:r>
      <w:r>
        <w:rPr>
          <w:rFonts w:cs="Arial" w:ascii="Arial" w:hAnsi="Arial"/>
          <w:i/>
          <w:iCs/>
          <w:rtl w:val="true"/>
          <w:lang w:bidi="ar"/>
        </w:rPr>
        <w:t xml:space="preserve">) </w:t>
      </w:r>
      <w:r>
        <w:rPr>
          <w:rFonts w:ascii="Arial" w:hAnsi="Arial" w:cs="Arial"/>
          <w:i/>
          <w:i/>
          <w:iCs/>
          <w:rtl w:val="true"/>
          <w:lang w:bidi="ar"/>
        </w:rPr>
        <w:t>وذلك</w:t>
      </w:r>
      <w:r>
        <w:rPr>
          <w:rFonts w:cs="Arial" w:ascii="Arial" w:hAnsi="Arial"/>
          <w:i/>
          <w:iCs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6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حْذِفْهُ وَالْوَاوَ بِآيِ الْمَائِد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آخِرَهَا مِنْ غَيْرِ مَا مُعَانَدَة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119</w:t>
      </w:r>
      <w:r>
        <w:rPr>
          <w:rFonts w:cs="Arial" w:ascii="Arial" w:hAnsi="Arial"/>
          <w:i/>
          <w:iCs/>
          <w:rtl w:val="true"/>
          <w:lang w:bidi="ar"/>
        </w:rPr>
        <w:t xml:space="preserve">) </w:t>
      </w:r>
      <w:r>
        <w:rPr>
          <w:rFonts w:ascii="Arial" w:hAnsi="Arial" w:cs="Arial"/>
          <w:i/>
          <w:i/>
          <w:iCs/>
          <w:rtl w:val="true"/>
          <w:lang w:bidi="ar"/>
        </w:rPr>
        <w:t>ذلك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6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هَكَذَا 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عَدَّ الل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تَوْبَةٍ وَآخَرًا تَقْرَاهُ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توبة</w:t>
      </w:r>
      <w:r>
        <w:rPr>
          <w:rFonts w:cs="Arial" w:ascii="Arial" w:hAnsi="Arial"/>
          <w:i/>
          <w:iCs/>
          <w:lang w:bidi="ar"/>
        </w:rPr>
        <w:t>89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00</w:t>
      </w:r>
      <w:r>
        <w:rPr>
          <w:rFonts w:cs="Arial" w:ascii="Arial" w:hAnsi="Arial"/>
          <w:i/>
          <w:iCs/>
          <w:rtl w:val="true"/>
          <w:lang w:bidi="ar"/>
        </w:rPr>
        <w:t xml:space="preserve">) </w:t>
      </w:r>
      <w:r>
        <w:rPr>
          <w:rFonts w:ascii="Arial" w:hAnsi="Arial" w:cs="Arial"/>
          <w:i/>
          <w:i/>
          <w:iCs/>
          <w:rtl w:val="true"/>
          <w:lang w:bidi="ar"/>
        </w:rPr>
        <w:t>ذلك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36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ِثْلُهُ فِي الصَّفِّ وَالتَّغَابُ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كُلُّ خَيْرٍ فَعَلَى التَّقْوَى بُنِي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صف</w:t>
      </w:r>
      <w:r>
        <w:rPr>
          <w:rFonts w:cs="Arial" w:ascii="Arial" w:hAnsi="Arial"/>
          <w:i/>
          <w:iCs/>
          <w:lang w:bidi="ar"/>
        </w:rPr>
        <w:t>12</w:t>
      </w:r>
      <w:r>
        <w:rPr>
          <w:rFonts w:ascii="Arial" w:hAnsi="Arial" w:cs="Arial"/>
          <w:i/>
          <w:i/>
          <w:iCs/>
          <w:rtl w:val="true"/>
          <w:lang w:bidi="ar"/>
        </w:rPr>
        <w:t>،التغابن</w:t>
      </w:r>
      <w:r>
        <w:rPr>
          <w:rFonts w:cs="Arial" w:ascii="Arial" w:hAnsi="Arial"/>
          <w:i/>
          <w:iCs/>
          <w:lang w:bidi="ar"/>
        </w:rPr>
        <w:t>9</w:t>
      </w:r>
      <w:r>
        <w:rPr>
          <w:rFonts w:cs="Arial" w:ascii="Arial" w:hAnsi="Arial"/>
          <w:i/>
          <w:iCs/>
          <w:rtl w:val="true"/>
          <w:lang w:bidi="ar"/>
        </w:rPr>
        <w:t xml:space="preserve">) 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ذلك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وذلك الفوز المبين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6</w:t>
      </w:r>
      <w:r>
        <w:rPr>
          <w:rFonts w:cs="Arial" w:ascii="Arial" w:hAnsi="Arial"/>
          <w:i/>
          <w:iCs/>
          <w:rtl w:val="true"/>
          <w:lang w:bidi="ar"/>
        </w:rPr>
        <w:t xml:space="preserve"> – </w:t>
      </w:r>
      <w:r>
        <w:rPr>
          <w:rFonts w:ascii="Arial" w:hAnsi="Arial" w:cs="Arial"/>
          <w:i/>
          <w:i/>
          <w:iCs/>
          <w:rtl w:val="true"/>
          <w:lang w:bidi="ar"/>
        </w:rPr>
        <w:t>ذلك هوالفوز المبين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جاثية</w:t>
      </w:r>
      <w:r>
        <w:rPr>
          <w:rFonts w:cs="Arial" w:ascii="Arial" w:hAnsi="Arial"/>
          <w:i/>
          <w:iCs/>
          <w:lang w:bidi="ar"/>
        </w:rPr>
        <w:t>3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هْبِط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6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هْبِط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خْرُج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َدَا حَقًّا مَع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عْرَافِ ثُمَّ اجْتَمَعَا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6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َمْ يَرِدْ فِي قِصَّةِ اللَّعِينِ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هْبِط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ِوَى ذَلِكَ عَنْ يَقِين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34</w:t>
      </w:r>
      <w:r>
        <w:rPr>
          <w:rFonts w:ascii="Arial" w:hAnsi="Arial" w:cs="Arial"/>
          <w:i/>
          <w:i/>
          <w:iCs/>
          <w:rtl w:val="true"/>
          <w:lang w:bidi="ar"/>
        </w:rPr>
        <w:t>،الإسراء</w:t>
      </w:r>
      <w:r>
        <w:rPr>
          <w:rFonts w:cs="Arial" w:ascii="Arial" w:hAnsi="Arial"/>
          <w:i/>
          <w:iCs/>
          <w:lang w:bidi="ar"/>
        </w:rPr>
        <w:t>63</w:t>
      </w:r>
      <w:r>
        <w:rPr>
          <w:rFonts w:ascii="Arial" w:hAnsi="Arial" w:cs="Arial"/>
          <w:i/>
          <w:i/>
          <w:iCs/>
          <w:rtl w:val="true"/>
          <w:lang w:bidi="ar"/>
        </w:rPr>
        <w:t>،ص</w:t>
      </w:r>
      <w:r>
        <w:rPr>
          <w:rFonts w:cs="Arial" w:ascii="Arial" w:hAnsi="Arial"/>
          <w:i/>
          <w:iCs/>
          <w:lang w:bidi="ar"/>
        </w:rPr>
        <w:t>77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خْرِجُوْه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6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أَخْرِجُوه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دَلاً مِن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آل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تْ فِي الأعْرَافِ بِلا إِشْكَال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83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5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هُمْ كَافِر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6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ُمْ كَافِر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آخِرَة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ثَلاثَةٌ مِثْلُ النُّجُومِ الزَّاهِرَة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36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دْ عُرِفَتْ فِي يُوسُفٍ وَهُو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ُصِّلَتْ عُرْفًا بِلا جُحُود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وسف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ascii="Arial" w:hAnsi="Arial" w:cs="Arial"/>
          <w:i/>
          <w:i/>
          <w:iCs/>
          <w:rtl w:val="true"/>
          <w:lang w:bidi="ar"/>
        </w:rPr>
        <w:t>، هود</w:t>
      </w:r>
      <w:r>
        <w:rPr>
          <w:rFonts w:cs="Arial" w:ascii="Arial" w:hAnsi="Arial"/>
          <w:i/>
          <w:iCs/>
          <w:lang w:bidi="ar"/>
        </w:rPr>
        <w:t>19</w:t>
      </w:r>
      <w:r>
        <w:rPr>
          <w:rFonts w:ascii="Arial" w:hAnsi="Arial" w:cs="Arial"/>
          <w:i/>
          <w:i/>
          <w:iCs/>
          <w:rtl w:val="true"/>
          <w:lang w:bidi="ar"/>
        </w:rPr>
        <w:t>،فصلت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ُطُونِه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ُطُونِ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نَّحْلِ بِالتَّذْكِير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عُنِي بِهِ الْجَمْعُ بِلا نَكِيرِ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بطونه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6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هُوَ الْبَاطِل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ُوَ الْبَاطِل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دُونِ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ْحَجِّ تَصْمِيمًا عَلَى يَقِينِه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هو الباطل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حج</w:t>
      </w:r>
      <w:r>
        <w:rPr>
          <w:rFonts w:cs="Arial" w:ascii="Arial" w:hAnsi="Arial"/>
          <w:i/>
          <w:iCs/>
          <w:lang w:bidi="ar"/>
        </w:rPr>
        <w:t>62</w:t>
      </w:r>
      <w:r>
        <w:rPr>
          <w:rFonts w:ascii="Arial" w:hAnsi="Arial" w:cs="Arial"/>
          <w:i/>
          <w:i/>
          <w:iCs/>
          <w:rtl w:val="true"/>
          <w:lang w:bidi="ar"/>
        </w:rPr>
        <w:t>، الباطل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لقمان</w:t>
      </w:r>
      <w:r>
        <w:rPr>
          <w:rFonts w:cs="Arial" w:ascii="Arial" w:hAnsi="Arial"/>
          <w:i/>
          <w:iCs/>
          <w:lang w:bidi="ar"/>
        </w:rPr>
        <w:t>3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يْدِيَه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يْدِيَهُمْ عَنْ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تَى مُقَدَّم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ْفَتْحِ فَخُذْهُ وَاغْنَمَا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11</w:t>
      </w:r>
      <w:r>
        <w:rPr>
          <w:rFonts w:ascii="Arial" w:hAnsi="Arial" w:cs="Arial"/>
          <w:i/>
          <w:i/>
          <w:iCs/>
          <w:rtl w:val="true"/>
          <w:lang w:bidi="ar"/>
        </w:rPr>
        <w:t>، الفتح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نَفَخْنَا فِيه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نَفَخْنَا فِي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التَّذْكِير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تَّحْرِيمِ عَنْ بَصِيرِ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          </w:t>
      </w:r>
      <w:r>
        <w:rPr>
          <w:rFonts w:cs="Arial" w:ascii="Arial" w:hAnsi="Arial"/>
          <w:rtl w:val="true"/>
          <w:lang w:bidi="ar"/>
        </w:rPr>
        <w:t>(</w:t>
      </w:r>
      <w:r>
        <w:rPr>
          <w:rFonts w:ascii="Arial" w:hAnsi="Arial" w:cs="Arial"/>
          <w:rtl w:val="true"/>
          <w:lang w:bidi="ar"/>
        </w:rPr>
        <w:t>فيها</w:t>
      </w:r>
      <w:r>
        <w:rPr>
          <w:rFonts w:cs="Arial" w:ascii="Arial" w:hAnsi="Arial"/>
          <w:rtl w:val="true"/>
          <w:lang w:bidi="ar"/>
        </w:rPr>
        <w:t xml:space="preserve">: </w:t>
      </w:r>
      <w:r>
        <w:rPr>
          <w:rFonts w:ascii="Arial" w:hAnsi="Arial" w:cs="Arial"/>
          <w:rtl w:val="true"/>
          <w:lang w:bidi="ar"/>
        </w:rPr>
        <w:t>الأنبياء</w:t>
      </w:r>
      <w:r>
        <w:rPr>
          <w:rFonts w:cs="Arial" w:ascii="Arial" w:hAnsi="Arial"/>
          <w:lang w:bidi="ar"/>
        </w:rPr>
        <w:t>91</w:t>
      </w:r>
      <w:r>
        <w:rPr>
          <w:rFonts w:ascii="Arial" w:hAnsi="Arial" w:cs="Arial"/>
          <w:rtl w:val="true"/>
          <w:lang w:bidi="ar"/>
        </w:rPr>
        <w:t>، فيه</w:t>
      </w:r>
      <w:r>
        <w:rPr>
          <w:rFonts w:cs="Arial" w:ascii="Arial" w:hAnsi="Arial"/>
          <w:rtl w:val="true"/>
          <w:lang w:bidi="ar"/>
        </w:rPr>
        <w:t xml:space="preserve">: </w:t>
      </w:r>
      <w:r>
        <w:rPr>
          <w:rFonts w:ascii="Arial" w:hAnsi="Arial" w:cs="Arial"/>
          <w:rtl w:val="true"/>
          <w:lang w:bidi="ar"/>
        </w:rPr>
        <w:t>التحريم</w:t>
      </w:r>
      <w:r>
        <w:rPr>
          <w:rFonts w:cs="Arial" w:ascii="Arial" w:hAnsi="Arial"/>
          <w:lang w:bidi="ar"/>
        </w:rPr>
        <w:t>12</w:t>
      </w:r>
      <w:r>
        <w:rPr>
          <w:rFonts w:cs="Arial" w:ascii="Arial" w:hAnsi="Arial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وَاو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بِئْس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بِئْس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مِهَاد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َلاثَةٌ قَارَنَكَ السَّدَادُ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         </w:t>
      </w:r>
      <w:r>
        <w:rPr>
          <w:rFonts w:cs="Arial" w:ascii="Arial" w:hAnsi="Arial"/>
          <w:rtl w:val="true"/>
          <w:lang w:bidi="ar"/>
        </w:rPr>
        <w:t>(</w:t>
      </w:r>
      <w:r>
        <w:rPr>
          <w:rFonts w:ascii="Arial" w:hAnsi="Arial" w:cs="Arial"/>
          <w:rtl w:val="true"/>
          <w:lang w:bidi="ar"/>
        </w:rPr>
        <w:t>وبئس المهاد</w:t>
      </w:r>
      <w:r>
        <w:rPr>
          <w:rFonts w:cs="Arial" w:ascii="Arial" w:hAnsi="Arial"/>
          <w:rtl w:val="true"/>
          <w:lang w:bidi="ar"/>
        </w:rPr>
        <w:t xml:space="preserve">: </w:t>
      </w:r>
      <w:r>
        <w:rPr>
          <w:rFonts w:ascii="Arial" w:hAnsi="Arial" w:cs="Arial"/>
          <w:rtl w:val="true"/>
          <w:lang w:bidi="ar"/>
        </w:rPr>
        <w:t>آل عمران</w:t>
      </w:r>
      <w:r>
        <w:rPr>
          <w:rFonts w:cs="Arial" w:ascii="Arial" w:hAnsi="Arial"/>
          <w:lang w:bidi="ar"/>
        </w:rPr>
        <w:t>12</w:t>
      </w:r>
      <w:r>
        <w:rPr>
          <w:rFonts w:ascii="Arial" w:hAnsi="Arial" w:cs="Arial"/>
          <w:rtl w:val="true"/>
          <w:lang w:bidi="ar"/>
        </w:rPr>
        <w:t>و</w:t>
      </w:r>
      <w:r>
        <w:rPr>
          <w:rFonts w:cs="Arial" w:ascii="Arial" w:hAnsi="Arial"/>
          <w:lang w:bidi="ar"/>
        </w:rPr>
        <w:t>197</w:t>
      </w:r>
      <w:r>
        <w:rPr>
          <w:rFonts w:ascii="Arial" w:hAnsi="Arial" w:cs="Arial"/>
          <w:rtl w:val="true"/>
          <w:lang w:bidi="ar"/>
        </w:rPr>
        <w:t>،الرعد</w:t>
      </w:r>
      <w:r>
        <w:rPr>
          <w:rFonts w:cs="Arial" w:ascii="Arial" w:hAnsi="Arial"/>
          <w:lang w:bidi="ar"/>
        </w:rPr>
        <w:t>18</w:t>
      </w:r>
      <w:r>
        <w:rPr>
          <w:rFonts w:cs="Arial" w:ascii="Arial" w:hAnsi="Arial"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37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آلِ عِمْرَانَ هُدِيتَ اثْنَا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ثَالِثٌ فِي الرَّعْدِ عَنْ إيقَانِ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</w:t>
      </w:r>
      <w:r>
        <w:rPr>
          <w:rFonts w:cs="Arial" w:ascii="Arial" w:hAnsi="Arial"/>
          <w:rtl w:val="true"/>
          <w:lang w:bidi="ar"/>
        </w:rPr>
        <w:t>(</w:t>
      </w:r>
      <w:r>
        <w:rPr>
          <w:rFonts w:ascii="Arial" w:hAnsi="Arial" w:cs="Arial"/>
          <w:rtl w:val="true"/>
          <w:lang w:bidi="ar"/>
        </w:rPr>
        <w:t>وبئس القرار</w:t>
      </w:r>
      <w:r>
        <w:rPr>
          <w:rFonts w:cs="Arial" w:ascii="Arial" w:hAnsi="Arial"/>
          <w:rtl w:val="true"/>
          <w:lang w:bidi="ar"/>
        </w:rPr>
        <w:t>:</w:t>
      </w:r>
      <w:r>
        <w:rPr>
          <w:rFonts w:ascii="Arial" w:hAnsi="Arial" w:cs="Arial"/>
          <w:rtl w:val="true"/>
          <w:lang w:bidi="ar"/>
        </w:rPr>
        <w:t>إبراهيم</w:t>
      </w:r>
      <w:r>
        <w:rPr>
          <w:rFonts w:cs="Arial" w:ascii="Arial" w:hAnsi="Arial"/>
          <w:lang w:bidi="ar"/>
        </w:rPr>
        <w:t>29</w:t>
      </w:r>
      <w:r>
        <w:rPr>
          <w:rFonts w:cs="Arial" w:ascii="Arial" w:hAnsi="Arial"/>
          <w:rtl w:val="true"/>
          <w:lang w:bidi="ar"/>
        </w:rPr>
        <w:t>) (</w:t>
      </w:r>
      <w:r>
        <w:rPr>
          <w:rFonts w:ascii="Arial" w:hAnsi="Arial" w:cs="Arial"/>
          <w:rtl w:val="true"/>
          <w:lang w:bidi="ar"/>
        </w:rPr>
        <w:t>ولبئس المهاد</w:t>
      </w:r>
      <w:r>
        <w:rPr>
          <w:rFonts w:cs="Arial" w:ascii="Arial" w:hAnsi="Arial"/>
          <w:rtl w:val="true"/>
          <w:lang w:bidi="ar"/>
        </w:rPr>
        <w:t>:</w:t>
      </w:r>
      <w:r>
        <w:rPr>
          <w:rFonts w:ascii="Arial" w:hAnsi="Arial" w:cs="Arial"/>
          <w:rtl w:val="true"/>
          <w:lang w:bidi="ar"/>
        </w:rPr>
        <w:t>البقرة</w:t>
      </w:r>
      <w:r>
        <w:rPr>
          <w:rFonts w:cs="Arial" w:ascii="Arial" w:hAnsi="Arial"/>
          <w:lang w:bidi="ar"/>
        </w:rPr>
        <w:t>206</w:t>
      </w:r>
      <w:r>
        <w:rPr>
          <w:rFonts w:cs="Arial" w:ascii="Arial" w:hAnsi="Arial"/>
          <w:rtl w:val="true"/>
          <w:lang w:bidi="ar"/>
        </w:rPr>
        <w:t>) (</w:t>
      </w:r>
      <w:r>
        <w:rPr>
          <w:rFonts w:ascii="Arial" w:hAnsi="Arial" w:cs="Arial"/>
          <w:rtl w:val="true"/>
          <w:lang w:bidi="ar"/>
        </w:rPr>
        <w:t>فبئس المهاد</w:t>
      </w:r>
      <w:r>
        <w:rPr>
          <w:rFonts w:cs="Arial" w:ascii="Arial" w:hAnsi="Arial"/>
          <w:rtl w:val="true"/>
          <w:lang w:bidi="ar"/>
        </w:rPr>
        <w:t>:</w:t>
      </w:r>
      <w:r>
        <w:rPr>
          <w:rFonts w:ascii="Arial" w:hAnsi="Arial" w:cs="Arial"/>
          <w:rtl w:val="true"/>
          <w:lang w:bidi="ar"/>
        </w:rPr>
        <w:t>ص</w:t>
      </w:r>
      <w:r>
        <w:rPr>
          <w:rFonts w:cs="Arial" w:ascii="Arial" w:hAnsi="Arial"/>
          <w:lang w:bidi="ar"/>
        </w:rPr>
        <w:t>56</w:t>
      </w:r>
      <w:r>
        <w:rPr>
          <w:rFonts w:cs="Arial" w:ascii="Arial" w:hAnsi="Arial"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أتَى مِنْ بَعْدِه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قَرَار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مَا يَلِي الرَّعْدَ وَلا إِنْكَار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لَدٌ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نَّى يَكُونُ لِي وَلَد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آلِ عِمْرَانَ لِمَرْيَمَ انْفَرَدْ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    </w:t>
      </w:r>
      <w:r>
        <w:rPr>
          <w:rFonts w:cs="Arial" w:ascii="Arial" w:hAnsi="Arial"/>
          <w:rtl w:val="true"/>
          <w:lang w:bidi="ar"/>
        </w:rPr>
        <w:t>(</w:t>
      </w:r>
      <w:r>
        <w:rPr>
          <w:rFonts w:ascii="Arial" w:hAnsi="Arial" w:cs="Arial"/>
          <w:rtl w:val="true"/>
          <w:lang w:bidi="ar"/>
        </w:rPr>
        <w:t>ولد</w:t>
      </w:r>
      <w:r>
        <w:rPr>
          <w:rFonts w:cs="Arial" w:ascii="Arial" w:hAnsi="Arial"/>
          <w:rtl w:val="true"/>
          <w:lang w:bidi="ar"/>
        </w:rPr>
        <w:t>:</w:t>
      </w:r>
      <w:r>
        <w:rPr>
          <w:rFonts w:ascii="Arial" w:hAnsi="Arial" w:cs="Arial"/>
          <w:rtl w:val="true"/>
          <w:lang w:bidi="ar"/>
        </w:rPr>
        <w:t>آل عمران</w:t>
      </w:r>
      <w:r>
        <w:rPr>
          <w:rFonts w:cs="Arial" w:ascii="Arial" w:hAnsi="Arial"/>
          <w:lang w:bidi="ar"/>
        </w:rPr>
        <w:t>47</w:t>
      </w:r>
      <w:r>
        <w:rPr>
          <w:rFonts w:cs="Arial" w:ascii="Arial" w:hAnsi="Arial"/>
          <w:rtl w:val="true"/>
          <w:lang w:bidi="ar"/>
        </w:rPr>
        <w:t>) (</w:t>
      </w:r>
      <w:r>
        <w:rPr>
          <w:rFonts w:ascii="Arial" w:hAnsi="Arial" w:cs="Arial"/>
          <w:rtl w:val="true"/>
          <w:lang w:bidi="ar"/>
        </w:rPr>
        <w:t>غلام</w:t>
      </w:r>
      <w:r>
        <w:rPr>
          <w:rFonts w:cs="Arial" w:ascii="Arial" w:hAnsi="Arial"/>
          <w:rtl w:val="true"/>
          <w:lang w:bidi="ar"/>
        </w:rPr>
        <w:t>:</w:t>
      </w:r>
      <w:r>
        <w:rPr>
          <w:rFonts w:ascii="Arial" w:hAnsi="Arial" w:cs="Arial"/>
          <w:rtl w:val="true"/>
          <w:lang w:bidi="ar"/>
        </w:rPr>
        <w:t>مريم</w:t>
      </w:r>
      <w:r>
        <w:rPr>
          <w:rFonts w:cs="Arial" w:ascii="Arial" w:hAnsi="Arial"/>
          <w:lang w:bidi="ar"/>
        </w:rPr>
        <w:t>20</w:t>
      </w:r>
      <w:r>
        <w:rPr>
          <w:rFonts w:cs="Arial" w:ascii="Arial" w:hAnsi="Arial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كِيل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ع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كَفَى بِالل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كِيلا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ا تَخَفْ جَوْرًا وَلا تَبْدِيلاَ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7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الثَّمَانِينَ مِنَ النِّسَاء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هُ اثْنَانِ بِلا امْتِرَاءِ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ساء</w:t>
      </w:r>
      <w:r>
        <w:rPr>
          <w:rFonts w:cs="Arial" w:ascii="Arial" w:hAnsi="Arial"/>
          <w:i/>
          <w:iCs/>
          <w:lang w:bidi="ar"/>
        </w:rPr>
        <w:t>8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3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7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8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هُمَا هَدَاكَ اللهُ لِلصَّوَاب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ثَلاثٍ جَاءَ فِي الأحْزَابِ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حزاب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8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8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حَرْفٌ وَفِيهَا بَعْدَ أرْبَعِينَا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دَعْ أذَاه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بْلَهُ يَقِين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أَوَلَ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8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وَلَمْ يَهْد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وَاوٍ جَاءَ ف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َجْدَةِ لُقْمَانَ وَالاعْرَافِ اقْتُفِي </w:t>
      </w:r>
      <w:r>
        <w:rPr>
          <w:rFonts w:ascii="Arial" w:hAnsi="Arial" w:cs="Arial"/>
          <w:i/>
          <w:i/>
          <w:iCs/>
          <w:rtl w:val="true"/>
          <w:lang w:bidi="ar"/>
        </w:rPr>
        <w:t xml:space="preserve">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</w:t>
      </w: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أولم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00</w:t>
      </w:r>
      <w:r>
        <w:rPr>
          <w:rFonts w:ascii="Arial" w:hAnsi="Arial" w:cs="Arial"/>
          <w:i/>
          <w:i/>
          <w:iCs/>
          <w:rtl w:val="true"/>
          <w:lang w:bidi="ar"/>
        </w:rPr>
        <w:t>،السجدة</w:t>
      </w:r>
      <w:r>
        <w:rPr>
          <w:rFonts w:cs="Arial" w:ascii="Arial" w:hAnsi="Arial"/>
          <w:i/>
          <w:iCs/>
          <w:lang w:bidi="ar"/>
        </w:rPr>
        <w:t>26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أفلم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طه</w:t>
      </w:r>
      <w:r>
        <w:rPr>
          <w:rFonts w:cs="Arial" w:ascii="Arial" w:hAnsi="Arial"/>
          <w:i/>
          <w:iCs/>
          <w:lang w:bidi="ar"/>
        </w:rPr>
        <w:t>128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مَا كَا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8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مَا كَانَ جَوَاب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رْشِد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ْوَاوِ فِي الأعْرَافِ مَنْ رَامَ الْهُدَى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وماكان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82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فماكان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56</w:t>
      </w:r>
      <w:r>
        <w:rPr>
          <w:rFonts w:ascii="Arial" w:hAnsi="Arial" w:cs="Arial"/>
          <w:i/>
          <w:i/>
          <w:iCs/>
          <w:rtl w:val="true"/>
          <w:lang w:bidi="ar"/>
        </w:rPr>
        <w:t>،العنكبوت</w:t>
      </w:r>
      <w:r>
        <w:rPr>
          <w:rFonts w:cs="Arial" w:ascii="Arial" w:hAnsi="Arial"/>
          <w:i/>
          <w:iCs/>
          <w:lang w:bidi="ar"/>
        </w:rPr>
        <w:t>24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9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جَاء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8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بِهَا أَيْضً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السَّحَ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رْعَ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تْ كَالصَّبَاحِ مُسْفِرَةْ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i/>
          <w:i/>
          <w:iCs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13</w:t>
      </w:r>
      <w:r>
        <w:rPr>
          <w:rFonts w:ascii="Arial" w:hAnsi="Arial" w:cs="Arial"/>
          <w:i/>
          <w:i/>
          <w:iCs/>
          <w:rtl w:val="true"/>
          <w:lang w:bidi="ar"/>
        </w:rPr>
        <w:t>،الشعراء</w:t>
      </w:r>
      <w:r>
        <w:rPr>
          <w:rFonts w:cs="Arial" w:ascii="Arial" w:hAnsi="Arial"/>
          <w:i/>
          <w:iCs/>
          <w:lang w:bidi="ar"/>
        </w:rPr>
        <w:t>4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لَمّ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8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َمّ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سِتَّةٌ فِي يُوسُف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الْوَاوِ قَدْ حَقَّقَهَا مَنْ عَرَف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8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َلَغَ الأشُدّ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هَّزَه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بَدَّ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ولما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يوسف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59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6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6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69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4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38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تَح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دَخَلُو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 حَيْث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مْ يَبْقَ عَلَيْكَ مُشْكِل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8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دَخَل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يْضً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لَى يُوسُف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ْمَرَّةِ الأُولَى وَعَنْهُ لا تَحُل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فلما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يوسف</w:t>
      </w:r>
      <w:r>
        <w:rPr>
          <w:rFonts w:cs="Arial" w:ascii="Arial" w:hAnsi="Arial"/>
          <w:i/>
          <w:iCs/>
          <w:lang w:bidi="ar"/>
        </w:rPr>
        <w:t>15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5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63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7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80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8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6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99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38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َمّ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َعْدَ هَذَا الْخَامِسِ </w:t>
      </w:r>
      <w:r>
        <w:rPr>
          <w:rFonts w:cs="Arial" w:ascii="Arial" w:hAnsi="Arial"/>
          <w:sz w:val="32"/>
          <w:szCs w:val="32"/>
          <w:rtl w:val="true"/>
          <w:lang w:bidi="ar"/>
        </w:rPr>
        <w:t>***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صَلَتِ الْعِير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َفُزْ بِالسَّادِس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تَقَطَّعُو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 وَاوٍ قَدْ أ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َقَطَّع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أنْبِيَاءِ فَاسْمَعُوا ذَاكَ وَعُوا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93</w:t>
      </w:r>
      <w:r>
        <w:rPr>
          <w:rFonts w:ascii="Arial" w:hAnsi="Arial" w:cs="Arial"/>
          <w:i/>
          <w:i/>
          <w:iCs/>
          <w:rtl w:val="true"/>
          <w:lang w:bidi="ar"/>
        </w:rPr>
        <w:t>،المؤمنون</w:t>
      </w:r>
      <w:r>
        <w:rPr>
          <w:rFonts w:cs="Arial" w:ascii="Arial" w:hAnsi="Arial"/>
          <w:i/>
          <w:iCs/>
          <w:lang w:bidi="ar"/>
        </w:rPr>
        <w:t>5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مَا أُوتِيتُ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مَا أُوتِيتُ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قَصَص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زِدْ بِهَ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زِينَتُ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خَصِّص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قصص</w:t>
      </w:r>
      <w:r>
        <w:rPr>
          <w:rFonts w:cs="Arial" w:ascii="Arial" w:hAnsi="Arial"/>
          <w:i/>
          <w:iCs/>
          <w:lang w:bidi="ar"/>
        </w:rPr>
        <w:t>60</w:t>
      </w:r>
      <w:r>
        <w:rPr>
          <w:rFonts w:ascii="Arial" w:hAnsi="Arial" w:cs="Arial"/>
          <w:i/>
          <w:i/>
          <w:iCs/>
          <w:rtl w:val="true"/>
          <w:lang w:bidi="ar"/>
        </w:rPr>
        <w:t>،الشورى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قَال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قَالَ الْكَافِرُونَ هَذ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صَادِ بِالْوَاوِ وَزِدْ نَفَاذ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إِذ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إِذَا مَسّ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وَاوٍ فِي الزُّمَر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بِالْفَاءِ أَخُوهُ فِي الأثَرْ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زمر</w:t>
      </w:r>
      <w:r>
        <w:rPr>
          <w:rFonts w:cs="Arial" w:ascii="Arial" w:hAnsi="Arial"/>
          <w:i/>
          <w:iCs/>
          <w:lang w:bidi="ar"/>
        </w:rPr>
        <w:t>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4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وَيُؤْمِنُونَ بِه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غَافِرٍ جَاء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يُؤْمِنُونَ بِه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لَيْسَ فِي الشُّورَى تَيَقَّظْ وَانْتَبِهْ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غافر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ascii="Arial" w:hAnsi="Arial" w:cs="Arial"/>
          <w:i/>
          <w:i/>
          <w:iCs/>
          <w:rtl w:val="true"/>
          <w:lang w:bidi="ar"/>
        </w:rPr>
        <w:t>،الشورى</w:t>
      </w:r>
      <w:r>
        <w:rPr>
          <w:rFonts w:cs="Arial" w:ascii="Arial" w:hAnsi="Arial"/>
          <w:i/>
          <w:iCs/>
          <w:lang w:bidi="ar"/>
        </w:rPr>
        <w:t>5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بَابُ الْيَاء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ُؤْخَذ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لا يُؤْخَذُ مِنْهَا عَدْل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 يُقْبَلُ مِنْ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تْلُ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48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2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بْل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 تَنْفَعُهَا شَفَاعَة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هَذَا عَلَى قِرَاءَةِ الْجَمَاعَة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إِلاَّ عَلَى قِرَاءَةِ الْمَكِّيّ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إِنَّهُ بِالتَّاءِ وَالبَصْرِيّ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>(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bidi="ar"/>
        </w:rPr>
        <w:t>ولاتقبل</w:t>
      </w: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>: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bidi="ar"/>
        </w:rPr>
        <w:t>قرأها ابن كثير المكي وأبوعمرو البصري بثاء تاء التأنيث المثناة الفوقية</w:t>
      </w: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bidi="ar"/>
        </w:rPr>
        <w:t>ولايقبل</w:t>
      </w: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>: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bidi="ar"/>
        </w:rPr>
        <w:t>قرأها الباقون بالياء المثناة التحتية</w:t>
      </w:r>
      <w:r>
        <w:rPr>
          <w:rFonts w:cs="Arial" w:ascii="Arial" w:hAnsi="Arial"/>
          <w:i/>
          <w:iCs/>
          <w:sz w:val="22"/>
          <w:szCs w:val="22"/>
          <w:rtl w:val="true"/>
          <w:lang w:bidi="ar"/>
        </w:rPr>
        <w:t>)</w:t>
      </w:r>
      <w:r>
        <w:rPr>
          <w:rFonts w:cs="Arial" w:ascii="Arial" w:hAnsi="Arial"/>
          <w:sz w:val="22"/>
          <w:szCs w:val="2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ُذَبِّح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39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ُذَبِّح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فْرَدٌ فِي الْبَقَر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زِدْ بِإِبْرَاهِيمَ وَاوًا مُظْهَرَةْ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49</w:t>
      </w:r>
      <w:r>
        <w:rPr>
          <w:rFonts w:ascii="Arial" w:hAnsi="Arial" w:cs="Arial"/>
          <w:i/>
          <w:i/>
          <w:iCs/>
          <w:rtl w:val="true"/>
          <w:lang w:bidi="ar"/>
        </w:rPr>
        <w:t>،إبراهيم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lang w:bidi="ar"/>
        </w:rPr>
        <w:t>39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قْرَأْهُ فِي الأ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قْتُل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أَفْتِ إِنْ جَاؤُوكَ يَسْأَلًونَا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41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في الموضوع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27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4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ا قَوْمِ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0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ِقَوْمِهِ يَا قَوْم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ا تَرَاهَا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إِلاَّ ثَلاثًا سَلْ مَنِ اسْتَقْرَاهَا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54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0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بَقَرَة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ا قَوْم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إِنَّكُم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ظَلَمْتُم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نْفُسَكُمْ</w:t>
      </w:r>
      <w:r>
        <w:rPr>
          <w:rFonts w:cs="Arial" w:ascii="Arial" w:hAnsi="Arial"/>
          <w:sz w:val="32"/>
          <w:szCs w:val="32"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ائدة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ascii="Arial" w:hAnsi="Arial" w:cs="Arial"/>
          <w:i/>
          <w:i/>
          <w:iCs/>
          <w:rtl w:val="true"/>
          <w:lang w:bidi="ar"/>
        </w:rPr>
        <w:t>،الصف</w:t>
      </w:r>
      <w:r>
        <w:rPr>
          <w:rFonts w:cs="Arial" w:ascii="Arial" w:hAnsi="Arial"/>
          <w:i/>
          <w:iCs/>
          <w:lang w:bidi="ar"/>
        </w:rPr>
        <w:t>5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في الموضوع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يونس</w:t>
      </w:r>
      <w:r>
        <w:rPr>
          <w:rFonts w:cs="Arial" w:ascii="Arial" w:hAnsi="Arial"/>
          <w:i/>
          <w:iCs/>
          <w:lang w:bidi="ar"/>
        </w:rPr>
        <w:t>84</w:t>
      </w:r>
      <w:r>
        <w:rPr>
          <w:rFonts w:ascii="Arial" w:hAnsi="Arial" w:cs="Arial"/>
          <w:i/>
          <w:i/>
          <w:iCs/>
          <w:rtl w:val="true"/>
          <w:lang w:bidi="ar"/>
        </w:rPr>
        <w:t>،ابراهيم</w:t>
      </w:r>
      <w:r>
        <w:rPr>
          <w:rFonts w:cs="Arial" w:ascii="Arial" w:hAnsi="Arial"/>
          <w:i/>
          <w:iCs/>
          <w:lang w:bidi="ar"/>
        </w:rPr>
        <w:t>6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40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رَأْسِ عِشْرِينَ مِنْ الْعُقُود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لصَّفُّ فِيهَا آخِرُ الْمَعْدُود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ضِلّ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0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عْلَمُ مَنْ يَضِلُّ عَنْ سَبِيلِه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دْ خَصَّصَ الأنْعَامَ فِي نُزُولِه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eastAsia="Arial" w:cs="Arial" w:ascii="Arial" w:hAnsi="Arial"/>
          <w:i/>
          <w:iCs/>
          <w:rtl w:val="true"/>
          <w:lang w:bidi="ar"/>
        </w:rPr>
        <w:t xml:space="preserve">                      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17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في الوضوع</w:t>
      </w:r>
      <w:r>
        <w:rPr>
          <w:rFonts w:cs="Arial" w:ascii="Arial" w:hAnsi="Arial"/>
          <w:i/>
          <w:iCs/>
          <w:rtl w:val="true"/>
          <w:lang w:bidi="ar"/>
        </w:rPr>
        <w:t xml:space="preserve">: </w:t>
      </w:r>
      <w:r>
        <w:rPr>
          <w:rFonts w:ascii="Arial" w:hAnsi="Arial" w:cs="Arial"/>
          <w:i/>
          <w:i/>
          <w:iCs/>
          <w:rtl w:val="true"/>
          <w:lang w:bidi="ar"/>
        </w:rPr>
        <w:t>النمل</w:t>
      </w:r>
      <w:r>
        <w:rPr>
          <w:rFonts w:cs="Arial" w:ascii="Arial" w:hAnsi="Arial"/>
          <w:i/>
          <w:iCs/>
          <w:lang w:bidi="ar"/>
        </w:rPr>
        <w:t>125</w:t>
      </w:r>
      <w:r>
        <w:rPr>
          <w:rFonts w:ascii="Arial" w:hAnsi="Arial" w:cs="Arial"/>
          <w:i/>
          <w:i/>
          <w:iCs/>
          <w:rtl w:val="true"/>
          <w:lang w:bidi="ar"/>
        </w:rPr>
        <w:t>،النجم</w:t>
      </w:r>
      <w:r>
        <w:rPr>
          <w:rFonts w:cs="Arial" w:ascii="Arial" w:hAnsi="Arial"/>
          <w:i/>
          <w:iCs/>
          <w:lang w:bidi="ar"/>
        </w:rPr>
        <w:t>30</w:t>
      </w:r>
      <w:r>
        <w:rPr>
          <w:rFonts w:ascii="Arial" w:hAnsi="Arial" w:cs="Arial"/>
          <w:i/>
          <w:i/>
          <w:iCs/>
          <w:rtl w:val="true"/>
          <w:lang w:bidi="ar"/>
        </w:rPr>
        <w:t>،القلم</w:t>
      </w:r>
      <w:r>
        <w:rPr>
          <w:rFonts w:cs="Arial" w:ascii="Arial" w:hAnsi="Arial"/>
          <w:i/>
          <w:iCs/>
          <w:lang w:bidi="ar"/>
        </w:rPr>
        <w:t>7</w:t>
      </w:r>
      <w:r>
        <w:rPr>
          <w:rFonts w:cs="Arial" w:ascii="Arial" w:hAnsi="Arial"/>
          <w:i/>
          <w:iCs/>
          <w:rtl w:val="true"/>
          <w:lang w:bidi="ar"/>
        </w:rPr>
        <w:t>)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صِف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0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حَيْثُ وَافَيْت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تَعَالَى عَمّ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وَجَدْت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صِف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َمَّ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100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في الوضوع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1</w:t>
      </w:r>
      <w:r>
        <w:rPr>
          <w:rFonts w:ascii="Arial" w:hAnsi="Arial" w:cs="Arial"/>
          <w:i/>
          <w:i/>
          <w:iCs/>
          <w:rtl w:val="true"/>
          <w:lang w:bidi="ar"/>
        </w:rPr>
        <w:t>،الإسراء</w:t>
      </w:r>
      <w:r>
        <w:rPr>
          <w:rFonts w:cs="Arial" w:ascii="Arial" w:hAnsi="Arial"/>
          <w:i/>
          <w:iCs/>
          <w:lang w:bidi="ar"/>
        </w:rPr>
        <w:t>43</w:t>
      </w:r>
      <w:r>
        <w:rPr>
          <w:rFonts w:ascii="Arial" w:hAnsi="Arial" w:cs="Arial"/>
          <w:i/>
          <w:i/>
          <w:iCs/>
          <w:rtl w:val="true"/>
          <w:lang w:bidi="ar"/>
        </w:rPr>
        <w:t>،المؤمنون</w:t>
      </w:r>
      <w:r>
        <w:rPr>
          <w:rFonts w:cs="Arial" w:ascii="Arial" w:hAnsi="Arial"/>
          <w:i/>
          <w:iCs/>
          <w:lang w:bidi="ar"/>
        </w:rPr>
        <w:t>91</w:t>
      </w:r>
      <w:r>
        <w:rPr>
          <w:rFonts w:ascii="Arial" w:hAnsi="Arial" w:cs="Arial"/>
          <w:i/>
          <w:i/>
          <w:iCs/>
          <w:rtl w:val="true"/>
          <w:lang w:bidi="ar"/>
        </w:rPr>
        <w:t>،النمل</w:t>
      </w:r>
      <w:r>
        <w:rPr>
          <w:rFonts w:cs="Arial" w:ascii="Arial" w:hAnsi="Arial"/>
          <w:i/>
          <w:iCs/>
          <w:lang w:bidi="ar"/>
        </w:rPr>
        <w:t>63</w:t>
      </w:r>
      <w:r>
        <w:rPr>
          <w:rFonts w:ascii="Arial" w:hAnsi="Arial" w:cs="Arial"/>
          <w:i/>
          <w:i/>
          <w:iCs/>
          <w:rtl w:val="true"/>
          <w:lang w:bidi="ar"/>
        </w:rPr>
        <w:t>،القصص</w:t>
      </w:r>
      <w:r>
        <w:rPr>
          <w:rFonts w:cs="Arial" w:ascii="Arial" w:hAnsi="Arial"/>
          <w:i/>
          <w:iCs/>
          <w:lang w:bidi="ar"/>
        </w:rPr>
        <w:t>68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قُصّ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0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ِنْكُمْ يَقُصُّونَ عَلَيْ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كَاف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سُورَةِ الأنْعَامِ وَالأعْرَاف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130</w:t>
      </w:r>
      <w:r>
        <w:rPr>
          <w:rFonts w:ascii="Arial" w:hAnsi="Arial" w:cs="Arial"/>
          <w:i/>
          <w:i/>
          <w:iCs/>
          <w:rtl w:val="true"/>
          <w:lang w:bidi="ar"/>
        </w:rPr>
        <w:t>،الأعراف</w:t>
      </w:r>
      <w:r>
        <w:rPr>
          <w:rFonts w:cs="Arial" w:ascii="Arial" w:hAnsi="Arial"/>
          <w:i/>
          <w:iCs/>
          <w:lang w:bidi="ar"/>
        </w:rPr>
        <w:t>35</w:t>
      </w:r>
      <w:r>
        <w:rPr>
          <w:rFonts w:cs="Arial" w:ascii="Arial" w:hAnsi="Arial"/>
          <w:i/>
          <w:iCs/>
          <w:rtl w:val="true"/>
          <w:lang w:bidi="ar"/>
        </w:rPr>
        <w:t>)</w:t>
        <w:br/>
      </w:r>
      <w:r>
        <w:rPr>
          <w:rFonts w:cs="Arial" w:ascii="Arial" w:hAnsi="Arial"/>
          <w:sz w:val="32"/>
          <w:szCs w:val="32"/>
          <w:lang w:bidi="ar"/>
        </w:rPr>
        <w:t>40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فِيهِمَا مِنْ بَعْدِه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آيَاتِي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زُمَرٌ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تْل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هَا يَأْتِي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زمر</w:t>
      </w:r>
      <w:r>
        <w:rPr>
          <w:rFonts w:cs="Arial" w:ascii="Arial" w:hAnsi="Arial"/>
          <w:i/>
          <w:iCs/>
          <w:lang w:bidi="ar"/>
        </w:rPr>
        <w:t>7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0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بَعْدَ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آيَاتِ رَبِّك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خُصَّتْ بِهِ فَافْهَمْ إِذَا مَا تَنْقُلْ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ضَّرَّع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0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ضَّرَّع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جَاءَ فِي الأعْرَاف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ُدَغَّمَ التَّاءِ بِلا خِلاف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"/>
        </w:rPr>
        <w:t xml:space="preserve">                  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يضرعون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عراف</w:t>
      </w:r>
      <w:r>
        <w:rPr>
          <w:rFonts w:cs="Arial" w:ascii="Arial" w:hAnsi="Arial"/>
          <w:i/>
          <w:iCs/>
          <w:lang w:bidi="ar"/>
        </w:rPr>
        <w:t>94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يتضرعون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أنعام</w:t>
      </w:r>
      <w:r>
        <w:rPr>
          <w:rFonts w:cs="Arial" w:ascii="Arial" w:hAnsi="Arial"/>
          <w:i/>
          <w:iCs/>
          <w:lang w:bidi="ar"/>
        </w:rPr>
        <w:t>42</w:t>
      </w:r>
      <w:r>
        <w:rPr>
          <w:rFonts w:ascii="Arial" w:hAnsi="Arial" w:cs="Arial"/>
          <w:i/>
          <w:i/>
          <w:iCs/>
          <w:rtl w:val="true"/>
          <w:lang w:bidi="ar"/>
        </w:rPr>
        <w:t>،المؤمنون</w:t>
      </w:r>
      <w:r>
        <w:rPr>
          <w:rFonts w:cs="Arial" w:ascii="Arial" w:hAnsi="Arial"/>
          <w:i/>
          <w:iCs/>
          <w:lang w:bidi="ar"/>
        </w:rPr>
        <w:t>7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عْلَم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0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كْثَرَهُمْ لا يَعْلَم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تِسْعَة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آيَةِ الأنْعَامِ الاوْلَى فَارْعَه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أعْرَافِ وَالأنْفَال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يُونُسٍ مُقَدَّمَ الإِنْزَال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ْقَصَصِ مَوْضِعَا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وَالطُّورِ وَالزُّمَرِ وَالدُّخَانِ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41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مَا عَدَا هَذَا فَ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نَّاسِ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لا تَكُنْ كَالْمُسْتَهِينِ النَّاسِي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ُؤْمِن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َ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ا يُؤْمِن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هُودِ وَالرَّعْدِ أَلا فَصُنْه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جَاءَ فِي الْمُؤْمِنِ حَرْفٌ أَوْسَط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حْفَظْهُ حِفْظَ عَادِلٍ لا يَقْسِط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شْكُر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كْثَرَهُمْ لا يَشْكُرُو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اثْنَا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ي النَّمْلِ مَعْ يُونُسَ وَهْوَ الثَّانِي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ا إِبْلِيسُ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قَالَ يَا إِبْلِيس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وْضِعَان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لأوَّلُ الْحِجْرُ وَصَادُ الثَّانِي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حجر</w:t>
      </w:r>
      <w:r>
        <w:rPr>
          <w:rFonts w:cs="Arial" w:ascii="Arial" w:hAnsi="Arial"/>
          <w:i/>
          <w:iCs/>
          <w:lang w:bidi="ar"/>
        </w:rPr>
        <w:t>32</w:t>
      </w:r>
      <w:r>
        <w:rPr>
          <w:rFonts w:ascii="Arial" w:hAnsi="Arial" w:cs="Arial"/>
          <w:i/>
          <w:i/>
          <w:iCs/>
          <w:rtl w:val="true"/>
          <w:lang w:bidi="ar"/>
        </w:rPr>
        <w:t>،ص</w:t>
      </w:r>
      <w:r>
        <w:rPr>
          <w:rFonts w:cs="Arial" w:ascii="Arial" w:hAnsi="Arial"/>
          <w:i/>
          <w:iCs/>
          <w:lang w:bidi="ar"/>
        </w:rPr>
        <w:t>75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دْخُلُونَهَ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جَنَّاتُ عَدْن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َعْه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دْخُلُونَه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أَيِّ وَجْهٍ كُنْتُمُ تَتْلُونَهَ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ثَلاثَةٌ فِي النَّحْلِ وَالرَّعْدِ وَف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َاطِرِ فَاقْرَأْهُ بِلا تَوَقُّف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حل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ascii="Arial" w:hAnsi="Arial" w:cs="Arial"/>
          <w:i/>
          <w:i/>
          <w:iCs/>
          <w:rtl w:val="true"/>
          <w:lang w:bidi="ar"/>
        </w:rPr>
        <w:t>،الرعد</w:t>
      </w:r>
      <w:r>
        <w:rPr>
          <w:rFonts w:cs="Arial" w:ascii="Arial" w:hAnsi="Arial"/>
          <w:i/>
          <w:iCs/>
          <w:lang w:bidi="ar"/>
        </w:rPr>
        <w:t>23</w:t>
      </w:r>
      <w:r>
        <w:rPr>
          <w:rFonts w:ascii="Arial" w:hAnsi="Arial" w:cs="Arial"/>
          <w:i/>
          <w:i/>
          <w:iCs/>
          <w:rtl w:val="true"/>
          <w:lang w:bidi="ar"/>
        </w:rPr>
        <w:t>،فاطر</w:t>
      </w:r>
      <w:r>
        <w:rPr>
          <w:rFonts w:cs="Arial" w:ascii="Arial" w:hAnsi="Arial"/>
          <w:i/>
          <w:iCs/>
          <w:lang w:bidi="ar"/>
        </w:rPr>
        <w:t>3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ْيَتَامَى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1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تْلُ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الْمَسَاكِين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بِلا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تَامَى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قَبْلِهِ فِي النُّورِ طِبْ مُقَامَا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"/>
        </w:rPr>
        <w:t xml:space="preserve">                 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نور</w:t>
      </w:r>
      <w:r>
        <w:rPr>
          <w:rFonts w:cs="Arial" w:ascii="Arial" w:hAnsi="Arial"/>
          <w:i/>
          <w:iCs/>
          <w:lang w:bidi="ar"/>
        </w:rPr>
        <w:t>22</w:t>
      </w:r>
      <w:r>
        <w:rPr>
          <w:rFonts w:cs="Arial" w:ascii="Arial" w:hAnsi="Arial"/>
          <w:i/>
          <w:iCs/>
          <w:rtl w:val="true"/>
          <w:lang w:bidi="ar"/>
        </w:rPr>
        <w:t>) (</w:t>
      </w:r>
      <w:r>
        <w:rPr>
          <w:rFonts w:ascii="Arial" w:hAnsi="Arial" w:cs="Arial"/>
          <w:i/>
          <w:i/>
          <w:iCs/>
          <w:rtl w:val="true"/>
          <w:lang w:bidi="ar"/>
        </w:rPr>
        <w:t>ولكن اليتامى والمساكين معا، مثل</w:t>
      </w:r>
      <w:r>
        <w:rPr>
          <w:rFonts w:cs="Arial" w:ascii="Arial" w:hAnsi="Arial"/>
          <w:i/>
          <w:iCs/>
          <w:rtl w:val="true"/>
          <w:lang w:bidi="ar"/>
        </w:rPr>
        <w:t>:</w:t>
      </w:r>
      <w:r>
        <w:rPr>
          <w:rFonts w:ascii="Arial" w:hAnsi="Arial" w:cs="Arial"/>
          <w:i/>
          <w:i/>
          <w:iCs/>
          <w:rtl w:val="true"/>
          <w:lang w:bidi="ar"/>
        </w:rPr>
        <w:t>البقرة</w:t>
      </w:r>
      <w:r>
        <w:rPr>
          <w:rFonts w:cs="Arial" w:ascii="Arial" w:hAnsi="Arial"/>
          <w:i/>
          <w:iCs/>
          <w:lang w:bidi="ar"/>
        </w:rPr>
        <w:t>83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177</w:t>
      </w:r>
      <w:r>
        <w:rPr>
          <w:rFonts w:ascii="Arial" w:hAnsi="Arial" w:cs="Arial"/>
          <w:i/>
          <w:i/>
          <w:iCs/>
          <w:rtl w:val="true"/>
          <w:lang w:bidi="ar"/>
        </w:rPr>
        <w:t>و</w:t>
      </w:r>
      <w:r>
        <w:rPr>
          <w:rFonts w:cs="Arial" w:ascii="Arial" w:hAnsi="Arial"/>
          <w:i/>
          <w:iCs/>
          <w:lang w:bidi="ar"/>
        </w:rPr>
        <w:t>215</w:t>
      </w:r>
      <w:r>
        <w:rPr>
          <w:rFonts w:ascii="Arial" w:hAnsi="Arial" w:cs="Arial"/>
          <w:i/>
          <w:i/>
          <w:iCs/>
          <w:rtl w:val="true"/>
          <w:lang w:bidi="ar"/>
        </w:rPr>
        <w:t>،النساء</w:t>
      </w:r>
      <w:r>
        <w:rPr>
          <w:rFonts w:cs="Arial" w:ascii="Arial" w:hAnsi="Arial"/>
          <w:i/>
          <w:iCs/>
          <w:lang w:bidi="ar"/>
        </w:rPr>
        <w:t>36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هْتَدُونَ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2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عَلَّهُ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قَبْل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هْتَدُون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ثَلاثَةٌ عَدَدتُّهَا يَقِينَا</w:t>
      </w:r>
    </w:p>
    <w:p>
      <w:pPr>
        <w:pStyle w:val="NormalWeb"/>
        <w:bidi w:val="1"/>
        <w:spacing w:lineRule="auto" w:line="276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42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أَوَّلُهَا بَعْد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ِجَاجًا سُبُلا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أنْبِيَاءِ قِفْ عَلَيْهِ مُجْمَلاَ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أنبياء</w:t>
      </w:r>
      <w:r>
        <w:rPr>
          <w:rFonts w:cs="Arial" w:ascii="Arial" w:hAnsi="Arial"/>
          <w:i/>
          <w:iCs/>
          <w:lang w:bidi="ar"/>
        </w:rPr>
        <w:t>31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22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أَتَى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ُوسَى الْكِتَابَ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ْمُؤْمِنِينَ فَاعْرِفُوا مَحَلَّهُ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مؤمنون</w:t>
      </w:r>
      <w:r>
        <w:rPr>
          <w:rFonts w:cs="Arial" w:ascii="Arial" w:hAnsi="Arial"/>
          <w:i/>
          <w:iCs/>
          <w:lang w:bidi="ar"/>
        </w:rPr>
        <w:t>49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23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حَوَتِ السَّجْدَةُ أَيْضًا مِثْلَهُ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ُل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ا أَتَاهُمْ مِنْ نَذِيرٍ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قَبْلَهُ        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سجدة</w:t>
      </w:r>
      <w:r>
        <w:rPr>
          <w:rFonts w:cs="Arial" w:ascii="Arial" w:hAnsi="Arial"/>
          <w:i/>
          <w:iCs/>
          <w:lang w:bidi="ar"/>
        </w:rPr>
        <w:t>3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جْعَلُهُ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24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جْعَلُهُ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بَعْدِهِ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حُطَامَ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فِي الزُّمَرِ اقْرَأْهُ وَلَنْ تُلاَمَا  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زمر</w:t>
      </w:r>
      <w:r>
        <w:rPr>
          <w:rFonts w:cs="Arial" w:ascii="Arial" w:hAnsi="Arial"/>
          <w:i/>
          <w:iCs/>
          <w:lang w:bidi="ar"/>
        </w:rPr>
        <w:t>21</w:t>
      </w:r>
      <w:r>
        <w:rPr>
          <w:rFonts w:ascii="Arial" w:hAnsi="Arial" w:cs="Arial"/>
          <w:i/>
          <w:i/>
          <w:iCs/>
          <w:rtl w:val="true"/>
          <w:lang w:bidi="ar"/>
        </w:rPr>
        <w:t>،الحديد</w:t>
      </w:r>
      <w:r>
        <w:rPr>
          <w:rFonts w:cs="Arial" w:ascii="Arial" w:hAnsi="Arial"/>
          <w:i/>
          <w:iCs/>
          <w:lang w:bidi="ar"/>
        </w:rPr>
        <w:t>20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َعْلَمُوا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25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يَعْلَمُوا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ُنْفَرِدٌ فِي الزُّمَر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مِنْ قَبْلِهِ اقْرَأْ </w:t>
      </w:r>
      <w:r>
        <w:rPr>
          <w:rFonts w:cs="Arial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أَوَلَمْ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حَرِّرِ </w:t>
      </w:r>
      <w:r>
        <w:rPr>
          <w:rFonts w:cs="Arial" w:ascii="Arial" w:hAnsi="Arial"/>
          <w:i/>
          <w:iCs/>
          <w:rtl w:val="true"/>
          <w:lang w:bidi="ar"/>
        </w:rPr>
        <w:t>(</w:t>
      </w:r>
      <w:r>
        <w:rPr>
          <w:rFonts w:ascii="Arial" w:hAnsi="Arial" w:cs="Arial"/>
          <w:i/>
          <w:i/>
          <w:iCs/>
          <w:rtl w:val="true"/>
          <w:lang w:bidi="ar"/>
        </w:rPr>
        <w:t>الروم</w:t>
      </w:r>
      <w:r>
        <w:rPr>
          <w:rFonts w:cs="Arial" w:ascii="Arial" w:hAnsi="Arial"/>
          <w:i/>
          <w:iCs/>
          <w:lang w:bidi="ar"/>
        </w:rPr>
        <w:t>37</w:t>
      </w:r>
      <w:r>
        <w:rPr>
          <w:rFonts w:ascii="Arial" w:hAnsi="Arial" w:cs="Arial"/>
          <w:i/>
          <w:i/>
          <w:iCs/>
          <w:rtl w:val="true"/>
          <w:lang w:bidi="ar"/>
        </w:rPr>
        <w:t>،الزمر</w:t>
      </w:r>
      <w:r>
        <w:rPr>
          <w:rFonts w:cs="Arial" w:ascii="Arial" w:hAnsi="Arial"/>
          <w:i/>
          <w:iCs/>
          <w:lang w:bidi="ar"/>
        </w:rPr>
        <w:t>52</w:t>
      </w:r>
      <w:r>
        <w:rPr>
          <w:rFonts w:cs="Arial" w:ascii="Arial" w:hAnsi="Arial"/>
          <w:i/>
          <w:iCs/>
          <w:rtl w:val="true"/>
          <w:lang w:bidi="ar"/>
        </w:rPr>
        <w:t>)</w:t>
      </w:r>
      <w:r>
        <w:rPr>
          <w:rFonts w:cs="Arial" w:ascii="Arial" w:hAnsi="Arial"/>
          <w:sz w:val="32"/>
          <w:szCs w:val="32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خَاتِمَةُ النَّاظِمْ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26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قَدْ تَقَصَّتْ كَلِمَاتِ الْمُشْتَبِه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فَاشْكُرْ لِنَظْمِي نَائِلاً جَاءَكَ بِهْ</w:t>
      </w:r>
    </w:p>
    <w:p>
      <w:pPr>
        <w:pStyle w:val="NormalWeb"/>
        <w:bidi w:val="1"/>
        <w:spacing w:lineRule="auto" w:line="276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  <w:lang w:bidi="ar"/>
        </w:rPr>
        <w:t>427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لا أَدَّعِي أَنِّي حَصَرْتُ الْمُشْكِلاَ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لَكِنَّهَا مُعِينَةٌ لِمَنْ تَلا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28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وَاحِدٌ بَعْدَ الثَّلاثِينَ الْعَدَدْ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مَعْ أَرْبَعٍ مِنَ الْمِئِينَ لَمْ تَزِدْ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29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الْحَمْدُ للهِ عَلَى آلائِه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حَمْدًا يُبَارِي الدَّهْرَ فِي بَقَائِه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30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صَلَوَاتُ رَبِّنَا الْعَظِيمِ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عَلَى النَّبي الطَّاهِرِ الْكَرِيم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</w:r>
      <w:r>
        <w:rPr>
          <w:rFonts w:cs="Arial" w:ascii="Arial" w:hAnsi="Arial"/>
          <w:sz w:val="32"/>
          <w:szCs w:val="32"/>
          <w:lang w:bidi="ar"/>
        </w:rPr>
        <w:t>431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 xml:space="preserve">وَيَرْحَمُ اللهُ امْرَءًا دَعَا لِي </w:t>
      </w:r>
      <w:r>
        <w:rPr>
          <w:rFonts w:cs="Arial" w:ascii="Arial" w:hAnsi="Arial"/>
          <w:sz w:val="32"/>
          <w:szCs w:val="32"/>
          <w:rtl w:val="true"/>
          <w:lang w:bidi="ar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  <w:lang w:bidi="ar"/>
        </w:rPr>
        <w:t>بِرَحْمَةٍ مِنْهُ وَحُسْنِ حَالِ</w:t>
      </w:r>
      <w:r>
        <w:rPr>
          <w:rFonts w:cs="Arial" w:ascii="Arial" w:hAnsi="Arial"/>
          <w:sz w:val="32"/>
          <w:szCs w:val="32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نهاية متن هداية المرتاب وغاية الحفاظ والطلاب في تبيين متشابه الكتاب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حمد لله الذي بنعمته تتم الصالحات وتقضي الحاجات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نظم كنز المعاني بتحرير حرز الأمان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للعلامة الشيخ سليمان الجمزور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 xml:space="preserve">نظم كنز المعاني بتحرير حرز الأمانى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لعلامة الشيخ سليمان الجمزور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ind w:left="1133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إلهى لَكَ الحَمْد الجَمِيل عَلَى الْولا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صَلّ على الُمختار والآل والْوَلا </w:t>
      </w:r>
    </w:p>
    <w:p>
      <w:pPr>
        <w:pStyle w:val="Normal"/>
        <w:ind w:left="1133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َعْدُ فَهذا النظمُ فِيـهِ ذكــرتُ مَــا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تَعَقَّبَهُ فى النَّشْـر لِلْحِــرْزٍ فَاعْقِــلا </w:t>
      </w:r>
    </w:p>
    <w:p>
      <w:pPr>
        <w:pStyle w:val="Normal"/>
        <w:ind w:left="1133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مَا صَحِّ خُلْفُ الَحرْزِ فِيهِ تَرَكْتُــهُ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أذكُـــرُ خُلْفــاً لَم يَصِــحَّ مُعَلَّــلا</w:t>
      </w:r>
    </w:p>
    <w:p>
      <w:pPr>
        <w:pStyle w:val="Normal"/>
        <w:ind w:left="1133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يّــِدتُ بَعْضَ المُطْلَقَــاَتٍ بقَيــْـدِه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زدْتُ شرُوِطاً ثم فَصَّلْتُ مُجْمَلاَ</w:t>
      </w:r>
    </w:p>
    <w:p>
      <w:pPr>
        <w:pStyle w:val="Normal"/>
        <w:ind w:left="1133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رَتِّبتُه كالْحِرْزِ مَعْ ذِكْرِ لفظِ مَـــا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تيسَّــــر لــي لَفظَــا وإلاَّ فَأبـْـدِ لاَ</w:t>
      </w:r>
    </w:p>
    <w:p>
      <w:pPr>
        <w:pStyle w:val="Normal"/>
        <w:ind w:left="1133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سَمَّيتُـهُ كَنــز المعَاَنــى مُحَـــرَّراً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ِحــرز الأمانــى يَاإلهـى تَقبَّـــلا </w:t>
      </w:r>
    </w:p>
    <w:p>
      <w:pPr>
        <w:pStyle w:val="Normal"/>
        <w:ind w:left="1133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الاستعاذة</w:t>
      </w:r>
    </w:p>
    <w:p>
      <w:pPr>
        <w:pStyle w:val="Normal"/>
        <w:ind w:left="1133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وَقْفٌ عَلَيْه ثُم وَصْـلٌ كِلاَهُمــا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مَعَ الْوَقْفِ أوْوَصْلٍ لبَسْملَة أنجلا </w:t>
      </w:r>
    </w:p>
    <w:p>
      <w:pPr>
        <w:pStyle w:val="Normal"/>
        <w:ind w:left="1133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ذِى أربعٌ لا يقبل العَقلُ غَيرَها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أشـــار إليها قَـــوْلُ بالله مُسْجَــلا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فى باب البسملة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فيهَا خـــلافٌ جِيدُهُ وَاضِــحُ الطِّـــل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ذَا الْخُلْفُ للشَّامِىِّ مَــعْ وَلـدِ الْعَ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عْضُهُمُ فى الاَربَع الزَّهْر بَسْمـــَل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َهُمْ دُونَ نَصٍّ بَــل بنَقْلٍ عَــنِ الْمْ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ِلْوَاصلينَ اخْتير فى الزهر سَكتُهمُ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ما بَسْمَلُوا فيها وذُوا السَّكْتِ بَسْمَ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ــــإن تَبْتـــَدِى مِمَّا تَلِيــــهِ كآخــــرٍ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مزَّمّــــِلٍ حَتــى انتـــهيـتَ للِفْـــظ 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بَسْمِل ثَلاَثـــاً أوَّلَ الــزُّهْـــر كالتى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تلِيـــــه عَـــلــى التّـــــرَتيـــــب أَوَّ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فَيمَا تَلِيهِ اسكُـت وللزهــر بَسْمِــلاً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ثَلاثاً وَزِدْ سَكتاً وَذَا الْمْذْهَبُ انْج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صِــلْ مَا تليها ثــم صِلْهَا وَزِدْلهــ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سُكُوتاً لَدَى وَصْلٍ فِذِى تِسْعَةٌ عُـــلاَ </w:t>
      </w:r>
    </w:p>
    <w:p>
      <w:pPr>
        <w:pStyle w:val="Normal"/>
        <w:ind w:left="1133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إنْ تَبتَـدِى مِنها كَــأنْ كَــانَ آخِــراً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ِمدَّثّـــَر حَتـــى لِلانسَـــانِ أوصِ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فى الكَلِّ ثَلِّثْ ثُم زِدْ فـى التـى تَلـىِ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عَلى كلِّ وجْــهٍ سَكْتَـــةً ستـــاً انقــ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 الكُلِّ فَاسْكُتْ ثُمَّ زِدْ وَصْل غَيرها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ِلْكلِّ أوْصِلْ تِسْعَةً أيْضــاً اكْمِـ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فى سورة أم القرآن</w:t>
      </w:r>
    </w:p>
    <w:p>
      <w:pPr>
        <w:pStyle w:val="Normal"/>
        <w:ind w:left="1414" w:right="0" w:hanging="281"/>
        <w:jc w:val="left"/>
        <w:rPr/>
      </w:pPr>
      <w:r>
        <w:rPr>
          <w:rFonts w:cs="Arial" w:ascii="Arial" w:hAnsi="Arial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صِل ضمّ ميِم الْجَمْعِ قَبــلَ مُحَـــرِّك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عَلَى الأصْل يَعنْى صِلْهُ بالواَو وُصلا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الإدغام الكبير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دُونَكَ الإِدْغــامَ الكبيــر وَقطبُــــهُ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أبُــو عَمْـرِو البَصْـــرىُّ فِيهِ تَحَفَّ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كنَّ راويـــه لنــا عَنــهُ صَالِــــحٌ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عَنه رَوَى الدُّورىُّ الإِظْهارَ مُكْمِ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إذا لم يَكــنْ تامُخْبِر أو مُخَـــاطَــب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أو المـــكْسَّـــى تَنْوِينُـهُ أو مُــثَقَّـ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إنٌ يَلْتــَقِى المِثـلاَنِ وَالْمتجانِسَــانِ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الْمتــــقَــاربَـــانِ خِّـطُّـــــا فَمثِّ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َبلَ يَئسْنَ الْياَءُ فى اللاء عَـارِضٌ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سُكَوناً أو أصْلاً فَهْوَ يُظهـرُ مُسْهِ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صَحْ لَـه الادْغـــام أيْضــاً مُعَلِّـــلاً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َهُ بسُكونِ الْيـاوَ فىِ النَّشْـــرِ عُلِّـــ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كَــذَلِكَ بالْوَجْهَيْــن بَزِّيُّهُــــمْ قَـــــراَ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إِذِ الْهَمْــزُ عَــن كــلِّ بيــاءٍ تَبــــَدَّلاَ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الحرفين المتقاربين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كيرزُقكُمُ وَاثقْكُــــــمُ وَخلَقْكُـــمُ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نَخْلُقْكـمُ وَالْخـلف فيه لهمُ عَـــ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بَعْضٌ أبَانَ الْقَاف غَير مُقلْقَـلٍ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َعْضٌ بِلَفْظِ الْكَافش خَالِصَةً تَ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إذاَ لَم يُنوَّنْ أوْ يَكُنْ تَا مُخاطَبٍ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ــا لَيْسَ مَجْزُومَــا وَلا مُتَثَقِّ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نَذيِرٌ لكمُ مَثِّل بِه كُنتَ ثَاويـــــاً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َمْ يُؤْتَ قَبْلَ السِّينِ هَمَّ بِهَا انْجَ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فى باب هاء الكناية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فِى الكُلِّ قَصْرُ الهَاءِ بَانَ لِسانُهُ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بِحُلْفٍ سِوَىَ يَأْتِهْ فَأوْصِلْهُ تُوصَلا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المد والقصر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دُّ يُؤَاخِذْكُمْ وَتَوْسِيطُه مُنِــــــعْ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ِوَرشٍ وَفِى نَشْرٍ عَلَى القصرِعَـوَّ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عِنْدَ سُكُونِ الْقْفِ وَجْهانِ أصِّلاً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زِدُ معُهُمَا قَصْراً وَإن لَـمْ يُؤَصَّ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ُدَّ لَهُ عِندَ الْفَواتِــــــح مُشْبعـــاً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إنّ طَرَأ التَّحْرِيكُ فَاقْصُـر وَطــوِّ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ِكـلٍّ وَذَا فــــى آل عِمْرَانَ قَـدُ أتى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وَرشٌ فَقَطْ فِى الْعَنكَبْوتِ لَهُ كِ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فِى عَيْيٍ الوَجْهَان وَالطَوُلُ فَضِّلاَ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ِلمَكِّ هَاتَيْنِ الَّذَيْنِ كـــذا اجْعَــ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 وَاوِ سَؤآت خِلاَفٌ لِورْشِهِـــمْ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َبَعْضٌ لَهَا بِالْقصْرِ مُسْتثُنيــاً ت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ثَلَّثَـهَا بَعْضٌ عَلَى غَيـــْرِ أُصْلِـــهِ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كَسَؤآتِ وَالتَّثليثُ فىِ الهَمْزِ أسْجِ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ضرْبُ ثَلاثٍ فىِ ثَــلاثٍ بِتِسْعَــةٍ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لشكنَّ مَدَّ الْوَاوِ فى النَّشْرِ أهْمِــلاَ</w:t>
      </w:r>
    </w:p>
    <w:p>
      <w:pPr>
        <w:pStyle w:val="Normal"/>
        <w:ind w:left="1414" w:right="0" w:hanging="281"/>
        <w:jc w:val="left"/>
        <w:rPr/>
      </w:pPr>
      <w:r>
        <w:rPr>
          <w:rFonts w:cs="Arial" w:ascii="Arial" w:hAnsi="Arial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هْمِـلَ أيْضــاً مَدّهُمْــزٍ وَقصْــرُهُ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تَوْسِيِطَ</w:t>
      </w:r>
      <w:r>
        <w:rPr>
          <w:rStyle w:val="FootnoteCharacters"/>
          <w:rStyle w:val="FootnoteAnchor"/>
          <w:rFonts w:ascii="Arial" w:hAnsi="Arial"/>
          <w:sz w:val="32"/>
          <w:sz w:val="32"/>
          <w:szCs w:val="32"/>
          <w:rtl w:val="true"/>
        </w:rPr>
        <w:footnoteReference w:id="34"/>
      </w:r>
      <w:r>
        <w:rPr>
          <w:rFonts w:ascii="Arial" w:hAnsi="Arial"/>
          <w:sz w:val="32"/>
          <w:sz w:val="32"/>
          <w:szCs w:val="32"/>
          <w:rtl w:val="true"/>
        </w:rPr>
        <w:t xml:space="preserve"> واوٍ هَذهِ الخْمْـسُ أبْطِ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يَبْقَى له فِيِها مــَن التِّسْـــع أرْبَـــعٌ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رَتَبّــَتــها مِثْـــلَ الأدَاءِ لِتَسْهُـ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ِلازْرقِ فىِ سَؤآتِ قَصْراٌ لَـــوِاوِه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مَعَ الْقَصْرِ وَالتَّوْسِيطِ فىِ الهَمْزفَانْقُ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تَوْسِيَط كُلِّ خُذْ وَقَصْــرِّ الـــوَاوِه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مَعَ الْمدِّ فىِ هَمْزٍ فِذِى أرْبَعٌ عُــــ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الهمزتين من كلمة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قٌـــلْ ألِفــاً أهْــلِ مْصـــرَ تَبَدَّلــتْ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ِورْشٍ سِوى أمَنتُـمُ ولَيــْسَ مُبدَ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ذَاكَ ثَـــلاَثٌ مَـــعْ ءآلهـــة فَـــــلاَ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تُبَدِّلْ لَهُ أَيْضـاً بـــَلِ الكُــلّ سَهِّـــلاً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سَهِّلْ سَمَا وَصْفاً وَفىِ النَّحْوِ أبْدِلا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لَيْسَ سَمَا فىِ الْحْرِزِ بِالْيَاءِ مُبـْد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فىِ غَيْر عْمـرانٍ ثَـــلاَثَــةُ أوْجُــهٍ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وَجْهَانِ فِيهَا عَنْ هِّشَـامٍ تَحصَّــلا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الهمزتين من كلمتين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سْقَط الأولَى فـى اتِّفَاقِهمـا مَعـــاً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إِذَا كَانَتــاَ مِن كِلْمتَيــْنِ فَتَـى الْعَ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ِيلَ بَلِ الأخرَى فلْلأوَّلِ أَقْصُـرَن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كَمُنْفَصل وَامْدُدْ عَلَى الثَّانِ مُوص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الأخْرَى كَمَدٍّ عِندَ وَرْشٍ وَقُنْبــــُلٍ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قَدْ قبلَ مَحْضُ الْمَدِّ عَنْها تَبــدّ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إِنْ وقَعُتْ قَبْلَ الْمُحرُّكِ فَاقْصُــرنْ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إِنْ وَقَعَـتْ قَبْلَ الْمَسُكَّــنِ طَـــوّ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إنْ طَرَأ التَّحْرِيكُ للِسّاكِنِ اقْصُرَنْ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ُدَّ لِـوَرْشٍ كَالبِغـــاء انِ انْقُــ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وَسَّطَ بَعْضٌ جَاءَ آلَ عَلَى الْبَـــدَلْ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رُدَّ بِالتَّـــــسْهِيــلِ تَثْلِيثُــهُ جَـ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فىِ جَاءَ آلَ الْحْجِرُ وَاقْتَرَبَتْ فَجِــئْ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ِخَمْسً كَمَا فىِ النَّشْرِ عَنْه مُفَصَّلاً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مُدَّ عَلَى التَّسْهِيلِ واَقْصُرْ وَوَسِّطَـنْ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مُدَّ عَلَى الإِبْدالِ وَاقْصُرْ فَقَطْ و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تَسْهِيلُ الأخَرِى فِىِ اختْلاَفهَما سَمَا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ا ذَاتُ ضَمٍّ بَعْدَ كَسْـــرٍ تَنُـــزلا </w:t>
      </w:r>
    </w:p>
    <w:p>
      <w:pPr>
        <w:pStyle w:val="Normal"/>
        <w:ind w:left="1414" w:right="0" w:hanging="281"/>
        <w:jc w:val="left"/>
        <w:rPr/>
      </w:pPr>
      <w:r>
        <w:rPr>
          <w:rFonts w:cs="Arial" w:ascii="Arial" w:hAnsi="Arial"/>
          <w:sz w:val="32"/>
          <w:szCs w:val="32"/>
        </w:rPr>
        <w:t>5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َكّنِّـــه لَـوْجَـــا عَــلَى اَلْمـــاءِ أُمَّــةً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بسُوَرة قَصٍ كــانَ عَنُهُــمْ مُسَّهِّـلا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الهمز المفرد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هَيّئ وَأَنْبِئْهُمْ وَنَبــّئْ بأَرْبـَع   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كَنَبِّــئْ وَنَبَئِّنْنــَا وَنَبِّئْــهُمُ كــــ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َارئكُمُ بِاَلْهَمزْ حَاَلَ سُكُوِنِه   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قَال ابْنُ غَلْبــُون بَيــاءٍ تَبَـــدّ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َكَنَّهُ فىِ النَّشْرِ لَمْ يَكُ مُبْدِلاً   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َهُ إذْ سُكُونُ الْهَمْزِ لَنَ يَتَأَصَـ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نقل حركة الهمزة إلى الساكن قبله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حرِّكْ لـــوَرْشٍ كُــلِّ سَاكـــنٍ آخـــر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صَحيحٍ بشَكْلِ الْهَمْزِ وَاحْذِ فْهُ مُسهِ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عنْ حَمَّزٍة فى الْوَقْفِ خُلْفٌ وَلَمْ تَكُن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تَحُّرَكٌ مَيمِ اَلْجَمْعِ بالنَّقْـلِ عَــن كِـل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وقف حمزة وهشام علي الهمزه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رْئياً على إظْهارِهِ وادِّغـامِــه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رُؤْيًـا وَ تُــؤْوِى مثْلُـــهُ مُتَنَقِّـــ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كَمَا هَاوياً وَالَّلاِم والبَاَ وَنَحْوِهَا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مِنَ الْهَمْزِ سِين كَافً فَاوَاوٌ أكْمِ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تاء التأنيث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ِ وَجَبَتْ خُلْفُ ابْنُ ذَكْوَانَ يُفْتَلاَ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َيْسَ سِوَي الإظْهَارِ فى النَّشر يُجْتَلا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لام هَلْ وَبَلْ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آَلاَ بَلِ وَهَلْ تَرْوِى ثَنَاظِعْنِ زْينَبٍ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سَمِيَرنَوَا هَا طِلْحَ ضُرٍّ وُمُبْت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بَعْدَهُمَا تَـاءٌ وَنـــونٌ وَبَعْـدَ هَـــلْ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أَتَى الثّا وَبَاقِيها لِبَلْ قَدْ تَوَصِّلاَ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اتفاقهم في إدغام إذ وقد وتاء التأنيث وَهلْ وَبَلْ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ــا أَوَّلُ الْمْثلَيــْنِ فِيــهِ مُسَكَّــن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ــلا بــُدَّ مـــنْ إدْغَــامِــه مُتَمِّث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َدَى الْكُلِّ إلاَّ حِرفِ مَدِّ فَأَظْهِرنْ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كَقَالُوا وَهُمْ فىِ يَوْمِ واَّمْدُده مُسَجَّ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ِكُلُّ وَإِلاَّ هَاءَ سَكْـــتٍ بماَليــهْ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فِيــه لَهُمْ خُلْفٌ وَالاْظَهـاُرِ فَضِّــ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بِسَكْتٍ وَأَدْغِمْ إنْ نَقَلَتُ كِتَاِبِيهْ   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ِوَرْشٍ وِإنْ  سَكَّنْتَ أَظْهِرْ كَما خَلا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حروف قربت مخارجه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يُعَذَّبْ دَنَا بالْخُلْف جَوْداً وَمَوبلا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لا خُلْفَ فَالإْظهَارُ فىِ النِّشْرِ أعْمِلا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الفتح والإِمالة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نَأَى شَرْع يُمْنٍ بإخْتــلافٍ بفُصِّلَــتْ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سُبْحَانَ عَنْهُم هَمزُه قَدْ تَمَيّ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ِىِ النِّشْرِ لَمْ يَحْكِ اَلْخلاّفَ لَصاَلحِ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فَتْحُهما عَنْهُ بلا خُلْفٍ انْج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َكَنْ رُءوُسُ الآىَ قَـدْ قَــلَّ فَتْحَهُــ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َهُ عنْدَ سُلْطَانٍ أَىٍ الْفَتْحِ أهْم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ِلَّيَمــَنِى تَقْليـــلُــها قَبْــــلَ فَتْحِـــه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كِّـــلٌ لــما هــا فِيه يَفْتَحُ أوَّلاً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اَخُلْفَ فىِ تّقْلِيلِ ذِى الرّاء عَنّهُمَ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اَ فَتْحَ تَنْوِيــنٍ بِأّلْـــفٍ تَبَــدّ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يُوارِى أُوَارى فَـىِ الْعُقُــود بخلْفِــهِ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ذَا الْخُلْفُ فَىِ الأعْراَف أيْضَاً تَحَصَّ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رَاوىَ إمالَتُها الضَّرير وَلَيْسَ مَـنْ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طَريق الْحرْزِ بَلْ لَهُ الْفَتْحُ مُسْجَ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خّلْفُهُمْ فى النّاسِ فىِ الْجرّ حُصَّل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يَفْتَحُــهُ الَسُّوســىُّ والــدُّورِ ميِّــ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وَرْشُ جَمِيعَ الْبــابِ كَــانَ مُقَلِّــل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هُوْ الألفُ الّذْ قَبــــْلَ رَاء وَماتَـــــ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َدْ فَخَّمواَ التَّنْوِيِـنِ وقفــاً وَرَقَّقُــو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تَفْخِيِمُهُمَ فىِ النَّصْـبِ أَجْمِّعُ أَشْمُ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أَرَادَبِهِ الْمَقْصُوَرَ إِنَ قُلِــب الألــف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عَــنِ الْيَــاءِ وَقْفــاً ثــُمَّ للْكُــلِّ مُثِّــلاً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ُنْكَرَ هَذَا الْخُلفٌ فىِ اَلنَّشْرِ قائـلاً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عَلَى أَصْلَ كُلِّ قِــفْ مميْــلاً مُقَلِّـ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َخِّمْ فَقَطْ مُنْصُوباً ابْدلْتَ الألَــفِ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بِوَقْفٍ مــِن التَّنْوَيِـــنِ فِيـــهِ كَموْئـلاً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َبْلَ سُكُونٍ قفْ بِمِاَ فىِ أُصُوَلِـهم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مَــمِيــلاً إذّا أوْ فَــاتــَحَــاً أَوْ مُقَلّ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َتْحَ الْهُدىاختْرِ إِنَ تَصِلْهُ مَعَ اْئِتنَا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مبّدَل هَمْز فَهْوَ عَــنْ أَلــف خـــ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الرءات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ـــىِ شَــــررٍ عَنــْهُ يُرَقِّـــقُ كُلُّهُــــمْ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أولَـــتَـــىْ وَقْـــفـاً وَمَـــــوْصـــــــ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ذَاَكَ لِكَســـرِ الثَّـــانِ وَالثَّــانِ رَقَّقُــوا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َدَىِ الْوَقْفِ عَنْــهُ حَيْـثُ رَقَّــــقَ أَوَّ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ِ الرّاَءِ عَنْ وَرْشٍ سَوى مَاَ ذَكَرتُهُ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مَذَاهـــبُ شَــــذَّتْ فــــى الأدَاء تَوَقُّ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كَتّفْخِيــِمــه نَحْـــوَ افْتــِراءً وَكْبــــَرَهُ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عِشْرونَ مَعْ حصِرتْ إذا كَاَنَ مَوصِ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وِزْرَكَ أَيْضَــاً سَاحِـــرَاَنِ وَكُـــلُّ ذَا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بِطَيِّبــــةٍ يُقْـــــرَا بِـوَجْهِّيْــــنِ نُقّــــــلَ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اَ حَرْفُ اللإسْتْعـلاَءِ بَعْــــدُ فَــرَؤُهُ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َكُلِّــهّـــــــمُ التَّفْــخَيُـــــم فِيَـــها تَــذَلّ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بِشَرْط اتَّحَادِ الْحَـرْفِ وَالَّـــرا بِكلْمــِةٍ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إِلاَّ فَـــرَقِّــقْ فَـــــىِ تُصَعِّــرْ تَمَثَّـــ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اللامات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ِى طَالَ خُلْفٌ مَعْ فصَالاً وَمثْلُهُ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َيَصاَّ لَحَا اجْعَلْ وَالمفَخَّــمُ فُضّ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نَحَوٌ فِصَــالاً إِنْ تُـرَقِّــقْ فَثَلَّثــَنْ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ِهَمْزٍ وَإِنْ غلَّظْتَ فَالْقَصْر أُهْم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كَمَا فَخَّمُـــوهُ بَعْــدَ فَتْــحٍ وَضَمَّـةٍ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فِىِ الاْبتَــدِا أْيضــاً بِــهِ لِيُبجَّــلَ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ــا قَبْلَــهُ رَاءٌ مُمَــالٌ لِصَـاَلــحٍ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َفَخِّمْ وَرَقَّقْ فـىِ نَــرَىَ اَلله مُثَّــلا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الوقف علي مرسوم الخط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الِ لَدَى الْفُرقَان وَالكَهْفَ وَالنِّسَا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سَالَ عَلَى مَا حَجِّ وَالْخُلْفُ رُتَّ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ِى النِّشْرِ للكُلِّ الْخَلاَفُ فَقِفْ لَـهُمْ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عَلَى الَّلامِ أوْمَا إنْ أَردِتَّ لِلاْبت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َـفْ وَيْأَنَكَـــه وَبْكَــــأَنَّ يَرَسْمــــه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بالْيَاء قفْ رفْقاً وَبالكَافَ حُلَّـ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َىِ النَّشْرِ للْكلِّ الْوُقُـوفُ بِرسْمــِه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عَلَى وَيَكـأَنَّـهْ وَيْكَـــأنَّ فَيَوْصَــلا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ياءات الإضافة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ُفْتَحُ تَحْتَ النَّمْـل عِنْــدىَ حُسْنُــهُ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إِلى دُرِّرِه بِالْخُلْف وَاَفِقَ مــوُه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َكنْ عَلَى التَّوْزيعٍ فَالْفَتْحُ لَم يَكُــن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ِبَــزّوَلاَ الإَسْكَــانٌ وَافَــقَ قُنْبُــ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عَلَى عَنْكَبٍ مَعْ ثانِ تَنْزيلٍ اقْصُرَنْ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حَمَىّ شَاعَ إذ كلُ لَهُ حَذْفُ أولا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باب ياءات الزوائد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كيدُون فى ِالأعْراف حَجَّ ليحْمَـلا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ِخُلْف وَلَكــن أَثْبَــتَ النَّشْــرُ مُسْج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ِى الْمتَعالىِ دُرّهُ وَالتَّــلاقِ وَالَتْـــ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تَنَـاد دَرَابَـــاغَيِـــه بالْخُـــلْــفِ جُهَّــلاً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َدْ رُدَّ هَذَاَ الْخُلْفُ فىِ النَّشْرِ قَائلاَ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َهُ الْحَذْفُ فَىِ الاثْنَيْنِ وَقْفَاً وَمَوْصِـلاً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ىِ نَرْتْعَى خُلْفٌ زَكَالَكِـأن اعَتْمَـدْ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َهُ الْحَذْفُ إذَ الإثْباتُ فَىِ النَّشْر أُبْطّ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بشَّرْ عِبَادِ افْتَحْ وَقـفْ سَاكنــاً يَـداً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عَـــلَى الـدِّاَلَ أَوْيَـــاءٍ فُكُــلُّ تَنَــقَّـــلا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بقرة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ِيِلَ الثِـــلاثى حَيــْثُ جِــآء يُشِمُّـــها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َيَخْــرُجُ قِيـــلاً كُــلّــهُ قِيـلَــــهُ فَـــــ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عَدْنا جَمِيعاً دِوُن مَــا ألــــفٍ حَـــلاَ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َـــها وَبَـــــأَعْـراَف وَطَــــه تَنَـــــزَّلاَ</w:t>
      </w:r>
    </w:p>
    <w:p>
      <w:pPr>
        <w:pStyle w:val="Normal"/>
        <w:ind w:left="1414" w:right="0" w:hanging="281"/>
        <w:jc w:val="left"/>
        <w:rPr/>
      </w:pPr>
      <w:r>
        <w:rPr>
          <w:rFonts w:cs="Arial" w:ascii="Arial" w:hAnsi="Arial"/>
          <w:sz w:val="32"/>
          <w:szCs w:val="32"/>
        </w:rPr>
        <w:t>11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َالُونُ فىِ الأحزَاب فىِ للنَّبِىِّ مَــــع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ُيُـــــوتِ النَّبي اليَــاء شَــــدَّدَ مُبْــد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َدَى الْوِصْلِ إِذْ تَسْهِيلُ هَمــَزِ كَيَــائِـهِ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ِــهِ يَلْتَــقىِ الْمثْـلاَنِ لاَ الْـوَقْفِ فَاعْق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َيــها وَفى نَــصِّ الَنِّسَــآء ثَــلاّثَــــةَ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أَوَخُــــر ابْــــاَهَــــــامً لاَحَ وَجَمِّـــ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َّــع آخــرِ الآنْعَـــامِ حَــرْفا بَــراءَةٍ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أَخيّراً فُخُذْ ضَبْــطَ الْجَمِيــعِ لَيسْهُـ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بِملَّةِ صَـلْ أُولَــى النِّسَـــآء وآخــــراً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لَنْعَـــــامِ وَاستْغفَــارُ فىِ التَّــــوَبِ أَوّ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ِ مَرْيَمِ وَالنحْلِ خَمْسَــةُ أحـــرَفِ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ثَنْتَــانَ فىِ النَّحْــلِ وَفـــىِ مَرّيِــمٍ تَ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آَخُر مَــا فَــى العَنْكَبُــوتِ مُنَــــزَّلاَ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ذَاكَ بجـــاَءَتْ رُسْلُنــا قَـــدْ تَوَصّـــلاِ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يَبْسُطُ عَنْهُمْ غَيـْرَ قُنْبُــــلٍ اعْتَـــــلاَ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بالسّــيَنِ كُــــــلُّ زَادهُ بْسْــطَــةً تَ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ِالسَّينِ باقيهُم وَفىِ الْخَلْـقِ بَسْطَـــةً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ُقُلْ فِيـمَا الْوَجْـــهانِ قَـــولاَ مُوَصَّ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ّم يَرْضِ خُلَّفَاً لابْنِ ذَكْوَانَ نَشْـرُهُم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ىِ الأعْرِافِ بَلْ فِيهَا لَهُ الصَّاد أَعْم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كُنْتُم تَمَنّـَوْنَ الَّــذَىِ مَـعْ تَفَكَّهـــــوِنَ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عَنْهُ عَــلَىِ وَجْهَيْــنِ فَافْـــهَمْ مُحَصَّ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َم يْرضَ بِالتَّشْدِيِد فىِ النَّشْرِ فيِهمَـا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خَــفَّفْـــهُمَا عَنْـــهُ وَللْــمِيــِمِ أوْصِـــلاَ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آل عمران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بيــس لاَنَــحْــــل وَمَـــائـــدةٍ فَــقَــد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يَخُــصٌ عُمَـــومَ الْميَتْة الْخـــفُّ خُـــوّ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>وَيَحَتْملُ الْوجْهَيْنِ عَنْ غَيْرَهْم سِوِى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هشَــامٍ فَفــيه الْهَـاءً لَـــم يَــكُ مُبْـــــــد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كُلُّ عَلَىْ أَصْـلٍ فَدَعْ قِّــوْلَهُ وَكَـم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جيـــهٍ بِــهِ الْــــوَجْهَيْـــن للْكُــلِّ حُمُّــــ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رَفْعُ وَلاَ يــأُمُرُكُـمْ رُوحُـه سَمَــا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سِوىَ ابْنِ الْعَلاَ مَّمِامَضى اعْلَمْهُ وَاعْمَ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مائدة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ضَمَّ اسْتُحِقَّ اْفَتْحِ لِحِفْصٍ وَكَسَّـــرهُ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ِلْهَمْـزِ فَاكْسِرْ عَنْــهُ بــــَدْءاً لِلابْتِـــ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أنعام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حَرْفَىْ رَأَى كُلا أَمِلْ مُزْنُ صُحُبَة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فىِ هَمْزِه حُسْنٌ وَفــىِ الــرِّاء يُجْتَ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بِخُلْف وَلَكـــن رُدَّ وَاخْتِيَر فَتْحُــــهِّا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َهُ إِذْ طَــرِيــقٌ الْحِـــرْزِ لَيــس مُمَيِّ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ِ وَخُلْفٌ فِيهِــماَ مَــعَ مُضْمَــــرٍ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مُصَيبٌ فَبِالإِضْجَاعِ وَالْفَتْــحِ قَــدْ تَ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كذَاك بِفَتْحِ الرَّاَ وَإَضْجَـاعِ هَمْــــزِه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لاَ عَكْـسَ فَاقْـــرَأْ بِالثـــلاثَ مُـــذَلِّ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َبْل الَسُّكُوَن الَّرا أمِلِ فى صَفِّايَــدٍ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ِخُلْفٍ وَقُلْ فى الهَمْزِ خُلْفٌ يَقى صِـ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إِمــاَلــة راءٍ دِوِن هَمَــــزْ لشُــعْبَــةٍ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صَــوَاَبٌ وَللسُّوسِــىِّ فَتْحــهُمَا انْجَ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ُدِّ بِخُلْفٍ مَاَج وَالْقَصْرُ لَيْـسَ مـنِ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طِرِيقٍ لِحِرزٍ بَـلْ لَـــهُ الجُـــلُّ طَـــوَّلا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أعراف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ِ الُّرشْدِ حَرِّكْ وَافْتَحِ الضَّمَّ شُلْشُلا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فىِ الْكَهفِ حُسَنَاهُ بِعُلِّمْتَ أُوصِ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يونس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كَمْ صُحْبَةَ يا كَافَ وَالْخُلْفُ يَاســـرٌ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فىِ النَّشْر عَنْهُ الْفَتْحُ يَرْوُى وَيجْت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تَتَّبَعَانِ النّـــــُونُ خــفِّ مَـــداً وّمَــاَ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جِ بِالْفَتْــحِ وَالإِسْكَــانٍ قَبْــلُ مُثَــقَّ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ِ النَّشْرِ خِفُّ النُّونِ مَعْ كسُر بائِه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تَشْدِيدٌ تَــاءٍ مَثـــلً مَـــا قَـــالَ أوَّلا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هود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عُمّــِيت اضْمُمْـــهُ وَثَقِّـــلْ شَــذاً عَـــلا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لْلكُلِّ تَحْتَ النَّمِـــــــلِ لَيْس مُثَقِّ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ثِمُــودَ مَعَ الْفُرْقَـــان وَالْعَنْكَبــــوتِ لَــم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يُنَوَّونْ عَلَى فَصْلٍ وَفىِ النَّجْمِ فُصّ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نَمـــا وَلَدَيْهِــمْ سَكّــنِ الــدَّالَ إِن تَقَـــف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بِالْمـدِّقِقْ عِنْـــدَ الْمُنــــَوَّنِ مِبْـــــد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َاسْرِ أَن اَسْرِ الْوَصْلُ أصْلٌ دَنَا وَقف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ِتَرْقيق رَاءٍ فَىِ أن اسْر لَمَنْ خَــــلِ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كَـــذَاَ رَجَّــــحَ الْبَاقُـــونَ فِيــهِ وَكُلُّهُـــم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يُرَجُحُ هُ فىِ فَاسْرِ قَطْـعاً وَمَوْصِــــ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7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ascii="Arial" w:hAnsi="Arial"/>
          <w:sz w:val="32"/>
          <w:sz w:val="32"/>
          <w:szCs w:val="32"/>
          <w:rtl w:val="true"/>
        </w:rPr>
        <w:t xml:space="preserve">وَهَمْزُ اسْرِ اكْسِرْ لَدَى الْبْـدء إن تَقِــف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عَلَى أَن لَدى أَصْلِ دَنَا قِــفْ لِلاْبِتـ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ي سورة يوسف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ُشْــرَاىَ فَافْتَــحْ ثُـــمَّ مِــــلْ ثُمَّ قَلّــلاً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عَن اْبنِ الْعَلا التّرتيبُ وَالْفَتحُ فَضَّ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معاً وَصْلُ حَاشاَ حَجَ أىْ صِلْهُ بِالأَلِفْ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لْلِكُلَ عِنْدَ الْوَقْفِ فَاحْذِفْهُ فـىِ كِــ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رعد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مكَّرَرُةُ فَامْـــدُدْ لِوَا حَـــافِظٍ بِــــلاَ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َمِا قَبْلَهُ وَالْخُلْفُ لِلْبَعْضِ قَدْ خَـــ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براهيم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فْئِدَةً بِاْلَيــا بِخُلْـــفٍ لَــــهُ وَلاَ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ذىِ الْيَاءُ بَعْدَ الْهمزِ لاَ الْهَمْز أُبــدِ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نحل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عَنْهُ رَوَى النقِّاشُ نُوناً مُؤَصَّلا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صَحَّ لَهُ الْوَجْهانِ فَاحْذَرْ مُؤَهِّـــ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كهف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ِ الْوَصْلَ لَكِنَّ فَمُدَّ لَهُ مُـــلاَ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فىِ الْوَقْفِ عِنْدَ الكُلِّ فَامْدُدْهُ مُرسَ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طه عليه السلام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مُكَررةٌ فَيِها وَفِيها وَفىِ سُدىّ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مُمُالُ وُقُـوفٍ فىِ الأُصُــولِ تأَصَّ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قَدْ مَرَّ فىِ بَابَ الإمِّالَة قْـوْلُهُ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سوّى وُسُدّى فىِ الْوَقْفِ عَنْهُمْ تَسَبَّ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هَذَيْنِ فىِ هَذَاَنِ جَجَّ وثْقِلُــهُ  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دَّنَا فِيـه تَكـــرَارٌ لِمَـــكَّى لِمــا خَـــلا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نَور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هُنَا خَصَّصُوا دُونَ الْحَدِيدِ وَرَأْفَةٌ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يُحَرِّكُهُ الْمكِّى فَالاْطَلاقُ أٌهْمِــــ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قصص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عْنَى وَذُوا الثُّنَّيا مَضى وَهْوَ قَوْلُهُ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ا بَعْدَهُ إِن شَاء بِالفَتْحِ أُهْمِ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يس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لِيُنِذِرَ دُمْ غُصْناً والاَحقاف هم بِهَا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خُلْفِ هُدَى لَكِن بِهَا التَّالَهُ اعْتَ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والصَافات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عَلى ضَمِّ فَتْح اليَاء لا ضَـمّ زَايــه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جَرَى قَوْلُهُ وَاضْمُمْ يَزِفُّـونَ فَاْكمُــــــلاَ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إِلْيَاسَ حَذْفُ الْهَمْزِ بالْخُلْفٍ مُثَّلا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لَدَى الْوصْلِ أَىْ فَالْحَذْفُ بِالْوِصْلِ أَو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ِ الاِبِتدا بِالْهْمِزَ يفْتَــحُ وحْـــدَهُ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يَكْسِر كَالْبَاقِينَ بـــــــدْءاً وَموْصِــــلاَ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ص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وَصْلُ اتَّخَذْنَاهُم حَلاَ شَرْعُهُ وَلاَ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بَدْؤُهُمُ بِالَكَسْرِ فىِ وَقْفِ الابْتِ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محمد عليه الصلاة ولسلام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فىِ آِنفاً خُلْفٌ هُدىَ لَّكن الَّـــذى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عَنِ النِّشرِ رَدُّ الْخُلْفِ وَالْمدُّ يُجْتَ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فى سورة المجادلة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كَسْرَ انشزُوا فَاضْمُمْ مَعاً صَفْوَ خُلفــه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عُلاَعمَّ وَالتْفصيلُ فىِ بَـدئه خَـــلا</w:t>
      </w:r>
    </w:p>
    <w:p>
      <w:pPr>
        <w:pStyle w:val="Normal"/>
        <w:ind w:left="1414" w:right="0" w:hanging="281"/>
        <w:jc w:val="left"/>
        <w:rPr/>
      </w:pPr>
      <w:r>
        <w:rPr>
          <w:rFonts w:cs="Arial" w:ascii="Arial" w:hAnsi="Arial"/>
          <w:sz w:val="32"/>
          <w:szCs w:val="32"/>
        </w:rPr>
        <w:t>16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همزْ انشَزُوا اضمم حَيْثُ مَا ضُمَّ شَيّنُه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إنْ كُسر الشَّينُ اكْسِرِ الْهَم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ْ</w:t>
      </w:r>
      <w:r>
        <w:rPr>
          <w:rFonts w:ascii="Arial" w:hAnsi="Arial"/>
          <w:sz w:val="32"/>
          <w:sz w:val="32"/>
          <w:szCs w:val="32"/>
          <w:rtl w:val="true"/>
        </w:rPr>
        <w:t>زَ أَوَّ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حشر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مَع دُوِلٌة أَنَّتْ يَكُونُ بِخُلْفِ لا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ذَا الْخُلْفِ فىِ التّأْنيثَ لاَ الرَّفعُ فَاقْبَ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أنث وَذكِّرْ عَنْهُ مَعْ رَفْع دَوْلَةً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عَنْ غَيْرَهَ ذَكَّرْ مَعَ النَّصْبِ تَعْـــــدِلا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ملك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آمَنتُم فىِ الْهَمْزَتَيْنِ أُصُولُهُ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وَفىِ الْوَصْلِ الأولَىِ قُنبــُلٌ واواً ابـــــدَ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مُكَرَّرِ إذْ يغنى وَأَبْدَلَ قَنبــُلٌ   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ىِ الأعراف مِنُها الْوَاوَ وَالْمُلْك مُوصِلاَ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نازعات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تَزَكَّى تَصَدَّى الثان حِرْمىِ اثْقَلاَ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ذا الَّثانىِ زاىٌ ثٌمَّ صادٌ تَدَخَّلا </w:t>
      </w:r>
    </w:p>
    <w:p>
      <w:pPr>
        <w:pStyle w:val="Normal"/>
        <w:ind w:left="0" w:right="0" w:hanging="28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سورة العلق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عَنْ قُنبُلٌ قَصْراً رَوَى اْبُن مُجاهِدٍ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راءاهُ وَلَــمْ يَأْخُــذْ بِـــــهِ مُتَّعّمِّـــ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كَــــاَنَ عَلَيْـــهّ أَخْـــذُه عَامِـــلاً بِهِ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مَعَ المد فالوجهان فى النَشَر أعملا </w:t>
      </w:r>
    </w:p>
    <w:p>
      <w:pPr>
        <w:pStyle w:val="Normal"/>
        <w:tabs>
          <w:tab w:val="clear" w:pos="720"/>
          <w:tab w:val="left" w:pos="3830" w:leader="none"/>
          <w:tab w:val="center" w:pos="4819" w:leader="none"/>
        </w:tabs>
        <w:ind w:left="0" w:right="0" w:hanging="281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ـــم ما فى التكبير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بَعْضٌ لَهُ مِنْ آخِر الّيْل وَصِّلاَ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أَرادَ بــِهِ بَـــدْءَا الضُّـــحَىِ مُتَـــأَوِّلاَ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تَمّ بِحءمدِ الله ذَاِّ النَّظْمِ مُغْنِيـــاً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بِفَضْلَ إِلِهى عَن سِـــوَاه مُحَصّــ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آبْيَاتُه فىِ الْعَدِّ مسكٌ وَأرخَــتْ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لَكَنْزِ مَعَانىِ الحِـــرْزِ دِرّاَ تَجّمَـــ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قَدْ نَزِيِدُ طيباًحُبَّ يَحْتَاجٍ ضَمةً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>فكُنْ مُتْقِناً وَاقْبَلَ وَسَامِــحْ تَفَضّــلا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فَيَاَرَبَّ يَسّـــرْهُ وَعُــــمَّ بِنَفْــــعهِ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أَخْلِصْ بِهِ قَصْدىِ لِوجْهِكِ وَاقْبلا </w:t>
      </w:r>
    </w:p>
    <w:p>
      <w:pPr>
        <w:pStyle w:val="Normal"/>
        <w:ind w:left="1414" w:right="0" w:hanging="28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وَصلّ وَسَلَّــــمْ بُكْـــرَةً وَعَّشيَّــةً     </w:t>
      </w:r>
      <w:r>
        <w:rPr>
          <w:rFonts w:cs="Arial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/>
          <w:sz w:val="32"/>
          <w:sz w:val="32"/>
          <w:szCs w:val="32"/>
          <w:rtl w:val="true"/>
        </w:rPr>
        <w:t xml:space="preserve">عَلَىَ خَاَتَم الرُّسْلَ الَكرامَ وَمَنْ تلا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نهاية نظم كنز المعاني بتحرير حرز الأماني للعلامة الشيخ سليمان الجمزورى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إتحاف البرية بتحريرات الشاطب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تأليف الشيخ حسن خلف الله الحسينى</w:t>
      </w:r>
    </w:p>
    <w:p>
      <w:pPr>
        <w:pStyle w:val="Heading3"/>
        <w:shd w:fill="FFFFFF" w:val="clear"/>
        <w:spacing w:lineRule="auto" w:line="276" w:before="0" w:after="75"/>
        <w:ind w:left="720" w:right="0" w:hanging="432"/>
        <w:jc w:val="left"/>
        <w:rPr/>
      </w:pP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لكَ الْحَمْدُ يا أللهُ والشـــــــُّكْرُ سَرْمَدا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هَدَيْتَ إلى الإيَمانِ مِنكَ تَفَضُّــــــــــل</w:t>
      </w:r>
    </w:p>
    <w:p>
      <w:pPr>
        <w:pStyle w:val="Heading3"/>
        <w:shd w:fill="FFFFFF" w:val="clear"/>
        <w:spacing w:lineRule="auto" w:line="276" w:before="0" w:after="75"/>
        <w:ind w:left="720" w:right="0" w:hanging="432"/>
        <w:jc w:val="left"/>
        <w:rPr>
          <w:rFonts w:ascii="Arial" w:hAnsi="Arial" w:cs="Arial"/>
          <w:caps w:val="false"/>
          <w:smallCaps w:val="false"/>
          <w:sz w:val="32"/>
          <w:szCs w:val="32"/>
          <w:lang w:bidi="ar-EG"/>
        </w:rPr>
      </w:pP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أَنزَلْتَ قرآناً وَأَرْسَلـــــــــت أحْمَــدَا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عَلَيْهِ صَلاَةُ اللهِ ماَ ذِكْرُهُ عَـــــــــــــلا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بَعْدُ فَخُذْ نَظْمـاً يُحَرِّرُ حِـــــــــرْزَهُمْ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عَلَى مَا أَتى منْ فَيْضٍ شَيْخِى مُسَلس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هُوَ الْحَبْرُ ذو التَّحقِيق قُدْوَةُ عَصْره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مُحَمَّدٌ الْمُتْوَلِّ عُمْــــــــدَةُ مَنْ تَــ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يهَ كَثـــيراً قَدْ أَتَيْتُ بَلَفْظِـــــــــهِ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عَســـــــى اللهُ بِالإِحْسَانِ أَنْ يَتَقَبَّ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اَ فِى اْلاِسْتِعَاذَة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إِذاَ مَا أَرَدْتَ الدَّهْرَ تَقْرَأُ فَاسْتـَــــعِذْ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بِاِلْجَهْرِ عِنْدَ الْكُلِّ فىِ الْكُلِّ مُسْج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بِشَرْطِ إسْتَمَاعٍ وَابْتدَاءِ دِرَاسَـــــــةَ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لاَ مُخْفِياً أَوْ فِى الـــــصَّلاَةِ فَفَصّ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وَقْفٌ عَلَيْه ثُمَّ وَصـــــــــْلٌ بِأَرْبَعٍ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َهُمْ وَاسْتَعِذْ نَدْبـــاً أَوِ اوْجِبْ وَوُهّ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ْبَسْمَلَة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يهَا خِلافٌ جِيدُهُ وَاضحُ الطُّــــلاَ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ذَا الْخُلْفِ للْبَصْـرِي وَشَامٍ تَنَقَّ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بَسْمِلْ بِزُهْرٍ إَنْ تُبَسْمِلْ بِغَيْرِهــــَا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إنْ تَسْكُتُ اسْكُتْ بِعْدَمَا أَنْ تُبَسْم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إنْ تَصِلَنْ فَاسْكُتْ بِهَا ثُمَّ صِلْ وَإِنْ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َدَأْتَ بِهَا بَسْمِلْ بِــــهَا وَبِمَا تَـ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فَبَسْمِلْ كَذَا اسْكُتْ ثُمَّ إِنْ تَسْكُتاً بَهاَ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فِى غَيْرِهَااسْكُتْ صِلْ وَإِنْ تَصِلاً ص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لِلكُلِّ قِفْ صِلْ فِى عَلِيمٌ بــَرَاءةٌ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أَوِ اسْكُتْ وَبَيْنَ النَّاسِ وَالْحَمْدِ بَسْم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إِدْغَامِ وَهَاءِ الْكِنَايَةِ</w:t>
      </w:r>
      <w:r>
        <w:rPr>
          <w:rStyle w:val="Appleconvertedspace"/>
          <w:rFonts w:ascii="Arial" w:hAnsi="Arial" w:cs="Arial"/>
          <w:b/>
          <w:b/>
          <w:bCs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الاِدْغَامُ بِالسُّوِسىِّ خُصَّ وَأَظْهِرَنْ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مَعَ السَّكْتِ أَوْ أَدْغِمْ لِيَا اللاَّءِ تَأْصُ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لأحْمَدَ وَالْبَصْرى وَيَأْتِهِ أتْمِمـــــــاً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قَطْ عَنْ هِشَامٍ فــــــَادْرِ هَذَا لِتَجْمُ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</w:p>
    <w:p>
      <w:pPr>
        <w:pStyle w:val="TextBody"/>
        <w:spacing w:lineRule="auto" w:line="276"/>
        <w:jc w:val="both"/>
        <w:rPr>
          <w:rFonts w:ascii="Arial" w:hAnsi="Arial" w:cs="Arial"/>
          <w:caps/>
          <w:sz w:val="32"/>
          <w:szCs w:val="32"/>
          <w:lang w:bidi="ar-EG"/>
        </w:rPr>
      </w:pPr>
      <w:r>
        <w:rPr>
          <w:rFonts w:cs="Arial" w:ascii="Arial" w:hAnsi="Arial"/>
          <w:caps/>
          <w:sz w:val="32"/>
          <w:szCs w:val="32"/>
          <w:rtl w:val="true"/>
          <w:lang w:bidi="ar-EG"/>
        </w:rPr>
      </w:r>
    </w:p>
    <w:p>
      <w:pPr>
        <w:pStyle w:val="Heading3"/>
        <w:shd w:fill="FFFFFF" w:val="clear"/>
        <w:spacing w:lineRule="auto" w:line="276" w:before="0" w:after="75"/>
        <w:ind w:left="720" w:right="0" w:hanging="432"/>
        <w:jc w:val="left"/>
        <w:rPr/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ْمَدِّ وَالْقَصْر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ٌنْفَصِلاً أشْبِعْ لِوَرْشٍ وَحَمْـــــــزَةٍ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كَمُـتَّصِلٍ وَالشَّــامِ مَعْ عَـــاصِمٍ تَــــلا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بَأَرْبَعَةٍ ثُمَّ الْكِسَائِى كَذَا اجْعَلـــــــــَنْ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عَنْ عَاصِمٍ خَمْسٌ وَذَا فِيهِماَ كِـ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ُنْفَصِلاً فاَقصُرْ وَثَلِّثْ وَوَسِّطـــــــاً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قَالَـــونَ وَالــدُّورِى كَمَوْصُولٍ انْقُ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لَكِنْ بِلا قَصْرٍ وَعَنْ صَالِحٍ وَمَـــكْ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مَتَّصِلٍ ثَلــِّــــــــثْ وَوَسِّطْ تَفَضَّ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مَعَ الْقَصْرِ فِى الْمَفْصُولِ صَاحَ وَثَلِّثَاً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وَسَّطْ لِمَوْصُولٍ عَلى الْقَصْرِ تَجْمُ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ثَلِّثْ عَلى الْتَّثلِيثِ وِامْدُدْه أربعـــــاً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عَلـــــى مِثْلِهَا خَمْساً بِخَمْسٍ تَسَبَّــــــلا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ذى اتِّصَالٍ حَيْثُ ثَلَّثْتَ فَاقْصُراً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مُنْفَصِلٍ وَامْدُد ثَــــــــــلاَثاً لِتَعْــــــد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أَرْبَعٍ قَصْرٌ أَتى مَعَ أَرْبـَـــــــــعٍ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فِى الْخَمسِ خَمْسٌ ذِى الْمراتِب جَمّ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هَمْزَيْنِ مَعْ مَدَّيْنِ سَهَّلْتَ وَاقِفــــــــاً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طَوِيــــــــلاً فَقَصْراً دَعْ وَعَكْساً كَهَؤُ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يُؤَاخِذْكُمُ فَاقْصُرْ فَقَطْ عِنْدَ وَرْشِــــهِمْ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لاَ مَــــــــــدَّ أَيْضاً حَيْثُ تَنْوِيناً اُبْد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حُرِّرَ فِى آلاَنَ سِتَّةَ أوْجُــــــــــــهٍ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عَلَــــــــى وَجْهِ إِبْدَالٍ لَدَى وَصْلِهِ تَلا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فَمُدَّ وَثَلِّث ثَانِياً ثُمَ وَسِّطــــــــــــــــــاً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فِى الثَّانِ وَسِّطْ وَاقْصُرَنْ وَاقْصُرَنْ كِلا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اللاَّمِ ثَلِّثْ وَاقِفاً مُطْلَقاً وَثـَــــــلْ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ثَنْهاَ عَلَى التَّسْهِيلِ وَصْلاً وَفَيْصَ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2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فًإنْ رَكَبَتْ آمَنْتُمُ وَقصَرْتَهَـــــــــــــا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مَدٌّ وَقَصْـرٌ مُبْدلاً ثُمَّ سَهِّـــــــــــــلاِ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َى الَّلامِ قَصْرٌ ثُمَّ عِنْدَ تَوَسُّــــــــطٍ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ثَلّثْ مَعَ اْلإِبْداَلِ وَاقْصُرْ مُسَــــــهّ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الَّلامِ وَسِّطْ لاَ عَلى الْقَصْرِ مُبْدِلاَ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بِالْقَصْرِ فَاقْرَأ لاَ عَلى اْلمَـــدِّ أطْو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َعَ مَدٍّ اقْرَأ مِثْلَ قَصْرٍ وَزِدْ لِمـــــدْ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دِكَ الَّلاَمَ إِنْ سَهَّلْتَ أَوْ إَنْ تُطَـــــوّ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إنْ تَقِفاً فِى الَّلامِ تَثْلِيــــــــثاً اعْتَبِـرْ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عَلَى كُلِّ وَجْهٍ عَنْهُ فِى الذِّكْرِ قَدْ خ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سِوَى قَصـــْرِ لاَمٍ عِنْدَ مَدٍّ لأوَّلٍ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تَوْسِيـــــــــــــطِ آمَنْتُمْ فَكُنْ مُتَأَمِّ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إِنْ تَبْتــــــــــــَدِى مِنْهَا وَبَعْدُ كَأيَـةٍ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مُدَّ لهَمْزٍ واقْصُرْ الَّلامِ تَفْضُـــ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الْبَدَلِ اقْصُـــــرْ مَدَّهُ وَسِّطَنْهُمَـــــا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مُدَّهُمَا هَاتِيكِ أَرْبَعَـــــــــــةٌ عَ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وَسِّطْ لِلاِسْتِفْهَامِ وَاللاَّمِ واقْصُــــــــرِ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لاَمٍ وَوَسِّطْ فِيهِمَــا بَـــــدَلاً تـ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َعْ قَصْرِ الاِستْفهَامِ فِى اللامِّ قَصْرُهَا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فِى بَدَلٍ تَثليِثـُـــــــــــهُ ثُمََّ سَهّ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3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الَّلامِ فَاقصُــــــــر ثلِثنْ بَدَلاً يلى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وَسِّطْهُمَا واْمدُدْهُمَــــــا قَد تَكَمَّ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كَالمـــــــــدِّ تسْهِيلٌ وَلَكِنْ يُزاَدُ قَصْـ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رُكَ اللاَّمَ وَالتَّوْسِيطَ فِى الْبَدلِ اعْق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هَذا عَلَى مَا اْخْتاَرهُ شَمْسُ دِينِـــــــنَا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هُوَ الْجَزَرىُّ الْحَبـــرُ خُذهُ مُحْمَدِلا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عَاداًَ الاُولى فَاقصُـــــــــــــرَنْهُ وَثَلِّثَاً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هَمْزٍ وَوَسِّطَ وَامْـــدُدِ الْكُلَّ مَحْف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عَنْ كُلِّهِمْ بِالمَــــــــــــدِّ مَا قَبْلَ سَاكِنٍ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فِى الْوَقْفِ وَاْلإدْغَـامِ ثَلـِّـثْ لِتَجْمُ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نَحْوُ مَآبٍ لَيْس يْنقُــــصُ فِى الوُقــُــو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ِ عَنْ بَدَلٍ وَالرَّوْمُ كَالْوَصـْلِ وُصِّلاِ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َعَ فَتْحِ ذِى الْيَا أَوْجُهُ الْعَارِضِ اعتُبْر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وَرْشٍ وَإنْ قَلَّلْتَ لاَ قَصْــرَ يُجْت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ُدَّ لَهُ عِنْـــــــــــــدَ الْفَواَتِحِ مُشْبِعًا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انْ عَرُضَ التَّحْرِيكُ فَاقْصُـرْ وَطَوّ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لِكُلٍّ وذ فِى آلِ عِمْــــــــــــراَنَ قَدْ أتَىَ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ورَْشٌ فَقَطْ فِى الْعَنْكَبُوتِ لَـهُ ك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عَيْنٍ الْوَجْهَانِ وَالْطُّولُ فُضَّــــلاَ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لِلْمَكِّ هَاتَيْنِ اللَّذيْنِ كَذا اجْعَــ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4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بَدَلٍ أَجْرِ الْثـــَّـــــــــلاَثَةَ عِنْدَمَا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تُوَسِّطُ لِينًا وَاْمــدُدًا إنْ تُطَــــــوِّلا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َنْ مَــدَّ شَيْئَاً وَاوَ سَوْءَاتِ قَدْ قَصَرْ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لاَ مَدَّ فِيـــــــــهَاعِنْدَ وَرْشٍ فَتَجْمُ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لِلجَزَرِى سَوْءَاتِ فَاقْصُـــرْ لِوَاوِهِ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ثَلِّثْ لِهَمْزٍ ثُمَّ وَسِّطْهُمَـــــــــا كِ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قَدْ قَالَ أسْتَاذِى كَذاكَ مُنَظِّراً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فأسْــــــألُ رَبِّى أنْ يَمُـــــنَّ فَيَسْهُـلاَ </w:t>
      </w:r>
    </w:p>
    <w:p>
      <w:pPr>
        <w:pStyle w:val="Heading3"/>
        <w:shd w:fill="FFFFFF" w:val="clear"/>
        <w:spacing w:lineRule="auto" w:line="276" w:before="0" w:after="75"/>
        <w:ind w:left="720" w:right="0" w:hanging="432"/>
        <w:jc w:val="left"/>
        <w:rPr>
          <w:rFonts w:ascii="Arial" w:hAnsi="Arial" w:cs="Arial"/>
          <w:caps w:val="false"/>
          <w:smallCaps w:val="false"/>
          <w:sz w:val="32"/>
          <w:szCs w:val="32"/>
          <w:lang w:bidi="ar-EG"/>
        </w:rPr>
      </w:pP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</w:r>
    </w:p>
    <w:p>
      <w:pPr>
        <w:pStyle w:val="Heading3"/>
        <w:shd w:fill="FFFFFF" w:val="clear"/>
        <w:spacing w:lineRule="auto" w:line="276" w:before="0" w:after="75"/>
        <w:ind w:left="720" w:right="0" w:hanging="432"/>
        <w:jc w:val="left"/>
        <w:rPr/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ْهَمْزَتَيْنِ مِنْ كَلِمَةٍ</w:t>
      </w:r>
      <w:r>
        <w:rPr>
          <w:rStyle w:val="Appleconvertedspace"/>
          <w:rFonts w:ascii="Arial" w:hAnsi="Arial" w:cs="Arial"/>
          <w:b/>
          <w:b/>
          <w:bCs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أآمَنْتُمُ وَالنَّحْوَ سَهِّلْ لِوَرْشِهِمْ 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إبْدَالُهُ قدْ شَذ َّفَاجْعَلْهُ مُهْمـَـــــ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ءَأنتَ فَسَهِّلْ مَعَ أرَيْتَ بِوَقْفِهِ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يَمْنَعُ إِبْداَلاً سَوَاكِنُـــــــهُ الِو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إِنْ هَمْزُ وَصْلٍ بَيْنَ لاَمٍ مُسَكَّنٍ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هَمَزةِ الاِسْتِفْهَامِ فَامْدُدْهُ مُبْـــــد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فَلِلْكُلِّ ذا أولَى ولِكِنْ إذا طَراَ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تَحَرُّكُهُ فالمَدُّ والقَصْرُ أُعْمِـــــــ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آئِمَّة ًسَهِّلْ أوِ ابْدِلْ لِنَــــافِعٍ  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مَــكٍّ وَبَصْرِىِ فَفِى النَّشْــرِ عَوّ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ْهَمْزَتَيْنِ مِنْ كَلِمَتَيْن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أسْقَطَ الاُولَى فِى اتِّفَاقِـــهِمَا مَعاً وَقِيــ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ــلَ أُخْراهاَ يُرْوَى لِذَاك فَتَـــى الْعَ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5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الاُخْرى َ كَمْدٍّ عِنْدَ وَرْشٍ وَقُنْبُلٍ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قَدْ قِيلَ مَحْضُ الْمـــــدَّ عَنْهَا تَبَدَّ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ُدَّ إَذَا كَانَ الْسُّكُــــــــونُ بُعَيْدَهُ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إِنْ طَرَأ التَّحْرِيكُ فَاقصـُرْ وَ طَوِّ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جَا آلَ إِنْ أَبدَلْتَهُ عِنْدَ وَرْشِـــهِمْ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ِقَصْرٍ وَمَدٍّ فِيــــــــهِ قُلْ وَلِقُنْبُلاً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إِنْ حَرْفُ مَدٍّ قَبلَ هَمْزٍ مُغَيَّـــرٍ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يَجُزْ قَصْرُهُ وَالمَدُّ مَــا زَالَ أَعْدَ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إِذَا أثَرُ الْهَمْزِ الْمُغَيَّرِ قَدْ بَقِـــى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مَعْ حَذفِهِ فَالْقَصْرُ كَــانَ مُفَضّ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هَؤُلاَ إِنْ مَدُّها مَعَ قَصْرِ مَا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تَلاَه لَهُ امْنَــعْ مُسْقِطــاً لاَ مُسَهِّــــلاَ </w:t>
      </w:r>
    </w:p>
    <w:p>
      <w:pPr>
        <w:pStyle w:val="Heading3"/>
        <w:shd w:fill="FFFFFF" w:val="clear"/>
        <w:spacing w:lineRule="auto" w:line="276" w:before="0" w:after="75"/>
        <w:ind w:left="720" w:right="0" w:hanging="432"/>
        <w:jc w:val="left"/>
        <w:rPr/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ى الْهَمْزِ الْمُفْرَد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بَارِئْكُمُ فَاهْمِزْ فَقَطْ عِنْدَ صَالِحٍ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قَدْ عَرُضَ التَّسْكِينُ لِلْحَــقِّ فَاقْبَلا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نَّقْلِ وَالسَّكْت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حَرّكْ لِوَرْشٍ كُلَّ سَاكِـــــنٍ آخِرٍ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سِوَى حَرْفِ مَدّوَاحْذِفِ الْهَمْزَ مُسْه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لاَ نَقْلَ فِى مِيمِ الْجِميعِ لِـــحَمزَةٍ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لِ الْوَقْفُ حُكْمُ الْوَصْلِ فِيمـا تَنَقَّلاّ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أًلْ بِنَقْلٍ قِفْ وَسَكْتٍ لساَكِتٍ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عَلَيْهَا وَعِنْدَ التَّارِكِينَ لَــــــهُ انْقُ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6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تَبْدَا بِهَمْزِ الْوَصْل فِى النَّقْل كُلِّه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إنْ كُنْتَ مُعْتَداًّ بِعَارِضِــــــهِ فَ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نَحْوِ لانَ إِبْدَأْ بِهَــــمْزِ مُثَلِّثَاً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إنْ تَبْتَدِىِ بِالَّلامِ فَالْقَصــْرُ أُعْم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بِئْسَ لاِسْمُ ابْدَأْ بِأَلْ أَوْ بِلاَمِهِ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قَدْ صُحِّحَ الْوَجْهَيْنِ فِى النَّشْرِ لِلْم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نَقْلُ رِداً عَنْ نَافِـــــــعٍ وَكِتاَبِيهْ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Style w:val="Appleconvertedspace"/>
          <w:rFonts w:cs="Arial" w:ascii="Arial" w:hAnsi="Arial"/>
          <w:caps/>
          <w:sz w:val="32"/>
          <w:szCs w:val="32"/>
          <w:rtl w:val="true"/>
          <w:lang w:bidi="ar-EG"/>
        </w:rPr>
        <w:t> 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ِالاِسْكَاَنِ عَنْ وَرْشٍ أَصـَحُّ تَقَبُّ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أدْغِمْ لَهُ هَا مَالِيَــــــــهْ عِنْدَ نَقْلِهِ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أظْهِرْ بِسَكْتٍ مُسْكناً يَا أَخَـا الْعُ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بَابِ وَقْفِ حَمْزَةَ وَهِشَامٍ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رِئْياً بِإظْهَارٍ وَإدْغَامــــــــِهِ رَوَوْا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كَذَلِكَ رُؤْيَا ثُمَّ تُؤْوِى فَحَصَــــــــّ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كَمَا هَا وَيَا وَالْلاَّمِ وَالْبَا وَنَحوِهَا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مِنَ الهَمْزِ سِينِ كَافِ فَا وَاو انْقُــلاَ </w:t>
      </w:r>
    </w:p>
    <w:p>
      <w:pPr>
        <w:pStyle w:val="Heading3"/>
        <w:shd w:fill="FFFFFF" w:val="clear"/>
        <w:spacing w:lineRule="auto" w:line="276" w:before="0" w:after="75"/>
        <w:ind w:left="720" w:right="0" w:hanging="432"/>
        <w:jc w:val="left"/>
        <w:rPr>
          <w:rFonts w:ascii="Arial" w:hAnsi="Arial" w:cs="Arial"/>
          <w:caps w:val="false"/>
          <w:smallCaps w:val="false"/>
          <w:sz w:val="32"/>
          <w:szCs w:val="32"/>
          <w:lang w:bidi="ar-EG"/>
        </w:rPr>
      </w:pP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</w:r>
    </w:p>
    <w:p>
      <w:pPr>
        <w:pStyle w:val="Heading3"/>
        <w:shd w:fill="FFFFFF" w:val="clear"/>
        <w:spacing w:lineRule="auto" w:line="276" w:before="0" w:after="75"/>
        <w:ind w:left="720" w:right="0" w:hanging="432"/>
        <w:jc w:val="left"/>
        <w:rPr>
          <w:rStyle w:val="Appleconvertedspace"/>
          <w:rFonts w:ascii="Arial" w:hAnsi="Arial" w:cs="Arial"/>
          <w:caps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إَدْغَامِ الصَّغِيرِ</w:t>
      </w:r>
      <w:r>
        <w:rPr>
          <w:rStyle w:val="Appleconvertedspace"/>
          <w:rFonts w:ascii="Arial" w:hAnsi="Arial" w:cs="Arial"/>
          <w:b/>
          <w:b/>
          <w:bCs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وَجَبَتْ عِنْدَ اْبنِ ذَكَوَانٍ اْظْهِرَا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فِى نَحْوِ فِى يَوْمٍ عَنِ الْكُلٍّ فَانْــقــُ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إِمَالَة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حرْفَىْ رَأى لِلسُّوسِ فَافْتَحْ لِسَاكِنٍ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رَا غَيْرِهِ كَالهَمْزِ فِى وَنَــــــآى ك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قَبْلَ السُّكُونِ الرَّا أمِلْ فِى صَفَا وَمَا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أَتَاكَ بِذَا فى الْبَيْــت ِعَنْ شُعْبَةَ اَهْم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7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لِقَالوُنِهِمْ هَايَا بِمَريَـــــــــــــمِ فَافْتَحاً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تَقْلِيلَهُ فِى الحِرْزِ لَيــــــــسَ مُـعَوّ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لَكِنَّهُ قَدْ صَحَّ فِى نَشْرِهِمْ فَعـــــــَهْ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مَا قِيلَ لِلسُوسِىِّ يَا عَيْنِ مِنْ كِـ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الرَّاءِ وَرْشٌ بَيْنَ بَيْنَ وَفِى أرَا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كَهُمْ وَذواتِ الْيَا لَهُ الخُلْفُ جَمَّـ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دَعْ عَنْهُ تَقْلِيِلاَ بِقَصْرٍ كَآمَنُوا 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سِوَى عَاداً الأوُلَى وآلاَنَ حَصــَّ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قَلَّلْ مَعَ التَوسيــــــــطِ وَافْتـَحْ وَقَلِّلاَ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ِمَدٍّ ورُوسَ الآى ِ عَنْــــــــــهُ فَقَلِّ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فَقَطْ عِنْدَ سُلْطَانٍ وَوَجْهَيِنِ خُــــــذْ لَهُ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ِما به هَاَ غيرذِى الرَّا فُقَلِّــــــــ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الْجَارِ مَعَ ذِى الْيَاءِ فَافْتَحْهُمَا مَعَاً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قَلّلهُمَا أو قُلْ بِأَرْبَعَـــــــــــــةٍ ع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عَنْ بَعْضٍ الْوَجْهِيْنِ فِى الجَارِ فَاْعَتبِرْ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عَلَى فَتْحِ ذِى الْياَ ثُمَّ قَلّلهُمَـــا عَلَى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</w:p>
    <w:p>
      <w:pPr>
        <w:pStyle w:val="Heading3"/>
        <w:shd w:fill="FFFFFF" w:val="clear"/>
        <w:spacing w:lineRule="auto" w:line="276" w:before="0" w:after="75"/>
        <w:ind w:left="720" w:right="0" w:hanging="432"/>
        <w:jc w:val="left"/>
        <w:rPr/>
      </w:pP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تَوَسّطِ لِينٍ ثُمَّ مَعْ مَدِّهِ اْفْتَحْنَ   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هُما الْجَار قَلِّلْ وَحْدَهُ ثـــــــُمَّ قَلِّ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لِذىِ الْيَاءَ دُونَ الْجَارِ وَالأوَّلَيِنِ قُلْ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ِمُوسَى وَجَبَّارِينَ عَنْهُ تَأَمَّـــــــلا</w:t>
      </w:r>
    </w:p>
    <w:p>
      <w:pPr>
        <w:pStyle w:val="Heading3"/>
        <w:shd w:fill="FFFFFF" w:val="clear"/>
        <w:spacing w:lineRule="auto" w:line="276" w:before="0" w:after="240"/>
        <w:ind w:left="720" w:right="0" w:hanging="432"/>
        <w:jc w:val="left"/>
        <w:rPr/>
      </w:pPr>
      <w:r>
        <w:rPr>
          <w:rFonts w:eastAsia="Arial"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8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 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يُوَارِى أُوَارِى فِى العُقُودِ بِخُلْفِهِ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لَيسَ لَهُ الإِضْجَاعُ فِى الْحِرْزِ يُجـت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النَّاسِ عَنْ دُورٍ فَأضْجِعْ وَصَالِحٍ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َهُ اْفتَحْ وَوَزِّعْ يَا صَاحِبى خُلْفَ حَصَّ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قَبْلَ سُكُونٍ قِفْ بِماَ فِى أُصُولِهمْ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كَذَلِكَ مَا فِى الْوَقْفْ نُوِّنَ مُسْجَـــــــلاَ </w:t>
      </w:r>
    </w:p>
    <w:p>
      <w:pPr>
        <w:pStyle w:val="Heading3"/>
        <w:shd w:fill="FFFFFF" w:val="clear"/>
        <w:spacing w:lineRule="auto" w:line="276" w:before="0" w:after="240"/>
        <w:ind w:left="720" w:right="0" w:hanging="432"/>
        <w:jc w:val="left"/>
        <w:rPr/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رَّاءَات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تَفْخِيمُهُ ذِكْراً وَسِتْراً وَبَاَبَـــــهُ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َدَى جِلَّةِ الأصْحَابِ أَعْمَرُ أرْحُـ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بَابِ ذِكْراً فَخَّمَنَّ مُثَلِّثَاً  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هَمْزٍ وَرَقِّقْ قَاصِرًا وَمُطـَــــوّ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شَرَرٍ عَنْهُ يُرَقِّقُ كَلُّهُمْ   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رَقِّقْهُمَا فِى الوَقْفِ أَيْضاً لِـــتَعْدِلاَ </w:t>
      </w:r>
    </w:p>
    <w:p>
      <w:pPr>
        <w:pStyle w:val="Heading3"/>
        <w:shd w:fill="FFFFFF" w:val="clear"/>
        <w:spacing w:lineRule="auto" w:line="276" w:before="0" w:after="240"/>
        <w:ind w:left="720" w:right="0" w:hanging="432"/>
        <w:jc w:val="left"/>
        <w:rPr/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َّلاَمَات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طَالَ خُلْفٌ مَعْ فِصَالاً وَمَثْلُ ذَيْـ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ــنِ يَصَّالَحَا قُلْ وَالمُْفَخَّمُ فُضِّــــ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حُكْمُ ذَاَوتِ الْيَاءِ مِنْـــــــــهَا كَهَذِهِ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فَخِّمْ بِفَتْحٍ ثُمَّ رَقِقْ مُقَلـــِّـــــــــــــ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كُلٌّ لَدَىَ اسْمِ اللهِ مِنْ بَــعْدِ كَسْرَةٍ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يُرَقِّقُهُـــا حَتَّــــــــــــى يَرُوقَ مُرتَّ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عَنْ صَالِحٍ بَعْدَ المُمَالِ ففَخِّـماً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رَقِقْ فَهَذا حُكْمُــــــــهُ مُتَبَـــــــــذِّلاَ </w:t>
      </w:r>
    </w:p>
    <w:p>
      <w:pPr>
        <w:pStyle w:val="Heading3"/>
        <w:shd w:fill="FFFFFF" w:val="clear"/>
        <w:spacing w:lineRule="auto" w:line="276" w:before="0" w:after="240"/>
        <w:ind w:left="720" w:right="0" w:hanging="432"/>
        <w:jc w:val="left"/>
        <w:rPr/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ْوَقْفِ عَلَى مَرْسُومِ الْخَطِّ</w:t>
      </w:r>
      <w:r>
        <w:rPr>
          <w:rStyle w:val="Appleconvertedspace"/>
          <w:rFonts w:ascii="Arial" w:hAnsi="Arial" w:cs="Arial"/>
          <w:b/>
          <w:b/>
          <w:bCs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9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َالٍ وَأَيًّا أَوْ بِمَا فِيهِمَا فَقِـــفْ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كُلٍّ عَلَى التَّحْقِيقِ فِى وَقْفِ الابْت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قِفْ وَيْكَأَنَّهْ وَيْكَأَنَّ بِرَسْمِــهِ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لِكُلِ وَبِاليا رُضْ وَبِالْكَـــاَفِ حُـلِّلاَ </w:t>
      </w:r>
    </w:p>
    <w:p>
      <w:pPr>
        <w:pStyle w:val="Heading3"/>
        <w:shd w:fill="FFFFFF" w:val="clear"/>
        <w:spacing w:lineRule="auto" w:line="276" w:before="0" w:after="240"/>
        <w:ind w:left="720" w:right="0" w:hanging="432"/>
        <w:jc w:val="left"/>
        <w:rPr/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يَاءَاتِ الإضَافَة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عِنْدِىَ تَحْتَ النَّمْلِ سَكَّنْ لأحْمَدَا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عَنْ قُنْبُلٍ فَافْتَحَ عَلَى مَا تَأصَّ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سَكّنْ عِبَادِى فِى الْنِّداءِ حِمىً شَفَا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أوَّلُ تَنْزِيلٍ بِحَذْفٍ عَنِ الْمَـــــــلا </w:t>
      </w:r>
    </w:p>
    <w:p>
      <w:pPr>
        <w:pStyle w:val="Heading3"/>
        <w:shd w:fill="FFFFFF" w:val="clear"/>
        <w:spacing w:lineRule="auto" w:line="276" w:before="0" w:after="240"/>
        <w:ind w:left="720" w:right="0" w:hanging="432"/>
        <w:jc w:val="left"/>
        <w:rPr/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يَاءَاتِ الْزَّوَائِدِ</w:t>
      </w:r>
      <w:r>
        <w:rPr>
          <w:rStyle w:val="Appleconvertedspace"/>
          <w:rFonts w:ascii="Arial" w:hAnsi="Arial" w:cs="Arial"/>
          <w:b/>
          <w:b/>
          <w:bCs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كِيدُونِ فِى الأَعْرَافِ عِنْدَ هِشَامِهِمْ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ِإثْبَاتِهِ فَاْقَرَأهُ وَقفاً وَمَوْصِــــــــلاً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لِعِيسَى التَّلاَ ق وَالتَّنَادِ احْذفْنَهُمَا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تَمَّتْ أُصُولُ الْقَوْمِ دَرًّا مُفَصَّــلاَ </w:t>
      </w:r>
    </w:p>
    <w:p>
      <w:pPr>
        <w:pStyle w:val="Heading3"/>
        <w:shd w:fill="FFFFFF" w:val="clear"/>
        <w:spacing w:lineRule="auto" w:line="276" w:before="0" w:after="240"/>
        <w:ind w:left="720" w:right="0" w:hanging="432"/>
        <w:jc w:val="left"/>
        <w:rPr/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رَةِ الْبَقْرَةِ</w:t>
      </w:r>
      <w:r>
        <w:rPr>
          <w:rStyle w:val="Appleconvertedspace"/>
          <w:rFonts w:ascii="Arial" w:hAnsi="Arial" w:cs="Arial"/>
          <w:b/>
          <w:b/>
          <w:bCs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قِيلَ بِمَاضٍ حَيْثُ جَاءَ أشِمَّه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يَخْرُجُ قِيلاً قِيلـَـــــــــهُ فَتَأَمَّـــ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نِعِمَاَّ اخْتَلِسْ سَكَّنْ لِصِيغَ بِهِ حُلاَ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تَعْدُو لِعيِسَى مَعْ يَهَدَّى كَذَا اجْع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يَخْصِمُونَ اقْرَأ كَذَلِكَ عِنْدهُ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فَفِى كُلٍّ الْوَجْهَيْنِ تَيْسِيراً اعْمـــِلاَ </w:t>
      </w:r>
    </w:p>
    <w:p>
      <w:pPr>
        <w:pStyle w:val="Heading3"/>
        <w:shd w:fill="FFFFFF" w:val="clear"/>
        <w:spacing w:lineRule="auto" w:line="276" w:before="0" w:after="240"/>
        <w:ind w:left="720" w:right="0" w:hanging="432"/>
        <w:jc w:val="left"/>
        <w:rPr>
          <w:rFonts w:ascii="Arial" w:hAnsi="Arial" w:cs="Arial"/>
          <w:caps w:val="false"/>
          <w:smallCaps w:val="false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رَة آلِ عِمْرَانَ</w:t>
      </w:r>
      <w:r>
        <w:rPr>
          <w:rStyle w:val="Appleconvertedspace"/>
          <w:rFonts w:ascii="Arial" w:hAnsi="Arial" w:cs="Arial"/>
          <w:b/>
          <w:b/>
          <w:bCs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إِذَا جَامَعَ التَّوْرَاةَ مِيمٌ وَمُنْفَصِلْ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مَعَ الْفَتْحِ وَالإِسْكَانِ لِلقَصْرِ أبْط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0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َعَ وَصْلِ مِيمِ الْجَمْعِ والْفَتْحِ إِنْ تَمُدْ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مَهْمَا تُسَكِّنْ مُدَّ واقْصُرْ مُقَلــِّ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مُدَّ بِوَصْلٍ حَيْثُ كُنْـــــــــتَ مُقَلِّلاَ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خَمْسٌ لِقَالُونَ مِنَ الْحِرزِ تُجْتــ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الميْتَةُ التَّخفْيِفُ عَنْ غَيْر نَافِعٍ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ِيَسَ وَالْبَاقِى عَنْ السَّبْعَةِ المـــَ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لاَ ألفٌ فِى هَا هَأنْتُمْ زَكَا جَنىً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سَهِّلْ أخَا حَمْدٍ وَكَمْ مُبْدِلٍ جَ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هَائِهِ التَّنْبيهُ مِنْ ثَابِتٍ هُدًى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إِبْدَالُهُ مِنْ هَمْزَةٍ زَانَ جَمَّـــ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يَحْتَمِلُ الْوَجْهَيْنِ عَنْ غَيْرِ مَا مَضَى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هَذَا هُو المَرْضِىُّ فَاعْلَمْ لِتَعْمَ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كُنْتُمْ تِمَنَّوْنَ الّذى مَعَ تَفَكَّــــــــــهُو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نَ عَنْ أحْمَدٍ خَفِّفْ مِنَ الحِرْزِ تَعْد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رَةِ الأنْعَام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عَنْدَ ابْنِ ذَكَواَنٍ فَصِلْ كَسْرَهَا اقْتَدِهْ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مَا قَصْرُهُ لِلْحِرْزِ يُرْوَى فَيُحْمـــــَ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رَة الأَعْرَاف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بَصْطَةً بِالصَّادِ لاَ غَيْرَ فَاقْرَأنْ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مِن الْحرْزِ أَعْنِى لابنِ ذَكْوَانَ فَانُـقُ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فِى الرُّشْدِ حَرِّكْ وَافْتَحِ الْضَّمَّ شُلْشُلاَ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آخِرُ كَهْفٍ عِنْدَ بَصْرٍ كَذَا اجْعَـ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رَةِ يُونُسٍ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1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مَعَ المدِّ قَطْعُ السَّحْرِ حُكْمٌ وَخُذْ لهُ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ِتَسْهِيلِهِ أيْضاً كآلانَ مُثــــــــــــــ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َوتَتَبِعَانِ الْنُّونُ خَفَّ مَـــــــــــداً وَقُلْ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سُكُونٌ وَفَتْحٌ ثُمَّ تَشْــــــــدِيدٌ اُهْم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رَةِ يُوسُفَ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إشْمَامُ تَأمَنَّا لِكــــــــُلٍّ وَرَوْمُهُ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قَدْ قِيلَ بِالإدْغَامِ مَحْضـــاً وَوُهِّ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بُشْرَاىَ فَاْفْتَحْ ثُمَّ أَضْجِعْ فَقَلِّلاَ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ُجُوهٌ عَلى التَّرْتِيبِ عِنْدَ فَتَى الْعَ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3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مَعَاً وَصُلْ حَاشَا حَجَّ وَاْحْذِفِ بِوَقْفِهِ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لِكُلٍّ وَلكِنَّا هُو اثْبِتْ عَنِ الْمَــــــــــ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رَةِ الرَّعْد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4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لِلشَّــــــــــامِ فَاخْبِرْ مَا تَكَرَّرَ أوَّلاً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سِوى َ النَّازِعَاتِ النَّمْلِ مَعْ وقَعَتْ فَ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رَةِ الأحْزابِ</w:t>
      </w:r>
      <w:r>
        <w:rPr>
          <w:rStyle w:val="Appleconvertedspace"/>
          <w:rFonts w:ascii="Arial" w:hAnsi="Arial" w:cs="Arial"/>
          <w:b/>
          <w:b/>
          <w:bCs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5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بِالرَّوْمِ كُلُّ اللاَّءِ سَهِّلْ أوِابْدِلاَ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يَا سَاكِنٍ وَقْفَاً لِمـــــــــــَنْ فِيهِ سَهَّ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6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قَالُونُ حَالَ الْوَصْلِ فِى للنَّبِىِّ مَعْ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بُيُوتَ النَّبي الْيَاءَ شَــــــــــــدَّدَ مُبْدِلا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َرةِ الْحَشْر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7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يَكُونَ فَأنِّثْ عَنْ هِشَامٍ بِخُلْفِهِ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َفِى دُولة ًرَفعٌ عَلَى ذيـــْـــــــنِ نُقِّ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َرةِ الْغَاشِيَة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8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لِلصَّادِ عَنْ خَلاَّدَ فِى بِمُصَيْطِرٍ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مَع الجَمْعِ عِنْدَ السَّكْتِ يُهْمَلُ فَاعْقِ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سُورَةِ الْعَلَق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29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عَنْ قُنْبُلٍ فاقْصُـــــرْ رَأهُ وَمُدَّهُ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قَدْ صُحِّحَ الْوَجْهَانِ عَنْهُ وَأُعْمِـــ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br/>
      </w:r>
      <w:r>
        <w:rPr>
          <w:rFonts w:ascii="Arial" w:hAnsi="Arial" w:cs="Arial"/>
          <w:b/>
          <w:b/>
          <w:bCs/>
          <w:caps w:val="false"/>
          <w:smallCaps w:val="false"/>
          <w:sz w:val="32"/>
          <w:sz w:val="32"/>
          <w:szCs w:val="32"/>
          <w:rtl w:val="true"/>
          <w:lang w:bidi="ar-EG"/>
        </w:rPr>
        <w:t>حُكْمُ مَا فِى التَّكْبِيرِ</w:t>
      </w:r>
      <w:r>
        <w:rPr>
          <w:rFonts w:cs="Arial" w:ascii="Arial" w:hAnsi="Arial"/>
          <w:b/>
          <w:bCs/>
          <w:caps w:val="false"/>
          <w:smallCaps w:val="false"/>
          <w:sz w:val="32"/>
          <w:szCs w:val="32"/>
          <w:rtl w:val="true"/>
          <w:lang w:bidi="ar-EG"/>
        </w:rPr>
        <w:br/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30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بَعْضٌ لَهُ مِنْ آخِرِ الَليلِ وَصَّلاَ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أرَاَدَ بِهِ بِدءَ الضُّـــــــــــحَى مُتَأَوِلاَ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31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قَدْ تَمَّ إَتْحَافُ الْبَرِيَّةِ مُرْشِداً         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فَأحْمَدُ رَبَّ الْعَرْشِ خَتْمـــــاً وَأوَّلاَ</w:t>
      </w:r>
      <w:r>
        <w:rPr>
          <w:rStyle w:val="Appleconvertedspace"/>
          <w:rFonts w:ascii="Arial" w:hAnsi="Arial" w:cs="Arial"/>
          <w:caps/>
          <w:sz w:val="32"/>
          <w:sz w:val="32"/>
          <w:szCs w:val="32"/>
          <w:rtl w:val="true"/>
          <w:lang w:bidi="ar-EG"/>
        </w:rPr>
        <w:t> 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br/>
        <w:t>(</w:t>
      </w:r>
      <w:r>
        <w:rPr>
          <w:rFonts w:cs="Arial" w:ascii="Arial" w:hAnsi="Arial"/>
          <w:caps w:val="false"/>
          <w:smallCaps w:val="false"/>
          <w:sz w:val="32"/>
          <w:szCs w:val="32"/>
          <w:lang w:bidi="ar-EG"/>
        </w:rPr>
        <w:t>132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)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 xml:space="preserve">وَصَلِّ عَلَى الْمَبْعُوثِ بِالنُّورِ وَالهُدَى  </w:t>
      </w:r>
      <w:r>
        <w:rPr>
          <w:rFonts w:cs="Arial" w:ascii="Arial" w:hAnsi="Arial"/>
          <w:caps w:val="false"/>
          <w:smallCaps w:val="false"/>
          <w:sz w:val="32"/>
          <w:szCs w:val="32"/>
          <w:rtl w:val="true"/>
          <w:lang w:bidi="ar-EG"/>
        </w:rPr>
        <w:t xml:space="preserve">***   </w:t>
      </w:r>
      <w:r>
        <w:rPr>
          <w:rFonts w:ascii="Arial" w:hAnsi="Arial" w:cs="Arial"/>
          <w:caps w:val="false"/>
          <w:smallCaps w:val="false"/>
          <w:sz w:val="32"/>
          <w:sz w:val="32"/>
          <w:szCs w:val="32"/>
          <w:rtl w:val="true"/>
          <w:lang w:bidi="ar-EG"/>
        </w:rPr>
        <w:t>وآلٍ وَصَحْبٍ يَا إِلهِى وَمَــــنْ تَلاَ</w:t>
      </w:r>
    </w:p>
    <w:p>
      <w:pPr>
        <w:pStyle w:val="Normal"/>
        <w:jc w:val="left"/>
        <w:rPr>
          <w:rFonts w:ascii="Arial" w:hAnsi="Arial" w:cs="Arial"/>
          <w:iCs/>
          <w:caps/>
          <w:sz w:val="32"/>
          <w:szCs w:val="32"/>
          <w:lang w:bidi="ar-EG"/>
        </w:rPr>
      </w:pPr>
      <w:r>
        <w:rPr>
          <w:rFonts w:cs="Arial" w:ascii="Arial" w:hAnsi="Arial"/>
          <w:iCs/>
          <w:cap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iCs/>
          <w:sz w:val="40"/>
          <w:szCs w:val="40"/>
          <w:u w:val="single"/>
          <w:lang w:bidi="ar-EG"/>
        </w:rPr>
      </w:pPr>
      <w:r>
        <w:rPr>
          <w:rFonts w:cs="Arial" w:ascii="Arial" w:hAnsi="Arial"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iCs/>
          <w:sz w:val="32"/>
          <w:szCs w:val="32"/>
          <w:u w:val="single"/>
          <w:lang w:bidi="ar-EG"/>
        </w:rPr>
      </w:pPr>
      <w:r>
        <w:rPr>
          <w:rFonts w:cs="Arial" w:ascii="Arial" w:hAnsi="Arial"/>
          <w:iCs/>
          <w:sz w:val="32"/>
          <w:szCs w:val="32"/>
          <w:u w:val="single"/>
          <w:rtl w:val="true"/>
          <w:lang w:bidi="ar-EG"/>
        </w:rPr>
      </w:r>
    </w:p>
    <w:p>
      <w:pPr>
        <w:pStyle w:val="NormalWeb"/>
        <w:bidi w:val="1"/>
        <w:spacing w:lineRule="auto" w:line="276"/>
        <w:ind w:left="720" w:right="0" w:hanging="0"/>
        <w:jc w:val="center"/>
        <w:rPr>
          <w:rFonts w:ascii="Arial" w:hAnsi="Arial" w:cs="Arial"/>
          <w:iCs/>
          <w:sz w:val="36"/>
          <w:szCs w:val="36"/>
          <w:lang w:bidi="ar-EG"/>
        </w:rPr>
      </w:pPr>
      <w:r>
        <w:rPr>
          <w:rFonts w:cs="Arial" w:ascii="Arial" w:hAnsi="Arial"/>
          <w:i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iCs/>
          <w:sz w:val="36"/>
          <w:szCs w:val="36"/>
          <w:lang w:bidi="ar"/>
        </w:rPr>
      </w:pPr>
      <w:r>
        <w:rPr>
          <w:rFonts w:cs="Arial" w:ascii="Arial" w:hAnsi="Arial"/>
          <w:iCs/>
          <w:sz w:val="36"/>
          <w:szCs w:val="36"/>
          <w:rtl w:val="true"/>
          <w:lang w:bidi="ar"/>
        </w:rPr>
      </w:r>
    </w:p>
    <w:p>
      <w:pPr>
        <w:pStyle w:val="Normal"/>
        <w:jc w:val="center"/>
        <w:rPr>
          <w:rFonts w:ascii="Arial" w:hAnsi="Arial" w:cs="Arial"/>
          <w:iCs/>
          <w:sz w:val="36"/>
          <w:szCs w:val="36"/>
          <w:lang w:bidi="ar-EG"/>
        </w:rPr>
      </w:pPr>
      <w:r>
        <w:rPr>
          <w:rFonts w:cs="Arial" w:ascii="Arial" w:hAnsi="Arial"/>
          <w:i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jc w:val="center"/>
        <w:rPr>
          <w:rFonts w:ascii="Arial" w:hAnsi="Arial" w:cs="Arial"/>
          <w:iCs/>
          <w:sz w:val="32"/>
          <w:szCs w:val="32"/>
          <w:lang w:bidi="ar-EG"/>
        </w:rPr>
      </w:pPr>
      <w:r>
        <w:rPr>
          <w:rFonts w:cs="Arial" w:ascii="Arial" w:hAnsi="Arial"/>
          <w:iCs/>
          <w:sz w:val="32"/>
          <w:szCs w:val="32"/>
          <w:rtl w:val="true"/>
          <w:lang w:bidi="ar-E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5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81</w:t>
    </w:r>
    <w:r>
      <w:rPr>
        <w:rtl w:val="true"/>
      </w:rPr>
      <w:fldChar w:fldCharType="end"/>
    </w:r>
    <w:r>
      <w:rPr>
        <w:rtl w:val="true"/>
        <w:lang w:bidi="ar-EG"/>
      </w:rPr>
      <w:t>الباب</w:t>
    </w:r>
    <w:r>
      <w:rPr>
        <w:rFonts w:cs="Calibri"/>
        <w:rtl w:val="true"/>
        <w:lang w:bidi="ar-EG"/>
      </w:rPr>
      <w:t xml:space="preserve"> </w:t>
    </w:r>
    <w:r>
      <w:rPr>
        <w:rtl w:val="true"/>
        <w:lang w:bidi="ar-EG"/>
      </w:rPr>
      <w:t>الثامن</w:t>
    </w:r>
    <w:r>
      <w:rPr>
        <w:rtl w:val="true"/>
        <w:lang w:bidi="ar-EG"/>
      </w:rPr>
      <w:t xml:space="preserve">: </w:t>
    </w:r>
    <w:r>
      <w:rPr>
        <w:rtl w:val="true"/>
        <w:lang w:bidi="ar-EG"/>
      </w:rPr>
      <w:t>المتــــــــــــون</w:t>
    </w:r>
    <w:r>
      <w:rPr>
        <w:rFonts w:cs="Calibri"/>
        <w:lang w:bidi="ar-EG"/>
      </w:rPr>
      <w:t xml:space="preserve">                     </w:t>
    </w:r>
    <w:r>
      <w:rPr>
        <w:rFonts w:cs="Calibri"/>
        <w:lang w:bidi="ar-EG"/>
      </w:rPr>
      <w:t xml:space="preserve"> </w:t>
    </w:r>
    <w:r>
      <w:rPr>
        <w:rFonts w:cs="Calibri"/>
        <w:lang w:bidi="ar-EG"/>
      </w:rPr>
      <w:t xml:space="preserve">                                                                         </w:t>
    </w:r>
    <w:r>
      <w:rPr>
        <w:rFonts w:cs="Calibri"/>
        <w:lang w:bidi="ar-EG"/>
      </w:rPr>
      <w:t xml:space="preserve">            </w:t>
    </w:r>
  </w:p>
  <w:p>
    <w:pPr>
      <w:pStyle w:val="Footer"/>
      <w:spacing w:before="0" w:after="200"/>
      <w:jc w:val="left"/>
      <w:rPr>
        <w:lang w:bidi="ar-EG"/>
      </w:rPr>
    </w:pPr>
    <w:r>
      <w:rPr>
        <w:rtl w:val="true"/>
        <w:lang w:bidi="ar-E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جاءت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هذه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شطرة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في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هكذا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أَي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َّتِ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َفْظ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ْأَلِفْ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ِهَ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عُرِفْ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وسقطت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ن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أيضً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أبيات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ثلاثة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تالية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لهذ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بيت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جاءت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هذه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شطرة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في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هكذا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ِ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نَحْوِ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َ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حَ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طَ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هَ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يَا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وسقط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ن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أيضً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بيت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تالي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4">
    <w:p>
      <w:pPr>
        <w:pStyle w:val="Normal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جاء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بعد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البيت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</w:rPr>
        <w:t>(</w:t>
      </w:r>
      <w:r>
        <w:rPr>
          <w:rFonts w:cs="Traditional Arabic" w:ascii="Arial" w:hAnsi="Arial"/>
          <w:b/>
          <w:bCs/>
          <w:color w:val="60563C"/>
          <w:sz w:val="20"/>
          <w:szCs w:val="20"/>
        </w:rPr>
        <w:t>23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الأبياتُ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الثلاثة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الآتية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وَتُـرِكَ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الْوَقْـفُ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بِكُـلِّ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الْحَـرَكَـهْوَسَـاغَ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بِالرَّوْمِ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بِبَعْضِ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الْحَـرَكَـهْفِـي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غَيْـرِ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فَتْـحَةٍ،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فَـمَ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لِلْـوَقْفِعَشْـرٌ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وَثِنْـتَانِ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بِحُـكْمِ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الْعُـرْفِوَالْألِـفُ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اللَّفْـظُ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بِـهَ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لَ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يَخْـتَلِفْ</w:t>
      </w:r>
      <w:r>
        <w:rPr>
          <w:rFonts w:ascii="Arial" w:hAnsi="Arial" w:cs="Traditional Arabic"/>
          <w:b/>
          <w:b/>
          <w:bCs/>
          <w:color w:val="60563C"/>
          <w:spacing w:val="4"/>
          <w:sz w:val="20"/>
          <w:sz w:val="20"/>
          <w:szCs w:val="20"/>
          <w:rtl w:val="true"/>
          <w:lang w:bidi="ar-EG"/>
        </w:rPr>
        <w:t>إِلَّا</w:t>
      </w:r>
      <w:r>
        <w:rPr>
          <w:rFonts w:ascii="Arial" w:hAnsi="Arial" w:eastAsia="Arial"/>
          <w:b/>
          <w:b/>
          <w:bCs/>
          <w:color w:val="60563C"/>
          <w:spacing w:val="4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pacing w:val="4"/>
          <w:sz w:val="20"/>
          <w:sz w:val="20"/>
          <w:szCs w:val="20"/>
          <w:rtl w:val="true"/>
          <w:lang w:bidi="ar-EG"/>
        </w:rPr>
        <w:t>بِقَـصْرٍ</w:t>
      </w:r>
      <w:r>
        <w:rPr>
          <w:rFonts w:ascii="Arial" w:hAnsi="Arial" w:eastAsia="Arial"/>
          <w:b/>
          <w:b/>
          <w:bCs/>
          <w:color w:val="60563C"/>
          <w:spacing w:val="4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pacing w:val="4"/>
          <w:sz w:val="20"/>
          <w:sz w:val="20"/>
          <w:szCs w:val="20"/>
          <w:rtl w:val="true"/>
          <w:lang w:bidi="ar-EG"/>
        </w:rPr>
        <w:t>وَبِمَـدِّ</w:t>
      </w:r>
      <w:r>
        <w:rPr>
          <w:rFonts w:ascii="Arial" w:hAnsi="Arial" w:eastAsia="Arial"/>
          <w:b/>
          <w:b/>
          <w:bCs/>
          <w:color w:val="60563C"/>
          <w:spacing w:val="4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pacing w:val="4"/>
          <w:sz w:val="20"/>
          <w:sz w:val="20"/>
          <w:szCs w:val="20"/>
          <w:rtl w:val="true"/>
          <w:lang w:bidi="ar-EG"/>
        </w:rPr>
        <w:t>إِذْ</w:t>
      </w:r>
      <w:r>
        <w:rPr>
          <w:rFonts w:ascii="Arial" w:hAnsi="Arial" w:eastAsia="Arial"/>
          <w:b/>
          <w:b/>
          <w:bCs/>
          <w:color w:val="60563C"/>
          <w:spacing w:val="4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pacing w:val="4"/>
          <w:sz w:val="20"/>
          <w:sz w:val="20"/>
          <w:szCs w:val="20"/>
          <w:rtl w:val="true"/>
          <w:lang w:bidi="ar-EG"/>
        </w:rPr>
        <w:t>نَـصِـفْ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ول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شكَّ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أنَّه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مُقحمَة؛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لعدم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تعلُّقه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بم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قبله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وم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بعدها،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والبيتانِ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الأَوَّلانِ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يُغني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عنهم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م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جاء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في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باب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أحكام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الوقف،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وأمَّ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الأخيرُ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فيغني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عنه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م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جاء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البيت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</w:rPr>
        <w:t>(</w:t>
      </w:r>
      <w:r>
        <w:rPr>
          <w:rFonts w:cs="Traditional Arabic" w:ascii="Arial" w:hAnsi="Arial"/>
          <w:b/>
          <w:bCs/>
          <w:color w:val="60563C"/>
          <w:sz w:val="20"/>
          <w:szCs w:val="20"/>
        </w:rPr>
        <w:t>27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وهو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</w:rPr>
        <w:t>قوله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</w:rPr>
        <w:t>:</w:t>
      </w:r>
    </w:p>
    <w:p>
      <w:pPr>
        <w:pStyle w:val="Footnote"/>
        <w:spacing w:lineRule="auto" w:line="240" w:before="0" w:after="0"/>
        <w:jc w:val="left"/>
        <w:rPr>
          <w:rFonts w:ascii="Arial" w:hAnsi="Arial"/>
          <w:b/>
          <w:b/>
          <w:bCs/>
          <w:color w:val="60563C"/>
          <w:sz w:val="20"/>
          <w:szCs w:val="20"/>
          <w:lang w:bidi="ar-EG"/>
        </w:rPr>
      </w:pP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وَكُـلُّ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حَرْفٍ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وَاحِدٍ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  <w:lang w:bidi="ar-EG"/>
        </w:rPr>
        <w:t xml:space="preserve">-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إِلَّ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الْأَلِـفْ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60563C"/>
          <w:sz w:val="20"/>
          <w:szCs w:val="20"/>
          <w:rtl w:val="true"/>
          <w:lang w:bidi="ar-EG"/>
        </w:rPr>
        <w:t>-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أَحْـوَالُـهُ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أَرْبَعَـةٌ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بِـهَا</w:t>
      </w:r>
      <w:r>
        <w:rPr>
          <w:rFonts w:ascii="Arial" w:hAnsi="Arial" w:eastAsia="Arial"/>
          <w:b/>
          <w:b/>
          <w:bCs/>
          <w:color w:val="60563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sz w:val="20"/>
          <w:sz w:val="20"/>
          <w:szCs w:val="20"/>
          <w:rtl w:val="true"/>
          <w:lang w:bidi="ar-EG"/>
        </w:rPr>
        <w:t>وُصِـفْ</w:t>
      </w:r>
    </w:p>
  </w:footnote>
  <w:footnote w:id="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في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)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ِكُلّ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حَرْفٍ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حَال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ِاتِّصَالِ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>.</w:t>
      </w:r>
    </w:p>
  </w:footnote>
  <w:footnote w:id="6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سقط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هذ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بيت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والذي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بعده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ن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</w:t>
      </w:r>
      <w:r>
        <w:rPr>
          <w:rFonts w:cs="Traditional Arabic"/>
          <w:b/>
          <w:bCs/>
          <w:color w:val="60563C"/>
          <w:rtl w:val="true"/>
          <w:lang w:bidi="ar-EG"/>
        </w:rPr>
        <w:t>).</w:t>
      </w:r>
    </w:p>
  </w:footnote>
  <w:footnote w:id="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تحرَّفتْ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إلى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ضم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سَئَّالُ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كلاهم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صحيح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9">
    <w:p>
      <w:pPr>
        <w:pStyle w:val="Footnote"/>
        <w:spacing w:lineRule="auto" w:line="240" w:before="0" w:after="0"/>
        <w:jc w:val="left"/>
        <w:rPr>
          <w:rFonts w:cs="Traditional Arabic"/>
          <w:b/>
          <w:b/>
          <w:bCs/>
          <w:color w:val="60563C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قَدْ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قُدِّمَتْ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جاء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عد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ذ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بيت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بيت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تالي</w:t>
      </w:r>
      <w:r>
        <w:rPr>
          <w:rFonts w:cs="Traditional Arabic" w:ascii="Arial" w:hAnsi="Arial"/>
          <w:b/>
          <w:bCs/>
          <w:color w:val="60563C"/>
          <w:rtl w:val="true"/>
        </w:rPr>
        <w:t>:</w:t>
      </w:r>
    </w:p>
    <w:p>
      <w:pPr>
        <w:pStyle w:val="Footnote"/>
        <w:spacing w:lineRule="auto" w:line="240" w:before="0" w:after="0"/>
        <w:jc w:val="left"/>
        <w:rPr/>
      </w:pP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وَهْ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يَ</w:t>
      </w:r>
      <w:r>
        <w:rPr>
          <w:rStyle w:val="StrongEmphasis"/>
          <w:rFonts w:cs="Traditional Arabic" w:ascii="Arial" w:hAnsi="Arial"/>
          <w:color w:val="60563C"/>
          <w:sz w:val="20"/>
          <w:szCs w:val="20"/>
          <w:rtl w:val="true"/>
          <w:lang w:bidi="ar-EG"/>
        </w:rPr>
        <w:t>: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سُكُونٌ،ثُ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مَّ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رَوْمُ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الْكَسْرِوَالضَّ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مِّ،بَع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ْدَ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أَرْبَ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عٍ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إِذْ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تَجْرِي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لم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أُثْبِتْه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نصِّ؛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عدم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تعلُّقه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موضوع</w:t>
      </w:r>
      <w:r>
        <w:rPr>
          <w:rFonts w:ascii="Arial" w:hAnsi="Arial" w:eastAsia="Arial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  <w:lang w:bidi="ar-EG"/>
        </w:rPr>
        <w:t>الباب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>.</w:t>
      </w:r>
    </w:p>
  </w:footnote>
  <w:footnote w:id="1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أَنْ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ِهَا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بِيَا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1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سقط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ذ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بيت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ن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1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سقط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ذ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بيت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الذ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عده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ن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1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سقط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ذ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بيت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ن</w:t>
      </w:r>
      <w:r>
        <w:rPr>
          <w:rFonts w:cs="Traditional Arabic" w:ascii="Arial" w:hAnsi="Arial"/>
          <w:b/>
          <w:bCs/>
          <w:color w:val="60563C"/>
          <w:rtl w:val="true"/>
        </w:rPr>
        <w:t>: 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>).</w:t>
      </w:r>
    </w:p>
  </w:footnote>
  <w:footnote w:id="1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َكِنْ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جَبْ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>.</w:t>
      </w:r>
    </w:p>
  </w:footnote>
  <w:footnote w:id="1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مُدْغَمٍ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ِابْن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ْعَلَ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إِنْ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تُلْفِي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المؤدَّى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احد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1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َع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عَارِضٍ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الصواب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؛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أنّ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سكون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نون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آخِر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ِجاءِ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عَيْنْ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ازم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صلاً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وقفاً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"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كَـ</w:t>
      </w:r>
      <w:r>
        <w:rPr>
          <w:rFonts w:cs="Traditional Arabic" w:ascii="Arial" w:hAnsi="Arial"/>
          <w:b/>
          <w:bCs/>
          <w:color w:val="60563C"/>
          <w:rtl w:val="true"/>
        </w:rPr>
        <w:t>: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ع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تُقرأُ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كَعَيْنْ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1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في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نُّسختَين</w:t>
      </w:r>
      <w:r>
        <w:rPr>
          <w:rFonts w:cs="Traditional Arabic"/>
          <w:b/>
          <w:bCs/>
          <w:color w:val="60563C"/>
          <w:rtl w:val="true"/>
          <w:lang w:bidi="ar-EG"/>
        </w:rPr>
        <w:t>: "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لَّتَيْنْ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وهو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سهوٌ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لأنَّه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ليست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ن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قرآن،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والصواب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أَثبتُّه،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نظر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تيسير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ص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lang w:bidi="ar-EG"/>
        </w:rPr>
        <w:t>95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،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والنشر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lang w:bidi="ar-EG"/>
        </w:rPr>
        <w:t>248/2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2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سقط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ذ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بيت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ن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2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ذ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باب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ن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نسخة</w:t>
      </w:r>
      <w:r>
        <w:rPr>
          <w:rFonts w:cs="Traditional Arabic" w:ascii="Arial" w:hAnsi="Arial"/>
          <w:b/>
          <w:bCs/>
          <w:color w:val="60563C"/>
          <w:rtl w:val="true"/>
        </w:rPr>
        <w:t>: 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قط</w:t>
      </w:r>
      <w:r>
        <w:rPr>
          <w:rFonts w:cs="Traditional Arabic" w:ascii="Arial" w:hAnsi="Arial"/>
          <w:b/>
          <w:bCs/>
          <w:color w:val="60563C"/>
          <w:rtl w:val="true"/>
        </w:rPr>
        <w:t>.</w:t>
      </w:r>
    </w:p>
  </w:footnote>
  <w:footnote w:id="2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)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يُظْهَرَان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عِنْد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حَرْف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ْحَلْقِ</w:t>
      </w:r>
      <w:r>
        <w:rPr>
          <w:rFonts w:cs="Traditional Arabic" w:ascii="Arial" w:hAnsi="Arial"/>
          <w:b/>
          <w:bCs/>
          <w:color w:val="60563C"/>
          <w:rtl w:val="true"/>
        </w:rPr>
        <w:t>.</w:t>
      </w:r>
    </w:p>
  </w:footnote>
  <w:footnote w:id="2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جاء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ذ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بيت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الذ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عده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آخر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اب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حكم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ميم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ساكنة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بينهم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يت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غيرُ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فهوم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ول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علاقةَ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له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بالموضوع،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كالتالي</w:t>
      </w:r>
      <w:r>
        <w:rPr>
          <w:rFonts w:cs="Traditional Arabic"/>
          <w:b/>
          <w:bCs/>
          <w:color w:val="60563C"/>
          <w:rtl w:val="true"/>
          <w:lang w:bidi="ar-EG"/>
        </w:rPr>
        <w:t>:</w:t>
      </w:r>
    </w:p>
    <w:p>
      <w:pPr>
        <w:pStyle w:val="Footnote"/>
        <w:spacing w:lineRule="auto" w:line="240" w:before="0" w:after="0"/>
        <w:jc w:val="left"/>
        <w:rPr/>
      </w:pP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وَلْيُ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ظْهِ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رِ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الْغُنَّ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ةَ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بِالتَّ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بْيِـينِ</w:t>
      </w:r>
      <w:r>
        <w:rPr>
          <w:rStyle w:val="StrongEmphasis"/>
          <w:rFonts w:ascii="Arial" w:hAnsi="Arial" w:cs="Traditional Arabic"/>
          <w:color w:val="60563C"/>
          <w:spacing w:val="4"/>
          <w:sz w:val="20"/>
          <w:sz w:val="20"/>
          <w:szCs w:val="20"/>
          <w:rtl w:val="true"/>
        </w:rPr>
        <w:t>مِنْ</w:t>
      </w:r>
      <w:r>
        <w:rPr>
          <w:rStyle w:val="StrongEmphasis"/>
          <w:rFonts w:ascii="Arial" w:hAnsi="Arial" w:eastAsia="Arial"/>
          <w:color w:val="60563C"/>
          <w:spacing w:val="4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pacing w:val="4"/>
          <w:sz w:val="20"/>
          <w:sz w:val="20"/>
          <w:szCs w:val="20"/>
          <w:rtl w:val="true"/>
        </w:rPr>
        <w:t>كُلِّ</w:t>
      </w:r>
      <w:r>
        <w:rPr>
          <w:rStyle w:val="StrongEmphasis"/>
          <w:rFonts w:ascii="Arial" w:hAnsi="Arial" w:eastAsia="Arial"/>
          <w:color w:val="60563C"/>
          <w:spacing w:val="4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pacing w:val="4"/>
          <w:sz w:val="20"/>
          <w:sz w:val="20"/>
          <w:szCs w:val="20"/>
          <w:rtl w:val="true"/>
        </w:rPr>
        <w:t>مِي</w:t>
      </w:r>
      <w:r>
        <w:rPr>
          <w:rStyle w:val="StrongEmphasis"/>
          <w:rFonts w:ascii="Arial" w:hAnsi="Arial" w:cs="Traditional Arabic"/>
          <w:color w:val="60563C"/>
          <w:spacing w:val="4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pacing w:val="4"/>
          <w:sz w:val="20"/>
          <w:sz w:val="20"/>
          <w:szCs w:val="20"/>
          <w:rtl w:val="true"/>
        </w:rPr>
        <w:t>مٍ</w:t>
      </w:r>
      <w:r>
        <w:rPr>
          <w:rStyle w:val="StrongEmphasis"/>
          <w:rFonts w:ascii="Arial" w:hAnsi="Arial" w:eastAsia="Arial"/>
          <w:color w:val="60563C"/>
          <w:spacing w:val="4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pacing w:val="4"/>
          <w:sz w:val="20"/>
          <w:sz w:val="20"/>
          <w:szCs w:val="20"/>
          <w:rtl w:val="true"/>
        </w:rPr>
        <w:t>شُدِّدَتْ</w:t>
      </w:r>
      <w:r>
        <w:rPr>
          <w:rStyle w:val="StrongEmphasis"/>
          <w:rFonts w:ascii="Arial" w:hAnsi="Arial" w:eastAsia="Arial"/>
          <w:color w:val="60563C"/>
          <w:spacing w:val="4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pacing w:val="4"/>
          <w:sz w:val="20"/>
          <w:sz w:val="20"/>
          <w:szCs w:val="20"/>
          <w:rtl w:val="true"/>
        </w:rPr>
        <w:t>أَوْ</w:t>
      </w:r>
      <w:r>
        <w:rPr>
          <w:rStyle w:val="StrongEmphasis"/>
          <w:rFonts w:ascii="Arial" w:hAnsi="Arial" w:eastAsia="Arial"/>
          <w:color w:val="60563C"/>
          <w:spacing w:val="4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pacing w:val="4"/>
          <w:sz w:val="20"/>
          <w:sz w:val="20"/>
          <w:szCs w:val="20"/>
          <w:rtl w:val="true"/>
        </w:rPr>
        <w:t>نُـونِ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وَفَخِّمَنْ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هَا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بَعْ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دَ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رَاءٍ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رُقِّ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قَتْ؟وَهْيَ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بِغَيْ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رِ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كَسْرَةٍ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قَ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دْ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حُرِّكَتْ؟كَ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قَوْلِ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هِ</w:t>
      </w:r>
      <w:r>
        <w:rPr>
          <w:rStyle w:val="StrongEmphasis"/>
          <w:rFonts w:cs="Traditional Arabic" w:ascii="Arial" w:hAnsi="Arial"/>
          <w:color w:val="60563C"/>
          <w:sz w:val="20"/>
          <w:szCs w:val="20"/>
          <w:rtl w:val="true"/>
        </w:rPr>
        <w:t xml:space="preserve">: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هَمٌّ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وَغَ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مٌّ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ثُمَّ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ثَـمّلَكِ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نَّ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إِنَّ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هُ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نَّ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عَنْ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هُ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  <w:lang w:bidi="ar-EG"/>
        </w:rPr>
        <w:t>ـ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نَّ</w:t>
      </w:r>
      <w:r>
        <w:rPr>
          <w:rStyle w:val="StrongEmphasis"/>
          <w:rFonts w:ascii="Arial" w:hAnsi="Arial" w:eastAsia="Arial"/>
          <w:color w:val="60563C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60563C"/>
          <w:sz w:val="20"/>
          <w:sz w:val="20"/>
          <w:szCs w:val="20"/>
          <w:rtl w:val="true"/>
        </w:rPr>
        <w:t>فَتَـمّ</w:t>
      </w:r>
    </w:p>
  </w:footnote>
  <w:footnote w:id="2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في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هامش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من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نسخةٍ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أنَّ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شطرة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ثانية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لهذ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البيت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كالتالي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قَدْ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أُظْهِرَتْ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حَتْمً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بِلَ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تَوَقُّفِ</w:t>
      </w:r>
    </w:p>
  </w:footnote>
  <w:footnote w:id="2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ذ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عليه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محقِّقون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-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منهم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إِمام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حمد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مُتَولِّ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رحمه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له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ت</w:t>
      </w:r>
      <w:r>
        <w:rPr>
          <w:rFonts w:cs="Traditional Arabic" w:ascii="Arial" w:hAnsi="Arial"/>
          <w:b/>
          <w:bCs/>
          <w:color w:val="60563C"/>
        </w:rPr>
        <w:t>1313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ـ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)-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أنّ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كسر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يُضعِف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ستعلاء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حرف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مُستعلي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ولا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يُلغِيه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2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معمول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ه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أنّ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وقف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على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قطر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وجهينِ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تفخيم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الترقيق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اختار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بن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جزريّ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ه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ترقيقَ؛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إجراءً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لوقف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ُجرَى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وصل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نظر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نشر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</w:rPr>
        <w:t>106/2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لو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ثَّل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ناظم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بنحو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حجر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م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حاجز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ه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غيرُ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حرف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ستعلاءٍ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كان</w:t>
      </w:r>
      <w:r>
        <w:rPr>
          <w:rFonts w:cs="Calibri"/>
          <w:b/>
          <w:b/>
          <w:bCs/>
          <w:color w:val="60563C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rtl w:val="true"/>
          <w:lang w:bidi="ar-EG"/>
        </w:rPr>
        <w:t>أولى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27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)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أَيْض</w:t>
      </w:r>
      <w:r>
        <w:rPr>
          <w:rFonts w:ascii="Arial" w:hAnsi="Arial" w:cs="Traditional Arabic"/>
          <w:b/>
          <w:b/>
          <w:bCs/>
          <w:color w:val="60563C"/>
          <w:rtl w:val="true"/>
          <w:lang w:bidi="ar-EG"/>
        </w:rPr>
        <w:t>ً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لَ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تُزِغْ</w:t>
      </w:r>
      <w:r>
        <w:rPr>
          <w:rFonts w:cs="Traditional Arabic"/>
          <w:b/>
          <w:bCs/>
          <w:color w:val="60563C"/>
          <w:rtl w:val="true"/>
          <w:lang w:bidi="ar-EG"/>
        </w:rPr>
        <w:t>.</w:t>
      </w:r>
    </w:p>
  </w:footnote>
  <w:footnote w:id="2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هذ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بيت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ن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قط</w:t>
      </w:r>
      <w:r>
        <w:rPr>
          <w:rFonts w:cs="Traditional Arabic" w:ascii="Arial" w:hAnsi="Arial"/>
          <w:b/>
          <w:bCs/>
          <w:color w:val="60563C"/>
          <w:rtl w:val="true"/>
        </w:rPr>
        <w:t>.</w:t>
      </w:r>
    </w:p>
  </w:footnote>
  <w:footnote w:id="2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 xml:space="preserve">)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َأَظْهِر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صْفَحْ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عَنْهُمُ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>.</w:t>
      </w:r>
    </w:p>
  </w:footnote>
  <w:footnote w:id="3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َّتْ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أصلُه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َّتِي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حُذِفتْ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ياؤُها،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وسُكِّنتْ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تاؤُها؛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لضرورة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>.</w:t>
      </w:r>
    </w:p>
  </w:footnote>
  <w:footnote w:id="3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أي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غير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حرفِ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أخير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ن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الكلمة</w:t>
      </w:r>
      <w:r>
        <w:rPr>
          <w:rFonts w:cs="Traditional Arabic" w:ascii="Arial" w:hAnsi="Arial"/>
          <w:b/>
          <w:bCs/>
          <w:color w:val="60563C"/>
          <w:rtl w:val="true"/>
        </w:rPr>
        <w:t>.</w:t>
      </w:r>
    </w:p>
  </w:footnote>
  <w:footnote w:id="3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ظ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أَرْشَدَنَا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لَهُ</w:t>
      </w:r>
      <w:r>
        <w:rPr>
          <w:rFonts w:cs="Traditional Arabic" w:ascii="Arial" w:hAnsi="Arial"/>
          <w:b/>
          <w:bCs/>
          <w:color w:val="60563C"/>
          <w:rtl w:val="true"/>
        </w:rPr>
        <w:t>.</w:t>
      </w:r>
    </w:p>
  </w:footnote>
  <w:footnote w:id="3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في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cs="Traditional Arabic" w:ascii="Arial" w:hAnsi="Arial"/>
          <w:b/>
          <w:bCs/>
          <w:color w:val="60563C"/>
          <w:rtl w:val="true"/>
        </w:rPr>
        <w:t>(</w:t>
      </w:r>
      <w:r>
        <w:rPr>
          <w:rFonts w:ascii="Arial" w:hAnsi="Arial" w:cs="Traditional Arabic"/>
          <w:b/>
          <w:b/>
          <w:bCs/>
          <w:color w:val="60563C"/>
          <w:rtl w:val="true"/>
        </w:rPr>
        <w:t>م</w:t>
      </w:r>
      <w:r>
        <w:rPr>
          <w:rFonts w:cs="Traditional Arabic" w:ascii="Arial" w:hAnsi="Arial"/>
          <w:b/>
          <w:bCs/>
          <w:color w:val="60563C"/>
          <w:rtl w:val="true"/>
        </w:rPr>
        <w:t>)</w:t>
      </w:r>
      <w:r>
        <w:rPr>
          <w:rFonts w:cs="Traditional Arabic" w:ascii="Arial" w:hAnsi="Arial"/>
          <w:b/>
          <w:bCs/>
          <w:color w:val="60563C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ثُمَّ</w:t>
      </w:r>
      <w:r>
        <w:rPr>
          <w:rFonts w:ascii="Arial" w:hAnsi="Arial" w:eastAsia="Arial"/>
          <w:b/>
          <w:b/>
          <w:bCs/>
          <w:color w:val="60563C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60563C"/>
          <w:rtl w:val="true"/>
        </w:rPr>
        <w:t>صَلَاةٌ</w:t>
      </w:r>
      <w:r>
        <w:rPr>
          <w:rFonts w:cs="Traditional Arabic" w:ascii="Arial" w:hAnsi="Arial"/>
          <w:b/>
          <w:bCs/>
          <w:color w:val="60563C"/>
          <w:rtl w:val="true"/>
        </w:rPr>
        <w:t>.</w:t>
      </w:r>
    </w:p>
  </w:footnote>
  <w:footnote w:id="3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س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tabs>
        <w:tab w:val="clear" w:pos="720"/>
        <w:tab w:val="left" w:pos="1080" w:leader="none"/>
      </w:tabs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tabs>
        <w:tab w:val="left" w:pos="720" w:leader="none"/>
      </w:tabs>
      <w:spacing w:before="240" w:after="220"/>
      <w:ind w:left="720" w:right="0" w:hanging="432"/>
      <w:jc w:val="left"/>
      <w:outlineLvl w:val="2"/>
    </w:pPr>
    <w:rPr>
      <w:i/>
      <w:sz w:val="20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tabs>
        <w:tab w:val="clear" w:pos="720"/>
        <w:tab w:val="left" w:pos="864" w:leader="none"/>
      </w:tabs>
      <w:spacing w:before="240" w:after="0"/>
      <w:ind w:left="864" w:right="0" w:hanging="144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220"/>
      <w:ind w:left="1008" w:right="0" w:hanging="432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atLeast" w:line="240" w:before="240" w:after="0"/>
      <w:ind w:left="1152" w:right="0" w:hanging="432"/>
      <w:jc w:val="both"/>
      <w:outlineLvl w:val="5"/>
    </w:pPr>
    <w:rPr>
      <w:rFonts w:ascii="Garamond" w:hAnsi="Garamond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240" w:after="60"/>
      <w:ind w:left="1296" w:right="0" w:hanging="288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440" w:right="0" w:hanging="432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240" w:after="60"/>
      <w:ind w:left="1584" w:right="0" w:hanging="144"/>
      <w:jc w:val="both"/>
      <w:outlineLvl w:val="8"/>
    </w:pPr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pacing w:val="0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pacing w:val="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aya">
    <w:name w:val="aaya"/>
    <w:basedOn w:val="DefaultParagraphFont"/>
    <w:qFormat/>
    <w:rPr/>
  </w:style>
  <w:style w:type="character" w:styleId="Sora">
    <w:name w:val="sora"/>
    <w:basedOn w:val="DefaultParagraphFont"/>
    <w:qFormat/>
    <w:rPr/>
  </w:style>
  <w:style w:type="character" w:styleId="Tips2">
    <w:name w:val="tips2"/>
    <w:basedOn w:val="DefaultParagraphFont"/>
    <w:qFormat/>
    <w:rPr/>
  </w:style>
  <w:style w:type="character" w:styleId="Hadith">
    <w:name w:val="hadith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Gen1">
    <w:name w:val="gen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Garamond" w:hAnsi="Garamond" w:eastAsia="Times New Roman" w:cs="Times New Roman"/>
      <w:caps/>
    </w:rPr>
  </w:style>
  <w:style w:type="character" w:styleId="Heading3Char">
    <w:name w:val="Heading 3 Char"/>
    <w:basedOn w:val="DefaultParagraphFont"/>
    <w:qFormat/>
    <w:rPr>
      <w:rFonts w:ascii="Garamond" w:hAnsi="Garamond" w:eastAsia="Times New Roman" w:cs="Times New Roman"/>
      <w:i/>
      <w:caps/>
    </w:rPr>
  </w:style>
  <w:style w:type="character" w:styleId="Heading4Char">
    <w:name w:val="Heading 4 Char"/>
    <w:basedOn w:val="DefaultParagraphFont"/>
    <w:qFormat/>
    <w:rPr>
      <w:rFonts w:ascii="Garamond" w:hAnsi="Garamond" w:eastAsia="Times New Roman" w:cs="Times New Roman"/>
      <w:i/>
      <w:sz w:val="24"/>
    </w:rPr>
  </w:style>
  <w:style w:type="character" w:styleId="Heading5Char">
    <w:name w:val="Heading 5 Char"/>
    <w:basedOn w:val="DefaultParagraphFont"/>
    <w:qFormat/>
    <w:rPr>
      <w:rFonts w:ascii="Garamond" w:hAnsi="Garamond" w:eastAsia="Times New Roman" w:cs="Times New Roman"/>
      <w:b/>
      <w:caps/>
      <w:sz w:val="18"/>
    </w:rPr>
  </w:style>
  <w:style w:type="character" w:styleId="Heading6Char">
    <w:name w:val="Heading 6 Char"/>
    <w:basedOn w:val="DefaultParagraphFont"/>
    <w:qFormat/>
    <w:rPr>
      <w:rFonts w:ascii="Garamond" w:hAnsi="Garamond" w:eastAsia="Times New Roman" w:cs="Times New Roman"/>
      <w:b/>
      <w:sz w:val="22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BodyTextChar">
    <w:name w:val="Body Text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DateChar">
    <w:name w:val="Date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Style5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BodyTextIndentChar">
    <w:name w:val="Body Text Indent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Style6">
    <w:name w:val="الوظيفة"/>
    <w:basedOn w:val="DefaultParagraphFont"/>
    <w:qFormat/>
    <w:rPr>
      <w:spacing w:val="0"/>
      <w:lang w:bidi="ar-SA"/>
    </w:rPr>
  </w:style>
  <w:style w:type="character" w:styleId="BodyText2Char">
    <w:name w:val="Body Text 2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BodyText3Char">
    <w:name w:val="Body Text 3 Char"/>
    <w:basedOn w:val="DefaultParagraphFont"/>
    <w:qFormat/>
    <w:rPr>
      <w:rFonts w:ascii="Garamond" w:hAnsi="Garamond" w:eastAsia="Times New Roman" w:cs="Times New Roman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BodyTextIndent3Char">
    <w:name w:val="Body Text Indent 3 Char"/>
    <w:basedOn w:val="DefaultParagraphFont"/>
    <w:qFormat/>
    <w:rPr>
      <w:rFonts w:ascii="Garamond" w:hAnsi="Garamond" w:eastAsia="Times New Roman" w:cs="Times New Roman"/>
      <w:sz w:val="16"/>
      <w:szCs w:val="16"/>
    </w:rPr>
  </w:style>
  <w:style w:type="character" w:styleId="ClosingChar">
    <w:name w:val="Closing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CommentReference">
    <w:name w:val="Comment Reference"/>
    <w:basedOn w:val="DefaultParagraphFont"/>
    <w:qFormat/>
    <w:rPr>
      <w:spacing w:val="0"/>
      <w:sz w:val="16"/>
      <w:szCs w:val="16"/>
      <w:lang w:bidi="ar-SA"/>
    </w:rPr>
  </w:style>
  <w:style w:type="character" w:styleId="CommentTextChar">
    <w:name w:val="Comment Text Char"/>
    <w:basedOn w:val="DefaultParagraphFont"/>
    <w:qFormat/>
    <w:rPr>
      <w:rFonts w:ascii="Garamond" w:hAnsi="Garamond" w:eastAsia="Times New Roman" w:cs="Times New Roman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2"/>
      <w:shd w:fill="000080" w:val="clear"/>
    </w:rPr>
  </w:style>
  <w:style w:type="character" w:styleId="EmailSignatureChar">
    <w:name w:val="E-mail Signature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VisitedInternetLink">
    <w:name w:val="FollowedHyperlink"/>
    <w:basedOn w:val="DefaultParagraphFont"/>
    <w:rPr>
      <w:color w:val="800080"/>
      <w:spacing w:val="0"/>
      <w:u w:val="single"/>
      <w:lang w:bidi="ar-SA"/>
    </w:rPr>
  </w:style>
  <w:style w:type="character" w:styleId="HTMLAcronym">
    <w:name w:val="HTML Acronym"/>
    <w:basedOn w:val="DefaultParagraphFont"/>
    <w:qFormat/>
    <w:rPr>
      <w:spacing w:val="0"/>
      <w:lang w:bidi="ar-SA"/>
    </w:rPr>
  </w:style>
  <w:style w:type="character" w:styleId="HTMLAddressChar">
    <w:name w:val="HTML Address Char"/>
    <w:basedOn w:val="DefaultParagraphFont"/>
    <w:qFormat/>
    <w:rPr>
      <w:rFonts w:ascii="Garamond" w:hAnsi="Garamond" w:eastAsia="Times New Roman" w:cs="Times New Roman"/>
      <w:i/>
      <w:iCs/>
      <w:sz w:val="22"/>
    </w:rPr>
  </w:style>
  <w:style w:type="character" w:styleId="HTMLCite">
    <w:name w:val="HTML Cite"/>
    <w:basedOn w:val="DefaultParagraphFont"/>
    <w:qFormat/>
    <w:rPr>
      <w:i/>
      <w:iCs/>
      <w:spacing w:val="0"/>
      <w:lang w:bidi="ar-SA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pacing w:val="0"/>
      <w:sz w:val="20"/>
      <w:szCs w:val="20"/>
      <w:lang w:bidi="ar-SA"/>
    </w:rPr>
  </w:style>
  <w:style w:type="character" w:styleId="HTMLDefinition">
    <w:name w:val="HTML Definition"/>
    <w:basedOn w:val="DefaultParagraphFont"/>
    <w:qFormat/>
    <w:rPr>
      <w:i/>
      <w:iCs/>
      <w:spacing w:val="0"/>
      <w:lang w:bidi="ar-SA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pacing w:val="0"/>
      <w:sz w:val="20"/>
      <w:szCs w:val="20"/>
      <w:lang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spacing w:val="0"/>
      <w:lang w:bidi="ar-SA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pacing w:val="0"/>
      <w:sz w:val="20"/>
      <w:szCs w:val="20"/>
      <w:lang w:bidi="ar-SA"/>
    </w:rPr>
  </w:style>
  <w:style w:type="character" w:styleId="HTMLVariable">
    <w:name w:val="HTML Variable"/>
    <w:basedOn w:val="DefaultParagraphFont"/>
    <w:qFormat/>
    <w:rPr>
      <w:i/>
      <w:iCs/>
      <w:spacing w:val="0"/>
      <w:lang w:bidi="ar-SA"/>
    </w:rPr>
  </w:style>
  <w:style w:type="character" w:styleId="LineNumbering">
    <w:name w:val="Line Number"/>
    <w:basedOn w:val="DefaultParagraphFont"/>
    <w:rPr>
      <w:spacing w:val="0"/>
      <w:lang w:bidi="ar-SA"/>
    </w:rPr>
  </w:style>
  <w:style w:type="character" w:styleId="MacroTextChar">
    <w:name w:val="Macro Text Char"/>
    <w:basedOn w:val="DefaultParagraphFont"/>
    <w:qFormat/>
    <w:rPr>
      <w:rFonts w:ascii="Courier New" w:hAnsi="Courier New" w:eastAsia="Times New Roman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SalutationChar">
    <w:name w:val="Salutation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SignatureChar">
    <w:name w:val="Signature Char"/>
    <w:basedOn w:val="DefaultParagraphFont"/>
    <w:qFormat/>
    <w:rPr>
      <w:rFonts w:ascii="Garamond" w:hAnsi="Garamond" w:eastAsia="Times New Roman" w:cs="Times New Roman"/>
      <w:sz w:val="2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righ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  <w:jc w:val="both"/>
    </w:pPr>
    <w:rPr>
      <w:rFonts w:ascii="Garamond" w:hAnsi="Garamond" w:eastAsia="Times New Roman" w:cs="Times New Roman"/>
      <w:szCs w:val="20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left="0" w:right="0" w:hanging="0"/>
      <w:jc w:val="both"/>
    </w:pPr>
    <w:rPr>
      <w:rFonts w:ascii="Garamond" w:hAnsi="Garamond" w:eastAsia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rFonts w:ascii="Garamond" w:hAnsi="Garamond" w:eastAsia="Times New Roman" w:cs="Times New Roman"/>
      <w:caps/>
      <w:szCs w:val="20"/>
    </w:rPr>
  </w:style>
  <w:style w:type="paragraph" w:styleId="Style9">
    <w:name w:val="تسمية مستند"/>
    <w:basedOn w:val="Normal"/>
    <w:next w:val="Style10"/>
    <w:qFormat/>
    <w:pPr>
      <w:spacing w:lineRule="auto" w:line="240" w:before="0" w:after="220"/>
      <w:ind w:left="0" w:right="0" w:hanging="0"/>
      <w:jc w:val="both"/>
    </w:pPr>
    <w:rPr>
      <w:rFonts w:ascii="Garamond" w:hAnsi="Garamond" w:eastAsia="Times New Roman" w:cs="Times New Roman"/>
      <w:sz w:val="48"/>
      <w:szCs w:val="20"/>
    </w:rPr>
  </w:style>
  <w:style w:type="paragraph" w:styleId="Style10">
    <w:name w:val="عنوان المقطع"/>
    <w:basedOn w:val="Normal"/>
    <w:next w:val="Style11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rFonts w:ascii="Garamond" w:hAnsi="Garamond" w:eastAsia="Times New Roman" w:cs="Times New Roman"/>
      <w:caps/>
      <w:sz w:val="20"/>
      <w:szCs w:val="20"/>
    </w:rPr>
  </w:style>
  <w:style w:type="paragraph" w:styleId="Style11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Style12">
    <w:name w:val="اسم الشركة"/>
    <w:basedOn w:val="Normal"/>
    <w:next w:val="Style13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>
      <w:rFonts w:ascii="Garamond" w:hAnsi="Garamond" w:eastAsia="Times New Roman" w:cs="Times New Roman"/>
      <w:szCs w:val="20"/>
    </w:rPr>
  </w:style>
  <w:style w:type="paragraph" w:styleId="Style13">
    <w:name w:val="اللقب المهني"/>
    <w:next w:val="Style14"/>
    <w:qFormat/>
    <w:pPr>
      <w:widowControl/>
      <w:bidi w:val="0"/>
      <w:spacing w:lineRule="atLeast" w:line="220" w:before="40" w:after="40"/>
    </w:pPr>
    <w:rPr>
      <w:rFonts w:ascii="Garamond" w:hAnsi="Garamond" w:eastAsia="Times New Roman" w:cs="Times New Roman"/>
      <w:i/>
      <w:color w:val="auto"/>
      <w:sz w:val="23"/>
      <w:szCs w:val="20"/>
      <w:lang w:val="en-US" w:bidi="ar-SA" w:eastAsia="zh-CN"/>
    </w:rPr>
  </w:style>
  <w:style w:type="paragraph" w:styleId="Style14">
    <w:name w:val="إنجاز"/>
    <w:basedOn w:val="TextBody"/>
    <w:qFormat/>
    <w:pPr>
      <w:numPr>
        <w:ilvl w:val="0"/>
        <w:numId w:val="13"/>
      </w:numPr>
      <w:spacing w:before="0" w:after="60"/>
      <w:ind w:left="240" w:right="0" w:hanging="0"/>
      <w:jc w:val="both"/>
    </w:pPr>
    <w:rPr/>
  </w:style>
  <w:style w:type="paragraph" w:styleId="Style15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rFonts w:ascii="Garamond" w:hAnsi="Garamond" w:eastAsia="Times New Roman" w:cs="Times New Roman"/>
      <w:caps/>
      <w:sz w:val="44"/>
      <w:szCs w:val="20"/>
    </w:rPr>
  </w:style>
  <w:style w:type="paragraph" w:styleId="Date">
    <w:name w:val="Date"/>
    <w:basedOn w:val="TextBody"/>
    <w:qFormat/>
    <w:pPr>
      <w:keepNext w:val="true"/>
      <w:ind w:left="0" w:right="0" w:hanging="0"/>
      <w:jc w:val="both"/>
    </w:pPr>
    <w:rPr/>
  </w:style>
  <w:style w:type="paragraph" w:styleId="Style16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17">
    <w:name w:val="المؤسسة"/>
    <w:basedOn w:val="Normal"/>
    <w:next w:val="Style14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>
      <w:rFonts w:ascii="Garamond" w:hAnsi="Garamond" w:eastAsia="Times New Roman" w:cs="Times New Roman"/>
      <w:szCs w:val="20"/>
    </w:rPr>
  </w:style>
  <w:style w:type="paragraph" w:styleId="1">
    <w:name w:val="العنوان 1"/>
    <w:basedOn w:val="Normal"/>
    <w:qFormat/>
    <w:pPr>
      <w:spacing w:lineRule="atLeast" w:line="160" w:before="0" w:after="0"/>
      <w:ind w:left="0" w:right="0" w:hanging="0"/>
      <w:jc w:val="center"/>
    </w:pPr>
    <w:rPr>
      <w:rFonts w:ascii="Garamond" w:hAnsi="Garamond" w:eastAsia="Times New Roman" w:cs="Times New Roman"/>
      <w:caps/>
      <w:sz w:val="15"/>
      <w:szCs w:val="20"/>
    </w:rPr>
  </w:style>
  <w:style w:type="paragraph" w:styleId="Style18">
    <w:name w:val="عنوان ثانوي للمقطع"/>
    <w:basedOn w:val="Style10"/>
    <w:next w:val="Normal"/>
    <w:qFormat/>
    <w:pPr>
      <w:pBdr>
        <w:bottom w:val="nil"/>
      </w:pBdr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aps w:val="false"/>
      <w:smallCaps w:val="false"/>
      <w:sz w:val="22"/>
      <w:szCs w:val="22"/>
    </w:rPr>
  </w:style>
  <w:style w:type="paragraph" w:styleId="2">
    <w:name w:val="العنوان 2"/>
    <w:basedOn w:val="Normal"/>
    <w:qFormat/>
    <w:pPr>
      <w:spacing w:lineRule="atLeast" w:line="160" w:before="0" w:after="0"/>
      <w:ind w:left="0" w:right="0" w:hanging="0"/>
      <w:jc w:val="center"/>
    </w:pPr>
    <w:rPr>
      <w:rFonts w:ascii="Garamond" w:hAnsi="Garamond" w:eastAsia="Times New Roman" w:cs="Times New Roman"/>
      <w:caps/>
      <w:sz w:val="15"/>
      <w:szCs w:val="20"/>
    </w:rPr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Style19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20">
    <w:name w:val="اسم الشركة واحد"/>
    <w:basedOn w:val="Style12"/>
    <w:next w:val="Style13"/>
    <w:qFormat/>
    <w:pPr>
      <w:spacing w:before="60" w:after="0"/>
      <w:ind w:left="0" w:right="0" w:hanging="0"/>
      <w:jc w:val="left"/>
    </w:pPr>
    <w:rPr/>
  </w:style>
  <w:style w:type="paragraph" w:styleId="Style21">
    <w:name w:val="بدون عنوان"/>
    <w:basedOn w:val="Style10"/>
    <w:qFormat/>
    <w:pPr>
      <w:pBdr>
        <w:bottom w:val="nil"/>
      </w:pBdr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aps w:val="false"/>
      <w:smallCaps w:val="false"/>
      <w:sz w:val="22"/>
      <w:szCs w:val="22"/>
    </w:rPr>
  </w:style>
  <w:style w:type="paragraph" w:styleId="Style22">
    <w:name w:val="معلومات شخصية"/>
    <w:basedOn w:val="Style14"/>
    <w:next w:val="Style14"/>
    <w:qFormat/>
    <w:pPr>
      <w:spacing w:before="220" w:after="60"/>
      <w:ind w:left="245" w:right="0" w:hanging="245"/>
      <w:jc w:val="both"/>
    </w:pPr>
    <w:rPr/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  <w:jc w:val="both"/>
    </w:pPr>
    <w:rPr>
      <w:rFonts w:ascii="Garamond" w:hAnsi="Garamond" w:eastAsia="Times New Roman" w:cs="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  <w:ind w:left="0" w:right="0" w:hanging="0"/>
      <w:jc w:val="both"/>
    </w:pPr>
    <w:rPr>
      <w:rFonts w:ascii="Garamond" w:hAnsi="Garamond" w:eastAsia="Times New Roman" w:cs="Times New Roman"/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  <w:jc w:val="both"/>
    </w:pPr>
    <w:rPr>
      <w:rFonts w:ascii="Garamond" w:hAnsi="Garamond" w:eastAsia="Times New Roman" w:cs="Times New Roman"/>
      <w:sz w:val="16"/>
      <w:szCs w:val="16"/>
    </w:rPr>
  </w:style>
  <w:style w:type="paragraph" w:styleId="Closing">
    <w:name w:val="Closing"/>
    <w:basedOn w:val="Normal"/>
    <w:qFormat/>
    <w:pPr>
      <w:spacing w:lineRule="auto" w:line="240" w:before="0" w:after="0"/>
      <w:ind w:left="4252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  <w:ind w:left="0" w:right="0" w:hanging="0"/>
      <w:jc w:val="both"/>
    </w:pPr>
    <w:rPr>
      <w:rFonts w:ascii="Garamond" w:hAnsi="Garamond" w:eastAsia="Times New Roman" w:cs="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  <w:ind w:left="0" w:right="0" w:hanging="0"/>
      <w:jc w:val="both"/>
    </w:pPr>
    <w:rPr>
      <w:rFonts w:ascii="Tahoma" w:hAnsi="Tahoma" w:eastAsia="Times New Roman" w:cs="Tahoma"/>
      <w:szCs w:val="20"/>
    </w:rPr>
  </w:style>
  <w:style w:type="paragraph" w:styleId="EmailSignature">
    <w:name w:val="E-mail Signature"/>
    <w:basedOn w:val="Normal"/>
    <w:qFormat/>
    <w:pPr>
      <w:spacing w:lineRule="auto" w:line="240" w:before="0" w:after="0"/>
      <w:ind w:left="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  <w:ind w:left="0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HTMLAddress">
    <w:name w:val="HTML Address"/>
    <w:basedOn w:val="Normal"/>
    <w:qFormat/>
    <w:pPr>
      <w:spacing w:lineRule="auto" w:line="240" w:before="0" w:after="0"/>
      <w:ind w:left="0" w:right="0" w:hanging="0"/>
      <w:jc w:val="both"/>
    </w:pPr>
    <w:rPr>
      <w:rFonts w:ascii="Garamond" w:hAnsi="Garamond" w:eastAsia="Times New Roman" w:cs="Times New Roman"/>
      <w:i/>
      <w:iCs/>
      <w:szCs w:val="20"/>
    </w:rPr>
  </w:style>
  <w:style w:type="paragraph" w:styleId="HTMLPreformatted">
    <w:name w:val="HTML Preformatted"/>
    <w:basedOn w:val="Normal"/>
    <w:qFormat/>
    <w:pPr>
      <w:spacing w:lineRule="auto" w:line="240" w:before="0" w:after="0"/>
      <w:ind w:left="0" w:righ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IndexHeading">
    <w:name w:val="Index Heading"/>
    <w:basedOn w:val="Normal"/>
    <w:next w:val="Index1"/>
    <w:pPr>
      <w:spacing w:lineRule="auto" w:line="240" w:before="0" w:after="0"/>
      <w:ind w:left="0" w:right="0" w:hanging="0"/>
      <w:jc w:val="both"/>
    </w:pPr>
    <w:rPr>
      <w:rFonts w:ascii="Arial" w:hAnsi="Arial" w:eastAsia="Times New Roman" w:cs="Arial"/>
      <w:b/>
      <w:bCs/>
      <w:szCs w:val="20"/>
    </w:rPr>
  </w:style>
  <w:style w:type="paragraph" w:styleId="List2">
    <w:name w:val="List Bullet 3"/>
    <w:basedOn w:val="Normal"/>
    <w:pPr>
      <w:spacing w:lineRule="auto" w:line="240" w:before="0" w:after="0"/>
      <w:ind w:left="566" w:right="0" w:hanging="283"/>
      <w:jc w:val="both"/>
    </w:pPr>
    <w:rPr>
      <w:rFonts w:ascii="Garamond" w:hAnsi="Garamond" w:eastAsia="Times New Roman" w:cs="Times New Roman"/>
      <w:szCs w:val="20"/>
    </w:rPr>
  </w:style>
  <w:style w:type="paragraph" w:styleId="List3">
    <w:name w:val="List Bullet 4"/>
    <w:basedOn w:val="Normal"/>
    <w:pPr>
      <w:spacing w:lineRule="auto" w:line="240" w:before="0" w:after="0"/>
      <w:ind w:left="849" w:right="0" w:hanging="283"/>
      <w:jc w:val="both"/>
    </w:pPr>
    <w:rPr>
      <w:rFonts w:ascii="Garamond" w:hAnsi="Garamond" w:eastAsia="Times New Roman" w:cs="Times New Roman"/>
      <w:szCs w:val="20"/>
    </w:rPr>
  </w:style>
  <w:style w:type="paragraph" w:styleId="List4">
    <w:name w:val="List Bullet 5"/>
    <w:basedOn w:val="Normal"/>
    <w:pPr>
      <w:spacing w:lineRule="auto" w:line="240" w:before="0" w:after="0"/>
      <w:ind w:left="1132" w:right="0" w:hanging="283"/>
      <w:jc w:val="both"/>
    </w:pPr>
    <w:rPr>
      <w:rFonts w:ascii="Garamond" w:hAnsi="Garamond" w:eastAsia="Times New Roman" w:cs="Times New Roman"/>
      <w:szCs w:val="20"/>
    </w:rPr>
  </w:style>
  <w:style w:type="paragraph" w:styleId="List5">
    <w:name w:val="List Number"/>
    <w:basedOn w:val="Normal"/>
    <w:pPr>
      <w:spacing w:lineRule="auto" w:line="240" w:before="0" w:after="0"/>
      <w:ind w:left="1415" w:right="0" w:hanging="283"/>
      <w:jc w:val="both"/>
    </w:pPr>
    <w:rPr>
      <w:rFonts w:ascii="Garamond" w:hAnsi="Garamond" w:eastAsia="Times New Roman" w:cs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  <w:ind w:left="36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  <w:ind w:left="643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  <w:ind w:left="926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  <w:ind w:left="1209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  <w:ind w:left="1492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  <w:ind w:left="36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  <w:ind w:left="643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  <w:ind w:left="926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  <w:ind w:left="1209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  <w:ind w:left="1492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  <w:jc w:val="both"/>
    </w:pPr>
    <w:rPr>
      <w:rFonts w:ascii="Arial" w:hAnsi="Arial" w:eastAsia="Times New Roman" w:cs="Arial"/>
      <w:sz w:val="24"/>
      <w:szCs w:val="24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left="0" w:righ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left="0" w:right="0" w:hanging="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right="0" w:hanging="220"/>
      <w:jc w:val="both"/>
    </w:pPr>
    <w:rPr>
      <w:rFonts w:ascii="Garamond" w:hAnsi="Garamond"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right="0" w:hanging="440"/>
      <w:jc w:val="both"/>
    </w:pPr>
    <w:rPr>
      <w:rFonts w:ascii="Garamond" w:hAnsi="Garamond" w:eastAsia="Times New Roman" w:cs="Times New Roman"/>
      <w:szCs w:val="20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  <w:ind w:left="0" w:right="0" w:hanging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right="0" w:hanging="0"/>
      <w:jc w:val="both"/>
    </w:pPr>
    <w:rPr>
      <w:rFonts w:ascii="Garamond" w:hAnsi="Garamond" w:eastAsia="Times New Roman" w:cs="Times New Roman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both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8:00Z</dcterms:created>
  <dc:creator>compu tech</dc:creator>
  <dc:description/>
  <cp:keywords/>
  <dc:language>en-US</dc:language>
  <cp:lastModifiedBy>compu tech</cp:lastModifiedBy>
  <dcterms:modified xsi:type="dcterms:W3CDTF">2016-02-24T22:06:00Z</dcterms:modified>
  <cp:revision>30</cp:revision>
  <dc:subject/>
  <dc:title/>
</cp:coreProperties>
</file>