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" w:leader="none"/>
        </w:tabs>
        <w:bidi w:val="1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يان محتويات كتاب الــوافى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فهــــــــــــرس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المــــــــــــــــوضوع   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رقم الصفح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مقدمة                               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2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أول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علوم القرآن الكريم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4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علوم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فرق بين القرآن الكريم والحديثين القدسى والنبوى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همية القرآن الكريم وفضله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همية تعليم القرآن الكر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ضرورة تعلم قواعد وأحكام تلاوة القرآن العظ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تعهد القرآن الكريم والتحذير من تعريضه للنسي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آداب تلاوة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دعاء ختم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آداب استماع القرآن الكر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حوال تُكره فيها تلاوة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ضرار ترك القرآن الكري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رسم المصح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يفية قراءة القرآن العظ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ركان التلاوة الصحيح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تدوين القرآن 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كر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رتيب وضع السور فى المصح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ختلاف القراءات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فرق بين القراءة والرواية والطريق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مراد بالأحرف السبع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راجم القراء العشر أصحاب القراءات المتواترة والرواة عنه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فوائد اختلاف القراءا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قارنة بين علم التجويد وعلم القراءات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علاقة علم التجويد بعلوم القرآن واللغة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ترتيل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تجويد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لحــــــــــن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خطاء القــــــراء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راتب القـــــراء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استعاذة والبسملة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نى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مخارج الحروف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62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خارج الحرو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ائدة المخــــــــارج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طريقة أو كيفية معرفة مخرج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الحرف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قسام حروف المبا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وهى الحروف الهجائية أو التهجىٰ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قسام المخارج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خارج العامة الرئيس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أسنـــــــــــ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حـــــــــــروف الأبجديــــــ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جداول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خارج الحروف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العامة والخاص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خارج الحروف طبقا لمذهب ابن الجزرى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خارج النطـــــــق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عضاء النطق وأصوات الحروف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رسم أدوات تجويد الحروف وتحسين النطق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خارج الحروف وأدوات التصويت والنطق وآليته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شكل الفم مع كل حر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سبب حدوث الصوت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سباب حدوث الحرو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لث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صفات الحروف 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153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فوائد معرفة صفات الحــــــرو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صفات الذاتيــــــة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لازم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قسم الأول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صفات المتقابل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المتضــاد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استعـــــــلاء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استفــــــــا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إطبــــاق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أو الانطبــــاق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انفتـــــــــاح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إذلاق أو الذلاقــــــ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إصمـــــــا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قسم الثاني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صفات غير المتضاد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غير المتقابل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صفـــــــــــي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قلقلـــــــــــــ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انحــــــــرا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تكرير أو التكرا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تفشــــــــــــــ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استطالــــــــــــــ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خفــــــاء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غُنَّـــــــــــ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قاعدة استخراج صفات أي حر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عرفة كيفية استخراج صفات كل حرف بمفرد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جداول صفات الحرو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حروف القوية و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حروف 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ضعيف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فرق بين الحروف المشتركة في المخرج والصف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فوائ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ـــــــ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د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جدول للحر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 بمخرج كل حرف وصفاته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جداول تجميعية للحروف ومخارجها وصفاته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عضاء النط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ــــــــ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ق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نطق الحروف حسب ترتيب مخارجها وصفاته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فرق بين الضاد والظاء والظاءات المشال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كرة التأثر والتأثير بين الأصوات فى الكلام المتصل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تفخيم والترقيق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راب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حرف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الملتقيان أو أنواع الحروف الملتقية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249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أو آثار تجاور الحروف أو الصفات الناشئة عن تجاور الحرو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نونان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نون الساكنة والتنوين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إظهار الحلقى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إدغـــــــا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نواع السكو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قلب أو الإقلاب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إخفاء الحقيق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فرق بين الإخفـاء والإدغــــا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غ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ُ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َّ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ــــــــ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نون والميم المشددت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حكام الميم الساكن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حكام اللامات الساكن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تماثلان والمتقاربان والمتجانسان والمتباعد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تماثــــــــــل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تقــــــــــــارب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تجـــــــــانس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تباعـــــــــــد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خلاصة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حكام المتماثلان والمتقاربان والمتجانسان والمتباعدان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خلاصة حالات الغ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ُ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َّ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ة والإظهار والإدغام والإخفاء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تخلص من التقاء ساكني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جداول الساكني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خام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أحكام المـــــــــــد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307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ــــــــــــد والقص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حروف المد وشروطها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حروف العلة وحروف المد وحروف اللين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قسام المـــــــــ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تكبــــــــــــي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د البـــــــــــــــدل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د العارض للسكو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مد اللاز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حرف الهجاء فى فواتح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السور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لخص المدود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في اللغة العربي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راتب المدو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قاعدة أقوى السببين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نواع ال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ــــــ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د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سع ملاحظات على موضوع المدود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حاذير ال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دود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إتمام الحـــــــــركا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عناية العلماء بكيفية نطق الحرو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بعض علامات الحركة العرب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ساد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حالات الحروف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380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حروف الكــــلا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واخر الكلـــــــــ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سكون المحض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ـــــــرو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اختلاس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فرق بين الروم والاختلاس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إشمـــــا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ائدة الروم والإشمام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خلاصة الموقوف عليه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كلمات اتفق فيها القُرَّاء على قراءتها بالإفرا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كلمات اختلف القراء فى قراءتها ب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إ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فراد أو الجمع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وقف والابتداء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علاقة علم التجويد بعلم الوقف والابتداء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ــــــــــــوق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ابتـــــــــداء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لاحظات سبع على الوقف والابتداء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سكـــــــــ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قطــــــــــع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علامات الوقف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حذف والاثبا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لاحظات في موضوع الحذف والإثبا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مقطوع والموصول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همــــزة الوص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همـــزة القطــــــع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اءات الإضاف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ساب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فوائـــــــــــد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489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خطاء فى قراءة الفاتحة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تنكيس فى القرآن المجيد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ي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ٰ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أيُّهـــــ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شين العشر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ما الاستفهامية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نبر أو 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تكاء على حرف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بلـــــــــى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ٰ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عــــــــ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كــــــــــل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وقف على كلا وبلىٰ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وقف على بلىٰ ونع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وقف على كل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نـــــــواع التنوي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مشــــــددات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ت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ــــــــــــــــــ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يين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حكام تخص رواية الإمام حفص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إختلاف الإمام شُعْبَة عن الإمام حفص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الإمام ابن الجزر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لمات يحتمل الخطأ فى قراءته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لمات يجب المحافظة عليها لصعوبتها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دعاء حفظ القرآن الكر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كيف تحفظ القرآن المجيد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طرق إبداعية في حفظ القرآن الكريم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بعض إحصائيات فى القرآن 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ن عجائب القرآن الكري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إعجاز القرآن الكريم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من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يان بعض المتون والمنظومات فى تلاوة القرآن المعظم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590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نظ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ة التحذير من أخطاء القراء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عبد الرازق المحويتي اليمان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تحفة الأطفال والغلما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إمام سليمان بن حسين بن محمد الجمزور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الجزري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إمام شمس الدين الجزري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القول المألوف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عدد صفات الحروف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 للشيخ علي البيسوس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إغاثة الملهوف في عدد صفات الحروف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إبراهيم سع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قصيدة أبو مزاحم الخاقانى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إمام موسى بن عبد الله بن يحي بن خاق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نونية السخاوى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عمدة المفيد وعدة المجيد فى معرفة التجويد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 للإمام السخاو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نظومة المفيد فى التجويد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إمام شهاب الدين أحمد بن بدر الدين إبراهيم الطِيب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السلسبيل الشافي فى علم التجويد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نظم الشيخ عثمان بن سليمان بن مرا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تحفة القراء فى التجويد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محمد هلالى الإبيارى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خلاصة الأحكام فى الراء ثم اللام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محمد هلالى الإبيار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هدية الإخوان فى الوقف على المد غير المتصل وعلى المتصل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ظم التحفة السمنودية فى تجويد الكلمات القرآني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علي السمنود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نظم بهجة اللحاظ بما لحفص من روضة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حفاظ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إبراهيم علي السمنود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ظم لآلئ البيان فى تجويد القرآ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إبراهيم السمنودي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ظم تلخيص لآلئ البيان فى تجويد القرآن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إبراهيم السمنود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ظم متشابهات الآيات القرآنية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علامة علم الدين السخاو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نظم كنز المعاني بتحرير حرز الأماني فى القراءات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جمزورى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متن إتحاف البرية بتحريرات الشاطبية فى القراءات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 للشيخ حسن خلف الحسي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تاس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الخاتمة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728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يان ما ورد من الأحاديث والآثار في فضل القرآ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كريم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فضل القرآن الكريم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فضل تعلمه وتعليمه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آداب المعلم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آداب المتعلم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بيان أهم المراجع والمصادر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أول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قرآن الكريم بصفة عامة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ثاني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رسم وضبط المصحف الشريف بصفة خاصة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ثالث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حديث الشريف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رابع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تجويد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خامس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وقف وال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بتداء بصفة خاصة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سادس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قراءات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سابع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علم الأصوات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ثامن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فى اللغة العربية</w:t>
      </w:r>
    </w:p>
    <w:p>
      <w:pPr>
        <w:pStyle w:val="Normal"/>
        <w:bidi w:val="1"/>
        <w:spacing w:before="0" w:after="0"/>
        <w:ind w:left="424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/>
          <w:sz w:val="32"/>
          <w:sz w:val="32"/>
          <w:szCs w:val="32"/>
          <w:rtl w:val="true"/>
          <w:lang w:bidi="ar-EG"/>
        </w:rPr>
        <w:t>تاسعاً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مخطوطات التجويد والقراءات فى متحف المخطوطات والكتب النادر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فهر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بيان المحتويات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758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ْحَمْدُ للّهِ رَبِّ الْعَالَمِينَ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(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الفَاتِحَة</w:t>
      </w:r>
      <w:r>
        <w:rPr>
          <w:rFonts w:cs="Arial" w:ascii="Arial" w:hAnsi="Arial"/>
          <w:sz w:val="32"/>
          <w:szCs w:val="32"/>
          <w:lang w:bidi="ar-EG"/>
        </w:rPr>
        <w:t>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والأَنْعاَم </w:t>
      </w:r>
      <w:r>
        <w:rPr>
          <w:rFonts w:cs="Arial" w:ascii="Arial" w:hAnsi="Arial"/>
          <w:sz w:val="32"/>
          <w:szCs w:val="32"/>
          <w:lang w:bidi="ar-EG"/>
        </w:rPr>
        <w:t>4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يُونسُ</w:t>
      </w: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الصَّافَّات</w:t>
      </w:r>
      <w:r>
        <w:rPr>
          <w:rFonts w:cs="Arial" w:ascii="Arial" w:hAnsi="Arial"/>
          <w:sz w:val="32"/>
          <w:szCs w:val="32"/>
          <w:lang w:bidi="ar-EG"/>
        </w:rPr>
        <w:t>18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الزُّمَر</w:t>
      </w:r>
      <w:r>
        <w:rPr>
          <w:rFonts w:cs="Arial" w:ascii="Arial" w:hAnsi="Arial"/>
          <w:sz w:val="32"/>
          <w:szCs w:val="32"/>
          <w:lang w:bidi="ar-EG"/>
        </w:rPr>
        <w:t>7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وغَافِر</w:t>
      </w:r>
      <w:r>
        <w:rPr>
          <w:rFonts w:cs="Arial" w:ascii="Arial" w:hAnsi="Arial"/>
          <w:sz w:val="32"/>
          <w:szCs w:val="32"/>
          <w:lang w:bidi="ar-EG"/>
        </w:rPr>
        <w:t>65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8" w:right="1138" w:gutter="0" w:header="720" w:top="1138" w:footer="720" w:bottom="1138"/>
      <w:pgNumType w:start="8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lang w:bidi="ar-EG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7</w:t>
    </w:r>
    <w:r>
      <w:rPr/>
      <w:fldChar w:fldCharType="end"/>
    </w:r>
    <w:r>
      <w:rPr>
        <w:rFonts w:cs="Calibri"/>
      </w:rPr>
      <w:t xml:space="preserve">                                                         </w:t>
    </w:r>
    <w:r>
      <w:rPr>
        <w:rtl w:val="true"/>
        <w:lang w:bidi="ar-EG"/>
      </w:rPr>
      <w:t>الفهـــــــــــــــــــــــــــــــــرس</w:t>
    </w:r>
    <w:r>
      <w:rPr>
        <w:rFonts w:cs="Calibri"/>
        <w:lang w:bidi="ar-EG"/>
      </w:rPr>
      <w:t xml:space="preserve">     </w:t>
    </w:r>
    <w:r>
      <w:rPr>
        <w:rFonts w:cs="Calibri"/>
        <w:lang w:bidi="ar-EG"/>
      </w:rPr>
      <w:t xml:space="preserve">                                                                               </w:t>
    </w:r>
  </w:p>
  <w:p>
    <w:pPr>
      <w:pStyle w:val="Footer"/>
      <w:rPr>
        <w:lang w:bidi="ar-EG"/>
      </w:rPr>
    </w:pPr>
    <w:r>
      <w:rPr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before="0" w:after="0"/>
      <w:ind w:left="0" w:right="0" w:hanging="0"/>
      <w:jc w:val="left"/>
      <w:rPr/>
    </w:pPr>
    <w:r>
      <w:rPr>
        <w:rFonts w:eastAsia="Arial" w:cs="Arial" w:ascii="Arial" w:hAnsi="Arial"/>
        <w:b/>
        <w:bCs/>
        <w:sz w:val="36"/>
        <w:szCs w:val="36"/>
        <w:rtl w:val="true"/>
        <w:lang w:bidi="ar-EG"/>
      </w:rPr>
      <w:t xml:space="preserve">        </w:t>
    </w:r>
    <w:r>
      <w:rPr>
        <w:rFonts w:ascii="Arial" w:hAnsi="Arial"/>
        <w:b/>
        <w:b/>
        <w:bCs/>
        <w:sz w:val="36"/>
        <w:sz w:val="36"/>
        <w:szCs w:val="36"/>
        <w:rtl w:val="true"/>
        <w:lang w:bidi="ar-EG"/>
      </w:rPr>
      <w:t xml:space="preserve">المــــــــــــــــوضوع                                      </w:t>
    </w:r>
    <w:r>
      <w:rPr>
        <w:rFonts w:ascii="Arial" w:hAnsi="Arial"/>
        <w:b/>
        <w:b/>
        <w:bCs/>
        <w:sz w:val="36"/>
        <w:sz w:val="36"/>
        <w:szCs w:val="36"/>
        <w:rtl w:val="true"/>
        <w:lang w:bidi="ar-EG"/>
      </w:rPr>
      <w:t xml:space="preserve">    </w:t>
    </w:r>
    <w:r>
      <w:rPr>
        <w:rFonts w:ascii="Arial" w:hAnsi="Arial"/>
        <w:b/>
        <w:b/>
        <w:bCs/>
        <w:sz w:val="36"/>
        <w:sz w:val="36"/>
        <w:szCs w:val="36"/>
        <w:rtl w:val="true"/>
        <w:lang w:bidi="ar-EG"/>
      </w:rPr>
      <w:t xml:space="preserve">        رقم الصفحة</w:t>
    </w:r>
  </w:p>
  <w:p>
    <w:pPr>
      <w:pStyle w:val="Header"/>
      <w:rPr>
        <w:rFonts w:ascii="Arial" w:hAnsi="Arial" w:cs="Arial"/>
        <w:b/>
        <w:b/>
        <w:bCs/>
        <w:sz w:val="36"/>
        <w:szCs w:val="36"/>
        <w:lang w:bidi="ar-EG"/>
      </w:rPr>
    </w:pPr>
    <w:r>
      <w:rPr>
        <w:rFonts w:cs="Arial" w:ascii="Arial" w:hAnsi="Arial"/>
        <w:b/>
        <w:bCs/>
        <w:sz w:val="36"/>
        <w:szCs w:val="36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07:00Z</dcterms:created>
  <dc:creator>Abdo</dc:creator>
  <dc:description/>
  <cp:keywords/>
  <dc:language>en-US</dc:language>
  <cp:lastModifiedBy>compu tech</cp:lastModifiedBy>
  <dcterms:modified xsi:type="dcterms:W3CDTF">2016-02-24T22:15:00Z</dcterms:modified>
  <cp:revision>35</cp:revision>
  <dc:subject/>
  <dc:title/>
</cp:coreProperties>
</file>