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  <w:u w:val="double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double"/>
          <w:rtl w:val="true"/>
        </w:rPr>
        <w:t xml:space="preserve">أسئلة الاختبارات والواجبات للدكتور محلولة ومرتبة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double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double"/>
          <w:rtl w:val="true"/>
        </w:rPr>
        <w:t xml:space="preserve">دعواتكم الطيبة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ميزات الجيل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أول للحاسب</w:t>
      </w:r>
    </w:p>
    <w:p>
      <w:pPr>
        <w:pStyle w:val="Normal"/>
        <w:numPr>
          <w:ilvl w:val="0"/>
          <w:numId w:val="59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سريع جداً</w:t>
      </w:r>
    </w:p>
    <w:p>
      <w:pPr>
        <w:pStyle w:val="Normal"/>
        <w:numPr>
          <w:ilvl w:val="0"/>
          <w:numId w:val="59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صغير الحجم</w:t>
      </w:r>
    </w:p>
    <w:p>
      <w:pPr>
        <w:pStyle w:val="Normal"/>
        <w:numPr>
          <w:ilvl w:val="0"/>
          <w:numId w:val="59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تقنية جديد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تستخدم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 الأغراض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جارية</w:t>
      </w:r>
    </w:p>
    <w:p>
      <w:pPr>
        <w:pStyle w:val="Normal"/>
        <w:numPr>
          <w:ilvl w:val="0"/>
          <w:numId w:val="59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قلل من استخدا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طاق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لكن يستهلك الكهرباء بكمية كبيرة</w:t>
      </w:r>
      <w:r>
        <w:rPr>
          <w:rFonts w:ascii="Traditional Arabic" w:hAnsi="Traditional Arabic" w:cs="Traditional Arabic"/>
          <w:b/>
          <w:b/>
          <w:bCs/>
          <w:color w:val="0066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66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جيل الأول</w:t>
      </w:r>
    </w:p>
    <w:p>
      <w:pPr>
        <w:pStyle w:val="Normal"/>
        <w:numPr>
          <w:ilvl w:val="0"/>
          <w:numId w:val="6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يل الثاني</w:t>
      </w:r>
    </w:p>
    <w:p>
      <w:pPr>
        <w:pStyle w:val="Normal"/>
        <w:numPr>
          <w:ilvl w:val="0"/>
          <w:numId w:val="6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جيل الثالث</w:t>
      </w:r>
    </w:p>
    <w:p>
      <w:pPr>
        <w:pStyle w:val="Normal"/>
        <w:numPr>
          <w:ilvl w:val="0"/>
          <w:numId w:val="6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الجيل الرابع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ميزات الجيل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خامس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وجود نظم التشغيل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وجود تقنيات نقل المعلومات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سرعة الفائقة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 ذكر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ميز كل جيل ع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ا قبلة بـ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كبر حجم الجهاز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زيادة استهلاك الكهرباء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زياد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سرع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جميع ما ذكر صحيح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اختصار الذ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سمى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ALU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عرف باس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حدة التحكم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حدة الحساب والمنطق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ح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إدخال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وحدة الإخراج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ذاكرة الدائم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رمز لها بـ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</w:rPr>
        <w:t>Rom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Ram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Rem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Rim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فرق بي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ذاكرة الدائم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rom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الذاكرة المؤقت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ram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ذاكرة الدائم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ا تتأثر بانقطاع التيار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كهربائي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ذاكرة قراءة وكتابة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ذاكرة الوصول العشوائي للبيانات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جميع ما ذكر صحيح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برر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 الحاسب في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جذب انتباه الطلاب للمادة عند شرحها بشكل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ممتاز عن طريق الكمبيوتر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مساعدة المتعلم على رفع معنوياته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واستيعابه للمادة بشكل أفضل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يشجع المتعلم على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يجلس مدة طويلة بدون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ملل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 ذكر صحيح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أكث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شهره ويسم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يضا تقليدي لأنه يصيب الملفات التنفيذي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ملفات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تشغل البرنامج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(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روس المتطفل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فيروس المقيم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فيروس قطاع بدء التشغيل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الفيروسات الت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لا تحتاج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 برامج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طبيقية أو برامج نظام لكي تعمل ويظهر تأثيره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ديدان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أحصنة طروادة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قنابل منطقية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قصد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كلم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CAI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في التسم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ستخدام الحاسب بوصفه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سيله مساعده في عملية التعليم يساعدنا ببرامج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دريب وغيرها وليس له علاقة في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ذاتي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ه علاقة في التعل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ذاتي مثل برامج التعليم الخصوصي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ب </w:t>
      </w:r>
    </w:p>
    <w:p>
      <w:pPr>
        <w:pStyle w:val="Normal"/>
        <w:numPr>
          <w:ilvl w:val="0"/>
          <w:numId w:val="8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 يوجد إجابة صحيحة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حاسب ف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دارة العملية التربوية يرمز ل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CML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CAL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CAI</w:t>
      </w:r>
    </w:p>
    <w:p>
      <w:pPr>
        <w:pStyle w:val="Normal"/>
        <w:numPr>
          <w:ilvl w:val="0"/>
          <w:numId w:val="1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CNA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أهم شروط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برنامج الحاسب التعليمي الجيد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ضمان لايجابيته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شاط المتعلم أثن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راسته مع البرنامج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 ذكر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ميز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صميم الخط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درة على التحكم التام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 جميع إجراءات عمليه التعليم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فيد وفعال عند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ستوي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مين غير متجانسة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يتسم بالمرونة الكافية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ستخدم عندم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رتيب أو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سلسل في خطوات السير في البرنامج غير مه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تفرع الأمامي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تفرع الخلفي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فرع العشوائي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8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عيو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صميم المتفرع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سمح ببناء برام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تمتع بالعديد من الاختيارات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سمح لكل متعلم بالتعلم حسب احتياجاته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يتيح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فرصة لمصمم البرنامج بالتحكم الكامل في سير الدرس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ميع ما ذكر صحي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إيجابي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 الإنترنت في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رونة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تقيد بالساعات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دراسية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كون المعلومة محصو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ى المعلم وراية والمنهج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ميع ما ذكر صحيح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تكون م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جموعه من عناوين بريدية تحتوي على عنوان بريدي واحد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قو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بتحويل جميع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رسائل المرسلة إليه إلى كل عنوان في القائمة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ريد الالكتروني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وائم البريدية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ظام مجموعات الأخبار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قصد ع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 اختصار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IRC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ريد الالكتروني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رامج المحادثة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نظام مجموعات الأخبار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منتديات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(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طبيق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شبك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عنكبوت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في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ث المحاضرات من مق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ا إلى أي مكان 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8000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ستخدم في التعليم 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ع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ضع مناهج التعليم على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ويب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نهج الانترنتي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(.</w:t>
      </w:r>
    </w:p>
    <w:p>
      <w:pPr>
        <w:pStyle w:val="Normal"/>
        <w:numPr>
          <w:ilvl w:val="0"/>
          <w:numId w:val="13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ميع ما ذ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عن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......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بحث ع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دة كلمات في العنوان نفس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ALL IN URL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URL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INTITLE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OR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ئق التي تقف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مام استخدام الانترنت ف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مصداقية المعلومة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تكلفة المالية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بطئ الانترنت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 ذكر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رف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....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عليم الالكتروني بأنه التعلم من بعد باستخدام تقن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حاس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هندرسن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هورتن و هورتن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عبد الله موسى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كون الطال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المعلم متواجدان في نفس الوقت عن طريق أنظمة التعلم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LMC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يكون هناك تبادل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للآراء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عليم الالكتروني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تزامن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تعليم الالكتروني الغير متزامن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تعليم المدمج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برر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 التعليم الالكترون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عالجة الفروق الفرد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ين الطلاب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تقييم الفوري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شر الاتصال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 ذكر صحي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عوق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عليم الالكترون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حاجة إلى تدريب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معلمين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عدم كفاية الأنظمة و الحوافز التعويضية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عدم توفر الخصوصية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والسرية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 ذكر صحي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وي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جيل الأول من مواقع و خدمات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انترنت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يل الثاني من مواقع و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خدمات الانترنت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جيل الثالث من مواقع و خدمات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انترنت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الجيل الرابع من مواقع وخدمات الانترنت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كون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ويب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,0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YouTube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HOTMAIL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YAHOO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أه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متدادات الــ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Power Point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.......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ذا الامتداد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ستخدم عندما نريد أن نعرض الملف مباشر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PPT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PPS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u w:val="single"/>
        </w:rPr>
        <w:t>PPR</w:t>
      </w:r>
    </w:p>
    <w:p>
      <w:pPr>
        <w:pStyle w:val="Normal"/>
        <w:numPr>
          <w:ilvl w:val="0"/>
          <w:numId w:val="9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u w:val="single"/>
        </w:rPr>
        <w:t>PPO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ي التي يتم العمل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شريط العنوان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شريط القوائم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شريحة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u w:val="single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بالمدون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جيل الثاني من مواقع و خدمات الانترنت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و التي عملت على تحويل الانترنت على منصة تشغيل للعمل بدلاً من كونها مواقع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فقط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هي أداة تتيح للمستخدم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ن يقوم بالمشاركة بإبداء رأيه في موضوع ما و طلب الملاحظات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داة تتيح لنا مساحة تعاونية للتواصل مع مجموعة مع المستخدمين على الانترنت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جميع ما ذكر صحي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ميز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Gmail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يتطلب منا حذف الرسائل الزائدة من البريد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مكانية الحفظ التلقائي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رسائل المكتوب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يظهر الرسائل و النوافذ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مزعجة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مقصود بـ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wiki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ي أداة تتيح للمستخد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ن يقوم بالمشاركة بإبداء رأيه في موضوع ما و طلب الملاحظ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هو موقع على الانترنت و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هو أداة تتيح لنا مساحة تعاونية للتواصل مع مجموعة مع المستخدمين على الانترنت يسمح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لنا بإضافة آراء و عرض الأفكار و إضافة الإضافات و المشاركة بالآراء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 منشئ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وقع يضعه تحت المراقبة فلا يسمح بأن تضاف إي آراء دون رؤيتها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و هو موقع يسمح يشتغل و يبث الوسائط عبر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الانترنت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الوسائط المتعددة</w:t>
      </w: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ظهور الترانسستور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 الدوائر الكهربائ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دقيقة المتكاملة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IC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في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اسب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يل الأ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3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ind w:left="501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اسب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يل الثان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5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5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501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حاسب الجيل الثالث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1959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–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1964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numPr>
          <w:ilvl w:val="0"/>
          <w:numId w:val="25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اسب الجيل الراب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6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7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ظومة الحاسب تتكون من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حاسب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مكونات مادي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/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مستخدم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شخص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برامج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ستخدم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امج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اسب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ستخدم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اس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ام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لوحة المفاتيح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) 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ماوس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ماسح الضوئ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كن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–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قلم الضوئي – المايك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صا الألعاب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وحدات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إخرا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إدخال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عالجة المركز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مليات الحسا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جمع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طرح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قسم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ضرب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مليات المنطق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كبر من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صغر من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ساو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خاصة بالشركات المنتجة للحاس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ل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تأثر بانقطاع التيار الكهربائ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وه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ذاكرة قراءة فقط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ذاكرة دائم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مؤقت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خارج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خاصة بالمستخدم تتأثر بانقطاع التيار الكهربائ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وه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ذاكرة قراءة وكتاب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دائ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ذاكرة مؤقت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خارج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اختصار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rom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ذاكرة دائم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مؤقت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خارج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اختصار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ram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10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دائ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ذاكرة مؤقت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خارج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اسطوانات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حدات التخزين الثانوي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) 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دائ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كرة مؤقت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ذاكرة خارجي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سيلة الحفظ الخارجية  هي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اسطوانات 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حدات التخزين الخارجية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وية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</w:rPr>
        <w:t>44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ميزات استخدام الحاسب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مكانية حل المشكلات التي تواجه المعلم داخل الفصل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عرض الموضوعات ذات المفاهيم المرئية 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المصورة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نمية مهارات المتعلمين لتحقيق الأهداف التعليمية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 سبق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جموعه من البرامج والتعليمات التي تنظم عمل الحاسب 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أنظمة التشغيل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5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امج المساع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رامج التطبيق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مقصود بـ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Podcast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هو موقع يسمح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ببث وتشغيل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الوسائط عبر الانترنت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وسائط المتعدد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ي أداة تتيح للمستخد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ن يقوم بالمشاركة بإبداء رأيه في موضوع ما و طلب الملاحظ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 موقع على الانترنت 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 أداة تتيح لنا مساحة تعاونية للتواصل مع مجموعة مع المستخدمين على الانترن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بررات استخدام الحاسب في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قرب مفاهيم كثيرة لطالب بصو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ذب انتباه الطلاب للمادة عند شرحها بشكل ممتاز عن طريق الكمبيوت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ساعدة المعلم على رفع معنوياته واستيعابه للمادة بشكل أفض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حاسب في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643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يلة مساعدة في التعل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643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دة تعليم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643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 الإدارة المدرس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75"/>
        </w:numPr>
        <w:spacing w:lineRule="auto" w:line="240" w:before="0" w:after="0"/>
        <w:ind w:left="643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ذاكرة الدائم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رمز لها بـ</w:t>
      </w:r>
    </w:p>
    <w:p>
      <w:pPr>
        <w:pStyle w:val="Normal"/>
        <w:numPr>
          <w:ilvl w:val="0"/>
          <w:numId w:val="86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Rom</w:t>
      </w:r>
    </w:p>
    <w:p>
      <w:pPr>
        <w:pStyle w:val="Normal"/>
        <w:numPr>
          <w:ilvl w:val="0"/>
          <w:numId w:val="86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Ram</w:t>
      </w:r>
    </w:p>
    <w:p>
      <w:pPr>
        <w:pStyle w:val="Normal"/>
        <w:numPr>
          <w:ilvl w:val="0"/>
          <w:numId w:val="86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Rem</w:t>
      </w:r>
    </w:p>
    <w:p>
      <w:pPr>
        <w:pStyle w:val="Normal"/>
        <w:numPr>
          <w:ilvl w:val="0"/>
          <w:numId w:val="86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Rim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برامج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هددة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حتاج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برنامج 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ضيف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مثل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1"/>
        </w:numPr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فيروس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وأحصنه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طروادة والقنابل المنطقية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21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ديدان والبكتيري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1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ديدان وأحصنة طروا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1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كتيريا والقنابل المنطق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لا يستطيع التحرك لوحده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حتاج لبرنامج تطبيقي 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ضيف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له يتفاعل إذا تم تشغيل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فيروس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وأحصنه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طروادة والقنابل المنطقية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ديدان والبكتيري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ديدان وأحصنة طروا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كتيريا والقنابل المنطق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ل ما يأتي 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ميزات التصميم الخط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ما عد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97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در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على مواجهه الفروق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فردي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97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درة على التحكم التام في جميع إجراءات عمليه التعليم</w:t>
      </w:r>
    </w:p>
    <w:p>
      <w:pPr>
        <w:pStyle w:val="Normal"/>
        <w:numPr>
          <w:ilvl w:val="0"/>
          <w:numId w:val="97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قل تعقيدا 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صميمات الأخ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يتسم 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هولة التخطيط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فيد وفعال عندما ت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ستويات المتعل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تجانس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ل ما يأتي 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يوب التصم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خط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ما عد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4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يتس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مرو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4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ناسب المتعلمين ذوي المستوي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4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 يستخدم إجراء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تخاذ القر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4"/>
        </w:numPr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يتيح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فرص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لمصمم البرنامج بالتحكم الكامل في سير الدرس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صميم المتـفرع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مكن أن يحدث بعد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شكال في دروس التعلم بمصاحبه الحاسب منه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تفرع الأمامي التفرع الخلفي التفرع العشوائ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فرع الأمام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صد به الانت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موقع ما في البرنامج إلى موقع تال ل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تمد على رغ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متعلم وعلى متطلب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ا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أنواع التفرغ الأمام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6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فرع المعتمد على أداء المت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فرع المعتمد على اختيارات المت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فرع الخل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فرع الخلف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صد به الانت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موقع ما في البرنامج إلى موقع تال ل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انتقال من موضوع ما في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برنامج إلى موضوع سابق له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يستخدم عندما 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رتيب أو التسلسل في خطوات السير في البرنامج غير م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نوع من التفرع مهم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للغا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عند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حاج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مراجع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جزء معين في البرنامج وهو يحدث فشل المتعلم في الاستجا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لمتطلبات البرنامج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فرع العشوائ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فرع الأما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تفرع الخلفي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2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فرع العشوائ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2"/>
        </w:numPr>
        <w:ind w:left="1003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تخدم عندما 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رتيب أو التسلسل في خطوات السير في البرنامج غير مه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ind w:left="1003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سمح لآي من الأمامي والخلفي بالحدوث دون الاعتماد على التسلسل المنطقي لعرض الماد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ind w:left="1003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72"/>
        </w:numPr>
        <w:ind w:left="1003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ل ما يأتي 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ميــــــــــــزات التصميم المتفرع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ما عد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سمح ببناء برامج تتمتع بالعديد من الاختيار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سمح لكل متعلم بالتعلم حسب احتياجات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على مواجهه الفروق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قل تعقيدا من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صميمات الأخرى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ويتسم ب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سهولة التخطيط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ل ما يأتي 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يــــــــوب التصميم المتفرع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ما عد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تيح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لمصمم البرنامج بالتحكم الكامل في سير الدر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كون في بعض الأحيان غير فعال في التعليم العلاج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يمك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أثيرهـ على مستوى تحصيل المتعل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لا يتسم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المرون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كافي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عوائق التي تقف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ستخدام الانترنت ف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عليم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صداق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علوم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كلفة المادي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شكلات الفني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علمين نحو استخدام التقني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لغ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ط ء الاتصال بالانترنت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Style w:val="Appleconvertedspace"/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 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</w:rPr>
        <w:t>63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وقع يسمح يشتغل و يبث الوسائط عبر الانترنت 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وسائط المتعددة 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ــــــــ  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Applestylespan"/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wiki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المدونة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HOTMAIL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YAHOO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فوائد البريد الالكترون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تديات عامة للمتعلمين لتبادل وجهات النظ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جراء اتصال بين المتعلمين مع مجموعة متخصصة 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ستوى العا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جراء حوار بين طلاب كلية ما وكلية أخرى حول موض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تبادل المعلومات والوثائق والأفكار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شبكة ضخمة من الحواسيب المتصل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بعضها البعض عبر العالم كلها لغرض من ذالك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فادة من الخبرات وتبادل المعلوم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مود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تعريف الانترنت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حاسو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بريد الإ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تطلبات الاتصال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زود خدمة الإنترن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ISP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اسوب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و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وامل استخدام الانترنت ف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ثال واقعي لقدرة الحصول على المعلومات من مختلف أنحاء العا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ساعد على التعلم التعاو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ماع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اتصال بالعالم بأسرع وقت وبأق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وفير أكثر من طريقة 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در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حدات المعالجة المركز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CPU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وحة المفاتيح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ا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اسح الضوئ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وحدة المعالج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وحدة الحساب والمنطق 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ALU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ذاك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Memory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: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هم وحدة في الحاسب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وحدة المعالج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تحكم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)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حدة الحساب والمنطق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ذاك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وحة المفاتيح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همته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تحكم وتوجه عمل الحاس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حكم في سرعة الحاس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وحدة المعالج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تحكم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)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حدة الحساب والمنطق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ذاك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وحة المفاتيح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فيروس لا يستطيع تغيير مفاتيح البرامج الموجودة على الكمبيوتر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.....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بل يستطيع تغييرها ويمكن حلها بمضاد الفيروسات الذي يعيد المفتاح لمك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الاحتمالات التي تساعد على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عرفه وجود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فيروس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بالجهاز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ط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هاز –  كثرت توقف الكمبيوت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دم القدرة على الوصول 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D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 الفلاش أو الديسك هار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شاكل الطباعة  –تغيير حجم الملفات الثابتة بالجهاز – الرسائل الغير عادية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لا تستطيع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فيروسات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 تثبيت نفسها بعد إزال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بعض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الفيروسات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تعيد تثبيت نفسها حتى بعد إزالتها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حديث الدائم للويندوز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نظام التشغي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حمي الجهاز من الفيروس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جب تجنب النسخ والنقل من الديسك هار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فلاشات الا بعد 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Scan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فحص لها عن طريق مكافح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يروس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دم فتح بر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كترو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مجهول فقد يكون حامل لفيروس م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4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ات الانترنت ف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عليم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قوائم البر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جموعات الأخ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حادث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بكة العنكبوت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ظيفة وحدة المعالجة المركزية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دخ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علومات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عالج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بيانات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رض البيان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ظيفة وحدة الحساب والمنطق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136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م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طرح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س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ضرب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36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كبر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صغر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36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ب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8000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CPU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ختصار لـ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حدة المعالجة التحك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حدات المعالجة المركزي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حدة الحساب والمنط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ذاك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حدة المعالجة التحكم يرمز لها بالاختصار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CPU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52"/>
        </w:numPr>
        <w:ind w:left="927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CU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numPr>
          <w:ilvl w:val="0"/>
          <w:numId w:val="52"/>
        </w:numPr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ALU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52"/>
        </w:numPr>
        <w:ind w:left="927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IC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حدة الحساب والمنطق يرمز لها بالاختصار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CPU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CU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ALU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IC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برمجيات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software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) 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قسم إلى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6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ظمة التشغيل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البرامج المساع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امج التطبيقية و البرامج المساع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ظمة التشغيل والبرامج التطبيق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805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أنظمة التشغيل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برامج المساعدة والبرامج التطبيقية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حاسب ف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عمل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ربو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يرمز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له بــ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CML</w:t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CAL</w:t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CAI</w:t>
      </w:r>
    </w:p>
    <w:p>
      <w:pPr>
        <w:pStyle w:val="Normal"/>
        <w:numPr>
          <w:ilvl w:val="0"/>
          <w:numId w:val="46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ل ما يأتي 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ميــــــــــــزات التصميم المتفرع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ما عد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9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سمح ببناء برامج تتمتع بالعديد من الاختيار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9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سمح لكل متعلم بالتعلم حسب احتياجات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على مواجهه الفروق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قل تعقيدا من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صميمات الأخرى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ويتسم ب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سهولة التخطيط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ل ما يأتي 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يــــــــوب التصميم المتفرع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ما عد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تيح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لمصمم البرنامج بالتحكم الكامل في سير الدر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كون في بعض الأحيان غير فعال في التعليم العلاج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يمك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أثيرهـ على مستوى تحصيل المتعل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لا يتسم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المرون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كافي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و برنامج يشكل محطة خيال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في الإنترنت تجمع المستخدمين من أنحاء العالم للتحدث كتابة وصوتا كما أنه بالإمكا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ن ترى الصورة عن طريق استخدام كاميرا فيديو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جموعات الأخ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قوائم البريد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LIST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رامج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حادث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يجابيات استخدام الانترنت في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قله التكلف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طوير محتوى المناه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رعة تطوير البرامج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لى الآراء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عطاء التعليم صبغة عالمي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دم التقيد بالساع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دراس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طوير وظي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أمثله على أنظمة التشغيل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DOS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ظام قدي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WINDOWS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UNIX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   /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OS  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)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 سبق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ثرة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فارم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بدون مبر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.........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قلل من العمر الافتراض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للحاسب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فصول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افتراض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..............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نظم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لتصميم نماذج ثلاثيه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أبعاد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مكن انتقال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فيروس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من جهاز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آخر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Appleconvertedspace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57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من خلال شاشة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مبيو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Style w:val="Appleconvertedspace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ن طريق الملفات المحملة</w:t>
      </w:r>
      <w:r>
        <w:rPr>
          <w:rStyle w:val="Appleconvertedspace"/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ن طريق سماعات الكمبيوت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قوم الكورس لاب بـ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...........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صميم مقرر وفقا لمعايي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كور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مثله من البرامج التعليمة الحديثة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رامج ترفيهية تعليمي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رامج المراجع والموسوع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عام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رامج المناهج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ل ما يأتي 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فوائد استخدام التعليم الالكترون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ما عدا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0"/>
        </w:numPr>
        <w:ind w:left="720" w:right="-1276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مكان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الاتصال بين الطلا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سهولة الوصول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المعل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0"/>
        </w:numPr>
        <w:ind w:left="720" w:right="-1276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ه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في وجهات نظر الطلاب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إحس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المساوا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0"/>
        </w:numPr>
        <w:ind w:left="720" w:right="-1276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رار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في الوصول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المناهج واستمرار تجديد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معلوم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مرونة في التعليم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سرعة تطوير المناهج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تقييم الفوري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هداف استخدام الحاسب كوسيل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عليمية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نسيق عمليات تنميه التعلي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عا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فع مستوى عمليه التعليم والتعل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تكثيف استخدام التقني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كنولوج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لوحة المفاتيح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) 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ماوس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ماسح الضوئ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كن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–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قلم الضوئي – المايك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صا الألعاب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وحدات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إخرا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إدخال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عالجة المركز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6"/>
        <w:spacing w:lineRule="auto" w:line="240" w:before="0" w:after="0"/>
        <w:ind w:left="141" w:right="0" w:hanging="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نصح بتخزين الملفات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ليه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عرضه للاختر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6"/>
        <w:numPr>
          <w:ilvl w:val="0"/>
          <w:numId w:val="64"/>
        </w:numPr>
        <w:spacing w:lineRule="auto" w:line="240" w:before="0" w:after="0"/>
        <w:ind w:left="501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اسطوانات ال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صلب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Hard Desk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C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6"/>
        <w:numPr>
          <w:ilvl w:val="0"/>
          <w:numId w:val="64"/>
        </w:numPr>
        <w:spacing w:lineRule="auto" w:line="240" w:before="0" w:after="0"/>
        <w:ind w:left="501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اسطوانات المرن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Floppy desk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64"/>
        </w:numPr>
        <w:spacing w:lineRule="auto" w:line="240" w:before="0" w:after="0"/>
        <w:ind w:left="501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قراص المدمج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CD-ROM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Style16"/>
        <w:numPr>
          <w:ilvl w:val="0"/>
          <w:numId w:val="64"/>
        </w:numPr>
        <w:spacing w:lineRule="auto" w:line="240" w:before="0" w:after="0"/>
        <w:ind w:left="501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رض البيانات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شاشة – الطابعة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سماعات – الراسم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تعد من وحدات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9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إخراج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79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إدخا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9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عالجة المركز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9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فرق بي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ذاكرة الدائم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rom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الذاكرة المؤقت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ram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ذاكرة الدائم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3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ا تتأثر بانقطاع التيار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كهربائي</w:t>
      </w:r>
    </w:p>
    <w:p>
      <w:pPr>
        <w:pStyle w:val="Normal"/>
        <w:numPr>
          <w:ilvl w:val="0"/>
          <w:numId w:val="123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ذاكرة قراءة وكتابة</w:t>
      </w:r>
    </w:p>
    <w:p>
      <w:pPr>
        <w:pStyle w:val="Normal"/>
        <w:numPr>
          <w:ilvl w:val="0"/>
          <w:numId w:val="123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ذاكرة الوصول العشوائي للبيانات</w:t>
      </w:r>
    </w:p>
    <w:p>
      <w:pPr>
        <w:pStyle w:val="Normal"/>
        <w:numPr>
          <w:ilvl w:val="0"/>
          <w:numId w:val="123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جميع ما ذكر صحيح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</w:rPr>
        <w:t>99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صل بشكل عشوائي دون ترتيب للملف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Rom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Ram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Rem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221100"/>
          <w:sz w:val="32"/>
          <w:szCs w:val="32"/>
        </w:rPr>
        <w:t>Rim</w:t>
      </w:r>
    </w:p>
    <w:p>
      <w:pPr>
        <w:pStyle w:val="Normal"/>
        <w:jc w:val="left"/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</w:rPr>
        <w:t>100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لحل مشكلة الملفات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مفقودة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نضع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س يدي عليه نظام التشغيل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بدا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بعدين تشغيل ونكتب</w:t>
      </w:r>
      <w:r>
        <w:rPr>
          <w:rStyle w:val="Applestylespan"/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>
          <w:rStyle w:val="Applestylespan"/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Style w:val="Applestylespan"/>
          <w:rFonts w:eastAsia="Traditional Arabic"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Style w:val="Applestylespan"/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sfc /scannow</w:t>
      </w:r>
      <w:r>
        <w:rPr>
          <w:rStyle w:val="Applestylespan"/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>
          <w:rStyle w:val="Applestylespan"/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Applestylespan"/>
          <w:rFonts w:cs="Traditional Arabic" w:ascii="Traditional Arabic" w:hAnsi="Traditional Arabic"/>
          <w:b/>
          <w:bCs/>
          <w:sz w:val="32"/>
          <w:szCs w:val="32"/>
        </w:rPr>
        <w:t>Start</w:t>
      </w:r>
      <w:r>
        <w:rPr>
          <w:rStyle w:val="Applestylespan"/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>
          <w:rStyle w:val="Applestylespan"/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Applestylespan"/>
          <w:rFonts w:cs="Traditional Arabic" w:ascii="Traditional Arabic" w:hAnsi="Traditional Arabic"/>
          <w:b/>
          <w:bCs/>
          <w:sz w:val="32"/>
          <w:szCs w:val="32"/>
        </w:rPr>
        <w:t>Remove</w:t>
      </w:r>
      <w:r>
        <w:rPr>
          <w:rStyle w:val="Applestylespan"/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2"/>
        </w:numPr>
        <w:ind w:left="720" w:right="0" w:hanging="360"/>
        <w:jc w:val="left"/>
        <w:rPr>
          <w:rStyle w:val="Applestylespan"/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Style w:val="Applestylespan"/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قصد عند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ستخدا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اختصا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CAL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تخدام الحاسب بوصفه وسيله مساعده في  عملية التعليم  يساعدنا ببرام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دريب وغي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له علاقة في التعليم الذاتي مثل برامج التعليم الخصوصي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تم تصميمه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سبقاً على غرار التعليم المبرمج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قوم البرنامج بعمليه التدريس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طريقة التعليم الخصوصي الفردي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طريقة التدريب والممارس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طريقة حل المشكل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طريقة المحاكا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هدف هذا النوع 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إعطاء فرصه للمتعلمين للتدريب على إتقان مهارات سبق تدريسه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ريقة التعليم الخصوصي الفر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طريقة التدريب والممارس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طريقة حل المشكل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طريقة المحاكا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هدف هذه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طريق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تقديم نماذج تفيد ف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مليه واقع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تمثيلا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تقليد 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لإحداث</w:t>
      </w:r>
      <w:r>
        <w:rPr>
          <w:rStyle w:val="Applestylespan"/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من واقع الحيا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ريقة التعليم الخصوصي الفر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طريقة التدريب والممارس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طريقة حل المشكل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طريقة المحاكا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0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دم استعمال برامج التدريب والتمرين بمفردها لتدريس بل يستفاد منه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ى برامج التعلي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حاكاة عمليه تمثيل أو إنشاء مجموعه من المواقف تمثيل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تقليد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إحدا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من واقع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تمد العاب الحاسب التعليمية على دمج عم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ليم باللعب في نموذج ترويحي فيه للمتعلمين ويتنافسون للحصول على بعض النقاط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501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141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سؤال الذي يحتاج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جاب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ليست معروفه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يحتاج 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مرور بعمليات وخطو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ريقة التعليم الخصوصي الفر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طريقة التدريب والممارس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طريقة حل المشكلات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طريقة المحاكا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حاسب ف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عمل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ربو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يرمز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له بــ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8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CML</w:t>
      </w:r>
    </w:p>
    <w:p>
      <w:pPr>
        <w:pStyle w:val="Normal"/>
        <w:numPr>
          <w:ilvl w:val="0"/>
          <w:numId w:val="118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CAL</w:t>
      </w:r>
    </w:p>
    <w:p>
      <w:pPr>
        <w:pStyle w:val="Normal"/>
        <w:numPr>
          <w:ilvl w:val="0"/>
          <w:numId w:val="118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CAI</w:t>
      </w:r>
    </w:p>
    <w:p>
      <w:pPr>
        <w:pStyle w:val="Normal"/>
        <w:numPr>
          <w:ilvl w:val="0"/>
          <w:numId w:val="118"/>
        </w:numPr>
        <w:ind w:left="643" w:right="0" w:hanging="36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ي التي يتم تصميمها من قبل المستخدم لك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ساعد في عمليه التعليم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هداف الحاسب التعليم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تعريف برامج الحاسب التعليمي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سلوب الحاسب التعليم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فرع العشوائ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تخدم عندما 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رتيب أو التسلسل في خطوات السير في البرنامج غير مه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سمح لآي من الأمامي والخلفي بالحدوث دون الاعتماد على التسلسل المنطقي لعرض الماد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شبكة ضخمة من الحواسيب المتصل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بعضها البعض عبر العالم كلها لغرض من ذالك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فادة من الخبرات وتبادل المعلوم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مود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تعريف الانترنت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حاسو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بريد الإ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هو طريقة التعليم باستخدام آليات الاتصال الحديثة من حاسب وشبكاته ووسائطه المتعددة من صوت وصورة ورسومات وآليات بحث ومكتبات الكترونية سواء كان عن بعد أو في الفصل الدراس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تعليم الالكتروني لـ هورتن وهورت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تعليم الالكتروني لـ هندرس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تعريف التعليم الالكتروني لـ عبدالله موسى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رف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...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مفهوم الشامل للتعليم الالكتروني بأنه أي استخدام لتقنية الويب والانترنت لإحداث التعلم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تعريف التعليم الالكتروني لـ هورتن وهورتن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تعليم الالكتروني لـ هندرس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تعليم الالكتروني لـ عبدالله موس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رف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عليم الالكترون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بأنه التعلم من بعد باستخدام تقن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حاس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تعليم الالكتروني لـ هورتن وهورت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تعريف التعليم الالكتروني لـ هندرسن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تعليم الالكتروني لـ عبدالله موس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قال هندرسن لتمييز التعليم الالكتروني عن التعليم عن بعد والتعليم باستخدام الانترنت فإنه يمكن تعريف التعليم الالكتروني بأنه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ستخدام نظم التعلم والمحتوى باستخدام تقنية الانترنت وفق معايير محددة مثل معايير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IMS,IEEE,SCORM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من أجل التعلم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علم من بعد باستخدام تق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ي استخدام لتقنية الويب والانترنت لإحداث التع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غرض من استخدام هذه الوسائل في التعليم هو إيصال المعلومة للمتعلم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عني إحداث التعلم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كون الطالب والمعلم متواجدان في نفس الوقت عن طريق أنظمة التعلم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LMC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يكون هناك تبادل للآراء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تعليم الالكتروني المتزامن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ليم الالكتروني الغير متزا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ليم المدم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هناك سابق لتجهيز المواد التعليمية بطريقة علمية ومن ثم يرفع على مواقع التعلم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صفحات بحيث أن الطالب وقت ما يريد تنزيل المحتوى أو سماع المحاضرات و إعادته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ليم الالكتروني المتزا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تعليم الالكتروني الغير متزامن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ليم المدم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 شيء مما سب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هو خليط بين التعليم الالكتروني والتقليدي من أجل استعداد لدخول مرحلة التعليم المتزامن أو الغير متزامن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ليم الالكتروني المتزا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ليم الالكتروني الغير متزا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تعليم المدمج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IRC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)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ختصار لــ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جموعات الأخ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قوائم البريد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LIST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رامج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حادث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2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هو برنامج يشكل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محطة خيال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في الإنترنت تجمع المستخدمين من أنحاء العالم للتحدث كتابة وصوتا كما أنه بالإمكا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ن ترى الصورة عن طريق استخدام كاميرا فيديو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جموعات الأخ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قوائم البريد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LIST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رامج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حادث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2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 برامج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محادثة في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يكون ف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ث المحاضرات من مقر ما إلى أي مكان 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ستخدم في التعليم 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ستخدم لحل مشكلة نقص الأساتذة واستضافة عالم أو أستاذ في أي م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 العا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2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ي مركز معلومات منتش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الميا لوثائق متصلة ببعضها بواسطة ما يسم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Hypertext Links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جموعات الأخ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قوائم البريد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LIST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شبكة العنكبوتي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2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LMS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رمز لـــــــ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إمكاني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مكانيات التقنية المتعلقة بالتعليم الالكتروني – تجهيز القاع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تعلقة بالمؤسس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قرر ا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تعلقة بالمعل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نظام إدارة المقرر 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نظام على الانترنت لتسهيل دخول الطالب على المقرر والاستفادة منه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9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2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قنيات المستخدمة في التعليم الالكترون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شبكه الانترن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شبكة الداخ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قرص المدم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CD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ؤتمرات الفيدي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ؤتمرات الصوت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فيديو المتفا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رامج القمر الصناع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2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عوقات التعليم الالكترون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زيادة التركيز على المعل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اجة إلى تدريب المعلمين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دم وعي أفراد المجتم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دم توفر الخصوصية والسرية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دم كفاية الأنظمة و الحوافز التعويض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واجب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~~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برامج الحاسب التطبيقية </w:t>
      </w:r>
      <w:r>
        <w:rPr>
          <w:rFonts w:cs="Traditional Arabic" w:ascii="Traditional Arabic" w:hAnsi="Traditional Arabic"/>
          <w:b/>
          <w:bCs/>
          <w:color w:val="8B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نظام التشغيل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بودكاست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برامج قواعد البيانات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وي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مزايا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دو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جوجل التعليم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Google Apps Education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تزويد كل مستخدم بمساح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جيجابايت 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تتغلب على مشكلة الورق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الطبا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تم حفظه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وتوماتيك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color w:val="9ACD3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زايا استخدام الحاسب فى التعليم </w:t>
      </w:r>
    </w:p>
    <w:p>
      <w:pPr>
        <w:pStyle w:val="Normal"/>
        <w:numPr>
          <w:ilvl w:val="0"/>
          <w:numId w:val="73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تحسين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تنمية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التفكير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نطقي</w:t>
      </w:r>
      <w:r>
        <w:rPr>
          <w:rFonts w:ascii="Traditional Arabic" w:hAnsi="Traditional Arabic" w:cs="Traditional Arabic"/>
          <w:b/>
          <w:b/>
          <w:bCs/>
          <w:color w:val="9ACD3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73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حفظ الملفات </w:t>
      </w:r>
    </w:p>
    <w:p>
      <w:pPr>
        <w:pStyle w:val="Normal"/>
        <w:numPr>
          <w:ilvl w:val="0"/>
          <w:numId w:val="73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وقاية من الفيروسات </w:t>
      </w:r>
    </w:p>
    <w:p>
      <w:pPr>
        <w:pStyle w:val="Normal"/>
        <w:numPr>
          <w:ilvl w:val="0"/>
          <w:numId w:val="73"/>
        </w:numPr>
        <w:ind w:left="108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ميع 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مكن استخدام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دو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جوجل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تعليم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الكترون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في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صميم الاختبارات الالكترونية على الويب</w:t>
      </w:r>
    </w:p>
    <w:p>
      <w:pPr>
        <w:pStyle w:val="Normal"/>
        <w:numPr>
          <w:ilvl w:val="0"/>
          <w:numId w:val="10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تصميم العروض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تعل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على الويب</w:t>
      </w:r>
    </w:p>
    <w:p>
      <w:pPr>
        <w:pStyle w:val="Normal"/>
        <w:numPr>
          <w:ilvl w:val="0"/>
          <w:numId w:val="10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تصميم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بيا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الالكترونية على الويب</w:t>
      </w:r>
    </w:p>
    <w:p>
      <w:pPr>
        <w:pStyle w:val="Normal"/>
        <w:numPr>
          <w:ilvl w:val="0"/>
          <w:numId w:val="10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 ما سبق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مسميات الحاسب فى التعليم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CPL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CPUF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CAI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CBM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وحدات الادخال</w:t>
      </w:r>
    </w:p>
    <w:p>
      <w:pPr>
        <w:pStyle w:val="Normal"/>
        <w:numPr>
          <w:ilvl w:val="0"/>
          <w:numId w:val="119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يكروفون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microphone</w:t>
      </w:r>
    </w:p>
    <w:p>
      <w:pPr>
        <w:pStyle w:val="Normal"/>
        <w:numPr>
          <w:ilvl w:val="0"/>
          <w:numId w:val="119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ل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processor</w:t>
      </w:r>
    </w:p>
    <w:p>
      <w:pPr>
        <w:pStyle w:val="Normal"/>
        <w:numPr>
          <w:ilvl w:val="0"/>
          <w:numId w:val="119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ذاك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memory</w:t>
      </w:r>
    </w:p>
    <w:p>
      <w:pPr>
        <w:pStyle w:val="Normal"/>
        <w:numPr>
          <w:ilvl w:val="0"/>
          <w:numId w:val="119"/>
        </w:numPr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يس شىء مما سبق</w:t>
      </w:r>
    </w:p>
    <w:p>
      <w:pPr>
        <w:pStyle w:val="Normal"/>
        <w:ind w:left="785" w:right="0" w:hanging="0"/>
        <w:jc w:val="left"/>
        <w:rPr>
          <w:rFonts w:ascii="Traditional Arabic" w:hAnsi="Traditional Arabic" w:cs="Traditional Arabic"/>
          <w:b/>
          <w:b/>
          <w:bCs/>
          <w:color w:val="221100"/>
          <w:sz w:val="32"/>
          <w:szCs w:val="32"/>
        </w:rPr>
      </w:pPr>
      <w:r>
        <w:rPr>
          <w:rStyle w:val="Applestylespan"/>
          <w:rFonts w:ascii="Traditional Arabic" w:hAnsi="Traditional Arabic" w:cs="Traditional Arabic"/>
          <w:b/>
          <w:b/>
          <w:bCs/>
          <w:color w:val="2211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785" w:right="0" w:hanging="0"/>
        <w:jc w:val="left"/>
        <w:rPr>
          <w:rFonts w:ascii="Traditional Arabic" w:hAnsi="Traditional Arabic" w:cs="Traditional Arabic"/>
          <w:b/>
          <w:b/>
          <w:bCs/>
          <w:color w:val="C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32"/>
          <w:sz w:val="32"/>
          <w:szCs w:val="32"/>
          <w:u w:val="single"/>
          <w:rtl w:val="true"/>
        </w:rPr>
        <w:t xml:space="preserve">أسئلة في بعض الرموز لعلها تفيدكم </w:t>
      </w:r>
      <w:r>
        <w:rPr>
          <w:rFonts w:cs="Traditional Arabic" w:ascii="Traditional Arabic" w:hAnsi="Traditional Arabic"/>
          <w:b/>
          <w:bCs/>
          <w:color w:val="C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لامة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  + 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ند استخدام محركات البحث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Google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)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ستخدم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7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7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د البحث عن جميع المواقع أو الموضوعات التي تحتوي على كلمة و لا تحتوي على أخر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بحث عن جميع الكلمات و لا يترك أي كلمة مكتوبة داخل القوس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حث عن المواقع التي تحتوي على كلمة كل كلمة منفصلة عن الأخرى أو الاثنتين مع بعض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لامة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ند استخدام محركات البحث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Google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)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ستخدم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4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عند البحث عن جميع المواقع أو الموضوعات التي تحتوي على كلمة و لا تحتوي على أخرى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بحث عن جميع الكلمات و لا يترك أي كلمة مكتوبة داخل القوس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حث عن المواقع التي تحتوي على كلمة كل كلمة منفصلة عن الأخرى أو الاثنتين مع بعض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لامة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"  "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ند استخدام محركات البحث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Google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)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ستخدم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د البحث عن جميع المواقع أو الموضوعات التي تحتوي على كلمة و لا تحتوي على أخر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بحث عن جميع الكلمات و لا يترك أي كلمة مكتوبة داخل القوسين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حث عن المواقع التي تحتوي على كلمة كل كلمة منفصلة عن الأخرى أو الاثنتين مع بعض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لامة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or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ند استخدام محركات البحث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Google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)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ستخدم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د البحث عن جميع المواقع أو الموضوعات التي تحتوي على كلمة و لا تحتوي على أخر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بحث عن جميع الكلمات و لا يترك أي كلمة مكتوبة داخل القوس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val="en-US" w:eastAsia="en-US"/>
        </w:rPr>
        <w:t>للبحث عن المواقع التي تحتوي على كلمة كل كلمة منفصلة عن الأخرى أو الاثنتين مع بعضهما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لامة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intitle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ند استخدام محركات البحث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Google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)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ستخدم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4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4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ستخدم للبحث عن كلمة واح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24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ستخدم للبحث عن الموضوع المراد فقط و ليس عن المواضيع التي توجد فيها الكلمة المبحوث ع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4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لامة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All intitle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عند استخدام محركات البحث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Google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)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ستخدم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3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د البحث عن جميع الموضوعات و المواقع التي جاءت فيها الكلمات المبحوث عن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3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ستخدم للبحث ع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كثر من كل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3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ستخدم للبحث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 عدة كل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3"/>
        </w:numPr>
        <w:ind w:left="501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لمة 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inurl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..  (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ستخد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لبحث عن عنوان موقع من كلمة واحد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ستخدم للبحث عن عنوان موقع معين من خلال  كلمة واح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val="en-US" w:eastAsia="en-US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  <w:lang w:val="en-US" w:eastAsia="en-US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val="en-US" w:eastAsia="en-US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lang w:val="en-US" w:eastAsia="en-US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لمة 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All inurl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..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ستخد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لبحث عن موقع بأكثر من كلم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للبحث عن موقع من عدة كل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</w:p>
    <w:p>
      <w:pPr>
        <w:pStyle w:val="Normal"/>
        <w:numPr>
          <w:ilvl w:val="0"/>
          <w:numId w:val="9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هم امتدادات الــ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Power Point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ي يتم حفظ الملفات عليه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PPT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 xml:space="preserve"> /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PPS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PPN</w:t>
      </w: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PPS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PPT</w:t>
      </w: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PPO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PTT</w:t>
      </w: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PSS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PPT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و الامتداد الخاص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بالباوريوينت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هو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4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يقوم بفتح البرنامج من أجل اختيار عرضه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34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ستخدم عندما نريد أن نعرض الملف مباش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4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</w:p>
    <w:p>
      <w:pPr>
        <w:pStyle w:val="Normal"/>
        <w:numPr>
          <w:ilvl w:val="0"/>
          <w:numId w:val="134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PPS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3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قوم بفتح البرنامج من أجل اختيار عرض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يستخدم عندما نريد أن نعرض الملف مباشر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3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</w:p>
    <w:p>
      <w:pPr>
        <w:pStyle w:val="Normal"/>
        <w:numPr>
          <w:ilvl w:val="0"/>
          <w:numId w:val="53"/>
        </w:numPr>
        <w:ind w:left="805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 شيء مما سبق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>
        <w:lang w:val="en-US"/>
      </w:rPr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1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13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>
        <w:lang w:val="en-US"/>
      </w:rPr>
    </w:lvl>
  </w:abstractNum>
  <w:abstractNum w:abstractNumId="1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1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2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  <w:lang w:val="en-US"/>
      </w:rPr>
    </w:lvl>
  </w:abstractNum>
  <w:abstractNum w:abstractNumId="2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2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2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arabicAbjad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arabicAbjad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4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4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5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arabicAbjad"/>
      <w:lvlText w:val="%1."/>
      <w:lvlJc w:val="right"/>
      <w:pPr>
        <w:tabs>
          <w:tab w:val="num" w:pos="0"/>
        </w:tabs>
        <w:ind w:left="927" w:hanging="360"/>
      </w:pPr>
      <w:rPr/>
    </w:lvl>
  </w:abstractNum>
  <w:abstractNum w:abstractNumId="53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5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5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6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6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65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66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67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68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6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arabicAbjad"/>
      <w:lvlText w:val="%1."/>
      <w:lvlJc w:val="right"/>
      <w:pPr>
        <w:tabs>
          <w:tab w:val="num" w:pos="0"/>
        </w:tabs>
        <w:ind w:left="1003" w:hanging="720"/>
      </w:pPr>
      <w:rPr/>
    </w:lvl>
  </w:abstractNum>
  <w:abstractNum w:abstractNumId="73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7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arabicAbjad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76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>
        <w:lang w:val="en-US"/>
      </w:rPr>
    </w:lvl>
  </w:abstractNum>
  <w:abstractNum w:abstractNumId="86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>
        <w:lang w:val="en-US"/>
      </w:rPr>
    </w:lvl>
  </w:abstractNum>
  <w:abstractNum w:abstractNumId="8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3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94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9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0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10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0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15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>
        <w:lang w:val="en-US"/>
      </w:rPr>
    </w:lvl>
  </w:abstractNum>
  <w:abstractNum w:abstractNumId="11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arabicAbjad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119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12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2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arabicAbjad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124">
    <w:lvl w:ilvl="0">
      <w:start w:val="1"/>
      <w:numFmt w:val="arabicAbjad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12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128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1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arabicAbjad"/>
      <w:lvlText w:val="%1."/>
      <w:lvlJc w:val="right"/>
      <w:pPr>
        <w:tabs>
          <w:tab w:val="num" w:pos="0"/>
        </w:tabs>
        <w:ind w:left="805" w:hanging="360"/>
      </w:pPr>
      <w:rPr/>
    </w:lvl>
  </w:abstractNum>
  <w:abstractNum w:abstractNumId="135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7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lang w:val="en-US"/>
    </w:rPr>
  </w:style>
  <w:style w:type="character" w:styleId="WW8Num86z0">
    <w:name w:val="WW8Num86z0"/>
    <w:qFormat/>
    <w:rPr>
      <w:lang w:val="en-U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lang w:val="en-U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lang w:val="en-U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3:56:00Z</dcterms:created>
  <dc:creator>HAMDAN</dc:creator>
  <dc:description/>
  <dc:language>en-US</dc:language>
  <cp:lastModifiedBy>DELL</cp:lastModifiedBy>
  <cp:lastPrinted>2011-07-19T20:27:00Z</cp:lastPrinted>
  <dcterms:modified xsi:type="dcterms:W3CDTF">2011-11-13T23:56:00Z</dcterms:modified>
  <cp:revision>2</cp:revision>
  <dc:subject/>
  <dc:title>أساليب  التربية</dc:title>
</cp:coreProperties>
</file>