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double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double"/>
          <w:rtl w:val="true"/>
        </w:rPr>
        <w:t xml:space="preserve">أسئلة الاختبارات والواجبات للدكتور محلولة ومرتبة </w:t>
      </w:r>
      <w:r>
        <w:rPr>
          <w:rFonts w:cs="Arial" w:ascii="Arial" w:hAnsi="Arial"/>
          <w:b/>
          <w:bCs/>
          <w:color w:val="0000FF"/>
          <w:sz w:val="28"/>
          <w:szCs w:val="28"/>
          <w:u w:val="double"/>
          <w:rtl w:val="true"/>
        </w:rPr>
        <w:t>...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double"/>
          <w:rtl w:val="true"/>
        </w:rPr>
        <w:t xml:space="preserve">دعواتكم الطيب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ميزات الجي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أول للحاسب</w:t>
      </w:r>
    </w:p>
    <w:p>
      <w:pPr>
        <w:pStyle w:val="Normal"/>
        <w:numPr>
          <w:ilvl w:val="0"/>
          <w:numId w:val="59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سريع جداً</w:t>
      </w:r>
    </w:p>
    <w:p>
      <w:pPr>
        <w:pStyle w:val="Normal"/>
        <w:numPr>
          <w:ilvl w:val="0"/>
          <w:numId w:val="59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صغير الحجم</w:t>
      </w:r>
    </w:p>
    <w:p>
      <w:pPr>
        <w:pStyle w:val="Normal"/>
        <w:numPr>
          <w:ilvl w:val="0"/>
          <w:numId w:val="59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تقنية جديد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تستخدم في الأغراض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جارية</w:t>
      </w:r>
    </w:p>
    <w:p>
      <w:pPr>
        <w:pStyle w:val="Normal"/>
        <w:numPr>
          <w:ilvl w:val="0"/>
          <w:numId w:val="59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قلل من استخدا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طاق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لكن يستهلك الكهرباء بكمية كبيرة</w:t>
      </w:r>
      <w:r>
        <w:rPr>
          <w:rFonts w:ascii="Arial" w:hAnsi="Arial" w:cs="Arial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66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جيل الأول</w:t>
      </w:r>
    </w:p>
    <w:p>
      <w:pPr>
        <w:pStyle w:val="Normal"/>
        <w:numPr>
          <w:ilvl w:val="0"/>
          <w:numId w:val="62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جيل الثاني</w:t>
      </w:r>
    </w:p>
    <w:p>
      <w:pPr>
        <w:pStyle w:val="Normal"/>
        <w:numPr>
          <w:ilvl w:val="0"/>
          <w:numId w:val="62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جيل الثالث</w:t>
      </w:r>
    </w:p>
    <w:p>
      <w:pPr>
        <w:pStyle w:val="Normal"/>
        <w:numPr>
          <w:ilvl w:val="0"/>
          <w:numId w:val="62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الجيل الرابع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ميزات الجي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خامس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وجود نظم التشغيل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وجود تقنيات نقل المعلومات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سرعة الفائق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ذكر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صح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ميز كل جيل ع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ا قبلة بـ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كبر حجم الجهاز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زيادة استهلاك الكهرباء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زياد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سرع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جميع ما ذكر صحيح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اختصار الذ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سمى</w:t>
      </w:r>
      <w:r>
        <w:rPr>
          <w:rFonts w:cs="Arial" w:ascii="Arial" w:hAnsi="Arial"/>
          <w:b/>
          <w:bCs/>
          <w:color w:val="FF0000"/>
          <w:sz w:val="28"/>
          <w:szCs w:val="28"/>
        </w:rPr>
        <w:t>ALU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يعرف باس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حدة التحكم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حدة الحساب والمنطق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دخال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وحدة الإخراج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ذاكرة الدائم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رمز لها بـ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om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Ram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Rem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Rim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فرق بي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ذاكرة الدائم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rom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الذاكرة المؤقت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ram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ذاكرة الدائم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ا تتأثر بانقطاع التيار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كهربائي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ذاكرة قراءة وكتابة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ذاكرة الوصول العشوائي للبيانات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جميع ما ذكر صحيح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برر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ستخدام الحاسب في التعلي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جذب انتباه الطلاب للمادة عند شرحها بشكل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ممتاز عن طريق الكمبيوتر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مساعدة المتعلم على رفع معنوياته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واستيعابه للمادة بشكل أفضل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يشجع المتعلم على أن يجلس مدة طويلة بدون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ملل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ذكر صحيح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أكثر شهره ويسمى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يضا تقليدي لأنه يصيب الملفات التنفيذي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لفات التي تشغل البرنامج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فيروس المتطفل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فيروس المقيم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فيروس قطاع بدء التشغيل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ذكر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الفيروسات الت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ا تحتاج إلى برامج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طبيقية أو برامج نظام لكي تعمل ويظهر تأثيرها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ديدان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أحصنة طروادة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قنابل منطقية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قص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ستخدام كلم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CAI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في التسمي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ستخدام الحاسب بوصفه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سيله مساعده في عملية التعليم يساعدنا ببرامج التدريب وغيرها وليس له علاقة في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عليم الذات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ه علاقة في التعلي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ذاتي مثل برامج التعليم الخصوصي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+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 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 يوجد إجابة صحيحة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ستخدام الحاسب ف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إدارة العملية التربوية يرمز له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ML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L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I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CN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أهم شروط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برنامج الحاسب التعليمي الجيد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ضمان لايجابيته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شاط المتعلم أثن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دراسته مع البرنامج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ذكر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صح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ميز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صميم الخط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درة على التحكم التام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في جميع إجراءات عمليه التعليم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فيد وفعال عند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ون مستوي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تعلمين غير متجانسة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يتسم بالمرونة الكافية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ستخدم عندم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كون الترتيب أو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سلسل في خطوات السير في البرنامج غير مه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تفرع الأمامي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تفرع الخلفي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فرع العشوائي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عيو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تصميم المتفرع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سمح ببناء برام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تمتع بالعديد من الاختيارات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لا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سمح لكل متعلم بالتعلم حسب احتياجاته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ا يتيح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رصة لمصمم البرنامج بالتحكم الكامل في سير الدرس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إيجابي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ستخدام الإنترنت في التعلي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رون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تقيد بالساعات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دراسية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ون المعلومة محصو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ى المعلم وراية والمنهج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تتكون م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جموعه من عناوين بريدية تحتوي على عنوان بريدي واح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قوم بتحويل جميع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رسائل المرسلة إليه إلى كل عنوان في القائمة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بريد الالكتروني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وائم البريدية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ظام مجموعات الأخبار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قصد ع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ستخدام اختصار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IRC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بريد الالكتروني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رامج المحادثة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نظام مجموعات الأخبار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منتديات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(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تطبيق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شبكة العنكبوتي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في التعلي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ث المحاضرات من مق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ا إلى أي مكان في العا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8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ستخدم في التعليم عن البع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ضع مناهج التعليم على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ي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نهج الانترنتي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.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ميع ما ذك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تعن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......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بحث ع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دة كلمات في العنوان نفسه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LL IN URL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L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INTITLE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OR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عوائق التي تقف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مام استخدام الانترنت في التعلي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مصداقية المعلومة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تكلفة المالية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بطئ الانترنت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ذكر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صح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عرف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....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تعليم الالكتروني بأنه التعلم من بعد باستخدام تقني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حاسب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ندرسن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هورتن و هورتن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عبد الله موسى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كون الطال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المعلم متواجدان في نفس الوقت عن طريق أنظمة التعلم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LMC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يكون هناك تباد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للآراء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عليم الالكتروني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تزامن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تعليم الالكتروني الغير متزامن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التعليم المدمج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برر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ستخدام التعليم الالكترون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عالجة الفروق الفرد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ين الطلاب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قييم الفوري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شر الاتصال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ذكر صح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عوق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عليم الالكترون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حاجة إلى تدريب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معلمين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عدم كفاية الأنظمة و الحوافز التعويضية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عدم توفر الخصوصية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والسرية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ذكر صح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وي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جيل الأول من مواقع و خدمات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انترنت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جيل الثاني من مواقع و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خدمات الانترنت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جيل الثالث من مواقع و خدمات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انترنت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الجيل الرابع من مواقع وخدمات الانترنت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كون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ويب </w:t>
      </w:r>
      <w:r>
        <w:rPr>
          <w:rFonts w:cs="Arial" w:ascii="Arial" w:hAnsi="Arial"/>
          <w:b/>
          <w:bCs/>
          <w:color w:val="FF0000"/>
          <w:sz w:val="28"/>
          <w:szCs w:val="28"/>
        </w:rPr>
        <w:t>2,0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YouTube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HOTMAIL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YAHOO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أه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متدادات الــ</w:t>
      </w:r>
      <w:r>
        <w:rPr>
          <w:rFonts w:cs="Arial" w:ascii="Arial" w:hAnsi="Arial"/>
          <w:b/>
          <w:bCs/>
          <w:color w:val="FF0000"/>
          <w:sz w:val="28"/>
          <w:szCs w:val="28"/>
        </w:rPr>
        <w:t>Power Point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.......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ذا الامتدا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يستخدم عندما نريد أن نعرض الملف مباشر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PPT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PS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PPR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PP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ي التي يتم العم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ليها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شريط العنوان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شريط القوائم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شريحة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قصو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بالمدون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جيل الثاني من مواقع و خدمات الانترنت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و التي عملت على تحويل الانترنت على منصة تشغيل للعمل بدلاً من كونها مواقع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فقط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ي أداة تتيح للمستخدم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 يقوم بالمشاركة بإبداء رأيه في موضوع ما و طلب الملاحظات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داة تتيح لنا مساحة تعاونية للتواصل مع مجموعة مع المستخدمين على الانترنت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ميز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Gmail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يتطلب منا حذف الرسائل الزائدة من البريد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مكانية الحفظ التلقائي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لرسائل المكتوب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يظهر الرسائل و النوافذ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مزعجة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قصود بـ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wiki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ي أداة تتيح للمستخد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يقوم بالمشاركة بإبداء رأيه في موضوع ما و طلب الملاحظ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و موقع على الانترنت و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و أداة تتيح لنا مساحة تعاونية للتواصل مع مجموعة مع المستخدمين على الانترنت يسمح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لنا بإضافة آراء و عرض الأفكار و إضافة الإضافات و المشاركة بالآراء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 منشئ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وقع يضعه تحت المراقبة فلا يسمح بأن تضاف إي آراء دون رؤيتها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و هو موقع يسمح يشتغل و يبث الوسائط عبر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الانترنت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الوسائط المتعددة</w:t>
      </w: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ظهور الترانسستور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 الدوائر الكهربائي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دقيقة المتكاملة  </w:t>
      </w:r>
      <w:r>
        <w:rPr>
          <w:rFonts w:cs="Arial" w:ascii="Arial" w:hAnsi="Arial"/>
          <w:b/>
          <w:bCs/>
          <w:color w:val="FF0000"/>
          <w:sz w:val="28"/>
          <w:szCs w:val="28"/>
        </w:rPr>
        <w:t>IC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في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سب الجيل الأ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193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rial" w:ascii="Arial" w:hAnsi="Arial"/>
          <w:b/>
          <w:bCs/>
          <w:sz w:val="28"/>
          <w:szCs w:val="28"/>
        </w:rPr>
        <w:t>1950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ind w:left="501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سب الجيل الثان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rial" w:ascii="Arial" w:hAnsi="Arial"/>
          <w:b/>
          <w:bCs/>
          <w:sz w:val="28"/>
          <w:szCs w:val="28"/>
        </w:rPr>
        <w:t>195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rial" w:ascii="Arial" w:hAnsi="Arial"/>
          <w:b/>
          <w:bCs/>
          <w:sz w:val="28"/>
          <w:szCs w:val="28"/>
        </w:rPr>
        <w:t>195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25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حاسب الجيل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u w:val="single"/>
        </w:rPr>
        <w:t>1959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– </w:t>
      </w:r>
      <w:r>
        <w:rPr>
          <w:rFonts w:cs="Arial" w:ascii="Arial" w:hAnsi="Arial"/>
          <w:b/>
          <w:bCs/>
          <w:sz w:val="28"/>
          <w:szCs w:val="28"/>
          <w:u w:val="single"/>
        </w:rPr>
        <w:t>1964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numPr>
          <w:ilvl w:val="0"/>
          <w:numId w:val="25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سب الجيل الراب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196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rial" w:ascii="Arial" w:hAnsi="Arial"/>
          <w:b/>
          <w:bCs/>
          <w:sz w:val="28"/>
          <w:szCs w:val="28"/>
        </w:rPr>
        <w:t>197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ظومة الحاسب تتكون من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س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كونات ماد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  /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ستخد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شخص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/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برامج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ستخدم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امج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اسب  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ستخدم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اس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امج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لوحة المفاتيح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ماوس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ماسح الضوئ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كنر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–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قلم الضوئي – المايك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صا الألعاب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وحد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خراج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إدخا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الجة المركز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عمليات الحسا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جمع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طرح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قسم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ضرب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عمليات المنطق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كبر من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صغر من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ساو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صو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خاصة بالشركات المنتجة للحاسب و لا تتأثر بانقطاع التيار الكهربائي وهي ذاكرة قراءة فقط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ذاكرة دائم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مؤقت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خارج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خاصة بالمستخدم تتأثر بانقطاع التيار الكهربائي وهي ذاكرة قراءة وكتابه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دائم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ذاكرة مؤقت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خارج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اختصار </w:t>
      </w:r>
      <w:r>
        <w:rPr>
          <w:rFonts w:cs="Arial" w:ascii="Arial" w:hAnsi="Arial"/>
          <w:b/>
          <w:bCs/>
          <w:color w:val="FF0000"/>
          <w:sz w:val="28"/>
          <w:szCs w:val="28"/>
        </w:rPr>
        <w:t>rom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ذاكرة دائم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مؤقت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خارج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اختصار </w:t>
      </w:r>
      <w:r>
        <w:rPr>
          <w:rFonts w:cs="Arial" w:ascii="Arial" w:hAnsi="Arial"/>
          <w:b/>
          <w:bCs/>
          <w:color w:val="FF0000"/>
          <w:sz w:val="28"/>
          <w:szCs w:val="28"/>
        </w:rPr>
        <w:t>ram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دائم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ذاكرة مؤقت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خارج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اسطوان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حدات التخزين الثانوي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    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دائم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ذاكرة مؤقت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ذاكرة خارج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سيلة الحفظ الخارجية  هي 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اسطوانات 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حدات التخزين الخارجية الثانوية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Style w:val="Applestylespan"/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Style w:val="Applestylespan"/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</w:rPr>
        <w:t>44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ميزات استخدام الحاسب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Style w:val="Applestylespan"/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مكانية حل المشكلات التي تواجه المعلم داخل الفصل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Style w:val="Applestylespan"/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رض الموضوعات ذات المفاهيم المرئية أو المصورة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Style w:val="Applestylespan"/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نمية مهارات المتعلمين لتحقيق الأهداف التعليمية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سبق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جموعه من البرامج والتعليمات التي تنظم عمل الحاسب 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ظمة التشغ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5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امج المساعد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رامج التطبيقي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مقصود بـ </w:t>
      </w:r>
      <w:r>
        <w:rPr>
          <w:rFonts w:cs="Arial" w:ascii="Arial" w:hAnsi="Arial"/>
          <w:b/>
          <w:bCs/>
          <w:color w:val="FF0000"/>
          <w:sz w:val="28"/>
          <w:szCs w:val="28"/>
        </w:rPr>
        <w:t>Podcast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هو موقع يسمح ببث وتشغيل  الوسائط عبر الانترن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سائط المتعدد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 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ي أداة تتيح للمستخد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يقوم بالمشاركة بإبداء رأيه في موضوع ما و طلب الملاحظ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و موقع على الانترنت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و أداة تتيح لنا مساحة تعاونية للتواصل مع مجموعة مع المستخدمين على الانترن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مبررات استخدام الحاسب في التعلي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نقرب مفاهيم كثيرة لطالب بصوت و صور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ذب انتباه الطلاب للمادة عند شرحها بشكل ممتاز عن طريق الكمبيوتر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ساعدة المعلم على رفع معنوياته واستيعابه للمادة بشكل أفضل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من استخدامات الحاسب في التعلي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643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سيلة مساعدة في التعلي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643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ادة تعليمي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643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في الإدارة المدرس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643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Style16"/>
        <w:spacing w:lineRule="auto" w:line="240" w:before="0" w:after="0"/>
        <w:contextualSpacing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Style16"/>
        <w:spacing w:lineRule="auto" w:line="240" w:before="0" w:after="0"/>
        <w:contextualSpacing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ذاكرة الدائم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رمز لها بـ</w:t>
      </w:r>
    </w:p>
    <w:p>
      <w:pPr>
        <w:pStyle w:val="Normal"/>
        <w:numPr>
          <w:ilvl w:val="0"/>
          <w:numId w:val="86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om</w:t>
      </w:r>
    </w:p>
    <w:p>
      <w:pPr>
        <w:pStyle w:val="Normal"/>
        <w:numPr>
          <w:ilvl w:val="0"/>
          <w:numId w:val="86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Ram</w:t>
      </w:r>
    </w:p>
    <w:p>
      <w:pPr>
        <w:pStyle w:val="Normal"/>
        <w:numPr>
          <w:ilvl w:val="0"/>
          <w:numId w:val="86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Rem</w:t>
      </w:r>
    </w:p>
    <w:p>
      <w:pPr>
        <w:pStyle w:val="Normal"/>
        <w:numPr>
          <w:ilvl w:val="0"/>
          <w:numId w:val="86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Rim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برامج مهددة تحتاج إلى برنامج مستضيف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مثل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1"/>
        </w:numPr>
        <w:ind w:left="36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يروس وأحصنه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طروادة والقنابل المنطقي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1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يدان والبكتيري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1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يدان وأحصنة طرواد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1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كتيريا والقنابل المنطق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ا يستطيع التحرك لوحده ويحتاج لبرنامج تطبيقي مستضيف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ه يتفاعل إذا تم تشغيل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يروس وأحصنه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طروادة والقنابل المنطقي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يدان والبكتيري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يدان وأحصنة طرواد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كتيريا والقنابل المنطق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ل ما يأتي من مميزات التصميم الخطي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ا عدا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7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درة على مواجهه الفروق الفرد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7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درة على التحكم التام في جميع إجراءات عمليه التعليم</w:t>
      </w:r>
    </w:p>
    <w:p>
      <w:pPr>
        <w:pStyle w:val="Normal"/>
        <w:numPr>
          <w:ilvl w:val="0"/>
          <w:numId w:val="97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قل تعقيدا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صميمات الأخرى ويتسم بسهولة التخطيط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فيد وفعال عندما ت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تويات المتعلم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تجانس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كل ما يأتي من عيوب التصمي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خط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ا عدا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14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تسم بالمرونة الكاف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ناسب المتعلمين ذوي المستويات المختلف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ستخدم 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تخاذ القر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يتيح الفرصة لمصمم البرنامج بالتحكم الكامل في سير الدرس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صميم المتـفرع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مكن أن يحدث بعد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شكال في دروس التعلم بمصاحبه الحاسب منها التفرع الأمامي التفرع الخلفي التفرع العشوائي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صو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فرع الأمام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قصد به الانتق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موقع ما في البرنامج إلى موقع تال له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عتمد على رغبة المتعلم وعلى متطلب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ارس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أنواع التفرغ الأمامي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فرع المعتمد على أداء المت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فرع المعتمد على اختيارات المت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فرع الخلفي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فرع الخلف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قصد به الانتق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موقع ما في البرنامج إلى موقع تال له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هو الانتقال من موضوع ما في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برنامج إلى موضوع سابق ل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ستخدم عندما ي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رتيب أو التسلسل في خطوات السير في البرنامج غير مه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ذا نوع من التفرع مهم للغاية عند الحاجة إلى مراجع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جزء معين في البرنامج وهو يحدث فشل المتعلم في الاستجابة لمتطلبات البرنامج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فرع العشوائ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فرع الأمام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فرع الخلف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فرع العشوائي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2"/>
        </w:numPr>
        <w:ind w:left="1003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ستخدم عندما ي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رتيب أو التسلسل في خطوات السير في البرنامج غير مه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2"/>
        </w:numPr>
        <w:ind w:left="1003" w:right="0" w:hanging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مح لآي من الأمامي والخلفي بالحدوث دون الاعتماد على التسلسل المنطقي لعرض ا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2"/>
        </w:numPr>
        <w:ind w:left="1003" w:right="0" w:hanging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2"/>
        </w:numPr>
        <w:ind w:left="1003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ل ما يأتي من مميــــــــــــزات التصميم المتفرع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ا عدا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مح ببناء برامج تتمتع بالعديد من الاختيار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مح لكل متعلم بالتعلم حسب احتياجات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درة على مواجهه الفروق الفرد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قل تعقيدا من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صميمات الأخرى ويتسم بسهولة التخطيط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ل ما يأتي من عيــــــــوب التصميم المتفرع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ا عدا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15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يح الفرصة لمصمم البرنامج بالتحكم الكامل في سير الدرس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كون في بعض الأحيان غير فعال في التعليم العلاج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1080" w:right="0" w:hanging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مكن ضم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أثيرهـ على مستوى تحصيل المتعل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ا يتسم بالمرونة الكافي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العوائق التي تقف أمام استخدام الانترنت ف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عليم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داق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لومة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كلفة الماد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شكلات الفن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لمين نحو استخدام التقن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لغ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 ء الاتصال بالانترنت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Style w:val="Appleconvertedspace"/>
          <w:rFonts w:cs="Arial" w:ascii="Arial" w:hAnsi="Arial"/>
          <w:b/>
          <w:bCs/>
          <w:color w:val="221100"/>
          <w:sz w:val="28"/>
          <w:szCs w:val="28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</w:rPr>
        <w:t>63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وقع يسمح يشتغل و يبث الوسائط عبر الانترنت 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وسائط المتعددة 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ــــــــ  </w:t>
      </w: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  <w:u w:val="single"/>
        </w:rPr>
        <w:t>wiki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المدونة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HOTMAIL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YAHOO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فوائد البريد الالكترون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تديات عامة للمتعلمين لتبادل وجهات النظر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جراء اتصال بين المتعلمين مع مجموعة متخصصة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توى العالمي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جراء حوار بين طلاب كلية ما وكلية أخرى حول موض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تبادل المعلومات والوثائق والأفكار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شبكة ضخمة من الحواسيب المتصل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بعضها البعض عبر العالم كلها لغرض من ذالك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استفادة من الخبرات وتبادل المعلوم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مود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عريف الانترن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حاسوب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بريد الإلكترون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تطلبات الاتصا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زود خدمة الإنترن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ISP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سوب 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ود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عوامل استخدام الانترنت ف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ال واقعي لقدرة الحصول على المعلومات من مختلف أنحاء العا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عد على التعلم التعاون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جماع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تصال بالعالم بأسرع وقت وبأق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كلف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فير أكثر من طريقة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دريس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وحدات المعالجة المركزية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CPU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وحة المفاتيح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او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اسح الضوئ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حدة المعالج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حدة الحساب والمنطق  </w:t>
      </w:r>
      <w:r>
        <w:rPr>
          <w:rFonts w:cs="Arial" w:ascii="Arial" w:hAnsi="Arial"/>
          <w:b/>
          <w:bCs/>
          <w:sz w:val="28"/>
          <w:szCs w:val="28"/>
          <w:u w:val="single"/>
        </w:rPr>
        <w:t>ALU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/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ذاكر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Memory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هم وحدة في الحاسب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حدة المعالج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حك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الحساب والمنطق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ذاكر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وحة المفاتيح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همته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تتحكم وتوجه عمل الحاس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 التحكم في سرعة الحاسب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حدة المعالج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حك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الحساب والمنطق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ذاكر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وحة المفات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فيروس لا يستطيع تغيير مفاتيح البرامج الموجودة على الكمبيوتر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......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ial" w:ascii="Arial" w:hAnsi="Arial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rFonts w:ascii="Arial" w:hAnsi="Arial" w:cs="Arial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بل يستطيع تغييرها ويمكن حلها بمضاد الفيروسات الذي يعيد المفتاح لمكا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الاحتمالات التي تساعد على معرفه وجود فيروس  بالجهاز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ط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جهاز –  كثرت توقف الكمبيوتر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م القدرة على الوصول 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 الفلاش أو الديسك هار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شاكل الطباعة  –تغيير حجم الملفات الثابتة بالجهاز – الرسائل الغير عادية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ا تستطيع  الفيروسات  تثبيت نفسها بعد إزالت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بعض الفيروسات تعيد تثبيت نفسها حتى بعد إزالتها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حديث الدائم للويندوز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نظام التشغي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حمي الجهاز من الفيروس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جب تجنب النسخ والنقل من الديسك هارد أو الفلاشات الا بعد عم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can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فحص لها عن طريق مكافحه الفيروس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م فتح بري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لكتروني مجهول فقد يكون حامل لفيروس م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4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استخدامات الانترنت ف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عليم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لكتروني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وائم البريد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ات الأخبا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رام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حادث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بكة العنكبوت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ظيفة وحدة المعالجة المركزية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دخي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لومات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عالج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بيانات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رض البيان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ظيفة وحدة الحساب والمنطق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36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م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رح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س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ضر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36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كبر م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ساو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36"/>
        </w:numPr>
        <w:bidi w:val="1"/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008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</w:rPr>
        <w:t>CPU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ختصار لـ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المعالجة التحك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حدات المعالجة المركز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الحساب والمنط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ذاكر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حدة المعالجة التحكم يرمز لها بالاختصار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2"/>
        </w:numPr>
        <w:ind w:left="927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CPU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52"/>
        </w:numPr>
        <w:ind w:left="927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u w:val="single"/>
        </w:rPr>
        <w:t>CU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numPr>
          <w:ilvl w:val="0"/>
          <w:numId w:val="52"/>
        </w:numPr>
        <w:ind w:left="927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ALU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52"/>
        </w:numPr>
        <w:ind w:left="927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IC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حدة الحساب والمنطق يرمز لها بالاختصار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CPU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CU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u w:val="single"/>
        </w:rPr>
        <w:t>ALU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IC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برمجيات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softwar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) 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قسم إلى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6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نظمة التشغيل والبرامج المساعد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امج التطبيقية و البرامج المساعد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نظمة التشغيل والبرامج التطبيق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ظمة التشغيل والبرامج المساعدة والبرامج التطبيقي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ستخدا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حاسب في إدارة العملية التربوية يرمز له بــ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ML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L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I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ind w:left="643" w:right="0" w:hanging="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ل ما يأتي من مميــــــــــــزات التصميم المتفرع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ا عدا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مح ببناء برامج تتمتع بالعديد من الاختيار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مح لكل متعلم بالتعلم حسب احتياجات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درة على مواجهه الفروق الفرد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قل تعقيدا من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صميمات الأخرى ويتسم بسهولة التخطيط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ل ما يأتي من عيــــــــوب التصميم المتفرع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ا عدا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5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يح الفرصة لمصمم البرنامج بالتحكم الكامل في سير الدرس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كون في بعض الأحيان غير فعال في التعليم العلاج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080" w:right="0" w:hanging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مكن ضم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أثيرهـ على مستوى تحصيل المتعل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ا يتسم بالمرونة الكافي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و برنامج يشكل محطة خيالي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ي الإنترنت تجمع المستخدمين من أنحاء العالم للتحدث كتابة وصوتا كما أنه بالإمكا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ن ترى الصورة عن طريق استخدام كاميرا فيديو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ات الأخبار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وائم البريد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 </w:t>
      </w:r>
      <w:r>
        <w:rPr>
          <w:rFonts w:cs="Arial" w:ascii="Arial" w:hAnsi="Arial"/>
          <w:b/>
          <w:bCs/>
          <w:sz w:val="28"/>
          <w:szCs w:val="28"/>
        </w:rPr>
        <w:t>LIST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رامج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حاد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ايجابيات استخدام الانترنت في التعلي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له التكل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هول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طوير محتوى المناه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رعة تطوير البرامج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الآراء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عطاء التعليم صبغة عالم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م التقيد بالساع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راسية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هارات 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طوير وظي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ل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 أمثله على أنظمة التشغيل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DOS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ظام قديم </w:t>
      </w:r>
      <w:r>
        <w:rPr>
          <w:rFonts w:cs="Arial" w:ascii="Arial" w:hAnsi="Arial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INDOWS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NIX   </w:t>
      </w:r>
      <w:r>
        <w:rPr>
          <w:rFonts w:cs="Arial" w:ascii="Arial" w:hAnsi="Arial"/>
          <w:b/>
          <w:bCs/>
          <w:sz w:val="28"/>
          <w:szCs w:val="28"/>
        </w:rPr>
        <w:t xml:space="preserve">    /  </w:t>
      </w:r>
      <w:r>
        <w:rPr>
          <w:rFonts w:cs="Arial" w:ascii="Arial" w:hAnsi="Arial"/>
          <w:b/>
          <w:bCs/>
          <w:sz w:val="28"/>
          <w:szCs w:val="28"/>
        </w:rPr>
        <w:t>OS  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) 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سبق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ثرة الفارمات بدون مبرر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.........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يقلل من العمر الافتراضي للحاسب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فصول الافتراضي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..............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نظمة لتصميم نماذج ثلاثيه الأبعاد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8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يمكن انتقال الفيروس من جهاز إلى آخر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57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خلال شاشة الكمبيوتر</w:t>
      </w:r>
      <w:r>
        <w:rPr>
          <w:rStyle w:val="Appleconvertedspace"/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عن طريق الملفات المحملة</w:t>
      </w:r>
      <w:r>
        <w:rPr>
          <w:rStyle w:val="Appleconvertedspace"/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ن طريق سماعات الكمبيوت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قوم الكورس لاب بـ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...........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صميم مقرر وفقا لمعايير سكور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أمثله من البرامج التعليمة الحديثة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رامج ترفيهية تعليم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رامج المراجع والموسوع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عا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رامج المناهج الدراس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ل ما يأتي من فوائد استخدام التعليم الالكتروني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ا عدا 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10"/>
        </w:numPr>
        <w:ind w:left="720" w:right="-1276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مكانية الاتصال بين الطلا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هولة الوصول إلى المعل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0"/>
        </w:numPr>
        <w:ind w:left="720" w:right="-1276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ساهمة في وجهات نظر الطلاب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حساس بالمساوا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0"/>
        </w:numPr>
        <w:ind w:left="720" w:right="-1276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استمرارية في الوصول إلى المناهج واستمرار تجديد المعلو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رونة في التعليم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سرعة تطوير المناهج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قييم الفور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أهداف استخدام الحاسب كوسيل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عليمية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نسيق عمليات تنميه التعليم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يادة التوعية العام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فع مستوى عمليه التعليم والتعل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يادة وتكثيف استخدام التقنيات التكنولوج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لوحة المفاتيح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ماوس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ماسح الضوئ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كنر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–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قلم الضوئي – المايك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صا الألعاب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وحد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85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خراج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إدخا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85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الجة المركز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85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6"/>
        <w:spacing w:lineRule="auto" w:line="240" w:before="0" w:after="0"/>
        <w:ind w:left="141" w:right="0" w:hanging="0"/>
        <w:contextualSpacing/>
        <w:jc w:val="left"/>
        <w:rPr/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لا ينصح بتخزين الملفات عليه  لأنه عرضه للاختراق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64"/>
        </w:numPr>
        <w:spacing w:lineRule="auto" w:line="240" w:before="0" w:after="0"/>
        <w:ind w:left="501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الاسطوانات الصلب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Hard Desk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Arial" w:ascii="Arial" w:hAnsi="Arial"/>
          <w:b/>
          <w:bCs/>
          <w:sz w:val="28"/>
          <w:szCs w:val="28"/>
          <w:u w:val="single"/>
        </w:rPr>
        <w:t>C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Style16"/>
        <w:numPr>
          <w:ilvl w:val="0"/>
          <w:numId w:val="64"/>
        </w:numPr>
        <w:spacing w:lineRule="auto" w:line="240" w:before="0" w:after="0"/>
        <w:ind w:left="501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اسطوانات المرن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Floppy desk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  .</w:t>
      </w:r>
    </w:p>
    <w:p>
      <w:pPr>
        <w:pStyle w:val="Style16"/>
        <w:numPr>
          <w:ilvl w:val="0"/>
          <w:numId w:val="64"/>
        </w:numPr>
        <w:spacing w:lineRule="auto" w:line="240" w:before="0" w:after="0"/>
        <w:ind w:left="501" w:right="0" w:hanging="360"/>
        <w:contextualSpacing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أقراص المدمج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CD-ROM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)</w:t>
      </w:r>
    </w:p>
    <w:p>
      <w:pPr>
        <w:pStyle w:val="Style16"/>
        <w:numPr>
          <w:ilvl w:val="0"/>
          <w:numId w:val="64"/>
        </w:numPr>
        <w:spacing w:lineRule="auto" w:line="240" w:before="0" w:after="0"/>
        <w:ind w:left="501" w:right="0" w:hanging="360"/>
        <w:contextualSpacing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عرض البيان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الشاشة – الطابعة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 xml:space="preserve">السماعات – الراسمة  تعد من وحد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9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إخراج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9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دخال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الجة المركز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فرق بي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ذاكرة الدائم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rom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الذاكرة المؤقت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ram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ذاكرة الدائم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3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ا تتأثر بانقطاع التيار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كهربائي</w:t>
      </w:r>
    </w:p>
    <w:p>
      <w:pPr>
        <w:pStyle w:val="Normal"/>
        <w:numPr>
          <w:ilvl w:val="0"/>
          <w:numId w:val="123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ذاكرة قراءة وكتابة</w:t>
      </w:r>
    </w:p>
    <w:p>
      <w:pPr>
        <w:pStyle w:val="Normal"/>
        <w:numPr>
          <w:ilvl w:val="0"/>
          <w:numId w:val="123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ذاكرة الوصول العشوائي للبيانات</w:t>
      </w:r>
    </w:p>
    <w:p>
      <w:pPr>
        <w:pStyle w:val="Normal"/>
        <w:numPr>
          <w:ilvl w:val="0"/>
          <w:numId w:val="123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جميع ما ذكر صحيح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</w:rPr>
        <w:t>99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تصل بشكل عشوائي دون ترتيب للملف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Rom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am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Rem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</w:rPr>
        <w:t>Rim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</w:rPr>
        <w:t>100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حل مشكلة الملفات المفقودة نضع س يدي عليه نظام التشغيل أبدا بعدين تشغيل ونكتب</w:t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Style w:val="Applestylespan"/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8"/>
          <w:szCs w:val="28"/>
          <w:u w:val="single"/>
        </w:rPr>
        <w:t>sfc /scannow</w:t>
      </w:r>
      <w:r>
        <w:rPr>
          <w:rStyle w:val="Applestylespan"/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sz w:val="28"/>
          <w:szCs w:val="28"/>
        </w:rPr>
        <w:t>Start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rStyle w:val="Applestylespan"/>
          <w:rFonts w:ascii="Arial" w:hAnsi="Arial" w:cs="Arial"/>
          <w:b/>
          <w:b/>
          <w:bCs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sz w:val="28"/>
          <w:szCs w:val="28"/>
        </w:rPr>
        <w:t>Remove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/>
      </w:pPr>
      <w:r>
        <w:rPr>
          <w:rStyle w:val="Applestylespan"/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Style w:val="Applestylespan"/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قصد عند استخدا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اختصار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CAL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خدام الحاسب بوصفه وسيله مساعده في  عملية التعليم  يساعدنا ببرامج التدريب وغير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 له علاقة في التعليم الذاتي مثل برامج التعليم الخصوص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تم تصميم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سبقاً على غرار التعليم المبرمج و يقوم البرنامج بعمليه التدريس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طريقة التعليم الخصوصي الفردي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ريقة التدريب والممارسة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حل المشكل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ريقة المحاكا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هدف هذا النوع إلى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إعطاء فرصه للمتعلمين للتدريب على إتقان مهارات سبق تدريسها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ة التعليم الخصوصي الفردي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طريقة التدريب والممارس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حل المشكل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ريقة المحاكا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تهدف هذه الطريقة إلى تقديم نماذج تفيد ف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عمليه واقعية</w:t>
      </w:r>
      <w:r>
        <w:rPr>
          <w:rStyle w:val="Applestylespan"/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تمثيلا أو تقليد لإحداث من واقع الحيا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ة التعليم الخصوصي الفردي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ريقة التدريب والممارسة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حل المشكل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طريقة المحاكا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م استعمال برامج التدريب والتمرين بمفردها لتدريس بل يستفاد منها بال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لى برامج التعلي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حاكاة عمليه تمثيل أو إنشاء مجموعه من المواقف تمثيلا أو تقليد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إحداث من واقع الحيا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تمد العاب الحاسب التعليمية على دمج عملي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ليم باللعب في نموذج ترويحي فيه للمتعلمين ويتنافسون للحصول على بعض النقاط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01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141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ي السؤال الذي يحتاج إلى إجاب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ليست معروفه ويحتاج إلى المرور بعمليات وخطو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ة التعليم الخصوصي الفردي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ريقة التدريب والممارسة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طريقة حل المشكلا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ريقة المحاكا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ستخدا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حاسب في إدارة العملية التربوية يرمز له بــ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ML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L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I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ي التي يتم تصميمها من قبل المستخدم لك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يساعد في عمليه التعلي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هداف الحاسب التعليم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عريف برامج الحاسب التعليم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سلوب الحاسب التعليم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فرع العشوائي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ستخدم عندما ي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رتيب أو التسلسل في خطوات السير في البرنامج غير مه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مح لآي من الأمامي والخلفي بالحدوث دون الاعتماد على التسلسل المنطقي لعرض ا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شبكة ضخمة من الحواسيب المتصل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بعضها البعض عبر العالم كلها لغرض من ذالك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استفادة من الخبرات وتبادل المعلومات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مود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عريف الانترن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حاسوب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بريد الإلكترون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هو طريقة التعليم باستخدام آليات الاتصال الحديثة من حاسب وشبكاته ووسائطه المتعددة من صوت وصورة ورسومات وآليات بحث ومكتبات الكترونية سواء كان عن بعد أو في الفصل الدراس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تعليم الالكتروني لـ هورتن وهورت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تعليم الالكتروني لـ هندرس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عريف التعليم الالكتروني لـ عبدالله موس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رف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...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مفهوم الشامل للتعليم الالكتروني بأنه أي استخدام لتقنية الويب والانترنت لإحداث التعل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عريف التعليم الالكتروني لـ هورتن وهورت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تعليم الالكتروني لـ هندرس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تعليم الالكتروني لـ عبدالله موسى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عرف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تعليم الالكتروني بأنه التعلم من بعد باستخدام تقني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حاسب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تعليم الالكتروني لـ هورتن وهورت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عريف التعليم الالكتروني لـ هندرس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ريف التعليم الالكتروني لـ عبدالله موسى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قال هندرسن لتمييز التعليم الالكتروني عن التعليم عن بعد والتعليم باستخدام الانترنت فإنه يمكن تعريف التعليم الالكتروني بأنه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ستخدام نظم التعلم والمحتوى باستخدام تقنية الانترنت وفق معايير محددة مثل معايير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IMS,IEEE,SCORM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ن أجل الت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لم من بعد باستخدام تقن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اسب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 استخدام لتقنية الويب والانترنت لإحداث التعل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غرض من استخدام هذه الوسائل في التعليم هو إيصال المعلومة للمتعل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عني إحداث التعلم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كون الطالب والمعلم متواجدان في نفس الوقت عن طريق أنظمة التعلم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LMC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ويكون هناك تبادل للآراء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عليم الالكتروني المتزام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ليم الالكتروني الغير متزام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ليم المدمج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هناك سابق لتجهيز المواد التعليمية بطريقة علمية ومن ثم يرفع على مواقع التعلم أو الصفحات بحيث أن الطالب وقت ما يريد تنزيل المحتوى أو سماع المحاضرات و إعادتها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ليم الالكتروني المتزام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عليم الالكتروني الغير متزام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ليم المدمج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شيء مما سبق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هو خليط بين التعليم الالكتروني والتقليدي من أجل استعداد لدخول مرحلة التعليم المتزامن أو الغير متزامن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ليم الالكتروني المتزام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ليم الالكتروني الغير متزام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عليم المدمج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( </w:t>
      </w:r>
      <w:r>
        <w:rPr>
          <w:rFonts w:cs="Arial" w:ascii="Arial" w:hAnsi="Arial"/>
          <w:b/>
          <w:bCs/>
          <w:color w:val="FF0000"/>
          <w:sz w:val="28"/>
          <w:szCs w:val="28"/>
        </w:rPr>
        <w:t>IRC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)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ختصار لــ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ات الأخبار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وائم البريد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 </w:t>
      </w:r>
      <w:r>
        <w:rPr>
          <w:rFonts w:cs="Arial" w:ascii="Arial" w:hAnsi="Arial"/>
          <w:b/>
          <w:bCs/>
          <w:sz w:val="28"/>
          <w:szCs w:val="28"/>
        </w:rPr>
        <w:t>LIST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رامج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حاد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2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هو برنامج يشكل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محطة خيالي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ي الإنترنت تجمع المستخدمين من أنحاء العالم للتحدث كتابة وصوتا كما أنه بالإمكان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أن ترى الصورة عن طريق استخدام كاميرا فيديو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ات الأخبار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وائم البريد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 </w:t>
      </w:r>
      <w:r>
        <w:rPr>
          <w:rFonts w:cs="Arial" w:ascii="Arial" w:hAnsi="Arial"/>
          <w:b/>
          <w:bCs/>
          <w:sz w:val="28"/>
          <w:szCs w:val="28"/>
        </w:rPr>
        <w:t>LIST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رامج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حاد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2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ستخدام برامج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محادثة في التعليم يكون ف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ث المحاضرات من مقر ما إلى أي مكان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تخدم في التعليم ع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ع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تخدم لحل مشكلة نقص الأساتذة واستضافة عالم أو أستاذ في أي مك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العال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2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هي مركز معلومات منتشر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عالميا لوثائق متصلة ببعضها بواسطة ما يسمى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FF0000"/>
          <w:sz w:val="28"/>
          <w:szCs w:val="28"/>
        </w:rPr>
        <w:t>Hypertext Links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ات الأخبار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وائم البريد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 </w:t>
      </w:r>
      <w:r>
        <w:rPr>
          <w:rFonts w:cs="Arial" w:ascii="Arial" w:hAnsi="Arial"/>
          <w:b/>
          <w:bCs/>
          <w:sz w:val="28"/>
          <w:szCs w:val="28"/>
        </w:rPr>
        <w:t>LIST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شبكة العنكبوت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2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</w:rPr>
        <w:t>LMS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يرمز لـــــــ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مكانيا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مكانيات التقنية المتعلقة بالتعليم الالكتروني – تجهيز القاعات </w:t>
      </w:r>
      <w:r>
        <w:rPr>
          <w:rFonts w:cs="Arial" w:ascii="Arial" w:hAnsi="Arial"/>
          <w:b/>
          <w:bCs/>
          <w:sz w:val="28"/>
          <w:szCs w:val="28"/>
          <w:rtl w:val="true"/>
        </w:rPr>
        <w:t>)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تعلقة بالمؤسس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قرر الكترون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تعلقة بالمعلم </w:t>
      </w:r>
      <w:r>
        <w:rPr>
          <w:rFonts w:cs="Arial" w:ascii="Arial" w:hAnsi="Arial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نظام إدارة المقرر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نظام على الانترنت لتسهيل دخول الطالب على المقرر والاستفادة من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2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التقنيات المستخدمة في التعليم الالكترون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بكه الانترن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بكة الداخل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رص المدمج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CD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ؤتمرات الفيديو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ؤتمرات الصوت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يديو المتفاع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رامج القمر الصناع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2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معوقات التعليم الالكترون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يادة التركيز على المعل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اجة إلى تدريب المعلمين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دم وعي أفراد المجتم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م توفر الخصوصية والسرية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دم كفاية الأنظمة و الحوافز التعويض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واجبات </w:t>
      </w:r>
      <w:r>
        <w:rPr>
          <w:rFonts w:cs="Arial" w:ascii="Arial" w:hAnsi="Arial"/>
          <w:b/>
          <w:bCs/>
          <w:sz w:val="28"/>
          <w:szCs w:val="28"/>
          <w:rtl w:val="true"/>
        </w:rPr>
        <w:t>~~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ن برامج الحاسب التطبيقية </w:t>
      </w:r>
      <w:r>
        <w:rPr>
          <w:rFonts w:cs="Arial" w:ascii="Arial" w:hAnsi="Arial"/>
          <w:b/>
          <w:bCs/>
          <w:color w:val="8B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نظام التشغيل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بودكاست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برامج قواعد البيانات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ويب 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زايا أدوات جوجل التعليمي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Google Apps Education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زويد كل مستخدم بمساحه </w:t>
      </w:r>
      <w:r>
        <w:rPr>
          <w:rFonts w:cs="Arial" w:ascii="Arial" w:hAnsi="Arial"/>
          <w:b/>
          <w:bCs/>
          <w:color w:val="000000"/>
          <w:sz w:val="28"/>
          <w:szCs w:val="28"/>
        </w:rPr>
        <w:t>7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يجابايت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تغلب على مشكلة الورق والطباعة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تم حفظها أوتوماتيكيا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مزايا استخدام الحاسب فى التعليم </w:t>
      </w:r>
    </w:p>
    <w:p>
      <w:pPr>
        <w:pStyle w:val="Normal"/>
        <w:numPr>
          <w:ilvl w:val="0"/>
          <w:numId w:val="73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حسين تنمية التفكير المنطقي </w:t>
      </w:r>
    </w:p>
    <w:p>
      <w:pPr>
        <w:pStyle w:val="Normal"/>
        <w:numPr>
          <w:ilvl w:val="0"/>
          <w:numId w:val="73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حفظ الملفات </w:t>
      </w:r>
    </w:p>
    <w:p>
      <w:pPr>
        <w:pStyle w:val="Normal"/>
        <w:numPr>
          <w:ilvl w:val="0"/>
          <w:numId w:val="73"/>
        </w:numPr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وقاية من الفيروسات </w:t>
      </w:r>
    </w:p>
    <w:p>
      <w:pPr>
        <w:pStyle w:val="Normal"/>
        <w:numPr>
          <w:ilvl w:val="0"/>
          <w:numId w:val="73"/>
        </w:numPr>
        <w:ind w:left="1080" w:right="0" w:hanging="360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ميع ما سبق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يمكن استخدام أدوات جوجل في التعليم الالكتروني في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صميم الاختبارات الالكترونية على الويب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صميم العروض التعليمة على الويب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صميم الاستبيانات الالكترونية على الويب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مسميات الحاسب فى التعليم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PL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CPUF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AI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BM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ن وحدات الادخال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يكروفون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microphone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عال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ocessor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ذاك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memory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يس شىء مما سبق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785" w:right="0" w:hanging="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Style w:val="Applestylespan"/>
          <w:rFonts w:ascii="Arial" w:hAnsi="Arial" w:cs="Arial"/>
          <w:b/>
          <w:b/>
          <w:bCs/>
          <w:color w:val="2211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785" w:right="0" w:hanging="0"/>
        <w:jc w:val="left"/>
        <w:rPr>
          <w:rFonts w:ascii="Arial" w:hAnsi="Arial" w:cs="Arial"/>
          <w:b/>
          <w:b/>
          <w:bCs/>
          <w:color w:val="221100"/>
          <w:sz w:val="28"/>
          <w:szCs w:val="28"/>
        </w:rPr>
      </w:pPr>
      <w:r>
        <w:rPr>
          <w:rFonts w:cs="Arial" w:ascii="Arial" w:hAnsi="Arial"/>
          <w:b/>
          <w:bCs/>
          <w:color w:val="221100"/>
          <w:sz w:val="28"/>
          <w:szCs w:val="28"/>
          <w:rtl w:val="true"/>
        </w:rPr>
      </w:r>
    </w:p>
    <w:p>
      <w:pPr>
        <w:pStyle w:val="Normal"/>
        <w:ind w:left="785" w:right="0" w:hanging="0"/>
        <w:jc w:val="left"/>
        <w:rPr>
          <w:rFonts w:ascii="Arial" w:hAnsi="Arial" w:cs="Arial"/>
          <w:b/>
          <w:b/>
          <w:bCs/>
          <w:color w:val="C000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أسئلة في بعض الرموز لعلها تفيدكم </w:t>
      </w:r>
      <w:r>
        <w:rPr>
          <w:rFonts w:cs="Arial" w:ascii="Arial" w:hAnsi="Arial"/>
          <w:b/>
          <w:bCs/>
          <w:color w:val="C00000"/>
          <w:sz w:val="36"/>
          <w:szCs w:val="36"/>
          <w:u w:val="single"/>
          <w:rtl w:val="true"/>
        </w:rPr>
        <w:t>:</w:t>
      </w:r>
    </w:p>
    <w:p>
      <w:pPr>
        <w:pStyle w:val="Normal"/>
        <w:ind w:left="785" w:right="0" w:hanging="0"/>
        <w:jc w:val="left"/>
        <w:rPr>
          <w:rFonts w:ascii="Arial" w:hAnsi="Arial" w:cs="Arial"/>
          <w:b/>
          <w:b/>
          <w:bCs/>
          <w:color w:val="C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C0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لامة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  + 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ند استخدام محركات البحث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Googl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7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7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بحث عن جميع المواقع أو الموضوعات التي تحتوي على كلمة و لا تحتوي على أخرى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7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بحث عن جميع الكلمات و لا يترك أي كلمة مكتوبة داخل القوسي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7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للبحث عن المواقع التي تحتوي على كلمة كل كلمة منفصلة عن الأخرى أو الاثنتين مع بعضه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2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لامة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 - 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ند استخدام محركات البحث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Googl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4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عند البحث عن جميع المواقع أو الموضوعات التي تحتوي على كلمة و لا تحتوي على أخر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بحث عن جميع الكلمات و لا يترك أي كلمة مكتوبة داخل القوسي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للبحث عن المواقع التي تحتوي على كلمة كل كلمة منفصلة عن الأخرى أو الاثنتين مع بعضه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3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لامة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"  "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ند استخدام محركات البحث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Googl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بحث عن جميع المواقع أو الموضوعات التي تحتوي على كلمة و لا تحتوي على أخرى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للبحث عن جميع الكلمات و لا يترك أي كلمة مكتوبة داخل القوسي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01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للبحث عن المواقع التي تحتوي على كلمة كل كلمة منفصلة عن الأخرى أو الاثنتين مع بعضه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4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لامة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  </w:t>
      </w:r>
      <w:r>
        <w:rPr>
          <w:rFonts w:cs="Arial" w:ascii="Arial" w:hAnsi="Arial"/>
          <w:b/>
          <w:bCs/>
          <w:color w:val="FF0000"/>
          <w:sz w:val="28"/>
          <w:szCs w:val="28"/>
        </w:rPr>
        <w:t>or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ند استخدام محركات البحث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Googl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بحث عن جميع المواقع أو الموضوعات التي تحتوي على كلمة و لا تحتوي على أخرى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بحث عن جميع الكلمات و لا يترك أي كلمة مكتوبة داخل القوسي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للبحث عن المواقع التي تحتوي على كلمة كل كلمة منفصلة عن الأخرى أو الاثنتين مع بعضهما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5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لامة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Arial" w:ascii="Arial" w:hAnsi="Arial"/>
          <w:b/>
          <w:bCs/>
          <w:color w:val="FF0000"/>
          <w:sz w:val="28"/>
          <w:szCs w:val="28"/>
        </w:rPr>
        <w:t>intitl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ند استخدام محركات البحث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Googl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4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4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ستخدم للبحث عن كلمة واحد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24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تخدم للبحث عن الموضوع المراد فقط و ليس عن المواضيع التي توجد فيها الكلمة المبحوث عن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4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6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لامة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Arial" w:ascii="Arial" w:hAnsi="Arial"/>
          <w:b/>
          <w:bCs/>
          <w:color w:val="FF0000"/>
          <w:sz w:val="28"/>
          <w:szCs w:val="28"/>
        </w:rPr>
        <w:t>All intitl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عند استخدام محركات البحث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color w:val="FF0000"/>
          <w:sz w:val="28"/>
          <w:szCs w:val="28"/>
        </w:rPr>
        <w:t>Google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3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ستخدم للبحث عن أكثر من كلم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3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ستخدم للبحث عن عدة كلم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501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7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لمة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  </w:t>
      </w:r>
      <w:r>
        <w:rPr>
          <w:rFonts w:cs="Arial" w:ascii="Arial" w:hAnsi="Arial"/>
          <w:b/>
          <w:bCs/>
          <w:color w:val="FF0000"/>
          <w:sz w:val="28"/>
          <w:szCs w:val="28"/>
        </w:rPr>
        <w:t>inurl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..  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بحث عن عنوان موقع من كلمة واحدة 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تستخدم للبحث عن عنوان موقع معين من خلال  كلمة واحدة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أ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  <w:lang w:val="en-US" w:eastAsia="en-US"/>
        </w:rPr>
        <w:t>8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كلمة   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  </w:t>
      </w:r>
      <w:r>
        <w:rPr>
          <w:rFonts w:cs="Arial" w:ascii="Arial" w:hAnsi="Arial"/>
          <w:b/>
          <w:bCs/>
          <w:color w:val="FF0000"/>
          <w:sz w:val="28"/>
          <w:szCs w:val="28"/>
        </w:rPr>
        <w:t>All inurl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.. 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تستخدم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بحث عن موقع بأكثر من كلمة 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للبحث عن موقع من عدة كلمات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9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أهم امتدادات الــ</w:t>
      </w:r>
      <w:r>
        <w:rPr>
          <w:rFonts w:cs="Arial" w:ascii="Arial" w:hAnsi="Arial"/>
          <w:b/>
          <w:bCs/>
          <w:color w:val="FF0000"/>
          <w:sz w:val="28"/>
          <w:szCs w:val="28"/>
        </w:rPr>
        <w:t>Power Point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التي يتم حفظ الملفات عليها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PT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u w:val="single"/>
        </w:rPr>
        <w:t>PP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805" w:right="0" w:hanging="36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PPN</w:t>
      </w:r>
      <w:r>
        <w:rPr>
          <w:rFonts w:cs="Arial" w:ascii="Arial" w:hAnsi="Arial"/>
          <w:b/>
          <w:bCs/>
          <w:sz w:val="28"/>
          <w:szCs w:val="28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PPS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05" w:right="0" w:hanging="36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PPT</w:t>
      </w:r>
      <w:r>
        <w:rPr>
          <w:rFonts w:cs="Arial" w:ascii="Arial" w:hAnsi="Arial"/>
          <w:b/>
          <w:bCs/>
          <w:sz w:val="28"/>
          <w:szCs w:val="28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PPO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TT</w:t>
      </w:r>
      <w:r>
        <w:rPr>
          <w:rFonts w:cs="Arial" w:ascii="Arial" w:hAnsi="Arial"/>
          <w:b/>
          <w:bCs/>
          <w:sz w:val="28"/>
          <w:szCs w:val="28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PSS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>\</w:t>
      </w:r>
    </w:p>
    <w:p>
      <w:pPr>
        <w:pStyle w:val="Normal"/>
        <w:ind w:left="44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0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color w:val="FF0000"/>
          <w:sz w:val="28"/>
          <w:szCs w:val="28"/>
        </w:rPr>
        <w:t>PPT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هو الامتداد الخاص بالباوريوينت وهو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يقوم بفتح البرنامج من أجل اختيار عرض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ستخدم عندما نريد أن نعرض الملف مباشر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color w:val="FF0000"/>
          <w:sz w:val="28"/>
          <w:szCs w:val="28"/>
        </w:rPr>
        <w:t>11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color w:val="FF0000"/>
          <w:sz w:val="28"/>
          <w:szCs w:val="28"/>
        </w:rPr>
        <w:t>PPS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3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قوم بفتح البرنامج من أجل اختيار عرضه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يستخدم عندما نريد أن نعرض الملف مباشر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3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>+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53"/>
        </w:numPr>
        <w:ind w:left="80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شيء مما سبق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>
        <w:lang w:val="en-US"/>
      </w:rPr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1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13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>
        <w:lang w:val="en-US"/>
      </w:rPr>
    </w:lvl>
  </w:abstractNum>
  <w:abstractNum w:abstractNumId="1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1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2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  <w:lang w:val="en-US"/>
      </w:rPr>
    </w:lvl>
  </w:abstractNum>
  <w:abstractNum w:abstractNumId="2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2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2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arabicAbjad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arabicAbjad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4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4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5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arabicAbjad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53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5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5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6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6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65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66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67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68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6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arabicAbjad"/>
      <w:lvlText w:val="%1."/>
      <w:lvlJc w:val="right"/>
      <w:pPr>
        <w:tabs>
          <w:tab w:val="num" w:pos="0"/>
        </w:tabs>
        <w:ind w:left="1003" w:hanging="720"/>
      </w:pPr>
      <w:rPr/>
    </w:lvl>
  </w:abstractNum>
  <w:abstractNum w:abstractNumId="73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7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arabicAbjad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7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>
        <w:lang w:val="en-US"/>
      </w:rPr>
    </w:lvl>
  </w:abstractNum>
  <w:abstractNum w:abstractNumId="86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>
        <w:lang w:val="en-US"/>
      </w:rPr>
    </w:lvl>
  </w:abstractNum>
  <w:abstractNum w:abstractNumId="8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3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9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9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0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10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0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15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>
        <w:lang w:val="en-US"/>
      </w:rPr>
    </w:lvl>
  </w:abstractNum>
  <w:abstractNum w:abstractNumId="11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arabicAbjad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119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12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2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124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12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12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13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lang w:val="en-US"/>
    </w:rPr>
  </w:style>
  <w:style w:type="character" w:styleId="WW8Num86z0">
    <w:name w:val="WW8Num86z0"/>
    <w:qFormat/>
    <w:rPr>
      <w:lang w:val="en-U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lang w:val="en-U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val="en-U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3:52:00Z</dcterms:created>
  <dc:creator>HAMDAN</dc:creator>
  <dc:description/>
  <cp:keywords/>
  <dc:language>en-US</dc:language>
  <cp:lastModifiedBy>keyboard</cp:lastModifiedBy>
  <cp:lastPrinted>2011-12-03T00:12:00Z</cp:lastPrinted>
  <dcterms:modified xsi:type="dcterms:W3CDTF">2011-12-19T18:20:00Z</dcterms:modified>
  <cp:revision>14</cp:revision>
  <dc:subject/>
  <dc:title>أساليب  التربية</dc:title>
</cp:coreProperties>
</file>