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color w:val="FF0000"/>
          <w:sz w:val="20"/>
          <w:sz w:val="20"/>
          <w:rtl w:val="true"/>
        </w:rPr>
        <w:t>نظام الدراسة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لدبلوم حاسب آلي ونظم المعلومات الإدارية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Fonts w:ascii="Tahoma" w:hAnsi="Tahoma" w:cs="Tahoma"/>
          <w:sz w:val="18"/>
          <w:sz w:val="18"/>
          <w:rtl w:val="true"/>
        </w:rPr>
        <w:t xml:space="preserve">يتكون برنامج دبلوم الحاسب الآلي ونظم المعلومات الإدارية من </w:t>
      </w:r>
      <w:r>
        <w:rPr>
          <w:rFonts w:cs="Tahoma" w:ascii="Tahoma" w:hAnsi="Tahoma"/>
          <w:sz w:val="18"/>
        </w:rPr>
        <w:t>85</w:t>
      </w:r>
      <w:r>
        <w:rPr>
          <w:rFonts w:cs="Tahoma" w:ascii="Tahoma" w:hAnsi="Tahoma"/>
          <w:sz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rtl w:val="true"/>
        </w:rPr>
        <w:t>ساعة مقسمة إلى</w:t>
      </w:r>
      <w:r>
        <w:rPr>
          <w:rFonts w:ascii="Tahoma" w:hAnsi="Tahoma" w:cs="Tahoma"/>
          <w:sz w:val="18"/>
          <w:sz w:val="18"/>
          <w:rtl w:val="true"/>
        </w:rPr>
        <w:t xml:space="preserve"> </w:t>
      </w:r>
      <w:r>
        <w:rPr>
          <w:rFonts w:cs="Tahoma" w:ascii="Tahoma" w:hAnsi="Tahoma"/>
          <w:sz w:val="18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 الأول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310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غة إنجليزي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فـي الحاسب الآلي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بادئ إدارة الأعمال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321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رياضيا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322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احصاء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21003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رامج المكتب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ثاني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2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ظم المعلومات الإداري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1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غات حاسب آل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حاسب آلي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1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315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غة إنجليزية علمي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غة إنجليزية </w:t>
            </w: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321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رياضيا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الرياضيات 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210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ساسيات شبكات وتشيغل ويندوز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حاسب آلي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ثالث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2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ساسيات البرمجة وهيكلة البيانات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غات حاسب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3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حليل وتصميم نظم المعلوما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ظم المعلومات إدارية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323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ظم التشغيل 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حاسب آلي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2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 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بادئ 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310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أوراكل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رامج مكتب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210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عم نظام ويندوز </w:t>
            </w:r>
            <w:r>
              <w:rPr>
                <w:rFonts w:cs="Tahoma" w:ascii="Tahoma" w:hAnsi="Tahoma"/>
                <w:sz w:val="18"/>
                <w:szCs w:val="18"/>
              </w:rPr>
              <w:t>2000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ساسيات شبكات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رابع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32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حليل وتصميم نظم المعلومات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حليل وتصميم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32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صميم قواعد البيانات 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حليل وتصميم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4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بكات المعلومات والاتصالات 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ساسيات شبكات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22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حاسبة التكاليف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حاسب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223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الإنتاج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بادئ إدارة أعمال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3102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صميم النماذج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قدمة أوراكل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rtl w:val="true"/>
        </w:rPr>
        <w:t>المستوى</w:t>
      </w:r>
      <w:r>
        <w:rPr>
          <w:rFonts w:ascii="Tahoma" w:hAnsi="Tahoma" w:cs="Tahoma"/>
          <w:color w:val="FF0000"/>
          <w:sz w:val="20"/>
          <w:sz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rtl w:val="true"/>
        </w:rPr>
        <w:t>الخامس</w:t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12"/>
        <w:gridCol w:w="3200"/>
        <w:gridCol w:w="1330"/>
        <w:gridCol w:w="1996"/>
      </w:tblGrid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رقم المقرر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1E1E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متطلب سابق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41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دارة وتقييم قواعد البيانات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صميم قواعد البيانات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423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نشاء وإدارة مراكز المعلومات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ظم معلومات إدارية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320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غات الحاسب الآل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ساسيات البرمجة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42311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ظم إدارة مكتبية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رامج مكتب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3103</w:t>
            </w:r>
          </w:p>
        </w:tc>
        <w:tc>
          <w:tcPr>
            <w:tcW w:w="3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صميم التقارير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صميم النماذج</w:t>
            </w:r>
          </w:p>
        </w:tc>
      </w:tr>
      <w:tr>
        <w:trPr/>
        <w:tc>
          <w:tcPr>
            <w:tcW w:w="4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 الساعات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99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Btxt1">
    <w:name w:val="btxt1"/>
    <w:basedOn w:val="Style14"/>
    <w:qFormat/>
    <w:rPr>
      <w:rFonts w:ascii="Tahoma" w:hAnsi="Tahoma" w:cs="Tahoma"/>
      <w:b/>
      <w:bCs/>
      <w:color w:val="006699"/>
      <w:sz w:val="20"/>
      <w:szCs w:val="20"/>
    </w:rPr>
  </w:style>
  <w:style w:type="character" w:styleId="Normaltxt1">
    <w:name w:val="normaltxt1"/>
    <w:basedOn w:val="Style14"/>
    <w:qFormat/>
    <w:rPr>
      <w:rFonts w:ascii="Tahoma" w:hAnsi="Tahoma" w:cs="Tahoma"/>
      <w:color w:val="0B518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1:59:00Z</dcterms:created>
  <dc:creator>user</dc:creator>
  <dc:description/>
  <cp:keywords/>
  <dc:language>en-US</dc:language>
  <cp:lastModifiedBy>user</cp:lastModifiedBy>
  <dcterms:modified xsi:type="dcterms:W3CDTF">2006-10-05T02:00:00Z</dcterms:modified>
  <cp:revision>1</cp:revision>
  <dc:subject/>
  <dc:title>نظام الدراسة لدبلوم حاسب آلي ونظم المعلومات الإدارية</dc:title>
</cp:coreProperties>
</file>