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استيع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رف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صحاب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وس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اص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م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رط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Cs w:val="27"/>
              </w:rPr>
              <w:t>463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ي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Cs w:val="27"/>
              </w:rPr>
              <w:t>1412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ق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قق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جاو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ك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راث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احظ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خصوص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t>:</w:t>
              <w:br/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ز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ض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ل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ن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ز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19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1:00Z</dcterms:created>
  <dc:creator>www.arabswell.com</dc:creator>
  <dc:description/>
  <cp:keywords/>
  <dc:language>en-US</dc:language>
  <cp:lastModifiedBy>www.arabswell.com</cp:lastModifiedBy>
  <dcterms:modified xsi:type="dcterms:W3CDTF">2008-03-26T11:01:00Z</dcterms:modified>
  <cp:revision>2</cp:revision>
  <dc:subject/>
  <dc:title>المكتبة الشاملة - الاستيعاب</dc:title>
</cp:coreProperties>
</file>