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ÈÓã Çááå ÇáÑÍãä ÇáÑÍíã</w:t>
      </w:r>
    </w:p>
    <w:p>
      <w:pPr>
        <w:pStyle w:val="Normal"/>
        <w:bidi w:val="0"/>
        <w:jc w:val="center"/>
        <w:rPr>
          <w:b/>
          <w:b/>
          <w:bCs/>
          <w:sz w:val="34"/>
          <w:szCs w:val="38"/>
        </w:rPr>
      </w:pPr>
      <w:r>
        <w:rPr>
          <w:b/>
          <w:bCs/>
          <w:sz w:val="34"/>
          <w:szCs w:val="38"/>
        </w:rPr>
        <w:t>ÇáÈíÇä æÇáÊÈííä</w:t>
      </w:r>
    </w:p>
    <w:p>
      <w:pPr>
        <w:pStyle w:val="Normal"/>
        <w:bidi w:val="0"/>
        <w:jc w:val="center"/>
        <w:rPr/>
      </w:pPr>
      <w:r>
        <w:rPr/>
        <w:t>ááÌÇÍÙ</w:t>
      </w:r>
    </w:p>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ÈÓã Çááå ÇáÑÍãä ÇáÑÍíã</w:t>
      </w:r>
      <w:r>
        <w:rPr>
          <w:rFonts w:eastAsia="MS Sans Serif" w:cs="MS Sans Serif" w:ascii="MS Sans Serif" w:hAnsi="MS Sans Serif"/>
          <w:b/>
          <w:bCs/>
          <w:color w:val="000000"/>
          <w:rtl w:val="true"/>
        </w:rPr>
        <w:t xml:space="preserve"> </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Õáì Çááå Úáì ÓíÏäÇ ãÍãÏ ÇáäÈí ÇáßÑíã æÓáã Úæäß Çááåã æÊíÓíÑß Çááåã ÅäÇ äÚæÐ Èß ãä ÝÊäÉ ÇáÞæá ßãÇ äÚæÐ Èß ãä ÝÊäÉ ÇáÚãá æäÚæÐ Èß ãä ÇáÊßáÝ áãÇ áÇ äÍÓä ßãÇ äÚæÐ Èß ãä ÇáÚÌÈ ÈãÇ äÍÓä æäÚæÐ Èß ãä ÇáÓáÇØÉ æÇáåÐÑ ßãÇ äÚæÐ Èß ãä ÇáÚí æÇáÍÕÑ æÞÏíãÇ ÊÚæÐæÇ ÈÇááå ãä ÔÑåãÇ æÊÖÑÚæÇ Çáì Çááå Ýí ÇáÓáÇãÉ ãäåãÇ æÞÏ ÞÇá ÇáäãÑ Èä ÊæáÈ ÃÚÐäí ÑÈ ãä ÍÕÑ æÚí æãä äÝÓ ÃÚÇáÌåÇ ÚáÇÌÇ æÞÇá ÇáåÐáí æáÇ ÍÕÑ ÈÎØÈÊå ÇÐÇ ãÇ ÚÒÊ ÇáÎØÈ æÞÇá ãßí Èä ÓæÇÏÉ ÍÕÑ ãÓåÈ ÌÑí ÌÈÇä ÎíÑ Úí ÇáÑÌÇá Úí ÓßæÊ æÞÇá ÇáÇÎÑ ãáíÁ ÈÈåÑ æÇáÊÝÇÊ æÓÚáÉ æãÓÍÉ ÚËäæä æÝÊá ÇáÃÕÇÈÚ æããÇ ÐãæÇ Èå ÇáÚí Þæáå æãÇ Èí ãä Úí æáÇ ÃäØÞ ÇáÎäÇ ÅÐÇ ÌãÚ ÇáÃÞæÇã Ýí ÇáÎØÈ ãÍÝá æÞÇá ÇáÑÇÌÒ æåæ íãÊÏÍ ÈÏáæå ÚáÞÊ íÇ ÍÇÑË ÚäÏ ÇáæÑÏ ÈÌÇÈìÁ áÇ ÑÝá ÇáÊÑÏí æáÇ Úíí ÈÇÈÊäÇÁ ÇáãÌÏ æåÐÇ ßÞæá ÈÔÇÑ ÇáÇÚãì æÚí ÇáÝÚÇá ßÚí ÇáãÞÇá æÝí ÇáÕãÊ Úí ßÚí Çáßáã æåÐÇ ÇáãÐåÈ ÔÈíå ÈãÇ ÐåÈ Çáíå ÔÊíã Èä ÎæíáÏ Ýí Þæáå</w:t>
      </w:r>
    </w:p>
    <w:p>
      <w:pPr>
        <w:pStyle w:val="Normal"/>
        <w:tabs>
          <w:tab w:val="clear" w:pos="720"/>
          <w:tab w:val="right" w:pos="509" w:leader="none"/>
        </w:tabs>
        <w:jc w:val="both"/>
        <w:rPr/>
      </w:pPr>
      <w:r>
        <w:rPr>
          <w:rFonts w:eastAsia="MS Sans Serif" w:cs="MS Sans Serif" w:ascii="MS Sans Serif" w:hAnsi="MS Sans Serif"/>
          <w:b/>
          <w:bCs/>
          <w:color w:val="000000"/>
        </w:rPr>
        <w:t>æáÇ íÔÚÈæä ÇáÕÏÚ ÈÚÏ ÊÝÇÞã æÝí ÑÝÞ ÃíÏíßã áÐí ÇáÕÏÚ ÔÇÚÈ æåÐÇ ßÞæá ÒÈÇä Èä ÓíÇÑ æáÓäÇ ßÃÞæÇã ÃÌÏæÇ ÑíÇÓÉ íÑì ãÇáåÇ ÃæáÇ íÍÓ ÝÚÇáåÇ íÑíÛæä Ýí ÇáÎÕÈ ÇáÃãæÑ æäÝÚåã Þáíá ÅÐ ÇáÃãæÇá ØÇá åÒÇáåÇ æÞáäÇ ÈáÇ Úí æÓÓäÇ ÈØÇÞÉ ÅÐ ÇáäÇÑ äÇÑ ÇáÍÑÈ ØÇá ÇÔÊÚÇáåÇ áÇäåã íÌÚáæä ÇáÚÌÒ æÇáÚí ãä ÇáÎÑÞ ßÇäÇ Ýí ÇáÌæÇÑÍ Ãæ Ýí ÇáÃáÓäÉ æÞÇá ÇÈä ÃÍãÑ ÇáÈÇåáí áæ ßäÊ ÐÇ Úáã ÚáãÊ æßíÝ áí ÈÇáÚáã ÈÚÏ ÊÏÈÑ ÇáÃãÑ æÞÇáæÇ Ýí ÇáÕãÊ ßÞæáåã Ýí ÇáäØÞ ÞÇá ÃÍíÍÉ Èä ÇáÌáÇÍ æÇáÕãÊ ÃÍÓä ÈÇáÝÊì ãÇ áã íßä Úí íÔíäå æÇáÞæá Ðæ ÎØá ÇÐÇ ãÇ áã íßä áÈ íÚíäå æÞÇá ãÍÑÒ Èä ÚáÞãÉ áÞÏ æÇÑì ÇáãÞÇÈÑ ãä ÔÑíß ßËíÑ ÊÍáã æÞáíá ÚÇÈ ÕãæÊÇ Ýí ÇáãÌÇáÓ ÛíÑ Úí ÌÏíÑÇ Ííä íäØÞ ÈÇáÕæÇÈ æÞÇá ãßí Èä ÓæÇÏÉ ÊÓáã ÈÇáÓßæÊ ãä ÇáÚíæÈ ÝßÇä ÇáÓßÊ ÃÌáÈ ááÚíæÈ æíÑÊÌá ÇáßáÇã æáíÓ Ýíå Óæì ÇáåÐíÇä ãä ÍÔÏ ÇáÎØíÈ æÞÇá ÂÎÑ ÌãÚÊ ÕäæÝ ÇáÚí ãä ßá æÌåÉ æßäÊ ÍÑíÇ ÈÇáÈáÇÛÉ ãä ßËÈ ÃÈæß ãÚã Ýí ÇáßáÇã æãÎæá æÎÇáß æËÇÈ ÇáÌÑÇËíã Ýí ÇáÎØÈ æÞÇá ÍãíÏ Èä ËæÑ ÇáåáÇáí ÃÊÇäÇ æáã íÚÏáå ÓÍÈÇä æÇÆá ÈíÇäÇ æÚáãÇ ÈÇáÐí åæ ÞÇÆá ÝãÇ ÒÇá Úäå ÇááÞã ÍÊì ßÃäå ãä ÇáÚí áãÇ Ãä Êßáã ÈÇÞá ÓÍÈÇä ãËá Ýí ÇáÈíÇä æÈÇÞá ãËá Ýí ÇáÚí æáåãÇ ÃÎÈÇÑ æÞÇá ÂÎÑ ãÇÐÇ ÑÒÆäÇ ãäß Ãã ÇáÃÓæÏ ãä ÑÍÈ ÇáÕÏÑ æÚÞá ãÊáÏ æåí ÕäÇÚ ÈÇááÓÇä æÇáíÏ æÞÇá ÇÎÑ</w:t>
      </w:r>
    </w:p>
    <w:p>
      <w:pPr>
        <w:pStyle w:val="Normal"/>
        <w:jc w:val="both"/>
        <w:rPr/>
      </w:pPr>
      <w:r>
        <w:rPr>
          <w:rFonts w:eastAsia="MS Sans Serif" w:cs="MS Sans Serif" w:ascii="MS Sans Serif" w:hAnsi="MS Sans Serif"/>
          <w:b/>
          <w:bCs/>
          <w:color w:val="000000"/>
        </w:rPr>
        <w:t>áæ ÕÍÈÊ ÔåÑíä ÏÃÈÇ áã Êãá æÌÚáÊ ÊßËÑ Þæá áÇ æ Èá ÍÈß ááÈÇØá ÞÏãÇ ÞÏ ÔÛá ßÓÈß Úä ÚíÇáäÇ ÞáÊ ÃÌá ÊÖÌÑÇ ãäí æÚíÇ ÈÇáÍíá ÞÇá æÞíá áÈÒÑÌãåÑ Èä ÇáÈÎÊßÇä ÇáÝÇÑÓí Ãí ÔíÁ ÃÓÊÑ ááÚí ÞÇá ÚÞá íÌãáå ÞÇáæÇ ÝÇä áã íßä áå ÚÞá ÞÇá ÝãÇá íÓÊÑå ÞÇáæÇ ÝÇä áã íßä áå ãÇá ÞÇá ÝÇÎæÇä íÚÈÑæä Úäå ÞÇáæÇ ÝÇä áã íßä áå ÇÎæÇä íÚÈÑæä Úäå ÞÇá Ýíßæä ÐÇ ÕãÊ ÞÇáæÇ ÝÇä áã íßä ÐÇ ÕãÊ ÞÇá ÝãæÊ æÍí ÎíÑ áå ãä Çä íßæä Ýí ÏÇÑ ÇáÍíÇÉ æÓÃá Çááå ãæÓì Õ Ííä ÈÚËå Çáì ÝÑÚæä ÈÇÈáÇÛ ÑÓÇáÊå æÇáÇÈÇäå Úä ÍÌÊå æÇáÇÝÕÇÍ Úä ÃÏáÊå ÝÞÇá Ííä ÐßÑ ÇáÚÞÏÉ ÇáÊí ßÇäÊ Ýí áÓÇäå æÇáÍÈÓÉ ÇáÊí ßÇäÊ Ýí ÈíÇäå æÇÍáá ÚÞÏÉ ãä áÓÇäí íÝÞåæÇ Þæáí æÃäÈÃäÇ Çááå ÊÈÇÑß æÊÚÇáì Úä ÊÚáÞ ÝÑÚæä Èßá ÓÈÈ æÇÓÊÑÇÍÊå Çáì ßá ÔÛÈ æäÈåäÇ ÈÐáß Úáì ãÐåÈ ßá ÌÇÍÏ ãÚÇäÏ æÚáì ßá ãÎÊÇá ãßÇíÏ Ííä ÎÈÑäÇ ÈÞæáå Ãã ÃäÇ ÎíÑ ãä åÐÇ ÇáÐí åæ ãåíä æáÇ íßÇÏ íÈíä æÞÇá ãæÓì Úáíå ÇáÓáÇã æÃÎí åÇÑæä åæ ÃÝÕÍ ãäí áÓÇäÇ ÝÇÑÓáå ãÚí ÑÏÇÁ íÕÏÞäí æÞÇá æíÖíÞ ÕÏÑí æáÇ íäØáÞ áÓÇäí ÑÛÈÉ ãäå Ýí ÛÇíÉ ÇáÇÝÕÇÍ ÈÇáÍÌÉ æÇáãÈÇáÛÉ Ýí æÖæÍ ÇáÏáÇáÉ áÊßæä ÇáÇÚäÇÞ Çáíå ÃÓÑÚ æÇä ßÇä ÞÏ íÃÊì ãä æÑÇÁ ÇáÍÇÌÉ æíÈáÛ ÇÝåÇãåã Úáì ÈÚÖ ÇáãÔÞÉ æááå ÚÒ æÌá Çä íãÊÍä ÚÈÇÏå ÈãÇ íÔÇÁ ãä ÇáÊÎÝíÝ æÇáÊËÞíá æíÈáæ ÃÎÈÇÑåã ßíÝ ÃÍÈ ãä ÇáãßÑæå æÇáãÍÈæÈ æáßá ÒãÇä ÖÑÈ ãä ÇáãÕáÍÉ æäæÚ ãä ÇáãÍäÉ æÔßá ãä ÇáÚÈÇÏÉ æãä ÇáÏáíá Úáì Çä Çááå ÚÒ æÌá Íá Êáß ÇáÚÞÏÉ æÃØáÞ Ðáß ÇáÊÚÞíÏ æÇáÍÈÓÉ Þæáå ÑÈ ÇÔÑÍ áí ÕÏÑí æíÓÑ áí ÃãÑí æÇÍáá ÚÞÏÉ ãä áÓÇäí íÝÞåæÇ Þæáí æÇÌÚá áí æÒíÑÇ ãä Ãåáí åÑæä ÃÎí ÇÔÏÏ Èå ÃÒÑí æÃÔÑßå Ýí ÃãÑí Çáì Þæáå ÞÏ ÃæÊíÊ ÓÄÇáß íÇ ãæÓì Ýáã ÊÞÚ ÇáÇÓÊÌÇÈÉ Úáì ÔíÁ ãä ÏÚÇÆå Ïæä ÔíÁ áÚãæã ÇáÎÈÑ æÐßÑ Çááå ÊÚÇáì Ìãíá ÈáÇÆå Ýí ÊÚáíã ÇáÈíÇä æÚÙíã äÚãÊå Ýí ÊÞæíã ÇááÓÇä ÝÞÇá ÇáÑÍãä Úáã ÇáÞÑÇä ÎáÞ ÇáÇäÓÇä Úáãå ÇáÈíÇä æÞÇá åÐÇ ÈíÇ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áäÇÓ æãÏÍ ÇáÞÑÂä ÈÇáÈíÇä æÇáÇÝÕÇÍ æÈÍÓä ÇáÊÝÕíá æÇáÇíÖÇÍ æÈÌæÏÉ ÇáÇÝåÇã æÍßãÉ ÇáÇÈáÇÛ æÓãÇå ÝÑÞÇäÇ æÞÇá ÚÑÈí ãÈíä æÞÇá æßÐáß ÃäÒáäÇå ÞÑÂäÇ ÚÑÈíÇ æÞÇá æäÒáäÇ Úáíß ÇáßÊÇÈ ÊÈíÇäÇ áßá ÔíÁ æÞÇá æßá ÔíÁ ÝÕáäÇå ÊÝÕíáÇ æÐßÑ Çááå ÊÚÇáì áäÈíå ÍÇá ÞÑíÔ Ýí ÈáÇÛÉ ÇáãäØÞ æÑÌÇÍÉ ÇáÃÍáÇã æÕÍÉ ÇáÚÞæá æÐßÑ ÇáÚÑÈ æãÇ ÝíåÇ ãä ÇáÏåÇÁ æÇáäßÑÇÁ æÇáãßÑ æãä ÈáÇÛÉ ÇáÇáÓäÉ æÇááÏÏ ÚäÏ ÇáÎÕæãÉ ÝÞÇá ÇÐÇ ÐåÈ ÇáÎæÝ ÓáÞæßã ÈÃáÓäÉ ÍÏÇÏ æÞÇá áÊäÐÑ Èå ÞæãÇ áÏÇ æÞÇá æíÔåÏ Çááå Úáì ãÇ Ýí ÞáÈå æåæ ÃáÏ ÇáÎÕÇã æÞÇá ÃÇáåÊäÇ ÎíÑ Ãã åæ ãÇ ÖÑÈæå áß ÅáÇ ÌÏáÇ Èá åã Þæã ÎÕãæä Ëã ÐßÑ ÎáÇÈÉ ÃáÓäÊåã æÇÓÊãÇáÊåã ÇáÇÓãÇÚ ÈÍÓä ãäØÞåã ÝÞÇá æÅä íÞæáæÇ ÊÓãÚ áÞæáåã Ëã ÞÇá æãä ÇáäÇÓ ãä íÚÌÈß Þæáå Ýí ÇáÍíÇÉ ÇáÏäíÇ ãÚ Þæáå æÅÐÇ Êæáì ÓÚì Ýí ÇáÇÑÖ áíÝÓÏ ÝíåÇ æíåáß ÇáÍÑË æÇáäÓá æÞÇá ÇáÔÇÚÑ Ýí Þæã íÍÓäæä Ýí ÇáÞæá æíÓíÆæä Ýí ÇáÚãá ÞÇá ÇÈæ ÍÝÕ ÃäÔÏäí ÇáÇÕãÚí ááãßÚÈÑ ÇáÖÈí ßÓÇáì ÇÐÇ áÇÞíÊåã ÛíÑ ãäØÞ íáåì Èå ÇáãÍÑæÈ æåæ ÚäÇÁ æÞíá áÐæåãÇä ãÇ ÊÞæá Ýí ÎÒÇÚÉ ÞÇá ÌæÚ æÃÍÇÏíË æÝí ÔÈíå ÈåÐÇ ÇáãÚäì ÞÇá ÃÝäæä Èä ÕÑíã ÇáÊÛáÈí áæ Ãääí ßäÊ ãä ÚÇÏ æãä ÅÑã ÛÐí Þíá æáÞãÇä æÐí ÌÏä áãÇ æÞæÇ ÈÃÎíåã ãä ãåæáÉ ÃÎÇ ÇáÓßæä æáÇ ÍÇÏæÇ Úä ÇáÓää Ãäì ÌÒæÇ ÚÇãÑÇ ÓæÁÇ ÈÝÚáåã Ãã ßíÝ íÌÒæääí ÇáÓæÃì ãä ÇáÍÓä Ãã ßíÝ íäÝÚ ãÇ ÊÚØí ÇáÚáæÞ Èå ÑÆãÇä ÃäÝ ÃÐÇ ãÇ Öä ÈÇááÈä æÑÆãÇä ÃÕáå ÇáÑÞÉ æÇáÑÍãÉ æÇáÑÄã ÃÑÞ ãä ÇáÑÄÝ ÝÞÇá ÑÆãÇä ÃäÝ ßÃäåÇ ÊÈÑ æáÏåÇ ÈÃäÝåÇ æÊãäÚå ÇááÈä æáÃä ÇáÚÑÈ ÊÌÚá ÇáÍÏíË æÇáÈÓØ æÇáÊÃäíÓ æÇáÊáÞí ÈÇáÈÔÑ ãä ÍÞæÞ ÇáÞÑì æãä ÊãÇã ÇáÃßÑÇã æÞÇáæÇ ÊãÇã ÇáÖíÇÝÉ ÇáØáÇÞÉ ÚäÏ Ãæá æåáÉ æÇØÇáÉ ÇáÍÏíË ÚäÏ ÇáãÄÇßáÉ æÞÇá ÔÇÚÑåã æåæ ÍÇÊã ÇáØÇÆí Óáí ÇáÌÇÆÚ ÇáÛÑËÇä íÇ Ãã ãäÐÑ ÇÐÇ ãÇ ÃÊÇäí Èíä äÇÑí æãÌÒÑí</w:t>
      </w:r>
    </w:p>
    <w:p>
      <w:pPr>
        <w:pStyle w:val="Normal"/>
        <w:jc w:val="both"/>
        <w:rPr/>
      </w:pPr>
      <w:r>
        <w:rPr>
          <w:rFonts w:eastAsia="MS Sans Serif" w:cs="MS Sans Serif" w:ascii="MS Sans Serif" w:hAnsi="MS Sans Serif"/>
          <w:b/>
          <w:bCs/>
          <w:color w:val="000000"/>
        </w:rPr>
        <w:t>åá ÃÈÓØ æÌåí Çäå Ãæá ÇáÞÑì æÃÈÐá ãÚÑæÝí áå Ïæä ãäßÑí æÞÇá ÇáÇÎÑ Åäß íÇ ÇÈä ÌÚÝÑ ÎíÑ ÝÊì æÎíÑåã áØÇÑÞ ÇÐÇ ÃÊì æÑÈ äÖæ ØÑÞ ÇáÍí ÓÑì ÕÇÏÝ ÒÇÏÇ æÍÏíËÇ ãÇ ÇÔÊåì Åä ÇáÍÏíË ÌÇäÈ ãä ÇáÞÑì æÞÇá ÇáÂÎÑ áÍÇÝí áÍÇÝ ÇáÖíÝ æÇáÈíÊ ÈíÊå æáã íáåäí Úäå ÛÒÇá ãÞäÚ ÃÍÏËå Çä ÇáÍÏíË ãä ÇáÞÑì æÊÚáã äÝÓí Çäå ÓæÝ íåÌÚ æáÐáß ÞÇá ÚãÑæ Èä ÇáÇåÊã ÝÞáÊ áå ÃåáÇ æÓåáÇ æãÑÍÈÇ ÝåÐÇ ãÈíÊ ÕÇáÍ æÕÏíÞ æÞÇá ÇáÇÎÑ ÃÖÇÍß ÖíÝí ÞÈá ÅäÒÇá ÑÍáå æíÎÕÈ ÚäÏí æÇáãÍá ÌÏíÈ æ ãÇ ÇáÎÕÈ ááÃÖíÇÝ Çä íßËÑ ÇáÞÑì æáßäãÇ æÌå ÇáßÑíã ÎÕíÈ Ëã ÞÇá Çááå ÊÈÇÑß æÊÚÇáì Ýí ÈÇÈ ÇÎÑ ãä ÕÝÉ ÞÑíÔ æÇáÚÑÈ Ãã ÊÃãÑåã ÃÍáÇãåã ÈåÐÇ æÞÇá ÝÇÚÊÈÑæÇ íÇ Ãæáí ÇáÇáÈÇÈ æÞÇá ÃäÙÑ ßíÝ ÖÑÈæÇ áß ÇáÃãËÇá æÞÇá æÇä ßÇä ãßÑåã áÊÒæá ãäå ÇáÌÈÇá æÚáì åÐÇ ÇáãÐåÈ ÞÇá æÇä íßÇÏæÇ ÇáÐíä ßÝÑæÇ áíÒáÞæäß ÈÃÈÕÇÑåã æÞÏ ÞÇá ÇáÔÇÚÑ íÊÞÇÑÖæä ÇÐÇ ÇáÊÞæÇ Ýí ãæÞÝ äÙÑÇ íÒíá ãæÇÞÚ ÇáÃÞÏÇã æÞÇá ÊÈÇÑß æÊÚÇáì æãÇ ÃÑÓáäÇ ãä ÑÓæá ÅáÇ ÈáÓÇä Þæãå áíÈíä áåã áÇä ãÏÇÑ ÇáÇãÑ Úáì ÇáÈíÇä æÇáÊÈííä æÚáì ÇáÇÝåÇã æÇáÊÝåíã æßáãÇ ßÇä ÇááÓÇä ÃÈíä ßÇä ÃÍãÏ ßãÇ Çäå ßáãÇ ßÇä ÇáÞáÈ ÃÔÏ ÇÓÊÈÇäÉ ßÇä ÃÍãÏ æÇáãÝåã áß æÇáãÊÝåã Úäß ÔÑíßÇä Ýí ÇáÝÖá ÅáÇ Ãä ÇáãÝåã ÇÝÖá ãä ÇáãÊÝåã æßÐáß ÇáãÚáã æÇáãÊÚáã åßÐÇ ÙÇåÑ åÐå ÇáÞÖíÉ æÌãåæÑ åÐå ÇáÍßæãÉ ÅáÇ Ýí ÇáÎÇÕ ÇáÐí áÇ íÐßÑ æÇáÞáíá ÇáÐí áÇ íÔåÑ æÖÑÈ Çááå ãËáÇ áÚí ÇááÓÇä æÑÏÇÁÉ ÇáÈíÇä Ííä ÔÈå Ãåáå ÈÇáäÓÇÁ æÇáæáÏÇ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ÊÚÇáì Ãæ ãä íäÔÄ Ýí ÇáÍáíÉ æåæ Ýí ÇáÎÕÇã ÛíÑ ãÈíä æáÐáß ÞÇá ÇáäãÑ Èä ÊæáÈ æßá Îáíá Úáíå ÇáÑÚÇË æÇáÍÈáÇÊ ÖÚíÝ ãáÞ æáíÓ ÍÝÙß Çááå ãÖÑÉ ÓáÇØÉ ÇááÓÇä ÚäÏ ÇáãäÇÒÚÉ æÓÞØÇÊ ÇáÎØá íæã ÇØÇáÉ ÇáÎØÈÉ ÈÃÚÙã ããÇ íÍÏË Úä ÇáÚí ãä ÇÎÊáÇá ÇáÍÌÉ æÚä ÇáÍÕÑ ãä ÝæÊ ÏÑß ÇáÍÇÌÉ æÇáäÇÓ áÇ íÚíÑæä ÇáÎÑÓ æáÇ íáæãæä ãä ÇÓÊæáì Úáì ÈíÇäå ÇáÚÌÒ æåã íÐãæä ÇáÍÕÑ æíÄäíæä ÇáÚí ÝÇä ÊßáÝÇ ãÚ Ðáß ãÞÇãÇÊ ÇáÎØÈÇÁ æÊÚÇØíÇ ãäÇÙÑÉ ÇáÈáÛÇÁ ÊÖÇÚÝ ÚáíåãÇ ÇáÐã æÊÑÇÏÝ ÚáíåãÇ ÇáÊÃäíÈ æããÇÊäÉ ÇáÚí ÇáÍÕÑ ááÈáíÛ ÇáãÕÞÚ Ýí ÓÈíá ããÇÊäÉ ÇáãäÞØÚ ÇáãÝÍã ááÔÇÚÑ ÇáãÝáÞ æÃÍÏåãÇ Ãáæã ãä ÕÇÍÈÉ æÇáÇáÓäÉ Çáíå ÃÓÑÚ æáíÓ ÇááÌáÇÌ æÇáÊãÊÇã ÇáÇáËÛ æÇáÝÃÝÇÁ æÐæ ÇáÍÈÓÉ æÇáÍßáÉ æÇáÑÊÉ æÐæ ÇááÝÝ æÇáÚÌáÉ Ýí ÓÈíá ÇáÍÕÑ Ýí ÎØÈÊå æÇáÚí Ýí ãäÇÖáÉ ÎÕæãå ßãÇ Çä ÓÈíá ÇáãÝÍã ÚäÏ ÇáÔÚÑÇÁ æÇáÈßìÁ ÚäÏ ÇáÎØÈÇÁ ÎáÇÝ ÓÈíá ÇáãÓåÈ ÇáËÑËÇÑ æÇáÎØá ÇáãßËÇÑ Ëã ÇÚáã ÇÈÞÇß Çááå Çä ÕÇÍÈ ÇáÊÔÏíÞ æÇáÊÞÚíÑ æÇáÊÞÚíÈ ãä ÇáÎØÈÇÁ æÇáÈáÛÇÁ ãÚ ÓãÇÍÉ ÇáÊßáÝ æÔäÚÉ ÇáÊÒíÏ ÃÚÐÑ ãä Úí íÊßáÝ ÇáÎØÇÈÉ æãä ÍÕÑ íÊÚÑÖ áÇåá ÇáÇÚÊíÇÏ æÇáÏÑÈÉ æãÏÇÑ ÇááÇÆãÉ æãÓÊÞÑ ÇáãÐãÉ ÍíË ÑÃíÊ ÈáÇÛÉ íÎÇáØåÇ ÇáÊßáÝ æÈíÇäÇ íãÇÒÍå ÇáÊÒíÏ ÇáÇ Çä ÊÚÇØí ÇáÍÕÑ ÇáãäÞæÕ ãÞÇã ÇáÏÑÈ ÇáÊÇã ÇÞÈÍ ãä ÊÚÇØí ÇáÈáíÛ ÇáÎØíÈ æãä ÊÔÇÏÞ ÇáÇÚÑÇÈí ÇáÞÍ æÇäÊÍÇá ÇáãÚÑæÝ ÈÈÚÖ ÇáÛÒÇÑÉ Ýí ÇáãÚÇäí æÇáÇáÝÇÙ æÝí ÇáÊÍÈíÑ æÇáÇÑÊÌÇá Çäå ÇáÈÍÑ ÇáÐí áÇ íäÒÍ æÇáÛãÑ ÇáÐí áÇ íÓÈÑ ÃíÓÑ ãä ÇäÊÍÇá ÇáÍÕÑ ÇáãäÎæÈ Ãäå Ýí ãÓáÇÎ ÇáÊÇã ÇáãæÝÑ æÇáÌÇãÚ ÇáãÍßß æÇä ßÇä ÑÓæá Çááå ÞÏ ÞÇá ÃíÇí æÇáÊÔÇÏÞ æÞÇá ÃÈÛÖßã Çáí ÇáËÑËÇÑæä ÇáãÊÝíåÞæä æÞÇá ãä ÈÏÇ ÌÝÇ æÚÇÈ ÇáÝÏÇÏíä æÇáãÊÒíÏíä Ýí ÌåÇÑÉ ÇáÕæÊ æÇäÊÍÇá ÓÚÉ ÇáÇÔÏÇÞ æÑÍÈ ÇáÛáÇÕã æåÏá ÇáÔÝÇå æÃÚáãäÇ Çä Ðáß Ýí Ãåá ÇáæÈÑ ÃßËÑ æÝí Çåá ÇáãÏÑ ÃÞá ÝÇÐÇ ÚÇÈ ÇáãÏÑí ÈÃßËÑ ããÇ ÚÇÈ Èå ÇáæÈÑí ÝãÇ Ùäß ÈÇáãæáÏ ÇáÞÑæí æÇáãÊßáÝ ÇáÈáÏí ÝÇáÍÕÑ ÇáãÊßáÝ æÇáÚí ÇáãÊÒíÏ Ãáæã</w:t>
      </w:r>
    </w:p>
    <w:p>
      <w:pPr>
        <w:pStyle w:val="Normal"/>
        <w:jc w:val="both"/>
        <w:rPr/>
      </w:pPr>
      <w:r>
        <w:rPr>
          <w:rFonts w:eastAsia="MS Sans Serif" w:cs="MS Sans Serif" w:ascii="MS Sans Serif" w:hAnsi="MS Sans Serif"/>
          <w:b/>
          <w:bCs/>
          <w:color w:val="000000"/>
        </w:rPr>
        <w:t>ãä ÇáÈáíÛ ÇáãÊßáÝ áÇßËÑ ããÇ ÚäÏå æåæ ÃÚÐÑ áÇä ÇáÔÈåÉ ÇáÏÇÎáÉ Úáíå ÇÞæì Ýãä ÃÓæÃ ÍÇáÇ ÃÈÞÇß Çááå ããä íßæä Ãáæã ãä ÇáãÊÔÏÞíä æãä ÇáËÑËÇÑíä ÇáãÊÝíåÞíä æããä ÐßÑå ÇáäÈí äÕÇ æÌÚá Çáäåí Úä ãÐåÈå ãÝÓÑÇ æÐßÑ ãÞÊå áå æÈÛÖå ÇíÇå æáãÇ Úáã æÇÕá Èä ÚØÇÁ Çäå ÃáËÛ ÝÇÍÔ ÇááËÛ æÃä ãÎÑÌ Ðáß ãäå ÔäíÚ æÃäå ÇÐ ßÇä ÏÇÚíÉ ãÞÇáÉ æÑÆíÓ äÍáÉ æÃäå íÑíÏ ÇáÇÍÊÌÇÌ Úáì ÃÑÈÇÈ ÇáäÍá æÒÚãÇÁ Çáãáá æÃäå áÇÈÏ ãä ãÞÇÑÚÉ ÇáÇÈØÇá æãä ÇáÎØÈ ÇáØæÇá æÇä ÇáÈíÇä íÍÊÇÌ Çáì ÊãííÒ æÓíÇÓÉ æÇáì ÊÑÊíÈ æÑíÇÖÉ æÇáì ÊãÇã ÇáÇáÉ æÅÍßÇã ÇáÕäÚÉ æÇáì ÓåæáÉ ÇáãÎÑÌ æÌåÇÑÉ ÇáãäØÞ æÊßãíá ÇáÍÑæÝ æÇÞÇãÉ ÇáæÒä æÇä ÍÇÌÉ ÇáãäØÞ Çáì ÇáØáÇæÉ æÇáÍáÇæÉ ßÍÇÌÊå Çáì ÇáÌáÇáÉ æÇáÝÎÇãÉ æÇä Ðáß ãä ÇßÈÑ ãÇ ÊÓÊãÇá Èå ÇáÞáæÈ æÊäËäí Çáíå ÇáÇÚäÇÞ æÊÒíä Èå ÇáãÚÇäí æÚáã æÇÕá Çäå áíÓ ãÚå ãÇ íäæÈ Úä ÇáÈíÇä ÇáÊÇã æÇááÓÇä ÇáãÊãßä æÇáÞæÉ ÇáãÊÕÑÝÉ ßäÍæ ãÇ ÃÚØì Çááå äÈíå ãæÓì ÕáæÇÊ Çááå Úáíå ãä ÇáÊæÝíÞ æÇáÊÓÏíÏ ãÚ áÈÇÓ ÇáÊÞæì æØÇÈÚ ÇáäÈæÉ æãÚ ÇáãÍÈÉ æÇáÇÊÓÇÚ Ýí ÇáãÚÑÝÉ æãÚ åÏí ÇáäÈííä æÓãÊ ÇáãÑÓáíä æãÇ íÛÔíåã Çááå Èå ãä ÇáÞÈæá æÇáãåÇÈÉ æáÐáß ÞÇá ÈÚÖ ÔÚÑÇÁ ÇáäÈí áæ áã Êßä Ýíå ÂíÇÊ ãÈíäÉ ßÇäÊ ÈÏÇåÊå ÊäÈíß ÈÇáÎÈÑ æãÚ ãÇ ÃÚØì Çááå ãæÓì Úáíå ÇáÓáÇã ãä ÇáÍÌÉ ÇáÈÇáÛÉ æãä ÇáÚáÇãÇÊ ÇáÙÇåÑÉ æÇáÈÑåÇäÇÊ ÇáæÇÖÍÉ Çáì Çä Íá Çááå Êáß ÇáÚÞÏÉ æÑÝÚ Êáß ÇáÍÈÓÉ æÃÓÞØ Êáß ÇáãÍäÉ æãä ÇÌá ÇáÍÇÌÉ Çáì ÍÓä ÇáÈíÇä æÅÚØÇÁ ÇáÍÑæÝ ÍÞæÞåÇ ãä ÇáÝÕÇÍÉ ÑÇã ÃÈæ ÍÐíÝÉ ÅÓÞÇØ ÇáÑÇÁ ãä ßáÇãå æÅÎÑÇÌåÇ ãä ÍÑæÝ ãäØÞÉ Ýáã íÒá íßÇÈÏ Ðáß æíÛÇáÈå æíäÇÖáå æíÓÇÌáå æíÊÃäì áÓÊÑå æÇáÑÇÍÉ ãä åÌäÊå ÍÊì ÇäÊÙã áå ãÇ ÍÇæá æÇÊÓÞ áå ãÇ Ããá æáæáÇ ÇÓÊÝÇÖÉ åÐÇ ÇáÎÈÑ æÙåæÑ åÐå ÇáÍÇá ÍÊì ÕÇÑ áÛÑÇÈÊå ãËáÇ æáÙÑÇÝÊå ãÚáãÇ áãÇ ÇÓÊÌÒäÇ ÇáÇÞÑÇÑ Èå æÇáÊÃßíÏ áå æáÓÊ ÇÚäí ÎØÈå ÇáãÍÝæÙÉ æÑÓÇÆáå ÇáãÎáÏÉ áÇä Ðáß íÍÊãá ÇáÕäÚÉ æÅäãÇ ÚäíÊ ãÍÇÌÉ ÇáÎÕæã æãäÇÞáÉ ÇáÇßÝÇÁ æãÝÇæÖÉ ÇáÇÎæÇ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ááËÛÉ Ýí ÇáÑÇÁ Êßæä ÈÇáÛíä æÇáÐÇá æÇáíÇÁ æÇáÛíä ÃÞáåÇ ÞÈÍÇ æÃæÌÏåÇ Ýí ßÈÇÑ ÇáäÇÓ æÈáÛÇÆåã æÃÔÑÇÝåã æÚáãÇÆåã æßÇäÊ áËÛÉ ãÍãÏ Èä ÔÈíÈ ÇáãÊßáã ÈÇáÛíä ÝÇÐÇ Íãá Úáì äÝÓå æÞæã áÓÇäå ÃÎÑÌ ÇáÑÇÁ æÞÏ ÐßÑ Ðáß ÃÈæ ÇáØÑæÞ ÇáÖÈí ÝÞÇá Úáíã ÈÇÈÏÇá ÇáÍÑæÝ æÞÇãÚ áßá ÎØíÈ íÞáÈ ÇáÍÞ ÈÇØáå æßÇä æÇÕá Èä ÚØÇÁ ÞÈíÍ ÇááËÛÉ ÔäíÚåÇ æßÇä Øæíá ÇáÚäÞ ÌÏÇ æÝíå ÞÇá ÈÔÇÑ ÇáÇÚãì ãÇáí ÃÔÇíÚ ÛÒÇáÇ áå ÚäÞ ßäÞäÞ ÇáÏæ Åä æáì æÇä ãËáÇ ÚäÞ ÇáÒÑÇÝÉ ãÇ ÈÇáí æÈÇáßã ÃÊßÝÑæä ÑÌÇáÇ ÃßÝÑæÇ ÑÌáÇ ÝáãÇ åÌÇ æÇÕáÇ æÕæÈ ÑÃí ÅÈáíÓ Ýí ÊÞÏíã ÇáäÇÑ Úáì ÇáØíä æÞÇá ÇáÇÑÖ ãÙáãÉ æÇáäÇÑ ãÔÑÞÉ æÇáäÇÑ ãÚÈæÏÉ ãÐ ßÇäÊ ÇáäÇÑ æßÇä æÇÕá Èä ÚØÇÁ ÛÒÇáÇ æÒÚã Çä ÌãíÚ ÇáãÓáãíä ßÝÑæÇ ÈÚÏ æÝÇÉ ÑÓæá Çááå ÝÞíá áå æÚáí ÃíÖÇ ÝÃäÔÏ æãÇ ÔÑ ÇáËáÇËÉ Ãã ÚãÑæ ÈÕÇÍÈß ÇáÐì áÇ ÊÕÍÈíäÇ ÞÇá æÇÕá Èä ÚØÇÁ ÚäÏ Ðáß ÃãÇ áåÐÇ ÇáãáÍÏ ÇáÇÚãì ÇáãÔäÝ ÇáãÊßäì ÈÃÈí ãÚÇÐ ãä íÞÊáå ÃãÇ æÇááå áæáÇ Çä ÇáÛíáÉ ÓÌíÉ ãä ÓÌÇíÇ ÇáÛÇáíÉ áÈÚËÊ Çáíå ãä íÈÚÌ ÈØäå Úáì ãÖÌÚå æíÞÊáå Ýí ÌæÝ ãäÒáå æÝí íæã ÍÝáå Ëã ßÇä áÇ íÊæáì Ðáß ãäå Åáì ÚÞíáí Çæ ÓÏæÓí ÞÇá ÇÓãÚíá Èä ãÍãÏ ÇáÇäÕÇÑí æÚÈÏ ÇáßÑíã Èä ÑæÍ ÇáÛÝÇÑí ÞÇá ÃÈæ ÍÝÕ ÚãÑ Èä ÃÈí ÚËãÇä ÇáÔãÑí ÇáÇ ÊÑíÇä ßíÝ ÊÌäÈ ÇáÑÇÁ Ýí ßáÇãå åÐÇ æÃäÊãÇ ááÐí ÊÑíÇä ãä ÓáÇãÊå æÞáÉ ÙåæÑ ÇáÊßáÝ Ýíå áÇ ÊÙäÇä Èå ÇáÊßáÝ ãÚ ÇãÊäÇÚå ãä ÍÑÝ ßËíÑ ÇáÏæÑÇä Ýí ÇáßáÇã ÃáÇ ÊÑíÇä Çäå Ííä áã íÓÊØÚ Çä íÞæá ÈÔÇÑ æÇÈä ÈÑÏ æÇáãÑÚË ÌÚá ÇáãÔäÝ ÈÏáÇ ãä ÇáãÑÚË æÇáãáÍÏ ÈÏáÇ ãä ÇáßÇÝÑ æÞÇá Åä ÇáÛíáÉ ÓÌíÉ ãä ÓÌÇíÇ ÇáÛÇáíÉ æáã íÐßÑ ÇáãäÕæÑíÉ æáÇ ÇáãÛíÑíÉ áãßÇä ÇáÑÇÁ æÞÇá áÈÚËÊ Çáíå ãä íÈÚÌ ÈØäå æáã íÞá áÃÑÓáÊ Çáíå æÞÇá Úáì ãÖÌÚå æáã íÞá Úáì ÝÑÇÔå æßÇä ÇÐÇ ÃÑÇÏ Çä íÐßÑ ÇáÈÑ ÞÇá ÇáÞãÍ æÇáÍäØÉ æÇáÍäØÉ áÛÉ ßæÝí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áÞãÍ áÛÉ ÔÇãíÉ åÐÇ æåæ íÚáã Ãä áÛÉ ãä ÞÇá ÈÑ ÃÝÕÍ ãä ÞÇá ÞãÍ Çæ ÍäØÉ ÞÇá ÇáãÊäÎá ÇáåÐáí áÇ ÏÑ ÏÑí Çä ÃØÚãÊ äÇÒáåã ÞÑÝ ÇáÍäí æÚäÏí ÇáÈÑ ãßäæä æÞÇá ÃãíÉ Èä ÃÈí ÇáÕáÊ Ýí ãÏíÍ ÚÈÏ Çááå Èä ÌÏÚÇä áå ÏÇÚ ÈãßÉ ãÔãÚá æÇÎÑ ÝæÞ ÏÇÑÊå íäÇÏí Çáì ÑÏÍ ãä ÇáÔíÒì ÚáíåÇ áÈÇÈ ÇáÈÑ íáÈß ÈÇáÔåÇÏ æÞÇá ÈÚÖ ÇáÞÑÔííä íÐßÑ ÞíÓ Èä ãÚÏ íßÑÈ æãÞÏãå ãßÉ Ýí ßáãÉ áå ÞíÓ ÃÈæ ÇáÇÔÚË ÈØÑíÞ Çáíãä áÇ íÓÃá ÇáÓÇÆá Úäå ÇÈä ãä ÃÔÈÚ Âá Çááå ãä ÈÑ ÚÏä æÞÇá ÚãÑ Èä ÇáÎØÇÈ ÑÖí Çááå Úäå ÃÊÑæä Çäí áÇ ÇÚÑÝ ÑÞíÞ ÇáÚíÔ áÈÇÈ ÇáÈÑ ÈÕÛÇÑ ÇáãÚÒì æÓãÚ ÇáÍÓä ÑÌáÇ íÚíÈ ÇáÝÇáæÐÞ ÝÞÇá áÈÇÈ ÇáÈÑ ÈáÚÇÈ ÇáäÍá ÈÎÇáÕ ÇáÓãä ãÇ ÚÇÈ åÐÇ ãÓáã æÞÇáÊ ÚÇÆÔÉ ÑÖí Çááå ÚäåÇ ãÇ ÔÈÚ ÑÓæá Çááå ãä åÐå ÇáÈÑÉ ÇáÓãÑÇÁ ÍÊì ÝÇÑÞ ÇáÏäíÇ æÃåá ÇáÇãÕÇÑ ÇäãÇ íÊßáãæä Úáì áÛÉ ÇáäÇÒáÉ Ýíåã ãä ÇáÚÑÈ æáÐáß ÊÌÏ ÇáÇÎÊáÇÝ Ýí ÃáÝÇÙ Ãåá ÇáßæÝÉ æÇáÈÕÑÉ æÇáÔÇã æãÕÑ ÍÏËäí ÃÈæ ÓÚíÏ ÚÈÏ ÇáßÑíã Èä ÑæÍ ÞÇá ÞÇá Ãåá ãßÉ áãÍãÏ Èä ÇáãäÇÐÑ ÇáÔÇÚÑ áíÓÊ áßã ãÚÇÔÑ Çåá ÇáÈÕÑÉ áÛÉ ÝÕíÍÉ ÇäãÇ ÇáÝÕÇÍÉ áäÇ Ãåá ãßÉ ÝÞÇá ÇÈä ÇáãäÇÐÑ ÃãÇ ÃáÝÇÙäÇ ÝÃÍßì ÇáÇáÝÇÙ ááÞÑÇä æÃßËÑåÇ áå ãæÇÝÞå ÝÖÚæÇ ÇáÞÑÇä ÈÚÏ åÐÇ ÍíË ÔÆÊã ÃäÊã ÊÓãæä ÇáÞÏÑ ÈÑãÉ æÊÌãÚæä ÇáÈÑãÉ Úáì ÈÑÇã æäÍä äÞæá ÞÏÑ æäÌãÚåÇ Úáì ÞÏæÑ æÞÇá Çááå ÚÒ æÌá æÌÝÇä ßÇáÌæÇÈ æÞÏæÑ ÑÇÓíÇÊ æÃäÊã ÊÓãæä ÇáÈíÊ ÇÐÇ ßÇä ÝæÞ ÇáÈíÊ ÚáíÉ æÊÌãÚæä åÐÇ ÇáÇÓã Úáì ÚáÇáí æäÍä äÓãíå ÛÑÝÉ æäÌãÚåÇ Úáì ÛÑÝÇÊ æÛÑÝ æÞÇá Çááå ÊÈÇÑß æÊÚÇáì ÛÑÝ ãä ÝæÞåÇ ÛÑÝ ãÈäíÉ æÞÇá æåã Ýí ÇáÛÑÝÇÊ Çãäæä æÃäÊã ÊÓãæä ÇáØáÚ ÇáßÇÝæÑ æÇáÇÛÑíÖ æäÍä äÓãíå ÇáØáÚ æÞÇá Çááå ÚÒ æÌá æäÎá ØáÚåÇ åÖíã ÝÚÏ ÚÔÑ ßáãÇÊ áã ÃÍÝÙ ÃäÇ ãäåÇ ÇáÇ åÐÇ ÇáÇ ÊÑì Çä Ãåá ÇáãÏíäÉ áãÇ äÒá Ýíåã äÇÓ ãä ÇáÝÑÓ Ýí ÞÏíã ÇáÏåÑ ÚáÞæÇ</w:t>
      </w:r>
    </w:p>
    <w:p>
      <w:pPr>
        <w:pStyle w:val="Normal"/>
        <w:jc w:val="both"/>
        <w:rPr/>
      </w:pPr>
      <w:r>
        <w:rPr>
          <w:rFonts w:eastAsia="MS Sans Serif" w:cs="MS Sans Serif" w:ascii="MS Sans Serif" w:hAnsi="MS Sans Serif"/>
          <w:b/>
          <w:bCs/>
          <w:color w:val="000000"/>
        </w:rPr>
        <w:t>ÈÃáÝÇÙ ãä ÃáÝÇÙåã æáÐáß íÓãæä ÇáÈØíÎ ÇáÎÑÈÒ æíÓãæä ÇáÓãíØ ÇáÑæÐÞ æíÓãæä ÇáãÕæÕ ÇáãÒæÒ æíÓãæä ÇáÔØÑäÌ ÇáÇÔÊÑäÌ Çáì ÛíÑ Ðáß ãä ÇáÇÓãÇÁ æßÐÇ Ãåá ÇáßæÝÉ ÝÇäåã íÓãæä ÇáãÓÍÇÉ ÈÇá æÈÇá ÈÇáÝÇÑÓíÉ æáæ ÚáÞ Ðáß áÛÉ Çåá ÇáÈÕÑÉ ÇÐ äÒáæÇ ÈÃÏäì ÈáÇÏ ÝÇÑÓ æÃÞÕì ÈáÇÏ ÇáÚÑÈ ßÇä Ðáß ÃÔÈå ÇÐ ßÇä Çåá ÇáßæÝÉ ÞÏ äÒáæÇ ÈÃÏäì ÈáÇØ ÇáäÈØ æÃÞÕì ÈáÇÏ ÇáÚÑÈ æíÓãí Ãåá ÇáßæÝÉ ÇáÍæß ÈÇÐÑæÌ æÇáÈÇÐÑæÌ ÈÇáÝÇÑÓíÉ æÇáÍæß ßáãÉ ÚÑÈíÉ æÃåá ÇáÈÕÑÉ ÅÐÇ ÇáÊÞÊ ÃÑÈÚ ØÑÞ íÓãæäåÇ ãÑÈÚÉ æíÓãíåÇ Ãåá ÇáßæÝÉ ÇáÌåÇÑ Óæ æÇáÌåÇÑ Óæ ÈÇáÝÇÑÓíÉ æíÓãæä ÇáÓæÞ Ãæ ÇáÓæíÞÉ æÇÒÇÑ æÇáæÇÒÇÑ ÈÇáÝÇÑÓíÉ æíÓãæä ÇáÞËÇÁ ÎíÇÑÇ æÇáÎíÇÑ ÝÇÑÓíÉ æíÓãæä ÇáãÌÐæã æíÐí ÈÇáÝÇÑÓíÉ æÞÏ íÓÊÎÝ ÇáäÇÓ ÃáÝÇÙÇ æíÓÊÚãáæäåÇ æÛíÑåÇ ÃÍÞ ÈÐáß ãäåÇ ÃáÇ ÊÑì Çä Çááå ÊÈÇÑß æÊÚÇáì áã íÐßÑ Ýí ÇáÞÑÇä ÇáÌæÚ ÅáÇ Ýí ãæÖÚ ÇáÚÞÇÈ Çæ Ýí ãæÖÚ ÇáÝÞÑ ÇáãÏÞÚ æÇáÚÌÒ ÇáÙÇåÑ æÇáäÇÓ áÇ íÐßÑæä ÇáÓÛÈ æíÐßÑæä ÇáÌæÚ Ýí ÍÇá ÇáÞÏÑÉ æÇáÓáÇãÉ æßÐáß ÐßÑ ÇáãØÑ áÇäß áÇ ÊÌÏ ÇáÞÑÂä íáÝÙ Èå ÇáÇ Ýí ãæÖÚ ÇáÇäÊÞÇã æÇáÚÇãÉ æÃßËÑ ÇáÎÇÕÉ áÇ íÝÕáæä Èíä ÐßÑ ÇáãØÑ æÐßÑ ÇáÛíË æáÝÙ ÇáÞÑÂä ÇáÐí Úáíå äÒá Çäå ÇÐÇ ÐßÑ ÇáÇÈÕÇÑ áã íÞá ÇáÇÓãÇÚ æÇÐÇ ÐßÑ ÓÈÚ ÓãæÇÊ áã íÞá ÇáÇÑÖíä ÇáÇ ÊÑÇå áÇ íÌãÚ ÇáÇÑÖ ÃÑÖíä æáÇ ÇáÓãÚ ÃÓãÇÚÇ æÇáÌÇÑí Úáì ÃÝæÇå ÇáÚÇãÉ ÛíÑ Ðáß áÇ íÊÝÞÏæä ãä ÇáÇáÝÇÙ ãÇ åæ ÃÍÞ ÈÇáÐßÑ æÃæáì ÈÇáÇÓÊÚãÇá æÞÏ ÒÚã ÈÚÖ ÇáÞÑÇÁ Çäå áã íÌÏ ÐßÑ áÝÙ ÇáäßÇÍ Ýí ÇáÞÑÂä ÅáÇ Ýí ãæÖÚ ÇáÊÒæíÌ æÇáÚÇãÉ ÑÈãÇ ÇÓÊÎÝÊ ÃÞá ÇááÛÊíä æÃÖÚÝåãÇ æÊÓÊÚãá ãÇ åæ ÃÞá Ýí ÃÕá ÇááÛÉ ÇÓÊÚãÇáÇ æÊÏÚ ãÇ åæ ÇÙåÑ æÇßËÑ æáÐáß ÕÑäÇ äÌÏ ÇáÈíÊ ãä ÇáÔÚÑ ÞÏ ÓÇÑ æáã íÓÑ ãÇ åæ ÃÌæÏ ãäå æßÐáß ÇáãËá ÇáÓÇÆÑ æÞÏ íÈáÛ ÇáÝÇÑÓ æÇáÌæÇÏ ÇáÛÇíÉ Ýí ÇáÔåÑÉ æáÇ íÑÒÞ Ðáß ÇáÐßÑ æÇáÊäæíå ÈÚÖ ãä åæ Ãæáì ÈÐáß ãäå ÃáÇ ÊÑì Çä ÇáÚÇãÉ ÇÈä ÇáÞÑíÉ ÃÔåÑ ÚäÏåÇ Ýí ÇáÎØÇÈÉ ãä ÓÍÈÇä æÇÆá æÚÈíÏ Çááå ÇÈä ÇáÍÑ ÃÐßÑ ÚäÏåã Ýí ÇáÝÑæÓíÉ ãä ÒåíÑ Èä ÐÄíÈ æßÐáß ãÐåÈåã Ýí</w:t>
      </w:r>
    </w:p>
    <w:p>
      <w:pPr>
        <w:pStyle w:val="Normal"/>
        <w:jc w:val="both"/>
        <w:rPr/>
      </w:pPr>
      <w:r>
        <w:rPr>
          <w:rFonts w:eastAsia="MS Sans Serif" w:cs="MS Sans Serif" w:ascii="MS Sans Serif" w:hAnsi="MS Sans Serif"/>
          <w:b/>
          <w:bCs/>
          <w:color w:val="000000"/>
        </w:rPr>
        <w:t>ÚäÊÑÉ Èä ÔÏÇÏ æÚÊíÈÉ Èä ÇáÍÇÑË Èä ÔåÇÈ æåã íÖÑÈæä ÇáãËá ÈÚãÑæ Èä ãÚÏ íßÑÈ æáÇ íÚÑÝæä ÈÓØÇã Èä ÞíÓ æÝí ÇáÞÑÇä ãÚÇä áÇ ÊßÇÏ ÊÝÊÑÞ ãËá ÇáÕáÇÉ æÇáÒßÇÉ æÇáÌæÚ æÇáÎæÝ æÇáÌäÉ æÇáäÇÑ æÇáÑÛÈÉ æÇáÑåÈÉ æÇáãåÇÌÑíä æÇáÇäÕÇÑ æÇáÌä æÇáÇäÓ ÞÇá ÞØÑÈ ÃäÔÏäí ÖÑÇÑ Èä ÚãÑæ Þæá ÇáÔÇÚÑ Ýí æÇÕá æíÌÚá ÇáÈÑ ÞãÍÇ Ýí ÊÕÑÝå æÌÇäÈ ÇáÑÇÁ ÍÊì ÇÍÊÇá ááÔÚÑ æáã íØÞ ãØÑÇ æÇáÞæá íÚÌáå ÝÚÇÏ ÈÇáÛíË ÇÔÝÇÞÇ ãä ÇáãØÑ ÞÇá æÓÃáÊ ÚËãÇä ÇáÈÑí ßíÝ ßÇä æÇÕá íÕäÚ Ýí ÇáÚÏÏ æßíÝ ßÇä íÕäÚ ÈÚÔÑÉ æÚÔÑíä æÃÑÈÚíä æßíÝ ßÇä íÕäÚ ÈÇáÞãÑ æÇáÈÏÑ æíæã ÇáÇÑÈÚÇÁ æÔåÑ ÑãÖÇä æßíÝ ßÇä íÕäÚ ÈÇáãÍÑã æÕÝÑ æÑÈíÚ ÇáÃæá æÑÈíÚ ÇáÂÎÑ æÌãÇÏì ÇáÂÎÑÉ æÑÌÈ ÝÞÇá ãÇáí Ýíå Þæá ÇáÇ ãÇ ÞÇá ÕÝæÇä ãáÞä ãáåãã ÝíãÇ íÍÇæáå Ìã ÎæÇØÑå ÌæÇÈ ÂÝÇÞ æÃäÔÏäí ÏíÓã ÞÇá ÃäÔÏäí ÇÈæ ãÍãÏ ÇáíÒíÏí æÎáÉ ÇááÝÙ Ýí ÇáíÇ ÂÊ Åä ÝÞÏÊ ßÎáÉ ÇááÝÙ ÇááÇãÇÊ æÇáÃáÝ æÎÕáÉ ÇáÑÇÁ ÝíåÇ ÛíÑ ÎÇÝíÉ ÝÇÚÑÝ ãæÇÞÚåÇ Ýí ÇáÞæá æÇáÕÍÝ íÒÚã Çä åÐå ÇáÍÑæÝ ÇßËÑ ÊÑÏÇÏÇ ãä ÛíÑåÇ æÇáÍÇÌÉ ÇáíåÇ ÃÔÏ æÇÚÊÈÑ Ðáß ÈÃä ÊÃÎÐ ÚÏÉ ÑÓÇÆá æÚÏÉ ÎØÈ ãä ÌãáÉ ÎØÈ ÇáäÇÓ æÑÓÇÆáåã ÝÇäß ãÊì ÍÕáÊ ÌãíÚ ÍÑæÝåÇ æÚÏÏÊ ßá Ôßá Úáì ÍÏÉ ÚáãÊ Çä åÐå ÇáÍÑæÝ ÇáÍÇÌÉ ÇáíåÇ ÃÔÏ ÐßÑ ãÇ ÌÇÁ Ýí ÊáÞíÈ æÇÕá ÈÇáÛÒÇá æãä äÝí Ðáß Úäå ÞÇá ÇÈæ ÚËãÇä Ýãä Ðáß ãÇ ÃÎÈÑäÇ Èå ÇáÇÕãÚí ÞÇá ÃäÔÏäí ÇáãÚÊãÑ Èä ÓáíãÇä áÇÓÍÞ Èä ÓæíÏ ÇáÚÏæí ÈÑÆÊ ãä ÇáÎæÇÑÌ áÓÊ ãäåã ãä ÇáÛÒÇá ãäåã æÇÈä ÈÇÈ æãä Þæã ÇÐÇ ÐßÑæÇ ÚáíÇ íÑÏæä ÇáÓáÇã Úáì ÇáÓÍÇÈ æáßäí ÃÍÈ Èßá ÞáÈí æÃÚáã Ãä ÐÇß ãä ÇáÕæÇÈ ÑÓæá Çááå æÇáÕÏíÞ ÍÈÇ Èå ÃÑÌæ ÛÏÇ ÍÓä ÇáãÇÈ æÝí Ðáß ÞÇá ÈÔÇ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Çáí ÃÔÇíÚ ÛÒÇáÇ áå ÚäÞ ßäÞíÞ ÇáÏæ Åä æáì æÅä ãËáÇ æãä Ðáß Þæá ãÚÏÇä ÇáÓãíØì íæã ÊÔÝì ÇáäÝæÓ ãä íÚÕÑ ÇááÄã ã æíËäì ÈÓÇãÉ ÇáÑÍÇá æÚÏí æÊíãåÇ æËÞíÝ æÃãí æÊÛáÈ æåáÇá áÇ ÍÑæÑ æáÇ ÇáäæÇÆÈ ÊäÌæ áÇ æáÇ ÕÍÈ æÇÕá ÇáÛÒÇá æßÇä ÈÔÇÑ ßËíÑ ÇáãÏíÍ áæÇÕá Èä ÚØÇÁ ÞÈá Çä íÏíä ÈÇáÑÌÚÉ æíßÝÑ ÌãíÚ ÇáÇãÉ æßÇä ÞÏ ÞÇá Ýí ÊÝÖíáå Úáì ÎÇáÏ Èä ÕÝæÇä æÔÈíÈ Èä ÔíÈÉ æÇáÝÖá ÇÈä ÚíÓì íæã ÎØÈæÇ ÚäÏ ÚÈÏ Çááå Èä ÚãÑ Èä ÚÈÏ ÇáÚÒíÒ æÇáí ÇáÚÑÇÞ ÃÈÇ ÍÐíÝÉ ÞÏ ÃæÊíÊ ãÚÌÈÉ ãä ÎØÈÉ ÈÏåÊ ãä ÛíÑ ÊÞÏíÑ æÅä ÞæáÇ íÑæÞ ÇáÎÇáÏíä ãÚÇ áãÓßÊ ãÎÑÓ Úä ßá ÊÌÈíÑ áÃäå ßÇä ãÚ ÇÑÊÌÇáå ÇáÎØÈÉ ÇáÊí äÒÚ ãäåÇ ÇáÑÇÁ ßÇäÊ ãÚ Ðáß ÃØæá ãä ÎØÈåã æÞÇá ÈÔÇÑ ÊßáÝæÇ ÇáÞæá æÇáÇÞæÇã ÞÏ ÍÝáæÇ æÍÈÑæÇ ÎØÈÇ äÇåíß ãä ÎØÈ ÝÞÇã ãÑÊÌáÇ ÊÛáí ÈÏÇåÊå ßãÑÌá ÇáÞíä áãÇ ÍÝ ÈÇááåÈ æÌÇäÈ ÇáÑÇÁ áã íÔÚÑ Èå ÃÍÏ ÞÈá ÇáÊÕÝÍ æÇáÅÛÑÇÞ Ýí ÇáØáÈ æÞÇá Ýí ßáãÉ áå íÚäí Êáß ÇáÎØÈÉ ÝåÐÇ ÈÏíå áÇ ßÊÍÈíÑ ÞÇÆá ÇÐÇ ãÇ ÃÑÇÏ ÇáÞæá ÒæÑå ÔåÑÇ ÝáãÇ ÇäÞáÈ Úáíåã ÈÔÇÑ æãÞÇÊáå áåã ÈÇÏíÉ åÌæå æäÝæå ÝãÇ ÒÇá ÛÇÆÈÇ ÍÊì ãÇÊ ÚãÑæ Èä ÚÈíÏ æÞÇá ÕÝæÇä ÇáÇäÕÇÑí ãÊì ßÇä ÛÒÇá áå íÇ ÇÈä ÍæÔÈ ÛáÇã ßÚãÑæ Çæ ßÚíÓì Èä ÍÇÖÑ ÃãÇ ßÇä ÚËãÇä ÇáØæíá Èä ÎÇáÏ Ãæ ÇáÞÑã ÍÝÕ äåíÉ ááãÎÇØÑ áå ÎáÝ ÔÚÈ ÇáÕíä Ýí ßá ËÛÑÉ Çáì ÓæÓåÇ ÇáÇÞÕì æÎáÝ ÇáÈÑÇÈÑ ÑÌÇá ÏÚÇÉ áÇ íÝá ÚÒíãåã Êåßã ÌÈÇÑ æáÇ ßíÏ ãÇßÑ ÅÐÇ ÞÇá ãÑæÇ Ýí ÇáÔÊÇÁ ÊØÇæÚæÇ æÅä ßÇä ÕíÝÇ áã íÎÝ ÔåÑ äÇÌÑ ÈåÌÑÉ ÃæØÇä æÈÐá æßáÝÉ æÔÏÉ ÃÎØÇÑ æßÏ ÇáãÓÇÝÑ ÝÃäÌÍ ãÓÚÇåã æÃËÞÈ ÒäÏåã æÃæÑì ÈÝáÌ ááãÎÇÕã ÞÇåÑ æÃæÊÇÏ ÃÑÖ Çááå Ýí ßá ÈáÏÉ æãæÖÚ ÝÊíÇåÇ æÚáã ÇáÊÔÇÌÑ</w:t>
      </w:r>
    </w:p>
    <w:p>
      <w:pPr>
        <w:pStyle w:val="Normal"/>
        <w:jc w:val="both"/>
        <w:rPr/>
      </w:pPr>
      <w:r>
        <w:rPr>
          <w:rFonts w:eastAsia="MS Sans Serif" w:cs="MS Sans Serif" w:ascii="MS Sans Serif" w:hAnsi="MS Sans Serif"/>
          <w:b/>
          <w:bCs/>
          <w:color w:val="000000"/>
        </w:rPr>
        <w:t>æãÇ ßÇä ÓÍÈÇä íÔÞ ÛÈÇÑåã æáÇ ÇáÔÏÞ ãä Ííí åáÇá Èä ÚÇãÑ æáÇ ÇáäÇØÞ ÇáäÎÇÑ æÇáÔíÎ ÏÛÝá ÅÐÇ æÕáæÇ ÃíãÇäåã ÈÇáãÎÇÕÑ æáÇ ÇáÞÇáÉ ÇáÃÚáæä ÑåØ ãßÍá ÇÐÇ äØÞæÇ Ýí ÇáÕáÍ Èíä ÇáÚÔÇÆÑ ÈÌãÚ ãä ÇáÌÝíä ÑÇÖ æÓÇÎØ æÞÏ ÒÍÝÊ ÈÑÇÄåã ááãÍÇÖÑ ÊáÞÈ ÈÇáÛÒÇá æÇÍÏ ÚÕÑå Ýãä ááíÊÇãì æÇáÞÈíá ÇáãßÇËÑ æãä áÍÑÑí æÂÎÑ ÑÇÝÖ æÂÎÑ ãÑÌí æÂÎÑ ÍÇÆÑ æÃãÑ ÈãÚÑæÝ æÇäßÇÑ ãäßÑ æÊÍÕíä Ïíä Çááå ãä ßá ßÇÝÑ íÕíÈæä ÝÕá ÇáÞæá Ýí ßá ãäØÞ ßãÇ ØÈÞÊ Ýí ÇáÚÙã ãÏíÉ ÌÇÒÑ ÊÑÇåã ßÃä ÇáØíÑ ÝæÞ ÑÄæÓåã Úáì ÚãÉ ãÚÑæÝÉ Ýí ÇáãÚÇÔÑ æÓíãÇåã ãÚÑæÝÉ Ýí æÌæååã æÝí ÇáãÔí ÍÌÇÌÇ æÝæÞ ÇáÇÈÇÚÑ æÝí ÑßÚÉ ÊÃÊí Úáì Çááíá ßáå æÙÇåÑ Þæá Ýí ãËÇá ÇáÖãÇÆÑ æÝí ÞÕ åÏÇÈ æÅÍÝÇÁ ÔÇÑÈ æßæÑ Úáì ÔíÈ íÖíÁ áäÇÙÑ æÚäÝÞå ãÕáæãÉ æáäÚáå ÞÈÇáÇä Ýí ÑÏä ÑÍíÈ ÇáÎæÇØÑ ÝÊáß ÚáÇãÇÊ ÊÍíØ ÈæÕÝåã æáíÓ Ìåæá ÇáÞæã Ýí ÌÑã ÎÇÈÑ æÝí æÇÕá íÞæá ÕÝæÇä ÝãÇ ãÓ ÏíäÇÑÇ æáÇ ÕÑ ÏÑåãÇ æáÇ ÚÑÝ ÇáËæÈ ÇáÐí åæ ÞÇØÚÉ æÝíå íÞæá ÇÓÈÇØ Èä æÇÕá ÇáÔíÈÇäí æÃÔåÏ Çä Çááå ÓãÇß æÇÕáÇ æÃäß ãíãæä ÇáäÞíÈÉ æÇáÔíã æáãÇ ÞÇã ÈÔÇÑ íÚÐÑ ÇÈáíÓ Ýí Çä ÇáäÇÑ ÎíÑ ãä ÇáÇÑÖ æÐßÑ æÇÕáÇ ÈãÇ ÐßÑå ÞÇá ÕÝæÇä ÒÚãÊ ÈÃä ÇáäÇÑ ÃßÑã ÚäÕÑÇ æÝí ÇáÇÑÖ ÊÍíÇ ÈÇáÍÌÇÑÉ æÇáÒäÏ æíÎáÞ Ýí ÃÑÍÇãåÇ æÃÑæãåÇ ÃÚÇÌíÈ áÇ ÊÍÕì ÈÎØ æáÇ ÚÞÏ æÝí ÇáÞÚÑ ãä áÌ ÇáÈÍÇÑ ãäÇÝÚ ãä ÇááÄáÄ Çáãßäæä æÇáÚäÈÑ ÇáæÑÏ ßÐáß ÓÑ ÇáÇÑÖ Ýí ÇáÈÍÑ ßáå æÝí ÇáÛíÖÉ ÇáÛäÇÁ æÇáÌÈá ÇáÕáÏ æáÇ ÈÏ ãä ÃÑÖ áßá ãØåÑ æßá ÓÈæÍ Ýí ÇáÛãÇÆÑ ãä ÌÏ ßÐÇß æãÇ íäÓÇÍ Ýí ÇáÇÑÖ ãÇÔíÇ Úáì ÈØäå ãÔí ÇáãÌÇäÈ ááÞÕÏ æíÓÑí Úáì ÌáÏ íÞíã ÍÒæÒå ÊÚãÌ ãÇÁ ÇáÓíá Ýí ÕÈÈ ÍÑ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Ýí Þáá ÇáÇÌÈÇá ÎáÝ ãÞØã ÒÈÑÌÏ ÃãáÇß ÇáæÑì ÓÇÚÉ ÇáÍÔÏ æÝí ÇáÍÑÉ ÇáÑÌáÇÁ ÊáÞì ãÚÇÏäÇ áåä ãÛÇÑÇÊ ÊÈÌÓ ÈÇáäÞÏ ãä ÇáÐåÈ ÇáÅÈÑíÒ æÇáÝÖÉ ÇáÊí ÊÑæÞ æÊÕÈí ÐÇ ÇáÞäÇÚÉ æÇáÒåÏ æßá ÝáÒ ãä äÍÇÓ æÂäß æãä ÒÆÈÞ Íí æäæÔÇÏÑ íÓÏí æÝíåÇ ÒÑÇäíÎ æãßÑ æãÑÊß æãä ãÑÞÔíÔÇ ÛíÑ ßÇÈ æáÇ ãßÏí æÝíåÇ ÖÑæÈ ÇáÞÇÑ æÇáÔÈ æÇáäåì æÃÕäÇÝ ßÈÑíÊ ãØÇæáÉ ÇáæÞÏ ÊÑì ÇáÚÑÞ ãäåÇ Ýí ÇáãÞÇØÚ áÇÆÍÇ ßãÇ ÞÏÊ ÇáÍÓäÇÁ ÍÇÔíÉ ÇáÈÑÏ æãä ÅËãÏ Ìæä æßáÓ æÝÖÉ æãä ÊæÊíÇÁ Ýí ãÚÇÏäå åäÏí æÝí ßá ÃÛæÇÑ ÇáÈáÇÏ ãÚÇÏä æÝí ÙÇåÑ ÇáÈíÏÇÁ ãä ãÓÊæì äÌÏ æßá íæÇÞíÊ ÇáÇäÇã æÍáíåÇ ãä ÇáÇÑÖ æÇáÇÍÌÇÑ ÝÇÎÑÉ ÇáãÌÏ æÝíåÇ ãÞÇã ÇáÎá æÇáÑßä æÇáÕÝÇ æãÓÊáã ÇáÍÌÇÌ ãä ÌäÉ ÇáÎáÏ æÝí ÕÎÑÉ ÇáÎÖÑ ÇáÊí ÚäÏ ÍæÊåÇ æÝí ÇáÍÌÑ Çáãåãì áãæÓìÚáìÚãÏ æÝí ÇáÕÎÑÉ ÇáÕãÇÁ ÊÕÏÚ ÂíÉ áÃã ÝÕíá Ðí ÑÛÇÁ æÐí æÌÏ ãÝÇÎÑ ááØíä ÇáÐì ßÇä ÃÕáäÇ æäÍä Èäæå ÛíÑ Ôß æáÇ ÌÍÏ ÝÐáß ÊÏÈíÑ æäÝÚ æÍßãÉ æÃæÖÍ ÈÑåÇä Úáì ÇáæÇÍÏ ÇáÝÑÏ ÃÊÌÚá ÚãÑÇ æÇáäØÇÓí æÇÕáÇ ßÃÊÈÇÚ ÏíÕÇä æåã ÞãÔ ÇáãÏ æÊÝÎÑ ÈÇáãíáÇÏ æÇáÚáÌ ÚÇÕã æÊÖÍß ãä ÌíÏ ÇáÑÆíÓ ÃÈí ÌÚÏ æÊÍßí áÏì ÇáÃÞæÇã ÔäÚÉ ÑÃíå áÊÕÑÝ ÃåæÇÁ ÇáäÝæÓ Çáì ÇáÑÏ æÓãíÊå ÇáÛÒÇá Ýí ÇáÔÚÑ ãØäÈÇ æãæáÇß ÚäÏ ÇáÙáã ÞÕÊå ãÑÏì íÞæá Çä ãæáÇß ãáÇÍ áÇä ÇáãáÇÍíä ÇÐÇ ÊÙáãæÇ ÑÝÚæÇ ÇáãÑÇÏì ÝíÇ ÇÈä ÍáíÝ ÇáØíä æÇááÄã æÇáÚãì æÃÈÚÏ ÎáÞ Çááå ãä ØÑÞ ÇáÑÔÏ ÃÊåÌæÇ ÃÈÇ ÈßÑ æÊÎáÚ ÈÚÏå ÚáíÇ æÊÚÒæ ßá ÐÇß Çáì ÈÑÏ ßÃäß ÛÖÈÇä Úáì ÇáÏíä ßáå æØÇáÈ ÐÍá áÇ íÈíÊ Úáì ÍÞÏ ÑÌÚÊ ÇáìÇáÇãÕÇÑ ãä ÈÚÏ æÇÕá æßäÊ ÔÑíÏÇ Ýí ÇáÊåÇÆã æÇáäÌÏ ÃÊÌÚá áíáì ÇáäÇÚØíÉ äÍáÉ æßá ÚÑíÞ Ýí ÇáÊäÇÓÎ æÇáÑÏ Úáíß ÈÏÚÏ æÇáÕÏæÝ æÝÑÊäí æÍÇÖäÊí ßÓÝ æÒÇãáÊí åäÏ ÊæÇËÈ ÃÞãÇÑÇ æÃäÊ ãÔæÉ æÃÞÑÈ ÎáÞ Çááå ãä ÔÈå ÇáÞÑ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Ðáß ÞÇá Ýíå ÍãÇÏ ÚÌÑÏ ÈÚÏ Ðáß æíÇ ÃÞÈÍ ãä ÞÑÏ ÇÐÇ ãÇ Úãì ÇáÞÑÏ æíÞÇá Çäå áã íÌÒÚ ãä ÔíÁ ÞØ ÌÒÚå ãä åÐÇ ÇáÈíÊ æÐßÑå ÇáÔÇÚÑ æÐßÑ ÃÎæíå áÇãå ÝÞÇá áÞÏ æáÏÊ Ãã ÇáÃßíãÉ ÃÚÑÌÇ æÇÎÑ ãÞØæÚ ÇáÞÝÇ äÇÞÕ ÇáÚÖÏ æßÇäæÇ ËáÇËÉ ãÎÊáÝí ÇáÇÈÇÁ æÇáÃã æÇÍÏÉ æßáåã æáÏ ÒãäÇ æáÐáß ÞÇá ÈÚÖ ãä íåÌæå ÇÐÇ ÏÚÇå ÇáÎÇá ÃÞÚì æäßÕ æåÌäÉ ÇáÅÞÑÇÝ Ýíå ÈÇáÎÕÕ æÞÇá ÇáÔÇÚÑ áÇ ÊÔåÏä ÈÎÇÑÌí ãØÑÝ ÍÊì ÊÑì ãä äÌáå ÃÝÑÇÓÇ æÞÇá ÕÝæÇä ÇáÇäÕÇÑí Ýí ÈÔÇÑ æÃÎæíå æßÇä íÎÇØÈ Ããåã æáÏÊ ÎáÏÇ æÐíÎÇ Ýí ÊÔÊãå æÈÚÏå ÎÒÑÇ íÔÊÏ Ýí ÇáÚÖÏ ËáÇËÉ ãä ËáÇË ÝÑÞæÇ ÝÑÞÇ ÝÇÚÑÝ ÈÐáß ÚÑÞ ÇáÎÇá ãä æáÏ æÞÇá ÈÚÏ Ðáß ÓáíãÇä ÇáÇÚãì ÃÎæ ãÓáã Èä ÇáæáíÏ ÇáÇäÕÇÑí ÇáÔÇÚÑ Ýí ÇÚÊÐÇÑ ÈÔÇÑ áÇÈáíÓ æåæ íÎÈÑ Úä ßÑã ÎÕÇá ÇáÇÑÖ áÇÈÏ ááÃÑÖ Çä ØÇÈÊ æÇä ÎÈËÊ ãä Çä ÊÍíá ÇáíåÇ ßá ãÛÑæÓ æÊÑÈÉ ÇáÃÑÖ Çä ÌíÏÊ æÇä ÞÍØÊ ÝÍãáåÇ ÃÈÏÇ Ýí ÅËÑ ãäÝæÓ æÈØäåÇ ÈÝáÒ ÇáÇÑÖ Ðæ ÎÈÑ Èßá ÌæåÑÉ Ýí ÇáÇÑÖ ãÑãæÓ æßá ÂäíÉ ÚãÊ ãÑÇÝÞåÇ æßá ãäÊÞÏ ÝíåÇ æãáÈæÓ æßá ãÇÚæäåÇ ßÇáãáÍ ãÑÝÞÉ æßáåÇ ãÖÍß ãä Þæá ÇÈáíÓ æÞÇá ÈÚÖ ÎáÝÇÁ ÈÛÏÇÏ ÚÌÈÊ ãä ÇÈáíÓ Ýí ßÈÑå æÎÈË ãÇ ÃÈÏÇå ãä äíÊå ÊÇå Úáì ÇÏã Ýí ÓÌÏÉ æÕÇÑ ÞæÇÏÇ áÐÑíÊå æÐßÑå ÈåÐÇ ÇáãÚäì ÓáíãÇä ÃÎæ ãÓáã ÇáÇäÕÇÑí ÝÞÇá íÃÈì ÇáÓÌæÏ áå ãä ÝÑØ äÎæÊå æÞÏ ÊÍæá Ýí ãÓáÇÎ ÞæÇÏ æÞÇá ÕÝæÇä Ýí ÔÃä æÇÕá æÈÔÇÑ æÝí ÔÃä ÇáäÇÑ æÇáØíä Ýí ßáãÉ áå æÝí ÌæÝåÇ ááÚÈÏ ÃÓÊÑ ãäÒá æÝí ÙåÑåÇ íÞÖí ÝÑÇÆÖå ÇáÚÈ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ãÌ áÝÇÙ ÇáãáÍ ãÌÇ æÊÕØÝí ÓÈÇÆß áÇ ÊÕÏì æÇä ÞÏã ÇáÚåÏ æáíÓ ÈãÍÕ ßäå ãÇ Ýí ÈØæäåÇ ÍÓÇÈ æáÇ ÎØ æ Çä ÈáÛ ÇáÌåÏ ÝÓÇÆá ÈÚÈÏ Çááå Ýí íæã ÍÝáå æÐÇß ãÞÇã áÇ íÔÇåÏå æÛÏ ÃÞÇã ÔÈíÈÇ æÇÈä ÕÝæÇä ÞÈáå ÈÞæá ÎØíÈ áÇ íÌÇäÈå ÇáÞÕÏ æÞÇã ÇÈä ÚíÓì Ëã ÞÝÇå æÇÕá ÝÃÈÏÚ ÞæáÇ ãÇ áå Ýí ÇáæÑì äÏ ÝãÇ äÞÕÊå ÇáÑÇÁ ÇÐ ßÇä ÞÇÏÑÇ Úáì ÊÑßåÇ æÇááÝÙ ãØÑÏ ÓÑÏ ÝÝÖá ÚÈÏ Çááå ÎØÈÉ æÇÕá æÖæÚÝ Ýí ÞÓã ÇáÕáÇÊ áå ÇáÔßÏ ÝÃÞäÚ ßá ÇáÞæã ÔßÑ ÍÈÇÆåã æÞáá ÐÇß ÇáÖÚÝ Ýí Úíäå ÇáÒåÏ æÞÏ ßÊÈäÇ ÇÍÊÌÇÌ ãä ÒÚã Çä æÇÕá Èä ÚØÇÁ ßÇä ÛÒÇáÇ æÇÍÊÌÇÌ ãä ÏÝÚ Ðáß Úäå æíÒÚã åÄáÇÁ Ãä Þæá ÇáäÇÓ æÇÕá ÇáÛÒÇá ßãÇ íÞÇá ÎÇáÏ ÇáÍÐÇÁ æßãÇ íÞæáæä åÔÇã ÇáÏÓÊæÇäí æÇäãÇ Þíá Ðáß áÇä ÇáÇÈÇÖíÉ ßÇäÊ ÊÈÚË Çáíå ãä ÕÏÞÇÊåÇ ÈËíÇÈ ÏÓÊæÇäíÉ ÝßÇä íßÓæåÇ ÇáÇÚÑÇÈ ÇáÐíä íßæäæä ÈÇáÍÈÇÈ ÝÃÌÇÈæå Çáì æÞæá ÇáÇÈÇÖíÉ æßÇäæÇ ÞÈá Ðáß áÇ íÒæÌæä ÇáåÌäÇÁ ÝÃÌÇÈæå Çáì ÇáÊÓæíÉ æÒæÌæÇ åÌíäÇ ÝÞÇá ÇáåÌíä Ýí Ðáß ÅäÇ æÌÏäÇ ÏÓÊæÇäíäÇ ÇáÕÇÆãíä ÇáãÊÈÚÏíäÇ ÃÝÖá ãäßã ÍÓÈÇ æÏíäÇ ÃÎÒì ÇáÇáå ÇáãÊßÈÑíäÇ ÃÝíßã ãä íäßÍ ÇáåÌíäÇ æÅäãÇ Þíá Ðáß áæÇÕá áßËÑÉ ÌáæÓå Ýí ÓæÞ ÇáÛÒÇáíä Çáì ÃÈí ÚÈÏ Çááå ãæáì ÞØä ÇáåáÇáí æßÐáß ßÇäÊ ÍÇá ÎÇáÏ ÇáÍÐÇÁ ÇáÝÞíå æßãÇ ÞÇáæÇ ÃÈæ ãÓÚæÏ ÇáÈÏÑí áÇäå ßÇä äÇÒáÇ Úáì Ðáß ÇáãÇÁ æßãÇ ÞÇáæÇ ÃÈæ ãÇáß ÇáÓÏí áÇäå ßÇä íÈíÚ ÇáÎãÑ Ýí ÓÏÉ ÇáãÓÌÏ æåÐÇ ÇáÈÇÈ ãÓÊÞÕì Ýí ßÊÇÈ ÇáÇÓãÇÁ æÇáßäì æÞÏ ÐßÑäÇ ÌãáÉ ãäå Ýí ÃäÈÇÁ ÇáÓÑÇÑì æÇáãåíÑÇÊ ÞÇá ÃÈæ ÚËãÇä ÐßÑ ÇáÍÑæÝ ÇáÊí ÊÏÎáåÇ ÇááËÛÉ æãÇ íÍÖÑäí ãäåÇ æåí ÃÑÈÚÉ ÃÍÑÝ ÇáÞÇÝ æÇáÓíä æÇááÇã æÇáÑÇÁ ÝÃãÇ ÇáÊí åí Úáì ÇáÔíä ÇáãÚÌãÉ ÝÐáß ÔíÁ áÇ íÕæÑÉ ÇáÎØ áÇäå áíÓ ãä ÇáÍÑæÝ ÇáãÚÑæÝ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äãÇ åæ ãÎÑÌ ãä ÇáãÎÇÑÌ æÇáãÎÇÑÌ áÇ ÊÍÕì æáÇíæÞÝ ÚáíåÇ æßÐáß ÇáÞæá Ýí ÍÑæÝ ßËíÑÉ ãä ÍÑæÝ áÛÇÊ ÇáÚÌã æáíÓ Ðáß Ýí ÔíÁ ÇßËÑ ãäåÇ Ýí áÛÉ ÇáÎæÒ æÝí ÓæÇÍá ÇáÈÍÑ ãä ÃÓíÇÝ ÝÇÑÓ äÇÓ ßËíÑ ßáÇãåã ÔÈíå ÈÇáÕÝíÑ Ýãä íÓÊØíÚ Çä íÕæÑ ßËíÑÇ ãä ÍÑæÝ ÇáÒãÒãÉ æåí ÇáÍÑæÝ ÇáÊí ÊÙåÑ ãä Ýã ÇáãÌæÓí ÇÐÇ ÊÑß ÇáÇÝÕÇÍ Úä ãÚÇäíå æÇÎÐ Ýí ÈÇÈ ÇáßäÇíÉ æåæ Úáì ÇáØÚÇã ÝÇááËÛÉ ÇáÊí ÊÚÑÖ ááÓíä Êßæä ËÇÁ ßÞæáå áÇÈí íßÓæã ÃÈí íßËæã æßãÇ íÞæáæä ÈËÑÉ ÇÐÇ ÃÑÇÏæÇ ÈÓÑÉ æÈÇËã Çááå ÅÐÇ ÃÑÇÏæÇ ÈÓã Çááå æÇáËÇäíÉ ÇááËÛÉ ÇáÊí ÊÚÑÖ ááÞÇÝ ÝÇä ÕÇÍÈåÇ íÌÚá ÇáÞÇÝ ØÇÁ ÝÇÐÇ ÇÑÇÏ Ãä íÞæá ÞáÊ áå ÞÇá ØáÊ áå æÃÑÇÏ Ãä íÞæá ÞÇá áí ÞÇá ØÇá áí æÃãÇ ÇááËÛÉ ÇáÊí ÊÞÚ Ýí ÇááÇã ÝÇä ãä ÃåáåÇ ãä íÌÚá ÇááÇã íÇÁ ÝíÞæá ÈÏá Þæáå ÇÚÊááÊ ÇÚÊííÊ æÈÏá Ìãá Ìãí æÂÎÑæä íÌÚáæä ÇááÇã ßÇÝÇ ßÇáÐí ÚÑÖ áÚãÑ ÃÎì åáÇá ÝÇäå ßÇä ÇÐÇ ÇÑÇÏ Çä íÞæá ãÇ ÇáÚáÉ Ýí åÐÇ ÞÇá ãÇ ÇßÚßÉ Ýí åÐÇ ÝÇãÇ ÇááËÛÉ ÇáÊí ÊÞÚ Ýí ÇáÑÇÁ ÝÇä ÚÏÏåÇ íÖÚÝ Úáì ÚÏÏ áËÛÉ ÇááÇã áÇä ÇáÐí íÚÑÖ áåÇ ÃÑÈÚÉ ÃÍÑÝ Ýãäåã ãä ÇÐÇ ÃÑÇÏ Çä íÞæá ÚãÑæ ÞÇá Úãí ÝíÌÚá ÇáÑÇÁ íÇÁ æãäåã ãä ÇÐÇ ÃÑÇÏ Çä íÞæá ÚãÑæ ÞÇá ÚãÛ ÝíÌÚá ÇáÑÇÁ ÛíäÇ æãäåã ãä ÇÐÇ ÃÑÇÏ Çä íÞæá ÚãÑæ ÞÇá ÚãÐ ÝíÌÚá ÇáÑÇÁ ÐÇáÇ æÇÐÇ ÃäÔÏ Þæá ÇáÔÇÚÑ æÃÓÊÈÏÊ ãÑÉ æÇÍÏÉ ÅäãÇ ÇáÚÇÌÒ ãä áÇ íÓÊÈÏ ÞÇá æÇÓÊÈÏÊ ãÐÉ æÇÍÏÉ ÅäãÇ ÇáÚÇÌÒ ãä áÇ íÓÊÈÏ Ýãä åÄáÇÁ Úáí Èä ÌäíÏ Èä ÝÑíÏì æãäåã ãä íÌÚá ÇáÑÇÁ ÙÇÁ ãÚÌãÉ ÝíÞæá ÇÐÇ ÃäÔÏ åÐÇ ÇáÈíÊ æÇÓÊÈÏÊ ãÑÉ æÇÍÏÉ ÇäãÇ ÇáÚÇÌÒ ãä áÇ íÓÊÈÏ ÞÇá æÇÓÊÈÏÊ ãÙÉ æÇÍÏÉ ÇäãÇ ÇáÚÇÌÒ ãä áÇ íÓÊÈÏ æãäåã ãä íÌÚá ÇáÑÇÁ ÛíäÇ ãÚÌãÉ ÝÇÐÇ ÇÑÇÏ Çä íäÔÏ åÐÇ ÇáÈíÊ</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ÓÊÈÏÊ ãÑÉ æÇÍÏÉ ÇäãÇ ÇáÚÇÌÒ ãä áÇ íÓÊÈÏ ÞÇá æÇÓÊÈÏÊ ãÛÉ æÇÍÏÉ ÇäãÇ ÇáÚÇÌÒ ãä áÇ íÓÊÈÏ ßãÇ Ãä ÇáÐí áËÛÊå ÈÇáíÇÁ ÇÐÇ ÇÑÇÏ Çä íÞæá æÇÓÊÈÏÊ ãÑÉ æÇÍÏÉ ÞÇá æÇÓÊÈÏÊ ãíÉ æÇÍÏì æÃãÇ ÇááËÛÉ ÇáÎÇãÓÉ ÇáÊí ßÇäÊ ÊÚÑÖ áæÇÕá Èä ÚØÇÁ æÓáíãÇä Èä íÒíÏ ÇáÚÏæí ÇáÔÇÚÑ ÝáíÓ Çáì ÊÕæíÑåÇ ÓÈíá æßÐáß ÇááËÛÉ ÇáÊí ÊÚÑÖ Ýí ÇáÔíä ßäÍæ ãÇ ßÇä áãÍãÏ Èä ÇáÍÌÇÌ ßÇÊÈ ÏÇæÏ Èä ãÍãÏ ßÇÊÈ Ãã ÌÚÝÑ ÝÇä Êáß ÇíÖÇ áíÓ áåÇ ÕæÑÉ Ýí ÇáÎØ ÊÑì ÈÇáÚíä æÇäãÇ íÕæÑåÇ ÇááÓÇä æÊÊÃÏì Çáì ÇáÓãÚ æÑÈãÇ ÇÌÊãÚÊ Ýí ÇáæÇÍÏ áËÛÊÇä Ýí ÍÑÝíä ßäÍæ áËÛÉ ÔæÔí ÕÇÍÈ ÚÈÏ Çááå Èä ÎÇáÏ ÇáÇãæí ÝÇäå ßÇä íÌÚá ÇááÇã íÇÁ æÇáÑÇÁ íÇÁ ÞÇá ãÑÉ ãæíÇí æíí Çíí íÑíÏ ãæáÇí æáí ÇáÑí æÇááËÛÉ Ýí ÇáÑÇÁ ÇÐÇ ßÇäÊ ÈÇáíÇÁ Ýåí ÃÍÞÑåä æÃæÖÚåä áÐí ÇáãÑæÁÉ Ëã ÇáÊí Úáì ÇáÙÇÁ Ëã ÇáÊí Úáì ÇáÐÇá ÝÃãÇ ÇáÊí Úáì ÇáÛíä Ýåí ÃíÓÑåä æíÞÇá Çä ÕÇÍÈåÇ áæ ÌåÏ äÝÓå ÌåÏå æÃÎÐ áÓÇäå æÊßáÝ ãÎÑÌ ÇáÑÇÁ Úáì ÍÞåÇ æÇáÇÝÕÇÍ ÈåÇ áã íßä ÈÚíÏÇ ãä Çä ÊÌíÈå ÇáØÈíÚÉ æíÄËÑ ÝíåÇ Ðáß ÇáÊÚåÏ ÃËÑÇ ÍÓäÇ æÞÏ ßÇäÊ áËÛÉ ãÍãÏ Èä ÔÈíÈ ÇáãÊßáã ÈÇáÛíä æßÇä ÇÐÇ ÔÇÁ Çä íÞæá ÚãÑ æáÚãÑí æãÇ ÃÔÈå Ðáß Úáì ÇáÕÍÉ ÞÇáå æáßäå ßÇä íÓÊËÞá ÇáÊßáÝ æÇáÊåíÄ áÐáß ÝÞáÊ áå ÇÐÇ áã íßä ÇáãÇäÚ ÅáÇ åÐÇ ÇáÚÐÑ ÝáÓÊ ÃÔß Ãäß áæ ÇÍÊãáÊ åÐÇ ÇáÊßáÝ æÇáÊÊÈÚ ÔåÑÇ æÇÍÏÇ Çä áÓÇäß ßÇä íÓÊÞíã ÃãÇ ãä íÚÊÑíå ÇááËÛ Ýí ÇáÖÇÏ ÑÈãÇ ÇÚÊÑÇå ÃíÖÇ Ýí ÇáÕÇÏ æÇáÑÇÁ ÍÊì ÇÐÇ ÃÑÇÏ Çä íÞæá ãÖÑ ÞÇá ãÖì ÝåÐÇ æÃÔÈÇåå áÇÍÞæä ÈÔæÔí æÒÚã äÇÓ ãä ÇáÚæÇã Ãä ãæÓì ÕáæÇÊ Çááå æÓáÇãå Úáíå ßÇä ÃáËÛ æáã íÞÝæÇ ãä ÇáÍÑæÝ ÇáÊí ßÇäÊ ÊÚÑÖ áå Ýí ÔíÁ ÈÚíäå Ýãäåã ãä ÌÚá Ðáß ÎáÞÉ æãäåã ãä ÒÚã Ãäå ÇäãÇ ÇÚÊÑÇå Ííä ÞÇáÊ ÇÓíÉ ÈäÊ ãÑÇÍã ÇãÑÃÉ ÝÑÚæä áÝÑÚæä áÇ ÊÞÊá ØÝáÇ áÇ íÝÑÞ ÇáÌãÑ ãä ÇáÊãÑ ÝáãÇ ÏÚÇ áå ÝÑÚæä ÈåãÇ ÌãíÚÇ ÊäÇæá ÌãÑÉ ÝÃåæì ÈåÇ Çáì Ýíå ÝÇÚÊÑÇå ãä Ðáß ãÇ ÇÚÊÑÇå æÃãÇ ÇááËÛÉ Ýí ÇáÑÇÁ ÝÊßæä Ýí ÇáíÇÁ æÇáÐÇá æÇáÛíä æåí ÇÞáåÇ ÞÈÍ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æÌÏåÇ Ýí Ðí ÇáÔÑÝ æßÈÇÑ ÇáäÇÓ æÈáÛÇÆåã æÃÔÑÇÝåã æÚáãÇÆåã æßÇäÊ áËÛÉ ãÍãÏ Èä ÔÈíÈ ÇáãÊßáã ÈÇáÛíä ÝÇÐÇ Íãá Úáì äÝÓå æÞæã áÓÇäå ÇÎÑÌ ÇáÑÇÁ Úáì ÇáÕÍÉ ÝÊÃÊì áå Ðáß æßÇä íÏÚ Ðáß ÇÓÊËÞÇáÇ ÃäÇ ÓãÚÊ Ðáß ãäå ÞÇá æßÇä ÇáæÇÞÏí íÑæí Úä ÈÚÖ ÑÌÇáå Çä áÓÇä ãæÓì Úáíå ÇáÓáÇã ßÇäÊ Úáíå ÔÇãÉ ÝíåÇ ÔÚÑÇÊ æáíÓ íÏá ÇáÞÑÇä Úáì ÔíÁ ããÇ ÞÇáæÇ áÇäå áíÓ Ýí Þæáå æÇÍáá ÚÞÏÉ ãä áÓÇäí Ïáíá Úáì ÔíÁ Ïæä ÔíÁ ÞÇá ÇáÇÕãÚí ÇÐÇ ÊÊÚÊÚ ÇááÓÇä Ýí ÇáÊÇÁ Ýåæ ÊãÊÇã æÇÐÇ ÊÊÚÊÚ Ýí ÇáÝÇÁ Ýåæ ÝÃÝÇÁ æÇäÔÏ áÑÄÈÉ Èä ÇáÚÇÌ íÇÍãÏ ÐÇß ÇáãäØÞ ÇáÊãÊÇã ßÃä æÓæÇÓß Ýí ÇááãÇã ÍÏíË ÔíØÇä Èäí åãÇã æÈÚÖåã íäÔÏ íÇ ÍãÏ ÐÇÊ ÇáãäØÞ ÇáäãäÇã æáíÓ ÐÇß ÈÔíÁ æÇäãÇ Ðáß ßãÇ ÞÇáå ÇÈæ ÇáÒÍÝ áÓÊ ÈÝÃÝÇÁ æáÇ ÊãÊÇã æáÇ ßËíÑ ÇáåÌÑ Ýí ÇáãäÇã æÇäÔÏ ÃíÖÇ ááÎæáÇäí Ýí ßáãÉ áå Åä ÇáÓíÇØ ÊÑßä áÇÓÊß ãäØÞÇ ßãÞÇáÉ ÇáÊãÊÇã áíÓ ÈãÚÑÈ ÝÌÚá ÇáÎæáÇäí ÇáÊãÊÇã ÛíÑ ãÚÑÈ Úä ãÚäÇå æáÇ ãÝÕÍ ÈÍÇÌÊå æÞÇá ÃÈæ ÚÈíÏÉ ÇÐÇ ÃÏÎá ÇáÑÌá ÈÚÖ ßáÇãå Ýí ÈÚÖ Ýåæ ÃáÝ æÞíá ÈáÓÇäå áÝÝ æÃäÔÏäí áÇÈí ÇáÒÍÝ ÇáÑÇÌÒ ßÃä Ýíå áÝÝÇ ÇÐÇ äØÞ ãä Øæá ÊÍÈíÓ æåã æÃÑÞ ßÃäå áãÇ ÌáÓ æÍÏå æáã íßä áå ãä íÓáãå æØÇá Úáíå Ðáß ÃÕÇÈå áÝÝ Ýí áÓÇäå æßÇä íÒíÏ Èä ÌÇÈÑ ÞÇÖí ÇáÇÒÇÑÞÉ ÈÚÏ ÇáãÞÚØá íÞÇá áå ÇáÕãæÊ áÇäå áãÇ ØÇá ÕãÊå ËÞá Úáíå ÇáßáÇã ÝßÇä áÓÇäå íáÊæí æáÇ íßÇÏ íÈíä æÃÎÈÑäí ãÍãÏ Èä ÇáÌåã Ãä ãËá åÐÇ ÇÚÊÑÇå ÃíÇã ãÍÇÑÈÉ ÇáÒØ ãä Øæá ÇáÊÝßÑ æáÒæã ÇáÕãÊ ÞÇá æÃäÔÏäí ÇáÇÕãÚí ÍÏíË Èäí ÒØ ÇÐÇ ãÇ áÞíÊåã ßäÒæ ÇáÏÈì Ýí ÇáÚÑÝÌ ÇáãÊÞÇÑÈ ÞÇá Ðáß Ííä ßÇä Ýí ßáÇãåã ÚÌáÉ æÞÇá ÓáãÉ Èä ÚíÇÔ ßÃä Èäí ÑÇáÇä ÇÐÇ ÌÇÁ ÌãÚåã ÝÑÇÑíÌ íáÞì Èíäåä ÓæíÞ</w:t>
      </w:r>
    </w:p>
    <w:p>
      <w:pPr>
        <w:pStyle w:val="Normal"/>
        <w:jc w:val="both"/>
        <w:rPr/>
      </w:pPr>
      <w:r>
        <w:rPr>
          <w:rFonts w:eastAsia="MS Sans Serif" w:cs="MS Sans Serif" w:ascii="MS Sans Serif" w:hAnsi="MS Sans Serif"/>
          <w:b/>
          <w:bCs/>
          <w:color w:val="000000"/>
        </w:rPr>
        <w:t>ÝÞÇá Ðáß áÑÞÉ ÃÕæÇÊåã æÚÌáÉ ßáÇãåã æÞÇá ÇááåÈí Ýí ÇááÌáÇÌ áíÓ ÎØíÈ ÇáÞæã ÈÇááÌáÇÌ æáÇ ÇáÐí íÒÍá ßÇáåáÈÇÌ æÑÈ ÈíÏÇÁ æáíá ÏÇÌ åÊßÊå ÈÇáäÕ æÇáÅÏáÇÌ æÞÇá ãÍãÏ Èä ÓáÇã ÇáÌãÍí ßÇä ÚãÑ Èä ÇáÎØÇÈ ÑÖì Çááå ÊÚÇáì Úäå ÇÐÇ ÑÃì ÇáÑÌá íÊáÌáÌ Ýí ßáÇãå ÞÇá ÎÇáÞ åÐÇ æÎÇáÞ ÚãÑæ Èä ÇáÚÇÕ æÇÍÏ æíÞÇá Ýí áÓÇäå ÍÈÓÉ ÇÐÇ ßÇä ÇáßáÇã íËÞá Úáíå æáã íÈáÛ ÍÏ ÇáÝÃÝÇÁ æÇáÊãÊÇã æíÞÇá Ýí áÓÇäå áßäÉ ÇÐÇ ÃÏÎá ÈÚÖ ÍÑæÝ ÇáÚÌã Ýí ÍÑæÝ ÇáÚÑÈ æÌÐÈÊ áÓÇäå ÇáÚÇÏÉ ÇáÇæáì ÇáìÇáãÎÑÌ ÇáÇæá ÝÇÐÇ ÞÇáæÇ Ýí áÓÇäå Íßáå ÝÇäãÇ íÐåÈæä Çáì äÞÕÇä ÇáÉ ÇáãäØÞ æÚÌÒ ÃÏÇÉ ÇááÝÙ ÍÊì áÇ ÊÚÑÝ ãÚÇäíå ÇáÇ ÈÇáÇÓÊÏáÇá æÞÇá ÑÄíÉ Èä ÇáÚÌÇÌ áæ Ãääí ÃæÊíÊ Úáã ÇáÍßá Úáã ÓáíãÇä ßáÇã Çáäãá æÞÇá ãÍãÏ Èä ÐÄíÈ Ýí ãÏíÍ ÚÈÏ Çáãáß Èä ÕÇáÍ æíÝåã Þæá ÇáÍßá áæ Ãä ÐÑÉ ÊÓÇæÏ ÃÎÑì áã íÝÊå ÓæÇÏåÇ æÞÇá ÇáÊíãí Ýí åÌÇÆå áÈäí ÊÛáÈ æáßä ÍßáÇ áÇ ÊÈíä æÏíäåÇ ÚÈÇÏÉ ÃÚáÇÌ ÚáíåÇ ÇáÈÑÇäÓ ÞÇá ÓÍíã Èä ÍÝÕ Ýí ÇáÎØíÈ ÇáÐì ÊÚÑÖ áå ÇáäÍäÍÉ æÇáÓÚáÉ æÐáß ÇÐÇ ÇäÊÝÎ ÓÍÑå æßÈÇ ÒäÏå æäÈÇ ÍÏå ÝÞÇá äÚæÐ ÈÇááå ãä ÇáÅåãÇá æãä ßáÇá ÇáÛÑÈ Ýí ÇáãÞÇá æãä ÎØíÈ ÏÇÆã ÇáÓÚÇá æÃäÔÏäí ÇáÇÚÑÇÈí Åä ÒíÇÏÇ áíÓ ÈÇáÈßí æáÇ ÈåíÇÈ ßËíÑ ÇáÚí æÃäÔÏäí ÈÚÖ ÃÕÍÇÈäÇ äÇÏíÊ åíÐÇä æÇáÇÈæÇÈ ãÛáÞÉ æãËá åíÐÇä Óäí ÝÊÍÉ ÇáÈÇÈ ßÇáåäÏæÇäí áã íÝáá ãÖÇÑÈå æÌå Ìãíá æÞáÈ ÛíÑ æÌÇÈ æÞÇá ÇáÂÎÑ ÇÐÇ Çááå Óäí ÚÞÏ ÔíÁ ÊíÓÑÇ æÞÇá ÈÔÑ Èä ãÚãÑ Ýí ãËá Ðáß</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ä ÇáßÈÇÆÑ ãÞæá ãÊÊÚÊÚ Ìã ÇáÊäÍäÍ ãÊÚÈ ãíåæÑ æÐáß Ãäå ÔåÏ ÑíÓÇä ÃÈÇ ÈÌíÑ Èä ÑíÓÇä íÎØÈ æÞÏ ÔåÏÊ ÇäÇ åÐå ÇáÎØÈÉ æáã ÃÑ ÌÈÇäÇ ÞØ ÃÌÑÃ ãäå æáÇ ÌÑíÆÇ ÞØ ÃÌÈä ãäå æÞÇá ÇáÇÔá ÇáÇÒÑÞí ãä ÈÚÖ ÇÎæÇá ÚãÑÇä Èä ÍØÇä ÇáÕÝÑí ÇáÞÚÏí Ýí ÒíÏ Èä ÌäÏÈ ÇáÇíÇÏí ÎØíÈ ÇáÇÒÇÑÞÉ æÇÌÊãÚÇ Ýí ÈÚÖ ÇáãÍÇÝá ÝÞÇá ÈÚÏ Ðáß ÇáÇÔá ÇáÈßÑí äÍäÍ ÒíÏ æÓÚá áãÇ ÑÃì æÞÚ ÇáÃÓá æíá Çãå ÇÐÇ ÇÑÊÌá Ëã ÃØÇá æÇÍÊÝá æÞÏ ÐßÑ ÇáÔÇÚÑ ÒíÏ Èä ÌäÏÈ ÇáÇíÇÏí ÇáÎØíÈ ÇáÇÒÑÞí Ýí ãÑËíÊå áÇÈí ÏÇæÏ Èä ÌÑíÑ ÇáÇíÇÏí ÍíË ÐßÑå ÈÇáÎØÇÈÉ æÖÑÈ ÇáãËá ÈÎØÈÇÁ ÅíÇÏ ÝÞÇá ßÞÓ ÃíÇÏ Ãæ áÞíØ Èä ãÚÈÏ æÚÐÑÉ æÇáãäØíÞ ÒíÏ Èä ÌäÏÈ æÒíÏ Èä ÌäÏÈ åæ ÇáÐí íÞæá Ýí ÇáÇÎÊáÇÝ ÇáÐí æÞÚ Èíä ÇáÇÒÇÑÞÉ Þá ááãÍáíä ÞÏÞÑÊ Úíæäßã ÈÝÑÞÉ ÇáÞæã æÇáÈÛÖÇÁ æÇáåÑÈ ßäÇ ÇäÇÓÇ Úáì Ïíä ÝÝÑÞäÇ ÝÑÚ ÇáßáÇã æÎáØ ÇáÌÏ ÈÇááÚÈ ãÇ ßÇä ÃÛäì ÑÌÇáÇ Öá ÓÚíåã Úä ÇáÌÏÇá æÃÛäÇåã Úä ÇáÎØÈ Åäí áÃåæäßã Ýí ÇáÇÑÖ ãÖØÑÈÇ ãÇáí Óæì ÝÑÓí æÇáÑãÍ ãä äÔÈ æÃãÇ ÚÐÑÉ ÇáãÐßæÑ Ýí ÇáÈíÊ ÇáÇæá Ýåæ ÚÐÑÉ Èä ÍÌÑÉ ÇáÎØíÈ ÇáÇíÇÏí æíÏá Úáì ÞÏÑÉ Ýíåã æÚáì ÞÏÑÉ Ýí ÇááÓä æÇáÎØÈ Þæá ÔÇÚÑåã æÃí ÝÊì ÕÈÑ Úáì ÇáÃíä æÇáÙãÇ ÇÐÇ ÇÚÊÕÑæÇ ÈáæÍ ãÇÁ ÝÙÇÙåÇ ÅÐÇ ÖÑÌæåÇ ÓÇÚÉ ÈÏãÇÆåÇ æÍá Úä ÇáßæãÇÁ ÚÞÏ ÔÙÇÙåÇ ÝÇäß ÖÍÇß Çáìßá ÕÇÍÈ æÃäØÞ ãä ÞÓ ÛÏÇÉ ÚßÇÙåÇ ÅÐÇ ÔÚÈ Çáãæáì ãÔÇÚÈ ãÚÔÑ ÝÚÐÑÉ ÝíåÇ ÇÎÐ ÈßÙÇÙåÇ Ýáã íÖÑÈ åÐÇ ÇáÔÇÚÑ ÇáÇíÇÏí ÇáãËá áåÐÇ ÇáÎØíÈ ÇáÇíÇÏí ÇáÇ ÈÑÌá ãä ÎØÈÇÁ ÅíÇÏ æåæ ÞÓ Èä ÓÇÚÏÉ æáã íÖÑÈ ÕÇÍÈ ãÑËíÉ ÃÈí ÏÇæÏ Èä ÌÑíÑ ÇáÇíÇÏí ÇáãËá ÇáÇ ÈÎØÈÇÁ ÇíÇÏ ÝÞØ æáã íÝÊÞÑ Çáì ÛíÑåã ÍíË ÞÇá Ýí ÚÐÑÉ Èä ÍÌÑÉ ßÞÓ ÅíÇÏ Çæ áÞíØ Èä ãÚÈÏ æÚÐÑÉ æÇáãäØíÞ ÒíÏ Èä ÌäÏ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æá åÐå ÇáãÑËíÉ Þæáå äÚì ÇÈä ÌÑíÑ ÌÇåá ÈãÕÇÈå ÝÚã äÒÇÑÇ ÈÇáÈßÇ æÇáÊÍæÈ äÚÇå áäÇ ßÇááíË íÍãí ÚÑíäå æßÇáÈÏÑ íÛÔì ÖæÄå ßá ßæßÈ æÃÕÈÑ ãä ÚæÏ æÃåÏì ÇÐÇÓÑì ãä ÇáäÌã Ýí ÏÇÌ ãä Çááíá ÛíåÈ æÇÖÑÈ ãä ÍÏ ÇáÓäÇä áÓÇäå æÃãÖì ãä ÇáÓíÝ ÇáÍÓÇã ÇáãÔØÈ ÒÚíã äÒÇÑ ßáåÇ æÎØíÈåÇ ÇÐÇ ÞÇá ØÃØÇ ÑÃÓå ßá ãÔÛÈ Óáíá ÞÑæã ÓÇÏÉ Ëã ÞÇáÉ íÈÒæä íæã ÇáÌãÚ Ãåá ÇáãÍÕÈ ßÞÓ ÅíÇÏ Çæ áÞíØ Èä ãÚÈÏ æÚÐÑÉ æÇáãäØíÞ ÒíÏ Èä ÌäÏÈ Ýí ßáãÉ áå ØæíáÉ æÅíÇåã Ûäì ÇáÔÇÚÑ ÈÞæáå íÑãæä ÈÇáÎØÈ ÇáØæÇá æÊÇÑÉ æÍí ÇáãáÇÍÙ ÎíÝÉ ÇáÑÞÈÇÁ ÞÇá ÃÎÈÑäí ãÍãÏ Èä ÚÈÇÏ Èä ßÇÓÈ ßÇÊÈ ÒåíÑ æãæáì ÈÌíáÉ ãä ÓÈì ÏÇÈÞ æßÇä ÔÇÚÑÇ ÑÇæíÉ æØáÇÈÉ ááÚáã ÚáÇãÉ ÞÇá ÓãÚÊ ÇÈÇ ÏæÇÏ Èä ÌÑíÑ íÞæá æÞÏ ÌÑì ÔíÁ ãä ÐßÑ ÇáÎØÈ æÊÍÈíÑ ÇáßáÇã æÇÞÊÖÇÈå æÕÚæÈÉ Ðáß ÇáãÞÇã æÃåæÇáå ÝÞÇá ÊÎáíÕ ÇáãÚÇäí ÑÝÞ æÇáÇÓÊÚÇäÉ ÈÇáÛÑíÈ ÚÌÒ æÇáÊÔÇÏÞ ãä ÛíÑ Ãåá ÇáÈÇÏíÉ ÈÛÖ æÇáäÙÑ Ýí Úíæä ÇáäÇÓ Úí æãÓ ÇááÍíÉ åáß æÇáÎÑæÌ ããÇ Èäí Úáíå Çæá ÇáßáÇã ÇÓåÇÈ æÓãÚÊå íÞæá ÑÃÓ ÇáÎØÇÈÉ ÇáØÈÚ æÚãæÏåÇ ÇáÏÑÈÉ æÌäÇÍÇåÇ ÑæÇíÉ ÇáßáÇã æÍáíåÇ ÇáÇÚÑÇÈ æÈåÇÄåÇ ÊÎíÑ ÇááÝÙ æÇáãÍÈÉ ãÞÑæäÉ ÈÞáÉ ÇáÇÓÊßÑÇå æÇäÔÏÇäí ÈíÊÇ áå Ýí ÕÝÉ ÎØÈÇÁ ÇíÇÏ æåæ Þæáå íÑãæä ÈÇáÎØÈ ÇáØæÇá æÊÇÑÉ æÍí ÇáãáÇÍÙ ÎíÝÉ ÇáÑÞÈÇÁ ÝÐßÑ ÇáãÈÓæØ Ýí ãæÖÚå æÇáãÍÐæÝ Ýí ãæÖÚå æÇáãæÌÒ æÇáßäÇíÉ æÇáæÍí ÈÇááÍÙ æÏáÇáÉ ÇáÇÔÇÑÉ æÃäÔÏäí áå ÇáËÞÉ Ýí ßáãÉ áå ãÚÑæÝÉ ÇáÌæÏ ÃÎÔä ãÓÇ íÇ Èäí ãØÑ ãä Ãä ÊÈÒ ßãæå ßÝ ãÓÊáÈ ãÇ ÃÚáã ÇáäÇÓ Ãä ÇáÌæÏ ãÏÝÚÉ ááÐã áßäå íÃÊí Úáì ÇáäÔÈ ÞÇá Ëã áã íÍÝá ÈåÇ ÝÇÏÚÇåÇ ãÓáã Èä ÇáæáíÏ ÇáÇäÕÇÑí Çæ ÇÏÚíÊ áå æßÇä ÇÍÏ ãä íÌíÏ ÞÑíÖ ÇáÔÚÑ æÊÍÈíÑ ÇáßáÇã æÝí ÇáÎØÈÇÁ ãä íßæä ÔÇÚÑÇ æíßæä ÅÐÇ ÊÍÏË Çæ æÕÝ Çæ ÇÍÊÌ</w:t>
      </w:r>
    </w:p>
    <w:p>
      <w:pPr>
        <w:pStyle w:val="Normal"/>
        <w:jc w:val="both"/>
        <w:rPr/>
      </w:pPr>
      <w:r>
        <w:rPr>
          <w:rFonts w:eastAsia="MS Sans Serif" w:cs="MS Sans Serif" w:ascii="MS Sans Serif" w:hAnsi="MS Sans Serif"/>
          <w:b/>
          <w:bCs/>
          <w:color w:val="000000"/>
        </w:rPr>
        <w:t>ÈáíÛÇ ãÝæåÇ ÈíäÇ æÑÈãÇ ßÇä ÎØíÈÇ ÝÞØ æÔÇÚÑÇ ÝÞØ æÈíä ÇááÓÇä ÝÞØ æãä ÇáÔÚÑÇÁ ÇáÎØÈÇÁ ÇáÃÈíäÇÁ ÇáÍßãÇÁ ÞÓ íä ÓÇÚÏÉ ÇáÃíÇÏí æÇáÎØÈÇÁ ßËíÑ æÇáÔÚÑÇÁ ÇßËÑ ãäåã æãä íÌãÚ ÇáÎØÇÈÉ æÇáÔÚÑ Þáíá æãäåã ÚãÑæ Èä ÇáÇåÊã ÇáãäÞÑí æåæ ÇáãßÍá ÞÇáæÇ ßÃä ÔÚÑå Ýí ãÌÇáÓ Çáãáæß Íáá ãäÔÑÉ Þíá áÚãÑ Èä ÇáÎØÇÈ ÑÖí Çááå Úäå Þíá ááÇæÓíÉ Çí ãäÙÑ ÇÍÓä ÞÇáÊ ÞÕæÑ ÈíÖ Ýí ÍÏÇÆÞ ÎÖÑ ÝÃäÔÏ ÚäÏ Ðáß ÚãÑ ÇÈä ÇáÎØÇÈ ÑÖí Çááå ÊÚÇáì Úäå ÈíÊ ÚÏí Èä ÒíÏ ÇáÚÈÇÏí ßÏãì ÇáÚÇÌ Ýí ÇáãÍÇÑíÈ Ãæ ßÇáÈíÖ Ýí ÇáÑæÖ ÒåÑå ãÓÊäíÑ ÞÇá ÝÞÇá ÞÓÇãÉ Èä ÒåíÑ ßáÇã ÚãÑæ Èä ÇáÇåÊã ÇäÞ æÔÚÑå ÇÍÓä åÐÇ æÞÓÇãÉ ÃÍÏ ÃÈíäÇÁ ÇáÚÑÈ æãä ÇáÎØÈÇÁ ÇáÔÚÑÇÁ ÇáÈÚíË ÇáãÌÇÔÚí æÇÓãå ÎÏÇÔ Èä ÈÔÑ Èä áÈíÏ æãä ÇáÎØÈÇÁ ÇáÔÚÑÇÁ ÇáßãíÊ Èä ÒíÏ ÇáÇÓÏí æßäíÊå ÇÈæ ÇáãÓÊåá æãä ÇáÎØÈÇÁ ÇáÔÚÑÇÁ ÇáØÑãÇÍ Èä Íßíã ÇáØÇÆí æßäíÊå ÇÈæ äÝÑ ÞÇá ÇáÞÇÓã Èä ãÚä ÞÇá ãÍãÏ Èä Óåá ÑÇæíÉ ÇáßãíÊ ÃäÔÏÊ ÇáßãíÊ Þæá ÇáØÑãÇÍ ÇÐÇ ÞÈÖÊ äÝÓ ÇáØÑãÇÍ ÃÎáÞÊ ÚÑì ÇáãÌÏ æÇÓÊÑÎì ÚäÇä ÇáÞÕÇÆÏ ÝÞÇá ÇáßãíÊ Åí æÇááå æÚäÇä ÇáÎØÇÈÉ æÇáÑæÇíÉ ÞÇá ÇÈæ ÚËãÇä ÇáÌÇÍÙ æáã íÑ ÇáäÇÓ ÇÚÌÈ ÍÇáÇ ãä ÇáßãíÊ æÇáØÑãÇÍ æßÇä ÇáßãíÊ ÚÏäÇäíÇ ÚÕÈíÇ æßÇä ÇáØÑãÇÍ ÞÍØÇäíÇ ÚÕÈíÇ æßÇä ÇáßãíÊ ÔíÚíÇ ãä ÇáÛÇáíÉ æßÇä ÇáØÑãÇÍ ÎÇÑÌíÇ ãä ÇáÕÝÑíÉ æßÇä ÇáßãíÊ íÊÚÕÈ áÃåá ÇáßæÝÉ æßÇä ÇáØÑãÇÍ áÃåá ÇáÔÇã æÈíäåãÇ ãÚ Ðáß ãä ÇáÎÇÕÉ æÇáãÎÇáØÉ ãÇ áã íßä Èíä äÝÓíä ÞØ Ëã áã íÌÑ ÈíäåãÇ ÕÑã æáÇ ÌÝæÉ æáÇ ÅÚÑÇÖ æáÇ ÔíÁ ããÇ ÊÏÚæ åÐå ÇáÎÕÇá Çáíå æáã íÑ ÇáäÇÓ ãËáåãÇ ÅáÇ ãÇ ÐßÑæÇ ãä ÍÇá ÚÈÏ Çááå Èä ÒíÏ ÇáÇÈÇÖí æåÔÇã Èä ÇáÍßã ÇáÑÇÝÖí ÝÇäåãÇ ÕÇÑÇ Çáì ÇáãÔÇÑßÉ ÈÚÏ ÇáÎáØÉ æÇáãÕÇÍÈÉ æÞÏ ßÇäÊ ÇáÍÇá Èíä ÎÇáÏ Èä ÕÝæÇä æÔÈíÈ Èä ÔíÈÉ ÇáÍÇá ÇáÊí ÊÏÚæ Çáì ÇáãÝÇÑÞÉ ÈÚÏ ÇáãäÇÞÔÉ æÇáãÍÇÓÏÉ ááÐí ÇÌÊãÚ ÝíåãÇ ãä ÇÊÝÇÞ ÇáÕäÇÚÉ æÇáÞÑÇÈÉ æÇáãÌÇæÑÉ ÝßÇä íÞÇá áæáÇ ÃäåãÇ ÃÍáã Êãíã áÊÈÇíäÇ ÊÈÇí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äãÑ æÇáÃÓÏ æßÐáß ßÇäÊ ÍÇá åÔÇã Èä Íßã ÇáÑÇÝÖí æÚÈÏ Çááå Èä ÒíÏ ÇáÇÈÇÖí ÅáÇ ÇäåãÇ ÝÖáÇ Úáì ÓÇÆÑ ÇáãÊÖÇÏíä ÈãÇ ÕÇÑÇ Çáíå ãä ÇáÔÑßÉ Ýí ÌãíÚ ÊÌÇÑÊåãÇ æÐßÑ ÎÇáÏ Èä ÕÝæÇä ÔÈíÈ Èä ÔíÈÉ ÝÞÇá áíÓ áå ÕÏíÞ Ýí ÇáÓÑ æáÇ ÚÏæ Ýí ÇáÚáÇäíÉ Ýáã íÚÇÑÖå ÔÈíÈ æÊÏá ßáãÉ ÎÇáÏ åÐå Úáì Ãäå íÍÓä Çä íÓÈ ÓÈ ÇáÇÔÑÇÝ æãä ÇáÎØÈÇÁ ÇáÔÚÑÇÁ ÚãÑÇä Èä ÍØÇä æßäíÊå ÇÈæ ÔåÇÈ ÇÍÏ Èäí ÚãÑæ Èä ÔíÈÇä ÇÎæÉ ÓÏæÓ Ýãä Èäí ÚãÑæ Èä ÔíÈÇä ãÚ ÞáÊåã ãä ÇáÚáãÇÁ æÇáÎØÈÇÁ æÇáÔÚÑÇÁ ÚãÑÇä Èä ÍØÇä ÑÆíÓ ÇáÞÚÏÉ ãä ÇáÕÝÑíÉ æÕÇÍÈ ÝÊíÇåã æãÞÑÚåã ÚäÏ ÇÎÊáÇÝåã æãäåã ÏÛÝá Èä ÍäÙáÉ ÇáäÓÇÈÉ ÇáÎØíÈ ÇáÚáÇãÉ æãäåã ÇáÞÚÞÇÚ Èä ÔæÑ æÓäÐßÑ ÔÃäåã ÇÐÇ ÇäÊåíäÇ Çáì ãæÖÚ ÐßÑåã Çä ÔÇÁ Çááå ÊÚÇáì æãä ÇáÎØÈÇÁ ÇáÔÚÑÇÁ äÕÑ Èä ÓíÇÑ ÃÍÏ Èäí áíË Èä ÈßÑ ÕÇÍÈ ÎÑÇÓÇä æåæ íÚÏ Ýí ÃÕÍÇÈ ÇáæáÇíÇÊ æÝí ÇáÍÑæÈ æÝí ÇáÊÏÈíÑ æÝí ÇáÚÞá æÔÏÉ ÇáÑÃí æãä ÇáÎØÈÇÁ ÇáÔÚÑÇÁ ÒíÏ Èä ÌäÏÈ ÇáÃíÇÏí æÞÏ ÐßÑäÇ ÔÃäå æãä ÇáÎØÈÇÁ ÇáÔÚÑÇÁ ÚÌáÇä Èä ÓÍÈÇä ÇáÈÇåáí æÓÍÈÇä åÐÇ åæ ÓÍÈÇä æÇÆá æåæ ÎØíÈ ÇáÚÑÈ æãä ÇáÎØÈÇÁ ÇáÔÚÑÇÁ ÇáÚáãÇÁ æããä ÞÏ ÊäÇÝÑ Çáíå ÇáÇÔÑÇÝ ÃÚÔì åãÏÇä æãä ÇáÔÚÑÇÁ ÇáÎØÈÇÁ ÚãÑÇä Èä ÚÕÇã ÇáÚÑäí æåæ ÇáÐí ÃÔÇÑ Úáì ÚÈÏ Çáãáß ÈÎáÚ ÃÎíå ÚÈÏ ÇáÚÒíÒ æÇáÈíÚÉ ááæáíÏ Èä ÚÈÏ Çáãáß Ýí ÎØÈÊå ÇáãÔåæÑÉ æÞÕíÏÊå ÇáãÐßæÑÉ æåæ ÇáÐí áãÇ ÈáÛ ÚÈÏ Çáãáß Èä ãÑæÇä ÞÊá ÇáÍÌÇÌ áå ÞÇá æáã ÞÊáå æíáå åáÇ ÑÚì Þæáå Ýíå æÈÚËÊ ãä æáÏ ÇáÇÛÑ ãÚÊÈ ÕÞÑ íáæÐ ÍãÇãå ÈÇáÚÑÝÌ ÝÇÐÇ ØÈÎÊ ÈäÇÑå ÃäÖÌÊåÇ æÅÐÇ ØÈÎÊ ÈÛíÑåÇ áã íäÖÌ æåæ ÇáåÒÈÑ ÅÐÇ ÃÑÇÏ ÝÑíÓÉ áã íäÌåÇ ãäå ÕíÇÍ ÇáåÌåÌ</w:t>
      </w:r>
    </w:p>
    <w:p>
      <w:pPr>
        <w:pStyle w:val="Normal"/>
        <w:jc w:val="both"/>
        <w:rPr/>
      </w:pPr>
      <w:r>
        <w:rPr>
          <w:rFonts w:eastAsia="MS Sans Serif" w:cs="MS Sans Serif" w:ascii="MS Sans Serif" w:hAnsi="MS Sans Serif"/>
          <w:b/>
          <w:bCs/>
          <w:color w:val="000000"/>
        </w:rPr>
        <w:t>æãä ÎØÈÇÁ ÇáÇãÕÇÑ æÔÚÑÇÆåã æÇáãæáÏíä ãäåã ÈÔÇÑ ÇáÃÚãì æåæ ÈÔÇÑ ÇÈä ÈÑÏ æßäíÊå ÇÈæ ãÚÇÐ ßÇä ãä ÇÍÏ ãæÇáí Èäí ÚÞíá ÝÇä ßÇä ãæáì Ãã ÙÈÇÁ Úáì ãÇ íÞæá Èäæ ÓÏæÓ æãÇ ÐßÑå ÍãÇÏ ÚÌÑÏ Ýåæ ãä ãæÇáí Èäí ÓÏæÓ æíÞÇá Çäå ãä Ãåá ÎÑÇÓÇä äÇÒáÇ Ýí Èäí ÚÞíá æáå ãÏíÍ ßËíÑ Ýí ÝÑÓÇä Ãåá ÎÑÇÓÇä æÑÌÇáÇÊåã æåæ ÇáÐí íÞæá ãä ÎÑÇÓÇä æÈíÊí Ýí ÇáÐÑì æáÏì ÇáãÓÚÇÉ ÝÑÚí ÞÏ ÓÈÞ æíÞæá æÅäí áãä Þæã ÎÑÇÓÇä ÏÇÑåã ßÑÇã æÝÑÚí Ýíåã äÇÖÑ ÈÓÞ æßÇä ÔÇÚÑÇ ÑÇÌÒÇ ÓÌÇÚÇ ÎØíÈÇ ÕÇÍÈ ãäËæÑ æãÒÏæÌ æáå ÑÓÇÆá ãÚÑæÝÉ æÃäÔÏ ÚÞÈÉ Èä ÑÄÈÉ ÚÞÈÉ Èä Óáã ÑÌÒÇ íãÊÏÍå Ýíå æÈÔÇÑ ÍÇÖÑ ÝÃÙåÑ ÈÔÇÑ ÇÓÊÍÓÇä ÇáÇÑÌæÒÉ ÝÞÇá ÚÞÈÉ Èä ÑÄÈÉ åÐÇ ØÑÇÒ íÇ ÃÈÇ ãÚÇÐ áÇ ÊÍÓäå ÝÞÇá ÈÔÇÑÃáãËáí íÞÇá åÐÇ ÇáßáÇã ÃäÇ æÇááå ÃÑÌÒ ãäß æãä ÃÈíß æãä ÌÏß Ëã ÛÏÇ Úáì ÚÞÈÉ Èä Óáã ÈÃÑÌæÒÊå ÇáÊí ÃæáåÇ íÇ Øáá ÇáÍí ÈÐÇÊ ÇáÕãÏ ÈÇááå ÎÈÑ ßíÝ ßäÊ ÈÚÏí æåí ÇáÊí íÞæá ÝíåÇ ÅÓáã æÍííÊ ÃÈÇ ÇáãáÏ ááå ÃíÇãß Ýí ãÚÏ æÝíåÇ íÞæá ÇáÍÑ íáÍì æÇáÚÕÇ ááÚÈÏ æáíÓ ááãáÍÝ ãËá ÇáÑÏ æíÞæá ÝíåÇ æÕÇÍÈ ßÇáÏãá ÇáããÏ ÍãáÊå Ýí ÑÞÚÉ ãä ÌáÏí æãÇ æÑÇÁ ÑÛÈÊí ãä ÒåÏí Ãí áã ÃÑå ÒåÏÇ Ýíå æáÇ ÑÛÈÉ ÐåÈ Çáì Þæá ÇáÔÇÚÑ áÞÏ ßäÊ Ýí Þæã Úáíß ÃÔÍÉ ÈäÝÓß áæáÇ Ãä ãä ØÇÍ ØÇÆÍ íæÏæä áæ ÎÇØæÇ Úáíß ÌáæÏåã æáÇ ÊÏÝÚ ÇáãæÊ ÇáäÝæÓ ÇáÔÍÇÆÍ æÇáãØÈæÚÇÊ Úáì ÇáÔÚÑ ãä ÇáãæáÏíä ÈÔÇÑ ÇáÚÞíáí æÇáÓíÏ ÇáÍãíÑí æÃÈæ ÇáÚÊÇåíÉ æÇÈä ÇÈí ÚííäÉ æÞÏ ÐßÑ ÇáäÇÓ Ýí åÐÇ ÇáÈÇÈ íÍíì Èä äæÝá æÓáãÇ ÇáÎÇÓÑ æÎáÝ Èä ÎáíÝÉ æÃÈÇä Èä ÚÈÏ ÇáÍãíÏ ÇááÇÍÞí Ãæáì ÈÇáØÈÚ ãä åÄáÇÁ æÈÔÇÑ ÃØÈÚåã ßáåã</w:t>
      </w:r>
    </w:p>
    <w:p>
      <w:pPr>
        <w:pStyle w:val="Normal"/>
        <w:jc w:val="both"/>
        <w:rPr/>
      </w:pPr>
      <w:r>
        <w:rPr>
          <w:rFonts w:eastAsia="MS Sans Serif" w:cs="MS Sans Serif" w:ascii="MS Sans Serif" w:hAnsi="MS Sans Serif"/>
          <w:b/>
          <w:bCs/>
          <w:color w:val="000000"/>
        </w:rPr>
        <w:t>æãä ÇáÎØÈÇÁ ÇáÔÚÑÇÁ æããä íÄáÝ ÇáÌíÏ æíÕäÚ ÇáãäÇÞáÇÊ ÇáÍÓÇä æíÄáÝ ÇáÔÚÑ æÇáÞÕÇÆÏ ÇáÔÑíÝÉ ãÚ ÈíÇä ÚÌíÈ æÑæÇíÉ ßËíÑÉ æÍÓä Ïá æÅÔÇÑÉ ÚíÓì Èä íÒíÏ Èä ÏÃÈ ÇÍÏ Èäí áíË Èä ÈßÑ æßäíÊå ÇÈæ ÇáæáíÏ æãä ÇáÎØÈÇÁ ÇáÔÚÑÇÁ ããä ßÇä íÌãÚ ÇáÎØÇÈÉ æÇáÔÚÑ ÇáÌíÏ æÇáÑÓÇÆá ÇáÝÇÎÑÉ ãÚ ÇáÈíÇä ÇáÍÓä ßáËæã Èä ÚãÑæ ÇáÚÊÇÈí æßäíÊå ÇÈæ ÚãÑæ æÚáì ÃáÝÇÙå æÍÐæå æãËÇáå Ýí ÇáÈÏíÚ íÞæá ÌãíÚ ãä íÊßáÝ ãËá Ðáß ãä ÔÚÑÇÁ ÇáãæáÏíä ßäÍæ ãäÕæÑ ÇáäãÑí æãÓáã Èä ÇáæáíÏ ÇáÇäÕÇÑí æÃÔÈÇååãÇ æßÇä ÇáÚÊÇÈí íÍÊÐí ÍÐæ ÈÔÇÑ Ýí ÇáÈÏíÚ æáã íßä Ýí ÇáãæáÏíä ÃÕæÈ ÈÏíÚÇ ãä ÈÔÇÑ æÇÈä åÑãÉ æÇáÚÊÇÈí ãä æáÏ ÚãÑæ Èä ßáËæã æáÐáß ÞÇá Åäí ÇãÑÄ åÏã ÇáÅÞÊÇÑ ãÃËÑÊí æÇÌÊÇÍ ãÇ ÈäÊ ÇáÇíÇã ãä ÎØÑí ÃíÇã ÚãÑæ Èä ßáËæã íÓæÏå ÍíÇ ÑÈíÚÉ æÇáÃÝäÇÁ ãä ãÖÑ ÃÑæãÉ ÚØáÊäí ãä ãßÇÑãåÇ ßÇáÞæÓ ÚØáåÇ ÇáÑÇãí ãä ÇáæÊÑ æÏá Ýí åÐå ÇáÞÕíÏÉ Úáì Çäå ßÇä ÞÕíÑÇ Þæáå äåì ÙÑÇÝ ÇáÛæÇäí Úä ãæÇÕáÊí ãÇ íÝÌÃ ÇáÚíä ãä ÔíÈí æãä ÞÕÑí æãä ÇáÎØÈÇÁ ÇáÔÚÑÇÁ ÇáÐíä ÌãÚæÇ ÇáÔÚÑ æÇáÎØÈ æÇáÑÓÇÆá ÇáØæÇá æÇáÞÕÇÑ æÇáßÊÈ ÇáßÈÇÑ ÇáãÌáÏÉ æÇáÓíÑ ÇáÍÓÇä ÇáãæáÏÉ æÇáÇÎÈÇÑ ÇáãÏæäÉ Óåá Èä åÑæä Èä ÑÇåíÈæäí ÇáßÇÊÈ ÕÇÍÈ ßÊÇÈ ËÚáÉ æÚÝÑÉ Ýí ãÚÇÑÖÉ ßÊÇÈ ßáíáÉ æÏãäÉ æßÊÇÈ ÇáÃÎæÇä æßÊÇÈ ÇáãÓÇÆá æßÊÇÈ ÇáãÎÒæãí æÇáåÐáíÉ æÛíÑ Ðáß ãä ÇáßÊÈ æãä ÇáÎØÈÇÁ ÇáÔÚÑÇÁ Úáì Èä ÇÈÑåíã Èä ÌÈáÉ Èä ãÎÑãÉ æáÇ ÃÚáãå íßäì ÇáÇ ÃÈÇ ÇáÍÓä æÓäÐßÑ ßáÇã ÞÓ Èä ÓÇÚÏÉ æÔÃä áÞíØ Èä ãÚÈÏ æåäÏ ÈäÊ ÇáÎÓ æÌãÚÉ ÈäÊ ÍÇÈÓ æÎØÈÇÁ ÅíÇÏ ÇÐÇ ÕÑäÇ Çáì ÐßÑ ÎØÈÇÁ ÇáÞÈÇÆá Çä ÔÇÁ Çááå æáÅíÇÏ æÊãíã Ýí ÇáÎØÈ ÎÕáÉ áíÓÊ áÃÍÏ ãä ÇáÚÑÈ áÃä ÑÓæá Çááå åæ ÇáÐí Ñæì ßáÇã ÞÓ Èä ÓÇÚÏÉ æãæÞÝå Úáì Ìãáå ÈÚßÇÙ æãæÚÙÊå æåæ ÇáÐ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ÑæÇå áÞÑíÔ æÇáÚÑÈ æåæ ÇáÐí ÚÌÈ ãä ÍÓäå æÃÙåÑ ãä ÊÕæíÈå æåÐÇ ÅÓäÇÏ ÊÚÌÒ Úäå ÇáÇãÇäí æÊäÞØÚ Ïæäå ÇáÇãÇá æÅäãÇ æÝÞ Çááå Ðáß ÇáßáÇã áÞÓ íä ÓÇÚÏÉ áÇÍÊÌÇÌå ááÊæÍíÏ æáÇÙåÇÑå ãÚäì ÇáÇÎáÇÕ æÅíãÇäå ÈÇáÈÚË æáÐáß ßÇä ÎØíÈ ÇáÚÑÈ ÞÇØÈÉ æßÐáß áíÓ áÃÍÏ Ýí Ðáß ãËá ÇáÐí áÈäí Êãíã áÃä ÑÓæá Çááå áãÇ ÓÃá ÚãÑæ Èä ÇáÃåÊã Úä ÇáÒÈÑÞÇä Èä ÈÏÑ ÞÇá ãÇäÚ áÍæÒÊå ãØÇÚ Ýí ÃÐíäå ÝÞÇá ÇáÒÈÑÞÇä ÃãÇ Åäå ÞÏ Úáã ÃßËÑ ããÇ ÞÇá áßäå ÍÓÏäí ÔÑÝí ÝÞÇá ÚãÑæ ÃãÇ áÆä ÞÇá ãÇ ÞÇá ÝæÇááå ãÇ ÚáãÊå ÅáÇ ÖíÞ ÇáÕÏÑ ÒãÑ ÇáãÑæÁÉ áÆíã ÇáÎÇá ÍÏíË ÇáÛäì ÝáãÇ ÑÃì Çäå ÎÇáÝ Þæáå ÇáÇÎÑ Þæáå ÇáÇæá æÑÃì ÇáÇäßÇÑ Ýí Úíä ÑÓæá Çááå ÞÇá íÇ ÑÓæá Çááå ÑÖíÊ ÝÞáÊ ÃÍÓä ãÇ ÚáãÊ æÛÖÈÊ ÝÞáÊ ÃÞÈÍ ãÇ ÚáãÊ æãÇ ßÐÈÊ Ýí ÇáÇæáì æáÞÏ ÕÏÞÊ Ýí ÇáÇÎÑÉ ÝÞÇá ÇáäÈí ÚäÏ Ðáß Åä ãä ÇáÈíÇä áÓÍÑÇ ÝåÇÊÇä ÇáÎÕáÊÇä ÎÕÊ ÈåãÇ ÅíÇÏ æÊãíã Ïæä ÓÇÆÑ ÇáÞÈÇÆá æÏÎá ÇáÃÍäÝ Èä ÞíÓ Úáì ãÚÇæíÉ Èä ÃÈì ÓÝíÇä ÝÃÔÇÑ áå Çáì ÇáæÓÇÏ ÝÞÇá áå ÇÌáÓ ÝÌáÓ Úáì ÇáÇÑÖ ÝÞÇá ãÚÇæíÉ ãÇ ãäÚß íÇ ÇÍäÝ ãä ÇáÌáæÓ Úáì ÇáæÓÇÏ ÝÞÇá íÇ ÃãíÑ ÇáãÄãäíä Åä ÝíãÇ ÃæÕì Èå ÞíÓ Èä ÚÇÕã ÇáãäÞÑí æáÏå Ãä ÞÇá áÇ ÊÛÔ ÇáÓáØÇä ÍÊì íãáß æáÇ ÊÞØÚå ÍÊì íäÓÇß æáÇ ÊÌáÓ áå Úáì ÝÑÇÔ æáÇ æÓÇÏ æÇÌÚá Èíäß æÈíäå ãÌáÓ ÑÌá Çæ ÑÌáíä ÝÇäå ÚÓì Çä íÃÊí ãä åæ Ãæáì ÈÐáß ÇáãÌáÓ ãäß ÝÊÞÇã áå Ýíßæä ÞíÇãß ÒíÇÏÉ áå æäÞÕÇ Úáíß ÍÓÈí ÈåÐÇ ÇáãÌáÓ íÇ ÃãíÑ ÇáãÄãäíä áÚáå Çä íÃÊí ãä åæ Ãæáì ÈÐáß ÇáãÌáÓ ãäí ÝÞÇá ãÚÇæíÉ áÞÏ ÃæÊíÊ Êãíã ÇáÍßãÉ ãÚ ÑÞÉ ÍæÇÔí ÇáßáÇã æÃäÔÃ íÞæá íÇÃíåÇ ÇáÓÇÆá ÚãÇ ãÖì æÚáã åÐÇ ÇáÒãä ÇáÚÇÆÈ Çä ßäÊ ÊÈÛí ÇáÚáã Ãæ Ãåáå Ãæ ÔÇåÏÇ íÎÈÑ Úä ÛÇÆÈ ÝÇÚÊÈÑ ÇáÇÑÖ ÈÓßÇäåÇ æÇÚÊÈÑ ÇáÕÇÍÈ ÈÇáÕÇÍÈ æÐåÈ ÇáÔÇÚÑ Ýí ãÑËíÉ ÃÈí ÏÄÇæ Ýí Þæáå æÃÕÈÑ ãä ÚæÏ æÃåÏì ÇÐÇ ÓÑì ãä ÇáäÌã Ýí ÏÇÌ ãä Çááíá Ûíå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ÐÇ ÔÈíå ÈÞæá ÌÈÇÑ Èä ÓáíãÇä Èä ãÇáß Èä ÍÚÝÑ Èä ßáÇÈ Ííä æÞÝ Úáì ÞÈÑ ÚÇãÑ Èä ÇáØÝíá ÝÞÇá ßÇä æÇááå áÇ íÖá ÍÊì íÖá ÇáäÌã æáÇ íÚØÔ ÍÊì íÚØÔ ÇáÈÚíÑ æáÇ íåÇÈ ÍÊì íåÇÈ ÇáÓíá æßÇä æÇááå ÎíÑ ãÇ íßæä Ííä áÇ ÊÙä äÝÓ ÈäÝÓ ÎíÑÇ æßÇä ÒíÏ Èä ÌäÏÈ ÃÔÛì ÃÞáÍ æáæáÇ Ðáß áßÇä ÃÎØÈ ÇáÚÑÈ ÞÇØÈÉ æÞÇá ÚÈíÏÉ Èä åáÇá ÇáíÔßÑí Ýí åÌÇÆå áå ÃÔÛì ÚÝäÈÇÉ æäÇÈ ÐæÚÕá æÞáÍ ÈÇÏ æÓä ÞÏ äÕá æÞÇá ÚÈíÏÉ ÃíÖÇ Ýíå æáÝæß ÃÔäÚ Ííä ÊäØÞ ÝÇÛÑÇ ãä Ýí ÞÑíÍ ÞÏ ÃÕÇÈ ÈÑíÑÇ æÞÇá ÇáßãíÊ ÊÔÈå ÈÇáåãÇã ÇËÇÑåÇ ãÔÇÝÑ ÞÑÍÇ Ãßáä ÇáÈÑíÑÇ æÞÇá ÃÎæ ÇáäãÑ Èä ÊæáÈ Ýí ÔäÚÉ ÃÔÏÇÞ ÇáÌãá ßã ÖÑÈÉ áß ÊÍßí ÝÇÞÑÇÓíÉ ãä ÇáãÕÇÚÈ Ýí ÃÔÏÇÞå ÔäÚ æÝí ÇáÎØÈÇÁ ãä ßÇä ÃÔÛì æãä ßÇä ÃÑæÞ æãä ßÇä ÃÔÏÞ æãä ßÇä ÃÖÌã æãä ßÇä ÃÝÞã ÇáÞÑÇÓíÉ ÈÚíÑ ÃÖÌã æÇáÖÌã ÇÚæÌÇÌ Ýí ÇáÝã æÇáÝÞã ãËáå æÇáÑæÞ ÑßæÈ ÇáÓä ÇáÔÝÉ æÝí ßá Ðáß ÑæíäÇ ÇáÔÇåÏ æÇáãËá æÑæì ÇáåíËã Èä ÚÏí Úä ÃÈí íÚÞæÈ ÇáËÞÝí Úä ÚÈÏ Çáãáß Èä ÚãíÑ ÞÇá ÞÏã ÚáíäÇ ÇáÇÍäÝ ÇáßæÝÉ ãÚ ãÕÚÈ Èä ÇáÒÈíÑ ÝãÇ ÑÃíÊ ÎÕáÉ ÊÐã Ýí ÑÌá ÅáÇ æÞÏ ÑÃíÊåÇ Ýíå ßÇä ÃÕáÚ ÇáÑÃÓ ÃÍÌä ÇáÇäÝ ÃÛÖÝ ÇáÇÐä ãÊÑÇßÈ ÇáÇÓäÇä ÃÔÏÞ ãÇÆá ÇáÐÞä äÇÊìÁ ÇáæÌäÉ ÈÇÎÞ ÇáÚíä ÎÝíÝ ÇáÚÇÑÖíä ÃÍäÝ ÇáÑÌáíä æáßäå ÇÐÇ Êßáã Ìáì Úä äÝÓå æáæ ÇÓÊØÇÚ ÇáåíËã Çä íãäÚå ÇáÈíÇä ÃíÖÇ áãäÚå æáæáÇ Çäå áã íÌÏ ÈÏÇ ãä Çä íÌÚá áå ÔíÆÇ Úáì ÍÇá áãÇ ÃÞÑ ÈÃäå ÇÐÇ Êßáã Ìáì Úä äÝÓå æÞæáäÇ Ýí ßáãÊå åÐå ßÞæá åäÏ ÈäÊ ÚÊÈÉ Ííä ÃÊÇåÇ äÚí íÒíÏ Èä ÃÈí ÓÝíÇä æÞÇá áåÇ ÈÚÖ ÇáãÚÒíä ÅäÇ áäÑÌæ Çä íßæä Ýí ãÚÇæíÉ ÎáÝ ãä íÒíÏ ÝÞÇáÊ åäÏ æãËá ãÚÇæíÉ áÇ íßæä ÎáÝÇ ãä ÃÍÏ ÝæÇááå áæ ÌãÚÊ ÇáÚÑÈ ã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ÞØÇÑåÇ Ëã Ñãì Èå ÝíåÇ áÎÑÌ ãä Ãí ÃÚÑÇÖåÇ ÔÇÁ æáßäÇ äÞæá ÇáãËá ÇáÇÍäÝ íÞÇá ÅáÇ Çäå ÇÐÇ Êßáã Ìáì Úä äÝÓå Ëã ÑÌÚ ÈäÇ ÇáÞæá Çáì ÇáßáÇã ÇáÇæá ÝíãÇ íÚÊÑí ÇááÓÇä ãä ÖÑæÈ ÇáÂÝÇÊ ÞÇá ÇÈä ÇáÇÚÑÇÈí ØáÞ ÃÈæ ÑãÇÏÉ ÇãÑÃÊå Ííä æÌÏåÇ áËÛÇÁ æÎÇÝ Çä ÊÌíÆå ÈæáÏ ÃáËÛ ÝÞÇá áËÛÇÁ ÊÃÊí ÈÍíÝÓ ÃáËÛ ÊãíÓ Ýí ÇáãæÔí æÇáãÕÈÛ æÃäÔÏ ÇÈä ÇáÇÚÑÇÈí ßáãÉ ÌÇãÚÉ áßËíÑ ãä åÐå ÇáãÚÇäí æåæ Þæá ÇáÔÇÚÑ ÃÓßÊ æáÇ ÊäØÞ ÝÃäÊ ÍÈÍÇÈ ßáß Ðæ ÚíÈ æÃäÊ ÚíÇÈ Åä ÕÏÞ ÇáÞæã ÝÃäÊ ßÐÇÈ Ãæ äØÞ ÇáÞæã ÝÃäÊ åíÇÈ Ãæ ÓßÊ ÇáÞæã ÝÃäÊ ÞÈÞÇÈ Ãæ ÃÞÏãæÇ íæãÇ ÝÃäÊ æÌÇÈ æÃäÔÏäí æáÓÊ íÒãíÌÉ Ýí ÇáÝÑÇÔ æÌÇÈÉ íÍÊãí Ãä íÌíÈÇ æáÇ Ðí ÞáÇÒã ÚäÏ ÇáÍíÇÖ ÇÐÇ ãÇ ÇáÔÑíÈ ÇÑÇÈ ÇáÔÑíÈÇ æÃäÔÏäí ÑÈ ÛÑíÈ äÇÕÍ ÇáÌíÈ æÇÈä ÃÈ ãÊåã ÇáÛíÈ æÑÈ ÚíÇÈ áå ãäÙÑ ãÔÊãá ÇáËæÈ Úáì ÇáÚíÈ æÃäÔÏ æÃÌÑÇ ãä ÑÃíÊ ÈÙåÑ ÛíÈ Úáì ÚíÈ ÇáÑÌÇá Ðææ ÇáÚíæÈ æÞÇá Óåá Èä åÑæä áæ ÚÑÝ ÇáÒäÌí ÝÑØ ÍÇÌÊå Çáì ËäÇíÇå Ýí ÇÞÇãÉ ÇáÍÑæÝ æÊßãíá Ìãíá ÇáÈíÇä áãÇ äÒÚ ËäÇíÇå æÞÇá ÚãÑ Èä ÇáÎØÇÈ ÑÖí Çááå Úäå Ýí Óåíá Èä ÚãÑæ ÇáÎØíÈ íÇ ÑÓæá Çááå ÅäÒÚ ËäíÊíå ÇáÓÝáííä ÍÊì íÏáÚ áÓÇäå ÝáÇ íÞæã Úáíß ÎØíÈÇ ÃÈÏÇ æÇäãÇ ÞÇá Ðáß áÃä ÓåíáÇ ßÇä ÃÚáã ãä ÔÝÊå ÇáÓÝáì æÞÇá ÎáÇÏ Èä íÒíÏ ÇáÇÑÞØ ÎØÈ ÇáÌãÍí ÎØÈÉ äßÇÍ ÃÕÇÈ ÝíåÇ ãÚÇäì ÇáßáÇã æßÇä Ýí ßáÇãå ÕÝíÑ íÎÑÌ ãä ãæÖÚ ËäÇíÇå ÇáãäÒæÚÉ ÝÃÌÇÈå ÒíÏ Èä Úáì Èä ÇáÍÓíä ÈßáÇã Ýí ÌæÏÉ ßáÇãå ÇáÇ Çäå ÝÖáå ÈÍÓä ÇáãÎÑÌ æÇáÓáÇãÉ ãä ÇáÕÝíÑ ÝÐßÑ ÚÈÏ Çááå Èä ãÚÇæíÉ Èä ÚÈÏ Çááå Èä ÌÚÝÑ ÓáÇãÉ áÝÙ ÒíÏ ÈÓáÇã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ÓäÇäå ÝÞÇá Ýí ßáãÉ áå ÞáÊ ÞæÇÏÍåÇ æÊã ÚÏíÏåÇ Ýáå ÈÐÇß ãÒíÉ áÇ ÊäßÑ æíÑæì ÕÍÊ ãÎÇÑÌåÇ æÊã ÍÑæÝåÇ æÒÚã íÍíì Èä äÌíã Èä ãÚÇæíÉ Èä ÒãÚÉ ÇÍÏ ÑæÇÉ Ãåá ÇáÈÕÑÉ ÞÇá ÞÇá íæäÓ Èä ÍÈíÈ Ýí ÊÃæíá Þæá ÇáÇÍäÝ Èä ÞíÓ ÃäÇ ÇÈä ÇáÒÇÝÑíÉ ÃÑÖÚÊäí ÈËÏí áÇ ÃÌÏ æáÇ æÎíã ÃÊãÊäí Ýáã ÊäÞÕ ÚÙÇãí æáÇ Õæäí ÇÐÇ ÇÕØß ÇáÎÕæã ÞÇá ÇäãÇ Úäì ÈÞæáå ÚÙÇãí ÃÓäÇäå ÇáÊí Ýí Ýãå æåí ÇáÊí ÇÐÇ ÊãÊ ÊãÊ ÇáÍÑæÝ æÞÇá íæäÓ æßíÝ íÞæá ãËáå ÃÊãÊäí Ýáã ÊäÞÕ ÚÙÇãí æåæ íÑíÏ ÈÇáÚÙÇã ÚÙÇã ÇáíÏíä æÇáÑÌáíä æåæ ÃÍäÝ ãä ÑÌáíå ÌãíÚÇ ãÚ Þæá ÇáÍÊÇÊ áå æÇááå áÇäß ÖÆíá æÇä Ããß áæÑåÇÁ æßÇä ÃÚÑÝ ÈãæÇÞÚ ÇáÚíæÈ æÃÈÕÑ ÈÏÞíÞåÇ æÌáíáåÇ æßíÝ íÞæá Ðáß æåæ äÕÈ Úíæä ÇáÇÚÏÇÁ æÇáÔÚÑÇÁ æÇáÇßÝÇÁ æåæ ÃäÝ ãÖÑ ÇáÐí ÊÚØÓ Úäå æÃÈíä ÇáÚÑÈ æÇáÚÌã ÞÇØÈÉ ÞÇáæÇ æáã íÊßáã ãÚÇæíÉ Úáì ãäÈÑ ÌãÇÚÉ ãÐ ÓÞØÊ ËäÇíÇå Ýí ÇáØÓÊ ÞÇá ÃÈæ ÇáÍÓä æÛíÑå áãÇ ÔÞ Úáì ãÚÇæíÉ ÓÞæØ ãÞÇÏã Ýãå ÞÇá áå íÒíÏ Èä ãÚä ÇáÓáãí æÇíÉ ãÇ ÈáÛ ÃÍÏ Óäß ÇáÇ ÃÈÛÖ ÈÚÖå ÈÚÖÇ ÝÝæß Ãåæä ÚáíäÇ ãä ÓãÚß æÈÕÑß ÝØÇÈÊ äÝÓå æÞÇá ÃÈæ ÇáÍÓä ÇáãÏÇíäí áãÇ ÔÏ ÚÈÏ Çáãáß ÇÓäÇäå ÈÇáÐåÈ ÞÇá áæáÇ ÇáãäÇÈÑ æÇáäÓÇÁ ãÇ ÈÇáíÊ ãÊì ÓÞØÊ ÞÇá æÓÃáÊ ãÈÇÑßÇ ÇáÒäÌí ÇáÝÇÔßÇÑ æáÇ ÃÚáã ÒäÌíÇ ÈáÛ Ýí ÇáÝÔßÑÉ ãÈáÛå ÝÞáÊ áå áã íäÒÚ ÇáÒäÌí ËäÇíÇå æáã íÍÏÏ äÇÓ ãäåã ÃÓäÇäåã ÝÞÇá ÃãÇ ÃÕÍÇÈ ÇáÊÍÏíÏ ÝááÞÊÇá æÇáäåÔ æáÇäåã íÃßáæä áÍæã ÇáäÇÓ æãÊì ÍÇÑÈ ãáß ãáßÇ ÝÃÎÐå ÞÊíáÇ Ãæ ÇÓíÑÇ Ãßáå æßÐáß ÇÐÇ ÍÇÑÈ ÈÚÖåã ÈÚÖÇ Ãßá ÇáÛÇáÈ ãäåã ÇáãÛáæÈ æÃãÇ ÃÕÍÇÈ ÇáÞáÚ ÝÇäåã ÞÇáæÇ äÙÑäÇ Çáì ãÞÇÏã ÃÝæÇå ÇáÛäã ÝßÑ åäÇ Çä ÊÔÈå ãÞÇÏã ÃÝæÇåäÇ ãÞÇÏã ÃÝæÇå ÇáÛäã Ýßã ÊÙäåã ÍÝÙß Çááå ÝÞÏæÇ ãä ÇáãäÇÝÚ ÇáÚÙÇã ÈÝÞÏ Êáß ÇáËäÇíÇ</w:t>
      </w:r>
    </w:p>
    <w:p>
      <w:pPr>
        <w:pStyle w:val="Normal"/>
        <w:jc w:val="both"/>
        <w:rPr/>
      </w:pPr>
      <w:r>
        <w:rPr>
          <w:rFonts w:eastAsia="MS Sans Serif" w:cs="MS Sans Serif" w:ascii="MS Sans Serif" w:hAnsi="MS Sans Serif"/>
          <w:b/>
          <w:bCs/>
          <w:color w:val="000000"/>
        </w:rPr>
        <w:t>æÝí åÐÇ ßáÇã íÞÚ Ýí ßÊÇÈ ÇáÍíæÇä æÞÇá ÃÈæÇáåäÏì Ýí ÇááËÛ ÓÞíÊ ÃÈÇ ÇáãØÑÍ ÅÐÇ ÊÃäì æÐæ ÇáÑÚËÇÊ ãäÊÕÈ íÕíÍ ÔÑÇÈÇ íåÑÈ ÇáÐÈÇä Úäå æíáËÛ Ííä íÔÑÈå ÇáÝÕíÍ æÞÇá ãÍãÏ Èä ÇáÑæãí ãæáì ÃãíÑ ÇáãÄãäíä ÞÏ ÕÍÊ ÇáÊÌÑÈÉ æÞÇãÊ ÇáÚÈÑÉ Úáì Çä ÓÞæØ ÌãíÚ ÇáÇÓäÇä ÃÕáÍ Ýí ÇáÇÈÇäÉ Úä ÇáÍÑæÝ ãäå ÇÐÇ ÓÞØ ÇßËÑåÇ æÎÇáÝ ÇÍÏ ÔØÑíåÇ ÇáÔØÑ ÇáÇÎÑ æÞÏ ÑÃíäÇ ÊÕÏíÞ Ðáß Ýí ÃÝæÇå Þæã ÔÇåÏåã ÇáäÇÓ ÈÚÏ Çä ÓÞØ ÌãíÚ ÇÓäÇäåã æÈÚÏ Çä ÈÞí ãäåÇ ÇáËáË Çæ ÇáÑÈÚ Ýããä ÓÞØ ÌãíÚ ÇÓäÇäå æßÇä ãÚäì ßáÇãå ãÝåæãÇ ÇáæáíÏ Èä åÔÇã ÇáÞÍÐãí ÕÇÍÈ ÇáÇÎÈÇÑ æãäåã ÇÈæ ÓÝíÇä æÇáÚáÇÁ Èä áÈíÏ ÇáÊÛáÈí æßÇä ÐÇ ÈíÇä æáÓä æßÇä ÚÈíÏ Çááå Èä ÇÈí ÛÓÇä ÙÑíÝÇ íÕÑÝ áÓÇäå ßíÝ ÃÍÈ æßÇä ÇáÇáÍÇÍ Úáì ÇáÞíÓ ÞÏ ÈÑÏ ÇÓäÇäå ÍÊì ßÇä áÇíÑì ÇÍÏ ãäåÇ ÔíÆÇ ÇáÇ Çä ÊØáÚ Ýí áÍã ÇááËÉ æÝí ÃÕæá ãäÇÈÊ ÇáÇÓäÇä æßÇä ÓÝíÇä Èä ÇáÇÈÑÏ Çáßáí ßËíÑÇ ãÇ íÌãÚ Èíä ÇáÞÇÑ æÇáÍÇÑ ÝÊÓÇÞØÊ ÇÓäÇäå ÌãíÚÇ æßÇä ãÚ Ðáß ÎØíÈÇ ÈíäÇ æÞÇá Çåá ÇáÊÌÑÈÉ ÇÐÇ ßÇä Ýí ÇááÍã ÇáÐí Ýíå ãÛÇÑÒ ÇáÇÓäÇä ÊÔãíÑ æÞÕÑ Óãß ÐåÈÊ ÇáÍÑæÝ æÝÓÏ ÇáÈíÇä æÇÐÇ æÌÏ ÇááÓÇä ãä ÌãíÚ ÌåÇÊå ÔíÆÇ íÞÑÚå æíÕßå æáã íãÑ Ýí åæÇÁ æÇÓÚ ÇáãÌÇá æßÇä áÓÇäå íãáÃ ÌæÈÉ Ýãå áã íÖÑå ÓÞæØ ÇÓäÇäå ÇáÇ ÈÇáãÞÏÇÑ ÇáãÛÊÝÑ æÇáÌÒÁ ÇáãÍÊãá æíÄßÏ Ðáß Þæá ÕÇÍÈ ÇáãäØÞ ÝÇäå ÒÚã Ýí ßÊÇÈ ÇáÍíæÇä Ãä ÇáØÇÆÑ æÇáÓÈÚ æÇáÈåíãÉ ßáãÇ ßÇä áÓÇäå ÇáæÇÍÏ ãäåÇ ÇÚÑÖ ßÇä ÃÝÕÍ æÃÈíä æÃÍßì áã íáÝä æáãÇ íÓãÚ ßäÍæ ÇáÈÈÛÇÁ æÇáÛÏÇÝ æÛÑÇÈ ÇáÈíä æãÇ ÃÔÈå Ðáß æßÇáÐí íÊåíÃ ãä ÃÝæÇå ÇáÓäÇäíÑ ÇÐÇ ÊÌÇæÈÊ ãä ÇáÍÑæÝ ÇáãÞØÚÉ ÇáãÔÇÑßÉ áãÎÇÑÌ ÍÑæÝ ÇáäÇÓ ÝÇãÇ ÇáÛäã ÝáíÓ íãßäåÇ Çä ÊÞæá ÇáÇ ãÇÁ æÇáãíã æÇáÈÇÁ Ãæá ãÇ íÊåíÃ Ýí ÇÝæÇå ÇáÇØÝÇá ßÞæáåã ãÇãÇ æÈÇÈÇ áÇäåãÇ ÎÇÑÌÇä ãä Úãá ÇááÓÇä æÇäåãÇ íÙåÑÇä ÈÇáÊÞÇÁ ÇáÔÝÊíä æáíÓ ÔíÁ ãä ÇáÍÑæÝ ÃÏÎá Ýí ÈÇÈ ÇáäÞÕ æÇáÚÌÒ ãä Ýã ÇáÇåÊã ãä ÇáÝÇÁ æÇáÓíä ÇÐÇ ßÇäÇ Ýí æÓØ ÇáßáãÉ ÝÇãÇ ÇáÕÇÏ ÝáíÓ ÊÎÑÌ ÇáÇ ãä ÇáÔÏÞ ÇáÇíãä ÇáÇ Çä íßæä ÇáãÊßáã ÃÚÓÑ íÓÑÇ ãËá ÚãÑ Èä ÇáÎØÇÈ ÑÖí Çááå Úäå ßÇ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ÎÑÌ ÇáÖÇÏ ãä Çí ÔÏÞíå ÔÇÁ ÝÃãÇ ÇáÇíãä æÇáÇÚÓÑ æÇáÇÖÈØ ÝáíÓ íãßäåã Ðáß ÇáÇ ÈÇáÇÓÊßÑÇå ÇáÔÏíÏ æßÐáß ÇáÇäÝÇÓ ãÞÓæãÉ ÇáãäÎÑíä ÝÍÇáÇ íßæä ÇáÇÓÊÑæÇÍ æÏÝÚ ÇáÈÎÇÑ ãä ÇáÌæÝ ãä ÇáÔÞ ÇáÇíãä æÍÇáÇ íßæä ãä ÇáÔÞ ÇáÇíÓÑ æáÇ íÌÊãÚÇä Úáì Ðáß Ýí æÞÊ ÇáÇ Çä íÓÊßÑå Ðáß ãÓÊßÑå Çæ íÊßáÝå ãÊßáÝ ÝÇãÇ ÇÐÇ ÊÑß ÃäÝÇÓå Úáì ÓÌíÊåÇ áã íßä ÇáÇ ßãÇ ÞÇáæÇ æÞÇáæÇ ÇáÏáíá Úáì Çä ãä ÓÞØ ÌãíÚ ÃÓäÇäå Çä ÚÙã ÇááÓÇä äÇÝÚ áå Þæá ßÚÈ Èä ÌÚíá áíÒíÏ Èä ãÚÇæíÉ Ííä ÃãÑå ÈåÌÇÁ ÇáÇäÕÇÑ ÝÞÇá ÃÑ ÇÏí ÇäÊ Çáì ÇáßÝÑ ÈÚÏ ÇáÇíãÇä áÇ ÃåÌæ ÞæãÇ äÕÑæÇ ÑÓæá Çááå æÂææå æáßäí ÓÃÏáß Úáì ÛáÇã Ýí ÇáÍí ßÇÝÑ ßÇä áÓÇäå áÓÇä ËæÑ íÚäí ÇáÇÎØá æÌÇÁ Ýí ÇáÍÏíË Ãä Çááå ÊÈÇÑß æÊÚÇáì íÈÛÖ ÇáÑÌá íÊÎáá ÈáÓÇäå ßãÇ ÊÊÎáá ÇáÈÇÞÑÉ ÇáÎáì ÈáÓÇäåÇ ÞÇáæÇ æíÏá Úáì Ðáß Þæá ÍÓÇä Èä ËÇÈÊ Ííä ÞÇá áå ÇáäÈí ãÇÈÞí ãä áÓÇäß ÝÇÎÑÌ áÓÇäå ÍÊì ÞÑÚ ÈØÑÝå ØÑÝ ÃÑäÈÊå Ëã ÞÇá æÇááå Åäí áæ æÖÚÊå Úáì ÕÎÑ áÝáÞå Çæ Úáì ÔÚÑ áÍáÞå æãÇ íÓÑäí Èå ãÞæá ãä ãÚÏ æÃÈæÇáÓãØ ãÑæÇä Èä ÃÈí ÇáÌäæÈ Èä ãÑæÇä Èä ÇÈí ÍÝÕÉ æÃÈæå æÇÈäå Ýí äÓÞ æÇÍÏ íÞÑÚæä ÈÇØÑÇÝ ÃáÓäÊåã ÇØÑÇÝ ÇäÝåã æÊÞæá ÇáåäÏ áæáÇ Çä ÇáÝíá ãÞáæÈ ÇááÓÇä áßÇä ÃäØÞ ãä ßá ØÇÆÑ íÊåíÃ Ýí áÓÇäå ßËíÑ ãä ÇáÍÑæÝ ÇáãÞØÚÉ ÇáãÚÑæÝÉ æÞÏ ÖÑÈ ÇáÐíä íÒÚãæä Ãä ÐåÇÈ ÌãíÚ ÇáÇÓäÇä ÃÕáÍ Ýí ÇáÇÈÇäÉ Úä ÇáÍÑæÝ ãä ÐåÇÈ ÇáÔØÑ Çæ ÇáËáËíä Ýí Ðáß ãËáÇ ÝÞÇáæÇ ÇáÍãÇã ÇáãÞÕæÕ ÌäÇÍÇå ÌãíÚÇ ÇÌÏÑ Çä íØíÑ ãä ÇáÐí íßæä ÇÍÏåãÇ æÇÝÑÇ æÇáÇÎÑ ãÞÕæÕÇ ÞÇáæÇ æÚáÉ Ðáß ÇáÊÚÏíá æÇáÇÓÊæÇÁ æÇÐÇ áã íßä ßÐáß ÇÑÊÝÚ ÇÍÏ ÔÞíå æÇäÎÝÖ ÇáÇÎÑ Ýáã íÌÐÝ æáã íØÑ æÇáÞØÇ ãä ÇáØíÑ ÞÏ íÊåíÃ ãä ÃÝæÇååÇ Çä ÊÞæá ÞØÇ ÞØÇ æÈÐáß ÓãíÊ æíÊåíÃ ãä ÃÝæÇå ÇáßáÇÈ ÇáÚíäÇÊ æÇáÝÇ ÇÊ æÇáæÇæÇÊ ßäÍæ ÞæáåÇ ææ ææ æßäÍæ ÞæáåÇ ÚÝ ÚÝ ÞÇá ÇáåíËã Èä ÚÏí Þíá áÕÈí ãä ÃÈæß ÞÇá ææ ææ áÇä ÃÈÇå ßÇä íÓãì ßáÈÇ æáßá áÛÉ ÍÑæÝ ÊÏæÑ Ýí ÃßËÑ ßáÇãåÇ ßäÍæ ÇÓÊÚãÇá ÇáÑæã ááÓí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ÓÊÚãÇá ÇáÌÑÇãÞÉ ááÚíä ÞÇá ÇáÇÕãÚí áíÓ ááÑæã ÖÇÏ æáÇ ááÝÑÓ ËÇÁ æáÇ ááÓÑíÇä ÏÇá æãä ÃáÝÇÙ ÇáÚÑÈ ÃáÝÇÙ ÊäÇÝÑ æÅä ßÇäÊ ãÌãæÚÉ Ýí ÈíÊ ÔÚÑ áã íÓÊØÚ ÇáãäÔÏ ÅäÔÇÏåÇ ÇáÇ ÈÈÚÖ ÇÓÊßÑÇå Ýãä Ðáß Þæá ÇáÔÇÚÑ æÞÈÑ ÍÑÈ ÈãßÇä ÞÝÑ æáíÓ ÞÑÈ ÞÈÑ ÍÑÈ ÞÈÑ æáãÇ ÑÃì ãä áÇ Úáã áå Ãä ÃÍÏÇ áÇ íÓÊØíÚ Çä íäÔÏ åÐíä ÇáÈíÊíä ËáÇË ãÑÇÊ Ýí äÓÞ æÇÍÏ ÝáÇ íÊÊÚÊÚ æáÇ íÊáÌáÌ æÞíá áåã Çä Ðáß ÇäãÇ ÇÚÊÑÇå ÇÐ ßÇä ãä ÃÔÚÇÑ ÇáÌä ÕÏÞæÇ ÈÐáß æãä Ðáß Þæá ÇÈä ÈÔíÑ Ýí ÃÍãÏ Èä íæÓÝ Ííä ÃÓÊÈØÃå åá ãÚíä Úáì ÇáÈßÇ æÇáÚæíá Ãã ãÚÒ Úáì ÇáãÕÇÈ ÇáÌáíá ãíÊ ãÇÊ æåæ Ýí æÑÞ ÇáÚíÔ ãÞíã Èå æÙá Ùáíá Ýí ÚÏÇÏ ÇáãæÊì æÝí ÛÇãÑ ÇáÏäíÇ ÃÈæ ÌÚÝÑ ÃÎí æÎáíáí áã íãÊ ãíÊÉ ÇáæÝÇÉ æáßä ãÇÊ ãä ßá ÕÇáÍ æÌãíá áÇ ÃÐíá ÇáÂãÇá ÈÚÏß Åäí ÈÚÏåÇ ÇáÂãÇá ÍÞ ÈÎíá ßã áåÇ ãæÞÝÇ ÈÈÇÈ ÕÏíÞ ÑÌÚÊ ãä äÏÇå ÈÇáÊÚØíá Ëã ÞÇá áã íÖÑåÇ æÇáÍãÏ ááå ÔíÁ æÇäËäÊ äÍæ ÚÑÝ äÝÓ Òåæá ÝÊÝÞÏ ÇáäÕÝ ÇáÇÎíÑ ãä åÐÇ ÇáÈíÊ ÝÇäß ÓÊÌÏ ÈÚÖ ÃáÝÇÙå íÊÈÑÃ ãä ÈÚÖ æÃäÔÏäí ÃÈæ ÇáÚÇÕí ÞÇá ÃäÔÏäí ÎáÝ ÇáÇÍãÑ Ýí åÐÇ ÇáãÚäì æÈÚÖ ÞÑíÖ ÇáÞæã ÃæáÇÏ ÚáÉ íßÏ áÓÇä ÇáäÇØÞ ÇáãÊÍÝÙ æÞÇá ÇÈæ ÇáÚÇÕí ÃäÔÏäí Ýí Ðáß ÇÈæ ÇáÈíÏÇÁ ÇáÑíÇÍí æÔÚÑ ßÈÚÑ ÇáßÈÔ ÝÑÞ Èíäå áÓÇä ÏÚí Ýí ÇáÞÑíÖ ÏÎíá ÃãÇ Þæá ÎáÝ æÈÚÖ ÞÑíÖ ÇáÞæã ÃæáÇÏ ÚáÉ ÝÇäå íÞæá ÇÐ ßÇä ÇáÔÚÑ ãÓÊßÑåÇ æßÇäÊ ÇáÝÇÙ ÇáÈíÊ ãä ÇáÔÚÑ áÇ íÞÚ ÈÚÖåÇ ããÇËáÇ áÈÚÖ ßÇä ÈíäåÇ ãä ÇáÊäÇÝÑ ãÇ Èíä ÃæáÇÏ ÇáÚáÇÊ æÇÐÇ ßÇäÊ ÇáßáãÉ áíÓ ãæÞÚåÇ Çáì ÌäÈ ÃÎÊåÇ ãÑÖíÇ ãæÇÝÞÇ ßÇä ÇááÓÇä ÚäÏ ÅäÔÇÁ Ðáß ÇáÔÚÑ ãÄæäÉ æÇÌæÏ ÇáÔÚÑ ãÇ ÑÃíÊå ãÊáÇÍã ÇáÃÌÒÇÁ Óåá ÇáãÎÇÑÌ ÝíÚáã ÈÐáß Ãäå ÃÝÑÛ ÅÝÑÇÛÇ ÌíÏÇ æÓÈß</w:t>
      </w:r>
    </w:p>
    <w:p>
      <w:pPr>
        <w:pStyle w:val="Normal"/>
        <w:jc w:val="both"/>
        <w:rPr/>
      </w:pPr>
      <w:r>
        <w:rPr>
          <w:rFonts w:eastAsia="MS Sans Serif" w:cs="MS Sans Serif" w:ascii="MS Sans Serif" w:hAnsi="MS Sans Serif"/>
          <w:b/>
          <w:bCs/>
          <w:color w:val="000000"/>
        </w:rPr>
        <w:t>ÓÈßÇ æÇÍÏÇ Ýåæ íÌÑí Úáì ÇááÓÇä ßãÇ íÍÑí Úáì ÇáÏåÇä æÃãÇ Þæáå ßÈÚÑ ÇáßÈÔ ÝÇäãÇ ÐåÈ Åáì Çä ÈÚÑ ÇáßÈÔ íÞÚ ãÊÝÑÞÇ ÛíÑ ãÄÊáÝ æáÇ ãÊÌÇæÑ æßÐáß ÍÑæÝ ÇáßáÇã æÃÌÒÇÁ ÇáÔÚÑ ãä ÇáÈíÊ ÊÑÇåÇ ãÊÝÞÉ áãÓÇ æáíäÉ ÇáãÚÇØÝ ÓåáÉ æÊÑÇåÇ ãÎÊáÝÉ ãÊÈÇíäÉ æãÊäÇÝÑÉ ãÓÊßÑåÉ ÊÔÞ Úáì ÇááÓÇä æÊßÏå æÇáÇÎÑì ÊÑÇåÇ ÓåáÉ áíäÉ æÑØÈÉ ãÄÇÊíÉ ÓáÓÉ ÇáäÙÇã ÎÝíÝÉ Úáì ÇááÓÇä ÍÊì ßÃä ÇáÈíÊ ÈÃÓÑå ßáãÉ æÇÍÏÉ æÍÊì ßÃä ÇáßáãÉ ÈÃÓÑåÇ ÍÑÝ æÇÍÏ ÞÇá ÓÍíã Èä ÍÝÕ ÞÇáÊ ÈäÊ ÇáÍØíÆÉ ááÍØíÆÉ ÊÑßÊ ÞæãÇ ßÑÇãÇ æäÒáÊ Ýí Èäí ßáíÈ ÈÚÑ ÇáßÈÔ ÝÚÇÈÊåã ÈÊÝÑÞ ÈíæÊåã ÝÞíá áåã ÝÃäÔÏæäÇ ÈÚÖ ãÇ áÇ ÊÊäÇÝÑ ÃÌÒÇÄå æáÇ ÊÊÈÇíä ÃáÝÇÙå ÝÞÇáæÇ ÞÇá ÇáËÞÝí ãä ßÇä ÐÇ ÚÖÏ íÏÑß ÙáÇãÊå Åä ÇáÐáíá ÇáÐí áíÓÊ áå ÚÖÏ ÊäÈæ íÏÇå ÇÐÇ ãÇ Þá äÇÕÑå æíÃäÝ ÇáÖíã Åä ÃËÑì áå ÚÏÏ æÃäÔÏæÇ ÑãÊäí æÓÊÑ Çááå Èíäí æÈíäåÇ ÚÔíÉ ÃÑÇã ÇáßäÇÓ Ñãíã Ñãíã ÇáÊí ÞÇáÊ áÌÇÑÇÊ ÈíÊåÇ ÖãäÊ áßã Ãä áÇ íÒÇá íåíã ÃáÇ ÑÈ íæã áæ ÑãÊäí ÑãíÊåÇ æáßä ÚåÏí ÈÇáäÖÇá ÞÏíã æÃäÔÏæÇ æáÓÊ ÈÒãíÌÉ Ýí ÇáÝÑÇÔ æÌÇÈÉ íÍÊãí Çä íÌíÈÇ æáÇ Ðí ÞáÇÒã ÚäÏ ÇáÍíÇÖ ÇÐÇ ãÇ ÇáÔÑíÈ ÃÑÇÈ ÇáÔÑíÈÇ ÞÇá äæÝá Èä ÓÇáã áÑÄÈÉ Èä ÇáÚÌÇÌ íÇ ÃÈÇ ÇáÌÍÇÝ ãÊ ãÊì ÔÆÊ ÞÇá æßíÝ Ðáß ÞÇá ÑÃíÊ ÚÞÈÉ Èä ÑÄÈÉ íäÔÏ ÑÌÒÇ ÃÚÌÈäí ÞÇá Åäå íÞæá áæ ßÇä áÞæáå ÞÑÇä æÞÇá ÇáÔÇÚÑ ãåÇÑÈÉ ãäÇÌÈÉ ÞÑÇä ãäÇÏÈÉ ßÃäåã ÇáÃÓæÏ æÃäÔÏ ÇÈä ÇáÇÚÑÇÈí æÈÇÊ íÏÑÓ ÔÚÑÇ áÇ ÞÑÇä áå ÞÏ ßÇä ËÞÝå ÍæáÇ ÝãÇ ÒÇÏÇ æÞÇá ÈÔÇÑ ÝåÐÇ ÈÏíå áÇ ßÊÍÈíÑ ÞÇÆá ÇÐÇ ãÇ ÃÑÇÏ ÇáÞæá ÒæÑå ÔåÑÇ</w:t>
      </w:r>
    </w:p>
    <w:p>
      <w:pPr>
        <w:pStyle w:val="Normal"/>
        <w:jc w:val="both"/>
        <w:rPr/>
      </w:pPr>
      <w:r>
        <w:rPr>
          <w:rFonts w:eastAsia="MS Sans Serif" w:cs="MS Sans Serif" w:ascii="MS Sans Serif" w:hAnsi="MS Sans Serif"/>
          <w:b/>
          <w:bCs/>
          <w:color w:val="000000"/>
        </w:rPr>
        <w:t>ÝåÐÇ Ýí ÇÝÊÑÇÞ ÇáÇáÝÇÙ ÝÇãÇ ÇÝÊÑÇÞ ÇáÍÑæÝ ÝÇä ÇáÌíã áÇ ÊÞÇÑä ÇáÙÇÁ æáÇ ÇáÞÇÝ æáÇ ÇáØÇÁ æáÇ ÇáÛíä ÈÊÞÏíã æáÇ ÊÃÎíÑ æÇáÒÇí áÇ ÊÞÇÑä ÇáÙÇÁ æáÇ ÇáÓíä æáÇ ÇáÖÇÏ æáÇ ÇáÐÇá ÈÊÞÏíã æáÇ ÊÃÎíÑ æåÐÇ ÈÇÈ ßËíÑ æÞÏ íßÊÝì ÈÐßÑ ÇáÞáíá ÍÊì íÓÊÏá Èå Úáì ÇáÛÇíÉ ÇáÊí ÇáíåÇ íÌÑí æÞÏ íÊßáã ÇáãÛáÇÞ ÇáÐí äÔÃ Ýí ÓæÇÏ ÇáßæÝÉ ÈÇáÚÑÈíÉ ÇáãÚÑæÝÉ æíßæä áÝÙå ãÊÎíÑÇ ÝÇÎÑÇ æãÚäÇå ÔÑíÝÇ ßÑíãÇ æíÚáã ãÚ Ðáß ÇáÓÇãÚ áßáÇãå æãÎÇÑÌ ÍÑæÝå Ãäå äÈØí æßÐáß ÇÐÇ Êßáã ÇáÎÑÇÓÇäí Úáì åÐå ÇáÕÝÉ ÝÇäß ÊÚÑÝ ãÚ ÇÚÑÇÈå æÊÎíÑ ÃáÝÇÙå Ýí ãÎÑÌ ßáÇãå Ãäå ÎÑÇÓÇäí æßÐáß Åä ßÇä ãä ßÊÇÈ ÇáÃåæÇÒ æãÚ åÐÇ ÅäÇ äÌÏ ÇáÍÇßíÉ ãä ÇáäÇÓ íÍßí ÃáÝÇÙ ÓßÇä Çáíãä ãÚ ãÎÇÑÌ ßáÇãåã áÇ íÛÇÏÑ ãä Ðáß ÔíÆÇ æßÐáß Êßæä ÍßÇíÊå ááÎÑÇÓÇäí æÇáÇåæÇÒí æÇáÒäÌí æÇáÓäÏí æÇáÍÈÔí æÛíÑ Ðáß äÚã ÍÊì äÌÏå ßÃäå ÇØÈÚ ãäåã ÝÃãÇ ÇÐÇ Íßì ßáÇã ÇáÝÃÝÇÁ ÝßÃäãÇ ÞÏ ÌãÚÊ ßá ÇØÑÇÝå Ýí ßá ÝÃÝÇÁ Ýí ÇáÇÑÖ Ýí áÓÇä æÇÍÏ ßãÇ Ãäß ÊÌÏå íÍßí ÇáÃÚãì ÈÕæÑ íäÔÆåÇ áæÌåå æÚíäå æÃÚÖÇÆå áÇ ÊßÇÏ ÊÌÏ ãä ÃáÝ ÇÚãì æÇÍÏÇ íÌãÚ Ðáß ßáå ÝßÃäå ÞÏ ÌãÚ ÌãíÚ ØÑÝ ÍÑßÇÊ ÇáÚãíÇä Ýí ÃÚãì æÇÍÏ æáÞÏ ßÇä ÃÈæ ÏÈæÈÉ ÇáÒäÌí ãæáì Âá ÒíÇÏ íÞÝ ÈÈÇÈ ÇáßæÎ ÈÍÖÑÉ ÇáãßÇÑíä ÝíäåÞ ÝáÇ íÈÞì ÍãÇÑ ãÑíÖ æáÇ åÑã ÍÓíÑ æáÇ ãÊÚÈ ÈåíÑ ÅáÇ äåÞ æÞÈá Ðáß ÊÓãÚ äåíÞ ÇáÍãÇÑ Úáì ÇáÍÞíÞÉ ÝáÇ ÊäÈÚË áÐáß æáÇ íÊÍÑß ãäåÇ ãÊÍÑß ÍÊì ßÇä ÇÈæ ÏÈæÈÉ íÍÑßå æßÃäå ÞÏ ÌãÚ ÌãíÚ ÇáÕæÑ ÇáÊí ÊÌãÚ äåíÞ ÇáÍãÇÑ ÝÌÚáåÇ Ýí äåíÞ æÇÍÏ æßÐáß Ýí äÈÇÍ ÇáßáÇÈ æáÐáß ÒÚãÊ ÇáÇæÇÆá Çä ÇáÇäÓÇä ÇäãÇ Þíá áå ÇáÚÇáã ÇáÕÛíÑ Óáíá ÇáÚÇáã ÇáßÈíÑ áÇäå íÕæÑ ÈíÏå ßá ÕæÑÉ æíÍßí ÈÝãå ßá ÍßÇíÉ æáÇäå íÃßá ÇáäÈÇÊ ßãÇ ÊÃßá ÇáÈåÇÆã æíÃßá ÇáÍíæÇä ßãÇ ÊÃßá ÇáÓÈÇÚ æÇä Ýíå ãä ÃÎáÇÞ ÌãíÚ ÇÌäÇÓ ÇáÍíæÇä ÃÔßÇáÇ æÇäãÇ ÊåíÃ æÃãßä ÇáÍÇßíÉ ÈÌãíÚ ãÎÇÑÌ ÇáÇãã áãÇ ÃÚØì Çááå ÇáÇäÓÇä ãä ÇáÇÓÊØÇÚÉ æÇáÊãßä æÍíä ÝÖáå Úáì ÌãíÚ ÇáÍíæÇä ÈÇáãäØÞ æÇáÚÞá æÇáÇÓÊØÇÚÉ ÝÈØæá ÇÓÊÚãÇá ÇáÊßáÝ ÐáÊ áÐáß ÌæÇÑÍå æãÊì ÊÑß ÔãÇÆ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ÓÇäå Úáì ÓÌíÊåÇ ßÇä ãÞÕæÑÇ ÈÚÇÏÉ ÇáãäÔÃ Úáì ÇáÔßá ÇáÐí áã íÒá Ýíå æåÐå ÇáÞÖíÉ ãÞÕæÑÉ Úáì åÐå ÇáÌãáÉ ãä ãÎÇÑÌ ÇáÇáÝÇÙ æÕæÑ ÇáÍÑßÇÊ æÇáÓßæä ÝÇãÇ ÍÑæÝ ÇáßáÇã ÝÇä ÍßãåÇ ÇÐÇ ÊãßäÊ Ýí ÇáÇáÓäÉ ÎáÇÝ åÐÇ ÇáÍßã ÃáÇ ÊÑì Çä ÇáÓäÏí ÇÐÇ ÌáÈ ßÈíÑÇ ÝÇäå áÇ íÓÊØíÚ ÇáÇ Ãä íÌÚá ÇáÌíã ÒÇíÇ æáæ ÃÞÇã Ýí ÚáíÇ Êãíã æÓÝáì ÞíÓ æÈíä ÚÌÒ åæÇÒä ÎãÓíä ÚÇãÇ æßÐáß ÇáäÈØí ÇáÞÍ ÎáÇÝ ÇáãÛáÇÞ ÇáÐí äÔÃ Ýí ÈáÇÏ ÇáäÈØ áÇä ÇáäÈØí ÇáÞÍ íÌÚá ÇáÒÇí ÓíäÇ ÝÇÐÇ ÃÑÇÏ Çä íÞæá ÒæÑÞ ÞÇá ÓæÑÞ æíÌÚá ÇáÚíä åãÒÉ ÝÇÐÇ ÃÑÇÏ Çä íÞæá ãÔãÚá ÞÇá ãÔãÆá æÇáäÎÇÓ íãÊÍä áÓÇä ÇáÌÇÑíÉ ÇÐÇ Ùä ÃäåÇ ÑæãíÉ æÃåáåÇ íÒÚãæä ÃäåÇ ãæáÏÉ ÈÇä ÊÞæá äÇÚãÉ æÊÞæá ÔãÓ ËáÇË ãÑÇÊ ãÊæÇáíÇÊ æÇáÐí íÚÊÑí ÇááÓÇä ããÇ íãäÚ ãä ÇáÈíÇä ÃãæÑ ãäåÇ ÇááËÛÉ ÇáÊí ÊÚÊÑí ÇáÕÈíÇä Çáì Çä íäÔÃæÇ æåæ ÎáÇÝ ãÇ íÚÊÑí ÇáÔíÎ ÇáåÑã ÇáãÇÌ ÇáãÓÊÑÎí ÇáÍäß ÇáãÑÊÝÚ ÇááËÉ æÎáÇÝ ãÇ íÚÊÑí ÃÕÍÇÈ Çááßä ãä ÇáÚÌã æãä äÔÃ ãä ÇáÚÑÝ ãÚ ÇáÚÌã Ýãä Çááßä ããä ßÇä ÎØíÈÇ Ãæ ÔÇÚÑÇ Ãæ ßÇÊÈÇ ÏÇåíÇ ÒíÇÏ Èä Óáãì ÇÈæ ÇãÇãÉ æåæ ÒíÇÏ ÇáÇÚÌã ÞÇá ÇÈæ ÚÈíÏÉ ßÇä íäÔÏ Þæáå ÝÊì ÒÇÏå ÇáÓáØÇä Ýí ÇáæÏ ÑÝÚÉ ÅÐÇ ÛíÑ ÇáÓáØÇä ßá Îáíá ÞÇá ßÇä íÌÚá ÇáÓíä ÔíäÇ æÇáØÇÁ ÊÇÁ ÝíÞæá ÝÊì ÒÇÏå ÇáÔáÊÇä Ýí ÇáæÏ ÑÝÚÉ æãäåã ÓÍíã ÚÈÏ Èäí ÇáÍÓÍÇÓ ÞÇá áå ÚãÑ Èä ÇáÎØÇÈ ÑÖí Çááå ÊÚÇáì Úäå æÇäÔÏå ÞÕíÏÊå ÇáÊí ÃæáåÇ ÚãíÑÉ æÏÚ Åä ÊÌåÒÊ ÛÇÏíÇ ßÝì ÇáÔíÈ æÇáÇÓáÇã ááãÑÁ äÇåíÇ áæ ßÇä ÔÚÑß ßáå ãËá åÐÇ áÃÌÒÊß ÞÇá ãÇ ÓÚÑÊ íÑíÏ ãÇ ÔÚÑÊ ÝÌÚá ÇáÔíä ÇáãÚÌãÉ ÓíäÇ ÛíÑ ãÚÌãÉ</w:t>
      </w:r>
    </w:p>
    <w:p>
      <w:pPr>
        <w:pStyle w:val="Normal"/>
        <w:jc w:val="both"/>
        <w:rPr/>
      </w:pPr>
      <w:r>
        <w:rPr>
          <w:rFonts w:eastAsia="MS Sans Serif" w:cs="MS Sans Serif" w:ascii="MS Sans Serif" w:hAnsi="MS Sans Serif"/>
          <w:b/>
          <w:bCs/>
          <w:color w:val="000000"/>
        </w:rPr>
        <w:t>æãäåã ÚÈíÏ Çááå Èä ÒíÇÏ æÇáí ÇáÚÑÇÞ ÞÇá áåÇäíÁ Èä ÞÈíÕÉ ÃåÑæÑí ÓÇÆÑ Çáíæã íÑíÏ ÃÍÑæÑí æãäåã ÕåíÈ Èä ÓäÇä ÇáäãÑí ÕÇÍÈ ÑÓæá Çááå ßÇä íÞæá Åäß áåÇÆä íÑíÏ Çäß áÎÇÆä æÕåíÈ Èä ÓäÇä íÑÊÖÎ áßäå ÑæãíÉ æÚÈíÏ Çááå ÇÈä ÒíÇÏ íÑÊÖÎ áßäÉ ÝÇÑÓíÉ æÞÏ ÇÌÊãÚÇ Úáì ÌÚá ÇáÍÇÁ åÇÁ æÇÒÏÇ äÞÇÐÇÑ áßäÊå äÈØíÉ æßÇä ãËáåãÇ Ýí ÌÚá ÇáÍÇÁ åÇÁ æÈÚÖåã íÑæí Ãäå Ããáí Úáì ßÇÊÈ áå ÝÞÇá ÇßÊÈ ÇáåÇÕá ÃáÝ ßÑ ÝßÊÈåÇ ÇáßÇÊÈ ÈÇáåÇÁ ßãÇ áÝÙ ÈåÇ ÝÃÚÇÏ Úáíå ßáÇã ÝÃÚÇÏ Úáíå ÇáßÇÊÈ ÝáãÇ ÝØä áÇÌÊãÇÚåãÇ Úáì ÇáÌåá ÞÇá ÃäÊ áÇ ÊåÓä Çä ÊßÊÈ æÃäÇ áÇ ÃåÓä Çä Ããáì ÝÇßÊÈ ÇáÌÇÕá ÇáÝ ßÑ ÝßÊÈåÇ ÈÇáÌíã ãÚÌãÉ æãäåã ÇÈæ ãÓáã ÕÇÍÈ ÇáÏÚæÉ ßÇä ÌíÏ ÇáÇáÝÇÙ ÌíÏ ÇáãÚÇäí æßÇä ÇÐÇ ÃÑÇÏ Çä íÞæá ÞáÊ áå ÞÇá ßáÊ áå ÝÔÇÑß Ýí ÊÍæíá ÇáÞÇÝ ßÇÝÇ ÚÈíÏ Çááå Èä ÒíÇÏ ßÐáß ÎÈÑäÇ ÇÈæ ÚÈíÏÉ æÇäãÇ ÇÊì ÚÈíÏ Çááå Èä ÒíÇÏ Ýí Ðáß Çäå äÔÃ Ýí ÇáÃÓÇæÑÉ ÚäÏ ÔíÑæíå ÇáÇÓæÇÑí ÒæÌ Ããå ãÑÌÇäÉ æÞÏ ßÇä Ýí Çá ÒíÇÏ ÛíÑ æÇÍÏ íÓãì ÔíÑæíå ÞÇá æÝí ÏÇÑ ÔíÑæíå ÚÇÏ Úáì Èä ÇÈí ØÇáÈ ßÑã Çááå æÌåå ÒíÇÏÇ Ýí ÚáÉ ßÇäÊ Èå ÝåÐÇ ãÇ ÍÖÑäÇ ãä áßäÉ ÇáÈáÛÇÁ æÇáÔÚÑÇÁ æÇáÑÄÓÇÁ ÝÇãÇ áßäÉ ÇáÚÇãÉ æãä áã íßä áå ÍÙ Ýí ÇáãäØÞ ÝãËá Þíá ãæáì ÒíÇÏ ÝÇäå ãÑÉ ÞÇá áÒíÇÏ ÃåÏæÇ ÇáíäÇ åãÇÑ æåÔ íÑíÏ ÍãÇÑ æÍÔ ÞÇá ÒíÇÏ æÃí ÔíÁ ÊÞæá æíáß ÞÇá ÃåÏæ ÇáíäÇ ÃíÑÇ íÑíÏ ÚíÑÇ ÝÞÇá ÒíÇÏ ÇáÇæá Ãåæä æÞÇáÊ Ãã æáÏ áÌÑíÑ Èä ÇáÎØÝì áÈÚÖ æáÏåÇ æÞÚ ÇáÌÑÏÇä Ýí ÚÌÇä Ããßã ÃÈÏáÊ ÇáÐÇá ÏÇáÇ ãä ÇáÌÑÐÇä æÖãÊ ÇáÌíã æÌÚáÊ ÇáÚÌíä ÚÌÇäÇ ÞÇá ÈÚÖ ÇáÔÚÑÇÁ Ýí Ãã æáÏ áå íÐßÑ áßäÊåÇ ÃßËÑ ãÇ ÃÓãÚ ãäåÇ Ýí ÇáÓÍÑ ÊÐßíÑåÇ ÇáÇäËì æÊÃäíË ÇáÐßÑ æÇáÓæÃÉ ÇáÓæÇÁ Ýí ÐßÑ ÇáÞãÑ áÇäåÇ ßÇäÊ ÇÐÇ ÃÑÇÏÊ Çä ÊÞæá ÇáÞãÑ ÞÇáÊ ÇáßãÑ æÞÇá ÇÈä ÚÈÇÏ ÑßÈÊ ÚÌæÒ ÓäÏíÉ ÌãáÇ ÝáãÇ ãÔì ÊÍÊåÇ ãÊÎáÚÇ ßåíÆÉ ÍÑßÉ ÇáÌãÇÚ ÝÞÇáÊ</w:t>
      </w:r>
    </w:p>
    <w:p>
      <w:pPr>
        <w:pStyle w:val="Normal"/>
        <w:jc w:val="both"/>
        <w:rPr/>
      </w:pPr>
      <w:r>
        <w:rPr>
          <w:rFonts w:eastAsia="MS Sans Serif" w:cs="MS Sans Serif" w:ascii="MS Sans Serif" w:hAnsi="MS Sans Serif"/>
          <w:b/>
          <w:bCs/>
          <w:color w:val="000000"/>
        </w:rPr>
        <w:t>åÐÇ ÇáÐãá íÐßÑäÇ ÈÇáÓÑ ÊÑíÏ Ãäå íÐßÑåÇ ÈÇáæØÁ ÝÌÚáÊ ÇáÔíä ÓíäÇ æÇáÌíã ÐÇáÇ æåÐÇ ßËíÑ æÈÇÈ ÇÎÑ ãä ÇááßäÉ ßãÇ Þíá ááäÈØí áã ÇÈÊÚÊ åÐå ÇáÃÊÇä ÞÇá ÃÑßÈåÇ æÊáÏ áí ÝÞÏ ÌÇÁ ÈÇáãÚäì ÈÚíäå æáã íÈÏá ÇáÍÑæÝ ÈÛíÑåÇ æáÇ ÒÇÏ ÝíåÇ æáÇ äÞÕ æáßäå ÝÊÍ ÇáãßÓæÑ Ííä ÞÇá ÊáÏ áí æáã íÞá ÊáÏ áí æÇáÕÞáí íÌÚá ÇáÐÇá ÇáãÚÌãÉ ÏÇáÇ Ýí ÇáÍÑæÝ ÈÇÈ ÇáÈíÇä ÈÓã Çááå ÇáÑÍãä ÇáÑÍíã æÕáì Çááå Úáì ÓíÏäÇ ãÍãÏ æÂáå ÞÇá ÈÚÖ ÌåÇÈÐÉ ÇáÃáÝÇÙ æäÞÇÏ ÇáãÚÇäì ÇáãÚÇäì ÇáÞÇÆãÉ Ýí ÕÏæÑ ÇáÚÈÇÏ ÇáãÊÕæÑÉ Ýí ÃÐåÇäåã ÇáãÊÎáÌÉ Ýí äÝæÓåã æÇáãÊÕáÉ ÈÎæÇØÑåã æÇáÍÇÏËÉ Úä ÝßÑåã ãÓÊæÑÉ ÎÝíÉ æÈÚíÏÉ æÍÔíÉ æãÍÌæÈÉ ãßäæäÉ æãæÌæÏÉ Ýí ãÚäì ãÚÏæãÉ áÇ íÚÑÝ ÇáÇäÓÇä ÖãíÑ ÕÇÍÈå æáÇ ÍÇÌÉ ÃÎíå æÎáíØå æáÇ ãÚäì ÔÑíßå æÇáãÚÇæä áå Úáì ÃãæÑå æÚáì ãÇ áÇ íÈáÛå ãä ÍÇÌÇÊ äÝÓå ÇáÇ ÈÛíÑå æÇäãÇ ÊÍíÇ Êáß ÇáãÚÇäí Ýí ÐßÑåã áåÇ æÇÎÈÇÑåã ÚäåÇ æÇÓÊÚãÇáåã ÇíÇåÇ æåÐå ÇáÎÕÇá åí ÇáÊí ÊÞÑ ÈåÇ ãä ÇáÝåã æÊÌáÈåÇ ááÚÞá æÊÌÚá ÇáÎÝí ãäåÇ ÙÇåÑÇ æÇáÛÇÆÈ ÔÇåÏÇ æÇáÈÚíÏ ÞÑíÈÇ æåí ÇáÊí ÊÎáÕ ÇáãáÊÈÓ æÊÍá ÇáãäÚÞÏ æÊÌÚá Çáãåãá ãÞíÏÇ æÇáãÞíÏ ãØáÞÇ æÇáãÌåæá ãÚÑæÝÇ æÇáæÍÔí ãÃáæÝÇ æÇáÛÝá ãæÓæãÇ æÇáãæÓæã ãÚáæãÇ æÚáì ÞÏÑ æÖæÍ ÇáÏáÇáÉ æÕæÇÈ ÇáÇÔÇÑÉ æÍÓä ÇáÇÎÊÕÇÑ æÏÞÉ ÇáãÏÎá íßæä ÇÙåÇÑ ÇáãÚäì æßáãÇ ßÇäÊ ÇáÏáÇáÉ ÃæÖÍ æÇÝÕÍ æßÇäÊ ÇáÇÔÇÑÉ ÇÈíä æÇäæÑ ßÇä ÇäÝÚ æÃäÌÚ æÇáÏáÇáÉ ÇáÙÇåÑÉ Úáì ÇáãÚäì ÇáÎÝí åæ ÇáÈíÇä ÇáÐí ÓãÚÊ Çááå ÊÈÇÑß æÊÚÇáì íãÏÍå íÏÚæ Çáíå æíÍË Úáíå æÈÐáß äØÞ ÇáÞÑÇä æÈÐáß ÊÝÇÎÑÊ ÇáÚÑÈ æÊÝÇÖáÊ æÃÕäÇÝ ÇáÇÚÌÇã æÇáÈíÇä ÇÓã ÌÇãÚ áßá ÔíÁ ßÔÝ áß ÞäÇÚ ÇáãÚäì æåÊß ÇáÍÌÈ Ïæä ÇáÖãíÑ ÍÊì íÝÖí ÇáÓÇãÚ Çáì ÍÞíÞÊå æíåÌã Úáì ãÍÕæáå ßÇÆäÇ ãÇ ßÇä Ðáß ÇáÈíÇä æãä Çí ÌäÓ ßÇä Ðáß ÇáÏáíá áÇä ãÏÇÑ ÇáÇãÑ æÇáÛÇíÉ ÇáÊ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íåÇ íÌÑì ÇáÞÇÆá æÇáÓÇãÚ ÇäãÇ åæ ÇáÝåã æÇáÇÝåÇã ÝÈÃí ÔíÁ ÈáÛÊ ÇáÇÝåÇã æÃæÖÍÊ Úä ÇáãÚäì ÝÐÇß åæ ÇáÈíÇä Ýí Ðáß ÇáãæÖÚ Ëã ÇÚáã ÍÝÙß Çááå Çä Íßã ÇáãÚÇäí ÎáÇÝ Íßã ÇáÇáÝÇÙ áÇä ÇáãÚÇäí ãÈÓæØÉ Çáì ÛíÑ ÛÇíÉ æããÊÏÉ Çáì ÛíÑ äåÇíÉ æÃÓãÇÁ ÇáãÚÇäí ãÞÕæÑÉ ãÚÏæÏÉ æãÍÕáÉ ãÍÏæÏÉ æÌãíÚ ÃÕäÇÝ ÇáÏáÇáÇÊ Úáì ÇáãÚÇäí ãä áÝÙ æÛíÑ áÝÙ ÎãÓÉ ÃÔíÇÁ áÇ ÊäÞÕ æáÇ ÊÒíÏ ÃæáåÇ ÇááÝÙ Ëã ÇáÇÔÇÑÉ Ëã ÇáÚÞÏ Ëã ÇáÎØ Ëã ÇáÍÇá æÊÓãì äÕÈÉ æÇáäÕÈÉ åí ÇáÍÇá ÇáÏÇáÉ ÇáÊí ÊÞæã ãÞÇã Êáß ÇáÇÕäÇÝ æáÇ ÊÞÕÑ Úä Êáß ÇáÏáÇáÇÊ æáßá æÇÍÏ ãä åÐå ÇáÎãÓÉ ÕæÑÉ ÈÇÆäÉ ãä ÕæÑÉ ÕÇÍÈÊåÇ æÍáíÉ ãÎÇáÝÉ áÍáíÉ ÃÎÊåÇ æåí ÇáÊí ÊßÔÝ áß Úä ÇÚíÇä ÇáãÚÇäí Ýí ÇáÌãáÉ Ëã Úä ÍÞÇÆÞåÇ Ýí ÇáÊÝÓíÑ æÚä ÃÌäÇÓåÇ æÇÞÏÇÑåÇ æÚä ÎÇÕåÇ æÚÇãåÇ æÚä ØÈÞÇÊåÇ Ýí ÇáÓÇÑ æÇáÖÇÑ æÚãÇ íßæä ãäåÇ áÛæÇ ÈåÑÌÇ æÓÇÞØÇ ãØÑÍÇ ÞÇá ÇÈæ ÚËãÇä æßÇä Ýí ÇáÍÞ Çä íßæä åÐÇ ÇáÈÇÈ Ýí Çæá åÐÇ ÇáßÊÇÈ æáßäÇ ÃÎÑäÇå áÈÚÖ ÇáÊÏÈíÑ æÞÇáæÇ ÇáÈíÇä ÈÕÑ æÇáÚí Úãì ßãÇ Çä ÇáÚáã ÈÕÑ æÇáÌåá Úãì æÇáÈíÇä ãä äÊÇÌ ÇáÚáã æÇáÚí ãä äÊÇÌ ÇáÌåá æÞÇá Óåá Èä åÑæä ÇáÚÞá ÑÇÆÏ ÇáÑæÍ æÇáÚáã ÑÇÆÏ ÇáÚÞá æÇáÈíÇä ÊÑÌãÇä ÇáÚáã æÞÇá ÕÇÍÈ ÇáãäØÞ ÍÏ ÇáÇäÓÇä ÃáÍí ÇáäÇØÞ ÇáãÈíä æÞÇáæÇ ÍíÇÉ ÇáãÑæÁÉ ÇáÕÏÞ æÍíÇÉ ÇáÑæÍ ÇáÚÝÇÝ æÍíÇÉ ÇáÍáã ÇáÚáã æÍíÇÉ ÇáÚáã ÇáÈíÇä æÞÇá íæäÓ Èä ÍÈíÈ áíÓ áÚí ãÑæÁÉ æáÇ áãäÞæÕ ÇáÈíÇä ÈåÇÁ æáæÍß ÈíÇÝæÎå ÚäÇä ÇáÓãÇÁ æÞÇáæÇ ÔÚÑ ÇáÑÌá ÞØÚÉ ãä ßáÇãå æÙäå ÞØÚÉ ãä Úáãå æÇÎÊíÇÑå ÞØÚÉ ãä ÚÞáå æÞÇá ÇÈä ÇáÊæÇã ÇáÑæÍ ÚãÇÏ ÇáÈÏä æÇáÚáã ÚãÇÏ ÇáÑæÍ æÇáÈíÇä ÚãÇÏ ÇáÚáã ÞÏ ÞáäÇ Ýí ÇáÏáÇáÉ ÈÇááÝÙ ÝÃãÇ ÇáÇÔÇÑÉ ÝÈÇáíÏ æÈÇáÑÃÓ æÈÇáÚíä æÇáÍÇÌÈ æÇáãäßÈ ÇÐÇÊÈÇÚÏ ÇáÔÎÕÇä æÈÇáËæÈ æÈÇáÓíÝ æÞÏ íÊåÏÏ ÑÇÝÚ ÇáÓæØ æÇáÓíÝ Ýíßæä Ðáß ÒÇÎÑÇ ÑÇÏÚÇ æíßæä æÚíÏÇ æÊÍÐíÑÇ æÇáÇÔÇÑÉ æÇááÝÙ ÔÑíßÇä æäÚã ÇáÚæä åí áå æäÚã ÇáÊÑÌãÇä åí Úäå æãÇ ÇßËÑ ãÇ ÊäæÈ Úä ÇááÝÙ æãÇ ÊÛäí Úä ÇáÎØ</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ÈÚÏ Ýåá ÊÚÏæ ÇáÇÔÇÑÉ Çä Êßæä ÐÇÊ ÕæÑÉ ãÚÑæÝÉ æÍáíÉ ãæÕæÝÉ Úáì ÇÎÊáÇÝ Ýí ØÈÞÇÊåÇ æÏáÇáÊåÇ æÝí ÇáÇÔÇÑÉ ÈÇáØÑÝ æÇáÍÇÌÈ æÛíÑ Ðáß ãä ÇáÌæÇÑÍ ãÑÝÞ ßÈíÑ æãÚæäÉ ÍÇÖÑÉ Ýí ÃãæÑ íÓÑåÇ ÇáäÇÓ ãä ÈÚÖ æíÎÝæäåÇ ãä ÇáÌáíÓ æÛíÑ ÇáÌáíÓ æáæáÇ ÇáÇÔÇÑÉ áã íÊÝÇåã ÇáäÇÓ ãÚäì ÎÇÕ ÇáÎÇÕ æáÌåáæÇ åÐÇ ÇáÈÇÈ ÇáÈÊÉ æáæáÇ Çä ÊÝÓíÑ åÐå ÇáßáãÉ íÏÎá Ýí ÈÇÈ ÕäÇÚÉ ÇáßáÇã áÝÓÑÊåÇ áßã æÞÏ ÞÇá ÇáÔÇÚÑ Ýí ÏáÇáÇÊ ÇáÇÔÇÑÉ ÃÔÇÑÊ ÈØÑÝ ÇáÚíä ÎíÝÉ ÃåáåÇ ÅÔÇÑÉ ãÐÚæÑ æáã ÊÊßáã ÝÃíÞäÊ Çä ÇáØÑÝ ÞÏ ÞÇá ãÑÍÈÇ æÃåáÇ æÓåáÇ ÈÇáÍÈíÈ ÇáãÊíã æÞÇá ÇáÂÎÑ æááÞáÈ Úáì ÇáÞáÈ Ïáíá Ííä íáÞÇå æÝí ÇáäÇÓ ãä ÇáäÇÓ ãÞÇííÓ æÃÔÈÇå æÝí ÇáÚíä Ûäì ááãÑÁ Ãä ÊäØÞ ÃÝæÇå æÞÇá ÇáÇÎÑ æãÚÔÑ ÕíÏ Ðæí ÊÌáÉ ÊÑì Úáíåã ááäÏì ÃÏáÉ æÞÇá ÇáÂÎÑ ÊÑì ÚíäåÇ Úíäí ÝÊÚÑÝ æÍíåÇ æÊÚÑÝ Úíäí ãÇ Èå ÇáæÍí íÑÌÚ æÞÇá ÇáÇÎÑ æÚíä ÇáÝÊì ÊÈÏí ÇáÐí Ýí ÖãíÑå æÊÚÑÝ ÈÇáäÌæì ÇáÍÏíË ÇáãÛãÓÇ æÞÇá ÇáÂÎÑ ÃáÚíä ÊÈÏí ÇáÐí Ýí äÝÓ ÕÇÍÈåÇ ãä ÇáãÍÈÉ Çæ ÈÛÖ ÇÐÇ ßÇäÇ æÇáÚíä ÊäØÞ æÇáÃÝæÇå ÕÇãÊå ÍÊì ÊÑì ãä ÖãíÑ ÇáÞáÈ ÊÈíÇäÇ åÐÇ æãÈáÛ ÇáÇÔÇÑÉ ÃÈÚÏ ãä ãÈáÛ ÇáÕæÊ ÝåÐÇ ÇíÖÇ ÈÇÈ ÊÊÞÏã Ýíå ÇáÇÔÇÑÉ ÇáÕæÊ æÇáÕæÊ åæ ÇáÉ ÇááÝÙ æåæ ÇáÌæåÑ ÇáÐí íÞæã Èå ÇáÊÞØíÚ æÈå íæÌÏ ÇáÊÃáíÝ æáä Êßæä ÍÑßÇÊ ÇááÓÇä áÝÙÇ æáÇ ßáÇãÇ ãæÒæäÇ æáÇ ãäËæÑÇ ÇáÇ ÈÙåæÑ ÇáÕæÊ æáÇ Êßæä ÇáÍÑæÝ ßáÇãÇ ÇáÇ ÈÇáÊÞØíÚ æÇáÊÃáíÝ æÍÓä ÇáÇÔÇÑÉ ÈÇáíÏ æÇáÑÃÓ ãä ÊãÇã ÍÓä ÇáÈíÇä ÈÇááÓÇä ãÚ ÇáÐí íßæ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Ú ÇáÇÔÇÑÉ ãä ÇáÏá æÇáÔßá æÇáÊÝÊá æÇáÊËäí æÇÓÊÏÚÇÁ ÇáÔåæÉ æÛíÑ Ðáß ãä ÇáÇãæÑ ÞÏ ÞáäÇ Ýí ÇáÏáÇáÉ ÈÇáÇÔÇÑÉ ÝÃãÇ ÇáÎØ ÝãÇ ÐßÑ Çááå ÊÈÇÑß æÊÚÇáì Ýí ßÊÇÈå ãä ÝÖíáÉ ÇáÎØ æÇáÇäÚÇã ÈãäÇÝÚ ÇáßÊÇÈ Þæáå áäÈíå ÅÞÑÃ æÑÈß ÇáÃßÑã ÇáÐí Úáã ÈÇáÞáã Úáã ÇáÇäÓÇä ãÇ áã íÚáã æÃÞÓã Èå Ýí ßÊÇÈå ÇáãäÒá Úáì äÈíå ÇáãÑÓá ÍíË ÞÇá ä æÇáÞáã æãÇ íÓØÑæä æáÐáß ÞÇáæÇ ÇáÞáã ÇÍÏ ÇááÓÇäíä ßãÇ ÞÇáæÇ ÞáÉ ÇáÚíÇá ÇÍÏ ÇáíÓÇÑíä æÞÇáæÇ ÇáÞáã ÃÈÞì ÃËÑÇ æÇááÓÇä ÇßËÑ åÐÑÇ æÞÇá ÚÈÏ ÇáÑÍãä Èä ßíÓÇä ÇÓÊÚãÇá ÇáÞáã ÃÌÏÑ Çä íÍÖ ÇáÐåä Úáì ÊÕÍíÍ ÇáßÊÇÈ ãä ÇÓÊÚãÇá ÇááÓÇä Úáì ÊÕÍíÍ ÇáßáÇã æÞÇáæÇ ÇááÓÇä ãÞÕæÑ Úáì ÇáÞÑíÈ ÇáÍÇÖÑ æÇáÞáã ãØáÞ Ýí ÇáÔÇåÏ æÇáÛÇÆÈ æåæ ááÛÇÈÑ ÇáßÇÆä ãËáå ááÞÇÆã ÇáÑÇåä æÇáßÊÇÈ íÞÑÃ Èßá ãßÇä æíÏÑÓ Ýí ßá ÒãÇä æÇááÓÇä áÇ íÚÏæ ÓÇãÚå æáÇ íÊÌÇæÒå Çáì ÛíÑå æÃãÇ ÇáÞæá Ýí ÇáÚÞÏ æåæ ÇáÍÓÇÈ Ïæä ÇááÝÙ æÇáÎØ ÝÇáÏáíá Úáì ÝÖíáÊå æÚÙã ÞÏÑ ÇáÇäÊÝÇÚ Èå Þæá Çááå ÚÒ æÌá ÝÇáÞ ÇáÅÕÈÇÍ æÌÇÚá Çááíá ÓßäÇ æÇáÔãÓ æÇáÞãÑ ÍÓÈÇäÇ Ðáß ÊÞÏíÑ ÇáÚÒíÒ ÇáÚáíã æÞÇá Ìá æÊÞÏÓ ÇáÑÍãä Úáã ÇáÞÑÂä ÎáÞ ÇáÇäÓÇä Úáãå ÇáÈíÇä ÇáÔãÓ æÇáÞãÑ ÈÍÓÈÇä æÞÇá ÊÈÇÑß æÊÚÇáì åæ ÇáÐí ÌÚá ÇáÔãÓ ÖíÇÁ æÇáÞãÑ äæÑÇ æÞÏÑå ãäÇÒá áÊÚáãæÇ ÚÏÏ ÇáÓäíä æÇáÍÓÇÈ ãÇ ÎáÞ Çááå Ðáß ÅáÇ ÈÇáÍÞ æÞÇá ÊÈÇÑß æÊÚÇáì æÌÚáäÇ Çááíá æÇáäåÇÑ ÇíÊíä ÝãÍæäÇ ÇíÉ Çááíá æÌÚáäÇ ÂíÉ ÇáäåÇÑ ãÈÕÑÉ áÊÈÊÛæÇ ÝÖáÇ ãä ÑÈßã æáÊÚáãæÇ ÚÏÏ ÇáÓäíä æÇáÍÓÇÈ æÇáÍÓÇÈ íÔÊãá Úáì ãÚÇä ßËíÑÉ æãäÇÝÚ ÌáíáÉ æáæáÇ ãÚÑÝÉ ÇáÚÈÇÏ ÈãÚäì ÇáÍÓÇÈ Ýí ÇáÏäíÇ áãÇ ÝåãæÇ Úä Çááå ÚÒ æÌá ÐßÑå ãÚäì ÇáÍÓÇÈ Ýí ÇáÇÎÑÉ æÝí ÚÏã ÇááÝÙ æÝÓÇÏ ÇáÎØ æÇáÌåá ÈÇáÚÞÏ ÝÓÇÏ Ìá ÇáäÚã æÝÞÏÇä ÌãåæÑ ÇáãäÇÝÚ æÇÎÊáÇá ßá ãÇ ÌÚáå Çááå ÚÒ æÌá áäÇ ÞæÇãÇ æãÕáÍÉ æäÙÇãÇ æÇãÇ ÇáäÕÈÉ Ýåí ÇáÍÇá ÇáäÇØÞÉ ÈÛíÑ ÇááÝÙ æÇáãÔíÑÉ ÈÛíÑ ÇáíÏ æÐáß ÙÇåÑ Ýí ÎáÞ ÇáÓãæÇÊ æÇáÇÑÖ æÝí ßá ÕÇãÊ æäÇØÞ æÌÇãÏ æäÇã æãÞíã æÙÇÚä æÒÇÆÏ æäÇÞÕ ÝÇáÏáÇáÉ ÇáÊí Ýí ÇáãæÇÊ ÇáÌÇãÏ ßÇáÏáÇáÉ ÇáÊí Ýí</w:t>
      </w:r>
    </w:p>
    <w:p>
      <w:pPr>
        <w:pStyle w:val="Normal"/>
        <w:jc w:val="both"/>
        <w:rPr/>
      </w:pPr>
      <w:r>
        <w:rPr>
          <w:rFonts w:eastAsia="MS Sans Serif" w:cs="MS Sans Serif" w:ascii="MS Sans Serif" w:hAnsi="MS Sans Serif"/>
          <w:b/>
          <w:bCs/>
          <w:color w:val="000000"/>
        </w:rPr>
        <w:t>ÇáÍíæÇä ÇáäÇØÞ ÝÇáÕÇãÊ äÇØÞ ãä ÌåÉ ÇáÏáÇáÉ æÇáÚÌãÇÁ ãÚÑÈÉ ãä ÌåÉ ÇáÈÑåÇä æáÐáß ÞÇá ÇáÇæá Óá ÇáÇÑÖ ÝÞá ãä ÃÌÑì ÃäåÇÑß æÛÑÓ ÃÔÌÇÑß æÌäì ËãÇÑß ÝÇä áã ÊÌÈß ÍæÇÑÇ ÃÌÇÈÊß ÇÚÊÈÇÑÇ æÞÇá ÈÚÖ ÇáÎØÈÇÁ ÃÔåÏ Çä ÇáÓãæÇÊ æÇáÇÑÖ ÂíÇÊ ÏÇáÇÊ æÔæÇåÏ ÞÇÆãÇÊ ßá íÄÏí Úäß ÇáÍÌÉ æíÚÑÈ Úäß ÈÇáÑÈæÈíÉ ãæÓæãÉ ÈÇËÇÑ ÞÏÑÊß æãÚÇáã ÊÏÈíÑß ÇáÊí ÊÌáíÊ ÈåÇ áÎáÞß ÝÃæÕáÊ Çáì ÇáÞáæÈ ãä ãÚÑÝÊß ãÇ ÇäÓåÇ ãä æÍÔÉ ÇáÝßÑ æÑÌã ÇáÙäæä Ýåí Úáì ÇÚÊÑÇÝåÇ áß æÐáåÇ Çáíß ÔÇåÏÉ ÈÃäß áÇ ÊÍíØ Èß ÇáÕÝÇÊ æáÇ ÊÍÏß ÇáÇæåÇã æÇä ÍÙ ÇáãÝßÑ Ýíß ÇáÇÚÊÑÇÝ áß æÞÇá ÎØíÈ ãä ÇáÎØÈÇÁ Ííä ÞÇã Úáì ÓÑíÑ ÇáÇÓßäÏÑ æåæ ãíÊ ÇáÇÓßäÏÑ ßÇä ÃãÓ ÇäØÞ ãäå Çáíæã æåæ Çáíæã ÃæÚÙ ãäå ÇãÓ æãÊì Ïá ÇáÔíÁ Úáì ãÚäì ÝÞÏ ÃÎÈÑ Úäå æÇä ßÇä ÕÇãÊÇ æÃÔÇÑ Çáíå æÇä ßÇä ÓÇßÊÇ æåÐÇÇáÞæá ÔÇÆÚ Ýí ÌãíÚ ÇááÛÇÊ æãÊÝÞ Úáíå ãÚ ÇÝÑÇØ ÇáÇÎÊáÇÝÇÊ æÃäÔÏ ÇÈæ ÇáÑÏíäí ÇáÚßáí Ýí ÊäÓã ÇáÐÆÈ ááÑíÍ æÇÓÊäÔÇÞå æÇÓÊÑæÇÍå íÓÊÎÈÑ ÇáÑíÍ ÇÐÇ áã íÓãÚ ÈãËá ãÞÑÇÚ ÇáÕÝÇ ÇáãæÞÚ æÞÇá ÚäÈÑÉ Èä ÔÏÇÏ ÇáÚÈÓí æÌÚá äÚíÈ ÇáÛÑÇÈ ÎÈÑÇ ááÒÇÌÑ ÍÑÞ ÇáÌäÇÍ ßÃä áÍÈí ÑÃÓå ÌáãÇä ÈÇáÃÎÈÇÑ åÔ ãæáÚ æÞÇá ÇáÑÇÚí Çä ÇáÓãÇÁ æÇä ÇáÑíÍ ÔÇåÏÉ æÇáÇÑÖ ÊÔåÏ æÇáÃíÇã æÇáÈáÏ áÞÏ ÌÒíÊ Èäí ÈÏÑ ÈÈÛíåã íæã ÇáåÈÇÁÉ íæãÇ ãÇ áå ÞæÏ æÞÇá äÕíÈ Ýí åÐÇ ÇáãÚäì íãÏÍ ÓáíãÇä Èä ÚÈÏ Çáãáß ÃÞæá áÑßÈ ÕÇÏÑíä áÞíÊåã ÞÝÇ ÐÇÊ ÃæÔÇá æãæáÇß ÞÇÑÈ ÞÝæÇ ÎÈÑæäÇ Úä ÓáíãÇä Åääí áãÚÑæÝå ãä Âá æÏÇä ØÇáÈ ÝÚÇÌæÇ ÝÃËäæÇ ÈÇáÐí ÇäÊ Ãåáå æáæ ÓßÊæÇ ÃËäÊ Úáíß ÇáÍÞÇÆÈ æåÐÇ ßËíÑ ÌÏÇ ÈÓã Çááå ÇáÑÍãä ÇáÑÍíã ÞÇá Úáí Èä ÃÈì ØÇáÈ ßÑã Çááå æÌåå ÞíãÉ ßá ÇäÓÇä ãÇ íÍÓä Ýáæ áã äÞÝ ãä åÐÇ ÇáßÊÇÈ ÇáÇ Úáì åÐå ÇáßáãÉ áæÌÏäÇåÇ ßÇÝíÉ ÔÇÝí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ÌÒíÉ ãÛäíÉ Èá áæÌÏäÇåÇ ÝÇÖáÉ Úáì ÇáßÝÇíÉ æÛíÑ ãÞÕÑÉ Úä ÇáÛÇíÉ æÃÍÓä ÇáßáÇã ãÇ ßÇä ÞáíáÉ íÛäíß Úä ßËíÑÉ æãÚäÇå Ýí ÙÇåÑ áÝÙå æßÇä Çááå ÚÒ æÌá ÞÏ ÃáÈÓå ãä ÇáÌáÇáÉ æÛÔÇå ãä äæÑ ÇáÍßãÉ Úáì ÍÓÈ äíÉ ÕÇÍÈå æÊÞæì ÞÇÆáå ÝÇÐÇ ßÇä ÇáãÚäì ÔÑíÝÇ æÇááÝÙ ÈáíÛÇ æßÇä ÕÍíÍ ÇáØÈÚ ÈÚíÏÇ ãä ÇáÇÓÊßÑÇå æãäÒåÇ Úä ÇáÇÎÊáÇá ãÕæäÇ Úä ÇáÊßáÝ ÕäÚ Ýí ÇáÞáÈ ÕäíÚ ÇáÛíË Ýí ÇáÊÑÈÉ ÇáßÑíãÉ æãÊì ÝÕáÊ ÇáßáãÉ Úáì åÐå ÇáÔÑíØÉ æäÝÐÊ ãä ÞÇÆáåÇ Úáì åÐå ÇáÕÝÉ ÇÕÍÈåÇ Çááå ãä ÇáÊæÝíÞ æãäÍåÇ ãä ÇáÊÃííÏ ãÇ áÇ íãÊäÚ ãä ÊÚÙíãåÇ Èå ÕÏæÑ ÇáÌÈÇÈÑÉ æáÇ íÐåá Úä ÝåãåÇ ÚÞæá ÇáÌåáÉ æÞÏ ÞÇá ÚÇãÑ Èä ÚÈÏ ÇáÞíÓ ÇáßáãÉ ÇÐÇ ÎÑÌÊ ãä ÇáÞáÈ æÞÚÊ Ýí ÇáÞáÈ æÇÐÇ ÎÑÌÊ ãä ÇááÓÇä áã ÊÌÇæÒ ÇáÂÐÇä ÞÇá ÇáÍÓä ÑÖí Çááå ÊÚÇáì Úäå æÓãÚ ãÊßáãÇ íÚÙ Ýáã ÊÞÚ ãæÚÙÊå ÈãæÖÚ ãä ÞáÈå æáã íÑÞ ÚäÏåÇ íÇ åÐÇ Çä ÈÞáÈß áÔÑÇ Çæ ÈÞáÈí æÞÇá Úáí Èä ÇáÍÓíä ÇÈä Úáí ÑÖí Çááå Úäåã áæßÇä ÇáäÇÓ íÚÑÝæä ÌãáÉ ÇáÍÇá Ýí ÝÖá ÇáÇÓÊÈÇäÉ æÌãáÉ ÇáÍÇá Ýí ÕæÇÈ ÇáÊÈííä áÃÚÑÈæÇ Úä ßá ãÇ ÊÎáÌ Ýí ÕÏæÑåã æáæÌÏæÇ ãä ÈÑÏ ÇáíÞíä ãÇ íÛäíåã Úä ÇáãäÇÒÚÉ Çáì ßá ÍÇá Óæì ÍÇáåã æÚáì Çä ÏÑß Ðáß ßÇä íÚÏãåã Ýí ÇáÇíÇã ÇáÞáíáÉ ÇáÚÏÉ æÇáÝßÑÉ ÇáÞÕíÑÉ ÇáãÏÉ æáßäåã ãä Èíä ãÛãæÑ ÈÇáÌåá æãÝÊæä ÈÇáÚÌÈ æãÚÏæá ÈÇáåæì Úä ÈÇÈ ÇáÊËÈÊ æãÕÑæÝ ÈÓæÁ ÇáÚÇÏÉ Úä ÊÝÖíá ÇáÊÚáã æÞÏ ÌãÚ ãÍãÏ Èä Úáì Èä ÇáÍÓíä ÕáÇÍ ÔÃä ÇáÏäíÇ ÈÍÐÇÝíÑåÇ Ýí ßáãÊíä ÝÞÇá ÕáÇÍ ÔÃä ÌãíÚ ÇáÊÚÇíÔ æÇáÊÚÇÔÑ ãáÁ ãßíÇá ËáËÇå ÝØäÉ æËáËå ÊÛÇÝá Ýáã íÌÚá áÛíÑ ÇáÝØäÉ äÕíÈÇ ãä ÇáÎíÑ æáÇ ÍÙÇ Ýí ÇáÕáÇÍ áÇä ÇáÇäÓÇä áÇ íÊÛÇÝá ÅáÇ Úä ÔíÁ ÞÏ ÝØä áå æÚÑÝå æÐßÑ åÐå ÇáËáÇËÉ ÇáÇÎÈÇÑ ÇÈÑÇåíã Èä ÏÇÍÉ Úä ãÍãÏ Èä ÚãíÑ æÐßÑåÇ ÕÇáÍ Èä Úáí ÇáÇÝÞã Úä ãÍãÏ Èä ÚãíÑ æåÄáÇÁ ÌãíÚÇ ãä ãÔÇíÎ ÇáÔíÚ æßÇä ÇÈä ÚãíÑ ÃÛáÇåã æÃÎÈÑäí ÇÈÑÇåíã Èä ÇáÓäÏì Úä Úáí Èä ÕÇáÍ ÇáÍÇÌÈ Úä ÇáÚÈÇÓ Èä ãÍãÏ ÞÇá Þíá áÚÈÏ Çááå Èä ÚÈÇÓ Ãäì áß åÐÇ ÇáÚáã ÞÇá ÞáÈ ÚÞæ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ÓÇä ÓÄæá æÞÏ ÑææÇ åÐÇ ÇáßáÇã Úä ÏÛÝá Èä ÍäÙáÉ ÇáÚáÇãÉ æÚÈÏ Çááå Ãæáì Èå ãäå æÇáÏáíá Úáì Ðáß Þæá ÇáÍÓä Çä Çæá ãä ÚÑÝ ÈÇáÈÕÑÉ ÇÈä ÚÈÇÓ ÕÚÏ ÇáãäÈÑ ÝÞÑÃ ÓæÑÉ ÇáÈÞÑÉ ÝÝÓÑåÇ ÍÑÝÇ ÍÑÝÇ æßÇä ãËÌÇ íÓíá ÛÑÈÇ ÃÎÈÑäÇ åÔÇã Èä ÍÓÇä æÛíÑå ÞÇá Þíá ááÍÓä íÇ ÃÈÇ ÓÚíÏÇä ÞæãÇ ÒÚãæÇ Çäß ÊÐã ÇÈä ÚÈÇÓ ÞÇáæÇ ÝÈßì ÍÊì ÇÎÖáÊ áÍíÊå Ëã ÞÇá Çä ÇÈä ÚÈÇÓ ßÇä ãä ÇáÇÓáÇã ÈãßÇä æÇä ÇÈä ÚÈÇÓ ßÇä ãä ÇáÚáã ÈãßÇä æßÇä æÇááå áå áÓÇä ÓÄæá æÞáÈ ÚÞæá æßÇä æÇááå ãËÌÇ íÓíá ÛÑÈÇ ÞÇáæÇ æÞÇá Úáí Èä ÚÈÏ Çááå Èä ÚÈÇÓ ãä áã íÌÏ ãÓ äÞÕ ÇáÌåá Ýí ÚÞáå æÐá ÇáãÚÕíÉ Ýí ÞáÈå æáã íÓÊÈä ãæÖÚ ÇáÎáÉ Ýí áÓÇäå ÚäÏ ßáÇá ÍÏå Úä ÍÏ ÎÕãå ÝáíÓ ããä íÝÒÚ Úä ÑíÈÉ æáÇ íÑÛÈ Úä ÍÇá ãÚÌÒÉ æáÇ íßÊÑË áÝÕá ãÇ Èíä ÍÌÉ æÔÈåÉ ÞÇáæÇ æÐßÑ ãÍãÏ Èä Úáí Èä ÚÈÏ Çááå Èä ÚÈÇÓ ÈáÇÛÉ ÈÚÖ Ãåáå ÝÞÇá Çäí áÃßÑå Çä íßæä ãÞÏÇÑ áÓÇäå ÝÇÖáÇ Úä ãÞÏÇÑ Úáãå ßãÇ ÃßÑå Çä íßæä ãÞÏÇÑ Úáãå ÝÇÖáÇ Úáì ãÞÏÇÑ ÚÞáå æåÐÇ ßáÇã ÔÑíÝ äÇÝÚ ÝÇÍÝÙæÇ áÝÙå æÊÏÈÑæÇ ãÚäÇå Ëã ÇÚáãæÇ Çä ÇáãÚäì ÇáÍÞíÑ ÇáÝÇÓÏ æÇáÏäíÁ ÇáÓÇÞØ íÚÔÔ Ýí ÇáÞáÈ Ëã íÈíÖ Ëã íÝÑÎ ÝÇÐÇ ÖÑÈ ÈÌÑÇäå æãßä áÚÑæÞå ÇÓÊÝÍá ÇáÝÓÇÏ æÈÒá æÊãßä ÇáÌåá æÝÑÎ ÝÚäÏ Ðáß íÞæì ÏÇÄå æíãÊäÚ ÏæÇÄå ÇááÝÙ ÇáåÌíä ÇáÑÏí æÇáãÓÊßÑå ÇáÛÈí ÃÚáÞ ÈÇááÓÇä æÂáÝ ááÓãÚ æÃÔÏ ÇáÊÍÇãÇ ÈÇáÞáÈ ãä ÇááÝÙ ÇáäÈíå ÇáÔÑíÝ æÇáãÚäì ÇáÑÝíÚ ÇáßÑíã æáæ ÌÇáÓÊ ÇáÌåÇá æÇáäæßì æÇáÓÎÝÇÁ æÇáÍãÞì ÔåÑÇ ÝÞØ áã ÊäÞ ãä ÃæÖÇÑ ßáÇãåã æÎÈÇá ãÚÇäíåã ÈãÌÇáÓÉ Ãåá ÇáÈíÇä æÇáÚÞá ÏåÑÇ áÇä ÇáÝÓÇÏ ÃÓÑÚ Çáì ÇáäÇÓ æÃÔÏ ÇáÊÍÇãÇ ÈÇáØÈÇÆÚ æÇáÇäÓÇä ÈÇáÊÚáã æÇáÊßáÝ æÈØæá ÇáÇÎÊáÇÝ Çáì ÇáÚáãÇÁ æãÏÇÑÓÉ ßÊÈ ÇáÍßãÇÁ íÌæÏ áÝÙå æíÍÓä ÃÏÈå æåæ áÇ íÍÊÇÌ Ýí ÇáÌåá Çáì ÇßËÑ ãä ÊÑß ÇáÊÚáã æÝí ÝÓÇÏ ÇáÈíÇä Çáì ÇßËÑ ãä ÊÑß ÇáÊÎíÑ æããÇ íÄßÏ Þæá ãÍãÏ Èä Úáí Èä ÚÈÏ Çááå Èä ÚÈÇÓ Þæá ÈÚÖ ÇáÍßãÇÁ Ííä Þíá áå ãÊì íßæä ÇáÇÏÈ ÔÑÇ ãä ÚÏãå ÞÇá ÇÐÇ ßËÑ ÇáÇÏÈ æäÞÕÊ</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ÞÑíÍÉ æÞÏ ÞÇá ÈÚÖ ÇáÃæáíä ãä áã íßä ÚÞáå ÃÛáÈ ÎÕÇá ÇáÎíÑ Úáíå ßÇä ÍÊÝå Ýí ÃÛáÈ ÎÕÇá ÇáÎíÑ Úáíå æåÐÇ ßáå ÞÑíÈ ÈÚÖå ãä ÈÚÖ æÐßÑ ÇáãÛíÑÉ Èä ÔÚÈÉ ÚãÑ Èä ÇáÎØÇÈ ÑÖí Çááå Úäå ÝÞÇá ßÇä æÇááå ÃÝÖá ãä Çä íÎÏÚ æÃÚÞá ãä Çä íÎÏÚ æÞÇá ãÍãÏ Èä Úáí Èä ÚÈÏ Çááå Èä ÚÈÇÓ ßÝÇß ãä Úáã ÇáÏíä Çä ÊÚáã ãÇ áÇ íÓÚ Ìåáå æßÝÇß ãä Úáã ÇáÇÏÈ Çä ÊÑæí ÇáÔÇåÏ æÇáãËá æßÇä ÚÈÏ ÇáÑÍãä Èä ÇÓÍÞ ÇáÞÇÖí íÑæí Úä ÌÏå ÇÈÑÇåíã Èä ÓáãÉ ÞÇá ÓãÚÊ ÃÈÇ ãÓáã íÞæá ÓãÚÊ ÇáÇãÇã ÇÈÑÇåíã Èä ãÍãÏ íÞæá íßÝí ãä ÍÙ ÇáÈáÇÛÉ Çä áÇ íÄÊì ÇáÓÇãÚ ãä ÓæÁ ÅÝåÇã ÇáäÇØÞ æáÇ íÄÊì ÇáäÇØÞ ãä ÓæÁ Ýåã ÇáÓÇãÚ ÞÇá ÇÈæ ÚËãÇä æÇãÇ ÇäÇ ÝÃÓÊÍÓä åÐÇ ÇáÞæá ÌÏÇ ÈÓã Çááå ÇáÑÍãä ÇáÑÍíã ÇáÍãÏ ááå æáÇ Íæá æáÇ ÞæÉ ÇáÇ ÈÇááå æÕáì Çááå Úáì ÓíÏäÇ ãÍãÏ ÎÇÕÉ æÚáì ÇáÇäÈíÇÁ ÚÇãÉ ÃÎÈÑäí ÃÈæ ÇáÒÈíÑ ßÇÊÈ ãÍãÏ Èä ÍÓÇä æÍÏËäí ãÍãÏ Èä ÃÈÇä æáÇ ÃÏÑí ßÇÊÈ ãä ßÇä ÞÇáÇ Þíá ááÝÇÑÓí ãÇ ÇáÈáÇÛÉ ÞÇá ãÚÑÝÉ ÇáÝÕá ãä ÇáæÕá æÞíá ááíæäÇäí ãÇ ÇáÈáÇÛÉ ÞÇá ÊÕÍíÍ ÇáÇÞÓÇã æÇÎÊíÇÑ ÇáßáÇã æÞíá ááÑæãí ãÇ ÇáÈáÇÛÉ ÞÇá ÍÓä ÇáÇÞÊÖÇÈ ÚäÏ ÇáÈÏÇåÉ æÇáÛÒÇÑÉ íæã ÇáÇØÇáÉ æÞíá ááåäÏí ãÇ ÇáÈáÇÛÉ ÞÇá æÖæÍ ÇáÏáÇáÉ æÇäÊåÇÒ ÇáÝÑÕÉ æÍÓä ÇáÇÔÇÑÉ æÞÇá ÈÚÖ Çåá ÇáåäÏ ÌãÇÚ ÇáÈáÇÛÉ ÇáÈÕÑ ÈÇáÍÌÉ æÇáãÚÑÝÉ ÈãæÇÖÚ ÇáÝÑÕÉ Ëã ÞÇá æãä ÇáÈÕÑ ÈÇáÍÌÉ æÇáãÚÑÝÉ ÈãæÇÖÚ ÇáÝÑÕÉ Çä ÊÏÚ ÇáÇÝÕÇÍ ÈåÇ Çáì ÇáßäÇíÉ ÚäåÇ ÇÐ ßÇä ÇáÇÝÕÇÍ ÃæÚÑ ØÑíÞÉ æÑÈãÇ ßÇä ÇáÇÖÑÇÈ ÚäåÇ ÕÝÍÇ ÃÈáÛ Ýí ÇáÏÑß æÃÍÞ ÈÇáäÙÑ æÞÇá ãÑÉ ÌãÇÚ ÇáÈáÇÛÉ ÇáÊãÇÓ ÍÓä ÇáãæÞÚ æÇáãÚÑÝÉ ÈÓÇÚÇÊ ÇáÞæá æÞáÉ ÇáÍÑÝ ÈãÇ ÇáÊÈÓ ãä ÇáãÚÇäí Çæ ÛãÖ æÈãÇÔÑÏ Úáíß ãä ÇááÝÙ Çæ ÊÚÐÑ Ëã ÞÇá æÒíä Ðáß ßáå æÈåÇÄå æÍáÇæÊå æÓäÇÄå Çä Êßæä ÇáÔãÇÆá ãæÒæäÉ æÇáÇáÝÇÙ ãÚÏáÉ æÇááåÌÉ äÞíÉ ÝÇä ÌÇãÚ Ðáß ÇáÓä æÇáÓãÊ æÇáÌãÇá æØæá ÇáÕãÊ ÝÞÏ Ëã ßá ÇáÊãÇã æßãá ßá Çáßã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ÎÇáÝ Úáíå Óåá Èä åÑæä æßÇä Óåá Ýí äÝÓå ÚÊíÞ ÇáæÌå ÍÓä ÇáÇÔÇÑÉ ÈÚíÏÇ ãä ÇáÝÏÇãÉ ãÚÊÏá ÇáÞÇãÉ ãÞÈæá ÇáÕæÑÉ íÞÖì áå ÈÇáÍßãÉ ÞÈá ÇáÎÈÑÉ æÈÑÞÉ ÇáÐåä ÞÈá ÇáãÎÇØÈÉ æÈÏÞÉ ÇáãÐåÈ ÞÈá ÇáÇãÊÍÇä æÈÇáäÈá ÞÈá ÇáÊßÔÝ Ýáã íãäÚå Ðáß Çä íÞæá ãÇ åæ ÇáÍÞ ÚäÏå æÇä ÃÏÎá Ðáß Úáì ÍÇáå ÇáäÞÕ ÞÇá Óåá Èä åÑæä áæ Çä ÑÌáíä ÎØÈÇ Çæ ÊÍÏËÇ Çæ ÇÍÊÌÇ Çæ æÕÝÇ æßÇä ÇÍÏåãÇ ÌãíáÇ ÌáíáÇ ÈåíÇ ÌÓíãÇ äÈíáÇ æÐÇ ÍÓÈ ÔÑíÝÇ æßÇä ÇáÇÎÑ ÞáíáÇ ÞãíÆÇ æÈÇÐ ÇáåíÆÉ ÏãíãÇ æÎÇãá ÇáÐßÑ ãÌåæáÇ Ëã ßÇä ßáÇåãÇ Ýí ãÞÏÇÑ æÇÍÏ ãä ÇáÈáÇÛÉ æÝí æÒä æÇÍÏ ãä ÇáÕæÇÈ áÊÕÏÚ ÚäåãÇ ÇáÌãÚ æÚÇãÊåã ÊÞÖí ááÞáíá ÇáÏãíã Úáì ÇáäÈíá ÇáÌÓíã æááÈÇÐ ÇáåíÆÉ Úáì Ðí ÇáåíÆÉ æáÔÛáåã ÇáÊÚÌÈ ãäå Úä ãÓÇæÇÉ ÕÇÍÈÉ æáÕÇÑ ÇáÊÚÌÈ ãäå ÓÈÈÇ ááÚÌÈ Èå æáßÇä ÇáÇßËÇÑ Ýí ÔÃäå ÚáÉ ááÇßËÇÑ Ýí ãÏÍå áÇä ÇáäÝæÓ ßÇäÊ áå ÃÍÞÑ æãä ÈíÇäå ÃíÃÓ æãä ÍÓÏå ÃÈÚÏ ÝÇÐÇ åÌãæÇ ãäå Úáì ãÇ áã íÍÊÓÈæå æÙåÑ ãäå ÎáÇÝ ãÇ ÞÏÑæå ÊÖÇÚÝ ÍÓä ßáÇãå Ýí ÕÏæÑåã æßÈÑ Ýí Úíæäåã áÃä ÇáÔíÁ ãä ÛíÑ ãÚÏäå ÃÛÑÈ æßáãÇ ßÇä ÃÛÑÈ ßÇä ÇÈÚÏ Ýí Çáæåã æßáãÇ ßÇä ÃÈÚÏ Ýí Çáæåã ßÇä ÇÙÑÝ æßáãÇ ßÇä ÇÙÑÝ ßÇä ÃÚÌÈ æßáãÇ ßÇä ÇÚÌÈ ßÇä ÇÈÏÚ æÇäãÇ Ðáß ßäæÇÏÑ ßáÇã ÇáÕÈíÇä æãáÍ ÇáãÌÇäíä ÝÇä ÖÍß ÇáÓÇãÚíä ãä Ðáß ÃÔÏ æÊÚÌÈåã Èå ÇßËÑ æÇáäÇÓ ãæßáæä ÈÊÚÙíã ÇáÛÑíÈ æÇÓÊØÑÇÝ ÇáÈÏíÚ æáíÓ áåã Ýí ÇáãæÌæÏ ÇáÑÇåä ÇáãÞíã æÝíãÇ ÊÍÊ ÞÏÑÊåã ãä ÇáÑÃí æÇáåæì ãËá ÇáÐí ãÚåã Ýí ÇáÛÑíÈ ÇáÞáíá æÝí ÇáäÇÏÑ ÇáÔÇÐ æßá ãÇ ßÇä Ýí ãáß ÛíÑåã æÚáì Ðáß ÒåÏ ÇáÌíÑÇä Ýí ÚÇáãåã ÇáÇÕÍÇÈ Ýí ÇáÝÇÆÏÉ ãä ÕÇÍÈåã æÚáì åÐå ÇáÓÈíá íÓÊØÑÝæä ÇáÞÇÏã Úáíåã æíÑÍáæä ÇáìÇáäÇÒÍ Úäåã æíÊÑßæä ãä åæ ÃÚã äÝÚÇ æÇßËÑ Ýí æÌæå ÇáÚáã ÊÕÑÝÇ æÃÎÝ ãÄæäÉ æÇßËÑ ÝÇÆÏÉ æáÐáß ÞÏã ÈÚÖ ÇáäÇÓ ÇáÎÇÑÌí Úáì ÇáÚÑíÞ æÇáØÇÑÝ Úáì ÇáÊáíÏ æßÇäæÇ íÞæáæä ÇÐÇ ßÇä ÇáÎáíÝÉ ÈáíÛÇ æÇáÓíÏ ÎØíÈÇ ÝÅäß ÊÌÏ ÌãåæÑ ÇáäÇÓ æÃßËÑ ÇáÎÇÕÉ ÝíåãÇ Úáì ÃãÑíä ÅãÇ ÑÌáÇ íÚØí ßáÇãåãÇ ãä ÇáÊÚÙíã æÇáÊÝÖíá æÇáÇßÈÇÑ æÇáÊÈÌíá Úáì ÞÏÑ ÍÇáåãÇ Ýí äÝÓå æãæÞÚåãÇ ãä ÞáÈå æÅãÇ ÑÌáÇ ÊÚÑÖ áå</w:t>
      </w:r>
    </w:p>
    <w:p>
      <w:pPr>
        <w:pStyle w:val="Normal"/>
        <w:jc w:val="both"/>
        <w:rPr/>
      </w:pPr>
      <w:r>
        <w:rPr>
          <w:rFonts w:eastAsia="MS Sans Serif" w:cs="MS Sans Serif" w:ascii="MS Sans Serif" w:hAnsi="MS Sans Serif"/>
          <w:b/>
          <w:bCs/>
          <w:color w:val="000000"/>
        </w:rPr>
        <w:t>ÇáÊåãÉ áäÝÓå ÝíåãÇ æÇáÎæÝ ãä Çä íÚØì ÊÚÙíãå áåãÇ íæåãå ãä ÕæÇÈ ÞæáåãÇ æÈáÇÛÉ ßáÇãåãÇ ãÇ áíÓ ÚäÏåãÇ ÍÊì íÝÑØ Ýí ÇáÇÔÝÇÞ æíÓÑÝ Ýí ÇáÊåãÉ ÝÇáÃæá íÒíÏ Ýí ÍÞå ááÐí áå Ýí äÝÓå æÇáÇÎÑ íäÞÕå ãä ÍÞå áÊåãÊå æáÅÔÝÇÞå ãä Çä íßæä ãÎÏæÚÇ Ýí ÃãÑå ÝÇÐÇ ßÇä ÇáÍÈ íÚãí Úä ÇáãÓÇæìÁ ÝÇáÈÛÖ íÚãí Úä ÇáÍÞÇÆÞ æÇáãÍÇÓä æáíÓ íÚÑÝ ÍÞÇÆÞ ãÞÇÏíÑ ÇáãÚÇäí æãÍÕæá ÍÏæÏ áØÇÆÝ ÇáÇãæÑ ÇáÇ ÚÇáã Íßíã Çæ ãÚÊÏá ÇáÇÎáÇØ Úáíã æÇáÇ ÇáÞæì ÇáãäÉ áæËíÞ ÇáÚÞÏÉ æÇáÐí áÇ íãíá ãÚ ãÇ íÓÊãíá ÇáÌãåæÑ ÇáÇÚÙã æÇáÓæÇÏ ÇáÇßËÑ æßÇä Óåá Èä åÑæä ÔÏíÏ ÇáÇØäÇÈ Ýí æÕÝ ÇáãÃãæä Ýí ÇáÈáÇÛÉ æÇáÌåÇÑÉ æÈÇáÍáÇæÉ æÇáÝÎÇãÉ æÌæÏÉ ÇááåÌÉ æÇáØáÇæÉ æÇÐÇ ÕÑäÇ Çáì ÐßÑ ãÇ íÍÖÑäÇ ãä ÊÓãíÉ ÎØÈÇÁ Èäí åÇÔã æÈáÛÇÁ ÑÌÇá ÇáÞÈÇÆá ÞáäÇ Ýí æÕÝåãÇ Úáì ÍÓÈ ÍÇáåãÇ æÇáÝÑÞ ÇáÐí ÈíäåãÇ æáÇääÇ ÚÓì Çä äÐßÑ ÍãáÉ ÇÓãÇÁ ÎØÈÇÁ ÇáÌÇåáííä æÇáÇÓáÇãííä æÇáÈÏæííä æÇáÍÖÑííä æÈÚÖ ãÇ íÍÖÑäÇ ãä ÕÝÇÊåã æÃÞÏÇÑåã æãÞÇãÇÊåã æÈÇááå ÇáÊæÝíÞ Ëã ÑÌÚ ÈäÇ ÇáÞæá Çáì ÐßÑ ÇáÇÔÇÑÉ æÑæì ÇÈæ ÔãÑ Úä ãÚãÑ ÃÈí ÇáÇÔÚË ÎáÇÝ ÇáÞæá ÇáÇæá Ýí ÇáÇÔÇÑÉ æÇáÍÑßÉ ÚäÏ ÇáÎØÈÉ æÚäÏ ãäÇÒÚÉ ÇáÑÌÇá æãäÇÞáÉ ÇáÇßÝÇÁ æßÇä ÇÈæÔãÑ ÇÐÇ äÇÒÚ áã íÍÑß íÏíå æáÇ ãäßÈíå æáã íÞáÈ Úíäíå æáã íÍÑß ÑÃÓå ÍÊì ßÃä ßáÇãå ÇäãÇ íÎÑÌ ãä ÕÏÚ ÕÎÑÉ æßÇä íÞÖí Úáì ÕÇÍÈ ÇáÇÔÇÑÉ ÈÇáÇÝÊÞÇÑ Çáì Ðáß æÈÇáÚÌÒ Úä ÈáæÛ ÇÑÇÏÊå æßÇä íÞæá áíÓ ãä ÇáãäØÞ Çä ÊÓÊÚíä Úáíå ÈÛíÑå ÍÊì ßáãÉ ÇÈÑåíã Èä ÓíÇÑ ÇáäÙÇã ÚäÏ ÇíæÈ Èä ÌÚÝÑ ÝÇÖØÑå ÈÇáÍÌÉ æÈÇáÒíÇÏÉ Ýí ÇáãÓÃáÉ ÍÊì ÍÑß íÏíå æÍá ÍÈæÊå æÍÈÇ Çáíå ÍÊì ÃÎÐ ÈíÏíå ÝÝí Ðáß Çáíæã ÇäÊÞá ÇíæÈ ãä Þæá ÇÈí ÔãÑ Çáì Þæã ÇÈÑåíã æßÇä ÇáÐí ÛÑ ÃÈÇ ÔãÑ æãæå áå åÐÇ ÇáÑÃí Çä ÇÕÍÇÈå ßÇäæÇ íÓÊãÚæä ãäå æíÓáãæä áå æíãíáæä Çáíå æíÞÈáæä ßá ãÇ íæÑÏå Úáíåã æíËÈÊå ÚäÏåãã ÝáãÇ ØÇá Úáíå ÊæÞíÑåã áå æÊÑß ãÌÇÐÈÊåã ÅíÇå æÎÝÊ ãÄæäÉ ÇáßáÇã Úáíå äÓí ÍÇá ãäÇÒÚÉ ÇáÇßÝÇÁ æãÌÇÐÈÉ ÇáÎÕæã æßÇä ÔíÎÇ æÞæÑÇ æÒãíÊÇ ÑßíäÇ æßÇä</w:t>
      </w:r>
    </w:p>
    <w:p>
      <w:pPr>
        <w:pStyle w:val="Normal"/>
        <w:jc w:val="both"/>
        <w:rPr/>
      </w:pPr>
      <w:r>
        <w:rPr>
          <w:rFonts w:eastAsia="MS Sans Serif" w:cs="MS Sans Serif" w:ascii="MS Sans Serif" w:hAnsi="MS Sans Serif"/>
          <w:b/>
          <w:bCs/>
          <w:color w:val="000000"/>
        </w:rPr>
        <w:t>ÐÇ ÊÕÑÝ Ýí ÇáÚáã æãÐßæÑÇ ÈÇáÝåã æÇáÍáã ÞÇá ãÚãÑ ÇÈæ ÇáÇÔÚË ÞáÊ áÈåáÉ ÇáåäÏí ÇíÇã ÇÌÊáÈ íÍíì Èä ÎÇáÏ ÇØÈÇÁ ÇáåäÏ ãËá ãäßÉ æÈÇÒíßÑ æÞáÈÑÞá æÓäÏÈÇÐ æÝáÇä æÝáÇä ãÇ ÇáÈáÇÛÉ ÚäÏ Çåá ÇáåäÏ ÞÇá ÈåáÉ ÚäÏäÇ Ýí Ðáß ÕÍíÝÉ ãßÊæÈÉ áÇ ÃÍÓä ÊÑÌãÊåÇ áß æáã ÃÚÇáÌ åÐå ÇáÕäÇÚÉ ÝÃËÞ ãä äÝÓí ÈÇáÞíÇã ÈÎÕÇÆÕåÇ æÊáÎíÕ áØÇÆÝ ãÚÇäíåÇ ÞÇá ÇÈæ ÇáÇÔÚË ÝáÞíÊ ÈÊáß ÇáÕÍíÝÉ ÇáÊÑÇÌãÉ ÝÇÐÇ ÝíåÇ Çæá ÇáÈáÇÛÉ ÇÌÊãÇÚ ÇáÉ ÇáÈáÇÛÉ æÐáß Çä íßæä ÇáÎØíÈ ÑÇÈØ ÇáÌÃÔ ÓÇßä ÇáÌæÇÑÍ Þáíá ÇááÍÙ ãÊÎíÑ ÇááÝÙ áÇ íßáã ÓíÏ ÇáÃãÉ ÈßáÇã ÇáÃãÉ æáÇ Çáãáæß ÈßáÇã ÇáÓæÞÉ æíßæä Ýí ÞæÇå ÝÖá ááÊÕÑÝ Ýí ßá ØÈÞÉ æáÇ íÏÞÞ ÇáãÚÇäí ßá ÇáÊÏÞíÞ æáÇ íäÞÍ ÇáÇáÝÇÙ ßá ÇáÊäÞíÍ æáÇ íÕÝíåÇ ßá ÇáÊÕÝíÉ æáÇ íåÐÈåÇ ÛÇíÉ ÇáÊåÐíÈ æáÇ íÝÚá Ðáß ÍÊì íÕÇÏÝ ÍßãíÇ Çæ ÝíáÓæÝÇ ÚáíãÇ æãä ÞÏ ÊÚæÏ ÍÐÝ ÝÖæá ÇáßáÇã æÇÓÞÇØ ãÔÊÑßÇÊ ÇáÇáÝÇÙ ÞÏ äÙÑ Ýí ÕäÇÚÉ ÇáãäØÞ Úáì ÌåÉ ÇáÕäÇÚÉ æÇáãÈÇáÛÉ áÇ Úáì ÌåÉ ÇáÇÚÊÑÇÖ æÇáÊÕÝÍ æÚáì ÌåÉ ÇáÇÓÊØÑÇÝ æÇáÊÙÑÝ æÞÇá ãä Úáã ÍÞ ÇáãÚäì Çä íßæä ÇáÇÓã áå ØÈÞÇ æÊáß ÇáÍÇá áå æÝÞÇ æíßæä ÇáÇÓã áå áÇ ÝÇÖáÇ æáÇ ãÝÖæáÇ æáÇ ãÞÕÑÇ æáÇ ãÔÊÑßÇ æáÇ ãÖãäÇ æíßæä ãÚ Ðáß ÐÇßÑÇ áãÇ ÚÞÏ Úáíå Çæá ßáÇãå æíßæä ÊÕÝÍå áãÕÇÏÑå Ýí æÒä ÊÕÝÍå áãæÇÑÏå æíßæä áÝÙå ãÄäÞÇ æáåæá Êáß ÇáãÞÇãÇÊ ãÚÇæÏÇ æãÏÇÑ ÇáÇãÑ Úáì ÅÝåÇã ßá Þæã ÈÞÏÑ ØÇÞÊåã æÇáÍãá Úáíåã Úáì ÇÞÏÇÑ ãäÇÒáåã æÇä ÊæÇÊíå ÇáÊå æÊÊÕÑÝ ãÚå ÃÏÇÊå æíßæä Ýí ÇáÊåãÉ áäÝÓå ãÚÊÏáÇ æÝí ÍÓä ÇáÙä ÈåÇ ãÞÊÕÏÇ ÝÇäå Çä ÊÌÇæÒ ãÞÏÇÑÇáÍÞ Ýí ÇáÊåãÉ áäÝÓå ÙáãåÇ ÝÃæÏÚåÇ ÐáÉ ÇáãÙáæãíä æÇä ÊÌÇæÒ ÇáÍÞ Ýí ãÞÏÇÑ ÍÓä ÇáÙä ÈåÇ ÃãäåÇ ÝÃæÏÚåÇ ÊåÇæä ÇáÂãäíä æáßá Ðáß ãÞÏÇÑ ãä ÇáÔÛá æáßá ÔÛá ãÞÏÇÑ ãä Çáæåä æáßá æåä ãÞÏÇÑ ãä ÇáÌåá æÞÇá ÇÈÑÇåíã Èä åÇäíÁ æßÇä ãÇÌäÇ ÎáíÚÇ ßËíÑ ÇáÚÈË ãÊãÑÏÇ æáæáÇ Çä ßáÇãå åÐÇ ÇáÐí ÃÑÇÏ Èå ÇáåÒá íÏÎá Ýí ÈÇÈ ÇáÌÏ áãÇ ÌÚáÊå ÕáÉ ÇáßáÇ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ãÇÖí æáíÓ Ýí ÇáÇÑÖ áÝÙ íÓÞØ ÇáÈÊÉ æáÇ ãÚäì íÈæÑ ÍÊì áÇ íÕáÍ áãßÇä ãä ÇáÇãÇßä ÞÇá ÇÈÑåíã Èä åÇäíÁ ãä ÊãÇã ÇáÉ ÇáÞÕÕ Çä íßæä ÇáÞÇÕ ÇÚãì æíßæä ÔíÎÇ ÈÚíÏ ãÏì ÇáÕæÊ æãä ÊãÇã ÇáÉ ÇáÒãÑ Çä Êßæä ÇáÒÇãÑÉ ÓæÏÇÁ æãä ÊãÇã ÂáÉ ÇáãÛäí Çä íßæä ÝÇÑå ÇáÈÑÐæä ÈÑÇÞ ÇáËäÇíÇ ÚÙíã ÇáßÈÑ ÓíÁ ÇáÍáÞ æãä ÊãÇã ÇáÉ ÇáÎãÇÑ Çä íßæä ÐãíÇ æíßæä ÇÓãå ÃÐíä Çæ ãÇÒíÇÑ Çæ ÇÒÏÇäÞÇÐÇÑ Çæ ãíÔÇ Çæ ÔáæãÇ æíßæä ÃÑÞØ ÇáËíÇÈ ãÎÊæã ÇáÚäÞ æãä ÊãÇã ÇáÉ ÇáÔÚÑ Çä íßæä ÇáÔÇÚÑ ÇÚÑÇÈíÇ æíßæä ÇáÏÇÚí Çáì Çááå ÕæÝíÇ æãä ÊãÇã ÇáÉ ÇáÓÄÏÏ Çä íßæä ÇáÓíÏ ËÞíá ÇáÓãÚ ÚÙíã ÇáÑÃÓ æáÐáß ÞÇá ÇÈä ÓäÇä ÇáÌÏíÏí áÑÇÔÏ Èä ÓáãÉ ÇáåÐáí ãÇ ÃäÊ ÈÚÙíã ÇáÑÃÓ æáÇ ËÞíá ÇáÓãÚ ÝÊßæä ÓíÏÇ æáÇ ÈÃÑÓÍ ÝÊßæä ÝÇÑÓÇ æÞÇá ÔÈíÈ Èä ÔíÈÉ ÇáÎØíÈ áÈÚÖ ÝÊíÇä Èäí ãäÞÑ æÇááå ãÇãØáÊ ãØá ÇáÝÑÓÇä æáÇ ÝÊÞÊ ÝÊÞ ÇáÓÇÏÉ ÞÇá ÇáÔÇÚÑ ÊÞáÈ ÑÃÓÇ áã íßä ÑÃÓ ÓíÏ æßÝÇ ßßÝ ÇáÖÈ Çæ åí ÇÍÞÑ ÝÚÇÈ ÕÛÑ ÑÃÓå æÕÛÑ ßÝå ßãÇ ÚÇÈ ÇáÔÇÚÑ ßÝ ÚÈÏ Çááå Èä ãØíÚ ÇáÚÏæí Ííä æÌÏåÇ ÛáíÙÉ ÌÇÝíÉ ÝÞÇá ÏÚÇ ÇÈä ãØíÚ ááÈíÇÚ ÝÌÆäå Çáì ÈíÚÉ ÞáÈí áåÇ ÛíÑ ÂáÝ ÝäÇæáäí ÎÔäÇÁ áãÇ áãÓÊåÇ ÈßÝí áíÓÊ ãä ÇßÝ ÇáÎáÇÆÝ æåÐÇ ÈÇÈ íÞÚ Ýí ßÊÇÈ ÇáÌæÇÑÍ ãÚ ÐßÑ ÇáÈÑÕ æÇáÚÑÌ æÇáÚÓÑ æÇáÇÏÑ æÇáÝáÌ æÇáÍÏÈ æÇáÞÑÚ æÛíÑ Ðáß ãä Úáá ÇáÌæÇÑÍ æåæ æÇÑÏ Úáíßã ÈÚÏ åÐÇ ÇáßÊÇÈ Çä ÔÇÁ Çááå ÊÚÇáì æÞÇá ÇÈÑåíã Èä åÇäíÁ æãä ÊãÇã ÂáÉ ÇáÍÇÑÓ Çä íßæä ÒãíÊÇ ÞØæÈÇ ÃÈíÖ ÇááÍíÉ ÃÞäì ÃÌäì æÕÇÍÈ Êßáã ÈÇáÝÇÑÓíÉ æÃÎÈÑäí ÇÈÑÇåíã Èä ÇáÓäÏì ÞÇá ÏÎá ÇáÚãÇäì ÇáÑÇÌÒ Úáì ÇáÑÔíÏ áíäÔÏå ÔÚÑÇ æÚáíå ÞáäÓæÉ ØæíáÉ æÎÝ ÓÇÐÌ ÝÞÇá ÅíÇß Çä ÊäÔÏäí ÇáÇ æÚáíß ÚãÇãÉ ÚÙíãÉ ÇáßæÑ æÎÝÇä ÏãÇáÞÇä ÞÇá ÅÈÑÇåíã ÞÇá ÇÈæ äÕÑ ÝÈßÑ Úáíå ãä ÇáÛÏ æÞÏ ÊÒíÇ ÈÒí ÇáÇÚÑÇÈ ÝÃäÔÏå Ëã ÏäÇ ãäå ÝÞÈá íÏå æÞÇá íÇ Ããí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ãÄãäíä ÞÏ æÇááå ÃäÔÏÊ ãÑæÇä æÑÃíÊ æÌåå æÞÈáÊ íÏå æÃÎÐÊ ÌÇÆÒÊå æÃäÔÏÊ íÒíÏ Èä ÇáæáíÏ æÅÈÑÇåíã Èä ÇáæáíÏ æÑÃíÊ æÌæååãÇ æÞÈáÊ ÃíÏíåãÇ æÃÎÐÊ ÌæÇÆÒåÇ æÃäÔÏÊ ÇáÓÝÇÍ æÑÃíÊ æÌåå æÞÈáÊ íÏå æÃÎÐÊ ÌÇÆÒÊå æÃäÔÏÊ ÇáãåÏì æÑÃíÊ æÌåå æÞÈáÊ íÏå æÃÎÐÊ ÌÇÆÒÊå æÃäÔÏÊ ÇáåÇÏí æÑÃíÊ æÌåå æÞÈáÊ íÏå æÃÎÐÊ ÌÇÆÒÊå åÐÇ Çáì ßËíÑ ãä ÃÔÈÇå ÇáÎáÝÇÁ æßÈÇÑ ÇáÇãÑÇÁ æÇáÓÇÏÉ ÇáÑÄÓÇÁ æáÇ æÇááå Çä ÑÃíÊ Ýíåã ÃÈåì ãäÙÑÇ æáÇ ÃÍÓä æÌåÇ æáÇ ÇäÚã ßÝÇ æáÇ ÇäÏì ÑÇÍÉ ãäß íÇ ÃãíÑ ÇáãÄãäíä ææÇááå áæ ÃáÞì Ýí ÑæÚí Ãäí ÃÊÍÏË Úäß ãÇ ÞáÊ áß ãÇ ÞáÊ ÝÃÚÙã áå ÇáÌÇÆÒÉ Úáì ÔÚÑå æÃÖÚÝ áå Úáì ßáÇãå æÃÞÈá Úáíå ÝÈÓØå ÍÊì Êãäì æÇááå ÌãíÚ ãä ÍÖÑ Çäåã ÞÇãæÇ Ðáß ÇáãÞÇã Ëã ÑÌÚ ÈäÇ ÇáÞæá Çáì ÇáßáÇã ÇáÇæá ÞÇá ÇÈä ÇáÇÚÑÇÈí ÞÇá ãÚÇæíÉ Èä ÃÈí ÓÝíÇä áÕÍÇÑ Èä ÚíÇÔ ÇáÚÈÏí ãÇ åÐå ÇáÈáÇÛÉ ÇáÊí Ýíßã ÞÇá ÔíÁ ÊÌíÔ Èå ÕÏæÑäÇ ÝÊÞÐÝå Úáì ÃáÓäÊäÇ ÝÞÇá áå ÑÌá ãä ÚÑÖ ÇáÞæã íÇ ÃãíÑ ÇáãÄãäíä åã ÈÇáÈÓÑ æÇáÑØÈ ÃÈÕÑ ãäåã ÈÇáÎØÈ ÝÞÇá áå ÕÍÇÑ ÃÌá æÇááå ÇäÇ áäÚáã Çä ÇáÑíÍ áÊäÝÎå æÇä ÇáÈÑÏ áíÚÞÏå æÇä ÇáÞãÑ áíÕÈÛå æÇä ÇáÍÑ áíäÖÌå ÝÞÇá áå ãÚÇæíÉ ãÇ ÊÚÏæä ÇáÈáÇÛÉ Ýíßã ÞÇá ÇáÇíÌÇÒ ÞÇá áå ãÚÇæíÉ æãÇ ÇáÇíÌÇÒ ÞÇá áå ÕÍÇÑ Çä ÊÌíÈ ÝáÇ ÊÈØìÁ æÃä ÊÞæá ÝáÇ ÊÎØìÁ ÝÞÇá ãÚÇæíÉ Çæ ßÐáß ÊÞæá ÞÇá ÕÍÇÑ ÃÞáäí íÇ ÃãíÑ ÇáãÄãäíä áÇ ÊÈØìÁ æáÇ ÊÎØìÁ æÔÃä ÚÈÏ ÇáÞíÓ ÚÌíÈ æÐáß Çäåã ÈÚÏ ãÍÇÑÈÉ ÃíÇÏ ÊÝÑÞæÇ ÝÑÞÊíä ÝÝÑÞÉ æÞÚÊ ÈÚãÇä æÔÞ ÚãÇä æÝíåã ÎØÈÇÁ ÇáÚÑÈ æÝÑÞÉ æÞÚÊ Çáì ÇáÈÍÑíä æÔÞ ÇáÈÍÑíä æåã ãä ÃÔÚÑ ÞÈíáÉ Ýí ÇáÚÑÈ æáã íßæäæÇ ßÐáß Ííä ßÇäæÇ Ýí ÓÑÉ ÇáÈÇÏíÉ æÝí ãÚÏä ÇáÝÕÇÍÉ æåÐÇ ÚÌÈ æãä ÎØÈÇÆåã ÇáãÔåæÑíä ÕÚÕÚÉ Èä ÕæÍÇä æÒíÏ Èä ÕæÍÇä æÔíÎÇä Èä ÕæÍÇä æãäåã ÕÍÇÑ Èä ÚíÇÔ æÕÍÇÑ Èä ÔíÚÉ ÚËãÇä æÈäæ ÕæÍÇä ãä ÔíÚÉ Úáí æãäåã ãÕÞáÉ Èä ÑÞÈÉ æÑÞÈÉ Èä ãÕÞáÉ æßÑÈ Èä ÑÞÈÉ æÇÐÇ ÕÑäÇ Çáì ÐßÑ ÇáÎØÈÇÁ æÇáäÓÇÈíä ÐßÑäÇ ãä ßáÇã ßá æÇÍÏ ãäåã ÈÞÏÑ</w:t>
      </w:r>
    </w:p>
    <w:p>
      <w:pPr>
        <w:pStyle w:val="Normal"/>
        <w:jc w:val="both"/>
        <w:rPr/>
      </w:pPr>
      <w:r>
        <w:rPr>
          <w:rFonts w:eastAsia="MS Sans Serif" w:cs="MS Sans Serif" w:ascii="MS Sans Serif" w:hAnsi="MS Sans Serif"/>
          <w:b/>
          <w:bCs/>
          <w:color w:val="000000"/>
        </w:rPr>
        <w:t>ãÇ íÍÖÑäÇ æÈÇááå ÇáÊæÝíÞ ÞÇá áí ÇÈä ÇáÇÚÑÇÈí ÞÇá áí ÇáãÝÖá Èä ãÍãÏ ÇáÖÈí ÞáÊ áÃÚÑÇÈí ãäÇ ãÇ ÇáÈáÇÛÉ ÞÇá ÇáÇíÌÇÒ Ýí ÛíÑ ÚÌÒ æÇáÇØäÇÈ Ýí ÛíÑ ÎØá ÞÇá ÇÈä ÇáÇÚÑÇÈí ÝÞáÊ ááãÝÖá ãÇ ÇáÇíÌÇÒ ÚäÏß ÞÇá ÍÐÝ ÇáÝÖæá æÊÞÑíÈ ÇáÈÚíÏ ÞÇá ÇÈä ÇáÇÚÑÇÈí Þíá áÚÈÏ Çááå Èä ÚãÑ áæ ÏÚæÊ Çááå áäÇ ÈÏÚæÇÊ ÝÞÇá Çááåã ÇÑÍãäÇ æÚÇÝäÇ æÇÑÒÞäÇ ÝÞÇá ÑÌá áæ ÒÏÊäÇ íÇ ÃÈÇ ÚÈÏ ÇáÑÍãä ÝÞÇá äÚæÐ ÈÇááå ãä ÇáÇÓåÇÈ ÈÇÈ ÐßÑ äÇÓ ãä ÇáÈáÛÇÁ æÇáÎØÈÇÁ æÇáÇäÈíÇÁ æÇáÝÞåÇÁ æÇáÇãÑÇÁ ããä áÇ íßÇÏ íÓßÊ ãÚ ÞáÉ ÇáÎØÃ æÇáÒáá ãäåã ÒíÏ Èä ÕæáÌÇä æãäåã ÇÈæ æÇÆáÉ ÅíÇÓ Èä ãÚÇæíÉ ÇáãÒäí ÇáÞÇÖí æÕÇÍÈ ÇáÑßä æÇáãÚÑæÝ ÈÍæÏÉ ÇáÝÑÇÓÉ æáßËÑÉ ßáÇãå ÞÇá áå ÚÈÏ Çááå Èä ÔÈÑæãÉ ÃäÇ æÃäÊ áÇ äÊÝÞ ÇäÊ áÇ ÊÔÊåí Çä ÊÓßÊ æÇäÇ áÇ ÇÔÊåí Çä ÇÓãÚ æÇÊì ÍáÞÉ ãä ÍáÞ ÞÑíÔ Ýí ãÓÌÏ ÏãÔÞ ÝÇÓÊæáì Úáì ÇáãÌáÓ æÑÃæå ÇÍãÑ ÏãíãÇ ÈÇÐ ÇáåíÆÉ ÞÔíÝÇ ÝÇÓÊåÇäæÇ Èå ÝáãÇ ÚÑÝæå ÇÚÊÐÑæÇ Çáíå æÞÇáæÇ ÇáÐäÈ ãÞÓæã ÈíääÇ æÈíäß ÇÊíÊäÇ Ýí Òí ãÓßíä ÊßáãäÇ ÈßáÇã Çáãáæß æÑÃíÊ äÇÓÇ íÓÊÍÓäæä ÌæÇÈ ÅíÇÓ Ííä Þíá áå ãÇ Ýíß ÚíÈ ÛíÑ Çäß ãÚÌÈ ÈÞæáß ÞÇá ÃÝÃÚÌÈßã Þæáí ÞÇáæÇ äÚã ÞÇá ÝÇäÇ ÇÍÞ ÈÇä ÇÚÌÈ ÈãÇ ÇÞæá æÈãÇ íßæä ãäí ãäßã æÇáäÇÓ ÍÝÙß Çááå áã íÖÚæÇ ÐßÑ ÇáÚÌÈ Ýí åÐÇ ÇáãæÖÚ æÇáãÚíÈ ÚäÏ ÇáäÇÓ áíÓ åæ ÇáÐí íÚÑÝ ãÇ íßæä ãäå ãä ÇáÍÓä æÇáãÚÑÝÉ áÇ ÊÏÎá Ýí ÈÇÈ ÇáÊÓãíÉ ÈÇáÚÌÈ æÇáÚÌÈ ãÐãæã æÞÏ ÌÇÁ Ýí ÇáÍÏíË Çä ÇáãÄãä ãä ÓÇÁÊå ÓíÆÊå æÓÑÊå ÍÓäÊå æÞíá áÚãÑ ÝáÇä áÇ íÚÑÝ ÇáÔÑ ÞÇá Ðáß ÃÌÏÑ Çä íÞÚ Ýíå æÇäãÇ ÇáÚÌÈ ÇÓÑÇÝ ÇáÑÌá Ýí ÇáÓÑæÑ ÈãÇ íßæä ãäå æÇáÇÝÑÇØ Ýí ÇÓÊÍÓÇäå ÍÊì íÙåÑ Ðáß ãäå Ýí áÝÙå æÝí ÔãÇÆáå æåæ ßÇáÐí æÕÝ Èå ÕÚÕÚÉ Èä ÕæÍÇä ÇáãäÐÑ Èä ÇáÌÇÑæÏ ÚäÏ Úáí Èä ÇÈí ØÇáÈ ßÑã Çááå æÌåå ÝÞÇá ÃãÇ æÇááå Çäå ãÚ Ðáß áäÙÇÑ Ýí ÚØÝíå ÊÝÇá Ýí ÔÑÇßíå</w:t>
      </w:r>
    </w:p>
    <w:p>
      <w:pPr>
        <w:pStyle w:val="Normal"/>
        <w:jc w:val="both"/>
        <w:rPr/>
      </w:pPr>
      <w:r>
        <w:rPr>
          <w:rFonts w:eastAsia="MS Sans Serif" w:cs="MS Sans Serif" w:ascii="MS Sans Serif" w:hAnsi="MS Sans Serif"/>
          <w:b/>
          <w:bCs/>
          <w:color w:val="000000"/>
        </w:rPr>
        <w:t>ÊÚÌÈå ÍãÑÉ ÈÑÏíå ÞÇá ÇÈæ ÇáÍÓä Þíá áÇíÇÓ ãÇ Ýíß ÚíÈ ÇáÇ ßËÑÉ ÇáßáÇã ÞÇá ÝÊÓãÚæä ÕæÇÈÇ Ãã ÎØÃ ÞÇáæÇ Èá ÕæÇÈÇ ÞÇá ÝÇáÒíÇÏÉ ãä ÇáÎíÑ ÎíÑ æáíÓ ßãÇ ÞÇá ááßáÇã ÛÇíÉ æáäÔÇØ ÇáÓÇãÚíä äåÇíÉ æãÇ ÝÖá Úä ãÞÏÇÑ ÇáÇÍÊãÇá æÏÚÇ Åáì ÇáÇÓÊËÞÇá æÇáãáÇá ÝÐáß ÇáÝÇÖá åæ ÇáåÐÑ æåæÇáÎØá æåæ ÇáÇÓåÇÈ ÇáÐí ÓãÚÊ ÇáÍßãÇÁ íÚíÈæäå æÐßÑ ÇáÇÕãÚí Çä ÚãÑ Èä åÈíÑÉ áãÇ ÃÑÇÏå Úáì ÇáÞÖÇÁ ÞÇá Åäí áÇ ÇÕáÍ áå ÞÇá æßíÝ ÐÇß ÞÇá áÇäí Úíí æáÃäí Ïãíã æáÃäí ÍÏíÏ ÞÇá ÇÈä åÈíÑÉ ÃãÇ ÇáÍÏÉ ÝÇä ÇáÓæØ íÞæãß æÃãÇ ÇáÏãÇãÉ ÝÇäí áÇ ÇÑíÏ Çä ÃÍÇÓä Èß ÇÍÏÇ æÃãÇ ÇáÚí ÝÞÏ ÚÈÑÊ ÚãÇ ÊÑíÏ ÝÇä ßÇä ÅíÇÓ ÚäÏ äÝÓå ÚííÇ ÝÐÇß ÃÌÏÑ Çä íåÌÑ ÇáÇßËÇÑ æÈÚÏ åÐÇ ÝãÇ äÚáã ÃÍÏÇ Ñãì ÃíÇÓÇ ÈÇáÚí æÅäãÇ ÚÇÈæå ÈÇáÇßËÇÑ æÐßÑ ÕÇáÍ Èä ÓáíãÇä Úä ÚÊÈÉ Èä ÚãÑ Èä ÚÈÏ ÇáÑÍãä Èä ÇáÍÇÑË ÞÇá ãÇ ÑÃíÊ ÚÞæá ÇáäÇÓ ÅáÇ ÞÑíÈÇ ÈÚÖåÇ ãä ÈÚÖ ÅáÇ ãÇ ßÇä ãä ÚÞá ÇáÍÌÇÌ Èä íæÓÝ æÅíÇÓ Èä ãÚÇæíÉ ÝÇä ÚÞæáåãÇ ßÇäÊ ÊÑÌÍ Úáì ÚÞæá ÇáäÇÓ ßËíÑÇ æÞÇá ÞÇÆá áÇíÇÓ áã ÊÚÌá ÈÇáÞÖÇÁ ÝÞÇá áå ÅíÇÓ ßã áßÝß ãä ÇÕÈÚ ÞÇá ÎãÓ ÞÇá ÚÌáÊ ÞÇá áã íÚÌá ãä ÞÇá ÈÚÏ ãÇ ÞÊá ÇáÔíÁ ÚáãÇ æíÞíäÇ ÞÇá ÅíÇÓ ÝåÐÇ åæ ÌæÇÈí áß æßÇä ßËíÑÇ ãÇ íäÔÏ Þæá ÇáäÇÈÛÉ ÇáÌÚÏí ÃÈì áí ÇáÈáÇÁ æÇäí ÇãÑæÁ ÅÐÇ ãÇ ÊÈíäÊ áã ÃÑÊÈ ÞÇá æãÏÍ ÓáãÉ Èä ÚíÇÕ ÓæÇÑ Èä ÚÈÏ Çááå ÈãËá ãÇ æÕÝ Èå ÅíÇÓ äÝÓå Ííä ÞÇá æÃæÞÝ ÚäÏ ÇáÃãÑ ãÇ áã íÈä áå æÃãÖì ÃÐÇ ãÇ Ôß ãÇ ßÇä ãÇÖíÇ æßÊÈ ÚãÑ Èä ÚÈÏ ÇáÚÒíÒ ÑÍãå Çááå ÊÚÇáì Çáì ÚÏí Èä ÃÑØÇÉ Çä ÞÈáß ÑÌáíä ãä ãÒíäÉ Ýæá ÃÍÏåãÇ ÞÖÇÁ ÇáÈÕÑÉ íÚäí ÈßÑ Èä ÚÈÏ Çááå ÇáãÒäí æÅíÇÓ Èä ãÚÇæíÉ ÝÞÇá ÈßÑ æÇááå ãÇ ÃÍÓä ÇáÞÖÇÁ ÝÇä ßäÊ ÕÇÏÞÇ ÝãÇ íÍá áß Çä Êæáíäí æÇä ßäÊ ßÇÐÈÇ ÇäåÇ áÃÍÑÇåãÇ æßÇäæÇ ÇÐÇ ÐßÑæÇ ÇáÈÕÑÉ ÞÇáæÇ ÔíÎåÇ ÇáÍÓä æÝÊÇåÇ ÈßÑ æÞÇá ÅíÇÓ Èä ãÚÇæíÉ áÓÊ ÈÎÈ æÇáÎÈ áÇ íÎÏÚäí æáÇ íÎÏÚ ÇÈä ÓíÑíä æåæ íÎÏÚ ÃÈí æíÎÏÚ ÇáÍÓä æÏÎá ÇáÔÇã</w:t>
      </w:r>
    </w:p>
    <w:p>
      <w:pPr>
        <w:pStyle w:val="Normal"/>
        <w:jc w:val="both"/>
        <w:rPr/>
      </w:pPr>
      <w:r>
        <w:rPr>
          <w:rFonts w:eastAsia="MS Sans Serif" w:cs="MS Sans Serif" w:ascii="MS Sans Serif" w:hAnsi="MS Sans Serif"/>
          <w:b/>
          <w:bCs/>
          <w:color w:val="000000"/>
        </w:rPr>
        <w:t>æåæ ÛáÇã ÝÊÞÏã ÎÕãÇ áå æßÇä ÇáÎÕã ÔíÎÇ ßÈíÑÇ Çáì ÈÚÖ ÞÖÇÉ ÚÈÏ Çáãáß Èä ãÑæÇä ÝÞÇá áå ÇáÞÇÖí ÃÊÊÞÏã ÔíÎÇ ßÈíÑÇ ÞÇá ÇáÍÞ ÇßÈÑ ãäå ÞÇá ÃÓßÊ ÞÇá Ýãä íäØÞ ÈÍÌÊí ÞÇá áÇ ÃÙäß ÊÞæá ÍÞÇ ÍÊì ÊÞæã ÞÇá áÇ Åáå ÅáÇ Çááå ÃÍÞÇ åÐÇ Ãã ÈÇØá ÝÞÇã ÇáÞÇÖí ÝÏÎá Úáì ÚÈÏ Çáãáß ãä ÓÇÚÊå ÝÎÈÑå ÈÇáÎÈÑ ÝÞÇá ÚÈÏ Çáãáß ÇÞÖ ÍÇÌÊå ÇáÓÇÚÉ æÃÎÑÌå ãä ÇáÔÇã áÇ íÝÓÏ Úáí ÇáäÇÓ ÝÇÐÇ ßÇä ãä ÅíÇÓ æåæ ÛáÇã íÎÇÝ Úáì ÌãÇÚÉ Ãåá ÇáÔÇã ÝãÇ Ùäß Èå æÞÏ ßÈÑÊ Óäå æÚÖ äÇÌÐå æÌãáÉ ÇáÞæá Ýí ÅíÇÓ Çäå ßÇä ãÝÇÎÑ ãÖÑ æãä ãÞÏãí ÇáÞÖÇÉ æßÇä ÝÞíå ÇáÈÏä ÑÞíÞ ÇáãÓáß Ýí ÇáÝØä æßÇä ÕÇÏÞ ÇáÍÏÓ äÞÇÈÇ æÚÌíÈ ÇáÝÑÇÓÉ ãáåãÇ æßÇä ÚÝíÝ ÇáØÚã ßÑíã ÇáãÏÎá æÇáÔíã æÌíåÇ ÚäÏ ÇáÎáÝÇÁ ãÞÏãÇ ÚäÏ ÇáÇßÝÇÁ æÝí ãÒíäÉ ÎíÑ ßËíÑ Ëã ÑÌÚäÇ Çáì ÇáÞæá ÇáÇæá æãäåã ÑÈíÚÉ ÇáÑÃí æßÇä áÇ íßÇÏ íÓßÊ ÞÇáæÇ æÊßáã íæãÇ ÝÃßËÑ æÃÚÌÈ ÈÇáÐí ßÇä ãäå ÝÇáÊÝÊ Çáì ÇÚÑÇÈí ßÇä ÚäÏå ÝÞÇá íÇ ÇÚÑÇÈí ãÇ ÊÚÏæä ÇáÚí Ýíßã ÞÇá ãÇ ßäÊ Ýíå ãäÐ Çáíæã æßÇä íÞæá ÇáÓÇßÊ Èíä ÇáäÇÆã æÇáÇÎÑÓ æãäåã ÚÈíÏ Çááå Èä ãÍãÏ Èä ÍÝÕ ÇáÊíãí æãÍãÏ Èä ÍÝÕ åæ ÇÈä ÚÇÆÔÉ Ëã Þíá áÚÈíÏ Çááå Èä ÃÈí ÚÇÆÔÉ æßÇä ßËíÑ ÇáÚáã æÇáÓãÇÚ ãÊÕÑÝÇ Ýí ÇáÎÈÑ æÇáÇËÑ æßÇä ãä ÃÌæÏ ÞÑíÔ æßÇä áÇ íßÇÏ íÓßÊ æåæ Ýí Ðáß ßËíÑ ÇáÝæÇÆÏ æßÇä ÃÈæå ãÍãÏ Èä ÍÝÕ ÚÙíã ÇáÔÃä ßËíÑ ÇáÚáã ÈÚË Çáíå ãíÎÇÈ ÎáíÝÊå Ýí ÈÚÖ ÇáÇãÑ ÝÃÊÇå Ýí ÍáÞÊå Ýí ÇáãÓÌÏ ÝÞÇá áå Ýí ÈÚÖ ßáÇãå ÃÈæ ãä ÃÕáÍß Çááå ÝÞÇá áå åáÇ ÚÑÝÊ åÐÇ ÞÈá ãÌíÆß æÇä ßÇä áÇ ÈÏ áß ãä åÐÇ ÝÇÚÊÑÖ ãä ÔÆÊ ÝÇÓÃáå ÝÞÇá áå Çäí ÃÑíÏ Çä ÊÎáíäí ÞÇá ÃÝí ÍÇÌÉ áß Ãã Ýí ÍÇÌÉ áí ÞÇá Èá Ýí ÍÇÌÉ áí ÞÇá ÝÇáÞäí Ýí ÇáãäÒá ÞÇá ÝÇä ÇáÍÇÌÉ áß ÞÇá ãÇ Ïæä ÇÎæÇäí ÓÊÑ æãäåã ãÍãÏ Èä ãÓÚÑ ÇáÚÞíáí æßÇä ßÑíãÇ ßÑíã ÇáãÌÇáÓÉ íÐåÈ ãÐåÈ ÇáäÓÇß æßÇä ÌæÇÏÇ ãÑ ÕÏíÞ áå ãä Èäí åÇÔã ÈÞÕÑ áå æÈÓÊÇä äÝíÓ ÝÈáÛå Çäå ÇÓÊÍÓäå ÝæåÈå 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äåã ÃÍãÏ Èä ÇáãÚÐá Èä ÛíáÇä ßÇä íÐåÈ ãÐåÈ ãÇáß æßÇä ÐÇ ÈíÇä æÊÈÍÑ Ýí ÇáãÚÇäí æÊÕÑÝ Ýí ÇáÇáÝÇÙ æããä ßÇä íßËÑ ÇáßáÇã ÌÏÇ ÇáÝÖá Èä Óåá Ëã ÇáÍÓä Èä Óåá Ýí ÃíÇãå æÍÏËäí ãÍãÏ Èä ÇáÌåã æÏÄÇÏ Èä ÃÈí ÏÄÇÏ ÞÇáÇ ÌáÓ ÇáÍÓä Èä Óåá Ýí ãÕáì ÇáÌãÇÚÉ áäÚíã Èä ÍÇÒã ÝÃÞÈá äÚíã ÍÇÝíÇ ÍÇÓÑÇ æåæ íÞæá ÐäÈí ÃÚÙã ãä ÇáÓãÇÁ ÐäÈí ÃÚÙã ãä ÇáåæÇÁ ÐäÈí ÃÚÙã ãä ÇáãÇÁ ÞÇáÇ ÝÞÇá ÇáÍÓä Èä Óåá Úáì ÑÓáß ÊÞÏãÊ ãäß ØÇÚÉ æßÇä ÂÎÑ ÃãÑß Çáì ÊæÈÉ æáíÓ ááÐäÈ ÈíäåãÇ ãßÇä æáíÓ ÐäÈß Ýí ÇáÐäæÈ ÈÃÚÙã ãä ÚÝæ ÃãíÑ ÇáãÄãäíä Ýí ÇáÚÝæ æãä åÄáÇÁ Úáí Èä åÔÇã æßÇä áÇ íÓßÊ æáÇ ÃÏÑì ßíÝ ßÇä ßáÇãå ÞÇá æÍÏËäí ãåÏì Èä ãíãæä ÞÇá ÍÏËäÇ ÛíáÇä Èä ÌÑíÑ ÞÇá ßÇä ãØÑÝ Èä ÚÈÏ Çááå íÞæá áÇ ÊØÚã ØÚÇãß ãä áÇ íÔÊåíå íÞæá áÇ ÊÞÈá ÈÍÏíËß Úáì ãä áÇ íÞÈá Úáíß ÈæÌåå æÞÇá ÚÈÏ Çááå Èä ãÓÚæÏ ÍÏË ÇáäÇÓ ãÇ ÍÏÌæß ÈÇÓãÇÚåã æáÍÙæß ÈÃÈÕÇÑåã ÝÅÐÇ ÑÃíÊ ãäåã ÝÊÑÉ ÝÃãÓß ÞÇá æÌÚá ÇáÓãÇß íæãÇ íÊßáã æÌÇÑíÉ áå ÍíË ÊÓãÚ ßáÇãå ÝáãÇ ÇäÕÑÝ ÇáíåÇ ÞÇá áåÇ ßíÝ ÓãÚÊ ßáÇãí ÞÇáÊ ãÇ ÃÍÓäå áæáÇ Çäß ÊßËÑ ÊÑÏÇÏå ÝÞÇá ÃÑÏÏå ÍÊì íÝåãå ãä áã íÝåãå ÞÇáÊ Çáì Çä íÝåãå ãä áã íÝåãå ÞÏ ãáÉ ãä Ýåãå ÞÇá ÚÈÇÏ Èä ÚæÇã Úä ÔÚÈÉ Úä ÞÊÇÏÉ ÞÇá ãßÊæÈ Ýí ÇáÊæÑÇÉ áÇ íÚÇÏ ÇáÍÏíË ãÑÊíä æÓÝíÇä Èä Úííäå Úä ÇáÒåÑí ÞÇá ÅÚÇÏÉ ÇáÍÏíË ÃÔÏ ãä äÞá ÇáÕÎÑ æÞÇá ÈÚÖ ÇáÍßãÇÁ ãä áã íäÔØ áÍÏíËß ÝÇÑÝÚ Úäå ãÄæäÉ ÇáÇÓÊãÇÚ ãäß æÌãáÉ ÇáÞæá Ýí ÇáÊÑÏÇÏ Çäå áíÓ Ýíå ÍÏ íäÊåí Çáíå æáÇ íÄÊì Çáì æÕÝå æÇäãÇ Ðáß Úáì ÞÏÑ ÇáãÓÊãÚíä áå æãä íÍÖÑÉ ãä ÇáÚæÇã æÇáÎæÇÕ æÞÏ ÑÃíäÇ Çááå ÚÒ æÌá ÑÏÏ ÐßÑ ÞÕÉ ãæÓì æåæÏ æåÑæä æÔÚíÈ æÇÈÑÇåíã æáæØ æÚÇÏ æËãæÏ æßÐáß ÐßÑ ÇáÌäÉ æÇáäÇÑ æÃãæÑ ßËíÑÉ áÇäå ÎÇØÈ ÌãíÚ ÇáÇãã ãä ÇáÚÑÈ æÃÕäÇÝ ÇáÚÌã æÇßËÑåã ÛÈí ÛÇÝá Çæ ãÚÇäÏ ãÔÛæá ÇáÝßÑ ÓÇåí ÇáÞáÈ æÇãÇ ÍÏíË ÇáÞÕÕ æÇáÑÞÉ ÝÇäí áã ÃÑ ÇÍÏÇ íÚíÈ Ðáß æãÇ ÓãÚäÇå ÈÃÍÏ ãä ÇáÎØÈÇÁ ßÇä íÑì ÅÚÇÏÉ ÈÚÖ ÇáÇáÝÇÙ æÊÑÏÇÏ ÇáãÚÇäí ÚíÇ ÅáÇ ãÇ ßÇä ãä ÇáäÎÇÑ Èä ÃæÓ ÇáÚÐÑí ÝÇäå ßÇä ÅÐÇ Êßáã Ýí ÇáÍãÇáÇÊ æÝí ÇáÕÝ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áÇÍÊãÇá æÕáÇÍ ÐÇÊ ÇáÈíä æÊÎæíÝ ÇáÝÑíÞíä ãä ÇáÊÝÇäí æÇáÈæÇÑ ßÇä ÑÈãÇ ÑÏÏ ÇáßáÇã ÚáìØÑíÞ ÇáÊåæíá æÇáÊÎæíÝ æÑÈãÇ Íãì ÝäÎÑ ÞÇá ËãÇãÉ Èä ÃÔÑÓ ßÇä ÌÚÝÑ Èä íÍíì ÃäØÞ ÇáäÇÓ ÞÏ ÌãÚ ÇáåÏæÁ æÇáÊãåá æÇáÌÒÇáÉ æÇáÍáÇæÉ æÅÝåÇãÇ íÛäíå Úä ÇáÇÚÇÏÉ æáæ ßÇä Ýí ÇáÇÑÖ äÇØÞ íÓÊÛäí ÈãäØÞå Úä ÇáÇÔÇÑÉ áÇÓÊÛäì ÌÚÝÑ Úä ÇáÇÔÇÑÉ ßãÇ ÇÓÊÛäì Úä ÇáÇÚÇÏÉ æÞÇá ãÑÉ ãÇ ÑÃíÊ ÇÍÏÇ ßÇä áÇ íÊÍÈÓ æáÇ íÊáÌáÌ æáÇ íÊäÍäÍ æáÇ íÑÊÞÈ áÝÙÇ ÞÏ ÇÓÊÏÚÇå ãä ÈÚÏ æáÇ íáÊãÓ ÇáÊÎáÕ Çáì ãÚäì ÞÏ ÊÚÕì Úáíå ØáÈå ÇÔÏ ÇÞÊÏÇÑÇ æáÇ ÃÞá ÊßáÝÇ ãä ÌÚÝÑ Èä íÍíì æÞÇá ËãÇãÉ ÞáÊ áÌÚÝÑ Èä íÍíì ãÇ ÇáÈíÇä ÞÇá Çä íßæä ÇáÇÓã íÍíØ ÈãÚäÇß æíÌáí Úä ãÛÒÇß æÊÎÑÌå ãä ÇáÔÑßÉ æáÇ ÊÓÊÚíä Úáíå ÈÇáÝßÑÉ æÇáÐí áÇÈÏ ãäå Çä íßæä ÓáíãÇ ãä ÇáÊßáÝ ÈÚíÏÇ ãä ÇáÕäÚÉ ÈÑíÆÇ ãä ÇáÊÚÞíÏ ÛäíÇ Úä ÇáÊÃæíá æåÐÇ åæ ÊÃæíá Þæá ÇáÃÕãÚí ÇáÈáíÛ ãä ØÈÞ ÇáãÝÕá æÃÛäÇß Úä ÇáãÝÓÑ ÎÈÑäí ÌÚÝÑ Èä ÓÚíÏ ÑÖíÚ ÃíæÈ Èä ÌÚÝÑ æÍÇÌÈå ÞÇá ÐßÑÊ áÚãÑæ ÇÈä ãÓÚÏÉ ÊæÞíÚÇÊ ÌÚÝÑ Èä íÍíì ÞÇá ÞÏ ÞÑÃÊ áÃã ÌÚÝÑ ÊæÞíÚÇÊ Ýí ÍæÇÔí ÇáßÊÈ æÃÓÇÝáåÇ ÝæÌÏÊåÇ ÃÌæÏ ÇÎÊÕÇÑÇ æÃÌãÚ ááãÚÇäí ÞÇá ææÕÝ ÇÚÑÇÈí ÃÚÑÇÈíÇ ÈÇáÇíÌÇÒ æÇáÇÕÇÈÉ ÝÞÇá ßÇä æÇááå íÖÚ ÇáåäÇÁ ãæÇÖÚ ÇáäÞÈ íÙäæä Çäå äÞá Þæá ÏÑíÏ Èä ÇáÕãÉ Ýí ÇáÎäÓÇÁ ÈäÊ ÚãÑæ Èä ÇáÔÑíÏ Çáì Ðáß ÇáãæÖÚ æßÇä ÏÑíÏ ÞÇá ÝíåÇ ãÇ Åä ÑÃíÊ æáÇ ÓãÚÊ Èå ßÇáíæã ØÇáí ÃíäÞ ÌÑÈ ãÊÈÐáÇ ÊÈÏæ ãÍÇÓäå íÖÚ ÇáåäÇÁ ãæÇÖÚ ÇáäÞÈ æíÞæáæä Ýí ÅÕÇÈÉ Úíä ÇáãÚäì ÈÇáßáÇã ÇáãæÌÒ ÝáÇä íÝá ÇáãÍÒ æíÕíÈ ÇáãÝÕá æÃÎÐæÇ Ðáß ãä ÕÝÉ ÇáÌÒÇÑ ÇáÍÇÐÞ ÝÌÚáæå ãËáÇ ááãÕíÈ ÇáãæÌÒ æÃäÔÏäí ÇÈæ ÞØä ÇáÛäæí æåæ ÇáÐí íÞÇá áå ÔåíÏ ÇáßÑã æßÇä ÃÈíä ãä ÑÃíÊå ãä Ãåá ÇáÈÏæ æÇáÍÖ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áæ ßäÊ ãæáì ÞíÓ ÚíáÇä áã ÊÌÏ Úáí áãÎáæÞ ãä ÇáäÇÓ ÏÑåãÇ æáßääí ãæáì ÞÖÇÚÉ ßáåÇ ÝáÓÊ ÃÈÇáí Çä ÃÏíä æÊÛÑãÇ ÃæáÆß Þæã ÈÇÑß Çááå Ýíåã Úáì ßá ÍÇá ãÇ ÃÚÝ æÃßÑãÇ ÌÝÇÉ ÇáãÍÒ áÇ íÕíÈæä ãÝÕáÇ æáÇ íÃßáæä ÇááÍã ÅáÇ ÊÎÐãÇ íÞæá åã ãáæß æÃÔÈÇå Çáãáæß æáåã ßÝÇÉ Ýåã áÇ íÍÓäæä ÅÕÇÈÉ ÇáãÝÕá æÃäÔÏ ÃÈæ ÚÈíÏÉ Ýí ãËá Ðáß æÕáÚ ÇáÑÄæÓ ÚÙÇã ÇáÈØæä ÌÝÇÉ ÇáãÍÒ ÛáÇÙ ÇáÞÕÑ æßÐáß áíÓ ÈÑÇÚí ÅÈá æáÇ Ûäã æáÇ ÈÌÒÇÑ Úáì ÙåÑ æÖã æÞÇá ÇáÂÎÑ æåæ ÇÈä ÇáÒÈÚÑí æÝÊíÇä ÕÏÞ ÍÓÇä ÇáæÌæå áÇ íÌÏæä áÔíÁ Ãáã ãä Âá ÇáãÛíÑÉ áÇ íÔåÏæä ÚäÏ ÇáãÌÇÒÑ áÍã ÇáæÖã æÞÇá ÇáÑÇÚí Ýí ÇáãÚäì ÇáÇæá ÝØÈÞä ÚÑÖ ÇáÞÝ ÍÊì áÞíäå ßãÇ ØÈÞÊ Ýí ÇáÚÙã ãÏíÉ ÌÇÒÑ æÃäÔÏ ÇáÇÕãÚí æßÝ ÝÊì áã íÚÑÝ ÇáÓáÎ ÞÈáåÇ ÊÌæÑ íÏÇå Ýí ÇáÃÏíã æÊÌÑÍ æÃäÔÏ ÇáÃÕãÚí áÇ íãÓß ÇáÚÑÝ ÅáÇ ÑíË íÑÓáå æáÇ íáÇØã ÚäÏ ÇááÍã Ýí ÇáÓæÞ æÞÏ ÝÓÑ Ðáß áÈíÏ Èä ÑÈíÚÉ æÈíäå æÖÑÈ ÇáãËá Èå ÍíË ÞÇá Ýí ÇáÍßã Èíä ÚÇãÑ Èä ÇáØÝíá æÚáÞãÉ Èä ÚáÇËÉ íÇåÑã ÇÈä ÇáÇßÑãíä ãäÕÈÇ Åäß ÞÏ ÃæÊíÊ ÍßãÇ ãÚÌÈÇ ÝØÈÞ ÇáãÝÕá æÇÛäã ØíÈÇ íÞæá ÃÍßã Èíä ÚÇãÑ Èä ÇáØÝíá æÚáÞãÉ Èä ÚáÇËÉ ÈßáãÉ ÝÕá æÈÃãÑ ÞÇØÚ ÝÊÝÕá ÈåÇ Èíä ÇáÍÞ æÇáÈÇØá ßãÇ íÝÕá ÇáÌÒÇÑ ÇáÍÇÐÞ ãÝÕá ÇáÚÙãíä æÞÏ ÞÇá ÇáÔÇÚÑ Ýí åÑã ÞÖì åÑã íæã ÇáãÑíÑÉ Èíäåã ÞÖÇÁ ÇãÑìÁ ÈÇáÃæáíÉ ÚÇáã ÞÖì Ëã æáì ÇáÍßã ãä ßÇä Ãåáå æáíÓ ÐäÇÈì ÇáÑíÔ ãËá ÇáÞæÇÏ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íÞÇá Ýí ÇáÝÍá ÇÐÇ áã íÍÓä ÇáÖÑÇÈ Ìãá ÚíÇíÇÁ æÌãá ØÈÇÞÇÁ æÞÇáÊ ÇãÑÃÉ Ýí ÇáÌÇåáíÉ ÊÔßæ ÒæÌåÇ ÒæÌí ÚíÇíÇÁ ØÈÇÞÇÁ æßá ÏÇÁ áå ÏæÇÁ ÍÊì ÌÚáæÇ Ðáß ãËáÇ ááÚí ÇáÝÏã ÇáÐí áÇ íÊÌå ááÍÌÉ æÞÇá ÇáÔÇÚÑ ØÈÇÞÇÁ áã íÔåÏ ÎÕæãÇ æáã íÞÏ ÑßÇÈÇ Çáì ÇßæÇÑåÇ Ííä ÊÚßÝ æÐßÑ ÒåíÑ Èä ÇÈí Óáãì ÇáÎØá ÝÚÇÈå ÝÞÇá æÐí ÎØá Ýí ÇáÞæá íÍÓÈ Ãäå ãÕíÈ ÝãÇ íáãã Èå Ýåæ ÞÇÆáå ÚÈÃÊ áå ÍáãÇ æÃßÑãÊ ÛíÑå æÃÚÑÖÊ Úäå æåæ ÈÇÏ ãÞÇÊáå æÞÇá ÇáÔÇÚÑ ÔãÓ ÇÐÇ ÎØá ÇáÍÏíË ÃæÇäÓ íÑÞÈä ßá ãÌÐÑ ÊäÈÇá æÞÇá ÇÈæ ÇáÇÓæÏ ÇáÏÄáí æÇÓã ÇÈí ÇáÇÓæÏ ÙÇáã Èä ÚãÑæ æßÇä ãä ÇáãÞÏãíä Ýí ÇáÚáã æÔÇÚÑ ÓæÁ íåÖÈ ÇáÞæá ÙÇáãÇ ßãÇ ÇÞÊã ÃÚÔì ãÙáã Çááíá ÍÇØÈ æÃäÔÏ ÃÚæÐ ÈÇááå ÇáÇÚÒ ÇáÇßÑã ãä Þæáí ÇáÔíÁ ÇáÐí áã ÃÚáã ÊÎÈØ ÇáÇÚãì ÇáÖÑíÑ ÇáÃíåã æÞÇá ÇÈÑåíã Èä åÑãÉ Ýí ÊØÈíÞ ÇáãÝÕá æÊáÍÞ åÐå ÈãÚÇäí ÇÎæÇÊåÇ ÞÈá æÚãíãÉ ÞÏ ÓÞÊ ÝíåÇ ÚÇÆÑÇ ÛÝáÇ æÝíåÇ ÚÇÆÑÇ ãæÓæã ØÈÞÊ ãÝÕáåÇ ÈÛíÑ ÍÏíÏÉ ÝÑÃì ÇáÚÏæ ÚäÇí ÍíË ÃÞæã æåÐå ÇáÕÝÇÊ ÇáÊí ÐßÑåÇ ËãÇãÉ Èä ÃÔÑÓ ÝæÕÝ ÈåÇ ÌÚÝÑ Èä íÍíì ßÇä ËãÇãÉ Èä ÃÔÑÓ ÞÏ ÇäÊÙãåÇ áäÝÓå æÇÓÊæáì ÚáíåÇ Ïæä ÌãíÚ Ãåá ÚÕÑå æãÇ ÚáãÊ Çäå ßÇä Ýí ÒãÇäå ÞÑæí æáÇ ÈáÏí ßÇä ÈáÛ ãä ÍÓä ÇáÅÝåÇã ãÚ ÞáÉ ÚÏÏ ÇáÍÑæÝ æáÇ ãä ÓåæáÉ ÇáãÎÑÌ ãÚ ÇáÓáÇãÉ ãä ÇáÊßáÝ ãÇ ßÇä ÈáÛå æßÇä áÝÙå Ýí æÒä ÇÔÇÑÊå æãÚäÇå Ýí ØÈÞÉ áÝÙå æáã íßä áÝÙå Çáì ÓãÚß ÈÇÓÑÚ ãä ãÚäÇå Çáì ÞáÈß ÞÇá ÈÚÖ ÇáßÊÇÈ ãÚÇäí ËãÇãÉ ÇáÙÇåÑÉ Ýí ÇáÝÇÙå ÇáæÇÖÍÉ Ýí ãÎÇÑÌ ßáÇãå ßãÇ æÕÝ ÇáÎÒíãí ÔÚÑ äÝÓå Ýí ãÏíÍ ÃÈí ÏáÝ ÍíË íÞæá áå ßáã Ýíß ãÚÞæáÉ Çáì ÇáÞáæÈ ßÑßÈ æÞæÝ æÃæá åÐå ÇáÞÕíÏÉ</w:t>
      </w:r>
    </w:p>
    <w:p>
      <w:pPr>
        <w:pStyle w:val="Normal"/>
        <w:jc w:val="both"/>
        <w:rPr/>
      </w:pPr>
      <w:r>
        <w:rPr>
          <w:rFonts w:eastAsia="MS Sans Serif" w:cs="MS Sans Serif" w:ascii="MS Sans Serif" w:hAnsi="MS Sans Serif"/>
          <w:b/>
          <w:bCs/>
          <w:color w:val="000000"/>
        </w:rPr>
        <w:t>ÃÈÇ ÏáÝ ÏáÝÊ ÍÇÌÊí Çáíß æãÇ ÎáÊåÇ ÈÇáÏáæÝ æíÙäæä Çä ÇáÎÒíãí ÅäãÇ ÇÍÊÐì Ýí åÐÇ ÇáÈíÊ Úáì ÃíæÈ Èä ÇáÞÑíÉ Ííä ÞÇá áå ÈÚÖ ÇáÓáÇØíä ãÇ ÃÚÏÏÊ áåÐÇ ÇáãæÞÝ ÞÇá ËáÇËÉ ÍÑæÝ ßÃäåä ÑßÈ æÞæÝ ÏäíÇ æÂÎÑÉ æãÚÑæÝ æÍÏËäí ÕÇáÍ Èä ÎÇÞÇä ÞÇá ÞÇá ÔÈíÈ Èä ÔíÈÉ ÇáäÇÓ ãæßáæä ÈÊÝÖíá ÌæÏÉ ÇáÇÈÊÏÇÁ æÈãÏÍ ÕÇÍÈå æÃäÇ ãæßá ÈÊÝÖíá ÌæÏÉ ÇáÞØÚ æÈãÏÍ ÕÇÍÈå æÍÙ ÌæÏÉ ÇáÞÇÝíÉ æÅä ßÇäÊ ßáãÉ æÇÍÏÉ ÇÑÝÚ ãä ÍÙ ÓÇÆÑ ÇáÈíÊ Ëã ÞÇá ÔÈíÈ ÝÇä ÇÈÊáíÊ ÈãÞÇã áÇ ÈÏ áß Ýíå ãä ÇáÇØÇáÉ ÝÞÏã ÅÍßÇã ÇáÈáæÛ Ýí ØáÈ ÇáÓáÇãÉ ãä ÇáÎØá ÞÈá ÇáÊÞÏã Ýí ÅÍßÇã ÇáÈáæÛ Ýí ÔÑÝ ÇáÊÌæíÏ æÅíÇß Çä ÊÚÏá ÈÇáÓáÇãÉ ÔíÆÇ ÝÇä ÞáíáÇ ßÇÝíÇ ÎíÑ ãä ßËíÑ ÛíÑ ÔÇÝ æíÞÇá Çäåã áã íÑæÇ ÞØ ÎØíÈÇ ÈáÏíÇ ÇáÇ æåæ Ýí Çæá ÊßáÝå áÊáß ÇáãÞÇãÇÊ ßÇä ãÓÊËÞáÇ ãÓÊÕáÝÇ ÇíÇã ÑíÇÖÊå ßáåÇ Çáì Çä íÊæÞÍ æÊÓÊÌíÈ áå ÇáãÚÇäí æíÊãßä ãä ÇáÇáÝÇÙ ÅáÇ ÔÈíÈ Èä ÔíÈÉ ÝÇäå ÇÈÊÏÃ ÈÍáÇæÉ æÑÔÇÞÉ æÓåæáÉ æÚÐæÈÉ Ýáã íÒá íÒÏÇÏ ãäåÇ ÍÊì ÕÇÑ Ýí ßá ãæÞÝ íÈáÛ ÈÞáíá ÇáßáÇã ãÇáÇ íÈáÛå ÇáÎØÈÇÁ ÇáãÕÇÞÚ ÈßËíÑÉ ÞÇáæÇ æáãÇ ãÇÊ ÔÈíÈ Èä ÔíÈÉ ÃÊÇåã ÕÇáÍ ÇáãÑí Ãæ ÈÚÖ ãä ÇÊÇåã ááÊÚÒíÉ ÝÞÇá ÑÍãå Çááå Úáì ÃÏíÈ Çáãáæß æÌáíÓ ÇáÝÞÑÇÁ æÃÎí ÇáãÓÇßíä æÞÇá ÇáÑÇÌÒ ÇÐÇ ÛÏÊ ÓÚÏ Úáì ÔÈíÈåÇ Úáì ÝÊÇåÇ æÚáì ÎØíÈåÇ ãä ãØáÚ ÇáÔãÓ Çáì ãÛíÈåÇ ÚÌÈÊ ãä ßËÑÊåÇ æØíÈåÇ ÍÏËäí ÕÏíÞ áí ÞÇá ÞáÊ ááÚÊÇÈí ãÇ ÇáÈáÇÛÉ ÞÇá ßá ãä ÃÝåãß ÍÇÌÊå ãä ÛíÑ ÅÚÇÏÉ æáÇ ÍÈÓÉ æáÇ ÇÓÊÚÇäÉ Ýåæ ÈáíÛ ÝÇÐÇ ÇÑÏÊ ÇááÓÇä ÇáÐí íÑæÞ ÇáÇáÓäÉ æíÝæÞ ßá ÎØíÈ ÈÇÙåÇÑ ãÇ ÛãÖ ãä ÇáÍÞ æÊÕæíÑ ÇáÈÇØá Ýí ÕæÑÉ ÇáÍÞ ÞÇá ÝÞáÊ áå ÞÏ ÚÑÝÊ ÇáÇÚÇÏÉ æ ÇáÍÈÓÉ ÝãÇ ÇáÇÓÊÚÇäÉ ÞÇá ÃãÇ ÊÑÇå ÇÐÇ ÊÍÏË ÞÇá ÚäÏ ãÞÇØÚ ßáÇãå íÇ åäÇå æíÇ åÐÇ æíÇåíå æÇÓãÚ ãäí æÇÓÊãÚ Ãáí æÇÝåã Úäí ÃæáÓÊ ÊÝåã Çæ áÓÊ ÊÚÞá ÝåÐÇ ßáå æãÇ ÃÔÈåå Úí æÝÓÇÏ ÞÇá ÚÈÏ ÇáßÑíã Èä ÑæÍ ÇáÛÝÇÑí ÍÏËäí ÚãÑ ÇáÔãÑí ÞÇá Þíá áÚãÑæ</w:t>
      </w:r>
    </w:p>
    <w:p>
      <w:pPr>
        <w:pStyle w:val="Normal"/>
        <w:jc w:val="both"/>
        <w:rPr/>
      </w:pPr>
      <w:r>
        <w:rPr>
          <w:rFonts w:eastAsia="MS Sans Serif" w:cs="MS Sans Serif" w:ascii="MS Sans Serif" w:hAnsi="MS Sans Serif"/>
          <w:b/>
          <w:bCs/>
          <w:color w:val="000000"/>
        </w:rPr>
        <w:t>ÇÈä ÚÈíÏ ãÇ ÇáÈáÇÛÉ ÞÇá ãÇ ÈáÛ Èß ÇáÌäÉ æÚÏá Èß Úä ÇáäÇÑ æãÇ ÈÕÑß ãæÇÞÚ ÑÔÏß æÚæÇÞÈ Ûíß ÞÇá ÇáÓÇÆá áíÓ åÐÇ ÇÑíÏ ÞÇá ãä áã íÍÓä Çä íÓÊãÚ æãä áã íÍÓä ÇáÞæá ÞÇá áíÓ åÐÇ ÇÑíÏ ÞÇá ÞÇá ÇáäÈí ÅäÇ ãÚÔÑ ÇáÇäÈíÇÁ ÈßÇÁ Çí Þáíáæ ÇáßáÇã æãäå Þíá ÑÌá Èßì æßÇäæÇ íßÑåæä Çä íÒíÏ ãäØÞ ÇáÑÌá Úáì ÚÞáå ÞÇá ÇáÓÇÆá áíÓ åÐÇ ÃÑíÏ ÞÇá ßÇäæÇ íÎÇÝæä ãä ÝÊäÉ ÇáÞæá æãä ÓÞØÇÊ ÇáßáÇã ãÇáÇ íÎÇÝæä ãä ÝÊäÉ ÇáÓßæÊ æãä ÓÞØÇÊ ÇáÕãÊ ÞÇá ÇáÓÇÆá áíÓ åÐÇ ÃÑíÏ ÞÇá ÚãÑæ ÝßÃäß ÅäãÇ ÊÑíÏ ÊÍÈíÑ ÇááÝÙ Ýí ÍÓä ÇáÅÝåÇã ÞÇá äÚã ÞÇá Çäß Çä ÇÑÏÊ ÊÞÑíÑ ÍÌÉ Çááå Ýí ÚÞæá ÇáãÊßáãíä æÊÎÝíÝ ÇáãÄæäÉ Úáì ÇáãÓÊãÚíä æÊÒííä Êáß ÇáãÚÇäí Ýí ÞáæÈ ÇáãÑíÏíä ÈÇáÇáÝÇÙ ÇáãÓÊÍÓäÉ Ýí ÇáÇÐÇä ÇáãÞÈæáÉ ÚäÏ ÇáÇÐåÇä ÑÛÈÉ Ýí ÓÑÚÉ ÇÓÊÌÇÈÊåã æäÝí ÇáÔæÇÛá Úä ÞáæÈåã ÈÇáãæÚÙÉ ÇáÍÓäÉ Úáì ÇáßÊÇÈ æÇáÓäÉ ßäÊ ÞÏ ÃæÊíÊ ÝÕá ÇáÎØÇÈ æÇÓÊæÌÈÊ Úáì Çááå ÌÒíá ÇáËæÇÈ ÞáÊ áÚÈÏ ÇáßÑíã ãä åÐÇ ÇáÐí ÕÈÑ áå ÚãÑæ åÐÇ ÇáÕÈÑ ÞÇá ÞÏ ÓÃáÊ Úä Ðáß ÃÈÇ ÍÝÕ ÝÞÇá æãä ßÇä íÌÊÑìÁ Úáíå åÐå ÇáÌÑÃÉ ÇáÇ ÍÝÕ ÇÈä ÓÇáã ÞÇá ÚãÑ ÇáÔãÑí ßÇä ÚãÑæ Èä ÚÈíÏ áÇ íßÇÏ íÊßáã ÝÇä Êßáã áã íßÏ íØíá æßÇä íÞæá áÇ ÎíÑ Ýí ÇáãÊßáã ÇÐÇ ßÇä ßáÇãå áãä ÔåÏå Ïæä äÝÓå æÇÐÇ ØÇá ÇáßáÇã ÚÑÖÊ ááãÊßáã ÃÓÈÇÈ ÇáÊßáÝ æáÇ ÎíÑ Ýí ÔíÁ íÃÊíß Èå ÇáÊßáÝ æÞÇá ÈÚÖåã æåæ ãä ÃÍÓä ãÇ ÇÌÊÈíäÇå æÏæäÇå áÇ íßæä ÇáßáÇã íÓÊÍÞ ÇÓã ÇáÈáÇÛÉ ÍÊì íÓÇÈÞ ãÚäÇå áÝÙå æáÝÙå ãÚäÇå ÝáÇ íßæä áÝÙå Çáì ÓãÚß ÃÓÈÞ ãä ãÚäÇå Çáì ÞáÈß æßÇä ãæÓì Èä ÚãÑÇä íÞæá áã ÃÑ ÇäØÞ ãä ÇíæÈ Èä ÌÚÝÑ æíÍíì Èä ÎÇáÏ æßÇä ËãÇãÉ íÞæá áã ÃÑ ÇäØÞ ãä ÌÚÝÑ Èä íÍíì Èä ÎÇáÏ æßÇä Óåá Èä åÑæä íÞæá áã ÃÑ ÇäØÞ ãä ÇáãÃãæä ÃãíÑ ÇáãÄãäíä æÞÇá ËãÇã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ÓãÚÊ ÌÚÝÑ Èä íÍíì íÞæá áßÊÇÈå Çä ÇÓÊØÚÊã Çä íßæä ßáÇãßã ßáå ãËá ÇáÊæÞíÚ ÝÇÝÚáæÇ æÓãÚÊ ÃÈÇ ÇáÚÊÇåíÉ íÞæá áæ ÔÆÊ Çä íßæä ÍÏíËí ßáå ÔÚÑÇ ãæÒæäÇ áßÇä æÞÇá ÇÓÍÞ Èä ÍÓÇä Èä ÝæåÉ áã íÝÓÑ ÇáÈáÇÛÉ ÊÝÓíÑ ÇÈä ÇáãÞÝÚ ÇÍÏ ÞØ ÓÆá ãÇ ÇáÈáÇÛÉ ÞÇá ÇáÈáÇÛÉ ÇÓã ÌÇãÚ áãÚÇä ÊÌÑí Ýí æÌæå ßËíÑÉ ÝãäåÇ ãÇ íßæä Ýí ÇáÓßæÊ æãäåÇ ãÇ íßæä Ýí ÇáÇÓÊãÇÚ æãäåÇ ãÇ íßæä Ýí ÇáÇÔÇÑÉ æãäåÇ ãÇ íßæä Ýí ÇáÍÏíË æãäåÇ ãÇ íßæä Ýí ÇáÇÍÊÌÇÌ æãäåÇ ãÇ íßæä ÌæÇÈÇ æãäåÇ ãÇ íßæä ÇÈÊÏÇÁ æãäåÇ ãÇ íßæä ÔÚÑÇ æãäåÇ ãÇ íßæä ÓÌÚÇ æÎØÈÇ æãäåÇ ãÇ íßæä ÑÓÇÆá ÝÚÇãÉ ãÇ íßæä ãä åÐå ÇáÇÈæÇÈ ÇáæÍí ÝíåÇ æÇáÇÔÇÑÉ Çáì ÇáãÚäì æÇáÇíÌÇÒ åæ ÇáÈáÇÛÉ ÝÃãÇ ÇáÎØÈ Èíä ÇáÓãÇØíä æÝí ÇÕáÇÍ ÐÇÊ ÇáÈíä ÝÇáÇßËÇÑ Ýí ÛíÑ ÎØá æÇáÇØÇáÉ Ýí ÛíÑ ÇãáÇá æáíßä Ýí ÕÏÑ ßáÇãß Ïáíá Úáì ÍÇÌÊß ßãÇ Çä ÎíÑ ÇÈíÇÊ ÇáÔÚÑ ÇáÈíÊ ÇáÐí ÇÐÇ ÓãÚÊ ÕÏÑå ÚÑÝÊ ÞÇÝíÊå ßÃäå íÞæá ÝÑÞ Èíä ÕÏÑ ÎØÈÉ ÇáäßÇÍ æÈíä ÕÏÑ ÎØÈÉ ÇáÚíÏ æÎØÈÉ ÇáÕáÍ æÎØÈÉ ÇáãæÇåÈ ÍÊì íßæä áßá Ýä ãä Ðáß ÕÏÑ íÏá Úáì ÚÌÒå ÝÇäå áÇ ÎíÑ Ýí ßáÇã áÇ íÏá Úáì ãÚäÇß æáÇ íÔíÑ Çáì ãÛÒÇß æÇáì ÇáÚãæÏ ÇáÐí Çáíå ÞÕÏÊ æÇáÛÑÖ ÇáÐí Çáíå äÒÚÊ ÞÇá ÝÞíá áå ÝÇä ãá ÇáãÓÊãÚ ÇáÇØÇáÉ ÇáÊí ÐßÑÊ ÇäåÇÍÞ Ðáß ÇáãæÞÝ ÞÇá ÇÐÇ ÃÚØíÊ ßá ãÞÇã ÍÞå æÞãÊ ÈÇáÐí íÌÈ ãä ÓíÇÓÉ Ðáß ÇáãÞÇã æÃÑÖíÊ ãä íÚÑÝ ÍÞæÞ ÇáßáÇã ÝáÇ ÊåÊã áãÇ ÝÇÊß ãä ÑÖÇ ÇáÍÇÓÏ æÇáÚÏæ ÝÇäå áÇ íÑÖíåãÇ ÔíÁ æÃãÇ ÇáÌÇåá ÝáÓÊ ãäå æáíÓ ãäß æÑÖÇ ÌãíÚ ÇáäÇÓ ÔíÁ áÇ ÊäÇáå æÞÏ ßÇä íÞÇá ÑÖÇ ÇáäÇÓ ÔíÁ áÇ íäÇá ÞÇá æÇáÓäÉ Ýí ÎØÈÉ ÇáäßÇÍ Çä íØíá ÇáÎÇØÈ æíÞÕÑ ÇáãÌíÈ ÃáÇ ÊÑì Çáì ÞíÓ Èä ÎÇÑÌÉ Èä ÓäÇä áãÇ ÖÑÈ ÈÕÝíÍÉ ÓíÝå ãÄÎÑÉ ÑÇÍáÊí ÇáÍÇãáíä Ýí ÔÃä ÍãÇáÉ ÏÇÍÓ æÇáÛÈÑÇÁ æÞÇá ãÇáí ÝíåÇ ÇíåÇ ÇáÚÔãÊÇä ÞÇáÇ Èá ãÇ ÚäÏß ÞÇá ÚäÏí ÞÑì ßá äÇÒá æÑÖÇ ßá ÓÇÎØ æÎØÈÉ ãä áÏä ÊØáÚ ÇáÔãÓ Çáì Çä ÊÛÑÈ ÂãÑ ÝíåÇ ÈÇáÊæÇÕá æÇäåì ÝíåÇ Úä ÇáÊÞÇØÚ ÞÇáæÇ ÝÎØÈ íæãÇ Çáì Çááíá ÝãÇ ÃÚÇÏ ÝíåÇ ßáãÉ æáÇ ãÚä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íá áÇÈí íÚÞæÈ åáÇ ÃßÊÝí ÈÇáÇãÑ ÈÇáÊæÇÕá Úä Çáäåí Úä ÇáÊÞÇØÚ Çæ áíÓ ÇáÇãÑ ÈÇáÕáÉ åæ Çáäåí Úä ÇáÞØíÚÉ ÞÇá Çæ ãÇ ÚáãÊ Çä ÇáßäÇíÉ æÇáÊÚÑíÖ áÇ íÚãáÇä Ýí ÇáÚÞæá Úãá ÇáÇÝÕÇÍ æÇáÊßÔÝ ÞÇá æÓÆá ÇÈä ÇáãÞÝÚ Úä Þæá ÚãÑ Èä ÇáÎØÇÈ ÑÖí Çááå Úäå ãÇ íÊÕÚÏäí ßáÇã ßãÇ ÊÕÚÏäí ÎØÈÉ ÇáäßÇÍ ÞÇá ãÇ ÃÚÑÝå ÇáÇ Çä íßæä ÇÑÇÏ ÞÑÈ ÇáæÌæå ãä ÇáæÌæå æäÙÑ ÇáÍÏÇÞ ãä ÞÑÈ Ýí ÇÌæÇÝ ÇáÍÏÇÞ æáÇäå ÇÐÇ ßÇä ÌÇáÓÇ ãÚåã ßÇäæÇ ßÃäåã äÙÑÇÁ æÃßÝÇÁ æÇÐÇ ÚáÇ ÇáãäÈÑ ÕÇÑæÇ ÓæÞÉ æÑÚíÉ æÞÏ ÐåÈ ÐÇåÈæä Çáì Çä ÊÃæíá Þæá ÚãÑ íÑÌÚ Çáì Çä ÇáÎØíÈ áÇ íÌÏ ÈÏÇ ãä ÊÒßíÉ ÇáÎÇØÈ ÝáÚáå ßÑå Çä íãÏÍå ÈãÇ áíÓ Ýíå Ýíßæä ÞÏ ÞÇá ÒæÑÇ æÛÑ ÇáÞæã ãä ÕÇÍÈå æáÚãÑí Çä åÐÇ ÇáÊÃæíá áíÌæÒ ÇÐÇ ßÇä ÇáÎØíÈ ãæÞæÝÇ Úáì ÇáÎØÇÈÉ ÝÃãÇ ÚãÑ Èä ÇáÎØÇÈ ÑÖí Çááå Úäå æÃÔÈÇåå ãä ÇáÃÆãÉ ÇáÑÇÔÏíä ÑÖæÇä Çááå ÊÚÇáì Úáíåã ÇÌãÚíä Ýáã íßæäæÇ áíÊßáÝæÇ Ðáß ÇáÇ Ýíãä íÓÊÍÞ ÇáãÏÍ æÑæì ÇÈæ ãÎäÝ Úä ÇáÍÇÑË ÇáÇÚæÑ ÞÇá æÇááå áÞÏ ÑÃíÊ ÚáíÇ æÇäå áÎØÈ ÞÇÚÏÇ ßÞÇÆã æãÍÇÑÈÇ ßãÓÇáã íÑíÏ ÈÞæáå ÞÇÚÏÇ ÎØÈÉ ÇáäßÇÍ æÞÇá ÇáåíËã Èä ÚÏí áã Êßä ÇáÎØÈÇÁ ÊÎØÈ ÞÚæÏÇ ÇáÇ Ýí ÎØÈÉ ÇáäßÇÍ æßÇäæÇ íÓÊÍÓäæä Çä íßæä Ýí ÇáÎØÈ íæã ÇáÍÝá æÝí ÇáßáÇã íæã ÇáÌãÚ Çí ãä ÇáÞÑÇä ÝÇä Ðáß ããÇ íæÑË ÇáßáÇã ÇáÈåÇÁ æÇáæÞÇÑ æÇáÑÞÉ æÍÓä ÇáãæÞÚ ÞÇá ÇáåíËã ÞÇá ÚãÑÇä Èä ÍØÇä Çä Çæá ÎØÈÉ ÎØÈÊåÇ ÚäÏ ÒíÇÏ Çæ ÞÇá ÚäÏ ÇÈä ÒíÇÏ ÝÃÚÌÈ ÈåÇ ÒíÇÏ æÔåÏåÇ Úãí æÃÈí Ëã Çäí ãÑÑÊ ÈÈÚÖ ÇáãÌÇáÓ ÝÓãÚÊ ÑÌáÇ íÞæá áÈÚÖåã åÐÇ ÇáÝÊì ÃÎØÈ ÇáÚÑÈ áæ ßÇä Ýí ÎØÈÊå ÔíÁ ãä ÇáÞÑÇä æÇßËÑ ÇáÎØÈÇÁ áÇ íÊãËáæä Ýí ÎØÈåã ÇáØæÇá ÈÔíÁ ãä ÇáÔÚÑ æáÇ íßÑåæäå Ýí ÇáÑÓÇÆá ÇáÇ Çä Êßæä Çáì ÇáÎáÝÇÁ æÓãÚÊ ãÄãá Èä ÎÇÞÇä æÐßÑ Ýí ÎØÈÊå Êãíã Èä ãÑ ÝÞÇá Çä ÊãíãÇ áå ÇáÔÑÝ ÇáÞÏíã ÇáÚæÏ æÇáÚÒ ÇáÇÞÚÓ æÇáÚÏÏ ÇáåíÖá æåí Ýí ÇáÌÇåáíÉ ÇáÞÏÇã æÇáÐÑæÉ æÇáÓäÇã æÞÏ ÞÇá ÇáÔÇÚ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áÊ áå æÃäßÑ ÈÚÖ ÔÃäí Ãáã ÊÚÑÝ ÑÞÇÈ Èäí Êãíã æßÇä ÇáãÄãá æÃåáå íÎÇáÝæä ÌãåæÑ Èäí ÓÚÏ Ýí ÇáãÞÇáÉ ÝáÔÏÉ ÊÍÏÈå Úáì ÓÚÏ æÔÝÞÊå Úáíåã ßÇä íäÇÖá ÚäÏ ÇáÓáØÇä ßá ãä ÓÚì Úáì Ãåá ãÞÇáÊåã æÇä ßÇä Þæáå ÎáÇÝ Þæáåã ÍÏÈÇ Úáíåã æßÇä ÕÇáÍ ÇáãÑí ÇáÞÇÕ ÇáÚÇÈÏ ÇáÈáíÛ ßËíÑÇ ãÇ íäÔÏ Ýí ÞÕÕå æÝí æÇÚÙå åÐÇ ÇáÈíÊ ÝÈÇÊ íÑæí ÃÕæá ÇáÝÓíá ÝÚÇÔ ÇáÝÓíá æãÇÊ ÇáÑÌá æÃäÔÏ ÇáÍÓä Ýí ãÌáÓå æÝí ÞÕÕå æÝí ãæÇÚÙå áíÓ ãä ãÇÊ ÝÇÓÊÑÇÍ ÈãíÊ ÅäãÇ ÇáãíÊ ãíÊ ÇáÇÍíÇÁ æÃäÔÏ ÚÈÏ ÇáÕãÏ Èä ÇáÝÖá Èä ÚíÓì Èä ÃÈÇä ÇáÑÞÇÔí ÇáÎØíÈ ÇáÞÇÕ ÇáÔÌÇÚ ÅãÇ Ýí ÞÕÕå æÅãÇ Ýí ÎØÈå ÑÍãå Çááå ÓÈÍÇäå æÊÚÇáì ÃÑÖ ÊÎíÑåÇ áØíÈ ãÞíáåÇ ßÚÈ Èä ãÇãÉ æÇÈä Ãã ÏÄÇÏ ÌÑÊ ÇáÑíÇÍ Úáì ãÍá ÏíÇÑåã ÝßÃäåã ßÇäæÇ Úáì ãíÚÇÏ ÝÃÑì ÇáäÚíã æßá ãÇ íáåì Èå íæãÇ íÕíÑÅáì Èáì æäÝÇÏ æÞÇá ÇÈæÇáÍÓä ÎØÈ ÚÈÏ Çááå Èä ÇáÍÓä Úáì ãäÈÑ ÇáÈÕÑÉ Ýí ÇáÚíÏ ÝÃäÔÏ Ýí ÎØÈÊå Ãíä Çáãáæß ÇáÊí Úä ÍÙåÇ ÛÝáÊ ÍÊì ÓÞÇåÇ ÈßÃÓ ÇáãæÊ ÓÇÞíåÇ Êáß ÇáãÏÇÆä ÈÇáÂÝÇÞ ÎÇáíÉ ÃãÓÊ ÎáÇÁ æÐÇÞ ÇáãæÊ ÈÇáíåÇ æßÇä ãÇáß Èä ÏíäÇÑ íÞæá Ýí ÞÕÕå ãÇ ÃÔÏ ÝØÇã ÇáßÈíÑ æåæ ßãÇ ÞÇá ÇáÞÇÆá æÊÑæÖ ÚÑÓß ÈÚÏ ãÇ åÑãÊ æãä ÇáÚäÇÁ ÑíÇÖÉ ÇáåÑã æãËáå ÇíÖÇ Þæá ÕÇáÍ Èä ÚÈÏ ÇáÞÏæÓ æÇáÔíÎ áÇ íÊÑß ÇÎáÇÞå ÍÊì íæÇÑì Ýí ËÑì ÑãÓå ÇÐÇ ÇÑÚæì ÚÇÏ Çáì Ìåáå ßÐí ÇáÖäì ÚÇÏ Çáì äßÓå ÞÇá ßáËæã Èä ÚãÑæ ÇáÚÊÇÈí æßäÊ ÇãÑÃ áæ ÔÆÊ Çä ÊÈáÛ ÇáãÏì ÈáÛÊ ÈÃÏäì äÚãÉ ÊÓÊÏíãåÇ æáßä ÝØÇã ÇáäÝÓ ÃËÞá ãÍãáÇ ãä ÇáÕÎÑÉ ÇáÕãÇÁ Ííä ÊÑæãåÇ æßÇäæÇ íãÏÍæä ÇáÌåíÑ ÇáÕæÊ æíÐãæä ÇáÖÆíá ÇáÕæÊ æáÐáß ÊÔÇÏÞæ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í ÇáßáÇã æãÏÍæÇ ÓÚÉ ÇáÝã æÐãæÇ ÕÛÑ ÇáÝã ÍÏËäí ãÍãÏ Èä ÈÔíÑ ÇáÔÇÚÑ Þíá áÇÚÑÇÈí ãÇ ÇáÌãÇá ÞÇá ÇáÞÇãÉ æÖÎã ÇáåÇãÉ æÑÍÈ ÇáÔÏÞ æÈÚÏ ÇáÕæÊ æÓÃá ÌÚÝÑ Èä ÓáíãÇä ÃÈÇ ÇáãÎÔ Úä ÇÈäå ÇáãÎÔ æßÇä ÌÒÚ Úáíå ÌÒÚÇ ÔÏíÏÇ ÞÇá ÕÝ áí ÇáãÎÔ ÝÞÇá ßÇä ÃÔÏÞ ÎÑØãÇäíÇ ÓÇÆáÇ áÚÇÈå ßÃäãÇ íäÙÑ ãä ÞáÊíä ßÃä ÊÑÞæÊå ÈæÇä Çæ ÎÇáÝÉ ßÃä ãäßÈå ßÑßÑÉ Ìãá ËÞÇá ÝÞÃ Çááå Úíäí Çä ßäÊ ÑÃíÊ ÞÈáå Çæ ÈÚÏå ãËáå ÞÇá æÞáÊ áÇÚÑÇÈí ãÇ ÇáÌãÇá ÞÇá ÛÄæÑ ÇáÚíäíä æÇÔÑÇÝ ÇáÍÇÌÈíä æÑÍÈ ÇáÔÏÞíä ÞÇá ÏÛÝá Èä ÍäÙáÉ ÇáäÓÇÈÉ æÇáÎØíÈ ÇáÚáÇãÉ Ííä ÓÃáå ãÚÇæíÉ Úä ÞÈÇÆá ÞÑíÔ ÝáãÇ ÇäÊåì Çáì Èäí ãÎÒæã ÞÇá ãÚÒì ãØíÑÉ ÚáíåÇ ÞÔÚÑíÑÉ ÇáÇ Èäí ÇáãÛíÑÉ ÝÇä Ýíåã ÊÔÇÏÞ ÇáßáÇã æãÕÇåÑÉ ÇáßÑÇã æÞÇá ÇáÔÇÚÑ Ýí ÚãÑæ Èä ÓÚíÏ ÇáÇÔÏÞ ÊÔÇÏÞ ÍÊì ãÇá ÈÇáÞæá ÔÏÞå æßá ÎØíÈ áÇ ÃÈÇáß ÃÔÏÞ æÃäÔÏ ÇÈæ ÚÈíÏÉ æÕáÚ ÇáÑÄæÓ ÚÙÇã ÇáÈØæä ÑÍÇÈ ÇáÔÏÇÞ ØæÇá ÇáÞÕÑ æÊßáã íæãÇ ÚäÏ ãÚÇæíÉ ÇáÎØÈÇÁ ÝÃÍÓäæÇ ÝÞÇá æÇááå áÃÑãíäåã ÈÇáÎØíÈ ÇáÃÔÏÞ Þã íÇ íÒíÏ ÝÊßáã æåÐÇ ÇáÞæá æÛíÑå ãä ÇáÇÎÈÇÑ æÇáÇÔÚÇÑ ÍÌÉ áãä ÒÚã Ãä ÚãÑæ Èä ÓÚíÏ áã íÓã ÇáÇÔÏÞ ááÝÞã æáÇ ááÞæÉ æÞÇá íÍíì Èä äæÝá Ýí ÎÇáÏ Èä ÚÈÏ Çááå ÇáÞÓÑí Èá ÇáÓÑÇæíá ãä ÎæÝ æãä æåá æÇÓÊØÚã ÇáãÇÁ áãÇÌÏ Ýí ÇáåÑÈ æÃáÍä ÇáäÇÓ ßá ÇáäÇÓ ÞÇØÈÉ æßÇä íæáÚ ÈÇáÊÔÏíÞ Ýí ÇáÎØÈ æíÏáß Úáì ÊÝÖíáåã ÓÚÉ ÇáÇÔÏÇÞ æåÌÇÆåã ÖíÞ ÇáÇÝæÇå Þæá ÇáÔÇÚÑ áÍÇ Çááå ÃÝæÇå ÇáÏÈì ãä ÞÈíáÉ ÅÐÇ ÐßÑÊ Ýí ÇáäÇÆÈÇÊ ÃãæÑåÇ æÞÇá ÇáÂÎÑ æÃÝæÇå ÇáÏÈì ÍÇãæÇ ÞáíáÇ æáíÓ ÃÎæ ÇáÍãÇíÉ ßÇáÖÌæÑ æÅäãÇ ÔÈå ÃÝæÇååã ÈÃÝæÇå ÇáÏÈì áÕÛÑ ÃÝæÇååã æÖíÞåÇ æÚáì Ðáß ÇáãÚäì åÌÇ ÚÈÏÉ Èä ÇáØÈíÈ Ííí Èä åÒÇá æÇÈäíå ÝÞÇá</w:t>
      </w:r>
    </w:p>
    <w:p>
      <w:pPr>
        <w:pStyle w:val="Normal"/>
        <w:jc w:val="both"/>
        <w:rPr/>
      </w:pPr>
      <w:r>
        <w:rPr>
          <w:rFonts w:eastAsia="MS Sans Serif" w:cs="MS Sans Serif" w:ascii="MS Sans Serif" w:hAnsi="MS Sans Serif"/>
          <w:b/>
          <w:bCs/>
          <w:color w:val="000000"/>
        </w:rPr>
        <w:t>ÊÏÚæ Èäíß ÚÈÇÏÇ æÌÑËãÉ íÇÝÃÑÉ ÔÌåÇ Ýí ÇáÍÌÑ ãÍÝÇÑ æÞÏ ßÇä ÇáÚÈÇÓ Èä ÚÈÏ ÇáãØáÈ ÌåíÑÇ ÌåíÑ ÇáÕæÊ æÞÏ ãÏÍ ÈÐáß æÞÏ äÝÚ Çááå ÇáãÓáãíä ÈÌåÇÑÉ ÕæÊå íæã Íäíä Ííä ÐåÈ ÇáäÇÓ Úä ÑÓæá Çááå ÝäÇÏì ÇáÚÈÇÓ íÇ ÃÕÍÇÈ ÓæÑÉ ÇáÈÞÑÉ åÐÇ ÑÓæá Çááå ÝÊÑÇÌÚ ÇáÞæã æÃäÒá Çááå ÚÒ æÌá ÇáäÕÑÉ æÃÊì ÈÇáÝÊÍ ÇÎÈÑäí ÇÈä ÇáßáÈí Úä ÃÈíå Úä ÃÈí ÕÇáÍ Úä ÇÈä ÚÈÇÓ ÞÇá ßÇä ÞíÓ ÇÈä ãÎÑãÉ Èä ÇáãØáÈ Èä ÚÈÏ ãäÇÝ íãßæ Íæá ÇáÈíÊ ÝíÓãÚ Ðáß ãä ÍÑÇÁ ÞÇá Çááå ÊÚÇáì æãÇ ßÇä ÕáÇÊåã ÚäÏ ÇáÈíÊ ÅáÇ ãßÇÁ æÊÕÏíÉ ÝÇáÊÕÏíÉ ÇáÊÕÝíÞ æÇáãßÇÁ ÇáÊÕÝíÑ Çæ ÔÈíå ÈÇáÕÝíÑ æáÐáß ÞÇá ÚäÊÑÉ æÍáíá ÛÇäíÉ ÊÑßÊ ãÌÏáÇ Êãßæ ÝÑíÕÊå ßÔÏÞ ÇáÇÚáã æÞÇá ÇáÚÌíÑ ÇáÓáæáí Ýí ÔÏÉ ÇáÕæÊ æãäåä ÞÑÚì ßá ÈÇÈ ßÃäãÇ Èå ÇáÞæã íÑÌæä ÇáÃÐíä äÔæÑ ÝÌÆÊ æÎÕãí íÕÑÝæä äíæÈåã ßãÇ ÞÕÈÊ Èíä ÇáÔÝÇÑ ÌÒæÑ áÏì ßá ãæËæÞ Èå ÚäÏ ãËáåÇ áå ÞÏã Ýí ÇáäÇØÞíä ÎØíÑ ÌåíÑ æããÊÏ ÇáÚäÇä ãäÇÞá ÈÕíÑ ÈÚæÑÇÊ ÇáßáÇã ÎÈíÑ ÝÙá ÑÏÇÁ ÇáÚÕÈ ãáÞì ßÃäå Óáì ÝÑÓ ÊÍÊ ÇáÑÌÇá ÚÞíÑ áæ Çä ÇáÕÎæÑ ÇáÕã íÓãÚä ÕáÞäÇ áÑÍä æÝí ÇÚÑÇÖåä ÝØæÑ æÞÇá ãåáåá æáæáÇ ÇáÑíÍ ÇÓãÚ Ãåá äÌÏ Õáíá ÇáÈíÖ ÊÞÑÚ ÈÇáÐßæÑ æÝí ÔÏÉ ÇáÕæÊ íÞæá ÇáÇÚÔì Ýí æÕÝå ÇáÎØíÈ ÈÐáß Ýíåã ÇáÎÕÈ æÇáÓãÇÍÉ æÇáäÌÏÉ ÌãÚÇ æÇáÎÇØÈ ÇáÕáÇÞ æÞÇá ÈÔÇÑ Èä ÈÑÏ Ýí Ðáß æíåÌæ ÈÚÖ ÇáÎØÈÇÁ æãä ÚÌÈ ÇáÇíÇã Çä ÞãÊ äÇØÞÇ æÃäÊ ÖÆíá ÇáÕæÊ ãäÊÝÎ ÇáÓÍÑ ææÞÚ Èíä ÝÊì ãä ÇáäÕÇÑì æÈíä ÇÈä ÝåÑíÒ ßáÇã ÝÞÇá áå ÇáÝÊì ãÇ íäÈÛí Çä íßæä Ýí ÇáÇÑÖ ÑÌá æÇÍÏ ÃÌåá ãäß æßÇä ÇÈä ÝåÑíÒ Ýí äÝÓå ÇßËÑ ÇáäÇÓ ÚáãÇ æÃÏÈÇ æßÇä ÍÑíÕÇ Úáì ÇáÌËáÞÉ ÝÞÇá ááÝÊì æßíÝ ÍááÊ ÚäÏß åÐÇ ÇáãÍá ÞÇá áÇäß ÊÚáã ÇäÇ áÇ äÊÎÐ ÇáÌÇËáíÞ ÇáÇ ãÏíÏ ÇáÞÇãÉ æÃäÊ</w:t>
      </w:r>
    </w:p>
    <w:p>
      <w:pPr>
        <w:pStyle w:val="Normal"/>
        <w:jc w:val="both"/>
        <w:rPr/>
      </w:pPr>
      <w:r>
        <w:rPr>
          <w:rFonts w:eastAsia="MS Sans Serif" w:cs="MS Sans Serif" w:ascii="MS Sans Serif" w:hAnsi="MS Sans Serif"/>
          <w:b/>
          <w:bCs/>
          <w:color w:val="000000"/>
        </w:rPr>
        <w:t>ÞÕíÑ ÇáÞÇãÉ æáÇ äÊÎÐå ÇáÇ ÌåíÑ ÇáÕæÊ ÌíÏ ÇáÎáÞ æÃäÊ ÏÞíÞ ÇáÕæÊ ÑÏíÁ ÇáÎáÞ æáÇ äÊÎÐå ÇáÇ æåæ æÇÝÑ ÇááÍíÉ ÚÙíãåÇ æÇäÊ ÎÝíÝ ÇááÍíÉ ÕÛíÑåÇ æÇäÊ ÊÚáã ÃäÇ áÇ äÎÊÇÑ ááÌËáÞÉ ÇáÇ ÑÌáÇ ÒÇåÏÇ Ýí ÇáÑíÇÓÉ æÃäÊ ÃÔÏ ÇáäÇÓ ÚáíåÇ ßáÈÇ æÃÙåÑåã áåÇ ØáÈÇ ÝßíÝ áÇ Êßæä ÃÌåá ÇáäÇÓ æÎÕÇáß åÐå ßáåÇ ÊãäÚ ãä ÇáÌËáÞÉ æÃäÊ ÞÏ ÔÛáÊ Ýí ØáÈåÇ ÈÇáß æÃÓåÑÊ ÝíåÇ áíáß æÞÇá ÇÈæ ÇáÍÌäÇÁ Ýí ÔÏÉ ÇáÕæÊ Åäí ÇÐÇ ãÇ ÒÈÈ ÇáÇÔÏÇÞ æÇáÊÌ Íæáì ÇáäÞÚ æÇááÞáÇÞ ËÈÊ ÇáÌäÇä ãÑÌã æÏÇÞ æÌÇÁ Ýí ÇáÍÏíË ãä æÞí ÔÑ áÞáÞå æÞÈÞÈå æÐÈÐÈå æÞí ÇáÔÑ íÚäí áÓÇäå æÈØäå æÝÑÌå æÞÇá ÚãÑ Èä ÇáÎØÇÈ ÑÖí Çááå Úäå Ýí ÈæÇßí ÎÇáÏ Èä ÇáæáíÏ ÇÈä ÇáãÛíÑÉ æãÇ Úáíåä íÑÞä ãä ÏãæÚåä Úáì ÇÈí ÓáíãÇä ãÇáã íßä äÞÚ Çæ áÞáÞå æÌÇÁ Ýí ÇáÇËÑ áíÓ ãäÇ ãä ÍáÞ Çæ ÕáÞ Çæ ÓáÞ Çæ ÔÞ æããÇ ãÏÍ Èå ÇáÚãÇäí åÑæä ÇáÑÔíÏ ÈÇáÞÕíÏ Ïæä ÇáÑÌÒ Þæáå ÌåíÑ ÇáÚØÇÓ ÔÏíÏ ÇáäíÇØ ÌåíÑ ÇáÑæÇÁ ÌåíÑ ÇáäÛã æíÎØæ Úáì ÇáÃíä ÎØæ ÇáÙáíã æíÚáæ ÇáÓãÇØ ÈÌÓã Úãã æßÇä ÇáÑÔíÏ ÇÐÇ ØÇÝ ÈÇáÈíÊ ÌÚá áÇÒÇÑå ÐäÈíä Úä íãíä æÔãÇá Ëã ØÇÝ ÈÃæÓÚ ãä ÎØæ ÇáÙáíã æÃÓÑÚ ãä ÑÌÚ íÏ ÇáÇÑäÈ æÞÏ ÇÎÈÑäí ÇÈÑåíã ÇÈä ÇáÓäÏí ÈãÍÕæá ÐÑÚ Ðáß ÇáÎØæ ÇáÇ Çäí ÇÍÓÈå ÝÑÇÓÎ ÝíãÇ ÑÃíÊå íÐåÈ Çáíå ÞÇá ÇÈÑÇåíã æäÙÑ Çáíå ÇÚÑÇÈí Ýí Êáß ÇáÍÇá æÇáåíÆÉ ÝÞÇá ÎØæ ÇáÙáíã ÑíÚ ããÓì ÝÇäÔãÑ æÍÏËäí ÇÈÑÇåíã ÇáÓäÏì ÞÇá ãÇ ÃÊì ÚÈÏ Çáãáß Èä ÕÇáÍ æÝÏ ÇáÑæã æåæ Ýí ÇáÈáÇÏ ÃÞÇã Úáì ÑÃÓå ÑÌÇáÇ Ýí ÇáÓãÇØíä áåã ÞÕÑ æåÇã æãäÇßÈ æÃÌÓÇã æÔæÇÑÈ æÔÚæÑ ÝÈíäÇ åã ÞíÇã íßáãæäå æãäåã ÑÌá æÌåå Ýí ÞÝÇ ÇáÈØÑíÞ ÇÐ ÚØÓ ÚØÓÉ ÖÆíáÉ ÝáÍÙå ÚÈÏ Çáãáß Ýáã íÏÑ Ãí ÔíÁ ÃäßÑ ãäå ÝáãÇ ãÖì ÇáæÝÏ ÞÇá áå æíáß åáÇ ÇÐ ßäÊ ÖíÞ ÇáãäÎÑ ßÒ ÇáÎíÔæã ÃÊÈÚÊåÇ ÈÕíÍÉ ÊÎáÚ ÈåÇ ÞáÈ ÇáÚáÌ æÝí ÊÝÕíá ÇáÌåÇÒÉ íÞæá ÔÈÉ Èä ÚÞÇá ÈÚÞÈ ÎØÈÊå ÚäÏ ÓáíãÇä Èä Úá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Èä ÚÈÏ Çááå Èä ÚÈÇÓ ÃáÇ áíÊ Ãã ÇáÌåã æÇááå ÓÇãÚ ÊÑì ÍíË ßÇäÊ ÈÇáÚÑÇÞ ãÞÇãí ÚÔíÉ ÈÐ ÇáäÇÓ ÌåÑí æãäØÞí æÈÐ ßáÇã ÇáäÇØÞíä ßáÇãí æÞÇá ØÍáÇÁ íãÏÍ ãÚÇæíÉ ÈÇáÌåÇÑÉ æÈÌæÏÉ ÇáÎØÈÉ ÑßæÈ ÇáãäÇÈÑ æËÇÈåÇ ãÚä ÈÎØÈÊå ãÌåÑ ÊÑíÚ Çáíå åæÇÏí ÇáßáÇã ÇÐÇ Öá ÎØÈÊå ÇáãåÐÑ æÒÚãæÇ Çä ÃÈÇ ÚØíÉ ÚÝíÝÇ ÇáäÕÑí Ýí ÇáÍÑÈ ÇáÊí ßÇäÊ Èíä ËÞíÝ æÈíä Èäí äÕÑ áãÇ ÑÃì ÇáÎíá ÈÚÞæÊÉ íæãÆÐ æÃíÓ äÇÏì íÇ ÕÈÇÍÇå ÃÊíÊã íÇ Èäí äÕÑ ÝÃáÞÊ ÇáÍÈÇáì ÃæáÇÏåÇ ãä ÔÏÉ ÕæÊå ÞÇáæÇ ÝÞÇá ÑÈíÚÉ Èä ãÓÚæÏ íÕÝ Êáß ÇáÍÑÈ æÕæÊ ÚÝíÝ ÚÞÇãÇ ÖÑæÓÇ Èíä ÚæÝ æãÇáß ÔÏíÏÇ áÙÇåÇ ÊÊÑß ÇáØÝá ÃÔíÈÇ æßÇäÊ ÌÚíá íæã ÚãÑæ ÃÑÇßÉ ÃÓæÏ ÇáÛÖÇ ÛÇÏÑä áÍãÇ ãÊÑÈÇ æíæã ÈãßÑæËÇÁ ÔÏÊ ãÚÊÈ ÈÛÇÑÇÊåÇ ÞÏ ßÇä íæãÇ ÚÕÈÕÈÇ ÝÃÓÞØ ÃÍÈÇá ÇáäÓÇÁ ÈÕæÊå ÚÝíÝ æÞÏ äÇÏì ÈäÕÑ ÝØÑÈÇ æßÇä ÃÈæ ÚÑæÉ ÇáÐí íÞÇá áå ÇÈæ ÚÑæÉ ÇáÓÈÇÚ íÕíÍ ÈÇáÓÈÚ æÞÏ ÇÍÊãá ÇáÔÇÉ ÝíÎáíåÇ æíÐåÈ åÇÑÈÇ Úáì æÌåå ÝÖÑÈ Èå ÇáÔÇÚÑ ÇáãËá æåæ ÇáäÇÈÛÉ ÇáÌÚÏí ÝÞÇá æÃÒÌÑ ÇáßÇÔÍ ÇáÚÏæ ÇÐÇ ÇÛÊÇÈß ÚäÏí ÒÌÑÇ Úáì ÃÖã ÒÌÑ ÃÈí ÚÑæÉ ÇáÓÈÇÚ ÇÐÇ ÃÔÝÞ Çä íáÊÈÓä ÈÇáÛäã æÃäÔÏ ÇÈæ ÚãÑæ ÇáÔíÈÇäí áÑÌá ãä ÇáÎæÇÑÌ ÈÕÝ ÕíÍÉ ÔÈíÈ Èä íÒíÏ ÇÈä äÚíã ÞÇá ÇÈæ ÚÈíÏÉ æÃÈæ ÇáÍÓä ßÇä ÔÈíÈ íÕíÍ Ýí ÌäÈÇÊ ÇáÌíÔ ÇÐÇ ÃÊÇå ÝáÇ íáæí ÃÍÏ Úáì ÃÍÏ æÞÇá ÇáÔÇÚÑ Ýíå Åä ÕÇÍ íæãÇ ÍÓÈÊ ÇáÕÎÑ ãäÍÏÑÇ æÇáÑíÍ ÚÇÕÝÉ æÇáãæÌ íáÊØã ÞÇá ÃÈæ ÇáÚÇÕí ÃäÔÏäí ÇÈæ ãÍÑÒ ÎáÝ Èä ÍíÇä æåæ ÎáÝ ÇáÇÍãÑ ãæáì ÇáÇÔÚÑííä Ýí ÚíÈ ÇáÊÔÇÏÞ áå ÍäÌÑ ÑÍÈ æÞæá ãäÞÍ æÝÕá ÎØÇÈ áíÓ Ýíå ÊÔÇÏÞ ÇÐÇ ßÇä ÕæÊ ÇáãÑÁ ÎáÝ áåÇÊå æÃäÍì ÈÃÔÏÇÞ áåä ÔÞÇÔÞ</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ÈÞÈ íÍßí ãÞÑãÇ Ýí åÈÇÈå ÝáíÓ ÈãÓÈæÞ æáÇ åæ ÓÇÈÞ æÞÇá ÇáÝÑÒÏÞ ÔÞÇÔÞ Èíä ÇÔÏÇÞ æåÇã æÃäÔÏ ÎáÝ æãÇ Ýí íÏíå ÛíÑ ÔÏÞ íãíáå æÔÞÔÞÉ ÎÑÓÇÁ áíÓ áåÇ ÊÚÈ ãÊì ÑÇã ÞæáÇ ÎÇáÝÊå ÓÌíÉ æÖÑÓ ßÞÚÈ ÇáÞíä Ëáãå ÇáÔÚÈ æÃäÔÏ ÃÈæÚãÑ Èä ÇáÚáÇÁ æÌÇÆÊ ÞÑíÔ ÞÑíÔ ÇáÈØÇÍ åí ÇáÚÕÈ ÇáÃæá ÇáÏÇÎáå íÞæÏåã ÇáÝíá æÇáÒäÏÈíá æÐæ ÇáÖÑÓ æÇáÔÝÉ ÇáãÇÆáÉ æÞÇá ÇáÔÇÚÑ Ýí ÎÇáÏ Èä ÓáãÉ ÇáãÎÒæãí ÇáÎØíÈ ÝãÇ ßÇä ÞÇÆáåã ÏÛÝá æáÇ ÇáÍíÞØÇä æáÇ Ðæ ÇáÔÝå æÃäÔÏ ÃÕÍÇÈäÇ æÞÇÝíÉ áÌáÌÊåÇ ÝÑÏÏÊåÇ áÐí ÇáÖÑÓ áæ ÃÑÓáÊåÇ ÞØÑÊ ÏãÇ æÞÇá ÇáÝÑÒÏÞ ÃäÇ ÚäÏ ÇáäÇÓ ÃÔÚÑ ÇáÚÑÈ æáÑÈãÇ ßÇä äÒÚ ÖÑÓ ÃíÓÑ Úáí ãä Çä ÇÞæá ÈíÊ ÔÚÑ æÃäÔÏäÇ ãäíÚ ÝÌÆÊ ææåÈ ßÇáÎáÇÉ ÊÖãåÇ Çáì ÇáÔÏÞ ÃäíÇÈ áåä ÕÑíÝ ÝÞÚÞÚÊ áÍíì ÎÇáÏ æÇåÊÖãÊå ÈÍÌÉ ÎÕã ÈÇáÎÕæã ÚäíÝ æÞÇá ÇÈæ íÚÞæÈ ÇáËÞÝí Úä ÚÈÏ Çáãáß Èä ÚãíÑ ÓÆá ÇáÍÇÑÓ Èä ÇÈí ÑÈíÚÉ Úä Úáí Èä ÇÈí ØÇáÈ ßÑã Çááå æÌåå ÝÞÇá ßã ßÇä áå ãÇ ÔÆÊ ãä ÖÑÓ ÞÇØÚ Ýí ÇáÚÇáã ÈßÊÇÈ Çááå æÇáÝÞå Ýí ÇáÓäÉ æÇáåÌÑÉ Çáì Çááå æÑÓæáå æÇáÈÓØÉ Ýí ÇáÚÔíÑÉ æÇáäÌÏÉ Ýí ÇáÍÑÈ æÇáÈÐá ááãÇÚæä ÞÇá ÇáÇÎÑ æáã ÊáÝäí ÝåÇ æáã ÊáÝ ÍÌÊí ãáÌáÌÉ ÃÈÛí áåÇ ãä íÞíãåÇ æáÇ ÈÊ ÃÒÌíåÇ ÞÖíÈÇ æÊáÊæì ÃÑÇæÛåÇ ØæÑÇ æØæÑÇ ÃÖíãåÇ æÃäÔÏäí ÇÈæ ÇáÑÏíäí ÇáÚßáí ÝÊì ßÇä íÚáæ ãÝÑÞ ÇáÍÞ Þæáå ÇÐÇ ÇáÎØÈÇÁ ÇáÕíÏ ÚÖá ÞíáåÇ æÞíá ÇáÎÒíãì Ýí ÊÔÇÏÞ Úáí Èä ÇáåíËã íÇ Úáí Èä åíËã íÇ ÓãÇÞÇ ÞÏ ãáÇÊ ÇáÏäíÇ ÚáíäÇ ÈÞÇÞÇ Îá áÍííß íÓßäÇä æáÇÊÖÑÈ ÑÈ Úáì ÊÛáÈ ÈáÍííß ØÇÞ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Ç ÊÔÇÏÞ ÇÐÇ ÊßáãÊ æÇÚáã Çä ááäÇÓ ßáåã ÃÔÏÇÞÇ æßÇä Úáì Èä ÇáåíËã ÌæÇÏÇ ÈáíÛ ÇááÓÇä æÇáÞáã ÞÇá áí ÇÈæ íÚÞæÈ ÇáÎÒíãí ãÇ ÑÃíÊ ßËáÇËÉ ÑÌÇá íÃßáæä ÇáäÇÓ ÃßáÇ ÍÊì ÇÐÇ ÑÃæÇ ËáÇËÉ ÑÌÇá ÐÇÈæÇ ßãÇ íÐæÈ ÇáãáÍ Ýí ÇáãÇÁ Çæ ÇáÑÕÇÕ ÚäÏ ÇáäÇÑ ßÇä åÔÇã Èä ÇáßáÈí ÚáÇãÉ äÓÇÈÉ æÑÇæíÉ ááãËÇáÈ ÚíÇÈÉ ÝÇÐÇ ÑÃì ÇáåíËã ÇÈä ÚÏí ÐÇÈ ßãÇ íÐæÈ ÇáÑÕÇÕ ÚäÏ ÇáäÇÑ æßÇä ÇáåíËã Èä ÚÏí ãÝÞÚÇ äíÇ ÕÇÍÈ ÊÝÞíÚ æÊÞÚíÑ æíÓÊæáí Úáì ßáÇã Çåá ÇáãÌáÓ áÇ íÍÝá ÈÔÇÚÑ æáÇ ÈÎØíÈ ÝÇÐÇÑÃì ãæÓì ÇáÖÈí ÐÇÈ ßãÇ íÐæÈ ÇáÑÕÇÕ ÚäÏ ÇáäÇÑ æßÇä Úáæíå ÇáãÛäí ÇÍÏ ÇáäÇÓ Ýí ÇáÑæÇíÉ æÝí ÇáÍßÇíÉ æÝí ÕäÚÉ ÇáÛäÇÁ æÌæÏÉ ÇáÖÑÈ æÝí ÇáÇØÑÇÈ æÍÓä ÇáÎáÞ ÝÇÐÇ ÑÃì ãÎÇÑÞÇ ÐÇÈ ßãÇ íÐæÈ ÇáÑÕÇÕ ÚäÏ ÇáäÇÑ Ëã ÑÌÚ ÈäÇ ÇáÞæá Çáì ÐßÑ ÇáÊÔÏíÞ æÈÚÏ ÇáÕæÊ ÞÇá ÇÈæ ÚÈíÏÉ ßÇä ÚÑæÉ Èä ÚÊÈÉ Èä ÌÚÝÑ Èä ßáÇÈ ÑÏíÝÇ ááãáæß æÑÍÇáÇ Çáíåã æßÇä íÞÇá áå ÚÑæÉ ÇáÑÍÇá ÝßÇä íæã ÃÞÈá ãÚ ÇÈä ÇáÌæä íÑíÏ Èäí ÚÇãÑ ÝáãÇ ÇäÊåì Çáì æÇÑÏÇÊ ãÚ ÇáÕÈÍ ÞÇá áå ÚÑæÉ Çäß ÞÏ ÚÑÝÊ Øæá ÕÍÈÊí áß æäÕíÍÊí ÇíÇß ÝÃÐä áí ÝÃåÊÝ ÈÞæãí åÊÝÉ ÞÇá äÚã æËáÇËÇ ÝÞÇã ÝäÇÏì íÇ ÕÇÍÈÇå ËáÇË ãÑÇÊ ÞÇá ÝÓãÚäÇ ÔíæÎäÇ íÒÚãæä Çäå ÇÓãÚ Çåá ÇáÔÚÈ ÝÊáÈÈæÇ ááÍÑÈ æÚÓÈæÇ ÇáÑÈÇíÇ íäÙÑæä ãä Ãíä íÃÊí ÇáÞæã ÞÇáæÇ æÊÞæá ÇáÑæã áæáÇ ÖÌÉ Ãåá ÑæãíÉ æÃÕæÇÊåã áÓãÚ ÇáäÇÓ ÌãíÚÇ ÕæÊ æÌæÈ ÇáÞÑÕ Ýí ÇáãÛÑÈ æÃÚíÈ ÚäÏåã ãä ÏÞÉ ÇáÕæÊ æÖíÞ ãÎÑÌå æÖÚÝ ÞæÊå Çä íÚÊÑÖ ÇáÎØíÈ ÇáÈåÑ æÇáÇÑÊÚÇÔ æÇáÑÚÏÉ æÇáÚÑÞ ÞÇá ÇÈæ ÇáÍÓä ÞÇá ÓÝíÇä Èä ÚííäÉ Êßáã ÕÚÕÚÉ ÚäÏ ãÚÇæíÉ ÝÚÑÞ ÞÇá ãÚÇæíÉ ÈåÑß ÇáÞæá ÝÞÇá ÕÚÕÚÉ Çä ÇáÌíÇÏ äÖÇÍÉ ÈÇáãÇÁ æÇáÝÑÓ ÅÐÇ ßÇä ÓÑíÚ ÇáÚÑÞ æßÇä åÔÇ ßÇä Ðáß ÚíÈÇ æßÐáß åæ Ýí ÇáßËÑÉ æÇÐÇ ÇÈØÃ Ðáß æßÇä ÞáíáÇ Þíá ÞÏ ßÈÇ æåæ ÝÑÓ ßÇÈ æÐáß ÚíÈ ÇíÖÇ æÃäÔÏäí ÇÈä ÇáÇÚÑÇÈí áÇÈí ãÓãÇÑ ÇáÚßáí Ýí ÔÈíå ÈÐáß Þæáå</w:t>
      </w:r>
    </w:p>
    <w:p>
      <w:pPr>
        <w:pStyle w:val="Normal"/>
        <w:jc w:val="both"/>
        <w:rPr/>
      </w:pPr>
      <w:r>
        <w:rPr>
          <w:rFonts w:eastAsia="MS Sans Serif" w:cs="MS Sans Serif" w:ascii="MS Sans Serif" w:hAnsi="MS Sans Serif"/>
          <w:b/>
          <w:bCs/>
          <w:color w:val="000000"/>
        </w:rPr>
        <w:t>ááå ÏÑ ÚÇãÑ ÇÐÇ äØÞ Ýí ÍÝá ÅãáÇß æÝí Êáß ÇáÍáÞ áíÓ ßÞæã íÚÑÝæä ÈÇáÔÏÞ ãä ÎØÈ ÇáäÇÓ æããÇ Ýí ÇáæÑÞ íáÝÞæä ÇáÞæá ÊáÝíÞ ÇáÎáÞ ãä ßá äÖÇÍ ÇáÐÝÇÑì ÈÇáÚÑÞ ÇÐÇ ÑãÊå ÇáÎØÈÇÁ ÈÇáÍÏÞ æÇäãÇ ÐßÑ ÎØÈ ÇáÇãáÇß áÇäåã íÐßÑæä Çäå íÚÑÖ ááÎØíÈ ÝíåÇ ãä ÇáÍÕÑ ÇßËÑ ããÇ íÚÑÖ áÕÇÍÈ ÇáãäÈÑ æáÐáß ÞÇá ÚãÑ Èä ÇáÎØÇÈ ÑÖí Çááå ÊÚÇáì Úäå ãÇ íÊÕÚÏäí ßáÇã ßãÇ ÊÊÕÚÏäí ÎØÈÉ ÇáäßÇÍ æÞÇá ÇáÚãÇäí áÇÐÝÑ åÔ æáÇ ÈßÇÈ æáÇ ÈáÌáÇÌ æáÇ åíÇÈ æÞÇá ÇáßãíÊ Èä ÒíÏ æßÇä ÎØíÈÇ Çä ááÎØÈÉ ÕÚÏÇÁ æåí Úáì Ðí ÇááÈ ÃÑãì æÞæáåã ÃÑãì æÃÑÈì ÓæÇÁ íÞÇá ÝáÇä ÞÏ ÃÑãí Úáì ÇáãÇÆÉ æÃÑÈì æáã ÃÑ ÇáßãíÊ ÇÝÕÍ Úä åÐÇ ÇáãÚäì æáÇ ÊÎáÕ Çáì ÎÇÕÊå æÇäãÇ íÌÊÑìÁ ÚáìÇáÎØÈÉ ÇáÛãÑ ÇáÌÇåá ÇáãÇÖí ÇáÐí áÇ íËäíå ÔíÁ Çæ ÇáãØÈæÚ ÇáÍÇÐÞ ÇáæÇËÞ ÈÛÒÇÑÊå æÇÞÊÏÑÇå ÝÇáËÞÉ ÊäÝí Úä ÞáÈå ßá ÎÇØÑ íæÑË ÇááÌáÌÉ æÇáäÍäÍÉ æÇáÇäÞØÇÚ æÇáÈåÑ æÇáÚÑÞ ÞÇá ÚÈíÏ Çááå Èä ÒíÇÏ æßÇä ÎØíÈÇ Úáì áßäÉ ßÇäÊ Ýíå äÚã ÇáÔíÁ ÇáÇãÇÑÉ áæáÇ ÞÚÞÚÉ ÇáÈÑÏ æÇáÊÔÏÞ ááÎØÈ æÞíá áÚÈÏ Çáãáß Èä ãÑæÇä ÚÌá Úáíß ÇáÔíÈ íÇ ÃãíÑ ÇáãÄãäíä ÞÇá æßíÝ áÇ íÚÌá Úáì æÃäÇ ÃÚÑÖ ÚÞáí Úáì ÇáäÇÓ Ýí ßá ÌãÚÉ ãÑÉ Çæ ãÑÊíä íÚäí ÎØÈÉ ÇáÌãÚÉ æÈÚÖ ãÇ íÚÑÖ ãä ÇáÇãæÑ ÞÇá ÈÚÖ ÇáßáÇÈííä æÅÐÇ ÎØÈÊ Úáì ÇáÑÌÇá ÝáÇ Êßä ÎØá ÇáßáÇã ÊÞæáå ãÍÊÇáÇ æÇÚáã ÈÃä ãä ÇáÓßæÊ ÅÈÇäÉ æãä ÇáÊßáã ãÇ íßæä ÎÈÇáÇ ßáÇã ÈÔÑ Èä ÇáãÚÊãÑ Ííä ãÑ ÈÇÈÑåíã Èä ÌÈáÉ Èä ãÎÑãÉ ÇáÓßæäí ÇáÎØíÈ æåæ íÚáã ÝÊíÇäåã ÇáÎØÇÈÉ ÝæÞÝ ÈÔÑ ÝÙä ÇÈÑåíã Ãäå ÅäãÇ æÞÝ áíÓÊÝíÏ Çæ áíßæä ÑÌáÇ ãä ÇáäÙÇÑÉ ÝÞÇá ÈÔÑ ÃÖÑÈæÇ ÚãÇ ÞÇá ÕÝÍÇ æÇØææÇ Úäå ßÔÍÇ Ëã ÏÝÚ Çáíåã ÕÍíÝÉ ãä ÊÍÈíÑå æÊäãíÞå æßÇä Ãæá Ðáß ÇáßáÇã</w:t>
      </w:r>
    </w:p>
    <w:p>
      <w:pPr>
        <w:pStyle w:val="Normal"/>
        <w:jc w:val="both"/>
        <w:rPr/>
      </w:pPr>
      <w:r>
        <w:rPr>
          <w:rFonts w:eastAsia="MS Sans Serif" w:cs="MS Sans Serif" w:ascii="MS Sans Serif" w:hAnsi="MS Sans Serif"/>
          <w:b/>
          <w:bCs/>
          <w:color w:val="000000"/>
        </w:rPr>
        <w:t>ÎÐ ãä äÝÓß ÓÇÚÉ äÔÇØß æÝÑÇÚ ÈÇáß æÇÌÇÈÊåÇ ÅíÇß ÝÇä Þáíá Êáß ÇáÓÇÚÉ ÇßÑã ÌæåÑÇ æÃÔÑÝ ÍÓÈÇ æÇÍÓä Ýí ÇáÇÓãÇÚ æÃÍáì Ýí ÇáÕÏæÑ æÃÓáã ãä ÝÇÍÔ ÇáÎØÃ æÃÌáÈ áßá Úíä æÛÑÉ ãä áÝÙ ÔÑíÝ æãÚäì ÈÏíÚ æÇÚáã Çä Ðáß ÇÌÏì Úáíß ããÇ íÚØíß íæãß ÇáÇØæá ÈÇáßÏ æÇáãØÇæáÉ æÇáãÌÇåÏÉ æÈÇáÊßáÝ æÇáãÚÇæÏÉ æãåãÇ ÇÎØÃß áã íÎØÆß Çä íßæä ãÞÈæáÇ ÞÕÏÇ æÎÝíÝÇ Úáì ÇááÓÇä ÓåáÇ æßãÇ ÎÑÌ ãä íäÈæÚå æäÌã ãä ãÚÏäå æÅíÇß æÇáÊæÚÑ ÝÇä ÇáÊæÚÑ íÓáãß Çáì ÇáÊÚÞíÏ æÇáÊÚÞíÏ åæ ÇáÐí íÓÊåáß ãÚÇäíß æíÔíä ÃáÝÇÙß æãä ÃÑÇÏ ãÚäì ßÑíãÇ ÝáíáÊãÓ áå áÝÙÇ ßÑíãÇ ÝÇä ÍÞ ÇáãÚäì ÇáÔÑíÝ ÇááÝÙ ÇáÔÑíÝ æãä ÍÞåãÇ Çä ÊÕæäåãÇ ÚãÇ íÝÓÏåãÇ æíåÌäåãÇ æÚãÇ ÊÚæÏ ãä ÇÌáå Çáì Çä Êßæä ÇÓæÃ ÍÇáÇ ãäß ÞÈá Çä ÊáÊãÓ ÇÙåÇÑåãÇ æÊÑÊåä äÝÓß ÈãáÇÈÓÊåãÇ æÞÖÇÁ ÍÞåãÇ æßä Ýí ËáÇË ãäÇÒá ÝÇä Ãæáì ÇáËáÇË Çä íßæä áÝÙß ÑÔíÞÇ ÚÐÈÇ æÝÎãÇ ÓåáÇ æíßæä ãÚäÇß ÙÇåÑÇ ãßÔæÝÇ æÞÑíÈÇ ãÚÑæÝÇ ÅãÇ ÚäÏ ÇáÎÇÕÉ Çä ßäÊ ááÎÇÕÉ ÞÕÏÊ æÅãÇ ÚäÏ ÇáÚÇãÉ Çä ßäÊ ááÚÇãÉ ÃÑÏÊ æÇáãÚäì áíÓ íÔÑÝ ÈÇä íßæä ãä ãÚÇäí ÇáÎÇÕÉ æßÐáß áíÓ íÊÖÚ ÈÇä íßæä ãä ãÚÇäí ÇáÚÇãÉ æÅäãÇ ãÏÇÑ ÇáÔÑÝ Úáì ÇáÕæÇÈ æÇÍÑÇÒ ÇáãäÝÚÉ ãÚ ãæÇÝÞÉ ÇáÍÇá æãÇ íÌÈ áßá ãÞÇã ãä ÇáãÞÇá æßÐáß ÇááÝÙ ÇáÚÇãí æÇáÎÇÕí ÝÇä Çãßäß Çä ÊÈáÛ ãä ÈíÇä áÓÇäß æÈáÇÛÉ Þáãß æáØÝ ãÏÇÎáß æÇÞÊÏÇÑß Úáì äÝÓß Úáì Çä ÊÝåã ÇáÚÇãÉ ãÚÇäí ÇáÎÇÕÉ æÊßÓæåÇ ÇáÇáÝÇÙ ÇáæÇÓØÉ ÇáÊí áÇ ÊáØÝ Úä ÇáÏåãÇÁ æáÇ ÊÌÝæ Úä ÇáÇßÝÇÁ ÝÇäÊ ÇáÈáíÛ ÇáÊÇã ÞÇá ÈÔÑ ÝáãÇ ÞÑÆÊ Úáì ÇÈÑÇåíã ÞÇá áí ÃäÇ ÇÍæÌ ÇáìåÐÇ ãä åÄáÇÁ ÇáÝÊíÇä ÞÇá ÇÈæ ÚËãÇä ÇãÇ ÇäÇ Ýáã ÃÑ ÞØ ÇãËá ØÑíÞÉ Ýí ÇáÈáÇÛÉ ãä ÇáßÊÇÈ ÝÇäåã ÞÏ ÇáÊãÓæÇ ãä ÇáÇáÝÇÙ ãÇ áã íßæä ãÊæÚÑÇ æÍÔíÇ æáÇ ÓÇÞØÇ ÓæÞíÇ æÇÐÇ ÓãÚÊãæäí ÃÐßÑ ÇáÚæÇã ÝÇäí áÓÊ ÃÚäí ÇáÝáÇÍíä æÇáÍÔæÉ æÇáÕäÇÚ æÇáÈÇÚÉ æáÓÊ ÃÚäí ÇáÇßÑÇÏ Ýí ÇáÌÈÇá æÓßÇä ÇáÌÒÇÆÑ Ýí ÇáÈÍÇÑ æáÓÊ ÃÚäí ãä ÇáÇãã ãËá ÇáíÈÑ æÇáØíáÓÇä æãËá ãæÞÇä æÌíáÇä æãËá</w:t>
      </w:r>
    </w:p>
    <w:p>
      <w:pPr>
        <w:pStyle w:val="Normal"/>
        <w:jc w:val="both"/>
        <w:rPr/>
      </w:pPr>
      <w:r>
        <w:rPr>
          <w:rFonts w:eastAsia="MS Sans Serif" w:cs="MS Sans Serif" w:ascii="MS Sans Serif" w:hAnsi="MS Sans Serif"/>
          <w:b/>
          <w:bCs/>
          <w:color w:val="000000"/>
        </w:rPr>
        <w:t>ÇáÒäÌ æÃãËÇá ÇáÒäÌ æÇäãÇ ÇáÇãã ÇáãÐßæÑæä ãä ÌãíÚ ÇáäÇÓ ÃÑÈÚ ÇáÚÑÈ æÝÇÑÓ æÇáåäÏ æÇáÑæã æÇáÈÇÞæä åãÌ æÃÔÈÇå ÇáåãÌ æÃãÇ ÇáÚæÇã ãä Çåá ãáÊäÇ æÏÚæÊäÇ æáÛÊäÇ æÇÏÈäÇ æÇÎáÇÞäÇ ÝÇáØÈÞÉ ÇáÊí ÚÞæáåÇ æÇÎáÇÞåÇ ÝæÞ Êáß ÇáÇãã æáã íáÈÛæÇ ãäÒáÉ ÇáÎÇÕÉ ãäÇ Úáì Çä ÇáÎÇÕÉ ÊÊÝÇÖá Ýí ÇáØÈÞÇÊ ÃíÖÇ Ëã ÑÌÚ ÈäÇ ÇáÞæá Çáì ÈÞíÉ ßáÇã ÈÔÑ Èä ÇáãÚÊãÑ æÇáì ãÇ ÐßÑ ãä ÇáÇÞÓÇã ÞÇá ÈÔÑ ÝÇä ßÇäÊ ÇáãäÒáÉ ÇáÇæáì áÇ ÊæÇÊíß æáÇ ÊÚÊÑíß æáÇ ÊÓäÍ áß ÚäÏ Çæá äÙÑß æÝí Çæá ÊßáÝß æÊÌÏ ÇááÝÙÉ áã ÊÞÚ ãæÞÚåÇ æáã ÊÕÑ Çáì ÞÑÇÑåÇ æÇáì ÍÞåÇ ãä ÇãÇßäåÇ ÇáãÞÓæãÉ áåÇ æÇáÞÇÝíÉ áã ÊÍá Ýí ãÑßÒåÇ æÝí äÕÇÈåÇ æáã ÊÕá ÈÔßáåÇ æßÇäÊ ÞáÞÉ Ýí ãßÇäåÇ äÇÝÑÉ ãä ãæÖÚåÇ ÝáÇ ÊßÑååÇ Úáì ÇÛÊÕÇÈ ÇáÇãÇßä æÇáäÒæá Ýí ÛíÑ ÇæØÇäåÇ ÝÇäß ÇÐÇ áã ÊÊÚÇØ ÞÑÖ ÇáÔÚÑ ÇáãæÒæä æáã ÊÊßáÝ ÇÎÊíÇÑ ÇáßáÇã ÇáãäËæÑ áã íÚÈß ÈÊÑß Ðáß ÇÍÏ æÇä ÇäÊ ÊßáÝÊåÇ æáã Êßä ÍÇÐÞÇ ãØÈæÚÇ æáÇ ãÍßãÇ áÓÇäß ÈÕíÑÇ ããÇ Úáíß Çæ ãÇáß ÚÇÈß ãä ÇäÊ ÇÞá ÚíÈÇ ãäå æÑÃì ãä åæ Ïæäß Çäå ÝæÞß ÝÇä ÇÈÊáíÊ ÈÇä ÊÊßáÝ ÇáÞæá æÊÊÚÇØì ÇáÕäÚÉ æáã ÊÓãÍ áß ÇáØÈÇÚ Ýí Çæá æåáÉ æÊÚÕì Úáíß ÈÚÏ ÅÌÇáÉ ÇáÝßÑÉ ÝáÇ ÊÚÌá æáÇ ÊÖÌÑ æÏÚå ÈíÇÖ íæãß ÃæÓæÇÏ áíáß æÚÇæÏå ÚäÏ äÔÇØß æÝÑÇÛ ÈÇáß ÝÇäß áÇ ÊÚÏã ÇáÇÌÇÈÉ æÇáãæÇÊÇÉ Çä ßÇäÊ åäÇß ØÈíÚÉ Çæ ÌÑíÊ ãä ÇáÕäÇÚÉ Úáì ÚÑÞ ÝÇä ÊãäÚ Úáíß ÈÚÏ Ðáß ãä ÛíÑ ÍÇÏË ÔÛá ÚÑÖ æãä ÛíÑ Øæá ÇåãÇá ÝÇáãäÒáÉ ÇáËÇáËÉ Çä ÊÊÍæá ãä åÐå ÇáÕäÇÚÉ Çáì ÇÔåì ÇáÕäÇÚÇÊ Çáíß æÇÎÝåÇ Úáíß ÝÇäß áã ÊÔÊåå æáã ÊäÇÒÚ Çáíå ÇáÇ æÈíäßãÇ äÓÈ æÇáÔíÁ áÇ íÍä ÇáÇ Çáì ãÇ íÔÇßáå æÇä ßÇäÊ ÇáãÔÇßáÉ ÞÏ Êßæä Ýí ØÈÞÇÊ áÇä ÇáäÝæÓ áÇ ÊÌæÏ ÈãßäæäåÇ ãÚ ÇáÑÛÈÉ æáÇ ÊÓãÍ ÈãÎÒæäåÇ ãÚ ÇáÑåÈÉ ßãÇ ÊÌæÏ Èå ãÚ ÇáãÍÈÉ æÇáÔåæÉ ÝåßÐÇ åÐÇ æÞÇá íäÈÛí ááãÊßáã Çä íÚÑÝ ÇÞÏÇÑ ÇáãÚÇäí æíæÇÒä ÈíäåÇ æÈíä ÇÞÏÇÑ ÇáãÓÊãÚíä æÈíä ÇÞÏÇÑ ÇáÍÇáÇÊ ÝíÌÚá áßá ØÈÞÉ ãä Ðáß ßáÇãÇ æáßá ÍÇáÉ ãä Ðáß ãÞÇãÇ ÍÊì íÞÓã ÇÞÏÇÑ ÇáßáÇã Úáì ÇÞÏÇÑ ÇáãÚÇäí æíÞÓ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ÞÏÇÑ ÇáãÚÇäí Úáì ÇÞÏÇÑ ÇáãÞÇãÇÊ æÇÞÏÇÑ ÇáãÓÊãÚíä Úáì ÇÞÏÇÑ Êáß ÇáÍÇáÇÊ ÝÇä ßÇä ÇáÎØíÈ ãÊßáãÇ ÊÌäÈ ÇáÝÇÙ ÇáãÊßáãíä ßãÇ Çäå Çä ÚÈÑ Úä ÔíÁ ãä ÕäÇÚÉ ÇáßáÇã æÇÕÝÇ Çæ ãÌíÈÇ Çæ ÓÇÆáÇ ßÇä Çæáì ÇáÇáÝÇÙ Èå ÇáÝÇÙ ÇáãÊßáãíä ÇÐ ßÇäæÇ áÊáß ÇáÚÈÇÑÇÊ ÃÝåã æÇáì Êáß ÇáÇáÝÇÙ Ããíá æÇáíåÇ ÃÍä æÈåÇ ÃÔÛÝ æáÇä ßÈÇÑ ÇáãÊßáãíä æÑÄÓÇÁ ÇáäÙÇÑíä ßÇäæÇ ÝæÞ ÇßËÑ ÇáÎØÈÇÁ æÇÈáÛ ãä ßËíÑ ãä ÇáÈáÛÇÁ æåã ÊÎíÑæÇ Êáß ÇáÇáÝÇÙ áÊáß ÇáãÚÇäí æåã ÇÔÊÞæÇ áåÇ ãä ßáÇã ÇáÚÑÈ Êáß ÇáÇÓãÇÁ æåã ÇÕØáÍæÇ Úáì ÊÓãíÉ ãÇ áã íßä áå Ýí áÛÉ ÇáÚÑÈ ÇÓã ÝÕÇÑæÇ Ýí Ðáß ÓáÝÇ áßá ÎáÝ æÞÏæÉ áßá ÊÇÈÚ æáÐáß ÞÇáæÇ ÇáÚÑÖ æÇáÌæåÑ æÃíÓ æáíÓ æÝÑÞæÇ Èíä ÇáÈØáÇä æÇáÊáÇÔí æÐßÑæÇ ÇáåÐíÉ æÇáåæíÉ æÇáãÇåíÉ æÇÔÈÇå Ðáß æßãÇ æÖÚ ÇáÎáíá ÇÈä ÇÍãÏ áÇæÒÇä ÇáÞÕíÏ æÞÕÇÑ ÇáÇÑÌÇÒ ÇáÞÇÈÇ áã Êßä ÇáÚÑÈ ÊÊÚÇÑÝ Êáß ÇáÇÚÇÑíÖ ÈÊáß ÇáÇáÞÇÈ æÊáß ÇáÇæÒÇä ÈÊáß ÇáÇÓãÇÁ ßãÇ ÐßÑ ÇáØæíá æÇáÈÓíØ æÇáãÏíÏ æÇáæÇÝÑ æÇáßÇãá æÇÔÈÇå Ðáß æßãÇ ÐßÑ ÇáÇæÊÇÏ æÇáÇÓÈÇÈ æÇáÎÑã æÇáÒÍÇÝ æÞÏ ÐßÑÊ ÇáÚÑÈ Ýí ÃÔÚÇÑåÇ ÇáÓäÇÏ æÇáÇÞæÇÁ æÇáÇßÝÇÁ æáã ÇÓãÚ ÇáÇíØÇÁ æÞÇáæÇ Ýí ÇáÞÕíÏ æÇáÑÌÒ æÇáÓÌÚ æÇáÎØÈ æÐßÑæÇ ÍÑæÝ ÇáÑæí æÇáÞæÇÝí æÞÇáæÇ åÐÇ ÈíÊ æåÐÇ ãÕÑÇÚ æÞÏ ÞÇá ÌäÏá ÇáØåæí Ííä ãÏÍ ÔÚÑå áã ÃÞæ Ýíåä æáã ÃÓÇäÏ æÞÇá Ðæ ÇáÑãÉ æÔÚÑ ÞÏ ÃÑÞÊ áå ÛÑíÈ ÃÌÇäÈå ÇáãÓÇäÏ æÇáãÍÇáÇ æÞÇá ÃÈæ ÍÒÇã ÇáÚßáí ÈíæÊÇ äÕÈäÇ áÊÞæíãåÇ ÌÐæá ÇáÑÈíÆíä Ýí ÇáãÑÈÃå ÈíæÊÇ Úáì ÇáåÇáåÇ ÓÌÍÉ ÈÛíÑ ÇáÓäÇÏ æáÇ ÇáãßÝÃå æßãÇ Óãì ÇáäÍæíæä ÝÐßÑæÇ ÇáÍÇá æÇáÙÑÝ æãÇ ÃÔÈå Ðáß áÇäåã áæ áã íÖÚæÇ åÐå ÇáÚáÇãÇÊ áã íÓÊØíÚæÇ ÊÚÑíÝ ÇáÞÑæííä æÃÈäÇÁ ÇáÈáÏííä Úáã ÇáÚÑæÖ æÇáäÍæ æßÐáß ÃÕÍÇÈ ÇáÍÓÇÈ ÞÏ ÇÌÊáÈæÇ ÇÓãÇÁ æÌÚáæåÇ ÚáÇãÇÊ ááÊÝÇåã</w:t>
      </w:r>
    </w:p>
    <w:p>
      <w:pPr>
        <w:pStyle w:val="Normal"/>
        <w:jc w:val="both"/>
        <w:rPr/>
      </w:pPr>
      <w:r>
        <w:rPr>
          <w:rFonts w:eastAsia="MS Sans Serif" w:cs="MS Sans Serif" w:ascii="MS Sans Serif" w:hAnsi="MS Sans Serif"/>
          <w:b/>
          <w:bCs/>
          <w:color w:val="000000"/>
        </w:rPr>
        <w:t>ÞÇáæÇ æÞÈíÍ ÈÇáÎØíÈ Çä íÞæã ÈÎØÈÉ ÇáÚíÏ Çæ íæã ÇáÓãÇØíä Çæ Úáì ãäÈÑ ÌãÇÚÉ Çæ Ýí ÓÏÉ ÏÇÑ ÇáÎáÇÝÉ Çæ Ýí íæã ÌãÚ æÍÝá ÅãÇ Ýí ÇÕáÇÍ Èíä ÇáÚÔÇÆÑ æÇÍÊãÇá ÏãÇÁ ÇáÞÈÇÆá æÇÓÊáÇá Êáß ÇáÖÛÇÆä æÇáÓÎÇÆã ÝíÞæá ßãÇ ÞÇá ÈÚÖ ãä ÎØÈ Úáì ãäÈÑ ÖÎã ÇáÔÇä ÑÝíÚ ÇáãßÇä Ëã Çä Çááå ÚÒ æÌá ÈÚÏ Çä ÃäÔÃ ÇáÎáÞ æÓæÇåã æãßä áåã áÇÔÇåã ÝÊáÇÔæÇ æáæáÇ Çä ÇáãÊßáã ÇÝÊÞÑ Çáì Çä íáÝÙ ÈÇáÊáÇÔí áßÇä íäÈÛí Çä íÄÎÐ ÝæÞ íÏå æÎØÈ ÂÎÑ Ýí æÓØ ÏÇÑ ÇáÎáÇÝÉ ÝÞÇá Ýí ÎØÈÊå æÇÎÑÌå Çááå ãä ÈÇÈ ÇááíÓíÉ ÝÃÏÎáå Ýí ÈÇÈ ÇáÇíÓíÉ æÞÇá ãÑÉ ÇÎÑì Ýí ÎØÈÉ áå åÐÇ ÝÑíÞ ãÇ Èíä ÇáÓÇÑ æÇáÖÇÑ æÇáÏÝÇÚ æÞÇá ãÑÉ ÇÎÑì ÝÏá ÓÇÊÑå Úáì ÛÇãÑå æÏá ÛÇãÑå Úáì ãäÍáå ÝßÇÏ ÇÈÑåíã ÇÈä ÇáÓäÏì íØíÑ ÔÝÞÇ æíÊÞÏ ÛíÙÇ åÐÇ æÇÈÑÇåíã ãä ÇáãÊßáãíä æÇáÎØíÈ áã íßä ãä ÇáãÊßáãíä æÇäãÇ ÌÇÒÊ åÐå ÇáÇáÝÇÙ Ýí ÕäÇÚÉ ÇáßáÇã Ííä ÚÌÒÊ ÇáÇÓãÇÁ Úä ÇÊÓÇÚ ÇáãÚÇäí æÞÏ ÊÍÓä ÃíÖÇ ÃáÝÇÙ ÇáãÊßáãíä Ýí ãËá ÔÚÑ ÇÈí äæÇÓ æÝí ßá ãÇ ÞÇáæå Úáì ÌåÉ ÇáÊÙÑÝ æÇáÊãáÍ ßÞæá ÃÈí äæÇÓ æÐÇÊ ÎÏ ãæÑÏ ÞæåíÉ ÇáãÊÌÑÏ ÊÃãá ÇáÚíä ãäåÇ ãÍÇÓäÇ áíÓ ÊäÝÏ ÝÈÚÖåÇ ÞÏ ÊäÇåì æÈÚÖåÇ íÊæáÏ æÇáÍÓä Ýí ßá ÚÖæ ãäåÇ ãÚÇÏ ãÑÏÏ æßÞæáå íÇ ÚÇÞÏ ÇáÞáÈ ãäí åáÇ ÊÐßÑÊ ÍáÇ ÊÑßÊ ÞáÈí ÞáíáÇ ãä ÇáÞáíá ÃÞáÇ íßÇÏ áÇ íÊÌÒÇ ÃÞá Ýí ÇááÝÙ ãä áÇ æÞÏ íÊáãÍ ÇáÇÚÑÇÈí ÈÇä íÏÎá Ýí ÔÚÑå ÔíÆÇ ãä ßáÇã ÇáÝÇÑÓíÉ ßÞæá ÇáÚãÇäí ááÑÔíÏ Ýí ÞÕíÏÊå ÇáÊí ãÏÍå ÝíåÇ ãä íáÞå ãä ÈØá ãÓÑäÏ Ýí ÒÛÝÉ ãÍßãÉ ÈÇáÓÑÏ íÌæá Èíä ÑÃÓå æÇáßÑÏ íÚäí ÇáÚäÞ æíÞæá Ýíå ÃíÖ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ãÇ åæì Èíä ÛíÇÖ ÇáÇÓÏ æÕÇÑ Ýí ßÝ ÇáåÒÈÑ ÇáæÑÏ Âáì íÐæÞ ÇáÏåÑ ÂÈ ÓÑÏ æßÞæá ÇáÇÎÑ ææáåäí æÞÚ ÇáÃÓäÉ æÇáÞäÇ æßÇÝÑ ßæÈÇÊ áåÇ ÚÌÒ ÞÝÏ ÈÃíÏí ÑÌÇá ãÇ ßáÇãí ßáÇãåã íÓæãæääí ãÑÏÇ æãÇ ÃäÇ æÇáãÑÏ æãËá åÐÇ ãæÌæÏ Ýí ÔÚÑ ÇáÚÐÇÝÑ ÇáßäÏí æÛíÑå æíÌæÒ ÃíÖÇ Çä íßæä ÇáÔÚÑ ãËá ÔÚÑ ÇáÍÑæÔÇÐ æÃÓæÏ Èä ÃÈí ßÑíãÉ ßãÇ ÞÇá íÒíÏ Èä ÑÈíÚÉ ÇÈä ãÝÑÛ ÂÈ ÓÊ äÈíÐ ÇÓÊ ÚÕÇÑÇÊ ÒÈíÈ ÇÓÊ ÓãíÉ ÑæÓÈíÏ ÇÓÊ æÞÇá ÃÓæÏ Èä ÃÈí ßÑíãÉ áÒã ÇáÛÑÇã ËæÈí ÈßÑÉ Ýí íæã ÓÈÊ ÝÊãÇíáÊ Úáíåã ãíá Òäßí ÈãÓÊ ÞÏ ÍÓÇ ÇáÏÇÐí ÕÑÝÇ Çæ ÚÞÇÑÇ ÈÇíÎÓÊ Ëã ßÝÊã Ðæ ÒíÇÏ æíÍßã Çä ÎÑ ßÝÊ Åä ÌáÏí ÏÈÛÊå Ãåá ÕäÚÇÁ ÈÍÝÊ æÃÈæ ÚãÑÉ ÚäÏí Çä ßæÑ íÐäãÓÊ ÌÇáÓ ÇäÏÑ ãßäÇÏ ÇíÇ ÚãÏ ÈäåÔÊ æßãÇ áÇ íäÈÛí Çä íßæä ÇááÝÙ ÚÇãíÇ ÓÇÞØÇ ÓæÞíÇ ÝßÐáß áÇ íäÈÛí Çä íßæä ÛÑíÈÇ æÍÔíÇ ÇáÇ Çä íßæä ÇáãÊßáã ÈÏæíÇ ÇÚÑÇÈíÇ ÝÇä ÇáæÍÔí ãä ÇáßáÇã íÝåãå ÇáæÍÔí ãä ÇáäÇÓ ßãÇ íÝåã ÇáÓæÞí ÑØÇäÉ ÇáÓæÞí æßáÇã ÇáäÇÓ Ýí ØÈÞÇÊ ßãÇ Çä ÇáäÇÓ ÃäÝÓåã Ýí ØÈÞÇÊ Ýãä ÇáßáÇã ÇáÌÒá æÇáÓÎíÝ æÇáãáíÍ æÇáÍÓä æÇáÞÈíÍ æÇáÓãíÍ æÇáÎÝíÝ æÇáËÞíá æßáå ÚÑÈí æÈßá ÞÏ ÊßáãæÇ æÈßá ÞÏ ÊãÇÏÍæÇ æÊÚÇíÈæÇ ÞÇá ÒÚã ÒÇÚã Ãäå áã íßä Ýí ßáÇãåã ÊÝÇÖá æáÇ Èíäåã Ýí Ðáß ÊÝÇæÊ Ýáã ÐßÑæÇ ÇáÛíÈí æÇáÈßí æÇáÍÕÑ æÇáãÝÍã æÇáÎØá æÇáãÓåÈ æÇáãÊÔÏÞ æÇáãÊÝåÞ æÇáãåãÇÒ æÇáËÑËÇÑ æÇáãßËÇÑ æÇáãåãÇÒ æáã ÐßÑæÇ ÇáåÌÑ æÇáåÐ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áåÐíÇä æÇáÊÎáíØ æÞÇáæÇ ÑÌá ÊáÞÇÚÉ æÊáåÇÚÉ æÝáÇä íÊáåíÚ Ýí ÎØÈÊå æÞÇáæÇ ÝáÇä íÎØìÁ Ýí ÌæÇÈå æíÍíá Ýí ßáÇãå æíäÇÞÖ Ýí ÎÈÑå æáæáÇ Çä åÐå ÇáÇãæÑ ÞÏ ßÇäÊ Êßæä Ýí ÈÚÖåã Ïæä ÈÚÖ áãÇ Óãí Ðáß ÇáÈÚÖ æÇáÈÚÖ ÇáÂÎÑ ÈåÐå ÇáÇÓãÇÁ æÇäÇ ÃÞæá Çäå áíÓ Ýí ÇáÇÑÖ ßáÇã åæ ÃãÊÚ æáÇ ÃäÝÚ æáÇ ÇäÞ æáÇ ÃáÐ Ýí ÇáÇÓãÇÚ æáÇ ÃÔÏ ÇÊÕÇáÇ ÈÇáÚÞæá ÇáÓáíãÉ æáÇ ÃÝÊÞ ááÓÇä æáÇ ÃÌæÏ ÊÞæíãÇ ááÈíÇä ãä Øæá ÇÓÊãÇÚ ÍÏíË ÇáÇÚÑÇÈ ÇáÝÕÍÇÁ ÇáÚÞáÇÁ æÇáÚáãÇÁ ÇáÈáÛÇÁ æÞÏ ÃÕÇÈ ÇáÞæã Ýí ÚÇãÉ ãÇ æÕÝæÇ ÇáÇ Ãäí ÇÒÚã Çä ÓÎíÝ ÇáÇáÝÇÙ ãÔÇßá áÓÎíÝ ÇáãÚÇäí æÞÏ íÍÊÇÌ Çáì ÇáÓÎíÝ Ýí ÈÚÖ ÇáãæÇÖÚ æÑÈãÇ ÃãÊÚ ÈÃßËÑ ãä ÇãÊÇÚ ÇáÌÒá ÇáÝÎã æãä ÇáÇáÝÇÙ ÇáÔÑíÝÉ ÇáßÑíãÉ ÇáãÚÇäí ßãÇ Çä ÇáäÇÏÑÉ ÇáÈÇÑÏÉ ÌÏÇ ÞÏ Êßæä ÃØíÈ ãä ÇáäÇÏÑÉ ÇáÍÇÑÉ ÌÏÇ æÇäãÇ ÇáßÑÈ ÇáÐí íÎíã Úáì ÇáÞáæÈ æíÃÎÐ ÈÇáÃäÝÇÓ ÇáäÇÏÑÉ ÇáÝÇÊÑÉ ÇáÊí áÇ åí ÍÇÑÉ æáÇ åí ÈÇÑÏÉ æßÐáß ÇáÔÚÑ ÇáæÓØ æÇáÛäÇÁ ÇáæÓØ æÇäãÇ ÇáÔÃä Ýí ÇáÍÇÑ ÌÏÇ æÇáÈÇÑÏ ÌÏÇ æßÇä ãÍãÏ Èä ÚÈÇÏ Èä ßÇÓÈ íÞæá æÇááå áÝáÇä ÃËÞá ãä ãÛä æÓØ æÃÈÛÖ ãä ÙÑíÝ æÓØ æãÊì ÓãÚÊ ÍÝÙß Çááå ÈäÇÏÑÉ ãä ßáÇã ÇáÇÚÑÇÈ ÝÇíÇß æÇä ÊÍßíåÇ ÇáÇ ãÚ ÅÚÑÇÈåÇ æãÎÇÑÌ ÃáÝÇÙåÇ ÝÇäß Çä ÛíÑÊåÇ ÈÇä ÊáÍä Ýí ÇÚÑÇÈåÇ æÃÎÑÌÊåÇ ãÎÑÌ ßáÇã ÇáãæáÏíä æÇáÈáÏííä ÎÑÌÊ ãä Êáß ÇáÍßÇíÉ æÚáíß ÝÖá ßÈíÑ æßÐáß ÇÐÇ ÓãÚÊ ÈäÇÏÑÉ ãä äæÇÏÑ ÇáÚæÇã æãáÍÉ ãä ãáÍ ÇáÍÔæÉ æÇáØÛÇã ÝÇíÇß æÃä ÊÓÊÚãá ÝíåÇ ÇáÇÚÑÇÈ Çæ Çä ÊÊÎíÑ áåÇ áÝÙÇ ÍÓäÇ Çæ ÊÌÚá áåÇ ãä Ýíß ãÎÑÌÇ ÓÑíÇ ÝÇä Ðáß íÝÓÏ ÇáÇãÊÇÚ ÈåÇ æíÎÑÌåÇ ãä ÕæÑÊåÇ æãä ÇáÐí ÃÑíÏÊ áå æíÐåÈ ÇÓÊØÇÈÊåã ÇíÇåÇ æÇÓÊãáÇÍåã áåÇ Ëã ÇÚáã Çä ÇÞÈÍ ÇááÍä áÍä ÇÕÍÇÈ ÇáÊÞÚíÑ æÇáÊÞÚíÈ æÇáÊÔÏíÞ æÇáÊãØíØ æÇáÌåæÑÉ æÇáÊÝÎíã æÃÞÈÍ ãä Ðáß áÍä ÇáÇÚÇÑíÈ ÇáäÇÒáíä Úáì ØÑÞ ÇáÓÇÈáÉ æÈÞÑÈ ãÌÇãÚ ÇáÇÓæÇÞ æáÇåá ÇáãÏíäÉ ÇáÓäÉ ÐáÞÉ æÇáÝÇÙ ÍÓäÉ æÚÈÇÑÉ ÌíÏÉ æÇááÍä Ýí ÚæÇãåã ÝÇÔ æÚáì ãä áã íäÙÑ Ýí ÇáäÍæ ãäåã ÛÇá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ááÍä ãä ÇáÌæÇÑí ÇáÙÑÇÝ æãä ÇáßæÇÚÈ ÇáäæÇåÏ æãä ÇáÔæÇÈ ÇáãáÇÍ æãä ÐæÇÊ ÇáÎÏæÑ ÇáÛÑÇÆÑ ÃíÓÑ æÑÈãÇ ÇÓÊãáÍ ÇáÑÌá Ðáß ãäåä ãÇ áã Êßä ÇáÌÇÑíÉ ÕÇÍÈÉ ÊßáÝ æáßä ÇÐÇ ßÇä ÇááÍä ÓÌíÉ ÓßÇä ÇáÈáÏ æßãÇ íÓÊãáÍæä ÇááËÛÇÁ ÇÐÇ ßÇäÊ ÍÏíËÉ ÇáÓä æãÞÏæÏÉ ãÌÏæáÉ ÝÇÐÇ ÃÓäÊ æÇßÊåáÊ ÊÛíÑ Ðáß ÇáÇÓÊãáÇÍ æÑÈãÇ ßÇä ÇÓã ÇáÌÇÑíÉ Ûáíã æÕÈíÉ æãÇ ÇÔÈå Ðáß ÝÇÐÇ ÕÇÑÊ ßåáÉ ÌÒáÉ æÚÌæÒÇ ÔåáÉ æÍãáÊ ÇááÍã æÊÑÇßã ÚáíåÇ ÇáÔÍã æÕÇÑ ÈäæåÇ ÑÌÇáÇ æÈäÇÊåÇ äÓÇÁ ÝãÇ ÃÞÈÍ ÍíäÆÐ Çä íÞÇá áåÇ íÇ Ûáíã ßíÝ ÃÕÈÍÊ æíÇ ÕÈíÉ ßíÝ ÃãÓíÊ æáÃãÑ ãÇ ßäÊ ÇáÚÑÈ ÇáÈäÇÊ ÝÞÇáæÇ ÝÚáÊ Çã ÇáÝÖá æÞÇáÊ Çã ÚãÑæ æÐåÈÊ Çã Íßíã äÚã ÍÊì ÏÚÇåã Ðáß Çáì ÇáÊÞÏã Ýí Êáß Çáßäì æÞÏ ÝÓÑäÇ Ðáß ßáå Ýí ßÊÇÈ ÇáÇÓãÇÁ æÇáßäì æÇáÇáÞÇÈ æÇáÇäÈÇÒ æÞÏ ÞÇá ãÇáß Èä ÃÓãÇÁ Ýí ÇÓÊãáÇÍ ÇááÍä ãä ÈÚÖ äÓÇÆå ÃãÛØì ãäí Úáì ÈÕÑí ááÍÈ Çã ÃäÊ Ãßãá ÇáäÇÓ ÍÓäÇ æÍÏíË ÃáÐå åæ ããÇ íäÚÊ ÇáäÇÚÊæä íæÒä æÒäÇ ãäØÞ ÕÇÆÈ æÊáÍä ÃÍíÇäÇ æÃÍáì ÇáÍÏíË ãÇ ßÇä áÍäÇ æåã íãÏÍæä ÇáÍÐÞ æÇáÑÝÞ æÇáÊÎáÕ Çáì ÍÈÇÊ ÇáÞáæÈ æÇáì ÅÕÇÈÉ Úíæä ÇáãÚÇäí æíÞæáæä ÃÕÇÈ ÇáåÏÝ ÇÐÇ ÃÕÇÈ ÇáÍÞ Ýí ÇáÌãáÉ æíÞæáæä ÞÑØÓ ÝáÇä æÃÕÇÈ ÇáÞÑØÇÓ ÇÐÇ ßÇä ÃÌæÏ ÇÕÇÈÉ ãä ÇáÇæá ÝÇÐÇ ÞÇáæÇ Ñãì ÝÇÕÇÈ ÇáÛÑÉ æÃÕÇÈ Úíä ÇáÞÑØÇÓ Ýåæ ÇáÐí áíÓ ÝæÞå ÃÍÏ æãä Ðáß Þæáåã ÝáÇä íÝá ÇáãÍÒ æíÕíÈ ÇáãÝÕá æíÖÚ ÇáåäÇÁ ãæÇÖÚ ÇáäÞÈ æÞÇá ÒÑÇÑÉ Èä ÌÒÁ Ííä ÃÊì ÚãÑ Èä ÇáÎØÇÈ ÑÖí Çááå Úäå ÝÊßáã ÚäÏå æÑÝÚ ÍÇÌÊå Çáíå ÃÊíÊ ÃÈÇ ÍÝÕ æáÇ íÓÊØíÚå ãä ÇáäÇÓ ÇáÇ ßÇáÓäÇä ØÑíÑ ÝæÝÞäí ÇáÑÍãä áãÇ áÞíÊå æááÈÇÈ ãä Ïæä ÇáÎÕæã ÕÑíÑ ÞÑæã ÛíÇÑì ÚäÏ ÈÇÈ ããäÚ ÊäÇÒÚ ãáßÇ íåÊÏí æíÌæÑ ÝÞáÊ áå ÞæáÇ ÃÕÇÈ ÝÄÇÏå æÈÚÖ ßáÇã ÇáÞÇÆáíä ÛÑæÑ æÝí ÔÈíå Ðáß íÞæá ÚÈÏ ÇáÑÍãä Èä ÍÓÇä ÍíË íÞæá</w:t>
      </w:r>
    </w:p>
    <w:p>
      <w:pPr>
        <w:pStyle w:val="Normal"/>
        <w:jc w:val="both"/>
        <w:rPr/>
      </w:pPr>
      <w:r>
        <w:rPr>
          <w:rFonts w:eastAsia="MS Sans Serif" w:cs="MS Sans Serif" w:ascii="MS Sans Serif" w:hAnsi="MS Sans Serif"/>
          <w:b/>
          <w:bCs/>
          <w:color w:val="000000"/>
        </w:rPr>
        <w:t>ÑÌÇá ÃÕÍÇÁ ÇáÌáæÏ ãä ÇáÎäÇ æÃáÓäÉ ãÚÑæÝÉ Ãíä ÊÐåÈ æÝí ÇÕÇÈÉ ÝÕ ÇáÔíÁ æÚíäå íÞæá Ðæ ÇáÑãÉ Ýí ãÏíÍ ÈáÇá Èä ÃÈí ÈÑÏÉ ÇáÇÔÚÑí ÊäÇÎí ÚäÏ ÎíÑ ÝÊì íãÇä ÇÐÇ ÇáäßÈÇÁ ÚÇÑÖÊ ÇáÔãÇáÇ æÎíÑåã ãÂËÑ Ãåá ÈíÊ æÃßÑãåã æÅä ßÑãæÇ ÝÚÇáÇ æÃÈÚÏåã ãÓÇÝÉ ÛæÑ ÚÞá ÅÐÇ ãÇ ÇáÃãÑ Ýí ÇáÔÈåÇÊ ÚÇáÇ æáÈÓ Èíä ÃÞæÇã Ýßá ÃÚÏ áå ÇáÔÛÇÒÈ æÇáãÍÇáÇ æßáåã ÃáÏ áå ßÙÇÙ ÃÚÏ áßá ÍÇá ÇáÞæã ÍÇáÇ ÝÕáÊ ÈÍßãÉ ÝÃÕÈÊ ãäåÇ ÝÕæÕ ÇáÍÞ ÝÇäÝÕá ÇäÝÕÇáÇ æßÇä ÇÈæ ÓÚíÏ ÇáÑÇí æåæ ÔÑÔíÑ ÇáãÏäí íÚíÈ ÃÈÇ ÍäíÝÉ ÝÞÇá ÇáÔÇÚÑ ÚäÏí ãÓÇÆá áÇ ÔÑÔíÑ íÍÓäåÇ ÚäÏ ÇáÓÄÇá æáÇ ÃÕÍÇÈ ÔÑÔíÑ æáÇ íÕíÈ ÝÕæÕ ÇáÍÞ ÊÚáãå ÅáÇ ÍäíÝíÉ ßæÝíÉ ÇáÏæÑ æããÇ ÞÇáæÇ Ýí ÇáÇíÌÇÒ æÈáæÛ ÇáãÚÇäí ÈÇáÇáÝÇÙ ÇáíÓíÑÉ ÞÇá ËÇÈÊ Èä ÞØäÉ ãÇÒáÊ ÈÚÏß Ýí åã íÌíÔ Èå ÕÏÑí æÝí äÕÈ ÞÏ ßÇÏ íÈáíäí Åäí ÊÐßÑÊ ÞÊáì áæ ÔåÏÊåã Ýí ÛãÑÉ ÇáãæÊ áã íÕáæÇ ÈåÇ Ïæäí áÇ ÃßËÑ ÇáÞæá ÝíãÇ íåÖÈæä Èå ãä ÇáßáÇã Þáíá ãäå íßÝíäí æÞÇá ÑÌá ãä ØíÁ æãÏÍ ßáÇã ÑÌá ÝÞÇá åÐÇ ßáÇã íßÊÝí ÈÃæáÇå æíÔÊÝí ÈÂÎÑå æÞÇá ÇÈæ æÌÑÉ ÇáÓÚÏí ãä ÓÚÏ Èä ÈßÑ íÕÝ ßáÇã ÑÌá íßÝí Þáíá ßáÇãå æßËíÑå ËÈÊ ÇÐÇ ØÇá ÇáäÖÇá ãÕíÈ æãä ßáÇãåã ÇáãæÌÒ Ýí ÃÔÚÇÑåã Þæá ÇáÚßáí Ýí ÕÝÉ ÞæÓ Ýí ßÝå ãÚØíÉ ãäæÚ ãæËÞÉ ÕÇÈÑÉ ÌÒæÚ æÞÇá ÇáÇÎÑ ææÕÝ Óåã ÑÇã ÃÕÇÈ ÍãÇÑÇ ÝÞÇá ÍÊì äÌÇ ãä ÌæÝå æãÇäÌÇ æÞÇá ÇáÂÎÑ æåæíÕÝ ÐÆÈÇ ÃØáÓ íÎÝí ÔÎÕå ÛÈÇÑÉ Ýí ÔÏÞå ÔÝÑÊå æäÇÑå æåæ ÇáÎÈíË Úíäå ÝÑÇÑå Èåã Èäì ãÍÇÑÈ ãÒÏÇÑ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æÕÝ ÇáÂÎÑ äÇ ÞÉ ÝÞÇá ÎÑÞÇÁ ÅáÇ ÃäåÇ ÕäÇÚ æÞÇá ÇáÂÎÑ ææÕÝ ÓåãÇ ÕÇÑÏÇ ÃáÞì Úáì ãÝØæÍÇ ÛÇÏÑ ÏÇÁ æäÌÇ ÕÍíÍÇ æÞÇá ÇáÂÎÑ Åäß íÇ ÇÈä ÌÚÝÑ áÇ ÊÝáÍ Çááíá ÃÎÝì æÇáäåÇÑ ÃÝÖÍ æÞÇáæÇ Ýí ÇáãËá Çááíá ÃÎÝì ááæíá æÞÇá ÑÄÈÉ íÕÝ ÍãÇÑÇ ÍÔÑÌ Ýí ÇáÌæÝ ÓÍíáÇ Ãæ ÓåÞ ÍÊì íÞÇá äÇåÞ æãÇ äåÞ æÞÇá ÈÚÖ æáÏ ÇáÚÈÇÓ Èä ãÑÏÇÓ ÇáÓáãì Ýí ÝÑÓ ÃÈí ÇáÇÚæÑ ÇáÓáãì ÌÇÁ ßáãÍ ÇáÈÑÞ ÌÇÔ äÇÙÑå íÓÈÍ ÃæáÇå æíØÝæ ÂÎÑå ÝíãÇ íãÓ ÇáÇÑÖ ãäå ÍÇÝÑÉ æÞÇá ÇáÂÎÑ Åä ÓÑß ÇáÃåæä ÝÇÈÏÃ ÈÇáÃÔÏ æÞÇá ÇáÚÌÇÌ íãßä ÇáÓíÝ ÅÐÇ ÇáÑãÍ ÇäÃØÑ ãä åÇãÉ ÇááíË ÅÐÇ ÇááíË åÊÑ ßÌãá ÇáÈÍÑ ÅÐÇ ÎÇÖ ÌÓÑ ÛæÇÑÈ Çáíã ÇÐÇ Çáíã åÏÑ ÍÊì íÞÇá ÌÇÓÑ æãÇ ÌÓÑ æÞÇá ÇáÂÎÑ íÇ ÏÇÑ ÞÏ ÛíÑåÇ ÈáÇåÇ ßÃäãÇ ÈÞáã ãÍÇåÇ ÃÎÑ ÈåÇ ÚãÑÇä ãä ÈäÇåÇ æßÑ ããÓÇåÇ Úáì ãÛäÇåÇ æØÝÞÊ ÓÍÇÈÉ ÊÛÔÇåÇ ÊÈßí Úáì ÚÑÇÕåÇ ÚíäÇåÇ Þæáå ÃÎÑ ÈåÇ ÚãÑÇä ãä ÈäÇåÇ íÞæá ÚãÑåÇ ÈÇáÎÑÇÈ æÃÕá ÇáÚãÑÇä ãÃÎæÐ ãä ÇáÚãÑ æåæ ÇáÈÞÇÁ ÝÇÐÇ ÈÞí ÇáÑÌá Ýí ÏÇÑå ÝÞÏ ÚãÑåÇ ÝíÞæá Çä ãÏÉ ÈÞÇÆå ÝíåÇ ÃÈáÊ ãäåÇ áÇä ÇáÇíÇã ãÄËÑÉ Ýí ÇáÇÔíÇÁ ÈÇáäÞÕ æÇáÈáÇÁ ÝáãÇ ÈÞí ÇáÎÑÇÈ ÈåÇ æÞÇã ãÞÇã ÇáÚãÑÇä Ýí ÛíÑåÇ Óãí ÈÇáÚãÑÇä æÞÇá ÛíÑå íÇ ÚÌá ÇáÑÍãä ÈÇáÚÐÇÈ áÚÇãÑÇÊ ÇáÈíÊ ÈÇáÎÑÇÈ íÚäí ÇáÝÃÑ íÞæá åÐÇ ÚãÑÇäåÇ ßãÇ íÞæá ÇáÑÌá ãÇ äÑì ãä ÎíÑß</w:t>
      </w:r>
    </w:p>
    <w:p>
      <w:pPr>
        <w:pStyle w:val="Normal"/>
        <w:jc w:val="both"/>
        <w:rPr/>
      </w:pPr>
      <w:r>
        <w:rPr>
          <w:rFonts w:eastAsia="MS Sans Serif" w:cs="MS Sans Serif" w:ascii="MS Sans Serif" w:hAnsi="MS Sans Serif"/>
          <w:b/>
          <w:bCs/>
          <w:color w:val="000000"/>
        </w:rPr>
        <w:t>æÑÝÏß ÇáÇ ãÇ íÈáÛäÇ ãä ÎØÈß ÚáíäÇ æÝÊß Ýí ÃÚÖÇÏäÇ æÞÇá Çááå ÚÒæÌá åÐÇ äÒáåã íæã ÇáÏíä æÇáÚÐÇÈ áÇ íßæä äÒáÇ æáßäå áãÇ ÃÞÇã ÇáÚÐÇÈ áåã Ýí ãæÖÚ ÇáäÚíã áÛíÑåã Óãí ÈÇÓãå æÞÇá ÇáÂÎÑ ÝÞáÊ ÃØÚãäí ÚãíÑ ÊãÑÇ ÝßÇä ÊãÑí ßåÑÉ æÒÈÑÇ æÇáÊãÑ áÇ íßæä ßåÑÉ æÒÈÑÇ æáßäå Úáì ÐÇ æÞÇá Çááå ÚÒ æÌá æáåã ÑÒÞåã ÝíåÇ ÈßÑÉ æÚÔíÇ æáíÓ Ýí ÇáÌäÉ ÈßÑÉ æáÇ ÚÔí æáßä Úáì ãÞÏÇÑ ÇáÈßÑ æÇáÚÔíÇÊ æÚáì åÐÇ Þæá Çááå ÚÒ æÌá æÞÇá ÇáÐíä Ýí ÇáäÇÑ áÎÒäÉ Ìåäã æÇáÎÒäÉ ÇáÍÝÙÉ æÌåäã áÇ íÖíÚ ãäåÇ ÔíÁ ÝíÍÝÙ æáÇ íÎÊÇÑ ÏÎæáåÇ ÇäÓÇä ÝíãäÚ ãäåÇ æáßä áãÇ ÞÇãÊ ÇáãáÇÆßÉ ãÞÇã ÇáÍÇÝÙ ÇáÎÇÒä ÓãíÊ Èå æÞÇá ÃÈæ ÚãÑæ Èä ÇáÚáÇÁ ÇÌÊãÚ ËáÇËÉ ãä ÇáÑæÇÉ ÝÞÇá áåã ÞÇÆá Ãí äÕÝ ÈíÊ ÔÚÑ ÃÍßã æÃæÌÒ ÝÞÇá ÃÍÏåã Þæá ÍãíÏ Èä ËæÑ ÇáåáÇáí æÍÓÈß ÏÇÁ Ãä ÊÕÍ æÊÓáãÇ æáÚá ÍãíÏÇ ÃÎÐå Úä ÇáäãÑ Èä ÊæáÈ ÞÇá ÇáäãÑ íÍÈ ÇáÝÊì Øæá ÇáÓáÇãÉ æÇáÛäì ÝßíÝ ÊÑì Øæá ÇáÓáÇãÉ íÝÚá æÞÇá ÃÈæ ÇáÚÊÇåíÉ ÃÓÑÚ Ýí äÞÖ ÃãÑ ÊãÇãå ÐåÈ Çáì ßáÇã ÇáÇæá ßá ãÇ ÃÞÇã ÔÎÕ æßá ãÇ ÇÒÏÇÏ äÞÕ æáæ ßÇä ÇáäÇÓ íãíÊåã ÇáÏÇÁ ÅÐÇ áÃÚÇÔåã ÇáÏæÇÁ æÞÇá ÇáËÇäí ãä ÇáÑæÇÉ ÇáËáÇËÉ Èá Þæá ÃÈí ÎÑÇÔ ÇáåÐáí äæßá ÈÇáÃÏäì æÅä Íá ãÇ íãÖí æÞÇá ÇáËÇáË Èá Þæá ÃÈí ÐÄíÈ ÇáåÐáí æÅÐÇ ÊÑÏ Åáì Þáíá ÊÞäÚ ÝÞÇá ÞÇÆá åÐÇ ãä ãÝÇÎÑ åÐíá Çä íßæä ËáÇËÉ ãä ÇáÑæÇÉ áã íÕíÈæÇ Ýí ÌãíÚ ÃÔÚÇÑ ÇáÚÑÈ ÅáÇ ËáÇËÉ ÃäÕÇÝ ÅËäÇä ãäåÇ áåÐíá æÍÏåÇ ÝÞíá áåÐÇ ÇáÞÇÆá ÅäãÇ ßÇä ÇáÔÑØ Çä íÃÊæÇ ÈËáÇËÉ ÃäÕÇÝ ãÓÊÛäíÇÊ ÈÃäÝÓåÇ æÇáäÕÝ ÇáÐí áÃÈí ÐÄíÈ áÇ íÓÊÛäí ÈäÝÓå æáÇ íÝåã ÇáÓÇãÚ ãÚäì åÐÇ ÇáäÕÝ ÍÊì íßæä ãæÕæáÇ ÈÇáäÕÝ ÇáÇæá áÇäß ÅÐÇ ÃäÔÏÊ ÑÌáÇ áã íÓãÚ ÈÇáäÕÝ ÇáÇæ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ÓãÚ æÅÐÇ ÊÑÏ Çáì Þáíá ÊÞäÚ ÞÇá æãä åÐå ÇáÊí ÊÑÏ Çáì Þáíá ÝÊÞäÚ æáíÓ ÇáãÖãä ßÇáãØáÞ æáíÓ åÐÇ ÇáäÕÝ ããÇ ÑæÇå åÐÇ ÇáÚÇáã æÇäãÇ ÇáÑæÇíÉ Þæáå æÇáÏåÑ áíÓ ÈãÚÊÈ ãä íÌÒÚ æããÇ ãÏÍæÇ Èå ÇáÇíÌÇÒ æÇáßáÇã ÇáÐí ßÇáæÍí æÇáÇÔÇÑÉ Þæá ÃÈí ÏÄÇÏ ÇÈä ÌÑíÑ ÇáÇíÇÏí íÑãæä ÈÇáÎØÈ ÇáØæÇá æÊÇÑÉ æÍí ÇáãáÇÍÙ ÎíÝÉ ÇáÑÞÈÇÁ ÝãÏÍ ßãÇ ÊÑì ÇáÇØÇáÉ Ýí ãæÖÚåÇ æÇáÍÐÝ Ýí ãæÖÚå æããÇ íÏá Úáì ÔÛÝåã æßáÝåã æÔÏÉ ÍÈåã ááÝåã æÇáÇÝåÇã Þæá ÇáÇÓÏí Ýí ÕÝÉ ßáÇã ÑÌá äÚÊ áå ãæÖÚÇ ãä Êáß ÇáÓÈÇÓÈ ÇáÊí áÇ ÃãÇÑÉ ÝíåÇ ÈÃÞá ÇááÝÙ æÃæÌÒå ÝæÕÝ ÃíÌÇÒ ÇáäÇÚÊ æÓÑÚÉ Ýåã ÇáãäÚæÊ áå ÝÞÇá ÈÖÑÈÉ äÚÊ áã ÊÚÏ ÛíÑ Ãääí ÚÞæá áÃæÕÇÝ ÇáÑÌÇá ÐßæÑåÇ æåæ ßÞæáåã áÇÈä ÚÈÇÓ Ãäì áß åÐÇ ÇáÚáã ÞÇá ÞáÈ ÚÞæá æáÓÇä ÓÄæá æÞÏ ÞÇá ÇáÑÇÌÒ æãåãåíä ÝÏÝÏíä ãÑÊíä ÌÈÊåãÇ ÈÇáäÚÊ áÇ ÈÇáäÚÊíä æÞÇáæÇ Ýí ÇáÊÍÐíÑ ãä ãíÓã ÇáÔÚÑ æãä ÔÏÉ æÞÚ ÇááÓÇä æãä ÈÞÇÁ ÃËÑå Úáì ÇáããÏæÍ æÇáãåÌæ ÞÇá ÇãÑÄ ÇáÞíÓ Èä ÍÌÑ æáæ Úä äËÇ ÛíÑå ÌÇÁäí æÌÑÍ ÇááÓÇä ßÌÑÍ ÇáíÏ æÞÇá ØÑÝÉ ÈÍÓÇã ÓíÝß Çæ áÓÇäß æÇáßáã ÇáÃÕíá ßÃÑÛÈ Çáßáã ÞÇá æÃäÔÏäí ãÍãÏ Èä ÒíÇÏ áÍæÊ ÔãÇÓÇ ßãÇ ÊáÍì ÇáÚÕí ÓÈÇ áæ Ãä ÇáÓÈ íÏãí áÏãí ãä äÝÑ ßáåã äßÓ Ïäí ãÍÇãÏ ÇáÑÐá ãÔÇÊíã ÇáÓÑí ãÎÇÈØ ÇáÚßã ãæÇÏíÚ ÇáãØí ãÊÇÑß ÇáÑÝíÞ ÈÇáÎÑÞ ÇáäØí æÇäÔÏ ãÍãÏ Èä ÒíÇÏ Êãäì ÃÈæ ÇáÚÝÇÞ ÚäÏí åÌãÉ ÊÓåá ãÃæì áíáåÇ ÈÇáßáÇßá æáÇ ÚÞá ÚäÏí ÛíÑ ØÚä äæÇÝÒ æÖÑÈ ßÃÔÏÇÞ ÇáÛÕÇá ÇáåæÇÏ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ÓÈ íæÏ ÇáãÑÁ áæ ãÇÊ ÞÈáå ßÕÏÚ ÇáÕÝÇ ÝáÞÊå ÈÇáãÚáæá æÞÇá ØÑÝÉ ÑÃíÊ ÇáÞæÇÝí íÊáÌä ãæÇáÌÇ ÊÖÇíÞ ÚäåÇ Çä ÊæáÌåÇ ÇáÅÈÑ æÞÇá ÇáÃÎØá ÍÊì ÃÞÑæÇ æåã ãäí Úáì ãÖÖ æÇáÞæá íäÝÐ ãÇáÇ ÊäÝÐ ÇáÅÈÑ æÞÇá ÇáÚãÇäí ÅÐ åä Ýí ÇáÑíØ æÝí ÇáãæÇÏÚ ÊÑãì Çáíåä ßÈÐÑ ÇáÒÇÑÚ æÞÇáæÇ ÇáÍÑÈ ÃæáåÇ Ôßæì æÃæÓØåÇ äÌæì æÇÎÑåÇ Èáæì æßÊÈ äÕÑ Èä ÓíÇÑ Çáì ÇÈä åÈíÑÉ ÃíÇã ÊÍÑß ÃãíÑ ÇáÓæÇÏ ÈÎÑÇÓÇä ÃÑì Îáá ÇáÑãÇÏ æãíÖ ÌãÑ ÝíæÔß Çä íßæä áå ÇÖØÑÇã ÝÇä ÇáäÇÑ ÈÇáÚæÏíä ÊÐßì æÇä ÇáÍÑÈ ÃæáåÇ ßáÇã ÝÞáÊ ãä ÇáÊÚÌÈ áíÊ ÔÚÑí ÃÃíÞÇÙ ÃãíÉ Ãã äíÇã ÝÇä ßÇäæÇ áÍíäåã äíÇãÇ ÝÞá ÞæãæÇ ÝÞÏ ÍÇä ÇáÞíÇã æÞÇá ÈÚÖ ÇáãæáÏíä ÅÐÇ äáÊ ÇáÚØíÉ ÈÚÏ ãØá ÝáÇ ßÇäÊ æÇä ßÇäÊ ÌÒíáå æÓÞíÇ ááÚØíÉ Ëã ÓÞíÇ ÇÐÇ ÓåáÊ æÇä ßÇäÊ Þáíáå æááÔÚÑÇÁ ÃáÓäÉ ÍÏÇÏ Úáì ÇáÚæÑÇÊ ãæÝíå Ïáíáå æãä ÚÞá ÇáßÑíã ÇÐÇ ÇÊÞÇåã æÏÇÑÇåã ãÏÇÑÇÉ Ìãíáå ÇÐÇ æÖÚæÇ ãßÇÐÈåã Úáíå æÇä ßÐÈæÇ ÝáíÓ áåä Ííáå æÞÇáæÇ ãÐÇßÑÉ ÇáÑÌÇá ÊáÞíÍ áÃáÈÇÈåÇ æããÇ ÞÇáæÇ Ýí ÕÝÉ ÇááÓÇä Þæá ÇáÇÓÏí ÃäÔÏäíåÇ ÇÈä ÇáÃÚÑÇÈí æÃÕÈÍÊ ÃÚÏÏÊ ááäÇÆÈÇÊ ÚÑÖÇ ÈÑíÆÇ æÚÖÈÇ ÕÞíáÇ ææÞÚ áÓÇä ßÍÏ ÇáÓäÇä æÑãÍÇ Øæíá ÇáÞäÇÉ ÚÓæáÇ æÞÇá ÇáÃÚÔì ÃÏÇÝÚ Úä ÃÚÑÇÖßã æÃÚíÑßã áÓÇäÇ ßãÞÑÇÖ ÇáÎÝÇÌí ãáÍÈÇ æÞÇá ÇÈä åÑãÉ Þá ááÐí Ùá ÐÇ áæäíä íÃßáäí áÞÏ ÎáæÊ ÈáÍã ÚÇÑã ÇáÈÔã</w:t>
      </w:r>
    </w:p>
    <w:p>
      <w:pPr>
        <w:pStyle w:val="Normal"/>
        <w:jc w:val="both"/>
        <w:rPr/>
      </w:pPr>
      <w:r>
        <w:rPr>
          <w:rFonts w:eastAsia="MS Sans Serif" w:cs="MS Sans Serif" w:ascii="MS Sans Serif" w:hAnsi="MS Sans Serif"/>
          <w:b/>
          <w:bCs/>
          <w:color w:val="000000"/>
        </w:rPr>
        <w:t>ÅíÇß áÇ ÃáÒãä áÍííß ãä áÌã äßáÇ íäßá ÞÑÇÕÇ ãä ÇááÌã Åäí ÇãÑÄ áÇ ÃÕæÛ ÇáÍáí ÊÚãáå ßÝÇí áßä áÓÇäí ÕÇÆÛ Çáßáã æÞÇá ÇáÑÇÌÒ Åäí ÈÛíÊ ÇáÔÚÑ æÇÈÊÛÇäí ÍÊì æÌÏÊ ÇáÔÚÑ Ýí ãßÇäí Ýí ÚíÈÉ ãÝÊÇÍåÇ áÓÇäí æÃäÔÏ Åäí æÅä ßÇä ÅÒÇÑí ÎáÞÇ æÈÑÏÊÇí ÓãáÇ ÞÏ ÃÎáÞÇ ÞÏ ÌÚá Çááå áÓÇäí ãØáÞÇ ÈÓã Çááå ÇáÑÍãä ÇáÑÍíã ãÚäì ÇáÈáÇÛÉ ÞÇá ÃÈæ ÚËãÇä æÇáÚÊÇÈí Ííä ÒÚã Ãä ßá ãä ÃÝåãß ÍÇÌÊå Ýåæ ÈáíÛ áã íÚä Ãä ßá ãä ÃÝåãäÇ ãä ãÚÇÔÑ ÇáãæáÏíä æÇáÈáÏííä ÞÕÏå æãÚäÇå ÈÇáßáÇã ÇáãáÍæä æÇáãÚÏæá Úä ÌåÊå æÇáãÕÑæÝ ãä ÍÞå Çäå ãÍßæã áå ÈÇáÈáÇÛÉ ßíÝ ßÇä ÈÚÏ Çä äßæä ÞÏ ÝåãäÇ Úäå ãÚäì ßáÇã ÇáäÈØí ÇáÐí Þíá áå áã ÇÔÊÑíÊ åÐå ÇáÃÊÇä ÞÇá ÃÑßÈåÇ æÊáÏ áí æÞÏ ÚáãäÇ Çä ãÚäÇå ßÇä ÕÍíÍÇ æÞÏ ÝåãäÇ Þæá ÇáÔíÎ ÇáÝÇÑÓí Ííä ÞÇá áÇåá ãÌáÓå ãÇ ãä ÔÑ ãä Ïíä æÇäå ÞÇá Ííä Þíá áå æáã ÐÇß íÇ ÃÈÇ ÝáÇä ÞÇá ãä ÌÑì íÊÚáÞæä æãÇ äÔß Çäå ÞÏ ÐåÈ ãÐåÈÇ æÇäå ßãÇ ÞÇá ãÚäì Þæá ÃÈí ÇáÌåíÑ ÇáÎÑÓÇäí ÇáäÎÇÓ Ííä ÞÇá áå ÇáÍÌÇÌ ÃÊÈíÚ ÇáÏæÇÈ ÇáãÚíÈÉ ãä ÌäÏ ÇáÓáØÇä ÞÇá ÔÑíßÇÊäÇ Ýí åæÇÒåÇ æÔÑíßÇÊäÇ Ýí ãÏÇíäåÇ æßãÇ ÊÌíÁ Êßæä ÞÇá ÇáÍÌÇÌ ãÇ ÊÞæá æíáß ÝÞÇá ÈÚÖ ãä ÞÏ ßÇä ÇÚÊÇÏ ÓãÇÚ ÇáÎØÃ æßáÇã ÇáÚáæÌ ÈÇáÚÑÈíÉ ÍÊì ÕÇÑ íÝåã ãËá Ðáß íÞæá ÔÑßÇÄäÇ ÈÇáÇåæÇÒ æÇáãÏÇÆä íÈÚËæä ÇáíäÇ ÈåÐå ÇáÏæÇÈ ÝäÍä äÈíÚåÇ Úáì æÌæååÇ æÞáÊ áÎÇÏã áí Ýí Çí ÕäÇÚÉ ÃÓáã åÐÇ ÇáÛáÇã ÞÇá ÃÕÍÇÈ ÓäÏ äÚÇá íÑíÏ Ýí ÇÕÍÇÈ ÇáäÚÇá ÇáÓäÏíÉ æßÐáß Þæá ÇáßÇÊÈ ÇáãÛáÇÞ ááßÇÊÈ ÇáÐí Ïæäå ÇßÊÈ áí Þá ÍØíä æÑíÍäí ãäå Ýãä ÒÚã Çä ÇáÈáÇÛÉ Çä íßæä ÇáÓÇãÚ íÝåã ãÚäì ÇáÞÇÆá ÌÚá ÇáÝÕÇÍÉ æÇááßäÉ æÇáÎØÃ æÇáÕæÇÈ æÇáÇÛáÇÞ æÇáÇÈÇäÉ æÇáãáÍæä æÇáãÚÑÈ ßáå ÓæÇÁ æßáå ÈíÇäÇ æßíÝ íßæä Ðáß ßáå ÈíÇäÇ æáæáÇ Øæá ãÎÇáØÉ ÇáÓÇãÚ ááÚÌã æÓãÇÚå</w:t>
      </w:r>
    </w:p>
    <w:p>
      <w:pPr>
        <w:pStyle w:val="Normal"/>
        <w:jc w:val="both"/>
        <w:rPr/>
      </w:pPr>
      <w:r>
        <w:rPr>
          <w:rFonts w:eastAsia="MS Sans Serif" w:cs="MS Sans Serif" w:ascii="MS Sans Serif" w:hAnsi="MS Sans Serif"/>
          <w:b/>
          <w:bCs/>
          <w:color w:val="000000"/>
        </w:rPr>
        <w:t>ááÝÇÓÏ ãä ÇáßáÇã áãÇ ÚÑÝå æäÍä áã äÝåã Úäå ÇáÇ ááäÞÕ ÇáÐí ÝíäÇ æÃåá åÐå ÇááÛÉ æÃÑÈÇÈ åÐÇ ÇáÈíÇä áÇ íÓÊÏáæä Úáì ãÚÇäí åÄáÇÁ ÈßáÇãåã ßãÇ áÇ íÚÑÝæä ÑØÇäÉ ÇáÑæãí æÇáÕÞáÈí æÇä ßÇä åÐÇ ÇáÇÓã ÇäãÇ íÓÊÍÞæäå ÈÃäÇ äÝåã Úäåã ßËíÑÇ ãä ÍæÇÆÌåã ÝäÍä ÞÏ äÝåã ãä ÍãÍãÉ ÇáÝÑÓ ßËíÑÇ ãä ÍÇÌÇÊå æäÝåã ÈÖÛÇÁ ÇáÓäæÑ ßËíÑÇ ãä ÇÑÇÏÊå æßÐáß ÇáßáÈ æÇáÍãÇÑ æÇáÕÈí ÇáÑÖíÚ æÇäãÇ Úäì ÇáÚÊÇÈí ÅÝåÇãß ÇáÚÑÈ ÍÇÌÊß Úáì ãÌÑì ßáÇã ÇáÝÕÍÇÁ æÃÕÍÇÈ åÐå ÇááÛÉ áÇ íÝÞåæä Þæá ÇáÞÇÆá ãäåÇ ãßÑÉ ÃÎÇß áÇ ÈØá æÅÐÇ ÚÒ ÃÎÇß Ýåä æãä áã íÝåã åÐÇ áã íÝåã Þæáåã ÐåÈÊ Çáì ÃÈæ ÒíÏ æÑÃíÊ ÃÈí ÚãÑæ æãÊì æÌÏ ÇáäÍæíæä ÇÚÑÇÈíÇ íÝåã åÐÇ æÃÔÈÇåå ÈåÑÌæå æáã íÓãÚæÇ ãäå áÃä Ðáß íÏá Úáì Øæá ÅÞÇãÊå Ýí ÇáÏÇÑ ÇáÊí ÊÝÓÏ ÇááÛÉ æÊäÞÕ ÇáÈíÇä áÃä Êáß ÇááÛÉ ÇäãÇ ÇäÞÇÏÊ æÇÓÊæÊ æÇØÑÏÊ æÊßÇãáÊ ÈÇáÎÕÇá ÇáÊí ÇÌÊãÚÊ áåÇ Ýí Êáß ÇáÌÒíÑÉ æÝí Êáß ÇáÌíÑÉ æáÝÞÏ ÇáÎØÃ ãä ÌãíÚ ÇáÇãã æáÞÏ ßÇä Èíä íÒíÏ Èä ßËæÉ íæã ÞÏã ÚáíäÇ ÇáÈÕÑÉ æÈíäå íæã ãÇÊ Èæä ÈÚíÏ Úáì Çäå ÞÏ ßÇä æÖÚ ãäÒáå Ýí ÇÎÑ ãæÖÚ ÇáÝÕÇÍÉ æÃæá ãæÖÚ ÇáÚÌãÉ æßÇä áÇ íäÝß ãä ÑæÇÉ æãÐÇßÑíä æÒÚã ÃÕÍÇÈäÇ ÇáÈÕÑíæä Úä ÇÈí ÚãÑæ Èä ÇáÚáÇÁ Çäå ÞÇá áã ÃÑ ÞÑæííä ÃÝÕÍ ãä ÇáÍÓä æÇáÍÌÇÌ æßÇä ãÇ ÒÚãæÇ áÇ íÈÑÆåãÇ ãä ÇááÍä æÒÚã ÃÈæ ÇáÚÇÕí Çäå áã íÑ ÞÑæíÇ ÞØ áÇ íáÍä Ýí ÍÏíËå æÝíãÇ íÌÑí Èíäå æÈíä ÇáäÇÓ ÅáÇ ãÇ ÊÝÞÏå ãä ÃÈí ÒíÏ ÇáäÍæí æãä ÇÈí ÓÚíÏ ÇáãÚáã æÞÏ Ñæì ÃÕÍÇÈäÇ Çä ÑÌáÇ ãä ÇáÈáÏÊíä ÞÇá áÇÚÑÇÈí ßíÝ Ãåáß ÞÇáåÇ ÈßÓÑ ÇááÇã ÞÇá ÕáÈÇ áÇäå ÃÌÇÈå Úáì Ýåãå æáã íÚáã Çäå ÃÑÇÏ ÇáãÓÃáÉ Úä Ãåáå æÚíÇáå æÓãÚÊ ÇÈä ÈÔíÑ æÞÇá áå ÇáãÝÖá ÇáÚäÈÑí Çäí ÚËÑÊ ÇáÈÇÑÍÉ ÈßÊÇÈ æÞÏ ÇáÊÞØÊå æåæ ÚäÏí æÞÏ ÐßÑæÇ Çä Ýíå ÔÚÑÇ ÝÇä ÃÑÏÊå æåÈÊå áß ÞÇá ÇÈä ÈÔíÑ ÇÑíÏå Çä ßÇä ãÞíÏÇ ÞÇá æÇááå ãÇ ÃÏÑí ÃßÇä ãÞíÏÇ Çæ ãÛáæáÇ æáæ ÚÑÝ ÇáÊÞííÏ áã íáÊÝÊ Çáì ÑæÇíÊå æÍßì ÇáßÓÇÆí Çäå ÞÇá áÛáÇã ÈÇáÈÇÏíÉ ãä ÎáÞß æÌÒã ÇáÞÇÝ Ýáã íÏÑ ãÇ ÞÇá</w:t>
      </w:r>
    </w:p>
    <w:p>
      <w:pPr>
        <w:pStyle w:val="Normal"/>
        <w:jc w:val="both"/>
        <w:rPr/>
      </w:pPr>
      <w:r>
        <w:rPr>
          <w:rFonts w:eastAsia="MS Sans Serif" w:cs="MS Sans Serif" w:ascii="MS Sans Serif" w:hAnsi="MS Sans Serif"/>
          <w:b/>
          <w:bCs/>
          <w:color w:val="000000"/>
        </w:rPr>
        <w:t>æáã íÌÈå ÝÑÏ Úáíå ÇáÓÄÇá ÝÞÇá ÇáÛáÇã áÚáß ÊÑíÏ ãä ÎáÞß æßÇä ÈÚÖ ÇáÇÚÑÇÈ ÇÐÇ ÓãÚ ÑÌáÇ íÞæá äÚã Ýí ÇáÌæÇÈ ÞÇá äÚã æÔÇÁ áÇä áÛÊå äÚã æÞíá áÚãÑ Èä áÌÇÁ Þá ÅäÇ ãä ÇáãÌÑãíä ãäÊÞãæä ÞÇá ÅäÇ ãä ÇáãÌÑãæä ãäÊÞãíä æÃäÔÏ ÇáßÓÇÆí ßáÇãÇ ÏÇÑ Èíäå æÈíä ÈÚÖ ÝÊíÇä ÇáÈÇÏíÉ ÝÞÇá ÚÌÈÇ ãÇ ÚÌÈ ÃÚÌÈäí ãä ÛáÇã Íßãí ÃÕáÇ ÞáÊ åá ÃÍÓäÊ ÑßÈÇ äÒáæÇ ÍÖäÇ ãÇ Ïæäå ÞÇá åáÇ ÞáÊ Èíä ãÇ åáÇ åá ÊÒáæÇ ÞÇá ÍæÈÇ Ëã æáì ÚÌáÇ áÓÊ ÃÏÑí ÚäÏåÇ ãÇ ÞÇá áí ÃäÚã ãÇ ÞÇá áí Ãã ÞÇá áÇ Êáß ãäå áÛÉ ÊÚÌÈäí ÒÇÏÊ ÇáÞáÈ ÎÈÇáÇ ÎÈáÇ ÞÇá ÃÈæ ÇáÍÓä ÞÇá ãæáì ÒíÇÏ áÒíÇÏ ÃåÏæÇ áäÇ åãÇÑ æåÔ ÞÇá Ãí ÔíÁ ÊÞæá æíáß ÞÇá ÃåÏæÇ áäÇ ÇíÑÇ íÑíÏ ÃåÏæÇ áäÇ ÚíÑÇ ÞÇá ÒíÇÏ æíáß ÇáÇæá ÎíÑ æÞÇá ÇáÔÇÚÑ íÐßÑ ÌÇÑíÉ áå áßäÇÁ Ãæá ãÇ ÃÓãÚ ãäåÇ Ýí ÇáÓÍÑ ÊÐßíÑåÇ ÇáÇäËì æÊÃäíË ÇáÐßÑ æÇáÓæÃÉ ÇáÓæÇÁ Ýí ÐßÑ ÇáÞãÑ ÝÒíÇÏ ÞÏ Ýåã Úä ãæáÇå æÕÇÍÈ ÇáÌÇÑíÉ ÞÏ Ýåã Úä ÌÇÑíÊå æáßäåãÇ áã íÝåãÇ ÚäåãÇ ãä ÅÝåÇãåÇ áåãÇ æáßäåãÇ áãÇ ØÇá ãÞÇãåãÇ Ýí ÇáãæÖÚ ÇáÐí íßËÑ Ýíå ÓãÇÚåãÇ áåÐÇ ÇáÖÑÈ ÕÇÑÇ íÝåãÇä åÐÇ ÇáÖÑÈ ãä ÇáßáÇã ÐßÑ ãÇ ÞÇáæÇ Ýí ãÏíÍ ÇááÓÇä ÈÇáÔÚÑ ÇáãæÒæä æÇááÝÙ ÇáãäËæÑ ãÇ ÌÇÁ Ýí ÇáÇËÑ æÕÍ Èå ÇáÎÈÑ ÞÇá ÇáÔÇÚÑ ÃÒì ÇáäÇÓ Ýí ÇáÇÎáÇÞ Ãåá ÊÎáÞ æÃÎÈÇÑåã ÔÊì ÝÚÑÝ æãäßÑ ÞÑíÈÇ ÊÏÇäíåã ÇÐÇ ãÇ ÑÃíÊåã æãÎÊáÝÇ ãÇ Èíäåã Ííä ÊÎÈÑ ÝáÇ ÊÍãÏä ÇáÏåÑ ÙÇåÑ ÕÝÍÉ ãä ÇáãÑÁ ãÇ áãã ÊÈá ãÇ áíÓ íÙåÑ ÝãÇ ÇáãÑÁ ÅáÇ ÇáÃÕÛÑÇä áÓÇäå æãÚÞæáå æÇáÌÓã ÎáÞ ãÕæÑ æãÇ ÇáÒíä Ýí ËæÈ ÊÑÇå æÅäãÇ íÒíä ÇáÝÊì ãÎÈæÑå Ííä íÎÈÑ ÝÇä ØÑÉ ÑÇÞÊß ãäåã ÝÑÈãÇ ÃãÑ ãÐÇÞ ÇáÚæÏ æÇáÚæÏ ÃÎÖ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ÓæíÏ Èä ÃÈí ßÇåá Ýí Ðáß æÏÚÊäí ÈÑÞÇåÇ ÇäåÇ ÊäÒá ÇáÃÚÕã ãä ÑÃÓ ÇáíÝÚ ÊÓãÚ ÇáÍÏÇË ÞæáÇ ÍÓäÇ áæ ÃÑÇÏæÇ ÛíÑå áã íÓÊØÚ æáÓÇäÇ ÕíÑÝíÇ ÕÇÑãÇ ßÍÓÇã ÇáÓíÝ ãÇ ãÓ ÞØÚ æÞÇá ÌÑíÑ æáíÓ áÓíÝí Ýí ÇáÚÙÇã ÈÞíÉ æáÇ ÇáÓíÝ ÃÔæì æÞÚÉ ãä áÓÇäíÇ æÞÇá ÇáÇÎÑ æÌÑÍ ÇáÓíÝ ÊÏãáå ÝíÈÑì æíÈÞì ÇáÏåÑ ãÇ ÌÑÍ ÇááÓÇä æÞÇá ÇáÇÎÑ ÃÈÇ ÖÈíÚÉ áÇ ÊÚÌá ÈÓíÆÉ Çáì ÇÈä Úãß æÇÐßÑå ÈÇÍÓÇä ÅãÇ ÊÑÇäí æÃËæÇÈí ãÞÇÑÈÉ áíÓÊ ÈÎÒ æáÇ ãä äÓÌ ßÊÇä ÝÇä Ýí ÇáãÌÏ åãÇÊí æÝí áÛÊí ÚáæíÉ æáÓÇäí ÛíÑ áÍÇä æÝíãÇ ãÏÍæÇ Èå ÇáÇÚÑÇÈí ÇÐÇ ßÇä ÃÏíÈÇ ÃäÔÏäí ÇÈä ÃÈí ÎÒíãÉ æÇÓãå ÃÓæÏ ÃáÇ ÒÚãÊ ÚÝÑÇÁ ÈÇáÔÇã Ãääí ÛáÇã ÌæÇÑ áÇ ÛáÇã ÍÑæÈ æÅäí áÇåÏì ÈÇáÃæÇäÓ ßÇáÏãì æÅäí ÈÃØÑÇÝ ÇáÞäÇ ááÚæÈ æÅäí Úáì ãÇ ßÇä ãä ÚäÌåíÊí æáæËÉ ÇÚÑÇÈíÊí áÃÏíÈ æÞÇá ÇÈä åÑãÉ ááå ÏÑß ãä ÝÊì ÝÌÚÊ Èå íæã ÇáÈÞíÚ ÍæÇÏË ÇáÃíÇã åÔ ÃÐÇ äÒá ÇáæÝæÏ ÈÈÇÈå Óåá ÇáÍÌÇÈ ãÄÏÈ ÇáÎÏÇã ÝÇÐÇ ÑÃíÊ ÔÞíÞå æÕÏíÞå áã ÊÏÑ ÃíåãÇ ÃÎæ ÇáÃÑÍÇã æÞÇá ßÚÈ Èä ÓÚÏ ÇáÛäæí ÍÈíÈ Çáì ÇáÒæÇÑ ÛÔíÇä ÈíÊå Ìãíá ÇáãÍíÇ ÔÈ æåæ ÃÏíÈ ÇÐÇ ãÇ ÊÑÇÂå ÇáÑÌÇá ÊÍÝÙæÇ Ýáã ÊäØÞ ÇáÚæÑÇÁ æåæ ÞÑíÈ æÞÇá ÇáÍÇÑËí æÊÚáã Ãäì ãÇÌÏ æÊÑæÚåÇ ÈÞíÉ ÃÚÑÇÈíÉ Ýí ãåÇÌÑ æÞÇá ÇáÂÎÑáÂÎ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ä ÇãÑÃ Ýí ÇáäÇÓ íÚØí ÙáÇãÉ æíãäÚ äÕÝ ÇáÍÞ ãäå áÑÇÖÚ ÃÃáãæÊ íÎÔì ÇËßá Çááå Ããå Ãã ÇáÚíÔ íÑÌæ äÝÚå æåæ ÖÇÆÚ æíØÚã ãÇ áã íäÏÝÚ Ýí ãÑíËå æíãÓÍ ÃÚáì ÈØäå æåæ ÌÇÆÚ æÃä ÇáÚÞæá ÝÇÚáãä ÃÓäÉ ÍÏÇÏ ÇáäæÇÍí ÇÑåÝÊåÇ ÇáãæÇÞÚ æíÞæá ßÃä áÓÇäå áÓÇä ËæÑ æÍÏËäí ãä ÓãÚ ÃÚÑÇÈíÇ ãÏÍ ÑÌáÇ ÈÑÞÉ ÇááÓÇä ÝÞÇá ßÇä æÇááå áÓÇäå ÃÑÞ ãä æÑÞÉ æÃáíä ãä ÓÑÞÉ æÞÇá ÇáäÈí áÍÓÇä Èä ËÇÈÊ ãÇÈÞí ãä áÓÇäß ÝÇÎÑÌ áÓÇäå ÍÊì ÖÑÈ ÈØÑÝå ÃÑäÈÊå Ëã ÞÇá ÑÇááå ãÇ íÓÑäí Èå ãÞæá ãä ãÚÏ æÇááå áæ æÖÚÊå Úáì ÕÎÑ áÝáÞå Çæ Úáì ÔÚÑ áÍáÞå ÞÇá æÓãÚÊ ÇÚÑÇÈíÇ íÕÝ áÓÇä ÑÌá ÝÞÇá ßÇä íÔæá ÈáÓÇäå ÔæáÇä ÇáÈÑæÞ æíÊÎáá Èå ÊÎáá ÇáÍíÉ æÃÙä åÐÇ ÇáÇÚÑÇÈí ÃÈÇ æÌíå ÇáÚßáí ææÕÝ ÃÚÑÇÈí ÑÌáÇ ÝÞÇá ÃÊíäÇå ÝÇÎÑÌ áÓÇäå ßÃäå ãÎÑÇÞ áÇÚÈ æÞÇá ÇáÚÈÇÓ Èä ÚÈÏ ÇáãØáÈ ááäÈí íÇ ÑÓæá Çááå Ýíã ÇáÌãÇá ÞÇá Ýí ÇááÓÇä æßÇä ãÌÇÔÚ Èä ÏÑÇã ÎØíÈÇ ÓáíØÇ æßÇä äåÔá ÈßíÆÇ ãäÒæÑÇ ÝáãÇ ÎÑÌÇ ãä ÚäÏ ÈÚÖ Çáãáæß ÚÐáå ãÌÇÔÚ Ýí ÊÑßå ÇáßáÇã ÝÞÇá áå äåÔá Çäí æÇááå áÇ ÃÍÓä ÊßÐÇÈß æáÇ ÊÃËÇãß ÊÔæá ÈáÓÇäß ÔæáÇä ÇáÈÑæÞ æÞÇáæÇ Úáì ÌãíÚ ÇáÎáÞ ãÑÊÈÉ ÇáãáÇÆßÉ Ëã ÇáÇäÓ Ëã ÇáÌä æÅäãÇ ÕÇÑ áåÄáÇÁ ÇáãÒíÉ Úáì ÌãíÚ ÇáÎáÞ ÈÇáÚÞá æÈÇáÇÓÊØÇÚÉ Úáì ÇáÊÕÑÝ æÈÇáãäØÞ æÞÇá ÎÇáÏ Èä ÕÝæÇä ãÇ ÇáÇäÓÇä áæáÇ ÇááÓÇä ÇáÇ ÕæÑÉ ããËáÉ Çæ ÈåíãÉ ãåãáÉ æÞÇá ÑÌá áÎÇáÏ Èä ÕÝæÇä ãÇ áí ÇÐÇ ÑÃíÊßã ÊÊÐÇßÑæä ÇáÇÎÈÇÑ æÊÊÏÇÑÓæä ÇáÂËÇÑ æÊÊäÇÔÏæä ÇáÇÔÚÇÑ æÞÚ Úáí Çáäæã ÞÇá áÇäß ÍãÇÑ Ýí ãÓáÇÎ ÇäÓÇä æÞÇá ÕÇÍÈ ÇáãäØÞ ÍÏ ÇáÇäÓÇä ÇáÍí ÇáäÇØÞ ÇáãÈíä æÞÇá ÇáÇÚæÑ ÇáÔäí æßÇÆä ÊÑì ãä ÕÇãÊ áß ãÚÌÈ ÒíÇÏÊå Çæ äÞÕå Ýí ÇáÊßáã áÓÇä ÇáÝÊì äÕÝ æäÕÝ ÝÄÇÏå Ýáã ÊÈÞ ÇáÇ ÕæÑÉ ÇááÍã æÇáÏã æáãÇ ÏÎá ÖãÑÉ Èä ÖãÑÉ Úáì ÇáäÚãÇä Èä ÇáãäÐÑ ÒÑì Úáíå ááÐí ÑÃì ãä ÏãÇãÊå æÞÕÑå æÞáÊå ÝÞÇá ÇáäÚãÇä ÊÓãÚ ÈÇáãÚíÏí áÇ Çä ÊÑÇå ÝÞÇá ÃÈíÊ</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áÚä Çä ÇáÑÌÇá áÇ ÊßÇá ÈÇáÝÞÒÇä æáÇ ÊæÒä ÈãíÒÇä æáíÓÊ ÈãÓæß íÓÊÞì ÈåÇ æÇäãÇ ÇáãÑÁ ÈÃÕÛÑíå ÈÞáÈå æáÓÇäå Çä ÕÇá ÕÇá ÈÌäÇä æÇä ÞÇá ÞÇá ÈÈíÇä æÇáíãÇäíÉ ÊÌÚá åÐÇ ááÕÞÚÈ ÇáäåÏí ÝÇä ßÇä Ðáß ßÐáß ÝÞÏ ÃÞÑæÇ Çä äåÏÇ ãä ãÚÏ æßÇä íÞÇá ÚÞá ÇáãÑÁ ãÏÝæä ÈáÓÇäå ÈÇÈ Ýí ÐßÑ ÇááÓÇä æÞÇá ÃÈæ ÇáÍÓä ÞÇá ÇáÍÓä áÓÇä ÇáÚÇÞá ãä æÑÇÁ ÞáÈå ÝÇÐÇ ÇÑÇÏ ÇáßáÇã ÊÝßÑ ÝÇä ßÇä áå ÞÇá æÇä ßÇä Úáíå ÓßÊ æÞáÈ ÇáÌÇåá ãä æÑÇÁ áÓÇäå ÝÇä åã ÈÇáßáÇã Êßáã Èå áå Çæ Úáíå æÞÇá ÇÈæ ÚÈíÏÉ ÞÇá ÇÈæ ÇáæÌíå ÍÏËäí ÇáÝÑÒÏÞ ÞÇá ßäÇ Ýí ÖíÇÝÉ ãÚÇæíÉ Èä ÇÈí ÓÝíÇä æãÚäÇ ßÚÈ Èä ÌÚíá ÇáÊÛáÈí ÝÞÇá áå íÒíÏ Çä ÇÈä ÍÓÇä íÑíÏ ÚÈÏ ÇáÑÍãä ÞÏ ÝÖÍäÇ ÝÇåÌ ÇáÇäÕÇÑ ÞÇá ÃÑÇÏí ÇäÊ Çáì ÇáÇÔÑÇß ÈÚÏ ÇáÇÓáÇã áÇ ÃåÌæ ÞæãÇ äÕÑæÇ ÑÓæá Çááå æáßäí ÃÏáß Úáì ÛáÇã ãäÇ äÕÑÇäí ßÃä áÓÇäå áÓÇä ËæÑ íÚäí ÇáÇÎØá æÞÇá ÓÚÏ Èä ÃÈí æÞÇÕ áÚãÑ ÇÈäå Ííä äØÞ ãÚ ÇáÞæã ÝÈÐåã æÞÏ ßÇäæÇ ßáãæå Ýí ÇáÑÖÇ Úäå åÐÇ ÇáÐí ÃÛÖÈäí Úáíå Çäí ÓãÚÊ ÑÓæá Çááå íÞæá íßæä Þæã íÃßáæä ÇáÏäíÇ ÈÃáÓäåã ßãÇ ÊáÍÓ ÇáÇÑÖ ÇáÈÞÑÉ ÈáÓÇäåÇ æÞÇá ãÚÇæíÉ áÚãÑæ Èä ÇáÚÇÕ íÇ ÚãÑæ Çä Ãåá ÇáÚÑÇÞ ÞÏ ÃßÑåæÇ ÚáíÇ Úáì ÃÈí ãæÓì æÃäÇ æÇåá ÇáÔÇã ÑÇÖæä Èß æÞÏ Öã Çáíß ÑÌá Øæíá ÇááÓÇä ÞÕíÑ ÇáÑÃí ÝÃÌÏ ÇáÍÒ æØÈÞ ÇáãÝÕá æáÇ ÊáÞå ÈÑÃíß ßáå æÇáÚÌÈ ãä Þæá ÇÈä ÇáÒÈíÑ ááÇÚÑÇÈ ÓáÇÍßã ÑË æÍÏíËßã ÛË æßíÝ íßæä åÐÇ æÞÏ ÐßÑæÇ Ãäå ÃÍÓä ÇáäÇÓ ÍÏíËÇ æÇä ÃÈÇ äÖÑÉ æÚÈÏ Çááå ÇÈä ÇÈí ÈßÑ ÇäãÇ ßÇäÇ íÍßíÇäå ÝáÇ ÃÏÑí ÇáÇ Çä íßæä ÍÓä ÍÏíËå åæ ÇáÐí ÃáÞì ÇáÍÓÏ Èíäå æÈíä ßá ÍÓä ÇáÍÏíË æÞÏ ÐßÑæÇ Çä ÎÇáÏ Èä ÕÝæÇä Êßáã Ýí ÈÚÖ ÇáÃãÑ ÝÃÌÇÈå ÑÌá ãä Ãåá ÇáãÏíäÉ ÈßáÇã áã íÙä ÎÇáÏ Çä ÇáßáÇã ßÇä ÚäÏå ÝáãÇ ØÇá ÈåãÇ ÇáãÌáÓ ßÇä ÎÇáÏ ÚÑÖ áå ÈÈÚÖ ÇáÇãÑ ÝÞÇá ÇáãÏäí íÇ ÃÈÇ ÕÝæÇä ãÇ ãä ÐäÈ ÇáÇ ÇÊÝÇÞ</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ÕäÇÚÊíä ÐßÑ Ðáß ÇáÇÕãÚí ÞÇá ÝÖÇá ÇáÇÒÑÞ ÞÇá ÑÌá ãä Èäí ãäÞÑ Êßáã ÎÇáÏ Èä ÕÝæÇä Ýí ÕáÍ ÈßáÇã áã íÓãÚ ÇáäÇÓ ÞÈáå ãËáå æÇÐÇ ÇÚÑÇÈí Ýí ÈÊ ãÇ Ýí ÑÌáíå ÍÐÇÁ ÝÃÌÇÈå ÈßáÇã æÏÏÊ æÇááå Ãäí ßäÊ ãÊ æÇä Ðáß áã íßä ÝáãÇ ÑÃì ÎÇáÏ ãÇ äÒá Èí ÞÇá ßíÝ äÌÇÑíåã æÇäãÇ äÍßíåã æßíÝ äÓÇÈÞåã æÇäãÇ äÌÑí Úáì ãÇ ÓÈÞ ÇáíäÇ ãä ÃÚÑÇÞåã æáíÝÑÎ ÑæÚß ÝÇäå ãä ãÞÇÚÓ æãÞÇÚÓ áß ÝÞáÊ íÇ ÃÈÇ ÕÝæÇä æÇááå ãÇ Ãáæãß Úáì ÇáÃæáì æáÇ ÃÏÚ ÍãÏß Úáì ÇáÇÎÑì ÞÇá ÇÈæ ÇáíÞÙÇä ÞÇá ÚãÑ Èä ÚÈÏ ÇáÚÒíÒ ãÇ ßáãäí ÑÌá ãä Èäí ÃÓÏ ÇáÇ ÊãäíÊ Çä íãÏ áå Ýí ÍÌÊå ÍÊì íßËÑ ßáÇãå ÝÃÓãÚå æÞÇá íæäÓ áíÓ Ýí Èäí ÃÓÏ ÇáÇ ÎØíÈ Çæ ÔÇÚÑ Çæ ÞÇÆÝ Çæ ÒÇÌÑ ÇæßÇåä Çæ ÝÇÑÓ ÞÇá æáíÓ Ýí åÐíá ÇáÇ ÔÇÚÑ Çæ ÑÇã Çæ ÔÏíÏ ÇáÚÏæ ÇáÊÑÌãÇä Èä åÒíã Èä ÚÏí Èä ÇÈí ØÍãÉ ÞÇá ÏÚì ÑÞÈÉ Èä ãÕÞáÉ Çæ ßÑÈ Èä ÑÞÈÉ Çáì ãÌáÓ áíÊßáã Ýíå ÝÑÇì ãßÇä ÇÚÑÇÈí Ýí ÔãáÉ ÝÃäßÑ ãæÖÚå ÝÓÃá ÇáÐí Úä íãíäå Úäå ÝÎÈÑå Çäå ÇáÐí ÃÚÏæå áÌæÇÈå ÝäåÖ ãÓÑÚÇ áÇ íáæí Úáì ÔíÁ ßÑÇåÉ Çä íÌãÚ Èíä ÇáÏíÈÇÌÊíä ÝíÊÖÚ ÚäÏ ÇáÌãíÚ æÞÇá ÎáÇÏ Èä íÒíÏ áã íßä ÃÍÏ ÈÚÏ ÃÈí äÖÑÉ ÇÍÓä ÍÏíËÇ ãä ãÓáã Èä ÞÊíÈÉ ÞÇá æßÇä íÒíÏ Èä ÚãÑ Èä åÈíÑÉ íÞæá ÇÍÐÝæÇ ÇáÍÏíË ßãÇ íÍÐÝå ãÓáã Èä ÞÊíÈÉ æíÒÚãæä Çäå áã íÑæÇ ãÍÏËÇ ÞØ ÕÇÍÈ ÂËÇÑ ßÇä ÃÌæÏ ÍÐÝÇ æÃÍÓä ÇÎÊÕÇÑ ááÍÏíË ãä ÓÝíÇä Èä Úííäå ÓÃáæå ãÑÉ Úä Þæá ØÇæÓ Ýí ÒßÇÉ ÇáÌÑÇÏ ÝÞÇá ÇÈäå Úäå ÒßÇÊå ÃÎÐå æÈÇÈ ÂÎÑ æßÇäæÇ íãÏÍæä ÔÏÉ ÇáÚÇÑÖÉ æÞæÉ ÇáãÓäÉ æÙåæÑ ÇáÍÌÉ æËÈÇÊ ÇáÌäÇä æßËÑÉ ÇáÑíÞ æÇáÚáæ Úä ÇáÎÕã æíåÌæä ÈÎáÇÝ Ðáß ÞÇá ÇáÔÇÚÑ ØÈÇÞÇÁ áã íÔåÏ ÎÕæãÇ æáã íÚÔ ÍãíÏÇ æáã íÔåÏ ÍáÇáÇ æáÇ ÚØÑ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ÇÈæ ÒííÏ ÇáØÇÆí æÎØíÈ ÇÐÇ ÊãæÊ ÇáÃæÌå íæãÇ Ýí ãÃÞØ ãÔåæÏ æÞÇá äÇÝÚ Èä ÎáíÝÉ ÇáÛäæí æÎÕã áÏì ÈÇÈ ÇáÇãíÑ ßÃäåã ÞÑæã ÝÔÇÝíåÇ ÇáÒæÇÆÑ æÇáåÏÑ ÏáÝÊ áåã Ïæä Çáãäì ÈãáãÉ ãä ÇáÏÑ Ýí ÃÚÞÇÈ ÏÑÊåÇ ÔÐÑ ÇÐÇ ÇáÞæã ÞÇáæÇ ÃÏä ãäåÇ æÌÏÊåÇ ãØÈÞÉ íåãÇÁ áíÓ áåÇ ÎÕÑ æÞÇá ÇáÃÓáÚ Èä ÞØÇÝ ÇáØåæí ÝÏÇÁ áÞæãí ßá ãÚÔÑ ÌÇÑã ØÑíÏ æãÎÐæá ÈãÇÌÑ ãÓáã åã ÃÝÍãæÇ ÇáÎÕã ÇáÐí íÓÊÝíÏäí æåã ÞÕãæÇ ÍÌáí æåã ÍÞäæÇ Ïãí ÈÃíÏ íÝÑÌä ÇáãÖíÞ æÃáÓä ÓáÇØ æÌãÚ Ðí ÒåÇÁ ÚÑãÑã ÇÐÇ ÔÆÊ áã ÊÚÏã áÏì ÇáÈÇÈ ãäåã Ìãíá ÇáãÍíÇ æÇÖÍÇ ÛíÑ ÊæÃã æÞÇá ÇáÊãíãí Ýí Ðáß ÃãÇ ÑÃíÊ ÇáÃáÓä ÇáÓáÇØÇ æÇáÌÇå æÇáÃÞÏÇã æÇáäÔÇØÇ Çä ÇáäÏì ÍíË ÊÑì ÇáÖÛÇØÇ ÐåÈ Ýí ÇáÈíÊ ÇáÃÎíÑ Çáì Þæá ÇáÔÇÚÑ íÓÞØ ÇáØíÑ ÍíË íäÊËÑ ÇáÍÈ æÊÛÔì ãäÇÒá ÇáßÑãÇÁ æÇáì Þæá ÇáÂÎÑ íÑÝÖ Úä ÈíÊ ÇáÝÞíÑ ÖíæÝå æÊÑì ÇáÛäì íåÏì áß ÇáÒæÇÑÇ æÃäÔÏ Ýí ÇáãÚäì ÇáÃæá æÎØíÈ Þæã ÞÏãæå ÃãÇãåã ËÞÉ Èå ãÊÎãØ ÊíÇÍ ÌÇæÈÊ ÎØÈÊå ÝÙá ßÃäå áãÇ ÎØÈÊ ããáÍ ÈãáÇÍ æÃäÔÏ ÃíÖÇ ÃÑÞÊ áÖæÁ ÈÑÞ Ýí äÔÇÕ ÊáÃáÃ Ýí ããáÇÉ ÛÕÇÕ áæÇÞÍ ÏáÍ ÈÇáãÇÁ ÓÍã ÊãÌ ÇáÛíË ãä Îáá ÇáÎÕÇÕ Óá ÇáÎØÈÇÁ åá ÓÈÍæÇ ßÓÈÍí ÈÍæÑ ÇáÞæá Çæ ÛÇÕæÇ ãÛÇÕí áÓÇäí ÈÇáäËíÑ æíÇáÞæÇÝí æÈÇáÃÓÌÇÚ ÃãåÑ Ýí ÇáÛæÇÕ ãä ÇáÍæÊ ÇáÐí Ýí áÌ ÈÍÑ íÌíÏ ÇáÛæÕ Ýí áÌÌ ÇáãÛÇÕ</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ÚãÑß Åääí áÇÚÝ äÝÓí æÃÓÊÑ ÈÇáÊßÑã ãä ÎÕÇÕ æÃäÔÏ áÑÌá ãä Èäí äÇÔÈ Èä ÓáíãÇä Èä ÓáÇãÉ Èä ÓÚÏ Èä ãÇáß Èä ËÚáÈÉ áäÇ ÞãÑ ÇáÓãÇÁ æßá äÌã íÖíÁ áäÇ ÇÐÇ ÇáÞãÑÇä ÛÇÑÇ æãä íÝÎÑ ÈÛíÑ ÃÈí äÒÇÑ ÝáíÓ ÈÃæá ÇáÎØÈÇÁ ÌÇÑÇ æÃäÔÏ ááÃÞÑÚ Åäí ÇãÑÄ áÇ ÃÞíá ÇáÎÕã ÚËÑÊå ÚäÏ ÇáÃãíÑ ÇÐÇ ãÇ ÎÕãå ØáÚÇ íäíÑ æÌåí ÅÐÇ ÌÏ ÇáÎÕÇã ÈäÇ ææÌå ÎÕãí ÊÑÇå ÇáÏåÑ ãáÊÝÚÇ æÃäÔÏ ÊÑÇå ÈäÕÑí Ýí ÇáÍÝíÙÉ æÇËÞÇ æÇä ÕÏ Úäí ÇáÚíä ãäå æÍÇÌÈå æÇä ÎØÑÊ ÃíÏí ÇáßãÇÉ æÌÏÊäí äÕæÑÇ ÇÐÇ ãÇ ÇÓÊíÈÓ ÇáÑíÞ ÚÇÕÈå æÞÇá ÇÈä ÇÍãÑ æÐßÑ ÇáÑíÞ æÇáÇÚÊÕÇã Èå åÐÇ ÇáËäÇÁ æÇÌÏÑ Ãä ÃÕÇÍÈå æÞÏ íÏæã ÑíÞ ÇáØÇãÚ ÇáÃãá æÞÇá ÇáÒÈíÑ Èä ÇáÚæÇã æåæ íÑÞÕ ÇÈäå ÚÑæÉ ÃÈíÖ ãä Âá ÃÈí ÚÊíÞ ãÈÇÑß ãä æáÏ ÇáÕÏíÞ ÃáÐå ßãÇ ÃáÐ ÑíÞí æÞÇáÊ ÇãÑÃÉ ãä Èäí ÃÓÏ ÃáÇ ÈßÑ ÇáäÇÚí ÈÎíÑ Èäí ÃÓÏ ÈÚãÑæ Èä ãÓÚæÏ æÈÇáÓíÏ ÇáÕãÏ Ýãä ßÇä íÚíÇ ÈÇáÌæÇÈ ÝÇäå ÃÈæ ãÚÞá áÇ ÍÌÑ Úäå æáÇ ÕÏÏ ÃËÇÑæÇ ÈÕÍÑÇÁ ÇáËæíÉ ÞÈÑå æãÇ ßäÊ ÃÎÔì Çä ÊäÇÁì Èå ÇáÈáÏ æÞÇá ÃæÓ Èä ÍÌÑ Ýí ÝÖÇáÉ Èä ßáÏÉ ÃÈÇ ÏáíÌÉ ãä íæÕì ÈÃÑãáÉ Ãã ãä áÃÔÚË Ðí åÏãíä ØãáÇá Ãã ãä íßæä ÎØíÈ ÇáÞæã Åä ÍÝáæÇ áÏì Çáãáæß Ãæáí ßíÏ æÃÞæÇá æÞÇá ÃíÖÇ Ýí ÝÖÇáÉ Èä ßáÏÉ ÃáåÝÇ Úáì ÍÓä ÂáÇÆå Úáì ÇáÌÇÈÑ ÇáÍí æÇáÍÇÑÈ æÑÞÈÊå ÍÊãÇÊ Çáãáæß Èíä ÇáÓÑÇÏÞ æÇáÍÇÌÈ æíßÝí ÇáãÞÇáÉ Ãåá ÇáÑÌÇá ÛíÑ ãÚíÈ æáÇ ÚÇÆÈ æÃäÔÏ ÃíÖÇ</w:t>
      </w:r>
    </w:p>
    <w:p>
      <w:pPr>
        <w:pStyle w:val="Normal"/>
        <w:jc w:val="both"/>
        <w:rPr/>
      </w:pPr>
      <w:r>
        <w:rPr>
          <w:rFonts w:eastAsia="MS Sans Serif" w:cs="MS Sans Serif" w:ascii="MS Sans Serif" w:hAnsi="MS Sans Serif"/>
          <w:b/>
          <w:bCs/>
          <w:color w:val="000000"/>
        </w:rPr>
        <w:t>æÎÕã ÛÖÇÈ íäÛÖæä ÑÄæÓåã Ãæáí ÞÏã Ýí ÇáÔÛÈ ÕåÈ ÓÈÇáåÇ ÖÑÈÊ áåã ÃÈØ ÇáÔãÇá ÝÃÕÈÍÊ íÑÏ ÛæÇÉ ÂÎÑíä äßÇáåÇ æÞÇá ÔÊíã Èä ÎæíáÏ æÞáÊ áÓíÏäÇ íÇ Íáíã Åäß áã ÊÃÓ ÃÓæÇ ÑÝíÞÇ ÃÚäÊ ÚÏíÇ Úáì ÔÃæåÇ ÊÚÇÏí ÝÑíÞÇ æÊÈÞì ÝÑíÞÇ ÒÌÑÊ ÈåÇ áíáÉ ßáåÇ ÝÌÆÊ ÈåÇ ãÄíÏÇ ÎäÝÞíÞÇ æÃäÔÏ áÂÏã ãæáì ÈáÚäÈÑ íÞæáåÇ áÇÈä áå íÇ ÈÃÈí ÇäÊ æíÇ ÝæÞ ÈÃÈ íÇ ÈÃÈí ÎÕíß ãä ÎÕí æÒÈ ÃäÊ ÇáÍÈíÈ æßÐÇ Þæá ÇáãÍÈ ÌäÈß Çááå ãÚÇÑíÖ ÇáæÕÈ ÍÊì ÊÝíÏ æÊÏÇæí ÐÇ ÇáÌÑÈ æÐÇ ÇáÌäæä ãä ÓÚÇá æßáÈ æÇáÍÏÈ ÍÊì íÓÊÞíã Ðæ ÇáÍÏÈ æÊÍãá ÇáÔÇÚÑ Ýí Çáíæã ÇáÚÕÈ Úáì ãÈÇåíÑ ßËíÑÇÊ ÇáÊÚÈ æÇä ÃÑÇÏ ÌÏá ÕÚÈ ÃÑÈ ÎÕæãÉ ÊäÞÈ ÃæÓÇØ ÇáÑßÈ ÃØáÚÊå ãä ÑÊÈ Çáì ÑÊÈ ÍÊì ÊÑì ÇáÃÈÕÇÑ ÃãËÇá ÇáÔåÈ ÊÑãí ÈåÇ ÃÔæÓ ãáÍÇÍ ßáÈ ãÌÑÈ ÇáÔÏÇÊ ãíãæä ãÐÈ æÞÇáÊ ÇÈäÉ æËíãÉ ÊÑËí ÃÈÇåÇ æËíãÉ Èä ÚËãÇä ÇáæÇåÈ ÇáãÇá ÇáÊáÇ ÏáäÇ æíßÝíäÇ ÇáÚÙíãÉ æíßæä ãÏÑåäÇ ÅÐÇ äÒáÊ ãÌáÍÉ ÚÙíãÉ æÂÍãÑ ÇÝÇÞ ÇáÓãÇ Á æáã ÊÞÚ Ýí ÇáÇÑÖ Ïíãå æÊÚÐÑ ÇáÂßÇá ÍÊì ßÇä ÃÍãÏåÇ ÇáåÔíãÉ áÇ ËáÉ ÊÑÚì æáÇ ÅÈá æáÇ ÈÞÑ ãÓíãå ÃáÝíÊå ãÃæì ÇáÃÑÇãá æÇáãÏÝÚå ÇáíÊíãå æÇáÏÇÝÚ ÇáÎÕã ÇáÃáÏ ÇÐÇ ÊÝæÖÍ Ýí ÇáÎÕæãå ÈáÓÇä áÞãÇä Èä ÚÇÏ æÝÕá ÎØÈÊå ÇáÍßíãå ÃáÌãÊåã ÈÚÏ ÇáÊÏÇÝÚ æÇáÊÌÇÐÈ Ýí ÇáÍßæãå æßÇäÊ ÇáÚÑÈ ÊÚÙã ÔÃä áÞãÇä Èä ÚÇÏ ÇáÇßÈÑ æÇáÃÕÛÑ æáÞíã Èä áÞãÇä Ýí ÇáäÈÇåÉ æÇáÞÏÑ æÝí ÇáÚáã æÇáÍßã æÝí ÇááÓÇä æÝí ÇáÍáã æåÐÇä ÛíÑ</w:t>
      </w:r>
    </w:p>
    <w:p>
      <w:pPr>
        <w:pStyle w:val="Normal"/>
        <w:jc w:val="both"/>
        <w:rPr/>
      </w:pPr>
      <w:r>
        <w:rPr>
          <w:rFonts w:eastAsia="MS Sans Serif" w:cs="MS Sans Serif" w:ascii="MS Sans Serif" w:hAnsi="MS Sans Serif"/>
          <w:b/>
          <w:bCs/>
          <w:color w:val="000000"/>
        </w:rPr>
        <w:t>áÞãÇä ÇáÍßíã ÇáãÐßæÑ Ýí ÇáÞÑÂä Úáì ãÇ íÞæá ÇáãÝÓÑæä æáÇÑÊÝÇÚ ÞÏÑå æÚÙã ÔÃäå ÞÇá ÇáäãÑ Èä ÊæáÈ áÞíã Èä áÞãÇä ãä ÇÎÊå ÝßÇä Èä ÃÎÊ áå æÇÈäãÇ áíÇáí ÍãÞ ÝÇÓÊÍÕäÊ Úáíå ÝÛÑ ÈåÇ ãÙáãÇ ÝÛÑ ÈåÇ ÑÌá ãÍßã ÝÌÇÁÊ Èå ÑÌáÇ ãÍßãÇ æÐáß Çä ÃÎÊ áÞãÇä ÞÇáÊ áÇãÑÃÉ áÞãÇä Åäí ÇãÑÃÉ ãÍãÞÉ æáÞãÇä ÑÌá ãäÌÈ ãÍßã æÃäÇ Ýí áíáÉ ØåÑí ÝåÈí áí áíáÊß ÝÝÚáÊ ÝÈÇÊÊ Ýí ÈíÊ ÇãÑÃÉ áÞãÇä ÝæÞÚ ÚáíåÇ ÝÃÍÈáåÇ ÈáÞíã ÝáÐáß ÞÇá ÇáäãÑ Èä ÊæáÈ ãÇ ÞÇá æÇáãÑÃÉ ÇÐÇ æáÏÊ ÇáÍãÞì Ýåí ãÍãÞÉ æáÇ íÚáã Ðáß ÍÊì íÑì æáÏ ÒæÌåÇ ÛíÑåÇ ÇßíÇÓÇ æÞÇáÊ ÇãÑÃÉ ÐÇÊ ÈäÇÊ æãÇ ÃÈÇáí Çä Ãßæä ãÍãÞå ÇÐÇ ÑÃíÊ ÎÕíÉ ãÚáÞå æÞÇá ÇáÂÎÑ ÃÒÑì ÈÓÚíß Çä ßäÊ ÇãÑÇ ÍãÞÇ ãä äÓá ÖÇæíÉ ÇáÇÚÑÇÞ ãÍãÇÞ æáÈÚÖåã Ýí ÇáÈäÇÊ ÞÇáÊ ÇÍÏì ÇáÞæÇÈá ÃíÇ ÓÍÇÈ ØÑÞí ÈÎíÑ æØÑÞí ÈÎÕíÉ æÃíÑ æáÇ ÊÑíäÇ ØÑÝ ÇáÈÙíÑ æÞÇá ÂÎÑ Ýí ÇäÌÇÈ ÇáÇãåÇÊ æåæ íÎÇØÈ Èäí ÇÎæÊå ÚÝÇÑíÊÇ Úáí æÃßá ãÇáí æÍáãÇ Úä ÃäÇÓ ÂÎÑíäÇ ÝåáÇ ÛíÑ Úãßã ÙáãÊã ÇÐÇ ãÇ ßäÊã ãÊÙáãíäÇ Ýáæ ßäÊã áßíÓÉ ÃßÇÓÊ æßíÓ ÇáÃã ÃßíÓ ááÈäíäÇ æßÇä áäÇ ÝÒÇÑÉ Úã ÓæÁ æßäÊ áå ßÔÑ Èäí ÇáÃÎíäÇ æáÈÛÖ ÇáÈäÇÊ åÌÑ ÃÈæ ÍãÒÉ ÇáÖÈí ÎíãÉ ÇãÑÃÊå æßÇä íÞíá æíÈíÊ ÚäÏ ÌíÑÇä áå Ííä æáÏÊ ÇãÑÃÊå ÈäÊÇ ÝãÑ íæãÇ ÈÎÈÇÆåÇ æ ÇÐÇåí ÊÑÞÕåÇ æÊÞæá ãÇ áÃÈí ÍãÒÉ áÇ íÃÊíäÇ íÙá Ýí ÇáÈíÊ ÇáÐí íáíäÇ ÛÖÈÇä Çä áÇ äáÏ ÇáÈäíäÇ ÊÇ ááå ãÇ Ðáß Ýí ÃíÏíäÇ æÅäãÇ äÃÎÐ ãÇ ÃÚØíäÇ æäÍä ßÇáÃÑÖ áÒÇÑÚíäÇ ääÈÊ ãÇ ÞÏ ÒÑÚæå ÝíäÇ</w:t>
      </w:r>
    </w:p>
    <w:p>
      <w:pPr>
        <w:pStyle w:val="Normal"/>
        <w:jc w:val="both"/>
        <w:rPr/>
      </w:pPr>
      <w:r>
        <w:rPr>
          <w:rFonts w:eastAsia="MS Sans Serif" w:cs="MS Sans Serif" w:ascii="MS Sans Serif" w:hAnsi="MS Sans Serif"/>
          <w:b/>
          <w:bCs/>
          <w:color w:val="000000"/>
        </w:rPr>
        <w:t>ÝÛÏÇ ÇáÔíÎ ÍÊì æáÌ ÇáÈíÊ ÝÞÈá ÑÃÓ ÇãÑÃÊå æÇÈäÊåÇ æåÐÇ ÇáÈÇÈ íÞÚ Ýí ßÊÇÈ ÇáÇäÓÇä ãä ßÊÇÈ ÇáÍíæÇä æÝí ÝÖá ãÇ Èíä ÇáÐßÑ æÇáÇäËì ÊÇãÇ æáíÓ åÐÇ ÇáÈÇÈ ããÇ íÏÎá Ýí ÈÇÈ ÇáÈíÇä æÇáÊÈííä æáßä ÞÏ íÌÑì ÇáÓÈÈ ÝíÌÑí ãÚå ÈÞÏÑ ãÇ íßæä ÊäÔíØÇ áÞÇÑìÁ ÇáßÊÇÈ áÇä ÎÑæÌå ãä ÇáÈÇÈ ÇÐ ÇØÇá áÈÚÖ ÇáÚáã ßÇä Ðáß ÇÑæÍ Úáì ÞáÈå æÃÒíÏ Ýí äÔÇØå Çä ÔÇÁ Çááå æÞÏ ÞÇá ÇáÇæá Ýí ÊÚÙíã ÔÃä áÞíã Èä áÞãÇä Þæãí ÇÕÈÍíäí ÝãÇ ÕíÛ ÇáÝÊì ÍÌÑÇ áßä ÑåíäÉ ÇÍÌÇÑ æÇÑãÇÓ Þæãí ÇÕÈÍíäí ÝÇä ÇáÏåÑ Ðæ ÛíÑ ÃÝäì áÞíãÇ æÇÝäì Âá ãÑãÇÓ Çáíæã ÎãÑ æíÈÏ æÝí ÛÏ ÎÈÑ æÇáÏåÑ ãä Èíä ÅäÚÇã æÅíÂÓ ÝÇÔÑÈ Úáì ÍÏËÇä ÇáÏåÑ ãÑÊÝÞÇ áÇ íÕÍÈ Çáåã ÞÑÚ ÇáÓä ÈÇáßÇÓ æÞÇá ÇÈæ ÇáØãÍÇä ÇáÞíäí Ýí ÐßÑ áÞãÇä Åä ÇáÒãÇä æáÇ ÊÝäì ÚÌÇÆÈå Ýíå ÊÞØÚ ÃáÇÝ æÃÞÑÇä ÃãÓÊ Èäæ ÇáÞíä ÃÝÑÇÞÇ ãæÒÚÉ ßÃäåã ãä ÈÞÇíÇ Íí áÞãÇä æÞÏ ÐßÑÊ ÇáÚÑÈ åÐå ÇáÇãã ÇáÈÇÆÏÉ æÇáÞÑæä ÇáÓÇáÝÉ æáÈÚÖåã ÈÞÇíÇ ÞáíáÉ æåã ÃÔáÇÁ Ýí ÇáÚÑÈ ãÊÝÑÞæä ãÛãæÑæä ãËá ÌÑåã æÌÇÓã ææÈÇÑ æÚãáÇÞ æÃãíã æØÓã æÌÏíÓ æáÞãÇä æÇáåÓ ãÇÓ æÈäí ÇáäÇÕæÑ æÞíá Èä ÚÊÑ æÐí ÌÏä æíÞÇá Ýí Èäí ÇáäÇÕæÑ Çä ÃÕáåã ãä ÇáÑæã ÝÃãÇ ËãæÏ ÝÞÏ ÎÈÑ Çááå ÚÒ æÌá Úäåã ÝÞÇá æËãæÏ ÝãÇ ÃÈÞì æÞÇá Ýåá ÊÑì áåã ãä ÈÇÞíÉ ÇäÇ ÃÚÌÈ ãä ãÓáã íÕÏÞ ÈÇáÞÑÇä æíÒÚã Çä Ýí ÞÈÇÆá ÇáÚÑÈ ãä ÈÞÇíÇ ËãæÏ æßÇä ÃÈæ ÚÈíÏÉ íÊÃæá Þæáå æËãæÏ ÝãÇ ÃÈÞì Çä Ðáß ÇäãÇ æÞÚ Úáì ÇáÇßËÑ æÚáì ÇáÌãåæÑ ÇáÇßÈÑ æåÐÇ ÇáÊÃæíá ÃÎÑÌå ãä ÃÈí ÚÈíÏÉ ÓæÁ ÇáÑÃí Ýí ÇáÞæã æáíÓ áå Çä íÌíÁ Çáì ÎÈÑ ÚÇã ãÑÓá ÛíÑ ãÞíÏ æÎÈÑ ãØáÞ ÛíÑ ãÓÊËäì ãäå ÝíÌÚáå ÎÇÕÇ ßÇáãÓÊËäì ãäå æÃí ÔíÁ ÈÞí áØÇÚä Çæ ãÊÃæá ÈÚÏ Þæáå Ýåá ÊÑì áåã ãä ÈÇÞíÉ ÝßíÝ íÞæá Ðáß ÇÐÇ ßäÇ äÍä ÞÏ äÑì ãäåã Ýí ßá Íí ÈÇÞíÉ ãÚÇÐ Çááå ãä Ðáß æÑææÇ Ãä ÇáÍÌÇÌ ÞÇá íæãÇ Úáì ÇáãäÈÑ íÒÚãæä ÃäÇ ãä ÈÞÇíÇ ËãæÏ æÞÏ ÞÇá Çááå ÊÈÇÑß æÊÚÇáì æËãæÏ ÝãÇ ÃÈÞ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ÃãÇ ÇáÇãã ÇáÈÇÆÏÉ ãä ÇáÚÌã ãËá ßäÚÇä æíæäÇä æÃÔÈÇå Ðáß ÝßËíÑ æáßä ÇáÚÌã áíÓÊ áåÇ ÚäÇíÉ ÈÍÝÙ ÔÃä ÇáÇãæÇÊ æáÇ ÇáÇÍíÇÁ æÞÇá ÇáãÓíÈ Èä ÚáÓ Ýí ÐßÑ áÞãÇä æÅáíß ÃÚãáÊ ÇáãØíÉ ãä Óåá ÇáÚÑÇÞ æÃäÊ ÈÇáÞÝÑ ÃäÊ ÇáÑÆíÓ ÇÐÇ åã äÒáæÇ æÊæÌåæÇ ßÇáÇÓÏ æÇáäãÑ áæ ßäÊ ãä ÔíÁ Óæì ÈÔÑ ßäÊ ÇáãäæÑ áíáÉ ÇáÞÏÑ æáÃäÊ ÃÌæÏ ÈÇáÚØÇÁ ãä ÇáÑíÇä áãÇ ÌÇÏ ÈÇáÞØÑ æáÃäÊ ÃÔÌÚ ãä ÃÓÇãÉ ÇÐ äÞÚ ÇáÕÑÇÎ æáÌ Ýí ÇáÐÚÑ æáÃäÊ ÃÈíä Ííä ÊäØÞ ãä áÞãÇä áãÇ Úí ÈÇáÇãÑ æÞÇá áÈíÏ Èä ÑÈíÚÉ ÇáÌÚÝÑí æÃÎáÝ ÞÓÇ áíÊäí æáæ Çääí æÃÚíí Úáì áÞãÇä Íßã ÇáÊÏÈÑ ÝÇä ÊÓÃáíäÇ ßíÝ äÍä ÝÇääÇ ÚÕÇÝíÑ ãä åÐÇ ÇáÇäÇã ÇáãÓÍÑ æÞÇá ÇãÑÄ ÇáÞíÓ ÃÑÇäÇ ãæÖÚíä áÇãÑ ÛíÈ æäÓÍÑ ÈÇáØÚÇã æÈÇáÔÑÇÈ æÞÇá ÇáÝÑÒÏÞ áÆä ÍæãÊí ÕÇäÊ ãÚÏ ÍíÇÖåÇ áÞÏ ßÇä áÞãÇä Èä ÚÇÏ íåÇÈåÇ æÞÇá ÂÎÑ ÅÐÇ ãÇ ãÇÊ ãíÊ ãä Êãíã ÝÓÑß Çä íÚíÔ ÝÌíÁ ÈÒÇÏ ÈÎÈÒ Ãæ ÈáÍã Ãæ ÈÊãÑ Ãæ ÇáÔíÁ ÇáãáÝÝ Ýí ÇáÈÌÇÏ ÊÑÇå íØæÝ ÇáÂÝÇÞ ÍÑÕÇ áíÃßá ÑÃÓ áÞãÇä Èä ÚÇÏ æÞÇá ÃÝäæä ÇáÊÛáÈí áæ Ãääí ßäÊ ãä ÚÇÏ æãä ÅÑã ÑÈíÈ Þíá æáÞãÇä æÐí ÌÏä æÞÇá ÂÎÑ ãÇ áÐÉ ÇáÚíÔ æÇáÝÊì ááÏåÑ æÇáÏåÑ Ðæ Ýäæä Ãåáß ØÓãÇ æÞÈá ØÓã Ãåáß ÚÇÏÇ æÐÇ ÌÏæä æÃåá ÌÇÓã æãÃÑÈ æÍí áÞãÇä æÇáäÞæä æÇáíÓÑ ááÚÓÑ æÇáÊÛäí ááÝÞÑ æÇáÍí ááãäæ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æåã æÇä ßÇäæÇ íÍÈæä ÇáÈíÇä æÇáØáÇÞÉ æÇáÊÍÈíÑ æÇáÈáÇÛÉ æÇáÊÎáÕ æÇáÑÔÇÞÉ ÝÇäåã ßÇäæÇ íßÑåæä ÇáÓáÇØÉ æÇáåÐÑ æÇáÊßáÝ æÇáÇÓåÇÈ æÇáÇßËÇÑ áãÇ Ýí Ðáß ãä ÇáÊÒíÏ æÇáãÈÇåÇÉ æÇÊÈÇÚ Çáåæì æÇáãäÇÝÓÉ Ýí ÇáÚáæ æÇáÞÏÑ æßÇäæÇ íßÑåæä ÇáÝÖæá Ýí ÇáÈáÇÛÉ áÃä Ðáß íÏÚæ Çáì ÇáÓáÇØÉ æÇáÓáÇØÉ ÊÏÚæ Çáì ÇáÈÐÇÁ æßá ãÑÇÁ Ýí ÇáÇÑÖ ÝÇäãÇ åæ ãä äÊÇÌ ÇáÝÖæá æãä ÍÕá ßáÇãå æãíÒå æÍÇÓÈ äÝÓå æÎÇáÝ ÇáÇËã æÇáÐã ÃÔÝÞ ãä ÇáÖÑÇæÉ æÓæÁ ÇáÚÇÏÉ æÎÇÝ ËãÑÉ ÇáÚÌÈ æåÌäÉ ÇáÞÈÍ æãÇ Ýí ÍÈ ÇáÓãÚÉ ãä ÇáÝÊäÉ æãÇ Ýí ÇáÑíÇÁ ãä ãÌÇäÈÉ ÇáÇÎáÇÕ æáÞÏ ÏÚÇ ÚÈÇÏÉ Èä ÇáÕÇãÊ ÈÇáØÚÇã ÈßáÇã Ùä Çäå ÊÑß Ýíå ÇáãÍÇÓÈÉ ÝÞÇá ÃæÓ Èä ÔÏÇÏ Çäå ÞÏ ÊÑß Ýíå ÇáãÍÇÓÈÉ ÝÇÓÊÑÌÚ Ëã ÞÇá ãÇ ÊßáãÊ ÈßáãÉ ãäÐ ÈÇíÚÊ ÑÓæá Çááå ÇáÇ ãÒãæãÉ ãÎØæãÉ ÞÇá æÑææÇ Úä ÍãÇÏ Èä ÓáãÉ Úä ÃÈí ÍãÒÉ Úä ÇÈÑÇåíã ÞÇá ÅäãÇ íåáß ÇáäÇÓ Ýí ÝÖæá ÇáßáÇã æÝÖæá ÇáãÇá æÞÇá ÏÚ ÇáãÚÇÐÑ ÝÇä ÃßËÑåÇ ãÝÇÌÑ æÇäãÇ ÕÇÑÊ ÇáãÚÇÐÑ ßÐáß áÇäåÇ ÏÇÚíÉ Çáì ÇáÊÎáÕ Èßá ÔíÁ æÞÇá ÓáÇã Èä ãØíÚ ÞÇá áí ÃíæÈ ÅíÇß æÍÝÙ ÇáÍÏíË ÎæÝÇ Úáíå ãä ÇáÚÌÈ æÞÇá ÇÈÑÇåíã ÇáäÎÚí ÏÚ ÇáÇÚÊÐÇÑ ÝÇäå íÎÇáØ ÇáßÐÈ ÞÇáæÇ æäÙÑ ÔÇÈ æåæ Ýí ÏÇÑ ÇÈä ÓíÑíä Çáì ÝÑÔ Ýí ÏÇÑå ÝÞÇá ãÇ ÈÇá Êáß ÇáÂÌÑÉ ÃÑÝÚ ãä Êáß ÇáÂÌÑÉ ÇáÇÎÑì ÝÞÇá ÇÈä ÓíÑíä íÇ ÇÈä ÇÎí Çä ÝÖæá ÇáäÙÑ íÏÚæ Çáì ÝÖæá ÇáÞæá æÒÚã ÇÈÑÇåíã Èä ÇáÓäÏí ÞÇá ÃÎÈÑäí ãä ÓãÚ ÚíÓì Èä Úáí íÞæá ÝÖæá ÇáäÙÑ ãä ÝÖæá ÇáÎæÇØÑ æÝÖæá ÇáäÙÑ íÏÚæ Çáì ÝÖæá ÇáÞæá æÝÖæá ÇáÞæá íÏÚæ Çáì ÝÖæá ÇáÚãá æãä ÊÚæÏ ÝÖæá ÇáßáÇã Ëã ÊÏÇÑß ÇÓÊÕáÇÍ áÓÇäå ÎÑÌ ãä ÇÓÊßÑÇå ÇáÞæá æÇä ÃÈØÃ ÃÎÑÌå ÅÈØÇÄå Çáì ÇÞÈÍ ãä ÇáÝÖæá ÞÇá ÃÈæ ÚãÑæ Èä ÇáÚáÇÁ ÃäßÍ ÖÑÇÑ Èä ÚãÑæ ÇáÖÈí ÇÈäÊå ãÚÈÏ Èä ÒÑÇÑÉ ÝáãÇ ÇÎÑÌåÇ Çáíå ÞÇá áåÇ íÇ ÈäíÉ ÇãÓßí Úáíß ÇáÝÖáíä ÞÇáÊ æãÇ ÇáÝÖáÇä ÞÇá ÝÖá ÇáÛáãÉ æÝÖá ÇáßáÇã</w:t>
      </w:r>
    </w:p>
    <w:p>
      <w:pPr>
        <w:pStyle w:val="Normal"/>
        <w:jc w:val="both"/>
        <w:rPr/>
      </w:pPr>
      <w:r>
        <w:rPr>
          <w:rFonts w:eastAsia="MS Sans Serif" w:cs="MS Sans Serif" w:ascii="MS Sans Serif" w:hAnsi="MS Sans Serif"/>
          <w:b/>
          <w:bCs/>
          <w:color w:val="000000"/>
        </w:rPr>
        <w:t>æÖÑÇÑ Èä ÚãÑæ åæ ÇáÐí ÞÇá ãä ÓÑå Èäæå ÓÇÁÊå äÝÓå æåæ ÇáÐí áãÇ ÞÇá áå ÇáãäÐÑ ßíÝ ÊÎáÕÊ íæã ßÐÇ æßÐÇ æãÇ ÇáÐí äÌÇß ÞÇá ÊÃÎíÑ ÇáÃÌá æÇßÑÇåí äÝÓí Úáì ÇáãÞ ÇáØæÇá æßÇä ÇÎæÊå ÞÏ ÇÓÊÔÇáæå ÍÊì ÑßÈ ÝÑÓå æÑÝÚ ÚÞíÑÊå ÈÚßÇÙ ÝÞÇá ÃáÇ Åä ÎíÑ ÍÇÆá Ãã ÃáÇ ÝÒæÌæÇ ÇáÇãåÇÊ æÐáß Çäå ÕÑÚ Èíä ÇáÞäÇ ÝÇäÔá Úáíå ÇÎæÊå áÃãå ÍÊì ÃäÞÐæå ÈÇÈ ÇáÕãÊ ßÇä ÇÚÑÇÈí íÌÇáÓ ÇáÔÚÈí íØíá ÇáÕãÊ ÝÓÆá Úä Øæá ÕãÊå ÝÞÇá ÇÓãÚ ÝÃÚáã æÇÓßÊ ÝÃÓáã æÞÇáæÇ áæ ßÇä ÇáßáÇã ãä ÝÖÉ áßÇä ÇáÓßæÊ ãä ÐåÈ æÞÇáæÇ ãÞÊá ÇáãÑÁ Èíä áÍííå æÝßíå æÃÎÐ ÇÈæ ÈßÑ ÇáÕÏíÞ ÑÖí Çááå Úäå ÈØÑÝ áÓÇäå æÞÇá åÐÇ ÇáÐí ÃæÑÏäí ÇáãæÇÑÏ æÞÇáæÇ áíÓ ÔíÁ ÇÍÞ ÈØæá ÓÌä ãä áÓÇä æÞÇáæÇ ÇááÓÇä ÓÈÚ ÚÞæÑ æÞÇá ÇáäÈí æåá íßÈ ÇáäÇÓ Úáì ãäÇÎÑåã Ýí äÇÑ Ìåäã ÇáÇ ÍÕÇÆÏ ÃáÓäÊåã æÞÇá ÇÈä ÇáÇÚÑÇÈí Úä ÈÚÖ ÃÔíÇÎå Êßáã ÑÌá ÚäÏ ÇáäÈí ÝÎØá ßáÇãå ÝÞÇá ÇáäÈí ãÇ ÇÚØì ÇáÚÈÏ ÔÑÇ ãä ØáÇÞÉ ÇááÓÇä æÞÇá ÇáÚÇíÔí æÎÇáÏ Èä ÎÏÇÔ ÍÏËäÇ ãåÏí Èä ãíãæä Úä ÛíáÇä Èä ÌÑíÑ Úä ãØÑÝ Èä ÚÈÏ Çááå Èä ÇáÔÎíÑ Úä ÃÈíå ÞÇá ÞÏãäÇ Úáì ÑÓæá Çááå Ýí æÝÏ ÝÞáäÇ íÇ ÑÓæá Çááå ÇäÊ ÓíÏäÇ æÇäÊ ÇØæáäÇ ÚáíäÇ ØæáÇ æÇäÊ ÇáÌÝäÉ ÇáÛÑÇÁ ÝÞÇá ÇáäÈí ÇíåÇ ÇáäÇÓ ÞæáæÇ ÈÞæáßã æáÇ íÓÊÝÒäßã ÇáÔíØÇä ÝÇäãÇ ÇäÇ ÚÈÏ Çááå æÑÓæáå æÞÇá ÎÇáÏ Èä ÚÈÏ Çááå ÇáÞÓÑí áÚãÑ Èä ÚÈÏ ÇáÚÒíÒ ÑÍãå Çááå ãä ßÇäÊ ÇáÎáÇÝÉ ÒÇäÊå ÝÞÏ ÒäÊåÇ æãä ÔÑÝÊå ÝÞÏ ÔÑÝÊåÇ ÝÃäÊ ßãÇ ÞÇá ÇáÔÇÚÑ æÊÒíÏíä ÇØíÈ ÇáØíÈ ØíÈÇ Çä ÊãÓíå Çíä ãËáß ÃíäÇ æÇÐÇ ÇáÏÑ ÒÇä ÍÓä æÌæå ßÇä ááÏÑ ÍÓä æÌåß ÒíäÇ ÞÇá ÚãÑ Çä ÕÇÍÈßã ÃÚØì ãÞæáÇ æáã íÚØ ãÚÞæáÇ æÞÇá ÇáÔÇÚÑ</w:t>
      </w:r>
    </w:p>
    <w:p>
      <w:pPr>
        <w:pStyle w:val="Normal"/>
        <w:jc w:val="both"/>
        <w:rPr/>
      </w:pPr>
      <w:r>
        <w:rPr>
          <w:rFonts w:eastAsia="MS Sans Serif" w:cs="MS Sans Serif" w:ascii="MS Sans Serif" w:hAnsi="MS Sans Serif"/>
          <w:b/>
          <w:bCs/>
          <w:color w:val="000000"/>
        </w:rPr>
        <w:t>áÓÇäß ãÚÓæá æäÝÓß ÔÍÉ æÏæä ÇáËÑíÇ ãä ÕÏíÞß ãÇáßÇ æÃÎÈÑäÇ ÈÇÓäÇÏ áå Çä äÇÓÇ ÞÇáæÇ áÇÈä ÚãÑ ÇÏÚ Çááå áäÇ ÈÏÚæÇÊ ÝÞÇá Çááåã ÇÑÍãäÇ æÚÇÝäÇ æÇÑÒÞäÇ ÝÞÇáæÇ áæ ÒÏÊäÇ íÇ ÇÈÇ ÚÈÏ ÇáÑÍãä ÞÇá äÚæÐ ÈÇááå ãä ÇáÇÓåÇÈ æÞÇá ÇÈæ ÇáÇÓæÏ ÇáÏÄáí Ýí ÐßÑ ÇáÇÓåÇÈ íÞæáåÇ Ýí ÇáÍÇÑË Èä ÚÈÏ Çááå ÇÈä ÃÈí ÑÈíÚÉ Èä ÇáãÛíÑÉ æÇáÍÇÑË åæ ÇáÞÈÇÚ æßÇä ÎØíÈÇ ãä æÌæå ÞÑíÔ æÑÌÇáåã æÅäãÇ Óãí ÇáÞÈÇÚ áÇäå ÇÊì ÈãßÊá áÇåá ÇáãÏíäÉ ÝÞÇá Çä åÐÇ ÇáãßÊá áÞÈÇÚ ÝÓãì Èå æÇáÞÈÇÚ ÇáæÇÓÚ ÇáÑÃÓ ÇáÞÕíÑ æÞÇá ÇáÝÑÒÏÞ áÌÑíÑ æÞÈáß ãÇ ÃÚííÊ ßÇÓÑ Úíäå ÒíÇÏÇ Ýáã ÊÞÏÑ Úáí ÍÈÇÆáå ÝÃÞÓãÊ áÇ ÂÊíå ÊÓÚíä ÍÌÉ æáæ ßÓÑÊ ÚäÞ ÇáÞÈÇÚ æßÇåáå ÞÇá ÇÈæ ÇáÇÓæÏ ÇãíÑ ÇáãÄãäíä ÌÒíÊ ÎíÑÇ ÃÑÍäÇ ãä ÞÈÇÚ Èäí ÇáãÛíÑÉ ÈáæäÇå ÝáãäÇå ÝÃÚíÇ ÚáíäÇ ãÇ íãÑ áäÇ ãÑíÑÉ Úáì Çä ÇáÝÊì äßÍ Çßæá æãÓåÇÈ ãÐÇåÈå ßËíÑå æÞÇá ÇáÔÇÚÑ ÅíÇß ÅíÇß ÇáãÑÇÁ ÝÇäå Çáì ÇáÔÑ ÏÚÇÁ æááÕÑã ÌÇáÈ æÞÇá ÇÈæ ÇáÚÊÇåíÉ æÇáÕãÊ ÇÌãá ÈÇáÝÊì ãä ãäØÞ Ýí ÛíÑ Ííäå ßá ÇãÑìÁ Ýí äÝÓå ÇÚáì æÃÔÑÝ ãä ÞÑíäå æßÇä Óåá Èä åÑæä íÞæá ÓíÇÓÉ ÇáÈáÇÛÉ ÇÔÏ ãä ÇáÈáÇÛÉ ßãÇ Çä ÇáÊæÞí Úáì ÇáÏæÇÁ ÇÔÏ ãä ÇáÏæÇÁ æßÇäæÇ íÃãÑæä ÈÇáÊÈíä æÇáÊËÈÊ æÈÇáÊÍÑÒ ãä Òáá ÇáßáÇã æãä Òáá ÇáÑÃí æãä ÇáÑÃí ÇáÏÈÑí æÇáÑÃí ÇáÏÈÑí åæ ÇáÐí íÚÑÖ ãä ÇáÕæÇÈ ÈÚÏ ãÖí ÇáÑÃí ÇáÇæá æÝæÊ ÇÓÊÏÑÇßå æßÇäæÇ íÃãÑæä ÈÇáÊÍáã æÇáÊÚáã æÈÇáÊÞÏã Ýí Ðáß ÇÔÏ ÇáÊÞÏã æÞÇá ÇáÇÍäÝ ÞÇá ÚãÑ Èä ÇáÎØÇÈ ÑÖí Çááå Úäå ÊÝÞåæÇ ÞÈá Çä ÊÓæÏæÇ æßÇä íÞæá ÑÖí Çááå Úäå ÇáÓÄÏÏ ãÚ ÇáÓæÇÏ æÃäÔÏæÇ áßËíÑ ÚÒÉ æÝí ÇáÍáã æÇáÅÓáÇã ááãÑÁ æÇÒÚ æÝí ÊÑß ØÇÚÇÊ ÇáÝÄÇÏ ÇáãÊíã</w:t>
      </w:r>
    </w:p>
    <w:p>
      <w:pPr>
        <w:pStyle w:val="Normal"/>
        <w:jc w:val="both"/>
        <w:rPr/>
      </w:pPr>
      <w:r>
        <w:rPr>
          <w:rFonts w:eastAsia="MS Sans Serif" w:cs="MS Sans Serif" w:ascii="MS Sans Serif" w:hAnsi="MS Sans Serif"/>
          <w:b/>
          <w:bCs/>
          <w:color w:val="000000"/>
        </w:rPr>
        <w:t>ÃáæÊ ÈÃÕÈÚåÇ æÞÇáÊ ÅäãÇ íßÝíß ããÇ áÇ ÊÑì ãÇ ÞÏ ÊÑì æÃäÔÏ ÅÈÏÃ ÈäÝÓß ÝÇäååÇ Úä ÛíåÇ ÝÇÐÇ ÇäÊåÊ Úäå ÝÃäÊ Íßíã ÝåäÇß ÊÚÐÑ Çä æÚÙÊ æíÞÊÏì ÈÇáÞæá ãäß æíÞÈá ÇáÊÚáíã ÞÇáæÇ æßÇä ÇáÇÍäÝ ÃÔÏ ÇáäÇÓ ÓáØÇäÇ Úáì äÝÓå æßÇä ÇáÍÓä ÃÊÑß áãÇ äåì Úäå æÞÇá ÇáÂÎÑ áÇ ÊÚÐÑÇäí Ýí ÇáÅÓÇÁÉ Çäå ÔÑ ÇáÑÌÇá ãä íÓíÁ ÝíÚÐÑ æÞÇá ÇáßãíÊ Èä ÒíÏ ÇáÇÓÏí æáã íÞá ÈÚÏ ÒáÉ áåã ÚäÏ ÇáãÚÇÐíÑ ÅäãÇ ÍÓÈæÇ æÃäÔÏ ÇáÇÍæÕ Èä ãÍãÏ ÞÇãÊ ÊÎÇÕÑäí ÈÞäÊåÇ ÎæÏ ÊÃØÑ ÛÇÏÉ ÈßÑ ßá íÑì Çä ÇáÔÈÇÈ áå Ýí ßá ãÈáÛ áÐÉ ÚÐÑ æÞÇá ÌÑíÑ Ýí ÝæÊ ÇáÑÃí æáÇ íÊÞæä ÇáÔÑ ÍÊì íÕíÈåã æáÇ íÚÑÝæä ÇáÇãÑ ÅáÇ ÊÏÈÑÇ æãÏÍ ÇáäÇÈÛÉ äÇÓÇ ÈÎáÇÝ åÐå ÇáÕÝÉ ÝÞÇá æáÇ íÍÓÈæä ÇáÎíÑ áÇ ÔÑ ÈÚÏå æáÇ íÍÓÈæä ÇáÔÑ ÖÑÈÉ áÇÒÈ æÃäÔÏ åÝÇ åÝæÉ ßÇäÊ ãä ÇáãÑÁ ÈÏÚÉ æãÇ ãËáå Úä ãËáåÇ ÈÓáíã ÝÇä íß ÃÎØÇ Ýí ÃÎíßã ÝÑÈãÇ ÃÕÇÈ ÇáÊí ÝíåÇ ÕáÇÍ Êãíã æÞÇá ÞÇÆá ÚäÏ íÒíÏ Èä ÚãÑ Èä åÈíÑÉ æÇááå ãÇ ÃÊì ÇáÍÇÑË Èä ÔÑíÍ Èíæã ÎíÑ ÞØ ÝÞÇá áå ÇáÊÑÌãÇä Èä åÒíã ÅáÇ íßä ÃÊì Èíæã ÎíÑ ÝÞÏ ÃÊì Èíæã ÔÑ æÐåÈ ÇáÊÑÌãÇä Èä åÒíã Çáì ãËá ãÚäì Þæá ÇáÔÇÚÑ æãÇ ÎáÞÊ Èäæ ÒãÇä ÇáÇ ÇÎíÑÇ ÈÚÏ ÎáÞ ÇáäÇÓ ØÑÇ æãÇ ÝÚáÊ Èäæ ÒãÇä ÎíÑÇ æáÇ ÝÚáÊ Èäæ ÒãÇä ÔÑÇ æãä åÐÇ ÇáÌäÓ ãä ÇáÇÍÇÏíË æåæ íÏÎá Ýí ÈÇÈ ÇáãáÍ ÞÇá ÇáÇÕãÚí æÕáÊ ÈÇáÚáã æäáÊ ÈÇáãáÍ ÞÇá ÑÌá ãÑÉ ÃÈí ÇáÐí ÞÇÏ ÇáÌíæÔ æÝÊÍ ÇáÝÊæÍ æÎÑÌ Úáì Çáãáæß æÇÛÊÕÈ ÇáãäÇÈÑ ÝÞÇá áå ÑÌá ãä ÇáÞæã á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ÌÑã áÞÏ ÃÓÑ æÞÊá æÕáÈ ÝÞÇá áå ÇáãÝÊÎÑ ÈÃÈíå ÏÚäí ãä ÃÓÑ ÃÈí æÞÊáå æÕáÈå ÃÈæß ÃäÊ ÍÏË äÝÓå ÈÔíÁ ãä åÐÇ ÞØ ÞÏ ÓãÚäÇ ÑæÇíÉ ÇáÞæã æÇÍÊÌÇÌåã æÃäÇ ÇæÕíß Çä áÇ ÊÏÚ ÇáÊãÇÓ ÇáÈíÇä æÇáÊÈííä Çä ÙääÊ Çä áß ÝíåãÇ ØÈíÚÉ æÇäåãÇ íäÇÓÈÇäß ÈÚÖ ÇáãäÇÓÈÉ æíÔÇßáÇäß Ýí ÈÚÖ ÇáãÔÇßáÉ æáÇ Êåãá ØÈíÚÊß ÝíÓÊæáí ÇáÇåãÇá Úáì ÞæÉ ÇáÞÑíÍÉ æíÓÊÈÏ ÈåÇ ÓæÁ ÇáÚÇÏÉ æÇä ßäÊ ÐÇ ÈíÇä æÃÍÓÓÊ ãä äÝÓß ÈÇáäÝæÐ Ýí ÇáÎØÇÈÉ æÇáÈáÇÛÉ æÈÞæÉ ÇáãäÉ íæã ÇáÍÝá ÝáÇ ÊÞÕÑ Ýí ÇáÊãÇÓ ÇÚáÇåÇ ÓæÑÉ æÃÑÝÚåÇ Ýí ÇáÈíÇä ãäÒáÉ æáÇ íÞØÚäß ÊåííÈ ÇáÌáÇÁ æÊÎæíÝ ÇáÌÈäÇÁ æáÇ ÊÕÑÝäß ÇáÑæÇíÇÊ ÇáãÚÏæáÉ Úä æÌæååÇ æÇáÇÍÇÏíË ÇáãÊäÇæáÉ Úáì ÃÞÈÍ ãÎÇÑÌåÇ æßíÝ ÊØíÚåã ÈåÐå ÇáÑæÇíÇÊ ÇáãÚÏæáÉ æÇáÇÎÈÇÑ ÇáãÏÎæáÉ æÈåÐÇ ÇáÑÃí ÇáÐí ÇÈÊÏÚæå ãä ÞÈá ÃäÝÓåã æÞÏ ÓãÚÊ Çááå ÊÈÇÑß æÊÚÇáì ÐßÑ ÏÇæÏ ÇáäÈí ÕáæÇÊ Çááå Úáíå ÝÞÇá æÇÐßÑ ÚÈÏäÇ ÏÇæÏ ÐÇ ÇáÃíÏí Çäå ÃæÇÈ Çáì Þæáå æÝÕá ÇáÎØÇÈ ÝÌãÚ áå ÈÇáÍßãÉ ÇáÈÑÇÚÉ Ýí ÇáÚÞá æÇáÑÌÇÍÉ Ýí ÇáÍáã æÇáÇÊÓÇÚ Ýí ÇáÚáã æÇáÕæÇÈ Ýí ÇáÍßã æÌãÚ áå ÈÝÕá ÇáÎØÇÈ ÊÝÕíá ÇáãÌãá æÊÎáíÕ ÇáãáÊÈÓ æÇáÈÕÑ ÈÇáÍÒ Ýí ãæÖÚ ÇáÍÒ æÇáÍÓã Ýí ãæÕÚ ÇáÍÓã æÐßÑ ÑÓæá Çááå ÔÚíÈÇ ÇáäÈí Úáíå ÇáÓáÇã ÝÞÇá ßÇä ÔÚíÈ ÎØíÈ ÇáÇäÈíÇÁ æÐáß ÚäÏ ÈÚÖ ãÇ ÍßÇå Çááå Úäå Ýí ßÊÇÈå æÍáÇå áÇÓãÇÚ ÚÈÇÏå ÝßíÝ ÊåÇÈ ãäÒáÉ ÇáÎØÈÇÁ æÏÇæÏ Úáíå ÇáÓáÇã ÓáÝß æÔÚíÈ ÃãÇãß ãÚ ãÇ ÊáæäÇ Úáíß Ýí ÕÏÑ åÐÇ ÇáßÊÇÈ ãä ÇáÞÑÇä ÇáÍßíã æÇáÇí ÇáßÑíã æåÐå ÎØÈ ÑÓæá Çááå ãÏæäÉ ãÍÝæÙÉ æãÎáÏÉ ãÔåæÑÉ æåÐå ÎØÈ ÇÈí ÈßÑ æÚãÑ æÚËãÇä æÚáí ÑÖí Çááå Úäåã æÞÏ ßÇä áÑÓæá Çááå ÔÚÑÇÁ íäÇÝÍæä Úäå æÚä ÇÕÍÇÈå ÈÃãÑå æßÇä ËÇÈÊ Èä ÞíÓ Èä ÇáÔãÇÓ ÇáÇäÕÇÑí ÎØíÈ ÑÓæá Çááå áÇ íÏÝÚ Ðáß ÃÍÏ ÝÃãÇ ãÇ ÐßÑÊã ãä ÇáÇÓåÇÈ æÇáÊßáÝ æÇáÎØá æÇáÊÒíÏ ÝÇäãÇ íÎÑÌ Çáì ÇáÇÓåÇÈ ÇáãÊßáÝ æÇáì ÇáÎØá ÇáãÊÒíÏ ÝÇãÇ ÃÑÈÇÈ ÇáßáÇã æÑÄÓÇÁ Ãåá ÇáÈíÇä æÇáãØÈæÚæä ÇáãÚÇæÏæä æÃÕÍÇÈ ÇáÊÍÕíá æÇáãÍÇÓÈÉ æÇáÊæÞí</w:t>
      </w:r>
    </w:p>
    <w:p>
      <w:pPr>
        <w:pStyle w:val="Normal"/>
        <w:jc w:val="both"/>
        <w:rPr/>
      </w:pPr>
      <w:r>
        <w:rPr>
          <w:rFonts w:eastAsia="MS Sans Serif" w:cs="MS Sans Serif" w:ascii="MS Sans Serif" w:hAnsi="MS Sans Serif"/>
          <w:b/>
          <w:bCs/>
          <w:color w:val="000000"/>
        </w:rPr>
        <w:t>æÇáÔÝÞÉ æÇáÐíä íÊßáãæä Ýí ÕáÇÍ ÐÇÊ ÇáÈíä æÝí ÇØÝÇÁ äÇÆÑÉ Çæ Ýí ÍãÇáÉ Çæ Úáì ãäÈÑ ÌãÇÚÉ Çæ Ýí ÚÞÏ ÇãáÇß Èíä ãÓáã æãÓáãÉ ÝßíÝ íßæä ßáÇã åæáÇÁ íÏÚæä Çáì ÇáÓáÇØÉ æÇáãÑÇÁ æÇáì ÇáåÐÑ æÇáÈÐÇÁ æÇáì ÇáäÝÌ æÇáÑíÇÁ æáæ ßÇä åÐÇ ßãÇ íÞæáæä áßÇä Úáí Èä ÃÈí ØÇáÈ æÚÈÏ Çááå Èä ÚÈÇÓ ÑÖí Çááå ÚäåãÇ ÇßËÑ ÇáäÇÓ ÝíãÇ ÐßÑÊã Ýáã ÎØÈ ÕÚÕÚÉ ÇÈä ÕæÍÇä ÚäÏ Úáí Èä ÃÈí ØÇáÈ æÞÏ ßÇä íäÈÛí ááÍÓä ÇáÈÕÑí Çä íßæä ÃÍÞ ÇáÊÇÈÚíä ÈãÇ ÐßÑÊãã ÞÇá ÇáÇÕãÚí Þíá áÓÚíÏ Èä ÇáãÓíÈ ååäÇ Þæã äÓÇß íÚíÈæä ÅäÔÇÏ ÇáÔÚÑ ÞÇá äÓßæÇ äÓßÇ ÃÚÌãíÇ æÒÚãÊã Çä ÑÓæá Çááå ÞÇá ÔÚÈÊÇä ãä ÔÚÈ ÇáäÝÇÞ ÇáÈÐÇÁ æÇáÈíÇä æÔÚÈÊÇä ãä ÔÚÈ ÇáÇíãÇä ÇáÍíÇÁ æÇáÚí æäÍä äÚæÐ ÈÇááå ãä ÇáÚí æäÚæÐ ÈÇááå Çä íßæä ÇáÞÑÇä íÍË Úáì ÇáÈíÇä æÑÓæá Çááå íÍË Úáì ÇáÚí æäÚæÐ ÈÇááå Çä íÌãÚ ÑÓæá Çááå Èíä ÇáÈÐÇÁ æÇáÈíÇä æÇäãÇ æÞÚ Çáäåí Úáì ßá ÔíÁ ÌÇæÒ ÇáãÞÏÇÑ ææÞÚ ÇÓã ÇáÚí Úáì ßá ÔíÁ ÞÕÑ Úä ÇáãÞÏÇÑ ÝÇáÚí ãÐãæã æÇáÎØá ãÐãæã æÏíä Çááå ÊÈÇÑß æÊÚÇáì Èíä ÇáãÞÕÑ æÇáÛÇáí æååäÇ ÑæÇíÇÊ ßËíÑÉ ãÏÎæáÉ æÃÍÇÏíË ãÚáæáÉ æÑææÇ Çä ÑÌáÇ ãÏÍ ÇáÍíÇÁ ÚäÏ ÇáÇÍäÝ æÇä ÇáÇÍäÝ ÞÇá íã íÚæÏ Ðáß ÖÚÝÇ æÇáÎíÑ áÇ íßæä ÓÈÈÇ ááÔÑ æáßäÇ äÞæá Çä ÇáÍíÇÁ ÇÓã áãÞÏÇÑ ãä ÇáãÞÇÏíÑ ãÇ ÒÇÏ Úáì Ðáß ÇáãÞÏÇÑ ÝÓãå ãÇ ÇÍÈÈÊ æßÐáß ÇáÌæÏ ÇÓã áãÞÏÇÑ ãä ÇáãÞÇÏíÑ ÝÇáÓÑÝ ÇÓã áãÇ ÝÖá Úä Ðáß ÇáãÞÏÇÑ æááÍÒã ãÞÏÇÑ ÝÇáÌÈä ÇÓã áãÇ ÝÖá Úä Ðáß ÇáãÞÏÇÑ æááÇÞÊÕÇÏ ãÞÏÇÑ ÝÇáÈÎá ÇÓã áãÇ ÎÑÌ Úä Ðáß ÇáãÞÏÇÑ æááÔÌÇÚÉ ãÞÏÇÑ ÝÇáÊåæÑ æÇáÎæÑ ÇÓã áãÇ ÌÇæÒ Ðáß ÇáãÞÏÇÑ æåÐå ÇáÇÍÇÏíË áíÓÊ áÚÇãÊåÇ ÃÓÇäíÏ ãÊÕáÉ ÝÇä æÌÏÊåÇ ãÊÕáÉ áã ÊÌÏåÇ ãÍãæÏÉ æÇßËÑåÇ ÌÇÁÊ ãØáÞÉ áíÓ áåÇ ÍÇãá ãÍãæÏ æáÇ ãÐãæã ÝÇÐÇ ßÇäÊ ÇáßáãÉ ÍÓäÉ ÇÓÊãÊÚäÇ ÈåÇ Úáì ÞÏÑ ãÇ ÝíåÇ ãä ÇáÍÓä ÝÇä ÇÑÏÊ Çä ÊÊßáÝ åÐå ÇáÕäÇÚÉ æÊäÓÈ Çáì åÐÇ ÇáÇÏÈ ÝÞÑÖÊ ÞÕíÏÉ Çæ ÍÈÑÊ ÎØÈÉ Çæ ÃáÝÊ ÑÓÇáÉ ÝÇíÇß Çä ÊÏÚæß ËÞÊß ÈäÝÓß</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íÏÚæß ÚÌÈß ÈËãÑÉ ÚÞáß Çáì Çä ÊäÊÍáå æÊÏÚíå æáßä ÇÚÑÖå Úáì ÇáÚáãÇÁ Ýí ÚÑÖ ÑÓÇÆá Çæ ÃÔÚÇÑ ÇæÎØÈ ÝÇä ÑÃíÊ ÇáÇÓãÇÚ ÊÕÛí áå æÇáÚíæä ÊÍÏÌ Çáíå æÑÃíÊ ãä íØáÈå æíÓÊÍÓäå ÝÇäÊÍáå ÝÇä ßÇä Ðáß Ýí ÇÈÊÏÇÁ ÃãÑß æÝí Çæá ÊßáÝß Ýáã ÊÑ áå ØÇáÈÇ æáÇ ãÓÊÍÓäÇ ÝáÚáå Çä íßæä ãÇ ÏÇã ÑíÖÇ ÝÖíÈÇ ÊÚäíÓÇ Çä íÍá ÚäÏåã ãÍá ÇáãÊÑæß ÝÇä ÚÇæÏÊ ÃãËÇá Ðáß ãÑÇÑÇ ÝæÌÏÊ ÇáÇÓãÇÚ Úäå ãäÕÑÝÉ æÇáÞáæÈ áÇåíÉ ÝÎÏ Ýí ÛíÑ åÐå ÇáÕäÇÚÉ æÇÌÚá ÑÇÆÏß ÇáÐí áÇ íßÐÈß ÍÑÕåã Úáíå Çæ ÒåÏåã Ýíå æÞÇá ÇáÔÇÚÑ Çä ÇáÍÏíË ÊÛÑ ÇáÞæã ÎáæÊå ÍÊì íáÍ Èåã Úí æÅßËÇÑ æÝí ÇáãËá ÇáãÖÑæÈ ßá ãÌÑ Ýí ÇáÎáÇ ãÓÑ æáã íÞæáæÇ ãÓÑæÑ æßá ÕæÇÈ ÝáÇ ÊËÞ Ýí ßáÇãß ÈÑÃí äÝÓß ÝÃäí ÑÈãÇ ÑÃíÊ ÇáÑÌá ãÊãÇÓßÇ æÝæÞ ÇáãÊãÇÓß ÍÊì ÇÐÇ ÕÇÑ Çáì ÑÃíå Ýí ÔÚÑå æÝí ßáÇãå æÝí ÇÈäå ÑÃíÊå ãÊåÇÝÊÇ æÝæÞ ÇáãÊåÇÝÊ æßÇä ÒåíÑ Èä ÃÈí Óáãì æåæ ÇÍÏ ÇáËáÇËÉ ÇáãÊÞÏãíä íÓãí ßÈÇÑ ÞÕÇÆÏå ÇáÍæáíÇÊ æÞÇá äæÍ Èä ÌÑíÑ ÞÇá ÇáÍØíÆÉ ÎíÑ ÇáÔÚÑ ÇáÍæáí ÇáãäÞÍ æÞÇá ÇáÈÚíË ÇáÔÇÚÑ æßÇä ÇÎØÈ ÇáäÇÓ Çäí æÇááå ãÇ ÃÑÓá ÇáßáÇã ÞÖíÈÇ ÎÔÈíÇ æãÇ ÃÑíÏ Çä ÇÎØÈ íæã ÇáÍÝá ÇáÇ ÈÇáÈÇÆÊ ÇáãÍßß æßäÊ ÃÙä Çä Þæáåã ãÍßß ßáãÉ ãæáÏÉ ÍÊì ÓãÚÊ Þæá ÇáÕÚÈ Èä Úáí ÇáßäÇäí ÃÈáÛ ÝÒÇÑÉ Çä ÇáÐÆÈ ÂßáåÇ æÌÇÆÚ ÓÛÈ ÔÑ ãä ÇáÐíÈ ÃÏá ÇØáÓ Ðæ äÝÓ ãÍßßÉ ÞÏ ßÇä ØÇÑ ÒãÇäÇ Ýí ÇáíÚÇÓíÈ æÊßáã íÒíÏ Èä ÃÈÇä ÇáÑÞÇÔí Ëã Êßáã ÇáÍÓä æÇÚÑÇÈíÇä ÍÇÖÑÇä ÝÞÇá ÇÍÏåãÇ áÕÇÍÈå ßíÝ ÑÃíÊ ÇáÑÌáíä ÞÇá ÇãÇ ÇáÇæá ÝÞÇÕ ãÌíÏ æÇãÇ ÇáÂÎÑ ÝÚÑÈí ãÍßß æäÙÑ ÃÚÑÇÈí Çáì ÇáÍÓä ÝÞÇá áå ÑÌá ßíÝ ÊÑÇå ÞÇá ÃÑì ÎíÔæã ÍÑ æÃÑÇÏæÇ ÚÈÏ Çááå Èä æåÈ ÇáÑÇÓÈí Úáì ÇáßáÇã íæã ÚÞÏÊ áå ÇáÎæÇÑÌ ÇáÑíÇÓÉ ÝÞÇá æãÇ ÇäÇ æÇáÑÃí ÇáÝØíÑ æÇáßáÇã ÇáÞÖíÈ æáãÇ ÝÑÛæÇ ãä ÇáÈíÚÉ áå ÞÇá ÏÚæÇ ÇáÑÃí íÛÈ ÝÇä ÛÈæÈå íßÔÝ áßã Ú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ÍÖå æÞíá áÇÈä ÇáÊæÃã ÇáÑÞÇÔí Êßáã ÝÞÇá ãÇ ÃÔÊåì ÇáÎÈÒ ÇáÇ ÈÇÆÊÇ æÞÇá ÚÈíÏ Çááå Èä ÓÇáã áÑÄÈÉ ãÊ íÇ ÃÈÇ ÇáÌÍÇÝ ÇÐÇ ÔÆÊ ÞÇá æßíÝ Ðáß ÞÇá ÑÃíÊ Çáíæã ÚÞÈÉ Èä ÑÄÈÉ íäÔÏ ÔÚÑÇ áå ÃÚÌÈäí ÝÞÇá ÑÄÈÉ äÚã Çäå áíÞæá æáßä áíÓ áÔÚÑå ÞÑÇä æÞÇá ÇáÔÇÚÑ ãåÇÐÈÉ ãäÇÌÈÉ ÞÑÇä ãäÇÏÈÉ ßÃäåã ÇáÇÓæÏ æÞÇá ÚãÑ Èä áÌÇÁ áÈÚÖ ÇáÔÚÑÇÁ ÃäÇ ÃÔÚÑ ãäß ÞÇá æÈã ÐÇß ÞÇá áÇäí ÃÞæá ÇáÈíÊ æÃÎÇå æÊÞæá ÇáÈíÊ æÇÈä Úãå æÐßÑ ÈÚÖåã ÔÚÑ ÇáäÇÈÛÉ ÇáÌÚÏí ÝÞÇá ãØÑÝ ÈÇáÇÝ æÎãÇÑ ÈæÇÝ æßÇä ÇáÇÕãÚí íÝÖáå ãä ÃÌá Ðáß æßÇä íÞæá ÇáÍØíÆÉ ÚÈÏ áÔÚÑå ÚÇÈ ÔÚÑå Ííä æÌÏå ßáå ãÊÎíÑÇ ãäÊÎÈÇ ãÓÊæíÇ áãßÇä ÇáÕäÚÉ æÇáÊßáÝ æÇáÞíÇã Úáíå æÞÇáæÇ áæ ßÇä ÔÚÑ ÕÇáÍ Èä ÚÈÏ ÇáÞÏæÓ æÓÇÈÞ ÇáÈÑÈÑí ßÇä ãÝÑÞÇ Ýí ÃÔÚÇÑ ßËíÑÉ áÕÇÑÊ Êáß ÇáÇÔÚÇÑ ÃÑÝÚ ããÇ åí Úáíå ÈØÈÞÇÊ æáÕÇÑ ÔÚÑåãÇ äæÇÏÑ ÓÇÆÑÉ Ýí ÇáÇÝÇÞ æáßä ÇáÞÕíÏÉ ÇÐÇ ßÇäÊ ßáåÇ ÃãËÇáÇ áã ÊÓÑ æáã ÊÌÑ ãÌÑì ÇáäæÇÏÑ æãÊì áã íÎÑÌ ÇáÓÇãÚ ãä ÔíÁ Çáì ÔíÁ áã íßä áÐáß ÇáäÙÇã ÚäÏå ãæÞÚ æÞÇá ÈÚÖ ÇáÔÚÑÇÁ áÑÌá ÇäÇ ÇÞæá Ýí ßá ÓÇÚÉ ÞÕíÏÉ æÃäÊ ÊÞÑÖåÇ Ýí ßá ÔåÑ Ýáã Ðáß ÞÇá áÇäí áÇ ÇÞÈá ãä ÔíØÇäí ãËá ÇáÐí ÊÞÈáå ãä ÔíØÇäß ÞÇáæÇ æÇäÔÏ ÚÞÈÉ Èä ÑÄÈÉ ÇÈÇå ÑÄÈÉ Èä ÇáÚÌÇÌ ÔÚÑÇ æÞÇá áå ßíÝ ÊÑÇå ÞÇá áå íÇ Èäí Çä ÃÈÇß áíÚÑÖ áå ãËá åÐÇ íãíäÇ æÔãÇáÇ ÝãÇ íáÊÝÊ Çáíå æÞÏ ÑææÇ Ðáß Ýí ÒåíÑ æÇÈäå ßÚÈ æÞíá áÚÞíá Èä ÚáÝÉ áã áÇ ÊØíá ÇáåÌÇÁ ÞÇá íßÝíß ãä ÇáÞáÇÏÉ ãÇ ÃÍÇØ ÈÇáÚäÞ æÞíá áÇÈí ÇáãåæÓ áã áÇ ÊØíá ÇáåÌÇÁ ÞÇá áã ÇÌÏ ÇáãËá ÇáäÇÏÑ ÇáÇ ÈíÊÇ æÇÍÏÇ æáã ÃÌÏ ÇáÔÚÑ ÇáÓÇÆÑ ÇáÇ ÈíÊÇ æÇÍÏÇ æÞÇá ãÓáãÉ Èä ÚÈÏ Çáãáß áäÕíÈ íÇ ÃÈÇ ÇáÍÌäÇÁ ÇãÇ ÊÍÓä ÇáåÌÇÁ ÞÇá ÃãÇ ÊÑÇäí ÃÍÓä ãßÇä ÚÇÝÇß Çááå áÇ ÚÇÝÇß Çááå æáÇãæÇ ÇáßãíÊ Èä ÒíÏ Úáì ÇáÇØÇáÉ ÝÞÇá ÇäÇ Úáì ÇáÞÕÇÑ ÇÞÏÑ æÞíá ááÚÌÇÌ ãÇ áß áÇ ÊÍÓä ÇáåÌÇÁ ÞÇá åá Ýí ÇáÇÑÖ ÕÇäÚ ÇáÇ æåæ Úáì ÇáÇÝÓÇÏ ÃÞÏÑ æÞÇá ÑÄÈÉ ÇáåÏã ÃÓÑÚ ãä ÇáÈäÇÁ æåÐå ÇáÍÌÌ ÇáÊí ÐßÑæåÇ Úä äÕíÈ æÇáßãíÊ æÇáÚÌÇÌ æÑÄÈÉ ÅäãÇ</w:t>
      </w:r>
    </w:p>
    <w:p>
      <w:pPr>
        <w:pStyle w:val="Normal"/>
        <w:jc w:val="both"/>
        <w:rPr/>
      </w:pPr>
      <w:r>
        <w:rPr>
          <w:rFonts w:eastAsia="MS Sans Serif" w:cs="MS Sans Serif" w:ascii="MS Sans Serif" w:hAnsi="MS Sans Serif"/>
          <w:b/>
          <w:bCs/>
          <w:color w:val="000000"/>
        </w:rPr>
        <w:t>ÐßÑæåÇ Úáì æÌå ÇáÇÍÊÌÇÌ áåã æåÐÇ ãäåã Ìåá Çä ßÇäÊ åÐå ÇáÇÎÈÇÑ ÕÇÏÞÉ æÞÏ íßæä ÇáÑÌá áå ØÈíÚÉ Ýí ÇáÍÓÇÈ æáíÓ áå ØÈíÚÉ Ýí ÇáßáÇã æíßæä áå ØÈíÚÉ Ýí ÇáÊÌÇÑÉ æáíÓ áå ØÈíÚÉ Ýí ÇáÝáÇÍÉ æíßæä áå ØÈíÚÉ Ýí ÇáÍÏÇÁ Çæ Ýí ÇáÊÚÈíÑ Çæ Ýí ÇáÞÑÇÁÉ ÈÇáÃáÍÇä æáíÓ áå ØÈíÚÉ Ýí ÇáÛäÇÁ æÇä ßÇäÊ åÐå ÇáÇäæÇÚ ßáåÇ ÊÑÌÚ ÇáìÊÃáíÝ ÇááÍæä æíßæä áå ØÈíÚÉ Ýí ÇáäÇí æáíÓ áå ØÈíÚÉ Ýí ÇáÓÑäÇí æíßæä áå ØÈíÚÉ Ýí ÞÕÈÉ ÇáÑÇÚí æáÇ íßæä áå ØÈíÚÉ Ýí ÇáÞÕÈÊíä ÇáãÖãæãÊíä æíßæä áå ØÈÚ Ýí ÕäÇÚÉ ÇááÍæä æáÇ íßæä áå ØÈÚ Ýí ÛíÑåÇ æíßæä áå ØÈÚ Ýí ÊÃáíÝ ÇáÑÓÇÆá æÇáÎØÈ æÇáÇÓÌÇÚ æáÇ íßæä áå ØÈÚ Ýí ÞÑÖ ÈíÊ ÔÚÑ æãËá åÐÇ ßËíÑ ÌÏÇ æßÇä ÚÈÏ ÇáÍãíÏ ÇáÇßÈÑ æÇÈä ÇáãÞÝÚ ãÚ ÈáÇÛÉ ÃÞáÇãåãÇ æÃáÓäÊåãÇ áÇ íÓÊØíÚÇä ãä ÇáÔÚÑ ÇáÇ ãÇ áÇ íÐßÑ ãËáå æÞíá áÇÈä ÇáãÞÝÚ Ýí Ðáß ÝÞÇá ÇáÐí ÇÑÖÇå áÇ íÌíÆäí æÇáÐí íÌíÆäí áÇ ÃÑÖÇå æåÐÇ ÇáÝÑÒÏÞ æßÇä ãÔÊåÑÇ ÈÇáäÓÇÁ æßÇä ÒíÑ ÛæÇä æåæ Ýí Ðáß áíÓ áå ÈíÊ æÇÍÏ Ýí ÇáäÓíÈ ãÐßæÑ æãÚ ÍÓÏå áÌÑíÑ æÌÑíÑ ÚÝíÝ áã íÚÔÞ ÇãÑÃÉ ÞØ æåæ ãÚ Ðáß ÃÛÒá ÇáäÇÓ ÔÚÑÇ æÝí ÇáÔÚÑÇÁ ãä áÇ íÓÊØíÚ ãÌÇæÒÉ ÇáÞÕíÏ Çáì ÇáÑÌÒ æãäåã ãä áÇ íÓÊØíÚ ãÌÇæÒÉ ÇáÑÌÒ Çáì ÇáÞÕíÏÉ æãäåã ãä íÌãÚåÇ ßÌÑíÑ æÚãÑ Èä áÌÇÁ æÃÈí ÇáäÌã æÍãíÏ ÇáÇÑÞØ æÇáÚãÇäí æáíÓ ÇáÝÑÒÏÞ Ýí ØæÇáå ÈÃÔÚÑ ãäå Ýí ÞÕÇÑå æÝí ÇáÔÚÑÇÁ ãä íÎØÈ æÝíåã ãä áÇ íÓÊØíÚ ÇáÎØÇÈÉ æßÐáß ÍÇá ÇáÎØÈÇÁ Ýí ÞÑÖ ÇáÔÚÑ æÔÇÚÑ äÝÓå ÞÏ ÊÎÊáÝ ÍÇáÇÊå æÞÇá ÇáÝÑÒÏÞ ÇäÇ ÚäÏ ÇáäÇÓ ÃÔÚÑ ÇáäÇÓ æÑÈãÇ ãÑÊ Úáí ÓÇÚÉ æäÒÚ ÖÑÓí Ãåæä Úáí ãä Çä ÃÞæá ÈíÊÇ æÇÍÏÇ æÞÇá ÇáÚÌÇÌ áÞÏ ÞáÊ ÃÑÌæÒÊí ÇáÊí ÃæáåÇ ÈßíÊ æÇáãÍÊÒä ÇáÈßí æÅäãÇ íÃÊí ÇáÕÈÇ ÇáÕÈí ÃØÑÈÇ æÃäÊ ÞäÓÑí æÇáÏåÑ ÈÇáÇäÓÇä ÏæÑí æÃäÇ ÈÇáÑãá ÝÇäËÇáÊ Úáí ÞæÇÝíåÇ ÇäËíÇáÇ æÃäí áÇ ÃÑíÏ Çáíæã ÏæäåÇ Ýí ÇáÇíÇã ÇáßËíÑÉ ÝãÇ ÃÞÏÑ Úáíå æÞÇá áí ÃÈæ íÚÞæÈ ÇáÎÒíãí ÎÑÌÊ ãä ãäÒáí ÃÑíÏ ÇáÔãÇÓíÉ ÝÇÈÊÏÃÊ ÇáÞæá Ýí ãÑËíÉ áÃÈí ÇáÊÎÊÇÎ ÝÑÌÚÊ æÇááå æãÇ Çãßääí ÈíÊ æÇÍÏ æÞÇá ÇáÔÇÚÑ æÞÏ íÞÑÖ ÇáÔÚÑ ÇáÈßíÁ áÓÇäå æÊÚíí ÇáÞæÇÝí ÇáãÑÁ æåæ ÎØí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Óã Çááå ÇáÑÍãä ÇáÑÍíã ÈÇÈ ãä ÇáÞæá Ýí ÇáÞæÇÝí ÇáÙÇåÑÉ æÇááÝÙ ÇáãæÌÒ ãä ãáÊÞØÇÊ ßáÇã ÇáäÓÇß ÞÇá ÈÚÖ ÇáäÇÓ ãä ÇáÊæÞí ÊÑß ÇáÇÝÑÇØ Ýí ÇáÊæÞí æÞÇá ÈÚÖåã ÇÐÇ áã íßä ãÇ ÊÑíÏ ÝÃÑÏ ãÇ íßæä æÞÇá ÇáÔÇÚÑ ÞÏÑ Çááå æÇÑÏ Ííä íÞÖì æÑæÏå ÝÃÑÏ ãÇ íßæä Åä áã íßä ãÇ ÊÑíÏå æÞíá áÃÚÑÇÈí Ýí ÔßÇÊå ßíÝ ÊÌÏß ÞÇá ÃÌÏ ãÇ áÇ ÃÔÊåí æÃÔÊåí ãÇ áÇ ÃÌÏ æÃäÇ Ýí ÒãÇä ãä ÌÇÏ áã íÌÏ æãä æÌÏ áã íÌÏ æÞÇá ÈÚÖ ÇáäÓÇß ÃäÇ áãÇ áÇ ÃÑÌæ ÃÑÌì ãäí áãÇ ÃÑÌæ æÞÇá ÈÚÖåã ÃÚÌÈ ãä ÇáÚÌÈ ÊÑß ÇáÊÚÌÈ ãä ÇáÚÌÈ æÞÇá ÚãÑ Èä ÚÈÏ ÇáÚÒíÒ ÑÍãå Çááå áÚÈÏ Èäí ãÎÒæã Ãäí ÃÎÇÝ Çááå ÝíãÇ ÊÞáÏÊ ÞÇá áÓÊ ÃÎÇÝ Úáíß Çä ÊÎÇÝ æÅäãÇ ÃÎÇÝ Úáíß Ãä áÇ ÊÎÇÝ æÞÇá ÇáÇÍäÝ áãÚÇæíÉ ÃÎÇÝß Åä ÕÏÞÊß æÃÎÇÝ Çááå Åä ßÐÈÊß æÞÇá ÑÌá ãä ÇáäÓÇß áÕÇÍÈ áå æåæ íÌæÏ ÈäÝÓå ÇãÇ ÐäæÈí ÝÇäí ÃÑÌæ áåÇ ãÛÝÑÉ Çááå æáßäí ÇÎÇÝ Úáì ÈäÇÊí ÇáÖíÚÉ ÝÞÇá áå ÕÇÍÈå ÝÇáÐí ÊÑÌæå áãÛÝÑÉ ÐäæÈß ÝÇÑÌå áÍÝÙ ÈäÇÊß æÞÇá ÑÌá ãä ÇáäÓÇß áÕÇÍÈ áå ãÇáí ÃÑÇß ÍÒíäÇ ÞÇá ßÇä ÚäÏí íÊíã ÃÑÈíå áÃæÌÑ Ýíå ÝãÇÊ ÝÇäÞØÚ ÚäÇ ÃÌÑå ÅÐ ÈØá ÞíÇãäÇ ÈãÄæäÊå ÝÞÇá áå ÕÇÍÈå ÝÇÌÊáÈ íÊíãÇ ÇÎÑ íÞæã áß ãÞÇã ÇáÇæá ÞÇá ÃÎÇÝ Çä áÇ ÃÕíÈ íÊíãÇ Ýí ÓæÁ ÎáÞå ÞÇá áå ÕÇÍÈå ÇãÇ ÇäÇ Ýáæ ßäÊ Ýí ãæÖÚß ãÚå áÇ ÐßÑÊ ÓæÁ ÎáÞå æÞÇá ÇÎÑ æÓãÚå ÇÈæ åÑíÑÉ ÇáäÍæí æåæ íÞæá ãÇ íãäÚäí ãä ÊÚáã ÇáÞÑÇä ÇáÇ Çäí ÃÎÇÝ Çä ÃÖíÚå ÞÇá ÇãÇ ÇäÊ ÝÞÏ ÚÌáÊ áå ÇáÊÖííÚ æáÚáß ÇÐÇ ÊÚáãÊå áã ÊÖíÚå æÞÇá ÚãÑ ÇÈä ÚÈÏ ÇáÚÒíÒ áÑÌá ãä ÓíÏ Þæãß ÞÇá ÇäÇ ÞÇá áæßäÊ ßÐáß áã ÊÞá</w:t>
      </w:r>
    </w:p>
    <w:p>
      <w:pPr>
        <w:pStyle w:val="Normal"/>
        <w:jc w:val="both"/>
        <w:rPr/>
      </w:pPr>
      <w:r>
        <w:rPr>
          <w:rFonts w:eastAsia="MS Sans Serif" w:cs="MS Sans Serif" w:ascii="MS Sans Serif" w:hAnsi="MS Sans Serif"/>
          <w:b/>
          <w:bCs/>
          <w:color w:val="000000"/>
        </w:rPr>
        <w:t>ÈÇÈ ÂÎÑ Ýí ÍÓä ÇáÈíÇä æÞÇáæÇ Ýí ÍÓä ÇáÈíÇä æÝí ÇáÊÎáÕ ãä ÇáÎÕã ÈÇáÍÞ æÇáÈÇØá æÝí ÊÎáíÕ ÇáÍÞ ãä ÇáÈÇØá æÝí ÇáÇÞÑÇÑ ÈÇáÍÞ æÝí ÊÑß ÇáÝÎÑ ÈÇáÈÇØá ÞÇá ÇÚÑÇÈí æÐßÑ ÍãÇÓ Èä ËÇãá ÈÑÆÊ Çáì ÇáÑÍãä ãä ßá ÕÇÍÈ ÃÕÇÍÈå ÅáÇ ÍãÇÓ Èä ËÇãá æÙäí Èå Èíä ÇáÓãÇØíä Ãäå ÓíäÌæ ÈÍÞ Çæ ÓíäÌæ ÈÈÇØá æÞÇá ÇáÚÌíÑ ÇáÓáæáí æÅä ÇÈä ÒíÏ áÇ Èä Úãí æÅäå áÈáÇá ÃíÏí ÌáÉ ÇáÔæá ÈÇáÏã ØáæÚ ÇáËäÇíÇ ÈÇáãØÇíÇ æÅäå ÛÏÇÉ ÇáãÑÇÏì ááÎØíÈ ÇáãÞÏã íÓÑß ãÙáæãÇ æíÑÖíß ÙÇáãÇ æíßÝíß ãÇ ÍãáÊå Ííä ÊÛÑã æÞÇá ÇÈä ÑÈÚ ÇáåÐáí ÃÚíäí ÃáÇ ÝÇÈßí ÑÞíÈÉ Çäå æÕæá áÃÑÍÇã æãÚØÇÁ áÓÇÆá ÝÃÞÓã áæ ÃÏÑßÊå áÍãíÊå æÇä ßÇä áã íÊÑß ãÞÇáÇ áÞÇÆá æÞÇá ÈÚÖ ÇáíåæÏ æåæ ÇáÑÈíÚ Èä ÃÈí ÇáÍÞíÞ ãä Èäí ÇáäÖíÑ æÈÚËå ÑÓæá Çááå Çáì ÎíÈÑ ÝÞÊáæå ÓÇÆá ÈäÇ ÎÇÈÑ ÃßÝÇÆäÇ æÇáÚáã ÞÏ íáÝì áÏì ÇáÓÇÆá ÅäÇ ÇÐÇ ãÇáÊ ÏæÇÚí Çáåæì æÃäÕÊ ÇáÓÇãÚ ááÞÇÆá æÇÕØÑÚ ÇáäÇÓ ÈÃáÈÇÈåã äÞÖí ÈÍßã ÚÇÏá ÝÇÕá áÇ äÌÚá ÇáÈÇØá ÍÞÇ æáÇ äáØ Ïæä ÇáÍÞ ÈÇáÈÇØá äßÑå Ãä ÊÓÝå ÇÍáÇãäÇ ÝäÎãá ÇáÏåÑ ãÚ ÇáÎÇãá æÞÇá ÇáÇÎÑ æÐßÑ ÍãÇÓÇ ÇíÖÇ ÃÊÇäí ÍãÇÓ ÈÇÈä ãÇ åí íÓæÞå áíÈÛíå ÎíÑÇ æáíÓ ÈÝÇÚá áíÚØí ÚÈÓÇ ãÇáäÇ æÕÏæÑäÇ ãä ÇáÛíÙ ÊÛáí ãËá Ûáí ÇáãÑÇÌá æÞÇÝíÉ ÞíáÊ áßã áã ÃÌÏ áåÇ ÌæÇÈÇ ÇÐÇ áã ÊÖÑÈæÇ ÈÇáãäÇÕá ÝÃäØÞ Ýí ÍÞ ÈÍÞ æáã íßä áíÑÍÖ Úäßã ÞÇáÉ ÇáÎÒí ÈÇØáí æÞÇá ÚãÑæ Èä ãÚÏ íßÑÈ Ýáæ Ãä Þæãí ÃäØÞÊäí ÑãÇÍåã äØÞÊ æáßä ÇáÑãÇÍ ÃÌÑÊ</w:t>
      </w:r>
    </w:p>
    <w:p>
      <w:pPr>
        <w:pStyle w:val="Normal"/>
        <w:jc w:val="both"/>
        <w:rPr/>
      </w:pPr>
      <w:r>
        <w:rPr>
          <w:rFonts w:eastAsia="MS Sans Serif" w:cs="MS Sans Serif" w:ascii="MS Sans Serif" w:hAnsi="MS Sans Serif"/>
          <w:b/>
          <w:bCs/>
          <w:color w:val="000000"/>
        </w:rPr>
        <w:t>æÞÇá ÇÈæ ÚÈíÏÉ ÕÇÍ ÑÄÈÉ Ýí ÈÚÖ ÇáÍÑæÈ ÇáÊí ßÇäÊ Èíä Êãíã æÇáÇÒÏ íÇ ãÚÔÑ Èäí Êãíã ÃØáÞæÇ ãä áÓÇäí ÞÇá ÃÈÕÑ ÑÌáÇ ãäåã ÞÏ ØÚä ÝÇÑÓÇ ØÚäÉ ÝÕÇÍ áÇÚíÇ æáÇ ÔááÇ æÇáÚÑÈ ÊÞæá Úí ÃÈÃÓ ãä Ôáá ßÃä ÇáÚí ÝæÞ ßá ÒãÇäå æÞÇáÊ ÇáÌåÖãíÉ ÃáÇ åáß ÇáÍáæ ÇáÍáÇá ÇáÍáÇÍá æãä ÚäÏå Úáã æÍáã æäÇÆá æÐæÎØÈ íæãÇ ÇÐÇ ÇáÞæã ÇÝÍãæÇ ÊÕíÈ ãÑÇÏí Þæáå ãÇ íÍÇæá ÈÕíÑ ÈÚæÑÇÊ ÇáßáÇã ÇÐÇ ÇáÊÞì ÔÑíÌÇä Èíä ÇáÞæã ÍÞ æÈÇØá ÃÊí áãÇ íÃÊí ÇáßÑíã ÈÓíÝå æÇä ÃÓáãÊå ÌäÏå æÇáÞÈÇÆá æáíÓ ÈãÚØÇÁ ÇáÙáÇãÉ Úä íÏ æáÇ Ïæä ÃÚáì ÓæÑÉ ÇáãÌÏ ÞÇÈá æÃäÔÏ ÇÈæ ÚÈíÏÉ Ýí ÇáÎØíÈ íØæá ßáÇãå æíßæä ÐßæÑÇ áÃæá ÎØÈÊå æááÐí Èäì Úáíå ÃãÑå æÇä ÔÛÈ ÔÇÛÈ ÝÞØÚ Úáíå ßáÇãå Çæ ÍÏË ÚäÏ Ðáß ÍÏË íÍÊÇÌ Ýíå Çáì ÊÏÈíÑ ÇÎÑ æÕá ÇáËÇäí ãä ßáÇãå ÈÇáÇæá ÍÊì áÇ íßæä ÃÍÏ ßáÇãíå ÃÌæÏ ãä ÇáÂÎÑ ÝÇä ÃÍÏËæÇ ÔÛÈÇ íÞØÚ äÙãåÇ ÝÇäß æÕÇá áãÇ ÞØÚ ÇáÔÛÈ æáæ ßäÊ äÓÇÌÇ ÓÏæÊ ÎØÇÈåÇ ÈÞæá ßØÚã ÇáÔåÏ ÈÇáÈÇÑÏ ÇáÚÐÈ æÞÇá äÕíÈ æãÇ ÈÐáÊ ÇÈÊÐÇá ÇáËæÈ æÏßã æÚÇÆÏ ÎáÞÇ ãÇ ßÇä íÈÊÐá æÚáãß ÇáÔíÁ Êåæì Çä ÊÈíäå ÃÔÝì ÈÞáÈß ãä ÃÎÈÇÑ ãä ÊÓá æÞÇá ÇáÇÎÑ áÚãÑß ãÇæÏ ÇááÓÇä ÈäÇÝÚ ÇÐÇ áã íßä ÃÕá ÇáãæÏÉ Ýí ÇáÕÏÑ æÞÇá ÇáÂÎÑ ÊÚáã ÝáíÓ ÇáãÑÁ íæáÏ ÚÇáãÇ æáíÓ ÃÎæ Úáã ßãä åæ ÌÇåá æÇä ßÈíÑ ÇáÞæã áÇ Úáã ÚäÏå ÕÛíÑ ÇÐÇ ÇáÊÝÊ Úáíå ÇáãÍÇÝá æÞÇá ÇáÂÎÑ ÝÊì ãËá ÕÝæ ÇáãÇÁ áíÓ ÈÈÇÎá Úáíß æáÇ ãåÏ ãáÇãÇ áÈÇÎá æáÇ ÞÇÆá ÚæÑÇÁ ÊÄÐí ÑÝíÞå æáÇ ÑÇÝÚ ÑÃÓÇ ÈÚæÑÇÁ ÞÇÆá æáÇ ãÓáã ãæáì áÃãÑ íÕíÈå æáÇ ÎÇáØ ÍÞÇ ãÕíÈÇ ÈÈÇØ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Ç ÑÇÝÚ ÃÍÏæËÉ ÇáÓæÁ ãÚÌÈÇ ÈåÇ Èíä ÃíÏí ÇáãÌáÓ ÇáãÊÞÇÈá ÊÑì Ãåáå Ýí äÚãÉ æåæ ÔÇÍÈ Øæí ÇáÈØä ãÎãÇÕ ÇáÖÍì æÇáÇÕÇÆá æÞÇáÊ ÃÎÊ íÒíÏ Èä ÇáØËÑíÉ ÃÑì ÇáÃËá ãä ÈØä ÇáÚÞíÞ ãÌÇæÑí ÞÑíÈÇ æÞÏ ÛÇáÊ íÒíÏ ÛæÇÆáå ÝÊì ÞÏ ÞÏ ÇáÓíÝ áÇ ãÊÖÇÆá æáÇ Ñåá áÈÇÊå æÈÂÏáå ÝÊì áÇ íÑì ÎÑÞ ÇáÞãíÕ ÈÎÕÑå æáßäãÇ Êæåí ÇáÞãíÕ ßæÇåáå ÇÐÇ äÒá ÇáÇÖíÇÝ ßÇä ÚÐæÑÇ Úáì ÇáÍí ÍÊì ÊÓÊÞá ãÑÇÌáå ãÖì ÝæÑËäÇå ÏÑíÓ ãÝÇÖå æÃÈíÖ åäÏíÇ ØæíáÇ ÍãÇÆáÉ íÓÑß ãÙáæãÇ æíÑÖíß ÙÇáãÇ æßá ÇáÐí ÍãáÊå Ýåæ ÍÇãáå ÃÎæ ÇáÌÏ Çä ÌÏ ÇáÑÌÇá æÔãÑæÇ æÐæ ÈÇØá Çä ÔÆÊ ÃáåÇß ÈÇØáå ÈÇÈ ÔÚÑ æÛíÑ Ðáß ãä ÇáßáÇã ããÇ íÏÎá Ýí ÈÇÈ ÇáÎØÈ ÞÇá ÇáÔÇÚÑ ÚÌÈÊ áÃÞæÇã íÚíÈæä ÎØÈÊí æãÇ ãäåã Ýí ãæÞÝ ÈÎØíÈ æÞÇá ÇáÂÎÑ Çä ÇáßáÇã áÝí ÇáÝÄÇÏ æÅäãÇ ÌÚá ÇááÓÇä Úáì ÇáÝÄÇÏ ÏáíáÇ áÇ íÚÌÈäß ãä ÎØíÈ Þæáå ÍÊì íßæä ãÚ ÇááÓÇä ÃÕíáÇ æÃäÔÏ ÇáÇÎÑ ÃÈÑ ÝãÇ íÒÏÇÏ ÅáÇ ÍãÇÞÉ æäæßÇ æÅä ßÇäÊ ßËíÑÇ ãÎÇÑÌå ÞÏ íßæä ÑÏíÁ ÇáÚÞá ÌíÏ ÇááÓÇä æßÇä ÇÈæ ÇáÚÈÇÓ ÇáÇÚãì íÞæá ÇÐÇ æÕÝ ÇáÇÓáÇã ÃÍÓä æÕÝå ÈÝíå æíÃÈì ÞáÈå æíåÇÌÑå æÇä ÞÇã ÞÇá ÇáÍÞ ãÇ ÏÇã ÞÇÆãÇ ÊÞí ÇááÓÇä ßÇÝÑ ÈÚÏ ÓÇÆÑå íÞæá Çäå íÊíå Úä Þæáå æíÃÈÇå æíåÌÑå æíÞæá ÇáÍÞ Úáì ãäÈÑå ÈáÓÇäå æÓÇÆÑå ßÇÝÑ æÞÇá ÞíÓ Èä ÚÇÕã ÇáãäÞÑí íÐßÑ ãÇ Ýí Èäí ãäÞÑ ãä ÇáÎØÇÈÉ Åäí ÇãÑÄ áÇ íÚÊÑí ÎáÞí ÏäÓ íÝäÏå æáÇ ÃÝä ãä ãäÞÑ Ýí ÈíÊ ãßÑãÉ æÇáÃÕíá íäÈÊ Íæáå ÇáÛÕ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ÎØÈÇÁ Ííä íÞæã ÞÇÆáåã ÈíÖ ÇáæÌæå ãÕÇÞÚ áÓä áÇ íÝØäæä áÚíÈ ÌÇÑåã æåã áÍÓä ÌæÇÑåã ÝØä ãä åÐÇ ÇáÈÇÈ æáíÓ ãäå Ýí ÇáÌãáÉ Þæá ÇáÂÎÑ ÃÔÇÑÊ ÈØÑÝ ÇáÚíä ÎíÝÉ ÃåáåÇ ÅÔÇÑÉ ãÐÚæÑ æáã ÊÊßáã ÝÃíÞäÊ Ãä ÇáØÑÝ ÞÏ ÞÇá ãÑÍÈÇ æÃåáÇ æÓåáÇ ÈÇáÍÈíÈ ÇáãÓáã æÞÇá äÕíÈ íÞæá ÝíÍÓä ÇáÞæá ÇÈä áíáì æíÝÚá ÝæÞ ÃÍÓä ãÇ íÞæá æÞÇá ÇÎÑ ÃáÇ ÑÈ Îã Ðí Ýäæä ÚáæÊå æÇä ßÇä Ãáæì íÔÈå ÇáÍÞ ÈÇØáå ÝåÐÇ åæ ãÚäì Þæá ÇáÚÊÇÈí ÇáÈáÇÛÉ ÅÙåÇÑ ãÇ ÛãÖ ãä ÇáÍÞ æÊÕæíÑ ÇáÈÇØá Ýí ÕæÑÉ ÇáÍÞ æÞÇá ÇáÔÇÚÑ æåæ ßãÇ ÞÇá ÚÌÈÊ áÅÏáÇá ÇáÚíí ÈäÝÓå æÕãÊ ÇáÐí ÞÏ ßÇä ÈÇáÞæá ÃÚáãÇ æÝí ÇáÕãÊ ÓÊÑ ááÚíí æÅäãÇ ÕÍíÝÉ áÈ ÇáãÑÁ Çä íÊßáãÇ æãæÖÚ ÇáÕÍíÝÉ ãä åÐÇ ÇáÈíÊ ãæÖÚ ÐßÑ ÇáÚäæÇä Ýí ÔÚÑå ÇáÐí ÑËì Èå ÚËãÇä Èä ÚÝÇä ÑÖí Çááå ÊÚÇáì Úäå íÞæá ÖÍæÇ ÈÃÔãØ ÚäæÇä ÇáÓÌæÏ Èå íÞØÚ Çááíá ÊÓÈíÍÇ æÞÑÂäÇ æÃäÔÏ ÃíÖÇ ÊÑì ÇáÝÊíÇä ßÇáäÎá æãÇ íÏÑíß ãÇ ÇáÏÎá æßá Ýí Çáåæì áíË æÝíãÇ äÇÈå ÝÓá æáíÓ ÇáÔÃä Ýí ÇáæÕá æáßä Çä íÑì ÇáÝÖá æÞÇá ßÓÑì Ãäæ ÔÑæÇä áÈÒÑÌãåÑ Ãí ÇáÇÔíÇÁ ÎíÑ ááãÑÁ ÇáÚíí ÞÇá ÚÞá íÚíÔ Èå ÞÇá ÝÇä áã íßä áå ÚÞá ÞÇá ÝÇÎæÇä íÓÊÑæä Úáíå ÞÇá ÝÇä áã íßä áå ÇÎæÇä ÞÇá ÝãÇá íÊÍÈÈ Èå Çáì ÇáäÇÓ ÞÇá ÝÇä áã íßä áå ãÇá ÞÇá ÝÚí ÕÇãÊ ÞÇá ÝÇä áã íßä Ðáß ÞÇá ÝãæÊ ãÑíÍ æÞÇá ãæÓì Èä íÍíì Èä ÎÇáÏ ÞÇá ÇÈæ Úáí ÑÓÇÆá ÇáãÑÁ Ýí ßÊÈå ÃÏá Úáì ãÞÏÇÑ ÚÞáå æÃÕÏÞ ÔÇåÏ Úáì ÛíÈå áß æãÚäÇå Ýíß ãä ÃÖÚÇÝ Ðáß Úáì ÇáãÔÇÝåÉ æ ÇáãæÇÌåÉ</w:t>
      </w:r>
    </w:p>
    <w:p>
      <w:pPr>
        <w:pStyle w:val="Normal"/>
        <w:jc w:val="both"/>
        <w:rPr/>
      </w:pPr>
      <w:r>
        <w:rPr>
          <w:rFonts w:eastAsia="MS Sans Serif" w:cs="MS Sans Serif" w:ascii="MS Sans Serif" w:hAnsi="MS Sans Serif"/>
          <w:b/>
          <w:bCs/>
          <w:color w:val="000000"/>
        </w:rPr>
        <w:t>ÈÇÈ ÂÎÑ ææÕÝæÇ ßáÇãåã Ýí ÃÔÚÇÑåã ÝÌÚáæå ßÈÑæÏ ÇáÚÕÈ æßÇáÍáá æÇáãÚÇØÝ æÇáÏíÈÇÌ æÇáæÔí æÃÔÈÇå Ðáß æÃäÔÏäí ÃÈæ ÇáÌãÇåÑ ÌäÏÈ Èä ãÏÑß ÇáåáÇáí áÇ íÔÊÑì ÇáÍãÏ ÇãäíÉ æáÇ íÔÊÑì ÇáÍãÏ ÈÇáãÞÕÑ æáßäãÇ íÔÊÑì ÛÇáíÇ Ýãä íÚØ ÞíãÊå íÔÊÑ æããä íÚÊØÝ Úáì ãÆÒÑ ÝäÚã ÇáÑÏÇÁ Úáì ÇáãÆÒÑ æÃäÔÏäí áÇÈä ãíÇÏÉ äÚã Ãääí ãåÏ ËäÇÁ æãÏÍÉ ßÈÑÏ íãÇä íÑÈÍ ÇáÈíÚ ÊÇÌÑå æÃäÔÏäí ÝÇä Ãåáß ÝÞÏ ÃÈÞíÊ ÈÚÏí ÞæÇÝí ÊÚÌÈ ÇáãÊãÆáíäÇ áÐíÐÇÊ ÇáãÞÇØÚ ãÍßãÇÊ áæ Çä ÇáÔÚÑ íáÈÓ áÇÑÊÏíäÇ æÞÇá ÇÈæ ÞÑÏæÏÉ íÑËí ÇÈä ÚãÇÑ ÞÊíá ÇáäÚãÇä ææÕÝ ßáÇãå æÞÏ ßÇä äåÇå Úä ãäÇÏãÊå Çäí äåíÊ ÇÈä ÚãÇÑ æÞáÊ áå áÇ ÊÃãää ÃÍãÑ ÇáÚíäíä æÇáÔÚÑå Åä Çáãáæß ãÊì ÊäÒá ÈÓÇÍÊåã ÊØÑ ÈäÇÑß ãä äíÑÇäåã ÔÑÑå íÇ ÌÝäÉ ßÅÒÇÁ ÇáÍæÖ ÞÏ åÏãæÇ æãäØÞÇ ãËá æÔí ÇáíãäÉ ÇáÍÈÑå æÞÇá ÇáÔÇÚÑ Ýí ãÏíÍ ÇÍãÏ Èä ÇÈí ÏÄÇÏ æÚæíÕ ãä ÇáÇãæÑ Èåíã ÛÇãÖ ÇáÔÎÕ ãÙáã ãÓÊæÑ ÞÏ ÊÓåáÊ ãÇ ÊæÚÑ ãäå ÈáÓÇä íÒíäå ÇáÊÍÈíÑ ãËá æÔí ÇáÈÑæÏ åáåáå ÇáäÓÌ æÚäÏ ÇáÍÌÇÌ ÏÑ äËíÑ ÍÓä ÇáÕãÊ æÇáãÞÇØÚ ÅãÇ ÃäÕÊ ÇáÞæã æÇáÍÏíË íÏæÑ Ëã ãä ÈÚÏ áÍÙÉ ÊæÑË ÇáíÓÑ æÚÑÖ ãåÐÈ ãæÝæÑ ããÇ íÖã Çáì åÐÇ æáíÓ ãäå ÈÚíäå Þæá Ìãíá Èä ãÚãÑ äãÊ Ýí ÇáÑæÇÈí ãä ãÚÏ æÃÝáÌÊ Úáì ÇáÎÝÑÇÊ ÇáÛÑ æåí æÑíÏ ÃäÇÉ Úáì äíÑíä ÇÖÍì áÏÇÊåÇ Èáíä ÈáÇÁ ÇáÑíØ æåí ÌÏíÏ æãä åÐÇ ÇáÔßá æáíÓ ãäå ÈÚíäå Þæá ÇáÔÇÚ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áì ßá Ðí äíÑíä ÒíÏ ãÍÇáå ãÍÇáÇ æÝí ÃÖáÇÚå ÒíÏ ÃÖáÚÇ æÞÇá ÇÈæ íÚÞæÈ ÇáÎÒíãí ÇáÇÚæÑ Ãæá ÔÚÑ ÞáÊå åÐÇä ÇáÈíÊÇä ÈÞáÈí ÓÞÇã áÓÊ ÃÍÓä æÕÝå Úáì Ãäå ãÇ ßÇä Ýåæ ÔÏíÏ ÊãÑ Èå ÇáÃíÇã ÊÓÍÈ ÐíáåÇ ÝÊÈáì áå ÇáÃíÇã æåæ ÌÏíÏ æÞÇá ÂÎÑ æåæ ÇÈæ ÇáÇÓæÏ ÇáÏÄáí ÃÈí ÇáÞáÈ ÅáÇ Çã ÚãÑæ æÍÈåÇ ÚÌæÒÇ æãä íÍÈÈ ÚÌæÒÇ íÝäÏ ßÈÑÏ ÇáíãÇäí ÞÏ ÊÞÇÏã ÚåÏå æÑÞÚÊå ãÇ ÔÆÊ Ýí ÇáÚíä æÇáíÏ æÞÇá ÇÈä åÑãÉ Åä ÇáÃÏíã ÇáÐí ÃÕÈÍÊ ÊÚÑßå ÌåáÇ áÐæ äÛá ÈÇÏ æÐæ Íáã æáä íÈØ ÈÃíÏí ÇáÎÇáÞíä æáÇ ÃíÏí ÇáÎæÇáÞ ÅáÇ ÌíÏ ÇáÃÏã æÝí ÛíÑ åÐÇ ÇáÈÇÈ æåæ ÞÑíÈ ãäå Þæá Ðí ÇáÑãÉ Ýí ÞÚÑ ÍÌÑ ãä ÐÄÇÈÉ ÚÇãÑ ÅãÇã åÏì ãÓÊÈÕÑ ÇáÍßã ÚÇÏáå ßÃä Úáì ÃÚØÇÝå ãÇÁ ãÐåÈ ÇÐÇ Óãá ÇáÓÑÈÇá ØÇÑÊ ÑÚÇÈáå æåæ ÇáÐí íÞæá ÍæÑÇÁ Ýí ÏÚÌ ÕÝÑÇÁ Ýí äÚÌ ßÃäåÇ ÝÖÉ ÞÏ ãÓÊåÇ ÐåÈ æÞÇá ÇáÇÚÔì ÈíÖÇÁ ÖÍæäåÇ æÕÝÑÇÁ ÇáÚÔíÉ ßÇáÚÑÇÑå æÞÇá ÇÎÑ ÞÏ ÚáãÊ ÈíÖÇÁ ÕÝÑÇÁ ÇáÃÕá áÃÛäíä Çáíæã ãÇ ÃÛäì ÑÌá æÞÇá ÈÔÇÑ Èä ÈÑÏ æÎÐí ãáÇÈÓ ÒíäÉ æãÕÈÛÇÊ Ýåí ÃÝÎÑ æÇÐÇ ÏÎáÊ ÊÞäÚí ÈÇáÍãÑ Çä ÇáÍÓä ÃÍãÑ æåÐÇä ÃÚãíÇä ÞÏ ÇåÊÏíÇ ãä ÍÞÇÆÞ åÐÇ ÇáÇãÑ Çáì ãÇáÇ íÈáÛå ÊãííÒ ÇáÈÕíÑ æáÈÔÇÑ ÎÇÕÉ Ýí åÐÇ ÇáÈÇÈ ãÇ áíÓ áÇÍÏ æáæáÇ Çäå Ýí ßÊÇÈ ÇáÑÌá æÇáãÑÃÉ æÝí ÈÇÈ ÇáÞæá Ýí ÇáÇäÓÇä Ýí ßÊÇÈ ÇáÍíæÇä ÃáíÞ æÃÐßì áÐßÑäÇå Ýí åÐÇ ÇáãæÖÚ æããÇ ÐßÑæÇ Ýíå ÇáæÒä Þæáå Òäí ÃáÞæã ÍÊì ÊÚÑÝí ÚäÏ æÒäåã ÇÐÇ ÑÝÚ ÇáãíÒÇä ßíÝ Ããíá</w:t>
      </w:r>
    </w:p>
    <w:p>
      <w:pPr>
        <w:pStyle w:val="Normal"/>
        <w:jc w:val="both"/>
        <w:rPr/>
      </w:pPr>
      <w:r>
        <w:rPr>
          <w:rFonts w:eastAsia="MS Sans Serif" w:cs="MS Sans Serif" w:ascii="MS Sans Serif" w:hAnsi="MS Sans Serif"/>
          <w:b/>
          <w:bCs/>
          <w:color w:val="000000"/>
        </w:rPr>
        <w:t>æÞÇá ÇÈä ÇáÒÈíÑ ÇáÃÓÏí ÃÚÇÐá ÛÖí ÈÚÖ áæãß Åääí ÃÑì ÇáãæÊ áÇ íÑÖì ÈÏíä æáÇ Ñåä æÅäí ÃÑì ÏåÑÇ ÊÛíÑ ÕÑÝå æÏäíÇ ÃÑÇåÇ áÇ ÊÞæã Úáì æÒä ÈÇÈ ÂÎÑ æíÐßÑæä ÇáßáÇã ÇáãæÒæä æíãÏÍæä Èå æíÝÖáæä ÇÕÇÈÉ ÇáãÞÇÏíÑ æíÐãæä ÇáÎÑæÌ ãä ÇáÊÈæíá ÞÇá ÌÚÝÑ Èä ÓáíãÇä áíÓ íØíÈ ÇáØÚÇã ÈßËÑÉ ÇáÇäÝÇÞ æÌæÏÉ ÇáÊæÇÈá æÇäãÇ ÇáÔÃä Ýí ÇÕÇÈÉ ÇáÞÏÑ æÞÇá ÇáÔÇÚÑ æåæ ÚÇÑÞ Èä ÃËÇá ÇáØÇÆí ãÇ Çä íÒÇá ÈÈÛÏÇÏ íÒÇÍãäÇ Úáì ÇáÈÑÇÐíä ÃÔÈÇå ÇáÈÑÇÐíä ÇÚØÇåã Çááå ÃãæÇáÇ æãäÒáÉ ãä Çáãáæß ÈáÇ ÚÞá æáÇ Ïíä ãÇ ÔÆÊ ãä ÈÛáÉ ÔÞÑÇÁ äÇÌíÉ Çæ ãä ÃËÇË æÞæá ÛíÑ ãæÒæä æÃäÔÏ ÈÚÖ ÇáÔÚÑÇÁ ÑÃÊ ÑÌáÇ ÃæÏì ÇáÓÝÇÑ ÈÌÓãå Ýáã íÈÞ ÅáÇ ãäØÞ æÍäÇÌä ÇÐÇ ÍÓÑÊ Úäå ÇáÚãÇãÉ ÑÇÚåÇ Ìãíá ÇáÎÝæÞ ÃÛÝáÊå ÇáÏæÇåä ÝÅä Ãß ãÚÑæÞ ÇáÚÙÇã ÝÇääí ÇÐÇ ãÇ æÒäÊ ÇáÞæã ÈÇáÞæã æÇÒä ÞÇá ãÇáß Èä ÃÓãÇÁ Ýí ÈÚÖ äÓÇÆå æßÇäÊ ÊÕíÈ ÇáßáÇã ßËíÑÇ æÑÈãÇ áÍäÊ ÃãÛØì ãäí Úáì ÈÕÑí ááÍÈ Ãã ÇäÊ Ãßãá ÇáäÇÓ ÍÓäÇ æÍÏíË ÃáÐÉ åæ ããÇ íäÚÊ ÇáäÇÚÊæä íæÒä æÒäÇ ãäØÞ ÚÇÞá æÊáÍä ÃÍíÇäÇ æÎíÑ ÇáÍÏíË ãÇ ßÇä áÍäÇ æÞÇá ØÑÝå Ýí ÇáãÞÏÇÑ æÅÕÇÈÊå ÝÓÞì ÏíÇÑß ÛíÑ ãÝÓÏåÇ ÕæÈ ÇáÑÈíÚ æÏíãÉ Êåãí ØáÈ ÇáÛíË Úáì ÞÏÑ ÇáÍÇÌÉ áÇä ÇáÝÇÖá ÖÇÑ æÞÇá ÇáäÈí Ýí ÏÚÇÆå Çááåã ÇÓÞäÇ ÓÞíÇ äÇÝÚÇ áÇä ÇáãØÑ ÑÈãÇ ÌÇÁ Ýí ÛíÑ ÅÈÇä ÇáÒÑÇÚÇÊ æÑÈãÇ ÌÇÁ æÇáÊãÑ Ýí ÇáÌÑä æÇáØÚÇã Ýí ÇáÈíÇÏÑ æÑÈãÇ ßÇä Ýí ÇáßËÑÉ ãÌÇæÒÇ áãÞÏÇÑ ÇáÍÇÌÉ æÞÇá ÇáäÈí Çááåã ÍæÇáíäÇ æáÇ ÚáíäÇ æÞÇá ÈÚÖ ÇáÔÚÑÇÁ áÕÇÍÈå ÃäÇ ÃÔÚÑ ãäß ÞÇá æáã ÞÇá áÇäí ÃÞæá ÇáÈíÊ æÃÎÇå æÊÞæá ÇáÈíÊ</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Èä Úãå æÚÇÈ ÑÄÈÉ ÔÚÑ ÇÈäå ÚÞÈÉ ÝÞÇá áíÓ áå ÞÑÇä æÌÚá ÇáÈíÊ ÃÎÇ ÇáÈíÊ ÇÐÇ ÃÔÈå æßÇä ÍÞå Çä íæÖÚ Çáì ÌäÈå æÚáì Ðáß ÇáÊÃæíá ÞÇá ÇáÇÚÔì ÃÈÇ ãÓãÚ ÃÞÕÑ ÝÇä ÞÕíÏÉ ãÊì ÊÃÊßã ÊáÍÞ ÈåÇ ÇÎæÇÊåÇ ÞÇá Çááå ÚÒ æÌá æãÇ äÑíåã ãä ÂíÉ ÅáÇ åí ÇßÈÑ ãä ÇÎÊåÇ æÞÇá ÚãÑæ Èä ãÚÏ íßÑÈ æßá ÃÎ ãÝÇÑÞå ÃÎæå áÚãÑ ÃÈíß ÅáÇ ÇáÝÑÞÏÇä æÞÇáæÇ ÝíãÇåæ ÇÈÚÏ ãÚäì æÃÞá áÝÙÇ ÞÇá ÇáåÐáí ÃÚÇãÑ áÇ Çáæß ÅáÇ ãåäÏÇ æÌáÏ ÃÈí ÚÌá æËíÞ ÇáÞÈÇÆá æÞÇáæÇ ãÇ åæ ÃÈÚÏ ãä åÐÇ ÞÇá ÇÈä ÚÓáÉ ÇáÔíÈÇäí æÇÓãå ÚÈÏ ÇáãÓíÍ æÓãÇÚ ãÏÌäÉ ÊÚááäÇ ÍÊì ääÇã ÊäÇæã ÇáÚÌã ÝÕÍæÊ æÇáäãÑí íÍÓÈåÇ Úã ÇáÓãÇß æÎÇáÉ ÇáäÌã æÞÇá ÃÈæ ÇáäÌã ÝíãÇ åæ ÃÈÚÏ ãä åÐÇ ææÕÝ ÇáÚíÑ æÇáãÚíæÑ ÇáãæÖÚ ÇáÐí íßæä Ýíå ÇáÃÚíÇÑ æÙá íæÝí ÇáÃßã ÇÈä ÎÇáåÇ ÝåÐÇ ããÇ íÏá Úáì ÊæÓÚåã Ýí ÇáßáÇã æÍãá ÈÚÖå Úáì ÈÚÖ æÇÔÊÞÇÞ ÈÚÖå ãä ÈÚÖ æÞÇá ÇáäÈí äÚãÊ ÇáÚãÉ áßã ÇáäÎáÉ ßÃä ÈíäåÇ æÈíä ÇáÇäÓÇä ÊÔÇÈå æÊÔÇßá ãä æÌæå æÞÏ ÐßÑäÇ Ðáß Ýí ßÊÇÈ ÇáÒÑÚ æÇáäÎá æÝí ãËá Ðáß ÞÇá ÈÚÖ ÇáÝÕÍÇÁ ÔåÏÊ ÈÃä ÇáäãÑ ÈÇáÒÈÏ ØíÈ æÃä ÇáÍÈÇÑì ÎÇáÉ ÇáßÑæÇä ÈÇÈ ÂÎÑ ãä ÇáÔÚÑ ããÇ ÞÇáæÇ Ýí ÇáÎØÈ æÇááÓä æÇáÇãÊÏÇÍ Èå æÇáãÏíÍ Úáíå ÞÇá ßÚÈ ÇáÇÔÞÑí ÅáÇ Ãßä Ýí ÇáÇÑÖ ÃÎØÈ ÞÇÆãÇ ÝÅäí Úáì ÙåÑ ÇáßãíÊ ÎØíÈ æÞÇá ËÇÈÊ ÞØäÉ ÝÅáÇ Ãßä Ýíßã ÎØíÈÇ ÝÅääí ÈÓãÑ ÇáÞäÇ æÇáÓíÝ ÌÏ áÚæÈ æÞÇáÊ áíáì ÇáÇÎíáíÉ</w:t>
      </w:r>
    </w:p>
    <w:p>
      <w:pPr>
        <w:pStyle w:val="Normal"/>
        <w:jc w:val="both"/>
        <w:rPr/>
      </w:pPr>
      <w:r>
        <w:rPr>
          <w:rFonts w:eastAsia="MS Sans Serif" w:cs="MS Sans Serif" w:ascii="MS Sans Serif" w:hAnsi="MS Sans Serif"/>
          <w:b/>
          <w:bCs/>
          <w:color w:val="000000"/>
        </w:rPr>
        <w:t>ÍÊì ÇÐÇ ÑÝÚ ÇááæÇÁ ÑÃíÊå ÊÍÊ ÇááæÇÁ Úáì ÇáÎãíÓ ÒÚíãÇ æÞÇá ÇáÇÎÑ ÚÌÈÊ áÃÞæÇã íÚíÈæä ÎØÈÊí æãÇ ãäåã Ýí ãÃÞØ ÈÎØíÈ æÞÇá ÏÑíÏ Èä ÇáÕãÉ ÃÈáÛ äÚíãÇ æÃæÝì Çä áÞíÊåãÇ Çä áã íßä ßÇä Ýí ÓãÚíåãÇ Õãã ÝáÇ íÒÇá ÔåÇÈ íÓÊÖÇÁ Èå íåÏí ÇáãÞÇäÈ ãÇ áã íåáß ÇáÕãã ÚÇÑí ÇáÃÔÇÌÚ ãÚÕæÈ ÈáãÊå ÃãÑ ÇáÒÚÇãÉ Ýí ÚÑäíäå Ôãã æÞÇá ÃÈæ ÇáÚÈÇÓ ÇáÇÚãì ãæáì Èäí ÈßÑ Èä ÚÈÏ ãäÇÝ Ýí Èäí ÚÈÏ ÔãÓ áíÊ ÔÚÑí ÃÝÇÍ ÑÇÆÍÉ ÇáãÓß ãÇ Åä ÇÎÇá ÈÇáÎíÝ ÃäÓí Ííä ÛÇÈÊ Èäæ ÃãíÉ Úäå æÇáÈåÇáíá ãä Èäí ÚÈÏ ÔãÓ ÎØÈÇÁ Úáì ÇáãäÇÈÑ ÝÑÓÇä ÚáíåÇ æÞÇáÉ ÛíÑ ÎÑÓ áÇ íÚÇÈæä ÕÇãÊíä æÇä ÞÇáæÇ ÃÕÇÈæÇ æáã íÞæáæÇ ÈáÈÓ ÈÍáæã ÇÐÇ ÇáÍáæã ÇÓÊÎÝÊ ææÌæå ãËá ÇáÏäÇäíÑ ãáÓ æÞÇá ÇáÚÌÇÌ æÍÇÕä ãä ÍÇÕäÇÊ ãáÓ ãä ÇáÃÐì æãä ÞÑÇÝ ÇáæÞÓ æÞÇá ÇãÑÄ ÇáÞíÓ Èä ÍÌÑ æíÇÑÈ íæã ÞÏ ÃÑæÍ ãÑÌáÇ ÍÈíÈÇ Çáì ÇáÈíÖ ÇáßæÇÚÈ ÃãáÓÇ æÞÇá ÃÈæ ÇáÚÈÇÓ ÇáÇÚãì æáã ÃÑ ÍíÇ ãËá Íí äÍãáæÇ Çáì ÇáÔÇã ãÙáæãíä ãäÐ ÈÑíÊ ÃÚÒ æÃãÖì Ííä ÊÔÊÌÑ ÇáÞäÇ æÃÚáã ÈÇáãÓßíä ÍíË íÈíÊ æÃÑÝÞ ÈÇáÏäíÇ ÈÃæáì ÓíÇÓÉ ÇÐÇ ßÇÏ ÇãÑ ÇáãÓáãíä íÝæÊ ÇÐÇ ãÇÊ ãäåã ÓíÏ ÞÇã ÓíÏ ÈÕÈÑ ÈÚæÑÇÊ ÇáßáÇã ÒãíÊ æÞÇá ÂÎÑ áÇ íÛÓá ÇáÚÑÖ ãä ÊÏäÓå æÇáËæÈ Åä ãÓ ãÏäÓÇ ÛÓáÇ æÒáÉ ÇáÑÌá ÊÓÊÞÇá æáÇ íßÇÏ ÑÃí íÞíáß ÇáÒááÇ æÞÇá ÇÎÑ Ýí ÇáÒáá ÃáåÝí ÇÐÇ ÚÕíÊ ÃÈÇ íÒíÏ æáåÝí ÇÐ ÃØÚÊ ÃÈÇ ÇáÚá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ßÇäÊ åÝæÉ ãä ÛíÑ ÑíÍ æßÇäÊ ÒáÉ ãä ÛíÑ ãÇÁ æÞÇá ÂÎÑ ÝÇäß áã íäÐÑß ÃãÑ ÊÎÇÝå ÇÐÇ ßäÊ Ýíå ÌÇåáÇ ãËá ÎÇÈÑ æÞÇá ÇÈä æÇÈÕÉ æÇÓãå ÓÇáã Ýí ãÞÇã ÞÇã Ýíå ãÚ äÇÓ ãä ÇáÎØÈÇÁ íÇ ÃíåÇ ÇáãÊÍáí ÛíÑ ÔíãÊå æãä ÓÌíÊå ÇáÇßËÇÑ æÇáãáÞ ÃÚãÏ Çáì ÇáÞÕÏ ÝíãÇ ÇäÊ ÑÇßÈå Çä ÇáÊÎáÞ íÃÊí Ïæäå ÇáÎáÞ ÕÏÊ åäíÏÉ áãÇ ÌÆÊ ÒÇÆÑåÇ Úäí ÈãØÑæÝÉ ÇäÓÇäåÇ ÛÑÞ æÑÇÚåÇ ÇáÔíÈ Ýí ÑÃÓí ÝÞáÊ áåÇ ßÐÇß íÕÝÑ ÈÚÏ ÇáÎÖÑÉ ÇáæÑÞ Èá ãæÞÝ ãËá ÍÏ ÇáÓíÝ ÞãÊ Èå ÃÍãí ÇáÐãÇÑ æÊÑãíäí Èå ÇáÍÏÞ ÝãÇ ÒááÊ æáÇ ÃáÝíÊ ÐÇ ÎØá ÇÐÇ ÇáÑÌÇá Úáì ÃãËÇáåÇ ÒáÞæÇ æÃäÔÏ ÃÚÑÇÈí ãä ÈÇåáÉ ÓÃÚãá äÕ ÇáÚíÓ ÍÊì íßÝäí Ûäì ÇáãÇá íæãÇ Çæ Ûäì ÇáÍÏËÇä ÝááãæÊ ÎíÑ ãä ÍíÇÉ íÑì áåÇ Úáì ÇáÍÑ ÈÇáÅÞáÇá æÓã åæÇä ãÊì íÊßáã íáÛ Íßã ßáÇãå æÇä áã íÞá ÞÇáæÇ ÚÏíã ÈíÇä ßÃä ÇáÛäì Ýí Ãåáå ÈæÑß ÇáÛäì ÈÛíÑ áÓÇä äÇØÞ ÈáÓÇä æÝí ãËáåÇ Ýí ÈÚÖ ÇáæÌæå Þæá ÚÑæÉ Èä ÇáæÑÏ ÐÑíäí ááÛäì ÃÓÚì ÝÇäí ÑÃíÊ ÇáäÇÓ ÔÑåã ÇáÝÞíÑ æÃåæäåã æÃÍÞÑåã áÏíåã æÇä ÃãÓì áå äÓÈ æÎíÑ æíÞÕì Ýí ÇáäÏí æÊÒÏÑíå ÍáíáÊå æíäåÑå ÇáÕÛíÑ æíáÝì Ðæ ÇáÛäì æáå ÌáÇá íßÇÏ ÝÄÇÏ ÕÇÍÈå íØíÑ Þáíá ÐäÈå æÇáÐäÈ Ìã æáßä ááÛäì ÑÈ ÛÝæÑ æÞÇá ÇÈä ÚÈÇÓ ÑÖí Çááå ÊÚÇáì Úäå Çáåæì Åáå ãÚÈæÏ æÊáÇ Þæáå ÚÒ æÌá ÃÝÑÃíÊ ãä ÇÊÎÏ Åáåå åæÇå æÃÖáå Çááå Úáì Úáã æÞÇá ÇÈæ ÇáÇÚæÑ ÓÚíÏ Èä ÒíÏ Èä ÚãÑæ Èä ÊÝíá Êáß ÚÑÓÇí ÊäØÞÇä Úáì ÚãÏ Åáì Çáíæã Þæá ÒæÑ æåÊÑ ÓÃáÊÇäí ÇáØáÇÞ Çä ÑÃäÇ ãÇ áí ÞáíáÇ ÞÏ ÌÆÊãÇäí ÈäßÑ ÝáÚáí Çä íßËÑ ÇáãÇá ÚäÏí æíÚÑì ãä ÇáãÛÇÑã ÙåÑí</w:t>
      </w:r>
    </w:p>
    <w:p>
      <w:pPr>
        <w:pStyle w:val="Normal"/>
        <w:jc w:val="both"/>
        <w:rPr/>
      </w:pPr>
      <w:r>
        <w:rPr>
          <w:rFonts w:eastAsia="MS Sans Serif" w:cs="MS Sans Serif" w:ascii="MS Sans Serif" w:hAnsi="MS Sans Serif"/>
          <w:b/>
          <w:bCs/>
          <w:color w:val="000000"/>
        </w:rPr>
        <w:t>æÊÑì ÃÚÈÏ áäÇ æÃæÇÞ æãäÇÕíÝ ãä ÎæÇÏã ÚÔÑ æÊÌÑ ÇáÃÐíÇá Ýí äÚãÉ Òæá ÊÞæáÇä ÖÚ ÚÕÇß áÏåÑ æíßÃä ãä íßä áå äÔÈ íÍÈÈ æãä íÝÊÞÑ íÚÔ ÚíÔ ÖÑ æíÌäÈ ÓÑ ÇáäÌí æáßä ÃÎÇ ÇáãÇá ãÍÖÑ ßá ÓÑ ÞÇá ÚÈíÏ Èä ÇáÇÈÑÕ Ýí äÍæ åÐÇ æáíÓ ßãËáå Êáß ÚÑÓí ÛÖÈì ÊÑíÏ ÒíÇáí ÃáÈíä ÊÑíÏ Ãã áÏáÇá Çä íßä ØáÈß ÇáÝÑÇÞ ÝáÇ ÃÍÝá Çä ÊÚØÝí ÕÏæÑ ÇáÌãÇá ßäÊ ÈíÖÇÁ ßÇáãåÇÉ æÅÐ ÂÊíß äÔæÇä ãÑÎíÇ ÃÐíÇáí ÝÇÊÑßí ãØ ÍÇÌÈíß æÚíÔí ãÚäÇ ÈÇáÑÌÇÁ æÇáÊÃãÇá ÒÚãÊ Ãääí ßÈÑÊ æÃäí Þá ãÇáí æÖä Úäí ÇáãæÇáí æÕÍÇ ÈÇØáí æÃÕÈÍÊ ÔíÎÇ áÇ íæÇÊí ÇãËÇáåÇ ÇãËÇáí Çä ÊÑíäí ÊÛíÑ ÇáÑÃÓ ãäí æÚáÇ ÇáÔíÈ ãÝÑÞí æÞÐÇáí ÈíäãÇ ÃÏÎá ÇáÎÈÇÁ Úáì ãåÖæãÉ ÇáßÔÍ ØÝáÉ ßÇáÛÒÇá ÝÊÚÇØíÊ ÌíÏåÇ Ëã ãÇáÊ ãíáÇä ÇáßËíÈ Èíä ÇáÑãÇá Ëã ÞÇáÊ ÝÏì áäÝÓß äÝÓí æÝÏÇÁ áãÇá Ãåáß ãÇáí æÎÑÌ ÚËãÇä Èä ÚÝÇä ÑÖí Çááå ÊÚÇáì Úäå ãä ÏÇÑå íæãÇ æÞÏ ÌÇÁ ÚÇãÑ ÇÈä ÚÈÏ ÞíÓ ÝÞÚÏ Ýí ÏåáíÒå ÝáãÇ ÑÃì ÔíÎÇ ÏãíãÇ ÃÔÛì ËØÇ Ýí ÚÈÇÁÉ ÝÃäßÑå æÇäßÑ ãßÇäå ÝÞÇá íÇ ÇÚÑÇÈí Çíä ÑÈß ÞÇá ÈÇáãÑÕÇÏ íÞÇá Çä ÚËãÇä Èä ÚÝÇä ÑÖí Çááå ÊÚÇáì Úäå áã íÝÍãå ÇÍÏ ÞØ ÛíÑ ÚÇãÑ Èä ÚÈÏ ÞíÓ æäÙÑ ãÚÇæíÉ Çáì ÇáäÎÇÑ Èä ÃæÓ ÇáÚÐÑí ÇáÎØíÈ ÇáäÇÓÈ Ýí ÚÈÇÁÉ Ýí äÇÍíÉ ãä ãÌáÓå ÝÃäßÑå æÇäßÑ ãßÇäå ÒÑÇíÉ ãäå Úáíå ÝÞÇá ãä åÐÇ ÝÞÇá ÇáäÎÇÑ íÇ ÃãíÑ ÇáãÄãäíä Çä ÇáÚÈÇÁÉ áÇ Êßáãß ÇäãÇ íßáãß ãä ÝíåÇ ÞÇá æäÙÑ ÚãÑ Èä ÇáÎØÇÈ ÑÖí Çááå ÊÚÇáì Úäå Çáì åÑã Èä ÞØÈÉ ãáÊÝÇ Ýí ÈÊ Ýí äÇÍíÉ ÇáãÓÌÏ æÑÃì ÏãÇãÊå æÞáÊå æÚÑÝ ÊÞÏíã ÇáÚÑÈ áå Ýí ÇáÍßã æÇáÚáã ÝÃÍÈ Çä íßÔÝå æíÓÈÑ ãÇ ÚäÏå ÝÞÇá ÃÑÃíÊ áæ ÊäÇÝÑÇ Çáíß Çáíæã ÃíåãÇ ßäÊ ÊäÝÑ íÚäí ÚáÞãÉ Èä ÚáÇËÉ æÚÇãÑ Èä ÇáØÝíá ÝÞÇá íÇ ÇãíÑ ÇáãÄãäíä áæ ÞáÊ ÝíåãÇ ßáãÉ áÃÚÏÊåÇ ÌÐÚÉ ÝÞÇá ÚãÑ Èä ÇáÎØÇÈ ÑÖí Çá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ÚÇáì Úäå áåÐÇ ÇáÚÞá ÊÍÇßãÊ Çáíß ÇáÚÑÈ æäÙÑ ÚãÑ Çáì ÇáÃÍäÝ æÚäÏå ÇáæÝÏ æÇáÃÍäÝ ãáÊÝ Ýí ÈÊ áå ÝÊÑß ÌãíÚ ÇáÞæã æÇÓÊäØÞå ÝáãÇ ÊÈÚÞ ãäå ãÇ ÊÚÈÞ æÊßáã ÈÐáß ÇáßáÇã ÇáÈáíÛ ÇáãÕíÈ æÐåÈ Ðáß ÇáãÐåÈ áã íÒá ÚäÏå Ýí ÚáíÇÁ Ëã ÕÇÑ Çáì Çä ÚÞÏ áå ÇáÑíÇÓÉ ËÇÈÊÇ áå Ðáß Çáì Çä ÝÇÑÞ ÇáÏäíÇ æäÙÑ ÇáäÚãÇä Èä ÇáãäÐÑ Çáì ÖãÑÉ Èä ÖãÑÉ ÝáãÇ ÑÃì ÏãÇãÊå æÞáÊå ÞÇá ÊÓãÚ ÈÇáãÚíÏí áÇ Çä ÊÑÇå åßÐÇ ÊÞæá ÇáÚÑÈ ÝÞÇá ÖãÑÉ ÃÈíÊ ÇááÚä Çä ÇáÑÌÇá áÇ ÊßÇá ÈÇáÞÝÒÇä æÇäãÇ ÇáãÑÁ ÈÃÕÛÑíå áÇ áÓÇäå æÞáÈå æßÇä ÖãÑÉ ÎØíÈÇ æßÇä ÝÇÑÓÇ ÔÇÚÑÇ ÔÑíÝÇ ÓíÏÇ æßÇä áÑãÞ Èä ÒíÏ ãÏÍ ÃÈÇ ÌÈíáÉ ÇáÛÓÇäí æßÇä ÇáÑãÞ ÏãíãÇ ÞÕíÑÇ ÝáãÇ ÃäÔÏå æÍÇæÑå ÞÇá ÚÓá ØíÈ Ýí ÙÑÝ ÓæÁ ÞÇá æÊßáã ÚáÈÇÁ Èä ÇáåíËã ÇáÓÏæÓí áÏì ÚãÑ Èä ÇáÎØÇÈ ÑÖí Çááå ÊÚÇáì Úäå æßÇä ÚáÈÇÁ ÇÚæÑ ÏãíãÇ ÝáãÇ ÑÃì ÈÑÇÚÊå æÓãÚ ÈíÇäå ÃÞÈá ÚãÑ íÕÚÏ Ýíå ÈÕÑå æíÍÏÑå ÝáãÇ ÎÑÌ ÞÇá ÚãÑ áßá ÃäÇÓ Ýí Ìãíáåã ÎÈÑÉ ÞÇá ÇÈæ ÚËãÇä æÃäÔÏÊ Óåá Èä åÑæä Þæá ÓáãÉ Èä ÎÑÔÈ æÔÚÑå ÇáÐí ÃÑÓá Èå Çáì ÓÈíÚ ÇáÊÛáÈí Ýí ÔÃä ÇáÑåä ÇáÊí æÖÚÊ Úáì íÏíå Ýí ÞÊÇá ÚÈÓ æÐÈíÇä ÝÞÇá Óåá Èä åÑæä æÇááå áßÃäå ÞÏ ÓãÚ ÑÓÇáÉ ÚãÑ Èä ÇáÎØÇÈ ÑÖí Çááå ÊÚÇáì Úäå Çáì ÃÈí ãæÓì ÇáÃÔÚÑí Ýí ÓíÇÓÉ ÇáÞÖÇÁ æÊÏÈíÑ ÇáÍßã æÇáÞÕíÏÉ Þæáå ÃÈáÛ ÓÈíÚÇ æÃäÊ ÓíÏäÇ ÞÏãÇ æÃæÝì ÑÌÇáäÇ ÐããÇ Ãä ÈÛíÖÇ æÃä ÅÎæÊåÇ ÐÈíÇä ÞÏ ÖÑãæÇ ÇáÐí ÇÖØÑãÇ äÈÆÊ Ãä Íßãæß Èíäåã ÝáÇ íÞæáä ÈÆÓ ãÇ ÍßãÇ Çä ßäÊ ÐÇ ÎÈÑÉ ÈÔÃäåã ÊÚÑÝ ÐÇ ÍÞåã æãä ÙáãÇ æÊäÒá ÇáÃãÑ Ýí ãäÇÒáå ÍßãÇ æÚáãÇ æÊÍÖÑ ÇáÝåãÇ æáÇ ÊÈÇáí ãä ÇáãÍÞ æáÇ ÇáãÈØá áÇ ÅáÉ æáÇ ÐããÇ ÝÇÍßã æÃäÊ ÇáÍßíã Èíäåã áä ÊÚÏãæÇ ÇáÍßã ËÇÈÊÇ ÕÊãÇ æÇÕÏÚ ÃÏíã ÇáÓæÇÁ Èíäåã Úáì ÑÖì ãä ÑÖí æãä ÑÛãÇ</w:t>
      </w:r>
    </w:p>
    <w:p>
      <w:pPr>
        <w:pStyle w:val="Normal"/>
        <w:jc w:val="both"/>
        <w:rPr/>
      </w:pPr>
      <w:r>
        <w:rPr>
          <w:rFonts w:eastAsia="MS Sans Serif" w:cs="MS Sans Serif" w:ascii="MS Sans Serif" w:hAnsi="MS Sans Serif"/>
          <w:b/>
          <w:bCs/>
          <w:color w:val="000000"/>
        </w:rPr>
        <w:t>Çä ßÇä ãÇáÇ ÝÝÖ ÚÏÊå ãÇáÇ ÈãÇá æÇä ÏãÇ ÝÏãÇ ÍÊì ÊÑì ÙÇåÑ ÇáÍßæãÉ ãËá ÇáÕÈÍ Ìáì äåÇÑå ÙáãÇ åÐÇ æÇä áã ÊØÞ ÍßæãÊåã ÝÇäÈÐ Çáíåã ÃãæÑåã ÓáãÇ æÞÇá ÇáÚÇíÔí ßÇä ÚãÑ Èä ÇáÎØÇÈ ÑÖí Çááå ÊÚÇáì Úäå ÃÚáã ÇáäÇÓ ÈÇáÔÚÑ æáßäå ÇÐ ÇÈÊáì ÈÇáÍßã Èíä ÇáäÌÇÔí æÇáÚÌáÇäí æÈíä ÇáÍØíÆÉ æÇáÒÈÑÞÇä ßÑå Ãä íÊÚÑÖ ááÔÚÑÇÁ æÇÓÊÔåÏ ÑÌÇáÇ ááÝÑíÞíä ãËá ÍÓÇä Èä ËÇÈÊ æÛíÑå ããä Êåæä Úáíå ÓÈÇáåã ÝÇÐÇ ÓãÚ ßáÇãåã Íßã ÈãÇ íÚáã æßÇä ÇáÐí ÙåÑ ãä Íßã Ðáß ÇáÔÇÚÑ ãÞäÚÇ ááÝÑíÞíä æíßæä åæ ÞÏ ÊÎáÕ ÈÚÑÖå ÓáíãÇ ÝáãÇ ÑÂå ãä áÇ Úáã áå íÓÃá åÐÇ æåÐÇ Ùä Çä Ðáß áÌåáå ÈãÇ íÚÑÝ ÛíÑå æáÞÏ ÃäÔÏæå ÔÚÑÇ áÒåíÑ æßÇä áÔÚÑå ãÞÏãÇ ÝáãÇ ÇäÊåæÇ Çáì Þæáå æÇä ÇáÍÞ ãÞØÚå ËáÇË íãíä Çæ äÝÇÑ Çæ ÌáÇÁ ÞÇá ÚãÑ ßÇáãÊÚÌÈ ãä Úáãå ÈÇáÍÞæÞ æÊÝÕíáå ÈíäåÇ æÇÞÇãÊå ÃÞÓÇãåÇ æÇä ÇáÍÞ ãÞØÚå ËáÇË íãíä Çæ äÝÇÑ Çæ ÌáÇÁ æÃäÔÏæå ÞÕíÏÉ ÚÈÏÉ Èä ÇáØÈíÈ ÇáØæíáÉ ÇáÊí Úáì ÇááÇã ÝáãÇ ÈáÛ ÇáãäÔÏ Çáì Þæáå æÇáãÑÁ ÓÇÚ áÃãÑ áíÓ íÏÑßå æÇáÚíÔ ÔÍ æÇÔÝÇÞ æÊÃãíá ÞÇá ÚãÑ ãÊÚÌÈÇ æÇáÚíÔ ÔÍ æÃÔÝÇÞ æÊÃãíá íÚÌÈåã ãä ÍÓä ãÇ ÞÓã æÝÕá æÃäÔÏæå ÞÕíÏÉ ÃÈí ÞíÓ Èä ÇáÇÓáÊ ÇáÊí Úáì ÇáÚíä æåæ ÓÇßÊ ÝáãÇ ÇäÊåì ÇáãäÔÏ Çáì Þæáå ÇáßíÓ æÇáÞæÉ ÎíÑ ãä ÇáÇÔÝÇÞ æÇáÝåÉ æÇáåÇÚ ÃÚÇÏ ÚãÑ ÇáÈíÊ æÞÇá ÇáßíÓ æÇáÞæÉ ÎíÑ Çá ÅÔÝÇÞ æÇáÝåÉ æÇáåÇÚ æÌÚá ÚãÑ íÑÏÏ ÇáÈíÊ æíÊÚÌÈ ãäå ÞÇá ãÍãÏ Èä ÓáÇã ÇáÌãÍí Úä ÈÚÖ ÃÔíÇÎå ÞÇá ßÇä ÚãÑ Èä ÇáÎØÇÈ ÑÖí Çááå ÊÚÇáì Úäå áÇ íßÇÏ íÚÑÖ áå ÃãÑ ÇáÇ ÃäÔÏ Ýíå ÈíÊ ÔÚÑ æÞÇá ÚãÑ Èä ÇáÚáÇÁ ßÇä ÇáÔÇÚÑ Ýí ÇáÌÇåáíÉ íÞÏã Úáì ÇáÎØíÈ ÈÝÑØ</w:t>
      </w:r>
    </w:p>
    <w:p>
      <w:pPr>
        <w:pStyle w:val="Normal"/>
        <w:jc w:val="both"/>
        <w:rPr/>
      </w:pPr>
      <w:r>
        <w:rPr>
          <w:rFonts w:eastAsia="MS Sans Serif" w:cs="MS Sans Serif" w:ascii="MS Sans Serif" w:hAnsi="MS Sans Serif"/>
          <w:b/>
          <w:bCs/>
          <w:color w:val="000000"/>
        </w:rPr>
        <w:t>ÍÇÌÊåã Çáì ÇáÔÚÑ ÇáÐí íÞíÏ Úáíåã ãÂËÑåã æíÝÎã ÔÃäåã æíåæá Úáì ÚÏæåã æãä ÛÒÇåã æíåíÈ ãä ÝÑÓÇäåã æíÎæÝ ãä ßËÑÉ ÚÏÏåã æíåÇÈåã ÔÇÚÑ ÛíÑåã ÝíÑÇÞÈ ÔÇÚÑåã ÝáãÇ ßËÑ ÇáÔÚÑ æÇáÔÚÑÇÁ æÇÊÎÐæÇ ÇáÔÚÑ ãßÓÈÉ æÑÍáæÇ Çáì ÇáÓæÞÉ æÊÓÑÚæÇ Çáì ÃÚÑÇÖ ÇáäÇÓ ÕÇÑ ÇáÎØíÈ ÚäÏåã ÝæÞ ÇáÔÇÚÑ æáÐáß ÞÇá ÇáÇæá ÇáÔÚÑ ÃÏäì ãÑæÁÉ ÇáÓÑí æÃÓÑì ãÑæÁÉ ÇáÏäí ÞÇá æáÞÏ æÖÚ Þæá ÇáÔÚÑ ãä ÞÏÑ ÇáäÇÈÛÉ ÇáÐÈíÇäí æáæ ßÇä Ýí ÇáÏåÑ ÇáÇæá ãÇ ÒÇÏå Ðáß ÇáÇ ÑÝÚÉ æÑæì ãÌÇáÏ Úä ÇáÔÚÈí ÞÇá ãÇ ÑÃíÊ ãËáí ãÇ ÃÔÇÁ Ãä ÃáÞì ÑÌáÇ ÃÚáã ãäí ÈÔíÁ ÇáÇ áÞíÊå æÞÇá ÇáÍÓä ÇáÈÕÑí íßæä ÇáÑÌá ÚÇÈÏÇ æáÇ íßæä ÚÇÞáÇ æíßæä ÚÇÈÏÇ ÚÇÞáÇ æáÇ íßæä ÚÇáãÇ æßÇä ãÓáã Èä íÓÇÑ ÚÇÞáÇ ÚÇÈÏÇ ÚÇáãÇ æßÇä íÞÇá ÝÞå ÇáÍÓä ææÑÚ ÇÈä ÓíÑíä æÚÞá ãØÑÝ æÍÝÙ ÞÊÇÏÉ æÐßÑÊ ÇáÈÕÑÉ ÝÞíá ÔíÎåÇ ÇáÍÓä æÝÊÇåÇ ÈßÑ Èä ÚÈÏ Çááå ÇáãÒäí æÇáÐíä ÈËæÇ ÇáÚáã Ýí ÇáÏäíÇ ÇÑÈÚÉ ÞÊÇÏÉ æÇáÒåÑí æÇáÇÚãÔ æÇáßáÈí æÌãÚ ÓáíãÇä Èä ÚÈÏ Çáãáß Èíä ÞÊÇÏÉ æÇáÒåÑí ÝÛáÈ ÞÊÇÏÉ ÇáÒåÑí ÝÞíá áÓáíãÇä Ýí Ðáß ÝÞÇá Çäå ÝÞíå ãáíÍ ÝÞÇá ÇáÞÍÐãí áÇ æáßäå ÊÚÕÈ ááÞÑÔíÉ æáÇäÞØÇÚå Çáíåã æáÑæÇíÊå ÝÖÇÆáåã æßÇä ÇáÇÕãÚí íÞæá æÕáÊ ÈÇáÚáã æäáÊ ÈÇáãáÍ æßÇä Óåá Èä åÑæä íÞæá ÇááÓÇä ÇáÈáíÛ æÇáÔÚÑ ÇáÌíÏ áÇ íßÇÏ Çä íÌÊãÚÇä Ýí æÇÍÏ æÃÚÓÑ ãä Ðáß Çä íÌÊãÚ ÈáÇÛÉ ÇáÔÚÑ æÈáÇÛÉ ÇáÞáã æÇáãÓÌÏíæä íÞæáæä ãä Êãäì ÑÌáÇ ÍÓä ÇáÚÞá æÍÓä ÇááÓÇä æÍÓä ÇáÞáã Êãäì ÔíÆÇ ÚÓíÑÇ ÈÇÈ ÅÚÇÈÉ ÇáÚí æÇáÍãÞ æßÇäæÇ íÚíÈæä Çáäæß æÇáÚí æÇáÍãÞ æÃÎáÇÞ ÇáäÓÇÁ æÇáÕÈíÇä ÞÇá ÇáÔÇÚÑ ÇÐÇ ãÇ ßäÊ ãÊÎÐÇ ÎáíáÇ ÝáÇ ÊËÞä Èßá ÃÎí ÅÎÇÁ ÝÇä ÎíÑÊ Èíäåã ÝÃáÕÞ ÈÃåá ÇáÚÞá ãäåã æÇáÍíÇÁ ÝÇä ÇáÚÞá áíÓ áå ÅÐÇ ãÇ ÊÝÇÖáÊ ÇáÝÖÇÆá ãä ßÝÇÁ</w:t>
      </w:r>
    </w:p>
    <w:p>
      <w:pPr>
        <w:pStyle w:val="Normal"/>
        <w:jc w:val="both"/>
        <w:rPr/>
      </w:pPr>
      <w:r>
        <w:rPr>
          <w:rFonts w:eastAsia="MS Sans Serif" w:cs="MS Sans Serif" w:ascii="MS Sans Serif" w:hAnsi="MS Sans Serif"/>
          <w:b/>
          <w:bCs/>
          <w:color w:val="000000"/>
        </w:rPr>
        <w:t>ÝÇä Çáäæß ááÃÍÓÇÈ Ûæá æÃåæä ÏÇÆå ÏÇÁ ÇáÚíÇÁ æãä ÊÑß ÇáÚæÇÞÈ ãåãáÇÊ ÝÃíÓÑ ÓÚíå ÓÚí ÇáÚäÇÁ ÝáÇ ÊËÞä ÈÇáäæßì áÔíÁ æáæ ßÇäæÇ Èäí ãÇÁ ÇáÓãÇÁ ÝáíÓæÇ ÞÇÈáí ÃÏÈ ÝÏÚåã æßä ãä ÐÇß ãäÞØÚ ÇáÑÌÇÁ æÞÇá ÇáÂÎÑ Ýí ÇáÊÖííÚ æÇáäæß ÝÚÔ Ýí ÍÏ Ãäæß ÓÇÚÏÊå ãÞÇÏíÑ íÎÇáÝåÇ ÇáÕæÇÈ ÐåÇÈ ÇáãÇá Ýí ÍãÏ æÃÌÑ ÐåÇÈ áÇ íÞÇá áå ÐåÇÈ æÃäÔÏ Ýí Ðáß ÃÑì ÒãäÇ äæßÇå ÃÓÚÏ Ãåáå æáßäãÇ íÔÞì Èå ßá ÚÇÞá ãÔì ÝæÞå ÑÌáÇå æÇáÑÃÓ ÊÍÊå ÝßÈ ÇáÃÚÇáí ÈÇÑÊÝÇÚ ÇáÃÓÇÝá æÞÇá ÇáÇÎÑ æáã ÃÑ ãËá ÇáÝÞÑ ÃæÖÚ ááÝÊì æáã ÃÑ ãËá ÇáãÇá ÃÑÝÚ ááÑÐá æáã ÃÑ ÚÒÇ áÇãÑìÁ ßÚÔíÑÉ æáã ÃÑ ÐáÇ ãËá äÃí Úä ÇáÃåá æáã ÃÑ ãä ÚÏã ÃÖÑ Úáì ÇãÑìÁ ÇÐÇ ÚÇÔ æÓØ ÇáäÇÓ ãä ÚÏã ÇáÚÞá æÞÇá ÇáÂÎÑ ÊÍÇãÞ ãÚ ÇáÍãÞì ÇÐÇ ãÇ áÞíÊåã æáÇ ÊáÞåã ÈÇáÚÞá Çä ßäÊ ÐÇ ÚÞá ÝÇäí ÑÃíÊ ÇáãÑÁ íÔÞì ÈÚÞáå ßãÇ ßÇä ÞÈá Çáíæã íÓÚÏ ÈÇáÚÞá æÞÇá ÇáÂÎÑ æÃäÒáäí Øæá Çáäæì ÏÇÑ ÛÑÈÉ ÇÐÇ ÔÆÊ áÇÞíÊ ÇãÑÃ áÇ ÃÔÇßáå ÝÍÇãÞÊå ÍÊì íÞÇá ÓÌíÉ æáæ ßÇä ÐÇ ÚÞá áßäÊ ÃÚÇÞáå æÞÇá ÈÔÑ Èä ÇáãÚÊãÑ æÃäÔÏ æÇÐÇ ÇáÛÈí ÑÃíÊå ãÓÊÛäíÇ ÃÚíÇ ÇáØÈíÈ æÍíáÉ ÇáãÍÊÇá æÃäÔÏäí ÂÎÑ æááÏåÑ ÇíÇã Ýßä Ýí áÈÇÓå ßáÈÓÊå íæãÇ ÃÌÏ æÃÎáÞÇ æßä ÇßíÓ ÇáßíÓì ÇÐÇ ßäÊ Ýíåã æÇä ßäÊ Ýí ÇáÍãÞì Ýßä ÇäÊ ÃÍãÞÇ æÃäÔÏäí ÂÎÑ æáÇ ÊÞÑÈí íÇ ÈäÊ Úãí ÈæåÉ ãä ÇáÞæã ÏÝäÇÓÇ ÛÈíÇ ãÝäÏÇ</w:t>
      </w:r>
    </w:p>
    <w:p>
      <w:pPr>
        <w:pStyle w:val="Normal"/>
        <w:jc w:val="both"/>
        <w:rPr/>
      </w:pPr>
      <w:r>
        <w:rPr>
          <w:rFonts w:eastAsia="MS Sans Serif" w:cs="MS Sans Serif" w:ascii="MS Sans Serif" w:hAnsi="MS Sans Serif"/>
          <w:b/>
          <w:bCs/>
          <w:color w:val="000000"/>
        </w:rPr>
        <w:t>æÇä ßÇä ÇÚØì ÑÃÓ ÓÊíä ÈßÑÉ æÍßãÇ Úáì Íßã æÚÈÏÇ ãæáÏÇ ÃáÇ ÝÇÍÐÑí áÇÊæÑÏäß åÌãÉ ØæÇá ÇáÐÑì ÌÈÓÇ ãä ÇáÞæã ÞÚÏÏÇ æÃäÔÏäí ÂÎÑ ßÓÇ Çááå Ííí ÊÛáÈ ÇÈäÉ æÇÆá ãä ÇááÄã ÃÙÝÇÑÇ ÈØíÆÇ äÕæáåÇ ÇÐÇ ÇÑÊÍáæÇ Úä ÏÇÑ Öíã ÊÚÇÐáæÇ ÚáíåÇ æÑÏæÇ æÝÏåã íÓÊÞíáåÇ æÃäÔÏäí ÇÎÑ æÅä ÚäÇÁ Çä ÊÝåã ÌÇåáÇ æíÍÓÈ ÌåáÇ Çäå ãäß ÇÝåã æÞÇá ÌÑíÑ æáÇ íÚÑÝæä ÇáÔÑ ÍÊì íÕíÈåã æáÇ íÚÑÝæä ÇáÇãÑ ÇáÇ ÊÏÈÑÇ æÞÇá ÇáÇÚÑÌ ÇáãÚäí ÇáØÇÆí áÞÏ Úáã ÇáÇÞæÇã Ãä ÞÏ ÞÏÑÊã æáã ÊÈÏÃ æåã ÈÇáãÙÇáã ÃæáÇ ÝßæäæÇ ßÏÇÚì ßÑÉ ÈÚÏ ÝÑÉ ÃáÇ ÑÈ ãä ÞÏ ÝÑ ÆãÊ ÃÞÈáÇ ÝÇä ÃäÊã áã ÊÝÚáæÇ ÝÊÈÏáæÇ Èßá ÓäÇä ãÚÔÑ ÇáÚÑÈ ãÛÒáÇ æÃÚØæåã Íßã ÇáÕÈí ÈÃåáå æÇäí áÃÑÌæ Çä íÞæáæÇ ÈÃä áÇ æÃäÔÏ æáÇ ÊÍßãÇ Íßã ÇáÕÈí ÝÇäå ßËíÑ Úáì ÙåÑ ÇáØÑíÞ ãÌÇåáå ÓÆá ÏÛÝá Úä Èäí ÚÇãÑ ÝÞÇá ÇÚäÇÞ ÙÈÇÁ æÃÚÌÇÒ äÓÇÁ Þíá ÝãÇ ÊÞæá Ýí Ãåá Çáíãä ÞÇá ÓíÏ æÃäæß ÈÇÈ Ýí ÐßÑ ÇáãÚáãíä ãä ÇãËÇá ÇáÚÇãÉ ÃÍãÞ ãä ãÚáã ßÊÇÈ æÞÏ ÐßÑåã ÕÞáÇÈ ÝÞÇá æßíÝ íÑÌì ÇáÚÞá æÇáÑÃí ÚäÏ ãä íÑæÍ Úáì ÇäËì æíÛÏæ Úáì ØÝá æÝí Þæá ÈÚÖ ÇáÍßãÇÁ áÇ ÊÓÊÔíÑæÇ ãÚáãÇ æáÇ ÑÇÚí Ûäã æáÇ ßËíÑ ÇáÞÚæÏ ãÚ ÇáäÓÇÁ æÞÇá áÇ ÊÏÚ Ãã ÕÈíß ÊÖÑÈå ÝÇäå ÃÚÞá ãäåÇ æÇä ßÇäÊ ÃÓä ãäå æÞÏ ÓãÚäÇ Ýí ÇáÇãËÇá ÃÍãÞ ãä ÑÇÚí ÖÇä ËãÇäíä ÝÇãÇ ÇÓÊÍãÇÞ ÑÚÇÉ ÇáÛäã Ýí ÇáÌãáÉ ÝßíÝ íßæä Ðáß ÕæÇÈÇ æÞÏ ÑÚì ÇáÛäã ÚÏÉ ãä ÌáÉ ÇáÇäÈíÇÁ Úáíåã ÇáÓáÇã æáÚãÑí Çä ÇáÝÏÇÏíä ãä Ãåá ÇáæÈÑ æÑÚÇÉ ÇáÅÈá áíÊáæãæä Úáì ÑÚÇÉ ÇáÛäã æíÞæá ÇÍÏåã áÕÇÍÈå Çä ßäÊ</w:t>
      </w:r>
    </w:p>
    <w:p>
      <w:pPr>
        <w:pStyle w:val="Normal"/>
        <w:jc w:val="both"/>
        <w:rPr/>
      </w:pPr>
      <w:r>
        <w:rPr>
          <w:rFonts w:eastAsia="MS Sans Serif" w:cs="MS Sans Serif" w:ascii="MS Sans Serif" w:hAnsi="MS Sans Serif"/>
          <w:b/>
          <w:bCs/>
          <w:color w:val="000000"/>
        </w:rPr>
        <w:t>ßÇÐÈÇ ÝÍáÈÊ ÞÇÚÏÇ æÞÇá ÇáÂÎÑ ÊÑì ÍÇáÈ ÇáãÚÒì ÇÐÇ ÓÑ ÞÇÚÏÇ æÍÇáÈåä ÇáÞÇÆã ÇáãÊØÇæá ÞÇáÊ ÇãÑÃÉ ãä ÛÇãÏ Ýí åÒíãÉ ÑÈíÚÉ Èä ãßÏã áÌãÚ ÛÇãÏ æÍÏå ÃáÇ åá ÃÊÇåÇ Úáì äÃíåÇ ÈãÇ ÝÖÍÊ ÞæãåÇ ÛÇãÏ ÊãäíÊã ãÇÆÊí ÝÇÑÓ ÝÑÏßã ÝÇÑÓ æÇÍÏ ÝáíÊ áäÇ ÈÇÑÊÈÇØ ÇáÎíæá ÖÃäÇ áåÇ ÍÇáÈ ÞÇÚÏ æÞÏ ÓãÚäÇ Þæá ÈÚÖåã ÇáÍãÞ Ýí ÇáÍÇßÉ æÇáãÚáãíä æÇáÛÒÇáíä ÞÇá æÇáÍÇßÉ ÃÞá æÃÓÞØ ãä Çä íÞÇá áåã ÍãÞì æßÐáß ÇáÛÒÇáæä áÇä ÇáÃÍãÞ åæ ÇáÐí íÊßáã ÈÇáÕæÇÈ ÇáÌíÏ Ëã íÌíÁ ÈÎØÃ ÝÇÍÔ æÇáÍÇÆß áíÓ ÚäÏå ÕæÇÈ ÌíÏ Ýí ÝÚÇá æáÇ ãÞÇá ÇáÇ Çä íÌÚá ÌæÏÉ ÇáÍíÇßÉ ãä åÐÇ ÇáÈÇÈ æáíÓ åæ ãä åÐÇ Ýí ÔíÁ ÈÇÈ ÂÎÑ Ýí ÇáÍãÞ æíÞÇá ÝáÇä ÃÍãÞ ÝÇÐÇ ÞÇáæÇ ãÇÆÞ ÝáíÓ íÑíÏæä Ðáß ÇáãÚäì ÈÚíäå æßÐáß ÇÐÇ ÞÇáæÇ Ãäæß æßÐáß ÇÐÇ ÞÇáæÇ ÑÞíÚ æíÞæáæä ÝáÇä Óáíã ÇáÕÏÑ Ëã íÞæáæä ÛÈí Ëã íÞæáæä ÃÈáå æßÐáß ÇÐÇ ÞÇáæÇ ãÚÊæå æãÓáæÓ æÃÔÈÇå Ðáß ÞÇá ÇÈæ ÚÈíÏÉ íÞÇá ááÝÇÑÓ ÔÌÇÚ ÝÇÐÇ ÊÞÏã Ðáß Þíá ÈØá ÝÇÐÇ ÊÞÏã ÔíÆÇ Þíá ÈåãÉ ÝÇÐÇ ÕÇÑ Çáì ÇáÛÇíÉ Þíá ÇáíÓ ÞÇá ÇáÚÌÇÌ ÃáíÓ Úä ÍæÈÇÆå ÓÎí æåÐÇ ÇáãÃÎÐ íÌÑí Ýí ÇáÕÝÇÊ ßáåÇ ãä ÌæÏ æÈÎá æÕáÇÍ æÝÓÇÏ æäÞÕÇä æÑÌÍÇä æãÇ ÒáÊ ÇÓãÚ åÐÇ ÇáÞæá Ýí ÇáãÚáãíä æÇáãÚáãæä ÚäÏí Úáì ÖÑÈíä ãäåã ÑÌÇá ÇÑÊÝÚæÇ Úä ÊÚáíã ÇæáÇÏ ÇáÚÇãÉ Çáì ÊÚáíã ÇæáÇÏ ÇáÎÇÕÉ æãäåã ÑÌÇá ÇÑÊÝÚæÇ Úä ÊÚáíã ÃæáÇÏ ÇáÎÇÕÉ Çáì ÊÚáíã ÇæáÇÏ Çáãáæß ÇäÝÓåã ÇáãÑÔÍíä ááÎáÇÝÉ ÝßíÝ ÊÓÊØíÚ Çä ÊÒÚã Çä ãËá Úáí Èä ÍãÒÉ ÇáßÓÇÆí æãÍãÏ Èä ÇáãÓÊäíÑ ÇáÐí íÞÇá áå ÞØÑÈ æÇÔÈÇå åÄáÇÁ íÞÇá áåã ÍãÞì æáÇ íÌæÒ åÐÇ ÇáÞæá Úáì åÄáÇÁ æáÇ Úáì ÇáØÈÞÉ ÇáÊí Ïæäåã ÝÇä ÐåÈæÇ Çáì ãÚáãí ßÊÇÊí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ÞÑì ÝÇä áßá Þæã ÍÇÔíÉ æÓÝáÉ ÝãÇ åã Ýí Ðáß ÇáÇ ßÛíÑåã æßíÝ ÊÞæá ãËá Ðáß Ýí åÄáÇÁ æÝíåã ÇáÝÞåÇÁ æÇáÔÚÑÇÁ æÇáÎØÈÇÁ ãËá ÇáßãíÊ Èä ÒíÏ æÚÈÏ ÇáÍãíÏ ÇáßÇÊÈ æÞíÓ Èä ÓÚÏ æÚØÇÁ Èä ÃÈí ÑÈÇÍ æãËá ÚÈÏ ÇáßÑíã Èä ÇÈí ÃãíÉ æÍÓíä ÇáãÚáã æÇÈí ÓÚíÏ ÇáãÚáã æãä ÇáãÚáãíä ÇáÖÍÇß Èä ãÒÇÍã ÇÈæ ãÚÈÏ ÇáÌåäí æÚÇãÑ ÇáÔÚÈí ÝßÇäÇ íÚáãÇä ÃæáÇÏ ÚÈÏ Çáãáß Èä ãÑæÇä æßÇä ÇÈæ ãÚÈÏ íÚáã ÓÚíÏÇ æãäåã ÇÈæ ÓÚíÏ ÇáãÄÏÈ æåæ ÛíÑ ÇÈí ÓÚíÏ ÇáãÚáã æßÇä íÍÏË Úä åÔÇã ÇÈä ÚÑæÉ æÛíÑåã æãäåã ÚÈÏ ÇáÕãÏ Èä ÚÈÏ ÇáÇÚáì æßÇä ãÚáã æáÏ ÚÊÈÉ Èä ÇÈí ÓÝíÇä æßÇä ÇÓãÇÚíá Èä Úáí ÃáÒã ÈÚÖ Èäíå ÚÈÏ Çááå Èä ÇáãÞÝÚ áíÚáãå æßÇä ÇÈæ ÈßÑ ÚÈÏ Çááå Èä ßíÓÇä ãÚáãÇ æãäåã ãÍãÏ Èä ÇáÓßä æãÇ ßÇä ÚäÏäÇ ÈÇáÈÕÑÉ ÑÌáÇä ÇÏÑì ÈÕäæÝ ÇáÚáã æáÇ ÇÍÓä ÈíÇäÇ ãä ÇÈí ÇáæÒíÑ æÇÈí ÚÏäÇä ÇáãÚáãíä æÍÇáåãÇ ãä Çæá ãÇ ÇÐßÑ ãä ÇíÇã ÇáÕÈÇ æÞÏ ÞÇá ÇáäÇÓ Ýí ÇÈí ÇáÈíÏÇÁ æÝí ÇÈí ÚÈÏ Çááå ÇáßÇÊÈ æÝí ÇáÍÌÇÌ Èä íæÓÝ æÇÈíå ãÇ ÞÇáæÇ æÞÏ ÃäÔÏæÇ ãÚ åÐÇ ÇáÎÈÑ ÔÇåÏÇ ãä ÇáÔÚÑ Úáì Çä ÇáÍÌÇÌ æÃÈÇå ßÇäÇ ãÚáãíä ÈÇáØÇÆÝ Ëã ÑÌÚ ÈäÇ ÇáÞæá Çáì ÇáßáÇã ÇáÇæá ÞÇáæÇ ÇÍÞ ÇáäÇÓ ÈÇáÑÍãÉ ÚÇáã íÌÑí Úáíå Íßã ÌÇåá æßÊÈ ÇáÍÌÇÌ ÇáìÇáãåáÈ íÚÌáå Ýí ÍÑÈ ÇáÇÒÇÑÞÉ æíÓãÚå ÝßÊÈ Çáíå ÇáãåáÈ Çä ÇáÈáÇÁ ßá ÇáÈáÇÁ Çí íßæä ÇáÑÃí áãä íãáßå Ïæä ãä íÈÕÑå ÈÇÈ Ýí ÇáÊÔÇÏÞ æÇáÇÛÑÇÞ Ýí ÇáÞæá ÞÇá ÈÚÖ ÇáÑÈÇäííä ãä ÇáÇÏÈÇÁ æÇåá ÇáãÚÑÝÉ ãä ÇáÈáÛÇÁ ããä íßÑå ÇáÊÔÇÏÞ æÇáÊÚãÞ æíÈÛÖ ÇáÇÛÑÇÞ Ýí ÇáÞæá æÇáÊßáÝ æÇáÇÌÊáÇÈ æíÚÑÝ ÇßËÑ ÇÏæÇÁ ÇáßáÇã æÏæÇÆå æãÇ íÚÊÑí ÇáãÊßáã ãä ÇáÝÊäÉ ÈÍÓä ãÇ íÞæá æãÇ íÚÑÖ</w:t>
      </w:r>
    </w:p>
    <w:p>
      <w:pPr>
        <w:pStyle w:val="Normal"/>
        <w:jc w:val="both"/>
        <w:rPr/>
      </w:pPr>
      <w:r>
        <w:rPr>
          <w:rFonts w:eastAsia="MS Sans Serif" w:cs="MS Sans Serif" w:ascii="MS Sans Serif" w:hAnsi="MS Sans Serif"/>
          <w:b/>
          <w:bCs/>
          <w:color w:val="000000"/>
        </w:rPr>
        <w:t>ááÓÇãÚ ãä ÇáÇÝÊÊÇä ÈãÇ íÓãÚ æÇáÐí íæÑË ÇáÇÞÊÏÇÑ ãä ÇáÊÍßã æÇáÊÓáØ æÇáÐí íãßä ÇáÍÇÐÞ æÇáãØÈæÚ ãä ÇáÊãæíå ááãÚÇäí æÇáÎáÇÈÉ æÍÓä ÇáãäØÞ æÞÇá Ýí ÈÚÖ ãæÇÚÙå ÃäÐÑßã ÍÓä ÇáÇáÝÇÙ æÍáÇæÉ ãÎÇÑÌ ÇáßáÇã ÝÇä ÇáãÚäì ÇÐÇ ÇßÊÓì áÝÙÇ ÍÓäÇ æÃÚÇÑå ÇáÈáíÛ ãÎÑÌÇ ÓåáÇ æãäÍå ÇáãÊßáã ÞæáÇ ãÊÚÔÞÇ ÕÇÑ Ýí ÞáÈß ÇÍáì æáÕÏÑß ÃãáÇ æÇáãÚÇäí ÇÐÇ ßÓíÊ ÇáÇáÝÇÙ ÇáßÑíãÉ æÃáÈÓÊ ÇáÇæÕÇÝ ÇáÑÝíÚÉ ÊÍæáÊ Ýí ÇáÚíæä Úä ãÞÇÏíÑ ÕæÑåÇ æÃÑÈÊ Úáì ÍÞÇÆÞ ÇÞÏÇÑåÇ ÈÞÏÑ ãÇ ÒíäÊ æÚáì ÍÓÈ ãÇ ÒÎÑÝÊ ÝÞÏ ÕÇÑÊ ÇáÇáÝÇÙ Ýí ãÚäì ÇáãÚÇÑÖ æÕÇÑÊ ÇáãÚÇäí Ýí ãÚäì ÇáÌæÇÑí æÇáÞáÈ ÖÚíÝ æÓáØÇä Çáåæì Þæí æãÏÎá ÎÏÚ ÇáÔíØÇä ÎÝí ÝÇÐßÑ åÐÇ ÇáÈÇÈ æáÇ ÊäÓå æÊÃãáå æáÇ ÊÝÑØ Ýíå ÝÇä ÚãÑ Èä ÇáÎØÇÈ ÑÖí Çááå ÊÚÇáì Úäå áã íÞá ááÇÍäÝ ÈÚÏ Çä ÇÍÊÈÓå ÍæáÇ ãÌÑãÇ áíÓÊßËÑ ãäå æáíÈÇáÛ Ýí ÊÕÝÍ ÍÇáå æÇáÊäÞíÑ Úä ÔÃäå Çä ÑÓæá Çááå ÞÏ ßÇä ÎæÝäÇ ßá ãäÇÝÞ Úáíã æÞÏ ÎÝÊ Çä Êßæä ãäåã ÅáÇ áãÇ ßÇä ÑÇÚå ãä ÍÓä ãäØÞå æãÇá Çáíå áãÇ ÑÃì ãä ÑÝÞå æÞáÉ ÊßáÝå æáÐáß ÞÇá ÑÓæá Çááå Çä ãä ÇáÈíÇä áÓÍÑÇ æÞÇá ÚãÑ Èä ÚÈÏ ÇáÚÒíÒ áÑÌá ÃÍÓä Ýí ØáÈ ÍÇÌÉ æÊÃÊí áåÇ ÈßáÇã æÌíÒ æãäØÞ ÍÓä åÐÇ æÇááå ÇáÓÍÑ ÇáÍáÇá æÞÇá ÑÓæá Çááå áÇ ÎáÇÈÉ ÝÇáÞÕÏ ãä Ðáß Çä ÊÌÊäÈ ÇáÓæÞí æÇáæÍÔí æáÇ ÊÌÚá åãß Ýí ÊåÐíÈ ÇáÇáÝÇÙ æÔÛáß Ýí ÇáÊÎáÕ Çáì ÛÑÇÆÈ ÇáãÚÇäí æÝí ÇáÇÞÊÕÇÑ ÈáÇÛ æÝí ÇáÊæÓØ ãÌÇäÈÉ ááæÚæÑÉ æÇáÎÑæÌ ãä ÓÈíá ãä áÇ íÍÇÓÈ äÝÓå æÞÏ ÞÇá ÇáÔÇÚÑ Úáíß ÈÃæÓÇØ ÇáÇãæÑ ÝÇäåÇ äÌÇÉ æáÇ ÊÑßÈ ÐáæáÇ æáÇ ÕÚÈÇ æÞÇá ÇáÂÎÑ áÇ ÊÐåÈä Ýí ÇáÇãæÑ ÝÑØÇ áÇ ÊÓÃáä Çä ÓÃáÊ ÔØØÇ æßä ãä ÇáäÇÓ ÌãíÚÇ æÓØÇ æáíßä ßáÇãß Èíä ÇáãÞÕÑ æÇáÛÇáí ÝÇäß ÊÓáã ãä ÇáåÌäÉ ÚäÏ ÇáÚáãÇÁ æãä ÝÊäÉ ÇáÔíØÇä æÞÇá ÃÚÑÇÈí ááÍÓä Úáãäí ÏíäÇ æÓØÇ áÇ ÐÇåÈÇ ÔØæØ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Ç åÇÈØÇ åÈæØÇ ÝÞÇá ÇáÍÓä áÆä ÞáÊ ÐÇß Çä ÎíÑ ÇáÇãæÑ ÃæÓØåÇ æÌÇÁ Ýí ÇáÍÏíË ÎÇáØæÇ ÇáäÇÓ æÒÇíáæåã æÞÇá ÚÈÏ Çááå Èä ãÓÚæÏ Ýí ÎØÈÊå æÎíÑ ÇáÇãæÑ ÃæÓÇØåÇ æãÇ Þá æßÝì ÎíÑ ããÇ ßËÑ æÃáåì äÝÓ ÊäÌíåÇ ÎíÑ ãä ÅãÇÑÉ áÇ ÊÍÕíåÇ æÞÇá Úáí Èä ÇÈí ØÇáÈ ßÑã Çááå æÌåå ßä Ýí ÇáÏäíÇ æÓØÇ æÇãÔ ÌÇäÈÇ æßÇäæÇ íÞæáæä ÅßÑå ÇáÛáæ ßãÇ ÊßÑå ÇáÊÞÕíÑ æßÇä ÑÓæá Çááå íÞæá áÃÕÍÇÈå ÞæáæÇ ÈÞæáßã æáÇ íÓÊÍæÐä Úáíßã ÇáÔíØÇä æßÇä íÞæá æ åá íßÈ ÇáäÇÓ Úáì ãäÇÎÑåã Ýí äÇÑ Ìåäã ÇáÇ ÍÕÇÆÏ ÃáÓäÊåã ÈÇÈ ãä ÇáÎØÈ ÇáÞÕÇÑ ãä ÎØÈ ÇáÓáÝ æãæÇÚÙ ÇáäÓÇß æÊÃÏíÈ ãä ÊÃÏíÈ ÇáÚáãÇÁ ÞÇá ÑÌá áÃÈí åÑíÑÉ ÇáäÍæí ÃÑíÏ Çä ÃÊÚáã ÇáÚáã æÃÎÇÝ Çä ÃÖíÚå ÞÇá ßÝì ÈÊÑß ÇáÚáã ÅÖÇÚÉ æÓãÚ ÇáÂÍäÝ ÑÌáÇ íÞæá ÇáÊÚáã Ýí ÇáÕÛÑ ßÇáäÞÔ Ýí ÇáÍÌÑ ÝÞÇá ÇáÇÍäÝ ÇáßÈíÑ ÇßÈÑ ÇáäÇÓ ÚÞáÇ æáßäå ÃÔÛá ÞáÈÇ æÞÇá ÃÈæ ÇáÏÑÏÇÁ ãÇáí ÃÑì ÚáãÇÁßã íÐåÈæä æÌåÇáßã áÇ íÊÚáãæä æÞÇá ÑÓæá Çááå Çä Çááå áÇ íÞÈÖ ÇáÚáã ÇäÊÒÇÚÇ íäÊÒÚå ãä ÇáäÇÓ æáßä íÞÈÖ ÇáÚáãÇÁ ÍÊì ÇÐÇ áã íÈÞ ÚÇáã ÇÊÎÐ ÇáäÇÓ ÑÄÓÇÁ ÌåÇáÇ ÝÓÆáæÇ ÝÃÝÊæÇ ÈÛíÑ Úáã ÝÖáæÇ æÃÖáæÇ æáÐáß ÞÇá ÚÈÏ Çááå Èä ÚÈÇÓ ÑÖí Çááå ÊÚÇáì Úäå Ííä Ïáì ÒíÏ Èä ËÇÈÊ Ýí ÇáÞÈÑ ãä ÓÑå Çä íÑì ßíÝ ÐåÇÈ ÇáÚáã ÝáíäÙÑ ÝåßÐÇ ÐåÇÈå æÞÇá ÈÚÖ ÇáÔÚÑÇÁ áÈÚÖ ÇáÚáãÇÁ ÃÈÚÏÊ ãä íæãß ÇáÝÑÇÑ ÝãÇ ÌÇæÑÊ ÍíË ÇäÊåì Èß ÇáÞÏÑ áæßÇä íäÌí ãä ÇáÑÏì ÍÐÑ äÌÇß ããÇ ÃÕÇÈß ÇáÍÐÑ íÑÍãß Çááå ãä ÃÎí ËÞÉ áã íß Ýí ÕÝæ æÏå ßÏÑ ÝåßÐÇ íÝÓÏ ÇáÒãÇä æíÝäì äì ÇáÚáã ãäå æíÏÑÓ ÇáÃËÑ æÞÇá ÞÊÇÏÉ áæ ßÇä ÃÍÏ ãßÊÝíÇ ãä ÇáÚáã áÇßÊÝì äÈí Çááå ãæÓì Úáíå ÇáÓáÇã ÇÐ ÞÇá ááÚÈÏ ÇáÕÇáÍ åá ÇÊÈÚß Úáì Çä ÊÚáãäí ããÇ ÚáãÊ ÑÔÏÇ æÞÇá ÇÈæ ÇáÚÈÇÓ ÇáÊãíãí ÞÇá ØÇÄÓ ÇáßáãÉ ÇáÕÇáÍÉ ÕÏÞ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Úä ÚÈÏ Çááå Èä ËãÇãÉ Èä ÇäÓ Úä ÃÈíå Úä ÇáäÈí Çäå ÞÇá ÝÖá áÓÇäß ÊÚÈÑ Èå Úä ÃÎíß ÇáÐí áÇ áÓÇä áå ÕÏÞÉ Í æÞÇá ÇáÎáíá ÊßËÑ ãä ÇáÚáã áÊÚÑÝ æÊÞáá ãäå áÊÍÝÙ æÞÇá ÇáÝÖíá äÚãÊ ÇáåÏíÉ ÇáßáãÉ ãä ÇáÍßãÉ íÍÝÙåÇ ÇáÑÌá ÍÊì íáÞíåÇ Çáì ÃÎíå æßÇä íÞÇá ÇÌÚá ãÇ Ýí ÇáßÊÈ ÈíÊ ãÇá æãÇ Ýí ÞáÈß ááäÝÞÉ æßÇä íÞÇá íßÊÈ ÇáÑÌá ÃÍÓä ãÇ ÓãÚ æíÍÝÙ ÃÍÓä ãÇ ßÊÈ æÞÇá ÃÚÑÇÈí ÍÑÝ Ýí ÞáÈß ÎíÑ ãä ÚÔÑÉ Ýí ØæãÇÑß æÞÇá ÚãÑ Èä ÚÈÏ ÇáÚÒíÒ ãÇ ÞÑä ÔíÁ ÈÔíÁ ÃÝÖá ãä Úáã Çáì Íáã æãä ÚÝæ Çáì ÞÏÑÉ æßÇä ãíãæä Èä ÓíÇå ÅÐÇ ÌáÓ Çáì Þæã ÞÇá ÅäÇ Þæã ãäÞØÚ ÈäÇ ÝÍÏËæäÇ ÇÍÇÏíË äÊÌãá ÈåÇ æÝÎÑ Óáíã ãæáì ÒíÇÏ ÈÒíÇÏ ÚäÏ ãÚÇæíÉ ÝÞÇá ãÚÇæíÉ ÃÓßÊ ÝæÇááå ãÇ ÃÏÑß ÕÇÍÈß ÔíÆÇ ÈÓíÝå ÇáÇ æÞÏ ÃÏÑßÊ ÇßËÑ ãäå ÈáÓÇäí æÖÑÈ ÇáÍÌÇÌ ÃÚäÇÞ ÃÓÑì ÝáãÇ ÞÏãæÇ Çáíå ÑÌáÇ áíÖÑÈ ÚäÞå ÞÇá æÇááå áÆä ßäÇ ÃÓÃäÇ Ýí ÇáÐäÈ ÝãÇ ÃÍÓäÊ Ýí ÇáÚÝæ ÝÞÇá ÇáÍÌÇÌ ÃÝ áåÐå ÇáÌíÝ ÃãÇ ßÇä ÝíåÇ ÃÍÏ íÍÓä ãËá åÐÇ æÃãÓß Úä ÇáÞÊá æÞÇá ÈÔíÑ ÇáÑÍÇá Çäí áÃÌÏ Ýí ÞáÈí ÍÑÇ áÇ íÐåÈå ÇáÇ ÈÑÏ ÇáÚÏá Çæ ÍÑ ÇáÓäÇä æÞÏãæÇ ÑÌáÇ ãä ÇáÎæÇÑÌ Çáì ÚÈÏ Çáãáß áÊÖÑÈ ÚäÞå æÏÎá Úáì ÚÈÏÇáãáß ÇÈä ÕÛíÑ áå ÞÏ ÖÑÈå ÇáãÚáã æåæ íÈßí Ýåã ÚÈÏ Çáãáß ÈÇáãÚáã ÝÞÇá ÏÚå íÈßí ÝÇäå ÃÝÊÍ áÌÑãå æÃÕÍ áÈÕÑå æÃÐåÈ áÕæÊå ÝÞÇá áå ÚÈÏ Çáãáß ÃãÇ íÔÛáß ãÇ ÇäÊ Ýíå Úä åÐÇ ÞÇá ãÇ íäÈÛí ááãÓáã Çä íÔÛáå Úä Þæá ÇáÍÞ ÔíÁ ÝÃãÑ ÈÊÎáíÉ ÓÈíáå æÞÇá ÅÈÑÇåíã Èä ÃÏåã ÃÚÑÈäÇ Ýí ßáÇãäÇ ÝãÇ äáÍä ÍÑÝÇ æáÍäÇ Ýí ÇÚãÇáäÇ ÝãÇ äÚÑÈ ÍÑÝÇ æÃäÔÏ äÑÞÚ ÏäíÇäÇ ÈÊãÒíÞ ÏíääÇ ÝáÇ ÏíääÇ íÈÞì æáÇ ãÇäÑÞÚ æÞÇá ÒíÇÏ Úáì ÇáãäÈÑ Çä ÇáÑÌá áíÊßáã ÈÇáßáãÉ ãÇ íÞØÚ ÈåÇ ÐäÈ ÚäÒ ãÕæÑ áæ ÈáÛÊ ÅãÇãå ÓÝß ÈåÇ Ïãå æÚÒá ÚãÑ ÒíÇÏ Úä ßÊÇÈå ÃÈí ãæÓì Ýí ÈÚÖ ÞÏãÇÊå ÝÞÇá áå ÒíÇÏ ÃÚä ÚÌÒ Ãã Úä ÎíÇäÉ ÞÇá áÇ Úä æÇÍÏÉ ãäåãÇ æáßä ÃßÑå Çä ÇÍãá Úáì ÇáÚÇãÉ ÝÖá ÚÞáß æÈáÛ ÇáÍÌÇÌ ãæÊ ÇÓãÇÁ ÇÈä ÎÇÑÌÉ ÝÞÇá åá ÓãÚÊã ÈÇáÐí ÚÇÔ ãÇ ÔÇÁ æãÇÊ Ííä ÔÇÁ</w:t>
      </w:r>
    </w:p>
    <w:p>
      <w:pPr>
        <w:pStyle w:val="Normal"/>
        <w:jc w:val="both"/>
        <w:rPr/>
      </w:pPr>
      <w:r>
        <w:rPr>
          <w:rFonts w:eastAsia="MS Sans Serif" w:cs="MS Sans Serif" w:ascii="MS Sans Serif" w:hAnsi="MS Sans Serif"/>
          <w:b/>
          <w:bCs/>
          <w:color w:val="000000"/>
        </w:rPr>
        <w:t>æßÇä íÞÇá ßÏÑ ÇáÌãÇÚÉ ÎíÑ ãä ÕÝæ ÇáÝÑÞÉ ÞÇá ÇÈæ ÇáÍÓä ãÑ ÚãÑ Èä ÐÑ ÈÚÈÏ Çááå Èä ÚíÇÔ ÇáãäÊæÝ æÞÏ ßÇä ÓÝå Úáíå Ëã ÃÚÑÖ Úäå ÝÊÚáÞ ÈËæÈå ÝÞÇá íÇ åäÇå ÇäÇ áã äÌÏ áß ÇÐÇ ÚÕíÊ Çááå ÝíäÇ ÎíÑÇ ãä Çä äØíÚ Çááå Ýíß æåÐÇ ßáÇã ÃÎÐå ÚãÑ Èä ÐÑ Úä ÚãÑ Èä ÇáÎØÇÈ ÑÖí Çááå ÊÚÇáì Úäå Ííä ÞÇá ÚãÑ Çäí æÇááå áÇ ÇÏÚ ÍÞÇ ááå áÔßÇíÉ ÊÙåÑ æáÇ áÛÖÈ íÍÊãá æáÇ áãÍÇÈÇÉ ÈÔÑ æÇäß æÇááå ãÇ ÚÇÞÈÊ ãä ÚÕí Çááå Ýíß ÈãËá Çä ÊØíÚ Çááå Ýíå æßÊÈ ÚãÑ Èä ÇáÎØÇÈ ÑÖí Çááå ÊÚÇáì Úäå Çáì ÓÚÏ Èä ÃÈí æÞÇÕ íÇ ÓÚÏ Èäí æåíÈ Çä Çááå ÇÐÇ ÇÍÈ ÚÈÏÇ ÍÈÈå Çáì ÎáÞå ÝÇÚÊÈÑ ãäÒáÊß ãä Çááå ÈãäÒáÊß ãä ÇáäÇÓ æÇÚáã Çä ãÇáß ÚäÏ Çááå ãËá ÇáÐí ááå ÚäÏß æãÇÊ áÚãÑ Èä ÐÑ ÇÈä ÝÞÇá Çí Èäí ÔÛáäí ÇáÍÒä áß Úä ÇáÍÒä Úáíß æÞÇá ÑÌá ãä ãÌÇÔÚ ßÇä ÇáÍÓä íÎØÈ Ýí Ïã ÝíäÇ ÝÃÌÇÈå ÑÌá ÝÞÇá æÞÏ ÊÑßÊ Ðáß ááå æáæÌæåßã ÝÞÇá ÇáÍÓä áÇ ÊÞá åßÐÇ Èá Þá ááå Ëã áæÌæåßã æÂÌÑß Çááå æãÑ ÑÌá ÈÃÈí ÈßÑ ÑÖí Çááå ÊÚÇáì Úäå æãÚå ËæÈ ÝÞÇá ÃÊÈíÚ ÇáËæÈ ÝÞÇá áÇ ÚÇÝÇß Çááå ÝÞÇá ÃÈæ ÈßÑ ÑÖí Çááå ÊÚÇáì Úäå áÞÏ ÚáãÊã áæ ßäÊã ÊÚáãæä Þá áÇ æÚÇÝÇß Çááå æÓÃá ÚãÑ Èä ÇáÎØÇÈ ÑÖí Çááå ÊÚÇáì Úäå ÑÌáÇ Úä ÔíÁ ÝÞÇá Çááå ÃÚáã ÝÞÇá ÚãÑ áÞÏ ÔÞíäÇ Çä ßäÇ áÇ äÚáã Çä Çááå ÃÚáã ÇÐÇ ÓÆá ÇÍÏßã Úä ÔíÁ áÇ íÚáãå ÝáíÞá áÇ Úáã áí æßÇä ÇÈæ ÇáÏÑÏÇÁ íÞæá ÃÈÛÖ ÇáäÇÓ Åáí Åä ÃÙáãå ãä áÇ íÓÊÚíä Úáí ÈÃÍÏ ÇáÇ ÈÇááå æÐßÑ ÇÈä ÐÑ ÇáÏäíÇ ÝÞÇá ßÃäßã ÇäãÇ ÒÇÏßã Ýí ÍÑÕßã ÚáíåÇ Ðã Çááå ÚÒ æÌá áåÇ æäÙÑ ÃÚÑÇÈí Çáì ãÇá áå ßËíÑ ãä ÇáãÇÔíÉ æÛíÑåÇ ÝÞÇá íäÚå æáßá íäÚå ÇÓÊÍÔÇÝ ÝÈÇÚ ãÇ åäÇáß ãä ãÇáå Ëã áÒã ËÛÑÇ ãä ËÛæÑ ÇáãÓáãíä ÍÊì ãÇÊ Ýíå æÊãäì Þæã ÚäÏ íÒíÏ ÇáÑÞÇÔí ÝÞÇá ÃÊãäì ßãÇ ÊãäíÊã ÞÇáæÇ Êãäå ÞÇá áíÊäÇ áã äÎáÞ æáíÊäÇ ÇÐ ÎáÞäÇ áã äÚÕ æáíÊäÇ ÇÐ ÚÕíäÇ áã äãÊ æáíÊäÇ ÇÐ ÈÚËäÇ áã äÍÇÓÈ æáíÊäÇ ÇÐ ÍæÓÈäÇ áã äÚÐÈ æáíÊäÇ ÇÐ ÚÐÈäÇ áã äÎáÏ æÞÇá ÇáÍÌÇÌ áíÊ Çááå ÇÐ ÎáÞäÇ ááÂÎÑÉ ßÝÇäÇ ÇãÑ ÇáÏäíÇ ÝÑÝÚ ÚäÇ Çáå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ÇáãÃßá æÇáãÔÑÈ æÇáãáÈÓ æÇáãäßÍ ÃæáíÊå ÇÐ æÞÚäÇ Ýí åÐå ÇáÏÇÑ ßÝÇäÇ ÃãÑ ÇáÂÎÑÉ ÝÑÝÚ ÚäÇ ÇáÇåÊãÇã ÈãÇ íäÌí ãä ÚÐÇÈå ÝÈáÛ ßáÇãåãÇ ÚÈÏ Çááå Èä ÍÓä Èä ÍÓä Çæ Úáí Èä ÇáÍÓíä ÝÞÇá ãÇ ÚáãÇ ÔíÆÇ Ýí ÇáÊãäí ãÇ ÇÎÊÇÑ Çááå Ýåæ ÎíÑ ÞÇá ÇÈæ ÇáÏÑÏÇÁ ãä åæ Çä ÇáÏäíÇ Úáì Çááå Çäå áÇ íÚÕì ÇáÇ ÝíåÇ æáÇ íäÇá ãÇ ÚäÏå ÇáÇ ÈÊÑßåÇ ÞÇá ÔÑíÍ ÇáÍÏÉ ßäÇíÉ Úä ÇáÌåá æÞÇá ÃÈæ ÚÈíÏÉ ÇáÚÇÑÖÉ ßäÇíÉ Úä ÇáÈÐÇÁ æÇÐÇ ÞÇáæÇ ÝáÇä ãÞÊÕÏ ÝÊáß ßäÇíÉ Úä ÇáÈÎá æÇÐÇ ÞÇáæÇ ááÚÇãá ãÓÊÞÕ Ýåæ ßäÇíÉ Úä ÇáÌæÑ æÞÇá ÍÈíÈ Èä ÃæÓ ÇáÔÇÚÑ ÇÈæ ÊãÇã ÇáØÇÆí ßÐÈÊã áíÓ íÒåì ãä áå ÍÓÈ æãä áå äÓÈ Úãä áå ÃÏÈ Çäí áÐæ ÚÌÈ ãäßã ÃÑÏÏå Ýíßã æÝí ÚÌÈí ãä ÒåæÑßã ÚÌÈ áÌÇÌÉ Èí Ýíßã áíÓ íÔÈååÇ ÇáÇ áÌÇÌÊßã Ýí Ãäßã ÚÑÈ æÞíá áÇÚÑÇÈíÉ ãÇÊ ÇÈäåÇ ãÇ ÇÍÓä ÚÒÇÁß Úä ÇÈäß ÞÇáÊ Çä ãÕíÈÊå ÂãäÊäí ãä ÇáãÕÇÆÈ ÈÚÏå æÞÇá ÓÚíÏ Èä ÚËãÇä Èä ÚÝÇä áØæÈÓ ÇáãÛäí ÃíäÇ ÃÓä ÇäÇ Ãæ ÇäÊ íÇ ØæíÓ ÝÞÇá ÈÃÈí ÇäÊ æÃãí áÞÏ ÔåÏÊ ÒÝÇÝ Çãß ÇáãÈÇÑßÉ Çáì ÇÈíß ÇáØíÈ ÝÇäÙÑ Çáì ÍÐÞå æÇáì ãÚÑÝÊå ÈãÎÇÑÌ ÇáßáÇã ßíÝ áã íÞá ÈÒÝÇÝ Çãß ÇáØíÈÉ Çáì ÇÈíß ÇáãÈÇÑß æåßÐÇ ßÇä æÌå ÇáßáÇã ÝÞáÈ ÇáãÚäì æÞÇá ÑÌá ãä Çåá ÇáÔÇã ßäÊ Ýí ÍáÞÉ ÃÈí ãÓåÑ Ýí ãÓÌÏ ÏãÔÞ ÝÐßÑäÇ ÇáßáÇã æÈÑÇÚÊå æÇáÕãÊ æäÈÇáÊå ÞÇá ßáÇ Çä ÇáäÌã áíÓ ßÇáÞãÑ Çäß ÊÕÝ ÇáÕãÊ ÈÇáßáÇã æáÇ ÊÕÝ ÇáßáÇã ÈÇáÕãÊ æÞÇá ÇáåíËã Èä ÕÇáÍ áÇÈäå æßÇä ÎØíÈÇ íÇ Èäí ÇÐÇ ÃÞááÊ ãä ÇáßáÇã ÃßËÑÊ ãä ÇáÕæÇÈ æÇÐÇ ÇßËÑÊ ãä ÇáßáÇã ÃÞááÊ ãä ÇáÕæÇÈ ÞÇá íÇ ÃÈÊ ÝÇä ÇäÇ ÇßËÑÊ æÇßËÑÊ íÚäí ßáÇãÇ æÕæÇÈÇ ÞÇá íÇ Èäí ãÇ ÑÃíÊ ãæÚæÙÇ ÃÍÞ ÈÃä íßæä æÇÚÙÇ ãäß æÞÇá ÇÈä ÚÈÇÓ áæáÇ ÇáæÓæÇÓ ãÇ ÈÇáíÊ Çä áÇ Ãßáã ÇáäÇÓ æÞÇá ÚãÑ Èä ÇáÎØÇÈ ÑÖí Çááå ÊÚÇáì Úäå ãÇ ÊÓÊÈÞæÇ ãä ÇáÏäíÇ ÊÌÏæå Ýí ÇáÂÎÑÉ æÞÇá ÑÌá ááÍÓä Åäí ÇßÑå ÇáãæÊ ÞÇá Ðáß Çäß ÇÎÑÊ ãÇáß</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æ ÞÏãÊå áÓÑß Çä ÊáÍÞ Èå æÞÇá ÚÇãÑ Èä ÇáÙÑÈ ÇáÚÏæÇäí ÇáÑÃí äÇÆã æÇáåæì íÞÙÇä Ýãä åäÇ íÛáÈ Çáåæì ÇáÑÃí æÞÇá ãßÊæÈ Ýí ÇáÍßãÉ ÃÔßÑ áãä ÇäÚã Úáíß æÇäÚã Úáì ãä ÔßÑ áß æÞÇá ÇÈæ ÇáÏÑÏÇÁ ÇíåÇ ÇáäÇÓ áÇ íãäÚßã ÓæÁ ãÇ ÊÚáãæä ãäÇ Çä ÊÞÈáæÇ ÇÍÓä ãÇ ÊÓãÚæä ãäÇ æÞÇá ÚÈÏ Çáãáß Úáì ÇáãäÈÑ ÃáÇ ÊäÕÝæääÇ íÇ ãÚÔÑ ÇáÑÚíÉ ÊÑíÏæä ãäÇ ÓíÑÉ ÇÈí ÈßÑ æÚãÑ æáã ÊÓíÑæÇ Ýí ÇäÝÓßã æáÇ ÝíäÇ ÓíÑÉ ÑÚíÉ ÇÈí ÈßÑ æÚãÑ äÓÃá Çááå Çä íÚíä ßáÇ Úáì ßá æÞÇá ÑÌá ãä ÇáÚÑÈ ÇÑÈÚ áÇ íÔÈÚä ãä ÇÑÈÚ ÇäËì ãä ÐßÑ æÚíä ãä äÙÑ æÇÑÖ ãä ãØÑ æÃÐä ãä ÎÈÑ æÞÇá ãæÓì Úáíå ÇáÓáÇã áÃåáå ÇãßËæÇ Çäí ÇäÓÊ äÇÑÇ áÚáí ÇÊíßã ãäåÇ ÈÎÈÑ ÝÞÇá ÈÚÖ ÇáãÚÊÑÖíä ÝÞÏ ÞÇá Çæ ÇÊíßã ÈÔåÇÈ ÞÈÓ ÞÇá ÇÈæ ÚÞíá áã íÚÑÝ ãæÞÚ ÇáäÇÑ ãä ÇÈäÇÁ ÇáÓÈíá æãä ÇáÌÇÆÚ ÇáãÞÑæÑ æÞÇá áÈíÏ Èä ÑÈíÚÉ æãÞÇã ÖíÞ ÝÑÌÊå ÈÈíÇä æáÓÇä æÌÏá áæ íÞæã ÇáÝíá Çæ ÝíÇáå Òá Úä ãËá ãÞÇãí æÒÍá æáÏì ÇáäÚãÇä ãäí ãæØä Èíä ÝÇËæÑ ÃÝÇÞ ÝÇáÏÍá ÇÐ ÏÚÊäí ÚÇãÑ ÇäÕÑåÇ ÝÇáÊÞì ÇáÃáÓä ßÇáäÈá ÇáÏæá ÝÑãíÊ ÇáÞæã ÑÔÞÇ ÕÇÆÈÇ áíÓ ÈÇáÚÕá æáÇ ÈÇáãÞËÚá æÇäÊÖáäÇ æÇÈä Óáãì ÞÇÚÏ ßÚÊíÞ ÇáØíÑ íÛÖí æíÌá æÞÈíá ãä áßíÒ ÔÇåÏ ÑåØ ãÑÌæã æÑåØ ÇÈä ÇáãÚá æÞÇá æÃÈíÖ íÌÊÇÈ ÇáÎÑæÞ Úáì ÇáæÌì ÎØíÈÇ ÇÐÇ ÇáÊÝ ÇáãÌÇãÚ ÝÇÕáÇ æÞÇá áÈíÏ áæßÇä Íí Ýí ÇáÍíÇÉ ãÎáÏÇ Ýí ÇáÏåÑ ÃÏÑßå ÃÈæ íßÓæã ÈßÊÇÆÈ ÎÑÓ ÊÚæÏ ßÈÔåÇ äØÍ ÇáßÈÇÔ ÔÈíåÉ ÈäÌæã æáÞÏ ÈáæÊß æÇÈÊáíÊ ÎáíÞÊí æáÞÏ ßÝÇß ãÚáãí ÊÚáíãí æÞÏ ÞÇá ÃíÖÇ áÈíÏ ÐåÈ ÇáÐíä íÚÇÔ Ýí ÇßäÇÝåã æÈÞíÊ Ýí ÎáÝ ßÌáÏ ÇáÇÌÑ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ÊÃßáæä ãÛÇáÉ æÎíÇäÉ æíÚÇÈ ÞÇÆáåã æÇä áã íÔÛÈ æÞÇá ÒíÏ Èä ÌäÏÈ Ýí ÐßÑ ÇáÔÛÈ ãÇ ßÇä ÇÛäì ÑÌÇáÇ Öá ÓÚíåã Úä ÇáÌÏÇá æÃÛäÇåã Úä ÇáÔÛÈ æÞÇá ÂÎÑ Ýí ÇáÔÛÈ Çäí ÇÐÇ ÚÇÞÈÊ Ðæ ÚÞÇÈ æÇä ÊÔÇÛÈäí ÝÐæ ÔÛÇÈ æÞÇá ÇÍãÑ Èä ÇáÚãÑÏ æßã ÍáåÇ ãä ÊíÍÇä ÓãíÐÚ ãÕÇÝí ÇáäÏì ÓÇÞ ÈÓåãÇÁ ãØÚã Øæì ÇáÈØä ãÊáÇÝ ÇÐÇ åÈÊ ÇáÕÈÇ Úáì ÇáÃãÑ ÛæÇÕ æÝí ÇáÍí ÔíÙã æÞÇá åá áÇãäí Þæã áãæÞÝ ÓÇÆá Çæ Ýí ãÎÇÕãÉ ÇááÌæÌ ÇáÇÕíÏ æÞÇá Ýí ÇáÊØÈíÞ ÝáãÇ Çä ÈÏÇ ÇáÞÚÞÇÚ áÌÊ Úáì ÔÑß ÊäÇÞáå äÞÇáÇ ÊÚÇæÑä ÇáÍÏíË æØÈÞÊå ßãÇ ØÈÞÊ ÈÇáäÚá ÇáãËÇáÇ æÞÇá ÂÎÑ áæßäÊ ÐÇ Úáã ÚáãÊ æßíÝ áí ÈÇáÚáã ÈÚÏ ÊÏÈÑ ÇáÇãÑ æÞÇá ÇáãÚÊÑÖ Úáì ÃÕÍÇÈ ÇáÎØÇÈÉ æÇáÈáÇÛÉ ÞÇá áÞãÇä áÇÈäå íÇ Èäí Çäí ÞÏ äÏãÊ Úáì ÇáßáÇã æáã ÃäÏã Úáì ÇáÓßæÊ æÞÇá ÇáÔÇÚÑ ãÇ Çä äÏãÊ Úáì ÓßæÊí ãÑÉ æáÞÏ äÏãÊ Úáì ÇáßáÇã ãÑÇÑÇ æÞÇá ÂÎÑ Îá ÌäÈíß áÑÇã æÇãÖ Úäå ÈÓáÇã ãÊ ÈÏÇÁ ÇáÕãÊ ÎíÑ áß ãä ÏÇÁ ÇáßáÇã ÅäãÇ ÇáãÓáã ãä ÃáÌã ÝÇå ÈáÌÇã æÞÇá ÂÎÑ Ýí ÇáÊÍÐíÑ æÇáÇÍÊÑÇÓ ÇÎÝÖ ÇáÕæÊ Çä äØÞÊ Èáíá æÇáÊÝÊ ÈÇáäåÇÑ ÞÈá ÇáßáÇã æÞÇá Ýí ãËá Ðáß</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Ç ÃÓÃá ÇáäÇÓ ÚãÇ Ýí ÖãÇÆÑåã ãÇ Ýí ÖãíÑí áåã ãäí ÓíßÝíäí æÞÇá ÍãÒÉ Èä ÈíÖ áã íßä Úä ÌäÇíÉ áÍÞÊäí áÇ íÓÇÑí æáÇ íãíäí ÌäÊäí Èá ÌäÇåÇ ÃÎ Úáí ßÑíã æÚáì ÃåáåÇ ÈÑÇÞÔ ÊÌäí áÇä åÐå ÇáßáÈÉ æåí ÈÑÇÞÔ ÇäãÇ äÈÍÊ ÛÒíÇ æÞÏ ãÑæÇ ãä æÑÇÆåã æÞÏ ÑÌÚæÇ ÎÇÆÈíä ãÎÝÞíä ÝáãÇ äÈÍÊåã ÇÓÊÏáæÇ ÈäÈÇÍåÇ Úáì ÃåáåÇ ÝÇÓÊÈÇÍæåã æáæ ÓßÊÊ ßÇäæÇ ÞÏ ÓáãæÇ ÝÖÑÈ ÇÈä ÈíÖ ÈåÇ ÇáãËá æÞÇá ÇáÇÎØá ÊäÞ ÈáÇ ÔíÁ ÔíæÎ ãÍÇÑÈ æãÇ ÎáÊåÇ ßÇäÊ ÊÑíÔ æáÇ ÊÈÑí ÖÝÇÏÚ Ýí ÙáãÇÁ áíá ÊÌÇæÈÊ ÝÏá ÚáíåÇ ÕæÊåÇ ÍíÉ ÇáäåÑ æÞÇáæÇ ÇáÕãÊ Íßã æÞáíá ÝÇÚáå æÞÇáæÇ ÇÓÊßËÑ ãä ÇáåíÈÉ ÕÇãÊ æÞíá áÑÌá ãä ßáÈ Øæíá ÇáÕãÊ ÈÍÞ ãÇ ÓãÊßã ÇáÚáãÇÁ ÎÑÓ ÇáÚÑÈ ÝÞÇá ÃÓßÊ ÝÇÓáã æÃÓãÚ ÝÇÚáã æßÇäæÇ íÞæáæä áÇ ÊÚÏáæÇ ÈÇáÓáÇãÉ ÔíÆÇ æáÇ ÊÓãÚ ÇáäÇÓ íÞæáæä ÌáÏ ÝáÇä Ííä ÕãÊ æáÇ ÞÊá Ííä ÓßÊ æÊÓãÚåã íÞæáæä ÌáÏ ÝáÇä Ííä ÞÇá ßÐÇ æßÐÇ æÞÊá Ííä ÞÇá ßÐÇ æßÐÇ æÝí ÇáÍÏíË ÇáãÃËæÑ ÑÍã Çááå ãä ÓßÊ ÝÓáã Çæ ÞÇá ÎíÑÇ ÝÛäã æÇáÓáÇãÉ ÝæÞ ÇáÛäíãÉ áÇä ÇáÓáÇãÉ ÃÕá æÇáÛäíãÉ ÝÑÚ æÞÇá ÇáäÈí Çä Çááå íÈÛÖ ÇáÈáíÛ ÇáÐí íÊÎáá ÈáÓÇäå ßãÇ ÊÊÎáá ÇáÈÇÞÑÉ ÈáÓÇäåÇ Í æÞíá Çä ßÇä ÇáßáÇã ãä ÝÖÉ ÝÇáÓßæÊ ãä ÐåÈ æÞÇá ÕÇÍÈ ÇáÈáÇÛÉ æÇáÎØÇÈÉ æÃåá ÇáÈíÇä æÍÈ ÇáÊÈííä ÇäãÇ ÚÇÈ ÇáäÈí ÇáãÊÔÇÏÞíä æÇáËÑËÇÑíä æÇáÐí íÊÎáá ÈáÓÇäå ßãÇ ÊÊÎáá ÇáÈÇÞÑÉ ÈáÓÇäåÇ æÇáÇÚÑÇÈí ÇáãÊÔÇÏÞ æåæ ÇáÐí íÕäÚ ÈÝßíå æÔÏÞíå ãÇ áÇ íÓÊÌíÒå Ãåá ÇáÃÏÈ ãä ÎØÈÇÁ Ãåá ÇáãÏÑ Ýãä ÊßáÝ Ðáß ãäåã Ýåæ ÃÚíÈ æÇáÐã áå ÃáÒã æÞÏ ßÇä ÇáÑÌá ãä ÇáÚÑÈ íÞÝ ÇáãæÞÝ ÝíÑÓá ÚÏÉ ÃãËÇá ÓÇÆÑÉ æáã íßä ÇáäÇÓ ÌãíÚÇ íÊãËáæä ÈåÇ ÇáÇ áãÇ ÝíåÇ ãä ÇáãÑÝÞ æÇáÇäÊÝÇÚ æãÏÇÑ ÇáÚáã Úáì ÇáÔÇåÏ æÇáãËá æÇäãÇ ÍËæÇ Úáì ÇáÕãÊ áÇä ÇáÚÇãÉ Çáì ãÚÑÝÉ ÎØÃ ÇáÞæá ÃÓÑÚ ãäåã Çáì</w:t>
      </w:r>
    </w:p>
    <w:p>
      <w:pPr>
        <w:pStyle w:val="Normal"/>
        <w:jc w:val="both"/>
        <w:rPr/>
      </w:pPr>
      <w:r>
        <w:rPr>
          <w:rFonts w:eastAsia="MS Sans Serif" w:cs="MS Sans Serif" w:ascii="MS Sans Serif" w:hAnsi="MS Sans Serif"/>
          <w:b/>
          <w:bCs/>
          <w:color w:val="000000"/>
        </w:rPr>
        <w:t>ãÚÑÝÉ ÎØÃ ÇáÕãÊ æãÚäì ÇáÕÇãÊ Ýí ÕãÊå ÃÎÝì ãä ãÚäì ÇáÞÇÆá Ýí Þæáå æÇáÇ ÝÇáÓßæÊ Úä Þæá ÇáÍÞ Ýí ãÚäì ÇáäØÞ ÈÇáÈÇØá æáÚãÑí Çä ÇáäÇÓ Çáì ÇáßáÇã áÃÓÑÚ áÇä Ýí ÇÕá ÇáÊÑßíÈ Çä ÇáÍÇÌÉ Çáì ÇáÞæá æÇáÚãá ÇßËÑ ãä ÇáÍÇÌÉ Çáì ÊÑß ÇáÚãá æÇáÓßæÊ Úä ÌãíÚ ÇáÞæá æáíÓ ÇáÕãÊ ßáå ÃÝÖá ãä ÇáßáÇã ßáå æáÇ ÇáßáÇã ßáå ÃÝÖá ãä ÇáÓßæÊ ßáå Èá ÞÏ ÚáãäÇ Çä ÚÇãÉ ÇáßáÇã ÃÝÖá ãä ÚÇãÉ ÇáÓßæÊ æÞÏ ÞÇá Çááå ÚÒ æÌá ÓãÇÚæä ááßÐÈ ÃßÇáæä ááÓÍÊ ÝÌÚá ÓãÚå æßÐÈå ÓæÇÁ æÞÇá ÇáÔÇÚÑ Èäí ÚÏí ÃáÇ íäåì ÓÝíåßã Åä ÇáÓÝíå ÇÐÇ áã íäå ãÃãæÑ æÞÇá ÇáÂÎÑ ÝÇä ÃäÇ áã ÂãÑ æáã Ãäå ÚäßãÇ ÖÍßÊ áå ÍÊì íáÌ æíÓÊÔÑí æßíÝ íßæä ÇáÕãÊ ÃäÝÚ æÇáÇíËÇÑ áå ÃÝÖá æäÝÚå áÇ íßÇÏ íÌÇæÒ ÑÃÓ ÕÇÍÈå æäÝÚ ÇáßáÇã íÚã æíÎÕ æÇáÑæÇÉ áã íÑææÇ ÓßæÊ ÇáÕÇãÊíä ßãÇ ÑæÊ ßáÇã ÇáäÇØÞíä æÈÇáßáÇã ÃÑÓá Çááå ÇäÈíÇÁå áÇ ÈÇáÕãÊ æãæÇÖÚ ÇáÕãÊ ÇáãÍãæÏÉ ÞáíáÉ æãæÇÖÚ ÇáßáÇã ÇáãÍãæÏÉ ßËíÑÉ æØæá ÇáÕãÊ íÝÓÏ ÇáÈíÇä æÞÇá ÈßÑ Èä ÚÈÏ Çááå ÇáãÒäí Øæá ÇáÕãÊ ÍÈÓå ßãÇ ÞÇá ÚãÑ ÊÑß ÇáÍÑßÉ ÚÞáå æÇÐÇ ÊÑß ÇáÇäÓÇä ÇáÞæá ãÇÊÊ ÎæÇØÑå æÊÈáÏÊ äÝÓå æÝÓÏ ÍÓå æßÇäæÇ íÑææä ÕÈíÇäåã ÇáÇÑÌÇÒ æíÚáãæäåã ÇáãäÇÞáÇÊ æíÃãÑæäåã ÈÑÝÚ ÇáÕæÊ æÊÍÞíÞ ÇáÇÚÑÇÈ áÇä Ðáß íÝÊÞ ÇááåÇÊ æíÝÊÍ ÇáÌÑã æÇááÓÇä ÇÐÇ ÇßËÑÊ ÊÍÑíßå ÑÞ æáÇä æÇÐÇ ÃÞááÊ ÊÞáíÈå æÃØáÊ ÅÓßÇÊå ÌÓÃ æÛáÙ æÞÇá ÚÈÇÈÉ ÇáÌÚÝí áæáÇ ÇáÏÑÈÉ æÓæÁ ÇáÚÇÏÉ áÃãÑÊ ÝÊíÇääÇ Çä íãÇÑí ÈÚÖåã ÈÚÖÇ æÃíÉ ÌÇÑÍÉ ãäÚÊåÇ ÇáÍÑßÉ æáã ÊãÑäåÇ Úáì ÇáÇÚãÇá ÃÕÇÈåÇ ãä ÇáÊÚÞÏ Úáì ÍÓÈ Ðáß ÇáãäÚ Ýáã ÞÇá ÑÓæá Çááå ááäÇÈÛÉ ÇáÌÚÏí áÇ íÝÖÖ Çááå ÝÇß æáã ÞÇá áßÚÈ Èä ãÇáß ãÇ äÓí Çááå áß ãÞÇáß Ðáß æáã ÞÇá áåíÐÇä Èä ÔíÎ ÑÈ ÎØíÈ ãä ÚÈÓ æáã ÞÇá áÍÓÇä áãÇ åíÌ ÇáÛØÇÑíÝ Úáì Èäí ÚÈÏ ãäÇÝ æÇááå áÔÚÑß ÃÔÏ Úáíåã ãä æÞÚ ÇáÓåÇã Ýí ÛÈÔ ÇáÙáÇã Í</w:t>
      </w:r>
    </w:p>
    <w:p>
      <w:pPr>
        <w:pStyle w:val="Normal"/>
        <w:jc w:val="both"/>
        <w:rPr/>
      </w:pPr>
      <w:r>
        <w:rPr>
          <w:rFonts w:eastAsia="MS Sans Serif" w:cs="MS Sans Serif" w:ascii="MS Sans Serif" w:hAnsi="MS Sans Serif"/>
          <w:b/>
          <w:bCs/>
          <w:color w:val="000000"/>
        </w:rPr>
        <w:t>æãÇ äÔß Çäå Úáíå æÚáì Âáå ÇáÓáÇã ÞÏ äåì Úä ÇáãÑÇÁ æÚä ÇáÊÒíÏ æÇáÊßáÝ æÚä ßá ãÇ ÖÇÑÚ ÇáÑíÇÁ Çæ ÇáÓãÚÉ æÇáäÝÌ æÇáÈÐÎ æÚä ÇáÊåÇÊÑ æÇáÊÔÇÛÈ æÚä ÇáãÛÇáÈÉ æÇáããÇÊäÉ ÝÇãÇ äÝÓ ÇáÈíÇä ÝßíÝ íäåí Úäå æÃÈíä ÇáßáÇã ßáÇã Çááå æåæ ÇáÐí ãÏÍ ÇáÊÈííä æÃåá ÇáÊÝÕíá æÝí åÐÇ ßÝÇíÉ Çä ÔÇÁ Çááå ÞÇá ÏÛÝá Èä ÍäÙáÉ Çä ááÚáã ÃÑÈÚÇ ÂÝÉ æäßÏÇ æÇÖÇÚÉ æÇÓÊÌÇÚÉ ÝÂÝÊå ÇáäÓíÇä æäßÏå ÇáßÐÈ æÇÖÇÚÊå æÖÚå Ýí ÛíÑ ãæÖÚå æÇÓÊÌÇÚÊå Çäß áÇ ÊÔÈÚ ãäå æÇäãÇ ÚÇÈ ÇáÇÓÊÌÇÚÉ áÓæÁ ÊÏÈíÑ ÇßËÑ ÇáÚáãÇÁ æáÎÑÞ ÓíÇÓÉ ÇßËÑ ÇáÑæÇÉ áÇä ÇáÑæÇÉ ÇÐÇ ÔÛáæÇ ÚÞæáåã ÈÇáÇÒÏíÇÏ æÇáÌãÚ Úä ÊÍÝÙ ãÇ ÞÏ ÍÕáæå æÊÏÈÑ ãÇ ÞÏ Ïæäæå ßÇä Ðáß ÇáÇÒÏíÇÏ ÏÇÚíÇ Çáì ÇáäÞÕÇä æÐáß ÇáÑÈÍ ÓÈÈÇ ááÎÓÑÇä æÞÏ ÌÇÁ Ýí ÇáÍÏíË ãäåæãÇä áÇ íÔÈÚÇä ãäåæã Ýí ÇáÚáã æãäåæã Ýí ÇáãÇá æÞÇáæÇ Úáã Úáãß æÊÚáã Úáã ÛíÑß ÝÇÐÇ ÇäÊ ÞÏ ÚáãÊ ãÇ ÌåáÊ æÍÝÙÊ ãÇ ÚáãÊ æÞÇá ÇáÎáíá Èä ÇÍãÏ ÇÌÚá ÊÚáíãß ÏÑÇÓÉ áÚáãß æÇÌÚá ãäÇÙÑÉ ÇáãÊÚáã ÊäÈíåÇ áß Úáì ãÇ áíÓ ÚäÏß æÞÇá ÈÚÖåã æÃÙäå ÈßÑ Èä ÚÈÏ Çááå ÇáãÒäí áÇ ÊßÏæÇ åÐå ÇáÞáæÈ æáÇ ÊåãáæåÇ ÝÎíÑ ÇáßáÇã ãÇ ßÇä ÚÞÈ ÇáÌãÇã æãä ÃßÑå ÈÕÑå ÚÔí æÚÇæÏæÇ ÇáÝßÑ ÚäÏ äÈæÇÊ ÇáÞáæÈ æÇÔÍÐæåÇ ÈÇáãÐÇßÑÉ æáÇ ÊíÃÓæÇ ãä ÅÕÇÈÉ ÇáÍßãÉ ÇÐÇ ÇãÊÍäÊã ÈÈÚÖ ÇáÇÓÊÛáÇÞ ÝÇä ãä ÃÏÇã ÞÑÚ ÇáÈÇÈ æáÌ æÞÇá ÇáÔÇÚÑ ÇÐÇ ÇáãÑÁ ÃÚíÊå ÇáãÑæÁÉ äÇÔÆÇ ÝãØáÈåÇ ßåáÇ Úáíå ÔÏíÏ æÞÇá ÇáÇÍäÝ ÇáÓÄÏÏ ãÚ ÇáÓæÇÏ æÊÞæá ÇáÍßãÇÁ ãä áã íäØÞ ÈÇáÍßãÉ ÞÈá ÇáÇÑÈÚíä áã íÈáÛ ÝíåÇ æÃäÔÏ æÏæä ÇáäÏì Ýí ßá ÞáÈ ËäíÉ áåÇ ãÕÚÏ ÍÒä æãäÍÏÑ Óåá ææÏ ÇáÝÊì Ýí ßá äíá íäíáå ÇÐÇ ãÇ ÇäÞÖì áæ Çä äÇÆáå ÌÒá</w:t>
      </w:r>
    </w:p>
    <w:p>
      <w:pPr>
        <w:pStyle w:val="Normal"/>
        <w:jc w:val="both"/>
        <w:rPr/>
      </w:pPr>
      <w:r>
        <w:rPr>
          <w:rFonts w:eastAsia="MS Sans Serif" w:cs="MS Sans Serif" w:ascii="MS Sans Serif" w:hAnsi="MS Sans Serif"/>
          <w:b/>
          <w:bCs/>
          <w:color w:val="000000"/>
        </w:rPr>
        <w:t>æÞÇá ÇáåÐáí æÇä ÓíÇÏÉ ÇáÇÞæÇã ÝÇÚáã áåÇ ÕÚÏÇÁ ãØáÈåÇ Øæíá ÃÊÑÌæ Çä ÊÓæÏ æáä ÊÚäì æßíÝ íÓæÏ Ðæ ÇáÏÚÉ ÇáÈÎíá ÕÇáÍ Èä ÓáíãÇä Úä ÚÊÈÉ Èä ÚãÑ Èä ÚÈÏ ÇáÑÍãä Èä ÇáÍÇÑË Èä åÔÇã ÞÇá ãÇ ÑÃíÊ ÚÞæá ÇáäÇÓ ÅáÇ ÞÑíÈÇ ÈÚÖåÇ ãä ÈÚÖ ÇáÇ ãÇ ßÇä ãä ÇáÍÌÇÌ æÅíÇÓ ÇÈä ãÚÇæíÉ ÝÇä ÚÞæáåãÇ ßÇäÊ ÊÑÌÍ Úáì ÚÞæá ÇáäÇÓ ÃÈæ ÇáÍÓä ÞÇá ÓãÚÊ ÇÈÇ ÇáÕÛÑì ÇáÍÇÑËí íÞæá ßÇä ÇáÍÌÇÌ ÃÍãÞ Èäì ãÏíäÉ æÇÓØ Ýí ÈÇÏíÉ ÇáäÈØ Ëã ÞÇá áåã áÇ ÊÏÎáæåÇ ÝáãÇ ãÇÊ ÏáÝæÇ ÇáíåÇ ãä ÞÑíÈ ÓãÚÊ ÞÍØÈÉ ÇáÌÔãí íÞæá ßÇä Çåá ÇáÈÕÑÉ áÇ íÔßæä Çäå áã íßä ÈÇáÈÕÑÉ ÑÌá ÃÚÞá ãä ÚÈíÏ Çááå Èä ÇáÍÓä æÚÈíÏ Çááå Èä ÓÇáã æÞÇá ãÚÇæíÉ áÚãÑæ Èä ÇáÚÇÕ Çä Ãåá ÇáÚÑÇÞ ÞÏ ÞÑäæÇ Èß ÑÌáÇ Øæíá ÇááÓÇä ÞÕíÑ ÇáÑÃí ÝÃÌÏ ÇáÍÒ æØÈÞ ÇáãÝÕá æÇíÇß Çä ÊáÞÇå ÈÑÃíß ßáå ÈÇÈ ãÇ ÞÇáæÇ Ýíå ãä ÇáÍÏíË ÇáÍÓä ÇáãæÌÒ ÇáãÍÐæÝ ÇáÞáíá ÇáÝÖæá ÞÇá ÇáÔÇÚÑ áåÇ ÈÔÑ ãËá ÇáÍÑíÑ æãäØÞ ÑÎíã ÇáÍæÇÔí áÇ åÑÇÁ æáÇ äÒÑ æÞÇá ÇÈä ÇÍãÑ ÊÖÚ ÇáÍÏíË ÚáìãæÇÖÚå æßáÇãåÇ ãä ÈÚÏå äÒÑ æÞÇá ÇáÂÎÑ ÍÏíË ßØÚã ÇáÔåÏ Íáæ ÕÏæÑå æÃÚÌÇÒå ÇáÎØÈÇä Ïæä ÇáãÍÇÑã æÞÇá ÈÔÇÑ ÃäÓ ÛÑÇÆÑ ãÇ åããä ÈÑíÈÉ ßÙÈÇÁ ãßÉ ÕíÏåä ÍÑÇã íÍÓÈä ãä ÃäÓ ÇáÍÏíË ÒæÇäíÇ æíÕÏåä Úä ÇáÎäÇ ÇáÇÓáÇã æÞÇá ÈÔÇÑ ÝäÚãäÇ æÇáÚíä Íí ßãíÊ ÈÍÏíË ßäÔæÉ ÇáÎäÏÑíÓ æÞÇá ÈÔÇÑ æßÃä ÑÝÖ ÍÏíËåÇ ÞØÚ ÇáÑíÇÖ ßÓíä ÒåÑÇ æÊÎÇá ãÇ ÌãÚÊ Úáíå ËíÇÈåÇ ÐåÈÇ æÚØÑÇ</w:t>
      </w:r>
    </w:p>
    <w:p>
      <w:pPr>
        <w:pStyle w:val="Normal"/>
        <w:jc w:val="both"/>
        <w:rPr/>
      </w:pPr>
      <w:r>
        <w:rPr>
          <w:rFonts w:eastAsia="MS Sans Serif" w:cs="MS Sans Serif" w:ascii="MS Sans Serif" w:hAnsi="MS Sans Serif"/>
          <w:b/>
          <w:bCs/>
          <w:color w:val="000000"/>
        </w:rPr>
        <w:t>æßÃä ÊÍÊ áÓÇäåÇ åÇÑæÊ íäÝË Ýíå ÓÍÑÇ æÞÇá ÈÔÇÑ ÇáÚÞíáí æÝÊÇÉ ÕÈ ÇáÌãÇá ÚáíåÇ ÈÍÏíË ßáÐÉ ÇáäÔæÇä æÞÇá ÈÔÇÑ æÈßÑ ßäæÇÑ ÇáÑíÇÖ ÍÏíËåÇ ÊÑæÞ ÈæÌå æÇÖÍ æÞæÇã æÞÇá ÈÔÇÑ æÍÏíË ßÃäå ÞØÚ ÇáÑæÖ æÝíå ÇáÕÝÑÇÁ æÇáÍãÑÇÁ æÞÇá ÇáÇÎØá ÝÃÓÑíä ÎãÓÇ Ëã ÃÕÈÍä ÛÏæÉ íÎÈÑä ÃÎÈÇÑÇ ÃáÐ ãä ÇáÎãÑ ÃÎÈÑäÇ ÚÇãÑ Èä ÕÇáÍ Çä ÚÈÏ ÇáÚÒíÒ Èä ÚãÑ Èä ÚÈÏ ÇáÚÒíÒ ßÊÈ Çáì ÇãÑÃÊå æÚäÏå ÇÎæÇä áå Çä ÚäÏí ÃÈÞÇß ÑÈß ÖíÝÇ æÇÌÈÇ ÍÞåã ßåæáÇ æãÑÏÇ ØÑÞæÇ ÌÇÑß ÇáÐí ßÇä ÞÏãÇ áÇ íÑì ãä ßÑÇãÉ ÇáÖíÝ ÈÏÇ ÝáÏíå ÃÖíÇÝå ÞÏ ÞÑÇåã æåã íÔÊåæä ÊãÑÇ æÒÈÏÇ ÝáåÐÇ ÌÑì ÇáÍÏíË æáßä ÞÏ ÌÚáäÇ ÈÚÖ ÇáãÒÇÍÉ ÌÏÇ æÃäÔÏ ÇáåÐáí ßÑæÇ ÇáÃÍÇÏíË Úä áíáì ÇÐÇ ÈÚÏÊ Åä ÇáÃÍÇÏíË Úä áíáì áÊáåíäí æÞÇá ÇáåÐáí Ýí ÍáÇæÉ ÇáÍÏíË æÅä ÍÏíËÇ ãäß áæ ÊÈÐáíäå Ìäí ÇáäÍá Çæ ÃáÈÇä ÚæÐ ãØÇÝá ãØÇÝíá ÇÈßÇÑ ÍÏíË äÊÇÌåÇ ÊÔÇÈ ÈãÇÁ ãËá ãÇÁ ÇáãÝÇÕá æÝí ÇáßáÇã ÇáãæÒæä íÞæá ÚÈÏ Çááå Èä ãÚÇíÉ Èä ÚÈÏ Çááå Èä ÌÚÝÑ ÝÇáÒã ÇáÕãÊ Çä Ýí ÇáÕãÊ ÍßãÇ æÇÐÇ ÃäÊ ÞáÊ ÞæáÇ ÝÒäå æÞÇá ÇÈæ ÐÄíÈ æÓÑÈ íØáì ÈÇáÚÌíÑ ßÃäå ÏãÇÁ ÙÈÇÁ ÈÇáäÍæÑ ÐÈíÍ ÈÐáÊ áåä ÇáÞæá Çäß æÇÌÏ áãÇ ÔÆÊ ãä Íáæ ÇáßáÇã ÝÕíÍ æÃäÔÏ ááÍßã Èä ÑíÍÇä ãä Èäí ÚãÑæ Èä ßáÇÈ íÇÃÌÏá ÇáäÇÓ Çä ÌÇÏáÊå ÌÏáÇ æÃßËÑ ÇáäÇÓ Çä ÚÇÊÈÊå Úáá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ßÃäãÇ ÚÓá ÑÌÚÇä ãäØÞåÇ Çä ßÇä ÑÌÚ ÇáßáÇã íÔÈå ÇáÚÓáÇ æÞÇá ÇáÞØÇãí æÝí ÇáÎÏæÑ ÛãÇãÇÊ ÈÑÞä áäÇ ÍÊì ÊÕíÏääÇ ãä ßá ãÕØÇÏ Ýåä íäÈÐä ãä Þæá íÕÈä Èå ãæÇÞÚ ÇáãÇÁ ãä Ðí ÇáÛáÉ ÇáÕÇÏí æÞÇá ÇáÇÎØá ÔãÓ ÇÐÇ ÎØá ÇáÍÏíË ÃæÇäÓ íÑÞÈä ßá ãÑÞÈ ÊäÈÇá ÃäÝ ßÃä ÍÏíËåä ÊäÇÏã ÈÇáßÃÓ ßá ÚÞíáÉ ãßÓÇá æÞÇá ÇÈæ ÇáÚãíËá áÞíÊ ÇÈäÉ ÇáÓåãí ÒíäÈ ãä ÛÝÑ æäÍä ÍÑÇã ãÓì ÚÇÔÑÉ ÇáÚÔÑ æÅäí æÃíÇåÇ áÍÊã ãÈíÊäÇ ÌãíÚÇ æãÓÑÇäÇ ãÛÐ æÐæ ÝÊÑ ÝßáãÊåÇ ËäÊíä ßÇáËáÌ ãäåãÇ Úáì ÇááæÍ æÇáÇÎÑì ÃÍÑ ãä ÇáÌãÑ æÇäÔÏ æÅäÇ áÊÌÑí ÈíääÇ Ííä äáÊÞí ÍÏíËÇ áå æÔí ßæÔí ÇáãØÇÑÝ ÍÏíË ßØÚã ÇáÞØÑ Ýí ÇáãÍá íÔÊÝì Èå ãä Ìæì Ýí ÏÇÎá ÇáÞáÈ áÇØÝ æÞÇá ÇáÔãÇÎ Èä ÖÑÇÑ ÇáÊÛáÈí íÞÑ ÈÚíäí Çä ÃäÈÃ ÃäåÇ æÇä áã ÃäáåÇ Ãíã áã ÊÒæÌ æßäÊ ÇÐÇ áÇÞíÊåÇ ßÇä ÓÑäÇ æãÇ ÈíääÇ ãËá ÇáÔæÇÁ ÇáãáåæÌ æÞÇá ÌÑÇä ÇáÚæÏ ÝäáäÇ ÓÞÇØÇ ãä ÍÏíË ßÃäå Ìäì ÇáäÍá Çæ ÇÈßÇÑ ßÑã íÞØÝ ÍÏíËÇ áæ Çä ÇáÈÞá íæáì ÈãËáå ÒåÇ ÇáÈÞá æÇÎÖÑ ÇáÚÖÇÉ ÇáãÕíÝ æÞÇá ÇáßãíÊ æÍÏíËåä ÇÐÇ ÇáÊÞíä ÊåÇäÝ ÇáÈíÖ ÇáÛÑÇÆÑ ÝÇÐÇ ÖÍßä Úä ÇáÚÐÇÈ áäÇ ÇáãÓÝÇÊ ÇáËæÇÛÑ ßÇä ÇáÊåáá ÈÇáÊÈÓã áÇ ÇáÝåÇåÉ ÈÇáÞÑÇÞÑ æÞÇá ÇáÂÎÑ æáãÇ ÊáÇÞíäÇ ÌÑì ãä ÚíæääÇ ÏãæÚ ßÝÝäÇÛÑÈåÇ ÈÇáÃÕÇÈÚ æäáäÇ ÓÞÇØÇ ãä ÍÏíË ßÃäå Ìäì ÇáäÍá ããÒæÌÇ ÈãÇÁ ÇáæÞÇÆ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ÇáÇÔÚË Èä Óãì åá ÊÚÑÝ ÇáãÈÏÇ Çáì ÇáÓäÇã äÇØ Èå ÓæÇÍÑ ÇáßáÇã ßáÇãåä ÈÑÁ Ðí ÇáÓÞÇã æÞÇá ÇáÑÇÌÒ ææÕÝ Úíæä ÇáÙÈÇÁ ÈÇáÓÍÑ æÐßÑÑ ÞæÓÇ ÕÝÑÇÁ ÝÞÇá ÕÝÑÇÁ ÝÑÚ ÎØãæåÇ ÈæÊÑ áÇã ããÑ ãËá ÍáÞæã ÇáäÛÑ ÍÏÊ ÙÈÇÊ ÇÓåã ãËá ÇáÔÑÑ ÝÕÑÚÊåä ÈÃßäÇÝ ÇáÍÝÑ ÍæÑ ÇáÚíæä ÈÇÈáíÇÊ ÇáäÙÑ íÍÓÈåÇ ÇáäÇÙÑ ãä æÍÔ ÇáÈÔÑ æíÑæì ÇáÈÞÑ ÈÇÈ ÂÎÑ ãä ÇáÇÓÌÇÚ Ýí ÇáßáÇã ÞÇá ÚãÑ Èä ÐÑ Çááå ÇáãÓÊÚÇä Úáì ÃáÓäÉ ÊÕÝ æÞáæÈ ÊÚÑÝ æÃÚãÇá ÊÎáÝ æáãÇ ãÏÍ ÚÊíÈÉ Èä ãÑÏÇÓ ÚÈÏ Çááå Èä ÚÈÇÓ ÞÇá áÇ ÃÚØí ãä íÚÕí ÇáÑÍãä æíØíÚ ÇáÔíØÇä æíÞæá ÇáÈåÊÇä æÝí ÇáÍÏíË ÇáãÃËæÑ íÞæá ÇáÚÈÏ ãÇáí ãÇáí æÇäãÇ áß ãä ãÇáß ãÇ ÃßáÊ ÝÃÝäíÊ Çæ ÃÚØíÊ ÝÃãÖíÊ Çæ áÈÓÊ ÝÃÈáíÊ æÞÇá ÇáäãÑ Èä ÊæáÈ ÃÚÇÐá Çä íÕÈÍ ÕÏÇí ÈÞÝÑÉ ÈÚíÏÇ ÝÂÊì ÕÇÍÈí æÞÑíÈí ÊÑì Çä ãÇ ÃÈÞíÊ áã Ãß ÑÈå æÃä ÇáÐí ÃäÝÞÊ ßÇä äÕíÈí ææÕÝ ÃÚÑÇÈí ÑÌáÇ ÝÞÇá ÕÛíÑ ÇáÞÏÑ ÞÕíÑ ÇáÔÈÑ ÖíÞ ÇáÕÏÑ áÆíã ÇáäÌÑ ÚÙíã ÇáßÈÑ ßËíÑ ÇáÝÎÑ ææÕÝ ÈÚÖ ÇáÎØÈÇÁ ÑÌáÇ ÝÞÇá ãÇ ÑÃíÊ ÃÖÑÈ ÇáãËá æáÇ ÃÑßÈ áÌãá æáÇ ÃÕÚÏ Ýí Þáá ãäå æÓÃá ÈÚÖ ÇáÇãÑÇÁ ÑÓæáÇ ÞÏã ãä ÌåÉ ÇáÓäÏ ßíÝ ÑÃíÊã ÇáÈáÇÏ ÝÞÇá ãÇÄåÇ æÔá æáÕåÇ ÈØá æÊãÑåÇ ÏÞá Çä ßËÑ ÇáÌäÏ ÈåÇ ÌÇÚæÇ æÇä ÞáæÇ ÈåÇ ÖÇÚæÇ æÞíá áÕÚÕÚÉ Èä ãÚÇæíÉ ãä Çíä ÃÞÈáÊ ÞÇá ãä ÇáÝÌ ÇáÚãíÞ Þíá ÝÃíä ÊÑíÏ ÞÇá ÇáÈíÊ ÇáÚÊíÞ Þíá åá ãä ãØÑ ÞÇá äÚã ÍÊì ÚÝÇ ÇáÇËÑ æÇäÖÑ ÇáÔÌÑ æÏåÏå ÇáÍÌÑ æÇÓÊÌÇÑ Úæä Èä ÚÈÏ Çááå Èä ÚÊÈÉ Èä</w:t>
      </w:r>
    </w:p>
    <w:p>
      <w:pPr>
        <w:pStyle w:val="Normal"/>
        <w:jc w:val="both"/>
        <w:rPr/>
      </w:pPr>
      <w:r>
        <w:rPr>
          <w:rFonts w:eastAsia="MS Sans Serif" w:cs="MS Sans Serif" w:ascii="MS Sans Serif" w:hAnsi="MS Sans Serif"/>
          <w:b/>
          <w:bCs/>
          <w:color w:val="000000"/>
        </w:rPr>
        <w:t>ãÓÚæÏ ÈãÍãÏ Èä ãÑæÇä ÈäÕíÈíä æÊÒæÌ ÈåÇ ÇãÑÃÉ ÝÞÇá ãÍãÏ ßíÝ ÊÑì äÕíÈíä ÞÇá ßËíÑÉ ÇáÚÞÇÑÈ ÞáíáÉ ÇáÇÞÇÑÈ ææáì ÚáÇÁ ÇáßáÇÈí ÚãáÇ ÎÓíÓÇ ÈÚÏ Çä ßÇä Úáì Úãá ÌÓíã ÝÞÇá ÇáÚäæÞ ÈÚÏ ÇáäæÞ ÞÇá æäÙÑ ÑÌá ãä ÇáÚÈÇÏ Çáì ÈÇÈ ÈÚÖ Çáãáæß ÝÞÇá ÈÇÈ ÌÏíÏ æãæÊ ÚÊíÏ æäÒÚ ÔÏíÏ æÓÝÑ ÈÚíÏ æÞíá áÈÚÖ ÇáÚÑÈ Ãí ÔíÁ Êãäì æÇí ÔíÁ ÃÍÈ Çáíß ÞÇá áæÇÁ ãäÔæÑÇ æÇáÌáæÓ Úáì ÇáÓÑíÑ æÇáÓáÇã Úáíß ÇíåÇ ÇáÇãíÑ æÞíá áÂÎÑ æÕáì ÑßÚÊíä æÃØÇá ÝíåãÇ æÞÏ ßÇä ÃãÑ ÈÞÊáå ÃÌÒÚÊ ãä ÇáãæÊ ÝÞÇá Çä ÃÌÒÚ ÝÞÏ ÃÑì ßÝäÇ ãäÔæÑ æÓíÝÇ ãÔåæÑÇ æÞÈÑÇ ãÍÝæÑÇ æÞÇá ÚÈÏ Çáãáß Èä ãÑæÇä áÇÚÑÇÈí ãÇ ÃØíÈ ÇáØÚÇã ÞÇá ÈßÑÉ ÓäãÉ ãÚÊÈØÉ ÛíÑ Öãäå Ýí ÞÏæÑ ÑÐãå ÈÔÝÇÑ ÎÐãå Ýí ÛÏÇÉ ÔÈãå ÝÞÇá ÚÈÏ Çáãáß æÃÈíß áÞÏ ÃØÈÊ æÞÇáæÇ áÇ ÊÛÊÑ ÈãäÇÕÍÉ ÇáÇãíÑ ÇÐÇ ÛÔß ÇáæÒíÑ æÞÇáæÇ ãä ÕÇÏÞ ÇáßÊÇÈ ÃÛäæå æãä ÚÇÏÇåã ÃÝÞÑæå æÞÇáæÇ ÇÌÚá Þæá ÇáßÐÇÈ ÑíÍÇ Êßä ãÓÊÑíÍÇ æÞíá áÚÈÏ ÇáÕãÏ Èä ÇáÝÖá Èä ÚíÓì ÇáÑÞÇÔí áã ÊÄËÑ ÇáÓÌÚ Úáì ÇáãäËæÑ æÊáÒã äÝÓß ÇáÞæÇÝí æÅÞÇãÉ ÇáæÒä ÞÇá Çä ßáÇãí áæ ßäÊ áÇ Âãá Ýíå ÅáÇ ÓãÇÚ ÇáÔÇåÏ áÞá ÎáÇÝí Úáíß æáßäí ÃÑíÏ ÇáÛÇÆÈ æÇáÍÇÖÑ æÇáÑÇåä æÇáÛÇÈÑ ÝÇáÍÝÙ Çáíå ÃÓÑÚ æÇáÂÐÇä áÓãÇÚå ÇäÔØ æåæ ÃÍÞ ÈÇáÊÞííÏ æÈÞáÉ ÇáÊÝáÊ æãÇ ÊßáãÊ Èå ÇáÚÑÈ ãä ÌíÏ ÇáãäËæÑ ÇßËÑ ããÇ ÊßáãÊ Èå ãä ÌíÏ ÇáãæÒæä Ýáã íÍÝÙ ãä ÇáãäËæÑ ÚÔÑå æáÇ ÖÇÚ ãä ÇáãæÒæä ÚÔÑå ÞÇáæÇ ÝÞÏ Þíá ááÐí ÞÇá íÇ ÑÓæá Çááå ÃÑÃíÊ ãä áÇ ÔÑÈ æáÇ Ãßá æáÇ ÕÇÍ ÝÇÓÊåá ÃáíÓ ãËá Ðáß ÈØá ÝÞÇá ÑÓæá Çááå ÃÓÌÚ ßÓÌÚ ÇáÌÇåíáÉ Í ÞÇá ÚÈÏ ÇáÕãÏ áæ Çä åÐÇ ÇáãÊßáã áã íÑÏ ÇáÇ ÇáÇÞÇãÉ áåÐÇ ÇáæÒä áãÇ ßÇä Úáíå ÈÃÓ æáßäå ÚÓì Çä íßæä ÃÑÇÏ ÅÈØÇáÇ áÍÞ ÝÊÔÇÏÞ Ýí ßáÇãå æÞÇá ÛíÑ ÚÈÏ ÇáÕãÏ æÌÏäÇ ÇáÔÚÑ ãä ÇáÞÕíÏ æÇáÑÌÒ ÞÏ ÓãÚå ÑÓæá Çááå æÇÓÊÍÓäå æÃãÑ Èå ÔÚÑÇÁå æÚÇãÉ ÇÕÍÇÈ ÑÓæá Çááå ÞÏ</w:t>
      </w:r>
    </w:p>
    <w:p>
      <w:pPr>
        <w:pStyle w:val="Normal"/>
        <w:jc w:val="both"/>
        <w:rPr/>
      </w:pPr>
      <w:r>
        <w:rPr>
          <w:rFonts w:eastAsia="MS Sans Serif" w:cs="MS Sans Serif" w:ascii="MS Sans Serif" w:hAnsi="MS Sans Serif"/>
          <w:b/>
          <w:bCs/>
          <w:color w:val="000000"/>
        </w:rPr>
        <w:t>ÞÇáæÇ ÔÚÑÇ ÞáíáÇ ßÇä Ðáß Ãã ßËíÑÇ æÓãÚæÇ æÇÓÊäÔÏæÇ ÝÇáÓÌÚ æÇáãÒÏæÌ Ïæä ÇáÞÕíÏ æÇáÑÌÒ ÝßíÝ íÍá ãÇ åæ ÇßËÑ æíÍÑã ãÇ åæ ÃÞá æÞÇá ÛíÑåãÇ ÇÐÇ áã íØá Ðáß æáã Êßä ÇáÞæÇÝí ãØáæÈÉ ãÌÊáÈÉ Çæ ãáÊãÓÉ ãÊßáÝÉ æßÇä Ðáß ßÞæá ÇáÇÚÑÇÈí áÚÇãá ÇáãÇÁ ÍáÈÊ ÑßÇÈí æÍÑÞÊ ËíÇÈí æÖÑÈÊ ÕÍÇÈí æãäÚÊ ÅÈáí ãä ÇáãÇÁ æÇáßáÇÁ ÞÇá Çæ ÓÌÚ ÃíÖÇ ÝÞÇá ÇáÇÚÑÇÈí ÝßíÝ ÃÞæá áÇäå áæ ÞÇá ÍáÈÊ ÅÈáí Çæ ÌãÇáí Çæ äæÞí Çæ ÈÚÑÇäí Çæ ÕÑãÊí áßÇä áã íÚÈÑ Úä ÍÞ ãÚäÇå æÇäãÇ ÍáÈÊ ÑßÇÈå ÝßíÝ íÏÚ ÇáÑßÇÈ Çáì ÛíÑ ÇáÑßÇÈ æßÐÇ Þæáå ÍÑÞÊ ËíÇÈí æÖÑÈÊ ÕÍÇÈí áÇä ÇáßáÇã ÇÐÇ Þá æÞÚ æÞæÚÇ áÇ íÌæÒ ÊÛííÑå æÇÐÇ ØÇá æÌÏÊ Ýí ÇáÞæÇÝí ãÇ íßæä ãÌÊáÈÇ æãØáæÈÇ ãÓÊßÑåÇ æÝí ÇáÍÏíË ÇáãÃËæÑ æíÏÎá Úáì ãä ØÚä Ýí Þæáå ÊÚÇáì ÊÈÊ íÏ ÇÈí áåÈ æÒÚã Çäå ÔÚÑ áÇäå Ýí ÊÞÏíÑ ãÓÊÝÚáä ãÝÇÚáä æØÚä Ýí Þæáå Úáíå ÇáÓáÇã åá ÇäÊ ÅáÇ ÃÕÈÚ ÏãíÊ æÝí ÓÈíá Çááå ãÇ áÞíÊ ÝíÞÇá áå ÇÚáã Çäß áæ ÇÚÊÑÖÊ ÃÍÇÏíË ÇáäÇÓ æÎØÈåã æÑÓÇÆáåã áæÌÏÊ ÝíåÇ ãËá ãÓÊÝÚáä ÝÇÚáä ßËíÑÇ æáíÓ ÇÍÏ Ýí ÇáÇÑÖ íÌÚá Ðáß ÇáãÞÏÇÑ ÔÚÑÇ æáæ Çä ÑÌáÇ ãä ÇáÈÇÚÉ ÕÇÍ ãä íÔÊÑí ÈÇÐäÌÇä áÞÏ ßÇä Êßáã ÈßáÇã Ýí æÒä ãÓÊÝÚáä ãÝÚæáÇä ÝßíÝ íßæä åÐÇ ÔÚÑÇ æÕÇÍÈå áã íÞÕÏ Çáì ÇáÔÚÑ æãËá åÐÇ ÇáãÞÏÇÑ ãä ÇáæÒä ÞÏ íÊåíÃ Ýí ÌãíÚ ÇáßáÇã æÇÐÇ ÌÇÁ ÇáãÞÏÇÑ ÇáÐí íÚáã Çäå ãä äÊÇÌ ÇáÔÚÑ æÇáãÚÑÝÉ ÈÇáÇæÒÇä æÇáÞÕÏ ÇáíåÇ ßÇä Ðáß ÔÚÑÇÁ æåÐÇ ÞÑíÈ æÇáÌæÇÈ Ýíå Óåá ÈÍãÏ Çááå æÓãÚÊ ÛáÇãÇ áÕÏíÞ áí æßÇä ÞÏ ÓÞì ÈØäå íÞæá áÛáãÇä ãæáÇå ÇÐåÈæÇ Èí Çáì ÇáØÈíÈ æ ÞæáæÇ ÞÏ ÇßÊæì æåÐÇ ÇáßáÇã íÎÑÌ æÒäå ÝÇÚáÇÊä ãÝÇÚáä ãÑÊíä æÞÏ ÚáãÊ Çä åÐÇ ÇáÛáÇã áã íÎØÑ ÈÈÇáå ÞØ Çä íÞæá ÈíÊ ÔÚÑ ÇÈÏÇ æãËá åÐÇ ßËíÑ áæ ÊÊÈÚÊå Ýí ßáÇã ÍÇÔíÊß æÛáãÇäß áæÌÏÊå æßÇä ÇáÐí ßÑå ÇáÇÓÌÇÚ ÈÚíäåÇ æÇä ßÇäÊ Ïæä ÇáÔÚÑ Ýí ÇáÊßáÝ æÇáÕäÚÉ Çä ßåÇä ÇáÚÑÈ ÇáÐíä ßÇä ÇßËÑ Çåá ÇáÌÇåáíÉ íÊÍÇßãæä Çáíåã æßÇäæ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ÏÚæä ÇáßåÇäÉ æÇä ãÚ ßá æÇÍÏ ãäåã ÑÆíÇ ãä ÇáÌä ãËá ÍÇÒí ÌåíäÉ æãËá ÔÞ æÓØíÍ æÚÒì ÓáãÉ ÃÔÈÇååã ßÇäæÇ íÊßåäæä æíÍßãæä ÈÇáÇÓÌÇÚ ßÞæáå æÇáÇÑÖ æÇáÓãÇÁ æÇáÚÞÇÈ æÇáÕÞÚÇÁ æÇÞÚÉ ÈÈÞÚÇÁ áÞÏ äÝÑ ÇáãÌÏ Èäí ÇáÚÔÑÇÁ ááãÌÏ æÇáÓäÇÁ æåÐÇ ÇáÈÇÈ ßËíÑ ÃáÇ ÊÑì Åä ÖãÑÉ Èä ÖãÑÉ æåÑã Èä ÞØÈÉ æÇáÇÞÑÚ Èä ÍÇÈÓ æäÝíá Èä ÚÈÏ ÇáÚÒí ßÇäæÇ íÍßãæä æíäÝÑæä ÈÇáÇÓÌÇÚ æßÐáß ÑÈíÚÉ ÇÈä ÍÐÇÑ ÝæÞÚ Çáäåí Ýí Ðáß áÞÑÈ ÚåÏåã ÈÇáÌÇåáíÉ æáÈÞíÊåÇ Ýíåã æÝí ÕÏæÑ ßËíÑ ãäåã ÝáãÇ ÒÇáÊ ÇáÚáÉ ÒÇá ÇáÊÍÑíã æÞÏ ßÇä ÇáÎØÈÇÁ ÊÊßáã ÚäÏ ÇáÎáÝÇÁ ÇáÑÇÔÏíä ÝÊßæä Ýí Êáß ÇáÎØÈ ÃÓÌÇÚ ßËíÑÉ Ýáã íäåæÇ ãäåã ÃÍÏÇ æßÇä ÇáÝÖá Èä ÚíÓì ÇáÑÞÇÔí ÓÌÇÚÇ Ýí ÞÕÕå æßÇä ÚãÑæ Èä ÚÈíÏ æåÔÇã Èä ÍÓÇä æÃÈÇä Èä ÃÈí ÚíÇÔ íÃÊæä ãÌáÓå ÞÇá áå ÏÇæÏ Èä ÇÈí åäÏ áæáÇ Çäß ÊÝÓÑ ÇáÞÑÂä ÈÑÃíß áÃÊíäÇß Ýí ãÌáÓß ÞÇá Ýåá ÊÑÇäí ÃÍÑã ÍáÇáÇ æÃÍá ÍÑÇãÇ æÇäãÇ ßÇä íÊáæ ÇáÂíÉ ÇáÊí ÝíåÇ ÐßÑ ÇáäÇÑ æÇáÌäÉ æÇáÍÔÑ æÇáãæÊ æÃÔÈÇå Ðáß æÞÏ ßÇä ÚÈÏ ÇáÕãÏ ÇáÝÖá æÇÈæ ÇáÚÈÇÓ ÇáÞÇÓã Èä íÍíì æÚÇãÉ ÞÕÇÕ ÇáÈÕÑÉ æåã ÃÎØÈ ãä ÇáÎØÈÇÁ íÌáÓ Çáíåã ÚÇãÉ ÇáÝÞåÇÁ æÞÏ ßÇä Çáäåí ÙÇåÑÇ Úä ãÑËíÉ ÃãíÉ Èä ÇÈí ÇáÕáÊ áÞÊáì Ãåá ÈÏÑ ßÞæáå åáÇ ÈßíÊ Úáì ÇáßÑÇã Èäí ÇáßÑÇã Ãæáì ÇáããÇÏÍ æÑæì äÇÓ ÔÈíåÇ ÈÐáß Ýí åÌÇÁ ÇáÇÚÔì áÚáÞãÉ Èä ÚáÇËÉ ÝáãÇ ÒÇáÊ ÇáÚáÉ ÒÇá Çáäåí æÞÇá ÇÈæ æÇËáÉ Èä ÎáíÝÉ Ýí ÚÈÏ Çáãáß Èä ÇáãåáÈ áÞÏ ÕÈÑÊ ááÏá ÃÚæÇÏ ãäÈÑ ÊÞæã ÚáíåÇ Ýí íÏíß ÞÖíÈ Èßì ÇáãäÈÑ ÇáÛÑÈí ÅÐ ÞãÊ ÝæÞå ÝßÇÏÊ ãÓÇãíÑ ÇáÍÏíÏ ÊÐæÈ ÑÃíÊß áãÇ ÔÈÊ ÃÏÑßß ÇáÐí íÕíÈ ÓÑÇÉ ÇáÃÒÏÍíä ÊÔíÈ ÓÝÇåÉ ÃÍáÇã æÈÎá ÈäÇÆá æÝíß áãä ÚÇÈ ÇáãÒæä ÚíæÈ æÎØÈ ÇáæáíÏ Èä ÚÈÏ Çáãáß ÝÞÇá Çä ÃãíÑ ÇáãÄãäíä ÚÈÏ Çáãáß ßÇä íÞæ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ä ÇáÍÌÇÌ ÌáÏÉ ãÇ Èíä Úíäí ÃáÇ æÇäå ÌáÏÉ æÌåí ßáå æÎØÈ ÇáæáíÏ ÈÚÏ æÝÇÉ ÇáÍÌÇÌ æÊæáíÊå íÒíÏ Èä ÃÈí ãÓáã ÝÞÇá ÇäãÇ ãËáí æãËá íÒíÏ Èä ÇÈí ãÓáã ÈÚÏ ÇáÍÌÇÌ ßãä ÓÞØ ãäå ÏÑåã ÝÃÕÇÈ ÏíäÇÑÇ ÔÈíÈ Èä ÔíÈÉ ÞÇá ÍÏËäí ÎÇáÏ Èä ÕÝæÇä ÞÇá ÎØÈäÇ íÒíÏ Èä ÇáãåáÈ ÈæÇÓØ ÝÞÇá Çäí ÞÏ ÇÓãÚ Þæá ÇáÑÚÇÚ ÞÏ ÌÇÁ ãÓáãÉ æÞÏ ÌÇÁ ÇáÚÈÇÓ æÞÏ ÌÇÁ Çåá ÇáÔÇã æãÇ Çåá ÇáÔÇã ÅáÇ ÊÓÚÉ ÃÓíÇÝ ÓÈÚÉ ãäåÇ ãÚí æÇËäÇä Úáí æÇãÇ ãÓáãÉ ÝÌÑÇÏÉ ÕÝÑÇÁ æÇãÇÇáÚÈÇÓ ÝäÓØæÓ Èä äÓØæÓ ÃÊÇßã Ýí ÈÑÇÈÑÉ æÕÞÇáÈÉ æÌÑÇãÞÉ æÌÑÇÌãÉ æÃÞÈÇØ æÃäÈÇØ æÃÎáÇØ ãä ÇáäÇÓ ÇäãÇ ÃÞÈá Çáíßã ÇáÝáÇÍæä æÇáÇæÈÇÔ ßÃÔáÇÁ ÇááÍã æÇááå ãÇ áÞæÇ ÃÞæÇãÇ ÞØ ßÍÏßã æÍÏíÏßã æÚÏßã æ ÚÏíÏßãÃÚíÑæäí ÓæÇÚÏßã ÓÇÚÉ ãä äåÇÑ ÊÕÝÞæä ÈåÇ ÎÑÇØíãåã ÝÇäãÇ åí ÛÏæÉ Çæ ÑæÍÉ ÍÊì íÍßã Çááå ÈíääÇ æÈíä ÇáÞæã ÇáÝÇÓÞíä æãÏÍ ÈÈÔÇÑ åÒÇÑ ãÑÏ ÇáÚÊßí ÈÇáÎØÈ æÑßæÈå ÇáãäÇÈÑ Èá ÑËÇå æÇÈäå ÝÞÇá ãÇ ÈÇá Úíäß ÏãÚåÇ ãÓßæÈ ÓåÑÊ ÝÇäÊ ÈäæãåÇ ãÍÑæÈ æßÐÇß ãä ÕÍÈ ÇáÍæÇÏË áã íÒá ÊÃÊí Úáíå ÓáÇãÉ æäßæÈ íÇ ÃÑÖ æíÍß ÃßÑãíå ÝÇäå áã íÈÞ ááÚÊßí Ýíß ÖÑíÈ ÃÈåì Úáì ÎÔÈ ÇáãäÇÈÑ ÞÇÆãÇ íæãÇ æÃÍÒã ÇÐ ÊÔÈ ÍÑæÈ ÎØÈÇÁ ÇáÈÕÑÉ ßÇä ÓæÇÑ Èä ÚÈÏ Çááå Ãæá Êãíãì ÎØÈ Úáì ãäÈÑ ÇáÈÕÑÉ Ëã ÎØÈ ÚÈíÏ Çááå Èä ÇáÍÓä ææáì ãäÈÑ ÇáÈÕÑÉ ÃÑÈÚÉ ãä ÇáÞÖÇÉ ÝßÇäæÇ ÞÖÇÉ ÃãÑÇÁ ÈáÇá æÓæÇÑ æÚÈíÏ Çááå æÃÍãÏ Èä ÑÈÇÍ æßÇä ÈáÇá ÞÇÖíÇ Èä ÞÇÖ Èä ÞÇÖ æÞÇá ÑÄÈÉ ÝÇäÊ íÇ ÇÈä ÇáÞÇÖííä ÞÇÖ ãÚÊÒã Úáì ÇáØÑíÞ ãÇÖ æÞÇá ÃÈæ ÇáÍÓä ÇáãÏÇÆäí ßÇä ÚÈíÏ Çááå Èä ÇáÍÓä ÍíË æÝÏ Úáì ÇáãåÏí ãÚÒÈÇ ÃÚÏáå ßáÇãÇ ÝÈáÛå Çä ÇáäÇÓ ÃÚÌÈåã ßáÇãå ÝÞÇá áÔÈíÈ Èä ÔíÈÉ Ãäí æÇááå ãÇ ÇáÊÝÊ Çáì åÄáÇÁ æáßä Óá áí ÚäåÇ ÇÈÇ ÚÈíÏ Çááå ÇáßÇÊÈ ÝÓÃáå ÝÞÇá ãÇ ÃÍÓä ãÇ Êßáã Èå Úáì Ãäå ÇÎÐ ãæÇÚÙ ÇáÍÓä æÑÓÇÆá ÛíáÇä ÝáÞ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íäåãÇ ßáÇãÇ ÝÇÎÈÑå ÈÐáß ÔÈíÈ ÝÞÇá ÚÈíÏ Çááå áÇ æÇááå Çä ÃÎØÃ ÍÑÝÇ æÇÍÏÇ æßÇä ãÍãÏ Èä ÓáíãÇä áå ÎØÈÉ áÇ íÛíÑåÇ æßÇä íÞæá Çä Çááå æãáÇÆßÊå ÝßÇä íÑÝÚ ÇáãáÇÆßÉ ÝÞíá áå Ýí Ðáß ÝÞÇá ÎÑÌæÇ áåÇ æÌåÇ æáã íßä íÏÚ ÇáÑÝÚ ÞÇá æÕáì ÈäÇ ÒíãÉ äÔßæ ÇáäÍÑ ÝÎØÈ Ýáã íÓãÚ ãä ßáÇãå ÇáÇ ÐßÑ ÃãíÑÇáãÄãäíä ÇáÑÔíÏ ææáí ÚåÏå ãÍãÏ ÞÇá æßÇä ÒåíÑ Èä ãÍãÏ ÇáÖÈí íÏÇÑíå ÇÐÇ ÞÑÚ ÇáãäÈÑ æÞÇá ÇáÔÇÚÑ ÃãíÑ ÇáãÄãäíä Çáíß äÔßæ æÇä ßäÇ äÞæã ÈÛíÑ ÚÐÑ ÛÝÑÊ ÐäæÈäÇ æÚÝæÊ ÚäÇ æáíÓÊ ãäß Çä ÊÚÝæ ÈÈßÑ ÝÇä ÇáãäÈÑ ÇáÈÕÑí íÔßæ Úáì ÇáÚáÇÊ ÇÓÍÞ Èä ÔãÑ ÃÖÈí Úáì ÎÔÈÇÊ ãáß ßãÑßÈ ËÚáÈ ÙåÑ ÇáåÒÈÑ æÞÇá ÈÚÖ ÔÚÑÇÁ ÇáÚÓßÑ íåÌæ ÑÌáÇ ãä Ãåá ÇáÚÓßÑ ãÇ ÒáÊ ÊÑßÈ ßá ÔíÁ ÞÇÆã ÍÊì ÃÌÊÑÃÊ Úáì ÑßæÈ ÇáãäÈÑ ãÇ ÒÇá ãäÈÑß ÇáÐí ÏäÓÊå ÈÇáÇãÓ ãäß ßÍÇÆÖ áã ÊØåÑ æÞÇá ÂÎÑ ÝãÇ ãäÈÑ ÏäÓÊå ÈÇÓÊ ÇÝßá ÈÒÇß æáæ ØåÑÊå ÈÇÈä ØÇåÑ ÈÇÈ ÇÓÌÇÚ ÚÈÏ Çááå Èä ÇáãÈÇÑß Úä ÈÚÖ ÃÔíÇÎå Úä ÇáÔÚÈí ÞÇá ÞÇá ÚíÓì Èä ãÑíã Úáíå ÇáÓáÇã ÇáÈÑ ËáÇËÉ ÇáãäØÞ æÇáãäÙÑ æÇáÕãÊ Ýãä ßÇä ãäØÞå Ýí ÛíÑ ÐßÑ ÝÞÏ áÛÇ æãä ßÇä äÙÑå Ýí ÛíÑ ÇÚÊÈÇÑ ÝÞÏÓåÇ æãä ßÇä ÕãÊå Ýí ÛíÑ ÝßÑ ÝÞÏ áåÇ æÞÇá Úáí Èä ÃÈí ØÇáÈ ßÑã Çááå ÊÚÇáì æÌåå ÃÝÖá ÇáÚÈÇÏÉ ÇáÕãÊ æÇäÊÙÇÑ ÇáÝÑÌ æÞÇá íÒíÏ Èä ÇáãåáÈ æåæ Ýí ÇáÍÈÓ æÇáåÝÇå Úáì ØáÈÉ ÈãÇÆÉ ÃáÝ æÝÑÌ Ýí æÌÈåÉ ÇáÇÓÏ æÞÇá ÚãÑ ÑÖí Çááå ÊÚÇáì Úäå ÇÓÊÛÒÑæÇ ÇáÏãæÚ ÈÇáÊÐßÑ æÞÇá ÇáÔÇÚÑ æáÇ íÈÚË ÇáÇÍÒÇä ãËá ÇáÊÐßÑ</w:t>
      </w:r>
    </w:p>
    <w:p>
      <w:pPr>
        <w:pStyle w:val="Normal"/>
        <w:jc w:val="both"/>
        <w:rPr/>
      </w:pPr>
      <w:r>
        <w:rPr>
          <w:rFonts w:eastAsia="MS Sans Serif" w:cs="MS Sans Serif" w:ascii="MS Sans Serif" w:hAnsi="MS Sans Serif"/>
          <w:b/>
          <w:bCs/>
          <w:color w:val="000000"/>
        </w:rPr>
        <w:t>ÍÝÕ ÞÇá ÓãÚÊ ÚíÓì Èä ÚãÑ íÞæá ÓãÚäÇ ÇáÍÓä íÞæá ÇÞÏÚæÇ åÐå ÇáäÝæÓ ÝÇäåÇ ØáÚÉ æÇÚÕæåÇ ÝÇäßã Çä ÃØÚÊãæåÇ ääÒÚ Èßã Çáì ÔÑ ÛÇíÉ æÍÇÏËæåÇ ÈÇáÐßÑ ÝÇäåÇ ÓÑíÚÉ ÇáÏËæÑ ÞÇá ÝÍÏËÊ ÈåÐÇ ÇáÍÏíË ÃÈÇ ÚãÑ æÈä ÇáÚáÇÁ ÝÊÚÌÈ ãä ßáÇãå æÞÇá ÇáÔÇÚÑ ÓãÚäÇ ÈåíÌÇ ÇæÌÝÊ ÝÐßÑÊå æáÇ íÈÚË ÇáÇÍÒÇä ãËá ÇáÊÐßÑ æãä ÇáÇÓÌÇÚ Þæá ÃíæÈ Èä ÇáÞÑíÉ æÞÏ ßÇä ÏÚí áßáÇã ÝÇÍÊÈÓ ÇáÞæá Úáíå ÝÞÇá ÞÏ ØÇá ÇáÓãÑ æÓÞØ ÇáÞãÑ æÇÔÊÏ ÇáãØÑ ÝãÇÐÇ íäÊÙÑ ÝÇÌÇÈå ÝÊì ãä ÚÈÏ ÇáÞíÓ ÝÞÇá ÞÏ ØÇá ÇáÇÑÞ æÓÞØ ÇáÔÝÞ æßËÑ ÇááËÞ ÝáíäØÞ ãä äØÞ æÞÇá ÃÚÑÇÈí áÑÌá äÍä æÇááå Çßá ãäßã ááãÃÏæã æÇßÓÈ ãäßã ááãÚÏæã æÃÚØì ãäßã ááãÍÑæã ææÕÝ ÇÚÑÇÈí ÑÌáÇ ÝÞÇá Çä ÑÝÏß áäÍíÍ æ Çä ÎíÑß áÓÑíÍ æÇä ãäÚß áãÑíÍ ÓÑíÍ æÞÇá ÚÈÏ Çáãáß áÇÚÑÇÈí ãÇ ÃØíÈ ÇáØÚÇã ÝÞÇá ÈßÑÉ ÓäãÉ Ýí ÞÏæÑ ÑÐãÉ íÔÝÇÑ ÎÐãÉ Ýí ÛÏÇÉ ÔÈãÉ ÝÞÇá ÚÈÏ Çáãáß æÃÈíß áÞÏ ÃØÈÊ æÓÆá ÃÚÑÇÈí ÝÞíá áå ãÇ ÃÔÏ ÇáÈÑÏ ÝÞÇá ÑíÍ ÌÑÈíÇÁ Ýí Øá ÚãÇÁ Ýí ÛÈ ÓãÇÁ æÏÚÇ ÃÚÑÇÈí ÝÞÇá Çááåã Ãäí ÃÓÃáß ÇáÈÞÇÁ æÇáäãÇÁ æØíÈ ÇáÇÊÇÁ æÍØ ÇáÇÚÏÇÁ æÑÝÚ ÇáÇæáíÇÁ æÞÇá ÇÈÑåíã ÇáäÎÚí áãäÕæÑ Èä ÇáãÚÊãÑ Óá ãÓÃáÉ ÇáÍãÞì æÇÍÝÙ ÍÝÙ ÇáßíÓí ææÕÝÊ Úãå ÍÇÌÒ ÇááÕ ÍÇÌÒÇ ÝÝÖáÊå æÞÇáÊ ßÇä ÍÇÌÒ áÇ íÓÈÚ áíáÉ íÖÇÝ æáÇ íäÇã áíáÉ íÎÇÝ ææÕÝ ÈÚÖåã ÝÑÓÇ ÝÞÇá ÃÞÈá ÈÒÈÑÉ ÇáÇÓÏ æÃÏÈÑ ÈÚÌÒ ÇáÐÆÈ æáãÇ ÇÌÊãÚ ÇáäÇÓ æÞÇãÊ ÇáÎØÈÇÁ áÈíÚÉ íÒíÏ æÇÙåÑ Þæã ÇáßÑÇåÉ ÞÇã ÑÌá íÞÇá áå íÒíÏ Èä ÇáãÞäÚ ÝÇÎÊÑØ ãä ÓíÝå ÔÈÑÇ Ëã ÞÇá åÐÇ ÃãíÑ ÇáãÄãäíä æÃÔÇÑ ÈíÏå Çáì ãÚÇæíÉ ÝÇä ãÇÊ ÝåÐÇ æÇÔÇÑ ÈíÏå Çáì íÒíÏ Ýãä ÃÈ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åÐÇ æÇÔÇÑ ÈíÏå Çáì ÓíÝå ÝÞÇá ãÚÇæíÉ ÇäÊ ÓíÏ ÇáÎØÈÇÁ æáãÇ ÞÇãÊ ÎØÈÇÁ äÒÇÑ ÚäÏ ãÚÇæíÉ ÝÐåÈÊ Ýí ÇáÎØÈ ßá ãÐåÈ ÞÇã ÕÈÑÉ ÇÈä ÔíãÇä ÝÞÇá íÇ ÃãíÑ ÇáãÄãäíä ÅäÇ Íí ÝÚÇá æáÓäÇ Íí ãÞÇá æäÍä äÈáÛ ÈÝÚÇáäÇ ÃßËÑ ãä ãÞÇá ÛíÑäÇ æáãÇ æÝÏ ÇáÇÍäÝ Ýí æÌæå Ãåá ÇáÈÕÑÉ Çáì ÚÈÏ Çááå Èä ÇáÒÈíÑ Êßáã ÇÈæ ÍÇÖÑ ÇáÇÓíÏí æßÇä ÎØíÈÇ ÌãíáÇ ÝÞÇá áå ÚÈÏ Çááå Èä ÇáÒÈíÑ ÃÓßÊ ÝæÇááå áæÏÏÊ Ãä áí Èßá ÚÔÑÉ ãä Ãåá ÇáÚÑÇÞ ÑÌáÇ ãä Çåá ÇáÔÇã ÕÑÝ ÇáÏíäÇÑ ÈÇáÏÑåã ÞÇá íÇ ÃãíÑ ÇáãÄãäíä Çä áäÇ æáß ãËáÇ ÃÝÊÃÐä Ýí ÐßÑå ÞÇá äÚã ÞÇá ãËáäÇ æãËáß æãËá Ãåá ÇáÔÇã Þæá ÇáÇÚÔì ÍíË íÞæá ÚáÞÊåÇ ÚÑÖÇ æÚáÞÊ ÑÌáÇ ÛíÑí æÚáÞ ÃÍÑì ÛíÑåÇ ÇáÑÌá ÃÍÈß Çåá ÇáÚÑÇÞ æÃÍÈÈÊ Çåá ÇáÔÇã æÃÍÈ Çåá ÇáÔÇã ÚÈÏ Çáãáß ÇÈä ãÑæÇä Úáí Èä ãÌÇåÏ Úä ÍãíÏ Èä ÇÈí ÇáÈÎÊÑí ÞÇá ÐßÑ ãÚÇæíÉ áÇÈä ÇáÒÈíÑ ÈíÚÉ íÒíÏ ÝÞÇá ÇÈä ÇáÒÈíÑ Çäí ÃäÇÏíß æáÇ ÇäÇÌíß Çä ÇÎÇß ãä ÕÏÞß ÝÇäÙÑ ÞÈá Çä ÊÞÏã æÊÝßÑ ÞÈá Çä ÊäÏã ÝÇä ÇáäØÑ ÞÈá ÇáÊÞÏã æÇáÊÝßíÑ ÞÈá ÇáÊäÏã ÝÖÍß ãÚÇæíÉ Ëã ÞÇá ÊÚáãÊ ÇÈÇ ÈßÑ ÇáÓÌÇÚÉ ÚäÏ ÇáßÈÑ Çä Ýí Ïæä ãÇ ÓÌÚÊ Èå Úáì ÇÎíß ãÇ íßÝíß Ëã ÇÎÐ ÈíÏå ÝÃÌáÓå ãÚå Úáì ÇáÓÑíÑ ÇÎÈÑäÇ ËãÇãÉ Èä ÃÔÑÓ ÞÇá áãÇ ÕÑÝÊ ÇáíãÇäíÉ ãä Çåá ãÒÉ ÇáãÇÁ Úä Çåá ÏãÔÞ ææÌåæå Çáì ÇáÕÍÇÑí ßÊÈ Çáíåã ÃÈæ ÇáåíÐÇã Çáì Èäí ÇÓÊåÇ Çåá ãÒÉ áíãÓíääí ÇáãÇÁ Çæ áÊÕÈÍäßã ÇáÎíá ÞÇá ÝæÇÝÇåã ÇáãÇÁ ÞÈá Çä íÚÊãæÇ Çí íÕíÑæä Ýí æÞÊ ÚÊãÉ Çááíá æÚÊãÊå ÙáÇãå íÞÇá ÚÊã Çááíá íÚÊã ÇÐÇ ÃÙáã æÇÚÊã ÇáäÇÓ ÕÇÑæÇ Ýí æÞÊ ÇáÚÊãÉ ÝÞÇá ÇÈæ ÇáåíÐÇã ÇáÕÏÞ íäÈí Úäß áÇ ÇáæÚíÏ æÍÏËäí ËãÇãÉ ÚãÞ ÞÏã Úáíå ãä Çåá ÇáÔÇã ÞÇá áãÇ ÈÇíÚ ÇáäÇÓ íÒíÏ ÇÈä ÇáæáíÏ æÇÊÇå ÇáÎÈÑ Úä ãÑæÇä Èä ãÍãÏ ÈÈÚÖ ÇáÊáßÄ æÇáÊÍÈÓ ßÊÈ Çáí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Óã Çááå ÇáÑÍãä ÇáÑÍíã ãä ÚÈÏ Çááå ÃãíÑ ÇáãÄãäíä íÒíÏ Èä ÇáæáíÏ Çáì ãÑæÇä ÇÈä ãÍãÏ ÇãÇ ÈÚÏ ÝÇäí ÃÑÇß ÊÞÏã ÑÌáÇ æÊÄÎÑ ÃÎÑì ÝÃÐÇ ÃÊÇß ßÊÇÈí åÐÇ ÝÇÚÊãÏ Úáì ÃíåãÇ ÔÆÊ æÇáÓáÇã æååäÇ ãÐÇåÈ ÊÏá Úáì ÇÕÇáÉ ÇáÑÃí æãÐÇåÈ ÊÏá Úáì ÊãÇã ÇáäÝÓ æÚáì ÇáÕáÇÍ æÇáßãÇá áÇ ÃÑì ßËíÑÇ ãä ÇáäÇÓ íÞÝæä ÚáíåÇ æÇÓÊÚãá ÚÈÏ Çáãáß Èä ãÑæÇä äÇÝÚ Èä ÚáÞãÉ Èä äÖáÉ Èä ÕÝæÇä Èä ãÍÑË ÎÇá ãÑæÇä Úáì ãßÉ ÝÎØÈ ÐÇÊ íæã æÃÈÇä Èä ÚËãÇä ÈÍÐÇÁ ÇáãäÈÑ ÝÔÊã ØáÍÉ æÇáÒÈíÑ ÝáãÇ äÒá ÞÇá áÃÈÇä ÃÑÖíÊß ãä ÇáãÏåäíä Ýí ÃãíÑ ÇáãÄãäíä ÞÇá áÇ æÇááå æáßä ÓÄÊäí ÍÓÈí Çä íßæäÇ ÔÑßÇÁ Ýí ÃãÑå ÝãÇ ÃÏÑí ÇíåãÇ ÇÍÓä ßáÇã ÃÈÇä Èä ÚËãÇä åÐÇ Çã ÅÓÍÞ Èä ÚíÓì ÝÇäå ÞÇá ÃÚíÐ ÚáíÇ ÈÇááå Çä íßæä ÞÊá ÚËãÇä æÃÚíÐ ÚËãÇä ÈÇááå Çä íÞÊáå Úáí ÝãÏÍ ÚáíÇ ÈßáÇã ÓÏíÏ ÛíÑ äÇÝÑ æãÞÈæá ÛíÑ æÍÔí æÐåÈ Çáì ãÚäì ÇáÍÏíË Ýí Þæá ÑÓæá Çááå ÃÔÏ Çåá ÇáäÇÑ ÚÐÇÈÇ ãä ÞÊá äÈíÇ Çæ ÞÊáå äÈí È Í íÞæá áÇ íÊÝÞ Çä íÞÊáå äÈí ÈäÝÓå ÅáÇ æåæ ÃÔÏ ÎáÞ Çááå ãÚÇäÏÉ æÃÌÑÃåã Úáì ãÚÕíÊå ÝíÞæá áÇ íÌæÒ Çä íÞÊáå Úáí ÅáÇ æåæ ãÓÊÍÞ ááÞÊá ÎØÈÉ ãä ÎØÈ ÇáäÈí ÎØÈ ÇáäÈí ÈÚÔÑ ßáãÇÊ ÍãÏ Çááå æÃËäì Úáíå Ëã ÞÇá ÃíåÇ ÇáäÇÓ Çä áßã ãÚÇáã ÝÇäÊåæÇ Çáì ãÚÇáßã æÇä áßã äåÇíÉ ÝÇäÊåæÇ Çáì äåÇíÊßã Çä ÇáãÄãä Èíä ãÎÇÝÊíä Èíä ÚÇÌá ÞÏ ãÖì áÇ íÏÑí ãÇ Çááå ÕÇäÚ Èå æÈíä ÂÌá ÞÏ ÈÞí áÇ íÏÑí ãÇ Çááå ÞÇÖ Ýíå ÝáíÃÎÐ ÇáÚÈÏ ãä äÝÓå áäÝÓå æãä ÏäíÇå áÇÎÑÊå æãä ÇáÔÈíÈÉ ÞÈá ÇáßÈÑÉ æãä ÇáÍíÇÉ ÞÈá ÇáãæÊ Ýæ ÇáÐí äÝÓ ãÍãÏ ÈíÏå ãÇ ÈÚÏ ÇáãæÊ ãä ãÓÊÚÊÈ æáÇ ÈÚÏ ÇáÏäíÇ ãä ÏÇÑ ÅáÇ ÇáÌäÉ Çæ ÇáäÇÑ Í ÇÈæ ÇáÍÓä ÇáãÏÇÆäí ÞÇá Êßáã ÚãÇÑ Èä íÇÓÑ íæãÇ ÝÃæÌÒ ÝÞíá áå áæ ÒÑÏÊäÇ ÞÇá ÃãÑäÇ ÑÓæá Çááå ÈÇØÇáÉ ÇáÕáÇÉ æÞÕÑ ÇáÎØÈÉ ãÍãÏ Èä ÇÓÍÞ Úä íÚÞæÈ Èä ÚÊÈÉ Úä ÔíÎ ãä ÇáÇäÕÇÑ ãä Èäí ÒÑíÞ Ç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ä ÚãÑ Èä ÇáÎØÇÈ ÑÖí Çááå ÊÚÇáì Úäå áãÇ ÃÊì ÈÓíÝ ÇáäÚãÇä Èä ÇáãäÐÑ ÏÚÇ ÌÈíÑ ÇÈä ãØÚã ÝÓáÍå ÅíÇå Ëã ÞÇá íÇ ÌÈíÑ ããä ßÇä ÇáäÚãÇä ÞÇá ãä ÃÔáÇÁ ÞäÕ Èä ãÚÏ æßÇä ÌÈíÑ ÃäÓÈ ÇáÚÑÈ æßÇä ÃÎÐ ÇáäÓÈ Úä ÃÈí ÈßÑ ÇáÕÏíÞ ÑÖí Çááå ÊÚÇáì Úäå æÚä ÌÈíÑ ÃÎÐ ÓÚíÏ Èä ÇáãÓíÈ æÑæì Úä ÈÚÖ æáÏ ØáÍÉ ÞÇá ÞáÊ áÓÚíÏ Èä ÇáãÓíÈ Úáãäí ÇáäÓÈ ÞÇá ÇäÊ ÑÌá ÊÑíÏ Çä ÊÓÇÈ ÇáäÇÓ æËáÇËÉ Ýí äÓÞ æÇÍÏ ßÇäæÇ ÃÕÍÇÈ äÓÈ ÚãÑ ÇÈä ÇáÎØÇÈ ÑÖí Çááå ÊÚÇáì Úäå ÃÎÐ Ðáß Úä ÇáÎØÇÈ æÇáÎØÇÈ Èä äÝíá æäÝíá ÚÈÏ ÇáÚÒì ÊäÇÝÑ Çáíå ÚÈÏ ÇáãØáÈ æÍÑÈ ÇÈä ÃãíÉ ÝäÝÑ ÚÈÏ ÇáãØáÈ Ãí Íßã áÚÈÏ ÇáãØáÈ æÇáãäÇÝÑÉ ÇáãÍÇßãÉ æÇáäÓÇÈ ÇÑÈÚÉ ÏÛÝá Èä ÍäÙáÉ æÚãíÑÉ ÇÈæ ÖãÖÇã æÕÈÍ ÇáÍäÝí æÇÈä ÇáßíÓ ÇáäãÑí ÞÇá ÇáÇÕãÚí ÏÛÝá Èä ÍäÙáÉ ÇáäÓÇÈÉ ÇáßÈÑì æßÇä äÕÑÇäíÇ æáã íÓãå ÎØÈ ÓáíãÇä Èä ÚÈÏ Çáãáß ÝÞÇá ÅÊÎÐæÇ ßÊÇÈ Çááå ÅãÇãÇ æÇÑÖæÇ Èå ÍßãÇ æÇÌÚáæå ÞÇÆÏÇ ÝÇäå äÇÓÎ áãÇ ÞÈáå æáã íäÓÎå ßÊÇÈ ÈÚÏå æÃæá ßáÇã ÈÇÑÚ ÓãÚæå ãäå ÇáßáÇã ÝíãÇ íÚíäß ÎíÑ ãä ÇáÓßæÊ ÚãÇ íÖÑß æÇáÓßæÊ ÚãÇ áÇ íÚäíß ÎíÑ ãä ÇáßáÇã ÝíãÇ íÖÑß æÞÇá ÎáÇÏ Èä íÒíÏ ÇáÇÑÞØ ÓãÚÊ ãä íÎÈÑäÇ Úä ÇáÔÚÈí ÞÇá ãÇ ÓãÚÊ ãÊßáãÇ Úáì ãäÈÑ ÞØ Êßáã ÝÃÍÓä ÅáÇ ÊãäíÊ Çä íÓßÊ ÎæÝÇ ãä Çä íÓíÁ ÇáÇ ÒíÇÏÇ ÝÇäå ßáãÇ ßÇä ÇßËÑ ßÇä ÃÌæÏ ßáÇãÇ æßÇä äæÝá Èä ãÓÇÍÞ ÇÐÇ ÏÎá Úáì ÇãÑÃÊå ÕãÊ æÇÐÇ ÎÑÌ ãä ÚäÏåÇ Êßáã ÝÑÃÊÉ íæãÇ ßÐáß ÝÞÇáÊ ÃãÇ ÚäÏí ÝÊØÑÞ æÇãÇ ÚäÏ ÇáäÇÓ ÝÊäØÞ ÞÇá áÇäí ÃÏÞ Úä Ìáíáß æÊÌáíä Úä ÏÞíÞí ÞÇá ÇÈæ ÇáÍÓä ÞÇÏ ÚíÇÔ Èä ÇáÒÈÑÞÇä Èä ÈÏÑ Çáì ÚÈÏ Çáãáß Èä ãÑæÇä ÎãÓÉ æÚÔÑíä ÝÑÓÇ ÝáãÇ ÌáÓ áíäÙÑ ÇáíåÇ äÓÈ ßá ÝÑÓ ãäåÇ Çáì ÌãíÚ ÇÈÇÆå æÃãåÇÊå æÍáÝ Úáì ßá ÝÑÓ Èíãíä ÛíÑ Çáíãíä ÇáÊí ÍáÝ ÈåÇ Úáì ÇáÝÑÓ ÇáÂÎ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Çá ÚÈÏ Çáãáß Èä ãÑæÇä ÚÌÈí ãä ÇÎÊáÇÝ ÇíãÇäå ÃÔÏ ãä ÚÌÈí ãä ãÚÑÝÊå ÈÃäÓÇÈ ÇáÎíá æÞÇá ßÇä ááÒÈÑÞÇä Èä ÈÏÑ ËáÇËÉ ÇÓãÇÁ ÇáÞãÑ æÇáÒÈÑÞÇä æÇáÍÕíä æßÇäÊ áå ËáÇË ßäì ÃÈæ ÔÐÑÉ æÃÈæ ÚíÇÔ æÃÈæ ÚÈÇÓ æßÇä ÚíÇÔ ÇÈäå ÎØíÈÇ ãÇÑÏÇ ÔÏíÏ ÇáÚÇÑÖÉ ÔÏíÏ ÇáÔßíãÉ æÌíåÇ æáå íÞæá ÌÑíÑ ÃÚíÇÔ ÞÏ ÐÇÞ ÇáÞíæä ãÑÇÑÊí æÃæÞÏÊ äÇÑÇ ÝÇÏä Ïæäß ÝÇÕØá ÝÞÇá ÚíÇÔ Çäí ÇÐÇ áãÞÑæÑ ÞÇáæÇ ÝÛáÈ Úáíå ÈÇÈ ÇÓãÇÁ ÇáÎØÈÇÁ æÇáÈáÛÇÁ æÇáÇÈíäÇÁ æÐßÑ ÞÈÇÆáåã æÃäÓÇÈåã ßÇä ÇáÊÏÈíÑ Ýí ÇÓãÇÁ ÇáÎØÈÇÁ æÍÇáÇÊåã æÃæÕÇÝåã Çä äÐßÑ ÇÓãÇÁ Çåá ÇáÌÇåáíÉ ÚáìãÑÇÊÈåã æÇÓãÇÁ Çåá ÇáÇÓáÇã Úáì ãäÇÒáåã æäÌÚá áßá ÞÈíáÉ ãäåã ÎØÈÇÁ æäÞÓã ÃãæÑåã ÈÇÈÇ ÈÇÈÇ Úáì ÍÏÊå æäÞÏã ãä ÞÏãå Çááå ÚÒ æÌá æÑÓæáå Ýí ÇáäÓÈ æÝÖáå Ýí ÇáÍÓÈ æáßäí áãÇ ÚÌÒÊ Úä äÙãå æÊäÖíÏå ÊßáÝÊ ÐßÑåã Ýí ÇáÌãáÉ æÇááå ÇáãÓÊÚÇä æÈå ÇáÊæÝíÞ æáÇ Íæá æáÇ ÞæÉ ÇáÇ Èå ßÇä ÇáÝÖá Èä ÚíÓì ÇáÑÞÇÔí ãä ÃÎØÈ ÇáäÇÓ æßÇä ãÊßáãÇ æßÇä ÞÇÕÇ ãÌíÏÇ æßÇä íÌáÓ Çáíå ÚãÑæ Èä ÚÈíÏ æåÔÇã Èä ÍÓÇä æÃÈÇä Èä ÇÈí ÚíÇÔ æßËíÑ ãä ÇáÝÞåÇÁ æåæ ÑÆíÓ ÇáÝÖíáÉ æÇáíå íäÓÈæä æÎØÈ Çáíå ÇÈäÊå ÓæÇÏÉ ÈäÊ ÇáÝÖá ÓáíãÇä Èä ØÑÎÇä ÇáÊíãí ÝæáÏÊ áå ÇáãÚÊãÑ Èä ÓáíãÇä æßÇä ÓáíãÇä ãÈÇíäÇ ááÝÖá Ýí ÇáãÞÇáÉ ÝáãÇ ãÇÊÊ ÓæÇÏÉ ÔåÏ ÇáÌäÇÒÉ ÇáãÚÊãÑ æÇÈæå ÝÞÏãÇ ÇáÝÖá æßÇä ÇáÝÖá áÇ íÑßÈ ÇáÇ ÇáÍãíÑ ÝÞÇá áå ÚíÓì Èä ÍÇÖÑ Çäß áÊÄËÑ ÇáÍãíÑ Úáì ÌãíÚ ÇáãÑßæÈ Ýáã Ðáß ÞÇá áãÇ ÝíåÇ ãä ÇáãÑÇÝÞ æÇáãäÇÝÚ ÞÇá ãËá Çí ÔíÁ ÞÇá áÇ ÊÓÊÈÏá ÈÇáãßÇä Úáì ÞÏÑ ÇÎÊáÇÝ ÇáÒãÇä Ëã åí ÃÞáåÇ ÏÇÁ æÃíÓÑåÇ ÏæÇÁ æÃÓáã ÕÑíÚÇ æÇßËÑ ÊÕÑíÝÇ æÃÓåá ãÑÊÞì æÃÎÝÖ ãåæì æÃÞá ÌãÇÍÇ æÃÔåÑ ÝÇÑåÇ æÃÞá äÙíÑÇ íÒåì ÑÇßÈå æÞÏ ÊæÇÖÚ ÈÑßæÈå æíßæä ãÞÊÕÏÇ æÞÏ ÃÓÑÝ Ýí Ëãäå ÞÇá æäÙÑ íæãÇ Çáì ÍãÇÑ ÝÇÑå ÊÍÊ ÓÇáã Èä ÞÊíÈÉ ÝÞÇá ÞÚÏÉ äÈí æÈÐáÉ ÌÈÇÑ 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íÓì Èä ÍÇÖÑ ÐåÈ Çáì ÍãÇÑ ÛÑíÑ æÇáì ÍãÇÑ ãÓíÍ ÇáÏÌÇá æÇáì ÍãÇÑ ÈáÚã æßÇä íÞæá áæ ÃÑÇÏ ÇÈæ ÓíÇÑÉ ÚãíáÉ Èä ÇÚÒáÉ Çä íÏÝÚ ÈÇáãæÓã Úáì ÝÑÓ ÚÑÈí Çæ Ìãá ãåÑí áÝÚá æáßäå ÑßÈ ÚíÑÇ ÃÑÈÚíä ÚÇãÇ áÇäå ßÇä íÊÃáå æÞÏ ÖÑÈ Èå ÇáãËá ÝÞÇáæÇ ÃÕÍ ãä ÚíÑ ÃÈí ÓíÇÑÉ æÇáÝÖá åæ ÇáÐí íÞæá Ýí ÞÕÕå Óá ÇáÇÑÖ ÝÞá ãä ÔÞ ÇäåÇÑß æÛÑÓ ÇÔÌÇÑß æÌäì ËãÇÑß ÝÇä áã ÊÌÈß ÍæÇÑÇ ÇÌÇÈÊß ÇÚÊÈÇÑÇ æßÇä ÚÈÏ ÇáÕãÏ Èä ÇáÝÖá ÇÛÒÑ ãä ÃÈíå æÇÚÌÈ æÃÈíä æÇÎØÈ æÍÏËäí ÇÈæ ÌÚÝÑ ÇáÕæÝí ÇáÞÇÕ ÞÇá Êßáã ÚÈÏ ÇáÕãÏ Ýí ÎáÞ ÇáÈÚæÖÉ æÝí ÌãíÚ ÔÃäåÇ ËáÇËÉ ãÌÇáÓ ÊÇãÉ æßÇä íÒíÏ Èä ÃÈÇä Úã ÇáÝÖá Èä ÚíÓì Èä ÃÈÇä ÇáÑÞÇÔí ãä ÇÕÍÇÈ ÃäÓ æÇáÍÓä ßÇä íÊßáã Ýí ãÌáÓ ÇáÍÓä æßÇä ÒÇåÏÇ ÚÇÈÏÇ æÚÇáãÇ ÝÇÖáÇ æßÇä ÞÇÕÇ ãÌíÏÇ ÞÇá ÇÈæ ÚÈíÏÉ æßÇä ÇÈæåã ÎØíÈÇ æßÐáß ÌÏåã æßÇäæÇ ÎØÈÇÁ ÇáÇßÇÓÑÉ ÝáãÇ ÓÈæÇ ææáÏ áåã ÇáÇæáÇÏ Ýí ÈáÇÏ ÇáÇÓáÇã æÝí ÌÒíÑÉ ÇáÚÑÈ äÒÚåã Ðáß ÇáÚÑÞ ÝÞÇãæÇ Ýí Çåá åÐå ÇááÛÉ ßãÞÇãåã Ýí Ãåá Êáß ÇááÛÉ æÝíåã ÔÚÑ æÎØÈ æãÇ ÒÇáæÇ ßÐáß ÍÊì ÇÕåÑ ÇáÛÑÈÇÁ Çáíåã ÝÝÓÏ Ðáß ÇáÚÑÞ æÏÎáå ÇáÎæÑ æãä ÎØÈÇÁ ÅíÇÏ ÞÓ Èä ÓÇÚÏÉ æåæ ÇáÐí ÞÇá Ýíå ÇáäÈí ÑÃíÊå ÈÓæÞ ÚßÇÙ Úáì Ìãá ÇÍãÑ æåæ íÞæá ÃíåÇ ÇáäÇÓ ÇÌÊãÚæÇ ÝÇÓãÚæÇ æÚæÇ ãä ÚÇÔ ãÇÊ æãä ãÇÊ ÝÇÊ æßá ãÇ åæ ÂÊ ÂÊ æåæ ÇáÞÇÆá Ýí åÐå ÇíÇÊ ãÍßãÇÊ ãØÑ æäÈÇÊ æÇÈÇÁ æÃãåÇÊ æÐÇåÈ æÇÊ æäÌæã ÊãæÑ æÈÍæÑ áÇ ÊÛæÑ æÓÞÝ ãÑÝæÚ æãåÇÏ ãæÖæÚ æáíá ÏÇÌ æÓãÇÁ ÐÇÊ ÃÈÑÇÌ ãÇáí ÃÑì ÇáäÇÓ íãæÊæä æáÇ íÑÌÚæä ÃÑÖæÇ ÝÃÞÇãæÇ Ãã ÍÈÓæÇ ÝäÇãæÇ æåæ ÇáÞÇÆá íÇ ãÚÔÑ ÅíÇÏ Ãíä ËãæÏ æÚÇÏ æÃíä ÇáÂÈÇÁ æÇáÇÌÏÇÏ Çíä ÇáãÚÑæÝ ÇáÐí áã íÔßÑ æÇáÙáã ÇáÐí áã íäßÑ ÃÞÓã ÞÓ ÞÓãÇ ÈÇááå Çä ááå ÏíäÇ åæÃÑÖì áå ãä Ïíäßã åÐÇ æÃäÔÏæÇ áå åÐå Ýí ÇáÐÇåÈíä ÇáÃæáíä ãä ÇáÞÑæä áäÇ ÈÕÇÆÑ áãÇ ÑÃíÊ ãæÇÑÏÇ ááãæÊ áíÓ áåÇ ãÕÇÏ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ÑÃíÊ Þæãí äÍæåÇ ÊãÖí ÇáÃßÇÈÑ æÇáÃÕÇÛÑ áÇ íÑÌÚ ÇáãÇÖí æáÇ íÈÞì ãä ÇáÈÇÞíä ÛÇÈÑ ÃíÞäÊ Ãäí áÇ ãÍÇáÉ ÍíË ÕÇÑ ÇáÞæã ÕÇÆÑ æãä ÇáÎØÈÇÁ ÒíÏ Èä Úáí Èä ÇáÍÓíä æßÇä ÎÇáÏ Èä ÚÈÏ Çááå ÃÞÑ Úáì ÒíÏ Èä Úáí æÏÇæÏ Èä Úáí æÇíæÈ Èä ÓáãÉ ÇáãÎÒæãí æÚáí Èä ãÍãÏ Èä ÚãÑ Èä Úáí æÚáì ÇÈä ÓÚÏ Èä ÇÈÑÇåíã Èä ÇáÑÍãä Èä ÚæÝ ÝÓÃá åÔÇã ÒíÏÇ Úä Ðáß ÝÞÇá ÃÍáÝ áß ÞÇá æÇÐÇ ÍáÝÊ ÇÕÏÞß ÞÇá ÒíÏ ÇÊÞ Çááå ÞÇá Çæ ãËáß íÇ ÒíÏ íÃãÑ ãËáí ÈÊÞæì Çááå ÞÇá ÒíÏ áÇ ÇÍÏ ÝæÞ Çä íæÕì ÈÊÞæì Çááå æáÇ Ïæä Çä íæÕí ÈÊÞæì Çááå ÞÇá åÔÇã ÈáÛäí Çäß ÊÑíÏ ÇáÎáÇÝÉ æáÇ ÊÕáÍ áåÇ áÇäß ÇÈä ÃãÉ ÞÇá ÒíÏ ÝÞÏ ßÇä ÇÓãÇÚíá Èä ÇÈÑÇåíã ÕáæÇÊ Çááå Úáíå ÇÈä ÃãÉ æÇÓÍÞ Úáíå ÇáÓáÇã ÇÈä ÍÑÉ ÝÃÎÑÌ Çááå ÚÒ æÌá ãä ÕáÈ ÇÓãÇÚíá Úáíå ÇáÓáÇã ÎíÑ æáÏ ÂÏã ãÍãÏÇ ÝÚäÏåÇ ÞÇá áå Þã ÞÇá ÇÐÇ áÇ ÊÑÇäí ÇáÇ ÍíË ÊßÑå æáãÇ ÎÑÌ ãä ÇáÏÇÑ ÞÇá ãÇ ÇÍÈ ÇÍÏ ÇáÍíÇÉ ÞØ ÇáÇ Ðá ÝÞÇá áå ÓÇáã ãæáì åÔÇã áÇ íÓãÚä åÐÇ ÇáßáÇã ãäß ÇÍÏ æÞÇá ãÍãÏ Èä ÚãíÑ Çä ÒíÏÇ áãÇ ÑÃì ÇáÇÑÖ ÞÏ ØÈÞÊ ÌæÑÇ æÑÃì ÞáÉ ÇáÇÚæÇä æÑÃì ÊÎÇÐá ÇáäÇÓ ßÇäÊ ÇáÔåÇÏÉ ÇÍÈ ÇáãäíÇÊ Çáíå æßÇä ÒíÏ ßËíÑÇ ãÇ íäÔÏ ÔÑÏå ÇáÎæÝ æÒÑì Èå ßÐÇß ãä íßÑå ÍÑ ÇáÌáÇÏ ãäÎÑÞ ÇáÎÝíä íÔßæ ÇáæÍì ÊäßÈå ÃØÑÇÝ ãÑæ ÌÏÇÏ ÞÏ ßÇä Ýí ÇáãæÊ áå ÑÇÍÉ æÇáãæÊ ÍÊã Ýí ÑÞÇÈ ÇáÚÈÇÏ ÞÇá æßËíÑÇ ãÇ íäÔÏ ÔÚÑ ÇáÚÈÓí Ýí Ðáß Çä ÇáãÍßã ãä áã íÑÊÞÈ ÍÓÈÇ Çæ íÑåÈ ÇáÓíÝ Çæ ÍÏ ÇáÞäÇ ÌäÝÇ ãä ÚÇÐ ÈÇáÓíÝ áÇÞì ÝÑÕÉ ÚÌÈÇ ãæÊÇ Úáì ÚÌá Çæ ÚÇÔ ãäÊÕÝÇ æáãÇ ÈÚË íæÓÝ Èä ÚãÑ ÈÑÃÓ ÒíÏ æäÕÑ Èä ÎÒíãÉ ãÚ ÔíÈÉ Èä ÚÞÇá æßáÝ Çá ÃÈí ØÇáÈ Çä íÈÑÃæÇ ãä ÒíÏ æíÞæã ÎØÈÇÄåã ÈÐáß ÝÃæá ãä ÞÇã ÚÈÏ Çááå Èä ÇáÍÓä ÝÃæÌÒ Ýí ßáÇãå Ëã ÌáÓ Ëã ÞÇã ÚÈÏ Çááå Èä ãÚÇæíÉ Èä</w:t>
      </w:r>
    </w:p>
    <w:p>
      <w:pPr>
        <w:pStyle w:val="Normal"/>
        <w:jc w:val="both"/>
        <w:rPr/>
      </w:pPr>
      <w:r>
        <w:rPr>
          <w:rFonts w:eastAsia="MS Sans Serif" w:cs="MS Sans Serif" w:ascii="MS Sans Serif" w:hAnsi="MS Sans Serif"/>
          <w:b/>
          <w:bCs/>
          <w:color w:val="000000"/>
        </w:rPr>
        <w:t>ÚÈÏ Çááå Èä ÌÚÝÑ ÝÇØäÈ Ýí ßáÇãå æßÇä ÔÇÚÑÇ ÈíäÇ æÎØíÈÇ áÓäÇ ÝÇäÕÑÝ ÇáäÇÓ æåã íÞæáæä ÇÈä ÇáØíÇÑ ÃÎØÈ ÇáäÇÓ ÝÞíá áÚÈÏ Çááå Èä ÇáÍÓä Ýí Ðáß ÝÞÇá áæ ÔÆÊ Çä ÇÞæá áÞáÊ æáßä áã íßä ãÞÇã ÓÑæÑ ÝÃÚÌÈ ÇáäÇÓ Ðáß ãäå æãä Çåá ÇáÏåÇÁ æÇáäßÑÇÁ æãä Çåá ÇááÓä æÇááÞä æÇáÌæÇÈ ÇáÚÌíÈ æÇáßáÇã ÇáÕÍíÍ æÇáÇãËÇá ÇáÓÇÆÑÉ æÇáãÎÇÑÌ ÇáÚÌíÈÉ åäÏ ÈäÊ ÇáÎÓ æåí ÇáÒÑÞÇÁ æÎãÚÉ ÈäÊ ÍÇÈÓ æíÞÇá Çä ÍÇÈÓÇ ãä ÅíÇÏ æÞÇá ÚÇãÑ ÇÈä ÚÈÏ Çááå ÇáÝÒÇÑí ÌãÚ Èíä åäÏ æÎãÚÉ ÝÞíá áÎãÚÉ Ãí ÇáÑÌÇá ÇÍÈ Çáíß ÞÇáÊ ÇáÔäÞ ÇáßÈÏ ÇáÙÇåÑ ÇáÌáÏ ÇáÔÏíÏ ÇáÌÐÈ ÈÇáãÓÏ ÝÞíá áåäÏ Çí ÇáÑÌÇá ÇÍÈ Çáíß ÞÇáÊ ÇáÞÑíÈ ÇáÇãÏ ÇáæÇÓÚ ÇáÈáÏ ÇáÐí íæÝÏ Çáíå æáÇ íÝÏ æÞÏ ÓÆáÊ åäÏ Úä ÍÑ ÇáÕíÝ æÈÑÏ ÇáÔÊÇÁ ÝÞÇáÊ ãä ÌÚá ÈÄÓÇ ßÃÐì æÞÏ ÖÑÈ ÈåÇ ÇáãËá Ýãä Ðáß Þæá áíáì ÈäÊ ÇáäÖÑ ÇáÔÇÚÑÉ æßäÒ ÇÈä ÌÏÚÇä ÏáÇáÉ Ããå æßÇäÊ ßÈäÊ ÇáÎÓ Çæ åí ÃßÈÑ æÞÇá ÇÈä ÇáÇÚÑÇÈí íÞÇá ÈäÊ ÇáÎÓ æÈäÊ ÇáÎÕ æåí ÇáÒÑÞÇÁ æÈäÊ ÇáÎÓÝ æÞÇá íæäÓ áÇ íÞÇá ÇáÇ ÈäÊ ÇáÇÎÓ æåí ÇáÒÑÞÇÁ æÞÇá ÇÈæ ÚãÑæ Èä ÇáÚáÇÁ ÏÇåíÊÇ äÓÇÁ ÇáÚÑÈ åäÏ ÇáÒÑÞÇÁ æÚäÒ ÇáÒÑÞÇÁ æåí ÒÑÞÇÁ ÇáíãÇãÉ ÞÇá ÇáíÞØÑí Þíá áÚÈÏ Çááå Èä ÇáÍÓä ãÇ ÊÞæá Ýí ÇáãÑÇÁ ÞÇá ãÇ ÚÓì Çä ÃÞæá Ýí ÔíÁ íÝÓÏ ÇáÕÏÇÞÉ ÇáÞÏíãÉ æíÍÊá ÇáÚÞÏÉ ÇáæËíÞÉ æÇä ßÇä áÃÞá ãÇ Ýíå Çä íßæä ÏÑÈå ááãÛÇáÈÉ æÇáãÛÇáÈÉ ãä ÇãÊä ÃÓÈÇÈ ÇáÝÊäÉ Çä ÑÓæá Çááå áãÇ ÃÊÇå ÇáÓÇÆÈ Èä ÕíÝí ÝÞÇá ÇÊÚÑÝäí íÇ ÑÓæá Çááå ÞÇá ßíÝ áÇ ÇÚÑÝ ÔÑíßí ÇáÐí ßÇä áÇ íÔÇÑíäí æáÇ íãÇÑíäí ÞÇá ÝÊÍæáÊ Çáì ÒíÏ Èä Úáí ÝÞáÊ áå ÇáÕãÊ ÎíÑ Çã ÇáßáÇã ÞÇá ÃÎÒì Çááå ÇáãÓÇßÊÉ ÝãÇ ÃÝÓÏåÇ ááÈíÇä æÃÌáÈåÇ ááÍÕÑ æÇááå ááããÇÑÇÉ ÃÓÑÚ Ýí åÏã ÇáÚí ãä ÇáäÇÑ Ýí íÈÓ ÇáÚÑÝÌ æãä ÇáÓíá Ýí ÇáÍÏæÑ æÞÏ ÚÑÝ ÒíÏ Çä ÇáããÇÑÇÉ æáßäå ÞÇá ÇáããÇÑÇÉ ãÐãæãÉ Úáì ãÇ ÝíåÇ ÇÞ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ÖÑÑÇ ãä ÇáãÓÇßÊÉ ÇáÊí ÊæÑË ÇáÈáÏÉ æÊÍá ÇáÚÞÏÉ æÊÝÓÏ ÇáãäÉ æÊæÑË ÚááÇ æÊæáÏ ÃÏæÇÁ ÃíÓÑåÇ ÇáÚí ÝÇáì åÐÇ ÇáãÚäì ÐåÈ ÒíÏ æãä ÇáÎØÈÇÁ ÎÇáÏ Èä ÓáãÉ ÇáãÎÒæãí ãä ÞÑíÔ æÃÈæ ÍÇÖÑ æÓÇáã æÞÏ Êßáã ÚäÏ ÇáÎáÝÇÁ æãä ÎØÈÇÁ Èäí ÃÓíÏ ÇáÍßã Èä íÒíÏ Èä ÚãíÑ æÞÏ ÑÃÓ æãä Çåá ÇááÓÇä ãäåã æÇáÈíÇä ÇáÍÌÇÌ Èä ÚãíÑ Èä ÒíÏ æãä ÇáÎØÈÇÁ ÓÚíÏ Èä ÇáÚÇÕ Èä ÓÚíÏ Èä ÇáÚÇÕ Èä ÃãíÉ æÞíá áÓÚíÏ Èä ÇáãÓíÈ ãä ÃÈáÛ ÇáäÇÓ ÞÇá ÑÓæá Çááå ÝÞíá áå áíÓ Úä åÐÇ äÓÃáß ÞÇá ãÚÇæíÉ æÇÈäå æÓÚíÏ æÇÈäå æãÇ ßÇä ÇÈä ÇáÒÈíÑ ÈÏæäåã æáßä áã íßä áßáÇãå ØáÇæÉ ãÞÈæáå Ýãä ÇáÚÌÈ Çä ÇÈä ÇáÒÈíÑ ãáÇ ÏÝÇÊÑ ÇáÚáãÇÁ ßáÇãÇ æåã áÇ íÍÝÙæä áÓÚíÏ ÇÈä ÇáÚÇÕ æÇÈäå ãä ÇáßáÇã ÇáÇ ãÇ áÇ ÈÇá áå æßÇä ÓÚíÏ ÌæÇÏÇ æáã íäÒÚ ÞãíÕå ÞØ æßÇä ÃÓæÏ äÍíÝÇ æßÇä íÞÇá áå ÚßÉ ÇáÚÓá æÞÇá ÇáÍØíÆÉ ÓÚíÏ ÝáÇ íÛÑæß ÞáÉ áÍãå ÊÎÏÏ Úäå ÇááÍã æåæ ÕáíÈ æßÇä Çæá ãä ÎÔ ÇáÇÈá Ýí äÝÓ ÚÙã ÇáÇäÝ æßÇä Ýí ÊÏÈíÑå ÇÖØÑÇÈ æÞÇá ÞÇÆá ãä Ãåá ÇáßæÝÉ íÇ æíáäÇ ÞÏ ÐåÈ ÇáæáíÏ æÌÇÁäÇ ãÌæÚÇ ÓÚíÏ íäÞÕ Ýí ÇáÕÇÚ æáÇ íÒíÏ æÇáÇãÑÇÁ ÊÊÍÈÈ Çáì ÇáÑÚíÉ ÈÒíÇÏÉ ÇáãßÇííá æáæ ßÇä ÇáãÐåÈ Ýí ÇáÒíÇÏÉ Ýí ÇáÇæÒÇä ßÇáãÐåÈ Ýí ÇáÒíÇÏÉ Ýí ÇáãßÇííá ãÇ ÞÕÑæÇ ßãÇ ÓÃá ÇáÇÍäÝ ÚãÑ Èä ÇáÎØÇÈ ÑÖí Çááå ÊÚÇáì Úäå ÇáÒíÇÏÉ Ýí ÇáãßÇííá æáÐáß ÇÎÊáÝÊ ÃÓãÇÁ ÇáãßÇííá ßÇáÒíÇÏí æÇáÝÇáÌ æÇáÎÇáÏí ÍÊì ÕÑäÇ Çáì åÐÇ ÇáãáÌã Çáíæã Ëã ãä ÇáÎØÈÇÁ ÚãÑæ Èä ÓÚíÏ æåæÇáÇÔÏÞ íÞÇá Çä Ðáß ÅäãÇ Þíá áå áÊÔÇÏÞå Ýí ÇáßáÇã æÞÇá ÇÎÑæä Èá ßÇä ÃÝÞã ãÇÆá ÇáÐÞä æáÐáß ÞÇá</w:t>
      </w:r>
    </w:p>
    <w:p>
      <w:pPr>
        <w:pStyle w:val="Normal"/>
        <w:jc w:val="both"/>
        <w:rPr/>
      </w:pPr>
      <w:r>
        <w:rPr>
          <w:rFonts w:eastAsia="MS Sans Serif" w:cs="MS Sans Serif" w:ascii="MS Sans Serif" w:hAnsi="MS Sans Serif"/>
          <w:b/>
          <w:bCs/>
          <w:color w:val="000000"/>
        </w:rPr>
        <w:t>ÚÈíÏ Çááå Èä ÒíÇÏ Ííä Çåæì Çáì ÚÈÏ Çááå Èä ãÚÇæíÉ íÏß Úäå íÇ áØíã ÇáÔíØÇä æíÇ ÚÇÕí ÇáÑÍãä æÞÇá ÇáÔÇÚÑ æÚãÑæ áØíã ÇáÌä æÇÈä ãÍãÏ ÈÃÓæÃ åÐÇ ÇáÇãÑ ãáÊÈÓÇä ÐßÑ Ðáß Úä ÚæÇäÉ æåÐÇ ÎáÇÝ Þæá ÇáÔÇÚÑ ÊÔÇÏÞ ÍÊì ãÇá ÈÇáÞæá ÔÏÞå æßá ÎØíÈ áÇ ÃÈÇáß ÃÔÏÞ æßÇä ãÚÇæíÉ ÞÏ ÏÚÇ Èå ÛáãÉ ãä ÞÑíÔ ÝáãÇ ÇÓÊäØÞå ÞÇá Çä Çæá ßá ãÑßÈ ÕÚÈ æÇä ãÚ Çáíæã ÛÏÇ æÞÇá áå Çáì ãä ÃæÕì Èß ÃÈæß ÞÇá Çä ÃÈí ÃæÕì Çáí æáã íæÕ Èí ÞÇá æÈÃí ÔíÁ ÃæÕÇß ÞÇá ÈÇä áÇ íÝÞÏ ÇÎæÇäå ãäå ÇáÇ ÔÎÕå ÝÞÇá ãÚÇæíÉ ÚäÏ Ðáß Çä ÇÈä ÓÚíÏ åÐÇ áÃÔÏÞ ÝåÐÇ íÏá Úäåã Úáì Çäå Óãí ÈÇáÇÔÏÞ áãßÇä ÇáÊÔÇÏÞ Ëã ßÇä ÈÚÏ ÚãÑæ Èä ÓÚíÏ ÓÚíÏ Èä ÚãÑæ Èä ÓÚíÏ æßÇä äÇÓÈÇ ÎØíÈÇ æÃÚÙã ÇáäÇÓ ßÈÑÇ æÞíá áå ÚäÏ ÇáãæÊ Çä ÇáãÑíÖ áíÓÊÑíÍ Çáì ÇáÇäíä æÇáì Çä íÕÝ ãÇ Èå Çáì ÇáØÈíÈ ÝÞÇá ÃÌÇáíÏ ãä ÑíÈ Çáãäæä ÝáÇ ÊÑì Úáì åÇáß ÚíäÇ áäÇ ÇáÏåÑ ÊÏãÚ æÏÎá Úáì ÚÈÏ Çáãáß ãÚ ÎØÈÇÁ ÞÑíÔ æÃÔÑÇÝåã ÝÊßáãæÇ ãä ÞíÇã æÊßáã æåæ ÌÇáÓ ÝÊÈÓã ÚÈÏ Çáãáß æÞÇá áÞÏ ÑÌæÊ ÚËÑÊå æáÞÏ ÃÍÓä ÍÊì ÎÝÊ ÚËÑÊå ÝÓÚíÏ Èä ÚãÑæ Èä ÓÚíÏ ÎØíÈ ÇÈä ÎØíÈ ÇÈä ÎØíÈ æãä ÇáÎØÈÇÁ Óåíá Èä ÚãÑæ ÇáÇÚáã ÇÍÏ Èäí ÍÓá Èä ãÚíÕ æßÇä íßäì ÃÈÇ íÒíÏ æßÇä ÚÙíã ÇáÞÏÑ ÔÑíÝ ÇáäÝÓ ÕÍíÍ ÇáÇÓáÇã æßÇä ÚãÑ ÑÖí Çááå ÊÚÇáì Úäå ÞÇá ááäÈí íÇ ÑÓæá Çááå ÇäÒÚ ËäíÊíå ÇáÓÝáííä ÍÊì íÏáÚ áÓÇäå ÝáÇ íÞæã Úáíß ÎØíÈÇ ÃÈÏÇ ÝÞÇá ÑÓæá Çááå áÇ ÃãËá ÝíãËá Çááå Èí æÇä ßäÊ äÈíÇ ÏÚå íÇÚãÑ ÝÚÓì Çä íÞæã ãÞÇãÇ äÍãÏå ÝáãÇ åÇÌ Ãåá ãßÉ ÚäÏ ÇáÐí ÈáÛåã ãä æÝÇÉ ÑÓæá Çááå ÞÇã ÎØíÈÇ ÝÞÇá ÃíåÇ ÇáäÇÓ Çä íßä ãÍãÏ ÞÏ ãÇÊ ÝÇä Çááå Íí áã íãÊ æÞÏ ÚáãÊã Ãäí ÇßËÑßã ÞÊÈÇ Ýí ÈÑ æÌÇÑíÉ Ýí ÈÍÑ ÝÃÞÑæÇ ÃãíÑßã æÃäÇ ÖÇãä Çä áã íÊã ÇáÇãÑ Çä ÃÑÏåÇ Úáíßã ÝÓßä ÇáäÇÓ æåæ ÇáÐí ÞÇá íæã ÎÑÌ ÇÐä ÚãÑ æåæ ÈÇáÈÇ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Úííäå Èä ÍÕä æÇáÇÞÑÚ Èä ÍÇÈÓ æÝáÇä æÝáÇä ÝÞÇá ÇáÇÐä Ãíä ÈáÇá Ãíä ÕåíÈ Ãíä ÓáãÇä Ãíä ÚãÇÑ ÝÊãÚÑÊ æÌæå ÇáÞæã ÝÞÇá Óåíá áã ÊÊãÚÑ æÌæåßã ÏÚæÇ æÏÚíäÇ ÝÃÓÑÚæÇ æÃÈØÃäÇ æáÆä ÍÓÏÊãæåã Úáì ÈÇÈ ÚãÑ áãÇ ÃÚÏ Çááå áåã Ýí ÇáÌäÉ ÃßËÑ æãä ÇáÎØÈÇÁ ÚÈÏ Çááå Èä ÚÑæÉ Èä ÇáÒÈíÑ ÞÇáæÇ ßÇä ÎÇáÏ Èä ÕÝæÇä íÔÈå Èå æãÇ ÚáãÊ Çäå ßÇä Ýí ÇáÎØÈÇÁ ÇÍÏ ÇÌæÏ ÎØÈÇÁ ÎÇáÏ Èä ÕÝæÇä æÔÈíÈ ÇÈä ÔíÈÉ ááÐí íÍÝÙ ÇáäÇÓ æíÏæÑ Úáì ÃáÓäÊåã ãä ßáÇãåãÇ æãÇ ÚáãäÇ Ãä ÇÍÏÇ æáÏ áåãÇ ÍÑÝÇ æÇÍÏÇ æãä ÇáäÓÇÈíä ãä Èäí ÇáÚäÈÑ Ëã ãä Èäí ÇáãäÐÑ ÇáÎäÝ Èä ÒíÏ Èä ÌÚæäÉ æåæ ÇáÐí ÊÚÑÖ áå ÏÛÝá Èä ÍäÙáÉ ÇáÚáÇãÉ ÚäÏ ÇÈä ÚÇãÑ ÈÇáÈÕÑÉ ÝÞÇá áå ãÊì ÚåÏß ÈÓÌÇÍ Çã ÕÇÏÑ ÝÞÇá áå ãÇáí ÈåÇ ÚåÏ ãäÐ ÃÖáÊ Ãã ÍáÓ æåí ÈÚÖ ÃãåÇÊ ÏÛÝá ÝÞÇá áå ÃäÔÏÊß ÈÇááå ÃäÍä ßäÇ áßã ÇßËÑ ÛÒæÇ Ýí ÇáÌÇåáíÉ Çæ ÇäÊã áäÇ ÞÇá Èá ÃäÊã Ýáã ÊÝáÍæÇ æáã ÊäÌÍæÇ ÛÒÇäÇ ÝÇÑÓßã æÓíÏßã æÇÈä ÓíÏßã ÝåÒãäÇå ãÑÉ æÃÓÑäÇå ãÑÉ æÞÊáäÇå ãÑÉ æÇÎÐäÇ Ýí ÝÏÇÆå ÎÏÑ Ããå æÛÒÇäÇ ÃßËÑßã ÛÒæÇ æÃäÈåßã Ýí Ðáß ÐßÑÇ ÝÃÚÑÌäÇå Ëã ÃÑÌáäÇå ÝÞÇá ÇÈä ÚÇãÑ ÃÓÃáßãÇ ÈÇááå áãÇ ßÝÝÊãÇ æßÇä ÚÈÏ Çááå Èä ÚÇãÑ æãÕÚÈ Èä ÇáÒÈíÑ íÍÈÇä Çä íÚÑÝÇ ÍÇáÇÊ ÇáäÇÓ ÝßÇäÇ íÛÑíÇä Èíä ÇáæÌæå æÈíä ÇáÚáãÇÁ ÝáÇ ÌÑã ÃäåãÇ ßÇäÇ ÇÐÇ ÓÈÇ ÃæÌÚÇ æßÇä ÇÈæ ÈßÑ ÑÖí Çááå ÊÚÇáì Úäå ÃäÓÈ åÐå ÇáÇãÉ Ëã ÚãÑ Ëã ÍÈíÑ ÇÈä ãØÚã Ëã ÓÚíÏ Èä ÇáãÓíÈ Ëã ãÍãÏ Èä ÓÚíÏ Èä ÇáãÓíÈ æãÍãÏ åæ ÇáÐí äÝì Çáì ÚäßÉ ÇáãÎÒæãííä ÝÑÝÚ Ðáß Çáì æÇáí ÇáãÏíäÉ ÝÌáÏå ÇáÍÏ æßÇä íäÔÏ æíÑÈæÚ Èä ÚäßÉ ÅÈä ÃÑÖ æÃÚÊÞå åÈíÑÉ ÈÚÏ Ííä æãä ÇáäÓÇÈíä ÇáÚáãÇÁ ÚÊÈÉ Èä ÚãÑæ Èä ÚÈÏ ÇáÑÍãä Èä ÇáÍÇÑË Èä åÔÇã æßÇä ãä Ðæí ÇáÑÃí æÇáÏåÇÁ æßÇä ÐÇ ãäÒáÉ ãä ÇáÍÌÇÌ Èä íæÓÝ æÚãÑ Èä ÚÈÏ ÇáÑÍãä ÎÇãÓ ÎãÓÉ Ýí ÇáÔÑÝ æßÇä åæ ÇáÓÇÚí Èíä ÇáÇÒÏ æÊãí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í ÇáÕáÍ æãä Èäí ÇáÍÑÞæÓ ÔÚÈÉ Èä ÇáÞáÚã æßÇä ÐÇ áÓÇä æÌæÇÈ æÚÇÑÖÉ æßÇä æÕÇÝÇ ÝÕíÍÇ æÈäæå ÚÈÏ Çááå æÚãÑ æÎÇáÏ ßáåã ßÇäæÇ Ýí åÐå ÇáÕÝÉ ÛíÑ Çä ÎÇáÏÇ ßÇä ÞÏ ÌãÚ ãÚ ÈáÇÛÉ ÇááÓÇä ÇáÚáã æÇáÍáÇæÉ æÇáÙÑÝ æßÇä ÇáÍÌÇÌ áÇ íÕÈÑ Úäå æãä Èäí ÃÓíÏ Èä ÚãÑæ Èä Êãíã ÇÈæ ÈßÑ Èä ÇáÍßã ßÇä äÇÓÈÇ ÑÇæíÉ ÔÇÚÑÇ æßÇä ÃÍáì ÇáäÇÓ áÓÇäÇ æÃÍÓäåã ãäØÞÇ æÇßËÑåã ÊÕÑÝÇ æåæ ÇáÐí íÞæá áå ÑÄÈÉ áÞÏ ÎÔíÊ Çä Êßæä ÓÇÍÑÇ ÑÇæíÉ ØæÑÇ æØæÑÇ ÔÇÚÑÇ æãäåã ãÚáá Èä ÎÇáÏ ÇÍÏ Èäí ÃäãÇÑ Èä ÇáåÌíã æßÇä äÓÇÈÉ ÚáÇãÉ ÑÇæíÉ ÕÏæÞÇ ãÞáÏÇ æÐßÑ ááãäÊÌÚ Èä äÈåÇä ÝÞÇá ßÇä áÇ íÌÇÑí æáÇ íãÇÑí æãäåã ãä Èäí ÇáÚäÈÑ Ëã ãä Èäí ÚãÑæ Èä ÌäÏÈ ÃÈæ ÇáÎäÓÇ ÚÈÇÏ Èä ßÓíÈ æßÇä ÔÇÚÑÇ ÚáÇãÉ æÑÇæíÉ äÓÇÈÉ æßÇäÊ áå ÍÑãÉ ÈÃÈí ÌÚÝÑ ÇáãäÕæÑ æãäåã ÚãÑæ Èä ÎæáÉ ßÇä äÇÓÈÇ ÎØíÈÇ æÑÇæíÉ ÝÕíÍÇ ãä æáÏ ÓÚíÏ Èä ÇáÚÇÕ æÇáÐí ÃÊì ÓÚíÏ Èä ÇáãÓíÈ áíÚáãå ÇáäÓÈ åæ ÇÓÍÞ Èä íÍíì Èä ØáÍÉ æßÇä íÍíì Èä ÚÑæÉ Èä ÇáÒÈíÑ äÇÓÈÇ ÚÇáãÇ ÖÑÈå ÇÈÑåíã Èä åÔÇã ÇáãÎÒæãí æÇáí ÇáãÏíäÉ ÍÊì ãÇÊ áÈÚÖ ÇáÞæá æßÇä ãÕÚÈ Èä ÚÈÏ Çááå Èä ËÇÈÊ äÇÓÈÇ ÚÇáãÇ æãä æáÏå ÇáÒÈíÑí ÚÇãá ÇáÑÔíÏ Úáì ÇáãÏíäÉ æÇáíãä æãäåã Ëã ãä ÞÑíÔ ãÍãÏ Èä ÌÚÝÑ Èä ÍÝÕ æåæ ÇÈä ÚÇÆÔÉ æíßäì ÃÈÇ ÈßÑ æÇÈäå ÚÈíÏ Çááå ßÇä íÌÑí ãÌÑÇå íßäì ÃÈÇ ÚÈÏ ÇáÑÍãä æãä ÎÒÇÚÉ Èä ãÇÒä ÃÈæ ÚãÑæ æÃÈæ ÓÝíÇä ÇÈäÇ ÇáÚáÇÁ Èä ÚãÇÑ ÇÈä ÇáÚÑíÇä ÝÃãÇ ÃÈæÚãÑæ ÝßÇä ÇÚáã ÇáäÇÓ ÈÃãæÑ ÇáÚÑÈ ãÚ ÕÍÉ ÓãÇÚ æÕÏÞ áÓÇä æÍÏËäí ÇáÇÕãÚí ÞÇá ÌáÓÊ Çáì ÃÈí ÚãÑæ ÚÔÑ ÍÌÌ ãÇ ÓãÚÊ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ÍÊÌ ÈÈíÊ ÇÓáÇãí ÞÇá æÞÇá ãÑÉ áÞÏ ßËÑ åÐÇ ÇáãÍÏË æÍÓä ÍÊì åããÊ Çä ÇãÑ ÝÊíÇääÇ ÈÑæÇíÊå íÚäí ÔÚÑ ÌÑíÑ æÇáÝÑÒÏÞ æÃÔÈÇååãÇ æÍÏËäí ÃÈæ ÚÈíÏÉ ÞÇá ßÇä ÃÈæ ÚãÑ ÇÚáã ÇáäÇÓ ÈÇáÚÑÈ æÇáÚÑÈíÉ æÈÇáÞÑÇÁÉ æÇáÔÚÑ æÃíÇã ÇáäÇÓ æßÇäÊ ÏÇÑå ÎáÝ ÏÇÑ ÌÚÝÑ Èä ÓáíãÇä æßÇäÊ ßÊÈå ÇáÊí ßÊÈ Úä ÇáÚÑÈ ÇáÝÕÍÇÁ ÞÏ ãáÃÊ ÈíÊÇ áå Çáì ÞÑíÈ ãä ÇáÓÞÝ Ëã Çäå ÊÞÑÃåÇ ÝÇÍÑÞåÇ ßáåÇ ÝáãÇ ÑÌÚ ÈÚÏ Çáì Úáãå ÇáÇæá áã íßä ÚäÏå ÇáÇ ãÇ ÍÝÙå ÈÞáÈå æßÇä ÚÇãÉ ÇÎÈÇÑå Úä ÃÚÑÇÈ ÞÏ ÇÏÑßæÇ ÇáÌÇåáíÉ æÝí ÃÈí ÚãÑæ Èä ÇáÚáÇÁ íÞæá ÇáÝÑÒÏÞ ãÇ ÒáÊ ÇÝÊÍ ÃÈæÇÈÇ æÇÛáÞåÇ ÍÊì ÃÊíÊ ÃÈÇ ÚãÑæ Èä ÚãÇÑ ÝÇÐÇ ßÇä ÇáÝÑÒÏÞ æåæ ÑÇæíÉ ÇáäÇÓ æÔÇÚÑåã æÕÇÍÈ ÃÎÈÇÑåã íÞæá Ýíå ãËá åÐÇ ÇáÞæá Ýåæ ÇáÐí áÇ íÔß Ýí ÎØÇÈÊå æÈáÇÛÊå æÞÇá íæäÓ áæáÇ ÔÚÑ ÇáÝÑÒÏÞ áÐåÈ äÕÝ ÃÎÈÇÑ ÇáäÇÓ æÞÇá Ýí ÃÈí ÚãÑæ ãßí íä ÓæÇÏÉ ÇáÌÇãÚ ÇáÚáã ääÓÇå æíÍÝÙå æÇáÕÇÏÞ ÇáÞæá Çä ÇäÏÇÏå ßÐÈæÇ æßÇä ÃÈæ ÓÝíÇä Èä ÇáÚáÇÁ äÇÓÈÇ æßáÇåãÇ ßäÇåãÇ ÃÓãÇÄåãÇ æßÐáß ÃÈæ ÚãÑæ Èä áÈíÏ æ ÃÈæÓÝíÇä Èä ÇáÚáÇÁ Èä áÈíÏ ÇáÊÛáÈí ÎáíÝÉ ÚíÓì ÇÈä ÔÈíÈ ÇáãÇÒäí Úáì ÔÑØ ÇáÈÕÑÉ æßÇä ÚÞíá Èä ÃÈí ØÇáÈ äÇÓÈÇ ÚÇáãÇ ÈÇáÇãåÇÊ Èíä ÇááÓÇä ÔÏíÏ ÇáÌæÇÈ áÇ íÞæã áå ÇÍÏ æßÇä ÇÈæ ÇáÌåã Èä ÍÐíÝÉ ÇáÚÏæí äÇÓÈÇ ÔÏíÏ ÇáÚÇÑÖÉ ßËíÑ ÇáÐßÑ ááÇãåÇÊ ÈÇáãËÇáÈ æÑÄÓÇÁ ÇáäÓÇÈíä ÏÛÝá Èä ÍäÙáÉ ÇÍÏ Èäí ÚãÑæ Èä ÔíÈÇä áã íÏÑß ÇáäÇÓ ãËáå áÓÇäÇ æÚáãÇ æÍÝÙÇ æãä åÐå ÇáØÈÞÉ ÒíÏ Èä ÇáßíÓ ÇáäãÑí æãä äÓÇÈí ßáÈ ãÍãÏ ÇÈä ÇáÓÇÆÈ æåÔÇã Èä ãÍãÏ Èä ÇáÓÇÆÈ æÔÑÞí Èä ÇáÞØÇãí æßÇä ÃÚáÇåã Ýí ÇáÚáã æãä ÖÑÈ Èå ÇáãËá ÍãÇÏ Èä ÈÔÑ</w:t>
      </w:r>
    </w:p>
    <w:p>
      <w:pPr>
        <w:pStyle w:val="Normal"/>
        <w:jc w:val="both"/>
        <w:rPr/>
      </w:pPr>
      <w:r>
        <w:rPr>
          <w:rFonts w:eastAsia="MS Sans Serif" w:cs="MS Sans Serif" w:ascii="MS Sans Serif" w:hAnsi="MS Sans Serif"/>
          <w:b/>
          <w:bCs/>
          <w:color w:val="000000"/>
        </w:rPr>
        <w:t>ÞÇá ÓãÇß ÇáÚßáí ÝÓÇÆá ÏÛÝáÇ æÃÎÇ åáÇá æäÎÇÑÇ íäÈÆß ÇáíÞíäÇ æÞÏ ÐßÑäÇ ÏÛÝáÇ æÃÎæ åáÇá åæ ÒíÏ Èä ÇáßíÓ æÈäæ åáÇá Íí ãä ÇáäãÑ Èä ÞÇÓØ æÞÇá ãÓßíä Èä ÃäíÝ ÇáÏÇÑãí Ýí Ðáß æÚäÏ ÇáßíÓ ÇáäãÑí Úáã æáæ ÃãÓì ÈãäÎÑÞ ÇáÔãÇá æÞÇá ËÇÈÊ ÞØäÉ ÝãÇ ÇáÚÖÇä áæ ÓÆáÇ ÌãíÚÇ ÃÎæ ÈßÑ æÒíÏ Èäí åáÇá æáÇ ÇáßáÈí ÍãÇÏ Èä ÈÔÑ æáÇ ãä ÞÇÏ Ýí ÇáÒãä ÇáÎæÇáí æÞÇá ÒíÇÏ ÇáÇÚÌã Èá áæ ÓÃáÊ ÃÎÇ ÑÈíÚÉ ÏÛÝáÇ áæÌÏÊ Ýí ÔíÈÇä äÓÈÉ ÏÛÝá Åä ÇáÇÍÇíä æÇáÐíä íáæäåã ÔÑ ÇáÃäÇã æäÓá ÚÈÏ ÇáÃÚÒá íåÌæ ÝíåÇ Èäí ÇáÎäÓÇÁ æãäåã ÃíÇÓ ÇáäÕÑí ßÇä ÃäÓÈ ÇáäÇÓ æåæ ÇáÐí ÞÇá ßÇäæÇ íÞæáæä ÇÔÚÑ ÇáÚÑÈ ÇÈæ ÏÄÇÏ ÇáÇíÇÏí æÚÏí Èä ÒíÏ ÇáÚÈÇÏí æßÇä ÇÈæ äæÝá Èä ÇÈí ÚÞÑÈ ÚáÇãÉ äÇÓÈÇ ÎØíÈÇ ÝÕíÍÇ æåæÑÌá ãä ßäÇäÉ ÇÍÏ Èäí ÚÑíÌ æãä Èäí ßäÇäÉ Ëã ãä Èäí ÇáÔÏÇÎ íÒíÏ Èä ÈßÑ Èä ÏÃÈ æßÇä íÒíÏ ÚÇáãÇ äÇÓÈÇ æÑÇíÉ ÔÇÚÑÇ æåæ ÇáÞÇÆá Çááå íÚáã Ýí Úáí Úáãå æßÐÇß Úáã Çááå Ýí ÚËãÇä ææáÏ íÒíÏ íÍíì æÚíÓì åæÇáÐí íÚÑÝ Ýí ÇáÚÇãÉ ÈÇÈä ÏÃÈ æßÇä ãä ÇÍÓä ÇáäÇÓ ÍÏíËÇ æÈíÇäÇ æßÇä ÔÇÚÑÇ ÑÇæíÉ æÕÇÍÈ ÑÓÇÆá æÎØÈ æßÇä íÌíÏåÇ ÌÏÇ æãä Âá ÏÃÈ ÍÐíÝÉ Èä ÏÃÈ æßÇä ÚÇáãÇ äÇÓÈÇ æÝí Âá ÏÃÈ Úáã ÈÇáäÓÈ æÇáÎÈÑ æßÇä ÇÈæ ÇáÇÓæÏ ÇáÏÄáí æÇÓãå ÙÇáã Èä ÚãÑæ Èä ÌäÏá Èä ÓÝíÇä ÎØíÈÇ ÚÇáãÇ æßÇä ÞÏ ÌãÚ ÔÏÉ ÇáÚÞá æÕæÇÈ ÇáÑÃí æÌæÏÉ ÇááÓÇ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æá ÇáÔÚÑ æÇáÙÑÝ æåæ íÚÏ Ýí åÐå ÇáÇÕäÇÝ æÝí ÇáÔíÚÉ æÝí ÇáÚÑÌÇä æÝí ÇáãÝÇáíÌ æÚáì ßá ÔíÁ ãä åÐÇ ÔÇåÏ ÓíÞÚ Ýí ãæÖÚå Çä ÔÇÁ Çááå ÊÚÇáì æÞÇá ÇáÎÓ áÇÈäÊå åäÏ ÃÑíÏ ÔÑÇÁ ÝÍá áÇÈáí ÞÇáÊ Çä ÇÔÊÑíÊå ÝÇÔÊÑå ÇÓÌÍ ÇáÎÏíä ÛÇÆÑ ÇáÚíäíä ÇÑÞÈ ÇÎÑã ÇÚßì Çßæã Çä ÚÕì ÛÔã æÇä ÃØíÚ ÊÌÑËã æåí ÇáÊí ÞÇáÊ áãÇ Þíá áåÇ ãÇ Íãáß Úáì Çä ÒäíÊ ÈÚÈÏß ÞÇáÊ Øæá ÇáÓæÇÏ æÞÑÈ ÇáæÓÇÏ æÞÇá ÇáÔÇÚÑ Ýí ÇáÓæÇÏ æíÝåã Þæá ÇáÍßá áæ Çä ÐÑÉ ÊÓÇæÏ ÃÎÑì áã íÝÊå ÓæÇÏåÇ ÞÇáæÇ æÚÇÊÈ åÔÇã Èä ÚÈÏ Çáãáß ÒíÏ Èä Úáí ÝÞÇá áå ÈáÛäí Úäß ÔíÁ ÝÞÇá íÇ ÃãíÑ ÇáãÄãäíä ÇÍáÝ áß ÞÇá æÇÐÇ ÍáÝÊ áí ÃÕÏÞß ÞÇá äÚã Çä Çááå áã íÑÝÚ ÇÍÏÇ ÝæÞ Çä áÇ íÑÖì Èå æáã íÖÚ ÇÍÏÇ Ïæä Çä áÇ íÑÖì ãäå Èå ßÇä ÒíÇÏ Èä ÙÈíÇä ÇáÊíãí ÇáÚÇíÔí ÎØíÈÇ ÝÏÎá Úáíå ÇÈäå ÚÈíÏ Çááå æåæ íßíÏ ÈäÝÓå ÞÇá ÃáÇ ÇæÕì Èß ÇáÇãíÑ ÒíÇÏÇ ÞÇá áÇ ÞÇá æáã ÞÇá ÇÐÇ áã íßä ááÍí ÇáÇ æÕíÉ ÇáãíÊ ÝÇáÍí åæ ÇáãíÊ æßÇä ÚÈíÏ Çááå ÇÝÊß ÇáäÇÓ æÃÎØÈ ÇáäÇÓ æåæ ÇáÐí ÇÊì ÈÇÈ ãÇáß ÇÈä ãÓãÚ æãÚå äÇÑ áíÍÑÞ Úáíå ÏÇÑå æÞÏ ßÇä äÇÈå ÃãÑ Ýáã íÑÓá Çáíå ÞÈá ÇáäÇÓ ÝÃÔÑÝ Úáíå ãÇáß ÝÞÇá ãåáÇ íÇ ÃÈÇ ãØÑ ÝæÇááå Çä Ýí ßäÇäÊí ÓåãÇ ÇäÇ Èå ÃæËÞ ãäí Èß ÞÇá æÇäß áÊÚÏäí Ýí ßäÇäÊß ÝæÇááå áæ Çä ÞãÊ ÝíåÇ áØáÊåÇ æáæ ÞÚÏÊ ÝíåÇ áÎÑÞÊåÇ ÞÇá ãÇáß ãåáÇ ÇßËÑ Çááå Ýí ÇáÚÔíÑÉ ãËáß ÞÇá áÞÏ ÓÃáÊ Çááå ÔØØÇ æÏÎá ÚÈíÏ Çááå Úáì ÚÈÏ Çáãáß Èä ãÑæÇä ÈÚÏ Çä ÃÊÇå ÈÑÃÓ ãÕÚÈ ÇÈä ÇáÒÈíÑ æãÚå äÇÓ ãä æÌæå ÈßÑ Èä æÇÆá ÝÃÑÇÏ Çä íÞÚÏ ãÚå Úáì ÓÑíÑå ÝÞÇá áå ÚÈÏ Çáãáß ãÇ ÈÇá ÇáäÇÓ íÒÚãæä Çäß áÇ ÊÔÈå ÃÈÇß ÞÇá æÇááå áÃäÇ ÇÔÈå ÈÃÈí ãä Çááíá ÈÇááíá æÇáÛÑÇÈ ÈÇáÛÑÇÈ æÇáãÇÁ ÈÇáãÇÁ æáßä Çä ÔÆÊ ÇäÈÃÊß Èãä áÇ íÔÈå ÃÈÇå ÞÇá æãä ÐÇß ÞÇá ãä áã íæáÏ áÊãÇã æáã ÊäÖÌå</w:t>
      </w:r>
    </w:p>
    <w:p>
      <w:pPr>
        <w:pStyle w:val="Normal"/>
        <w:jc w:val="both"/>
        <w:rPr/>
      </w:pPr>
      <w:r>
        <w:rPr>
          <w:rFonts w:eastAsia="MS Sans Serif" w:cs="MS Sans Serif" w:ascii="MS Sans Serif" w:hAnsi="MS Sans Serif"/>
          <w:b/>
          <w:bCs/>
          <w:color w:val="000000"/>
        </w:rPr>
        <w:t>ÇáÇÑÍÇã æáÇ íÔÈå ÇáÇÎæÇá æÇáÇÚãÇã ÞÇá æãä ÐÇß ÞÇá ÇÈä Úãí ÓæíÏ ÇÈä ãäÌæÝ ÞÇá ÚÈÏ Çáãáß Çæ ßÐáß ÇäÊ íÇ ÓæíÏ ÞÇá äÚã ÝáãÇ ÎÑÌÇ ãä ÚäÏå ÇÞÈá Úáíå ÓæíÏ ÝÞÇá æÑíÊ Èß ÒäÇÏí æÇááå ãÇ íÓÑäí Çäß äÞÕÊå ÍÑÝÇ æÇÍÏ ããÇ ÞáÊ áå æÇä áí ÍãÑ ÇáäÚã ÞÇá æÃäÇ æÇááå ãÇ íÓÑäí ÈÍáãß Çáíæã Úäí ÓæÏ ÇáäÚã æÃÊì ÚÈíÏ Çááå ÚÊÇÈ Èä æÑÞÇÁ æÚÊÇÈ ÚáìÇÕÈåÇä ÝÃÚØÇå ÚÔÑíä ÃáÝ ÏÑåã ÝÞÇá æÇááå ãÇ ÇÍÓäÊ ÝÇÍãÏß æáÇ ÇÓÃÊ ÝÃÐãß æÇäí áÃÞÑÈ ÇáÈÚÏÇÁ æÃÈÚÏ ÇáÞÑÈÇÁ æÞÇá ÃÔíã Èä ÔÞíÞ Èä ËæÑ áÚÈíÏ Çááå Èä ÒíÇÏ Èä ÙÈíÇä ãÇ ÇäÊ ÞÇÆá áÑÈß æÞÏ ÍãáÊ ÑÃÓ ãÕÚÈ Èä ÇáÒÈíÑ Çáì ÚÈÏ Çáãáß Èä ãÑæÇä ÞÇá ÇÓßÊ ÝÃäÊ íæã ÇáÞíÇãÉ ÃÎØÈ ãä ÕÚÕÚÉ Èä ÕæÍÇä ÇÐÇ ÊßáãÊ ÇáÎæÇÑÌ ÝãÇ Ùäß ÈÈáÇÛÉ ÑÌá ÚÈíÏ Çááå Èä ÒíÇÏ íÖÑÈ Èå ÇáãËá æÇäãÇ ÇÑÏäÇ ÈåÐÇ ÇáÍÏíË ÎÇÕÉ ÇáÏáÇáÉ Úáì ÊÞÏíã ÕÚÕÚÉ Èä ÕæÍÇä Ýí ÇáÎØÈ æÃæáì ãä ßá ÏáÇáÉ ÇÓÊäØÇÞ Úáí áå æßÇä ÚËãÇä Èä ÚÑæÉ ÃÎØÈ ÇáäÇÓ æåæ ÇáÐí ÞÇá æÇáÔßÑ æÇä Þá Ëãä áßá äæÇá æÇä Ìá æßÇä ËÇÈÊ Èä ÚÈÏ Çááå Èä ÇáÒÈíÑ ãä ÃÈíä ÇáäÇÓ æáã íßä ÎØíÈÇ æßÇä ÞÓÇãÉ Èä ÒåíÑ ÇÍÏ Èäí ÑÒÇã Èä ãÇÒä ãÚ ÒåÏå æäÓßå æãäØÞå ãä ÃÈíä ÇáäÇÓ æßÇä íÚÏá ÈÚÇãÑ Èä ÚÈÏ ÞíÓ Ýí ÒåÏå æãäØÞå æåæ ÇáÐí ÞÇá ÑæÍæÇ åÐå ÇáÞáæÈ ÊÚí ÇáÐßÑ æåæ ÇáÐí ÞÇá íÇ ãÚÔÑ ÇáäÇÓ Çä ßáÇãßã ÇßËÑ ãä ÕãÊßã ÝÇÓÊÚíäæÇ Úáì ÇáßáÇã ÈÇáÕãÊ æÚáì ÇáÕæÇÈ ÈÇáÝßÑ æåæ ÇáÐí ßÇä ÑÓæá ÚãÑ Ýí ÇáÈÍË Úä ÔÃä ÇáãÛíÑÉ æÔåÇÏÉ ÃÈí ÈßÑÉ æßÇä ÎÇáÏ Èä íÒíÏ Èä ãÚÇæíÉ ÎØíÈÇ ÔÇÚÑÇ æÝÕíÍÇ ÌÇãÚÇ æÌíÏ ÇáÑÃí ßËíÑ ÇáÃÏÈ æßÇä Çæá ãä ÊÑÌã ßÊÈ ÇáäÌæã æÇáØÈ æÇáßíãíÇÁ æãä ÎØÈÇÁ ÞÑíÔ ÎÇáÏ Èä ÓáãÉ ÇáãÎÒæãí æåæ Ðæ ÇáÔÝÉ æÞÇá ÇáÔÇÚÑ Ýí Ðáß ÝãÇ ßÇä ÞÇÆáåã ÏÛÝá æáÇ ÇáÍíÞØÇä æáÇ Ðæ ÇáÔÝå</w:t>
      </w:r>
    </w:p>
    <w:p>
      <w:pPr>
        <w:pStyle w:val="Normal"/>
        <w:jc w:val="both"/>
        <w:rPr/>
      </w:pPr>
      <w:r>
        <w:rPr>
          <w:rFonts w:eastAsia="MS Sans Serif" w:cs="MS Sans Serif" w:ascii="MS Sans Serif" w:hAnsi="MS Sans Serif"/>
          <w:b/>
          <w:bCs/>
          <w:color w:val="000000"/>
        </w:rPr>
        <w:t>æãä ÎØÈÇÁ ÇáÚÑÈ ÚØÇÑÏ Èä ÍÇÌÈ Èä ÒÑÇÑÉ æåæ ßÇä ÇáÎØíÈ ÚäÏ ÇáäÈí æÞÇá Ýíå ÇáÝÑÒÏÞ Èä ÛÇáÈ æãäÇ ÎØíÈ áÇ íÚÇÈ æÍÇãá ÃÛÑ ÇÐÇ ÇáÊÝÊ Úáíå ÇáãÌÇãÚ æãä ÇáÎØÈÇÁ Úæä Èä ÚÈÏ Çááå Èä ÚÊÈÉ Èä ãÓÚæÏ æßÇä ãÚ Ðáß ÑÇæíÉ äÇÓÈÇ ÔÇÚÑÇ æáãÇ ÑÌÚ Úä Þæá ÇáãÑÌÆÉ Çáì Þæá ÇáÔíÚÉ ÞÇá æÃæá ãÇ äÝÇÑÞ ÛíÑ Ôß äÝÇÑÞ ãÇ íÞæá ÇáãÑÌÆæäÇ æÞÇáæÇ ãÄãä ãä Çá ÌæÑ æáíÓ ÇáãÄãäæä íÌÇÆÑíäÇ æÞÇáæÇ ãÄãä Ïãå ÍáÇá æÞÏ ÍÑãÊ ÏãÇÁ ÇáãÄãäíäÇ æßÇä Ííä åÑÈ Çáì ãÍãÏ Èä ãÑæÇä Ýí Ýá ÇÈä ÇáÇÔÚË ÃáÒãå ÇÈäå íÄÏÈå æíÞæãå ÝÞÇá áå íæãÇ ßíÝ ÊÑì ÇÈä ÇÎíß ÞÇá ÃáÒãÊäí ÑÌáÇ Çä ÛÈÊ Úäå ÚÊÈ æÇä ÃÊíÊå ÍÌÈ æÇä ÚÇÊÈÊå ÛÖÈ Ëã áÒã ÚãÑ Èä ÚÈÏ ÇáÚÒíÒ æßÇä ÐÇ ãäÒáÉ ãäå ÞÇáæÇ æáå íÞæá ÌÑíÑ íÇ ÃíåÇ ÇáÑÌá ÇáãÑÎí ÚãÇãÊå åÐÇ ÒãÇäß Åäí ÞÏ ãÖì Òãäí ÃÈáÛ ÎáíÝÊäÇ Çä ßäÊ áÇÞíå Çäí áÏì ÇáÈÇÈ ßÇáãÔÏæÏ Ýí ÞÑä æÞÏ ÑÇß æÝæÏ ÇáÎÇÝÞíä ãÚÇ æãÐ æáíÊ ÃãæÑ ÇáäÇÓ áã ÊÑäí æßÇä ÇáÌÇÑæÏ Èä ÃÈí ÓÈÑÉ æíßäì ÃÈÇ äæÝá ãä ÃÈíä ÇáäÇÓ æÇÍÓäåã ÍÏíËÇ æßÇä ÑÇæíÉ ÚáÇãÉ ÔÇÚÑÇ ãÝáÞÇ æßÇä ãä ÑÌÇá ÇáÔíÚÉ æáãÇ ÇÓÊäØÞå ÇáÍÌÇÌ ÞÇá ãÇ ÙääÊ Çä ÈÇáÚÑÇÞ ãËá åÐÇ æßÇä íÞæá ãÇ Çãßääí æÇá ÞØ ãä ÃÐäå ÅáÇ ÛáÈÊ Úáíå ãÇ ÎáÇ åÐÇ ÇáíåæÏí íÚäí ÈáÇá Èä ÃÈí ÈÑÏå æßÇä Úáíå ãÊÍÇãáÇ ÝáãÇ ÈáÛå Çäå ÏåÞ ÍÊì ÏÞÊ ÓÇÞå æÌÚá ÇáæÊÑ Ýí ÎÕííå ÇäÔÃ íÞæá áÞÏ ÞÑ Úíäí Ãä ÓÇÞíå ÏÞÊÇ æÇä Þæì ÇáÃæÊÇÑ Ýí ÇáÈíÖÉ ÇáíÓÑì ÈÎáÊ æÑÇÌÚÊ ÇáÎíÇäÉ æÇáÎäÇ ÝíÓÑß Çááå ÇáãÞÏÓ ááÚÓÑì ÝãÇ ÌÐÚ ÓæÁ ÎÑÈ ÇáÓæÓ ÌæÝå íÚÇáÌå ÇáäÌÇÑ íÈÑí ßãÇ ÊÈÑì æãä ÇáÎØÈÇÁ ÇáÐíä áÇ íÖÇåæä æáÇ íÌÇÑæä ÚÈÏ Çááå Èä ÚÈÇÓ ÞÇáæÇ ÎØÈäÇ ÈãßÉ æÚËãÇä ÑÖí Çááå ÊÚÇáì Úäå ãÍÇÕÑÇ ÎØÈÉ áæ ÔåÏÊåÇ ÇáÊÑß æÇáÏíáã áÇ ÓáãÊÇ æÐßÑå ÍÓÇä Èä ËÇÈÊ Ý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ÐÇ ÞÇá áã íÊÑß ãÞÇáÇ áÞÇÆá ÈãáÊÞØÇÊ áÇ ÊÑì ÈíäåÇ ÝÕáÇ ßÝì æÔÝì ãÇ Ýí ÇáäÝæÓ æáã íÏÚ áÐí ÅÑÈå Ýí ÇáÞæá ÌÏÇ æáÇ åÒáÇ ÓãæÊ Çáì ÇáÚáíÇ ÈÛíÑ ãÔÞÉ ÝäáÊ ÐÑÇåÇ áÇ ÏäíÇ æáÇ æÛáÇ æÞÇá ÇáÍÓä ßÇä ÚÈÏ Çááå Èä ÚÈÇÓ Çæá ãä ÚÑÝ ÈÇáÈÕÑÉ ÕÚÏ ÇáãäÈÑ ÝÞÑÃ ÇáÈÞÑÉ æÂá ÚãÑÇä ÝÝÓÑåãÇ ÍÑÝÇ ÍÑÝÇ æßÇä æÇááå ãËÌÇ íÓíá ÛÑÈÇ æßÇä íÓãì ÇáÈÍÑ æÍÈÑ ÞÑíÔ æÞÇá ÇáäÈí Çááåã ÝÞå Ýí ÇáÏíä æÚáãå ÇáÊÃæíá æÞÇá ÚãÑ ÛÕ ÛæÇÕ æäÙÑ Çáíå íÊßáã ÝÞÇá ÔäÔäÉ ÃÚÑÝåÇ ãä ÃÎÒã ÇáÔÚÑ áÃÈí ÇÎÒã ÇáØÇÆí æåæ ÌÏ ÇÈí ÍÇÊã Øí Çæ ÌÏ ÌÏå æßÇä áå ÇÈä íÞÇá áå ÇÎÒã ÝãÇÊ æÊÑß Èäíä ÝæËÈæÇ íæãÇ Úáì ÌÏåã ÇÈí ÇÎÒã ÝÃÏãæå ÝÞÇá Åä Èäí Òãáæäí ÈÇáÏã ÔäÔäÉ ÇÚÑÝåÇ ãä ÃÎÒã Çí Çäåã ÇÔÈåæÇ ÃÈÇåã Ýí ØÈíÚÊå æÎáÞå æÃÍÓÈå ßÇä Èå ÚÇÞÇ ÝåßÐÇ ÐßÑ ÇÈä ÇáßáÈí æÇáÔäÔäÉ ãËá ÇáØÈíÚÉ æÇáÓÌíÉ ÝÃÑÇÏ ÚãÑ ÑÖí Çááå ÊÚÇáì Úäå Åäí ÇÚÑÝ Ýíß ãÔÇÈåÉ Ýí ÇÈíß Ýí ÑÇíå æÚÞáå æíÞÇá Çäå áã íßä áÞÑÔí ãËá ÑÃí ÇáÚÈÇÓ æãä ÎØÈÇÁ Èäí åÇÔã ÇíÖÇ ÏÇæÏ Èä Úáí æßÇä íßäì ÇÈÇ ÓáíãÇä æßÇä ÇäØÞ ÇáäÇÓ æÃÌæÏåã ÇÑÊÌÇáÇ æÇÞÊÖÇÈÇ ááÞæá æíÞÇá Çäå áã íÊÞÏã Ýí ÊÍÈíÑ ÎØÈÉ ÞØ æáå ßáÇã ãÚÑæÝ ãÍÝæÙ Ýãä Ðáß ÎØÈÊå Úáì Ãåá ãßÉ ÔßÑÇ ÔßÑÇ ÃãÇ æÇááå ãÇ ÎÑÌäÇ áäÍÊÝÑ Ýíßã äåÑÇ æáÇ áäÈäí Ýíßã ÞÕÑÇ ÃÙä ÚÏæ Çááå Çä áã äÙÝÑ Èå Çä ÇÑÎì áå Ýí ÒãÇãå ÍÊì ÚËÑ Ýí ÝÖá ÎØÇãå ÝÇáÂä ÚÇÏ ÇáÇãÑ Ýí äÕÇÈå æØáÚÊ ÇáÔãÓ ãä ãØáÚåÇ æÃÎÐ ÇáÞæÓ ÈÇÑíåÇ æÚÇÏ ÇáäÈá Çáì ÇáäÒÚÉ æÑÌÚ ÇáÇãÑ Çáì ãÓÊÞÑå Ýí Çåá ÈíÊ äÈíßã Ãåá ÈíÊ ÇáÑÃÝÉ æÇáÑÍãÉ æãä ÎØÈÇÁ Èäí åÇÔã ÚÈÏ Çááå Èä ÇáÍÓä æåæ ÇáÞÇÆá áÇÈäå ÇÈÑÇåíã Çæ ãÍãÏ Çí Èäí Åäí ãÄÏ Çáíß ÍÞ Çááå Ýí ÊÃÏíÈß ÝÃÏ Ãáí ÍÞ Çááå Ýí ÍÓä ÇáÇÓÊãÇÚ Çí Èäí ßÝ ÇáÃÐì æÇÑÝÖ ÇáÈÐÇÁ æÇÓÊÚä Úáì ÇáßáÇã ÈØæá ÇáÝßÑ Ýí ÇáãæÇØä ÇáÊí ÊÏÚæß äÝÓß ÝíåÇ Çáì ÇáÞæá ÝÇä ááÞæá ÓÇÚÇÊ íÖÑ</w:t>
      </w:r>
    </w:p>
    <w:p>
      <w:pPr>
        <w:pStyle w:val="Normal"/>
        <w:jc w:val="both"/>
        <w:rPr/>
      </w:pPr>
      <w:r>
        <w:rPr>
          <w:rFonts w:eastAsia="MS Sans Serif" w:cs="MS Sans Serif" w:ascii="MS Sans Serif" w:hAnsi="MS Sans Serif"/>
          <w:b/>
          <w:bCs/>
          <w:color w:val="000000"/>
        </w:rPr>
        <w:t>ÝíåÇ ÇáÎØÃ æáÇ íäÝÚ ÝíåÇ ÇáÕæÇÈ æÇÍÐÑ ãÔæÑÉ ÇáÌÇåá æÇä ßÇä äÇÕÍÇ ßãÇ ÊÍÐÑ ãÔæÑÉ ÇáÚÇÞá ÇÐÇ ßÇä ÛÇÔÇ íæÔß Çä íæÑØÇß ÈãÔæÑÊåãÇ ÝíÓÈÞ Çáíß ãßÑ ÇáÚÇÞá æÛÑÇÑÉ ÇáÌÇåá ÞÇá ÇáÍÓä Èä Îáíá ßÇä ÇáãÃãæä ÞÏ ÇÓÊËÞá Óåá Èä åÑæä ÝÏÎá Úáíå Óåá íæãÇ æÇáäÇÓ ÚäÏå Úáì ãäÇÒáåã ÝÊßáã ÇáãÃãæä ÈßáÇã ÝÐåÈ Ýíå ßá ãÐåÈ ÝáãÇ ÝÑÛ ÇáãÃãæä ãä ßáÇãå ÇÞÈá Óåá Èä åÑæä Úáì Ðáß ÇáÌãÚ ÝÞÇá ãÇ áßã ÊÓãÚæä æáÇ ÊÚæä æÊÔÇåÏæä æáÇ ÊÝåãæä æÊÝåãæä æáÇ ÊÚÌÈæä æÊäÙÑæä æáÇ ÊÈÕÑæä æÇááå Çäå áíÝÚá æíÞæá Ýí Çáíæã ÇáÞÕíÑ ãËá ãÇ ÝÚá Èäæ ãÑæÇä æÞÇáæÇ Ýí ÇáÏåÑ ÇáØæíá ÚÑÈßã ßÚÌãåã æÚÌãßã ßÚÈíÏåã æáßä ßíÝ íÚÑÝ ÇáÏæÇÁ ãä áÇ íÔÚÑ ÈÇáÏÇÁ ÞÇá ÝÑÌÚ áå ÇáãÃãæä ÈÚÏ Ðáß Çáì ÇáÑÃí ÇáÇæá æãä ÎØÈÇÁ Èäí åÇÔã Ëã ãä æáÏ ÌÚÝÑ Èä ÓáíãÇä ÓáíãÇä Èä ÌÚÝÑ æÇáí ãßÉ ÞÇá Çáãßí ÓãÚÊ ãÔÇíÎäÇ ãä Çåá ãßÉ íÞæáæä Çäå áã íÑÏ Úáíåã ÃãíÑ ãäÐ ÚÞáæÇ ÇáßáÇã ÅáÇ æ ÓáíãÇä ÃÈíä ãäå ÞÇÚÏÇ æÃÎØÈ ãäå ÞÇÆãÇ æßÇä ÏÇæÏ Èä ÌÚÝÑ ÇÐÇ ÎØÈ ÇÓÍäÝÑ Ýáã íÑÏå ÔíÁ æßÇä Ýí áÓÇäå ÔÈíå ÈÇáÑËÉ æßÇä ÇíæÈ ÝæÞ ÏÇæÏ Ýí ÇáßáÇã æÇáÈíÇä æáã íßä áå ãÞÇãÇÊ ÏÇæÏ Ýí ÇáÎØÈ ÞÇá ÚíÓì Èä ÇÓÍÞ áÏÇæÏ Èä ÌÚÝÑ ÈáÛäí Çä ãÚÇæíÉ ÞÇá ááäÎÇÑ Èä ÃæÓ ÇÈÛäí ãÍÏËÇ ÞÇá æãÚí ÇãíÑ ÇáãÄãäíä ÊÑíÏ ãÍÏËÇ ÞÇá äÚã ÇÓÊÑíÍ ãäß Çáíå æãäå Çáíß æÇäÇ áÇ ÇÓÊÑíÍ Çáì ÛíÑ ÍÏíËß æáÇ íßæä ÕãÊß Ýí ÍÇá ãä ÇáÍÇáÇÊ ÇæÝÞ áí ãä ßáÇãß æßÇä ÇÓãÇÚíá Èä ÌÚÝÑ ãä ÃÏÞ ÇáäÇÓ áÓÇäÇ æÇÍÓäåã ÈíÇäÇ æãä ÎØÈÇÁ Èäí åÇÔã ÌÚÝÑ Èä ÍÓä Èä ÇáÍÓíä Èä Úáí æßÇä ÇÍÏ ãä íäÇÒÚ ÒíÏÇ Ýí ÇáæÕíÉ ÝßÇä ÇáäÇÓ íÌÊãÚæä áíÓãÚæÇ ãÌÇæÈÇÊåãÇ ÝÞØ æÌãÇÚÉ ãä æáÏ ÇáÚÈÇÓ Ýí ÚÕÑ æÇÍÏ áã íßä áåã äÙÑÇÁ Ýí ÇÕÇáÉ ÇáÑÃí æÝí ÇáßãÇá æÇáÌáÇáÉ æÝí ÇáÚáã ÈÞÑíÔ æÇáÏæáÉ æÈÑÌÇá ÇáÏÚæÉ ãÚ ÇáÈíÇä ÇáÚÌíÈ æÇáÛæÑ ÇáÈÚíÏ æÇáäÝæÓ ÇáÔÑíÝÉ æÇáÇÞÏÇÑ ÇáÑÝíÚÉ æßÇäæÇ ÝæÞ</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ÎØÈÇÁ æÝæÞ ÇÕÍÇÈ ÇáÇÎÈÇÑ æßÇäæÇ íÌáæä Úä åÐå ÇáÇÓãÇÁ ÇáÇ Çä íÕÝ ÇáæÇÕÝ ÈÚÖåã ÈÈÚÖ Ðáß ãäåã ÚÈÏ Çáãáß Èä ÕÇáÍ ÓÃáå ÇáÑÔíÏ æÓáíãÇä Èä ÇÈí ÌÚÝÑ æÚíÓì ÇÈä ÌÚÝÑ ÔÇåÏÇä ÝÞÇá áå ßíÝ ÑÇíÊ ÃÑÖ ßÐÇ æßÐÇ ÞÇá ãÓÇÝí ÑíÍ æãäÇÈÊ ÔíÍ ÞÇá ÝÃÑÖ ßÐÇ æßÐÇ ÞÇá åÖÇÈ ÍãÑ æÈÑÇË ÚÝÑ ÍÊì ÇÊì Úáì ÌãíÚ ãÇ ÃÑÇÏ ÝÞÇá ÚíÓì áÓáíãÇä æÇááå ãÇ íäÈÛí áäÇ Çä äÑÖì áÇäÝÓäÇ ÈÇáÏæä ãä ÇáßáÇã æãä åÄáÇÁ ÚÈÏ Çááå Èä ÕÇáÍ æÇáÚÈÇÓ Èä ãÍãÏ æÇÓÍÞ Èä ÚíÓì æÇÓÍÞ Èä ÓáãÇä æÇíæÈ Èä ÌÚÝÑ åÄáÇÁ ßÇäæÇ ÃÚáã ÈÞÑíÔ æÈÇáÏæáÉ æÈÑÌÇá ÇáÏÚæÉ ãä ÇáãÚÑæÝíä ÈÑæÇíÉ ÇáÇÎÈÇÑ æßÇä ÇÈÑÇåíã Èä ÇáÓäÏí íÍÏËäí Úä åÄáÇÁ ÈÔíÁ åæ ÎáÇÝ ãÇ Ýí ßÊÈ ÇáåíËã Èä ÚÏí æÇÈä ÇáßáÈí æÇÐÇ ÓãÚÊå ÚáãÊ Çäå áíÓ ãä ÇáãÄáÝ ÇáãÒæÑ æßÇä ÚÈÏ Çááå Èä Úáí æÏÇæÏ Èä Úáí íÚÏáÇä ÈÃãÉ ãä ÇáÇãã æãä ãæÇáíåã ÅÈÑÇåíã æäÕÑ ÇÈäÇ ÇáÓäÏí ÝÃãÇ äÕÑ ÝßÇä ÕÇÍÈ ÇÎÈÇÑ æÇÍÇÏíË æßÇä áÇ íÚÏæ ÍÏíË ÇÈä ÇáßáÈí æÇáåíËã æÇãÇ ÅÈÑÇåíã ÝÇäå ßÇä ÑÌáÇ áÇ äÙíÑ áå æßÇä ÎØíÈÇ æßÇä äÇÓÈÇ æßÇä ÝÞíåÇ æßÇä äÍæíÇ ÚÑæÖíÇ æÍÇÝÙÇ ááÍÏíË ÑÇæíÉ ááÔÚÑ ÔÇÚÑÇ æßÇä ÝÎã ÇáÇáÝÇÙ ÔÑíÝ ÇáãÚÇäí æßÇä ßÇÊÈ ÇáÞáã ßÇÊÈ ÇáÚãá æßÇä íÊßáã ÈßáÇã ÑÄÈÉ æíÚãá Ýí ÇáÎÑÇÌ ÈÚãá ÒÇÐÇä ÝÑæÍ ÇáÇÚæÑ æßÇä ãäÌãÇ ØÈíÈÇ æßÇä ãä ÑÄÓÇÁ ÇáãÊßáãíä æÚÇáãÇ ÈÇáÏæáÉ æÈÑÌÇá ÇáÏÚæÉ æßÇä ÇÍÝÙ ÇáäÇÓ áãÇ ÓãÚ æÃÞáåã äæãÇ æÃÕÈÑåã Úáì ÇáÓåÑ æãä ÎØÈÇÁ Êãíã ÌÍÏÈ æßÇä ÎØíÈÇ ÑÇæíÉ æßÇä ÞÖì Úáì ÌÑíÑ Ýí ÈÚÖ ãÐÇåÈå ÝÞÇá ÌÑíÑ ÞÈÍ ÇáÇáå æáÇ íÞÈÍ ÛíÑå ÈÙÑÇ ÊÝáÞ Úä ãÝÇÑÞ ÌÍÏÈ æåæ ÇáÐãí ßÇä áÞíå ÎÇáÏ Èä ÓáãÉ ÇáãÎÒæãí ÇáÎØíÈ ÇáäÇÓÈ ÝÞÇá æÇááå ãÇ ÇäÊ ãä ÍäÙáÉ ÇáÇßÑãíä æáÇ ÓÚÏ ÇáÇßËÑíä æáÇ ÚãÑæ ÇáÇÓÏíä æãÇ Ý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ãíã ÎíÑ ÈÚÏ åÄáÇÁ ÝÞÇá áå ÌÍÏÈ æÇááå Çäß áãä ÞÑíÔ æãÇ ÇäÊ ãä ÈíÊåÇ æáÇ ãä ËÈæÊåÇ æáÇ ãä ÔæÑåÇ æÎáÇÝÊåÇ æáÇ ãä Çåá ÓÏÇäÊåÇ æÓÞÇíÊåÇ æåæ ÔÈíå ÈãÇ ÞÇá ÎÇáÏ Èä ÕÝæÇä ááÚÈÏÑí ÝÇäå ÞÇá áå åÔãÊß åÇÔã æÃãÊß ÃãíÉ æÎÒãÊß ãÎÒæã æÇäÊ ãä ÚÈÏ ÏÇÑåÇ æãäÊåì ÚÇÑåÇ ÊÝÊÍ áåÇ ÇáÇÈæÇÈ ÇÐÇ ÃÞÈáÊ æÊÛáÞåÇ ÇÐÇ ÃÏÈÑÊ æãä æáÏ ÇáãäÐÑ ÚÈÏ Çááå Èä ÔÈÑãÉ Èä ØÝíá Èä åÈíÑÉ Èä ÇáãäÐÑ æßÇä ÝÞíåÇ ÚÇáãÇ ÞÇÖíÇ æßÇä ÑÇæíÉ ÔÇÚÑÇ æßÇä ÎØíÈÇ äÇÓÈÇ æßÇä ÍÇÖÑ ÇáÌæÇÈ ãÝæåÇ æßÇä áÇÌÊãÇÚ åÐå ÇáÎÕÇá Ýíå íÔÈå ÈÚÇãÑ ÇáÔÚÈí æßÇä íßäì ÇÈÇ ÔÈÑãÉ æÞÇá íÍíì Èä äæÝá áãÇ ÓÃáÊ ÇáäÇÓ Çíä ÇáãßÑãÉ æÇáÚÒ æÇáÌÑËæãÉ ÇáãÞÏãÉ æÃíä ÝÇÑæÞ ÇáÇãæÑ ÇáãÍßãÉ ÊÊÇÈÚ ÇáäÇÓ Úáì ÇÈä ÔÈÑãÉ ÇÈä ÔÈÑãÉ ÇáÐí íÞæá Ýí ÇÈä ÃÈí áíáì æßíÝ ÊÑÌì áÝÕá ÇáÞÖÇÁ æáã ÊÕÈ ÇáÍßã Ýí äÝÓßÇ ÝÊÒÚã Ãäß áÇÈä ÇáÌáÇÍ æåíåÇÊ ÏÚæÇß ãä ÇÕáßÇ æÞÇá ÑÌá ãä ÝÞåÇÁ ÇáãÏíäÉ ãä ÚäÏäÇ ÎÑÌ ÇáÚáã ÝÞÇá ÇÈä ÔÈÑãÉ äÚã Ëã áã íÑÌÚ Çáíßã æÞÇá ÚíÓì Èä ãæÓì Ïáæäí Úáì ÑÌá Ãæáíå ãßÇä ßÐÇ æßÐÇ ÝÞÇá ÇÈä ÔÈÑãÉ ÃÕáÍ Çááå ÇáÇãíÑ åá áß Ýí ÑÌá Çä ÏÚæÊãæå ÃÌÇÈßã æÇä ÊÑßÊãæå áã íÃÊßã áíÓ ÈÇáãáÍ ØáÈÇ æáÇ ÈÇáããÚä åÑÈÇ æÓÆá Úä ÑÌá ÝÞÇá Çä áå ÔÑÝÇ æÈíÊÇ æÞÏãÇ æäÙÑæÇ ÝÇÐÇ åæ ÓÇÞØ ãä ÇáÓÝáÉ ÝÞíá áå Ýí Ðáß ÝÞÇá ãÇ ßÐÈÊ ÔÑÝå ÃÐäÇå æÞÏãå ÇáÊí íãÔí ÚáíåÇ æáÇ ÈÏ ãä Çä íßæä áå ÈíÊ íÃæí Çáíå ÞÇá ÇÈæ ÇÓÍÞ Èá ßÐÈÊ ÇäãÇ åæ ßÞæá ÇáÞÇÆá Ííä ÓÃáå ÈÚÖ ãä ÇÑÇÏ ÊÒæíÌ ÍÑãå Úä ÑÌá ÝÞÇá åæ íÈíÚ ÇáÏæÇÈ ÝáãÇ äÙÑæÇ Ýí ÃãÑå æÌÏæå íÈíÚ ÇáÓäÇäíÑ ÝáãÇ ÓÆá Úä Ðáß ÞÇá ãÇ ßÐÈÊ áÇä ÇáÓäæÑ ÏÇÈÉ ÞÇá ÃÈæ ÇÓÍÞ Èá áÚãÑí áÞÏ ßÐÈ æåÐÇ ãËá ÇáÞÇÆá Ííä ÓÆá Úä ÑÌá Ýí ÊÒæíÌ ÇãÑÃÉ ÝÞÇá ÑÒíä ÇáãÌáÓ äÇÝÐ ÇáØÚäÉ ÝÍÓÈæå ÓíÏÇ ÝÇÑÓÇ ÝäÙÑæ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æÌÏæå ÎíÇØÇ ÝÓÆá Úä Ðáß ÝÞÇá ãÇ ßÐÈÊ Çäå áØæíá ÇáÌáæÓ ÌíÏ ÇáØÚä ÈÇáÇÈÑÉ ÝÞÇá ÇÈæ ÇÓÍÞ Èá áÚãÑí áÞÏ ßÐÈ áÇäå ÞÏ ÛÑåã ãäå æßÐáß áæ ÓÃáå ÑÌá Úä ÑÌá íÑíÏ Çä íÓáÝå ãÇáÇ ÚÙíãÇ ÝÞÇá åæ íãáß ãÇáÇ ßÇä íÈíÚå ÈãÇÆÉ ÇáÝ æãÇÆÉ ÇáÝ ÝáãÇ ÈÇíÚå ÇáÑÌá æÌÏå ãÚÏãÇ ÖÚíÝ ÇáÍíáÉ ÝáãÇ Þíá áå Ýí Ðáß ÞÇá ãÇ ßÐÈÊ áÇäå íãáß Úíäíå æÃÐäíå æÃäÝå æÔÝÊíå ÍÊì ÚÏ ÌãíÚ ÃÚÖÇÆå æÌæÇÑÍå æãä ÞÇá ááãÓÊÔíÑ åÐÇ ÇáÞæá ÝÞÏ ÛÑå æÐáß ããÇ áÇ íÍá Ýí Ïíä æáÇ íÍÓä Ýí ÇáÍÑíÉ æåÐÇ ÇáÞæá ãÚÕíÉ ááå ÊÚÇáì æÇáãÚÕíÉ áÇ Êßæä ÕÏÞÇ æÃÏäì ãäÇÒá åÐÇ ÇáÎÈÑ áÇ íÓãì ÕÏÞÇ ÝÃãÇ ÇáÊÓãíÉ áå ÈÇáßÐÈ ÝÇä ÝíåÇ ßáÇãÇ íØæá æãä ÇáÎØÈÇÁ ÇáãÔåæÑíä Ýí ÇáÚæÇã æÇáãÞÏãíä Ýí ÇáÎæÇÕ ÎÇáÏ Èä ÕÝæÇä ÇáÇåÊãí ÒÚãæÇ ÌãíÚÇ Çäå ßÇä ÚäÏ ÇÈí ÇáÚÈÇÓ ÇãíÑ ÇáãÄãäíä æßÇä ãä ÓãÇÑå æÇåá ÇáãäÒáÉ ÚäÏå ÝÝÎÑ Úáíå äÇÓ ãä ÈáÍÇÑË Èä ßÚÈ æÃßËÑæÇ Ýí ÇáÞæá ÝÞÇá ÇÈæÇáÚÈÇÓ áã áÇ ÊÊßáã íÇ ÎÇáÏ ÝÞÇá ÃÎæÇá ÇãíÑ ÇáãÄãäíä æÚÕÈÊå ÞÇá ÝÇäÊã ÃÚãÇã ÇãíÑ ÇáãÄãäíä æÚÕÈÊå ÞÇá ÎÇáÏ æãÇ ÚÓì Çä ÃÞæá áÞæã ßÇäæÇ Èíä äÇÓÌ ÈÑÏ æÏÇÈÛ ÌáÏ æÓÇÆÓ ÞÑÏ æÑÇßÈ ÚÑÏ Ïá Úáíåã åÏåÏ æÛÑÞÊåã ÝÃÑÉ æãáßÊåã ÇãÑÃÉ ÝáÆä ßÇä ÎÇáÏ ÞÏ ÝßÑ æÊÏÈÑ åÐÇ ÇáßáÇã Çäå ááÑÇæíÉ ÇáÍÇÝÙ æÇáãÄáÝ ÇáãÌíÏ æáÆä ßÇä åÐÇ ÔíÆÇ ÍÖÑÉ Ííä ÍÑß æÈÓØ ÝãÇ áå äÙíÑ Ýí ÇáÏäíÇ ÝÊÃãá åÐÇ ÇáßáÇã ÝÇäß ÓÊÌÏå ãáíÍÇ ãÞÈæáÇ æÚÙíã ÇáÞÏÑ ÌáíáÇ æáæ ÎØÈ ÇáíãÇäí ÈáÓÇä ÓÍÈÇä æÇÆá ÍæáÇ ßÑíÊÇ Ëã Õß ÈåÐå ÇáÝÞÑÉ ãÇ ÞÇãÊ áå ÞÇÆãÉ æßÇä ÃÐßÑ ÇáäÇÓ áÇæá ßáÇãå æÃÍÝÙåã áßá ÔíÁ ÓáÝ ãä ãäØÞå ÞÇá ãßí Èä ÓæÇÏÉ Ýí ÕÝÊå áå Úáíã ÈÊäÒíá ÇáßáÇã ãáÞä ÐßæÑ áãÇ ÓÏÇå Çæá ÃæáÇ íÈÐ ÞÑíÚ ÇáÞæã Ýí ßá ãÍÝá æÇä ßÇä ÓÍÈÇä ÇáÎØíÈ æÏÛÝáÇ ÊÑì ÎØÈÇÁ ÇáäÇÓ íæã ÇÑÊÌÇáå ßÃäåã ÇáßÑæÇä ÚÇíä ÃÌÏáÇ æßÇä íÞÇÑÖ ÔÈíÈ Èä ÔíÈÉ áÇÌÊãÇÚåãÇ Úáì ÇáÞÑÇÈÉ æÇáãÌÇæÑÉ æÇáÕäÇÚ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ÐßÑ ÔÈíÈ ÚäÏå ãÑÉ ÝÞÇá áíÓ áå ÕÏíÞ Ýí ÇáÓÑ æáÇ ÚÏæ Ýí ÇáÚáÇäíÉ æåÐÇ ßáÇã áíÓ íÚÑÝ ÞÏÑå ÅáÇ ÇáÑÇÓÎæä Ýí åÐå ÇáÕäÇÚÉ æßÇä ÎÇáÏ ÌãíáÇ æáã íßä ÈÇáØæíá ÝÞÇáÊ áå ÇãÑÃÉ Çäß áÌãíá íÇ ÇÈÇ ÕÝæÇä ÞÇá æßíÝ ÊÞæáíä åÐÇ æãÇ Ýí ÚãæÏ ÇáÌãÇá æáÇ ÑÏÇÄå æáÇ ÈÑäÓå ÝÞíá áå ãÇ ÚãæÏ ÇáÌãÇá ÞÇá ÇáØæá æáÓÊ ÈØæíá æÑÏÇÄå ÇáÈíÇÖ æáÓÊ ÈÃÈíÖ æÈÑäÓå ÓæÇÏ ÇáÔÚÑ æÃäÇ ÇÔãØ æáßä Þæáí Åäß áãáíÍ ÙÑíÝ æÎÇáÏ íÚÏ Ýí ÇáÕáÚÇä æáßáÇã ÎÇáÏ ßÊÇÈ íÏæÑ Ýí ÇíÏí ÇáæÑÇÞíä æßÇä ÇáÇÒåÑ Èä ÚÈÏ ÇáÍÇÑË Èä ÖÑÇÑ Èä ÚãÑæ ÇáÖÈí ÚÇáãÇ äÇÓÈÇ æãä ÎØÈÇÁ Èäí ÖÈÉ ÍäÙáÉ Èä ÖÑÇÑ æÞÏ ÇÏÑß ÇáÇÓáÇã æØÇá ÚãÑå ÍÊì ÃÏÑß íæã ÇáÌãá æÞíá áå ãÇ ÈÞí ãäß ÞÇá ÇÐßÑ ÇáÞÏíã æÃäÓì ÇáÍÏíË æÂÑÞ ÈÇááíá æÃäÇã æÓØ ÇáÞæã æãä ÎØÈÇÁ Èäí ÖÈÉ æÚáãÇÆåã ãËÌæÑ Èä ÛíáÇä Èä ÎÑÔÉ æßÇä ãÞÏãÇ Ýí ÇáãäØÞ æåæ ÇáÐí ßÊÈ Çáì ÇáÍÌÇÌ Çäåã ÞÏ ÚÑÖæÇ Úáí ÇáÐåÈ æÇáÝÖÉ ÝãÇ ÊÑì Çä ÂÎÐ ÞÇá ÃÑì Çä ÊÃÎÐ ÇáÐåÈ ÝÐåÈ Úäå åÇÑÈÇ Ëã ÞÊáå ÈÚÏ æÐßÑå ÇáÞáÇÍ Èä ÍÒä ÇáãäÞÑí ÝÞÇá ãËÇá ãËÌæÑ Þáíá æãËáå ÝÊì ÇáÕÏÞ Çä ÕÝÞÊå ßá ãÕÝÞ æãÇ ßäÊ ÃÔÑíå ÈÏäíÇ ÚÑíÖÉ æáÇ ÈÇÈä ÎÇá Èíä ÛÑÈ æãÔÑÞ ÇÐÇ ÞÇá ÈÐ ÇáÞÇÆáíä ãÞÇáå æíÃÎÐ ãä ÃßÝÇÆå ÈÇáãÎäÞ æãä ÎØÈÇÁ ÇáÎæÇÑÌ ÞØÑí Èä ÇáÝÌÇÁÉ áå ÎØÈÉ ØæíáÉ ãÔåæÑÉ æßáÇã ßËíÑ ãÍÝæÙ æßÇäÊ áå ßäíÊÇä ßäíÉ Ýí ÇáÓáã æåæ ÇÈæ ãÍãÏ æßäíÉ Ýí ÇáÍÑÈ æåæ ÃÈæ äÚÇãÉ æßÇäÊ ßäíÉ ÚÇãÑ Èä ÇáØÝíá Ýí ÇáÍÑÈ ÛíÑ ßäíÊå Ýí ÇáÓáã ßÇä íßäì Ýí ÇáÍÑÈ ÈÇÈí ÚÞíá æÝí ÇáÓáã ÈÃÈí Úáí æßÇä íÒíÏ Èä ãÒíÏ íßäì Ýí ÇáÓáã ÈÇÈí ÎÇáÏ æÝí ÇáÍÑÈ ÈÃÈí ÇáÒÈíÑ æÞÇá ãÓáã Èä ÇáæáíÏ ÇáÂäÕÇÑ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æáÇ ÓíæÝ ÇÈí ÇáÒÈíÑ æÎíáå ÈÔÑ ÇáæáíÏ áÓíÝå ÇáÖÍÇßÇ æÝíå íÞæá áæáÇ íÒíÏ æãÞÏÇÑ áå ÓÈÈ ÚÇÔ ÇáæáíÏ ãÚ ÇáÛÇæíä ÃÚæÇãÇ Óá ÇáÎáíÝÉ ÓíÝÇ ãä Èäí ãØÑ íãÖí ÝíÎÊÑÞ ÇáÃÑæÇÍ æÇáåÇãÇ ÇÐÇ ÚÏÊ ßäÊ ÃäÊ áåÇ ÚÒÇ æßÇä Èäæ ÇáÚÈÇÓ ÍßÇãÇ ÃáÇ ÊÑÇå ÞÏ ÐßÑ ÞÊá ÇáæáíÏ æÞÏ ßÇä ÎÇáÏ Èä íÒíÏ ÇßÊäì ÈåÇ Ýí ÇáÍÑÈ Ýí ÈÚÖ ÇíÇãå ÈãÕÑ æåÐÇ ÇáÈÇÈ ãÓÊÞÕì ãÚ ÛíÑå Ýí ÃÈæÇÈ Çáßäì æÇáÇÓãÇÁ æåæ æÇÑÏ Úáíßã Çä ÔÇÁ Çááå ÊÚÇáì æãä ÎØÈÇÁ ÇáÎæÇÑÌ ÇÈä ÕÏíÞÉ æåæ ÇáÞÇÓã Èä ÚÈÏ ÇáÑÍãä Èä ÕÏíÞÉ æßÇä ÕÝÑíÇ ÎØíÈÇ äÇÓÈÇ æíÔæÈå ÈÈÚÖ ÇáÙÑÝ æÇáåÒá æãä ÚáãÇÁ ÇáÎæÇÑÌ ÔÈíá Èä ÛÑÒÉ ÇáÖÈÚí ÕÇÍÈ ÇáÛÑíÈ æßÇä ÑÇæíÉ ÎØíÈÇ æÔÇÚÑÇ äÇÓÈÇ æßÇä ÓÈÚíä ÓäÉ ÑÇÝÖíÇ Ëã ÇäÊÞá ÎÇÑÌíÇ ÕÝÑíÇ æãä ÚáãÇÁ ÇáÎæÇÑÌ ÇáÖÍÇß Èä ÞíÓ ÇáÔíÈÇäí æíßäì ÇÈÇ ÓÚíÏ æåæ ÇáÐí ãáß ÇáÚÑÇÞ æÓÇÑ Ýí ÎãÓíä ÇáÝÇ æÈÇíÚå ÚÈÏ Çááå Èä ÚãÑ Èä ÚÈÏ ÇáÚÒíÒ æÓáíãÇä Èä åÔÇã Èä ÚÈÏ Çáãáß æÕáíÇ ÎáÝå æÞÇá ÔÇÚÑåã Ãáã ÊÑ Çä Çááå ÇÙåÑ Ïíäå æÕáÊ ÞÑíÔ ÎáÝ ÈßÑ Èä æÇÆá æßÇä ÇÈä ÚØÇÁ ÇááíËí íÓÇãÑ ÇáÑÔíÏ æßÇä ÕÇÍÈ ÃÎÈÇÑ æÃÓãÇÑ æÚáã ÈÇáÇäÓÇÈ æßÇä ÃÙÑÝ ÇáäÇÓ æÃÍáÇåã æßÇä ÚÈÏ ÇáÚÒíÒ Èä ÚÈÏ Çááå Èä ÚÇãÑ Èä ßÑíÒ ÑÇæíÉ äÇÓÈÇ æÚÇáãÇ ÈÇáÚÑÈíÉ ÝÕíÍÇ æßÇä ÚÈÏ ÇáÇÚáì Èä ÚÈÏ Çááå Èä ÚÇãÑ ãä ÃÈíä ÇáäÇÓ æÃÝÕÍåã æßÇä ãÓáãÉ Èä ÚÈÏ Çáãáß íÞæá Åäí áÃäÍí ßæÑ ÇáÚãÇãÉ Úä ÃÐäí áÇÓãÚ ßáÇã ÚÈÏ ÇáÇÚáì Èä ÚÈÏ Çááå æ ÈÚÖ ÇáÇãÑÇÁ æÇÙäå ÈáÇá Èä ÇÈí ÈÑÏÉ áÃÈí äæÝá ÇáÌÇÑæÏ Èä ÇÈí ÓÈÑÉ ãÇÐÇ ÊÕäÚæä ÚäÏ ÚÈÏ ÇáÇÚáì ÇÐÇ ßäÊã ÚäÏå</w:t>
      </w:r>
    </w:p>
    <w:p>
      <w:pPr>
        <w:pStyle w:val="Normal"/>
        <w:jc w:val="both"/>
        <w:rPr/>
      </w:pPr>
      <w:r>
        <w:rPr>
          <w:rFonts w:eastAsia="MS Sans Serif" w:cs="MS Sans Serif" w:ascii="MS Sans Serif" w:hAnsi="MS Sans Serif"/>
          <w:b/>
          <w:bCs/>
          <w:color w:val="000000"/>
        </w:rPr>
        <w:t>ÞÇá íÔÇåÏäÇ ÈÇÍÓä ÇÓÊãÇÚ æÇÍÓä ÍÏíË Ëã íÃÊí ÇáØÈÇÎ ÝíãËá Èíä Úíäíå ÝíÞæá ãÇ ÚäÏß ÝíÞæá ÚäÏí áæä ßÐÇ æÌÏí ßÐÇ æÏÌÇÌÉ ßÐÇ æãä ÇáÍáæ ßÐÇ ÞÇá æáã íÓÃá Úä Ðáß ÞÇá áíÞÕÑ ßá ÑÌá ÚãÇ áÇ íÔÊåí ÍÊì íÃÊíå ãÇ íÔÊåí Ëã íÃÊæä ÈÇáÎæÇä ÝíÊÖÇíÞ æäÊÓÚ æíÞÕÑ æäÌÊåÏ ÝÇÐÇ ÔÈÚäÇ Îæì ÊÎæíÉ ÇáÙáíã Ëã ÇÞÈá íÃßá Ãßá ÇáÌÇÆÚ ÇáãÞÑæÑ æÇáÌÇÑæÏ åæ ÇáÐí ÞÇá ÓæÁ ÇáÎáÞ íÝÓÏ ÇáÚãá ßãÇ íÝÓÏ ÇáÎá ÇáÚÓá æåæ ÇáÐí ÞÇá Úáíßã ÈÇáãÑÈÏ ÝÇäå íØÑÏ ÇáÝßÑ æíÌáæ ÇáÈÕÑ æíÌáÈ ÇáÎÈÑ æíÌãÚ Èíä ÑÈíÚÉ æãÖÑ æÕÚÏ ÚËãÇä ÇáãäÈÑ ÝÇÑÊÌ Úáíå ÝÞÇá Åä ÃÈÇ ÈßÑ æÚãÑ ßÇäÇ íÚÏÇä áåÐÇ ÇáãÞÇã ãÞÇáÇ æÇäÊã Çáì ÇãÇã ÚÇÏá ÃÍæÌ ãäßã Úáì ÅãÇã ÎØíÈ æÓÊÃÊíßã ÇáÎØÈ Úáì æÌååÇ æÊÚáãæä Çä ÔÇÁ Çááå ÊÚÇáì æÔÎÕ íÒíÏ Èä ÚãÑ Èä åÈíÑÉ Çáì åÔÇã Èä ÚÈÏ Çáãáß ÝÊßáã ÝÞÇá åÔÇã ãÇ ãÇÊ ãä ÎáÝ ãËá åÐÇ ÝÞÇá ÇáÇÈÑÔ ÇáßáÈí áíÓ åäÇß ÃãÇ ÊÑÇå íÑÔÍ ÌÈíäå áÖíÞ ÕÏÑå ÞÇá íÒíÏ ãÇ áÐáß ÑÔÍ æáßä áÌáæÓß Ýí åÐÇ ÇáãæÖÚ æßÇä ÇáÇÈÑÔ ËáÇÈÉ äÓÇÈÉ æßÇä ãÕÇÍÈÇ áåÔÇã Èä ÚÈÏ Çáãáß ÝáãÇ ÃÝÖÊ Çáíå ÇáÎáÇÝÉ ÓÌÏ æÓÌÏ ãä ßÇä ÚäÏå ãä ÌáÓÇÆå æÇáÇÈÑÔ ÔÇåÏ áã íÓÌÏ ÝÞÇá áå åÔÇã ãÇ ãäÚß Çä ÊÓÌÏ íÇ ÃÈÑÔ ÞÇá æáã ÇÓÌÏ æÇäÊ Çáíæã ãÚí ãÇÔíÇ æÛÏÇ ÝæÞí ØÇÆÑÇ ÞÇá ÝÇä ØÑÊ Èß ãÚí ÞÇá ÃÊÑÇß ÝÇÚáÇ ÞÇá äÚã ÞÇá ÝÇáÇä ØÇÈ ÇáÓÌæÏ æÏÎá íÒíÏ Èä ÚãÑ Úáì ÇáãäÕæÑ æåæ íæãÆÐ ÃãíÑ ÝÞÇá ÇíåÇ ÇáÇãíÑ Çä ÚåÏ Çááå áÇ íäßË æÚÞÏå áÇ íÍá æÅä ÅãÇÑÊßã ÈßÑ ÝÃÐíÞæÇ ÇáäÇÓ ÍáÇæÊåÇ æÌÈäæåã ãÑÇÑÊåÇ ÞÇá Óåá Èä åÑæä ÏÎá ÞØÑÈ ÇáäÍæí Úáì ÇáãÎáæÚ ÝÞÇá íÇ ÃãíÑ ÇáãÄãäíä ßÇäÊ ÚÏÊß ÃÑÝÚ ãä ÌÇÆÒÊß æåæ íÊÈÓã ÞÇá Óåá ÝÇÛÊÇÙ ÇáÝÖá Èä ÇáÑÈíÚ ÝÞáÊ áå Çä åÐÇ ãä ÇáÍÕÑ æÇáÖÚÝ æáíÓ åÐÇ ãä ÇáÌáÏ æÇáÞæÉ ÇãÇ ÊÑÇå íÝÊá ÃÕÇÈÚå æíÑÔÍ ÌÈíäå æÞÇá ÚÈÏ Çáãáß áÎÇáÏ Èä ÓáãÉ ÇáãÎÒæãí ãä ÃÎØÈ ÇáäÇÓ ÞÇá ÃäÇ</w:t>
      </w:r>
    </w:p>
    <w:p>
      <w:pPr>
        <w:pStyle w:val="Normal"/>
        <w:jc w:val="both"/>
        <w:rPr/>
      </w:pPr>
      <w:r>
        <w:rPr>
          <w:rFonts w:eastAsia="MS Sans Serif" w:cs="MS Sans Serif" w:ascii="MS Sans Serif" w:hAnsi="MS Sans Serif"/>
          <w:b/>
          <w:bCs/>
          <w:color w:val="000000"/>
        </w:rPr>
        <w:t>ÞÇá Ëã ãä ÞÇá ÓíÏ ÌÐÇã íÚäí ÑæÍ Èä ÒäÈÇÚ ÞÇá Ëã ãä ÞÇá ÃÎíÝÔ ËÞíÝ íÚäí ÇáÍÌÇÌ ÞÇá Ëã ãä ÞÇá ÃãíÑ ÇáãÄãäíä ÞÇá æíÍß ÌÚáÊäí ÑÇÈÚ ÃÑÈÚÉ ÞÇá äÚã åæ ãÇ ÓãÚÊ æãä ÎØÈÇÁ ÇáÎæÇÑÌ æÚáãÇÆåã æÑÄÓÇÆåã Ýí ÇáÝÊíÇ æÔÚÑÇÆåã æÑÄÓÇÁ ÞÚÏåã ÚãÑÇä Èä ÍØÇä æãä ÚáãÇÆåã æÔÚÑÇÆåã æÎØÈÇÆåã ÍÈíÈ Èä ÎÏÑÉ ÇáåáÇáí æÚÏÇÏå Ýí Èäí ÔíÈÇä æããä ßÇä íÑì ÑÃí ÇáÎæÇÑÌ ÇÈæ ÚÈíÏÉ ÇáäÍæí ãÚãÑ Èä ÇáãËäì ãæáì Êíã ÇÈä ãÑÉ æáã íßä Ýí ÇáÇÑÖ ÎÇÑÌí æáÇ ÌãÇÚí ÃÚáã ÈÌãíÚ ÇáÚáã ãäå æããä ßÇä íÑì ÑÃí ÇáÎæÇÑÌ ÇáåíËã Èä ÚÏí ÇáØÇÆí Ëã ÇáÈÍÊÑí æããä ßÇä íÑì ÑÃí ÇáÎæÇÑÌ ÔÚíÈ Èä ÑÈÇÈ ÇáÍäÝí ÇÈæ ÈßÇÑ ÕÇÍÈ ÇÍãÏ Èä ÇÈí ÎÇáÏ æãÍãÏ Èä ÍÓÇä ÇáÓßÓßí æãä ÇáÎæÇÑÌ ãä ÚáãÇÆåã æÑæÇÊåã ãÓáã Èä ßÑÒíä æßäíÊå ÇÈæ ÚÈíÏÉ æßÇä ÇÈÇÖíÇ æãä ÚáãÇÆåã ÇáÕÝÑíÉ æããä ßÇä ãÞäÚÇ Ýí ÇáÇÎÈÇÑ áÇÕÍÇÈ ÇáÎæÇÑÌ æÇáÌãÇÚÉ ÌãíÚÇ ãáíá æÃÙäå ãä Èäí ËÚáÈÉ æãä Çåá åÐå ÇáÕäÚÉ ÇÕÝÑ Èä ÚÈÏ ÇáÑÍãä ãä ÇÎæÇá ØæÞ Èä ãÇáß æãä ÎØÈÇÆåã æÝÞåÇÆåã æÚáãÇÆåã ÇáãÞÚØá ÞÇÖí ÚÓßÑ ÇáÇÒÇÑÞÉ ÇíÇã ÞØÑí æãä ÔÚÑÇÆåã æÑÄÓÇÆåã æÎØÈÇÆåã ÚÈíÏÉ Èä åáÇá ÇáíÔßÑí æßÇä Ýí Èäí ÇáÓãíä æãä Èäí ÔíÈÇä ÎØÈÇÁ ÇáÚÑÈ æßÇä Ýíåã ÐÇß ÝÇÔíÇ æáÐáß ÞÇá ÇáÇÎØá ÝÃíä ÇáÓãíä áÇ íÞæã ÎØíÈåÇ æÃíä ÇÈä Ðí ÇáÌÏíä áÇ íÊßáã æÞÇá ÓÍíã Èä ÍÝÕ ßÇä íÒíÏ Èä ÚÈÏ Çááå Èä ÑÄÈÉ ÇáÔíÈÇäí ãä ÃÎØÈ ÇáäÇÓ ÚäÏ íÒíÏ Èä ÇáæáíÏ ÝÃãÑááäÇÓ ÈÚØÇÆíä æãä ÇáÎØÈÇÁ ãÚÈÏ Èä ØæÞ ÇáÚäÈÑí ÏÎá Úáì ÈÚÖ ÇáÇãÑÇÁ ÝÊßáã æåæ</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Æã ÝÃÍÓä ÞÇá ÝáãÇ ÌáÓ ÊáåíÚ Ýí ßáÇãå ÝÞÇá áå ãÇ ÃÙÑÝß ÞÇÆãÇ æÃãæÞß ÞÇÚÏÇ ÞÇá Åäí ÇÐÇ ÞãÊ ÌÏÏÊ æÇÐÇ ÞÚÏÊ åÒáÊ ÞÇá ãÇ ÃÍÓä ãÇ ÎÑÌÊ ãäåÇ æãä ÎØÈÇÁ ÚÈÏ ÇáÞíÓ ãÕÞáÉ Èä ÑÞÈÉ Èä ãÕÞáÉ æßÑÈ Èä ÑÞÈÉ æÇáÚÑÈ ÞÏ ÐßÑæÇ ãä ÎØÈ ÇáÚÑÈ ÇáÚÌæÒ æåí ÎØÈÉ áÇá ÑÞÈÉ æãÊì ÊßáãæÇ ÝáÇ ÈÏ áåã ãäåÇ Çæ ãä ÈÚÖåÇ æÇáÚÐÑÇÁ æåí ÎØÈÉ ÞíÓ Èä ÎÇÑÌÉ áÇäå ßÇä ÃÈÇ ÚÐÑåÇ æÇáÔæåÇÁ æåí ÎØÈÉ ÓÍÈÇä æÇÆá æÞíá Ðáß áåÇ ãä ÍÓäåÇ æÐáß Çäå ÎØÈ ÈåÇ ÚäÏ ãÚÇæíÉ Ýáã íäÔÏ ÔÇÚÑ æáã íÎØÈ ÎØíÈ æßÇä ÇÈæ ÚãÇÑ ÇáØÇÆí ÎØíÈ ãÐÍÌ ßáåÇ ÝÈáÛ ÇáäÚãÇä ÍÓä ÍÏíËå ÝÍãáå Úáì ãäÇÏãÊå æßÇä ÇáäÚãÇä ÃÍãÑ ÇáÚíäíä ÇÍãÑ ÇáÌáÏ ÇÍãÑ ÇáÔÚÑ æßÇä ÔÏíÏ ÇáÚÑÈÏÉ ÞÊÇáÇ ááäÏãÇÁ ÝäåÇå ÇÈæ ÞÑÏæÏÉ ÇáØÇÆí Úä ãäÇÏãÊå ÝáãÇ ÞÊáå ÑËÇå ÝÞÇá Çäí äåíÊ ÇÈä ÚãÇÑ æÞáÊ áå áÇ ÊÃãää ÇÍãÑ ÇáÚíäíä æÇáÔÚÑå Çä Çáãáæß ãÊì ÊäÒá ÈÓÇÍÊåã ÊØÑ ÈäÇÑß ãä äíÑÇäåã ÔÑÑå íÇ ÌÝäÉ ßÇÒÇÁ ÇáÍæÖ ÞÏ åÏãæÇ æãäØÞÇ ãËá æÔí ÇáíãäÉ ÇáÍÈÑå æÞÇá ÇáÇÕãÚí åæ ßÞæáå æãäØÞ ÎÑÞ ÈÇáÚæÇÓá áÐ ßæÔí ÇáíãäÉ ÇáãÑÇÌá æÓÃá ÑÓæá Çááå ÚãÑæ Èä ÇáÇåÊã Úä ÇáÒÈÑÞÇä Èä ÈÏÑ ÝÞÇá Çäå áãÇäÚ áÍæÒÊå ãØÇÚ Ýí ÃÐäíå ÞÇá ÇáÒÈÑÞÇä íÇ ÑÓæá Çááå Çäå áíÚáã ãäí ÇßËÑ ããÇ ÞÇá æáßäå ÍÓÏäí íÇ ÑÓæá Çááå Ýí ÔÑÝí ÝÞÕÑ Èí ÝÞÇá ÚãÑæ åæ æÇááå ÒãÑ ÇáãÑæÁÉ ÖíÞ ÇáÚØä áÆíã ÇáÎÇá ÝäÙÑ ÇáäÈí Ýí Úíäíå ÝÞÇá íÇ ÑÓæá Çááå ÑÖíÊ ÝÞáÊ ÇÍÓä ãÇ ÚáãÊ æÛÖÈÊ ÝÞáÊ ÃÞÈÍ ãÇ ÚáãÊ æãÇ ßÐÈÊ Ýí ÇáÇæáì æáÞÏ ÕÏÞÊ Ýí ÇáÇÎÑÉ ÝÞÇá ÑÓæá Çááå Çä ãä ÇáÈíÇä áÓÍÑÇ æÊßáã ÑÌá Ýí ÍÇÌÉ ÚäÏ ÚãÑ Èä ÚÈÏ ÇáÚÒíÒ æßÇäÊ ÍÇÌÊå Ýí ÞÖÇÆåÇ ãÔÞÉ ÝÊßáã ÇáÑÌá ÈßáÇã ÑÞíÞ ãæÌÒ æÊÃÊí áåÇ ÝÞÇá ÚãÑ æÇááå Çä åÐÇ</w:t>
      </w:r>
    </w:p>
    <w:p>
      <w:pPr>
        <w:pStyle w:val="Normal"/>
        <w:jc w:val="both"/>
        <w:rPr/>
      </w:pPr>
      <w:r>
        <w:rPr>
          <w:rFonts w:eastAsia="MS Sans Serif" w:cs="MS Sans Serif" w:ascii="MS Sans Serif" w:hAnsi="MS Sans Serif"/>
          <w:b/>
          <w:bCs/>
          <w:color w:val="000000"/>
        </w:rPr>
        <w:t>ááÓÍÑ ÇáÍáÇá æãä ÇÕÍÇÈ ÇáÇÎÈÇÑ æÇáÂËÇÑ ÇÈæ ÈßÑ Èä ÚÈÏ Çááå Èä ãÍãÏ Èä ÃÈí ÓÈÑÉ æßÇä ÇáÞÇÖí ÞÈá ÇÈí íæÓÝ æãä ÃÕÍÇÈ ÇáÇÎÈÇÑ æÇáÇËÇÑ ÇÈæ åäíÏÉ æÇÈæ äÚÇãÉ ÇáÚÏæíÇä æãä ÇáÎØÈÇÁ ÇíæÈ Èä ÇáÞÑíÉ æåæ ÇáÐí áãÇ ÏÎá Úáì ÇáÍÌÇÌ ÞÇá áå ãÇ ÃÚÏÏÊ áåÐÇ ÇáãæÞÝ ÞÇá ËáÇËÉ ÍÑæÝ ßÃäåä ÑßÈ æÞæÝ ÏäíÇ æÂÎÑÉ æãÚÑæÝ Ëã ÞÇá áå Ýí ÈÚÖ ãÇ íÞæá ÃÞáäí ÚËÑÊí æÃÓÛäí ÑíÞí ÝÇäå áÇ ÈÏ ááÌæÇÏ ãä ßÈæÉ æááÓíÝ ãä äÈæÉ æááÍáíã ãä åÝæÉ ÞÇá ßáÇ æÇááå ÍÊì ÃæÑÏß Ìåäã ÃáÓÊ ÇáÞÇÆá ÈÑ ÓÊÇÞÇÈÇÏ ÊÛÏæÇ ÇáÌÏí ÞÈá Çä íÊÚÇÔÇßã æãä ÎØÈÇÁ ÛØÝÇä Ýí ÇáÌÇåáíÉ ÎæíáÏ Èä ÚãÑæ æÇáÚÔÑÇÁ Èä ÌÇÈÑ ÇÈä ÚÞíá Èä åáÇá Èä Óãí Èä ãÇÒä Èä ÝÒÇÑÉ æÎæíáÏ ÎØíÈ íæã ÇáÝÌÇÑ æãä ÃÕÍÇÈ ÇáÇÎÈÇÑ æÇáäÓÈ æÇáÎØÈ æÃåá ÇáÈíÇä ÇáæÖÇÍ Èä ÎíËãÉ æãä ÃÕÍÇÈ ÇáÇÎÈÇÑ æÇáäÓÈ æÇáÎØÈ æÇáÍßÇã ÚäÏ ÃÕÍÇÈ ÇáäÝæÑÇÊ Èäæ ÇáßæÇÁ æÇíÇåã íÚäí ãÓßíä Èä ÃäíÝ ÇáÏÇÑãí Ííä ÐßÑ Ãåá åÐå ÇáØÈÞÉ ÝÞÇá ßáÇäÇ ÔÇÚÑ ãä Íí ÕÏÞ æáßä ÇáÑÍì ÝæÞ ÇáËÞÇá æÍßã ÏÛÝáÇ æÇÑÍá Çáíå æáÇ ÊÑÍ ÇáãØí ãä ÇáßáÇá ÊÚÇá Çáì Èäí ÇáßæÇÁ íÞÖæÇ ÈÚáãåã ÈÃäÓÇÈ ÇáÑÌÇá ÊÚÇá Çáì ÇÈä ãÐÚæÑ ÔåÇÈ íäÈí ÈÇáÓæÇÝá æÇáÚæÇáí æÚäÏ ÇáßíÓ ÇáäãÑí Úáã æáæ ÃÖÍì ÈãäÎÑÞ ÇáÔãÇá æãä ÇáÎØÈÇÁ ÇáÞÏãÇÁ ßÚÈ Èä áÄì æßÇä íÎØÈ Úáì ÇáÚÑÈ ÚÇãÉ æíÍÖ ßäÇäÉ ÎÇÕÉ Úáì ÇáÈÑ ÝáãÇ ãÇÊ ÃßÈÑæÇ ãæÊå Ýáã ÊÒá ßäÇäÉ ÊÄÑÎ ÈãæÊ ßÚÈ Èä áÄì Çáì ÚÇã ÇáÝíá æãä ÇáÎØÈÇÁ ÇáÇÈíäÇÁ ÇáÚáãÇÁ ÇáÐíä ÌÑæÇ ãä ÇáÎØÇÈÉ Úáì ÃÚÑÇÞ ÞÏíãÉ ÔÈíÈ ÇÈä ÔíÈÉ æåæ ÇáÐí íÞæá Ýí ÕÇáÍ Èä ÃÈí ÌÚÝÑ ÇáãäÕæÑ æÞÏ ßÇä ÇáãäÕæÑ ÃÞÇã ÕÇáÍÇ ÝÊßáã ÝÞÇá ÔÈíÈ ãÇ ÑÃíÊ ßÇáíæã ÃÈíä ÈíÇäÇ æáÇ ÃÌæÏ áÓÇäÇ æáÇ ÃÑÈØ ÌäÇäÇ æáÇ ÃÈá ÑíÞÇ æáÇ ÃÍÓä ØÑíÞÇ æáÇ ÃÛãÖ ÚÑæÞÇ ãä</w:t>
      </w:r>
    </w:p>
    <w:p>
      <w:pPr>
        <w:pStyle w:val="Normal"/>
        <w:jc w:val="both"/>
        <w:rPr/>
      </w:pPr>
      <w:r>
        <w:rPr>
          <w:rFonts w:eastAsia="MS Sans Serif" w:cs="MS Sans Serif" w:ascii="MS Sans Serif" w:hAnsi="MS Sans Serif"/>
          <w:b/>
          <w:bCs/>
          <w:color w:val="000000"/>
        </w:rPr>
        <w:t>ÕÇáÍ æÍÞ áãä ßÇä ÃãíÑ ÇáãÄãäíä ÃÈÇå æÇáãåÏí ÃÎÇå Çä íßæä ßãÇ ÞÇá ÒåíÑ íØáÈ ÔÃæ ÇãÑÃíä ÞÏãÇ ÍÓäÇ äÇáÇ Çáãáæß æÈÐÇ åÐå ÇáÓæÞÇ åæ ÇáÌæÇÏ ÝÇä íáÍÞ ÈÔÃæåãÇ Úáì ÊßÇáíÝå ÝãËáå áÍÞÇ Çæ íÓÈÞÇå Úáì ãÇ ßÇä ãä ãåá ÝãËá ãÇ ÞÏãÇ ãä ÕÇáÍ ÓÈÞÇ æÎÑÌ ÔÈíÈ ãä ÏÇÑ ÇáÎáÇÝÉ íæãÇ ÝÞÇá áå ÞÇÆá ßíÝ ÑÃíÊ ÇáäÇÓ ÞÇá ÑÃíÊ ÇáÏÇÎá ÑÇÌíÇ æÇáÎÇÑÌ ÑÇÖíÇ æÞÇá ÎÇáÏ Èä ÕÝæÇä ÅÊÞæÇ ãÌÇäíÞ ÇáÖÚÝÇÁ íÑíÏ ÇáÏÚÇÁ æÞÇá ÔÈíÈ ÃØáÈ ÇáÇÏÈ ÝÇäå Ïáíá Úáì ÇáãÑæÁÉ æÒíÇÏÉ Ýí ÇáÚÞá æÕÇÍÈ Ýí ÇáÛÑÈÉ æÕáÉ Ýí ÇáãÌáÓ æÞÇá ÔÈíÈ ááãåÏì íæãÇ ÃÑÇß Çááå Ýí Èäíß ãÇ ÃÑì ÃÈÇß Ýíß æÃÑì Çááå Èäíß Ýíß ãÇ ÃÑÇß Ýí ÃÈíß æÞÇá ÇÈæ ÇáÍÓä ÞÇá ÒíÏ Èä Úáí Èä ÇáÍÓíä ÃØáÈ ãÇ íÚäíß æÃÊÑß ãÇ áÇ íÚäíß ÝÇä Ýí ÊÑß ãÇ áÇ íÚäíß ÏÑßÇ áãÇ íÚäíß æÇäãÇ ÊÞÏã Úáì ãÇ ÞÏãÊ æáÓÊ ÊÞÏã Úáì ãÇ ÂÎÑÊ ÝÇËÑ ãÇ ÊáÞÇå ÛÏÇ ãÇ áÇ ÊÑÇå ÇÈÏÇ æÞÇá Çæ ÇáÍÓä Úä ÇÈÑÇåíã Èä ÓÚÏ ÞÇá ÎÇáÏ Èä ÕÝæÇä ãÇ ÇáÇäÓÇä áæáÇ ÇááÓÇä ÇáÇ ÕæÑÉ ããËáÉ Çæ ÈåíãÉ ãåãáÉ æÞÇá ÇÈæ ÇáÍÓä ßÇä ÇÈæ ÈßÑ ÎØíÈÇ æßÇä ÚãÑ ÎØíÈÇ æßÇä ÚËãÇä ÎØíÈÇ æßÇä Úáí ÎØíÈÇ æßÇä ãä ÇáÎØÈÇÁ ãÚÇæíÉ æíÒíÏ æÚÈÏ Çáãáß æãÚÇæíÉ Èä íÒíÏ æãÑæÇä æÓáíãÇä æíÒíÏ Èä ÇáæáíÏ æÇáæáíÏ Èä íÒíÏ æÇáæáíÏ Èä ÚÈÏÇáãáß æÚãÑ Èä ÚÈÏ ÇáÚÒíÒ æãä ÎØÈÇÁ Èäí åÇÔã ÒíÏ Èä Úáí æÚÈÏ Çááå Èä ÍÓä æÚÈÏ Çááå ÇÈä ãÚÇæíÉ ÎØÈÇÁ áÇ íÌÇÑæä æãä ÎØÈÇÁ ÇáäÓÇß æÇáÚÈÇÏ ÇáÍÓä Èä ÃÈí ÇáÍÓä ÇáÈÕÑí æãØÑÝ ÇÈä ÚÈÏ Çááå ÇáÍÑÔí æãÄÑÞ ÇáÚÌáí æÈßÑ Èä ÚÈÏ Çááå ÇáãÒäí æãÍãÏ ÇÈä æÇÓÚ ÇáÇÒÏí æíÒíÏ Èä ÃÈÇä ÇáÑÞÇÔí æãÇáß Èä ÏíäÇÑ ÇáÓÇãí æáíÓ ÇáÇãÑ ßãÇ ÞÇá Ýí åÄáÇÁ ÇáÞÇÕ ÇáãÌíÏ æÇáæÇÚÙ ÇáÈáíÛ æÐæ ÇáãäØÞ</w:t>
      </w:r>
    </w:p>
    <w:p>
      <w:pPr>
        <w:pStyle w:val="Normal"/>
        <w:jc w:val="both"/>
        <w:rPr/>
      </w:pPr>
      <w:r>
        <w:rPr>
          <w:rFonts w:eastAsia="MS Sans Serif" w:cs="MS Sans Serif" w:ascii="MS Sans Serif" w:hAnsi="MS Sans Serif"/>
          <w:b/>
          <w:bCs/>
          <w:color w:val="000000"/>
        </w:rPr>
        <w:t>ÇáæÌíÒ ÝÃãÇ ÇáÎØÈ ÝÇäÇ áÇ äÚáã ÇÍÏÇ íÊÞÏã ÇáÍÓä ÇáÈÕÑí ÝíåÇ æåÄáÇÁ æÇä áã íÓãæÇ ÎØÈÇÁ ÝÇä ÇáÎØíÈ áã íßä íÔÞ ÛÈÇÑåã ÇÈæ ÇáÍÓä ÞÇá ÍÏËäí ÇÈæ ÓáíãÇä ÇáÍãíÑí ÞÇá ßÇä åÔÇã Èä ÚÈÏ Çáãáß íÞæá Çäí áÃÓÊÕÝÞ ÇáÚãÇãÉ ÇáÑÞíÞÉ Çä Êßæä Úáì ÃÐäí ÇÐÇ ßÇä ÚÈÏ ÇáÃÚáì Èä ÚÈÏ Çááå Èä ÚÇãÑ íÊßáã ãÎÇÝÉ Çä íÓÞØ Úäí ãä ÍÏíËå ÔíÁ æãä ÇáÎØÈÇÁ ãä Èäí ÚÈÏ Çááå Èä ÛØÝÇä ÇÈæ ÇáÈáÇÏ æßÇä ÑÇæíÉ äÇÓÈÇ æãäåã åÇÔã Èä ÚÈÏÇáÇ Úáì ÇáÝÒÇÑí æãä ÇáÎØÈÇÁ ÍÝÕ Èä ãÚÇæíÉ ÇáÛáÇÈí æßÇä ÎØíÈÇ æåæ ÇáÐí ÞÇá Ííä ÃÔÑß ÓáíãÇä Èä Úáí Èíäå æÈíä ãæáì áå Úáì ÏÇÑÉ ÇáÞÊÈ ÃÔÑßÊ Èíäí æÈíä ÛíÑ ÇáßÝí ææáíÊäí ÛíÑ ÇáÓäí æãä Èäí åáÇá Èä ÚÇãÑ ÒÑÚÉ Èä ÖãÑÉ æåæ ÇáÐí Þíá áæáÇ Ûáæ Ýíå ãÇ ßÇä ßáÇãå ÇáÇ ÇáÐåÈ æÞÇã ÚäÏ ãÚÇæíÉ ÈÇáÔÇã ÎØíÈÇ ÝÞÇá ãÚÇæíÉ íÇ Ãåá ÇáÔÇã åÐÇ ÎÇáí ÝÃÊæäí ÈÎÇá ãËáå æßÇä ÇÈäå ÇáäÚãÇä Èä ÒÑÚÉ Èä ÖãÑÉ ãä ÃÎØÈ ÇáäÇÓ æåæ ÇÍÏ ãä ßÇä ÊÎáÕ ãä ÇáÍÌÇÌ ãä Ýá ÇÈä ÇáÃÔÚË ÈÇáßáÇã ÇááØíÝ ÞÇá ÓÍíã Èä ÍÝÕ æãä ÇáÎØÈÇÁ ÚÇÕã Èä ÚÈÏ Çááå Èä íÒíÏ ÇáåáÇáí Êßáã åæ æÚÈÏ Çááå Èä ÇáÇåÊã ÚäÏ ÚãÑ Èä åÈíÑÉ íÝÖá ÚÇÕãÇ Úáíå ÝÞÇá ÞÇÆá íæãÆÐ ÇáÎá ÇáÍÇãÖ ãÇ áã íßä ãÇÁ æãä ÎØÈÇÁ Èäí Êãíã ÚãÑæ Èä ÇáÇåÊã æßÇä íÏÚì ÇáãßÍá áÌãÇáå æåæ ÇáÐí Þíá Ýíå ÇäãÇ ÔÚÑå Íáá ãäÔÑÉ Èíä ÇíÏí Çáãáæß ÊÃÎÐ ãäå ãÇ ÔÇÁÊ æáã íßä Ýí ÈÇÏíÉ ÇáÚÑÈ Ýí ÒãÇäå ÃÎØÈ ãäå æãä Èäí ãäÞÑ ÚÈÏ Çááå Èä ÇáÇåÊã æßÇä ÎØíÈÇ ÐÇ ãÞÇãÇÊ ææÝÇÏÇÊ æãä ÇáÎØÈÇÁ ÕÝæÇä Èä ÚÈÏ Çááå Èä ÇáÇåÊã æßÇä ÎØíÈÇ ÑÆíÓÇ æÇÈäå ÎÇáÏ Èä ÕÝæÇä æÞÏ æÝÏ Çáì åÔÇã æßÇä ãä ÓãÇÑ ÇÈí ÇáÚÈÇÓ æãäåã È Èä ÚÈÏ Çááå Èä ÇáÇåÊã ÞÏ æáì ÎÑÇÓÇä ææÝÏ Úáì ÇáÎáÝÇÁ æÎØÈ ÚäÏ Çáãáæß</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ä æáÏå ÔÈíÈ Èä ÔíÈÉ Èä ÚÈÏ Çááå ÈäÈ ÚÈÏ Çááå Èä ÇáÇåÊã æÚÈÏ Çááå Èä ÚÈÏ Çááå Èä ÚÈÏ Çááå Èä ÇáÇåÊã æÎÇÞÇä Èä ÇáÇåÊã æåæ ÚÈÏ Çááå Èä ÚÈÏ Çááå Èä ÚÈÏ Çááå Èä ÇáÇåÊã æãä ÎØÈÇÆåã ãÍãÏ ÇáÃÍæá Èä ÎÇÞÇä æßÇä ÎØíÈ Èäí Êãíã æÞÏ ÑÃíÊå æÓãÚÊ ßáÇãå æãä ÎØÈÇÆåã ãÚãÑ Èä ÎÇÞÇä æÞÏ æÝÏ æãä ÎØÈÇÆåã ãÄãá Èä ÎÇÞÇä æÞÇá ÇÈæ ÇáÒÈíÑ ÇáËÞÝí ãÇ ÑÃíÊ ÎØíÈÇ ãä ÎØÈÇÁ ÇáÇãÕÇÑ ÃÔÈå ÈÎØÈÇÁ ÇáÈÇÏíÉ ãä ÇáãÄãá Èä ÎÇÞÇä æãä ÎØÈÇÆåã ÎÇÞÇä Èä ÇáãÄãá Èä ÎÇÞÇä æßÇä ÕÈÇÍ Èä ÎÇÞÇä ÐÇ Úáã æÈíÇä æãÚÑÝÉ æÔÏÉ ÚÇÑÖÉ æßËÑÉ ÑÇæíÉ ãÚ ÓÎÇÁ æÇÍÊãÇá æÕÈÑ Úáì ÇáÍÞ æäÕÑÉ ááÕÏíÞ æÞíÇã ÈÍÞ ÇáÌÇÑ æãä Èäí ãäÞÑ ÇáÍßã Èä ÇáäÖÑ æåæ ÇÈæ ÇáÚáÇÁ ÇáãäÞÑí æßÇä íÕÑÝ áÓÇäå ÍíË ÔÇÁ ãÚ ÌåÇÑÉ æÇÞÊÏÇÑ æãä ÎØÈÇÁ Èäí ÕÑíã Èä ÇáÍÇÑË ÇáÎÒÑÌ Èä ÇáÕÏì æãä ÎØÈÇÁ Èäí Êãíã Ëã ãä ãÞÇÚÓ ÚãÇÑÉ Èä ÇÈí ÓáíãÇä æãä æáÏ ãÇáß Èä ÓÚíÏ ÚÈÏ Çááå æ ÎíÑ ÇÈäÇ ÍÈíÈ ßÇäÇ äÇÔÈíä ÚÇáãíä ÃÏíÈíä Ïíäíä æãä æáÏ ãÇáß Èä ÓÚíÏ ÚÈÏ Çááå æÇáÚÈÇÓ ÇÈäÇ ÑæÈÉ æßÇä ÇáÚÈÇÓ ÚáÇãÉ äÇÓÈÇ ÑÇæíÉ æßÇä ÚÈÏ Çááå ÃÑÌÒ ÇáäÇÓ æÃÝÕÍåã æíßäì ÇÈÇ ÇáÔÚËÇÁ æåæ ÇáÚÌÇÌ æãä ÃÕÍÇÈ ÇáÃÎÈÇÑ æÇáäÓÈ ÇÈæ ÈßÑ ÇáÕÏíÞ ÑÖí Çááå Úäå Ëã ÌÈíÑ Èä ãØÚã Ëã ÓÚíÏ Èä ÇáãÓíÈ Ëã ãÍãÏ Èä ÓÚíÏ Èä ÇáãÓíÈ Ëã ÞÊÇÏÉ æÚÈíÏ Çááå Èä ÚÈÏ Çááå Èä ÚÊÈÉ ÇáãÓÚæÏí ÇáÐí ÞÇá Ýí ßáãÉ áå Ýí ÚãÑ Èä ÚÈÏ ÇáÚÒíÒ æÚÈÏ Çááå Èä ÚãÑæ Èä ÚËãÇä Èä ÚÝÇä ÑÖí Çááå Úäå ÝãÓÇ ÊÑÇÈ ÇáÇÑÖ ãäå ÎáÞÊãÇ æÝíå ÇáãÚÇÏ æÇáãÕíÑ Çáì ÇáÍÔ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Ç ÊÃäÝÇ Çä ÊÑÌÚÇ ÝÊÓáãÇ ÝãÇ ÍÔí ÇáÇäÓÇä ÔÑÇ ãä ÇáßÈÑ Ýáæ ÔÆÊ Ãæáí ÝíßãÇ ÛíÑ æÇÍÏ ÚáÇäíÉ Çæ ÞÇá ÚäÏí Ýí ÓÑ ÝÇä ÇäÇ áã ÇãÑ æáã Ãäå ÚäßãÇ ÖÍßÊ áå ÍÊì íáÌ æíÓÊÔÑí æåæ ÇáÐí Þíá áå ßíÝ ÊÞæá ÇáÔÚÑ ãÚ ÇáäÓß æÇáÝÞå ÝÞÇá Çä ÇáãÕÏæÑ áÇ íãáß Çä íäÝË æÞÏ ÐßÑ ÇáãÕÏæÑ ÇÈæ ÒÈíÏ ÇáØÇÆí Ýí ÕÝÉ ÇáÇÓÏ ÝÞÇá ááÕÏÑ ãäå Úæíá Ýíå ÍÔÑÌÉ ßÃäãÇ åæ ãä ÃÍÔÇÁ ãÕÏæÑ æãä ÎØÈÇÁ åÐíá ÇÈæ ÇáãáíÍ ÇáåÐáí ÃÓÇãÉ Èä ÚãíÑ æãäåã ÇÈæ ÈßÑ ÇáåÐáí ßÇä ÎØíÈÇ ÞÇÕÇ æÚÇáãÇ ÈíäÇ æÚÇáãÇ ÈÇáÇÎÈÇÑ æÇáÂËÇÑ æåæ ÇáÐí áãÇ ÝÇÎÑ Ãåá ÇáßæÝÉ ÞÇá áäÇ ÇáÓÇÌ æÇáÚÇÌ æÇáÏíÈÇÌ æÇáÎÑÇÌ æÇáäåÑ ÇáÚÌÇÌ ÈÇÈ ãä ÇÓãÇÁ ÇáßåÇä æÇáÍßÇã æÇáÎØÈÇÁ æÇáÚáãÇÁ ãä ÞÍØÇä ÞÇáæÇ Ãßåä ÇáÚÑÈ æÃÓÌÚåã ÓáãÉ Èä ÃÈí ÍíÉ æåæ ÇáÐí íÞÇá áå ÚÒì ÓáãÉ æãäåã æãä ÎØÈÇÁ ÚãÇä ãÑÉ Èä Ýåã ÇáÊáíÏ æåæ ÇáÎØíÈ ÇáÐí ÃæÝÏå ÇáãåáÈ Çáì ÇáÍÌÇÌ æãä ÇáÚÊíß ÈÔÑ Èä ÇáãÛíÑÉ Èä ÇÈí ÕÝÑÉ æåæ ÇáÐí ÞÇá áÈäí ÇáãåáÈ íÇ Èäí Úãí Çäí æÇááå ÞÏ ÞÕÑÊ Úä ÔßÇÉ ÇáÚÇÊÈ æÌÇæÒÊ ÔßÇÉ ÇáãÓÊÚÊÈ ÍÊì ßÃäí áÓÊ ãæÕæáÇ æáÇ ãÍÑæãÇ ÝÚÏæäí ÇãÑÃ ÎÝÊã áÓÇäå Çæ ÑÌæÊã ÔßÑå æÇäí æÇä ÞáÊ åÐÇ ÝáãÇ ÃÈáÇäí Çááå Èßã ÃÚÙã ããÇ ÃÈáÇßã Èí æãä ÎØÈÇÁ Çáíãä Ëã ãä ÍãíÑ ÇáÕÈÇÍ Èä ÔÞí ÇáÍãíÑí ßÇä ÃÎØÈ ÇáÚÑÈ æãäåã Ëã ãä ÇáÇäÕÇÑ ÞíÓ Èä ÇáÔãÇÓ æãäåã ËÇÈÊ Èä ÞíÓ Èä ÇáÔãÇÓ ÎØíÈ ÇáäÈí æãäåã ÑæÍ Èä ÒäÈÇÚ æåæ ÇáÐí áãÇ åã Èå ãÚÇæíÉ ÞÇá áÇÊÔãÊä Èí ÚÏæÇ ÇäÊ æÞãÊå æáÇ ÊÓæÁä Èí ÕÏíÞÇ ÇäÊ ÓÑÑÊå æáÇ ÊåÏãä ãäí ÑßäÇ ÇäÊ ÈäíÊå åáÇ ÃÊì Íáãß æÅÍÓÇäß Úáì Ìåáí æÅÓÇÁÊ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ä ÎØÈÇÆåã ÇáÇÓæÏ ÇáßÐÇÈ Èä ßÚÈ ÇáÚäÓì æßÇä ØáíÍÉ ÎØíÈÇ æÔÇÚÑÇ æÓÌÇÚÇ ßÇåäÇ äÇÓÈÇ æßÇä ãÓíáãÉ ÇáßÐÇÈ ÈÚíÏÇ ãä Ðáß ßáå æËÇÈÊ Èä ÞíÓ Èä ÔãÇÓ åæ ÇáÐí ÞÇá áÚÇãÑ Ííä ÞÇá ÃãÇ æÇááå áÆä ÊÚÑÖÊ áÚäí æÝäí æÐßÇÁ Óäí áÊæáíä Úäí ÝÞÇá áå ËÇÈÊ ÇãÇæÇááå áÆä ÊÚÑÖÊ áÓÈÇÈí æÔÈÇ ÇäíÇÈí æÓÑÚÉ ÌæÇÈí áÊßÑåä ÌäÇÈí ÝÞÇá ÇáäÈí íßÝíß Çááå æÃÈäÇÁ ÞíáÉ æÇÎÐÊ åÐÇ ÇáÍÏíË ãä ÑÌá íÕäÚ ÇáßáÇã ÝÃäÇ ÃÊåãå æãä ÎØÈÇÁ ÇáÇäÕÇÑ ÈÔÑ Èä ÚãÑæ Èä ãÍÕä æåæ ÇÈæ ÚãÑÉ ÇáÎØíÈ æãä ÎØÈÇÁ ÇáÇäÕÇÑ ÓÚÏ Èä ÇáÑÈíÚ æåæ ÇáÐí ÇÚÊÑÖÊ ÇÈäÊå ÇáäÈí ÝÞÇá áåÇ ãä ÃäÊ ÝÞÇáÊ ÇÈäÉ ÇáÎØíÈ ÇáäÞíÈ ÇáÔåíÏ ÓÚÏ Èä ÇáÑÈíÚ æãäåã ÎÇá ÍÓÇä Èä ËÇÈÊ æÝíå íÞæá ÍÓÇä Åä ÎÇáí ÎØíÈ ÌÇÈíÉ ÇáÌæ áÇä ÚäÏ ÇáäÚãÇä ÍíË íÞæã æÅíÇå íÚäí ÍÓÇä ÈÞæáå ÑÈ ÎÇá áí áæ ÃÈÕÑÊå ÓÈØ ÇáãÔíÉ Ýí Çáíæã ÇáÎÕÑ æãäåã ãä ÇáÑæÇÉ æÇáäÓÇÈíä æÇáÚáãÇÁ ÔÑÞí Èä ÇáÞØÇãí ÇáßáÈí æãÍãÏ ÇÈä ÇáÓÇÆÈ ÇáßáÈí æÚÈÏ Çááå Èä ÚíÇÔ ÇáåãÏÇäí æåÔÇã Èä ãÍãÏ Èä ÇáÓÇÆÈ ÇáßáÈí æÇáåíËã Èä ÚÏí ÇáØÇÆí æÇÈæ ÑæÞ ÇáåãÏÇäí æÇÓãå ÚØíÉ Èä ÇáÍÇÑË æÃÈæ ãÎäÝ áæØ Èä íÍíì ÇáÇÒÏí æãÍãÏ Èä ÚãÑ ÇáÇÓáãí ÇáæÇÞÏí æÚæÇäÉ ÇáßáÈí æ æÇÈä Úííäå ÇáãåáÈí æÇáÎáíá Èä ÇÍãÏ ÇáÝÑÇåíÏí æÎáÝ Èä ÍíÇä ÇáÇÍãÑ ÇáÇÔÚÑí ÞÇáæÇ æãäÇ Ýí ÇáÌÇåáíÉ ÚÈíÏ Èä ÔÑíÉ æãäÇ ÔÞ Èä ÇáÕÚÈ æãäÇ ÑÈíÚ Èä ÑÈíÚÉ ÇáÓØíÍ ÇáÐÆÈí æãäÇ ÇáãÃãæÑ ÇáÍÇÑËí æÇáÏíÇä Èä ÚÈÏ ÇáãÏÇä ÇáÍÇÑËí ÇáÔÑíÝÇä ÇáßÇåäÇä æãäåã ÚãÑæ Èä ÍäÙáÉ Èä äåÏ ÇáÍßã æáå íÞæá ÇáÞÇÆá ÍäÙáÉ Èä äåÏ ÎíÑ äÇÓ ãä ãÚÏ æãäåã ÃÈæÇáÔØÇÍ ÇááÎãí æÌãÚ ãÚÇæíÉ Èíäå æÈíä ÏÛÝá Èä ÍäÙáÉ ÇáÈßÑ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äåã ÇÈæ ÇáßäÇÓ ÇáßäÏí æãäåã ÇÈæ ãÎæÓ ÇáßäÏí æßÇäÇ äÇÓÈíä ÚÇáãíä æãä ÇÕÍÇÈ ÇáÇÎÈÇÑ æÇáÂËÇÑ ÚÈÏ Çááå Èä ÚÊÈÉ Èä áåíÚÉ æíßäì ÃÈÇ ÚÈÏ ÇáÑÍãä æãä ÇáÞÏãÇÁ Ýí ÇáÍßãÉ æÇáÎØÇÈÉ æÇáÑíÇÓÉ ÚÈíÏ Èä ÔÑíÝÉ ÇáÌÑåãí æÃÓÞÝ äÌÑÇä æÃßíÏÑ ÕÇÍÈ ÏæãÉ ÇáÌäÏá æÃÝíÚí äÌÑÇä æÐÑÈ Èä ÍæØ æÚáíã Èä ÌäÇÈ æÚãÑæ Èä ÑÈíÚÉ æåæ áÍì Èä ÍÇÑËÉ Èä ÚãÑæ æãÒíÞíÇ æÌÐíãÉ Èä ãÇáß ÇáÇÈÑÔ æåæ Ãæá ãä ÃÓÑÌ ÇáÔãÚ æÑãì ÈÇáãäÌäíÞ ÈÇÈ ÐßÑ ÇáäÓÇß æÇáÒåÇÏ ãä Ãåá ÇáÈíÇä ÚÇãÑ Èä ÚÈÏ ÞíÓ æÕáÉ Èä ÃÔíã æÚËãÇä Èä ÃÏåã æÕÝæÇä ÇÈä ãÍÑÒ æÇáÇÓæÏ Èä ßáËæã æÇáÑÈíÚ Èä ÎíËã æÚãÑæ Èä ÚÊÈÉ Èä ÝÑÞÏ æåÑã Èä ÍíÇä æãÄÑÞ ÇáÚÌáí æ ÈßÑ Èä ÚÈÏ Çááå Èä ÇáÔÎíÑ ÇáÍÑÔí æÈÚÏ åÄáÇÁ ãÇáß Èä ÏíäÇÑ æÍÈíÈ ÃÈæ ãÍãÏ æíÒíÏ ÇáÑÞÇÔí æÕÇáÍ ÇáãÑí æÇÈæ ÍÇÒã ÇáÇÚÑÌ æÒíÇÏ ãæáì ÚíÇÔ Èä ÃÈí ÑÈíÚÉ æÚÈÏ ÇáæÇÍÏ Èä ÒíÇÏ æÍíÇä ÃÈæ ÇáÇÓæÏ æÏåËã ÃÈæ ÇáÚáÇÁ æãä ÇáäÓÇÁ ÑÇÈÚÉ ÇáÞíÓíÉ æãÚÇÐ ÇáÚÏæíÉ ÇãÑÃÉ ÕáÉ Èä ÃÔíã æÃã ÇáÏÑÏÇÁ æãä äÓÇÁ ÇáÎæÇÑÌ ÇáÈáÌÇÁ æÛÒÇáÉ æÞØÇã æÍãÇÏÉ æßÍíáÉ æãä äÓÇÁ ÇáÛÇáíÉ áíáì ÇáäÇÚØíÉ æÇáÕÏæÝ æåäÏ æããä ßÇä ãä ÇáäÓÇß ããä ÃÏÑßäÇå ÃÈæ ÇáæáíÏ æåæ ÇáÍßã ÇáßäÏí æãÍãÏ Èä ãÍãÏ ÇáÍãÑÇäí æãä ÇáÞÏãÇÁ ããä ßÇä íÐßÑ ÈÇáÞÏÑ æÇáÑíÇÓÉ æÇáÈíÇä æÇáÎØÇÈÉ æ ÇáÍßãÉ æÇáÏåÇÁ æÇáäßÑÇÁ áÞãÇä Èä ÚÇÏ æáÞíã Èä áÞãÇä æãÌÇÔÚ</w:t>
      </w:r>
    </w:p>
    <w:p>
      <w:pPr>
        <w:pStyle w:val="Normal"/>
        <w:jc w:val="both"/>
        <w:rPr/>
      </w:pPr>
      <w:r>
        <w:rPr>
          <w:rFonts w:eastAsia="MS Sans Serif" w:cs="MS Sans Serif" w:ascii="MS Sans Serif" w:hAnsi="MS Sans Serif"/>
          <w:b/>
          <w:bCs/>
          <w:color w:val="000000"/>
        </w:rPr>
        <w:t>ÇÈä ÏÇÑã æÓáíØ Èä ßÚÈ Èä íÑÈæÚ Óãæå ÈÐáß áÓáÇØÉ áÓÇäå æÞÇá ÌÑíÑ Åä ÓáíØÇ ßÇÓãå ÓáíØ æáÄí Èä ÛÇáÈ æÞÓ Èä ÓÇÚÏÉ æÞÕì Èä ßáÇÈ æãä ÇáÎØÈÇÁ ÇáÈáÛÇÁ æÇáÍßÇã ÇáÑÄÓÇÁ ÃßËã Èä ÕíÝí æÑÈíÚÉ Èä ÍÐÇÑ æåÑã Èä ÞØÈÉ æÚÇãÑ Èä ÇáÙÑÈ æáÈíÏ Èä ÑÈíÚÉ æßÇä ãä ÇáÔÚÑÇÁ æÇÓãÇÁ ÇáÕæÝíÉ ãä ÇáäÓÇß ããä íÌíÏ ÇáßáÇã ßáÇÈ æßáíÈ æåÇÔã ÇáÇæÞÕ æÇÈæ åÇÔã ÇáÕæÝí æÕÇáÍ Èä ÚÈÏ ÇáÌáíá æãä ÇáÞÏãÇÁ ÇáÚáãÇÁ ÈÇáäÓÈ æÈÇáÛÑíÈ ÇáÎØÝí æåæ ÌÏ ÌÑíÑ Èä ÚØíÉ ÇÈä ÇáÎØÝí æåæ ÍÐíÝÉ Èä ÈÏÑ Èä ÓáãÉ Èä ÚæÝ Èä ßáíÈ Èä íÑÈæÚ æ ÇäãÇ Óãí ÇáÎØÝí áÇÈíÇÊ ÞÇáåÇ íÑÝÚä ÈÇááíá ÇÐÇ ãÇ ÃÓÏÝÇ ÃÚäÇÞ ÌäÇä æåÇãÇ ÑÌÝÇ æÚäÞÇ ÈÇÞí ÇáÑÓíã ÎíØÝÇ ÐßÑ ÇáÞÕÇÕ ÞÕ ÇáÇÓæÏ Èä ÓÑíÚ æåæ ÇáÐí ÞÇá ÝÇä ÊäÌ ãäåÇ ÊäÌ ãä Ðí ÚÙíãÉ æÅáÇ ÝÇäí áÇ ÅÎÇáß äÇÌíÇ æÞÕ ÇáÍÓä æÓÚíÏ Èä ÃÈí ÇáÍÓä æßÇä ÌÚÝÑ Èä ÇáÍÓä Çæá ãä ÇÊÎÐ Ýí ãÓÌÏ ÇáÈÕÑÉ ÍáÞÉ æÃÞÑÃ ÇáÞÑÂä ÝíåÇ æÞÕ ÇÈÑÇåíã ÇáÊíãí æÞÕ ÚÈíÏ Çááå Èä ÚãíÑ ÇááíËí æÌáÓ Çáíå ÚÈÏ Çááå Èä ÚãÑ ÍÏËäí ÈÐáß ÚãÑæ Èä ÞÇÆÏ ÈÇÓäÇÏ áå æãä ÇáÞÕÇÕ ÇÈæ ÈßÑ ÇáåÐáí æåæ ÚÈÏ Çááå Èä ÇÈí ÓáíãÇä æßÇä ÎØíÈÇ ÈíäÇ ÕÇÍÈ ÃÎÈÇÑ æÂËÇÑ æÞÕ ÇÈäå ãØÑÝ Èä ÚÈÏ Çááå Èä ÇáÔÎíÑ Ýí ãßÇä ÃÈíå æãä ßÈÇÑ ÇáÞÕÇÕ Ëã ãä åÐíá ãÓáã Èä ÌäÏÈ æßÇä ÞÇÕ ãÓÌÏ ÇáäÈí ÈÇáãÏíäÉ æßÇä ÇãÇãåã æÞÇÑÆåã æÝíå íÞæá ÚãÑ Èä ÚÈÏ ÇáÚÒíÒ</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 ÓÑå Çä íÓãÚ ÇáÞÑÂä ÛÖÇ ÝáíÓãÚ ÞÑÇÁÉ ãÓáã Èä ÌäÏÈ æãä ÇáÞÕÇÕ ÚÈÏ Çááå Èä ÚÑÇÏÉ Èä ÚÈÏ Çááå Èä ÇáæÖíä æáå ãÓÌÏ Ýí Èäí ÔíÈÇä æãä ÇáÞÕÇÕ ãæÓì ÇáÇÓæÇÑí æßÇä ãä ÃÚÇÌíÈ ÇáÏäíÇ ßÇäÊ ÝÕÇÍÊå ÈÇáÝÇÑÓíÉ Ýí æÒä ÝÕÇÍÊå ÈÇáÚÑÈíÉ æßÇä íÌáÓ Ýí ãÌáÓå ÇáãÔåæÑ Èå ÝíÞÚÏ ÇáÚÑÈ Úä íãíäå æÇáÝÑÓ Úä íÓÇÑå ÝíÞÑÃ ÇáÇíÉ ãä ßÊÇÈ Çááå æíÝÓÑåÇ ááÚÑÈ ÈÇáÚÑÈíÉ Ëã íÍæá æÌåå Çáì ÇáÝÑÓ ÝíÝÓÑåÇ áåã ÈÇáÝÇÑÓíÉ ÝáÇ íÏÑí ÈÇí áÓÇä åæ ÃÈíä æÇááÛÊÇä ÇÐÇ ÇáÊÞÊÇ Ýí ÇááÓÇä ÇáæÇÍÏ ÃÏÎáÊ ßá æÇÍÏÉ ãäåãÇ ÇáÖíã Úáì ÕÇÍÈÊåÇ ÇáÇ ãÇ ÐßÑæÇ ãä áÓÇä ãæÓì Èä ÓíÇÑ ÇáÇÓæÇÑí æáã íßä Ýí åÐå ÇáÇãÉ ÈÚÏ ÃÈí ãæÓì ÇáÇÔÚÑí ÇÞÑÃ Ýí ãÍÑÇÈ ãä ãæÓì ÇÈä ÓíÇÑ Ëã ÚËãÇä Èä ÓÚíÏ Èä ÃÓÚÏ Ëã íæäÓ ÇáäÍæí Ëã ÇáãÚáí Ëã ÞÕ Ýí ãÓÌÏå ÃÈæ Úáí ÇáÇÓæÇÑí æåæ ÚãÑæ Èä ÝÇÆÏ ÓÊÇ æËáÇËíä ÓäÉ ÝÇÈÊÏÃ áåã Ýí ÊÝÓíÑ ÓæÑÉ ÇáÈÞÑÉ ÝãÇ ÎÊã ÇáÞÑÇä ÍÊì ãÇÊ áÇäå ßÇä ÍÇÝÙÇ ááÓíÑ æáæÌæå ÇáÊÃæíáÇÊ ÝßÇä ÑÈãÇ íÝÓÑ ÂíÉ æÇÍÏÉ Ýí ÚÏÉ ÃÓÇÈíÚ ßÃä ÇáÂíÉ ÐßÑ ÝíåÇ íæã ÈÏÑ æßÇä åæ íÍÝÙ ããÇ íÌæÒ Çä íáÍÞ Ýí Ðáß ãä ÇáÇÍÇÏíË ÇáßËíÑÉ æßÇä íÞÕ Ýí Ýäæä ßËíÑÉ ãä ÇáÞÕÕ æíÌÚá ááÞÑÇä äÕíÈÇ ãä Ðáß æßÇä íæäÓ Èä ÍÈíÈ íÓãÚ ãäå ßáÇã ÇáÚÑÈ æíÍÊÌ Èå æÎÕÇáå ÇáãÍãæÏÉ ßËíÑÉ Ëã ÞÕ ãä ÈÚÏå ÇáÞÇÓã Èä íÍíì æåæ ÃÈæ ÇáÚÈÇÓ ÇáÖÑíÑ áã íÏÑß Ýí ÇáÞÕÇÕ ãËáå æßÇä íÞÕ ãÚåãÇ æÈÚÏåãÇ ãÇáß Èä ÚÈÏ ÇáÍãíÏ ÇáãßÝæÝ æíÒÚãæä Çä ÃÈÇ Úáí áã íÓãÚ ãäå ßáãÉ ÛíÈÉ ÞØ æáÇ ÚÇÑÖ ÇÍÏÇ ãä ÇáãÎÇáÝíä æÇáÍÓÇÏ æÇáÈÛÇÉ ÈÔíÁ ãä ÇáãßÇÝÇÉ ÝÃãÇ ÕÇáÍ ÇáãÑí ÝÇäå ßÇä íßäì ÃÈÇ ÈÔÑ æßÇä ÕÍíÍ ÇáßáÇã ÑÞíÞ ÇáãÌáÓ ÝÐßÑ ÃÕÍÇÈäÇ Çä ÓÝíÇä Èä ÍÈíÈ áãÇ ÏÎá ÇáÈÕÑÉ æÊæÇÑ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äÏ ãÑÍæã ÇáÚØÇÑ ÞÇá áå ãÑÍæã åá áß Çä ÊÃÊí ÞÇÕÇ ÚäÏäÇ ÝÊÊÝÑÌ ÈÇáÎÑæÌ æÇáäÙÑ Çáì ÇáäÇÓ æÇáÇÓÊãÇÚ ãäå ÝÃÊÇå Úáì ÊßÑå ßÃäå Ùäå ßÈÚÖ ãä íÈáÛå ÔÃäå ÝáãÇ ÃÊÇå æÓãÚ ãäØÞå æÓãÚ ÊáÇæÊå ááÞÑÂä æÓãÚå íÞæá ÍÏËäÇ ÓÚíÏ Úä ÞÊÇÏÉ æÍÏËäÇ ÞÊÇÏÉ Úä ÇáÍÓä ÑÃì ÈíÇäÇ áã íÍÊÓÈå æãÐåÈÇ áã íßä íÏÇäíå ÝÇÞÈá ÓÝíÇä Úáì ãÑÍæã ÝÞÇá åÐÇ áíÓ ÞÇÕÇ åÐÇ äÐíÑ ÈÇÈ ãÇ Þíá Ýí ÇáãÎÇØÑ æÇáÚÕí æÛíÑåãÇ ßÇäÊ ÇáÚÑÈ ÊÎØÈ ÈÇáãÎÇÕÑ æÊÚÊãÏ Úáì ÇáÇÑÖ ÈÇáÞÓí æÊÔíÑ ÈÇáÚÕí æÇáÞäÇ äÚã ÍÊì ßÇäÊ ÇáãÎÇÕÑ áÇ ÊÝÇÑÞ ÃíÏí Çáãáæß Ýí ãÌÇáÓåÇ æáÐáß ÞÇá ÇáÔÇÚÑ Ýí ßÝÉ ÎíÒÑÇä ÑíÍåÇ ÚÈÞ ÈßÝ ÇÑæÚ Ýí ÚÑäíäå Ôãã íÛÖí ÍíÇÁ æíÛÖí ãä ãåÇÈÊå ÝãÇ íßáã ÇáÇ Ííä íÈÊÓã Çä ÞÇá ÞÇá ÈãÇ íåæì ÌãíÚåã æÇä Êßáã íæãÇ ÓÇÍÊ Çáßáã íßÇÏ íãÓßå ÚÑÝÇä ÑÇÍÊå Ñßä ÇáÍØíã ÇÐÇ ãÇ ÌÇÁ íÓÊáã ßã åÇÊÝ áß ãä ÏÇÚ æÏÇÚíÉ íÏÚæä íÇ ÞËã ÇáÎíÑÇÊ íÇ ÞËã æÞÇá ÇáÔÇÚÑ ÞæáÇ ÝÓÑ Ýíå ãÇ ÞáäÇ ÞÇá ãÌÇáÓåã ÎÝÖ ÇáÍÏíË æÞæáåã ÇÐÇ ãÇ ÞÖæÇ Ýí ÇáÇãÑã æÍí ÇáãÎÇÕÑ æÞÇá ÇáßãíÊ Èä ÒíÏ æäÒæÑ ãÓáãÉ ÇáãåÐÈ ÈÇáãÄíÏÉ ÇáÓÑÇÆÑ ÈÇáãÐåÈÇÊ ÇáãÚÌÈÇÊ áãÝÍã ãäÇ æÔÇÚÑ Ãåá ÇáÊÌÇæÈ æÇáãÍÇÝá æÇáãÞÇæá ÈÇáãÎÇÕÑ Ýåã ßÐáß Ýí ÇáãÌÇáÓ æÇáãÍÇÝá æÇáãÔÇÚÑ æßãÇ ÞÇá ÇáÇäÕÇÑí Ýí ÇáãÌÇãÚ ÍíË íÞæá æÓÇÑÊ ÈäÇ ÓíÇÑÉ ÐÇÊ ÓæÑÉ Èßæã ÇáãØÇíÇ æÇáÎíæá ÇáÌãÇåíÑ íÄãæä ãáß ÇáÔÇã ÍÊì ÊãßäæÇ ãáæßÇ ÈÃÑÖ ÇáÔÇã ÝæÞ ÇáãäÇÈÑ íÕíÈæä ÝÕá ÇáÞæá Ýí ßá ÎØÈÉ ÇÐÇ æÕáæÇ ÃíãÇäåã ÈÇáãÎÇÕÑ æÝí ÇáãÎÇÕÑ æÇáÚÕí æÝí ÎÏ æÌå ÇáÇÑÖ ÈÇØÑÇÝ ÇáÞÓí ÞÇá ÇáÍØíÆ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ã ãä áÎÕã ãÖÌÚíä ÞÓíåã ÕÚÑ ÎÏæÏåã ÚÙÇã ÇáãÝÎÑ æÞÇá áÈíÏ Èä ÑÈíÚÉ Ýí ÇáÇÔÇÑÉ ÛáÈ ÊÔÐÑ ÈÇáÏÎæá ßÃäåÇ Ìä ÇáÈÏí ÑæÇÓíÇ ÃÞÏÇãåÇ æÞÇá Ýí ÎÏ æÌå ÇáÇÑÖ ÈÇáÚÕí æÇáÞÓí íÔíä ÕÍÇÍ ÇáÈíÏ ßá ÚÔíÉ ÈÚæÌ ÇáÓÑÇÁ ÚäÏ ÈÇÈ ãÍÌÈ æÝí ãËáå íÞæá ÇáÔÇÚÑ ÇÐÇ ÃÞÊÓã ÇáäÇÓ ÝÖá ÇáÝÎÇÑí ÇØáäÇ Úáì ÇáÇÑÖ ãíá ÇáÚÕÇ æÞÇá ÇáÂÎÑ ßÊÈÊ áäÇ Ýí ÇáÇÑÖ íæã ãÍÑÝ ÃíÇãäÇ Ýí ÇáÇÑÖ íæãÇ ÝíÕáÇ æÞÇá áÈíÏ Èä ÑÈíÚÉ Ýí ÐßÑ ÇáÞÓí ãÇ Çä ÃåÇÈ ÇÐÇ ÇáÓÑÇÏÞ Úãå ÞÑÚ ÇáÞÓí æÃÑÚÔ ÇáÑÚÏíÏ æÞÇá ãÚä Èä ÃæÓ ÇáãÒäí ÃáÇ ãä ãÈáÛ Úäí ÑÓæáÇ ÚÈíÏ Çááå ÅÐ ÚÌá ÇáÑÓÇáÇ ÊÛÇÝá ÏæääÇ ÇÈäÇÁ ËæÑ æäÍä ÇáÇßËÑæä ÍÕì æãÇáÇ ÇÐÇ ÇÌÊãÚ ÇáÞÈÇÆá ÌÆÊ ÑÏÝÇ ÃãÇã ÇáãÇÓÍíä áß ÇáÓÈÇáÇ ÝáÇ ÊÚØì ÚÕÇ ÇáÎØÈÇÁ Ýíåã æÞÏ ÊßÝì ÇáãÞÇÏÉ æÇáãÞÇáÇ æããÇ ÞÇáæÇ Ýí Íãá ÇáÞäÇÉ Þæáå Çáì ÇãÑìÁ áÇ ÊÎØÇå ÇáÑÞÇÈ æáÇ ÍÏÈ ÇáÍæÇä ÇÐÇ ãÇ ÇÓÊäÔíÁ ÇáÚÑÞ ÕáÈ ÇáÍíÇÒíã áÇ åÐÑ ÇáßáÇã ÅÐÇ åÒ ÇáÞäÇÉ æáÇ ãÓÊÚÌá ÒåÞ æßãÇ ÞÇá ÌÑíÑ ÇáÎØÝì ãä ááÞäÇÉ ÇÐÇ ãÇÚí ÞÇÆáåÇ Çã ááÃÚäÉ íÇ ÔíÈ Èä ÚãÇÑ ÞÇá æãËá åÐÇ Þæá ÇÈí ÇáãÌíÈ ÇáÑÈÚí ãÇ ÊÒÇá ÊÍÝÙ ÃÎÇß ÍÊì íÃÎÐ ÇáÞäÇÉ ÝÚäÏ Ðáß íÝÖÍß Çæ íÓÑß íÞæá ÇÐÇ ÞÇã íÎØÈ æÝí ßÊÇÈ ÌÈá Èä íÒíÏ ÇÍÝÙ ÇÎÇß ÇáÇ ãä äÝÓå æÞÇá ÚÈÏ Çááå Èä ÑÄÈÉ ÓÃá ÑÌá ÑÄÈÉ Úä ÃÎØÈ Èäí Êãíã ÝÞÇá ÎÏÇÔ Èä ÈÔÑ Èä áÈíÏ íÚäí ÇáÈÚíË æÇäãÇ Þíá áå ÇáÈÚíË áÞæáå ÊÈÚË ãäí ãÇ ÊÈÚË ÈÚÏãÇ ÃãÑÊ ÍÈÇáí ßá ãÑÊåÇ ÔÒÑÇ</w:t>
      </w:r>
    </w:p>
    <w:p>
      <w:pPr>
        <w:pStyle w:val="Normal"/>
        <w:jc w:val="both"/>
        <w:rPr/>
      </w:pPr>
      <w:r>
        <w:rPr>
          <w:rFonts w:eastAsia="MS Sans Serif" w:cs="MS Sans Serif" w:ascii="MS Sans Serif" w:hAnsi="MS Sans Serif"/>
          <w:b/>
          <w:bCs/>
          <w:color w:val="000000"/>
        </w:rPr>
        <w:t>æÒÚã ÓÍíã Èä ÍÝÕ Çäå ßÇä íÞÇá ÃÎØÈ Èäí Êãíã ÇáÈÚíË ÇÐÇ ÃÎÐ ÇáÞäÇÉ æÞÇá íæäÓ áÚãÑí áÆä ßÇä ãÛáÈÇ Ýí ÇáÔÚÑ áÞÏ ßÇä ÛáÈ Ýí ÇáÎØÈ æãä ÇáÔÚÑÇÁ ãä íÛáÈ ÔíÁ ÞÇáå Ýí ÔÚÑå Úáì ÇÓãå æßäíÊå ÝíÓãì Èå æåã ßËíÑ Ýãäåã ÇáÈÚíË åÐÇ æãäåã ÚæÝ Èä ÍÕä Èä ÍÐíÝÉ Èä ÈÏÑ ÛáÈ Úáíå ÚæíÝ ÇáÞæÇÝí áÞæáå ÓÃßÐÈ ãä ÞÏ ßÇä íÒÚã Çääí ÇÐÇ ÞáÊ ÔÚÑÇ áÇ ÃÌíÏ ÇáÞæÇÝíÇ ÝÓãì ÚæíÝ ÇáÞæÇÝí æãäåã íÒíÏ Èä ÖÑÇÑ ÇáÊÛáÈí ÛáÈ Úáíå ÇáãÒÑÏ áÞæáå ÝÞáÊ ÊÒÑÏåÇ ÚÈíÏ ÝÇääí áÏÑÏ ÇáãæÇáí Ýí ÇáÓäíä ãÒÑÏ ÝÓãì ÇáãÒÑÏ æãäåã ÚãÑæ Èä ÓÚíÏ Èä ãÇáß ÛáÈ Úáíå ÇáãÑÞÔ æÐáß áÞæáå ÇáÏÇÑ ÝÞÑ æÇáÑÓæã ßãÇ ÑÞÔ Ýí ÙåÑ ÇáÃÏíã Þáã ÝÓãì ãÑÞÔÇ æãäåã ÔÇÓ Èä äåÇÑ ÇáÚÈÏí ÛáÈ Úáíå ÇáããÒÞ áÞæáå ÝÇä ßäÊ ãÃßæáÇ Ýßä ÎíÑ Âßá æÅáÇ ÝÃÏÑßäí æáãÇ ÃãÒÞ ÝÓãì ÇáããÒÞ æãäåã ÌÑíÑ Èä ÚÈÏ ÇáãÓíÍ ÇáÖÈÚí ÛáÈ Úáíå ÇáãÊáãÓ áÞæáå ÝåÐÇ ÃæÇä ÇáÚÑÖ Øä ÐÈÇÈå ÒäÇÈíÑå æÇáÇÒÑÞ ÇáãÊáãÓ æãäåã ÚãÑæ Èä ÑÈÇÍ Èä ÚãÑ æÇáÓáãí ÃÈæ ÎäÓÇÁ ÈäÊ ÚãÑæ ÛáÈ ÇáÔÑíÏ Úáì ÇÓãå áÞæáå Êæáì ÅÎæÊí æÈÞíÊ ÝÑÏÇ æÍíÏÇ Ýí ÏíÇÑåã ÔÑíÏÇ ÝÓãì ÇáÔÑíÏ æåÐÇ ßËíÑ æÏÎá ÑÌá ãä ÞíÓ ÚíáÇä Úáì ÚÈÏ Çáãáß Èä ãÑæÇä ÝÞÇá ÒÈíÑí ÚãíÑí æÇááå áÇ íÍÈß ÞáÈí ÇÈÏÇ ÞÇá íÇ ÇãíÑ ÇáãÄãäíä ÅäãÇ íÌÒÚ ãä ÝÞÏÇä ÇáÍÈ ÇáãÑÃÉ æáßä ÚÏá æÇäÕÇÝ</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ÚãÑ áÃÈí ãÑíã ÇáÍäÝí ÇáÓáæáí ÞÇÊá ÒíÏ Èä ÇáÎØÇÈ áÇ íÍÈß ÞáÈí ÇÈÏÇ ÍÊì ÊÍÈ ÇáÇÑÖ ÇáÏã ÇáãÓÝæÍ æåÐÇ ãËá Þæá ÇáÍÌÇÌ æÇááå áÃÞáÚäß ÞáÚ ÇáÕãÛÉ áÇä ÇáÕãÛÉ ÇáíÇÈÓÉ ÇÐÇ ÝÑÞÊ Úä ÇáÔÌÑÉ ÇäÞáÚÊ ÇäÞáÇÚ ÇáÌáÈÉ æÇáÇÑÖ áÇ ÊäÔÝ ÇáÏã ÇáãÓÝæÍ æáÇ ÊãÕå ÝãÊì ÌÝ ÇáÏã æÊÌáÈ áã ÊÑå ÇÎÐ ãä ÇáÇÑÖ ÔíÆÇ æãä ÇáÎØÈÇÁ ÇáÛÖÈÇä Èä ÇáÞÈÚËÑì æßÇä ãÍÈæÓÇ Ýí ÓÌä ÇáÍÌÇÌ ÝÏÚÇ Èå íæãÇ ÝáãÇ ÑÂå ÞÇá Çäß áÓãíä ÞÇá ÇáÞíÏ æÇáÑÊÚÉ æãä íßä ÖíÝÇ ááÃãíÑ íÓãä æÞÇá íÒíÏ Èä ÚíÇÖ áãÇ äÞã ÇáäÇÓ Úáì ÚËãÇä ÎÑÌ íÊæßÃ ÚáìãÑæÇä æåæ íÞæá áßá ÃãÉ ÇÝÉ æáßá äÚãÉ ÚÇåÉ æÇä ÂÝÉ åÐå ÇáÇãÉ ÚíÇÈæä ØÚÇäæä íÙåÑæä áßã ãÇÊÍÈæä æíÓÑæä ãÇ ÊßÑåæä ØÛÇã ãËá ÇáäÚÇã íÊÈÚæä Çæá äÇÚÞ áÞÏ äÞãæÇ Úáì ãÇ äÞãæå Úáì ÚãÑ æáßä ÞãÚåã ææÞãåã æÇááå Çäí áÃÞÑÈ äÇÕÑ Çæ ÃÚÒ äÝÑÇ ÝÖá ÝÖá ãä ãÇáí ÝãÇáí áÇ ÃÝÚá Ýí ÇáÝÖá ãÇ ÔÇÁ æÑÃíÊ ÇáäÇÓ íÊÏÇæáæä ÑÓÇáÉ íÍíì Èä íÚãÑ Úáì áÓÇä íÒíÏ Èä ÇáãåáÈ ÅäÇ áÞíäÇ ÇáÚÏæ ÝÞÊáäÇ ØÇÆÝÉ æÃÓÑäÇ ØÇÆÝÉ æáÍÞÊ ØÇÆÝÉ ÈÚÑÇÆÑ ÇáÂæÏíÉ æÃåÖÇã ÇáÛíØÇä æÈÊäÇ ÈÚÑÚÑÉ ÇáÌÈá æÈÇÊ ÇáÚÏæ ÈÍÖíÖå ÝÞÇá ÇáÍÌÇÌ ãÇ íÒíÏ ÈÃÈí ÚÐÑÉ åÐÇ ÇáßáÇã ÝÞíá áå Çä ãÚå íÍíì Èä íÚãÑ ÝÍãá Çáíå ÝáãÇ ÃÊÇå ÞÇá Ãíä æáÏÊ ÞÇ á ÈÇáÇåæÇÒ ÞÇá ÝÃäì áß åÐå ÇáÝÕÇÍÉ ÞÇá ÃÎÐÊåÇ Úä ÃÈí æÑÃíÊåã íÏíÑæä Ýí ßÊÈåã Çä ÇãÑÃÉ ÎÇÕãÊ ÒæÌåÇ Çáì íÍíì Èä íÚãÑ ÝÇäÊåÑåÇ ãÑÇÑÇ ÝÞÇá áå íÍíì Çä ÓÃáÊß Ëãä ÔßÑåÇ æÔÈÑß ÃäÔÃÊ ÊØáåÇ æÊÖåáåÇ ÝÇä ßÇäæÇ ÅäãÇ ÑææÇ åÐÇ ÇáßáÇã áÇäå íÏá Úáì ÝÕÇÍÉ ÝÞÏ ÈÇÚÏå Çááå ãä ÕÝÉ ÇáÈáÇÛÉ æÇáÝÕÇÍÉ æÇä ßÇäæÇ ÇäãÇ Ïæäæå Ýí ÇáßÊÈ æÊÐÇßÑæÇå Ýí ÇáãÌÇáÓ áÇäå ÛÑíÈ ÝÃÈíÇÊ ãä ÔÚÑ ÇáÚÌÇÌ Çæ ÔÚÑ ÇáØÑãÇÍ Çæ ÇÔÚÇÑ åÐíá ÊÃÊí áåã ãÚ ÍÓä ÇáæÕÝ Úáì ÇßËÑ ããÇ ÐßÑæÇ æáæ ÎÇØÈ ÈÞæáå Çä ÓÃáÊß Ëã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ÔßÑåÇ æÔÈÑß ÃäÔÃÊ ÊØáåÇ æÊÖåáåÇ ÇáÃÕãÚí áÙääÊ Çäå ÓíÌåá ÈÚÖ Ðáß ÝåÐÇ áíÓ ãä ÃÎáÇÞ ÇáßÊÇÈ æáÇ ãä ÂÏÇÈåã æÞÇá ÃÈæÇáÍÓä ßÇä ÛáÇã íÞÚÑ Ýí ßáÇãå ÝÃÊì ÇÈÇ ÇáÇÓæÏ ÇáÏÄáí íáÊãÓ ÈÚÖ ãÇ ÚäÏå ÝÞÇá áå ÇÈæ ÇáÇÓæÏ ãÇ ÝÚá ÇÈæß ÞÇá ÃÎÐÊå ÇáÍãì ÝØÈÎÊå ØÈÎÇ æÝÊÎÊå ÝÊÎÇ æÝÖÎÊå ÝÖÎÇ ÝÊÑßÊå ÝÑÎÇ ÝÞÇá ÇÈæ ÇáÇÓæÏ ÝãÇ ÝÚáÊ ÇãÑÃÊå ÇáÊí ßÇäÊ ÊÔÇÑå æÊãÇÑå æÊåÇÑå æÊÒÇÑå ÞÇá ØáÞåÇ æÊÒæÌÊ ÛíÑå ÝÑÖíÊ æÍÙíÊ æÈÙíÊ ÞÇá ÇÈæ ÇáÇÓæÏ ÞÏ ÚáãäÇ ÑÖíÊ æÍÙíÊ ÝãÇ ÈÙíÊ ÞÇá ÈÙíÊ ÍÑÝ ãä ÇáÛÑíÈ áã íÈáÛß ÞÇá ÇÈæÇáÇÓæÏ íÇ Èäí ßá ßáãÉ áÇ íÚÑÝåÇ Úãß ÝÇÓÊÑåÇ ßãÇ ÊÓÊÑ ÇáÓäæÑ ÎÑÁåÇ ÞÇá ÇÈæÇáÍÓä ãÑ ÇÈæ ÚáÞãÉ ÇáäÍæí ÈÈÚÖ ØÑÞ ÇáÈÕÑÉ æåÇÌÊ Èå ãÑÉ ÝæËÈ Úáíå Þæã ãäåã ÝÇÞÈáæÇ íÚÖæä ÇÈåÇãå æíÄÐäæä Ýí ÃÐäå ÝÃÝáÊ ãä ÃíÏíåã ÝÞÇá ãÇáßã ÊÊßÃßÃæä Úáì ßÃäßã ÊÊßÃßÃæä Úáì Ðí ÌäÉ ÇÝÑäÞÚæÇ Úäí ÞÇáæÇ ÏÚæå ÝÇä ÔíØÇäå íÊßáã ÈÇáåäÏíÉ æÞÇá ÇÈæ ÇáÍÓä åÇÌ ÈÃÈí ÚáÞãÉ ÇáÏã ÝÃÊì ÈÍÌÇã ÝÞÇá ááÍÌÇã ÇÔÏÏ ÞÕÈ ÇáãáÇÒã æÃÑåÝ ÙÈÇÊ ÇáãÔÇÑØ æÃÓÑÚ ÇáæÖÚ æÚÌá ÇáäÒÚ æáíßä ÔÑØß æÎÒÇ æãÕß äåÒÇ æáÇ ÊßÑåä ÇÈíÇ æáÇ ÊÑÏä ÃÊíÇ ÝæÖÚ ÇáÍÌÇã ãÍÇÌãå Ýí ÌæäÊå æÇäÕÑÝ ÝÍÏíË ÃÈí ÚáÞãÉ Ýíå ÛÑíÈ æÝíå Çäå áæ ßÇä ÍÌÇãÇ ãÑÉ ãÇ ÒÇÏ Úáì ãÇ ÞÇá æáíÓ Ýí ßáÇã íÍíì Èä íÚãÑ ÔíÁ ãä ÇáÏäíÇ ÇáÇ Çäå ÛÑíÈ æåæ ÃíÖÇ ãä ÇáÛÑíÈ ÈÛíÖ æÐßÑæÇ Úä ãÍãÏ Èä ÇÓÍÞ ÞÇá áãÇ ÌÇÁ ÇÈä ÇáÒÈíÑ æåæ ÈãßÉ ÞÊá ãÑæÇä ÇáÖÍÇß ÈãÑÌ ÑÇåØ ÞÇã ÝíäÇ ÎØíÈÇ ÝÞÇá Çä ËÚáÈ Èä ËÚáÈ ÍÝÑ ÈÇáÕÍÕÍÉ ÝÃÎØÃÊ ÃÓÊå ÇáÍÝÑÉ æÃáåÝ Ãã áã ÊáÏäí Úáì ÑÌá ãä ãÍÇÑÈ ßÇä íÑÚì Ýí ÌÈÇá ãßÉ ÝíÃÊí ÈÇáÔÑÈÉ ãä ÇááÈä ÝíÈíÚåÇ ÈÇáÞÈÖÉ ãä ÇáÏÞíÞ ÝíÑì Ðáß ÓÏÇÏÇ ãä ÚíÔ Ëã ÃäÔÃ íØáÈ ÇáÎáÇÝÉ ææÑÇËÉ ÇáäÈæÉ æÃæá åÐÇ ÇáßáÇã ãÓÊßÑå æåæ ãæÌæÏ Ýí ßá ßÊÇÈ æÌÇÑ Úáì áÓÇä</w:t>
      </w:r>
    </w:p>
    <w:p>
      <w:pPr>
        <w:pStyle w:val="Normal"/>
        <w:jc w:val="both"/>
        <w:rPr/>
      </w:pPr>
      <w:r>
        <w:rPr>
          <w:rFonts w:eastAsia="MS Sans Serif" w:cs="MS Sans Serif" w:ascii="MS Sans Serif" w:hAnsi="MS Sans Serif"/>
          <w:b/>
          <w:bCs/>
          <w:color w:val="000000"/>
        </w:rPr>
        <w:t>ßá ÕÇÍÈ ÎÈÑ æÞÏ ÓãÚÊ áÇÈä ÇáÒÈíÑ ßáÇãÇ ßËíÑÇ áíÓ åÐÇ Ýí ÓÈíáå æáÇ íÊÚáÞ Èå æÞÇá ÇÈæ íÚÞæÈ ÇáÇÚæÑ ÇáÓáãí æÎáÌÉ Ùä íÓÈÞ ÇáØÑÝ ÍÒãåÇ ÊÔíÝ Úáì Ûíã æÊãßä ãä ÒÍá ÕÏÚÊ ÈåÇ æÇáÞæã ÝæÖì ßÃäåã ÈßÇÑÉ ãÑÈÇÚ ÊÈÕÈÕ ááÝÍá æÞÇá ÇÈä ÚËãÉ áß ÇáãÑÈÇÚ ãäåÇ æÇáÕÝÇíÇ æÍßãß æÇáäÔíØÉ æÇáÝÖæá æÞÇá ÑÌá ãä Èäí íÑÈæÚ Çáì Çááå ÃÔßæ Ëã ÃÔßæ ÅáíßãÇ æåá ÊÊÝÚ ÇáÔßæì Çáì ãä íÒíÏåÇ ÍÒÇÒÇÊ ÍÈ Ýí ÇáÝÄÇÏ æÚÈÑÉ ÇÙá ÈÃØÑÇÝ ÇáÈäÇä ÃÐæÏåÇ íÍä ÝÄÇÏí ãä ãÎÇÝÉ Èíäßã Íäíä ÇáãÒÌì æÌåÉ áÇ íÑíÏåÇ æÞÏ ÇÍÓä ÇáÂÎÑ ÍíË íÞæá æÃßÑã äÝÓí Úä ãäÇßÍ ÌãÉ æíÞÕÑ ãÇáí Çä ÃäÇá ÇáÛæÇáíÇ æÞÇá ÇáÇÎÑ æÇÐÇ ÇáÚÈÏ ÃÛáÞ ÇáÈÇÈ Ïæäí áã íÍÑã Úáí ãÊä ÇáØÑíÞ æÞÇá ÇáÎáíÚ ÇáÚØÇÑÏí ßäÇ ÈÇáÈÇÏíÉ ÇÐ äÔÃ ÚÇÑÖ æãÇ Ýí ÇáÓãÇÁ ÞÒÚÉ ãÚáÞÉ æÌÇÁ ÇáÓíá ÝÇßÊÓÍ ÃÈíÇÊÇ ãä Èäí ÓÚÏ ÝÞáÊ ÝÑÍäÇ ÈæÓãí ÊÃáÞ æÏÞå ÚÔÇÁ ÝÃÈßÇäÇ ÕÈÇÍÇ ÝÃÓÑÚÇ áå ÙáÉ ßÃä ÑíÞ æÈáåÇ ÚÌÇÌÉ ÕíÝ Çæ ÏÎÇä ÊÑÝÚÇ ÝßÇä Úáì Þæã ÓáÇãÇ æäÚãÉ æÃáÍÞ ÚÇÏÇ ÂÎÑíä æÊÈÚÇ æÞÇá ÇÈæ ÚØÇÁ ÇáÓäÏí áÚÈíÏ Çááå Èä ÚÈÇÓ ÇáßäÏí Çáì ãÚÔÑ ÃÑÏæÇ ÃÎÇß æßÝÑæÇ ÃÈÇß ÝãÇÐÇ ÈÚÏ ÐÇß ÊÞæá æÞá áÚÈíÏ Çááå áæßÇä ÌÚÝÑ åæ ÇáÍí áã íÈÑÍ æÇäÊ ÞÊíá ÝÞÇá ÚÈíÏ Çááå ÃÞæá ÚÖ ÇÈæÚØÇÁ ÈÈÙÑ Çãå ÝÛáÈ Úáíå ÞÇá ÇÈæ ÚÈíÏÉ ÞÇá ÇÈæ ÇáÈÕíÑ Ýí ÇÈí Ñåã ÇáÓÏæÓí æßÇä íáí ÇáÇÚãÇá áÃÈí ÌÚÝÑ ÑÃíÊ ÃÈÇÑåã íÞÑÈ ãäÌÍÇ ÛáÇã ÃÈí ÈÔÑ æíÌÝæ ÃÈÇ ÈÔÑ</w:t>
      </w:r>
    </w:p>
    <w:p>
      <w:pPr>
        <w:pStyle w:val="Normal"/>
        <w:jc w:val="both"/>
        <w:rPr/>
      </w:pPr>
      <w:r>
        <w:rPr>
          <w:rFonts w:eastAsia="MS Sans Serif" w:cs="MS Sans Serif" w:ascii="MS Sans Serif" w:hAnsi="MS Sans Serif"/>
          <w:b/>
          <w:bCs/>
          <w:color w:val="000000"/>
        </w:rPr>
        <w:t>ÝÞáÊ áíÍíì ßíÝ ÞÑÈ ãäÌÍÇ ÝÞÇá áå ÃíÑ íÒíÏ Úáì ÔÈÑ ÞÇá ÇÈæ ÚËãÇä æÞÏ ØÚäÊ ÇáÔÚæÈíÉ Úáì ÃÎÐ ÇáÚÑÈ ÇáãÎÕÑÉ Ýí ÎØÈåÇ æÇáÞäÇ æÇáÞÖíÈ æÇáÇÊßÇÁ æÇáÇÚÊãÇÏ Úáì ÇáÞæÓ æÇáÎÏ Ýí ÇáÇÑÖ æÇáÇÔÇÑÉ ÈÇáÞÖíÈ ÈßáÇã ãÓÊßÑÉ ÊÌÏåã Ýí ÇáÌÒÁ ÇáËÇáË æÞÏ ÐßÑäÇ Çä ÇáÇãã ÇáÊí ÝíåÇ ÇáÇÎáÇÞ æÇáÇÏÇÈ æÇáÍßã æÇáÚáã ÃÑÈÚ æåí ÇáÚÑÈ æÇáåäÏ æÝÇÑÓ æÇáÑæã æÞÇá Íßíã Èä ÚíÇÔ ÇáßáÈí Ãáã íß ãáß ÃÑÖ Çááå ØÑÇ áÇÑÈÚÉ áå ãÊãíÒíäÇ áÍãíÑ æÇáäÌÇÔí æÇÈä ßÓÑì æÞíÕÑ ÛíÑ Þæá ÇáããÊÑíäÇ ÝãÇ ÃÏÑí ÈÃí ÓÈÈ æÖÚ ÇáÍÈÔÉ Ýí åÐÇ ÇáãæÖÚ æÃãÇ ÐßÑå áÍãíÑ ÝÇä ßÇä ÅäãÇ ÐåÈ Çáì ÊÈÚ äÝÓå Ýí Çáãáæß ÝåÐÇ áå æÌå æÃãÇ ÇáäÌÇÔí ÝáíÓ åæ ÚäÏ Çáãáæß Ýí åÐÇ ÇáãßÇä æáæ ßÇä ÇáäÌÇÔí Ýí äÝÓå ÝæÞ ÊÈÚ æßÓÑì æÞíÕÑ áãÇ ßÇä Ãåá ããáßÊå ãä ÇáÍÈÔ Ýí åÐÇ ÇáãæÖÚ æåæ áã íÝÖá ÇáäÌÇÔí áãßÇä ÇÓáÇãå íÏá Úáì Ðáß ÊÝÖíáå áßÓÑì æÞíÕÑ æßÇä æÖÚ ßáÇãå Úáì ÐßÑ ÇáããÇáß Ëã ÊÑß ÇáããÇáß æÃÎÐ Ýí ÐßÑ Çáãáæß æÇáÏáíá Úáì Çä ÇáÚÑÈ ÃäØÞ æÃä áÛÊåÇ ÃæÓÚ æÇä áÝÙåÇ ÃÏá æÃä ÃÞÓÇã ÊÃáíÝ ßáÇãåÇ ÃßËÑ æÇáÇãËÇá ÇáÊí ÖÑÈÊ ÃÌæÏ æÃÓíÑ æÇáÏáíá Úáì Çä ÇáÈÏíåÉ ãÞÕæÑÉ ÚáíåÇ æÇä ÇáÇÑÊÌÇá æÇáÇÞÊÖÇÈ ÎÇÕ ÝíåÇ æãÇ ÇáÝÑÞ Èíä ÃÔÚÇÑåã æÈíä ÇáßáÇã ÇáÐí ÊÓãíå ÇáÝÑÓ æÇáÑæã ÔÚÑÇ æßíÝ ÕÇÑ ÇáäÓíÈ Ýí ÃÔÚÇÑåã æÇáÐí ÃÏÎáæå Ýí ÛäÇÆåã æÝí ÃáÍÇäåã ÇäãÇ íÞÇá Úáì ÃáÓäÉ äÓÇÆåã æåÐÇ áÇ íÕÇÈ Ýí ÇáÚÑÈ ÇáÇ ÇáÞáíá ÇáíÓíÑ æßíÝ ÕÇÑÊ ÇáÚÑÈ ÊÞØÚ ÇáÇáÍÇä ÇáãæÒæäÉ Úáì ÇáÇÔÚÇÑ ÇáãæÒæäÉ ÝÊÖÚ ãæÒæäÇ Úáì ãæÒæä æÇáÚÌã ÊãØØ ÇáÇáÝÇÙ ÝÊÞÈÖ æÊÈÓØ ÍÊì ÊÏÎá Ýí æÒä ÇááÍä ÝÊÖÚ ãæÒæäÇ Úáì ÛíÑ ãæÒæä æÞÇá ÃÈæ ÇáÍÓä ÇáãÏÇÆäí ÞÇá ÇáÍÌÇÌ áÃäÓ Èä ãÇáß Ííä ÏÎá Úáíå Ýí ÔÃä ÇÈäå ÚÈÏ Çááå æßÇä ÎÑÌ ãÚ ÇÈä ÇáÇÔÚË áÇ ãÑÍÈÇ Èß æáÇ ÃåáÇ áÚäÉ Çááå Úáíß ãä ÔíÎ ÌæÇá Ýí ÇáÝÊäÉ ãÑÉ ãÚ ÃÈí ÊÑÇÈ æãÑÉ ãÚ ÇÈä ÇáÇÔÚË</w:t>
      </w:r>
    </w:p>
    <w:p>
      <w:pPr>
        <w:pStyle w:val="Normal"/>
        <w:jc w:val="both"/>
        <w:rPr/>
      </w:pPr>
      <w:r>
        <w:rPr>
          <w:rFonts w:eastAsia="MS Sans Serif" w:cs="MS Sans Serif" w:ascii="MS Sans Serif" w:hAnsi="MS Sans Serif"/>
          <w:b/>
          <w:bCs/>
          <w:color w:val="000000"/>
        </w:rPr>
        <w:t>æÇááå áÃÞáÚäß ÞáÚ ÇáÕãÛÉ æáÃÚÕÈäß ÚÕÈ ÇáÓáãÉ æáÃÌÑÏäß ÊÌÑíÏ ÇáÖÈ ÞÇá ÃäÓ ãä íÚäí ÇáÇãíÑ ÃÈÞÇå Çááå ÞÇá ÅíÇß ÃÚäí ÃÕã Çááå ÕÏÇß ÞÇá ÝßÊÈ ÇäÓ ÈÐáß Úáì ÚÈÏ Çáãáß ÝßÊÈ ÚÈÏ Çáãáß Çáì ÇáÍÌÇÌ ÈÓã Çááå ÇáÑÍãä ÇáÑÍíã íÇ ÇÈä ÇáãÓÊÝÑãÉ ÈÚÌã ÇáÒÈíÈ æÇááå áÞÏ åããÊ Çä ÃÑßáß ÈÑÌáí ÑßáÉ Êåæí ÈåÇ Ýí äÇÑ Ìåäã ÞÇÊáß Çááå ÃÎíÝÔ ÇáÚíäíä ÃÕß ÇáÑÌáíä ÃÓæÏ ÇáÌÇÚÑÊíä æÇáÓáÇã æßÇä ÇáÍÌÇÌ ÃÎíÝÔ ãÓáÞ ÇáÇÌÝÇä æáÐáß ÞÇá ÅãÇã Èä ÃÑÞã ÇáäãíÑí æßÇä ÇáÍÌÇÌ ÌÚáå Úáì ÈÚÖ ÔÑØ ÃÈÇä Èä ãÑæÇä Ëã ÍÈÓå ÝáãÇ ÎÑÌ ÞÇá ØáíÞ Çááå áã íãää Úáíå ÃÈæ ÏÇæÏ æÇÈä ÃÈí ßËíÑ æáÇ ÇáÍÌÇÌ Úíäí ÈäÊ ãÇÁ ÊÞáÈ ØÑÝåÇ ÍÐÑ ÇáÕÞæÑ æÎØÈ ÇáÍÌÇÌ íæãÇ ÝÞÇá Ýí ÎØÈÊå æÇááå ãÇ ÈÞí ãä ÇáÏäíÇ ÇáÇ ãËá ãÇ ãÖì æáåæ ÃÔÈå Èå ãä ÇáãÇÁ ÈÇáãÇÁ æÇááå ãÇ ÃÍÈ Çä ãÇ ãÖì ãä ÇáÏäíÇ áí ÈÚãÇãÊí åÐå ÇáãÝÖá Èä ãÍãÏ ÇáÖÈí ÞÇá ßÊÈ ÇáÍÌÇÌ Çáì ÞÊíÈÉ Èä ãÓáã Çä ÇÈÚË Çáí ÈÇáÂÏã ÇáÌÚÏí ÇáÐí íÝåãäí æíÝåã Úäí ÝÈÚË Çáíå ÛÏÇã Èä ÔÊíÑ ÝÞÇá ÇáÍÌÇÌ ááå ÏÑå ãÇ ßÊÈÊ Çáíå Ýí ÃãÑ ÞØ ÇáÇ Ýåã Úäí æÚÑÝ ãÇ ÃÑíÏ ÞÇá ÇÈæ ÇáÍÓä æÛíÑå ÃÑÇÏ ÇáÍÌÇÌ ÇáÍÌ ÝÎØÈ ÇáäÇÓ ÝÞÇá ÃíåÇ ÇáäÇÓ Çäí ÇÑíÏ ÇáÍÌ æÞÏ ÇÓÊÎáÝÊ Úáíßã ÇÈäí ãÍãÏ åÐÇ æÇæÕíÊå Ýíßã ÈÎáÇÝ ãÇ ÃæÕì Èå ÑÓæá Çááå Ýí ÇáÇäÕÇÑ Çä ÑÓæá Çááå Çä íÞÈá ãä ãÍÓäåã æíÊÌÇæÒ Úä ãÓíÆåã ÃáÇ æÇäí ÞÏ ÃæÕíÊå Ãä áÇ íÞÈá ãä ãÍÓäßã æáÇ íÊÌÇæÒ Úä ãÓíÆßã ÃáÇ æÅäßã ÓÊÞæáæä ÈÚÏí ãÞÇáÉ ãÇ íãäÚßã ãä ÅÙåÇÑåÇ ÇáÇ ãÎÇÝÊí ÃáÇ æÇäßã ÓÊÞæáæä ÈÚÏí áÇ ÃÍÓä Çááå áå ÇáÕÍÇÈÉ ÃáÇ æÇäí ãÚÌá áßã ÇáÇÌÇÈÉ áÇ ÇÍÓä Çááå ÇáÎáÇÝÉ Úáíßã Ëã äÒá æßÇä íÞæá Ýí ÎØÈÊå ÃíåÇ ÇáäÇÓ Çä ÇáßÝ Úä ãÍÇÑã Çááå ÃíÓÑ ãä ÇáÕÈÑ Úáì ÚÐÇÈ Çááå æÞÇá ÚãÑæ Èä ÚÈíÏ ÑÍãå Çááå ßÊÈ ÚÈÏ Çáãáß Èä ãÑæÇä æÕíÉ ÒíÇÏ ÈíÏå æÃãÑ ÇáäÇÓ ÈÍÝÙåÇ æÊÏÈÑ ãÚÇäíåÇ Çä Çááå ÚÒ æÌá ÌÚá áÚÈÇÏå ÚÞæáÇ ÚÇÞÈåã</w:t>
      </w:r>
    </w:p>
    <w:p>
      <w:pPr>
        <w:pStyle w:val="Normal"/>
        <w:jc w:val="both"/>
        <w:rPr/>
      </w:pPr>
      <w:r>
        <w:rPr>
          <w:rFonts w:eastAsia="MS Sans Serif" w:cs="MS Sans Serif" w:ascii="MS Sans Serif" w:hAnsi="MS Sans Serif"/>
          <w:b/>
          <w:bCs/>
          <w:color w:val="000000"/>
        </w:rPr>
        <w:t>ÈåÇ Úáì ãÚÕíÊå æÃËÇÈåã ÈåÇ Úáì ØÇÚÊå ÝÇáäÇÓ Èíä ãÍÓä ÈäÚãÉ Çááå Úáíå æãÓíÁ ÈÎÐáÇä Çááå ÇíÇå æááå ÇáäÚãÉ Úáì ÇáãÍÓä æÇáÍÌÉ Úáì ÇáãÓíÁ ÝãÇ Çæáì ãä ÊãÊ Úáíå ÇáäÚãÉ Ýí äÝÓå æÑÃì ÇáÚÈÑÉ Ýí ÛíÑå ÈÃä íÖÚ ÇáÏäíÇ ÈÍíË æÖÚåÇ Çááå ÝíÚØì ãÇ Úáíå ãäåÇ æáÇ íÊßËÑ ÈãÇ áíÓ áå ãäåÇ ÝÇä ÇáÏäíÇ ÏÇÑ ÝäÇÁ æáÇ ÓÈíá Çáì ÈÞÇÆåÇ æáÇ ÈÏ ãä áÞÇÁ Çááå ÝÃÍÐÑßã Çááå ÇáÐí ÍÐÑßã äÝÓå æÇæÕíßã ÈÊÚÌíá ãÇ ÇÎÑÊå ÇáÚÌÒÉ ÞÈá Çä ÊÕíÑæÇ Çáì ÇáÏÇÑ ÇáÊí ÕÇÑæÇ ÇáíåÇ ÝáÇ ÊÞÏÑæä Úáì ÊæÈÉ æáíÓ áßã ãäåÇ ÃæÈÉ æÇäÇ ÇÓÊÎÝ Çááå Úáíßã æÇÓÊÎáÝå ãäßã æÞÏ Ñæì åÐÇ ÇáßáÇã Úä ÇáÍÌÇÌ æÒíÇÏ ÇÍÞ Èå ãäå ÈÇÈ ãÇ ÐßÑæÇ Ýíå ãä Çä ÃËÑ ÇáÓíÝ ÈãÍæÇ ÃËÑ ÇáßáÇã ÞÇá ÌÑíÑ íßáÝäí ÑÏ ÇáÚæÇÞÈ ÈÚÏãÇ ÓÈÞä ßÓÈÞ ÇáÓíÝ ãÇ ÞÇá ÚÇÐáå æÞÇá ÇáßãíÊ Èä ãÚÑæÝ ÎÐæÇ ÇáÚÞá Çä ÇÚØÇßã ÇáÚÞá Þæãßã æßæäæÇ ßãä Óíã ÇáåæÇä ÝÃÑÈÚÇ æáÇ ÊßËÑæÇ Ýíå ÇáÖÌÇÌ ÝÇäå ãÍÇ ÇáÓíÝ ãÇ ÞÇá ÇÈä ÏÇÑå ÇÌãÚÇ æÇáãËá ÇáÓÇÆÑ ãä ÞÈá åÐÇ ÓÈÞ ÇáÓíÝ ÇáÚÐá æãä Çåá ÇáÇÏÈ ÒßÑíÇ Èä ÏÑåã ãæáì Èäí Óáíã Èä ãäÕæÑ ÕÇÍÈ ÓÚíÏ Èä ÚãÑæ ÇáÍÑÔí æÒßÑíÇ åæ ÇáÐí íÞæá áÇ ÊäßÑæÇ áÓÚíÏ ÝÖá äÚãÊå áÇ íÔßÑ Çááå ãä áÇ íÔßÑ ÇáäÇÓÇ æãä Çåá ÇáÇÏÈ ãä æÌåå åÔÇã Çáì ÇáÍÑÔí ÇáÓÑÇÏÞ Èä ÚÈÏ Çááå ÇáÓÏæÓí ÇáÝÇÑÓí æáãÇ ÙÝÑ Óáã Èä ÞÊíÈÉ ÈÇáÇÒÏ ßÇä ãä ÇáÌäÏ Ýí ÏæÑ ÇáÇÒÏ ÇäÊåÇÈ æÇÍÑÇÞ æÇËÇÑ ÞÈíÍÉ ÝÞÇã ÔÈíÈ Èä ÔíÈÉ Çáì Óáã Èä ÞÊíÈÉ ÝÞÇá ÇíåÇ ÇáÇãíÑ Çä åÑíã Èä ÚÏí Èä ÇÈí ØáÍÉ æßÇä ÛíÑ ãäØíÞ ÞÇá áíÒíÏ Èä ÚÈÏ Çáãáß Ýí ÔÃä ÇáãåÇáÈÉ íÇ ÇãíÑ ÇáãÄãäíä ÅäÇ æÇááå ãÇ ÑÃíäÇ ÇÍÏÇ Ùáã Ùáãß æáÇ äÕÑ äÕÑß ÝÇÝÚá ÇáËÇáËÉ äÞáåÇ ÞÇá ÇáåíËã Èä ÚÏí ÞÇã ÚÈÏ Çááå Èä ÇáÍÌÇÌ ÇáÊÛáÈí Çáì ÚÈÏ Çáãáß Èä ãÑæÇä æÞÏ ßÇä ÃÑÇÏ ÇáÇÊÕÇá Èå æÞÏ ßÇä ÚÈÏ Çáãáß ÍäÞÇ Úáíå ÝÃÞÇã</w:t>
      </w:r>
    </w:p>
    <w:p>
      <w:pPr>
        <w:pStyle w:val="Normal"/>
        <w:jc w:val="both"/>
        <w:rPr/>
      </w:pPr>
      <w:r>
        <w:rPr>
          <w:rFonts w:eastAsia="MS Sans Serif" w:cs="MS Sans Serif" w:ascii="MS Sans Serif" w:hAnsi="MS Sans Serif"/>
          <w:b/>
          <w:bCs/>
          <w:color w:val="000000"/>
        </w:rPr>
        <w:t>ÈÈÇÈå ÍæáÇ áÇ íÕá Ëã ËÇÑ Ýí æÌåå Ýí ÈÚÖ ÑßÈÇÊå ÝÞÇá ÃÏäæ áíÑÍãäí æÊÑÊÞ ÎáÊí æÃÑÇß ÊÏÝÚäí ÝÃíä ÇáãÏÝÚ ÝÞÇá ÚÈÏ Çáãáß Çáì ÇáäÇÑ ÝÞÇá æáÞÏ ÃÐÞÊ Èäí ÓÚíÏ ÍÑåÇ æÇÈä ÇáÒÈíÑ ÝÑÃÓå ãÊÖÚÖÚ ÝÞÇá ÚÈÏ Çáãáß ÞÏ ßÇä ÈÚÖ ÐÇß æÃäÇ ÇÓÊÛÝÑ Çááå æÞÇá ÇÈæ ÚÈíÏÉ ßÇä Èíä ÇáÍÌÇÌ æÈíä ÇáÚÏíá Èä ÝÑÎ ÇáÚÌáí ÈÚÖ ÇáÇãÑ ÝÊæÚÏå ÇáÍÌÇÌ ÈÇáÞÊá ÝÞÇá ÇáÚÏíá ÃÎæÝ ÈÇáÍÌÇÌ ÍÊì ßÃäãÇ íÍÑß ÚÙã Ýí ÇáÝÄÇÏ ãåíÖ æÏæä íÏ ÇáÍÌÇÌ ãä Çä ÊäÇáäí ÈÓÇØ áÃíÏí ÇáíÚãáÇÊ ÚÑíÖ ãåÇãå ÃÔÈÇå ßÃä ÓÑÇÈåÇ ãáÇÁ ÈÃíÏí ÇáÛÇÓáÇÊ ÑÍíÖ Ëã ÙÝÑ Èå ÇáÍÌÇÌ ÝÞÇá áå íÇ ÚÏíá åá äÌÇß ÈÓÇØß ÇáÚÑíÖ ÝÞÇá ÃíåÇ ÇáÇãíÑ ÇäÇ ÇáÐí ÃÞæá Ýíß æáæ ßäÊ ÈÇáÚäÞÇÁ Çæ ÈÃÓæãåÇ áßÇä áÍÌÇÌ Úáí Ïáíá Îáíá ÃãíÑ ÇáãÄãäíä æÓíÝå áßá ÅãÇã ãÕØÝì æÎáíá Èäí ÞÈÉ ÇáÇÓáÇã ÍÊì ßÃäãÇ åÏì ÇáäÇÓ ãä ÈÚÏ ÇáÖáÇá ÑÓæá ÝÞÇá áå ÇáÍÌÇÌ ÇÑÈÍ äÝÓß æÇÍÞä Ïãß æÅíÇß æÇÎÊåÇ ÝÞÏ ßÇä ÇáÐí Èíäí æÈíä ÞÊáß ÃÞÕÑ ãä ÅÈåÇã ÇáÍÈÇÑí ÞÇá ÇÈæ ÇáÍÓä æÞÇã ÇáæáíÏ Èä ÚÊÈÉ Èä ÃÈí ÓÝíÇä ÎØíÈÇ ÈÇáãÏíäÉ æßÇä æÇáíåÇ íäÚì ãÚÇæíÉ æíÏÚæ Çáì ÈíÚÉ íÒíÏ ÝáãÇ ÑÃì ÑæÍ Èä ÒäÈÇÚ ÅÈØÇÁåã ÞÇá ÃíåÇ ÇáäÇÓ ÇäÇ áÇ äÏÚæßã Çáì áÎã æÌÐÇã æßáÈ æáßäÇ äÏÚæßã Çáì ÞÑíÔ æãä ÌÚá Çááå áå åÐÇ ÇáÇãÑ æÇÎÊÕå Èå æåæ íÒíÏ Èä ãÚÇæíÉ æäÍä ÃÈäÇÁ ÇáØÚä æÇáØÇÚæä æÝÖáÇÊ ÇáãæÊ æÚäÏäÇ Çä ÇÌÈÊã æÃØÚÊã ãä ÇáãÚæäÉ æÇáÝÇÆÏÉ ãÇ ÔÆÊã ÝÈÇíÚ ÇáäÇÓ ÞÇá æÎØÈ ÇÈÑÇåíã Èä ÇÓãÇÚíá ãä æáÏ ÇáãÛíÑÉ ÇáãÎÒæãí ÝÞÇá ÃäÇ ÇÈä ÇáæÛì ãä ÔÇÁ ÇÍÒÑ äÝÓå ÕÞÑÇ íáæÐ ÍãÇãå ÈÇáÚÑÝÌ Ëã ÞÇá ÇÓÊæËÞí ÃÍãÑÉ ÇáæÌíä ÓãÚä ÍÓ ÃÓÏ ÍÑæä Ýåä íÖÑØä æíäÊÒí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Ëã ÞÇá æÇááå Çäí áÃÈÛÖ ÇáÞÑÔí Çä íßæä ÝÙÇ íÇ ÚÌÈÇ áÞæã íÞÇá áåã ãä ÃÈæßã ÝíÞæáæä ÃãäÇ ãä ÞÑíÔ ÝÊßáã ÑÌá ãä ÚÑÖ ÇáäÇÓ æåæ íÎØÈ ÝÞÇá áå ÛíÑå Õå ÝÇä ÇáÇãÇã íÎØÈ ÝÞÇá ÇäãÇ ÃãÑäÇ ÈÇáÇäÕÇÊ ÚäÏ ÞÑÇÁÉ ÇáÞÑÇä áÇ ÚäÏ ÖÑÇØ ÃÍãÑÉ ÇáæÌíä æÞÇá ÎÑ ÓãÚÊ ÇÈä åÈíÑÉ Úáì åÐå ÇáÇÚæÇÏ æåæ íÞæá Ýí ÏÚÇÆå Çááåã Çäí ÃÚæÐ Èß ãä ÚÏæ íÓÑí æãä ÌáíÓ íÝÑí æãä ÕÏíÞ íØÑí ÞÇá ÃÈæ ÇáÍÓä ßÇä äÇÝÚ Èä ÚáÞãÉ Èä äÖáÉ Èä ÕÝæÇä Èä ãÍÑË ÎÇá ãÑæÇä æÇáíÇ Úáì ãßÉ æÇáãÏíäÉ æßÇä ÔÇåÑÇ ÓíÝå áÇ íÛãÏå æÈáÛå Çä ÝÊì ãä Èäí Óåã íÐßÑå Èßá ÞÈíÍ ÝáãÇ ÃÊì Èå æÃãÑ ÈÖÑÈ ÚäÞå ÞÇá áå ÇáÝÊì áÇ ÊÚÌá Úáí æÏÚäí ÇÊßáã ÞÇá Çæ Èß ßáÇã ÞÇá äÚã æÃÒíÏ íÇ äÇÝÚ æáíÊ ÇáÍÑãíä ÊÍßã Ýí ÏãÇÆäÇ æÃãæÇáäÇ æÚäÏß ÃÑÈÚ ÚÞÇÆá ãä ÇáÚÑÈ æÈäíÊ íÇÞæÊå Èíä ÇáÕÝÇ æÇáãÑæÉ íÚäí ÏÇÑå æÇäÊ äÇÝÚ Èä ÚáÞãÉ Èä äÖáÉ Èä ÕÝæÇä Èä ãÍÑË ÃÍÓä ÇáäÇÓ æÌåÇ æÇßÑãåã ÍÓÈÇ æáíÓ áäÇ ãä Ðáß ÇáÇ ÇáÊÑÇÈ Ýáã äÍÓÏß Úáì ÔíÁ ãäå æáã ääÝÓå Úáíß æäÝÓÊ ÚáíäÇ Çä äÊßáã ÝÞÇá Êßáã ÍÊì íäÝß ÝßÇß æÞÇá Úáí Èä ãÌÇåÏ Úä ÌÚÏ Èä ÃÈí ÇáÌÚÏ ÞÇá ÕÚÕÚÉ Èä ÕæÍÇä ãÇ ÃÚíÇäí ÌæÇÈ ÇÍÏ ãÇ ÃÚíÇäí ÌæÇÈ ÚËãÇä ÏÎáÊ Úáíå ÝÞáÊ áå ÇÎÑÌäÇ ãä ÏíÇÑäÇ æÃãæÇáäÇ Çä ÞáäÇ ÑÈäÇ Çááå ÞÇá äÍä ÇáÐíä ÇÎÑÌäÇ ãä ÏíÇÑäÇ æÃãæÇáäÇ Çä ÞáäÇ ÑÈäÇ Çááå ÝãäÇ ãä ãÇÊ ÈÃÑÖ ÇáÍÈÔÉ æãäÇ ãä ãÇÊ ÈÇáãÏíäÉ æÞÇá ÇáÍÌÇÌ Úáì ãäÈÑå æÇááå áÃáÍæäßã áÍæ ÇáÚÕÇ æáÇ ÚÕÈäßã ÚÕÈ ÇáÓáãÉ æáÃÖÑÈäßã ÖÑÈ ÛÑÇÆÈ ÇáÇÈá íÇ Çåá ÇáÚÑÇÞ íÇ Çåá ÇáÔÞÇÞ æÇáäÝÇÞ æãÓÇæìÁ ÇáÇÎáÇÞ Çäí ÓãÚÊ ÊßÈíÑÇ áíÓ ÈÇáÊßÈíÑ ÇáÐí íÑÇÏ Èå Çááå Ýí ÇáÊÑÛíÈ æáßäå ÇáÊßÈíÑ ÇáÐí íÑÇÏ Èå ÇáÊÑåíÈ æÞÏ ÚÑÝÊ ÇäåÇ ÚÌÇÌÉ ÊÍÊåÇ ÞÕÝ ÝÊäÉ Ãí Èäí ÇááßíÚÉ æÚÈíÏ ÇáÚÕÇ æÈäí ÇáÇãÇÁ æÇááå áÆä ÞÑÚÊ ÚÕÇ áÃÊÑßäßã ßÃãÓ ÇáÏÇÈÑ æÞÇá ãÇáß Èä ÏíäÇÑ ÑÈãÇ ÓãÚÊ ÇáÍÌÇÌ íÎØÈ æíÐßÑ ãÇ ÕäÚ Èå Ãåá ÇáÚÑÇÞ æãÇ ÕäÚ Èåã ÝíÞÚ Ýí äÝÓí Ãäåã íÙáãæäå æÇäå ÕÇÏÞ áÈíÇäå</w:t>
      </w:r>
    </w:p>
    <w:p>
      <w:pPr>
        <w:pStyle w:val="Normal"/>
        <w:jc w:val="both"/>
        <w:rPr/>
      </w:pPr>
      <w:r>
        <w:rPr>
          <w:rFonts w:eastAsia="MS Sans Serif" w:cs="MS Sans Serif" w:ascii="MS Sans Serif" w:hAnsi="MS Sans Serif"/>
          <w:b/>
          <w:bCs/>
          <w:color w:val="000000"/>
        </w:rPr>
        <w:t>æÍÓä ÊÎáÕå ÈÇáÍÌÌ æÞÓã ÇáÍÌÇÌ ãÇáÇ ÝÃÚØì ãäå ãÇáß Èä ÏíäÇÑ ÝÞÈá æÇÑÇÏ Çä íÏÝÚ ãäå Çáì ÍÈíÈ ÇÈí ãÍãÏ ÝÃÈì Çä íÞÈá ãäå ÔíÆÇ Ëã ãÑ ÍÈíÈ ÈãÇáß æÇÐÇ åæ íÞÓã Ðáß ÇáãÇá ÝÞÇá áå ãÇáß ÃÈÇ ãÍãÏ áåÐÇ ÞÈáäÇå ÝÞÇá áå ÍÈíÈ ÏÚäí ããÇ åäÇß ÃÓÃáß ÈÇááå ÇáÍÌÇÌ Çáíæã ÃÍÈ Çáíß Ãã ÞÈá Çáíæã ÞÇá Èá Çáíæã ÝÞÇá ÍÈíÈ ÝáÇ ÎíÑ Ýí ÔíÁ ÍÈÈ Çáíß ÇáÍÌÇÌ æãÑ ÛíáÇä Èä ÎÑÔÉ ÇáÖÈí ãÚ ÚÈÏ Çááå Èä ÚÇãÑ Úáì äåÑ ÚÈÏ Çááå ÇáÐí íÔÞ ÇáÈÕÑÉ ÝÞÇá ÚÈÏ Çááå ãÇ ÃÕáÍ åÐÇ ÇáäåÑ áÇåá åÐÇ ÇáãÕÑ ÝÞÇá ÛíáÇä ÇÌá ÇíåÇ ÇáÇãíÑ íÚáã ÇáÞæã Ýíå ÕÈíÇäåã ÇáÓÈÇÍÉ æíßæä áÔÝÇååã æãÓíá ãíÇååã æÊÃÊíåã Ýíå ãíÑÊåã ÞÇáæÇ Ëã ãÑ ÛíáÇä íÓÇíÑ ÒíÇÏÇ Úáì Ðáß ÇáäåÑ æßÇä ÞÏ ÚÇÏì ÇÈä ÚÇãÑ ÝÞÇá ÒíÇÏ ãÇ ÃÖÑ åÐÇ ÇáäåÑ ÈÃåá åÐÇ ÇáãÕÑ ÝÞÇá ÛíáÇä ÃÌá æÇááå ÇíåÇ ÇáÇãíÑ ÊäÒ ãäå ÏæÑåã æíÛÑÞ Ýíå ÕÈíÇäåã æãä ÇÌáå ÊßËÑ ÈÚæÖåã ÝÇáÐíä ßÑåæÇ ÇáÈíÇä ÅäãÇ ßÑåæÇ ãËá åÐÇ ÇáãÐåÈ ÝÃãÇ äÝÓ ÍÓä ÇáÈíÇä ÝáíÓ íÐãå ÅáÇ ãä ÚÌÒ Úäå æãä Ðã ÇáÈíÇä ãÏÍ ÇáÚí æßÝì ÈÐáß ÌåáÇ æÎÈÇáÇ æáÎÇáÏ Èä ÕÝæÇä Ýí ÇáÌÈä ÇáãÃßæá ßáÇã ÐåÈ Ýíå ÔÈíåÇ ÈåÐÇ ÇáãÐåÈ æÑÌÚ ØÇæÓ Úä ãÌáÓ ãÍãÏ Èä íæÓÝ æåæ íæãÆÐ æÇáí Çáíãä ÝÞÇá ãÇ ÙääÊ Çä Þæá ÓÈÍÇä Çááå íßæä ãÚÕíÉ ááå ÍÊì ßÇä Çáíæã ÓãÚÊ ÑÌáÇ ÃÈáÛ ÇÈä íæÓÝ Úä ÑÌá ßáÇãÇ ÝÞÇá áå ÑÌá Ýí ÇáãÌáÓ ÓÈÍÇä Çááå ßÇáãÊÓÚÙã áÐáß ÇáßáÇã ÝÛÖÈ Èä íæÓÝ ÞÇá ÃÈæÇáÍÓä æÛíÑå ÏÎá íÒíÏ Èä ÃÈí ãÓáã Úáì ÓáíãÇä Èä ÚÈÏ Çáãáß æßÇä ÏãíãÇ ÝáãÇ ÑÂå ÞÇá Úáì ÑÌá ÃÌÑß ÑÓäß æÓáØß Úáì ÇáãÓáãíä áÚäÉ Çááå ÝÞÇá íÇ ÃãíÑ ÇáãÄãäíä Çäß ÑÃíÊäí æÇáÃãÑ Úäí ãÏÈÑ æáæ ÑÃíÊäí æÇáÃãÑ Úáí ãÞÈá áÇÓÊÚÙãÊ ãä ÇãÑí ãÇ ÇÓÊÕÛÑÊ ÝÞÇá ÓáíãÇä ÃÝÊÑì ÇáÍÌÇÌ ÈáÛ ÞÚÑ Ìåäã ÈÚÏ ÝÞÇá íÒíÏ íÇ ÃãíÑ ÇáãÄãäíä íÌíÁ ÇáÍÌÇÌ íæã ÇáÞíÇãÉ Èíä ÃÈíß æÃÎíß ÞÇÈÖÇ Úáì íãíä ÃÈíß æÔãÇá ÃÎíß ÝÖÚå ãä ÇáäÇÑ ÍíË ÔÆÊ</w:t>
      </w:r>
    </w:p>
    <w:p>
      <w:pPr>
        <w:pStyle w:val="Normal"/>
        <w:jc w:val="both"/>
        <w:rPr/>
      </w:pPr>
      <w:r>
        <w:rPr>
          <w:rFonts w:eastAsia="MS Sans Serif" w:cs="MS Sans Serif" w:ascii="MS Sans Serif" w:hAnsi="MS Sans Serif"/>
          <w:b/>
          <w:bCs/>
          <w:color w:val="000000"/>
        </w:rPr>
        <w:t>æÐßÑ íÒíÏ Èä ÇáãåáÈ íÒíÏ Èä ÇÈí ãÓáã ÈÇáÚÝÉ Úä ÇáÏíäÇÑ æÇáÏÑåã æåã Çä íÓÊßÝíå ãåãÇ ãä ÇãÑå ÝÞÇá ÚãÑ Èä ÚÈÏ ÇáÚÒíÒ ÑÍãå Çááå ÃáÇ ÃÏáß Úáì ãä åæ ÇÒåÏ Ýí ÇáÏíäÇÑ æÇáÏÑåã ãäå æåæ ÔÑ ÇáÎáÞ ÞÇá Èáì ÞÇá ÇÈáíÓ æÞÇá ÃÓíáã Èä ÇáÇÍäÝ ááæáíÏ Èä ÚÈÏ Çáãáß ÞÈá Çä íÓÊÎáÝ ÇÕáÍ Çááå ÇáÇãíÑ ÇÐÇ ÙääÊ ÙäÇ ÝáÇ ÊÍÞÞå æÇÐÇ ÓÃáÊ ÇáÑÌÇá ÝÓáåã ÚãÇ ÊÚáã ÝÇÐÇ ÑÃæÇ ÓÑÚÉ Ýåãß áãÇ ÊÚáã ÙäæÇ Èß Ðáß ÝíãÇ áÇ ÊÚáã æÏÓ ãä íÓÃá áß ÚãÇ áÇ ÊÚáã æßÇä ÃÓíáã Èä ÇáÃÍäÝ ÇáÇÓÏí ÐÇ ÈíÇä æÃÏÈ æÚÞá æÌÇå æåæ ÇáÐí íÞæá Ýíå ÇáÔÇÚÑ ÃáÇ ÇíåÇ ÇáÑßÈ ÇáãÍËæä åá áßã ÈÓíÏ Ãåá ÇáÔÇã ÊÍÈæÇ æÊÑÌÚæÇ ÃÓíáã ÐÇßã áÇ ÎÝÇ ÈãßÇäå áÚíä ÊÏÌÇ ÇæáÃÐä ÊÓãÚ ãä ÇáäÝÑ ÇáÈíÖ ÇáÐíä ÇÐÇ ÇäÊãæÇ æåÇÈ ÇáÑÌÇá ÍáÞå ÇáÈÇÈ ÞÚÞÚæÇ ÌáÇ ÇáÃÐÝÑ ÇáÃÍæì ãä ÇáãÓß ÝÑÞå æØíÈ ÇáÏåÇä ÑÃÓå Ýåæ ÃäÒÚ ÇÐÇ ÇáäÝÑ ÇáÓæÏ ÇáíãÇäæä ÍÇæáæÇ áå Íæß ÈÑÏíå ÃÑÞæÇ æÃæÓÚæÇ æåÐÇ ÇáÔÚÑ ãä ÇÔÚÇÑ ÇáÍÝÙ æÇáãÐÇßÑÉ ÞÇá ÇáåíËã Èä ÚÏí ÞÏãÊ æÝæÏ ÇáÚÑÇÞ Úáì ÓáíãÇä Èä ÚÈÏ Çáãáß ÈÚÏãÇ ÇÓÊÎáÝ ÝÃãÑåã ÈÔÊã ÇáÍÌÇÌ ÝÞÇãæÇ íÔÊãæäå ÝÞÇá ÈÚÖåã Çä ÚÏæ Çááå ÇáÍÌÇÌ ßÇä ÚÈÏÇ ÒÈÇÈÇ ÞäæÑ Èä ÞäæÑ áÇ äÓÈ áå Ýí ÇáÚÑÈ ÞÇá ÓáíãÇä Ãí ÔÊã åÐÇ Çä ÚÏæ Çááå ÇáÍÌÇÌ ßÊÈ Çáí ÇäãÇ ÇäÊ äÞØÉ ãä ãÏÇÏ ÝÇä ÑÃíÊ Ýí ãÇ ÑÃì ÇÈæß æÇÎæß ßäÊ áß ßãÇ ßäÊ áåãÇ æÇáÇ ÝÃäÇ ÇáÍÌÇÌ æÇäÊ ÇáäÞØÉ ÝÇä ÔÆÊ ãÍæÊß æÇä ÔÆÊ ÃËÈÊß ÝÇáÚäæå áÚäå Çááå ÝÃÞÈá ÇáäÇÓ íáÚäæäå ÝÞÇã ÇÈä ÇÈí ÈÑÏÉ Èä ÇÈí ãæÓì ÇáÇÔÚÑí ÝÞÇá íÇ ÃãíÑ ÇáãÄãäíä ÅäÇ äÎÈÑß Úä ÚÏæ Çááå ÈÚáã ÞÇá åÇÊ ÞÇá ßÇä ÚÏæ Çááå íÊÒíä ÊÒíä ÇáãæãÓÉ æíÕÚÏ ÇáãäÈÑ ÝíÊßáã ÈßáÇã ÇáÇÎíÇÑ ÝÇÐÇ äÒá Úãá Úãá ÇáÝÑÇÚäÉ æÇßÐÈ Ýí ÍÏíËå ãä ÇáÏÌÇá ÝÞÇá ÓáíãÇä áÑÌÇÁ Èä ÍíæÉ åÐÇ æÃÈíß ÇáÔÊã áÇ ãÇ ÊÃÊí Èå ÇáÓÝáÉ æÞÇá Úä ÚæÇäÉ ÞØÚ äÇÓ ãä ÚãÑæ Èä Êãíã æÍäÙáÉ Úáì ÇáÍÌÇÌ Èä íæÓÝ</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ßÊÈ Çáíåã ãä ÇáÍÌÇÌ Èä íæÓÝ ÇãÇ ÈÚÏ ÝÇäßã ÇÓÊÎáÕÊã ÇáÝÊäÉ ÝáÇ Úä ÍÞ ÊÞÇÊáæä æáÇ Úä ãäßÑ Êäåæä æÃíã Çááå Çäí áÇ åã Çä íßæä Çæá ãÇ íÑÏ Úáíßã ãä ÞÈáí Îíá ÊäÓÝ ÇáØÇÑÝ æÇáÊÇáÏ æÊÏÚ ÇáäÓÇÁ ÃíÇãì æÇáÇÈäÇÁ íÊÇãì æÇáÏíÇÑ ÎÑÇÈÇ æÇáÓæÇÏ ÈíÇÖÇ ÝÃíãÇ ÑÝÞå ãÑÊ ÈÃåá ãÇÁ ÝÃåá Ðáß ÇáãÇÁ ÖÇãäæä áåÇ ÍÊì ÊÕíÑ Çáì ÇáãÇÁ ÇáÐí íáíå ÊÞÏãÉ ãäí Çáíßã æÇáÓÚíÏ ãä æÚÙ ÈÛíÑå æÇáÓáÇã æãÓáãÉ Èä ãÍÇÑÈ ÞÇá ßÇä ÇáÍÌÇÌ íÞæá ÃÎØÈ ÇáäÇÓ ÕÇÍÈ ÇáÚãÇãÉ ÇáÓæÏÇÁ Èíä ÇÎÕÇÕ ÇáÈÕÑÉ ÇÐÇ ÔÇÁ ÎØÈ æÇÐÇ ÔÇÁ ÓßÊ æáãÇ ÇÌÊãÚÊ ÇáÎØÈÇÁ ÚäÏ ãÚÇæíÉ Ýí ÔÃä íÒíÏ æÝíåã ÇáÇÍäÝ ÞÇã ÑÌá ãä ÍãíÑ ÝÞÇá ÇäÇ áÇ äØíÞ ÇÝæÇå ÇáßãÇá ÈÑíÏ ÇáÌãÇá Úáíåã ÇáãÞÇá æÚáíäÇ ÇáÝÚÇá æåÐÇ ãä ÇáÍãíÑí íÏá Úáì ÊÔÇÏÞ ÎØÈÇÁ äÒÇÑ ÞÇá ÓÝíÇä Èä Úííäå ÞÇá ÇÈä ÚÈÇÓ ÇÐÇ ÊÑß ÇáÚÇáã Þæá áÇ ÇÏÑí ÃÕíÈÊ ãÞÇÊáå æÞÇá ÚãÑ Èä ÚÈÏ ÇáÚÒíÒ ÑÍãå Çááå ãä ÞÇá áÇ ÇÏÑí ÝÞÏ ÇÍÑÒ äÕÝ ÇáÚáã áÇä ÇáÐí áå Úáì äÝÓå åÐå ÇáÞæÉ ÝÞÏ ÏáäÇ Úáì ÌæÏÉ ÇáÊËÈÊ æßËÑÉ ÇáØáÈ æÞæÉ ÇáãäÉ æÞíá ááãÓíÍ Èä ãÑíã ÕáæÇÊ Çááå Úáíå ãä äÌÇáÓ ÞÇá ãä íÒíÏ Ýí Úáãßã ãäØÞå æÊÐßÑßã Çááå ÑÄíÊå æíÑÛÈßã Ýí ÇáÇÎÑÉ Úãáå æãÑ ÇáãÓíÍ ÈÞæã íÈßæä ÝÞÇá ãÇ áåÄáÇÁ íÈßæä ÞÇáæÇ íÎÇÝæä ÐäæÈåã ÞÇá ÇÊÑßæåÇ íÛÝÑ áßã ÞÇá ÇáæÕÇÝí ÏÎá ÇáåíËã Èä ÇáÇÓæÏ Èä ÇáÚÑíÇä æßÇä ÔÇÚÑÇ ÎØíÈÇ Úáì ÚÈÏ Çáãáß Èä ãÑæÇä ÝÞÇá áå ßíÝ äÌÏß ÞÇá ÃÌÏäí ÞÏ ÇÈíÖ ãäí ãÇ ßäÊ ÇÍÈ Çä íÓæÏ æÇÓæÏ ãäí ãÇ ßäÊ ÇÍÈ Çä íÈíÖ æÇÔÊÏ ãäí ãÇ ßäÊ ÇÍÈ Çä íáíä æáÇä ãäí ãÇ ßäÊ ÇÍÈ Çä íÔÊÏ Ëã ÃäÔÏ ÃÓãÚ ÃäÈÆß ÈÂíÇÊ ÇáßÈÑ äæã ÇáÚÔÇÁ æÓÚÇá ÈÇáÓÍÑ æÞáÉ Çáäæã ÇÐÇ Çááíá ÇÚÊßÑ æÞáÉ ÇáØÚã ÇÐÇ ÇáÒÇÏ ÍÖ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ÓÑÚÉ ÇáØÑÝ æÊÍãíÌ ÇáäÙÑ æÍÐÑÇ ÇÒÏÇÏå Çáì ÍÐÑ æÊÑßí ÇáÍÓäÇÁ Ýí ÞÈá ÇáØåÑ æÇáäÇÓ íÈáæä ßãÇ íÈáì ÇáÔÌÑ æÞÇáæÇ ãÑæÇ ÇáÇÍÏÇË ÈÇáãÑÇÁ æÇáßåæá ÈÇáÝßÑ æÞÇá ÚÈÏ Çááå Èä ÇáÍÓíä ÇáãÑÇÁ ÑÇÆÏ ÇáÛÖÈ ÝÃÎÒì Çááå ÚÞáÇ íÃÊíß Èå ÇáÛÖÈ æÞÇáæÇ ÇÑÈÚÉ ÊÔÊÏ ãÚÇÔÑÊåã ÇáÑÌá ÇáãÊæÇäí æÇáÑÌá ÇáÚÇáã æÇáÝÑÓ ÇáãÑÍ æÇáãáß ÇáÔÏíÏ ÇáããáßÉ æÞÇá ÛÇÒ ÇÈæãÌÇåÏ íÚÇÑÖå ÇÑÈÚÉ ÊÔÊÏ ãÄæäÊåã ÇáäÏíã ÇáãÚÑÈÏ æÇáÌáíÓ ÇáÇÍãÞ æÇáãÛäí ÇáÊÇÆå æÇáÓÝáÉ ÇÐ äÝÑæÇ æÞÇá ÇÈæ ÔãÑ ÇáÛÓÇäí ÃÞÈá Úáí ÝáÇä ÈÇááÍÙ æÇááÝÙ æãÇ ÇáßáÇã ÅáÇ ÒÌÑ Çæ æÚíÏ ÞÇá ÚãíÑ Èä ÇáÍÈÇÈ æÑæì Ðáß Úäå ãÓÚÑ ãÇ ÇÛÑÊ Úáì Íí Ýí ÇáÌÇåáíÉ ÇÍÒã ÇãÑÃÉ æáÇ ÇÚÌÒ ÑÌáÇ ãä ßáÈ æÃÍÒã ÑÌáÇ æÃÚÌÒ ÇãÑÃÉ ãä ÊÛáÈ æÞÇãÊ ÇãÑÃÉ ãä ÊÛáÈ Çáì ÇáÌÍÇÝ Èä Íßíã Ííä ÃæÞÚ ÈÇáÈÔÑ ÝÞÊá ÇáÑÌÇá æÈÞÑ ÈØæä ÇáäÓÇÁ ÝÞÇáÊ áå ÝÖ Çááå ÝÇß æÃÕãß æÃÚãÇß æÃØÇá ÓåÇÏß æÃÞá ÑÞÇÏß ÝæÇááå Åä ÞÊáÊ ÇáÇ äÓÇÁ ÃÓÇÝáåä Ïãì æÃÚÇáíåä ËÏì ÝÞÇá ÇáÌÍÇÝ áãä Íæáå áæáÇ Çä ÊáÏ ãËáåÇ áÎáíÊ ÓÈíáåÇ äÈáÛ Ðáß ÇáÍÓä ÝÞÇá ÅäãÇ ÇáÌÍÇÝ ÌÐæÉ ãä äÇÑ Ìåäã æßÇä ÚÇãÑ Èä ÇáÙÑÈ ÇáÚÏæÇäí ÍßíãÇ æßÇä ÎØíÈÇ ÑÆíÓÇ æåæ ÇáÞÇÆá íÇ ãÚÔÑ ÚÏæÇä Çä ÇáÎíÑ ÃáæÝ ÚÒæÝ æáä íÝÇÑÞ ÕÇÍÈå ÍÊì íÝÇÑÞå æÇäí áã Çßä ÍßíãÇ ÍÊì ÇÊÈÚÊ ÇáÍßãÇÁ æáã Ãß ÓíÏßã ÍÊì ÊÚÈÏÊ áßã æÞÇá ÃÚÔì Èäí ÔíÈÇä æáÇ ÇäÇ Ýí ÃãÑí æáÇ Ýí ÎáíÞÊí ÈãåÊÖã ÍÞí æáÇ ÞÇÑÚ Óäí æáÇ ãÓáã ãæáÇí ãä ÔÑ ãÇ Ìäì æáÇ ÎÇÆÝ ãæáÇí ãä ÔÑ ãÇ ÃÌäí æÅä ÝÄÇÏÇ Èíä ÌäÈí ÚÇáã ÈãÇ ÃÈÕÑÊ Úíäí æãÇ ÓãÚÊ ÃÐäí æÝÖáäí Ýí ÇáÞæá æÇáÔÚÑ Ãääí ÃÞæá ÈãÇ Ãåæì æÃÚÑÝ ãÇ ÃÚäí æÞÇá ÑÌá ãä æáÏ ÇáÚÈÇÓ áíÓ íäÈÛí ááÞÑÔí Çä íÓÊÛÑÞ Ýí ÔíÁ ãä ÇáÚáã ÇáÇ Úáã ÇáÇÎÈÇÑ ÝÃãÇ ÛíÑ Ðáß ÝÇáäÊÝ æÇáÔÐÑ ãä ÇáÞæá æÞÇá ÂÎÑ</w:t>
      </w:r>
    </w:p>
    <w:p>
      <w:pPr>
        <w:pStyle w:val="Normal"/>
        <w:jc w:val="both"/>
        <w:rPr/>
      </w:pPr>
      <w:r>
        <w:rPr>
          <w:rFonts w:eastAsia="MS Sans Serif" w:cs="MS Sans Serif" w:ascii="MS Sans Serif" w:hAnsi="MS Sans Serif"/>
          <w:b/>
          <w:bCs/>
          <w:color w:val="000000"/>
        </w:rPr>
        <w:t>æÕÇÝíÉ ÊÚÔí ÇáÚíæä ÑÞíÞÉ ÑåíäÉ ÚÇã Ýí ÇáÏäÇä æÚÇã ÃÏÑäÇ ÈåÇ ÇáßÃÓ ÇáÑæíÉ ÈíääÇ ãä Çááíá ÍÊì ÇäÌÇÈ ßá ÙáÇã ÝãÇ ÐÑ ÞÑä ÇáÔãÓ ÍÊì ßÃääÇ ãä ÇáÚí äÍßí ÃÍãÏ Èä åÔÇã æãÑ ÑÌá ãä ÞÑíÔ ÈÝÊí ãä æáÏ ÚÊÇÈ Èä ÃÓíÏ æåæ íÞÑÃ ßÊÇÈ ÓíÈæíå ÝÞÇá ÃÝ áßã Úáã ÇáãÄÏÈíä æåãÉ ÇáãÍÊÇÌíä æÞÇá ÇÈä ÚÊÇÈ íßæä ÇáÑÌá äÍæíÇ ÚÑæÖíÇ æÞÓÇãÇ ÝÑÖíÇ æÍÓä ÇáßÊÇÈÉ ÌíÏ ÇáÍÓÇÈ ÍÇÝÙÇ ááÞÑÂä ÑÇæíÉ ááÔÚÑ æåæ íÑÖì Çä íÚáã ÃæáÇÏäÇ ÈÓÊíä ÏÑåãÇ æáæ Çä ÑÌáÇ ßÇä ÍÓä ÇáÈíÇä ÍÓä ÇáÊÎÑíÌ ááãÚÇäí áíÓ ÚäÏå ÛíÑ Ðáß áã íÑÖ ÈÃáÝ ÏÑåã æÞÇá ÚÈÏ Çááå Èä íÒíÏ ÇáÓÝíÇäí ÚæÏ äÝÓß ÇáÕÈÑ Úáì ÌáíÓ ÇáÓæÁ ÝÅäå áÇ íßÇÏ íÎØÆß æÞÇá Óåá Èä ÚÈÏ ÇáÚÒíÒ ãä ËÞá Úáíß ÈäÝÓå æÛãß Ýí ÓÄÇáå ÝÃáÒãå ÃÐäÇ ÕãÇÁ æÚíäÇ ÚãíÇÁ æÞÇá Óåíá Èä ÇÈí ÕÇáÍ Úä ÃÈíå ßÇä ÇÈæ åÑíÑÉ ÇÐÇ ÇÓÊËÞá ÑÌáÇ ÞÇá Çááåã ÇÛÝÑ áå æÃÑÍäÇ ãäå æÞÇá ÇÈä ÃÈí ÃãíÉ ÔåÏÊ ÇáÑÞÇÔí Ýí ãÌáÓ æßÇä Ãáí ÈÛíÖÇ ãÞíÊÇ ÝÞÇá ÇÞÊÑÍ ßá ãÇ ÊÔÊåì ÝÞáÊ ÇÞÊÑÍÊ Úáíß ÇáÓßæÊÇ æÞÇá ÇÈä ÚÈÇÓ ÇáÚáã ÇßËÑ ãä Çä íÍÕì ÝÎÐæÇ ãä ßá ÔíÁ ÃÍÓäå æÞÇá ÇáãÏÇÆäí Úä ÇáÚÈÇÓ Èä ÚÇãÑ ÎØÈ ãÍãÏ Èä ÇáæáíÏ Èä ÚÊÈÉ Çáì ÚãÑ Èä ÚÈÏ ÇáÚÒíÒ ÑÍãå Çááå ÃÎÊå ÝÞÇá ÇáÍãÏ ááå ÑÈ ÇáÚÒÉ æÇáßÈÑíÇÁ æÕáì Çááå Úáì ãÍãÏ ÎÇÊã ÇáÇäÈíÇÁ ÇãÇ ÈÚÏ ÝÞÏ ÃÍÓä Èß ÙäÇ ãä ÃæÏÚß ÍÑãÊå æÇÎÊÇÑß æáã íÎÊÑ Úáíß æÞÏ ÒæÌäÇß Úáì ãÇ Ýí ßÊÇÈ Çááå ÅãÓÇß ÈãÚÑæÝ Çæ ÊÓÑíÍ ÈÇÍÓÇä æÎØÈ ÃÚÑÇÈí æÃÚÌáå ÇáÞæá æßÑå Çä Êßæä ÎØÈÊå ÈáÇ ÊÍãíÏ æáÇ ÊãÌíÏ ÝÞÇá ÇáÍãÏ ááå ÛíÑ ãáÇá áÐßÑ Çááå æáÇ ÅíËÇÑ ÛíÑå Úáíå Ëã ÇÈÊÏÃ ÇáÞæá Ýí ÍÇÌÊå æÓÃá ÃÚÑÇÈí äÇÓÇ ÝÞÇá ÌÚá Çááå ÍÙßã Ýí ÇáÎíÑ æáÇ ÌÚá ÍÙ ÇáÓÇÆá ãäßã ÚÐÑå ÕÇÏÞÉ æßÊÈ ÇÈÑÇåíã Èä ÓíÇÈÉ Çáì ÕÏíÞ áå ßËíÑ ÇáãÇá ßËíÑ ÇáÏÎá ßËí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äÖ ÅãÇ ãÓÊÓáÝÇ æÅãÇ ÓÇÆáÇ ÝßÊÈ Çáíå ÇáÑÌá ÇáÚíÇá ßËíÑ æÇáÏíä ËÞíá æÇáÏÎá Þáíá æÇáãÇá ãßÐæÈ Úáíå ÝßÊÈ Çáíå ÇÈÑÇåíã Çä ßäÊ ßÇÐÈÇ ÝÌÚáß Çááå ÕÇÏÞÇ æÇä ßäÊ ãÍÌæÌÇ ÝÌÚáß Çááå ãÍÐæÑÇ æÞÇá ÇáÔÇÚÑ áÚá ãÝíÏÇÊ ÇáÒãÇä íÝÏääí Èäí ÕÇãÊ Ýí ÛíÑ ÔíÁ íÖíÑåÇ æÞÇá ÃÚÑÇÈí Çááåã áÇ ÊäÒáäí ãÇÁ ÓæÁ ÝÃßæä ÅãÑÃ ÓæÁ æÞÇá ÃÚÑÇÈí Çááåã Þäí ÚËÑÇÊ ÇáßÑÇã æÓãÚ ãÌÇÔÚ ÇáÑÈÚí ÑÌáÇ íÞæá ÇáÔÍíÍ ÃÚÐÑ ãä ÇáÙÇáã ÝÞÇá ÃÎÒì Çááå ÔíÆíä ÎíÑåãÇ ÇáÔÍ æÃäÔÏäÇ ÇÈæ ÝÑæÉ Çäí ãÏÍÊß ßÇÐÈÇ ÝÃËÈÊäí áãÇ ãÏÍÊß ãÇ íËÇÈ ÇáßÇÐÈ æÃäÔÏ Úáí Èä ãÚÇÐ ËÇáÈäí ÚãÑæ æËÇáÈÊå ÝÃËã ÇáãËáæÈ æÇáËÇáÈ ÞáÊ áå ÎíÑÇ æÞÇá ÇáÎäÇ ßá Úáì ÕÇÍÈå ßÇÐÈ æÞÇá ÇÈæ ãÚÔÑ áãÇ ÈáÛ ÚÈÏ Çááå Èä ÇáÒÈíÑ ÞÊá ÚÈÏ Çáãáß Èä ãÑæÇä ÚãÑæ ÇÈä ÓÚíÏ ÞÇã ÎØíÈÇ ÝÞÇá Çä ÃÈÇ ÐÈÇä ÞÊá áØíã ÇáÔíØÇä ßÐáß äæáí ÈÚÖ ÇáÙÇáãíä ÈÚÖÇ ÈãÇ ßÇäæÇ íßÓÈæä æáãÇ ÌáÓ ÚËãÇä Èä ÚÝÇä ÑÖí Çááå ÊÚÇáì Úäå ÚáìÇáãäÈÑ ÞÇá íÇÈ ÃíåÇ ÇáäÇÓ Çä Çááå ÞÏ ÝÊÍ Úáíßã ÃÝÑíÞíÉ æÞÏ ÈÚË Åáíßã ÇÈä ÃÈí ÓÑÍ ÚÈÏ Çááå Èä ÇáÒÈíÑ ÈÇáÝÊÍ Þã íÇ ÇÈä ÇáÒÈíÑ ÞÇá ÝÞãÊ æÎØÈÊ ÝáãÇ äÒáÊ ÞÇá íÇ ÃíåÇ ÇáäÇÓ ÇäßÍæÇ ÇáäÓÇÁ Úáì ÂÈÇÆåä æÃÎæÇÊåä ÝÇäí áã ÃÑ áÃÈí ÈßÑ ÇáÕÏíÞ æáÏÇ ÃÔÈå Èå ãä åÐÇ æÞÇá ÇáÌÑãí ÃÚÏÏÊå ÐÎÑÇ áßá ãáãÉ Óåã ÇáãäÇíÇ ÈÇáÐÎÇÆÑ ãæáÚ æÐßÑ ÇÈæ ÇáÚíÒÇÑ ÌãÇÚÉ ãä ÇáÎæÇÑÌ ÈÇáÇÏÈ æÇáÎØÈ æãÓæã ááãæÊ íÑßÈ ÏÑÚå Èíä ÇáÞæÇÖÈ æÇáÞäÇ ÇáÎØÇÑ íÏäæ æÊÑÝÚå ÇáÑãÇÍ ßÃäå Ôáæ ÊäÔÈ Ýí ãÎÇáÈ ÖÇÑ ÝËæì ÕÑíÚÇ æÇáÑãÇÍ ÊäæÔå Çä ÇáÔÑÇÉ ÞÕíÑÉ ÇáÃÚãÇ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ÏÈÇÁ ÅãÇ ÌÆÊåã ÎØÈÇÁ ÖãäÇÁ ßá ßÊíÈÉ ÌÑÇÑ æáãÇ ÎØÈ ÓÝíÇä Èä ÇáÇÈÑÏ ÇáÇÕã ÇáßáÈí ÝÈáÛ Ýí ÇáÊÑÛíÈ æÇáÊÑåíÈ ÇáãÈÇáÛ æÑÃì ÚÈÏ Çááå Èä åáÇá ÇáíÔßÑí Çä Ðáß ÞÏ ÝÊ ÃÚÖÇÏ ÃÕÍÇÈå ÃäÔÃ íÞæá áÚãÑí áÞÏ ÞÇã ÇáÃÕã ÈÎØÈÉ áåÇ Ýí ÕÏæÑ ÇáãÓáãíä Ûáíá áÚãÑí áÆä ÃÚØíÊ ÓÝíÇä ÈíÚÊí æÝÇÑÞÊ Ïíäí Åääí áÌåæá æÞÇá ÃÍÏ ÇáÎØÈÇÁ ÇáÐíä ÊßáãæÇ ÚäÏ ÇáÇÓßäÏÑ ãíÊÇ ßÇä ÃãÓ ÃäØÞ ãäå Çáíæã æåæ Çáíæã ÃæÚÙ ãäå ÃãÓ ÝÃÎÐ Ç Èæ ÇáÚÊÇåíÉ åÐÇ ÇáãÚäì ÈÚíäå ÝÞÇá ÈßíÊß íÇ Úáí ÈÏÑ Úíäí Ýáã íÛä ÇáÈßÇÁ Úáíß ÔíÇ ØæÊß ÎØæÈ ÏåÑß ÈÚÏ äÔÑ ßÐÇß ÎØæÈå äÔÑÇ æØíÇ ßÝì ÍÒäÇ ÈÏÝäß Ëã Çäí äÝÖÊ ÊÑÇÈ ÞÈÑß ãä íÏíÇ æßÇäÊ Ýí ÍíÇÊß áí ÚÙÇÊ æÃäÊ Çáíæã ÃæÚÙ ãäß ÍíÇ æãä ÇáÇÓÌÇÚ ÇáÍÓäÉ Þæá ÇáÇÚÑÇÈíÉ áÇÈäåÇ Ííä ÎÇÕãÊå Çáì ÚÇãá ÇáãÇÁ ÃãÇ ßÇä ÈØäí áß æÚÇÁ ÃãÇ ßÇä ÍÌÑí áß ÝäÇÁ ÃãÇ ßÇä ËÏíí áß ÓÞÇÁ ÝÞÇá ÇÈäåÇ ÃÕÈÍÊ ÎØíÈÉ ÑÖí Çááå ÊÚÇáì Úäß æÞÇá ÇáäãÑ Èä ÊæáÈ æÞÇáÊ ÃáÇ ÝÇÓãÚ ááÝÙí æÎØÈÊí ÝÞáÊ ÓãÚäÇ ÝÇäØÞí æÃÕíÈí Ýáã ÊäØÞí ÍÞÇ æáÓÊ ÈÃåáå ÝÞÈÍÊ áí ãä ÞÇÆá æÎØíÈ æÞÇá ÃÈæ ÚíÇÏ ßÇÊÈ ÇÈí ÎÇáÏ ãÇ ÌáÓ ÇÍÏ ÞØ Èíä íÏí ÅáÇ ÊãËá áí Çäí ÓÃÌáÓ Èíä íÏíå ÞÇá Çááå ÚÒ æÌá æÞá áåã Ýí ÃäÝÓåã ÞæáÇ ÈáíÛÇ áíÓ íÑíÏ ÈáÇÛÉ ÇááÓÇä æÇä ßÇä ÇááÓÇä áÇ íÈáÛ ãä ÇáÞáæÈ ÍíË íÑíÏ ÇáÇ ÈÇáÈáÇÛÉ æßÇäÊ ÎØÈÉ ÞÑíÔ Ýí ÇáÌÇåáíÉ íÚäí ÎØÈÉ ÇáäÓÇÁ ÈÇÓãß Çááåã ÐßÑÊ ÝáÇäÉ æÝáÇä ÈåÇ ãÔÛæÝ ÈÇÓãß Çááåã áß ãÇ ÓÃáÊ æáäÇ ãÇ ÃÚØíÊ æáãÇ ãÇÊ ÚÈÏ Çáãáß Èä ãÑæÇä ÕÚÏ ÇáãäÈÑ ÇáæáíÏ ÇÈäå ÝÍãÏ Çááå æÃËäì Úáíå Ëã ÞÇá áã ÃÑ ãËáåÇ ãÕíÈÉ æáã ÃÑ ãËáåÇ ËæÇÈÇ ãæÊ ÇãíÑ ÇáãÄãäíä æÇáÎáÇÝÉ ÈÚÏå ÅäÇ ááå æÅäÇ Åáíå ÑÇÌÚæä ÝÇáÍãÏ ááå Úáì ÇáãÕíÈÉ æÇáÍãÏ ááå Úáì ÇáäÚãÉ ÇäåÖæ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ÈÇíÚæÇ Úáì ÈÑßÉ Çááå ÑÍãßã Çááå ÝÞÇã Çáíå ÚÈÏ Çááå Èä åãÇã ÝÞÇá Çááå ÃÚØÇß ÇáÊí áÇ ÝæÞåÇ æÞÏ ÃÑÇÏ ÇáãáÍÏæä ÚæÞåÇ Úäß æíÃÈì Çááå ÅáÇ ÓæÞåÇ Åáíß ÍÊì ÞáÏæß ØæÞåÇ ÝÈÇíÚ ÇáäÇÓ æÞíá áÚãÑæ Èä ÇáÚÇÕ Ýí ãÑÖå ÇáÐí ãÇÊ Ýíå ßíÝ ÊÌÏß ÞÇá ÃÌÏäí ÃÐæÈ æáÇ ÃËæÈ æÃÌÏ äÌæì ÇßËÑ ãä ÑÒÆí ÝãÇ ÈÞÇÁ ÇáÔíÎ Úáì Ðáß æÞíá áÇÚÑÇÈí ßÇäÊ Èå ÃãÑÇÖ ÚÏÉ ßíÝ ÊÌÏß ÞÇá ÃãÇ ÇáÐí íÚãÏäí ÝÍÕÑ æÃÓÑ æÞÇá ãÞÇÊá ÓãÚÊ íÒíÏ Èä ÇáãåáÈ íÎØÈ ÈæÇÓØ ÝÞÇá íÇ Ãåá ÇáÚÑÇÞ íÇ Ãåá ÇáÓÈÞ æÇáÓíÇÞ æãßÇÑã ÇáÇÎáÇÞ Çä Çåá ÇáÔÇã Ýí ÃÝæÇååã áÞãÉ ÏÓãÉ ÞÏ ÑÊÈÊ áåÇ ÇáÇÔÏÇÞ æÞÇãæÇ áåÇ Úáì ÓÇÞ æåã ÛíÑ ÊÇÑßíåÇ áßã ÈÇáãÑÇÁ æÇáÌÏÇá ÝÇáÈÓæÇ áåã ÌáæÏ Çáäãæ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ÌÒÁ ÇáËÇäí</w:t>
      </w:r>
    </w:p>
    <w:p>
      <w:pPr>
        <w:pStyle w:val="Normal"/>
        <w:jc w:val="both"/>
        <w:rPr/>
      </w:pPr>
      <w:r>
        <w:rPr>
          <w:rFonts w:eastAsia="MS Sans Serif" w:cs="MS Sans Serif" w:ascii="MS Sans Serif" w:hAnsi="MS Sans Serif"/>
          <w:b/>
          <w:bCs/>
          <w:color w:val="000000"/>
        </w:rPr>
        <w:t>ÈÓã Çááå ÇáÑÍãä ÇáÑÍíã ÇáÍãÏ ááå ÑÈ ÇáÚÇáãíä æáÇ Íæá æáÇ ÞæÉ ÅáÇ ÈÇááå æÕáì Çááå Úáì ãÍãÏ ÎÇÕÉ æÚáì ÇäÈíÇÆå ÚÇãÉ ÃÑÏäÇ ÃÈÞÇß Çááå Çä äÈÊÏìÁ ÕÏÑ åÐÇ ÇáÌÒÁ ÇáËÇäí ãä ÇáÈíÇä æÇáÊÈííä ÈÇáÑÏ Úáì ÇáÔÚæÈíÉ Ýí ØÚäåã Úáì ÎØÈÇÁ ÇáÚÑÈ ÇÐ æÕáæÇ ÇíãÇäåã ÈÇáãÎÇÕÑ æÇÚÊãÏæÇ Úáì æÌå ÇáÇÑÖ ÈÃØÑÇÝ ÇáÞÓí æÇáÚÕí ÃÔÇÑæÇ ÚäÏ Ðáß ÈÇáÞÖÈÇä æÇáÞäÇ æÝí ßá Ðáß ÞÏ ÑæíäÇ ÇáÔÇåÏ ÇáÕÇÏÞ æÇáãËá ÇáÓÇÆÑ æáßäÇ ÃÍÈÈäÇ Çä äÕÏÑ åÐÇ ÇáÌÒÁ ÈßáÇã ãä ßáÇã ÑÓæá ÑÈ ÇáÚÇáãíä æÇáÓáÝ ÇáãÊÞÏãíä æÇáÌáÉ ãä ÇáÊÇÈÚíä ÇáÐíä ßÇäæÇ ãÕÇÈíÍ ÇáÙáÇã æÞÇÏÉ åÐÇ ÇáÃäÇã æãáÍ ÇáÇÑÖ æÍáì ÇáÏäíÇ æÇáäÌæã ÇáÊí áÇ íÖá ãÚåÇ ÇáÓÇÑí æÇáãäÇÑ ÇáÐí Çáíå íÑÌÚ ÇáÈÇÛí æÇáÍÒÈ ÇáÐí ßËÑ Çááå Èå ÇáÞáíá æÃÚÒ Èå ÇáÐáíá æÒÇÏ ÇáßËíÑ Ýí ÚÏÏå æÇáÚÒíÒ Ýí ÇÑÊÝÇÚ ÞÏÑå æåã ÇáÐíä ÌáæÇ ÈßáÇãåã ÇáÇÈÕÇÑ ÇáÚáíáÉ æÔÍÐæÇ ÈãäØÞåã ÇáÇÐåÇä ÇáßáíáÉ ÝäÈåæÇ ÇáÞáæÈ ãä ÑÞÏÊåÇ æäÞáæåÇ ãä ÓæÁ ÚÇÏÊåÇ æÔÝæåÇ ãä ÏÇÁ ÇáÞÓæÉ æÛÈÇæÉ ÇáÛÝáÉ æÏÇææÇ ãä ÇáÚí ÇáÝÇÖÍ æäåÌæÇ ÇáØÑíÞ ÇáæÇÖÍ æáæáÇ ÇáÐí ÃãáÊ Ýí ÊÞÏíã Ðáß æÊÚÌíáå ãä ÇáÚãá ÈÇáÕæÇÈ æÌÒíá ÇáËæÇÈ áÞÏ ßäÊ ÈÏÃÊ ÈÇáÑÏ Úáíåã æÈßÔÝ ÞäÇÚ ÏÚÇæíåã Úáì ÃäÇ ÓäÞæá Ýí Ðáß ÈÚÏ ÇáÝÑÇÛ ããÇ åæ Ãæáì ÈäÇ æÃæÌÈ ÚáíäÇ æÇááå ÇáãæÝÞ æÇáãÓÊÚÇä æÚáì Çä ÎØÈÇÁ ÇáÓáÝ ÇáØíÈ æÇåá ÇáÈíÇä ãä ÇáÊÇÈÚíä ÈÇÍÓÇä ãÇ ÒÇáæÇ íÓãæä ÇáÎØÈÉ ÇáÊí áã íÈÊÏìÁ ÕÇÍÈåÇ ÈÇáÊÍãíÏ æíÓÊÝÊÍ ßáÇãå ÈÇáÊãÌíÏ ÇáÈÊÑÇÁ æíÓãæä ÇáÊí áã ÊæÔÍ ÈÇáÞÑÂä æÊÒíä ÈÇáÕáÇÉ Úáì ÇáäÈí ÇáÔæåÇÁ æÞÇá ÚãÑÇä Èä ÍØÇä ÎØÈÊ ÚäÏ ÒíÇÏ ÎØÈÉ ÙääÊ Çäí áã ÃÞÕÑ Ýí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ä ÛÇíÉ æáã ÃÏÚ áØÇÚä ÚáÉ ÝãÑÑÊ ÈÈÚÖ ÇáãÌÇáÓ ÝÓãÚÊ ÔíÎÇ íÞæá åÐÇ ÇáÝÊì ÇÎØÈ ÇáÚÑÈ áæ ßÇä Ýí ÎØÈÊå ÔíÁ ãä ÇáÞÑÂä æÎØÈ ÇÚÑÇÈí ÝáãÇ ÇÚÌáå ÈÚÖ ÇáÇãÑ Úä ÇáÊÕÏíÑ ÈÇáÊÍãíÏ æÇáÇÓÊÝÊÇÍ ÈÇáÊãÌíÏ ÝÞÇá ÇãÇ ÈÚÏ ÈÛíÑ ãáÇá áÐßÑ Çááå æáÇ ÅíËÇÑ ÛíÑå Úáíå ÝÅäÇ äÞæá ßÐÇ æäÓÃá ßÐÇ ÝÑÇÑÇ ãä Çä Êßæä ÎØÈÊå ÈÊÑÇÁ Çæ ÔæåÇÁ æÞÇá ÔÈíÈ Èä ÔíÈÉ ÇáÍãÏ ááå æÕáì Çááå Úáì ÑÓæáå ÃãÇ ÈÚÏ ÝÅäÇ äÓÃá ßÐÇ æäÈÐá ßÐÇ æÈäÇ ÍÝÙß Çááå ÇÔÏ ÇáÍÇÌÉ Çáì Çä íÓáã ßÊÇÈäÇ åÐÇ ãä ÇáÈÊÑ ÇáÞÈíÍ æÇááÞÈ ÇáÓãíÌ ÇáãÚíÈ Èá ÞÏ äÍÈ Çä äÒíÏ Ýí ÈåÇÆå æäÓÊãíá ÇáÞáæÈ Çáì ÇÌÊÈÇÆå ÇÐ ßÇä ÇáÇãá Ýíå ÈÚíÏÇ æßÇä ãÚäÇå ÔÑíÝÇ ËãíäÇ Ëã ÇÚáã ÈÚÏ Ðáß Çä ÌãíÚ ÎØÈ ÇáÚÑÈ ãä Çåá ÇáãÏÑ æÇáæÈÑ æÇáÈÏæ æÇáÍÖÑ Úáì ÖÑÈíä ãäåÇ ÇáØæÇá æãäåÇ ÇáÞÕÇÑ æáßá Ðáß ãßÇä íáíÞ Èå æãæÖÚ íÍÓä Ýíå æãä ÇáØæÇá ãÇ íßæä ãÓÊæíÇ Ýí ÇáÌæÏÉ æãÔÇßáÇ Ýí ÇÓÊæÇÁ ÇáÕäÚÉ æãäåÇ ÐÇÊ ÇáÝÞÑ ÇáÍÓÇä æÇáäÊÝ ÇáÌíÇÏ æáíÓ ÝíåÇ ÈÚÏ Ðáß ÔíÁ íÓÊÍÞ ÇáÍÝÙ æÇäãÇ ÍÙåÇ ÇáÊÎáíÏ Ýí ÈØæä ÇáÕÍÝ ææÌÏäÇ ÚÏÏ ÇáÞÕÇÑ ÇßËÑ æÑæÇÉ ÇáÚáã Çáì ÍÝÙåÇ ÇÓÑÚ æÞÏ ÇÚØíäÇ ßá Ôßá ãä Ðáß ÞÓØå ãä ÇáÇÎÊíÇÑ ææÝíäÇ ÍÞå ãä ÇáÊãííÒ æäÑÌæ Çä áÇ äßæä ÞÕÑäÇ Ýí Ðáß æÇááå ÇáãæÝÞ åÐÇ Óæì ããÇ ÑÓãäÇå Ýí ßÊÇÈäÇ åÐÇ ãä ãÞØÚÇÊ ßáÇã ÇáÚÑÈ ÇáÝÕÍÇÁ æÌãá ßáÇã ÇáÇÚÑÇÈ ÇáÎáÕ æÃåá ÇááÓä ãä ÑÌÇáÇÊ ÞÑíÔ æÇáÚÑÈ Çåá ÇáÎØÇÈÉ ãä Çåá ÇáÍÌÇÒ æäÊÝ ãä ßáÇã ÇáäÓÇß æãæÇÚÙ ãä ßáÇã ÇáÒåÇÏ ãÚ ÞáÉ ßáÇãåã æÔÏÉ ÊæÞíåã æÑÈ Þáíá íÛäí Úä ÇáßËíÑ ßãÇ Çä ÑÈ ßËíÑ áÇ íÊÚáÞ Èå ÕÇÍÈ ÇáÞáíá Èá ÑÈ ßáãÉ ÊÛäí Úä ÎØÈÉ æÊäæÈ Úä ÑÓÇáÉ Èá ÑÈ ßäÇíÉ ÊÑÈì Úáì ÅÝÕÇÍ æáÍÙ íÏá Úáì ÖãíÑ æÇä ßÇä Ðáß ÇáÖãíÑ ÈÚíÏ ÇáÛÇíÉ Úáì ÇáäåÇíÉ æãÊì ÔÇßá ÇÈÞÇß Çááå Ðáß ÇááÝÙ ãÚäÇå æÃÚÑÈ Úä ÝÍæÇå æßÇä áÊáß ÇáÍÇá æÝÞÇ æáÐáß ÇáÞÏÑ áÝÞÇ æÎÑÌ ãä ÓãÇÌÉ ÇáÇÓÊßÑÇå æÓáã ãä ÝÓÇÏ ÇáÊßáÝ ßÇä ÞãíäÇ ÈÍÓä ÇáãæÞÚ æÈÇäÊÝÇÚ ÇáãÓÊãÚ æÃÌÏÑ Çä</w:t>
      </w:r>
    </w:p>
    <w:p>
      <w:pPr>
        <w:pStyle w:val="Normal"/>
        <w:jc w:val="both"/>
        <w:rPr/>
      </w:pPr>
      <w:r>
        <w:rPr>
          <w:rFonts w:eastAsia="MS Sans Serif" w:cs="MS Sans Serif" w:ascii="MS Sans Serif" w:hAnsi="MS Sans Serif"/>
          <w:b/>
          <w:bCs/>
          <w:color w:val="000000"/>
        </w:rPr>
        <w:t>íãäÚ ÌÇäÈå ãä ÊäÇæá ÇáØÇÚäíä æíÍãí ÚÑÖå ãä ÇÚÊÑÇÖ ÇáÚíÇÈíä æáÇ ÊÒÇá ÇáÞáæÈ Èå ãÚãæÑÉ æÇáÕÏæÑ ãÃåæáå æãÊì ßÇä ÇááÝÙ ÇíÖÇ ßÑíãÇ Ýí äÝÓå ãÊÎíÑÇ Ýí ÌäÓå æßÇä ÓáíãÇ ãä ÇáÝÖæá ÈÑíÆÇ ãä ÇáÊÚÞíÏ ÍÈÈ Çáì ÇáäÝæÓ æÇÊÕá ÈÇáÇÐåÇä æÇáÊÍã ÈÇáÚÞæá æåÔÊ Çáíå ÇáÇÓãÇÚ æÇÑÊÇÍÊ áå ÇáÞáæÈ æÎÝ Úáì ÃáÓä ÇáÑæÇÉ æÔÇÚ Ýí ÇáÂÝÇÞ ÐßÑå æÚÙã Ýí ÇáäÇÓ ÎØÑå æÕÇÑ Ðáß ãÇÏÉ ááÚÇáãã ÇáÑÆíÓ æÑíÇÖÉ ááãÊÚáã ÇáÑíÖ ÝÇä ÃÑÇÏ ÕÇÍÈ ÇáßáÇã ÕáÇÍ ÔÃä ÇáÚÇãÉ æãÕáÍÉ ÍÇá ÇáÎÇÕÉ æßÇä ããä íÚã æáÇ íÎÕ æíäÕÍ æáÇ íÛÔ æßÇä ãÔÛæÝÇ ÈÃåá ÇáÌãÇÚÉ ÔäÞÇ áÇåá ÇáÇÎÊáÇÝ æÇáÝÑÞÉ ÌãÚÊ áå ÇáÍÙæÙ ãä ÇÞØÇÑåÇ æÓíÞÊ Çáíå ÇáÞáæÈ ÈÃÒãÊåÇ æÌãÚÊ ÇáäÝæÓ ÇáãÎÊáÝÉ ÇáÇåæÇÁ Úáì ãÍÈÊå æÌÈáÊ Úáì ÊÕæíÈ ÇÑÇÏÊå æãä ÃÚÇÑå Çááå ãä ãÚÑÝÊå äÕíÈÇ æÃÝÑÛ Úáíå ãä ãÍÈÊå ÐäæÈÇ ÍäÊ Çáíå ÇáãÚÇäí æÓáÓ áå äÙÇã ÇááÝÙ æßÇä ÞÏ ÃÛäì ÇáãÓÊãÚ ãä ßÏ ÇáÊßáÝ æÃÑÇÍ ÞÇÑìÁ ÇáßÊÇÈ ãä ÚáÇÌ ÇáÊÝåã æáã ÇÌÏ Ýí ÎØÈ ÇáÓáÝ ÇáØíÈ æÇáÇÚÑÇÈ ÇáÇÞÍÇÍ ÃáÝÇÙÇ ãÓÎæØÉ æáÇ ãÚÇäí ãÏÎæáÉ æáÇ ØÈÚÇ ÑÏíÇ æáÇ ÞæáÇ ãÓÊßÑåÇ æÃßËÑ ãÇ äÌÏ Ðáß Ýí ÎØÈ ÇáãæáÏíä ÇáÈáÏííä ÇáãÊßáÝíä æãä Çåá ÇáÕäÚÉ ÇáãÊÃÏÈíä æÓæÇÁ ßÇä Ðáß ãäåã Úáì ÌåÉ ÇáÇÑÊÌÇá æÇáÇÞÊÖÇÈ Çæ ßÇä ãä äÊÇÌ ÇáÊÎíÑ æÇáÊÝßÑ æãä ÔÚÑÇÁ ÇáÚÑÈ ãä ßÇä íÏÚ ÇáÞÕíÏÉ ÊãßË ÚäÏå ÍæáÇ ßÑíÊÇ æÒãäÇ ØæíáÇ íÑÏÏ ÝíåÇ äÙÑå æíÞáÈ ÝíåÇ ÑÃíå ÅÊåÇãÇ áÚÞáå æÊÊÈÚÇ Úáì äÝÓå ÝíÌÚá ÚÞáå ÐãÇãÇ Úáì ÑÃíå æÑÃíå ÚíÇÑÇ Úáì ÔÚÑå ÅÔÝÇÞÇ Úáì ÃÏÈå æÅÍÑÇÒÇ áãÇ Îæáå Çááå ãä äÚãÊå æßÇäæÇ íÓãæä Êáß ÇáÞÕÇÆÏ ÇáÍæáíÇÊ æÇáãäÞÍÇÊ æÇáãÍßãÇÊ áíÕíÑ ÞÇÆáåÇ ÝÍáÇ ÎäÐíÐÇ æÔÇÚÑÇ ãÝáÞÇ æÝí ÈíæÊ ÇáÔÚÑ ÇáÇãËÇá æÇáÃæÇÈÏ æãäåÇ ÇáÔæÇåÏ æãäåÇ ÇáÔæÇÑÏ æÇáÔÚÑÇÁ ÚäÏåã ÇÑÈÚ ØÈÞÇÊ ÝÃæáåã ÇáÝÍá ÇáÎäÐíÐ æÇáÎäÐíÐ åæ ÇáÊÇã ÞÇá ÇáÇÕãÚí ÞÇá ÑÄÈÉ åã ÇáÝÍæá ÇáÑæÇÉ æÏæä ÇáÝÍá ÇáÎäÐíÐ ÇáÔÇÚ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ãÝáÞ æÏæä Ðáß ÇáÔÇÚÑ ÝÞØ æÇáÑÇÈÚ ÇáÔÚÑæÑ æáÐáß ÞÇá ÇáÇæá Ýí åÌÇÁ ÈÚÖ ÇáÔÚÑÇÁ íÇ ÑÇÈÚ ÇáÔÚÑÇÁ Ýíã åÌæÊäí æÒÚãÊ Ãäí ãÝÍã áÇ ÃäØÞ ÝÌÚáå ÓßíÊÇ ãÎáÝÇ æãÓÈæÞÇ ãÄÎÑÇ æÓãÚÊ ÈÚÖ ÇáÚáãÇÁ íÞæá ØÈÞÇÊ ÇáÔÚÑÇÁ ËáÇËÉ ÔÇÚÑ æÔæíÚÑ æÔÚÑæÑ ÞÇá æÇáÔæíÚÑ ãËá ãÍãÏ Èä ÍãÑÇä Èä ÇÈí ÍãÑÇä ÓãÇå ÈÐáß ÇãÑÄ ÇáÞíÓ ÇÈä ÍÌÑ æãäåã Ëã ãä Èäí ÖÈÉ ÇáãÝæÝ ÔÇÚÑ Èäí ÍãíÓ æåæ ÇáÔæíÚÑ æáÐáß ÞÇá ÇáÚÈÏí ÃáÇ Êäåì ÓÑÇÉ Èäí ÍãíÓ ÔæíÚÑåÇ ÝæíáíÉ ÇáÃÝÇÚí ÞÈíáÉ ÊÑÏÏ ÍíË ÔÇÁÊ ßÒÇÆÏÉ ÇáäÚÇãÉ Ýí ÇáßÑÇÚ æÇáÔæíÚÑ ÃíÖÇ ÕÝæÇä Èä ÚÈÏ íÇáíá ãä Èäí ÓÚÏ Èä áíË æíÞÇá Çä ÇÓãå ÑÈíÚÉ Èä ÚËãÇä æåæ ÇáÐí íÞæá ÝÓÇÆá ÌÚÝÑÇ æÈäí ÃÈíåÇ Èäí ÇáÈÑÒÇ ÈØÎÝÉ æÇáãáÇÍ æÃÝáÊäÇ ÃÈÇ áíáì ØÝíáÇ ÕÍíÍ ÇáÌáÏ ãä ÃËÑ ÇáÓáÇÍ æÞÏ ÒÚã äÇÓ Çä ÇáÎäÐíÐ ãä ÇáÎíá åæ ÇáÎÕí æßíÝ íßæä Ðáß ßÐáß ãÚ Þæá ÇáÔÇÚÑ íÇ áíÊäí íÇ áíÊ áã ÃÑ ãËáåÇ ÃãÑ ÞÑì ãäåÇ æÇßËÑ ÈÇßíÇ æÇßËÑ ÎäÐíÐÇ ÈÌÑ ÚäÇäå Çáì ÇáãÇÁ áã íÊÑß áå ÇáãæÊ ÓÇÞíÇ æÞÇá ÈÔÑ Èä ÇÈí ÎÇÒã æÎäÐíÐ ÊÑì ÇáÛÑãæá ãäå ßØí ÇáÒÞ ÚáÞå ÇáÊÌÇÑ æÃÈíä ãä Ðáß Þæá ÇáÈÑÌãí æÎäÇÐíÐ ÎÕíÉ æÝÎæáÇ æíÏá Úáì ãÇ ÞáäÇ Þæá ÇáÚÈÓí ÏÚæÊ Èäí ÓÚÏ Çáí ÝÔãÑÊ ÎäÇÐíÐ ãä ÓÚÏ ØæÇá ÇáÓæÇÚÏ æßÇä ÒåíÑ Èä ÇÈí Óáãì íÓãì ßÈÇÑ ÞÕÇÆÏå ÇáÍæáíÇÊ</w:t>
      </w:r>
    </w:p>
    <w:p>
      <w:pPr>
        <w:pStyle w:val="Normal"/>
        <w:jc w:val="both"/>
        <w:rPr/>
      </w:pPr>
      <w:r>
        <w:rPr>
          <w:rFonts w:eastAsia="MS Sans Serif" w:cs="MS Sans Serif" w:ascii="MS Sans Serif" w:hAnsi="MS Sans Serif"/>
          <w:b/>
          <w:bCs/>
          <w:color w:val="000000"/>
        </w:rPr>
        <w:t>æÞÏ ÝÓÑ ÓæíÏ Èä ßÑÇÚ ÇáÚßáí ãÇ ÞáäÇ Ýí Þæáå ÃÈíÊ ÈÃÈæÇÈ ÇáÞæÇÝí ßÃäãÇ ÃÕÇÏí ÈåÇ ÓÑÈÇ ãä ÇáæÍÔ äÒÚÇ ÃßÇáÆåÇ ÍÊì ÃÚÑÓ ÈÚÏ ãÇ íßæä ÓÍíÑ Çæ ÈÚíÏ ÝÃåÌÚÇ ÚæÇÕí ÅáÇ ãÇ ÌÚáÊ ÇãÇãåÇ ÚÕÇ ãÑÈÏ ÊÛÔì äÍæÑÇ æÃÐÑÚÇ ÃåÈÊ ÈÛÑ ÇáÂÈÏÇÊ æÑÇÌÚÊ ØÑíÞÇ ÃãáÊå ÇáÞÕÇÆÏ ãåíÚÇ ÈÚíÏÉ ÔÃæ áÇ íßÇÏ íÑÏåÇ áåÇ ØÇáÈ ÍÊì íßá æíÙáÚÇ ÇÐÇ ÎÝÊ Çä ÊÑÏì Úáí ÑÏÏÊåÇ æÑÇÁ ÇáÊÑÇÞí ÎÔíÉ Çä ÊØáÚÇ æÌÔãåÇ ÎæÝ ÇÈä ÚÝÇä ÑÏåÇ ÝËÞÝÊåÇ ÍæáÇ ÌÑíÏÇ æãÑÈÚÇ æÞÏ ßÇä Ýí äÝÓí ÚáíåÇ ÒíÇÏÉ Ýáã ÃÑ ÇáÇ Çä ÃØíÚ æÃÓãÚÇ æÞÇá ÇáÍØíÆÉ ÎíÑ ÇáÔÚÑ ÇáÍæáí ÇáãÍßß æßÇä ÇáÇÕãÚí íÞæá ÒåíÑ Èä ÃÈí Óáãì æÇáÍØíÆÉ æÃÔÈÇååãÇ ÚÈíÏ ÇáÔÚÑ æßÐáß ßá ãä íÌæÏ Ýí ÌãíÚ ÔÚÑå æíÞÝ ÚäÏ ßá ÈíÊ ÞÇáå æÃÚÇÏ Ýíå ÇáäÙÑ ÍÊì íÎÑÌ ÃÈíÇÊ ÇáÞÕíÏÉ ßáåÇ ãÓÊæíÉ Ýí ÇáÌæÏÉ æßÇä íÞÇá áæáÇ Çä ÇáÔÚÑ ßÇä ÞÏ ÇÓÊÚÈÏåã æÇÓÊÝÑÛ ãÌåæÏåã ÍÊì ÃÏÎáåã Ýí ÈÇÈ ÇáÊßáÝ æÇÕÍÇÈ ÇáÕäÚÉ æãä íáÊãÓ ÞÚÑ ÇáßáÇã æÇÛÊÕÇÈ ÇáÇáÝÇÙ áÐåÈæÇ ãÐåÈ ÇáãØÈæÚíä ÇáÐíä ÊÃÊíåã ÇáãÚÇäí ÓåáÇ æÑåæÇ æÊäËÇá Úáíåã ÇáÇáÝÇÙ ÇäËíÇáÇ æÇäãÇ ÇáÔÚÑ ÇáãÍãæÏ ßÔÚÑ ÇáäÇÈÛÉ ÇáÌÚÏí æÑÄÈÉ æáÐáß ÞÇáæÇ Ýí ÔÚÑå ãØÑÝ ÈÇáÂÝ æÎãÇÑ ÈæÇÝ æßÇä íÎÇáÝ Ýí ÌãíÚ Ðáß ÇáÑæÇÉ æÇáÔÚÑÇÁ æßÇä ÇÈæ ÚÈíÏÉ íÞæá æíÍßí Ðáß Úä íæäÓ æãä ÊßÓÈ ÈÔÚÑå æÇáÊãÓ Èå ÕáÇÊ ÇáÇÔÑÇÝ æÇáÞÇÏÉ æÌæÇÆÒ Çáãáæß æÇáÓÇÏÉ Ýí ÞÕÇÆÏ ÇáÓãÇØíä æÈÇáØæÇá ÇáÊí ÊäÔÏ íæã ÇáÍÝá áã íÌÏ ÈÏÇ ãä ÕäíÚ ÒåíÑ æÇáÍØíÆÉ æÃÔÈÇååãÇ æÇÐÇ ÞÇáæÇ Ýí ÛíÑ Ðáß ÃÎÐæÇ ÚÝæ ÇáßáÇã æÊÑßæÇ ÇáãÌåæÏ æáã ÊÑåã ãÚ Ðáß íÓÊÚãáæä ãËá ÊÏÈíÑåã Ýí ØæÇá ÇáÞÕÇÆÏ æÝí ÕäÚÉ ØæÇá ÇáÎØÈ Èá ßÇä ÇáßáÇã ÇáÈÇÆÊ ÚäÏåã ßÇáãÞÊÖÈ ÇÞÊÏÇÑÇ Úáíå æËÞÉ ÈÍÓä ÚÇÏÉ Çááå ÚäÏåã Ýíå æßÇäæÇ ãÚ Ðáß ÇÐÇ ÇÍÊÇÌæÇ Çáì ÇáÑÃí Ýí ãÚÇÙã ÇáÊÏÈíÑ æãåãÇÊ ÇáÇãæÑ ÈíÊæå Ýí ÕÏæÑåã æÞíÏæå Úáì ÃäÝÓåã ÝÇÐÇ Þæãå ÇáËÞÇÝ æÇÏÎá Çáßí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ã Úáì ÇáÎáÇÕ ÃÈÑÒæå ãÍßßÇ ãäÞÍÇ æãÕÝì ãä ÇáÇÏäÇÓ ãåÐÈÇ æÞÇá ÇáÑÈíÚ Èä ÃÈí ÇáÍÞíÞ áÃÈí íÇÓÑ ÇáäÖíÑí ÝáÇ ÊßËÑ ÇáäÌæì æÃäÊ ãÍÇÑÈ ÊÄÇãÑ ÝíåÇ ßá äßÓ ãÞÕÑ æßÇä ÚÈÏ Çááå Èä æåÈ ÇáÑÇÓÈí íÞæá ÅíÇí æÇáÑÃí ÇáÝØíÑ æßÇä íÓÊÚíÐ ÈÇááå ãä ÇáÑÃí ÇáÏÈÑí æÞÇá ÓÍÈÇä æÇÆá ÔÑ ÎáíØíß ÇáÓÄæã ÇáãÍÒã áÇä ÇáÓÄæã áÇ íÕÈÑ æÇäãÇ ÇáÊÝÇÖá Ýí ÇáÕÈÑ æÇáãÍÒã ÕÚÈ áÇ íÚÑÝ ãÇ íÑÇÏ Èå æáíÓ ÇáÍÒã ÇáÇ ÈÇáÊÌÇÑÈ æáÇä ÚÞá ÇáÛÑíÑÉ ãÓáã Çáì ÚÞá ÇáÊÌÑÈÉ æáÐáß ÞÇá Úáí Èä ÃÈí ØÇáÈ ÑÖí Çááå ÊÚÇáì Úäå ÑÃí ÇáÔíÎ ÃÍÈ Åáí ãä ÌáÏ ÇáÔÈÇÈ æáÐáß ßÑåæÇ ÑßæÈ ÇáÕÚÈ ÍÊì íÐá æÇáãåÑ ÇáÇÑä ÇáÇ ÈÚÏ Øæá ÇáÑíÇÖÉ æáã ÊÍæá ÇáãÚÇäíÞ åãÇáíÌ ÇáÇ ÈÚÏ Øæá ÇáÊÎáíÚ æáã íÍáÈæÇ ÇáÒÈæä ÇáÇ ÈÚÏ ÇáÇÈÓÇÓ æÓäÐßÑ ãä ßáÇã ÑÓæá Çááå ããÇ áã íÓÈÞå Çáíå ÚÑÈí æáã íÔÇÑßå Ýíå ÚÌãí æáã íÏÚ áÇÍÏ æáÇ ÇÏÚÇå ÇÍÏ ããÇ ÕÇÑ ãÓÊÚãáÇ æãËáÇ ÓÇÆÑÇ Ýãä Ðáß Þæáå íÇ Îíá Çááå ÇÑßÈí æãä Ðáß Þæáå ãÇÊ ÍÊÝ ÃäÝå æãä Ðáß Þæáå áÇ íäÊØÍ Ýíå ÚäÒÇä æãä Ðáß Þæáå ÇáÇä Íãí ÇáæØíÓ æáãÇ ÞÇá ÚÏí Èä ÍÇÊã Ýí ÞÊá ÚËãÇä ÑÖí Çááå ÊÚÇáì Úäå áÇ ÊÍÈÞ Ýíå ÚäÇÞ ÞÇá áå ãÚÇæíÉ Èä ÃÈí ÓÝíÇä ÑÍãåãÇ Çááå ÈÚÏ Çä ÝÞÆÊ Úíäå æÞÊá ÇÈäå íÇ ÃÈÇ ØÑíÝ åá ÍÈÞÊ Ýí ÞÊá ÚËãÇä ÚäÇÞ ÞÇá Åí æÇááå æÇáÊíÓ ÇáÇÖÌã Ýáã íÕÑ ßáÇãå ãËáÇ æÕÇÑ ßáÇã ÑÓæá Çááå ãËáÇ æãä Ðáß Þæáå áÃÈí ÓÝíÇä Èä ÍÑÈ ßá ÇáÕíÏ Ýí ÌæÝ ÇáÝÑÇ æãä Ðáß Þæáå åÏäÉ Úáì ÏÎä æÌãÇÚÉ Úáì ÃÞÐÇÁ æãä Ðáß Þæáå áÇ íáÓÚ ÇáãÄãä ãä ÌÍÑ ãÑÊíä ÃáÇ ÊÑì Çä ÇáÍÇÑË Èä ÎÏÇä Ííä ÃãÑ ÈÇáßáÇã ÚäÏ ãÞÊá íÒíÏ Èä ÇáãåáÈ ÞÇá íÇ ÃíåÇ ÇáäÇÓ ÇÊÞæÇ ÇáÝÊäÉ ÝÇäåÇ ÊÞÈá ÈÔÈåÉ æÊÏÈÑ ÈÈíÇä æÇä ÇáãÄãä áÇ íáÓÚ ãä ÌÍÑ ãÑÊíä ÝÖÑÈ ÈßáÇã ÑÓæá Çááå ÇáãËá Ëã ÞÇá ÇÊÞæÇ ÚÕÈÇ ÊÃÊíßã ãä ÇáÔÇã ßÃäåÇ ÏáÇÁ ÞÏ ÇäÞØÚ æÐã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ÇÈä ÇáÇÔÚË áÇÕÍÇÈå æåæ Úáì ÇáãäÈÑ ÞÏ ÚáãäÇ Çä ßäÇ äÚáã æÝåãäÇ Çä äÝåã Çä ÇáãÄãä áÇ íáÓÚ ãä ÌÍÑ ãÑÊíä æÞÏ æÇááå áÓÚÊ Èßã ãä ÌÍÑ ËáÇË ãÑÇÊ æÇäÇ ÇÓÊÛÝÑ Çááå ãä ßá ãÇ ÎÇáÝ ÇáÇíãÇä æÃÚÊÕã Èå ãä ßá ãÇ ÞÑÈ ãä ÇáßÝÑ æÃäÇ ÇÐßÑ ÈÚÏ åÐÇ ÝäÇ ÂÎÑ ãä ßáÇãå æåæ ÇáßáÇã ÇáÐí Þá ÚÏÏ ÍÑæÝå æßËÑ ÚÏÏ ãÚÇäíå æÌá Úä ÇáÕäÚÉ æäÒå Úä ÇáÊßáÝ æßÇä ßãÇ ÞÇá Çááå ÊÈÇÑß æÊÚÇáì Þá íÇ ãÍãÏ æãÇ ÃäÇ ãä ÇáãÊßáÝíä ÝßíÝ æÞÏ ÚÇÈ ÇáÊÔÏíÞ æÌÇäÈ ÇÕÍÇÈ ÇáÊÞÚíÑ æÇÓÊÚãá ÇáãÈÓæØ Ýí ãæÖÚ ÇáÈÓØ æÇáãÞÕæÑ Ýí ãæÖÚ ÇáÞÕÑ æåÌÑ ÇáÛÑíÈ ÇáæÍÔí æÑÛÈ Úä ÇáåÌíä ÇáÓæÞí Ýáã íäØÞ ÇáÇ Úä ãíÑÇË ÍßãÉ æáã íÊßáã ÇáÇ ÈßáÇã ÞÏ ÍÝ ÈÇáÚÕãÉ æÔíÏ ÈÇáÊÃííÏ æíÓÑ ÈÇáÊæÝíÞ æåÐÇ ÇáßáÇã ÇáÐí ÃáÞì Çááå ÇáãÍÈÉ Úáíå æÛÔÇå ÈÇáÞÈæá æÌãÚ áå Èíä ÇáãåÇÈÉ æÇáÍáÇæÉ Èíä ÍÓä ÇáÇÝåÇã æÞáÉ ÚÏÏ ÇáßáÇã æãÚ ÇÓÊÛäÇÆå Úä ÇÚÇÏÊå æÞáÉ ÍÇÌÉ ÇáÓÇãÚ Çáì ãÚÇæÏÊå áã ÊÓÞØ áå ßáãÉ æáÇ ÒáÊ áå ÞÏã æáÇ ÈÇÑÊ áå ÍÌÉ æáã íÞã áå ÎÕã æáÇ ÃÝÍãå ÎØíÈ Èá íÈÐ ÇáÎØÈ ÇáØæÇá ÈÇáßáÇã ÇáÞÕíÑ æáÇ íáÊãÓ ÇÓßÇÊ ÇáÎÕã ÇáÇ ÈãÇ íÚÑÝå ÇáÎÕã æáÇ íÍÊÌ ÇáÇ ÈÇáÕÏÞ æáÇ íØáÈ ÇáÝáÌ ÇáÇ ÈÇáÍÞ æáÇ íÓÊÚíä ÈÇáÎáÇÈÉ æáÇ íÓÊÚãá ÇáãæÇÑÈÉ æáÇ íåãÒ æáÇ íáãÒ æáÇ íÈØìÁ æáÇ íÚÌá æáÇ íÓåÈ æáÇ íÍÕÑ Ëã áã íÓãÚ ÇáäÇÓ ÈßáÇã ÞØ ÃÚã äÝÚÇ æáÇ ÇÕÏÞ áÝÙÇ æáÇ ÃÚÏá æÒäÇ æáÇ ÇÌãá ãÐåÈÇ æáÇ ÇßÑã ãØáÈÇ æáÇ ÇÍÓä ãæÞÚÇ æáÇ ÇÓåá ãÎÑÌÇ æáÇ ÇÝÕÍ Úä ãÚäÇå æáÇ ÃÈíä Ýí ÝÍæÇå ãä ßáÇãå ßËíÑÇ æáã ÃÑåã íÐãæä ÇáãÊßáÝ ááÈáÇÛÉ ÝÞØ Èá ßÐáß íÑæä ÇáãÊÙÑÝ æÇáãÊßáÝ ááÛäÇÁ æáÇ íßÇÏæä íÖÚæä ÇÓã ÇáãÊßáÝ ÇáÇ Ýí ÇáãæÇÖÚ ÇáÊí íÐãæäåÇ ÞÇá ÞíÓ Èä ÎØíã ÝãÇ ÇáãÇá æÇáÃÎáÇÞ ÇáÇ ãÚÇÑÉ ÝãÇ ÇÓÊØÚÊ ãä ãÚÑæÝåÇ ÝÊÒæÏ æÇäí áÃÛäì ÇáäÇÓ Úä ãÊßáÝ íÑì ÇáäÇÓ ÖáÇáÇ æáíÓ ÈãåÊÏ æÞÇá ÇÈä ÞãíÆÉ</w:t>
      </w:r>
    </w:p>
    <w:p>
      <w:pPr>
        <w:pStyle w:val="Normal"/>
        <w:jc w:val="both"/>
        <w:rPr/>
      </w:pPr>
      <w:r>
        <w:rPr>
          <w:rFonts w:eastAsia="MS Sans Serif" w:cs="MS Sans Serif" w:ascii="MS Sans Serif" w:hAnsi="MS Sans Serif"/>
          <w:b/>
          <w:bCs/>
          <w:color w:val="000000"/>
        </w:rPr>
        <w:t>æÍãÇá ÃËÞÇá ÇÐÇ åí ÃÚÑÖÊ Úä ÇáÇÕá áÇ íÓØíÚåÇ ÇáãÊßáÝ æÞÇá ãÍãÏ Èä ÓáÇã ÞÇá íæäÓ Èä ÍÈíÈ ãÇ ÌÇÁäÇ Úä ÇÍÏ ãä ÑæÇÆÚ ÇáßáÇã ãÇ ÌÇÁäÇ Úä ÑÓæá Çááå æÞÏ ÌãÚäÇ Ýí åÐÇ ÇáßÊÇÈ ÌãáÇ ÇáÊÞØäÇåÇ ãä ÃÝæÇå ÃÕÍÇÈ ÇáÇÎÈÇÑ æáÚá ÈÚÖ ãä áã íÊÓÚ Ýí ÇáÚáã æáã íÚÑÝ ãÞÇÏíÑ ÇáßáÇã íÙä Çä ÊßáÝäÇ áå ãä ÇáÇãÊÏÇÍ æÇáÊÔÑíÝ æãä ÇáÊÒííä æÇáÊÌæíÏ ãÇ áíÓ ÚäÏå æáÇ íÈáÛå ÞÏÑå ßáÇ æÇáÐí ÍÑã ÇáÊÒíÏ Úáì ÇáÚáãÇÁ æÞÈÍ ÇáÊßáÝ ÚäÏ ÇáÍßãÇÁ æÈåÑÌ ÇáßÐÇÈíä ÚäÏ ÇáÝÞåÇÁ áÇ íÙä åÐÇ ÇáÇ ãä Öá ÓÚíå Ýãä ßáÇã ÑÓæá Çááå Ííä ÐßÑ ÇáÇäÕÇÑ ÝÞÇá ÃãÇ æÇááå ãÇ ÚáãÊßã ÅáÇ áÊÞáæä ÚäÏ ÇáØãÚ æÊßËÑæä ÚäÏ ÇáÝÒÚ æÞÇá ÇáäÇÓ ßáåã ÓæÇÁ ßÃÓäÇä ÇáãÔØ æÇáãÑÁ ßËíÑ ÈÃÎíå æáÇ ÎíÑ Ýí ÕÍÈÉ ãä áÇ íÑì áß ãÇ íÑì áäÝÓå æÞÇá ÇáÔÇÚÑ ÓæÇÁ ßÃÓäÇä ÇáÍãÇÑ ÝáÇ ÊÑì áÐí ÔíÈÉ ãäåã Úáì äÇÔíÁ ÝÖáÇ æÞÇá ÂÎÑ ÔÈÇÈåã æÔíÈåã ÓæÇÁ Ýåã Ýí Çááæä ÃÓäÇä ÇáÍãÇÑ æÇÐÇ ÍÕáÊ ÊÔÈíå ÇáÔÇÚÑ æÍÞíÞÊå æÊÔÈíå ÇáäÈí æÍÞíÞÊå ÚáãÊ ÝÖá ãÇ Èíä ÇáßáÇãíä æÞÇá ÑÓæá Çááå ÇáãÓáãæä ÊÊßÇÝÃ ÏãÇÄåã æíÓÚì ÈÐãÊåã ÃÏäÇåã æíÑÏ Úáíåã ÃÞÕÇåã æåã íÏ Úáì ãä ÓæÇåã Í ÝÊÝåã ÑÍãß Çááå ÞáÉ ÍÑæÝå æßËÑÉ ãÚÇäíå æÞÇá ÇáíÏ ÇáÚáíÇ ÎíÑ ãä ÇáíÏ ÇáÓÝáì Í æÇÈÏÃ Èãä ÊÚæá Í æÞÇá á Ç ÊÌä íãíäß Úáì ÔãÇáß Í æÐßÑ ÇáÎíá ÝÞÇá ÈØæäåÇ ßäÒ æÙåæÑåÇ ÍÑÒ Í æÞÇá ÎíÑ ÇáãÇá ãåÑÉ ãÃãæÑÉ æÓßÉ ãÃÈæÑÉ Í æÞÇá ÎíÑ ÇáãÇá Úíä ÓÇåÑÉ áÚíä äÇÆãÉ Í æÞÇá äÚãÊ ÇáÚãÉ áßã ÇáäÎáÉ ÊÛÑÓ Ýí ÃÑÖ ÎæÇÑÉ æÊÔÑÈ ãä Úíä ÎÑÇÑÉ Í æÞÇá ÇáãØÚãÇÊ Ýí ÇáãÍá ÇáÑÇÓÎÇÊ Ýí ÇáæÍá Í æÞÇá ÇáÍãì Ýí ÃÕæá ÇáäÎá æÐßÑ ÇáÎíá ÝÞÇá ÃÚæÇÝåÇ ÃÏÝÇÄ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ÐäÇÈåÇ ãÐÇÈåÇ æÇáÎíá ãÚÞæÏ Ýí äæÇÕíåÇ ÇáÎíÑ Çáì íæã ÇáÞíÇãÉ Í æÞÇá áíÓ ãäÇ ãä ÍáÞ Çæ ÕáÞ Çæ ÔÞ Í æÞÇá äåíÊßã Úä ÚÞæÞ ÇáÇãåÇÊ ææÃÏ ÇáÈäÇÊ æãäÚ æåÇÊ æÞÇá ÇáäÇÓ ßÅÈá ãÆÉ áÇ ÊÌÏ ÝíåÇ ÑÇÍáÉ æÞÇá ãÇ ÃãáÞ ÊÇÌÑ ÕÏæÞ æÌÇÁ Ýí ÇáÍÏíË ãÇ Þá æßÝì ÎíÑ ããÇ ßËÑ æÃáåì æÞÇá íÍãá åÐÇ ÇáÚáã ãä ßá ÎáÝ ÚÏÏ áå íäÝæä Úäå ÊÍÑíÞ ÇáÛÇáíä æÇäÊÍÇá ÇáãÈØáíä æÊÃæíá ÇáÌÇåáíä æÞÇá Úáí Èä ÇÈí ØÇáÈ ÑÖí Çááå Úäå ÞÇá ÑÓæá Çááå ÇáÎíÑ Ýí ÇáÓíÝ æÇáÎíÑ ãÚ ÇáÓíÝ æÇáÎíÑ ÈÇáÓíÝ æÞÇá áÇ íæÑÏä ãÌÑÈ Úáì ãÕÍ æÞÇá áÇ ÊÒÇá ÃãÊí ÕÇáÍÇ ÃãÑåÇ ãÇ áã ÊÑ ÇáÇãÇäÉ ãÛäãÇ æÇáÕÏÞÉ ãÛÑãÇ æÑÃÓ ÇáÚÞá ÈÚÏ ÇáÇíãÇä ÈÇááå ãÏÇÑÇÉ ÇáäÇÓ æáä íåáß ÇãÑÄ ÈÚÏ ãÔæÑÉ æÞÇá ÇáãÓÊÔÇÑ ãÄÊãä æÞÇá ÇáãÓÊÔÇÑ ÈÇáÎíÇÑ Çä ÔÇÁ ÞÇá æÇä ÔÇÁ ÃãÓß æÞÇá ÑÍã Çááå ÚÈÏÇ ÞÇá ÎíÑÇ ÝÛäã Çæ ÓßÊ ÝÓáã æÞÇá ÇÝÕáæÇ Èíä ÍÏíËßã ÈÇáÇÓÊÛÝÇÑ æÞÇá ÇÓÊÚíäæÇ Úáì Øæá ÇáãÔí ÈÇáÓÚí æÞÇá ááÎÊÇäÉ íÇ Ãã ÚØíÉ ÃÔãíå æáÇ Êäåßíå ÝÇäå ÃÓÑì ááæÌå æÃÍÙì ÚäÏ ÇáÒæÌ æÞÇá áÇ ÊÌáÓæÇ Úáì ÙåæÑ ÇáØÑíÞ ÝÇä ÃÈíÊã ÝÛÖæÇ ÇáÇÈÕÇÑ æÑÏæÇ ÇáÓáÇã æÇåÏæÇ ÇáÖÇá æÃÚíäæÇ ÇáÖÚíÝ æÞÇá Çä Çááå íÑÖì áßã ËáÇËÇ æíßÑå áßã ËáÇËÇ íÑÖì áßã Çä ÊÚÈÏæå æáÇ ÊÔÑßæÇ Èå ÔíÆÇ æÇä ÊÚÊÕãæÇ ÈÍÈáå ÌãíÚÇ æáÇ ÊÊÝÑÞæÇ æÇä ÊäÇÕÍæÇ ãä æáÇå Çááå ÃãÑßã æíßÑå áßã Þíá æÞÇá æßËÑÉ ÇáÓÄÇá æÅÖÇÚÉ ÇáãÇá æÞÇá íÞæá ÇÈä ÂÏã ãÇáí æÇäãÇ áß ãä ãÇáß ãÇ ÃßáÊ ÝÃÝäíÊ Çæ áÈÓÊ ÝÃÈáíÊ Çæ æåÈÊ ÝÃãÖíÊ æÞÇá áæ Çä áÇÈä ÇÏã æÇÏííä ãä ÐåÈ áÓÃá ÇáíåãÇ ËÇáËÇ æáÇ íãáÃ ÌæÝ ÇÈä ÇÏã ÇáÇ ÇáÊÑÇÈ æíÊæÈ Çááå Úáì ãä ÊÇÈ æÞÇá Çä ÇáÏäíÇ ÍáæÉ ÎÖÑÉ æÇä Çááå ãÓÊÚãáßã ÝíåÇ ÝäÇÙÑ ßíÝ ÊÚãáæä æÞÇá Çä ÃÍÈßã Çáí æÃÞÑÈßã ãäí ãÌÇáÓ íæã ÇáÞíÇãÉ ÃÍÇÓäßã ÇÎáÇÞÇ ÇáãæØÄä ÇßäÇÝÇ ÇáÐíä íÃáÝæä æíÄáÝæä æÇä ÃÈÛÖßã Çáí æÇÈÚÏßã ãäí ãÌÇáÓ íæã ÇáÞíÇãÉ ÇáËÑËÇÑæä ÇáãÊÔÏÞæä ÇáãÊÝíåÞæä æÞÇá ÅíÇí æÇáÊÔÇÏÞ æÞÇá ÅíÇí æÇáÝÑÌ Ýí ÇáÕáÇÉ æÞÇá áÇ íÄãä Ðæ</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ÓáØÇä Ýí ÓáØÇäå æáÇ íÌáÓ Úáì ÊßÑãÊå ÇáÇ ÈÇÐäå æÞÇá ÅíÇßã æÇáãÔÇÑÉ ÝÇäåÇ ÊãíÊ ÇáÛÑÉ æÊÍíí ÇáÚÑÉ æÞÇá áÇ íäÈÛí áÕÏíÞ Çä íßæä áÚÇäÇ æÞÇá ÃÚæÐ ÈÇááå ãä ÇáÇÚãííä æÈæÇÑ ÇáÃíã æßÇä íÞæá ÃÚæÐ ÈÇááå ãä ÏÚÇÁ áÇ íÓãÚ æÞáÈ áÇ íÎÔÚ æÚáã áÇ íäÝÚ Í æÞÇá ÑÌá íÇ ÑÓæá Çááå ÇæÕäí ÈÔíÁ íäÝÚäí Çááå Èå ÞÇá ÇßËÑ ÐßÑ ÇáãæÊ íÓáß Úä ÇáÏäíÇ æÚáíß ÈÇáÔßÑ ÝÇä ÇáÔßÑ íÒíÏ Ýí ÇáäÚãÉ æÇßËÑ ÇáÏÚÇÁ ÝÇäß áÇ ÊÏÑí ãÊì íÓÊÌÇÈ áß æÞÇá ÃíåÇ ÇáäÇÓ ÇäãÇ ÈÛíßã Úáì ÇäÝÓßã æÅíÇß æÇáÈÛí ÝÇä Çááå ÞÏ ÞÖì Çäå ãä ÈÛí Úáíå áíäÕÑäå Çááå æÅíÇß æÇáãßÑ ÝÇä Çááå ÞÏ ÞÖì Çä áÇ íÍíÞ ÇáãßÑ ÇáÓíÁ ÇáÇ ÈÃåáå æÞíá íÇ ÑÓæá Çááå Çí ÇáÚãá ÇÝÖá ÝÞÇá ÇÌÊäÇÈ ÇáãÍÇÑã æáÇ íÒÇá Ýæß ÑØÈÇ ãä ÐßÑ Çááå æÞíá áå Çí ÇáÇÕÍÇÈ ÇÝÖá ÝÞÇá ÇáÐí ÇÐÇ ÐßÑÊ ÃÚÇäß æÇÐÇ äÓíÊ ÐßÑß æÞíá Çí ÇáäÇÓ ÔÑ ÞÇá ÇáÚáãÇÁ ÇÐÇ ÝÓÏæÇ æÞÇá ÏÈ Çáíßã ÏÇÁ ÇáÇãã ãä ÞÈáßã ÇáÍÓÏ æÇáÈÛÖÇÁ æÇáÈÛÖÇÁ åí ÇáÍÇáÞÉ ÍÇáÞÉ ÇáÏíä áÇ ÍÇáÞÉ ÇáÔÚÑ æÇáÐí äÝÓ ãÍãÏ ÈíÏå áÇ ÊÄãäæä ÍÊì ÊÍÇÑÈæÇ ÇæáÇ ÇäÈÆßã ÈÃãÑ ÇÐÇ ÝÚáÊãæå ÊÍÇÈÈÊã ÃÝÔæÇ ÇáÓáÇã Èíäßã æÞÇá ÊåÇÏæÇ ÊÍÇÈæÇ æÚä ÇáÍÓä ÞÇá ÞÇá ÑÓæá Çááå ÃæÕÇäí ÑÈí ÈÊÓÚ ÃæÕÇäí ÈÇáÇÎáÇÕ Ýí ÇáÓÑ æÇáÚáÇäíÉ æÈÇáÚÏá Ýí ÇáÑÖÇ æÇáÛÖÈ æÈÇáÞÕÏ Ýí ÇáÛäì æÇáÝÞÑ æÇä ÃÚÝæ Úãä Ùáãäí æÃÚØí ãä ÍÑãäí æÃÕá ãä ÞØÚäí æÃä íßæä ÕãÊí ÝßÑÇ æäØÞí ÐßÑÇ æäÙÑí ÚÈÑÇ æËáÇË ßáãÇÊ ÑæíÊ ãÑÓáÉ æÞÏ ÑæíÊ áÃÞæÇã ÔÊì æÞÏ íÌæÒ Çä íßæä ÇäãÇ ÍßæåÇ æáã íÈÊÏÆæåÇ ãäåÇ Þæáå áæ ÊßÇÔÝÊã áãÇ ÊÏÇÝäÊã æãäåÇ Þæáå ÇáäÇÓ ÈÃÒãÇäåã ÃÔÈå ãäåã ÈÂÈÇÆåã æãäåÇ Þæáå ãÇ åáß ÇãÑÄ ÚÑÝ ÞÏÑå æÞÇá ÇÓãÇÚíá Èä ÚíÇÔ Úä ÚÈÏ Çááå Èä ÏíäÇÑ ÞÇá ÞÇá ÇáäÈí Çä Çááå ßÑå áßã ÇáÚÈË Ýí ÇáÕáÇÉ æÇáÑÝË Ýí ÇáÕíÇã æÇáÖÍß ÚäÏ ÇáãÞÇÈÑ æÞÇá ÇÐÇ ÃÐäÊ ÝÊÑÓá æÇÐÇ ÃÞãÊ ÝÃÌÒã</w:t>
      </w:r>
    </w:p>
    <w:p>
      <w:pPr>
        <w:pStyle w:val="Normal"/>
        <w:jc w:val="both"/>
        <w:rPr/>
      </w:pPr>
      <w:r>
        <w:rPr>
          <w:rFonts w:eastAsia="MS Sans Serif" w:cs="MS Sans Serif" w:ascii="MS Sans Serif" w:hAnsi="MS Sans Serif"/>
          <w:b/>
          <w:bCs/>
          <w:color w:val="000000"/>
        </w:rPr>
        <w:t>æÍÏËäÇ ÇÓãÇÚíá Èä ÚíÇÔ ÇáÍãÕí Úä ÇáÍÓä Èä ÏíäÇÑ Úä ÇáÍÕíÈ Èä ÌÍÏÑ æåæ ãä ÍÏíË ãÚÇÐ Èä ÌÈá ÞÇá ÞÇá ÑÓæá Çááå áíÓ ãä ÇÎáÇÞ ÇáãÄãä ÇáãáÞ ÇáÇ Ýí ØáÈ ÇáÚáã æãä ÍÏíË ÃäÓ Èä ãÇáß Çä ÇáäÈí ÞÇá ÞíÏæÇ ÇáÚáã ÈÇáßÊÇÈ ÞÇá æíÞæá Çááå áæáÇ ÑÌÇá ÎÔÚ æÕÈíÇä ÑÖÚ æÈåÇÆã ÑÊÚ áÕÈÈÊ Úáíßã ÇáÚÐÇÈ ÕÈÇ æãä ÍÏíË ÚÈÏ Çááå Èä ÇáãÈÇÑß ÑÝÚå ÞÇá ÇÐÇ ÓÇÏ ÇáÞÈíá ÝÇÓÞåã æßÇä ÒÚíã ÇáÞæã ÇÑÐáåã æÃßÑã ÇáÑÌá ÇÊÞÇÁ ÔÑå ÝáíäÊÙÑæÇ ÇáÈáÇÁ æãä ÍÏíË ÇÈä ÃÈí ÐÆÈ Úä ÇáãÛíÑÉ Úä ÃÈí åÑíÑÉ ÑÖí Çááå ÊÚÇáì Úäå ÞÇá ÓÊÍÑÕæä Úáì ÇáÇãÇÑÉ ÝäÚãÊ ÇáãÑÖÚÉ æÈÆÓÊ ÇáÝÇØãÉ æãä ÍÏíË ÚÈÏ Çáãáß Èä ÚãíÑ Úä ÚÈÏ ÇáÑÍãä Èä ÇÈí ÈßÑÉ Úä ÃÈíå ÞÇá ÞÇá ÑÓæá Çááå áÇ íÍßã ÇáÍÇßã Èíä ÇËäíä æåæ ÛÖÈÇä æãä ÍÏíË ÚÈÏ Çááå Èä ÇáãÈÇÑß ÞÇá ßÇä ÑÓæá Çááå íÞæá Çä ÞæãÇ ÑßÈæÇ ÓÝíäÉ Ýí ÇáÈÍÑ ÝÇÞÊÓãæÇ ÝÕÇÑ áßá ÑÌá ãäåã ãæÖÚ ÝäÞÑ ÑÌá ãäåã ãæÖÚå ÈÝÃÓ ÝÞÇáæÇ áå ãÇ ÊÕäÚ ÝÞÇá åæ ãßÇäí ÃÕäÚ Ýíå ãÇ ÔÆÊ ÝÇä ÇÍÐæÇ Úáì íÏíå äÌÇ æäÌæÇ æÇä ÊÑßæå åáß æåáßæÇ æÞÇá ÚáÞ ÓæØß ÍíË íÑÇå Ãåáß æÏÎá ÇáÓÇÆÈ Èä ÃÈí ÕíÝí Úáì ÇáäÈí ÝÞÇá íÇ ÑÓæá Çááå ÇÊÚÑÝäí ÞÇá æßíÝ áÇ ÇÚÑÝ ÔÑíßí ÇáÐí ßÇä íÔÇÑíäí æáÇ íãÇÑíäí æÞÇá ÑÓæá Çááå íÄÊì ÈÇáæÇáí íÌáÏ ÝæÞ ãÇ ÃãÑ Çááå Èå ÝíÞæá áå ÇáÑÈ ÚÈÏí áã ÌáÏÊ ÝæÞ ãÇ ÇãÑÊß Èå ÝíÞæá ÑÈí ÛÖÈÊ áÛÖÈß ÝíÞæá ÇßÇä íäÈÛí áÛÖÈß Çä íßæä ÃÔÏ ãä ÛÖÈí Ëã íÄÊì ÈÇáãÞÕÑ ÝíÞæá ÚÈÏí áã ÞÕÑÊ ÚãÇ ÇãÑÊß Èå ÝíÞæá ÑÈí ÑÍãÊå ÝíÞæá ÇßÇä íäÈÛí áÑÍãÊß Çä Êßæä ÇæÓÚ ãä ÑÍãÊí ÞÇá ÝíÃãÑ ÝíåãÇ ÈÔíÁ ÞÏ ÐßÑå áÇ ÃÚÑÝå ÇáÇ Çäå ÕíÑåãÇ Çáì ÇáäÇÑ ÞÇá æßíÚ ÍÏËäÇ ÚÈÏ ÇáÚÒíÒ Èä ÚãÑ Úä ÞÒÚÉ ÞÇá ÞÇá áí ÇÈä ÚãÑ ÃæÏÚß ßãÇ æÏÚäí ÑÓæá Çááå ÃÓÊæÏÚ Çááå Ïíäß æÃãÇäÊß æÎæÇÊíã Úãáß æÞÇá ßá ÇÑÖ ÈÓãÇÆ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Ñæì ÓÚíÏ Èä ÚÝíÑ Úä ÇÈä áåíÚÉ Úä ÇÔíÇÎå Çä ÇáäÈí ßÊÈ áæÇÆá Èä ÍÌÑ ÇáÍÖÑãí æáÞæãå ãä ãÍãÏ ÑÓæá Çááå Çáì ÇáÇÞíÇá ÇáÚÈÇåáÉ ãä Çåá ÍÖÑãæÊ ÈÇÞÇã ÇáÕáÇÉ æÅíÊÇÁ ÇáÒßÇÉ Úáì ÇáÊíÚÉ ÔÇÉ æÇáÊíãÉ áÕÇÍÈåÇ æÝí ÇáÓíæÈ ÇáÎãÓ áÇ ÎáÇØ æáÇ æÑÇØ æáÇ ÔäÇÞ æáÇ ÔÛÇÑ Ýãä ÃÌÈì ÝÞÏ ÃÑÈì æßá ãÓßÑ ÍÑÇã æãä ÍÏíË ÑÇÔÏ Èä ÓÚÏ Çä ÑÓæá Çááå ÞÇá áÇ ÊÛÇáæÇ Ýí ÇáäÓÇÁ ÝÇäãÇ åä ÓÞíÇ Çááå æÞÇá ÑÓæá Çááå ÎíÑ äÓÇÁ ÑßÈä ÇáÇÈá ÕæÇáÍ äÓÇÁ ÞÑíÔ ÃÍäÇå Úáì æáÏ Ýí ÕÛÑå æÃÑÚÇå Úáì ÈÚá Ýí ÐæÇÊ íÏå æÞÇá ãÌÇáÏ Úä ÇáÔÚÈí ÞÇá ÑÓæá Çááå Çááåã ÇÐåÈ ãáß ÛÓÇä æÖÚ ãåæÑ ßäÏÉ æÇáÐí íÏáß Úáì Çä Çááå ÞÏ ÎÕå ãä ÇáÇíÌÇÒ æÞáÉ ÚÏÏ ÇááÝÙ ãÚ ßËÑÉ ÇáãÚÇäí Þæáå äÕÑÊ ÈÇáÕÈÇ æÇÚØíÊ ÌæÇãÚ Çáßáã æããÇ Ñæí Úäå ãä ÇÓÊÚãÇá ÇáÇÎáÇÞ ÇáßÑíãÉ æÇáÇÝÚÇá ÇáÔÑíÝÉ æßËÑÉ ÇáÇãÑ ÈåÇ æÇáäåí ÚãÇ ÎÇáÝ ÚäåÇ Þæáå ãä áã íÞÈá ÚÐÑÇ ãä ãÊäÕá ÕÇÏÞÇ ßÇä Çæ ßÇÐÈÇ áã íÑÏ Úáí ÇáÍæÖ Í æÞÇá Ýí ÇÎÑ æÕíÊå ÇÊÞæÇ Çááå Ýí ÇáÖÚíÝíä æßáãÊå ÌÇÑíÉ Ýí ÇáÓí ÝÞÇá áåÇ ãä ÃäÊ ÞÇáÊ ÃäÇ ÈäÊ ÇáÑÌá ÇáÌæÇÏ ÍÇÊã ÝÞÇá ÇáäÈí ÇÑÍãæÇ ÚÒíÒÇ Ðá ÅÑÍãæÇ ÛäíÇ ÇÝÊÞÑ ÇÑÍãæÇ ÚÇáãÇ ÖÇÚ Èíä ÌåÇá æÞÇá ÇáäÈí ÓÑÚÉ ÇáãÔí ÊÐåÈ ÈÈåÇÁ ÇáãÄãä æÚä ÇÈí åÑíÑÉ ÞÇá ÞÇá ÑÓæá Çááå Åä ÇáÇÍÇÏíË ÓÊßËÑ Úäí ÈÚÏí ßãÇ ßËÑÊ Úä ÇáÇäÈíÇÁ ãä ÞÈáí ÝãÇ ÌÇÁßã Úäí ÝÇÚÑÖæå Úáì ßÊÇÈ Çááå ÝãÇ æÇÝÞ ßÊÇÈ Çááå Ýåæ Úäí ÞáÊå Çæ áã ÃÞáå æÓÆáÊ ÚÇÆÔÉ ÑÖí Çááå ÊÚÇáì ÚäåÇ Úä ÎáÞ ÇáäÈíí ÝÞÇáÊ ÎáÞ ÇáÞÑÂä æÊáÊ Þæá Çááå æÇäß áÚáì ÎáÞ ÚÙíã æÞÇá ãÍãÏ Èä Úáí ÃÏÈ Çááå ãÍãÏÇ ÈÃÍÓä ÇáÇÏÇÈ ÝÞÇá ÎÐ ÇáÚÝæ æÃãÑ ÈÇáÚÑÝ æÃÚÑÖ Úä ÇáÌÇåáíä ÝáãÇ æÚì ÞÇá ãÇ ÃÊÇßã ÇáÑÓæá</w:t>
      </w:r>
    </w:p>
    <w:p>
      <w:pPr>
        <w:pStyle w:val="Normal"/>
        <w:jc w:val="both"/>
        <w:rPr/>
      </w:pPr>
      <w:r>
        <w:rPr>
          <w:rFonts w:eastAsia="MS Sans Serif" w:cs="MS Sans Serif" w:ascii="MS Sans Serif" w:hAnsi="MS Sans Serif"/>
          <w:b/>
          <w:bCs/>
          <w:color w:val="000000"/>
        </w:rPr>
        <w:t>ÝÎÐæå æãÇäåÇßã Úäå ÝÇäÊåæÇ æÇÊÞæÇ Çááå ÞÇá ÍÏËäÇ Úáí Èä ãÌÇåÏ ÞÇá ÍÏËäÇ åÔÇã Èä ÚÑæÉ ÞÇá ÓãÚ ÚãÑ Èä ÇáÎØÇÈ ÑÖí Çááå ÊÚÇáì Úäå ÑÌáÇ íäÔÏ ãÊì ÊÃÊå ÊÚÔæ Çáì ÖæÁ äÇÑå ÊÌÏ ÎíÑ äÇÑ ÚäÏåÇ ÎíÑ ãæÞÏ ÝÞÇá ÚãÑ ÐÇß ÑÓæá Çááå æÞÏ ßÇä ÇáäÇÓ íÓÊÍÓäæä Þæá ÇáÇÚÔì ÊÔÈ áãÞÑæÑíä íÕØáíÇäåÇ æÈÇÊ Úáì ÇáäÇÑ ÇáäÏì æÇáãÍáÞ ÝáãÇ ÞÇá ÇáÍØíÆÉ ÇáÈíÊ ÇáÐí ßÊÈäÇå ÞÈá åÐÇ ÓÞØ ÈíÊ ÇáÇÚÔì æÞÇá ÑÓæá Çááå áÇ íÒÇá ÇáãÓÑæÞ ãäå Ýí ÊåãÉ ãä åæ ÈÑíÁ ÍÊì íßæä ÇÚÙã ÌÑãÇ ãä ÇáÓÇÑÞ æÞÇá ÇÈæ ÇáÍÓä ÃÌÑì ÇáÎíá æÓÇÈÞ ÈíäåÇ ÝÌÇÁ ÝÑÓ áå ÃÏåã ÓÇÈÞÇ ÝÌËÇ ÑÓæá Çááå Úáì ÑßÈÊíå æÞÇá ãÇåæ ÅáÇ ÇáÈÍÑ Í æÞÇá ÚãÑ Èä ÇáÎØÇÈ ÑÖí Çááå ÊÚÇáì Úäå ßÐÈ ÇáÍØíÆÉ ÍíË íÞæá æÇä ÌíÇÏ ÇáÎíá áÇ ÊÓÊÝÒäÇ æáÇ ÌÇÚáÇÊ ÇáÚÇÌ ÝæÞ ÇáãÚÇÕã æÞÏ ÒÚã äÇÓ ãä ÇáÚáãÇÁ Çäå áã íÓÊÝÒå ÓÈÞ ÝÑÓå æáßäå ÇÑÇÏ ÅÙåÇÑ ÍÈ ÇáÎíá æÊÚÙíã ÔÃäåÇ æßÇä ÑÓæá Çááå íÃßá Úáì ÇáÇÑÖ æíÌáÓ Úáì ÇáÇÑÖ æíáÈÓ ÇáÚÈÇÁ æíÌÇáÓ ÇáãÓÇßíä æíãÔí Ýí ÇáÇÓæÇÞ æíÊæÓÏ íÏå ÇáÔÑíÝÉ æíÞÕ ãä äÝÓå æíáØÚ ÃÕÇÈÚå æáÇ íÃßá ãÊßÆÇ æáã íÑÞØ ÖÇÍßÇ ãáÁ Ýíå æßÇä íÞæá ÇäãÇ ÇäÇ ÚÈÏ Çßá ßãÇ íÃßá ÇáÚÈÏ æÇÔÑÈ ßãÇ íÔÑÈ ÇáÚÈÏ æáæ ÏÚíÊ Çáì ÐÑÇÚ áÃÌÈÊ æáæ ÃåÏì Çáí ßÑÇÚ áÞÈáÊ áã íÃßá ÞØ æÍÏå æáÇ ÖÑÈ ÚÈÏå æáÇ ÖÑÈ ÇÍÏÇ ÈíÏå ÇáÇ Ýí ÓÈíá ÑÈå æáæ áã íßä ãä ßÑã ÚÝæå æÑÌÇÍÉ Íáãå ÇáÇ ãÇ ßÇä ãäå íæã ÝÊÍ ãßÉ áÞÏ ßÇä Ðáß ãä Ãßãá ÇáßãÇá æÐáß Çäå Ííä ÏÎá ãßÉ ÚäæÉ æÞÏ ÞÊáæÇ ÃÚãÇãå æÈäí ÃÚãÇãå æÃæáíÇÁå æÞÇÏÉ ÇäÕÇÑå ÈÚÏ Çä ÍÕÑæå Ýí ÇáÔÚÇÈ æÚÐÈæÇ ÃÕÍÇÈå ÈÃäæÇÚ ÇáÚÐÇÈ æÌÑÍæå Ýí ÈÏäå æÇÐæå Ýí äÝÓå æÓÝåæÇ Úáíå æÃÌãÚæÇ Úáì ßíÏå ÝáãÇ ÏÎáåÇ ÈÛíÑ ÍãÏåã æÙåÑ Úáíåã Úáì ÖÛä ãäåã ÞÇã Ýíåã</w:t>
      </w:r>
    </w:p>
    <w:p>
      <w:pPr>
        <w:pStyle w:val="Normal"/>
        <w:jc w:val="both"/>
        <w:rPr/>
      </w:pPr>
      <w:r>
        <w:rPr>
          <w:rFonts w:eastAsia="MS Sans Serif" w:cs="MS Sans Serif" w:ascii="MS Sans Serif" w:hAnsi="MS Sans Serif"/>
          <w:b/>
          <w:bCs/>
          <w:color w:val="000000"/>
        </w:rPr>
        <w:t>ÎØíÈÇ ÝÍãÏ Çááå æÃËäì Úáíå Ëã ÞÇá ÃÞæá ßãÇ ÞÇá ÃÎí íæÓÝ áÇ ÊËÑíÈ Úáíßã Çáíæã íÛÝÑ Çááå áßã æåæ ÃÑÍã ÇáÑÇÍãíä æÇäãÇ äÞæá Ýí ßá ÈÇÈ ÈÇáÌãáÉ ãä Ðáß ÇáãÐåÈ æÇÐÇ ÚÑÝÊã Ãæá ßá ÈÇÈ ßäÊã ÎáÞÇÁ Çä ÊÚÑÝæÇ ÇáÇæÇÎÑ ÈÇáÇæÇÆá æÇáãÕÇÏÑ ÈÇáãæÇÑÏ ÎØÈÉ ÇáæÏÇÚ æãä ÎØÈå ÎØÈÉ ÍÌÉ ÇáæÏÇÚ æåí ÇáÍãÏ ááå äÍãÏå æäÓÊÚíäå æäÓÊÛÝÑå æäÊæÈ Çáíå æäÚæÐ ÈÇááå ãä ÔÑæÑ ÃäÝÓäÇ æãä ÓíÆÇÊ ÇÚãÇáäÇ ãä íåÏ Çááå ÝáÇ ãÖá áå æãä íÖáá ÝáÇ åÇÏí áå æÃÔåÏ Çä áÇ Åáå ÇáÇ Çááå æÍÏå áÇ ÔÑíß áå æÃÔåÏ Çä ãÍãÏÇ ÚÈÏå æÑÓæáå ÃæÕíßã ÚÈÇÏ Çááå ÈÊÞæì Çááå æÃÍËßã Úáì ØÇÚÊå æÃÓÊÝÊÍ ÈÇáÐí åæ ÎíÑ ÇãÇ ÈÚÏ ÇíåÇ ÇáäÇÓ ÇÓãÚæÇ ãäí ÃÈíä áßã ÝÇäí áÇ ÃÏÑí áÚáí áÇ ÃáÞÇßã ÈÚÏ ÚÇãí åÐÇ Ýí ãæÞÝí åÐÇ ÃíåÇ ÇáäÇÓ Çä ÏãÇÁßã æÃãæÇáßã ÍÑÇã Úáíßã Çáì Çä ÊáÞæÇ ÑÈßã ßÍÑãÉ íæãßã åÐÇ Ýí ÔåÑßã åÐÇ Ýí ÈáÏßã åÐÇ ÃáÇ åá ÈáÛÊ Çááåã ÝÇÔåÏ Ýãä ßÇäÊ ÚäÏå ÃãÇäÉ ÝáíÄÏåÇ Çáì ãä ÇÆÊãäå ÚáíåÇ æÇä ÑÈÇ ÇáÌÇåáíÉ ãæÖæÚ æÇä Ãæá ÑÈÇ ÃÈÏÃ Èå ÑÈÇ Úãí ÇáÚÈÇÓ Èä ÚÈÏ ÇáãØáÈ æÇä ÏãÇÁ ÇáÌÇåáíÉ ãæÖæÚÉ æÇä Ãæá Ïã äÈÏÃ Èå Ïã ÚÇãÑ Èä ÑÈíÚÉ Èä ÇáÍÇÑË Èä ÚÈÏ ÇáãØáÈ æÇä ãÇËÑ ÇáÌÇåáíÉ ãæÖæÚÉ ÛíÑ ÇáÓÏÇäÉ æÇáÓÞÇíÉ æÇáÚãÏ ÞæÏ æÔÈå ÇáÚãÏ ãÇ ÞÊá ÈÇáÚÕÇ æÇáÍÌÑ æÝíå ãÇÆÉ ÈÚíÑ Ýãä ÒÇÏ Ýåæ ãä Çåá ÇáÌÇåáíÉ ÇíåÇ ÇáäÇÓ Çä ÇáÔíØÇä ÞÏ íÆÓ Çä íÚÈÏ Ýí ÇÑÖßã åÐå æáßäå ÞÏ ÑÖí Çä íØÇÚ ÝíãÇ Óæì Ðáß ããÇ ÊÍÞÑæä ãä ÇÚãÇáßã ÇíåÇ ÇáäÇÓ ÇäãÇ ÇáäÓí ÒíÇÏÉ Ýí ÇáßÝÑ íÖá Èå ÇáÐíä ßÝÑæÇ íÍáæäå ÚÇãÇ æíÍÑãæäå ÚÇãÇ áíæÇØÆæÇ ÚÏÉ ãÇ ÍÑã Çááå æÇä ÇáÒãÇä ÞÏ ÇÓÊÏÇÑ ßåíÆÊ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æã ÎáÞ Çááå ÇáÓãæÇÊ æÇáÇÑÖ æ Çä ÚÏÉ ÇáÔåæÑ ÚäÏ Çááå ÇËäÇ ÚÔÑ ÔåÑÇ Ýí ßÊÇÈ Çááå íæã ÎáÞ ÇáÓãæÇÊ æÇáÇÑÖ ãäåÇ ÇÑÈÚÉ ÍÑã ËáÇËÉ ãÊæÇáíÇÊ ææÇÍÏ ÝÑÏ Ðæ ÇáÞÚÏÉ æÐæ ÇáÍÌÉ æÇáãÍÑã æÑÌÈ ÇáÐí Èíä ÌãÇÏì æÔÚÈÇä ÃáÇ åá ÈáÛÊ Çááåã ÝÇÔåÏ ÇíåÇ ÇáäÇÓ Çä áäÓÇÆßã Úáíßã ÍÞÇ æáßã Úáíåä ÍÞ áßã Úáíåä Çä áÇ íæØÆä ÝÑÔßã ÛíÑßã æáÇ íÏÎáä ÇÍÏÇ ÊßÑåæäå ÈíæÊßã ÅáÇ ÈÇÐäßã æáÇ íÃÊíä ÈÝÇÍÔÉ ÝÇä ÝÚáä ÝÇä Çááå ÞÏ ÃÐä áßã Çä ÊÚÖáæåä æÊåÌÑæåä Ýí ÇáãÖÇÌÚ æÊÖÑÈæåä ÖÑÈÇ ÛíÑ ãÈÑÍ ÝÇä ÇäÊåíä æÃØÚäßã ÝÚáíßã ÑÒÞåä æßÓæÊåä ÈÇáãÚÑæÝ æÇäãÇ ÇáäÓÇÁ ÚäÏßã ÚæÇä áÇ íãáßä áÃäÝÓåä ÔíÆÇ ÃÎÐÊãæåä ÈÃãÇäÉ Çááå æÇÓÊÍááÊã ÝÑæÌåä ÈßáãÉ Çááå ÝÇÊÞæÇ Çááå Ýí ÇáäÓÇÁ æÇÓÊæÕæÇ Èåä ÎíÑÇ ÃáÇ åá ÈáÛÊ Çááåã ÝÇÔåÏ ÇíåÇ ÇáäÇÓ ÇäãÇ ÇáãÄãäæä ÅÎæÉ æáÇ íÍá áÇãÑìÁ ãÇá ÇÎíå ÇáÇ Úä ØíÈ äÝÓ ãäå ÃáÇ åá ÈáÛÊ Çááåã ÝÇÔåÏ ÝáÇ ÊÑÌÚä ÈÚÏí ßÝÇÑÇ íÖÑÈ ÈÚÖßã ÑÞÇÈ ÈÚÖ ÝÇäí ÞÏ ÊÑßÊ Ýíßã ãÇ Çä ÇÎÐÊã Èå áã ÊÖáæÇ ÈÚÏå ßÊÇÈ Çááå ÃáÇ åá ÈáÛÊ Çááåã ÝÇÔåÏ ÇíåÇ ÇáäÇÓ ÑÈßã æÇÍÏ æÇä ÃÈÇßã æÇÍÏ ßáßã áÂÏã æÂÏã ãä ÊÑÇÈ ÃßÑãßã ÚäÏ Çááå ÇÊÞÇßã æáíÓ áÚÑÈí Úáì ÚÌãí ÝÖá ÇáÇ ÈÇáÊÞæì ÃáÇ åá ÈáÛÊ Çááåã ÝÇÔåÏ ÞÇáæÇ äÚã ÞÇá ÝáíÈáÛ ÇáÔÇåÏ ÇáÛÇÆÈ ÇíåÇ ÇáäÇÓ Çä Çááå ÞÏ ÞÓã áßá æÇÑË äÕíÈå ãä ÇáãíÑÇË æáÇ íÌæÒ áæÇÑË æÕíÉ æáÇ íÌæÒ æÕíÉ Ýí ÇßËÑ ãä ÇáËáË æÇáæáÏ ááÝÑÇÔ æááÚÇåÑ ÇáÍÌÑ ãä ÇÏÚì Çáì ÛíÑ ÇÈíå Çæ Êæáì ÛíÑ ãæÇáíå ÝÚáíå áÚäÉ Çááå æÇáãáÇÆßÉ æÇáäÇÓ ÇÌãÚíä áÇ íÞÈá ãäå ÕÑÝ æáÇ ÚÏá æÇáÓáÇã Úáíßã æÑÍãÉ Çááå æÚä ÇáÍÓä ÞÇá ÌÇÁ ÞíÓ Èä ÚÇÕã ÇáãäÞÑí Çáì ÑÓæá Çááå ÝáãÇ</w:t>
      </w:r>
    </w:p>
    <w:p>
      <w:pPr>
        <w:pStyle w:val="Normal"/>
        <w:jc w:val="both"/>
        <w:rPr/>
      </w:pPr>
      <w:r>
        <w:rPr>
          <w:rFonts w:eastAsia="MS Sans Serif" w:cs="MS Sans Serif" w:ascii="MS Sans Serif" w:hAnsi="MS Sans Serif"/>
          <w:b/>
          <w:bCs/>
          <w:color w:val="000000"/>
        </w:rPr>
        <w:t>äÙÑ Çáíå ÞÇá åÐÇ ÓíÏ Çåá ÇáæÈÑ ÝÞÇá íÇ ÑÓæá Çááå ÎÈÑäí Úä ÇáãÇá ÇáÐí áÇ Êßæä Úáí Ýíå ÊÈÚÉ ãä ÖíÝ ÖÇÝäí Çæ ÚíÇá Çä ßËÑæÇ Úáí ÞÇá äÚã ÇáãÇá ÇáÇÑÈÚæä æÇáÇßËÑ ÇáÓÊæä ææíá áÃÕÍÇÈ ÇáãÆíä ÇáÇ ãä ÇÚØì Ýí ÑÓáåÇ æäÌÏÊåÇ æÇØÑÞ ÝÍáåÇ æÇÝÞÑ ÙåÑåÇ æäÍÑ ÓãíäåÇ æÇØÚã ÇáÞÇäÚ æÇáãÚÊÑ ÞÇá íÇ ÑÓæá Çááå ãÇ ÇßÑã åÐå ÇáÇÎáÇÞ æÇÍÓäåÇ æãÇ íÍá ÈÇáæÇÏí ÇáÐí Çßæä Ýíå ÇßËÑ ãä ÅÈáí ÞÇá ÝßíÝ ÊÕäÚ ÈÇáØÑæÞÉ ÞÇá ÊÛÏæ ÇáÇÈá æíÛÏæ ÇáäÇÓ Ýãä ÔÇÁ ÃÎÐ ÈÑÃÓ ÈÚíÑ ÝÐåÈ Èå ÞÇá ÝßíÝ ÊÕäÚ ÈÇáÇÝÞÇÑ ÞÇá Çäí áÃÝÞÑ ÇáÈßÑ ÇáÖÑÚ æÇáäÇÈ ÇáãÓäÉ ÞÇá ÝßíÝ ÊÕäÚ ÈÇáãäíÍÉ ÞÇá Çäí áÃãäÍ Ýí ßá ÓÊÉ ãÇÆÉ ÞÇá ÝÃí ÇáãÇá ÃÍÈ Ãáíß ÃãÇáß Çã ãÇá ãæÇáíß ÞÇá Èá ãÇáí ÞÇá ÝãÇáß ãä ãÇáß ÇáÇ ãÇ ÃßáÊ ÝÃÝäíÊ Çæ áÈÓÊ ÝÃÈáíÊ Çæ ÇÚØíÊ ÝÃãÖíÊ æãÇ Óæì Ðáß ááãæÇÑíË æÐßÑ ÇÈæ ÇáãÞÏÇã åÔÇã Èä ÒíÇÏ Úä ãÍãÏ Èä ßÚÈ ÇáÞÑÙí ÞÇá ÏÎáÊ Úáì ÚãÑ Èä ÚÈÏ ÇáÚÒíÒ ÑÍãå Çááå Ýí ãÑÖå ÇáÐí ãÇÊ Ýíå ÝÌÚáÊ ÇÍÏ ÇáäÙÑ Çáíå ÝÞÇá áí íÇ ÇÈä ßÚÈ ãÇáß ÊÍÏ ÇáäÙÑ Çáí ÞáÊ áãÇ äÍá ãä ÌÓãß æÊÛíÑ ãä áæäß ÞÇá ÝßíÝ áæ ÑÃíÊäí ÈÚÏ ËáÇËÉ Ýí ÞÈÑí æÞÏ ÓÇáÊ ÍÏÞÊÇí Úáì æÌäÊí æÇÈÊÏÑ Ýãí æÃäÝí ÕÏíÏÇ æÏæÏÇ ßäÊ áí ÃÔÏ äßÑÉ ÃÚÏ Úáí ÍÏíËÇ ßäÊ ÍÏËÊäíå Úä ÇÈä ÚÈÇÓ ÞáÊ ÓãÚÊ ÇÈä ÚÈÇÓ íÞæá ßÇä ÑÓæá Çááå íÞæá Çä áßá ÔíÁ ÔÑÝÇ æÇä ÃÔÑÝ ÇáãÌÇáÓ ãÇ ÇÓÊÞÈá Èå ÇáÞÈáÉ æãä ÃÍÈ Çä íßæä ÃÚÒ ÇáäÇÓ ÝáíÊÞ Çááå æãä ÃÍÈ Çä íßæä ÃÞæì ÇáäÇÓ ÝáíÊæßá Úáì Çááå æãä ÃÍÈ Çä íßæä ÃÛäì ÇáäÇÓ Ýáíßä ÈãÇ Ýí íÏ Çááå ÃæËÞ ãäå ÈãÇ Ýí íÏå Ëã ÞÇá ÃáÇ ÃäÈÆßã ÈÔÑÇÑ ÇáäÇÓ ÞÇáæÇ Èáì íÇ ÑÓæá Çááå ÞÇá ãä äÒá æÍÏå æãäÚ ÑÝÏå æÌáÏ ÚÈÏå Ëã ÞÇá ÃáÇ ÃäÈÆßã ÈÔÑ ãä Ðáß ÞÇáæÇ Èáì íÇ ÑÓæá Çááå ÞÇá ãä áÇ íÞíá ÚËÑÉ æáÇ íÞÈá ãÚÐÑÉ Ëã ÞÇá ÃáÇ ÃäÈÆßã ÈÔÑ ãä Ðáß ÞÇáæÇ Èáì íÇ ÑÓæá Çááå ÞÇá ãä áÇ íÑÌì ÎíÑå æáÇ íÄãä ÔÑå Ëã ÞÇá ÃáÇ ÃäÈÆßã ÈÔÑ ãä Ðáß ÞÇáæÇ Èáì íÇ ÑÓæá Çááå ÞÇá ãä íÈÛÖ ÇáäÇÓ æíÈÛÖæäå Çä ÚíÓì Èä ãÑíã ÞÇã ÎØíÈÇ Ýí Èäí ÇÓÑÇÆíá ÝÞÇá íÇ Èäí ÇÓÑÇÆíá áÇ ÊßáãæÇ ÈÇáÍßãÉ ÚäÏ ÇáÌåÇá ÝÊÙáãæåÇ</w:t>
      </w:r>
    </w:p>
    <w:p>
      <w:pPr>
        <w:pStyle w:val="Normal"/>
        <w:jc w:val="both"/>
        <w:rPr/>
      </w:pPr>
      <w:r>
        <w:rPr>
          <w:rFonts w:eastAsia="MS Sans Serif" w:cs="MS Sans Serif" w:ascii="MS Sans Serif" w:hAnsi="MS Sans Serif"/>
          <w:b/>
          <w:bCs/>
          <w:color w:val="000000"/>
        </w:rPr>
        <w:t>æáÇ ÊãäÚæåÇ ÃåáåÇ ÝÊÙáãæåã æáÇ ÊßÇÝÆæÇ ÙÇáãÇ ÝíÈØá ÝÖáßã íÇ Èäí ÇÓÑÇÆíá ÇáÇãæÑ ËáÇËÉ ÇãÑ ÊÈíä ÑÔÏå ÝÇÊÈÚæå æÇãÑ ÊÈíä Ûíå ÝÇÌÊäÈæå æÇãÑ ÇÎÊáÝ Ýíå ÝÇáì Çááå ÑÏæå æÞÇá ÇáäÈí ßá Þæã Úáì ÒíäÉ ãä ÃãÑåã æãÝáÍÉ ãä ÃäÝÓåã íÒÑæä Úáì ãä ÓæÇåã æíÊÈíä ÇáÍÞ ãä Ðáß ÈÇáãÞÇíÓÉ ÈÇáÚÏá ÚäÏ Ðæí ÇáÇáÈÇÈ ãä ÇáäÇÓ æÞÇá ãä ÑÖí ÑÞíÞå ÝáíãÓßå æãä áã íÑÖ ÝáíÈÚå æáÇ ÊÚÐÈæÇ ÚÈÇÏ Çááå æÞÇá Ýí ÂÎÑ ãÇ ÃæÕì Èå ÇÊÞæÇ Çááå Ýí ÇáÖÚíÝíä ÇÈä ËæÈÇä Úä ÃÈíå Úä ãßÍæá Úä ÌÈíÑ Èä äÝíÑ Úä ãÇáß Èä íÍÇãÑ Úä ãÚÇÐ Èä ÌÈá ÞÇá ÞÇá ÑÓæá Çááå ÚãÑÇä ÈíÊ ÇáãÞÏÓ ÎÑÇÈ íËÑÈ æÎÑÇÈ íËÑÈ ÎÑæÌ ÇáãáÍãÉ æÎÑæÌ ÇáãáÍãÉ ÝÊÍ ÞÓØäØíäíÉ æÝÊÍ ÞÓØäØíäíÉ ÎÑæÌ ÇáÏÌÇá Ëã ÖÑÈ ÈíÏå Úáì ÝÎÐ ÇáÐí ÍÏËå Çæ ãäßÈå Ëã ÞÇá Çä åÐÇ áÍÞ ßãÇ Çäß åÇåäÇ Çæ ßãÇ Çäß ÞÇÚÏ íÚäí ãÚÇÐÇ ÕÇáÍ ÇáãÑí Úä ÇáÍÓä ÞÇá ÞÇá ÑÓæá Çááå ÍÕäæÇ ÃãæÇáßã ÈÇáÒßÇÉ æÏÇææÇ ãÑÖÇßã ÈÇáÕÏÞÉ æÇÓÊÞÈáæÇ ÇáÈáÇÁ ÈÇáÏÚÇÁ ßËíÑ Èä åÔÇã Úä ÚíÓì Èä ÇÈÑÇåíã Úä ÇáÖÍÇß Úä ÇÈä ÚÈÇÓ ÞÇá ÞÇá ÑÓæá Çááå ÇáÌãÚå ÍÌ ÇáãÓÇßä Í ÚæÝ Úä ÇáÍÓä ÞÇá Çä ÇáäÈí ÞÇá ÇÊÞæÇ Çááå Ýí ÇáäÓÇÁ ÝÇäåä ÚäÏßã ÚæÇä æÇäãÇ ÃÎÐÊãæåä ÈÃãÇäÉ Çááå æÇÓÊÍááÊã ÝÑæÌåä ÈßáãÉ Çááå Í ÇáæÇÞÏí Úä ãæÓì Èä ãÍãÏ Èä ÇÈÑÇåíã ÇáÊíãí Úä ÇÈíå ÞÇá ÞÇá ÑÓæá Çááå Çä Çááå íÍÈ ÇáÌæÇÏ ãä ÎáÞå Í ÃÈæ ÚÈÏ ÇáÑÍãä ÇáÇÔÌÚí Úä íÍíì Èä ÚÈÏ Çááå Úä ÃÈíå Úä ÇÈí åÑíÑÉ ÞÇá ÞÇá ÑÓæá Çááå ãÇ ÎáÇ íåæÏí ÈãÓáã ÞØ ÅáÇ åã ÈÞÊáå æíÞÇá ÍÏË äÝÓå ÈÞÊáå ÃÈæÚÇÕã ÇáäÈíá ÞÇá ÍÏËäÇ ÚÈíÏ Çááå Èä ÇÈí ÒíÇÏ Úä ÔåÑ Èä ÍæÔÈ Úä ÃÓãÇÁ ÈäÊ íÒíÏ ÞÇáÊ ÞÇá ÇáäÈí ãä ÐÈ Úä áÍã ÇÎíå ÈÙåÑ ÇáÛíÈ ßÇä ÍÞÇ Úáì Çááå Çä íÍÑã áÍãå Úáì ÇáäÇÑ ÇÓãÇÚíá Èä ÚíÇÔ Úä ÇáÍÓä Èä ÏíäÇÑ Úä ÇáÎÕíÈ Èä ÌÍÏÑ Ú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ÑÌá Úä ãÚÇÐ Èä ÌÈá Úä ÇáäÈí ÞÇá áíÓ ãä ÃÎáÇÞ ÇáãÄãä ÇáãáÞ ÃáÇ Ýí ØáÈ ÇáÚáã ÚÈÏ ÑÈå Èä ÃÚíä Úä ÚÈÏ Çááå Èä ËãÇãÉ Èä ÃäÓ Úä ÇÈíå ÞÇá ÞÇá ÑÓæá Çááå ÞíÏæÇ ÇáÚáã ÈÇáßÊÇÈ æÞÇá ÝÖá ÌÇåß ÊÚæÏ Èå Úáì ÃÎíß ÇáÐí áÇ ÌÇå áå ÕÏÞÉ ãäß Úáíå æÝÖá áÓÇäß ÊÚÈÑ Èå Úä ÃÎíß ÇáÐí áÇ áÓÇä áå ÕÏÞÉ ãäß Úáíå æÝÖá ÞæÊß ÊÚæÏ ÈåÇ Úáì ÇÎíß ÇáÐí áÇ ÞæÉ áå ÕÏÞÉ ãäß Úáíå æÝÖá Úáãß ÊÚæÏ Èå Úáì ÇÎíß ÇáÐí áÇ Úáã áå ÕÏÞÉ ãäß Úáíå æÅãÇØÊß ÇáÃÐì Úä ÇáØÑíÞ ÕÏÞÉ ãäß Úáì Ãåáå æÅäãÇ ãÏÇÑ ÇáÇãÑ æÇáÛÇíÉ ÇáÊí íÌÑí ÇáíåÇ ÇáÝåã Ëã ÇáÇÝåÇã æÇáØáÈ Ëã ÇáÊËÈÊ æÞÇá ÚãÑæ Èä ÇáÚÇÕ ËáÇËÉ áÇ Ããáåã ÌáíÓí ãÇ Ýåã Úäí æÏÇÈÊí ãÇ ÍãáÊ ÑÍáí æËæÈí ãÇ ÓÊÑ ÚæÑÊí æÐßÑ ÇáÔÚÈí äÇÓÇ ÝÞÇá ãÇ ÑÃíÊ ãËáåã ÃÔÏ ÊäÇÈÐÇ Ýí ãÌáÓ æáÇ ÃÍÓä ÊÝåãÇ Úä ãÍÏË ææÕÝ Óåá Èä åÑæä ÑÌáÇ ÝÞÇá áã ÃÑ ÃÍÓä ãäå ÝåãÇ áÌáíá æáÇ ÃÍÓä ÊÝåãÇ áÏÞíÞ æÞÇá ÓÚíÏ Èä Óáã áÃãíÑ ÇáãÄãäíä ÇáãÃãæä áæ áã ÃÔßÑ Çááå ÇáÇ Úáì ÍÓä ãÇ ÈáÇäí Ýí ÃãíÑ ÇáãÄãäíä ãä ÞÕÏå Åáí ÈÍÏíËå æÇÔÇÑÊå Åáí ÈØÑÝå áÞÏ ßÇä Ðáß ãä ÃÚÙã ãÇ ÊÝÑÖå ÇáÔÑíÚÉ æÊæÌíå ÇáÍÑíÉ ÞÇá ÇáãÃãæä áÇä ÃãíÑ ÇáãÄãäíä íÌÏ ÚäÏß ãä ÍÓä ÇáÅÝåÇã ÇÐÇ ÍÏËÊ æÍÓä ÇáÝåã ÇÐÇ ÍÏËÊ ãÇ áã íÌÏå ÚäÏ ÇÍÏ Ýíãä ãÖì æáÇ íÙä Çäå íÌÏå Ýíãä ÈÞì æÞÇá áå ãÑÉ æÇááå Çäß áÊÓÊÞÝí ÍÏíËí æÊÞÝ ÚäÏ ãÞÇØÚ ßáÇãí æÊÎÈÑ Úäå ÈãÇ ßäÊ ÞÏ ÃÛÝáÊå ÞÇá ÇÈæ ÇáÍÓä ÞÇáÊ ÇãÑÃÉ áÒæÌåÇ ãÇáß ÇÐÇ ÎÑÌÊ Çáì ÃÕÍÇÈß ÊØáÞÊ æÊÍÏËÊ æÇÐÇ ßäÊ ÚäÏí ÊÚÞÏÊ æÃØÑÞÊ ÞÇá áÃäí ÇÌá Úä ÏÞíÞß æÊÏÞíä Úä Ìáíáí æÞÇá ÇÈæ ãÓåÑ Èä ÇáãÈÇÑß ãÇ ÍÏËÊ ÑÌáÇ ÞØ ÇáÇ ÃÚÌÈäí ÍÓä ÅÕÛÇÆ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ÝÙ Úäí Ãã ÖíÚ æÞÇá ÇÈæ ÚÞíá Èä ÏÑÓÊ äÔÇØ ÇáÞÇÆá Úáì ÞÏÑ Ýåã ÇáãÓÊãÚ æÞÇá ÇÈæ ÚÈÇÏ ßÇÊÈ ÇÈä ÇÈí ÎÇáÏ ááÞÇÆá Úáì ÇáãÓÊãÚ ËáÇË ÌãÚ ÇáÈÇá æÇáßÊãÇä æÈÓØ ÇáÚÐÑ æÞÇá ÇÈæ ÚÈÇÏ ÇÐÇ ÃäßÑ ÇáÞÇÆá Úíäí ÇáãÓÊãÚ ÝáíÓÊÝåãå Úä ãäÊåì ÍÏíËå æÚä ÇáÓÈÈ ÇáÐí ÃÌÑì Ðáß ÇáÞæá áå ÝÇä æÌÏå ÞÏ ÇÎáÕ áå ÇáÇÓÊãÇÚ ÃÊã áå ÇáÍÏíË æÇä ßÇä áÇåíÇ Úäå ÍÑãå ÍÓä ÇáÍÏíË æäÝÚ ÇáãÄÇäÓÉ æÚÑÝå ÈÓæÁ ÇáÇÓÊãÇÚ æÇáÊÞÕíÑ Ýí ÍÞ ÇáãÍÏË æÃÈæ ÚÈÇÏ åÐÇ åæ ÇáÐí ÞÇá ãÇ ÌáÓ Èíä íÏí ÑÌá ÞØ ÅáÇ ÊãËá áí Ãäí ÓÃÌáÓ Èíä íÏíå æÐßÑ ÑÌá ãä ÇáÞÑÔííä ÚÈÏ Çáãáß Èä ãÑæÇä æÚÈÏ Çáãáß íæãÆÐ ÛáÇã ÝÞÇá Çäå áÇÎÐ ÈÃÑÈÚ æÊÇÑß áÃÑÈÚ ÇÎÐ ÈÃÍÓä ÇáÍÏíË ÇÐÇ ÍÏË æÈÃÍÓä ÇáÇÓÊãÇÚ ÇÐÇ ÍÏË æÈÃíÓÑ ÇáãÄäÉ ÇÐÇ ÎæáÝ æÈÃÍÓä ÇáÈÔÑ ÇÐÇ áÞì æÊÇÑß áãÍÇÏËÉ ÇááÆíã æãäÇÒÚÉ ÇááÌæÌ æããÇÑÇÊ ÇáÓÝíå æãÕÇÍÈÉ ÇáãÃÝæä æÐã ÈÚÖ ÇáÍßãÇÁ ÑÌáÇ ÝÞÇá íÌÒã ÞÈá Çä íÚáã æíÛÖÈ ÞÈá Çä íÝåã æÞÇá ÚãÑ Èä ÇáÎØÇÈ ÑÖí Çááå ÊÚÇáì Úäå Ýí ÈÚÖ ÑÓÇÆáå Çáì ÞÖÇÊå ÇáÝåã ÇáÝåã ãÇ íÎÊáÌ Ýí ÕÏÑß æáÇ íãßä ÊãÇã ÇáÝåã ÅáÇ ãÚ ÊãÇã ÝÑÇÛ ÇáÈÇá æÞÇá ãÌäæä Èäí ÚÇãÑ ÃÊÇäí åæÇåÇ ÞÈá Çä ÃÚÑÝ Çáåæì ÝÕÇÏÝ ÞáÈí ÝÇÑÛÇ ÝÊãßäÇ æßÊÈ ãÇáß Èä ÇÓãÇÁ Èä ÎÇÑÌÉ Çáì ÇÎíå ÚííäÉ Èä ÇÓãÇÁ ÃÚííä åáÇ ÅÐ ÔÛÝÊ ÈåÇ ßäÊ ÇÓÊÚäÊ ÈÝÇÑÛ ÇáÚÞá ÃÞÈáÊ ÊÑÌæ ÇáÛæË ãä ÞÈáí æÇáãÓÊÛÇË Çáíå Ýí ÔÛá æÞÇá ÕÇáÍ ÇáãÑí ÓæÁ ÇáÇÓÊãÇÚ äÝÇÞ æÞÏ áÇ íÝåã ÇáãÓÊãÚ ÅáÇ ÈÇáÊÝåã æÞÏ íÊÝåã ÃíÖÇ ãä áÇ íÝåã æÞÇá ÇáÍÇÑË Èä ÍáÒÉ áÓÊ ÝíåÇ Ç áÑßÈ ÃÍÏÓ Ýí ßá ÇáÇãæÑ æßäÊ ÐÇ ÍÏÓ</w:t>
      </w:r>
    </w:p>
    <w:p>
      <w:pPr>
        <w:pStyle w:val="Normal"/>
        <w:jc w:val="both"/>
        <w:rPr/>
      </w:pPr>
      <w:r>
        <w:rPr>
          <w:rFonts w:eastAsia="MS Sans Serif" w:cs="MS Sans Serif" w:ascii="MS Sans Serif" w:hAnsi="MS Sans Serif"/>
          <w:b/>
          <w:bCs/>
          <w:color w:val="000000"/>
        </w:rPr>
        <w:t>æÞÇá ÇáäÇÈÛÉ ÇáÌÚÏí ÃÈÇáí ÇáÈáÇÁ æÃäí ÇãÑÄ ÇÐÇ ãÇ ÊÈíäÊ áã ÃÑÊÈ æÞÇá ÂÎÑ ÊÍáã Úä ÇáÃÏäíä æÇÓÊÈÞ æÏåã æáä ÊÓÊØíÚ ÇáÍáã ÍÊì ÊÍáãÇ æÇáãËá ÇáÓÇÆÑ Úáì æÌå ÇáÏåÑ Þæáåã ÇáÚáã ÈÇáÊÚáã æÇÐÇ ßÇäÊ ÇáÈåíãÉ ÇÐÇ ÃÍÓÊ ÈÔíÁ ãä ÇÓÈÇÈ ÇáÞÇÕ ÃÍÏË äÙÑåÇ æÇÓÊÝÑÛÊ ÞæÇåÇ Ýí ÇáÇÓÊÑæÇÍ æÌãÚÊ ÈÇáåÇ ááÊÓãÚ ßÇä ÇáÇäÓÇä ÇáÚÇÞá Ãæáì ÈÇáÊËÈÊ æÃÍÞ ÈÇáÊÚÑÝ æáãÇ ÇÊåã ÞÊíÈÉ Èä ãÓáã ÃÈÇ ãÌáÒ áÇÍÞ Èä ÍãíÏ ÈÈÚÖ ÇáÇãÑ ÞÇá áå ÇÈæ ãÌáÒ ÃíåÇ ÇáÇãíÑ ÊËÈÊ ÝÅä ÇáÊËÈÊ äÕÝ ÇáÚÝæ æÞÇá ÇáÇÍäÝ ÊÚáãÊ ÇáÍáã ãä ÞíÓ Èä ÚÇÕã æÞÇá ÝíÑæÒ Èä ÍÕíä ßäÊ ÇÎÊáÝ Çáì ÏÇÑ ÇáÇÓÊÎÑÇÌ ÃÊÚáã ÇáÕÈÑ æÞÇá Óåá Èä åÑæä ÈáÇÛÉ ÇáÇäÓÇä ÑÝÞ æÇáÚí ÎÑÞ æßÇä ßËíÑÇ ãÇ íäÔÏ Þæá ÔÊíã Èä ÎæíáÏ æáÇ íÔÚÈæä ÇáÕÏÚ ÈÚÏ ÊÝÇÞã æÝí ÑÝÞ ÃíÏíßã áÐí ÇáÕÏÚ ÔÇÚÈ ÎØÈÉ áÇÈí ÈßÑ ÇáÕÏíÞ æÞÇá ÅÈÑÇåíã ÇáÇäÕÇÑí æåæ ÅÈÑÇåíã Èä ãÍãÏ ÇáãÝáæÌ ãä æáÏ ÃÈí ÒíÏ ÇáÞÇÑí ÇáÎáÝÇÁ æÇáÃÆãÉ æÇãÑÇÁ ÇáãÄãäíä ãáæß æáíÓ ßá ãáß íßæä ÎáíÝÉ æÅãÇãÇ ÞÇá æáÐáß ÝÕá Èíäåã ÇÈæ ÈßÑ ÑÖí Çááå ÊÚÇáì Úäå Ýí ÎØÈÊå ÝÇäå áãÇ ÝÑÛ ãä ÇáÍãÏ æÇáÕáÇÉ Úáì ÇáäÈí ÞÇá Çä ÇÔÞì ÇáäÇÓ Ýí ÇáÏäíÇ æÇáÂÎÑÉ Çáãáæß ÝÑÝÚ ÇáäÇÓ ÑÄæÓåã ÝÞÇá ãÇ áßã ÇíåÇ ÇáäÇÓ Çäßã áØÇÚäæä ÚÌáæä Çä ãä Çáãáæß ãä ÇÐÇ ãáß ÒåÏå Çááå ÝíãÇ ÚäÏå æÑÛÈå ÝíãÇ Ýí íÏí ÛíÑå æÇäÊÞÕå ÔØÑ ÃÌáå æÃÔÑÈ ÞáÈå ÇáÅÔÝÇÞ Ýåæ íÍÓÏ Úáì ÇáÞáíá æíÊÓÎØ ÇáßËíÑ æíÓÃã ÇáÑÎÇÁ æÊäÞØÚ Úäå áÐÉ ÇáÈÇÁ áÇ íÓÊÚãá ÇáÚÈÑÉ æáÇ íÓßä Çáì ÇáËÞÉ Ýåæ ßÇáÏÑåã ÇáÞÓí æÇáÓÑÇÈ ÇáÎÇÏÚ ÌÐá ÇáÙÇåÑ ÍÒíä ÇáÈÇØä ÝÇÐÇ æÌÈÊ äÝÓå æäÖÈ ÚãÑå æÖÍì Ùáå ÍÇÓÈå Çááå ÝÃÔÏ ÍÓÇÈå æÃÞá ÚÝæå ÃáÇ Çä ÇáÝÞÑÇÁ åã ÇáãÑÍæãæä æÎíÑ Çáãáæß ãä Âãä ÈÇááå æÍßã ÈßÊÇÈå æÓäÉ äÈíå æÇäßã</w:t>
      </w:r>
    </w:p>
    <w:p>
      <w:pPr>
        <w:pStyle w:val="Normal"/>
        <w:jc w:val="both"/>
        <w:rPr/>
      </w:pPr>
      <w:r>
        <w:rPr>
          <w:rFonts w:eastAsia="MS Sans Serif" w:cs="MS Sans Serif" w:ascii="MS Sans Serif" w:hAnsi="MS Sans Serif"/>
          <w:b/>
          <w:bCs/>
          <w:color w:val="000000"/>
        </w:rPr>
        <w:t>Çáíæã Úáì ÎáÇÝÉ ÇáäÈæÉ æãÝÑÞ ÇáãÍÌÉ æÓÊÑæä ÈÚÏí ãáßÇ ÚÖæÖÇ æãáßÇ ÚäæÏÇ æÃãÉ ÔÚÇÚÇ æÏãÇ ãÝÇÍÇ ÝÇä ßÇäÊ ááÈÇØá äÒæÉ æáÇåá ÇáÍÞ ÌæáÉ íÚÝæ ÈåÇ ÇáÃËÑ æíãæÊ áåÇ ÇáÈÔÑ ÝÇáÒãæÇ ÇáãÓÇÌÏ æÇÓÊÔíÑæÇ ÇáÞÑÂä æÇáÒãæÇ ÇáØÇÚÉ æáÇ ÊÝÇÑÞæÇ ÇáÌãÇÚÉ æáíßä ÇáÇÈÑÇã ÈÚÏ ÇáÊÔÇæÑ æÇáÕÝÞÉ ÈÚÏ Øæá ÇáÊäÇÙÑ Çí ÈáÇÏßã ÎÑÓÉ Çä Çááå ÓíÝÊÍ Úáíßã ÃÞÕÇåÇ ßãÇ ÝÊÍ Úáíßã ÃÏäÇåÇ æÕíÉ ÃÈí ÈßÑ ÇáÕÏíÞ áÚãÑ ÇáÝÇÑæÞ Åäí ãÓÊÎáÝß ãä ÈÚÏí æãæÕíß ÈÊÞæìÇááå Çä ááå ÚãáÇ ÈÇááíá áÇ íÞÈáå ÈÇáäåÇÑ æÚãáÇ ÈÇáäåÇÑ áÇ íÞÈáå ÈÇááíá æÇäå áÇ ÊÞÈá äÇÝáÉ ÍÊì ÊÄÏì ÇáÝÑíÖÉ ÝÇäãÇ ËÞáÊ ãæÇÒíä ãä ËÞáÊ ãæÇÒíäå íæã ÇáÞíÇãÉ ÈÇÊÈÇÚåã ÇáÍÞ Ýí ÇáÏäíÇ æËÞáå Úáíåã æÍÞ áãíÒÇä áÇ íæÖÚ Ýíå ÅáÇ ÇáÍÞ Çä íßæä ËÞíáÇ æÅäãÇ ÎÝÊ ãæÇÒíä ãä ÎÝÊ ãæÇÒíäå íæã ÇáÞíÇãÉ ÈÇÊÈÇÚåã ÇáÈÇØá æÎÝÊå Úáíåã æÍÞ áãíÒÇä áÇ íæÖÚ Ýíå ÅáÇ ÇáÈÇØá Çä íßæä ÎÝíÝÇ Çä Çááå ÐßÑ Ãåá ÇáÌäÉ ÝÐßÑåã ÈÃÍÓä ÃÚãÇáåã æÊÌÇæÒ Úä ÓíÆÇÊåã ÝÇÐÇ ÐßÑÊåã ÞáÊ Çäí ÇÎÇÝ Çä áÇ Ãßæä ãä åÄáÇÁ æÐßÑ Çåá ÇáäÇÑ ÝÐßÑåã ÈÃÓæÅ ÇÚãÇáåã æáã íÐßÑ ÍÓäÇÊåã ÝÇÐÇ ÐßÑÊåã ÞáÊ Çäí áÃÑÌæ Çä áÇ Ãßæä ãä åÄáÇÁ æÐßÑ ÂíÉ ÇáÑÍãÉ ãÚ ÂíÉ ÇáÚÐÇÈ áíßæä ÇáÚÈÏ ÑÇÛÈÇ ÑÇåÈÇ æáÇ íÊãäì Úáì Çááå ÛíÑ ÇáÍÞ æáÇ íáÞì ÈíÏå Çáì ÇáÊåáßÉ ÝÇÐÇ ÍÝÙÊ æÕíÊí ÝáÇ íßä ÛÇÆÈ ÇÍÈ Çáíß ãä ÇáãæÊ æåæ ÂÊíß æÇä ÖíÚÊ æÕíÊí ÝáÇ íßä ÛÇÆÈ ÇÈÛÖ Çáíß ãä ÇáãæÊ æáÓÊ ÈãÚÌÒ Çááå æÕíÉ ÚãÑ ááÎáíÝÉ ãä ÈÚÏå æÃæÕì ÚãÑ ÑÖí Çááå ÊÚÇáì Úäå ÇáÎáíÝÉ ãä ÈÚÏå ÝÞÇá ÃæÕíß ÈÊÞæì Çááå áÇ ÔÑíß áå æÃæÕíß ÈÇáãåÇÌÑíä ÇáÃæáíä ÎíÑÇ Çä ÊÚÑÝ áåã ÓÇÈÞÊåã æÃæÕíß ÈÇáÃäÕÇÑ ÎíÑÇ ÝÇÞÈá ãä ãÍÓäåã æÊÌÇæÒ Úä ãÓíÆåã æÃæÕíß ÈÃåá ÇáÇãÕÇÑ ÎíÑÇ ÝÇäåã ÑÏÁ ÇáÚÏæ æÌÈÇÉ ÇáÝíÁ áÇ ÊÍãá ÝíÆåã ÅáÇ Úä ÝÖá ãäåã æÃæÕíß ÈÃåá ÇáÈÇÏíÉ ÎíÑÇ ÝÇäåã ÇÕá ÇáÚÑÈ æãÇÏÉ ÇáÇÓáÇã Çä ÊÃÎÐ ãä ÍæÇÔí ÇãæÇá ÇÛäíÇÆåã ÝÊÑÏ Úáì ÝÞÑÇÆåã æÃæÕíß ÈÃå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ÐãÉ ÎíÑÇ Çä ÊÞÇÊá ãä æÑÇÆåã æáÇ ÊßáÝåã ÝæÞ ØÇÞÊåã ÇÐÇ ÃÏæÇ ãÇ Úáíåã ááãÄãäíä ØæÚÇ Çæ Úä íÏ æåã ÕÇÛÑæä æÃæÕíß ÈÊÞæì Çááå æÔÏÉ ÇáÍÐÑ ãäå æãÎÇÝÉ ãÞÊå Çä íØáÚ ãäß Úáì ÑíÈÉ æÃæÕíß Çä ÊÎÔì Çááå Ýí ÇáäÇÓ æÊÎÔì ÇáäÇÓ Ýí Çááå æÃæÕíß ÈÇáÚÏá Ýí ÇáÑÚíÉ æÇáÊÝÑÛ áÍæÇÆÌåã æËÛæÑåã æáÇ ÊÄËÑ Ûäíåã Úáì ÝÞíÑåã ÝÇä Ðáß ÈÇÐä Çááå ÓáÇãÉ áÞáÈß æÍØ áæÒÑß æÎíÑ Ýí ÚÇÞÈÉ ÃãÑß ÍÊì ÊÝÖí ãä Ðáß Çáì ãä íÚÑÝ ÓÑíÑÊß æíÍæá Èíäß æÈíä ÞáÈß æÇãÑß Çä ÊÔÊÏ Ýí ÃãÑ Çááå æÝí ÍÏæÏå æãÚÇÕíå Úáì ÞÑíÈ ÇáäÇÓ æÈÚíÏåã Ëã áÇ ÊÃÎÐß Ýí ÇÍÏ ÑÃÝÉ ÍÊì ÊäÊåß ãäå ãËá ãÇ ÇäÊåß ãä ÍÑã Çááå æÇÌÚá ÇáäÇÓ ÚäÏß ÓæÇÁ áÇ ÊÈÇáí Úáì ãä æÌÈ ÇáÍÞ Ëã áÇ ÊÃÎÐß Ýí Çááå áæãÉ áÇÆã æÇíÇß æÇáÃËÑÉ æÇáãÍÇÈÇÉ ÝíãÇ æáÇß Çááå ããÇ ÃÝÇÁ Çááå Úáì ÇáãÄãäíä ÝÊÌæÑ æÊÙáã æÊÍÑã äÝÓß ãä Ðáß ãÇ ÞÏ æÓÚå Çááå Úáíß æÞÏ ÇÕÈÍÊ ÈãäÒáÉ ãä ãäÇÒá ÇáÏäíÇ æÇáÂÎÑÉ ÝÇä ÇÞÊÑÝÊ áÏäíÇß ÚÏáÇ æÚÝÉ ÚãÇ ÈÓØ Çááå áß ÇÞÊÑÝÊ Èå ÅíãÇäÇ æÑÖæÇäÇ æÇä Ûáíß áåæì ÇÞÊÑÝÊ Èå ÓÎØ Çááå æÃæÕíß Çä áÇ ÊÑÎÕ áäÝÓß æáÇ áÛíÑß Ýí Ùáã Çåá ÇáÐãÉ æÞÏ ÃæÕíÊß æÍÖÖÊß æäÕÍÊß ÝÇÈÊÛ ÈÐáß æÌå Çááå æÇáÏÇÑ ÇáÇÎÑÉ æÇÎÊÑÊ ãä ÏáÇáÊß ãÇ ßäÊ ÏÇáÇ Úáíå äÝÓí ææáÏí ÝÇä ÚãáÊ ÈÇáÐí æÚÙÊß æÇäÊåíÊ Çáì ÇáÐí ÃãÑÊß ÃÎÐÊ Èå äÕíÈÇ æÇÝÑÇ æÍÙÇ æÇÝíÇ æÇä áã ÊÞÈá Ðáß æáã íåãß æáã ÊäÒá ãÚÇÙã ÇáÇãæÑ ÚäÏ ÇáÐí íÑÖí Çááå Èå Úäß íßä Ðáß Èß ÇäÊÞÇÕÇ æÑÃíß Ýíå ãÏÎæáÇ áÇä ÇáÇåæÇÁ ãÔÊÑßÉ æÑÃÓ ßá ÎØíÆÉ ÇÈáíÓ æåæ ÏÇÚ Çáìßá åáßÉ æÞÏ ÃÖá ÇáÞÑæä ÇáÓÇáÝÉ ÞÈáß ÝÃæÑÏåã ÇáäÇÑ æáÈÆÓ ÇáËãä Çä íßæä ÍÙ ÇãÑìÁ ãæÇáÇÉ ÚÏæ Çááå ÇáÏÇÚí Çáì ãÚÇÕíå Ëã ÇÑßÈ ÇáÍÞ æÎÖ Çáíå ÇáÛãÑÇÊ æßä æÇÚÙÇ áäÝÓß ÇäÔÏß Çááå áãÇ ÊÑÍãÊ ÚáìÌãÇÚÉ ÇáãÓáãíä ÝÃÌááÊ ßÈíÑåã æÑÍãÊ ÕÛíÑåã ææÞÑÊ ÚÇáãåã æáÇ ÊÖÑÈåã ÝíÐáæÇ æáÇ ÊÓÊÃËÑ Úáíåã ÈÇáÝíÁ ÝÊÛÖÈåã æáÇ ÊÍÑãåã ÚØÇíÇåã ÚäÏ ãÍáåÇ ÝÊÝÞÑåã æáÇ ÊÌãÑåã Ýí ÇáÈÚæË ÝÊÞØÚ äÓáåã æáÇ ÊÌÚá ÇáãÇá ÏæáÉ Èíä ÇáÇÛäíÇÁ ãäåã æáÇ ÊÛáÞ ÈÇÈß Ïæäåã ÝíÃßá Þæíåã ÖÚíÝåã åÐå æÕíÊí ÇíÇß æÃÔåÏ Çááå Úáíß æÃÞÑÃ Úáíß ÇáÓáÇ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ÑÓÇáÉ ÚãÑ Çáì ÇÈí ãæÓì ÇáÇÔÚÑí Ýí ÇáÞÖÇÁ ÑæÇåÇ ÇÈä ÚííäÉ æÇÈæ ÈßÑ ÇáåÐáí æãÓáãÉ Èä ãÍÇÑÈ ÑææåÇ Úä ÞÊÇÏÉ æÑæÇåÇ ÇÈæ íæÓÝ íÚÞæÈ Èä ÅÈÑÇåíã Úä ÚÈíÏ Çááå Èä ÍãíÏ ÇáåÐáí Úä ÃÈí ÇáãáíÍ Èä ÇÓÇãÉ Çä ÇÈä ÇáÎØÇÈ ÑÖí Çááå ÚÇáì Úäå ßÊÈ Çáì ÇÈí ãæÓì ÇáÇÔÚÑí ÈÓã Çááå ÇáÑÍãä ÇáÑÍíã ÇãÇ ÈÚÏ ÝÇä ÇáÞÖÇÁ ÝÑíÖÉ ãÍßãÉ æÓäÉ ãÊÈÚÉ ÝÇÝåã ÇÐÇ ÃÏáí Çáíß ÝÇäå áÇ íäÝÚ Êßáã ÈÍÞ áÇ äÝÇÐ áå ÂÓ Èíä ÇáäÇÓ Ýí ãÌáÓß ææÌåß ÍÊì áÇ íØãÚ ÔÑíÝ Ýí ÍíÝß æáÇ íÎÇÝ ÖÚíÝ ãä ÌæÑß æÇáÈíäÉ Úáì ãä ÇÏÚì æÇáíãíä Úáì ãä ÇäßÑ æÇáÕáÍ ÌÇÆÒ Èíä ÇáãÓáãíä ÅáÇ ÕáÍÇ ÍÑã ÍáÇáÇ Çæ ÃÍá ÍÑÇãÇ æáÇ íãäÚß ÞÖÇÁ ÞÖíÊå ÈÇáÃãÓ ÝÑÇÌÚÊ Ýíå äÝÓß æåÏíÊ Ýíå áÑÔÏß Çä ÊÑÌÚ Úäå ÝÇä ÇáÍÞ ÞÏíã æãÑÇÌÚÉ ÇáÍÞ ÎíÑ ãä ÇáÊãÇÏí Ýí ÇáÈÇØá ÇáÝåã ÇáÝåã ÚäÏãÇ íÊáÌáÌ Ýí ÕÏÑß ããÇ áã íÈáÛß Ýí ßÊÇÈ Çááå æáÇ ÓäÉ ÇáäÈí ÅÚÑÝ ÇáÇãËÇá æÇáÇÔÈÇå æÞÓ ÇáÇãæÑ ÚäÏ Ðáß Ëã ÅÚãÏ Çáì ÃÍÈåÇ Çáì Çááå æÃÔÈååÇ ÈÇáÍÞ ÝíãÇ ÊÑì æÇÌÚá ááãÏÚí ÍÞÇ ÛÇÆÈÇ Çæ ÈíäÉ ÃãÏÇ íäÊåí Çáíå ÝÇä ÇÍÖÑ ÈíäÊå ÃÎÐÊ áå ÈÍÞå æÅáÇ æÌåÊ Úáíå ÇáÞÖÇÁ ÝÇä Ðáß ÃäÝì ááÔß æÃÌáì ááÚãì æÃÈáÛ Ýí ÇáÚÐÑ ÇáãÓáãæä ÚÏæá ÈÚÖåã Úáì ÈÚÖ ÇáÇ ãÌáæÏÇ Ýí ÍÏ Çæ ãÌÑÈÇ Úáíå ÔåÇÏÉ ÒæÑ Çæ ÙäíäÇ Ýí æáÇÁ Çæ ÞÑÇÈÉ ÝÇä Çááå ÞÏ Êæáì ãäßã ÇáÓÑÇÆÑ æÏÑÃ Úäßã ÈÇáÔÈåÇÊ Ëã ÅíÇß æÇáÞáÞ æÇáÖÌÑ æÇáÊÃÐí ÈÇáäÇÓ æÇáÊäßÑ ááÎÕæã Ýí ãæÇØä ÇáÍÞ ÇáÊí íæÌÈ Çááå ÈåÇ ÇáÇÌÑ æíÍÓä ÈåÇ ÇáÐÎÑ ÝÇäå ãä íÎáÕ äíÊå ÝíãÇ Èíäå æÈíä Çááå ÊÈÇÑß æÊÚÇáì æáæ Úáì äÝÓå íßÝå Çááå ãÇ Èíäå æÈíä ÇáäÇÓ æãä ÊÒíä ááäÇÓ ÈãÇíÚáã Çááå ÎáÇÝÉ ãäå åÊß Çááå ÓÊÑÉ æÃÈÏì ÝÚáå æÇáÓáÇã Úáíß ÎØÈÉ áÚáí Èä ÃÈí ØÇáÈ æÞÇá ÇÈæ ÚÈíÏÉ ãÚãÑ Èä ÇáãËäì Çæá ÎØÈÉ ÎØÈåÇ Úáí Èä ÃÈí ØÇáÈ ÑÖí Çááå ÊÚÇáì Úäå ÍãÏ Çááå æÇËäì Úáíå æÕáì Úáì äÈíå Ëã ÞÇá</w:t>
      </w:r>
    </w:p>
    <w:p>
      <w:pPr>
        <w:pStyle w:val="Normal"/>
        <w:jc w:val="both"/>
        <w:rPr/>
      </w:pPr>
      <w:r>
        <w:rPr>
          <w:rFonts w:eastAsia="MS Sans Serif" w:cs="MS Sans Serif" w:ascii="MS Sans Serif" w:hAnsi="MS Sans Serif"/>
          <w:b/>
          <w:bCs/>
          <w:color w:val="000000"/>
        </w:rPr>
        <w:t>ÃãÇ ÈÚÏ ÝáÇ íÑÚíä ãÑÚ ÇáÇ Úáì äÝÓå ÝÇä ãä ÃÑÚì Úáì ÛíÑ äÝÓå ÔÛá Úä ÇáÌäÉ æÇáäÇÑ ÃãÇãå ÓÇÚ ãÌÊåÏ æØÇáÈ íÑÌæ æãÞÕÑ Ýí ÇáäÇÑ ËáÇËÉ æÇËäÇä ãáß ØÇÑ ÈÌäÇÍíå æäÈí ÃÎÐå Çááå ÈíÏå æáÇÓÇÏÓ åáß ãä ÇÏÚì æÑÏì ãä ÇÞÊÍã ÝÇä Çáíãíä æÇáÔãÇá ãÖáÉ æÇáæÓØì ÇáÌÇÏÉ ãäåÌ Úáíå ÈÇÞí ÇáßÊÇÈ æÇáÓäÉ æÂËÇÑ ÇáäÈæÉ Çä Çááå ÏÇæì åÐå ÇáÇãÉ ÈÏæÇÆíä ÇáÓæØ æÇáÓíÝ ÝáÇ åæÇÏÉ ÚäÏ ÇáÇãÇã ÝíåãÇ ÇÓÊÊÑæÇ ÈÈíæÊßã æÇÕØáÍæÇ ÝíãÇ Èíäßã æÇáÊæÈÉ ãä æÑÇÆßã ãä ÃÈÏì ÕÝÍÊå ááÍÞ åáß ÞÏ ßÇäÊ ÃãæÑ áã ÊßæäæÇ ÚäÏí ÝíåÇ ãÍãæÏíä ÃãÇ Åäí áæÃÔÇÁ áÞáÊ ÚÝÇ Çááå ÚãÇ ÓáÝ ÓÈÞ ÇáÑÌáÇä æäÇã ÇáËÇáË ßÇáÛÑÇÈ åãÊå ÈØäå íÇ æíÍå áæ ÞÕ ÌäÇÍÇå æÞØÚ ÑÃÓå áßÇä ÎíÑÇ áå ÇäÙÑæÇ Çä ÇäßÑÊã ÝÇäßÑæÇ æÇä ÚÑÝÊãã ÈÇÑÒæÇ ÍÞ æÈÇØá æáßá Ãåá æáÆä ßËÑ ÃãÑ ÇáÈÇØá áÞÏíãÇ ÝÚá æáÆä Þá ÇáÍÞ áÑÈãÇ æáÚá ãÇ ÃÏÈÑ ÔíÁ ÝÃÞÈá æáÆä ÑÌÚÊ Úáíßã ÇãæÑßã Çäßã áÓÚÏÇÁ æÅäí áÃÎÔì Çä ÊßæäæÇ Ýí ÝÊÑÉ æãÇ ÚáíäÇ ÇáÇ ÇáÇÌÊåÇÏ ÞÇá ÇÈæ ÚÈíÏÉ æÑæì ÝíåÇ ÌÚÝÑ Èä ãÍãÏ Çä ÃÈÑÇÑ ÚÊÑÊí æÃØÇíÈ ÃÑæãÊí ÃÍáã ÇáäÇÓ ÕÛÇÑÇ æÃÚáãåã ßÈÇÑÇ ÃáÇ æÅäÇ ãä Çåá ÈíÊ ãä Úáã Çááå ÚáãäÇ æÈÍßã Çááå ÍßãäÇ æãä Þæá ÕÇÏÞ ÓãÚäÇ æÇä ÊÊÈÚæÇ ÂËÇÑäÇ ÊåÊÏæÇ ÈÈÕÇÆÑäÇ æÇä áã ÊÝÚáæÇ íåáßßã Çááå ÈÃíÏíäÇ ãÚäÇ ÑÇíÉ ÇáÍÞ ãä ÊÈÚäÇ áÍÞ æãä ÊÃÎÑ ÚäÇ ÛÑÞ ÃáÇ æÅä ÈäÇ ÊÑÏ ÏÈÑÉ ßá ãÄãä æÈäÇ ÊÎáÚ ÑÈÞÉ ÇáÐá ãä ÇÚäÇÞßã æÈäÇ ÝÊÍ æÈäÇ ÎÊã áÇ Èßã ÎØÈÉ ÃÎÑì áå æãä ÎØÈ Úáí ÃíÖÇ ÑÖí Çááå ÊÚÇáì Úäå ÞÇáæÇ ÃÛÇÑ ÓÝíÇä Èä ÚæÝ ÇáÇÒÏí Ëã ÇáÛÇãÏí Úáì ÇáÇäÈÇÑ ÒãÇä Úáí Èä ÃÈí ØÇáÈ ÑÖí Çááå ÊÚÇáì Úäå æÚáíåÇ ÇÈä ÍÓÇä Çæ ÍÓÇä ÇáÈßÑí ÝÞÊáå æÃÒÇá Êáß ÇáÎíá Úä ãÓÇáÍåÇ ÝÎÑÌ Úáí ÍÊì ÌáÓ Úáì ÈÇÈ ÇáÓÏÉ ÝÍãÏ Çááå æÃËäì Úáíå æÕáì Úáì ÇáäÈí Ëã ÞÇá ÇãÇ ÈÚÏ ÝÇä ÇáÌåÇÏ ÈÇÈ ãä ÇÈæÇÈ ÇáÌäÉ Ýãä ÊÑßå ÑÛÈÉ Úäå ÃáÈÓå Çááå ËæÈ ÇáÐáÉ æÔãáå ÇáÈáÇÁ æÃáÒãå ÇáÕÛÇÑ æÓíã ÇáÎÓÝ æãäÚ ÇáäÕÝ ÃáÇ</w:t>
      </w:r>
    </w:p>
    <w:p>
      <w:pPr>
        <w:pStyle w:val="Normal"/>
        <w:jc w:val="both"/>
        <w:rPr/>
      </w:pPr>
      <w:r>
        <w:rPr>
          <w:rFonts w:eastAsia="MS Sans Serif" w:cs="MS Sans Serif" w:ascii="MS Sans Serif" w:hAnsi="MS Sans Serif"/>
          <w:b/>
          <w:bCs/>
          <w:color w:val="000000"/>
        </w:rPr>
        <w:t>æÅäí ÞÏ ÏÚæÊßã Çáì ÞÊÇá åÄáÇÁ ÇáÞæã áíáÇ æäåÇÑÇ ÓÑÇ æÅÚáÇäÇ æÞáÊ áßã ÃÛÒæåã ÞÈá Çä íÛÒæßã ÝæÇááå ãÇ ÛÒì Þæã ÞØ Ýí ÚÞÑ ÏÇÑåã ÇáÇ ÐáæÇ ÝÊæÇßáÊã æÊÎÇÐáÊã æËÞá Úáíßã Þæáí æÇÊÎÐÊãæå æÑÇÁßã ÙåÑíÇ ÍÊì ÔäÊ Úáíßã ÇáÛÇÑÇÊ åÐÇ ÃÎæ ÛÇãÏ ÞÏ æÑÏÊ Îíáå ÇáÇäÈÇÑ æÞÊá ÍÓÇä Çæ ÇÈä ÍÓÇä ÇáÈßÑí æÃÒÇá Îíáßã Úä ãÓÇáÍåÇ æÞÊá ãäßã ÑÌÇáÇ ÕÇáÍíä æÞÏ ÈáÛäí Çä ÇáÑÌá ãäåã ßÇä íÏÎá Úáì ÇáãÑÃÉ ÇáãÓáãÉ æÇáÇÎÑì ÇáãÚÇåÏÉ ÝíäÊÒÚ ÃÍÌÇáåÇ æÞáÈåÇ æÑÚËåÇ Ëã ÇäÕÑÝæÇ æÇÝÑíä ãÇ ßáã ÑÌá ãäåã ßáãÇ Ýáæ Çä ÃãÑÇ ãÓáãÇ ãÇÊ ãä ÈÚÏåÇ ÃÓÝÇ ãÇ ßÇä ÚäÏí ãáæãÇ Èá ßÇä ÚäÏí Èå ÌÏíÑÇ ÝíÇ ÚÌÈÇ ãä ÌÏ åÄáÇÁ ÇáÞæã Ýí ÈÇØáåã æÝÔáßã Úä ÍÞßã ÝÞÈÍÇ áßã æÊÑÍÇ Ííä ÕÑÊã ÛÑÖÇ íÑãì æÝÈÆÇ íäåÈ íÛÇÑ Úáíßã æáÇ ÊÛíÑæä æÊÛÒæä æáÇ ÊÛÒæä æíÚÕì Çááå æÊÑÖæä ÝÇÐÇ ÃãÑÊßã ÈÇáÓíÑ Çáíåã Ýí ÇáÍÑ ÞáÊã ÍãÇÑÉ ÇáÞíÙ ÃãåáäÇ ÍÊì íäÓáÎ ÚäÇ Ç áÍÑ æÇÐÇ ÃãÑÊßã ÈÇáÓíÑ Ýí ÇáÈÑÏ ÞáÊã ÃãåáäÇ ÍÊì íäÓáÎ ÚäÇ ÇáÞÑ ßá åÐÇ ÝÑÇÑÇ ãä ÇáÍÑ æÇáÞÑ ÝÇÐÇ ßäÊã ãä ÇáÍÑ æÇáÞÑ ÊÝÑæä ÝÃäÊã æÇááå ãä ÇáÓíÝ ÃÝÑ íÇ ÃÔÈÇå ÇáÑÌÇá æáÇ ÑÌÇá æíÇ ÃÍáÇã ÇáÇØÝÇá æÚÞæá ÑÈÇÊ ÇáÍÌÇá æÏÏÊ Çä Çááå ÞÏ ÃÎÑÌäí ãä Èíä ÙåÑ Çäíßã æÞÈÖäí Çáì ÑÍãÊå ãä Èíäßã æÇááå áæÏÏÊ Ãäí áã ÃÑßã æáã ÃÚÑÝßã ãÚÑÝÉ æÇááå ÌÑÊ äÏãÇ ææÑËÊ ÕÏÑí ÛíÙÇ æÌÑÚÊãæäí ÇáãæÊ ÃäÝÇÓÇ æÃÝÓÏÊã Úáì ÑÃíí ÈÇáÚÕíÇä æÇáÎÐáÇä ÍÊì áÞÏ ÞÇáÊ ÞÑíÔ Çä ÇÈä ÃÈí ØÇáÈ ÔÌÇÚ æáßä áÇ Úáã áå ÈÇáÍÑÈ ááå ÃÈæåã æåá ãäåã ÇÍÏ ÇÔÏ áåÇ ãÑÇÓÇ æÃØæá áåÇ ÊÌÑÈÉ ãäí áÞÏ ãÇÑÓÊåÇ æãÇ ÈáÛÊ ÇáÚÔÑíä æÞÏ äíÝÊ ÝíåÇ Úáì ÇáÓÊíä æáßäå áÇ ÑÃí áãä áÇ íØÇÚ ÞÇá ÝÞÇã ÑÌá ãä ÇáÇÒÏ íÞÇá áå ÝáÇä Èä ÚÝíÝ Ëã ÃÎÐ ÈíÏ ÃÎ áå ÝÞÇá íÇ ÃãíÑ ÇáãÄãäíä ÃäÇ æÃÎí ßãÇ ÞÇá Çááå ÑÈ Åäí áÇ Çãáß ÇáÇ äÝÓí æÃÎí ÝãÑäÇ ÈÃãÑß ÝæÇááå áäÖÑÈä Ïæäß æÇä ÍÇá Ïæäß ÌãÑ ÇáÛÖÇ æÔæß ÇáÞÊÇÏ ÞÇá ÝÇËäì ÚáíåãÇ æÞÇá áåãÇ ÎíÑÇ ÞÇá Çíä ÊÞÚÇä ããÇ ÃÑíÏ Ëã äÒá ÎØÈÉ ÇÎÑì áå æÎØÈÉ ÇÎÑì ÈåÐÇ ÇáÇÓäÇÏ Ýí ÔÈíå ÈåÐÇ ÇáãÚäì ÞÇã Ýíåã ÎØíÈÇ Ý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íåÇ ÇáäÇÓ ÇáãÌÊãÚÉ ÃÈÏÇäåã ÇáãÎÊáÝÉ ÃåæÇÄåã ßáÇãßã íæåí ÇáÕã ÇáÕáÇÈ æÝÚáßã íØãÚ Ýíßã ÚÏæßã ÊÞæáæä Ýí ÇáãÌÇáÓ ßíÊ æßíÊ ÝÇÐÇ ÌÇÁ ÇáÞÊÇá ÞáÊã ÍíÏí ÍíÇÏ ãÇ ÚÒÊ ÏÚæÉ ãä ÏÚÇßã æáÇ ÇÓÊÑÇÍ ÞáÈ ãä ÞÇÓÇßã ÃÚÇáíá ÈÃÖÇáíá æÓÃáÊãæäí ÇáÊÃÎíÑ ÏÝÇÚ Ðí ÇáÏíä ÇáãØæá åíåÇÊ áÇ íãäÚ ÇáÖíã ÇáÐáíá æáÇ íÏÑß ÇáÍÞ ÇáÇ ÈÇáÌÏ Çí ÏÇÑ ÈÚÏ ÏÇÑßã ÊãäÚæä Ãã ãÚ Ãí ÇãÇã ÈÚÏí ÊÞÇÊáæä ÇáãÛÑæÑ æÇááå ãä ÛÑÑÊãæå æãä ÝÇÒ Èßã ÝÇÒ ÈÇáÓåã ÇáÇÎíÈ ÃÕÈÍÊ æÇááå áÇ ÃÕÏÞ Þæáßã æáÇ ÇØãÚ Ýí äÕÑÊßã ÝÑÞ Çááå Èíäí æÈíäßã æÇÚÞÈäí Èßã ãä åæ ÎíÑ áí ãäßã áæÏÏÊ Çä áí Èßá ÚÔÑÉ ãäßã ÑÌáÇ ãä Èäí ÝÑÇÓ Èä Ûäã ÕÑÝ ÇáÏíäÇÑ ÈÇáÏÑåã ÎØÈÉ ÃÎÑì áå æÎØÈ ÃíÖÇ Úáí Èä ÃÈí ØÇáÈ ÑÖí Çááå ÊÚÇáì Úäå ÝÞÇá ÇãÇ ÈÚÏ ÝÇä ÇáÏäíÇ ÞÏ ÇÏÈÑÊ æ ÂÐäÊ ÈæÏÇÚ æÇä ÇáÂÎÑÉ ÞÏ ÇÞÈáÊ æÃÔÑÝÊ ÈÇØáÇÚ æÇä ÇáãÖãÇÑ Çáíæã æÇáÓÈÇÞ ÛÏÇ ÇáÇ æÇäßã Ýí ÃíÇã Çãá ãä æÑÇÆå ÇÌá Ýãä ÇÎáÕ Ýí ÇíÇã Çãáå ÞÈá ÍÖæÑ ÇÌáå ÝÞÏ äÝÚå Úãáå æáã íÖÑå Ããáå æãä ÞÕÑ Ýí ÇíÇã Ããáå ÞÈá ÍÖæÑ ÃÌáå ÝÞÏ ÎÓÑ Úãáå æÖÑå Ããáå ÃáÇ ÝÇÚãáæÇ ááå Ýí ÇáÑÛÈÉ ßãÇ ÊÚãáæä áå Ýí ÇáÑåÈÉ ÃáÇ æÅäí áã ÃÑ ßÇáÌäÉ äÇã ØÇáÈåÇ æáÇ ßÇáäÇÑ äÇã åÇÑÈåÇ ÃáÇ æÇäå ãä áã íäÝÚå ÇáÍÞ íÖÑå ÇáÈÇØá æãä áã íÓÊÞã Èå ÇáåÏì íÌÑ Èå ÇáÖáÇá Çáì ÇáÑÏì ÃáÇ æÇäßã ÞÏ ÃãÑÊã ÈÇáÙÚä æÏááÊã Úáì ÇáÒÇÏ æÇä ÇÎæÝ ãÇ ÃÎÇÝ Úáíßã ÇÊÈÇÚ Çáåæì æØæá ÇáÃãá ÎØÈÉ ÚÈÏ Çááå Èä ãÓÚæÏ ÃÕÏÞ ÇáÍÏíË ßÊÇÈ Çááå ÊÚÇáì æÃæËÞ ÇáÚÑì ßáãÉ ÇáÊÞæì æÎíÑ Çáãáá ãáÉ ÅÈÑÇåíã Úáíå ÇáÓáÇã æÇÍÓä ÇáÓää ÓäÉ ãÍãÏ æÔÑ ÇáÇãæÑ ãÍÏËÇÊåÇ æÎíÑ ÇáÃãæÑ ÚÒÇÆãåÇ ãÇ Þá æßÝì ÎíÑ ããÇ ßËÑ æÃáåì äÝÓ ÊäÌíåÇ ÎíÑ ãä ÅãÇÑÉ áÇ ÊÍÕíåÇ ÎíÑ ÇáÛäí Ûäí ÇáäÝÓ ÎíÑ ãÇ ÃáÞí Ýí ÇáÞáÈ ÇáíÞíä ÇáÎãÑ ÌãÇÚ ÇáÂËÇã ÇáäÓÇÁ ÍÈÇáÉ ÇáÔíØÇä ÇáÔÈÇÈ ÔÚÈÉ ãä ÇáÌäæä ÍÈ ÇáßÝÇíÉ ãÝÊÇÍ ÇáãÚÌÒÉ ãä ÇáäÇÓ ãä áÇ íÃÊí ÇáÌãÇÚÉ ÇáÇ ÏÈÑÇ æáÇ íÐßÑ Çááå ÇáÇ åÌÑÇ</w:t>
      </w:r>
    </w:p>
    <w:p>
      <w:pPr>
        <w:pStyle w:val="Normal"/>
        <w:jc w:val="both"/>
        <w:rPr/>
      </w:pPr>
      <w:r>
        <w:rPr>
          <w:rFonts w:eastAsia="MS Sans Serif" w:cs="MS Sans Serif" w:ascii="MS Sans Serif" w:hAnsi="MS Sans Serif"/>
          <w:b/>
          <w:bCs/>
          <w:color w:val="000000"/>
        </w:rPr>
        <w:t>ÇÚÙã ÇáÎØÇíÇ ÇááÓÇä ÇáßÐæÈ ÓÈÇÈ ÇáãÄãä ÝÓæÞ æÞÊÇáå ßÝÑ æÇßá áÍãå ãÚÕíÉ ãä íÊÃáì Úáì Çááå íßÐÈå æãä íÓÊÛÝÑ íÛÝÑ áå ãßÊæÈ Ýí ÏíæÇä ÇáãÍÓäíä ãä ÚÝÇ ÚÝí Úäå ÇáÔÞí ãä ÔÞí Ýí ÈØä Ããå ÇáÓÚíÏ ãä æÚÙ ÈÛíÑå ÇáÃãæÑ ÈÚæÇÞÈåÇ ãáÇß ÇáÚãá ÎæÇÊíãå ÇÍÓä ÇáåÏì åÏì ÇáÇäÈíÇÁ ÃÞÈÍ ÇáÖáÇáÉ ÇáÖáÇáÉ ÈÚÏ ÇáåÏì ÃÔÑÝ ÇáãæÊ ÇáÔåÇÏÉ ãä íÚÑÝ ÇáÈáÇÁ íÕÈÑ Úáíå ãä áÇ íÚÑÝ ÇáÈáÇÁ íäßÑå ÎØÈÉ ÚÊÈÉ Èä ÛÒæÇä ÇáÓáãí ÈÚÏ ÝÊÍ ÇáÃÈáÉ ÍãÏ Çááå æÃËäì Úáíå æÕáì Úáì ÇáäÈí Ëã ÞÇá ÃãÇ ÈÚÏ ÝÇä ÇáÏäíÇ ÞÏ ÊæáÊ ÍÐÇÁ ãÏÈÑÉ æÞÏ ÂÐäÊ ÇåáåÇ ÈÕÑã æÅäãÇ ÈÞí ãäåÇ ÕÈÇÈÉ ßÕÈÇÈÉ ÇáÅäÇÁ íÕØÈåÇ ÕÇÍÈåÇ ÃáÇ æÇäßã ãÝÇÑÞæåÇ áÇ ãÍÇáÉ ÝÝÇÑÞæåÇ ÈÃÍÓä ãÇ íÍÖÑßã ÇáÇ æÇä ãä ÇáÚÌÈ Çäí ÓãÚÊ ÑÓæá Çááå íÞæá Çä ÇáÍÌÑ ÇáÖÎã íáÞì Ýí ÇáäÇÑ ãä ÔÝíÑåÇ Ýíåæí ÝíåÇ ÓÈÚíä ÎÑíÝÇ æáÌåäã ÓÈÚÉ ÃÈæÇÈ ãÇ Èíä ÇáÈÇÈíä ãäåÇ ãÓíÑÉ ÎãÓãÇÆÉ ÓäÉ æáÊÃÊíä Úáíå ÓÇÚÉ æåæ ßÙíÙ ÈÇáÒÍÇã æáÞÏ ßäÊ ãÚ ÑÓæá Çááå ÓÇÈÚ ÓÈÚÉ ãÇ áäÇ ØÚÇã ÇáÇ æÑÞ ÇáÈÔÇã ÍÊì ÞÑÍÊ ÇÔÏÇÞäÇ ÝæÌÏÊ ÇäÇ æÓÚÏ Èä ãÇáß ÊãÑÉ ÝÔÞÞÊåÇ Èíäí æäÈíäå ÈäÕÝíä æÇáÊÞØÊ ÈÑÏÉ ÝÔÞÞÊåÇ Èíäí æÈíäå ÝÃÊÒÑÊ ÈäÕÝåÇ æãÇ ãäÇ ÇÍÏ Çáíæã ÇáÇ æåæ ÃãíÑ Úáì ãÕÑ ãä ÇáÇãÕÇÑ æÇäå áã íßä äÈæÉ ÞØ ÇáÇ ÊäÇÓÎÊåÇ ÌÈÑíÉ æÇäÇ ÇÚæÐ ÈÇááå Çä Çßæä Ýí äÝÓí ÚÙíãÇ æÝí ÇÚíä ÇáäÇÓ ÕÛíÑÇ æÓÊÌÑÈæä ÇáÃãÑÇÁ ãä ÈÚÏí ÝÊÚÑÝæä æÊäßÑæä ÎØÈÉ áãÚÇæíÉ Èä ÃÈí ÓÝíÇä ÑæÇåÇ ÔÚíÈ Èä ÕÝæÇä æÒÇÏ ÝíåÇ ÇáíÞØÑí æÛíÑå ÞÇáæÇ áãÇ ÍÖÑÊ ãÚÇæíÉ ÇáæÝÇÉ ÞÇá áãæáì áå ãä ÈÇáÈÇÈ ÞÇá äÝÑ ãä ÞÑíÔ íÊÈÇÔÑæä ÈãæÊß ÝÞÇá æíÍß æáã ÞÇá áÇ ÃÏÑí ÞÇá ÝæÇááå ãÇ áåã ÈÚÏí ÇáÇ ÇáÐí íÓæÄåã æÃÐä ááäÇÓ ÝÏÎáæÇ ÝÍãÏ Çááå æÃËäì Úáíå æÃæÌÒ Ëã ÞÇá ÇíåÇ ÇáäÇÓ ÇäÇ ÞÏ ÇÕÈÍäÇ Ýí ÏåÑ ÚäÞæÏ æÒãä ÔÏíÏ íÚÏ Ýíå ÇáãÍÓä ãÓíÆÇ æíÒÏÇÏ Ýíå ÇáÙÇáã ÚÊæÇ áÇ ääÊÝÚ ÈãÇ ÚáãäÇå æáÇ äÓÃá ÚãÇ ÌåáäÇå</w:t>
      </w:r>
    </w:p>
    <w:p>
      <w:pPr>
        <w:pStyle w:val="Normal"/>
        <w:jc w:val="both"/>
        <w:rPr/>
      </w:pPr>
      <w:r>
        <w:rPr>
          <w:rFonts w:eastAsia="MS Sans Serif" w:cs="MS Sans Serif" w:ascii="MS Sans Serif" w:hAnsi="MS Sans Serif"/>
          <w:b/>
          <w:bCs/>
          <w:color w:val="000000"/>
        </w:rPr>
        <w:t>æáÇ äÊÎæÝ ÞÇÑÚÉ ÍÊì ÊÍá ÈäÇ ÝÇáäÇÓ Úáì ÃÑÈÚÉ ÇÕäÇÝ ãäåã ãä áÇ íãäÚå ãä ÇáÝÓÇÏ ÇáÇ ãåÇäÉ äÝÓå æßáÇá ÍÏå æäÖíÖ æÝÑå æãäåã ÇáãÕáÊ áÓíÝå ÇáãÌáÈ ÈÎíáå æÑÌáå æÇáãÚáä ÈÔÑå ÞÏ ÃÔÑØ äÝÓå æÇæÈÞ Ïíäå áÍØÇã íäÊåÒå Çæ ãäÞÈ íÞæÏå Çæ ãäÈÑ íÞÑÚå æáÈÆÓ ÇáãÊÌÑÇä ÊÑÇåãÇ áäÝÓß ËãäÇ æáãÇ áß ÚäÏ Çááå ÚæÖÇ æãäåã ãä íØáÈ ÇáÏäíÇ ÈÚãá ÇáÂÎÑÉ æáÇ íØáÈ ÇáÂÎÑÉ ÈÚãá ÇáÏäíÇ ÝÞÏ ØÇãä ãä ÔÎÕå æÞÇÑÈ ãä ÎØæå æÔãÑ ãä ËæÈå æÒÎÑÝ äÝÓå ááÃãÇäÉ æÇÊÎÐ ÓÊÑ Çááå ÐÑíÚÉ ááãÚÕíÉ æãäåã ãä ÞÏ ÃÞÚÏå Úä ØáÈ Çáãáß ÖÄæáÉ äÝÓå æÇäÞØÇÚ ÓÈÈå ÝÞÕÑÊ ÇáÍÇá Úä Ããáå ÝÊÍáì ÈÇÓã ÇáÞäÇÚÉ æÊÒíä ÈáÈÇÓ ÇáÒåÇÏ æáíÓ ãä Ðáß Ýí ãÑÇÍ æáÇ ãÛÏì æÈÞí ÑÌÇá ÛÖ ÇÈÕÇÑåã ÐßÑ ÇáãÑÌÚ æÃÑÇÞ ÏãæÚåã ÎæÝ ÇáãÍÔÑ Ýåã Èíä ÔÑíÏ äÇÝÑ æÎÇÆÝ ãäÞãÚ æÓÇßÊ ãßÚæã æÏÇÚ ãÎáÕ æãæÌÚ ËßáÇä ÞÏ ÇÎãáÊåã ÇáÊÞíÉ æÔãáÊåã ÇáÐáÉ Ýåã ÈÍÑ ÃÌÇÌ ÃÝæÇååã ÖÇãÑÉ æÞáæÈåã ÞÑÍÉ ÞÏ æÚÙæÇ ÍÊì ãáæÇ æÞåÑæÇ ÍÊì ÐáæÇ æÞÊáæÇ ÍÊì ÞáæÇ ÝáÊßä ÇáÏäíÇ Ýí ÅÚíäßã ÇÕÛÑ ãä ÍËÇáÉ ÇáÞÑÙÉ æÞÑÇÖÉ ÇáÌáãíä æÇÊÚÙæÇ Èãä ßÇä ÞÈáßã ÞÈá Çä íÊÚÙ Èßã ãä ßÇä ÈÚÏßã ÝÇÑÝÖæåÇ ÐãíãÉ ÝÇäåÇ ÞÏ ÑÝÖÊ ãä ßÇä ÃÔÛÝ ÈåÇ ãäßã æÝí åÐå ÇáÎØÈÉ ÃÈÞÇß Çááå ÖÑæÈ ãä ÇáÚÌÈ ãäåÇ Çä åÐÇ ÇáßáÇã áÇ íÔÈå ÇáÓÈÈ ÇáÐí ãä ÃÌáå ÏÚÇåã ãÚÇæíÉ æãäåÇ Çä åÐÇ ÇáãÐåÈ Ýí ÊÕäíÝ ÇáäÇÓ æÝí ÇáÇÎÈÇÑ Úäåã æÚãÇåã Úáíå ãä ÇáÞåÑ æÇáÇÐáÇá æãä ÇáÊÞíÉ æÇáÎæÝ ÃÔÈå ÈßáÇã Úáí æÈãÚÇäíÉ æÈÍÇáÉ ãäå ÈÍÇá ãÚÇæíÉ æãäåÇ ÃäÇ áã äÌÏ ãÚÇæíÉ Ýí ÍÇá ãä ÇáÍÇáÇÊ íÓáß Ýí ßáÇãå ãÓáß ÇáÒåÇÏ æáÇ íÐåÈ ãÐÇåÈ ÇáÚÈÇÏ æÅäãÇ äßÊÈ áßã æäÎÈÑ ÈãÇ ÓãÚäÇå æÇááå ÃÚáã ÈÃÕÍÇÈ ÇáÇÎÈÇÑ æÈßËíÑ ãäåã ÎØÈÉ ÒíÇÏ Èä ÃÈí ÓÝíÇä ÈÇáÈÕÑÉ ÇáÈÊÑÇÁ ÞÇá ÇÈæ ÇáÍÓä ÇáãÏÇÆäí ÐßÑ Ðáß Úä ãÓáãÉ Èä ãÍÇÑÈ æÚä ÃÈí ÈßÑ ÇáåÐáí ÞÇáÇ ÞÏã ÒíÇÏ ÇáÈÕÑÉ æÇáíÇ áãÚÇæíÉ Èä ÇÈí ÓÝíÇä æÖã Çáíå ÎÑÇÓÇä æÓÌÓÊÇä æÇáÝÓÞ ÈÇáÈÕÑÉ ßËíÑ ÝÇÔ ÙÇåÑ ÞÇáÇ ÝÎØÈ ÎØÈÉ ÈÊÑÇÁ á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ÍãÏ Çááå ÝíåÇ æÞÇá ÛíÑåãÇ Èá ÞÇá ÇáÍãÏ Çááå Úáì ÅÝÖÇáå æÅÍÓÇäå æäÓÃáå ÇáãÒíÏ ãä äÚãÉ æÇßÑÇãå Çááåã ßãÇ ÒÏÊäÇ äÚãÇ ÝÃáåãäÇ ÔßÑÇ ÇãÇ ÈÚÏ ÝÇä ÇáÌåÇáÉ ÇáÌåáÇÁ æÇáÖáÇáÉ ÇáÚãíÇÁ æÇáÛí ÇáãæÝí ÈÃåáå Úáì ÇáäÇÑ ãÇ Ýíå ÓÝåÇÄßã æíÔÊãá Úáíå ÍáãÇÄßã ãä ÇáÃãæÑ ÇáÚÙÇã íäÈÊ ÝíåÇ ÇáÕÛíÑ æáÇ íÊÍÇÔì ÚäåÇ ÇáßÈíÑ ßÃäßã áã ÊÞÑÃæÇ ßÊÇÈ Çááå æáã ÊÓãÚæÇ ãÇ ÇÚÏ Çááå ãä ÇáËæÇÈ ÇáßÑíã áÃåá ØÇÚÊå æÇáÚÐÇÈ ÇáÃáíã áÃåá ãÚÕíÊå Ýí ÇáÒãä ÇáÓÑãÏí ÇáÐí áÇ íÒæá ÇÊßæäæä ßãä ØÑÝÊ Úíäíå ÇáÏäíÇ æÓÏÊ ãÓÇãÚå ÇáÔåæÇÊ æÇÎÊÇÑ ÇáÝÇäíÉ Úáì ÇáÈÇÞíÉ æáÇ ÊÐßÑæä Çäßã ÇÍÏËÊã Ýí ÇáÇÓáÇã ÇáÍÏË ÇáÐí áã ÊÓÈÞæÇ Çáíå ãä ÊÑßßã ÇáÖÚíÝ íÞåÑ æíÄÎÐ ãÇáå ãÇ åÐå ÇáãæÇÎíÑ ÇáãäÕæÈÉ æÇáÖÚíÝÉ ÇáãÓáæÈÉ Ýí ÇáäåÇÑ ÇáãÈÕÑ æÇáÚÏÏ ÛíÑ Þáíá Ãáã Êßä ãäßã äåÇÉ ÊãäÚ ÇáÛæÇÉ Úä ÏáÌ Çááíá æÛÇÑÉ ÇáäåÇÑ ÞÑÈÊã ÇáÞÑÇÈÉ æÈÇÚÏÊã ÇáÏíä ÊÚÊÐÑæä ÈÛíÑ ÇáÚÐÑ æÊÛÖæä Úä ÇáãÎÊáÓ ßá ÇãÑìÁ ãäßã íÐÈ Úä ÓÝíåå ÕäíÚ ãä áÇ íÎÇÝ ÚÇÞÈÉ æáÇ íÑÌæ ãÚÇÏÇ ãÇ ÃäÊã ÈÇáÍáãÇÁ æáÞÏ ÇÊÈÚÊã ÇáÓÝåÇÁ Ýáã íÒá Èßã ãÇ ÊÑæä ãä ÞíÇãßã Ïæäåã ÍÊì ÇäÊåßæÇ ÍÑã ÇáÇÓáÇã Ëã ÃØÑÞæÇ æÑÇÁßã ßäæÓÇ Ýí ãßÇäÓ ÇáÑíÈ ÍÑÇã Úáí ÇáØÚÇã æ ÇáÔÑÇÈ ÍÊì ÃÓæíåÇ ÈÇáÇÑÖ åÏãÇ æÅÍÑÇÞÇ Ãäí ÑÃíÊ ÂÎÑ åÐÇ ÇáÇãÑ áÇ íÕáÍ ÇáÇ ÈãÇ ÕáÍ Èå Ãæáå áíä Ýí ÛíÑ ÖÚÝ æÔÏÉ Ýí ÛíÑ ÚäÝ æÅäí ÇÞÓã ÈÇááå áÂÎÐä Çáæáí ÈÇáãæáì æÇáãÞíã ÈÇáÙÇÚä æÇáãÞÈá ÈÇáãÏÈÑ æÇáãØíÚ ÈÇáÚÇÕí æÇáÕÍíÍ ãäßã Ýí äÝÓå ÈÇáÓÞíã ÍÊì íáÞì ÇáÑÌá ãäßã ÃÎÇå ÝíÞæá ÃäÌ ÓÚÏ ÝÞÏ åáß ÓÚíÏ Çæ ÊÓÊÞíã ÞäÇÊßã Çä ßÐÈÉ ÇáãäÈÑ ÈáÞÇÁ ãÔåæÑÉ ÝÇÐÇ ÊÚáÞÊã Úáí ÈßÐÈÉ ÝÞÏ ÍáÊ áßã ãÚÕíÊí ÝÇÐÇ ÓãÚÊãæåÇ ãäí ÝÇÛÊãÒæåÇ Ýí æÇÚáãæÇ Çä ÚäÏí ÇãËÇáåÇ ãä äÞÈ ãäßã Úáíå ÝÃäÇ ÖÇãä áãÇ ÐåÈ ãäå ÝÅíÇí æÏáÌ Çááíá ÝÇäí áÇ ÃæÊì ÈãÏáÌ ÅáÇ ÓÝßÊ Ïãå æÞÏ ÃÌáÊßã Ýí Ðáß ÈãÞÏÇÑ ãÇ íÃÊí ÇáÎÈÑ ÇáßæÝÉ æíÑÌÚ Çáíßã</w:t>
      </w:r>
    </w:p>
    <w:p>
      <w:pPr>
        <w:pStyle w:val="Normal"/>
        <w:jc w:val="both"/>
        <w:rPr/>
      </w:pPr>
      <w:r>
        <w:rPr>
          <w:rFonts w:eastAsia="MS Sans Serif" w:cs="MS Sans Serif" w:ascii="MS Sans Serif" w:hAnsi="MS Sans Serif"/>
          <w:b/>
          <w:bCs/>
          <w:color w:val="000000"/>
        </w:rPr>
        <w:t>æÅíÇí æÏÚæì ÇáÌÇåáíÉ ÝÇäí áÇ ÇÌÏ ÇÍÏÇ ÏÚÇ ÈåÇ ÅáÇ ÞØÚÊ áÓÇäå æÞÏ ÇÍÏËÊã ÇÍÏÇËÇ áã Êßä æÞÏ ÇÍÏËäÇ áßá ÐäÈ ÚÞæÈÉ Ýãä ÚÑÞ ÞæãÇ ÛÑÞäÇå æãä ÃÍÑÞ ÞæãÇ ÃÍÑÞäÇå æãä äÞÈ ÈíÊÇ äÞÈäÇ Úä ÞáÈå æãä äÈÔ ÞÈÑÇ ÏÝäÇå ÍíÇ Ýíå ÝßÝæÇ Úäí ÃíÏíßã æÃáÓäÊßã ÃßÝÝ Úäßã íÏí æáÓÇäí æáÇ ÊÙåÑ ãä ÇÍÏ ãäßã ÑíÈÉ ÈÎáÇÝ ãÇÚáíå ÚÇãÊßã ÅáÇ ÖÑÈÊ ÚäÞå æÞÏ ßÇäÊ Èíäí æÈíä ÃÞæÇã ÅÍä ÝÌÚáÊ Ðáß ÏÈÑ ÃÐäí æÊÍÊ ÞÏãí Ýãä ßÇä ãäßã ãÍÓäÇ ÝáíÒÏÏ ÇÍÓÇäÇ æãä ßÇä ãäßã ãÓíÆÇ ÝáíäÒÚ ãä ÅÓÇÆÊå Åäí áæ ÚáãÊ Çä ÇÍÏßã ÞÏ ÞÊáå ÇáÓá ãä ÈÛÖí áã ÇßÔÝ áå ÞäÇÚÇ æáã ÃåÊß áå ÓÊÑÇ ÍÊì íÈÏí áí ÕÝÍÊå ÝÇÐÇ ÝÚá Ðáß áã ÇäÇÙÑå ÝÇÓÊÃäÝæÇ ÃãæÑßã æÃÚíäæÇ Úáì ÇäÝÓßã ÝÑÈ ãÈÊÆÓ ÈÞÏæãäÇ ÓíÓÑ æãÓÑæÑ ÈÞÏæãäÇ ÓíÈÊÆÓ ÇíåÇ ÇáäÇÓ ÅäÇ ÃÕÈÍäÇ áßã ÓÇÓÉ æÚäßã ÐÇÏÉ äÓæÓßã ÈÓáØÇä Çááå ÇáÐí ÇÚØÇäÇ æäÐæÏ Úäßã ÈÝíÁ Çááå ÇáÐí ÎæáäÇ ÝáäÇ Úáíßã ÇáÓãÚ æÇáØÇÚÉ ÝíãÇ ÇÍÈÈäÇ æáßã ÚáíäÇ ÇáÚÏá ÝíãÇ æáíäÇ ÝÇÓÊæÌÈæÇ ÚÏáäÇ æÝíÆäÇ ÈãäÇÕÍÊßã áäÇ æÇÚáãæÇ Ãäí ãåãÇ ÞÕÑÊ Úäå Ýáä ÇÞÕÑ Úä ËáÇË áÓÊ ãÍÊÌÈÇ Úä ØÇáÈ ÍÇÌÉ ãäßã æáæ ÇÊÇäí ØÇÑÞÇ Èáíá æáÇ ÍÇÈÓÇ ÚØÇÁ æáÇ ÑÒÞÇ Úä ÅÈÇäå æáÇ ãÌãÑÇ áßã ÈÚËÇ ÝÇÏÚæÇ Çááå ÈÇáÕáÇÍ áÃÆãÊßã ÝÇÝåã ÓÇÓÊßã ÇáãÄÏÈæä áßã æßåÝßã ÇáÐí Çáíå ÊÃææä æãÊì íÕáÍæÇ ÊÕáÍæÇ æáÇ ÊÔÑÈæÇ ÞáæÈßã ÈÛÖåã ÝíÔÊÏ áÐáß ÛíÙßã æíØæá áå ÍÒäßã æáÇ ÊÏÑßæÇ áå ÍÇÌÊßã ãÚ Ãäå áæ ÇÓÊÌíÈ áßã Ýíåã áßÇä ÔÑÇ áßã ÃÓÃá Çááå Ãä íÚíä ßáÇ Úáì ßá æÇÐÇ ÑÃíÊãæäí ÇäÝÐ Ýíßã ÇáÃãÑ ÝÇäÝÐæå Úáì ÃÐáÇáå æÃíã Çááå Çä áí Ýíßã áÕÑÚì ßËíÑÉ ÝáíÍÐÑ ßá ÇãÑìÁ ãäßã Çä íßæä ãä ÕÑÚÇí ÞÇá ÝÞÇã Çáíå ÚÈÏ Çááå Èä ÇáÃåÊã ÝÞÇá ÃÔåÏ ÇíåÇ ÇáÇãíÑ áÞÏ ÇæÊíÊ ÇáÍßãÉ æÝÕá ÇáÎØÇÈ ÝÞÇá ßÐÈÊ ÐÇß äÈí Çááå ÏÇæÏ ÕáæÇÊ Çááå Úáíå</w:t>
      </w:r>
    </w:p>
    <w:p>
      <w:pPr>
        <w:pStyle w:val="Normal"/>
        <w:jc w:val="both"/>
        <w:rPr/>
      </w:pPr>
      <w:r>
        <w:rPr>
          <w:rFonts w:eastAsia="MS Sans Serif" w:cs="MS Sans Serif" w:ascii="MS Sans Serif" w:hAnsi="MS Sans Serif"/>
          <w:b/>
          <w:bCs/>
          <w:color w:val="000000"/>
        </w:rPr>
        <w:t>ÞÇá ÝÞÇã ÇáÇÍäÝ Èä ÞíÓ ÝÞÇá ÇäãÇ ÇáËäÇÁ ÈÚÏ ÇáÈáÇÁ æÇáÍãÏ ÈÚÏ ÇáÚØÇÁ æÇäÇ áä äËäí ÍÊì äÈÊáì ÝÞÇá áå ÒíÇÏ ÕÏÞÊ ÝÞÇã ÇÈæ ÈáÇá ãÑÏÇÓ Èä ÃÏíÉ æåæ íåãÓ æíÞæá ÃäÈÃäÇ Çááå ÈÛíÑ ãÇ ÞáÊ ÞÇá Çááå æÇÈÑÇåíã ÇáÐí æÝì ÃáÇ ÊÒÑ æÇÒÑÉ æÒÑ ÇÎÑì æÇä ÇáíÓ ááÇäÓÇä ÅáÇ ãÇ ÓÚì æÃäÊ ÊÒÚã Ãäß ÊÃÎÐ ÇáÈÑìÁ ÈÇáÓÞíã æÇáãØíÚ ÈÇáÚÇÕí æÇáãÞÈá ÈÇáãÏÈÑ ÝÓãÚåÇ ÒíÇÏ ÝÞÇá ÅäÇ áÇ äÈáÛ ãÇ äÑíÏ Ýíß æÝí ÕÍÇÈß ÍÊì äÎæÖ Çáíßã ÇáÈÇØá ÎæÖÇ æÞÇá ÎáÇÏ Èä íÒíÏ ÇáÃÑÞØ ÓãÚÊ ãä íÎÈÑ Çä ÇáÔÚÈí ÞÇá ãÇ ÓãÚÊ ãÊßáãÇ Úáì ãäÈÑ ÞØ Êßáã ÝÃÍÓä ÅáÇ ÇÍÈÈÊ Çä íÓßÊ ÎæÝÇ ãä Çä íÓìÁ ÇáÇ ÒíÇÏÇ ÝÇäå ßÇä ßáãÇ ÇßËÑ ßÇä ÃÌæÏ ßáÇãÇ æÞÇá ÇÈæ ÇáÍÓä ÇáãÏÇÆäí ÞÇá ÇáÍÓä ÇæÚÏ ÚãÑ ÝÚÝÇ æÃæÚÏ ÒíÇÏ ÝÇÈÊáì ÞÇá æÞÇá ÇáÍÓä ÊÔÈå ÒíÇÏ ÈÚãÑ ÝÃÝÑØ æÊÔÈå ÇáÍÌÇÌ ÈÒíÇÏ ÝÇåáß ÇáäÇÓ ÞÇá ÇÈæ ÚËãÇä ÞÏ ÐßÑäÇ ãä ßáÇã ÑÓæá Çááå æÎØÈå ÕÏÑÇ æÐßÑäÇ ãä ÎØÈ ÇáÓáÝ ÌãáÇ æÓäÐßÑ ãä ãÞØÚÇÊ ÇáßáÇã æÊÌÇæÈ ÇáÈáÛÇÁ æãæÇÚÙ ÇáäÓÇß æäÞÕÏ ãä Ðáß Çáì ÇáÞÕÇÑ Ïæä ÇáØæÇá áíßæä Ðáß ÃÎÝ Úáì ÇáÞÇÑìÁ æÃÈÚÏ ãä ÇáÓÂãÉ æÇáãáÇá Ëã äÚæÏ ÈÚÏ Ðáß Çáì ÇáÎØÈ ÇáãäÓæÈÉ Çáì ÃåáåÇ Çä ÔÇÁ Çááå ÊÚÇáì æáÇ ÞæÉ ÇáÇ ÈÇááå ãÞØÚÇÊ ãä ßáÇã ÇáÈáÛÇÁ æãæÇÚÙ ÇáäÓÇß ÞÇá ÇÈæÇáÍÓä ÇáãÏÇÆäí ÞÏã ÚÈÏ ÇáÑÍãä Èä Óáíã ÇáßáÈí Úáì ÇáãåáÈ Èä ÃÈí ÕÝÑÉ Ýí ÈÚÖ ÇíÇãå ãÚ ÇáÃÒÇÑÞÉ ÝÑÃì Èäíå ÞÏ ÑßÈæÇ Úä ÂÎÑåã ÝÞÇá ÂäÓ Çááå ÇáÇÓáÇã ÈÊáÇÍÞßã ÝæÇááå áÆä áã ÊßæäæÇ ÃÓÈÇØ äÈæÉ Åäßã áÇÓÈÇØ ãáÍãÉ ÞÇá ÇÈæ ÇáÍÓä ÏÎá ÇáåÐíá Èä ÒÝÑ ÇáßáÇÈí Úáì íÒíÏ Èä ÇáãåáÈ Ýí ÍãÇáÇÊ áÒãÊå æäæÇÆÈ äÇÈÊå ÝÞÇá ÃÕáÍß Çááå Çäå ÞÏ ÚÙã ÔÃäß Úä Çä íÓÊÚÇä Úáíß æáÓÊ ÊÕäÚ ÔíÆÇ ãä ÇáãÚÑæÝ ÇáÇ æÇäÊ ÇßÈÑ ãäå æáíÓ ÇáÚÌÈ ÈÃä ÊÝÚá æáßä ÇáÚÌÈ ÈÃä áÇ ÊÝÚá ÝÞÇá íÒíÏ ÍÇÌÊß ÝÐßÑåÇ</w:t>
      </w:r>
    </w:p>
    <w:p>
      <w:pPr>
        <w:pStyle w:val="Normal"/>
        <w:jc w:val="both"/>
        <w:rPr/>
      </w:pPr>
      <w:r>
        <w:rPr>
          <w:rFonts w:eastAsia="MS Sans Serif" w:cs="MS Sans Serif" w:ascii="MS Sans Serif" w:hAnsi="MS Sans Serif"/>
          <w:b/>
          <w:bCs/>
          <w:color w:val="000000"/>
        </w:rPr>
        <w:t>ÝÃãÑ ÈåÇ æÃãÑ áå ÈãÇÆÉ ÃáÝ ÏÑåã ÝÞÇá ÃãÇ ÇáÍãÇáÇÊ ÝÞÏ ÞÈáÊåÇ æÃãÇ ÇáãÇá ÝáíÓ åÐÇ ãæÖÚå æÞÇá ÚíÓì Èä íÒíÏ Èä ÏÃÈ Úãä ÍÏËå Úä ÑÌá ßÇä íÌÇáÓ ÇÈä ÚÈÇÓ ÞÇá ÚËãÇä Èä ÃÈí ÇáÚÇÕ ÇáËÞÝí áÈäíå íÇ Èäí Çäí ÞÏ ÃãÌÏÊßã Ýí ÃãåÇÊßã æÃÍÓäÊ Ýí ãåäÉ ÃãæÇáßã æÇäí ãÇ ÌáÓÊ Ýí Ùá ÑÌá ãä ËÞíÝ ÃÔÊã ÚÑÖå æÇáäÇßÍ ãÛÊÑÓ ÝáíäÙÑ ÇãÑÄ ÍíË íÖÚ ÛÑÓå æÇáÚÑÞ ÇáÓæÁ ÞáãÇ íäÌÈ æáæ ÈÚÏ Ííä ÞÇá ÝÞÇá ÇÈä ÚÈÇÓ íÇ ÛáÇã ÇßÊÈ áäÇ åÐÇ ÇáÍÏíË ÞÇá æáãÇ åãÊ ËÞíÝ ÈÇáÇÊÏÇÏÇ ÞÇá áåã ÚËãÇä ãÚÇÔÑ ËÞíÝ áÇ ÊßæäæÇ ÇÎÑ ÇáÚÑÈ ÇÓáÇãÇ æÃæáåã ÇÑÊÏÇÏÇ ÞÇá æÓãÚÊ ÇÚÑÇÈíÇ ÐßÑ íæãÇ ÞÑíÔÇ ÝÞÇá ßÝì ÈÞÑíÔ ÔÑÝÇ Ãäåã ÃÞÑÈ ÇáäÇÓ äÓÈÇ ÈÑÓæá Çááå æÃÞÑÈåã ÈíÊÇ ãä ÑÓæá Çááå æÞÇá ÇáÇÕãÚí Þíá áÚÞíá Èä ÚáÝÉ áã ÊåíÌ Þæãß ÞÇá ÇáÛäã ÇÐÇ áã íÕÝÑ áåÇ áã ÊÔÑÈ ÞÇá æÞíá áÚÞíá Èä ÚáÝÉ áã áÇ ÊØíá ÇáåÌÇÁ ÞÇá íßÝíß ãä ÇáÞáÇÏÉ ãÇ ÃÍÇØ ÈÇáÚäÞ ÞÇá æÓÃá ÚãÑ ÑÖí Çááå Úäå ÚãÑæ Èä ãÚÏ íßÑÈ Úä ÓÚÏ ÝÞÇá ßíÝ ÃãíÑßã ÞÇá ÎíÑ ÇãíÑ äÈØí Ýí ÍÈæÊå ÚÑÈí Ýí äãÑÊå ÃÓÏ Ýí äÇãæÑÊå íÚÏá Ýí ÇáÞÖíÉ æíÞÓã ÈÇáÓäæíÉ æíäÝÑ ÈÇáÓÑíÉ æíäÞá ÅáíäÇ ÍÞäÇ ßãÇ ÊäÞá ÇáÐÑÉ ÝÞÇá ÚãÑ áÔÏ ãÇ ÊÞÇÑÖÊãÇ ÇáËäÇÁ æáãÇ ÊæÑÏ ÇáÍÇÑË Èä ÞíÓ ÇáÌåÖãí ÈÚÈíÏ Çááå Èä ÒíÇÏ ãäÒá ãÓÚæÏ Èä ÚãÑæ ÇáÚÊßí Úä ÛíÑ ÅÐä ÝÃÑÇÏ ãÓÚæÏ ÅÎÑÇÌå ãä ãäÒáå ÞÇá ÚÈÏ Çááå ÞÏ ÃÌÇÑÊäí ÈäÊ Úãß Úáíß æÚÞÏåÇ ÇáÚÞÏ ÇáÐí íáÒãß æåÐÇ ËæÈåÇ Úáí æØÚÇãåÇ Ýí ãÐÇÎÑí æÞÏ ÇáÊÝ Úáí ãäÒáß æÔåÏ áå ÇáÍÇÑË ÈÐáß ãÑ ÇáÔÚÈí ÈäÇÓ ãä ÇáãæÇáí íÊÐÇßÑæä ÇáäÍæ ÝÞÇá áÆä ÃÕáÍÊãæå Çäßã áÃæá ãä ÃÝÓÏå æÊßáã ÚÈÏ Çáãáß Èä ÚãíÑ æÇÚÑÇÈí ÍÇÖÑ ÝÞíá áå ßíÝ ÊÑì åÐÇ ÇáßáÇã ÞÇá áæ ßÇä ÇáßáÇã íÄÊÏã Èå áßÇä åÐÇ æÞÇá ÇáÚÐÑ ØÑÝ ãä ÇáÈÎá æÞÇá ÃíÖÇ ÇáÎÑÓ ÎíÑ ãä ÇáÎáÇÈÉ æÞÇá ÇÈæ ÚãíÑ ÇáÖÑíÑ ÇáÈßã</w:t>
      </w:r>
    </w:p>
    <w:p>
      <w:pPr>
        <w:pStyle w:val="Normal"/>
        <w:jc w:val="both"/>
        <w:rPr/>
      </w:pPr>
      <w:r>
        <w:rPr>
          <w:rFonts w:eastAsia="MS Sans Serif" w:cs="MS Sans Serif" w:ascii="MS Sans Serif" w:hAnsi="MS Sans Serif"/>
          <w:b/>
          <w:bCs/>
          <w:color w:val="000000"/>
        </w:rPr>
        <w:t>ÎíÑ ãä ÇáÈÐÇÁ æÞÏã ÇáåíËã Èä ÇáÇÓæÏ Èä ÇáÚÑíÇä Úáì ÚÈÏ Çáãáß Èä ãÑæÇä ÝÞÇá ßíÝ ÊÌÏß ÞÇá ÃÌÏäí ÞÏ ÇÈíÖ ãäí ãÇ ßäÊ ÃÍÈ Çä íÓæÏ æÇÓæÏ ãäí ãÇ ßäÊ ÃÍÈ Çä íÈíÖ æÇÔÊÏ ãäí ãÇ ßäÊ ÇÍÈ Çä íáíä æáÇä ãäí ãÇ ßäÊ ÃÍÈ Çä íÔÊÏ Ëã ÃäÔÏ ÃÓãÚ ÃäÈÆß ÈÇíÇÊ ÇáßÈÑ äæã ÇáÚÔÇÁ æÓÚÇá ÈÇáÓÍÑ æÞáÉ Çáäæã ÐÇ Çááíá ÇÚÊßÑ æÞáÉ ÇáØÚã ÇÐÇ ÇáÒÇÏ ÍÖÑ æÓÑÚÉ ÇáØÑÝ æÊÍãíÌ ÇáäÙÑ æÊÑßí ÇáÍÓäÇÁ ãä ÞÈá ÇáØåÑ æÍÐÑÇ ÃÒÏÇÏå Çáì ÍÐÑ æÇáäÇÓ íÈáæä ßãÇ íÈáì ÇáÔÌÑ æÞÇá ÃßËã Èä ÕíÝí ÇáßÑã ÍÓä ÇáÝØäÉ æÇááÄã ÓæÁ ÇáÝØäÉ æÞÇá ÃßËã ÊÈÇÚÏæÇ Ýí ÇáÏíÇÑ ÊÞÇÑÈæÇ Ýí ÇáãæÏÉ æÞÇá áÈäíå ÊÈÇÐáæÇ ÊÍÇÈæÇ æÏÎá ÚíÓì Èä ØáÍÉ Èä ÚÈíÏ Çááå Úáì ÚÑæÉ Èä ÇáÒÈíÑ æÞÏ ÞØÚÊ ÑÌáå ÝÞÇá áå ÚíÓì æÇááå ãÇ ßäÇ äÚÏß ááÕÑÇÚ æáÞÏ ÃÈÞì Çááå áäÇ ÇßËÑß ÃÈÞì áäÇ ÓãÚß æÈÕÑß æáÓÇäß æÚÞáß æíÏíß æÅÍÏì ÑÌáíß ÝÞÇá áå ÚÑæÉ æÇááå íÇ ÚíÓì ãÇ ÚÒÇäí ÇÍÏ ÈãËá ãÇ ÚÒíÊäí Èå æßÊÈ ÇáÍÓä Çáì ÚãÑ Èä ÚÈÏ ÇáÚÒíÒ ÃãÇ ÈÚÏ ÝßÃäß ÈÇáÏäíÇ áã Êßä æÈÇáÇÎÑÉ áã ÊÒá æÞÇá ÚãÑ Èä ÇáÎØÇÈ ÑÖí Çááå ÊÚÇáì Úäå ÇÞÑÃæÇ ÇáÞÑÂä ÊÚÑÝæÇ Èå æÇÚãáæÇ Èå ÊßæäæÇ ãä Ãåáå æáä íÈáÛ ÍÞ Ðí ÍÞ Çä íØÇÚ Ýí ãÚÕíÉ Çááå æáä íÞÑÈ ãä ÃÌá æáä íÈÇÚÏ ãä ÑÒÞ Çä íÞæã ÑÌá ÈÍÞ Çæ íÐßÑ ÈÚÙíã æÞÇá ÃÚÑÇÈí áåÔÇã Èä ÚÈÏ Çáãáß ÃÊÊ ÚáíäÇ ËáÇËÉ ÃÚæÇã ÝÚÇã Ãßá ÇáÔÍã æÚÇã Ãßá ÇááÍã æÚÇã ÇäÊÞì ÇáÚÙã æÚäÏßã ÃãæÇá ÝÇä ßÇäÊ ááå ÝÇÏÝÚæåÇ Çáì ÚÈÇÏ Çááå æÇä ßÇäÊ áÚÈÇÏ Çááå ÝÇÏÝÚæåÇ Çáíåã æÇä ßÇäÊ áßã ÝÊÕÏÞæÇ ÈåÇ Úáíåã ÝÇä Çááå íÌÒí ÇáãÊÕÏÞíä ÞÇá Ýåá ãä ÍÇÌÉ ÛíÑ Ðáß ÞÇá ãÇ ÖÑÈÊ Çáíß ÃßÈÇÏ ÇáÇÈá ÃÏÑÚ ÇáåÌíÑ æÃÎæÖ ÇáÏÌì áÎÇÕ Ïæä ÚÇã ÞÇá ÔÏÇÏ ÇáÍÇÑËí æíßäì ÃÈÇ ÚÈíÏ Çááå ÞáÊ áÃãÉ ÓæÏÇÁ ÈÇáÈÇÏíÉ áãä ÃäÊ íÇ ÓæÏÇÁ ÞÇáÊ áÓíÏ ÇáÍÖÑ íÇ ÃÕáÚ ÞÇá ÞáÊ ãÇ ÛÕÈß ã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ÍÞ ÞÇáÊ ÇáÍÞ ÃÛÖÈß áÇ ÊÓÈÈ ÊÑåÈ æáÇä ÊÊÑßå ÃãËá æÞÇá ÇáÇÕãÚí ÞÇá ÚíÓì Èä ÚãÑ ÞÇá Ðæ ÇáÑãÉ ÞÇÊá Çááå ÃãÉ Çá ÝáÇä ãÇ ßÇä ÃÝÕÍåÇ ÓÃáÊåÇ ßíÝ ßÇä ÇáãØÑ ÚäÏßã ÞÇáÊ ÛËäÇ ãÇ ÔÆäÇ æÃäÇ ÃÑíÏ ÚÈÏÇ ÇÓæÏ áÈäí ÃÓíÏ ÞÏã Úáíåã ãä ÔÞ ÇáíãÇãÉ ÝÈÚËæå äÇØæÑÇ æßÇä æÍÔíÇ ãÍÑãÇ áØæá ÊÛÑÈå ßÇä Ýí ÇáÇÈá æßÇä áÇ íáÞì ÅáÇ ÇáÃßÑÉ ÝßÇä áÇ íÝåã Úäåã æáÇ íÓÊØíÚ ÅÝåÇãåã ÝáãÇ ÑÇäí Óßä Çáí æÓãÚÊå íÞæá áÚä Çááå ÈáÇÏÇ áíÓ ÝíåÇ ÚÑÈ ÞÇÊá Çááå ÇáÔÇÚÑ ÍíË íÞæá ÍÑ ÇáËÑì ãÓÊÛÑÈ ÇáÊÑÇÈ ÃÈÇ ÚËãÇä Çä åÐå ÇáÚÑÈ Ýí ÌãíÚ ÇáäÇÓ ßãÞÏÇÑ ÇáÞÑÍÉ Ýí ÌãíÚ ÌáÏ ÇáÝÑÓ ÝáæáÇ Çä Çááå ÑÞ Úáíåã ÝÌÚáåã Ýí ÍÇÔíÉ áØãÓÊ åÐå ÇáÚÌãÇä ÇËÇÑåã ÃÊÑì ÇáÇÚíÇÑ ÇÐÇ ÑÃÊ ÇáÚÊÇÞ áÇ ÊÑì áåÇ ÝÖáÇ æÇááå ãÇ ÃãÑ Çááå äÈíå ÈÞÊáåã ÇáÇ áÖäå Èåã æáÇ ÊÑß ÞÈæá ÇáÌÒíÉ ãäåã ÇáÇ ÊäÒíåÇ áåã ÞÇá ÇáÇÍäÝ ÃÓÑÚ ÇáäÇÓ Çáì ÇáÝÊäÉ ÃÞáåã ÍíÇÁ ãä ÇáÝÑÇÑ æáãÇ ãÇÊ ÇÓãÇÁ Èä ÎÇÑÌÉ ÇáÝÒÇÑí ÝÈáÛ ÇáÍÌÇÌ ãæÊå ÞÇá åá ÓãÚÊã ÈÇáÐí ÚÇÔ Ëã ãÇÊ Ííä ÔÇÁ æÞÇá Óáã Èä ÞÊíÈÉ ÑÈ ÇáãÚÑæÝ ÇÔÏ ãä ÇÈÊÏÇÆå ÇÈæ åáÇá Úä ÞÊÇÏÉ ÞÇá ÞÇá ÇÈæ ÇáÇÓæÏ ÇÐÇ ÇÑÏÊ Çä ÊßÐÈ ÕÇÍÈß ÝáÞäå æÞÇá ÇÈæ ÇáÇÓæÏ ÇÐÇ ÇÑÏÊ Çä ÊÚÙã ÝãÊ æÞÇá ÇÈæ ÇáÇÓæÏ ÇÐÇ ÇÑÏÊ Çä ÊÝÍã ÚÇáãÇ ÝÇÍÖÑå ÌÇåáÇ Þíá áÇÚÑÇÈí ãÇ íÏÚæß Úáì äæãå ÇáÖÍì ÞÇá ãÈÑÏÉ Ýí ÇáÕíÝ ãÓÎäÉ Ýí ÇáÔÊÇÁ æÞÇá ÇÚÑÇÈí ÇÎÑ äæãå ÇáÖÍì ãÚÌÒÉ ãÈÎÑÉ æÌÇÁ Ýí ÇáÍÏíË ÇáæáÏ ãÌÈäÉ ãÈÎáÉ æäÙÑ ÇÚÑÇÈí Çáì Þæã íáÊãÓæä åáÇá ÑãÖÇä ÝÞÇá ÃãÇ æÇááå áÆä ËÑÊãæå áÊãÓßä ãäå ÈÐäÇÈí ÚíÔ ÃÛÈÑ æÞÇá ÇÓãÇÁ Èä ÎÇÑÌÉ ÇÐÇ ÞÏãÊ ÇáãÕíÈÉ ÊÑßÊ ÇáÊÚÒíÉ æÞÇá ÇÐÇ ÞÏã ÇáÇÎÇÁ ÞÈÍ ÇáËäÇÁ æÞÇá ÇÓÍÞ Èä ÍÓÇä áÇ ÊÔãÊ ÇáÇãÑÇÁ æáÇ ÇáÇÕÍÇÈ ÇáÞÏãÇÁ</w:t>
      </w:r>
    </w:p>
    <w:p>
      <w:pPr>
        <w:pStyle w:val="Normal"/>
        <w:jc w:val="both"/>
        <w:rPr/>
      </w:pPr>
      <w:r>
        <w:rPr>
          <w:rFonts w:eastAsia="MS Sans Serif" w:cs="MS Sans Serif" w:ascii="MS Sans Serif" w:hAnsi="MS Sans Serif"/>
          <w:b/>
          <w:bCs/>
          <w:color w:val="000000"/>
        </w:rPr>
        <w:t>æÓÆá ÇÚÑÇÈí Úä ÑÇÚ áå ÝÞÇá åæ ÇáÓÇÑÍ ÇáÂÎÑ ÇáÑÇÆÍ ÇáÈÇßÑ ÇáÍÇáÈ ÇáÚÇÕÑ ÇáÍÇÐÞ ÇáßÇÓÑ æÞÇá ÚÊÈÉ Èä ÃÈí ÓÝíÇä áÚÈÏ ÇáÕãÏ ãÄÏÈ æáÏå áíßä Çæá ãÇÊÈÏÃ Èå ãä ÇÕáÇÍ Èäí ÇÕáÇÍ äÝÓß ÝÇä ÃÚíäåã ãÞÚæÏÉ ÈÚíäß ÝÇáÍÓä ÚäÏåã ãÇ ÇÓÊÍÓäÊ æÇáÞÈíÍ ÚäÏåã ãÇ ÇÓÊÞÈÍÊ æÚáãåã ßÊÇÈ Çááå æáÇ ÊßÑååã Úáíå Ýíãáæå æáÇ ÊÊÑßåã ãäå ÝíåÌÑæå Ëãã Ñæåã ãä ÇáÔÚÑ ÃÚÝå æãä ÇáÍÏíË ÇÔÑÝå æáÇ ÊÎÑÌåã ãä Úáã Çáì ÛíÑå ÍÊì íÍßãæå ÝÇä ÇÒÏÍÇã ÇáßáÇã Ýí ÇáÓãÚ ãÖáÉ ááÝåã æÊåÏÏåã Èí æÃÏÈåã Ïæäí æßä áåã ßÇáØÈíÈ ÇáÐí áÇ íÚÌá ÈÇáÏæÇÁ ÞÈá ãÚÑÝÉ ÇáÏÇÁ æÌäÈåã ãÍÇÏËÉ ÇáäÓÇÁ æÑæåã ÓíÑ ÇáÍßãÇÁ æÇÓÊÒÏäí ÈÒíÇÏÊß ÅíÇåã ÇÒÏß æÅíÇß Çä ÊÊßá Úáì ÚÐÑ ãäí áß ÝÞÏ ÇÊßáÊ Úáì ßÝÇíÉ ãäß æÒÏ Ýí ÊÃÏíÈåã ÃÒÏß Ýí ÈÑí Çä ÔÇÁ Çááå ÊÚÇáì æÞÇá ãÍãÏ Èä ÍÑÈ ÇáåáÇáí ßÊÈ ÇÈÑÇåíã Èä ÇÈí íÍíì ÇáÇÓáãí Çáì ÇáãåÏí íÚÒíå Úáì ÇÈäÊå ÇãÇ ÈÚÏ ÝÇä ÇÍÞ ãä ÚÑÝ ÍÞ Çááå Úáíå ÝíãÇ ÇÎÐ ãäå ãä ÚÙã ÍÞ Çááå Úáíå ÝíãÇ ÇÈÞì áå æÇÚáã Çä ÇáãÇÖí ÞÈáß åæÇáÈÇÞí áß æÇä ÇáÈÇÞí ÈÚÏß åæ ÇáãÃÌæÑ Ýíß æÇä ÇÌÑ ÇáÕÇÈÑíä ÝíãÇ íÕÇÈæä Èå ÇÚÙã ãä ÇáäÚãÉ Úáíåã ÝíãÇ íÚÇÝæä ãäå æÞÇá Óåá Èä åÑæä ÇáÊåäÆÉ Úáì ÂÌá ÇáËæÇÈ Çæáì ãä ÇáÊÚÒíÉ Úáì ÚÇÌá ÇáãÕíÈÉ æÞÇá ÕÇáÍ Èä ÚÈÏ ÇáÞÏæÓ Çä íßä ãÇ Èå ÃÕÈÊ ÌáíáÇ ÝÐåÇÈ ÇáÚÒÇÁ Ýíå ÃÌá ßá ÂÊ áÇ Ôß ÂÊ æÐæ ÇáÌåá ãÚäì æÇáåã æÇáÍÒä ÝÖá æÞÇá áÞãÇä áÇÈäå íÇ Èäí ÇíÇß æÇáßÓá æÇáÖÌÑ ÝÇäß ÇÐÇ ßÓáÊ áã ÊÄÏ ÍÞÇ æÇÐÇ ÖÌÑÊ áã ÊÕÈÑ Úáì ÍÞ æßÇä íÞÇá ÃÑÈÚ áÇ íäÈÛí áÇÍÏ Çä íÃäÝ ãäåä æÇä ßÇä ÔÑíÝÇ Çæ ÃãíÑÇ ÞíÇãå ãä ãÌáÓå áÇÈíå æÎÏãÊå áÖíÝå æÞíÇãå Úáì ÝÑÓå æÎÏãÊå ááÚÇáã æÞÇá ÈÚÖ ÇáÍßãÇÁ ÇÐÇ ÑÛÈÊ Ýí ÇáãßÇÑã ÝÇÌÊäÈ ÇáãÍÇÑã æßÇä íÞÇá á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ÛÊÑ ÈãæÏÉ ÇáÇãíÑ ÇÐÇ ÛÔß ÇáæÒíÑ æßÊÈ ÂÎÑ ÃãÇ ÈÚÏ ÝÞÏ ßäÊ áäÇ ßáß ÝÇÌÚá áäÇ ÈÚÖß æáÇ ÊÑÖ ÇáÇ ÈÇáßá ãäÇ áß ææÕÝ ÈÚÖ ÇáÈáÛÇÁ ÇááÓÇä ÝÞÇá ÇááÓÇä ÃÏÇÉ íÙåÑ ÈåÇ ÍÓä ÇáÈíÇä æÙÇåÑ íÎÈÑ Úä ÇáÖãíÑ æÔÇåÏ íäÈÆß Úä ÛÇÆÈ æÍÇßã íÝÕá Èå ÇáÎØÇÈ æäÇØÞ íÑÏ Èå ÇáÌæÇÈ æÔÇÝÚ ÊÏÑß Èå ÇáÍÇÌÉ ææÇÕÝ ÊÚÑÝ Èå ÇáÍÞÇÆÞ æãÚÒ íäÝí Èå ÇáÍÒä æãÄäÓ ÊÐåÈ Èå ÇáæÍÔÉ ææÇÚÙ íäåì Úä ÇáÞÈÍ æãÒíä íÏÚæ Çáì ÇáÍÓä æÒÇÑÚ íÍÑË ÇáãæÏÉ æÍÇÕÏ íÓÊÃÕá ÇáÖÛíäÉ æãáÉ íæäÞ ÇáÇÓãÇÚ æÞÇá ÈÚÖ ÇáÇæÇÆá ÅäãÇ ÇáäÇÓ ÇÍÇÏíË ÝÇä ÇÓÊØÚÊ Çä Êßæä ÃÍÓäåã ÍÏíËÇ ÝÇÝÚá æáãÇ æÕá ÚÈÏ ÇáÚÒíÒ Èä ÒÑÇÑÉ Çáì ãÚÇæíÉ ÞÇá íÇ ÃãíÑ ÇáãÄãäíä áã ÇÒá ÃÓÊÏá ÈÇáãÚÑæÝ Úáíß æÃãÊØí ÇáäåÇÑ Çáíß ÝÇÐÇ Ãáæì Èí Çááíá ÝÞíÖ ÇáÈÕÑ æÚÝí ÇáÇËÑ ÇÞÇã ÈÏäí æÓÇÝÑ Ããáí æÇáäÝÓ Êáæã æÇáÇÌÊåÇÏ íÚÐÑ æÇÐ ÈáÛÊß ÝÞØäí æÞÇá áÞãÇä ËáÇËÉ áÇ íÚÑÝæä ÇáÇ Ýí ËáÇËÉ ãæÇØä áÇ íÚÑÝ ÇáÍáíã ÇáÇ ÚäÏ ÇáÛÖÈ æáÇ ÇáÔÌÇÚ ÇáÇ Ýí ÇáÍÑÈ æáÇ ÊÚÑÝ ÃÎÇß ÇáÇ ÚäÏ ÍÇÌÊß Çáíå æÞÇá ÇÈæ ÇáÚÊÇåíÉ ÇäÊ ãÇ ÇÓÊÛäíÊ Úä ÕÇ ÍÈß ÇáÏåÑ ÃÎæå ÝÇÐÇ ÇÍÊÌÊ Çáíå ÓÇÚÉ ãÌß Ýæå æÞÇá Úáí Èä ÇáÍÓíä áÇÈäå íÇ Èäí ÇÕÈÑ Úáì ÇáäÇÆÈÉ æáÇ ÊÊÚÑÖ ááÍÞæÞ æáÇ ÊÌÈ ÇÎÇß Çáì ÔíÁ ÖÑÑå Úáíß ÃÚÙã ãä ãäÝÚÊå áå æÞÇá ÇáÇÍäÝ ãä áã íÕÈÑ Úáì ßáãÉ ÓãÚ ßáãÇÊ æÞÇá ÑÈ ÛíÙ ÊÌÑÚÊå ãÎÇÝÉ ãÇ åæ ÃÔÏ ãäå æÞÇá ãä ßËÑ ßáÇãå ßËÑ ÓÞØå æãä ØÇá ÕãÊå ßËÑÊ ÓáÇãÊå æÞÇá ÚãÑ Èä ÚÈÏ ÇáÚÒíÒ ÑÍãå Çááå ãä ÌÚá Ïíäå ÛÑÖÇ ááÎÕæãÇÊ ÇßËÑ ÇáäÞá æÞÇá ãÍãÏ Èä ÍÑÈ ÇáåáÇáí Úä ÃÈí ÇáæáíÏ ÇááíËí ÞÇá ÎØÈ ÕÚÕÚÉ È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ÚÇæíÉ Çáì ÚÇãÑ Èä ÇáÙÑÈ ÇáÚÏæÇäí ÇÈäÊå ÚãÑÉ æåí Çã ÚÇãÑ Èä ÕÚÕÚÉ ÝÞÇá íÇ ÕÚÕÚÉ Çäß ÇÊíÊäí ÊÔÊÑí ãäí ßÈÏí æÃÑÍã æáÏí ÚäÏí ÃÈÛíÊß Çæ ÒæÏÊß æÇáÍÓíÈ ßÝÁ ÇáÍÓíÈ æÇáÒæÌ ÇáÕÇáÍ ÇÈ ÈÚÏ ÇÈ æÞÏ ÇäßÍÊß ÎÔíÉ Çä áÇ ÇÌÏ ãËáß ÇÝÑ ãä ÇáÓÑ Çáì ÇáÚáÇäíÉ ÇäÕÍ ÇÈäÇ æÇæÏÚ ÖÚíÝÇ ÞæíÇ íÇ ãÚÔÑ ÚÏæÇä ÎÑÌÊ ãä Èíä ÃÙåÑßã ßÑíãÊßã ãä ÛíÑ ÑåÈÉ æáÇ ÑÛÈÉ ÃÞÓã áæ ÞÓã ÇáÍÙæÙ Úáì ÞÏÑ ÇáÌÏæÏ ãÇ ÊÑß ÇáÇæá ááÂÎÑ ãÇ íÚíÔ Èå æÞÇá Úáí Èä ÃÈí ØÇáÈ ÑÖí Çááå ÊÚÇáì Úäå ÃæÕíßã ÈÎãÓ áæ ÖÑÈÊã ÇáíåÇ ÂÈÇØ ÇáÇÈá áßä áåÇ ÃåáÇ áÇ íÑÌæä ÃÍÏßã ÇáÇ ÑÈå æáÇ íÎÇÝä ÇáÇ ÐäÈå æáÇ íÓÊÍí ÇÍÏ ÇÐÇ ÓÆá ÚãÇ áÇ íÚáã Çä íÞæá áÇ ÇÚáã æÇÐÇ áã íÚáã ÇáÔíÁ Çä íÊÚáãå æÇÚáãæÇ Çä ÇáÕÈÑ ãä ÇáÇíãÇä ÈãäÒáÉ ÇáÑÃÓ ãä ÇáÌÓÏ ÝÇÐÇ ÞØÚ ÇáÑÃÓ ÐåÈ ÇáÌÓÏ æßÐáß ÇÐÇ ÐåÈ ÇáÕÈÑ ÐåÈ ÇáÇíãÇä æÞÇá ÇáÇÕãÚí ÃËäì ÑÌá Úáì Úáí Èä ÃÈí ØÇáÈ ÑÖí Çááå ÊÚÇáì Úäå ÝÃÝÑØ ÝÞÇá Úáí æßÇä íÊåãå Ãä Ïæä ãÇ ÊÞæá æÝæÞ ãÇ Ýí äÝÓß æÞÇá Úáí Èä ÃÈí ØÇáÈ ÑÖí Çááå ÊÚÇáì Úäå ÞíãÉ ßá ÇäÓÇä ãÇ íÍÓä æÞÇá áå ãÇáß ÇáÇÔÊÑ ßíÝ æÌÏ ÃãíÑ ÇáãÄãäíä ÇãÑÇÊå ÞÇá ßÇáÎíÑ ãä ÇáäÓÇÁ ÇáÇ ÇäåÇ ÞÈÇÁ ÞÇá æåá íÑíÏ ÇáÑÌá ãä ÇáäÓÇÁ ÛíÑ Ðáß íÇ ÃãíÑ ÇáãÄãäíä ÞÇá áÇ ÍÊì ÊÏÝíÁ ÇáÖÌíÚ æÊÑæí ÇáÑÖíÚ ææÞÝ ÑÌá Úáì ÚÇãÑ ÇáÔÚÈí Ýáã íÏÚ ÞÈíÍÇ ÇáÇ ÑãÇå Èå ÝÞÇá áå ÚÇãÑ Çä ßäÊ ßÇÐÈÇ ÝÛÝÑ Çááå áß æÇä ßäÊ ÕÇÏÞÇ ÝÛÝÑ Çááå áí æÞÇá ÇÈÑÇåíã ÇáäÎÚí áÓáíãÇä ÇáÇÚãÔ æÃÑÇÏ Çä íãÇÔíå ÝÞÇá Çä ÇáäÇÓ ÇÐÇ ÑÃæäÇ ãÚÇ ÞÇáæÇ ÃÚæÑ æÃÚãÔ ÞÇá æãÇ Úáíß Çä íÃËãæÇ æäÄÌÑ ÞÇá ÅÈÑÇåíã æãÇ Úáíß Çä íÓáãæÇ æäÓáã ÞÇá ÃÈæ ÇáÍÓä ßÇä åÔÇã Èä ÍÓÇä ÇÐÇ ÐßÑ íÒíÏ Èä ÇáãåáÈ ÞÇá Çäå ßÇäÊ ÇáÓÝä áÊÌÑí Ýí ÌæÏå ÞÇá ãßÊæÈ Ýí ÇáÍßãÉ ÇáÊæÝíÞ ÎíÑ ÞÇÆÏ æÍÓä ÇáÎáÞ ÎíÑ ÞÑíä æÇáæÍÏÉ ÎíÑãä ÞÑíä ÇáÓæÁ æßÇä ãÇáß Èä ÏíäÇÑ íÞæá ãÇ ÇÔÏ ÝØÇã ÇáßÈíÑ æíäÔÏ Þæá ÇáÔÇÚÑ</w:t>
      </w:r>
    </w:p>
    <w:p>
      <w:pPr>
        <w:pStyle w:val="Normal"/>
        <w:jc w:val="both"/>
        <w:rPr/>
      </w:pPr>
      <w:r>
        <w:rPr>
          <w:rFonts w:eastAsia="MS Sans Serif" w:cs="MS Sans Serif" w:ascii="MS Sans Serif" w:hAnsi="MS Sans Serif"/>
          <w:b/>
          <w:bCs/>
          <w:color w:val="000000"/>
        </w:rPr>
        <w:t>æÊÑæÖ ÚÑÓß ÈÚÏ ãÇ åÑãÊ æãä ÇáÚäÇÁ ÑíÇÖÉ ÇáåÑã æÞÇá ÕÇáÍ ÇáãÑí ßä Çáì ÇáÇÓÊãÇÚ ÃÓÑÚ ãäß Çáì ÇáÞæá æãä ÎØÃ ÇáßáÇã ÇÔÏ ÍÐÑÇ ãä ÎØÃ ÇáÓßæÊ æÞÇá ÇáÍÓä Èä åÇäìÁ Îá ÌäÈíß áÑÇã æÇãÖ Úäå ÈÓáÇã ãÊ ÈÏÇÁ ÇáÕãÊ ÎíÑ áß ãä ÏÇÁ ÇáßáÇã ÇäãÇ ÇáÓÇáã ãä ÃáÌã ÝÇå ÈáÌÇã ÑÈãÇ ÇÓÊÝÊÍÊ ÈÇáãÒÍ ãÛÇáíÞ ÇáÍãÇã ÞÇá ÃÈæ ÚÈíÏÉ æÃÈæ ÇáÍÓä Êáßã ÌãÇÚÉ ãä ÇáÎØÈÇÁ ÚäÏ ãÓáãÉ Èä ÚÈÏ Çáãáß ÝÃÓåÈæÇ Ýí ÇáÞæá Ëã ÇÞÊÑÚ ÇáãäØÞ ÑÌá ãä ÃÎÑíÇÊ ÇáäÇÓ áÇ íÎÑÌ ãä ÍÓä ÇáÇ Çáì ÇÍÓä ãäå ÝÞÇá ãÓáãÉ ãÇ ÔÈåÊ ßáÇã åÐÇ ÈÚÞÈ ßáÇã åÄáÇÁ ÇáÇ ÈÓÍÇÈÉ áÈÏÊ ÚÌÇÌÉ ÞÇá ÇÈæ ÇáÍÓä Úáã ÇÚÑÇÈí Èäíå ÇáÎÑÇÁÉ ÝÞÇá ÇÊÈÚæÇ ÇáÎáÇÁ æÇÈÚÏæÇ ãä ÇáãáÇÁ æÇÚáæÇ ÇáÖÑÇÁ æÇÓÊÞáæÇ ÇáÑíÍ æÇÝÌæÇ ÝÌÇÌ ÇáäÚÇãÉ æÇãÊÓÍæÇ ÈÃÔãáßã æíÑæì Úä ÇáÍÓä Çäå ÞÇá áãÇ ÍÖÑÊ ÞíÓ Èä ÚÇÕã ÇáæÝÇÉ ÏÚÇ Èäíå ÝÞÇá íÇ Èäí ÇÍÝÙæÇ Úäí ÝáÇ ÇÍÏ ÇäÕÍ áßã ãäí ÇÐÇ ãÊ ÝÓæÏæÇ ßÈÇÑßã æáÇ ÊÓæÏæÇ ÕÛÇÑßã ÝíÓÝå ÇáäÇÓ ßÈÇÑßã æÊåæäæÇ Úáíåã æÚáíßã ÈÇÓÊÕáÇÍ ÇáãÇá ÝÇäå ãäÈåÉ ááßÑíã æíÓÊÛäì Èå Úä ÇááÆíã æÅíÇßã æãÓÃáÉ ÇáäÇÓ ÝÇäåÇ ÂÎÑ ßÓÈ ÇáÑÌá ÓÆá ÏÛÝá ÇáäÓÇÈÉ Úä Èäí ÚÇãÑ Èä ÕÚÕÚÉ ÞÇá ÃÚäÇÞ ÙÈÇÁ æÃÚÌÇÒ äÓÇÁ Þíá ÝÊãíã ÞÇá ÍÌÑ ÇÎÔä Çä ÏäæÊ ãäå ÂÐÇß æÇä ÊÑßÊå ÇÚÝÇß Þíá ÝÇáíãä ÞÇá ÓíÏ æÃäæß æßÇäæÇ íÞæáæä áÇ ÊÓÊÔíÑæÇ ãÚáãÇ æáÇ ÑÇÚí Ûäã æáÇ ßËíÑ ÇáÞÚæÏ ãÚ ÇáäÓÇÁ æÞÇá ÚÝÇä Èä ÔíÈÉ ßäÊ ÑÏíÝ ÇÈí ÝáÞíå ÌÑíÑ Úáì ÈÛá ÝÍíÇå ÃÈí æÃáØÝå ÝÞáÊ áå ÇÈÚÏ ãÇ ÞÇá áäÇ ãÇ ÞÇá íÇ Èäí ÇÝÃæÓÚ ÌÑÍí ÞÇá æÏÚ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ÌÑíÑ ÑÌáÇ ãä ÔÚÑÇÁ Èäí ßáÇÈ Çáì ãåÇÌÇÊå ÝÞÇá ÇáßáÇÈí Çä äÓÇÆí ÈÃãÊÚåä æáã ÊÏÚ ÇáÔÚÑÇÁ Ýí äÓÇÆß ãÊÑÞÚÇ æÞÇá ÌÑíÑ ÇäÇ áÇ ÇÈÊÏí æáßäí ÇÚÊÏí æßÇä ÇáÍÓä Ýí ÌäÇÒÉ ÝíåÇ äæÇÆÍ æãÚå ÑÌá Ýåã ÇáÑÌá ÈÇáÑÌæÚ ÝÞÇá ÇáÍÓä Çä ßäÊ ßáãÇ ÑÃíÊ ÞÈíÍÇ ÊÑßÊ áå ÍÓäÇ ÇÓÑÚ Ðáß Ýí Ïíäß ÞÇá ÇÈæ ÚÈíÏÉ áÞí ÇáãÎÈá ÇáÞÑíÚí ÇáÒÈÑÞÇä ÝÞÇá ßíÝ ßäÊ ÈÚÏí ÇÈÇ ÔÐÑÉ ÞÇá ßãÇ íÓÑß ãÍíáÇ ãÌÑÈÇ ÞÇá æßÇä ÚÈÏ Çáãáß Èä ãÑæÇä íÞæá ÌãÚ ÇÈæ ÒÑÚÉ íÚäí ÑæÍ Èä ÒäÈÇÚ ØÇÚÉ Çåá ÇáÔÇã æÏåÇÁ Çåá ÇáÚÑÇÞ æÝÞå Çåá ÇáÍÌÇÒ æÐßÑ áÚãÑ Èä ÇáÎØÇÈ ÇÊáÇÝ ÔÈÇÈ ãä ÞÑíÔ ÃãæÇáåã ÝÞÇá ÚãÑ ÎÑÞå ÇÍÏåã ÇÔÏ Úáí ãä ÚíáÊå æÞÇá ÚãÑ Èä ÇáÎØÇÈ ÑÖí Çááå ÊÚÇáì Úäå ÍÑÝÉ íÚÇÔ ÈåÇ ÎíÑ ãä ãÓÃáÉ ÇáäÇÓ æÞÇá ÒíÇÏ áæ Çä áí ÃáÝ ÃáÝ ÏÑåã æáí ÈÚíÑ ÃÌÑÈ áÞãÊ Úáíå ÞíÇã ãä áÇ íãáß ÛíÑå æáæ Çä ÚäÏí ÚÔÑÉ ÏÑÇåã áÇ Ããáß ÛíÑåÇ æáÒãäí ÍÞ áæÖÚÊåÇ Ýíå æÞÇá ÚãÑæ Èä ÇáÚÇÕ ÇáÈØäÉ ÊÐåÈ ÇáÝØäÉ æÞÇá ãÚÇæíÉ Èä ÇÈí ÓÝíÇä ãÇ ÑÃíÊ ÑÌáÇ ãÓÊåÊÑÇ ÈÇáÈÇÁÉ ÇáÇ ÊÈíäÊ Ðáß Ýí ãäÊå ÞÇá ÇáÇÕãÚí ÞÇá ÇÈæ ÓÝíÇä ÇáÝÞÚÓí áÇÚÑÇÈí ãä ØíÁ ÃÈÇãÑÃÊß Íãá ÞÇá áÇ æÐæ ÈíÊå Ýí ÇáÓãÇÁ ãÇ ÇÏÑí æÇááå ãÇ áåÇ ÐäÈ ÊÔÇá Èå æããÇ ÇÊíÊåÇ ÇáÇ æåí ÖÈÚÉ ÞÇá ÇÈæ ÇáÍÓä ÇáãÏÇÆäí ÇÊÎÐ íÒíÏ Èä ÇáãåáÈ ÈÓÊÇäÇ ÈÎÑÇÓÇä Ýí ÏÇÑå ÝáãÇ æáí ÞÊíÈÉ ÎÑÇÓÇä ÌÚá Ðáß áÇÈáå ÝÞÇá áå ãÑÒÈÇä ãÑæÇä åÐÇßÇä ÈÓÊÇäÇ áíÒíÏ æÞÏ ÇÊÎÐÊå áÇ Èáß ÝÞÇá ÞÊíÈÉ Çä ÃÈí ßÇä ÇÔÊÑÈÇä íÚäí ÑÆíÓ ÇáÌãÇáíä æÃÈæ íÒíÏ ßÇä ÈÓÊÇä ÈÇä æÞÇá ÇáÍÌÇÌ Èä íæÓÝ áÚÈÏ Çáãáß Èä ãÑæÇä íæãÇ áæ ßÇä ÑÌá ãä ÐåÈ áßäÊå ÞÇá æßíÝ Ðáß ÞÇá áã ÊáÏäí ÃãÉ Èíäí æÈíä ÂÏã ãÇ Îá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ÇÌÑ ÝÞÇá áæáÇ åÇÌÑ áßäÊ ßáÈÇ ãä ÇáßáÇÈ æãÇÊ ÇÈä áÚÈíÏ Çááå Èä ÇáÍÓä ÝÚÒÇå ÕÇáÍ ÇáãÑí ÝÞÇá Çä ßÇäÊ ãÕíÈÊß Ýí ÇÈäß ÇÍÏËÊ áß ÚÙÉ Ýí äÝÓß ÝãÕíÈÊß Ýí äÝÓß ÃÚÙã ãä ãÕíÈÊß Ýí ãíÊß æÚÒì ÚãÑæ Èä ÚÈíÏ ÃÎÇå Úáì ÇÈä ãÇÊ áå ÝÞÇá ÐåÈ ÃÈæß æåæ ÃÕáß æÐåÈ ÇÈäß æåæ ÝÑÚß ÝãÇ ÍÇá ÇáÈÇÞí ÈÚÏ ÐåÇÈ ÃÕáå æÝÑÚå æßÇä íÒíÏ Èä ÚãÑ Èä åÈíÑÉ íÞæá ÇÍÐÝæÇ ÇáÍÏíË ßãÇ íÍÐÝå ãÓáã Èä ÞÊíÈÉ æÞÇá ÑÌá ãä Èäí Êãíã áÕÇÍÈ áå ÃÕÍÈ ãä íÊäÇÓì ãÚÑæÝå ÚäÏß æíÊÐßÑ ÍÞæÞß Úáíå æÚÐá ÚÇÐá ÔÚíÈ Èä ÒíÇÏ Úáì ÔÑÈ ÇáäÈíÐ ÝÞÇá áÇ ÃÊÑßå ÍÊì íßæä ÔÑ Úãáí æÞÇá ÇáãÃãæä ÃÔÑÈå ãÇ ÇÓÊÈÔÚÊå ÍÊì ÇÐÇ Óåá Úáíß ÝÇÊÑßå æÞÇá ÇáäÈí ÇÐÇ ßÊÈ ÇÍÏßã ÝáíÊÑÈ ßÊÇÈå ÝÇä ÇáÊÑÇÈ ãÈÇÑß æåæ ÃäÌÍ ááÍÇÌÉ æäÙÑ Çáì ÑÌá Ýí ÇáÔãÓ ÝÞÇá ÊÍæá ÇáìÇáÙá ÝÇäå ãÈÇÑß æÞÇá ÇáãÛíÑÉ Èä ÔÚÈÉ áÇ íÒÇá ÇáäÇÓ ÈÎíÑ ãÇ ÊÚÌÈæÇ ãä ÇáÚÌÈ æßÇä íÞÇá ÊÑß ÇáÖÍß ãä ÇáÚÌÈ ÃÚÌÈ ãä ÇáÖÍß ãä ÛíÑ ÇáÚÌÈ æÞÏã ÓÚíÏ Èä ÇáÚÇÕ Úáì ãÚÇæíÉ ÝÞÇá ßíÝ ÊÑßÊ ÃÈÇ ÚÈÏ Çáãáß ÞÇá ãäÝÐÇ áÃãÑß ÖÇÈØÇ áÚãáß ÝÞÇá ãÚÇæíÉ ÇäãÇ åæ ßÕÇÍÈ ÇáÎÈÒÉ ßÝí ÅäÖÇÌåÇ ÝÃßáåÇ ÝÞÇá ÓÚíÏ ßáÇ Çäå Èíä Þæã íÊåÇÏæä ÝíãÇ Èíäåã ßáÇãÇ ßæÞÚ Çáäíá ÓåãÇ áß æÓåãÇ Úáíß ÞÇá ÝãÇ ÈÇÚÏ Èíäß æÈíäå ÞÇá ÎÝÊå Úáì ÔÑÝí æÎÇÝäí Úáì ãËáå ÞÇá ÝÃí ÔíÁ ßÇä áå Úäß Ýí Ðáß ÞÇá ÃÓæÄå ÍÇÖÑÇ æÃÓÑå ÛÇÆÈÇ ÞÇá íÇ ÃÈÇ ÚËãÇä ÊÑßÊäÇ Ýí åÐå ÇáÍÑæÈ ÞÇá äÚã ÊÍãáÊ ÇáËÞá æßÝíÊ ÇáÍÒã æßäÊ ÞÑíÈÇ áæ ÏÚíÊ áÃÌÈÊ æáæ ÃãÑÊ áÃØÚÊ ÞÇá ãÚÇæíÉ íÇ Ãåá ÇáÔÇã åÄáÇÁ Þæãí æåÐÇ ßáÇãåã ÞÇá æßÇä ÇáÍÌÇÌ íÓÊËÞá ÒíÇÏ Èä ÚãÑæ ÇáÚÊßí ÝáãÇ ÃËäì ÇáæÝÏ Úáì</w:t>
      </w:r>
    </w:p>
    <w:p>
      <w:pPr>
        <w:pStyle w:val="Normal"/>
        <w:jc w:val="both"/>
        <w:rPr/>
      </w:pPr>
      <w:r>
        <w:rPr>
          <w:rFonts w:eastAsia="MS Sans Serif" w:cs="MS Sans Serif" w:ascii="MS Sans Serif" w:hAnsi="MS Sans Serif"/>
          <w:b/>
          <w:bCs/>
          <w:color w:val="000000"/>
        </w:rPr>
        <w:t>ÇáÍÌÇÌ ÚäÏ ÚÈÏ Çáãáß æÇáÍÌÇÌ ÍÇÖÑ ÞÇá ÒíÇÏ íÇ ÇãíÑ ÇáãÄãäíä Çä ÇáÍÌÇÌ ÓíÝß ÇáÐí áÇ íäÈæ æÓåãß ÇáÐí áÇ íØíÔ æÎÇÏãß ÇáÐí áÇ ÊÃÎÐå Ýíß áæãÉ áÇÆã Ýáã íßä ÈÚÏ Ðáß ÇÍÏ ÃÎÝ Úáì ÞáÈå ãäå æÞÇá ÔÈíÈ Èä ÔíÈÉ áãÓáã Èä ÞÊíÈÉ æÇááå ãÇ ÃÏÑí Çí íæãíß ÃÔÑÝ Ãíæã ÙÝÑß Çã íæã ÚÝæß æÞÇá ÛáÇã áÃÈíå æÞÏ ÞÇá áÓÊ áí ÇÈäÇ æÇááå áÃäÇ ÃÔÈå Èß ãäß ÈÃÈíß æáÃäÊ ÇÔÏ ÊÍÕíäÇ áÃãí ãä ÃÈíß áÃãß æßÊÈ ÚÈÏ Çááå Èä ãÚÇæíÉ Èä ÚÈÏ Çááå Èä ÌÚÝÑ Ðí ÇáÌäÇÍíä Çáì ÑÌá ãä ÇÎæÇäå ÃãÇ ÈÚÏ ÝÞÏ ÚÇÞäí ÇáÔß Ýí ÃãÑß Úä ÚÒíãÉ ÇáÑÃí Ýíß ÇÈÊÏÃÊäí ÈáØÝ ãä ÛíÑ ÎÈÑÉ Ëã ÇÚÞÈÊäí ÌÝÇÁ ãä ÛíÑ ÐäÈ ÝÃØãÚäí Ãæáß Ýí ÅÎÇÆß æÇíÓäí ÇÎÑß Ýí æÝÇÆß ÝáÇ ÃäÇ Ýí Çáíæã ãÌãÚ áß ÇØÑÇÍÇ æáÇ ÇäÇ Ýí ÛÏæ ÇäÊÙÇÑå ãäß Úáì ËÞÉ ÝÓÈÍÇä ãä áæ ÔÇÁ ßÔÝ ÈÇíÖÇÍ ÇáÑÃí Ýí ÃãÑß Úä ÚÒíãÉ ÇáÔß Ýíß ÝÃÞãäÇ Úáì ÇÆÊáÇÝ Çæ ÇÝÊÑÞäÇ Úáì ÇÎÊáÇÝ æÇáÓáÇã ßÊÇÈ ÚÈÏ Çááå Èä ãÚÇæíÉ Èä ÌÚÝÑ Çáì ÇÈí ãÓáã íÓÊÚØÝå æßÊÈ Çáì ÇÈí ãÓáã ÕÇÍÈ ÇáÏÚæÉ ãä ÇáÍÈÓ ãä ÇáÇÓíÑ Ýí íÏíå ÈáÇ ÐäÈ Çáíå æáÇ ÎáÇÝ Úáíå ÇãÇ ÈÚÏ ÝÂÊÇß Çááå ÍÝÙ ÇáæÕíÉ æãäÍß äÕíÍÉ ÇáÑÚíÉ æÇáåãß ÚÏá ÇáÞÖíÉ ÝÇäß ãÓÊæÏÚ æÏÇÆÚ æãæáì ÕäÇÆÚ ÝÇÍÝÙ æÏÇÆÚß ÈÍÓä ÕäÇÆÚß ÝÇáæÇÏÇÆÚ ÚÇÑíÉ æÇáÕäÇÆÚ ãÑÚíÉ æãÇ ÇáäÚã Úáíß æÚáíäÇ Ýíß ÈãäÒæÑ äÏÇåÇ æáÇ ÈãÈáæÛ ãÏÇåÇ ÝäÈå ááÊÝßíÑ ÞáÈß æÇÊÞ Çááå ÑÈß æÃÚØ ãä äÝÓß ãä åæ ÊÍÊß ãÇ ÊÍÈ Çä íÚØíß ãä åæ ÝæÞß ãä ÇáÚÏá æÇáÑÃÝÉ æÇáÃãä ãä ÇáãÎÇÝÉ ÝÞÏ ÇäÚã Çááå Úáíß ÈÃä ÝæÖ ÇãÑäÇ Çáíß ÝÇÚÑÝ áäÇ áíä ÔßÑ ÇáãæÏÉ æÇÛÊÝÇÑ ãÓ ÇáÔÏÉ æÇáÑÖÇ ÈãÇ ÑÖíÊ æÇáÞäÇÚÉ ÈãÇ åæíÊ ÝÇä ÚáíäÇ ãä Óãß ÇáÍÏíÏ æËÞáå ÇÐì ÔÏíÏ ãÚ ãÚÇáÌÉ ÇáÇÛáÇá æÞáÉ ÑÍãÉ ÇáÚãÇá ÇáÐíä ÊÓåíáåã ÇáÛáÙÉ æÊíÓíÑåã ÇáÝÙÇÙÉ æÅíÑÇÏåã ÚáíäÇ ÇáÛãæã æÊæÌíååã ÇáíäÇ Çáåãæã ÒíÇÑÊåã ÇáÍÑÇÓÉ æÈÔÇÑÊåã ÇáÇíÇÓÉ ÝÇáíß ÈÚÏ Çááå äÑÝÚ ßÑÈÉ ÇáÔßæì æäÔßæ ÔÏÉ ÇáÈáæì ÝãÊì Êãá ÇáíäÇ ØÑÝÇ æÊæáäÇ ãäß ÚØÝÇ ÊÌÏ ÚäÏäÇ äÕÍÇ ÕÑíÍÇ ææÏ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ÕÍíÍÇ áÇ íÖíÚ ãËáß ãËáå æáÇ íäÝí ãËáß Çåáå ÝÇÑÚ ÍÑãÉ ãä ÇÏÑßÊ ÈÍÑãÊå æÇÚÑÝ ÍÌÉ ãä ÝáÌÊ ÈÍÌÊå ÝÇä ÇáäÇÓ ãä ÍæÖß ÑæÇÁ æäÍä ãäå ÙãÇÁ íãÔæä Ýí ÇáÇÈÑÇÏ æäÍä äÍÌá Ýí ÇáÇÞíÇÏ ÈÚÏ ÇáÎíÑ æÇáÓÚÉ æÇáÎÝÖ æÇáÏÚÉ æÇááå ÇáãÓÊÚÇä æÚáíå ÇáÊßáÇä ÕÑíÍ ÇáÇÎÈÇÑ ãäÌì ÇáÃÈÑÇÑ ÇáäÇÓ ãä ÏæáÊäÇ Ýí ÑÎÇÁ æäÍä ãäåÇ Ýí ÈáÇÁ Ííä Ããä ÇáÎÇÆÝæä æÑÌÚ ÇáåÇÑÈæä ÑÒÞäÇ Çááå ãäß ÇáÊÍää æÙÇåÑ ÚáíäÇ ãä ÇáÊãää ÝÇäß Ããíä ãÓÊæÏÚ æÑÇÆÏ ãÓÊÕØÝì æÇáÓáÇã æÑÍãÉ Çááå ÞÇá åÔÇã Èä ÇáßáÈí ÍÏËäÇ ÎÇáÏ Èä ÓÚíÏ Úä ÃÈíå ÞÇá ÔßÊ Èäæ ÊÛáÈ ÇáÓäÉ Çáì ãÚÇæíÉ ÝÞÇá ßíÝ ÊÔßæä ÇáÍÇÌÉ ãÚ ÇÑÊÌÇÌ ÇáÈßÇÑÉ æÇÎÊáÇÝ ÇáãåÇÑÉ ßÊÇÈ ãÚÇæíÉ Çáì ÞíÓ Èä ÓÚÏ æÞÇá ÇÈä ÇáßáÈí ßÊÈ ãÚÇæíÉ Çáì ÞíÓ Èä ÓÚÏ ÃãÇ ÈÚÏ ÝÇäß íåæÏí ÇÈä íåæÏí Çä ÙÝÑ ÃÍÈ ÇáÝÑíÞíä Çáíß ÚÒáß æÇÓÊÈÏá Èß æÇä ÙÝÑ ÇÈÛÖåãÇ Çáíß ÞÊáß æäßá Èß æßÇä ÇÈæß æÊÑÞæÓå æÑãì ÛíÑ ÛÑÖå ÝÃßËÑ ÇáÍÒ æÇÎØÃ ÇáãÝÕá ÝÎÐáå Þæãå æÃÏÑßå íæãå Ëã ãÇÊ ØÑíÏÇ ÈÍæÑÇä æÇáÓáÇã ÌæÇÈ ÞíÓ Èä ÓÚÏ ãÚÇæíÉ ÝßÊÈ Çáíå ÞíÓ Èä ÓÚÏ ÃãÇ ÈÚÏ ÝÇäãÇ ÇäÊ æËä ÇÈä æËä ÏÎáÊ Ýí ÇáÇÓáÇã ßÑåÇ æÎÑÌÊ ãäå ØæÚÇ áã íÞÏã ÇíãÇäß æáã íÍÏË äÝÇÞß æÞÏ ßÇä ÇÈí æÊÑ ÞæÓå æÑãì ÛÑÖå æÔÛÈ Úáíå ãä áã íÈáÛ ßÚÈå æáã íÔÞ ÛÈÇÑå æäÍä ÃäÕÇÑ ÇáÏíä ÇáÐí ÎÑÌÊ ãäå æÃÚÏÇÁ ÇáÏíä ÇáÐí ÏÎáÊ Ýíå æÇáÓáÇã æÞÇá ÃÈæ ÚÈíÏÉ æÃÈæÇáíÞÙÇä æÃÈæ ÇáÍÓä ÞÏã æÝÏ Ãåá ÇáÚÑÇÞ Úáì ãÚÇæíÉ æÝíåã ÇáÇÍäÝ ÝÎÑÌ ÇáÇÐä ÝÞÇá Çä ÇãíÑ ÇáãÄãäíä íÚÒã Úáíßã Çä áÇ íÊßáã ÇÍÏ ÇáÇ áäÝÓå ÝáãÇ æÕáæÇ Çáíå ÞÇá ÇáÇÍäÝ áæáÇ ÚÒíãÉ ÇãíÑ ÇáãÄãäíä áÇÎÈÑÊå Çä ÏÇÝÉ ÏÝÊ æäÇÒáÉ äÒáÊ æäÇÆÈÉ äÇÈÊ æäÇÈÊÉ äÈÊÊ ßáåã Èåã ÍÇÌÉ Çá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ÚÑæÝ ÇãíÑ ÇáãÄãäíä æÈÑå ÞÇá ÍÓÈß íÇ ÇÈÇ ÈÍÑ ÝÞÏ ßÝíÊ ÇáÛÇÆÈ æÇáÔÇåÏ æÞÇá ÛíáÇä Èä ÎÑÔÉ ááÇÍäÝ ãÇ Ýíå ÈÞÇÁ ÇáÚÑÈ ÞÇá ÇÐÇ ÊÞáÏæÇ ÇáÓíæÝ æÔÏæÇ ÇáÚãÇÆã æÑßÈæÇ ÇáÎíá æáã ÊÃÎÐåã ÍãíÉ ÇáÇæÛÇÏ ÞÇá æãÇ ÍãíÉ ÇáÇæÛÇÏ ÞÇá Çä íÚÏæÇ ÇáÊæÇåÈ ÝíãÇ Èíäåã ÖíãÇ æÞÇá ÚãÑ ÇáÚãÇÆã ÊíÌÇä ÇáÚÑÈ æÞíá áÇÚÑÇÈí ãÇ áß áÇ ÊÖÚ ÇáÚãÇãÉ Úä ÑÃÓß ÞÇá Çä ÔíÆÇ Ýíå ÇáÓãÚ æÇáÈÕÑ áÍÞíÞ ÈÇáÕæä æÞÇá Úáí ÑÖí Çááå ÊÚÇáì Úäå ÌãÇá ÇáÑÌá Ýí ßãÊå æÌãÇá ÇáãÑÃÉ Ýí ÎÝåÇ æÞÇá ÇáÇÍäÝ ÇÓÊÌíÏæÇ ÇáäÚÇá ÝÇäåÇ ÎáÇÎíá ÇáÑÌÇá ÞÇá æÌÑì ÐßÑ ÑÌá ÚäÏ ÇáÇÍäÝ ÝÇÛÊÇÈæå ÝÞÇá ÇáÇÍäÝ ãÇáßã æãÇáå íÃßá ÑÒÞå æÊÍãá ÇáÇÑÖ ËÞáå æíßÝí ÞÑäå ãÓáãÉ Èä ãÍÇÑÈ ÞÇá ÞÇá ÒíÇÏ áÍÑÞÉ ÈäÊ ÇáäÚãÇä ãÇ ßÇäÊ áÐÉ ÃÈíß ÞÇáÊ ÇÏãÇä ÇáÔÑÇÈ æãÍÇÏËÉ ÇáÑÌÇá æÞÇá ÓáíãÇä Èä ÚÈÏ Çáãáß ÞÏ ÑßÈäÇ ÇáÝÇÑå æÊÈØäÇ ÇáÍÓäÇÁ æáÈÓäÇ Çááíä ÍÊì ÇÓÊÎÔäÇå æÃßáäÇ ÇáØíÈ ÍÊì ÃÌãäÇå ÝãÇ ÇäÇ Çáíæã Çáì ÔíÁ ÃÍæÌ ãäí Çáì ÌáíÓ íÖÚ Úäí ãÄæäÉ ÇáÊÍÝÙ æÃÔÇÑæÇ Úáì ÚÈíÏ Çááå ÈÇáÍÞäÉ ÝÊÝÍÔåÇ ÝÞÇáæÇ ÇäãÇ íÊæáÇåÇ ãäß ÇáØÈíÈ ÝÞÇá ÇäÇ ÈÇáÕÇÍÈ ÇäÓ æÞÇá ãÚÇæíÉ Èä ÇÈí ÓÝíÇä ááäÎÇÑ Èä ÃæÓ ÇáÚÐÑí ÇÈÛäí ãÍÏËÇ ÞÇá Çæ ãÚí íÇ ÇãíÑ ÇáãÄãäíä ÞÇá äÚã ÇÓÊÑíÍ ãäå Çáíß æãäß Çáíå æÞÇá ÚãÑ Èä ÇáÎØÇÈ ÑÖí Çááå ÊÚÇáì Úäå áÇÈí ãÑíã ÇáÍäÝí æÇááå áÇ ÇÍÈß ÍÊì ÊÍÈ ÇáÇÑÖ ÇáÏã ÇáãÓÝæÍ ÞÇá ÝÊãäÚäí áÐáß ÍÞÇ ÞÇá áÇ ÞÇá áÇÖíÑ ÇäãÇ íÃÓÝ Úáì ÇáÍÈ ÇáäÓÇÁ æÞÇá ÚãÑ áÑÌá åã ÈØáÇÞ ÇãÑÇÊå áã ÊØáÞåÇ ÞÇá áÇ ÇÍÈåÇ ÞÇá Çæ ßá ÇáÈíæÊ ÈäíÊ Úáì ÇáÍÈ ÝÃíä ÇáÑÚÇíÉ æÇáÊÐãã æÃÊì ÚÈÏ Çáãáß Èä ãÑæÇä ÈÑÌá ÝÞÇá ÒÈíÑí ÚãíÑí æÇááå áÇ íÍÈß</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áÈí ÇÈÏÇ ÞÇá íÇ ÇãíÑ ÇáãÄãäíä ÇäãÇ ÊÈßí Úáì ÇáÍÈ ÇáãÑÃÉ æáßä ÚÏá æÇäÕÇÝ ÞÇá ÚÈÏ Çááå Èä ÇáãÈÇÑß Úä åÔÇã Èä ÚÑæÉ äÇÒÚ ãÑæÇä ÇÈä ÇáÒÈíÑ ÚäÏ ãÚÇæíÉ ÝÑÃì ÇÈä ÇáÒÈíÑ Çä ÖáÚ ãÚÇæíÉ ãÚ ãÑæÇä ÝÞÇá ÇÈä ÇáÒÈíÑ íÇ ÇãíÑ ÇáãÄãäíä Çä áß ÍÞÇ æØÇÚÉ ÚáíäÇ æÇä áß ÈÓØÉ æÍÑãÉ ÝíäÇ ÝÇØÚ Çááå äØÚß ÝÇäå áÇ ØÇÚÉ áß ÚáíäÇ ÇáÇ Ýí ÍÞ Çááå æáÇ ÊØÑÞ ÇØÑÇÞ ÇáÃÝÚæÇä Ýí ÃÕæá ÇáÎÈÑ ÞÇá ÇÈæ ÚÈíÏÉ Þíá áÔíÎ ãÑÉ ãÇ ÈÞí ãäß ÞÇá íÓÈÞäí ãä Èíä íÏí æíáÍÞäí ãä ÎáÝí æÃäÓì ÇáÍÏíË æÇÐßÑ ÇáÞÏíã æÇäÚÓ Ýí ÇáãáÇÁ æÃÓåÑ Ýí ÇáÎáÇÁ æÇÐÇ ÞãÊ ÞÑÈÊ ÇáÇÑÖ ãäí æÇÐÇ ÇÞÚÏÊ ÊÈÇÚÏÊ Úäí æÞÇá ÇáÇÕãÚí ÞáÊ áÃÚÑÇÈí ãÚå ÖÇÌÚÉ ãä ÔÇÁ áãä åÐå ÞÇá åí Çááå ÚäÏí æáãÇ ÞÊá ÚÈÏ Çáãáß Èä ãÑæÇä ãÕÚÈÇ æÏÎá ÇáßæÝÉ ÞÇá áåíËã Èä ÇÈä ÇáÇÓæÏ ÇáäÎÚí ßíÝ ÑÃíÊ Çááå ÕäÚ ÞÇá ÞÏ ÕäÚ Çááå ÎíÑÇ ÝÎÝÝ ÇáæØÃÉ æÃÞá ÇáÊËÑíÈ æÞÇá ÇÈä ÚÈÇÓ ÇÐÇ ÊÑß ÇáÚÇáã Þæá áÇ ÇÏÑí ÃÕíÈÊ ãÞÇÊáå æßÇäæÇ íÓÊÍÈæä Çä áÇ íÌíÈæÇ Ýí ßá ãÇ ÓÆáæÇ Úäå æÞÇá ÇÈä ÚãÑ ãä ÞÇá ÚäÏãÇ áÇ íÏÑí áÇ ÃÏÑí ÝÞÏ ÃÍÑÒ äÕÝ ÇáÚáã æÞÇá ÇÈä ÚÈÇÓ Çä áßá ÏÇÎá ÏåÔÉ ÝÇäÓæå ÈÇáÊÍíÉ æÇÚÊÐÑ ÑÌá Çáì ãÓáã Èä ÞÊíÈÉ ÝÞÇá ãÓáã áÇ íÏÚæäß ÃãÑ ÞÏ ÊÎáÕÊ ãäå Çáì ÇáÏÎæá Ýí ÃãÑ áÚáß áÇ ÊÎáÕ ãäå æßÇä íÞÇá ÏÚæÇ ÇáãÚÇÐÑ ÝÇä ÇßËÑåÇ ãÝÇÌÑ æÞÇá ÇÈÑÇåíã ÇáäÎÚí áÚÈÏ Çááå Èä ÚæÝ ÊÌäÈ ÇáÇÚÊÐÇÑ ÝÇä ÇáÇÚÊÐÇÑ íÎÇáØå ÇáßÐÈ æÇÚÊÐÑ ÑÌá Çáì ÇÍãÏ Èä ÃÈí ÎÇáÏ ÝÞÇá áÃÈí ÚíÇÏ ãÇ ÊÞæá Ýí åÐÇ ÞÇá íæåÈ áå ÌÑãå æíÖÑÈ Úáì ÚÐÑå ÇÑÈÚãÇÆÉ æÞÏ ÞÇá ÇáÇæá ÚÐÑå ÇÚÙã ãä ÐäÈ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íá áÇÈä ÚÈÇÓ æáÏ ÚãÑ Èä ÃÈí ÑÈíÚÉ Ýí ÇááíáÉ ÇáÊí ãÇÊ ÝíåÇ ÚãÑ Èä ÇáÎØÇÈ ÑÖí Çááå ÊÚÇáì Úäå ÝÓãí ÈÇÓãå ÝÞÇá ÇÈä ÚÈÇÓ Ãí ÍÞ ÑÝÚ æÃí ÈÇØá æÖÚ æÞÇá ÚÈÏ Çááå Èä ÌÚÝÑ áÇÈäÊå íÇ ÈäíÉ ÅíÇß æÇáÛíÑÉ ÝÇäåÇ ãÝÊÇÍ ÇáØáÇÞ æÅíÇß æÇáãÚÇÊÈÉ ÝÇäåÇ ÊæÑË ÇáÖÛíäÉ æÚáíß ÈÇáÒíäÉ æÇáØíÈ æÇÚáãí Çä ÃÒíä ÇáÒíäÉ ÇáßÍá æÃØíÈ ÇáØíÈ ÇáãÇÁ æáãÇ äÇÒÚ ÇÈä ÇáÒÈíÑ ãÑæÇä ÚäÏ ãÚÇæíÉ ÞÇá ÇÈä ÇáÒÈíÑ íÇ ãÚÇæíÉ áÇ ÊÏÚ ãÑæÇä íÑãí ÌãÇåíÑ ÞÑíÔ ÈãÔÇÞÕå æíÖÑÈ ÕÝÇÊåã ÈãÚÇæáå æáæáÇ ãßÇäß áßÇä ÃÎÝ Úáì ÑÞÇÈäÇ ãä ÝÑÇÔå æÃÞá Ýí äÝæÓäÇ ãä ÎÔÇÔÉ æáÆä ãáß ÃÚäÉ Îíá ÊäÞÇÏ áå áíÑßÈä ãäß ØÈÞÇ ÊÎÇÝå ÞÇá ãÚÇæíÉ Åä íØáÈ åÐÇ ÇáÇãÑ ÝÞÏ ØãÚ Ýíå ãä åæ Ïæäå æÇä íÊÑßå áãä åæ ÝæÞå æãÇ ÃÑÇßã ÈãäÊåíä ÍÊì íÈÚË Çááå Çáíßã ãä áÇ íÚØÝ Úáíßã ÈÞÑÇÈÉ æáÇ íÐßÑßã ÚäÏ ãáãÉ íÓæãßã ÎÓÝÇ æíæÑÏßã ÊáÝÇ ÝÞÇá ÇÈä ÇáÒÈíÑ ÇÐÇ æÇááå äØáÞ ÚÞÇá ÇáÍÑÈ ÈßÊÇÆÈ ÊãæÑ ßÑÌá ÇáÌÑÇÏ ÍÇÝÇÊåÇ ÇáÇÓá áåÇ Ïæí ßÏæí ÇáÑíÍ ÊÊÈÚ ÛØÑíÝÇ ãä ÞÑíÔ áã Êßä Ããå ÈÑÇÚíÉ ËáÉ ÞÇá ãÚÇæíÉ ÃäÇ ÇÈä åäÏ ÃØáÞÊ ÚÞÇá ÇáÍÑÈ ÝÃßáÊ ÐÑæÉ ÇáÓäÇã æÔÑÈÊ ÚäÝæÇä ÇáãßÑÚ æáíÓ ááÂßá ÅáÇ ÇáÝáÐÉ æáÇ ááÔÇÑÈ ÇáÇ ÇáÑäÞ ÞÇá ÈßÑ Èä ÇáÇÓæÏ ÞÇá ÇáÍÓä Èä Úáí áÍÈíÈ Èä ãÓáãÉ ÑÈ ãÓíÑ áß Ýí ÛíÑ ØÇÚÉ Çááå ÞÇá ÃãÇ ãÓíÑí Çáì ÃÈíß ÝáÇ ÞÇá Èáì æáßäß ÇØÚÊ ãÚÇæíÉ Úáì ÏäíÇ ÞáíáÉ ÝáÚãÑí áÆä ßÇä ÞÇã Èß Ýí ÏäíÇß áÞÏ ÞÚÏ Èß Ýí Ïíäß æáæ Çäß Çä ÝÚáÊ ÔÑÇ ÞáÊ ÎíÑÇ ßäÊ ßãÇ ÞÇá Çááå ÊÚÇáì ÎáØæÇ ÚãáÇ ÕÇáÍÇ æÇÎÑ ÓíÆÇ æáßäß ßãÇ ÞÇá Çááå ÊÚÇáì ßáÇ Èá ÑÇä Úáì ÞáæÈåã ãÇ ßÇäæÇ íßÓÈæä ÞÇá ÇÈæ ÇáÍÓä ÓãÚÊ ÇÚÑÇÈíÇ Ýí ÇáãÓÌÏ ÇáÌÇãÚ ÈÇáÈÕÑÉ ÈÚÏ ÇáÚÕÑ ÓäÉ ËáÇË æÎãÓíä æãÇÆÉ æåæ íÞæá ÃãÇ ÈÚÏ ÝÅäÇ ÇÈäÇÁ ÓÈíá æÃäÖÇÁ ØÑíÞ æÝá ÓäÉ ÊÕÏÞæÇ ÚáíäÇ ÝÇäå áÇ Þáíá ãÚ ÇáÃÌÑ æáÇ Ûäì Úä Çááå æáÇ Úãá ÈÚÏ ÇáãæÊ ÃãÇ æÇááå ÅäÇ áäÞæã åÐÇ ÇáãÞÇã æÝí ÇáÕÏÑ ÍÒÇÒÉ æÝí ÇáÞáÈ ÛÕ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ÇáÇÍäÝ ÈÎÑÇÓÇä íÇ Èäí Êãíã ÊÍÇÈæÇ ÊÌÊãÚ ßáãÊßã æÊÈÇÐáæÇ ÊÚÊÏá ÃãæÑßã æÇÈÏÃæÇ ÈÌåÇÏ ÈØæäßã æÝÑæÌßã íÕáÍ áßã Ïíäßã æáÇ ÊÛáæÇ íÓáã áßã ÌåÇÏßã æãä ßáÇã ÇáÇÍäÝ ÇáÓÇÆÑ Ýí ÇíÏí ÇáäÇÓ ÅáÒã ÇáÕÍÉ íáÒãß ÇáÚÞá æÞÇá ÎÇáÏ Èä ÕÝæÇä æÓÆá Úä ÇáßæÝÉ æÇáÈÕÑÉ äÍä ãäÇÈÊäÇ ÞÕÈ æÃäåÇÑäÇ ÚÌÈ æÓãÇÄäÇ ÑØÈ æÃÑÖäÇ ÐåÈ æÞÇá ÇáÇÍäÝ äÍä ÃÈÚÏ ãäßã ÓÑíÉ æÇÚÙã ãäßã ÊÌÑÈÉ æÇßËÑ ãäßã ÐÑíÉ æÃÛÐì ãäßã ÈÑíÉ æÞÇá ÇÈæ ÈßÑ ÇáåÐáí äÍä ÇßËÑ ãäßã ÓÇÌÇ æÚÇÌÇ æÏíÈÇÌÇ æÎÑÇÌÇ æäåÑÇ ÚÌÇÌÇ æßÊÈ ÕÇÍÈ áÇÈí ÈßÑ ÇáåÐáí Çáì ÑÌá íÚÒíå Úä ÃÎíå ÃæÕíß ÈÊÞæì Çááå æÍÏå ÝÇäå ÎáÞß æÍÏå æíÈÚËß íæã ÇáÞíÇãÉ æÍÏå æÇáÚÌÈ ßíÝ íÚÒì ãíÊ ãíÊÇ Úä ãíÊ æÇáÓáÇã æÞÇá ÑÌá áÇÈä ÚÈÇÓ ÃíåãÇ ÃÍÈ Çáíß ÑÌá Þáíá ÇáÐäæÈ Þáíá ÇáÚãá Çæ ÑÌá ßËíÑ ÇáÐäæÈ ßËíÑ ÇáÚãá ÞÇá ãÇ ÃÚÏá ÈÇáÓáÇãÉ ÔíÆÇ æÞÇá ÂÎÑ ÍãÇÞÉ ÕÇÍÈí Úáí ÃÔÏ ÖÑÑÇ ãäåÇ Úáíå ÞÇá ÔÚÈÉ ÇÈæ ÈÓØÇã ÞÇá ÚÈÏ ÇáÑÍãä Èä ÇÈí áíáì áÇ ÃãÇÑí ÃÎí ÝÃãÇ Çä ÇßÐÈå æÅãÇ Çä ÃÛÖÈå æÇÍÊÏ Úáí Èä ÇÈí áíáì ÑÌá ãä ÌáÓÇÆå ÝÞÇá ÇÈä ÃÈí áíáì áå ÇåÏ ÇáíäÇ ãä åÐÇ ãÇ ÔÆÊ ÝáãÇ ãÇÊ ÇÈä ÇÈí áíáì æÚãÑæ Èä ÚÈíÏ ÑÍãåãÇ Ç ááå ÞÇá ÇÈæ ÌÚÝÑ ÇáãäÕæÑ ãÇ ÈÞí ÇÍÏ íÓÊÍí ãäå æáãÇ ãÇÊ ÚÈÏ Çááå Èä ÚÇãÑ ÞÇá ãÚÇæíÉ ÑÍã Çááå ÃÈÇ ÚÈÏ ÇáÑÍãä Èãä íÝÇÎÑ ãÓáãÉ Èä ãÍÇÑÈ æÞÇá ÒíÇÏ ãÇ ÞÑÃÊ ßÊÇÈ ÑÌá ÞØ ÅáÇ ÚÑÝÊ ÚÞáå Ýíå æÞÇá ÇÈæ ãÚÔÑ áãÇ ÈáÛ ÚÈÏ Çááå Èä ÇáÒÈíÑ ÞÊá ÚÈÏ Çáãáß Èä ãÑæÇä ÚãÑæ ÇÈä ÓÚíÏ ÇáÇÔÏÞ ÞÇã ÎØíÈÇ ÝÞÇá Çä ÃÈÇ ÐÈÇä ÞÊá áØíã ÇáÔíØÇä ßÐáß äæáì ÈÚÖ ÇáÙÇáãíä ÈÚÖÇ ÈãÇ ßÇäæÇ íßÓÈæä æáãÇ ÌÇÁå ÞÊá ÃÎíå ãÕÚÈ Èä ÇáÒÈíÑ ÞÇã ÎØíÈÇ ÈÚÏ ÎØÈÊå ÇáÃæáì ÝÞÇá Çä ãÕÚÈÇ ÞÏã ÃíÑå æÃÎÑ ÎíÑå æÊÔÇÛá ÈäßÇÍ ÝáÇäå æÝáÇäå æÊÑß ÍáÈÉ Çåá ÇáÔÇã ÍÊì ÛÔíÊå Ýí ÏÇÑ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Æä åáß ãÕÚÈ Åä Ýí Âá ÇáÒÈíÑ ÎáÝÇ ãäå æáãÇ ÞÏã ÇÈä ÇáÒÈíÑ ÈÝÊÍ ÇÝÑíÞíÉ ÃãÑå ÚËãÇä ÝÞÇã ÎØíÈÇ ÝáãÇ ÝÑÛ ãä ßáÇãå ÞÇá ÚËãÇä ÃíåÇ ÇáäÇÓ ÇäßÍæÇ ÇáäÓÇÁ Úáì ÇÈÇÆåä æÇÎæÊåä ÝÇäí áã ÃÑ Ýí æáÏ ÃÈí ÈßÑ ÇáÕÏíÞ ÑÖí Çááå ÊÚÇáì Úäå ÃÔÈå Èå ãä åÐÇ æÓãÚ ÚãÑ Èä ÇáÎØÇÈ ÑÖí Çááå ÊÚÇáì Úäå ÇÚÑÇÈíÇ íÞæá Çááåã ÇÛÝÑ áÃã ÃæÝì ÞÇá æãä Ãã ÃæÝì ÞÇá ÇãÑÃÊí æÇäåÇ áÍãÞÇÁ ãÑÛÇãÉ Ãßæá ãáÞÇãÉ áÇ ÊÈÞí áåÇ ÍÇãÉ ÛíÑ ÇäåÇ ÍÓäÇÁ ÝáÇ ÊÝÑß æÃã ÛáãÇä ÝáÇ ÊÊÑß æÏÝÚæÇ Çáì ÇÚÑÇÈíÉ ÚáßÇ áÊãÖÛå Ýáã ÊÝÚá áåÇ Ýí Ðáß ÝÞÇáÊ ãÇ Ýíå ÇáÇ ÊÚÈ ÇáÇÖÑÇÓ æÎíÈÉ ÇáÍäÌÑÉ æßÇä ÃÈæ ãÓáã ÇÓÊÔÇÑ ãÇáß Èä ÇáåíËã Ííä æÑÏ Úáíå ßÊÇÈ ÇáãäÕæÑ Ýí ÇáÞÏæã Úáíå ÈÐáß Ýáã íÔÑ Úáíå ÝáãÇ ÞÊá ÇÈæ ãÓáã ÃÐßÑå Ðáß ÝÞÇá Çä ÃÎÇß ÅÈÑÇåíã ÇáÅãÇã ÍÏË Úä ÃÈíå ãÍãÏ Èä Úáí Çäå ÞÇá áÇ íÒÇá ÇáÑÌá íÒÇÏ Ýí ÑÃíå ÇÐÇ äÕÍ áãä ÇÓÊÔÇÑå ÝßäÊ áå íæãÆÐ ßÐáß æÃäÇ Çáíæã áß ßÐáß æÞÇá ÇáÍÓä ÇáÊÞÏíÑ äÕÝ ÇáßÓÈ æÇáÊæÏÏ äÕÝ ÇáÚÞá æÍÓä ØáÈ ÇáÍÇÌÉ äÕÝ ÇáÚáã ÞÇá ÑÌá áÚãÑæ Èä ÚÈíÏ Åäí áÃÑÍãß ããÇ íÞæá ÇáäÇÓ Ýíß ÞÇá ÃÝÊÓãÚäí ÇÞæá Ýíåã ÔíÆÇ ÞÇá áÇ ÞÇá ÅíÇåã ÝÇÑÍã æãÏÍ äÕíÈ ÇÈæÇáÍÌäÇÁ ÚÈÏ Çááå Èä ÌÚÝÑ ÝÃÌÒá áå ãä ßá ÕäÝ ÝÞíá áå ÃÊÕäÚ åÐÇ ÈãËá åÐÇ ÇáÚÈÏ ÇáÇÓæÏ ÝÞÇá ÃãÇ æÇááå áÆä ßÇä ÌáÏå ÇÓæÏ ÝÇä ËäÇÁå áÃÈíÕ æÇä ÔÚÑå áÚÑÈí æÞÏ ÇÓÊÍÞ ÈãÇ ÞÇá ÇßËÑ ããÇ äÇá æÇäãÇ ÇÎÐ ÑæÇÍá ÊäÖì æËíÇÈÇ ÊÈáì æãÇáÇ íÝäì æÇÚØì ãÏíÍÇ íÑæì æËäÇÁ íÈÞì æÞÝ ÃÚÑÇÈí Ýí ÈÚÖ ÇáãæÇÓã ÝÞÇá Çááåã Çä áß Úáí ÍÞæÞÇ ÝÊÕÏÞ ÈåÇ Úáí æááäÇÓ ÊÈÚÇÊ ÞÈáí ÝÊÍãáåÇ Úäí æÞÏ ÃæÌÈÊ áßá ÖíÝ ÞÑì æÃäÇ ÖíÝß ÝÇÌÚá ÞÑÃí Ýí åÐå ÇááíáÉ ÇáÌäÉ ææÞÝ ÃÚÑÇÈí ÝÓÃá ÞæãÇ ÝÞÇáæÇ áå Úáíß ÈÇáÕíÇÑÝÉ ÞÇá åäÇß æÇááå ÞÑÇÑå ÇááÄ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ãÓáãÉ ËáÇËÉ áÇ ÃÚÐÑåã ÑÌá ÃÍÝì ÔÚÑå Ëã ÇÚÝÇå æÑÌá ÞÕÑ ËíÇÈå Ëã ÃØÇáåÇ æÑÌá ßÇä ÚäÏå ÓÑÇÑí ÝÊÒæÌ ÍÑå æÞÇá ÇÈæ ÇÓÍÞ ÞÇá ÍÐíÝÉ ßä Ýí ÇáÝÊäÉ ßÇÈä áÈæä áÇ ÙåÑ ÝíÑßÈ æáÇ áÈä ÝíÍáÈ æÞÇá ÇáÔÇÚÑ áíÓ åÐÇ ÇáÈÇÈ Ýí ÇáÎÈÑ ÇáÐí ÞÈá åÐÇ Ãáã ÊÑ Ãä ÇáäÇÈ ÊÍáÈ ÚáÈÉ æíÊÑß ËáÈ áÇ ÖÑÇÈ æáÇ ÙåÑ æÞÇá ÚÊÈÉ Èä åÑæä ÞáÊ áÑÄÈÉ ßíÝ ÎáÝÊ ãÇ æÑÇÁß ÞÇá ÇáÊÑÇÈ ÈÇÈÓ æÇáãÑÚì ÚÇÈÓ æÞÇá ãÚÇæíÉ Èä ÃÈí ÓÝíÇä áÇÈä ÚÈÇÓ Çäí áÇ ÇÚáã Çäß æÇÚÙ äÝÓå æáßä ÇáãÕÏæÑ ÇÐÇ áã íäÝË Ìæí æÞíá áÚÈíÏ Çááå Èä ÚÈÏ Çááå Èä ÚÊÈÉ Èä ãÓÚæÏ ÃÊÞæá ÇáÔÚÑ ãÚ ÇáäÓß æÇáÝÖá æÇáÝÞå ÞÇá áÇ ÈÏ ááãÕÏæÑ ãä Çä íäÝË ÞÇá ÇÈæ ÇáÐíÇá ÔæíÓ ÇäÇ æÇááå ÇáÚÑÈí áÇ ÇÑÝÚ ÇáÌÑÈÇä æÃáÈÓ ÇáÊÈÇä æáÇ ÇÍÓä ÇáÑØÇäÉ æáÃäÇ ÃÑÓì ãä ÍÌÑ æãÇ ÞÑÞãäí ÇáÇ ÇáßÑã æÞÇá ÇÈæ ÇáÍÓä æÛíÑå ÞÇá ÚãÑæ Èä ÚÊÈÉ Èä ÇÈí ÓÝíÇä ááæáíÏ Èä íÒíÏ ÇÈä ÚÈÏÇáãáß æåæ ÈÇáäÌÑÇÁ ãä ÇÑÖ ÍãÕ íÇ ÃãíÑ ÇáãÄãäíä Çäß ÊÓÊäØÞäí ÈÇáÃäÓ Èß æÃßÝ Úä Ðáß ÈÇáåíÈÉ áß æÃÑÇß ÊÃãä ÃÔíÇÁ ÃÎÇÝåÇ Úáíß ÇÝÃÓßÊ ãØíÚÇ Çã ÇÞæá ãÔÝÞÇ ÞÇá ßá Ðáß ãÞÈæá ãäß æÇááå ÝíäÇ Úáã ÛíÈ äÍä ÕÇÆÑæä Çáíå æäÚæÏ ÝäÞæá ÞÇá ÝÞÊá ÈÚÏ ÃíÇã æßÇä ÃíæÈ ÇáÓÎÊíÇäí íÞæá áÇ íÚÑÝ ÇáÑÌá ÎØÃ ãÚáãå ÍÊì íÓãÚ ÇáÇÎÊáÇÝ ÞÇá ÈÚÖåã ßäÊ ÃÌÇáÓ ÇÈä ÕÛíÑ Ýí ÇáäÓÈ ÝÌáÓÊ Çáíå íæãÇ ÝÓÃáÊå Úä ÔíÁ ãä ÇáÝÞå ÝÞÇá Ãáß ÈåÐÇ ÍÇÌÉ Úáíß ÈÐáß æÃÔÇÑ ÈÐáß Çáì ÓÚíÏ Èä ÇáãÓíÈ ÝÌáÓÊ Çáíå áÇ ÇÙä Çä ÚÇáãÇ ÛíÑå Ëã ÊÍæáÊ Çáì ÚÑæÉ ÝÝÊÞÊ Èå ËÈÌ ÈÍÑ ÞÇá æÞáÊ áÚËãÇä ÇáÈÑí Ïáäí Úáì ÈÇÈ ÇáÝÞå ÞÇá ÇÓãÚ ÇáÇÎÊáÇÝ æÞíá áÇÚÑÇÈí ÚäÏ ãä ÊÍÈ Çä íßæä ØÚÇãß ÞÇá ÚäÏ Ãã ÕÈí ÑÇÖÚ Çæ ÇÈä ÓÈíá ÔÇÓÚ Çæ ßÈíÑ ÌÇÆÚ Çæ Ðí ÑÍã ÞÇØÚ</w:t>
      </w:r>
    </w:p>
    <w:p>
      <w:pPr>
        <w:pStyle w:val="Normal"/>
        <w:jc w:val="both"/>
        <w:rPr/>
      </w:pPr>
      <w:r>
        <w:rPr>
          <w:rFonts w:eastAsia="MS Sans Serif" w:cs="MS Sans Serif" w:ascii="MS Sans Serif" w:hAnsi="MS Sans Serif"/>
          <w:b/>
          <w:bCs/>
          <w:color w:val="000000"/>
        </w:rPr>
        <w:t>æÞÇá ÈÚÖåã ÇÐÇ ÇÊÓÚÊ ÇáãÞÏÑÉ äÞÕÊ ÇáÔåæÉ ÞÇá ÞáÊ Ýãä ÇÓæÃ ÇáäÇÓ ÍÇáÇ ÞÇá ãä ÇÊÓÚÊ ãÚÑÝÊå æÈÚÏÊ åãÊå æÞæíÊ ÔåæÊå æÖÇÞÊ ãÞÏÑÊå æÐßÑ ÚäÏ ÚÇÆÔÉ ÇáÔÑÝ ÝÞÇáÊ ßá ÔÑÝ Ïæäå áÄã ÝÇááÄã Çæáì Èå æßá áÄã Ïæäå ÔÑÝ ÝÇáÔÑÝ Ãæáì Èå æÏÎá ÑÌá Úáì ÃÈí ÌÚÝÑ ÝÞÇá áå ÇÊÞ Çááå ÝÃäßÑ æÌåå ÝÞÇá íÇ ÃãíÑ ÇáãÄãäíä Úáíßã äÒáÊ æáßã ÞíáÊ æÇáíßã ÒÏÊ æÞÇá ÑÌá ÚäÏ ãÓáãÉ ãÇ ÇÓÊÑÍäÇ ãä ÍÇÆß ßäÏÉ ÍÊì ÌÇÁäÇ åÐÇ ÇáãÒæäí ÝÞÇá ãÓáãÉ ÃÊÞæá åÐÇ áÑÌá ÓÇÑ Çáíå ÝÑíÞÇ ÞÑíÔ íÚäí äÝÓå æÇáÚÈÇÓ Èä ÇáæáíÏ ÍÇæá ÚÙíãÇ æãÇÊ ßÑíãÇ æÞÇá ÚÈÏÇááå Èä ÇáÍÓä ÞÇá Úáí Èä ÃÈí ØÇáÈ ÑÖí Çááå ÊÚÇáì Úäå ÎÕÕäÇ ÈÎãÓ ÝÕÇÍÉ æÕÈÇÍÉ æÓãÇÍÉ æäÌÏÉ æÍÙæÉ íÚäí ÚäÏ ÇáäÓÇÁ Ñæì Úáí Èä ãÌÇåÏ Èä åÔÇã Èä ÚÑæÉ Úä ÃÈíå Úä ÚÇÆÔÉ ÑÖí Çááå ÊÚÇáì ÚäåÇ ÞÇáÊ ÌÈáÊ ÇáÞáæÈ Úáì ÍÈ ãä ÃÍÓä ÇáíåÇ æÈÛÖ ãä ÃÓÇÁ ÇáíåÇ æÞÇá ÇáÇÕãÚí ßÊÈ ßÊÇÈ ÍßãÉ ÝÈÞíÊ ãäå ÈÞíÉ ÝÞÇáæÇ ãÇ äßÊÈ Ýíå ÝÞÇá ÃßÊÈæÇ íÓÃá Úä ßá ÕäÇÚÉ ÃåáåÇ æÞÇá ÔÈíÈ Èä ÔíÈÉ ááãåÏí Çä Çááå áã íÑÖ Çä íÌÚáß Ïæä ÇÍÏ ãä ÎáÞå ÝáÇ ÊÑÖ áäÝÓß Çä íßæä ÇÍÏ ÃÎæÝ ááå ãäß ÞÇá íÍíì Èä ÇßËã ÓíÇÓÉ ÇáÞÖÇÁ ÇÔÏ ãä ÇáÞÖÇÁ æÞÇá Çä ãä ÇåÇäÉ ÇáÚáã Çä ÊÌÇÑí Ýíå ßá ãä ÌÇÑÇß æÍãá ÑÞÈÉ Èä ãÕÞáÉ ãä ÎÑÇÓÇä ÑÌáÇ Çáì Ããå ÎãÓãÇÆÉ ÏÑåã ÝÃÈì ÇáÑÌá Çä íÏÝÚåÇ ÇáíåÇ ÍÊì Êßæä ãÚåÇ ÇáÈíäÉ Úáì ÃäåÇ Ããå ÝÞÇáÊ áÎÇÏã áåÇ ÇÐåÈí ÍÊì ÊÃÊíäÇ ÈÈÚÖ ãä íÚÑÝäÇ ÝáãÇ ÃÊÇåÇ ÇáÑÌá ÈÑÒÊ æÞÇáÊ ÇáÍãÏ Çááå ÃÔßæ Çáì Çááå ÇáÐí ÃÈÑÒäí æÔåÑ ÈÇáÝÇÞÉ Ãåáí ÝáãÇ ÓãÚ ßáÇãåÇ ÞÇá ÃÔåÏ Çäß Ããå ÝÑÏì ÇáÎÇÏã æáÇ ÍÇÌÉ ÈäÇ Çáì Çä ÊÌíÁ ÇáÈíäÉ æßÇä ÇáÍÓä íÞæá Ýí ÎØÈÉ ÇáäßÇÍ ÈÚÏ ÍãÏ Çááå æÇáËäÇÁ Úáíå ÃãÇ ÈÚÏ ÝÇä Çááå ÌãÚ ÈåÐÇ ÇáäßÇÍ ÇáÇÑÍÇã ÇáãäÞØÚÉ æÇáÇäÓÇÈ ÇáãÊÝÑÞÉ æÌÚá Ðáß</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í ÓäÉ ãä Ïíäå æãäåÇÌ æÇÖÍ ãä ÃãÑå æÞÏ ÎØÈ Çáíßã ÝáÇä æÚáíå ãä Çááå äÚãÉ ÞÇá ÚÇãÑ Èä ÓÚíÏ ÓãÚÊ ÇáÒÈíÑ íÚÒí ÚÈÏÇáÑÍãä Úáì ÈÚÖ äÓÇÆå ÝÞÇá æåæ ÞÇÆã Úáì ÞÈÑåÇ áÇ íÕÝÑ ÑÈÚß æáÇ íæÍÔ ÈíÊß æáÇ íÖíÚ ÃÌÑß ÑÍã Çááå ãÊæÝÇß æÃÍÓä ÇáÎáÇÝÉ Úáíß ÞÇá ÚãÑ Èä ÇáÎØÇÈ ÑÖí Çááå ÊÚÇáì Úäå ÎíÑ ÕäÇÚÇÊ ÇáÚÑÈ ÃÈíÇÊ íÞÏãåÇ ÇáÑÌá Èíä íÏí ÍÇÌÊå íÓÊãíá ÈåÇ ÇáßÑíã æíÓÊÚØÝ ÈåÇ ÇááÆíã æáíã ÇÈä ÇáÒÈíÑ Úáì Øæá ÎØÈÊå ÚÔíÉ ÚÑÝÉ ÝÞÇá ÃäÇ ÞÇÆã æåã ÌáæÓ æÃÊßáã æåã ÓßæÊ æíÖÌÑæä æÞÇá ãæÓì Èä íÍíì ßÇä íÍíì Èä ÎÇáÏ íÞæá ËáÇËÉ ÃÔíÇÁ ÊÏá Úáì ÚÞæá ÃÑÈÇÈåÇ ÇáßÊÇÈ íÏá Úáì ãÞÏÇÑ ÚÞá ßÇÊÈå æÇáÑÓæá Úáì ãÞÏÇÑ ÚÞá ãÑÓáå æÇáåÏíÉ Úáì ãÞÏÇÑ ãåÏíåÇ æÐßÑ ÇÚÑÇÈí ÃãíÑÇ ÝÞÇá íÞÖí ÈÇáÚÔæÉ æíØíá ÇáäÔæÉ æíÞÈá ÇáÑÔæÉ æÞÇá íÒíÏ Èä ÇáæáíÏ Çä ÇáäÔæÉ ÊÍá ÇáÚÞÏÉ æÊØáÞ ÇáÍÈæÉ æÞÇá ÅíÇßã æÇáÛäÇÁ ÝÇäå ãÝÊÇÍ ÇáÒäÇ æÞÇá ÚãÑ Èä ÇáÎØÇÈ ÑÖí Çááå ÊÚÇáì Úäå ÇÐÇ ÊæÌå ÇÍÏßã Ýí æÌå ËáÇË ãÑÇÊ Ýáã íÕÈ ÎíÑÇ ÝáíÏÚå ÞÇá Úáí Èä ÃÈí ØÇáÈ ßÑã Çááå ÊÚÇáì æÌåå áÇ Êßæää ßãä íÚÌÒ Úä ÔßÑ ãÇ ÃæÊí æíÈÊÛí ÇáÒíÇÏÉ ÝíãÇ ÈÞí æíäåì æáÇ íäÊåí æíÃãÑ ÇáäÇÓ ÈãÇ áÇ íÃÊí íÍÈ ÇáÕÇáÍíä æáÇ íÚãá ÈÇÚãÇáåã æíÈÛÖ ÇáãÓíÆíä æåæ ãäåã æíßÑå ÇáãæÊ áßËÑÉ ÐäæÈå áÇ íÏÚåÇ Ýí Øæá ÍíÇÊå ÞÇá ÇÚÑÇÈí ÎÑÌÊ ÍíË ÇäÍÏÑÊ ÇíÏí ÇáäÌæã æÔÇáÊ ÃÑÌáåÇ Ýáã ÃÒá ÃÕÏÚ Çááíá ÍÊ ÇäÕÏÚ áí ÇáÝÌÑ æÓÃáÊ ÇÚÑÇÈíÇ Úä ãÓÇÝÉ ãÇ Èíä ÈáÏíä ÝÞÇá ÚãÑ áíáÉ æÃÏíã íæã æÞÇá ÂÎÑ ÓæÇÏå áíáÉ Çæ ÈíÇÖ íæã æÞÇá ÈÚÖ ÇáÍßãÇÁ áÇ íÖÑß ÍÈ ÇãÑÃÉ áÇ ÊÚÑÝåÇ æÞÇá ÑÌá áÃÈí ÇáÏÑÏÇÁ ÝáÇä íÞÑÆß ÇáÓáÇã ÝÞÇá åÏíÉ ÍÓäÉ æãÍãá ÎÝíÝ</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ÓÑÞ ãÒíÏ äÇÝÌÉ ãÓß ÝÞíá áå Çä ßá ãä Ûá íÃÊí íæã ÇáÞíÇãÉ ÈÍãáå Úáì ÚäÞå ÞÇá ÇÐÇ æÇááå ÃÍãáåÇ ØíÈÉ ÇáÑíÍ ÎÝíÝÉ ÇáãÍãá ÞÇá æãä ÃÈÎá ÊÑß ÑÏ ÇáÓáÇã ÞÇá ÇÈä ÚãÑ áÚãÑí Åäí áÃÑì ÍÞ ÑÌÚ ÌæÇÈ ÇáßÊÇÈ ßÑÏ ÇáÓáÇã æÌÇÁ ÑÌá Çáì ÓáíãÇä ÝÞÇá íÇ ÃÈÇ ÚÈÏÇááå ÝáÇä íÞÑÃ Úáíß ÇáÓáÇã ÝÞÇá ÃãÇ Åäß áæ áã ÊÝÚá áßÇäÊ ÃãÇäÉ Ýí ÚäÞß ÞÇá ãËäì Èä ÒåíÑ áÑÌá ÇÍÊÝÙ ÈßÊÇÈí ÍÊì ÊæÕáå Çáì Çåáí Ýãä ÇáÚÌÈ Çä ÇáßÊÇÈ ãáÞì æÇáÓßÑÇä ãÄÊì æßÇä ÚÈÏÇáãáß Èä ÍÌÇÌ íÞæá áÃäÇ ááÚÇÞá ÇáãÏÈÑ ÇÑÌì ãä ÇáÇÍãÞ ÇáãÞÈá ÞÇá æÅíÇß æãÕÇÍÈÉ ÇáÇÍãÞ ÝÇäå ÑÈãÇ ÃÑÇÏ Çä íäÝÚß ÝÖÑß æßÊÈ ÇáÍÌÇÌ Çáì ÚÇãá áå ÈÝÇÑÓ ÅÈÚË Åáí ÈÚÓá ãä ÚÓá ÎáÇÑ ãä ÇáäÍá ÇáÇÈßÇÑ ãä ÇáÏÓÊÝÔÇÑ ÇáÐí áã ÊãÓå ÇáäÇÑ æÞÇá ÇáÔÇÚÑ æãÇ ÇáãÑÁ ÅáÇ ÍíË íÌÚá äÝÓå ÝÝí ÕÇáÍ ÇáÇÎáÇÞ äÝÓß ÝÇÌÚá æäÙÑ ÇÈæ ÇáÍÇÑË Ìãíä Çáì ÈÑÐæä íÓÊÞí Úáíå ÇáãÇÁ ÝÞÇá æãÇ ÇáãÑÁ ÇáÇ ÍíË íÌÚá äÝÓå áæ Çä åÐÇ ÇáÈÑÐæä åãáÌ ãÇ ÝÚá Èå åÐÇ æÞÇá ÚãÑÇä Èä åÏÇÈ ÞÇá ãÓáã Èä ÞÊíÈÉ ÑÈ ÇáãÚÑæÝ ÃÔÏ ãä ÇÈÊÏÇÆå æÞÇá ãÍãÏ Èä æÇÓÚ ÇáÇÊÞÇÁ Úáì ÇáÚãá ÃÔÏ ãä ÇáÚãá æÞÇá íÍíì Èä ÇßËã ÓíÇÓÉ ÇáÞÖÇÁ ÇÔÏ ãä ÇáÞÖÇÁ æÞÇá ãÍãÏ Èä ãÍãÏ ÇáÍãÑÇäí ãä ÇáÊæÞí ÊÑß ÇáÇÝÑÇØ Ýí ÇáÊæÞí æÞÇá ÇÈæ ÞÑÉ ÇáÌæÚ ááÍãíÉ ÃÔÏ ãä ÇáÚáÉ æÞÇá ÇáÌãÇÒ ÇáÍãíÉ ÇÍÏì ÇáÚáÊíä æÞÇá ÇáÞãí ãä ÇÍÊãì Ýåæ Úáì íÞíä ãä ÊÚÌíá ÇáãßÑæå æÝí Ôß ããÇ íÃãá ãä ÏæÇã ÇáÕÍÉ æÞÇá ÇÚÊÈÑ ÚÒãå ÈÍãíÊå æÍÒãå ÈãÊÇÚ ÈíÊå ÞÇá æÐßÑ ÇÚÑÇÈí ÑÌáÇ ÝÞÇá ÍäÇÁ ÇáãÈÊáì ÍäæØ ÇáãÚÇÝì æÞÇáæÇ ÃãÑÇä áÇ íäÝßÇä ãä ÇáßÐÈ ßËÑÉ ÇáãæÇÚíÏ æÔÏÉ ÇáÇÚÊÐÇÑ æÞíá áÑÌá ãä ÇáÍßãÇÁ ãÇ ÌãÇÚ ÇáÈáÇÛå ÞÇá ãÚÑÝÉ ÇáÓáíã ãä ÇáãÚÊá æÝÕá ãÇ Èíä ÇáãÖãä æÇáãØáÞ æÝÑÞ ãÇ Èíä ÇáãÔÊÑß æÇáãÝÑÏ æãÇ íÍÊã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ÊÃæíá ãä ÇáãäÕæÕ ÇáãÞíÏ æÞÇá Óåá Èä åÑæä Ýí ßÊÇÈ áå æÇÌÈ Úáì ßá Ðí ãÞÇáÉ Çä íÈÊÏìÁ ÈÇáÍãÏ ÞÈá ÇÓÊÝÊÇÍåÇ ßãÇ ÈÏíÁ ÈÇáäÚãå ÞÈá ÇÓÊÍÞÇÞåÇ æÞÇá ÇÈæ ÃáÈáÇÏ ÅäÇ æÌÏäÇ ÇáäÇÓ ÚæÏíä ØíÈÇ æÚæÏÇ ÎÈíËÇ áÇ íÈÖ Úáì ÇáÚÕÑ ÊÒíä ÇáÝÊì ÇÎáÇÞå æÊÔíäå æÊÐßÑ ÇÎáÇÞ ÇáÝÊì æåæ áÇ íÏÑí æÞÇá ÂÎÑ Ýí åÐÇ ÇáãÚäì ÓÇÈÞ Çáì ÇáÎíÑÇÊ Çåá ÇáÚáì ÝÇäãÇ ÇáäÇÓ ÃÍÇÏíË ßá ÇãÑìÁ ãä ÔÃäå ßÇÏÍ ÝæÇÑË ãäå æãæÑæË æáãÇ ÞÇá Íãá Èä ÈÏÑ áÈäí ÚÈÓ æÇáÇÓäÉ Ýí ÙåæÑåã æÇáÈæÇÑÞ ÝæÞ ÑÄæÓåã äÄÏí ÇáÓÈÞ æäÏì ÇáÕÈíÇä æÊÎáæä ÓÑÈäÇ æÊÓæÏæä ÇáÚÑÈ ÇäÊåÑå ÍÐíÝÉ æÞÇá ÇíÇß æÇáßáÇã ÇáãÃËæÑ æÞÇá ÇáÔÇÚÑ Çáíæã ÎãÑ æíÈÏæ Ýí ÛÏ ÎÈÑ æÇáÏåÑ ãä Èíä ÇäÚÇã æÇíÇÓ æÞÇá ÇÚÑÇÈí Çä ÇáãÓÇÝÑ æãÊÇÚå áÚáì ÞáÊ ÇáÇ ãÇ æÞì Çááå æÞÇáæÇ ÇáÓÝÑ ÞØÚÉ ãä ÇáÚÐÇÈ æÕÇÍÈ ÇáÓæÁ ÞØÚÉ ãä ÇáäÇÑ æÌáÓ ãÚÇæíÉ ÑÖí Çááå ÊÚÇáì Úäå ÈÇáßæÝÉ íÈÇíÚ Úáì ÇáÈÑÁÇÉ ãä Úáí Èä ÇÈí ØÇáÈ ßÑã Çááå ÊÚÇáì æÌåå ÝÌÇÁå ÑÌá ãä Èäí Êãíã ÝÃÑÇÏå Úáì Ðáß ÝÞÇá íÇ ÃãíÑ ÇáãÄãäíä äØíÚ ÃÍíÇÁßã æáÇ äÈÑÃ ãä ãæÊÇßã ÝÇáÊÝÊ Çáì ÇáãÛíÑÉ ÝÞÇá Çä åÐÇ ÑÌá ÝÇÓÊæÕ Èå ÎíÑÇ æÞÇá ÇáÔÇÚÑ ÞÇáÊ ÇãÇãÉ íæã ÈÑÞÉ æÇÕá íÇ ÇÈä ÇáÚÐíÑ áÞÏ ÌÚáÊ ÊÛíÑ ÃÕÈÍÊ ÈÚÏ ÒãÇäß ÇáãÇÖí ÇáÐí ÐåÈÊ ÔÈíÈÊå æÛÕäß ÃÎÖÑ ÔíÎÇ ÏÚÇãÊß ÇáÚÕÇ æãÔíÚÇ áÇ ÊÈÊÛí ÎÈÑÇ æáÇ ÊÓÊÎÈÑ æßÇä ÇáÑÈíÚ Èä ÎíËã áÇ íÎÈÑ æáÇ íÓÊÎÈÑ æßÇä ãØÑÝ Èä ÚÈÏÇááå íÓÊÎÈÑ æíÎÈÑ ÞÇáæÇ ÝíäÈÛí Çä íßæä ÇÚÞáåã æÞÇá ÇÈæ ÚÈíÏÉ ßÇä ÇÈä ÓíÑíä áÇ íÓÊÎÈÑ æáÇ íÎÈÑ æÃäÇ ÃÎÈÑ æÇÓÊÎÈÑ æÞÇá ÇÈæ ÚãÑæ Èä ÇáÚáÇÁ áÇåá ÇáßæÝÉ áßã ÍÐáÞÉ ÇáäÈØ æÕáÝåã æáä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ÏåÇ ÝÇÑÓ æÃÍáÇãåã æÃäÔÏæÇ ááÍÇÑË Èä ÍáÒÉ ÇáíÔßÑí áÇ ÃÚÑÝäß Çä ÇÑÓáÊ ÞÇÝíå ÊáÞìÇáãÚÇÐíÑ Çä áã ÊäÝÚ ÇáÚÐÑ Åä ÇáÓÚíÏ áå Ýí ÛíÑå ÚÙÉ æÝí ÇáÊÌÇÑÈ ÊÍßíã æãÚÊÈÑ æãÚäì ÇáãÚÇÐíÑ ååäÇ Úáì ÛíÑ ãÚäì Þæá Çááå ÊÈÇÑß æÊÚÇáìÝí ÇáÞÑÂä Èá ÇáÇäÓÇä Úáì äÝÓå ÈÕíÑÉ æáæ ÃáÞìãÚÇÐíÑå ÇÑÇÏ ÑÌá ÇáÍÌ ÝÓáã Úáì ÔÚÈÉ Èä ÇáÍÌÇÌ ÝÞÇá áå ÃãÇ Çäß Çä áã ÊÚÏ ÇáÍáã ÐáÇ æÇáÓÝå ÃäÝÇ Óáã áß ÍÌß æßÇä Úáí ÑÖí Çááå ÊÚÇáìÚäå ÈÇáßæÝÉ ÞÏ ãäÚ ÇáäÇÓ ãä ÇáÞÚæÏ Úáì ÇáØÑíÞ Ýßáãæå Ýí Ðáß ÝÞÇá ÃÏÚßã Úáì ÔÑíØÉ ÞÇáæÇ æãÇåí íÇ ÃãíÑ ÇáãÄãäíä ÞÇá ÛÖ ÇáÇÈÕÇÑ æÑÏ ÇáÓáÇã æÇÑÔÇÏ ÇáÖáÇá ÞÇáæÇ ÞÏ ÞÈáäÇ ÝÊÑßåã æßÇä ÃÈæ äæÝá Èä ÇÈí ÚÞÑÈ áÇíÌáÓ ÇáÇ Úáì ÈÇÈ ÏÇÑå æßÇä ÚÇãÑÇ ÈÇáãÇÑÉ ÝÞíá áå Çä Ýí Ðáß äÔÑÉ æÕÑÝ ÇáäÝæÓ Úä ÇáÇãÇäí æÇÚÊÈÇÑÇ áãä ÇÚÊÈÑ æÚÙÉ áãä ÝßÑ ÝÞÇá Çä Ýí Ðáß ÍÞæÞÇ íÚÌÒ ÚäåÇ ÇÈä ÎíËãÉ ÞÇáæÇ æãÇ åí ÞÇá ÛÖ ÇáØÑÝ æÑÏ ÇáÊÍíÉ æÇÑÔÇÏ ÇáÖÇá æÖã ÇááÞØÉ æÇáÊÚÑÖ áØáÇÈ ÇáÍæÇÆÌ æÇáäåí Úä ÇáãäßÑ æÇáÔÛá ÈÝÖæá ÇáäÙÑ ÇáÏÇÚíÉ Çáì ÝÖæá ÇáÞæá æÇáÚãá æÚÇÏÉ ÞØÚÊåÇ ÇÔÊÏÊ æÍÔÊß æÇä ÕáÊåÇ ÞØÚÊß Úä ÃãæÑ åí Ãæáì Èß ÞÇá ÝÖíá Èä ÚíÇÖ áÓÝíÇä ÇáËæÑí Ïáäí Úáì ÌáíÓ ÃØãÆä Çáíå ÞÇá åíåÇÊ Êáß ÖÇáÉ áÇ ÊæÌÏ æÞíá áÈÚÖ ÇáÚáãÇÁ Çí ÇáÇãæÑ ÃãÊÚ ÞÇá ãÐÇßÑÉ ÇáÚáãÇÁ æÞíá áÚÈÏ ÇáÑÍãä Èä ÇÈí ÈßÑÉ Ãí ÇáÇãæÑ ÇãÊÚ ÞÇá ÇáÇãÇäí æÞÇá ÑÌÇÁ Èä ÍíæÉ áÚÈÏ Çáãáß Èä ãÑæÇä Ýí ÃÓÇÑí Èä ÇáÇÔÚË Çä Çááå ÞÏ ÇÚØÇß ãÇÊÍÈ ãä ÇáÙÝÑ ÝÇÚØ Çááå ãÇ íÍÈ ãä ÇáÚÝæ æÞÇá åÒíã Èä ÚÏí Èä ÃÈí ØÍãÉ áíÒíÏ Èä ÚÈÏ Çáãáß ÈÚÏ ÙÝÑå ÈíÒíÏ ÇÈä ÇáãåáÈ ãÇ ÑÃíäÇ ÇÍÏÇ Ùáã Ùáãß æáÇ äÕÑ äÕÑß æáÇ ÚÝÇ ÚÝæß ÞÇá æÐã ÑÌá ÑÌáÇ ÝÞÇá ÓíÁ ÇáÑæíÉ Þáíá ÇáÊÞíÉ ßËíÑ ÇáÓÚÇíÉ Þáíá ÇáäßÇíÉ</w:t>
      </w:r>
    </w:p>
    <w:p>
      <w:pPr>
        <w:pStyle w:val="Normal"/>
        <w:jc w:val="both"/>
        <w:rPr/>
      </w:pPr>
      <w:r>
        <w:rPr>
          <w:rFonts w:eastAsia="MS Sans Serif" w:cs="MS Sans Serif" w:ascii="MS Sans Serif" w:hAnsi="MS Sans Serif"/>
          <w:b/>
          <w:bCs/>
          <w:color w:val="000000"/>
        </w:rPr>
        <w:t>ÞÇá ãÚÇæíÉ áãÚÇæíÉ Èä ÍÏíÌ ÇáßäÏí ãÇ ÌÑÃß Úáì ÞÊá ÞÑíÔ ÞÇá ãÇ ÃäÕÝÊãæäÇ ÊÞÊáæä ÍáãÇÁäÇ æÊáæãæääÇ Úáì ÞÊá ÓÝåÇÆßã æåæ ÇáÐí ÞÇá áÃã ÇáÍßã ÈäÊ ÇÈí ÓÝíÇä æÇááå áÞÏ äßÍÊ ÝãÇ ÇÓÊßÑãÊ ææáÏÊ ÝãÇ ÃäÌÈÊ ÞÇá ÇÈæ ÈßÑ Èä ãÓáãÉ Úä ÇÈí ÇÓÍÞ ÇáÞíÓí áãÇ ÞÏã ÞÊíÈÉ Èä ãÓáã ÎÑÇÓÇä ÞÇá ãä ßÇä Ýí íÏíå ÔíÁ ãä ãÇá ÚÈÏ Çááå Èä ÎÇÒã ÝáíäÈÐå æÇä ßÇä Ýí Ýíå ÝáíáÝÙå æÇä ßÇä Ýí ÕÏÑå ÝáíäÝËå ÝÚÌÈ ÇáäÇÓ ãä ÍÓä ãÇ ÝÕá æÞÓã ÞÇá Ëã ÛÈÑ ÈÚÏ Ðáß ÚíÇá ÚÈÏ Çááå Èä ÎÇÒã æãÇ ÈÎÑÇÓÇä ÇÍÓä ãÇáÇ ãäåã æÞÇá ÚäÈÓÉ ÇáÞØÇä ÔåÏÊ ÇáÍÓä æÞÇá áå ÑÌá ÈáÛäÇ Çäß ÊÞæá áæ ßÇä Úáí ÈÇáãÏíäÉ íÃßá ãä ÍÔÝåÇ áßÇä ÎíÑÇ áå ããÇÕäÚ ÝÞÇá ÇáÍÓä íÇáßÚ ÃãÇ æÇááå áÞÏ ÝÞÏÊãæå ÓåãÇ ãä ãÑÇãí Çááå ÛíÑ ÓÄæã áÇãÑ Çááå æáÇ ÓÑæÞÉ áãÇá Çááå ÃÚØì ááÞÑÇä ÚÒÇÆãå ÝíãÇ Úáíå æáå ÝÃÍá ÍáÇáå æÍÑã ÍÑÇãå ÍÊì ÃæÑÏå Ðáß ÑíÇÖÇ ãæäÞÉ æÍÏÇÆÞ ãÛÏÞÉ ÐÇß ÇÈä ÇÈí ØÇáÈ íÇáßÚ ÞÇá íÒíÏ Èä ÚÞÇá ÞÇá ÚÈÏ Çáãáß Èä ÕÇáÍ íæÕí ÇÈäå æåæ ÇãíÑ ÓÑíÉ æäÍä ÈÈáÇÏ ÇáÑæã ÝÞÇá áå ÇäÊ ÊÇÌÑ Çááå áÚÈÇÏÉ Ýßä ßÇáãÖÇÑÈ ÇáßíÓ ÇáÐí Çä æÌÏ ÑÈÍÇ ÊÌÑ æÅáÇ ÇÍÊÝÙ ÈÑÃÓ ÇáãÇá æáÇ ÊØáÈ ÇáÛäíãÉ ÍÊì ÊÍæÒ ÇáÓáÇãÉ æßä ãä ÇÍÊíÇáß ÚáìÚÏæß ÇÔÏ ÎæÝÇ ãä ÇÍÊíÇá ÚÏæß Úáíß æÞÇá ÈÚÖ ÇáÍßãÇÁ áÇ ÊÕØäÚæÇ Çáì ËáÇËÉ ãÚÑæÝÇ ÇááÆíã ÝÇäå ÈãäÒáÉ ÇáÇÑÖ ÇáÓÈÎÉ æÇáÝÇÍÔ ÝÇäå íÑì ÇáÐí ÕäÚÊ Çáíå ÇäãÇ åæ áãÎÇÝÉ ÝÍÔå æÇáÇÍãÞ ÝÇäå áÇ íÚÑÝ ÞÏÑ ãÇ ÃÓÏíÊ Çáíå ÝÇÐÇ ÇÕØäÚÊ Çáì ÇáßÑÇã ÝÇÒÏÑÚ ÇáãÚÑæÝ æÇÍÕÏ ÇáÔßÑ ÞÇá ææÇÖÚ ÇáãÚÑæÝ Ýí ÛíÑ Çåáå ßÇáãÓÑÌ Ýí ÇáÔãÓ æÇáÒÇÑÚ Ýí ÇáÓÈÎ æãËáå ÇáÈíÊ ÇáÓÇÆÑ Ýí ÇáäÇÓ æãä íÕäÚ ÇáãÚÑæÝ Ýí ÛíÑ Çåáå íáÇÞí ÇáÐí áÇÞì ãÌíÑ Ãã ÚÇãÑ æÞÇáæÇ ãä áã íÚÑÝ ÓæÁ ãÇ íæáì áã íÚÑÝ ÍÓä ãÇ íæáì æÞÇá ÇáÇíÇÏí ÕÇÍÈ ÇáÕÑÍ ÇáÐí ÇÊÎÐ ÓáãÇ áãäÇÌÇÉ ÇáÑÈ æåæÇáÐí ßÇä íÞæá ãÑÖÚÉ æÝÇØãÉ ÇáÞØíÚÉ æÇáÝÌíÚÉ æÕáÉ ÇáÑÍã æÍÓä Çáßáã ÞÇá</w:t>
      </w:r>
    </w:p>
    <w:p>
      <w:pPr>
        <w:pStyle w:val="Normal"/>
        <w:jc w:val="both"/>
        <w:rPr/>
      </w:pPr>
      <w:r>
        <w:rPr>
          <w:rFonts w:eastAsia="MS Sans Serif" w:cs="MS Sans Serif" w:ascii="MS Sans Serif" w:hAnsi="MS Sans Serif"/>
          <w:b/>
          <w:bCs/>
          <w:color w:val="000000"/>
        </w:rPr>
        <w:t>ÒÚã ÑÈßã áíÌÒíä ÈÇáÎíÑ ËæÇÈÇ æÈÇáÔÑ ÚÞÇÈÇ Çä ãä Ýí ÇáÇÑÖ ÚÈíÏ áãä Ýí ÇáÓãÇÁ åáßÊ ÌÑåã æÑÈáÊ ÅíÇÏ æßÐáß ÇáÕáÇÍ æÇáÝÓÇÏ ãä ÑÔÏ ÝÇÊÈÚæå æãä Ûæì ÝÇÑÝÖæå ßá ÔÇÉ ÈÑÌáåÇ ãÚáÞÉ æÅíÇå Úäì ÇáÔÇÚÑ ÈÞæáå æäÍä ÅíÇÏ ÚÈíÏ ÇáÅáå æÑåØ ãäÇÌíå Ýí ÇáÓáã æäÍä æáÇÉ ÍÌÇÈ ÇáÚÊíÞ ÒãÇä ÇáÑÚÇÝ Úáì ÌÑåã ÊÚÒíÉ ÇãÑÃÉ ááãäÕæÑ Úáì ÃÈí ÇáÚÈÇÓ ãÞÏãå ãä ãßÉ ÞÇáÊ ÇÚÙã Çááå ÇÌÑß ÝáÇ ãÕíÈÉ ÇÌá ãä ãÕíÈÊß æáÇ ÚæÖ ÃÚÙã ãä ÎáÇÝÊß æÞÇá ÚËãÇä Èä ÍÒíã ááãäÕæÑ Ííä ÚÝÇ Úä Çåá ÇáÔÇã Ýí ÇÌáÇÆåã ãÚ ÚÈÏÇááå ÇÈä Úáí Úãå íÇ ÃãíÑ ÇáãÄãäíä áÞÏ ÃÚØíÊ ÝÔßÑÊ æÇÈÊáíÊ ÝÕÈÑÊ æÞÏÑÊ ÝÚÝæÊ æÞÇá ÂÎÑ íÇ ÇãíÑ ÇáãÄãäíä ÇáÇäÊÞÇã ÚÏá æÇáÊÌÇæÒ ÝÖá æÇáãÊÝÖá ÞÏ ÌÇæÒ ÍÏ ÇáãäÕÝ ÝäÍä äÚíÐ ÃãíÑ ÇáãÄãäíä ÈÇááå Çä íÑÖì áäÝÓå ÈÃæßÓ ÇáäÕíÈíä Ïæä Çä íÈáÛ ÇÑÝÚ ÇáÏÑÌÊíä æÞÇá ÇÎÑ ãä ÇäÊÞã ÝÞÏ ÔÝì ÛíÙ äÝÓå æÃÎÐ ÇÞÕì ÍÞå æÇÐÇ ÇäÊÞãÊ ÝÞÏ ÇäÊÞÕÊ æÇÐÇ ÚÝæÊ ÊØæáÊ æãä ÇÎÐ ÍÞå æÔÝì ÛíÙå áã íÌÈ ÔßÑå æáã íÐßÑ Ýí ÇáÚÇáãíä ÝÖáå æßÙã ÇáÛíÙ Íáã æÇáÍáã ÕÈÑ æÇáÊÔÝí ØÑÝ ãä ÇáÚÌÒ æãä ÑÖí Çä áÇ íßæä Èíä ÍÇáå æÈíä ÍÇá ÇáÙÇáã ÇáÇ ÓÊÑ ÑÞíÞ æÍÌÇÈ ÖÚíÝ Ýáã íÌÒã Ýí ÊÝÖíá ÇáÍáã æÝí ÇáÇÓÊíËÇÞ ãä ÊÑß ÏæÇÚí ÇáÙáã æáã ÊÑ Ãåá Çáäåí æÇáãäÓæÈíä Çáì ÇáÍÌì æÇáÊÞì ãÏÍæÇ ÇáÍßÇã ÈÔÏÉ ÇáÚÞÇÈ æÞÏ ÐßÑæåã ÈÍÓä ÇáÕÝÍ æÈßËÑÉ ÇáÇÛÊÝÇÑ æÔÏÉ ÇáÊÛÇÝá æÈÚÏ ÝÇáãÚÇÞÈ ãÓÊÚÏ áÚÏÇæÉ ÃæáíÇÁ ÇáãÐäÈ æÇáÚÇÝí ãÓÊÏÚ áÔßÑåã Çãä ãä ãßÇÝÃÊåã ÇíÇã ÞÏÑÊåã æáÃä íËäì Úáíß ÈÇÊÓÇÚ ÇáÕÏÑ ÎíÑ ãä Çä íËäì Úáíß ÈÖíÞ ÇáÕÏÑ Úáì Çä ÇÞÇáÊß ÚËÑÉ ÚÈÇÏ Çááå ãæÌÈ áÇÞÇáÊß ÚËÑÊß ãä ÑÈ ÚÈÇÏ Çááå æÚÝæß Úäåã ãæÕæá ÈÚÝæ Çááå Úäß æÚÞÇÈß áåã ãæÕæá ÈÚÞÇÈ Çááå áß ÞÇá ÇáãæÊ ÇáÝÇÏÍ ÎíÑ ãä ÇáíÃÓ ÇáÝÇÖÍ æÞÇá ÇáÇÎÑ áÇ ÃÞá ãä ÇáÑÌÇÁ ÝÞÇá ÇáÂÎÑ Èá ÇáíÃÓ ÇáãÑíÍ æÞÇá ÚÈÏ Çááå Èä æåÈ ÇáÑÇÓÈí ÇÒÏÍÇã ÇáÌæÇÈ ãÖáÉ ááÕæÇÈ æáíÓ ÇáÑÃí ÈÇáÇÑÊÌÇá æáíÓ ÇáÍÒã</w:t>
      </w:r>
    </w:p>
    <w:p>
      <w:pPr>
        <w:pStyle w:val="Normal"/>
        <w:jc w:val="both"/>
        <w:rPr/>
      </w:pPr>
      <w:r>
        <w:rPr>
          <w:rFonts w:eastAsia="MS Sans Serif" w:cs="MS Sans Serif" w:ascii="MS Sans Serif" w:hAnsi="MS Sans Serif"/>
          <w:b/>
          <w:bCs/>
          <w:color w:val="000000"/>
        </w:rPr>
        <w:t>ÈÇáÇÞÊÖÇÈ ÝáÇ ÊÏÚæäß ÇáÓáÇãÉ ãä ÎØÃ ãæÈÞ Çæ ÛäíãÉ ãä ÕæÇÈ äÇÏÑ Çáì ãÚÇæÏÊå æÇáÊãÇÓ ÇáÇÑÈÇÍ ãä ÞÈáå Çä ÇáÑÃí áíÓ ÈäåÈí æÎãíÑ ÇáÑÃí ÎíÑ ãä ÝØíÑå æÑÈ ÔíÁ ÛÇÈÉ ÎíÑ ãä ØÑíÉ æÊÃÎíÑ ÎíÑ ãä ÊÞÏíãÉ æáãÇ ÞÏã ÈÚÈÏ ÇáÌÈÇÑ Èä ÚÈÏ ÇáÑÍãä Çáì ÇáãäÕæÑ ÞÇá íÇ ÃãíÑ ÇáãÄãäíä ÞÊáÉ ßÑíãÉ ÞÇá ÊÑßÊåÇ æÑÇÁß íÇ ÇÈä ÇááÎäÇÁ æáãÇ ÇÍÊÇá ÃÈæ ÇáÇÒåÑ ÇáãåáÈ Èä ÚÈíËÑ ÇáãåÑí áÚÈÏ ÇáÍãíÏ Èä ÑÈÚí Èä ÎÇáÏ ÇÈä ãÛÏÇÞ æÃÓáãå Çáì ÍãíÏ Èä ÞÍØÈÉ æÃÓáãå ÍãíÏ Çáì ÇáãäÕæÑ æáãÇ ÕÇÑ Çáì ÇáãäÕæÑ ÞÇá áÇ ÚÐÑ ÝÃÚÊÐÑ æÞÏ ÇÍÇØ Èí ÇáÐäÈ æÇäÊ Ãæáì ÈãÇ ÊÑì ÞÇá áÓÊ ÃÞÊá ÇÍÏÇ ãä Âá ÞÍØÈÉ Èá ÃåÈ ãÓíÆåã áãÍÓäåã æÛÇÏÑåã áæÝíåã ÞÇá Çä áã íßä Ýí ãÕØäÚ ÝáÇ ÍÇÌÉ áí Ýí ÇáÍíÇÉ æáÓÊ ÃÑÖì Çä Çßæä ØáíÞ ÔÝíÚ æÚÊíÞ ÇÈä Úã ÞÇá ÇÎÑÌ ÝÇäß ÌÇåá æÇäÊ ÚÊíÞåã ãÇÍííÊ ÞÇá ÒíÇÏ Èä ÙÈíÇä ÇáÊíãí áÇÈäå ÚÈíÏ Çááå Èä ÒíÇÏ æÒíÇÏ íæãÆÐ íßíÏ ÈäÝÓå æÚÈíÏ Çááå ÛáÇã ÃáÇ ÃæÕì Èß ÇáÇãíÑ ÒíÇÏÇ ÞÇá áÇ ÞÇá æáã ÞÇá ÇÐÇ áã íßä ááÍí ÇáÇ æÕíÉ ÇáãíÊ ÝÇáÍí åæ ÇáãíÊ æÏÎá ÚãÑæ Èä ÓÚíÏ Úáì ãÚÇæíÉ ÈÚÏ ãæÊ ÃÈíå æÚãÑæ íæãÆÐ ÛáÇã ÝÞÇá áå ãÚÇæíÉ Çáì ãä ÃæÕì Èß ÃÈæß íÇ ÛáÇã ÞÇá Çä ÃÈí ÃæÕì Çáí æáã íæÕ Èí ÞÇá æÈÃí ÔíÁ ÃæÕÇß ÞÇá ÇæÕÇäí Çä áÇ íÝÞÏ ÇÎæÇäå ãäå ÇáÇ æÌåå ÞÇá ãÚÇæíÉ áÇÕÍÇÈÉ Çä ÇÈä ÓÚíÏ åÐÇ áÃÔÏÞ æáãÇ ÏÇåä ÓÝíÇä ÇÈä ãÚÇæíÉ Èä íÒíÏ Èä ÇáãåáÈ Ýí ÔÃä ÅÈÑÇåíã Èä ÚÈÏ Çááå æÕÇÑ ÓÝíÇä ÇáìÇ áãäÕæÑ ÃãÑ ÇáÑÈíÚ ÝÎáÚ ÓæÇÏå ææÞÝ Èå Úáì ÑÄæÓ ÇáíãÇäíÉ Ýí ÇáãÞÕæÑÉ Ýí íæã ÇáÌãÚÉ Ëã ÞÇá íÞæá áßã ÃãíÑ ÇáãÄãäíä ÞÏ ÚÑÝÊã ãÇßÇä ãä ÇÍÓÇäí Çáíå æÍÓä ÈáÇÆí ÚäÏå æÇáÐí ÍÇæá ãä ÇáÝÊäÉ æÇáÛÏÑ æ ÇáÈÛí æÔÞ ÇáÚÕÇ æãÚÇæäÉ ÇáÇÚÏÇÁ æÞÏ ÑÃì ÃãíÑ ÇáãÄãäíä Çä íåÈ ãÓíÆßã áãÍÓäßã æÛÇÏÑßã áæÝíßã ÞÇá íæäÓ Èä ÍÈíÈ ÇáãÝÍã íÃÊíå Ïæä ãÇ íÑÖì æíØáÈ ÝæÞ ãÇíÞæì æÐßÑ ÈÚÖ ÇáÍßãÇÁ ÃÚÇÌíÈ ÇáÈÍÑ æÊÒíÏ ÇáÈÍÑíä ÝÞÇá ÇáÈÍÑ ßËí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ÚÌÇÆÈ æÃåáå ÇÕÍÇÈ ÇáÒæÇÆÏ ÝÃÝÓÏæÇ ÈÞáíá ÇáßÐÈ ßËíÑ ÇáÕÏÞ æÃÏÎáæÇ ãÇ áÇ íßæä Ýí ÈÇÈ ãÇ ÞÏ íßÇÏ Çä íßæä ÝÌÚáæÇ ÊÕÏíÞ ÇáäÇÓ áåã Ýí ÛÑÇÆÈ ÇáÇÍÇÏíË ÓáãÇ Çáì ÇÏÚÇÁ ÇáãÍÇá æÞÇá ÈÚÖ ÇáÚÑÈ ÍÏË Úä ÇáÈÍÑ æáÇ ÍÑÌ æÍÏË Úä Èäí ÇÓÑÇÆíá æáÇ ÍÑÌ æÍÏË Úä ãÚä æáÇ ÍÑÌ æÌÇÁ Ýí ÇáÍÏíË ßÝì ÈÇáãÑÁ ÍÑÕÇ ÑßæÈå ÇáÈÍÑ æßÊÈ ÚãÑæ Èä ÇáÚÇÕ Çáì ÚãÑ Èä ÇáÎØÇÈ ÑÖí Çááå ÊÚÇáì Úäå íÕÝ áå ÇáÈÍÑ ÝÞÇá íÇ ÇãíÑ ÇáãÄãäíä ÇáÈÍÑ ÎáÞ ÚÙíã íÑßÈå ÎáÞ ÕÛíÑ ÏæÏ Úáì ÚæÏ æÞÇá ÇáÍÓä ÅãáÇÁ ÇáÎíÑ ÎíÑ ãä ÇáÕãÊ ÝÇáÕãÊ ÎíÑ ãä ÇãáÇÁ ÇáÔÑ æÞÇá ÈÚÖåã ãÑæÇ ÇáÇÍÏÇË ÈÇáãÑÁ æÇáßåæá ÈÇáÝßÑ æÇáÔíæÎ ÈÇáÕãÊ ÞÇá ÚÈÏ Çááå Èä ÔÏÇÏ ÞÇá ÃÑì ÏÇÚí ÇáãæÊ áÇ íÞáÚ æÃÑì ãä ãÖì áÇ íÑÌÚ áÇ ÊÒåÏä Ýí ãÚÑæÝ ÝÇä ÇáÏåÑ Ðæ ÕÑæÝ ßã ÑÇÛÈ ÞÏ ßÇä ãÑÛæÈÇ Çáíå æØÇáÈ ÇÕÈÍ ãØáæÈÇ Çáíå æÇáÒãÇä Ðæ ÃáæÇä ãä íÕÍÈ ÇáÒãÇä íÑ Çáåæä æÇä ÛáÈÊ íæãÇ ÚáìÇáãÇá ÝáÇ ÊÛáÈä Úáì ÇáÍíáÉ Úáì ÍÇá æßä ÃÍÓä ãÇ Êßæä Ýí ÇáÙÇåÑ ÍÇáÇ ÃÞá ãÇ Êßæä Ýí ÇáÈÇØä ãÇáÇ æÞíá áÞíÓ Èä ÚÇÕã Èã ÓÏÊ Þæãß ÞÇá ÈÈÐá ÇáäÏì æßÝ ÇáÇÐì æäÕÑ Çáãæáì æÞíá áÔíÎ Ãíä ÔÈÇÈß ÞÇá ãä ØÇá ÃãÏå æßËÑ æáÏå æÏÝ ÚÏÏå æÐåÈ ÌáÏå ÐåÈ ÔÈÇÈå æÞÇá ÒíÇÏ áÇ íÚÏãäß ãä ÇáÌÇåá ßËÑÉ ÇáÇáÊÝÇÊ æÓÑÚÉ ÇáÌæÇÈ æÞÇá ÚÈÏ ÇáÑÍãä Èä Çã ÇáÍßã áæáÇ ËáÇË ãÇ ÈÇáíÊ ãÊì ãÊ ÊÒÇÍÝ ÇáÇÍÑÇÑ Çáì ØÚÇãí æÈÐá ÇáÇÔÑÇÝ æÌæååã Çáí Ýí ÃãÑ ÇÌÏ Çáíß ÇáÓÈíá æÞæá ÇáãäÇÏí ÇáÕáÇÉ ÇíåÇ ÇáÇãíÑ æÞÇá ÇÈä ÇáÇÔÚË áæáÇ ÃÑÈÚ ÎÕÇá ãÇ ÃÚØíÊ ÈÔÑíÇ ØÇÚÉ áæ ãÇÊÊ Ãã ÚãÑÇä íÚäí Ããå æáæ ÔÇÈ ÑÃÓí æáæ ÞÑÃÊ ÇáÞÑÇä æáæ áã íßä ÑÃÓí ÕÛíÑÇ æÞÇá ãÚÇæíÉ ÇÚäÊ ÚáìÚáí ÈËáÇË ÎÕÇá ßÇä ÑÌáÇ íÙåÑ ÓÑå æßäÊ ßÊæãÇ áÓÑí æßÇä Ýí ÇÎÈË ÌäÏ æÃÔÏå ÎáÇÝÇ æßäÊ Ýí ÇØæÚ ÌäÏ æÃÞáå ÎáÇÝÇ æÎáÇ ÈÇÕÍÇÈ ÇáÌãá ÝÞáÊ Çä ÙÝÑ Èåã ÇÚÊÏÏÊ Èåã Úáíå æåäÇ Ý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Ïíäå æÇä ÙÝÑæÇ Èå ßÇäæÇ Çåæä Úáí ÔæßÉ ãäå æßäÊ ÃÍÈ Çáì ÞÑíÔ ãäå Ýßã ÔÊíÊ ÌÇãÚ Çáí æãÝÑÞ Úäå æÞÇá Ìåã Èä ÍÓÇä ÇáÓáíØì ÞÇá ÑÌá ááÇÍäÝ Ïáäí Úáì ÍãÏ ÈáÇ ãÑÒÆÉ ÞÇá ÇáÎáÞ ÇáÓÌíÍ æÇáßÝ Úä ÇáÞÈíÍ Ëã ÇÚáãæÇ Çä ÃÏæÇ ÇáÏÇÁ ÇááÓÇä ÇáÈÐíÁ æÇáÎáÞ ÇáÑÏíÁ æÞÇá ãÍãÏ Èä ÍÑÈ ÇáåáÇáí ÞÇá ÈÚÖ ÇáÍßãÇÁ áÇ íßæää ãäßã ÇáãÍÏË æáÇíäÕÊ áå æÇáÏÇÎá Ýí ÓÑ ÇËäíä áã íÏÎáÇå æáÇ ÇÊí ÇáÏÚæÉ áã íÏÚ ÇáíåÇ æáÇ ÇáÌÇáÓ ÇáãÌáÓ áÇ íÓÊÍÞå æáÇ ÇáØÇáÈ ÇáÝÖá ãä ÇíÏí ÇááÆÇã æáÇ ÇáãÊÚÑÖ ááÎíÑ ãä ÚäÏ ÚÏæå æáÇ ÇáãÊÍãÞ Ýí ÇáÏÇáÉ ÈÇÈ ãÒÏæÌ ÇáßáÇã ÞÇáæÇ ÞÇá ÑÓæá Çááå Ýí ãÚÇæíÉ ÑÖí Çááå ÊÚÇáì Úäå Çááåã Úáãå ÇáßÊÇÈ æÇáÍÓÇÈ æÞå ÇáÚÐÇÈ æÞÇá ÑÌá ãä Èäí ÇÓÏ ãÇÊ áÔíÎ ãäÇ ÇÈä ÝÇÔÊÏ ÌÒÚå Úáíå ÝÞÇã Çáíå ÔíÎ ãäÇ ÝÞÇá ÅÕÈÑ ÇÈÇ ÃãÇãÉ ÝÇäå ÝÑØ ÇÝÑØÊå æÎÈÑ ÞÏãÊå æÐÎÑ ÇÏÎÑÊå ÝÞÇá ãÌíÈÇ áå æáÏ ÏÝäÊå æËßá ÊÚÌáÊå æÛíÈ æÚÏÊå æÇááå áÆä áã ÇÌÒÚ ãä ÇáäÞÕ áÇ ÇÝÑÍ ÈÇáãÒíÏ ÞÇá ÇáÇÕãÚí ÞÇá ÇÈä ÞÕíÑ ÎíÑ ÇáÎíá ÇáÐí ÇÐÇ ÇÓÊÏÈÑÊ ÍÈÇ æÇÐÇ ÇÓÊÞÈáÊå ÃÞÚì æÇÐÇ ÇÓÊÚÑÖÊå ÇÓÊæì æÇÐÇãÔì ÑÏì æÇÐÇ ÑÏì ÏÍÇ æäÙÑ ÇÈä ÞÕíÑ Çáì Îíá ÚÈÏ ÇáÑÍãä Èä Ãã ÇáÍßã ÝÃÔÇÑ Çáì ÝÑÓ ãäåÇ ÝÞÇá ÊÌíÁ åÐå ÓÇÈÞÉ ÞÇáæÇ æßíÝ ÞÇá ÑÃíÊåÇ ãÔÊ ÝßÊÝÊ æÎÈÊ ÝæÌÝÊ æÚÏÊ ÝäÓÝÊ æÐßÑÊ ÇãÑÃÉ ÒæÌåÇ ÝÞÇáÊ ÐåÈ ÒÝÑÉ æÃÞÈá ÈÎÑÉ æÝÊÑ ÐßÑå æßÇä ãÇáß Èä ÇáÇÎØá ÞÏ ÈÚËå ÃÈæå íÓãÚ ÔÚÑ ÌÑíÑ æÇáÝÑÒÏÞ ÝÓÃáå ÃÈæå ÚäåãÇ ÝÞÇá ÌÑíÑ íÛÑÝ ãä ÈÍÑ æÇáÝÑÒÏÞ íäÍÊ ãä ÕÎÑ ÝÞÇá ÇáÐí íÛÑÝ ãä ÈÍÑ ÃÔÚÑåãÇ ÞÏ ÐßÑäÇ ãä ãÞØÚÇÊ ÇáßáÇã æÞÕÇÑ ÇáÇÍÇÏíË ÈÚÏ ãÇ ÃÓÞØäÇ Èå ãÄæäÉ ÇáÎØÈ ÇáØæÇá æÓäÐßÑ ãä ÇáÎØÈ ÇáãÓäÏÉ Çáì ÇÑÈÇÈåÇ ãÞÏÇÑÇ áÇ íÓÊÝÑÛ</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ÌåæÏ ãä ÞÑÃåÇ Ëã äÚæÏ ÈÚÏ Ðáß Çáì ãÇ ÞÕÑ ãäåÇ æÎÝ æÇáì ÃÈæÇÈ ÞÏ ÊÏÎá Ýí åÐå ÇáÌãáÉ æÇä áã Êßä ãËá åÐå ÈÃÚíÇäåÇ æÇááå ÇáãæÝÞ ÎØÈÉ ÚÈÏ Çááå Èä ÇáÇåÊã ÞÇá ÃÈæÇáÍÓä Úä íÍíì Èä ÓÚíÏ Úä ÇÈä ÎÑÈæÒ ÇáÈßÑí Úä ÎÇáÏ ÇÈä ÕÝæÇä ÏÎá ÚÈÏ Çááå Èä ÇáÇåÊã ÚáìÚãÑ Èä ÚÈÏ ÇáÚÒíÒ ÑÍãå Çááå ÊÚÇáì ãÚ ÇáÚÇãÉ Ýáã íÝÌÃ ÚãÑ ÇáÇ æåæ ãÇËá Èíä íÏíå íÊßáã ÝÍãÏÇááå æÃËäì Úáíå Ëã ÞÇá ÃãÇÈÚÏ ÝÇä Çááå ÎáÞ ÇáÎáÞ ÛäíÇ Úä ØÇÚÊåã ÂãäÇ áãÚÕíÊåã æÇáäÇÓ íæãÆÐ Ýí ÇáãäÇÒá æÇáÑÃí ãÎÊáÝæä æÇáÚÑÈ ÈÔÑ Êáß ÇáãäÇÒá Ãåá ÇáæÈÑ æÃåá ÇáãÏÑ ÊÍÊÇÒ Ïæäåã ØíÈÇÊ ÇáÏäíÇ æÑÝÇåÉ ÚíÔÊåÇ ãíÊåã Ýí ÇáäÇÑ æÍíåã ÃÚãì ãÚ ãÇ áÇ íÍÕì ãä ÇáãÑÛæÈ Úäå æÇáãÒåæÏ Ýíå ÝáãÇ ÃÑÇÏ Çááå Çä íäÔÑ Ýíåã ÑÍãÊå ÈÚË Çáíåã ÑÓæáÇ ãäåã ÚÒíÒ Úáíå ãÇÚäÊã ÍÑíÕ Úáíßã ÈÇáãÄãäíä ÑÄæÝ ÑÍíã Ýáã íãäÚåã Ðáß Çä ÌÑÍæå Ýí ÌÓãå æáÞÈæå Ýí ÇÓãå æãÚå ßÊÇÈ ãä Çááå áÇ íÑÍá ÇáÇ ÈÃãÑå æáÇ íäÒá ÇáÇ ÈÇÐäå æÇÖØÑæå Çáì ÈØä ÛÇÑ ÝáãÇ ÇãÑ ÈÇáÛÑÇãÉ ÇÕÝÑ áÃãÑ Çááå áæäå ÝÇÝáÌ Çááå ÍÌÊå æÃÚáì ßáãÊå æÇÙåÑ ÏÚæÊå ÝÝÇÑÞ ÇáÏäíÇ ÊÞíÇ äÞíÇ Ëã ÞÇã ÈÚÏå ÇÈæÈßÑ ÑÖí Çááå ÊÚÇáì Úäå ÝÓáß ÓäÊå æÃÎÐ ÈÓÈíáå æÇÑÊÏÊ ÇáÚÑÈ Ýáã íÞÈá ãäåã ÈÚÏ ÑÓæá Çááå ÇáÇ ÇáÐí ßÇä ÞÇÈáÇ ãäåã ÝÇäÊÖì ÇáÓíæÝ ãä ÃÛãÇÏåÇ æ ÇæÞÏ ÇáäíÑÇä ãä ÔÚáåÇ Ëã ÑßÈ ÈÃåá ÇáÍÞ Çåá ÇáÈÇØá Ýáã íÈÑÍ íÝÕá ÇæÕÇáåã æíÓÞí ÇáÇÑÖ ÏãÇÁåã ÍÊì ÇÏÎáåã Ýí ÇáÐí ÎÑÌæÇ Úäå æÞÑÑåã ÈÇáÐí äÝÑæÇ ãäå æÞÏ ßÇä ÇÕÍÇÈ ãä ãÇá Çááå ÈßÑÇ íÑÊæí Úáíå æÍÈÔíÉ ÊÑÖÚ æáÏÇ áå ÝÑÃì Ðáß ÛÕÉ ÚäÏ ãæÊå Ýí ÍáÞå ÝÃÏì Ðáß Çáì ÇáÎáíÝÉ ãä ÈÚÏå æÈÑìÁ Çáíåã ãäå æÝÇÑÞ ÇáÏäíÇ ÊÞíÇ äÞíÇ Úáì ãäåÇÌ ÕÇÍÈå ÑÖí Çááå ÊÚÇáì Úäå Ëã ÞÇã ãä ÈÚÏå ÚãÑ Èä ÇáÎØÇÈ ÑÖí Çááå ÊÚÇáì Úäå ÝãÕÑ ÇáÇãÕÇÑ æÎáØ ÇáÔÏÉ ÈÇááíä ÝÍÓÑ Úä ÐÑÇÚíå æÔãÑ Úä ÓÇÞíå æÃÚÏ ááÃãæÑ ÃÞÑÇäåÇ æááÍÑÈ ÂáÊåÇ ÝáãÇ ÇÕÇÈå Þä ÇáãÛíÑÉ Èä ÔÚÈÉ ÇãÑ ÇÈä ÚÈÇÓ íÓÃá</w:t>
      </w:r>
    </w:p>
    <w:p>
      <w:pPr>
        <w:pStyle w:val="Normal"/>
        <w:jc w:val="both"/>
        <w:rPr/>
      </w:pPr>
      <w:r>
        <w:rPr>
          <w:rFonts w:eastAsia="MS Sans Serif" w:cs="MS Sans Serif" w:ascii="MS Sans Serif" w:hAnsi="MS Sans Serif"/>
          <w:b/>
          <w:bCs/>
          <w:color w:val="000000"/>
        </w:rPr>
        <w:t>ÇáäÇÓ åá íËÈÊæä ÞÇÊáå ÝáãÇ Þíá áå Þä ÇáãÛíÑÉ ÇÓÊåá ÈÍãÏ Çááå Çä áÇ íßæä ÇÕÇÈå ÐæÍÞ Ýí ÇáÝíÁ ÝíÓÊÍá Ïãå ÈãÇ ÇÓÊÍá ãä ÍÞå æÞÏ ßÇä ÇÕÇÈ ãä ãÇá Çááå ÈÖÚÇ æËãÇäíä ÇáÝÇ ÝßÓÑ ÈåÇ ÑÈÇÚå æßÑå ÈåÇßÝÇáÉ Ãåáå ææáÏå ÝÃÏì Ðáß Çáì ÇáÎáíÝÉ ãä ÈÚÏå æÝÇÑÞ ÇáÏäíÇ ÊÞíÇ äÞíÇ ÚáìãäåÇÌ ÕÇÍÈå ÑÖí Çááå ÊÚÇáì ÚäåãÇ Ëã ÅäÇ æÇááå ÇÌÊãÚäÇ ÈÚÏåãÇ ÇáÇ Úáì ÙáÚ Ëã Çäß íÇÚãÑ Èä ÇáÏäíÇ æáÏÊß ãáæßåÇ æÃáÞãÊß ËÏíåÇ ÝáãÇ æáíÊåÇ ÃáÞíÊåÇ ÍíË ÃáÞÇåÇ Çááå ÝÇáÍãÏ ááå ÇáÐí ÌáÇ Èß ÍæÈÊåÇ æßÔÝ Èß ßÑÈÊåÇ ÅãÖ æáÇ ÊáÊÝÊ ÝÇäå áÇ íÛäí ãä ÇáÍÞ ÔíÆÇ ÃÞæá Þæáí åÐÇ æÃÓÊÛÝÑ Çááå áí æáßã æááãÄãäíä æÇáãÄãäÇÊ ÞÇá æáãÇ Çä ÞÇá Ëã ÅäÇ æÇááå ãÇ ÇÌÊãÚäÇ ÈÚÏåãÇ ÅáÇ Úáì ÙáÚ ÓßÊ ÇáäÇÓ ßáåã ÇáÇ åÔÇãÇ ÝÇäå ÞÇá ßÐÈÊ ÎØÈÉ ÚãÑ Èä ÚÈÏ ÇáÚÒíÒ ÞÇá ÃÈæ ÇáÍÓä ÍÏËäÇ ÇáãÛíÑÉ Èä ãØÑÝ Úä ÔÚíÈ Èä ÕÝæÇä Úä ÃÈíå ÞÇá ÎØÈ ÚãÑ Èä ÚÈÏÇáÚÒíÒ ÈÎäÇÕÑÉ ÎØÈÉ áã íÎØÈ ÈÚÏåÇ ÍÊì ãÇÊ ÑÍãå Çááå ÊÚÇáì ÝÍãÏ Çááå æÃËäìÚáíå Ëã ÞÇá ÃíåÇ ÇáäÇÓ Åäßã áã ÊÎáÞæÇ ÚÈËÇ æáã ÊÊÑßæÇ ÓÏì æÇä áßã ãÚÇÏÇ íÍßã Çááå Ýíå Èíäßã ÝÎÇÈ æÎÓÑ ãä ÎÑÌ ãä ÑÍãÉ Çááå ÇáÊí æÓÚÊ ßá ÔíÁ æÍÑã ÇáÌäÉ ÇáÊí ÚÑÖåÇ ÇáÓãæÇÊ æÇáÇÑÖ æÇÚáãæÇ Çä ÇáÃãÇä ÛÏÇ áãä ÎÇÝ ÑÈå æÈÇÚ ÞáíáÇ ÈßËíÑ æÝÇäíÇ ÈÈÇÞ ÃáÇ ÊÑæä Ãäßã Ýí ÃÓáÇÈ ÇáåÇáßíä æÓíÎáÝåÇ ãä ÈÚÏßã ÇáÈÇÞæä ßÐáß ÍÊì ÊÑÏæÇ Çáì ÎíÑ ÇáæÑÇËíä Ëã ÃäÊã Ýí ßá íæã ÊÔíÚæä ÛÇÏíÇ æÑÇÆÍÇ Çáì Çááå ÞÏãÖìäÍÈå æÈáÛ ÃÌáå Ëã ÊÛíÈæäå Ýí ÕÏÚ ãä ÇáÇÑÖ Ëã ÊÏÚæäå ÛíÑ ãæÓÏ æáÇ ããåÏ ÞÏ ÎáÚ ÇáÇÓÈÇÈ æÝÇÑÞ ÇáÇÍÈÇÈ ææÇÌå ÇáÍÓÇÈ ÛäíÇ ÚãÇ ÊÑß ÝÞíÑÇ Çáì ãÇ ÞÏã æÃíã Çááå Çäí áÃÞæá áßã åÐå ÇáãÞÇáÉ æãÇ ÃÚáã ÚäÏ ÇÍÏ ãäßã ãä ÇáÐäæÈ ÃßËÑ ããÇ ÚäÏí ÝÃÓÊÛÝÑ Çááå áí æáßã æãÇÊÈáÛäÇ ÍÇÌÉ íÊÓÚ áåÇ ãÇ ÚäÏäÇ ÅáÇ ÓÏÏäÇåÇ æáÇ ÃÍÏ ãäßã ÅáÇ æÏÏÊ Çä íÏå ãÚ íÏí æíÍãí ÇáÐíä íáæääí ÍÊì íÓÊæì ÚíÔäÇ</w:t>
      </w:r>
    </w:p>
    <w:p>
      <w:pPr>
        <w:pStyle w:val="Normal"/>
        <w:jc w:val="both"/>
        <w:rPr/>
      </w:pPr>
      <w:r>
        <w:rPr>
          <w:rFonts w:eastAsia="MS Sans Serif" w:cs="MS Sans Serif" w:ascii="MS Sans Serif" w:hAnsi="MS Sans Serif"/>
          <w:b/>
          <w:bCs/>
          <w:color w:val="000000"/>
        </w:rPr>
        <w:t>æÚíÔßã æÃíã Çááå Ãä áæ ÃÑÏÊ ÛíÑ åÐÇ ãä ÚíÔ ÇæÛÖÇÑÉ áßÇä ÇááÓÇä ãäí äÇØÞÇ ÐáæáÇ ÚÇáãÇ ÈÃÓÈÇÈå áßäå ãÖì ãä Çááå ßÊÇÈ äÇØÞ æÓäÉ ÚÇÏáÉ Ïá ÝíåÇ ÚáìØÇÚÊå æäåì ÝíåÇ Úä ãÚÕíÊå Ëã Èßì ÝÊáÞì ÏãæÚ Úíäíå ÈØÑÝ ÑÏÇÆå Ëã äÒá Ýáã íÑ ÚáìÊáß ÇáÇÚæÇÏ ÍÊì ÞÈÖå Çááå ÎØÈÉ ÇÎÑìáÚãÑ Èä ÚÈÏ ÇáÚÒíÒ ÐåÈ Úäí ÇÓäÇÏåÇ ÃãÇ ÈÚÏ ÝÇäß äÇÔìÁ ÝÊäÉ æÞÇÆÏ ÖáÇáÉ ÞÏ ØÇá ÌËæãåÇ æ ÇÔÊÏÊ ÛãæãåÇ æÊáæäÊ ãÕÇÆÏ ÚÏæ Çááå ÝíåÇ æãÇ äÕÈ ãä ÇáÔÑß áÃåá ÇáÛÝáÉ ÚãÇ Ýí ÚæÇÞÈåÇ Ýáä íåÏ ÚãæÏåÇ æáä íäÒÚ ÃæÊÇÏåÇ ÇáÇ ÇáÐí ÈíÏå Êáß ÇáÇÔíÇÁ æåæ Çááå ÇáÑÍãä ÇáÑÍíã ÃáÇ æÇä ááå ÈÞÇíÇ ãä ÚÈÇÏå áã íÊÍíÑæÇ Ýí ÙáãÊåÇ æáã íÔÇíÚæÇ ÃåáåÇ Úáì ÔÈåÊåÇ ãÕÇÈíÍ ÇáäæÑ Ýí ÃÝæÇååã ÊÒåæ æÃáÓäÊåã ÈÍÌÌ ÇáßÊÇÈ ÊäØÞ ÑßÈæÇ ÈåÌ ÇáÓÈíá æÞÇãæÇ ÚáìÇáÚáã ÇáÇÚÙã åã ÎÕãÇÁ ÇáÔíØÇä ÇáÑÌíã æÈåã íÕáÍ Çááå ÇáÈáÇÏ æíÏÝÚ Úä ÇáÚÈÇÏ ÝØæÈì áåã æááãÓÊÕÈÍíä ÈäæÑåã ÃÓÃá Çááå Çä íÌÚáäÇ ãäåã ÎØÈÉ ÇÈí ÍãÒÉ ÇáÎÇÑÌí ÏÎá ÇÈæ ÍãÒÉ ÇáÎÇÑÌí ãßÉ æåæ ÇÍÏ äÓÇß ÇáÃÈÇÖíÉ æÎØÈÇÆåã æÇÓãå íÍíì Èä ÇáãÎÊÇÑ ÝÕÚÏ ãäÈÑåÇ ãÊæßÆÇ Úáì ÞæÓ áå ÚÑÈíÉ ÝÍãÏ Çááå æÃËäì Úáíå Ëã ÞÇá ÃíåÇÇáäÇÓ Åä ÑÓæá Çááå ßÇä áÇ íÊÃÎÑ æáÇ íÊÞÏã ÅáÇ ÈÇÐä Çááå æÃãÑå ææÍíå ÃäÒá Çááå áå ßÊÇÈÇ Èíä áå Ýíå ãÇ íÃÊí æãÇ íÊÞí Ýáã íßä Ýí Ôß ãä Ïíäå æáÇ ÔÈåÉ Ýí ÃãÑå Ëã ÞÈÖå Çááå Åáíå æÞÏ Úáã ÇáãÓáãíä ãÚÇáã Ïíäåã ææáì ÃÈÇ ÈßÑ ÕáÇÊåã ÝæáÇå ÇáãÓáãæä ÃãÑ ÏäíÇåã Ííä æáÇå ÑÓæá Çááå ÃãÑ Ïíäåã ÝÞÇÊá Ãåá ÇáÑÏÉ æÚãá ÈÇáßÊÇÈ æÇáÓäÉ ÝãÖì áÓÈíáå ÑÖí Çááå ÊÚÇáì Úäå Ëã æáì ÚËãÇä Èä ÚÝÇä ÝÓÇÑ ÓÊ Óäíä ÈÓíÑÉ ÕÇÍÈíå æßÇä ÏæäåãÇ Ë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ÓÇÑ Ýí ÇáÓÊ ÇáÃæÇÎÑ ÈãÇ ÃÍÈØ Èå ÇáÃæÇÆá Ëã ãÖì áÓÈíáå ÑÖí Çááå ÊÚÇáì Úäå Ëã æáì Úáí Èä ÃÈí ØÇáÈ Ýáã íÈáÛ ãä ÇáÍÞ ÞÕÏÇ æáã íÑÝÚ áå ãäÇÑÇ Ëã ãÖì áÓÈíáå ÑÖí Çááå ÊÚÇáì Úäå Ëã æáì ãÚÇæíÉ Èä ÇÈí ÓÝíÇä áÚíä ÑÓæá Çááå æÇÈä áÚíäå ÇÊÎÐ ÚÈÇÏ Çááå ÎæáÇ æãÇá Çááå ÏæáÇ æÏíäå ÏÛáÇ Ëã ãÖì áÓÈíáå ÝÇáÚäæå áÚäå Çááå Ëã æáì íÒíÏ Èä ãÚÇæíÉ íÒíÏ ÇáÎãæÑ æíÒíÏ ÇáÞÑæÏ æíÒíÏ ÇáÝåæÏ ÇáÝÇÓÞ Ýí ÈØäå ÇáãÃÈæä Ýí ÝÑÌå Ëã ÇÞÊÕÊåã ÎáíÝÉ ÎáíÝÉ ÝáãÇ ÇäÊåì Çáì ÚãÑ Èä ÚÈÏ ÇáÚÒíÒ ÃÚÑÖ Úäå æáã íÐßÑå Ëã ÞÇá Ëã æáì íÒíÏ Èä ÚÈÏ Çáãáß ÇáÝÇÓÞ Ýí ÈØäå ÇáãÃÈæä Ýí ÝÑÌå ÇáÐí áã íÄäÓ ãäå ÑÔÏ æÞÏ ÞÇá Çááå ÊÚÇáì Ýí ÇãæÇá ÇáíÊÇãì ÝÇä ÂäÓÊã ãäåã ÑÔÏÇ ÝÇÏÝÚæÇ Åáíåã ÃãæÇáåã ÝÃãÑ ÃãÉ ãÍãÏ ÃÚÙã íÃßá ÇáÍÑÇã æíÔÑÈ ÇáÎãÑ æíáÈÓ ÇáÍáÉ ÞæãÊ ÈÃáÝ ÏíäÇÑ ÞÏ ÖÑÈÊ ÝíåÇ ÇáÃÈÔÇÑ æåÊßÊ ÝíåÇ ÇáÃÓÊÇÑ æÃÎÐÊ ãä ÛíÑ ÍáåÇ ÍÈÇÈÉ Úä íãíäå æÓáÇãÉ Úä íÓÇÑå ÊÛäíÇäå ÍÊì ÇÐÇ ÃÎÐ ÇáÔÑÇÈ ãäå ßá ãÃÎÐ ÞÏ ËæÈå Ëã ÇáÊÝÊ Çáì ÇÍÏÇåãÇ ÝÞÇá ÃáÇ ÃØíÑ äÚã ÝØÑ Çáì áÚäÉ Çááå æÍÑíÞ äÇÑå æÃáíã ÚÐÇÈå æÃãÇ Èäæ ÃãíÉ ÝÝÑÞå ÖáÇáÉ æÈØÔåã ÈØÔ ÌÈÑíÉ íÃÎÐæä ÈÇáÙäÉ æíÞÖæä ÈÇáåæì æíÞÊáæä Úáì ÇáÛÖÈ æíÍßãæä ÈÇáÔÝÇÚÉ æíÃÎÐæä ÇáÝÑíÖÉ ãä ÛíÑ ãæÖÚåÇ æíÖÚæäåÇ Ýí ÛíÑ ÃåáåÇ æÞÏ Èíä Çááå ÃåáåÇ ÝÌÚáåã ËãÇäíÉ ÃÕäÇÝ ÝÞÇá ÇäãÇ ÇáÕÏÞÇÊ ááÝÞÑÇÁ æÇáãÓÇßíä æÇáÚÇãáíä ÚáíåÇ æÇáãÄáÝÉ ÞáæÈåã æÝí ÇáÑÞÇÈ æÇáÛÇÑãíä æÝí ÓÈíá Çááå æÇÈä ÇáÓÈíá ÝÃÞÈá ÕäÝ ÊÇÓÚ áíÓ ãäåÇ ÝÃÎÐ ßáåÇ Êáßã ÇáÝÑÞÉ ÇáÍÇßãÉ ÈÛíÑ ãÇ ÃäÒá Çááå æ ÃãÇåÐå ÇáÔíÚ ÝÔíÚ ÙÇåÑÊ ÈßÊÇÈ Çááå æÃÚáäÊ ÇáÝÑíÉ Úáì Çááå áã íÝÇÑÞæÇ ÇáäÇÓ ÈÈÕÑ äÇÝÐ Ýí ÇáÏíä æáÇ ÈÚáã äÇÝÐ Ýí ÇáÞÑÂä íäÞãæä ÇáãÚÕíÉ ÚáìÃåáåÇ æíÚáãæä ÇÐÇ æáæÇ ÈåÇ íÕÑæä Úáì ÇáÝÊäÉ æáÇ íÚÑÝæä ÇáãÎÑÌ ãäåÇ ÌÝÇÉ Úáì ÇáÞÑÂä ÃÊÈÇÚ ßåÇä íÄãáæä ÇáÏæá Ýí ÈÚË ÇáãæÊì æíÚÊÞÏæä ÇáÑÌÚÉ</w:t>
      </w:r>
    </w:p>
    <w:p>
      <w:pPr>
        <w:pStyle w:val="Normal"/>
        <w:jc w:val="both"/>
        <w:rPr/>
      </w:pPr>
      <w:r>
        <w:rPr>
          <w:rFonts w:eastAsia="MS Sans Serif" w:cs="MS Sans Serif" w:ascii="MS Sans Serif" w:hAnsi="MS Sans Serif"/>
          <w:b/>
          <w:bCs/>
          <w:color w:val="000000"/>
        </w:rPr>
        <w:t>Çáì ÇáÏäíÇ ÞáÏæÇ Ïíäåã ÑÌáÇ áÇ íäÙÑ áåã ÞÇÊáåã Çááå Ãäì íÄÝßæä Ëã ÃÞÈá Úáì Çåá ÇáÍÌÇÒ ÝÞÇá íÇÇåá ÇáÍÌÇÒ ÃÊÚíÑæääí ÈÃÕÍÇÈí æÊÒÚãæä Çäåã ÔÈÇÈ æåá ßÇä ÃÕÍÇÈ ÑÓæá Çááå ÅáÇ ÔÈÇÈÇ ÇãÇ æÇááå Çäí áÚÇáã ÈÊÊÇíÚßã ÝíãÇ íÖÑßã Ýí ãÚÇÏßã æáæáÇ ÇÔÊÛÇáí ÈÛíÑßã Úäßã ãÇ ÊÑßÊ ÇáÃÎÐ ÝæÞ ÃíÏíßã ÔÈÇÈ æÇááå ãßÊåáæä Ýí ÔÈÇÈåã ÛÖíÖÉ Úä ÇáÔÑ ÃÚíäåã ËÞíáÉ Úä ÇáÈÇØá ÃÑÌáåã ÃäÖÇÁ ÚÈÇÏÉ æÃØáÇÍ ÓåÑ ÝäÙÑ Çááå Åáíåã Ýí ÌæÝ Çááíá ãäÍäíÉ ÃÕáÇÈåã Úáì ÇÌÒÇÁ ÇáÞÑÇä ßáãÇ ãÑ ÃÍÏåã ÈÇíÉ ãä ÐßÑ ÇáÌäÉ Èßì ÔæÞÇ ÅáíåÇ æÇÐÇ ãÑ ÈÇíÉ ãä ÐßÑ ÇáäÇÑ ÔåÞ ÔåÞÉ ßÃä ÒÝíÑ Ìåäã Èíä ÃÐäíå ãæÕæá ßáÇáåã ÈßáÇáåã ßáÇá Çááíá ÈßáÇá ÇáäåÇÑ ÞÏ ÃßáÊ ÇáÇÑÖ ÑßÈåã æÃíÏíåã æÃäæÝåã æÌÈÇååã æÇÓÊÞáæÇ Ðáß Ýí ÌäÈ Çááå ÍÊì ÇÐÇ ÑÃæÇ ÇáÓåÇã ÞÏ ÝæÞÊ æÇáÑãÇÍ ÞÏ ÃÔÑÚÊ æÇáÓíæÝ ÞÏ ÇäÊÖíÊ æÑÚÏÊ ÇáßÊíÈÉ ÈÕæÇÚÞ ÇáãæÊ æÈÑÞÊ ÇÓÊÎÝæÇ ÈæÚíÏ ÇáßÊíÈÉ áæÚíÏ Çááå æãÖì ÇáÔÇÈ ãäåã ÞÏãÇ ÍÊì ÇÎÊáÝÊ ÑÌáÇå Úáì ÚäÞ ÝÑÓå æÊÎÖÈÊ ÈÇáÏãÇÁ ãÍÇÓä æÌåå ÝÃÓÑÚÊ Åáíå ÓÈÇÚ ÇáÇÑÖ æÇäÍØÊ Åáíå ØíÑ ÇáÓãÇÁ Ýßã ãä Úíä Ýí ãäÞÇÑ ØíÑ ØÇáãÇ Èßì ÕÇÍÈåÇ Ýí ÌæÝ Çááíá ãä ÎæÝ Çááå æßã ãä ßÝ ÒÇáÊ Úä ãÚÕãåÇ ØÇáãÇ ÇÚÊãÏ ÚáíåÇ ÕÇÍÈåÇ Ýí ÌæÝ Çááíá ÈÇáÓÌæÏ ááå Ëã ÞÇá Ãæå Ãæå Ãæå Ëã Èßì Ëã äÒá ÎØÈÉ ÞØÑí Èä ÇáÝÌÇÁÉ ÕÚÏ ÞØÑí Èä ÇáÝÌÇÁÉ æåæ ÇÍÏ Èäí ãÇÒä Èä ÚãÑæ Èä Êãíã ãäÈÑ ÇáÃÒÇÑÞÉ ÝÍãÏ Çááå æÃËäì Úáíå Ëã ÞÇá ÃãÇ ÈÚÏ ÝÇäí ÃÍÐÑßã ÇáÏäíÇ ÝÇäåÇ ÍáæÉ ÎÖÑÉ ÍÝÊ ÈÇáÔåæÇÊ æÑÇÞÊ ÈÇáÞáíá æÊÍÈÈÊ ÈÇáÚÇÌáÉ æÍáíÊ ÈÇáÂãÇá æÊÒíäÊ ÈÇáÛÑæÑ áÇ ÊÏæã ÍÈÑÊåÇ æáÇ ÊÄãä ÝÌÚÊåÇ ÛÑÇÑÉ ÖÑÇÑÉ ÎæÇäÉ ÛÏÇÑÉ æÍÇÆáÉ ÒÇÆáÉ æäÇÝÐÉ ÈÇÆÏÉ ÃßÇáÉ ÛæÇáÉ ÈÐÇáÉ äÞÇáÉ áÇ ÊÚÏæ ÇÐÇ åí ÊäÇåÊ Çáì ÃãäíÉ Çåá ÇáÑÛÈÉ ÝíåÇ æÇáÑÖÇ ÚäåÇ Çä Êßæä ßãÇ ÞÇá Çááå ÊÚÇáì ßãÇÁ ÇäÒáäÇå ãä ÇáÓãÇÁ ÝÇÎÊáØ Èå äÈÇÊ ÇáÇÑÖ ÝÃÕÈÍ åÔíãÇ ÊÐÑæå ÇáÑíÇÍ æßÇä Çááå Úáì ßá ÔíÁ</w:t>
      </w:r>
    </w:p>
    <w:p>
      <w:pPr>
        <w:pStyle w:val="Normal"/>
        <w:jc w:val="both"/>
        <w:rPr/>
      </w:pPr>
      <w:r>
        <w:rPr>
          <w:rFonts w:eastAsia="MS Sans Serif" w:cs="MS Sans Serif" w:ascii="MS Sans Serif" w:hAnsi="MS Sans Serif"/>
          <w:b/>
          <w:bCs/>
          <w:color w:val="000000"/>
        </w:rPr>
        <w:t>ãÞÊÏÑÇ ãÚ Çä ÇãÑÇ áã íßä ãäåÇ Ýí ÍÈÑÉ ÇáÇ ÇÚÞÈÊå ÈÚÏåÇ ÚÈÑÉ æáã íáÞ ãä ÓÑÇÆåÇ ÈØäÇ ÇáÇ ãäÍÊå ãä ÖÑÇÆåÇ ÙåÑÇ æáã ÊØáå ÛíËÉ ÑÌÇÁ ÇáÇ ÇåØáÊ Úáíå ãÒäÉ ÈáÇÁ æÍÑì ÇÐÇ ÇÕÈÍÊ áå ãäÊÕÑÉ Çä ÊãÓí áå ÎÇÐáÉ ãÊäßÑÉ æÇä ÌÇäÈ ãäåÇ ÇÚÐæÐÈ æÇÍáæáì ÇãÑ Úáíå ÌÇäÈ æÇæÈì æÇä ÃÊÊ ÇãÑÇ ãä ÛÖÇÑÊåÇ æÑÝÇåÊåÇ äÚãÇ ÇÑåÞÊå ãä äæÇÆÈåÇ äÞãÇ æáã íãÓ ÇãÑÄ ãäåÇ Ýí ÌäÇÍ Ããä ÇáÇ ÇÕÈÍ ãäåÇÚáì ÞæÇÏã ÎæÝ ÛÑæÑ ãÇ ÝíåÇ ÝÇä ãÇ ÚáíåÇ áÇ ÎíÑ Ýí ÔíÁ ãä ÒÇÏåÇ ÇáÇ ÇáÊÞæì ãä ÇÞá ãäå ÇÓÊßËÑ ããÇ íÄãäå æãä ÇÓÊßËÑ ãäåÇ ÇÓÊßËÑ ããÇ íæÈÞå æíØíá ÍÒäå æíÈßí Úíäíå ßã æÇËÞ ÈåÇ ÞÏ ÃÝÌÚÊå æÐí ØãÃäíäå ÇáíåÇ ÞÏ ÕÑÚÊå æÐí ÇÎÊíÇá ÝíåÇ ÞÏ ÎÏÚÊå æßã ãä Ðí ÃÈåÉ ÈåÇ ÞÏ ÕíÑÊå ÍÞíÑÇ æÐí äÎæå ÞÏ ÑÏÊå ÐáíáÇ æßã ãä Ðí ÊÇÌ ÞÏßÈÊå ááíÏíä æÇáÝã ÓáØÇäåÇ Ïæá æÛíËåÇ ÑäÞ æÚÐÈåÇ ÃÌÇÌ æÍáæåÇ ÕÈÑ æÛÐÇÄåÇ ÓãÇã æÃÓÈÇÈåÇ ÑãÇã æÞØÇÝåÇ ÓáÚ ÍíåÇ ÈÚÑÖ ãæÊ æÕÍíÍåÇ ÈÚÑÖ ÓÞã æãäíÚåÇ ÈÚÑÖ ÇåÊÖÇã ãáíßåÇ ãÓáæÈ æÚÒíÒåÇ ãÛáæÈ æÓáíãåÇ ãäßæÈ æÌÇãÚåÇ ãÍÑæÈ ãÚ Çä æÑÇÁ Ðáß ÓßÑÇÊ ÇáãæÊ æåæá ÇáãØáÚ æÇáæÞæÝ Èíä íÏí ÇáÍßã ÇáÚÏá áíÌÒí ÇáÐíä ÇÓÇÄæÇ ÈãÇ ÚãáæÇ æíÌÒí ÇáÐíä ÇÍÓäæÇ ÈÇáÍÓäì ÃáÓÊã Ýí ãÓÇßä ãä ßÇä ÃØæá ãäßã ÃÚãÇÑÇ æÃæÖÍ ãäßã ÇËÇÑÇ æÇÚÏ ÚÏíÏÇ æÇßËÝ ÌäæÏÇ æÇÚäÏ ÚäæÏÇ ÊÚÈÏæÇ ááÏäíÇ Çí ÊÚÈÏ æÇËÑæåÇ Ãí ÅíËÇÑ æÙÚäæÇ ÚäåÇ ÈÇáßÑå æÇáÕÛÇÑ Ýåá ÈáÛßã Çä ÇáÏäíÇ ÓãÍÊ áåã äÝÓÇ ÈÝÏíÉ Çæ ÃÛäÊ Úäåã ÝíãÇ ÞÏ ÇåáßÊåã ÈÎØÈ Èá ÞÏ ÃÑåÞÊåã ÈÇáÝæÇÏÍ æÖÚÖÚÊåã ÈÇáäæÇÆÈ æÚÞÑÊåã ÈÇáãÕÇÆÈ æÞÏ ÑÃíÊã ÊäßÑåÇ áãä ÏÇä áåÇ æÃÎáÏ ÇáíåÇ Ííä ÙÚäæÇ ÚäåÇ áÝÑÇÞ ÇáÇÈÏ Çáì ÂÎÑ ÇáãÓäÏ åá ÒæÏÊåã ÇáÇ ÇáÔÞÇÁ æÃÍáÊåã ÇáÇ ÇáÖäß Çæ äæÑÊ áåã ÇáÇ ÇáÙáãÉ Çæ ÃÚÞÈÊåã ÇáÇ ÇáäÏÇãÉ ÃÝåÐå ÊÄËÑæä Ãã Úáì åÐå ÊÍÑÕæä Ãã ÇáíåÇ ÊØãÆäæä íÞæá Çááå ãä ßÇä íÑíÏ ÇáÍíÇÉ ÇáÏäíÇ æÒíäÊåÇ äæÝ Çáíåã ÃÚãÇáåã ÝíåÇ æåã ÝíåÇ áÇ íÈÎÓæä ÃæáÆß ÇáÐíä áíÓ áåã Ýí ÇáÇÎÑÉ ÇáÇ ÇáäÇÑ æÍÈØ ãÇ ÕäÚæÇ ÝíåÇ ÈÇØá ãÇßÇäæÇ íÚãáæä ÝÈÆÓÊ ÇáÏÇÑ áãä ÃÞÇã ÝíåÇ ÝÇÚáãæÇ æÇäÊã ÊÚáãæä Çäßã ÊÇÑßæåÇ áÇ ÈÏ ÝÇäã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í ßãÇ æÕÝåÇ Çááå ÈÇááÚÈ æÇááåæ æÞÏ ÞÇá Çááå ÊÚÇáì ÃÊÈäæä Èßá ÑíÚ Âíå ÊÚÈËæä æÊÊÎÐæä ãÕÇäÚ áÚáßã ÊÎáÏæä æÐßÑ ÇáÐíä ÞÇáæÇ ãä ÃÔÏ ãäÇ ÞæÉ Ëã ÞÇá ÍãáæÇ Çáì ÞÈæÑåã ÝáÇ íÏÚæä ÑßÈÇäÇ æÃäÒáæÇ ÝáÇ íÏÚæä ÖíÝÇäÇ æÌÚá áåã ãä ÇáÖÑíÍ ÇÌäÇä æãä ÇáÊÑÇÈ ÇßÝÇä æãä ÇáÑÝÇÊ ÌíÑÇä Ýåã ÌíÑÉ áÇ íÌíÈæä ÏÇÚíÇ æáÇ íãäÚæä ÖíãÇ Çä ÃÎÕÈæÇ áã íÝÑÍæÇ æÇä ÇÞÍØæÇ áã íÞäØæÇ ÌãÚ æåã ÂÍÇÏ æÌíÑÉ æåã ÇÈÚÇÏ ãÊäÇÄæä áÇ íÒæÑæä æáÇ íÒÇÑæä ÍáãÇÁ ÞÏ ÐåÈÊ ÇÖÛÇäåã æÌåáÇÁ ÞÏ ãÇÊÊ ÇÍÞÇÏåã áÇíÎÔì ÝÌÚåã æáÇ íÑÌì ÏÝÚåã æßãÇ ÞÇá Çááå ÊÚÇáì ÝÊáß ãÓÇßäåã áã ÊÓßä ãä ÈÚÏåã ÇáÇ ÞáíáÇ æßäÇ äÍä ÇáæÇÑËíä ÇÓÊÈÏáæÇ ÈÙåÑ ÇáÇÑÖ ÈØäÇ æÈÇáÓÚÉ ÖíÞÇ æÈÇáÇåá ÛÑÈÉ æÈÇáäæÑ ÙáãÉ ÝÌÇÄæåÇ ßãÇ ÝÇÑÞæåÇ ÍÝÇÉ ÚÑÇÉ ÝÑÇÏì ÛíÑ Çä ÙÚäæÇ ÈÃÚãÇáåã Çáì ÇáÍíÇÉ ÇáÏÇÆãÉ æÇáì ÎáæÏ ÇáÇÈÏ íÞæá Çááå ÊÚÇáì ßãÇ ÈÏÃäÇ Ãæá ÎáÞ äÚíÏå æÚÏÇ ÚáíäÇ ÅäÇ ßäÇ ÝÇÚáíä ÝÇÍÐÑæÇ ãÇ ÍÐÑßã Çááå æÇäÊÝÚæÇ ÈãæÇÚÙÉ æÇÚÊÕãæÇ ÈÍÈáå ÚÕãäÇ Çááå æÅíÇßã ÈØÇÚÊå æÑÒÞäÇ æÇíÇßã ÃÏÇÁ ÍÞå ÎØÈÉ ãÍãÏ Èä ÓáíãÇä ÇáÍãÏ ááå ÃÍãÏå æÃÓÊÚíäå æÇÓÊÛÝÑå æÃæãä Èå æÇÊæßá Úáíå æÃÔåÏ Çä áÇ Åáå ÇáÇ Çááå æÍÏå áÇÔÑíß áå æÇÔåÏ Çä ãÍãÏÇ ÚÈÏå æÑÓæáå ÇÑÓáå ÈÇáåÏì æÏíä ÇáÍÞ áíÙåÑå Úáì ÇáÏíä ßáå æáæ ßÑå ÇáãÔÑßæä ãä íÚÊÕã ÈÇááå æÑÓæáå ÝÞÏ ÇÚÊÕã ÈÇáÚÑæÉ ÇáæËÞì æÓÚÏ Ýí ÇáÇæáì æÇáÇÎÑÉ æãä íÚÕ Çááå æÑÓæáå ÝÞÏ Öá ÖáÇáÇ ÈÚíÏÇ æÎÓÑ ÎÓÑÇäÇ ãÈíäÇ ÇÓÃá Çááå Çä íÌÚáäÇ æÇíÇßã ããä íØÚíå æíØíÚ ÑÓæáå æíÊÈÚ ÑÖæÇäå æíÊÌäÈ ÓÎØå ÝÇäãÇ äÍä áå æÈå ÃæÕíßã ÚÈÇÏ Çááå ÈÊÞæìÇááå æÃÍËßã Úáì ØÇÚÉ Çááå æÃÑÖì áßã ãÇÚäÏ Çááå ÝÇä ÊÞæì Çááå ÇÝÖá ãÇ ÊÍÇË ÇáäÇÓ Úáíå æÊÏÇÚæÇ Çáíå æÊæÇÕæÇ Èå ÝÇÊÞæÇ Çááå ãÇ ÇÓÊØÚÊã æáÇ ÊãæÊä ÇáÇ æÇäÊã ãÓáãæä ÎØÈÉ ÚÈíÏ Çááå Èä ÒíÇÏ ÕÚÏ ÇáãäÈÑ ÈÚÏ ãæÊ íÒíÏ Èä ãÚÇæíÉ æÍíË ÈáÛå Çä ÓáãÉ Èä ÐÄíÈ ÇáÑíÇÖí ÞÏ ÌãÚ ÇáÌãæÚ íÑíÏ ÎáÚå Ý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Ç Ãåá ÇáÈÕÑÉ ÅäÓÈæäí ÝæÇááå ãÇ ãåÇÌÑ ÃÈí ÇáÇ Çáíßã æãÇ ãæáÏí ÇáÇ Ýíßã æãÇ ÇäÇ ÇáÇ ÑÌá ãäßã æÇááå áÞÏ æáíßã ÇÈí æãÇ ãÞÇÊáÊßã ÇáÇ ÇÑÈÚæä ÇáÝÇ ÝÈáÛ ÈåÇ ËãÇäíä ÃáÝÇ æãÇ ÐÑíÊßã ÇáÇ ËãÇäæä ÇáÝÇ æÞÏ ÈáÛ ÈåÇ ÚÔÑíä æãÇÆÉ ÇáÝ æÇäÊã ÇæÓÚ ÇáäÇÓ ÈáÇÏÇ æÇßËÑå ÌäæÏÇ æÇÈÚÏ ãÞÇÏÇ æÃÛäì ÇáäÇÓ Úä ÇáäÇÓ ÃäÙÑæÇ ÑÌáÇ Êæáæäå ÃãÑßã íßÝ ÓÝåÇÁßã æíÌÈí áßã ÝíÆßã æíÞÓãå ÝíãÇ Èíäßã ÝÇäãÇ ÇäÇ ÑÌá ãäßã ÝáãÇ ÃÈæÇ ÛíÑå ÞÇá Çäí ÇÎÇÝ Çä íßæä ÇáÐí íÏÚæßã Çáì ÊÃãíÑí ÍÏÇËÉ ÚåÏßã ÈÃãÑí æÕíÉ ãÚÇæíÉ Èä ÇÈí ÓÝíÇä ÞÇá ÇáåíËã Èä ÚÏí Úä ÇÈí ÈßÑ Èä ÚíÇÔ Úä ÇÔíÇÎå áãÇ ÍÖÑÊ ãÚÇæíÉ ÇáæÝÇÉ æíÒíÏ ÛÇÆÈ ÏÚÇ ãÚÇæíÉ ãÓáã Èä ÚÞÈÉ ÇáãÑí æÇáÖÍÇß Èä ÞíÓ ÇáÝåÑí ÝÞÇá ÃÈáÛÇ Úäí íÒíÏ æÞæáÇ áå ÃäÙÑ Çáì Ãåá ÇáÍÌÇÒ Ýåã ÃÕáß æÚÊÑÊß Ýãä ÃÊÇß ãäåã ÝÃßÑãå æãä ÞÚÏ Úäß ÝÊÚåÏå æÇäÙÑ Çáì Ãåá ÇáÚÑÇÞ ÝÇä ÓÃáæß ÚÒá ÚÇãá áåã Ýí ßá íæã ÝÇÚÒáå Úäåã ÝÇä ÚÒá ÚÇãá Ãåæä Úáíß ãä Óá ãÇÆÉ ÃáÝ ÓíÝ Ëã áÇ ÊÏÑí Úáì ãÇ ÇäÊ Úáíå ãäåã Ëã ÇäÙÑ Çáì Çåá ÇáÔÇã ÝÇÌÚáåã ÇáÔÚÇÑ Ïæä ÇáÏËÇÑ ÝÇä ÑÇÈß ãä ÚÏæß ÑíÈ ÝÇÑãå Èåã ÝÇä ÃÙÝÑß Çááå Èåã ÝÇÑÏÏ Ãåá ÇáÔÇã Çáì ÈáÇÏåã æáÇ íÞíãæÇ Ýí ÛíÑ ÈáÇÏåã ÝíÊÃÏÈæÇ ÈÛíÑ ÃÏÈåã áÓÊ ÃÎÇÝ Úáíß ÛíÑ ÚÈÏ Çááå Èä ÚãÑ æÚÈÏ Çááå Èä ÇáÒÈíÑ æÍÓíä Èä Úáí ÝÃãÇ ÚÈÏ Çááå Èä ÚãÑ ÝÑÌá ÞÏ æÞÐå ÇáæÑÚ æÃãÇ ÇáÍÓíä ÝÇäí ÃÑÌæ Çä íßÝíßå Çááå Èãä ÞÊá ÃÈÇå æÎÐá ÃÎÇå æÇãÇ ÇÈä ÇáÒÈíÑ ÝÇäå ÎÈ ÖÈ æÝí ÛíÑ åÐå ÇáÑæÇíÉ ÝÇä ÙÝÑÊ ÈÇÈä ÇáÒÈíÑ ÝÞØÚå ÅÑÈÇ ÝãÇÊ ãÚÇæíÉ ÝÞÇã ÇáÖÍÇß Èä ÞíÓ ÎØíÈÇ ÝÞÇá Çä ÇãíÑ ÇáãÄãäíä ãÚÇæíÉ ßÇä ÃäÝ ÇáÚÑÈ æåÐå ÃßÝÇäå æäÍä ãÏÑÌæå ÝíåÇ æãÎáæä Èíäå æÈíä ÑÈå Ýãä ÃÑÇÏ ÍÖæÑå ÈÚÏ ÇáÙåÑ ÝáíÍÖÑå ÝÕáì Úáíå ÇáÖÍÇß Èä ÞíÓ Ëã ÞÏã íÒíÏ æáÏå Ýáã íÞÏã ÃÍÏ ÚáìÊÚÒíÊ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Êì ÏÎá Úáíå ÚÈÏ Çááå Èä åãÇã ÇáÓáæáí ÝÃäÔÃ íÞæá ÅÕÑ íÒíÏ ÝÞÏ ÝÇÑÞÊ ÐÇ ßÑã æÇÔßÑ ÍÈÇÁ ÇáÐí ÈÇáãáß ÃÕÝÇß áÇ ÑÒÁ ÃÕÈÍ Ýí ÇáÃÞæÇã ÞÏÚáãæÇ ßãÇÑÒÆÊ æáÇ ÚÞÈì ßÚÞÈÇß ÃÕÈÍÊ ÑÇÚí Ãåá ÇáÏíä ßáåã ÝÃäÊ ÊÑÚÇåã æÇááå íÑÚÇß æÝí ãÚÇæíÉ ÇáÈÇÞí áäÇ ÎáÝ ÅÐÇ äÚíÊ æáÇ äÓãÚ ÈãäÚÇß ÝÇäÝÊÍ ÇáÎØÈÇÁ ááßáÇã ÈÚÏ Ðáß ÎØÈÉ ÞÊíÈÉ Èä ãÓáã ÇáÈÇåáí ÞÇã ÈÎÑÇÓÇä Ííä ÎáÚ ÝÞÇá ÃÊÏÑæä ãä ÊÈÇíÚæä ÅäãÇ ÊÈÇíÚæä íÒíÏ Èä ËÑæÇä íÚäí åÈäÞÉ ÇáÞíÓí ßÃäí ÈÃãíÑ ãÒÌÇÁ æÍßã ÞÏ ÃÊÇßã íÍßã Ýí ÃãæÇáßã æÝÑæÌßã æÃÈÔÇÑßã Ëã ÞÇá ÇáÃÚÑÇÈ æãÇ ÇáÃÚÑÇÈ ÝáÚäå Çááå ÚáìÇáÇÚÑÇÈ ÌãÚÊßã ßãÇ íÌãÚ ÞÑÚ ÇáÎÑíÝ ãä ãäÇÈÊ ÇáÔíÍ æÇáÞíÕæã æãäÇÈÊ ÇáÞáÞá æÌÒíÑÉ ÇÈä ßÇæÇä ÊÑßÈæä ÇáÈÞÑ æÊÃßáæä ÇáÚÖÈÉ ÝÍãáÊßã Úáì ÇáÎíá æÃáÈÓÊßã ÇáÓáÇÍ ÍÊì ãäÚ Çááå Èßã ÇáÈáÇÏ æÃÝÇÁ Èßã ÇáÝíÁ ÞÇáæÇ ãÑäÇ ÈÃãÑß ÞÇá ÛÑæÇ ÛíÑí æÎØÈ ãÑÉ ÃÎÑì ÝÞÇá íÇ Ãåá ÇáÚÑÇÞ ÃáÓÊ ÃÚáã ÇáäÇÓ Èßã ÇãÇ åÐÇ ÇáÍí ãä Ãåá ÇáÚÇáíÉ ÝäÚã ÇáÕÏÞÉ æÇãÇ åÐå ÇáÍí ãä ÈßÑ Èä æÇÆá ÝÚáÌÉ ÈÙÑÇÁ áÇÊÌãÚ ÑÌáíåÇ æÃãÇ åÐÇ ÇáÍí ãä ÚÈÏ ÞíÓ ÝãÇ ÖÑÈ ÇáÚíÑ ÈÐäÈå æÃãÇ åÐÇ ÇáÍí ãä ÇáÃÒÏ ÝÚáæÌ ÎáÞ Çááå æÃäÈÇØå æÃíã Çááå áæ ãáßÊ ÃãÑ ÇáäÇÓ áäÞÔÊ ÃíÏíåã ÝÃãÇ åÐÇ ÇáÍí ãä Êíãí ÝÇäåã ßÇäæÇ íÓãæä ÇáÛÏÑ Ýí ÇáÌÇåáíÉ ßíÓÇ æÎØÈ ãÑÉ ÇÎÑì ÝÞÇá íÇ Ãåá ÎÑÇÓÇä ÞÏÌÑÈÊã ÇáæáÇÉ ÞÈáí ÃÊÇßã ÃãíÉ ÝßÇä ßÇÓãå ÃãíÉ ÇáÑÃí æÃãíÉ ÇáÏíä ÝßÊÈ ÇáìÎáíÝÊå Çä ÎÑÇÌ ÎÑÇÓÇä æÓÌÓÊÇä áæßÇä Ýí ãØÈÎå áã íßÝå Ëã ÃÊÇßã ÈÚÏå ÃÈæ ÓÚíÏ ÝÏæÎ Èßã ÇáÈáÇÏ áÇ ÊÏÑæä ÃÝí ØÇÚÉ ÃäÊã Ãã Ýí ãÚÕíÉ Ëã áã íÌÈ ÝíÆÇ æáã íäßÇ ÚÏæÇ Ëã ÃÊÇßã Èäæå ÈÚÏå ãËá ÃØÈÇÁ ÇáßáÈÉ ãäåã ÇÈä ÇáÑÎãÉ ÍÕÇä íÖÑÈ Ýí ÚÇäÉ æáÞÏ ßÇä ÃÈæå íÎÇÝå Úáì ÃãåÇÊ ÃæáÇÏå Ëã ÞÏ ÇÕÈÍÊã æÞÏ ÝÊÍ Çááå Úáíßã ÇáÈáÇÏ æÃãä áßã</w:t>
      </w:r>
    </w:p>
    <w:p>
      <w:pPr>
        <w:pStyle w:val="Normal"/>
        <w:jc w:val="both"/>
        <w:rPr/>
      </w:pPr>
      <w:r>
        <w:rPr>
          <w:rFonts w:eastAsia="MS Sans Serif" w:cs="MS Sans Serif" w:ascii="MS Sans Serif" w:hAnsi="MS Sans Serif"/>
          <w:b/>
          <w:bCs/>
          <w:color w:val="000000"/>
        </w:rPr>
        <w:t>ÇáÓÈá ÍÊì Çä ÇáÙÚíäÉ áÊÎÑÌ ãä ãÑæ Çáì ÓãÑÞäÏ Ýí ÛíÑ ÌæÇÒ ÎØÈÉ ÇáÇÍäÝ Èä ÞíÓ ÞÇá ÈÚÏ ÍãÏ Çááå æÇáËäÇÁ Úáíå ÇáÕáÇÉ Úáì äÈíå íÇ ãÚÔÑ ÇáÇÒÏ æÑÈíÚÉ ÃäÊã ÇÎæÇääÇ Ýí ÇáÏíä æÔÑßÇÄäÇ Ýí ÇáÕåÑ æÃÔÞÇÞäÇ Ýí ÇáäÓÈ æÌíÑÇääÇ Ýí ÇáÏÇÑ æíÏäÇ Úáì ÇáÚÏæ æÇááå áÇÒÏ ÇáÈÕÑÉ ÃÍÈ ÅáíäÇ ãä Êãíã ÇáßæÝÉ æáÂÒÏ ÇáßæÝÉ ÃÍÈ ÅáíäÇ ãä Êãíã ÇáÔÇã ÝÇä ÇÓÊÔÑÝ ÔäÂäßã æÃÈì ÍÓÏ ÕÏæÑßã ÝÝí ÃãæÇáäÇ æÓÚÉ ÇÍáÇãäÇ áäÇ æáßã ÓÚÉ ÎØÈÉÌÇãÚ ÇáãÍÇÑÈí æãä ãÍÇÑÈ ÌÇãÚ ßÇä ÔíÎÇ ÕÇáÍÇ ÎØíÈÇ áÓäÇ æåæ ÇáÐí ÞÇá ááÍÌÇÌ Ííä Èäì ãÏíäÉ æÇÓØ ÈäíÊåÇ Ýí ÛíÑ ÈáÏß æÃæÑËÊåÇ ÛíÑ æáÏß æßÐáß ãä ÞØÚÉ ÇáÚÌÈ Úä ÇáÇÓÊÔÇÑÉ æÇáÇÓÊÈÏÇÏ Úä ÇáÇÓÊÎÇÑÉ æÔßÇ ÇáÍÌÇÌ ÓæÁ ØÇÚÉ Ãåá ÇáÚÑÇÞ æÊäÞã ãÐåÈåã æÊÓÎØ ØÑíÞÊåã ÝÞÇá áå ÌÇãÚ ÃãÇ Çäåã áæ ÃÍÈæß áÃØÇÚæß Úáì Çäåã ãÇ ÔäÄæß áäÓÈß æáÇ áÈáÏß æáÇ áÐÇÊ äÝÓß ÝÏÚ ãÇ íÈÚÏåã ãäß ÇáìãÇíÞÑÈåã Çáíß æÇáÊãÓ ÇáÚÇÝíÉ ããä Ïæäß ÊÚØåÇ ããä ÝæÞß æáíßä ÅíÞÇÚß ÈÚÏ æÚíÏß ææÚíÏß ÈÚÏ æÚÏß ÞÇá ÇáÍÌÇÌ Åäí æÇááå ãÇ ÃÑì Çä ÃÑÏ Èäí ÇááßÚíÉ Çáì ØÇÚÊí ÅáÇ ÈÇáÓíÝ ÝÞÇá ÃíåÇ ÇáÇãíÑ Çä ÇáÓíÝ ÇÐÇ áÇÞì ÇáÓíÝ ÐåÈ ÇáÎíÇÑ ÝÞÇá ÇáÍÌÇÌ ÇáÎíÇÑ íæãÆÐ ááå ÞÇá ÃÌá æáßä áÇ ÊÏÑí áãä íÌÚáå Çááå ÝÛÖÈ ÇáÍÌÇÌ æÞÇá íÇ åäÇå Åäß ãä ãÍÇÑÈ ÝÞÇá ÌÇãÚ æááÍÑÈ ÓãíäÇ æßÇä ãÍÇÑÈÇ ÇÐÇ ãÇ ÇáÞäÇ ÃãÓì ãä ÇáØÚä ÃÍãÑÇ æÇáÈíÊ ááÎÖÑí ÝÞÇá ÇáÍÌÇÌ æÇááå áåããÊ Çä ÃÎáÚ áÓÇäß ÝÇÖÑÈ Èå æÌåß ÝÞÇá ÌÇãÚ Çä ÕÏÞäÇß ÃÛÖÈäÇß æÇä ÛÔÔäÇß ÃÛÖÈäÇ Çááå ÝÛÖ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ÇãíÑ Ãåæä ÚáíäÇ ãä ÛÖÈ Çááå ÞÇá ÃÌá æÓßä æÔÛá ÇáÍÌÇÌ ÈÈÚÖ ÇáÇãÑ æÇäÓá ÌÇãÚ ÝãÑ Èíä ÕÝæÝ Îíá ÇáÔÇã ÍÊì ÌÇæÒ ÇáìÎíá Ãåá ÇáÚÑÇÞ æßÇä ÇáÍÌÇÌ áÇ íÎáØåã ÝÃÈÕÑ ßæßÈÉ ÝíåÇ ÌãÇÚÉ ãä ÈßÑ ÇáÚÑÇÞ æÊãíã ÇáÚÑÇÞ æÃÒÏ ÇáÚÑÇÞ æÞíÓ ÇáÚÑÇÞ ÝáãÇ ÑÃæå ÇÔÑÃÈæÇ Çáíå æÈáÛåã ÎÑæÌå ÝÞÇáæÇ áå ãÇ ÚäÏß ÏÇÝÚ Çááå áäÇ Úä äÝÓß ÝÞÇá æíÍßã Úãæå ÈÇáÎáÚ ßãÇ íÚãßã ÈÇáÚÏÇæÉ æÏÚæÇ ÇáÊÚÇÏí ãÇ ÚÇÏÇßã ÝÇÐÇ ÙÝÑÊã Èå ÊÑÇÌÚÊã æÊÚÇÞÈÊã ÇíåÇ ÇáÊãíãí åæÃÚÏì áß ãä ÇáÃÒÏí æÃíåÇ ÇáÞíÓí åæ ÃÚÏì áß ãä ÇáÊÛáÈí æåá ÙÝÑ Èãä äÇæÃå ÇáÇ Èãä ÈÞí ãÚå ãäßã æåÑÈ ÌÇãÚ ãä ÝæÑå Ðáß Çáì ÇáÔÇã ÝÇÓÊÌÇÑ ÈÒÝÑ Èä ÇáÍÇÑË ÎØÈÉ ÇáÍÌÇÌ Èä íæÓÝ ÇáËÞÝí æÎØÈ ÇáÍÌÇÌ ÝÞÇá Çááåã ÃÑäí ÇáÛí ÛíÇ ÝÃÌÊäÈå æÃÑäí ÇáåÏì åÏì ÝÃÊÈÚå æáÇ Êßáäí Çáì äÝÓí ÝÃÖá ÖáÇáÇ ÈÚíÏÇ æÇááå ãÇ ÃÍÈ Çä ãÇ ãÖì ãä ÇáÏäíÇ ÈÚãÇãÊí åÐå æáãÇ ÈÞí ÃÔÈå ÈãÇ ãÖì ãä ÇáãÇÁ ÈÇáãÇÁ æÎØÈÉ áå ÇáåíËã Èä ÚÏí ÞÇá ÃäÈÃäí ÇÈä ÚíÇÔ Úä ÃÈíå ÞÇá ÎÑÌ ÇáÍÌÇÌ íæãÇ ãä ÇáÞÕÑ ÈÇáßæÝÉ ÝÓãÚ ÊßÈíÑÇ Ýí ÇáÓæÞ ÝÑÇÚå Ðáß ÝÕÚÏ ÇáãäÈÑ ÝÍãÏ Çááå æÃËäìÚáíå æÕáì Úáì äÈíå Ëã ÞÇá íÇ Ãåá ÇáÚÑÇÞ íÇ Ãåá ÇáÔÞÇÞ æÇáäÝÇÞ æãÓÇæìÁ ÇáÇÎáÇÞ æÈäí ÇááßíÚÉ æÚÈíÏ ÇáÚÕÇ æÃæáÇÏ ÇáÅãÇÁ æÇáÝÞÚ ÈÇáÞÑÞÑ Åäí ÓãÚÊ ÊßÈíÑÇ áÇ íÑÇÏ Èå Çááå æÅäãÇ íÑÇÏ Èå ÇáÔíØÇä æÅäãÇ ãËáí æãËáßã ãÇ ÞÇá ÚãÑæ Èä ÈÑÇÞ ÇáåÚÏÇäí æßäÊ ÇÐÇ Þæã ÛÒæäí ÛÒæÊåã Ýåá ÇäÇ Ýí ÐÇ íÇá åãÏÇä ÙÇáã ãÊìÊÌãÚ ÇáÞáÈ ÇáÐßí æÕÇÑãÇ æÃäÝÇ ÍãíÇ ÊÌÊäÈß ÇáãÙÇáã ÇãÇ æÇááå áÇÊÞÑÚ ÚÕÇ ÚÕÇ ÅáÇ ÌÚáÊåÇ ßÃãÓ ÇáÏÇÈÑ ÎØÈÉ ÚãÑæ Èä ßáËæã ÃãÇ ÈÚÏ ÝÇäå áÇ íÎÈÑ Úä ÝÖá ÇáãÑÁ ÇÕÏÞ ãä ÊÑßå ÊÒßíå äÝÓå æáÇíÚÈÑ Úäå Ýí ÊÒßíÉ ÃÕÍÇÈå ÇÕÏÞ ãä ÇÚÊãÇÏå ÅíÇåã ÈÑÛÈÊå æÇÆÊãÇäå ÅíÇåã ÚáìÍÑãÊ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ÎØÈÉ íÒíÏ Èä ÇáæáíÏ Èä ÚÈÏ Çáãáß æáãÇ ÞÊá íÒíÏ Èä ÇáæáíÏ ÇÈä Úãå ÇáæáíÏ Èä íÒíÏ Èä ÚÈÏ Çáãáß Èä ãÑæÇä ÞÇã ÎØíÈÇ ÈÚÏ Çä ÍãÏ Çááå æÃËäìÚáíå Ëã ÞÇá ÇíåÇ ÇáäÇÓ æÇááå ãÇ ÎÑÌÊ ÃÔÑÇ æáÇ ÈØÑÇ æáÇÍÑÕÇ ÚáìÇáÏäíÇ æáÇÑÛÈÉ Ýí Çáãáß æãÇ Èí ÅØÑÇÁ äÝÓí æÅäí áÙáæã áåÇ æáÞÏ ÎÓÑÊ Çä áã íÑÍãäí ÑÈí æáßäí ÎÑÌÊ ÛÖÈÇ ááå æÏíäå æÏÇÚíÇ Çáì Çááå æÓäÉ äÈíå áãÇåÏãÊ ãÚÇáã ÇáåÏì æÃØÝìÁ äæÑ ÇáÊÞæì æÙåÑ ÇáÌÈÇÑ ÇáÚäíÏ ÇáãÓÊÍá áßá ÍÑãÉ æÇáÑÇßÈ áßá ÈÏÚÉ ãÚ Çäå æÇááå ãÇ ßÇä íÄãä Èíæã ÇáÍÓÇÈ æáÇ íÕÏÞ ÈÇáËæÇÈ æÇáÚÞÇÈ æÇäå áÇÈä Úãí Ýí ÇáäÓÈ æßÝÆí Ýí ÇáÍÓÈ ÝáãÇ ÑÃíÊ Ðáß ÅÓÊÎÑÊ Çááå Ýí ÇãÑå æÓÃáÊå Çä áÇ íßáäí Çáì äÝÓí æÏÚæÊ Çáì Ðáß ãä ÇÌÇÈäí ãä Çåá æáÇíÊí ÍÊì ÇÑÇÍ Çááå ãäå ÇáÚÈÇÏ æØåÑãäå ÇáÈáÇÏ ÈÍæá Çááå æÞæÊå áÇ ÈÍæáí æÞæÊí ÇíåÇ ÇáäÇÓ Çä áßã Úáí Çä áÇ ÇÖÚ ÍÌÑÇ ÚáìÍÌÑ æáÇ áÈäÉ Úáì áÈäÉ æáÇ ÇßÑì äåÑÇ æáÇ ÇßäÒ ãÇáÇ æáÇ ÇÚØíå ÒæÌÇ æáÇ æáÏÇ æáÇ ÇäÞá ãÇáÇ ãä ÈáÏ Çáì ÈáÏ ÍÊì ÇÓÏ ÝÞÑ Ðáß ÇáÈáÏ æÎÕÇÕÉ Çåáå ÈãÇ íÛäíåã ÝÇä ÝÖá ÝÖá äÞáÊå Çáì ÇáÈáÏ ÇáÐí íáíå ããä åæ ÇÍæÌ Åáíå ãäå æÇä áÇ ÇÌãÑßã Ýí ËÛæÑßã ÝÃÝÊäßã æÃÝÊä Çåáíßã æáÇ ÇÛáÞ ÈÇÈí Ïæäßã ÝíÃßá Þæíßã ÖÚíÝßã æáÇ ÃÍãá ÚáìÇåá ÌÒíÊßã ãÇ ÇÌáíåã Èå Úä ÈáÇÏåã æÇÞØÚ äÓáåã æáßã ÚäÏí ÃÚØíÇÊßã Ýí ßá ÓäÉ æÇÑÒÇÞßã Ýí ßá ÔåÑ ÍÊì ÊÓÊÏÑ ÇáãÚíÔÉ Èíä ÇáãÓáãíä Ýíßæä ÃÞÕÇåã ßÃÏäÇåã ÝÇÐÇ ÇäÇ æÝíÊ áßã ÝÚáíßã ÇáÓãÚ æÇáØÇÚÉ æÍÓä ÇáãÄÇÒÑÉ æÇáãßÇÊÝÉ æÇä ÇäÇ áã ÃæÝ áßã Ýáßã Çä ÊÎáÚæäí ÇáÇ Çä ÊÓÊÊíÈæäí ÝÇä ÇäÇ ÊÈÊ ÞÈáÊã ãäì æÇä ÚÑÝÊã ÇÍÏÇ íÞæã ãÞÇãí ããä íÚÑÝ ÈÇáÕáÇÍ íÚØíßã ãä äÝÓå ãËá ãÇ ÃÚØíÊßã ÝÃÑÏÊã Çä ÊÈÇíÚæå ÝÃäÇ Çæá ãä ÈÇíÚå æÏÎá Ýí ØÇÚÊå ÇíåÇÇáäÇÓ áÇ ØÇÚÉ áãÎáæÞ Ýí ãÚÕíÉ ÇáÎÇáÞ ÃÞæá Þæáí åÐÇ æÃÓÊÛÝÑ Çááå áí æáßã ÝáãÇ ÈæíÚ ãÑæÇä Èä ãÍãÏ äÈÔå æÕáÈ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ßÇäæÇ íÞÑÃæä Ýí ÇáßÊÈ íÇ ãÈÐÑÇáßäæÒ íÇ ÓÌÇÏÇ ÈÇáÃÓÍÇÑ ßÇäÊ æáÇíÊß ÑÍãÉ æÚáíåã ÍÌÉ ÃÎÐæß ÝÕáÈæß ÎØÈÉ íæÓÝ Èä ÚãÑ ÞÇã ÎØíÈÇ ÝÞÇá ÇÊÞæÇ Çááå Ýßã ãä ãÄãá ÃãáÇ áÇ íÈáÛå æÌÇãÚ ãÇáÇ áÇ íÃßáå æãÇäÚ ÚãÇ ÓæÝ íÊÑßå æáÚáå ãä ÈÇØá ÌãÚå æãä ÍÞ ãäÚå ÃÕÇÈå ÍÑÇãÇ æÃæÑËå ÚÏæÇ ÝÇÍÊãá ÅÕÑå æÈÇÁ ÈæÒÑå ææÑÏ Úáì ÑÈå ÂÓÝÇ áÇåÝÇ ÞÏ ÎÓÑÇáÏäíÇ æÇáÂÎÑÉ Ðáß åæ ÇáÎÓÑÇä ÇáãÈíä ßáÇã ÒÚãÇÁ ÇáæÝæÏ ÚäÏ ÚãÑ Èä ÇáÎØÇÈ ÞÇá ÈÔÇÑ Èä ÚÈÏ ÇáÍãíÏ Úä ÇÈí ÑíÍÇäÉ æÝÏ åáÇá Èä æßíÚ æÇáÃÍäÝ ÇÈä ÞíÓ æÒíÏ Èä ÌÈáÉ Úáì ÚãÑ ÝÞÇá åáÇá Èä æßíÚ íÇ ÇãíÑ ÇáãÄãäíä ÅäÇ áÈÇÈ ãä ÎáÝäÇ æÛÑÉ ãä æÑÇÁäÇ ãä Çåá ãÕÑäÇ ÝÇäß Çä ÊÕÑÝäÇ ÈÇáÒíÇÏÉ Ýí ÃÚØíÇÊäÇ æÇáÝÑÇÆÖ áÚíÇáÇÊäÇ íÒÏ Ðáß ÇáÔÑíÝ ÊÃãíáÇ æÊßä áÐæí ÇáÃÍÓÇÈ ÇÈÇ æÕæáÇ ÝÅäÇ Çä äßä ãÚ ãÇ äãÊ Èå ãä ÝÖÇÆáß æäÏáí ãä ÃÓÈÇÈß ßÇáÌÏ ÇáÐí áÇ íÍá æáÇ íÑÍá äÑÌÚ ÈÃäÝ ãÕáæãÉ æÌÏæÏ ÚÇËÑÉ ÝÇãÊÍäÇ æÇåáíäÇ ÈÓÌá ãä ÓÌÇáß ÇáãÊÑÚÉ æÞÇã ÒíÏ Èä ÌÈáÉ ÝÞÇá íÇ ÇãíÑ ÇáãÄãäíä ÓæÏ ÇáÔÑíÝ æÇßÑã ÇáÍÓíÈ æÇÒÑÚ ÚäÏäÇ ãä ÃíÇÏíß ãÇ äÓÏ Èå ÇáÎÕÇãÉ æäØÑÏ Èå ÇáÝÇÞÉ ÝÅäÇ ÈÞÝ ãä ÇáÇÑÖ íÇÈÓ ÇáÇßäÇÝ ãÞÔÚÑ ÇáÐÑæÉ áÇ ÔÌÑ Ýíå æáÇ ÒÑÚ æÅäÇ ãä ÇáÚÑÈ Çáíæã ÇÐÇ ÃÊíäÇß ÈãÑÃì æãÓãÚ ÝÞÇã ÇáÇÍäÝ ÝÞÇá íÇ ÇãíÑ ÇáãÄãäíä Çä ãÝÇÊíÍ ÇáÎíÑ ÈíÏ Çááå æÇáÍÑÕ ÞÇÆÏ ÇáÍÑãÇä ÝÇÊÞ Çááå ÝíãÇ áÇíÛäí Úäß íæã ÇáÞíÇãÉ ÞíáÇ æáÇ ÞÇáÇ æÇÌÚá Èíäß æÈíä ÑÚíÊß ãä ÇáÚÏá æÇáÇäÕÇÝ ÔíÆÇ íßÝíß æÝÇÏÉ ÇáæÝæÏ æÇÓÊãÇÍÉ ÇáããÊÇÍ ÝÇä ßá ÇãÑìÁ ÅäãÇ íÌãÚ Ýí æÚÇÆå ÇáÇ ÇáÃÞá ããä ÚÓì Çä ÊÞÊÍãå ÇáÃÚíä æÊÎæÝåã ÇáÃáÓä ÝáÇ íæÝÏ Åáíß íÇ ÃãíÑ ÇáãÄãäí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ÎØÈÉ ÇáÍÌÇÌ Èä íæÓÝ ÎØÈ Ãåá ÇáÚÑÇÞ ÈÚÏ ÏíÑ ÇáÌãÇÌã ÝÞÇá íÇ Çåá ÇáÚÑÇÞ Çä ÇáÔíØÇä ÞÏ ÇÓÊÈØäßã ÝÎÇáØ ÇááÍã æÇáÏã æÇáÚÕÈ æÇáãÓÇãÚ æÇáÇØÑÇÝ æÇáÇÚÖÇÁ æÇáÔÛÇÝ Ëã ÃÝÖì Çáì ÇáÇãÎÇÎ æÇáÇÕãÇÎ Ëã ÇÑÊÝÚ ÝÚÔÔ Ëã ÈÇÖ æÝÑÎ ÝÍÔÇßã äÝÇÞÇ æÔÞÇÞÇ æÃÔÚÑßã ÎáÇÝÇ ÃÎÐÊãæå ÏáíáÇ ÊÊÈÚæäå æÞÇÆÏÇ ÊØíÚæäå æãÄÇãÑÇ ÊÓÊÔíÑæäå ÝßíÝ ÊäÝÚßã ÊÌÑÈÉ ÇæÊÚÙßã æÞÚÉ ÇæíÍÌÑßã ÇÓáÇã Çæ íäÝÚßã ÈíÇä ÃáÓÊã ÇÕÍÇÈí ÈÇáÇåæÇÒ ÍíË ÑãÊã ÇáãßÑ æÓÚíÊã ÈÇáÛÏÑ æÇÓÊÌãÚÊã ááßÝÑ æÙääÊã Çä Çááå íÎÐá Ïíäå æÎáÇÝÊå æÃäÇ ÃÑãíßã ÈØÑÝí æÃäÊã ÊÊÓááæä áæÇÐÇ æÊäåÒãæä ÓÑÇÚÇ Ëã íæã ÇáÒÇæíÉ æãÇ íæã ÇáÒÇæíÉ ÈåÇ ßÇä ÝÔßáã æÊäÇÒÚßã æÊÎÇÐáßã æÈÑÇÁÉ Çááå ãäßã æäßæÕ æáíßã Úäßã ÅÐ æáíÊã ßÇáÇÈá ÇáÔæÇÏÑ Çáì ÇæØÇäåÇ ÇáäæÇÒÚ Çáì ÇÚØÇäåÇ áÇ íÓÃá ÇáãÑÁ Úä ÇÎíå æáÇ íáæí ÇáÔíÎ Úáì Èäíå ÍÊì ÚÖßã ÇáÓáÇÍ æÞÚÕÊßã ÇáÑãÇÍ Ëã íæã ÏíÑ ÇáÌãÇÌã æãÇ íæã ÏíÑ ÇáÌãÇÌã ÈåÇ ßÇäÊ ÇáãÚÇÑß æÇáãáÇÍã ÈÖÑÈ íÒíá ÇáåÇã Úä ãÞíáå æíÐåá ÇáÎáíá Úä Îáíáå íÇ Ãåá ÇáÚÑÇÞ ÇáßÝÑÇÊ ÈÚÏ ÇáÝÌÑÇÊ æÇáÛÏÑÇÊ ÈÚÏ ÇáÎÊÑÇÊ æÇáäÒæÉ ÈÚÏ ÇáäÒæÇÊ Çä ÈÚËÊßã Çáì ÊÛæÑßã ÛááÊã æÎäÊã æÇä ÃãäÊã ÇÑÌÝÊã æÇä ÎÝÊã äÇÝÞÊã áÇÊÐßÑæä ÍÓäÉ æáÇÊÔßÑæä äÚãÉ åá ÇÓÊÎÝßã äÇßË ÇæÇÓÊÛæÇßã ÛÇæ ÇæÇÓÊäÕÑßã ÙÇáã ÇæÇÓÊÚÖÏßã ÎÇáÚ ÇáÇ ÊÈÚÊãæå æÂæíÊãæå æäÕÑÊãæå æÑÍÈÊãæå íÇ Çåá ÇáÚÑÇÞ åá ÔÛÈ ÔÇÛÈ ÇæäÚÊ äÇÚÈ Çæ ÒÝÑ ÒÇÝÑ ÇáÇ ßäÊã ÇÊÈÇÚå æÃäÕÇÑå íÇ Çåá ÇáÚÑÇÞ Ãáã Êäåßã ÇáãæÇÚÙ Ãáã ÊÒÌÑßã ÇáæÞÇÆÚ Ëã ÇáÊÝÊ ÇáìÇåá ÇáÔÇã ÝÞÇá íÇ Ãåá ÇáÔÇã ÇäãÇ ÇäÇ áßã ßÇáÙáíã ÇáÑÇãÍ Úä ÝÑÇÎå íäÝí ÚäåÇ ÇáãÏÑ æíÈÇÚÏ ÚäåÇ ÇáÍÌÑ æíßäåÇ ãä ÇáãØÑ æíÍãíåÇ ãä ÇáÖÈÇÈ æíÍÑÓåÇ ãä ÇáÐÆÇÈ</w:t>
      </w:r>
    </w:p>
    <w:p>
      <w:pPr>
        <w:pStyle w:val="Normal"/>
        <w:jc w:val="both"/>
        <w:rPr/>
      </w:pPr>
      <w:r>
        <w:rPr>
          <w:rFonts w:eastAsia="MS Sans Serif" w:cs="MS Sans Serif" w:ascii="MS Sans Serif" w:hAnsi="MS Sans Serif"/>
          <w:b/>
          <w:bCs/>
          <w:color w:val="000000"/>
        </w:rPr>
        <w:t>íÇ Çåá ÇáÔÇã ÇäÊã ÇáÌäÉ ÇáÑÏÇÁ æÃäÊã ÇáÚÏÉ æÇáÍÐÇÁ ÝÖíáÉ ÇáÕÈÑ Úáì ÇáãÕíÈÉ æÞÇá ÑÌá áÍÐíÝÉ ÃÎÔì Çä Çßæä ãäÇÝÞÇ ÝÞÇá áæßäÊ ãäÇÝÞÇ áã ÊÎÔ Ðáß æÞÇá ÂÎÑ ÇÚáã Çä ÇáãÕíÈÉ æÇÍÏÉ Çä ÕÈÑÊ æÇä áã ÊÕÈÑ ÝåãÇ ãÕíÈÊÇä æãÕíÈÊß ÈÃÌÑß ÇÚÙã ãä ãÕíÈÊß ÈãíÊß æÞÇá ÕÇáÍ Èä ÚÈÏ ÇáÞÏæÓ Çä íßä ãÇ Èå ÃÕÈÊ ÌáíáÇ ÝÐåÇÈ ÇáÚÒÇÁ Ýíå ÃÌá æÞÇá ÂÎÑ ÊÚÒ Úä ÇáÔíÁ ÇÐÇ ãäÚÊå áÞáÉ ãÇ íÕíÈß ÇÐÇ ÃÚØíÊå æãÇ ÎÝÝ ÇáÍÓÇÈ æÞááå ÎíÑ ããÇ ßËÑå æËÞáå æÍÏËäÇ ÇÈæ ÈßÑ ÇáåÐáí æÇÓãå Óáãì ÞÇá ÇÐÇ ÌãÚ ÇáØÚÇã ÃÑÈÚÇ ÝÞÏ ßãá ÇÐÇßÇä ÍáÇáÇ æßËÑÊ ÇáÃíÏí Úáíå æÓãí Çááå Ýí Ãæáå æÍãÏ Ýí ÂÎÑå ÎØÈÉ ÒíÇÏ Èä ÃÈí ÓÝíÇä æÎØÈ ÒíÇÏ ÝÞÇá ÇÓÊæÕæÇ ÈËáÇËÉ ãäßã ÎíÑÇ ÇáÔÑíÝ æÇáÚÇáã æÇáÔíÎ ÝæÇááå áÇ íÃÊíäí ÔíÎ ÈÔÇÈ ÞÏ ÇÓÊÎÝ Èå ÇáÇ ÇæÌÚÊå æáÇ íÃÊíäí ÚÇáã ÈÌÇåá ÇÓÊÎÝ Èå ÇáÇ äßáÊ Èå æáÇ íÃÊíäí ÔÑíÝ ÈæÖíÚ ÇÓÊÎÝ Èå ÇáÇ ÇäÊÞãÊ áå ãäå ÞÇá Úáí Èä Óáíã ÞÇá ÍÇÊã Øí áÚÏí ÇÈäå Çí Èäí Çä ÑÃíÊ Çä ÇáÔÑ íÊÑßß Çä ÊÑßÊå ÝÇÊÑßå ÞÇá æÞÇá ÚÏí Èä ÍÇÊã áÇÈä áå Þã ÈÇáÈÇÈ ÝÇãäÚ ãä áÇ ÊÚÑÝ æÃÐä áãä ÊÚÑÝ ÞÇá áÇ æÇááå áÇ íßæä Çæá ÔíÁ æáíÊå ãä ÇáÏäíÇ ãäÚ Þæã ãä ØÚÇãß æÞÇá ãÏíäí áÚÈÏ Çáãáß Èä ãÑæÇä æÏÎá Úáíå Èäæå ÃÑÇß Çááå Ýí Èäíß ãÇ ÇÑì ÃÈÇß Ýíß æÃÑì Èäíß Ýíß ãÇ ÃÑÇß Ýí ÃÈíß æÞÇá ÇÈä ÔÈÑãÉ ÐåÈ ÇáÚáã ÇáÇ ÚÈÇÑÇÊ Ýí ÃæÚíÉ ÓæÁ ÞÇá ÇáåíËã Èä ÚÏí Úä ÇÈä ÚíÇÔ Úä ÃÈíå ÎÑÌ ÇáÍÌÇÌ Çáì ÇáÝÇÑÓÇä ÝÇÐÇ åæ ÈÅÚÑÇÈí Ýí ÒÑÚ ÝÞÇá áå ããä ÇäÊ ÞÇá ãä Çåá ÚãÇä ÞÇá Ýãä Ãí ÇáÞÈÇÆá ÞÇá ãä ÇáÇÒÏ ÞÇá ãÇ Úáãß ÈÇáÒÑÚ ÞÇá Çäí áÃÚáã ãä Ðáß</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áãÇ ÞÇá ÝÃí ÇáÒÑÚ ÎíÑ ÞÇá ãÇ ÛáÙ ÞÕÈå æÇÚÊã äÈÊå æÚÙãÊ ÌËÊå æØÇáÊ ÓäÈáÊå ÞÇá ÝÃí ÇáÚäÈ ÎíÑ ÞÇá ãÇ ÛáÙ ÚãæÏå æÇÎÖÑ ÚæÏå æÚÙã ÚäÞæÏå ÞÇá ÝãÇ ÎíÑ ÇáÊãÑ ÞÇá ãÇ ÛáÙ áÍÇÄå æÏÞ äæÇå æÑÞ ÓÍÇÄå ÈÇÈ ãä ÇááÛÒ Ýí ÇáÌæÇÈ ÞÇáæÇ ßÇä ÇáÍØíÆÉ íÑÚì ÛäãÇ æÝí íÏå ÚÕÇ ÝãÑÈå ÑÌá ÝÞÇá íÇ ÑÇÚí ÇáÛäã ãÇ ÚäÏß ÞÇá ÚÌÑÇÁ ãä Óáã íÚäí ÚÕÇå ÞÇá Çäí ÖíÝ ÞÇá ááÖíÝÇä ÃÚÏÏÊåÇ æÞÇá ÇÈä Óáíã Çä ÞíÓ Èä ÓÚÏ Èä ÚÈÇÏÉ ÞÇá Çááåã ÇÑÒÞäí ÍãÏÇ æãÌÏÇ ÝÇäå áÇÍãÏ ÇáÇ ÈÝÚÇá æáÇ ãÌÏ ÇáÇ ÈãÇá ÞÇá ÎÇáÏ Èä ÇáæáíÏ áÃåá ÇáÍíÑÉ ÇÎÑÌæÇ Çáí ÑÌáÇ ãä ÚÞáÇÆßã ÝÃÎÑÌæÇ Çáíå ÚÈÏ ÇáãÓíÍ Èä ÚãÑæ Èä ÞíÓ Èä ÍíÇä Èä ÈÞíáÉ ÇáÛÓÇäí æåæÇáÐí Èäì ÇáÞÕÑ æåæ íæãÆÐ ÇÈä ÎãÓíä æËáËãÇÆÉ ÓäÉ ÝÞÇá áå ÎÇáÏ ãä Ãíä ÇÞÕì ÇËÑß ÞÇá ãä ÕáÈ ÃÈí ÞÇá Ýãä Ãíä ÎÑÌÊ ÞÇá ãä ÈØä Ããí ÞÇá ÝÚáÇã ÇäÊ ÞÇá Úáì ÇáÇÑÖ ÞÇá ÝÝíã ÇäÊ ÞÇá Ýí ËíÇÈí ÞÇá ãÇ Óäß ÞÇá ÚÙã ÞÇá ÇÊÚÞá áÇ ÚÞáÊ ÞÇá Çí æÇááå æÃÞíÏ ÞÇá ÇÈä ßã ÃäÊ ÞÇá ÇÈä ÑÌá æÇÍÏ ÞÇá ßã ÃÊì Úáíß ãä ÇáÏåÑ ÞÇá áæ ÃÊì Úáí ÔíÁ áÞÊáäí ÞÇá ãÇ ÊÒíÏäí ãÓÃáÊß ÇáÇ ÛãÇ ÞÇá ãÇ ÃÌÈÊß ÇáÇ Úä ãÓÃáÊß ÞÇá ÃÚÑÈ ÇäÊã Çã äÈØ ÞÇá ÚÑÈ ÇÓÊäÈØäÇ æäÈØ ÇÓÊÚÑ ÈäÇ ÞÇá ÝÍÑÈ ÇäÊã Çã Óáã ÞÇá Óáã ÞÇá ÝãÇ ÈÇá åÐå ÇáÍÕæä ÞÇá ÈäíÇäÇåÇ ááÓÝíå ÍÊì íÌíÁ ÇáÍáíã ÝíäåÇå ÞÇá ßã ÃÊÊ Úáíß ÓäÉ ÞÇá ÎãÓæä æËáËãÇÆÉ ÞÇá ãÇ ÇÏÑßÊ ÞÇá ÇÏÑßÊ ÓÝä ÇáÈÍÑ ÊÑÝÃ ÇáíäÇ Ýí åÐÇ ÇáÌÑÝ æÑÃíÊ ÇáãÑÃÉ ãä Çåá ÇáÍíÑÉ ÊÃÎÐ ãßÊáåÇ Úáì ÑÃÓåÇ æáÇ ÊÊÒæÏ ÇáÇ ÑÛíÝÇ æÇÍÏÇ ÝáÇ ÊÒÇá Ýí ÞÑì ãÎÕÈÉ ãÊæÇÊÑå ÍÊì ÊÑÏ ÇáÔÇã Ëã ÞÏ ÇÕÈÍÊ ÎÑÇÈÇ íÈÇÈÇ æÐáß ÏÃÈ Çááå Ýí ÇáÚÈÇÏ æÇáÈáÇÏ æÃÊì ÃÒåÑ Èä ÚÈÏ ÇáÍÇÑË ÑÌáÇ ãä Èäí íÑÈæÚ ÝÞÇá ÃáÇ ÇÏÎá ÞÇá æÑÇÁß ÃæÓÚ áß ÝÞÇá Çä ÇáÔãÓ ÃÍÑÞÊ ÑÌáí ÞÇá Èá ÚáíåãÇ ÊÈÑ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íÇ Âá íÑÈæÚ ÞÇá ÐáíáÇ ÏÚæÊ íÇ Èäí ÍÑíÕ ÇØÚãÊßã ÚÇãÇ Çæá ÌáÉ ÝÃßáÊã ÌáÊßã æÃÛÑÊã Úáì ÌáÉ ÇáÖíÝÇä æÞÇá ÇáÍÌÇÌ áÑÌá ãä ÇáÎæÇÑÌ ÃÌãÚÊ ÇáÞÑÂä ÞÇá ÇãÊÝÑÞÇßÇä ÝÃÌãÚå ÞÇá ÃÊÞÑÇ ÙÇåÑÇ ÞÇá Èá ÃÞÑÄå æÃäÇ ÇäÙÑ Çáíå ÞÇá ÇÊÍÝÙå ÞÇá ÃÎÔíÊ ÝÑÇÑå ÝÃÍÝÙå ÞÇá ãÇÊÞæá Ýí ÃãíÑ ÇáãÄãäíä ÚÈÏ Çáãáß ÞÇá áÚäÉ Çááå æáÚäß ãÚå ÞÇá Åäß ãÞÊæá ÝßíÝ ÊáÞìÇááå ÞÇá ÃáÞÇå ÈÚãáí æÊáÞÇå ÈÏãí æÞÇá áÞãÇä áÇÈäå æåæ íÚÙå íÇ Èäí ÅÒÍã ÇáÚáãÇÁ ÈÑßÈÊíß æáÇ ÊÌÇÏáåã ÝíãÞÊæß æÎÐ ãä ÇáÏäíÇ ÈáÇÛß æÃäÝÞ ÝÖæá ßÓÈß áÇÎÑÊß æáÇ ÊÑÝÖ ÇáÏäíÇ ßá ÇáÑÝÖ ÝÊßæä ÚíÇáÇ æÚáì ÇÚäÇÞ ÇáÑÌÇá ßáÇ æÕã íæãÇ íßÓÑ ÔåæÊß æáÇ ÊÕã íæãÇ íÖÑ ÈÕáæÇÊß ÝÇä ÇáÕáÇÉ ÇÝÖá ãä ÇáÕæã æßÇáÃÈ ááíÊíã æßÇáÒæÌ ááÃÑãáÉ æáÇ ÊÍÇÈ ÇáÞÑíÈ æáÇ ÊÌÇáÓ ÇáÓÝíå æáÇ ÊÎÇáØ ÐÇ ÇáæÌåíä ÇáÈÊÉ æÓãÚ ÇáÇÍäÝ ÑÌáÇ íØÑí íÒíÏ ÚäÏ ãÚÇæíÉ ÝáãÇ ÎÑÌ ãä ÚäÏå ÇÓÍäÝÑ Ýí ÐãåãÇ ÝÞÇá ÇáÇÍäÝ ãå Çä ÐÇ ÇáæÌåíä áÇ íßæä ÚäÏ Çááå æÌíåÇ æÞÇá ÓÚíÏ Èä ÃÈí ÚÑæÈÉ áÇä íßæä áí äÕÝ æÌå æäÕÝ áÓÇä Úáì ãÇ ÝíåãÇ ãä ÞÈÍ ÇáãäÙÑ æÚÌÒ ÇáãÎÈÑ ÇÍÈ Åáí ãä Çä Çßæä ÐÇ æÌåíä æÐÇ áÓÇäíä æÐÇ Þæáíä ãÎÊáÝíä æÞÇá ÃíæÈ ÇáÓÎÊíÇäí ÇáäãÇã Ðæ ÇáæÌåíä ÃÍÓä ÇáÇÓÊãÇÚ æÎÇáÝ Ýí ÇáÃÈáÇÛ ßÊÇÈ ÚãÑÇáì ãÚÇæíÉ ÞÇá ÍÝÕ Èä ÕÇáÍ ÇáÇÒÏí Úä ÚÇãÑ ÇáÔÚÈí ßÊÈ ÚãÑ Çáì ãÚÇæíÉ ÃãÇ ÈÚÏ ÝÇäí ßÊÈÊ Çáíß ÈßÊÇÈ Ýí ÇáÞÖÇÁ áã Çáß æäÝÓí Ýí ÎíÑÇ ÇáÒã ÎãÓ ÎÕÇá íÓáã áß Ïíäß æÊÃÎÐ Ýíå ÈÃÝÖá ÍÙß ÇÐÇ ÊÞÏã Çáíß ÇáÎÕãÇä ÝÚáíß ÈÇáÈíäÉ ÇáÚÇÏáÉ æÇáíãíä ÇáÞÇØÚÉæÃÏä ÇáÖÚíÝ ÍÊì íÔÊÏ ÞáÈå æíäÈÓØ áÓÇäå æÊÚåÏ ÇáÛÑíÈ ÝÇäß Çä áã ÊÊÚåÏå ÊÑß ÍÞå æÑÌÚ ÇáìÃåáå æÇäãÇ ÖíÚ ÍÞå ãä áã íÑÝÞ Èå æÂÓ Èíäåã Ýí áÍÙß æØÑÝß æÚáíß ÈÇáÕáÍ</w:t>
      </w:r>
    </w:p>
    <w:p>
      <w:pPr>
        <w:pStyle w:val="Normal"/>
        <w:jc w:val="both"/>
        <w:rPr/>
      </w:pPr>
      <w:r>
        <w:rPr>
          <w:rFonts w:eastAsia="MS Sans Serif" w:cs="MS Sans Serif" w:ascii="MS Sans Serif" w:hAnsi="MS Sans Serif"/>
          <w:b/>
          <w:bCs/>
          <w:color w:val="000000"/>
        </w:rPr>
        <w:t>Èíä ÇáäÇÓ ãÇ áã íÓÊÈä áß ÝÕá ÇáÞÖÇÁ æÑæì ÇÈæ íæÓÝ Úä ÇáÚÑÒãí Úãä ÍÏËå Úä ÔÑíÍ Çä ÚãÑ Èä ÇáÎØÇÈ ÑÖí Çááå ÊÚÇáì Úäå ßÊÈ Çáíå áÇ ÊÔÇÑ æáÇ ÊãÇÑ æáÇ ÊÈÚ æáÇ ÊÈÊÚ Ýí ãÌáÓ ÇáÞÖÇÁ æáÇÊÞÖ Èíä ÇËäíä æÇäÊ ÛÖÈÇä æÞÇá ÚãÑ Èä ÚÈÏÇáÚÒíÒ ÇÐÇßÇä Ýí ÇáÞÇÖí ÎãÓ ÎÕÇá ÝÞÏ ßãá Úáã ãÇ ßÇä ÞÈáå æäÒÇåÉ Úä ÇáØãÚ æÍáã Úä ÇáÎÕã æÇÞÊÏÇÁ ÈÇáÇÆãÉ æãÔÇæÑÉ Ãåá ÇáÑÃí æÞÇá ÇáåáÇáí áãÇ æáí íÒíÏ Èä ãÚÇæíÉ Óáã Èä ÒíÇÏ ÚáìÎÑÇÓÇä ÞÇá áå Çä ÃÈÇß ßÝì ÃÎÇå ÚÙíãÇ æÞÏ ÇÓÊßÝíÊß ÕÛíÑÇ ÝáÇ ÊÊßáä Úáì ÚÐÑ ãäí áß ÝÞÏ ÇÊßáÊ Úáì ßÝÇíÉ ãäß æÅíÇß ãäí ÞÈá Çä ÇÞæá ÅíÇí ãäß ÝÇä ÇáÙä ÇÐÇ ÃÎáÝ ãäß ÃÎáÝ ãäí Ýíß æÃäÊ Ýí ÃÏäì ÍÙß ÝÇØáÈ ÃÞÕÇå æÞÏ ÇÊÚÈß ÇÈæß ÝáÇ ÊÑíÍä äÝÓß æßä áäÝÓß Êßä áß æÇÐßÑ Ýí íæãß ÃÍÇÏíË ÛÏß ÊÓÚÏ Çä ÔÇÁ Çááå ÊÚÇáì æããÇ ÞÇáæÇ Ýí ÇáÊÔÏíÞ æÝí ÐßÑ ÇáÇÔÏÇÞ ÞÇá ÇáãÇÒäí ãä ßÇä íÒÚã Çä ÈÔÑÇ ãáÕÞ ÝÇááå íÍÒíå æÑÈß ÃÚáã íäÈíß äÇÙÑå æÞáÉ áÍãå æÊÔÇÏÞ Ýíå æáæä ÇÓÍã Çä ÇáÕÑíÍ ÇáãÍÖ Ýíå ÏáÇáÉ æÇáÚÑÞ ãäßÔÝ áãä íÊæÓã ÃãÇ áÓÇäß æÇÍÊÈÇÄß ÞÇÚÏÇ ÝÒÑÇÑÉ ÇáÚÏÓí ÚäÏß ÃÚÌã Åäí áÃÑÌæ Çä íßæä ãÞÇáåã ÒæÑÇ æÔÇäÆß ÇáÍÓæÏ ÇáãÑÛã æÝí ãËá Ðáß íÞæá ãæÑÞ ÇáÚÈÏí ÞÏ Úáã ÇáÛÑÈí æÇáãÔÑÞ Ãäß Ýí ÇáÞæã Õãíã ãáÕÞ ÚæÏÇß äÈÚ æåÔíã ÈæÑÞ æÃäÊ ÌÏÈ æÑÈíÚ ãÛÏÞ æÃäÊ áíá æäåÇÑ ãÔÑÞ áæáÇ ÚÌæÒ ÞÍãÉ æÏÑÏÞ æÕÇÍÈ Ìã ÇáÍÏíË ãæäÞ ßíÝ ÇáÝæÇÊ æÇáØáæÈ ãæÑÞ ÔíÎ ãÛíÙ æÓäÇä íÈÑÞ æÍäÌÑ ÑÍÈ æÕæÊ ãÕáÞ æÔÏÞ ÖÑÛÇã æäÇÈ íÍÑÞ æÔÇÚÑ ÈÇÞí ÇáÑÓæã ãÝáÞ</w:t>
      </w:r>
    </w:p>
    <w:p>
      <w:pPr>
        <w:pStyle w:val="Normal"/>
        <w:jc w:val="both"/>
        <w:rPr/>
      </w:pPr>
      <w:r>
        <w:rPr>
          <w:rFonts w:eastAsia="MS Sans Serif" w:cs="MS Sans Serif" w:ascii="MS Sans Serif" w:hAnsi="MS Sans Serif"/>
          <w:b/>
          <w:bCs/>
          <w:color w:val="000000"/>
        </w:rPr>
        <w:t>ÈÇÈ Ýí ÕÝÉ ÇáÑÇÆÏ ááÛíË æÝí äÚÊå ááÇÑÖ ÞÇá ÇÈæ ÇáãÌíÈ æÕÝ ÑÇÆÏ ÃÑÖÇ ÌÏÈÉ ÝÞÇá ÇÛÈÑÊ ÌÇÏÊåÇ æÐÑÚ ãÑÊÚåÇ æÞÖã ÔÌÑåÇ æÑÞÊ ßÑÔåÇ æÎæÑ ÚÙãåÇ æÇáÊÞì ÓÑÍÇåÇ æÊãíÒ ÇåáåÇ æÏÎá ÞáæÈåã Çáæåá æÃãæÇáåã ÇáåÒá ÞÇá ÇáÌÇÏÉ ÇáØÑíÞ Çáì ÇáãÇÁ æÇáÌãÚ ÌæÇÏ æÇáÊÞì ÓÑÍÇåÇ íÞæá ÇÐÇ Ãßá ßá ÓÇÑÍ ãÇ íáíå ÇáÊÞíÇ ÚäÏÇáãÇÁ æÇÐÇ áã íßä ááÌãÇá ãÑÚì ÇáÇ ÇáÔÌÑ æÍÏå ÑÞÊ ÇßÑÇÔå æÞæáå ÊãíÒ ÃåáåÇ ÊÝÑÞæÇ Ýí ØáÈ ÇáßáÃ æãÑÊÚ ãÐÑÚ ÇÐÇ ßÇä ÈÚíÏÇ ãä ÇáãÇÁ æãÑÊÚ ÞÇÕÑ ÇÐÇ ßÇä ÞÑíÈÇ ãä ÇáãÇÁ æíÞæáæä ßáÃ ÞÇÕÑ ááÞÑíÈ æíÞæáæä ãÇÁ ãØäÈ æãÇÁ ãØáÈ ÇÐÇ ÃáÌÃåã Çáì ØáÈå ãä ÈÚÏå ææÕÝ ÇÚÑÇÈí ÇÑÖÇ ÃÍãÏåÇ ÝÞÇá ÎáÚ ÔíÍåÇ æÃÈÞá ÑãËåÇ æÎÖÈ ÚÑÝÌåÇ æÇÊÓÞ äÈÊåÇ æÃÎÖÑÊ ÞÑíÇäåÇ æÇÎæÕÊ ÈØäÇäåÇ æÃÍáÓÊ ÇßãÇãåÇ æÃÚÊã äÈÊ ÌÑÇËíãåÇ æÃÌÑÊ ÈÞáÊåÇ æÐÑÞÊåÇ æÎÈÇÒÊåÇ æÇÍæÑÊ ÎæÇÕÑ ÅÈáåÇ æÔßÑÊ ÍáæÈÊåÇ æÓãäÊ ÞÊæÈÊåÇ æÚãÏ ËÑÇåÇ æÚÞÏÊ ÊäÇåíåÇ æÇãÇåÊ ËãÇÑåÇ ææËÞ ÇáäÇÓ ÈÕÇÆÑåÇ ÞÇá æíÞÇá ÎáÚ ÇáÔíÍ ÇÐÇ ÃæÑÞ ÇáÎÇáÚ ãä ÇáÚÖÇå ÇáÐí áÇ íÓÞØ æÑÞå ÇÈÏÇ æßÐáß ÇáÓÏÑ áÇ íÊÌÑÏ æßá ÔÌÑ áå Ôæß Ýåæ ÚÖÇå æÇáæÇÍÏ ÚÖå ÇáÇ ÇáÞÊÇÏ æáÇ íÚÈá ÇáÇ ÇáÇÑØì æíÞÇá ßáÍ ÇáÔÌÑ ÇÐÇ ÇÎæÕÊ ÈØäÇäåÇ ÇÐÇ äÈÊ Ýíå ÞÖÈÇä ÑÞÇÞ æÎÖÈ ÚÑÝÌåÇ íÞæá ÇÓæÏ æÇÎæÕ ÇáÔÌÑ æåæ ÇáÐí áÇ Ôæß áå æãä ÇáÚÖÇå ÞÔÑå æÞÕÏå ÝÇÐÇ íÈÓÊ Ýåí ÚæÏ ÇÊÓÞ äÈÊåÇ Çí ÊÊÇã ÇÌÑÊ ÈÞáÊåÇ Çí äÈÊ ÝíåÇ ãËá ÇáÌÑÇÁ ÌãÚ ÌÑæ æÇáÚáÝÉ ËãÑÉ ÇáØáÍ æÇáÍáÈÉ ááÓáã æÇÍæÑÊ ÎæÇÕÑ ÇÈáåÇ ÊÔÏ ÇÍäÇåÇ Úáì ÎæÇÕÑåÇ ßí áÇ ÊÍÈØ æÇáÍÈØ ÇäÊÝÇÎ ÈØäåÇ ãä ãÑÚì ÊÑÚÇå Þíá ááäÈí ÃíÖÑ ÇáÚÈØ ÞÇá äÚã ßãÇ íÖÑ ÇáÍÈØ æÔßÑÊ íÞæá ÛÒÑÊ æÞæáå ÚãÏ ËÑÇåÇ æÐáß ÇÐÇ ÞÈÖÊ ãäå Úáì ÔíÁ ÝÊÚÞÏ æÇÌÊãÚ ãä äÏæÊå íÞÇá ÚãÏ ÇáËÑì íÚãÏ ÚãÏÇ æåæ ËÑí ÚãÏ ÝÇáÚãÏ Çä íÌÇæÒ ÇáËÑì ÇáãäßÈ æåæ Çä ÊÞíÓ ÇáÓãÇÁ ÈÇáãÑÝÞ ÝíÞæá ÈáÛÊ æÖÚ ÇáßÝ Ëã ÇáÑÓÛ Ëã ÇáÚÖãÉ Ëã ÇáãÑÝÞ Ëã íäÕÝ ÇáÚÖÏ Ëã íÈáÛ ÇáãäßÈ ÝÇÐÇ ÈáÛ ÇáãäßÈ Þíá ÚãÏ ÇáËÑì ÝíÞÇá Çä Ðáß</w:t>
      </w:r>
    </w:p>
    <w:p>
      <w:pPr>
        <w:pStyle w:val="Normal"/>
        <w:jc w:val="both"/>
        <w:rPr/>
      </w:pPr>
      <w:r>
        <w:rPr>
          <w:rFonts w:eastAsia="MS Sans Serif" w:cs="MS Sans Serif" w:ascii="MS Sans Serif" w:hAnsi="MS Sans Serif"/>
          <w:b/>
          <w:bCs/>
          <w:color w:val="000000"/>
        </w:rPr>
        <w:t>ÍíÇ Óäíä æÇáÊäÇåí æÇÍÏÊåÇ ÊäåíÉ æåæ ãÓÊÞÑ ÇáÓíá æÚÞÏåÇ Çä íãÑ ÇáÓíá ãÞÈáÇ ÍÊì ÇÐÇ ÇäÊåì ãäÊåÇå ÏÇÑ ÈÇáÇÈØÍ ÍÊì íáÊÞí ØÑÝÇ ÇáÓíá æÇáÕÇÆÑÉ ÇáßáÃ æÇáãÇÁ ÎØÈÉ ÚÈÏ ÇáÑÍãä Èä ãÍãÏ Èä ÇáÇÔÚË ÞÇáæÇ ÞÇÊá ÇáÍÌÇÌ ÇÈä ÇáÇÔÚË Ýí ÇáãÑÈÏ ÝÎØÈ ÇÈä ÇáÇÔÚË ÇáäÇÓ ÝÞÇá ÇíåÇ ÇáäÇÓ Çäå áã íÈÞ ãä ÚÏæßã ÇáÇ ßãÇ íÈÞì Ýí ÐäÈ ÇáæÒÛÉ ÊÖÑÈ ÈåÇ íãíäÇ æ ÔãÇáÇ ÝãÇ ÊáÈË ÇáÇ Çä ÊãæÊ ÝãÑ Èå ÑÌá ãä Èäí ÞÔíÑ ÝÞÇá ÞÈÍ Çááå åÐÇ æÑÃíå íÃãÑ ÇÕÍÇÈå ÈÞáÉ ÇáÇÍÊÑÇÓ æíÚÏåã ÇáÇÖÇáíá æíãäíåã ÇáÈÇØá æäÇÓ ßËíÑ íÑæä Çä ÇÈä ÇáÇÔÚË åæ ÇáãÍÓä Ïæä ÇáÞÔíÑí ÞÇá ÈÔÇÑ æÍãÏ ßÚÕÈ ÇáÈÑÏ ÍãáÊ ÕÇÍÈí Çáì ãáß ááÕÇáÍÇÊ ÞÑíä æÞÇá ÂÎÑ æÈßÑ ßäæÇÑ ÇáÑíÇÖ ÍÏíËåÇ ÊÑæÞ ÈæÌå æÇÖÍ æÞæÇã ÞÇá ÇÈæ ÇáÍÓä ßÇä ãÚÇæíÉ íÃÐä ááÇÍäÝ Çæá ãä íÃÐä áå ÝÃÐä áå íæãÇ Ëã ÇÐä áãÍãÏ Èä ÇáÇÔÚË ÍÊì ÌáÓ Èíä ãÚÇæíÉ æÇáÇÍäÝ ÝÞÇá áå ãÚÇæíÉ áÞÏ ÇÍÓÓÊ ãä äÝÓß ÐáÇ Çäí áã ÇÐä áå ÞÈáß ÇáÇ áíßæä Çáí Ýí ÇáãÌáÓ Ïæäß æÅäÇ ßãÇ äãáß ÇãæÑßã äãáß ÊÃÏíÈßã ÝÃÑíÏæÇ ãÇ íÑÇÏ Èßã ÝÇäå ÇÈÞì áäÚãÊßã æÃÍÓä áÃÏÈßã æÞÇá ÇáäÈí áÃÕíá ÇáÎÒÇÚí íÇ ÃÕíá ßíÝ ÊÑßÊ ãßÉ ÞÇá ÊÑßÊåÇ æÞÏ ÇÍÌä ËãÇãåÇ æÃãÔÑ ÓáãåÇ æÇÚÐÞ ÅÐÎÑåÇ ÝÞÇá ÏÚ ÇáÞáæÈ ÊÞÑ æÓÃá ÇÈæ ÒíÇÏ ÇáßáÇÈí ÇáÕÞíá ÇáÚÞíáí Ííä ÞÏã ãä ÇáÈÇÏíÉ Úä ØÑíÞå ÝÞÇá ÇäÕÑÝÊ ãä ÇáÍÌ ÝÃÕÚÏÊ ÇáìÇáÑÈÐÉ Ýí ãÞÇØ ÇáÍÑÉ ææÌÏÊ ÈåÇ ÕáÇáÇ ãä ÇáÑÈíÚ ãä ÎÖãÉ ÎãÕ æÕáíÇä æÞÑãá ÍÊì áæ ÔÆÊ áÃäÎÊ ÅÈáí Ýí ÃÐä ÇáãÇÁ Ýáã ÃÒá Ýí ãÑÚì áÇ ÇÍÓä ãäå ÔíÆÇ ÍÊì ÈáÛÊ Ãåáí</w:t>
      </w:r>
    </w:p>
    <w:p>
      <w:pPr>
        <w:pStyle w:val="Normal"/>
        <w:jc w:val="both"/>
        <w:rPr/>
      </w:pPr>
      <w:r>
        <w:rPr>
          <w:rFonts w:eastAsia="MS Sans Serif" w:cs="MS Sans Serif" w:ascii="MS Sans Serif" w:hAnsi="MS Sans Serif"/>
          <w:b/>
          <w:bCs/>
          <w:color w:val="000000"/>
        </w:rPr>
        <w:t>æÞÇá ÓáÇã ÇáßáÇÈí ÑÃíÊ ÈÈØä ÝáÌ ãäÙÑÇ ãä ÇáßáÃ áÇ ÇäÓÇå æÌÏÊ ÇáÕÝÑÇÁ æÇáÍãÑÇÁ íÖÑÈÇä äÍæÑ ÇáÅÈá ÊÍÊåÇ ÞÝÚÇÁ æÍÑÈË ÞÏ ÇØÇÚ æÃãÓß ÈÃÝæÇå ÇáãÇÁ Çí áÇ ÊÞÏÑ Çä ÊÑÝÚ ÑÄæÓåÇ æÊÑßÊ ÇáÍæÐÇä äÇÞÚÉ Ýí ÇáÇÌÇÑÚ æÐã ÃÑÖÇ ÝÞÇá æÌÏäÇ ÇÑÖÇ ãÇ ÍáÉ ãËá ÌáÏ ÇáÇÌÑÈ ÊÕíÁ ÍíÇÊåÇ æáÇ íÓßÊ ÐíÈåÇ æáÇ íÞíÏ ÑÇßÈåÇ æÞÇá ÇáäÖÑ ÞáÊ áÃÈí ÇáÎÖíÑ ãÇ ÇÚÌÈ ãÇ ÑÃíÊ ãä ÇáÎÕÈ ÞÇá ßäÊ ÇÔÑÈ ÑËÆÉ ÊÌÑåÇ ÇáÔÝäÇä ÌÑÇ æÞÇÑÕÇ ããÇÑÕÇ ÇÐÇ ÊÌÔÃÊ ÌÏÚ ÃäÝí æÑÃíÊ ÇáßãÃÉ ÊÏæÓåÇ ÇáÅÈá ÈãäÇÓãåÇ æÇáæÖÑ íÔãå ÇáßáÈ ÝíÚØÓ ÞÇá ÇáÃÕãÚí ÞÇá ÇáãäÊÌÚ Èä äÈåÇä ÞÇá ÑÌá ãä Çåá ÇáÈÇÏíÉ ßäÊ ÇÑì ÇáßáÈ íãÑ ÈÇáÎÕÝÉ ÚáíåÇ ÇáÎáÇÕÉ ÝíÔãåÇ æíãÖí ÚäåÇ æÞÇá ãÍãÏ Èä ßäÇÓÉ ÃÎÈÑäí ÈÚÖ ÝÕÍÇÁ ÃÚÑÇÈ Øí ÞÇá ÈÚË Þæã ÑÇÆÏÇ ÝÞÇáæÇ ãÇ æÑÇÁß ÞÇá ÚÔÈ æÊÚÇÔíÈ æßãÃÉ ãÊÝÑÞÉ ÔíÈ ÊÞáÚåÇ ÈÃÎÝÇÝåÇ ÇáäíÈ ÞÇáæÇ áã ÊÕäÚ ÔíÆÇ åÐÇ ßÐÈ ÝÃÑÓáæÇ ÂÎÑ ÝÞÇáæÇ ãÇ æÑÇÁß ÞÇá ÚÔÈ ÊÃÏ ãÃÏ ãæáì æÚåÏ ãÊÏÇÑß ÌÚÏ ßÃÝÎÇÐ äÓÇÁ Èäí ÓÚÏ ÊÔÈÚ ãäå ÇáäÇÈ æåí ÊÚÏ æÞÇá áÇä ÇáäÈÊ ÇÐÇ ßÇä ÞáíáÇ æÞÝÊ Úáíå ÇáÅÈá æÇÐÇ ßÇä ßËíÑÇ ÃãßäåÇ ÇáÃßá æåí ÊÚÏæ æÞÇáæÇ ÈÚË ÑÌá ÃæáÇÏå íÑÊÇÏæä Ýí ÎÕÈ ÝÞÇá ÃÍÏåã ÑÃíÊ ÈÞáÇ æãÇÁ ÛíáÇ íÓíá ÓíáÇ æÎæÕÉ Êãíá ãíáÇ íÍÓÈåÇ ÇáÑÇÆÏ áíáÇ æÞÇá ÇáËÇäí ÑÃíÊ ÏíãÉ Úáì ÏíãÉ Ýí ÚåÏåÇ ÛíÑ ÞÏíãÉ æßáÃ ÊÔÈÚ ãäåÇ ÇáäÇÈ ÞÈá ÇáÚÙíãÉ æÞÇá ÃÈæ ãÌíÈ Þíá áÃæÝì Èä ÚÈíÏ ÇÆÊ æÇÏí ßÐÇ æßÐÇ ÝÇÑÊÏå áäÇ ÝÞÇá æÌÏÊ Èå ÎÔÈÇ åÑãí æÚÔÈÇ ÔÑãí ÞÇá æÇáåÑãí áíÓ áå ÏÎÇä ÇÐÇ ÃæÞÏ ãä íÈÓå æÞÏãå æÇáÔÑãí ÇáÚÔÈ ÇáÖÎã íÞÇá åÐÇ ÚÔÈ ÔÑã æÞÇá åÑã Èä ÒíÏ ÇáßáÈí ÇÐÇ ÃÍíÇ ÇáäÇÓ Þíá ÞÏ ÇßáÃÊ ÇáÇÑÖ æÇÎÑäÝÔÊ ÇáÚäÒ áÃÎÊåÇ æáÍÓ ÇáßáÈ ÇáæÖÑ æÞÇá ÂÎÑ äÝÇÔ ÇáÚäÒ Çä íäÊÝÔ ÔÚÑåÇ æÊäÕÈ ÑæÞíåÇ Ýí ÇÍÏ ÔÞíåÇ áÊäØÍ ÕÇÍÈÊåÇ æÇäãÇ Ðáß ãä ÇáÇÔÑ Ííä ÇÒÏåÊ æÃÚÌÈÊåÇ äÝÓåÇ æáÍÓ ÇáßáÈ ÇáæÖÑ áãÇ íÝÖáæä ãäåã áÇäåã Ýí ÇáÌÏÈ áÇ íÏÚæä ááßáÈ ÔíÆÇ íáÍÓ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ÃÈæ ãÌíÈ ÇÐÇ ÇÌÏÈ ÇáÑÇÆÏ ÞÇá æÌÏÊ ÇÑÖÇ ÃÑãì ÚÔãì ÝÃãÇ ÇáÚÔãí ÝÇáÊí íÑì ÝíåÇ ÇáÔÌÑ ÇáÇÚÔã æÅäãÇ íÚÔã ãä ÇáåÈæÉ æíÞÇá ááÔíÎ ÅäãÇ åæ ÚÔãÉ ÝÃãÇ ÇáÇÑãì ÝÇáÊí ÃÑãÊ ÝáíÓ ÝíåÇ ÇÕá ÔÌÑÉ ÞÇá ÇÈæ ÚÈíÏÉ ÞÇá ÈÚÖ ÇáÇÚÑÇÈ ÊÑßÊ ÌÑÇÏÇ ÚÑÇÏÇ ßÃäåÇ äÚÇãÉ ÈÇÑßÉ ÈÑíÏ ÇáÊÝÇÝ äÈÊåÇ æåí ãä äÈÊ ÈáÇÏ Êãíã æÞíá áÇÚÑÇÈí ãÇ æÑÇÁß ÞÇá ÎáÝÊ ÇÑÖÇ ÊÙÇáã ãÚÒÇåÇ íÞæá ÓãäÊ æÇÔÑÊ ÝÊÙÇáãÊ æÊÞæá ÇáÚÑÈ áíÓ ÃÙáã ãä ÍíÉ æÊÞæá ÇáÚÑÈ áíÓ ÃÙáã ãä æÑá æÇÙáã ãä ÐÆÈ ßãÇ ÊÞæá ÇÛÏÑ ãä ÐÆÈ æßãÇ ÊÞæá ÇßÓÈ ãä ÐÆÈ ÞÇá ÇáÇÓÏí áÚãÑß áæ Ãäí ÇÎÇÕã ÍíÉ Çáì ÝÞÚÓ ãÇ ÇäÕÝÊäí ÝÞÚÓ ÇÐÇ ÞáÊ ãÇÊ ÇáÏÇÁ Èíäí æÈíäåã ÇÊì ÍÇØÈ ãäåã áÂÎÑ íÞÈÓ ÝãÇ áßã ØáÓÇ Åáí ßÃäßã ÐÆÇÈ ÇáÛÖÇ æÇáÐÆÈ ÈÇááíá ÃØáÓ æÞÇá ÇáÝÒÇÑí æáæ ÃÎÇÕã ÃÝÚì äÇÈåÇ áËÞ ÇæÇáÃÓÇæÏ ãä Õã ÇáÃåÇÖíÈ æáæ ÃÎÇÕã ÐÆÈÇ Ýí ÃßíáÊå áÌÇÁäí ÌãÚåã íÓÚì ãÚ ÇáÐíÈ íÞæá ÈáÛ ãä Ùáã ÞæãäÇ áäÇ ÃäÇ áæ ÎÇÕãäÇ ÇáÐÆÇÈ æÇáÍíÇÊ æÈåÇ íÖÑÈæä ÇáãËá Ýí ÇáÙáã áÞÖæÇ áåãÇ ÚáíäÇ æÞÇáÊ ÇáÚÑÈ ÇÐÇ ÔÈÚÊ ÇáÏÞíÞÉ áÍÓÊ ÇáÌáíáÉ åÐÇ Ýí ÞáÉ ÇáÚÔÈ æÇäãÇ ÊáÍÓå ÇáäÇÞÉ áÞáÊå æÞÕÑå æÍÏËäÇ ÇÈæ ÒíÇÏ ÇáßáÇÈí ÞÇá ÈÚË Þæã ÑÇÆÏÇ áåã ÈÚÏ Óäíä ÊÊÇÈÚÊ Úáíåã ÝáãÇ ÑÌÚ Çáíåã ÞÇáæÇ áå ãÇ æÑÇÁß ÞÇá ÑÃíÊ ÈÞáÇ íÔÈÚ ãäå ÇáÌãá ÇáÈÑæß æÊÔßÊ ãäå ÇáäÓÇÁ æåã ÇáÑÌá ÈÃÎíå ÞÇá ÇãÇ Þæáå ÇáÌãá ÇáÈÑæß íÞæá áæ ÞÇã ÞÇÆãÇ áã íÊãßä ãäå áÞÕÑå æÇãÇ Þæáå æÊÔßÊ ãäå ÇáäÓÇÁ ÝÇäå ãÃÎæÐ ãä ÇáÔßæÉ æÇáÔßÇÁ ÇÕÛÑ ÇáæØÇÈ íÞæá áã íßËÑ ÇááÈä ÈÚÏ ÝíãÎÖ Ýí ÇáæØÇÈ æÞæáå æåã ÇáÑÌá ÈÃÎíå Çí åã Çä íÏÚæå Çáì ãäÒáå ßãÇ íÕäÚæä Ýí ÇíÇã ÇáÎÕÈ æÞÇá ÛíÑå ÇáÎÕÈ íÏÚæ Çáì ØáÈ ÇáØæÇÆá æÛÒæ ÇáÌíÑÇä æÇáì Ç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Ãßá ÇáÞæí ãä åæ ÇÖÛÝ ãäå æÞÇáæÇ Ýí ÇáßáÃ ßáÃ ÊÔÈÚ ãäå ÇáÇÈá ãÚÞáÉ æßáÃ ÍÇÈÓ Ýíå ßãÑÓá íÞæá ãä ßËÑÊå ÓæÇÁ Úáíß ÍÈÓÊåÇ Çæ ÇÑÓáÊåÇ æÊÞæá ßáÃ íÊÌÚ ãäå ßÈÏ ÇáãÕÑã æÃäÔÏ ÇáÈÇåáí Ëã ãØÑäÇãØÑÉ Ñæíå ÝäÈÊ ÇáÈÞá æáÇ ÑÚíå æÃäÔÏ ÇáÇÕãÚí ÝÌäÈß ÇáÌíæÔ ÃÈÇ ÒäíÈ æÌÇÏ Úáì ãÓÇÑÍß ÇáÓÍÇÈ íÌæÒ Çä íßæä ÏÚÇÁ Úáíå æÇä íßæä ÏÚÇÁ áå æÞÇá ÇáÃÎÑ ÃãÑÚÊ ÇáÇÑÖ áæ Çä ãÇáÇ áæ Çä äæÞÇ áß Ãæ ÌãÇáÇ Çæ ËáÉ ãä Ûäã ÅãÇáÇ æÞÇá ÇÈä ÇáÇÚÑÇÈí ÓÃá ÇáÍÌÇÌ ÑÌáÇ ÞÏã ãä ÇáÍÌÇÒ Úä ÇáãØÑ ÝÞÇá ÊÊÇÈÚÊ ÚáíäÇ ÇáÇÓãíÉ ÍÊìãäÚÊ ÇáÓÝÇÑ æÙÇáãÊ ÇáãÚÒì æÇÍÊáÈÊ ÇáÏÑÉ ÈÇáÌÑÉ ÞÇá áÞíØ ÏÎá ÑÌá Úáì ÇáÍÌÇÌ ÝÓÃáå Úä ÇáãØÑÝÞÇá ãÇ ÇÕÇÈäí ãä ãØÑ æáßäí ÓãÚÊ ÑÇÆÏÇ íÞæá åáã ÃÙÚäßã Çáì ãÍáÉ ÊØÝÃ ÝíåÇ ÇáäíÑÇä æÊÊäÇÝÔ ÝíåÇ ÇáãÚÒì æÊÈÞì ÈåÇ ÇáÌÑÉ ÍÊì ÊÊäÒá ÇáÏÑÉ æÞÇá ÇÈæ ÒíÏÊÎÇÕãÊ ÇãÑÃÊÇä ÇáìÇÈäÉ ÇáÎÓ Ýí ãÑÇÚí ÇÈæíåãÇ ÝÞÇáÊ ÇáÇæáì ÅÈá ÇÈí ÊÑÚì ÇáÃÓíáÍ ÞÇáÊ ÇÈäÉ ÇáÎÓ ÑÛæÉ æÕÑíÍ æÓäÇã ÅØÑíÍ ÞÇáÊ ÇáÇÎÑì ãÑÚì ÅÈá ÇÈí ÇáÎáÉ ÞÇáÊ ÇÈäÉ ÇáÎÓ ÓÑíÚÉ ÇáÏÑÉ æÇáÌÑÉ æÞÇá ÇáÇÍæÕ Èä ÌÚÝÑ ÈÚÏãÇ ßÈÑ æÚãí æÈäæå íÓæÞæä Èå Çí ÔíÁ ÊÑÊÚí ÇáÇÈá ÞÇáæÚÑÝ ÇáËãÇã æÇáÛãÖÉ ÞÇá ÓæÞæÇ Ëã ÃäåÇ ÚÇÏÊ ÝÇÑÊÚÊ ÈãßÇä ÂÎÑ ÝÞÇá Çí ÔíÁ ÊÑÊÚí ÇáÇÈá ÞÇáæÇ ÇáÚÖÇå æÇáÛãÖÉ ÞÇáæÇ ÚæÏ ÚæíÏ ÔÈÚ ÈÚíÏ æÞÇá ÓæÞæÇ ÍÊì ÇÐÇ ÈáÛæÇ ÈáÏÇ ÂÎÑ ÞÇá Çí ÔíÁ ÊÑÊÚí ÇáÇÈá ÞÇáæÇ äÕíÇ æÕáíÇäÇ ÞÇá ãßÝíÉ áÑÚÇÆåÇ ãØæáÉ áÐÑÇåÇ ÃÑÚæÇ æÇÔÈÚæÇ Ëã ÓÃáåã ÝÞÇá Çí ÔíÁ ÊÑÊÚí ÇáÇÈá ÞÇáæÇ ÇáÑãË ÞÇá ÎáÞÊ ãäå æÎáÞ ãäåÇ</w:t>
      </w:r>
    </w:p>
    <w:p>
      <w:pPr>
        <w:pStyle w:val="Normal"/>
        <w:jc w:val="both"/>
        <w:rPr/>
      </w:pPr>
      <w:r>
        <w:rPr>
          <w:rFonts w:eastAsia="MS Sans Serif" w:cs="MS Sans Serif" w:ascii="MS Sans Serif" w:hAnsi="MS Sans Serif"/>
          <w:b/>
          <w:bCs/>
          <w:color w:val="000000"/>
        </w:rPr>
        <w:t>ÞÇá ÇÈæ ÕÇÚÏ æÒÚã ÇáäÇÓ ÇäÇ Çæá ãÇÎáÞÊ ÇáÇÈá ãä ÇáÑãË æÚáÇãÉ Ðáß Çäß áÇ ÊÑì ÏÇÈÉ ÊÑíÏå ÇáÇ ÇáÇÈá æÞíá áÑÄÈÉ ãÇ æÑÇÁß ÞÇá ÇáËÑì íÇÈÓ æÇáãÑÚì ÚÇÈÓ æÞÇáÊ ÇãÑÃÉ ãä ÇáÇÚÑÇÈ ÃÕÈÍäÇ ãÇ íÑÞÏ áäÇ ÝÑÓ æãÇíäÇã áäÇ ÍÑÓ ÞÇáæÇ ßÇä ÇÈæ ÇáãÌíÈ ßËíÑÇ ãÇ íÞæá áÇ ÃÑì ÇãÑÃÉ ÊÕÈÑ ÚíäíåÇ æáÇ ÔÑíÝÇ íåäÃ ÈÚíÑÇ æáÇ ÇãÑÃÉ ÊáÈÓ äØÇÞ íãäÉ æÎØÈ ÈáÇá Èä ÇÈí ÈÑÏÉ ÈÇáÈÕÑÉ ÝÚÑÝ Ãäåã ÞÏ ÇÓÊÍÓäæÇ ßáÇãå ÝÞÇá áÇ íãäÚßã ÓæÁ ãÇÊÚáãæä ãäÇ Çä ÊÞÈáæÇ ÃÍÓä ãÇÊÓãÚæä ãäÇ æÞÇá ÚãÑ Èä ÚÈÏ ÇáÚÒíÒ ãÇ Þæã ÃÔÈå ÈÇáÓáÝ ãä ÇáÇÚÑÇÈ áæáÇ ÌÝÇÁ Ýíåã æÞÇá ÛíáÇä ÇÈæ ãÑæÇä ÇÐÇ ÃÑÏÊ Çä ÊÊÚáã ÇáÏÚÇÁ ÝÇÓãÚ ÏÚÇÁ ÇáÇÚÑÇÈ ÞÇá ÑÌá ãä Èäí Óáíã æÓÃáå ÇáÍÌÇÌ Úä ÇáãØÑ ÝÞÇá ÃÕÇÈÊäÇ ÓÍÇÆÈ ËáÇË ÓÍÇÈÉ ÈÍæÑÇä ÈÞØÑ ÕÛÇÑ æÞØÑ ßÈÇÑÝßÇä ÇáÕÛÇÑ ááßÈÇÑ áÍãÉ Ëã ÃÕÇÈÊäÇ ÇáËÇäíÉ ÈÓæÁ ÝáÈÏÊ ÇáÏãÇË æÑÍÖÊ ÇáÚÒÇÒ æÃÓÇáÊ ÇáÊáÇÚ æÍÑÞÊ ÇáÑÌÚ æÕÏÚÊ ÇáßãÃÉ Úä ÃãÇßäåÇ Ëã ÃÕÇÈÊäÇ ÇáËÇáËÉ ÈÇáÞÑíÊíä ÝãáÃÊ ÇáÂÍÇÏ æÃÝÚãÊ ßá æÇÏ æÃÞÈáäÇ Ýí ãÇÁ ÇáÈÍÑ ÇáÖÈÚ æíÓÊÎÑÌåÇ ãä æÌÇÑåÇ æÞÇá ÑÌá ãä Èäí ÃÓÏ áãÍãÏ Èä ãÑæÇä æÓÃáå Úä ÇáãØÑ ÝÞÇá ÙåÑ ÇáÇÚÕÇÑ æßËÑ ÇáÛÈÇÑ æÃßá ãÇ ÃÔÑÝ ãä ÇáÎÈÆÉ æÃíÞäÇ Çäå ÚÇã ÓäÉ ÞÇá ÇÈæ ÇáÍÓä Èä ÇáÚÊÇÈ Úä ÚÈÏ ÇáÑÍãä Èä íÒíÏ Èä ÌÇÈÑ Çä ÇáÇÓßäÏÑ ßÇä áÇ íÏÎá ãÏíäÉ ÅáÇ åÏãåÇ æÞÊá ÃåáåÇ ÍÊì ãÑ ÈãÏíäÉ ßÇä ãÄÏÈÉ ÝíåÇ ÝÎÑÌ Åáíå ÝÃáØÝå ÇáÇÓßäÏÑ æÃÚÙãå ÝÞÇá áå ÇíåÇ Çáãáß Çä ÃÍÞ ãä Òíä áß ÃãÑß æÂÊÇß Úáì ßá ãÇ åæíÊ áÃäÇ æÇä Çåá åÐå ÇáãÏíäÉ ÞÏ ØãÚæÇ Ýíß áãßÇäí ãäß æÃÍÈ Çä áÇ ÊÔÝÚäí Ýíåã æÇä ÊÎÇáÝäí Ýí ßá ãÇ ÓÃáÊß áåã ÝÃÚØÇå ãä Ðáß ãÇáÇ íÞÏÑ ÚáìÇáÑÌæÚ Úäå ÝáãÇ ÊæËÞ ãäå ÞÇá ÝÇä ÍÇÌÊí Çä ÊÏÎáåÇ æÊÎÑÈåÇ æÊÞÊá ÇåáåÇ ÞÇá áíÓ Çáì Ðáß ÓÈíá æáÇ ÈÏ ãä ãÎÇáÝÊß æÞÇá Úáí Èä ÃÈí ØÇáÈ ÑÖí Çááå ÊÚÇáì Úäå ÃÝÖá ÇáÚÈÇÏÉ ÇáÕãÊ æÇäÊÙÇÑ ÇáÝÑ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íÒíÏ Èä ÇáãåáÈ æÞÏ ØÇá Úáíå ÍÈÓ ÇáÍÌÇÌ æÇáåÝÇå Úáì ÝÑÌ Ýí ÌÈåÉ ÇÓÏ æØáÈå ÈãÆÉ ÃáÝ ÞÇá ÇáÇÕãÚí ÏÎá ÏÑÓÊ Èä ÑÈÇØ ÇáÝÞíãí Úáì ÈáÇá Èä ÇÈí ÈÑÏÉ æåæ Ýí ÇáÍÈÓ ÝÚáã ÈáÇá Çäå ÔÇãÊ Èå ÝÞÇá ÈáÇá ãÇ íÓÑäí ÈäÕíÈí ãä ÇáßÑå ÍãÑ ÇáäÚã ÝÞÇá ÏÑÓÊ ÝÞÏ ÇßËÑ Çááå áß ãäå ÞÇá ÇáåíËã Èä ÚÏí ßÇä ÓÌÇä íæÓÝ Èä ÚãÑ íÑÝÚ Çáì íæÓÝ Èä ÚãÑ ÃÓãÇÁ ÇáãæÊì ÝÞÇá áå ÈáÇá Èä ÃÈí ÈÑÏÉ Èä ÃÈí ãæÓìÇáÃÔÚÑí ÇÞÈÖ åÐå ÇáÚÔÑÉ ÇáÂáÇÝ ÏÑåã æÇÑÝÚ ÇÓãí Ýí ÇáãæÊì ÞÇá ÝÑÝÚ ÇÓãå Ýí ÇáãæÊì ÝÞÇá íæÓÝ Èä ÚãÑ ÌÆäí Èå ÝÑÌÚ Åáíå ÝÇÚáãå ÝÞÇá æíÍß ÇÊÞ Çááå Ýí ÝÇäí ÇÎÇÝ ÇáÞÊá ÞÇá æÇäÇ ÇíÖÇ ÃÎÇÝ ãÇ ÊÎÇÝ Ëã ÞÇá ÞÊáß Ãåæä ãä ÞÊáí æáÇ ÈÏ ãä ÞÊáß ÝæÖÚ Úáì æÌåå ãÎÏÉ ÝÐåÈÊ äÝÓå ãÚ ÇáãÇá æÃãÇÚÈÏ Çááå Èä ÇáãÞÝÚ ÝÇä ÕÇÍÈ ÇáÇÓÊÎÑÇÌ áãÇ ÃáÍ Úáíå Ýí ÇáÚÐÇÈ ÞÇá áÕÇÍÈ ÇáÇÓÊÎÑÇÌ ÃÚäÏß ãÇá æÇäÇ ÃÑÈÍß ÑÈÍÇ ÊÑÖÇå æÞÏ ÚÑÝÊ æÝÇÆí æÓÎÇÆí æßÊãÇäí ÝÚíäí ãÞÏÇÑ åÐÇ ÇáäÌã ÝÃÌÇÈå Çáì Ðáß ÝáãÇ ÕÇÑ Úáíå ãÇá ÊÑÝÞ Èå ãÎÇÝÉ Çä íãæÊ ÊÍÊ ÇáÚÐÇÈ ÝíÊæì ãÇáå æÞÇá ÑÌá áÚãÑæ ÇáÛÒÇá ãÑÑÊ Èß ÇáÈÇÑÍÉ æÇäÊ ÊÞÑÃ ÞÇá áæ ÃÎÈÑÊäí Çí ÂíÉ ßäÊ ÝíåÇ áÃÎÈÑÊß ßã ÈÞí ãä Çááíá æÓãÚ ãÄÑÌ ÇáÈÕÑí ÑÌáÇ íÞæá ÇãíÑ ÇáãÄãäíä íÑÏ ÚáìÇáãÙáæã ÝÑÌÚ Çáì ãÕÍÝå ÝÑÏ Úáì ÈÑÇÁÉ ÈÓã Çááå ÇáÑÍãä ÇáÑÍíã æßÇä ÚÈÏ Çáãáß Èä ãÑæÇä Ýí ãÑÖå ÇáÐí ãÇÊ Ýíå íÚØÔ æÞíá áå Çä ÔÑÈÊ ÇáãÇÁ ãÊ ÝÃÞÈá ÐÇÊ íæã ÈÚÖ ÇáÚæÇÏ ÝÞÇá ßíÝ ÍÇá ÇãíÑ ÇáãÄãäíä ÞÇá ÇäÇ ÕÇáÍ ÇáÍãÏ ááå Ëã ÃäÔÃ íÞæá æãÓÊÎÈÑ ÚäÇ íÑíÏ ÈäÇ ÇáÑÏì æãÓÊÎÈÑÇÊ æÇáÚíæä ÓæÇÌã æíáßã ÇÓÞæäí ãÇÁ æáæßÇä Ýíå ÊáÝ äÝÓí ÝÔÑÈ Ëã ãÇÊ æßÇä ÍÈíÈ Èä ãÓáãÉ ÇáÝåÑí ÑÌáÇ ÛÒÇÁ ááÊÑß ÝÎÑÌ ÐÇÊ ãÑÉ Çáì ÈÚÖ ÛÒæÇÊå ÝÞÇáÊ áå ÇãÑÃÊå Çíä ãæÚÏß ÞÇá ÓÑÇÏÞ ÇáØÇÛíÉ Çæ ÇáÌäÉ Çä ÔÇÁ Çááå ÊÚÇáì ÞÇáÊ Çäí áÃÑÌæ Çä ÇÓÈÞß Çáì Çí ÇáãæÖÚíä ßäÊ Èå ÝÌ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æÌÏåÇ Ýí ÓÑÇÏÞ ÇáØÇÛíÉ ÊÞÇÊá ÇáÊÑß æáãÇ ãÏÍ ÇáßãíÊ Èä ÒíÏ ÇáÇÓÏí ãÎáÏ Èä íÒíÏ ÇáãåáÈ ÞÇá áå ÇÈä ÈíÖ Çäß íÇ ÃÈÇ ÇáãÓÊåá áßÇáÌÇáÈ ÇáÊãÑ Çáì åÌÑ ÞÇá äÚã æáßä ÊãÑäÇ ÃÌæÏ ãä ÊãÑßã æßÇä ÇáÓíÏ ÇáÍãíÑí ãæáÚÇ ÈÇáÔÑÇÈ ÝãÏÍ ÇãíÑ ãä ÇãÑÇÁ ÇáÇåæÇÒ Ëã ÕÇÑ Çáíå ÈãÏíÍå áå Ýáã íÕá Çáíå æÃÛÈ ÇáÔÑÇÈ ÝáãÇ ßÇä ÐÇÊ íæã ÔÑÈ Ëã æÕá Çáíå ÝÌáÓ ãä ÈÚÏ ÝÞÑÈå æÔã ãäå ÑíÍ ÇáÔÑÇÈ ÝÞÇá áå ãÇßäÊ ÇÙä ÇÈÇ åÇÔã íÝÚá åÐÇ æáßä íÍÊãá áãÇÏÍ Âá ÑÓæá Çááå ÇßËÑ ãä åÐÇ íãÇÒÍå Ëã ÞÇá íÇ ÌÇÑíÉ åáãí ÇáÏæÇÉ Ëã ßÊÈ Çáì ÈÚÖ æßáÇÆå ÇÏÝÚ Çáì ÇÈí åÇÔã ãÆÊí ÏæÑÞ ãíÊÍäÍÇ ÞÇá ÇáÓíÏ áÞÏ ßäÊ ÃÙä ÇáÇãíÑ ÃÈáÛ ããÇ åæ ÞÇá æÃí ÔíÁ ÑÃíÊ ãä ÇáÚí ÞÇá ÌãÚß Èíä ÍÑÝíä æÃäÊ ÊÌÊÒìÁ ÈÃÍÏåãÇ ÃãÍ åÐå ÇáÎÔíÉ ÈÍäÍÇ æÏÚ ãíÊÇ Úáì ÍÇáåÇ ÝÝÚá æÍãá ÇáßÊÇÈ ÝÃÎÐåÇ ÛÈíØÇ æÞÇá ÚÈÏ Çááå Èä ÞÇÆÏ ÞÇáÊ ÇãÑÃÉ ÇáÍÕíä Èä ÇáãäÐÑ ááÍÕíä ßíÝ ÓÏÊ Þæãß æÇäÊ ÈÎíá æÇäÊ Ïãíã ÞÇá áÃäí ÓÏíÏ ÇáÑÃí ÔÏíÏ ÇáÇÞÏÇã æÞÇá ãÓáãÉ Èä ÚÈÏ Çááå áåÔÇã Èä ÚÈÏÇáãáß ßíÝ ÊØãÚ Ýí ÇáÎáÇÝÉ æÃäÊ ÈÎíá æÃäÊ ÌÈÇä ÞÇá áÃäí Íáíã æÅäí ÚÝíÝ ÞÇá ÒÈÇä Çä Èäí ÈÏÑ íÑÇÚ ÌæÝ ßá ÎØíÈ ãäåã ãÄæÝ ÃåæÌ áÇ íäÝÚå ÇáÊËÞíÝ æÞÇá áÈíÏ Èä ÑÈíÚÉ æÃÈíÖ íÌÊÇÈ ÇáÎÑæÞ Úáì ÇáæÌÇ ÎØíÈÇ ÇÐÇ ÇáÊÝ ÇáãÌÇãÚ ÝíÕáÇ æÞÇá Ýí ÊÝÖíá ÇáÚáã æÇáÎØÇÈÉ æÝí ãÏÍ ÇáÇäÕÇÝ æÐã ÇáÔÛÈ æáÞÏ ÈáæÊß æÇÈÊáíÊ ÎáíÞÊí æáÞÏ ßÝÇß ãÚáãí ÊÚáíãí æÞÇá áÈíÏ åÈ ÇáÐíä íÚÇÔ Ýí ÇßäÇÝåã æÈÞíÊ Ýí ÎáÝ ßÌáÏ ÇáÇÌÑÈ íÊÃßáæä ãÛÇáÉ æÎíÇäÉ æíÚÇÈ ÞÇÆáåã æÇä áã íÔÛÈ æÞÇá ÒíÏ Èä ÌäÏ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Ç ßÇä ÃÛäì ÑÌÇáÇ Öá ÓÚíåã Úä ÇáÌÏÇá æÃÛäÇåã Úä ÇáÎØÈ æÞÇá áÞíØ Èä ÒÑÇÑÉ Åäí ÇÐÇ ÚÇÞÈÊ Ðæ ÚÞÇÈ æÇä ÊÔÇÛÈí ÝÐæ ÔÛÇÈ æÞÇá ÇÈä ÇÍãÑ æßã ÍáåÇ ãä ÊíÍÇä ÓãíÐÚ ãÕÇÝí ÇáäÏì ÓÇÑ ÈíåÇÁ ãØÚã Øæì ÇáÈØä ãÊáÇÝ ÇÐÇ åÈÊ ÇáÕÈÇ Úáì ÇáÃãÑ ÛæÇÕ æÝí ÇáÍí ÔíÙã æÞÇá ÇáÇÎÑ æÃÛÑ ãäÎÑÞ ÇáÞãíÕ ÓãíÐÚ íÏÚæ áíÛÒæ ÙÇáãÇ ÝíÌÇÈ ÞÏ ãÏ ÃÑÓÇä ÇáÌíÇÏ ãä ÇáæÌÇ ÝßÃäãÇ ÃÑÓÇäåÇ ÃØäÇÈ æÞÇá ÇáÂÎÑ ßÑíã íÛÖ ÇáØÑÝ ÚäÏ ÎíÇäÉ æíÏäæ æÃØÑÇÝ ÇáÑãÇÍ ÑæÇä æßÇáÓíÝ Çä áÇíäÊå áÇä ãÊäå æÍÏÇå Çä ÎÇÔäÊå ÎÔäÇä æÞÇá ÂÎÑ íÞØÚ ØÑÝå Úäí ÓæíÏ æáã ÃÐßÑ ÈÓíÆÉ ÓæíÏÇ ÊæÞ ÍÏÇÏ Ôæß ÇáÇÑÖ ÊÓáã æÛíÑ ÇáÃÓÏ ÝÇÊÎÐä ÕíÏÇ æÞÇá ÂÎÑ áÇÊÍÓÈä ÇáãæÊ ãæÊ ÇáÈáì ÝÇäãÇ ÇáãæÊ ÓÄÇá ÇáÑÌÇá ßáÇåãÇ ãæÊ æáßä ÐÇ ÃÔÏ ãä ÐÇß áÐá ÇáÓÄÇá æááÍÓíä Èä ãØíÑ ÑÃÊ ÑÌáÇ ÃæÏì ÈæÇÝÑ áÍãå ØáÇÈ ÇáãÚÇáí æÇßÊÓÇÈ ÇáãßÇÑã ÎÝíÝ ÇáÍÔÇ ÖÑÈÇ ßÃä ËíÇÈå Úáì ÞÇØÚ ãä ÌæåÑ ÇáåäÏ ÕÇÑã ÝÞáÊ áåÇ áÇ ÊÚÌÈä ÝÇääí ÃÑì Óãä ÇáÝÊíÇä ÅÍÏì ÇáãÔÇÊã æßÇä ÚãÑ Èä ÇáÎØÇÈ ÑÖí Çááå ÊÚÇáì Úäå ÇÐÇ ÑÃì ÚÈÏ Çááå Èä ÚÈÇÓ Ýí ÇáÇãÑ íÚÑÖ ãÚ ÌáÉ ÇÕÍÇÈ ÑÓæá Çááå íÞæá ÛÕ ÛæÇÕ æÞÇá ÇÈä ÃÍãÑ åá áÇãäí Þæã áãæÞÝ ÓÇÆá ÃæÝí ãÎÇÕãÉ ÇááÌæÌ ÇáÃÕíÏ æÞÇá áÈíÏ Èä ÑÈíÚÉ Ýí ÇáÊØÈíÞ Úáì Þæáå</w:t>
      </w:r>
    </w:p>
    <w:p>
      <w:pPr>
        <w:pStyle w:val="Normal"/>
        <w:jc w:val="both"/>
        <w:rPr/>
      </w:pPr>
      <w:r>
        <w:rPr>
          <w:rFonts w:eastAsia="MS Sans Serif" w:cs="MS Sans Serif" w:ascii="MS Sans Serif" w:hAnsi="MS Sans Serif"/>
          <w:b/>
          <w:bCs/>
          <w:color w:val="000000"/>
        </w:rPr>
        <w:t>íÇ åÑã Èä ÇáÇßÑãíä ãäÕÈÇ Çäß ÞÏ ÃæÊíÊ ÍßãÇ ãÚÌÈÇ ÝØÈÞ ÇáãÝÕá æÇÛäã ØíÈÇ æÞÇá ÂÎÑ ÝáãÇ Çä ÈÏÇ ÇáÞÚÞÇÚ áÌÊ Úáì ÔÑß ÊäÇÞáå äÞÇáÇ ÊÚÇæÑä ÇáÍÏíË æØÈÞäå ßãÇ ØÈÞÊ ÈÇáäÚá ÇáãËÇáÇ æÞÇá ÇÈä ÃÍãÑ áæ ßäÊ ÐÇ Úáã æßíÝ áí ÈÇáÚáã ÈÚÏ ÊÏÈÑ ÇáÃãÑ æÞÇá áíÓÊ ÈËæËÇÉ ÇáÍÏíË æáÇ ÝÊÞ ãÛÇáÈÉ Úáì ÇáÃãÑ æÞÇá ÊÖÚ ÇáÍÏíË Úáì ãæÇÖÚå æßáÇãåÇ ãä ÈÚÏå äÒÑ æÞÇá æÎÕã ãÖá Ýí ÇáÖÌÇÌ ÊÑßÊå æÞÏ ßÇä ÐÇ ÔÛÈ ÝæáìãæÇÆÈÇ æÐßÑ Úáí Èä ÃÈí ØÇáÈ ÑÖí Çááå ÊÚÇáì Úäå ÃßÊá Èä ÔãÇÎ ÇáÚßáí ÝÞÇá ÇáÕÈíÍ ÇáÝÕíÍ æåæÇæá ãä ÇÊÎÐ ÈíÊ ãÇá áäÝÓå Ýí ÏÇÑå Ñæì ÚÈÏ Çááå Èä ÇáãÈÇÑß Úä ãÚãÑ Úä ÇáÍÓä Úä ÇáäÈí Çä ÞÇá Óíßæä ÈÚÏí ÃãÑÇÁ íÚØæä ÇáÍßãÉ Úáì ãäÇÈÑåã æÞáæÈåã ÃäÊä ãä ÇáÌíÝ ÎØÈÉ ááÍÌÇÌ ÌÚÝÑÈä ÓáíãÇä ÇáÖÈÚí Úä ãÇáß Èä ÓáíãÇä ÞÇá ÛÏæÊ Çáì ÇáÌãÚÉ ÝÌáÓÊ ÞÑíÈÇãä ÇáãäÈÑ ÝÕÚÏ ÇáÍÌÇÌ ÇáãäÈÑ Ëã ÞÇá ÇãÑÄ ÒæÑ Úãáå ÇãÑÄ ÍÇÓÈ äÝÓå ÇãÑÄ ÝßÑ ÝíãÇ íÞÑÃå Ýí ÕÍíÝÊå æíÑÇå Ýí ãíÒÇäå ÇãÑÄ ßÇä ÚäÏ ÞáÈå ÒÇÌÑÇ æÚäÏ åãå ÐÇßÑÇ ÇãÑÄ ÇÎÐ ÈÚäÇä ÞáÈå ßãÇ íÃÎÐ ÇáÑÌá ÈÎØÇã Ìãáå ÝÇä ÞÇÏå Çáì ØÇÚÉ Çááå ÞÈáå æÊÈÚå æÇä ÞÇÏå Çáì ãÚÕíÉ Çááå ßÝå æÈÚË ÚÏí Èä ÃÑØÃÉ Çáì ÇáãåÇáÈÉ ÇÈÇÇáãáíÍ ÇáåÐáí æÚÈÏ Çááå Èä ÚÈÏ Çááå Èä ÇáÃåÊã æÇáÍÓä ÇáÈÕÑí ÝÊßáã ÇáÍÓä ÝÞÇá ÚÈÏ Çááå æÇááå ãÇÊãäíÊ ßáÇãÇ ÞØ ÃÍÝÙå ÅáÇ ßáÇã ÇáÍÓä íæãÆÐ</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ÊäÞÕ ÇÈä áÚÈÏ Çááå Èä ÚÑæÉ Èä ÇáÒÈíÑ ÚáíÇ ÑÖí Çááå ÊÚÇáì Úäå ÝÞÇá áå ÃÈæå æÇááå ãÇ Èäì ÇáäÇÓ ÔíÆÇ ÞØ ÇáÇ åÏãå ÇáÏíä æãÇ Èäì ÇáÏíä ÞØ ÔíÆÇ ÝÇÓÊØÇÚÊ ÇáÏäíÇ åÏãå Ãáã ÊÑ Çáì Úáí ßíÝ íÙåÑ Èäæ ãÑæÇä ãä ÚíÈå æÐãå æÇááå áßÃäãÇ íÃÎÐæä ÈäÇÕíÊå ÑÝÚÇ Çáì ÇáÓãÇÁ æãÇ ÊÑì ãÇ íäÏÈæä Èå ãæÊÇåã ãä ÇáÊÃÈíä æÇáãÏíÍ æÇááå áßÃäãÇ íßÔÝæä Èå Úä ÇáÌíÝ ÞÇá ÇÈæ ÇáÍÓä ÞÇá ÚÈÏ Çááå Èä ÇáÍÓä áÇÈäå ãÍãÏ Ííä ÃÑÇÏ ÇáÇÓÊÎÝÇÁ Ãí Èäí Çäí ãÄÏ Çáíß ÍÞ Çááå Ýí ÍÓä ÊÃÏíÈß ÝÃÏ Çáí ÍÞ Çááå Ýí ÍÓä ÇáÇÓÊãÇÚ Çí Èäí ßÝ ÇáÇÐì æÇÑÝÖ ÇáÈÐÇÁ æÇÓÊÛä Úä ÇáßáÇã ÈØæá ÇáÝßÑ Ýí ÇáãæÇØä ÇáÊí ÊÏÚæß äÝÓß ÝíåÇ Çáì ÇáÞæá ÝÇä ááÞæá ÓÇÚÇÊ íÖÑ ÝíåÇ ÎØÄå æáÇ íäÝÚ ÕæÇÈå ÇÍÐÑ ãÔæÑÉ ÇáÌÇåá æÇä ßÇä äÇÕÍÇ ßãÇ ÊÍÐÑ ãÔæÑÉ ÇáÚÇÞá ÇÐÇ ßÇä ÛÇÔÇ ÝÇäå íæÔß Çä íæÑØÇß ÈãÔæÑÊåãÇ ÝíÓÈÞ Çáíß ãßÑ ÇáÚÇÞá æÊæÑíØ ÇáÌÇåá æßÇä íÞÇá ãä áÇäÊ ßáãÊå æÌÈÊ ãÍÈÊå æãä ØÇá ÕãÊå ÇÌÊáÈ ãä ÇáåíÈÉ ãÇ íäÝÚå æãä ÇáæÍÔÉ ãÇ íÖÑå Þæá ÇáÇäÓÇä Úáì ÞÏÑ ØÈÚå æÎáÞå ÞÇá ÞÊíÈÉ Èä ãÓáã ááÍÕíä Èä ÇáãäÐÑ ãÇ ÇáÓÑæÑ ÞÇá ÇãÑÃÉ ÍÓäÇÁ æÏÇÑ ÞæÑÇÁ æÝÑÓ ÝÇÑå ãÑÊÈØ ÈÇáÝäÇÁ æÞíá áÖÑÇÑ Èä ÇáÍÓíä ãÇ ÇáÓÑæÑ ÞÇá áæÇÁ ãäÔæÑ æÌáæÓ Úáì ÇáÓÑíÑ æÇáÓáÇã Úáíß ÇíåÇ ÇáÇãíÑ æÞíá áÚÈÏ Çáãáß Èä ÕÇáÍ ãÇ ÇáÓÑæÑ ÞÇá ßá ÇáßÑÇãÉ äáÊåÇ ÇáÇ ÇáÊÍíÉ ÈÇáÓáÇã æÞíá áÚÈÏ Çááå Èä ÇáÇåÊã ãÇ ÇáÓÑæÑ ÞÇá ÑÝÚ ÇáÇæáíÇÁ æÍØ ÇáÇÚÏÇÁ æØæá ÇáÈÞÇÁ ãÚ ÇáÞÏÑÉ Úáì ÇáäãÇÁ æÞíá ááÝÖá Èä Óåá ãÇ ÇáÓÑæÑ ÞÇá ÊæÞíÚ ÌÇÆÒ æÃãÑ äÇÝÐ ÞÇá ÇÈæ ÇáÍÓä ÇáãÏÇÆäí Þíá áÇäÓÇä ÈÍÑí Çí ÔíÁ ÊÊãäì ÞÇá ÔÑÈÉ ãä ãÇÁ ÇáÝäØÇÓ æÇáäæã Ýí Ùá ÇáÔÑÇÚ æÑíÍÇ ÐäÈÏÇÐÇ æÞíá áØÝíáí ßã ÇËäÊíä Ýí ÇËäÊíä ÞÇá ÇÑÈÚÉ ÇÑÛÝÉ æÞÇá ÇáÝáÇÓ ÇáÞÕÇÕ ßÇä ÇÕÍÇÈ ÑÓæá Çááå íæã ÈÏÑ ËáÇËãÇÆÉ æÓÊíä ÏÑåãÇ æÞáÊ</w:t>
      </w:r>
    </w:p>
    <w:p>
      <w:pPr>
        <w:pStyle w:val="Normal"/>
        <w:jc w:val="both"/>
        <w:rPr/>
      </w:pPr>
      <w:r>
        <w:rPr>
          <w:rFonts w:eastAsia="MS Sans Serif" w:cs="MS Sans Serif" w:ascii="MS Sans Serif" w:hAnsi="MS Sans Serif"/>
          <w:b/>
          <w:bCs/>
          <w:color w:val="000000"/>
        </w:rPr>
        <w:t>áãáÇÍ áí æÐáß ÈÚÏ ÇáÚÕÑ Ýí ÑãÖÇä ÇäÙÑßã Èíä Úíä ÇáÔãÓ æÈíä ãæÖÚ ÛÑæÈåÇ ãä ÇáÇÑÖ ÞÇá ÃßËÑ ãä ãÑÏííä æäÕÝ æÞÇá ÂÎÑ æÞÚ ÚáíäÇ ÇááÕæÕ ÝÃæá ÑÌá ÏÎá ÚáíäÇ ÇáÓÝíäÉ ßÇä Ýí Øæá åÐÇ ÇáãÑÏì æßÇäÊ ÝÎÐå ÇÛáÙ ãä åÐÇ ÇáÓßÇä æÇÓæÏ æÌå ÕÇÍÈ ÇáÓÝíäÉ ÍÊì ÕÇÑ ÇÔÏ ÓæÇÏÇ ãä åÐÇ ÇáÞíÑ æÃÑÏÊ ÇáÕÚæÏ ãÑÉ Ýí ÈÚÖ ÇáÞäÇØÑ æÔíÎ ãáÇÍ ÌÇáÓ æßÇä íæã ãØÑ æÒáÞ ÝÒáÞ ÍãÇÑí ÝßÇÏ íáÞíäí ÈÌäÈí áßå ÊãÇÓß ÝÃÞÚì ÚáìÚÌÒå ÝÞÇá ÇáÔíÎ ÇáãáÇÍ áÇ Åáå ÅáÇ Çááå ãÇ ÇÍÓä ãÇ ÌáÓ Úáì ßæËáå æãÑÑÊ ÈÊá Øíä ÇÍãÑ æãÚí ÇÈæ ÇáÍÓíä ÇáäÍÇÓ ÝáãÇ äÙÑ Çáì ÇáØíä ÞÇá Çí ÇÏÇÑí íÌíÁ ãä åÐÇ ÇáØíä æãÑÑäÇ ÈÇáÎáÏ ÈÚÏÎÑÇÈå ÝÞÇá Çí ÇÕØÈáÇÊ ÊÌíÁ ãä åÐÇ ÇáãæÖÚ æÞíá áÈÚÖåã ãÇ ÇáãÑæÁÉ ÞÇá ØåÇÑÉ ÇáÈÏä æÇáÝÚá ÇáÍÓä æÞíá áãÍãÏ Èä ÚãÑÇä ãÇ ÇáãÑæÁÉ ÞÇá ÇáÚÝÉ æÇáÍÑÝÉ æÞÇá ØáÍÉ Èä ÚÈíÏÇááå ÇáãÑæÁÉ ÇáÙÇåÑÉ ÇáËíÇÈ ÇáØÇåÑÉ æÞíá áÇÈí åÑíÑÉ ãÇ ÇáãÑæÁÉ ÞÇá ÊÞæì Çááå æÇÕáÇÍ ÇáÕäíÚÉ æÇáÛÏÇÁ æÇáÚÔÇÁ ÈÇáÇÝäíÉ æäÙÑ ÈßÑ Èä ÇáÇÔÚÑ æßÇä ÓÌÇäÇ ãÑÉ Çáì ÓæÑ ÏÇÑÈÌÇáÉ Èä ÚÈÏÉ ÝÞÇá áÇ Åáå ÅáÇ Çááå Çí ÓÌä íÌíÁ ãä åÐÇ æÞÇá ÇäÓÇä ÕíÑÝí ÈÇÚäí ÝáÇä ÚÔÑíä ÌÑíÈÇ æÏÇäÞíä æäÕÝÇ ÐåÈÇ æäÙÑ ÚËãÇä Èä ÚÝÇä ÑÖí Çááå ÊÚÇáì Úäå Çáì ÚíÑ ãÞÈáÉ ÝÞÇá áÇÈí ÐÑ ãÇßäÊ ÊÍÈ Çä ÊÍãá åÐå ÝÞÇá ÃÈæ ÐÑ ÑÌÇáÇ ßÃãËÇá ÚãÑ æÞíá ááÒåÑí ãÇ ÇáÒåÏ Ýí ÇáÏäíÇ ÞÇá ÇãÇ Çäå áíÓ ÈÔÚË ÇááãÉ æáÇ ÞÔÝ ÇáåíÆÉ æáßäå ÙáÝ ÇáäÝÓ Úä ÇáÔåæÉ æÞíá ÇáÒåÑí ãÇÇáÒåÏ Ýí ÇáÏäíÇ ÞÇá Çä áÇ íÛáÈ ÇáÍÑÇã ÕÈÑß æáÇ ÇáÍáÇá ÔßÑß æäÙÑ ÒÇåÏ Çáì ÝÇßåÉ Ýí ÇáÓæÞ ÝáãÇ áã íÌÏ ãÇ íÈÊÇÚåÇ ÚÒìäÝÓå æÞÇá íÇ ÝÇßåÉ ãæÚÏí æÇíÇß ÇáÌäÉ ÞÇá ãÑ ÇáãÓíÍ ÕáæÇÊ Çááå æÓáÇãå Úáì äÈíäÇ æÚáíå ÈÎáÞ ãä Èäí ÇÓÑÇÆíá ÝÔÊãæå ÝßáãÇ ÞÇáæÇ ÔÑÇ ÞÇá ÇáãÓíÍ ÎíÑÇ ÝÞÇá áå ÓãÚÇä ÇáÕÝÇ ÃßáãÇ ÞÇáæÇ ÔÑÇ ÞáÊ ÎíÑÇ ÞÇá ÇáãÓíÍ ÕáæÇÊ Çááå æÓáÇãå Úáì äÈíäÇ æÚáíå ßá ÇãÑìÁ</w:t>
      </w:r>
    </w:p>
    <w:p>
      <w:pPr>
        <w:pStyle w:val="Normal"/>
        <w:jc w:val="both"/>
        <w:rPr/>
      </w:pPr>
      <w:r>
        <w:rPr>
          <w:rFonts w:eastAsia="MS Sans Serif" w:cs="MS Sans Serif" w:ascii="MS Sans Serif" w:hAnsi="MS Sans Serif"/>
          <w:b/>
          <w:bCs/>
          <w:color w:val="000000"/>
        </w:rPr>
        <w:t>íÚØí ãÇÚäÏå æÞÇá ÈÚÖåã Þíá áÇãÑìÁ ÇáÞíÓ Èä ÍÌÑ ãÇ ÃØíÈ ÚíÔ ÇáÏäíÇ ÞÇá ÈíÖÇÁ ÑÚÈæÈÉ ÈÇáØíÈ ãÔÈæÈÉ ÈÇáÔÍã ãßÑæÈÉ æÓÆá Úä ÇáÏäíÇ ÇáÇÚÔì ÝÞÇá ÕåÈÇÁ ÕÇÝíÉ ÊãÒÌåÇ ÓÇÞíÉ ãä ÕæÈ ÛÇÏíÉ æÞíá ãËá Ðáß áØÑÝÉ ÝÞÇá ãØÚã Ôåí æãáÈÓ ÏÝí æãÑßÈ æØí æÞÇá ßÇä ãÍãÏ Èä ÑÇÔÏ ÇáÈÌáí íÊÛÏì æÈíä íÏíå ÔÈæØÉ æÎíÇØ íÞØÚ áå ËíÇÈÇ æÑÇÁå íáÍÙ ÇáÔÈæØÉ ÝÞÇá ÞÏ ÒÚãÊ Çä ÇáËæÈ íÍÊÇÌ Çáì ÎÑÞÉ Ýßã ãÞÏÇÑåÇ ÞÇá ÐÑÇÚ Ýí ÚÑÖ ÇáÔÈæØÉ æÏÎá ÂÎÑ Úáì ÑÌá íÃßá ÃÊÑÌÉ ÈÚÓá ÝÃÑÇÏ Çä íÞæá ÇáÓáÇã Úáíßã ÝÞÇá ÚÓáíßã æÏÎáÊ ÌÇÑíÉ ÑæãíÉ Úáì ÑÇÔÏ ÇáÈÓÊí áÊÓÃá Èå Úä ãæáÇÊåÇ ÝÈÕÑÊ ÈÍãÇÑ ÞÏ ÃÏáì Ýí ÇáÏÇÑ ÝÞÇáÊ ÞÇáÊ ãæáÇÊí ßíÝ ÃíÑ ÍãÇÑßã ÝíãÇ ÒÚã ÃÈæ ÇáÍÓä ÇáãÏÇÆäí æÃäÔÏ ÇÈä ÇáÇÚÑÇÈí æÇÐÇ ÃÙåÑÊ ÃãÑÇ ÍÓäÇ Ýáíßä ÃÍÓä ãäå ãÇ íÓÑ ÝãÓÑ ÇáÎíÑ ãæÓæã Èå æãÓÑ ÇáÔÑ ãæÓæã ÈÔÑ æÃäÔÏ ÇÈä ÇáÇÚÑÇÈí ÃÑì ÇáäÇÓ íÈäæä ÇáÍÕæä æÅäãÇ ÛæÇÆá ÇÌÇá ÇáÑÌÇá ÍÕæäåÇ æÇä ãä ÇáÇÚãÇá ÏæäÇ æÕÇáÍÇ ÝÕÇáÍåÇ íÈÞì æíåáß ÏæäåÇ æÃäÔÏ ÇÈä ÇáÇÚÑÇÈí ÍÓÈ ÇáÝÊì ãä ÚíÔå ÒÇÏ íÈáÛå ÇáãÍáÇ ÎÈÒ æãÇÁ ÈÇÑÏ æÇáÙá Ííä íÑíÏ ÙáÇ æÞÇá ÈÚÖ ÇáÇÚÑÇÈ æãÇ ÇáÚíÔ ÇáÇ ÔÈÚÉ æÊÔÑÞ æÊãÑ ßÃÎÝÇÝ ÇáÑÈÇÚ æãÇÁ ÞÇá ãÍãÏ Èä ÍÑÈ ÇáåáÇáí ÞáÊ áÃÚÑÇÈí Çäí áß áæÇÏ æÇä áß ãä ÞáÈí áÑÇÆÏ ÞÇá æÃÊíÊ ÃÚÑÇÈíÇ Ýí Ãåáå ãÓáãÇ Úáíå Ýáã ÃÌÏå ÝÞÇáÊ ÇãÑÃÊå ÚÔÑ Çááå ÎØÇß Ãí ÌÚáåÇ ÚÔÑÉ ÃãËÇáåÇ</w:t>
      </w:r>
    </w:p>
    <w:p>
      <w:pPr>
        <w:pStyle w:val="Normal"/>
        <w:jc w:val="both"/>
        <w:rPr/>
      </w:pPr>
      <w:r>
        <w:rPr>
          <w:rFonts w:eastAsia="MS Sans Serif" w:cs="MS Sans Serif" w:ascii="MS Sans Serif" w:hAnsi="MS Sans Serif"/>
          <w:b/>
          <w:bCs/>
          <w:color w:val="000000"/>
        </w:rPr>
        <w:t>æßÇä ãÓáã Èä ÞÊíÈÉ íÞæá áã íÖíÚ ÇãÑÄ ÕæÇÈ ÇáÞæá ÍÊì íÖíÚ ÕæÇÈ ÇáÚãá ãÇ íÌÈ ÚáìÇáÇÈÇÁ ááÇÈäÇÁ ÞÇá ÇÈæ ÇáÍÓä ÞÇá ÇáÍÌÇÌ áãÚáã æáÏå Úáã æáÏí ÇáÓÈÇÍÉ ÞÈá ÇáßÊÇÈÉ ÝÇäåã íÕíÈæä ãä íßÊÈ Úäåã æáÇ íÕíÈæä ãä íÓÈÍ Úäåã æÞÇá ÇÈæ ÚÞíá Èä ÏÑÓÊ ÑÃíÊ ÃÈÇ åÇÔã ÇáÕæÝí ãÞÈáÇ ãä ÌåÉ ÇáäåÑ ÝÞáÊ áå Ýí Çí ÔíÁ ßäÊ Çáíæã ÞÇá Ýí ÊÚáíã ãÇ áíÓ íäÓì æáíÓ áÔíÁ ãä ÇáÍíæÇä Úäå Ûäì ÞáÊ æãÇ Ðáß ÞÇá ÇáÓÈÇÍÉ ÍÏËäÇ Úáí Èä ãÍãÏ æÛíÑå ÞÇá ßÊÈ ÚãÑ Èä ÇáÎØÇÈ ÑÖí Çááå ÊÚÇáì Úäå Çáì ÓÇßäí ÇáÇãÕÇÑ ÃãÇ ÈÚÏ ÝÚáãæÇ ÃæáÇÏßã ÇáÓÈÇÍÉ æÇáÝÑæÓíÉ æÑææåã ãÇ ÓÇÑ ãä ÇáãËá æÍÓä ãä ÇáÔÚÑ æÞÇá ÇÈä ÇáÊæÃã Úáã ÇÈäß ÇáÍÓÇÈ ÞÈá ÇáßÊÇÈ ÝÇä ÇáÍÓÇÈ ÇßÓÈ ãä ÇáßÊÇÈ æãÄæäÉ ÊÚáãå ÃíÓÑ ææÌæå ãäÇÝÚå ÇßËÑ æßÇä íÞÇá áÇ ÊÚáãæÇ ÈäÇÊßã ÇáßÊÇÈ æáÇ ÊÑææåä ÇáÔÚÑ æÚáãæåä ÇáÞÑÂä æãä ÇáÞÑÂä ÓæÑÉ ÇáäæÑ æÞÇá ÂÎÑ Èäæ ÝáÇä íÚÌÈåã Çä íßæä Ýí äÓÇÆåã ÅÈÇÖíÇÊ æíÄÎÐæä ÈÍÝÙ ÓæÑÉ ÇáäæÑ æßÇä ÇÈä ÇáÊæÃã íÞæá ãä ÊãÇã ãÇ íÌÈ Úáì ÇáÂÈÇÁ ãä ÍÝÙ ÇáÇÈäÇÁ Çä íÚáãæåã ÇáßÊÇÈ æÇáÍÓÇÈ æÇáÓÈÇÍÉ ÎØÈ ÑÌá ÇãÑÃÉ ÃÚÑÇÈíÉ ÝÞÇáÊ áå Óá Úäí Èäí ÝáÇä æÈäí ÝáÇä æÈäí ÝáÇä ÝÚÏÊ ÞÈÇÆá ÞÇá æãÇ Úáãåã Èß ÞÇáÊ Ýí ßáåã ÞÏ äßÍÊ ÞÇá ÃÑì Èß ÌáäÝÚÉ ÞÏ ÍÒãÊß ÇáÍÒÇÆã ÞÇáÊ áÇ æáßäí ÌæÇáÉ ÈÇáÑÌá ÔãÑíÓ æÞÇá ÇáÝÑÒÏÞ áÇãÑÃÊå äæÇÑ ßíÝ ÑÃíÊ ÌÑíÑÇ ÞÇáÊ ÑÃíÊß ÙáãÊå ÇæáÇ Ëã ÔÛÑÊ Úäå ÈÑÌáß ÂÎÑÇ ÞÇá ÃäÇ Ãäí ÞÇáÊ äÚã ÃãÇ Åäå ÞÏ ÛáÈß Ýí Íáæå æÔÇÑßß Ýí ãÑå æÊÛÏì ÕÚÕÚÉ Èä ÕæÍÇä ÚäÏ ãÚÇæíÉ íæãÇ ÝÊäÇæá ãä Èíä íÏí ãÚÇæíÉ ÔíÆÇ ÝÞÇá íÇ ÇÈä ÕæÍÇä áÞÏ ÇäÊÌÚÊ ãä ÈÚíÏ ÞÇá ãä ÇÌÏÈ ÇäÊÌÚ æÈÕÑ ÇáÝÑÒÏÞ ÈÌÑíÑ ãÍÑãÇ ÝÞÇá æÇááå ÃÝÓÏÊ Úáì ÇÈä ÇáãÑÇÛÉ ÍÌ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Ëã ÌÇÁå ãÓÊÞÈáÇ áå ÝÌãÒå ÈãÔÞÕ ßÇä ãÚå Ëã ÞÇá Åäß áÇÞ ÈÇáãÔÇÚÑ ãä ãäì ÝÎÇÑÇ ÝÎÈÑäí Èãä ÇäÊ ÝÇÎÑ ÝÞÇá ÌÑíÑ áÈíß Çááåã áÈíß æáã íÌÈå æÃÏÎá ãÇáß Èä ÃÓãÇÁ ÓÌä ÇáßæÝÉ ÝÌáÓ Çáì ÑÌá ãä Èäí ãÑÉ ÝÇÊßÃ ÇáãÑí Úáíå íÍÏËå ÍÊì ÇßËÑ æÛãå Ëã ÞÇá åá ÊÏÑí ßã ÞÊáäÇ ãäßã Ýí ÇáÌÇåáíÉ ÞÇá ãÇáß ÃãÇ Ýí ÇáÌÇåáíÉ ÝáÇ æáßäí ÃÚÑÝ ãä ÞÊáÊã ãäÇ Ýí ÇáÇÓáÇã ÞÇá ÇáãÑí æãä ÞÊáäÇ ãäßã Ýí ÇáÇÓáÇã ÞÇá ÃäÇ ÞÏ ÞÊáÊäí æÛãÇ æÏÎá ÑÌá ãä ãÍÇÑÈ ÞíÓ Úáì ÚÈÏ Çááå Èä ÒíÏ ÇáåáÇáí æåæ ÚÇãá Úáì ÃÑãíäíÉ æÞÏ ÈÇÊ Ýí ãæÖÚ ÛÏíÑ ÞÑíÈ ãäå Ýíå ÖÝÇÏÚ ÝÞÇá ÚÈÏ Çááå ááãÍÇÑÈí ãÇ ÊÑßÊäÇ ÃÔíÇÎ ãÍÇÑÈ ääÇã Ýí åÐå ÇááíáÉ áÔÏÉ ÃÕæÇÊåÇ ÞÇá ÇáãÍÇÑÈí ÃÕáÍ Çááå ÇáÇãíÑ ÇäåÇ ÇÖáÊ ÈÑÞÚÇ áåÇ Ýåí Ýí ÈÛÇÆå ÃÑÇÏ ÇáåáÇáí Þæá ÇáÃÎØá ÊäÞ ÈáÇ ÔíÁ ÔíæÎ ãÍÇÑÈ æãÇ ÎáÊåÇ ßÇäÊ ÊÑíÔ æáÇ ÊÈÑí ÖÝÇÏÚ Ýí ÙáãÇÁ áíá ÊÌÇæÈÊ ÝÏá ÚáíåÇ ÕæÊåÇ ÍíÉ ÇáÈÍÑ æÃÑÇÏ ÇáãÍÇÑÈí Þæá ÇáÔÇÚÑ áßá åáÇáí ãä ÇááÄã ÈÑÞÚ æáÇÈä åáÇá ÈÑÞÚ æÞãíÕ æÞÇá ÇáÚÊÈí ÑÃíä ÇáÛæÇäí ÇáÔíÈ áÇÍ ÈÚÇÑÖí ÝÃÚÑÖä Úäí ÈÇáÎÏæÏ ÇáäæÇÖÑ æßä ÇÐÇ ÃÈÕÑääí Çæ ÓãÚä Èí ÓÚíä ÝÑÞÚä Çáßæì ÈÇáãÍÇÌÑ áÆä ÍÌÈÊ Úäí äæÇÙÑ ÃÚíä Ñãíä ÈÃÍÏÇÞ ÇáãåÇ æÇáÌÂÐÑ ÝÇäí ãä Þæã ßÑÇã ÃÕæáåã áÃÞÏÇãåã ÕíÛÊ ÑÄæÓ ÇáãäÇÈÑ ÎáÇÆÝ Ýí ÇáÇÓáÇã Ýí ÇáÔÑß ÞÇÏÉ Èåã æÅáíåã ÝÎÑ ßá ãÝÇÎÑ ÞÇá áÈíÏ æÇáÔÇÚÑæä ÇáäÇØÞæä ÇÐÇ åã ÓáßæÇ ØÑíÞ ãÑÞÔ æãåáåá æÞÇá ÂÎÑ Çã ãä áÈÇÈ ÇÐÇ ãÇ ÇÔÊÏ ÍÇÌÈå Çã ãä áÎÕã ÈÚíÏ ÇáÛæÑ ãÛæÇÑ æÞÇá ÍÇÌÈ Èä ÏíäÇÑ ÇáãÇÒä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äÍä Èäæ ÇáÝÍá ÇáÐí ÓÇá Èæáå Èßá ÈáÇÏ áÇ íÈæá ÈåÇ ÝÍá ÃÈì ÇáäÇÓ æÇáÇÞáÇã Çä íÍÓÈæåã ÇÐÇ ÍÕá ÇáÇÎãÇÓ Çæ íÍÓÈ ÇáÑãá ÝÇä ÛÖÈæÇ ÔÏæÇ ÇáãÔÇÑÝ ãäåã ãáæß æÍßÇã ßáÇãåã ÝÕá æÞÇá ÃÚÑÇÈí ãä Èäí ÍäíÝÉ æåæ íãÊÍ ãÑ ÇáÌÑÇÏ Úáì ÒÑÚí ÝÞáÊ áå ÅáÒã ØÑíÞß áÇ ÊæáÚ ÈÅÝÓÇÏ ÝÞÇã ãäåã ÎØíÈ ÝæÞ ÓäÈáÉ ÅäÇ Úáì ÓÝÑ áÇÈÏ ãä ÒÇÏ æÞÇá ÂÎÑ íåÌæ ÈÚÖ ÇáÎØÈÇÁ íãÇä æáÇ íãæä æßÇä ÔíÎÇ ÔÏíÏ ÇááÞã ÕáÞÇãÇ ÎØíÈÇ ÐåÈ Çáì Þæá ÇáÇÍæÕ ÐåÈ ÇáÐíä ÇÍÈåã ÝÑØÇ æÈÞíÊ ßÇáãÞãæÑ Ýí ÎáÝ ãä ßá ãØæí Úáì ÚäÞ ãÊÖÌÚ íßÝì æáÇ íßÝí æÞÇá ÇáÍÓä Èä åÇäíÁ ÇÐÇ äÇÈå ÃãÑ ÝÅãÇ ßÝíÊå æÅãÇ Úáíå ÈÇáßÝí ÊÔíÑ æÞÇá ÂÎÑ ÐÑíäí áÇ ÃÚíÇ ÈãÇ Íá ÓÇÍÊí ÃÓæÏ æ ÃßÝì Çæ ÃØíÚ ÇáãÓæÏÇ æÞÇá ÈÔÇÑ æÝí ÇáÚÈÑÇÊ ÇáÛÑ ÕÈÑ Úáì ÇáäÏì ÃæáÆß Íí ãä ÍÒíãÉ ÃÛáÈ æÃáÃã ãä íãÔí ÖÈíÚÉ Åäåã ÒÛÇäÝ áã íÎØÈ Çáíåã ãÍÌÈ ßÐáß Þæá ÃÚÔì Èäí ËÚáÈÉ ãÇ ÖÑ ÛÇÒí äÒÇÑ Çä íÝÇÑÞå ßáÈ æÌÑã ÇÐÇ ÃÈäÇÄå ÇÊÝÞæÇ ÞÇáÊ ÞÖÇÚÉ ÅäÇ ãä Ðæí íãä Çááå íÚáã ãÇÈÑæÇ æáÇ ÕÏÞæÇ íÒÏÇÏ áÍã ÇáãäÇÞí Ýí ãäÇÒáäÇ ØíÈÇ ÇÐÇ ÚÒ Ýí ÃÚÏÇÆäÇ ÇáãÑÞ æãÇ ÎØÈäÇ Çáì Þæã ÈäÇÊåã ÅáÇ ÈÃÑÚä Ýí ÍÇÝÇÊå ÇáÍÑÞ Þæáå ÎØÈäÇ ååäÇ ãä ÇáÎØÈÉ æÞæáåã Ýí ÇáÔÚÑ ÇáÇæá ãä ÇáÎØÈÉ æÞÇá ÈáÚÇÁ Èä ÞíÓ ÃÈíÊ áäÝÓí ÇáÎÓÝ áãÇ ÑÖæÇ Èå æÏáíÊåã ÔÊãí æãÇ ßäÊ ãÝÍãÇ æÞÇá ÈáÚÇÁ Èä ÞíÓ áÓÑÇÞÉ Èä ãÇáß Èä ÌÚËã</w:t>
      </w:r>
    </w:p>
    <w:p>
      <w:pPr>
        <w:pStyle w:val="Normal"/>
        <w:jc w:val="both"/>
        <w:rPr/>
      </w:pPr>
      <w:r>
        <w:rPr>
          <w:rFonts w:eastAsia="MS Sans Serif" w:cs="MS Sans Serif" w:ascii="MS Sans Serif" w:hAnsi="MS Sans Serif"/>
          <w:b/>
          <w:bCs/>
          <w:color w:val="000000"/>
        </w:rPr>
        <w:t>ÃáÇ ÃÈáÛ ÓÑÇÞÉ Èä ãÇáß ÝÈÆÓ ãÞÇáÉ ÇáÑÌá ÇáÎØíÈ ÃÊÑÌæ Çä ÊÄæÏ ÈÙÚä áíË ÝåÐÇ Ííä ÊÈÕÑ ãä ÞÑíÈ æÞÇá ãäÕæÑ ÇáÖÈí áíÊ ÇáÝÊì ÚÌÑÏÇ ãäÇ ãßÇäåã æáíÊåã ãä æÑÇÁ ÇáÇÎÖÑ ÇáÌÇÑí ÞÏ ÞÇã ÓíÏåã ÚãÑÇä íÎØÈåã ãÇ ßÇä ááÎíÑ ÚãÑÇä ÈÃãÇÑ ÊÞæá ÇáÚÑÈ ÇáÎáÉ ÊÏÚæ Çáì ÇáÓáÉ æßÇäæÇ ÇÐÇ ÃÓÑæÇ ÃÓíÑÇ ÞÇá ÇáãÇÏÍ ÃÓÑå Ýí ãÒÇÍÝÉ æáã íÃÓÑå Ýí ÓáÉ æÝí ÇáÍÏíË áÇ ÇÓáÇá æáÇ ÃÛáÇá æÝí ÇáãËá ÇáÍÇÌÉ ÊÝÊÍ ÈÇÈ ÇáãÚÑÝÉ æäÐßÑ åäÇ ÃÈíÇÊ ÔÚÑ ÊÕáÍ ááÑæÇíÉ æÇáãÐÇßÑÉ ÞÇá ÓæíÏ ÇáãÑÇÆÏ ÇáÍÇÑËí Çæ ÛíÑå Èäí ÚãäÇ áÇÊÐßÑæÇ ÇáÔÚÑ ÈÚÏãÇ ÏÝäÊã ÈÕÍÑÇÁ ÇáÛãíã ÇáÞæÇÝíÇ ÝáÓäÇ ßãä ßäÊã ÊÕíÈæä ÓáÉ ÝäÞÈá ÚÞáÇ Çæ äÍßã ÞÇÖíÇ æáßä Íßã ÇáÓíÝ Ýíßã ãÓáØ ÝäÑÖì ÇÐÇ ãÇ ÃÕÈÍ ÇáÓíÝ ÑÇÖíÇ ÝÇä ÞáÊã ÅäÇ ÙáãäÇ ÝÇäßã ÈÏÃÊã æáßäÇ ÃÓÇÁäÇ ÇáÊÞÇÖíÇ æÞÏ ÓÇÁäí ãÇ ÌÑÊ ÇáÍÑÈ ÈíääÇ Èäí ÚãäÇ áæ ßÇä ÇãÑÇ ãÏÇäíÇ æÞÇá ÖÇÈíÁ Èä ÍÇÑË æÑÈ ÇãæÑ áÇ ÊÖíÑß ÖíÑå æááÞáÈ ãä ãÎÔÇÊåä æÌíÈ æÞÇá ÍÇÑËÉ Èä ÈÏÑ æÞá ááÝÄÇÏ Çä äÒÇ Èß äÒæÉ ãä ÇáÑæÚ ÃÝÑÎ ÇßËÑ ÇáÑæÚ ÈÇØáå æÞÇá áÈíÏ æÇßÐÈ ÇáäÝÓ ÇÐÇ ÍÏËÊåÇ Çä ÕÏÞ ÇáäÝÓ íÒÑí ÈÇáÃãá æÞÇá ÇáÔÇÚÑ æåæÍÈíÈ Èä ÃæÓ ÇáØÇÆí æØæá ãÞÇã ÇáãÑÁ Ýí ÇáÍí ãÎáÞ áÏíÈÇÌÊíå ÝÇÛÊÑÈ ÊÊÌÏÏ ÝÇäí ÑÃíÊ ÇáÔãÓ ÒíÏÊ ãÍÈÉ ÇáìÇáäÇÓ Çä áíÓÊ Úáíåã ÈÓÑãÏ æÞÇá ÂÎÑ åæÇáÔãÓ ÅáÇ Çä ááÔãÓ ÛíÈÉ æåÐÇ ÇáÝÊì ÇáÌÑãí áíÓ íÛíÈ íÑæÍ æíÛÏæ áíÓ íÝÊÑ ÓÇÚÉ æÇä Þíá äÇÁ ãäß Ýåæ ÞÑíÈ</w:t>
      </w:r>
    </w:p>
    <w:p>
      <w:pPr>
        <w:pStyle w:val="Normal"/>
        <w:jc w:val="both"/>
        <w:rPr/>
      </w:pPr>
      <w:r>
        <w:rPr>
          <w:rFonts w:eastAsia="MS Sans Serif" w:cs="MS Sans Serif" w:ascii="MS Sans Serif" w:hAnsi="MS Sans Serif"/>
          <w:b/>
          <w:bCs/>
          <w:color w:val="000000"/>
        </w:rPr>
        <w:t>æÞÇá ÂÎÑ ÎáÇÝÇ áÞæáí ãä ÝíÇáÉ ÑÃíå ßãÇ Þíá ÞÈá Çáíæã ÎÇáÝ ÝÊÐßÑÇ æÞÇá ÍÇÑËå Èä ÈÏÑ ÇÐÇ ãÇ ãÊ ÓÑ Èäí Êãíã ÚáìÇáÍÏËÇä áæ íáÞæä ãËáí ÚÏæ ÚÏæåã ÃÈÏÇ ÚÏæí ßÐáß Ôßáåã ÃÈÏÇ æÔßáí æåÐÇ ÔÈíå ÈÞæá ÇáÇÚÔì ÚáÞÊåÇ ÚÑÖÇ æÚáÞÊ ÑÌáÇ ÛíÑí æÚáÞ ÇÎÑì ÛíÑåÇ ÇáÑÌá æÞÇá ÚãÑæ áãÚÇæíÉ ãä ÃÕÈÑ ÇáäÇÓ ÞÇá ãä ßÇä ÑÃíå ÑÇÏÇ áåæÇå æÇÎÊáÝæÇ ÈÍÖÑÉ ÇáÒåÑí Ýí ãÚäì Þæá ÇáÞÈÇÆá ÝáÇä ÒÇåÏ ÝÞÇá ÇáÒåÑí ÇáÒÇåÏ ÇáÐí áÇ íÛáÈ ÇáÍÑÇã ÕÈÑå æáÇ ÇáÍáÇá ÔßÑå æÞÇá ÇÈä åÈíÑÉ æåæ íÄÏÈ ÈÚÖ Èäíå áÇ Êßæää Çæá ãÔíÑ æÇíÇß æÇáåæì æÇáÑÃí ÇáÝØíÑ æÊÌäÈ ÇÑÊÌÇá ÇáßáÇã æáÇ ÊÔÑ Úáì ãÓÊÈÏ æáÇ Úáì æÛÏ æáÇ ÚáìãÊáæä æáÇ Úáì áÌæÌ æÎÝ Çááå Ýí ãæÇÝÞÉ åæì ÇáãÓÊÔíÑ ÝÇä ÇáÊãÇÓ ãæÇÝÞÊå áÄã æÓæÁ ÇáÇÓÊãÇÚ ãäå ÎíÇäÉ æÞÇá ãä ßËÑ ßáÇãå ßËÑ ÓÞØå æãä ÓÇÁ ÎáÞå Þá ÕÏíÞå æÞÇá ÚãÑ ááÇÍäÝ ãä ßËÑ ÖÍßå ÞáÊ åíÈÊå æãä ÇßËÑ ãä ÔíÁ ÚÑÝ Èå æãä ßËÑ ãÒÇÍå ßËÑÓÞØå æãä ßËÑ ÓÞØå Þá æÑÚå æãä Þá æÑÚå ÐåÈ ÍíÇÄå æãä ÐåÈ ÍíÇÄå ãÇÊ ÞáÈå æÕíÉ ÇáãåáÈ áÈäíå æÞÇá ÇáãåáÈ íÇ Èäí ÊÈÇÐáæÇ ÊÍÇÈæÇ æÇä Èäí ÇáÃã íÎÊáÝæä ÝßíÝ Èäæ ÇáÚáÇÊ Çä ÇáÈÑ íäÓÃ Ýí ÇáÇÌá æíÒíÏ Ýí ÇáÚÏÏ æÇä ÇáÞØíÚÉ ÊæÑË ÇáÞáÉ æÊÚÞÈ ÇáäÇÑ ÈÚÏ ÇáÐá æÇÊÞæÇ ÒáÉ ÇááÓÇä ÝÇä ÇáÑÌá ÊÒá ÑÌáå ÝíäÊÚÔ æíÒá áÓÇäå Ýíåáß æÚáíßã Ýí ÇáÍÑÈ ÈÇáãßíÏÉ ÝÇäåÇ ÃÈáÛ ãä ÇáäÌÏÉ ÝÇä ÇáÞÊÇá ÇÐÇ æÞÚ æÞÚ ÇáÞÖÇÁ ÝÇä ÙÝÑ ÝÞÏ ÓÚÏ æÇä ÙÝÑ Èå áã íÞæáæÇ ÝÑØ æáÞí ÇáÍÓíä ÑÖí Çááå ÊÚÇáì Úäå ÇáÝÑÒÏÞ ÝÓÃáå Úä ÇáäÇÓ ÝÞÇá ÇáÞáæÈ ãÚß æÇáÓíæÝ Úáíß æÇáäÕÑ Ýí ÇáÓãÇÁ æÞÇá ÈÚÖåã ÍÌÈ ÇÚÑÇÈí Úáì ÈÇÈ ÓáØÇä ÝÞÇá</w:t>
      </w:r>
    </w:p>
    <w:p>
      <w:pPr>
        <w:pStyle w:val="Normal"/>
        <w:jc w:val="both"/>
        <w:rPr/>
      </w:pPr>
      <w:r>
        <w:rPr>
          <w:rFonts w:eastAsia="MS Sans Serif" w:cs="MS Sans Serif" w:ascii="MS Sans Serif" w:hAnsi="MS Sans Serif"/>
          <w:b/>
          <w:bCs/>
          <w:color w:val="000000"/>
        </w:rPr>
        <w:t>Çåíä áåã äÝÓí áÃßÑãåÇ Èåã æáÇ íßÑã ÇáäÝÓ ÇáÐí áÇ íåíäåÇ æÞÇá ÌÑíÑ Þæã ÐÇ ÍÖÑ Çáãáæß æÝæÏåã äÊÝÊ ÔæÇÑÈåã Úáì ÇáÇÈæÇÈ æÞÇá ÂÎÑ äåíÊ ÌãíÚ ÇáÍÖÑ Úä ÐßÑ ÎØÉ íÏÈÑåÇ Ýí ÑÃíå ÇÈä åÔÇã ÝáãÇ æÑÏÊ ÇáÈÇÈ ÃíÞäÊ ÃääÇ ÚáìÇááå æ ÇáÓáØÇä ÛíÑ ßÑÇã æÞÇá ÂÎÑ æÇÝì ÇáæÝæÏ ÝæÇÝì ãä Èäí Ìãá ÈßÑ ÇáÍãÇáÉ ÞÇäí ÇáÓä ÚÑÒæã æÞÇá Êãíã ÝÏíÊß Çä áÇ ÊÓãÚíäí ãáÇãÉ æáÇ ÊäßËí ÞÑÍ ÇáÝÄÇÏ ÝííÌÚÇ æÞÇá ÂÎÑ Þáíá ÇáÊÔßí ááãÕÇÆÈ ÐÇßÑÇ ãä Çáíæã ÇÚÞÇÈ ÇáÇÍÇÏíË Ýí ÛÏ æÞÇáæÇ ÇÔÏ ãä ÇáãæÊ ãÇ íÊãäì áå ÇáãæÊ æÞÇá ÇáÝÑÒÏÞ æåæ íÕÝ ØÚäÉ íæÏ áß ÇáÃÏäæä áæãÊ ÞÈáåÇ íÑæä ÈåÇ ÔÑÇ Úáíß ãä ÇáÞÊá æÞíá ááÇÍäÝ ãÇ ÈáÛ ãä ÍÒãß ÞÇá áÇ Ãáí ãÇ ßÝíÊ æáÇ ÃÖíÚ ãÇ æáíÊ æÞÇá ÂÎÑ áÇ ÊÞíãæÇ ÈÈáÇÏ áíÓ ÝíåÇ äåÑ ÌÇÑ æÓæÞ ÞÇÆãÉ æÞÇÖ ÚÏá æ ÞÇáæáÇ ÊÈäì ÇáãÏä ÇáÇ Úáì ÇáãÇÁ æÇáãÑÚì æÇáãÍÊØÈ æÞÇá ãÇáß Èä ÏíäÇÑ áÑÈãÇ ÑÃíÊ ÇáÍÌÇÌ íÊßáã Úáì ãäÈÑå æíÐßÑ ÍÓä ÕäíÚå Çáì Çåá ÇáÚÑÇÞ æÓæÁ ÕäíÚåã Çáíå ÍÊì Çäå áíÎíá Åáí Çäå ÕÇÏÞ ãÙáæã ÞÇá ÇÈæ ÚÈÏ Çááå ÇáËÞÝí Úä Úãå ÓãÚÊ ÇáÍÓä íÞæá áÞÏ æÞÐÊäí ßáãÉ ÓãÚÊåÇ ãä ÇáÍÌÇÌ ÞáÊ æÇä ßáÇã ÇáÍÌÇÌ áíÞÐß ÞÇá äÚã ÓãÚÊå Úáì åÐå ÇáÇÚæÇÏ íÞæá Çä ÇãÑÃ ÐåÈÊ ÓÇÚÉ ãä ÚãÑå Ýí ÛíÑ ãÇ ÎáÞ áå áÍÑí Çä ÊØæá ÚáíåÇ ÍÓÑÊå æÞÇá ÈÚÖåã ßÇä íÞÇá ãÇ æÌÏäÇ ÇÍÏÇ ÃÈáÛ Ýí ÎíÑ æÔÑ ãä ÕÇÍÈ</w:t>
      </w:r>
    </w:p>
    <w:p>
      <w:pPr>
        <w:pStyle w:val="Normal"/>
        <w:jc w:val="both"/>
        <w:rPr/>
      </w:pPr>
      <w:r>
        <w:rPr>
          <w:rFonts w:eastAsia="MS Sans Serif" w:cs="MS Sans Serif" w:ascii="MS Sans Serif" w:hAnsi="MS Sans Serif"/>
          <w:b/>
          <w:bCs/>
          <w:color w:val="000000"/>
        </w:rPr>
        <w:t>ÚÈÏ Çááå Èä ÓáãÉ ÏÎá ÇáÒÈÑÞÇä Èä ÈÏÑ Úáì ÒíÇÏ æÞÏ ßÝ ÈÕÑå ÝÓáã ÊÓáíãÇ ÌÇÝíÇ ÝÃÏäÇå ÒíÇÏ ÝÃÌáÓå ãÚå æÞÇá íÇ ÃÈÇ ÚíÇÔ ÇáÞæã íÖÍßæä ãä ÌÝÇÆß ÞÇá æÇä ÖÍßæÇ ÝæÇááå Çä ãäåã ÑÌáÇ ÅáÇ íæÏ Ãäí ÇÈæå Ïæä ÇÈíå áÛíÉ Çæ áÑÔÏå æäÙÑ åÔÇã Èä ÚÈÏ Çáãáß Çáì ÞÈÑ ÚËãÇä Èä ÍíÇä ÇáãÑí ÝÞÇá ÌËæÉ ãä ÌËì ÇáäÇÑ æßÇä íÞÇá ÕÇÍÈ ÇáÓæÁ ÞØÚÉ ãä ÇáäÇÑ æÇáÓÝÑ ÞØÚÉ ãä ÇáÚÐÇÈ æßÇä íÞÇá ÚÐÇÈÇä áÇ íßËÑË áåãÇ ÇáÏÇÎá ÝíåãÇ ÇáÓÝÑ ÇáØæíá æÇáÈäÇÁ ÇáßËíÑ æÞÇá ÑÌá ãä Ãåá ÇáãÏíäÉ ãä ËÞá Úáì ÕÏíÞå ÎÝ Úáì ÚÏæå æãä ÇÓÑÚ Çáì ÇáäÇÓ ÈãÇ íßÑåæä ÞÇáæÇ Ýíå ãÇ áÇ íÚáãæä æÞÇá Óåá Èä åÑæä ËáÇËÉ íÚæÏæä Çáì ÃÌä ÇáãÌÇäíä æÇä ßÇäæÇ ÇÚÞá ÇáÚÞáÇÁ ÇáÛÖÈÇä æÇáÛíÑÇä æÇáÓßÑÇä ÝÞÇá áå ÇÈæ ÚÈÏÇä ÇáãÎáÚ ÇáÔÇÚÑ ãÇ ÊÞæá Ýí ÇáãäÚÙ ÝÖÍß ÍÊì ÇÓÊáÞì Ëã ÞÇá æãÇ ÔÑ ÇáËáÇËÉ Ãã ÚãÑæ ÈÕÇÍÈß ÇáÐí áÇ ÊÕÈÍíäÇ æÞÇá ÇÈæ ÇáÏÑÏÇÁ ÇÞÑÈ ãÇ íßæä ÇáÚÈÏ ãä ÛÖÈ Çááå ÇÐÇ ÛÖÈ æÞÇá äÇÓ ÇáÈÎá ÞíÏ æÇáÛÖÈ Ìäæä æÇáÓßÑ ãÝÊÇÍ ÇáÔÑ æÞÇá ÈÚÖ ÇáÈÎáÇÁ ãÇ äÕÈ ÇáäÇÓ áÔíÁ äÕÈåã áäÇ åÈåã íáÒãæääÇ ÇáÐã ÝíãÇ ÈíääÇ æÈíäåã ãÇ áåã íáÒãæääÇ ÇáÊÞÕíÑ ÝíãÇ ÈíääÇ æÈíä ÃäÝÓäÇ æÞÇá ÇÈÑÇåíã Èä ÚÈÏ Çááå Èä ÍÓä áÃÈíå ãÇ ÔÚÑßËíÑ ÚäÏí ßãÇ íÕÝå ÇáäÇÓ ÝÞÇá ÃÈæå Çäß áä ÊÖÚ ßËíÑÇ ÈåÐÇ ÇäãÇ ÊÖÚ ÈåÐÇ äÝÓß æÃäÔÏ ÑÌá ÚãÑÈä ÇáÎØÇÈ ÑÖí Çááå ÊÚÇáì Úäå Þæá ØÑÝÉ ÝáæáÇ ËáÇË åä ãä ÚíÔÉ ÇáÝÊì æÌÏß áã ÃÍÝá ãÊì ÞÇã ÚæÏí ÝÞÇá ÚãÑ áæáÇ Çä ÃÓíÑ Ýí ÓÈíá Çááå æÃÖÚ ÌÈåÊí ááå æÃÌÇáÓ ÃÞæÇãÇ íäÊÞæä ÃØÇíÈ ÇáÍÏíË ßãÇ íäÊÞæä ÃØÇíÈ ÇáÊãÑ áã ÃÈÇá Çä Çßæä ÞÏ ãÊ æÞÇá ÚÇãÑ Èä ÚÈÏ ÞíÓ ãÇ ÂÓì ãä ÇáÚÑÇÞ ÇáÇ Úáì ËáÇË Úáì Ùã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åæÇÌÑ æÊÌÇæÈ ÇáãÄÐäíä æÇÎæÇä áí ãäåã ÇáÇÓæÏ Èä ßáËæã æÞÇá ÂÎÑ ãÇ ÂÓì ãä ÇáÈÕÑÉ ÇáÇ Úáì ËáÇË ÑØÈ ÇáÓßÑ æáíá ÇáÎÑíÑ æÍÏíË ÇÈä ÇÈí ÈßÑÉ æÞÇá Óåá Èä åÑæä æáßääí ÃÈßí ÈÚíä ÓÎíäÉ Úáì Ìáá ÊÈßí áå Úíä ÃãËÇáí ÝÑÇÞ Îáíá Çæ ÔÌì íÓÊÔÝäí áÎáÉ ÃãÑ áÇ íÞæã áåÇ ãÇáí ÝíÇ ßÈÏí ÍÊì ãÊì ÇáÞáÈ ãæÌÚ ÈËßá ÍÈíÈ Çæ ÊÚÐÑ ÅÝÖÇá æãÇ ÇáÚíÔ ÇáÇ Çä ÊØæá ÈäÇÆá æÇáÇ áÞÇÁ ÇáÇÎ Ðí ÇáÎáÞ ÇáÚÇáí æÞÇá ÇÚÑÇÈí áæáÇ ËáÇË åä ÚíÔ ÇáÏåÑ ÇáãÇÁ æÇáäæã æÃã ÚãÑæ áãÇÎÔíÊ ãä ãÖíÞ ÇáÞÈÑ æÞÇá ÇáÇÍäÝ ÇÑÈÚ ãä ßä Ýíå ßÇä ßÇãáÇ æãä ÊÚáÞ ÈÎÕáÉ ãäåä ßÇä ãä ÕÇáÍí Þæãå Ïíä íÑÔÏå Çæ ÚÞá íÓÏÏå Çæ ÍÓÈ íÕæäå ÇæÍíÇÁ íÞäÇå æÞÇá ÇáãÄãä Èíä ÇÑÈÚ ãÄãä íÍÓÏå æãäÇÝÞ íÈÛÖå æßÇÝÑ íÌÇåÏå æÔíØÇä íÝÊäå æÃÑÈÚ áÓä ÃÞá ãäåä ÇáíÞíä æÇáÚÏá æÏÑåã ÍáÇá æÃÎ Ýí Çááå æÞÇá ÇáÍÓä Èä Úáí ÑÖí Çááå ÊÚÇáì ÚäåãÇ ãä ÃÊÇäÇáã íÚÏã ÎÕáÉ ãä ÃÑÈÚ ÂíÉ ãÍßãÉ Çæ ÞÖíÉ ÚÇÏáÉ Çæ ÃÎÇ ãÓÊÝÇÏÇ Çæ ãÌÇáÓÉ ÇáÚáãÇÁ æÞÇáæÇ ãä ÃÚØì ÇÑÈÚÇ áã íãäÚ ÃÑÈÚÇ ãä ÃÚØí ÇáÔßÑ áã íãäÚ ÇáãÒíÏ æãä ÃÚØì ÇáÊæÈÉ áã íãäÚ ÇáÞÈæá æãä ÃÚØì ÇáÇÓÊÎÇæÉ áã íãäÚ ÇáÎíÑÉ æãä ÃÚØì ÇáãÔæÑÉ áã íãäÚ ÇáÕæÇÈ ÞÇá ÇÈæ ÐÑ ÇáÛÝÇÑí ßÇä ÇáäÇÓ æÑÞÇ áÇ Ôæß Ýíå ÝÕÇÑæÇ ÔæßÇ áÇ æÑÞ Ýíå æÞÇáæÇ ÊÚÇãá ÇáäÇÓ ÈÇáÏíä ÍÊì ÐåÈ ÇáÏíä æÈÇáÍíÇÁ ÍÊì ÐåÈ ÇáÍíÇÁ æÈÇáãÑæÁÉ ÍÊì ÐåÈÊ ÇáãÑæÁÉ æÞÏ ÕÇÑæÇ Çáì ÇáÑÛÈÉ æÇáÑåÈÉ æÃÍÑ ÈåãÇ Çä ÊÐåÈÇ æÞÇá ÈÚÖåã ÏÚÇ ÑÌá Úáí Èä ÃÈí ØÇáÈ ßÑã Çááå ÊÚÇáì æÌåå ÇáìØÚÇã ÝÞÇá äÃÊíß Úáì Çä áÇ ÊÊßáÝ áäÇ ãÇ áíÓ ÚäÏß</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ÇáÍÕíä Èä ÇáãäÐÑ æßá ÎÝíÝ ÇáÓÇÞ íÓÚì ãÔãÑÇ ÇÐÇ ÝÊÍ ÇáÈæÇÈ ÈÇÈß ÅÕÈÚÇ æäÍä ÇáÌáæÓ ÇáãÇßËæä ÊæÞÑÇ ÍíÇÁ Çáì Çä íÝÊÍ ÇáÈÇÈ ÃÌãÚÇ æÞÇá ÂÎÑ æäÝÓß ÇßÑãåÇ ÝÇäß Çä Êåä Úáíß Ýáä ÊáÞì áåÇ ÇáÏåÑãßÑãÇ ÇÚÊÐÑ ÇÈæ Úæä Çáì ÅÈÑÇåíã ÇáäÎÚí ÝÞÇá áå ÇÓßÊ ãÚÐæÑÇ ÝÇä ÇáÇÚÊÐÇÑ íÎÇáØå ÇáßÐÈ æÞÇá ÇÈæ ÚãÑæ ÇáÒÚÝÑÇäí ßÇä ÚãÑæ Èä ÚÈíÏ ÚäÏ ÍÝÕ Èä ÓÇáã Ýáã íÓÃáå ÇÍÏ ãä ÍÔãå Ýí Ðáß Çáíæã ÔíÆÇ ÇáÇ ÞÇá áÇ ÝÞÇá ÚãÑæ ÃÞá ãä Þæá áÇ ÝÇäå áíÓ Ýí ÇáÌäÉ Þæá áÇ æÇä ÑÓæá Çááå ßÇä ÇÐÇÓÆá ãÇ áÇ íÌÏ ÞÇá íÕäÚ Çááå Í ÞÇá ÚãÑ Èä ÇáÎØÇÈ ÑÖí Çááå ÊÚÇáì Úäå ÇßËÑæÇ áåä ãä Þæá áÇ ÝÇä Þæá äÚã íÖÑíåä ÚáìÇáãÓÃáÉ æÇäãÇ ÎÕ ÚãÑ ÑÖí Çááå ÊÚÇáì Úäå ÈÐáß ÇáäÓÇÁ ßáãÇÊ áÚáí Èä ÃÈí ØÇáÈ Ýí ÇáÏäíÇ æÞÇá ÈÚÖåã Ðã ÑÌá ÇáÏäíÇ ÚäÏ Úáí Èä ÃÈí ØÇáÈ ÑÖí Çááå ÊÚÇáì Úäå ÝÞÇá Úáí ÇáÏäíÇ ÏÇÑ ÕÏÞ áãä ÕÏÞåÇ æÏÇÑ äÌÇÉ áãä Ýåã ÚäåÇ æÏÇÑ Ûäì áãä ÊÒæÏ ãäåÇ æãåÈØ æÍí Çááå æãÕáì ãáÇÆßÊå æãÓÌÏ ÃäÈíÇÆå æãÊÌÑ ÃæáíÇÆå ÑÈÍæÇ ÝíåÇ ÇáÑÍãÉ æÇßÊÓÈæÇ ÝíåÇ ÇáÌäÉ Ýãä ÐÇ ÇáÐí íÐãåÇ æÞÏ ÂÐäÊ ÈÈíäåÇ æäÇÏÊ ÈÝÑÇÞåÇ æÔÈåÊ ÈÓÑæÑåÇ ÇáÓÑæÑ æÈÈáÇÆåÇ ÇáÈáÇÁ ÊÑÛíÈÇ æÊÑåíÈÇ ÝíÇ ÇíåÇ ÇáÐÇã ááÏäíÇ ÇáãÚáá äÝÓå ãÊì ÎÏÚÊß ÇáÏäíÇ Ãã ãÊì ÇÓÊÐãÊ Åáíß ÃÈãÕÇÑÚ ÂÈÇÆß Ýí ÇáÈáì Çã ÈãÖÇÌÚ ÃãåÇÊß Ýí ÇáËÑì ßã ãÑÖÊ ÈíÏíß æßã ÚááÊ ÈßÝíß ÊØáÈ áå ÇáÔÝÇÁ æÊÓÊæÕÝ áå ÇáÇØÈÇÁ ÛÏÇÉ áÇ íÛäí Úäå ÏæÇÄß æáÇ íäÝÚå ÈßÇÄß æÞÇá ÚãÑ ÑÖí Çááå ÊÚÇáì Úäå ãÇ ÈÇá ÇÍÏßã ËÇäí æÓÇÏå ÚäÏ ÇãÑÃÊå ãÛíÈÉ Çä ÇáãÑÃÉ áÍã Úáì æÖã ÇáÇ ãÇ ÐÈ Úäå æÞÇá ÈÚÖåã ãÇÊ ÇÈä áÈÚÖ ÇáÚÙãÇÁ ÝÚÒÇå ÈÚÖåã ÝÞÇá ÚÔ ÇíåÇÇáãáß</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ÚÙíã ÓÚíÏÇ æáÇ ÃÑÇß Çááå ÈÚÏ ãÕíÈÊß ãÇ íäÓíßåÇ æáãÇ ÊæÝí ãÚÇæíÉ ÌáÓ ÇÈäå íÒíÏ æÏÎá Úáíå ÚØÇÁ Èä ÇÈí ÕíÝí ÇáËÞÝí ÝÞÇá íÇ ÃãíÑ ÇáãÄãäíä ÇÕÈÍÊ æÞÏ ÑÒÆÊ ÎáíÝÉ Çááå æÃÚØíÊ ÎáÇÝÉ Çááå æÞÏ ÞÖì ãÚÇæíÉ äÍÈå ÝÛÝÑ Çááå ÐäæÈå æÞÏ ÃÚØíÊ ÈÚÏå ÇáÑÆÇÓÉ ææáíÊ ÇáÓíÇÓÉ ÝÇÍÊÓÈ ÚäÏ Çááå ÇÚÙã ÇáÑÒíÉ æÃÔßÑå ÚáìÃÝÖá ÇáÚØíÉ æáãÇ ÊæÝí ÚÈÏ Çáãáß æÌáÓ ÇÈäå ÇáæáíÏ ÏÎá Úáíå ÇáäÇÓ æåã áÇ íÏÑæä ÃíåäÆæäå Çã íÚÒæäå ÝÃÞÈá ÛíáÇä Èä ãÓáãÉ ÇáËÞÝí ÝÓáã Úáíå Ëã ÞÇá íÇ ÃãíÑ ÇáãÄãäíä ÃÕÈÍÊ ÞÏ ÑÒÆÊ ÎíÑ ÇáÂÈÇÁ æÓãíÊ ÎíÑ ÇáÃÓãÇÁ æÃÚØíÊ ÃÚÙã ÇáÃÔíÇÁ ÝÚÙã Çááå áß Úáì ÇáÑÒíÉ ÇáÕÈÑ æÃÚØÇß Ýí Ðáß äæÇÝá ÇáÃÌÑ æÃÚÇäß Úáì ÍÓä ÇáæáÇíÉ æÇáÔßÑ Ëã ÞÖì áÚÈÏ Çáãáß ÈÎíÑ ÇáÞÖíÉ æÃäÒáå ÈÃÔÑÝ ÇáãäÇÒá ÇáãÑÖíÉ æÃÚÇäß ãä ÈÚÏå Úáì ÇáÑÚíÉ ÝÞÇá áå ÇáæáíÏ ãä ÃäÊ ÝÇäÊÓÈ áå ÞÇá Ýí ßã ÃäÊ ÞÇá Ýí ãÇÆÉ ÏíäÇÑ ÝÃáÍÞå ÈÃåá ÇáÔÑÝ æáãÇ ÊæÝí ÇáãäÕæÑ ÏÎá ÇÈä ÚÊÈÉ ãÚ ÇáÎØÈÇÁ Úáì ÇáãåÏí ÝÓáã ÞÇá ÃÌÑ Çááå ÃãíÑ ÇáãÄãäíä Úáì ÇãíÑ ÇáãÄãäíä ÞÈáå æÈÇÑß Çááå áÃãíÑ ÇáãÄãäíä ÝíãÇÎáÝå áå ÇãíÑ ÇáãÄãäíä ÈÚÏå ÝãÇ ãÕíÈÉ ÇÚÙã ãä ÝÞÏ ÇãíÑ ÇáãÄãäíä æáÇ ÚÞÈì ÇÝÖá ãä æÑÇËå ãÞÇã ÇãíÑ ÇáãÄãäíä ÝÇÞÈá íÇ ÇãíÑ ÇáãÄãäíä ãä Çááå ÇÝÖá ÇáÚØíÉ æÇÍÊÓÈ ÚäÏ Çááå ÇÚÙã ÇáÑÒíÉ æßÊÈ ãíãæä Èä ãåÑÇä ÇáìÚãÑ Èä ÚÈÏ ÇáÚÒíÒ ÑÍãå Çááå ÊÚÇáì íÚÒíå Úä ÇÈäå ÚÈÏ Çáãáß ÝßÊÈ Çáíå ÚãÑ ßÊÈÊ Çáí ÊÚÒíäí Úä ÇÈäí ÚÈÏ Çáãáß æåÐÇ ÃãÑ áã ÃÒá ÇäÊÙÑå ÝáãÇ æÞÚ áã ÇäßÑå æÞÇá ÇáÔÇÚÑ ÊÚÒíÊ Úä ÃæÝì ÈÛíáÇä ÈÚÏå ÚÒÇÁ æÌÝä ÇáÚíä ãáÇä ãÊÑÚ æáã ÊäÓäí ÇæÝí ÇáãÕíÈÇÊ ÈÚÏå æáßä äßÃ ÇáÞÑÍ ÈÇáÞÑÍ ÃæÌÚ æÞíá ÞÏã ãÇÚäÏß æáÇ ÊÏÎÑ ÚäÇ ãÇ ÚäÏß æÞÇá ÂÎÑ ßÇä ÔíÎ íÃÊí ÇÈä ÇáãÞÝÚ ÝÃáÍ Úáíå íÓÃáå ÇáÛÏÇÁ ÚäÏå æÝí Ðáß íÞæá Çäß ÊÙä Ãäí ÇÊßáÝ áß ÔíÆÇ áÇ æÇááå áÇ ÇÞÏã Çáíß ÇáÇ ã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äÏí ÞÇá ÝáãÇ ÃÊÇå ÇÐ áíÓ Ýí ãäÒáå ÇáÇ ßÓÑÉ íÇÈÓÉ æãáÍ ÌÑíÔ ææÞÝ ÓÇÆá ÈÇáÈÇÈ ÝÞÇá áå ÈæÑß Ýíß ÝáãÇ áã íÐåÈ ÞÇá æÇááå áÆä ÎÑÌÊ Çáíß áÃÏÞä ÓÇÞíß ÝÞÇá ÇÈä ÇáãÞÝÚ ááÓÇÆá Çäß áæ ÊÚÑÝ ãä ÕÏÞ æÚíÏå ãËá ãÇ ÃÚÑÝ ãä ÕÏÞ æÚÏå áã ÊÑÇÏå ßáãÉ æáã ÊÞÝ ØÑÝÉ Úíä æßÇä íÞÇá Çæá ÇáÚÇáã ÇáÕãÊ æÇáËÇäí ÇáÇÓÊãÇÚ æÇáËÇáË ÇáÍÝÙ æÇáÑÇÈÚ ÇáÚãá Èå æÇáÎÇãÓ äÔÑå æßÇä íÞÇá áÇ æÍÔÉ ÇæÍÔ ãä ÚÌÈ æáÇ ÙåíÑ ÃÚæä ãä ãÔæÑÉ æáÇ ÝÞÑ ÃÔÏ ãä ÚÏã ÇáÚÞá æÞÇá ãÄÑÞ ÇáÚÌáí ÖÇÍß ãÚÊÑÝ ÈÐäÈå ÎíÑ ãä ÇáÈÇßí ÇáãÏá Úáì ÑÈå æÞÇá ÎíÑ ãä ÇáÚÌÈ ÈÇáØÇÚÉ Çä áÇ íÃÊí ÈØÇÚÉ æÞÇá ÔÈíÈ áÃÈí ÌÚÝÑ Çä Çááå áã íÌÚá ÝæÞß ÇÍÏÇ ÝáÇ ÊÌÚáä ÝæÞ ÔßÑß ÔßÑÇ æÞÇá ÇÎÑ áÃÈí ÌÚÝÑ Ýí Çæá ÑßÈÉ ÑßÈåÇ Çä Çááå ÞÏ ÑÃì Çä áÇ íÌÚá ÇÍÏÇ ÝæÞß ÝÑ äÝÓß ÇåáÇ Çä áÇ íßæä ÇÍÏ ÃØæÚ ááå ãäß æÓÝå ÑÌá Úáì ÇÈä áå ÝÞÇá æÇááå áÃäÇ ÃÔÈå Èß ãäß ÈÃÈíß æáÃäÊ ÃÔÏ ÊÍÕíäÇ áÃãí ãä ÃÈíß áÃãß æÞÇá ÚãÑæ Èä ÚÈíÏ áÇÈí ÌÚÝÑ Çä Çááå ÞÏ æåÈ áß ÇáÏäíÇ ÈÃÓÑåÇ ÝÇÔÊÑ äÝÓß ãäå ÈÈÚÖåÇ æÞÇá ÇáÇÍäÝ ËáÇË áÇ ÃäÇÉ Ýíåä ÚäÏí Þíá æãÇ åä íÇ ÃÈÇ ÈÍÑ ÞÇá ÇáãÈÇÏÑÉ ÈÇáÚãá ÇáÕÇáÍ æÅÎÑÇÌ ãíÊß æÇä ÊäßÍ ÇáßÝÁ Ãíãß æßÇä íÞæá áÃÝÚì ÊÍßß Ýí äÇÍíÉ ÈíÊí ÃÍÈ Åáí ãä Ãíã ÑÏÏÊ ÚäåÇ ßÝÄÇ æßÇä íÞÇá ãÇ ÈÚÏ ÇáÕæÇÈ ÅáÇ ÇáÎØÃ æãÇ ÈÚÏ ãäÚåä ãä ÇáÇßÝÇÁ ÅáÇ ÈÐáåä ááÓÝáÉ æÇáÛæÛÇÁ æßÇä íÞÇá áÇ ÊØáÈæÇ ÇáÍÇÌÉ Çáì ËáÇËÉ Çáì ßÐæÈ ÝÇäå íÞÑÈåÇ æÇä ßÇäÊ ÈÚíÏÉ æíÈÇÚÏåÇ æÇä ßÇäÊ ÞÑíÈÉ æáÇ Çáì ÇáÇÍãÞ ÝÇäå íÑíÏ Çä íäÝÚß ÝíÖÑß æáÇ Çáì ÑÌá áå Çáì ÕÇÍÈ ÇáÍÇÌÉ ÍÇÌÉ ÝÇäå íÌÚá ÍÇÌÊß æÞÇíÉ áÍÇÌÊå</w:t>
      </w:r>
    </w:p>
    <w:p>
      <w:pPr>
        <w:pStyle w:val="Normal"/>
        <w:jc w:val="both"/>
        <w:rPr/>
      </w:pPr>
      <w:r>
        <w:rPr>
          <w:rFonts w:eastAsia="MS Sans Serif" w:cs="MS Sans Serif" w:ascii="MS Sans Serif" w:hAnsi="MS Sans Serif"/>
          <w:b/>
          <w:bCs/>
          <w:color w:val="000000"/>
        </w:rPr>
        <w:t>æßÇä ÇáÇÍäÝ íÞæá áÇ ãÑæÁÉ áßÐæÈ æáÇ ÓÄÏÏ áÈÎíá æáÇ æÑÚ áÓíÁ ÇáÎáÞ æÞÇá ÇáÔÚÈí Úáíß ÈÇáÕÏÞ ÍíË ÊÑì Çäå íÖÑß ÝÇäå íäÝÚß æÇÌÊäÈ ÇáßÐÈ Ýí ãæÖÚ ÊÑì Çäå íäÝÚß ÝÇäå íÖÑß æÞÇáæÇ áÇ ÊÕÑÝ ÍÇÌÊß Çáì ãä ãÚíÔÊå ãä ÑÄæÓ ÇáãßÇííá æÃáÓäÉ ÇáãæÇÒíä æÞÇáæÇ ÇäÝÑÏ Çááå ÚÒ æÌá ÈÇáßãÇá æáã íÈÑìÁ ÇÍÏÇ ãä ÇáäÞÕÇä æÞÇá ÚÇãÑ Èä ÇáÙÑÈ ÇáÚÏæÇäí íÇãÚÔÑ ÚÏæÇä Çä ÇáÎíÑ ÃáæÝ ÚÒæÝ æáä íÝÇÑÞ ÕÇÍÈå ÍÊì íÝÇÑÞå æÇäí áã Ãßä ÍáíãÇ ÍÊì ÇÊÈÚÊ ÇáÍáãÇÁ æáã Ãßä ÓíÏßã ÍÊì ÊÚÈÏÊ áßã æÞÇá ÇáÇÍäÝ áÇä ÇÏÚì ãä ÈÚíÏ ÇÍÈ Çáí ãä Çä ÇÞÕì ãä ÞÑíÈ æßÇä íÞæá ÅíÇß æÕÏÑ ÇáãÌáÓ æÇä ÕÏÑß ÕÇÍÈå ÝÇäå ãÌáÓ ÞáÚÉ æÞÇá ÒíÇÏ ãÇ ÇÊíÊ ãÌáÓÇ ÞØ ÇáÇ ÊÑßÊ ãäå ãÇ áæ ÃÎÐÊå ßÇä áí æÊÑß ãÇ áí ÇÍÈ Çáí ãä ÇÎÐ ãÇ áíÓ áí æÞÇá ÇáÇÍäÝ ãÇ ßÔÝÊ ÇÍÏÇ Úä ÍÇáí ÚäÏå ÇáÇ æÌÏÊåÇ Ïæä ãÇßäÊ ÃÙä æÃËäìÑÌá ÚáìÚáí Èä ÃÈí ØÇáÈ ÑÖí Çááå ÊÚÇáì Úäå ÝÃÝÑØ æßÇä Úáí áå ãÊåãÇ ÝÞÇá ÇäÇ Ïæä ãÇ ÊÞæá æÝæÞ ãÇ Ýí äÝÓß æßÇä íÞÇá ÎãÓ ÎÕÇá Êßæä Ýí ÇáÌÇåá ÇáÛÖÈ Ýí ÛíÑ ÛÖÈ æÇáßáÇã Ýí ÛíÑ äÝÚ æÇáÚØíÉ Ýí ÛíÑ ãæÖÚ æÇáËÞÉ Èßá ÇÍÏ æÇä áÇ íÚÑÝ ÕÏíÞå ãä ÚÏæå æÃËäì ÃÚÑÇÈí Úáì ÑÌá ÝÞÇá Çä ÎíÑß áÓÑíÍ æÇä ãäÚß áãÑíÍ æÇä ÑÝÏß áÑÈíÍ æÞÇá ÓÚíÏ Èä Óáã ßäÊ æÇáíÇ ÈÃÑãíäíÉ ÝÛÈÑ ÇÈæ ÒåãÇä ÇáÚáÇÊí Úáì ÈÇÈí ÇíÇãÇ ÝáãÇ æÕá Çáí ãËá Èíä íÏí ÞÇÆãÇ Èíä ÇáÓãÇØíä æÞÇá æÇááå Çäí áÃÚÑÝ ÃÞæÇãÇ áæÚáãæÇ Çä ÓÝ ÇáÊÑÇÈ íÞíã ãä ÃæÏ ÃÕáÇÈåã áÌÚáæå ãÓßÉ áÇÒãÇ Ýíåã ÅíËÇÑÇ ááÊäÒå Úä ÚíÔ ÑÞíÞ ÇáÍæÇÔí ÇãÇ æÇááå Çäí áÈÚíÏ ÇáæËÈÉ ÈØíÁ</w:t>
      </w:r>
    </w:p>
    <w:p>
      <w:pPr>
        <w:pStyle w:val="Normal"/>
        <w:jc w:val="both"/>
        <w:rPr/>
      </w:pPr>
      <w:r>
        <w:rPr>
          <w:rFonts w:eastAsia="MS Sans Serif" w:cs="MS Sans Serif" w:ascii="MS Sans Serif" w:hAnsi="MS Sans Serif"/>
          <w:b/>
          <w:bCs/>
          <w:color w:val="000000"/>
        </w:rPr>
        <w:t>ÇáÚØÝÉ Çäå æÇááå ãÇ íËäíäí Úáíß ÇáÇ ãËá ãÇ íÕÑÝäí Úäß æáÃä Ãßæä ãÞáÇ ãÞÑÈÇ ÃÍÈ Åáí ãä Çä Ãßæä ãßËÑÇ ãÈÚÏÇ æÇááå ãÇ äÓÃá ÚãáÇ ÅáÇ äÖÈØå æáÇ ãÇáÇ ÇáÇ äÍä ÃßËÑ ãäå æåÐÇ ÇáÇãÑ ÇáÐí ÕÇÑ Ýí íÏíß ßÇä Ýí íÏ ÛíÑß ÝÃãÓæÇ æÇááå ÍÏíËÇ Çä ÎÈÑÇ ÝÎíÑ æÇä ÔÑÇ ÝÔÑ ÝÊÍÈÈ Çáì ÚÈÇÏ Çááå ÈÍÓä ÇáÈÔÑ æáíä ÇáÌÇäÈ ÝÇä ÍÈ ÚÈÇÏ Çááå ãæÕæá ÈÍÈ Çááå æÈÛÖåã ãæÕæá ÈÈÛÖ Çááå áÇäåã ÔåÏÇÁ Çááå Úáì ÎáÞå æÑÞÈÇÄå Úáì ãä ÇÚæÌ Úä ÓÈíáå æÏÎá ÚÊÈÉ Èä ÚãÑ Èä ÚÈÏ ÇáÑÍãä Èä ÇáÍÇÑË Èä åÔÇã Úáì ÎÇáÏ Èä ÚÈÏÇááå ÇáÞÓÑí ÈÚÏ ÍÌÇÈ ÔÏíÏ æßÇä ÚÊÈÉ ÓÎíÇ ÝÞÇá ÎÇáÏ íÚÑÖ Èå Çä ååäÇ ÑÌÇáÇ íÏÇäæä Ýí ÃãæÇáåã ÝÇÐÇ ÝäíÊ ÃÏÇäæÇ Ýí ÃÚÑÇÖåã ÝÚáã ÚÊÈÉ Çäå íÚÑÖ Èå ÝÞÇá ÃÕáÍ Çááå ÇáÇãíÑ Çä ÑÌÇáÇ ãä ÇáÑÌÇá Êßæä ÃãæÇáåã ÇßËÑ ãä ãÑæÁÇÊåã ÝÃæáÆß ÊÈÞì áåã ÃãæÇáåã æÑÌÇáÇ Êßæä ãÑæÁÇÊåã ÇßËÑ ãä ÃãæÇáåã ÝÇÐÇ äÝÏÊ ÇÏÇäæÇ Úáì ÓÚÉ ãÇ ÚäÏ Çááå ÝÎÌá ÎÇáÏ æÞÇá Çäß áãäåã ãÇ ÚáãÊ æÞíá áÚÈÏ Çááå Èä íÒíÏ Èä ÃÓÏ Èä ßÑÒ åáÇ ÃÍÈÈÊ ÇãíÑ ÇáãÄãäíä ÇÐ ÓÃáß Úä ãÇáß ÞÇá Çäå Çä ÇÓÊßËÑå ÍÓÏäí æÇä ÇÓÊÞáå ÍÞÑäí ÞÇá ÇÈæÇáÍÓä æÚÙ ÚÑæÉ Èäíå ÝÞÇá ÊÚáãæÇ ÇáÚáã ÝÇäßã Çä ÊßæäæÇ ÕÛÇÑ Þæã ÝÚÓì Çä ÊßæäæÇ ßÈÇÑ Þæã ÂÎÑíä Ëã ÞÇá ÇáäÇÓ ÈÃÒãÇäåã ÇÔÈå ãäåã ÈÂÈÇÆåã æÇÐÇ ÑÃíÊã ãä ÑÌá ÎáÉ ÝÇÍÐÑæå æÇÚáãæÇ Çä ÚäÏå áåÇ ÃÎæÇÊ æÞÇá ÑÌá áÑÌá åÈ áí ÏÑíåãÇ ÞÇá ÃÊÕÛÑå áÞÏ ÕÛÑÊ ÚÙíãÇ ÇáÏÑåã ÚÔÑ ÇáÚÔÑÉ æÇáÚÔÑÉ ÚÔÑ ÇáãÇÆÉ æÇáãÇÆÉ ÚÔÑ ÇáÇáÝ æÇáÃáÝ ÚÔÑ ÇáÏíÉ ÞÇá ÇáÇÕãÚí ÎÑÌÊ ÈÇáÏÇÑãí ÞÑÍÉ Ýí ÌæÝå ÝÈÒÞ ÈÒÞÉ ÎÖÑÇÁ ÝÞíá áå ÞÏ ÈÑÆÊ ÇÐÇ ÈÒÞÊåÇ ÎÖÑÇÁ ÞÇá æÇááå áã íÈÞ Ýí ÇáÏäíÇ ÒãÑÏÉ ÎÖÑÇÁ ÇáÇ ÈÒÞÊåÇ ãÇ äÌæÊ ãÑ ÇáæáíÏ Èä ÚÈÏ Çáãáß ÈãÚáã ÕÈíÇä ÝÑÃì ÌÇÑíÉ ÝÞÇá æíáß ãÇ áåÐå ÇáÌÇÑíÉ ÞÇá ÇÚáãåÇ ÇáÞÑÂä ÞÇá Ýáíßä ÇáÐí íÚáãåÇ ÇÕÛÑ ãäåÇ</w:t>
      </w:r>
    </w:p>
    <w:p>
      <w:pPr>
        <w:pStyle w:val="Normal"/>
        <w:jc w:val="both"/>
        <w:rPr/>
      </w:pPr>
      <w:r>
        <w:rPr>
          <w:rFonts w:eastAsia="MS Sans Serif" w:cs="MS Sans Serif" w:ascii="MS Sans Serif" w:hAnsi="MS Sans Serif"/>
          <w:b/>
          <w:bCs/>
          <w:color w:val="000000"/>
        </w:rPr>
        <w:t>ÇÓÍÞ Èä ÇíæÈ ÞÇá åÑÈ ÇáæáíÏ Èä ÚÈÏ Çáãáß ãä ÇáØÇÚæä ÝÞÇá áå ÑÌá íÇ ÃãíÑ ÇáãÄãäíä Çä Çááå íÞæá áä íäÝÚßã ÇáÝÑÇÑ Çä ÝÑÑÊã ãä ÇáãæÊ Çæ ÇáÞÊá æÇÐÇ áÇ ÊãÊÚæä ÇáÇ ÞáíáÇ ÞÇá Ðáß ÇáÞáíá äÑíÏ æåÑÈ ÑÌá ãä ÇáØÇÚæä Çáì ÇáäÌÝ ÇíÇã ÔÑíÍ ÝßÊÈ Çáíå ÇãÇ ÈÚÏ ÝÇä ÇáÝÑÇÑ áä íÈÚÏ ÇÌáÇ æáä íßËÑ ÑÒÞÇ æÇä ÇáãÞÇã áä íÞÑÈ ÇÌáÇ æáä íÞáá ÇáÑÒÞ æÇä ãä ÈÇáäÌÝ ãä Ðí ÞÏÑÉ áÞÑíÈ æÏÎá Úáì ÇáæáíÏ ÝÊì ãä Èäí ãÎÒæã ÝÞÇá áå ÒæÌäí ÇÈäÊß ÝÞÇá åá ÞÑÃÊ ÇáÞÑÇä ÞÇá áÇ ÞÇá ÇÏäæå ãäí ÝÃÏäæå ÝÖÑÈ ÚãÇãÊå ÈÞÖíÈ ßÇä Ýí íÏå æÞÑÚ ÑÃÓå Èå ÞÑÚÇÊ Ëã ÞÇá áÑÌá Öãå Çáíß ÝÇÐÇ ÞÑÃ ÒæÌäÇå æáãÇ ÇÓÊÚãá íÒíÏ Èä ÇÈí ãÓáã ÈÚÏ ÇáÍÌÇÌ ÞÇá ÇäÇ ßãä ÓÞØ ãäå ÏÑåã ÝæÌÏ ÏíäÇÑÇ æÞÇá íÒíÏ áÇÈä ÇÈí ãÓáã ÞÇá ÇÈí ááÍÌÇÌ ÇäãÇ ÇäÊ ÌáÏÉ ãÇ Èíä Úíäí æÇäÇ ÇÞæá Çäß ÌáÏÉ æÌåí ßáå æãÚ åÐÇ Çäå ÕÚÏ ÇáãäÈÑ ÝÞÇá Úáí Èä ÇÈí ØÇáÈ áÕ Èä áÕ ÕÈ Úáíå ÔÄÈæÈ ÚÐÇÈ ÝÞÇá ÇÚÑÇÈí ßÇä ÊÍÊ ÇáãäÈÑ ãÇ íÞæá ÇãíÑßã åÐÇ æÝí Þæáå áÕ Èä áÕ ÇÚÌæÈÊÇä ÇÍÏÇåãÇ Ñãíå Úáí Èä ÃÈí ØÇáÈ ÑÖí Çááå ÊÚÇáì Úäå Çäå áÕ æÇáÇÎÑì Çäå ÈáÛ ãä Ìåáå ãÇ áã íÌåáå ÇÍÏ Çäå Öã ÇááÇã Ýí áÕ ÞÇá ÈßÑ Èä ÚÈÏ ÇáÚÒíÒ ÇáÏãÔÞí ÓãÚÊ ÇáæáíÏ Èä ÚÈÏ Çáãáß Úáì ÇáãäÈÑ Ííä æáí ÇáÎáÇÝÉ æåæ íÞæá ÇÐÇ ÍÏËÊßã ÝáÇ ØÇÚÉ áí Úáíßã æÇÐÇ æÚÏÊßã ÝÃÎáÝÊßã ÝáÇ ØÇÚÉ áí Úáíßã æÇÐÇ ÃÛÑÈÊßã ÝÌãÑÊßã ÝáÇ ØÇÚÉ áí Úáíßã ÝíÞæá ãËá åÐÇ ÇáßáÇã Ëã íÞæá áÇÈíå íÇ ÇãíÑ ÇáãÄãäíä ÇÞÊá ÇÈí ÝÏíß æÞÇá ãÑÉ ÇÎÑì íÇ ÛáÇã ÑÏ ÇáÝÑÓÇä ÇáÕÇÏÇä Úä ÇáãíÏÇä æÞÇá ÚÈÏÇáãáß ÃÖÑ ÈÇáæáíÏ ÍÈäÇ áå Ýáã äæÌåå ÇáìÇáÈÇÏíÉ æáÍä ÇáæáíÏ ÚáìÇáãäÈÑ ÝÞÇá ÇáäßÑæÓ áÇ æÇááå Çä ÑÇíÊå ÚáìåÐå ÇáÇÚæÇÏ ÞØ ÝÃãßääí Çä ÇãáÃ Úíäí ãäå ãä ßËÑÊå Ýí Úíäí æÌáÇáÊå ÝÇÐÇ áÍä åÐÇ ÇááÍä ÇáÝÇÍÔ ÕÇÑ ÚäÏí ßÈÚÖ ÇÚæÇäå æÕáì íæãÇ ÇáÛÏÇÉ ÝÞÑÃ ÇáÓæÑÉ ÇáÊí ÊÐßÑ ÝíåÇ ÇáÍÇÞÉ ÝÞÑÃ íÇ áíÊåÇ ßÇäÊ ÇáÞÇÖíÉ ÝÈáÛÊ ÚãÑ Èä ÚÈÏ ÇáÚÒíÒ ÝÞÇá ÇãÇ Çäå Çä ßÇä ÞÇáåÇ Çäå áÇÍÏ ÇáÇÍÏíä</w:t>
      </w:r>
    </w:p>
    <w:p>
      <w:pPr>
        <w:pStyle w:val="Normal"/>
        <w:jc w:val="both"/>
        <w:rPr/>
      </w:pPr>
      <w:r>
        <w:rPr>
          <w:rFonts w:eastAsia="MS Sans Serif" w:cs="MS Sans Serif" w:ascii="MS Sans Serif" w:hAnsi="MS Sans Serif"/>
          <w:b/>
          <w:bCs/>
          <w:color w:val="000000"/>
        </w:rPr>
        <w:t>ÞÇáæÇ æßÇä ÇáæáíÏ æãÍãÏ ÇÈäÇ ÚÈÏÇáãáß áÍÇäíä æáã íßä Ýí æáÏå ÇÝÕÍ ãä åÔÇã æãÓáãÉ æÞÇá ÕÇÍÈ ÇáÍÏíË ÇÎÈÑäí ÇÈí Úä ÇÓÍÞ Èä ÞÈíÕÉ ÞÇá ßÇäÊ ßÊÈ ÇáæáíÏ ÊÃÊíäÇ ãáÍæäÉ æßÐáß ßÊÈ ãÍãÏ ÝÞáÊ áãæáì ãÍãÏ ãÇ ÈÇá ßÊÈßã ÊÃÊíäÇ ãáÍæäÉ æÇäÊã Ãåá ÇáÎáÇÝÉ ÝÃÎÈÑå Çáãæáì ÈÞæáí ÝÇÐÇ ßÊÇÈ ÞÏ æÑÏ Úáí ÇãÇ ÈÚÏ ÝÞÏ ÇÎÈÑäí ÝáÇä ÈãÇ ÞáÊ æãÇ ÇÍÓÈß ÊÔß Çä ÞÑíÔÇ ÇÝÕÍ ãä ÇáÇÔÚÑíä æÇáÓáÇã æãä Èäí ÇáÕÑíã ÇáÕÏí Èä ÇáÎáÞ æÝÏ Èå ÇáÍÌÇÌ ÚáìÇáæáíÏ Èä ÚÈÏ Çáãáß ÝÞÇá áå ããä ÇäÊ ÝÞÇá áå ãä Èäí ÕÑíã ÞÇá áå ãÇ ÇÓãß ÞÇá ÇáÕÏí ÇÈä ÇáÎáÞ ÞÇá ÏÚÇ Ýí ÚäÞå ÎÇÑÌí ÎÈíË åÐÇ íÏá Úáì Çä ÚÇãÉ Èäí ÕÑíã ßÇäæÇ ÎæÇÑÌ æßÇä ãäåã ÇáÈÑß ÇáÕÑíãí æÇÓãå ÇáÍÌÇÌ ÇáÐí ÖÑÈ ãÚÇæíÉ ÈÇáÓíÝ æáå ÍÏíË æÇáÎÒÑÌ Èä ÇáÕÏí ÇÈä ÇáÎáÞ ßÇä ÎØíÈÇ æÞÇá ÇáÔÇÚÑ Ýí Èäí ÕÑíã ÃÕáí ÍíË ÊÏÑßäí ÕáÇÊí æÈÆÓ ÇáÏíä Ïíä Èäí ÕÑíã ÞíÇãÇ íØÚäæä Úáì ãÚÏ æßáåã Úáì Ïíä ÇáÎØíã ÞÇá ÇáÃÕãÚí æÃÈæ ÇáÍÓä ÏÎá Úáì ÇáæáíÏ Èä ÚÈÏÇáãáß ÔíÎÇä ÝÞÇá ÇÍÏåãÇ äÌÏß Êãáß ÚÔÑíä ÓäÉ æÞÇá ÇáÂÎÑßÐÈÊ Èá äÌÏß Êãáß ÓÊíä ÓäÉ ÝÞÇá ÇáæáíÏ ãÇ ÇáÐí ÞÇá åÐÇ áÇÆØ ÈÕÝÑí æáÇ ãÇ ÞÇá åÐÇ íÛÑ ãËáí æÇááå áÃÌãÚä ÇáãÇá ÌãÚ ãä íÚíÔ ÇÈÏÇ æáÃÝÑÞäå ÊÝÑíÞ ãä íãæÊ ÛÏÇ æÎØÈ ÇáæáíÏ ÝÞÇá Çä ÇãíÑ ÇáãÄãäíä ÚÈÏ Çáãáß ßÇä íÞæá Çä ÇáÍÌÇÌ ÌáÏÉ ãÇ Èíä Úíäí ÃáÇ æÇäå ÌáÏÉ æÌåí ßáå ÈÇÈ ÇááÍä ÈÓã Çááå ÇáÑÍãä ÇáÑÍíã ÇáÍãÏ ááå æÓáÇã Úáì ÚÈÇÏå ÇáÐíä ÇÕØÝì ÍÏËäÇ ÇÈæ ÚËÇã íÍíì Úä ÇáÇÚãÔ Úä ÚãÇÑÉ Èä ÚãíÑ ÞÇá ßÇä ÇÈæ ãÚãÑ íÍÏËäÇ ÝíáÍä íÊÈÚ ãÇ ÓãÚ</w:t>
      </w:r>
    </w:p>
    <w:p>
      <w:pPr>
        <w:pStyle w:val="Normal"/>
        <w:jc w:val="both"/>
        <w:rPr/>
      </w:pPr>
      <w:r>
        <w:rPr>
          <w:rFonts w:eastAsia="MS Sans Serif" w:cs="MS Sans Serif" w:ascii="MS Sans Serif" w:hAnsi="MS Sans Serif"/>
          <w:b/>
          <w:bCs/>
          <w:color w:val="000000"/>
        </w:rPr>
        <w:t>ÞÇá ÇÈæ ÇáÍÓä ÃæÝÏ ÒíÇÏ ÚÈíÏ Çááå Èä ÒíÇÏ Çáì ãÚÇæíÉ ÝßÊÈ Çáíå ãÚÇæíÉ Çä ÇÈäãß ßãÇæÕÝÊ æáßä Þæã ãä áÓÇäå æßÇäÊ Ýí ÚÈíÏ Çááå áßäå áÇäå ßÇä äÔÃ ÈÇáÃÓÇæÑÉ ãÚ Çãå ãÑÌÇäÉ æßÇä ÒíÇÏ ÊÒæÌåÇ ãä ÔíÑæíå ÇáÇÓæÇÑí æßÇä ÞÇá ãÑÉ ÇÝÊÍæÇ ÓíæÝÊßã íÑíÏ ÓáæÇ ÓíæÝßã ÝÞÇá íÒíÏ Èä ãÝÑÛ æíæã ÝÊÍÊ ÓíÝß ãä ÈÚíÏ ÃÖÛÊ æßá ÃãÑß ááÖíÇÚ æáãÇ ßáãå ÓæíÏ Èä ãäÌæÝ Ýí ÇáåËÇÊ Èä ËæÑ ÞÇá áå íÇ ÇÈä ÇáÈÙÑÇÁ ÝÞÇá áå ÓæíÏ ßÐÈÊ Úáì äÓÇÁ Èäí ÓÏæÓ ÞÇá ÇÌáÓ Úáì ÃÓÊ ÇáÇÑÖ ÞÇá ÓæíÏ ãÇßäÊ ÃÍÓÈ Çä ááÃÑÖ ÃÓÊÇ ÞÇáæÇ ÞÇá ÈÔÑ Èä ãÑæÇä æÚäÏå ÚãÑ Èä ÚÈÏ ÇáÚÒíÒ áÛáÇã áå ÇÏÚ áí ÕÇáÍÇ ÝÞÇá ÇáÛáÇã íÇ ÕÇáÍÇ ÝÞÇá áå ÈÔÑ ÃáÞ ãäåÇ ÃáÝ ÝÞÇá áå ÚãÑ æÇäÊ ÝÒÏ Ýí ÃáÝß ÃáÝÇ æÒÚã íÒíÏ ãæáì Úæä ÞÇá ßÇä ÑÌá ÈÇáÈÕÑÉ áå ÌÇÑíÉ ÊÓãì ÙãíÇÁ ÝßÇä ÇÐÇ ÏÚÇåÇ ÞÇá íÇ ÖãíÇÁ ÈÇáÖÇÏ ÝÞÇá áå ÇÈä ÇáãÞÝÚ Þá íÇ ÙãíÇÁ ÝäÇÏÇåÇ íÇÖãíÇÁ ÝáãÇ ÛíÑ Úáíå ÇÈä ÇáãÞÝÚ ãÑÊíä Çæ ËáÇËÇ ÞÇá åí ÌÇÑíÊí Çæ ÌÇÑíÊß ÞÇá äÕÑ Èä ÓíÇÑ áÇ ÊÓã ÛáÇãß ÅáÇ ÈÇÓã íÎÝ Úáì áÓÇäß æßÇä ãÍãÏ Èä ÇáÌåã æáí Çáãßí ÕÇÍÈ ÇáäÙÇã ãæÖÚÇ ãä ãæÇÖÚ ßÓßÑ æßÇä Çáãßí áÇ íÍÓä Çä íÓãì Ðáß ÇáãßÇä æáÇ íÊåÌÇå æáÇ íßÊÈå æßÇä ÇÓã Ðáß ÇáãßÇä ÔÇäãËäÇ æÞíá áÃÈí ÍäíÝÉ ãÇÊÞæá Ýí ÑÌá ÇÎÐ ÕÎÑÉ ÝÖÑÈ ÈåÇ ÑÃÓ ÑÌá ÝÞÊáå ÃÊÞíÏå Èå ÞÇá áÇ æáæ ÖÑÈ ÑÃÓå ÈÃÈÇ ÞÈíÓ æÞÇá íæÓÝ Èä ÎÇáÏ ÇáÊíãí áÚãÑæ Èä ÚÈíÏ ãÇ ÊÞæá Ýí ÏÌÇÌÉ ÐÈÍÊ ãä ÞÝÇÆåÇ ÞÇá áå ÚãÑæ ÃÍÓä ÞÇá ãä ÞÝÇÄåÇ ÞÇá ÇÍÓä ÞÇá ãä ÞÝÇÁåÇ ÞÇá áå ãä ÚäÇß åÐÇ Þá ãä ÞÝÇåÇ æÇÓÊÑÍ ÞÇá æÓãÚÊ ãä íæÓÝ Èä ÎÇáÏ íÞæá áÇ ÍÊì íÔÌå ÈßÓÑ ÇáÔíä íÑíÏ ÍÊì íÔÌå ÈÖã ÇáÔíä æßÇä íæÓÝ íÞæá åÐÇ ÃÍãÑ ãä åÐÇ íÑíÏ åÐÇ ÃÔÏ ÍãÑÉ ãä åÐ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ÐÝ</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ÐÝ</w:t>
      </w:r>
    </w:p>
    <w:p>
      <w:pPr>
        <w:pStyle w:val="Normal"/>
        <w:jc w:val="both"/>
        <w:rPr/>
      </w:pPr>
      <w:r>
        <w:rPr>
          <w:rFonts w:eastAsia="MS Sans Serif" w:cs="MS Sans Serif" w:ascii="MS Sans Serif" w:hAnsi="MS Sans Serif"/>
          <w:b/>
          <w:bCs/>
          <w:color w:val="000000"/>
        </w:rPr>
        <w:t>æÞÇá ÈÔÑ ÇáãÑíÓí ÞÖì Çááå áßã ÇáÍæÇÆÌ Úáì ÇÍÓä ÇáæÌæå æÃåäÆåÇ ÝÞÇá ÞÇÓã ÇáÊãÇÑ åÐÇ Úáì Þæáå Çä Óáíãì æÇááå íßáÄåÇ ÖäÊ ÈÔíÁ ãÇ ßÇä íÑÒÄåÇ ÝÕÇÑ ÇÍÊÌÇÌ ÞÇÓã ÇØíÈ ãä áÍä ÈÔÑ æÞÇá ãÓáã Èä ÓáÇã ÍÏËäí ÃÈÇä Èä ÚËãÇä ÞÇá ßÇä ÒíÇÏ ÇáäÈØí ÔÏíÏ ÇááßäÉ æßÇä äÍæíÇ ÞÇá æßÇä ÈÎíáÇ ÏÚÇ ÛáÇãå ËáÇËÇ ÝáãÇ ÇÌÇÈå ÞÇá Ýãä áÏä ÏÃæÊß ÝÞáÊ áÈí Çáì Çä ÇÌÈÊäí ãÇ ßäÊ ÊÕäÃ íÑíÏ ãä áÏä ÏÚæÊß Çáì Çä ÇÌÈÊäí ãÇ ßäÊ ÊÕäÚ ÞÇá æßÇäÊ Ãã äæÍ æÈáÇá ÇÈäí ÌÑíÑ ÃÚÌãíÉ ÝÞÇá áåÇ áÇ ÊÊßáãí ÇÐÇ ßÇä ÚäÏäÇ ÑÌÇá ÝÞÇáÊ íæãÇ íÇ äæÍ ÌÑÏÇä ÏÎá Ýí ÚÌÇä Ããß æßÇä ÇáÌÑÐ Ãßá ãä ÚÌíäåÇ ÞÇá ÃÈæ ÇáÍÓä ÃåÏ Çáì Þíá ãæáì ÒíÇÏ ÍãÇÑ æÍÔ ÝÞÇá áÒíÇÏ ÃåÏæÇ áäÇ åãÇÑ æåÔ ÞÇá Çí ÔíÁ ÊÞæá æíáß ÞÇá ÃåÏæÇ áäÇ ÃíÑÇ íÑíÏ ÚíÑÇ ÞÇá ÒíÇÏ ÇáËÇäí ÔÑ ãä ÇáÇæá ÞÇá íÍíì Èä äæÝá æÇä íß ÒíÏ ÝÕíÍ ÇááÓÇä ÎØíÈÇ ÝÇä ÇÓÊå ÊáÍä Úáíß ÈÓß æÑãÇäÉ æãáÍ íÏÞ æáÇ íØÍä æÍáÊíÊ ßÑãÇä ÇæäÇäÎÇå æÔãÚ íÓÎä Ýí ãÏåä æåÐÇ ÇáÔÚÑ Ýí ÈÚÖ ãÚÇäíå íÔÈå Þæá ÇÈä ãäÇÐÑ ÇÐÇ ÃäÊ ÊÚáÞÊ ÈÍÈá ãä ÃÈí ÇáÕáÊ ÊÚáÞÊ ÈÍÈá æÇåä ÇáÞæÉ ãäÈÊ ÝÎÐ ãä ÓáÍ ßíÓÇä æãä ÃÙÝÇÑÓÈÎÊ Ãáã íÈáÛß ÊÓÂáí áÏì ÇáÚáÇãÉ ÇáÈÑÊ æÞÇá ÇáãÑÁ ãÇ ÓÑÌíÓ ÏÇÁ ÇáãÑÁ ãä ÊÍÊ æÞÇá ÇáÈÑÏÎÊ áÞÏ ßÇä Ýí Úíäíß íÇ ÍÝÕ ÔÇÛá æÃäÝ ßËíá ÇáÚæÏ ÚãÇ ÊÊÈÚ ÊÊÈÚ áÍäÇ Ýí ßáÇã ãÑÞÔ æÎáÞß ãÈäí Úáì ÇááÍä ÃÌãÚ æÚíäß ÅÞæÇÁ æÃäÝß ãßÝÃ ææÌåß ÅíØÇÁ ÝÃäÊ ÇáãÑÞ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ÇáãíÓÇäí Ýí åÌÇÆå Ãåá ÇáãÏíäÉ æáÍäßã ÈÊÞÕíÑ æãÏ æÇáÃã ãä íÏÈ Úáì ÇáÚÝÇÑ ÞÇá Úáí Èä ãÚÇÐ ßÊÈÊ Çáì ÝÊì ßÊÇÈÇ ÝÃÌÇÈäí ÝÇÐÇ ÚäæÇä ÇáßÊÇÈ Çáì ÐÇß ÇáÐí ßÊÈ Çáí æÞÑÃÊ ÚáìÚäæÇä ßÊÇÈ áÃÈí ÃãíÉ ÇáÔãÑí ááãæÊ ÇäÇ ÞÈáå æßÊÈ ÇÈä ÇáãÑÇÏí Çáì ÈÚÖ ãáæß ÈÛÏÇÏ ÌÚáÊ ÝÏÇß ÈÑÍãÊå æÞÇá ÇÈÑÇåíã Èä ÓíÇÑ ÃäÇ áÇ ÇÞæá ãÊ ÞÈáß áÇäí ÇÐÇ ãÊ ÞÈáß ãÇÊ åæ ÈÚÏí æáßä ÃÞæá ãÊ ÈÏáß æßÊÈ ÚÞÇá Èä ÔÈå Èä ÚÞÇá Çáì ÒåíÑ Èä ÇáãÓíÈ ááÇãíÑ ÇáãÓíÈ Èä ÒåíÑ ãä ÚÞÇá Èä ÔÈÉ Èä ÚÞÇá æáãÇ ßÊÈ ÈÔíÑ Èä ÚÈíÏ Çááå Úáì ÎÇÊãå ÈÔíÑ Èä ÚÈíÏ Çááå ÈÇáÑÍãä áÇ íÔÑß ÞÑÃå ÇÈæå Úáì ÎÇÊãå ÞÇá åÐÇ ÇÞÈÍ ãä ÇáÔÑß æÞÇá ÚÈÏ Çáãáß Èä ãÑæÇä ÇááÍä åÌäÉ ÚáìÇáÔÑíÝ æÇáÚÌÈ ÇÝÉ ÇáÑÃí æßÇä íÞÇá ÇááÍä Ýí ÇáãäØÞ ÇÞÈÍ ãä ÂËÇÑ ÇáÌÏÑí Ýí ÇáæÌå æÞÇá íÍíì Èä äæÝá Ýí ÎÇáÏ Èä ÚÈÏ Çááå ÇáÞÓÑí æÇáÍä ÇáäÇÓ ßá ÇáäÇÓ ÞÇØÈÉ æßÇä íæáÚ ÈÇáÊÔÏíÞ Ýí ÇáÎØÈ æÒÚã ÇáãÏÇÆäí Çä ÎÇáÏ Èä ÚÈÏ Çááå æßÇä íæáÚ ÈÇáÊÔÏíÞ ÞÇá Çä ßäÊã ÑÌÈíæä ÝÇäÇ ÑãÖÇäíæä æáæáÇ Çä Êáß ÇáÚÌÇÆÈ ÞÏ ÕÍÍÊ Úáì ÇáæáíÏ ãÇÌæÒÊ åÐÇ Úáì ÎÇáÏ ÞÇá æßÊÈ ÇáÍÕíä Èä ÇáÍÑßÊÇÈÇ Çáì ÚãÑ ÝáÍä Ýí ÍÑÝ Ýíå ÝßÊÈ Çáíå ÚãÑ Çä ÞäÚ ßÇÊÈß ÓæØÇ æÈáÛäí Úä ßËíÑ Èä ÃÍãÏ Èä ÒåíÑ Èä ÓíÇÑ Çäå ßÇä íäÔÏ ÈíÊ ÃÈí ÏáÝ ÇáÈÓíäí ÇáÏÑÚ ÞÏ ØÇá Úä ÇáÍÑÈ ÌãÇÍí ÝÓÃáÊå Úä Ðáß ÝÍáÝ Çäå ÅäãÇ ÞÇá ÇáÈÓíäí ÇáÏÑÚ ÞÏ ØÇá Úä ÇáÍÑÈ ÌãÇÕí ÞÇá Çááå ÊÈÇÑß æÊÚÇáì æáÊÚÑÝäåã Ýí áÍä ÇáÞæá ÝÇááÍä Ýí Ðáß ÇáãæÖÚ ÛíÑ ÇááÍä Ýí Ðáß ÇáãæÖÚ æßÇä ÓáíãÇä Èä ÚÈÏ Çáãáß íÞæá ÇáãÛíÑÉ Èä ÚÈÏ ÇáÑÍãä Èä ÇáÍÇÑË íÝÎã</w:t>
      </w:r>
    </w:p>
    <w:p>
      <w:pPr>
        <w:pStyle w:val="Normal"/>
        <w:jc w:val="both"/>
        <w:rPr/>
      </w:pPr>
      <w:r>
        <w:rPr>
          <w:rFonts w:eastAsia="MS Sans Serif" w:cs="MS Sans Serif" w:ascii="MS Sans Serif" w:hAnsi="MS Sans Serif"/>
          <w:b/>
          <w:bCs/>
          <w:color w:val="000000"/>
        </w:rPr>
        <w:t>ÇááÍä ßãÇíÝÎã äÇÝÚ Èä ÌÈíÑ ÇáÇÚÑÇÈ æÞÇá ÇáÔÇÚÑÝí äÍæ Ðáß áÚãÑí áÞÏ ÞÚÈÊ Ííä áÞíÊäÇ æÇäÊ ÈÊÞÚíÈ ÇáßáÇã ÌÏíÑ æÞÇá ÎáÝ ÇáÇÍãÑ æÝÑÞÚåä ÈÊÞíÈå ßÝÑÞÚÉ ÇáÑÚÏ Èíä ÇáÓÍÇÈ æÞÇá ÇáãíÓÇäí æáÍäßã ÈÊÞÚíÈ æãÏ æÇáÃã ãä íÏÈ Úáì ÇáÚÝÇÑ æÞÇá ÇáÇÕãÚí ÎÇÕã ÚíÓì Èä ÚãÑ ÇáäÍæí ÇáËÞÝí ÑÌáÇ Çáì ÈáÇá Èä ÃÈí ÈÑÏÉ ÝÌÚá ÚíÓì íÔÈÚ ÇáÇÚÑÇÈ æÌÚá ÇáÑÌá íäÙÑ Çáíå ÝÞÇá áå ÈáÇá áÇä íÐåÈ ÈÚÖ ÍÞ åÐÇ ÇÍÈ Çáíå ãä ÊÑß ÇáÇÚÑÇÈ ÝáÇ ÊÊÔÇÛá Èå æÇÞÕÏ ÈÍÌÊß æÞÏã ÑÌá ãä ÇáäÍæííä ÑÌáÇ Çáì ÇáÓáØÇä Ýí Ïíä áå Úáíå ÝÞÇá ÃÕáÍ Çááå ÇáÇãíÑ áí Úáíå ÏÑåãÇä ÞÇá ÎÕãå áÇ æÇááå ÇíåÇ ÇáÇãíÑ Çä åí ÇáÇ ËáÇËÉ ÏÑÇåã áßäå áÙåæÑ ÇáÇÚÑÇÈ ÊÑß ãä ÍÞå ÏÑåãÇ ÞÇá ÎÇÕã ÑÌá ÅáìÇáÔÚÈí Çæ Çáì ÔÑíÍ ÑÌáÇ ÝÞÇá Çä åÐÇ ÈÇÚäí ÛáÇãÇ ÝÕíÍÇ ÕÈíÍÇ ÞÇá åÐÇ ãÍãÏ Èä ÚãÑ Èä ÚØÇÑÏ Èä ÍÇÌÈ ÒÑÇÑÉ ÞÇá ãÑ ãÇÓÑÌæíå ÇáØÈíÈ ÈÌÏ ãÚÇÐ Èä ÓÚíÏ Èä ÍãíÏ ÇáÍãíÑí ÝÞÇá íÇ ãÇÓÑÌæíå Çäí ÇÌÏÝí ÍáÞí ÈÍÍÇ ÞÇá Çäå Úãá ÈáÛã ÝáãÇ ÌÇæÒå ÞÇá ÇäÇ ÇÍÓä Çä ÇÞæá ÈáÛã æáßäå ßáãäí ÈÇáÚÑÈíÉ ÝßáãÊå ÈÇáÚÑÈíÉ æÑæì ÇÈæ ÇáÍÓä Çä ÇáÍÌÇÌ ßÇä íÞÑÃ ÇäÇ ãä ÇáãÌÑãæä ÇáãäÊÞãæä æÞÏ ÒÚã ÑÄÈÉ Èä ÇáÚÌÇÌ æÇÈæ ÚãÑæ Èä ÇáÚáÇÁ ÇäåãÇ áã íÑíÇ ÞÑæííä ÇÝÕÍ ãä ÇáÍÓä æÇáÍÌÇÌ æÛáØ ÇáÍÓä Ýí ÍÑÝíä ãä ÇáÞÑÇä ãËá Þæáå æÇáÞÑÂä æÇáÍÑÝ ÇáÂÎÑ æãÇ ÊäÒáÊ Èå ÇáÔíÇØæä ÞÇá ÇÈæ ÇáÍÓä ßÇä ÓÇÈÞ ÇáÇÚãì íÞæá ÇáÎÇáÞ ÇáÈÇÑíÁ ÇáãÕæÑÝßÇä ÇÈä ÌÇÈÇä ÇÐÇ áÞíå ÞÇá íÇ ÓÇÈÞ ãÇ ÝÚá ÇáÍÑÝ ÇáÐí ÊÔÑß ÈÇááå Ýíå ÞÇá æÞÑÃ æáÇ ÊäßÍæÇ ÇáãÔÑßíä ÍÊì íÄãäæä æÞÇá ÇÈä ÌÇÈÇä æÇä ÇãäæÇ ÃíÖÇ áã ääßÍåã</w:t>
      </w:r>
    </w:p>
    <w:p>
      <w:pPr>
        <w:pStyle w:val="Normal"/>
        <w:jc w:val="both"/>
        <w:rPr/>
      </w:pPr>
      <w:r>
        <w:rPr>
          <w:rFonts w:eastAsia="MS Sans Serif" w:cs="MS Sans Serif" w:ascii="MS Sans Serif" w:hAnsi="MS Sans Serif"/>
          <w:b/>
          <w:bCs/>
          <w:color w:val="000000"/>
        </w:rPr>
        <w:t>æÞÇá ãÓáãÉ Èä ÚÈÏÇáãáß Çäí áÇÍÈ Çä ÇÓÃá åÐÇ ÇáÔíÎ íÚäí ÚãÑæ ÇÈä ãÓáã ÝãÇ íãäÚäí ãäå ÇáÇ áÍäå ÞÇá æßÇä ÇíæÈ ÇáÓÎÊíÇäí íÞæá ÊÚáãæÇ ÇáäÍæ ÝÇäå ÌãÇá ááæÖíÚ æÊÑßå åÌäÉ ááÔÑíÝ æÞÇá ÚãÑ ÊÚáãæÇ ÇáäÍæ ßãÇ ÊÚáãæä ÇáÓää æÇáÝÑÇÆÖ ÞÇá ÑÌá ááÍÓä íÇ ÃÈí ÓÚíÏ ÝÞÇá ßÓÈ ÇáÏæÇäíÞ ÔÛáß Úä Çä ÊÞæá íÇ ÃÈÇ ÓÚíÏ ÞÇáæÇ æÃæá áÍä ÓãÚ ÈÇáÈÇÏíÉ åÐå ÚÕÇÊí æÃæá áÍä ÓãÚ ÈÇáÚÑÇÞ Íí Úáì ÇáÝáÇÍ ÈÇÈ ãä áÍä ÇáÈáÛÇÁ æãä ÇááÍÇäíä ÇáÈáÛÇÁ ÎÇáÏ Èä ÚÈÏ Çááå ÇáÞÓÑí æÎÇáÏ Èä ÕÝæÇä ÇáÇåÊãí æÚíÓì Èä ÇáãÏæÑ æÞÇá ÈÚÖ ÇáäÓÇß ÇÚÑÈäÇ Ýí ßáÇãäÇ ÝãÇ äáÍä ÍÑÝÇ æáÍäÇ Ýí ÃÚãÇáäÇ ÝãÇ äÚÑÈ ÍÑÝÇ ÇÎÈÑäÇ ÇáÑÈíÚ Èä ÚÈÏ ÇáÑÍãä ÇáÓáãí ÞÇá ÞáÊ áÇÚÑÇÈí ÃÊåãÒ ÇÓÑÇÆíá ÞÇá Çäí ÇÐÇ áÑÌá ÓæÁ ÞáÊ ÝÊÌÑ ÝáÓØíä ÞÇá Çäí ÇÐÇ áÞæí æßÇä åÔíã íÞæá ÍÏËäÇ íæäÓ Úä ÇáÍÓä íÞæáåÇ ÈÝÊÇÍ ÇáíÇÁ æßÓÑ Çáäæä æßÇä ÚÈÏ ÇáÇÚáì Èä ÚÈÏ Çááå ÇáÓáãí íÞæá ÝÃÎÐå ÝÕÑÚå ÝÐÈÍå ÝÃßáå ÈßÓÑ åÐÇ ÇÌãÚ æßÇä ãåÏí Èä ãåáåá íÞæá ÍÏËäÇ åÔÇã ãÌÒæãÉ Ëã íÞæá ÇÈä æíÌÒãå Ëã íÞæá ÍÓÇä æíÌÒãå áÇäå Ííä áã íßä äÍæíÇ ÑÃì Çä ÇáÓáÇãÉ Ýí ÇáæÞÝ æÃãÇ ÎÇáÏ Èä ÇáÍÇÑË æÈÔÑ Èä ÇáãÝÖá ÇáÝÞíåÇä ÝÇäåãÇ ßÇäÇ áÇ íáÍäÇä æããä ßÇä áÇ íáÍä ÇáÈÊÉ ÍÊì ßÃä áÓÇäå áÓÇä ÇÚÑÇÈí ÝÕíÍ ÇÈæ ÒíÏ ÇáäÍæí æÇÈæ ÓÚíÏ ÇáãÚá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ÎáÝ ÞáÊ áÇÚÑÇÈí ÇáÞí Úáíß ÈíÊÇ ÓÇßäÇ ÞÇá ÚáìäÝÓß ÝÃáÞå æÞÇá ÇÈæ ÇáÝÖá ÇáÚäÈÑí áÚáí Èä ÈÔíÑ Çäí ÇáÊÞØÊ ßÊÇÈÇ ãä ÇáØÑíÞ ÝÃäÈÆÊ Çä Ýíå ÔÚÑÇ ÇÝÊÑíÏå ÍÊì ÂÊíß Èå ÞÇá äÚã Çä ßÇä ãÞíÏÇ ÞÇá æÇááå ãÇ ÇÏÑí ÇãÞíÏ åæ Çã ãÛáæá ÞÇá ÇáÇÕãÚí Þíá áÇÚÑÇÈí ÇÊåãÒ ÇáÑãÍ ÞÇá äÚã Þíá áå ÝÞáåÇ ãåãæÒÉ ÝÞÇáåÇ ãåãæÒÉ ÞÇá ÇÊåãÒ ÇáÊÑÓ ÞÇá äÚã Ýáã íÏÚ ÓíÝÇ æáÇ ÊÑÓÇ ÇáÇ åãÒÉ ÝÞÇá áå ÇÎæå æåæ íåÒÃ Èå ÏÚæÇ ÇÎí ÝÇäå íåãÒ ÇáÓáÇÍ ÃÌãÚ æÞÇá ÈÚÖåã ÇÑÊÝÚ Çáì ÒíÇÏ ÑÌá æÇÎæå Ýí ãíÑÇË ÝÞÇá Çä ÇÈæäÇ ãÇÊ æÇä ÇÎíäÇ æËÈ Úáì ãÇá ÃÈÇäÇ ÝÃßáå ÝÞÇá ÒíÇÏ ÇáÐí ÇÖÚÊ ãä áÓÇäß ÇÖÑ Úáíß ããÇ ÃÖÚÊ ãä ãÇáß æÃãÇ ÇáÞÇÖí ÝÞÇá ÝáÇ ÑÍã Çááå ÇÈÇß æáÇ ÊäÍ ÚÙã ÇÎíß Þã Ýí áÚäÉ Çááå æÞÇá ÇÈæ ÔíÈÉ ÞÇÖí æÇÓØ ÇÊíÊãæäÇ ÈÚÏ Çä ÇÑÏäÇ Çä äÞã ÞÇá ÇÈæ ÚÈíÏÉ ÇÑÓá ÇÈä áÚÌá Èä áÌíã ÝÑÓÇ áå Ýí ÍáÈÉ ÝÌÇÁ ÓÇÈÞÇ ÝÞÇá áÃÈíå íÇ ÃÈÊ ÈÃí ÔíÁ ÃÓãíå ÝÞÇá ÅÝÞÃ ÇÍÏì Úíäíå æÓãå ÇáÇÚæÑ æÔÚÑÇÁ ãÖÑ íÍãÞæä ÑÌÇá ÇáÇÒÏ æíÓÊÎÝæä ÇÍáÇãåã ÞÇá ÚãÑ Èä áÌÇÁ ÊÕØß ÃáÍíåÇ Úáì ÏáÇÆåÇ ÊáÇØã ÇáÇÒÏ ÚáìÚØÇÆåÇ æÞÇá ÈÔÇÑ æßÃä Ûáí ÏäÇäåã Ýí ÏæÑåã áÛØ ÇáÚÊíß Úáì ÎæÇä ÒíÇÏ æÞÇá ÇáÑÇÌÒ áÈíß Èí ÃÑÝá Ýí ÈÌÇÏí ÍÇÒã ÍÞæí æÕÏÑí ÈÇÏí ÃÝÑÌ ÇáÙáãÇÁ Úä ÓæÇÏí ÃÞæì áÔæá ÈßÑÊ ÕæÇÏ ßÃäãÇ ÃÕæÇÊåÇ ÈÇáæÇÏí ÃÕæÇÊ ÍÌ Úä ÚãÇä ÛÇÏ æÞÇá ÇáÂÎÑ æÇÐÇ ÓãÚÊ åÏíáåä ÍÓÈÊå áÛØ ÇáãÚÇæá Ýí ÈíæÊ åÏÇÏ æÈÓÈÈ åÐÇ íÏÎáæä Ýí åÐÇ ÇáãÚäì ÞÈÇÆá ÇáíãÇäíÉ æÞÇá ÇÈä ÃÍãÑ ÃÎÇáåÇ ÓãÚÊ ÚÒÝÇ ÝÊÍÓÈå ÅåÇÈÉ ÇáÞÓÑ áíáÇ Ííä ÊäÊÔ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ÇáßãíÊ ßÃä ÇáÛØÇãØ ãä ÛáíåÇ ÃÑÇÌíÒ ÃÓáã ÊåÌæ ÛÝÇÑÇ ÝÌÚá ÇáÇÑÇÌíÒ ÇáÊí ÔÈååÇ Ýí áÛØåÇ æÇáÊÝÇÝåÇ ÈÕæÊ ÛáíÇä ÇáÞÏÑ áÃÓáã Ïæä ÛÝÇÑ ÈÇÈ Çáäæßì æÇáãÌÇäíä ÞÇáæÇ æãä Çáäæßí ãÇáß Èä ÒíÏ ãäÇÉ Èä Êãíã ÇáÐí áãÇ ÏÎá Úáì ÇãÑÃÊå ÝÑÃÊ ãÇ ÑÃÊ Èå ãä ÇáÌÝÇÁ æÇáÌåá æÌáÓ Ýí äÇÍíÉ ãäÞÈÖÇ ãÔÊãáÇ ÞÇáÊ ÖÚ ÚáÈÊß ÞÇá íÏí ÃÍÝÙ áåÇ ÞÇáÊ ÝÇÎáÚ äÚáíß ÞÇá ÑÌáÇí ÃÍÝÙ áåãÇ ÞÇáÊ ÝÖÚ ÔãáÊß ÞÇá ÙåÑí Ãæáì ÈåÇ ÝáãÇ ÑÃÊ Ðáß ÞÇãÊ ÝÌáÓÊ Çáì ÌÇäÈå ÝáãÇ Ôã ÑíÍ ÇáØíÈ æËÈ ÚáíåÇ æãä ÇáãÌÇäíä æÇáãæÓæÓíä æÇáäæßì ÇÈä ÝäÇä æÕÈÇÍ ÇáãæÓæÓ æÑíÓãæÓ ÇáíæäÇäí æÃÈæ ÍíÉ ÇáäãíÑí æÃÈæ íÓ ÇáÍÇÓÈ æÌÚíÝÑÇä ÇáÔÇÚÑ æÌÑäÝÔ æãäåã ÓÇÑíÉ Çááíá æãäåã ÑíØÉ ÈäÊ ßÚÈ Èä ÓÚÏ Èä Êãíã Èä ãÑÉ æåí ÇáÊí äÞÖÊ ÛÒáåÇ ÃäßÇËÇ ÝÖÑÈ Çááå ÊÈÇÑß æÊÚÇáì ÈåÇ ÇáãËá æåí ÇáÊí Þíá áåÇ ÎÑÞÇÁ æÌÏÊ ÕæÝÇ æãäåã ÏÛÉ æÌåíÒÉ æÔæáÉ æÐÑÇÚÉ ÇáãÚÏíÉ ÝÃãÇ ÑíÓãæÓ ÝßÇä ãä ãæÓæÓí ÇáíæäÇäííä ÞÇá áå ÞÇÆá ãÇ ÈÇá ÑíÓãæÓ ÈÚáã ÇáäÇÓ ÇáÔÚÑ æáÇ íÓÊØíÚ Þæáå ÞÇá ãËáå ãËá ÇáãÓä ÇáÐí íÔÍÐ æáÇ íÞØÚ æÑÂå ÑÌá íÃßá Ýí ÇáÓæÞ ÝÞÇá ãÇ ÈÇá ÑíÓãæÓ íÃßá Ýí ÇáÓæÞ ÞÇá ÇÐÇ ÌÇÚ Ýí ÇáÓæÞ Ãßá Ýí ÇáÓæÞ æÃáÍ Úáíå ÈÇáÔÊíãÉ ÑÌá æåæ ÓÇßÊ ÝÞíá áå íÔÊãß ãËá åÐÇ æÇäÊ ÓÇßÊ ÞÇá ÇÑÃíÊ Çä äÈÍß ßáÈ ÃÊäÈÍå Çæ ÑãÍß ÍãÇÑ ÃÊÑãÍå æßÇä ÇÐÇ ÎÑÌ Ýí ÇáÝÌÑ íÑíÏ ÇáÝÑÇÊ ÃáÞì Ýí ÏæÇÑÉ ÈÇÈå ÍÌÑÇ ÍÊì áÇ íÚÇäí ÏÝÚ ÈÇÈå ÇÐÇ ÑÌÚ æßÇä ßáãÇ ÑÌÚ ÇáìÈÇÈå æÌÏ ÇáÍÌÑ ãÑÝæÚÇ æÇáÈÇÈ ãäÕÝÞÇ ÝÚáã Çä ÇÍÏÇ íÃÎÐ ÇáÍÌÑ ãä ãßÇäå Ýßãä áÕÇÍÈå íæãÇ ÝáãÇ ÑÇå ÞÏ ÇÎÐ ÇáÍÌÑ ÞÇá ãÇáß ÊÃÎÐ ãÇ áíÓ áß ÞÇá áã ÇÚáã Çäå áß ÞÇá ÝÞÏ ÚáãÊ Çäå áíÓ áß ÃãÇ ÌÚíÝÑÇä ÇáãæÓæÓ ÇáÔÇÚÑ ÝÔåÏÊ ÑÌáÇ ÇÚØÇå ÏÑåãÇ æÞÇá Þ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ÔÚÑÇ ÚáìÇáÍíã ÝÃäÔÃ íÞæá ÚÇÏäí Çáåã ÝÇÚÊáÌ ßá åã Çáì ÝÑÌ Óá Úäß Çáåãæã ÈÇáßÃÓ æÇáÑÇÍ ÊäÝÑÌ æåìÃÈíÇÊ æßÇä íÊÔíÚ ÞÇá áå ÞÇÆá ÃÊÔÊã ÝÇØãÉ æÊÃÎÐ ÏÑåãÇ ÞÇá áÇ Èá ÃÔÊã ÚÇÆÔÉ æÂÎÐ äÕÝ ÏÑåã æåæ ÇáÐí íÞæá ãÇ ÌÚÝÑ áÃÈíå æáÇ áå ÈÔÈíå ÇÖÍì áÞæã ßËíÑ Ýßáåã íÏÚíå åÐÇ íÞæá Èäíí æÐÇ íÎÇÕã Ýíå æÇáÃã ÊÖÍß ãäåã áÚáãåÇ ÈÃÈíå æåæ ÇáÐí íÞæá Ýí Þæã áÇØÉ ßÃäåã æÇáÇíæÑ ÚÇãÏÉ ÕíÇÞá Ýí ÌáÇíÉ ÇáäÕá æÃãÇ ÇÈæ íÓ ÇáÍÇÓÈ ÝÇä ÚÞáå ÐåÈ ÈÓÈÈ ÊÝßÑå Ýí ãÓÃáÉ ÝáãÇ Ìä ßÇä íåÐí Çäå ÓíÕíÑ ãáßÇ æÞÏ Ãáåã ãÇ íÍÏË Ýí ÇáÏäíÇ ãä ÇáãáÇÍã æßÇä ÇÈæ äæÇÓ æÇáÑÞÇÔí íÞæáÇä Úáì áÓÇäå ÃÔÚÇÑÇ Úáì ãÐÇåÈ ÇÔÚÇÑ ÇÈä ÚÞÈ ÇááíËí æíÑæíÇäåÇ ÃÈÇ íÓ ÇÐÇ ÍÝÙåÇ áã íÔß Ãäå åæ ÇáÐí ÞÇáåÇ Ýãä Êáß ÇáÇÔÚÇÑ Þæá ÃÈí äæÇÓ ãäÚ Çáäæã ÇÏ ßÇÑí ÒãäÇ ÐÇ ÊåÇæíá æÇÔíÇÁ äßÑ æÇÚÊÑÇß ÇáÑæã Ýí ãÚãÚÉ áíÓ ÝíåÇ áÌÈÇä ãä ãÞÑ ßÇÆäÇÊ áíÓ ÚäåÇ ãÐåÈ ÎØåÇ íæÔÚ Ýí ßÊÈ ÇáÒÈÑ æÚáÇãÇÊ ÓÊÃÊí ÞÈáå ÌãÉ ÃæáåÇ ÓßÑ ÇáäåÑ æíáíåã ÑÌá ãä åÇÔã ÇÞäÕ ÇáäÇÓ ÌãíÚÇ ááÍãÑ íÈÊäí Ýí ÇáÕÍä ãä ãÓÌÏåã ááãÕáíä ãä ÇáÔãÓ ÓÊÑ æÑÌÇÁ íÈÊäí ãØåÑÉ ÖÎãÉ Ýí æÓØåÇ ØÔÊ ÕÝÑ ÝåäÇßã Ííä íÝÔæ ÇãÑßã æåäÇßã íäÒá ÇáÇãÑ ÇáäßÑ ÝÇÊÈÚæå ÍíË ãÇ ÓÇÑ Èßã ÃíåÇ ÇáäÇÓ æÇä ØÇá ÇáÓÝÑ æÏÚæÇ ÈÇááå Çä ÊåÒæÇ Èå áÚä ÇáÑÍãä ãä ãäå ÓÎÑ æÇáÈÕÑíæä íÒÚãæä Çä ÃÈÇ íÓ ßÇä ÇÍÓÈ ÇáäÇÓ</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ãÇ ÇÈæ ÍíÉ ÇáäãíÑí ÝÇäå ÃÌä ãä ÌÚíÝÑÇä æßÇä ÃÔÚÑ ÇáäÇÓ æåæ ÇáÐí íÞæá ÃáÇ Íí ÃØáÇá ÇáÑÓæã ÇáÈæÇáíÇ áÈÓä ÇáÈáì ããÇ áÈÓä ÇááíÇáíÇ æåæ ÇáÐí íÞæá ÝÃáÞÊ ÞäÇÚÇ Ïæäå ÇáÔãÓ æÇÊÞÊ ÈÃÍÓä ãæÕæáíä ßÝ æãÚÕã æÍÏËäí ÇÈæ ÇáãäÌæÝ ÞÇá ÞÇá ÇÈæ ÍíÉ Úä áí ÙÈí ÝÑãíÊå ÝÑÇÛ Úä Óåãí ÝÚÇÑÖå æÇááå ÇáÓåã Ëã ÑÇÛ ÝÑÇæÛå ÍÊì ÕÑÚå ÈÈÚÖ ÇáÌäÇÑÇÊ æÞÇá æÇááå ÑãíÊ ÙÈíÉ ÝáãÇ äÝÐ ÇáÓåã ÐßÑÊ ÈÇáÙÈíÉ ÍÈíÈÉ áí ÝÔÏÏÊ æÑÇÁ ÇáÓåã ÍÊì ÞÈÖÊ Úáì ÞÐÐå æßÇä íßáã ÇáÚãÇÑ æíÎÈÑ Úä ãÚÇæÖÊå ááÌä æÇãÇ ÌÑäÝÔ ÝÇäå áãÇ ÎáÚ ÇáÝÑÒÏÞ áÌÇã ÈÛáÊå æÃÏäì ÑÃÓåÇ ãä ÇáãÇÁ ÞÇá áå ÌÑäÝÔ äÍ ÈÛáÊß ÍáÞ Çááå ÓÇÞíß ÞÇá æáã ÚÇÝÇß Çááå ÞÇá áÇäß ßÐæÈ ÇáãÎÈÑÉ ÒÇäí ÇáßãÑÉ ÞÇá ÇÈæ ÇáÍÓä æÈáÛäí Çä ÇáÝÑÒÏÞ áãÇ Çä ÞÇá áå ÇáÍÑäÝÔ ãÇ ÞÇá äÇÏí íÇ Èäí ÓÏæÓ ÝáãÇ ÇÌÊãÚæÇ Çáíå ÞÇá ÓæÏæÇ ÇáÌÑäÝÔ Úáíßã ÝÇäí áã ÃÑ Ýíßã ÃÚÞá ãäå æãä ãÌÇäíä ÇáßæÝÉ ÚíäÇÏÉ æØÇÞ ÇáÈÕá ÍÏËäí ÕÏíÞ áí ÞÇá ÞáÊ áÚíäÇÏÉ ÃíåãÇ ÃÌä ÇäÊ Çæ ØÇÞ ÇáÈÕá ÞÇá ÇäÇ ÔíÁ æØÇÞ ÇáÈÕá ÔíÁ æãä ãÌÇäíä ÇáßæÝÉ Èåáæá æßÇä íÊÔíÚ ÞÇá áå ÇÓÍÞ Èä ÇáÕÈÇÍ ÇßËÑ Çááå Ýí ÇáÔíÚÉ ãËáß ÞÇá Èá ÇßËÑ Çááå Ýí ÇáãÑÌÆÉ ãËáí æÇßËÑ Ýí ÇáÔíÚÉ ãËáß æßÇä ÌíÏ ÇáÞÝÇÁ ÝÑÈãÇ ãÑ Èå ãä íÍÈ ÇáÚÈË ÝíÞÝÐå ÝÍÔÇ ÞÝÇå ÎÑÁ ÇæÌáÓ Úáì ÞÇÑÚÉ ÇáØÑíÞ ÝßáãÇ ÞÝÐå ÇäÓÇä ÊÑßå ÍÊì íÌæÒ Ëã íÕíÍ Èå íÇ ÝÊì Ôã íÏß Ýáã íÚÏ ÈÚÏå ÇÍÏ íÞÝÐå æßÇä íÛäí ÈÞíÑÇØ æíÓßÊ ÈÏÇäÞ æßÇäÊ ÈÇáßæÝÉ ÇãÑÃÉ ÑÚäÇÁ íÞÇá áåÇ ãÌíÈÉ ÝÞÝÐ ÈåáæáÇ ÝÊì ßÇäÊ ãÌíÈÉ ÇÑÖÚÊå ÝÞÇá áå Èåáæá ßíÝ áÇ Êßæä ÇÑÚä æÞÏ ÃÑÖÚÊß ãÌíÈÉ ÝæÇááå áÞÏ ßÇäÊ ÊÒÞ áí ÇáÝÑÎ ÝÃÑì ÇáÑÚæäÉ Ýí ØíÑÇäå ÍÏËäí ÍÌÑ Èä ÚÈÏ ÇáÌÈÇÑ ÞÇá ãÑ ãæÓì Èä ÃÈí ÑÏÞÇÁ ÝäÇÏÇå ÕÈÇÍ ÇáãæÓæÓ íÇ ÇÈä ÇÈí ÇáÑÏÞÇÁ ÃÓãäÊ ÈÑÐæäß æÃåÒáÊ Ïíäß ÇãÇ æÇááå Ç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ãÇãß áÚÞÈÉ áÇ íÌæÒåÇ ÇáÇ ÇáãÎÝ ÝÍÈÓ ãæÓì ÈÑÐæäå æÞÇá ãä åÐÇ ÝÞíá áå åÐÇ ÕÈÇÍ ÇáãæÓæÓ ÝÞÇá ãÇ åæ ÈãæÓæÓ åÐÇ äÐíÑ ÞÇá ÇÈæ ÇáÍÓä ÏÚÇ ÈÚÖ ÇáÓáÇØíä ãÌäæäíä áíÍÑßåãÇ ÝíÖÍß ããÇ íÌíÁ ãäåãÇ ÝáãÇ ÇÓãÚÇå æÇÓãÚåãÇ ÛÖÈ æÏÚÇ ÈÇáÓíÝ ÝÞÇá ÇÍÏåãÇ áÕÇÍÈå ßäÇ ãÌäæäíä ÝÕÑäÇ ËáÇËÉ æÞÇá ÚãÑ Èä ÚËãÇä ÔíÚÊ ÚÈÏ ÇáÚÒíÒ Èä ÚÈÏÇáãáß ÇáãÎÒæãí æåæÞÇÖí ãßÉ Çáì ãäÒáå æÈÈÇÈ ÇáãÓÌÏ ãÌäæäÉ ÊÕÝÞ æåí ÊÞæá ÃÑÞ Úíäí ØÑÇØÑ ÇáÞÇÖí åÐÇ ÇáãÞíã áíÓ ÐÇß ÇáãÇÖí ÝÞÇá íÇ ÃÈÇ ÍÝÕ ÃÊÑÇåÇ ÊÚäí ÞÇÖí ãßÉ æÊÐÇßÑæÇ ÇááËÛ ÝÞÇá Þæã ÃÍÓä ÇááËÛ ãÇ ßÇä Úáì ÇáÓíä æåæ Çä íÕíÑ ËÇÁ æÞÇá ÂÎÑæä Úáì ÇáÑÇÁ æåæ Çä íÕíÑÛíäÇ ÝÞÇá ãÌäæä ÇáÈßÑÇÊ ÇäÇ ÇíÖÇ ÃáËÛ ÇÐÇ ÇÑÏÊ Çä ÇÞæá ÔÑÇÆØ ÞáÊ ÑÔíØ æÈÚË ÚÈíÏ Çááå Èä ãÑæÇä Úã ÇáæáíÏ ÇáìÇáæáíÏ ÈÞØíÝÉ ÍãÑÇÁ ÝßÊÈ Çáíå ÇáæáíÏ ÞÏ æÕáÊ Çáí ÇáÞØíÝÉ æÇäÊ íÇÚã ÇÍãÞ ÇÍãÞ æÞÇá ãÍãÏ Èä ÈáÇá áæßíáå ÒíÏ ÇÔÊÑ ØíÈÇ ÓíÑÇÝíÇ ÞÇá ÊÑíÏå ÓíÑÇÝí ÇæÓíÑÇÝí ÓíÑÇÝí æÞÇá ãÍãÏ Èä ÇáÌåã ááãßí ÃÑÇß ãÓÊÈÕÑÇ Ýí ÇÚÊÞÇÏ ÇáÌÒÁ ÇáÐí áÇ íÊÌÒÃ ÝíäÈÛí Çä íßæä ÚäÏß ÍÞÇ ÍÞÇ ÞÇá ÇãÇ Çä íßæä ÚäÏí ÍÞÇ ÍÞÇ ÝáÇ æáßäå ÚäÏí ÍÞ æÏÎá ÇÈæ ØÇáÈ ÕÇÍÈ ÇáØÚÇã Úáì åÇÔãíÉ ÌÇÑíÉ ÍãÏæäÉ ÈäÊ ÇáÑÔíÏ Úáì Çä íÔÊÑí ØÚÇãÇ ãä ØÚÇãåÇ Ýí ÈÚÖ ÇáÈíÇÏÑ ÝÞÇá áåÇ Çäí ÞÏ ÑÃíÊ ãÊÇÚß ÞÇáÊ åÇÔãíÉ Þá ØÚÇãß ÞÇá æÞÏ ÃÏÎáÊ íÏí Ýíå ÝÇÐÇ ãÊÇÚß ÞÏ Îã æÍãí æÕÇÑ ãËá ÇáÌíÝÉ ÞÇáÊ íÇ ÃÈÇ ØÇáÈ ÃáÓÊ ÞÏ ÞÈáÊ ÇáÔÚíÑ ÝÇÚØäÇ ãÇ ÔÆÊ æÇä æÌÏÊå ÝÇÓÏÇ æÏÎá ÇÈæ ØÇáÈ Úáì ÇáãÃãæä ÝÞÇá ßÇä ÇÈæß íÇÈÇ ÎíÑ áäÇ ãäß æÇäÊ íÇÈÇ áíÓ ÊÚÏäÇ æáíÓ ÊÈÚË ÇáíäÇ æäÍä íÇÈÇ ÊÌÇÑß æÌíÑÇäß æÇáãÃãæä Ýí ßá Ðáß íÊÈÓã Þíá ááãËäì Èä íÒíÏ Èä ÚãÑ Èä åÈíÑÉ æåæ Úáì ÇáíãÇãÉ Çä ååäÇ ãÌäæäÇ áå</w:t>
      </w:r>
    </w:p>
    <w:p>
      <w:pPr>
        <w:pStyle w:val="Normal"/>
        <w:jc w:val="both"/>
        <w:rPr/>
      </w:pPr>
      <w:r>
        <w:rPr>
          <w:rFonts w:eastAsia="MS Sans Serif" w:cs="MS Sans Serif" w:ascii="MS Sans Serif" w:hAnsi="MS Sans Serif"/>
          <w:b/>
          <w:bCs/>
          <w:color w:val="000000"/>
        </w:rPr>
        <w:t>äæÇÏÑ ÝÃÊæå Èå ÝÞÇá ãÇ åÌÇÁ ÇáäÔÇÔ ÞÇá ÇáÝáÌ ÇáÞÇÏí ÝÛÖÈ ÇÈä åÈíÑÉ æÞÇá ãÇ ÌÆÊãæäí Èå ÇáÇ ÚãÏÇ ãÇ åÐÇ ÈãÌäæä æÇáäÔÇÔ íæã ßÇä áÞíÓ Úáì ÍäíÝÉ æÇáÝáÌ íæã ßÇä áÍäíÝÉ Úáì ÞíÓ æÃäÔÏæÇ ÊÑì ÇáÞæã ÇÓæÇÁ ÇÐÇ ÍÓÈæÇ ãÚÇ æÝí ÇáÞæã ÒíÝ ãËá ÒíÝ ÇáÏÑÇåã æÞÇá ÝÊì ÒÇÏå ÚÒ ÇáãåÇäÉ ÐáÉ æßá ÚÒíÒ ÚäÏå ãÊæÇÖÚ æÞÇá ÞÏ íäÝÚ ÇáÇÏÈ ÇáÇÍÏÇË Ýí ãåá æáíÓ íäÝÚ ÈÚÏ ÇáßÈÑÉ ÇáÃÏÈ Çä ÇáÛÕæä ÇÐÇ ÞæãÊåÇ ÇÚÊÏáÊ æáä Êáíä ÇÐÇ ÞæãÊåÇ ÇáÎÔÈ ÈÇÈ Ýí ÇáÚí ÞÇá ÌÚÝÑ Èä ÃÎÊ æÇÕá ßÊÈ ÑÌá Çáì ÕÏíÞ áå ÈáÛäí Çä Ýí ÈÓÊÇäß ÇÓÇ íåãäí ÝåÈ áí ãäå ÃãÑÇ ãä ÇãÑ Çááå ÚÙíã æÞÇá ÇÈæ ÚÈÏ Çáãáß æåæ ÇáÐí ßÇä íÞÇá áå ÚäÇÞ ßÇä ÚíÇÔ æËãÇãÉ Íí ßÇä íÚÙãäí ÊÚÙíãÇ áíÓ Ýí ÇáÏäíÇ ãËáå ÝáãÇ ãÇÊ ËãÇãÉ ÕÇÑ áíÓ íÚÙãäí ÊÚÙíãÇ áíÓ Ýí ÇáÏäíÇ ãËáå æÞÇá áå ÚíÇÔ Èä ÇáÞÇÓã ÈÃí ÔíÁ ÊÒÚãæä Çä ÇÈÇ Úáí ÇáÇÓæÇÑí ÇÝÖá ãä ÓáÇã ÇÈí ÇáãäÐÑ ÞÇá áÇäå áãÇ ãÇÊ ÓáÇã ÇÈæ ÇáãäÐÑ ÐåÈ ÇÈæ Úáí Ýí ÌäÇÒÊå ÝáãÇ ãÇÊ ÇÈæ Úáí áã íÐåÈ ÓáÇã Ýí ÌäÇÒÊå æßÇä íÞæá Ýíß ÚÔÑ ÎÕÇá ãä ÇáÔÑ ÇãÇ ÇáËÇäíÉ æÇáÑÇÈÚÉ ßÐÇ æÃãÇ ÇáÓÇÈÚÉ ßÐÇ æÃãÇ ÇáÚÇÔÑÉ ßÐÇ ÞÇá ÞáäÇ ááÝÞÚÓí ßíÝ ËäÇÄß Úáì ÍãÏÇä Èä ÍÈíÈ ÞÇá åæ æÇááå ÚäÏí ÇáßÐÇ ÇáßÐÇ æÞÇá ÇáÎÑÏÇÐí ÇÌÑß Çááå æÚÙã ÇÌÑßã æÂÌÑßã ÝÞíá áå Ýí Ðáß ÝÞÇá åÐÇ ßãÇ ÞÇá ÚËãÇä Èä ÇáÍßã ÈÇÑß Çááå áßã æÈÇÑß Çááå Úáíßã æÈÇÑß Çááå Ýíßã ÞÇáæÇ áå æíáß Çä åÐÇ áÇ íÔÈå Ðáß æßÊÈ Çáì ÈÚÖ ÇáÇãÑÇÁ ÃÈÞÇß Çááå æÃØÇá ÈÞÇÁß æãÏ Ýí ÚãÑß æßÇä ÇÈæ ÅÏÑíÓ ÇáÓãÇä íÞæá æÇäÊ ÝáÇ ÕÈÍß Çááå ÇáÇ ÈÇáÎíÑ æíÞæ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äÊ ÝáÇ ÍíÇ Çááå æÌåß ÇáÇ ÈÇáÓáÇã æÃäÊã ÝáÇ ÈíÊßã Çááå ÇáÇ ÈÇáÎíÑ æãÑ ÇÈä ÃÈí ÚáÞãÉ ÝÕÇÍ Èå ÇáÕÈíÇä ÝåÑÈ ãäåã æÊáÞÇå ÔíÎ æÚáíå ÖÝíÑÊÇä ÝÞÇá áå íÇ ÐÇ ÇáÞÑäíä Çä íÃÌæÌ æãÃÌæÌ ãÝÓÏæä Ýí ÇáÇÑÖ æÞÇá ÇáãåáÈ áÑÌá ãä Èäí ãáßÇä ÇÍÏ Èäí ÚÏí ãÊì ÇäÊ ÞÇá ÇíÇã ÚÊíÈÉ Èä ÇáÍÇÑË Èä ÔåÇÈ æÃÞÈá Úáì ÑÌá ãä ÇáÃÒÏ ÝÞÇá áå ãÊì ÃäÊ ÞÇá ÃßáÊ ãä ÍÈæÉ ÑÓæá Çááå ÚÇãíä ÞÇá ÃØÚãß Çááå áÍãß æÃäÔÏ ÇáãÚíØí æÃäÒáäí Øæá Çáäæì ÏÇÑ ÛÑÈÉ ÇÐÇ ÔÆÊ áÇÞíÊ ÇáÐí áÇ ÃÔÇßáå ÝÍÇãÞÊå ÍÊì íÞÇá ÓÌíÉ æáæßÇä ÐÇ ÚÞá áßäÊ ÃÚÇÞáå æÎØÈ ÚÊÇÈ Èä æÑÞÇÁ ÝÍË Úáì ÇáÌåÇÏ ÝÞÇá åÐÇ ßãÇ ÞÇá Çááå ÊÚÇáì ßÊÈ ÇáÞÊá æÇáÞÊÇá ÚáíäÇ æÚáìÇáÛÇäíÇÊ ÌÑ ÇáÐíæá æÎØÈ æÇáí ÇáíãÇãÉ ÝÞÇá Çä Çááå áÇ íÞÇÑ ÚÈÇÏå Úáì ÇáãÚÇÕí æÞÏ Ãåáß Çááå ÃãÉ ÚÙíãÉ Ýí äÇÞÉ ãÇ ßÇäÊ ÊÓÇæí ãÇÆÊí ÏÑåã ÝÓãí ãÞæã äÇÞÉ Çááå åÄáÇÁ ãä ÇáÌÝÇÉ æÇáÇÚÑÇÈ ÇáãÍÑãíä æÃÕÍÇÈ ÇáÚÌÑÝíÉ æãä Þá ÝÞåå Ýí ÇáÏíä ÇÐÇ ÎØÈæÇ Úáì ÇáãäÇÈÑ ÝßÃäåã Ýí ØÈÇÚ ÃæáÆß ÇáãÌÇäíä æÎØÈ æßíÚ Èä ÃÈí ÓæÏ ÈÎÑÇÓÇä ÝÞÇá Çä Çááå ÎáÞ ÇáÓãæÇÊ æÇáÇÑÖ Ýí ÓÊÉ ÃÔåÑ ÝÞíá áå ÇäåÇ ÓÊÉ ÃíÇã ÞÇá æÃÈíß áÞÏ ÞáÊåÇ æÃäí áÇÓÊÞáåÇ æÕÚÏ ÇáãäÈÑ ÝÞÇá Çä ÑÈíÚÉ áã ÊÒá ÛÖÇÈÇ ÚáìÇááå ãÐ ÈÚË äÈíå ãä ãÖÑ ÃáÇ æÇä ÑÈíÚÉ Þæã ßÔÝ ÝÇÐÇ ÑÃíÊãæåã ÝÇØÚäæÇ ÇáÎíá Ýí ãäÇÎÑåÇ ÝÇä ÝÑÓÇ áã íØÚä Ýí ãäÎÑå ÇáÇ ßÇä ÃÔÏ Úáì ÝÇÑÓå ãä ÚÏæå æÖÑÈÊ Èäæ ãÇÒä ÇáÍÊÇä Èä íÒíÏ ÇáãÌÇÔÚí ÝÌÇÁÊ ÌãÇÚÉ ãäåã Ýíåã ÛÇáÈ ÃÈæ ÇáÝÑÒÏÞ ÝÞÇá íÇ Þæã ßæäæÇ ßãÇ ÞÇá Çááå áÇíÚÌÒ ÇáÞæã ÇÐÇ ÊÚÇæäæÇ æÊÒÚã Èäæ Êãíã Çä ÕÈÑÉ Èä ÔíãÇä ÞÇá Ýí ÍÑÈ ãÓÚæÏ æÇáÇÍäÝ Çä ÌÇÁ ÍÊÇÊ ÌÆÊ æÇä ÌÇÁ ÇáÇÍäÝ ÌÆÊ æÇä ÌÇÁ ÍÇÑËÉ ÌÆÊ æÇä ÌÇÄÇ ÌÆäÇ æÇä áã íÌíÆæÇ äÌíÁ æåÐÇ ÈÇØá æÞÏ ÓãÚäÇ áÕÈÑÉ ßáÇãÇ áÇ íäÈÛí Çä íßæä ÕÇÍÈ Ðáß ÇáßáÇã íÞæá åÐÇ ÇáßáÇã æáãÇ ÓãÚ ÇáÇÍäÝ ÝÊíÇä Èäí Êãíã íÖÍßæä ãä Þæá ÇáÚÑäÏÓ</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ÍÇ Çááå ÞæãÇ ÔææÇ ÇÌÇÑåã ÇÐÇ ÇáÔÇÉ ÈÇáÏÑåãíä ÇáÔÕÈ ÃÑì ßá Þæã ÑÚæÇ ÌÇÑåã æÌÇÑ Êãíã ÏÎÇä ÐåÈ ÞÇá ÃÊÖÍßæä ÃãÇ æÇááå Çä Ýíå áãÚäì ÓæÁ æßÇä ÞÈíÕÉ íÞæá ÑÇíÊ ÛÑÝÉ ÝæÞ ÇáÈíÊ æÑÃì ÌÑÇÏÇ íØíÑ ÝÞÇá áÇ íåæáäßã ãÇÊÑæä ÝÇä ÚÇãÊåÇ ãæÊì æÇäå Çæá ãÇ ÌÇÁ ÇáÌÑÇÏ ÞÈá ÌÑÇÏÉ ææÖÚåÇ Úáì Úíäíå Úáì ÇäåÇ ãä ÇáÈÇßæÑÉ æåÐå ÇáÇÔíÇÁ æáÏåÇ Çáåíã Èä ÚÏí ÚäÏ ÕäíÚ ÏÇæÏ Èä íÒíÏ Ýí ÃãÑ Êáß ÇáãÑÃÉ ãÇ ÕäÚ ÞÇá ÇÈæ ÇáÍÓä æÊÛÏì ÇÈæ ÇáÓÑÇíÇ ÚäÏ ÓáíãÇä Èä ÚÈÏ Çáãáß æåæ íæãÆÐ æáí ÚåÏ æÞÏÇãå ÌÏí ÝÞÇá ßá ãä ßáíÊå ÝÇäå íÒíÏ Ýí ÇáÏãÇÛ ÝÞÇá áæ ßÇä åÐÇ åßÐÇ áßÇä ÑÃÓ ÇáÇãíÑ ãËá ÑÃÓ ÇáÈÛá ÞÇá ÇÈæ ßÚÈ ßäÇ ÚäÏ ÚíÇÔ Èä ÇáÞÇÓã æãÚäÇ ÓíÝæíå ÇáÞÇÕ ÝÃÊíäÇ ÈÝÇáæÐÌÉ ÍÇÑÉ ÝÇÈÊáÚ ÓíÝæíå ãäåÇ áÞãÉ ÝÛÔí Úáíå ãä ÔÏÉ ÍÑåÇ ÝáãÇ ÃÝÇÞ ÞÇá ãÇÊ áí ËáÇËÉ Èäíä ãÇ ÏÎá ÌæÝí Úáíåã ãä ÇáÍÑÞÉ ãÇ ÏÎá ÌæÝí ãä ÍÑÞÉ åÐå ÇááÞãÉ æÞÇá ÓÚíÏ Èä ãÇáß ÌÇáÓäí ÑÌá ÝÞíÑ áÇ íßáãäí ÓÇÚÉ Ëã ÞÇá áí ÌáÓÊ ÞØ Úáì ÑÃÓ ÊäæÑ ÝÎÑíÊ Ýíå ÂãäÇ ãØãÆäÇ ÞáÊ áÇ ÞÇá ÝÇäß áã ÊÚÑÝ ÔíÆÇ ãä ÇáäÚíã ÞØ æÞÇá åÔÇã Èä ÚÈÏ Çáãáß ÐÇÊ íæã áÌáÓÇÆå Ãí ÔíÁ ÃáÐ ÞÇá áå ÇáÃÈÑÔ ÇÈä ÍÓÇä ÃÃÕÇÈß ÌÑÈ ÞØ ÝÍßßÊå ÞÇá ãÇ áß ÃÌÑÈ Çááå ÌáÏß æáÇ ÝÑÌ Çááå Úäß æßÇä ÂäÓ ÇáäÇÓ Èå æãä ÛÑÇÆÈ ÇáÍãÞ ÇáãÐåÈ ÇáÐí ÐåÈ Çáíå ÇáßãíÊ Èä ÒíÏ Ýí ãÏÍ ÇáäÈí ÍíË íÞæá ÝÇÚÊÊÈ ÇáÔæÞ Ýí ÝÄÇÏí æÇáÔÚÑ Çáì ãä Åáíå ãÚÊÊÈ Çáì ÇáÓÑÇÌ ÇáãäíÑ ÃÍãÏ áÇ ÊÚÏáäí ÑÛÈÉ æáÇ ÑåÈ Úäå Çáì ÛíÑå æáæ ÑÝÚ ÇáäÇÓ Çáí ÇáÚíæä æÇÑÊÞÈæÇ æÞíá ÃÝÑØÊ Èá ÞÕÏÊ æáæ ÚäÝäí ÇáÞÇÆáæä Çæ ËáÈæÇ</w:t>
      </w:r>
    </w:p>
    <w:p>
      <w:pPr>
        <w:pStyle w:val="Normal"/>
        <w:jc w:val="both"/>
        <w:rPr/>
      </w:pPr>
      <w:r>
        <w:rPr>
          <w:rFonts w:eastAsia="MS Sans Serif" w:cs="MS Sans Serif" w:ascii="MS Sans Serif" w:hAnsi="MS Sans Serif"/>
          <w:b/>
          <w:bCs/>
          <w:color w:val="000000"/>
        </w:rPr>
        <w:t>Åáíß íÇÎíÑ ãä ÊÖãäÊ ÇáÃÑÖ æáæ ÚÇÈ Þæáí ÇáÚíÈ áÌ ÈÊÝÖíáß ÇááÓÇä æáæ ÃßËÑ Ýíß ÇááÌÇÌ æÇááÌÈ Ýãä ÑÃì ÔÇÚÑ ÇãÏÍ ÇáäÈí ÝÇÚÊÑÖ Úáíå æÇÍÏ ãä ÌãíÚ ÃÕäÇÝ ÇáäÇÓ ÍÊì íÒÚã Çä äÇÓÇ íÚíÈæäå æíËáÈæäå æíÚäÝæäå æáÞÏ ãÏÍ ÇáäÈí ÝãÇ ÒÇÏ Úáì Þæáå æÈæÑß ÞÈÑ ÇäÊ Ýíå æÈæÑßÊ Èå æáå Çåá ÈÐáß íËÑÈ áÞÏ ÛíÈæÇ ÈÑÇ æÍÒãÇ æäÇÆáÇ ÚÔíÉ æÇÑÇå ÇáÕÝíÍ ÇáãäÕÈ íÚäí ÞÈÑÇáäÈí æíËÑÈ íÚäí ÇáãÏíäÉ æåÐÇ ÔÚÑ íÕáÍ Ýí ÚÇãÉ ÇáäÇÓ æßÊÈ ãÓáãÉ Èä ÚÈÏ Çáãáß Çáì íÒíÏ Èä ÇáãåáÈ Çäß æÇááå ãÇ ÇäÊ ÈÕÇÍÈ åÐÇ ÇáÇãÑ ÕÇÍÈ åÐÇ ÇáÇãÑ ãÛãæÑ æãæÊæÑ æÃäÊ ãÔåæÑ ÛíÑ ãæÊæÑ ÝÞÇá áå ÑÌá ãä ÇáÇÒÏ íÞÇá áå ÚËãÇä Èä ÇáãÝÖá ÞÏã ÇÈäß ãÎáÏÇ ÍÊì íÞÊá ÝÊÕíÑ ãæÊæÑÇ æÞÇá ÌÇÁ ÇÈä áÌÏíÚ Èä Úáí æßÇä ÇÈä ÎÇá íÒíÏ Èä ÇáãåáÈ ÝÞÇá áíÒíÏ ÒæÌäí ÈÚÖ æáÏß ÝÞÇá áå ÚËãÇä Èä ÇáãÝÖá ÒæÌå ÇÈäß ãÎáÏÇ ÝÇäå ÇäãÇ ØáÈ ÈÚÖ ÇáæáÏ æáã íÓÊËä ÔíÆÇ æãä ÇáÍãÞÇÁ ßËíÑ ÚÒÉ æãä ÍãÞå Çäå ÏÎá Úáì ÚÈÏ ÇáÚÒíÒ Èä ãÑæÇä ÝãÏÍå ÈãÏíÍ ÇÓÊÌÇÏå ÝÞÇá áå Óáäí ÍæÇÆÌß ÝÞÇá ÊÌÚáäí Ýí ãßÇä ÇÈä ÒãÇäå ÞÇá æíáß Ðáß ÑÌá ßÇÊÈ æÇäÊ ÔÇÚÑ ÝáãÇ ÎÑÌ æáã íäá ÔíÆÇ ÞÇá ÚÌÈÊ áÃÎÐí ÎØÉ ÇáÛí ÈÚÏãÇ ÊÈíä ãä ÚÈÏ ÇáÚÒíÒ ÞÈæáåÇ ÝÇä ÚÇÏ áí ÚÈÏ ÇáÚÒíÒ ÈãËáåÇ æÃãßääí ãäåÇ ÇÐÇ áÇ ÃÞíáåÇ ÞÇá ÇÈæÇáÍÓä ÞÇá ØÇÑÞ ÞÇá ÇÈä ÌÇÈÇä áÞí ÑÌá ÑÌáÇ æãÚå ßáÈÇä ÝÞÇá åÈ áí ÇÍÏåãÇ ÞÇá ÃíåãÇ ÊÑíÏ ÞÇá ÇáÇÓæÏ ÞÇá ÇáÇÓæÏ ÃÍÈ Çáí ãä ÇáÇÈíÖ ÞÇá ÝåÈ áí ÇáÇÈíÖ ÞÇá ÇáÇÈíÖ ÃÍÈ Çáí ãä ßáíåãÇ æÞÇá ÑÌá áÑÌá Èßã ÊÈíÚ ÇáÔÇÉ ÞÇá ÇÎÐÊåÇ ÈÓÊÉ æåí ÎíÑ ã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ÓÈÚÉ æÞÏ ÃÚØíÊ ÈåÇ ËãÇäíÉ ÝÇä ßÇäÊ ãä ÍÇÌÊß ÈÊÓÚÉ ÝÒä ÚÔÑÉ ÞÇá ÇÈæ ÇáÍÓä ÞÇá ØÇÑÞ Èä ÇáãÈÇÑß ÏÎá ÑÌá Úáì ÈáÇá ÝßÓÇå ËæÈíä ÝÞÇá ßÓÇäí ÇáÇãíÑ ËæÈíä ÝÇäÒÑÊ ÈÇáÂÎÑ æÇÑÊÏíÊ ÈÇáÂÎÑ æÞÇá ãÑÖ ÝÊì ÚäÏäÇ ÝÞÇá áå Úãå Çí ÔíÁ ÊÔÊåí ÞÇá ÑÃÓ ßÈÔíä ÞÇá áÇ íßæä ÞÇá ÝÑÃÓí ßÈÔ ÞÇá ØÇÑÞ æÞÚ Èíä ÌÇÑ áäÇ æÌÇÑ áå íßäì ÃÈÇ ÚíÓì ßáÇã ÝÞÇá Çááåã ÎÐ ãäí áÃÈí ÚíÓì ÞÇáæÇ ÃÊÏÚæÇ Çááå Úáì äÝÓß ÞÇá ÝÎÐ áÃÈí ÚíÓì ãäí æÞÇá ÇÈæ ÒßÑíÇ ÇáÚÌáÇäí ÏÎá ÚãÑæ Èä ÓÚíÏ Úáì ãÚÇæíÉ æåæ ËÞíá ÝÞÇá ßíÝ ÃÕÈÍÊ íÇ ÇãíÑ ÇáãÄãäíä ÞÇá ÃÕÈÍÊ ÕÇáÍÇ ÞÇá ÃÕÈÍÊ Úíäß ÛÇÆÑÉ æáæäß ßÇÓÝÇ æÃäÝß ÐÇÈáÇ ÝÇÚåÏ ÚåÏß æáÇ ÊÎÏÚä Úä äÝÓß æÞÇá ÚÈíÏ Çááå Èä ÒíÇÏ Èä ÙÈíÇä ÇáÊíãí íÑÍã Çááå ÚãÑ Èä ÇáÎØÇÈ ßÇä íÞæá Çááåã Çäí ÃÚæÐ Èß ãä ÇáÒÇäíÇÊ æÃÈäÇÁ ÇáÒÇäíÇÊ ÝÞÇá ÚÈíÏ Çááå Èä ÒíÇÏ Èä ÃÈíå ÑÍã Çááå ÚãÑ ßÇä íÞæá áã íÞã Ìäíä Ýí ÈØä ÍãÞÇÁ ÊÓÚÉ ÇÔåÑ ÇáÇ ÎÑÌ ãÇÆÞÇ æßÇä ÇÕÍÇÈ ÑÓæá Çááå íÞæáæä ßæäæÇ ÈáåÇ ßÇáÍãÇã æÞÇá ÞÇÆá ÍãÇÞÉ ÕÇÍÈí Úáí ÃÔÏ ÖÑÑÇ ãäåÇ Úáíå æÞÇá ÔÑÏ ÈÚíÑ áåÈäÞÉ ÇáÞíÓí æÈÌäæäå íÖÑÈ ÇáãËá ÝÞÇá ãä ÌÇÁ Èå Ýáå ÈÚíÑÇä ÝÞíá áå ÃÊÌÚá Ýí ÈÚíÑ ÈÚíÑíä ÝÞÇá Çäßã áÇ ÊÚÑÝæä ÝÑÍÉ ÇáæÌÏÇä æåÈäÞÉ åæ íÒíÏ Èä ËÑæÇä ÇÍÏÈäí ÞíÓ Èä ËÚáÈÉ æßäíÊå ÇÈæäÇÝÚ ÞÇá ÇáÔÇÚÑ ÚÔ ÈÌÏ æáÇ íÖÑß äæß ÇäãÇ ÚíÔ ãä ÊÑì ÈÇáÌÏæÏ ÚÔ ÈÌÏ æßä åÈäÞÉ ÇáÞíÓí äæßÇ Çæ ÔíÈÉ Èä ÇáæáíÏ æáãÇÎáÚ ÞÊíÈÉ Èä ãÓáã ÓáíãÇä Èä ÚÈÏ Çáãáß ÈÎÑÇÓÇä ÞÇã ÎØÈíÇ ÝÞÇá íÇÇåá ÎÑÇÓÇä ÃÊÏÑæä ãä æáíßã ÇäãÇ æáíßã íÒíÏ Èä ÊÑæÇä ßäì Èå Úä åÈäÞÉ æÐáß Çä åÈäÞÉ ßÇä íÍÓ ãä ÅÈáå Çáì ÇáÓãÇä æíÏÚ ÇáãåÇÒíá æíÞæá ÇäãÇ ÃßÑã ãä ÃßÑã Çááå æÃåíä ãä ÃåÇä Çááå æßÐáß ßÇä ÓáíãÇä íÚØ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ÇÛäíÇÁ æáÇíÚØí ÇáÝÞÑÇÁ æíÞæá ÃÕáÍ ãÇ ÃÕáÍ Çááå æÃÝÓÏ ãÇ ÃÝÓÏ Çááå æÞÇá ÇáÝÑÒÏÞ ãÇ ÚííÊ ÈÌæÇÈ ÇÍÏ ÞØ ãÇ ÚííÊ ÈÌæÇÈ ãÌäæä ÈÏíÑ åÑÞá ÏÎáÊ ÝÇÐÇ åæ ãÔÏæÏ Çáì ÇÓØæÇäÉ ÝÞáÊ ÈáÛäí Çäß ÍÇÓÈ ÞÇá ÃáÞ Úáí ãÇ ÔÆÊ ÝÞáÊ ÃãÓß ãÚß ÎãÓÉ æÌáÏÊåÇ ÞÇá äÚã ÞáÊ ÃãÓß ãÚß ÇÑÈÚÉ æÌáÏÊåÇ ÞÇá äÚã ÝÞáÊ ßã ãÚß ÞÇá ÊÓÚÉ æÌáÏÊåÇ ãÑÊíä æßÇä ÒÑíÞ ÇáÝÒÇÑí íãÑ ÈÇááíá æåæ ÔÇÑÈ ÝíÔÊã Ãåá ÇáãÌáÓ ÝáãÇ Çä ßÇä ÈÇáÛÏÇÉ ÚÇÊÈæå ÞÇá äÚã ÒíäÊ ÇãåÇÊßã ÝãÇÐÇ Úáíßã æÎØÈ íæãÇ ÚÊÇÈ Èä æÑÞÇÁ ÝÞÇá åÐÇ ßãÇ ÞÇá Çááå ÊÈÇÑß æÊÚÇáì ÇäãÇ íÊÝÇÖá ÇáäÇÓ ÈÃÚãÇáåã æßá ãÇ åæ ÂÊ ÞÑíÈ ÞÇáæÇ áå Çä åÐÇ áíÓ ãä ßÊÇÈ Çááå ÞÇá ãÇ ÙääÊ ÇáÇ Çäå ãä ßÊÇÈ Çááå æÎØÈ ÚÏí Èä ÒíÇÏ ÇáÇíÇÏí ÝÞÇá ÃÞæá ßãÇ ÞÇá ÇáÚÈÏ ÇáÕÇáÍ ãÇ ÃÑíßã ÇáÇ ãÇ ÃÑì æãÇ ÃåÏíßã ÇáÇ ÓÈíá ÇáÑÔÇÏ ÞÇáæÇ áå áíÓ åÐÇ ãä Þæá ÚÈÏ ÕÇáÍ ÇäãÇ åæ ãä Þæá ÝÑÚæä ÞÇá ãä ÞÇáå ÝÞÏ ÃÍÓä æÞÇá ÇÚÑÇÈí ÎáÞ ÇáÓãÇÁ æÃåáåÇ Ýí ÌãÚÉ æÃÈæß íãÏÑ ÍæÖå Ýí ÚÇã æßÇä ÚÈÏ Çáãáß Èä ãÑæÇä Çæá ÎáíÝÉ ãä Èäí ÃãíÉ ãäÚ ÇáäÇÓ ãä ÇáßáÇã ÚäÏ ÇáÎáÝÇÁ æÊÞÏã Ýíå æÊæÚÏ Úáíå æÞÇá Çä ÌÇãÚÉ ÚãÑæ Èä ÓÚíÏ Èä ÇáÚÇÕ ÚäÏí æÇäí æÇááå áÇ íÞæá ÇÍÏßã åßÐÇ ÇáÇ ÞáÊ Èå åßÐÇ æÝí ÎØÈÉ áå ÇÎÑì æÇäí æÇááå ãÇ ÇäÇ ÈÇáÎáíÝÉ ÇáãÓÊÖÚÝ æåæ íÚäí ÚËãÇä Èä ÚÝÇä æáÇ ÇäÇ ÈÇáÎáíÝÉ ÇáãÏÇåä íÚäí ãÚÇæíÉ æáÇ ÇäÇ ÈÇáÎáíÝÉ ÇáãÃÈæä íÚäí íÒíÏ Èä ãÚÇæíÉ ÞÇá ÇÈæ ÇÓÍÞ æÇááå áæáÇ äÓÈß ãä åÐÇ ÇáãÓÊÖÚÝ æÓÈÈß ãä åÐÇ ÇáãÏÇåä áßäÊ ãäåÇ ÇÈÚÏ ãä ÇáÚíæÞ æÇááå ãÇ ÃÎÐÊåÇ ãä ÌåÉ ÇáãíÑÇË æáÇ ãä ÌåÉ ÇáÓÇÈÞÉ æáÇãä ÌåÉ ÇáÞÑÇÈÉ æáÇ ÊÏÚì ÔæÑì æáÇ æÕíÉ ÞÇá ÇÈæ ÇáÍÓä ÏÎá ßÑÏã ÇáÓÏæÓí Úáì ÈáÇá Èä ÃÈí ÈÑÏÉ ÝÏÚÇå ÇáìÇáÛÏÇÁ ÝÞÇá ÞÏ ÃßáÊ ÞÇá ãÇ ÇßáÊ ÞÇá Þáíá ÑÒ ÝÃßËÑÊ ãäå æÏÎá ßÑÏã ÇáÐÑÇÚ ÇÑÖ Þæã íÒÑÚåÇ ÝáãÇ ÇäÊåì Çáì ÒäÞÉ ãäåÇ áã íÍÓ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ÐÑíÚåÇ ÞÇá åÐå áíÓÊ áßã ÞÇáæÇ åí áäÇ ãíÑÇË æãÇ äÇÒÚäÇ ÝíåÇ ÇäÓÇä ÞØ ÞÇá áÇ æÇááå ãÇ åí áßã ÞÇáæÇ ÝÍÕá áäÇ ÍÓÇÈ ãÇ áÇ äÔß Ýíå ÞÇá ÚÔÑíä Ýí ÚÔÑíä ãÇÆÊíä ÞÇáæÇ ãä ÇÌá åÐÇ ÇáÍÓÇÈ ÕÇÑÊ ÇáÒäÞÉ áíÓÊ áäÇ æÏÎá ÚßÇÈÉ Èä äãíáÉ ÇáäãíÑí ÏÇÑ ÈáÇá Èä ÃÈí ÈÑÏÉ ÝÑÃì ËæÑÇ ãÌááÇ ÝÞÇá ãÇ ÃÝÑåå ãä ÈÛá áæáÇ Çä ÍæÇÝÑå ãÔÞæÞÉ æãä Çáäæßí æããä ÑÈãÇ ÚÏæå Ýí ÇáãÌÇäíä ÇÈä ÝäÇä ÇáÇÒÏí æÖÑÈ Èå ÇáãËá ÇÈä ÖÈ ÇáÚÊßí Ýí Þæáå ÈÌÏíÚ Èä Úáí ÎÇá íÒíÏ Èä ÇáãåáÈ ÍíË ÞÇá áæáÇ ÇáãåáÈ íÇ ÌÏíÚ æÑÓáå ÊÛÏæ Úáíß áßäÊ ßÃÈä ÝäÇä ÇäÊ ÇáãÑÏÏ Ýí ÇáÌíÇÏ æÇäãÇ ÊÃÊí ÓßíÊÇ ßá íæã ÑåÇä æÞÇá ÂÎÑ íåÌæÇ ÇãÑÃÊå ÈÃäåÇ ãÖíÇÚ ÎÑÞÇÁ æÇä ÈáÇÆí ãä ÏÑíäÉ ßáãÇ ÑÌæÊ ÇäÊÚÇÔÇ ÃÏÑßÊäí ÈÛÇÆÑ ÊÈÑÏ ãÇÁ ÇáÓÚä Ýí áíáÉ ÇáÕÈÇ æÊÓÊÚãá ÇáßÑßæÑ Ýí ÔåÑ äÇÍÑ æÝí ÎØÃ ÇáÚáãÇÁ ÞÇá ÇÈæ ÇáÍÓä ÞÇá ÇáÔÚÈí ÓÇíÑÊ ÃÈÇ ÓáãÉ Èä ÚÈÏ ÇáÑÍãä ÇÈä ÚæÝ ÝßÇä Èíäí æÈíä ÇÈí ÇáÒäÇÏ ÝÞÇá ÈíäßãÇ ÚÇáã Çåá ÇáãÏíäÉ ÝÓÃáÊå ÇãÑÇÊå Úä ãÓÃáÉ ÝÃÎØÇ ÝíåÇ æÞÇá ØÑÝÉ Èä ÇáÚÈÏ íåÌæ ÞÇÈæÓ Èä åäÏ Çáãáß áÚãÑß Çä ÞÇÈæÓ Èä åäÏ áíÎáØ ãáßå äæß ßËíÑ ÞÓãÊ ÇáÏåÑ Ýí Òãä ÑÎí ßÐÇß ÇáÍßã íÞÕÏ Çæ íÌæÑ áäÇ íæã æááßÑæÇä íæã ÊØíÑ ÇáÈÇÆÓÇÊ æáÇ ÊØíÑ ÝÃãÇ íæãäÇ ÝäÙá ÑßÈÇ æÞæÝÇ ãÇäÍá æãÇ äÓíÑ æÃãÇ íæãåä Ýíæã ÓæÁ íØÇÑÏåä ÈÇáÌÐÈ ÇáÕÞæÑ ÞÇá ÇáÝáæÔßí ÞáÊ áÇÚÑÇÈí Çí ÔíÁ ÊÞÑÃ Ýí ÕáÇÊß ÞÇá Ãã ÇáßÊÇÈ æäÓÈÉ ÇáÑÈ æåÌÇÁ ÇÈí áåÈ æßÇä ÇáÝáæÔßí ÇáÈßÑÇÏí ÇÌä ÇáäÇÓ æÃÚÈì ÇáÎáÞ áÓÇäÇ æßÇä ÔÏíÏ ÇáÞãÇÑ ÔÏíÏ ÇááÚÈ ÈÇáæÏÚ ÞÇá ÇÈä Úã áå æÞÝÊ Úáì ÈÞíÉ ÊãÑ Ýí ÈíÏÑ á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ÃÑÏÊ Çä ÇÚÑÝå ÈÇáÍÒÑ æãÚäÇ Þæã íÌíÏæä ÇáÎÑÕ æÞÏ ÞÇáæÇ ÝíåÇ æÇÎÊáÝæÇ Ýåã ÚáíäÇ ÇáÝáæÔßí ÝÞáÊ áå ßã ÊÌÒÑ Ýí åÐÇ ÇáÊãÑ ÝÞÇá ÇäÇ áÇ ÃÚÑÝ ÇáÇßÑÇÑ æÍÓÇÈ ÇáÞÝÒÇä æáßä ÚäÏí ãÑÌáÇ ÃØÈÎ Ýíå ÊãÑÇ äÈíÐíÇ æåæ íÓÚ ãßæßíä æåÐÇ ÇáÊãÑ íßæä Ýíå ãÇÆÊíä æÓÊíä ãÑÌáÇ ÝáÇ æÇááå Çä ÃÎØÃ ÈÞÝíÒ æÇÍÏ ÞÇá ÇáãåáÈ æÇáÃÒÏ Íæáå ÃÑÃíÊã Þæá ÇáÔÇÚÑ ÇÐÇ ÛÑÒ ÇáãÍÇáÈ ÃÊÃÞÊå íãÌ Úáì ãäÇßÈå ÇáËãÇáÇ æÇáì ÌäÈ ÛíáÇä Èä ÎÑÔÉ ÔíÎ ãä ÇáÇÒÏ ÝÞÇá áå Þá åæ ÇÈä ÇáÝÍá ÝÞÇáåÇ ÝÞÇá ÇáãåáÈ æíáßã ãÇ ÌÇáÓÊã ÇáäÇÓ æÃäÔÏ ÈÚÖ ÃÕÍÇÈäÇ Çáßäí Çáì ãæáì ÃßíãÉ æÇäåå æåá íäÊåí Úä Çæá ÇáÒÌÑ ÃÍãÞ æÒÚã ÇáåíËã Èä ÚÏí Úä ÑÌÇáå Çä Ãåá íÈÑíä ÇÎÝ Èäí Êãíã ÃÍáÇãÇ æÃÞáåã ÚÞæáÇ ÞÇá ÇáåíËã æãä Çáäæßí ÚÈíÏ Çááå Èä ÇáÍÑ æßäíÊå ÃÈæ ÇáÇÈÑÔ ÞÇá ÇáåíËã ÎØíÈ ÞÈíÕÉ æåæ ÎáíÝÉ ÃÈíå Úáì ÎÑÇÓÇä æÃÊÇå ßÊÇÈå ÝÞÇá åÐÇ ßÊÇÈ ÇáÇãíÑ æåæ æÇááå Ãåá áÃä ÃØíÚå æåæ ÃÈí æÃßÈÑ ãäí æßÇä ÝíãÇ ÒÚãæÇ ÇÈä ÇáÓÚíÏ ÇáÌæåÑí íÞæá Õáì Çááå ÊÈÇÑß æÊÚÇáì Úáì ãÍãÏ ÞÇá ÃÈæ ÇáÍÓä ÕÚÏ ÚÏí Èä ÃÑØÃÉ ÇáãäÈÑ ÝáãÇ ÑÃì ÌãÇÚÉ ÇáäÇÓ ÍÕÑ ÝÞÇá ÇáÍãÏ ááå ÇáÐí íØÚã åÄáÇÁ æíÓÞíåã æÕÚÏ ÑæÍ Èä ÍÇÊã ÇáãäÈÑ ÝáãÇ ÑÂåã ÞÏ ÔÝäæÇ ÃÈÕÇÑåã æÝÊÍæÇ ÃÓãÇÚåã äÍæå ÞÇá äßÓæÇ ÑÄæÓßã æÛÖæÇ ÃÈÕÇÑßã ÝÇä ÇáãäÈÑ ãÑßÒ ÕÚÈ æÇÐÇ íÓÑ Çááå ÝÊÍ ÞÝá ÊíÓÑ ÞÇáæÇ æÕÚÏ ÚËãÇä Èä ÚÝÇä ÑÖí Çááå ÊÚÇáì Úäå ÇáãäÈÑ ÝÃÑÊÌ Úáíå ÝÞÇá Çä ÃÈÇ ÈßÑ æÚãÑ ßÇäÇ íÚÏÇä áåÐÇ ÇáãÞÇã ãÞÇáÇ æÃäÊã Çáì ÅãÇã ÚÇÏá ÇÍæÌ ãäßã Çáì ÅãÇã ÎØíÈ ÞÇáæÇ áÒíÇÏ ÇáÃÚÌã áã áÇ ÊåÌæ ÌÑíÑÇ ÝÞÇá ÃáíÓ ÇáÐí íÞæ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ßÃä ãÇÈäí ØåíÉ ÑåØ Óáãì ÍÌÇÑÉ ÎÇÑíÁ íÑãí ßáÇÈÇ ÞÇáæÇ Èáì ÞÇá áíÓ Èíäí æÈíä åÐÇ Úãá ÞÇá ÇÈæ ÇáÍÓä ÎØÈ ãÕÚÈ Èä ÍíÇä ÃÎæ ãÞÇÊá Èä ÍíÇä ÎØÈÉ äßÇÍ ÝÍÕÑ ÝÞÇá áÞäæÇ ãæÊÇßã Þæá áÇ Ãáå ÇáÇ Çááå ÝÞÇáÊ Çã ÇáÌÇÑíÉ ÚÌá Çááå ãæÊß ÃáåÐÇ ÏÚæäÇß æÎØÈ ÃãíÑ ÇáãÄãäíä ÇáãæÇáí æåßÐÇ áÞÈå ÎØÈÉ äßÇÍ ÝÍÕÑ ÝÞÇá Çááåã ÇäÇ äÍãÏß æäÓÊÚíäß æáÇ äÔßÑß æÞÇá ãæáì áÎÇáÏ Èä ÕÝæÇä ÒæÌäí ÃãÊß ÝáÇäÉ ÞÇá ÞÏ ÒæÌÊßåÇ ÞÇá ÃÝÃÏÎá ÇáÍí ÍÊì íÍÖÑæÇ ÇáÎØÈÉ ÝÞÇá ÇÏÎáåã ÝáãÇ ÏÎáæÇ ÇÈÊÏÃ ÎÇáÏ ÝÞÇá ÇãÇ ÈÚÏ ÝÇä Çááå ÇÌá æÃÚÒ ãä Çä íÐßÑ Ýí äßÇÍ åÐíä ÇáßáÈíä æÞÏ ÒæÌäÇ åÐå ÇáÝÇÚáÉ ãä åÐÇ ÇÈä ÇáÝÇÚáÉ æÞÇá ÇÈÑÇåíã ÇáäÎÚí áãäÕæÑ Èä ÇáãÚÊãÑ Óá ãÓÃáÉ ÇáÍãÞì æÇÍÝÙ ÍÝÙ ÇáÃßíÇÓ æÏÎá ßËíÑ ÚÒÉ æßÇä ãÍãÞÇ æíßäì ÃÈÇ ÕÎÑ Úáì íÒíÏ Èä ÚÈÏ Çáãáß ÝÞÇá íÇ Ã ãíÑ ÇáãÄãäíä ãÇ íÚäí ÇáÔãÇÎ Èä ÖÑÇÑ ÈÞæáå ÇÐÇ ÇáÃÑØì ÊæÓÏ ÃÈÑÏíå ÎÏæÏ ÌæÇÒíÁ ÈÇáÑãá Úíä ÞÇá íÒíÏ æãÇ íÖÑ ÃãíÑ ÇáãÄãäíä Çä áÇ íÚÑÝ ãÇÚäì åÐÇ ÇáÇÚÑÇÈí ÇáÌáÝ æÇÓÊÍãÞå æÃÎÑÌå æßÇä ÚÇãÑ Èä ßÑíÒ íÍãÞ ÞÇá ÚæÇäÉ ÞÇá ÚÇãÑ áÃãå íÇÃãå ãÓÓÊ Çáíæã ÈÑÏ ÇáÚÇÕ Èä æÇÆá ÇáÓåãí ÝÞÇáÊ ËßáÊß Ããß ÑÌá Èíä ÚÈÏ ÇáãØáÈ ÇÈä åÇÔã æÈíä ÚÈÏ ÔãÓ Èä ÚÈÏ ãäÇÝ íÝÑÍ Çä ÊÕíÈ íÏå ÈÑÏ ÑÌá ãä Èäí Óåã æáãÇ ÍÕÑ ÚÈÏ Çááå Èä ÚÇãÑ Úáì ãäÈÑ ÇáÈÕÑÉ ÝÔÞ Ðáß Úáíå ÞÇá áå ÒíÇÏ ÃíåÇ ÇáÇãíÑ Çäß Çä ÃÞãÊ ÚÇãÉ ãä ÊÑì ÃÕÇÈå ÃßËÑ ããÇ ÃÕÇÈß æÞíá áÑÌá ãä ÇáæÌæå Þã ÝÇÕÚÏ ÇáãäÈÑ æÊßáã ÝáãÇ ÕÚÏ ÍÕÑ æÞÇá ÇáÍãÏ ááå ÇáÐí íÑÒÞ åÄáÇÁ æÈÞí ÓÇßÊÇ ÝÃäÒáæå æÕÚÏ ÂÎÑ ÝáãÇ ÇÓÊæì ÞÇÆãÇ æÞÇÈá ÈæÌåå æÌæå ÇáäÇÓ æÞÚÊ Úíäå Úáì ÕáÚÉ ÑÌá ÝÞÇá Çááåã ÇáÚ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Ðå ÇáÕáÚÉ æÞíá áæÇÒÚ ÇáíÔßÑí Þã ÝÇÕÚÏ ÇáãäÈÑ æÊßáã ÝáãÇ ÑÃì ÌãÚ ÇáäÇÓ ÞÇá áæáÇ Çä ÇãÑÃÊí áÚäåÇ Çááå ÍãáÊäí Úáì ÇÊíÇä ÇáÌãÚÉ Çáíæã ãÇ ÌãÚÊ æÃäÇ ÃÔåÏßã ÃäåÇ ãäí ØÇáÞ ËáÇËÇ æáÐáß ÞÇá ÇáÔÇÚÑ æãÇ ÖÑäí Çä áÇ ÃÞæã ÈÎØÈÉ æãÇ ÑÛÈÊí Ýí ÐÇ ÇáÐí ÞÇá æÇÒÚ æÏÎáÊ Úáì ÃäÓ Èä ÇÈí ÔíÎ æÇÐÇ ÑÃÓå Úáì ãÑÝÞå æÇáÍÌÇã íÃÎÐ ãä ÔÚÑå ÝÞáÊ áå ãÇ íÍãáß ÚáìåÐÇ ÞÇá ÇáßÓá ÞáÊ ÝÇä áÞãÇä ÞÇá áÇÈäå ÅíÇß æÇáßÓá æÅíÇß æÇáÖÌÑ ÝÇäß ÇÐÇ ßÓáÊ áã ÊÄÏ ÍÞÇ æÇÐÇ ÖÌÑÊ áã ÊÕÈÑ Úáì ÍÞ ÞÇá ÐÇß æÇááå Çäå áã íÚÑÝ áÐÉ ÇáßÓæáÉ æÞíá áÈÍÑ Èä ÇáÇÍäÝ ãÇ íãäÚß Çä Êßæä ãËá ÇÈíß ÞÇá ÇáßÓá æÞÇá ÇáÂÎÑ ÃØÇá Çááå ßíÓ Èäí ÑÒíä æÍãÞì Ãä ÔÑÈÊ áåã ÈÏíäí ÃÃßÊÈ ÅÈáåã ÔÇÁ æÝíåÇ ÈÑíÚ ÝÕÇáåÇ ÈäÊÇ áÈæä ÝãÇ ÎáÞæÇ ÈßíÓåã ÏåÇÉ æáÇ ãáÌÇÁ ÈÚÏ ÝíÚÌíæäí æÐßÑ ÂÎÑ ÇáßíÓ Ýí ãÚÇÊÈÊå áÈäí ÃÎíå Ííä íÞæá ÚÝÇÑíÊÇ Úáí æÃßá ãÇáí æÚÌÒÇ Úä ÃäÇÓ ÂÎÑíäÇ ÝåáÇ ÛíÑ Úãßã ÙáãÊã ÇÐÇ ãÇ ßäÊã ãÊÙáãíäÇ Ýáæ ßäÊã áßíÓÉ ÃßÇÓÊ æßíÓ ÇáÃã ÇßíÓ ááÈäíäÇ æÞÇá ÈÚÖåã ÚíÇÏÉ Çáäæßì ÇáÌáæÓ ÝæÞ ÇáÞÏÑ æÇáãÌíÁ Ýí ÛíÑ æÞÊ æÚÇÏ ÑÌá ÑÞÈÉ Èä ÇáÍÑ ÝäÚì ÑÌÇáÇ ÇÚÊáæÇ ãËá ÚáÊå ÝäÚì ÈÐáß Çáíå äÝÓå ÝÞÇá áå ÑÞÈÉ ÇÐÇ ÏÎáÊ Úáì ÇáãÑÖì ÝáÇ ÊäÚ Çáíåã ÇáãæÊì æÇÐÇ ÎÑÌÊ ãä ÚäÏäÇ ÝáÇ ÊÚÏ ÇáíäÇ æÓÃá ãÚÇæíÉ Èä ÇáßæÇÁ Úä Çåá ÇáßæÝÉ ÝÞÇá ÃÈÍË ÇáäÇÓ Úä ÕÛíÑÉ æÃÊÑßåã áßÈíÑÉ æÓÆá ÔÑíß Úä ÇÈí ÍäíÝÉ ÝÞÇá ÃÚáã ÇáäÇÓ ÈãÇ áÇ íßæä æÃÌåá ÇáäÇÓ ÈãÇ íßæ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ÓÃá ãÚÇæíÉ ÏÛÝáÇ ÇáäÓÇÈÉ Úä Çáíãä ÝÞÇá ÓíÏ æÃäæß æÐßÑ ÚííäÉ Èä ÍÕä ÚäÏ ÇáäÈí ÝÞÇá ÇáÇÍãÞ ÇáãØÇÚ æÌä ÇÚÑÇÈí ãä ÇÚÑÇÈ ÇáãÑÈÏ æÑãÇå ÇáÕÈíÇä ÝÑÌã ÝÞÇáæÇ áå ÃãÇ ßäÊ æÞæÑÇ ÍáíãÇ ÝÞÇá Èáì ÈÃÈí ÇäÊã æÃãí æÇááå ãÇ ÇÓÊÍãÞÊ ÇáÇ ÞÑíÈÇ æßÇä Çæá Ìäæäå ãä ÚÈË ÇáäÇÓ Èå æÑãì ÇäÓÇäÇ ÝÔÌå ÝÊÚáÞ Èå æåæ áÇ íÚÑÝå æÖãå Çáì ÇáæÇáí ÝÞÇá áå ÇáæÇáí æáã ÑãíÊ åÐÇ æÔÌÌÊå ÞÇá ÃäÇ áã ÃÑãå åæ ÏÎá ÊÍÊ ÑãíÊí æßÇä æßíÚ Èä ÇáÏæÑÞíÉ íÍãÞ ÞÇá ÇáæáíÏ Èä åÔÇã ÇáÞÍÐãí ÇÈæ ÚÈÏ ÇáÑÍãä ÞÇá ÇÎÈÑäí ÇÈí ÞÇá áãÇ ÞÏã ÇãíÉ ÎÑÇÓÇä Þíá áå áã áÇ ÊÏÎá æßíÚ ÇÈä ÇáÏæÑÞíÉ Ýí ÕÍÇÈÊß ÞÇá åæ ÇÍãÞ ÝÑßÈ íæãÇ æÓÇíÑå ÝÞÇá áå ãÇ ÇÚÙã ÑÃÓ ÈÑÐæäß ÞÇá ÞÏ ßÝÇß Çááå Íãáå Ëã ÓÇíÑå ÞáíáÇ ÝÞÇá ÃÕáÍß Çááå ÃÑÃíÊ íæã áÞíÊ ÃÈÇ ÝÏíß ãÇ ãäÚß Çä Êßæä ÞÏãÊ ÑÌáÇ æÃÎÑÊ ÑÌáÇ æÏÇÚÓÊ ÈÇáÑãÍ ÍÊì íÝÊÍ Çááå Úáíß ÞÇá ÇÛÑÈ ÞÈÍß Çááå æÃãÑ Èå ÝäÍì æÓÇíÑ ÓÚíÏ Èä Óáã ãæÓì ÇãíÑ ÇáãÄãäíä æÇáÍÑÈÉ Ýí íÏ ÚÈÏ Çááå Èä ãÇáß æßÇäÊ ÇáÑíÍ ÊÓÝí ÇáÊÑÇÈ ÇáÐí ÊËíÑå ÏÇÈÉ ÚÈÏ Çááå Èä ãÇáß Ýí æÌå ãæÓì æÚÈÏ Çááå áÇ íÔÚÑ ÈÐáß æãæÓì íÍíÏ Úä Óää ÇáÊÑÇÈ æÚÈÏ Çááå ÝíãÇ Èíä Ðáß íáÍÙ ãÓíÑ ãæÓì ÝíÊßáÝ Çä íÓíÑ Úáì ãÍÇÐÇÊå æÇÐÇ ÍÇÐÇå äÇáå Ðáß ÇáÊÑÇÈ ÝáãÇ ØÇá Ðáß Úáíå ÇÞÈá Úáì ÓÚíÏ Èä Óáã ÝÞÇá ÃáÇ ÊÑì ãÇ äáÞì ãä åÐÇ ÇáãÇÆÞ Ýí ãÓíÑäÇ åÐÇ ÞÇá æÇááå íÇÇãíÑ ÇáãÄãäíä ãÇ ÞÕÑ Ýí ÇáÇÌÊåÇÏ æáßäå ÍÑã ÇáÊæÝíÞ æÓÇíÑ ÇáÈØÑíÞ ÇáÐí ÎÑÌ ÇáìÇáãÚÊÕã ãä ÓæÑ ÚãæÑíÉ ãÍãÏ Èä ÚÈÏ Çáãáß æÇáÇÝÔíä Èä ßÇæÓ ÝÓÇæã ßá æÇÍÏ ãäåãÇ ÈÈÑÐæäå æÐßÑ Çäå ßÇä íÑÛÈåãÇ ÇæíÑÈÍåãÇ ÝÇÐÇ ßÇä åÐÇ ÃÏÈ ÇáÈØÑíÞ ãÚ ãÍáå ãä Çáãáß æÇáããáßÉ ÝãÇ Ùäß Èãä åæ Ïæäå ãäåã æáãÇ ÇÓÊÌáÓ ÇáãÚÊÕã ÈØÑíÞ ÎÑÔäÉ ÊÑÈÚ æãÏ ÑÌáíå æÇÌÈÇÊ Çáãáæß æÇáÇãÑÇÁ ÞÇá ÒíÇÏ æÞÑÃÊ ãËá ßÊÈ ÇáÑÈíÚ Èä ÒíÇÏ ÇáÍÇÑËí ãÇ ßÊÈ Åáí ÇáÇ</w:t>
      </w:r>
    </w:p>
    <w:p>
      <w:pPr>
        <w:pStyle w:val="Normal"/>
        <w:jc w:val="both"/>
        <w:rPr/>
      </w:pPr>
      <w:r>
        <w:rPr>
          <w:rFonts w:eastAsia="MS Sans Serif" w:cs="MS Sans Serif" w:ascii="MS Sans Serif" w:hAnsi="MS Sans Serif"/>
          <w:b/>
          <w:bCs/>
          <w:color w:val="000000"/>
        </w:rPr>
        <w:t>Ýí ÇÌÊÑÇÑ ãäÝÚÉ Çæ ÏÝÚ ãÖÑÉ æãÇ ßÇä Ýí ãæßÈí ÞØ ÝÊÞÏã ÚäÇä ÏÇÈÊå ÚäÇä ÏÇÈÊí æáÇãÓÊ ÑßÈÊå ÑßÈÊí æáÇ ÔÇæÑÊ ÇáäÇÓ ÞØ Ýí ÇãÑ ÅáÅ ÓÈÞåã Çáì ÇáÑÃí Ýíå ßÇä Úáì ÔÑØ ÒíÇÏ ÚÈÏ Çááå Èä ÇáÍÕíä ÕÇÍÈ ãÞÈÑÉ Èäí ÍÕíä æÇáÌÚÏ ÇÈä ÞíÓ ÇáäãÑí ÕÇÍÈ ØÇÞ ÇáÌÚÏ æßÇäÇ íÊÚÇÞÈÇä ãÌáÓ ÕÇÍÈ ÇáÔÑØÉ ÝÇÐÇ ßÇä íæã Íãá ÇáÍÑÈÉ ÓÇÑÇ Èíä íÏíå ãÚÇ ÝÌÑí ÈíäåãÇ ßáÇã æåãÇ íÓíÑÇä Èíä íÏíå ÝßÇä ÕæÊ ÇáÌÚÏ ÇÑÝÚ æÕæÊ ÚÈÏ Çááå ÇÎÝÖ ÝÞÇá ÒíÇÏ áÕÇÍÈ ÍÑÈÊå ÊäÇæá ÇáÍÑÈÉ ãä íÏ ÇáÌÚÏ æãÑå ÈÇáÇäÕÑÇÝ Çáì ãäÒáå æÚÏÇ ÑÌá ãä Çåá ÇáÚÓßÑ Èíä íÏí ÇáãÃãæä ÝáãÇ ÇäÞÖì ßáÇãå ÞÇá ãÇ ÈÚÖ ãä íÓíÑ ÈÞÑÈå íÞæá áß ÇãíÑ ÇáãÄãäíä ÇÑßÈ ÞÇá ÇáãÃãæä áÇ íÞÇá áãËá åÐÇ ÇÑßÈ ÇäãÇ íÞÇá áãËá åÐÇ ÇäÕÑÝ æßÇä ÇáÝÖá Èä ÇáÑÈíÚ íÞæá ãÓÇÁáÉ Çáãáæß Úä ÇÍæÇáåã ãä ÊÍíÉ Çáäæßì ÝÇÐÇ ÇÑÏÊ Çä ÊÞæá ßíÝ ÇÕÈÍ ÇáÃãíÑ ÝÞá ÕÈÍ Çááå ÇáÇãíÑ ÈÇáßÑÇãÉ ÝÇÐÇ ÇÑÏÊ Çä ÊÞæá ßíÝ íÌÏ ÇáÇãíÑ äÝÓå ÝÞá ÃäÒá Çááå Úáì ÇáÇãíÑ ÇáÔÝÇÁ æÇáÑÍãÉ æÇáãÓÃáÉ ÊæÌÈ ÇáÌæÇÈ ÝÇä áã íÌÈß ÇÔÊÏ Úáíß æÇä ÃÌÇÈß ÇÔÊÏ Úáíå æÞÇá ãÍãÏ Èä ÇáÌåã ÏÎáÊ Úáì ÇáãÃãæä ÝÞÇá áí ãÇ ÒÇá ÇãíÑ ÇáãÄãäíä Çáíß ãÔÊÇÞÇ Ýáã ÃÏÑ ãÇ ÌæÇÈ åÐå ÇáßáãÉ ÈÚíäåÇ æÃÎÐÊ áÇ ÇÞÕÑ ÝíãÇ ÞÏÑÊ Úáíå ãä ÇáÏÚÇÁ Ëã ÇáËäÇÁ ÞÇá ÇÈæ ÇáÍÓä ÞÇá ÇÈä ÌÇÈÇä ÞÇá ÇáãåÏí ßÇä ÔÈíÈ Èä ÔíÈÉ íÓÇíÑäí Ýí ØÑíÞ ÎÑÇÓÇä ÝíÊÞÏãäí ÈÕÏÑ ÏÇÈÊå ÝÞÇá áí íæãÇ íäÈÛí áãä ÓÇíÑ ÎáíÝÉ Çä íßæä ÈÇáãæÖÚ ÇáÐí ÇÐÇ ÇÑÇÏ ÇáÎáíÝÉ Çä íÓÃáå Úä ÔíÁ áÇ íáÊÝÊ Çáíå æíßæä ãä äÇÍíÉ Åä ÇáÊÝÊ áã ÊÓÊÞÈáå ÇáÔãÓ ÞÇá ÝÈíäãÇ äÍä ßÐáß ÇÐ ÇäÊåíäÇ Çáì ãÎÇÖÉ ÝÃÞÍãÊ ÏÇÈÊí æáã íÞÝ æÇÊÈÚäí ÝãáÃ ËíÇÈí ãÇÁ æØíäÇ ÝÞáÊ íÇ ÇÈÇ ãÚãÑ áíÓ åÐÇ Ýí ÇáßÊÇÈ ÑÌÚ Çáì Çáäæßì ÞÇá ÇáåíËã Èä ÚÏí ßäÊ ÞÇÆãÇ Çáì ÍãíÏ Èä ÞÍØÈÉ æåæ Úáí ÈÑÐæä ÝÊÝÇ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ÈÑÐæä áíÈæá ÝÞÇá áí ÊäÍ áÇ íåÑíÞ Úáíß ÇáÈÑÐæä ÇáãÇÁ æÌÇÁ ÑÌá Çáì ãÍãÏ Èä ÍÑÈ ÇáåáÇáí ÈÞæã ÝÞÇá Çä åÄáÇÁ ÇáÝÓÇÞ ãÇ ÒÇáæÇ Ýí ãÓíÓ åÐå ÇáÝÇÌÑÉ ÞÇá ãÇ ÙääÊ Çäå ÈáÛ ãä ÍÑãÉ ÇáÝæÇÌÑ ãÇ íäÈÛí Çä íßäì Úä ÇáÝÌæÑ Èåä æÞáÊ áÑÌá ãä ÇáÍÓÇÈ ßíÝ ÕÇÑ ÇáÈÑÐæä ÇáãÊÍÕä Çáì ÇáÈÛáÉ ÇÍÑÕ ãäå Úáì ÇáÑãßÉ æÇáÑãßÉ ÇÔßá ÈØÈÚå ÞÇá ÈáÛäí Çä ÇáÈÛáÉ ÇØíÈ ÍáæÉ æÞÇá ÕÏíÞ áäÇ ÈÚË ÑÌá æßíáå Çáì ÑÌá ãä ÇáæÌæå íÞÊÖíå ãÇáÇ Úáíå ÝÑÌÚ Çáíå ãÖÑæÈÇ ÝÞÇá ãÇ ÈÇáß æíáß ÞÇá ÓÈß ÝÓÈÈÊå ÝÖÑÈäí ÞÇá æÈÃí ÔíÁ ÓÈäí ÞÇá åä ÇáÍãÇÑ Ýí ÍÑ Ãã ãä ÃÑÓáß ÞÇá ÏÚäí ãä ÇÝÊÑÇÆå Úáí ÇäÊ ßíÝ ÌÚáÊ áÃíÑ ÇáÍãÇÑ ãä ÇáÍÑãÉ ãÇ áã ÊÌÚáå áÍÑ Ããí ÝåáÇ ÞáÊ ÇíÑ ÇáÍãÇÑ Ýí åä Çã ãä ÇÑÓáß ÞÇá ÇÈæ ÇáÍÓä ßÇä ÑÌá ãä æáÏ ÚÈÏ ÇáÑÍãä Èä ÓãÑÉ ÇÑÇÏ ÇáæËæÈ ÈÇáÔÇã ÝÍãá Çáì ÇáãåÏì ÝÎáì ÓÈíáå æÇßÑãå æÞÑÈ ãÌáÓå ÝÞÇá áå íæãÇ ÃäÔÏäí ÞÕíÏÉ ÒåíÑ ÇáÊí ÃæáåÇ áãä ÇáÏíÇÑ ÈÞäÉ ÇáÍÌÑ æåí ÇáÊí Úáì ÇáÑÇÁ áãä ÇáÏíÇÑ ÈÞäÉ ÇáÍÌÑ ÃÞæíä ãä ÍÌÌ æãä ÔåÑ ÝÃäÔÏå ÝÞÇá ÇáãåÏí ÐåÈ æÇááå ãä íÞæá ãËá åÐÇ ÞÇá ÇáÓãÑí æÐåÈ æÇááå ãä íÞÇá Ýíå ãËá åÐÇ ÝÛÖÈ ÇáãåÏí æÇÓÊÌåáå æäÍÇå æáã íÚÇÞÈå æÇÓÊÍãÞå ÇáäÇÓ æáãÇ ÏÎá ÎÇáÏ Èä ØáíÞ Úáì ÇáãåÏí ãÚ ÎÕæãå æÃäÔÏ Þæá ÔÇÚÑåã ÇÐÇ ÇáÞÑÔí áã íÖÑÈ ÈÚÑÞ ÎÒÇÚí ÝáíÓ ãä ÇáÕãíã ÝÛÖÈ ÇáãåÏí æÞÇá ÃÍãÞ ÝÃäÔÏ ÎÇáÏ ÝÞÇá ÇÐÇ ßäÊ Ýí ÏÇÑ ÝÍÇæáÊ ÑÍáÉ ÝÏÚåÇ æÝíåÇ Åä ÇÑÏÊ ãÚÇÏ ÝÓßä ÚäÏ Ðáß ÇáãåÏí æÞÇá ÈÔÇÑ Îáíáí Çä ÇáÚÓÑ ÓæÝ íÝíÞ æÅä íÓÇÑÇ ãä ÛÏ áÎáíÞ æãÇ ßäÊ ÅáÇ ßÇáÒãÇä ÇÐÇ ÕÍÇ ÕÍæÊ æÇä ãÇÞ ÇáÒãÇä ÃãæÞ ÞÇáæÇ æãä Çáäæßì ÇÈæ ÇáÑÈíÚ ÇáÚÇãÑí æÇÓãå ÚÈÏ Çááå æßÇä æáí ÈÚÖ ãäÇÈÑ ÇáíãÇãÉ æÝíå íÞæá ÇáÔÇÚ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ÔåÏÊ ÈÃä Çááå ÍÞ áÞÇÄå æÃä ÇáÑÈíÚ ÇáÚÇãÑí ÑÞíÚ ÃÞÇÏ áäÇ ßáÈÇ ÈßáÈ æáã íÏÚ ÏãÇÁ ßáÇÈ ÇáãÓáãíä ÊÖíÚ ÞÇáæÇ æãä Çáäæßì ÑÈíÚÉ Èä ÚÓá ÇÍÏ Èäí ÚãÑæ Èä íÑÈæÚ æÃÎæå ÖÈíÚ Èä ÚÓá æÝÏ ÑÈíÚÉ Úáì ãÚÇæíÉ ÝÞÇá ãÚÇæíÉ ÍÇÌÊß ÞÇá ÒæÌäí ÇÈäÊß ÞÇá ÇÓÞæÇ ÇÈä ÚÓá ÚÓáÇ ÝÃÚÇÏ Úáíå ÇáÚÓá ËáÇËÇ ÝÊÑßå æÞÏ ßÇÏ ÊäÞÏ ÈØäå ÞÇá ÝÇÓÊÚãáäí Úáì ÎÑÇÓÇä ÞÇá ÒíÇÏ ÇÚáã ÈËÛæÑå ÞÇá ÝÇÓÊÚãáäí Úáì ÔÑØÉ ÇáÈÕÑÉ ÞÇá ÒíÇÏ ÇÚÑÝ ÈÔÑØÊå ÞÇá ÝÇßÓäí ÞØíÝÉ Çæ ÞÇá åÈ áí ãÇÆÉ ÇáÝ ÌÐÚ áÏÇÑí ÞÇá æÃíä ÏÇÑß ÞÇá ÈÇáÈÕÑÉ ÞÇá ßã ÐÑÚåÇ ÞÇá ÝÑÓÎÇä Ýí ÝÑÓÎíä ÞÇá ÝÏÇÑß Ýí ÇáÈÕÑÉ Çæ ÇáÈÕÑÉ Ýí ÏÇÑß ÞÇá ÛæÇÊ ÇÓÊÚãá ãÚÇæíÉ ÑÌáÇ ãä ßáÈ ÝÐßÑ íæãÇ ÇáãÌæÓ æÚäÏå ÇáäÇÓ ÝÞÇá áÚä Çááå ÇáãÌæÓ íäßÍæä ÃãåÇÊåã æÇááå áæ ÃÚØíÊ ãÇÆÉ ÇáÝ ÏÑåã ãÇ äÍßÊ Ããí ÝÈáÛ Ðáß ãÚÇæíÉ ÝÞÇá ÞÇÊáå Çááå ÃÊÑæäå áæ ÒÇÏå Úáì ãÇÆÉ ÇáÝ ÝÚá ÝÚÒáå æÞÇá ÇÈæ ÇáÍÓä æÝÏ ÑÈíÚÉ Èä ÚÓá æåæ ãä Èäí ÚãÑæ Èä íÑÈæÚ Úáì ãÚÇæíÉ ÝÞÇá áãÚÇæíÉ ÃÚäí ÈÚÔÑÉ ÇáÂÝ ÌÐÚ Ýí ÈäÇÁ ÏÇÑí ÈÇáÈÕÑÉ ÝÞÇá áå ãÚÇæíÉ ßã ÏÇÑß ÞÇá ÝÑÓÎÇä Ýí ÝÑÓÎíä ÞÇá ãÚÇæíÉ åí Ýí ÇáÈÕÑÉ Ãã ÇáÈÕÑÉ ÝíåÇ ÞÇá Èá åí Ýí ÇáÈÕÑÉ ÞÇá ãÚÇæíÉ ÝÇä ÇáÈÕÑÉ áÇ Êßæä åßÐÇ æÞÇá ÇÈæ ÇáÇÍæÕ ÇáÑíÇÍí æáíÓ ÈíÑÈæÚ Çáì ÇáÚÞá ÍÇÌÉ Óæì ÏäÓ ÊÓæÏ ãäå ËíÇÈåÇ ÝßíÝ Èäæßì ãÇáß Çä ßÝÑÊã áåã åÐå Çæ ßíÝ ÈÚÏ ÎØÇÈåÇ ãÔÇÆã áíÓæÇ ãÕáÍíä ÚÔíÑÉ æáÇ äÇÚÈ ÇáÇ ÈÈíä ÛÑÇÈåÇ ÞÇá ÇáåíËã Úä ÇáÖÍÇß Èä Ñãá ÈíäÇ ãÚÇæíÉ Èä ãÑæÇä æÇÞÝ ÈÏãÔÞ íäÊÙÑ ÚÈÏ Çáãáß Úáì ÈÇÈ ØÍÇä æÍãÇÑ áå íÏæÑ ÈÇáÑÍì Ýí ÚäÞå ÌáÌá ÇÐ ÞÇá ááØÍÇä áã ÌÚáÊ Ýí ÚäÞ åÐÇ ÇáÍãÇÑ åÐÇ ÇáÌáÌá ÞÇá ÑÈãÇ ÃÏÑßÊäí ÓÂãÉ Çæ äÚÓÉ ÝÇÐÇ áã ÃÓãÚ ÕæÊ ÇáÌáÌá ÚáãÊ Çäå ÞÏ ÞÇã ÝÕÍÊ Èå ÞÇá ãÚÇæíÉ ÃÝÑÃíÊ Çä ÞÇã Ëã ÞÇá ÈÑÃÓå åßÐÇ åßÐÇ æÌÚá íÍÑß ÑÃÓå íãäÉ æíÓÑ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ÇíÏÑíß ÇäÊ Çäå ÞÇÆã ÞÇá ÇáØÍÇä æãä áí ÈÍãÇÑ ÈÚÞá ãËá ÚÞá ÇáÇãíÑ æãÚÇæíÉ Èä ãÑæÇä åÐÇ åæ ÇáÐí ÞÇá áÃÈí ÇãÑÃÊå ãáÃÊäÇ ÇÈäÊß ÇáÈÇÑÍÉ ÈÇáÏã ÞÇá ÇäåÇ ãä äÓæÉ íÎÈÆä Ðáß áÃÒæÇÌåä æÕÚÏ íæÓÝ Èä ÚãÑ ÇáãäÈÑ ÝÍãÏ Çááå æÃËäì Úáíå Ëã ÞÇá ÞÏ ÞÊá Çááå ÒíÏÇ æäÕÑ Èä ÓíÇÑ íÑíÏ äÕÑ Èä ÎÒíãÉ æÞÇá Úáí ÇáÇÓæÇÑí ÚãÑ Èä ÇáÎØÇÈ ãÚáÞ ÈÔÚÑÉ ÞáÊ æãÇ ÕíÑå Çáì Ðáß ÞÇá áãÇ ÕäÚ ÈäÕÑ Èä ÓíÇÑ íÑíÏ äÕÑ Èä ÇáÍÌÇÌ Èä ÚáÇØ æÞÇáæÇ ÃÍÈ ÇáÑÔíÏ Çä íäÙÑ Çáì ÃÈí ÔÚíÈ ÇáÞáÇá ßíÝ íÚãá ÇáÞáÇá ÝÇÏÎáæå ÇáÞÕÑ æÃÊæå Èßá ãÇ íÍÊÇÌ Çáíå ãä ÂáÉ ÇáÚãá ÝÈíäÇ åæ íÚãá ÇÐÇ åæ ÈÇáÑÔíÏ ÞÇÆã ÝæÞ ÑÃÓå ÝáãÇ ÑÂå äåÖ ÞÇÆãÇ ÝÞÇá áå ÇáÑÔíÏ Ïæäß ãÇ ÏÚíÊ áå ÝÇäí áã ÇÊß áÊÞæã Åáí æÇäãÇ ÃÊíÊß áÊÚãá Èíä íÏí ÞÇá æÃäÇ áã ÂÊß áíÓæÁ ÃÏÈí æÅäãÇ ÃÊíÊß áÇÒÏÇÏ Èß Ýí ßËÑÉ ÕæÇÈí ÝÞÇá áå ÇáÑÔíÏ ÅäãÇ ÊÚÑÖÊ áí Ííä ßÓÏÊ ÓæÞß ÞÇá ÇÈæ ÔÚíÈ íÇ ÓíÏ ÇáäÇÓ æãÇ ßÓÇÏ Úãáí Ýí ÌáÇá æÌåß ÝÖÍß ÇáÑÔíÏ ÍÊì ÛØì æÌåå Ëã ÞÇá æÇááå ãÇ ÑÃíÊ ÃäØÞ ãäå ÇæáÇ æáÇ ÃÚíÇ ãäå ÂÎÑÇ íäÈÛí áåÐÇ Çä íßæä ÃÚÞá ÇáäÇÓ Ãæ ÃÌä ÇáäÇÓ ÞÇá ÚÈÏ Çááå Èä ÔÏÇÏ ÃÑì ÏÇÚí ÇáãæÊ áÇ íÞáÚ æÃÑì ãä ãÖì áÇ íÑÌÚ æãä ÈÞí ÝÇáíå íäÒÛ æáÇ äÒåÏä Ýí ãÚÑæÝ ÝÇä ÇáÏåÑ Ðæ ÕÑæÝ Ýßã ãä ÑÇÛÈ ÞÏ ßÇä ãÑÛæÈÇ Çáíå æØÇáÈ ÞÏ ßÇä ãØáæÈÇ Çáíå æÇáÒãÇä Ðæ ÃáæÇä æãä íÕÍÈ ÇáÒãÇä íÑ ÇáåæÇä æÞÇá ÇáÝÑÌ Èä ÝÖÇáå Úä íÍíì Èä ÓÚíÏ Úä ãÍãÏ Èä Úáí Úä ÃÈíå Úä ÌÏå Úä ÇáäÈí ÇÐÇ ÝÚáÊ ÃãÊí ÎãÓ ÚÔÑÉ ÎÕáÉ Íá ÈåÇ ÇáÈáÇÁ ÇÐÇ ÃßáæÇ ÇáÇãæÇá ÏæáÇ æÇÊÎÐæÇ ÇáÇãÇäÉ ãÛäãÇ æÇáÒßÇÉ ãÛÑãÇ æÃØÇÚ ÇáÑÌá ÒæÌÊå æÚÞ Ããå æÈÑ ÕÏíÞå æÌÝÇ ÃÈÇå æÇÑÊÝÚÊ ÇáÇÕæÇÊ Ýí ÇáãÓÇÌÏ æÃßÑã ÇáÑÌá ãÎÇÝÉ ÔÑå æßÇä ÒÚíã ÇáÞæã ÃÑÐáåã æÇÐÇ áÈÓ ÇáÍÑíÑ æÔÑÈÊ ÇáÎãæÑ æÇÊÎÐÊ ÇáÞíÇä æÇáãÚÇÒÝ æáÚä ÇÎÑ åÐå ÇáÇãå ÃæáåÇ ÝáíÑÊÞÈæÇ ÈÚÏ Ðáß ËáÇË ÎÕÇá ÑíÍÇ ÍãÑÇÁ æãÓÎÇ æÎÓÝÇ</w:t>
      </w:r>
    </w:p>
    <w:p>
      <w:pPr>
        <w:pStyle w:val="Normal"/>
        <w:jc w:val="both"/>
        <w:rPr/>
      </w:pPr>
      <w:r>
        <w:rPr>
          <w:rFonts w:eastAsia="MS Sans Serif" w:cs="MS Sans Serif" w:ascii="MS Sans Serif" w:hAnsi="MS Sans Serif"/>
          <w:b/>
          <w:bCs/>
          <w:color w:val="000000"/>
        </w:rPr>
        <w:t>ÞÇá ÇáåíËã ÃÎÈÑäÇ ÇáßáÈí ÞÇá ßÇäÊ ÞÑíÔ ÊÚÏ Ãåá ÇáÌÒÇáÉ Ýí ÇáÑÃí ÇáÚÈÇÓ Èä ÚÈÏ ÇáãØáÈ æÃÈÇ ÓÝíÇä æÇÈäíåãÇ æÃãíÉ Èä ÎáÝ ÞÇá æÞÇá ÇÈä ÚÈÇÓ áã íßä Ýí ÇáÚÑÈ ÃãÑÏ æáÇ ÃÔíÈ ÃÔÏ ÚÞáÇ ãä ÇáÓÇÆÈ Èä ÇáÇÞÑÚ ÞÇá ÍÏËäí ÇáÔÚÈí Çä ÇáÓÇÆÈ ÔåÏ ÝÊÍ ãåÑÌÇä ÞÐÞ æÏÎá ãäÒá ÇáåÑãÒÇä æÝí ÏÇÑå ÃáÝ ÈíÊ ÝØÇÝ Ýíå ÝÇÐÇ ÙÈí ãä ÌÕ Ýí ÈíÊ ãäåÇ ãÇÏ íÏå ÝÞÇá ÃÞÓã ÈÇááå Çäå íÔíÑ Çáì ÔíÁ ÇäÙÑæÇ ÝäÙÑæÇ ÝÇÓÊÎÑÌæÇ ÓÝØ ßäÒ ÇáåÑãÒÇä ÝÇÐ Ýíå íÇÞæÊ æÒÈÑÌÏ ÝßÊÈ Ýíå ÇáÓÇÆÈ Çáì ÚãÑ æÃÎÐ ãäå ÝÕÇ ÃÎÖÑ æßÊÈ Çáì ÚãÑ Çä ÑÃì ÃãíÑ ÇáãÄãäíä Çä íåÈå áí ÝáíÝÚá ÝáãÇ ÚÑÖ ÚãÑ ÇáÓÝØ Úáì ÇáåÑãÒÇä ÞÇá ÝÃíä ÇáÝÕ ÇáÕÛíÑ ÞÇá ÚãÑ ÓÃáäíå ÕÇÍÈäÇ ÝæåÈÊå áå ÝÞÇá Çä ÕÇÍÈß ÈÇáÌæåÑ áÚÇáã ÃÎÈÑäÇ ãÌÇáÏ Úä ÇáÔÚÈí ÞÇá ÞÇá ÇáÓÇÆÈ áÌãíá Èä ÈÕÈåÑí ÃÎÈÑäí Úä ãßÇä ãä ÇáÞÑíÉ áÇ íÎÑÈ ÍÊì ÇÞÊØÚ Ðáß ÇáãßÇä ÞÇá ãÇ Èíä ÇáãÇÁ Çáì ÏÇÑ ÇáÇãÇÑÉ ÞÇá ÝÇÎÊØ áËÞíÝ Ýí Ðáß ÇáãæÖÚ ÞÇá ÇáåíËã ÈÊ ÚäÏåã áíáÉ ÝÇÐÇ áíáåã ãËá ÇáäåÇÑ ÞÇá ÃÈæ ÇáÍÓä ÞÇá ÚÈÏ ÇáÑÍãä Èä ÎÇáÏ Èä ÇáæáíÏ Èä ÇáãÛíÑÉ áãÚÇæíÉ ÇãÇ æÇááå áæ ßäÇ Úáì ÇáÓæÇÁ ÈãßÉ áÚáãÊ ÞÇá ãÚÇæíÉ ÇÐÇ ßäÊ Ãßæä ãÚÇæíÉ Èä ÃÈí ÓÝíÇä ãäÒáí ÇáÃÈØÍ íäÔÞ Úäí Óíáå æßäÊ ÇäÊ ÚÈÏ ÇáÑÍãä Èä ÎÇáÏ ãäÒáß ÃÌíÇÏ ÃÚáÇå ãÏÑÉ æÃÓÝáå ÚÐÑÉ æÞÇá Óåíá Èä ÚãÑæ ÃÔÈå ÃãÑÇ ÈÚÖ ÈÒå ÝÕÇÑ ãËáÇ æÞÇá ãÍÑÒ Èä ÚáÞãÉ áÞÏ æÇÑì ÇáãÞÇÈÑ ãä ÔÑíß ßËíÑ ÊÍáã æÞáíá ÚÇÈ ÕãæÊÇ Ýí ÇáãÌÇáÓ ÛíÑ Úí ÌÏíÑÇ Ííä íäØÞ ÈÇáÕæÇÈ æÞÇá ÇÈä ÇáÑÞÇÚ Ããã ÊÏÇÎáÊ ÇáÍÊæÝ Úáíåã ÃÈæÇÈåã ÝßÔÝä ßá ÛØÇÁ ÝÇÐÇ ÇáÐí Ýí ÍÕäå ãÊÍÑÒ ãäåã ßÂÎÑ ãÕÍÑ ÈÝÖÇÁ æÇáãÑÁ íæÑË ãÌÏå ÃÈäÇÁå æíãæÊ ÂÎÑ æåæ Ýí ÇáÇÍíÇÁ</w:t>
      </w:r>
    </w:p>
    <w:p>
      <w:pPr>
        <w:pStyle w:val="Normal"/>
        <w:jc w:val="both"/>
        <w:rPr/>
      </w:pPr>
      <w:r>
        <w:rPr>
          <w:rFonts w:eastAsia="MS Sans Serif" w:cs="MS Sans Serif" w:ascii="MS Sans Serif" w:hAnsi="MS Sans Serif"/>
          <w:b/>
          <w:bCs/>
          <w:color w:val="000000"/>
        </w:rPr>
        <w:t>æÇáÞæã ÃÔÈÇå æÈíä Íáæãåã Èæä ßÐÇß ÊÝÇÖá ÇáÇÔíÇÁ æÞÇá ÈÚÖåã ÈíÖÇÁ äÇÕÚÉ ÇáÈíÇÖ ßÃäåÇ ÞãÑ ÊæÓØ äÕÝ áíá ãÈÑÏ ãæÓæãÉ ÈÇáÍÓä ÐÇÊ ÍæÇÓÏ Çä ÇáÍÓÇä ãÙäÉ ááÍÓÏ æÊÑì ãÂÞíåÇ ÊÞáÈ ãÞáÉ ÍæÑÇÁ ÊÑÛÈ Úä ÓæÇÏ ÇáÅËãÏ æÞÇá ÇáÂÎÑ ÎæÏ ÇÐÇ ßËÑ ÇáÍÏíË ÊÚæÐÊ ÈÍãì ÇáÍíÇÁ æÇä Êßáã ÊÞÕÏ æÞÇá áÓÇäß ÎíÑ æÍÏå ãä ÞÈíáå æãÇ ÚÏ ÈÚÏ Ýí ÇáÝÊì ÇäÊ ÝÇÚáå Óæì ØÈÚ ÇáÇÎáÇÞ æÇáÝÍÔ æÇáÎäÇ ÃÈÊ ÐÇßã ÃÎáÇÞå æÔãÇÆáå æÞÇá ÇáÂÎÑ ÚáìÇãÑìÁ åÏ ÚÑÔ ÇáÍí ãÕÑÚå ßÃäå ãä Ðæí ÇáÇÍáÇã ãä ÚÇÏ æÞÇá ÇáäÇÈÛÉ ÃÍáÇã ÚÇÏ æÃÌÓÇã ãØåÑÉ ãä ÇáãÚÞÉ æÇáÇÝÇÊ æÇáÇËã æÞÇáÊ ÇáÎäÓÇÁ ÎØÇÈ ãÚÖáÉ ÝÑÇÌ ãÙáãÉ Çä ÌÇÁ ãÝÙÚÉ åíÇ áåÇ ÈÇÈÇ æÚÏ ÇáÇÕãÚí ÎÕÇá ãÚÏ ÝÞÇá ßÇäæÇ ÃÏíãÇ ãÇÚÒÇ ÔÇÊå ÃÎáÕ Ýíå ÇáÞÑÙ ÇáÂåÈ Çæ ãÑÞíÁ ÚÑÞ Ïã ãÝÑÌ Çæ ÓÇÆá Ýí áÒÈÉ ÒÇÚÈ Çæ ÐãÉ íæÝí ÈåÇ ÚÇÞÏ Çæ ÚÞÏÉ íÍßãåÇ ÂÑÈ ÇæÍÇÆØ ãä ÛíÑ áÇ äÚãÉ Çæ ÑÍã ãÊ ÈåÇ ÌÇäÈ Çæ ÎØÈÉ ÈÒáÇÁ ãÝÕæáÉ íÑÖÉ ÈåÇ ÇáÔÇåÏ æÇáÛÇÆÈ æÞÇá ÇÈä äæÝá íåÌæ æÃäÊ ßÓÇÞØ Èíä ÇáÍÔÇíÇ íÕíÑ Çáì ÇáÎÈíË ãä ÇáãÕíÑ æãËá äÚÇãÉ ÊÏÚì ÈÚíÑÇ ÊÚÇÙãåÇ ÇÐÇ ãÇ Þíá ØíÑí æÇä Þíá ÇÍãáí ÞÇáÊ ÝÇäí ãä ÇáØíÑ ÇáãÑÈÉ ÈÇáæßæÑ æßäÊ áÏì ÇáãÛíÑÉ ÚíÑ ÓæÁ ÊÈæá ãä ÇáãÎÇÝÉ ááÒÆí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ÃÚáÇÌ ËãÇäíÉ æÔíÎ ßÈíÑ ÇáÓä Ðí ÈÕÑ ÖÑíÑ ÊÞæá áãÇ ÃÕÇÈß ÃØÚãæäí ÔÑÇÈÇ Ëã ÈáÊ Úáì ÇáÓÑíÑ æÞÇá ÚÈÏ íÛæË ÃáÇ áÇ ÊáæãÇäí ßÝì Çááæã ãÇ ÈíÇ ÝãÇ áßãÇ Ýí Çááæã ÎíÑ æáÇ áíÇ Ãáã ÊÚáãÇ Çä ÇáãáÇãÉ äÝÚåÇ Þáíá æãÇ áæãí ÃÎí ãä ÔãÇáíÇ ÝíÇ ÑÇßÈÇ ÇãÇ ÚÑÖÊ ÝÈáÛä äÏÇãÇí ãä äÌÑÇä Çä áÇ ÊáÇÞíÇ ÃÈÇ ßÑÈ æÇáÃíåãíä ßáíåãÇ æÞíÓÇ ÈÃÚáì ÍÖÑãæÊ ÇáíãÇäíÇ ÌÒì Çááå Þæãí ÈÇáßáÇÈ ãáÇãÉ ÕÑíÍåã æÇáÇÎÑíä ÇáãæÇáíÇ ÃÞæá æÞÏ ÔÏæÇ áÓÇäí ÈäÓÚÉ ÃãÚÔÑ Êíã ÃØáÞæÇ Úä áÓÇäíÇ æÊÖÍß ãäí ÔíÎÉ ÚÈÔãíÉ ßÃä áã ÊÑ ÞÈáí ÃÓíÑÇ íãÇäíÇ ÞÇá ÇÈæ ÚËãÇä æáíÓ Ýí ÇáÇÑÖ ÃÚÌÈ ãä ØÑÝÉ Èä ÇáÚÈÏ æÚÈÏ íÛæË æÐáß ÇäÇ Çä áÓäÇ ÌæÏÉ ÃÔÚÇÑåãÇ Ýí æÞÊ ÅÍÇØÉ ÇáãæÊ ÈåãÇ áã Êßä Ïæä ÓÇÆÑ ÃÔÚÇÑåãÇ Ýí ÍÇá ÇáÇãä æÇáÑÝÇåíÉ ÞÇá ÇÈæÚÈíÏÉ ÍÏËäí ÇÈæ ÚÈÏ Çááå ÇáÝÒÇÑí Úä ãÇáß Èä ÏíäÇÑ ÞÇá ãÇ ÑÃíÊ ÇÍÏÇ ÃÈíä ãä ÇáÍÌÇÌ Çä ßÇä áíÑÞì ÇáãäÈÑ ÝíÐßÑ ÅÍÓÇäå Çáì Ãåá ÇáÚÑÇÞ æÕÝÍå Úäåã æÅÓÇÁÊåã Çáíå ÍÊì ÃÞæá Ýí äÝÓí Çäí áÃÍÓÈå ÕÇÏÞÇ æÇäí áÃÙäåã ÙÇáãíä áå ÞÇá æßÇäÊ ÇáÚÑÈ ÊÎØÈ Úáì ÑæÇÍáåÇ æßÐáß Ñæì ÇáäÈí Úä ÞÓ Èä ÓÇÚÏÉ ÞÇá ÃÎÈÑäí ÚÈÏ ÇáÑÍãä Èä ãåÏí Úä ãÇáß Èä ÃäÓ ÞÇá ÇáæÞæÝ Úáì ÙåæÑ ÇáÏæÇÈ ÈÚÑÝÉ ÓäÉ æÇáÞíÇã Úáì ÇáÇÞÏÇã ÑÎÕÉ æÌÇÁ Ýí ÇáÇËÑ áÇ ÊÌÚáæÇ ÙåæÑ ÏæÇÈßã ãÌÇáÓ ææÞÝ ÇáåíËã Èä ãØåÑ ÇáÝÃÝÇÁ Úáì ÙåÑ ÏÇÈÊå Úáì ÈÇÈ ÇáÎíÒÑÇä Çä íäÊÙÑ ÈÚÖ ãä íÎÑÌ ãä ÚäÏåÇ ÝáãÇ ØÇá æÞæÝå ÈÚË Çáíå ÚãÑ ÇáßáæÇÐí ÝÞÇá ÇäÒá Úä ÙåÑ ÏÇÈÊß Ýáã íÑÏ Úáíå ÔíÆÇ ÝßÑÑ ÇáÑÓæá Çáíå ÝÞÇá Åäí ÑÌá ÃÚÑÌ æÇä ÎÑÌ ÕÇÍÈí ãä ÚäÏ ÇáÎíÒÑÇä Ýí ãæßÈå ÎÝÊ Çä áÇ ÃÏÑßå ÝÈÚË Çáíå Çä áã ÊäÒá ÃäÒáäÇß ÝÈÚË Çáíå ÞÇá åæ ÍÈíÓ Ýí ÓÈíá Çááå Çä ÃäÒáÊäí Úäå Çä ÃÞÖãÊå ÔåÑÇ ÝÇäÙÑ ÃíåãÇ ÎíÑ áå ÃÑÇÍÉ ÓÇÚÉ Çæ ÌæÚ ÔåÑ ÞÇáæÇ á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ÐÇ ÇáåíËã Èä ãØåÑ ÞÇá åÐÇ ÔíØÇä æÞÇá ÇÈæ ÚáÞãÉ ÇáäÍæí íÇ ÂÓí Çäí ÑÌÚÊ ÇáìÇáãäÒá ÇäÇ ÓäÞ áÞÓ ÝÃÊíÊ áÔäÔäÉ ãä áæíÉ æáßíß æÞØíÚ ÃÞÑä ÞÏ ÛÏÑä åäÇß ãä Óãä æÑÞÇÞ ÓÑ ÔÕÇä æÓÞíØ ÚØÚØ Ëã ÊäÇæáÊ ÚáíåÇ ßÃÓÇ ÝÞÇá áå ÇáØÈíÈ ÎÐ ÎÑÝÞÇ æÓÝáÞÇ æÌÑÝÞÇ ÝÞÇá æíáß Ãí ÔíÁ åÐÇ ÞÇá æÇí ÔíÁ ãÇ ÞáÊ æÞÇá ÇáÒÈÑÞÇä ÃÍÈ ÕÈíÇääÇ ÇáíäÇ ÇáÚÑíÖ ÇáæÑß ÇáÓÈØ ÇáÛÑÉ ÇáØæíá ÇáÛÑáÉ ÇáÃÈáÉ ÇáÚÞæá æÃÈÛÖ ÕÈíÇääÇ ÅáíäÇ ÇáÃÞíÚÓ ÇáÐßÑ ÇáÐí ßÃäãÇ íäÙÑ ãä ÌÍÑ æÇÐÇ ÓÃáå ÇáÞæã Úä ÇÈíå åÑ Ýí æÌæååã ÞÇá ÇáåíËã ÞÇá ÇáÇÔÚË ÇÐÇ ßÇä ÇáÛáÇã ÓÇÆá ÇáÛÑÉ Øæíá ÇáÛÑáÉ ãáÊÇË ÇáÇÒÑÉ ßÃä Èå áæËÉ ÝãÇ íÔß Ýí ÓÄÏÏå ÞÇá ÇÈæ ÇáãÎÔ ßÇä ÇáãÎÔ ÃÔÏÞ ÎÑØãÇäíÇ ÓÇÆáÇ áÚÇÈå ßÃäãÇ íäÙÑ ãä ÞáÊíä ßÃä ÊÑÞæÊå ÈæÇä Çæ ÎÇáÝÉ æßÃä ßÇåáå ßÑßÑÉ Ìãá ÝÞÃ Çááå Úíäí åÇÊíä Çä ßäÊ ÑÃíÊ ÈÚÏå æáÇ ÞÈáå ãËáå æßÇä ÒíÇÏ Íæá ÇáãäÈÑ æÈíæÊ ÇáÇãæÇá æÇáÏæÇæíä Çáì ÇáÇÒÏ æÕáì Èåã æÎØÈ Ýí ãÓÌÏ ÍÏÇä ÝÞÇá ÚãÑæ Èä ÇáÚÑäÏÓ ÝÃÕÈÍ Ýí ÇáÍÏÇä íÎØÈ ÂãäÇ æááÃÒÏ ÚÒ áÇ íÒÇá ÊáÇÏ æÞÇá ÇáÇÚÑÌ æÇáÞÇÆáíä ÝáÇ íÚÇÈ ÎØíÈåã íæã ÇáãÞÇãÉ ÈÇáßáÇã ÇáÝÇÕá æÞÇá ÇÈä ãÝÑÛ æãÊì ÊÞã íæã ÇÌÊãÇÚ ÚÔíÑÉ ÎØÈÇÄäÇ Èíä ÇáÚÔíÑÉ ÊÝÕá æÞÇá ÝíÇÑÈ ÎÕã ÞÏ ßÝíÊ ÏÝÇÚå æÞæãÊ ãäå ÏÑÃå ÝÊäßÈÇ æÞÇá ÂÎÑ æÍÇãá ÖÈ ÖÛä áã íÖÑäí ÈÚíÏ ÞáÈå Íáæ ÇááÓÇä æáæ Ãäí ÃÔÇÁ äÞãÊ ãäå ÈÔÛÈ ãä áÓÇä ÊíÍÇä æ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åÏÊ Èå åäÏÇ æåäÏ ÚÒíÒÉ Úä ÇáÝÍÔ ÈáåÇÁ ÇáÚÔÇÁ äÄæã ÑæÇÍ ÇáÖÍì ãíÇáÉ ÈÎÊÑíÉ áåÇ ãäØÞ íÕÈì ÇáÍáíã ÑÎíã æÞÇá ÇÎÑ æÎÕã íÑßÈ ÇáÚæÕÇÁ ØÇØ Úáì ÇáãËáì ÞÕÇÑÇå ÇáÞÑÇÚ æãáãæã ÌæÇäÈåÇ ÑÏÇÍ ÊÒÌì ÈÇáÑãÇÍ áåÇ ÔÚÇÚ æÞÇá ãÍáã Èä ÝÑÇÓ íÑËì ãäÕæÑÇ æåãÇãÇ ÇÈäí ÇáãÓÌÇÍ ßã Ýíåã áæ ÊãÊÚäÇ ÍíÇÊåã ãä ÝÇÑÓ íæã ÑæÍ ÇáÍí ãÞÏÇã æãä ÝÊì íãáÃ ÇáÔíÒì ãßááÉ ÔÍã ÇáÓÏíÝ äÏí ÇáÍãÏ ãØÚÇã æãä ÎØíÈ ÛÏÇÉ ÇáÍÝá ãÑÊÌá ËÈÊ ÇáãÞÇã ÃÑíÈ ÛíÑ ãÞÍÇã æÞÇá ÎÇáÏ ááÞÚÞÇÚ ÃäÇÝÑß Úáì ÃíäÇ ÃØÚä ÈÇáÑãÇÍ æÃØÚã ááÓÌÇÍ æÇäÒá ÈÇáÈÑÇÍ ÞÇá áÇ Èá Úáì ÃíäÇ ÇÝÖá ÃÈÇ æÌÏÇ æÚãÇ æÞÏíãÇ æÍÏíËÇ ÞÇá ÎÇáÏ ÇÚØíÊ íæãÇ ãä ÓÃá æÇØÚãÊ ÍæáÇ ãä Ãßá æØÚäÊ ÝÇÑÓÇ ØÚäÉ ÔßßÊ ÝÎÐíå ÈÌäÈ ÇáÝÑÓ ÞÇá ÇáÞÚÞÇÚ æÃÎÑÌ äÚáíä ÝÞÇá ÑÈÚ ÃÈí ÚáíåãÇ ÃÑÈÚíä ãÑÈÇÚÇ áã ÊËßá Ýíåã ÊãíãÉ æáÏÇ ßÇä ãÇáß Èä ÇáÇÎØá ÇáÊÛáÈí æÈå ßÇä íßäì ÃÊì ÇáÚÑÇÞ ÝÓãÚ ÔÚÑ ÌÑíÑ æÇáÝÑÒÏÞ ÝáãÇ ÞÏã Úáì ÃÈíå ÓÃáå Úä ÔÚÑåãÇ ÝÞÇá æÌÏÊ ÌÑíÑÇ íÛÑÝ ãä ÈÍÑ ææÌÏÊ ÇáÝÑÒÏÞ íäÍÊ ãä ÕÎÑ ÝÞÇá ÇáÇÎØá ÇáÐí íÛÑÝ ãä ÈÍÑ ÇÔÚÑåãÇ æÞÇá ÈÚÖåã æãÇ ÎíÑ ãä áÇ íäÝÚ ÇáÃåá ÚíÔå æÇä ãÇÊ áã íÌÒÚ Úáíå ÃÞÇÑÈå ßåÇã Úáì ÇáÇÞÕì ßáíá áÓÇäå æÝí ÈÔÑ ÇáÃÏäì ÍÏÇÏ ãÎÇáÈå æÞÇá ÇáÚãÇäí ÇÐÇ ãÔì áßá ÞÑä ãÞÑä Ëã ãÔì ÇáÞÑä áå ßÇáÃÑÚä ÈÕÇÑã íÝÑí ÕÝíÍ ÇáÌæÔä ãÞÑØä ÐÇÝ Çáì ãÞÑØä íÝÖí Çáì Ãã ÇáÝÑÇÛ Çáãßãä ÍíË ÊÞæá ÇáåÇãÉ ÇÓÞäí ÇÓÞäí ßã áÃÈí ãÍãÏ ãä ãæØä æÞÇá ÇáÚãÇäí æãÞæá äÚã áÒÇÒ ÇáÎÕã ÃáÏ íÔÊÞ áÃåá ÇáÚá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ÈÇØá íÏÍÖ ÍÞ ÇáÎÕã ÍÊì íÕíÑæÇ ßÓÍÇÈ Çáíßã æÞÇá ÚÈíÏ Ýí ÍÏíË Úáí Èä ÃÈí ØÇáÈ ßÑã Çááå ÊÚÇáì æÌåå Ííä ÑÃì ÝáÇäÇ íÎØÈ ÝÞÇá åÐÇ ÇáÎØíÈ ÇáÔÍÔÍ ÞÇá åæ ÇáãÇåÑ ÇáãÇÖí ÞÇáå ÇáØÑãÇÍ ßÃä ÇáãØÇíÇ áíáÉ ÇáÎãÓ ÚáÞÊ ÈæËÇÈÉ ÊäÖæ ÇáÑæÇÓã ÔÍÔÍ æÞÇá Ðæ ÇáÑãÉ áÏä ÛÏæÉ ÍÊì ÇÐÇ ÇãÊÏÊ ÇáÖÍì æÍË ÇáÞØíä ÇáÔÍÔÍÇä ÇáãßáÝ íÚäí ÇáÍÇÏí æßÇä ÃÓÏ Èä ßÑÒ íÞÇá áå ÎØíÈ ÇáÔíØÇä ÝáãÇ ÇÓÊÚãá ÇÈäå Úáì ÇáÚÑÇÞ Þíá áå ÎØíÈ Çááå ÝÌÑÊ Çáì Çáíæã ÞÇá ÇÈæ ÇáÓáíã ÇáåÐáí ÃÕÎÑ Èä ÚÈÏ Çááå Çä ßäÊ ÔÇÚÑÇ ÝÇäß áÇ ÊåÏí ÇáÞÑíÖ áãÝÍã æÞÇá ÈáÚÇÁ Èä ÞíÓ ÇÈíÊ áäÝÓí ÇáÎÓÝ áãÇ ÑÖæÇ Èå ææáíÊåã ÓãÚí æãÇ ßÇä ãÝÍãÇ æÞÇá ÚÈÏ Çááå Èä ãÕÚÈ æÞÝ ãÚÇæíÉ Úáì ÇãÑÃÉ ãä Èäí ßäÇäÉ ÝÞÇá áåÇ åá ãä ÞÑì ÞÇáÊ äÚã ÞÇá æãÇ ÞÑÇß ÞÇáÊ ÚäÏí ÎÈÒ ÎãíÑ æáÈä ÝØíÑ æãÇÁ äãíÑ æÞÇá ÃÍíÍÉ æÇáÕãÊ ÃßÑã ÈÇáÝÊì ãÇ áã íßä Úí íÔíäå æÇáÞæá Ðæ ÎØá ÇÐÇ ãÇ áã íßä áÈ íÚíäå æÞÇá ÇÈæ ËãÇãÉ ÇáÖÈí æãäÇ ÍÕíä ßÇä Ýí ßá ÎØÈÉ íÞæá ÃáÇ ãä äÇØÞ ãÊßáã æÞÇá ÚÈíÏ Èä ÃãíÉ ÇáÖÈí æÇÓÊÈ åæ æÇáÍÇÑË Èä ÔíÈÉ ÇáãÌÇÔÚí ÚäÏ ÇáäÚãÇä ÝÞÇá ÊÑì ÈíæÊ æÊÑì ÑãÇÍ æäÚã ãÒäã ÓÍÇÍ æãäØÞ áíÓ áå äÌÇÍ íÇ ÞÕÈÇ ØÇÑ Èå ÇáÑíÇÍ æÃÐÑÚÇ áíÓÊ áåÇ ÃáæÇÍ æÞÇá ÞíÓ Èä ÇáÎØíã æÈÚÖ ÇáÞæá áíÓ áå ÍÕÇÉ ßãÎÖ ÇáãÑÁ áíÓ áå ÅÊÇÁ æåÇÐ ÔÈíå ÈÞæáå</w:t>
      </w:r>
    </w:p>
    <w:p>
      <w:pPr>
        <w:pStyle w:val="Normal"/>
        <w:jc w:val="both"/>
        <w:rPr/>
      </w:pPr>
      <w:r>
        <w:rPr>
          <w:rFonts w:eastAsia="MS Sans Serif" w:cs="MS Sans Serif" w:ascii="MS Sans Serif" w:hAnsi="MS Sans Serif"/>
          <w:b/>
          <w:bCs/>
          <w:color w:val="000000"/>
        </w:rPr>
        <w:t>ßÓÇáì ÇÐÇ áÇÞíÊåã ÛíÑ ãäØÞ íáåì Èå ÇáãÊÈæá æåæ ÚäÇÁ æÞÇá ÇÈæ ËãÇãÉ ÃÎÇÕãåã ãÑÉ ÞÇÆãÇ æÃÌËæÇ ÇÐÇ ãÇ ÌËæÇ ááÑßÈ ÇÐÇ ãäØÞ ÞÇáå ÕÇÍÈí ÊÚÞÈÊ ÂÎÑ ÐÇ ãÚÊÞÈ æÞÇá ÇáÔãÇÎ æãÑÊÈÉ áÇ íÓÊØÇÚ ÈåÇ ÇáÑÏì ÊÑßÊ ÈåÇ ÇáÔß ÇáÐí åæ ÚÇÌÒ æíÑæì ÊáÇÝì ÈåÇ Íáãì Úä ÇáÌåá ÍÇÌÒ ÈÇÈ ãä ÇáßáÇã ÇáãÍÐæÝ Ëã äÑÌÚ ÈÚÏ Ðáß Çáì ÇáßáÇã ÇáÇæá ÞÇá åíËã Úä íæäÓ Úä ÇáÍÓä íÑÝÚå Çä ÇáãåÇÌÑíä ÞÇáæÇ íÇ ÑÓæá Çááå Çä ÇáÇäÕÇÑ ÝÖáæäÇ ÈÃäåã ÂææÇ æäÕÑæÇ æÝÚáæÇ ÞÇá ÇáäÈí ÇÊÚÑÝæä ÐÇß áåã ÞÇáæÇ äÚã ÞÇá ÝÇä ÐÇß áíÓ Ýí ÇáÍÏíË ÛíÑ åÐÇ íÑíÏ Çä ÐÇß ÔßÑ æãßÇÝÃÉ ÞÇá æßáã ÑÌá ãä ÞíÓ ÚãÑ Èä ÚÈÏ ÇáÚÒíÒ ÑÍãå Çááå ÊÚÇáì Ýí ÍÇÌÉ æÌÚá íãÊ ÈÞÑÇÈÉ ÝÞÇá ÚãÑ æÇä ÐÇß Ëã ÐßÑ ÍÇÌÊå ÝÞÇá áÚá ÐÇß áã íÒÏå Úáì Çä ÞÇá ÝÇä ÐÇß æáÚá ÐÇß ÝÇä ÐÇß ßãÇ ÞáÊ æáÚá ÍÇÌÊß Çä ÊÞÖí æÞÇá ÚÈíÏ Çááå Èä ÞíÓ ÈßÑÊ Úáí ÚæÇÒáí íáÍíääí æÃáæãåäå æÞáä ÔíÈ ÞÏ ÚáÇß æÞÏ ßÈÑÊ ÝÞáÊ Åäå æÞÇá ÇáÇÓÏí áÚÈÏ Çááå Èä ÇáÒÈíÑ áÇÍãáÊ äÇÞÉ ÍãáÊäí Çáíß ÞÇá ÇÈä ÇáÒÈíÑ Åä æÑÇßÈåÇ æÑæì ÚÈÏ ÇáÑÍãä Èä ãåÏí Úä ÓÝíÇä Úä ÃÈí åÇÔã ÇáÞÇÓã Èä ßËíÑ Úä ÞíÓ ÇáÎÇÑÌí Çäå ÓãÚ ÚáíÇ íÞæá ÓÈÞ ÑÓæá Çááå æÕáì ÃÈæ ÈßÑ æËáË ÚãÑ æÎÈØÊäÇ ÝÊäÉ ÝãÇ ÔÇÁ Çááå áíÓ Ýí ÇáÍÏíË ÃßËÑ ãä åÐÇ æáãÇ ßÊÈ ÇÈæ ÚÈíÏÉ Çáì ÚãÑ ÌæÇÈ ßÊÇÈ ÚãÑ Ýí ÃãÑ ÇáØÇÚæä ÝÞÑÃ ÚãÑ ÇáßÊÇÈ ÇÓÊÑÌÚ ÝÞÇá áå ÇáãÓáãæä ãÇÊ ÇÈæ ÚÈíÏÉ ÞÇá áÇ æßÃä ÞÏ æÞÇá ÇáÈÇÈÛ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ÒÝ ÇáÊÑÍá ÛíÑ Çä ÑßÇÈäÇ áãÇ ÊÒá ÈÑÍÇáäÇ æßÃä ÞÏ æÃäÔÏ ÇÈä ÇáÇÚÑÇÈí ÇÐÇ Þíá ÇÚãì ÞáÊ Çä æÑÈãÇ Ãßæä æÅäí ãä ÝÊì áÈÕíÑ ÇÐÇ ÃÈÕÑ ÇáÞáÈ ÇáãÑæÁÉ æÇáÊÞì ÝÇä Úãì ÇáÚíäíä áíÓ íÖíÑ æÇä ÇáÚãì ÃÌÑ æÐÎÑ æÚÕãÉ æÅäí Çáì åÐí ÇáËáÇË ÝÞíÑ ÞÇá ÇÈä ÃÈí ÇáÒäÇÏ ßäÊ ßÇÊÈÇ áÚãÑ Èä ÚÈÏ ÇáÚÒíÒ ÑÍãå Çááå ÊÚÇáì æßÇä íßÊÈ Çáì ÚÈÏ ÇáÍãíÏ Èä ÚÈÏ ÇáÑÍãä Èä ÒíÏ Èä ÇáÎØÇÈ Ýí ÇáãÙÇáã ÝíÑÌÚå ÝßÊÈ Çáíå Çäå áíÎíá Åáí Ãäí áæ ßÊÈÊ Çáíß Çä ÊÚØí ÑÌáÇ ÔÇÉ áßÊÈÊ Åáí ÃÖÃä Ãã ãÇÚÒ æÇä ßÊÈÊ Çáíß ÈÃÍÏåãÇ ßÊÈÊ Åáí ÇÐßÑ Çæ ÇäËì ÝÇä ßÊÈÊ Çáíß ÈÃÍÏåãÇ ßÊÈÊ Åáí ÕÛíÑ Çã ßÈíÑ ÝÇÐÇ ÇÊÇß ßÊÇÈí Ýí ãÙáãÉ ÝáÇ ÊÑÇÌÚäí æÇáÓáÇã æÞÇá ÚãÑ Èä ÇáÎØÇÈ ÑÖí Çááå ÊÚÇáì Úäå Çäí áÃÓÊÚíä ÈÇáÑÌá ÇáÐí Ýíå áíÓ Ýí ÇáÍÏíË ÛíÑ åÐÇ Ëã ÇÈÊÏÃ ÈÇáßáÇã ÝÞÇá Ëã Çßæä Úáì ÞÝÇÆå ÇÐÇ ßÇä ÃÞæì ãä ÇáãÄãä ÇáÖÚíÝ æÃÑÇÏ åæ Þæá ÇáÃÓÏí ÓæíÏ Ýíå ÝÇÈÛæäÇ ÓæÇå ÃÈíäÇå æÇä ÈåÇå ÊÇÌ áã íÞá Ýíå ßÐÇ æÝíå ßÐÇ æÞÇá ÇáÑÇÌÒ ÈÊäÇ ÈÍÓÇä æãÚÒÇå ÊÆØ Ýí Óãä Íã æÊãÑ æÃÞØ ÍÊì ÇÐÇ ßÇÏ ÇáÙáÇã íäßÔØ ÌÇÁ ÈãÐÞ åá ÑÃíÊ ÇáÐäÈ ÞØ æÞíá ááãäÊÌÚ Èä äÈåÇä Çæ áÃÈí ãåÏíÉ ãÇ ÇáäÖäÇÖ ÝÃÎÑÌ ØÑÝ áÓÇäå æÍÑßå æÞíá áå ãÇ ÇáÏáäÙì ÝÒÍÑ æÊÞÇÚÓ æÝÑÌ ãÇ Èíä ãäßÈíå æãä ÇáßáÇã ßáÇã íÐåÈ ÇáÓÇãÚ ãäå ÇáìãÚÇäí Ãåáå æÇáì ÞÕÏ ÕÇÍÈå ßÞæá Çááå ÊÈÇÑß æÊÚÇáì æÊÑì ÇáäÇÓ ÓßÇÑì æãÇ åã ÈÓßÇÑì æÞÇá áÇ íãæÊ ÝíåÇ æáÇ íÍíÇ æÞÇá æíÃÊíå ÇáãæÊ ãä ßá ãßÇä æãÇ åæ ÈãíÊ æÓÆá ÇáãÝÓÑ Úä Þæáå áåã ÑÒÞåã ÝíåÇ ÈßÑÉ æÚÔíÇ ÝÞÇá áíÓ ÝíåÇ ÈßÑÉ æ áÇ ÚÔí æÞÇá áäÈíå ÝÇä ßäÊ Ýí Ôß ããÇ äÒáäÇ Åáíß ÝÇÓÃá</w:t>
      </w:r>
    </w:p>
    <w:p>
      <w:pPr>
        <w:pStyle w:val="Normal"/>
        <w:jc w:val="both"/>
        <w:rPr/>
      </w:pPr>
      <w:r>
        <w:rPr>
          <w:rFonts w:eastAsia="MS Sans Serif" w:cs="MS Sans Serif" w:ascii="MS Sans Serif" w:hAnsi="MS Sans Serif"/>
          <w:b/>
          <w:bCs/>
          <w:color w:val="000000"/>
        </w:rPr>
        <w:t>ÇáÐíä íÞÑÃæä ÇáßÊÇÈ ãä ÞÈáß ÞÇáæÇ áã íÔß æáã íÓÃá æÞÇá ÚãÑ ÑÖí Çááå ÊÚÇáì Úäå Ýí ÌæÇÈ ßáÇã ÞÏ ÊÞÏã æÞæá ÞÏ ÓáÝ ãäå ãÊÚÊÇä ßÇäÊÇ Úáì ÚåÏ ÑÓæá Çááå ÃäÇ Ãäåì ÚäåãÇ æÃÖÑÈ ÚáíåãÇ æåÐÇ ãËá ÞÇÆá áæ ÞÇá ÃÊÖÑÈäÇ Úáì ÇáßáÇã Ýí ÇáÕáÇÉ æÚáì ÇáÊØÈíÞ ÇÐÇ ÑßÚäÇ ÝíÞæá äÚã ÃÔÏ ÇáÖÑÈ ÇÐÇ ßÇä ÞÏ ÊÞÏã ãäå ÅÚáÇãå ÅíÇåã ÈÍÇá ÇáäÇÓÎ æÇáãäÓæÎ æÞÏ ÓÃá ÑÌá ÈáÇáÇ ãæáì ÃÈí ÈßÑ ÑÖí Çááå ÊÚáì Úäå æÞÏ ÃÞÈá ãä ÇáÍáÈÉ ÝÞÇá áå ãä ÓÈÞ ÞÇá ÓÈÞ ÇáãÞÑÈæä ÞÇá ÇäãÇ ÃÓÃáß Úä ÇáÎíá ÞÇá æÇäÇ ÃÌíÈß Úä ÇáÎíÑ ÝÊÑß ÈáÇá ÌæÇÈ áÝÙå ÇáìÎíÑ åæ ÃäÝÚ áå ÍÏËäÇ ÚÈÏ Çáãáß Èä ÔíÈÇä ÞÇá ÍÏËäí íÚÞæÈ Èä ÇáÝÖá ÇáåÇÔãí ÞÇá ßÊÈ ÇÈæ ÌÚÝÑ Çáì Óáã íÃãÑå ÈåÏã ÏæÑ ãä ÎÑÌ ãÚ ÇÈÑÇåíã æÚÞÑ äÎáåã ÞÇá ÝßÊÈ Çáíå Óáã ÈÃí Ðáß äÈÏÃ ÈÇáÏæÑ Çã ÈÇáäÎá ÝßÊÈ Çáíå ÃÈæ ÌÚÝÑ ÃãÇ ÈÚÏ ÝÇäí áæ ßÊÈÊ Åáíß ÈÅÝÓÇÏ ËãÑåã áßÊÈÊ Çáí ÊÓÊÃÐääí ÈÃíå äÈÏÃ ÈÇáÈÑäí Çã ÈÇáÔåÑíÒ æÚÒáå ææáì ãÍãÏ Èä ÓáíãÇä æÞÇá ÇÈä ãÓÚæÏ Çä Øæá ÇáÕáÇÉ æÞÕÑ ÇáÎØÈÉ ãÆíäÉ ãä ÝÞå ÇáÑÌá ÞÇá ÇáÇÕãÚí ãÆíäÉ ÚáÇãÉ æÞÇá ÚÈÏ Çááå Úáíßã ÈÇáÚáã ÝÇä ÇÍÏßã áÇ íÏÑí ãÊì íÎíá Çáíå æáãÇ ÃÞÏã ÚãÑ Èä ÇáÎØÇÈ ÑÖí Çááå ÊÚÇáì Úäå ÚãÑæ Èä ÇáÚÇÕ ãä ãÕÑ ÞÇá áå ÚãÑ áÞÏ ÓÑÊ ÓíÑ ÚÇÔÞ ÞÇá ÚãÑæ Çäí æÇááå ãÇ ÊÃÈØÊäí ÇáÅãÇÁ æáÇ ÍãáÊäí ÇáÈÛÇíÇ Ýí ÛÈÑÇÊ ÇáãÂáí ÞÇá áå ÚãÑ æÇááå ãÇ åÐÇ ÈÌæÇÈ ÇáßáÇã ÇáÐí ÓÃáÊß Úäå æÇä ÇáÏÌÇÌÉ áÊÝÍÕ Ýí ÇáÑãÇÏ ÝÊÖÚ áÛíÑ ÇáÝÍá æÇáÈíÖÉ ãäÓæÈÉ Çáì ØÑÞåÇ æÞÇã ÚãÑ ÝÏÎá æÞÇã ÚãÑæ ÝÞÇá ÞÏ ÃÝÍÔ ÃãíÑ ÇáãÄãäíä ÚáíäÇ æÌÇÁ Ýí ÇáÍÏíË áÇ íãäÚ ÝÖá ÇáãÇÁ áíãäÚ Èå ÝÖá ÇáßáÃ æÞÇá ÃÚÑÇÈí Çááåã áÇ ÊäÒáäí ãÇÁ ÓæÁ ÝÃßæä ÇãÑÃ ÓæÁ æÞÇá ÈáÚÇÁ Èä ÞíÓ</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ßã ßÇä Ýí Âá ÇáãáæÍ ãä ÝÊì ãäÇÏì ãÝÏì Ííä ÊÈáì ÓÑÇÆÑå æßã ßÇä Ýí Âá ÇáãáæÍ ãä ÝÊì íÌíÈ ÎØíÈÇ áÇ íÎÇÝ ÚæÇËÑå æÞÇá ÂÎÑ æãÎÇÕã ÞÇæãÊ Ýí ßÈÏ ãËá ÇáÑåÇä ÝÕÇÑ áí ÇáÚÐÑ æÞÇá ÂÎÑ æÌå ÞÈíÍ æáÓÇä ÃÈßã æãÔÝÑ áÇ íÊæÇÑì ÃÖÌã æáãÇ ÑÃì ÇáÝÑÒÏÞ ÏÑÓÊ Èä ÑÈÇØ ÇáÝÞíãí Úáì ÇáãäÈÑ æßÇä ÃÓæÏ ÏãíãÇ ÞÕíÑÇ ÞÇá Èßì ÇáãäÈÑ ÇáÔÑÞí ÇÐ ÞÇã ÝæÞå ÃãíÑ ÝÞíãí ÞÕíÑ ÇáÏæÇÑÌ æÞÇá Èßì ÇáãäÈÑ ÇáÔÑÞí æÇáäÇÓ ÇÐ ÑÃæÇ Úáíå ÝÞíãíÇ ÞÕíÑ ÇáÞæÇÆã æÇäãÇ ßÇä íÚÇÏí Èäí ÝÞíã áÃäåã ÞÊáæÇ ÇÈÇå ÛÇáÈÇ ÞÇá ÇÈæ ÚÈíÏÉ ÞÇá ÑÌá áíæäÓ Èä ÍÈíÈ ÇÐÇ ÃÎÐÊã Ýí ãÐÇßÑÉ ÇáÍÏíË æÞÚ Úáí ÇáäÚÇÓ ÞÇá ÝÇÚáã Çäß ÍãÇÑ Ýí ãÓáÇÎ ÇäÓÇä æÏÎá ÚÈÏ Çááå Èä ÎÇÒã Úáì ÚÈíÏ Çááå Èä ÒíÇÏ æåæ íÎØÑ Ýí ãÔíÊå ÝÞÇá ááãäÐÑ Èä ÇáÌÇÑæÏ ÍÑßå ÝÞÇá íÇ ÇÈä ÎÇÒã Çäß áÊÌÑ ËæÈß ßãÇ ÊÌÑ ÇáãÑÃÉ ÇáÈÛí ÐíáåÇ ÞÇá ÃãÇ æÇááå Çäí ãÚ Ðáß áÃäÝÐ ÈÇáÓÑíÉ æÃÖÑÈ åÇãÉ ÇáÈØá ÇáãÔíÍ æáæ ßäÊ æÑÇÁ åÐÇ ÇáÍÇÆØ áæÖÚÊ ÇßËÑß ÔÚÑÇ æÞÏ ßÇä ÞÈÖ ÚØÇÁå ÝÕÈå Èíä ÃíÏíåã Ëã ÞÇá áÚäß Çááå ãä ÏÑÇåã æÇááå ãÇ ÊÞæãíä ÈãÄæäÉ ÎíáäÇ æÞÇá Úáí Èä ÃÈí ØÇáÈ ßÑã Çááå ÊÚÇáì æÌåå ÎÐ ÇáÍßãÉ Ãäì ÃÊÊß ÝÇä ÇáÍßãÉ Êßæä Ýí ÕÏÑ ÇáãäÇÝÞ ÝÊáÌáÌ Ýí ÕÏÑå ÍÊì ÊÎÑÌ ÝÊÓßä Çáì ÕÇÍÈåÇ æÞÇá ÚãÑæ Èä ÇáÚÇÕ áÃåá ÇáÔÇã íæã ÕÝíä ÃÞíãæÇ ÕÝæÝßã ãËá ÞÕ ÇáÔÇÑÈ æÃÚíÑæäÇ ÌãÇÌãßã ÓÇÚÉ ãä ÇáäåÇÑ ÝÞÏ ÈáÛ ÇáÍÞ ãÞØÚå ÝæÇäãÇ åæ ÙÇáã Çæ ãÙáæã æÞÇá Úáí Èä ÃÈí ØÇáÈ ßÑã Çááå ÊÚÇáì æÌåå íæãÆÐ ÚÖæÇ Úáì ÇáäæÇÌÐ ãä</w:t>
      </w:r>
    </w:p>
    <w:p>
      <w:pPr>
        <w:pStyle w:val="Normal"/>
        <w:jc w:val="both"/>
        <w:rPr/>
      </w:pPr>
      <w:r>
        <w:rPr>
          <w:rFonts w:eastAsia="MS Sans Serif" w:cs="MS Sans Serif" w:ascii="MS Sans Serif" w:hAnsi="MS Sans Serif"/>
          <w:b/>
          <w:bCs/>
          <w:color w:val="000000"/>
        </w:rPr>
        <w:t>ÇáÇÖÑÇÓ ÝÇäå ÃäÈÇ ááÓíæÝ Úä ÇáåÇã æÞÇá ÑÌá ØÏ ÑÌáß ÇÐÇ ÇÚÊÞÈÊ ÈÇáÓíÝ æÇáÚÕÇ æÇäÊ ãÎíÑ Ýí ÑÝÚåÇ ÓÇÚÉ ÇáãÓÇáãÉ æÇáãæÇÏÚÉ æáãÇ ÃÞÇãæÇ ÇÈä ÞãíÆÉ Èíä ÇáÚÞÇÈíä ÞÇá áå ÃÈæå ØÏ ÑÌáíß ÇáÇÑÖ æÃÕÑ ÅÕÑÇÑ ÇáÝÑÓ æÇÐßÑ ÃÍÇÏíË ÛÏ æÅíÇß æÐßÑ Çááå Ýí åÐÇ ÇáãæÖÚ ÝÇäå ãä ÇáÝÔá æÞíá ááÍÌÇÌ ãä ÃÎØÈ ÇáäÇÓ ÞÇá ÕÇÍÈ ÇáÚãÇãÉ ÇáÓæÏÇÁ Èíä ÃÎÕÇÕ ÇáÈÕÑÉ íÚäí ÇáÍÓä æÞÇá ÇáÇÍäÝ ÞÇá ÚãÑ ÊÝÞåæÇ ÞÈá Çä ÊÓæÏæÇ æÞÇá ÚãÑ ÃÍÐÑ ãä ÝáÊÇÊ ÇáÔÈÇÈ ßá ãÇ ÃæÑËß ÇáÈÒ æÃÚáÞß ÇááÞÈ ÝÇäå Çä íÚÙã ÈÚÏåÇ ÔÃäß íÔÊÏ Úáì Ðáß äÏãß ßáÇã áÚãÑ Èä ÇáÎØÇÈ æáãÇ Èäì ÚÊÈÉ Èä ÛÒæÇä æÃÕÍÇÈå ÈÇáÈÕÑÉ ÈäÇÁ ÇááÈä ßÊÈ Çáíåã ÚãÑ ÞÏ ßäÊ ÇßÑå áßã Ðáß ÝÇä ÝÚáÊã ãÇ ÝÚáÊã ÝÚÑÖæÇ ÇáÍíØÇä æÇÑÝÚæÇ ÇáÓãß æÞÇÑÈæÇ Èíä ÇáÎÔÈ æáãÇ ÈáÛå Ãäåã ÞÏ ÇÊÎÐæÇ ÇáÖíÇÚ æÚãÑæÇ ÇáÃÑÖíä ßÊÈ Çáíåã áÇ ÊäåßæÇ æÌå ÇáÇÑÖ ÝÇä ÔÍãÊåÇ Ýíå æÞÇá ÚãÑ ÈÚ ÇáÍíæÇä ÃÍÓä ãÇ íßæä Ýí Úíäß æÞÇá ÝÑÞæÇ Èíä ÇáãäÇíÇ æÇÌÚáæ ÇáÑÃÓ ÑÃÓíä æÞÇá ÃãáßæÇ ÇáÚÌíä ÝÇäå ÇÍÏ ÇáÑíÚíä æÞÇá ÇÐÇ ÇÔÊÑíÊ ÈÚíÑÇ ÝÇÌÚáå ÖÎãÇ ÝÇä ÃÎØÃß ÎÈÑ áã íÎØÆß ÓæÞ æÞÇá ÚãÑ ÇáÚãÇÆã ÊíÌÇä ÇáÚÑÈ æÞÇá äÚã ÇáãÓÊäÏ ÇáÇÍÊãÇÁ æÞÇá ÑÓæá Çááå ÇáäÇÓ ßÇáÇÈá ÊÑì ÇáãÇÆÉ áÇ ÊÌÏ ÝíåÇ ÑÇÍáÉ æÃäÔÏæÇ æßÃä ãä ÒåÑ ÇáÎÒÇãì æÇáäÏì æÇáÃÞÍæÇä Úáíå ÑíØÉ ÈÑäÓ æÇÐÇ ÊÑäã Íæáå ÐÈÇäå ÃÕÛì ÊÓãÚ ÎÇÆÝ ãÊæÌÓ ÎÑÌÊ Úáíå ãä ÇáÖÑÇÁ ÏæÇÌä ÊÍÊË äÍæ ãáÇÐæÇä ÃÔæÓ íÓÚì íãËá æÇáÕÝíÑ ßáÇãå æÊÍí íÏÇå áåä æÍí ÇáÃÎÑÓ æÞÇá ÇáÑÇÚí ÆÐ ÎÇáÏ áÇ ÊäÈÐäÇ ÝÕÇÍÉ ßæÍí ÇáÕÝÇ ÎØÊ áßã Ýí ÝÄÇÏí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ÇáÔÇÚÑ ÑÈ ØÑÝ ãÕÑÍ Úä ÖãíÑ ÈãÇ åÌÓ æÞÇá ÂÎÑ ÈáÍä ÇáÞæá æÇáØÑÝ ÇáÝÕíÍ æÞÇá ÇáãËÞÈ ÇáÚÈÏí Ýí ÇÓÊãÇÚ ÇáËæÑ æÊæÌÓå æÌãÚ ÈÇáå ÇÐÇ ÃÍÓ ÈÔíÁ ãä ÃÓÈÇÈ ÇáÞÇäÕ æÐßÑ äÇÞÉ ßÃäåÇ ÃÓÝÚ Ðæ ÌÏÉ íÖãå ÇáÞÝÑ æáíá ÓÏí ßÃäãÇ íäÙÑ ãä ÈÑÞÚ ãä ÊÍÊ ÑæÞ ÓßÈ ãÐæÏ ÊÕíÎ ááäÈÃÉ ÇÓãÇÚå ÅÕÇÎÉ ÇáäÇÔÏ ááãäÔÏ æíæÌÓ ÇáÓãÚ áäßÑÇÆå ãä ÎÔíÉ ÇáÞÇäÕ æÇáãÄÓÏ æÞÇá ÈÚÖ ÇáÚÈíÏ ÔÚÑÇ íÞÚ Ýí ÐßÑ ÇáÎØÈÇÁ æÝí ÐßÑ ÇÔÏÇÞåã æÊÔÇÏÞåã ÃÛÑß ãäí Çä ãæáÇí ãÒíÏÇ ÓÑíÚ Çáì ÏÇÚí ÇáØÚÇã ÓÑæØ ÛáÇã ÃÊÇå ÇáÐá ãä äÍæ ÔÏÞå áå äÓÈ Ýí ÇáæÇÛáíä ÈÓíØ áå äÍæ ÏæÑ ÇáßÇÓ ÅãÇ ÏÚæÊå áÓÇä ßÐáÞ ÇáÒÇÚÈí ÓáíØ ÞÇá ÇáÇæá Åä ÓáíØÇ ßÇÓãå ÓáíØ æÞÇá ÈÚÖ ÇáÚÈíÏ æÞÏ ßÇä ãÝÊæÞ ÇááåÇÉ æÔÇÚÑÇ ÃÔÏÞ íÝÑí Ííä áÇ ÃÍÏ íÝÑí æÞÇá ãÄÑÞ ÇáÚÈÏ íÊæÚÏ ãæáÇå áæáÇ ÚÌæÒ ÞÍãÉ æÏÑÏÞ æÕÇÍÈ Ìã ÇáÍÏíË ãæäÞ ßíÝ ÇáÝæÇÊ æÇáØáæÈ ãæÑÞ ÔíÎ ãÛíÙ æÓäÇä íÈÑÞ æÍäÌÑ ÑÍÈ æÕæÊ ãÕáÞ æÔÏÞ ÖÑÛÇã æäÇÈ ãÎÑÞ æÓÃá ÑÌá ÚãÑ Èä ÚÈÏ ÇáÚÒíÒ Úä ÇáÌãá æÕÝíä ÝÞÇá Êáß ÏãÇÁ ßÝ Çááå íÏí Úäå ÝáÇ ÃÍÈ Çä ÇÛãÓ áÓÇäí ÝíåÇ æíÞÚ Úáì ÈÇÈ ÇáÊØÈíÞ Þæá ÇáÔÇÚÑ áÃäÊã ÈÈíÚ ÇááÍã ÃÚáã ãäßã ÈÖÑÈ ÇáÓíæÝ ÇáãÑåÝÇÊ ÇáÞæÇØÚ æÞÇá ÚãÑæ Èä åÏÇÈ ÇäãÇ ßäÇ äÚÑÝ ÓÄÏÏ ãÓáã Èä ÞÊíÈÉ Çäå ßÇä íÑßÈ æÍÏå æíÑÌÚ Ýí ÎãÓíä æÞÇá ÇáÇÕãÚí ÏÎá ÍÈíÈ Èä ÔÄÐÈ ÇáÃÓÏí Úáì ÌÚÝÑ Èä ÓáíãÇ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ÇáãÏíäÉ ÝÞÇá ÃÕáÍ Çááå ÇáÇãíÑ ÍÈíÈ Èä ÔæÐÈ æÇÏ ÇáÕÏÑ Ìãíá ÇáÐßÑ íßÑå ÇáÒíÇÑÉ ÇáããáÉ æÇáÚÞÏÉ ÇáãäÓíÉ æÝí ÇáÍÏíË ÒÑÛÈÇ ÊÒÏÏ ÍÈÇ æÞÇá ÈÚÖåã Úä ÇáËæÑí Úä ãÍãÏ Èä ÚÌáÇä Úä ÚíÇÖ Èä ÚÈÏ Çááå ÞÇá Çä ÇáÏíä ãÌãÚ áßá åã åã ÈÇááíá æÐá ÈÇáäåÇÑ æÑÇíÉ Çááå Ýí ÇÑÖå ÝÇÐÇ ÇÑÇÏ Çááå Çä íÐá ÚÈÏÇ ÌÚáå ØæÞÇ Ýí ÚäÞå ÞÇá ÚãÑ Èä ÐÑ ÇáÍãÏ ááå ÇáÐí ÌÚáäÇ ãä ÃãÉ ÊÛÝÑ áåã ÇáÓíÆÇÊ æáÇ ÊÞÈá ãä ÛíÑåã ÇáÍÓäÇÊ ÞÇá ÇÈä ÇÈí ÒíÇÏ ßäÇ áÇ äßÊÈ ÅáÇ ÓäÉ æßÇä ÇáÒåÑí íßÊÈ ßá ÔíÁ ÝáãÇ ÇÍÊíÌ Çáíå ÚÑÝ Çäå ÇæÚì ÇáäÇÓ ÞÇá ÝíÑæÒ Èä ÍÕíä ÇÐÇ ÇÑÇÏ Çááå Çä íÒíá Úä ÚÈÏå äÚãÉ ßÇä Çæá ãÇ íÛíÑ ãäå ÚÞáå æÞíá áãÍãÏ Èä ßÚÈ ÇáÞÑÙí ãÇ ÚáÇãÉ ÇáÎÐáÇä ÞÇá Çä íÓÊÞÈÍ ÇáÑÌá ãÇ ßÇä ÚäÏå ÍÓäÇ æíÓÊÍÓä ãÇßÇä ÚäÏå ÞÈíÍÇ æÞÇá ãÍãÏ Èä ÍÝÕ ßä Çáì ÇáÇÓÊãÇÚ ÃÓÑÚ ãäß Çáì ÇáÞæá æãä ÎØÃ ÇáÞæá ÃÔÏ ÍÐÑÇ ãä ÎØÃ ÇáÓßæÊ æÞÇá ÇáÍÓä ÇÐÇ ÌÇáÓÊ ÇáÚáãÇÁ Ýßä Úáì Çä ÊÓãÚ ÇÍÑÕ ãäß ÚáìÇä ÊÞæá æÊÚáã ÍÓä ÇáÇÓÊãÇÚ ßãÇ ÊÊÚáã ÍÓä ÇáÞæá æáÇ ÊÞØÚ Úáì ÇÍÏ ÍÏíËå ÞÇá ÓÝíÇä Èä ÚííäÉ ßÇä íÞÇá ÇáÚÇáã ãËá ÇáÓÑÇÌ ãä ãÑ Èå ÇÞÊÈÓ ãäå æÞÇá ÇáÔÇÚÑ ÃÈæÏåãÇä ÇáÛáÇÈí áÆä ãÕÑ ÝÇÊÊäí ÈãÇßäÊ ÃÑÊÌí æÃÎáÝäí ãäåÇ ÇáÐí ßäÊ Âãá ÝãÇ ßá ãÇ íÎÔì ÇáÝÊì ÈãÕíÈå æãÇ ßá ãÇ íÑÌæ ÇáÝÊì åæ äÇÆá ÝãÇ ßÇä Èíäí áæ áÞíÊß ÓÇáãÇ æÈíä ÇáÛäì ÇáÇ áíÇá ÞáÇÆá æÞÇá ÇáÂÎÑ æÇä ßáÇã ÇáãÑÁ Ýí ÛíÑ ßäåå áßÇáäÈá Êåæì áíÓ ÝíåÇ äÕÇáåÇ æÞÇá ßÚÈ ÇáÃÍÈÇÑ ÞÑÃÊ Ýí ÈÚÖ ãÇ ÃäÒá Çááå Úáì ÇäÈíÇÆå Úáíåã ÇáÓáÇã ÇáåÏíÉ ÊÝÞÃ Úíä ÇáÍßíã æÊÓÝå ÚÞá ÇáÍáíã ÒÍã ÑÌá ÓÇáã Èä ÚÈÏ Çááå ÝÒÍã ÓÇáã ÇáÐí íáíå ÝÞÇá áå íÇ ÔíÎ ãÇ ÃÍÓÈß ÇáÇ ÔíÎ ÓæÁ ÞÇá ÓÇáã ã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ÍÓÈß ÃÈÚÏÊ æÓÃá ÑÌá ãÍãÏ Èä ÚãíÑ Èä ÚØÇÑÏ æÚÊÇÈ Èä æÑÞÇÁ Ýí ÚÔÑ ÏíÇÊ ÝÞÇá ãÍãÏ Úáí ÏíÉ ÝÞÇá ÚÊÇÈ ÇáÈÇÞí Úáí ÝÞÇá ãÍãÏ äÚã ÇáÚæä ÇáíÓÇÑ Úáì ÇáãÑæÁÉ æÞÇá ÇáÇÍäÝ Ýáæ ãÏ ÓÑæí ÈãÇá ßËíÑ áÌÏÊ æßäÊ Èå ÈÇÐáÇ ÝÇä ÇáãÑæÁÉ áÇ ÊÓÊØÇÚ ÇÐÇáã íßä ãÇáåÇ ÝÇÖáÇ æÞÇá íÒíÏ Èä ÍÌíÉ Ííä ÈáÛå Ãä ÒíÇÏ Èä ÎÕÝÉ ÊÈÚå æáã íáÍÞ Èå ÃÈáÛ ÒíÇÏÇ Ãääí ÞÏ ßÝíÊå ÃãæÑí æÎáíÊ ÇáÐí åæÛÇáÈå æÈÇÈ ÔÏíÏ ÏÇÄå ÞÏ ÝÊÍÊå Úáíß æÞÏ ÃÚíÊ Úáíß ãÐÇåÈÉ åÈáÊ ÝãÇ ÊÑÌæ ÛäÇí æãÔåÏí ÇÐÇßÇä íæã áÇ ÊæÇÑì ßæÇßÈå ÞÇá ÂÎÑ æãäØÞ ÍÑÞ ÈÇáÚæÇÓá æÊÌÑÏÊ ÍÖÑãíÉ áÒæÌåÇ Ëã ÞÇáÊ åá ÊÑì Ýí ÎáÞ ÇáÑÍãä ãä ÊÝÇæÊ ÞÇá ÃÑì ÝØæÑÇ æÞÇá ÇÎÑ ÑÇæÏÊ ÇãÑÃÉ ÔíÎÇ æÇÓÊåÏÝÊ áå æÇÈØÃ Úáíå ÇáÇäÊÔÇÑ ÝáÇãÊå ÝÞÇá áåÇ Çäß ÊÝÊÍíä ÈíÊÇ æÃäÇ ÃäÔÑ ãíÊÇ ßÊÇÈ ÚãÑ Èä ÇáÎØÇÈ Çáì ÃÈí ãæÓì ÇáÇÔÚÑí Ñæì Úáí Èä ãÍãÏ Úä ÚãÑ Èä ãÌÇÔÚ Çä ÚãÑ ÑÖí Çááå ÊÚÇáì Úäå ßÊÈ Çáì ÃÈí ãæÓì ÇáÇÔÚÑí ÃãÇ ÈÚÏ ÝÃä ááäÇÓ äÝÑÉ Úä ÓáØÇäåã ÝÃÚæÐ ÈÇááå Çä ÊÏÑßäí æÅíÇß ÚãíÇÁ ãÌåæáÉ æÖÛÇÆä ãÍãæáÉ æÇåæÇÁ ãÊÈÚÉ æÏäíÇ ãÄËÑÉ ÝÃÞã ÇáÍÏæÏ æáæ ÓÇÚÉ ãä äåÇÑ æÇÐÇ ÚÑÖ áß ÃãÑÇä ÇÍÏåãÇ ááå æÇáÂÎÑ ááÏäíÇ ÝÂËÑ äÕíÈß ãä ÇáÇÎÑÉ Úáì äÕíÈß ãä ÇáÏäíÇ ÝÇä ÇáÏäíÇ ÊäÝÏ æÇáÇÎÑÉ ÊÈÞì æßä ãä ÎÔíÉ Çááå Úáì æÌá æÃÎÝ ÇáÝÓÇÞ æÇÌÚáåã íÏÇ íÏÇ æÑÌáÇ ÑÌáÇ æÇÐÇ ßÇäÊ Èíä ÇáÞÈÇÆá äÇÆÑÉ æÊÏÇÚæÇ íÇ Çá ÝáÇä ÝÇäãÇ Êãáß äÌæì ÇáÔíØÇä ÝÇÖÑÈåã ÈÇáÓíÝ ÍÊì íÝíÆæÇ Çáì ÃãÑ Çááå æÊßæä ÏÚæÇåã Çáì Çááå æÇáì ÇáÇãÇã æÞÏ ÈáÛ ÃãíÑ ÇáãÄãäíä Çä ÖÈÉ ÊÏÚæ íÇ Âá ÖÈÉ æÅäí æÇááå ãÇ ÃÚáã Çä ÖÈÉ ÓÇÞ Çááå ÈåÇ ÎíÑÇ ÞØ æáÇ ãäÚ ÈåÇ ÓæÁÇ ÞØ ÝÇÐÇ ÌÇÁß ßÊÇÈí åÐÇ ÝÃäåßå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ÞæÈÉ ÍÊì íÝÑÞæÇ Çä áã íÝÞåæÇ æÃáÕÞ ÈÛíáÇä Èä ÎÑÔÉ ãä Èíäåã æÚÏ ãÑÖì ÇáãÓáãíä æÇÔåÏ ÌäÇÆÒåã æÇÝÊÍ ÈÇÈß æÈÇÔÑ ÃãÑåã ÈäÝÓß ÃäÊ ÇãÑÄ ãäåã ÛíÑ Çä Çááå ÌÚáß ÃËÞáåã ÍãáÇ æÞÏ ÈáÛ ÇãíÑ ÇáãÄãäíä Ãäå ÝÔÇ áß æáÇåá ÈíÊß åíÆÉ Ýí áÈÇÓß æãØÚãß æãÑßÈß áíÓ ááãÓáãíä ãËáåÇ ÝÅíÇß íÇ ÚÈÏ Çááå Çä Êßæä ÈãäÒáÉ ÇáÈåíãÉ ÇáÊí ãÑÊ ÈæÇÏ ÎÕíÈ Ýáã íßä áåÇ åãÉ ÇáÇ ÇáÓãä æÇäãÇ ÍÊÝåÇ Ýí ÇáÓãä æÇÚáã Çä ááÚÇãá ãÑÏÇ Çáì Çááå ÝÇÐÇ ÒÇÛ ÇáÚÇãá ÒÇÛÊ ÑÚíÊå æÇä ÇÔÞì ÇáäÇÓ ãä ÔÞíÊ Èå ÑÚíÊå æÇáÓáÇã ÞÇá ÚæÇäÉ ÞÏã ÚáíäÇ ÇÚÑÇÈí ãä ßáÈ æßÇä íÍÏËäÇ ÇáÍÏíË ÝáÇ íßÇÏ íÞØÚå ÝÞÇá áå ÑÌá ÃãÇ áÍÏíËß åÐÇ ÂÎÑ ÝÞÇá ÇÐÇ ÚÌÒ æÕáäÇå æÞÇá ãÚÇæíÉ áíæäÓ ÇáËÞÝí ÇÊÞ Çä ÇØíÑ Èß ØíÑÉ ÈØíÆÇ æÝæÚåÇ ÞÇá ÃáíÓ áí æáß ÇáãÑÌÚ ÈÚÏ Çáì Çááå ÞÇá Èáì ÝÃÓÊÛÝÑ Çááå ÞÇá ÑÞÈÉ Èä ãÕÞáÉ ãÇ ÓãÚÊ ÚãÑ Èä ÐÑ íÊßáã ÇáÇ ÐßÑÊ ÇáäÝÎ Ýí ÇáÕæÑ æãÇ ÓãÚÊ ÇÍÏÇ íÍßíå ÇáÇ ÊãäíÊ Çä íÌáÏ ËãÇäíä ÞÇá æÊßáã ÚãÑ ÇÈä ÐÑ ÝÕÇÍ ÈÚÖ ÇáÒÝÇäíä ÕíÍÉ ÝáØãå ÑÌá ÞÇá ÚãÑ Èä ÐÑ ãÇ ÑÃíÊ ÙáãÇ ÞØ ÃæÝÞ áí ãä åÐÇ æÞÇá ØÇææÓ ßäÊ ÚäÏ ãÍãÏ Èä íæÓÝ ÝÃÈáÛå ÑÌá ãä ÈÚÖ ÃÚÏÇÆå ßáÇãÇ ÝÞÇá ÑÌá ãä ÇáÞæã ÓÈÍÇä Çááå ÝÞÇá ØÇææÓ ãÇ ÙääÊ Çä Þæá ÓÈÍÇä Çááå ãÚÕíÉ ááå ÍÊì ßÇä Çáíæã ßÃäå ÚäÏå ÅäãÇ ÓÈÍ áíÙåÑ ÇÓÊÚÙÇã ÇáÐí ßÇä ãä ÇáÑÌá áíæÞÚ Èå æÞÇá ÇáÂÎÑ áæ ßÇä ÚÏæÇß ÇáÈØíÁ ÇáãÓåã ÇÐÇ ÈÏÇ ãäß ÇáÐí áÇ íßÊã æÌå ÞÈíÍ æáÓÇä ÃÈßã æãÔÝÑ áÇ íÊæÇÑì ÃÖÌã æÞÇá ÇáÂÎÑ íÞÚÑ ÇáÞæá áßíãÇ ÊÍÓÈå ãä ÇáÑÌÇá ÇáÝÕÍÇÁ ÇáãÚÑÈå æåæ ÇÐÇ äÓÈÊå ãä ßÑÈå ãä äÎáÉ äÇÈÊÉ Ýí ÎÑÈÉ ÞÇáÊ ÇãÑÇÉ ÇáÍØíÆÉ ááÍØíÆÉ Ííä ÊÍæá Úä Èäí ÑíÇÍ Çáì Èäí ßáíÈ ÈÆÓ ãÇ ÇÓÊÈÏáÊ ãä Èäí ÑíÇÍ ÈÚÑ ÇáßÈÔ áÃäåã ãÊÝÑÞæä æßÐáß ÈÚÑ ÇáßÈÔ íÞÚ ãÊÝÑÞÇ</w:t>
      </w:r>
    </w:p>
    <w:p>
      <w:pPr>
        <w:pStyle w:val="Normal"/>
        <w:jc w:val="both"/>
        <w:rPr/>
      </w:pPr>
      <w:r>
        <w:rPr>
          <w:rFonts w:eastAsia="MS Sans Serif" w:cs="MS Sans Serif" w:ascii="MS Sans Serif" w:hAnsi="MS Sans Serif"/>
          <w:b/>
          <w:bCs/>
          <w:color w:val="000000"/>
        </w:rPr>
        <w:t>ßáÇã áÚÇÆÔÉ Çã ÇáãÄãäíä Ýí ÞÊá ÚËãÇä Ñæì Úáí Èä ãÍãÏ Úä ãÓáãÉ Èä ãÍÇÑÈ Úä ÏÇæÏ Èä ÃÈí ÍÑÈ Èä ÃÈí ÇáÇÓæÏ Úä ÇÈíå Ãäå ÞÇá ÈÚËäí æÚãÑÇä Èä ÍÕíä ÚËãÇä Èä ÍäíÝ ÇáìÚÇÆÔÉ ÑÖí Çááå ÊÚÇáì ÚäåÇ ÝÞáäÇ íÇ Ãã ÇáãÄãäíä ÃÎÈÑíäÇ Úä ãÓíÑß åÐÇ ÃÚåÏ ÚåÏå Çáíß ÑÓæá Çááå Çã ÑÃí ÑÃíÊå ÞÇáÊ Èá ÑÃí ÑÃíÊå Ííä ÞÊá ÚËãÇä ÅäÇ äÞãäÇ Úáíå ÖÑÈÉ ÈÇáÓæØ æãæÞÚ ÇáÓÍÇÈÉ ÇáããÍÇÉ æÅãÑÉ ÓÚíÏ æÇáæáíÏ ÝÚÏæÊã Úáíå ÝÇÓÊÍááÊã ãäå ÇáÍÑã ÇáËáÇË ÍÑãÉ ÇáÈáÏ æÍÑãÉ ÇáÎáÇÝÉ æÍÑãÉ ÇáÔåÑ ÇáÍÑÇã ÈÚÏ Çä ãÕäÇå ßãÇ íãÇÕ ÇáÅäÇÁ ÝÇÓÊäÞì ÝÑßÈÊã ãäå åÐå ÙÇáãíä ÝÛÖÈäÇ áßã ãä ÓæØ ÚËãÇä æáÇ äÛÖÈ áÚËãÇä ãä ÓíÝßã ÞáÊ ÝãÇ ÃäÊ æÓíÝäÇ æÓæØ ÚËãÇä æÇäÊ ÍÈíÓ ÑÓæá Çááå ÃãÑß Çä ÊÞÑí Ýí ÈíÊß ÝÌÆÊ ÊÖÑÈíä ÇáäÇÓ ÈÚÖåã ÈÈÚÖ ÞÇáÊ æåá ÇÍÏ íÞÇÊáäí Çæ ÊÞæá ÛíÑ åÐÇ ÞáäÇ äÚã ÞÇáÊ æãä íÝÚá Ðáß ÃÒäíã Èäí ÚÇãÑ Ëã ÞÇáÊ åá ÇäÊ ãÈáÛ Úäí íÇ ÚãÑÇä ÞÇá áÇ áÓÊ ãÈáÛÇ Úäß ÎíÑÇ æáÇ ÔÑÇ ÝÞáÊ áßäí ãÈáÛ Úäß ÝåÇÊí ãÇ ÔÆÊ ÞÇáÊ Çááåã ÇÞÊá ãÐããÇ ÊÚäí ãÍãÏ Èä ÇÈí ÈßÑ ÞÕÇÕÇ ÈÚËãÇä æÇÑã ÇáÃÔÊÑ ÈÓåã ãä ÓåÇãß áÇ íÔæì æÃÑÏ ÚãÇÑÇ ÈÍÝÑÊå Ýí ÚËãÇä Èíä ÒíÇÏ æÇáÍßã Èä ÚãÑæ ÍÏËäÇ íÒíÏ Èä åÑæä ÞÇá ÃÎÈÑäÇ åÔÇã Èä ÍÓÇä Úä ÇáÍÓä Çä ÒíÇÏÇ ÈÚË ÇáÍßã Èä ÚãÑæ Úáì ÎÑÇÓÇä ÝÃÕÇÈ ãÛäãÇ ÝßÊÈ Çáíå ÒíÇÏ Çä ÇãíÑ ÇáãÄãäíä ãÚÇæíÉ ßÊÈ Åáí íÃãÑäí Çä ÇÕØÝí áå ßá ÕÝÑÇÁ æÈíÖÇÁ ÝÇÐÇ ÃÊÇß ßÊÇÈí åÐÇ ÝÇäÙÑ ãÇßÇä ãä ÐåÈ æÝÖÉ ÝáÇ ÊÞÓãå æÇÞÓã ãÇ Óæì Ðáß ÝßÊÈ Çáíå ÇáÍßã Çäí æÌÏÊ ßÊÇÈ Çááå ÞÈá ßÊÇÈ ÃãíÑ ÇáãÄãäíä ææÇááå áæ Çä ÇáÓãæÇÊ æÇáÇÑÖ ßÇäÊÇ ÑÊÞÇ Úáì ÚÈÏ ÝÇÊÞì Çááå ÊÚÇáì áÌÚá Çááå áå ãäåÇ ãÎÑÌÇ æÇáÓáÇã Ëã ÃãÑ ÇáãäÇÏí ÝäÇÏì Ýí ÇáäÇÓ Çä ÇÛÏæÇ Úáì ÛäÇÆãßã ÝÛÏæÇ ÝÞÓãåÇ Èíäåã æÞÇá ÎÇáÏ Èä ÕÝæÇä ãÇ ÑÃíäÇ ÇÑÖÇ ãËá ÇáÃÈáÉ ÃÞÑÈ ãÓÇÝÉ æá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ØíÈ äØÝÉ æáÇ ÃæØÃ ãØíÉ æáÇ ÃÑÈÍ áÊÇÌÑ æáÇ ÃÎÝì áÚÇÈÏ ßáÇã ÈÚÖ ÇáÇÚÑÇÈ ÞÇá ÇáßÓÇÆí áÞíÊ ÃÚÑÇÈíÇ ÝÌÚáÊ ÃÓÃáå Úä ÇáÍÑÝ ÈÚÏ ÇáÍÑÝ æÇáÔíÁ ÈÚÏ ÇáÔíÁ ÃÞÑäå ÈÛíÑå ÝÞÇá ÊÇááå ãÇ ÑÃíÊ ÑÌáÇ ÃÞÏÑ Úáì ßáãÉ Çáì ÌäÈ ßáãÉ ãäåÇ ÇÔÈå ÔíÁ ÈåÇ æÃÈÚÏ ÔíÁ ãäåÇ ãäß ææÕÝ ÃÚÑÇÈí ÑÌáÇ ÝÞÇá ÐÇß æÇááå ããä íäÝÚ Óáãå æíÊæÇÕÝ Íáãå æáÇ íÓÊãÑÃ Ùáãå æÞÇá ÂÎÑ áÎÕãå áÆä åãáÌÊ Çáì ÇáÈÇØá Çäß áÞØæÝ ÇáìÇáÍÞ æÑÃì ÑÞÈÉ Èä ãÕÞáÉ ÇáÚÈÏí ÌÇÑíÉ ÚäÏ ÇáÚØÇÑ ÝÞÇá áå ãÇ ÊÕäÚ åÐå ÚäÏß ÞÇá Ãßíá áåÇ ÍäÇÁ ÞÇá ÃÙäß æÇááå Êßíá áåÇ ßíáÇ áÇ íÃÌÑß Çááå Úáíå ßáÇã ÚãÑæ Èä ÇáÚÇÕ áÚÈÏ Çááå Èä ÚÈÇÓ ÞÇá ãÍãÏ Èä ÓÚíÏ Úä ÇÈÑÇåíã Èä ÎæíØÈ ÞÇá ÚãÑæ Èä ÇáÚÇÕ áÚÈÏ Çááå ÇÈä ÚÈÇÓ Çä åÐÇ ÇáÇãÑ ÇáÐí äÍä æÃäÊã Ýíå áíÓ ÈÃæá ÇãÑ ÞÇÏå ÇáÈáÇÁ æÞÏ ÈáÛ ÇáÇãÑ ÈäÇ æÈßã ãÇ äÑì æãÇ ÃÈÞÊ áäÇ åÐå ÇáÍÑÈ ÍíÇÁ æáÇ ÕÈÑÇ æáÓäÇ äÞæá áíÊ ÇáÍÑÈ ÚÇÏÊ æáßääÇ äÞæá áíÊåÇ áã Êßä ßÇäÊ ÝÇäÙÑ ÝíãÇ ÈÞí ÈÛíÑ ãÇ ãÖì ÝÇäß ÑÃÓ åÐÇ ÇáÇãÑ ÈÚÏ Úáí æÇäãÇ åæ ÇãíÑ ãØÇÚ æãÃãæÑ ãØíÚ æãÔÇæÑ ãÃãæä æÇäÊ åæ æÞÇá ÚíÓì Èä ØáÍÉ áÚÑæÉ Èä ÇáÒÈíÑ Ííä ÇÈÊáí ÈÑÌáå ÝÞØÚåÇ íÇ ÃÈÇ ÚÈÏ Çááå ÐåÈ Ãåæäß ÚáíäÇ æÈÞí ÇßËÑß áäÇ ÞÇá ÇÈæÇáÍÓä ÎØÈ ÇáÍÌÇÌ íæã ÌãÚÉ ÝÃØÇá ÇáÎØÈÉ ÝÞÇá ÑÌá Çä ÇáæÞÊ áÇ íäÊÙÑß æÇáÑÈ áÇ íÚÐÑß ÝÍÈÓå ÝÃÊÇå Ãåá ÇáÑÌá æßáãæå Ýíå æÞÇáæÇ Çäå ãÌäæä ÝÞÇá Çä ÃÞÑ ÈÇáÌäæä ÎáíÊ ÓÈíáå ÝÞíá áå ÃÞÑ ÈÇáÌäæä ÞÇá áÇ æÇááå áÇ ÃÒÚã ÇÈÊáÇäí æÞÏ ÚÇÝÇäí æÕÝ ÇáÇÈá ÞÇáÊ Çã åÇÔã ÇáÓáæáíÉ ãÇ ÐßÑ ÇáäÇÓ ãÐßæÑÇ ÎíÑÇ ãä ÇáÅÈá ÃÍäÇå Úáì ÇÍÏ ÈÎíÑ Çä ÍãáÊ ÃËÞáÊ æÇä ãÔÊ ÃÈÚÏÊ æÇä äÍÑÊ ÃÔÈÚÊ æÇä ÍáÈÊ ÃÑæÊ</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ßÊÇÈ ÇáÍÓä Èä Úáí Çáì ÒíÇÏ æÑÏ ÒíÇÏ Úáíå ÍÏËäí ÓáíãÇä Èä ÃÍãÏ ÇáÎÑÔí ÞÇá ÍÏËäí ÚÈÏÇááå Èä ãÍãÏ Èä ÍÈíÈ ÞÇá ØáÈ ÒíÇÏ ÑÌáÇ ßÇä Ýí ÇáÃãÇä ÇáÐí ÓÃáå ÇáÍÓä Èä Úáí áÃÕÍÇÈå ÝßÊÈ Ýíå ÇáÍÓä ÑÖí Çááå ÊÚÇáì Úäå Çáì ÒíÇÏ ãä ÇáÍÓä Èä Úáí Çáì ÒíÇÏ ÇãÇ ÈÚÏ ÝÞÏ ÚáãÊ ãÇ ßäÇ ÃÎÐäÇ áÃÕÍÇÈäÇ æÞÏ ÐßÑ áí ÝáÇä Ãäß ÚÑÖÊ áå ÝÃÍÈ Çä áÇ ÊÚÑÖ áå ÇáÇ ÈÎíÑ ÝáãÇ ÃÊÇå ÇáßÊÇÈ æáã íäÓÈ ÇáÍÓä Çáì ÇÈí ÓÝíÇä ÛÖÈ ÝßÊÈ ãä ÒíÇÏ Èä ÇÈí ÓÝíÇä Çáì ÇáÍÓä ÇãÇ ÈÚÏ ÃÊÇäí ßÊÇÈß Ýí ÝÇÓÞ íÄæíå ÇáÝÓÇÞ ãä ÔíÚÊß æÔíÚÉ ÃÈíß æÃíã Çááå áÃØáÈäåã æáæ Èíä ÌáÏß æáÍãß æÇä ÃÍÈ áÍã Åáí Âßáå ááÍã ÇäÊ ãäå ßÊÇÈ ãÚÇæíÉ Çáì ÒíÇÏ ÝáãÇ æÕá ÇáßÊÇÈ ÇáÍÓä æÌå Èå Çáì ãÚÇæíÉ ÝáãÇ ÞÑÃå ãÚÇæíÉ ÛÖÈ æßÊÈ ãä ãÚÇæíÉ Èä ÃÈí ÓÝíÇä Çáì ÒíÇÏ Èä ÇÈí ÓÝíÇä ÇãÇ ÈÚÏ ÝÇä áß ÑÃííä ÑÃíÇ ãä ÇÈí ÓÝíÇä æÑÃíÇ ãä ÓãíÉ ÝÃãÇ ÑÃíß ãä ÃÈí ÓÝíÇä ÝÍáã æÍÒã æÃãÇ ÑÃíß ãä ÓãíÉ ÝßãÇ íßæä ÑÃí ãËáåÇ æÞÏßÊÈ Åáí ÇáÍÓä Èä Úáí Çäß ÚÑÖÊ áÕÇÍÈå ÝáÇ ÊÚÑÖ áå ÝÇäí áã ÃÌÚá áß Çáíå ÓÈíáÇ æÇä ÇáÍÓä ÇÈä Úáí ããä áÇ íÑãí Èå ÇáÑÌæÇä æÇáÚÌÈ ãä ßÊÇÈß Çáíå áÇ ÊäÓÈå Çáì ÃÈíå ÃÝÅáì Ããå æßáÊå æåæ ÇÈä ÝÇØãÉ ÈäÊ ãÍãÏ ÝÇáÂä Ííä ÇÎÊÑÊ áå æÇáÓáÇã ÎØÈÉ ãÕÚÈ Èä ÇáÒÈíÑ ÞÏã ãÕÚÈ Èä ÇáÒÈíÑ ÇáÚÑÇÞ ÝÕÚÏ ÇáãäÈÑ Ëã ÞÇá ÈÓã Çááå ÇáÑÍãä ÇáÑÍíã ØÓã Êáß ÂíÇÊ ÇáßÊÇÈ ÇáãÈíä äÊáæ Úáíß ãä äÈÅ ãæÓì æ ÝÑÚæä ÈÇáÍÞ áÞæã íÄãäæä Çä ÝÑÚæä ÚáÇ Ýí ÇáÇÑÖ æÌÚá ÇåáåÇ ÔíÚÇ íÓÊÖÚÝ ØÇÆÝÉ ãäåã íÐÈÍ ÇÈäÇÁåã æíÓÊÍíí äÓÇÁåã Çäå ßÇä ãä ÇáãÝÓÏíä æÃÔÇÑ ÈíÏå äÍæ ÇáÔÇã æäÑíÏ Çä äãä Úáì ÇáÐíä ÇÓÊÖÚÝæÇ Ýí ÇáÇÑÖ æäÌÚáåã ÃÆãÉ æäÌÚáåã ÇáæÇÑËíä æÃÔÇÑ ÈíÏå äÍæ ÇáÍÌÇÒ æäãßä áåã Ýí ÇáÇÑÖ æäÑí ÝÑÚæä æåÇãÇä æÌäæÏåãÇ ãäåã ãÇ ßÇäæÇ íÍÐÑæä</w:t>
      </w:r>
    </w:p>
    <w:p>
      <w:pPr>
        <w:pStyle w:val="Normal"/>
        <w:jc w:val="both"/>
        <w:rPr/>
      </w:pPr>
      <w:r>
        <w:rPr>
          <w:rFonts w:eastAsia="MS Sans Serif" w:cs="MS Sans Serif" w:ascii="MS Sans Serif" w:hAnsi="MS Sans Serif"/>
          <w:b/>
          <w:bCs/>
          <w:color w:val="000000"/>
        </w:rPr>
        <w:t>æÃÔÇÑ ÈíÏå äÍæ ÇáÚÑÇÞ æßÊÈ ãÍãÏ Èä ßÚÈ ÇáÞÑÙí ÝÞíá áå æÇáÇäÕÇÑí ÞÇá ÃßÑå Çä Ããä Úáì Çááå ÈãÇ áã ÃÝÚá ÚãÑæ Èä ÇáÚÇÕ æÚÈÏ Çááå Èä ÚÈÇÓ æÞÇã ÚãÑæ Èä ÇáÚÇÕ ÈÇáãæÓã ÝÃØÑì ãÚÇæíÉ æÈäí ÃãíÉ æÊäÇæá Èäí åÇÔã Ëã ÐßÑ ãÔÇåÏå ÈÕÝíä ÝÞÇá ÇÈä ÚÈÇÓ íÇ ÚãÑæ Çäß ÈÚÊ Ïíäß ãä ãÚÇæíÉ ÝÃÚØíÊå ãÇ Ýí íÏß æãäÇß ãÇ Ýí íÏ ÛíÑå ÝßÇä ÇáÐí ÃÎÐ ãäß ÝæÞ ÇáÐí ÃÚØÇß æßÇä ÇáÐí ÃÎÐÊ ãäå Ïæä ãÇ ÃÚØíÊå æßá ÑÇÖ ÈãÇ ÃÎÐæÇ ÃÚØì ÝáãÇ ÕÇÑÊ ãÕÑ Ýí íÏß ÊÊÈÚß ÝíåÇ ÈÇáÚÒá æÇáÊäÞÕ ÍÊì áæ Çä äÝÓß ÝíåÇ áÃáÞíÊåÇ Çáíå æÐßÑÊ ãÔÇåÏß ÈÕÝíä ÝãÇ ËÞáÊ ÚáíäÇ íæãÆÐ æØÃÊß æáÇ äßÃÊäÇ ÝíåÇ ÍÑÈß æÇä ßäÊ ÝíåÇ áØæíá ÇááÓÇä ÞÕíÑ ÇáÓäÇä ÂÎÑ ÇáÍÑÈ ÇÐÇ ÃÞÈáÊ æÃæáåÇ ÇÐÇ ÃÏÈÑÊ áß íÏÇä íÏ áÇ ÊÈÓØåÇ Çáì ÎíÑ æíÏ áÇ ÊÞÈÖåÇ Úä ÔÑ ææÌåÇä æÌå ãÄäÓ ææÌå ãæÍÔ æáÚãÑí Çä ãä ÈÇÚ Ïíäå ÈÏäíÇ ÛíÑå áÍÑí Çä íØæá ÍÒäå Úáì ãÇ ÈÇÚ æÇÔÊÑì áß ÈíÇä æÝíß ÎØá æáß ÑÃí æÝíß äßÏ æáß ÞÏÑ æÝíß ÍÓÏ ÝÃÕÛÑ ÚíÈ Ýíß ÃÚÙã ÚíÈ Ýí ÛíÑß ÝÞÇá ÚãÑæ ÇãÇ æÇááå ãÇ Ýí ÞÑíÔ ÃÍÏ ÃËÞá æØÃÉ Úáí ãäß æáÇ áÃÍÏ ãä ÞÑíÔ ÞÏÑ ÚäÏí ãËá ÞÏÑß ßáÇã ÚãÑæ Èä ÚÊÈÉ æÑÇì ÚãÑæ Èä ÚÊÈÉ Èä ÃÈí ÓÝíÇä ÑÌáÇ íÔÊã ÑÌáÇ æÂÎÑ íÓãÚ ãäå ÝÞÇá ááãÓÊãÚ äÒå ÓãÚß Úä ÇÓÊãÇÚ ÇáÎäÇ ßãÇ ÊäÒå áÓÇäß Úä ÇáßáÇã Èå ÝÇä ÇáÓÇãÚ ÔÑíß ÇáÞÇÆá æÇäãÇ äÙÑ ÇáìÔÑ ãÇ Ýí æÚÇÆå ÝÃÝÑÛå Ýí æÚÇÆß æáæ ÑÏÊ ßáãÉ ÌÇåá Ýí Ýíå áÓÚÏ ÑÇÏåÇ ßãÇ ÔÞí ÞÇÆáåÇ ÎÕãÇä ÚäÏ ÒíÇÏ ÞÇá ÚæÇäÉ ÇÎÊÕã Çáì ÒíÇÏ ÑÌáÇä Ýí ÍÞ ßÇä áÃÍÏåãÇ Úáì ÇáÂÎÑ ÝÞÇá ÇáãÏÚí ÃíåÇ ÇáÇãíÑ Çäå áÈÓØæÇ Úáí ÈÎÇÕÉ ÐßÑ ÃäåÇ áå ãäß ÝÞÇá ÒíÇÏ ÕÏÞ æÓÃÎÈÑß ÈãäÝÚÊåÇ áå Çä íßä ÇáÍÞ áå Úáíß ÃÎÐÊß Èå æÇä íßä áß Úáíå ÍßãÊ Úáíå Ëã ÞÖíÊ Úäå</w:t>
      </w:r>
    </w:p>
    <w:p>
      <w:pPr>
        <w:pStyle w:val="Normal"/>
        <w:jc w:val="both"/>
        <w:rPr/>
      </w:pPr>
      <w:r>
        <w:rPr>
          <w:rFonts w:eastAsia="MS Sans Serif" w:cs="MS Sans Serif" w:ascii="MS Sans Serif" w:hAnsi="MS Sans Serif"/>
          <w:b/>
          <w:bCs/>
          <w:color w:val="000000"/>
        </w:rPr>
        <w:t>ÊÇÈíä ÚÇÆÔÉ áÇÈí ÈßÑ ÇáÕÏíÞ æáãÇ ÊæÝí ÇÈæ ÈßÑ ÑÖí Çááå ÊÚÇáì Úäå ÞÇãÊ ÚÇÆÔÉ ÑÖí Çááå ÊÚÇáì ÚäåÇ Úáì ÞÈÑå ÝÞÇáÊ äÖÑ Çááå æÌåß æÔßÑ áß ÕÇáÍ ÓÚíß ÝáÞÏ ßäÊ ááÏäíÇ ãÐáÇ ÈÅÏÈÇÑß ÚäåÇ æááÂÎÑÉ ãÚÒÇ ÈÅÞÈÇáß ÚáíåÇ æÇä ßÇä áÃÌá ÇáÃÑÒÇÁ ÈÚÏ ÑÓæá Çááå ÑÒÄß æÃßÈÑ ÇáãÕÇÆÈ ÝÞÏß æÇä ßÊÇÈ Çááå áíÚÏ ÈÌãíá ÇáÚÒÇÁ Ýíß ÍÓä ÇáÚæÖ ãäß ÝÃäÊÌÒ ãä Çááå ãæÚÏå Ýíß ÈÇáÕÈÑ Úäß æÃÓÊÎáÕå ÈÇáÇÓÊÛÝÇÑ áß ÊÃÈíä ÇáÇÍäÝ Èä ÞíÓ æÞÇãÊ ÝÑÛÇäÉ ÈäÊ ÃæÓ Èä ÍÌÑ Úáì ÞÈÑ ÇáÃÍäÝ Èä ÞíÓ æåí Úáì ÑÇÍáÉ ÝÞÇáÊ ÅäÇ ááå æÅäÇ Çáíå ÑÇÌÚæä ÑÍãß Çááå ÃÈÇ ÈÍÑ ãä ãÌä Ýí Ìää æãÏÑÌ Ýí ßÝä ÝæÇáÐí ÇÈÊáÇäí ÈÝÞÏß æÈáÛäÇ íæã ãæÊß áÞÏ ÚÔÊ ÍãíÏÇ æãÊ ÝÞíÏÇ æáÞÏ ßäÊ ÚÙíã ÇáÍáã ÝÇÖá ÇáÓáã ÑÝíÚ ÇáÚãÇÏ æÇÑí ÇáÒäÇÏ ãäíÚ ÇáÍÑíã Óáíã ÇáÇÏíã æÇä ßäÊ Ýí ÇáãÍÇÝá áÔÑíÝÇ æÚáì ÇáÇÑÇãá áÚØæÝÇ æãä ÇáäÇÓ áÞÑíÈÇ æÝíåã áÛÑíÈÇ æÇä ßäÊ áãÓæÏÇ æÇáì ÇáÎáÝÇÁ áãæÝÏÇ æÇä ßÇäæÇ áÞæáß áãÓÊãÚíä æáÑÃíß áãÊÈÚíä Ëã ÇäÕÑÝÊ æÕÝ ÚãÑæ Èä ÇáÚÇÕ áãÚÇæíÉ ÞÇá ÇÈæ ÇáÍÓä ÞÇá ÚãÑæ Èä ÇáÚÇÕ ãÇ ÑÃíÊ ãÚÇæíÉ ÞØ ãÊßÆÇ Úáì íÓÇÑå æÇÖÚÇ ÇÍÏì ÑÌáíå ÚáìÇáÇÎÑì ßÇÓÑÇ ÃÍÏì Úíäíå íÞæá ááÐí íßáãå íÇ åäÇå ÅáÇ ÑÍãÊ ÇáÐí íßáãå ßáÇã áÚãÑ Èä ÇáÎØÇÈ æÞÇá ÚãÑ Èä ÇáÎØÇÈ ÑÖí Çááå ÊÚÇáì Úäå ßæäæÇ ÃæÚíÉ ÇáßÊÇÈ æíäÇÈíÚ ÇáÚáã æÓáæ Çááå ÑÒÞ íæã Èíæã æáÇ íÖíÑßã Çä áÇ íßËÑ áßã Èíä ãÚÇæíÉ æÚÇÆÔÉ æßÊÈ ãÚÇæíÉ Çáì ÚÇÆÔÉ Çä ÇßÊÈí Çáí ÈÔíÁ ÓãÚÊå ãä ÃÈí ÇáÞÇÓã ÝßÊÈÊ Çáíå ÓãÚÊ ÇÈÇ ÇáÞÇÓã íÞæá ãä Úãá ÈãÇ íÓÎØ Çááå ÚÇÏ ÍÇãÏå ãä ÇáäÇÓ áå ÐÇã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ÕíÉ ÚÇáã áÇÈäå ÃæÕì ÈÚÖ ÇáÚáãÇÁ ÇÈäå ÝÞÇá ÃæÕíß ÈÊÞæì Çááå æáíÓÚß ÈíÊß æÇãáß Úáíß áÓÇäß æÇÈß Úáì ÎØíÆÊß ÝÖá ÇáÔæÑì ÞÇá ÈßÑ Èä ÃÈí ÈßÑ ÇáÞÑÔí ÞÇá ÇÚÑÇÈí ãÇ ÛÈäÊ ÞØ ÍÊì íÛÈä Þæãí Þíá æßíÝ Ðáß ÞÇá áÇ ÃÝÚá ÔíÆÇ ÍÊì ÃÔÇæÑåã Þíá áÑÌá ãä ÚÈÓ ãÇ ÇßËÑ ÕæÇÈßã ÞÇá äÍä ÃáÝ ÑÌá æÝíäÇ ÍÇÒã æäÍä äØíÚå ÝßÃääÇ ÃáÝ ÍÇÒã ÇáÍÌÇÌ Çæá ãÌÑ áäæÚ ãä ÇáÓÝä æÃæá ÕÇäÚ ááãÍÇãá ÞÇá ÇÈæ ÇáÍÓä Ãæá ãä ÇÌÑì Ýí ÇáÈÍÑ ÇáÓÝä ÇáãÞíÑÉ ÇáãÓãÑÉ ÛíÑ ÇáãÎÑÒÉ æÇáãÏåæäÉ æÛíÑ ÐæÇÊ ÇáÌÂÌìÁ æßÇä Ãæá ãä Úãá ÇáãÍÇãá ÇáÍÌÇÌ ÞÇá ÈÚÖ ÑÌÇÒ ÇáÇßÑíÇÁ Çæá ÚÈÏ Úãá ÇáãÍÇãáÇ ÃÎÒÇå ÑÈí ÚÇÌáÇ æÂÌáÇ æÞÇá ÂÎÑ ÔíÈ ÇÕÏÇÛí æåä ÈíÖ ãÍÇãá áÞÏåÇ äÞíÖ ßáÇã ÈÚÖ ÇáÇÚÑÇÈ ÞÇá ÇáÇÕãÚí ÓãÚÊ ÇÚÑÇÈíÇ íÞæá áæÊäÍá ÑÌá ÃÎÇ ÔÞíÞÇ áã íÃãä Çä íÈÏæ ãäå ãÇ íÈÏæ ãä ÇáËæÈ Ðí ÇáÎÑÞ ÝÑÍã Çááå ÑÌáÇ ÃÛÖì Úáì ÇáÇÞÐÇÁ æÇÓÊãÊÚ ÈÇáÙÇåÑ æÞÇá ÇáÇÕãÚí ÓãÚÊ ÈÚÖ ÇáÇÚÑÇÈ íÞæá ãä æáÏ ÇáÎíÑ ÃäÊÌ áå ÝÑÇÎÇ ÊØíÑ ÈÇáÓÑæÑ æãä æáÏ ÇáÔÑ ÃäÈÊ áå äÈÇÊÇ ãÑÇ ãÐÇÞå ÞÖÈÇäå ÇáÛíÙ æËãÑå ÇáäÏã æÃäÔÏ ÇáäÖÑ Èä Ôãíá íÍÈ ÈÞÇÆí ÇáãÔÝÞæä æãÏÊí Çáì ÇÌá áæ íÚáãæä ÞÑíÈ æãÇ ÃÑÈí Ýí ÃÑÐá ÇáÚãÑ ÈÚÏãÇ áÈËÊ ÔÈÇÈí ÞÈáå æãÔíÈí æÇäÔÏ ÇÈä ÇáÃÚÑÇÈí íÇ ÇÈä ÇáÒÈíÑ ÌÒÇß Çááå áÇÆãÉ åáÇ ÇäÊåíÊã æÝí ÇáÃÞæÇá ÊÚÊíÈ ÊäÒæ áÊÏÑß ãä ßÚÈ ÛØÇÑÝÉ áÇÊÓÊæí ÈÓÑÉ ÇáÚÑÌæä æÇáØíÈ ßãÇ ÊÑì ÝÑÎ ÚÔ áÇ ÍÑÇß Èå æÝæÞå ãä äÓÇá ÇáÑíÔ ÊÒÛí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Ç Ýíßã ÞÏ ÚáãäÇ ãä ãÍÇÝÙÉ íæã ÇáÍÝÇÙ æáÇ ÎíÑÇ áãäßæÈ æÃäÊã ÊÍÊ ÃÑæÇÞ ÇáÈíæÊ ÇÐÇ åÈÊ ÔÂãíÉ ÏÑä ØÍÇÑíÈ ÃäÊã ãäÇÎ ÇáÎäÇ ÞÈÍÇ áÎáÊßã Ýßáßã íÇÈäí ÇáÈáÞÇÁ ãÞÔæÈ Ýí ÐãÊí Çä ÊÖÌæÇ ãä ãÕÇÏãÊí ßãÇ ÊÖÌ ãä ÇáÍÑ ÇáÌäÇÏíÈ ãÇ Èíä ÃÏÈÓ äÊÇÌ áå ÏÝÑ æãÞÕÏ ÇáÞáÈ Ðí ÓÊíä ãÚÕæÈ ÎÇáí ÓãÇÚÉ ÝÇÚáã áÇ ÎÝÇÁ Èå áÞÏ åæì Èß íÇÏÝíä ÔäÎæÈ ÕÚÈ ãäÇßÈå ÊÚíÇ ÇáßãÇÉ Èå ÎæÝÇ æÊÕØÇÏåã ãäå ßáÇáíÈ æÃäÔÏ ÇÈä ÇáãÚÐá ÊæÇÚÏ ááÈíä ÇáÎíáØ áíäÈÊæÇ æÞÇáæÇ áÑÇÚí ÇáÙåÑ ãæÚÏß ÇáÓÈÊ ÝÝÇÌÃäí ÈÛÊÇ æáã ÃÎÔ Èíäåã æÃÝÙÚ ÔíÁ Ííä íÝÌÄß ÇáÈÛÊ ãÖì áÓáíãÇä ãäÐ ãÇáã ÃáÇÞåÇ Óäæä ÊæÇáÊ ÈíääÇ ÎãÓ Çæ ÓÊ æÝí ÇáäÝÓ ÍÇÌÇÊ Çáíßã ßËíÑÉ ÈÑÈÇäåÇ Ýí ÇáÍí áæ ÇÎÑ ÇáæÞÊ ÊÃíãÊ ÍÊì áÇãäí ßá ÕÇÍÈ ÑÌÇÁ Óáíãì Çä íÆíã ßãÇ ÅãÊ áÆä ÈÚÊ ÍÙí ãäß íæãÇ ÈÛíÑå áÈÆÓ ÇÐÇ íæã ÇáÊÛÇÈä ãÇ ÈÚÊ Êãäì ÑÌÇá Çä ÇãæÊ æÚåÏåã ÈÃä íÊãäæÇ áæ ÍííÊ ÇÐÇ ãÊ æÞÏ ÚáãæÇ ÚäÏ ÇáÍÞÇÆÞ Ãääí ÇÎæ ËÞÉ ãÇ Çä æäíÊ æáÇ ÅäÊ æÇäí æ ÞÏ ÓíÑÊ äÈáí æÅääí ßÃäí æÞÏ æÞÚÊ ÃäÕÇáåÇ ÑÔÊ æÞÇá ÇÍãÏ Èä ÇáãÚÐá ÇäÔÏäí ÇÚÑÇÈí ãä Øí æáÓÊ ÈãíÇá Çáì ÌÇäÈ ÇáÛäì ÇÐÇ ßÇäÊ ÇáÚáíÇÁ Ýí ÌÇäÈ ÇáÝÞÑ æÅäí áÕÈÇÑ Úáì ãÇ íäæÈäí æÍÓÈß Çä Çááå ÃËäì Úáì ÇáÕÈÑ ÎØÈÉ ááÍÌÇÌ ÍÏËäí ãÍãÏ Èä íÍíì Èä Úáí Úä ÚÈÏ ÇáÍãíÏ Úä ÚÈÏ Çááå Èä ÇÈí ÚÈíÏÉ ÇÈä ãÍãÏ Èä ÚãÇÑ Èä íÇÓÑ ÞÇá ÎÑÌ ÇáÍÌÇÌ íÑíÏ ÇáÚÑÇÞ æÇáíÇ ÚáíåÇ Ýí ÇËäì ÚÔÑ ÑÇßÈÇ ÚáìÇáäÌÇÆÈ ÍÊì ÏÎá ÇáßæÝÉ ÝÌÃÉ Ííä ÇäÊÔÑ ÇáäåÇÑ æÞÏ ßÇä ÈÔÑ Èä ãÑæÇä ÈÚË ÇáãåáÈ Çáì ÇáÍÑæÑíÉ ÝÈÏÃ ÇáÍÌÇÌ ÈÇáãÓÌÏ ÝÏÎáå Ëã ÕÚÏ ÇáãäÈÑ æåæãÊáËã ÈÚãÇãÉ ÎÒ ÍãÑÇÁ ÝÞÇá Úáí ÈÇáäÇÓ ÝÍÓÈæå æÃÕÍÇÈå ÎæÇÑÌ ÝåãæÇ Èå ÍÊì ÇÐÇ ÇÌÊãÚ ÇáäÇÓ Ýí ÇáãÓÌÏ ÞÇã ÝßÔÝ Úä æÌåå</w:t>
      </w:r>
    </w:p>
    <w:p>
      <w:pPr>
        <w:pStyle w:val="Normal"/>
        <w:jc w:val="both"/>
        <w:rPr/>
      </w:pPr>
      <w:r>
        <w:rPr>
          <w:rFonts w:eastAsia="MS Sans Serif" w:cs="MS Sans Serif" w:ascii="MS Sans Serif" w:hAnsi="MS Sans Serif"/>
          <w:b/>
          <w:bCs/>
          <w:color w:val="000000"/>
        </w:rPr>
        <w:t>Ëã ÞÇá ÇäÇ ÇÈä ÌáÇ æØáÇÚ ÇáËäÇíÇ ãÊì ÇÖÚ ÇáÚãÇãÉ ÊÚÑÝæäí ÇãÇ æÇááå Åäí áÃÍÊãá ÇáÔÑ ÈÍãáå æÃÍÐæå ÈäÚáå æÃÌÒíå ÈãËáå æÅäí áÃÑì ÑÄæÓÇ ÞÏ ÇíäÚÊ æÍÇä ÞØÇÝåÇ æÇäí áÕÇÍÈåÇ æÇäí áÇäÙÑ ÇáìÇáÏãÇÁ ÊÑÞÑÞ Èíä ÇáÚãÇÆã æÇááÍì ÞÏ ÔãÑÊ Úä ÓÇÞåÇ ÝÔãÑ Ëã ÞÇá åÐÇ ÃæÇä ÇáÔÏ ÝÇÔÊÏí Òíã ÞÏ áÝåÇ Çááíá ÈÓæÇÞ ÍØã áíÓ ÈÑÇÚí ÅÈá æáÇ Ûäã æáÇ ÈÌÒÇÑ Úáì ÙåÑ æÖã æÞÇá ÃíÖÇ ÞÏ áÝåÇ Çááíá ÈÚÕáÈí ÃÑæÚ ÎÑÇÌ ãä ÇáÏæí ãåÇÌÑ áíÓ ÈÇÚÑÇÈí Åäí æÇááå íÇ Çåá ÇáÚÑÇÞ æãÚÏä ÇáÔÞÇÞ æÇáäÝÇÞ æãÓÇæìÁ ÇáÇÎáÇÞ ãÇ ÃÛãÒ ÊÛãÇÒ ÇáÊíä æáÇ íÞÚÞÚ áí ÈÇáÓäÇä æáÞÏ ÝÑÑÊ Úä ÐßÇÁ æÝÊÔÊ Úä ÊÌÑÈÉ æÌÑíÊ ãä ÇáÛÇíÉ Çä ÇãíÑ ÇáãÄãäíä ßÈ ßäÇäÊå Ëã ÚÌã ÚíÏÇäåÇ ÝæÌÏäí ÃãÑåÇ ÚæÏÇ æÃÕáÈåÇ ÚãæÏÇ ÝæÌåäí Çáíßã ÝÇäßã ØÇáãÇ ÃæÖÚÊã Ýí ÇáÝÊä æÇÖØÌÚÊã Ýí ãÑÇÞÏ ÇáÖáÇá æÓääÊã Óää ÇáÛí ÇãÇ æÇááå áÃáÍæäßã áÍæ ÇáÚÕÇ æáÃÚÕÈäßã ÚÕÈ ÇáÓáãÉ æáÃÖÑÈäßã ÖÑÈ ÛÑÇÆÈ ÇáÅÈá ÝÇäßã áßÃåá ÞÑíÉ ßÇäÊ ÂãäÉ ãØãÆäÉ íÃÊíåÇ ÑÒÞåÇ ÑÛÏÇ ãä ßá ãßÇä ÝßÝÑÊ ÈÃäÚã Çááå ÝÃÐÇÞåÇ Çááå áÈÇÓ ÇáÌæÚ æÇáÎæÝ ÈãÇ ßÇäæÇ íÕäÚæä Åäí æÇááå áÇ ÃÚÏ ÅáÇ æÝíÊ æáÇ Ãåã ÅáÇ ÇãÖíÊ æáÇ ÃÎáÞ ÅáÇ ÝÑíÊ ÝÅíÇí æåÐå ÇáÌãÇÚÇÊ æÞÇá æÞíá æãÇ ÊÞæá æÝíã ÇäÊã æÐÇß ÃãÇ æÇááå áÊÓÊÞíãä Úáì ØÑíÞ ÇáÍÞ Çæ áÃÏÚä áßá ÑÌá ãäßã ÔÛáÇ Ýí ÌÓÏå ãä æÌÏÊ ÈÚÏ ËáÇËÉ ãä ÈÚË ÇáãåáÈ ÓÝßÊ Ïãå æÃäåíÊ ãÇáå Ëã ÏÎá ãäÒáå ßÊÇÈ ÇáÍÌÇÌ ÇáìÞØÑí ÈÓã Çááå ÇáÑÍãä ÇáÑÍíã ÞÇá ÇÈæ ÇáÍÓä ßÊÈ ÇáÍÌÇÌ Èä íæÓÝ Çáì ÞØÑí Èä ÇáÝÌÇÁ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ÓáÇã Úáíß ÇãÇ ÈÚÏ ÝÇäß ãÑÞÊ ãä ÇáÏíä ãÑæÞ ÇáÓåã ãä ÇáÑãíÉ ÞÏ ÚáãÊ ÍíË ÊÌÑËãÊ Ðáß Çäß ÚÇÕ ááå æáæáÇÉ ÇãÑå ÛíÑ Çäß ÇÚÑÇÈí ÌáÝ Ããí ÊÓÊØÚã ÇáßÓÑÉ æÊÔÊÝí ÈÇáÊãÑÉ æÇáÇãæÑ Úáíß ÍÓÑÉ ÎÑÌÊ áÊäÇá ÔÈÚÉ ÝáÍÞ Èå ØÛÇã ÕáæÇ ÈãËá ãÇ ÕáíÊ Èå ãä ÇáÚíÔ íåÒæä ÇáÑãÇÍ æíÓÊäÔÞæä ÇáÑíÇÍ Úáì ÎæÝ æÌåÏ ãä ÃãæÑåã æãÇ ÃÕÈÍæÇ íäÊÙÑæä ÇÚÙã ããÇ ÌåáæÇ ãÚÑÝÊå Ëã Çåáßåã Çááå ÈäÒÍÊíä æÇáÓáÇã ÌæÇÈ ÞØÑí Èä ÇáÝÌÇÁÉ ÝÃÌÇÈå ÞØÑí Èä ÇáÝÌÇÁÉ ãä ÞØÑí Èä ÇáÝÌÇÁÉ Çáì ÇáÍÌÇÌ Èä íæÓÝ ÓáÇã Úáì ÇáåÏÇÉ ãä ÇáæáÇÉ ÇáÐíä íÑÚæä ÍÑíã Çááå æíÑåÈæä äÞãå ÝÇáÍãÏ ááå Úáì ãÇ ÇÙåÑ ãä Ïíäå æÃÙáÚ Èå Ãåá ÇáÓÝÇáÉ æåÏì Èå ãä ÇáÖáÇáÉ æäÕÑ Èå ÚäÏ ÇÓÊÎÝÇÝß ÈÍÞå ßÊÈÊ Åáí ÊÐßÑ Çäí ÇÚÑÇÈí ÌáÝ Ããí ÇÓÊØÚã ÇáßÓÑÉ æÇÔÊÝí ÈÇáÊãÑÉ æáÚãíÑí íÇ ÇÈä Ãã ÇáÍÌÇÌ Çäß áãíÊ Ýí ÌÈÊß ãØáÎã Ýí ØÑíÞÊß æÝí æËíÞÊß áÇ ÊÚÑÝ Çááå æáÇ ÊÌÒÚ ãä ÎØíÆÊß íÆÓÊ æÇÓÊíÃÓÊ ãä ÑÈß ÝÇáÔíØÇä ÞÑíäß áÇ ÊÌÇÐÈå æËÇÞß æáÇÊäÇÒÚå ÎäÇÞß ÝÇáÍãÏ ááå ÇáÐí ÔÇÁ ÇÈÑÒ áí ÕÝÍÊß æÃæÖÍ áí ØáÚÊß ÝæÇáÐí äÝÓ ÞØÑí ÈíÏå áÚÑÝÊ Çä ãÞÇÑÚÉ ÇáÇÈØÇá áíÓÊ ßÊÕÏíÑ ÇáãÞÇá ãÚ Çäí ÇÑÌæ Çä íÏÍÖ Çááå ÍÌÊß æÇä íãäÍäí ãåÌÊß Èíä ãÚÇæíÉ æÚÏí Èä ÍÇÊã ÞÇá ÎÇáÏ Èä íÒíÏ ÇáØÇÆí ßÊÈ ãÚÇæíÉ Çáì ÚÏí Èä ÍÇÊã ÍÇÌíÊß ãÇ áÇ íäÓì íÚäí ÞÊá ÚËãÇä ÝÐåÈ ÚÏí ÈÇáßÊÇÈ ÇáìÚáí ÝÞÇá Çä ÇáãÑÃÉ áÇ ÊäÓì ÞÇÊá ÈßÑåÇ æáÇ ÃÈÇ ÚÐÑåÇ ÝßÊÈ Çáíå ÚÏí Çä Ðáß ãäí ßáíáÉ ÔíÈÇÁ æÞÇá ÚãÑ Èä ÚÈÏ ÇáÚÒíÒ ÑÍãå Çááå ÊÚÇáì íÇ ÛáÇã ÇÑÝÚ Ðáß ÇáäÔíá íÚäí ÑæËÇ æÞíá áå Ãíä ÎÑÌ åÐÇ ÇáÍÈä ÞÇá ÊÍÊ ãäßÈí æÞíá áÞÊíÈÉ Çíä ÎÑÌ Èß åÐÇ ÇáÎÑÇÌ ÞÇá Èíä ÇáÑÇäÝÉ æÇáÕÝäÉ æÞíá áÑÞÈÉ ãÇ ÈÇá ÇáÞÑÇÁ ÃÔÏ ÔíÁ äåãÉ æÛáãÉ ÞÇá ÇãÇ ÇáÛáãÉ ÝÇäåã áÇ íÒäæä æÃãÇ ÇáäåãÉ ÝáÃäåã íÕæãæä æÚÑÖ Úáíå ÑÌá ÇáÛÏÇÁ ÝÞÇá áå í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ÐÇ Çä ÃÞÓãÊ Úáí æÅáÇ ÝÏÚäí æÞÇá ãæÑÞ ÇáÚÌáí ãÇ ÊßáãÊ ÈßáãÉ Ýí ÇáÛÖÈ ÃäÏã ÚáíåÇ Ýí ÇáÑÖì æÞÏ ÓÃáÊ Çááå ÍÇÌÉ ãäÐ ÇÑÈÚíä ÓäÉ ÝãÇ ÇÌÇÈäí æáÇ íÆÓÊ ãäåÇ æáÇ ÇÊßáã ÅáÇ ÝíãÇ íÚäíäí Þíá ãßÊæÈ Ýí ÍßãÉ ÏÇæÏ Úáíå ÇáÓáÇã ÚáìÇáÚÇÞá Çä íßæä ÚÇáãÇ ÈÃåá ÒãÇäå ãÇáßÇ ááÓÇäå ãÞÈáÇ ÚáìÔÃäå æáãÇ ÞÏã ÇáÝÑÒÏÞ ÇáÔÇã ÞÇá áå ÌÑíÑ æßÇä åäÇß ãÇ ÙääÊ Çäß ÊÞÏã ÈáÏÇ ÇäÇ Ýíå ÞÇá ÇáÝÑÒÏÞ Åäí ØÇáãÇ ÎÇáÝÊ ÑÃí ÇáÚÌÒÉ æÞÇá íæäÓ Èä ÍÈíÈ ÇÐÇ ÞÇáæÇ ÛáÈ ÇáÔÇÚÑ Ýåæ ÇáÛÇáÈ æÇÐÇ ÞÇáæÇ ãÛáÈ Ýåæ ÇáãÛáæÈ ÞÇá ÇãÑÄ ÇáÞíÓ æÅäß áã íÝÎÑ Úáíß ßÚÇÌÒ ÖÚíÝ æáã íÛáÈß ãËá ãÛáÈ æÞÇá ÈÚÖåã Åäí ÇãÑÄ íäÝÚ Þæãí ãÔåÏí ÃÐÈ Úäåã ÈáÓÇäí æíÏí æÞÇá ÞÊíÈÉ Èä ãÓáã ÇÐÇ ÛÒæÊã ÝÃØíáæÇ ÇáÇÙÝÇÑ æÞÕÑæÇ ÇáÔÚæÑ æäÙÑ ãÎäË ÇáìÔíÎ ÞÈíÍ ÇáæÌå Ýí ÇáØÑíÞ ÝÞÇá Ãáã íäåßã ÓáíãÇä Èä ÏÇæÏ ÚáíåãÇ ÇáÓáÇã Úä ÇáÎÑæÌ ÈÇáäåÇÑ æÚÒì ÇÚÑÇÈí äÇÓÇ ÝÞÇá íÑÍã Çááå ÝáÇäÇ áÞÏ ßÇä ßËíÑ ÇáÅåÇáÉ ÏÓã ÇáÇÔÏÇÞ æÞÇá ÇáÔÇÚÑ ÊÑì æÏß ÇáÓÏíÝ Úáì áÍÇåã ßáæä ÇáÑÇÁ áÈÏå ÇáÕÞíÚ æÞÇá ÇÚÑÇÈí ÑÍã Çááå ÝáÇäÇ Çä ßÇä áÖÎã ÇáßÇåá Ëã ÌáÓ æÓßÊ æÞÇá ÇÎÑ ßÇä æÇááå äÞí ÇáÇÙÝÇÑ Þáíá ÇáÇÓÑÇÑ æÓÇÑ ÑÌá ÇÚÑÇÈíÇ ÈÍÏíË ÝÞÇá ÃÝåãÊ ÞÇá Èá äÓíÊ åÌÇÁ æÇËáÉ ÇáÓÏæÓí áÚÈÏ Çááå Èä ÇáãåáÈ ÞÇá æÇËáÉ Èä ÎáíÝÉ ÇáÓÏæÓí íåÌæ ÚÈÏ Çáãáß Èä ÇáãåáÈ áÞÏ ÕÈÑÊ ááÐá ÃÚæÇÏ ãäÈÑ ÊÞæã ÚáíåÇ Ýí íÏíß ÞÖíÈ ÈßìÇáãäÈÑ ÇáÛÑÈí ÇÐÇ ÞãÊ ÝæÞå æßÇÏÊ ãÓÇãíÑ ÇáÍÏíÏ ÊÐæÈ ÑÃíÊß áãÇÔÈÊ ÃÏÑßß ÇáÐí íÕíÈ ÓÑÇÉ ÇáÃÒÏ Ííä ÊÔíÈ ÓÝÇåÉ ÃÍáÇã æÈÎá ÈäÇÆá æÝíß áãä ÚÇÈ ÇáãÒæä ÚíæÈ æÞÏ ÃæÍÔÊ ãäåã ÑÓÇÊíÞ ÝÇÑÓ æÈÇáãÕÑ ÏæÑ ÌãÉ æÏÑæÈ</w:t>
      </w:r>
    </w:p>
    <w:p>
      <w:pPr>
        <w:pStyle w:val="Normal"/>
        <w:jc w:val="both"/>
        <w:rPr/>
      </w:pPr>
      <w:r>
        <w:rPr>
          <w:rFonts w:eastAsia="MS Sans Serif" w:cs="MS Sans Serif" w:ascii="MS Sans Serif" w:hAnsi="MS Sans Serif"/>
          <w:b/>
          <w:bCs/>
          <w:color w:val="000000"/>
        </w:rPr>
        <w:t>ÇÐÇ ÚÕÈÉ ÖÌÊ ãä ÇáÌÑÍ äÇÓíÊ ãÒæíäÉ Çä ÇáäÓíÈ äÓíÈ ÑËÇÁ ÈÔÇÑ áÚãÑ Èä ÍÝÕ æÞÇá ÈÔÇÑ ÇáÃÚãì Ýí ÚãÑ Èä ÍÝÕ ãÇ ÈÇá Úíäß ÏãÚåÇ ãÓßæÈ ÍÑÈÊ ÝÃäÊ ÈäæãåÇ ãÍÑæÈ æßÐÇß ãä ÕÍÈ ÇáÍæÇÏË áã íÒá ÊÃÊí Úáíå ÓáÇãÉ æäßæÈ íÇ ÃÑÖ æíÍß ÃßÑÇãíå ÝÇäå áã íÈÞ ááÚÊßí Ýíß ÖÑíÈ ÃÈåì ÚáìÎÔÈ ÇáãäÇÈÑ ÞÇÆãÇ íæãÇ æÃÍÒã Åä ÊÔÈ ÍÑæÈ Çä ÇáÑÒíÉ áÇ ÑÒíÉ ãËáåÇ íæã ÇÈä ÍÝÕ Ýí ÇáÏãÇÁ ÎÖíÈ áÇ íÓÊÌíÈ æáÇ íÍíÑ áÓÇäå æáÞÏ íÍíÑ áÓÇäå æíÌíÈ ÛáÈ ÇáÚÒÇÁ Úáì ÇÈä ÍÝÕ æÇáÃÓì Åä ÇáÚÒÇÁ ÈãËáå ãÛáæÈ ÅÐ Þíá ÃÕÈÍ Ýí ÇáãÞÇÈÑ ËÇæíÇ ÚãÑ æÔÞ áæÇÄå ÇáãäÕæÈ ÝÙááÊ ÃäÏÈ ÓíÝ Âá ãÍãÏ ÚãÑÇ æÚÒ åäÇáß ÇáãäÏæÈ ÝÚáíß íÇ ÚãÑ ÇáÓáÇã ÝÇääÇ ÈÇßæß ãÇ åÈÊ ÕÈÇ æÌäæÈ ÞÇá ÇÓãÇÚíá Èä ÛÒæÇä ÇáÇÕæÇÊ ÇáÍÓäÉ æÇáÚÞæá ÇáÍÓÇä ßËíÑÉ æÇáÈíÇä ÇáÌíÏ æÇáÌãÇá ÇáÈÇÑÚ Þáíá æÐßÑ ÇÈæ ÇáÍÇÑË ÕÇÍÈ ãÓÌÏ ÇÈä ÑÛÈÇä ÝÞÇá Çä ÍÏËÊå ÓÇÈÞß Çáì Ðáß ÇáÍÏíË æÇä ÓßÊ Úäå ÇÎÐ Ýí ÇáÊÑåÇÊ æÞÇá ÇÈæ æåÈ ÇäÇ ÇÓÊËÞá ÇáßáÇã ßãÇ íÓÊËÞá ÍÑíË ÇáÓßæÊ ßãÇ ÞÇá ÇÈä ÔÈÑãÉ áÇíÇÓ Èä ãÚÇæíÉ Ôßáí æÔßáß áÇ íÊÝÞÇä ÃäÊ áÇ ÊÔÊåí Çä ÊÓßÊ æÇäÇ áÇ ÇÔÊåí Çä ÃÓãÚ æÞÇá ÇÈæ ãÞÊá Èä ÏÑÓÊ ÇÐÇ áã íßä ÇáãÓÊãÚ ÇÍÑÕ Úáì ÇáÇÓÊãÇÚ ãä ÇáÞÇÆá Úáì ÇáÞæá áã íÈáÛ ÇáÞÇÆá Ýí ãäØÞå æßÇä ÇáäÞÕÇä ÇáÏÇÎá Úáì Þæáå ÈÞÏÑ ÇáÎáÉ ÈÇáÇÓÊãÇÚ ãäå æÞÇá ÇÈä ÈÔÇÑ ÇáÈÑÞí ßÇä ÚäÏäÇ æÇÍÏ íÊßáã Ýí ÇáÈáÇÛÉ ÝÓãÚÊå íÞæá áæ ßäÊ ÇäÇ áíÓ ÇäÇ æÇäÇ ÇÈä ãä ÇäÇ ãäå áßäÊ ÇäÇ ÇäÇ æÇäÇ ÇÈä ãä ÇäÇ ãäå ÝßíÝ æÇäÇ ÇäÇ æÇÈä ãä ÇäÇ ãäå æÞÇáæÇ ËáÇË íÓÑÚ Çáíåä ÇáÎáÝ ÇáÍÑíÞ æÇáÊÒæíÌ æÇáÍÌ</w:t>
      </w:r>
    </w:p>
    <w:p>
      <w:pPr>
        <w:pStyle w:val="Normal"/>
        <w:jc w:val="both"/>
        <w:rPr/>
      </w:pPr>
      <w:r>
        <w:rPr>
          <w:rFonts w:eastAsia="MS Sans Serif" w:cs="MS Sans Serif" w:ascii="MS Sans Serif" w:hAnsi="MS Sans Serif"/>
          <w:b/>
          <w:bCs/>
          <w:color w:val="000000"/>
        </w:rPr>
        <w:t>ÞÇá ÇáãåáÈ áíÓ ÔíÁ Ãäãì ãä ÈÞíÉ ÇáÓíÝ ÝæÌÏ ÇáäÇÓ ÊÕÏíÞ Þæáå ÝíãÇ äÇá æáÏå ãä ÇáÓíÝ æÕÇÑ Ýíåã ãä ÇáäãÇÁ æÞÇá Úáí Èä ÃÈí ØÇáÈ ßÑã Çááå ÊÚÇáì æÌåå ÈÞíÉ ÇáÓíÝ Ãäãì ÚÏÏÇ æÇßËÑ æáÏÇ ææÌÏ ÇáäÇÓ Ðáß ÈÇáÚíÇä ááÐí ÕÇÑ Çáíå æáÏå ãä äåß ÇáÓíÝ æßËÑÉ ÇáÐÑÁ æßÑã ÇáäÌá ÞÇá Çááå ÊÈÇÑß æÊÚÇáì æáßã Ýí ÇáÞÕÇÕ ÍíÇÉ íÇ Ãæáí ÇáÇáÈÇÈ æÞÇá ÈÚÖ ÇáÍßãÇÁ ÞÊá ÇáÈÚÖ ÇÍíÇÁ ááÌãíÚ æÞÇá åãÇã ÇáÑÞÇÔí ÃÈáÛ ÃÈÇ ãÓãÚ Úäí ãÛáÛáÉ æÝí ÇáÚÊÇÈ ÍíÇÉ Èíä ÃÞæÇã ÞÏãÊ ÞÈáí ÑÌÇáÇ áã íßä áåã Ýí ÇáÍÞ Çä íáÌæÇ ÇáÃÈæÇÈ ÞÏÇãí áæ ÚÏ ÞÈÑ æÞÈÑ ßäÊ ÃßÑãåã ÞÈÑÇ æÃÈÚÏåã ãä ãäÒá ÇáÐÇã ÍÊì ÌÚáÊ ÇÐÇ ãÇ ÍÇÌÉ ÚÑÖÊ ÈÈÇÈ ÞÕÑß ÃÏáæåÇ ÈÃÞæÇã ÇáÍÌÇÌ æÇãÑÃÉ ÎÇÑÌíÉ æÞÇá ÇáÍÌÇÌ áÇãÑÃÉ ãä ÇáÎæÇÑÌ æÇááå áÇÚÏäßã ÚÏÇ æáÇÍÕÏäßã ÍÕÏÇ ÝÞÇáÊ ÃäÊ ÊÍÕÏ æÇááå íÒÑÚ ÝÇäÙÑ Ãíä ÞÏÑÉ ÇáãÎáæÞ ãä ÞÏÑÉ ÇáÎÇáÞ æáã íÙåÑ ãä ÚÏÏ ÇáÞÊáì ãËá ÇáÐí ÙåÑ Ýí Âá ÇÈí ØÇáÈ æÂá ÇáÒÈíÑ æÇá ÇáãåáÈ æÞÇá ÇáÔÇÚÑ Ýí Çá ÇáÒÈíÑ Çá ÇáÒÈíÑ Èäæ ÍÑÉ ãÑæÇ ÈÇáÓíæÝ ÕÏæÑÇ ÍäÇÞÇ íãæÊæä æÇáÞÊá ÏÇÁ áåã íÛíËæä íæã ÇáÓÈÇÞ ÇáÓÈÇÞÇ ÇÐÇ ÝÑÌ ÇáÞÊá ãä ÚíÕåã ÇÈì Ðáß ÇáÚíÕ ÇáÇ ÇÊÝÇÞÇ ÇÍÊÑÞÊ ÏÇÑ ËãÇãÉ ÝÞÇáæÇ áå ãÇ ÇÓÑÚ ÎáÝ ÇáÍÑíÞ ÞÇá ÝÃäÇ ÇÓÊÍÑÞ Çááå æÞÇá ËãÇãÉ ÓãÚÊ ÞÇÕÇ ÈÚÈÇÏÇä íÞæá Ýí ÏÚÇÆå Çááåã ÇÑÒÞäÇ ÇáÔåÇÏÉ æÌãíÚ ÇáãÓáãíä ÞÇá æÊÓÇÞØ ÇáÐÈÇä Úáì æÌåå ÝÞÇá Çááå ÇßÈÑ ßËÑ Çááå Èßã ÇáÞÈæÑ ÞÇá æÓãÚ ÇÚÑÇÈí ÑÌáÇ íÞÑÃ ÓæÑÉ ÈÑÇÁÉ ÝÞÇá íäÈÛí Çä íßæä åÐÇ ÇÎÑ ÇáÞÑÇä Þíá áå æáã ÞÇá ÑÃíÊ ÚåæÏÇ ÊäÈÐ æÞÇá ÇÈæ ÚÈÏ ÇáÚÒíÒ ÞÇá ÇáÛÒÇá ÇáÞÇÕ Ýí ÞÕÕå áíÊ Çááå áã íßä ÎáÞäí æÃäÇ ÇáÓÇÚÉ ÃÚæÑ ÝÍßíÊ Ðáß áÃÈí ÚÊÇÈ ÇáÌÒÇÑ ÝÞÇá ÃÈæÚÊÇÈ ÈÆÓ ãÇ ÞÇá</w:t>
      </w:r>
    </w:p>
    <w:p>
      <w:pPr>
        <w:pStyle w:val="Normal"/>
        <w:jc w:val="both"/>
        <w:rPr/>
      </w:pPr>
      <w:r>
        <w:rPr>
          <w:rFonts w:eastAsia="MS Sans Serif" w:cs="MS Sans Serif" w:ascii="MS Sans Serif" w:hAnsi="MS Sans Serif"/>
          <w:b/>
          <w:bCs/>
          <w:color w:val="000000"/>
        </w:rPr>
        <w:t>æÏÏÊ æÇááå ÇáÐí áÇ Åáå ÇáÇ åæ Çä Çááå áã íßä ÎáÝäí æÃäí ÇáÓÇÚÉ ÃÚãì ãÞØæÚ ÇáíÏíä æÇáÑÌáíä ÚãÑ æÇáÒÈÑÞÇä æÇáÍØíÆÉ æáãÇ ÇÓÊÚÏì ÇáÒÈÑÞÇä Úáì ÇáÍØíÆÉ ÝÃãÑ ÚãÑ ÈÞØÚ áÓÇäå ÞÇá ÇáÒÈÑÞÇä äÔÏÊß Çááå íÇ ÇãíÑ ÇáãÄãäíä Çä ÊÞØÚå ÝÇä ßäÊ áÇ ÈÏ ÝÇÚáÇ ÝáÇ ÊÞØÚå Ýí ÈíÊ ÇáÒÈÑÞÇä Þíá áå Çäå áã íÐåÈ åäÇß ÇäãÇ ÇÑÇÏ Çä íÞØÚ áÓÇäå Úäß ÈÑÛÈÉ Çæ ÑåÈÉ ãä ßáÇã ÇáÚÑÈ æÊÞæá ÇáÚÑÈ ÞÊáÊ ÃÑÖ ÌÇåáåÇ æÞÊá ÃÑÖÇ ÚÇáãåÇ æÊÞæá ÐÈÍäí ÇáÚØÔ æÇáãÓß ÇáÐÈíÍ æÑßÈ Èäæ ÝáÇä ÇáÝáÇÉ ÝÞØÚ ÇáÚØÔ ÃÚäÇÞåã æÊÞæá ÇáÚÑÈ ÝáÇä áÓÇä ÇáÞæã æäÇÈåã ÇáÐí íÝÊÑæä Úäå æåÄáÇÁ ÃäÝ ÇáÞæã æÎÑÇØíãåã æÈíÇä áÓÇä ÇáÇÑÖ íæã ÇáÞíÇãÉ æÝáÇä ÇÕØáãå ÇáæÇÏí æÝáÇä Úíä ÇáÈáÏ ÞÇá ÇáÇÕãÚí ÞÇá ÑÌá áÃÈí ÚãÑæ Èä ÇáÚáÇÁ ÃßÑãß Çááå ÞÇá ãÍÏËÉ ÞÇá æßÇä ÇÈæ Úæä íÞæá ßíÝ ÇäÊ ÃÕáÍß Çááå æßÇä ÇáÇÕãÚí íÞæá Þæáåã ÌÚáÊ ÝÏÇß æÌÚáäí Çááå ÝÏÇß ãÍÏË æÞÏ Ñæì ÚáãÇÁ ÇáÈÕÑííä Çä ÇáÍÓä áãÇ ÓãÚ ÕÑÇÎÇ Ýí ÌäÇÒÉ Ãã ÚÈÏ ÇáÃÚáì Èä ÚÈÏ Çááå Èä ÚÇãÑ ÝÇáÊÝÊ ÞÇá áå ÚÈÏ ÇáÃÚáì ÌÚáÊ ÝÏÇß áÇ æÇááå ãÇ ÃãÑÊ æáÇ ÔÚÑÊ ÞÇá ÇáÇÕãÚí Õáì ÃÚÑÇÈí ÝÃØÇá ÇáÕáÇÉ æÇáìÌÇäÈå äÇÓ ÝÞÇáæÇ ãÇ ÃÍÓä ÕáÇÊå ÞÇá æÇäÇ ãÚ åÐÇ ÕÇÆã ÞÇá ÇáÔÇÚÑ Õáì ÝÃÚÌÈäí æÕÇã ÝÑÇÈäí ÚÏ ÇáÞáæÕ Úä ÇáãÕáì ÇáÕÇÆã æÞÇá ØÇåÑ Èä ÇáÍÓíä áÃÈí ÚÈÏ Çááå ÇáãÑæÒí ãäÐßã ÕÑÊ ÇáìÇáÚÑÇÞ íÇ ÃÈÇ ÚÈÏÇááå ÞÇá ÏÎáÊ ÇáÚÑÇÞ ãäÐ ÚÔÑíä ÓäÉ æÇäÇ ÃÕæã ÇáÏåÑ ãäÐ ËáÇËíä ÓäÉ ÞÇá íÇ ÃÈÇ ÚÈÏÇááå ÓÃáäÇß Úä ãÓÃáÉ ÝÃÌÈÊäÇ Úä ãÓÃáÊíä ÇáÚÑÈ æÇáãÑÇËí ÈÓã Çááå ÇáÑÍãä ÇáÑÍíã ÞÇá ÚæÇäÉ ÞÇá ÒíÇÏ Èä ÃÈíå ãä ÓÚÇÏÉ ÇáÑÌá Çä íØæá ÚãÑå æíÑì Ýí ÚÏæå ãÇíÓÑå ÞÇá ÇáÈÇåáí Þíá áÃÚÑÇÈí ãÇÈÇá ÇáãÑÇËí ÃÌæÏ ÃÔÚÇÑß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áÃäÇ äÞæá æÃßÈÇÏäÇ ÊÍÊÑÞ ÞÇá ÇÈæ ÇáÍÓä ßÇäÊ Èäæ ÃãíÉ áÇ ÊÞÈá ÇáÑÇæíÉ ÅáÇ Çä íßæä ÑÇæíÉ ááãÑÇËí Þíá æáã ÐÇß ÞÇá áÃäåÇ ÊÏá Úáì ãßÇÑã ÇáÇÎáÇÞ ÚãÑ æÇáÔÚÑ æÞÇá ÚãÑ Èä ÇáÎØÇÈ ÑÖí Çááå ÊÚÇáì Úäå ãä ÎíÑ ÕäÇÚÇÊ ÇáÚÑÈ ÇáÇÈíÇÊ íÞÏãåÇ ÇáÑÌá Èíä íÏí ÍÇÌÊå íÓÊäÒá ÈåÇÇáßÑíã æíÓÊÚØÝ ÈåÇ ÇááÆíã æÞÇá ÔÚÈÉ ßÇä ÓãÇß Èä ÍÑÈ ÇÐÇ ßÇä áå Çáì ÇáæÇáí ÍÇÌÉ ÞÇá Ýíå ÃÈíÇÊÇ Ëã íÓÃáå ÍÇÌÊå áÕ íäØÞ ÈÇáÍßãÉ ÞÇá ÇÈæÇáÍÓä ßÇä ÔÙÇÙ áÕÇ ÝÃÛÇÑ Úáì Þæã ãä ÇáÚÑÈ ÝØÑÏ äÚãåã ÝÓÇÞåÇ áíáÊå ÍÊì ÃÕÈÍ ÝÞÇá ÑÌá ãä ÃÕÍÇÈå áÞÏ ÃÕÈÍäÇ Úáì ÞÕÏ ãä ØÑíÞäÇ ÞÇá Çä ÇáãÍÓä ãÚÇä ÚÈÏ Çáãáß Èä ãÑæÇä æÊÚÞáå æÞÇá ÇÈæ ÇáÍÓä ÃÑÈì ÛáÇã ãä Èäí Úáí ÚáìÚÈÏ Çáãáß æÚÈÏ Çáãáß íæãÆÐ ÛáÇã ÝÞÇá áå ßåá ãä ßåæáåã áãÇ ÑÂå ããÓßÇ Úä ÌæÇÈ ÇáãÑÈí Úáíå áæ ÔßæÊå Çáì Úãå ÇäÊÞã áß ãäå ÞÇá ÃãÓß íÇ ßåá ÝÇäí áÇ ÃÚÏ ÇäÊÞÇã ÛíÑí ÇäÊÞÇãÇ ÞÇá ÇÈæ ÇáÍÓä ÎÇÕ ÌáÓÇÁ ÚÈÏ Çáãáß íæãÇ Ýí ÞÊá ÚËãÇä ÝÞÇá ÑÌá ãäåã íÇ ÃãíÑ ÇáãÄãäíä Ýí Çí Óäß ßäÊ íæãÆÐ ÞÇá ßäÊ Ïæä ÇáãÍÊáã ÞÇá ÝãÇ ãä ÍÒäß Úáíå ÞÇá ÔÛáäí ÇáÛÖÈ áå Úä ÇáÍÒä Úáíå æßÇä ÚãÑ Èä ÇáÎØÇÈ ÑÖí Çááå ÊÚÇáì Úäå ÇÐÇ ÇÔÊÑì ÑÞíÞÇ ÞÇá Çááåã ÇÑÒÞäí ÇäÕÍåã ÍíÇÁ æÃØæáåã ÚãÑÇ æßÇä ÇÐÇ ÇÓÊÚãá ÑÌáÇ ÞÇá Çä ÇáÚãá ßÈÑ ÝÇäÙÑ ßíÝ ÊÎÑÌ ãäå ÇáßÑÎí ÇáãÊÝÞÉ æãÖì ÃÈæ ÚÈÏ Çááå ÇáßÑÎí Çáì ÇáÑÈÖ ÝÌáÓ Úáì ÈÇÈå æäÝÔ áÍíÊå æÇÏÚì ÇáÝÞå ÝæÞÝ Úáíå ÑÌá ÝÞÇá áå Çäí ÃÏÎáÊ ÅÕÈÚí Ýí ÃäÝí ÝÎÑÌ ÚáíåÇ Ïã ÝÞÇá ÇÍÊÌã ÞÇá ÌáÓÊ ØÈíÈÇ Çæ ÝÞíåÇ ÞÇáæÇ ÈíäÇ ÇáÔÚÈí ÌÇáÓ Ý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ÌáÓå æÃÕÍÇÈå íäÇÙÑæäå Ýí ÇáÝÞå æÇÐÇ ÔíÎ ÈÞÑÈå ÞÏ ÃÞÈá Úáíå ÈÚÏ Çä ØÇá ÌáæÓå ÝÞÇá áå Çäí ÃÌÏ Ýí ÞÝÇí ÍßÉ ÃÝÊÑì áí Çä ÃÍÊÌã ÞÇá ÇáÔÚÈí ÇáÍãÏ ááå ÇáÐí ÍæáäÇ ãä ÇáÝÞå Çáì ÇáÍÌÇãÉ æÐßÑ äÇÓ ÑÌáÇ ÈßËÑÉ ÇáÕæã æØæá ÇáÕáÇÉ æÔÏÉ ÇáÇÌÊåÇÏ ÝÞÇá ÇÚÑÇÈí ßÇä ÔÇåÏÇ áßáÇãåã ÈÆÓ ÇáÑÌá åÐÇ ÃíÙä Çä Çááå áÇ íÑÍãå ÍÊì íÚÐÈ äÝÓå åÐÇ ÇáÊÚÐíÈ æÞÇá ÇÈä Úæä ÃÏÑßÊ ËáÇËÉ íÊÔÏÏæä Ýí ÇáÓãÇÚ æËáÇËÉ íÊÓÇåáæä Ýí ÇáÃÛÇäí ÝÃãÇ ÇáÐíä íÊÓÇåáæä ÝãÍãÏ Èä ÓíÑíä æÇáÞÇÓã Èä ãÍãÏ æÑÌÇÁ ÍíæÉ æÞÇá ÑÌá ãä ÃÕÍÇÈ ÇÈä áåíÚÉ ãÇ ÑÃíÊ ÃÍÓä ÃÏÈÇ ãä ÚÈÏÇááå Èä ÇáãÈÇÑß æÇáãÚÇÝì Èä ÚãÑÇä ÞÇá ÇÈæ ÇáÍÓä ÍÏËäí ÚÈÏ ÇáÃÚáì ÞÇá ÑÃíÊ ÇáØÑãÇÍ ãÄÏÈÇ ÈÇáÑí Ýáã ÃÑ ÇÍÏÇ ÂÎÐ áÚÞæá ÇáÑÌÇá æáÇ ÃÌÐÈ áÃÓãÇÚåã Çáì ÍÏíËå ãäå æáÞÏ ÑÃíÊ ÇáÕÈíÇä íÎÑÌæä ãä ÚäÏå ßÃäåã ÞÏÌÇáÓæÇ ÇáÚáãÇÁ æßÇä ÑÌá íÈáÛå ßáÇã ÇáÍÓä ÇáÈÕÑí ÝÈíäÇ ÇáÑÌá íØæÝ ÈÇáÈíÊ ÇÐÇ ÓãÚ ÑÌáÇ íÞæá ÚÌÈÇ áÞæã ÃãÑæÇ ÈÇáÒÇÏ æäæÏí Ýíåã ÈÇáÑÍíá æÍÈÓ Ãæáåã ÚáìÇÎÑåã ÞÇá ÝÞáÊ Ýí äÝÓí åÐÇ ÇáÍÓä ÞÇá æÃÑÈÚÉ ãä ÞÑíÔ ßÇäæÇ ÑæÇÉ ÇáäÇÓ ááÃÔÚÇÑ æÚáãÇÁåã ÈÇáÃäÓÇÈ æÇáÇÎÈÇÑ ãÎÑãÉ Èä äæÝá Èä æåíÈ Èä ÚÈÏ ãäÇÝ Èä ÒåÑÉ æÃÈæ ÇáÌåã Èä ÍÐíÝÉ Èä ÛÇäã Èä ÚÇãÑ Èä ÚÈÏ Çááå Èä ÚæÝ æÍæíØÈ Èä ÚÈÏ ÇáÚÒì æÚÞíá Èä ÃÈí ØÇáÈ æßÇä ÚÞíá ÃßËÑåã ÐßÑÇ áãËÇáÈ ÇáäÇÓ ÝÚÇÏæå áÐáß æÞÇáæÇ Ýíå æÍãÞæå æÓãÚÊ Ðáß ÇáÚÇãÉ ãäåã ÝáÇ ÊÒÇá ÊÓãÚ ÇáÑÌá íÞæá ÞÏ ÓãÚÊ ÇáÑÌá íÍãÞå ÍÊì ÃáÝ ÈÚÖ ÇáÇÚÏÇÁ Ýíå ÇáÇÍÇÏíË ÝãäåÇ Þæáåã ËáÇËÉ ÍãÞÇÁ ßÇäæÇ ÇÎæÉ ËáÇËÉ ÚÞáÇÁ æÇáÃã æÇÍÏÉ Úáí æÚÞíá æÃãåãÇ ÝÇØãÉ ÈäÊ ÃÓÏ Èä åÇÔã æÚÊÈÉ æãÚÇæíÉ ÇÈäÇ ÃÈí ÓÝíÇä æÃãåãÇ åäÏ ÈäÊ ÚÊÈÉ Èä ÑÈíÚÉ æÚÈÏ Çáãáß æãÚÇæíÉ ÇÈäÇ ãÑæÇä æÃãåãÇ ÚÇÆÔÉ ÈäÊ ãÚÇæíÉ Èä ÇáãÛíÑÉ Èä ÇÈí ÇáÚÇÕ ÝßíÝ æÌÚÏÉ Èä åÈíÑÉ íÞæá</w:t>
      </w:r>
    </w:p>
    <w:p>
      <w:pPr>
        <w:pStyle w:val="Normal"/>
        <w:jc w:val="both"/>
        <w:rPr/>
      </w:pPr>
      <w:r>
        <w:rPr>
          <w:rFonts w:eastAsia="MS Sans Serif" w:cs="MS Sans Serif" w:ascii="MS Sans Serif" w:hAnsi="MS Sans Serif"/>
          <w:b/>
          <w:bCs/>
          <w:color w:val="000000"/>
        </w:rPr>
        <w:t>ÃÈí ãä Èäí ãÎÒæã Çä ßäÊ ÓÇÆáÇ æãä åÇÔã Ããí áÎíÑ ÞÈíá Ýãä ÐÇ ÇáÐí íÈÃì Úáí ÈÎÇáå æÎÇáí Úáí Ðæ ÇáäÏì æÚÞíá ÞÇá ÞÏÇãÉ Èä ãæÓì Èä ÚãÑ Èä ÞÏÇãÉ Èä ãÙÚæä æÎÇáí ÈÛÇÉ ÇáÎíÑ ÊÚáã Ãäå ÌÏíÑ ÈÞæá ÇáÍÞ áÇ íÊæÚÑ æÌÏí Úáí Ðæ ÇáÊÞì æÇÈä Ããå ÚÞíá æÎÇáí Ðæ ÇáÌäÇÍíä ÌÚÝÑ ÝäÍä æáÇÉ ÇáÎíÑ Ýí ßá ãæØä ÇÐÇ ãÇ æäì Úäå ÑÌÇá æÞÕÑæÇ æÞÇá ÍÓÇä Åä ÎÇáí ÎØíÈ ÌÇÈíÉ ÇáÌæ áÇä ÚäÏ ÇáäÚãÇä Ííä íÞæã æåæ ÇáÕÞÑ ÚäÏ ÈÇÈ ÇÈä Óáãì íæã äÚãÇä Ýí ÇáßÈæá ÓÞíã æÓØÊ äÓÈÊí ÇáÐæÇÆÈ ãäåã ßá ÏÇÑ ÝíåÇ ÇÈ áí ÚÙíã æÃÈì Ýí ÓãíÍÉ ÇáÞÇÆá ÇáÝÇ Õá íæã ÇáÊÝÊ Úáíå ÇáÎÕæã íÝÕá ÇáÞæá ÈÇáÈíÇä æÐæ ÇáÑÃí ãä ÇáÞæã ÙÇáÚ ãßÚæã Êáß ÃÝÚÇáå æÝÚá ÇáÒÈÚÑí ÎÇãá Ýí ÕÏíÞå ãÐãæã ÑÈ Íáã ÃÖÇÚå ÚÏã ÇáãÇá æÌåá ÛØì Úáíå ÇáäÚíã æáí ÇáäÇÓ ãäßã ÇÐ ÃÊíÊã ÇÓÑÉ ãä Èäí ÞÕí Õãíã æÞÑíÔ ÊÌæá ãäÇ áæ ÇÐÇ Ãä íÞíãæÇ Çæ ÎÝ ãäåÇ ÇáÍáæã áã ÊØÞ Íãáå ÇáÚæÇÊÞ ãäåã ÅäãÇ íÍãá ÇááæÇÁ ÇáäÌæã ÚÞíá Èä ÃÈí ØÇáÈ æßÇä ÚÞíá ÑÌáÇ ÞÏ ßÝ ÈÕÑå æáå ÈÚÏ áÓÇäå æäÓÈå æÃÏÈå æÌæÇÈå ÝáãÇ ÝÖá äÙÑÇÁå ãä ÇáÚáãÇÁ ÈåÐå ÇáÎÕÇá ÕÇÑ áÓÇäå ÈåÇ ÃØæá æÛÇÖÈ ÚáíÇ æÃÞÇã ÈÇáÔÇã ÝßÇä Ðáß ÃíÖÇ ÇØáÞ ááÓÇä ÇáÈÇÛí æÇáÍÇÓÏ Ýíå æÒÚãæÇ Ãäå ÞÇá áå ãÚÇæíÉ åÐÇ ÇÈæ íÒíÏ áæáÇ Çäå Úáã Ãäí ÎíÑ áå ãä ÃÎíÉ áãÇ ÇÞÇã ÚäÏäÇ æÊÑßå ÝÞÇá áå ÚÞíá ÃÎí ÎíÑ áí Ýí Ïíäí æÇäÊ ÎíÑ áí Ýí ÏäíÇí æÞÇá áå ãÑÉ ÇäÊ ãÚäÇ íÇ ÃÈÇ íÒíÏ ÞÇá æíæã ÈÏÑ ßäÊ ãÚßã æÞÇá ãÚÇæíÉ íæãÇ íÇ Çåá ÇáÔÇã åá ÓãÚÊã Þæá Çááå ÊÈÇÑß æÊÚÇáì Ýí ßÊÇÈå ÊÈÊ íÏÇ ÇÈí áåÈ æÊÈ ÞÇáæÇ äÚã ÞÇá ÝÇä ÃÈÇ áåÈ Úãå ÝÞÇá ÚÞíá Ýåá ÓãÚÊã Þæá Çááå ÚÒ æÌá æÇãÑÃÊå ÍãÇáÉ ÇáÍØÈ ÞÇáæÇ äÚ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ÝÇäåÇ ÚãÊå ÞÇá ãÚÇæíÉ ÍÓÈäÇ ãÇ áÞíäÇ ãä ÃÎíß æÐßÑæÇ Çä ÇãÑÃÉ ÚÞíá æåí ÝÇØãÉ ÈäÊ ÚÊÈÉ Èä ÑÈíÚÉ ÞÇáÊ íÇ Èäí åÇÔã áÇ íÍÈßã ÞáÈí ÇÈÏÇ Çíä ÃÈí Çíä Úãí Ãíä ÇÎí ßÃä ÇÚäÇÞåã ÃÈÇÑíÞ ÇáÝÖÉ ÊÑÏ ÇäÝåã ÞÈá ÔÝÇåã ÞÇá áåÇ ÚÞíá ÇÐÇ ÏÎáÊ Ìåäã ÝÎÐí Úáì ÔãÇáß æÞíá áÚãÑ ÑÖí Çááå ÊÚÇáì Úäå ÝáÇä áÇ íÚÑÝ ÇáÔÑ ÞÇá Ðáß ÃÌÏÑ Çä íÞÚ Ýíå æÓãÚ ÃÚÑÇÈí ÑÌáÇ íÞÑÃ æÍãáäÇå Úáì ÐÇÊ ÃáæÇÍ æÏÓÑ ÊÌÑí ÝÃÚíääÇ ÌÒÇÁ áãä ßÇä ßÝÑ ÞÇáåÇ ÈÝÊÍ ÇáßÇÝ ÝÞÇá ÇáÇÚÑÇÈí áÇ íßæä ÝÞÑÃåÇ Úáíå ÈÖã ÇáßÇÝ æßÓÑ ÇáÝÇÁ ÝÞÇá ÇáÇÚÑÇÈí íßæä ÊÔÇÈíå ãä ÇáÔÚÑ ÞÇá ÇáÔÇÚÑ ÈÏÇ ÇáÈÑÞ ãä äÍæ ÇáÍÌÇÒ ÝÔÇÞäí æßá ÍÌÇÒí áå ÇáÈÑÞ ÔÇÆÞ ÓÑì ãËá äÈÖ ÇáÚÑÞ æÇááíá Ïæäå æÃÚáÇã ÃÈáì ßáåÇ æÇáÃÓÇáÞ æÞÇá ÇáÂÎÑ ÃÑÞÊ áÈÑÞ ÂÎÑ Çááíá íáãÚ ÓÑì ÏÇÆÈÇ ÝíåÇ íåÈ æíåÌÚ ÓÑì ßÇÍÊÓÇÁ ÇáØíÑ æÇááíá ÖÇÑÈ ÈÃÑæÇÞå æÇáÕÈÍ ÞÏ ßÇÏ íÓØÚ ÇáãäÕæÑ æÇáÔÇÈ ÇáåÇÔãí ÍÏËäí ÇÈÑÇåíã Èä ÇáÓäÏí Úä ÇÈíå ÞÇá ÏÎá ÔÇÈ ãä Èäí åÇÔã Úáì ÇáãäÕæÑ ÝÓÃáå Úä æÝÇÉ ÃÈíå ÞÇá ãÑÖ ÇÈí ÑÖí Çááå ÊÚÇáì Úäå íæã ßÐÇ æãÇÊ ÑÖí Çááå ÊÚÇáì Úäå íæã ßÐÇ æÊÑß ÑÖí Çááå ÊÚÇáì Úäå ãä ÇáãÇá ßÐÇ æãä ÇáæáÏ ßÐÇ ÝÇäÊåÑå ÇáÑÈíÚ æÞÇá Èíä íÏí ÇãíÑ ÇáãÄãäíä ÊæÇáì ÈÇáÏÚÇÁ áÃÈíß ÝÞÇá ÇáÔÇÈ áÇ Ãáæãß áÇäß áã ÊÚÑÝ ÍáÇæÉ ÇáÂÈÇÁ ÞÇá ÝãÇ ÚáãäÇ Çä ÇáãäÕæÑ ÖÍß Ýí ãÌáÓå ÖÍßÇ ÞØ ÇÝÊÑ Úä äæÇÌÐå ÅáÇ íæãÆÐ ÃÏÇÈ Çáãáæß æÍÏËäí ÇÈÑÇåíã Èä ÇáÓäÏí Úä ÃÈíå ÞÇá ÏÎá ÔÇÈ ãä Èäí åÇÔã ÚáìÇáãäÕæÑ ÝÇÓÊÌáÓå ÐÇÊ íæã æÏÚÇ ÈÛÏÇÆå ÝÞÇá ááÝÊì ÃÏäå ÝÞÇá ÞÏ ÊÛÏíÊ íÇ ÃãíÑ ÇáãÄãäíä ÝßÝ Úäå ÇáÑÈíÚ ÍÊì ÙääÇ Çäå áã íÝØä áÎØÇÈå ÝáãÇ äåÖ</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áÎÑæÌ Ããåáå ÝáãÇ ßÇä ãä æÑÇÁ ÇáÓÊÑ ÏÝÚ Ýí ÞÝÇå ÝáãÇ ÑÃì Ðáß ÇáÍÌÇÈ ãäå ÏÝÚæÇ Ýí ÞÝÇå ÍÊì ÇÎÑÌæå ãä ÇáÏÇÑ ÝÏÎá ÑÌÇá ãä ÚãæãÉ ÇáÝÊì ÝÔßæÇ ÇáÑÈíÚ Çáì ÇáãäÕæÑ ÝÞÇá ÇáãäÕæÑ Çä ÇáÑÈíÚ áÇ íÞÏã Úáì ãËá åÐÇ ÅáÇ æÝí íÏíå ÍÌÉ ÝÇä ÔÆÊã ÇÛÖíÊã Úáì ãÇ ÝíåÇ æÇä ÔÆÊã ÓÃáÊå æÇäÊã ÊÓãÚæä ÞÇáæÇ ÝÇÓÃáå æÏÚÇ ÇáÑÈíÚ æÞÕæÇ ÞÕÊå ÝÞÇá ÇáÑÈíÚ åÐÇ ÇáÝÊì ßÇä íÓáã ãä ÈÚíÏ æíäÕÑÝ ÝÇÓÊÏäÇå ÇãíÑ ÇáãÄãäíä ÍÊì Óáã Úáíå ãä ÞÑíÈ Ëã ÃãÑå ÈÇáÌáæÓ Ëã ÊÈÐá Èíä íÏíå æÇßá Ëã ÏÚÇå Çáì ØÚÇã áíÃßá ãÚå ãä ãÇÆÏÊå ÝÈáÛ Èå ÇáÌåá ÈÝÖíáÉ ÇáãÑÊÈÉ ÇáÊí ÕíÑå ÝíåÇ Çáì Çä ÞÇá Ííä ÏÚÇå Çáì ÛÏÇÆå ÞÏ ÊÛÏíÊ æÇÐÇ áíÓ ÚäÏå áãä ÊÛÏì ãÚ ÇãíÑ ÇáãÄãäíä ÇáÇ ÓÏ ÎáÉ ÇáÌæÚ æãËá åÐÇ áÇ íÞæãå ÇáÞæá Ïæä ÇáÝÚá ÍÏËäí ÇÈÑÇåíã Èä ÇáÓäÏí Úä ÃÈíå ÞÇá æÇááå Çäí áæÇÞÝ Úáì ÑÃÓ ÇáÑÔíÏ æÇáÝÖá Èä ÇáÑÈíÚ æÇÞÝ Ýí ÇáÇíÓÑ æÇáÍÓä ÇááÄáÄí íÓÇÆáå æíÍÏËå Úä ÃãæÑ æßÇä ÇÎÑ ãÇ ÓÃáå Úä ÈíÚ ÃãåÇÊ ÇáÇæáÇÏ ÝáæáÇ Ãäí ÐßÑÊ Çä ÓáØÇä ãÇ æÑÇÁ ÇáÓÊÑ ááÍÇÌÈ æÓáØÇä ÇáÏÇÑ áÕÇÍÈ ÇáÍÑÓ æÇä ÓáØÇäí ÇäãÇ åæÚáì ãä ÎÑÌ ãä ÍÏæÏ ÇáÏÇÑ áÞÏ ßäÊ ÇÎÐÊ ÈÖÚå æÇÞãÊå ÝáãÇ Çä ÕÑäÇ æÑÇÁ ÇáÓÊÑ ÞáÊ áå æÇáÝÖá íÓãÚ ÃãÇ æÇááå áæ ßÇä åÐÇ ãäß Ýí ãÓÇíÑÉ Çæ ãæÞÝ áÚáãÊ Çä ááÎáÇÝÉ ÑÌÇáÇ íÕæäæäåÇ Úä ãÌáÓß æÍÏËäí ÇÈÑÇåíã Èä ÇáÓäÏí ÞÇá ÈíäÇ ÇáÍÓä ÇááÄáÄí Ýí ÈÚÖ ÇááíÇáí ÈÇáÑÞÉ íÍÏË ÇáãÃãæä æÇáãÃãæä íæãÆÐ ÃãíÑ ÇÐ äÚÓ ÇáãÃãæä ÝÞÇá áå ÇááÄáÄí äãÊ ÇíåÇ ÇáÇãíÑ ÝÝÊÍ ÇáãÃãæä Úíäå æÞÇá ÓæÞí æÇááå ÎÐ íÇ ÛáÇã ÈíÏå ÞÇá æßäÇ íæãÇ ÚäÏ ÒíÇÏ Èä ãÍãÏ Èä ãäÕæÑ Èä ÒíÇÏ æÞÏ åíÃ áäÇ ÇáÝÖá Èä ãÍãÏ ØÚÇãÇ æãÚäÇ Ýí ÇáãÌáÓ ÎÇÏã æßÇä áÇ íÊåã ÝÌÇÁ ÑÓæá ÇáÝÖá Çáì ÒíÇÏ ÝÞÇá íÞæá áß ÇÎæß ÞÏ ÃÏÑß ØÚÇãäÇ ÝÊÍæáæÇ æãÚäÇ Ýí ÇáãÌáÓ ÇÈÑÇåíã ÇáäÙÇã æÇÍãÏ Èä íæÓÝ æÞØÑÈ ÇáäÍæí Ýí ÑÌÇá ãä ÃÏÈÇÁ ÇáäÇÓ æÚáãÇÆåã ÝãÇ ãäÇ ÇÍÏ ÝØä áÎØÃ ÇáÑÓæá ÝÃÞÈá Úáíå ãÈÔÑ ÇáÎÇÏã ÝÞÇá íÇ ÇÈä ÇááÎäÇÁ ÊÞÝ Úáì ÑÃÓ ÓíÏß ÝÊÓÊÝÊÍ ÇáßáÇã ßãÇ íÓÊÝÊÍå ÇáÑÌá ãä ÚÑÖ ÇáäÇÓ ÃáÇ ÊÞæá íÇ ÓíÏí íÞæá áß ÃÎæß ÊÑì Çä ÊÕíÑ ÇáíäÇ ÈÇÎæÇäß ÝÞÏ ÊåíÃ ÃãÑäÇ</w:t>
      </w:r>
    </w:p>
    <w:p>
      <w:pPr>
        <w:pStyle w:val="Normal"/>
        <w:jc w:val="both"/>
        <w:rPr/>
      </w:pPr>
      <w:r>
        <w:rPr>
          <w:rFonts w:eastAsia="MS Sans Serif" w:cs="MS Sans Serif" w:ascii="MS Sans Serif" w:hAnsi="MS Sans Serif"/>
          <w:b/>
          <w:bCs/>
          <w:color w:val="000000"/>
        </w:rPr>
        <w:t>æÇÈÊÚÊ ÎÇÏãÇ ßÇä ÞÏ ÎÏã Ãåá ÇáËÑæÉ æÇáíÓÇÑ æÃÔÈÇå Çáãáæß ÝãÑ Èå ÎÇÏã ãä ãÚÇÑÝå ããä ÞÏ ÎÏã Çáãáæß ÝÞÇá Çä ÇáÇÏíÈ æÇä áã íßä ãáßÇ ÝÞÏ íÌÈ Úáì ÇáÎÇÏã Çä íÎÏãå ÎÏãÉ Çáãáæß ÝÇäÙÑ Çä ÊÎÏãå ÎÏãÉ ÊÇãÉ ÞáÊ áå æãÇ ÇáÎÏãÉ ÇáÊÇãÉ ÞÇá ÇáÎÏãÉ ÇáÊÇãÉ Çä ÊÞæã Ýí ÏÇÑß áÈÚÖ ÇáÇãÑ æÈíäß æÈíä ÇáäÚá ããÔì ÎãÓ ÎØì ÝáÇ íÏÚß Çä ÊãÔí ÇáíåÇ æáßä íÃÎÐåÇ æíÏäíåÇ ãäß æãä ßÇä íÖÚ ÇáäÚá ÇáíÓÑì ÞÏÇã ÇáÑÌá Çáíãäì ÝáÇ íäÈÛí áãËá åÐÇ Çä íÏÎá ÏÇÑ ãáß æáÇ ÃÏíÈ æãä ÇáÎÏãÉ ÇáÊÇãÉ Çä íßæä ÇÐÇ ÑÃì ãÊßÆÇ íÍÊÇÌ Çáì ãÎÏÉ Çä áÇ íäÊÙÑ ÃãÑß æíÊÚÇåÏ áíÞÉ ÇáÏæÇÉ ÞÈá Çä ÊÃãÑå Çä íÕÈ ÝíåÇ ãÇÁ Çæ ÓæÇÏÇ æíäÝÖ ÚäåÇ ÇáÛÈÇÑ ÞÈá Çä íÃÊíß ÈåÇ æÇä ÑÃì Èíä íÏíß ÞÑØÇÓÇ Úáì ØíÉ ÞØÚ ÑÃÓå ææÖÚ Èíä íÏíß Úáì ßÓÑÉ æÃÔÈÇå Ðáß æáãÇ ßáã ÚÑæÉ Èä ãÓÚæÏ ÇáËÞÝí ÑÓæá Çááå ßÇä Ýí Ðáß ÑÈãÇ ãÓ áÍíÉ ÇáäÈí ÝÞÇá áå ÇáãÛíÑÉ Èä ÔÚÈÉ äÍ íÏß Úä áÍíÉ ÑÓæá Çááå ÞÈá Çä áÇ ÊÑÌÚ Çáíß íÏß ÝÞÇá ÚÑæÉ íÇ ÛÏÑ æåá ÛÓáÊ ÑÃÓß ãä ÛÏÑÊß ÇáÇ ÈÇáÇãÓ æäÇÏì ÑÌÇá ãä æÝÏ Èäí Êãíã ÇáäÈí ÈÇÓãå ãä æÑÇÁ ÇáÍÌÑÇÊ ÝÞÇá Çááå ÊÚÇáì Çä ÇáÐíä íäÇÏæäß ãä æÑÇÁ ÇáÍÌÑÇÊ ÇßËÑåã áÇ íÚÞáæä æÞÇá Çááå ÚÒ æÌá ÐßÑå áÇ ÊÌÚáæÇ ÏÚÇÁ ÇáÑÓæá Èíäßã ßÏÚÇÁ ÈÚÖßã ÈÚÖÇ æÞÇá ÇÈä åÑãÉ Çæ ÛíÑå ááå ÏÑ ÓãíÐÚ ÝÌÚÊ Èå íæã ÇáÈÞíÚ ÍæÇÏË ÇáÇíÇã åÔ ÇÐÇ äÒá ÇáæÝæÏ ÈÈÇÈå Óåá ÇáÍÌÇÈ ãÄÏÈ ÇáÎÏÇã ÝÇÐÇ ÑÃíÊ ÔÞíÞå æÕÏíÞå áã ÊÏÑ ÃíåãÇ ÃÎæ ÇáÃÑÍÇã ÔíÁ ãä äæÇÏÑ ÇáÇÚÑÇÈ ÞÇá ÇÈæ ÇáÍÓä ÈíäÇ åÔÇã íÓíÑ æãÚå ÃÚÑÇÈí ÇÐ ÇäÊåì Çáì ãíá Úáíå ßÊÇÈ ÝÞÇá ááÃÚÑÇÈí ÃäÙÑ Çí ãíá åÐÇ ÝäÙÑ Ëã ÑÌÚ Çáíå ÝÞÇá Úáíå ãÍÌä æÍáÞå æËáÇËÉ ßÃØÈÇÁ ÇáßáÈÉ æÑÃÓ ßÃäå ÑÃÓ ÞØÇÉ ÝÚÑÝå åÔÇã ÈÕæÑÉ ÇáåÌÇÁ æáã íÚÑÝå ÇáÇÚÑÇÈí æßÇä Úáíå ÎãÓÉ æåí ãä äæÇÏÑ ÇáÇÚÑÇÈ ÇÓÊÔåÏæÇ ÇÚÑÇÈíÇ Úáì ÑÌá æÇãÑÃÉ ÝÞÇá ÑÃíÊå ÞÏ ÊÞãÕåÇ íÍÝÒ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ãÄÎÑÉ æíÌÐÈåÇ ÈãÞÏãå æÎÝí Úáí ÇáãÓáß æÞÇá ÂÎÑ ÑÃíÊå ÞÏ ÊÈØäåÇ æÑÃíÊ ÎáÎÇáåÇ ÔÇÆáÇ æÓãÚÊ äÝÓÇ ÚÇáíÇ æáÇ Úáã áí ÈÔíÁ ÈÚÏ æÞÇá ÃÚÑÇÈí ÑÃíÊ åÐÇ ÞÏ ÊäÇæá ÍÌÑÇ ÝÇáÊÝ ÈåÐÇ æÍÌÒ ÇáäÇÓ Èíäåã æÇÐÇ åÐÇ íÓÊÏãí ßáÇã Ýí ÇáÔíÈ æÞÇá ÈÚÖåã ÇáÔíÈ äÐíÑ ÇáÂÎÑÉ æÞÇá ÞíÓ Èä ÚÇÕã ÇáÔíÈ ÎØÇã ÇáãäíÉ æÞÇá ÂÎÑ ÇáÔíÈ ÊæÃã ÇáãæÊ æÞÇá ÇáÍßíã ÔíÈ ÇáÔÚÑ ãæÊ ÇáÔÚÑ æãæÊ ÇáÔÚÑ ÚáÉ ãæÊ ÇáÈÔÑ æÞÇá ÇáãÚÊãÑ Èä ÓáíãÇä ÇáÔíÈ Çæá ãÑÇÍá ÇáãæÊ æÞÇá ÇáÓåãí ÇáÔíÈ ÊãåíÏ ÇáÍãÇã æÞÇá ÇáÚÊÇÈí ÇáÔíÈ ÊÇÑíÎ ÇáßÊÇÈ æÞÇá ÇáäãÑí ÇáÔíÈ ÚäæÇä ÇáßÈÑ æÞÇá ÚÏí Èä ÒíÏ ÇáÚÈÇÏí æÇÈíÖÇÖ ÇáÓæÇÏ ãä äÐÑ ÇáÔÑ æåá ãËáå áÍí äÐíÑ æÞÇá ÇáÂÎÑ ÃÕÈÍ ÇáÔíÈ Ýí ÇáãÝÇÑÞ ÔÇÚÇ æÇßÊÓì ÇáÑÃ Ó ãä ÈíÇÖ ÞäÇÚÇ Ëã æáì ÇáÔÈÇÈ ÅáÇ ÞáíáÇ Ëã íÃÈì ÇáÞáíá ÇáÇ äÒÇÚÇ ßáãÇÊ áÃÔÚÈ æÞÇá ÑÌá áÃÔÚÈ ãÇ ÔßÑÊ ãÚÑæÝí ÚäÏß ÞÇá áÇä ãÚÑæÝß ÌÇÁ ãä ÚäÏ ÛíÑ ãÍÊÓÈ ÝæÞÚ ÇáìÛíÑ ÔÇßÑ æÎÝÝ ÃÔÚÈ ÇáÕáÇÉ ãÑÉ ÝÞÇá áå ÈÚÖ Ãåá ÇáãÓÌÏ ÎÝÝÊ ÕáÇÊß ÌÏÇ ÝÞÇá áÇäå áã íÎÇáØåÇ ÑíÇÁ ßáÇã ÈÚÖ ÇáãÊßáãíä ãä ÇáÎØÈÇÁ ÇáÍãÏ ááå ßãÇ åæ Ãåáå æÇáÓáÇã Úáì ÇäÈíÇÆå ÇáãÞÑÈíä ÇáØíÈíä ÃÎí áÇ ÊÛÊÑä ÈØæá ÇáÓáÇãÉ ãÚ ÊÖííÚ ÇáÔßÑ æáÇ ÊÚãáä äÚãÉ Çááå Ýí ãÚÕíÊå ÝÇä ÃÞá ãÇ íÌÈ áãåÏíåÇ ÃáÇ íÌÚáåÇ ÐÑíÚÉ Ýí ãÎÇáÝÊå æÇÚáã Çä ÇáäÚã äæÇÝÑ æáÞáãÇ ÃÞÔÚÊ äÇÝÑÉ ÝÑÌÚÊ Ýí äÕÇÈåÇ ÝÇÓÊÏÚ ÔÇÑÏåÇ ÈÇáÊæÈÉ æÇÓÊÏã ÇáÑÇåä ãäåÇ ÈßÑã ÇáÌæÇÑ æÇÓÊÝÊÍ ÈÇÈ ÇáãÒíÏ ÈÍÓä ÇáÊæßá æáÇ ÊÍÓÈ Çä ÓÈæÛ ÓÊÑ äÚã Çááå Úáíß ÛíÑ ãÊÞáÕ ÚãÇ ÞÑíÈ ÇÐÇ áã ÊÑÌ ááå æÞÇÑÇ æÇäí áÃÎÔì Çä íÃÊíß ÃãÑ Çááå ÈÛÊÉ Çæ áÅãáÇÁ Ýåæ Çæáì ãÛÈÉ æÃËÈÊ Ýí ÇáÍÌÉ</w:t>
      </w:r>
    </w:p>
    <w:p>
      <w:pPr>
        <w:pStyle w:val="Normal"/>
        <w:jc w:val="both"/>
        <w:rPr/>
      </w:pPr>
      <w:r>
        <w:rPr>
          <w:rFonts w:eastAsia="MS Sans Serif" w:cs="MS Sans Serif" w:ascii="MS Sans Serif" w:hAnsi="MS Sans Serif"/>
          <w:b/>
          <w:bCs/>
          <w:color w:val="000000"/>
        </w:rPr>
        <w:t>æáÃä áÇ ÊÚáã æáÇ ÊÚãá ÎíÑ ãä Çä ÊÚáã æáÇ ÊÚãá Çä ÇáÌÇåá ÇáÚÇãá áã íÄÊ ãä ÓæÁ äíÉ æáÇ ÇÓÊÎÝÇÝ ÈÑÈæÈíÉ æáíÓ ßãä ÞåÑÊå ÇáÍÌÉ æÃÚÑÈ áå ÇáÍÞ ãÝÕÍÇ Úä äÝÓå ÝÂËÑ ÇáÛÝáÉ æÇáÎÓíÓ ãä ÇáÔåæÉ Úáì Çááå ÊÈÇÑß æÊÚÇáì ÝÃÓãÍÊ äÝÓå Úä ÇáÌäÉ æÃÓáãåÇ áÃÈÏ ÇáÚÞæÈÉ ÝÇÓÊÔÑ ÚÞáß æÑÇÌÚ äÝÓß æÇÏÑÓ äÚã Çááå Úáíß æÊÐßÑ ÅÍÓÇäå Çáíß ÝÇäå ãÌáÈÉ ááÍíÇÁ æãÑÏÚÉ ááÔåæÉ æãÔÍÐÉ Úáì ÇáØÇÚÉ ÝÞÏ ÃÙá ÇáÈáÇÁ Çæ ßÃä ÞÏ ÝßÝßÝ Úäß ÛÑÈ ÔÄÈæÈå æÌæÇÆÍ ÓØæÇÊå ÈÓÑÚÉ ÇáäÒÚ æØæá ÇáÊÖÑÚ ËáÇË åí ÃÓÑÚ Ýí ÇáÚÞá ãä ÇáäÇÑ Ýí íÈíÓ ÇáÚÑÝÌ ÅåãÇá ÇáÝßÑÉ æØæá ÇáÊãäí æÇáÇÓÊÛÑÇÈ Ýí ÇáÖÍß Çä Çááå áã íÎáÞ ÇáäÇÑ ÚÈËÇ æáÇ ÇáÌäÉ åãáÇ æáÇ ÇáÇäÓÇä ÓÏì ÝÇÚÊÑÝ ÑÞ ÇáÚÈæÏíÉ æÚÌÒ ÇáÈÔÑíÉ Ýßá ÒÇÆÏ äÇÞÕ æßá ÞÑíä ãÝÇÑÞ æßá Ûäí ãÍÊÇÌ æÅä ÚÕÝÊ Èå ÇáÎíáÇÁ æÃÈØÑå ÇáÚÌÈ æÕÇá Úáì ÇáÇÞÑÇä ÝÇäå ãÐÇá ãÏÈÑ æãÞåæÑ ãíÓÑ Çä ÌÇÚ ÓÎØ ÇáãÍäÉ æÇä ÔÈÚ ÈØÑ ÇáäÚãÉ ÊÑÖíÉ ÇááãÍÉ ÝíÓÊÔÑí ãÑÍÇ æÊÛÖÈå ÇáßáãÉ ÝíÓÊØíÑ ÔÝÞÇ ÍÊì ÊäÝÓÎ áÐáß ãäÊå æÊäÊÞÖ ãÑíÑÊå æÊÖØÑÈ ÝÑíÕÊå æÊäÊÔÑ Úáíå ÍÌÊå æááÚÌÈ ãä áÈíÈ ÊæÈÞå ÇáÍíÇØÉ æíÓáã ãÚ ÇáÇÖÇÚÉ æíÄÊì ãä ÇáËÞÉ æáÇ íÔÚÑ ÈÇáÚÇÞÈÉ Çä Ãåãá Úãí æÇä Úáã äÓí ßíÝ áã íÊÎÐ ÇáÍÞ ãÚÞáÇ íäÌíå æÇáÊæßá ÐÇÆÏÇ íÍãíå ÃÚãí Úä ÇáÏáÇÆá æÚä æÖæÍ ÇáÍÌÉ Ãã ÂËÑ ÇáÎÓíÓ Úáì ÇáÇÌá ÇáäÝíÓ æßíÝ ÊæÌÏ åÐå ÇáÕÝÉ ãÚ ÕÍÉ ÇáÚÞíÏÉ æÇÚÊÏÇá ÇáÝØÑÉ æßíÝ íÔíÑ ÑÇÆÏ ÇáÚÞá ÈÇíËÇÑ ÇáÞáíá ÇáÝÇäí ÚáìÇáßËíÑ ÇáÈÇÞí æãÇ ÃÙä ÇáÐí ÃÞÚÏß Úä ÊäÇæá ÇáÍÙ ãÚ ÞÑÈ ãÌäÇå ÍÊì ÕÇÑ áÇ íËäíß ÒÌÑ ÇáæÚíÏ æáÇ íÞÏÍ Ýí ÚÒãÇÊß ÝæÊ ÇáÌäÉ æÍÊì ËÞáÊ Úáì ÓãÚß ÇáãæÚÙÉ æäÃÊ Úä ÞáÈß ÇáÚÈÑÉ ÇáÇ Øæá ãÌÇæÑÉ ÇáÊÞÕíÑ æÇÚÊíÇÏ ÇáÑÇÍÉ æÇáÇäÓ ÈÇáåæíäÇ æÅíËÇÑ ÇáÇÎÝ æÅáÝ ÞÑíä ÇáÓæÁ ÝÇÐßÑ ÇáãæÊ æÃÏã ÇáÝßÑÉ Ýíå ÝÇä ãä áã íÚÊÈÑ ÈãÇ ÑÃì áÇ íÚÊÈÑ ÈãÇ áÇ íÑì æÇä ßÇä ãÇ íæÌÏ ÈÇáÚíÇä ãä ãæÇÞÚ ÇáÚÈÑÉ áÇ íßÔÝ áß Úä ÞÈíÍ ãÇÇäÊ Úáíå æåÌäÉ ãÇ ÃÕÈÍÊ Ýíå ãä ÅíËÇÑ ÈÇØáß ÚáìÍÞ Çááå æÇÎÊíÇÑ Çáæåä Úáì ÇáÞæÉ</w:t>
      </w:r>
    </w:p>
    <w:p>
      <w:pPr>
        <w:pStyle w:val="Normal"/>
        <w:jc w:val="both"/>
        <w:rPr/>
      </w:pPr>
      <w:r>
        <w:rPr>
          <w:rFonts w:eastAsia="MS Sans Serif" w:cs="MS Sans Serif" w:ascii="MS Sans Serif" w:hAnsi="MS Sans Serif"/>
          <w:b/>
          <w:bCs/>
          <w:color w:val="000000"/>
        </w:rPr>
        <w:t>æÇáÊÝÑíØ Úáì ÇáÍÒã æÇáÇÔÝÇÞ ÚáìÇáÏæä æÇÕØäÇÚ ÇáÚÇÑ æÇáÊÚÑÖ ááãÞÊ æÈÓØ áÓÇä ÇáÚÇÆÈ ÝãÓÊäÈØÇÊ ÇáÛíÈ ÇÍÑì ÈÇáÚÌÒ Úä ÊÍÑíßß æäÞáß Úä ÓæÁ ÇáÚÇÏÉ ÇáÊí ÇËÑÊåÇ Úáì ÑÈß ÝÇÓÍí ááÈß æÇÓÊÈÞ ãÇ ÃÝÖá ÇáÎÐáÇä ãä ÞæÊß ÞÈá Çä íÓÊæáí Úáíå ÇáØÈÚ æíÔÊÏ Úáíå ÇáÚÌÒ Çæ ãÇ ÚáãÊ Çä ÇáãÚÕíÉ ÊËãÑ ÇáãÐáÉ æÊÝá ÛÑÈ ÇááÓÇä ãÚ ÇáÓáÇØÉ Èá ãÇ ÚáãÊ Çä ÇáãÓÊÔÚÑ ÈÐá ÇáÎØíÆÉ ÇáãÎÑÌ äÝÓå ãä ßäÝ ÇáÚÕãÉ ÇáãÊÍáí ÈÏäÓ ÇáÝÇÍÔÉ ÞØÝ ÇáËäÇÁ ÒãÑ ÇáãÑæÁÉ ÞÕí ÇáãÌáÓ áÇ íÔÇæÑ æåæ Ðæ ÈÐáÇÁ æáÇ íÕÏÑ æåæ Ìãíá ÇáÑæÇÁ íÓÇáã ãä ßÇä íÓØæ Úáíå æíÖÑÚ áãä ßÇä íÑÛÈ Çáíå íÌÐá ÈÍÇáå ÇáãÈÛÖ ÇáÔÇäí æíËáÈ ÈÞÑÈå ÇáÞÑíÈ ÇáÏÇäí ÛÇãÖ ÇáÔÎÕ ÖÆíá ÇáÕæÊ äÒÑ ÇáßáÇã ãÊáÌáÌ ÇáÍÌÉ íÊæÞÚ ÇáÇÓßÇÊ ÚäÏ ßá ßáãÉ æåæ íÑì ÝÖá ãÒíÊå æÕÑíÍ áÈå æÍÓä ÝÖíáÊå æáßä ÞØÚå ÓæÁ ãÇ Ìäì ÚáìäÝÓå æáæáã ÊØáÚ Úáíå Úíæä ÇáÎáíÞÉ áåÌÊ ÇáÚÞæá ÈÇÏåÇäå æßíÝ íãÊäÚ ãä ÓÞæØ ÇáÞÏÑ æÙä ÇáãÊÝÑÓ ãä ÚÑí ãä ÍáíÉ ÇáÊÞæì æÓáÈ ØÇÆÚ ÇáåÏì æáæ áã íÊÛÔå ËæÈ ÓÑíÑÊå æÞÈíÍ ãÇ ÇÍÊÌä Çáíå ãä ãÎÇáÝÉ ÑÈå áÃÖÑÚÊå ÇáÍÌÉ æáÝÓÎå æåä ÇáÎØíÆÉ æáÞØÚå ÇáÚáã ÈÞÈíÍ ãÇ ÞÇÑÝ Úä ÇÞÊÏÇÑ Ðæí ÇáØåÇÑÉ Ýí ÇáßáÇã æÅÏáÇá Ãåá ÇáÈÑÇÁÉ Ýí ÇáäÏÇÁ æåÐå ÍÇá ÇáÎÇØìÁ Ýí ÚÇÌá ÇáÏäíÇ ÝÅÐÇ ßÇä íæã ÇáÌÒÇÁ ÇáÇßÈÑ Ýåæ ÚÇä áÇ íÝß æÃÓíÑ áÇ íÝÇÏì æÚÇÑíÉ áÇ ÊÄÏì ÝÇÍÐÑ ÚÇÏÉ ÇáÚÌÒ æÅáÝ ÇáÝßÇåÉ æÍÈ ÇáßÝÇíÉ æÞáÉ ÇáÇßÊÑÇË ááÎØíÆÉ æÇáÊÃÓÝ Úáì ÇáÝÇÆÊ ãäåÇ æÖÚÝ ÇáäÏã Ýí ÃÚÞÇÈåÇ ÃÎí ÃäÚí Çáíß ÇáÞÇÓí ÝÇäå ãíÊ æÇä ßÇä ãÊÍÑßÇ æÃÚãì æÇä ßÇä ÑÇÆíÇ ÝÃÍÐÑ ÇáÞÓæÉ ÝÇäåÇ ÑÃÓ ÇáÎØÇíÇ æÃãÇÑÉ ÇáØÈÚ æåí ÇáÔæåÇÁ ÇáÚÇÞÑ æÇáÏÇåíÉ ÇáÚÞÇã æÃÑÇß ÊÑßÖ Ýí ÍÈÇÆáåÇ æÊÓÊÞÈÓ ãä ÔÑÑåÇ æáÇ ÈÃÓ Çä íÚÙ ÇáãÞÕÑ ãÇ áã íßä åÇÐíÇ æáä íåáß ÇãÑÄ ÚÑÝ ÞÏÑå æÑÈ ÍÇãá Úáã Çáìãä åæ ÃÚáã ãäå ÚáãäÇ Çááå æÇíÇßã ãÇ Ýíå äÌÇÊäÇ æÃÚÇääÇ æÅíÇßã Úáì ÊÃÏíÉ ãÇßáÝäÇ æÇáÓáÇã ÞÇá æÞáÊ áÍÈÇÈ Çäß ÊßÐÈ Ýí ÇáÍÏíË ÝÞÇá æãÇ Úáíß ÇÐÇ ßÇ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Ðí ÃÒíÏ Ýíå ÃÍÓä ãäå ÝæÇááå ãÇíäÝÚß ÕÏÞå æáÇ íÖÑß ßÐÈå æãÇ íÏæÑ ÇáÇãÑ ÇáÇ Úáì áÝÙ ÌíÏ æãÚäì ÍÓä æáßäß æÇááå áæ ÃÑÏÊ Ðáß áÊáÌáÌ áÓÇäß æÐåÈ ßáÇãß äæÇÏÑ áÈÚÖ ÇáÇÚÑÇÈ ÞÇá ÇÈæ ÇáÍÓä ÓãÚ ÃÚÑÇÈí ÑÌáÇ íÞæá ÃÔåÏ Çä ãÍãÏÇ ÑÓæá Çááå ÞÇá íÝÚá ãÇÐÇ æßÇä íÞÇá Çæá ÇáÚáã ÇáÕãÊ æÇáËÇäí ÇáÇÓÊãÇÚ æÇáËÇáË ÇáÍÝÙ æÇáÑÇÈÚ ÇáÚãá Èå æÇáÎÇãÓ äÔÑå æÞÇá ÇÈæ ÇáÍÓä ÞÑÃ ÑÌá Ýí Òãä ÚãÑ Èä ÇáÎØÇÈ ÑÖí Çááå ÊÚÇáì Úäå ÝÇä ÒááÊã ãä ÈÚÏ ãÇ ÌÇÆÊßã ÇáÈíäÇÊ ÝÃÚáãæÇ Çä Çááå ÛÝæÑ ÑÍíã ÝÞÇá ÇáÇÚÑÇÈí áÇ íßæä æÇÚÙ Èíä íÏí ÇáãåÏí ÞÇá æÏÎá Úáì ÇáãåÏí ÕÇáÍ Èä ÚÈÏ ÇáÌáíá ÝÓÃáå Çä íÃÐä áå Ýí ÇáßáÇã ÝÞÇá Êßáã ÝÞÇá ÇäÇ áãÇ Óåá ÚáíäÇ ãÇ ÊæÚÑ Úáì ÛíÑäÇ ãä ÇáæÕæá Çáíß ÞãäÇ ãÞÇã ÇáÃÏÇÁ Úäåã æÚä ÑÓæá Çááå ÈÇÙåÇÑ ãÇ Ýí ÃÚäÇÞäÇ ÝÑíÖÉ ÇáÃãÑ æÇáäåí ÚäÏ ÇäÞØÇÚ ÚÐÑ ÇáßÊãÇä Ýí ÇáÊÞíÉ æáÇ ÓíãÇ Ííä ÇÊÓãÊ ÈãíÓã ÇáÊæÇÖÚ ææÚÏÊ Çááå æÍãáÉ ßÊÇÈå ÇíËÇÑ ÇáÍÞ Úáì ãÇ ÓæÇå ÝÌãÚäÇ æÅíÇß ãÔåÏ ãä ãÔÇåÏ ÇáÊãÍíÕ áíäã ãÄÏÈäÇ Úáì ãæÚæÏ ÇáÃÏÇÁ Úäåã æÞÇÈáäÇ Úáì ãæÚÏ ÇáÞÈæá ÇæíÑÏäÇ ÊãÍíÕ Çááå ÅíÇäÇ Ýí ÇÎÊáÇÝ ÇáÓÑ æÇáÚáÇäíÉ æíÍáíäÇ ÈÍáíÉ ÇáßÇÐÈíä ÝÞÏ ßÇä ÃÕÍÇÈ ÑÓæá Çááå íÞæáæä ãä ÍÌÈ Çááå Úäå ÇáÚáã ÚÐÈå Úáì ÇáÌåá æÃÔÏ ãäå ÚÐÇÈÇ ãä ÃÞÈá Çáíå ÇáÚáã æÃÏÈÑ Úäå æãä ÇåÏì Çááå Çáíå ÚáãÇ Ýáã íÚãá Èå ÝÞÏ ÑÛÈ Úä åÏíÉ Çááå æÞÕÑ ÈåÇ ÝÇÞÈá ãÇ ÇåÏì Çááå Çáíß ãä ÇáÓäÊäÇ ÞÈæá ÊÍÞíÞ æÚãá áÇ ÞÈæáÇ Ýíå ÓãÚÉ æÑíÇÁ ÝÇäå áÇ íÎáÝß ãäÇ ÅÚáÇã áãÇ ÊÌåá Çæ ãæÇØÃÉ Úáì ãÇ ÊÚáã Çæ ÊÐßíÑ áß ãä ÛÝáÉ ÝÞÏ æØä Çááå ÊÈÇÑß æÊÚÇáì äÈíå Úáì äÒæáåÇ ÊÚÒíÉ ÚãÇ ÝÇÊ æÊÍÕíäÇ ãä ÇáÊãÇÏí æÏáÇáÉ Úáì ÇáãÎÑÌ ÝÞÇá æÅãÇ íäÒÛäß ãä ÇáÔíØÇä äÒÛ ÝÇÓÊÚÐ ÈÇááå Çäå åæ ÇáÓãíÚ ÇáÚáíã ÝÇØáÚ Çááå ÚáìÞáÈß ÈãÇ íäæÑ Çááå Èå ÇáÞáæÈ ãä ÇíËÇÑ ÇáÍÞ æãäÇÈÐÉ ÇáÃåæÇÁ ÝÇäß Çä áã ÊÝÚá Ðáß íÑì ÃËÑß æÃËÑ Çááå Úáíß Ýíå æáÇ Íæá æáÇ ÞæÉ ÇáÇ ÈÇááå</w:t>
      </w:r>
    </w:p>
    <w:p>
      <w:pPr>
        <w:pStyle w:val="Normal"/>
        <w:jc w:val="both"/>
        <w:rPr/>
      </w:pPr>
      <w:r>
        <w:rPr>
          <w:rFonts w:eastAsia="MS Sans Serif" w:cs="MS Sans Serif" w:ascii="MS Sans Serif" w:hAnsi="MS Sans Serif"/>
          <w:b/>
          <w:bCs/>
          <w:color w:val="000000"/>
        </w:rPr>
        <w:t>ÊÚÒíÉ ãÚÇæíÉ Úä Óä ÓÞØÊ áå ÞÇá æÏÎá ÑÌá Úáì ãÚÇæíÉ æÞÏ ÓÞØÊ ÃÓäÇäå ÝÞÇá íÇ ÃãíÑ ÇáãÄãäíä Çä ÇáÇÚÖÇÁ íÑË ÈÚÖåÇ ÈÚÖÇ ÝÇáÍãÏ ááå ÇáÐí ÌÚáß æÇÑËåÇ æáã íÌÚáåÇ æÇÑËÊß ÊÃÈíä ÚãÑ Èä ÚÈÏ ÇáÚÒíÒ áæáÏå æÍÏËäÇ ÇÓãÇÚíá Èä ÚáíÉ ÞÇá ÍÏËäÇ ÒíÇÏ Èä ÍÓÇä Ãäå ÔåÏ ÚãÑ Èä ÚÈÏ ÇáÚÒíÒ Ííä ÏÝä ÇÈäå ÚÈÏ Çáãáß ÝáãÇ Óæì Úáíå ÞÈÑå ÈÇáÇÑÖ æÌÚáæÇ Úáì ÞÈÑå ÎÔÈÊíä ãä ÒíÊæä ÇÍÏÇåãÇ ÚäÏ ÑÃÓå æÇáÇÎÑì ÚäÏ ÑÌáíå Ëã ÌÚá ÞÈÑå Èíäå æÈíä ÇáÞÈáÉ æÇÓÊæì ÞÇÆãÇ æÇÍÇØ Èå ÇáäÇÓ ÞÇá ÑÍãß Çááå íÇ Èäí ÝÞÏ ßäÊ ÈÑÇ ÈÃÈíß æãÇÒáÊ ãÐ æåÈß Çááå áí Èß ãÓÑæÑÇ æáÇ æÇááå ãÇßäÊ ÞØ ãÓÑæÑÇ Èß æáÇ ÃÑÌí áÍÙí ãä Çááå Ýíß ãäÐ æÖÚÊß Ýí ÇáãæÖÚ ÇáÐí ÕíÑß Çááå Çáíå ÝÛÝÑ Çááå áß ÐäÈß æÌÇÒÇß ÈÃÍÓä Úãáß æÊÌÇæÒ Úä ÓíÆÇÊß æÑÍã Çááå ßá ÔÇÝÚ íÔÝÚ áß ÈÎíÑ ãä ÔÇåÏ æÛÇÆÈ ÑÖíäÇ ÈÞÖÇÁ Çááå æÓáãäÇ áÃãÑå ÝÇáÍãÏ ááå ÑÈ ÇáÚÇáãíä Ëã ÇäÕÑÝ ÍÏíË ÚãÑæ Èä ãÚÇæíÉ æÍÏËäí ãÍãÏ Èä ÚÈíÏ Èä ÚãÑ ÞÇá ÇÎÈÑäí ØÇÑÞ Èä ÇáãÈÇÑß Úä ÃÈíå ÞÇá ÞÇá áí ÚãÑæ Èä ãÚÇæíÉ Èä ÚÊÈÉ ÌÇÁÊ åÐå ÇáÏæáÉ æÃäÇ ÍÏíË ÇáÓä ßËíÑ ÇáÚíÇá ãäÊÔÑ ÇáÃãæÇá ÝßäÊ áÇ Çßæä Ýí ÞÈíáÉ ÅáÇ ÔåÑ ÃãÑí ÝáãÇ ÑÃíÊ Ðáß ÚÒãÊ Úáì Çä ÃÝÏí ÍÑãí ÈäÝÓí ÞÇá ÇáãÈÇÑß ÝÃÑÓá Åáí Çä æÇÝäí ÚäÏ ÈÇÈ ÇáÇãíÑ ÓáíãÇä Èä ÚÈÏ Çáãáß ÞÇá ÝÃÊíÊå ÝÇÐÇ Úáíå ØíáÓÇä ÃÈíÖ ãØÈÞ æÓÑÇæíá æÔí ãÓÏæáÉ ÞÇá ÝÞáÊ íÇ ÓÈÍÇä Çááå ãÇ ÊÕäÚ ÇáÍÏÇËÉ ÈÃåáåÇ Çä åÐÇ áÈÓ ãä áÈÇÓ åÐÇ Çáíæã ÞÇá áÇ æÇááå áßä áíÓ ÚäÏí ËæÈ ÃáÇ ÃÔåì ãÇ ÊÑì ÞÇá ÝÃÚØíÊå ØíáÓÇäí æÇÎÐÊ ØíáÓÇäå æáæíÊ ÓÑÇæíáå Çáì ÑßÈÊíå ÞÇá ÝÏÎá Ëã ÎÑÌ Åáí ãÓÑæÑÇ ÞÇá ÝÞáÊ áå ÍÏËäÇ ãÇ ÌÑì Èíäß æÈíä ÇáÇãíÑ ÞÇá ÏÎáÊ Úáíå æáã íÑäí ÞÈá Ðáß ÝÞáÊ ÃÕáÍ Çááå ÇáÇãíÑ áÝÙäí ÇáÈáÇÁ Çáíß æÏáäí ÝÖáß Úáíß ÝÅãÇ ÞÈáÊäí ÛÇäãÇ æÅãÇ ÑÏÏÊäí ÓÇáãÇ ÞÇá ãä ÇäÊ ÇÚÑÝß ÞÇá ÝÇäÊÓÈÊ</w:t>
      </w:r>
    </w:p>
    <w:p>
      <w:pPr>
        <w:pStyle w:val="Normal"/>
        <w:jc w:val="both"/>
        <w:rPr/>
      </w:pPr>
      <w:r>
        <w:rPr>
          <w:rFonts w:eastAsia="MS Sans Serif" w:cs="MS Sans Serif" w:ascii="MS Sans Serif" w:hAnsi="MS Sans Serif"/>
          <w:b/>
          <w:bCs/>
          <w:color w:val="000000"/>
        </w:rPr>
        <w:t>áå ÝÞÇá ÃÞÚÏ ÝÊßáã ÛÇäãÇ ÓÇáãÇ Ëã ÇÞÈá Úáí ÝÞÇá ÍÇÌÊß íÇ ÇÈä ÃÎí ÞÇá ÝÞáÊ Çä ÇáÍÑã ÇááÇÊí ÇäÊ ÇÞÑÈ ÇáäÇÓ Çáíåä ãÚäÇ æÃæáì ÇáäÇÓ áåä ÈÚÏäÇ ÞÏ ÎÝä ÈÎæÝäÇ æãä ÎÇÝ ÎíÝ Úáíå ÞÇá ÝæÇááå ãÇ ÃÌÇÈäí ÇáÇ ÈÏãæÚå ÝÞÇá íÇ ÇÈä ÃÎí íÍÞä Çááå Ïãß æíÍÝÙ ÍÑãß íæÝÑ Úáíå ãÇáß æáæ Ããßääí Ðáß Ýí ÌãíÚ Þæãß áÝÚáÊ ÞÇá ÝÞáÊ Ãßæä ãÊæÇÑíÇ Çæ ÙÇåÑÇ ÝÞÇá ßä ãÊæÇÑíÇ ßÙÇåÑ ÝßäÊ æÇááå ÇßÊÈ Çáíå ßãÇ íßÊÈ ÇáÑÌá Çáì ÇÈíå æÚãå ÞÇá ÝáãÇ ÝÑÛ ãä ÇáÍÏíË ÑÏÏÊ Çáíå ØíáÓÇäå ÝÞÇá ãåáÇ Çä ËíÇÈäÇ ÇÐÇ ÝÇÑÞÊäÇ áã ÊÑÌÚ ÇáíäÇ ÈÚÖ ÃÍÇÏíË Çáäæßì æãä ÃÍÇÏíË Çáäæßì ÍÏËÊ Úä ÃÈí ÓÚíÏ ÇáÑÝÇÚí Çäå ÓÆá Úä ÇáÏäíÇ æÇáÏÇíÓÉ ÝÞÇá ÃãÇ ÇáÏäíÇ ÝåÐå ÇáÊí ÇäÊã ÝíåÇ æÃãÇ ÇáÏÇíÓÉ Ýåí ÏÇÑ ÈÇÆäÉ ãä åÐå ÇáÏÇÑ áã íÓãÚ ÃåáåÇ ÈåÐå ÇáÏÇÑ æáÇ ÈÔíÁ ãä ÃãÑåÇ ÇáÇ Çäå ÞÏ ÕÍ ÚäÏäÇ Çä ÈíæÊåã ãä ÞËÇÁ æÓÞæÝåã ãä ÞËÇÁ æÃäÚÇãåã ãä ÞËÇÁ æåã Ýí ÃäÝÓåã ãä ÞËÇÁ æÞËÇÄåã ÇíÖÇ ãä ÞËÇÁ ÞÇáæÇ áå íÇ ÃÈÇ ÓÚíÏ ÒÚãÊ Çä Çåá Êáß ÇáÏÇÑ áã íÓãÚæÇ ÈåÐå ÇáÏÇÑ æáÇ ÈÔíÁ ãä ÇãÑåÇ æßÐáß äÍä áåã æÃÑÇß ÊÎÈÑäÇ Úäåã ÈÃÎÈÇÑ ßËíÑÉ ÞÇá Ýãä ËãÉ ÃÚÌÈ ÒíÇÏÉ ÞÇáæÇ Ðã ÑÌá ÚäÏ ÇáÇÍäÝ ÇáßãÃÉ ÈÇáÓãä ÝÞÇá ÑÈ ãáæã áÇ ÐäÈ áå ÚÈÇÏ Çááå Èä ãÓáã Úä ÔíÈÉ Èä ÚÞÇá Çä ÑÌáÇ ÞÇá Ýí ãÌáÓ ÚÈíÏ Çááå Èä ÒíÇÏ ãÇ ÇØíÈ ÇáÇÔíÇÁ ÝÞÇá ÑÌá ãÇ ÔíÁ ÇØíÈ ãä ÊãÑÉ ÈÑÓíÇä ßÃäåÇ ãä ÂÐÇä Çáäæßì ÚáíÊåÇ ÈÒÈÏÉ æÞÇá ÃæÓ Èä ÍÇÑËÉ áÇÈä ÚÇãÑ ÙáÊ ÚÞÇÈ Çáäæß ÊÎÝÞ ÝæÞå ÑÎæ ØÝÇØÝå ÞÏíã ÇáãáÚÈ ÞÏ Ùá íæÚÏäí æÚíä æÒíÑå ÎÖÑÇÁ ÎÇÔÚÉ ßÚíä ÇáÚÞÑÈ íÚäí ÈæÒíÑå ÚÈÏ Çááå Èä ÚãíÑ ÇááíËí æßÇä ÃÎÇå áÃãå ÃãåãÇ ÏÌÇÌÉ ÈäÊ ÃÓãÇÁ ÇáÓáãíÉ æÞÇá ÇÈä ãäÇÐÑ Ýí ÎÇáÏ Èä ÚÈÏ Çááå Èä ØáíÞ ÇáÎÒÇÚí æßÇä ÇáãåÏí ÇÓÊÞÖÇå æÚÒá ÚÈíÏ Çááå Èä ÇáÍÓä ÇáÚäÈÑí ÇÊì ÏåÑäÇ æÇáÏåÑ áíÓ ÈãÚÊÈ ÈÂÈÏÉ æÇáÏåÑ Ìã ÇáÃæÇÈ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ÚÒá ÚÈíÏ Çááå ÚäÇ ÝíÇáå ÎáÇÝÇ æÈÇÓÊÚãÇá Ðí Çáäæß ÎÇáÏ ÈÍíÑÇä Úä ÞÕÏ ÇáÓÈíá ÊÕÏå ÎíÇäÉ ÓáÇã æáÍíÉ ÞÇÆÏ ÃÐáß ãä ÑíÈ ÇáÒãÇä æÕÑÝå æÇÍÏÇËå Çã äÍä Ýí Íáã ÑÇÞÏ æÞÇá ÃíÖÇ Þá áÃãíÑ ÇáãÄãäíä ÇáÐí ãä åÇÔã Ýí ÓÑåÇ æÇááÈÇÈ Çä ßäÊ ááÓÎØÉ ÚÇÞÈÊäÇ ÈÎÇáÏ Ýåæ ÃÔÏ ÇáÚÐÇÈ ÃÕã ÃÚãì Úä ÓÈíá ÇáåÏì ÞÏÖÑÈ ÇáÌåá Úáíå ÇáÍÌÇÈ íÇ ÚÌÈÇ ãä ÎÇáÏ ßíÝ áÇ íÎØíÁ ÝíäÇ ãÑÉ ÈÇáÕæÇÈ æÞÇá ÎÇáÏ ÈÍßã Ýí ÇáäÇÓ íÍßã ÇáÌÇËáíÞ íÇ ÇÈÇ ÇáåíËã ãÇ ßäÊ áåÐÇ ÈÎáíÞ áÇ æáÇ ßäÊ áãÇ ÍãáÊ ãäå ÈãØíÞ Çí ÞÇÖ ÇäÊ ááÙáã æÊÚØíá ÇáÍÞæÞ ÞÇá íÞØÚ ßÝ ÇáÞÇÐÝ ÇáãÝÊÑí æíÌáÏ ÇááÕ ËãÇäíäÇ ÓÞíÇ æÑÚíÇ áß ãä ÍÇßã íÍíì áäÇ ÇáÓäÉ æÇáÏíäÇ æÞÇá ÒåÑÉ íÇ Þæã ãä Ïá Úáì ÚÇáã íÚáã ãÇ ÍÏ ÍÑ ÓÇÑÞ æÞÇá ÂÎÑ æÇäí áãÖÇÁ Úáì Çáåæá æÇÍÏÇ æáæ Ùá íäåÇäí ÇÎíÝÔ ÔÇÍÌ ÊÔÈå ááäæßì ÃãæÑ ßËíÑÉ æÝíåÇ áÇßíÇÓ ÇáÑÌÇá ãÎÇÑÌ æÞÇá ÂÎÑ æáÇ íÚÑÝæä ÇáÔÑ ÍÊì íÕíÈåã æáÇíÚÑÝæä ÇáÇãÑ ÅáÇ ÊÏÈÑÇ æÞÇá ÛíÑå ÇÐÇ ÙÚäæÇ Úä ÏÇÑ Öíã ÊÚÇÐáæÇ ÚáíåÇ æÑÏæÇ æÝÏåã íÓÊÞíáåÇ æÞÇá ÇáäÇÈÛÉ áÇ íÓÍÈæä ÇáÎíÑ áÇ ÔÑ ÈÚÏå æáÇ íÍÓÈæä ÇáÔÑ ÖÑÈÉ áÇÒÈ æÇáÚÑÈ ÊÞæá ÃÎÒì Çááå ÇáÑÃí ÇáÏÈÑí æÞÇáæÇ æÌå ÇáÍÌÇÌ Çáì ãØåÑ Èä ÚãÇÑ Èä íÇÓÑ ÚÈÏ ÇáÑÍãä Èä Óáíã ÇáßáÈ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áãÇ ßÇä ÈÍáæÇä ÃÊÈÚå ÇáÍÌÇÌ ãÏÏÇ æÚÌá Úáíå ÈÇáßÊÇÈ ãÚ ÊÍíÊ ÇáÛáØ æÇäãÇ Þíá áå Ðáß áßËÑÉ ÛáØå ÝãÑ ÊÍíÊ ÈÇáãÏÏ æåã íÚÑÖæä ÈÎÇäÞíä ÝáãÇ ÞÏã Úáì ÚÈÏ ÇáÑÍãä ÞÇá áå Çíä ÊÑßÊ ãÏÏäÇ ÞÇá ÊÑßÊåã íÎäÞæä ÈÚÇÑÖíä ÞÇá Çæ íÚÑÖæä ÈÎÇäÞíä ÞÇá äÚã Çááåã áÇ äÎÇäÞ Ýí ÈÇÑßíä æáãÇ ÐåÈ íÌáÓ ÖÑØ æßÇä ÚÈÏ ÇáÑÍãä ÃÑÇÏ Çä íÞæá ÃáÇ ÊÛÏì ÝÞÇá ÃáÇ ÊÖÑØ ÞÇá ÞÏ ÝÚáÊ ÃÕáÍß Çááå ÞÇá ãÇåÐÇ ÃÑÏÊ ÞÇá ÕÏÞÊ æáßä ÇáÇãíÑ ÛáØ ßãÇ ÛáØäÇ ÝÞÇá ÇäÇ ÛáØÊ ãä Ýãí æÛáØ åæ ãä ÇÓÊå ÈÇÈ ãä ÇáÈáå ÇáÐí íÚÊÑì ãä ÞÈá ÇáÚÈÇÏÉ æÊÑß ÇáÊÚÑÖ ááÊÌÇÑÈ æåæ ßãÇ ÞÇá ÇÈæ æÇÆá ÃÓãÚßã ÊÞæáæä ÇáÏÇäÞ æÇáÞíÑÇØ ÝÃíãÇ ÃßËÑ ÞÇáæÇ æßÇä ÚÇãÑ Èä ÚÈÏ Çááå Èä ÇáÒÈíÑ Ýí ÇáãÓÌÏ æßÇä ÞÏ ÃÎÐ ÚØÇÁå ÝÞÇã Çáì ãäÒáå æäÓíå ÝáãÇ ÕÇÑ Ýí ãäÒáå æÐßÑå ÈÚË ÑÓæáÇ áíÃÊíå Èå ÝÞÇá áå æÃíä ÊÌÏ Ðáß ÇáãÇá ÞÇá ÓÈÍÇä Çááå Çæ íÃÎÐ ÇÍÏ ãÇ áíÓ áå ÇÈæ ÇáÍÓä ÞÇá ÞÇá ÓÚíÏ Èä ÚÈÏ ÇáÑÍãä ÇáÒÈíÑí ÓÑÞÊ äÚá ÚÇãÑ Èä ÚÈÏ Çááå ÇáÒÈíÑí Ýáã íÊÎÐ äÚáÇ ÍÊì ãÇÊ æÞÇá ÇßÑå Çä ÃÊÎÐ äÚáÇ ÝáÚá ÑÌáÇ Çä íÓÑÞåÇ ÝíÃËã æÞÇáæÇ Çä ÇáÎáÝÇÁ æÇáÃÆãÉ ÃÝÖá ãä ÇáÑÚíÉ æÚÇãÉ ÇáÍßÇã ÃÝÖá ãä ÇáãÍßæã Úáíå æáåã áÃäåã ÃÝÞå Ýí ÇáÏíä æÃÞæã ÈÇáÍÞæÞ æÃÑÏ Úáì ÇáãÓáãíä æÚáãåã ÈåÐÇ ÃÝÖá ãä ÚÈÇÏÉ ÇáÚÈÇÏ æáÃä äÝÚ Ðáß áÇ íÚÏæ Þãã ÑÄæÓåã æäÝÚ åÄáÇÁ íÎÕ æíÚã æÇáÚÈÇÏÉ áÇ ÊÏáå æáÇ ÊæÑË ÇáÈáå ÅáÇ áãä ÂËÑ ÇáæÍÏÉ æÊÑß ãÚÇãáÉ ÇáäÇÓ æãÌÇáÓÉ Ãåá ÇáãÚÑÝÉ Ýãä åäÇß ÕÇÑæÇ ÈáåÇ ÍÊì ÕÇÑ áÇ íÌíÁ ãä ÃÚÈÏåã ÍÇßã æáÇ ÅãÇã æãÇ ÃÍÓä ãÇ ÞÇá ÃíæÈ ÇáÓÎÊíÇäí ÍíË íÞæá Ýí ÃÕÍÇÈí ãä ÃÑÌæ ÏÚæÊå æáÇ ÃÞÈá ÔåÇÏÊå ÝÇÐÇ áã íÌÒ Ýí ÇáÔåÇÏÉ ßÇä ãä Çä íßæä ÍÇßãÇ ÃÈÚÏ æÞÇá ÇáÔÇÚÑ æÚÇÌÒ ÇáÑÃí ãÖíÇÚ áÝÑÕÊå ÍÊì ÇÐÇ ÝÇÊ ÃãÑ ÚÇÊÈ ÇáÞÏÑÇ æãä ÛíÑ åÐÇ ÇáÈÇÈ Þæáå</w:t>
      </w:r>
    </w:p>
    <w:p>
      <w:pPr>
        <w:pStyle w:val="Normal"/>
        <w:jc w:val="both"/>
        <w:rPr/>
      </w:pPr>
      <w:r>
        <w:rPr>
          <w:rFonts w:eastAsia="MS Sans Serif" w:cs="MS Sans Serif" w:ascii="MS Sans Serif" w:hAnsi="MS Sans Serif"/>
          <w:b/>
          <w:bCs/>
          <w:color w:val="000000"/>
        </w:rPr>
        <w:t>ÇÐÇ ãÇ ÇáÔíÎ ÚæÊÈ ÒÇÏ ÔÑÇ æíÚÊÈ ÈÚÏ ÕÈæÊå ÇáæáíÏ æÞÇá Úáí Èä ÇÈí ØÇáÈ ßÑã Çááå ÊÚÇáì æÌåå ãä ÃÝÖá ÇáÚÈÇÏÉ ÇáÕãÊ æÇäÊÙÇÑ ÇáÝÑÌ æÞÇá ÇáÔÇÚÑ ÇÐÇ ÊÖÇíÞ ÃãÑ ÝÇäÊÙÑ ÝÑÌÇ ÝÃÖíÞ ÇáÇãÑ ÃÏäÇå ãä ÇáÝÑÌ æÞÇá ÇáÝÑÒÏÞ æÅäí æÓÚÏÇ ßÇáÍæÇÑ æÃãå ÇÐÇ æØÆÊå áã íÖÑå ÇÚÊãÇÏåÇ æÞÇá ÃÚÑÇÈí ÊÚáãäí ÈÇáÚíÔ ÚÑÓí ßÃäãÇ ÊÈÕÑ Ýí ÇáÃãÑ ÇáÐí ÇäÇ ÌÇåáå íÚíÔ ÇáÝÊì ÈÇáÝÞÑ íæãÇ æÈÇáÛäì æßá ßÃä áã íáÞ Ííä íÒÇíáå æÞÇá ÂÎÑ ÔåÏÊ æÈíÊ Çááå Çäß ÈÇÑÏ ÇáËäÇíÇ áÐíÐ áËãåÇ Ííä ÊáËã æÞÇá ÛíÑå Çááå íÚáã íÇ ãÛíÑÉ Ãääí ÞÏ ÏÓÊåÇ ÏæÓ ÇáÍÕÇä Çáåíßá æÃÎÐÊåÇ ÃÎÐ ÇáãÞÕÈ ÔÇÊå ÚÌáÇä íÔæíåÇ áÞæã äÒá æÞÇá ÂÎÑ ÔåÏÊ æÈíÊ Çááå Ãäß ÈÇÑÏ ÇáËäÇíÇ æÃä ÇáßÔÍ ãäß áØíÝ æÃäß ãÔÈæÍ ÇáÐÑÇÚíä ÎáÌã æÃäß ÅÐ ÊÎáæ Èåä ÚÝíÝ æÞÇá ÇÎÑ ÝåáÇ ãä æÒÇÑ Çæ ÍÕíä ÍãíÊã ÝÑÌ ÍÇÖäÉ ßÚÇÈ æÃÞÓã Çäå ÞÏ Íá ãäåÇ ãÍá ÇáÓíÝ ãä ÞÚÑ ÇáÞÑÇÈ æÞÇá ÇÎÑ ÃÊÑÌæ Çä ÊÓæÏ æáä ÊÚäì æßíÝ íÓæÏ Ðæ ÇáÏÚÉ ÇáÈÎíá æÞÇá ÇáåÐáí æÅä ÓíÇÏÉ ÇáÇÞæÇã ÝÇÚáã áåÇ ÕÚÏÇÁ ãØáÈåÇ Øæíá æÞÇá ÌÑíÑ Èä ÇáÎØÝí ÊÑíÏíä Çä ÃÑÖì æÇäÊ ÈÎíáÉ æãä ÐÇ ÇáÐí íÑÖì ÇáÇÎáÇÁ ÈÇáÈÎ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ÇÓÍÞ Èä ÍÓÇä Èä Þæåí æÏæä ÇáäÏì Ýí ßá ÞáÈ ËäíÉ áåÇ ãÕÚÏ ÍÒä æãäÍÏÑ Óåá ææÏ ÇáÝÊì Ýí ßá äíá íäíáå ÇÐÇ ãÇ ÇäÞÖì áæ Ãä äÇÆáå ÌÒá æÞÇá ÂÎÑ ÚÒãÊ Úáì ÅÞÇãÉ Ðí ÕÈÇÍ áÔíÁ ãÇ íÓæÏ ãä íÓæÏ æÞÇá ÂÎÑ æÊÚÌÈ Çä ÍÇæáÊ ãäß ÊäÕÝÇ æÃÚÌÈ ãäå ãÇ ÊÍÇæá ãä Ùáãí ÃÈÇ ÍÓä íßÝíß ãÇ Ýíß ÔÇÊãÇ áÚÑÖß ãä ÔÊã ÇáÑÌÇá æãä ÔÊãí ÞÇá ÂÎÑ ßãÇ ÞÇá ÇáÍãÇÑ áÓåã ÑÇã áÞÏ ÌãÚÊ ãä ÔÊì áÃãÑ æÞÇá ÂÎÑ ÃÑÇß ÍÏíÏÉ Ýí ÑÃÓ ÞÏÍ æãÊä ÌáÇáÉ ãä ÑíÔ äÓÑ æÞÇá ÂÎÑ ÇÐÇãÇ ãÇÊ ãËáí ãÇÊ ÔíÁ íãæÊ ÈãæÊå ÈÔÑ ßËíÑ ÇÔÚÑ ãäå ÚÈÏÉ Èä ÇáØÈíÈ ÍíË íÞæá Ýí ÞíÓ Èä ÚÇÕã ÝãÇßÇä ÞíÓ åáßå åáß æÇÍÏ æáßäå ÈäíÇä Þæã ÊåÏãÇ ÞÇá ÇãÑÄ ÇáÞíÓ Ýí ÔÈíå ÈåÐÇ ÇáãÚäì Ýáæ ÃäåÇ äÝÓ ÊãæÊ ÓæíÉ æáßäåÇ äÝÓ ÊÓÇÞØ ÃäÝÓÇ æÞÇá ÂÎÑ æÒåÏäí Ýí ÕÇáÍ ÇáÚíÔ Ãääí ÑÃíÊ íÏí Ýí ÕÇáÍ ÇáÚíÔ ÞáÊ æÞÇá ãÚä Èä ÃæÓ æáÞÏ ÈÏÇ áí Ãä ÞáÈß ÐÇåá Úäí æÞáÈí áæ ÈÏÇ áß ÃÐåá ßá íÌÇãá æåæ íÎÝì ÈÛÖå Çä ÇáßÑíã Úáì ÇáÞáÇ íÊÌãá æÞÇá ÑßÇÖ äÑÇãí ÝÊÑãí äÍä ãäåä Ýí ÇáÔæì æíÑãíä áÇ íÚÏáä Úä ßÈÏ ÓåãÇ ÇÐÇ ãÇ áÈÓä ÇáÍáì æÇáæÔì ÃÔÑÞÊ æÌæå æáÈÇÊ íËáÈääÇ ÇáÍáãÇ æáíä ÇáÓÈæÈ ÍãÑÉ ÞÑÔíÉ ÒÈíÑíÉ íÚáãä Ýí áæäåÇ Úáã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ÇÎÑ ÃÚáá äÝÓí ÈãÇ áÇ íßæä ßãÇ íÝÚá ÇáãÇÆÞ ÇáÃÍãÞ æÞÇá ÂÎÑ ÊæáÊ ÈåÌÉ ÇáÏäíÇ Ýßá ÌÏíÏåÇ ÎáÞ æÎÇä ÇáäÇÓ ßáåã ÝãÇ ÃÏÑí Èãä ÃËÞ ÑÃíÊ ãÚÇáã ÇáÎíÑÇÊ ÓÏÊ ÏæäåÇ ÇáØÑÞ ÝáÇ ÍÓÈ æáÇ ÃÏÈ æáÇ Ïíä æáÇ ÎáÞ æÞÇá ÇÈæ ÇáÃÓæÏ ÇáÏÄáí áäÇ ÌíÑÉ ÓÏæÇ ÇáãÌÇÒÉ ÈíääÇ ÝÇä ÐßÑæß ÇáÓÏ ÝÇáÓÏ ÃßíÓ æãä ÎíÑ ãÇ ÇáÕÞÊ ÈÇáÏÇÑ ÍÇÆØ íÒá Èå ÕÞÚ ÇáÎØÇØíÝ ÃãáÓ æÞÇá ÂÎÑ ÚÞãÊ Ãã ÇÊÊäÇ Èßã áíÓ Ýíßã ÑÌá ÛíÑ Ïäí æÇÐÇ ãÇ ÇáäÇÓ ÚÏæÇ ÔÑÝÇ ßäÊã ãä Ðß Ýí ÈÇá ÑÎí æÞÇá ÂÎÑ ÞÏ ÈáæäÇß ÈÍãÏ Çááå Çä ÃÛäí ÇáÈáÇÁ ÝÇÐÇ ßá ãæÇÚíÏß æÇáÌÍÏ ÓæÇÁ æÞÇá ÂÎÑ æáÞÏ åÒÒÊß ááãÏíÍ ÝßäÊ ÐÇ äÝÓ áßíÚå ÇäÊ ÇáÑÞíÚ ÇÈä ÇáÑÞíÚ ÇÈä ÇáÑÞíÚ ÇÈä ÇáÑÞíÚå æÞÇá ÂÎÑ áßá ÃäÇÓ Óáã íÑÊÞì Èå æáíÓ ÇáíäÇ Ýí ÇáÓáÇáíã ãØáÚ æÛÇíÊäÇ ÇáÞÕæì ÍÌÇÒ áãä Èå æßá ÍÌÇÒ Çä åÈØäÇå ÈáÞÚ æíäÝÑ ãäÇ ßá æÍÔ æíäÊãí Çáì æÍÔäÇ æÍÔ ÇáÈáÇÏ ÝíÑÊÚ æÞÇá ÂÎÑ áæ ÌÑÊ Îíá äßæÕÇ áÌÑÊ Îíá ÏÝÇÝå åí áÇ Îíá ÑÌÇÁ áÇ æáÇ Îíá ãÎÇÝå æÞÇá ÇáÎÒíã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ÎáÚ ËíÇÈß ãä ÃÈí ÏáÝ æÇåÑÈ ãä ÇáÝÌÝÇÌÉ ÇáÕáÝ áÇ íÚÌÈäß ãä ÃÈí ÏáÝ æÌå íÖíÁ ßÏÑÉ ÇáÕÏÝ Åäí ÑÃíÊ ÃÎí ÃÈÇ ÏáÝ ÚäÏ ÇáÝÚÇá ãæáÏ ÇáÔÑÝ æÃäÔÏ ÇÈä ÇáÃÚÑÇÈí ÃåáßÊäí ÈÝáÇä ËÞÊí æÙäæä ÈÝáÇä ÍÓäå áíÓ íÓÊæÌÈ ÔßÑÇ ÑÌá äáÊ ÎíÑÇ ãäå ãä ÈÚÏ Óäå ßäÊ ßÇáåÇÏí ãä ÇáØíÑ ÑÇì ØãÚÇ ÃÏÎáå Ýí ÓÌäå ÒÇÏäí ÞÑÈ ÕÏíÞí ÝÇÞÉ ÃæÑËÊ ãä ÈÚÏ ÝÞÑ ãÓßäå æÃäÔÏäÇ ÇÐÇ ÇáãÑÁ ÃæáÇß ÇáåæÇä ÝÃæáå åæÇäÇ æÇä ßÇäÊ ÞÑíÈÇ ÃæÇÕÑå ÝÇä ÇäÊ áã ÊÞÏÑ Úáì Çä Êåíäå ÝÐÑå Çáì Çáíæã ÇáÐí ÇäÊ ÞÇÏÑå æÞÇÑÈ ÇÐÇ ãÇ áã Êßä áß ÞÏÑÉ æÕãã ÇÐÇ ÇíÞäÊ Ãäß ÚÇÞÑÉ æÞÇá ÈÚÖ ÙÑÝÇÁ ÇáÇÚÑÇÈ æÇÐÇ ÎÔíÊ ãä ÇáÝÄÇÏ áÌÇÌÉ ÝÇÖÑÈ Úáíå ÈÌÑÚÉ ãä ÑÇÆÈ æåÐÇ ãä Ôßá Þæáå ÐßÑÊß ÐßÑå ÝÇÕØÏÊ ÖÈÇ æßäÊ ÇÐÇ ÐßÑÊß áÇ ÇÎíÈ æÞÇá ÈÚÖ ÇáãÍÏËíä ãÇ ÃÔÈå ÇáÅãÑÉ ÈÇáæÕá æÃÔÈå ÇáåÌÑÇä ÈÇáÚÒá æÞÇáÊ ÇáÎäÓÇÁ áã ÊÑå ÌÇÑÉ íãÔí ÈÓÇÍÊåÇ áÑíÈÉ Ííä íÎáí ÈíÊå ÇáÌÇÑ ãËá ÇáÑÏíäí áã ÊÏäÓ ÚãÇãÊå ßÃäå ÊÍÊ Øí ÇáÈÑÏ ÅÓæÇÑ æÞÇá ÂÎÑ äÇÏíÊ åíÐÇä æÇáÃÈæÇÈ ãÛáÞÉ æãËá åíÐÇä Óäì ÝÊÍÉ ÇáÈÇÈ ßÇáåäÏæÇäí áã ÊÝáá ãÖÇÑÈå æÌå Ìãíá æÞáÈ ÛíÑ æÌÇÈ æÞÇá ÂÎÑ ÃÑì ßá ÑíÍ ÓæÝ ÊÓßä ãÑÉ æßá ÓãÇÁ ÐÇÊ ÏÑ ÓÊÞáÚ æáÓÊ ÈÞæÇá ÇÐÇ ÞÇã ÍÇáÈÇ áß Çáæíá áÇ ÊÌåÏ áÚáß ÊÑÖ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ßä ÇÐÇ ÌÇÏÊ ÈãÇ Ïæä ÍáÈåÇ ÌåÏäÇ æáã äãÐÞ ÈãÇ äÊæÓÚ æÞÇá ÂÎÑ Êãäì ÑÌÇá Çä ÇãæÊ æÛÇíÊí Çáì ÇÌá ÇÞÕì ãÏÇå ÞÑíÈ æãÇ ÑÛÈÊí Ýí ÂÎÑ ÇáÏåÑ ÈÚÏãÇ áÈÓÊ ÔÈÇÈí ßáå æãÔíÈí æÇÕÈÍÊ Ýí Þæã ßÃä áÓÊ ãäåã æÈÇÏ ÞÑæäí ãäåã æÖÑæÈí æÞÇá ÑÃíÊ ÇáäÇÓ áãÇ Þá ãÇáí æÃßËÑÊ ÇáÛÑÇãÉ æÏÚæäí ÝáãÇ Çä ÛäíÊ æËÇÈ æÝÑí ÇÐ åã áÇ ÃÈÇáß ÑÇÌÚæäí æÞÇá ÂÎÑ æßäÇ äÓÊØÈ ÇÐÇ ãÑÖäÇ ÝÕÇÑ ÓÞÇãäÇ ÈíÏ ÇáØÈíÈ ÝßíÝ äÌíÒ ÛÕÊäÇ ÈÔíÁ æäÍä äÛÕ ÈÇáãÇÁ ÇáÔÑíÈ æÞÇá ÚÏí Èä ÒíÏ áæ ÈÛíÑ ÇáãÇÁ ÍáÞí ÔÑÞ ßäÊ ßÇáÛÕÇä ÈÇáãÇÁ ÇÚÊÕÇÑí æÞÇá ÇáÊæÊ ÇáíãÇäí æíÑæí ÇáÊæÈ ÈÇáÈÇÁ æÇáÊæÊ åæÇáÕæÇÈ æåæ ÇáãÚÑæÝ ÈÊæíÊ ÝßÈÑå åäÇ Úáì Çí ÈÇÈ ÇØáÈ ÇáÅÐä ÈÚÏãÇ ÍÌÈÊ ãä ÇáÈÇÈ ÇáÐí ÃäÇ ÍÇÌÈå æÞÇá ÂÎÑ áÇ ÊÖÌÑä æáÇ ÊÏÎáß ãÚÌÒÉ ÝÇáäÌÍ íåáß Èíä ÇáÚÌÒ ÇáÖÌÑ æÞÇá ãÍãÏ Èä ÈÔÑ Åä ÇáÇãæÑ ÇÐÇ ÇäÓÏÊ ãÓÇáßåÇ ÝÇáÕÈÑ íÝÊÍ ãäåÇ ßá ãÇ ÇÑÊÊÌÇ áÇ ÊíÃÓä æÇä ØÇáÊ ãØÇáÈÉ ÇÐÇ ÇÓÊÚäÊ ÈÕÈÑ Çä ÊÑì ÝÑÌÇ ÃÎáÞ ÈÐí ÇáÕÈÑ Çä íÍÙì ÈÍÇÌÊå æãÏãä ÇáÞÑÚ ááÃÈæÇÈ Çä íáÌÇ æÞÇá ÈÚÖ ÇáÇÚÑÇÈ ÝÇä ØÚÇãÇ Öã ßÝí æßÝÇ áÚãÑß ÚäÏí Ýí ÇáÍíÇÉ ãÈÇÑß Ýãä ÃÌáåÇ ÇÓÊæÚÈ ÇáÒÇÏ ßáå æãä ÇÌáåÇ Êåæí íÏí æÊÏÇÑß æÞÇá ÂÎÑ ßÃäí áãÇ ãÓäí ÇáÓæØ ãÞÑã ãä ÇáÚÌã ÕÚÈ Çä íÞÇÏ äÝæ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ßã ÞÏ ÑÃíäÇ ãä áÆíã ãæØÃ ÕÈæÑ Úáì ãÓ ÇáÓíÇØ æÞæÑ æÐí ßÑã Ýí ÇáÞæã äåÏ ãÔíÚ ÌÒæÚ Úáì ãÓ ÇáÓíÇØ ÖÌæÑ æÞÇá ÃÍíÍÉ Èä ÇáÌáÇÍ ÅÓÊÛä Úä ßá Ðí ÞÑÈì æÐì ÑÍã Åä ÇáÛäì ãä ÇÓÊÛäì Úä ÇáäÇÓ æÇáÈÓ ÚÏæß Ýí ÑÝÞ æÝí ÏÚÉ áÈÇÓ Ðí ÅÑÈÉ ááÏåÑ áÈÇÓ æáÇ íÛÑäß ÃÖÛÇä ãÒãáå ÞÏ íÖÑÈ ÇáÏÈÑ ÇáÏÇãí ÈÃÍáÇÓ æÞÇá ÃÍíÍÉ ÃíÖÇ ÇÓÊÛä Çæ ãÊ æáÇ íÛÑÑß Ðæ äÔÈ ãä ÇÈä Úã æáÇ Úã æáÇ ÎÇá Åäí ÃßÈ Úáì ÇáÒæÑÇÁ ÇÚãÑåÇ Åä ÇáßÑíã Úáì ÇáÇÞæÇã Ðæ ÇáãÇá íáææä ãÇ ÚäÏåã Úä ÍÞ ÃÞÑÈåã æÚä ÚÔíÑÊåã æÇáãÇá ÈÇáæÇáí æÞÇá ÂÎÑ ÓÃäÈíß ãÇáÇ ÈÇáãÏíäÉ Åääí ÃÑì ÚÇÒÈ ÇáÃãæÇá ÞáÊ ÝæÇÖáÉ æÞÇá ÂÎÑ æáÇ ÎíÑ Ýí ÝÖá ÇÐÇ áã íßä áå Úáì Øæá ãÑ ÇáÍÇÏËÇÊ ÈÞÇÁ æÞÇá ÇáÚÈÇÓ Èä ÇáÃÍäÝ áã íÕÝ ÍÈ áãÚÔæÞíä áã íÐÞÇ æÕáÇ íãÑ Úáì ãä ÐÇÞå ÇáÚÓá æÞÇá ÈÚÖ ÓÝåÇÁ ÇáÇÚÑÇÈ áÇ ÎíÑ Ýí ÇáÍÈ ÃÈÇ ÇáÓäæÑ Çæ íáÊÞí ÃÔÚÑåÇ æÃÔÚÑí æÃØÈÞ ÇáÎÕíÉ ÝæÞ ÇáãÈÚÑ æÞÇá ÂÎÑ æÍÙß ÒæÑÉ Ýí ßá ÚÇã ãæÇÞÝÉ Úáì ÙåÑ ÇáØÑíÞ ÓáÇãÇ ÎÇáíÇ ãä ßá ÔíÁ íÚæÏ Èå ÇáÕÏíÞ Úáì ÇáÕÏíÞ æÞÇá ÚØÇÑÏ æáÇ íáÈÊ ÇáÍÈá ÇáÖÚíÝ ÇÐ ÇáÊæì æÌÇÐÈå ÇáÇÚÏÇÁ Çä íÊÎÐãÇ æãÇ íÓÊæì ÇáÓíÝÇä ÓíÝ ãÄäË æÓíÝ ÇÐÇ ãÇ ÚÖ ÈÇáÚÙã ÕããÇ æÞÇá ØÑíÍ Èä ÇÓãÚíá Ýí ÇáæáíÏ Èä íÒíÏ Èä ÚÈÏ Çáãáß ÓÚíÊ ÇÈÊÛÇÁ ÇáÔßÑ ÝíãÇ ÕäÚÊ Èí ÝÞÕÑÊ ãÛáæÈÇ æÅäí áÔÇß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Çäß ÊÚØíäí ÇáÌÒíá ÈÏÇåÉ æÇäÊ áãÇ ÇÓÊßËÑÊ ãä ÐÇß ÍÇÞÑ ÝÃÑÌÚ ãÛÈæØÇ æÃÑÌÚ ÈÇáÊí áåÇ Ãæá Ýí ÇáãßÑãÇÊ æÂÎÑ æÞÏ ÞáÊ ÔÚÑÇ Ýíß áßä ÊÞæáå ãßÇÑã ÝíãÇ ÊÈÊäí æãÝÇÎÑ ÞæÇÕÑ ÚäåÇ áã ÊÍØ ÈÕÝÇÊåÇ íÑÇÏ ÈåÇ ÖÑÈ ãä ÇáÔÚÑ ÂÎÑ æÞÇá ÂÎÑ Ýßã ãä ãáíã áã íÕÈ ÈãáÇãå æãÊÈÚ ÈÇáÐäÈ áíÓ áå ÐäÈ æßã ãä ãÍÈ ÕÏ Úä ÛíÑ ÚáÉ æÇä áã íßä Ýí æÕá ÎáÊå ÚÊÈ æÞÇá ÂÎÑ áÚá áå ÚÐÑÇ æÃäÊ Êáæã æßã áÇÆã ÞÏ áÇã æåæ ãáíã ßãÇ ÞÇá ÇáÇÍäÝ ÑÈ ãáæã áÇ ÐäÈ áå æÞÇá ÇÈä ÇáãÞÝÚ ÝáÇ Êáã ÇáãÑÁ Ýí ÔÃäå ÝÑÈ ãáæã æáã íÐäÈ æÞÇá ÓÚíÏ Èä ÚÈÏ ÇáÑÍãä Èä ÍÓÇä Èä ËÇÈÊ ÇáÇäÕÇÑí æÅä ÇãÑÁÇ íãÓí æíÕÈÍ ÓÇáãÇ ãä ÇáäÇÓ ÅáÇ ãÇ Ìäì áÓÚí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ÌÒÁ ÇáËÇáË</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Óã Çááå ÇáÑÍãä ÇáÑÍíã åÐÇ ßÊÇÈ ÇáÚÕÇ ÇáÍãÏ ááå æáÇ Íæá æáÇ ÞæÉ ÇáÇ ÈÇááå æÕáì Çááå ÊÚÇáì Úáì ãÍãÏ ÎÇÕÉ æÚáì ÃäÈíÇÆå ÚÇãÉ åÐÇ ÃÈÞÇß Çááå ÊÚÇáì ÇáÌÒÁ ÇáËÇáË ãä ÇáÞæá Ýí ÇáÈíÇä æÇáÊÈííä æãÇ ÔÇÈå Ðáß ãä ÛÑÑ ÇáÇÍÇÏíË æÔÇßáå ãä Úíæä ÇáÎØÈ æãä ÇáÝÞÑ ÇáãÊÓÍÓäÉ æÇáäÊÝ ÇáãÊÎíÑÉ æÇáãÞØÚÇÊ ÇáãÓÊÎÑÌÉ æÈÚÖ ãÇ íÌæÒ Ýí Ðáß ãä ÃÔÚÇÑ ÇáãÐÇßÑÉ æÇáÌæÇÈÇÊ ÇáãäÊÎÈÉ æäÈÏÃ ÚáìÇÓã Çááå ÊÚÇáì ÈÐßÑ ãÐåÈ ÇáÔÚæÈíÉ æãä íÊÍáì ÈÇÓã ÇáÊÓæíÉ æÈãØÇÚäåã Úáì ÎØÈÇÁ ÇáÚÑÈ ÈÃÎÐ ÇáãÎÕÑÉ ÚäÏ ãäÇÞáÉ ÇáßáÇã æãÓÇÌáÉ ÇáÎÕæã ÈÇáãæÒæä æÇáãÞÝì æÇáãäËæÑ ÇáÐí áã íÞÝ æÈÇáÇÑÌÇÒ ÚäÏ ÇáãÊÍ æÚäÏ ãÌÇËÇÉ ÇáÎÕã æÓÇÚÉ ÇáãÔÇæáÉ æÝí äÝÓ ÇáãÌÇÏáÉ æ ÇáãÍÇæáÉ æßÐáß ÇáÇÓÌÇÚ ÚäÏ ÇáãäÇÝÑÉ ÇáãÝÇÎÑÉ æÇÓÊÚãÇá ÇáãäËæÑ Ýí ÎØÈ ÇáÌãÇáÉ æÝí ãÞÇãÇÊ ÇáÕáÍ æÓá ÇáÓÎíãÉ æÇáÞæá ÚäÏ ÇáãÚÇÞÑÉ æÇáãÚÇåÏÉ æÊÑß ÇááÝÙ íÌÑí Úáì ÓÌíÊå æÚáì ÓáÇãÊå ÍÊì íÎÑÌ Úáì ÛíÑ ÕäÚÉ æáÇ ÇÎÊáÇÝ ÊÃáíÝ æáÇ ÇáÊãÇÓ ÞÇÝíÉ æáÇ ÊßáÝ áæÒä ãÚ ÇáÐí ÚÇÈæÇ ãä ÇáÇÔÇÑÉ ÈÇáÚÕí æÇáÇÊßÇÁ Úáì ÃØÑÇÝ ÇáÞÓí æÎÏ æÌå ÇáÇÑÖ ÈåÇ æÇÚÊãÇÏåÇ ÚáíåÇ ÇÐÇ ÇÓÊÍÝÒÊ Ýí ßáÇãåÇ æÇÝÊäÊ íæã ÇáÍÝá Ýí ãÐÇåÈåÇ æáÒæãåã ÇáÚãÇÆã Ýí ÃíÇã ÇáÌãæÚ æÃÎÐ ÇáãÎÇÕÑ Ýí ßá ÍÇá æÌáæÓåÇ Ýí ÎØÈ ÇáäßÇÍ æÞíÇãåÇ Ýí ÎØÈ ÇáÕáÍ æßá ãÇ ÏÎá Ýí ÈÇÈ ÇáÍãÇáÉ æÃßÏ ÔÃä ÇáãÍÇáÝÉ æÍÞÞ ÍÑãÉ ÇáãÌÇæÑÉ æÎØÈåã Úáì ÑæÇÍáåã Ýí ÇáãæÇÓã ÇáÚÙÇã æÇáãÌÇãÚ ÇáßÈÇÑ æÇáÊãÇÓÍ ÈÇáÇßÝ æÇáÊÍÇáÝ Úáì ÇáäÇÑ æÇáÊÚÇÞÏ Úáì ÇáãáÍ æÃÎÐ ÇáÚåÏ ÇáãÄßÏ æÇáíãíä ÇáÛãæÓ ãËá Þæáåã ãÇ ÓÑì äÌã æåÈÊ ÑíÍ æÈá ÈÍÑ ÕæÝÉ æÎÇáÞÊ ÌÑÉ ÏÑÉ æáÐáß ÞÇá ÇáÍÇÑË Èä ÍáÒÉ ÇáíÔßÑí</w:t>
      </w:r>
    </w:p>
    <w:p>
      <w:pPr>
        <w:pStyle w:val="Normal"/>
        <w:jc w:val="both"/>
        <w:rPr/>
      </w:pPr>
      <w:r>
        <w:rPr>
          <w:rFonts w:eastAsia="MS Sans Serif" w:cs="MS Sans Serif" w:ascii="MS Sans Serif" w:hAnsi="MS Sans Serif"/>
          <w:b/>
          <w:bCs/>
          <w:color w:val="000000"/>
        </w:rPr>
        <w:t>æÇÐßÑæÇ ÍáÝ Ðí ÇáãÌÇÒ æãÇÞÏã Ýíå ÇáÚåæÏ æÇáßÝáÇÁ ÍÐÑÇáÎæä æÇáÊÚÏí æåá ÊäÞÖ ãÇ Ýí ÇáãåÇÑÞ ÇáÇåæÇÁ æÞÇá ÃæÓ Èä ÍÌÑ ÇÐÇ ÇÓÊÞÈáÊå ÇáÔãÓ ÕÏ ÈæÌåå ßãÇ ÕÏ Úä äÇÑ Çáãåæá ÍÇáÝ æÞÇá ÇáßãíÊ ßåæáÉ ãÇ ÇæÞÏ ÇáãÍáÝæä áÏí ÇáÍÇáÝíä æãÇ åæáæÇ æÞÇá ÇáÇæá ÍáÝÊ ÈÇáãáÍ æÇáÑãÇÏ æÈÇáäÇÑ æÈÇááå ÊÓáã ÇáÍáÞå ÍÊì íÙá ÇáÌæÇÏ ãäÚÞÑÇ æÊÎÖÈ ÇáäÈá ÛÑÉ ÇáæÑÞå æÞÇá ÇáÇæá ÍáÝÊ áåã ÈÇáãáÍ æÇáÌãÚ ÔåÏ æÈÇáäÇÑ æÇááÃÊ ÇáÊí åí ÃÚÙã æÞÇá ÇáÎØíÆÉ Ýí ÅÖÌÇÚ ÇáÞÓí Ãã ãä áÎÕã ãÖÌÚíä ÞÓíåã ÕÚÑ ÎÏæÏåã ÚÙÇã ÇáãÝÎÑ æÞÇá áÈíÏ Èä ÑÈíÚÉ Ýí ÎÏ æÌå ÇáÇÑÖ ÈÇáÞÓí æÇáÚÕí äÔíä ÕÍÇÍ ÇáÈíÏ ßá ÚÔíÉ ÈÚæÌ ÇáÓÑÇÁ ÚäÏ ÈÇÈ ãÍÌÈ æãËáå ÇÐÇ ÇÞÊÓã ÇáäÇÓ ÝÖá ÇáÝÎÇÑ ÃØáäÇ ÚáìÇáÇÑÖ ãíá ÇáÚÕÇ æãËáå ÍßãÊ áäÇ Ýí ÇáÇÑÖ íæã ãÍÑÞ ÃíÇãäÇ Ýí ÇáäÇÓ ÍßãÇ ÝíÕáÇ æÞÇá áÈíÏ Èä ÑÈíÚÉ Ýí ÐßÑ ÇáÞÓí ãÇ Çä ÃåÇÈ ÇÐÇ ÇáÓÑÇÏÞ Úãå ÞÑÚ ÇáÞÓí æÃÑÚÔ ÇáÑÚÏíÏ æÞÇá ßËíÑ Ýí ÇáÇÓáÇã ÇÐÇ ÞÑÚæÇ ÇáãäÇÈÑ Ëã ÎØæÇ ÈÃØÑÇÝ ÇáãÎÇÕÑ ßÇáÛÖÇÈ æÞÇá ÇÈæ ÚÈíÏÉ ÓÃá ãÚÇæíÉ ÔíÎÇ ãä ÈÞÇíÇ ÇáÚÑÈ Çí ÇáÚÑÈ ÑÃíÊå ÃÖÎã ÔÃäÇ ÞÇá ÍÕä Èä ÍÐíÝÉ ÑÃíÊå ãÊæßÆÇ Úáì ÞæÓå íÞÓã Ýí ÇáÍáíÝíä ÃÓÏ æÛØÝÇä æÞÇá áÈíÏ Èä ÑÈíÚÉ Ýí ÇáÇÔÇÑ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ÛáÈ ÊÔÐÑ ÈÇáÏÍæá ßÃäåÇ Ìä ÇáÈÏí ÑæÇÓíÇ ÃÞÏÇãåÇ æÞÇá ãÚä Èä ÃæÓ ÇáãÒäí ÃáÇ ãä ãÈáÛ Úäí ÑÓæáÇ ÚÈíÏ Çááå ÇÐ ÚÌá ÇáÑÓÇáÇ ÊÚÇÞá ÏæääÇ ÃÈäÇÁ ËæÑ æäÍä ÇáÇßËÑæä ÍÕì æãÇáÇ ÇÐÇ ÇÌÊãÚ ÇáÞÈÇÆá ÌÆÊ ÑÏÝÇ ÃãÇã ÇáãÇÓÍíä áß ÇáÓÈÇáÇ ÝáÇ ÊÚØí ÇáÚÕÇ ÇáÎØÈÇÁ íæãÇ æÞÏ ÊßÝí ÇáãÞÇÏÉ æÇáãÞÇáÇ æÞÇá ÇáÂÎÑ Ýí Íãá ÇáÞäÇÉ Çäí ÇãÑÄ áÇ ÊÎØÇå ÇáÑÝÇÞ æáÇ ÌÏÈ ÇáÎæÇä ÇÐÇ ãÇ ÇÓÊËäí ÇáãÑÞ ÕáÈ ÇáÍíÇÒíã áÇ åÐÑ ÇáßáÇã ÇÐÇ åÒ ÇáÞäÇÉ æáÇ ãÓÊÚÌá ÒåÞ æÞÇá ÌÑíÑ ÇáÎØÝì Ýí Íãá ÇáÞäÇÉ ãä ááÞäÇÉ ÇÐÇ ãÇ Úí ÞÇÆáåÇ æááÃÚäÉ íÇÚãÑæ Èä ÚãÇÑ ÞÇáæÇ æåÐÇ ãËá Þæá ÃÈí ÇáãÌíÈ ÇáÑÈÚí ÍíË íÞæá áÇ ÊÒÇá ÊÍÝÙ ÃÎÇß ÍÊì íÃÎÐ ÇáÞäÇÉ ÝÚäÏ Ðáß íÝÖÍß Çæ íãÏÍß íÞæá ÇÐÇ ÞÇã íÎØÈ ÝÞÏ ÞÇã ÇáãÞÇã ÇáÐí áÇ ÈÏ ãä Çä íÎÑÌ ãäå ãÐãæãÇ Çæ ãÍãæÏÇ æÞÇá ÚÈÏ Çááå Èä ÑÄÈÉ ÓÇá ÑÌá ÑÄÈÉ Úä ÃÎØÈ Èäí Êãíã ÝÞÇá ÎÏÇÔ Èä ÈÔÑ ÇÈä áÈíÏ Èä ÎÇáÏ íÚäí ÇáÈÚíË ÇáÔÇÚÑ æÇäãÇ Þíá áå ÇáÈÚíË áÞæáå ÊÈÚË ãäí ãÇ ÊÈÚË ÈÚÏ ãÇ ÃãÑÊ ÍÈÇáì ßá ãÑÊåÇ ÔÒÑÇ æÞÇá ÇÈæ ÇáíÞÙÇä ßÇäæÇ íÞæáæä ÃÎØÈ Èäí Êãíã ÇáÈÚíË ÇÐÇ ÃÎÐ ÇáÞäÇÉ ÝåÒåÇ Ëã ÇÚÊãÏ ÈåÇ Úáì ÇáÇÑÖ Ëã ÑÝÚåÇ ÞÇá íæäÓ áÚãÑí áÆä ßÇä ãÛáíÇ Ýí ÇáÔÚÑ áÞÏ ßÇä ÛáÈ Ýí ÇáÎØÈ æÝí ÍÏíË ÇáäÈí Çäå ÌÇÁ ÇáÈÞíÚ æãÚå ãÎÕÑÉ ÝÌáÓ ÝäßÊ ÈåÇ ÇáÇÑÖ Ëã ÑÝÚ ÑÃÓå ÝÞÇá ãÇãä äÝÓ ãäÝæÓÉ ÇáÇ æÞÏ ßÊÈ ãßÇäåÇ ãä ÇáÌäÉ Çæ ÇáäÇÑ æåæ ãä ÍÏíË ÇÈí ÚÈÏ ÇáÑÍãä ÇáÓáãí æããÇ íÏáß ÚáìÇÓÊÍÓÇäåã ÔÃä ÇáãÎÕÑÉ ÍÏíË ÚÈÏ Çááå Èä ÃäíÓ Ðí ÇáãÎÕÑÉ æåæ ÕÇÍÈ áíáÉ ÇáÌåäí æßÇä ÇáäÈí ÃÚØÇå ãÎÕÑÉ ÝÞÇá ÊáÞÇäí ÈåÇ Ýí ÇáÌäÉ æåæ ãåÇÌÑ ÚÞÈì ÃäÕÇÑí æåæ Ðæ ÇáãÎÕÑÉ Ýí ÇáÌäÉ</w:t>
      </w:r>
    </w:p>
    <w:p>
      <w:pPr>
        <w:pStyle w:val="Normal"/>
        <w:jc w:val="both"/>
        <w:rPr/>
      </w:pPr>
      <w:r>
        <w:rPr>
          <w:rFonts w:eastAsia="MS Sans Serif" w:cs="MS Sans Serif" w:ascii="MS Sans Serif" w:hAnsi="MS Sans Serif"/>
          <w:b/>
          <w:bCs/>
          <w:color w:val="000000"/>
        </w:rPr>
        <w:t>ãØÇÚä ÇáÔÚæÈíÉ ÚáìÇáÚÑÈ ÈÔÃä ÇáÚÕÇ æÞÇáÊ ÇáÔÚæÈíÉ æãä íÊÚÕÈ ááÚÌãíÉ ÇáÞÖíÈ ááÇíÞÇÚ æÇáÞäÇÉ ááÞÇÑ æÇáÚÕÇ ááÞÊÇá æÇáÞæÓ ááÑãí æáíÓ Èíä ÇáßáÇã æÈíä ÇáÚÕÇ ÓÈÈ æáÇ Èíäå æÈíä ÇáÞæÓ äÓÈ æåãÇ Çáì Çä íÔÛáÇ ÇáÚÞá æíÕÑÝÇ ÇáÎæÇØÑ æíÚÊÑÖÇ ÇáÐåä ÃÔÈå æáíÓ Ýí ÍãáåÇ ãÇ íÔÍÐ ÇáÐåä æáÇ Ýí ÇáÇÔÇÑÉ ÈåÇ ãÇ íÌáÈ ÇááÝÙ æÞÏ ÒÚã ÃÕÍÇÈ ÇáÛäÇÁ Çä ÇáãÚäì ÇÐÇÖÑÈ Úáì ÛäÇÆå ÞÕÑ Úä ÇáãÛäí ÇáÐí áÇ íÖÑÈ Úáì ÛäÇÆå æÍãá ÇáÚÕÇ ÈÃÎáÇÞ ÇáÝÏÇÏíä ÃÔÈå æåæ ÈÌÝÇÉ ÇáÇÚÑÇÈ æÚäÌåíÉ Ãåá ÇáÈÏæ æãÒÇæáÉ ÅÞÇãÉ ÇáÅÈá Úáì ÇáØÑÞ ÃÔßá æÈå ÃÔÈå æÞÇáæÇ æÇáÎØÇÈÉ ÔíÁ Ýí ÌãíÚ ÇáÇãã æÈßá ÇáÇÌíÇá Çáíå ÃÚÙã ÇáÍÇÌÉ ÍÊì Çä ÇáÒäÌ ãÚ ÇáÛËÇÑÉ æãÚ ÝÑØ ÇáÛÈÇæÉ æãÚ ßáÇá ÇáÍÏ æÛáÙ ÇáÍÓ æÝÓÇÏ ÇáãÒÇÌ áÊØíá ÇáÎØÈ æÊÝæÞ Ýí Ðáß ÌãíÚ ÇáÚÌã æÇä ßÇäÊ ãÚÇäíåÇ ÃÌÝì æÃÛáÙ æÃáÝÇÙåÇ ÃÎØÃ æÃÌåá æÞÏ ÚáãäÇ Çä ÇÎØÈ ÇáäÇÓ ÇáÝÑÓ æÇÎØÈ ÇáÝÑÓ Çåá ÝÇÑÓ æÇÚÐÈåã ßáÇãÇ æÇÓåáåã ãÎÑÌÇ æÇÍÓäåã æáÇÁ æÇÔÏåã Ýíå ÊÍäßÇ Çåá ãÑæ æÇÝÕÍåã ÈÇáÝÇÑÓíÉ ÇáÏÑíÉ æÈÇááÛÉ ÇáÝåáæíÉ Çåá ÞÕÈÉ ÇáÇåæÇÑ ÝÃãÇ äÛãÉ ÇáåÑÈÐ æäÛãÉ ÇáãæÈÐÇä ÝáÕÇÍÈ ÊÝÓíÑ ÇáÒãÒãÉ ÞÇáæÇ æãä ÇÍÈ Çä íÈáÛ Ýí ÕäÇÚÉ ÇáÈáÇÛÉ æíÚÑÝ ÇáÛÑíÈ æíÊÈÍÑ Ýí ÇááÛÉ ÝáíÞÑÃ ßÊÇÈ ßÇÑæäÏ æãä ÇÍÊÇÌ Çáì ÇáÚÞá æÇáÇÏÈ æÇáÚáã ÈÇáãÑÇÊÈ æÇáÚÈÑ æÇáãËáÇÊ æÇáÇáÝÇÙ ÇáßÑíãÉ æÇáãÚÇäí ÇáÔÑíÝÉ ÝáíäÙÑ Çáì ÓíÑ Çáãáæß ÝåÐå ÇáÝÑÓ æÑÓÇÆáåÇ æÎØÈåÇ æÃáÝÇÙåÇ æãÚÇäíåÇ æåÐå íæäÇä æÑÓÇÆáåÇ æÎØÈåÇ æÚááåÇ æÍßãåÇ æåÐå ßÊÈåÇ Ýí ÇáãäØÞ ÇáÊí ÞÏ ÌÚáÊåÇ ÇáÍßãÇÁ ÈåÇ ÊÚÑÝ ÇáÓÞã ãä ÇáÕÍÉ æÇáÎØÃ ãä ÇáÕæÇÈ æåÐå ßÊÈ ÇáåäÏ Ýí ÍßãåÇ æÃÓÑÇÑåÇ æÓíÑåÇ æÚááåÇ Ýãä ÞÑÃ åÐå ÇáßÊÈ ÚÑÝ ÛæÑ Êáß ÇáÚÞæá æÛÑÇÆÈ Êáß ÇáÍßã æÚÑÝ Çíä ÇáÈíÇä æÇáÈáÇÛÉ æÇíä ÊßÇãáÊ Êáß ÇáÕäÇÚÉ ÝßíÝ ÓÞØ Úáì ÌãíÚ ÇáÇãã ãä ÇáãÚÑæÝíä ÈÊÏÞíÞ ÇáãÚÇäí æÊÎíÑ ÇáÇáÝÇÙ æÊãííÒ ÇáÇãæÑ Çä íÔíÑæÇ ÈÇáÞäÇ æÇáÚÕí æÇáÞÖÈÇä æÇáÞÓí ßáÇ æáßäßã</w:t>
      </w:r>
    </w:p>
    <w:p>
      <w:pPr>
        <w:pStyle w:val="Normal"/>
        <w:jc w:val="both"/>
        <w:rPr/>
      </w:pPr>
      <w:r>
        <w:rPr>
          <w:rFonts w:eastAsia="MS Sans Serif" w:cs="MS Sans Serif" w:ascii="MS Sans Serif" w:hAnsi="MS Sans Serif"/>
          <w:b/>
          <w:bCs/>
          <w:color w:val="000000"/>
        </w:rPr>
        <w:t>ßäÊã ÑÚÇÉ Èíä ÇáÇÈá æÇáÛäã ÝÍãáÊã ÇáÞäÇ Ýí ÇáÍÖÑ ÈÝÖá ÚÇÏÊßã áÍãáåÇ Ýí ÇáÓÝÑ æÍãáÊãæåÇ Ýí ÇáãÏÑ ÈÝÖá ÚÇÏÊßã áÍãáåÇ Ýí ÇáæÈÑ æÍãáÊãæåÇ Ýí ÇáÓáã ÈÝÖá ÚÇÏÊßã áÍãáåÇ Ýí ÇáÍÑÈ æáØæá ÇÚÊíÇÏßã áãÎÇØÈÉ ÇáÇÈá ÌÝÇ ßáÇãßã æÛáÙÊ ãÎÇÑÌ ÇÕæÇÊßã ÍÊì ßÃäßã ÅäãÇ ÊÎÇØÈæä ÇáÕãÇä ÇÐÇ ßáãÊã ÇáÌáÓÇÁ æÅäãÇ ßÇä Ìá ÞÊÇáßã ÈÇáÚÕí æáÐáß ÝÎÑ ÇáÇÚÔì Úáì ÓÇÆÑ ÇáÚÑÈ ÝÞÇá áÓäÇ äÞÇÊá ÈÇáÚÕí æáÇ äÑÇãí ÈÇáÍÌÇÑÉ ÅáÇ ÚáÇáÉ Çæ ÈÏÇåÉ ÞÇÑÍ äåÏ ÇáÌÒÇÑÉ æÞÇá ÇáÂÎÑ ÝÇä ÊãäÚæÇ ãäÇ ÇáÓáÇÍ ÝÚäÏäÇ ÓáÇÍ áäÇ áÇ íÔÊÑì ÈÇáÏÑÇåã ÌäÇÏá ÃãáÇÁ ÇáÃßÝ ßÃäåÇ ÑÄÓ ÑÌÇá ÍáÞÊ ÈÇáãæÇÓã æÞÇá ÌäÏá ÇáØåæí ÍÊì ÇÐÇ ÏÇÑÊ ÑÍì áÇ ÊÌÑí ÕÇÍÊ ÚÕí ãä ÞäÇ æÓÏÑ æÞÇá ÂÎÑ ÏÚÇ ÇÈä ãØíÚ ááÈíÇÚ ÝÌÆÊå Çáì ÈíÚÉ ÞáÈí áåÇ ÛíÑ ÇáÝ ÝäÇæáäí ÎÔäÇÁ áãÇ áãÓÊåÇ ÈßÝí áíÓÊ ãä ÇßÝ ÇáÎáÇÆÝ ãä ÇáÔËäÇÊ ÇáßÒã ÇäßÑÊ ãÓåÇ æáíÓÊ ãä ÇáÈíÖ ÇáÑÞÇÞ ÇááØÇÆÝ ãÚÇæÏÉ Íãá ÇáåÑÇæí áÞæãåÇ ÝÑæÑÇ ÇÐÇãÇ ßÇä íæã ÇáÊäÇÆÝ æÞÇá ÂÎÑ ãÇ ááÝÑÒÏÞ ãä ÚÒ íáæÐ Èå ÇáÇ Èäí ÇáÚã Ýí ÃíÏíåã ÇáÎÔÈ ãØÇÚä ÇáÔÚæÈÉ ÚáìÇáÚÑÈ ÈÔÃä ÇáÂÊ ÇáÍÑÈ ÞÇáæÇ æÅäãÇ ßÇäÊ ÑãÇÍßã ãä ãÑÇä æÃÓäÊßã ãä ÞÑæä ÇáÈÞÑ æßäÊã ÊÑßÈæä ÇáÎíá Ýí ÇáÍÑÈ ÃÚÑÇÁ ÝÇä ßÇä ÇáÝÑÓ ÐÇ ÓÑÌ ÝÓÑÌå ÑÍÇáÉ ãä ÃÏã æáã íßä ÐÇ ÑßÇÈ æÇáÑßÇÈ ãä ÇÌæÏ ÇáÂÊ ÇáØÇÚä ÈÑãÍå æÇáÖÇÑÈ ÈÓíÝå æÑÈãÇ ÞÇã ÝíåãÇ Çæ ÇÚÊãÏ ÚáíåãÇ æßÇä ÝÇÑÓßã íØÚä ÈÇáÞäÇÉ ÇáÕãÇÁ æÞÏ ÚáãäÇ Çä ÇáÌæÝÇÁ ÃÎÝ ãÍãáÇ æÃÔÏ ØÚäÉ æÊÝÎÑæä ÈØæá ÇáÞäÇÉ æáÇ ÊÚÑÝæä ÇáØÚä ÈÇáãØÇÑÏ æÇäãÇ ÇáÞäÇ ÇáØæÇá ááÑÌÇáÉ æÇáÞÕÇÑ ááÝÑÓÇä æÇáãØÇÑ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ÕíÏ ÇáæÍÔ æÊÝÎÑæä ÈØæá ÇáÑãÍ æÞÕÑ ÇáÓíÝ ÝáæßÇä ÇáãÝÊÎÑ ÈÞÕÑÇáÓíÝ ÇáÑÇÌá Ïæä ÇáÝÇÑÓ áßÇä ÇáÝÇÑÓ íÝÎÑ ÈØæá ÇáÓíÝ æÇä ßÇä ÇáØæá Ýí ÇáÑãÍ ÇäãÇ ÕÇÑ ÕæÇÈÇ áÇäå íäÇá Èå ÇáÈÚíÏ æáÇ íÝæÊå ÇáÚÏæ æáÇä Ðáß íÏá Úáì ÔÏÉ ÃÓÑ ÇáÝÇÑÓ æÞæÉ ÃíÏå ÝßÐáß ÇáÓíÝ ÇáÚÑíÖ ÇáØæíá æßäÊã ÊÊÎÐæä ááÞäÇÉ ÒÌÇ æÓäÇäÇ Ííä áã íÞÈÖ ÇáÝÇÑÓ ãäßã Úáì ÃÕá ÞäÇÊå æíÚÊãÏ ÚäÏ ØÚäÊå ÈÝÎÐå æíÓÊÚíä ÈÍãíÉ ÝÑÓå æßÇä ÃÍÏßã íÞÈÖ Úáì æÓØ ÇáÞäÇÉ æíÎáÝ ãäåÇ Úáì ãËá ãÇ ÞÏã ÝÇäãÇ ØÚäßã ÇáÏÑå æÇáäåÒÉ æÇáÎáÓ æÇáÒÌ æßäÊã ÊÊÓÇäÏæä Ýí ÇáÍÑÈ æÞÏ Úáã Çä ÇáÔÑßÉ ÑÏíÉ Ýí ËáÇËÉ ÃÔíÇÁ Ýí Çáãáß æÇáÍÑÈ æÇáÒæÌÉ æßäÊã áÇ ÊÞÇÊáæä ÈÇááíá æáÇ ÊÚÑÝæä ÇáÈíÇÊ æáÇ Çáßãíä æáÇ ÇáãíãäÉ æáÇ ÇáãíÓÑÉ æáÇ ÇáÞáÈ æáÇ ÇáÌäÇÍ æáÇ ÇáÓÇÞÉ æáÇ ÇáØáíÚÉ æáÇ ÇáäÝÇÖÉ æáÇ ÇáÏÑÇÌÉ æáÇ ÊÚÑÝæä ãä ÂáÉ ÇáÍÑÈ ÇáÑÊíáÉ æáÇ ÇáÚÑÇÏÉ æáÇ ÇáãÌÇäíÞ æáÇ ÇáÏÈÇÈ æáÇ ÇáÎäÇÏÞ æáÇ ÇáÍÓß æáÇÊÚÑÝæä ÇáÇÞÈíÉ æáÇ ÇáÓÑÇæíáÇÊ æáÇ ÊÚáíÞ ÇáÓíæÝ æáÇ ÇáØÈæá æáÇ ÇáÈäæÏ æÇáÊÌÇÝíÝ æáÇ ÇáÌæÇÔä æáÇ ÇáÎæÏ æáÇ ÇáÓæÇÚÏ æáÇ ÇáÇÌÑÇÓ æáÇ ÇáæåÞ æáÇ ÇáÑãí ÈÇáÈäÌÇä æáÇ ÇáÒÑÞ ÈÇáäÝÖ áßã æáÇ ÇáäíÑÇä æáíÓ áßã Ýí ÇáÍÑÈ ÕÇÍÈ Úáã íÑÌÚ Çáíå ÇáãäÍÇÒ æíÊÐßÑå ÇáãäåÒã æÞÊÇáßã ÅãÇ ÓáÉ æÅãÇ ãÒÇÍÝÉ æÇáãÒÇÍÝÉ Úáì ãæÇÚÏ ãÊÞÏãÉ æÇáÓáÉ ãÓÇÑÞÉ æÝí ØÑíÞ ÇáÇÓÊáÇÈ æÇáÎáÓÉ ÞÇáæÇ æÇáÏáíá Úáì Ãäßã áã ÊßæäæÇ ÊÞÇÊáæä ÈÇááíá Þæá ÇáÚÇãÑí íÇ ÔÏÉ ãÇ ÔÏÏäÇ ÛíÑ ßÇÐÈÉ Úáì ÓÎíäÉ áæáÇ Çááíá æÇáÍÑã æíÏá Úáì Ðáß ÃíÖÇ Þæá ÇáÍÇÑË Èä ÖÑÇÑ æÚãÑæ ÇÐ ÃÊÇäÇ ãÓÊãíÊÇ ßÓæäÇ ÑÃÓå ÚÖÈÇ ÕÞíáÇ ÝáæáÇ Çááíá ãÇ ÂÈæÇ ÈÔÎÕ íÎÈÑ Ãåáåã Úäåã ÞáíáÇ æÞÇá ÃãíÉ Èä ÇáÇÔßÑ Ãáã ÊÑ Ãä ËÚáÈÉ Èä ÓÚÏ ÛÖÇÈ ÍÈÐÇ ÛÖÈ ÇáãæÇáí ÊÑßÊ ãÕÑÝÇ áãÇ ÇáÊÞíäÇ ÕÑíÚÇ ÊÍÊ ÃØÑÇÝ ÇáÚæÇáí æáæáÇ Çááíá áã íÛáÈ ÖÑÇÑ æáÇ ÑÃÓ ÇáÍãÇÑ ÇÈæ ÌÝ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ÑÏ ÇáÌÇÍÙ Úáì ÇáÔÚæÈíÉ ÞáäÇ áíÓ áßã ÝíãÇ ÐßÑÊã Ýí åÐå ÇáÇÔÚÇÑ Ïáíá Úáì Çä ÇáÚÑÈ áÇ ÊÞÇÊá ÈÇááíá æÞÏ íÞÇÊá ÈÇááíá æÇáäåÇÑ ãä ÊÍæá Ïæä ãÇ áå ÇáãÏä æåæá Çááíá æÑÈãÇ ÊÍÇÌÒ ÇáÝÑíÞÇä æÇä ßÇä ßá æÇÍÏ ãäåãÇ íÑì ÇáÈíÇÊ æíÑì Çä íÞÇÊá ÇÐÇ ÈíÊæå æåÐÇ ßËíÑ æÇáÏáíá Úáì Ãäåã ßÇäæÇ íÞÇÊáæä ÈÇááíá Þæá ÓÚÏ Èä ãÇáß Ýí ÞÊá ßÚÈ Èä ãÒíÞíÇ Çáãáß ÇáÛÓÇäí æáíáÉ ÊÈÚ æÎãíÓ ÓÚÏ ÃÊæäÇ ÈÚÏ ãÇ äãäÇ ÏÈíÈÇ Ýáã äåÏÃ áÈÃÓåã æáßä ÑßÈäÇ ÍÏ ßæßÈåã ÑßæÈÇ ÈÖÑÈ ÊÝáÞ ÇáåÇãÇÊ ãäå æØÚä íÝÕá ÇáÍáÞ ÇáÕáíÈÇ æÞÇá ÈÔÑ Èä ÇÈí ÎÇÒã ÝÃãÇ Êãíã Êãíã Èä ãÑ ÝÃáÝÇåã ÇáÞæã ÑæÈì äíÇãÇ æÞÇá ÚíÇÖ ÇáÓäÏí æäÍä äÌáäÇ áÇÈä ãíáÇÁ äÍÑå ÈäÌáÇÁ ãä Èíä ÇáÌæÇäÍ ÊÔåÞ æíæã Èäì ÇáÏíÇä äÇá ÃÎÇåã ÈÃÑãÇÍäÇ ÈÇáÓÈí ãæÊ ãÍÏÞ æãäÇ ÍãÇÉ ÇáÌíÔ áíáÉ ÃÞÈáÊ ÅíÇÏ íÒÌíåÇ ÇáåãÇã ãÍÑÞ æÞÇá ÂÎÑ æÚáì ÔÊíÑ ÑÇÍ ãäÇ ÑÇÆÍ ÈÃÈí ÞÈíÕÉ ßÇáÝÊíÞ ÇáãÞÑã íÑÏí ÈÔÑ ÍÇÝ ÇáãÛÇÏÑ ÈÚÏãÇ äÔÑ ÇáäåÇÑ ÓæÇÏ áíá ãÙáã æÞÇá ÚíÇÖ ÇáÓäÏí áÍãÇã ÈÓØÇã Èä ÞíÓ ÈÚÏ ãÇ ÌäÍÇ ÇáÙáÇã ÈãËá áæä ÇáÚÙáã æÞÇá ÃæÓ Èä ÍÌÑ ÈÇÊæÇ íÕíÈ ÇáÞæã ÖíÝÇ áåã ÍÊì ÇÐÇ ãÇ áíáåã ÃÙáãÇ ÝÑÏåã ÔåÈÇÁ ãáãæãÉ ãËá ÍÑíÞ ÇáäÇÑ Çæ ÃÖÑãÇ æÇááå áæáÇ ÞÑÒá ãÇ äÌÇ æßÇä ãËæì ÎÏß ÇáÇÎÑãÇ äÌÇß ÍíÇÔ åÒíã áå ÃÍãíÊ æÓØ ÇáæÈÑ ÇáãíÓãÇ æÈÚÏ Ýåá ÞÊá ÐÄÇÈ ÇáÇÓÏí ÚÊíÈÉ Èä ÇáÍÇÑË Èä ÔåÇÈ ÇáÇ æÓØ Çááíá ÇáÇÚÙã Ííä ÊÈÚæåã ÝáÍÞæåã æßÇäæÇ ÇÐÇ ÇÌÊãÚæÇ ááÍÑÈ ÏÎäæÇ ÈÇáäåÇÑ æÃæÞÏæ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Çááíá ÞÇá ÚãÑæ Èä ßáËæã æÐßÑ æÇÞÚÉ áåã æäÍä ÛÏÇÉ ÃæÞÏ Ýí ÎÒÇÒì ÑÝÏäÇ ÝæÞ ÑÝÏ ÇáÑÇÝÏíäÇ æÞÇá ÎãÎÇã ÇáÓÏæÓí æÅäÇ ÈÇáÕáíÈ ÈÈØä ÝÎ ÌãíÚÇ æÇÖÚíä Èå áÙÇäÇ äÏÎä ÈÇáäåÇÑ áíÈÕÑæäÇ æáÇäÎÝì Úáì ÇÍÏ ÃÊÇäÇ æÇãÇ Þæáåã áÇíÚÑÝæä Çáßãíä ÝÞÏ ÞÇá ÇÈæ ÞíÓ Èä ÇáÃÓáÊ æÃÍÑÒäÇ ÇáãÛÇäã æÇÓÊÈÍäÇ ÍãìÇáÇÚÏÇÁ æÇááå ÇáãÚíä ÈÛíÑ ÎáÇÈÉ æÈÛíÑ ãßÑ ãÌÇåÑÉ æáã íÎÈÃ ßãíä æÃãÇ ÐßÑåã ááÑßÈ ÝÞÏ ÃÌãÚæÇ Úáì Çä ÇáÑßÈ ßÇäÊ ÞÏíãÉ ÇáÇ Çä ÑßÈ ÇáÍÏíÏ áã Êßä Ýí ÇáÚÑÈ ÇáÇ ÇíÇã ÇáÇÒÇÑÞÉ æßÇäÊ ÇáÚÑÈ áÇ ÊÚæÏ ÇäÝÓåÇ ÇÐÇ ÃÑÇÏÊ ÇáÑßæÈ Çä ÊÖÚ ÃÑÌáåÇ Ýí ÇáÑßÈ æÅäãÇ ßÇäÊ ÊäÒæ äÒæÇ æÞÇá ÚãÑ ÇÈä ÇáÎØÇÈ ÑÖí Çááå ÊÚÇáì Úäå áÇÊÎæÑ Þæì ãÇßÇä ÕÇÍÈåÇ íäÒæ æíäÒÚ æÞÇá ÚãÑ ÇáÑÇÍÉ ÚÞáÉ æÅíÇßã æÇáÓãäÉ ÝÇäåÇ ÚÞáÉ æáåÐå ÇáÚáÉ ÞÊá ÎÇáÏ Èä ÓÚíÏ Èä ÇáÚÇÕ Ííä ÛÔíå ÇáÚÏæ æÃÑÇÏ ÇáÑßæÈ æáã íÌÏ ãä íÍãáå æáÐáß ÞÇá ÚãÑ Ííä ÑÃì ÇáãåÇÌÑíä æÇáÇäÕÇÑ áãÇ ÃÎÕÈæÇ æåã ßËíÑ ãäåã ÈãÞÇÑÈÉ ÚíÔ ÇáÚÌã ÊãÚÏæÇ æÇÎÔæÔäæÇ æÇÞØÚæÇ ÇáÑßÈ æÇäÒæÇ ÚáìÇáÎíá äÒæÇ æÞÇá ÇÍÝæÇ æÇäÊÚáæÇ ÝÇäßã áÇ ÊÏÑæä ãÊì Êßæä ÇáÌÝáÉ æßÇäÊ ÇáÚÑÈ áÇ ÊÏÚ ÇÊÎÇÐ ÇáÑßÇÈ ááÑÍá ÝßíÝ ÊÏÚ ÇáÑßÇÈ ááÓÑÌ æáßäåã ßÇäæÇ æÇä ÇÊÎÐæÇ ÇáÑßÈ ÝÇäåã áÇ íÓÊÚãáæäåÇ ÇáÇ ÚäÏ ãÇáÇ ÈÏ ãäå ßÑÇåíÉ Çä íÊßáæÇ Úáì ÈÚÖ ãÇ íæÑËåã ÇáÇÓÊÑÎÇÁ æÇáÊÝÊÎ æíÖÇåæä ÃÕÍÇÈ ÇáÊÑÝå æÇáäÚãÉ ÞÇá ÇáÇÕãÚí ÞÇá ÇáÚãÑí ßÇä ÚãÑ Èä ÇáÎØÇÈ ÑÖí Çááå ÊÚÇáì Úäå íÃÎÐ ÈíÏå Çáíãäì ÃÐä ÝÑÓå ÇáíÓÑì Ëã íÌãÚ ÌÑÇãíÒå æíËÈ ÝßÃäãÇ ÎáÞ Úáì ÙåÑ ÝÑÓå æÝÚá ãËá Ðáß ÇáæáíÏ Èä íÒíÏ æåæ íæãÆÐ æáí ÚåÏ åÔÇã Ëã ÃÞÈá Úáì ãÓáãÉ Èä åÔÇã ÝÞÇá áå ÃÈæß íÍÓä ãËá åÐÇ ÝÞÇ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ÓáãÉ áÃÈí ãÇÆÉ ÚÈÏ íÍÓäæä ãËá åÐÇ ÝÞÇá ÇáäÇÓ áã íäÕÝå Ýí ÇáÌæÇÈ æÒÚã ÑÌÇá ãä ãÔíÎÊäÇ Çäå áã íÞã ÇÍÏ ãä æáÏ ÇáÚÈÇÓ ÈÇáãáß ÅáÇ æåæ ÌÇãÚ áÃÓÈÇÈ ÇáÝÑæÓíÉ æÃãÇ ãÇ ÐßÑæÇ Ýí ÔÃä ÑãÇÍ ÇáÚÑÈ ÝáíÓ ÇáÇãÑ Ýí Ðáß Úáì ãÇ íÊæåãæä æááÑãÇÍ ØÈÞÇÊ ÝãäåÇ ÇáäíÒß æãäåÇ ÇáãÑÈæÚ æãäåÇ ÇáãÎãæÓ æãäåÇ ÇáÊÇã æãäåÇ ÇáÎØá æåæ ÇáÐí íÖØÑÈ Ýí íÏ ÕÇÍÈå áÇÝÑÇØ Øæáå ÝÇÐÇ ÃÑÇÏ ÇáÑÌá Çä íÎÈÑ Úä ÔÏÉ ÃÓÑ ÕÇÍÈå ÐßÑå ßãÇ ÐßÑ ãÊãã Èä äæíÑÉ ÃÎÇå ãÇáßÇ ÝÞÇá ßÇä íÎÑÌ Ýí ÇááíáÉ ÇáÕäÈÑÉ Úáíå ÇáÔãáÉ ÇáÝáæÊ Èíä ÇáãÒÇÏÊíä ÇáäÖæÍíä Úáì ÇáÌãá ÇáËÝÇá ãÚÊÞá ÇáÑãÍ ÇáÎØá ÞÇáæÇ áå æÃÈíß Çä åÐÇ áåæ ÇáÌáÏ æáÇ íÍãá ÇáÑãÍ ÇáÎØá ãäåã ÇáÇ ÇáÔÏíÏ ÇáÃíÏ æÇáãÏá ÈÝÖá ÞæÊå Úáíå ÇáÐí ÇÐÇ ÑÂå ÇáÝÇÑÓ Ýí Êáß ÇáåíÈÉ åÇÈå æÍÇÏ Úäå ÝÇä ÔÏ Úáíå ßÇä ÃÔÏ áÇÓÊÎÏÇãå áå æÇáÍÇá ÇáÇÎÑì Çä íÎÑÌæÇ Ýí ÇáØáÈ ÈÚÞÈ ÇáÝÇÑÉ ÝÑÈãÇ ÔÏ Úáì ÇáÝÇÑÓ Çáãæáí ÝíÝæÊå ÈÃä íßæä ÑãÍå ãÑÈæÚÇ Çæ ãÎãæÓÇ æÚäÏ Ðáß íÓÊÚãáæä ÇáäíÇÒß æÇáäíÒß ÃÞÕÑ ÇáÑãÇÍ æÇÐÇßÇä ÇáÝÇÑÓ ÇáåÇÑÈ íÝæÊ ÇáÝÇÑÓ ÇáØÇáÈ ÒÌå ÈÇáäíÒß æÑÈãÇ åÇÈ ãÎÇáØÊå ÝíÓÊÚãá ÇáÒÌ Ïæä ÇáØÚä ÕäíÚ ÐÄÇÈ ÇáÇÓÏí ÈÚÊíÈÉ Èä ÇáÍÇÑË Èä ÔåÇÈ æÞÇá ÇáÔÇÚÑ æÃÓãÑ ÎØíÇ ßÃä ßÚæÈå äæì ÇáÞÓÈ ÞÏ ÃÑãì ÐÑÇÚÇ Úáì ÇáÚÔÑ æÞÇá ÂÎÑ åÇÊíß ÊÍãáäí æÃÈíÖ ÕÇÑãÇ æãÍÑÈÇ Ýí ãÇÑä ãÎãæÓ æÞÇá ÇÎÑ ÊæáæÇ æÃØÑÇÝ ÇáÑãÇÍ Úáíåã ÈæÇÏÑ ãÑÈæÚÇÊåÇ æØæÇáåÇ æåã Þæã ÃáÛÇÑÇÊ Ýíåã ßËíÑÉ æÈÞÏÑ ßËÑÉ ÇáÛÇÑÇÊ ßËÑ Ýíåã ÇáØáÈ æÇáÝÇÑÓ ÑÈãÇ ÒÇÏ Ýí Øæá ÑãÍå áíÎÈÑ Úä ÝÖá ÞæÊå æíÎÈÑ Úä ÞÕÑ ÓíÝå áíÎÈÑ Úä ÝÖá äÌÏÊå ÞÇá ßÚÈ Èä ãÇáß äÕá ÇáÓíæÝ ÇÐÇ ÞÕÑä ÈÎØæäÇ ÞÏãÇ æäáÍÞåÇ ÇÐÇ áã ÊáÍÞ ÞÇá ÂÎÑ ÇÐÇ ÇáßãÇÉ ÊäÍæÇ Çä íäÇáåã ÍÏ ÇáÙÈÇÉ æÕáäÇåÇ ÈÃíÏíä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ÑÌá ãä Èäí Êãíã Èä äãíÑ æÕáäÇ ÇáÑÞÇÞ ÇáãÑåÝÇÊ ÈÎØæäÇ ÚáìÇáåæá ÍÊì ÃãßäÊäÇ ÇáãÖÇÑÈ æÞÇá ÍãíÏ Èä ËæÑ ÇáåáÇáí ææÕá ÇáÎØÇ ÈÇáÓíÝ æÇáÓíÝ ÈÇáÎØÇ ÇÐÇ Ùä Çä ÇáÓíÝ Ðæ ÇáÓíÝ ÞÇÕÑ æÞÇá ÇÎÑ ÇáØÇÚäæä Ýí ÇáäÍæÑ æÇáßáì ÔÒÑÇ ææÕÇá ÇáÓíæÝ ÈÇáÎØÇ æÃãÇ ãÇ ÐßÑæÇ ãä ÃÊÎÇÐ ÇáÒÌ áÓÇÝáÉ ÇáÑãÍ æÇáÓäÇä áÚÇáíÊå ÝÞÏ ÐßÑæÇ Çä ÑÌáÇ ÞÊá ÃÎæíä Ýí äÞÇÈ ÊÞæá ÇáÚÑÈ áÞíÊå ÓÞÇÈÇ æäÞÇÈÇ Çí ãæÇÌåÉ ÃÍÏåãÇ ÈÚÇáíÉ ÇáÑãÍ æÇáÂÎÑ ÈÓÇÝáÊå æÞÏã Ýí Ðáß ÑÇßÈ ãä ÞÈá Èäí ãÑæÇä Úáì ÞÊÇÏÉ íÓÊËÈÊ ÇáÎÈÑ ÝÃËÈÊå áå ãä ÞÈáå æÞÇá ÇáÂÎÑ Çä áÞíÓ ÚÇÏÉ ÊÚÊÇÏåÇ Óá ÇáÓíæÝ æÎØÃ ÊÒÏÇÏåÇ æÞÏ æÕÝæÇ ÇáÓíæÝ ÃíÖÇ ÈÇáØæá ÝÞÇá ÚãÇÑÉ Èä ÚÞíá Èßá Øæíá ÇáÓíÝ Ðí ÎíÒÑÇäå ÌÑíÁ Úáì ÇáÇÚÏÇÁ ãÚÊãÏ ÇáÔØÈ æÃãÇ æÌãáÉ ÇáÞæá ÇäÇ áÇ äÚÑÝ ÇáÎØÈ ÇáÇ ááÚÑÈ æÇáÝÑÓ æÃãÇ ÇáåäÏ ÝÇäãÇ áåã ãÚÇä ãÏæäÉ æßÊÈ ãÌáÏÉ áÇ ÊÖÇÝ Çáì ÑÌá ãÚÑæÝ æáÇ ÇáìÚÇáã ãæÕæÝ æÃäãÇ åí ßÊÈ ãÊæÇÑËÉ æÂÏÇÈ Úáì æÌå ÇáÏåÑ ÓÇÆÑÉ ãÐßæÑÉ æááíæäÇäííä ÝáÓÝÉ æÕäÇÚÉ ãäØÞ æßÇä ÕÇÍÈ ÇáãäØÞ äÝÓå ÈßìÁ ÇááÓÇä ÛíÑ ãæÕæÝ ÈÇáÈíÇä ãÚ Úáãå ÈÊãííÒ ÇáßáÇã æÊÝÕíáå æãÚÇäíå æÈÎÕÇÆÕå æåã íÒÚãæä Çä ÌÇáíäæÓ ßÇä ÃäØÞ ÇáäÇÓ æáã íÐßÑæå ÈÇáÎØÇÈÉ æáÇ ÈåÐÇ ÇáÌäÓ ãä ÇáÈáÇÛÉ æÝí ÇáÝÑÓ ÎØÈÇÁ ÇáÇ Çä ßá ßáÇã ááÝÑÓ æßá ãÚäì ááÚÌã ÝÇäãÇ åæ Úä Øæá ÝßÑÉ æÚä ÇÌÊåÇÏ æÎáæÉ æÚä ãÔÇæÑÉ æãÚÇæäÉ æÚä Øæá ÇáÊÝßÑ æÏÑÇÓÉ ÇáßÊÈ æÍßÇíÉ ÇáËÇäí Úáã ÇáÇæá æÒíÇÏÉ ÇáËÇáË Ýí Úáã ÇáËÇäí ÍÊì ÇÌÊãÚÊ ËãÇÑ Êáß ÇáÝßÑ ÚäÏ ÂÎÑåã æßá ÔíÁ ááÚÑÈ ÝÇäãÇ åæ ÈÏíåÉ æÇÑÊÌÇá æßÃäå ÅáåÇã æáíÓÊ åäÇß ãÚÇäÇÉ æáÇ ãßÇÈÏÉ æáÇ ÅÌÇáÉ ÝßÑÉ æáÇ ÇÓÊÚÇäÉ æÇäãÇ åæ Çä íÕÑÝ æåã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ì ÇáßáÇã æÇáì ÑÌÒ íæã ÇáÎØÇã Çæ Ííä Çä íãÊÍ Úáì ÑÃÓ ÈÆÑ Çæ íÍÏæ ÈÈÚíÑ Çæ ÚäÏ ÇáãÞÇÑÚÉ æÇáãäÇÞáÉ Çæ ÚäÏ ÕÑÇÚ Çæ Ýí ÍÑÈ ÝãÇ åæ ÇáÇ Çä íÕÑÝ æåãå Çáì ÌãáÉ ÇáãÐåÈ æÇáì ÇáÚãæÏ ÇáÐí Çáíå íÞÕÏ ÝÊÃÊíå ÇáãÚÇäí ÇÑÓÇáÇ æÊäËÇá Úáíå ÇáÇáÝÇÙ ÇäËíÇáÇ Ëã áÇ íÞíÏå Úáì äÝÓå æáÇ íÏÑÓå ÃÍÏÇ ãä æáÏå æßÇäæÇ Ããííä áÇ íßÊÈæä æãØÈæÚíä áÇ íÊßáÝæä æßÇä ÇáßáÇã ÇáÌíÏ ÚäÏåã ÃÙåÑ æÃßËÑ æåã Úáíå ÇÞÏÑ æÇÞåÑ æßá æÇÍÏ Ýí äÝÓå ÃäØÞ æãßÇäÉ ãä ÇáÈíÇä ÃÑÝÚ æÎØÈÇÄåã ÃæÌÒ æÇáßáÇã Úáíåã ÇÓåá æåæ Úáíåã ÃíÓÑ ãä Çä íÝÊÞÑæÇ Çáì ÊÍÝÙ Çæ íÍÊÇÌæÇ Çáì ÊÏÇÑÓ æáíÓ åã ßãä ÍÝÙ Úáã ÛíÑå æÇÍÊÐì Úáì ßáÇã ãä ßÇä ÞÈáå Ýáã íÍÝÙæÇ ÇáÇ ãÇ ÚáÞ ÈÞáæÈåã æÇáÊÍã ÈÕÏæÑåã æÇÊÕá ÈÚÞæáåã ãä ÛíÑ ÊßáÝ æáÇ ÞÕÏ æáÇ ÊÍÝÙ æáÇ ØáÈ æÇä ÔíÆÇ ãä ÇáÐí Ýí ÃíÏíäÇ ÌÒÁ ãäå áÈÇáãÞÏÇÑ ÇáÐí áÇ íÚáãå ÇáÇ ãä ÇÍÇØ ÈÞØÑ ÇáÓÍÇÈ æÚÏ ÇáÊÑÇÈ æåæ Çááå ÇáÐí íÍíØ ÈãÇ ßÇä æÇáÚÇáã ÈãÇ Óíßæä æäÍä ÃÈÞÇß Çááå ÃÐÇ ÇÏÚíäÇ ááÚÑÈ ÇÕäÇÝ ÇáÈáÇÛÉ ãä ÇáÞÕíÏ æÇáÃÑÌÇÒ æãä ÇáãäËæÑ æÇáÇÓÌÇÚ æãä ÇáãÒÏæÌ æãÇ áÇ íÒÏæÌ ÝãÚäÇ ÇáÚáã Úáì Çä Ðáß áåã ÔÇåÏ ÕÇÏÞ ãä ÇáÏíÈÇÌÉ ÇáßÑíãÉ æÇáÑæäÞ ÇáÚÌíÈ æÇáÓÈß æÇáäÍÊ ÇáÐí áÇ íÓÊØíÚ ÃÔÚÑ ÇáäÇÓ Çáíæã æáÇ ÃÑÝÚåã Ýí ÇáÈíÇä Çä íÞæá Ýí ãËá Êáß ÇáÇ Ýí ÇáíÓíÑ æÇáäÈÐ ÇáÞáíá æäÍä áÇ äÓÊØíÚ Çä äÚáã Çä ÇáÑÓÇÆá ÇáÊí Ýí ÃíÏí ÇáäÇÓ ááÝÑÓ ÃäåÇ ÕÍíÍÉ ÛíÑ ãÕäæÚÉ æÞÏíãÉ ÛíÑ ãæáÏÉ ÇÐÇ ßÇä ãËá ÇÈä ÇáãÞÝÚ æÓåá Èä åÑæä æÃÈí ÚÈíÏ Çááå æÚÈÏ ÇáÍãíÏ æÛíáÇä æÝáÇä æÝáÇä áÇ íÓÊØíÚæä Çä íæáÏæÇ ãËá Êáß ÇáÑÓÇÆá æíÕäÚæÇ ãËá Ðáß ÇáÓíÑ æÃÎÑì Çäß ãÊì ÃÎÐÊ ÈíÏ ÇáÔÚæÈí ÝÃÏÎáÊå ÈáÇÏ ÇáÇÚÑÇÈ ÇáÎáÕ æãÚÏä ÇáÝÕÇÍÉ ÇáÊÇãÉ ææÞÝÊå Úáì ÔÇÚÑ ãÝáÞ Çæ ÎØíÈ ãÕÞÚ Úáã Çä ÇáÐí ÞáÊ åæÇáÍÞ æÃÈÕÑ ÇáÔÇåÏ ÚíÇäÇ ÝåÐÇ ÝÑÞ ãÇÈíääÇ æÈíäåã ÝÊÝåã Úäí Ýåãß Çááå ãÇ ÃäÇ ÞÇÆá Ýí åÐÇ æÇÚáã Çäß áã ÊÑ ÞæãÇ ÞØ ÃÔÞì</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 åÄáÇÁ ÇáÔÚæÈíÉ æáÇ ÇÚÏì Úáì Ïíäå æáÇ ÃÔÏ ÇÓÊåáÇßÇ áÚÑÖå æáÇ ÃØæá äÕÈÇ æáÇ ÃÞá ÛäãÇ ãä Ãåá åÐå ÇáäÍáÉ æÞÏ ÔÝì ÇáÕÏæÑ ãäåã Øæá ÌËæã ÇáÍÓÏ Úáì ÃßÈÇÏåã æÊæÞÏ äÇÑ ÇáÔäÇä Ýí ÞáæÈåã æÛáíÇä Êáß ÇáãÑÇÌá ÇáÝÇÆÑÉ æÊÓÚÑ Êáß ÇáäíÑÇä ÇáãÖØÑãÉ æáæ ÚÑÝæÇ ÃÎáÇÞ ßá ãáÉ æÒí ßá áÛÉ æÚááåã Ýí ÇÎÊáÇÝ ÅÔÇÑÊåã æÇáÇÊåã æÔãÇÆáåã æåíÂÊåã æãÇ ÚáÉ ßá ÔíÁ ãä Ðáß æáã ÇÎÊáÞæå æáã ÊßáÝæå áÃÑÇÍæÇ ÃäÝÓåã æáÎÝÊ ãÄæäÊåã Úáì ãä ÎÇáØåã æÇáÏáíá Úáì Çä ÃÎÐ ÇáÚÕÇ ãÃÎæÐ ãä ÃÕá ßÑíã æãä ãÚÏä ÔÑíÝ æãä ÇáãæÇÖÚ ÇáÊí áÇ íÚíÈåÇ ÇáÇ ÌÇåá æáÇ íÚÊÑÖ ÚáíåÇ ÇáÇ ãÚÇäÏ ÇÊÎÇÐ ÓáíãÇä ÇÈä ÏÇæÏ ÕáæÇÊ Çááå ÊÚÇáì æÓáÇãå Úáì äÈíäÇ æÚáíå ÇáÚÕÇ áÎØÈÊå æãæÚÙÊå æáãÞÇãÇÊå æØæá ÕáÇÊå æáØæá ÇáÊáÇæÉ æÇáÇäÊÕÇÈ ÝÌÚáåÇ áÊáß ÇáÎÕÇá ÌÇãÚÉ ÞÇá Çááå ÚÒ æÌá æÞæáå ÇáÍÞ ÝáãÇ ÞÖíäÇ Úáíå ÇáãæÊ ãÇ Ïáåã Úáì ãæÊå ÇáÇ ÏÇÈÉ ÇáÇÑÖ ÊÃßá ãäÓÃÊå ÝáãÇ ÎÑ ÊÈíäÊ ÇáÌä Çä áæßÇä íÚáãæä ÇáÛíÈ ãÇ áÈËæÇ Ýí ÇáÚÐÇÈ Çáãåíä æÇáãäÓÃÉ åí ÇáÚÕÇ æÞÇá ÇÈæ ØÇáÈ Ííä ÞÇã ÈÏã ÇáÑÌá ÇáÐí ÖÑÈ Òãíáå ÈÇáÚÕÇ ÝÞÊáå Ííä ÊÎÇÕãÇ Ýí ÍÈá æÊÌÇÐÈÇ Ããä ÃÌá ÍÈá áÇ ÃÈÇß ÚáæÊå ÈãäÓÃÉ ÞÏ ÌÇÁ ÍÈá æÃÍÈá æÞÇá ÂÎÑ ÇÐÇ ÏÈÈÊ Úáì ÇáãäÓÇÉ ãä ßÈÑ ÝÞÏ ÊÈÇÚÏ Úäß Çááåæ æÇáÛÒá ÞÇá ÇÈæ ÚËãÇä æÅäãÇ ÈÏÃäÇ ÈÐßÑ ÓáíãÇä Úáì äÈíäÇ æÚáíå ÇáÕáÇÉ æÇáÓáÇã áÃäå ãä ÃäÈíÇÁ ÇáÚÌã æÇáÔÚæÈíÉ Çáíåã Ããíá æÚáì ÝÖÇÆáåã ÃÍÑÕ æáãÇ ÃÚØÇåã Çááå ÇßËÑ æÕÝÇ æÐßÑÇ æÞÏ ÌãÚ Çááå áãæÓì Èä ÚãÑÇä Ýí ÚÕÇå ãä ÇáÈÑåÇäÇÊ ÇáÚÙÇã æÇáÚáÇãÇÊ ÇáÌÓÇã ãÇ ÚÓì Çä íÝí Ðáß ÈÚáÇãÇÊ ÚÏÉ ãä ÇáãÑÓáíä æÌãÇÚÉ ãä ÇáäÈííä ÞÇá Çááå ÊÈÇÑß æÊÚÇáì ÝíãÇ íÐßÑ Ýí ÚÕÇå Çä åÐÇä áÓÇÍÑÇä íÑíÏÇä Çä íÎÑÌÇßã ãä ÃÑÖßã ÈÓÍÑåãÇ Çáì Þæáå æáÇ íÝáÍ ÇáÓÇÍÑ ÍíË ÃÊì ÝáÐáß ÞÇá ÇáÍÓä Èä åÇäìÁ Ýí ÔÃä ÎÕíÈ æÃåá ãÕÑ Ííä ÇÖØÑÈæÇ Úáíå ÝÇä Êß ãä ÝÑÚæä Ýíßã ÈÞíÉ ÝÇä ÚÕÇ ãæÓì ÈßÝ ÎÕí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áã ÊÑ Çä ÇáÓÍÑÉ áã íÊßáÝæÇ ÊÛáíØ ÇáäÇÓ æÇáÊãæíå Úáíåã ÇáÇ ÈÇáÚÕÇ æáÇ ÚÇÑÖåã ãæÓì ÇáÇ ÈÚÕÇå æÞÇá Çááå ÚÒ æÌá æÞÇá ãæÓì íÇ ÝÑÚæä Åäí ÑÓæá ãä ÑÈ ÇáÚÇáãíä ÍÞíÞ Úáì ÇáÇ ÃÞæá Úáì Çááå ÇáÇ ÇáÍÞ ÞÏ ÌÆÊßã ÈÈíäÉ ãä ÑÈßã ÝÃÑÓá ãÚí Èäí ÇÓÑÇÆíá ÞÇá Çä ßäÊ ÌÆÊ ÈÂíÉ ÝÃÊ ÈåÇ Çä ßäÊ ãä ÇáÕÇÏÞíä ÝÃáÞì ãæÓì ÚÕÇå ÝÅÐÇ åí ËÚÈÇä ãÈíä æÞÇá Çááå ÚÒ æÌá ÞÇáæÇ íÇ ãæÓì ÅãÇ Çä ÊáÞí æÅãÇ Çä äßæä äÍä ÇáãáÞíä ÞÇá ÇáÞæÇ ÝáãÇ ÇáÞæÇ ÓÍÑæÇ ÃÚíä ÇáäÇÓ æÇÓÊÑåÈæåã æÌÇÄæÇ ÈÓÍÑ ÚÙíã æÃæÍíäÇ Çáì ãæÓì Çä ÃáÞ ÚÕÇß ÝÇÐÇ åí ÊáÞÝ ãÇ íÃÝßæä ÝæÞÚ ÇáÍÞ æÈØá ãÇ ßÇäæÇ íÚãáæä ÃáÇ ÊÑì Ãäåã áãÇ ÓÍÑæÇ ÃÚíä ÇáäÇÓ æÇÓÊÑåÈæåã ÈÇáÚÕí æÇáÍÈÇá áã íÌÚá Çááå ááÍÈÇá ãä ÇáÝÖíáÉ Ýí ÇÚØÇÁ ÇáÈÑåÇä ãÇ ÌÚá ááÚÕÇ æÞÏÑÉ Çááå Úáì ÊÕÑíÝ ÇáÍÈÇá Ýí ÇáæÌæå ßÞÏÑÊå Úáì ÊÕÑíÝ ÇáÚÕÇ æÞÇá Çááå ÊÈÇÑß æÊÚÇáì ÝáãÇ ÃÊÇåÇ äæÏí ãä ÔÇØìÁ ÇáæÇÏí ÇáÃíãä Ýí ÇáÈÞÚÉ ÇáãÈÇÑßÉ ãä ÇáÔÌÑÉ Çä íÇ ãæÓì Åääí ÃäÇ Çááå ÑÈ ÇáÚÇáãíä æÇä ÃáÞ ÚÕÇß ÝáãÇ ÑÂåÇ ÊåÊÒ ßÃäåÇ ÌÇä æáì ãÏÈÑÇ æáã íÚÞÈ íÇ ãæÓì ÃÞÈá æáÇ ÊÎÝ Åäß ãä ÇáÂãäíä ÝÈÇÑß Çááå ßãÇ ÊÑì Úáì Êáß ÇáÔÌÑÉ æÈÇÑß Ýí Êáß ÇáÚÕÇ æÇäãÇ ÇáÚÕÇ ÌÒÁ ãä ÇáÔÌÑÉ æÞÇá Çááå ÚÒ æÌá æÇáÇÑÖ ÈÚÏ Ðáß ÏÍÇåÇ ÃÎÑÌ ãäåÇ ãÇÁåÇ æãÑÚÇåÇ æÞÇáÊ ÇáÍßãÇÁ ÇäãÇ ÊÈäì ÇáãÏÇÆä Úáì ÇáãÇÁ æÇáßáÃ æÇáãÍÊØÈ ÝÌãÚ ÈÞæáå ÃÎÑÌ ãäåÇ ãÇÁåÇ æãÑÚÇåÇ ÇáäÌã æÇáÔÌÑ æÇáãáÍ æÇáíÞØíä æÇáÈÞá æÇáÚÔÈ ÝÐßÑ ãÇ íÞæã Úáì ÓÇÞ æãÇ íÊÝää æãÇ íÊÓØÍ æßá Ðáß ãÑÚì Ëã ÞÇá Úáì ÇáäÓÞ ãÊÇÚÇ áßã æáÃäÚÇãßã ÝÌãÚ Èíä ÇáÔÌÑ æÇáãÇÁ æÇáßáÃ æÇáãÇÚæä ßáå áÇä ÇáãáÍ áÇ íßæä ÇáÇ ÈÇáãÇÁ æáÇ Êßæä ÇáäÇÑ ÇáÇ ãä ÇáÔÌÑ æÞÇá ÊÈÇÑß æÊÚÇáì ÇáÐí ÌÚá áßã ãä ÇáÔÌÑ ÇáÇÎÖÑ äÇÑÇ ÝÇÐÇ ÇäÊã ãäå ÊæÞÏæä æÞÇá ÃÝÑÃíÊã ÇáäÇÑ ÇáÊí ÊæÑæä ÃÃäÊã ÃäÔÇÊã ÔÌÑÊåÇ Çã äÍä ÇáãäÔÆæä äÍä ÌÚáäÇåÇ ÊÐßÑÉ æãÊÇÚÇ ááãÞæíä æÇáãÑÎ æÇáÚÝÇÑ æÇáÓæÇÓ æÇáÚÑÇÌíä æÌãíÚ ÚíÏÇä ÇáäÇÑ æßá ÚæÏ íÞÏÍ Úáì Øæá ÇáÇÍÊßÇß Ýåæ Ûäí ÈäÝÓå ÈÇáÛ ááãÞæì æÛíÑ ÇáãÞæì æÍÌÑ ÇáãÑæ</w:t>
      </w:r>
    </w:p>
    <w:p>
      <w:pPr>
        <w:pStyle w:val="Normal"/>
        <w:jc w:val="both"/>
        <w:rPr/>
      </w:pPr>
      <w:r>
        <w:rPr>
          <w:rFonts w:eastAsia="MS Sans Serif" w:cs="MS Sans Serif" w:ascii="MS Sans Serif" w:hAnsi="MS Sans Serif"/>
          <w:b/>
          <w:bCs/>
          <w:color w:val="000000"/>
        </w:rPr>
        <w:t>íÍÊÇÌ Çáì ÞÑÇÚÉ ÇáÍÏíÏ æåãÇ íÍÊÇÌÇä Çáì ÇáÚØíÉ Ëã Çáì ÇáÍØÈ æÇáÚíÏÇä åí ÇáÞÇÏÍÉ æåí ÇáãæÑíÉ æåí ÇáÍØÈ ÞÇá Çááå ÚÒ æÌá ÇáÐíä åã íÑÇÄæä æíãäÚæä ÇáãÇÚæä æÇáãÇÚæä ÇáãÇÁ æÇáäÇÑ æÇáßáÃ æÞÇá ÇáÇÓÏí æßÃä ÃÑÍáäÇ ÈÃÑÖ ãÍÕÈ Èáæì ÚäíÒÉ ãä Þíá ÇáÊÑãÓ Ýí ÍíË ÎÇáØÊ ÇáÎÒÇãì ÚÑÝÌÇ íÃÊíß ÞÇÈÓ ÃåáåÇ áã íÞÈÓ æÇäãÇ æÕÝ ÎÕÈ ÇáæÇÏí æáÏæäÉ ÚíÏÇäå æÑØæÈÉ ÇáæÑÞ æåÐÇ ÎáÇÝ Þæáå ÝÅä ÇáÓäÇä íÑßÈ ÇáãÑÁ ÍÏå ãä ÇáÚÇÑ Çæ íÚÏæ Úáì ÇáÇÓÏ ÇáæÑÏ æÇä ÇáÐí íäåÇßã Ýí ØáÇÈåÇ íäÇÛí äÓÇÁ ÇáÍí Ýí ØÑÉ ÇáÈÑÏ íÚáá æÇáÃíÇã ÊäÞÕ ÚãÑå ßãÇ ÊäÞÕ ÇáäíÑÇä ãä ØÑÝ ÇáÒäÏ æÐßÑ Çááå ÚÒ æÌá ÇáäÎáÉ ÝÌÚáåÇ ÔÌÑÉ ÝÞÇá ÇÕáåÇ ËÇÈÊ æÝÑÚåÇ Ýí ÇáÓãÇÁ æÐßÑ ÑÓæá Çááå ÍÑãÉ ÇáÍÑã ÝÞÇá áÇ íÎÊáí ÎáÇåÇ æáÇ íÚÖÏ ÔÌÑåÇ æÞÇá Çááå ÚÒ æÌá æÃäÈÊäÇ Úáíå ÔÌÑÉ ãä íÞØíä æÊÞæá ÇáÚÑÈ áíÓ ÔíÁ ÇÏÝÃ ãä ÔÌÑÉ æáÇ ÇÙá ãä ÔÌÑÉ æáã íßáã Çááå ãæÓì ÅáÇ ãä ÔÌÑÉ æÌÚá ÇßËÑ ÂíÇÊå Ýí ÚÕÇå æåí ãä ÇáÔÌÑÉ æáã íãÊÍä Çááå ÚÒ æÌá ÕÈÑ ÂÏã æÍæÇÁ ÅÐ åãÇ ÃÕá åÐÇ ÇáÎáÞ æÃæáå ÅáÇ ÈÔÌÑÉ æáÐáß ÞÇá æáÇ ÊÞÑÈÇ åÐå ÇáÔÌÑÉ ÝÊßæäÇ ãä ÇáÙÇáãíä æÌÚá ÈíÚÉ ÇáÑÖæÇä ÊÍÊ ÔÌÑÉ æÞÇá æÔÌÑÉ ÊÎÑÌ ãä ØæÑ ÓíäÇÁ ÊäÈÊ ÈÇáÏåä æÕÈÛ ááÂßáíä æÓÏÑÉ ÇáãäÊåì ÇáÊí ÚäÏåÇ ÌäÉ ÇáãÃæì ÔÌÑÉ æÔÌÑÉ ÓÑ ÊÍÊåÇ ÓÈÚæä äÈíÇ áÇ ÊÚÈá æáÇ ÊÓÑÝ æÍíä ÇÌÊåÏ ÇÈáíÓ Ýí ÇáÇÍÊíÇá áÇÏã æÍæÇÁ ÚáíåãÇ ÇáÓáÇã áã íÕÑÝ ÇáÍíáÉ ÇáÇ Çáì ÇáÔÌÑÉ æÞÇá åá ÃÏáß Úáì ÔÌÑÉ ÇáÎáÏ æãáß áÇ íÈáì æÝíãÇ ÖÑÈ ãä ÇáÇãËÇá ÈÇáÚÕÇ ÞÇáæÇ ÞÇá Ìãíá Èä íÕÈåÑí Ííä ÔßÇ Çáíå ÇáÏåÇÞíä ÔÑ ÇáÍÌÇÌ ÇÎÈÑæäí Çíä ãæáÏå ÞÇáæÇ ÇáÍÌÇÒ ÞÇá ÖÚíÝ ãÚÌÈ ÞÇá ÝãäÔÄå ÞÇáæÇ ÇáÔÇã ÞÇá ÐÇß ÔÑ Ëã ÞÇá ãÇ ÇÍÓä ÍÇáßã Çä áã ÊÈÊáæÇ ãÚå ÈßÇÊÈ ãäßã íÚäí ãä Çåá ÈÇÈá ÝÇÈÊáæÇ ÈÒÇÐÇä ÝÑæÎ ÇáÃÚæÑ Ëã ÖÑÈ áåã ãËáÇ ÝÞÇá Çä ÝÃÓÇ áí Ýíå ÚæÏ ÃáÞí Èíä ÇáÔÌ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Çá ÈÚÕ ÇáÔÌÑ áÈÚÖ ãÇ ÃáÞì åÐÇ ååäÇ áÎíÑ ÝÞÇáÊ ÔÌÑÉ ÚÇÏíÉ Çä áã íÏÎá Ýí ÇÓÊ åÐÇ ãäßä ÚæÏ ÝáÇ ÊÎÝäå æÞÇá íÒíÏ Èä ãÝÑÛ ÇáÚÈÏ íÞÑÚ ÈÇáÚÕÇ æÇáÍÑ ÊßÝíå ÇáãáÇãå ÞÇáæÇ ÃÎÐå ãä ÇáÝáÊÇä ÇáÝåãí ÍíË ÞÇá ÇáÚÈÏ íÞÑÚ ÈÇáÚÕÇ æÇáÍÑ ÊßÝíå ÇáÅÔÇÑÉ æÞÇá ãÇáß Èä ÇáÑíÈ ÇáÚÈÏ íÞÑÚ ÈÇáÚÕÇ æÇáÍÑ íßÝíå ÇáæÚíÏ æÞÇá ÈÔÇÑ ÇáÍÑ íáÍì æÇáÚÕÇ ááÚÈÏ æáíÓ ááãáÍÝ ãËá ÇáÑÏ æÞÇá ÂÎÑ ÍÇæáÊ Ííä ÕÑãÊäí æÇáãÑÁ íÚÌÒ áÇ ãÍÇáå æÇáÏåÑ íÚáÈ ÈÇáÝÊì æÇáÏåÑ ÃÑæÛ ãä ËÚÇáå æÇáãÑÁ íßÓÈ ãÇáå ÈÇáÔÍ íæÑËå ÇáßáÇáå æÇáÚÈÏ íÞÑÚ ÈÇáÚÕÇ æÇáÍÑ ÊßÝíå ÇáãÞÇáå æããÇ íÏÎá Ýí ÈÇÈ ÇáÇäÊÝÇÚ ÈÇáÚÕÇ Çä ÚÇãÑ Èä ÇáÙÑÈ ÇáÚÏæÇäí Íßã ÇáÚÑÈ Ýí ÇáÌÇåáíÉ áãÇ ÃÓä æÇÚÊÑÇå ÇáäÓíÇä ÃãÑ ÈäÊå Çä ÊÞÑÚ ÈÇáÚÕÇ ÇÐÇ åæ Ýå Úä ÇáÍßã æÌÇÑ Úä ÇáÞÕÏ æßÇäÊ ãä ÍßíãÇÊ ÈäÇÊ ÇáÚÑÈ ÍÊì ÌÇæÒÊ Ýí Ðáß ãÞÏÇÑ ÕÍÑ ÈäÊ áÞãÇä æåäÏ ÈäÊ ÇáÎÓ æÎãÚÉ ÈäÊ ÍÇÈÓ Èä ãáíá ÇáÅíÇÏííä æßÇä íÞÇá áÚÇãÑ Ðæ ÇáÍáã æáÐáß ÞÇá ÇáÍÇÑË Èä æÚáÉ æÒÚãÊã Çä áÇ Íáæã áäÇ Åä ÇáÚÕÇ ÞÑÚÊ áÐí ÇáÍáã æÞÇá ÇáãÊáãÓ áÐí ÇáÍáã ÞÈá Çáíæã ãÇ ÊÞÑÚ ÇáÚÕÇ æãÇ Úáã ÇáÇäÓÇä ÅáÇ áíÚáãÇ æÞÇá ÇáÝÑÒÏÞ Èä ÛÇáÈ ÝÇä ßäÊ ÃäÓÇäí Íáæã ãÌÇÔÚ ÝÇä ÇáÚÕÇ ßÇäÊ áÐí ÇáÍáã ÊÞÑÚ æãä Ðáß ÍÏíË ÓÚíÏ Èä ãÇáß Èä ÖÈíÚÉ Èä ÞíÓ Èä ËÚáÈÉ æÇÚÊÒã Çáãáß Úáì ÞÊá ÃÎíÉ Çä åæ áã íÕÈ ÖãíÑÉ ÝÞÇá áå ÓÚíÏ ÃÈíÊ ÇááÚä ÃÊÏÚäí ÍÊì ÃÞÑÚ ÈåÐå ÇáÚÕÇ ÃÎÊåÇ ÝÞÇá áå Çáãáß æãÇ Úáãå ÈãÇ ÊÞæá ÇáÚÕÇ ÝÞÑÚ È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ÔÇÑ ÈåÇ ãÑÉ Ëã ÑÝÚåÇ Ëã æÖÚåÇ ÝÝåã ÇáãÚäì ÝÃÎÈÑå æäÌÇ ãä ÇáÞÊá æÞÇá ÇáÇÓÏí ÚÕí ÇáÔãá ãä ÃÓÏ ÃÑÇåÇ ÞÏ ÇäÕÏÚÊ ßãÇ ÇäÕÏÚ ÇáÒÌÇÌ æÞÇá ÇáÚÊÇÈí Ýí ãÏíÍ ÈÚÖ ÇáÎáÝÇÁ ÅãÇã áå ßÝ ÊÖã ÈäÇäåÇ ÚÕÇ ÇáÏíä ããäæÚ ãä ÇáÈÑí ÚæÏåÇ æÚíä ãÍíØ ÈÇáÈÑíÉ ØÑÝåÇ ÓæÇÁ Úáíå ÞÑÈåÇ æÈÚíÏåÇ æÞÇá ÇáãÖÑÓ ÇáÃÓÏí æÃáÞÊ ÚÕÇåÇ æÇÓÊÞÑÊ ÈåÇ Çáäæì ßãÇ ÞÑ ÚíäÇ ÈÇáÅíÇÈ ÇáãÓÇÝÑ æÞÇá ÇáãÖÑÓ ÃíÖÇ ÝÃáÞÊ ÚÕÇ ÇáÊÓíÇÑ ÚäåÇ æÎíãÊ ÈÃÑÌÇÁ ÚÐÈ ÇáãÇÁ ÈíÖ ãÍÇÝÑå æÞÇá ÈÔÑ Èä ÇÈí ÎÇÒã ÚÈíÏ ÇáÚÕÇ áã íÊÞæß ÈÐãÉ Óæì ÔíÈ ÓÚÏ Åä ÔíÈß æÇÓÚ æÞÇá ÓæíÏ Ýãä ãÈáÛ ÑÃÓ ÇáÚÕÇ Ãä ÈíääÇ ÖÛÇÆä áÇ ÊäÓì æÇä ÞÏã ÇáÏåÑ æÞÇá ÂÎÑ Ýãä ãÈáÛ ÑÃÓ ÇáÚÕÇ Çä ÈíääÇ ÖÛÇÆä áÇ ÊÍÕì æÇä Þíá ÓáÊ ÑÖíÊ áÞíÓ ÈÇáÞáíá æáã Êßä ÃÎÇ ÑÇÖíÇ áæ Çä äÚáß ÒáÊ æßÇä æÇáÈÉ ÕÛíÑ ÇáÑÃÓ ÝÞÇá ÇÈæ ÇáÚÊÇåíÉ Ýí ÑÃÓ æÇáÈÉ æÑÄæÓ Þæãå ÑÄæÓ ÚÕí ßä ãä ÚæÏ ÃËáÉ áåÇ ÞÇÏÍ íÝÑí æÂÎÑ ãÌÑÈ æÞæá ÇáÔÇÚÑ Ýí ÈÚÖ ÇáÎáÝÇÁ Ýí ßÝå ÎíÒÑÇä ÑíÍåÇ ÚÈÞ ãä ßÝ ÃÑæÚ Ýí ÚÑäíäå Ôãã íÛÖí ÍíÇÁ æíÛÖì ãä ãåÇÈÊå ÝãÇ íßáã ÅáÇ Ííä íÈÊÓã æÞÇá ÇáÂÎÑ ãÌÇáÓåã ÎÝÖ ÇáÍÏíË æÞæáåã ÇÐÇ ãÇ ÞÖæÇ Ýí ÇáÃãÑ æÍí ÇáãÎÇÕÑ æÞÇá ÇáÇäÕÇÑí íÕíÈæä ÝÕá ÇáÞæá Ýí ßá ÎØÈÉ ÇÐÇ æÕáæÇ ÃíãÇäåã ÈÇáãÎÇÕÑ æÍÏËäí ÈÚÖ ÇÕÍÇÈäÇ ÞÇá ßäÇ ãäÞØÚíä Çáì ÑÌá ãä ßÈÇÑ Çåá ÇáÚÓßÑ</w:t>
      </w:r>
    </w:p>
    <w:p>
      <w:pPr>
        <w:pStyle w:val="Normal"/>
        <w:jc w:val="both"/>
        <w:rPr/>
      </w:pPr>
      <w:r>
        <w:rPr>
          <w:rFonts w:eastAsia="MS Sans Serif" w:cs="MS Sans Serif" w:ascii="MS Sans Serif" w:hAnsi="MS Sans Serif"/>
          <w:b/>
          <w:bCs/>
          <w:color w:val="000000"/>
        </w:rPr>
        <w:t>æßÇä áÈËäÇ ÚäÏå íØæá ÝÞÇá ÈÚÖäÇ Çä ÑÃíÊ Çä ÊÌÚá áäÇ ÇãÇÑÉ ÇÐÇ ÙåÑÊ áäÇ ÍÝÙäÇ æáã äÊÚÈß ÈÇáÞÚæÏ ÝÞÏ ÞÇá ÇÕÍÇÈ ãÚÇæíÉ áãÚÇæíÉ ãËá ÇáÐí ÞáäÇ áß ÝÞÇá ÃãÇÑÉ Ðáß Çä ÃÞæá ÇÐÇ ÔÆÊã æÞíá áíÒíÏ ãËá Ðáß ÝÞÇá ÇÐÇ ÞáÊ ÚáìÈÑßÉ Çááå æÞíá áÚÈÏ Çáãáß ãËá Ðáß ÝÞÇá ÇÐÇ ÇáÞíÊ ÇáÎíÒÑÇäÉ ãä íÏí ÞÇáæÇ ÝÃí ÔíÁ ÊÌÚá áäÇ ÇÕáÍß Çááå ÞÇá ÇÐÇ ÞáÊ íÇ ÛáÇã ÇáÛÏÇÁ æÝí ÇáÍÏíË Çä ÑÌáÇ ÃáÍ Úáì ÇáäÈí Ýí ØáÈ ÈÚÖ ÇáãÛäã æÈíÏå ãÎÕÑÉ ÝÏÝÚå ÈåÇ ÝÞÇá íÇ ÑÓæá Çááå ÃÞÕäí ÝáãÇ ßÔÝ ÇáäÈí áå Úä ÈØäå ÇÍÊÖäå æÞÈá ÈØäå æÝí ÊËÈíÊ ÔÃä ÇáÚÕÇ æÊÚÙíã ÇãÑåÇ æÇáØÚä Úáì Ðã ÍÇãáåÇ ÞÇáæÇ ßÇäÊ áÚÈÏ Çááå Èä ãÓÚæÏ ÚÔÑ ÎÕÇá ÃæáåÇ ÇáÓæÇÏ æåæ ÓÑÇÑ ÇáäÈí ÝÞÇá ÅÐäß Úáí Çä íÑÝÚ ÇáÍÌÇÈ æÊÓãÚ ÓæÇÏí æßÇä ãÚå ãÓæÇß ÇáäÈí æßÇäÊ ãÚå ÚÕÇå æÏÎá ÚãÑ Èä ÓÚÏ Úáì ÚãÑ Èä ÇáÎØÇÈ Ííä ÑÌÚ Çáíå ãä Úãá ÍãÕ æáíÓ ãÚå ÅáÇ ÌÑÇÈ æÇÏÇæÉ æÞÕÚÉ æÚÕÇÉ ÝÞÇá áå ÚãÑ ãÇ ÇáÐí ÇÑì Èß ãä ÓæÁ ÇáÍÇá Çã ÊÕäÚ ÞÇá æãÇ ÇáÐí ÊÑÇäí ÃæáÓÊ ÊÑÇäí ÕÍíÍ ÇáÈÏä ãÚí ÇáÏäíÇ ÈÍÐÇÝíÑåÇ ÞÇá æãÇ ãÚß ãä ÇáÏäíÇ ÞÇá ãÚí ÌÑÇÈí ÇÍãá Ýíå ÒÇÏí æãÚí ÞÕÚÊí ÇÛÓá ÝíåÇ ËæÈí æãÚí ÇÏÇæÊí ÇÍãá ÝíåÇ ãÇÆí áÔÑÇÈí æãÚí ÚÕÇí Çä áÞíÊ ÍíÉ ÞÊáÊåÇ æãÇ ÈÞí ãä ÇáÏäíÇ ÊÈÚ áãÇ ãÚí æÞÇá ÇáåíËã Èä ÚÏí Úä ÇáÔÑÞí Èä ÇáÞØÇãí æÓÃáå ÓÇÆá Úä Þæá ÇáÔÇÚÑ áÇ íÚÏáä ÃÊÇæíæä ÊÖÑÈåã äßÈÇÁ ÕÑ ÈÃÕÍÇÈ ÇáãÍáÇÊ ÞÇá ÃáíÓ ÇáãÍáÇÊ ÇáÏáæ æÇáãÞÏÍÉ æÇáÞÑÈÉ æÇáÝÃÓ ÞÇá ÝÃíä ÇäÊ Úä ÇáÚÕÇ æÇáÕÝä ÎíÑ ãä ÇáÏáæ ÇÌãÚ æÞÇá ÇáäãÑ Èä ÊæáÈ ÃÝÑÛÊ Ýí ÍæÖåÇ ÕÝäí áÊÔÑÈå Ýí ÏÇÆÑ ÎáÞ ÇáÇÚÖÇÁ ÇåÏÇã æÃãÇ ÇáÚÕÇ Ýáæ ÔÆÊ Çä ÇÔÛá ãÌáÓí ßáå ÈÎÕÇáåÇ áÝÚáÊ æÊÞæá ÇáÚÑÈ Ýí ãÏíÍ ÇáÑÌá ÇáÌáÏ ÇáÐí áÇ íÝÊÇÊ Úáíå ÈÇáÑÃí Ðáß</w:t>
      </w:r>
    </w:p>
    <w:p>
      <w:pPr>
        <w:pStyle w:val="Normal"/>
        <w:jc w:val="both"/>
        <w:rPr/>
      </w:pPr>
      <w:r>
        <w:rPr>
          <w:rFonts w:eastAsia="MS Sans Serif" w:cs="MS Sans Serif" w:ascii="MS Sans Serif" w:hAnsi="MS Sans Serif"/>
          <w:b/>
          <w:bCs/>
          <w:color w:val="000000"/>
        </w:rPr>
        <w:t>ÇáÝÍá áÇ íÞÑÚ ÇäÝå æåÐÇ ßáÇã íÞÇá ááÎÇØÈ ÇÐÇ ßÇä Úáì åÐå ÇáÕÝÉ áÇä ÇáÝÍá ÇááÆíã ÇÐÇ ÇÑÇÏ ÇáÖÑÇÈ ÖÑÈ ÇäÝå ÈÇáÚÕÇ æÞÏ ÞÇá Ðáß ÇÈæ ÓÝíÇä Èä ÍÑÈ Èä ÃãíÉ ÚäÏãÇ ÈáÛå ãä ÊÒæíÌ ÇáäÈí ÈÃã ÍÈíÈÉ æÞíá áå ãËáß ÊäßÍ äÓÇÄå ÈÛíÑ ÅÐäå ÝÞÇá Ðáß ÇáÝÍá áÇ íÞÑÚ ÃäÝå æÇáÍãÇÑ ÇáÝÇÑå íÝÓÏå ÇáÓæØ æÊÕáÍå ÇáãÞÑÚÉ æÃäÔÏ áÓáÇãÉ Èä ÌäÏá ÅäÇ ÇÐÇ ãÇ ÃÊÇäÇ ÕÇÑÍ ÝÒÚ ßÇä ÇáÕÑÇÎ áå ÞÑÚ ÇáÙäÇÈíÈ æÞÇá ÇáÍÌÇÌ æÇááå áÃÚÕÈäßã ÚÕÈ ÇáÓáãÉ æáÃÖÑÈäßã ÖÑÈ ÛÑÇÆÈ ÇáÅÈá æÐáß áÇä ÇáÇÔÌÇÑ ÊÚÕÈ ÇÛÕÇäåÇ Ëã ÊÎÈØ ÈÇáÚÕí áÓÞæØ ÇáæÑÞ æåÔíã ÇáÚíÏÇä æÏÎá ÇÈæ ãÌáÒ Úáì ÞÊíÈÉ ÈÎÑÇÓÇä æåæ íÖÑÈ ÑÌÇáÇ ÈÇáÚÕí ÝÞÇá ÇíåÇ ÇáÇãíÑ Çä Çááå ÞÏ ÌÚá áßá ÔíÁ ÞÏÑÇ ææÞÊ Ýíå æÞÊÇ ÝÇáÚÕí ááÃäÚÇã æÇáÈåÇÆã æÇáÓæØ ááÍÏæÏ æÇáÊÚÒíÒ æÇáÏÑÉ ááÃÏÈ æÇáÓíÝ áÞÊÇá ÇáÚÏæ æÇáÞæÏ Ëã ÞÇá ÇáÔÑÞí ÏÚäÇ ãä åÐÇ ÎÑÌÊ ãä ÇáãæÕá æÇäÇ ÃÑíÏ ÇáÑÞÉ ãÓÊÎÝíÇ æÇäÇ ÔÇÈ ÎÝíÝ ÇáÍÇá ÝÕÍÈäí ãä Ãåá ÇáÌÒíÑÉ ÝÊì ãÇ ÑÃíÊ ÈÚÏå ãËáå ÝÐßÑ Çäå ÊÛáÈí ãä æáÏ ÚãÑæ Èä ßáËæã æãÚå ãÒæÏ æÑßæÉ æÚÕÇ ÝÑÃíÊå áÇ íÝÇÑÞåÇ æØÇáÊ ãáÇÒãÊå áåÇ ÝßÏÊ ãä ÇáÛíÙ Úáíå ÃÑãí ÈåÇ Ýí ÈÚÖ ÇáÃæÏíÉ ÝßäÇ äãÔí ÝÇÐÇ ÇÕÈäÇ ÏæÇÈ ÑßÈäÇåÇ æÇÐÇ áã äÕÈ ÇáÏæÇÈ ãÔíäÇ ÝÞáÊ áå Ýí ÔÃä ÚÕÇå ÝÞÇá áí Çä ãæÓì Èä ÚãÑÇä ÕáæÇÊ Çááå æÓáÇãå Úáì äÈíäÇ æÚáíå Ííä ÂäÓ ãä ÌÇäÈ ÇáØæÑ äÇÑÇ æÇÑÇÏ ÇáÇÞÊÈÇÓ áÃåáå ãäåÇ áã íÃÊ ÇáäÇÑ ãä ãÞÏÇÑ Êáß ÇáãÓÇÝÉ ÇáÞáíáÉ ÇáÇ æãÚå ÚÕÇå ÝáãÇ ÕÇÑ ÈÇáæÇÏí ÇáãÞÏÓ ãä ÇáÈÞÚÉ ÇáãÈÇÑßÉ Þíá áå ÃáÞ ÚÕÇß æÇÎáÚ äÚáß ÝÑãì äÚáíå ÑÇÛÈÇ ÚäåãÇ Ííä äÒå Çááå Ðáß ÇáãæÖÚ Úä ÇáÌáÏ ÛíÑ ÇáÐßí æÌÚá Çááå ÌãÇÚ ÃãÑå ãä ÃÚÇÌíÈå æÈÑåÇäÇÊå Ýí ÚÕÇå Ëã ßáãå ãä ÌæÝ ÔÌÑÉ æáã íßáãå ãä ÌæÝ ÇäÓÇä æáÇ ÌÇä ÞÇá ÇáÔÑÞí Çäå áíßËÑ ãä Ðáß æÇäí áÇÖÍß ãÊåÇæäÇ ÈãÇ íÞæá ÝáãÇ ÈÑÒäÇ Úáì ÍãÇÑíäÇ ÊÎáÝ ÇáãßÇÑí ÝßÇä ÍãÇÑå íãÔí ÝÇÐÇ ÊáßÃ ÇßÑåå ÈÇáÚÕÇ æßÇä ÍãÇÑí áÇ íäÓÇÞ æÇÚáã Çäå áíÓ Ýí íÏí ÔíÁ íßÑåå ÝÓÈÞäí ÇáÝÊì Çáì</w:t>
      </w:r>
    </w:p>
    <w:p>
      <w:pPr>
        <w:pStyle w:val="Normal"/>
        <w:jc w:val="both"/>
        <w:rPr/>
      </w:pPr>
      <w:r>
        <w:rPr>
          <w:rFonts w:eastAsia="MS Sans Serif" w:cs="MS Sans Serif" w:ascii="MS Sans Serif" w:hAnsi="MS Sans Serif"/>
          <w:b/>
          <w:bCs/>
          <w:color w:val="000000"/>
        </w:rPr>
        <w:t>ÇáãäÒá ÝÇÓÊÑÇÍ æÃÑÇÍ æáã ÃÞÏÑ Úáì ÇáÈÑÇÍ ÍÊì æÇÝÇäí ÇáãßÇÑí ÝÞáÊ åÐå æÇÍÏÉ ÝáãÇ ÃÑÏäÇ ÇáÎÑæÌ ãä ÇáÛÏ áã äÞÏÑ Úáì ÔíÁ äÑßÈå ÝßäÇ äãÔí ÝÇÐÇ ÃÚíÇ ÊæßÃ Úáì ÇáÚÕÇ æÑÈãÇ ÇÍÖÑ ææÖÚ ÇáÚÕÇ Úáì æÌå ÇáÇÑÖ ÝÇÚÊãÏ ÚáíåÇ æãÑ ßÃäå Óåã æÇáÍ ÍÊì ÇäÊåíäÇ Çáì ÇáãäÒá æÞÏ ÊÝÓÎÊ ãä ÇáßáÇá æÇÐÇ Ýíå ÝÖá ßÈíÑ ÝÞáÊ åÐå ËÇäíÉ ÝáãÇ ßÇä Ýí Çáíæã ÇáËÇáË æäÍä äãÔí Ýí ÃÑÖ ÐÇÊ ÃÎÇÞíÞ æÕÏæÚ ÇÐ åÌãäÇ ÚáìÍíÉ ãäßÑÉ ÝÓÇæÑÊäÇ Ýáã Êßä ÚäÏí ÍíáÉ ÇáÇ ÎÐáÇäå æÇÓáÇãå ÇáíåÇ æÇáåÑÈ ãäåÇ ÝÖÑÈåÇ ÈÇáÚÕÇ ÝËÞáÊ ÝáãÇ ÈåÔÊ áå æÑÝÚÊ ÕÏÑåÇ ÖÑÈåÇ ÍÊì æÞÐåÇ Ëã ÖÑÈåÇ ÍÊì ÞÊáåÇ ÞáÊ åÐå ËÇáËÉ æåí ÃÚÙãåä ÝáãäÇ ÎÑÌäÇ Ýí Çáíæã ÇáÑÇÈÚ ÞÑãÊ æÇááå Çáì ÇááÍã æÇäÇ åÇÑÈ ãÚÏã ÇÐÇ ÃÑäÈ ÞÏ ÇÚÊÑÖÊ ÝÍÐÝåÇ ÝãÇ ÔÚÑÊ æÇááå ÇáÇ æåí ãÚáÞÉ æÃÏÑßäÇ ÐßÇÊåÇ ÝÞáÊ åÐå ÑÇÈÚÉ æÃÞÈáÊ Úáíå ÝÞáÊ áå áæ Çä ÚäÏäÇ äÇÑÇ áãÇ ÃÎÑÊ ÃßáåÇ Çáì ÇáãäÒá ÞÇá ÝÇä ÚäÏß äÇÑÇ ÝÃÎÑÌ ÚæíÏÇ ãä ãÒæÏå Ëã Íßå ÈÇáÚÕÇ ÝÃæÑÊ ÇíÑÇÁ ÃáãÑÎ æÇáÚÞÇÑ ÚäÏå áÇ ÔíÁ Ëã ÌãÚ ãÇ ÞÏÑ Úáíå ãä ÇáÛËÇÁ æÇáÍÔíÔ æÃæÞÏ äÇÑå æÃáÞí ÇáÇÑäÈ Ýí ÌæÝåÇ ÝÇÎÑÌäÇåÇ æÞÏ áÒÞ ÈåÇ ãä ÇáÑãÇÏ æÇáÊÑÇÈ ãÇ äÛÕåÇ Çáí ÝÚáÞåÇ ÈíÏå ÇáíÓÑì Ëã ÖÑÈ ÈÇáÚÕÇ Úáì ÌäæÈåÇ æÃÚÑÇÖåÇ ÖÑÈÇ ÑÞíÞÇ ÍÊì ÇäÊËÑ ßá ÔíÁ ÚáíåÇ ÝÃßáäÇåÇ æÓßä ÇáÞÑã æØÇÈÊ ÇáäÝÓ ÝÞáÊ åÐå ÎÇãÓÉ Ëã ÅäÇ äÒáäÇ ÈÈÚÖ ÇáÎÇäÇÊ æÇÐÇ ÇáÈíæÊ ãáÃì ÑæËÇ æÊÑÇÈÇ æäÒáäÇ ÈÚÞÈ ÌäÏ æÎÑÇÈ ãÊÞÏã Ýáã äÌÏ ãæÖÚÇ äÙá Ýíå ÝäÙÑ Çáì ÍÏíÏÉ ãÓÍÇÉ ãØÑæÍÉ Ýí ÇáÏÇÑ ÝÃÎÐåÇ ÝÌÚá ÇáÚÕÇ äÕÇÈÇ áåÇ Ëã ÞÇã ÝÌÑÝ ÌãíÚ Ðáß ÇáÑæË æÇáÊÑÇÈ æÌÑÏ ÇáÇÑÖ ÈåÇ ÌÑÏÇ ÍÊì ÙåÑ ÈíÇÖåÇ æØÇÈÊ ÑíÍåÇ ÝÞáÊ åÐå ÓÇÏÓÉ æÚáì Çí ÍÇá áã ÊØÈ äÝÓí Çä ÇÖÚ ØÚÇãí æËíÇÈí Úáì Êáß ÇáÇÑÖ ÝäÒÚ æ Çááå ÇáÚÕÇ ãä ÍÏíÏ ÇáãÓÍÇÉ ÝæÊÏåÇ Ýí ÇáÍÇÆØ æÚáÞ ËíÇÈí ÚáíåÇ ÝÞáÊ åÐå ÓÇÈÚÉ ÝáãÇ ÕÑÊ Çáì ãÝÑÞ ÇáØÑÞ æÃÑÏÊ ãÝÇÑÞÊå ÞÇá áí áæ ÚÏáÊ ãÚí ÝÈÊ ÚäÏí ßäÊ ÞÏ ÞÖíÊ ÍÞ ÇáÕÍÈÉ æÇáãäÒá ÞÑíÈ ÝÚÏáÊ ãÚå ÝÃÏÎáäí Ýí ãäÒá íÊÕá ÈÈíÚå ÞÇá ÝãÇ ÒÇá íÍÏËäí æíØÑÝäí æíáØÝäí Çááíá ßáå ÝáãÇ ßÇä ÇáÓÍÑ ÃÎÐ ÎÔÈÉ Ëã ÇÎÑÌ Êáß ÇáÚÕÇ ÈÚíä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ÑÚåÇ ÈåÇ ÝÇÐÇ äÇÞæÓ áíÓ Ýí ÇáÏäíÇ ãËáå æÇÐÇ åæ ÃÍÐÞ ÇáäÇÓ ÈÖÑÈå ÝÞáÊ áå æíáß ÇãÇ ÃäÊ ãÓáã æÃäÊ ÑÌá ãä ÇáÚÑÈ ãä æáÏ ÚãÑæ Èä ßáËæã ÞÇá Èáì ÞáÊ Ýáã ÊÖÑÈ ÈÇáäÇÞæÓ ÞÇá ÌÚáÊ ÝÏÇß Çä ÃÈí äÕÑÇäí æåæ ÕÇÍÈ ÇáÈíÚÉ æåæ ÔíÎ ÖÚíÝ ÝÇÐÇ ÔåÏÊå ÈÑÑÊå ÈÇáßÝÇíÉ æÇÐÇ åæ ÔíØÇä ãÇÑÏ æÇÐÇ ÇÙÑÝ ÇáäÇÓ ßáåã æÇßËÑåã ÃÏÈÇ æØáÈÇ ÝÎÈÑÊå ÈÇáÐí ÃÍÕíÊå ãä ÎÕÇá ÇáÚÕÇ ÈÚÏ Çä ßäÊ åããÊ Çä ÇÑãí ÈåÇ ÝÞÇá æÇááå áæ ÍÏËÊß Úä ãäÇÞÈ äÝÚ ÇáÚÕÇ Çáì ÇáÕÈÍ áãÇ ÇÓÊäÝÏÊåÇ æãä Ìãá ÇáÞæá Ýí ÇáÚÕÇ æãÇ íÌæÒ ÝíåÇ ãä ÇáãäÇÝÚ æÇáãÑÇÝÞ ÊÝÓíÑ ÔÚÑ ÛäíÉ ÇáÇÚÑÇÈíÉ Ýí ÔÃä ÇÈäåÇ æÐáß ÃäåÇ ßÇä áåÇ ÇÈä ÔÏíÏ ÇáÚÑÇãÉ ßËíÑ ÇáÊáÝÊ Çáì ÇáäÇÓ ãÚ ÖÚÝ ÃÓÑ æÏÞÉ ÚÙã ÝæÇËÈ ãÑÉ ÝÊì ãä ÇáÇÚÑÇÈ ÝÞØÚ ÇáÝÊì ÃäÝå æÃÎÐÊ ÛäíÉ ÏíÉ ÃäÝå ÝÍÓäÊ ÍÇáåÇ ÈÚÏ ÝÞÑ ãÏÞÚ Ëã æÇËÈ ÂÎÑ ÝÞØÚ ÃÐäå ÝÃÎÐÊ ÇáÏíÉ ÝÒÇÏÊ ÏíÉ ÃÐäå Ýí ÇáãÇá æÍÓä ÇáÍÇá Ëã æÇËÈ ÈÚÏ Ðáß ÂÎÑ ÝÞØÚ ÔÝÊå ÝáãÇ ÑÃÊ ãÇ ÞÏ ÕÇÑ ÚäÏåÇ ãä ÇáÇÈá æÇáÛäã æÇáãÊÇÚ æÇáßÓÈ ÈÌæÇÑÍ ÇÈäåÇ ÍÓä ÑÃíåÇ Ýíå ÝÐßÑÊå Ýí ÃÑÌæÒÉ áåÇ ÊÞæá ÝíåÇ ÃÍáÝ ÈÇáãÑæÉ íæãÇ æÇáÕÝÇ Ãäß ÎíÑ ãä ÊÝÇÑíÞ ÇáÚÕÇ ÝÞíá áÇÈä ÇáÇÚÑÇÈí ãÇ ÊÝÇÑíÞ ÇáÚÕÇ ÞÇá ÇáÚÕÇ ÊÞØÚ ÓÇÌæÑÇ æÊÞØÚ ÚÕÇ ÇáÓÇÌæÑ ÝÊÕíÑ ÃæÊÇÏÇ æíÝÑÞ ÇáæÊÏ ÝÊÕíÑ ßá ÞØÚÉ ÔÙÇÙÇ ÝÇä ßÇä ÑÃÓ ÇáÔÙÇÙ ßÇáÝáßÉ ÕÇÑ ááÈÎÊí ãåÇÑÇ æåæ ÇáÚæÏ ÇáÐí íÏÎá Ýí ÃäÝ ÇáÈÎÊí æÇÐÇ ÝÑÞ ÇáãåÇÑ ÌÇÁÊ ãäå ÊæÇÏ æÇáÓæÇÌíÑ Êßæä ááßáÇÈ æÇáÇÓÑì ãä ÇáäÇÓ æÞÇá ÇáäÈí íÄÊì ÈäÇÓ ãä ååäÇ íÞÇÏæä Çáì ÍÙæÙåã ÈÇáÓæÇÌÑ æÇÐÇ ßÇäÊ ÞäÇÉ Ýßá ÔÞÉ ãäåÇ ÞæÓ ÈäÏÞ ÞÇá ÝÇä ÝÑÞÊ ÇáÔÞÉ ÕÇÑÊ ÓåÇãÇ ÝÇä ÝÑÞÊ ÇáÓåÇã ÕÇÑÊ ÍÙÇÁ æåí ÓåÇã ÕÛÇÑ ÞÇá ÇáØÑãÇÍ ßÍÙÇÁ ÇáÛáÇã æÇáæÇÍÏÉ ÍÙæÉ æÓÑæÉ ÝÇä ÝÑÞÊ ÇáÍÙÇÁ ÕÇÑÊ ãÛÇÒá ÝÇä ÝÑÞÊ ÇáãÛÒá ÔÚÈ Èå ÇáÔÚÇÈ ÃÞÏÇÍå ÇáãÕÏæÚÉ ÇáãÔÞæÞÉ Úáì Çäå áÇ íÌÏ áåÇ ÃÕáÍ ãäåÇ æÞÇá ÇáÔÇÚÑ</w:t>
      </w:r>
    </w:p>
    <w:p>
      <w:pPr>
        <w:pStyle w:val="Normal"/>
        <w:jc w:val="both"/>
        <w:rPr/>
      </w:pPr>
      <w:r>
        <w:rPr>
          <w:rFonts w:eastAsia="MS Sans Serif" w:cs="MS Sans Serif" w:ascii="MS Sans Serif" w:hAnsi="MS Sans Serif"/>
          <w:b/>
          <w:bCs/>
          <w:color w:val="000000"/>
        </w:rPr>
        <w:t>äæÇÝÐ ÇØÑÇÝ ÇáÞäÇ ÞÏ ÔßßÊå ßÔßß ÈÇáÔÚÈ áÅäÇÁ ÇáãËáãÇ ÝÇÐÇ ßÇäÊ ÇáÚÕÇ ÕÍíÍÉ ÓÇáãÉ ÝÝíåÇ ãä ÇáãäÇÝÚ ÇáßÈÇÑ æÇáãÑÇÝÞ ÇáÇæÓÇØ æÇáÕÛÇÑ ãÇ áÇ íÍÕíå ÇÍÏ æÇÐÇ ÝÑÞÊ ÝÝíåÇ ãËá ÇáÐí ÐßÑäÇ æÇßËÑ ÝÃí ÔíÁ íÈáÛ Ýí ÇáãÑÝÞ æÇáãÑÏ ãÈáÛ ÇáÚÕÇ æÝí Þæá ãæÓì Úáì äÈíäÇ æÚáíå ÇáÓáÇã æáí ÝíåÇ ãÇÑÈ ÃÎÑì Ïáíá Úáì ßËÑÉ ÇáãÑÇÝÞ ÝíåÇ áÇäå áã íÞá æáí ÝíåÇ ãÃÑÈå ÃÎÑì æÇáãÂÑÈ ßËíÑÉ ÝÇáÐí ÐßÑäÇ ÞÈá åÐÇ ÏÇÎá Ýí Êáß ÇáãÂÑÈ æáÇ äÚÑÝ ÔÚÑÇ íÔÈå ãÚäì ÔÚÑ ÛäíÉ áÇ íÛÇÏÑ ãäå ÔíÆÇ æáßä ÒÚã ÃÕÍÇÈäÇ Çä ÃÚÑÇÈííä ÙÑíÝíä ãä ÔíÇØíä ÇáÇÚÑÇÈ ÍØãÊåãÇ ÇáÓäÉ ÝÇäÍÏÑÇ Çáì ÇáÚÑÇÞ æÇÓã ÇÍÏåãÇ ÍíÏÇä ÝÈíäãÇ åãÇ íÊãÇÔíÇä Ýí ÇáÓæÞ ÝÇÐÇ ÝÇÑÓ ÞÏ ÃæØÃ ÏÇÈÊå ÑÌá ÍíÏÇä ÝÞØÚ ÅÕÈÚÇ ãä ÃÕÇÈÚå ÝÊÚáÞÇ Èå ÍÊì ÃÎÐÇ ãäå ÃÑÔ ÇáÇÕÈÚ æßÇäÇ ÌÇÆÚíä ãÞÑæÑíä ÝÍíä ÕÇÑ ÇáãÇá Ýí ÇíÏíåãÇ ÞÕÏÇ áÈÚÖ ÇáßÑÇÈÌ ÝÇÈÊÇÚÇ ãä ÇáØÚÇã ãÇ ÇÔÊåíÇ ÝáãÇ Ãßá ÕÇÍÈ ÍíÏÇä ÝÔÈÚ ÃäÔÃ íÞæá ÝáÇ ÛÑË ãÇ ßÇä Ýí ÇáäÇÓ ßÑÈÌ æãÇ ÈÞíÊ Ýí ÑÌá ÍíÏÇä ÅÕÈÚ æåÐÇ ÇáÔÚÑ æÔÚÑ ÛäíÉ ãä ÇáãÙÑÝ ÇáäÇÕÚ ÇáÐí ÓãÚÊ Èå æÙÑÝ ÇáÇÚÑÇÈ áÇ íÞæã áå ÔíÁ æäÇÓ ßËíÑ áÇ íÓÊÚãáæä Ýí ÇáÞÊÇá ÇáÇ ÇáÚÕÇ ãäåã ÇáÒäÌ ÞÈíáÉ ßäÌæÈÉ æÇáäãá æÇáßáÇÈ æÊßÝæÇ æËÈÊæÇ Úáì Ðáß íÚÊãÏæä Ýí ÍÑæÈåã æãäåã ÇáäÈØ æáåã ÈåÇ ËÞÇÝÉ æÔÏÉ æÛáÈÉ æ ÃËÞÝ ãÇÊßæä ÇáÇßÑÇÏ ÅÐÇ ÞÇÊáÊ ÈÇáÚÕí æÞÊÇá ÇáãÎÇÑÌÇÊ ßáåÇ ÈÇáÚÕí æáåã åäÇß ËÞÇÝÉ æãäÙÑ ÍÓä æáÞÊÇáåã ãäÒáÉ Èíä ÇáÓáÇãÉ æÇáÚØÈ æÇáäÇÓ íÖÑÈæä ÇáãËá ÈÞÊÇá ÇáÈÞÇÑ ÈÞäÇÊå æíÞÇá Ýí ÇáãËá ãÇåæ ÇáÇ ÇÈäÉ ÚÕÇ æÚÞÏÉ ÑÔÇ æíÞÇá ááÑÇÚí Çäå áÖÚíÝ ÇáÚÕÇ ÇÐÇ ßÇä Þáíá ÇáÖÑÈ ÈåÇ ááÇÈá ÔÏíÏ ÇáÇÔÝÇÞ ÚáíåÇ ÞÇá ÇáÑÇÚí ÖÚíÝ ÇáÚÕÇ ÈÇÏì ÇáÚÑæÞ ÊÑì áå ÚáíåÇ ÇÐÇ ãÇ ÃÌÏÈ ÇáäÇÓ ÅÕÈÚÇ æÇÐÇ ßÇä ÇáÑÇÚí ÌáÐÇ ÞæíÇ ÚáíåÇ ÞÇáæÇ ÕáÈ ÇáÚÕÇ æáÐáß ÞÇá ÇáÑÇÌÒ ÕáÈ ÇáÚÕÇ ÈÇÞ Úáì ÇÐÇÊ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ÇáÂÎÑ Ýí ãÚäì ÇáÑÇÚí áÇ ÊÖÑÈÇåÇ æÃÔåÑÇ ÇáÚÕíÇ æíÞæáæä ÞÏ ÃÞÈá ÝáÇä æáÇäÊ ÚÕÇå ÇÐÇ ÇÕÇÈå ÇáÓæÇÝ ÝÑÌÚ æáíÓ ãÚå ÇáÇ ÚÕÇå áÇäå áÇ íÝÇÑÞåÇ ßÇäÊ áå ÅÈá Çã áÇ æíÞæáæä ßáãÇ ÞÑÚÊ ÚÕÇ ÈÚÕÇ æÚÕÇ Úáì ÚÕÇ æÚÕÇ ÚÕÇ ÞÇáæÇ ÃÎÐæÇ ÝáÇäÇ ÈÐáß æÞÇá ÍãíÏ Èä ËæÑ Çáíæã ÊäÊÒÚ ÇáÚÕÇ ãä ÑÈåÇ æíáæß Ëäí áÓÇäå ÇáãäØíÞ æíßÊÈ ãÚ Þæáå ÊÎÔì ÇáÚÕÇ æÇáÒÌÑ Çä Þíá Íá íÑÓáåÇ ÇáÊÛãíÖ Çä áã ÊÑÓá æÞÇá ÂÎÑ æåÐÇ ææÑÏ ÈÒá æÓÏÓ íÛáí ÈåÇ ßá ãÓíã ãÑÛÓ ÑÏÊ ãä ÇáÛæÑ æÇßäÇÝ ÇáÑÓí ãä ÚÔÈ ÃÍæì æÍãÖ ãæÑÓ æÐÇÆÏ ÌáÏ ÇáÚÕÇ æßåãÓ Çä Þíá Þã ÞÇã æÇä Þíá ÇÌáÓ ÏÇÓÊ ÓãÇØí ÚÝÑ ãÏÚÓ æíÏá Úáì ÔÏÉ ÞÊÇáåã ÈÇáÚÕÇ Þæá ÈÔÇãÉ Èä ÍÒä ÇáäåÔáí ÝÏì áÑÚÇÁ ÈÇáÈÍíÑÉ ÏÈÈæÇ ÈÃÚÕíåã æÇáãÇÁ ÈÑÏ ÇáãÔÇÑÈ æÂáì äÚíã áÇ ÊÌæÒ ÈÍæÖå ÝÞáÊ ÊÍáá íÇ äÚíã Èä ÞÇÑÈ ÝÇä ÒíÇÏÇ áã íßä áíÑÏåÇ æÓÈÑÉ Úä ãÇÁ ÇáäÖíÍ ÇáãÞÇÑÈ ÃÛÑß Çä ÌÇÁÊ ÙãÇÁ æÈÇÔÑÊ ÈÃÚäÇÞåÇ ÈÑÏ ÇáäÕÇÈ ÇáÕÈÇÕÈ ÊäÇæáä ãÇ Ýí ÇáÍæÖ Ëã ÇãÊÐíäå ÈÌÐÚ æÃÚäÇÞ ØæÇá ÇáÐæÇÆÈ æíÞæáæä ÝáÇä ÖÚíÝ ÇáÚÕÇ ÇÐÇßÇä áÇ íÓÊÚãá ÚÕÇå æáÐáß ÞÇá ÇáÈÚíË æÇäÊ ÈÐÇÊ ÇáÓÏÑ ãä Ãã ÓÇáã ÖÚíÝ ÇáÚÕÇ ãÓÊÖÚÝ ãÊåÖã æÞÇá ÇáÂÎÑ æãÇ ÕÇÏíÇÊ Íãä íæãÇ æáíáÉ ÚáìÇáãÇÁ íÎÔíä ÇáÚÕí ÍæÇä áæÇÆÈ áÇ íÕÏÑä Úäå ÈæÌåÉ æáÇ åä ãä ÈÑÏ ÇáÍíÇÖ ÏæÇä íÑíä ÍÈÇÈ ÇáãÇÁ æÇáãæÊ Ïæäå Ýåä áÃÕæÇÊ ÇáÓÞÇÉ ÑæÇä</w:t>
      </w:r>
    </w:p>
    <w:p>
      <w:pPr>
        <w:pStyle w:val="Normal"/>
        <w:jc w:val="both"/>
        <w:rPr/>
      </w:pPr>
      <w:r>
        <w:rPr>
          <w:rFonts w:eastAsia="MS Sans Serif" w:cs="MS Sans Serif" w:ascii="MS Sans Serif" w:hAnsi="MS Sans Serif"/>
          <w:b/>
          <w:bCs/>
          <w:color w:val="000000"/>
        </w:rPr>
        <w:t>ÈÃæÌÚ ãäí ÌåÏ ÔæÞ æÛáÉ Åáíß æáßä ÇáÚÏæ ÚÏÇäí æÞÇá ÇáÂÎÑ ÝãÇ æÌÏ ãáæÇÍ ãä Çáåíã ÍáÆÊ Úä ÇáãÇÁ ÍÊì ÌæÝåÇ íÊÕáÕá ÊÍæã æÊÛÔÇåÇ ÇáÚÕí æÍæáåÇ ÃÞÇØÚ ÇäÚÇã ÊÚá æÊäåá ÈÃÚÙã ãäí ÛáÉ æÊÚØÝÇ Çáì ÇáæÑÏ ÅáÇ Çääí ÇÊÌãá æíÞÇá ÖÑÈ ÝáÇä ÖÑÈ ÛÑÇÆÈ ÇáÇÈá æåí ÊÖÑÈ ÚäÏ ÇáåÑÈ æÚäÏ ÇáÎáÇØ æÚäÏ ÇáÍæÖ ÇÔÏ ÇáÖÑÈ æÞÇá ÇáÍÇÑË Èä ÕÎÑ ÈÖÑÈ íÒíá ÇáåÇã Úä ÓßäÇÊå ßãÇ ÐíÏ Úä ãÇÁ ÇáÍíÇÖ ÇáÛÑÇÆÈ æÞÇá ÇáÂÎÑ ááåÇã ÖÑÇÈæä ÈÇáãäÇÕá ÖÑÈ ÇáãÐíÏ ÛÑÈ ÇáäæÇåá æÞÇá ÇÈä ÇÍãÑ ÑæÏ ÇáÔÈÇÈ ßÃäåÇ ÛÕä ÈÍÑÇã ãßÉ äÇÚã äÖÑ æÞÇá ÇáÂÎÑ ÅãÇ ÊÑíäí ÞÇÆãÇ Ýí Ìá Ìã ÇáÝÊæÞ ÎáÞ åãá ãÍÇÐÑÇ ÃÈÛÖ Úä ÊÍÊá ÚäÏ ÇÚÊáÇá ÏåÑß ÇáãÚÊá ÝÞÏ ÃÑì Ýí ÇáíáãÞ ÇáÑÝá ÃÕæä ááÇäÓ Ìãíá ÇáÏá áÏäÇ ßÎæØ ÇáÈÇäÉ ÇáãÈÊá æÊßæä ÇáÚÕÇ ãÍÑÇËÇ æÊßæä ãÎÕÑÉ æÊßæä ÇáãÎÕÑÉ ÞÖíÈ ÍÈÑÉ æÚæÏ ÓÇÌæÑ Ëã Êßæä ÊæÏíÉ æíÞÇá ááÑÌá ÇÐÇ ßÇäÊ Ýíå ÃÈäÉ ÝáÇä íÎÈÃ ÇáÚÕÇ æÞÇá ÇáÔÇÚÑ ÒæÌß ÒæÌ ÕÇáÍ áßäå íÎÈÇ ÇáÚÕÇ æÝí ÇáÇãËÇá ÊÍÐÝå ÈÇáÞæá ßãÇ ÊÍÐÝ ÇáÇÑäÈ ÈÇáÚÕÇ æÞÇá ÅíÇÓ Èä ÞÊÇÏÉ ÇáÚÈÔãí ÓÃäÍÑ ÃæáÇåÇ æÃÍÐÝ ÈÇáÚÕÇ Úáì ÅËÑåÇ Çäí áãÇ ÞáÊ ÚÇÒã ÞÇá ÇÈä ßäÇÓÉ Ýí ÔÑØ ÇáÑÇÚí Úáì ÕÇÍÈ ÇáÇÈá áíÓ áß Çä ÊÐßÑ Ããí ÈÎíÑ æáÇ ÔÑ æáß ÍÐÝí ÈÇáÚÕÇ ÚäÏ ÛÖÈß ÃÕÈÊ Çã ÃÎØÃÊ æáí ãÞÚÏí ãä ÇáäÇÑ æãæÖÚ íÏí ãä ÇáÍÇÑ æÇáÞÇÑ ßÇä ÇáÚÊÈí íÍÏË Ýí åÐÇ ÈÍÏíËí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ÍÏåãÇ Þæáå Úä ÇáÇÚÑÇÈí æßÇä ÇÐÇ ÎÑÓÊ ÇáÃáÓä Úä ÇáÑÃí ÍÐÝ ÈÇáÕæÇÈ ßãÇ ÊÍÐÝ ÇáÇÑäÈ ÈÇáÚÕÇ æÃãÇ ÇáÍÏíË ÇáÂÎÑ ÝÐßÑ Çä Ç ÞæãÇ ÃÖáæÇ ÇáØÑíÞ ÝÇÓÊÃÌÑæÇ ÃÚÑÇÈíÇ íÏáåã Úáì ÇáØÑíÞ ÝÞÇá Åäí æÇááå áÇ ÃÎÑÌ ãÚßã ÍÊì ÃÔÑØ áßã æÃÔÑØ Úáíßã ÞÇáæÇ áå ÝåÇÊ ãÇ áß ÞÇá íÏí ãÚ ÃíÏíßã Ýí ÇáÍÇÑ æÇáÞÇÑ æáí ãæÖÚí ãä ÇáäÇÑ ãæÓÚ Úáí ãÇ Ýíå æÐßÑ æÇáÏí Úáíßã ãÍÑã ÞÇáæÇ ÝåÐÇ áß ÝãÇ áäÇ Úáíß Çä ÃÐäÈÊ ÞÇá ÅÚÑÇÖå áÇ ÊÄÏí Çáì ÊÚÈ æÚÊÈ æåÌÑÉ áÇ ÊãäÚ ãä ãÌÇãÚÉ ÇáÓÝÑÉ ÞÇáæÇ ÝÇä áã ÊÚÊÈ ÞÇá ÝÍÐÝå ÈÇáÚÕÇ ÃÎØÃÊ Ãã ÃÕÇÈÊ æåÐÇä ÇáÍÏíËÇä áã ÃÓãÚåãÇ ãä ÚÇáã æÇäãÇ ÞÑÃÊåãÇ Ýí ÈÚÖ ÇáßÊÈ ãä ÇáãÓÊÍÏËíä æáÃåá ÇáãÏíäÉ ÚÕí Ýí ÑÄæÓåÇ ÚÌÑ áÇ ÊßÇÏ ÃßÝåã ÊÝÇÑÞåÇ ÇÐÇ ÎÑÌæÇ Çáì ÖíÇÚåã æãäÊÒåÇÊåã æáåã ÝíåÇ ÃÍÇÏíË ÍÓäÉ æÃÎÈÇÑ ØíÈÉ æßÇä ÇáÇÝÔíä íÞæá ÇÐÇ ÙÝÑÊ ÈÇáÚÑÈ ÔÏÎÊ ÑÄæÓ ÚÙãÇÆåã ÈÇáÏÈæÓ æÇáÏÈæÓ ÔÈíå ÈåÐå ÇáÚÕÇ ÇáÊí Ýí ÑÃÓåÇ ÚÌÑÉ æÞÇá ÌÍÔæíÉ íÇ ÑÌáÇ åÇã ÈáíÇÏ ãÚÊÏá ßÇáÛÕä ãíÇÏ åÇã Èå ÛÓÇä áãÇ ÑÃì ÃíÑÇ áå ãËá ÚÕÇ ÇáÍÇÏí æáã íÒá íåæì ÇÈæãÇáß ßá ÝÊì ßÇáÛÕä ãäÂÏ íÚÌÈå ßá ãÊíä ÇáÞæì ááØÚä Ýí ÇáÇÏÈÇÑ ãÚÊÇÏ æÞÇáæÇ ÊÛãÖ ÇáäÇÞÉ ÚíäåÇ ßí ÊÑßÈ ÇáÚÕÇ Çáì ÇáÍæÖ æåæ ãÚäì Þæá ÃÈí ÇáäÌã ÊÎÔì ÇáÚÕÇ æÇáÒÌÑ Çä Þíá Íá íÑÓáåÇ ÇáÊÛãíÖ Çä áã ÊÑÓá æåÐÇ ãËá Þæá ÇáåÐáí æáÃäÊ ÃÔÌÚ ãä ÃÓÇãÉ ÇÐ ÔÏæÇ ÇáãäÇØÞ ÝæÞåÇ ÇáÍáÞ ÍÏ ÇáÓíæÝ Úáì ÚæÇÊÞåã æÚáì ÇáÇßÝ æÏæäåÇ ÇáÏÑÞ ßÛãÇÛã ÇáËíÑÇä Èíäåã ÖÑÈ ÊÛãÖ Ïæäå ÇáÍÏÞ æÞÇá ÍãíÏ Èä ËæÑ ÇáåáÇáí Çáíæã ÊäÊÒÚ ÇáÚÕÇ ãä ÑÈåÇ æíáæß Ëäí áÓÇäå ÇáãäØíÞ íÞÇá ÑÌá ßÇáÞäÇÉ æÝÑÓ ßÇáÞäÇÉ æÞÇá ÇáÔÇÚ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Êì ãÇ íÌíìÁ íæãÇ Çáì ÇáãÇá æÇÑËí íÌÏ ÌãÚ ßÝ ÛíÑ ãáÃì æáÇ ÕÝÑ íÌÏ ÝÑÓÇ ãËá ÇáÞäÇÉ æÕÇÑãÇ ÍÓÇãÇ ÇÐÇ ãÇ åÒ áã íÑÖ ÈÇáåÈÑ æÌÇÁ Ýí ÇáÍÏíË ÃÌÏÈÊ ÇáÇÑÖ Úáì ÚåÏ ÚãÑ ÑÖí Çááå ÊÚÇáì Úäå ÍÊì ÃáÞÊ ÇáÑÚÇÁ ÇáÚÕí æÚØáÊ ÇáäÚã æßÓÑ ÇáÚÙã ÝÞÇá ßÚÈ íÇ ÃãíÑ ÇáãÄãäíä Çä Èäí ÇÓÑÇÆíá ßÇäæÇ ÇÐÇ ÃÕÇÈÊåã ÇáÓäÉ ÇÓÊÓÞæÇ ÈÚÕÈÉ ÇáÇäÈíÇÁ ÝßÇä Ðáß ÓÈÈ ÇÓÊÓÞÇÆå ÈÇáÚÈÇÓ Èä ÚÈÏ ÇáÚÈÇÓ æÓÇæÑÊ ÍíÉ ÃÚÑÇÈíÇ ÝÖÑÈåÇ ÈÚÕÇå æÓáã ãäåÇ ÝÞÇá áæáÇ ÇáåÑÇæÉ æÇáßÝÇä Ãäåáäí ÍæÖ ÇáãäíÉ ÞÊÇá áãä æÑÏÇ æÞÇá ÇáÂÎÑ ÏÚÇ ÇÈä ãØíÚ ááÈíÇÚ ÝÌÆÊå Çáì ÈíÚÉ ÞáÈí áåÇ ÛíÑ ÂáÝ ÝäÇæáäí ÎÔäÇÁ áãÇ áãÓÊåÇ ÈßÝí áíÓÊ ãä ÃßÝ ÇáÎáÇÆÝ ãä ÇáÔËäÇÊ ÇáßÒã ÇäßÑÊ áãÓåÇ æáíÓÊ ãä ÇáÈíÖ ÇáÑÞÇÞ ÇááØÇÆÝ ãÚÇæÏÉ Íãá ÇáåÑÇæí áÞæãåÇ ÝÑæÑÇ ÇÐÇ ãÇ ßÇä íæã ÇáÊäÇÆÝ æÞÇá ÇáÍÌÇÌ Èä íæÓÝ áÃäÓ Èä ãÇáß æÇááå áÃÞáÚäß ÞáÚ ÇáÕãÛÉ æáÃÚÕÈäß ÚÕÈ ÇáÓáãÉ æáÃÌÑÏäß ÊÌÑíÏ ÇáÖÈ æÞÇá ÚãÑ ÑÖí Çááå ÊÚÇáì Úäå áÇÈí ãÑíã ÇáÍäÝí æÇááå áÇ ÃÍÈß ÍÊì ÊÍÈ ÇáÇÑÖ ÇáÏã ÇáãÓÝæÍ áÇä ÇáÇÑÖ áÇ ÊÞÈá ÇáÏã ÝÇÐÇ ÌÝ ÇáÏã ÊÞáÚ ÌáÈÇ æÞÏ ÃÓÑÝ ÇáãÊáãÓ ÍíË íÞæá ÃÍÇÑË ÅäÇ áæ ÊÓÇØ ÏãÇÄäÇ ÊÒÇíáä ÍÊì áÇ íãÓ Ïã ÏãÇ æÃÔÏ ÓÑÝÇ ãäå Þæá ÃÈí ÈßÑ ÇáÔíÈÇäí ÞÇá ßäÊ ÃÓíÑÇ ãÚ Èäí Úã áí ãä Èäí ÔíÈÇä æÝíäÇ ãä ãæÇáíäÇ ÌãÇÚÉ Ýí ÃíÏí ÇáÊÛÇáÈÉ ÝÖÑÈæÇ ÃÚäÇÞ Èäí Úãí æÃÚäÇÞ ÇáãæÇáí Úáì æåÏÉ ãä ÇáÇÑÖ ÝßäÊ æÇáÐí áÇ Åáå ÇáÇ åæ ÃÑì Ïã ÇáÚÑÈí íäãÇÒ ãä Ïã ÇáãæÇáí ÍÊì ÃÑì ÈíÇÖ ÇáÇÑÖ ÈíäåãÇ ÝÇÐÇ ßÇä åÌíäÇ ÞÇã ÝæÞå æáã íÚÊÒá æÃäÔÏ ÇáÇÕãÚí íÐÏä æÞÏ ÃáÞíÊ Ýí ÞÚÑ ÍÝÑÉ ßãÇ ÐíÏ Úä ÍæÖ ÇáÚÑÇß ÛÑÇÆÈÉ æÞÇá ÇáÚÈÇÓ Èä ãÑÏÇÓ äÞÇÊá Úä ÃÍÓÇÈäÇ ÈÑãÇÍäÇ ÝäÖÑÈåã ÖÑÈ ÇáãÐíÏ ÇáÎæÇãÓÇ</w:t>
      </w:r>
    </w:p>
    <w:p>
      <w:pPr>
        <w:pStyle w:val="Normal"/>
        <w:jc w:val="both"/>
        <w:rPr/>
      </w:pPr>
      <w:r>
        <w:rPr>
          <w:rFonts w:eastAsia="MS Sans Serif" w:cs="MS Sans Serif" w:ascii="MS Sans Serif" w:hAnsi="MS Sans Serif"/>
          <w:b/>
          <w:bCs/>
          <w:color w:val="000000"/>
        </w:rPr>
        <w:t>æÞÇá ÇáÝÑÒÏÞ Èä ÛÇáÈ ÐßÑÊ æÞÏ ßÇÏÊ ÚÕÇ ÇáÈíä ÊäÔÙí ÎíÇáß ãä Óáãì æÐæ ÇááÈ ÐÇßÑ æÞÇá ÇáÇÓÏí ÇÐÇ ÇáãÑÁ ÇæáÇß ÇáåæÇä ÝÃæáå åæÇäÇ æÇä ßÇäÊ ÞÑíÈÇ ÃæÇÕÑå æáÇ ÊÙáã Çáãæáì æáÇ ÊÖÚ ÇáÚÕÇ Úáì ÇáÌåá Çä ØÇÑÊ Çáíß ÈæÇÏÑå æÞÇá ÌÑíÑ Èä ÚØíÉ ÃáÇ ÑÈ ãÕáæÈ ÍãáÊ Úáì ÇáÚÕÇ æÈÇÈ ÇÓÊå Úä ãäÈÑ Çáãáß ÒÇÆá æÞÇáæÇ Ýí ãÏíÍ ÇáÚÕÇ äÝÓåÇ ãÚ ÇáÇÛÕÇä æßÑã ÌæåÑ ÇáÚÕí æÇáÞÓí ÇÐÇ ÞÇãÊ áÓÈÍÊåÇ ÊËäÊ ßÃä ÚÙÇãåÇ ãä ÎíÒÑÇä æÞÇá ÇáãÄãá Èä Ããíá æÇáÞæã ßÇáÚíÏÇä íÝÖá ÈÚÖåã ÈÚÖÇ ßÐÇß íÝæÞ ÚæÏ ÚæÏÇ áæ ÊÓÊØíÚ Úä ÇáÞÖÇÁ ÍíÇÏÉ æÚä ÇáãäíÉ Çä ÊÕíÈ ãÍíÏÇ ßÇäÊ ÊÞíÏ Ííä ÊäÒá ãäÒáÇ ÝÇáÂä ÕÇÑ áåÇ ÇáßáÇá ÞíæÏÇ æÞÇá ÂÎÑ æÃÓáãåÇ ÇáÈÇßæä ÅáÇ ÍãÇãÉ ãØæÞÉ æÑÞÇÁ ÈÇä ÞÑíäåÇ ÊÌÇæÈåÇ ÃÎÑì Úáì ÎíÒÑÇäÉ íßÇÏ íÏäíåÇ ãä ÇáÇÑÖ áíäåÇ æÞÇá ÇáÂÎÑ ÃáÇ ÃíåÇ ÇáÑßÈ ÇáãÎÈæä åá áßã ÈÃÎÊ Èäí åäÏ ÚÊíÈÉ ãä ÚåÏ ÃÃáÞÊ ÚÕÇåÇ æÇÓÊÞÑÊ ÈåÇ Çáäæì ÈÃÑÖ Èäí ÞÇÈæÓ Çã ÙÚäÊ ÈÚÏí æÞÇá ÇáÂÎÑ ÃáÇ åÊÝÊ æÑÞÇÁ Ýí ÑæäÞ ÇáÖÍì Úáì ÛÕä ÚÖ ÇáäÈÇÊ ãä ÇáÑäÏ æÞÇá ÂÎÑ Ýí ÃãÑÃÉ ÑÂåÇ Ýí ÔÇÑÉ æÈÒÉ ÝÙä ÈåÇ ÌãÇáÇ ÝáãÇ ÃÓÝÑÊ ÝÇÐÇ åí Ûæá ÝÞÇá æÃÙåÑåÇ ÑÈí Èãä æÞÏÑÉ Úáí æáæáÇ ÐÇß ãÊ ãä ÇáßÑÈ ÝáãÇ ÈÏÊ ÓÈÍÊ ãä ÞÈÍ æÌååÇ æÞáÊ áåÇ ÇáÓÇÌæÑ ÎíÑ ãä ÇáßáÈ æÞÇá ÇáäÈí íÄÊì ÈÞæã ãä ååäÇ íÞÇÏæä ÇáìÍÙæÙåã Ýí ÇáÓæÇÌíÑ æÇáÓÇÌæÑ íÓãì ÇáÒãÇÑÉ ÞÇáæÇ æÝí ÇáÍÏíË ÝÃÊì ÇáÍÌÇÌ ÈÓÚíÏ È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ÌÈíÑ æÝí ÚäÞÉ ÒãÇÑÉ æÞÇá ÈÚÖ ÇáãÓÌäíä æáí ãÓãÚÇä æÒãÇÑÉ æÙá ãÏíÏ æÍÕä ÃãÞ æßã ÚÇÆÏ áí æßã ÒÇÆÑ áæ ÇÈÕÑäí ÒÇÆÑÇ ÞÏ ÔåÞ æÃãÇ Þæá ÇáæáíÏ ÅÓÞäí íÇ ÒÈíÑ ÈÇáÞÑÞÇÑå æÞÏ ÙãíäÇ æÍäÊ ÇáÒãÇÑÉ ÅÓÞäí ÅÓÞäí ÝÇä ÐäæÈí ÞÏ ÃÍÇØÊ ÝãÇ áåÇ ßÝÇÑå ÝÇáÒãÇÑÉ ååäÇ ÇáãÒãÇÑ æÞÇá ÕÇÍÈ ÇáÒãÇÑÉ Ýí ÕÝÍÉ ÇáÓÌä ÝÈÊ ÈÃÍÕäåÇ ãäÒáÇ ËÞíáÇ Úáì ÚäÞ ÇáÓÇáß æáÓÊ ÈÖíÝ æáÇ Ýí ßÑÇ æáÇ ãÓÊÚíÑ æáÇ ãÇáß æáí ãÓãÚÇä ÝÃÏäÇåãÇ íÛäí æíãÓß Ýí ÇáÍÇáß æáíÓ ÈÛÕÈ æáÇ ßÇáÑåæä æáÇ íÔÈå ÇáæÞÝ Úä åÇáß æÃÞÕÇåãÇ äÇÙÑ Ýí ÇáÓãÇÁ ÚãÏÇ æÃÑÓÎ ãä ÚÇÑß ÃÎÈÑäí ÇáßáÇÈí ÞÇá ÞÇÊáÊ Èäæ Úã áí ÈÚÖåã ÈÚÖÇ ÝÌÚá ÈÚÖåã íäÖã Çáì ÈÚÖ áæÇÐÇ ãäí æáíÓ áí Ýí Ðáß åÌíÑ ÇáÇ Þæáí ÞÏ ÌÚáÊ ÊÃæí Çáì ÌËãÇäåÇ æßÑÓåÇ ÇáÚÇÏí ãä ÃÚØÇäåÇ ÝáãÇ ØáÈæÇ ÇáÞÕÇÕ ÞáÊ Ïæäßã íÇÈäí Úãí ÍÞßã ÝäÍä ÇááÍã æÃäÊã ÇáÔÝÑÉ Çä æåÈÊã ÔßÑÊ æÇä ÇÚÊÞáÊã ÚÞáÊ æÇä ÇÞÊÕÕÊã ÕÈÑÊ ÞÇá ÓÃáÊ íæäÓ Úä Þæáå äÓíÇ ãäÓíÇ ÞÇá ÊÞæá ÇáÚÑÈ ÇÐÇ ÇÑÊÍáæÇ Úä ÇáãäÒá íäÒáæäå ÃäÙÑæÇ Çáì ÃäÓÇÆßã æåí ÇáÚÕÇ æÇáÞÏÍ æÇáÔÙÇÙ æÇáÍÈá ÞÇá ÝÞáÊ Çäí ÙääÊ Çä åÐå ÇáÃÔíÇÁ áÇ íäÓÇåÇ ÃÑÈÇÈåÇ ÇáÇ áÇäåÇ Ãåæä ÇáãÊÇÚ Úáíåã ÞÇá áíÓ Ðáß ßÐáß æÇáãÊÇÚ ÇáÌÇÝí íÐßÑ ÈäÝÓå æÕÛÇÑ ÇáãÊÇÚ ÊÐåÈ ÚäåÇ ÇáÚíæä æÇäãÇ ÊÐåÈ äÝæÓ ÇáÚÇãÉ ÇáìÍÝÙ ßá ÔíÁ Ëãíä æÇä ÕÛÑ ÌÓãå æáÇ íÞÝæä ÚáìÃÞÏÇÑ ÝæÊ ÇáãÇÚæä ÚäÏ ÇáÍÇÌÉ æÝÞÏ ÇáãÍáÇÊ Ýí ÇáÇÓÝÇÑ æÞÇá íæäÓ ÇáãäÓí ãÇ ÊÞÇÏã ÇáÚåÏ Èå æäÓí ÍíäÇ áåæÇäå æáã Êßä ãÑíã áÊÖÑÈ ÇáãËá Ýí åÐÇ ÇáãæÖÚ ÈÇáÇÔíÇÁ ÇáäÝÓíÉ ÇáÊí ÇáÍÇÌÉ ÇáíåÇ ÃÚÙã ãä ÇáÍÇÌÉ Çáì ÇáÔíÁ ÇáËãíä Ýí ÇáÇÓæÇÞ æÞÇá ÇáÇÔåÈ Èä ÑãíáÉ Çæ äåÔá</w:t>
      </w:r>
    </w:p>
    <w:p>
      <w:pPr>
        <w:pStyle w:val="Normal"/>
        <w:jc w:val="both"/>
        <w:rPr/>
      </w:pPr>
      <w:r>
        <w:rPr>
          <w:rFonts w:eastAsia="MS Sans Serif" w:cs="MS Sans Serif" w:ascii="MS Sans Serif" w:hAnsi="MS Sans Serif"/>
          <w:b/>
          <w:bCs/>
          <w:color w:val="000000"/>
        </w:rPr>
        <w:t>ÇÈä ÍÑí ÞÇá ÇáÃÞÇÑÈ áÇ ÊÛÑÑß ßËÑÊäÇ æÃÛä äÝÓß ÚäÇ ÃíåÇ ÇáÑÌá Úá Èäí íÔÏ Çááå ÃÚÙãåã æÇáäÈÚ íäÈÊ ÞÖÈÇäÇ ÝíßÊåá æßÇä ÝÑÓ ÇáÇÎäÓ Èä ÔåÇÈ íÓãì ÇáÚÕÇ æÇáÇÎäÓ ÝÇÑÓ ÇáÚÕÇ æßÇä áÌÐíãÉ ÇáÇÈÑÔ ÝÑÓ íÞÇá áåÇ ÇáÚÕÇ æáÈäí ÌÚÝÑ Èä ßáÇÈ ÔÍãÉ æÇáÛÏíÑ æÇáÚÕÇ ÝÔÍãÉ ÝÑÓ ÌÒÁ Èä ÎÇáÏ æÇáÚÕÇ ÝÑÓ ÚæÝ Èä ÇáÇÍæÕ æÇáÛÏíÑ ÝÑÓ ÔÑíÍ Èä ÇáÇÍæÕ æÇáÚÕÇ ÃíÖÇ ÝÑÓ ÔÈíÈ ÇÈä ßÚÈ ÇáØÇÆí æÞÇá ÈÚÖåã Çæ ÈÚÖ ÎØÈÇÆåã æáíÓ ÚÕÇå ãä ÚÑÇÌíä äÎáÉ æáÇ ÐÇÊ ÓíÑ ãä ÚÕí ÇáãÓÇÝÑ æáßäåÇ ÅãÇ ÓÃáÊ ÝäÈÚÉ æãíÑÇË ÔíÎ ãä ÌíÇÏ ÇáãÎÇÕÑ æÇáÑÌá íÊãäì ÇÐÇ áã íßä áå ÞæÉ æåæ íÌÏ ãÓ ÇáÚÌÒ ÝíÞæá áæ ßÇä Ýí ÇáÚÕÇ ÓíÑ æßÐáß ÞÇá ÍÈíÈ Èä ÃæÓ ãÇáß ãä åãÉ æÚÒã áæ Çäå Ýí ÚÕÇß ÓíÑ ÑÈ Þáíá ÍÏÇ ßËíÑÇ ßã ãØÑ ÈÏÄå ãØíÑ ÕÈÑÇ Úáì ÇáäÇÆÈÇÊ ÕÈÑÇ ãÇ ÝÚá Çááå Ýåæ ÎíÑ æ ÇÐÇ áã íÌÚá ÇáãÓÇÝÑ Ýí ÚÕÇå ÓíÑÇ ÓÞØÊ ãä íÏå ÇÐÇ äÚÓ æÓÆá Úä Þæáå æáí ÝíåÇ ãÇÑÈ ÃÎÑì ÞÇá áÓÊ ÃÍíØ ÈÌãíÚ ãÂÑÈ ãæÓì Úáíå ÇáÓáÇã æáßäí ÓÃäÈÆßã ÌãáÇ ÊÏÎá Ýí ÈÇÈ ÇáÍÇÌÉ Çáì ÇáÚÕÇ ãä Ðáß ÃäåÇ ÊÍãá ááÍíÉ æÇáÚÞÑÈ æÇáÐÆÈ æÇáÝÍá ÇáåÇÆÌ æáÚíÑ ÇáÚÇäÉ Ýí Òãä åíÌ ÇáÝÍæá æßÐáß ÝÍæá ÇáÌÍæÑ Ýí ÇáãÑæÌ æíÊæßÃ ÚáíåÇ ÇáßÈíÑ ÇáÏÇäÝ æÇáÓÞíã ÇáãÏäÝ æÇáÇÞØÚ ÇáÑÌá æÇáÇÚÑÌ ÝÇäåÇ ÊÞæã ãÞÇã ÑÌá ÃÎÑì æÞÇá ÃÚÑÇÈí ãÞØæÚ ÇáÑÌá Çááå íÚáã Ãäí ãä ÑÌÇáåã æÅä ÊÎÏÏ Úä ãÊäí ÃØãÇÑí æÅä ÑÒÆÊ íÏÇßÇäÊ ÊÌãáäí æÇä ãÔíÊ Úáì ÒÌ æãÓãÇÑ æÇáÚÕÇ ÊäæÈ ááÃÚãì Úä ÞÇÆÏå æåí ááÞÕÇÑ æÇáÝÇÔßÇÑ æÇáÏÈÇÛ æãäåÇ ÇáãÝÃÏ ááãáÉ æãÍÑÇß ááÊäæÑ ÞÇá ÇáÔÇÚÑ ÇÐÇ ßÇä ÖÑÈ ÇáÎÈÒ ãÓÍÇ ÈÎÑÞÉ æÃÎãÏ Ïæä ÇáØÇÑÞ ÇáÊäæÑ</w:t>
      </w:r>
    </w:p>
    <w:p>
      <w:pPr>
        <w:pStyle w:val="Normal"/>
        <w:jc w:val="both"/>
        <w:rPr/>
      </w:pPr>
      <w:r>
        <w:rPr>
          <w:rFonts w:eastAsia="MS Sans Serif" w:cs="MS Sans Serif" w:ascii="MS Sans Serif" w:hAnsi="MS Sans Serif"/>
          <w:b/>
          <w:bCs/>
          <w:color w:val="000000"/>
        </w:rPr>
        <w:t>ßÃäå íßÑå Çä íäÝÖ ÚäåÇ ÇáÑãÇÏ ÈÚÕÇ ÝíÓÊÏá Úáì Çäå ÞÏ ÃäÖÌ ÎÈÒÊå íÕÝå ÈÇáÈÎá æåí áÏÞ ÇáÌÕ æÇáÌÈÓíä æÇáÓãÓã ÞÇá ÇáÔãÇÎ Èä ÖÑÇÑ æÌÑ ÔæÇÁ ÈÇáÚÕÇ ÛíÑ ãäÖÍ æáÎÈØ ÇáÔÌÑ æááÝÈÌ æááãßÇÑì ÝÇäåãÇ íÊÎÐÇä ÇáãÎÇÕÑ ÝÇÐÇ ØÇá ÇáÔæØ æÈÚÏÊ ÇáÛÇíÉ ÇÓÊÚÇäÇ Ýí ÍÖÑåãÇ æåÑÇæÊåãÇ Ýí ÃÖÚÇÝ Ðáß ÈÇáÇÚÊãÇÏ Úáì æÌå ÇáÇÑÖ æåí ÊÚÏá ãä ãíá ÇáãÝáæÌ æÊÞíã ãä ÇÑÊÚÇÔ ÇáãÈÑÓã æíÊÎÐåÇ ÇáÑÇÚí áÛäãå æßá ÑÇßÈ áãÑßÈå æíÏÎá ÚÕÇå Ýí ÚÑæÉ ÇáãÒæÏ æíãÓß ÈíÏå ÇáØÑÝ ÇáÂÎÑ æÑÈãÇ ßÇä ÃÍÏ ØÑÝíåÇ ÈíÏ ÑÌá æÇáØÑÝ ÇáÂÎÑ ÈíÏ ÕÇÍÈå æÚáíåÇ Íãá ËÞíá æÊßæä Çä ÔÆÊ æÊÏÇ Ýí ÍÇÆØ æÇä ÔÆÊ ÑßÒÊåÇ Ýí ÇáÝÖÇÁ æÌÚáÊåÇ ÞÈáå æÇä ÔÆÊ ÌÚáÊåÇ ãÙáÉ æÇä ÌÚáÊ ÝíåÇ ÒÌÇ ßÇäÊ ÚäÒÉ æÇä ÒÏÊ ÝíåÇ ÔíÆÇ ßÇäÊ ÚßÇÒÇ æÇä ÒÏÊ ÝíåÇ ÔíÆÇ ßÇäÊ ãØÑÏÇ æÇä ÒÏÊ ÝíåÇ ÔíÆÇ ßÇäÊ ÑãÍÇ æÇáÚÕÇ Êßæä ÓæØÇ æÓáÇÍÇ æßÇä ÑÓæá Çááå íÎØÈ ÈÇáÞÖíÈ æßÝì ÈÐáß Úáì ÚÙã ÛäÇÆåÇ æÔÑÝ ÍÇáåÇ æÚáì Ðáß ÇáÎáÝÇÁ æßÈÑÇÁ ÇáÚÑÈ ãä ÇáÎØÈÇÁ æÞÏ ßÇä ãÑæÇä Èä ãÍãÏ Ííä ÃÍíØ Èå ÏÝÚ ÇáÈÑÏ æÇáÞÖíÈ Çáì ÎÇÏã æÃãÑå Çä íÏÝäåãÇ Ýí ÈÚÖ Êáß ÇáÑãÇá æÏÝÚ Çáíå ÈäÊÇ áå æÃãÑå Çä íÖÑÈ ÚäÞåÇ ÝáãÇ ÇÎÐ ÇáÎÇÏã Ýí ÇáÇÓÑì ÞÇá Çä ÞÊáÊãæäí ÖÇÚ ãíÑÇË ÇáäÈí ÝÃãäæå Úáì Çä íÓáã Ðáß áåã æÞÇá Ýí ÕÝÉ ÞäÇÉ æÃÓãÑ ÚÇäÞ Ýíå ÓäÇä ÔÑÇÚí ßÓÇØÚÉ ÇáÔÚÇÚ æÞÇá ÂÎÑ åæäÉ Ýí ÇáÚíÇä ÊåÊÒ Ýíå ßÇåÊÒÇÒ ÇáÞäÇÉ ÊÍÊ ÇáÚÞÇÈ æããÇ íÌæÒ Ýí ÇáÚÕÇ Þæá ÇáÔÇÚÑ ááåÇã ÖÑÇÈæä ÈÇáãäÇÕá ÖÑÈ ÇáãÐíÏ ÛÑÈ ÇáäæÇåá æÞÇá ÚÈÇÓ Èä ãÑÏÇÓ äØÇÚä Úä ÃÍÓÇÈäÇ ÈÑãÇÍäÇ æäÖÑÈåã ÖÑÈ ÇáãÐíÏ ÇáÎæÇãÓ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ÂÎÑ ÏÇÝÚ ÚäåÇ ÌáÈí æÍÔí Ýåæ ßÚæÏ ÇáäÈÚÉ ÇáÃÌÔ æÞÇá äÕíÈ ÇáÇÓæÏ æãä íÈÞ ãÇáÇ ÚÏÉ æÕíÇäÉ ÝáÇ ÇáÏåÑ ãÈÞíå æáÇ ÇáÔÍ æÇÝÑå æãä íß ÐÇ ÚæÏ ÕáíÈ íÚÏå áíßÓÑ ÚæÏ ÇáÏåÑ ÝÇáÏåÑ ßÇÓÑå æÞÇá ÂÎÑ ÊÎíÑÊ ãä äÚãÇä ÚæÏ ÃÑÇßÉ áåäÏ æáßä ãä íÈáÛå åäÏÇ Îáíáí ÚæÌÇ ÈÇÑß Çááå ÝíßãÇ æÇä áã Êßä åäÏ áÃÑÖßãÇ ÞÕÏÇ æÞæáÇ áåÇ áíÓ ÇáÖáÇá ÃÌÇÑäÇ æáßääÇ ÌÑäÇ áäáÞÇßã ÚãÏÇ æÞÇá ÇáÂÎÑ æÊáß ËíÇÈí áã ÊÏäÓ ÈÛÏÑÉ ææÑí ÒäÇÏí Ýí ÐÑì ÇáãÌÏ ËÇÞÈ æáæ ÕÇÏÝÊ ÚæÏÇ Óæì ÚæÏ äÈÚÉ æåíåÇÊ ÃÝäÊå ÇáÎØæÈ ÇáäæÇÆÈ æÞÇá ÇáÂÎÑ ÚÕÇ ÔÑíÇäÉ ÏåäÊ ÈÒÈÏ ÊÏÞ ÚÙÇãå ÚÙãÇ ÝÚÙãÇ æáíÓ åÐÇ ãËá Þæá áÞíØ Èä ÒÑÇÑÉ ÇÐÇ ÏåäæÇ ÑãÇÍåã ÈÒíÊ ÝÇä ÑãÇÍ Êíã áÇ ÊÖíÑ æÞÇá ÕÇáÍ Èä ÚÈÏ ÇáÞÏæÓ áÇ ÊÏÎáä ÈäãíãÉ Èíä ÇáÚÕÇ æáÍÇÆåÇ æÞÇá ÔÈá Èä ãÚÈÏ ÇáÈÌáí ÈÑÊäí ÕÑæÝ ÇáÏåÑ ãä ßá ÌÇäÈ ßãÇ íäÈÑí Ïæä ÇááÍÇÁ ÚÓíÈ æÞÇá ÃæÓ Èä ÍÌÑ áÍæÊåã áÍæÇáÚÕÇ ÝØÑÏÊåã Çáì ÓäÉ ÌÑÐÇäåÇ áã ÊÍáã æÞÇá ÇáÑÞÇÔí Ýí ÕÝÉ ÇáÞäÇÉ ÇáÊí ÊÈÑì ãäåÇ ÇáÞÓí ãä ÔÞÞ ÎÖÑ ÈÑæÕíÇÊ ÕÝÑ ÇááÍÇÁ æÍáæÝíÇÊ ÌÏáä ÍÊì ÅÖä ßÇáÍíÇÊ æÔÇÆÞÇ ÛíÑ ãÄäÈÇÊ ÂäÞåä ãÊãØÑÇÊ ÚãÑæ Èä ÚÕÝæÑ Úáì ÇÓÊËÈÇÊ æÞÇá ãÍãÏ Èä íÓí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ÔãÑíä Úä ÇáÓæÇÚÏ ÍÓÑ ÚäåÇ Èßá ÏÞíÞÉ ÇáÊæÊíÑ áíÓ ÇáÐí ÊÔæí íÏÇå Ñãíå Ýíåã ÈãÚÊÐÑ æáÇ ãÚÐæÑ ÚØÝ ÇáÓíÇÊ ãæÇäÚ Ýí ÚØÝåÇ ÊÚÒì ÇÐÇ äÓÈÊ ÇáìÚÕÝæÑ ÐåÈ Çáì Þæáå Ýí ßÝå ãÚØíÉ ãäæÚ æåÐÇ ãËá Þæáå ÎÑÞÇÁ ÇáÇ ÇäåÇ ÕäÇÚ ãËá Þæáå ÛÇÏÑ ÏÇÁ æäÌÇ ÕÍíÍÇ æãËá Þæáå ÍÊì äÌÇ ãä ÌæÝå æãÇ äÌÇ æÇÐÇ ØÇá ÞíÇã ÇáÎØíÈ ÕÇÑÝíå ÇäÍäÇÁ æÌäÇÁ æÞÇá ÇáÇÓÏí ÇäÇ ÇÈä ÇáÎÇáÏíä ÇÐÇ ÊáÇÞí ãä ÇáÇíÇã íæã Ðæ ÖÌÇÌ ßÃä ÇááÚÈ æÇáÎØÈÇÁ Ýíå ÞÓí ãËÞÝ ÐÇÊ ÇÚæÌÇÌ æÚáìåÐÇ ÞÇá ÇáÔãÇÎ Èä ÖÑÇÑ ÝÃÖÍÊ ÊÝÇáì ÈÇáÓÊÇÑ ßÃäåÇ ÑãÇÍ äÍÇåÇ æÌåÉ ÇáÑíÍ ÑÇßÒ æÞÇá ÇáÚãÇäí ÚÇÊ íÑì ÖÑÈ ÇáÑÌÇá ãÛäãÇ ÇÐÇ ÑÃì ãÕÏÞÇ ÊÌåãÇ æåÒ Ýí ÇáßÝ æÃÈÏì ãÚÕãÇ åÑÇæÉ ÈäÈÚÉ Çæ ÓáãÇ ÊÊÑß ãÇ ÑÇã ÑÝÇÊÇ ÑããÇ æÞÇá ÃãíÉ Èä ÇáÇÔßÑ åáÇ ÓÃáÊ ÈäÇ Çä ßäÊ ÌÇåáÉ ÝÝí ÇáÓÄÇá Úä ÇáÇÚíÇÁ ÔÇÝíåÇ ÊÎÈÑß ÚäÇ ãÚÏ Çä åã ÕÏÞæÇ æãä ÞÈÇÆá äÌÑÇä íãÇäíåÇ æÈÇáÌíÇÏ ÊÌÑ ÇáÎíá ÚÇÈÓÉ ßÃä ãÐÑæÑ ãáÍ Ýí åæÇÏíåÇ Þæã ÇÐÇ ÝÒÚ ÇáÇÞæÇã ØÇÝ Èåã ÃáÞì ÇáÚÕí ÚÕí ÇáÌåá ÈÇÑíåÇ ÞÇá æÇáÑÌá ÇÐÇ áã íßä ãÚå ÚÕÇ Ýåæ ÈÇåá æäÇÞÉ ÈÇåá æÈÇåáÉ ÇÐÇ ßÇäÊ ÈÛíÑ ÕÑÇÑ æÞÇá ÇáÑÇÌÒ ÃÈåáåÇ ÐÇ íÏåÇ æÓÈÍåÇ æÏÞÊ ÇáãÑßæ ÍÊì ÇÈáäÏÍÇ ÇÍÊÌäÇ Çä äÐßÑ ÇÑÊÝÇÞ ÈÚÖ ÇáÔÚÑÇÁ ãä ÇáÚÑÌÇä ÈÇáÚÕí ÚäÏ ÐßÑ ÇáÚÕÇ æÊÕÑÝåÇ Ýí ÇáãäÇÝÚ æÇáÐí äÍä ÐÇßÑæå ãä Ðáß Ýí åÐÇ ÇáãæÖÚ Þáíá ãä ßËíÑ ããÇ ÐßÑäÇå Ýí ßÊÇÈ ÇáÚÑÌÇä ÝÇä ÃÑÏÊãæå Ýåæ åäÇß ãæÌæÏ Ç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ÔÇÁ Çááå ÊÚÇáì ÞÇáæÇ æáãÇ ÔÇÚ åÌÇÁ ÇáÍßã Èä ÚÈÏá ÇáÇÓÏí áãÍãÏ Èä ÍÓÇä Èä ÓÚÏ æÛíÑå ãä ÇáæáÇÉ æÇáæÌæå åÇÈå Ãåá ÇáßæÝÉ æÇÊÞì áÓÇäå ÇáÕÛíÑ æÇáßÈíÑ æßÇä ÇáÍßã ÃÚÑÌ áÇ ÊÝÇÑÞå ÚÕÇå ÝÊÑß ÇáæÞæÝ ÈÃÈæÇÈåã æÕÇÑ íßÊÈ Úáì ÚÕÇå ÍÇÌÊå æíÈÚË ÈåÇ ãÚ ÑÓæáå ÝáÇ íÍÈÓ áå ÑÓæá æáÇ íÄÎÑ áÞÑÇÁÉ ÇáßÊÇÈ Ëã ÊÃÊíå ÇáÍÇÌÉ Úáì ÇßËÑ ãÇ ÞÏÑ æÃæÝÑ ãÇ Ããá ÝÞÇá íÍíì Èä äæÝá ÚÕÇ Íßã Ýí ÇáÏÇÑ Çæá ÏÇÎá æäÍä ÚáìÇáÇÈæÇÈ äÞÕì æäÍÌÈ æÃãÇ Þæá ÈÔÑ Èä ÃÈí ÎÇÒã ááå ÏÑ Èäí ÍÏÇÁ ãä äÝÑ æßá ÌÇÑ Úáì ÌíÑÇäå ßáÈ ÇÐÇ ÛÏæÇ æÚÕí ÇáØáÍ ÃÑÌáåã ßãÇ ÊäÕÈ æÓØ ÇáÈíÚÉ ÇáÕáÈ æÇäãÇ íÚäí Ãäåã ßÇäæÇ ÚÑÌÇ ÝÃÑÌáåã ßÚÕí ÇáØáÍ æÚÕí ÇáØáÍ ãÚæÌÉ æßÐáß ÞÇá ãÚÏÇä ÇáÇÚãì Ýí ÞÕíÏÊå ÇáØæíáÉ ÇáÊí æÕÝ ÝíåÇ ÇáÛÇáíÉ æÇáÑÇÝÖÉ æÇáÊãíãíÉ æÇáÒíÏíÉ æÇáÐí ØÝÝ ÇáÌÏÇÑ ãä ÇáÐÚÑ ÞÏ ÈÇÊ ÞÇÓã ÇáÇäÝÇá ÝÛÏÇ ÎÇãÚÇ ÈæÌå åÔíã æÈÓÇÞ ßÚæÏ ØáÍ ÈÇá æÞÇá ÈÚÖ ÇáÚÑÌÇÁ ããä ÌÚá ÇáÚÕÇ ÑÌáÇ ãÇ ááßæÇÚÈ íÇ ÏåãÇÁ ÞÏ ÌÚáÊ ÊÒæÑ Úäí æÊáÞí Ïæäí ÇáÎãÑ áÇ ÃÓãÚ ÇáÕæÊ ÍÊì ÃÓÊÏíÑ áå áíáÇ ØæíáÇ íäÇÛíäí áå ÇáÞãÑ æÞÇá ÑÌá ãä Èäí ÚÌá æÔì Èí æÇÔ ÚäÏ áíáì ÓÝÇåÉ ÝÞÇáÊ áå áíáì ãÞÇáÉ Ðí ÚÞá æÎÈÑåÇ Çäí ÚÑÌÊ Ýáã Êßä ßæÑåÇÁ ÊÌÊÑ ÇáãáÇãÉ ááÈÚá æãÇ Èí ãä ÚíÈ ÇáÝÊì ÛíÑ Çääí ÌÚáÊ ÇáÚÕÇ ÑÌáÇ ÃÞíã ÈåÇ ÑÌáí æÞÇá ÇÈæ ÖÈÉ Ýí ÑÌáå æÞÏ ÌÚáÊ ÇÐÇ ãÇ äãÊ ÃæÌÚäí ÙåÑí æÞãÊ ÞíÇã ÇáÔÇÑÝ ÇáÙåÑí æßäÊ ÃãÔí Úáì ÑÌáíä ãÚÊÏáÇ ÝÕÑÊ ÃãÔí Úáì ÑÌá ãä ÇáÔÌÑ æÞÇá ÇÚÑÇÈí ãä Èäí Êãíã</w:t>
      </w:r>
    </w:p>
    <w:p>
      <w:pPr>
        <w:pStyle w:val="Normal"/>
        <w:jc w:val="both"/>
        <w:rPr/>
      </w:pPr>
      <w:r>
        <w:rPr>
          <w:rFonts w:eastAsia="MS Sans Serif" w:cs="MS Sans Serif" w:ascii="MS Sans Serif" w:hAnsi="MS Sans Serif"/>
          <w:b/>
          <w:bCs/>
          <w:color w:val="000000"/>
        </w:rPr>
        <w:t>æãÇ Èí ãä ÚíÈ ÇáÝÊì ÛíÑ Ãääí ÃáÝÊ ÞäÇÊí Ííä ÃæÌÚäí ÙåÑí ÞÇá æÏÎá ÇáÍßã Èä ÚÈÏá ÇáÇÓÏí æåæ ÃÚÑÌ Úáì ÚÈÏ ÇáÍãíÏ Èä ÚÈÏ ÇáÑÍãä Èä ÒíÏ Èä ÇáÎØÇÈ æåæ ÇÚÑÌ æßÇä ÕÇÍÈ ÔÑØå ÃÚÑÌ ÝÞÇá ÇÈä ÚÈÏá ÃáÞ ÇáÚÕÇ æÏÚ ÇáÊÎÇÏÚ æÇáÊãÓ ÚãáÇ ÝåÐí ÏæáÉ ÇáÚÑÌÇä áÃãíÑäÇ æÃãíÑ ÔÑØÊäÇ ãÚÇ áßáíåãÇ íÇ ÞæãäÇ ÑÌáÇä ÝÇÐÇ íßæä ÃãíÑäÇ ææÒíÑäÇ æÃäÇ ÝÇä ÇáÑÇÈÚ ÇáÔíØÇä æããÇ íÏáß Úáì Çä ááÚÕÇ ãæÞÚÇ ãäåã æÇäåÇ ÊÏæÑ ãÚ ÇßËÑ ÃãæÑåã Þæá ãÒÑÏ ÇÈä ÖÑÇÑ ÝÌÇÁ Úáì ÈßÑ ËÝÇá íßÏå ÚÕÇ ÅÓÊå æÍí ÇáÚÌÇÈÉ ÈÇáÝåÑ æíÞæáæä ÇÚÊÕì ÈÇáÓíÝ ÇÐÇ ÌÚá ÇáÓíÝ ÚÕÇ æÇäãÇ ÇÔÊÞæÇ ááÓíÝ ÇÓãÇ ãä ÇáÚÕÇ áÇä ÚÇãÉ ÇáãæÇÖÚ ÇáÊí ÊÕáÍ ÝíåÇ ÇáÓíæÝ ÊÕáÍ ÝíåÇ ÇáÚÕí æáíÓ ßá ãæÖÚ ÊÕáÍ Ýíå ÇáÚÕÇ íÕáÍ Ýíå ÇáÓíÝ æÞÇá ÇáÂÎÑ æäÍä ÕÏÚäÇ åÇãÉ ÇÈä ãÍÑÞ ßÐáß äÞÖí ÈÇáÓíæÝ ÇáÕæÇÑã æÞÇá ÚãÑæ Èä ÇáÇØäÇÈÉ æÝÊì íÖÑÈ ÇáßÊíÈÉ ÈÇáÓíÝ ÇÐÇ ßÇäÊ ÇáÓíæÝ ÚÕíÇ æÞÇá ÚãÑæ Èä ãÍÑÒ äÒáæÇ Åáíåã æÇáÓíæÝ ÚÕíåã æÊÐßÑæÇ ÏãäÇ áåã æÐÍæáÇ æÞÇá ÇáÝÑÒÏÞ Èä ÛÇáÈ Èä ÕÚÕÚÉ Çä ÇÈä íæÓÝ ãÍãæÏ ÎáÇÆÞå ÓíÇä ãÚÑæÝå Ýí ÇáäÇÓ æÇáãØÑ åæ ÇáÔåÇÈ ÇáÐí íÑãìÇáÚÏæ Èå æÇáãÔÑÝí ÇáÐí ÊÚÕì Èå ãÖÑ ÞÇá ÇáÚÑíÇä Èä ÇáÇÓæÏ Ýí ÇÈä áå ãÇÊ æáÞÏ ÊÍãá ÇáãÔÇÉ ßÑíãÇ áíä ÇáÚæÏ ãÇÌÏ ÇáÇÚÑÇÞ ÐÇß Þæáí æáÇ ßÞæá äÓÇÁ ãÚæáÇÊ íÈßíä ááÇæÑÇÞ æßÊÈ ÚãÑæ Èä ÇáÚÇÕ Çáì ÚãÑ Èä ÇáÎØÇÈ ÑÖí Çááå ÊÚÇáì Úäå Çä ÇáÈÍÑ ÎáÞ ÚÙíã íÑßÈå ÎáÞ ÕÛíÑ ßÃäåã ÏæÏ Úáì ÚæÏ æÞÇá æÇÆáÉ ÇáÓÏæÓ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ÑÃíÊß áãÇÔÈÊ ÃÏÑßß ÇáÐí íÕíÈ ÓÑÇÉ ÇáÃÒÏ Ííä ÊÔíÈ ÓÝÇåÉ ÃÍáÇã æÈÎá ÈäÇÆá æÝíß áãä ÚÇÈ ÇáãÒæä ÚíæÈ áÞÏ ÕÈÑÊ ááÐá ÃÚæÇÏ ãäÈÑ ÊÞæã ÚáíåÇ Ýí íÏíß ÞÖíÈ æÞÏ ÃæÍÔÊ ãäåã ÑÓÇÊíÞ ÝÇÑÓ æÝí ÇáãÕÑ ÏæÑ ÌãÉ æÏÑæÈ æÃäÔÏ ÇáÇÕãÚí ÃÚÏÏÊ ááÖíÝÇä ßáÈÇ ÖÇÑíÇ æåÑÇæÉ ãÌáæÒÉ ãä ÃÑÒä æãÚÇÐÑÇ ßÐÈÇ ææÌåÇ ÈÇÓÑÇ æÊÔßíÇ ÚÖ ÇáÒãÇä ÇáÃáÒä æÔÐÇÉ ãÑåæÈ ÇáÃÐì ÞÇÐæÑÉ ÎÔä ÌæÇäÈå ÏáæÙ ÖíÒä æÈßÝ ãÍÈæß ÇáíÏíä Úä ÇáÚáÇ æÇáÈÇÚ ãÓæÏ ÇáÐÑÇÚ ãÞÍÒä æÊÌäíÇ áåã ÇáÐäæÈ æÃáÊÞí ÈÛáíÙ ÌáÏ ÇáæÌäÊíä ÚÔæÒä æÞÇá ÌÑíÑ ÊÕÝ ÇáÓíæÝ æÛíÑßã íÚÕí ÈåÇ íÇ ÇÈä ÇáÞíæä æÐÇß ÝÚá ÇáÕíÞá æÞÇá ÇáÑÇÚí ÊÈíÊ æÑÌáÇåÇ ÇÐÇäÇä áÇÓÊåÇ ÚÕÇ ÇÓÊåÇ ÍÊì íßá ÞÚæÏåÇ æÞÇá ÇÚÑÇÈí ááÍØíÆÉ ãÇ ÚäÏß íÇ ÑÇÚí ÇáÛäã ÞÇá ÚÌÑÇÁ ãä Óáã ÞÇá Çäí ÖíÝ ÞÇá ááÖíÝÇä ÃÚÏÏÊåÇ æÞÇá ÇáÔãÇÎ Èä ÖÑÇÑ Çáì ÈÞÑ Ýíåä ááÚíä ãäÙÑ æãáåì áãä íáåæ Èåä ÃäíÞ ÑÚíä ÇáäÏì ÍÊì ÇÐÇ æÞÏ ÇáÍÕÇ æáã íÈÞ ãä äæÁ ÇáÓãÇß ÈÑæÞ æÞÇá ÇãÑÄ ÇáÞíÓ ÞæáÇ áÏæÏÇä ÚÈíÏ ÇáÚÕÇ ãÇ ÛÑßã ÈÇáÇÓÏ ÇáÈÇÓá æÞÇá Úáí Èä ÇáÚÐíÑ æÇÐÇ ÑÃíÊ ÇáãÑÁ ÈÔÚÈ ÃãÑå ÔÚÈ ÇáÚÕÇ æíáÍ Ýí ÇáÚÕíÇä ÝÇÚãÏ áãÇ ÊÚáæ ÝãÇ áß ÈÇáÐí áÇ ÊÓÊØíÚ ãä ÇáÇãæÑ íÏÇä æÞÇá ÇáÂÎÑ æåÌåÇÌÉ áÇ íãáÃ Çááíá ÕÏÑå ÇÐÇ ÇáäßÓ ÃÛÖì ØÑÝå ÛíÑ ÃÑæÚ ÕÍíÍ ÈÑíÁ ÇáÚæÏ ãä ßá ÇÈäÉ æÌãÇÚ äåÈ ÇáÎíÑ ãä ßá ãÌãÚ æÞÇá ãÓßíä ÇáÏÑÇã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Óãæ ÈÃÚäÇÞ æÊÍÈÓåÇ ÚäåÇ ÚÕí ÇáÐÇÏÉ ÇáÚÌÑ ÞÇá ÍÈÇÈ Èä ãæÓì Úä ãÌÇáÏ Úä ÇáÔÚÈí Úä ÌÑíÑ Èä ÞíÓ ÞÏãÊ ÇáãÏÇÆä ÈÚÏ ãÇ ÖÑÈ Úáí Èä ÃÈí ØÇáÈ ßÑã Çááå ÊÚÇáì æÌåå ÝáÞíäí ÇÈä ÇáÓæÏÇÁ æåæ ÇÈä ÍÑÈ ÝÞÇá áí ãÇ ÇáÎÈÑ ÝÞáÊ ÖÑÈ ÃãíÑ ÇáãÄãäíä ÖÑÈÉ íãæÊ ÇáÑÌá ãä ÇíÓÑ ãäåÇ æíÚíÔ ãä ÃÔÏ ãäåÇ ÞÇá áæ ÌÆÊãæäÇ ÈÏãÇÛå Ýí ãÇÆÉ ÕÑÉ áÚáãäÇ Çäå áÇ íãæÊ ÍÊì íÐæÏßã ÈÚÕÇå æÞÇá Çááå ÊÈÇÑß æÊÚÇáì æÅÐÇ ÇÓÊÓÞì ãæÓì áÞæãå ÝÞáäÇ ÇÖÑÈ ÈÚÕÇß ÇáÍÌÑ æÞÇá ÇáÔÇÚÑ ÑÃíÊ ÇáÛÇäíÇÊ äÝÑä ãäí äÝæÑ ÇáæÍÔ ãä ÑÇã ãÝíÞ ÑÃíä ÊÛíÑí æÃÑÏä áÏäÇ ßÛÕä ÇáÈÇä Ðí ÇáÝää ÇáæÑíÞ æÞÇá ÇÈæ ÇáÚÊÇåíÉ ÚÑíÊ ãä ÇáÔÈÇÈ æßÇä ÛÖÇ ßãÇ íÚÑì ãä ÇáæÑÞ ÇáÞÖíÈ ÃáÇ áíÊ ÇáÔÈÇÈ íÚæÏ íæãÇ ÝÃÎÈÑå ÈãÇ ÕäÚ ÇáãÔíÈ æÞÇá ÇáÂÎÑ ÝáÆä ÚãÑÊ áÞÏ ÚãÑÊ ßÃääí ÛÕä äËäíå ÇáÑíÇÍ ÑØíÈ æßÐÇß ÍÞÇ ãä íÚãÑ íÈáå ßÑ ÇáÒãÇä Úáíå æÇáÊÞáíÈ ÍÊì íÚæÏ ãä ÇáÈáÇ æßÃäå Ýí ÇáßÝ ÃÝæÞ äÇÕá ãÚÕæÈ ãÑØ ÇáÞÐÇÐ ÝáíÓ Ýíå ãÕäÚ áÇ ÇáÑíÔ íäÝÚå æáÇ ÇáÊÚÞíÈ æÞÇá ÚÑæÉ Èä ÇáæÑÏ ÃáíÓ æÑÇÆí Çä ÃÏÈ Úáì ÇáÚÕÇ ÝíÃãä ÃÚÏÇÆí æíÓÃãäí Ãåáí æÃäÔÏ ÚÕæÇ áÓíæÝ ÇáåäÏ æÇÚÊÑßÊ Èåã ÈÑÇßÇÁ ãæÊ áÇ íØíÑ ÛÑÇÈåÇ æÞÇá áÈíÏ ÃáíÓ æÑÇÆí Çä ÊÑÇÎÊ ãäíÊí áÒæã ÇáÚÕÇ ÊÍäì ÚáíåÇ ÇáÇÕÇÈÚ æÞÇá ÂÎÑ äÞíã ÇáÚÕÇ ãÇ ßÇä ÝíåÇ áÏæäÉ æÊÃÈì ÇáÚÕÇ Ýí íÈÓåÇ Çä ÊÞæãÇ æÞÇá ÇáÂÎÑ Åä ÇáÛÕæä ÇÐÇ ÞæãÊåÇ ÇÚÊÏáÊ æáä Êáíä ÇÐÇ ÞæãÊåÇ ÇáÎÔ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ÌÑíÑ ãÇ ááÝÑÒÏÞ ãä ÚÒ íáæÐ Èå ÅáÇ ÈäæÇáÚã Ýí ÃíÏíåã ÇáÎÔÈ ÓíÑæÇ Èäí ÇáÚã ÝÇáÃåæÇÒ ãäÒáßã æäåÑ ÊíÑì ÝãÇ ÊÏÑíßã ÇáÚÑÈ æÞÇá ÌÑíÑ Ýí åÌÇÆå Èäí ÍäíÝÉ ÃÈäÇÁ äÎá æÍíØÇä æãÒÑÚÉ ÓíæÝåã ÎÔÈ ÝíåÇ ãÓÇÍíåÇ ÞØÚ ÇáÏíÇÑ æÓÞí ÇáäÎá ÚÇÏÊåã ÞÏãÇ æãÇ ÌÇæÒÊ åÐÇ ãÓÇÚíåÇ áæ Þíá Çíä åæÇÏí ÇáÎíá ãÇ ÚáãæÇ ÞÇáæÇ áÃÚÌÇÒåÇ åÐí åæÇÏíåÇ Ãæ Þíá Çä ÍãÇã ÇáãæÊ ÇÎÐßã ÇæÊáÌãæÇ ÝÑÓÇ ÞÇãÊ ÈæÇßíåÇ áãÇ ÑÃÊ ÎÇáÏÇ ÈÇáÚÑÖ ÇåáßåÇ ÞÊáÇ æÃÓáãåÇ ãÇ Þá ØÇÛíåÇ ÏÇäÊ æÃÚØÊ íÏÇ ááÓáã ØÇÆÚÉ ãä ÈÚÏ ãÇ ßÇÏ ÓíÝ Çááå íÝäíåÇ æÞÇá ÓáÇãÉ Èä ÌäÏá ßäÇ ÇÐÇ ãÇ ÃÊÇäÇ ÕÇÑÎ ÝÒÚ ßÇä ÇáÕÑÇÎ áå ÞÑÚ ÇáÙäÇÈíÈ æÞÇá ÂÎÑ ßÃäåÇ ÇÐ ÑÝÚÊ ÚÕÇåÇ äÚÇãÉ ÇæÍÏåÇ ÑÃáÇåÇ æããä ÃÖÇÝæå Çáì ÚÕÇå ÏÇæÏ ãáßíä ÇáíÔßÑí æÞÏ ßÇä æáí ÔÑØÉ ÇáÈÕÑÉ æÌÇÁ Ýí ÇáÍÏíË Çä ÇÈÇ ÈßÑ ÑÖí Çááå ÊÚÇáì Úäå ÃÝÇÖ ãä ÌãÚ æåæ íÍÑÔ ÈÚíÑå ÈãÍÌäå æÞÇá ÇáÇÕãÚí ÇáãÍÌä ÇáÚÕÇ ÇáãÚæÌÉ æÝí ÇáÍÏíË ÇáãÑÝæÚ Çäå ØÇÝ ÈÇáÈíÊ íÓÊáã ÇáÇÑßÇä ÈãÍÌäå Ëã íÌÐÈå Çáíå íÑíÏ ÈÐáß ÊÍÑíßå æÞÇá ÇáÑÇÚí ÝÃáÞì ÚÕÇ ØáÍ æäÚáÇ ßÃäåÇ ÌäÇÍ ÇáÓãÇäí ÑÃÓåÇ ÞÏ ÊÕæÚÇ æÇáÚÕÇ ÃíÖÇ ÝÑÓ ÔÈíÈ Èä ßÑíÈ ÇáØÇÆí æÞÇá ÇÈæ ÇáÍÓä Úä Úáí Èä ÓáíãÇä ßÇä ÔÈíÈ Èä ßÑíÈ ÇáØÇÆí íÕíÈ ÇáØÑíÞ Ýí ÎáÇÝÉ Úáí Èä ÃÈí ØÇáÈ ßÑã Çááå ÊÚÇáì æÌåå ÝÈÚË Çáíå ÇÍãÑ Èä ÔãíØ ÇáÚÌáí æÇÎÇå Ýí ÝæÇÑÓ ÝåÑÈ ÔÈíÈ æÞÇá æáãÇ Çä ÑÃíÊ ÇÈäí ÔãíØ ÈÓßÉ ØíÁ æÇáÈÇÈ Ïæäí ÊÌááÊ ÇáÚÕÇ æÚáãÊ Ãäí Ñåíä ãÎíÓ Åä íËÞÝæäí æáæ ÇäÙÑÊåã ÔíÆÇ ÞáíáÇ áÓÇÞæäí Çáì ÔíÎ ÈØíä ÔÏíÏ ãÌÇáÒ ÇáßÝíä ÕáÈ Úáì ÇáÍÏËÇä ãÌÊãÚ ÇáÔÄæ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ÇáäÌÇÔí áÃã ßËíÑ ÇÈäÉ ÇáÕáÊ æáÓÊ ÈåäÏí æáßä ÖíÚÉ Úáì ÑÌá áæ ÊÚáãíä ãÒíÑ æÃÚÌÈÊäí ááÓæØ æÇáäæØ æÇáÚÕÇ æáã ÊÚÌÈíäí ÎáÉ áÃãíÑ æÞÇá ÃÚÔì Èäí ÑÈíÚÉ æßÇä ÇáÎáÇÆÝ ÈÚÏÇáÑÓæá ßáåã ÃÓæÉ ÎÇÔÚÇ ÔåíÏíä ãä ÈÚÏ ÕÏíÞåã æßÇä ÇÈä ÕÎÑ ÇáÑÇÈÚÇ æßÇä ÇÈäå ÈÚÏå ÎÇãÓÇ ãØíÚÇ áãä ÞÈáå ÓÇãÚÇ æãÑæÇä ÓÇÏÓ ãä ÞÏ ãÖì æßÇä ÇÈäå ÈÚÏå ÓÇÈÚÇ æÈÔÑ íÏÇÝÚ ÚÈÏ ÇáÚÒíÒ ãÖì ËÇãäÇ ÐÇ æÐÇ ÊÇÓÚÇ æÃíåã ãÇ íßä ÓÇÆÓÇ áåÇ áã íßä ÃãÑåÇ ÖÇÆÚÇ ÝÃãÇ ÊÑíäí ÍáíÝ ÇáÚÕÇ ÝÞÏ ßäÊ ãä æËÈÉ ÎÇãÚÇ ÝÓÇæãäí ÇáÏåÑ ÍÊì ÇÔÊÑì ÔÈÇÈí æßäÊ áå ãÇäÚÇ æÞÇá ÚæÝ Èä ÇáÎÑÚ ÃáÇ ÃÈáÛÇ Úäí ÌÑíÍÉ ÂíÉ Ýåá ÇäÊ Úä Ùáã ÇáÚÔíÑÉ ãÞÕÑ æÇä ÙÚä ÇáÍí ÇáÌãíÚ áØíÉ ÝÃãÑß ãÚÕí æÔÑÈß ãÛæÑ ÃÝí ÕÑãÉ ÚÔÑíä Çæ åí ÏæäåÇ ÞÔÑÊã ÚÕÇßã ÝÇäÙÑæÇ ßíÝ ÊÞÔÑ ÒÚãÊã ãä ÇáåÌÑ ÇáãÖáá Ãäßã ÓÊäÕÑßã ÚãÑæ ÚáíäÇ æãäÞÑ ÝíÇ ÔÌÑ ÇáæÇÏí ÃáÇ ÊäÕÑæäåã æÞÏ ßÇä ÈÇáãÑæÊ ÑãË æÓÎÈÑ Ãáã ÊÌÚáæÇ ÊíãÇ Úáì ÔÚÈÊí ÚÕÇ ÝãÇ íäØÞ ÇáãÚÑæÝ ÇáÇ ãÚÐÑ æÞÇá ÑÌá ãä ãÍÇÑÈ íÑËí ÇÈäå Ãáã íß ÑØÈÇ íÚÕÑ ÇáÞæã ãÇÁå æãÇ ÚæÏå ááßÇÓÑíä ÈíÇÈÓ æÞÇá ÍÇÌÈ Èä ÒÑÇÑÉ æÇááå ãÇ ÇáÞÚÞÇÚ ÈÑØÈ ÝíÚÕÑ æáÇ ÈíÇÈÓ ÝíßÓÑ æÞÇá ÍãÇÏ ÚÌÑÏ æÌÑæÇ ÚáìãÇ ÚæÏæÇ æáßá ÚíÏÇä ÚÕÇÑå æÞÇá ÇíÖÇ ÝÃäÊ ÇßÑã ãä íãÔí Úáì ÞÏã æÃäÖÑ ÇáäÇÓ ÚäÏ ÇÛÕÇäÇ áæ ãÌ ÚæÏ Úáì Þæã ÚÕÇÑÊå áãÌ ÚæÏß ÝíäÇ ÇáãÓß æÇáÈÇä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ÂÎÑ æÅäÇ æÌÏäÇ ÇáäÇÓ ÚæÏíä ØíÈÇ æÚæÏÇ ÎÈíËÇ ãÇ íÈÖ ÚáìÇáÚÕÑ ÊÒíä ÇáÝÊì ÇÎáÇÞå æÊÔíäå æÊÐßÑ ÇÎáÇÞ ÇáÝÊì æåæ áÇ íÏÑí æÞÇá ÇáãÄãá Èä Ããíá ßÇäÊ ÊÞíÏ Ííä ÊäÒá ãäÒáÇ ÝÇáíæã ÕÇÑ áåÇ ÇáßáÇá ÞíæÏÇ æÇáÞæã ßÇáÚíÏÇä íÝÖá ÈÚÖåã ÈÚÖÇ ßÐÇß íÝæÞ ÚæÏ ÚæÏÇ æÞÇáÊ áíáì ÇáÃÎíáíÉ äÍä ÇáÇÎÇÆá áÇ íÒÇá ÛáÇãäÇ ÍÊì íÏÈ Úáì ÇáÚÕÇ ãÐßæÑÇ ÃäÙÑ ÇÈÞÇß Çááå Ýí ßã Ýä ÊÕÑÝ Ýíå ÐßÑÇáÚÕÇ ãä ÇÈæÇÈ ÇáãäÇÝÚ æÇáãÑÇÝÞ æÝí ßã æÌå ÕÑÝå ÇáÔÚÑÇÁ æÖÑÈ Èå ÇáãËá æäÍä áæ ÊÑßäÇ ÇáÇÍÊÌÇÌ áãÎÇÕÑ ÇáÈáÛÇÁ æÚÕí ÇáÎØÈÇÁ áã äÌÏ ÈÏÇ ãä ÇáÇÍÊÌÇÌ áÌáÉ ÇáãÑÓáíä æßÈÇÑ ÇáäÈííä áÇä ÇáÔÚæÈíÉ ÞÏ ØÚäÊ Ýí ÌãáÉ åÐÇ ÇáãÐåÈ ÚáìÞÖíÈ ÇáäÈí æÚäÒÊå æÚáì ÚÕÇå æãÎÕÑÊå æÚáì ÚÕÇ ãæÓì áÇä ãæÓì Úáíå ÇáÓáÇã ÞÏ ßÇä ÇÊÎÐåÇ ãä ÞÈá Çä íÚáã ãÇ ÚäÏ Çááå ÝíåÇ æÇáì ãÇ íßæä ÕíæÑ ÇãÑåÇ ÃáÇ ÊÑì Çäå áãÇ ÞÇá Çááå ÚÒ æÌá æãÇ Êáß Èíãíäß íÇ ãæÓì ÞÇá åí ÚÕÇí ÃÊæßÃ ÚáíåÇ æÃåÔ ÈåÇ Úáì Ûäãí æáí ÝíåÇ ãÂÑÈ ÃÎÑì æÈÚÏ Ðáß ÞÇá ÃáÞåÇ íÇ ãæÓì ÝÇÐÇ åí ÍíÉ ÊÓÚì æãä íÓÊØíÚ Çä íÏÚí ÇáÅÍÇØÉ ÈãÇ ÝíåÇ ãä ãÂÑÈ ãæÓì ÇáÇ ÈÇáÊÞÑíÈ æÐßÑ ãÇ ÎØÑ ÚáìÇáÈÇá Ðáß æÞÏ ßÇäÊ ÇáÚÕÇ áÇ ÊÝÇÑÞ íÏ ÓáíãÇä Èä ÏÇæÏ ÚáíåãÇ ÇáÓáÇã áÇ Ýí ãÞÇãÇÊå æáÇ Ýí ÕáæÇÊå æáÇ Ýí ãæÊå æáÇ Ýí ÃíÇã ÍíÇÊå ÍÊì ÌÚá Çááå ÊÓáíØ ÇáÇÑÖÉ ÚáíåÇ æÓáíãÇä ãíÊ æåæ ãÚÊãÏ ÚáíåÇ ãä ÇáÂíÇÊ ÚäÏ ãä ßÇä áÇ íÚáã Çä ÇáÌä áã Êßä ÊÚáã ÇáÇ ãÇ ÊÚáã ÇáÇäÓ æáæ Úáã ÇáÞæã ÇÎáÇÞ ßá ãáÉ æÒí Çåá ßá áÛÉ æÚááåã Ýí Ðáß æÇÍÊÌÇÌåã áå áÞá ÔÛÈåã æßÝæäÇ ãÄæäÊåã æåÐå ÇáÑåÈÇä ÊÊÎÐ ÇáÚÕí ãä ÛíÑ ÓÞã æáÇ äÞÕÇä Ýí ÌÇÑÍÉ æáÇ ÈÏ ááÌÇËáíÞ ãä ÞäÇÚ æãä ãÙáÉ æÈÑØáÉ æãä ÚßÇÒÉ æãä ÚÕÇ ãä ÛíÑ Çä íßæä ÇáÏÇÚí ÇáìÐáß ßÈÑÇ æáÇ ÚÌÒÇ Ýí ÇáÎáÞÉ æãÇ ÒÇá ÇáãØíá ÇáÞíÇã ÈÇáãæÚÙÉ Çæ ÇáÞÑÇÁÉ ÇæÇáÊáÇæÉ íÊÎÐ ÇáÚÕÇ ÚäÏ</w:t>
      </w:r>
    </w:p>
    <w:p>
      <w:pPr>
        <w:pStyle w:val="Normal"/>
        <w:jc w:val="both"/>
        <w:rPr/>
      </w:pPr>
      <w:r>
        <w:rPr>
          <w:rFonts w:eastAsia="MS Sans Serif" w:cs="MS Sans Serif" w:ascii="MS Sans Serif" w:hAnsi="MS Sans Serif"/>
          <w:b/>
          <w:bCs/>
          <w:color w:val="000000"/>
        </w:rPr>
        <w:t>Øæá ÇáÞíÇã æíÊæßÃ ÚáíåÇ ÚäÏ ÇáãÔí ßÃä Ðáß ÒÇÆÏ Ýí ÇáÊßåá æÇáÒãÇÊÉ æÝí äÝí ÇáÓÎÝ æÇáÎÝÉ æÈÇáäÇÓ ÍÝÙß Çááå ÇÚÙã ÇáÍÇÌÉ Çáì Çä íßæä áßá ÍäÓ ãäåã ÓíãÇ æáßá ÕäÝ ãäåã ÍáíÉ æÓãÉ æíÊÚÇÑÝæä ÈåÇ ÞÇá ÇáÝÑÒÏÞ Èå äÏÈ ããÇíÞæá ÇÈä ÛÇáÈ íáæÍ ßãÇ áÇÍÊ æÓæã ÇáãÕÏÞ æÞÇá ÇáÂÎÑ ÃäÇÑ ÍÊì ÕÏÞÊ ÓãÇÊå æÙåÑÊ ãä ßÑã ÂíÇÊå æÃäÔÏ ÇÈæ ÚÈíÏÉ ÓÞÇåÇ ãíÓã ãä Âá ÚãÑæ ÇÐÇãÇ ßÇä ÕÇÍÈåÇ ÌÍíÔÇ æÐßÑ ÈÚÖ ÇáÇÚÑÇÈ ÖÑæÈÇ ãä ÇáæÓã ÝÞÇá Èåä Ýí ÎØÇÝåÇ ÚáØ æÓã æÍáÞ Ýí ÂÎÑ ÇáÐÝÑì äÙã ãÚåÇ äÙÇã ãËá ÎØ ÈÇáÞáã æÞÑãÉ æáÓÊ ÇÏÑí ãä ÞÑã ÚÑÖ æÎÈØ áãÌáíåÇ ÇáæÓã æÞÇá Çááå ÊÈÇÑß ÊÚÇáì ÓíãÇåã Ýí æÌæååã ãä ÃËÑ ÇáÓÌæÏ æßãÇ ÎÇáÝæÇ Èíä ÇáÇÓãÇÁ ááÊÚÇÑÝ æÞÇá ÚÒ æÌá æÌÚáäÇßã ÔÚæÈÇ æÞÈÇÆá áÊÚÇÑÝæÇ Çä ÇßÑãßã Úä Çááå ÇÊÞÇßã ÝÚäÏ ÇáÚÑÈ ÇáÚãÉ æÃÎÐ ÇáãÎÕÑÉ ãä ÇáÓíãÇ æÞÏ áÇ íáÈÓ ÇáÎØíÈ ÇáãáÍÝÉ æáÇ ÇáÌÈÉ æáÇ ÇáÞãíÕ æáÇ ÇáÑÏÇÁ æÇáÐí áÇ ÈÏ ãäå ÇáÚãÉ æÇáãÎÕÑÉ æÑÈãÇ ÞÇã Ýíåã æÚáíå ÅÒÇÑå ÞÏ ÎÇáÝ Èíä ØÑÝíå æÑÈãÇ ÞÇã Ýíåã æÚáíå ÚãÇãÊå æÝí íÏå ãÎÕÑÊå æÑÈãÇ ßÇä ÞÖíÈÇ æÑÈãÇ ßÇäÊ ÇáÚÕÇ æÑÈãÇ ßÇäÊ ÞäÇÉ æÝí ÇáÞäÇ ãÇ åæ ÇÛáÙ ãä ÇáÓÇÞ æÝíåÇ ãÇ åæ ÃÏÞ ãä ÇáÎäÕÑ æÞÏ Êßæä ãÍßßÉ ÇáßÚæÈ ãËÞÝÉ ãä ÇáÇÚæÌÇÌ ÞáíáÉ ÇáÇÈä æÑÈãÇ ßÇä ÇáÚæÏ äÈÚÇ æÑÈãÇ ßÇä ÔæÍÇ æÑÈãÇ ßÇä ãä ÃÈäæÓ æãä ÛÑÇÆÈ ÇáÎÔÈ æãä ßÑÇÆã ÇáÚíÏÇä æãä Êáß ÇáãáÓ ÇáãÕÝÇÉ æÑÈãÇßÇäÊ áÈ ÛÕä ßÑíã ÝÇä ááÚíÏÇä ÌæÇåÑ ßÌæÇåÑ ÇáÑÌÇá æáæáÇ Ðáß áãÇ ßÇäÊ Ýí ÎÒÇÆä ÇáÎáÝÇÁ æÇáãáæß æãäåÇ ãÇ áÇ ÊÞÑÈå ÇáÃÑÖÉ æáÇ ÊÄËÑ Ýíå ÇáÞæÇÏÍ æÇáÚßÇÒ ÇÐÇ áã íßä Ýí ÇÓÝáå ÒÌ ÝåæÚÕÇ áÃä ÃØæá ÇáÞäÇ Çä íÞÇá ÑãÍ ÎØá ËãÑãÍ äÇÆÑ Ëã ÑãÍ ãÎãæÓ Ëã Ñã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ÑÈæÚ Ëã ÑãÍ ãØÑÏ Ëã ÚßÇÒ Ëã ÚÕÇ Ëã ãä ÇáÚÕí äÕÈ ÇáãÓÇÍí æÇáãÑæÑ æÇáÞÏã æÇáÝÄæÓ æÇáãÚÇæá æÇáãäÇÌá æÇáØÈÑÒíäÇÊ Ëã Êßæä ãä Ðáß äÕÈ ÇáÓßÇßíä æÇáÓíæÝ æÇáãÔÇãá æßá ÓåÇã äÈÚíÉ æÛíÑ Ðáß ãä ÇáÚíÏÇä ÇáÊí ÇãÊÏÍåÇ ÃæÓ Èä ÍÌÑ Çæ ÇáÔãÇÎ Èä ÖÑÇÑ Çæ ÃÍÏ ãä ÇáÔÚÑÇÁ ÝÇäãÇ åí ãä ßá ÚÕÇ æßá ÞæÓ ÈäÏÞ ÝÇäãÇ ÌíÁ ÈÞäÇÊåÇ ãä ÈÑæÕ æãÏÍ ÈÈÑíåÇ æÕäÚÊåÇ ÚÕÝæÑ ÇáÞæÇÓ æÞÇá ÇáÑÞÇÔí ÃäÚÊ ÞæÓÇ äÚÊ Ðí ÇäÊÝÇÁ ÌÇÁ ÈåÇ ÌÇáÈ ÈÑæÕÇÁ ÚäÏ ÇÚÊíÇã ãäå æÇäÊÕÇÁ ßÇÝíÉ ÇáØæá Úáì ÇäÊåÇÁ ãÌáæÒÉ ÇáÇßÚÈ Ýí ÇÓÊæÇÁ ÓÇáãÉ ãä ÃÈä ÇáÓíÓÇÁ Ýáã ÊÒá ãÓÇÍá ÇáÈÑÇÁ ÊÃÎÐ ãä ØæÇÆÝ ÇááÍÇÁ ÍÊì ÈÏÊ ßÇáÍíÉ ÇáÕÝÑÇÁ ÊÑäæ Çáì ÇáØÇÆÑ Ýí ÇáÓãÇÁ ÈãÞáÉ ÓÑíÚÉ ÇáÅÞÐÇÁ áíÓÊ ÈßÍáÇÁ æáÇ ÒÑÞÇÁ æÞÇá ÂÎÑ ÞÏ ÃÛÊÏí ãáË ÇáÙáÇã ÈÝÊíÉ ááÑãí ÞÏ ÍÓÑæÇ áå Úä ÃÐÑÚ ãÊäßííä ÎÑÇÆØÇ áÈäÇÏÞ ãä Èíä ãÖÝæÑ æÈíä ãÑÓÚ ÈÃßÝåã ÞÖÈÇä ÈÑæÕ ÞÏ ÚÏæÇ ááØíÑ ÞÈá äåæÖåÇ ááãÑÊÚ ÊÞÐí ãäíÇÊ ÇáØíæÑ ÚíæäåÇ íæãÇ ÇÐÇ ÑãÏÊ ÈÃíÏí ÇáäÒÚ ÕÝÑ ÇáÈØæä ßÃä áíØ ãÊæäåÇ ÓÑÞ ÇáÍÑíÑ äæÇÖÑ áã ÊÔÈÚ æßÇäÊ ÇáÚäÒÉ ÇáÊí ÊÍãá Èíä íÏí ÑÓæá Çááå æÑÈãÇ ÌÚáæåÇ ÞÈáÉ ÃÔåÑ æÃÐßÑ ãä Çä íÍÊÇÌ Ýí ÊËÈíÊåÇ Çáì ÐßÑ ÇáÇÓäÇÏ æßÇäÊ ÓíãÇÁ Ãåá ÇáÍÑã ÇÐÇ ÎÑÌæÇ ãä ÇáÍÑã Çáì ÇáÍá Ýí ÛíÑ ÇáÇÔåÑ ÇáÍÑã Çä íÊÞáÏæÇ ÇáÞáÇÆÏ æíÚáÞæÇ Úáíåã ÇáÚáÇÆÞ æÇÐÇ ÃæÐã ÃÍÏåã ÇáÍÌ ÊÒíÇ ÈÒí ÇáÍÇÌ æÇÐÇ ÓÇÞ ÈÏäå ÃÔÚÑåÇ æÎÇáÝæÇ Èíä ÓãÇÊ ÇáÇÈá æÇáÛäã æÃÚáãæÇ ÇáÈÍíÑÉ ÈÛíÑ Úáã ÇáÓÇÆÈÉ æÇÚáãæÇ ÇáÍÇãí ÈÛíÑ Úáã ÇáÝÍæá æßÐáß ÇáÝÑÚ æÇáÑÌÈíÉ æÇáæÕíáÉ æÇáÚÊíÑÉ ãä ÇáÛäã æßÐáß ÓÇÆÑ ÇáÇÛäÇã ÇáÓÇÆãÉ æÇÐÇ ßÇäÊ ÇáÇÈá ãä ÍÈÇÁ ãáß ÛÑÒæÇ Ýí ÃÓäãÊåÇ ÇáÑíÔ æÇáÎÑÞ æáÐáß ÞÇá ÇáÔÇÚÑ íåÈ ÇáåÌÇä ÈÑíÔåÇ æÑÚÇÆåÇ ßÇááíá ÞÈá ÕÈÇÍå ÇáãÊÈáÌ</w:t>
      </w:r>
    </w:p>
    <w:p>
      <w:pPr>
        <w:pStyle w:val="Normal"/>
        <w:jc w:val="both"/>
        <w:rPr/>
      </w:pPr>
      <w:r>
        <w:rPr>
          <w:rFonts w:eastAsia="MS Sans Serif" w:cs="MS Sans Serif" w:ascii="MS Sans Serif" w:hAnsi="MS Sans Serif"/>
          <w:b/>
          <w:bCs/>
          <w:color w:val="000000"/>
        </w:rPr>
        <w:t>æÞÇá ÂÎÑ æåÈ áäÇ æÃäÊ Ðæ ÇãÊäÇä ÊÝÞÃ ÝíåÇ ÃÚíä ÇáÈÚÑÇä æÞÇá ÇáÂÎÑ ÝßÇä ÔßÑ ÇáÞæã ÚäÏ Çáãää ßí ÇáÕÍíÍÇÊ æÝÞÁ ÇáÃÚíä æÇÐÇßÇä ÇáÝÍá ãä ÇáÇÈá ßÑíãÇ ÞÇáæÇ ÝÍíá æÇÐÇ ßÇä ÇáÝÍá ãä ÇáäÎá ßÑíãÇ ÞÇáæÇ ÝÍÇá æÞÇá ÇáÑÇÚí ßÇäÊ äÌÇÆÈ ãäÐÑ æãÍÑÞ ÃãÇÊåä æØÑÞåä ÝÍíáÇ æßÇä ÇáßÇåä áÇ íáÈÓ ÇáãÕÈÛ æÇáÚÑÇÝ áÇ íÏÚ ÊÐííá ÞãíÕå æÓÍÈ ÑÏÇÆå æÇáÍßã áÇ íÝÇÑÞ ÇáæÈÑ æßÇä áÍÑÇÆÑ ÇáäÓÇÁ Òí æáßá ããáæß Òí æáÐæÇÊ ÇáÑÇíÇÊ Òí æßÇä ÇáÒÈÑÞÇä íÕÈÛ ÚãÇãÊå ÈÕÝÑÉ æÐßÑå ÇáÔÇÚÑ ÝÞÇá æÃÔåÏ ãä ÚæÝ ÍáæáÇ ßËíÑÉ íÍÌæä ÓÈ ÇáÒÈÑÞÇä ÇáãÚÕÝÑÇ æßÇä ÃÈæ ÃÍíÍÉ ÓÚíÏ Èä ÇáÚÇÕ ÇÐÇ ÇÚÊÊã áã íÚÊã ãÚå ÃÍÏ åßÐÇ Ýí ÇáÔÚÑ æáÚá Ðáß Çä íßæä ãÞÕæÑÇ Ýí Èäí ÚÈÏ ÔãÓ æÞÇá ÃÈæ ÞíÓ Èä ÇáÇÓáÊ æßÇä ÃÈæ ÃÍíÍÉ ÞÏ ÚáãÊã ÈãßÉ ÛíÑ ãåÊÖã Ðãíã ÇÐÇ ÇÔÏ ÇáÚÕÇÈÉ ÐÇÊ íæã æÞÇã ÇáìÇáãÌÇáÓ æÇáÎÕæã ÝÞÏ ÍÑãÊ Úáì ãä ßÇä íãÔí ÈãßÉ ÛíÑ ãÏÎá ÓÞíã æßÇä ÇáÈÎÊÑí ÛÏÇÉ ÌãÚ íÏÇÝÚåã ÈáÞãÇä ÇáÍßíã ÈÃÒåÑ ãä ÓÑÇÉ Èäí áÄí ßÈÏÑ Çááíá ÑÇÞ Úáì ÇáäÌæã åæÇáÈíÊ ÇáÐí ÈäíÊ Úáíå ÞÑíÔ ÇáÓÑ Ýí ÇáÒãä ÇáÞÏíã æÓØÊ ÐæÇÆÈ ÇáÝÑÚíä ãäåã ÝÃäÊ áÈÇÈ ÓÑåã ÇáÕãíã æÞÇá ÛíáÇä Èä ÎÑÔÉ ááÇÍäÝ íÇ ÃÈÇ ÈÍÑ ãÇÈÞÇÁ ãÇ Ýíå ááÚÑÈ ÞÇá ÇÐÇ ÊÞáÏæÇ ÇáÓíæÝ æÔÏæÇ ÇáÚãÇÆã æÇÓÊÌÇÏæÇ ÇáäÚÇá æáã ÊÃÎÐåã ÍãíÉ ÇáÇæÛÇÏ ÞÇá æãÇ ÍãíÉ ÇáÇæÛÇÏ ÞÇá Çä íÚÏæÇ ÇáÊæÇåÈ ÐáÇ æÞÇá ÇáÇÍäÝ ÇÓÊÌíÏæÇ ÇáäÚÇá ÝÇäåÇ ÎáÇÎá ÇáÑÌÇá æÇáÚÑÈ ÊÓãì ÇáÓíæÝ ÈÍãÇÆáåÇ ÇÑÏíÉ æÞÇá Úáí Èä ÃÈí ØÇáÈ ÑÖí Çááå ÊÚÇáì Úäå ÞæáÇ ÃÍÓä ãä</w:t>
      </w:r>
    </w:p>
    <w:p>
      <w:pPr>
        <w:pStyle w:val="Normal"/>
        <w:jc w:val="both"/>
        <w:rPr/>
      </w:pPr>
      <w:r>
        <w:rPr>
          <w:rFonts w:eastAsia="MS Sans Serif" w:cs="MS Sans Serif" w:ascii="MS Sans Serif" w:hAnsi="MS Sans Serif"/>
          <w:b/>
          <w:bCs/>
          <w:color w:val="000000"/>
        </w:rPr>
        <w:t>åÐÇ ÞÇá ÊãÇã ÌãÇá ÇáãÑÃÉ Ýí ÎÝåÇ æÊãÇã ÌãÇá ÇáÑÌá Ýí áãÊå æããÇ íÄßÏ Ðáß Þæá ãÌäæä Èäí ÚÇãÑ ÃÃÚÞÑ ãä ÌÑÇ ßÑíãÉ äÇÞÊí ææÕáí ãÝÑæÔ áæÕá ãäÇÒá ÇÐÇ ÌÇÁ ÞÚÞÚä ÇáÍáí æáã Ãßä ÇÐÇ ÌÆÊ ÇÑÌæ ÕæÊ Êáß ÇáÎáÇÎá æáã ÊÛä ÓíÌÇä ÇáÚÑÇÞíä äÞÑÉ ÏÑÝÔ ÇáÞáäÓì ÈÇáÑÌÇá ÇáÇØÇæá æÇáÚÕÇÈÉ æÇáÚãÇãÉ ÓæÇÁ æÇÐÇ ÞÇáæÇ ÓíÏ ãÚãã ÝÇäãÇ íÑíÏæä Ãä ßá ÌäÇíÉ íÌäíåÇ ÇáÌÇäí Ýí Êáß ÇáÚÔíÑÉ Ýåí ãÚÕæÈÉ ÈÑÃÓå æÞÇá ÏÑíÏ Èä ÇáÕãÉ ÇÈáÚ äÚíãÇ æÃæÝì Çä áÞíÊåãÇ Çä áã íßä ßÇä Ýí ÓãÚíåãÇ Õãã ÝáÇ íÒÇá ÔåÇÈ íÓÊÖÇÁ Èå íåÏí ÇáãÞÇäÈ ãÇáã Êåáß ÇáÕãã ÚÇÑí ÇáÇÓÇÌÚ ãÚÕæÈ ÈáãÊå ÃãÑ ÇáÒÚÇãÉ Ýí ÚÑäíäå Ôãã æÞÇá ÇáßäÇäí ÊäÎÈÊåÇ ááäÓá æåí ÛÑíÈÉ ÝÌÇÁÊ Èå ßÇáÈÏÑ ÎÑÞÇ ãÚããÇ Ýáæ ÔÇÊã ÇáÝÊíÇä Ýí ÇáÍí ÙÇáãÇ áãÇ æÌÏæÇ ÛíÑ ÇáÊßÐÈ ãÔÊãÇ æáÐáß Þíá áÓÚíÏ Èä ÇáÚÇÕ Ðæ ÇáÚÕÇÈÉ æÞÏ ÞÇá ÇáÞÇÆá ßÚÇÈ ÇÈæåÇ Ðæ ÇáÚÕÇÈÉ æÇÈäå æÚËãÇä ãÇ ÃßÝÇÄåÇ ÈßËíÑ íÞæáåÇ ÎÇáÏ Èä íÒíÏ æÞÇá ÚãÑ Èä ÇáÎØÇÈ ÑÖí Çááå ÊÚÇáì Úäå ÇáÚãÇÆã ÊíÌÇä ÇáÚÑÈ æÞíá áÇÚÑÇÈí Çäß áÊßËÑ áÈÓ ÇáÚãÇãÉ ÞÇá Çä ÔíÆÇ Ýíå ÇáÓãÚ æÇáÈÕÑ áÌÏíÑÇä íæÞì ãä ÇáÞÑ æÐßÑÊ ÇáÚãÇãÉ ÚäÏ ÇÈí ÇáÇÓæÏ ÇáÏÄáí ÝÞÇá ÌäÉ Ýí ÇáÍÑÈ æãßäÉ ãä ÇáÍÑ æãÏÝÃÉ ãä ÇáÞÑ ææÞÇÑ Ýí ÇáäÏí ææÇÞíÉ ãä ÇáÇÍÏÇË æÒíÇÏÉ Ýí ÇáÞÇãÉ æåí ÊÚÏ ÚÇÏÉ ãä ÚÇÏÇÊ ÇáÚÑÈ æÞÇá ÚãÑæ Èä ÇãÑìÁ ÇáÞíÓ íÇ ãÇá æÇáÓíÏ ÇáãÚãã ÞÏ íÈØÑå ÈÚÏ ÑÃíå ÇáÓÑÝ äÍä ÈãÇ ÚäÏäÇ æÃäÊ ÈãÇ ÚäÏß ÑÇÖ æÇáÑÃí ãÎÊáÝ æßÇä ãä ÚÇÏÉ ÝÑÓÇä ÇáÚÑÈ Ýí ÇáãæÇÓã æÇáÌãæÚ æÝí ÃÓæÇÞ ÇáÚÑÈ ßÃíÇã ÚßÇÙ æÐí ÇáãÌÇÒ æãÇ ÃÔÈå Ðáß ÇáÊÞäÚ ÇáÇ ãÇ ßÇä ãä ÇÈí ÓáíØ ØÑíÝ Èä Êãíã ÇÍÏ Èäí ÚãÑæ Èä ÌäÏÈ ÝÇäå ßÇä áÇ íÊÞäÚ æáÇ íÈÇáí Çä íËÈÊ</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íäå ÌãíÚ ÝÑÓÇä ÇáÚÑÈ æßÇäæÇ íßÑåæä Çä íÚÑÝæÇ ÝáÇ íßæä áÝÑÓÇä ÚÏæåã åã ÛíÑåã æáãÇ ÇÞÈá ÍãíÕÉ ÇáÔíÈÇäí íÊÃãá ØÑíÞÇ ÞÇá ØÑíÝ Çæ ßáãÇ æÑÏÊ ÚßÇÙ ÞÈíáÉ ÈÚËæÇ Çáí ÚÑíÝåã íÊæÓã ÝÊæÓãæäí Åääí ÇäÇ ÐÇßã ÔÇß ÓáÇÍí Ýí ÇáÍæÇÏË ãÚáã ÊÍÊí ÇáÃÛÑ æÝæÞ ÌáÏí äËÑÉ ÒÛÝ ÊÑÏ ÇáÓíÝ æåæ ãËáã æáßá ÈßÑí Çáí ÚÏÇæÉ æÃÈæ ÑÈíÚÉ ÔÇäíÁ æãÍáã ÝßÇä åÐÇ ãä ÔÃäåã æÑÈãÇ ãÚ Ðáß ÃÚáã ÇáÝÇÑÓ ãäåã äÝÓå ÈÓíãÇ ßÇä ÍãÒÉ íæã ÈÏÑ ãÚáãÇ ÈÑíÔÉ äÚÇãÉ ÍãÑÇÁ æßÇä ÇáÒÈíÑ ãÚáãÇ ÈÚãÇãÉ ÕÝÑÇÁ æáÐáß ÞÇá ÏÑåã Èä ÒíÏ Åäß áÇÞ ÛÏÇ ÛæÇÉ Èäí ÇáãáßÇÁ ÝÇäÙÑ ãÇ ÃäÊ ãÒÏåÝ íãÔæä Ýí ÇáÈíÖ æÇáÏÑæÚ ßãÇ ÊãÔí ÌãÇá ãÕÇÚÈ ÞØÝ ÝÃÈÏ ÓíãÇß íÚÑÝæß ßãÇ íÈÏæä ÓíãÇåã ÝÊÚÊÑÝ æßÇä ÇáãÞäÚ ÇáßäÏí ÇáÔÇÚÑ æÇÓãå ãÍãÏ Èä ÚãíÑ ßÇä ÇáÏåÑ ãÞäÚÇ æÇáÞäÇÚ ãä ÓíãÇ ÇáÑÄÓÇÁ æÇáÏáíá Úáì Ðáß æÇáÔÇåÏ ÇáÕÇÏÞ æÇáÍÌÉ ÇáÞÇØÚÉ Çä ÑÓæá Çááå ßÇä áÇ íßÇÏ íÑì ÇáÇ ãÞäÚÇ æÌÇÁ Ýí ÇáÍÏíË ÍÊì ßÃä ÇáãæÖÚ ÇáÐí íÕíÈ ÑÃÓå ãä ËæÈå ËæÈ ÏåÇä æßÇä ÇáãÞäÚ ÇáÐí ÌÑÌ ÈÎÑÇÓÇä íÏÚí ÇáÑÈæÈíÉ áÇ íÏÚ ÇáÞäÇÚ Ýí ÍÇá ãä ÇáÍÇáÇÊ æÌåá ÇÏÚÇÁ ÇáÑÈæÈíÉ ãä ÌåÉ ÇáãäÇÓÎÉ ÝÇÏÚÇåÇ ãä ÇáæÌå ÇáÐí áÇ íÎÊáÝ Ýíå ÇáÇÍãÑ æÇáÇÓæÏ æÇáãÄãä æÇáßÇÝÑ Çä ÈÇØáå ãßÔæÝ ßÇáäåÇÑ áÇ íÚÑÝ Ýí ÔíÁ ãä Çáãáá æÇáäÍá ÇáÞæá ÈÇáÊäÇÓÎ ÇáÇ ãä åÐå ÇáÝÑÞÉ ãä ÇáÛÇáíÉ æåÐÇ ÇáãÞäÚ ßÇä ÞÕÇÑÇ ãä Ãåá ãÑæ æßÇä ÃÚæÑ Çáßä ÝãÇ ÃÏÑí ÃíåãÇ ÃÚÌÈ ÃÏÚæÇå ÈÇäå ÑÈ Çæ ÃíãÇä ãä Çãä Èå æÞÇÊá Ïæäå æßÇä ÇÓãå ÚØÇÁ æÞÇá ÇáÂÎÑ ÇÐÇ ÇáãÑÁ ÃËÑì Ëã ÞÇá áÞæãå ÃäÇ ÇáÓíÏ ÇáãÝÖì Çáíå ÇáãÚãã æáã íÚØåã ÔíÆÇ ÃÈæÇ Çä íÓæÏåã æåÇä Úáíåã ÒÚãå æåæ Ãáæã æÞÇá ÂÎÑ ÇÐÇ ßÔÝ Çáíæã ÇáÚãÇÓ ãä ÇÓÊå ÝáÇ íÑÊÏí ãËáì æáÇ íÊÚã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æÇ æßÇä ãÕÚÈ Èä ÇáÒÈíÑ íÊÚãã ÇáÚÞÏÇÁ æåæ Çä íÚÞÏ ÇáÚãÇãÉ Ýí ÇáÞÝÇÁ æßÇä ãÍãÏ Èä ÓÚÏ Èä ÃÈí æÞÇÕ ÇáÐí ÞÊáå ÇáÍÌÇÌ íÚÊã ÇáãíáÇÁ æÞÇá ÇáÝÑÒÏÞ æáæ ÔåÏ ÇáÎíá ÇÈä ÓÚÏ áÞäÚæÇ ÚãÇãÊå ÇáãíáÇÁ ÚÖÈÇ ãåäÏÇ æÞÇá ÔãÚáÉ Èä ÃÎÖÑ ÇáÖÈí ÌáÈäÇ ÇáÎíá ãä ÇØÑÇÝ ÝáÌ ÊÑì ÝíåÇ ãä ÇáÛÒæ ÇÞæÑÇÑÇ Èßá ØãÑÉ æÈßá ØÑÝ íÒíä ÓæÇÏ ãÞáÊå ÇáÚÐÇÑÇ ÍæÇáí ÚÇÕÈ ÈÇáÊÇÌ ãäÇ ÌÈíä ÃÛÑ íÓÊáÈ ÇáÏæÇÑÇ ÑÆíÓ ãÇ íäÇÒÚå ÑÆíÓ Óæì ÖÑÈ ÇáÞÏÇÍ ÇÐÇ ÇÓÊÔÇÑÇ æÃäÔÏ ÇÐÇ áÈÓæÇ ÚãÇÆãåã ØææåÇ Úáì ßÑã æÇä ÓÝÑæÇ ÃäÇÑæÇ íÈíÚ æíÔÊÑí áåã ÓæÇåã æáßä ÈÇáØÚÇä åã ÊÌÇÑ ÇÐÇ ãÇ ßäÊ ÌÇÑ Èäí áÄí ÝÃäÊ áÃßÑã ÇáËÞáíä ÌÇÑ æÃäÔÏ æÏÇåíÉ ÌÑåÇ ÌÇÑã ÌÚáÊ ÑÏÇÁß ÝíåÇÎãÇÑÇ æáÐßÑ ÇáÚãÇÆã ãæÇÖÚ ÞÇá ÒíÏ Èä ßËæÉ ÇáÚäÈÑí ãäÚÊ ãä ÇáÚåÇÑ ÇØåÇÑ Ããå æÈÚÖ ÇáÑÌÇá ÇáãÏÚíä ÒäÇÁ ÝÌÇÁÊ Èå ÚÈá ÇáÞæÇã ßÃäãÇ ÚãÇãÊå ÝæÞ ÇáÑÌÇá áæÇÁ áÇä ÇáÚãÇãÉ ÑÈãÇ ÌÚáæåÇ áæÇÁ ÃáÇ ÊÑì Çä ÇáÇÍäÝ Èä ÞíÓ íæã ãÓÚæÏ Èä ÚãÑæ Ííä ÚÞÏ áÚÈÓ Èä ØáÞ ÇááæÇÁ ÅäãÇ äÒÚ ÚãÇãÊå ãä ÑÃÓå ÝÚÞÏåÇ áå æÑÈãÇ ÔÏæÇ ÈÇáÚãÇÆã ÃæÓÇØåã ÚäÏ ÇáãÌåÏÉ æÇÐÇØÇáÊ ÇáÚÞÈÉ æáÐáß ÞÇá ÔÇÚÑåã ÝÓíÑæÇ ÝÞÏ Ìä ÇáÙáÇã Úáíßã ÝÈÇÓÊ ÇáÐí íÑÌæ ÇáÞÑì ÚäÏ ÚÇÕã ÏÝÚäÇ Çáíå æåæ ßÇáÐíÎ ÍÇÙíÇ äÔÏ Úáì ÇßÈÇÏäÇ ÈÇáÚãÇÆã æÞÇá ÇáÝÑÒÏÞ</w:t>
      </w:r>
    </w:p>
    <w:p>
      <w:pPr>
        <w:pStyle w:val="Normal"/>
        <w:jc w:val="both"/>
        <w:rPr/>
      </w:pPr>
      <w:r>
        <w:rPr>
          <w:rFonts w:eastAsia="MS Sans Serif" w:cs="MS Sans Serif" w:ascii="MS Sans Serif" w:hAnsi="MS Sans Serif"/>
          <w:b/>
          <w:bCs/>
          <w:color w:val="000000"/>
        </w:rPr>
        <w:t>Èäí ÚÇÕã Çä ÊáÍÈæåÇ ÝÇäßã ãáÇÍí ááÓæÁÇÊ ÏÓã ÇáÚãÇÆã æÞÇá ÂÎÑ Îáíáí ÔÏÇ áí ÈÝÖá ÚãÇãÊí Úáì ßÈÏ áã íÈÞ ÅáÇ ÕãíãåÇ æÇáÚÑÈ ÊáåÌ ÈÐßÑ ÇáäÚÇá æÇáÝÑÓ ÊáåÌ ÈÐßÑ ÇáÎÝÇÝ æÝí ÇáÍÏíË ÇáãÃËæÑ Çä ÃÕÍÇÈ ÑÓæá Çááå íäåæä äÓÇÁåã Úä áÈÓ ÇáÎÝÇÝ ÇáÍãÑ æÇáÕÝÑ æíÞæáæä åæ ãä ÒíäÉ äÓÇÁ Âá ÝÑÚæä æÃãÇ Þæá ÔÇÚÑåã ÇÐÇ ÇÎÖÑÊ äÚÇá Èäí ÛÑÇÈ ÈÛæÇ ææÌÏÊåã ÃÓÑì áÆÇãÇ áã íÑÏ ÕÝÉ ÇáäÚá æÇäãÇ ÃÑÇÏ ÈÃäåã ÇÐÇ ÇÎÖÑÊ ÇáÇÑÖ æÃÎÕÈæåÇ ØÛæÇ æÈÛæÇ ßãÇ ÞÇá ÇáÂÎÑ æÇØæá Ýí ÏÇÑ ÇáÍÝÇÙ ÅÞÇãÉ æÃæÒä ÃÍáÇãÇ ÇÐÇ ÇáäÚá ÃÎÖáÇ æãËá Þæáå íÇ ÇÈä åÔÇã Ãåáß ÇáäÇÓ ÇááÈä Ýßáåã íÓÚì ÈÓíÝ æÞÑä æÇãÇÞæá ÇáÂÎÑ æßíÝ ÃÑÌí Çä ÃÓæÏ ÚÔíÑÊí æÃãí ãä Óáãì ÇÈæåÇ æÎÇáåÇ ÑÃíÊßã ÓæÏÇ ÌÚÇÏÇ æãÇáß ãÎÕÑÉ ÈíÖ ÓÈÇØ äÚÇáåÇ Ýáã íÐåÈ Çáì ãÏÍ ÇáäÚÇá Ýí ÇäÝÓåÇ æÇäãÇ ÐåÈ Çáì ÓÈÇØÉ ÇÑÌáåã æÇÞÏÇãåã æäÝì ÇáÌÚæÏÉ æÇáÞÕÑ Úäåã æÞÇá ÇáäÇÈÛÉ ÑÞÇÞ ÇáäÚÇá ØíÈ ÍÌÒÇÊåã íÍíæä ÈÇáÑíÍÇä íæã ÇáÓÈÇÓÈ íÕæäæä ÇÌÓÇÏÇ ÞÏíã äÚíãåÇ ÈÎÇáÕÉ ÇáÇÑÏÇä ÎÖÑ ÇáãäÇßÈ ÞÇá æÈäæ ÇáÍÇÑË Èä ÓÏæÓ áã ÊÑÊÈØ ÍãÇÑÇ ÞØ æáã ÊáÈÓ äÚáÇ ÞØ ÇÐÇ äÞÈÊ æÞÏ ÞÇá ÞÇÆáåã æäáÞí ÇáäÚÇá ÇÐÇ äÞÈÊ æáÇ äÓÊÚíä ÈÃÎáÇÞåÇ æäÍä ÇáÐÄÇÈÉ ãä æÇÆá ÅáíäÇ ÊãÏ ÈÃÚäÇÞåÇ æåã ÑåØ ÎÇáÏ Èä ãÚãÑ íÞæá Ýíå ÔÇÚÑåã ãÚÇæí ÃãÑ ÎÇáÏ Èä ãÚãÑ ÝÇäß áæáÇ ÎÇáÏ áã ÊÄãÑ æÞÇÆáåã íÞæá</w:t>
      </w:r>
    </w:p>
    <w:p>
      <w:pPr>
        <w:pStyle w:val="Normal"/>
        <w:jc w:val="both"/>
        <w:rPr/>
      </w:pPr>
      <w:r>
        <w:rPr>
          <w:rFonts w:eastAsia="MS Sans Serif" w:cs="MS Sans Serif" w:ascii="MS Sans Serif" w:hAnsi="MS Sans Serif"/>
          <w:b/>
          <w:bCs/>
          <w:color w:val="000000"/>
        </w:rPr>
        <w:t>ÃÛÇÖÈÉ ÚãÑæ Èä ÔíÈÇä Çä ÑÃÊ ÚÏíÏíä ãä ÌÑËæãÉ æÏÎíÓ Ýáæ ÔÇÁ ÑÈí ßÇä ÃíÑ ÇÈíßã ØæíáÇ ßÃíÑ ÇáÍÇÑË Èä ÓÏæÓ æßÇä ÚãÑ ÑÖí Çááå ÊÚÇáì Úäå ÌÚá ÑíÇÓÉ ÈßÑ áãÌÒÃÉ Èä ËæÑ ÝáãÇ ÇÓÊÔåÏ ãÌÒÃÉ ÌÚáåÇ ÇÈæ ãæÓì áÎÇáÏ Èä ÇáãÚãÑ Ëã ÑÏåÇ ÚËãÇä Úáì ÔÞíÞ Èä ãÌÒÃÉ Èä ËæÑ ÝáãÇ ÎÑÌ Çåá ÇáÈÕÑÉ Çáì ÕÝíä ÊäÇÒÚ ÔÞíÞ æÎÇáÏ ÇáÑíÇÓÉ ÝÕíÑåÇ ÚäÏ Ðáß Úáí Åáì ÍÖíä Èä ÇáãäÐÑ ÝÑÖí ßá æÇÍÏ ãäåãÇ æßÇä íÎÇáÝ Çä íÕíÑåÇ ÇáìÎÕãå ÝÓßäÊ ÈßÑ æÚÑÝ ÇáäÇÓ ÕÍÉ ÊÏÈíÑ Úáí ÑÖí Çááå ÊÚÇáì Úäå Ýí Ðáß æÇãÇ Þæá ÇáÂÎÑ íÇ áíÊ áí äÚáíä ãä ÌáÏ ÇáÖÈÚ æÔÑßÇ ãä ÇÓÊåÇ áÇ ÊäÞØÚ ßá ÇáÍÐÇÁ íÍÊÐí ÇáÍÇÝí ÇáæÞÚ ÝåÐÇ ßáÇã ãÍÊÇÌ æÇáãÍÊÇÌ íÊÌæÒ ÇãÇ Þæá ÇáäÌÇÔí áåäÏ Èä ÚÇÕã ÇÐÇ Çááå ÍíÇ ÕÇáÍÇ ãä ÚÈÇÏå ßÑíãÇ ÝÍíÇ Çááå åäÏ Èä ÚÇÕã æßá Óáæáí ÇÐÇ ãÇ áÞíÊå ÓÑíÚ Çáì ÏÇÚí ÇáäÏì æÇáãßÇÑã æáÇ íÃßá ÇáßáÈ ÇáÓÑæÞ äÚÇáåã æáÇ ÊäÊÞí ÇáãÎ ÇáÐí Ýí ÇáÌãÇÌã ÝÞÇá íæäÓ ßÇäæÇ áÇ íÃßáæä ÇáÃÏãÛÉ æáÇ íäÊÚáæä ÇáÇ ÈÇáÓÈÊ æÞÇá ßËíÑ ÇÐÇ äÈÐÊ áã ÊØÈ ÇáßáÈ ÑíÍåÇ æÇä æÖÚÊ Ýí ãÌáÓ ÇáÞæã ÔãÊ æÞÇá ÚÊíÈÉ Èä ÇáÍÇÑË æåæ ÇÈä ÝÓæÉ Çáì ãÚÔÑ áÇ íÎÕÝæä äÚÇáåã æáÇ íáÈÓæä ÇáÓÈÊ ãÇáã íÎÕÑ æÇÐÇ ãÏÍ ÇáÔÇÚÑ ÇáäÚÇá ÈÇáÌæÏÉ ÝÞÏ ÈÏÃ íãÏÍ áÇÈÓåÇ ÞÈá Çä íãÏÍåÇ ÞÇá Çááå ÊÈÇÑß æÊÚÇáì áãæÓì Úáì äÈíäÇ æÚáíå ÇáÓáÇã ÅÎáÚ äÚáíß Çäß ÈÇáæÇÏí ÇáãÞÏÓ Øæì æÞÇá ÈÚÖ ÇáãÝÓÑíä ßÇä ãä ÌáÏ ÛíÑ Ðßí æÞÇá ÇáÒÈíÑí áíÓ ßãÇ ÞÇá Èá ÃÚáãå ÍÞ ÇáãÞÇã ÇáÔÑíÝ æÇáãÏÎá ÇáßÑíã ÃáÇ ÊÑì Çä ÇáäÇÓ ÇÐÇ ÏÎáæÇ Çáì Çáãáæß íäÒÚæä äÚÇáåã ÎÇÑÌÇ ÞÇá æÍÏËäÇ ÓáÇã Èä ãÓßíä ÞÇá ãÇ ÑÃíÊ ÇáÍÓä ÇáÇ æÝí ÑÌáíå ÇáäÚá ÑÃíÊå Úáì ÝÑÇÔå æåí Ýí ÑÌáíå æÝí ãÓÌÏå æåæ íÕáí æåí Ýí ÑÌáíå æßÇä ÈßÑ Èä ÚÈÏ Çááå Êßæä äÚáå Èíä íÏí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ÇÐÇ äåÖ ÇáìÇáÕáÇÉ áÈÓåÇ æÑæì Ðáß Úä ÚãÑæ Èä ÚÈíÏ æåÇÔã ÇáÃæÞÕ æÍæÔÈ æßáÇÈ æÚä ÌãÇÚÉ ãä ÃÕÍÇÈ ÇáÍÓä æßÇä ÇáÍÓä íÞæá ãÇ ÃÚÌÈ ÞæãÇ íÑæä Çä ÑÓæá Çááå Õáì Ýí äÚáíå ÝáãÇ ÇäÝÊá ãä ÇáÕáÇÉ Úáã Çäå ÞÏ ßÇä æØìÁ Úáì ßÐÇ æ ßÐÇ æÃÔÈÇåÇ áåÐÇ ÇáÍÏíË Ëã áÇ äÑì ÇÍÏÇ ãäåã íÕáí ãäÊÚáÇ æÃãÇ Þæáå æÞÇã ÈäÇÊí ÈÇáäÚÇá ÍæÇÓÑÇ æÃáÕÞä æÞÚ ÇáÓÈÊ ÊÍÊ ÇáÞáÇÆÏ ÝÇä ÇáäÓÇÁ ÐæÇÊ ÇáãÕÇÆÈ ÇÐÇ ÞÚÏä Ýí ÇáãäÇÍÇÊ ßä íÖÑ Èä ÕÏæÑåä ÈÇáäÚÇá æÞÇá ãÍãÏ Èä íÓíÑ ßã ÃÑì ãä ãÓÊÚÌÈ ãä äÚÇá æÑÖÇÆí ãäåÇ ÈáÈÓ ÇáÈæÇáí ßá ÌÑÏÇÁ ÞÏ ÊÍíÝåÇÇáÎÕÝ ÈÃÞØÇÑåÇ ÈÓÑæ ÇáäÚÇá áÇ ÊÏÇäí æáíÓ ÊÔÈå Ýí ÇáÎáÞÉ Çä ÃÈÑÒÊ äÚÇá ÇáãæÇáí áÇ æáÇ Úä ÊÞÇÏã ÇáÚåÏ ãäåÇ ÈáíÊ áÇ æáÇ áßÑ ÇááíÇáí æáÞÏ ÞáÊ Ííä ÃæËÑ ÐÇ ÇáæÏÏ ÚáíåÇ ÈËÑæÊí æÈãÇáí ãä íÛÇáí ãä ÇáÑÌÇá ÈäÚá ÝÓæÇÆí ÇÐÇ Èåä íÛÇáí Ãæ ÈÛÇåä ááÌãÇá ÝÇäí Ýí ÓæÇåä ÒíäÊí æÌãÇáí Ýí ÅÎÇÆí æÝí æÝÇÆí æÑÃíí æÚÝÇÝí æãäØÞí æÝÚÇáí ãÇæÞÇäí ÇáÍÝÇ æÈáÛäí ÇáÍÇÌÉ ãäåÇ ÝÇääí áÇ ÃÈÇáí æÞÇá ÎáÝ ÇáÇÍãÑ ÓÞì ÍÌÇÌäÇ äæÁ ÇáËÑíÇ Úáì ãÇ ßÇä ãä ãØá æÈÎá åã ÌãÚæÇ ÇáäÚÇá ÝÃÍÑÒæåÇ æÓÏæÇ ÏæäåÇ ÈÇÈÇ ÈÞÝá ÇÐÇ ÃåÏíÊ ÝÇßåÉ æÔÇÉ æÚÔÑ ÏÌÇíÌ ÈÚËæÇ ÈäÚá æãÓæÇßíä ØæáåãÇ ÐÑÇÚ æÚÔÑ ãä ÑÏí ÇáãÞá ÎÔá ÝÇä ÃåÏíÊ ÐÇß áÊÍãáæäí Úáì äÚá ÝÏÞ Çááå ÑÌáí æÞÇá ßËíÑ ßÃä ÇÈä áíáì Ííä íÈÏæÉ ÝÊäÌáí ÓÌæÝ ÇáÎÈÇÁ Úä ãåíÈ ãÔãÊ</w:t>
      </w:r>
    </w:p>
    <w:p>
      <w:pPr>
        <w:pStyle w:val="Normal"/>
        <w:jc w:val="both"/>
        <w:rPr/>
      </w:pPr>
      <w:r>
        <w:rPr>
          <w:rFonts w:eastAsia="MS Sans Serif" w:cs="MS Sans Serif" w:ascii="MS Sans Serif" w:hAnsi="MS Sans Serif"/>
          <w:b/>
          <w:bCs/>
          <w:color w:val="000000"/>
        </w:rPr>
        <w:t>ãÞÇÑÈ ÎØæ áÇ íÛíÑ äÚáå ÑåíÝ ÇáÔÑÇß ÓåáÉ ÇáãÊÓãÊ ÇÐÇ ØÑÍÊ áã ÊØÈ ÇáßáÈ ÑíÍåÇ æÇä æÖÚÊ Ýí ãÌáÓ ÇáÞæã ÔãÊ æÞÇá ÈÔÇÑ ÇÐÇ æÖÚÊ Ýí ãÌáÓ ÇáÞæã äÚáåÇ ÊÖæÚ ãÓßÇ ãÇ ÃÕÇÈÊ æÚäÈÑÇ æáãÇ ÞÇá Úáí Èä ÃÈí ØÇáÈ ÑÖí Çááå ÊÚÇáì Úäå áÕÚÕÚÉ Èä ÕæÍÇä Ýí ÇáãäÐÑ Èä ÇáÌÇÑæÏ ãÇ ÞÇá ÞÇá ÕÚÕÚÉ íÇ ÃãíÑ ÇáãÄãäíä áÆä ÞáÊ ÐÇß Çäå áäÙÇÑ Ýí ÚØÝíå ÊÝÇá Ýí ÔÑÇßíÉ ÊÚÌÈå ÍãÑÉ ÈÑÏíå æÐã ÑÌá ÇÈä ÇáÊæÃã ÝÞÇá ÑÃíÊå ãÔÍã ÇáäÚá ÏÑä ÇáÌæÑÈ ãÛÖä ÇáÎÝ ÏÞíÞ ÇáÌÑÈÇä æÇá ÇáåíËã íãíä áÇ íÍáÝ ÈåÇ ÇáÇÚÑÇÈí ÇÈÏÇ Çä íÞæá áÇ ÃæÑÏ Çááå áß ÕÇÏÑÇ æáÇ ÃÕÏÑ áß æÇÑÏÇ æáÇ ÍØØÊ ÑÍáß æáÇ ÎáÚÊ äÚáß æÞÇá ÂÎÑ ÚáÞ ÇáÝÄÇÏ ÈÑíÞ ÇáÌåá æÃÈÑ æÇÓÊÚÕì Úáì ÇáÃåá æÕÈÇ æÞÏ ÔÇÈÊ ãÝÇÑÞå ÓÝåÇ æßíÝ ÅÕÇÈÉ Çáßåá ÃÏÑßÊ ãÚÊÕÑí æÃÏÑßäí Íáãí æíÓÑ ÞÇÆÏí äÚáí ÑÌÚ ÇáßáÇã Çáì ÇáÞæá Ýí ÇáÚÕÇ ÞÇá ÇÈä ÚÈÇÓ ÑÖí Çááå ÊÚÇáì ÚäåãÇ Ýí ÊÚÙíã ÔÃä ÚÕÇ ãæÓì Úáì äÈíäÇ æÚáíå ÇáÓáÇã ÇáÏÇÈÉ íäÔÞ ÚäåÇ ÇáÕÝÇ ãÚåÇ ÚÕÇ ãæÓì æÎÇÊã ÓáíãÇä ÊãÓÍ ÇáãÄãä ÈÇáÚÕÇ æÊÎÊã ÇáßÇÝÑ ÈÇáÎÇÊã æÌÚá Çááå ÊÈÇÑß æÊÚÇáì ÇßÈÑ ÂÏÇÈ ÇáäÈí Ýí ÇáãÓæÇß æÍÖ Úáíå æÇáãÓæÇß áÇ íßæä ÇáÇ ÚÕÇ æÞÇá ÇÈæ ÇáæÌíå ÞÖÈÇä ÇáãÓÇæíß ÇáÈÔÇã æÇáÖÑæ æÇáÚäã æÇáÃÊÑÇß æÇáÚÑÌæä æÇáÌÑíÏ æÇáÇÓÍá æÞÏ íáÈÓ ÇáäÇÓ ÇáÎÝÇÝ æÇáÞáÇäÓ Ýí ÇáÕíÝ ßãÇ íáÈÓæäåÇ Ýí ÇáÔÊÇÁ ÇÐÇ ÏÎáæÇ Úáì ÇáÎáÝÇÁ æÚáì ÇáÇãÑÇÁ æÚáì ÇáÓÇÏÉ æÇáÚÙãÇÁ áÇä Ðáß ÃÔÈå ÈÇáÇÍÊÝÇá æÈÇáÊÚÙíã æÇáÇÌáÇá æÇÈÚÏ ãä ÇáÊÈÐá æÇáÇÓÊÑÓÇá æÃÌÏÑ Çä íÝÕáæÇ Èíä ãæÇÖÚ ÇäÓåã Ýí ãäÇÒáåã æãæÇÖÚ ÇäÞÈÇÖå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áÎáÝÇÁ ÚãÉ æááÝÞåÇÁ ÚãÉ æááÈÛÇáíä ÚãÉ æááÇÚÑÇÈ ÚãÉ æááÕæÕ ÚãÉ æááÇÈäÇÁ ÚãÉ æááÑæã æÇáäÕÇÑì ÚãÉ æáÇÕÍÇÈ ÇáÊÔÇÌí ÚãÉ æáßá Þæã Òí ÝááÞÖÇÉ Òí æáÇÕÍÇÈ ÇáÞÖÇÉ Òí æááÔÑØ Òí æááßÊÇÈ Òí æáßÊÇÈ ÇáÌäÏ Òí æãä Òíåã Çä íÑßÈæÇ ÇáÍãíÑ æÇä ßÇäÊ ÇáåãÇáíÌ áåã ãÚÑÖÉ æÃÕÍÇÈ ÇáÓáØÇä æãä ÏÎá ÇáÏÇÑ Úáì ãÑÇÊÈ Ýãäåã ãä íáÈÓ ÇáãÈØäÉ æãäåã ãä íáÈÓ ÇáÏÑÇÚÉ æãäåã ãä íáÈÓ ÇáÞÈÇÁ æãäåã ãä íáÈÓ ÇáÈÇÒ ÈßäÏ æíÚáÞ æíÃÎÐ ÇáÌÑÒ æíÊÎÐ ÇáÌãÉ æÒí ãÌÇáÓ ÇáÎáÝÇÁ Ýí ÇáÕíÝ ÇáÞØä æÝí ÇáÔÊÇÁ ÝÑÔ ÇáÕæÝ æÊÑì Çä Ðáß ÃÌÒá æÃßãá æÃÝÎã æÃÞÈá æáÐáß æÖÚÊ ãáæß ÇáÚÌã Úáì ÑÄæÓåÇ ÇáÊíÌÇä æÌáÓÊ ÚáìÇáÇÓÑÉ æÙÇåÑÊ Èíä ÇáÝÑÔ æåá íãáÃ Úíæä ÇáÇÚÏÇÁ æíÑÚÈ ÞáæÈ ÇáãÎÇáÝíä æíÍÔæ ÕÏæÑ ÇáÚæÇã ÅÝÑÇØ ÇáÊÚÙíã æÊÚÙíã ÔÃä ÇáÓáØÇä æÇáÒíÇÏÉ Ýí ÇáÇÞÏÇÑ ÇáÇ ÇáÂáÇÊ æåá ÏæÃÄåã ÇáÇ Ýí ÇáÊåæíá Úáíåã æåá íÕáÍåã ÇáÇ ÅÎÇÝÊß ÅíÇåã æåá íäÞÇÏæä áãÇ Ýíå ÇáÍÙ áåã æíÓáãæä ÈÇáØÇÚÉ ÇáÊí ÝíåÇ ÕáÇÍ ÃãæÑåã ÇáÇ ÈÊÏÈíÑ íÌãÚ ÇáãÍÈÉ æÇáãåÇÈÉ æßÇäÊ ÇáÔÚÑÇÁ ÊáÈÓ ÇáæÔí æÇáãÞØÚÇÊ æÇáÃÑÏíÉ ÇáÓæÏ æßá ËæÈ ãÔåÑ æÞÏ ßÇä ÚäÏäÇ ãäÐ äÍæ ãä ÎãÓíä ÓäÉ ÔÇÚÑ íÊÒíÇ ÈÒí ÇáãÇÖíä æßÇä áå ÈÑÏ ÃÓæÏ íáÈÓå Ýí ÇáÕíÝ æÇáÔÊÇÁ ÝåÌÇå ÈÚÖ ÇáØíÇÈ ãä ÇáÔÚÑÇÁ ÝÞÇá Ýí ÞÕíÏÉ áå ÈÚ ÈÑÏß ÇáÇÓæÏ ÞÈá ÇáÈÑÏ Ýí ÞÑÉ ÊÃÊíß ÕãÇ ÕÑÏ æßÇä ÇáÌÑÈÇä ÞãíÕ ÈÔÇÑ ÇáÇÚãì æÌÈÊå áÈäÊÇä ÝßÇä ÇÐÇ ÃÑÇÏ äÒÚ ÔíÁ ãäåãÇ ÃØáÞ ÇáÇÒÑÇÑ ÝÓÞØÊ ÇáËíÇÈ ÚáìÇáÇÑÖ æáã íäÒÚ ÞãíÕå ãä ÌåÉ ÑÃÓå ÞØ æÞÏæíå ÇáÚÏæì ÇáÔÍÇÌí áã íáÈÓ ÞãíÕÇ ÞØ æåæÇáíæã Íí æåæ ÔíÎåã æÓÚíÏ Èä ÇáÚÇÕ ÇáÌæÇÏ ÇáÎØíÈ áã íäÒÚ ÞãíÕå ÞØ ÝÞÏæíå ÇáÔÍÇÌí ÖÏÓÚíÏ Èä ÇáÚÇÕ ÇáÇãæí æÞÇá ÇáÍØíÆÉ ÓÚíÏ ÝáÇ ÊÛÑÑß ÞáÉ áÍãå ÊÎÏÏ Úäå ÇááÍã æåæÕáíÈ</w:t>
      </w:r>
    </w:p>
    <w:p>
      <w:pPr>
        <w:pStyle w:val="Normal"/>
        <w:jc w:val="both"/>
        <w:rPr/>
      </w:pPr>
      <w:r>
        <w:rPr>
          <w:rFonts w:eastAsia="MS Sans Serif" w:cs="MS Sans Serif" w:ascii="MS Sans Serif" w:hAnsi="MS Sans Serif"/>
          <w:b/>
          <w:bCs/>
          <w:color w:val="000000"/>
        </w:rPr>
        <w:t>æßÇä ÔÏíÏ ÇáÓæÇÏ äÍíÝÇ æãä ÔÃä ÇáãÊßáãíä Çä íÔíÑæÇ ÈÃíÏíåã æÃÚäÇÞåã æÍæÇÌÈåã ÝÇÐÇ ÃÔÇÑæÇ ÈÇáÚÕÇ ÝßÃäåã ÞÏ æÕáæÇ ÈÃíÏíåã ÇíÏí ÃÎÑ æíÏáß Úáì Ðáß Þæá ÇáÇäÕÇÑí ÍíË íÞæá ÓÇÑÊ áäÇÓíÇÑÉ ÐÇÊ ÓÄÏÏ Èßæã ÇáãØÇíÇ æÇáÎíæá ÇáÌãÇåÑ íÄãæä ãáß ÇáÔÇã ÍÊì ÊãßäæÇ ãáæßÇ ÈÃÑÖ ÇáÔÇã ÝæÞ ÇáãäÇÈÑ íÕíÈæä ÝÕá ÇáÞæá Ýí ßá ÎØÈÉ ÇÐÇ æÕáæÇ ÇíãÇäåã ÈÇáãÎÇÕÑ æÞÇá ÇáßãíÊ Èä ÒíÏ æäÒæÑ ãÓáãÉ ÇáãåÐÈ ÈÇáãÄíÏÉ ÇáÓæÇÆÑ ÈÇáãÐåÈÇÊ ÇáãÚÌÈÇÊ áãÝÍã ãäÇ æÔÇÚÑ Ãåá ÇáÊÌÇÑÈ Ýí ÇáãÍÇÝá æÇáãÞÇæá ÈÇáãÎÇØÑ æÃíÖÇ Çä Íãá ÇáÚÕÇ æÇáãÎÕÑÉ Ïáíá Úáì ÇáÊÃåÈ ááÎØÈÉ æÇáÊåíÄ ááÇØäÇÈ æÇáÇØÇáÉ æÐáß ÔíÁ ÎÇÕ Ýí ÎØÈÇÁ ÇáÚÑÈ æãÞÕæÑ Úáíåã æãäÓæÈ Åáíåã ÍÊì Çäåã áíÐåÈæä Ýí ÍæÇÆÌåã æÇáãÎÇÕÑ Ýí ÃíÏíåã ÇÊÞÇÁ æÊæÞÚÇ áÈÚÖ ãÇ íæÌÈ ÍãáåÇ æÇáÇÔÇÑÉ ÈåÇ æÚáì Ðáß ÇáãÚäì ÃÔÇÑ ÇáäÓÇÁ ÈÇáãÇáí æåä ÞíÇã Ýí ÇáãäÇÍÇÊ æÚáì Ðáß ÇáãËÇá ÖÑÈä ÇáÕÏæÑ ÈÇáäÚÇá æÇäãÇ íßæä ÇáÚÌÒ æÇáÐáÉ Ýí ÏÎæá ÇáÎáá æÇáäÞÕ Úáì ÇáÌæÇÑÍ ÝÃãÇ ÇáÒíÇÏÉ ÝíåÇ ÝÇáÕæÇÈ Ýíå æåá Ðáß ÇáÇ ßÊÚÙíã ßæÑ ÇáÚãÇãÉ æÇÊÎÇÐ ÇáÞÖÇÉ ÇáÞáÇäÓ ÇáÚÙÇã Ýí ÍãÇÑÉ ÇáÞíÙ æÇÊÎÇÐ ÇáÎáÝÇÁ ÇáÚãÇÆã Úáì ÇáÞáÇäÓ ÝÇä ßÇäÊ ÇáÞáÇäÓ ãßÔæÝÉ ÒÇÏæÇ Ýí ØæáåÇ æÍÏÉ ÑÄæÓåÇ ÍÊì Êßæä ÝæÞ ÞáÇäÓ ÌãíÚ ÇáÇãÉ æßÐáß ÇáÞäÇÚ áÇäå ÃåíÈ æÚáì Ðáß ÇáãÚäì ßÇä íÊÞäÚ ÇáÚÈÇÓ Èä ãÍãÏ æÚÈÏ Çáãáß Èä ÕÇáÍ æÇáÚÈÇÓ Èä ãæÓì æÃÔÈÇåã æÓáíãÇä Èä ÃÈí ÌÚÝÑ æÚíÓì Èä ÌÚÝÑ æÇÓÍÞ Èä ÚíÓì æãÍãÏ Èä ÓáíãÇä Ëã ÇáÝÖá Èä ÇáÑÈíÚ æÇáÓäÏí Èä ÔÇåß æÇÔÈÇååãÇ ãä ÇáãæÇáí áÇä Ðáß ÃåíÈ Ýí ÇáÕÏæÑ æÃÌá Ýí ÇáÚíæä æÇáãÊÞäÚ ÃÑæÚ ãä ÇáÍÇÓÑ áÇäå ÇÐÇ áã íÝÇÑÞå ÇáÍÌÇÈ æÇä</w:t>
      </w:r>
    </w:p>
    <w:p>
      <w:pPr>
        <w:pStyle w:val="Normal"/>
        <w:jc w:val="both"/>
        <w:rPr/>
      </w:pPr>
      <w:r>
        <w:rPr>
          <w:rFonts w:eastAsia="MS Sans Serif" w:cs="MS Sans Serif" w:ascii="MS Sans Serif" w:hAnsi="MS Sans Serif"/>
          <w:b/>
          <w:bCs/>
          <w:color w:val="000000"/>
        </w:rPr>
        <w:t>ßÇä ÙÇåÑÇ Ýí ÇáØÑÞ æßÇä ÃÔÈå ÈãáÇíäÉ ÇáÚæÇã æÓíÇÓÉ ÇáÑÚíÉ æØÑÍ ÇáÞäÇÚ ãáÇÈÓÉ æÇÈÊÐÇá æãÄÇäÓÉ æãÞÇÑÈÉ æÇáÏáíá Úáì ÕæÇÈ åÐÇ ÇáÚãá ãä Èäí åÇÔã æãä ÕäÇÆÚåã æÑÌÇá ÏÚæÊåã æÃäåã ÞÏ ÚáãæÇ ÍÇÌÉ ÇáäÇÓ ÇáìÇä íåÇÈæåã æÇä Ðáß åæ ÕáÇÍ ÔÇäåã Çä ÑÓæá Çááå ßÇä ÇßËÑ ÇáäÇÓ ÞäÇÚÇ æÇáÏáíá Úáì Çä Ðáß ßÇä Ýí ÇáÇÓáÇÝ ÇáãÊÈæÚíä ÇäÇ äÌÏ ÑÄÓÇÁ ÌãíÚ Ãåá Çáãáá æÃÑÈÇÈ ÇáäÍá Úáì Ðáß æáÐáß ÇÊÎÐæÇ Ýí ÇáÍÑæÈ ÇáÑÇíÇÊ æÇáÇÚáÇã æÇäãÇ Ðáß ßáå ÎÑÞ ÓæÏ æÍãÑ æÕÝÑ æÈíÖ æÌÚáæÇ ÇááæÇÁ ÚáÇãÉ ááÚÞÏ æÇáÚáã Ýí ÇáÍÑæÈ ãÑÌÚÇ áÕÇÍÈ ÇáÌæáÉ æÞÏ ÚáãæÇ ÇäåÇ æÇä ßÇäÊ ÎÑÞÇ Úáì ÚÕí Çä Ðáß ÃåíÈ Ýí ÇáÞáæÈ æÃåæá Ýí ÇáÕÏæÑ æÃÚÙã Ýí ÇáÚíæä æáÐáß ÃÌãÚÊ ÇáÇãã ÑÌÇáåÇ æäÓÇÄåÇ ÚáìÅØÇáÉ ÇáÔÚæÑ áÇä ÐÇ ÇáÌãÉ ÃÖÎã åÇãÉ æÃØæá ÞÇãÉ æ ÇáßÇÓí ÃÝÎã ãä ÇáÚÇÑí æáæáÇ Çä ÍáÞ ÇáÑÃÓ ØÇÚÉ æÚÈÇÏÉ æÊæÇÖÚ æÎÖæÚ æßÐáß ÇáÓÚí æÑãí ÇáÌãÇÑ áãÇ ÝÚáæÇ Ðáß æÝí ÇáÍÏíË Çäå áÇ íÝÊÍ ÚãæÑíÉ ÇáÇ ÑÌÇá ËíÇÈåã ËíÇÈ ÇáÑåÈÇä æÔÚæÑåã ÔÚæÑ ÇáäÓÇÁ æßá ãÇ ÒÇÏæå Ýí ÇáÇÈÏÇä ææÕáæå Ýí ÇáÌæÇÑÍ Ýåæ ÒíÇÏÉ Ýí ÊÚÙíã Êáß ÇáÇÈÏÇä æÇáÚÕí æÇáãÎÇÕÑ ãÚ ÇáÐí ÚÏÏäÇå æãÚ ÇáÐí ÐßÑäÇå æäÑíÏ ÐßÑå ãä ÎÕÇá ãäÇÝÚåÇ ßáå ÈÇÈ æÇÍÏ Ýí ÇáãÚäì æÇáãÛäí ÞÏ íæÞÚ ÈÇáÞÖíÈ Úáì ÃæÒÇä ÇáÇÛÇäí æÇáãÊßáã ÞÏ íÔíÑ ÈÑÃÓå æíÏå Úáì ÃÞÓÇã ßáÇãå æÊÞØíÚå ÝÝæÞæÇ ÖÑæÈ ÇáÍÑßÇÊ Úáì ÖÑæÈ ÇáÇáÝÇÙ æÖÑæÈ ÇáãÚÇäí æáæ ÞÈÖÊ íÏå æãäÚ ÍÑßÉ ÑÃÓå áÐåÈ ËáËÇ ßáÇãå æÞÇá ÚÈÏ Çáãáß Èä ãÑæÇä áæ ÃáÞíÊ ÇáÎíÒÑÇäÉ ãä íÏí áÐåÈ ÔØÑ ßáÇãí æÃÑÇÏ ãÚÇæíÉ ÓÍÈÇä æÇÆá Úáì ÇáßáÇã æÞÏ ßÇä ÇÞÊÖÈå ÇÞÊÖÇÈÇ Ýáã íäØÞ ÍÊì ÃÊæå ÈãÎÕÑÉ ÝÑØáåÇ ÈíÏå Ýáã ÊÚÌÈå ÍÊì ÃÊæå ÈãÎÕÑÊå ãä ÈíÊå æÇáãËá ÇáãÖÑæÈ ÈÚÕÇ ÇáÇÚÑÌ íÞæáæä ÃÞÑÈ ãä ÚÕÇ ÇáÇÚÑÌ æíÖÑÈæä ÇáãËá ÈÚÕÇ ÇáäåÏí æÞÇá ÚáÞãÉ Ýí ÕÝÉ ÝÑÓ ÃäËì ÓáÇÁÉ ßÚÕÇ ÇáäåÏí Ûá áåÇ ãäÙã ãä äæì ÞÑÇä ãÚÌæã</w:t>
      </w:r>
    </w:p>
    <w:p>
      <w:pPr>
        <w:pStyle w:val="Normal"/>
        <w:jc w:val="both"/>
        <w:rPr/>
      </w:pPr>
      <w:r>
        <w:rPr>
          <w:rFonts w:eastAsia="MS Sans Serif" w:cs="MS Sans Serif" w:ascii="MS Sans Serif" w:hAnsi="MS Sans Serif"/>
          <w:b/>
          <w:bCs/>
          <w:color w:val="000000"/>
        </w:rPr>
        <w:t>æíÖÑÈæä ÇáãËá ÈÑãíÍ ÇÈí ÓÚÏ æßÇä ÇÈæÓÚÏ ÃÚÑÌ æÝÏ Ýí æÝÏ ÚÏæÇä ÞÇá Ðæ ÇáÃÕÈÚ ÇáÚÏæÇäí Ãä Êßä ÔßÊí ÑãíÍ ÇÈí ÓÚÏ ÝÞÏ ÃÍãá ÇáÓáÇÍ ãÚÇ ÞÇá ÚÈÇÓ Èä ãÑÏÇÓ ÌÒì Çááå ÎíÑÇ ÎíÑäÇ áÕÏíÞå æÒæÏå ÒÇÏÇ ßÒÇÏ ÃÈí ÓÚÏ æÒæÏå ÕÏÞÇ æÈÑÇ æäÇÆáÇ æãÇßÇä Ýí Êáß ÇáæÝÇÏÉ ãä ÍãÏ æÞÇá ÂÎÑ ÝÂÈ ÈÌÏæì ÒÇãá æÇÈä ÒÇãá ÚÏæß ÇæÌÏæì ßáíÈ Èä æÇÆá æíÞæáæä áæ ßÇä Ýí ÇáÚÕÇ ÓíÑ æíÞæáæä ãÇ åæ ÃáÇ ÃÈäÉ ÚÕÇ æÚÞÏÉ ÑÔÇ æíÞæáæä ÃÎÑÌ ÚæÏå ßÚÕÇ ÇáÈÞÇÑ æÇÎÑÌ ÚæÏå ßÚÕÇ ÇáÍÇÏí æßÇä ÇÈæ ÇáÚÊÇåíÉ ÇåÏì Çáì ÇãíÑ ÇáãÄãäíä ÇáãÃãæä ÚÕÇ äÈÚ æÚÕÇ ÔÑíÇä æÚÕÇ ÃÈäæÓ æÚÕí ÃÎÑì ßÑíãÉ ÇáÚíÏÇä ÔÑíÝÉ ÇáÇÛÕÇä æ ÃÑÏíÉ ÞØÑíÉ æÑßÇÁ íãÇäíÉ æäÚÇáÇ ÓÈÊíÉ ÝÞÈá ãä Ðáß ÚÕÇ æÇÍÏÉ æÑÏ ÇáÈÇÞí æÈÚË Çáíå ãÑÉ ÇÎÑì ÈäÚá æßÊÈ Çáíå äÚá ÈÚËÊ ÈåÇ áÊáÈÓåÇ ÊÓÚì ÈåÇ ÞÏã Çáì ÇáãÌÏ áæ ßäÊ ÃÞÏÑ Çä ÃÔÑßåÇ ÎÏí ÌÚáÊ ÔÑÇßåÇ ÎÏí ÝÞÈáåÇ ÞÇá ÇáßáÈí Úä ÇÈí ÕÇáÍ Úä ÇÈä ÚÈÇÓ Çä ÇáÔÌÑÉ ÇáÊí äæÏí ãäåÇ ãæÓì Úáì äÈíäÇ æÚáíå ÇáÓáÇã åí ÚæÓÌ æÇäå äæÏì ãä ÌæÝ ÇáÚæÓÌ æÇä ÚÕÇå ßÇäÊ ãä ÂÓ ÇáÌäÉ æÇäåÇ ßÇäÊ ãä ÇáÚæÏ ÇáÐí Ýí æÓØ ÇáæÑÞÉ ÝßÇä ØæáåÇ Øæá ãæÓì Úáíå ÇáÓáÇã æÞÇáæÇ ãä ÇáÚáíÞ æÞÇá ÂÎÑ ÕÝÑÇÁ ãä äÈÚ ßáæä ÇáæÑÓ ÇÈÏÃåÇ ÈÇáÏåä ÞÈá äÝÓí æÃäÔÏ ÇáÇÕãÚí Úä ÈÚÖ ÇáÇÚÑÇÈ ÇáÇ ÞÇáÊ ÇáÎäÓÇÁ íæã áÞíÊåÇ ßÈÑÊ æáã ÊÌÒÚ ãä ÇáÔíÈ ãÌÒÚÇ ÑÃÊ ÐÇ ÚÕÇ íãÔí ÚáíåÇ æÔíÈÉ ÊÞäÚ ãäåÇ ÑÃÓå ãÇ ÊÞäÚÇ ÝÞáÊ áåÇ áÇ ÊåÒÆí Èí ÝÞáãÇ íÓæÏ ÇáÝÊì ÍÊì íÔíÈ æíÕáÚ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áÞÇÑÍ ÇáíÚÈæÈ ÎíÑ ÚáÇáÉ ãä ÇáÌÐÚ ÇáãÌÑì æÃÈÚÏ ãäÒÚÇ æÞÇá ÇÓÍÞ Èä ÓæíÏ Ýí ÑÏÇÁ ÇáäÈí ÇÞæì Ïáíá Ëã Ýí ÇáÚÞÈ æÇáÚÕÇ æÇáÞÖíÈ æÞÇá ÇÈæ ÇáÔíÕ ÇáÇÚãì Ýí åÑæä ÇáÑÔíÏ íÇ Èäí åÇÔã ÃÝíÞæÇ ÝÇä Çáãáß ãäßã ÍíË ÇáÚÕÇ æÇáÑÏÇÁ ãÇ áåÑæä Ýí ÞÑíÔ ßÝÇÁ æÞÑíÔ áíÓÊ áåã ÇßÝÇÁ æÞÇá ÇáÂÎÑ Úáì ÎÔÈÇÊ Çáãáß ãäå ãåÇÈÉ æÝí ÇáÍÑÈ ÚÈá ÇáÓÇÚÏíä ÞÑæÚ æããÇ íÌæÒ ÃíÖÇ Ýí ÇáÚÕÇ Þæá ÃÈí ÇáÔíÕ ÃäÚì ÝÊì ÇáÌæÏ Çáì ÇáÌæÏ ãÇãËá ãä ÇäÚì ÈãæÌæÏ ÃäÚì ÝÊì ãÕ ÇáËÑì ÈÚÏå ÈÞíÉ ÇáãÇÁ ãä ÇáÚæÏ æãä åÐÇ ÇáÈÇÈ Þæá ÚÈíÏ Çááå Èä ÌÏÚÇä Ýáã ÃÑ ãËáåã Íííä ÃÈÞì Úáì ÇáÍÏËÇä Çä ØÑÞÊ ÍÑæÞÇ æÃÕÈÑ ÚäÏ Öäß ÇáÃãÑ ãäåã æÃÓáßåã áÃÍÒäå ØÑíÞÇ ÔÑíÊ ÕáÇÍåã ÈÊáÇÏ ãÇáí ÝÚÇÏ ÇáÛÕä ãÚÊÏáÇ æÈÑíÞÇ æíÞæáæä ááÑÌá ÇÐÇ ÇÝÇÏ æÃËÑì æßËÑÊ äÚãÊå ÖÚ ÚÕÇß æÞÏ æÖÚ ÚÕÇå æÞÇá ÇÈæ ÇáÇÚæÑ ÓÚíÏ Èä ÒíÏ Èä ÚãÑæ Èä äÝíá æÊÌÑ ÇáÃÐíÇá Ýí äÚãÉ ÒæÇá ÊÞæáÇä ÖÚ ÚÕÇß áÏíä æíÞæáæä ááãÓÊæØä Ýí ÇáÈáÏ æÇáãÓÊØíÈ ááãßÇä ÞÏ ÃáÞì ÚÕÇå æÞÇá ÒåíÑ Èä ÃÈí Óáãì ÝáãÇ æÑÏä ÇáãÇÁ ÒÑÞÇ ÌãÇãå æÖÚä ÚÕí ÇáÍÇÖÑ ÇáãÊÎíã ßÊÇÈ ÇáÒåÏ ÈÓã Çááå ÇáÑÍãä ÇáÑÍíã äÈÏÃ ÈÃÓã Çááå æÚæäå ÈÔíÁ ãä ßáÇã ÇáäÓÇß Ýí ÇáÒåÏ æÈÔíÁ ãä ÐßÑ ÇÎáÇÞåã æãæÇÚÙåã ÞÇá ÚæÝ Úä ÇáÍÓä áÇ ÊÒæá ÞÏãÇ ÇÈä ÂÏã ÍÊì íÓÃá Úä ËáÇË ÔÈÇÈå Ýíã ÃÈáÇå æÚãÑå Þíã ÃÝäÇå æãÇáå ãä Ãíä ßÓÈå æÝíãÇ ÃäÝÞå</w:t>
      </w:r>
    </w:p>
    <w:p>
      <w:pPr>
        <w:pStyle w:val="Normal"/>
        <w:jc w:val="both"/>
        <w:rPr/>
      </w:pPr>
      <w:r>
        <w:rPr>
          <w:rFonts w:eastAsia="MS Sans Serif" w:cs="MS Sans Serif" w:ascii="MS Sans Serif" w:hAnsi="MS Sans Serif"/>
          <w:b/>
          <w:bCs/>
          <w:color w:val="000000"/>
        </w:rPr>
        <w:t>æÞÇá íæäÓ Èä ÚÈíÏ ÓãÚÊ ËáÇË ßáãÇÊ áã ÃÓãÚ ÈÃÚÌÈ ãäåä Þæá ÍÓÇä Èä ÃÈí ÓäÇä ãÇ ÔíÁ Çåæä ãä æÑÚ ÇÐÇ ÑÇÈß ÃãÑ ÝÏÚå æÞæá ÇÈä ÓíÑíä ãÇ ÍÓÏÊ ÃÍÏÇ Úáì ÔíÁ ÞØ æÞæá ãÄÑÞ ÇáÚÌáí áÞÏ ÓÃáÊ Çááå ÍÇÌÉ ãäÐ ÃÑÈÚíä ÓäÉ ãÇ ÞÖÇåÇ æáÇ íÆÓÊ ãäåÇ ÝÞíá áãÄÑÞ ãÇ åí ÞÇá ÊÑß ãÇáÇ íÚäíäí æÞÇá ÃÈæ ÍÇÒã ÇáÇÚÑÌ Çä ÚæÝíäÇ ãä ÔÑ ãÇ ÃÚØíäÇ áã íÖÑäÇ ÝÞÏ ãÇ Òæì ÚäÇ æÞÇá ÃÈæÚÈÏ ÇáÍãíÏ áã ÇÓãÚ ÇÚÌÈ ãä Þæá ÚãÑ áæ Çä ÇáÕÈÑ æÇáÔßÑ íÚíÑÇä ãÇ ÈÇáíÊ ÃíåãÇ ÑßÈÊ æÞÇá ÇÈä ÖÈÇÑÉ ÅäÇ äÙÑäÇ ÝæÌÏäÇ ÇáÕÈÑ Úáì ØÇÚÉ Ãåæä ãä ÇáÕÈÑ Úáì ÚÐÇÈ Çááå æÞÇá ÒíÇÏ ÚÈÏÈ ÚíÇÔ Èä ÃÈí ÑÈíÚÉ ÃäÇ ãä Çä ÇãäÚ ÇáÏÚÇÁ ÇÎæÝ ãäí ãä Çä ÃãäÚ ÇáÅÌÇÈÉ æÞÇá áå ÚãÑ Èä ÚÈÏ ÇáÚÒíÒ ÑÍãå Çááå íÇ ÒíÇÏ Çäí ÃÎÇÝ Çááå ããÇ ÏÎáÊ Ýíå ÞÇá áÓÊ ÃÎÇÝ Úáíß Çä ÊÎÇÝ æÅäãÇ ÇÎÇÝ Úáíß Çä áÇ ÊÎÇÝ æÞÇá ÈÚÖ ÇáäÓÇß ßÝìãæÚÙÉ Ãäß áÇ ÊãæÊ ÇáÇ ÈÍíÇÉ æáÇ ÊÍíÇ ÇáÇ ÈãæÊ æåæ ÇáÐí ÞÇá ÇÕÍÈ ãä íäÓì ãÚÑæÝå ÚäÏß æåæ ÇáÐí ÞÇá áÇ ÊÌÚá Èíäß æÈíä Çááå ãäÚãÇ æÚÏ ÇáäÚã ãäå Úáíß ãÛÑãÇ æÏÎá ÓÇáã Èä ÚÈÏ Çááå ãÚ Èä ÚÈÏ Çáãáß ÇáÈíÊ ÞÞÇá áå åÔÇã Óáäí ÍÇÌÊß ÞÇá ÃßÑå Çä ÇÓÃá Ýí ÈíÊ Çááå ÛíÑ Çááå æÞíá áÑÇÈÚÉ ÇáÞíÓíÉ áæ ßáãäÇ ÑÌÇá ÚÔíÑÊß ÝÇÔÊÑæÇ áß ÎÇÏãÇ ÊßÝíß ãÄæäÉ ÈíÊß ÝÞÇáÊ æÇááå Çäí áÃÓÊÍí Çä ÇÓÃá ÇáÏäíÇ ãä íãáß ÇáÏäíÇ ÝßíÝ ÃÓÃáåÇ ãä áÇ íãáßåÇ æÞÇá ÈÚÖ ÇáäÓÇß ÏíÇÑßã ÃãÇãßã æÍíÇÊßã ÈÚÏ ãæÊßã æÞÇá ÇáÓãæÃá Èä ÚÇÏíÇÁ ÇáíåæÏí ãíÊÇ ÎáÞÊ æáã Çßä ãä ÞÈáåÇ ÔíÆÇ íãæÊ ÝãÊ ÍÊì ÍííÊ æÞÇá ÃÈæ ÇáÏÑÏÇÁ ßÇä ÇáäÇÓ æÑÞÇ áÇ Ôæß Ýíå æåã Çáíæã Ôæß áÇ æÑÞ Ýíå</w:t>
      </w:r>
    </w:p>
    <w:p>
      <w:pPr>
        <w:pStyle w:val="Normal"/>
        <w:jc w:val="both"/>
        <w:rPr/>
      </w:pPr>
      <w:r>
        <w:rPr>
          <w:rFonts w:eastAsia="MS Sans Serif" w:cs="MS Sans Serif" w:ascii="MS Sans Serif" w:hAnsi="MS Sans Serif"/>
          <w:b/>
          <w:bCs/>
          <w:color w:val="000000"/>
        </w:rPr>
        <w:t>ÞÇá ÇáÍÓä Èä ÏíäÇÑ ÑÃí ÇáÍÓä ÑÌáÇ íßíÏ ÈäÝÓå ÝÞÇá Çä ÃãÑÇ åÐÇ ÂÎÑå áÌÏíÑ Çä íÒåÏ Ýí Ãæáå ÇæÇä ÃãÑÇ åÐÇ Âæáå áÌÏíÑ Çä íÎÇÝ ÂÎÑå æÞÇá ÃÈæ ÍÇÒã ÇáÏäíÇ ÛÑÊ ÃÞæÇãÇ ÝÚãáæÇ ÝíåÇ ÈÛíÑ ÇáÍÞ ÝÝÇÌÃåã ÇáãæÊ ÝÎáÝæÇ ãÇ áåã áãä áÇ íÍãÏåã æÕÇÑæÇ Çáì ãä áÇ íÚÐÑåã æÞÏ ÎáÝäÇ ÈÚÏåã ÝíäÈÛí áäÇ Çä ääÙÑ Çáì ÇáÐí ßÑåäÇå ãäåã ÝäÌÊäÈå æÇáì ÇáÐí ÛÈØäÇåã Èå ÝäÓÊÚãáå ÞÇá ãæÓì Èä ÏÇæÏ ÑÝÚ ÇáÍÏíË ÞÇá ÇáäÙÑ Çáì ÎãÓÉ ÚÈÇÏÉ ÇáäÙÑ ÇáìÇáæÇáÏíä æÇáäÙÑ ÇáìÇáÈÍÑ æÇáäÙÑ Çáì ÇáãÕÍÝ æÇáäÙÑ ÇáìÇáÕÎÑÉ æÇáäÙÑ Çáì ÇáÈíÊ ÞÇá ÚÈÏ Çááå Èä ÔÏÇÏ ÃÑÈÚ ßä Ýíå ÈÑìÁ ãä ÇáßÈÑ ãä ÇÚÊÞá ÇáÈÚíÑ æÑßÈ ÇáÍãÇÑ æáÈÓ ÇáÕæÝ æÃÌÇÈ ÏÚæÉ ÇáÑÌá ÇáÏæä æÐßÑ ÚäÏ ÃäÓ ÇáÕæã ÝÞÇá ËáÇË ãä ÃØÇÞåä ÝÞÏ ÖÈØ ÃãÑå ãä ÊÓÍÑ æãä ÞÇá æãä Ãßá ÞÈá Çä íÔÑÈ æÔÑÈ Ëã áã íÃßá ÝÞÏ ÖÈØ äÝÓå æÞÇá ÇáÌãÇÒ áíÓ íÞæì Úáì ÇáÕæã ÇáÇ ãä ßËÑáÞãå æØÇÈ ÃÏãå ÞÇá ãÌÇáÏ Èä ÓÚíÏ Úä ÇáÔÚÈí ÍÏËäí ãÑÉ ÇáåãÏÇäí ÞÇá ãÌÇáÏ æÞÏ ÑÃíÊå æÍÏËäÇ ÅÓãÇÚíá Èä ÃÈí ÎÇáÏ Ãäå áã íÑ ãËá ãÑÉ ÞØ ßÇä íÕáí Ýí Çáíæã æÇááíáÉ ÎãÓãÇÆÉ ÑßÚÉ æßÇä ãÑÉ íÞæá áãÇ ÞÊá ÚËãÇä ÑÖí Çááå ÊÚÇáì Úäå ÍãÏÊ Çááå ÃáÇ Ãßæä ÏÎáÊ Ýí ÔíÁ ãä ÞÊáå ÝÕáíÊ ãÇÆÉ ÑßÚÉ ÝáãÇ æÞÚ ÇáÌãá æÕÝíä ÍãÏÊ Çááå ÃáÇ Çßæä ÏÎáÊ Ýí ÔíÁ ãä Êáß ÇáÍÑæÈ æÒÏÊ ãÇÆÊí ÑßÚÉ ÝáãÇ ßÇäÊ æÞÚÉ ÇáäåÑÑÇä ÍãÏÊ Çááå ÇÐ áã ÇÔåÏåÇ æÒÏÊ ãÇÆÉ ÑßÚÉ ÝáãÇ ßÇäÊ ÝÊäÉ ÇÈä ÇáÒÈíÑ ÍãÏÊ Çááå ÇÐÇ áã ÇÔåÏåÇ æÒÏÊ ãÇÆÉ ÑßÚÉ æÃäÇ ÇÓÃá Çááå Çä íÛÝÑ áãÑÉ Úáì ÃäÇ áÇ äÚÑÝ áÈÚÖ ãÇ ÞÇá æÌåÇ áÇäß áÇ ÊÚÑÝ ÝÞíåÇ ãä Ãåá ÇáÌãÇÚÉ áÇ íÓÊÍá ÞÊÇá ÇáÎæÇÑÌ ßãÇ ÇäÇ áÇ äÚÑÝ ÃÍÏÇ ãäåã áÇ íÓÊÍá ÞÊÇá ÇááÕæÕ æåÐÇ ÇÈä ÚãÑ æåæ ÑÆíÓ ÇáÍáÓíÉ æÒÚíãåã ÞÏ áÈÓ ÇáÓáÇÍ áÞÊÇá äÌÏÉ æÞíá áÔÑíÍ ÇáÍãÏ ááå ÇáÐí Óáãß ãä ÇáÞÊÇá Ýí ÔíÁ ãä åÐå ÇáÝÊä ÞÇá ÝßíÝ ÇÕäÚ ÈÞáÈí æåæÇí æÞÇá ÇáÍÓä ÞÊ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äÇÞÉ ÑÌá æÇÍÏ æáßä Çááå Úã ÇáÞæá ÈÇáÚÐÇÈ áÃäåã Úãæå ÈÇáÑÖÇ æÓÆá ÚãÑ Èä ÚÈÏ ÇáÚÒíÒ Úä ÞÊáÉ ÚËãÇä æÎÇÐáíå æäÇÕÑíå ÝÞÇá Êáß ÏãÇÁ ßÝ Çááå íÏí ÚäåÇ ÝÃäÇ ÇÍÈ ÃáÇ ÃÛãÓ áÓÇäí ÝíåÇ æÏÎá ÃÈæ ÇáÏÑÏÇÁ Úáì ÑÌá íÚæÏå ÝÞÇá ßíÝ ÊÌÏß ÞÇá ÃÝÑÞ ãä ÇáãæÊ ÞÇá Ýããä ÇÕÈÊ ÇáÎíÑ ßáå ÞÇá ãä Çááå ÞÇá Ýáã ÊÝÑÞ ããä áã ÊÕÈ ÇáÎíÑ ßáå ÇáÇ ãäå æáãÇ ÞÐÝ ÅÈÑÇåíã Úáíå ÇáÓáÇã Ýí ÇáäÇÑ ÞÇá áå ÌÈÑÇÆíá Úáíå ÇáÓáÇã Ãáß ÍÇÌÉ íÇ Îáíá Çááå ÞÇá ÇãÇ Çáíß ÝáÇ æÑÃì ÈÚÖ ÇáäÓÇß ÕÏíÞÇ áå ãä ÇáäÓÇß ãåãæãÇ ÝÓÃáå Úä Ðáß ÝÞÇá ßÇä ÚäÏí íÊíã ÇÍÊÓÈ Ýí ÇáÃÌÑ ÝãÇÊ ÞÇá ÝÇØáÈ íÊíãÇ ÛíÑå ÝÇä Ðáß áÇ íÚÏãß Çä ÔÇÁ Çááå ÊÚÇáì ÞÇá ÇÎÇÝ ÃáÇ ÇÕíÈ íÊíãÇ Ýí ÓæÁ ÎáÞå ÞÇá ÇãÇ Åäí áæ ßäÊ ãßÇäß áã ÇÐßÑ ÓæÁ ÎáÞå æÏÎá ÈÚÖ ÇáäÓÇß Úáì ÕÇÍÈ áå æåæ íßíÏ ÈäÝÓå ÝÞÇá ØÈ äÝÓÇ ÝÇäß ÊáÞí ÑÈÇ ÑÍíãÇ ÞÇá ÇãÇ ÐäæÈí ÝÅäí ÇÑÌæ Çä íÛÝÑåÇ Çááå áí æáíÓ ÇÛÊãÇãí ÇáÇ áãä ÇÏÚ ãä ÈäÇÊí ÞÇá áå ÕÇÍÈå ÇáÐí ÊÑÌæå áãÛÝÑÉ ÐäæÈß ÝÃÑÌå íÍÝÙ ÈäÇÊß æßÇä ãÇáß Èä ÏíäÇÑ íÞæá áæ ßÇäÊ ÇáÕÍÝ ãä ÚäÏäÇ áÇ ÞááäÇ ÇáßáÇã æÞÇá íæäÓ Èä ÚÈíÏ áæ ÃãÑäÇ ÈÇáÌÒÚ áÕÈÑäÇ æßÇä íÞæá ßÓÈÊ Ýí åÐå ÇáÓæÞ ËãÇäíä ÃáÝ ÏÑåã ãÇ ÝíåÇ ÇáÇ æÇäÇ ÃÎÇÝ Çä ÇÓÃá Úäå ÓãÚ ÚãÑæ Èä ÚÈíÏ ÚÈÏ ÇáÑÍãä Èä ÍÐíÝÉ íÞæá ÞÇá ÇáÍØíÆÉ ÅäãÇ ÃäÇ ÍÓÈ ãæÖæÚ ÝÞÇá ÚãÑæ ßÐÈ ÊÑÍå Çááå Ðáß ÇáÊÞæì æÞÇá ÃÈæ ÇáÏÑÏÇÁ äÚã ÕæãÚÉ ÇáãÄãä ãäÒá íßÝ Ýíå äÝÓå æÈÕÑå æÝÑÌå æÇíÇßã æÇáÌáæÓ Ýí åÐå ÇáÇÓæÇÞ ÝÅäåÇ ÊáÛí æÊáåí ÚÙÉ ÈÇáÛÉ ááÍÓä ÇáÈÕÑí æÞÇá ÇáÍÓä íÇ ÇÈä ÂÏã ÈÚ ÏäíÇß ÈÂÎÑÊß ÊÑÈÍåãÇ ÌãíÚÇ æáÇ ÊÈÚ ÂÎÑÊß ÈÏäíÇß ÝÊÎÓÑåãÇ ÌãíÚÇ íÇ ÇÈä ÇÏã ÇÐÇ ÑÃíÊ ÇáäÇÓ Ýí ÇáÎíÑ ÝäÇÝÓåã Ýíå æÇÐÇ ÑÃíÊåã Ýí ÇáÔÑ ÝáÇ ÊÛÈØåã Ýíå ÇáËæÇÁ ååäÇ Þáíá æÇáÈÞÇÁ åäÇß</w:t>
      </w:r>
    </w:p>
    <w:p>
      <w:pPr>
        <w:pStyle w:val="Normal"/>
        <w:jc w:val="both"/>
        <w:rPr/>
      </w:pPr>
      <w:r>
        <w:rPr>
          <w:rFonts w:eastAsia="MS Sans Serif" w:cs="MS Sans Serif" w:ascii="MS Sans Serif" w:hAnsi="MS Sans Serif"/>
          <w:b/>
          <w:bCs/>
          <w:color w:val="000000"/>
        </w:rPr>
        <w:t>Øæíá ÃãÊßã ÂÎÑ ÇáÃãã æÃäÊã ÂÎÑ ÃãÊßã æÞÏ ÃÓÑÚ ÈÎíÇÑßã ãÇÐÇ ÊäÙÑæä ÇáãÚÇíäÉ ÝßÃä ÞÏ åíåÇÊ åíåÇÊ ÐåÈÊ ÇáÏäíÇ ÈÍÇá ÈÇáåÇ æÈÞíÊ ÇáÃÚãÇá ÞáÇÆÏ Ýí ÃÚäÇÞ Èäí ÂÏã ÝíÇ áåÇ ãæÚÙÉ áæ æÇÝÞÊ ãä ÇáÞáæÈ ÍíÇÉ ÃãÇ Åäå æÇááå áÇ ÃãÉ ÈÚÏÃãÊßã æáÇ äÈí ÈÚÏ äÈíßã æáÇ ßÊÇÈ ÈÚÏ ßÊÇÈßã ÃäÊã ÊÓæÞæä ÇáäÇÓ æÇáÓÇÚÉ ÊÓæÞßã æÅäãÇ íäÊÙÑ ÈÃæáßã Çä íáÍÞå ÂÎÑßã ãä ÑÃì ãÍãÏÇ ÝÞÏ ÑÂå ÛÇÏíÇ æÑÇÆÍÇ áã íÖÚ áÈäÉ Úáì áÈäÉ æáÇ ÞÕÈÉ Úáì ÞÕÈÉ ÑÝÚ áå Úáã ÝÔãÑ Çáíå ÝÇáæÍÇÁ ÇáæÍÇÁ æÇáäÌÇÁ ÇáäÌÇÁ ÚáÇã ÊÚÑÌæä ÃÊíÊã æÑÈ ÇáßÚÈÉ ÞÏ ÇÓÑÚ ÈÎíÇÑßã æÇäÊã ßá íæã ÊÑÐáæä ÝãÇÐÇ ÊäÊÙÑæä Çä Çááå ÊÈÇÑß æÊÚÇáì ÈÚË ãÍãÏÇ Úáì Úáã ãäå ÇÎÊÇÑå áäÝÓå æÈÚËå ÈÑÓÇáÊå æÃäÒá Úáíå ßÊÇÈå æßÇä ÕÝæÊå ãä ÎáÞå æÑÓæáå Çáì ÚÈÇÏå Ëã æÖÚå ãä ÇáÏäíÇ ãæÖÚÇ íäÙÑ Çáíå Ãåá ÇáÇÑÖ æÃÊÇå ãäåÇ ÞæÊÇ æÈáÛå Ëã ÞÇá áÞÏ ßÇä áßã Ýí ÑÓæá Çááå ÇÓæÉ ÍÓäÉ ÝÑÛÈ ÃÞæÇã Úä ÚíÔå æÓÎØæÇ ãÇ ÑÖí áå ÑÈå ÝÃÈÚÏåã Çááå æÓÍÞåã íÇ ÇÈä ÂÏã ØÃ ÇáÇÑÖ ÈÞÏãß ÝÇäåÇ Úä Þáíá ÞÈÑß æÇÚáã Ãäß áã ÊÒá Ýí åÏã ÚãÑß ãäÐ ÓÞØÊ ãä ÈØä Ããß ÑÍã Çááå ÑÌáÇ äÙÑ ÝÊÝßÑ æÊÝßÑ ÝÇÚÊÈÑå æÃÈÕÑ ÝÕÈÑ ÝÞÏ ÃÈÕÑ ÃÞæÇã æáã íÕÈÑæÇ ÝÐåÈ ÇáÌÒÚ ÈÞáæÈåã æáã íÏÑßæÇ ãÇ ØáÈæÇ æáã íÑÌÚæÇ Çáì ãÇ ÝÇÑÞæÇ íÇ ÇÈä ÂÏã ÇÐßÑ Þæáå æßá ÇäÓÇä ÃáÒãäÇå ØÇÆÑå Ýí ÚäÞå æäÎÑÌ áå íæã ÇáÞíÇãÉßÊÇÈÇ íáÞÇå ãäÔæÑÇ ÇÞÑÃ ßÊÇÈß ßÝì ÈäÝÓß Çáíæã Úáíß ÍÓíÈÇ ÚÏá æÇááå Úáíß ãä ÌÚáß ÍÓíÈ äÝÓß ÎÐæÇ ÕÝÇÁ ÇáÏäíÇ æÐÑæÇ ßÏÑåÇ ÝáíÓ ÇáÕÝæ ãÇÚÇÏ ßÏÑÇ æáÇ ÇáßÏÑ ãÇ ÚÇÏ ÕÝæÇ ÏÚæÇ ãÇ íÑíÈßã Çáì ãÇ áÇ íÑíÈßã ÙåÑ ÇáÌÝÇÁ æÞáÊ ÇáÚáãÇÁ æÚÝÊ ÇáÓäÉ æÔÇÚÊ ÇáÈÏÚÉ áÞÏ ÕÍÈÊ ÃÞæÇãÇ ãÇ ßÇäÊ ÕÍÈÊåã ÇáÇ ÞÑÉ ÇáÚíä æÌáÇÁ ÇáÕÏæÑ æáÞÏ ÑÃíÊ ÃÞæÇãÇ ßÇäæÇ áÍÓäÇÊåã ÃÔÝÞ ãä Çä ÊÑÏ Úáíåã ãäßã ãä ÓíÆÂÊßã Çä ÊÚÐÈæÇ ÚáíåÇ æßÇäæÇ ÝíãÇ ÃÍá Çááå áåã ãä ÇáÏäíÇ ÃÒåÏ ãäßã ÝíãÇ ÍÑã Çááå Úáíßã ãäåÇ ãÇáí ÇÓãÚ ÍÓíÓÇ æáÇ ÃÑì ÇäíÓÇ ÐåÈ ÇáäÇÓ æÈÞì ÇáäÓäÇÓ áæ ÊßÇÔÝÊã ãÇ ÊÏÇÝäÊã ÊåÇÏíÊã ÇáÃØÈÇÞ æáã ÊÊåÇÏæÇ ÇáäÕÇÆÍ ÞÇá ÇÈä ÇáÎØÇÈ ÑÍã Çááå ÇãÑÇ ÇåÏì ÇáíäÇ ãÓÇæíäÇ ÃÚÏæÇ ÇáÌæÇÈ ÝÅäßã ãÓÆæáæä ÇáãÄãä áã íÃÎÐ Ïíäå Úä ÑÃíå æáßäå ÃÎÐå ãä</w:t>
      </w:r>
    </w:p>
    <w:p>
      <w:pPr>
        <w:pStyle w:val="Normal"/>
        <w:jc w:val="both"/>
        <w:rPr/>
      </w:pPr>
      <w:r>
        <w:rPr>
          <w:rFonts w:eastAsia="MS Sans Serif" w:cs="MS Sans Serif" w:ascii="MS Sans Serif" w:hAnsi="MS Sans Serif"/>
          <w:b/>
          <w:bCs/>
          <w:color w:val="000000"/>
        </w:rPr>
        <w:t>ÞÈá ÑÈå Çä åÐÇ ÇáÍÞ ÞÏ ÌåÏ Ãåáå æÍÇá Èíäåã æÈíä ÔåæÇÊåã æãÇ íÕÈÑ Úáíå ÇáÇ ãä ÚÑÝ ÝÖáå æÑÌÇ ÚÇÞÈÊå Ýãä ÍãÏ ÇáÏäíÇ Ðã ÇáÂÎÑÉ æáíÓ íßÑå áÞÇÁ Çááå ÇáÇ ãÞíã ÚáìÓÎØå íÇ ÇÈä ÇÏã ÇáÇíãÇä áíÓ ÈÇáÊÍáí æáÇ ÈÇáÊãäí æáßäå ãÇ æÞÑ Ýí ÇáÞáÈ æÕÏÞå ÇáÚãá æßÇä ÃÐÇ ÞÑÃ ÃáåÇßã ÇáÊßÇËÑ ÞÇá Úã ÃáåÇßã Úä ÏÇÑ ÇáÎáæÏ æÌäÉ áÇ ÊÈíÏ åÐÇ æÇááå ÝÖÍ ÇáÞæã æåÊß ÇáÓÊÑ æÃÈÏì ÇáÚæÇÑ ÊäÝÞ ãËá Ïíäß Ýí ÔåæÊß ÓÑÝÇ æÊãäÚ Ýí ÍÞ Çááå ÏÑåãÇ ÓÊÚáã íÇ áßÚ ÇáäÇÓ ËáÇËÉ ãÄãä æßÇÝÑ æãäÇÝÞ ÝÃãÇ ÇáãÄãä ÝÞÏ áÌãå ÇáÎæÝ æÞæãå ÐßÑ ÇáÚÑÖ æÃãÇ ÇáßÇÝÑ ÝÞÏ ÞãÚå ÇáÓíÝ æÔÑÏå ÇáÎæÝ ÝÃÐÚä ÈÇáÌÒíÉ æÓãÍ ÈÇáÖÑíÈÉ æÃãÇ ÇáãäÇÝÞ ÝÝí ÇáÍÌÑÇÊ æÇáØÑÞÇÊ íÓÑæä ÛíÑ ãÇ íÚáäæä æíÖãÑæä ÛíÑ ãÇ íÙåÑæä ÝÇÚÊÈÑæÇ ÇäßÇÑåã ÑÈåã ÈÃÚãÇáåã ÇáÎÈíËÉ æíáß ÞÊáÊ æáíå Ëã ÊÊãäì Úáíå ÌäÊå æßÇä íÞæá ÑÍã Çááå ÑÌáÇ ÎáÇ ÈßÊÇÈ Çááå ÝÚÑÖ Úáíå äÝÓå ÝÇä æÇÝÞå ÍãÏ ÑÈå æÓÃáå ÇáÒíÇÏÉ ãä ÝÖáå æÇä ÎÇáÝå ÃÚÊÈ æÇäÇÈ æÑÇÌÚ ãä ÞÑíÈ ÑÍã Çááå ÑÌáÇ æÇÚÙ ÃÎÇå æÃåáå ÝÞÇá íÇ Ãåáí ÕáÇÊßã ÕáÇÊßã ÒßÇÊßã ÒßÇÊßã ÌíÑÇäßã ÌíÑÇäßã ÅÎæÇäßã ÅÎæÇäßã ãÓÇßíäßã ãÓÇßíäßã áÚá Çááå íÑÍãßã ÝÇä ÊÈÇÑß æÊÚÇáì ÃËäì Úáì ÚÈÏ ãä ÚÈÇÏå ÝÞÇá æßÇä íÃãÑÃåáå ÈÇáÕáÇÉ æÇáÒßÇÉ æßÇä ÚäÏ ÑÈå ãÑÖíÇ íÇ ÇÈä ÇÏã ßíÝ Êßæä ãÓáãÇ æáã íÓáã ãäß ÌÇÑß æßíÝ Êßæä ãÄãäÇ æáã íÃãäß ÇáäÇÓ æßÇä íÞæá áÇ íÓÊÍÞ ÇÍÏ ÍÞíÞÉ ÇáÇíãÇä ÍÊì áÇ íÚíÈ ÇáäÇÓ ÈÚíÈ åæ Ýíå æáÇ íÃãÑ ÈÇÕáÇÍ ÚíæÈåã ÍÊì íÈÏÃ ÈÇÕáÇÍ Ðáß ãä äÝÓå ÝÇäå ÇÐÇ ÝÚá Ðáß áã íÕáÍ ÚíÈÇ ÇáÇ æÌÏ Ýí äÝÓå ÚíÈÇ ÂÎÑ íäÈÛí áå Çä íÕáÍå ÝÇÐÇ ÝÚá Ðáß ÔÛá ÈÎÇÕÉ äÝÓå Úä ÚíÈ ÛíÑå æÅäß äÇÙÑ Çáì Úãáß ÈæÒä ÎíÑå æÔÑå ÝáÇ ÊÍÞÑä ÔíÆÇ ãä ÇáÔÑ æÇä ÕÛÑ ÝÇäß ÇÐÇ ÑÃíÊå ÓÇÁß ãßÇäå æßÇä íÞæá ÑÍã Çááå ÚÈÏÇ ßÓÈ ØíÈÇ æÇäÝÞ ÞÕÏÇ æÞÏã ÝÖáÇ æÌåæÇ åÐÇ ÇáÝÖæá ÍíË æÌååÇ Çááå æÖÚæåÇ ÍíË ÇãÑ Çááå ÝÇä ãä ßÇä ÞÈáßã ßÇäæÇ íÃÎÐæä ãä ÇáÏäíÇ ÈáÇÛåã æíÄËÑæä ÈÇáÝÖá ÃáÇ Çä åÐÇ ÇáãæÊ</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Ï ÇÖÑ ÈÇáÏäíÇ ÝÝÖÍåÇ ÝáÇ æÇááå ãÇ æÌÏ ÐæáÈ ÝíåÇ ÝÑÍÇ ÝÇíÇßã æåÐå ÇáÓÈá ÇáãÊÝÑÞÉ ÇáÊí ÌãÇÚåÇ ÇáÖáÇáÉ æãíÚÇÏåÇ ÇáäÇÑ ÇÏÑßÊ ãä ÕÏÑ åÐå ÇáÃãÉ ÞæãÇ ßÇäæÇ ÇÐÇ Ìäåã Çááíá ÝÞíÇã Úáì ÇØÑÇÝåã íÝÊÑÔæä ÎÏæÏåã ÊÌÑí ÏãæÚåã ÚáìÎÏæÏåã íäÇÌæä ãæáÇåã Ýí ÝßÇß ÑÞÇÈåã ÇÐÇ ÚãáæÇ ÇáÍÓäÉ ÓÑÊåã æÓÃáæÇ Çááå Çä íÊÞÈáåÇ ãäåã æÇÐÇ ÚãáæÇ ÓíÆÉ ÓÇÁÊåã æÓÃáæÇ Çááå Çä íÛÝÑåÇ áåã íÇ ÇÈä ÂÏã Çä ßÇä áÇ íÛäíß ãÇ íßÝíß ÝáíÓ åÇåäÇ Ôí íÛäíß æÇä ßÇä íÛäíß ãÇ íßÝíß ÝÇáÞáíá ãä ÇáÏäíÇ íßÝíß íÇ ÇÈä ÂÏã áÇ ÊÚãá ÔíÇ ãä ÇáÍÞ ÑíÇÁ æáÇ ÊÊÑßå ÍíÇÁ æßÇä íÞæá Çä ÇáÚáãÇÁ ßÇäæÇ ÞÏ ÇÓÊÛäæÇ ÈÚáãåã Úä Çåá ÇáÏäíÇ æßÇäæÇ íÞÖæä ÈÚáãåã Úáì Çåá ÇáÏäíÇ ãÇáÇ íÞÖí Çåá ÇáÏäíÇ ÈÏäíÇåã ÝíåÇ æßÇä Çåá ÇáÏäíÇ íÈÐáæä ÏäíÇåã áÇåá ÇáÚáã ÑÛÈÉ Ýí Úáãåã ÝÃÕÈÍ Çáíæã Çåá ÇáÚáã íÈÐáæä Úáãåã áÇåá ÇáÏäíÇ ÑÛÈÉ Ýí ÏäíÇåã ÝÑÛÈ Çåá ÇáÏäíÇ ÈÏäíÇåã Úäåã æÒåÏæÇ Ýí Úáãåã áãÇ ÑÃæÇ ãä ÓæÁ ãæÖÚå ÚäÏåã æßÇä íÞæá áÇ ÃÐåÈ Çáì ãä íæÇÑì Úäí ÛäÇå æíÈÏí áí ÝÞÑå æíÛáÞ Ïæäí ÈÇÈå æíãäÚäí ãÇ ÚäÏå æÃÏÚ ãä íÝÊÍ áí ÈÇÈå æíÈÏí áí ÛäÇå æíÏÚæäí Çáì ãÇ ÚäÏå æßÇä íÞæá íÇ ÇÈä ÂÏã áÇ Ûäí Èß Úä äÕíÈß ãä ÇáÏäíÇ æÇäÊ Çáì äÕíÈß ãä ÇáÂÎÑÉ ÃÝÞÑ ãÄãä ãåÊã æÚáÌ ÃÛÊã æÃÚÑÇÈí áÇ ÝÞå áå æãäÇÝÞ ãßÐÈ æÏäíÇæí ãÊÑÝ äÚÞ Èåã äÇÚÞ ÝÃÊÈÚæå ÝÑÇÔ äÇÑ æÐÈÇä ØãÚ æÇáÐí äÝÓ ÇáÍÓä ÈíÏå ãÇ ÃÕÈÍ Ýí åÐå ÇáÞÑíÉ ãÄãä ÇáÇ ÃÕÈÍ ãåãæãÇ ÑÒíäÇ æáíÓ áãÄãä ÑÇÍÉ Ïæä áÞÇÁ Çááå ÇáäÇÓ ãÇ ÏÇãæÇ Ýí ÚÇÝíÉ ãÓÊæÑæä ÝÇÐÇ äÒá Èåã ÈáÇÁ ÕÇÑæÇ Çáì ÍÞÇÆÞåã ÝÕÇÑ ÇáãÄãä Çáì ÇíãÇäå æÇáãäÇÝÞ Çáì äÝÇÞå Ãí Þæã Çä äÚãÉ Çááå Úáíßã ÇÝÖá ãä ÇÚãÇáßã ÝÓÇÑÚæÇ Çáì ÑÈßã ÝÇäå áíÓ áãÄãä ÑÇÍÉ Ïæä ÇáÌäÉ æáÇ íÒÇá ÇáÚÈÏ ÈÎíÑ ãÇ ßÇä áå æÇÚÙ ãä äÝÓå æßÇäÊ ÇáãÍÇÓÈÉ ãä åãå æÞÇá ÇáÍÓä Ýí íæã ÝØÑ æÞÏ ÑÃì ÇáäÇÓ æåíÂÊåã Çä Çááå ÊÈÇÑß æÊÚÇáì ÌÚá ÑãÖÇä ãÖãÇÑÇ áÎáÞå íÓÊÈÞæä Ýíå ÈØÇÚÊå Çáì ãÑÖÇÊå ÝÓÈÞ ÇÞæÇ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ÝÇÒæÇ æÊÎáÝ ÂÎÑæä ÝÎÇÈæÇ ÝÇáÚÌÈ ãä ÇáÖÇÍß ÇááÇÚÈ Ýí Çáíæã ÇáÐí íÝæÒ Ýíå ÇáãÍÓäæä æíÎÓÑ Ýíå ÇáãÈØáæä ÃãÇ æÇááå áæ Çä ßÔÝ ÇáÛØÇÁ áÔÛá ãÍÓä ÈÇÍÓÇäå æãÓíÁ ÈÇÓÇÁÊå Úä ÊÑÌíá ÔÚÑ Çæ ÊÌÏíÏ ËæÈ ÚÙÇÊ áÚãÑ Èä ÇáÎØÇÈ æÍÏË Úä ÚãÑ Èä ÇáÎØÇÈ ÑÖí Çááå ÊÚÇáì Úäå Çäå ÞÇá ÇáäÇÓ ØÇáÈÇä ØÇáÈ íØáÈ ÇáÏäíÇ ÝÇÑÝÖæåÇ Ýí äÍÑå ÝÇäå ÑÈãÇ ÇÏÑß ÇáÐí ØáÈ ãäåÇ Ýåáß ÈãÇ ÇÕÇÈ ãäåÇ æÑÈãÇ ÝÇÊå ÇáÐí ØáÈ ãäåÇ Ýåáß ÈãÇ ÝÇÊå ãäåÇ æØÇáÈ íØáÈ ÇáÂÎÑÉ ÝÇÐÇ ÑÃíÊã ØÇáÈ ÇáÂÎÑÉ ÝäÇÝÓæå æÍÏË Úä ÚãÑ Èä ÇáÎØÇÈ ÑÖí Çááå ÊÚÇáì Úäå Çäå ÞÇá ÇíåÇ ÇáäÇÓ Çäå ÇÊìÚáí Ííä æÃäÇ ÇÍÓÈ Çä ãä ÞÑÃ ÇáÞÑÂä Ãäå ÇäãÇ íÑíÏ Èå Çááå æãÇ ÚäÏå ÃáÇ æÞÏ Îíá Åáí Çä ÃÞæÇãÇ íÞÑÃæä ÇáÞÑÂä íÑíÏæä Èå ãÇ ÚäÏ ÇáäÇÓ ÃáÇ ÝÃÑíÏæÇ Çááå ÈÞÑÇÁÊßã æÃÑíÏæå ÈÃÚãÇáßã ÝÅäÇ ßäÇ äÚÑÝßã ÇÐÇ ÇáæÍí íäÒá æÇÐÇ ÇáäÈí Èíä ÃÙåÑäÇ ÝÞÏ ÑÝÚ ÇáæÍí æÐåÈ ÇáäÈí ÝÇäãÇ ÇÚÑÝßã ÈãÇ ÇÞæá áßã ÃáÇ Ýãä ÇÙåÑ áäÇ ÎíÑÇ ÙääÇ Èå ÎíÑÇ æÃËäíäÇ Èå Úáíå æãä ÇÙåÑ áäÇ ÔÑÇ ÙääÇ Èå ÔÑÇ æÇÈÛÖäÇå Úáíå ÃÞÏÚæÇ åÐå ÇáäÝæÓ Úä ÔåæÇÊåÇ ÝÇäåÇ ØáÚÉ ÝÇäßã ÅáÇ ÊÞÏÚæåÇ ÊäÒÚ Èßã Çáì ÔÑ ÛÇíÉ Çä åÐÇ ÇáÍÞ ËÞíá ãÑíÁ æÇä ÇáÈÇØá ÎÝíÝ æÈíÁ æÊÑß ÇáÎØíÉ ÎíÑ ãä ãÚÇáÌÉ ÇáÊæÈÉ æÑÈ äÙÑÉ ÒÑÚÊ ÔåæÉ æÔåæÉ ÓÇÚÉ ÃæÑËÊ ÍÒäÇ ØæíáÇ æßÊÈ ÇáÍÓä Çáì ÚãÑ Èä ÚÈÏ ÇáÚÒíÒ ÇãÇ ÈÚÏ ÝßÃäß ÈÇáÏäíÇ áã Êßä æÈÇáÂÎÑÉ áã ÊÒá æÞÇá ÇÈæÍÇÒã ÇáÇÚÑÌ æÌÏÊ ÇáÏäíÇ ÔíÆíä ÔíÆÇ åæ áí áä ÇÚÌáå Ïæä ÃÌáå æáæ ØáÈÊå ÈÞæÉ ÇáÓãæÇÊ æÇáÇÑÖ æÔíÆÇ åæ áÛíÑí áã Ãäáå ÝíãÇ ãÖì æáÇ ÃäÇáå ÝíãÇ ÈÞí íãäÚ ÇáÐí áí ßãÇ íãäÚ ÇáÐí áÛíÑí ãäí ÝÝí Çí åÐíä ÇÝäí ÚãÑí æÃåáß äÝÓí æÏÎá Úáì ÈÚÖ ãáæß Èäí ãÑæÇä ÝÞÇá íÇ ÃÈÇ ÍÇÒã ãÇ ÇáãÎÑÌ ããÇ äÍä Ýíå ÞÇá ÊäÙÑ Çáì ãÇ ÚäÏß ÝáÇ ÊÖÚå ÇáÇ Ýí ÍÞå æãÇ áíÓ ÚäÏß ÝáÇ ÊÃÎÐå ÅáÇ ÈÍÞå ÞÇá æãä íØíÞ Ðáß íÇ ÃÈÇ ÍÇÒã ÞÇá Ýãä ÇÌá Ðáß ãáÆÊ</w:t>
      </w:r>
    </w:p>
    <w:p>
      <w:pPr>
        <w:pStyle w:val="Normal"/>
        <w:jc w:val="both"/>
        <w:rPr/>
      </w:pPr>
      <w:r>
        <w:rPr>
          <w:rFonts w:eastAsia="MS Sans Serif" w:cs="MS Sans Serif" w:ascii="MS Sans Serif" w:hAnsi="MS Sans Serif"/>
          <w:b/>
          <w:bCs/>
          <w:color w:val="000000"/>
        </w:rPr>
        <w:t>Ìåäã ãä ÇáÌäÉ æÇáäÇÓ ÇÌãÚíä ÞÇá ãÇ ãÇáß ÞÇá ãÇáÇä ÞÇá ãÇåãÇ ÞÇá ÇáËÞÉ ÈãÇÚäÏ Çááå æÇáíÃÓ ããÇ Ýí ÇíÏí ÇáäÇÓ ÞÇá ÅÑÝÚ ÍæÇÁÌß ÇáíäÇ ÞÇá åíåÇÊ ÑÝÚÊåÇ Çáì ãä áÇ ÊÎÊÒá ÇáÍæÇÁÌ Ïæäå ÝÇä ÃÚØÇäí ãäåÇ ÔíÆÇ ÞÈáÊ æÇä Òæì Úäí ÔíÆÇ ÑÖíÊ æÞÇá ÇáÝÖíá Èä ÚíÇÖ íÇ ÇÈä ÂÏã ÅäãÇ íÝÖáß ÇáÛäí Èíæãíä ÇãÓ ÞÏ ÎáÇ æÛÏ áã íÃÊ ÝÇä ÕÈÑÊ íæãß ÃÍãÏÊ ÃãÑß æÞæíÊ ÚáìÛÏß æÇä ÌÒÚÊ íæãß ÃÐããÊ ÇãÑß æÖÚÝÊ Úä ÛÏß æÇä ÇáÕÈÑ íæÑË ÇáÈÑÁ æÇä ÇáÌÒÚ íæÑË ÇáÓÞã æÈÇáÓÞã íßæä ÇáãæÊ æÈÇáÈÑÁ Êßæä ÇáÍíÇÉ æÞÇá ÇáÍÓä ÃÈÇ ÝáÇä ÇÊÑÖì åÐå ÇáÍÇá ÇáÊí ÇäÊ ÚáíåÇ ááãæÊ ÇÐÇ äÒá Èß ÞÇá áÇ ÞÇá ÃÝÊÍÏË äÝÓß ÈÇáÇäÊÞÇá ÚäåÇ Çáì ÍÇá ÊÑÖÇåÇ ááãæÊ ÇÐÇäÒá ÈßÞÇá ÍÏíËÇ ÈÛíÑ ÍÞíÞÉ ÞÇá ÃÝÈÚÏ ÇáãæÊ ÏÇÑ ÝíåÇ ãÓÊÚÊÈ ÞÇá áÇ ÞÇá Ýåá ÑÃíÊ ÚÇÞáÇ ÑÖí áäÝÓå ÈãËá ÇáÐí ÑÖíÊ Èå áäÝÓß ßáÇã ãäÓæÈ áÓíÏäÇ ÚíÓì ÞÇá ÚíÓì Èä ãÑíã ÕáæÇÊ Çááå Úáì äÈíäÇ æÚáíå ÃáÇ Çä ÃæáíÇÁ Çááå áÇ ÎæÝ Úáíåã æáÇ åã íÍÒäæä ÇáÐíä äÙÑæÇ Çáì ÈÇØä ÇáÏäíÇ Ííä äÙÑ ÇáäÇÓ Çáì ÙÇåÑåÇ æÇáì ÂÌá ÇáÏäíÇ Ííä äÙÑ ÇáäÇÓ Çáì ÚÇÌáåÇ ÝÃãÇÊæÇ ãäåÇ ãÇÎÔæÇ Çä íãíÊ ÞáæÈåã æÊÑßæÇ ãäåÇ ãÇ ÚáãæÇ Çä ÓíÊÑßåã æÑÃæå íÎÑÌ ãä ÈíÊ ãæãÓÉ ÝÞíá áå íÇ ÑæÍ Çááå ãÇÊÕäÚ ÚäÏ åÐå ÞÇá ÃäãÇ íÃÊí ÇáØÈíÈ ÇáãÑÖì æÞÇá Ííä ãÑ ÈÈÚÖ ÇáÎáÞ ÝÔÊãæå Ëã ãÑ ÈÂÎÑíä ÝÔÊãæå ÝßáãÇ ÞÇáæÇ ÔÑÇ ÞÇá ÎíÑÇ ÝÞÇá áå ÑÌá ãä ÇáÍæÇÑííä ßáãÇ ÒÇÏæß ÔÑÇ ÒÏÊåã ÎíÑÇ ÍÊì ßÃäß ÇäãÇ ÊÛÑíåã ÈäÝÓß æÊÍËåã Úáì ÔÊãß ÞÇá ßá ÇäÓÇä íÚØí ããÇ ÚäÏå æÞÇá æíáßã íÇ ÚÈíÏ ÇáÏäíÇ ßíÝ ÊÎÇáÝ ÝÑæÚßã ÇÕæáßã æÚÞæáßã ÇåæÇÄßã Þæáßã ÔÝÇÁ íÈÑìÁ ÇáÏÇÁ æÚãáßã ÏÇÁ áÇ íÞÈá ÇáÏæÇÁ æáÓÊã ßÇáßÑãÉ ÇáÊí ÍÈÑ æÑÞåÇ æØÇÈ ËãÑåÇ æÓåá ãÑÊÞÇåÇ Èá ÇäÊã ßÇáËãÑÉ ÇáÊí Þá æÑÞåÇ æßËÑ ÔæßåÇ æÕÚÈ ãÑÊÞÇåÇ æíáßã íÇ ÚÈíÏ ÇáÏäíÇ ÌÚáÊã ÇáÚãá ÊÍÊ ÇÞÏÇãßã ãä ÔÇÁ ÇÎÐå æÌÚáÊã ÇáÏäíÇ ÝæÞ ÑÄæÓßã áÇ íÓÊØÇÚ ÊäÇæáåÇ áÇ ÚÈíÏ ÇÊÞíÇÁ æáÇ ÇÍÑÇÑ ßÑÇã æíáßã ÃÌÑÇÁ ÇáÓæÁ ÃáÃÌÑ ÊÃÎÐæä æÇáÚã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áÚãá ÊÝÓÏæä ÓæÝ ÊáÞæä ãÇ ÊÍÐÑæä íæÔß ÑÈ ÇáÚãá Çä íäÙÑ Ýí Úãáå ÇáÐí ÇÝÓÏÊã æÝí ÃÌÑå ÇáÐí ÇÎÐÊã æíáßã ÛÑãÇÁ ÇáÓæÁ ÊÈÏÄä ÞÈá ÞÖÇÁ ÇáÏíä ÈÇáäæÇÝá ÊØæÚæä æãÇ ÃãÑÊã Èå áÇ ÊÄÏæä Çä ÑÈ ÇáÏíä áÇ íÞÈá ÇáåÏíÉ ÍÊì íÞÖí Ïíäå æßÇä ÇÈæ ÇáÏÑÏÇÁ íÞæá ÇÞÑÈ ãÇ íßæä ÇáÚÈÏ ãä ÛÖÈ Çááå ÇÐÇ ÛÖÈ æÇÍÐÑ Çä ÊÙáã ãä áÇ äÇÕÑ áå ÇáÇ Çááå æÞÇá æÒÑ ÇáÚÈÏ áÚãÑ ÇÈí Çáããáæß ãÇ ÚÇÔ Çäå æÇä ÇÚÌÈÊå äÝÓå áÐáíá ÊÑì ÇáäÇÓ ÇäÕÇÑÇ Úáíå æãÇáå ãä ÇáäÇÓ ÅáÇ äÇÕÑæä Þáíá æÞÇá ÔíÎ ãä Çåá ÇáãÏíäÉ ÇáãÚÑÖ ÈÇáäÇÓ ÇÊÞì ÕÇÍÈå æáã íÊÞ ÑÈå æßÇä ÈßÑ Èä ÚÈÏ Çááå íÞæá ÃØÝÆæÇ äÇÑ ÇáÛÖÈ ÈÐßÑ äÇÑ Ìåäã æÞÇá ãä ßÇä áå ãä äÝÓå æÇÚÙ ÚÇÑÖå ÓÇÚÉ ÇáÛÝáÉ æÍíä ÇáÍãíÉ æÞÇá Úáí ÑÖí Çááå ÊÚÇáì Úäå ááÃÔÊÑ ÇäÙÑ Ýí æÌåí Ííä ÌÑì Èíäå æÈíä ÇáÇÔÚË Èä ÞíÓ ãÇ ÌÑì æßÇäÊ ÇáÚÌã ÊÞæá ÇÐÇ ÛÖÈ ÇáÑÌá ÝáíÓÊáÞ æÇÐÇ ÃÚíÇ ÝáíÑÝÚ ÑÌáíå æÞÇá ÇÈæ ÇáÍÓä ßÇä áÑÌá ãä ÇáäÓÇß ÔÇÉ æßÇä ãÚÌÈÇ ÈåÇ ÝÌÇÁ íæãÇ ÝæÌÏåÇ Úáì ËáÇË ÞæÇÆã ÝÞÇá ãä ÕäÚ åÐÇ ÈÇáÔÇÉ ÞÇá ÛáÇãå ÇäÇ ÞÇá æáã ÞÇá ÇÑÏÊ Çä ÃÛãß ÞÇá áÇ ÌÑã áÃÛãä ÇáÐí ÃãÑß ÈÛãí ÇÐåÈ ÝÃäÊ ÍÑ ÞÇá ÓÚíÏ Èä ÚÇãÑ Úä ãÍãÏ Èä ÚãÑæ Èä ÚáÞãÉ ÓãÚÊ ÚãÑ Èä ÚÈÏ ÇáÚÒíÒ íÎØÈ ÇáäÇÓ æåæ íÞæá ãÇ ÇäÚã Çááå Úáì ÚÈÏ äÚãÉ ÝÇäÊÒÚåÇ ãäå ÝÚÇÖå ãä Ðáß ÇáÕÈÑ ÇáÇ ßÇä ãÇ ÚÇÖå Çááå ÇÝÖá ããÇ ÇäÊÒÚ ãäå Ëã ÞÑÃ ÅäãÇ íæÝì ÇáÕÇÈÑæä ÃÌÑåã ÈÛíÑ ÍÓÇÈ ÃÎÈÑäÇ ÃÈæ ÇáÍÓä Úáí Èä ãÍãÏ Úä ÇÕÍÇÈå ÞÇá ÍÖÑÊ ÚãÑæ Èä ÚÈíÏ ÇáæÝÇÉ ÝÞÇá áÚÏíáå äÒá Èí ÇáãæÊ æáã ÇÊÃåÈ áå Çááåã Çäß ÊÚáã Çäå áã íÓäÍ áí ÃãÑÇä áß Ýí ÃÍÏåãÇ ÑÖí æáí Ýí ÇáÂÎÑì åæì ÇáÇ ÂËÑÊ ÑÖÇß Úáì åæÇí ÝÇÛÝÑ áí æáãÇ ÎÈÑ ÇÈæ ÍÇÒã ÓáíãÇä Èä ÚÈÏ Çáãáß ÈæÚíÏ Çááå ááãÐäÈíä ÞÇá ÝÃíä ÑÍãÉ</w:t>
      </w:r>
    </w:p>
    <w:p>
      <w:pPr>
        <w:pStyle w:val="Normal"/>
        <w:jc w:val="both"/>
        <w:rPr/>
      </w:pPr>
      <w:r>
        <w:rPr>
          <w:rFonts w:eastAsia="MS Sans Serif" w:cs="MS Sans Serif" w:ascii="MS Sans Serif" w:hAnsi="MS Sans Serif"/>
          <w:b/>
          <w:bCs/>
          <w:color w:val="000000"/>
        </w:rPr>
        <w:t>Çááå ÞÇá ÇÈæ ÍÇÒã ÞÑíÈ ãä ÇáãÍÓäíä ÞÇáæÇ æÎÑÌ ÚËãÇä Èä ÚÝÇä ÑÖí Çááå ÊÚÇáì Úäå ãä ÏÇÑå ÝÑÃì Ýí ÏåáíÒå ÃÚÑÇÈíÇ Ýí ÈÊ ÃÔÛì ÛÇÆÑ ÇáÚíäíä ãÔÑÝ ÇáÍÇÌÈíä ÝÞÇá íÇ ÃÚÑÇÈí Ãíä ÑÈß ÞÇá ÈÇáãÑÕÇÏ æßÇä ÇáÇÚÑÇÈí ÚÇãÑ Èä ÞíÓ æßÇä ÇÈä ÚÇãÑ ÓíÑå Çáíå ÞÇá æÛÏÇ ÃÚÑÇÈí ãä ØÈíÁ ãÚ ÇãÑÃÉ áå ÝÇÍÊáÈÇ áÈäÇ Ëã ÞÚÏÇ íÊÌãÚÇä ÝÞÇáÊ áå ÇãÑÃÊå ÃäÍä ÃäÚã ÚíÔÇ Ãã Èäæ ãÑæÇä ÞÇá åã ÃØíÈ ØÚÇãÇ ãäÇ æäÍä ÇÑÏÃ ßÓæÉ ãäåã æåã ÇäÚã ãäÇ äåÇÑÇ æäÍä ÇÙåÑ ãäåã áíáÇ ÞÇá æÚÙ ÚãÑ Èä ÇáÎØÇÈ ÑÌáÇ ÝÞÇá áÇ íåáß ÇáäÇÓ Úä äÝÓß ÝÇä íÕíÑ Çáíß Ïæäåã æáÇ ÊÞØÚ ÇáäåÇÑ ÓÇÏÑÇ ÝÇäå ãÍÝæØ Úáíß ãÇ ÚãáÊ æÇÐÇ ÇÓÃÊ ÝÃÍÓä ÝÇäí áã ÃÑ ÔíÆÇ ÃÔÏ ØáÈÇ æáÇ ÇÓÑÚ ÏÑßÇ ãä ÍÓäÉ ÍÏíËÉ áÐäÈ ÞÏíã ÞÇá æßÇä ÈáÇá Èä ãÓÚæÏ íÞæá ÒÇåÏßã ÑÇÛÈ æãÌÊåÏßã ãÞÕÑ æÚÇáãßã ÌÇåá æÌÇåáßã ãÞÊÑ ÞÇá ãÓáãÉ Èä ãÍÇÑÈ ÞÇá ÚÇãÑÈä ÚÈÏ ÞíÓ ÇáÏäíÇ æÇáÏÉ ááãæÊ äÇÞÖÉ ááãÈÑã ãÑÊÌÚÉ ááÚØíÉ æßá ãä ÝíåÇ íÌÑí Çáì ãÇ áÇ íÏÑí æßá ãÓÊÞÑ ÝíåÇ ÛíÑ ÑÇÖ ÈåÇ æÐáß ÔåíÏ ÈÃäåÇ áíÓÊ ÈÏÇÑ ÞÑÇÑ ÞÇá ÇáÍÓä ãä ÃíÞä ÈÇáÎáÝ ÌÇÏ ÈÇáÚØíÉ æÞÇá ÃÓãÇÁ Èä ÎÇÑÌÉ ÇÐÇ ÞÏãÊ ÇáãæÏÉ ÓãÌ ÇáËäÇÁ æÞÇá ÚãÑ Èä ÚÈÏ ÇáÚÒíÒ áãÍãÏ Èä ßÚÈ ÇáÞÑÙí ÚÙäí ÞÇá áÇ ÃÑÖí äÝÓí áß Çäí áÃÕáí Èíä ÇáÛäí æÇáÝÞíÑ ÝÃãíá Úáì ÇáÝÞíÑ æÃæÓÚ Úáì ÇáÛäí æÞÇá ÇáÍÓä ãÇ ÇØÇá ÚÈÏ ÇáÃãá ÇáÇ ÇÓÇÁ ÇáÚãá ÞÇá æßÇä ÇÈæ ÈßÑ ÑÖí Çááå ÊÚÇáì Úäå ÇÐÇ Þíá áå ãÇÊ ÝáÇä ÞÇá áÇ Åáå ÅáÇ Çááå æßÇä ÚËãÇä íÞæá ÝáÇ Åáå ÅáÇ Çááå æßÇä ÃÈæ ÈßÑ ÑÖí Çááå ÊÚÇáì Úäå ßËíÑÇ ãÇ íäÔÏ áÇ ÊÒÇá ÊäÚì ãíÊÇ ÍÊì Êßæäå æÞÏ íÑÌæ ÇáÝÊì ÇáÑÌÇÁ ÝíãæÊ Ïæäå æÑßÈ ÓáíãÇä Èä ÚÈÏ Çáãáß íæãÇ Ýí Òí ÚÌíÈ ÝäÙÑÊ Çáíå ÌÇÑí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ÞÇáÊ Çäß áãÚäì ÈÈíÊí ÇáÔÇÚÑ ÞÇá æãÇ åãÇ ÝÃäÔÏÊå ÃäÊ äÚã ÇáãÊÇÚ áæ ßäÊ ÊÈÞì ÛíÑ Ãä áÇ ÈÞÇÁ ááÇäÓÇä áíÓ ÝíãÇ ÈÏÇ áäÇ ãäß ÚíÈ ßÇä Ýí ÇáäÇÓ ÛíÑ Ãäß ÝÇä ÞÇá æíáß äÚíÊ Çáì äÝÓí ÞÇá æÕÇã ÑÌá ÓÈÚíä ÓäÉ Ëã ÏÚÇ Çááå Ýí ÍÇÌÉ áã íÓÊÌÈ áå ÝÑÌÚ Çáì äÝÓå ÝÞÇá ãäß ÃÊíÊ ÝßÇä ÇÚÊÑÇÝå ÃÝÖá ãä Õæãå æÞÇá ãä ÊÐßÑ ÞÏÑÉ Çááå áã íÓÊÚãá ÞÏÑÊå Ýí Ùáã ÚÈÇÏå æÞÇá ÇáÍÓä ÇÐÇ ÓÑß Çä ÊäÙÑ Çáì ÇáÏäíÇ ÈÚÏß ÝÇäÙÑ ÇáíåÇ ÈÚÏ ÛíÑß æßÇä ÇáÍÓä íÞæá áíÓ ÇáÅíãÇä ÈÇáÊãäí æáÇ ÈÇáÊÍáí æáßä ãÇ æÞÑ Ýí ÇáÞáæÈ æÕÏÞå ÇáÚãá æãÇÊ ÐÑ Èä ÃÈí ÐÑ ÇáåãÏÇäí ãä Èäí ãÑåÈÉ æåæ ÐÑ Èä ÚãÑ Èä ÐÑ ÝæÞÝ ÃÈæå Úáì ÞÈÑå ÝÞÇá íÇ ÐÑ ÔÛáäí ÇáÍÒä áß Úä ÇáÍÒä Úáíß Ëã ÞÇá Çááåã Çäß æÚÏÊäí ÈÇáÕÈÑ Úáì ÐÑ ÕáæÇÊß æÑÍãÊß Çááåã æÞÏ æåÈÊ ãÇ ÌÚáÊ áí ãä ÃÌÑ Úáì ÐÑ áÐÑ ÝáÇ ÊÚÑÝå ÞÈíÍÇ ãä Úãáå Çááåã æÞÏ æåÈÊ áå ÅÓÇÁÊå Çáí ÝåÈ áí ÇÓÇÁÊå Çáì äÝÓå ÝÇäß ÇÌæÏ æÃßÑã ÝáãÇ ÇäÕÑÝ Úäå ÇáÊÝÊ Çáì ÞÈÑå ÝÞÇá íÇ ÐÑ ÞÏ ÇäÕÑÝäÇ æÊÑßäÇß æáæ ÇÞãäÇ ãÇ äÝÚäÇß ÞÇá ÓÍíã Èä ÍÝÕ ÞÇá åÇäìÁ Èä ÞÈíÕÉ áÍÑÞÉ ÇÈäÉ ÇáäÚãÇä æÑÇåÇ ÊÈßí ãÇ áß ÊÈßíä ÞÇáÊ ÑÃíÊ áÃåáß ÛÖÇÑÉ æáã ÊãÊáìÁ ÏÇÑ ÞØ ÝÑÍÇ ÇáÇ ÇãÊáÃÊ ÍÒäÇ æäÙÑÊ ÇãÑÃÉ ÃÚÑÇÈíÉ Çáì ÇãÑÃÉ ÍæáåÇ ÚÔÑÉ ãä ÈäíåÇ ßÃäåã ÇáÕÞæÑ ÝÞÇáÊ áÞÏ æáÏÊ Ããßã ÍÒäÇ ØæíáÇ æÞÇá ÇáäÈí áÃÒæÇÌå ÃÓÑÚßä áÍÇÞÇ Èí ÃØæáßä íÏÇ ÝßÇäÊ ÚÇÆÔÉ ÊÞæá ÃäÇ Êáß ÃØæáßä íÏÇ ÝßÇäÊ ÒíäÈ ÈäÊ ÌÍÔ æÐáß ÃäåÇ ßÇäÊ ÇãÑÃÉ ßËíÑÉ ÇáÕÏÞÉ æßÇäÊ ÕäÇÚÇ ÊÕäÚ ÈíÏåÇ æÊÈíÚå æÊÕÏÞ Èå ÞÇá ÇáÔÇÚÑ ÝãÇ Çä ßÇä ÇßËÑåã ÓæÇãÇ æáßä ßÇä ÃØæáåã ÐÑÇÚÇ æßÇä ÇáÍÓä íÞæá ãÇ ÃäÚã Çááå Úáì ÚÈÏ äÚãÉ ÇáÇ æÚáíå ÝíåÇ ÊÈÚÉ ÅáÇ ã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ßÇä ãä äÚãÊå áÓáíãÇä ÚáìäÈíäÇ æÚáíå ÇáÓáÇã ÝÇä Çááå ÚÒ æÌá ÞÇá ÚÒ ÐßÑå åÐÇ ÚØÇÄäÇ ÝÇãää Çæ ÇãÓß ÈÛíÑ ÍÓÇÈ æÈÇÚ ÚÈÏ Çááå Èä ÚÊÈÉ Èä ãÓÚæÏ ÇÑÖÇ ÈËãÇäíä ÃáÝÇ ÝÞíá áå áæ ÇÊÎÐÊ áæáÏß ãä åÐÇ ÇáãÇá ÐÎÑÇ ÞÇá ÃäÇ ÇÌÚá åÐÇ ÇáãÇá ÐÎÑÇ áí ÚäÏ Çááå æÃÌÚá Çááå ÐÎÑÇ áæáÏí æÞÓã ÇáãÇá æÞÇá ÑÌá ÕÍÈÊ ÇáÑÈíÚ Èä ÎíËã ÓäÊíä ÝãÇ ßáãäí ÇáÇ ßáãÊíä ÞÇá áí ãÑÉ Ããß ÍíÉ æÞÇá áí ãÑÉ ÃÎÑì ßã Ýí Èäí Êãíã ãä ãÓÌÏ æÞÇá ÃÈæ ÝÑæÉ ßÇä ØÇÑÞ ÕÇÍÈ ÔÑØ ÎÇáÏ Èä ÚÈÏ Çááå ÇáÞÓÑí ãÑ ÈÇÈä ÔÈÑãÉ æØÇÑÞ Ýí ãæßÈå ÝÞÇá ÇÈä ÔÈÑãÉ ÃÑÇåÇ æÇä ßÇäÊ ÊÍÈ ÝÇäåÇ ÓÍÇÈÉ ÕíÝ Úä ÞÑíÈ ÊÞÔÚ Çááåã áí Ïíäí æáåã ÏäíÇåã ÝÇÓÊÚãá ÇÈä ÔÈÑãÉ Úáì ÇáÞÖÇÁ ÈÚÏ Ðáß ÝÞÇá ÇÈäå ÃÊÐßÑ Þæáß íæã ãÑ ØÇÑÞ Ýí ãæßÈå ÝÞÇá íÇ Èäí Çäåã íÌÏæä ãËá ÃÈíß æáÇ íÌÏ ÃÈæß ãËáåã íÇ Èäí Çä ÃÈÇß Ãßá ãä ÍáæÇÆåã æÍØ Ýí ÃåæÇÁåã ÞÇá ÇáÍÓä ãä ÎÇÝ Çááå ÃÎÇÝ ãäå ßá ÔíÁ æãä ÎÇÝ ÇáäÇÓ ÃÎÇÝå Çááå ãä ßá ÔíÁ æÞÇá ÇáÍÓä ãÇ ÃÚØì ÑÌá ãä ÇáÏäíÇ ÔíÆÇ ÅáÇ Þíá áå ÎÐå æãËáå ãä ÇáÍÑÕ ÞÇá æãÑ ãÑæÇä Èä ÇáÍßã Ýí ÇáÚÇã ÇáÐí ÈæíÚ Ýíå ÈÒÇÑÇÑÉ Èä ÌÒì ÇáßáÇÈí æåã ãä ãÇ áåã ÝÞÇá ßíÝ ÃäÊã Âá ÌÒì ÞÇáæÇ ÈÎíÑ ÒÑÚäÇ Çááå ÝÃÍÓä ÒÑÚäÇ æÍÕÏäÇ ÝÃÍÓä ÍÕÇÏäÇ æÞÇá ÇáÍÓä ÇÈä ÂÏã ÇäãÇ ÇäÊ ÚÏÏ ÝÇÐÇ ãÖì íæã ÝÞÏ ãÖì ÈÚÖß ãÓáãÉ ÞÇá æÞÇá ÇáÍÓä Èä ÂÏã Çä ßÇä íÛäíß ãä ÇáÏäíÇ ãÇ íßÝíß ÝÃÏäì ãÇ ÝíåÇ íÛäíß æÇä ßÇä áÇ íÛäíß ãäåÇ ãÇ íßÝíß ÝáíÓ ÝíåÇ ÔíÁ íÛäíß ÞÇá äÒá ÇáãæÊ ÈÝÊí ßÇä Ýíå ÑãÞ ÝÑÝÚ ÑÃÓå ÝÇÐÇ ÃÈæÇå íÈßíÇä ÚäÏ ÑÃÓå ÝÞÇá ãÇ áßãÇ ÊÈßíÇä ÞÇáæÇ ÊÎæÝÇ Úáíß ãä ÇáÐí ßÇä ãäß ãä ÅÓÑÇÝß Úáì äÝÓß ÝÞÇá áÇ ÊÈßíÇ ÝæÇááå ãÇ íÓÑäí Çä ÇáÐí ÈíÏ Çááå ÈÃíÏíßãÇ ÞÇá ÇÈæ ÇáÍÓä Úä Úáí Úä ÚÈÏ Çááå ÇáÞÑÔí ÞÇá ÞÊÇÏÉ íÚØí Çááå ÇáÚÈ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áì äíÉ ÇáÂÎÑÉ ãÇ ÔÇÁ ãä ÇáÏäíÇ æáÇ íÚØí Úáì äíÉ ÇáÏäíÇÁ ÇáÇ ÇáÏäíÇ ÞÇá ÚæÇäÉ ÞÇá ÇáÍÓä ÞÏã ÚáíäÇ ÈÔÑ Èä ãÑæÇä ÃÎæ ÇáÎáíÝÉ æÃãíÑ ÇáãÕÑíä æÃÔÈ ÇáäÇÓ ÝÃÞÇã ÚäÏäÇ ÃÑÈÚíä íæãÇ Ëã ØÚä Ýí ÞÏãå ÝãÇÊ ÝÃÎÑÌäÇå Çáì ÞÈÑå ÝáãÇ ÕÑäÇ Èå Çáì ÇáÌÈÇäÉ ÝÇÐÇ äÍä ÈÃÑÈÚÉ ÓæÏÇä íÍãáæä ÕÇÍÈÇ áåã Çáì ÞÈÑå ÝæÖÚäÇ ÇáÓÑíÑ ÝÕáíäÇ Úáíå ææÖÚæÇ ÕÇÍÈåã ÝÕáæÇ Úáíå Ëã ÍãáäÇ ÈÔÑÇ Çáì ÞÈÑå æÏÝäÇ ÈÔÑÇ æÏÝäæÇ ÕÇÍÈåã Ëã ÇäÕÑÝæÇ æÇäÕÑÝäÇ Ëã ÇáÊÝÊ ÇáÊÝÇÊÉ Ýáã ÃÚÑÝ ÞÈÑ ÈÔÑ ãä ÞÈÑ ÇáÍÈÔí Ýáã ÃÑ ÔíÆÇ ÞØ ßÇä ÃÚÌÈ ãäå æÞÇá ÚÈÏ Çááå Èä ÇáÒÈÚÑí æÇáÚØíÇÊ ÎÓÇÓ ÈíääÇ æÓæÇÁ ÞÈÑ ãËÑ æãÞá æÊÞæá ÇáÍßãÇÁ ËáÇËÉ ÃÔíÇÁ íÓÊæì ÝíåÇ Çáãáæß æÇáÓæÞÉ æÇáÚáíÉ æÇáÓÝáÉ ÇáãæÊ æÇáØáÞ æÇáäÒÚ æÞÇá ÇáåíËã Èä ÚÏí Úä ÑÌÇáå ÈíäÇ ÍÐíÝÉ Èä ÇáíãÇä æÓáãÇä ÇáÝÇÑÓí íÊÐÇßÑÇä ÃÚÇÌíÈ ÇáÒãÇä æÊÛíÑ ÇáÇíÇã æåãÇ Ýí ÚÑÕÉ ÅíæÇä ßÓÑì æßÇä ÃÚÑÇÈí ãä ÛÇãÏ íÑÚì ÔæíåÇÊ áå äåÇÑÇ ÝÇÐÇ ßÇä Çááíá ÕíÑåä Çáì ÏÇÎá ÇáÚÑÕÉ æÝí ÇáÚÑÕÉ ÓÑíÑ ÑÎÇã ßÇä ßÓÑì ÑÈãÇ ÌáÓ Úáíå ÝÕÚÏÊ ÛäíãÇÊ ÇáÛÇãÏí Úáì ÓÑíÑ ßÓÑì ÝÞÇá ÓáíãÇä æãä ÃÚÌÈ ãÇ ÊÐÇßÑäÇ ÕÚæÏ ÛäíãÇÊ ÇáÛÇãÏí Úáì ÓÑíÑ ßÓÑì ÞÇá áãÇ ÇäÕÑÝ Úáí Èä ÃÈí ØÇáÈ ÑÖí Çááå ÊÚÇáì Úäå ãä ÕÝíä ãÑ ÈãÞÇÈÑ ÝÞÇá ÇáÓáÇã Úáíßã Ãåá ÇáÏíÇÑ ÇáãæÍÔÉ æÇáãÍÇá ÇáãÞÝÑÉ ãä ÇáãÄãäíä æÇáãÄãäÇÊ æÇáãÓáãíä æÇáãÓáãÇÊ ÃäÊã áäÇÓáÝ ÝÇÑØ æäÍä áßã ÊÈÚ æÈßã ÚãÇ Þáíá áÇÍÞæä Çááåã ÇÛÝÑ áäÇ æáåã æÊÌÇæÒ ÈÚÝæß ÚäÇ æÚäåã ÇáÍãÏ ááå ÇáÐí ÌÚá ÇáÇÑÖ ßÝÇÊÇ ÃÍíÇÁ æÃãæÇÊÇ æÇáÍãÏ ááå ÇáÐí ãäåÇ ÎáÞßã æÚáíåÇ íÍÔÑßã æãäåÇ íÈÚËßã ØæÈì áãä ÐßÑ ÇáãÚÇÏ æÃÚÏ ááÍÓÇÈ æÞäÚ ÈÇáßÝÇÝ æÞÇá ÚãÑ ÑÖí Çááå ÊÚÇáì Úäå ÇÓÊÛÒÑæÇ ÇáÚíæä ÈÇáÊÐßÑ æÞÇá ÇáÔÇÚ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ÓãÚä ÈåíÌÇ Ãæ ÌÝÊ ÝÐßÑäÉ æáÇ íÈÚË ÇáÇÍÒÇä ãËá ÇáÊÐßÑ æÞÇá ÃÚÑÇÈí áÇ ÊÔÑÝä íÝÇÚÇ Çäå ØÑÈ æáÇ ÊÛä ÇÐÇ ãÇ ßäÊ ãÔÊÇÞÇ ÞÇá ÇÈä ÇáÇÚÑÇÈí ÓãÚÊ ÔíÎÇ ÇÚÑÇÈíÇ íÞæá Çäí áÃÓÑ ÈÇáãæÊ æáÇ Ïíä æáÇ ÈäÇÊ ÞÇá Úáí Èä ÇáÍÓä ÞÇá ÕÇáÍ ÇáãÑí ÏÎáÊ ÏÇÑ ÇáãÑíÇäí ÝÇÓÊÝÊÍÊ ËáÇË ÂíÇÊ ãä ßÊÇÈ Çááå ÇÓÊÎÑÌÊåÇ Ííä ÐßÑÊ ÇáÍÇá ÝíåÇ Þæáå ÝÊáß ãÓÇßäåã áã ÊÓßä ãä ÈÚÏåã ÅáÇ ÞáíáÇ æÞæáå æáÞÏ ÊÑßäÇåÇ ÂíÉ Ýåá ãä ãÏßÑ æÞæáå ÝÊáß ÈíæÊåã ÎÇæíÉ ÈãÇ ÙáãæÇ ÞÇá ÝÎÑÌ Çáì ÃÓæÏ ãä äÇÍíÉ ÇáÏÇÑ ÝÞÇá íÇ ÃÈÇ ÈÔÑ åÐÇ ÓÎØ ÇáãÎáæÞ ÝßíÝ ÓÎØ ÇáÎÇáÞ ÞÇá æÃÕÇÈ äÇÓÇ ãØÑ ÔÏíÏ æÑíÍ æÙáãÉ æÑÚÏ æÈÑÞ ÝÞÇá ÑÌá ãä ÇáäÓÇß Çááåã Çäß ÞÏ ÃÑíÊäÇ ÞÏÑÊß ÝÃÑäÇ ÑÍãÊß ÞÇá ÚæÇäÉ ÞÇá ÚÈÏ Çááå Èä ÚãÑ ÝÇÒ ÚãÑ Èä ÃÈí ÑÈíÚÉ ÈÇáÏäíÇ æÇáÂÎÑÉ ÛÒÇ ÇáÈÍÑ ÝÃÍÑÞæÇ ÓÝíäÊå ÝÇÍÊÑÞ ÞÇá æØáÞ ÇÈæ ÇáÎäÏÞ ÇãÑÃÊå Ãã ÇáÎäÏÞ ÝÞÇáÊ ÃÊØáÞäí ÈÚÏ Øæá ÇáÕÍÈÉ ÝÞÇá ãÇ ÏåÇß ÚäÏí ÛíÑå æßÇä ÃÈæ ÇÓÍÞ íÞæá ãÇ ÃáÃãåÇ ãä ßáãÉ ÞÇá ãÑ ÚãÑ Èä ÇáÎØÇÈ ÈÞæã íÊãäæä ÝáãÇÑÃæå ÓßÊæÇ ÞÇá Ýíã ßäÊã ÞÇáæÇ ßäÇ äÊãäì ÞÇá ÝÊãäæÇ æÇäÇ ÃÊãäì ãÚßã ÞÇáæÇ ÝÊãä ÞÇá ÃÊãäì ÑÌÇáÇ ãáÁ åÐÇ ÇáÈíÊ ãËá ÃÈí ÚÈíÏÉ Èä ÇáÌÑÇÍ æÓÇáã ãæáì ÃÈí ÍÐíÝÉ Çä ÓÇáãÇ ßÇä ÔÏíÏ ÇáÍÈ ááå áæ áã íÎÝ Çááå ãÇ ÚÕÇå æÞÇá ÑÓæá Çááå áßá ÇãÉ Ããíä æÃãíä åÐå ÇáÂãÉ ÇÈæÚÈíÏÉ Èä ÇáÌÑÇÍ ÞÇá ÔÚÈÉ Úä ÚãÑ Èä ãÑÉ ÞÏã æÝÏ ãä Çåá Çáíãä Úáì ÇÈí ÈßÑ ÑÖí Çááå ÊÚÇáì Úäå ÝÞÑÃ Úáíåã ÇáÞÑÂä ÝÈßæÇ ÝÞÇá ÇÈæ ÈßÑ åßÐÇ ßäÇ ÍÊì ÞÓÊ ÇáÞáæÈ æÞÇá ÇÈæ ÈßÑ ØæÈì áãä ãÇÊ Ýí äÃäÃÉ ÇáÇÓáÇã æÞÇá ÓÚÏ Èä ãÇáß Çæ ãÚÇÐ ãÇ ÏÎáÊ Ýí ÕáÇÉ ÝÚÑÝÊ ãä Úä íãíäí æáÇ ãä Úä ÔãÇáí æáÇ ÔíÚÊ ÌäÇÒÉ ÞØ ÅáÇ ÍÏËÊ äÝÓí ÈãÇ íÞÇá áå æãÇ íÞæá</w:t>
      </w:r>
    </w:p>
    <w:p>
      <w:pPr>
        <w:pStyle w:val="Normal"/>
        <w:jc w:val="both"/>
        <w:rPr/>
      </w:pPr>
      <w:r>
        <w:rPr>
          <w:rFonts w:eastAsia="MS Sans Serif" w:cs="MS Sans Serif" w:ascii="MS Sans Serif" w:hAnsi="MS Sans Serif"/>
          <w:b/>
          <w:bCs/>
          <w:color w:val="000000"/>
        </w:rPr>
        <w:t>æãÇ ÓãÚÊ ÑÓæá Çááå ÞÇá ÔíÆÇ ÞØ ÇáÇ ÚáãÊ Çäå ßãÇ ÞÇá ÞÇá ÇÈæ ÇáÏÑÏÇÁ ÇÖÍßäí ËáÇË æÇÈßÇäí ËáÇË ÇÖÍßäí ãÄãá ÇáÏäíÇ æÇáãæÊ íØáÈå æÛÇÝá áÇ íÛÝá Úäå æÖÇÍß ãáÁ Ýíå æáÇ íÏÑí ÃÓÇÎØ ÑÈå Ãã ÑÇÖ æÃÈßÇäí åæá ÇáãØáÚ æÇäÞØÇÚ ÇáÚãá æãæÞÝí Èíä íÏí Çááå æáÇ íÏÑí ÃíÄãÑ Èí ÇáÌäÉ Ãã Çáì ÇáäÇÑ ÞÇá ÓÍíã Èä ÍÝÕ ÑÃì ÅíÇÓ Èä ÞÊÇÏÉ ÇáÚÈÔãí ÔíÈÉ áÍíÊå ÝÞÇá ÃÑì ÇáãæÊ íØáÈäí æÃÑÇäí áÇ ÃÝæÊå ÃÚæÐ ÈÇááå ãä ÝÌÇÇÊ ÇáÃãæÑ æÈÛÊÇÊ ÇáÍæÇÏË íÇ Èäí ÓÚÏ Çäí ÞÏ æåÈÊ áßã ÔÈÇÈí ÝåÈæÇ áí ÔíÈÊí æáÒã ÈíÊå ÝÞÇá áå Ãåáå Åäß ÊãæÊ åÒáÇ ÝÞÇá áÇä ÃãæÊ ãÄãäÇ ãåÒæáÇ ÃÍÈ Åáí ãä Çä ÃãæÊ ãäÇÝÞÇ ÓãíäÇ æÐßÑ Þæã ÅÈáíÓ ÝáÚäæå æÊÛíÙæÇ Úáíå æÞÇá ÃÈæ ÍÇÒã ÇáÇÚÑÌ æãÇ ÅÈáíÓ áÞÏ ÚÕí ÝãÇ ÖÑ æÃØíÚ ÝãÇ äÝÚ æÞÇá ÈßÑ Èä ÚÈÏ Çááå ÈÇáãÒäí ÇáÏäíÇ ãÇ ãÖì ãäåÇ ÝÍáã æãÇ ÈÞí ãäåÇ ÝÃãÇäí æÏÎá ÃÈæ ÍÇÒã ãÓÌÏ ÏãÔÞ ÝæÓæÓ Çáíå ÇáÔíØÇä Çäß ÞÏ ÃÍÏËÊ ÈÚÏ æÖæÆß ÝÞÇá áå Çæ ÞÏ ÈáÛ åÐÇ ãä äÕÍß æÞÇá ÈÚÖ ÇáØíÇÈ ÚÌÈÊ ãä ÅÈáíÓ Ýí ßÈÑå æÎÈË ãÇ ÃÙåÑ ãä äíÊå ÊÇå Úáì ÂÏã Ýí ÓÌÏÉ æÕÇÑ ÞæÇÏÇ áÐÑíÊå ÝÃäÔÏÊåÇ ãÓãÚ Èä ÚÇÕã ÝÞÇá æÃÈíß áÞÏ ÐåÈ ãÐåÈ ÇáÝÖá Èä ãÓáã æÞÇá ãØÑÝ Èä ÚÈÏ Çááå Èä ÇáÔÎíÑ áÇ ÊäÙÑæÇ ÇáìÎÝÖ ÚíÔåã æáíä ËíÇÈåã æáßä ÇäÙÑæÇ Çáì ÓÑÚÉ ÙÚäåã æÓæÁ ãäÞáÈåã ÞÇá ÃÈæ ÐÑ áÞÏ ÃÕÈÍÊ æÇä ÇáÝÞÑ ÇÍÈ Åáí ãä ÇáÛäí æÇáÓÞã ÃÍÈ Åáí ãä ÇáÕÍÉ æÇáãæÊ ÇÍÈ Çáí ãä ÇáÍíÇÉ ÞÇá åÔã áßäí áÇ ÃÞæá Ðáß æÞÇá ÏÇæÏ ÇáäÈí Çááåã áÇ ÕÍÉ ÊØÛíäí æáÇ ãÑÖ íÖäíäí æáßä Èíä Ðáß æÞÇá ÇáÍÓä Çä ÞæãÇ ÌÚáæÇ ÊæÇÖÚåã Ýí ËíÇÈåã æßÈÑåã Ýí ÕÏæÑåã ÍÊì áÕÇÍÈ ÇáãÏÑÚÉ ÈãÏÑÚÊå ÃÔÏ ÝÑÍÇ ãä ÕÇÍÈ ÇáãØÑÝ ÈãØÑÝ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ÏÇæÏ ÇáäÈí Çä ááå ÓØæÇÊ æäÞãÇÊ ÝÇÐÇ ÑÃíÊãæåÇ ÝÏÇææÇ ÞÑÍßã ÈÇáÏÚÇÁ ÝÇä Çááå ÊÈÇÑß æÊÚÇáì íÞæá áæáÇ ÑÌÇá ÎÔÚ æÔÈíÇä ÑÖÚ æÈåÇÆã ÑÊÛ áÕÈÈÊ Úáíßã ÇáÚÐÇÈ ÕÈÇ ÞÇá ÇÔÊÑì ãÍÑÒ Èä ÕÝæÇä ÈÏäÉ ÈÊÓÚÉ ÏäÇäíÑ ÝÞíá áå ÃÊÔÊÑí ÈÏäÉ ÈÊÓÚÉ ÏäÇäíÑ æáíÓ ÚäÏß ÛíÑåÇ ÞÇá ÓãÚÊ Çááå ÊÈÇÑß æÊÚÇáì íÞæá áßã ÝíåÇ ÎíÑ æÞíá áãÍãÏ Èä ÓæÞÉ ÃÊÍÌ æÚáíß Ïíä ÞÇá åæ ÃÞÖì ááÏíä æÞÇá æáÞí äÇÓß äÇÓßÇ æãÚå ÝÞÇá ãÇ ÊÕäÚ ÈåÐÇ ÞÇá ÃÚÏå ááÔÊÇÁ æßÇäæÇ íÓÊÍíæä ãä åÐÇ ÞÇá ÃÈæ ÐÑ ÊÎÖãæä æäÞÖã æÇáãæÚÏ Çááå ÞÇá ÇáÒÈíÑ íßÝíäÇ ãä ÎÖãßã ÇáÞÖã æãä äÕßã ÇáÚäÞ æÞÇá Ãíãä Èä ÎÑíã ÑÌæÇ ÈÇáÔÞÇÞ ÇáÃßá ÎÖãÇ ÝÞÏ ÑÖæÇ ÃÎíÑÇ ãä Ãßá ÇáÎÖã Çä íÃßáæÇ ÇáÞÖãÇ æÞÇá ÚãÑæ áãÚÇæíÉ ãä ÃÕÈÑ ÇáäÇÓ ÞÇá ãä ßÇä ÑÃíå ÑÇÏÇ áåæÇå æÊæÇÕÝæÇ ÍÇá ÇáÒåÏ ÈÍÖÑÉ ÇáÒåÑí ÝÞÇá ÇáÒåÑí ÇáÒÇåÏ ãä áã íÛáÈ ÇáÍÑÇã ÕÈÑå æÇáÍáÇá ÔßÑå æÐßÑ ÚäÏ ÃÚÑÇÈí ÑÌá ÈÔÏÉ ÇáÇÌÊåÇÏ æßËÑÉ ÇáÕæã æØæá ÇáÕáÇÉ ÝÞÇá åÐÇ ÑÌá ÓæÁ æãÇ íÙä åÐÇ Çä Çááå íÑÍãå ÍÊì íÚÐÈ äÝÓå åÐÇ ÇáÊÚÐíÈ æÞÇá ÇÈæ ÈßÑ ÑÖí Çááå ÊÚÇáì Úäå ãÇ Ùäß ÈÎÇáÞ ÇáßÑÇãÉ áãä íÑíÏ ßÑÇãÊå æåæÚáíå ÞÇÏÑ æãÇ Ùäß ãÎÇáÞ ÇáåæÇä áãä íÑíÏ åæÇäå æåæÚáíå ÞÇÏÑ ÞÇá æÒÚã ÃÈæÚãÑæ ÇáÒÚÝÑÇäí ßÇä ÚãÑæ Èä ÚÈíÏ ÚäÏ ÍÝÕ Èä ÓÇáã Ýáã íÓÃáå ÇÍÏ ãä Ãåáå æÍÔãå ÍÇÌÉ ÇáÇ ÞÇá áÇ ÝÞÇá ÚãÑæ ÇÞá ãä Þæá áÇ ÝÇäå áíÓ Ýí ÇáÌäÉ áÇ ÞÇá æÞÇá ÚãÑæ ßÇä ÑÓæá Çááå ÇÐÇ ÓÆá ãÇ íÌÏ ÃÚØì æÇÐÇ ÓÆá ãÇ áÇ íÌÏ ÞÇá íÕäÚ Çááå æÞÇá ÚãÑ Èä ÇáÎØÇÈ ÑÖí Çááå ÊÚÇáì Úäå ÃßËÑæÇ áåä ãä Þæá áÇ ÝÇä äÚã íÖÑÈå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áì ÇáãÓÃáÉ æÇäãÇ íÎÕ ÚãÑ ÈÐáß ÇáäÓÇÁ ÞÇá ÇáÍÓä ÃÏÑßÊ ÃÞæÇãÇ ÇßÇäæÇ ãä ÍÓäÇÊåã ÃÔÝÞ ãä Çä ÊÑÏ Úáíåã ãäßã ãä ÓíÆÇÊßã Çä ÊÚÐÈæÇ ÚáíåÇ ÞÇá ÇÈæ ÇáÏÑÏÇÁ ãä íÔÊÑí ãäí ÚÇÏÇ æÃãæÇáåÇ ÈÏÑåã æÏÎá Úáí Èä ÃÈí ØÇáÈ ßÑã Çááå ÊÚÇáì æÌåå ÇáãÞÇÈÑ ÝÞÇá ÃãÇ ÇáãäÇÒá ÝÞÏ ÓßäÊ æÃãÇ ÇáÃãæÇá ÝÞÏ ÞÓãÊ æÃãÇ ÇáÇÒæÇÌ ÝÞÏ äßÍÊ ÝåÐÇ ÎÈÑ ãÇÚäÏäÇ ÝãÇ ÎÈÑ ãÇ ÚäÏßã Ëã ÞÇá æÇáÐí äÝÓí ÈíÏå áæ ÃÐä áåã Ýí ÇáßáÇã áÃÎÈÑæÇ Çä ÎíÑ ÇáÒÇÏ ÇáÊÞæì ÞÇá ÇÈæ ÓÚíÏ ÇáÒÇåÏ ÚíÑÊ ÇáíåæÏ ÚíÓì Èä ãÑíã ÈÇáÝÞÑ ÝÞÇá ãä ÇáÛäì ÃÊíÊã æÞÇá ÂÎÑ áæ áã íÚÑÝ ãä ÔÑÝ ÇáÝÞÑ ÇáÇ Ãäß áÇ ÊÑì ÇÍÏÇ íÚÕí Çááå áíÝÊÞÑ æåÐÇ ÇáßáÇã ÈÚíäå ãÏÎæá æÓÃá ÇáÍÌÇÌ ÇÚÑÇÈíÇ Úä ÃÎíå ãÍãÏ Èä íæÓÝ ßíÝ ÊÑßÊå ÝÞÇá ÊÑßÊå ÚÙíãÇ ÓãíäÇ ÞÇá áíÓ Úä åÐÇ ÇÓÃáß ÞÇá ÊÑßÊå ÙáæãÇ ÛÔæãÇ ÞÇá Çæ ãÇ ÚáãÊ Çäå ÃÎí ÞÇá ÃÊÑÇå Èß ÃÚÒ ãäí ÈÇááå æÞÇá ÈÚÖåã äÌÏ Ýí ÒÈæÑ ÏÇæÏ ãä ÈáÛ ÇáÓÈÚíä ÇÔÊßì ãä ÛíÑ ÚáÉ ÞÇá ÌÚÝÑ Èä ÓáíãÇä ÞÇá ãÍãÏ Èä ÍÓÇä ÇáäÈØí áÇ ÊÓÃá äÝÓß ÇáÚÇã ãÇ ÃÚØÊß Ýí ÇáÚÇã ÇáãÇÖí ÞÇá ÇÈæ ÇÓÍÞ Èä ÇáãÈÇÑß Þíá áÎÇáÏ Èä íÒíÏ Èä ãÚÇæíÉ ãÇ ÇÞÑÈ ÔíÁ ÞÇá ÇáÃÌá Þíá ÝãÇ ÇÈÚÏ ÔíÁ ÞÇá ÇáÃãá Þíá ÝãÇ ÃæÍÔ ÔíÁ ÞÇá ÇáãíÊ Þíá ÝãÇ ÇäÓ ÔíÁ ÞÇá ÇáÕÇÍÈ ÇáãæÇÊí æÞÇá ÂÎÑ ÇäÓ ÔíÁ ÇáãæÊì æÞÇá ÇáÂÎÑ äÓí ÚÇãÑ Èä ÚÈÏ Çááå Èä ÇáÒÈíÑ ÚØÇÁå Ýí ÇáãÓÌÏ ÝÞíá áå ÞÏ ÃÎÐ ÝÞÇá ÓÈÍÇä Çááå æåá íÃÎÐ ÃÍÏ ãÇ áíÓ áå ÌÑíÑ Èä ÚÈÏ ÇáÍãíÏ Úä ÚØÇÁ Èä ÇáÓÇÆÈ Úä ÚÈÏÉ ÇáËÞÝí ÞÇá áÇ íÔåÏ Úáí Çááíá Èäæã ÃÈÏÇ æáÇ íÔåÏ Úáí ÇáäåÇÑ ÈÃßá ÃÈÏÇ ÝÈáÛ Ðáß ÚãÑ Èä ÇáÎØÇÈ ÑÖí Çááå ÊÚÇáì Úäå ÝÚÒã Úáíå ÝßÇä íÝØÑ Ýí ÇáÚíÏíä æÃíÇã ÇáÊÔÑíÞ</w:t>
      </w:r>
    </w:p>
    <w:p>
      <w:pPr>
        <w:pStyle w:val="Normal"/>
        <w:jc w:val="both"/>
        <w:rPr/>
      </w:pPr>
      <w:r>
        <w:rPr>
          <w:rFonts w:eastAsia="MS Sans Serif" w:cs="MS Sans Serif" w:ascii="MS Sans Serif" w:hAnsi="MS Sans Serif"/>
          <w:b/>
          <w:bCs/>
          <w:color w:val="000000"/>
        </w:rPr>
        <w:t>æÞÇá ÇáÍÓä Èä ÃÈí ÇáÍÓä íßæä ÇáÑÌá ÚÇáãÇ æáÇ íßæä ÚÇÈÏÇ æíßæä ÚÇÈÏÇ æáÇ íßæä ÚÇÞáÇ æßÇä ãÓáã Èä ÈÏÑ ÚÇáãÇ ÚÇÈÏÇ ÚÇÞáÇ æÞÇá ÚÈÇÏÉ Èä ÇáÕÇãÊ ãä ÇáäÇÓ ãä ÃæÊì ÚáãÇ æáã íÄÊ ÍáãÇ æÔÏÇÏ Èä ÃæÓ ÃæÊì ÚáãÇ æÍáãÇ ÞÇá ÇÈÑÇåíã ßÇä ÚãÑæ Èä ÚÈíÏ ÚÇáãÇ ÚÇÞáÇ ÚÇÈÏÇ æßÇä ÐÇ ÈíÇä æ Íáã æÕÇÍÈ ÞÑÂä ÞÇá ÅÈÑÇåíã Èä ÓÚíÏ Úä ÃÈí ÚÈÏ Çááå ÇáÞíÓí ÞÇá ÃÈæ ÇáÏÑÏÇÁ áÇ íÍÑÒ ÇáãÄãä ãä ÔÑÇÑÇáäÇÓ ÇáÇ ÞÈÑå æÞÇá ÚíÓì Èä ãÑíã ÇáÏäíÇ áÅÈáíÓ ãÒÑÚÉ æÃåáåÇ áå ÍÑÇËæä ÞÇá ÚÈÏ Çáãáß Èä ÚãíÑ Úä ÞÈíÕÉ Èä ÌÇÈÑ ãÇ ÇáÏäíÇ Ýí ÇáÇÎÑÉ ÇáÇ ßäÝÌÉ ÇáÇÑäÈ ÞÇá ÚãÑ Èä ÇáÎØÇÈ ÑÖí Çááå ÊÚÇáì Úäå áæáÇ Çä ÇÓíÑ Ýí ÓÈíá Çááå æÇÖÚ ÌÈåÊí ááå æÃÌÇáÓ ÇÞæÇãÇ íäÊÞæä áí ÇÍÓä ÇáÍÏíË ßãÇ íäÊÞì ÃØÇíÈ ÇáÊãÑ áã ÃÈÇá Çä Çßæä ÞÏ ãÊ ÞÇá ÚÇãÑ Èä ÚÈÏ ÞíÓ ãÇ ÂÓì ãä ÇáÚÑÇÞ ÅáÇ Úáì ËáÇË ÙãÇÁ ÇáåæÇÌÑ æÊÌÇæÈ ÇáãÄÐäíä æÇÎæÇä áí ãäåã ÇáÇÓæÏ Èä ßáËæã æÞÇá ÇáãÄÑÞ ÇáÚÌáí ÖÇÍß ãÚÊÑÝ ÈÐäÈå ÎíÑ ãä ÈÇß ãÏá Úáì ÑÈå æÞÇá ÎíÑ ãä ÇáÚÌÈ ÈØÇÚÉ Çä áÇ ÊÃÊí ÈØÇÚÉ ÞÇáæÇ ßÇä ÇáÑÈíÚ Èä ÎíËã íÞæá áÇ ÊØÚ ÅáÇ ÕÍíÍÇ æáÇ ÊßÓ ÇáÇ ÌÏíÏÇ æáÇ ÊÚÊÞ ÇáÇ ÓæíÇ æÞÇá ÈÚÖ Çáãáæß áÈÚÖ ÇáÚáãÇÁ ÃÐãã áí ÇáÏäíÇ ÝÞÇá ÃíåÇ Çáãáß ÇáÂÎÐÉ áãÇ ÊÚØí ÇáãæÑËÉ ÈÚÏ Ðáß ÇáäÏã ÇáÓÇáÈÉ ãÇ ÊßÓæ ÇáãÚÞÈÉ ÈÚÏ Ðáß ÇáÝÖæÍ ÊÓÏ ÈÇáÃÑÇÐá ãßÇä ÇáÇÝÇÖá æÈÇáÚÌÒÉ ãßÇä ÇáÍÒãÉ ÊÌÏ Ýí ßá ãä ßá ÎáÝÇ æÊÑÖí Èßá ãä ßá ÈÏáÇ ÊÓßä ÏÇÑ ßá ÞÑä ÞÑäÇ æÊØÚã ÓÄÑ ßá Þæã ÞæãÇ æßÇä ÓÚíÏ Èä ÇÈí ÇáÚÑæÈÉ íØÚã ÇáãÓÇßíä ÇáÓßÑ æíÊÃæá Þæáå ÊÚÇáì æíØÚãæä ÇáØÚÇã Úáì ÍÈå</w:t>
      </w:r>
    </w:p>
    <w:p>
      <w:pPr>
        <w:pStyle w:val="Normal"/>
        <w:jc w:val="both"/>
        <w:rPr/>
      </w:pPr>
      <w:r>
        <w:rPr>
          <w:rFonts w:eastAsia="MS Sans Serif" w:cs="MS Sans Serif" w:ascii="MS Sans Serif" w:hAnsi="MS Sans Serif"/>
          <w:b/>
          <w:bCs/>
          <w:color w:val="000000"/>
        </w:rPr>
        <w:t>æßÇä ÍãÏ Èä Úáí ÇÐÇ ÑÃì ãÈÊáì ÇÎÝì ÇáÇÓÊÚÇÐÉ æßÇä áÇ íÓãÚ ãä ÏÇÑå ááÓÇÆá ÈæÑß Ýíß æáÇ íÇ ÓÇÆá ÎÐ åÐÇ æßÇä íÞæá Óãæåã ÈÃÍÓä ÇÓãÇÆåã æÊãäì Þæã ÚäÏ íÒíÏ ÇáÑÞÇÔí ÝÞÇá íÒíÏ ÓÃÊãäì ßãÇ ÊãäíÊã ÞÇáæÇ Êãä ÞÇá áíÊäÇ áã äÎáÞ æáíÊäÇ ÇÐ ÎáÞäÇ áã äãÊ æáíÊäÇ ÇÐ ãÊäÇ áã äÈÚË æáíÊäÇ ÇÐ ÈÚËäÇ áã äÍÇÓÈ æáíÊäÇ ÇÐ ÍæÓÈäÇ áã äÚÐÈ æáíÊäÇ ÇÐ ÚÐÈäÇ áã äÎáÏ æÞÇá ÑÌá áÃã ÇáÏÑÏÇÁ Çäí áÃÌÏ Ýí ÞáÈí ÏÇÁ áÇ ÇÌÏ áå ÏæÇÁ æÃÌÏ ÞÓæÉ ÔÏíÏÉ æÃãáÇ ÈÚíÏÇ ÞÇáÊ ÇØáÚ Ýí ÇáÞÈæÑ æÇÔåÏ ÇáãæÊì ÞÇá ÇÈä Úæä ÞáÊ ááÔÚÈí Çíä ßÇä ÚáÞãÉ Èä ÇáÇÓæÏ ÞÇá ßÇä ÇáÇÓæÏ ÞæÇãÇ ÕæÇãÇ æÚáÞãÉ ãÚ ÇáÈØíÁ æåæ íÓÈÞ ÇáÓÑíÚ æÞíá áÛÇáÈ Èä ÚÈÏ Çááå ÇáÌåÖãí ÅäÇ äÎÇÝ Úáì Úíäíß ÇáÚãì ãä Øæá ÇáÈßÇÁ ÞÇá åæ áåãÇ ÔåÇÏÉ ÞÇá ãÍãÏ Èä ØáÍÉ Èä ãÖÑÈ Úä ãÍãÏ Èä ÌÍÇÏÉ áãÇ ÞÊá ÇáÍÓíä ÑÖí Çááå ÊÚÇáì Úäå ÃÊì Þæã ÇáÑÈíÚ Èä ÎíËã ÝÞÇáæÇ áäÓÊÎÑÌä Çáíæã ãäå ßáÇãÇ ÝÞÇáæÇ ÞÊá ÇáÍÓíä ÞÇá Çááå íÍßã Èíäåã íæã ÇáÞíÇãÉ ÝíãÇ ßÇäæÇ Ýíå íÎÊáÝæä æÃÊÊå ÈäíÉ áå ÝÞÇáÊ íÇ ÃÈÊ ÇÐåÈ ÃáÚÈ ÝÞÇá ÇÐåÈí ÝÞæáí ÎíÑÇ æÇÝÚáí ÎíÑÇ æÞÇá ÇÈæ ÚÈíÏÉ ÇÓÊÞÈá ÚÇãÑ Èä ÚÈÏ ÞíÓ ÑÌá Ýí íæã ÍáÈÉ ÝÞÇá ãä ÓÈÞ íÇ ÔíÎ ÞÇá ÇáãÞÑÈæä ÞÇá Úáí Èä Óáíã Þíá ááÑÈíÚ Èä ÎíËã áæ ÃÑÍÊ äÝÓß ÞÇá ÇÑÇÍÊåÇ ÃÑíÏ Çä ÚãÑ ßÇä ßíÓÇ æÞÇá ÇÈæ ÍÇÒã áíÊÞ Çááå ÇÍÏßã Úáì Ïíäå ßãÇ íÊÞí Úáì äÚáå ÞÇá ÌÚÝÑ Èä ÓáíãÇä ÇáÖÈÚí ÃÊì ãØÑÝ Èä ÚÈÏ Çááå Èä ÇáÔÎíÑ ÇÈí ÝÌáÓ ãÌáÓ ãÇáß Èä ÏíäÇÑ æÞÏ ÞÇã ÝÞÇá ÇÕÍÇÈå áæ ÊßáãÊ ÞÇá åÐÇ ÙÇåÑ ÍÓä Åä ÊßæäæÇ ÕÇáÍíä ÝÇäå ßÇä ááÃæÇÈíä ÛÝæÑÇ æÞÇá ÑÌá áÂÎÑ æÈÇÚ ãäå ÖíÚÉ áå ÃãÇ æÇááå áÞÏ ÇÎÐÊåÇ ËÞíáÉ ÇáãÄæäÉ ÞáíáÉ ÇáãÚæäÉ ÝÞÇá ÇáÂÎÑ ÇäÊ áÞÏ ÇÎÐÊåÇ ÈØíÆÉ ÇáÇÌÊãÇÚ ÓÑíÚÉ ÇáÊÝÑÞ æÇÔÊÑì ÑÌá ãä ÑÌá ÏÇÑÇ ÝÞÇá áÕÇÍÈå áæ ÕÈÑÊ áÇÔÊÑíÊ ãäß</w:t>
      </w:r>
    </w:p>
    <w:p>
      <w:pPr>
        <w:pStyle w:val="Normal"/>
        <w:jc w:val="both"/>
        <w:rPr/>
      </w:pPr>
      <w:r>
        <w:rPr>
          <w:rFonts w:eastAsia="MS Sans Serif" w:cs="MS Sans Serif" w:ascii="MS Sans Serif" w:hAnsi="MS Sans Serif"/>
          <w:b/>
          <w:bCs/>
          <w:color w:val="000000"/>
        </w:rPr>
        <w:t>ÇáÐÑÇÚ ÈÚÔÑÉ ÏäÇäíÑ ÝÞÇá æÃäÊ áæ ÕÈÑÊ áÈÚÊß ÇáÐÑÇÚ ÈÏÑåã æÑÃì äÇÓß äÇÓßÇ Ýí ÇáãäÇã ÝÞÇá áå ßíÝ æ ÌÏÊ ÇáÇãÑ íÇ ÇÎí ÞÇá æÌÏäÇ ãÇ ÞÏãäÇ æÑÈÍäÇ ãÇ ÃäÝÞäÇ æÎÓÑäÇ ãÇ ÎáÝäÇ æÞÇá ÈßÑ Èä ÚÈÏ Çááå ÇáãÒäí ÇÌÊåÏæÇ Ýí ÇáÚãá ÝÇä ÞÕÑ Èßã ÖÚÝ ÝßÝæÇ Úä ÇáãÚÇÕí æÞÇá ÇÚÑÇÈí Çäå áíÞÊá ÇáÍÈÇÑì ÌæÚÇ Ùáã ÇáäÇÓ ÈÚÖåã áÈÚÖ æÞíá áãÍãÏ Èä Úáí ãä ÇÔÏ ÇáäÇÓ ÒåÏÇ ÞÇá ãä áÇ íÈÇáí ÇáÏäíÇ Ýí íÏ ãä ßÇäÊ æÞíá áå ãä ÃÎÓÑ ÇáäÇÓ ÕÝÞÉ ÞÇá ãä ÈÇÚ ÇáÈÇÞí ÈÇáÝÇäí æÞíá áå ãä ÇÚÙã ÇáäÇÓ ÞÏÑÇ ÞÇá ãä áÇ íÑì ÇáÏäíÇ áäÝÓå ÞÏÑÇ ÍÏË ÇáÇÕãÚí Úä ÔíÎ ãä ÈßÑ Èä æÇÆá Çä åÇäìÁ Èä ÞÈíÕÉ ÇÊì ÍÑÞÉ ÈäÊ ÇáäÚãÇä æåí ÈÇßíÉ ÝÞÇá áåÇ áÚá ÇÍÏÇ ÇÐÇß ÞÇáÊ áÇ æáßä ÑÃíÊ ÛÖÇÑÉ Ýí Çåáßã æÞá ãÇ ÇãÊáÃÊ ÏÇÑ ÓÑæÑÇ ÇáÇ ÇãÊáÃÊ ÍÒäÇ æÞÇáæÇ íåÑã ÇÈä ÇÏã æÊÔÈ áå ÎáÊÇä ÇáÍÑÕ æÇáÃãá ÞÇá ÇáÇÕãÚí ÞÇá ãÍãÏ Èä æÇÓÚ ãÇ ÂÓì ãä ÇáÏäíÇ ÅáÇ Úáì ËáÇË ÈáÛÉ ãä ÚíÔ áíÓ áÇÍÏ Úáí ÝíåÇ ãäå æáÇ ááå Úáí ÝíåÇ ÊÈÚÉ æÕáÇÉ Ýí ÌãÚ ÇßÝì ÓåæåÇ æíÏÎÑ áí ÃÌÑåÇ æÃÎ ÇÐÇ ãÇ ÃÚæÌÌÊ Þæãäí æÞÇá ÂÎÑ ãÇ ÂÓì ãä ÇáÚÑÇÞ ÅáÇ Úáì ËáÇË áíá ÇáÍÑíÞ æÑØÈ ÇáÔßÑ æÍÏíË ÇÈä ÇÈí ÈßÑÉ æÞÇá ÂÎÑ ÇÐÇ ÓãÚÊ ÍÏíË ÇÈí äÖÑÉ æßáÇã ÇÈä ÇÈí ÈßÑÉ ÝßÃäß ãÚ áÓÇä ÇáÍãÑÉ æÞÇá ÇÈæ íÚÞæÈ ÇáÎÒíãí ÇáÇÚæÑ ÊáÞÇäí ãÚ ØáæÚ ÇáÔãÓ ÓÚíÏ Èä æåÈ ÝÞáÊ Çíä ÊÑíÏ ÞÇá ÃÏæÑ Úáì ÇáãÌÇáÓ ÝáÚáí ÇÓãÚ ÍÏíËÇ ÍÓäÇ Ëã áã ÃÊÌÇæÒ ÈÚíÏÇ ÍÊì ÊáÞÇäí ÃäÓ Èä ÇÈí ÔíÎ ÝÞáÊ áå Çíä ÊÑíÏ ÞÇá ÚäÏí ÍÏíË ÍÓä ÝÃäÇ ÇØáÈ áå ÇäÓÇäÇ ÍÓä ÇáÝåã ÍÓä ÇáÇÓÊãÇÚ ÞáÊ ÍÏËäí ÝÃäÇ ßÐÇß ÞÇá ÇäÊ ÍÓä ÇáÝåã ÑÏíÁ ÇáÇÓÊãÇÚ æãÇ ÇÑì áåÐÇ ÇáÍÏíË ÅáÇ ÇÓãÇÚíá Èä ÛÒæÇä ÞÇá åÔÇã ÇÎÈÑäí ÑÌá ãä Çåá ÇáÈÕÑÉ ÞÇá æáÏ ááÍÓä Èä ÇÈí ÇáÍÓä</w:t>
      </w:r>
    </w:p>
    <w:p>
      <w:pPr>
        <w:pStyle w:val="Normal"/>
        <w:jc w:val="both"/>
        <w:rPr/>
      </w:pPr>
      <w:r>
        <w:rPr>
          <w:rFonts w:eastAsia="MS Sans Serif" w:cs="MS Sans Serif" w:ascii="MS Sans Serif" w:hAnsi="MS Sans Serif"/>
          <w:b/>
          <w:bCs/>
          <w:color w:val="000000"/>
        </w:rPr>
        <w:t>ÛáÇã ÝÞÇá áå ÈÚÖ ÌáÓÇÆå ÈÇÑß Çááå áß Ýí åÈÊå æÒÇÏß Ýí ÇÍÓä äÚãÊå ÝÞÇá ÇáÍÓä ÇáÍãÏ ááå Úáì ßá ÍÓäÉ æÃÓÃá Çááå ÇáÒíÇÏÉ Ýí ßá äÚãÉ æáÇ ãÑÍÈÇ Èãä Çä ßäÊ ÚÇÆáÇ ÇäÕÈäí æÇä ßäÊ ÛäíÇ ÇÐåáäí áÇ ÃÑÖì ÈÓÚíí áå ÓÚíÇ æáÇ ÈßÏí áå Ýí ÇáÍíÇÉ ßÏÇ ÍÊì ÃÔÝÞ Úáíå ãä ÇáÝÇÞÉ ÈÚÏ æÝÇÊí æÃäÇ ÈÍÇá áÇ íÕá Çáì ãä åãå ÍÒä æáÇ ãä ÝÑÍå ÓÑæÑ æÞÇá ÇáÍÓä ááãÛíÑÉ Èä ãÎÇÑÔ ÇáÊãíãí Çä ãä ÎæÝß ÍÊì ÊáÞì ÇáÇãä ÎíÑ áß ããä Âãäß ÍÊì ÊáÞì ÇáÎæÝ æÞÇá Úæä Èä ÚÈÏ Çááå Èä ÚÊÈÉ Èä ãÓÚæÏ ãÇ ÇÍÓä ÇáÍÓäÉ Ýí ÂËÑ ÇáÍÓäÉ æãÇ ÇÞÈÍ ÇáÓíÆÉ Ýí ÇËÑ ÇáÓíÆÉ ÞÇá ÇáÍÓä ãÇ ÑÃíÊ íÞíäÇ áÇ Ôß Ýíå ÃÔÈå ÈÔß áÇ íÞíä Ýíå ãä ÃãÑ äÍä Ýíå æßÇä ÇáÍÓä ÇÐÇ ÐßÑ ÇáÍÌÇÌ ÞÇá ßÇä íÊáæ ßÊÇÈ Çááå Úáì áÎã æÌÐÇã æíÚÙ ÚÙÉ ÇáÇÒÇÑÞÉ æíÈØÔ ÈØÔ ÇáÌÈÇÑíä æßÇä íÞæá ÇÊÞæÇ Çááå ÝÇä ÚäÏ Çááå ÍÌÇÌíä ßËíÑÇ æßÇä ÓäÇä Èä ÓáãÉ Èä ÞíÓ íÞæá ÇÊÞæÇ Çááå ÝÇä ÚäÏ Çááå ÇíÇãÇ ãËá ÔæÇá ÞÇá ÎÇáÏ Èä ÕÝæÇä ÈÊ áíáÊí ÇÊãäì ßáåÇ ÝßÓíÊ ÇáÈÍÑ ÇáÇÎÖÑ ÈÇáÐåÈ ÇáÇÍãÑ ÝÇÐÇ ÇáÐí íßÝíäí ãä Ðáß ÑÛíÝÇä æßæÒÇä æØãÑÇä æßÇä ÇáÍÓä íÞæá Çäßã áÇ ÊäÇáæä ãÇ ÊÍÈæä ÇáÇ ÈÊÑß ãÇ ÊÔÊåæä æáÇ ÊÏÑßæä ãÇ ÊÄãáæä ÇáÇ ÈÇáÕÈÑ Úáì ãÇ ÊßÑåæä æÏÎá Þæã Úáì ÚæÝ Èä ÇÈí ÌãíáÉ Ýí ãÑÖå ÝÃÞÈáæÇ íËäæä Úáíå ÝÞÇá ÏÚæäÇ ãä ÇáËäÇÁ æÃãÏæäÇ ÈÇáÏÚÇÁ æÞÇá ÇÈæ ÍÇÒã äÍä áÇ äÑíÏ Çä äãæÊ ÍÊì äÊæÈ æäÍä áÇ äÊæÈ ÍÊì äãæÊ æßÇä ÇáÍÓä íÞæá íÇ ÇÈä ÇÏã äåÇÑß ÖíÝß ÝÃÍÓä Çáíå ÝÇäß Çä ÇÍÓäÊ Çáíå ÇÑÊÍá ÈÍãÏß æÇä ÇÓÃÊ Çáíå ÇÑÊÍá ÈÐãß æßÐáß áíáß æÞíá áÈÚÖ ÇáÚáãÇÁ ãä ÃÓæÃ ÇáäÇÓ ÍÇáÇ ÞÇá ÚÈÏ Çááå Èä ÚÈÏ ÇáÇÚáì ÇáÔíÈÇäí ÇáÞÇÆá ÚäÏ ãæÊå ÏÎáÊåÇ ÌÇåáÇ æÃÞãÊ ÝíåÇ ÍÇÆÑÇ æÃÎÑÌÊ ãäåÇ</w:t>
      </w:r>
    </w:p>
    <w:p>
      <w:pPr>
        <w:pStyle w:val="Normal"/>
        <w:jc w:val="both"/>
        <w:rPr/>
      </w:pPr>
      <w:r>
        <w:rPr>
          <w:rFonts w:eastAsia="MS Sans Serif" w:cs="MS Sans Serif" w:ascii="MS Sans Serif" w:hAnsi="MS Sans Serif"/>
          <w:b/>
          <w:bCs/>
          <w:color w:val="000000"/>
        </w:rPr>
        <w:t>ßÇÑåÇ íÛäí ÇáÏäíÇ æÞíá áÂÎÑ ãä ÃÓæÃ ÇáäÇÓ ÍÇáÇ ÞÇá ãä ÞæíÊ ÔåæÊå æÈÚÏÊ åãÊå æÇÊÓÚÊ ãÚÑÝÊå æÖÇÞÊ ãÞÏÑÊå æÞíá áÇÎÑ ãä ÔÑ ÇáäÇÓ ÞÇá ãä áÇ íÈÇáí Çä íÑÇå ÇáäÇÓ ãÓíÆÇ æÞíá áÂÎÑ ãä ÔÑ ÇáäÇÓ ÞÇá ÇáÞÇÓí ÝÞíá áå ÃíãÇ ÔÑ ÇáæÞÇÍ Çã ÇáÌÇåá Çã ÇáÞÇÓí ÞÇá ÇáÞÇÓí æÐßÑ ÇÈæ ÕÝæÇä Úä ÇáÈØÇá ÇÈí ÇáÚáÇÁ ãä Èäí ÚãÑæ Èä Êãíã ÞÇá Þíá áå ÞÈá ãæÊå ßíÝ ÊÌÏß íÇ ÃÈÇ ÇáÚáÇÁ ÞÇá ÃÌÏäí ãÛÝæÑÇ áí ÞÇáæÇ Þá Çä ÔÇÁ Çááå ÞÇá ÞÏ ÔÇÁ Çááå Ëã ÞÇá ÃæÕíßã ÈÇáÌáÉ ÇáÊáÇÏ ÝÇäãÇ Íæáßã ÇáÇÚÇÏí ÞÇá ÇÈä ÇáÇÚÑÇÈí ßÇä ÇáÚÈÇÓ Èä ÒÝÑ áÇ íßáã ÇÍÏÇ ÍÊì ÊäÈÓØ ÇáÔãÓ ÝÇÐÇ ÇäÝÊá Úä ãÕáÇå ÖÑÈ ÇáÇÚäÇÞ æÞØÚ ÇáÇíÏí æÇáÃÑÌá æßÇä ÌÑíÑ Èä ÇáÎØÝí áÇ íÊßáã ÍÊì ÊØáÚ ÇáÔãÓ ÝÇÐÇ ØáÚÊ ÞÐÝ ÇáãÍÕäÇÊ ÞÇá æãÑÊ Èå ÌäÇÒÉ ÝÈßì æÞÇá ÃÍÑÞÊäí åÐå ÇáÌäÇÒÉ Þíá Ýáã ÊÞÐÝ ÇáãÍÕäÇÊ ÞÇá íÈÏæ áí æáÇ ÃÕÈÑ æßÇä íÞæá ÇäÇ áÇ ÇÈÊÏí æáßä ÃÚÊÏì ÞÇá ÇáÍÓä Èä ÇáÑÈíÚ ÇáßäÏí ÈÇÓäÇÏ áå ÞÇá ÑÌá ááäÈí Ïáäí Úáì Úãá ÇÐÇ ÃäÇ ÚãáÊå ÃÍÈäí Çááå æÃÍÈäí ÇáäÇÓ ÞÇá ÇÒåÏ Ýí ÇáÏäíÇ íÍÈß Çááå æÇÒåÏ ÝíãÇ Ýí ÇíÏí ÇáäÇÓ íÍÈß ÇáäÇÓ ÞÇá æÈáÛäí Úä ÇáÞÇÓã Èä ãÍíãÑÉ ÇáåãÏÇäí Çäå ÞÇá Çäí áÃÛáÞ ÈÃÈí ÝãÇ íÌÇÒæå åãí ÞÇá ÇÈæ ÇáÍÓä æÌÏ Ýí ÍÌÑ ãßÊæÈ ÇÈä ÂÏã áæ Çäß ÑÃíÊ íÓíÑ ãÇ ÈÞí ãä ÃÌáß áÒåÏÊ Ýí Øæá ãÇ ÊÑÌæ ãä Ããáß æáÑÛÈÊ Ýí ÇáÒíÇÏÉ Ýí Úãáß æáÞÕÑÊ ãä ÍÑÕß æÍíáß æÅäãÇ íáÞÇß ÛÏÇ äÏãß æÞÏ ÒáÊ Èß ÞÏãß æÃÓáãß Ãåáß æÍÔãß æÊÈÑÃ ãäß ÇáÞÑíÈ æÇäÕÑÝ Úäß ÇáÍÈíÈ ÝáÇ ÇäÊ Çáì Çåáß ÈÚÇÆÏ æáÇ Ýí Úáãß ÈÒÇÆÏ æÞÇá ÚíÓì Èä ãÑíã ÊÚãáæä ááÏäíÇ æÃäÊã ÊÑÒÞæä ÝíåÇ ÈÛíÑ ÇáÚãá æá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ÊÚãáæä ááÂÎÑÉ æÇäÊã áÇ ÊÑÒÞæä ÝíåÇ ÇáÇ ÈÇáÚãá ÞÇá ÃæÍì Çááå ÊÈÇÑß æÊÚÇáì ÇáìÇáÏäíÇ ãä ÎÏãäí ÝÇÎÏãíå æãä ÎÏãß ÝÇÓÊÎÏãíå æÞÇá ãä åæÇä ÇáÏäíÇ Úáì Çááå Çäå áÇ íÚÕì ÇáÇ ÝíåÇ æáÇ íäÇá ãÇ ÚäÏå ÇáÇ ÈÊÑßåÇ æãÑ ÚíÓì Èä ãÑíã ÈÞæã ÝÞÇá ãÇ ÈÇáåã íÈßæä ÝÞÇáæÇ Úáì ÐäæÈåã ÞÇá ÇÊÑßæåÇ ÊÛÝÑ áßã æÞÇá ÒíÇÏ Èä ÇÈí ÒíÇÏ ãæáì ÚíÇÔ Èä ÇÈí ÑÈíÚÉ ÏÎáÊ Úáì ÚãÑ Èä ÚÈÏ ÇáÚÒíÒ ÝáãÇ ÑÂäí ÊÑÌá Úä ãÌáÓå ÝÞÇá ÇÐÇ ÏÎá Úáíß ÑÌá áÇ ÊÑì áß Úáíå ÝÖáÇ ÝáÇ ÊÃÎÐ Úáíå ÔÑÝ ÇáãÌáÓ æÞÇá ÇáÍÓä Çä Ãåá ÇáÏäíÇ æÇä ÏÞÏÞÊ Èåã ÇáåãÇáíÌ ææØìÁ ÇáäÇÓ ÃÚÞÇÈåã ÝÇä Ðá ÇáãÚÕíå Ýí ÞáæÈåã ÞÇáæÇ æßÇä ÇáÍÌÇÌ íÞæá ÇÐÇ ÎØÈ ÅäÇ æÇááå ãÇ ÎáÞäÇ ááÝäÇÁ æÅäãÇ ÎáÞäÇ ááÈÞÇÁ æÅäãÇ ääÞá ãä ÏÇÑ Çáì ÏÇÑ æåÐÇ ãä ßáÇã ÇáÍÓä æáãÇ ÖÑÈ ÚÈÏÇááå Èä Úáí Êáß ÇáÃÚäÇÞ ÞÇá áå ÞÇÆá åÐÇ æÇááå ÌåÏ ÇáÈáÇÁ ÝÞÇá ÚÈÏ Çááå ãÇ åÐÇ æÔÑØÉ ÇáÍÌÇã ÇáÇ ÓæÇÁ æÅäãÇ ÌåÏ ÇáÈáÇÁ ÝÞÑ ãÏÞÚ ÈÚÏ Ûäì ãæÓÚ æÞÇá ÂÎÑ ÃÔÏ ãä ÇáÎæÝ ÇáÔíÁ ÇáÐí íÔÊÏ ãä ÇÌáå ÇáÎæÝ æÞÇá ÂÎÑ ÃÔÏ ãä ÇáãæÊ ãÇ íÊãäì áå ÇáãæÊ æÎíÑ ãä ÇáÍíÇÉ ãÇ ÇÐÇ ÝÞÏÊå ÃÈÛÖÊ áå ÇáÍíÇÉ æÞÇá Çåá ÇáäÇÑ íÇ ãÇáß áíÞÖ ÚáíäÇ ÑÈß ÞÇá Çäßã ãÇßËæä ÝáãÇ áã íÌÇÈæÇ Çáì ÇáãæÊ ÞÇáæÇ ÃÝíÖæÇ ÚáíäÇ ãä ÇáãÇÁ æÞÇáæÇ áíÓ Ýí ÇáäÇÑ ÚÐÇÈ ÇÔÏ Úáì Ãåáå ãä Úáãåã ÈÃäå áíÓ áßÑÈåã ÊäÝíÓ æáÇ áÖíÞåã ÊÑÝíå æáÇ áÚÐÇÈåã ÛÇíÉ æáÇ Ýí ÇáÌäÉ äÚíã ÃÈáÛ ãä Úáãåã ÈÃä Ðáß Çáãáß áÇ íÒæá ÞÇáæÇ ÞÇÑÝ ÇáÒåÑí ÐäÈÇ ÝÇÓÊæÍÔ ãä ÇáäÇÓ æåÇã Úáì æÌåå ÝÞÇá ÒíÏ Èä ÚáìíÇ ÒåÑí áÞäæØß ãä ÑÍãå Çááå ÇáÊí æÓÚÊ ßá ÔíÁ ÃÔÏ Úáíß ãä ÐäÈß ÝÞÇá ÇáÒåÑí Çááå ÃÚáã ÍíË íÌÚá ÑÓÇáÊå æÑÌÚ Çáì Ãåáå æãÇáå æÇÕÍÇÈå ÞÇá ÇÈä ÇáãÈÇÑß ÇÝÖá ÇáÒåÏ ÇÎÝÇ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ÇáÇæÒÇÚí Úä ãßÍæá Çä ßÇä Ýí ÇáÌãÇÚÉ ÇáÝÖíáÉ ÝÇä Ýí ÇáÚÒáÉ ÇáÓáÇãÉ ÞÇá ÇÓãÇÚíá Úä ÚíÇÔ Úä ÚÈÏ Çááå Èä ÏíäÇÑ ÞÇá Çä Çááå ßÑå áßã ÇááÚÈ Ýí ÇáÕáÇÉ æÇáÑÝË Ýí ÇáÕíÇã æÇáÖÍß Ýí ÇáãÞÇÈÑ æÞÇá ÃÒÏÔíÑ ãÑÉ ÅÍÐÑæÇ ÕæáÉ ÇáßÑíã ÇÐÇ ÌÇÚ æÇááÆíã ÇÐÇ ÔÈÚ æÞÇá æÇÕá Èä ÚØÇÁ ÇáãÄãä ÇÐÇ ÌÇÚ ÕÈÑ æÇÐÇ ÔÈÚ ÔßÑ æÞíá áÚÇãÑ Èä ÚÈÏ ÞíÓ ãÇ äÞæá Ýí ÇáÇäÓÇä ÞÇá ãÇ ÚÓì Ãä ÃÞæá Ýíãä ÇÐÇ ÌÇÚ ÖÑÚ æÅÐÇ ÔÈÚ ØÛì æäÙÑ ÇÚÑÇÈí Ýí ÓÝÑå Çáì ÔíÎ ÞÏ ÕÍÈå ÝÑÇå íÕáí ÝÓßä Åáíå ÝáãÇ ÞÇá ÇäÇ ÕÇÆã ÇÑÊÇÈ Èå æÃäÔÃ íÞæá Õáì ÝÃÚÌÈäí æÕÇã ÝÑÇÈäí ÚÏ ÇáÞáæÕ Úä ÇáãÕáí ÇáÕÇÆã æåæ ÇáÐí íÞæá áã íÎáÞ Çááå ãÓÌæäÇ ÊÓÇÆáå ãÇá ÓÌäß ÅáÇ ÞÇá ãÙáæã ÞÇá ÇáËæÑí Úä ÍÈíÈ Èä ÃÈí ËÇÈÊ Úä íÍíì Èä ÌÚÏÉ ßÇä íÞÇá ÅÚãá æÇäÊ ãÔÝÞ æÏÚ ÇáÚãá æÇäÊ ÊÍÈå ÞÇá æÞíá áÑÇÈÚÉ ÇáÞíÓíÉ åá ÚãáÊ ÚãáÇ ÞØ ÊÑíä Ãäå íÞÈá ãäß ÞÇáÊ Çä ßÇä ÔíÁ ÝÎæÝí ãä Çä íÑÏ Úáí ÞÇá ãÍãÏ Èä ßÚÈ ÇáÞÑÙí áÚãÑ Èä ÚÈÏÇáÚÒíÒ íÇ ÃãíÑ ÇáãÄãäíä áÇ ÊäÙÑä Çáì ÓáÚÉ ÞÏ ÈÇÑÊ Úáì ãä ßÇä ÞÈáß ÊÑíÏ Çä ÊÌæÒ Úäß ÞÇá ÇáÍÓä ßÇä ãä ÞÈáßã ÃÑÞ ÞáæÈÇ æÃÕÝÞ ËíÇÈÇ æÃäÊã ÃÑÞ ãäåã ËíÇÈÇ æÃÕÝÞ ÞáæÈÇ ÞÇá ÚÈÏ Çááå Èä ÇáãÈÇÑß ßÊÈ ÚãÑ Èä ÚÈÏ ÇáÚÒíÒ Çáì ÇáÌÑÇÍ Èä ÚÈÏ Çááå ÇáÍßãí Çä ÇÓÊØÚÊ Çä ÊÏÚ ããÇ ÃÍá Çááå áß ãÇ íßæä ÍÇÌÒÇ Èíäß æÈíä ãÇ ÍÑã Çááå Úáíß ÝÇÝÚá ÝÇäå ãä ÇÓÊæÚÈ ÇáÍáÇá ßáå ÊÇÞÊ äÝÓå Çáì ÇáÍÑÇã æÞÇá ÇÈæ ÈßÑ ÑÖí Çááå ÊÚÇáì Úäå áÎÇáÏ Èä ÇáæáíÏ Ííä æÌåå ÅÍÑÕ Úáì ÇáãæÊ ÊæåÈ áß ÇáÍíÇÉ æÞÇá ÑÌá ÇäÇ ÇÍÈ ÇáÔåÇÏÉ ÝÞÇá ÑÌá ãä ÇáäÓÇß ÃÍÈåÇ Çä æÞÚÊ</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áíß æáÇ ÊÍÈåÇ ÍÈ ãä íÑíÏ Çä íÞÚ ÚáíåÇ æÞÇá ÑÌá áÏÇæÏ Èä äÕíÑ ÇáØÇÆí ÇáÚÇÈÏ ÃæÕäí ÝÞÇá ÅÌÚá ÇáÏäíÇ ßíæã ÕãÊå æÇÌÚá ÝØÑß ÇáãæÊ ÝßÃä ÞÏ æÇáÓáÇã ÞÇá ÒÏäí ÞÇá áÇ íÑÇß Çááå ÚäÏ ãÇ äåÇß Úäå æáÇ íÝÞÏß ÚäÏ ãÇ ÃãÑß Èå ÞÇá ÒÏäí ÞÇá ÇÑÖ ÈÇáíÓíÑ ãÚ ÓáÇãÉ Ïíäß ßãÇ ÑÖí Þæã ÈÇáßËíÑ ãÚ åáÇß Ïíäåã ÞÇá ÑÌá áíæäÓ Èä ÚÈíÏ ÃÊÚáã ÇÍÏÇ íÚãá ÈÚãá ÇáÍÓä ÞÇá æÇááå ãÇ ÃÚÑÝ ÇÍÏÇ íÞæá ÈÞæáå ÝßíÝ íÚãá ÈãËá Úãáå ÞÇá ÝÕÝå áäÇ ÞÇá ßÇä ÇÐÇ ÃÞÈá ÝßÃäãÇ ÃÞÈá ãä ÏÝä Íãíãå æÇÐÇ ÌáÓ ÝßÃäå ÇÓíÑ ÞÏ ÇãÑ ÈÖÑÈ ÚäÞå æßÇä ÇÐÇ ÐßÑÊ ÇáäÇÑ ÚäÏå ÝßÃäåÇ áã ÊÎáÞ ÅáÇ áå æÞÇá æåíÈ Èä ÇáæÑÏ ÈíäÇ ÇäÇ ÇÏæÑ Ýí ÇáÓæÞ ÇÐ ÇÎÐ ÂÎÐ ÈÞÝÇÆí ÝÞÇá áí íÇ æåíÈ ÇÊÞ Çááå Ýí ÞÏÑÊå Úáíß æÇÓÊÍí Çááå Ýí ÞÑÈå ãäß æÞÇá ÚÈÏ ÇáæÇÍÏ Èä ÒíÏ ÃáÇ ÊÓÊÍíæä ãä Øæá ãÇ áÇ ÊÓÊÍíæä ÞÇá ÇáåíËã ßÇä ÔíÎ ãä ÃÚÑÇÈ ØíÁ ßËíÑ ÇáÏÚÇÁ ÈÇáãÛÝÑÉ áå ÝÞíá áå Ýí Ðßá ÝÞÇá æÇááå Çä ÏÚÇÆí ÈÇáãÛÝÑÉ ãÚ ÞÈÍ ÅÕÑÇÑí ááÄã æÇä ÊÑßí ÇáÏÚÇÁ ãÚ ÞæÉ ØãÚí áÚÌÒ ÞÇá ÃÈæ ÈÔÑ ÕÇáÍ ÇáãÑí Çä Êßä ãÕíÈÊß Ýí ÃÎíß ÇÍÏËÊ áß ÎÔíÉ ÝäÚã ÇáãÕíÈÉ ãÕíÈÊß æÇä Êßä ãÕíÈÊß ÈÃÎíß ÇÍÏËÊ áß ÌÒÚÇ ÝÈÆÓ ÇáãÕíÈÉ ãÕíÈÊß æÞÇá ÚãÑæ Èä ÚÈíÏ áÑÌá íÚÒíå ßÇä ÃÈæß ÇÕáß æÇÈäß ÝÑÚß ÝãÇ ÈÞÇÁ ÔíÁ ÐåÈ ÇÕáå æáã íÈÞ ÝÑÚå æÞÇá ÇáÍÓä Çä ÇãÑÃ áíÓ Èíäå æÈíä ÂÏã ÇáÇ ÃÈ ÞÏ ãÇÊ áãÚÑÞ Ýí ÇáãæÊ æÞÇáæÇ ÃÚÙã ãä ÇáÐäÈ ÇáíÃÓ ãä ÇáÑÍãÉ æÃÔÏ ãä ÇáÐäÈ ÇáããÇØáÉ ÈÇáÊæÈÉ ÞÇá áåíÚÉ Èä ÓíÇÑ Úä ÚÈÏ ÇáÑÍãä ÞÇá áí ÈßíÑ Èä ÇáÇÔÌ ãÇ ÝÚá ÎÇáß ÞáÊ áÒã ÈíÊå ÞÇá ÇãÇ áÆä ÝÚá áÞÏ áÒã Þæã ãä Ãåá ÈÏÑ ÈíæÊåã ÈÚÏ ãÞÊá ÚËãÇä ÑÖí Çááå ÊÚÇáì Úäå ÝãÇ ÎÑÌæÇ ãäåÇ ÇáÇ Çáì ÞÈæÑåã æÞÇá ÇáÍÓä Çä Çááå ÊÑÇÆß Ýí ÎáÞå áæáÇ Ðáß áã íäÊÝÚ ÇáäÈíæä æÃåá</w:t>
      </w:r>
    </w:p>
    <w:p>
      <w:pPr>
        <w:pStyle w:val="Normal"/>
        <w:jc w:val="both"/>
        <w:rPr/>
      </w:pPr>
      <w:r>
        <w:rPr>
          <w:rFonts w:eastAsia="MS Sans Serif" w:cs="MS Sans Serif" w:ascii="MS Sans Serif" w:hAnsi="MS Sans Serif"/>
          <w:b/>
          <w:bCs/>
          <w:color w:val="000000"/>
        </w:rPr>
        <w:t>ÇáÇäÞØÇÚ Çáì Çááå ÈÔíÁ ãä ÃãæÑ ÇáÏäíÇ æåí ÇáÃãá æÇáÃÌá æÇáäÓíÇä æÞÇá ãØÑÝ Èä ÚÈÏ Çááå áÇÈäå íÇ Èäí áÇ íáåíäß ÇáäÇÓ Úä äÝÓß ÝÇä ÇáÃãÑ ÎÇáÕ Çáíß Ïæäåã Çäß áã ÊÑ ÔíÆÇ åæ ÃÔÏ ØáÈÇ æáÇ ÇÓÑÚ ÏÑßÇ ãä ÊæÈÉ ÍÏíËÉ áÐäÈ ÞÏíã æÝí ÇáÍÏíË Çä ÃÈÇ åÑíÑÉ ãÑ ÈãÑæÇä æåæ íÈäí ÏÇÑå ÝÞÇá íÇ ÃÈÇ ÚÈÏ ÇáÞÏæÓ ÇÈä ÔÏíÏÇÊ æÃãá ÈÚíÏÇ æÚÔ ÞáíáÇ æßá ÎÖãÇ æÇáãæÚÏ Çááå æßÇä ÚãÑæ Èä ÎæáÉ ÃÈæ ÓÚíÏ Èä ÚãÑæ Èä ÓÚíÏ Èä ÇáÚÇÕ æÃãå ÎæáÉ ãä ÇáãÓÇãÚÉ æßÇä äÇÓßÇ íÌÊãÚ Çáíå ÇáÞÑÇÁ æÇáÚáãÇÁ íæã ÇáÎãíÓ ÝÞÇá ÇáÔÇÚÑ æÃÕÈÍ ÒæÑß ÒæÑ ÇáÎãíÓ Çáíß ßãÑÚíÉ æÇÑÏÉ æÞÇá ÇáÂÎÑ æÐßÑ ÇÈä ÓíÑíä ÝÇäÊ ÈÇááíá ÐÆÈ áÇ ÍÑíã áå æÈÇáäÇÑ Úáì ÓãÊ ÇÈä ÓíÑíä æÞÇá ÇÈä ÇáÇÚÑÇÈí ÞÇá ÈÚÖ ÇáÍßãÇÁ áÇ íÛáÈä Ìåá ÛíÑß Èß Úáãß ÈäÝÓß ÞÇá æÕáì ãÍãÏ Èä ÇáãäßÏÑ Úáì ÚãÑÇä ÈÞÑÉ ÝÞíá áå Ýí Ðáß ÝÞÇá Åäí áÃÓÊÍíì ãä Çááå Çä ÃÑì Çä ÑÍãÊå ÊÚÌÒ Úä ÚãÑÇä ÈÞÑÉ ÈÇÈ æÞÇá ãÍãÏ Èä íÓíÑ ßÃäå ÞÏ Þíá Ýí ãÌáÓ ÞÏ ßäÊ ÂÊíå æÃÛÔÇå ãÍãÏ ÕÇÑ Çáì ÑÈå íÑÍãäÇ Çááå æÅíÇå æÞÇá ÇáÂÎÑ áÞá ÚÇÑÇ ÇÐÇ ÖíÝ ÊÖíÝäí ãÇ ßÇä ÚäÏí ÇÐÇ ÃÚØíÊ ãÌåæÏí ÝÖá ÇáãÞá ÇÐÇ ÃÚØÇå ãÕØÈÑÇ æãßËÑ Ýí ÇáÛäì ÓíÇä Ýí ÇáÌæÏ áÇ íÚÏã ÇáÓÇÆáæä ÇáÎíÑ ÃÝÚáå ÅãÇ äæÇáí æÅãÇ ÍÓä ãÑÏæÏí æßÇä ÇáÑÈíÚ Èä ÎíËã ÇÐÇ Þíá áå ßíÝ ÇÕÈÍÊ ÞÇá ÃÕÈÍäÇ ÖÚÝÇÁ ãÐäÈíä äÃßá ÃÑÒÇÞäÇ æääÊÙÑ ÂÌÇáäÇ æÞÇá ÇÈä ÇáãÞÝÚ ÇáÌæÏ ÈÇáãÌåæÏ ãäÊåì ÇáÌæÏ ÞÇá ãØÑÝ Èä ÚÈÏ Çááå ßÇä íÞÇá áã íáÊÞ ãÄãäÇä ÇáÇ ßÇä ÇÝÖáåãÇ ÃÔÏåãÇ ÍÈÇ áÕÇÍÈå æßäÊ ÃÑì Ãäí ÇÔÏ ÍÈÇ áãÐÚæÑ Èä ØÝíá ãäå áí Ýáã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ÓíÑ áÞíäí áíáÇ ÝÍÏËäí ÝÞáÊ ÐåÈ Çááíá ÞÇá ÓÇÚÉ ÝÚáãÊ Ãäå ßÇä ÇÔÏ ÍÈÇ áí ãäí áå ÝáãÇ ÃÕÈÍ ÓíÑå ÇÈä ÚÇãÑ ãÚ ÚÇãÑ æÞÇáæÇ áÚíÓì Èä ãÑíã ãä äÌÇáÓ ÞÇá ãä ÊÐßÑßã ÈÇááå ÑÄíÊå æíÒíÏ Ýí Úáãßã ãäØÞå æíÑÛÈßã Ýí ÇáÂÎÑÉ Úãáå ÞÇá ÇÓÍÞ Èä ÇÈÑÇåíã ÏÎáäÇ Úáì ßåãÓ ÇáÚÇÈÏ ÝÌÇÁäÇ ÈÇÍÏì ÚÔÑÉ ÈÓÑÉ ÍãÑÇÁ ÝÞÇá åÐÇ ÇáÌåÏ ãä ÃÎíßã æÇááå ÇáãÓÊÚÇä ÞÇá ÇáÇÕãÚí Úä ÇáÓßä ÇáÍÑÔí ÇÔÊÑíÊ ãä ÃÈí ÇáãäåÇá ÓíÇÑ Èä ÓáÇãÉ ÔÇÉ ÈÓÊíä ÏÑåãÇ ÝÞáÊ Êßæä ÚäÏß ÍÊì ÂÊíß ÈÇáËãä ÞÇá ÃáÓÊ ãÓáãÇ ÞáÊ Èáì ÞÇá ÝÎÐåÇ ÇäØáÞÊ ÈåÇ ÝÃÊíÊå ÈÇáÓÊíä ÝÃÎÑÌ ãäåÇ ÎãÓÉ ÏÑÇåã æÞÇá ÇÚáÝåÇ ÈåÐå æÞÇá ãÓÇæÑ ÇáæÑÇÞ áÇÈäå ÔãÑ ÝãíÕß æÇÓÊÚÏ áÞÇÆá æÇÍßß ÌÈíäß ááÞÖÇÁ ÈËæã æÇÌÚá ÕÍÇÈß ßá ÍÈÑ äÇÓß ÍÓä ÇáÊÚåÏ ááÕáÇÉ ÕÄã ãä ÖÑÈ ÍãÇÏ åäÇß æãÓãÚ æÓãÇß ÇáÚÈÓí æÇÈä Íßíã æÚáíß ÈÇáÛäæí ÝÇÌáÓ ÚäÏå ÍÊì ÊäÇá æÏíÚÉ áíÊíã ÞÇá ÈíäÇ ÓáíãÇä Èä ÚÈÏ Çáãáß íÊæÖÃ áíÓ ÚäÏå ÛíÑ ÎÇáå æÇáÛáÇã íÕÈ Úáíå ÅÐ ÎÑ ÇáÛáÇã ãíÊÇ ÝÞÇá ÓáíãÇä ÞÑÈ æÖæÁß íÇ ÍÕíä ÝÇäãÇ åÐí ÇáÍíÇÉ ÊÚáÉ æãÊÇÚ æäÙÑ ÓáíãÇä Ýí ãÑÂÉ ÝÞÇá ÃäÇ Çáãáß ÇáÔÇÈ ÝÞÇáÊ ÌÇÑíÉ áå ÃäÊ äÚã ÇáãÊÇÚ áæ ßäÊ ÊÈÞì ÛíÑ Çä áÇ ÈÞÇÁ ááÅäÓÇä æÞíá áÓÚíÏ Èä ÇáãÓíÈ Çä ãÍãÏ Èä ÇÈÑÇåíã Èä ãÍãÏ Èä ØáÍÉ ÓÞØ Úáíå ÍÇÆØ ÝÞÊáå ÝÞÇá Çä ßÇä áæÕæáÇ áÑÍãå ÝßíÝ íãæÊ ãíÊÉ ÓæÁ æÞÇá ÃÓãÇÁ ÚíÑÊäí ÎáÞÇ ÇÈáíÊ ÌÏÊå æåá ÑÃíÊ ÌÏíÏÇ áã íÚÏ ÎáÞÇ æÊãËá ÚÈÏ Çáãáß Èä ãÑæÇä ÝÞÇá æßá ÌÏíÏ íÇ Ããíã Çáì Èáì æßá ÇãÑìÁ íæãÇ íÕíÑ Çáì ßÇäÇ æÞÇá ÂÎ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ÇÚãá Úáì ãåá ÝÇäß ãíÊ æÇßÏÍ áäÝÓß ÃíåÇ ÇáÇäÓÇä ÝßÃä ãÇ ÞÏ ßÇä áã íß ÇÐ ãÖì æßÃä ãÇ åæ ßÇÆä ÞÏßÇäÇ æßÇä ÚËãÇä Èä ÚÝÇä ÑÖí Çááå ÊÚÇáì Úäå íÞæá Çäí áÃßÑå Çä íÃÊí Úáí íæã áÇ ÃäÙÑ Ýíå ÇáìÚåÏ Çááå íÚäí ÇáãÕÍÝ æßÇä ÚËãÇä ÑÖí Çááå ÊÚÇáì Úäå ÍÇÝÙÇ æßÇä ÍÌÑå áÇ íßÇÏ íÝÇÑÞ ÇáãÕÍÝ ÝÞíá áå Ýí Ðáß ÝÞÇá Çäå ãÈÇÑß ÌÇÁ Èå ãÈÇÑß æáãÇ ãÇÊ ÇáÍÌÇÌ ÎÑÌÊ ÚÌæÒ ãä ÏÇÑå æåí ÊÞæá Çáíæã íÑÍãäÇ ãä ßÇä íÛÈØäÇ æÇáíæã äÊÈÚ ãä ßÇäæÇ áäÇ ÊÈÚÇ ÍÏËäí ÈßÑ Èä ÇáãÚÊãÑ Úä ÈÚÖ ÃÕÍÇÈå ÞÇá ÞÇá ÇÈæ ÚËãÇä ÇáäåÏí ÃÊÊ Úáí ËáÇËæä æãÆÉ ÓäÉ ãÇ ãäí ÔíÁ ÅáÇ æÞÏ ÃäßÑÊå ÅáÇ Ããáí ÝÇäå íÒíÏ æÞÇá ãÓæÑ Èä ãÎÑãÉ áÌáÓÇÆå áÞÏ æÇÑÊ ÇáÇÑÖ ÃÞæÇãÇ áæ ÑÃæäí ãÚßã áÇÓÊÍííÊ ãäåã æÃäÔÏäí ÃÚÑÇÈí ãÇ íãäÚ ÇáäÇÓ ÔíÃ ÌÆÊ ÃØáÈå ÅáÇ ÃÑì Çááå íßÝí ÝÞÏ ãÇ ãäÚæÇ æÌÒÚ ÈßÑ Èä ÚÈÏ Çááå Úáì ÇãÑÃÊå ÝæÚÙå ÇáÍÓä ÝÌÚá íÕÝ ÝÖáåÇ ÝÞÇá ÇáÍÓä ÚäÏ Çááå ÎíÑ ãäåÇ ÝÊÒæÌ ÇÎÊåÇ ÝáÞíå ÈÚÏ Ðáß ÝÞÇá íÇ ÃÈÇ ÓÚíÏ åí ÎíÑ ãäåÇ æÇäÔÏ íÄãá Çä íÚãÑ ÚãÑ äæÍ æÃãÑÇááå íØÑÞ ßá áíáå ÞÇá ÚæÝ Úä ÇáÍÓä ÞÇá ÇáäÈí ááãÓáã Úáì ÃÎíå ÓÊ ÎÕÇá íÓáã Úáíå ÇÐÇ áÞíå æíäÕÍ áå ÇÐÇ ÛÇÈ æíÚæÏå ÇÐÇ ãÑÖ æíÔíÚ ÌäÇÒÊå ÇÐÇ ãÇÊ æíÌíÈå ÇÐÇ ÏÚÇ æíÔãÊå ÇÐÇ ÚØÓ æÞÇá ÇÚÑÇÈí ÊÈÕÑäí ÈÇáÚíÔ ÚÑÓí ßÃäãÇ ÊÈÕÑäí ÇáÇãÑ ÇáÐí ÇäÇ ÌÇåáå íÚíÔ ÇáÝÊì ÈÇáÝÞÑ íæãÇ æÈÇáÛäì æßáÇ ßÃä áã íáÞ Ííä íÒÇíáå æÃäÔÏ ÇÈæÕÇáÍ æãÔíÏ ÏÇÑÇ áíÓßä ÏÇÑå Óßä ÇáÞÈæÑ æÏÇÑå áã ÊÓßä æßÇä ÕÇáÍ ÇáãÑí ÇÈæ ÈÔÑ íäÔÏ Ýí ÞÕÕå æÃäÔÏ ÛíÑå ÝÈÇÊ íÑæí ÃÕæá ÇáÝÓíá ÝÚÇÔ ÇáÝÓíá æãÇÊ ÇáÑÌ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ÇáÂÎÑ ÇÐÇ ÃÈÞíÊ ÇáÏäíÇ Úáì ÇáãÑÁ Ïíäå ÝãÇ ÝÇÊ ãä ÔíÁ ÝáíÓ ÈÖÇÆÑ Ýáä íÚÏá ÇáÏäíÇ ÌäÇÍ ÈÚæÖÉ æáÇ æÒä ÒÝ ãä ÌäÇÍ áØÇÆÑ ÝãÇ ÑÖí ÇáÏäíÇ ËæÇÈÇ áãÄãä æãÇÑÖí ÇáÏäíÇ ÚÞÇÈÇ áßÇÝÑ æÞÇá ÇáÂÎÑ ÃÈÚÏ ÈÔÑ ÇÓíÑÇ Ýí ÈíæÊåã íÑÌæ ÇáÎÝÇÑÉ ãäí Âá ÙáÇã Ýáä ÃÕÇáÍßã ãÇ ÏãÊ ÐÇ ÝÑÓ æÇÔÊÏ ÞÈÖÇ Úáì ÇáÓíáÇä ÅÈåÇãí ÝÇäãÇ ÇáäÇÓ íÇ ááå Ããåã ÃßÇÆá ÇáØíÑ ÃæÌËæÇ áÂÑÇã åã íåáßæä æíÈÞì ÈÚÖ ãÇ ÕäÚæÇ ßÃä ÃËÇÑåã ÎØÊ ÈÃÞáÇã æÃäÔÏ áãÍãÏ Èä íÓíÑ ÚÌÈÇ áí æãä ÑÖÇÆí ÈÍÇá ÃäÇ ãäåÇ Úáì ÔÝÇ ÊÛÑíÑ ÚÇáãÇ áÇ ÃÔß Ãäí ÇÐÇ ãÊ Çáì ÚÏä ÇæÚÐÇÈ ÇáÓÚíÑ ßáãÇ ãÑ Èí Úáì Çåá äÇÏ ßäÊ ÍíäÇ Èåã ßËíÑ ÇáãÑæÑ Þíá ãä ÐÇ Úáì ÓÑíÑ ÇáãäÇíÇ Þíá åÐÇ ãÍãÏ Èä íÓíÑ æÃäÔÏ áßá ÃäÇÓ ãÞÈÑ áÝäÇÆåã Ýåã íäÞÕæä æÇáÞÈæÑ ÊÒíÏ åã ÌíÑÉ ÇáÃÍíÇÁ ÃãÇ ãÍáåã ÝÏÇä æáßä ÇááÞÇÁ ÈÚíÏ æÞÇá ÇÈæ ÇáÚÊÇåíÉ ÓÈÍÇä Ðí ÇáãáßæÊ ÃíÉ áíáÉ ãÎÖÊ ÈæÌå ÕÈÇÍ íæã ÇáãæÞÝ áæ Çä ÚíäÇ æåãÊåÇ äÝÓåÇ ãÇ Ýí ÇáÝÑÇÞ ãÕæÑÇ áã ÊØÑÝ æÞÇá ÇÈæ ÇáÚÊÇåíÉ íÇ ÎÇØÈ ÇáÏäíÇ Åáí äÝÓåÇ ÊäÍ Úä ÎØÈÊåÇ ÊÓáã Åä ÇáÊí ÊÎØÈ ÛÑÇÑÉ ÓÑíÚÉ ÇáÚÑÓ ãä ÇáãÃÊã æÞÇá ÇáÂÎÑ äÇÏÇåãÇ ÈÝÑÇÞ ÈíäåãÇ ÇáÒãÇä ÝÃÓÑÚÇ æßÐÇß ãÇ ÒÇá ÇáÒãÇä ãÝÑÞÇ ãÇ ÌãÚÇ æÞÇá ÇáÂÎÑ</w:t>
      </w:r>
    </w:p>
    <w:p>
      <w:pPr>
        <w:pStyle w:val="Normal"/>
        <w:jc w:val="both"/>
        <w:rPr/>
      </w:pPr>
      <w:r>
        <w:rPr>
          <w:rFonts w:eastAsia="MS Sans Serif" w:cs="MS Sans Serif" w:ascii="MS Sans Serif" w:hAnsi="MS Sans Serif"/>
          <w:b/>
          <w:bCs/>
          <w:color w:val="000000"/>
        </w:rPr>
        <w:t>íÇ æíÍ åÐí ÇáÇÑÖ ãÇ ÊÕäÚ Ãßá Íí ÝæÞåÇ ÊÕÑÚ ÊÒÑÚåã ÍÊì ÇÐÇ ãÇ ÃÊæÇ ÚÇÏÊ áåã ÊÍÕÏ ãÇ ÊÒÑÚ æÞÇá ÇáÂÎÑ ÐßÑÊ ÃÈÇ ÃÑæì ÝÈÊ ßÃääí ÈÑÏ ÃãæÑ ÇáãÇÖíÇÊ æßíá áßá ÇÌÊãÇÚ ãä Îáíáíä ÝÑÞÉ æßá ÇáÐí Ïæä ÇáããÇÊ Þáíá æÇä ÇÝÊÞÇÏí æÇÍÏÇ ÈÚÏ æÇÍÏ Ïáíá Úáì Çä áÇ íÏæã Îáíá æÞÇá ãÍãÏ Èä ÇáãäÊÔÑ ÇÐÇ ÃíÓÑ ÇáÑÌá ÇÈÊáì Èå ÃÑÈÚÉ ãæáÇå ÇáÞÏíã íäÊÝí ãäå æÇãÑÃÊå íÊÓÑì ÚáíåÇ æÏÇÑå íåÏãåÇ æíÈäí ÛíÑåÇ æÏÇÈÊå íÓÊÈÏá ÈåÇ æÞÇá ÇáÂÎÑ íÌÏÏ ÃÍÒÇäÇ áäÇ ßá åÇáß æäÓÑÚ äÓíÇäÇ æáã íÃÊäÇ Ããä æÅäÇ æáÇ ßÝÑÇä ááå ÑÈäÇ áßÇáÈÏä áÇ ÊÏÑí ãÊì íæãåÇ ÇáÈÏä ÞÇá ÇáÇæÒÇÚí Úä ãßÍæá Åä ßÇä Ýí ÇáÌãÇÚÉ ÝÖá ÝÅä Ýí ÇáÚÒáÉ ÓáÇãÉ ÞÇá ÃÈæ ÌäÇÈ ÇáßáÈí Úä ÃÈí ÇáãÍÌá Úä ÇÈä ãÓÚæÏ ËáÇË ãä ßä Ýíå ÏÎá ÇáÌäÉ ãä ÇÐÇ ÚÑÝ ÍÞ Çááå Úáíå áã íÄÎÑå æßÇä Úãáå ÇáÕÇáÍ Ýí ÇáÚáÇäíÉ Úáì ÞæÇã ãä ÇáÓÑíÑÉ æßÇä ÞÏ ÌãÚ ãÚ ãÇ ÞÏ Úãá ÕáÇÍ ãÇ íÄãáå æÞÇá ßÝì ãæÚÙÉ Ãäß áÇ ÊÍíì ÇáÇ ÈãæÊ æáÇ ÊãæÊ ÇáÇ ÈÍíÇÉ æÞÇá ÃÈæ äæÇÓ ÔÇÚ Ýí ÇáÝäÇÁ ÚáæÇ æÓÝáÇ æÃÑÇäí ÃãæÊ ÚÖæÇ ÝÚÖæÇ ÐåÈÊ ÌÏÊí ÈØÇÚÉ äÝÓí æÊÐßÑÊ ØÇÚÉ Çááå äÖæÇ æÞÇá ÇáÂÎÑ æßã ãä ÃßáÉ ãäÚÊ ÃÎÇåÇ ÈáÐÉ ÓÇÚÉ ÃßáÇÊ ÏåÑ æßã ãä ØÇáÈ íÓÚì áÔíÁ æÝíå åáÇßå áæ ßÇä íÏÑí æÞÇá ÇáÂÎÑ ßá ÇãÑìÁ ãÕÈÍ Ýí Ãåáå æÇáãæÊ ÃÏäì ãä ÔÑÇß äÚáå æÞÇá ÂÎÑ æÇÓÊíÞäí Ýí Ùáã ÇáÈíæÊ Ãäß Çä áã ÊÞÊáí ÊãæÊí</w:t>
      </w:r>
    </w:p>
    <w:p>
      <w:pPr>
        <w:pStyle w:val="Normal"/>
        <w:jc w:val="both"/>
        <w:rPr/>
      </w:pPr>
      <w:r>
        <w:rPr>
          <w:rFonts w:eastAsia="MS Sans Serif" w:cs="MS Sans Serif" w:ascii="MS Sans Serif" w:hAnsi="MS Sans Serif"/>
          <w:b/>
          <w:bCs/>
          <w:color w:val="000000"/>
        </w:rPr>
        <w:t>æÞÇá ÚäÊÑÉ ÈßÑÊ ÊÎæÝäí ÇáÍÊæÝ ßÃääí ÃÕÈÍÊ Úä ÛÑÖ ÇáÍÊæÝ ÈãÚÒá ÝÃÌÈÊåÇ Çä ÇáãäíÉ ãäåá áÇ ÈÏ Çä ÃÓÞí ÈßÃÓ Çáãäåá ÝÇÞäí ÍíÇÁß áÇ ÃÈÇ áß æÇÚáãí Ãäí ÇãÑÄ ÓÃãæÊ Çä áã ÃÞÊá Çä ÇáãäíÉ áÇæ ÊÕæÑ ÕæÑÊ ãËáí ÇÐÇ äÒáæÇ ÈÖäß ÇáãäÒá æÞÇá ÇÈæ ÇáÚÊÇåíÉ ÇÐä Íí ÊÓãÚí æÇÓãÚí Ëã Úí æÚí ÚÔÊ ÊÓÚíä ÍÌÉ Ëã æÇÝíÊ ãÖÌÚí ÃäÇ Ñåä áãÕÑÚí ÝÇÍÐÑí ãËá ãÕÑÚí áíÓ ÒÇÏÇ Óæì ÇáÊÞì ÝÎÐí ãäå Ãæ ÏÚí æÞÇá ÇáÎáíá Èä ÇÍãÏ ÚÔ ãÇ ÈÏÇ áß ÞÕÑß ÇáãæÊ áÇãåÑÈ ãäå æáÇ ÝæÊ ÈíäÇ Ûäì ÈíÊ æÈåÌÊå Âá ÇáÛäì æÊÞæÖ ÇáÈíÊ æÞÇá ÇÈæÇáÚÊÇåíÉ ÅÓãÚ ÝÞÏ ÃÓãÚß ÇáÕæÊ Çä áã ÊÈÇÏÑ Ýåæ ÇáÝæÊ äá ßáãÇ ÔÆÊ æÚÔ ÓÇáãÇ ÂÎÑ åÐÇ ßáå ÇáãæÊ æÞÇá ÇáæÒíÑí æÃÚáã Çääí ÓÃÕíÑ ãíÊÇ ÇÐÇ ÓÇÑ ÇáäæÇÌÚ áÇ ÃÓíÑ æÞÇá ÇáÓÇÆáæä ãä ÇáãÓÌì ÝÞÇá ÇáãÎÈÑæä áåã æÒíÑ æÞÇá ÇÈæÇáÚÊÇåíÉ ÇáÍÞ ÃæÓÚ ãä ãÚÇáÌÉ Çáåæì æãÖíÞå áÇ ÊÚÑÖä áßá ÃãÑ ÃäÊ ÛíÑ ãØíÞå æ ÇáÚíÔ íÕáÍ Çä ãÑÌÊ ÛáíÙå ÈÑÞíÞå áÇ íÎÏÚäß ÒÎÑÝ ÇáÏäíÇ ÈÍÓä ÈÑíÞå æÃÐÇ ÑÃíÊ ÇáÑÃí ãÖØÑÈÇ ÝÎÐ ÈæËíÞå æáÑÈãÇ ÛÕ ÇáÈÎíá Çä ÇÓÊäíá ÈÑíÞå æÞÇá ÃíÖ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 ÃÌÇÈ Çáåæì Çáì ßá ãÇ íÏÚæå ããÇ íÖá Öá æÊÇåÇ æãä ÑÃì ÚÈÑÉ ÝÝßÑ ÝíåÇ ÂÐäÊå ÈÇáÈíä Ííä íÑÇåÇ ÑÈãÇ ÇÓÊÛáÞÊ ÃãæÑ Úáì ãä ßÇä íÃÊí ÇáÇãæÑ ãä ãÃÊÇåÇ æÓíÃæí Çáì ÈÏ ßá ãÇ ÊÃÊí æíÃæí Çáì íÏ ÍÓäÇåÇ ÞÏ Êßæä ÇáäÌÇÉ ÊßÑååÇ ÇáäÝÓ æÊÃÊí ãÇ ßÇä Ýíå ÑÏÇåÇ æÞÇá ÃíÖÇ áæ Çä ÚÈÏÇ áå ÎÒÇÆä ãÇ Ýí ÇáÃÑÖ ãÇ ÚÇÔ ÎæÝ ÅãáÇÞ íÇ ÚÌÈÇ ßáäÇ íÍíÏ Úä ÇáÍíä æßá áÍíäå áÇÞ ßÃä ÍíÇ ÞÏ ÞÇã äÇÏÈå æÇáÊÝÊ ÇáÓÇÞ ãäå ÈÇáÓÇÞ æÇÓÊá ãäå ÍíÇÊå ãáß ÇáãæÊ ÎÝíÇ æÞíá ãä ÑÇÞ æÞÇá ÇáÓãæ Ãá Èä ÚÇÏíÇÁ ÊÚíÑäÇ ÇäÇ Þáíá ÚÏíÏäÇ ÝÞáÊ áåÇ Çä ÇáßÑÇã Þáíá æãÇ Þá ãä ßÇäÊ ÈÞÇíÇå ãËáäÇ ÔÈÇÈ ÊÓÇãì ááÚáì æßåæá æãÇ ÖÑäÇ ÇäÇ Þáíá æÌÇÑäÇ ÚÒíÒ æÌÇÑ ÇáÇßËÑíä Ðáíá ÝäÍä ßãÇÁ ÇáãÒä ãÇ Ýí äÕÇÈäÇ ßåÇã æáÇ ÝíäÇ íÚÏ ÈÎíá æÃÓíÇÝäÇ Ýí ßá ÔÑÞ æãÛÑÈ ÈåÇ ãä ÞÑÇÚ ÇáÏÇÑ Úíä Ýáæá ãÚæÏÉ Çä áÇ ÊÓá äÕÇáåÇ ÝÊÛãÏ ÍÊì íÓÊÈÇÍ ÞÈíá Óáí Çä ÌåáÊ ÇáäÇÓ ÚäÇ æÚäåã æáíÓ ÓæÇÁ ÚÇáã æÌåæá æÞÇá ÇáÑÈíÚ Èä ÇÈí ÇáÍÞíÞ æãä íß ÚÇÞáÇ áã íáÞ ÈÄÓÇ íäÎ íæãÇ ÈÓÇÍÊå ÇáÞÖÇÁ ÊÚÇæÑå ÈäÇÊ ÇáÏåÑ ÍÊì ÊËáãå ßãÇ Ëáã ÇáÅäÇÁ æßá ÔÏíÏÉ äÒáÊ ÈÍí ÓíÃÊí ÈÚÏ ÔÏÊåÇ ÑÎÇÁ æÈÚÖ ÎáÇÆÞ ÇáÇÞæÇã ÏÇÁ ßÏÇÁ ÇáÔíÎ áíÓ áå ÏæÇÁ æÃäÔÏ ÞÏ ÍÇá ãä Ïæä áíá ãÚÔÑ ÞÐã æåã Úáì ÐÇß ãä Ïæäí ãæÇáíåÇ æÇááå íÚáã Çäí Çä ÃÊÊ ÍÌÌ æÍíá ãä ÏæäåÇ Çä áÓÊ äÇÓíåÇ æÃäÔ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íá íÞæã ÇáÞæã ãä ÙáãÇÊå ÓæÇÁ ÈÕíÑÇÊ ÇáÚíæä æÚæÑåÇ ßÃä áäÇ ãäå ÈíæÊÇ ÍÕíäÉ ãÓæÍÇ ÃÚÇáíåÇ æÓÇÍÈÇ ßÓæÑåÇ æÞÇáæÇ ÃÊì ÓÚíÏ Èä ÚÈÏ ÇáÑÍãä Èä ÍÓÇä ÃÈÇ ÈßÑ Èä ãÍãÏ Èä ÚãÑæ ÇÈä ÍÒã æåæÚÇãá ÓáíãÇä Èä ÚÈÏ Çáãáß ÝÓÃáå Çä íßáã ÓáíãÇä Ýí ÍÇÌÉ áå ÝæÚÏå Çä íÞÖíåÇ Ýáã íÝÚá æÃÊì ÚãÑ Èä ÚÈÏ ÇáÚÒíÒ Ýßáãå ÝÞÖì ÍÇÌÊå ÝÞÇá ÓÚíÏ ÐããÊ æáã ÊÍãÏ æÃÏÑßÊ ÍÇÌÊí Êæáì ÓæÇßã ÔßÑåÇ æÇÕØäÇÚåÇ ÃÈì áß ÝÚá ÇáÎíÑ ÑÃì ãÞÕÑ æäÝÓ ÃÖÇÞ Çááå ÈÇáÎíÑ ÈÇÚåÇ ÇÐÇ åí ÍËÊå Úáì ÇáÎíÑ ãÑÉ ÚÕÇåÇ æÇä åãÊ ÈÔÑ ÃØÇÚåÇ ÓíßÝíß ãÇ ÖíÚÊ ãäåÇ æÇäãÇ íÖíÚ ÇáÇãæÑ ÓÇÏÑÇ ãä ÃÖÇÚåÇ æáÇíÉ ãä æáÇß ÓæÁ ÈáÇÆåÇ ææáì ÓæÇß ÃÌÑåÇ æÇÕØäÇÚåÇ æÃäÔÏ ÇÐÇ ãÇ ÃØÚÊ ÇáäÝÓ ãÇá Èß Çáåæì Çáì ßá ãÇ Ýíå Úáíß ãÞÇá æÃäÔÏ ÍÓÈ ÇáÝÊì ãä ÚíÔå ÒÇÏ íÈáÛå ÇáãÍáÇ ÎÈÒ æãÇÁ ÈÇÑÏ æÇáÙá Ííä íÑíÏ ÙáÇ æÃäÔÏ æãÇ ÇáÚíÔ ÇáÇ ÔÈÚÉ æÊÔÑÞ æÊãÑ ßÃÎÝÇÝ ÇáÑÈÇÚ æãÇÁ ÞÇáæÇ ÇÓÊÈØÃ ÚÈÏ Çáãáß Èä ãÑæÇä ÇÈäå ãÓáãÉ Ýí ãÓíÑÉ Çáì ÇáÑæã ÝßÊÈ Çáíå áãä ÇáÙÚÇÆä ÓíÑåä ÊÒÍÝ ÓíÑ ÇáÓÝíä ÇÐÇ ÊÞÇÚÓ ÊÌÏÝ ÝáãÇ ÞÑÃ ãÓáãÉ ÇáßÊÇÈ ßÊÈ Çáíå æãÓÊÚÌÈ ããÇ íÑì ãä ÇäÇÊäÇ æáæ ÒÈäÊå ÇáÍÑÈ áã íÊÑãÑã æãÓáãÉ åæÇáÞÇÆá ÚäÏ ãÇ Ïáì ÈÚÖåã Ýí ÞÈÑå ÝÊãËá ÈÚÖ ãä ÍÖÑ ÝÞÇá æãÇ ßÇä ÞíÓ åáßå åáß æÇÍÏ æáßäå ÈäíÇä Þæã ÊåÏãÇ ÝÞÇá ãÓáãÉ áÞÏ ÊßáãÊ ÈßáãÉ ÔíØÇä åáÇ ÞáÊ ÇÐÇ ãÞÑã ãäÇ ÐÑÇ ÍÏäÇ Èå ÊÎãØ ÝíäÇ äÇÈ ÂÎÑ ãÞÑã</w:t>
      </w:r>
    </w:p>
    <w:p>
      <w:pPr>
        <w:pStyle w:val="Normal"/>
        <w:jc w:val="both"/>
        <w:rPr/>
      </w:pPr>
      <w:r>
        <w:rPr>
          <w:rFonts w:eastAsia="MS Sans Serif" w:cs="MS Sans Serif" w:ascii="MS Sans Serif" w:hAnsi="MS Sans Serif"/>
          <w:b/>
          <w:bCs/>
          <w:color w:val="000000"/>
        </w:rPr>
        <w:t>æßÇä ãÓáãÉ ÔÌÇÚÇ ÎØíÈÇ æÈÇÑÚ ÇááÓÇä ÌæÇÏÇ æáã íßä Ýí æáÏ ÚÈÏ Çáãáß ãËáå æãËá åÔÇã ÈÚÏå æÞÇá ÈÚÖ ÇáÇÚÑÇÈ íåÌæ ÞæãÇ ÊÕÈÑ ááÈáÇÁ ÇáÍÊã ÕÈÑÇ ÇÐÇ ÌÇæÑÊ Íí Èäí ÃÈÇä ÃÞÇãæÇ ÇáÏíÏÈÇä Úáì íÝÇÚ æÞÇáæÇ áí ÇÍÊÑÓ ááÏíÏÈÇä ÝÇä ÇÈÕÑÊ ÔÎÕÇ ãä ÈÚíÏ ÝÕÝÞ ÈÇáÈäÇä Úáì ÇáÈäÇä ÊÑÇåã ÎÔíÉ ÇáÇÖíÇÝ ÎÑÓÇ íÞíãæä ÇáÕáÇÉ ÈáÇ ÃÐÇä æÞÇá ÈÚÖ ÇáÇÚÑÇÈ íãÏÍ ÞæãÇ æÓÇÑ ÊÚäÇå ÇáãÈíÊ Ýáã íÏÚ áå ÍÇÈÓ ÇáÙáãÇÁ æÇááíá ãÐåÈÇ ÑÃì äÇÑ ÒíÏ ãä ÈÚíÏ ÝÎÇáåÇ æÞÏ ßÐÈÊå ÇáäÝÓ æÇáÙä ßæßÈÇ ÑÝÚÊ áå ÈÇáßÝ äÇÑÇ ÊÔÈåÇ ÔÂãíÉ äßÈÇÁ Çæ ÚÇÑÖ ÕÈÇ æÞáÊ ÇÑÝÚæåÇ ÈÇáÕÚíÏ ßÝì ÈäÇ ãÔíÑÇ áÓÇÑí áíáÉ Çä ÊÃæÈÇ ÝáãÇ ÃÊÇäÇ æÇáÓãÇÁ ÊÈáå ÊÞæá áå ÃåáÇ æÓåáÇ æãÑÍÈÇ æÞãÊ Çáì ÇáÈÑß ÇáåæÇÌÏ ÝÇÊÞÊ ÈßæãÇÁ áã íÊÑß áåÇ Çáäí ãåÑÈÇ ÝÑÍÈÊ ÃÚáì ÇáÌäÈ ãäåÇ ÈØÚäÉ ÏÚÊ ãÓÊßä ÇáÌæÝ ÍÊì ÊÕÈÈÇ æÞÇá ÇáÂÎÑ æÇÓÊíÞäí Ýí Ùáã ÇáÈíæÊ Ãäß Çä áã ÊÞÊáí ÊãæÊí æÞÇá ÇÈæ ÓÚíÏ ÇáÒÇåÏ ãä Úãá ÈÇáÚÇÝíÉ Ýíãä Ïæäå ÃÚØì ÇáÚÇÝíÉ ããä ÝæÞå æÞÇá ÚíÓì Èä ãÑíã ÕáæÇÊ Çááå ÊÚÇáì Úáì äÈíäÇ æÚáíå Ýí ÇáãÇá ËáÇË ÎÕÇá ÞÇáæÇ æãÇ åí íÇ ÑæÍ Çááå ÞÇá íßÓÈå ãä ÛíÑ Íáå ÞÇáæÇ ÝÇä ßÓÈå ãä Íáå ÞÇá íãäÚå ãä ÍÞå ÞÇáæÇ ÝÇä æÖÚå Ýí ÍÞå ÞÇá íÔÛáå ÇÕáÇÍå Úä ÚÈÇÏÉ ÑÈå Þíá áÑÌá ãÑíÖ ßíÝ ÊÌÏß ÞÇá ÃÌÏäí áã ÃÑÖ ÍíÇÊí áãæÊí ÞÇá ÓÚíÏ Èä ÈÔíÑ Úä ÇÈíå Çä ÚÈÏ Çáãáß ÞÇá Ííä ËÞá æÑÃì ÛÓÇáÇ íáæí ËæÈÇ ÈíÏå æÏÏÊ Ãäí ßäÊ ÛÓÇáÇ áÇ ÃÚíÔ ÅáÇ ÈãÇ ÇßÊÓÈ íæãÇ ÝíæãÇ ÝÐßÑ Ðáß áÇÈí ÍÇÒã ÝÞÇá ÇáÍãÏ ááå ÇáÐí ÌÚáåã ÚäÏ ÇáãæÊ íÊãäæä ãÇäÍä Ýíå æáÇ äÊãäì ÚäÏ ÇáãæÊ ãÇ åã Ýí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ÇáåíËã ÇÎÈÑäÇ ãæÓì Èä ÚÈíÏÉ ÇáÒíÏí Úä ÚÈÏ Çááå Èä ÎÏÇÔ ÇáÛÝÇÑí ÞÇá ÞÇá ÇÈæ ÐÑ ÝÇÑÞÊ ÑÓæá Çááå æÞæÊí ãä ÇáÌãÚÉ Çáì ÇáÌãÚÉ ãÏ æáÇ æÇááå áÇ ÃÒÏÇÏ Úáíå ÍÊì ÃáÞÇå ÞÇá æßÇä íÞæá ÇäãÇ ãÇ áß áß Çæ ááÌÇÆÍÉ Çæ ááæÇÑË ÝÇÛä æáÇ Êßä ÇÚÌÒ ÇáËáÇËÉ ÞÇá ÝÖíá Èä ÚíÇÖ Úä ÇáãØÑÍ Èä íÒíÏ Úä ÚÈÏ Çááå Èä ÒÍÑ Úä Úáí ÇÈä íÒíÏ Úä ÇáÞÇÓã ãæáì íÒíÏ Èä ãÚÇæíÉ Úä ÇÈí ÃãÇãÉ ÇáÈÇåáí ÞÇá ÚãÑ ÑÖí Çááå ÊÚÇáì Úäå ÃÏÈæÇ ÇáÎíá æÊÓæßæÇ æÇÞÚÏæÇ Ýí ÇáÔãÓ æáÇ ÊÌÇæÑäßã ÇáÎäÇÒíÑ æáÇ íÑÝÚä Ýíßã ÇáÕáíÈ æáÇ ÊÃßáæÇ Úáì ãÇÆÏÉ ÊÔÑÈ ÚáíåÇ ÇáÎãÑ æÅíÇßã æÃÎáÇÞ ÇáÚÌã æáÇ íÍá áãÄãä Çä íÏÎá ÇáÍãÇã ÅáÇ ÈãÆÒÑ æáÇ áÇãÑÃÉ ÃáÇ ãä ÓÞã ÝÇä ÚÇÆÔÉ ÑÖí Çááå ÊÚÇáì ÚäåÇ ÍÏËÊäí ÞÇáÊ ÍÏËäí Îáíáí Úáì ãÝÑÔí åÐÇ ÞÇá ÇÐÇ æÖÚÊ ÇáãÑÃÉÎãÇÑåÇ Ýí ÛíÑ ÈíÊ ÒæÌåÇ åÊßÊ ãÇÈíäåÇ æÈíä Çááå Ýáã ÊäÇåì Ïæä ÇáÚÑÔ äÓÇß ÇáÈÕÑÉ æÒåÇÏåÇ ÚÇãÑ Èä ÚÈÏ ÞíÓ æÈÌÇáÉ Èä ÚÈÏÉ ÇáÚäÈÑíÇä æÚËãÇä Èä ÃÏåã æÇáÃÓæÏ ÇÈä ßáËæã æÕáÉ Èä ÃÔíã æãÐÚæÑ Èä ÇáØÝíá æãä Èäí ãäÞÑ ÌÚÝÑ æÍÑÈ ÇÈäÇ ÌÑÝÇÓ ßÇä ÇáÍÓä íÞæá Åäí áÇ ÃÑì ßÇáÌÚÝÑíä ÌÚÝÑÇ íÚäí ÌÚÝÑ Èä ÌÑÝÇÓ æÌÚÝÑ Èä ÒíÏ ÇáÚÈÏí æãä ÇáäÓÇÁ ãÚÇÐÉ ÇáÚÏæíÉ ÇãÑÃÉ ÕáÉ Èä ÃÔíã æÑÇÈÚÉ ÇáÞíÓíÉ ÒåÇÏ ÇáßæÝÉ ÚãÑæ Èä ÚÊÈÉ æåãÇã Èä ÇáÍÑË æÇáÑÈíÚ Èä ÎíËã æÃæíÓ ÇáÞÑäí æÞÇá ÇáÑÇÌÒ ãä ÚÇÔ ÏåÑÇ ÝÓíÃÊíå ÇáÃÌá æÇáãÑÁ ÊæÇÞ Çáì ãÇáã íäá ÇáãæÊ íÊáæå æíáåíå ÇáÃãá æÞÇá ÇáÂÎÑ áÇ íÛÑäß ÚÔÇÁ ÓÇßä ÞÏ íæÇÝí áãäíÇÊ ÇáÓÍÑ æÞÇá ÇáÇÎÑ ßáäÇ íÃãá ãÏÇ Ýí ÇáÃÌá æÇáãäÇíÇ åí ÂÝÇÊ ÇáÃã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ÇáÂÎÑ ÃäÊ æåÈÊ ÇáÝÊíÉ ÇáÓáÇåÈ æåÌãÉ íÍÇÑ ÝíåÇ ÇáÍÇáÈ æÛäãÇ ãËá ÇáÌÑÇÏ ÇáÓÇÑÈ ãÊÇÚ ÃíÇã æßá ÐÇåÈ æÞÇá ÇáãÓÚæÏí Çä ÇáßÑÇã ãäÇåÈæß ÇáãÌÏ ßáåã ÝäÇåÈ ÃÎáÝ æÃÊáÝ ßá ÔíÁ ÒÚÒÚÊå ÇáÑíÍ ÐÇåÈ æÞÇá ÇáÊãíãí ÇÐÇ ßÇäÊ ÇáÓÈÚæä Óäß áã íßä áÏÇÆß ÅáÇ Çä ÊãæÊ ØÈíÈ æÇä ÇãÑÃ ÞÏ ÓÇÑ ÓÈÚíä ÍÌÉ Çáì ãäåá ãä æÑÏå áÞÑíÈ ÇÐÇ ãÇ ãÖì ÇáÞÑä ÇáÐí ßäÊ Ýíåã æÎáÝÊ Ýí ÞÑä ÝÃäÊ ÛÑíÈ ÇÐÇ ãÇ ÎáæÊ ÇáÏåÑ íæãÇ ÝáÇ ÊÞá ÎáæÊ æáßä Þá Úáí ÑÞíÈ æÞÇá ÛÓÇä ÎÇá ÇáÛÏÇÑ ÅÈíÖ ãäí ÇáÑÃÓ ÈÚÏ ÓæÇÏ æÏÚÇ ÇáãÔíÈ ÍáíáÊí ÈÈÚÇÏ æÇÓÊÍÕÏ ÇáÞÑä ÇáÐí ÃäÇ ãäåã æßÝì ÈÐÇß ÚáÇãÉ áÍÕÇÏí æßÇä Úáí Èä ãæÓì Èä ãÇåÇä ßËíÑÇ ãÇ íÞæá ÑÈäÇ ÃÝÑÛ ÚáíäÇ ÕÈÑÇ æÊæÝäÇ ãÓáãíä æßÇä ßËíÑÇ ãÇ íÞæá æíá ááÙÇáãíä ãä Çááå æÞÇá ÇÈä æÇÓÚ ÇáÇÊÞÇÁ Úáì ÇáÚãá ÃÔÏ ãä ÇáÚãá æßÇä ÇÈæ æÇÆá ÇáäåÔáí íÞæá Ýí Çæá ßáÇãå Çä ÇáÏåÑ áÇ íÐæÞ ØÚã ÇáÝÑÇÞ æáÇ íÐíÞå Çåáå æÇäãÇ íäÛãÓæä Ýí áíá æíØÛæä Ýí äåÇÑ ÝíæÔß ÔÇåÏ ÇáÏäíÇ Çä íÛíÈ æÛÇÆÈ ÇáÂÎÑÉ Çä íÔåÏ æÞÇá ÓÃá ÑÌá ÑÌáÇ ÍÇÌÉ ÝÞÇá áå ÇáãÓÄæá ÇÐåÈ ÈÓáÇã ÝÞÇá áå ÇáÓÇÆá ÞÏ ÇäÕÝäÇ ãä ÑÏäÇ Çáì Çááå ÞÇá ÇáÎÒÇãí Úä ÓÝíÇä Èä ÍãÒÉ Úä ßËíÑ Èä ÇáÕáÊ Çä Íßíã Èä ÍÒÇã ÈÇÚ ÏÇÑå ãä ãÚÇæíÉ ÈÓÊíä ÃáÝ ÏÑåã ÝÞíá áå ÛÈäß æÇááå ãÚÇæíÉ ÝÞÇá æÇááå ãÇ ÇÎÐÊåÇ Ýí ÇáÌÇåáíÉ ÇáÇ ÈÒÞ ãä ÎãÑ ÇÔåÏßã ÇäåÇ Ýí ÓÈíá Çááå ÝÇäÙÑæÇ ÃíäÇ ÇáãÛÈæä ÞÇá ÓÝíÇä ÇáËæÑí áíÓ ãä ÖáÇáÉ ÇáÇ ÚáíåÇ ÒíäÉ ÝáÇ ÊÚÑÖä Ïíäß áãä íÈÛÖå Çáíß</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ÚãÑ Èä ÚÈÏ ÇáÚÒíÒ ãä ÌÚá Ïíäå ÛÑÖÇ ááÎÕæãÇÊ ÇßËÑ ÇáÊäÞá æÃÊì ãÓáãÇ äÕÑÇäí íÚÒíå ÝÞÇá áå ãËáí áÇ íÚÒí ãËáß æáßä ÇäÙÑ Çáì ãÇ ÒåÏ Ýíå ÇáÌÇåá ÝÇÑÛÈ Ýíå æßÇä ÇáÍÓä Èä ÒíÏ Èä Úáí Èä ÇáÍÓíä Èä Úáí íáÞÈ ÐÇ ÇáÏãÚÉ ÝÇÐÇ ÚæÊÈ Ýí ßËÑÉ ÇáÈßÇÁ ÞÇá æåá ÊÑßÊ ÇáäÇÑ æÇáÓåãÇä áí ãÖÍßÇ íÑíÏ ÞÊá ÒíÏ Èä Úáí ÇÈíå æíÍíì Èä ÒíÏ ÃÎíå æÞíá áÔíÎ ãä ÇáÇÚÑÇÈ ÞãÊ ãÞÇãÇ ÎÝäÇ Úáíß ãäå ÞÇá ãÇ ÇáãæÊ ÃÎÇÝ ÔíÎ ßÈíÑ æÑÈ ÛÝæÑ æáÇ Ïíä æáÇ ÈäÇÊ ÞÇá ÃÈæ ÇáÚÊÇåíÉ æßãÇ ÊÈáì æÌæå Ýí ÇáËÑì ÝßÐÇ íÈáì Úáíåä ÇáÍÒä æÞÇá ÈÔÇÑ ßíÝ íÈßí áãÍÈÓ Ýí Øáæá ãä ÓíÝÖí áÍÈÓ íæã Øæíá Çä Ýí ÇáÈÚË æÇáÍÓÇÈ áÔÛáÇ Úä æÞæÝ Èßá ÑÓã ãÍíá æÞÇá ãÍãæÏ ÇáæÑÇÞ ÃáíÓ ÚÌíÈÇ ÈÃä ÇáÝÊì íÕÇÈ ÈÈÚÖ ÇáÐí Ýí íÏíå Ýãä Èíä ÈÇß áå ãæÌÚ æÈíä ãÚÒ ãÛÐ Çáíå æíÓáÈå ÇáÔíÈ ÔÑÎ ÇáÔÈÇÈ ÝáíÓ íÚÒíå ÎáÞ Úáíå æÞÇá ÇíÖÇ ÈßíÊ áÞÑÈ ÇáÃÌá æÈÚÏ ÝæÇÊ ÇáÃãá ææÇÝÏ ÔíÈ ØÑÇ ÈÚÞÈ ÔÈÇÈ ÑÍá ÔÈÇÈ ßÃä áã íßä æÔíÈ ßÃä áã íÒá ØæÇß ÈÔíÑ ÇáÈÞÇ æÍá ÈÔíÑ ÇáÃÌá Øæì ÕÇÍÈ ÕÇÍÈÇ ßÐÇß ÇÎÊáÇÝ ÇáÏæá æÞÇá ãÍãæÏ ÂíÖÇ ÑÃíÊ ÕáÇÍ ÇáãÑÁ íÕáÍ Ãåáå æíÚÏíåã ÏÇÁ ÇáÝÓÇÏ ÇÐÇ ÝÓÏ íÚÙã Ýí ÇáÏäíÇ ÈÝÖá ÕáÇÍå æíÍÝÙ ÈÚÏ ÇáãæÊ Ýí ÇáÃåá æÇáæáÏ æÞÇá ÇáÍÓä Èä åÇäìÁ</w:t>
      </w:r>
    </w:p>
    <w:p>
      <w:pPr>
        <w:pStyle w:val="Normal"/>
        <w:jc w:val="both"/>
        <w:rPr/>
      </w:pPr>
      <w:r>
        <w:rPr>
          <w:rFonts w:eastAsia="MS Sans Serif" w:cs="MS Sans Serif" w:ascii="MS Sans Serif" w:hAnsi="MS Sans Serif"/>
          <w:b/>
          <w:bCs/>
          <w:color w:val="000000"/>
        </w:rPr>
        <w:t>Ãíå äÇÑ ÞÏÍ ÇáÞÇÏÍ æÃí ÌÏ ÈáÛ ÇáãÇÒÍ ááå ÏÑ ÇáÔíÈ ãä æÇÚÙ æäÇÕÍ áæ ÍÙí ÇáäÇÕÍ íÃÈì ÇáÝÊì ÅáÇ ÇÊÈÇÚ Çáåæì æãäåÌ ÇáÍÞ áå æÇÖÍ ÝÇÓã ÈÚíäíß Çáì äÓæÉ ãåæÑåä ÇáÚãá ÇáÕÇáÍ áÇ íÌÊáí ÇáÚÐÑÇÁ ãä ÎÏÑåÇ ÅáÇ ÇãÑÄ ãíÒÇäå ÑÇÌÍ ãä ÇÊÞì Çááå ÝÐÇß ÇáÐí ÓíÞ Çáíå ÇáãÊÌÑ ÇáÑÇÈÍ æÞÇá ÃíÖÇ Îá ÌäÈíß áÑÇã æÇãÖ Úäå ÈÓáÇã ãÊ ÈÏÇÁ ÇáÕãÊ ÎíÑ áß ãä ÏÇÁ ÇáßáÇã ÇäãÇ ÇáÓÇáã ãä ÃáÌã ÝÇå ÈáÌÇã ÑÈãÇÇÓÊÝÊÍÊ ÈÇáãÒÍ ãÛÇáíÞ ÇáÍãÇã ÑÈ áÝÙ ÓÇÞ ÂÌÇá ÝÆÇã áÝÆÇã ÝÇáÒã ÇáÕãÊ ÝÇä ÇáÕãÊ ÃÈÞì ááÌãÇã æÇáãäÇíÇ ÃßáÇÊ ÔÇÑÈÇÊ ááÃäÇã ÔÈÊ íÇ åÐÇ æãÇ ÊÊÑß ÃÎáÇÞ ÇáÛáÇã æÞÇá ÂíÖÇ ßä ãä Çááå íßä áß æÇÊÞ Çááå áÚáß áÇ Êßä ÅáÇ ãÚÏÇ ááãäÇíÇ ÝßÃäß ÇäÇ ááãæÊ áÓåãÇ æÇÞÚÇ Ïæäß Çæ Èß äÍä äÌÑí Ýí ÃÝÇäíä Óßæä æäÍÑß ÝÚáì Çááå Êæßá æÈÊÞæÇå ÊãÓß æÞÇá ÃíÖÇ íÇ äæÇÓí ÊÝßÑ æÊÚÒ æÊÕÈÑ ÓÇÁß ÇáÏåÑ ÈÔíÁ æáãÇ ÓÑß ÇßËÑ íÇ ßÈíÑ ÇáÐäÈ ÚÝæ Çááå ãä ÐäÈß ÃßÈÑ ÞÇá ÓÚíÏ Èä ÑÈíÚÉ Èä ãÇáß Èä ÓÚíÏ Èä ÒíÏ ãäÇÉ Èä Êãíã ÃáÇ ÇäãÇ åÐÇ ÇáãáÇá ÇáÐí ÊÑì æÅÏÈÇÑ ÌÓãí ãä ÑÏì ÇáÚËÑÇÊ</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ßã ãä Îáíá ÞÏÊÌáÏÊ ÈÚÏå ÊÞØÚ äÝÓì ÈÚÏå ÍÓÑÇÊ æåÐÇ ãä ÞÏíã ÇáÔÚÑ æÞÇá ÇáØÑãÇÍ Ýí åÐÇ ÇáãÚäì æÔíÈäí Çä áÇ ÃÒÇá ãäÇåÖÇ ÈÛíÑ Þæì ÃäÒÑ ÈåÇ æÃÈæÚ æÇä ÑÌÇá ÇáãÇá ÃÖÍæÇ æãÇáåã áåã ÚäÏ ÃÈæÇÈ Çáãáæß ÔÝíÚ ÃãÎÊÑãí ÑíÈ Çáãäæä æáã Ãäá ãä ÇáãÇá ãÇ ÃÚÕì Èå æÃØíÚ æãä ÞÏíã ÇáÔÚÑ Þæá ÇáÍÑË Èä íÒíÏ æåæ ÌÏ ÇáÇÍíãÑ ÇááÕ ÇáÓÚÏí áÇáÇ ÃÚÞ æáÇ ÃÍæÈ æáÇ ÃÛíÑ ÚáìãÖÑ áßäãÇ ÃÛÒæ ÃÐÇ ÖÌ ÇáãØí ãä ÇáÏÈÑ æÞÇá ÂÏã Èä ÚÈÏ ÇáÚÒíÒ æÇä ÞÇáÊ ÑÌÇá ÞÏ Êæáì ÒãÇäßã æÐÇ Òãä ÌÏíÏ ÝãÇ ÐåÈ ÇáÒãÇä áäÇ ÈãÌÏ æáÇ ÍÓÈ ÇÐÇ ÐßÑ ÇáÌÏæÏ æãÇ ßäÇ áäÎáÏ ÇÐ ãáßäÇ æÃí ÇáäÇÓ ÏÇã áå ÇáÎáæÏ æÞíá áÃÎíå ÈÚÏ Çä ÑÃæå ÍãÇáÇ áÞÏ ÍØß ÇáÒãÇä æÚÖß ÇáÍÏËÇä ÝÞÇá ãÇ ÝÞÏäÇ ãä ÚíÔäÇ ÇáÇ ÇáÝÖæá æÞÇá ÚÑæÉ Èä ÃÐíäÉ ÇáßäÇäí äÑÇÚ ÇÐÇ ÇáÌäÇÆÒ ÞÇÈáÊäÇ æíÍÒääÇ ÈßÇÁ ÇáÈÇßíÇÊ ßÑæÚÉ ËáÉ áãÛÇÑ ÐÆÈ ÝáãÇ ÛÇÈ ÚÇÏÊ ÑÇÊÚÇÊ æÞÇáÊ ÎäÓÇÁ ÈäÊ ÚãÑæ ÊÑÊÚ ãÇ ÛÝáÊ ÍÊì ÇÐÇ ÇÏßÑÊ ÝÇäãÇ åí ÅÞÈÇá æÅÏÈÇÑ æÞÇá ÇÈæ ÇáäÌã Ýáæ ÊÑì ÇáÊíæÓ ãÖÌÚÇÊ ÚÑÝÊ Çä áÓä ÈÓÇáãÇÊ ÃÞæá ÇÐÇÌÆä ãÐÈÍÇÊ Ãáã Êßä ãä ÞÈá ÑÇÆÚÇÊ ãÇ ÃÞÑÈ ÇáãæÊ ãä ÇáÍíÇÉ æÞÇá ÓáíãÇä Èä ÇáæáíÏ ÑÈ ãÛÑæÓ íÚÇÔ Èå ÚÏãÊå ßÝ ãÛÊÑÓå æßÐÇß ÇáÏåÑ ãÃÊãå ÃÞÑÈ ÇáÇÔíÇÁ ãä ÚÑÓ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ÂÎÑ íÇ ÑÇÞÏ Çááíá ãÓÑæÑÇ ÈÃæáå Çä ÇáÍæÇÏË ÞÏ íØÑÞä ÃÓÍÇÑÇ æÞÇáÊ ÇãÑÃÉ Ýí ÈÚÖ Çáãáæß ÃÈßíß áÇ ááäÚíã æÇáÃäÓ Èá ááãÚÇáí æÇáÑãÍ æÇáÝÑÓ ÃÈßí Úáì ÝÇÑÓ ÝÌÚÊ Èå ÃÑãáäí ÞÈá áíáÉ ÇáÚÑÓ ÇÎáÇØ ãä ÔÚÑ æÃÍÇÏíË æäæÇÏÑ ÞÇá åÈíÑÉ Èä æåÈ ÇáãÎÒæãí æÇä ãÞÇá ÇáãÑÁ Ýí ÛíÑ ßäåå áßÇáäÈá Êåæì áíÓ ÝíåÇ äÕÇáåÇ æÞÇá ÇáÑÇÌÒ æÇáÞæá áÇ Êãáßå ÇÐÇ äãì ßÇáÓåã áÇ íÑÌÚå ÑÇã Ñãì æÇáì åÐÇ ÐåÈ ÚÇãÑ ÇáÔÚÈí ÍíË íÞæá æÇäß Úáì ÇíÞÇÚ ãÇ áã ÊæÞÚ ÃÞÏÑ ãäß Úáì ÑÏ ãÇ ÞÏ ÃæÞÚÊ æÃäÔÏ ÝÏÇæíÊå ÈÇáÍáã æÇáãÑÁ ÞÇÏÑ Úáì Óåãå ãÇÏÇã Ýí ßÝå ÇáÓåã æÞÇá ÇáÇäÕÇÑí æÈÚÖ ÇáÞæá áíÓ áå ÍÕÇÉ ßãÎÖ ÇáãÇÁ áíÓ áå ÅÊÇå æÈÚÖ ÎáÇÆÞ ÇáÃÞæÇã ÏÇÁ ßÏÇÁ ÇáÔíÎ áíÓ áå ÏæÇÁ æÞÇá ÇáÂÎÑ æãæáì ßÏÇÁ ÇáÈØä ÇãÇ áÞÇÄå ÝÍáã æÃãÇ ÛíÈå ÝÙäæä æÞÇá ÂÎÑ ÊÞÓã ÃæáÇÏ ÇáãáãÉ ãÛäãí ÌåÇÑÇ æáã íÛáÈß ãËá ãÛáÈ æÞÇá ÇáËáÈ æåä ÔÑ ÛÇáÈ áãä ÛáÈ æÞÇá ÇáäÈí ÇÐÇßÊÈ ÃÍÏßã ÝáíÊÑÈ ßÊÇÈå ÝÇä ÇáÊÑÇÈ ãÈÇÑß æÞÇá åæ ÃäÌÍ ááÍÇÌÉ æÐßÑ Çááå ÚÒ æÌá ÂÏã ÇáÐí åæ ÃÕá ÇáÈÔÑ ÝÞÇá Çä ãËá ÚíÓì ÚäÏ Çááå ßãËá ÂÏã ÎáÞå ãä ÊÑÇÈ æáÐáß ßäì ÇáäÈí ÚáíÇ ÇÈÇ ÊÑÇÈ ÞÇáæÇ æßÇäÊ ÃÍÈ Çáßäì Åáíå æÞÇá ÇáÂÎÑ æÇä ÌÆÊ ÇáÇãíÑ ÝÞá ÓáÇã Úáíß æÑÍãÉ Çááå ÇáÑÍí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ãÇ ÈÚÏ ÐÇß Ýáí ÛÑíã ãä ÇáÇÚÑÇÈ ÞÈÍ ãä ÛÑíã áå ÃáÝ Úáí æäÕÝ ÃáÝ æäÕÝ ÇáäÕÝ Ýí Õß ÞÏíã ÏÑÇåã ãÇ ÇäÊÝÚÊ ÈåÇ æáßä æÕáÊ ÈåÇ ÔíæÎ Èäí Êãíã æÞÇá ÇáßãíÊ ÍáÝÊ ÈÑÈ ÇáäÇÓ íÇ Ãã ÎÇáÏ ÈÃãß ÅÐ ÃÕæÇÊäÇ Çáåá æÇáåÈ æáÇ ÎÇáÏ íÓÊØÚã ÇáãÇÁ ÞÇÆãÇ ÈÚÐáß æÇáÏÇÚí Çáì ÇáãæÊ íäÚÈ æÞÇá ÇÈä äæÝá ÊÞæá áãÇ ÃÕÇÈß ÃØÚãæäí ÔÑÇÈÇ Ëã ÈáÊ Úáì ÇáÓÑíÑ áÃÚáÇÌ ËãÇäíÉ æÔíÎ ßÈíÑ ÇáÓä Ðí ÈÕÑ ÖÑíÑ æÞÇá ÇÈä åÑãÉ ÊÑÇå ÐÇ ãÇ ÇÈÕÑÇáÖíÝ ßáÈå íßáãå ãä ÍÈå æåæ ÃÚÌã æÞÇá ÇáãåáÈ ÚÌÈÊ áãä íÔÊÑí ÇáããÇáíß ÈãÇáå æáÇ íÔÊÑí ÇáÇÍÑÇÑ ÈãÚÑæÝå æÞÇá ÇáÔÇÚÑ ÑÒÞÊ áÈÇ æáã ÃÑÒÞ ãÑæÁÊå æãÇ ÇáãÑæÁÉ ÇáÇ ßËÑÉ ÇáãÇá ÇÐÇ ÃÑÏÊ ãÓÇãÇÉ ÊÞÇÚÏäí ÚãÇ íäæå ÈÇÓãí ÑÞÉ ÇáÍÇá æÞÇá ÇáÇÍäÝ Ýáæ ãÏ ÓÑæí ÈãÇá ßËíÑ áÌÏÊ æßäÊ áå ÈÇÐáÇ ÝÇä ÇáãÑæÁÉ áÇ ÊÓÊØÇÚ ÇÐÇ áã íßä ãÇáåÇ ÝÇÖáÇ æÞÇá ÌÑíÑ Èä íÒíÏ ÎíÑ ãä ÇáÈÎá ááÝÊì ÚÏãå æãä Èäíä ÃÚÞÉ ÚÞãå ÞÇá æãÔì ÑÌÇá ãä Èäí Êãíã Çáì ÚÊÇÈ Èä æÑÞÇÁ æãÍãÏ Èä ÚãíÑ Ýí ÚÔÑ ÏíÇÊ ÝÞÇá ãÍãÏ Èä ÚãíÑ Úáí ÏíÉ ÝÞÇá ÚÊÇÈ Úáí ÇáÈÇÞíÉ ÝÞÇá ãÍãÏ äÚã ÇáÚæä Úáì ÇáãÑæÁÉ ÇáãÇá æÞÇá ÂÎÑ æáÇ ÎíÑ Ýí æÕá ÇÐÇ áã íßä áå Úáì Øæá ãÑ ÇáÍÇÏËÇÊ ÈÞÇÁ æÞÇá ÇáÂÎÑ ÔÝÇÁ ÇáÍÈ ÊÞÈíá æÔã æÖã ÈÇáÈØæä Úáì ÇáÈØæä</w:t>
      </w:r>
    </w:p>
    <w:p>
      <w:pPr>
        <w:pStyle w:val="Normal"/>
        <w:jc w:val="both"/>
        <w:rPr/>
      </w:pPr>
      <w:r>
        <w:rPr>
          <w:rFonts w:eastAsia="MS Sans Serif" w:cs="MS Sans Serif" w:ascii="MS Sans Serif" w:hAnsi="MS Sans Serif"/>
          <w:b/>
          <w:bCs/>
          <w:color w:val="000000"/>
        </w:rPr>
        <w:t>æÃäÔÏ ÂÎÑ æÇááå áÇ ÃÑÖì ÈØæá Öã æáÇ ÈÊÞÈíá æáÇ ÈÔã ÅáÇ ÈåÒåÇÒ íÓáì åãí íÓÞØ ãäå ÝÊÎí Ýí ßãí áãË åÐÇ æáÏÊäí Ããí æÞÇá ÂÎÑ áÇ íäÝÚ ÇáÌÇÑíÉ ÇáÎÖÇÈ æáÇ ÇáæÔÇÍÇä æáÇ ÇáÌáÈÇÈ ãä Ïæä Çä íÕØÝÞ ÇáÃÑßÇÈ æÊáÊÞí ÇáÇÓÈÇÈ æÇáÇÓÈÇÈ æíÎÑÌ ÇáÒÈ áå áÚÇÈ æÞÇá ÂÎÑ æáÞÏ ÈÏÇ áí Çä ÞáÈß ÐÇåá Úäí æÞáÈí áæ ÈÏÇ áß ÃÐåá ßá íÌÇãá æåæ íÎÝí ÈÛÖå Çä ÇáßÑíã ÚáìÇáÞáì íÊÌãá æÞÇá ÇáÂÎÑ æÍÙß ÒæÑÉ Ýí ßá ÚÇã ãæÇÞÝÉ Úáì ÙåÑí ÇáØÑíÞ ÓáÇãÇ ÎÇáíÇ ãä ßá ÔíÁ íÚæÏ Èå ÇáÕÏíÞ Úáì ÇáÕÏíÞ æÞÇá ÇáÂÎÑ æÒÚãÊ Ãäí ÞÏ ßÐÈÊß ãÑÉ ÈÚÖ ÇáÍÏíË ÝãÇ ÕÏÞÊß ÇßËÑ æÞÇá ÇáÂÎÑ ÃåíäæÇ ãØÇíÇßã ÝÇäí æÌÏÊå íåæä Úáì ÇáÈÑÏæä ãæÊ ÇáÝÊì ÇáäÏÈ æÞÇá ÇáÂÎÑ áÇ íÍÝá ÇáÈÑÏ ãä íÈáì ÍæÇÔíå æáÇ ÊÈÇáí Úáìãä ÑÇÍÊ ÇáÅÈá æÞÇá ÇáÂÎÑ ÃáÇ áÇ íÈÇáí ÇáÈÑÏ ãä ÌÑ ÝÖáå ßãÇ áÇ ÊÈÇáí ãåÑÉ ãä íÞæÏåÇ æÞÇá ÇáÂÎÑ æÃäí áÃÑËí ááßÑíã ÇÐÇ ÛÏÇ Úáì ÍÇÌÉ ÚäÏ ÇááÆíã íØÇáÈå æÃÑËí áå ãä ãÌáÓ ÚäÏ ÈÇÈå ßãÑËíÊí ááØÑÝ æÇáÚáÌ ÑÇßÈå æÞÇá ÇáÝÑÒÏÞ ÃÊÑÌæ ÑÈíÚ Çä íÌíÁ ÕÛÇÑåÇ ÈÎíÑ æÞÏ ÃÚíì ÑÈíÚÇ ßÈÇÑ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ÇáÔÇÚÑ Ãáã ÊÑ ÓíÑ ÇáÎíÑ ÑíË æÃä ÇáÔÑ ÑÇßÈå íØíÑ æÞÇá ÇÈä íÓíÑ ÊÃÊí ÇáãßÇÑå Ííä ÊÃÊí ÌãáÉ æÊÑì ÇáÓÑæÑ íÌíÁ Ýí ÇáÝáÊÇÊ ÚíæÈ ÊãÊÚ ãä ÇáÓÄÏÏ Þíá áÈáÇá Èä ÃÈí ÈÑÏÉ áã áÇ Êæáì ÃÈÇ ÇáÚÌæÒ Èä ÃÈí ÔíÎ ÇáÚÑÇÞ æßÇä ÈáÇá ãÓÊÑÖÚÇ Ýíåã æåæ ãä ÈáåÌíã ÞÇá áÇäí ÑÃíÊ ãäå ËáÇËÇ ÑÃíÊå íÍÊÌã Ýí ÈíæÊ ÃÎæÇäå æÑÃíÊ Úáíå ãÙáÉ æåæ Ýí ÇáÙá æÑÃíÊå íÈÇÏÑ ÈíÖ ÇáÈÞíáÉ æßÇä ÚäÏí ÔíÎ ÚÙíã ÇáÈÏä ÌåíÑ ÇáÕæÊ íÓÊÞÕí ÇáÇÚÑÇÈ æÞÏ æáÏå ÑÌá ãä Ãåá ÇáÔæÑì æßÇä ÈÞÑÈí ÚÈÏ ÃÓæÏ ÏÞíÞ ÇáÚÙã Ïãíã ÇáæÌå æÑÂäí ÃßÈÑå ÝÞÇá áí Ííä äåÖ æÑÃì ÚÙãÇ íÇ ÃÈÇ ÚËãÇä áÇ æÇááå Çä íÓÇæí Ðáß ÇáÚÙã ÇáÈÇáí ÈÕÑÊ Úíäí Èå Ýí ÇáÍãÇã æÊäÇæá ÞØÚÉ ãä ÝÎÇÑ ÝÃÚØÇåÇ ÑÌáÇ æÞÇá áå Íß ÈåÇ ÙåÑí ÃÝÊÙä åÐÇ íÇ ÃÈÇ ÚËãÇä íÝáÍ ÃÈÏÇ ÞÇá ÇÈæÇáÍÓä ÓÃá ÇáÍÌÇÌ ÛáÇãÇ ÝÞÇá áå ÛáÇã ãä ÃäÊ ÞÇá ÛáÇã ÓíÏ ÞíÓ ÞÇá æãä ÐÇß ÞÇá ÒÑÇÑÉ Èä ÃæÝí ÞÇá ßíÝ íßæä ÓíÏ ÞíÓ Ýí ÏÇÑå ÇáÊí íäÒáåÇ ÓßÇä ÞÇá æÞÇá ÑÌá áÇÈäå ÇÐÇ ÃÑÏÊ Çä ÊÚÑÝ ÚíÈß ÝÎÇÕã ÔíÎÇ ãä ÞÏãÇÁ ÌíÑÇäß ÞÇá íÇ ÃÈÊ áæ ßäÊ ÇÐÇ ÎÇÕãÊ ÌÇÑí áã íÚÑÝ ÚíÈí ÛíÑí ßÇä Ðáß ÑÃíÇ æáßä ÌÇÑí áÇ íÚÑÝäí ÚíÈí ÍÊì íÚÑÝå ÚÏæí æÞÏ ÃÎØÃ ÇáÐí æÖÚ åÐÇ ÇáÍÏíË áÇä ÃÈÇå äåÇå æáã íÃãÑå æÞÇá ÇáÂÎÑ ÅÕØäÚì æÃÞáäì ÚËÑÊì ÅäåÇ ÞÏ æÞÚÊ ãäì ÈÞÑ æÃÚáãä Ãä áíÓ ÃáÝÇ ÏÑåã áãÏíÍí æåÌÇÆí ÈÎØÑ íÐåÈ ÇáãÇá æíÈÞì ÇáãäØÞ ÔÇÆÚÇ íÃËÑå Ãåá ÇáÎÈÑ Ëã ÃÑãíßã ÈæÌå ÈÇÑÒ áÓÊ ÃãÔí áÚÏæí ÈÎãÑ æÞÇá ÃÔåÈ Èä ÑãíáÉ íæã ÕÝíä Çáì Ãíä íÇ Èäí Êãíã ÞÏ ÐåÈ ÇáäÇÓ</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ÊÝÑæä æÊÚÐÑæä ÞÇá æäåÖ ÇáÍÑË Èä ÍæØ ÇááíËí Çáì Úáí Èä ÇÈí ØÇáÈ ßÑã Çááå ÊÚÇáì æÌåå æåæÚáì ÇáãäÈÑ ÝÞÇá ÃÊÙä ÃäÇ äÙä Çä ØáÍÉ æÇáÒÈíÑ ßÇäÇ Úáì ÖáÇá ÞÇá íÇ ÍÇÑ Çäå ãáÈæÓ Úáíß Çä ÇáÍÞ áÇ íÚÑÝ ÈÇáÑÌÇá ÝÇÚÑÝ ÇáÍÞ ÊÚÑÝ Ãåáå æÞÇá ÚãÑ Èä ÇáÎØÇÈ ÑÖí Çááå ÊÚÇáì Úäå áÇ ÇÏÑßÊ ÇäÇ æÃäÊ ÒãÇäÇ íÊÛÇíÑæä Ýíå Úáì ÇáÚáã ßãÇ íÊÛÇíÑæä Úáì ÇáÇÒæÇÌ ÞÇá æÈÚË ÞÓÇãÉ Èä ÒåíÑ ÇáÚäÈÑí Çáì Çåáå ÈËáÇËíä ÔÇÉ æäÍì ÕÛíÑ Ýíå Óãä ÝÓÑÞ ÇáÑÓæá ÔÇÉ æÃÎÐ ãä ÑÃÓ ÇáäÍì ÔíÃ ãä ÇáÓãä ÝÞÇá áåã ÇáÑÓæá Ãáßã Çáíå ÍÇÌÉ ÃÎÈÑå ÈåÇ ÝÞÇáÊ áå ÇãÑÃÊå ÃÎÈÑå Çä ÇáÔåÑ ãÍÇÞ æÃä ÌÏíäÇ ÇáÐí ßÇä íØÇáÚäÇ æÌÏäÇå ãÑËæãÇ ÝÇÓÊÑÌÚ ãäå ÇáÔÇÉ æÇáÓãä ÞÇá ÓáíãÇä Èä Úáí áÑÄÈÉ ãÇ ÈÞì ãä ÈÇåß íÇ ÃÈÇ ÇáÍÌÇÝ ÞÇá íãÊÏ æáÇ íÔÊÏ æÃÓÊÚíä ÈíÏí Ëã áÇ ÃæÑÏ æÃØíá ÇáÙãÃ Ëã ÃÞÕÑ ÞÇá Ðáß ÇáßÈÑ ÞÇá áÇ æáßäå Øæá ÇáÑÛÇË Þíá áÇÚÑÇÈí Ãí ÇáÏæÇÈ Âßá ÞÇá ÈÑÐæäÉ ÑÛæË æÞíá áÛíÑå áã ÕÇÑÊ ÇááÈÄÉ ÃäÒÞ æÚáì ÇááÍã ÃÍÑÕ ÞÇá åí ÇáÑÛæË ÞÇá æÞÇá ÚÈÏ Çááå Èä ÚãÑ ÅÊÞæÇ ãä ÊÈÛÖå ÞáæÈßã æÞÇá ÇÓãÇÚíá Èä ÛÒæÇä áÇ ÊäÝÞ ÏÑåãÇ ÍÊì ÊÑÇå æáÇ ÊËÞ ÈÔßÑ ãä ÊÚØíå ÍÊì ÊãäÚå ÝÇáÕÇÈÑ åæ ÇáÐí íÔßÑ æÇáÌÇÐÚ åæÇáÐí íßÝÑ ÞÇá ÚÇãÑ Èä íÍíì Èä ÇÈí ßËíÑ áÇ ÊÔåÏ áãä áÇ ÊÚÑÝ æáÇ ÊÔåÏÚáì ãä áÇ ÊÚÑÝ æáÇ ÊÔåÏ ÈãÇáÇÊÚÑÝ ÞÇá ÇÈæ ÇáÑÍãä ÇáÖÑíÑ Úä Úáí Èä ÒíÏ Èä ÌÏÚÇä Úä ÓÚíÏ Èä ÇáãÓíÈ ÞÇá ÇáäÈí ÑÃÓ ÇáÚÞá ÈÚÏ ÇáÇíãÇä ÈÇááå ÇáÊæÏÏ Çáì ÇáäÇÓ æÞÇáÊ ÚÇÆÔÉ ÑÖí Çááå ÊÚÇáì ÚäåÇ áÇ ÓãÑ ÇáÇ áËáÇËÉ ãÓÇÝÑ æãÕá æÚÑæÓ ÞÑíÔ ÃÝÕÍ ÇáÚÑÈ æÞÇá ãÚÇæíÉ íæãÇ ãä ÇÝÕÍ ÇáäÇÓ ÝÞÇá ÞÇÆá Þæã ÇÑÊÝÚæÇ Ú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ÎáÎÇäíÉ ÇáÝÑÇÊ æÊíÇãäæÇ Úä ßÔßÔÉ Êãíã æÊíÇÓÑæÇ Úä ßÓßÓÉ ÈßÑ áíÓÊ áåã ÛãÛãÉ ÞÖÇÚå æáÇ ØãØãÇäíÉ ÍãíÑ ÞÇá ãä åã ÞÇá ÞÑíÔ ÞÇá ããä ÃäÊ ÞÇá ãä ÌÑã æÞÇá ÇáÑÇÌÒ Çä ÊãíãÇ ÃÚØíÊ ÊãÇãÇ æÇÚØíÊ ãÂËÑÇ ÚÙÇãÇ æÚÏÏÇ æÍÓÈÇ ÞãÞÇãÇ æÈÇÐÎÇ ãä ÚÒåÇ ÞÏÇãÇ Ýí ÇáÏåÑ ÃÚíÇ ÇáäÇÓ Çä íÑÇãÇ ÇÐÇ ÑÃíÊ ãäåã ÃáÇ ÌÓÇãÇ æÇáÏá æÇáÔíãÉ æÇáßáÇãÇ æÃÐÑÚÇ æÞÕÑÇ åÇãÇ ÚÑÝÊ Ãä áã íÎáÞæÇ ØÛÇãÇ æáã íßä ÇÈæåã ãÓÞÇãÇ áã ÊÑ Ýíãä íÃßá ÇáØÚÇãÇ ÃÞá ãäåã ÓÞØÇ æÐÇãÇ ÊÞæá ÇáÚÑÈ áæ áã íßä Ýí ÇáÇÈá ÇáÇ ÃäåÇ ÑÞÄ ÇáÏã ÞÇá ÌäÏá Èä ÕÎÑ æßÇä ÚÈÏÇ ããáæßÇ æãÇ Ýß ÑÞì ÐÇÊ Ïá ÎÈÑäÌ æáÇ ÔÃä ãÇ áí ÕÏÞÉ æÚÞæá æáßä äãÇäí ßá ÃÈíÖ ÎÖÑã ÝÃÕÈÍÊ ÇÏÑí Çáíæã ßíÝ ÇÞæá æÞÇá ÇáÝÞíãí æãÇ ßäÊ äæÇãÇ æáßä ËÇÆÑÇ ÇäÇÎ ÞáíáÇ ÝæÞ ÙåÑ ÓÈíá æÞÏ ßäÊ ãÎÒæä ÇááÓÇä æãÝÍãÇ ÝÃÕÈÍÊ ÇÏÑí Çáíæã ßíÝ ÃÞæá æÞÇá ÇáãÛíÑÉ Èä ÔÚÈÉ ãä ÏÎá Ýí ÍÇÌÉ ÑÌá ÝÞÏ ÖãäåÇ æÞÇá ÚãÑ ÑÖí Çááå ÊÚÇáì Úäå áßá ÔíÁ ÔÑÝ æÔÑÝ ÇáãÚÑæÝ ÊÚÌíáå æÞÇá ÑÌá áÇÈÑÇåíã ÇáäÎÚí ÃÚÏ ÇáÑÌá ÇáãíÚÇÏ ÞÇá Çáì ãÊì ÞÇá Çáì æÞÊ ÇáÕáÇÉ ÞÇá æÞÇá áí ÈÚÖ ÇáÞÑÔííä ãä ÎÇÝ ÇáßÐÈ ÇÞá ãä ÇáãæÇÚíÏ æÞÇá ÇãÑÇä áÇ íÓáãÇä ãä ÇáßÐÈ ßËÑÉ ÇáãæÇÚíÏ æÔÏÉ ÇáÇÚÊÐÇÑ ÞÇá ÅÈÑÇåíã ÇáäÙÇã ÞáÊ áÎäÌíÑ ßæÑ ããÑæÑ ÇáÒíÇÏííä ÇÞÚÏ ååäÇ ÍÊì ÇÑÌÚ Çáíß ÞÇá ÇãÇ ÍÊì ÊÑÌÚ ÝÇäí áÇ ÃÕÈÑ áß æáßä ÇÞÚÏ áß Çáì Çááíá</w:t>
      </w:r>
    </w:p>
    <w:p>
      <w:pPr>
        <w:pStyle w:val="Normal"/>
        <w:jc w:val="both"/>
        <w:rPr/>
      </w:pPr>
      <w:r>
        <w:rPr>
          <w:rFonts w:eastAsia="MS Sans Serif" w:cs="MS Sans Serif" w:ascii="MS Sans Serif" w:hAnsi="MS Sans Serif"/>
          <w:b/>
          <w:bCs/>
          <w:color w:val="000000"/>
        </w:rPr>
        <w:t>ÑÓÇáÉ ÇÈä ÓíÇÈÉ Çáì íÍíì Èä ÎÇáÏ Èä ÈÑãß æÈáÛäí Çä ÚÇãÉ Çåá ÈÛÏÇÏ íÍÝÙæäåÇ Ýí Êáß ÇáÇíÇã æåí ßãÇ ÊÑì æÃæáåÇ ááÃÕíÏ ÇáÌæÇÏ ÇáæÇÑí ÇáÒäÇÏ ÇáãÇÌÏ ÇáÇÌÏÇÏ ÇáæÒíÑ ÇáÝÇÖá ÇáÃÔã ÇáÈÇÐá ÇááÈÇÈ ÇáÍáÇÍá ãä ÇáãÓÊßíä ÇáãÓÊÌíÑ ÇáÈÇÆÓ ÇáÖÑíÑ ÝÇäí ÃÍãÏ Çááå ÐÇ ÇáÚÒÉ ÇáÞÏíÑ Åáíß æÇáì ÇáÕÛíÑ æÇáßÈíÑ ÈÇáÑÍãÉ ÇáÚÇãÉ æÇáÈÑßÉ ÇáÊÇãÉ ÃãÇ ÈÚÏ ÝÇÛäã æÇÓáã æÇÚáã Çä ßäÊ ÊÚáã Çäå ãä íÑÍã íÑÍã æãä íÍÑã íÍÑã æãä íÍÓä íÛäã æãä íÕäÚ ÇáãÚÑæÝ áÇ íÚÏã æÞÏ ÓÈÞ Çáì ÊÛÖÈß Úáí æÇØÑÇÍß áí æÛÝáÊß Úäí ÈãÇ áÇ ÃÞæã áå æáÇ ÃÞÚÏ æáÇ ÃäÊÈå æáÇ ÃÑÞÏ ÝáÓÊ ÈÍí ÕÍíÍ æáÇ ÈãíÊ ãÓÊÑíÍ ÝÑÑÊ ÈÚÏ Çááå ãäß Çáíß æÊÍãáÊ Èß Úáíß æáÐáß ÞáÊ ÃÓÑÚÊ Èí ÍËÇ Çáíß ÎØÇÆí ÝÃäÇÎÊ ÈãÐåÈ Ðí ÑÌÇÁ ÑÇÛÈ ÑÇåÈ Çáíß íÑÌì ãäß ÚÝæÇ Úäå æÝÖá ÚØÇÁ æáÚãÑí ãÇ ãä ÃÕÑ æãä ÊÇÈ ãÞÑÇ ãä ÐäÈå ÈÓæÇÁ ÝÇä ÑÃíÊ ÃÑÇß Çááå ãÇ ÊÍÈ æÃÈÞÇß Ýí ÎíÑ Çä áÇ ÊÒåÏ ÝíãÇ ÊÑì ãä ÊÖÑÚí æÊÎÔÚí æÊÐááí æÊÎÖÚí ÝÇä Ðáß áíÓ ãäí ÈäÍíÒÉ æáÇ ØÈíÚÉ æáÇ Úáì æÌå ÊÕäÚ æáÇ ÊÎÏÚ æáßäå ÊÐáá æÊÎÔÚ æÊÖÑÚ ãä ÛíÑ ÖÇÑÚ æáÇ ãåíä æáÇ ÎÇÔÚ áãä áÇ íÓÊÍÞ Ðáß ÇáÇ áãä ÇáÊÖÑÚ áå ÚÒ æÑÝÚÉ æÔÑÝ ãÍãÏ Èä ÍÑÈ ÇáåáÇáí ÞÇá ÏÎá ÒÝÑ Èä ÇáÍÑË Úáì ÚÈÏ Çáãáß ÈÚÏ ÇáÕáÍ ÝÞÇá ãÇ ÈÞí ãä ÍÈß ááÖÍÇß ÝÞÇá ãÇ áÇ íäÝÚäí æáÇ íÖÑß ÞÇá ÔÏ ãÇ ÃÌÈÊãæå ãÚÇÔÑ ÞíÓ ÞÇá ÃÌÈäÇå æáã äæÇÓå æáæ ßäÇ ÂÓíäÇå áÞÏ ßäÇ ÃÏÑßäÇ ãÇ ÝÇÊäÇ ãäå ÞÇá ÝãÇ ãäÚß ãä ãæÇÓÇÊå íæã ÇáãÑÌ ÞÇá ÇáÐí ãäÚ ÃÈÇß ãä ãæÇÓÇÉ ÚËãÇä íæã ÇáÏÇÑ ÞÇá ÇáÔÇÚÑ áßá ßÑíã ãä ÃáÇÆã Þæãå Úáì ßá ÍÇá ÍÇÓÏæä æßÔÍ ÞÇáæÇ æÞÇá ÓáíãÇä Èä ÓÚÏ áæ ÕÍÈäí ÑÌá ÝÞÇá ÇÔÊÑØ Úáì ÎÕáÉ æÇÍÏÉ æáÇ ÊÒÏ ÚáíåÇ áÞáÊ áÇ ÊßÐÈäí ÞÇá æßÇä íÞÇá ÇÑÈÚ ÎÕÇá íÓæÏ ÈåÇ ÇáãÑÁ ÇáÚáã æÇáÇÏÈ æÇáÚÝÉ æÇáÇãÇä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ÇáÔÇÚÑ áÆä ØÈÊ äÝÓÇ Úä ËäÇÆí ÝÇääí áÂØíÈ äÝÓÇ Úä äÏÇß Úáì ÚÓÑí ÝáÓÊ ÇáìÌÏæÇß ÃÚÙã ÍÇÌÉ Úáì ÔÏÉ ÇáÅÚÓÇÑ ãäß ÇáìÔßÑí æÞÇá ÇáÂÎÑ ÃÅä ÓãÊäí ÐáÇ ÝÚÝÊ ÍíÇÖå ÓÎØÊ æãä íÃÈ ÇáãÐáÉ íÚÐÑ Ýåá ÇäÇ ãÓÊÑÖíß áÇ ãä ÌäÇíÉ ÌäíÊ æáßä ãä ÊÌäíß ÝÇÛÝÑ æÞÇá ÅíÇÓ Èä ÞÊÇÏÉ æÇä ãä ÇáÓÇÏÇÊ ãä áæ ÃØÚÊå ÏÚÇß Çáì äÇÑ íÝæÑ ÓÚíÑåÇ æÞÇá ÇáÂÎÑ ÚÒãÊ Úáì ÅÞÇãÉ Ðí ÕÈÇÍ áÃãÑ ãÇ íÓæÏ ãä íÓæÏ æÞÇá ÇáåÐáí æÇä ÓíÇÏÉ ÇáÇÞæÇã ÝÇÚáã áåÇ ÕÚÏÇÁ ãØáÈåÇ Øæíá æÞÇá ÍÇÑËÉ Èä ÈÏÑ ÇÐÇ Çáåã ÃãÓì æåæ ÏÇÁ ÝÃãÖå æáÓÊ ÈããÖíå æÇäÊ ÊÛÇÒáå æáÇ ÊäÒáä ÃãÑ ÇáÔÏíÏÉ ÈÇãÑìÁ ÇÐÇ ÑÇã ÃãÑÇ ÚæÞÊå ÚæÇÐáå æÞá ááÝÄÇÏ Çä äÒÇ Èß äÒæÉ ãä ÇáÑæÚ ÃÝÑÎ ÇßËÑ ÇáÑæÚ ÈÇØáå æÞÇá ÇáÂÎÑ æÇä ÈÞæã ÓæÏæß áÝÇÞÉ Çáì ÓíÏ áæíÙÝÑæä ÈÓíÏ æÞÇá ÂÎÑ æãÇ ÓÏÊ Ýíåã Çä ÝÖáß Úãåã æáßä åÐÇ ÇáÍÙ Ýí ÇáäÇÓ íÞÓã æÞÇá ÍÇÑËÉ Èä ÈÏÑ ÎáÊ ÇáÏíÇÑ ÝÓÏÊ ÛíÑ ãÓæÏ æãä ÇáÔÞÇÁ ÊÝÑÏí ÈÇáÓÄÏÏ ÞÇá ÇáÝÖá Èä Êãíã ÞÇá ÇáãÛíÑÉ ãä áã íÛÖÈ áã íÚÑÝ Íáãå æÞÇá ÇáÔÇÚÑ æãÇ ÈÇá ÖÈÚ Ùá íØáÈ ÏÇÆÈÇ ÝÑíÓÊå Èíä ÇáÃÓæÏ ÇáÖÑÇÛã æÞÇá ÇáÂÎÑ ÐßÑÊ ÈåÇ ÚåÏÇ Úáì ÇáåÌÑ æÇáÞáì æáÇ ÈÏ ááãÔÊÇÞ Çä íÊÐßÑ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ÇáÂÎÑ ÇÐÇ ãÇ ÔÝíÊ ÇáäÝÓ ÃÈáÛÊ ÚÐÑåÇ æáÇ áæã Ýí ÃãÑ ÇÐÇ ÈáÛ ÇáÚÐÑ æÞÇá ÇáÂÎÑ áÚãÑß ãÇ ÇáÔßæì ÈÃãÑ ÍÒÇãÉ æáÇ ÈÏ ãä Ôßæì ÇÐÇ áã íßä ÕÈÑ æÞÇá ÇáÂÎÑ áæáÇ ËáÇË åä ÚíÔ ÇáÏåÑ ÇáãÇÁ æÇáäæã æÃã ÚãÑæ áãÇ ÎÔíÊ ãä ãÖíÞ ÇáÞÈÑ æÞÇá áÞíØ Èä ÒÑÇÑÉ ÔÊÇä åÐÇ æÇáÚäÇÞ æÇáäæã æÇáãÔÑÈ ÇáÈÇÑÏ Ýí Ùá ÇáÏæã æÞÇá æÇáÈÉ Èä ÇáÍÈÇÈ ãÇ ÇáÚíÔ ÇáÇ Ýí ÇáãÏÇã æÝí ÇááËÇã æÇáÞÈá æÇÑÇÏÉ ÇáÙÈí ÇáÛÑíÑ ÊÓæãå ãÇ áÇ íÍá æÞÇá ÔíÎ ãä Ãåá ÇáãÏíäÉ ãÇ ßäÊ ÃÑíÏ ÃÈä ÃÌáÓ Çáì Þæã ÇáÇ æÝíåã ãä íÍÏË Úä ÇáÍÓä æíäÔÏ ÇáÝÑÒÏÞ æÞÇá ãÌíÈ áÇ ÊÑì ÇãÑÇÉ ãÕÈÑÉ ÇáÚíä æáÇ ÇãÑÃÉ ÚáíåÇ ØÇÞ íãäÉ æáÇ ÔÑíÝÇ íåäÃ ÈÚíÑÇ æÞÇá ÇÈæ ÈÑÇÍ ÐåÈ ÇáÝÊíÇä ÝãÇ ÊÑì ÝÊì ãÝÑÞ ÇáÔÚÑ ÈÇáÏåä ãÚáÞÇ äÚáå æáÇ Ïíßíä Ýí ÎØÇÑ æáÇ ÕÏíÞÇ áå ÕÏíÞ Çä ÞãÑ ÖÛÇ æÇä ÚæÞÈ ÌÒÚ æÇä ÎáÇ ÈÕÏíÞ ÝÊì ÎäËå æÇä ÖÑÈ ÃÞÑ æÇä ØÇá ÍÈÓå ÖÌÑ æáÇ ÊÑì ÝÊì íÍÓä Çä íãÔí Ýí ÞíÏå æáÇ íÎÇØÈ ÃãíÑå ÞÇá ÇÈæÇáÍÓä ÞÇá ÇÈæ ÚÈÇíÉ ÊÑì ÒÞÇÞ ÈÑÇÞÔ æÈÓÇÊíä åÒÇÑ ãÑÏ ãÇßÇä íÓáßå ÛáÇã ÇáÇ ÈÎÝíÑ æåã Çáíæã ÊÎÊÑÞæäå ÞáÊ åÐÇ ãä ÕáÇÍ ÇáÝÊíÇä ÞÇá áÇ æáßä ãä ÝÓÇÏåã ÞÇá ÇáíÞØÑí Þíá áØÝíá ÇáÚÑÇÆÓ ßã ÇËäÇä Ýí ÇËäíä ÞÇá ÇÑÈÚÉ ÃÑÛÝÉ æÞÇá ÑÌá áÑÌá ÇäÊÙÑÊß Úáì ÇáÈÇÈ ÈÞÏÑãÇ íÃßá ÅäÓÇä ÌÑÏ ÞÊíä ÞÇá ÚÈÏ Çááå Èä ãÕÚÈ ÃÑÓá Úáí Èä ÃÈí ØÇáÈ ßÑã Çááå æÌåå ÚÈÏ Çááå ÇÈä ÚÈÇÓ áãÇ ÞÏã ÇáÈÕÑÉ ÝÞÇá ÇÆÊ ÇáÒÈíÑ æáÇ ÊÃÊ ØáÍÉ ÝÇä ÇáÒÈíÑ Ãáíä</w:t>
      </w:r>
    </w:p>
    <w:p>
      <w:pPr>
        <w:pStyle w:val="Normal"/>
        <w:jc w:val="both"/>
        <w:rPr/>
      </w:pPr>
      <w:r>
        <w:rPr>
          <w:rFonts w:eastAsia="MS Sans Serif" w:cs="MS Sans Serif" w:ascii="MS Sans Serif" w:hAnsi="MS Sans Serif"/>
          <w:b/>
          <w:bCs/>
          <w:color w:val="000000"/>
        </w:rPr>
        <w:t>æÇäß ÊÌÏ ØáÍÉ ßÇáËæÑ ÚÇÞÕÇ ÞÑäå íÑßÈ ÇáÕÚæÈÉ æíÞæá åí ÃÓåá ÝÇÞÑÃ Úáíå ÇáÓáÇã æÞá áå íÞæá áß ÇÈä ÎÇáß ÚÑÝÊäí ÈÇáÍÌÇÒ æÃäßÑÊäí ÈÇáÚÑÇÞ ÝãÇ ÚÏÇ ããÇ ÈÏÇ ÞÇá ÝÃÊíÊ ÇáÒÈíÑ ÝÞÇá ãÇ ÍÈÇ íÇ ÇÈä áÈÇÈÉ ÃÒÇÆÑÇ ÌÆÊ Çã ÓÝíÑÇ ÞáÊ ßá Ðáß æÃÈáÛÊå ãÇ ÞÇá Úáí ÝÞÇá ÇáÒÈíÑ ÃÈáÛå ÇáÓáÇã æÞá ÈíääÇ æÈíäß ÚåÏ ÎáíÝÉ æÏã ÎáíÝÉ æÇÌÊãÇÚ ËáÇËÉ æÇäÝÑÇÏ æÇÍÏ æÇã ãÈÑæÑÉ æãÔÇæÑÉ ÇáÚÔíÑÉ æäÔÑ ÇáãÕÇÍÝ ÝÊÍá ãÇ ÃÍáÊ æÊÍÑã ãÇ ÍÑãÊ ÝáãÇ ßÇä ãä ÇáÛÏ ÍÑÔ Èíä ÇáäÇÓ ÛæÛÇÄåã ÝÞÇá ÇáÒÈíÑ ãÇ ßäÊ ÇÑì Çä ãËá ãÇ ÌÆäÇ áå íßæä Ýíå ÞÊÇá ÞÇá æãä ÌíÏ ÇáÔÚÑ Þæá ÌÑíÑ áÆä ÚãÑÊ Êíã ÒãÇäÇ ÈÚÒÉ áÞÏ ÍÏíÊ Êíã ÍÏÇÁ ÚÕÈÕÇ ÝáÇ íÖÛãä ÇááíË ÊíãÇ ÈÛÑÉ æÊíã íÔãæä ÇáÝÑíÓ ÇáãäíÈÇ æÞÇá ÇáÇÚÑÇÈí ßÍáäí ÈÇáãíá ÇáÐí ÊßÍá Èå ÇáÚíæä ÇáÏÇÁÉ æÞÇá ÇÈä ÇÍãÑ æåÌá ãä ÞÓÇ ÐÝÑ ÇáÎÒÇãí ÊåÇÏì ÇáÌÑÈíÇÁ Èå ÇáÍäíäÇ ÈåÇ ÊÊÒÎÑ ÇáÞáÚ ÇáÓæÇÑí æÌä ÇáÎÇÒÈÇÒ Èå ÌäæäÇ ÊßÇÏ ÇáÔãÓ ÊÎÔÚ Ííä íÈÏæ áåä æãÇ äÒáä æãÇ ÛÓíäÇ æÞÇá ÇáÍßã ÇáÎÖÑí ßæã ÊÙÇåÑäíåÇ æÊÑÈÚÊ ÈÞáÇ ÈÚíåã æÇáÍãì ãÌäæäÇ ÞÇá ÇáÔäÝÑí æÌáÊ æÏÞÊ æÇÓÈßÑÊ æÃäÖÑÊ Ýáæ Ìä ÅäÓÇä ãä ÇáÍÓä ÌäÊ ÞÇá æÓãÚ ÇáÍÌÇÌ ÇãÑÃÉ ãä ÎáÝ ÍÇÆØ ÊäÇÛìØÝáÇ ÝÞÇá ãÌäæäÉ Çæ Ãã ÕÈí æÞÇá ÇÈæ ËãÇãÉ Èä ÚÇÒÈ æßáåã ÞÏ ÐÇÞäÇ ÝßÃäãÇ íÑæä ÚáíäÇ ÌáÏ ÃÌÑÈ åÇÆá æÞÇá ÇáËÚáÈí íÑì ÇáäÇÓ ãäÇ ÌáÏ ÇÓæÏ ÓÇáÎ æÝÑæÉ ÖÑÛÇã ãä ÇáÇÓÏ ÖíÛã æÃäÔÏ ÇáÇÕãÚí ãäåÑÊ ÇáÔÏÞíä ÚæÏ ßãÇßãá ßÃäãÇ ÞãÕ ãä áíØ ÌÚá</w:t>
      </w:r>
    </w:p>
    <w:p>
      <w:pPr>
        <w:pStyle w:val="Normal"/>
        <w:jc w:val="both"/>
        <w:rPr/>
      </w:pPr>
      <w:r>
        <w:rPr>
          <w:rFonts w:eastAsia="MS Sans Serif" w:cs="MS Sans Serif" w:ascii="MS Sans Serif" w:hAnsi="MS Sans Serif"/>
          <w:b/>
          <w:bCs/>
          <w:color w:val="000000"/>
        </w:rPr>
        <w:t>æÞÇá äÕíÈ áÚãÑ Èä ÚÈÏÇáÚÒíÒ Çä áí ÈäíÉ ÐÑÑÊ ÚáíåÇ ãä ÓæÇÏí æÞÇá ÚÈÏÇáãáß ááæáíÏ áÇ ÊÚÒá ÃÎÇß ÚÈÏ Çááå Úä ãÕÑ æÇäÙÑ Úãß ãÍãÏ Èä ãÑæÇä ÝÃÞÑå ÚáìÇáÌÒíÑÉ æÃãÇ ÇáÍÌÇÌ ÝÃäÊ ÃÍæÌ Çáíå ãäå Çáíß æÇäØÑ Úáí Èä ÚÈÏ Çááå ÝÇÓÊæÕ Èå ÎíÑÇ ÝÖÑÈ ÚáíÇ ÈÇáÓíÇØ æÚÒá ÃÎÇå æÚãå æÞÇá ÇÈæ äÎíáÉ ÇäÇ ÇÈä ÓÚÏ æÊæÓØÊ ÇáÚÌã ÝÃäÇ ÝíãÇ ÔÆÊ ãä ÎÇá æÚã æÃäÔÏ åã æÓØ íÑÖì ÇáÅáå ÈÍßãåã ÇÐÇ äÒáÊ ÇÍÏì ÇááíÇáí ÈãÚÙã íÌÚáæä Ðáß ãä Þæá Çááå ÊÈÇÑß æÊÚÇáì æßÐáß ÌÚáäÇ ßã ÃãÉ æÓØÇ áÊßæäæÇ ÔåÏÇÁ Úáì ÇáäÇÓ æíßæä ÇáÑÓæá Úáíßã ÔåíÏÇ ÃäÔÏ æáæáÇ ÎáÉ ÓÈÞÊ Çáíå æÃÎæ ßÇä ãä ÚÑÞ ÇáãÏÇã ÏáÝÊ áå ÈÃÈíÖ ãÔÑÝí ßãÇ íÏäæ ÇáãÕÇÝÍ ááÓáÇã æÞÇá íÒíÏ Èä ÖÈÉ áÇ ÊÈÏíä ãÞÇáÉ ãÃËæÑÉ áÇ ÊÓÊØíÚ ÇÐÇ ãÖÊ ÇÏÑÇßåÇ æÞÇá ÇÈä ãíÇÏÉ íÇ ÇíåÇ ÇáäÇÓ ÑÏæÇ ÇáÞæá æÇÓÊãÚæÇ æßá Þæá ÇÐÇ ãÇ Þíá íÓÊãÚ æÞÇá ÌÑíÑ ãÇ ÇáãÏáÌ ÇáÛÇÏí Çáíå ÈÓÍÑÉ ÃáÇ ßÂÎÑ ÞÇÚÏ áã íÈÑÍ æÞÇá ÇáÚáÇÁ Èä ÇáãäåÇá ÇáÛäæí Ýí ÔÑíß Èä ÚÈÏ Çááå ÝáíÊ ÃÈÇ ÔÑíß ßÇä ÍíÇ ÝíÞÕÑ Úä ãÞÇáÊå ÔÑíß æíÊÑß ãä ÊÏÑíå ÚáíäÇ ÇÐÇ ÞáäÇ áå åÐÇ ÃÈæß æÞÇá ØÇÑÞ Èä ÏËÇÑ ÇáØÇÆí ãÇ Çä íÒÇá ÈÈÛÏÇÏ íÒÇÍãäÇ ÚáìÇáÈÑÇÐíä ÃÔÈÇå ÇáÈÑÇÐíä ãÇ ÔÆÊ ãä ÈÛáÉ ÓÝæÇÁ äÇÌíÉ æãä ÅäÇË æÞæá ÛíÑ ãæÒæä ÃÚØÇåã Çááå ÇãæÇáÇ æãäÒáÉ ãä Çáãáæß ÈáÇ ÚÞá æáÇ Ïí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ãäÞÐ Èä ÏËÇÑ ÇáåáÇáí áÇ ÊÐßÑä ÕäíÚÉ ÓáÝÊ ãäß æÇä ßäÊ áÓÊ ÊäßÑåÇ ÚäÏ ÇãÑìÁ Çä ÊÞæá Çä ÐßÑÊ íæãÇ ãä ÇáÏåÑ áÓÊ ÃÐßÑåÇ ÝÇä ÅÍíÇÁåÇ ÅãÇÊÊåÇ æÅä ãäÇ ÈåÇ íßÏÑåÇ ÞÇá ÈÚÖ ÇáÍßãÇÁ ÕÇÍÈß ãä íäÓì ãÚÑæÝå ÚäÏß æíÊÐßÑ ÍÞæÞß Úáíå æÞÇá ãäÞÑ Èä ÝÑæÉ ÇáãäÞÑí æÇä ÎÝÊ ãä ÃãÑ ÝæÇÊÇ Ýæáå ÓæÇß æÚä ÏÇÑ ÇáÃÐì ÝÊÍæá æãÇ ÇáãÑÁ ÅáÇ ÍíË íÌÚá äÝÓå ÝÝí ÕÇáÍ ÇáÇÚãÇá äÝÓß ÝÇÌÚá æäÙÑ ÇÈæÇáÍÑË Ìãíä Çáì ÈÑÐæä íÓÊÞí Úáíå ÇáãÇÁ ÝÞÇá æãÇ ÇáãÑÁ ÇáÇ ÍíË íÌÚá äÝÓå áæ åãáÌ åÐÇ ÇáÈÑÐæä áã íÌÚá ááÑÇæíÉ æÃäÔÏ áÇ ÎíÑ Ýí ßá ÝÊì äÄæã áÇ íãÊÑíå ØÇÑÞ Çáåãæã æÃäÔÏ ÅÌÚá ÃÈÇ ÍÓä ßãä áÇ íÚÑÝ æÇåÌÑå ãÞÊÑäÇ æÇä áã íÎáÝ ÂÎ ÇáßÑÇã ÇáãäÕÝíä æÕáåã æÇÞØÚ ãæÏÉ ßá ãä áã íäÕÝ æÞÇá ÚãÇÑÉ Èä ÚÞíá Èä ÈáÇá Èä ÌÑíÑ ãÇ ÒÇá ÚÕíÇääÇ ááå íÓáãäÇ ÍÊì ÏÝÚäÇ Çáì íÍíì æÏíäÇÑ Çáì ÚáíÌíä áã íÞØÚ ËãÇÑåãÇ ÞÏ ØÇáãÇ ÓÌÏÇ ááÔãÓ æÇáäÇÑ æÔÇÊã ÇÚÑÇÈí ÇÚÑÇÈíÇ ÝÞÇá Çäßã áÊÚÊÕÑæä ÇáÚØÇÁ æÊÚíÑæä ÇáäÓÇÁ æÊÈíÚæä ÇáãÇÁ æÞÇá ÇÈæÇáÇÓæÏ ÇáÏÄáí áäÇ ÌíÑÉ ÓÏæÇ ÇáãÌÇÒÉ ÈíääÇ ÝÇä ÐßÑæß ÇáÓÏ ÝÇáÓÏ ÃßíÓ æãä ÎíÑ ãÇ ÃáÕÞÊ ÈÇáÏÇÑ ÍÇÆØ ÊÒá Èå ÕÞÚ ÇáÎØÇØíÝ ÃãáÓ æÃäÔÏ ÇÐÇ áã íßä ááãÑÁ ÈÏ ãä ÇáÑÏì ÝÃßÑã ÇÓÈÇÈ ÇáÑÏì ÓÈÈ ÇáÍÈ æÞÇá ÇáÂÎ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ÇÐÇ ÔäÆÊ ÝÊì ÔäÆÊ ÍÏíËå æÇÐÇ ÓãÚÊ ÛäÇÁå áã ÃØÑÈ æÃäÔÏ ÇáãÓÑæÍí áßÇãá Èä ÚßÑãÉ áåÇßá ÚÇã ãæÚÏ ÛíÑ ãäÌÒ ææÞÊ ÇÐÇ ãÇ ÑÃÓ Íæá ÊÌÑãÇ ÝÇä æÚÏÊ ÔÑÇ Çäí ÞÈá æÞÊå æÇä æÚÏÊ ÎíÑÇ ÃÑÇË æÚÊãÇ æÞÇá ÇáÂÎÑ Ãáã ÊÑ Çä ÓíÑ ÇáÎíÑ ÑíÊ æÇä ÇáÔÑ ÑÇßÈå íØíÑ æÞÇá ãÍãÏ Èä íÓíÑ ÊÃÊí ÇáãßÇÑå Ííä ÊÃÊí ÌãáÉ æÊÑì ÇáÓÑæÑ íÌíÁ Ýí ÇáÝáÊÇÊ æÞÇá ÇáÂÎÑ ÇÐÇ ãÇ ÈÑíÏ ÇáÔÇã ÃÞÈá äÍæäÇ ÈÈÚÖ ÇáÏæÇåí ÇáãÝÙÚÇÊ ÝÃÓÑÚÇ ÝÇä ßÇä ÔÑÇ ÓÇÑ íæãÇ æáíáÉ æÇä ßÇä ÎíÑÇ ÃÞÕÏ ÇáÓíÑ ÃÑÈÚÇ æÞÇá ÂÎÑ ÝÇÐÇ äåÖÊ ÝãÇ ÇáäåæÖ ÈÏÇÆã æÇÐÇ äßÈÊ ÊæÇáÊ ÇáäßÈÇÊ æÞÇá ÂÎÑ æÊÚÌÈäÇ ÇáÑÄíÇ ÝÌá ÍÏíËäÇ ÇÐÇ äÍä ÃÕÈÍäÇ ÇáÍÏíË Úä ÇáÑÄíÇ æÇä ÍÓäÊ áã ÊÃÊ ÚÌáì æÃÈØÃÊ æÇä ÞÈÍÊ áã ÊÍÊÈÓ æÃÊÊ ÚÌáì Þíá áÃÚÑÇÈí ãÇ ÃÚÏÏÊ ááÔÊÇÁ ÞÇá ÌáÉ ÑíæÖÇ æÕíÕÉ ÓáæßÇ æÔãáÉ ãßæÏÇ æÞÑãÕÇ ÏÝíÆÇ æäÇÞÉ ãÌÇáÍÉ æÞíá áÇÎÑãÇ ÃÚÏÏÊ ááÔÊÇÁ ÞÇá ÔÏÉ ÇáÑÚÏÉ æÞíá áÇÎÑ ßíÝ áíáßã ÞÇá ÓÍÑ ßáå æÞíá áÂÎÑ ßíÝ ÇáÈÑÏ ÚäÏßã ÞÇá Ðáß Çáì ÇáÑíÍ æÞÇá ãÚä Èä ÃæÓ ÇáãÒäí ÝáÇ æÃÈí ÍÈíÈ ãÇ äÝÇå ãä ÇÑÖ Èäí ÑÈíÚÉ ãä åæÇä æßÇä åæ ÇáÛäí Çáì ÛäÇå æßÇä ãä ÇáÚÔíÑÉ Ýí ãßÇä ÊßäÝå ÇáæÔÇÉ ÝÃÒÚÌæå æÏÚÓ ãä ÞÖÇÚÉ ÛíÑ æÇä ÝáæáÇ Çä Ãã ÃÈíå Ããí æÇä ãä ÞÏ åÌÇå ÝÞÏ åÌÇäí æÇä ÃÈí ÃÈæå áÐÇÞ ãäí ãÑÇÑÉ ãÈÑÏí æáßÇä ÔÇäí ÇÐÇ áÃÕÇÈå ãäí åÌÇÁ íãÑ Èå ÇáÑæí Úáì áÓÇäí ÃÚáãå ÇáÑãÇíÉ ßá íæã ÝáãÇ ÇÔÊÏ ÓÇÚÏå ÑãÇä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ÈÚÖ ÇáíåæÏ æáæ ßäÊ ÃÑÖì áÇ ÃÈÇáß ÈÇáÐí Èå ÇáÚÇÆá ÇáÌËÇã Ýí ÇáÎÝÖ ÞÇäÚ ÇÐÇ ÞÕÑÊ ÚäÏí Çáåãæã æÃÕÈÍÊ Úáí æÚäÏí ááÑÌÇá ÕäÇÆÚ ÐßÑ ãÇÞíá Ýí ÇáãåÇáÈÉ æÛíÑåã Çä ÇáãåÇáÈÉ ÇáßÑÇã ÊÍãáæÇ ÏÝÚ ÇáãßÇÑå Úä Ðæí ÇáãßÑæå ÒÇäæÇ ÞÏíãåã ÈÍÓä ÍÏíËåã æßÑíã ÃÎáÇÞ ÈÍÓä æÌæå æÞÇá ÇÈæ ÇáÌåã ÇáÚÏæí Ýí ãÚÇæíÉ Èä ÇÈí ÓÝíÇä äÞáÈå áäÎÈÑ ÍÇáÊíå ÝäÎÈÑ ãäåãÇ ßÑãÇ æáíäÇ äãíá Úáì ÌæÇäÈå ßÃäÇ äãíá ÇÐÇ äãíá Úáì ÃÈíäÇ æÞÇá ÇáÂÎÑ Ýí åÐÇ ÇáÔßá Çä ÃÌÒ ÚáÞãÉ Èä ÓíÝ ÓÚíå áÇ ÃÌÒå ÈÈáÇÁ íæã æÇÍÏ áÃÍÈäí ÍÈ ÇáÕÈí æÑãäí Ñã ÇáåÏí Çáì ÇáÛäí ÇáæÇÌÏ æáÞÏ ÔÝíÊ ÛáíáÊí ÝäÞÚÊåÇ ãä Âá ãÓÚæÏ ÈãÇÁ ÈÇÑÏ æÞÇá ÈßíÑ Èä ÇáÇÎäÓ äÒáÊ Úáì Âá ÇáãåáÈ ÔÇÊíÇ ÝÞíÑÇ ÈÚíÏ ÇáÏÇÑ Ýí ÓäÉ ãÍá ÝãÇ ÒÇá Èí ÃáØÇÝåã æÇÝÊÞÇÏåã æÅßÑÇãåã ÍÊì ÍÓÈÊåã Ãåáí æÞÇá Ýí ßáãÉ áå ÃÎÑì æÞÏ ßäÊ ÔíÎÇ ÐÇ ÊÌÇÑÈ ÌãÉ ÝÃÕÈÍÊ Ýíåã ßÇáÕÈí ÇáãÏáá æÑÃì ÇáãåáÈ æåæ ÛáÇã ÝÞÇá ÎÐæäí Èå Çä áã íÓÏ ÓÑæÇÊåã æíÈÑÚ ÍÊì áÇ íßæä áå ãËá æÞÇá ÇáÍÒíä Ýí ØáÍÉ Èä ÚÈÏ Çááå ãä æáÏ ÃÈí ÈßÑ ÇáÕÏíÞ ÑÖí Çááå ÊÚÇáì Úäå ÝÇä Êß íÇ ØáÍ ÃÚØíÊäí ÌãÇáíÉ ÊÓÊÍÞ ÇáÓÝÇÑÇ ÝãÇ ßÇä äÝÚß áí ãÑÉ æáÇ ãÑÊíä æáßä ãÑÇÑÇ æÞÇá ÇÈæ ÇáØãÍÇä ÓÇãÏÍ ãÇáßÇ Ýí ßá ÑßÈ áÞíÊåã æÃÊÑß ßá ÑÐá ÝãÇ ÇäÇ æÇáÈßÇÑÉ ãä ãÎÇÖ ÚÙÇã ÌáÉ ÓÏÓ æÈÒá</w:t>
      </w:r>
    </w:p>
    <w:p>
      <w:pPr>
        <w:pStyle w:val="Normal"/>
        <w:jc w:val="both"/>
        <w:rPr/>
      </w:pPr>
      <w:r>
        <w:rPr>
          <w:rFonts w:eastAsia="MS Sans Serif" w:cs="MS Sans Serif" w:ascii="MS Sans Serif" w:hAnsi="MS Sans Serif"/>
          <w:b/>
          <w:bCs/>
          <w:color w:val="000000"/>
        </w:rPr>
        <w:t>æÞÏ ÚÑÝÊ ßáÇÈßã ËíÇÈí ßÃäí ãäßã æäÓíÊ Ãåáí äãÊßã ãä Èäí ÔãÎ ÒäÇÏ áåÇ ãÇ ÔËÊ ãä ÝÑÚ æÃÕá æÞÇá ÇÈæ ÇáÔÛÈ ÃáÇ Çä ÎíÑ ÇáäÇÓ ÞÏ ÊÚáãæäå ÃÓíÑ ËÞíÝ ãæËÞÇ Ýí ÇáÓáÇÓá áÚãÑí áÆä ÃÚãÑÊã ÇáÓÌä ÎÇáÏÇ æÃæØÃÊãæå æØÃÉ ÇáãÊËÇÞá áÞÏ ßÇä äåÇÖÇ Èßá ãáãÉ æãÚØí ÇááåÇ ÛãÑÇ ßËíÑ ÇáäæÇÝá ÝÇä ÊÓÌäæÇ ÇáÞÓÑí áÇ ÊÓÌäæÇ ÇÓãå æáÇ ÊÓÌäæÇ ãÚÑæÝå Ýí ÇáÞÈÇÆá æãä åÐÇ ÇáÈÇÈ Þæá ÇÚÔì åãÏÇä Ýí ÎÇáÏ Èä ÚÊÇÈ Èä æÑÞÇÁ ÑÃíÊ ËäÇÁ ÇáäÇÓ ÈÇáÛíÈ ØíÈÇ Úáíß æÞÇáæÇ ãÇÌÏ æÇÈä ãÇÌÏ Èäí ÇáÍÇÑË ÇáÓÇãíä ááãÌÏ Çäßã ÈäíÊã ÈäÇÁ ÐßÑå ÛíÑ ÈÇÆÏ åäíÆÇ áãÇ ÃÚØÇßã Çááå æÇÚáãæÇ ÈÃäí ÓÃØÑí ÎÇáÏÇ Ýí ÇáÞÕÇÆÏ ÝÇä íß ÚÊÇÈ ãÖì áÓÈíáå ÝãÇ ãÇÊ ãä íÈÞì áå ãËá ÎÇáÏ æãä åÐÇ ÇáÔßá Þæá ÇáÍÓíä Èä ãØíÑ ÇáÇÓÏí ÃáãÇ Úáì ãÚä æÞæáÇ áÞÈÑå ÓÞÊß ÇáÛæÇÏí ãÑÈÚÇ Ëã ãÑÈÚÇ ÃíÇ ÞÈÑ ãÚä ßäÊ Ãæá ÍÝÑÉ ãä ÇáÇÑÖ ÎØÊ ááÓãÇÍÉ ãæÖÚÇ æ íÇÞÈÑ ãÚä ßíÝ æÇÑíÊ ÌæÏå æÞÏ ßÇä ãäå ÇáÈÑ æÇáÈÍÑ ãÊÑÚÇ Èáì ÞÏ æÓÚÊ ÇáÌæÏ æÇáÌæÏ ãíÊ æáæ ßÇä ÍíÇ ÖÞÊ ÍÊì ÊÕÏÚÇ ÝáãÇ ãÖì ãÚä ãÖì ÇáÌæÏ æÇáäÏì æÇÕÈÍ ÚÑäíä ÇáãßÇÑã ÃÌÏÚÇ ÝÊì ÚíÔ Ýí ãÚÑæÝå ÈÚÏ ãæÊå ßãÇ ßÇä ÈÚÏ ÇáÓíá ãÌÑÇå ãÑÊÚÇ ÊÚÒ ÃÈÇ ÇáÚÈÇÓ Úäå æáÇ íßä ÌÒÇÄß ãä ãÚä ÈÃä ÊÊÖÚÖÚÇ ÝãÇ ãÇÊ ãä ßäÊ ÇÈäÉ áÇ æáÇ ÇáÐí áå ãËá ãÇ ÃÓÏì ÃÈæß æãÇ ÓÚì Êãäì ÃäÇÓ ÔÃæå ãä ÖáÇáåã ÝÃÖÍæÇ Úáì ÇáÃÐÞÇä ÕÑÚì æÙáÚÇ æåÐÇ ãËá Þæá ãÓáã Èä ÇáæáíÏ Ýí íÒíÏ Èä ãÒíÏ ÞÈÑ ÈÈÑÏÚå ÇÓÊÓÑ ÖÑíÍå ÎØÑÇ ÊäÇÕÑ Ïæäå ÇáÇÎØÇÑ ÃÈÞì ÇáÒãÇä Úáì ãÚÏ ÈÚÏå ÍÒäÇ ßÚãÑ ÇáÏåÑ áíÓ íÚÇÑ äÞÖÊ Èå ÇáÂãÇá ÇÍáÇÓ ÇáÛäì æÇÓÊÑÌÚÊ äÒÇÚåÇ ÇáÇãÕÇÑ ÝÇÐåÈ ßãÇ ÐåÈÊ ÛæÇÏí ãÒäÉ ÃËäì ÚáíåÇ ÇáÓåá æÇáÃæÚÇÑ</w:t>
      </w:r>
    </w:p>
    <w:p>
      <w:pPr>
        <w:pStyle w:val="Normal"/>
        <w:jc w:val="both"/>
        <w:rPr/>
      </w:pPr>
      <w:r>
        <w:rPr>
          <w:rFonts w:eastAsia="MS Sans Serif" w:cs="MS Sans Serif" w:ascii="MS Sans Serif" w:hAnsi="MS Sans Serif"/>
          <w:b/>
          <w:bCs/>
          <w:color w:val="000000"/>
        </w:rPr>
        <w:t>ÐßÑ ÍÑæÝ ãä ÇáÇÏÈ ãä ÍÏíË Èäí ãÑæÇä æÛíÑåã ÞÇá ãÓáãÉ ßÇä ÚäÏ ÚãÑ Èä ÚÈÏ ÇáÚÒíÒ ÑÌáÇä ÝÌÚáÇ íáÍäÇä ÝÞÇá ÇáÍÇÌÈ ÞæãÇ ÝÞÏ ÂÐíÊãÇ ÇãíÑ ÇáãÄãäíä ÞÇá ÚãÑ ÇäÊ ÂÐì áí ãäåãÇ ÞÇá ÇáãÏÇÆäí ÞÚÏ ÞÏÇã ÒíÇÏ ÑÌá ÖÈÇÚí ãä ÞÑíÉ ÈÇáíãä íÞÇá áåÇ ÖÈÇÚ æÒíÇÏ íÈäí ÏÇÑå ÝÞÇá áå ÇíåÇ ÇáÇãíÑ áæ ßäÊ ÚãáÊ ÈÇÈ ãÔÑÞåÇ ãä ÞÈá ãÛÑÈåÇ æÈÇÈ ãÛÑÈåÇ ãä ÞÈá ãÔÑÞåÇ ÝÞÇá Ãäì áß åÐå ÇáÝÕÇÍÉ ÞÇá ÇäåÇ áíÓÊ ãä ßÊÇÈ æáÇ ÍÓÇÈ æáßäåÇ ãä ÐßÇæÉ ÇáÚÞá ÝÞÇá æíáß ÇáËÇäí ÔÑ ÞÇá ÔÚÈÉ Úä ÇáÍßã ÞÇá ÚÈÏ ÇáÑÍãä Èä ÇÈí áíáì áÇ ÃãÇÑí ÇÎí ÝÅãÇ Çä ÇßÐÈå æÅãÇ Çä ÇÛÖÈå ÞÇá ÇÈä ÇÈí ÇáÒäÇÏ ÇÐÇ ÇÌÊãÚÊ ÍÑãÊÇä ÊÑßÊ ÇáÕÛÑì ááßÈÑì æÚä ÇÈí ÈßÑ ÇáåÐáí æÇÓãå Óáãì ÞÇá ÇÐÇ ÌãÚ ÇáØÚÇã ÇÑÈÚÇ ÝÞÏ ßãá ÇÐÇ ßÇä ÍáÇáÇ æßËÑÊ Úáíå ÇáÇíÏí æÓãì Çááå Úáì Çæáå æÍãÏ Úáì ÂÎÑå æÞÇá ÇÈä ÞãíÆÉ æÃåæä ßÝ áÇ ÊÖíÑß ÖíÑÉ íÏ Èíä ÃíÏ Ýí ÅäÇÁ ØÚÇã íÏ ãä ÞÑíÈ Çæ ÛÑíÈ ÈÞÝÑÉ ÃÊÊß ÈåÇ ÛÈÑÇÁ ÐÇÊ ÞÊÇã æÞÇá ÍãÇÏ ÚÌÑÏ ÍÈíÔ ÇÈæ ÇáÕáÊ Ðæ ÎÈÑÉ ÈãÇ íÕáÍ ÇáãÚÏÉ ÇáÝÇÓÏÉ ÊÎæÝ ÊÎãÉ ÇÕÍÇÈå ÝÚæÏåã ÇßáÉ æÇÍÏÉ æÞÇá ÓæíÏ ÇáãÑÇËÏ Åäí ÇÐÇ ãÇ ÇáÃãÑ Èíä Ôßå æÈÏÊ ÈÕÇÆÑÉ áãä íÊÃãá æÊÈæÃ ÇáÖÚÝÇÁ ãä ÇÎæÇäåã æÃáÍ ãä ÍÑ ÇáÕãíã Çáßáßá ÃÏÚ ÇáÊí åí ÃÑÃÝ ÇáÎáÇÊ Èí ÚäÏ ÇáÍÝíÙÉ ááÊí åí ÇÌãá æããÇ íßÊÈ Ýí ÈÇÈ ÇáÚÕÇ ÞÇá ÍÓÇä Èä ÇáÛÏíÑ ÞÇáÊ ÃãÇãÉ íæã ÈÑÞÉ æÇÓØ íÇ ÇÈä ÇáÛÏíÑ áÞÏ ÌÚáÊ ÊÛíÑ ÇÕÈÍÊ ÈÚÏ ÒãÇäß ÇáãÇÖí ÇáÐí ÐåÈÊ ÔÈíÈÊå æÛÕäß ÇÎÖÑ</w:t>
      </w:r>
    </w:p>
    <w:p>
      <w:pPr>
        <w:pStyle w:val="Normal"/>
        <w:jc w:val="both"/>
        <w:rPr/>
      </w:pPr>
      <w:r>
        <w:rPr>
          <w:rFonts w:eastAsia="MS Sans Serif" w:cs="MS Sans Serif" w:ascii="MS Sans Serif" w:hAnsi="MS Sans Serif"/>
          <w:b/>
          <w:bCs/>
          <w:color w:val="000000"/>
        </w:rPr>
        <w:t>ÔíÎÇ ÏÚÇãÊß ÇáÚÕÇ æãÔíÚÇ áÇ ÊÈÊÛí ÎÈÑÇ æáÇ ÊÓÊÎÈÑ æíÖã ÇáÈíÊ ÇáÇÎíÑ Çáì Þæáå æåáß ÇáÝÊì Çä áÇ íÑÇÍ ÇáìÇáäÏì æÇä áÇ íÑì ÔíÆÇ ÚÌíÈÇ ÝíÚÌÈÇ æãä íÈÊÛí ãäí ÇáÙáÇãÉ íáÞäí ÇÐÇ ãÇ ÑÂäí ÇÕáÚ ÇáÑÃÓ ÃÔíÈÇ æÞÇá ÈÚÖ ÇáÍßãÇÁ ÃÚÌÈ ãä ÇáÚÌÈ ÊÑß ÇáÊÚÌÈ ãä ÇáÚÌÈ æÞíá áÔíÎ åã Çí ÔíÁ ÊÔÊåí ÞÇá ÃÓãÚ ÈÇáÃÚÇÌíÈ æÃäÔÏ ÚÑíÖ ÇáÈØÇä ÌÏíÈ ÇáÎæÇä ÞÑíÈ ÇáãÑÇË ãä ÇáãÑÊÚ ÝäÕÝ ÇáäåÇÑ áßÑíÇÓå æäÕÝ áãÃßáå ÃÌãÚ æããÇ íÖã Çáì ÇáÚÕÇ Þæáå áÚãÑí áÆä ÍáÆÊ Úä ãäåá ÇáÕÈÇ áÞÏ ßäÊ æÑÇÏÇ áãÔÑÈå ÇáÚÐÈ áíÇáí ÃÛÏæ Èíä ÈÑÏíä áÇåíÃ ÃãíÓ ßÛÕä ÇáÈÇäÉ ÇáäÇÚã ÇáÑØÈ ÓáÇã Úáì ÓíÑ ÇáÞáÇÕ ãÚ ÇáÑßÈ ææÕá ÇáÛæÇäí æÇáãÏÇãÉ æÇáÔÑÈ ÓáÇã ÇãÑìÁ áã ÊÈÞ ãäå ÈÞíÉ Óæì äÙÑ ÇáÚíäíä Çæ ÔåæÉ ÇáÞáÈ æÞÇá ÍÇÌÈ Èä ÐíÈÇä áÇÎíå ÒÑÇÑÉ ÚÌáÊ ãÌíÁ ÇáãæÊ Ííä åÌÑÊäí æÝí ÇáÞÈÑ åÌÑ íÇ ÒÑÇÑ Øæíá æÞÇá ÇáÂÎÑ Ãáã ÊÚáãí íÇÚãÑß Çááå Ãääí ßÑíã Úáì Ííä ÇáßÑÇã Þáíá æÃäí áÇ ÇÎÒì ÇÐÇ Þíá ãÞÊÑ ÌæÇÏ æÃÎÒì Çä íÞÇá ÈÎíá æÇä áÇ íßä ÚÙãí ØæíáÇ ÝÇääí áå ÈÇáÎÕÇá ÇáÕÇáÍÇÊ æÕæá ÇÐÇ ßäÊ Ýí ÇáÞæã ÇáØæÇá ÝÖáÊåã ÈÚÇÑÝÉ ÍÊì íÞÇá Øæíá æáÇ ÎíÑ Ýí ÍÓä ÇáÌÓæã æØæáåÇ ÇÐÇ áã íÒä ÍÓä ÇáÌÓæã ÚÞæá æßÇÆä ÑÃíäÇ ãä ÝÑæÚ ØæíáÉ ÊãæÊ ÇÐÇáã ÊÍíåä ÃÕæá æáã ÃÑ ßÇáãÚÑæÝ ÃãÇ ãÐÇÞå ÝÍáæ æÃãÇ æÌåå ÝÌãíá æÞÇá ÒíÇÏ Èä ÒíÏ ÇÐÇ ãÇ ÇäÊåì Úáãí ÊäÇåíÊ ÚäÏå ÃØÇá ÝÃãáì Ãã ÊäÇåì ÝÃÞÕÑÇ æíÎÈÑäí Úä ÛÇÆÈ ÇáãÑÁ ÝÚáå ßÝì ÇáÝÚá ÚãÇ ÛíÈ ÇáãÑÁ ãÎÈÑÇ</w:t>
      </w:r>
    </w:p>
    <w:p>
      <w:pPr>
        <w:pStyle w:val="Normal"/>
        <w:jc w:val="both"/>
        <w:rPr/>
      </w:pPr>
      <w:r>
        <w:rPr>
          <w:rFonts w:eastAsia="MS Sans Serif" w:cs="MS Sans Serif" w:ascii="MS Sans Serif" w:hAnsi="MS Sans Serif"/>
          <w:b/>
          <w:bCs/>
          <w:color w:val="000000"/>
        </w:rPr>
        <w:t>æÞÇá ÂÎÑ ÃÈÑ ÝãÇ íÒÏÇÏ ÅáÇ ÍãÇÞÉ æäæßÇ æÇä ßÇäÊ ßËíÑÇ ãÎÇÑÌå æÞÇá ÇÈä ÇáÑÞÇÚ æÞÕíÏÉ ÞÏ ÈÊ ÃÌãÚ ÈíäåÇ ÍÊì ÃÞæã ãíáåÇ æÓäÇÏåÇ äÙÑ ÇáãËÞÝ Ýí ßÚæÈ ÞäÇÊå ÍÊì íÞíã ËÞÇÝÉ ãäÂÏåÇ æÚáãÊ ÍÊì áÓÊ ÇÓÃá ÚÇáãÇ Úä ÍÑÝ æÇÍÏÉ áßí ÃÒÏÇÏåÇ æÞÇá ÈÚÖ ÇáÇÚÑÇÈ áæáÇ ãÓÑÉ ÃÞæÇã ÊÕÚÏäí Çæ ÇáÔãÇÊÉ ãä Þæã Ðæí ÅÍä ãÇÓÑäí Çä ÅÈáí Ýí ãÈÇÑßåÇ æÃä ÃãÑÇ ÞÖÇå Çááå áã íßä æÞÇá ÇáÇÎÑ æÅäí áÃåæì Ëã áÇ ÃÊÈÚ Çáåæì æÃßÑã ÎáÇäí æÝí ÕÏæÏ æÝí ÇáäÝÓ Úä ÈÚÖ ÇáÊÚÑÖ ÛáÙÉ æÝí ÇáÚíä Úä ÈÚÖ ÇáÈßÇÁ ÌãæÏ æÞÇá ßËíÑ ÊÑì ÇáÞæã íÎÝæä ÇáÊÈÓã ÚäÏå æíäÐÑåã ÚæÑ ÇáßáÇã äÐíÑåÇ ÝáÇ åÇÌÑÇÊ ÇáÞæã íÄËÑä ÚäÏå æáÇ ßáãÇÊ ÇáäÕÍ ãÞÕì ãÔíÑåÇ æÞÇá ÇáãÞÔÚÑ íÞÑ ÈÚíäí Çä ÃÑì ÞÕÏ ÇáÞäÇ æÕÑÚì ÑÌÇá Ýí æÛì ÃäÇ ÍÇÖÑÉ æÞÇá ÇáßãíÊ ÃÍÓä ãäåÇ ÐíÇÏ ÎÇãÓÉ Ýí ÇáæÑÏ Çæ ÝíáÞ íÌÇáÏåÇ æÞÇá ÕÇáÍ Èä ãÎÑÇÞ Ýí ßáÇã áå áæáÇ Çä Çááå ÊÈÇÑß æÊÚÇáì ÞÇá ßÊÈ Úáíßã ÇáÞÊÇá æåæ ßÑå áßã áÇäÈÃÊßã Ãäí áÇ ÃßÑåå æÞÇá ÇáÂÎÑ ÊÑßÊ ÇáÑßÇÈ áÃÑÈÇÈåÇ æÃßÑåÊ äÝÓí Úáì ÇÈä ÇáÕÚÞ ÌÚáÊ íÏí æÔÇÍÇ áå æÈÚÖ ÇáÝæÇÑÓ áÇ íÚÊäÞ ÞÇá ÞÇá ÚãÑ Èä ÚÈÏ ÇáÚÒíÒ íæãÇ Ýí ãÌáÓå ãä Ãã ÇáäÚãÇä Èä ÇáãäÐÑ ÝÞÇá ÑæÍ Èä ÇáæáíÏ Èä ÚÈÏ Çáãáß Óáãì ÈäÊ ÚÞÇÈ ÞÇá Åäå áíÞÇá Ðáß íÇ ÍÇÌÈ ÃÍÓä ÅÐä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æÇ ÚÔÑ ÎÕÇá Ýí ÚÔÑÉ ÃÕäÇÝ ãä ÇáäÇÓ ÃÞÈÍ ãäåÇ Ýí ÛíÑåã ÇáÖíÞ Ýí Çáãáæß æÇáÛÏÑ Ýí ÇáÃÔÑÇÝ æÇáßÐÈ Ýí ÇáäÖÇÉ æÇáÎÏíÚÉ Ýí ÇáÚáãÇÁ æÇáÛÖÈ Ýí ÇáÇÈÑÇÑ æÇáÍÑÕ Ýí ÇáÇÛäíÇÁ æÇáÓÝå Ýí ÇáÔíæÎ æÇáãÑÖ Ýí ÇáÇØÈÇÁ æÇáÒåæ Ýí ÇáÝÞÑÇÁ æÇáÝÎÑ Ýí ÇáÞÑÇÁ æÃäÔÏ æáÇ ÊÞÈáæÇ ÚÞáÇ æÃãæÇ ÈÛÇÑÉ Èäí ÚÈÏ ÔãÓ Èíä ÏæãÉ æÇáåÖÈ æåÒæÇ ÕÏæÑ ÇáãÔÑÝí ßÃäãÇ íÞÚä ÈåÇã ÇáÞæã Ýí ÍäÙá ÑØÈ æíÖã Çáì ÈíÊ ÇáßãíÊ æÈíÊ ÇáãÞÔÚÑ Þæá ÇáÍßãí ÃÍÓä ÚäÏí ãä ÇäßÈÇÈß ÈÇáÝåÑ ãáÍÇ Èå Úáì æÊÏ æÞæÝ ÑíÍÇäå Úáì ÃÐä æÓíÑ ßÃÓ Çáì Ýã ÈíÏ æÝí ÈÇÈ ÛíÑ åÐÇ íÞæá ÍÓÇä Èä ËÇÈÊ ãÇ ÃÈÇáí ÃäÈ ÈÇáÍÒä ÊíÓ Ãã áÍÇäí ÈÙåÑ ÛíÈ áÆíã æÃäÔÏæÇ ÎÈÑÊ Ãä ØæíáÈÇ íÛÊÇÈäÇ ÈÚÖíåÉ íÊäÍá ÇáÃÞæÇáÇ ãÇ ÖÑ ÓÇÏÉ äåÔá ÃåÌÇåã Çã ÞÇã Ýí ÚÑÖ ÇáÍæì ÝÈÇáÇ æÞÇá ÇáÝÑÒÏÞ Ýí åÐÇ ÇáãÚäì ãÇ ÖÑ ÊÛáÈ æÇÆá ÃåÌæÊåÇ Çã ÈáÊ ÍíË ÊäÇØÍ ÇáÈÍÑÇä æÞÇá ÇáÂÎÑ Ýí åÐÇ ÇáãÚäì ãÇ íÖíÑ ÇáÈÍÑ ÃãÓì ÒÇÎÑÇ Ãä Ñãì Ýíå ÛáÇã ÈÍÌÑ æããÇ íÒÇÏ Ýí ÈÇÈ ÇáÚÕÇ Þæá ÌÑíÑ Èä ÇáÎØÝí æíÞÖí ÇáÇãÑ Ííä ÊÛíÈ Êíã æáÇ íÓÊÃãÑæä æåã ÔåæÏ æÞÏ ÓáÈÊ ÚÕÇß Èäæ Êãíã ÝãÇ ÊÏÑí ÈÃí ÚÕÇ ÊÐæÏ æÞÇá ÇáÍÓä Èä ÚÑÝØÉ Èä äÖáÉ áíåäß ÈÛÖ Ýí ÇáÕÏíÞ æÖäÉ æÊÍÏíËß ÇáÔíÁ ÇáÐí ÃäÊ ßÇÐÈå æÃäß ãåÏÇÁ ÇáÎäÇ äØÝ ÇáËäÇ ÔÏíÏ ÇáÓÈÇÈ ÑÇÝÚ ÇáÕæÊ ÛÇáÈå æÃäß ãÔäæÁ Çáì ßá ÕÇÍÈ ÈáÇß æãËá ÇáÔÑ íßÑå ÌÇäÈå</w:t>
      </w:r>
    </w:p>
    <w:p>
      <w:pPr>
        <w:pStyle w:val="Normal"/>
        <w:jc w:val="both"/>
        <w:rPr/>
      </w:pPr>
      <w:r>
        <w:rPr>
          <w:rFonts w:eastAsia="MS Sans Serif" w:cs="MS Sans Serif" w:ascii="MS Sans Serif" w:hAnsi="MS Sans Serif"/>
          <w:b/>
          <w:bCs/>
          <w:color w:val="000000"/>
        </w:rPr>
        <w:t>æáã ÃÑ ãËá ÇáÌåá ÃÏäì ÇáìÇáÑÏì æáÇ ãËá ÈÚÖ ÇáäÇÓ ÛãÖ ÕÇÍÈå æÞÇá ÞÊÇÏÉ Èä ÎÑÌÉ ÇáÊÛáÈí Îáíáí íæã ÇáÓáÓáíä áæ Ãääí ÈåíÑÇ ÇááæÇ ÃäßÑÊ ãÇ ÞáÊãÇ áíÇ æáßääí áã ÃäÓ ãÇ ÞÇá ÕÇÍÈí äÕíÈß ãä Ðá ÇÐÇ ßäÊ äÇÆíÇ æÞÇá ÎÇáÏ Èä äÖáÉ ÇÐÇ ßäÊ Ýí Þæã ÚÏì áÓÊ ãäåã Ýßá ãÇ ÚáÝÊ ãä ÎÈË æØíÈ æÞÇá ÃÍãÏ Èä íæÓÝ æßÇä íÊÚÔÞ íÍíì Èä ÓÚíÏ Èä ÍãÇÏ Åä íÍíì Èä ÓÚíÏ íÔÊåí Ãä ÃÔÊåíå Ýåæ íáÞÇäí ÈÊæÑíã æÃÍíÇäÇ ÈÊíå æÞÇá ÃÈæ ÓÚíÏ ÏÚì Èäí ãÎÒæã Ýí ãåÇÌÇÉ ÏÚÈá æáæáÇ äÒÇÑ áÖÇÞ ÇáÝÖÇÁ æáã íÈÞ ÍÑÒ æáÇ ãÚÞá æÃÎÑÌÊ ÇáÇÑÖ ÃËÞÇáåÇ æÃÏÎá Ýí ÇÓÊ Çãå ÏÚÈá æÞÇá ÍÏÞ ÇáÂÌÇá ÂÌÇá æÇáåæì ááãÑÁ ÞÊÇá æÇáåæì ÕÚÈ ãÑÇßÈå æÑßæÈ ÇáÕÚÈ ÃåæÇá áíÓ ãä Ôßáí ÝÃÔÊãå ÏÚÈá æÇáäÇÓ ÇÔßÇá åãÊí Ýí ÇáÊÇÌ ÃáÈÓå æáå Ýí ÇáÔÚÑ ÂãÇá æÞÇá åÐÇ ÇááÈÇäí íÍæí ÌæÇÆÒ ÇáÎáÝÇÁ ÝÝí ÍÑÃãí ãÏíÍí æÝí ÍÑÃãí åÌÇÆí æÝí ÍÑÃãí æÇä ßäÊ ÓíÏÇ ÇáÔÚÑÇÁ æÞÇá ãÍãÏ Èä íÓíÑ Ýí ÍÑÇã ÇáäÇÓ ßáåã ÃäÇ Ýí åÐÇ ãä Ãæáåã áÓÊ ÊÏÑí Ííä ÊÎÈÑåã Ãíä ÃÏäÇåã ãä ÇÝÖáåã æÞÇá ÇÐÇ ãÇ ÌÇæÒ ÇáäÏãÇÁ ÎãÓÇ ÈÑÈ ÇáÈíÊ æÇáÓÇÞí ÇáÃÏíÈ ÝÃíÑ Ýí ÍÑÃã ÝÊì ÏÚÇäÇ æÃíÑ Ýí ÍÑÃã ÝÊì ãÌí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Óáã ÇáÎÇÓÑ ÈåÇÑæä ÞÑÇáãáß Ýí ãÓÊÞÑå æÃÔÑÞÊ ÇáÏäíÇ æÃíäÚ äæÑåÇ æáíÓ áÃíÇã ÇáãßÇÑã ÛÇíÉ ÊÊã ÈåÇ ÇáÇ æÃäÊ ÃãíÑåÇ æÞÇá ÈÔÇÑ Èä ÈÑÏ ãä ÝÊÇÉ ÕÈ ÇáÌãÇá ÚáíåÇ Ýí ÍÏíË ßáÐÉ ÇáäÔæÇä Ëã ÝÇÑÞÊ ÐÇß ÛíÑ Ðãíã ßá ÚíÔ ÇáÏäíÇ æÇä ØÇá ÝÇä æÞÇá ãÒÇÍã ÇáÚÞáí ÊÒíä ÓäÇ ÇáãÇæí ßá ÚÔíÉ Úáì ÛÝáÇÊ ÇáÒíä æÇáãÊÌãá æÌæåÇ áæ Çä ÇáãÏáÌíä ÇÚÊÔæÇ ÈåÇ ÕÏÚä ÇáÏÌì ÍÊì íÑì Çááíáí íäÌáí æÞÇá ÇáãÓÚæÏí Åä ÇáßÑÇã ãäÇ åÈæß ÇáãÌÏ ßáåã ÝäÇåÈ ÃÎáÝ æÃÊáÝ ßá ÔíÁ ÒÚÒÚÊå ÇáÑíÍ ÐÇåÈ ÞÇá ÔíÎ ãä ÇáÇØÈÇÁ ÇáÍãÏ ááå ÝáÇä íÒÇÍãäÇ Ýí ÇáØÈ æáã íÎÊáÝ Çáì ÇáÈíãÇÑÓÊÇä ÊãÇã ÎãÓíä ÓäÉ ÞÇá æÍÏËäí ãÍãÏ Èä ÚÈÏ Çáãáß ÕÏíÞ áí ÓãÚÊ ÑÌáÇ ãä ÝÑÓÇä ØÈÑÓÊÇä íÞæá ÝáÇä íÏÚì ÇáÝÑæÓíÉ æáæ ßáÝ Çä íÎáì ÝÑæÌ ÝÑÓå ãäÍÏÇÑ ãä ÌÈá áãÇ ÞÏÑ Úáíå æÞÇá ÈÚÖ ÇáÚÈíÏ ÃíÈÚËäí Ýí ÇáÔÇÁ æÇÈä ãÎíáÏ Úáì åÌãÉ ÞÏ áæÍÊåÇ ÇáØÈÇÆÎ ãÊì ßÇä ÍãÑÇä ÇáäÈÇÊí ÑÇÚíÇ æÞÏ ÑÇÚå ÈÇáÐæÏ ÇÓæÏ ÓÇáÎ æÞÇá ßËíÑ Ýí ÚãÑ Èä ÚÈÏ ÇáÚÒíÒ ÑÍãå Çááå ÊßáãÊ ÈÇáÍÞ ÇáãÈíä æÅäãÇ ÊÈíä ÂíÇÊ ÇáåÏì ÈÇáÊßáã ÃáÇ ÅäãÇ íßÝí ÇáÞäÇ ÈÚÏ ÒíÛå ãä ÇáÃæÏ ÇáÈÇÏí ËÞÇÝ ÇáãÞæã ÞÇá ÇáÇÕãÚí ÞÇá ÇÈä ÚÈíÏ áÇ íÒÇá ÇáäÇÓ ÈÎíÑ ãÇ ÏÇãæÇ ÇÐÇ ÇÎÊáÌ Ýí ÕÏÑ ÇáÑÌá ÔíÁ æÌÏ ãä íÝÑÌ Úäå ÞÇá ÇáÈÚíË Ýí ÇÈÑÇåíã Èä ÚÏí ÊÑì ãäÈÑ ÇáÚÈÏ ÇááÆíã ßÃäãÇ ËáÇËÉ ÛÑÈÇä Úáíå æÞæÚ</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ÇáÇÚÔì ÑÈ ÑÝÏ åÑÞÊå Ðáß Çáíæã æÃÓÑìãä ãÚÔÑ ÃÞíÇá æÞÇáæÇ áÇ æßÓ æáÇ ÔØØ æÞÇá ÇáÔÇÚÑ æãÏÌÌ ßÑå ÇáßãÇÉ äÒÇáå áÇ ããÚä åÑÈÇ æáÇ ãÓÊÓáã æÞÇá ÒåíÑ Ïæä ÇáÓãÇÁ æÝæÞ ÇáÇÑÖ ÞÏÑåãÇ ÚäÏ ÇáÐäÇÈí ÝáÇ ÝæÊ æáÇ ÏÑß æÞÇáæÇ ÎíÑ ÇáÇãæÑ ÇæÓØåÇ æÔÑ ÇáÓíÑ ÇáÍÞÍÞÉ ÞÇá æÇáãËá ÇáÓÇÆÑ æÇáÕæÇÈ ÇáãÓÊÚãá áÇ Êßä ÍáæÇ ÝÊÒÏÏ æáÇ ãÑÇ ÝÊáÝÙ æÞÇá ÚãÑ Èä ÇáÎØÇÈ ÑÖí Çááå ÊÚÇáì Úäå Çä åÐÇ ÇáÇãÑ áÇ íÕáÍå ÅáÇ áíä Ýí ÛíÑ ÖÚÝ æÔÏÉ Ýí ÛíÑ ÚäÝ æßÇä ÇáÍÌÇÌ íÌÇæÒ ÇáÚäÝ Çáì ÇáÎÑÞ æßÇä ßãÇ æÕÝ äÝÓå ÞÇá ÇäÇ ÍÏíÏ ÍÞæÏ æÐæ ÞÓæÉ ÍÓæÏ æÐßÑå ÂÎÑ ÝÞÇá ßÇä ÔÑÇ ãä ÕÈí æÞÇá ÇßËã Èä ÕíÝí ÊäÇÁæÇ ÇáÏíÇÑ æÊæÇÕáæÇ Ýí ÇáãÒÇÑ æßÇä äÇÓìÁ ÇáÔåæÑ íÞæá Çááåã ÈÇÚÏ Èíä äÓÇÆäÇ æÞÇÑÈ Èíä ÑÚÇÆäÇ æÇÌÚá ÇáÇãæÇá Ýí ÓãÍÇÆäÇ æÞÇá ÂÎÑ ÔÊì ãÑÇÌáåã ÝæÖì äÓÇÄåã Ýßáåã áÃÈíå ÖíÒä ÓáÝ æÞÇá ÂÎÑ ãä Ããá ÃÍÏÇ åÇÈå æãä ÞÕÑ Úä ÔíÁ ÚÇÈå æÞÇá ÇáÂÎÑ ÑÌÚäÇ ÓÇáãíä ßãÇ ÈÏÃäÇ æãÇÎÇÈÊ ÛäíãÉ ÓÇáãíäÇ æÞÇá ÇãÑÄ ÇáÞíÓ Èä ÍÌÑ áÞÏ äÞÈÊ Ýí ÇáÂÝÇÞ ÍÊì ÑÖíÊ ãä ÇáÛäíãÉ ÈÇáÅíÇÈ æÞíá áÇÈä ÚÈÇÓ ÃíãÇ ÃÍÈ Çáíß ÑÌá íßËÑ ãä ÇáÍÓäÇÊ æíßËÑ ãä ÇáÓíÆÇÊ ÇæíÞá ãä ÇáÍÓäÇÊ æÇáÓíÆÇÊ ÞÇá ãÇ ÃÚÏá ÈÇáÓáÇãÉ ÔíÆÇ æÞÇáÊ ÇÚÑÇÈíÉ áÇ ÊÍãÏæäí Ýí ÇáÒíÇÑÉ Çääí ÃÒæÑßã Åä ÂÎÑ áÇ ÃÌÏ ãÊÚááÇ</w:t>
      </w:r>
    </w:p>
    <w:p>
      <w:pPr>
        <w:pStyle w:val="Normal"/>
        <w:jc w:val="both"/>
        <w:rPr/>
      </w:pPr>
      <w:r>
        <w:rPr>
          <w:rFonts w:eastAsia="MS Sans Serif" w:cs="MS Sans Serif" w:ascii="MS Sans Serif" w:hAnsi="MS Sans Serif"/>
          <w:b/>
          <w:bCs/>
          <w:color w:val="000000"/>
        </w:rPr>
        <w:t>ÞÇá íÚÞæÈ Èä ÏÇæÏ Ðã ÑÌá ÇáÇÔÊÑ ÝÞÇá áå ÑÌá ãä ÇáäÎÚ ÇÓßÊ ÝÇä ÍíÇÊå åÒãÊ Çåá ÇáÔÇã æãæÊå åÒã Çåá ÇáÚÑÇÞ ÞÇá ÇÈæ ÇáÍÓä ÃÑÓáÊ ÇáÎíá ÇíÇã ÈÔÑ Èä ãÑæÇä ÝÓÈÞ ÝÑÓ ÚÈÏ Çáãáß Èä ÈÔÑ ÝÞÇá áå ÇÓãÇÚíá Èä ÇáÇÔÚË æÇááå áÃÑÓáä ÛÏÇ ãÚ ÝÑÓß ÝÑÓÇ áÇ íÚÑÝ Çä ÇÈÇß ÇãíÑ ÇáÚÑÇÞ ÝÌÇÁ ÝÑÓ ÇÓãÇÚíá ÓÇÈÞÇ ÝÞÇá Ãáã ÃÚáãß æÞÇá ÇÈæ ÇáÚÊÇåíÉ ÃíÇ ãä áí ÈÇäÓß íÇ ÃÎíÇ æãä áí Çä ÃÈËß ãÇ áÏíÇ ßÝì ÍÒäÇ ÈÏÝäß Ëã Ãäí äÝÖÊ ÊÑÇÈ ÞÈÑß Úä íÏíÇ ØæÊß ÎØæÈ ÏåÑß ÈÚÏ äÔÑ ßÐÇß ÎØæÈå äÔÑÇ æØíÇ Ýáæ äÔÑÊ ÞæÇß ÇáìÇáãäÇíÇ ÔßæÊ Åáíß ãÇ ÕäÚÊ ÅáíÇ ÈßíÊß íÇ ÃÎí ÈÏÑ Úíäí Ýáã íÛä ÇáÈßÇÁ Úáíß ÔíÇ æßÇäÊ Ýí ÍíÇÊß áí ÚÙÇÊ ÝÃäÊ Çáíæã ÃæÚÙ ãäß ÍíÇ æÞÇá ÇáÇÎÑ ÇÈÚÏ ÇáÐí ÈÇáäÚÝ äÚÝ ßæíßÈ ÑåíäÉ ÑãÓ Èíä ÞÑÈ æÌäÏá ÇÐßÑ ÈÇáÈÞíÇ Úáì ãä ÃÕÇÈäí æÈÞíÇí Ãäí ÌÇåÏ ÛíÑ ãÄÊá íÞæá æåÐÇ ÈÞíÇí ßáÇã Úä Íáã ãÚÇæíÉ ÞÇá Þíá áÔÑíß Èä ÚÈÏÇááå ßÇä ãÚÇæíÉ ÍáíãÇ ÞÇá áæ ßÇä ÍáíãÇ ãÇ ÓÝå ÇáÍÞ æáÇ ÞÇÊá ÚáíÇ æáæ ßÇä ÍáíãÇ ãÇ Íãá ÃÈäÇÁ ÇáÚÈíÏ Úáì ÍÑãå æáãÇ ÇäßÍ ÇáÇ ÇáÃßÝÇÁ æÇÕæÈ ãä åÐÇ Þæá ÇáÇÎÑ ßÇä ãÚÇæíÉ íÊÚÑÖ æíÍáã ÇÐÇ ÇÓãÚ æãä ÊÚÑÖ ááÓÝíÉ Ýåæ ÓÝíå æÞÇá ÇáÇÎÑ ßÇä íÍÈ Çä íÙåÑ Íáãå æÞÏ ßÇä ØÇÑ ÇÓãå ÈÐáß ÝßÇä íÍÈ Çä íÒÏÇÏ Ýí Ðáß æÞÇá ÇáÝÑÒÏÞ æßÇä íÌíÑ ÇáäÇÓ ãä ÓíÝ ãÇáß ÝÃÕÈÍ íÈÛí äÝÓå ãä íÌíÑåÇ æßÇä ßÚäÒ ÇáÓæÁ ÞÇãÊ ÈÙáÝåÇ Çáì ãÏíÉ ÊÍÊ ÇáÊÑÇÈ ÊËíÑåÇ æÞÇá ÇáÊæÊ ÇáíãÇä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Úáì Çí ÈÇÈ ÇØáÈ ÇáÅÐä ÈÚÏãÇ ÍÌÈÊ Úä ÇáÈÇÈ ÇáÐí ÇäÇ ÍÇÌÈå æåÐÇ ãËá Þæáå æÇáÓÈÈ ÇáãÇäÚ ÍÙ ÇáÚÇÞá åæ ÇáÐí ÓÈÈ ÑÒÞ ÇáÌÇåá æãËáå æÑÈÊ ÍÒã ßÇä ÇáÓÞã ÚáÉ æÚáÉ ÈÑÁ ÇáÏÇÁ ÍÙ ÇáãÛÝá æÞÇá ÇÎÑ íÎíÈ ÇáÝÊì ãä ÍíË íÑÒÞ ÛíÑå æíÚØì ÇáÝÊì ãä ÍíË íÍÑã ÕÇÍÈå æÞÇá ÚËãÇä Èä ÇáÍæíÑË áÚãÑæ Èä ÇáÚÇÕ áå ÃÈæÇä Ýåæ íÏÚì ÇáíåãÇ æÔÑÇáÚÈÇÏ ãä áå ÃÈæÇä æÞÏ ÍßãÇ Ýíå áÊÕÏíÞ Ããå æßÇä áåÇ Úáã Èå ÈÈíÇä ÝÞÇáÊ ÕÑÇÎÇ æåí ÊÚáã ÛíÑå æáßäåÇ ÊåÐí ÈÛíÑ áÓÇä æÞÇá ÇáÇÎÑ íØáÈä ÈÇáÞæã ÍÇÌÇÊ ÊÖãäåãÇ ÈÏÑ Èßá áÓÇä íáÈÓ ÇáãÏÍÇ ßÃä ÝíÖ íÏíå ÞÈá ãÓÃáÉ ÈÇÈ ÇáÓãÇÁ ÇÐÇ ãÇ ÈÇáÍíÇ ÇäÝÊÍÇ æßáÊ ÈÇáÏåÑ ÚíäÇ ÛíÑ ÛÇÝáÉ ãä ÌæÏ ßÝß ÊÃÓæ ßáãÇ ÌÑÌÇ æãËáå ÇÐÇ ÇÝÊÞÑ ÇáãäåÇá áã íÑ ÝÞÑå æÅä ÃíÓÑ ÇáãäåÇá ÃíÓÑ ÕÇÍÈå æÞÇá Úáí Èä ÃÈí ØÇáÈ ÑÖí Çááå ÊÚÇáì Úäå ãä ÃÝÖá ÇáÚÈÇÏÉ ÇáÕãÊ æÇäÊÙÇÑ ÇáÝÑÌ æÞÇá íÒíÏ Èä ÇáãåáÈ æßÇä Ýí ÓÌä ÇáÍÌÇÌ áåÝí Úáì ØáÈÉ ÈãÆÉ ÃáÝ æÝÑÌ Ýí ÌÈåÉ ÃÓÏ æÃäÔÏ ÑÈãÇ ÊÌÒÚ ÇáäÝæÓ ãä ÇáÇãÑ áå ÝÑÌÉßÍá ÇáÚÞÇá æÃäÔÏ ßÑåÊ æßÇä ÇáÎíÑ ÝíãÇ ßÑåÊå æÃÍÈÈÊ ÃãÑÇ ßÇä Ýíå ÔÈÇ ÇáÞÊá æåÐÇ ãËá Þæáå ÊÚÇáì æÚÓì Çä ÊßÑåæÇ ÔíÃ æåæ ÎíÑ áßã æÚÓì Çä ÊÍÈæÇ ÔíÆÇ æåæ ÔÑ áß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ßÇä íÞÇá ÎÐ ãÞÊÕÏ ÇáÚÑÇÞ æãÌÊåÏ ÇáÍÌÇÒ æÞÇá ÇáÇÎÑ áßá ßÑíã ãä ÃáÇËã Þæãå Úáì ßá ÍÇá ÍÇÓÏæä æßÔÍ æÞÇá ÌÑíÑ Åäí áÂãá ãäß ÎíÑÇ ÚÇÌáÇ æÇáäÝÓ ãæáÚÉ ÈÍÈ ÇáÚÇÌá æÞÇá ÊÈÇÑß æÊÚÇáì Þá ãÇ ÇÓÃáßã Úáíå ãä ÃÌÑ æãÇ ÃäÇ ãä ÇáãÊßáÝíä æÞÇá ÇÈä åÑãÉ ÃÔã ãä ÇáÐíä Èåã ÞÑíÔ ÊÏÇæí ÈíäåÇ Úíä ÇáÞÊíá ßÃä ÊáÃáÄ ÇáãÚÑæÝ Ýíå ÔÚÇÚ ÇáÔãÓ Ýí ÇáÓíÝ ÇáÕÞíá æÞÇá ÇãÑÄ ÇáÞíÓ ÃÌÇÑÊäÇ Çä ÇáãÒÇÑ ÞÑíÈ æÇäí ãÞíã ãÇ ÃÞÇã ÚÓíÈ ÃÌÇÑÊäÇ ÅäÇ ÛÑíÈÇä ååäÇ æßá ÛÑíÈ ááÞÑíÈ äÓíÈ æÞÇá ÈÔÇÑ æÇÐÇ ÃÛÑÊ ÝáÇ Êßä ÌÔÚÇ ÊÓãæ áÛË ÇáßÓÈ ÊßÓÈå æÞÇá ÍÓÇä Èä ËÇÈÊ ÃåÏì áåã ãÏÍí ÞáÈ íæÇÒÑå ÝíãÇ ÃÍÈ áÓÇä ÍÇÆß ÕäÚ æÞÇá ÇáÇÕãÚí ÃäÔÏäÇ ÇÈæ ãåÏíÉ ÖÍæÇ ÈÃÔãØ ÚäæÇä ÇáÓÌæÏ Èå íÞØÚ Çááíá ÊÓÈíÍÇ æÞÑÂäÇ æÞÇá ÇáÎÒÑÌí íÑÏ Úáì ÃÈí ÞíÓ Èä ÇáÃÓáÊ æÇÓãå ÕíÝí ÃÊÝÎÑ ÕíÝí ÝíãÇ ÊÞæá Ãä äáÊã ÚíáÉ ÃÑÈÚÉ ÚÑÇäíä ßáåã ãÇÌÏ ßËíÑ ÇáÏÓÇÆÚ æÇáãäÝÚÉ ÝåáÃ ÍÕÑÊ ÛÏÇÉ ÇáÈÞíÚ áãÇ ÇÓÊãÇá ÃÈæ ÕÚÕÚÉ æáßä ßÑåÊã ÔåæÏÇ ÇáæÛì æßäÊã ßÐáß Ýí ÇáãÚãÚÉ ÓÑÇÚÇ Çáì ÇáÞÊá Ýí ÎÝíÉ ÈØÇÁ Úä ÇáÞÊá Ýí ÇáãÌãÚÉ æÃäÔÏ ÇáÇÕãÚí ÂÊí ÇáäÏì ÝáÇ íÞÑÈ ãÌáÓí æÃÞæÏ ááÔÑÝ ÇáÑÝíÚ ÍãÇÑíÇ æÞÇá ÍÈíÈ Èä ÃæÓ</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ßÇáÎæÇØ Ýí ÇáÞÏ æÇáÛÒÇáÉ Ýí ÇáÈåÌÉ æÇÈä ÇáÛÒÇá Ýí ÛíÏå æãÇ ÍßÇå æáÇ äÚíã áå Ýí ÌíÏå Èá ÍßãÇå Ýí ÌíÏå Çáì ÇáãÝÏì ÃÈí íÒíÏ ÇáÐí íÖá ÛãÑ Çáãáæß Ýí ËãÏå Ùá ÚÝÇÉ íÍÈ ÒÇÆÑÉ ÍÈ ÇáßÈíÑ ÇáÕÛíÑ ãä æáÏå ÇÐÇ ÃäÇÎæÇ ÈÈÇÈå ÃÎÐæÇ Íßãåã ãä áÓÇäå æíÏå æÞÇá ÃíÖÇ áÚãÑß ãÇ ßÇäæÇ ËáÇËÉ ÅÎæÉ æáßäåã ßÇäæÇ ËáÇË ÞÈÇÆá æãä ÎØÈÇÁ ÇáÎæÇÑÌ ÞØÑí Èä ÇáÝÌÇÁÉ ÃÍÏ Èäí ßäÇäÉ Èä ÍÑÞæÕ æßäíÊå ÃÈæ äÚÇãÉ Ýí ÇáÍÑÈ æÝí ÇáÓáã ÇÈæ ãÍãÏ æåæ ÃÍÏ ÑÄÓÇÁ ÇáÇÒÇÑÞÉ æßÇä ÎØíÈÇ ÝÇÑÓÇ ÎÑÌ Òãä ãÕÚÈ Èä ÇáÒÈíÑ æÈÞí ÚÔÑíä ÓäÉ æßÇä íÏíä ÈÇáÇÓÊÚÑÇÖ æÇáÓÈÇÁ æÞÊá ÇáÇØÝÇá æßÇä ÇÎÑãä ÈÚË Çáíå ÓÝíÇä Èä ÇáÇÈÑÏ ÇáßáÈí æÞÊáå ÓæÑÉ Èä ÇáÌÈÑ ÇáÏÇÑãí ãä Èäí ÃÈÇä Èä ÏÇÑã æãä ÎØÈÇÁ ÇáÎæÇÑÌ æÔÚÑÇÆåã æÚáãÇÆåã ÍÈíÈ Èä ÌÏÑÉ ÚÏÇÏÉ Ýí Èäí ÔíÈÇä æåæ ãæáì áåáÇá Èä ÚÇãÑ æãä ÚáãÇÆåã æÎØÈÇÆåã æÃÆãÊåã ÇáÖÍÇß Èä ÞíÓ ÃÍÏ Èäí ÚãÑæ Èä ãÍáã ÇÈä Ðåá Èä ÔíÈÇä æíßäì ÃÈÇ ÓÚíÏ ãáß ÇáÚÑÇÞ æÕáì ÎáÝå ÚÈÏ Çááå Èä ÚãÑ æÚÈÏ ÇáæÇÍÏ Èä ÓáíãÇä æÞÇá ÔÇÚÑåã Ãáã ÊÑ Çä Çááå ÃÙåÑ Ïíäå æÕáÊ ÞÑíÔ ÎáÝ ÈßÑ Èä æÇÆá æãä ÚáãÇÆåã æÎØÈÇÆåã äÕÑ Èä ãáÍÇä æßÇä ÇáÖÍÇß æáÇå ÇáÕáÇÉ ÈÇáäÇÓ æÇáÞÖÇÁ Èíäåã æãä ÚáãÇÆåã ãáíá æÃÕÛÑ ÇÈäÇ ÚÈÏ ÇáÑÍãä æÃÈæ ÚÈíÏÉ ßæÑíä æÇÓãå ãÓáã æåæ ãæáì áÚÑæÉ Èä ÃÐíäÉ æãä ÚáãÇÆåã æÎØÈÇÆåã æÔÚÑÇÆåã æÞÚÏåã æÃåá ÇáÝÞå ãäåã ÚãÑÇä Èä ÍØÇä æíßäì ÃÈÇ ÔåÇÈ ÃÍÏ Èäí ÚãÑæ Èä ÔíÈÇä Èä Ðåá Èä ËÚáÈÉ æãä ÇáÎæÇÑÌ ãä Èäí ÖÈÉ Ëã ÇÍÏ Èäí ÕÈíÍ ÇáÞÇÓã Èä ÚÈÏ ÇáÑÍãä Èä ÕÏíÞ æßÇä äÇÓÈÇ ÚÇáãÇ ÏÇåíÇ æßÇä íÔæÈ Ðáß ÈÈÚÖ ÇáÙÑÝ</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ä ÚáãÇÆåã æäÓÇÈåã æÃåá ÇááÓä ãäåã ÇáÌæä Èä ßáÇÈ æåæ ãä ÇÕÍÇÈ ÇáÖÍÇß æãä ÑÌÇáåã æÃåá ÇáÈíÇä æÇáäÌÏÉ ãäåã ÎÑÇÔÉ æßÇä ÑßÇÖÇ æáã íßä ÃÚÊÞÏ ÇÎÈÑäí ÇÈæÚÈíÏÉ ÞÇá ßÇä ãÓãÇÑãÓÊÎÝíÇ ÈÇáÈÕÑÉÝÊÎáÕÊ Çáíå ÝÃÎÈÑäí Çäå ÇáÐí ØÚä ãÇáß Èä Úáí Ýí Ýíå æÐáß Çäå ÝÊÍ ÝÇå íÞæá ÇäÇ ÇÈæ Úáí ÝÇÊÍÇ ÝÇå ÝØÚäå Ýí ÌæÈ Ýãå æãä ÔÚÑÇÆåã ÚÊÈÇä Èä æÕíáÉ ÇáÔíÈÇäí æåæ ÇáÐí íÞæá æáÇ ÕáÍ ãÇ ÏãÊ ãäÇÈÑ ÇÑÖäÇ íÞæã ÚáíåÇ ãä ËÞíÝ ÎØíÈ æÞÇá Úä ÚíÓì Èä ØáÍÉ ÞáÊ áÇÈä ÚÈÇÓ ÇÎÈÑäí Úä ÇÈí ÈßÑ ÞÇá ßÇä ÎíÑÇ ßáå Úáì ÇáÍÏÉ æÔÏÉ ÇáÛÖÈ ÞÇá ÞáÊ ÇÎÈÑäí Úä ÚãÑ ÞÇá ßÇä ßÇáØÇÆÑ ÇáÍÐÑ ÞÏ Úáã Çäå ÞÏ äÕÈ áå Ýí ßá æÌå ÍÈÇáÉ æßÇä íÚãá áßá íæã ÈãÇ Ýíå Úáì ÚäÝ ÇáÓíÇÞ ÞÇá ÞáÊ ÇÎÈÑäí Úä ÚËãÇä ÞÇá ßÇä æÇááå ÕæÇãÇ ÞæÇãÇ áã íÎÏÚå æäæãå Úä íÞÙÊå ÞÇá ÞáÊ ÝÕÇÍÈßã ÞÇá ßÇä æÇááå ããáæÇ ÍáãÇ æÚáãÇ ÛÑÊå ÓÇÈÞÊå æÞÑÇÈÊå æßÇä íÑì Çäå áÇ íØáÈ ÔíÆÇ ÇáÇ ÞÏÑ Úáíå ÞáÊ ÇßäÊã ÊÑæäå ãÍÏæÏÇ ÞÇá ÇäÊã ÊÞæáæä ÐÇß ßáÇã Ýí ÇáÇÏÈ ÞÇá ãÚÇæíÉ ãÇ ÑÃíÊ ÓÑÝÇ ÞØ ÇáÇ æÇáìÌäÈå ÍÞ ãÖíÚ æÞÇá ÚËãÇä Èä ÇáÚÇÕ ÇáäÇßÍ ãÛÊÑÓ ÝáíäÙÑ ÇãÑÄ ÍíË íÖÚ ÛÑÓå æÞÇáÊ åäÏ ÇÈäÉ ÚÊÈÉ ÇáãÑÃÉ Ûá æáÇÈÏ ááÚäÞ ãäå ÝÇäÙÑ ãä ÊÖÚå Ýí ÚäÞß æÞÇá ÇÈä ÇáãÞÝÚ ÇáÏíä ÝÇäÙÑ ÚäÏ ãä ÊÖÚ äÝÓß æÞÇá ÚãÑæ Èä ãÓÚÏÉ Çæ ËÇÈÊ ÇÈæÚÈÇÏ áÇ ÊÓÊÕÍÈ ãä íßæä ÇÓÊãÊÇÚå ÈãÇáß æÌÇåß ÇßËÑ ãä ÇãÊÇÚå áß ÈÔßÑ áÓÇäå æÝÄÇÏ Úáãå æãä ßÇäÊ ÛÇíÊå ÇáÇÍÊíÇá Úáì ãÇáß æÅØÑÇÆß Ýí æÌåß ÝÇä åÐÇ áÇ íßæä ÇáÇ ÑÏíÁ ÇáÛíÈ ÓÑíÚÇ Çáì ÇáÐ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Óã Çááå ÇáÑÍãä ÇáÑÍíã ÞÏ ÞáäÇ Ýí ÕÏÑ åÐÇ ÇáÌÒÁ ÇáËÇáË Ýí ÐßÑäÇ ÇáÚÕÇ ææÌæå ÊÕÑÝåÇ æÐßÑäÇ ãä ãÞØÚÇÊ ßáÇã ÇáäÓÇß æãä ÞÕÇÑ ãæÇÚÙ ÇáÒåÇÏ æÛíÑ Ðáß ããÇ íÌæÒ Ýí äæÇÏÑÇáãÚÇäí æÞÕÇÑ ÇáÎØÈ æäÍä ÐÇßÑæä Úáì ÇÓã Çááå æÚæäå ÕÏÑÇ ãä ÏÚÇÁ ÇáÕÇáÍíä æÇáÓáÝ ÇáãÊÞÏãíä æãä ÏÚÇÁ ÇáÇÚÑÇÈ ÝÞÏ ÇÌãÚæÇ Úáì ÇÓÊÍÓÇä Ðáß æÇÓÊÌÇÏÊå æÈÚÖ ÏÚÇÁ ÇáãáåæÝíä æÇáäÓÇß ÇáãÊÈÊáíä ÞÇá Çááå ÊÈÇÑß æÊÚÇáì áäÈíå Þá ãÇ íÚÈÃ Èßã ÑÈí áæáÇ ÏÚÇÄßã æÞÇá ÇÏÚæäí ÇÓÊÌÈ áßã æÞÇá ÊÚÇáì æíÏÚæääÇ ÑÛÈÇ æÑåÈÇ æÞÇá æÇáãÓÊÛÝÑíä ÈÇáÇÓÍÇÑ ÞÇáæÇ ßÇä ÚãÑæ Èä ãÚÇæíÉ ÇáÚÞíáí íÞæá Çááåã Þäí ÚËÑÇÊ ÇáßáÇã æÞÇá ÇÚÑÇÈí áÑÌá ÓÃáå ÌÚá Çááå ÇáÎíÑ Úáíß ÏáíáÇ æáÇÌÚá ÍÙ ÇáÓÇÆá ãäß ÚÐÑÉ ÕÇÏÞÉ æÞÇá ÈÚÖ ßÑÇã ÇáÇÚÑÇÈ ããä íÞÑÖ ÇáÔÚÑ æíÄËÑ ÇáÔßÑ áÚá ãÝíÏÇÊ ÇáÒãÇä íÝÏääí Èäì ÕÇãÊ Ýí ÛíÑ ÔíÁ íÖíÑåÇ æÞÇá ÔíÎ ÇÚÑÇÈí Çááåã áÇ ÊäÒáäí ãÇÁ ÓæÁ ÝÃßæä ÇãÑÃ ÓæÁ ÞÇá æÓãÚÊ ÚãÑ Èä åÈíÑÉ íÞæá Ýí ÏÚÇÆå Çááåã Åäí ÃÚæÐ Èß ãä ÕÏíÞ ãØÑ æÌáíÓ ãÛÑ æÚÏæ ãÓÑ ÞÇá ßÊÈ ÇÈä ÓíÇÈÉ Çáì ÕÏíÞ áå ÅãÇ ãÓÊÞÑÖÇ æÅãÇ ãÓÊÝÑÖÇ ÝÐßÑ ÕÏíÞå ÎáÉ ÔÏíÏÉ æßËÑÉ ÚíÇá æÊÚÐÑ ÇáÇãæÑ ÝßÊÈ Çáíå ÇÈä ÓíÇÈÉ Çä ßäÊ ßÇÐÈÇ ÝÌÚáß Çááå ÕÇÏÞÇ æÇä ßäÊ ãáíãÇ ÝÌÚáß ãÚÐæÑÇ ÞÇá ÇáÇÕãÚí ÓãÚÊ ÇÚÑÇÈíÇ íÞæá ÃÚæÐ Èß ãä ÇáÝæÇÞÑ æÇáÈæÇÞÑ æãä ÌÇÑ ÇáÓæÁ Ýí ÏÇÑ ÇáãÞÇãÉ æÇáÙÚä æããÇ íäßÓ ÈÑÃÓ ÇáãÑÁ æíÛÑí Èå áÆÇã ÇáäÇÓ ÞÇá ÇáÇÕãÚí Þíá áÎÇáÏ Èä äÖáÉ ÞÇá ÚÈÏ íÛæË Èä æÞÇÕ ãÇ ÃÐã ÝíåÇ ÅáÇ ÛØíäÇ áíÓ ÎÇáÏ Èä äÖáÉ íÚäí ãÖÑ ÞÇá ÎÇáÏ Çááåã Çä ßÇä ßÇÐÈÇ ÝÇÞÊáå Úáì íÏ ÇáÃã Íí Ýí ãÖÑ ÝÞÊáÊå Êíã ÇáÑÈÇÈ ÞÇáæÇ æÞÝ ÓÇÆá ãä ÇáÇÚÑÇÈ Úáì ÇáÍÓä ÝÞÇá ÑÍã Çááå ÚÈÏÇ ÃÚØì ãä ÓÚÉ æÂÓì ãä ßÝÇÝ æÂËÑ ãä Þá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Ýí ÇáÃËÑ ÇáãÚÑæÝ ÍÕäæÇ ÃãæÇáßã ÈÇáÒßÇÉ æÇÏÝÚæÇ ÃãæÇÌ ÇáÈáÇÁ ÈÇáÏÚÇÁ æãä ÏÚÇÆåã ÃÚæÐ Èß ãä ÈØÑ ÇáÛäì æÐáÉ ÇáÝÞÑ ÞÇá æãä ÏÚÇÁ ÇáÓáÝ Çááåã ÇÍãáäÇ ãä ÇáÑÍáÉ æÅÛääÇ ãä ÇáÚíáÉ æÓÃá ÇÚÑÇÈí ÝÞíá áå ÈæÑß Ýíß ÝÊæÇáì Ðáß Úáíå ãä ÛíÑ ãßÇä ÝÞÇá æßáßã Çááå Çáì ÏÚæÉ áÇ íÍÖÑåÇ äíÉ æÞÇá ÇÚÑÇÈí ÃÚæÐ Èß ãä ÓÞã æÚÏæÇå æÐí ÑÍã æÏÚæÇå æãä ÝÇÌÑ æÌÏæÇå æÚãá áÇ ÊÑÖÇå æÓÃá ÇÚÑÇÈí ÝÞÇá áå ÕÈí ãä ÌæÝ ÇáÏÇÑ ÈæÑß Ýíß ÝÞÇá ÞÈÍ Çááå åÐÇ ÇáÝã áÞÏ ÊÚáã ÇáÔÑ ÕÛíÑÇ æåÐÇ ÇáÓÇÆá åæ ÇáÐí íÞæá ÑÈ ÚÌæÒ ÚÑãÓ ÒÈæä ÓÑíÚÉ ÇáÑÏ ÚáìÇáãÓßíä ÊÍÓÈ Çä ÈæÑßåÇ íßÝíäí ÇÐÇ ÛÏæÊ ÈÇÓØÇ íãíäí æÞÇá ÇÎÑ Çááåã ÃÚäí Úáì ÇáãæÊ æßÑÈÊå æÚáì ÇáÞÈÑ æÛãÊå æÚáì ÇáãíÒÇä æÎÝÊå æÚáì ÇáÕÑÇØ æÒáÊå æÚáì íæã ÇáÞíÇãÉ æÑæÚÊå æÞÇáÊ ÚÌæÒ ÈáÛåÇ ãæÊ ÇáÍÌÇÌ Çááåã ÇäÊ ÃãÊå ÝÃãÊ ÓäÊå æßÇä ãÍãÏ Èä Úáí Èä ÇáÍÓíä íÞæá Çááåã ÃÚäí Úáì ÇáÏäíÇ ÈÇáÛäì æÚáì ÇáÇÎÑÉ ÈÇáÊÞæì æÞÇá ÚãÑæ Èä ÚÈíÏ Çááåã ÃÛääí ÈÇáÇÝÊÞÇÑ Çáíß æáÇ ÊÝÞÑäí ÈÇáÇÓÊÛäÇÁ Úäß æÞÇá ÚãÑæ Çááåã ÇÚäí Úáì ÇáÏäíÇ ÈÇáÞäÇÚÉ æÚáì ÇáÏíä ÈÇáÚÕãÉ ÞÇá æãÑÖ ÚæÝ Èä ÇÈí ÌãíáÉ ÝÚÇÏÉ Þæã ÝÌÚáæÇ íËäæä Úáíå ÝÞÇá ÏÚæäÇ ãä ÇáËäÇÁ æÃãÏæäÇ ÈÇáÏÚÇÁ ÞÇá æÓãÚÊ ÚãÑ Èä åÈíÑÉ íÞæá Çááåã Çäí ÃÚæÐ Èß ãä Øæá ÇáÛÝáÉ æÅÝÑÇØ ÇáÝØäÉ Çááåã áÇ ÊÌÚá Þæáí ÝæÞ Úãáí æáÇ ÊÌÚá ÃÓæÃ Úãáí ãÇ ÞÇÑÈ ãä ÇÌáí æÞÇá ÇÈæ ãÐÍÌ Çááåã ÇÌÚá ÎÈÑ Úãáí ãÇ æáì ÇÌáí æÏÚÊ ÇÚÑÇÈíÉ áÑÌá ÝÞÇáÊ ßÈÊ Çááå ßá ÚÏæ áß ÅáÇ äÝÓß æÞÇá íÒíÏ Èä ÌÈá ÇÍÑÓ ÇÎÇß ÇáÇ ãä äÝÓå</w:t>
      </w:r>
    </w:p>
    <w:p>
      <w:pPr>
        <w:pStyle w:val="Normal"/>
        <w:jc w:val="both"/>
        <w:rPr/>
      </w:pPr>
      <w:r>
        <w:rPr>
          <w:rFonts w:eastAsia="MS Sans Serif" w:cs="MS Sans Serif" w:ascii="MS Sans Serif" w:hAnsi="MS Sans Serif"/>
          <w:b/>
          <w:bCs/>
          <w:color w:val="000000"/>
        </w:rPr>
        <w:t>ÞÇá æÏÚÇ ÇÚÑÇÈí ÝÞÇá Çááåã åÈ áí ÍÞß æÃÑÖ Úäí ÎáÞß ÞÇá æßÇä Þæã äÓÇß Ýí ÓÝíäÉ Ýí ÇáÈÍÑ ÝåÇÌÊ ÇáÑíÍ ÈÃãÑ åÇÆá ÝÞÇá ÑÌá ãäåã Çááåã ÞÏ ÃÑíÊäÇ ÞÏÑÊß ÝÃÑäÇ ÚÝæß æÑÍãÊß ÞÇá æÓãÚ ãØÑÝ ÑÌáÇ íÞæá ÇÓÊÛÝÑ Çááå æÃÊæÈ Çáíå ÝÃÎÐ ÈÐÑÇÚå æÞÇá áÚáß áÇ ÊÝÚá ãä æÚÏ ÝÞÏ ÃæÌÈ æÞÇá ÑÌá áÇÈä ÞËã ßíÝ ÃÕÈÍÊ ÞÇá Çä ßÇä ãä ÑÃíß Çä ÊÓÏ ÎáÊí æÊÞÖí Ïíäí æÊßÓæ ÚæÑÊí ÎÈÑÊß æÅáÇ ÝáíÓ ÇáãÌíÈ ÈÃÚÌÈ ãä ÇáÓÇÆá æÞÇá ÇÎÑ Çááåã ÃãÊÚäÇ ÈÎíÇÑäÇ æÃÚäÇ Úáì ÔÑÇÑäÇ æÇÌÚá ÇáÇãæÇá Ýí ÓãÍÇÆäÇ æÞÇá ÇÚÑÇÈí Çááåã Çäß ÃãÑÊäÇ Çä äÚÝæ Úãä ÙáãäÇ æÞÏ ÙáãäÇ ÇäÝÓäÇ ÝÇÚÝ ÚäÇ æÞÇá ÇÚÑÇÈí æÑÃì ÅÈá ÑÌá ÞÏ ßËÑÊ ÈÚÏ ÞáÉ ÝÞíá Çäå ÞÏ ÊÒæÌ ÃãÉ ÝÌÇÁÊå ÈäÇÝÌÉ ãÇá ÝÞÇá Çááåã ÅäÇ äÚæÐ Èß ãä ÈÚÖ ÇáÑÒÞ ÞÇá ÇÈæ ãÌíÈ ÇáÑÈÚí ÞÇá ÇÚÑÇÈí ÌäÈß Çááå ÇáÃãÑíä æßÝÇß ÔÑ ÇáÃÌæÝíä æÌÇÁ Ýí ÇáÍÏíË ãä æÞì ÔÑ ÞÈÞÈÉ æÐÈÐÈÉ æáÞáÞå ÝÞÏ æÞìÇáÔÑ ßáå æÞÇá ÃÚÑÇÈí ãäÍßã Çááå ãäÍÉ áíÓÊ ÈÍÏÇÁ æáÇ äßÏÇÁ æáÇ ÐÇÊ ÏÇÁ ÞÇá Þíá áÇÈÑÇåíã ÇáäÎÚí Ãí ÑÌá ÇäÊ áæáÇ ÍÏÉ Ýíß ÞÇá ÃÓÊÛÝÑ Çááå ããÇ Ããáß æÃÓÊÕáÍå ãÇ áÇ Ããáß æÞÇá ÃÚÑÇÈí æãÇÊ ÇÈä áå Çááåã Åäí ÞÏ æåÈÊ áå ãÇ ÞÕÑ Ýíå ãä ÈÑí ÝåÈ áí ãÇ ÞÕÑ Ýíå ãä ØÇÚÊß ÞÇá áãÇ ÕÇÝ ÞÊíÈÉ Èä ãÓáã ÇáÊÑß æåÇáå ÃãÑåã ÓÃá Úä ãÍãÏ Èä æÇÓÚ æÞÇá ÇäÙÑæÇ ãÇ íÕäÚ ÝÞíá åÇ åæ ÐÇß Ýí ÃÞÕì ÇáãíãäÉ ÌÇäÍÇ Úáì ÓíÉ ÞæÓå íäÖäÖ ÈÃÕÈÚå äÍæ ÇáÓãÇÁ ÞÇá ÞÊíÈÉ Êáß ÇáÇÕÈÚ ÇáÝÇÑÏÉ ÃÍÈ Åáí ãä ãÆÉ ÃáÝ ÓíÝ ÔåíÑ æÓäÇä ØÑí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ÇÈæ ÇáÏÑÏÇÁ Çä ÃÈÛÖ ÇáäÇÓ Çáì Çä ÃÙáãå ãä áã íÓÊÚä Úáí ÇáÇ ÈÇááå æÞÇá ÎÇáÏ Èä ÕÝæÇä ÇÍÐÑæÇ ãÌÇäíÞ ÇáÖÚÝÇ íÚäí ÇáÏÚÇÁ æÞÇá áÇ íÓÊÌÇÈ ÇáÇ áãÎáÕ Çæ ãÙáæã ÞÇá æßÇä Úáí Èä ÃÈí ØÇáÈ ÑÖí Çááå ÊÚÇáì Úäå íÞæá Çááåã Çä ÐäæÈí áÇ ÊÖÑß æÇä ÑÍãÊß ÅíÇí áÇ ÊäÞÕß ÝÇÛÝÑ áí ãÇ áÇ íÖÑß æÇÚØäí ãÇ áÇ íäÞÕß æÞÇá ÃÚÑÇÈí Çááåã Åäß ÍÈÓÊ ÚäÇ ÞØÑ ÇáÓãÇÁ ÝÐÇÈ ÇáÔÍã æÐåÈ ÇááÍã æÑÞ ÇáÚÙã ÝÇÑÍã Ãäíä ÇáÂäÉ æÍäíä ÇáÍÇäÉ Çááåã ÇÑÍã ÊÍíÑåÇ Ýí ãÑÇÊÚåÇ æÃäíäåÇ Ýí ãÑÇÈÖåÇ ÞÇá æÍÌÊ ÃÚÑÇÈíÉ ÝáãÇ ÕÇÑÊ ÈÇáãæÞÝ ÞÇáÊ ÃÓÃáß ÇáÕÍÈÉ íÇ ßÑíã ÇáÕÍÈÉ æÃÓÃáß ÓÊÑß ÇáÐí áÇ ÊÒíáå ÇáÑíÇÍ æáÇ ÊÎÑÞå ÇáÑãÇÍ æÞíá áÚáí Èä ÃÈí ØÇáÈ ÑÖí Çááå ÊÚÇáì Úäå ßã Èíä ÇáÓãÇÁ æÇáÇÑÖ ÞÇá ÏÚæÉ ãÓÊÌÇÈÉ ÝÞÇáæÇ ßã Èíä ÇáãÔÑÞ Çáì ÇáãÛÑÈ ÞÇá ãÓíÑÉ íæã ááÔãÓ æãä ÞÇá ÛíÑ åÐÇ ÝÞÏ ßÐÈ ÞÇá æÍÌ ÃÚÑÇÈí ÝÞÇá Çááåã Çä ßÇä ÑÒÞí Ýí ÇáÓãÇÁ ÝÃäÒáå æÇä ßÇä Ýí ÇáÇÑÖ ÝÃÎÑÌå æÇä ßÇä äÇÆíÇ ÝÞÑ Èå æÇä ßÇä ÞÑíÈÇ ÝíÓÑå ÞÇá ÇÈæ ÚËãÇä ÇáíÞØÑí Úä ÚÈÏ Çááå Èä Óáã ÇáÝåÑí áãÇ æáì ãÓÑæÞ ÇáÓáÓáÉ ÇäÈÑì áå ÔÇÈ ÝÞÇá áå æÞÇá Çááå ÎÔíÉ ÇáÝÞÑ æØæá ÇáÇãá ÝáÇ Êßæää ÏÑíÆÉ ááÓÝåÇÁ æáÇ ÔíÆÇ ááÝÞåÇÁ æÞÇá ÃÚÑÇÈí Ýí ÏÚÇÆå Çááåã áÇ ÊÎíÈäí æÃäÇ ÇÑÌæß æáÇ ÊÚÐÈäí æÃäÇ ÃÏÚæß Çááåã ÝÞÏ ÏÚæÊß ßãÇ ÇãÑÊäí ÝÃÌÈäí ßãÇ æÚÏÊäí æÞÇá ÚÈÏ Çááå Èä ÇáãÈÇÑß ÞÇáÊ ÚÇÆÔÉ íÇ Èäí áÇ ÊØáÈæÇ ãÇ ÚäÏ Çááå ãä ÚäÏ ÛíÑ Çááå ããÇ íÓÎØ Çááå ÞÇá æÞÇá ÑÌá ãä ÇáäÓÇß Çä ÇÈÊáíÊ Çä ÊÏÎá ãÚ äÇÓ Çáì ÇáÓáØÇä ÝÇÐÇ ÃÎÐæÇ Ýí ÇáËäÇÁ ÝÚáíß ÈÇáÏÚÇÁ æÞÇá ÇáßÐÇÈ ÇáÍÑãÇÒí áÇ åã Çä ßÇäÊ Èäæ ÚãíÑå ÑåØ ÇáÊáÈ ÏÚæÉ ãÓÊæÑÉ</w:t>
      </w:r>
    </w:p>
    <w:p>
      <w:pPr>
        <w:pStyle w:val="Normal"/>
        <w:jc w:val="both"/>
        <w:rPr/>
      </w:pPr>
      <w:r>
        <w:rPr>
          <w:rFonts w:eastAsia="MS Sans Serif" w:cs="MS Sans Serif" w:ascii="MS Sans Serif" w:hAnsi="MS Sans Serif"/>
          <w:b/>
          <w:bCs/>
          <w:color w:val="000000"/>
        </w:rPr>
        <w:t>ÞÏ ÃÌãÚæÇ áÎáÞÉ ãÞÕæÑÉ æÇÌÊãÚæÇ ßÃäåã ÞÇÑæÑÉ Ýí Ûäã æÇÈá ßËíÑå ÝÇÈÚË Úáíåã ÓäÉ ÞÇÔæÑÉ ÊÍÊáÞ ÇáãÇá ÇÍÊáÇÞ ÇáäæÑå æÞÇá ÃÚÑÇÈí áÇ åã ÃäÊ ÇáÑÈ ÊÓÊÛÇË áß ÇáÍíÇÉ æáß ÇáãíÑÇË æÞÏ ÏÚÇß ÇáäÇÓ ÝÇÓÊÛÇËæÇ ÛíÇËåã æÚäÏß ÇáÛíÇË áã íÈÞ ÅáÇ ÚßÑÔ ÃäßÇË æÔíÍ ÃÕæáåÇ ãËÇË æØÇÍÊ ÇáÃáÈÇä æÇáÃÑãÇË æßÇä ÓÚÏ Èä ÃÈí æÞÇÕ íÓãì ÇáãÓÊÌÇÈ ÇáÏÚæÉ æÞÇá áÚãÑ Ííä ÔÇØÑå ãÇáå áÞÏ åããÊ ÝÞÇá áå ÚãÑ Çä ÊÏÚæ Çááå Úáí ÞÇá äÚã ÞÇá ÅÐÇ áÇ ÊÌÏäí ÈÏÚÇÁ ÑÈí ÔÞíÇ æÞÇá ÑÓæá Çááå ßã ãä Ðí ØãÑíä áÇ íÄÈå áå áæ ÃÞÓã Úáì Çááå áÃÈÑå ãäåã ÇáÈÑÇÁ Èä ãÇáß æÌãÚ ÇáäÇÓ Çáíå æÞÏ Ïåãåã ÇáÚÏæ ÝÃÞÓã ÝãäÍåã Çááå ÃßÊÇÝåã ÞÇáÇ ÇáÇÕãÚí æÃÈæ ÇáÍÓä ÃÎÈÑäÇ ÇÈÑÇåíã Èä ÍÈíÈ Èä ÇáÔåíÏ Úä ÃÈíå Çæ Úä ÛíÑå ÞÇá ÈáÛ ÓÚÏÇ ÔíÁ ÝÚáå ÇáãåáÈ Ýí ÇáÚÏæ æÇáãåáÈ íæãÆÐ ÝÊì ÝÞÇá ÓÚÏ Çááåã áÇ ÊÑÇå ÐáÇ ÝíÑæä Ãä ÇáÐí äÇáå ÇáãåáÈ ÈÊáß ÇáÏÚæÉ æÞÇá ÇÎÑ ÇáãæÊ ÎíÑ ãä ÑßæÈ ÇáÚÇÑ æÇáÚÇÑ ÎíÑ ãä ÏÎæá ÇáäÇÑ æÇááå ãä åÐÇ æåÐÇ ÌÇÑí ÞÇáåÇ ÍÓíä Èä Úáí ÑÖí Çááå ÊÚÇáì ÚäåãÇ æÞÇá ÇáÇÎÑ æßÇä ÞÏ æÞÚ Ýí ÇáäÇÓ æÈÇÁ ÌÇÑÝ æãæÊ ÐÑíÚ ÝåÑÈ Úáì ÍãÇÑå ÝáãÇ ßÇä Ýí ÈÚÖ ÇáØÑíÞ ÖÑÈ æÌå ÍãÇÑå ÑÇÌÚÇ ÇáìÍíå æÞÇá áä íÓÈÞ Çááå ÚáìÍãÇÑ æáÇ Úáì Ðí ãíÚÉ ÎØÇÑ ÞÏ íÕÈÍ ááå ÃãÇã ÇáÓÇÑí æÓãÚ ãÌÇÔÚ ÇáÑÈÚí ÑÌáÇ íÞæá ÇáÔÍíÍ ÃÚÐÑ ãä ÇáÙÇáã ÝÞÇá Çä ÔíÆíä ÎíÑåãÇ ÇáÔÍ áäÇåíß ÈåãÇ ÔÑÇ</w:t>
      </w:r>
    </w:p>
    <w:p>
      <w:pPr>
        <w:pStyle w:val="Normal"/>
        <w:jc w:val="both"/>
        <w:rPr/>
      </w:pPr>
      <w:r>
        <w:rPr>
          <w:rFonts w:eastAsia="MS Sans Serif" w:cs="MS Sans Serif" w:ascii="MS Sans Serif" w:hAnsi="MS Sans Serif"/>
          <w:b/>
          <w:bCs/>
          <w:color w:val="000000"/>
        </w:rPr>
        <w:t>ÞÇá ÇáãÛíÑÉ Èä ÔÚÈÉ ÓãÚ ÚãÑ Èä ÇáÎØÇÈ ÑÖí Çááå ÊÚÇáì Úäå ÑÌáÇ íÞæá Ýí ÏÚÇÆå Çááåã ÇÌÚáäí ãä ÇáÇÞáíä ÝÞÇá áå ÚãÑ ãÇ åÐÇ ÇáÏÚÇÁ ÞÇá ÓãÚÊ Çááå íÞæá æÞáíá ãÇåã æÓãÚÊå íÞæá æÞáíá ãä ÚÈÇÏí ÇáÔßæÑ ÝÞÇá ÚãÑ Úáíß ãä ÇáÏÚÇÁ ÈãÇ íÚÑÝ æÞÇá äÇÓ ãä ÇáÕÍÇÈÉ áÚãÑ ãÇ ÈÇá ÇáäÇÓ ßÇäæÇ ÇÐÇ ÙáãæÇ Ýí ÇáÌÇåáíÉ ÝÏÚæÇ ÇÓÊÌíÈ áåã æäÍä áÇ íÓÊÌÇÈ áäÇ æÇä ßäÇ ãÙáæãíä ÞÇá ßÇäæÇ æáÇ ÒÇÌÑ áåã ÇáÇ ÐÇß ÝáãÇ ÃäÒá Çááå ÊÈÇÑß æÊÚÇáìÇáæÚÏ æÇáæÚíÏ æÇáÍÏæÓ æÇáÞÕÇÕ æÇáÞæÏ æßáåã Çáì Ðáß æÞÇá ÚãÑ ÑÖí Çááå ÊÚÇáì Úäå Ýí íæã ßÐÇ æßÐÇ ãä ÔåÑ ßÐÇ æßÐÇ áÓÇÚÉ ßÐÇ æßÐÇ ÃáÇ íÏÚæ Çááå ÝíåÇ ÃÍÏ ÇáÇ ÇÓÊÌíÈ áå ÝÞÇá áå ÞÇÆá ÇÑÃíÊ Çä ÏÚÇ ÝíåÇ ãäÇÝÞ ÞÇá ÝÇä ÇáãäÇÝÞ áÇ íæÝÞ áÊáß ÇáÓÇÚÉ æáãÇ ÕÚÏ ÇáãäÈÑ ÞÇÈÖÇ Úáì íÏ ÇáÚÈÇÓ íæã ÇáÇÓÊÓÞÇÁ áã íÒÏ Úáì ÇáÏÚÇÁ ÈÇáÇÓÊÛÝÇÑ ÝÞíá áå Åäß áã ÊÓÊÓÞ æÅäãÇ ßäÊ ÊÓÊÛÝÑ ÞÇá ÞÏ ÇÓÊÓÞíÊ ÈãÌÇÏíÍ ÇáÓãÇÁ ÐåÈ Çáì Þæáå æÇÓÊÛÝÑæÇ ÑÈßã Çäå ßÇä ÛÝÇÑÇ íÑÓá ÇáÓãÇÁ Úáíßã ãÏÑÇÑÇ æßÇä ÚãÑ Íãá ÇáåÑãÒÇä ãÚ ÌãÇÚÉ Ýí ÇáÈÍÑ ÝÛÑÞæÇ ÞÇá ÇÈä ÓíÑíä áæ ßÇä ÏÚÇ Úáíåã ÈÇáåáÇá áåáßæÇ ÞÇá ãÍãÏ Èä Úáí áÇÈäå íÇ Èäí ÇÐÇ ÇäÚã Çááå Úáíß äÚãÉ ÝÞá ÇáÍãÏ ááå æÇÐÇ ÍÒÈß ÃãÑ ÝÞá áÇ Íæá æáÇÞæÉ ÇáÇ ÈÇááå æÇÐÇ ÃÈØÃ Úäß ÇáÑÒÞ ÝÞá ÇÓÊÛÝÑ Çááå ÞÇáæÇ æßÇä ãÍãÏ Èä Úáí áÇ íÓãÚ ÇáãÈÊáì ÇáÇÓÊÚÇÐÉ ãä ÇáÈáÇÁ ÞÇá Þæã áíÒíÏ Èä ÃÓÏ ÃØÇá Çááå ÈÞÇÄß ÞÇá ÏÚæäí ÃãÊ æÝí ÈÞíÉ ÊÈßæä ÈåÇ Úáí ÑÃí ÓÇáã Èä ÚÈÏÇááå ÓÇÆáÇ íÓÃá íæã ÚÑÝÉ ÝÞÇá íÇ ÚÇÌÒ ÃÝí åÐÇ Çáíæã ÊÓÃá ÛíÑ Çááå ÞÇá ßÇä ÑÌá ãä ÇáÍßãÇÁ íÞæá Ýí ÏÚÇÆå Çááåã ÇÍÝÙäí ãä ÇáÕÏíÞ æßÇä íÞæá Çááåã ÇßÝäí ÈæÇÆÞ ÇáËÞÇÊ ÞÇá ÍÏËäí ÕÏíÞ áí ßÇä æáí ÇáÑí ÞÑÃÊ Úáì ÈÇÈ ÔíÎ ãäåã ÌÒì Çááå ãä áÇ äÚÑÝå æáÇíÚÑÝäÇ ÃÍÓä ÇáÌÒÇÁ æáÇ ÌÒì ãä äÚÑÝå æíÚÑÝäÇ ÇáÇ ãÇ</w:t>
      </w:r>
    </w:p>
    <w:p>
      <w:pPr>
        <w:pStyle w:val="Normal"/>
        <w:jc w:val="both"/>
        <w:rPr/>
      </w:pPr>
      <w:r>
        <w:rPr>
          <w:rFonts w:eastAsia="MS Sans Serif" w:cs="MS Sans Serif" w:ascii="MS Sans Serif" w:hAnsi="MS Sans Serif"/>
          <w:b/>
          <w:bCs/>
          <w:color w:val="000000"/>
        </w:rPr>
        <w:t>åæ Ãåáå Åäå ÚÏá áÇ íÌæÑ æßÇä Úáì ÑæÇÔã ÚãÑ Èä ãåÑÇä ÇáÊí íÑÔã ÈåÇ Úáì ÇáØÚÇã Çááåã ÇÍÝÙå ããä íÍÝÙå æÞÇá ÇáãÛíÑÉ Èä ÔÚÈÉ Ýí ßáÇã áå Çä ÇáãÚÑÝÉ áÊäÝÚ ÚäÏ ÇáßáÈ ÇáÚÞæÑ æÇáÌãá ÇáÕÄæá ÝßíÝ ÈÇáÑÌá ÇáßÑíã ÞÇá ÇÈæ ÇáÍÓä ÞÇáÊ ÇãÑÃÉ ãä ÇáÇÚÑÇÈ Çááåã Ãäí ÃÚæÐ Èß ãä ÔÑ ÞÑíÔ æËÞíÝ æãÇ ÌãÚÊ ãä ÇááÝíÝ æÃÚæÐ Èß ãä ÚÈÏ ãáß ÃãÑå æãä ÚÈÏ ãáÃ ÈØäå ÞÇá ãÑ ÚãÑ Èä ÚÈÏ ÇáÚÒíÒ ÈÑÌá íÓÈÍ ÈÇáÍÕì ÝÇÐÇ ÈáÛ ÇáãÆÉ ÚÒá ÍÕÇÉ ÝÞÇá áå ÚãÑ ÃáÞ ÇáÍÕì æÃÎáÕ ÇáÏÚÇÁ æßÇä ÚÈÏÇáãáß Èä åáÇá ÇáåäÇÆí ÚäÏå ÒäÈíá ãáÂä ÍÕì ÝßÇä íÓÈÍ ÈæÇÍÏÉ æÇÍÏÉ ÝÇÐÇ ãá ÔíÆÇ ØÑÍ ËäÊíä ËäÊíä Ëã ËáÇËÇ ËáÇËÇ ÝÇÐÇ ÞÈÖ ÞÈÖÉ æÞÇá ÓÈÍÇä Çááå ÈÚÏÏ åÐÇ æÇÐÇ ãá ÔíÆÇ ÞÈÖ ÞÈÖÊíä æÞÇá ÓÈÍÇä Çááå ÈÚÏÏ åÐÇ ÝÇÐÇ ÖÌÑ ÃÎÐ ÈÚÑæÊí ÇáÒäÈíá æÞáÈå æÞÇá ÇáÍãÏ ááå ÈÚÏÏ åÐÇ æÇÐÇ ÈßÑ áÍÇÌÉ áÍÙ ÇáÒäÈíá æÞÇá ÇáÍãÏ ááå ÚÏÏ ãÇ Ýíå ÞÇá ÛíáÇä ÇÐÇ ÇÑÏÊ Çä ÊÊÚáã ÇáÏÚÇÁ ÝÇÓãÚ ÏÚÇÁ ÇáÇÚÑÇÈ ÞÇá ÓÚíÏ Èä ÇáãÓíÈ ãÑÈí ÕáÉ Èä ÃÔíã ÝãÇ ÊãÇáßÊ Çä äåÖÊ Çáíå ÝÞáÊ áå íÇ ÃÈÇ ÇáÕåÈÇÁ ÃÏÚ Çááå áí ÝÞÇá ÑÛÈß Çááå ÝíãÇ íÈÞì æÒåÏß ÝíãÇ íÝäì ææåÈ áß ÇáíÞíä ÇáÐí áÇ ÊÓßä ÇáäÝÓ ÇáÇ Çáíå æáÇ ÊÚæá Ýí ÇáÏíä ÇáÇ Úáíå ÞÇá ÃÈæ ÇáÍÓä ÓãÚ ÑÌá ÈãßÉ ÑÌáÇ íÏÚæ áÃãå ÝÞÇá áå ãÇ ÈÇá ÇÈíß ÞÇá åæ ÑÌá íÍÊÇá áäÝÓå ÞÇá ÇÈæ ÇáÍÓä Úä ÚÑæÉ Èä ÓáíãÇä ÇáÚÈÏí ßÇä ÚäÏäÇ ÑÌá ãä Èäí Êãíã íÏÚæ áÃÈíå æíÏÚ Ããå ÝÞíá áå Ýí Ðáß ÝÞÇá ÅäåÇ ßáÈíÉ æÞÇá ÇáäÈí Çä Çááå íÍÈ ÇáãáÍíä æÞÇá ÇÎÑ ÏÚæÊÇä ÃÑÌæ ÇÍÏÇåãÇ ßãÇ ÇÎÔì ÇáÇÎÑì ÏÚæÉ ãÙáæã ÇÚäÊå æÏÚæÉ ÖÚíÝ ÙáãÊå</w:t>
      </w:r>
    </w:p>
    <w:p>
      <w:pPr>
        <w:pStyle w:val="Normal"/>
        <w:jc w:val="both"/>
        <w:rPr/>
      </w:pPr>
      <w:r>
        <w:rPr>
          <w:rFonts w:eastAsia="MS Sans Serif" w:cs="MS Sans Serif" w:ascii="MS Sans Serif" w:hAnsi="MS Sans Serif"/>
          <w:b/>
          <w:bCs/>
          <w:color w:val="000000"/>
        </w:rPr>
        <w:t>ÞÇá æßÇä ãä ÏÚÇÁ ÇÈí ÇáÏÑÏÇÁ Çááåã ÃãÊÚäÇ ÈÎíÇÑäÇ æÃÚäÇ Úáì ÔÑÇÑäÇ æÇÌÚáäÇ ÎíÇÑÇ ßáäÇ æÇÐÇ ÐåÈ ÇáÕÇáÍæä ÝáÇ ÊÈÞäÇ æÞÇá ÇÎÑ áÈÚÖ ÇáÓáÇØíä ÃÓÃáß ÈÇáÐí ÇäÊ Èíä íÏíå ÃÐá ãäí Èíä íÏíß æåæ ÚáìÚÞÇÈß ÃÞÏÑ ãäß Úáì ÚÞÇÈí ÇáÇ äÙÑÊ Ýí ÇãÑí äÙÑ ãä íÑì ÈÑÆí ÃÍÈ Çáíå ãä ÓÞãí ÞÇáæÇ æßÇä ãØÑÝ Èä ÚÈÏ Çááå Èä ÇáÔÎíÑ íÞæá Çááåã Çäß ÃãÑÊäÇ ÈãÇ ÃãÑÊäÇ æáÇ äÞæì Úáíå ÇáÇ ÈÚæäß æäåíÊäÇ ÚãÇ äåíÊäÇ æáÇ ääÊåí Úäå ÅáÇ ÈÚÕãÊß æÇÞÚÉ ÚáíäÇ ÍÌÊß ÛíÑ ãÚÐæÑíä ÝíãÇ ÈíääÇ æÈíäß æáÇ ãÈÎæÓíä ÝíãÇ ÚãáäÇ áæÌåß ÚÈÏ ÇáÚÒíÒ Èä ÃÈÇä Úä ÓÝíÇä Ýí Þæáå ÊÚÇáì ÏÚæÇåã ÝíåÇÓÈÍÇäß Çááåã ÞÇá ßÇä ÃÍÏåã ÇÐÇ ÃÑÇÏ Çä íÏÚæ ÞÇá ÓÈÍÇäß Çááåã ÞÇá ÓÝíÇä Úä ÇÈä ÌÑíÌ Úä ÚßÑãÉ Ýí Þæáå ÊÚÇáì ÞÏ ÃÌÈíÊ ÏÚæÊßãÇ ÞÇá ßÇä ãæÓìÚáíå ÇáÓáÇã íÏÚæ æåÑæä íÄãä ÝÌÚáåãÇ Çááå ÏÇÚííä ÞÇá áãÇ æÞÚ íæäÓ Ýí ÇáÈÍÑ æÞÏ æßá Èå ÍæÊ ÝáãÇ æÞÚ ÇÈÊáÚå Ýåæì Èå Çáì ÞÑÇÑ ÇáÇÑÖ ÝÓãÚ ÊÓÈíÍ ÇáÍÕì ÝäÇÏì íæäÓ Ýí ÇáÙáãÇÊ Çä áÇ Å áå ÅáÇ ÃäÊ ÓÈÍÇäß Çäí ßäÊ ãä ÇáÙÇáãíä ÞÇá ÙáãÉ ÈØä ÇáÍæÊ æÙáãÉ ÇáÈÍÑ æÙáãÉ Çááíá æÞÇá ÊÈÇÑß æÊÚÇáì ÝáæáÇ Çäå ßÇä ãä ÇáãÓÈÍíä ááÈË Ýí ÈØäå Çáì íæã íÈÚËæä æÝí ÇáÍÏíË ÇáãÑÝæÚ Çä ãä ÏÚÇÁ ÇáäÈí ÃÚæÐ Èß ãä ÞáÈ áÇ íÎÔÚ æÈØä áÇ íÔÈÚ æÏÚÇÁ áÇ íÓãÚ ÞÇá Úáí Èä Óáíã Çä ÞíÓ Èä ÓÚÏ ÞÇá Çááåã ÇÑÒÞäí ÍãÏÇ æãÌÏÇ ÝÇäå áÇ ÍãÏ ÇáÇ ÈÝÚÇá æáÇ ãÌÏ ÇáÇ ÈãÇá æÞÇá ÑÌá Ýí ãÌáÓ ÇáÍÓä áíåäß ÇáÝÇÑÓ ÞÇá ÇáÍÓä ÝáÚáå ÎÇãÑ ÇÐÇ æåÈ Çááå áÑÌá æáÏÇ ÝÞá ÔßÑÊ ÇáæÇåÈ æÈæÑß áß Ýí ÇáãæåæÈ æÈáÛ ÃÔÏå æÒÑÞÊ ÈÑå ÞÇá ÃÈæÓáãÉ ÇáÇäÕÇÑí ßÇä ÚãÑ Èä ÚÈÏ ÇáÚÒíÒ íÞæá ãÇ ÃÍÓä ÊÚÒíÉ Ãåá Çáíãä æÊÚÒíÊåã áÇ íÍÒäßã Çááå ÊÚÇáì æáÇ íÝÊäßã æÃËÇÈßã ãÇ ÃËÇÈ ÇáãÊÞí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æÌÈ áßã ÇáÕáÇÉ æÇáÑÍãå ÞÇá ßÇä ÇÈæ ÈßÑ ÑÖí Çááå ÊÚÇáì Úäå ÇÐÇ ÚÒì ÑÌáÇ ÞÇá áíÓ ãÚ ÇáÚÒÇÁ ãÕíÈÉ æáÇ ãÚ ÇáÌÒÚ ÝÇÆÏÉ ÇáãæÊ ÃÔÏ ãÇ ÞÈáå æÃåæä ãÇ ÈÚÏå ÇÐßÑæÇ ÝÞÏ ÑÓæá Çááå Êåä ÚäÏßã ãÕíÈÊßã Õáì Çááå Úáì ãÍãÏ æÚÙã ÃÌÑßã æßÇä Úáí Èä ÃÈí ØÇáÈ ÑÖí Çááå ÊÚÇáì Úäå ÇÐÇÚÒì ÞæãÇ ÞÇá Çä ÊÌÒÚæÇ ÝÃåá Ðáß ÇáÑÍã æÇä ÊÕÈÑæÇ ÝÝí ËæÇÈ Çááå ÚæÖ ãä ßá ÝÇÆÊ æÇä ÃÚÙã ãÕíÈÉ ÃÕíÈ ÈåÇ ÇáãÓáãæä ãÍãÏ æÚÙã Çááå ÃÌÑßã æÚÒì ÚÈÏ Çááå Èä ÚÈÇÓ ÚãÑ Èä ÇáÎØÇÈ ÑÖí Çááå ÊÚÇáì Úäå Úáì Èäí áå ãÇÊ ÝÞÇá ÚæÖß Çááå ãäå ãÇ ÚæÖå ãäß æåÐÇ ÇáÕÈí ÇáÐí ãÇÊ åæ ÇáÐí ßÇä ÚãÑ Èä ÇáÎØÇÈ ÞÇá Ýíå ÑíÍÇäÉ ÃÔãåÇ æÚä ÞÑíÈ æáÏ ÈÇÑ Çæ ÚÏæ ÖÇÑ ÞÇá ÓÝíÇä ßÇä ÇÈæ ÐÑ íÞæá Çááåã ÃãÊÚäÇ íÎíÇÑäÇ æÃÚäÇ Úáì ÔÑÇÑäÇ ÞÇá æÏÚÇ ÇÚÑÇÈí ÝÞÇá Çááåã Çäí ÃÚæÐ Èß ãä ÇáÝÞÑ ÇáãÏÞÚ æÇáÐá ÇáãÖÑÚ ÚÒÊ ÃãÑÃÉ ÇáãäÕæÑ Úáì ÃÈí ÇáÚÈÇÓ ãÞÏãå ãä ãßÉ ÝÞÇáÊ ÃÚÙã Çááå ÃÌÑß ÝáÇ ãÕíÈÉ ÃÚÙã ãä ãÕíÈÊß æáÇ ÚæÖ ÃÚÙã ãä ÎáÇÝÊß ÞÇáæÇ æÞÇá ÚãÑ Èä ÚÈÏ ÇáÚÒíÒ æÞÏ ÓãÚæÇ æÞÚ ÇáÕæÇÚÞ æÏæì ÇáÑíÍ æÕæÊ ÇáãØÑ ÝÞÇá æÞÏ ÝÒÚ ÇáäÇÓ åÐå ÑÍãÊå ÝßíÝ äÞãÊå æÞÇá ÇÈæ ÇÓÍÞ Çááåã Çä ßÇä ÚÐÇÈÇ ÝÇÕÑÝå æÇä ßÇä ÕáÇÍÇ ÝÒÏ Ýíå æåÈ áäÇ ÇáÕÈÑ ÚäÏ ÇáÈáÇÁ æÇáÔßÑ ÚäÏ ÇáÑÎÇÁ Çááåã Çä ßÇäÊ ãäÍÉ Ýãä ÚáíäÇ ÈÇáÚÕãÉ æÇä ßÇä ÚÞÇÈÇ Ýãä ÚáíäÇ ÈÇáãÛÝÑÉ æÞÇá ÇÈæ ÐÑ ÇáÍãÏ ááå ÇáÐí ÌÚáäÇ ãä ÃãÉ ÊÛÝÑ áåã ÇáÓíÆÇÊ æáÇ ÊÞÈá ãä ÛíÑåã ÇáÍÓäÇÊ æßÇä ÇáÝÖá Èä ÇáÑÈíÚ íÞæá ÇáãÓÃáÉ ááãáæß ãä ÊÍíÉ Çáäæßì ÝÇÐÇ ÃÑÏÊ Çä ÊÞæá ßíÝ ÃÕÈÍÊ ÝÞá ÕÈÍß Çááå ÈÇáÎíÑ æÇÐÇ ÃÑÏÊ Çä ÊÞæá ßíÝ ÊÌÏß ÝÞá ÃäÒá Çááå Úáíß ÇáÔÝÇÁ æÇáÑÍãÉ ÞÇá ÃÍãÏ ÇáåÌíãí ÇÈæÚãÑ ÃÍÏ ÇÕÍÇÈ ÚÈÏ ÇáæÇÍÏ Èä ÒíÏ Çááåã íÇ ÃÌæÏ</w:t>
      </w:r>
    </w:p>
    <w:p>
      <w:pPr>
        <w:pStyle w:val="Normal"/>
        <w:jc w:val="both"/>
        <w:rPr/>
      </w:pPr>
      <w:r>
        <w:rPr>
          <w:rFonts w:eastAsia="MS Sans Serif" w:cs="MS Sans Serif" w:ascii="MS Sans Serif" w:hAnsi="MS Sans Serif"/>
          <w:b/>
          <w:bCs/>
          <w:color w:val="000000"/>
        </w:rPr>
        <w:t>ÇáÇÌæÏíä æíÇ ÃßÑã ÇáÃßÑãíä æíÇ ÃÚÝì ÇáÚÇÝíä æíÇ ÃÑÍã ÇáÑÇÍãíä æíÇ ÃÍßã ÇáÍÇßãíä æíÇ ÃÍÓä ÇáÎÇáÞíä ÝÑÌ Úäí ÝÑÌÇ ÚÇÌáÇ ÊÇãÇ åäíÆÇ ãÈÇÑßÇ áí Ýíå Çäß Úáì ßá ÔíÁ ÞÏíÑ æßÇä ÚÈÏ Çááå ÇáÔÞÑí æåæ ÇáßÚÈí ÇÍÏ ÃÕÍÇÈ ÇáãÖãÇÑ ãä ÛáãÇä ÚÈÏ ÇáæÇÍÏ Èä ÒíÏ æßäíÊå ÇÈæãÍãÏ æßäíÊå ÚÈÏÇáæÇÍÏ ÇÈæ ÚÈíÏÉ íÞæá Çááåã Çäí ÚÈÏß æÇÈä ÚÈÏß æÇÈä ÃãÊß äÇÕíÊí ÈíÏß æÇááåã åÈ áí íÞíäÇ æÃÏã áí ÇáÚÇÝíÉ æÇÝÊÍ Úáí ÈÇÈ ÑÒÞí Ýí ÚÇÝíÉ æÃÚæÐ Èß ãä ÇáäÇÑ æÇáÚÇÑ æÇáßÐÈ æÇáÓÎÝ æÇáÎÓÝ æÇáÞÐÝ æÇáÍÞÏ æÇáÛÖÈ æÍÈÈäí Çáì ÎáÞß æÍÈÈåã Åáí æÃÓÃáß ÝÑÌÇ ÚÇÌáÇ Ýí ÚÇÝíÉ Ãäß Úáìßá ÔíÁ ÞÏíÑ ÏÚÇÁ ÇáÛäæí Ýí ÍÈÓå ÃÚæÐ Èß ãä ÇáÓÌä æÇáÏíä æÇáÓÈ æÇáÖÑÈ æãä ÇáÛá æÇáÞíÏ æãä ÇáÊÚÐíÈ æÇáÊÌÓíÓ æÃÚæÐ Èß ãä ÇáÍæÑ ÈÚÏ ÇáßæÑ æãä ÔÑ ÇáÚÏæ Ýí ÇáäÝÓ æÇáÃåá æÇáãÇá æÃÚæÐ Èß ãä Çáåã æÇáÃÑÞ æãä ÇáåÑÈ æÇáØáÈ æãä ÇáÇÓÊÎÒÇÁ æÇáÇÓÊÎÝÇÁ æãä ÇáÇØÑÇÏ æÇáÇÛÑÇÈ æãä ÇáßÐÈ æÇáÚÖíåÉ æãä ÇáÓÚÇíÉ æÇáäãíãÉ æãä áÄã ÇáÞÏÑÉ æãÞÇã ÇáÎÒí Ýí ÇáÏäíÇ æÇáÇÎÑÉ Çäß Úáìßá ÔíÁ ÞÏíÑ æãä ÏÚÇÆå Ýí ÇáÍÈÓ ÃÓÃáß Øæá ÇáÚãÑ Ýí ÇáÃãä æÇáÚÇÝíÉ æÇáÍáã æÇáÚáã æÇáÍÒã æÇáÃÎáÇÞ ÇáÍÓäÉ ÇáÓäíÉ æÇáÃÝÚÇá ÇáãÑÖíÉ æÇáíÓÑ æÇáÊíÓíÑ æÇáäãÇÁ æÇáÊËãíÑ æØíÈ ÇáÐßÑ æÍÓä ÇáÃÍÏæËÉ æÇáãÍÈÉ Ýí ÇáÎÇÕÉ æÇáÚÇãÉ æåÈ áí ËÈÇÊ ÇáÍÌÉ æÇáÊÃííÏ ÚäÏ ÇáãäÇÒÚÉ æÇáãÎÇÕãÉ æÈÇÑß áí Ýí ÇáãæÊ Çäß Úáì ßá ÔíÁ ÞÏíÑ æßÇä ÕÇáÍ ÇáãÑí ßËíÑÇ ãÇ íÑÏÏ Ýí ãÌáÓå ÃÚæÐ Èß ãä ÇáÎÓÝ æÇáãÓÎ æÇáÑÌÝÉ æÇáÒáÒáÉ æÇáÕÇÚÞÉ æÇáÑíÍ ÇáãåáßÉ æÃÚæÐ Èß ãä ÌåÏ ÇáÈáÇÁ æãä ÔãÇÊÉ ÇáÃÚÏÇÁ æßÇä íÞæá ÃÚæÐ Èß ãä ÇáÊÚÈ æÇáÊÚÐÑ æÇáÎíÈÉ æÓæÁ ÇáãäÞáÈ Çááåã ãä ÃÑÇÏäí ÈÎíÑ ÝíÓÑ áí ÎíÑå æãä ÃÑÇÏäí ÈÔÑ ÝÇßÝäí ÔÑå Çááåã ÃÓÃáß ÎÕÈ ÇáÑÍá æÕáÇÍ ÇáÃåá æßÇä ÚíÓì Èä ÃÈí ÇáãÏæÑ íÞæá ÃÚæÐ Èß ãä ÇáÐáÉ æÇáÞáÉ æãä ÇáÇåÇäÉ</w:t>
      </w:r>
    </w:p>
    <w:p>
      <w:pPr>
        <w:pStyle w:val="Normal"/>
        <w:jc w:val="both"/>
        <w:rPr/>
      </w:pPr>
      <w:r>
        <w:rPr>
          <w:rFonts w:eastAsia="MS Sans Serif" w:cs="MS Sans Serif" w:ascii="MS Sans Serif" w:hAnsi="MS Sans Serif"/>
          <w:b/>
          <w:bCs/>
          <w:color w:val="000000"/>
        </w:rPr>
        <w:t>æÇáãåäÉ ÇáÇÎÝÇÞ æÇáæÍÏÉ æÃÚæÐ Èß ãä ÇáÍíÑÉ æÞáÉ ÇáÍíáÉ æÃÚæÐ Èß ãä ÌåÏ ÇáÈáÇÁ æÔãÇÊÉ ÇáÃÚÏÇÁ ÞÇá ãÍãÏ Èä ÚÈÏ Çááå ÞÇá ÚãÑ Èä ÇáÎØÇÈ ÑÖí Çááå ÊÚÇáì Úäå ãä ÃÚØì ÇáÏÚÇÁ áã íÍÑã ÇáÃÌÇÈÉ ÞÇá Çááå ÊÚÇáì ÃÏÚæäí ÃÓÊÌÈ áßã æãä ÃÚØì ÇáÔßÑ áã íÍÑã ÇáÒíÇÏÉ áÞæáå ÚÒ æÌá áÆä ÔßÑÊã áÃÒíÏäßã æãä ÃÚØì ÇáÇÓÊÛÝÇÑ áã íÍÑã ÇáÞÈæá áÞæáå ÊÚÇáì æÇÓÊÛÝÑ Çááå Çä Çááå ÛÝæÑ ÑÍíã æÞÇá ÚãÑ Èä ÇáÎØÇÈ ÑÖí Çááå ÊÚÇáì Úäå ßæäæÇ ÃæÚíÉ ÇáßÊÇÈ æíäÇÈíÚ ÇáÚáã æÓáæÇ Çááå ÑÒÞ íæã Èíæã æÑæì ãÍãÏ Èä Úáí Úä ÂÈÇÆå Úä ÇáäÈí ÞÇá ÇÐÇ ÓÃáÊã Çááå ÝÓáæå ÈÈÇØä ÇáßÝíä æÇÐÇ ÇÓÊÚÐÊãæå ÝÇÓÊÚíÐæå ÈÙÇåÑåãÇ Í æÞÇá ÇÎÑ Çááåã Ãäí ÃÚæÐ Èß ãä ÈØÑ ÇáÛäì æÐáÉ ÇáÝÞÑ ÃÈæ ÓÚíÏ ÇáãÄÏÈ Úä åÔÇã Èä ÚÑæÉ Úä ÃÈíå Úä ÚÇÆÔÉ ÑÖí Çááå ÊÚÇáì ÚäåÇ ÞÇáÊ ÓáæÇ ÑÈßã ÍÊì ÇáÔÓÚ ÝÇäå Çä áã ííÓÑå áã íÊíÓÑ ÞÇá ÓÍíã Úä ØÇæÓ íßÝí ãä ÇáÏäíÇ ãÇ íßÝí ÇáÚÌíä ãä ÇáãáÍ ÞÇá ÓÃá ÑÌá ÑÌáÇ ÍÇÌÉ ÝÞÇá ÇáãÓÄæá ÇÐåÈ ÈÓáÇã ÝÞÇá ÇáÓÇÆá ÞÏ ÃäÕÝäÇ ãä ÑÏäÇ Çáì Çááå Ýí ÍæÇÆÌäÇ ÞÇá ãÌÇáÏ Úä ÇáÔÚÈí ÞÇá ÇáäÈí Çááåã ÃÐåÈ ãáß ÛÓÇä æÖÚ ãåæÑ ßäÏÉ Í æÞÇá ÚãÑ Èä ÇáÎØÇÈ ÑÖí Çááå ÊÚÇáì Úäå áßá ÔíÁ ÑÃÓ æÑÃÓ ÇáãÚÑæÝ ÊÚÌíáå ÇÓãÇÚíá Èä ÅÈÑÇåíã æäØÞå ÈÇáÚÑÈíÉ Ïæä ÊáÞíä ÇáÞæá Ýí ÅäØÇÞ Çááå ÊÚÇáì ÅÓãÇÚíá Èä ÅÈÑÇåíã Õáì Çááå Úáì äÈíäÇ æÚáíåãÇ ÈÇáÚÑÈíÉ ÇáãÈíäÉ Úáì ÛíÑ ÇáÊáÞíä æÇáÊãÑíä æÚáì ÛíÑ ÇáÊÏÑíÈ æÇáÊÏÑíÌ æßíÝ ÕÇÑ ÚÑÈíÇ ÃÚÌãí ÇáÃÈæíä æÃæá ãä Úáíå Çä íÞÑ ÈåÐÇ ÇáÞÍØÇäí ÝÇäå áÇ ÈÏ ãä Çä íßæä áå ÃÈ ßÇä Ãæá ÚÑÈí ãä ÌãíÚ Èäí ÂÏã Úáíå ÇáÓáÇã æáæ áã íßä Ðáß ßÐáß æßÇä áÇ íßæä ÚÑÈíÇ ÍÊì íßæä ÃÈæå ÚÑÈíÇ æßÐáß ÃÈæå æßÐáß ÌÏå ßÇä Ðáß ãæÌÈÇ áÇä íßæä äæÍ Úáíå ÇáÓáÇã ÚÑÈíÇ æßÐáß</w:t>
      </w:r>
    </w:p>
    <w:p>
      <w:pPr>
        <w:pStyle w:val="Normal"/>
        <w:jc w:val="both"/>
        <w:rPr/>
      </w:pPr>
      <w:r>
        <w:rPr>
          <w:rFonts w:eastAsia="MS Sans Serif" w:cs="MS Sans Serif" w:ascii="MS Sans Serif" w:hAnsi="MS Sans Serif"/>
          <w:b/>
          <w:bCs/>
          <w:color w:val="000000"/>
        </w:rPr>
        <w:t>ÂÏã Úáíå ÇáÓáÇã ÞÇá ÇÈæ ÚÈíÏÉ ÍÏËäÇ ãÓãÚ Èä ÚÈÏ Çáãáß Úä ÃÈí ÌÚÝÑ ãÍãÏ Èä Úáí Èä ÇáÍÓíä Úä ÂÈÇÆå ÞÇá Çæá ãä ÝÊÞ áÓÇäå ÈÇáÚÑÈíÉ ÇáãÈíäÉ ÅÓãÇÚíá æåæ ÇÈä ÃÑÈÚ ÚÔÑÉ ÓäÉ ÞÇá ÇáäÈí ÔåÏÊ ÇáÝÌÇÑ æÇäÇ ÇÈä ÃÑÈÚ ÚÔÑÉ ÓäÉ æßäÊ ÃäÈá Úáì ÚãæãÊí íÑíÏ ÃÌãÚ áåã ÇáäÈá ÞÇá ÇÈæ ÚÈíÏÉ ÝÞÇá áå íæäÓ ÕÏÞÊ íÇ ÃÈÇ íÓÇÑ åßÐÇ ÍÏËäí äÕÑ Èä ØÑíÝ æÑæì ÞíÓ Èä ÇáÑÈíÚ Úä ÈÚÖ ÃÔíÇÎå Úä ÇÈä ÚÈÇÓ Çä Çááå Ãáåã ÅÓãÇÚíá ÇáÚÑÈíÉ ÅáåÇãÇ æÞÇá Çááå ÊÈÇÑß æÊÚÇáì æãÇ ÃÑÓáäÇ ãä ÑÓæá ÇáÇ ÈáÓÇä Þæãå áíÈíä áåã ÞÇá ÞÏ íÑÓá Çááå ÇáÑÓæá Åáì Þæãå æáæ ÇÑÓá Ýí Ðáß ÇáæÞÊ Åáí Þæã ÇÎÑíä áãÇ ßÇä ÇáËÇäí äÇÞÖÇ ááÇæá æÇÐÇ ßÇä ÇáÃãÑ ßÐáß ßÇä Þæãå Ãæá ãä íÝåã Úäå Ëã íÕíÑæä ÍÌÉ Úáì ÛíÑåã æÇÐÇ ßÇä Çááå ÚÒ æÌá ÞÏ ÈÚË ãÍãÏ ÇáìÇáÚÌã ÝÖáÇ Úä ÇáÚÑÈ ÝÞÍØÇä æÇä áã íßæäæÇ ãä Þæãå ÃÍÞ ÈáÒæã ÇáÛÑÖ ãä ÓÇÆÑ ÇáÚÌã æåÐÇ ÇáÌæÇÈ ÌæÇÈ ÚæÇã ÇáäÒÇÑíÉ ÝÃãÇ ÇáÎæÇÕ ÇáÎáÕ ÝÇäåã ÞÇáæÇ ÇáÚÑÈ ßáåã ÔíÁ æÇÍÏ áÇä ÇáÏÇÑ æÇáÌÒíÑÉ æÇÍÏÉ æÇáÇÎáÇÞ æÇáÔíã æÇÍÏÉ æÈíäåã ãä ÇáÊÕÇåÑ æÇáÊÔÇÈß æÇáÇÊÝÇÞ Ýí ÇáÇÎáÇÞ æÝí ÇáÇÚÑÇÞ ãä ÌåÉ ÇáÍÄæáÉ æÇáãÑÏÏÉ æÇáÚãæãÉ ÇáãÔÊÈßÉ Ëã ÇáãäÇÓÈÉ ÇáÊí ÈäíÊ ÚáìÛÑíÒÉ ÇáÊÑÈÉ æØÈÇÚ ÇáåæÇÁ æÇáãÇÁ Ýåã Ýí Ðáß ÔíÁ æÇÍÏ Ýí ÇáØÈíÚÉ æÇááÛÉ æÇáåãÉ æÇáÔãÇÆá æÇáãÑÇÚí æÇáÑÇíÉ æÇáÕäÇÚÉ æÇáÔåæÉ ÝÇÐÇ ÈÚË Çááå ÚÒ æÌá äÈíÇ ãä ÇáÚÑÈ ÝÞÏ ÈÚËå Çáì ÌãíÚ ÇáÚÑÈ æßáåã Þæãå æáÇäåã ÌãíÚÇ íÏ Úáì ÇáÚÌã æÚáì ãä ÍÇÑÈåã ãä ÇáÇãã áÇä ÊäÇßÍåã áÇ íÚÏæåã æÊÕÇåÑåã ãÞÕæÑ Úáíåã ÞÇáæÇ æÇáãÔÇßáÉ ãä ÌåÉ ÇáÇÊÝÇÞ Ýí ÇáØÈíÚÉ æÇáÚÇÏÉ ÑÈãÇ ßÇäÊ ÃÈáÛ æÇæÛá ãä ÇáãÔÇßáÉ ãä ÌåÉ ÇáÑÍã äÚã ÍÊì ÊÑÇå ÃÛáÈ Úáíå ãä ÃÎíå áÃãå æÃÈíå æÑÈãÇ ßÇäÊ ÃÔÈå Èå ÎáÞÇ æÎáÞÇ æÃÏÈÇ æãÐåÈÇ ÝíÌæÒ Çä íßæä Çááå ÊÈÇÑß æÊÚÇáì Ííä Íæá ÅÓãÇÚíá ÚÑÈíÇ Çä íßæä ßãÇ Íæá ØÈÚ áÓÇäå Çáì áÓÇäåã æÈÇÚÏå ãä áÓÇä ÇáÚÌã Çä íßæä ÃíÖÇ Íæá ÓÇÆÑ ÛÑÇÆÒÉ æÓáÎ ÓÇÆÑ ØÈÇÆÚå ÝäÞáåÇ ßíÝ ÇÍÈ æÑßÈåÇ ßíÝ ÔÇÁ Ëã ÝÖáå ÈÚÏ Ðáß ÈãÇ</w:t>
      </w:r>
    </w:p>
    <w:p>
      <w:pPr>
        <w:pStyle w:val="Normal"/>
        <w:jc w:val="both"/>
        <w:rPr/>
      </w:pPr>
      <w:r>
        <w:rPr>
          <w:rFonts w:eastAsia="MS Sans Serif" w:cs="MS Sans Serif" w:ascii="MS Sans Serif" w:hAnsi="MS Sans Serif"/>
          <w:b/>
          <w:bCs/>
          <w:color w:val="000000"/>
        </w:rPr>
        <w:t>ÃÚØÇå ãä ÇáÇÎáÇÞ ÇáãÍãæÏÉ æÇááÓÇä ÇáÈíä ÈãÇ áã íßä ÚäÏåã æßãÇ ÎÕå ãä ÇáÈíÇä ÈãÇ áã íÎÕåã Èå ÝßÐáß íÎÕå ãä Êáß ÇáÇÎáÇÞ æãä Êáß ÇáÏáÇÆá ÈãÇ íÝæÞåã æíÑæÞåã ÝÕÇÑ ÈÇØáÇÞ ÇááÓÇä Úáì ÛíÑ ÇáÊáÞíä æÇáÊÑÊíÈ æÈãÇ äÞá Çáíåã ãä ØÈÇÆÚå æäÞá Çáíå ãä ØÈÇÆÚåã æÈÇáÒíÇÏÉ ÇáÊí ÃßÑãå Çááå ÈåÇ ÃÔÑÝ ÔÑÝÇ æÃßÑã ßÑãÇ æÞÏ ÚáãäÇ Çä ÇáÎÑÓ æÇáÇØÝÇá ÇÐÇ ÃÏÎáæÇ ÇáÌäÉ æÍæáæÇ Ýí ãÞÇÏíÑ ÇáÈÇáÛíä æÇáì ÇáßãÇá æÇáÊãÇã áÇ íÏÎáæäåÇ ÇáÇ ãÚ ÇáÝÕÇÍÉ ÈáÓÇä Çåá ÇáÌäÉ æáÇ íßæä Ðáß ÇáÇ Úáì ÎáÇÝ ÇáÊÑÊíÈ æÇáÊÏÑíÌ æÇáÊÚáíã æÇáÊÞæíã æÚáì Ðáß ÇáãËÇá ßÇä ßáÇã ÚíÓì Èä ãÑíã Úáíå ÇáÓáÇã Ýí ÇáãåÏ æÇäØÇÞ íÍíì Úáíå ÇáÓáÇã ÈÇáÍßãÉ ÕÈíÇ æßÐáß ÇáÞæá Ýí ÇÏã æÍæÇÁ Úáíå ÇáÓáÇã æÞÏ ÞáäÇ Ýí ÐÆÈ ÇåÈÇä Èä ÃæÓ æÛÑÇÈ äæÍ æåÏåÏ ÓáíãÇä æßáÇã ÇáäãáÉ æÍãÇÑ ÚÒíÒ æßÐáß ßá ÔíÁ ÃäØÞå Çááå ÈÞÏÑÊå æÓÎÑå áãÚÑÝÊå æãÔíÆÊå æÇäãÇ íãÊäÚ ÇáÈÇáÛ ãä ÇáãÚÇÑÝ ãä ÞÈá ÃãæÑ ÊÚÑÖ ÇáÍæÇÏË æÃãæÑ Ýí ÃÕá ÊÑßíÈ ÇáÛÑíÑÉ ÝÇÐÇ ßÝÇåã Çááå Êáß ÇáÂÝÇÊ æÍÕäåã ãä Êáß ÇáãæÇÖÚ ææÝÑ Úáíåã ÇáÐßÇÁ æÌáÈ Çáíåã ÌíÇÏ ÇáÎæÇØÑ æÕÑÝ ÇæåÇãåã Çáì ÇáÊÚÑÝ æÍÈÈ Çáíåã ÇáÊÈíä æÞÚÊ ÇáãÚÑÝÉ æÊãÊ ÇáäÚãÉ æÇáãæÇäÚ ÞÏ Êßæä ãä ÞÈá ÇáÃÎáÇØ ÇáÇÑÈÚÉ Úáì ÞÏÑ ÇáÞáÉ æÇáßËÑÉ æÇáßËÇÝÉ æÇáÑÝÉ æãä Ðáß ãÇ íßæä ãä ÌåÉ ÓæÁ ÇáÚÇÏÉ æÅåãÇá ÇáäÝÓ ÝÚäÏåÇ íÓÊæÍÔ ãä ÇáÝßÑÉ æíÓÊËÞá ÇáäÙÑ æãä Ðáß ãÇ íßæä ãä ÇáÔæÇÛá ÇáÚÇÑÖÉ æÇáÞæì ÇáãÊÞÓãÉ æãä Ðáß ãÇ íßæä ãä ÎÑÞ ÇáãÚáã æÞáÉ ÑÝÞ ÇáãÄÏÈ æÓæÁ ÕÈÑ ÇáãËÞÝ ÝÇÐÇ ÕÝí Çááå Ðåäå æäÞÍå æåÐÈå æËÞÝå æÝÑÛ ÈÇáå æßÝÇå ÇäÊÙÇÑ ÇáÎæÇØÑ æßÇä åæ ÇáãÞíÏ áå æÇáÞÇÆã Úáíå æÇáãÑíÏ áåÏÇíÊå áã íáÈË Çä íÚáã æåÐÇ ÕÍíÍ Ýí ÇáÇæåÇã ÛíÑ ãÏÝæÚ Ýí ÇáÚÞæá æÞÏ ÌÚá Çááå ÇáÎÇá ÃÈÇ æÞÇáæÇ ÇáäÇÓ ÈÃÒãÇäåã ÃÔÈå ãäåã ÈÂÈÇÆåã æÞÏ ÑÃíäÇ ÇÎÊáÇÝ ÕæÑ ÇáÍíæÇä Úáì ÞÏÑ ÇÎÊáÇÝ ØÈÇÆÚ ÇáÃãÇßä æÚáì ÞÏÑ Ðáß ÔÇåÏäÇ ÇááÛÇÊ æÇáÇÎáÇÞ æÇáÔåæÇÊ æáÐáß ÞÇáæÇ ÝáÇä ÇÈä ÈÌÏÊåÇ æÝáÇä ÈíÖÉ ÇáÈáÏ íÞÚ ÐãÇ æíÞÚ ÍãÏÇ æÞÇá ÒíÇÏ æÇááå ááßæÝÉ ÃÔÈ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ÈÇáÈÕÑÉ ãä ÈßÑ Èä æÇÆá ÈÊãíã æíÞæáæä ãÇ ÃÔÈå ÇááíáÉ ÈÇáÈÇÑÍÉ ßÃäåã ÞÇáæÇ ãÇ ÃÔÈå ÒãÇä íæÓÝ Èä ÚãÑ ÈÒãÇä ÇáÍÌÇÌ æÞÇá Óåá Èä ÚãÑæ ÃÔÈå ÃãÑÇ ÈÚÖ ÈÒå æÞÇá ÇáÇÖÈØ Èä ÞÑíÚ Èßá æÇÏ ÈäæÇ ÓÚÏ æáæáÇ Çä Çááå ÚÒ æÌá ÃÝÑÏ ÇÓãÇÚíá ãä ÇáÚÌã æÇÎÑÌå ÈÌãíÚ ãÚÇäíå Çáì ÇáÚÑÈ áßÇä Èäæ ÅÓÍÞ Ãæáì Èå æÅäãÇ Ðáß ßÑÌá ÞÏ ÇÍÇØ Úáãå ÈÃä åÐÇÇáØÝá ãä äÌá åÐÇ ÇáÑÌá æáßä áãÇ ßÇä ãä ÓÝÇÍ áã íÌÒ Çä íÖíÝå Çáíå æíÏÚæå ÃÈÇå æÞÏ ÌÚá Çááå äÓÈ ÇÈä ÇáãáÇÚäÉ äÓÈ Ããå æÇä æáÏ Úáì ÝÑÇÔ ÃÈíå æÞÏ ÃÑÓá Çááå ãæÓì æåÑæä ÚáíåãÇ ÇáÓáÇã Çáì ÝÑÚæä æÞæãå æÇáì ÌãíÚ ÇáÞÈØ æåãÇ ÃãÊÇä ßäÚÇäí æÞÈØí æÞÏ ÌÚá Çááå Þæã ßá äÈí åã ÇáãÈáÛíä æÇáÍÌÉ ÃáÇ ÊÑì ÃäÇ äÒÚã Çä ÚÌÒ ÇáÚÑÈ Úä ãËá äÙã ÇáÞÑÂä ÍÌÉ Úáì ÇáÚÌã ãä ÌåÉ ÅÚáÇã ÇáÚÑÈ ÇáÚÌã Ãäåã ßÇäæÇ Úä Ðáß ÚÌÒÉ æÞÇá ÇáäÈí ÎÕÕÊ ÈÃãæÑ ãäåÇ Ãäí ÈÚËÊ Çáí ÇáÇÍãÑ æÇáÇÓæÏ æÇÍáÊ áí ÇáÛäÇÆã æÌÚáÊ áí ÇáÇÑÖ ØåæÑÇ ÝÏá ÈÐáß Úáì Çä ÛíÑå ãä ÇáÑÓá ÇäãÇ ßÇä íÑÓá Çáí ÇáÎÇÕ æáíÓ íÌæÒ áãä ÚÑÝ ÕÏÞ Ðáß ÇáÑÓæá ãä ÓÇÆÑ ÇáÇãã Çä íßÐÈå æíäßÑ ÏÚæÇå æÇáÐí Úáíå ÊÑß ÇáÇäßÇÑ æÇáÚãá ÈÔÑíÚÉ ÇáäÈí ÇáÇæá åÐÇ ÝÑÞ ãÇ Èíä ãä ÈÚË Çáì ÇáÈÚÖ æãä ÈÚË ÇáìÇáÌãíÚ ÍÏíË íæã ÇáÓÞíÝÉ æ ÞÇá ÞÇá ÍÈÇÈ Èä ÇáãäÐÑ íæã ÇáÓÞíÝÉ ÇäÇ ÌÐíáåÇ ÇáãÍßß æÚÐíÞåÇ ÇáãÑÌÈ Çä ÔÆÊã ßÑÑäÇåÇ ÌÐÚÉ ãäÇ ÇãíÑ æãäßã ÇãíÑ ÝÇä Úãá ÇáãåÇÌÑí ÔíÆÇ Ýí ÇáÇäÕÇÑí ÑÏ Ðáß Úáíå ÇáÇäÕÇÑí æÇä Úãá ÇáÇäÕÇÑí ÔíÆÇ Ýí ÇáãåÇÌÑí ÑÏ Úáíå ÇáãåÇÌÑí ÝÃÑÇÏ ÚãÑ ÇáßáÇã ÝÞÇá ÇÈæ ÈßÑ Úáì ÑÓáß äÍä ÇáãåÇÌÑæä Çæá ÇáäÇÓ ÅÓáÇãÇ æÃæÓØåã ÏÇÑÇ æÃßÑã ÇáäÇÓ ÃÍÓÇÈÇ æÇÍÓäåã æÌæåÇ æÇßËÑ ÇáäÇÓ æáÇÏÉ Ýí ÇáÚÑÈ æÃãÓåã ÑÍãÇ ÈÑÓæá Çááå ÃÓáãäÇ ÞÈáßã æÞÏãäÇ Ýí ÇáÞÑÂä Úáíßã ÝÃäÊã ÇÎæÇääÇ Ýí ÇáÏíä æÔÑßÇÄäÇ Ýí ÇáÝíÁ æÇäÕÇÑäÇ Úáì ÇáÚÏæ ÂæíÊã æäÕÑÊã æÂÓíÊã ÝÌÒÇßã Çááå ÎíÑÇ äÍä ÇáÇãÑÇÁ æÇäÊã ÇáæÒÑÇÁ æáÇ ÊÏíä ÇáÚÑÈ ÇáÇ áåÐÇ ÇáÍí ãä ÞÑíÔ ÇäÊã ãÍÞæÞæä Çä áÇ ÊäÝÓæÇ Úáì ÇÎæÇäßã ãä ÇáãåÇÌÑíä ãÇ ÓÇÞ Çááå Çáíåã</w:t>
      </w:r>
    </w:p>
    <w:p>
      <w:pPr>
        <w:pStyle w:val="Normal"/>
        <w:jc w:val="both"/>
        <w:rPr/>
      </w:pPr>
      <w:r>
        <w:rPr>
          <w:rFonts w:eastAsia="MS Sans Serif" w:cs="MS Sans Serif" w:ascii="MS Sans Serif" w:hAnsi="MS Sans Serif"/>
          <w:b/>
          <w:bCs/>
          <w:color w:val="000000"/>
        </w:rPr>
        <w:t>ÞÇáæÇ ÝÅäÇ ÞÏ ÑÖíäÇ æÓáãäÇ ÞÇá ÚíÓì Èä äÐíÑ ÞÇá ÇÈæ ÈßÑ ÑÖí Çááå ÊÚÇáì Úäå äÍä Çåá Çááå æÃÞÑÈ ÇáäÇÓ ÈíÊÇ ãä ÈíÊ Çááå æÃãÓåã ÑÍãÇ ÈÑÓæá Çááå Çä åÐÇ ÇáÇãÑ Çä ÊØÇæáÊ Çáíå ÇáÎÒÑÌ áã ÊÞÕÑ Úäå ÇáÃæÓ æÇä ÊØÇæáÊ Çáíå ÇáÇæÓ áã ÊÞÕÑ Úäå ÇáÎÒÑÌ æÞÏ ßÇä Èíä ÇáÍííä ÞÊáì áÇ ÊäÓì æÌÑÇÍ áÇ ÊÏÇæì ÝÇä äÚÞ ãäßã äÇÚÞ ÝÞÏ ÌáÓ Èíä áÍíí ÃÓÏ íÖÛãå ÇáãåÇÌÑí æíÌÑÍå ÇáÇäÕÇÑí ÞÇá ÇÈä ÏÃÈ ÝÑãÇåã æÇááå ÈÇáãÓßÊÉ ãä ÍÏíË ÇÈä ÇÈí ÓÝíÇä Èä ÍæíØÈ Úä ÇÈíå Úä ÌÏå ÞÇá ÞÏãÊ ãä ÚãÑÊí ÝÞÇá áí Çåáí ÃÚáãÊ Çä ÇÈÇ ÈßÑ ÈÇáãæÊ ÝÃÊíÊå ÝÇÐÇ ÚíäÇå ÊÐÑÝÇä ÝÞáÊ íÇ ÎáíÝÉ ÑÓæá Çááå ÃãÇ ßäÊ Çæá ãä ÇÓáã æËÇäí ÇËäíä Ýí ÇáÛÇÑ ÝÕÏÞÊ åÌÑÊß æÍÓäÊ äÕÑÊß ææáíÊ ÝÃÍÓäÊ ÕÍÈÊåã æÇÓÊÚãáÊ ÎíÑåã Úáíåã ÞÇá æÍÓäÇ ãÇ ÕäÚÊ ÞáÊ äÚã æÇááå ÞÇá æÇááå ááå ÇÔßÑ áå æÃÚáã Èå æáÇ íãäÚäí Ðáß ãä Çä ÇÓÊÛÝÑ Çááå ÝãÇ ÎÑÌÊ ÍÊì ãÇÊ ÞÇá ÇÈæ ÇáÎØÇÈ ÇáÒÑÇÑí Úä ÍÌäÇÁ Èä ÌÑíÑ ÞáÊ íÇ ÇÈÊ Çäß áã ÊåÌ ÇÍÏÇ ÇáÇ æÖÚÊå ÇáÇ ÇáÊíã ÞÇá Çäí áã ÇÌÏ ÍÓÈÇ ÝÃÖÚå æáÇ ÈäÇÁ ÝÃåÏãå ÞÇá æÞíá ááÝÑÒÏÞ ÇÍÓä ÇáßãíÊ Ýí ãÏÇÆÍå Ýí Êáß ÇáåÇÔãíÇÊ ÞÇá æÌÏ ÂÌÑÇ æÌÕÇ ÝÈäì ÞÇá ÚÇãÑ Èä ÇáÇÓæÏ ÏÎá ÑÌá ãä æáÏ ÚÇãÑ Èä ÇáÙÑÈ Úáì ÚãÑ Èä ÇáÎØÇÈ ÑÖí Çááå ÊÚÇáì Úäå ÝÞÇá áå ÎÈÑäí Úä ÍÇáß Ýí ÌÇåáíÊß æÚä ÍÇáß Ýí ÇÓáÇãß ÞÇá ÇãÇ ÌÇåáíÊí ÝãÇ äÇÏãÊ ÝíåÇ ÛíÑ áãÉ æáÇ åããÊ ÝíåÇ ÈÃãÉ æáÇ ÎãÊ ÝíåÇ Úä ÈåãÉ æáÇ ÑÂäí ÑÇÁ ÇáÇ Ýí äÇÏ ÇæÚÔíÑÉ Çæ Íãá ÌÑíÑÉ Çæ Îíá ãÛíÑÉ ÞÇá ÚæÇäÉ ÞÇá ÚãÑÇáÑÌÇá ËáÇËÉ ÑÌá íäÙÑ Ýí ÇáÃãæÑ ÞÈá Çä ÊÞÚ ÝíÕÏÑåÇ ãÕÏÑåÇ æÑÌá ãÊæßá áÇ íäÙÑ ÝÇÐÇ äÒáÊ Èå äÇÒáÉ ÔÇæÑ Ãåá ÇáÑÃí æÞÈá Þæáåã æÑÌá ÍÇÆÑ ÈÇÆÑ áÇ íÃÊãÑ ÑÔÏÇ æáÇíØíÚ ãÑÔÏÇ ÞÇá ßáã ÚáÈÇÁ Èä ÇáåíËã ÇáÓÏæÓí ÚãÑÈä ÇáÎØÇÈ ÑÖí Çááå ÊÚÇáì Úä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í ÍÇÌÉ æßÇä ÃÚæÑ ÏãíãÇ ÌíÏ ÇááÓÇä ÍÓä ÇáÈíÇä ÝáãÇ Êßáã Ýí ÍÇÌÊå ÝÃÍÓä ÕÚÏ ÚãÑ ÈÕÑå Ýíå æÍÏÑå ÝáãÇ Çä ÞÇã ÞÇá áßá ÃäÇÓ Ýí Ìãíáåã ÎÈÑ ÃÎÈÑäÇ ÚíÓì Èä íÒíÏ Úä ÃÔíÇÎå ÞÇá ÞÏã ãÚÇæíÉ ÇáãÏíäÉ ÝÏÎá ÏÇÑ ÚËãÇä ÝÞÇáÊ ÚÇÆÔÉ ÇÈäÉ ÚËãÇä æÇ ÃÈÊÇå æÈßÊ ÝÞÇá ãÚÇæíÉ íÇ ÇÈäÉ ÃÎí Çä ÇáäÇÓ ÃÚØæäÇ ØÇÚÉ æÃÚØíäÇåã ÃãÇäÇ æÃÙåÑäÇ áåã ÍáãÇ ÊÍÊå ÛÖÈ æÃÙåÑæÇ áäÇ ØÇÚÉ ÊÍÊåÇ ÍÞÏ æãÚ ßá ÅäÓÇä ÓíÝå æåæ íÑì ãßÇä ÃäÕÇÑå æÇä äßËäÇ Èåã äßËæÇ ÈäÇ æáÇ äÏÑí ÃÚáíäÇ Êßæä Ãã áäÇ æáÃä Êßæäí ÇÈäÉ Úã ÃãíÑ ÇáãÄãäíä ÎíÑ ãä Çä Êßæäí ÇãÑÃÉ ãä ÚÑÖ ÇáãÓáãíä æÞÇáÊ ÚÇÆÔÉ ÇÈäÉ ÚËãÇä Ýí ÃÈÇä Èä ÓÚíÏ Èä ÇáÚÇÕ Ííä ÎØÈåÇ æßÇä äÒá ÈÃíáÉ æÊÑß ÇáãÏíäÉ äÒáÊ ÈÈíÊ ÇáÖÈ áÇ ÇäÊ ÖÇÆÑ ÚÏæÇ æáÇ ãÓÊäÝÚÇ ÇäÊ äÇÝÚ ÞÇá ÇÈæ ÇáÍÓä ÞÇá ÓáÇãÉ Èä ÑæÍ ÇáÌÐÇãí áÚãÑæ Èä ÇáÚÇÕ Çäå ßÇä Èíäßã æÈíä ÇáÚÑÈ äÇÈ ÝßÓÑÊãæå ÝãÇ Íãáßã Úáì Ðáß ÞÇá ÇÑÏäÇ Çä äÎÑÌ ÇáÍÞ ãä ÌÝíÑ ÇáÈÇØá ÞÏã ÈÈíÚÉ Úáí Çáì ÇáßæÝÉ íÒíÏ Èä ÚÇÕã ÇáãÍÇÑÈí ÝÈÇíÚ ÇÈæ ãæÓì ÝÞÇá ÚãÇÑ áÚáí æÇááå áíäÞÖä ÚåÏå æáíÍáä ÚÞÏå æáíÝÑä ÌåÏå æáíÓáãä ÌäÏå æÞÇá Úáí Ýí ÑæÇíÉ ÇáÔÚÈí ÍãáÊ Çáíßã ÏÑÉ ÚãÑ áÃÖÑÈßã ÈåÇ áÊäÊåæÇ ÝÃÈíÊã ÍÊì ÇÊÎÐÊ ÇáÎíÒÑÇäÉ Ýáã ÊäÊåæÇ æÞÏ ÃÑì ÇáÐíä íÑíÏæä ÇáÓíÝ æáÇ ÂÊí áÃÕáÍßã ÈÝÓÇÏí ãÞØÚÇÊ ãä äæÇÏÑ ÇáÇÚÑÇÈ æÃÔÚÇÑåã ßÇäÊ ÇáÚÇÏÉ Ýí ßÊÈ ÇáÍíæÇä Çä ÇÌÚá Ýí ßá ãÕÍÝ ãä ãÕÇÍÝåÇ ÚÔÑ æÑÞÇÊ ãä ãÞØÚÇÊ ÇáÇÚÑÇÈ æäæÇÏÑ ÇáÇÔÚÇÑ áãÇ ÐßÑÊ ÚÌÈß ÈÐáß ÝÃÍÈÈÊ Çä íßæä ÍÙ åÐÇ ÇáßÊÇÈ Ýí Ðáß ÃæÝÑ Çä ÔÇÁ Çááå ÊÚÇáì ÞÇá ÇÈæ ÇáÚÑÝ ÇáØåæí æÇÝì ÇáæÝæÏ ÝæÇÝì ãä Èäí Ìãá ÈßÑ ÇáæÝÇÏÉ ÝÇäí ÇáÓä ÚÑÒæã ßÒ ÇáãáÇØíä Ýí ÇáÓÑÈÇá Ííä ãÔì æÝí ÇáãÌÇáÓ áÍÇÙ ÑÒÇãíã</w:t>
      </w:r>
    </w:p>
    <w:p>
      <w:pPr>
        <w:pStyle w:val="Normal"/>
        <w:jc w:val="both"/>
        <w:rPr/>
      </w:pPr>
      <w:r>
        <w:rPr>
          <w:rFonts w:eastAsia="MS Sans Serif" w:cs="MS Sans Serif" w:ascii="MS Sans Serif" w:hAnsi="MS Sans Serif"/>
          <w:b/>
          <w:bCs/>
          <w:color w:val="000000"/>
        </w:rPr>
        <w:t>áãÇ ÑÃì ÇáÈÇÈ æÇáÈæÇÈ ÃÎÑÌå áÄã ãÎÇáØå ÌÈä æÊÍÒíã ÞÏßÇä áí Èßã Úáã æßÇä áßã ããÔì æÑÇÁ ÙåæÑ ÇáÞæã ãÚáæã æÞÇá ÇáÍÑË Èä ÍáÒÉ ÞÇá ÇÈæ ÚÈíÏÉ ÇáÈÇÞí ãÕäæÚ íÇ ÃíåÇ ÇáãÒãÚ Ëã ÇäËäì áÇ íËäß ÇáÍÇÒí æáÇ ÇáÔÇÍÌ æáÇ ÞÚíÏ ÃÛÖÈ ÞÑäå åÇÌ áå ãä ãÑÊÚ åÇÆÌ ÈíäÇ ÇáÝÊì íÓÚì æíÓÚì áå ÊÇÍ áå ãä ÃãÑå ÎÇáÌ íÊÑß ãÇ ÑÝÍ ãä ÚíÔå íÚÈË Ýíå åãÌ åÇãÌ ÞáÊ áÚãÑæ Ííä ÃÑÓáÊå æÞÏ ÍÈÇ ãä ÏæääÇ ÚÇáÌ áÇ ÊßÓÚ ÇáÔæá ÈÃÛÈÇÑåÇ Åäß áÇ ÊÏÑí ãä ÇáäÇÊÌ æÇÕÈÈ áÃÖíÇÝß ÇáÈÇäåÇ ÝÇä ÔÑ ÇááÈä ÇáæÇáÌ æÞÇá ÒÈÇä Èä íÓÇÑ Èä ÚãÑæ Èä ÌÇÈÑ ÊÎÈÑ ØíÑÉ ÝíåÇ ÒíÇÏ áÊÎÈÑå æãÇ ÝíåÇ ÎÈíÑ ÃÞÇã ßÃä áÞãÇä Èä ÚÇÏ ÃÔÇÑ áå ÈÍßãÊå ãÔíÑ ÊÚáã Ãäå áÇ ØíÑ ÇáÇ ÚáìãÊØíÑ æåæ ÇáËÈæÑ Èáì ÔíÁ íæÇÝÞ ÈÚÖ ÔíÁ ÃÍÇííäÇ æÈÇØáå ßËíÑ æãä íäÒÍ Èå áÇ ÈÏ íæãÇ íÌíÁ Èå äÚí Çæ ÈÔíÑ æÞÇá ÈÚÖ ÇáÇÚÑÇÈ äÌíÈÉ ÈØÇá áÏä ÔÈ åãå áÚÇÈ ÇáÛæÇäí æÇáãÏÇã ÇáãÔÚÔÚ ÌáÇ ÇáãÓß æÇáÍãÇã æÇáÈíÖ ßÇáÏãì æØíÈ ÇáÏåÇä ÑÃÓå Ýåæ ÃäÒÚ ÇÓíáã ÐÇßã áÇÎÝÇ ÈãßÇäå áÚíä ÊÏÌì Çæ áÇÐä ÊÓãÚ ãä ÇáäÝÑ ÇáÔã ÇáÐíä ÇÐÇ ÇäÊÏæÇ æåÇÈ ÇáÑÌÇá ÍáÞå ÇáÈÇÈ ÞÚÞÚæÇ ÇÐÇ ÇáäÝÑ ÇáÓæÏ ÇáíãÇäæä äãäãæÇ áå Íæß ÈÑÏíå ÃØÇáæÇ æÃæÓÚæÇ æÞÇá ÈÚÖ ÇáÇÚÑÇÈ ÃáÈÇä ÅÈá äÚáÉ Èä ãÓÇÝÑ ãÇ ÏÇã íãáßåÇ Úáí ÍÑÇã æØÚÇã ÚãÑÇä Èä ÃæÝì ãËáå ãÇ ÏÇã íÓáß Ýí ÇáÈØæä ØÚÇã Çä ÇáÐíä íÓæÛ Ýí ÃÍáÇÞåã ÒÇÏ íãä Úáíåã ááÆÇã áÚä ÇáÅáå ÊÚáÉ Èä ãÓÇÝÑ áÚäÇ íÔä Úáíå ãä ÞÏÇã</w:t>
      </w:r>
    </w:p>
    <w:p>
      <w:pPr>
        <w:pStyle w:val="Normal"/>
        <w:jc w:val="both"/>
        <w:rPr/>
      </w:pPr>
      <w:r>
        <w:rPr>
          <w:rFonts w:eastAsia="MS Sans Serif" w:cs="MS Sans Serif" w:ascii="MS Sans Serif" w:hAnsi="MS Sans Serif"/>
          <w:b/>
          <w:bCs/>
          <w:color w:val="000000"/>
        </w:rPr>
        <w:t>æÞÇá ÈÚÖ ÇáÇÚÑÇÈ äÌíÈÉ Þæã ÔÇÏåÇ ÇáÞÊ æÇáäæì ÈíËÑÈ ÍÊì äíåÇ ãÊÙÇåÑ ÝÞáÊ áåÇ ÓíÑí ÝãÇ Èß ÚáÉ ÓäÇãß ãáãæã æäÇÈß ÝÇØÑ ÝãËáß Çæ ÎíÑÇ ÊÑßÊ ÑÒíÉ ÊÞáÈ ÚíäíåÇ ÇÐÇ ãÑ ØÇÆÑ æÞÇá ÈÚÖ ÇáÇÚÑÇÈ ãÌåæá ÇáÇÓã æåæ ãä ÌíÏ ãÍÏË ÃÔÚÇÑåã ÍÝÑäÇÚáì ÑÛã ÇááåÇÒã ÍÝÑÉ ÈÈØä ÝáíÍ æÇáÃÓäÉ ÌäÍ æÞÏ ÛÖÈæÇ ÍÊì ÇÐÇ ãáÃæÇ ÇáÑÈì ÑÃæÇ Ãä ÅÞÑÇÑÚáì ÇáÖíã ÃÑæÍ æÞÇá ÑÌá ãä ãÍÇÑÈ æÞÇÆáÉ ÊØæÝ Ýí ÌÏÇÏ æÃäÊ ÅÎÇá ãÚØì áæ ÊÞæã ÝÞáÊ ÇáÖÇÑÈÇÊ ÇáØáÍ æåäÇ Úáì íãäÇí ÇÐÇ æÖÍ ÇáäÌæã ÞÕÑä Úáí ÈÚÏ Çááå ÝÊÑí ÝáÇ ÃÓá ÇáÕÏíÞ æáÇ Ãáæã æÞÇá ÍÇÊã ÇáØÇÆí æÅäí áÃÓÊÍíí ÍíÇÁ íÓÑäí ÇÐÇ ÇááÄã ãä ÈÚÖ ÇáÑÌÇá ÊØáÚÇ ÇÐÇ ßÇä ÃÕÍÇÈ ÇáÅäÇÁ ËáÇËÉ ÍííÇ æãÓÊÍíÇ æßáÈÇ ãÌÔÚÇ ÝÇäí áÃÓÊÍíì Ãßíáí Çä íÑì ãßÇä íÏí ãä ÌÇäÈ ÇáÒÇÏ ÃÞÑÚÇ ÃßÝ íÏí ãä Çä ÊãÓ ÃßÝåã ÇÐÇ äÍä ÃåæíäÇ æÍÇÌÊäÇ ãÚÇ æÅäß ãåãÇ ÊÚØ ÈØäß ÓÄáå æÝÑÌß äÇáÇ ãäÊåì ÇáÐã ÃÌãÚÇ ÞÇá æÃÙäåÇ áÈÚÖ ÇáíåæÏ æÅäí áÃÓÊÈÞí ÇÐÇ ÇáÚÓÑ ãÓäí ÈÔÇÔÉ æÌåí Ííä ÊÈáì ÇáãäÇÞÚ ÝÃÚÝí ËÑì Þæãí æáæ ÔÆÊ äæáæÇ ÇÐÇ ãÇ ÊÔßì ÇáãáÍÝ ÇáãÊÖÇÑÚ ãÎÇÝÉ Ãä ÃÞáí ÇÐÇ ÌÆÊ ÒÇÆÑÇ æÊÑÌÚäí äÍæ ÇáÑÌÇá ÇáãØÇãÚ ÝÃÓãÚ ãäÇ Çæ ÃÔÑÝ ãäÚãÇ æßá ãÕÇÏí äÚãÉ ãÊæÇÖÚ æÞÇá ÈÚÖ Èäí ÃÓÏ ÃáÇ ÌÚá Çááå ÇáíãÇäíä ßáåã ÝÏì áÝÊì ÇáÝÊíÇä íÍíì Èä ÍíÇä æáæáÇ ÚÑíÞ Ýí ãä ÚÕÈíÉ áÞáÊ æÃáÝÇ ãä ãÚÏ Èä ÚÏäÇä æáßä äÝÓí áã ÊØÊ ÈÚÔíÑÊí æØÈÊ áå äÝÓÇ ÈÃÈäÇÁ ÞÍØÇä ÞÇá ËÑæÇä Çæ ÇÈä ËÑæÇä ãæáì áÈäì ÚÐÑÉ</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æ ßäÊ ãæáì ÞíÓ ÚíáÇä áã ÊÌÏ Úáí áÅäÓÇä ãä ÇáäÇÓ ÏÑåãÇ æáßääí ãæáì ÞÖÇÚÉ ßáåÇ ÝáÓÊ ÃÈÇáí Çä ÃÏíä æÊÛÑãÇ ÃæáÆß Þæãí ÈÇÑß Çááå Ýíåã Úáì ßá ÍÇá ãÇ ÃÚÝ æÃßÑãÇ ÌÝÇÉ ÇáãÍÒ áÇíÕíÈæä ãÝÕáÇ æáÇ íÃßáæä ÇááÍã ÇáÇ ÊÎÐãÇ æÞÇá ÇÎÑ ÃíÇ ÇÈäÉ ÚÈÏ Çááå æÇÈäÉ ãÇáß æíÇ ÇÈäÉ Ðí ÇáÈÑÏíä æÇáÝÑÓ ÇáæÑÏ ÇÐÇ ãÇ ÚãáÊ ÇáÒÇÏ ÝÇáÊãÓí áå ÃßíáÇ ÝÇäí áÓÊ Âßáå æÍÏí ßÑíãÇ ÞÕíÇ Çæ ÞÑíÈÇ ÝÅääí ÃÎÇÝ ãÐãÇÊ ÇáÃÍÇÏíË ãä ÈÚÏí æßíÝ ÈÔÈÚ ÇáãÑÁ ÒÇÏÇ æÌÇÑå ÎÝíÝ ÇáãÚì ÈÇÏí ÇáÎÕÇÕÉ æÇáÌåÏ æááãæÊ ÎíÑ ãä ÒíÇÑÉ ÈÇÎá íáÇÍÙ ÇØÑÇÝ ÇáÃßíá Úáì ÚãÏ æÅäí áÚÈÏ ÇáÖíÝ ãÇÏÇã ËÇæíÇ æãÇ Ýí ÇáÇ Êáß ãä ÔíãÉ ÇáÚÈÏ æÞÇá ÇÈä ÚÈÏá æáæ ÔÇÁ ÈÔÑ ßÇä ãä Ïæä ÈÇÈå ØãÇØã ÓæÏ ÇæÕÞÇáÈÉ ÍãÑ æáßä ÈÔÑÇ Óåá ÇáÈÇÈ ááÊí íßæä áÈÔÑ ÚäÏåÇ ÇáÍãÏ æÇáÃÌÑ ÈÚíÏ ãÑÇÏ ÇáÚíä ãÇ ÑÏ ØÑÝå ÍÐÇÑ ÇáÛæÇÔí ÈÇÈ ÏÇÑ æáÇ ÓÊÑ æÞÇá ÈÚÖ ÇáÍÌÇÒííä áæ ßäÊ ÃÍãá ÎãÑÇ íæã ÒÑÊßã áã íäßÑ ÇáßáÈ Åäí ÕÇÍÈ ÇáÏÇÑ áßä ÃÊíÊ æÑíÍ ÇáÓãß íÝÛãäí æÇáÚäÈÑ ÇáæÑÏ ÃÐßíå Úáì ÇáäÇÑ ÝÃäßÑ ÇáßáÈ ÑíÍí Ííä ÃÈÕÑäí æßÇä íÚÑÝ ÑíÍ ÇáÒÞ æÇáÞÇÑ æÞÇá ÇÈä ÚÈÏá äÚã ÌÇÑ ÇáÌÒíÑÉ ÇáãÑÖÚ ÇáÛÑËì ÇÐÇ ãÇ ÛÏÇ ÃÈæ ßáËæã ØÇæíÇ ÞÏ ÇÕÇÈ ÚäÏ ÕÏíÞ ãä ÛÏÇÁ ãáÈÞ ãÃÏæã Ëã ÃäÍì ÈÌÚÑå ÍÇÌÈ ÇáÔãÓ ÝÃáÞì ßÇáãÚáÝ ÇáãåÏæã æÞÇá ÍÈíÈ Èä ÃæÓ æÍíÇÉ ÇáÞÑíÖ ÃÍíÇÄß ÇáÌæÏ ÝÇä ãÇÊ ÇáÌæÇÏ ãÇÊ ÇáÞÑíÖ íÇ ãÍÈ ÇáÅÍÓÇä Ýí Òãä ÃÕÈÍ Ýíå ÇáÅÍÓÇä æåæ ÈÛíÖ æÞÇá</w:t>
      </w:r>
    </w:p>
    <w:p>
      <w:pPr>
        <w:pStyle w:val="Normal"/>
        <w:jc w:val="both"/>
        <w:rPr/>
      </w:pPr>
      <w:r>
        <w:rPr>
          <w:rFonts w:eastAsia="MS Sans Serif" w:cs="MS Sans Serif" w:ascii="MS Sans Serif" w:hAnsi="MS Sans Serif"/>
          <w:b/>
          <w:bCs/>
          <w:color w:val="000000"/>
        </w:rPr>
        <w:t>Ëã ÇØÑÍÊã ÞÑÇÈÇÊí æÂÕÑÊí ÍÊì ÊæåãÊ Ãäí ãä Èäí ÃÓÏ æØáÚÉ ÇáÍãÏ ÃÞáì Ýí Úíæäåã æÝí ÕÏæÑåã ãä ØáÚÉ ÇáÃÓÏ æÞÇá ÅíÇß íÚäí ÇáÞÇÆáæä ÈÞæáåã Çä ÇáÔÞí Èßá ÍÈá íÎäÞ ãä ÔÇÚÑ æÞÝ ÇáßáÇã ÈÈÇÈå æÇßÊä Ýí ßäÝí ÐÑÇå ÇáãäØÞ ÓÑ ÍíË ÔÆÊ ãä ÇáÈáÇÏ Ýáí ÈåÇ ÓæÑ Úáíß ãä ÇáÑÌÇá æÎäÏÞ ÞÏ ËÞÝÊ ãäå ÇáÔÂã æÓåáÊ ãäå ÇáÍÌÇÒ æÑÞÞÊå ÇáãÔÑÞ æÞÇá Èäæ ÚÈÏ ÇáßÑíã äÌæã áíá ÊÑì Ýí ØÈíÁ ÃÈÏÇ ÊáæÍ ÇÐÇ ßÇä ÇáåÌÇÁ áåã ËæÇÈÇ ÝÎÈÑäí áãä ÎáÞ ÇáãÏíÍ æÞÇá Åí ÔíÁ íßæä ÃÍÓä ãä ÕÈ ÃÏíÈ ãÊíã ÈÃÏíÈ æÞÇá äÞá ÝÄÇÏß ÍíË ÔÆÊ ãä Çáåæì ãÇ ÇáÍÈ ÇáÇ ááÍÈíÈ ÇáÃæá ßã ãäÒá Ýí ÇáÇÑÖ íÃáÝå ÇáÝÊì æÍäíäå ÃÈÏÇ áÃæá ãäÒá æÞÇá ÅÔÑÈ ÝÇäß ÓæÝ ÊÚáã Ãäå ÞÏÍ íÕíÈ ÇáÚÑÖ ãäå ÎãÇÑ ÚÇÏÇß ÃÓæÇÑ ÇáßáÇã ÈÔÑÏ Úæä ÇáÞÑíÖ ÍÊæÝåÇ ÃÈßÇÑ ÛÑÑ ãÊì ãÇÔÆÊ ßä ÔæÇåÏí Çä áã íßä áí æÇáÏ ÚØÇÑ æÞÇá ÓáãÉ Èä ÇáÍÑË ÇáÃäãÇÑí ÃÈáÛ ÓÈíÚÇ æÃäÊ ÓíÏäÇ ÞÏãÇ æÃæÝì ÑÌÇáäÇ ÐããÇ Ãä ÈÛíÖÇ æÃä ÅÎæÊåÇ ÐÈíÇä ÞÏ ÖÑãæÇ ÇáÐí ÇÖØÑãÇ äÈÆÊ Ãä Íßãæß Èíäåã ÝáÇ íÞæáä ÈÆÓ ãÇÍßãÇ Åä ßäÊ ÐÇ ÚÑÝÉ ÈÔÃäåã ÊÚÑÝ ÐÇ ÍÞåã æãä ÙáãÇ æÊäÒá ÇáÇãÑ Ýí ãäÇÒáå ÍÒãÇ æÚÒãÇ æÊÍÖÑ ÇáÝåãÇ æáÇ ÊÈÇáí ãä ÇáãÍÞ æáÇ ÇáãÈØá áÇ Åáå æáÇ ÐããÇ ÝÇÍßã ÝÃäÊ ÇáÍßíã Èíäåã áä íÚÏãæÇ ÇáÍßã ËÇÈÊÇ ÕÊãÇ</w:t>
      </w:r>
    </w:p>
    <w:p>
      <w:pPr>
        <w:pStyle w:val="Normal"/>
        <w:jc w:val="both"/>
        <w:rPr/>
      </w:pPr>
      <w:r>
        <w:rPr>
          <w:rFonts w:eastAsia="MS Sans Serif" w:cs="MS Sans Serif" w:ascii="MS Sans Serif" w:hAnsi="MS Sans Serif"/>
          <w:b/>
          <w:bCs/>
          <w:color w:val="000000"/>
        </w:rPr>
        <w:t>æÇÕÏÚ ÃÏíã ÇáÓæÇÁ Èíäåã Úáì ÑÖì ãä ÑÖí æãä ÑÛãÇ Çä ßÇä ãÇáÇ ÝÝÖ ÚÏÊå ãÇáÇ ÈãÇá æÇä ÏãÇ ÝÏãÇ åÐÇ æÇä áã ÊØÞ ÍßæãÊåã ÝÇäÈÐ Çáíåã ÇãæÑåã ÓáãÇ æÞÇá ÇÎÑ ÃÈáÛ ÖÑÇÑÇ ÃÈÇ ÚãÑæ ãÛáÛáÉ Çä ßá Þæáß ÙåÑ ÇáÛíÈ íÃÊíäÇ ÅÑåä ÞÈíÕÉ Çä ÕáÍ åããÊ Èå Çä ÖÑÇÑÇ áßã Ñåä ÈãÇ ÝíäÇ Çä ÖÍíßÇ ÞÊíá ãä ÓÑÇÊßã æÇä ÍØÇä ãäÇ ÝÇÚÏáæÇ ÇáÏíäÇ æÇäå ÚÈíÏÇ ÝáÇ íÄÐí ÚÔíÑÊå äåíß ÎíÑ áå ãä äåí äÇåíäÇ æÞÇá ÇÎÑ Èäí ÚÏí ÃáÇ íäåí ÓÝíåßã Çä ÇáÓÝíå ÇÐÇ áã íäå ãÃãæÑ æÞÇá ÍÖÑãí Èä ÚÇãÑ ÇáÇÓÏí æãÇÊ ÃÎæå ÝÞÇá ÌÒÁ ÞÏ ÝÑÍ ÈÃßá ÇáãíÑÇË ÞÏ ÞÇá ÌÒÁ æáã íÞá ÌááÇ Çäí ÊÑæÍÊ äÇÚãÇ ÌÐáÇ Çä ßäÊ ÇÒääÊäí ÈåÇ ßÐÈÇ ÌÒÁ ÝáÇÞíÊ ãËáåÇ ÚÌáÇ ÃÝÑÍ Çä ÃÑÒÃ ÇáßÑÇã æÃä ÃæÑË ÐæÏÇ ÔÕÇÆÕÇ äÈáÇ æÞÇá ÍÑíË Èä ÓáãÉ Èä ãÑÇÑÉ ÊÞæá ÇÈäÉ ÇáÚãÑí áãÇÑÃíÊåÇ ÊäßÑÊ ÍÊì ßÏÊ ãäß ÃåÇá ÝÇä ÊÚÌÈí ãäí ÚãíÑ ÝÞÏ ÃÊÊ áíÇá æÃíÇã Úáí ØæÇá æÇäí áãä Þæã ÊÔíÈ ÓÑÇÊåã ßÐÇß æÝíåã äÇÆá æÝÚÇá æáæ áÞíÊ ãÇ ßäÊ ÃáÞì ãä ÇáÚÏì ÇÐÇ ÓÇá ãäåÇ ãÝÑÞ æÞÐÇá æáßäåÇ Ýí ßáÉ ßá ÔÊæÉ æÝí ÇáÕíÝ ßä ÈÇÑÏ æÍÌÇá ÊÕÇä æÊÚá ÇáãÓß ÍÊì ßÃäåÇ ÇÐÇ æÖÚÊ ÚäåÇ ÇáäÕíÝ ÛÒÇá æÞÇá ÈÚÖ ÇáÎæÇÑÌ áÇãÑÃÊå æÃÑÇÏÊ Çä ÊäÝÑ ãÚå Çä ÇáÍÑæÑíÉ ÇáÍÑÇ ÇÐÇ ÑßÈæÇ áÇ ÊÓÊØíÚ áåã ÇãËÇáß ÇáØáÈÇ Åä íÑßÈæÇ ÝÑÓÇ áÇ ÊÑßÈí ÝÑÓÇ æáÇ ÊØíÞí ãÚ ÇáÑÌÇáÉ ÇáÎÈÈÇ æÞÇá ÎÒÒ Èä áæÐÇä áÇãÑÇÊå Ýí ÔÈíå ÈåÐÇ áÇ ÊÐßÑí ãåÑí æãÇ ÇØÚãÊå Ýíßæä ÌáÏß ãËá ÌáÏ ÇáÇÌÑ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ä ÇáÛÈæÞ áå æÇäÊ ãÓæÁÉ ÝÊÃæåí ãÇ ÔÆÊ Ëã ÊÍæÈí ßÐÈ ÇáÚÊíÞ æãÇÁ Ôä ÈÇÑÏ Çä ßäÊ ÓÇÆáÊí ÛÈæÞÇ ÝÇÐåÈí Çäí áÃÎÔì Çä ÊÞæá ÎáíáÊí åÐÇ ÛÈÇÑ ÓÇØÚ ÝÊáÈÈ Çä ÇáÚÏæ áåã Çáíß æÓíáÉ Åä íÃÎÐæß ÊßÍáí æÊÎÖÈí æíßæä ãÑßÈß ÇáÞÚæÏ æÍÏÌå æÇÈä ÇáäÚÇãÉ íæã Ðáß ãÑßÈí æÃäÇ ÇãÑÄ Åä íÃÎÐæäí ÚäæÉ ÇÞÑä Çáì ÔÑ ÇáÑßÇÈ æÃÌäÈ æÃÑÇÏ ÇÚÑÇÈí Çä íÓÇÝÑ ÝØáÈÊ Çáíå ÇãÑÃÊå Çä Êßæä ãÚå ÝÞÇá Åäß áæ ÓÇÝÑÊ ÞÏ ãÐÍÊ æÍßß ÇáÍäæÇä ÝÇäÝÊÍÊ æÞáÊ åÐÇ ÕæÊ Ïíß ÊÍÊí æÝí ÔÈíå ÈåÐÇ ÇáãÚäì ÇáÇæá íÞæá ÚãÑ Èä ÚÈÏ Çááå Èä ÇÈí ÑÈíÚÉ æÃÚÌÈåÇ ãä ÚíÔåÇ Ùá ÛÑÝÉ æÑíÇä ãáÊÝ ÇáÍÏÇÆÞ ÃÎÖÑ ææÇá ßÝÇåÇ ßá ÔíÁ íåãåÇ ÝáíÓÊ áÔíÁ ÇÎÑ ÇáÏåÑ ÊÓåÑ æÞÇá ÓáÇãÉ Èä ÌäÏá åÐå ÇáÇÈíÇÊ æÈÚË ÈåÇ Çáì ÕÚÕÚÉ Èä ãÍãæÏ Èä ÚãÑæ ÇÈä ãÑËÏ æßÇä ÇÎæå ÇÍãÑ Èä ÌäÏá ÇÓíÑÇ Ýí íÏå ÝÃØáÞå áå ÓÃÌÒíß ÈÇáæÏ ÇáÐí ßÇä ÈíääÇ ÃÕÚÕÚ Çäí ÓæÝ ÇÌÒíß ÕÚÕÚÇ ÓÃåÏí æÇä ßäÇ ÈÊËáíË ãÏÍÉ Çáíß æÇä ÍáÊ ÈíæÊß áÚáÚÇ ÝÇä íß ãÍãæÏ ÃÈÇß ÝÇääÇ æÌÏäÇß ãÍãæÏ ÇáÎáÇÆÞ ÃÑæÚÇ æÇä ÔÆÊ ÃåÏíäÇ ËäÇÁ æãÏÍÉ æÇä ÔÆÊ ÃåÏíäÇ áßã ãÆÉ ãÚÇ ÞÇá ÕÚÕÚÉ Èä ãÍãæÏ ÇáËäÇÁ æÇáãÏÍÉ ÃÍÈ ÇáíäÇ æÞÇá ÃæÓ Èä ÍÌÑ Ííä ÍÈÓ æÃÞÇã ÚäÏ ÝÖÇáÉ Èä ßäÏÉ æÊæáÊ ÎÏãÊå ÍáíãÉ ÇÈäÉ ÝÖÇáÉ ÔÇßÑÇ áÐáß áÚãÑß ãÇ ãáÊ ËæÇÁ Ëæì ÈåÇ ÍáíãÉ ÃÐ ÃáÞì ãÑÇÓí ãÞÚÏ æáßä ÊáÞÊ ÈÇáíÏíä ÖãÇäÊí æÍá ÈÝáÌ ÝÇáÞäÇÝÐ ÚæÏí æÞÏ ÛÈÑÊ ÔåÑí ÑÈíÚ ßáíåãÇ ÈÍãá ÇáÈáÇíÇ æÇáÎÈÇÁ ÇáããÏÏ æáã ÊáååÇ Êáß ÇáÊßÇáíÝ ÇäåÇ ßãÇ ÔÆÊ ãä ÇßÑæãÉ æÊÎÑÏ åí ÇÈÊÉ ÃÚÑÇÞ ßÑÇã äãíäåÇ Çáì ÎáÞ ÚÝæ ÈÑÇÒäå ÞÏ ÓÃÌÒíß Ãæ íÌÒíß ÚäÇ ãËæÈ æÍÓÈß Çä íËäì Úáíß æÊÍãÏ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ÇáÎÑíãí æáã ÃÌÒå ÇáÇ ÇáãæÏÉ ÌÇåÏÇ æÍÓÈß ãäí Çä ÃæÏ ÝÃÌåÏÇ æÞÇá ÇáÇÓÏí æÇäí ÇÍÈ ÇáÎáÏ áæ ÇÓÊØíÚå æßÇáÎáÏ ÚäÏí Çä ÇãæÊ æáã Ãáã æÞÇá ÇáÍÇÏÑÉ ÝÃËäæÇ ÚáíäÇ áÇ ÃÈÇ áÇÈíßã ÈÅÍÓÇääÇ Çä ÇáËäÇÁ åæ ÇáÎáÏ æÃäÔÏ ÇáÇÕãÚí ááãåáåá ÝÞÊáÇ ÈÊÞÊíá æÚÞÑÇ ÈÚÞÑßã ÌÒÇÁ ÇáÚØÇÁ áÇ íãæÊ ãä ÇËÃÑ æÖÇÝ ÇÈæ ÇáÔáíá ÇáÚäÈÑí Èäí Íßã ÝÎÐÇ ãä ÚäÒÉ ÝÞÇá ÃÑÇäí Ýí Èäí Íßã ÞÕíÇ Úáì ÝÊÑ ÃÒæÑ æáÇ ÃÒÇÑ ÃäÇÓ íÃßáæä ÇááÍã Ïæäí æÊÃÊíäí ÇáãÚÇÐÑ æÇáÞÊÇÑ æÞÇá ÇÎÑ ÇÐÇ ãÏ ÃÑÈÇÈ ÇáÈíæÊ ÈíæÊåã Úáì ÑÌÍ ÇáÇßÝÇá ÃáæÇäåÇ ÒåÑ ÝÇä áäÇ ãäåÇ ÎÈÇÁ íÍÝäÇ ÇÐÇ äÍä ÇãÓíäÇ ÇáãÌÇÚÉ æÇáÝÞÑ æÞÇá ÇÎÑ æåæ ÇÈæ ÇáãåæÔ ÇáÇÓÏí ÊÑÇå íØæÝ ÇáÂÝÇÞ ÍÑÕÇ áíÃßá ÑÃÓ áÞãÇä Èä ÚÇÏ æÞÇá ÃíÖÇ æÈäæ ÇáÝÞíã ÞáíáÉ ÇÍáÇãåã ËØ ÇááÍì ãÊÔÇÈåæ ÇáÇáæÇä áæ íÓãÚæä ÈÃßáå Çæ ÔÑÈå ÈÚãÇä ÇÕÈÍ ÌãÚåã ÈÚãÇä ãÊÃÈØíä Èäíåã æÈäÇÊåã ÕÚÑ ÇáÇäæÝ áÑíÍ ßá ÏÎÇä æÞÇá ÇÎÑ æÌíÑÉ áä ÊÑì Ýí ÇáäÇÓ ãËáåã ÇÐÇ íßæä áåã ÚíÏ æÅÝØÇÑ Åä íæÞÏæÇ íæÓÚæäí ãä ÏÎÇäåã æáíÓ íÈÏæ áäÇ ãÇ ÊäÖÌ ÇáäÇÑ æÞÇá ÇÈæ ÇáØÑæÞ ÇáÖÈí Ýí ÎÇÞÇä Èä ÚÈÏ Çááå Èä ÇáÇåÊã æÔß ÇáäÇÓ Ýí ÎÇÞÇä áãÇ ÃÊì áæáÇÏÉ ÓäÉ æÔåÑ æÞÇáÊ ÇÎÊå Çäí ÈÑÇÁ Çáì ÇáÑÍãä ãäß æÐÇß äßÑ æáã íÓãÚ ÈÍãá ÞÈá åÐÇ ÃÊì ãä Ïæäå ÏåÑ æÏå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äÇÝÑåÇ ÝÃáÍÞå ÔÈíÈ æÃËÈÊå ÝËÇÈ Úáíå æÝÑ æÞÇá ãßí Èä ÓæÇÏÉ ÇáÈÑÌãí ÊÍíÑ ÇááÄã íÈÛí ãä íÍÇáÝå ÍÊì ÊäÇåì Çáì ÇÈäÇÁ ÎÇÞÇä ÃÒÑì Èßã íÇ Èäí ÎÇÞÇä Çäßã ãä äÓá ÍÌÇãÉ ãä Þä åÒÇä ÓÝÇßÉ áÏãÇÁ ÇáÞæã ÂßáÉ ÞÏãÇ áÇãæÇáåã ãä ÛíÑ ÓáØÇä áæ ÊÓÃáæä ÈåÇ ÃíæÈ ÌÇÁßã Úáì ÇáÐí ÞáÊ ÃíæÈ ÈÈÑåÇä ÃíÇã ÊÚØíå ÎÑÌÇ ãä ÍÌÇãÊåÇ íæãÇ ÝíæãÇ ÊæÝíå ÈÃÑÈÇä ÝÇä ÑÏÏÊã Úáíå ãÇ íÞæá ÃÊì Úáì ãÞÇáÊå ÝíåÇ ÈÊÈíÇä Ëã ÇÔÊÑÇåÇ ÇÈæ ÎÇÞÇä Ííä ÚÓÊ ÝÇáÊÞØÊ äÞØÉ ãäå ÈÃÞØÇä ÝÇÓÊÏÎáÊåÇ æáÇ íÏÑí ÈãÇ ÝÚáÊ ÍÊì ÇÐÇ ÑßÖÊ ÌÇÁÊ ÈÎÇÞÇä æÞÇá ÇááÚíä ÇáãäÞÑí Ýí Âá ÇáÃåÊã æßíÝ ÊÓÇãæä ÇáßÑÇã æÇäÊã ÏæÇÑÌ ÍÈÑíæä ÝÏÚ ÇáÞæÇÆã Èäæ ãáÕÞ ãä æáÏ ÍÐáã áã íßä ÙáæãÇ æáÇ ãÓÊäßÑÇ ááãÙÇáã æÞÇá ÇÎÑ ÞÇáÊ ÚåÏÊß ãÌäæäÇ ÝÞáÊ áåÇ Çä ÇáÔÈÇÈ Ìäæä ÈÑÄå ÇáßÈÑ æÞÇá ÃÚÑÇÈí æåæ ÇÈæ ÍíÉ ÇáäãíÑí ÑãÊäí æÓÊÑ Çááå Èíäí æÈíäåÇ ÚÔíÉ ÃÑÂã ÇáßäÇÓ Ñãíã ÃáÇ ÑÈ íæã áæ ÑãÊäí ÑãíÊåÇ æáßä ÚåÏí ÈÇáäÖÇá ÞÏíã Ñãíã ÇáÊí ÞÇáÊ áÌÇÑÇÊ ÈíÊåÇ ÖãäÊ áßã Çä áÇ íÒÇá Èåíã æÞÇá ÇÈæ íÚÞæÈ ÇáÇÚæÑ ÈÞáÈí ÓÞÇã áÓÊ ÃÍÓä æÕÝå Úáì Çäå ãÇ ßÇä Ýåæ ÔÏíÏ ÊãÑ Èå ÇáÇíÇã ÊÍÓÈ ÐíáåÇ ÝÊÈáì Èå ÇáÇíÇã æåæ ÌÏíÏ æÞÇá ÇáËÞÝí ãä ßÇä ÐÇ ÚÖÏ íÏÑß ÙáÇãÊå Çä ÇáÐáíá ÇáÐí áíÓÊ áå ÚÖÏ ÊäÈæ íÏÇå ÇÐÇ ãÇ Þá äÇÕÑå æíÃäÝ ÇáÖíã Çä ÃËÑì áå ÚÏÏ æÞÇá ÃÔÌÚ ÇáÓáãí Ýí åÑæä ÃãíÑ ÇáãÄãäíä æÚáìÚÏæß íÇ ÇÈä Úã ãÍãÏ ÑÕÏÇä ÖæÁ ÇáÕÈÍ æÇáÅÙáÇ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ÇÐÇ Êäíå ÑÚÊå æÇÐÇ åÏì ÓáÊ Úáíå ÓíæÝß ÇáÇÍáÇã ÞÇá ÅäÊÌÚ ÇáÝÖá Çæ ÊÎá ãä ÇáÏäíÇ ÝåÇÊÇä ÛÇíÊÇ Çáåãã æÞÇá ÃÈÊ ØÈÑÓÊÇä ÅáÇ ÇáÐí íÚã ÇáÈÑíÉ ãä ÏÇÆåÇ ÖããÊ ãäÇßÈåÇ ÖãÉ ÑãÊß ÈãÇ Èíä ÃÍÔÇÆåÇ æÞÇáæÇ áã íÏÚ ÇáÇæá ááÇÎÑ ãÚäì ÔÑíÝÇ æáÇ áÝÙÇ ÈåíÇ ÇáÇ ÃÎÐå ÇáÇ ÈíÊ ÚäÊÑÉ ÝÊÑì ÇáÐÈÇÈ ÈåÇ íÛäí æÍÏå ÛÑÏÇ ßÝÚá ÇáÔÇÑÈ ÇáãÊÑäã åÒÌÇ íÍß ÐÑÇÚå ÈÐÑÇÚå ÝÚá ÇáãßÈ Úáì ÇáÒäÇÏ ÇáÃÌÐã æÞÇá ÇáÝÞíãí ÞÇÊá ÛÇáÈ ÃÈí ÇáÝÑÒÏÞ æãÇ ßäÊ äæÇãÇ æáßä ËÇÆÑÇ ÃäÇÎ ÞáíáÇ ÝæÞ ÙåÑ ÓÈíá æÞÏ ßäÊ ãÎÒæä ÇááÓÇä æãÝÍãÇ ÝÃÕÈÍÊ ÃÏÑí Çáíæã ßíÝ ÃÞæá æÞÇá ÇÈæ ÇáãËáã ÇáåÐáí ÃÕÎÑ Èä ÚÈÏ Çááå Çä ßäÊ ÔÇÚÑÇ ÝÇäß áÇ ÊåÏí ÇáÞÑíÖ áãÝÍã æÞÇá ÇáåÐáí Úáì ÚÈÏ Èä ÒåÑÉ Øæá åÐÇ ÇáÏåÑ ÃäÊÍÈ ÃÎ áí Ïæä ãä áí ãä Èäí Úãí æÇä ÞÑÈæÇ Øæì ãä ßÇä ÐÇ äÓÈ Åáí æÒÇÏå ÇáäÓÈ ÃÈæ ÇáÃÖíÇÝ æÇáÃíÊÇã ÓÇÚÉ áÇ íÚÏ ÃÈ ÃáÇ ááå ÏÑß ãä ÝÊì Þæã ÇÐÇ ÑßÈæÇ æÞÇáæÇ ãä ÝÊì ááËÛÑ íÑÞÈäÇ æíÑÊÞÈ ÝßäÊ ÃÎÇåã ÍÞÇ ÇÐÇ ÊÏÚì áåÇ ÊËÈ æÞÏ ÙåÑ ÇáÓæÇÈÛ Ýíåã æÇáÈíÖ æÇáíáÈ ÃÞÇã áÏì ãÏíäÉ Âá ÞÓØäØíä æÇäÞáÈæÇ äÌíÈÇ Ííä íÏÚì Åä ÂÈÇÁ ÇáÝÊì äÌÈ æÞÇá ÃÏåã Èä ãÍÑÒ ÇáÈÇåá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ãÇ ÑÃíÊ ÇáÔíÈ ÞÏ ÔÇä Ãåáå ÊÝÊíÊ æÇÈÊÚÊ ÇáÔÈÇÈ ÈÏÑåã æÞÇá Çßá ÇáãÑÇÑ Çáãáß Çä ãä ÛÑå ÇáäÓÇÁ ÈÔíÁ ÈÚÏ åäÏ áÌÇåá ãÛÑæÑ ÍáæÉ ÇáÚíä æÇááÓÇä æãÑ ßá ÔíÁ íÌä ãäåÇ ÇáÖãíÑ ßá ÃäËì æÇä ÈÏÊ áß ãäåÇ ÂíÉ ÇáÍÈ ÍÈåÇ ÎíÊÚæÑ æÞÇá ØÝíá ÇáÛäæí Çä ÇáäÓÇÁ ßÃÔÌÇÑ äÈÊä ãÚÇ ãäåÇ ÇáãÑÇÑ æÈÚÖ ÇáãÑ ãÃßæá Çä ÇáäÓÇÁ ãÊì íäåíä Úä ÎáÞ ÝÇäå æÇÌÈ áÇ ÈÏ ãÝÚæá æÞÇá ÚáÞãÉ Èä ÚÈÏÉ ÝÇä ÊÓÃáæäí ÈÇáäÓÇÁ ÝÇääí ÈÕíÑ ÈÃÏæÇÁ ÇáäÓÇÁ ØÈíÈ ÇÐÇ ÔÇÈ ÑÃÓ ÇáãÑÁ Çæ Þá ãÇáå ÝáíÓ áå ãä æÏåä äÕíÈ íÑÏä ËÑÇÁ ÇáãÇá ÍíË Úáãäå æÔÑÎ ÇáÔÈÇÈ ÚäÏåä ÚÌíÈ æÞÇá ÇÈæ ÇáÔÛÈ ÇáÓÚÏí ÃÈÚÏ Èäí ÇáÒåÑÇÁ ÃÑÌæ ÈÔÇÔÉ ãä ÇáÚíÔ Çæ ÃÑÌæ ÑÎÇÁ ãä ÇáÏåÑ ÛØÇÑÝÉ ÒåÑ ãÖæÇ áÓÈíáåã ÃáåÝí Úáì Êáß ÇáÛØÇÑÝÉ ÇáÒåÑ íÐßÑäíåã ßá ÎíÑ ÑÃíÊå æÔÑ ÝãÇ ÃäÝß ãäåã Úáì ÐßÑ æÞÇá ÇÈæ ÍÒÇÈÉ Ýí ÚÈÏ Çááå Èä äÇÔÑÉ ÃáÇ áÇ ÝÊì ÈÚÏ ÇÈä äÇÔÑÉ ÇáÝÊì æáÇ ÎíÑ ÅáÇ ÞÏ Êæáì æÃÏÈÑÇ æßÇä ÍÕÇÏÇ ááãäÇíÇ ÇÒÏÑ Úäå ÝåáÇ ÊÑßä ÇáäÈÊ ãÇ ßÇä ÃÎÖÑÇ áÍÇ Çááå ÞæãÇ ÃÓáãæß æÑÝÚæÇ ÚäÇÌíÌ ÃÚØÊåÇ íãíäß ÖãÑÇ ÇãÇ ßÇä Ýíåã ÝÇÑÓ Ðæ ÍÝíÙÉ íÑì ÇáãæÊ Ýí ÈÚÖ ÇáãæÇØä ÃÚÐÑÇ íßÑ ßãÇ ßÑ ÇáßáíÈí ÈÚÏ ãÇ ÑÃì ÇáãæÊ ÊÍÏæå ÇáÃÓäÉ ÃÍãÑÇ ÝßÑ Úáíå ÇáæÑÏ íÏãí áÈÇäå æãÇ ßÑ ÇáÇ ÑåÈÉ Çä íÚíÑÇ æÞÇá ÃÚÑÇÈí ÑÚÇß ÖãÇä Çááå íÇ Ãã ãÇáß æááå Çä íÔÝíß ÃÑÚì æÃæÓÚ íÐßÑäíß ÇáÎíÑ æÇáÔÑ ÇáÐí ÃÎÇÝ æÃÑÌæ æÇáÐí ÃÊæÞÚ æÞÇá ÏÑíÏ Èä ÇáÕãÉ</w:t>
      </w:r>
    </w:p>
    <w:p>
      <w:pPr>
        <w:pStyle w:val="Normal"/>
        <w:jc w:val="both"/>
        <w:rPr/>
      </w:pPr>
      <w:r>
        <w:rPr>
          <w:rFonts w:eastAsia="MS Sans Serif" w:cs="MS Sans Serif" w:ascii="MS Sans Serif" w:hAnsi="MS Sans Serif"/>
          <w:b/>
          <w:bCs/>
          <w:color w:val="000000"/>
        </w:rPr>
        <w:t>æÞÇáæÇ ÃáÇ ÊÈßí ÃÎÇß æÞÏ ÃÑì ãßÇä ÇáÃÓì áßä ÈäíÊ Úáì ÇáÕÈÑ ÝÞáÊ ÃÚÈÏ Çááå ÃÈßí Çã ÇáÐí Úáì ÇáÌÏË ÇáÈÇÞí ÞÊíá ÃÈí ÈßÑ æÚÈÏ íÛæË Çæ íãíäí ÎÇáÏÇ æÚÒ ÇáãÕÇÈ æÖÚ ÞÈÑ Çáì ÞÈÑ ÇÈì ÇáÞÊá ÅáÇ Âá ÕãÉ Åäåã ÇÈæÇ ÛíÑå æÇáÞÏÑ íÌÑí Çáì ÇáÞÏÑ ÝÅãÇ ÊÑíäÇ ãÇ ÊÒÇá ÏãÇÄäÇ áÏì ËÇÆÑ íÓÚì ÈåÇ ÇÎÑ ÇáÏåÑ ÝÇäÇ ááÍã ÇáÓíÝ ÛíÑ äßíÑÉ æäáÍãå ÍíäÇ ÝáíÓ ÈÐí äßÑ íÛÇÑ ÚáíäÇ æÇÊÑíä ÝíÔÊÝì ÈäÇ Çä ÇÕÈäÇ Çæ äÛíÑ Úáì æÊÑ ÝÓãäÇ ÈÐÇß ÇáÏåÑ ÔØÑíä ÈíääÇ ÝáÇ íäÞÖí ÇáÇ æäÍä Úáì ÔØÑ æÞÇá ÇÎÑ Å ÐÇ ãÇ ÊÑÇ Âå ÇáÑÌÇá ÊÍÝÙæÇ Ýáã ÊäØÞ ÇáÚæÑÇÁ æåæ ÞÑíÈ ÍÈíÈ ÇáìÇáÒæÇÑ ÛÔíÇä ÈíÊå Ìãíá ÇáãÍíÇ ÔÈ æåæ ÃÏíÈ ÝÊì áÇ íÈÇáì Çä íßæä ÈÌÓãå ÇÐÇ äÇá ÎáÇÊ ÇáßÑÇã ÔÍæÈ Íáíã ÇÐÇ ãÇ ÇáÍáã Òíä Ãåáå ãÚ ÇáÍáã Ýí Úíä ÇáÚÏæ äÌíÈ ÍáíÝ ÇáäÏì íÏÚæ ÇáäÏì ÝíÌíÈå ÞÑíÈÇ æíÏÚæå ÇáäÏì ÝíÌíÈ íÈíÊ ÇáäÏì íÇ Ãã ÚãÑ ÖÌíÚå ÇÐÇ áã íßä Ýí ÇáãäÞíÇÊ ÍáæÈ æÞÇá ÇÎÑ ÃáÇÊÑíä æÞÏ ÞØÚÊäí ÚÐáÇ ãÇÐÇ ãä ÇáÝæÊ Èíä ÇáÈÎá æÇáÌæÏ ÅáÇ íßä æÑÞ íæãÇ ÃÌæÏ ÈåÇ ááãÚÊÝíä ÝÇäí áíä ÇáÚæÏ æÇáì åÐÇ ÐåÈ ÇÈä íÓíÑ ÍíË íÞæá áÇ íÚÏã ÇáÓÇÆáæä ÇáÎíÑ ÃÝÚáå ÅãÇäæÇáí æÅãÇ ÍÓä ãÑÏæÏí æÞÇá ÇáåÐáí æåÇÈ ãÇ áÇ ÊßÇÏ ÇáäÝÓ ÊÑÓáå ãä ÇáÊáÇÏ æÕæá ÛíÑ ãäÇä æÞÇá ÇÈæ ÚÈíÏÉ ãÚãÑ Èä ÇáãËäí æãä ÇáÔæÇÑÏ ÇáÊí áÇ ÃÑÈÇÈ áåÇ Þæáå Çä íÝÎÑæÇ Çæ íÚÏÑæÇ Çæ íÈÎáæÇ áã íÍÝáæÇ íÛÏæÇ Úáíß ãÑÌáííä ßÃäåã áã íÝÚáæÇ ßÃÈí ÈÑÇÞÔ ßá áæä áæäå íÊÍíá æãËáå Ýí ÈÚÖ ãÚÇäí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ßæá áÃÑÒÇÞ ÇáÚÈÇÏ ÇÐÇ ÔÊÇ ÕÈæÑ Úáì ÓæÁ ÇáËäÇÁ æÞÇÍ æÞÇá æãÇ äÝì Úäß ÞæãÇ ÇäÊ ÎÇÆÝåã ßãËá æÞãß ÌåÇáÇ ÈÌåÇá ÝÇÞÚÓ ÇÐÇ ÍÏÈæÇ æÇÍÏÈ ÇÐÇ ÞÚÓæÇ ææÇÒä ÇáÔÑ ãËÞÇáÇ ÈãËÞÇá æÞÇá ÇáÑÇÌÒ æÞÏ ÊÚááÊ Ðãíá ÇáÚäÓ ÈÇáÓæØ Ýí ÏíãæãÉ ßÇáÊÑÓ ÇÐ ÚÑÌ Çááíá ÈÑæÍ ÇáÔãÓ æÞÇá ÇáÑÇÌÒ ÞÏ ßäÊ ÇÐ ÍÈá ÕÈÇß ãÏãÔ æÇÐ ÃåÇÖíÈ ÇáÔÈÇÈ ÊÈÛÔ æÞÇá ÇáÑÇÌÒ ØÇá Úáíåä ÊßÇáíÝ ÇáÓÑì æÇáäÕ Ýí Ííä ÇáåÌíÑ æÇáÖÍì ÍÊì ÚÌÇåä ÝãÇ ÊÍÊ ÇáÚÌì ÑæÇÚÈ íÎÖÈä ãÈíÖ ÇáÍÕì ÓãÚ Ðáß ÇÈä æåíÈ ÝÑÇã ãËáå ÝÞÇá íÎÖÈ ãÑæÇ ÏãÇ äÌíÚÇ ãä ÝÑØ ãÇ ÊäßÈ ÇáÍæÇãì æÞÇá ÚÇãÑ ãáÇÚÈ ÇáÃÓäÉ ÏÝÚÊßã Úäí æãÇ ÏÝÚ ÑÇÍÉ ÈÔíÁ ÇÐÇ áã ÊÓÊÚä ÈÇáÃäÇãá íÖÚÖÚäí Íáãí æßËÑÉ Ìåáßã Úáí æÃäí áÇ ÃÕæá ÈÌÇåá æÞÇá ÇÎÑ áÇ ÈÏ ááÓÄÏÏ ãä ÃÑãÇÍ æãä ÓÝíå ÏÇÆã ÇáäÈÇÍ æãä ÚÏíÏ íÊÞì ÈÇáÑÇÍ æÞÇá ÇÈæ äÎíáÉ áÈÚÖ ÓÇÏÇÊ Èäí ÓÚÏ æÇä ÈÞæã ÓæÏæß áÝÇÞÉ Çáì ÓíÏ áæ íÙÝÑæä ÈÓíÏ æÊãËá ÓÝíÇä Èä ÚííäÉ æÞÏ ÌáÓ Úáì ãÑÞÈ ÚÇá æÃÕÍÇÈ ÇáÍÏíË ãÏì ÇáÈÕÑ íßÊÈæä ÈÞæá ÇáÇÎÑ ÎáÊ ÇáÏíÇÑ ÝÓÏÊ ÛíÑ ãÓæÏ æãä ÇáÔÞÇÁ ÊÝÑÏí ÈÇáÓÄÏÏ æÞÇá ÇáÇæá Ýí ÇáÃÍäÝ æÇä ãä ÇáÓÇÏÇÊ ãä áæ ÃØÚÊå ÏÚÇß Çáì äÇÑ íÝæÑ ÓÚíÑåÇ</w:t>
      </w:r>
    </w:p>
    <w:p>
      <w:pPr>
        <w:pStyle w:val="Normal"/>
        <w:jc w:val="both"/>
        <w:rPr/>
      </w:pPr>
      <w:r>
        <w:rPr>
          <w:rFonts w:eastAsia="MS Sans Serif" w:cs="MS Sans Serif" w:ascii="MS Sans Serif" w:hAnsi="MS Sans Serif"/>
          <w:b/>
          <w:bCs/>
          <w:color w:val="000000"/>
        </w:rPr>
        <w:t>æÞÇá ÇÎÑ ÝÃÕÈÍÊ ÈÚÏ ÇáÍáã Ýí ÇáÍí ÙÇáãÇ ÊÎãØ Ýíåã æÇáãÓæÏ íÙáã æÞÇá ÑÌá ãä Èäí ÇáÍÑË Èä ßÚÈ íÞÇá áå ÓæíÏ Åäí ÇÐÇ ãÇ ÇáÇãÑ Èíä Ôßå æÈÏÊ ÈÕÇÆÑå áãä íÊÃãá æÊÈÑÃ ÇáÖÚÝÇÁ ãä ÇÎæÇäåã æÃáÍ ãä ÍÑ ÇáÕãíã Çáßáßá ÃÏÚ ÇáÊí åí ÃÑÝÞ ÇáÍÇáÇÊ Èí ÚäÏ ÇáÍÝíÙÉ ááÊí åí ÃÌãá æÞÇá ÇáÇÎÑ ÐåÈ ÇáÐíä ÇÍÈåã ÝÑØÇ æÈÞíÊ ßÇáãÛãæÑ Ýí ÎáÝ ãä ßá ãØæí Úáì ÍäÞ ãÊÕäÚ íßÝì æáÇíßÝí æÞÇá ÇÈæ ÇáØãÍÇä ÇáÞíäí Ýßã Ýíåã ãä ÓíÏ æÇÈä ÓíÏ æÝí ÈÚÞÏ ÇáÌÇÑ Ííä íÝÇÑÞå íßÇÏ ÇáÛãÇã ÇáÛÑ íÑÛÈ Çä íÑì æÌæå Èäí áÃã æíäåá ÈÇÑÞå æÞÇá ØÝíá ÇáÛäæí æßÇä åÑíã ãä ÓäÇä ÎáíÝÉ æÚãÑæ æãä ÇÓãÇÁ áãÇ ÊÛíÈæÇ äÌæã ÓãÇÁ ßáãÇ ÇäÞÖ ßæßÈ ÈÏÇ æÇäÌáÊ Úäå ÇáÏÌäÉ ßæßÈ æÞÇá ÑÌá ãä Èäí äåÔá ÅäÇ áãä ãÚÔÑ ÃÝäì ÃæÆáåã Þíá ÇáßãÇÉ ÃáÇ Çíä ÇáãÍÇãæäÇ áæ ßÇä Ýí ÇáÇáÝ ãäÇ æÇÍÏ ÝÏÚæÇ ãä ÚÇØÝ ÎÇáåã ÅíÇå íÏÚæäÇ æáíÓ íÐåÈ ãäÇ ÓíÏ ÃÈÏÇ ÅáÇ ÇÝÊáíäÇ ÛáÇãÇ ÓíÏÇ ÝíäÇ æÞÇá ÈÚÖ ÇáÍÌÇÒííä ÇÐÇ ØãÚ íæãÇ ÚÑÇäí ÞÑíÊå ßÊÇÆÈ íÃÓ ßÑåÇ æØÑÇÏåÇ ÃßÏ ËãÇÏí æÇáãíÇå ßËíÑÉ ÇÚÇáÌ ãäåÇ ÍÝÑåÇ æÇßÊÏÇÏåÇ æÃÑÖì ÈåÇ ãä ÈÍÑ ÇÎÑ Çäå åæ ÇáÑí Çä ÊÑÖì ÇáäÝæÓ ËãÇÏåÇ æÞÇá ÇÈæ ãÍÌä ÇáËÝÞí Ãáã ÊÓÃá ÝæÇÑÓ ãä Óáíã ÈäÖáÉ æåæ ãæÊæÑ ãÔíÍ ÑÃæå ÝÇÒÏÑæå æåæ ÎÑÞ æíäÝÚ Ãåáå ÇáÑÌá ÇáÞÈíÍ Ýáã íÎÔæÇ ãÕÇáÊå Úáíåã æÊÍÊ ÇáÑÛæÉ ÇááÈä ÇáÕÑíÍ</w:t>
      </w:r>
    </w:p>
    <w:p>
      <w:pPr>
        <w:pStyle w:val="Normal"/>
        <w:jc w:val="both"/>
        <w:rPr/>
      </w:pPr>
      <w:r>
        <w:rPr>
          <w:rFonts w:eastAsia="MS Sans Serif" w:cs="MS Sans Serif" w:ascii="MS Sans Serif" w:hAnsi="MS Sans Serif"/>
          <w:b/>
          <w:bCs/>
          <w:color w:val="000000"/>
        </w:rPr>
        <w:t>ÝßÑ Úáíåã ÈÇáÓíÝ ÕáÊÇ ßãÇ ÚÖ ÇáÔÈÇ ÇáÝÑÓ ÇáÌãæÍ ÝÃØáÞ Ûá ÕÇÍÈå æÃÑÏì ÌÑíÍÇ ãäåã æäÌÇ ÌÑíÍ æÞÇá ÈÚÖ ÇáíåæÏ ÓÆãÊ æÃãÓíÊ Ñåä ÇáÝÑÇÔ æãä Íãá Þæã æãä ãÛÑã æãä ÓÝå ÇáÑÃí ÈÚÏ Çáäåì æÑãÊ ÇáÑÔÇÏ Ýáã íÝåã Ýáæ Ãä Þæãí ÃØÇÚæÇ ÇáÍáíã æáã ÊÊÚÏ æáã ÊÙáã æáßä Þæãí ÇØÇÚæÇ ÇáÓÝíå ÍÊì ÊÚßÙ Çåá ÇáÏã ÝÃæÏì ÇáÓÝíå ÈÑÃí ÇáÍáíã ÝÇäÊÔÑ ÇáÇãÑ áã íÈÑã æÞÇá ÈÚÖ ÇáÔÚÑÇÁ æßäÊ ÌáíÓ ÞÚÚÞÇÚ Èä ÔæÑ æáÇ íÔÞì ÈÞÚÞÇÚ ÌáíÓ ÖÍæß ÇáÓä Åä ÃãÑæÇ ÈÎíÑ æÚäÏ ÇáÔÑ ãØÑÇÞ ÚÈæÓ æÞÇá ÇÎÑ æáÓÊ ÈÒãÌÉ Ýí ÇáÝÑÇÔ æÌÇÈÉ íÍÊãí Çä íÌíÈÇ æáÇ Ðí ÞáÇÒã ÚäÏ ÇáÍíÇÖ ÇÐÇ ãÇ ÇáÔÑíÈ ÃÑÇÈ ÇáÔÑíÈÇ æÞÇá ÍÌá Èä äÖáÉ ÌÇÁ ÔÞíÞ ÚÇÑÖÇ ÑãÍå Çä Èäí Úãß Ýíåã ÑãÇÍ åá ÇÍÏË ÇáÏåÑ áäÇ äßÈÉ Çã åá ÑÝÊ Ãã ÔÞíÞ ÓáÇÍ æÞÇá æíá Çã áÐÇÊ ÇáÔÈÇÈ ãÚíÔÉ ãÚ ÇáßËÑ íÚØÇÁ ÇáÝÊì ÇáãÊáÝ ÇáäÏí æÞÏ íÞÕÑ ÇáÞá ÇáÝÊì Ïæä åãå æÞÏ ßÇä áæáÇ ÇáÞá ØáÇÚ ÃäÌÏ æÞÇá ÇáÇÎÑ ÞÇãÊ ÊÎÇÕÑäí ÈÞäÊåÇ ÎæÏ ÊÃØÑ ÛÇÏÉ ÈßÑ ßá íÑì Çä ÇáÔÈÇÈ áå Ýí ßá ãÈáÛ áÐÉ ÚÐÑ æÞÇá ÓÚÏ Èä ÑÈíÚÉ Èä ãÇáß Èä ÓÚÏ Èä ÒíÏ ãäÇÉ æåæ ãä ÞÏíã ÇáÔÚÑ æÕÍíÍå ÃáÇ ÅäãÇ åÐÇÇáÓáÇá ÇáÐí ÊÑì æÅÏÈÇÑ ÌÓãí ãä ÑÏì ÇáÚËÑÇÊ æßã ãä Îáíá ÞÏ ÊÌáÏÊ ÈÚÏå ÊÞØÚ äÝÓí Ïæäå ÍÓÑÇÊ</w:t>
      </w:r>
    </w:p>
    <w:p>
      <w:pPr>
        <w:pStyle w:val="Normal"/>
        <w:jc w:val="both"/>
        <w:rPr/>
      </w:pPr>
      <w:r>
        <w:rPr>
          <w:rFonts w:eastAsia="MS Sans Serif" w:cs="MS Sans Serif" w:ascii="MS Sans Serif" w:hAnsi="MS Sans Serif"/>
          <w:b/>
          <w:bCs/>
          <w:color w:val="000000"/>
        </w:rPr>
        <w:t>æÞÇá ÇáØÑãÇÍ Ýí åÐÇ ÇáãÚäì æÔíÈäí Ãä áÇ ÃÒÇá ãäÇåÖÇ ÈÛíÑ ËÑÇ ÃËÑæ Èå æÃÈæÚ ÃãÎÊÑãí ÑíÈ Çáãäæä æáã Ãäá ãä ÇáãÇá ãÇ ÃÚÕì Èå æÃØíÚ æÞÇá ÇáÇÖÈØ Èä ÞÑíÚ áßá åã ãä Çáåãæã ÓÚå æÇáãÓí æÇáÕÈÍ áÇ ÝáÇÍ ãÚå ÝÕá ÍÈÇá ÇáÈÚíÏ Çä æÕá ÇáÍÈá æÃÞÕ ÇáÞÑíÈ Çä ÞØÚå áÇ ÊÍÞÑä ÇáÝÞíÑ Úáß Ãä ÊÑßÚ íæãÇ æÇáÏåÑ ÞÏ ÑÝÚå ÞÏ íÌãÚ ÇáãÇá ÛíÑ Âßáå æíÃßá ÇáãÇá ÛíÑ ãä ÌãÚå æÞÇá ÇÚÑÇÈí æäÍÑ äÇÞÉ Ýí ÍØãÉ ÃÕÇÈÊåã ÃßáäÇ ÇáÔæì ÍÊì ÇÐÇ áã äÌÏ Ôæì ÃÔÑäÇ Çáì ÎíÑÇÊåÇ ÈÇáÃÕÇÈÚ æááÓíÝ ÃÍÑì Çä ÊÈÇÔÑ ÍÏå ãä ÇáÌæÚ áÇ ÊËäì Úáíå ÇáãÖÇÌÚ áÚãÑß ãÇ ÓáíÊ äÝÓÇ ÔÍíÍÉ Úä ÇáãÇá Ýí ÇáÏäíÇ ÈãËá ãÌÇæÚ æÞÏã äÇÞÉ áå ÃÎÑì Çáì ÔÌÑÉ áíßæä ÇáãÍÊØÈ ÞÑíÈÇ ãä ÇáãäÍÑ ÝÞÇá æÃÏäíÊåÇ ãä ÑÃÓ ÚÔÇÁ ÚÔÉ ãÝÕáÉ ÇáÃÝäÇä ÕåÈ ÝÑæÚåÇ æÞáÊ áåÇ áãÇ ÔÏÏÊ ÚÞÇáåÇ æÈÇáßÝ ããåÇÉ ÔÏíÏ æÞæÚåÇ áÞÏ ÚäíÊ äÝÓí Úáíß ÔÍíÍÉ æáßä íÓÎí ÔÍÉ ÇáäÝÓ ÌæÚåÇ æÞÇá ÃÓÞÝ äÌÑÇä ãäÚ ÇáÈÞÇÁ ÊÕÑÝ ÇáÔãÓ æØáæÚåÇ ãä ÍíË áÇ ÊãÓí æØáæÚåÇ ÈíÖÇÁ ÕÇÝíÉ æÛÑæÈåÇ ÕÝÑÇÁ ßÇáæÑÓ Çáíæã äÚáã ãÇ íÌíÁ Èå æãÖì ÈÝÖá ÞÖÇÆå ÃãÓ æÞÇá ÇÎÑ æåáß ÇáÝÊì Ãä áÇ íÑÇÍ Çáì ÇáäÏì æÃä áÇ íÑì ÔíÆÇ ÚÌíÈÇ ÝíÚÌÈÇ æãä íÈÊÛ ãäí ÇáÙáÇãÉ íáÞäí ÇÐÇ ãÇ ÑÂäí ÃÕáÚ ÇáÑÃÓ ÃÔíÈÇ ÃÔÚÇÑ Ýí ÇáÎãÑ æÞÇá ÓÍíã Èä æËíá ÇáÑíÇÍí äÞæá ÍÏÑÇÁ áíÓ Ýíß ÓæìÇáÎãÑ ãÚÇÈ íÚíÈå ÃÍÏ ÝÞáÊ ÃÎØÃÊ Èá ãÚÇÞÑÊí ÇáÎãÑ æÈÐáí ÝíåÇ ÇáÐí ÃÌ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åæÇáËäÇÁ ÇáÐí ÓãÚÊ Èå áÇ ÓÈÏ ãÎáÏí æáÇ áÈÏ æíÍß áæáÇ ÇáÎãæÑ áã ÃÍÝá ÇáÚíÔ æáÇ Çä íÖãäí áÍÏ åí ÇáÍíÇ æÇáÍíÇÉ æÇááåæ áÇ ÃäÊ æáÇ ËÑæÉ æáÇ æáÏ æÞÇá ÚÈÏ ÑÇÚ ÛÖÈÊ Úáí áÃä ÔÑÈÊ ÈÌÒÉ ÝáÆä ÃÈíÊ áÃÔÑÈä ÈÎÑæÝ æáÆä äØÞÊ áÃÔÑÈä ÈäÚÌÉ ÍãÑÇÁ ãä Çá ÇáãÐÇá ÓÍæÝ æÞÇá äÇÍÊ ÑÞíÉ ãä ÔÇÉ ÔÑÈÊ ÈåÇ æáÇ ÊäæÍ Úáì ãÇ íÃßá ÇáÐíÈ æÞÇá ÃÈæ ÍÝÕ ÇáÞÑíÚí ÞÏ ÊÛÑÈÊ ááÔÞÇæÉ ÍíäÇ Ííä ÈÏáÊ ááÓÚÇÏÉ äæÞÇ íæã ÝÇÑÞÊ ÈáÏÊí æÞÑÇÑí æÊÈÏáÊ ÓæÁ ÑÃí æãæÞÇ áíÊ ÚäÏí ÈÎíÑ ãÚÒÇí ÚÔÑÇ ØíáÓÇäÇ ãä ÇáØÑÇÒ ÚÊíÞÇ æÈÎãÓ ãäåä ÃíÖÇ ÞãíÕÇ ÓÇÈÑíÇ ÃãíÓ Ýíå ÑÞíÞÇ ÞÏ åÌÑÊ ÇáäÈíÐ ãÐåä ÚäÏí æÊãÒÒÊ ÑÓáåä ãÐíÞÇ ÝæÌÏÊ ÇáãÐíÞ íæÌÚ ÈØäí ææÌÏÊ ÇáäÈíÐ ßÇä ÕÏíÞÇ íÚÏ ÇáäÝÓ ÈÇáÚÔí ãäÇåÇ æíÓá Çáåãæã ÓáÇ ÑÝíÞÇ æßÇä ÝÊì ØíÈ ãä æáÏ íÞØíä áÇ íÕÍæ æßÇä Ýí Ãåáå ÑæÇÝÖ íÎÇÕãæä Ýí ÃÈí ÈßÑ æÚãÑ æÚËãÇä æÚáí æØáÍÉ æÇáÒÈíÑ ÑÖæÇä Çááå ÊÚÇáì Úáíåã ÃÌãÚíä ÝÞÇá ÑÈ ÚÞÇÑ ÈÇÐÑäÌíÉ ÇÕØÏÊåÇ ãä ÈíÊ ÏåÞÇä ÌäÏÑÊ ÃÑæÇÍÇ æØíÈÊåÇ ÈÚÏ ÇÊÓÇÎ ØÇá Ýí ÇáÍÇä ÓßÊÇ æÓáÊÇ áã íÎÖ Ýí ÃÐì ãä ÞÊá ÚËãÇä Èä ÚÝÇä æáÇ ÃÈí ÈßÑ æáÇ ØáÍÉ æáÇ ÒÈíÑ íæã ÚËãÇä Çááå íÌÒíåã ÈÃÚãÇáåã áíÓ ÚáíäÇ Úáã ÐÇ ÇáÔÇä æÞÇá ÇáãäÎá ÇáíÔßÑí æáÞÏ ÔÑÈÊ ãä ÇáãÏÇãÉ ÈÇáÕÛíÑ æÈÇáßÈíÑ æáÞÏÔÑÈÊ ÇáÎãÑ ÈÇáÎíá ÇáÅäÇË æÈÇáÐßæ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ÅÐÇ ÓßÑÊ ÝÅääí ÑÈ ÇáÎæÑäÞ æÇáÓÏíÑ æÇÐÇ ÕÍæÊ ÝÅääí ÑÈ ÇáÔæíåÉ æÇáÈÚíÑ íÇ ÑÈ íæã ááãäÎá ÞÏ áåÇ Ýíå ÞÕíÑ æÞÇá ÇÈæ ÚØÇÁ ÇáÓäÏí áÒÇÆÑ áå æÑÂå íæãíÁ Çáì ÇãÑÃÊå ßá åäíÆÇ æãÇ ÔÑÈÊ ãÑíÆÇ Ëã Þã ÕÇÛÑÇ ÝÛíÑ ßÑíã áÇ ÃÍÈ ÇáäÏíã íæãÖ ÈÇáÚíä ÇÐÇ ãÇ ÎáÇ ÈÚÑÓ ÇáäÏíã æÞÇá æÊÚÑÖÊ áå ÇãÑÃÉ ÕÇÍÈå ÑÈ ÈíÖÇÁ ßÇáÞÖíÈ ÊËäì ÞÏ ÏÚÊäí áæÕáåÇ ÝÃÈíÊ áíÓ ÔÃäí ÊÍÑÌÇ ÛíÑ Ãäí ßäÊ äÏãÇä ÒæÌåÇ ÝÇÓÊÍíÊ æÞÇá ÇÎÑ ÝáÇ æÇááå áÇ ÃáÝì æÔÑÈÇ ÃäÇÒÚåã ÔÑÇÈÇ ãÇÍííÊ æáÇ æÇááå ãÇ ÃáÝì Èáíá ÃÑÇÞÈ ÚÑÓ ÌÇÑí ãÇ ÈÞíÊ ÓÃÊÑß ãÇ ÃÎÇÝ Úáí ãäå ãÞÇáÊå æÃÌãáå ÇáÓßæÊ ÃÈí áí ÐÇß ÂÈÇÁ ßÑÇã æÃÌÏÇÏ ÈãÌÏåã ÑÈíÊ æÞÇá ÇáÓÍíãí æãÇ áí æÌå Ýí ÇááÆÇã æáÇ íÏ æáßä æÌåí Ýí ÇáßÑÇã ÚÑíÖ ÃåÔ ÇÐÇ áÇÞíÊåã æßÃääí ÇÐÇ ÇäÇ áÇÞíÊ ÇááÆÇã ãÑíÖ æÞÇá ÇÈä ßäÇÓÉ Ýí ÇäÞÈÇÖ æÍÔãÉ ÝÇÐÇ áÇÞíÊ Ãåá ÇáæÝÇÁ æÇáßÑã ÎáíÊ äÝÓí Úáì ÓÌíÊåÇ æÞáÊ ãÇ ÞáÊ ÛíÑ ãÍÊÔã æÞÇá ÚÈÏ ÇáÑÍãä Èä ÇáÍßã æßÃÓ ÊÑì Èíä ÇáÇäÇã æÈíäåÇ ÞÐì ÇáÚíä ÞÏ äÇÒÚÊ Ãã ÃÈÇä ÊÑì ÔÇÑÈíåÇ Ííä íÊÚÞÈÇäåÇ íãíáÇä ÃÍíÇäÇ æ íÚÊÏáÇä ÝãÇ Ùä ÐÇ ÇáæÇÔí ÈÃÈíÖ ãÇÌÏ æÈÏÇÁ ÎæÏ Ííä íáÊÞíÇä æÞÇá ÇáÑãÇÍ Èä ãíÇÏÉ æßÇä ÇáÇÕãÚí íÞæá ÎÊã ÇáÔÚÑ ÈÇáÑãÇÍ æÃÙä ÇáäÇÈÛÉ ÇÍÏ ÚãæãÊå ÇáÇ ÑÈ ÎãÇÑ ØÑÞÊ ÈÓÏÝÉ ãä Çááíá ãÑÊÇÏÇ áäÏãÇäí ÇáÎãÑ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ÃäåáÊå ÎãÑÇ æÃÍáÝ ÃäåÇ ØáÇÁ ÍáÇá ßí íÍãáäí ÇáæÒÑÇ æÞÇá ÇÎÑ æáÞÏ ÔÑÈÊ ÇáÎãÑ ÍÊì ÎáÊäí áãÇ ÎÑÌÊ ÃÌÑ ÝÖá ÇáãÆÒÑ ÞÇÈæÓ Çæ ÚãÑæ Èä åäÏ ÞÇÚÏÇ íÌÈí áå ãÇ Èíä ÏÇÑÉ ÞíÕÑ Ýí ÝÊíÉ ÈíÖ ÇáæÌæå ÎÖÇÑã ÚäÏ ÇáäÏÇã ÚÔíÑåã áã íÎÓÑ æÞÇá ÇÈä ãíÇÏÉ æãÚÊÞ ÍÑã ÇáæÞæÏ ßÑÇãÉ ßÏã ÇáÐÈíÍ ÊãÌå ÃæÏÇÌå Öãä ÇáßÑæã áå ÃæÇÆá Íãáå æÚáìÇáÏäÇä ÊãÇãå æäÊÇÌå æÃäÔÏ ÇááÇÆÍ áÈÚÖ ÇáÑæÇÝÖ ÇÐÇ ÇáãÑÌí ÓÑß Çä ÊÑÇå íãæÊ ÈÏÇÆå ãä ÞÈá ãæÊå ÝÌÏÏ ÚäÏå ÐßÑì Úáí æÕá Úáì ÇáäÈí æÃåá ÈíÊå ãÇ Þíá Ýí ÇáÈÑÇãßÉ ãä ÇáåÌÇÁ æÞÇá ÈÚÖåã Ýí ÇáÈÑÇãßÉ ÇÐÇ ÐßÑ ÇáÔÑß Ýí ãÌáÓ ÃäÇÑÊ æÌæå Èäí ÈÑãß æÇä ÊáíÊ ÚäÏåã ÇíÉ ÃÊæÇ ÈÇáÃÍÇÏíË Úä ãÒÏß æÞÇá ÇÎÑ áÚä Çááå Çá ÈÑãß Çäí ÕÑÊ ãä ÃÌáåã ÃÎÇ ÇÓÝÇÑ Çä íß Ðæ ÇáÞÑäíä ÞÏ ãÓÍ ÇáÇÑÖ ÝÇäí ãæßá ÈÇáÚíÇÑ æÞÇá ÇÎÑ Çä ÇáÝÑÇÛ ÏÚÇäí Çáì ÇÈÊäÇÁ ÇáãÓÇÌÏ æÇä ÑÃíí ÝíåÇ ßÑÃí íÍíì Èä ÎÇáÏ æÞÇá ÇÈæ Çáåæá Ýí ÌÚÝÑ Èä íÍíì ÇÕÈÍÊ ãÍÊÇÌÇ Çáì ÇáÖÑÈ Ýí ØáÈ ÇáÚÑÝ Çáì ÇáßáÈ ÇÐÇ ÇÔÊßì ÕÈ Çáíå Çáåæì ÞÇá áå ãÇáí æááÕÈ ÃÚäí ÝÊì íØÚä Ýí Ïíäå íÔÈ ãÚå ÎÔÈ ÇáÕáÈ æÞÇá ÑÌá ãä Çåá ÇáÔÇã ÃÈÚÏ ãÑæÇä æÈÚÏ ãÓáãå æÈÚÏ ÇÓÍÞ ÇáÐí ßÇä áãå</w:t>
      </w:r>
    </w:p>
    <w:p>
      <w:pPr>
        <w:pStyle w:val="Normal"/>
        <w:jc w:val="both"/>
        <w:rPr/>
      </w:pPr>
      <w:r>
        <w:rPr>
          <w:rFonts w:eastAsia="MS Sans Serif" w:cs="MS Sans Serif" w:ascii="MS Sans Serif" w:hAnsi="MS Sans Serif"/>
          <w:b/>
          <w:bCs/>
          <w:color w:val="000000"/>
        </w:rPr>
        <w:t>ÕÇÑ Úáì ÇáËÛÑ ÝÑäÌ ÇáÑÎãå Çä áäÇ ÈÝÚá íÍíì äÞãå ãåáßÉ ãÈíÑÉ ãäÊÞãÉ Ãßá Èäí ÈÑãß Ãßá ÇáÍØãå Çä áåÐÇ ÇáÃßá íæãÇ ÊÎãå ÃíÓÑ ÔíÁ Ýíå ÍÒ ÇáÛáÕãå æÞÇá ÇáÔÇÚÑ ãÇ ÑÚì ÇáÏåÑ Âá ÈÑãß áãÇ Çä Ñãì ãáßåã ÈÃãÑ ÈÏíÚ Çä ÏåÑÇ áã íÑÚ ÍÞÇ áíÍíì ÛíÑ ÑÇÚ ÐãÇã Çá ÇáÑÈíÚ æÞÇá Óåá Èä åÑæä Ýí íÍíì Èä ÎÇáÏ ÚÏæ ÊáÇÏ ÇáãÇá ÝíãÇ íäæÈå ãäæÚ ÇÐÇ ãÇ ãäÚå ßÇä ÃÍÒãÇ ãÐáá äÝÓ ÞÏ ÃÈÊ ÛíÑ Çä ÊÑì ãßÇÑå ãÇ ÊÃäì ãä ÇáÍÞ ãÛäãÇ æÞÇá ÍÓÇä Èä ÍÓÇä ãä ãÈáÛ íÍíì æÏæä áÞÇÆå ÒÈÑÇÊ ßá ÎäÇÈÓ åãåÇã íÇ ÑÇÚí ÇáÓáØÇä ÛíÑ ãÝÑØ Ýí áíä ãÎÊÈØ æØíÈ ÔãÇã íÛÏí ãÓÇÑÍå æíÕÝí ÔÑÈå æíÈíÊ ÈÇáÑÈæÇÊ æÇáÇÚáÇã ÍÊì íäÍäÍ ÖÇÑÈÇ ÈÌÑÇäå æÑÓÊ ãÑÇÓíå ÈÏÇÑ ÓáÇã Ýí ßá ËÛÑ ÍÇÑÓ ãä ÞÈáå æÔÚÇÚ ØÑÝ áÇ íÝÊÑ ÓÇã æåÐÇ ÔÈíå ÈÞæá ÇáÚÊÇÈí Ýí åÑæä ÅãÇã áå ßÝ íÖã ÈäÇäåÇ ÚÕÇ ÇáÏíä ããäæÚÇ ãä ÇáÈÑí ÚæÏåÇ æÚíä ãÍíØ ÈÇáÈÑíÉ ØÑÝåÇ ÓæÇÁ Úáíå ÞÑÈåÇ æÈÚíÏåÇ æÇÕãÚ íÞÙÇä íÈíÊ ãäÇÌíÇ áå Ýí ÇáÍÔÇ ãÓÊæÏÚÇÊ íßíÏåÇ ÓãíÚ ÇÐÇ äÇÏÇå ãä ÞÚÑ ßÑÈÉ ãäÇÏ ßÝÊå ÏÚæÉ áÇ íÚíÏåÇ æÞÇá ßáËæã Èä ÚãÑæ ÇáÚÊÇÈí Êáæã Úáì ÊÑß ÇáÛäì ÈÇåáíå Øæì ÇáÏåÑ ÚäåÇ ßá ØÑÝ æÊÇáÏ ÑÃÊ ÍæáåÇ ÇáäÓæÇä íÑÝáä Ýí ÇáßÓÇ ãÞáÏÉ ÃÌíÇÏåÇ ÈÇáÞáÇÆÏ íÓÑß Çäí äáÊ ãÇ äÇá ÌÚÝÑ ãä Çáãáß Çæ ãÇ äÇá íÍíì Èä ÎÇáÏ æÇä ÃãíÑ ÇáãÄãäíä ÃÛÕäí ãÛÕåãÇ ÈÇáãÑåÝÇÊ ÇáÈæÇÑÏ ÐÑíäí ÊÌÆäí ãíÊÊí ãØãÆäÉ æáã ÃÊÞÍã åæá Êáß ÇáãæÇÑÏ ÝÇä ßÑíãÇÊ ÇáãÚÇáí ãÔæÈÉ ÈãÓÊæÏÚÇÊ Ýí ÈØæä ÇáÃÓÇæ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ÇáÍÓä Èä åÇäìÁ ÚÌÈÊ áåæÑä ÇáÅãÇã æãÇ ÇáÐí íÑæí æíÑÌæ Ýíß íÇ ÎáÞÉ ÇáÓáÞ ÞÝÇ ÎáÝ æÌå ÞÏ ÃØíá ßÃäå ÞÝÇ ãáß íÞÖí ÇáÍÞæÞ Úáì ËÈÞ æÃÚÙã ÒåæÇ ãä ÐÈÇÈ Úáì ÎÑÇ æÃÈÎá ãä ßáÈ ÚÞæÑ Úáì ÚÑÞ ÃÑì ÌÚÝÑÇ íÒÏÇÏ ÈÎáÇ æÏÞÉ ÇÐÇ ÒÇÏå ÇáÑÍãä Ýí ÓÚÉ ÇáÑÒÞ æáæ ÌÇÁ ÛíÑ ÇáÈÎá ãä ÚäÏ ÌÚÝÑ áãÇ æÖÚÊå ÇáäÇÓ ÇáÇ Úáì ÇáÍãÞ ãÇ Þíá Ýí ÇáÈÑÇãßÉ ãä ÇáãÏíÍ æáãÇ ÃäÔÏ ÇÈä ÍÝÕå ÇáÝÖá Èä íÍíì Èä ÎÇáÏ ÖÑÈÊ ÝáÇ ÔáÊ íÏ ÎÇáÏíÉ ÑÊÞÊ ÈåÇ ÇáÝÊÞ ÇáÐí Èíä åÇÔã ÞÇá áå ÇáÝÖá Þá ÝáÇ ÔáÊ íÏ ÈÑãßíÉ ÝÎÇáÏ ßËíÑ æáíÓ ÈÑãß ÅáÇ æÇÍÏÇ æÞÇá Óáã Ýí íÍíì æíÍíì íæãÆÐ ÔÇÈ æÝÊì ÎáÇ ãä ãÇáå æãä ÇáãÑæÁÉ Ûí ÎÇá æÇÐÇ ÑÃì áß ãæÚÏÇ ßÇä ÇáÝÚÇá ãÚ ÇáãÞÇá ááå ÏÑß ãä ÝÊì ãÇ Ýíß ãä ßÑã ÇáÎáÇá ÃÚØÇß ÞÈá ÓÄÇáå ÝßÝÇß ãßÑæå ÇáÓÄÇá æãä ÌíÏ ãÇ Þíá Ýíåã ááÝÖá íæã ÇáØÇáÞÇä æÞÈáå íæã ÃäÇÝ Èå Úáì ÎÇÞÇä ãÇ ãËá íæãíå ÇááÐíä ÊæÇáíÇ Ýí ÛÒæÊíä ÍæÇåãÇ íæãÇä ÚÕãÊ ÍßæãÊå ÌãÇÚÉ åÇÔã ãä Çä íÌÑÏ ÈíäåÇ ÓíÝÇä Êáß ÇáÍßæãÉ áÇ ÇáÊí Úä áÈÓåÇ ÚÙã ÇáËÃì æÊÝÑÞ ÇáÍßãÇä æÞÇá ÇáÍÓä Èä åÇäìÁ Ýí ÌÚÝÑ Èä íÍíì ÐÇß ÇáæÒíÑ ÇáÐí ØÇáÊ ÚáÇæÊå ßÃäå äÇÙÑ Ýí ÇáÓíÝ ÈÇáØæá ÐßÑæÇ Çä ÌÚÝÑ Èä íÍíì ßÇä Çæá ãä ÚÑÖ ÇáÌÑÈÇäÇÊ áØæá ÚäÞå æÞÇá ãÚÏÇä ÇáÇÚãì æåæ ÇÈæ ÇáÓÑí ÇáÓãíØí íæã ÊÔÝì ÇáäÝæÓ ãä íÚÕÑ ÇááÄã æíËäí ÈÓÇãÉ ÇáÑÍÇá æÚÏí æÊíãåÇ æËÞíÝ æÃãí æÊÛáÈ æåáÇá</w:t>
      </w:r>
    </w:p>
    <w:p>
      <w:pPr>
        <w:pStyle w:val="Normal"/>
        <w:jc w:val="both"/>
        <w:rPr/>
      </w:pPr>
      <w:r>
        <w:rPr>
          <w:rFonts w:eastAsia="MS Sans Serif" w:cs="MS Sans Serif" w:ascii="MS Sans Serif" w:hAnsi="MS Sans Serif"/>
          <w:b/>
          <w:bCs/>
          <w:color w:val="000000"/>
        </w:rPr>
        <w:t>áÇ ÍÑæÑ æáÇ ÇáäæÇÆÈ ÊäÌæ áÇ æ áÇ ÕÍÈ æÇÕá ÇáÛÒÇá ÛíÑ ßÝÊí æãä íáæÐ ÈßÝÊí Ýåã ÑåØ ÇáÇÚæÑ ÇáÏÌÇá æÈäæ ÇáÔíÎ æÇáÞÊíá ÈÝÌ ÈÚÏ íÍíì æãÄÊã ÇáÇÔÈÇá Óä Ùáã ÇáÅãÇã Ýí ÇáÞæã ÈÔÑ Çä Ùáã ÇáÅãÇã Ðæ ÚÞÇá æÞÇá ÇáßãíÊ ÂãÊ äÓÇÁ Èäí ÃãíÉ ãäåã æÈäæåã ÈãÖíÚÉ ÃíÊÇã äÇãÊ ÌÏæÏåã æÃÓÞØ äÌãåã æÇáäÌã íÓÞØ æÇáÌÏæÏ ÊäÇã ÎáÊ ÇáãäÇÈÑ æÇáÃÓÑÉ ãäåã ÝÚáíåã ÍÊì ÇáããÇÊ ÓáÇã æÞÇá ÎáíÝÉ ÇÈæ ÎáÝ Èä ÎáíÝÉ ÃÚÝäí Âá åÇÔã íÇ ÃãíÇ ÌÚá Çááå ÈíÊ ãÇáß ÝíÇ Çä ÚÕì Çááå Âá ãÑæÇä æÇáÚÇÕí áÞÏ ßÇä ááÑÓæá ÚÕíÇ áæ ÊÕÝÍÊ ÃæáíÇÁ Úáí áã ÊÌÏ Ýí ÌãíÚåã ÈÇåáíÇ æÞÇá ÇáÑÇÚí Ýí Èäí ÃãíÉ Èäí ÃãíÉ Çä Çááå ãáÍÞßã ÚãÇ Þáíá ÈÚËãÇä Èä ÚÝÇä æÞÇá ßÚÈ ÇáÇÔÞÑí áÚãÑ Èä ÚÈÏ ÇáÚÒíÒ Çä ßäÊ ÊÍÝÙ ãÇ íáíß ÝÇäãÇ ÚãÇá ÃÑÖß ÈÇáÈáÇÏ ÐÆÇÈ áä íÓÊÌíÈæÇ ááÐí ÊÏÚæ áå ÍÊì íÌáÏ ÈÇáÓíæÝ ÑÞÇÈ ÈÃßÝ ãäÕáÊíä Çåá ÈÕÇÆÑ Ýí æÞÚåä ãÒÇÌÑ æÚÞÇÈ åáÇ ÞÑíÔ ÐßÑæÇ ÈËÛæÑåÇ ÍÒã æÇÍáÇã åäÇß ÑÛÇÈ áæáÇ ÞÑíÔ äÕÑåÇ æÏÝÇÚåÇ ÃáÝíÊ ãäÞØÚÇ Èí ÇáÇÓÈÇÈ ÝáãÇ ÓãÚ åÐÇ ÇáÔÚÑ ÞÇá áãä åÐÇ ÞÇáæÇ áÑÌá ãä ÇÒÏ ÚãÇä íÞÇá áå ßÚÈ ÇáÇÔÞÑí ÞÇá ãÇ ßäÊ ÇÙä Çåá ÚãÇä íÞæáæä ãËá åÐÇ ÇáÔÚÑ ÞÇá ÇÈæ ÇáíÞÙÇä æÞÇã Çáì ÚãÑ Èä ÚÈÏ ÇáÚÒíÒ ÑÌá æåæ Úáì ÇáãäÈÑ ÝÞÇá Çä ÇáÐíä ÈÚËÊ Ýí ÇÞØÇÑåÇ äÈÐæÇ ßÊÇÈß æÇÓÊÍá ÇáãÍÑã ØáÓ ÇáËíÇÈ Úáì ãäÇÈÑ ÇÑÖäÇ ßá íÌæÑ æßáåã íÊÙáã æÃÑÏÊ Çä íáí ÇáÇãÇäÉ ãäåã ÚÏá æåíåÇÊ ÇáÃãíä ÇáãÓáã æßÇä ÒíÏ Èä Úáí ßËíÑÇ ãÇ íÊãËá ÈÞæá ÇáÔÇÚ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ÔÑÏå ÇáÎæÝ æÃÒÑì Èå ßÐÇß ãä íßÑå ÍÑ ÇáÌáÇÏ ãäÎÑÞ ÇáÎÝíä íÔßæ ÇáæÌì ÊäßÈå ÇØÑÇÝ ãÑæ ÍÏÇÏ æÞÇá ÚÈÏ Çááå Èä ßËíÑ ÇáÓåãí æßÇä íÊÔíÚ áæáÇÏÉ ßÇäÊ äÇáÊå æÓãÚ ÚãÇá ÎÇáÏ Èä ÚÈÏ Çááå ÇáÞÓÑí íáÚäæä ÚáíÇ æÇáÍÓä æÇáÍÓíä Úáì ÇáãäÇÈÑ áÚä Çááå ãä íÓÈ ÚáíÇ æÍÓíäÇ ãä ÓæÞÉ æÅãÇã ÃíÓÈ ÇáãØíÈæä ÌÏæÏÇ æÇáßÑÇã ÇáÇÎæÇá æÇáÃÚãÇã íÃãä ÇáØÈí æÇáÍãÇã æáÇ íÃãä Âá ÇáÑÓæá ÚäÏ ÇáãÞÇã ØÈÊ ÈíÊÇ æØÇÈ Çåáß ÇåáÇ Çåá ÈíÊ ÇáäÈí æÇáÇÓáÇã ÑÍãÉ Çááå æÇáÓáÇã Úáíåã ßáãÇ ÞÇã ÞÇÆã ÈÓáÇã æÞÇá Ííä ÚÇÈæå ÈÐáß ÇáÑÃí Çä ÇãÑÃ ÃãÓÊ ãÚÇíÈå ÍÈ ÇáäÈí áÛíÑ Ðí ÐäÈ æÈäí ÇÈí ÍÓä ææÇáÏåã ãä ØÇÈ Ýí ÇáÇÑÍÇã æÇáÕáÈ ÃíÚÏ ÐäÈÇ Çä ÃÍÈåã Èá ÍÈåã ßÝÇÑÉ ÇáÐäÈ æÞÇá íÒíÏ Èä ÇÈí ÈßÑ Èä ÏÃÈ ÇááíËí Çááå íÚáã Ýí Úáí Úáãå æßÐÇß Úáã Çááå Ýí ÚËãÇä æÞÇá ÇáÓíÏ ÇáÍãíÑí Çäí ÇãÑÄ ÍãíÑí ÛíÑ ãÄÊÔÈ ÌÏí ÑÚíä æÇÎæÇáí Ðææ íÒä Ëã ÇáæáÇÁ ÇáÐí ÇÑÌæ ÇáäÌÇÉ Èå íæã ÇáÞíÇãÉ ááåÇÏí ÇÈí ÇáÍÓä æÞÇá ÇÈä ÃÐíäÉ Óãíä ÞÑíÔ ãÇäÚ ãäß áÍãå æÛË ÞÑíÔ ÍíË ßÇä Óãíä æÞÇá ÇÈä ÇáÑÞíÇÊ ãÇ äÞãæÇ ãä Èäí ÃãíÉ ÅáÇ Ãäåã íÍáãæä Çä ÛÖÈæÇ æÇäåã ãÚÏä Çáãáæß æáÇ ÊÕáÍ ÇáÇ Úáíåã ÇáÚÑÈ æÞÇá ÚÑæÉ Èä ÃÐíäÉ ÇÐÇ ÞÑíÔ Êæáì ÎíÑ ÕÇáÍåÇ ÝÇÓÊíÞää ÈÃä áÇ ÎíÑ Ýí ÇÍÏ ÑåØ ÇáäÈí æÃæáì ÇáäÇÓ ãäÒáÉ Èßá ÎíÑ æÇËÑì ÇáäÇÓ Ýí ÇáÚÏÏ æÞÇá ÍÓÇä Èä ËÇÈÊ íÑËí ÇÈÇ ÈßÑ ÇáÕÏíÞ ÑÖí Çááå ÊÚÇáì Úäå</w:t>
      </w:r>
    </w:p>
    <w:p>
      <w:pPr>
        <w:pStyle w:val="Normal"/>
        <w:jc w:val="both"/>
        <w:rPr/>
      </w:pPr>
      <w:r>
        <w:rPr>
          <w:rFonts w:eastAsia="MS Sans Serif" w:cs="MS Sans Serif" w:ascii="MS Sans Serif" w:hAnsi="MS Sans Serif"/>
          <w:b/>
          <w:bCs/>
          <w:color w:val="000000"/>
        </w:rPr>
        <w:t>ÇÐÇ ÊÐßÑÊ ÔÌæÇ ãä ÇÎí ËÞÉ ÝÇÐßÑ ÇÎÇß ÇÈÇ ÈßÑ ÈãÇ ÝÚáÇ ÃáÊÇáí ÇáËÇäí ÇáãÍãæÏ ãÔåÏå æÃæá ÇáäÇÓ ãäåã ÕÏÞ ÇáÑÓáÇ æËÇäí ÇËäíä Ýí ÇáÛÇÑ ÇáãäíÝ æÞÏ ØÇÝ ÇáÚÏæ Èå ÇÐÇ ÕÚÏ ÇáÌÈáÇ æßÇä ÍÈ ÑÓæá Çááå ÞÏ ÚáãæÇ ÎíÑ ÇáÈÑíÉ áã íÚÏá Èå ÑÌáÇ æÞÇá ÈÚÖ Èäí ÃÓÏ áãÇ ÊÎíÑ ÑÈí ÝÇÑÊÖì ÑÌáÇ ãä ÎáÞå ßÇä ãäÇ Ðáß ÇáÑÌá áäÇ ÇáãÓÇÌÏ äÈäíåÇ æäÚãÑåÇ æÝí ÇáãäÇÈÑ ÞÚÏÇä áäÇ Ðáá æÞÇá íÒíÏ Èä ÇáÍßã Èä ÇÈí ÇáÚÇÕ Ýí ÔÃä ÇáÓÞíÝÉ ÞÏ ÇÎÊÕã ÇáÇÞæÇã ÈÚÏ ãÍãÏ ÝÓÇÆá ÞÑíÔÇ Ííä ÌÏ ÇÎÊÕÇãåÇ Ãáã Êß ãä Ïæä ÇáÎáíÞÉ ÃãÉ ÈßÝ ÇãÑìÁ ãä Çá Êíã ÒãÇãåÇ åÏì Çááå ÈÇáÕÏíÞ ÖáÇá ÃãÉ Çáì ÇáÍÞ áãÇ ÇÑÝÖ ÚäåÇ äÙÇãåÇ æÞÇáÊ ÕÝíÉ Ýí Ðáß Çáíæã ÞÏ ßÇä ÈÚÏß ÃäÈÇÁ æåäÊÔÉ áæ ßäÊ ÔÇåÏåÇ áã ÊßËÑ ÇáÎØÈ ÅäÇ ÝÞÏäÇß ÝÞÏ ÇáÇÑÖ æÇÈáåÇ æÇÎÊá Þæãß ÝÇÔåÏåã ÝÞÏ ÓÛÈæÇ æÞÇá ÇáÝÑÒÏÞ Õáì ÕåíÈ ËáÇËÇ Ëã ÃÓáãåÇ Çáì ÇÈä ÚÝÇä ãáßÇ ÛíÑ ãÞÕæÑ æáÇíÉ ãä ÃÈí ÍÝÕ áËÇáËåã ßÇäæÇ ÃÎáÇÁ ãåÏí æãÍÈæÑ æÞÇá ãÒÑÏ Èä ÖÑÇÑ íÑËí ÚãÑ Èä ÇáÎØÇÈ ÑÖí Çááå ÊÚÇáì Úäå Úáíß ÇáÓáÇã ãä ÅãÇã æÈÇÑßÊ íÏ Çááå Ýí ÐÇß ÇáÃÏíã ÇáããÒÞ ÞÖíÊ ÇãæÑÇ Ëã ÛÇÏÑÊ ÈÚÏåÇ ÈæÇÆÞ Ýí ÇßãÇãåÇ áã ÊÝÊÞ æãÇ ßäÊ ÇÎÔì Çä Êßæä æÝÇÊå ÈßÝí ÓÈäÊí ÃÒÑÞ ÇáÚíä ãØÑÞ ÞÇá æÓãÚæÇ Ýí Êáß ÇááíáÉ åÇÊÝÇ íÞæá áÈíß Úáì ÇáÇÓáÇã ãä ßÇä ÈÇßíÇ ÝÞÏ ÃæÔßæÇ åáßÇ æãÇ ÞÏã ÇáÚåÏ æÃÏÈÑÊ ÇáÏäíÇ æÃÏÈÑ ÎíÑåÇ æÞÏ ãáåÇ ãä ßÇä íæÞä ÈÇáæÚÏ æÚä ÇÈí ÇáÍÌÇÝ Úä ãÓáã ÇáÈØíä ÅäÇ äÚÇÊÈ áÇ ÃÈÇáß ÚÕÈÉ ÚáÞæÇ ÇáÝÑì æÈÑæÇ ãä ÇáÕÏíÞ æÈÑæÇ ÓÝÇåÇ ãä æÒíÑ äÈíåã ÊÈÇ áãä íÈÑÇ ãä ÇáÝÇÑæÞ</w:t>
      </w:r>
    </w:p>
    <w:p>
      <w:pPr>
        <w:pStyle w:val="Normal"/>
        <w:jc w:val="both"/>
        <w:rPr/>
      </w:pPr>
      <w:r>
        <w:rPr>
          <w:rFonts w:eastAsia="MS Sans Serif" w:cs="MS Sans Serif" w:ascii="MS Sans Serif" w:hAnsi="MS Sans Serif"/>
          <w:b/>
          <w:bCs/>
          <w:color w:val="000000"/>
        </w:rPr>
        <w:t>Çäí Úáã ÑÛã ÇáÚÏÇÉ áÞÇÆá ÏíäÇ ÈÏíä ÇáÕÇÏÞ ÇáãÕÏæÞ æÞÇá ÇáßãíÊ ÝÞá áÈäí ÃãíÉ ÍíË ÍáæÇ æÇä ÎÝÊ ÇáãåäÏ æÇáÞØíÚÇ ÃÌÇÚ Çááå ãä ÇÔÈÚÊãæå æÃÔÈÚ ãä ÈÌæÏßã ÃÌíÚÇ ÈãÑÖí ÇáÓíÇÓÉ åÇÔãí íßæä ÍíÇ áÃãÊå ÑÈíÚÇ æÞÇá ÍÑÈ Èä ÇáãäÐÑ Èä ÇáÌÇÑæÏ ÝÍÓÈí ãä ÇáÏäíÇ ßÝÇÝ íÞíãäí æÃËæÇÈ ßÊÇä ÃÒæÑ ÈåÇ ÞÈÑí æÍÈí Ðæí ÞÑÈì ÇáäÈí ãÍãÏ ÝãÇ ÓÄáäÇ ÇáÇ ÇáãæÏÉ ãä ÃÌÑ æÌå ÇáÊÏÈíÑ Ýí ÇáßÊÇÈ ÇÐÇ ØÇá Çä íÏÇæí ãÄáÝå äÔÇØ ÇáÞÇÑìÁ áå æíÓæÞå Çáì ÍÙå ÈÇáÇÍÊíÇá áå Ýãä Ðáß Çä íÎÑÌå ãä ÔíÁ Çáì ÔíÁ æãä ÈÇÈ Çáì ÈÇÈ ÈÚÏ Çä áÇ íÎÑÌå ãä ÌãáÉ Ðáß ÇáÝä æãä ÌãåæÑ Ðáß ÇáÚáã æÞÏ íÌÈ Çä äÐßÑ ÈÚÖ ãÇ ÇäÊåì ÇáíäÇ ãä ßáÇã ÎáÝÇÆäÇ ãä æáÏ ÇáÚÈÇÓ æáæ Çä ÏæáÊåã ÇÚÌãíÉ ÎÑÇÓÇäíÉ æÏæáÉ Èäí ãÑæÇä ÚÑÈíÉ ÇÚÑÇÈíÉ æÝí ÇÌäÇÏ ÔÇãíÉ æÇáÚÑÈ ÃæÚì áãÇ ÊÓãÚ æÃÍÝÙ áãÇ ÊÃÊí æáåÇ ÇáÃÔÚÇÑ ÇáÊí ÊÞíÏ ÚáíåÇ ãÂËÑåÇ æÊÎáÏ áåÇ ãÍÇÓäåÇ æÌÑÊ ãä Ðáß Ýí ÇÓáÇãåÇ Úáì ãËá ÚÇÏÊåÇ Ýí ÌÇåáíÊåÇ ÝÈäÊ ÈÐáß áÈäí ãÑæÇä ÔÑÝÇ ßËíÑÇ æãÌÏÇ ßÈíÑÇ æÊÏÈíÑÇ áÇ íÍÕì æáæ Çä Çåá ÎÑÇÓÇä ÍÝÙæÇ Úáì ÇäÝÓåã æÞÇÆÚåã Ýí Çåá ÇáÔÇã æÊÏÈíÑ ãáæßåã æÓíÇÓÉ ßÈÑÇÆåã æãÇ ÌÑì Ýí Ðáß ãä ÝÑÇÆÏ ÇáßáÇã æÔÑíÝ ÇáãÚÇäí ßÇä ÝíãÇ ÞÇá ÇáãäÕæÑ æãÇ ÝÚá Ýí ÇíÇãå æÃÓÓ áãä ÈÚÏå ãÇ íÝí ÈÌãÇÚÉ ãáæß Èäí ãÑæÇä æáÞÏ ÊÊÈÚ ÇÈæ ÚÈíÏÉ ÇáäÍæí æÇÈæ ÇáÍÓä ÇáãÏÇÆäí æåÔÇã ÇáßáÈí æÇáåíËã Èä ÚÏí ÇÎÈÇÑÇ ÇÎÊáÝÊ æÇÍÇÏíË ÊÞØÚÊ Ýáã íÏÑßæÇ ÇáÇ ÞáíáÇ ãä ßËíÑ æããÒæÌÇ ãä ÎÇáÕ æÚáì ßá ÍÇá ÝÅäÇ ÃÐÇ ÕÑäÇ Çáì ÈÞíÉ ãÇ ÑæÇå ÇáÚÈÇÓ Èä ãÍãÏ æÚÈÏ Çáãáß ÇÈä ÕÇáÍ æÇáÚÈÇÓ Èä ãæÓì æÇÓÍÞ Èä ÚíÓì æÇÓÍÞ Èä ÓáíãÇä æÃíæÈ Èä ÌÚÝÑ æãÇ ÑæÇå ÇÈÑÇåíã Èä ÇáÓäÏí Úä ÇáÓÏí æÚä ÕÇáÍ ÕÇÍ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ãÕáì Úä ãÔíÎÉ Èäí åÇÔã æãæÇáíåã ÚÑÝÊ ÈÊáß ÇáÈÞíÉ ßËÑÉ ãÇ ÝÇÊ æÈÐáß ÇáÕÍíÍ Çíä ãæÖÚ ÇáÝÓÇÏ ããÇ ÕäÚå ÇáåíËã Èä ÚÏí æÊßáÝå åÔÇã ÇÈä ÇáßáÈí ÔíÁ ãä ÓíÇÓÉ Èäí ÇáÚÈÇÓ æÃÏÈåã æÓäÐßÑ ÌãáÇ ããÇ ÇäÊåì ÇáíäÇ ãä ßáÇã ÇáãäÕæÑ æãä ÔÃä ÇáãÃãæä æÛíÑåãÇ æÇä ßäÇ ÞÏ ÐßÑäÇ ãä Ðáß ØÑÝÇ æäÞÕÏ ãä Ðáß Çáì ÇáÊÎÝíÝ æÇáÊÞáíá ÝÇäå íÃÊí ãä æÑÇÁ ÇáÍÇÌÉ æíÚÑÝ ÈÌãáÊå ãÑÇÏ ÇáÈÞíÉ ÞÇá æßÇä ÇáãäÕæÑ ÏÇåíÇ ÃÑíÈÇ ãÕíÈÇ Ýí ÑÃíå ÓÏíÏÇ æßÇä ãÞÏãÇ Ýí Úáã ÇáßáÇã æãßËÑÇ ãä ßÊÇÈ ÇáÂËÇÑ æáßáÇãå ßÊÇÈ íÏæÑ Ýí ÃíÏí ÇáÚÇÑÝíä ÇáæÑÇÞíä ãÚÑæÝ ÚäÏåã æáãÇ åã ÈÞÊá ÃÈí ãÓáã ÓÞØ Èíä ÇáÇÓÊÈÏÇÏ ÈÑÃíå æÇáãÔÇæÑÉ Ýíå ÝÃÑÞ Ýí Ðáß áíáÊå ÝáãÇ ÃÕÈÍ ÏÚÇ ÈÇÓÍÞ Èä ãÓáã ÇáÚÞíáí ÝÞÇá áå ÍÏËäí ÍÏíË Çáãáß ÇáÐí ÃÎÈÑÊäí Úäå ÈÍÑÇä ÞÇá ÃÎÈÑäí ÇÈí Úä ÇáÍÕíä Èä ÇáãäÐÑ Ãä ãáßÇ ãä ãáæß ÝÇÑÓ íÞÇá áå ÓÇÈæ ÇáÃßÈÑ ßÇä áå æÒíÑ äÇÕÍ ÞÏ ÇÞÊÈÓ ÃÏÈÇ ãä ÂÏÇÈ Çáãáæß æÔÇÈ Ðáß ÈÝåã Ýí ÇáÏíä ÝæÌåå ÓÇÈæÑ ÏÇÚíÉ Çáì ÎÑÇÓÇä æßÇäæÇ ÞæãÇ ÚÌãÇ íÚÙãæä ÇáÏäíÇ ÌåÇáÉ ÈÇáÏíä æíÎáæä ÈÇáÏíä ÇÓÊßÇäÉ áÞæÊ ÇáÏäíÇ æÐáÇ áÌÈÇÈÑÊåÇ ÝÌãÚåã Úáì ÏÚæÉ ãä ÇáåæìÇ íßíÏ Èå ãØÇáÈ ÇáÏäíÇ æÇÛÊÑ ÈÞÊá ãáæßåã áåã æÊÎæáåã ÅíÇåã æßÇä íÞÇá áßá ÖÚíÝ ÕæáÉ æáßá Ðáíá ÏæáÉ ÝáãÇ ÊáÇÍãÊ ÃÚÖÇÁ ÇáÇãæÑ ÇáÊí áÞÍ ÇÓÊÍÇáÊ ÍÑÈÇ ÚæÇäÇ ÔÇáÊ ÃÓÇÝáåÇ ÈÃÚÇáíåÇ ÝÇäÊÞá ÇáÚÒ Çáì ÃÑÐáåã æÇáäÈÇåÉ Çáì ÃÎãáåã ÝÃÔÑÈæÇ áå ÍÈÇ ãÚ ÎÝÖ ãä ÇáÏäíÇ ÇÝÊÊÍ ÈÏÚæÉ ãä ÇáÏíä ÝáãÇ ÇÓÊæËÞÊ áå ÇáÈáÇÏ ÈáÛ ÓÇÈæÑ ÃãÑåã æãÇ ÃÍÇá Úáíå ãä ØÇÚÊåã æáã íÃãä ÒæÇá ÇáÞáæÈ æÛÏÑÇÊ ÇáæÒÑÇÁ ÝÇÍÊÇá Ýí ÞØÚ ÑÌÇÆå Úä ÞáæÈåã æßÇä íÞÇá æãÇ ÞØÚ ÇáÑÌÇÁ ÈãËá íÃÓ ÊÈÇÏåå ÇáÞáæÈ ÚáìÇÛÊÑÇÑ ÝÕãã Úáì ÞÊáå ÚäÏ æÑæÏå Úáíå ÈÑÄÓÇÁ Ãåá ÎÑÇÓÇä æÝÑÓÇäåã ÝÞÊáå ÝÈÛÊåã ÈÍÏË Ýáã íÑÚåã ÇáÇ æÑÃÓå Èíä ÃíÏíåã ÝæÞÝ Èåã Èíä ÇáÛÑÈÉ æäÃí ÇáÑÌÚÉ æÊÎØÝ ÇáÇÚÏÇÁ æÊÝÑÞ ÇáÌãÇÚÉ æÇáíÃÓ ãä ÕÇÍÈåã ÝÑÃæÇ Ç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íÓÊÊãæÇ ÇáÏÚæÉ ÈØÇÚÉ ÓÇÈæÑ æíÊÚæÖæå ãä ÇáÝÑÞÉ ÝÃÐÚäæÇ áå ÈÇáãáß æÇáØÇÚÉ æÊÈÇÏÑæå ÈãæÇÖÚ ÇáäÕíÍÉ Ýãáßåã ÍÊì ãÇÊ ÍÊÝ ÃäÝå ÝÇØÑÞ ÇáãäÕæÑ ãáíÇ Ëã ÑÝÚ ÑÃÓå æåæ íÞæá áÐí ÇáÍáã ÞÈá Çáíæã ãÇ ÊÞÑÚ ÇáÚÕÇ æãÇ Úáã ÇáÇäÓÇä ÇáÇ áíÚáãÇ æÃãÑ ÇÓÍÞ ÈÇáÎÑæÌ æÏÚÇ ÈÃÈí ãÓáã ÝáãÇ äÙÑ Çáíå ÏÇÎáÇ ÞÇá ÞÏ ÇßÊäÝÊß ÎáÇÊ ËáÇË ÌáÈä Úáíß ãÍÐæÑ ÇáÍãÇã ÎáÇÝß æÇãÊäÇäß ÊÑÊãíäí æÞæÏß ááÌãÇåíÑ ÇáÚÙÇã Ëã æËÈ Çáíå ææËÈ ãÚå ÈÚÖ ÍÔãå ÈÇáÓíæÝ ÝáãÇ ÑÂåã æËÈ ÝÈÏÑå ÇáãäÕæÑ ÝÖÑÈå ÖÑÈÉ ØæÍå ãäåÇ Ëã ÞÇá ÅÔÑÈ ÈßÃÓ ßäÊ ÊÓÞí ÈåÇ ÃãÑ Ýí ÇáÍÞ ãä ÇáÚáÞã ÒÚãÊ Ãä ÇáÏíä áÇ íÞÊÖì ßÐÈÊ ÝÇÓÊæÝ ÃÈÇ ãÌÑã Ëã ÃãÑ ÝÍÒ ÑÃÓå æÈÚË Èå Çáì Ãåá ÎÑÇÓÇä æåã ÈÈÇÈå ÝÌÇáæÇ Íæáå ÓÇÚÉ Ëã ÑÏ Úä ÔÛÈåã ÇäÞØÇÚåã Úä ÈáÇÏåã æÇÍÇØÉ ÇáÇÚÏÇÁ Èåã ÝÐáæÇ æÓáãæÇ áå ÝßÇä ÅÓÍÞ ÇÐÇ ÑÃì ÇáãäÕæÑ ÞÇá æãÇ ÖÑÈæÇ áß ÇáÃãËÇá ÇáÇ áÊÍÐæÇ Çä ÍÐæÊ Úáì ãËÇá æßÇä ÇáãäÕæÑ ÇÐÇ ÑÂå ÞÇá æÎáÝåÇ ÓÇÈæÑ ááäÇÓ íÞÊÏì ÈÃãËÇáåÇ Ýí ÇáãÚÖáÇÊ ÇáÚÙÇÆã æßÇä ÇáãåÏí íÍÈ ÇáÞíÇä æÓãÇÚ ÇáÛäÇÁ æßÇä ãÚÌÈÇ ÈÌÇÑíÉ íÞÇá áåÇ ÌæåÑ æßÇä ÇÔÊÑÇåÇ ãä ãÑæÇä ÇáÔÇãí ÝÏÎá Úáíå ÐÇÊ íæã ãÑæÇä ÇáÔÇãí æÌæåÑ ÊÛäíå ÝÞÇá ãÑæÇä ÃäÊ íÇ ÌæåÑ ÚäÏí ÌæåÑå Ýí ÈíÇÖ ÇáÏÑÉ ÇáãÔÊåÑÉ ÝÇÐÇ ÛäÊ ÝäÇÑ ÖÑãÊ ÞÐÝÊ Ýí ßá ÞáÈ ÔÑÑå ÝÇÊåãå ÇáãåÏí æÃãÑ Èå ÝÏÚ Ýí ÚäÞå Çáì Çä ÎÑÌ Ëã ÞÇá áÌæåÑ ÃØÑÈíäí ÝÃäÔÇÊ ÊÞæá æÃäÊ ÇáÐí ÃÎáÝÊäí ãÇ æÚÏÊäí æÃÔãÊ Èí ãä ßÇä Ýíß íáæã æÃÈÑÒÊäí ááäÇÓ Ëã ÊÑßÊäí áåã ÛÑÖÇ ÃÑãì æÃäÊ Óáíã Ýáæ Ãä ÞæáÇ íßáã ÇáÌÓã ÞÏ ÈÏÇ ÈÌÓãí ãä Þæá ÇáæÔÇÉ ßáæã</w:t>
      </w:r>
    </w:p>
    <w:p>
      <w:pPr>
        <w:pStyle w:val="Normal"/>
        <w:jc w:val="both"/>
        <w:rPr/>
      </w:pPr>
      <w:r>
        <w:rPr>
          <w:rFonts w:eastAsia="MS Sans Serif" w:cs="MS Sans Serif" w:ascii="MS Sans Serif" w:hAnsi="MS Sans Serif"/>
          <w:b/>
          <w:bCs/>
          <w:color w:val="000000"/>
        </w:rPr>
        <w:t>ÝÞÇá ÇáãåÏí ÃáÇ íÇ ÌæåÑ ÇáÞáÈ áÞÏ ÒÏÊ Úáì ÇáÌæåÑ æÞÏ Ãßãáß Çááå ÈÍÓä ÇáÏá æÇáãäÙÑ ÇÐÇ ãÇ ÕáÊ ãÇ ÃÍÓä ÎáÞ Çááå ÈÇáãÒåÑ æÛäíÊ ÝÝÇÍ ÇáÈíÊ ãä ÑíÞß ÈÇáÚäÈÑ ÝáÇ æÇááå ãÇ ÇáãåÏí Ãæáì ãäß ÈÇáãäÈÑ ÝÇä ÔÆÊ ÝÝí ßÝß ÎáÚ ÇÈä ÃÈí ÌÚÝÑ ÞÇá ÇáåíËã ÃäÔÏÊ åÑæä æåæ æáí ÚåÏ ÃíÇã ãæÓì ÈíÊíä áÍãÒÉ Èä ÈíÖ Ýí ÓáíãÇä Èä ÚÈÏÇáãáß ÍÇÒ ÇáÎáÇÝÉ æÇáÏÇß ßáÇåãÇ ãä Èíä ÓÎØÉ ÓÇÎØ Çæ ØÇÆÚ ÃÈæÇß Ëã ÃÎæß ÃÕÈÍ ËÇáËÇ æÚáì ÌÈíäß äæÑ ãáß ÓÇØÚ ÞÇá íÇ íÍíì ÃßÊÈ áí åÐíä ÇáÈíÊíä æáãÇ ãÏÍ ÇÈä åÑãÉ ÃÈÇ ÌÚÝÑ ÇáãäÕæÑ ÃãÑ áå ÈÃáÝí ÏÑåã ÝÇÓÊÞáåÇ æÈáÛ Ðáß ÃÈÇÌÚÝÑ ÝÞÇá ÃãÇ íÑÖì Ãäí ÍÞäÊ Ïãå æÞÏ ÇÓÊæÌÈ ÅÑÇÞÊå ææÝÑÊ ãÇáå æÞÏ ÇÓÊÍÞ ÊáÝå æÃÞÑÑÊå æÞÏ ÇÓÊÃåá ÇáØÑÏ æÞÑÈÊå æÞÏ ÇÓÊÍÞ ÇáÈÚÏ ÃáíÓ åæ ÇáÞÇÆá Ýí Èäí ÃãíÉ ÇÐÇ Þíá ãä ÚäÏ ÑíÈ ÇáÒãÇä áãÚÊÒ ÝåÒ æãÍÊÇÌåÇ æãä íÚÌá ÇáÎíá íæã ÇáæÛì ÈÇáÌÇãåÇ ÞÈá ÅÓÑÇÌåÇ ÃÔÇÑÊ äÓÇÁ Èäí ãÇáß Çáíß Èå ÞÈá ÃÒæÇÌåÇ ÞÇá ÇÈä åÑãÉ ÝÃäí ÞÏ ÞáÊ Ýíß ÃÍÓä ãä åÐÇ ÞÇá åÇÊå ÞÇá ÞáÊ ÇÐÇ ÞáÊ Ãí ÝÊì ÊÚáãæä ÃåÔ Çáì ÇáØÚä ÈÇáÐÇÈá æÇÖÑÈ ááÞÑä íæã ÇáæÛì æÃØÚã Ýí ÇáÒãä ÇáãÇÍá ÃÔÇÑÊ Çáíß ÃßÝ ÇáæÑì ÅÔÇÑÉ ÛÑÞí Çáì ÓÇÍá ÞÇá ÇáãäÕæÑ ÃãÇ åÐÇ ÇáÔÚÑ ÝãÓÊÑÞ æÃãÇ äÍä ÝáÇ äßÇÝìÁ ÇáÇ ÈÇáÊí åí ÇÍÓä</w:t>
      </w:r>
    </w:p>
    <w:p>
      <w:pPr>
        <w:pStyle w:val="Normal"/>
        <w:jc w:val="both"/>
        <w:rPr/>
      </w:pPr>
      <w:r>
        <w:rPr>
          <w:rFonts w:eastAsia="MS Sans Serif" w:cs="MS Sans Serif" w:ascii="MS Sans Serif" w:hAnsi="MS Sans Serif"/>
          <w:b/>
          <w:bCs/>
          <w:color w:val="000000"/>
        </w:rPr>
        <w:t>ÓíÇÓÉ ÇáãäÕæÑ Ýí ÇáÚÝæ Úä ÇáãÓíÁ æáãÇ ÇÍÊÇá ÇÈæ ÇáÇÒåÑ ÈÇáãåáÈ Èä ÚÈíËÑ ÇáãåÑí áÚÈÏ ÇáÍãíÏ Èä ÑÈÚí Èä ÎÇáÏ ÇÈä ãÛÏÇÞ æÃÓáãå Åáì ÍãíÏ Èä ÞÍØÈÉ æÃÓáãå ÍãíÏ Çáì ÇáãäÕæÑ ÞÇá áÇ ÚÐÑ ÝÃÚÊÐÑ æÞÏ ÇÍÇØ Èí ÇáÐäÈ æÇäÊ Ãæáì ÈãÇ ÊÑì ÞÇá áÓÊ ÃÞÊá ÃÍÏÇ ãä Çá ÞÍØÈÉ Èá ÃåÈ ãÓíÆåã ÇáìãÍÓäåã æÛÇÏÑåã áæÝíåã ÞÇá Çä áã íßä Ýí ãÕØäÚ ÝáÇ ÍÇÌÉ áí Ýí ÇáÍíÇÉ æáÓÊ ÃÑÖì Ãä Ãßæä ØáíÞ ÔÝíÚ æÚÊíÞ ÇÈä Úã ÞÇá ÇÓßÊ ãÞÈæÍÇ ãÔÞæÍÇ ÇÎÑÌ ÝÇäß Ãäæß ÌÇåá ÃäÊ ÚÊíÞåã æØáíÞåã ãÇ ÍííÊ æáãÇ ÏÇåä ÓÝíÇä Èä ãÚÇæíÉ Èä íÒíÏ Èä ÇáãåáÈ Ýí ÔÃä ÇÈÑÇåíã Èä ÚÈÏ Çááå æÕÇÑ Çáì ÇáãäÕæÑ ÃãÑ ÇáÑÈíÚ ÈÎáÚ ÓæÇÏå æÇáæÞæÝ Èå Úáì ÑÄæÓ ÇáíãÇäíÉ Ýí ÇáãÞÕæÑÉ íæã ÇáÌãÚÉ Ëã ÞÇá Þá áåã íÞæá áßã ÃãíÑ ÇáãÄãäíä ÞÏ ÚÑÝÊã ãÇ ßÇä ãä ÅÍÓÇäí Çáíå æÍÓä ÈáÇÆí ÚäÏå æÞÏíã äÚãÊí Úáíå æÇáÐí ÍÇæá ãä ÇáÝÊäÉ æÑÇã ãä ÇáÈÛí æÃÑÇÏ ãä ÔÞ ÇáÚÕÇ æãÚÇæÊÉ ÇáÇÚÏÇÁ æÅÑÇÞÉ ÇáÏãÇÁ æÃäå ÞÏ ÇÓÊÍÞ ÈåÐÇ ãä ÝÚáå Ãáíã ÇáÚÞÇÈ æÚÙíã ÇáÚÐÇÈ æÞÏ ÑÃì ÃãíÑ ÇáãÄãäíä ÅÊãÇã ÈáÇÆå ÇáÌãíá áÏíå æÑÈ äÚãÇÆå ÇáÓÇÈÞÉ ÚäÏå áãÇ íÊÚÑÝå ÃãíÑ ÇáãÄãäíä ãä ÍÓä ÚÇÆÏÉ Çááå Úáíå æãÇ íÄãáå ãä ÇáÎíÑ ÇáÚÇÌá æÇáÂÌá ÚäÏ ÇáÚÝæ Úãä Ùáã æÇáÕÝÍ Úãä ÃÓÇÁ æÞÏ æåÈ ÃãíÑ ÇáãÄãäíä ãÓíÆåã áãÍÓäåã æÛÇÏÑåã áæÝíåã æÕÝ ÇáãÃãæä áÕäæÝ ÇáÚáã æÞÇá Óåá Èä åÑæä íæãÇ æåæ ÚäÏ ÇáãÃãæä ãä ÇÕäÇÝ ÇáÚáã ãÇ áÇ íäÈÛí ááãÓáãíä Çä íÑÛÈæÇ Ýíå æÞÏ íÑÛÈ Úä ÈÚÖ ÇáÚáã ßãÇ íÑÛÈ Úä ÈÚÖ ÇáÍáÇá ÞÇá ÇáãÃãæä ÞÏ íÓãì ÈÚÖ ÇáäÇÓ ÇáÔíÁ ÚáãÇ æáíÓ ÈÚáã ÝÇä ßäÊ ÇÑÏÊ åÐÇ ÝæÌåå ÇáÐí ÐßÑäÇ æáæ ÞáÊ Çä ÇáÚáã áÇ íÏÑß ÛæÑå æáÇ íÓÈÑ ÞÚÑå æáÇ ÊÈáÛ ÛÇíÊå æáÇ íÓÊÞÕí ÃÕäÇÝå æáÇ íÖÈØ ÂÎÑå ÝÇáÇãÑ Úáì ãÇ ÞáÊ ÝÇÐÇ ßÇä ÇáÇãÑ ßÐáß ÝÇÈÏÃæÇ ÈÇáÃåã ÝÇáÃåã æÇÈÏÃæÇ ÈÇáÝÑÖ ÞÈá ÇáäÝá ÝÇÐÇ ÝÚáÊã Ðáß ßÇä ÚÏáÇ æÞæáÇ ÕÏÞÇ æÞÏ ÞÇá ÈÚÖ ÇáÚáãÇÁ ÇÞÊÕÏ ãä ÃÕäÇÝ ÇáÚáã ãÇ åæ ÃÔåì Çáì äÝÓß æÇÎÝ Úáì ÞáÈß ÝÇä äÝÇÐß Ýíå</w:t>
      </w:r>
    </w:p>
    <w:p>
      <w:pPr>
        <w:pStyle w:val="Normal"/>
        <w:jc w:val="both"/>
        <w:rPr/>
      </w:pPr>
      <w:r>
        <w:rPr>
          <w:rFonts w:eastAsia="MS Sans Serif" w:cs="MS Sans Serif" w:ascii="MS Sans Serif" w:hAnsi="MS Sans Serif"/>
          <w:b/>
          <w:bCs/>
          <w:color w:val="000000"/>
        </w:rPr>
        <w:t>Úáì ÍÓÈ ÔåæÊß æÓåæáÊå Úáíß æÞÇá ÇíÖÇ ÈÚÖ ÇáÚáãÇÁ áÓÊ ÃØáÈ ÇáÚáã ØãÚÇ Ýí ÈáæÛ ÛÇíÊå æÇáæÞæÝ Úáì äåÇíÊå æáßä ÇáÊãÇÓ ãÇ áÇ íÓÚ Ìåáå æáÇ íÍÓä ÈÇáÚÇÞá ÅÛÝÇáå æÞÇá ÇÎÑæä Úáã Çáãáæß ÇáäÓÈ æÇáÎÈÑ æÌãá ÇáÝÞå æÚáã ÇáÊÌÇÑ ÇáÍÓÇÈ æÇáßÊÇÈ æÚáã ÇÕÍÇÈ ÇáÍÑÈ ÏÑÓ ßÊÈ ÇáãÛÇÒí æßÊÈ ÇáÓíÑ ÝÃãÇ Ãä ÊÓãí ÇáÔíÁ ÚáãÇ æÊäåí Úäå ãä ÛíÑ Çä íßæä ÔíÁ íÔÛá ÚãÇ åæ ÇäÝÚ ãäå Èá Êäåì äåíÇ ÌÒãÇ æÊÃãÑ ÃãÑÇ ÍÊãÇ æÇáÚáã ÈÕÑ æÎáÇÝå Úãì æÇáÇÓÊÈÇäÉ ááÔÑ äÇåíÉ Úäå æÇáÇÓÊÈÇäÉ ááÎíÑ ÂãÑå Èå æáãÇ ÞÑÃ ÇáãÃãæä ßÊÈí Ýí ÇáÅãÇãÉ ÝæÌÏåÇ Úáì ãÇ ÃãÑ Èå æÕÑÊ Çáíå æÞÏ ßÇä ÃãÑ ÇáíÒíÏí ÈÇáäÙÑ ÝíåÇ áíÎÈÑå ÚäåÇ ÞÇá áí ÞÏ ßÇä ÈÚÖ ãä äÑÊÖí ÚÞáå æäÕÏÞ ÎÈÑå ÎÈÑäÇ Úä åÐå ÇáßÊÈ ÈÅÍßÇã ÇáÕäÚÉ æßËÑÉ ÇáÝÇÆÏÉ ÝÞáÊ ÞÏ ÊÑÈí ÇáÕÝÉ Úáì ÇáÚíÇä ÝáãÇ ÑÃíÊåÇ ÑÃíÊ ÇáÚíÇä ÞÏ ÃÑÈì Úáì ÇáÕÝÉ ÝáãÇ ÝáíÊåÇ ÃÑÈì ÇáÝáí Úáì ÇáÚíÇä ßãÇ ÃÑÈì ÇáÚíÇä Úáì ÇáÕÝÉ æåÐÇ ßÊÇÈ áÇ íÍÊÇÌ Çáì ÍÖæÑ ÕÇÍÈå æáÇ íÝÊÞÑ Çáì ÇáãÍÊÌíä Úäå ÞÏ ÌãÚ ÇÓÊÞÕÇÁ ÇáãÚÇäí æÇÓÊíÝÇÁ ÌãíÚ ÇáÍÞæÞ ãÚ ÇááÝÙ ÇáÌÒá æÇáãÎÑÌ ÇáÓåá Ýåæ ÓæÞí ãáæßí æÚÇãí ÎÇÕí ãÌÇÏáÉ ÇáãÃãæä ááÎÑÇÓÇäí ÇáãÑÊÏ æáãÇ ÏÎá Úáíå ÇáãÑÊÏ ÇáÎÑÇÓÇäí æÞÏ ßÇä Íãáå ãä ÎÑÇÓÇä ÍÊì æÇÝì Èå ÇáÚÑÇÞ ÞÇá áå ÇáãÃãæä áÃä ÃÓÊÍííß ÈÍÞ ÇÍÈ Çáí ãä Çä ÇÞÊáß ÈÍÞ æáÇä ÇÞÈáß ÈÇáÈÑÇÁÉ ÇÍÈ Çáí ãä Çä ÃÏÝÚß ÈÇáÊåãÉ ÞÏ ßäÊ ãÓáãÇ ÈÚÏ Çä ßäÊ äÕÑÇäíÇ æßäÊ ÝíåÇ ÃÊíÍ æÃíÇãß ÇØæá ÝÇÓÊæÍÔÊ ããÇ ßäÊ Èå ÂäÓÇ Ëã áã ÊáÈË Çä ÑÌÚÊ ÚäÇ äÇÝÑÇ ÝÎÈÑäÇ Úä ÇáÔíÁ ÇáÐí ÇæÍÔß ãä ÇáÔíÁ ÇáÐí ÕÇÑ ÂäÓ áß ãä ÇáÝß ÇáÞÏíã æÃäÓß ÇáÇæá ÝÇä æÌÏÊ ÚäÏäÇ ÏæÇÁ ÏÇÆß ÊÚÇáÌÊ Èå æÇáãÑíÖ ãä ÇáÇØÈÇÁ íÍÊÇÌ Çáì ÇáãÔÇæÑÉ æÇä ÇÎØÃß ÇáÔÝÇÁ æäÈÇ Úä ÏÇÆß ÇáÏæÇÁ ßäÊ ÞÏ ÃÚÐÑÊ æáã ÊÑÌÚ Úáì äÝÓß ÈáÇÆãÉ ÝÇä ÞÊáäÇß ÈÍßã ÇáÔÑíÚÉ Çæ ÊÑÌÚ ÇäÊ Ýí äÝÓß Çáì ÇáÇÓÊÈÕÇÑ æÇáËÞÉ æÊÚáã Çäß áã ÊÞÕÑ Ýí ÇÌÊåÇÏ æáã ÊÝÑØ Ýí ÇáÏÎæá Ýí ÈÇÈ ÇáÍÒã</w:t>
      </w:r>
    </w:p>
    <w:p>
      <w:pPr>
        <w:pStyle w:val="Normal"/>
        <w:jc w:val="both"/>
        <w:rPr/>
      </w:pPr>
      <w:r>
        <w:rPr>
          <w:rFonts w:eastAsia="MS Sans Serif" w:cs="MS Sans Serif" w:ascii="MS Sans Serif" w:hAnsi="MS Sans Serif"/>
          <w:b/>
          <w:bCs/>
          <w:color w:val="000000"/>
        </w:rPr>
        <w:t>ÞÇá ÇáãÑÊÏ ÇæÍÔäí ßËÑÉ ãÇ ÑÃíÊ ãä ÇáÇÎÊáÇÝ Ýíßã ÞÇá ÇáãÃãæä áäÇ ÃÎÊáÇÝÇä ÃÍÏåãÇ ßÇáÇÎÊáÇÝ Ýí ÇáÃÐÇä æÊßÈíÑ ÇáÌäÇÆÒ æÇáÇÎÊáÇÝ Ýí ÇáÊÔåÏ æÕáÇÉ ÇáÇÚíÇÏ æÊßíÈÑ ÇáÊÔÑíÞ ææÌæå ÇáÞÑÇÇÊ æÇÎÊáÇÝ æÌæå ÇáÝÊíÇ æãÇ ÃÔÈå Ðáß æáíÓ åÐÇ ÈÇÎÊáÇÝ ÅäãÇ åæ ÊÎííÑ æÊæÓÚÉ æÊÎÝíÝ ãä ÇáãÍäÉ Ýãä ÃÐä ãËäì æÇÞÇã ãËäì áã íÄËã æãä ÃÐä ãËäì æÃÞÇã ÝÑÇÏí áã íÍæÈ áÇ íÊÚÇíÑæä æáÇ íÊÚÇíÈæä ÃäÊ ÊÑì Ðáß ÚíÇäÇ æÊÔåÏ Úáíå ÊÈíÇäÇ æ ÇáÇÎÊáÇÝ ÇáÂÎÑ ßäÍæ ÇÎÊáÇÝäÇ Ýí ÊÃæíá ÇáÂíÉ ãä ßÊÇÈäÇ æÊÃæíá ÇáÍÏíË Úä äÈíäÇ ãÚ ÅÌãÇÚäÇ Úáì ÇÕá ÇáÊÒíá æÇÊÝÇÞäÇ Úáì Úíä ÇáÎÈÑ ÝÇä ßÇä ÇáÐí ÃæÍÔß åÐÇ ÍÊì ÇäßÑÊ ãä ÇÌáå åÐÇ ÇáßÊÇÈ ÝÞÏ íäÈÛí Çä íßæä ÇááÝÙ ÈÌãíÚ ÇáÊæÑÇÉ æÇáÇäÌíá ãÊÝÞÇ Úáì ÊÃæíáå ßãÇ íßæä ãÊÝÞÇ Úáì ÊäÒíáå æáÇ íßæä Èíä ÌãíÚ ÇáäÕÇÑì æÇáíåæÏ ÇÎÊáÇÝ Ýí ÔíÁ ãä ÇáÊÃæíáÇÊ æíäÈÛí áß Çä áÇ ÊÑÌÚ ÇáÇ Çáì áÛÉ áÇ ÅÎÊáÇÝ Ýí ÊÃæíá ÇáÝÇÙåÇ æáæ ÔÇÁ Çááå Çä íäÒá ßÊÈå æíÌÚá ßáÇã ÃäÈíÇÆå ææÑËÉ ÑÓáå áÇ íÍÊÇÌ Çáì ÊÝÓíÑ áÝÚá æáßäÇ áã äÑ ÔíÆÇ ãä ÇáÏíä æÇáÏäíÇ ÏÝÚ ÇáíäÇ Úáì ÇáßÝÇíÉ æáæ ßÇä ÇáÇãÑ ßÐáß áÓÞØÊ ÇáÈáæì æÇáãÍäÉ æÐåÈÊ ÇáãÓÇÈÞÉ æÇáãäÇÝÓÉ æáã íßä ÊÝÇÖá æáíÓ Úáì åÐÇ Èäì Çááå ÇáÏäíÇ ÞÇá ÇáãÑÊÏ ÃÔåÏ Çä Çááå æÇÍÏ áÇ äÏ áå æáÇ æáÏ æÇä ÇáãÓíÍ ÚÈÏå æÇä ãÍãÏÇ ÕÇÏÞ æÇäß ÇãíÑ ÇáãÄãäíä ÍÞÇ ÝÃÞÈá ÇáãÃãæä Úáì ÇÕÍÇÈå ÝÞÇá ÝÑæÇ Úáíå ÚÑÖå æáÇ ÊÈÒæå Ýí íæãå ÑíËãÇ íÚÊÞ ÅÓáÇãå ßíáÇ íÞæá ÚÏæå Çäå ÃÓáã ÑÛÈÉ æáÇ ÊäÓæÇ ÈÚÏ äÕíÈßã ãä ÈÑå æÊÃäíÓå æäÕÑÊå æÇáÚÇÆÏÉ Úáíå ÏÝÇÚ ÇáãÃãæä Úä ÇíÞÇÚ Çáãáæß ÈÎÇÕÊåã ÍÏËäÇ ÇÍãÏ Èä ÇÈí ÏÇæÏ ÞÇá ÞÇá áí ÇáãÃãæä áÇ íÓÊØíÚ ÇáäÇÓ Çä íäÕÝæÇ Çáãáæß ãä æÒÑÇÆåã æáÇ íÓÊØíÚæä Çä íäÙÑæÇ ÈÇáÚÏá Èíä Çáãáæß æÍãÇÊåã æßÝÇÊåã æÈíä ÕäÇÆÚåã æÈØÇäÊåã æÐáß Ãäåã íÑæä ÙÇåÑ ÍÑãÉ æÎÏãÉ æÇÌÊåÇÏ æäÕíÍÉ æíÑæä ÅíÞÇÚ Çáãáæß Èåã ÙÇåÑÇ ÇÍÊì áÇ íÒÇá ÇáÑÌá íÞæá ãÇ ÃæÞÚ Èå ÇáÇ ÑÛÈÉ Ýí ãÇáå Çæ ÑÛÈÉ Ýí ÈÚÖ ãÇ áÇ ÊÌæÏ ÇáäÝæÓ Èå æáÚá</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ÍÓÏ æÇáãáÇá æÔåæÉ ÇáÇÓÊÈÏÇá ÇÔÊÑßÊ Ýí Ðáß æåäÇß ÎíÇäÇÊ Ýí ÕáÈ Çáãáß Çæ Ýí ÈÚÖ ÇáÍÑã ÝáÇ íÓÊØíÚ Çáãáß Çä íßÔÝ ááÚÇãÉ ãæÖÚ ÇáÚæÑÉ Ýí Çáãáß æáÇ Çä íÍÊÌ áÊáß ÇáÚÞæÈÉ ÈãÇ íÓÊÍÞ Ðáß ÇáÐäÈ æáÇ íÓÊØíÚ Çáãáß ÊÑß ÚÞÇÈå áãÇ Ýí Ðáß ãä ÇáÝÓÇÏ Úáì Úáãå ÈÃä ÚÐÑå ÛíÑ ãÈÓæØ ááÚÇãÉ æáÇ ãÚÑæÝ ÚäÏ ÃßËÑ ÇáÎÇÕÉ ãä ÂÏÇÈ Çáãáæß æäÒá ÑÌá ãä Ãåá ÇáÚÓßÑ ÝÚÏÇ Èíä íÏí ÇáãÃãæä æÔßÇ Çáíå ãÙáãÊå ÝÃÔÇÑ ÈíÏå Çä ÍÓÈß ÝÞÇá áå ÈÚÖ ãä ßÇä íÞÑÈ ãä ÇáãÃãæä íÞæá áß ÃãíÑ ÇáãÄãäíä ÅÑßÈ ÞÇá ÇáãÃãæä áÇ íÞÇá áãËá åÐÇ ÇÑßÈ ÇäãÇ íÞÇá áå ÇäÕÑÝ æÍÏËäí ÇÈÑÇåíã Èä ÇáÓäÏí ÞÇá ÈíäÇ ÇáÍÓä ÇááÄáÄí íÍÏË ÇáãÃãæä áíáÇ æåæ ÈÇáÑÞÉ æåæ íæãÆÐ æáí ÚåÏ æÃØÇá ÇáÍÓä ÇáÍÏíË ÍÊì äÚÓ ÇáãÃãæä ÝÞÇá ÇáÍÓä äÚÓÊ ÃíåÇ ÇáÃãíÑ ÝÝÊÍ Úíäíå æÞÇá ÓæÞí æÑÈ ÇáßÚÈÉ íÇ ÛáÇã ÎÐ ÈíÏå ÐßÑ ÈÞíÉ ßáÇã Çáäæßì æÇáãæÓæÓíä æÇáÌÝÇÉ æÇáÇÛÈíÇÁ æãÇ ÖÇÑÚ Ðáß æÔÇßáå æÃÍÈÈäÇ Çä áÇ íßæä ãÌãæÚÇ Ýí ãßÇä æÇÍÏ ÅÈÞÇÁ Úáì äÔÇØ ÇáÞÇÑìÁ æÇáãÓÊãÚ ãÑ ÇÈä ÇÈí ÚáÞãÉ ÈãÌáÓ Èäí äÇÌíÉ ÝßÈÇ ÍãÇÑå áæÌåå ÝÖÍßæÇ ãäå ÝÞÇá ãÇ íÖÍßßã ÑÃì æÌæå ÞÑíÔ ÝÓÌÏ ÇÈæ ÇáÍÓä ÞÇá ÃÊì ÑÌá ÚÈÇÏíÇ ÕíÑÝíÇ íÓÊÓáÝ ãäå ãÆÊí ÏÑåã ÝÞÇá æãÇ ÊÕäÚ ÈåÇ ÞÇá ÃÔÊÑí ÈåÇ ÍãÇÑÇ ÝáÚáí ÃÑÈÍ Ýíå ÚÔÑíä ÏÑåãÇ ÞÇá ÇÐÇ ÇäÇ æåÈÊß ÇáÚÔÑíä ÝãÇ ÍÇÌÊß Çáì ÇáãÆÊíä ÞÇá ãÇ ÃÑíÏ ÇáÇ ÇáãÆÊíä ÝÞÇá ÇäÊ áÇ ÊÑíÏ Çä ÊÑÏåÇ Úáí ÞÇá æÃÊì Þæã ÚÈÇÏíÇ ÝÞÇáæÇ äÍÈ Çä ÊÓáÝ ÝáÇäÇ ÃáÝ ÏÑåã æÊÄÎÑå ÓäÉ ÝÞÇá åÇÊÇä ÍÇÌÊÇä æÓÃÞÖí áßã ÅÍÏÇåãÇ æÇÐÇ ÝÚáÊ Ðáß ÝÞÏ ÃäÕÝÊ ÇãÇ ÇáÏÑÇåã ÝáÇ ÊÓåá Úáí æáßäí ÃæÎÑå ÓäÊí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ÚÈ ÑÌá ÞÏÇã ÈÚÖ Çáãáæß ÈÇáÔØÑäÌ ÝáãÇ ÑÂå ÞÏ ÇÓÊÌÇÏ áÚÈå æÝÇæÖå ÇáßáÇã ÞÇá áå áã áÇ Êæáíäí äåÑ ÈæÞ ÞÇá Ãæáíß äÕÝå ÇßÊÈæÇ áå ÚåÏå Úáì ÈæÞ æÞÇá áå ãÑÉ æáäí ÃÑãíäíÉ ÞÇá íÈØìÁ Úáì ÇãíÑ ÇáãÄãäíä ÎÈÑß æÞÏã ÇÎÑ Úáì ÕÇÍÈ áå ãä ÝÇÑÓ ÝÞÇá áå ÞÏ ßäÊ ÚäÏ ÇãíÑ ÇáãÄãäíä ÝÃí ÔíÁ æáÇß ÞÇá æáÇäí ÞÝÇå ÞÇá æäÙÑ ÃãíÑ Çáì ÇÚÑÇÈí ÝÞÇá áÞÏ åã áí ÇáÇãíÑ ÈÎíÑ ÞÇá ãÇ ÝÚáÊ ÞÇá ÝÈÔÑ ÞÇá æãÇ ÝÚáÊ ÞÇá Çä ÇáÇãíÑ áãÌäæä ÞÇá ÇÈæ ÇáÍÓä ÔåÏ ãÌäæä Úáì ÇãÑÃÉ æÑÌá ÈÇáÒäÇ ÝÞÇá ÇáÍÇßã ÊÔåÏ Çäß ÑÇíÊå íÏÎáå æíÎÑÌå ÞÇá æÇááå áæßäÊ ÌáÏÉ ÇÓÊåÇ áãÇ ÔåÏÊ ÈåÐÇ ÞÇá æßÇä ÑÌá ãä Çåá ÇáÑí íÌÇáÓäÇ ÝÇÍÊÈÓ ÚäÇ ÝÃÊíÊå ÝÌáÓÊ ãÚå Úáì ÈÇÈå æÇÐÇ ÑÌá íÏÎá æíÎÑÌ ÝÞáÊ ãä åÐÇ ÝÓßÊ Ëã ÃÚÏÊ ÝÓßÊ ÝáãÇ ÃÚÏÊ ÇáËÇáËÉ ÞÇá åæ ÒæÌ ÃÎÊ ÎÇáÊí æÞÇá ÇáÔÇÚÑ ÇÐÇ ÇáãÑÁ ÌÇÒ ÇáÇÑÈÚíä æáã íßä áå Ïæä ãÇ íÃÊí ÍíÇÁ æáÇ ÓÊÑ ÝÏÚå æáÇ ÊäÝÓ Úáíå ÇáÐí ÃÊì æáæ ÌÑ ÃÑÓÇä ÇáÍíÇÉ áå ÇáÏåÑ ÇÚÑÇÈí ÎÇÕãÊå ÇãÑÃÊå Çáì ÇáÓáØÇä ÝÞíá áå ãÇ ÕäÚÊ ÞÇá ÎíÑÇ ßÈåÇ Çááå áæÌååÇ æÃãÑ Èí Çáì ÇáÓÌä ÞÇá ÇÈæ ÇáÍÓä ÚÑÖ ÇáÇÓÏ áÃåá ÞÇÝáÉ ÝÊÈÑÚ Úáíåã ÑÌá ÝÎÑÌ Çáíå ÝáãÇ ÑÂå ÓÞØ æÑßÈå ÇáÃÓÏ ÝÔÏæÇ Úáíå ÈÃÌãÚåã ÝÊäÍì Úäå ÇáÃÓÏ ÝÞÇáæÇ áå ãÇÍÇ áß ÞÇá áÇ ÈÃÓ Úáí æáßä ÇáÃÓÏ ÎÑí Ýí ÓÑÇæíáí ÞÇá ÇÈæ ÚÈÇíÉ ÇáÓáíØí ÞÏ ÝÓÏ ÇáäÇÓ ÞáÊ æßíÝ ÞÇá ÊÑì ÈÓÇÊíä åÒÇÑ ãÑÏ åÐå ãÇ ßÇä íãÑ ÈåÇ ÛáÇã ÇáÇ ÈÎÝíÑ ÞáÊ åÐÇ ÕáÇÍ ÞÇá áÇ Èá ÝÓÇÏ ÞÇá ÇÈæ ÇáÍÓä ÎØÈ Èä ÓÚíÏ Èä ÇáÚÇÕ ÚÇÆÔÉ ÇÈäÉ ÚËãÇä Úáì ÃÎíå ÝÞÇáÊ áÇ ÃÊÒæÌå ÞÇá æáã ÞÇáÊ åæ ÃÍãÞ áå ÈÑÐæäÇä ÃÔÈåÇä ÝíÍÊãá ãÄæäÉ ÇËäíä æåãÇ ÚäÏ ÇáäÇÓ æÇÍÏ</w:t>
      </w:r>
    </w:p>
    <w:p>
      <w:pPr>
        <w:pStyle w:val="Normal"/>
        <w:jc w:val="both"/>
        <w:rPr/>
      </w:pPr>
      <w:r>
        <w:rPr>
          <w:rFonts w:eastAsia="MS Sans Serif" w:cs="MS Sans Serif" w:ascii="MS Sans Serif" w:hAnsi="MS Sans Serif"/>
          <w:b/>
          <w:bCs/>
          <w:color w:val="000000"/>
        </w:rPr>
        <w:t>ÞÇá ßÇä ÇáãÛíÑÉ Èä ÇáãåáÈ ããÑæÑÇ æßÇä ÚäÏ ÇáÍÌÇÌ íæãÇ ÝåÇÌÊ ÝåÇ Èå ãÑÊå ÝÞÇá áå ÇáÍÌÇÌ ÃÏÎá ÇáãÊæÖÃ æÃãÑ ãä íÞíã ÚäÏå ÍÊì íÊÞíÃ æíÝíÞ ÞÇá ÇÈæÇáÍÓä ÞÇáÊ ÎíÑÉ ÈäÊ ÖãÑÉ ÇáÞÔíÑíÉ ÇãÑÃÉ ÇáãåáÈ ááãåáÈ ÇÐÇ ÇäÕÑÝÊ ãä ÇáÌãÚÉ ÝÃÍÈ Çä ÊãÑ ÈÃåáí ÞÇá áåÇ Çä ÃÎÇß ÇÍãÞ ÞÇáÊ ÝÇäí ÃÍÈ Çä ÊÝÚá ÝÌÇÁ æÃÎæåÇ ÌÇáÓ æÚäÏå ÌãÇÚÉ Ýáã íæÓÚ áå ÝÌáÓ ÇáãåáÈ äÇÍíÉ Ëã ÃÞÈá Úáíå ÝÞÇá áå ãÇ ÝÚá ÇÈä Úãß ÝáÇä ÞÇá ÍÇÖÑ ÝÞÇá ÃÑÓá Çáíå ÝÝÚá ÝáãÇ äÙÑ Çáíå ÛíÑ ãÑÝæÚ ÇáãÌáÓ ÞÇá íÇ ÇÈä ÇáÎäÇÁ ÃáãåáÈ ÌÇáÓ äÇÍíÉ æÇäÊ ÌÇáÓ Ýí ÕÏÑ ÇáãÌáÓ ææÇËÈå ÝÊÑßå ÇáãåáÈ æÇäÕÑÝ ÝÞÇáÊ áå ÎíÑÉ ÃãÑÑÊ ÈÃåáí ÞÇá äÚã æÊÑßÊ ÃÎÇß ÇáÇÍãÞ íÖÑÈ ÞÇá æßÊÈ ÇáÍÌÇÌ Çáì ÇáÍßã Èä ÃíæÈ ÇÎØÈ Úáì ÚÈÏ Çáãáß Èä ÇáÍÌÇÌ ÇãÑÃÉ ÌãíáÉ ãä ÈÚíÏ ãáíÍÉ ãä ÞÑíÈ ÔÑíÝÉ Ýí ÞæÊåÇ ÐáíáÉ Ýí äÝÓåÇ ÃãÉ áÈÚáåÇ ÝßÊÈ Çáíå ÞÏ ÃÕÈÊåÇ áæáÇ ÚÙã ËÏíåÇ ÝßÊÈ Çáíå ÇáÍÌÇÌ áÇ íÍÓä äÍÑ ÇáãÑÃÉ ÍÊì íÚÙã ËÏíÇåÇ ÞÇá ÇáãÑÇÑ Èä ãäÝÐ ÇáÚÏæí ÕáÊå ÇáÎÏ Øæíá ÌíÏåÇ ÖÎãÉ ÇáËÏí æáãÇ íäßÓÑ ÞÇá Úáí Èä ÇÈí ØÇáÈ ßÑã Çááå ÊÚÇáì æÌåå áÇ ÍÊì ÊÏÝìÁ ÇáÖÌíÌ æÊÑæí ÇáÑÖíÚ æÞÇá ÇÈä ÕÏíÞÉ áÑÌá ÑÃì ãÚå ÎÝÇ ãÇ åÐå ÇáÞáäÓæÉ ÝÇÍÊßãæÇ Çáì ÚÑÈÇÖ ÝÞÇá ÚÑÈÇÖ åí ÞáäÓæÉ ÇáÑÌáíä ÞÇá ÇÈæ ÇÓÍÞ ÞáÊ áÎäÌíÑ ßæÒ æÚÏÊß Çä ÊÌíÁ ÇÑÊÝÇÚ ÇáäåÇÑ ÝÌÆÊäí ÕáÇÉ ÇáÚÕÑ ÞÇá ÌÆÊß ÇÑÊÝÇÚ ÇáÚÔí ÞÇá Þíá áÇÚÑÇÈí ãÇ ÇÓã ÇáãÑÞ ÚäÏßã ÞÇá ÇáÓÎíä ÞÇá ÝÇÐÇ ÈÑÏ ÞÇá áÇäÏÚå íÈÑÏ ÈÇÚ äÎÇÓ ãä ÇÚÑÇÈí ÛáÇãÇ ÝÃÑÇÏ Çä íÊÈÑÃ ãä ÚíÈå ÞÇá ÇÚáã Çäå íÈæá Ýí ÇáÝÑÇÔ ÞÇá Çä æÌÏ ÝÑÇÔÇ ÝáíÈá Ýíå ÍÏËäÇ ÕÏíÞ áí ÞÇá ÃÊÇäí ÇÚÑÇÈí ÈÏÑåã ÝÞáÊ áå åÐÇ ÒÇÆÝ Ýãä ÃÚØÇß åÐÇ ÞÇá áÕ ãËáß</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ÒíÏ Èä ßËæÉ ÃÊíÊ Èäí ßÔ åÄáÇÁ ÝÇÐÇ ÚÑÓ æÈáÞ ÇáÈÇÈ ÝÇÏÑäÝÞ æÃÏãÌ Ýíå ÓÑÚÇä ãä ÇáäÇÓ æÃáÕÊ æáæÌ ÇáÏÇÑ ÝÏáÙäí ÇáÍÏÇÏ ÏáÙÉ ÏåæÑäí Úáì ÞãÉ ÑÃÓí æÇÈÕÑÊ ÔíÎÇä ÇáÍí åäÇß íäÊÙÑæä ÇáãÒíÉ ÝÚÌÈÊ Çáíåã ÝæÇááå Çä ÒáäÇ äÙÇÑ äÙÇÑ ÍÊì ÚÞá ÇáÙá ÝÐßÑÊ ÇÎáÇËí ãä Èäí ÊÈÑ ÝÞÕÏÊåã æÇäÇ ÇÞæá ÊÑßä Èäí ßÔ æãÇ Ýí ÏíÇÑåã ÚæÇãÏ æÇÚÕæÕíä äÍæ Èäí ÊÈÑ Çáì ãÚÔÑ Ôã ÇáÇäæÝ ÞÑÇåã ÇÐÇ äÒá ÇáÇÖíÇÝ ãä ÞãÚ ÇáÌÒÑ æÇäÕÑÝÊ æÃÊíÊ ÈÇÈ ßÔ æÇÐÇ ÇáÑÌÇá ÕÊíÊÇä æÇÐÇ ÃÑãÏÇÁ ßËíÑÉ æØåÇÉ áÇ ÊÍÕì æáÍãÇä Ýí ÌËãÇä ÇáÇßÇã ÞÇá ÕÇáÍ Èä ÓáíãÇä ÇÍãÞ ÇáÔÚÑÇÁ ÇáÐí íÞæá Ãåíã ÈÏÚÏ ãÇ ÍííÊ ÝÇä ÃãÊ Ãæßá ÈÏÚÏ ãä íåíã ÈåÇ ÈÚÏí æáÇ íÔÈå Þæá ÇáÇÎÑ ÝáÇ ÊäßÍí Çä ÝÑÞ ÇáÏåÑ ÈíääÇ ÃÛã ÇáÞÝÇ æÇáæÌå áíÓ ÈÃäÒÚÇ ÞÇá ãÇÊ áÇÈä ãÞÑä ÛáÇã ÝÍÝÑ áåã ÇÚÑÇÈí ÞÈÑå ÈÏÑåãíä æÐáß Ýí ÈÚÖ ÇáØæÇÚíä ÝáãÇ ÇÚØæå ÇáÏÑåãíä ÞÇá ÏÚæåãÇ ÍÊì íÌÊãÚ áí ÚäÏßã Ëãä ËæÈ æÃÏÎá ÇÚÑÇÈí Çáì ÇáãÑÈÏ ÌäíÈÇ áå ÝäÙÑ ÇáíåÇ ÈÚÖ ÇáÛæÛÇÁ ÝÞÇá áÇ Åáå ÇáÇ Çááå ãÇ ÃÓãä åÐå ÇáÌÒÑ ÞÇá áå ÇáÇÚÑÇÈí ãÇ áåÇ Êßæä ÌÒÑÇ ÌÒÑß Çááå ÞÇá ÇÈæ ÇáÍÓä ÌÇÁ ÑÌá Çáì ÑÌá ãä ÇáæÌæå ÝÞÇá ÇäÇ ÌÇÑß æÞÏ ãÇÊ ÇÎí ÝáÇä ÝãÑ áí ÈßÝä ÞÇá áÇ æÇááå ãÇ ÚäÏí Çáíæã ÔíÁ æáßä ÊÚåÏäÇ æÊÚæÏ ÈÚÏ ÇíÇã ÝÓíßæä ÇáÐí ÊÍÈ ÞÇá ÃÕáÍß Çááå ÝäãáÍå Çáì Çä íÊíÓÑ ÚäÏßã ÔíÁ ÞÇá ßÇä ãæáì ÇáÈßÑÇÊ íÏÚí ÇáÈáÇÛÉ ÝßÇä íÊÕÝÍ ßáÇã ÇáäÇÓ ÝíãÏÍ ÇáÑÏíÁ æíÐã ÇáÌíÏ ÝßÊÈ ÇáíäÇ ÑÓÇáÉ íÚÊÐÑ ÝíåÇ ãä ÊÑß ÇáãÌíÁ ÝÞÇá æÞØÚäí Úä ÇáãÌíÁ Çáíßã Çäå ØáÚÊ Ýí ÇÍÏì ÇáíÊí ÇÈäí ÈËÑÉ ÝÚÙãÊ ÍÊì ÕÇÑÊ ßÃäåÇ ÑãÇäÉ ÕÛíÑÉ æÞÇá Úáí ÇáÇÓæÇÑí ÝáãÇ ÑÃíÊå ÇÕÝÑ æÌåí ÍÊì ÕÇÑ ßÃäå ÇáßËæË</w:t>
      </w:r>
    </w:p>
    <w:p>
      <w:pPr>
        <w:pStyle w:val="Normal"/>
        <w:jc w:val="both"/>
        <w:rPr/>
      </w:pPr>
      <w:r>
        <w:rPr>
          <w:rFonts w:eastAsia="MS Sans Serif" w:cs="MS Sans Serif" w:ascii="MS Sans Serif" w:hAnsi="MS Sans Serif"/>
          <w:b/>
          <w:bCs/>
          <w:color w:val="000000"/>
        </w:rPr>
        <w:t>æÞÇá ãÍãÏ Èä ÇáÌåã Çáì Çíä ÈáÛ ÇáãÇÁ ãäß ÞÇá Çáì ÇáÚÇäÉ ÞÇá ÔÚíÈ ÇÈä ÒÑÇÑÉ áæ ßÇä ÞÇá Çáì ÇáÔÚÑÉ ßÇä ÃÌæÏ æÞÇá áå ãÍãÏ Èä ÇáÌåã åÐÇ ÇáÏæÇÁ ÇáÐí ÌÆÊ Èå ÞÏÑßã ÂÎÐ ãäå ÞÇá ÞÏÑ ÈÚÑÉ æÞÇá Úáí ÌÇÁäí ÑÌá ÍÒäÈá ãä ååäÇ Çáì ËãÉ ÔíÁ ãä ÓÎÝ ÞÇÓã ÇáÊãÇÑ æÞÇá ÞÇÓã ÇáÊãÇÑ ÈíäåãÇ ßãÇ Èíä ÇáÓãÇÁ Çáì ÞÑíÈ ãä ÇáÇÑÖ æÞÇá ÞÇÓã ÇáÊãÇÑ ÇíäãÇ ÑÃíÊ ÅíæÇä ßÓÑì ßÃäãÇ ÑÝÚÊ Úäå ÇáÇíÏí Çæá ãä ÇãÓ æÇÞÈá Úáì ÇÕÍÇÈ áå æåã íÔÑÈæä ÇáäÈíÐ æÐáß ÈÚÏ ÇáÚÕÑ ÈÓÇÚÉ ÝÞÇá áÈÚÖåã Þã Õá ÝÇÊÊß ÇáÕáÇÉ Ëã ÇãÓß Úäå ÓÇÚÉ Ëã ÞÇá ÇáÇÎÑ Þã Õá æíáß ÝÞÏ ÐåÈ ÇáæÞÊ ÝáãÇ ÃßËÑ Úáíåã Ýí Ðáß æåæÌÇáÓ áÇ íÞæã íÕáí ÞÇá áå æÇÍÏ ÝÃäÊ áã áã ÊÕá ÝÇÞÈá Úáíå ÝÞÇá áíÓ æÇááå íÚÑÝæä ÃÕáí Ýí åÐÇ ÞáÊ æÃí ÔíÁ ÃÕáß ÞÇá áÇ äÕáí áÇä åÐå ÇáãÛÑÈ ÞÏ ÌÇÁÊ æÞÇá ÞÇÓã ÃäÇ ÇäÝÓ ÈäÝÓí Úáì ÇáÓáØÇä æÃÊì ãäÒá ÇÈä ÃÈí ÔåÇÈ æÞÏ ÊÚÔì ÇáÞæã æÌáÓæÇ Úáì ÇáäÈíÐ ÝÃÊæå ÈÎÈÒ æÒíÊæä æßÇãÎ ÝÞÇá ÃäÇ áÇ ÃÔÑÈ ÇáäÈíÐ ÇáÇ Úáì ÒåæãÉ æÞÇá Ííä ÈÚÊ ÇáÈÛá ÈÏÃÊ ÈÇáÓÑÌ æÞÇá áíÓ Ýí ÇáÏäíÇ ËáÇËÉ ÃäßÍ ãäí ÃäÇ ÇßÓá ãäÐ ËáÇË áíÇá Ýí ßá áíáÉ ÚÔÑ ãÑÇÊ ßÃä ÇáÅßÓÇá ÚäÏå åæ ÇáÇäÒÇá æÞÇá ÐåÈ Çááå ãäí ÇáÇØíÈíä ÞáÊ æÃí ÔíÁ ÇáÇØíÈíä ÞÇá ÞæÉ ÇáíÏíä æÇáÑÌáíä æÞÇá ÝÇáÊæì áí ÚÑÞ Ííä ÞÚÏÊ ãäåÇ ãÞÚÏ ÇáÑÌá ãä ÇáÛáÇã æÞÇá Ýí ÛáÇã áå Ñæãí ãÇ æÖÚÊ Èíäí æÈíä ÇáÇÑÖ ÃØíÈ ãäå ÞÇá æãÍãÏ Èä ÍÓÇä áÇ íÔßÑäí ææÇááå ãÇ äÇß ÍÇÐÑÇ ÞØ ÇáÇ Úáì íÏí æÞÇá ÇÈæ ÎÔÑã ÇÚÌÈ ÇÓÈÇÈ Çáäíß ÝÞíá áå Çáäíß æÍÏå ÞÇá ÓãÚäÇ ÇáäÇÓ íÞæáæä ãÇ ÇÚÌÈ ÇÓÈÇÈ ÇáÑÒÞ æãÇ ÇÚÌÈ ÇáÇÓÈÇÈ æßÇä ÞÇÓã ÇáÊãÇÑ ÚäÏ ÇÈä áÃÍãÏ Èä ÚÈÏ ÇáÕãÏ Èä Úáí æåäÇß ÌãÇÚÉ ÝÃÞÈá æåÈ ÇáãÍÊÓÈ íÚÑÖ áå ÈÇáÛáãÇä ÝáãÇ ØÇá Ðáß Úáì ÞÇÓã ÃÑÇÏ Çä íÞØÚå Úä äÝÓå ÈÃä íÚÑÝå åæ Çä Ðáß ÇáÞæá Úáíå ÝÞÇá ÅÔåÏæÇ ÌãíÚÇ Ãäí Ãäíß ÇáÛáãÇä æÇÔåÏæÇ ÌãíÚÇ Çäí ÃÚÝÌ ÇáÕÈíÇä æÇáÊÝÊ ÇáÊÝÇÊÉ ÝÑÃì ÇáÇÎæí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áåÐáííä æßÇäÇ íÚÇÏíÇäå ÈÓÈÈ ÇáÇÚÊÒÇá ÝÞÇá ÚäíÊ ÈÞæáí ÝÞÇá ÇÔåÏæÇ ÌãíÚÇ Çäí áæØí Çí Úáì Ïíä áæØ ÞÇá ÇáÞæã ÈÃÌãÚåã ÇäÊ áã ÊÞá ÇÔåÏæÇ Çäí áæØí ÅäãÇ ÞáÊ ÇÔåÏæÇ Çäí Ãäíß ÇáÕÈíÇä ÞÇá ÓÝíÇä ÇáÓÏæÓí áã íßä Ýí ÇáÇÑÖ ÇÍÏ ÞØ ÃÚáã ÈÇáäÌæã Ëã ÈÇáÞÑÇÁÇÊ ãä ãÇ ÔÇÁ Çááå ßÇä íÑíÏ ãÇ ÔÇÁ Çááå ÇáãäÌã æßÇä íÞæá åæ ÃßÝÑ ÚäÏí ãä ÑÇã åÑãÒ íÑíÏ ÃßÝÑ ãä åÑãÒ æããä æÓæÓ ÛáÝÇÁ Èä ÇáÍÑË ãáß ÞíÓ ÚíáÇä æÓæÓ Ííä ÞÊá ÇÎæÊå æßÇä íÊÛáÝ æíÛáÝ ÃÕÍÇÈå ÈÇáÛÇáíÉ ÝÓãì ÛáÝÇÁ ÈÐáß æßÇä ÑÌá íäíß ÇáÈÛáÇÊ ÝÌáÓ íæãÇ íÍÏË Úä ÑÌá ßíÝ äÇá ÈÛáÉ æßíÝ ÇäßÓÑÊ ÑÌáå æßíÝ ßÇä íäÇáåÇ ÞÇá ßÇä íÖÚ ÊÍÊ ÑÌáå áÈäÉ ÝÈíäÇ åæíäÍì ÝíåÇ ÇÐ ÇäßÓÑÊ ÇááÈäÉ ãä ÊÍÊ ÑÌáå æÇÐÇ ÇäÇ Úáì ÞÝÇí æãä ÇáÇÍÇÏíË ÇáãæáÏÉ ÇáÊí áÇ Êßæä æåæãáíÍ Ýí Ðáß Þæáåã äÇß ÑÌá ßáÈÉ ÝÚÞÏÊ Úáíå ÝáãÇ ØÇá Úáíå ÇáÈáÇÁ ÑÝÚ ÑÃÓå ÝÕÇÏÝ ÑÌáÇ íØáÚ Úáíå ãä ÓØÍ ÝÞÇá áå ÇáÑÌá ÇÖÑÈ ÌäÈåÇ ÝáãÇ ÖÑÈ ÌäÈåÇ æÊÎáÕ ÞÇá ÞÇÊáå Çááå Çí äíÇß ßáÈÇÊ åæ æßÇä ÚäÏäÇ ÞÇÕ ÇÚãì áíÓ íÍÝÙ ãä ÇáÏäíÇ ÇáÇ ÍÏíË ÌÑÌíÓ ÝáãÇ Èßì æÇÍÏ ãä ÇáäÙÇÑÉ ÞÇá ÇáÞÇÕ ÃäÊã ÈÃí ÔíÁ ÊÈßæä ÇäãÇ ÇáÈáÇÁ ÚáíäÇ ãÚÇÔÑ ÇáÚáãÇÁ ÞÇá æÈßì Íæá ÇÈí ÔíÈÇä æáÏå æåæ íÑíÏ ãßÉ ÞÇá áÇ ÊÈßæÇ íÇ Èäí ÝÇäí ÃÑíÏ Çä ÃÖÍì ÚäÏßã æÞÇá ÇÎæå æáÏÊ Ýí ÑÃÓ ÇáåáÇá ááäÕÝ ãä ÔåÑ ÑãÖÇä ÅÍÓÈ ÇäÊ ÇáÇä åÐÇ ßíÝ ÔÆÊ æÞÇá ÊÒæÌÊ ÇãÑÃÉ ãÎÒæãíÉ ÚãåÇ ÇáÍÌÇÌ Èä ÇáÒÈíÑ ÇáÐí åÏã ÇáßÚÈÉ æÞÇá Ðáß áã íßä ÃÈÇ ÇäãÇ ßÇä æÇáÏÇ æÞÇá ÇÈæ ÏíäÇÑ åæ æÇä ßÇä ÃÎÇ ÝÞÏ íäÈÛí Çä íäÕÝ æãä ÇáãÌÇäíä Úáí Èä ÃÓÍÞ Èä íÍíì Èä ãÚÇÐ æßÇä Çæá ãÇ ÚÑÝ ãä Ìäæäå Çäå ÞÇá ÃÑì ÇáÎØÃ ÞÏ ßËÑ Ýí ÇáÏäíÇ æÇáÏäíÇ ßáåÇ Ýí ÌæÝ ÇáÝáß æÇäãÇ äÄÊì ãäå æÞÏ ÊÎáÎá æÊÎÑã æäÒÇíá ÝÇÚÊÑÇå ãÇ íÚÊÑí ÇáåÑãÇÁ æÇäãÇ åæ ãÌäæä Ýßã íÕÈÑ æÓÃÍÊÇá Ýí ÇáÕÚæÏ Çáíå ÝÇäí Çä ÈÎÑÊå æÑäÏÌÊå æÓæíÊ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ÇäÞáÈ åÐÇ ÇáÎØÃ ßáå Çáì ÇáÕæÇÈ æÌáÓ ãÚ ÈÚÖ ãÊÚÇÞáí ÝÊíÇä ÇáÚÓßÑ æÌÇÁåã ÇáäÎÇÓ ÈÌæÇÑ ÝÞÇá áíÓ äÍä Ýí ÊÞæíã ÇáÇÈÏÇä ÇäãÇ äÍä Ýí ÊÞæíã ÇáÇÚÖÇÁ Ëãä ÃäÝ åÐå ÎãÓÉ æÚÔÑæä ÏíäÇÑÇ æËãä ÃÐäíåÇ ËãÇäíÉ ÚÔÑ æËãä ÚíäíåÇ ÓÊÉ æÓÈÚæä æËãä ÑÃÓåÇ ÈáÇ ÔíÁ ãä ÍæÇÓåÇ ãÇÆÉ ÏíäÇÑ ÝÞÇá ÕÇÍÈå ÇáãÊÚÇÞá ååäÇ ÈÇÈ åæ ÃÏÎá Ýí ÇáÍßãÉ ãä åÐÇ ßÇä íäÈÛí áÞÏã åÐå Çä Êßæä áÓÇÞ Êáß æÃÕÇÈÚ Êáß Çä Êßæä áÞÏã åÐå æßÇä íäÈÛí áÔÝÊí Êíß Çä ÊßæäÇ áÝã Êíß æÇä Êßæä ÍÇÌÈÇ Êíß áÌÈíäí åÐå ÝÓãì ãÞæã ÇáÇÚÖÇÁ æãä Çáäæßì ßáÇÈ Èä ÑÈíÚÉ æåæ ÇáÐí ÞÊá ÇáÎËÚãí ÞÇÊá ÃÈíå Ïæä ÃÎæÊå æåæÇáÞÇÆá Ãáã ÊÑäí ÈÔíÎ ÕÏÞ æÞÏ ÃÎÐ ÇáÇÏÇæÉ ÝÇÍÊÓÇåÇ ËÃÑÊ ÈÔíÎå ÔíÎÇ ßÑíãÇ ÔÝÇÁ ÇáäÝÓ Çä ÔíÁ ÔÝÇåÇ æãäåã äÚÇãÉ æåæ ÈíåÓ æåæ ÇáÐí ÞÇá ãßÑå ÃÎÇß áÇ ÈØá æÇíÇå íÚäí ÇáÔÇÚÑ æãä ÍÐÑ ÇáÇíÇã ãÇ ÍÒ ÃäÝå ÞÕíÑ æáÇÞì ÇáãæÊ ÈÇáÓíÝ ÈíåÓ äÚÇãÉ áãÇ ÕÑÚ ÇáÞæã ÑåØå ÊÈíä Ýí ÃËæÇÈå ßíÝ íáÈÓ æÞÇá ÇáÍÖÑãí ÇãÇ ÃäÇ ÝÃÔåÏ Çä ÊãíãÇ ÇßËÑ ãä ãÍÇÑÈ æÞÇá ÍíÇä ÇáÈÒÇÑ ÞÈÍ Çááå ÇáÈÇØá ÇáÑØÈ ÈÇáÓßÑ æÇááå ØíÈ æÞÇá ÇÈæ ÇáÍÓä ÓãÚÊ ÇáÕÛÏí ÇáÍÇÑËí íÞæá ßÇä ÇáÍÌÇÌ ÃÍãÞ Èäì ãÏíäÉ æÇÓØ Ýí ÈÇÏíÉ ÇáäÈØ Ëã ÞÇá áåã áÇ ÊÏÎáæåÇ ÝáãÇ ãÇÊ ÏÈæÇ ÇáíåÇ ãä ÞÑíÈ ãÓÚÏÉ Èä ÇáãÈÇÑß ÞÇá ÞáÊ ááÈßÑÇæí ÃÈÇ ãÑÃÊß Íãá ÞÇá ÔíÁ áíÓ ÈÔíÁ ÞÇá Èäí ÚÈíÏ Çááå Èä ÒíÇÏ ÇáÈíÖÇÁ ÝßÊÈ ÑÌá Úáì ÈÇÈ ÇáÈíÖÇÁ ÔíÁ æäÕÝ ÔíÁ æáÇ ÔíÁ ÇáÔíÁ ãåÑÇä ÇáÊÑÌãÇä æäÕÝ ÇáÔíÁ åäÏ ÇÈäÉ ÇÓãÇÁ æáÇ ÔíÁ ÚÈíÏ Çááå Èä ÒíÇÏ ÝÞÇá ÚÈíÏ Çááå ÇßÊÈ Çáì ÌäÈå áæáÇ ÇáÐí ÒÚãÊ Çäå áÇ ÔíÁ áãÇßÇä Ðáß ÇáÔíÁ ÔíÆÇ æáÇ Ðáß ÇáäÕÝ äÕÝ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ÞÇá åÔÇã Èä ÚÈÏ Çáãáß íæãÇ Ýí ãÌáÓå íÚÑÝ ÍãÞ ÇáÑÌá ÈÎÕÇá ÈØæá áÍíÊå æÔäÇÚÉ ßäíÊå æÈÔåæÊå æäÞÔ ÎÇÊãå ÝÃÞÈá ÑÌá Øæíá ÇááÍíÉ ÝÞÇá åÐå æÇÍÏÉ Ëã ÓÃáå Úä ßäíÊå ÝÇÐÇ åí ÔäÚÇÁ ÝÞÇá åÇÊÇä ËäÊÇä Ëã ÞÇá æÇí ÔíÁ ÃÔåì Çáíß ÞÇá ÑãÇäÉ ãÕÇÕÉ ÞÇá ÃãÕß Çááå ÈÙÑ Ããß æÞíá áÃÈí ÇáÞãÞÇã áã áÇ ÊÛÒæ Çæ ÊÎÑÌ Çáì ÇáãÕíÕÉ ÞÇá ÃãÕäí Çááå ÅÐÇ ÈÈÙÑ Ããí æÞÇáæÇ áÃÈí ÇáÇÕÈÚ Èä ÑÈÚí ÃãÇ ÊÓãÚ ÈÇáÚÏæ æãÇ íÕäÚæä Ýí ÇáÈÍÑ Ýáã áÇ ÊÎÑÌ Çáì ÞÊÇá ÇáÚÏæ ÞÇá ÇäÇ áÇ ÇÚÑÝåã æáÇ íÚÑÝæääí ÝßíÝ ÕÇÑæÇ áí ÇÚÏÇÁ ÞÇá ßÇä ÇáæáíÏ Èä ÇáÞÚÞÇÚ ÚÇãáÇ Úáì ÈÚÖ ÇáÔÇã ÝßÇä Ýí ßá ÎØÈÉ æÇä ßÇä Ýí ÃíÇã ÇáÔÚÑí ÝÞÇã Çáíå ÔíÎ ãä Ãåá ÍãÕ ÝÞÇá ÇÕáÍ Çááå ÇáÇãíÑ ÇÐÇ ÊÝÓÏ ÇáÞØÇäí íÚäí ÇáÍÈæÈ æÇÍÏåÇ ÞØäíÉ æÃãÇ äÝíÓ ÛáÇãí ÝÇäå ßÇä ÇÐÇ ÕÇÑ Çáì ÝÑÇÔå Ýí ßá áíáÉ Ýí ÓÇÆÑ ÇáÓäÉ íÞæá Ýí ÏÚÇÆå Çááåã ÍæÇáíäÇ æáÇ ÚáíäÇ ÞÇá æßÇä ÈÇáÑÞÉ ÑÌá íÍÏË Úä Èäí ÇÓÑÇÆíá æßÇä íßäì ÃÈÇ ÚÞíá ÝÞÇá áå ÇáÍÌÇÌ Èä ÍäÊãÉ ãÇ ßÇä ÇÓã ÈÞÑÉ Èäí ÇÓÑÇÆíá ÞÇá ÍäÊãÉ ÝÞÇá áå ÑÌá ãä æáÏ ÃÈí ãæÓì Ýí Ãí ÇáßÊÈ æÌÏÊ åÐÇ ÞÇá Ýí ßÊÇÈ ÚãÑæ Èä ÇáÚÇÕ æãä ÇááÍÇäíä ÇáÇÔÑÇÝ ÇÈä ÖÍíÇä ÇáÇÒÏí æßÇä íÞÑÃ Þá íÇ ÃíåÇ ÇáßÇÝÑíä ÝÞíá áå Ýí Ðáß ÝÞÇá ÞÏ ÚÑÝÊ ÇáÞÑÇÁÉ Ýí Ðáß æáßäí áÇ ÃÌá ÇãÑ ÇáßÝÑÉ æÞÇá ÍÈíÈ Èä ÃæÓ ãÇæáÏÊ ÍæÇÁ ÃÍãÞ áÍíÉ ãä ÓÇÆá íÑÌæ ÇáÛäì ãä ÓÇÆá æÞÇá ÃíÖÇ ÃíæÓÝ ÌÆÊ ÈÇáÚÌÈ ÇáÚÌíÈ ÊÑßÊ ÇáäÇÓ Ýí Ôß ãÑíÈ ÓãÚÊ Èßá ÏÇåíÉ äÇÏ æáã ÇÓãÚ ÈÓÑÇÍ ÃÏí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ãÇ áæÃä Ìåáß ÚÇÏ ÚáãÇ ÇÐÇ áäÝÐÊ Ýí Úáã ÇáÛíæÈ æãÇ áß ÈÇáÛÑíÈ íÏ æáßä ÊÚÇØíß ÇáÛÑíÈ ãä ÇáÛÑíÈ æÃäÔÏæÇ ÃÑì ÒãäÇ äæßÇ æÇÓÚÏ Ãåáå æáßäãÇ íÔÞì Èå ßá ÚÇÞá ãÔì ÝæÞå ÑÌáÇå æÇáÑÃÓ ÊÍÊå ÝßÈ ÇáÃÚÇáí ÈÇÑÊÝÇÚ ÇáÇÓÇÝá æåÐå ÃÈíÇÊ ßÊÈäÇåÇ Ýí ÛíÑ åÐÇ ÇáãßÇä ãä åÐÇ ÇáßÊÇÈ æáßä åÐÇ ÇáãßÇä Ãæáì ÈåÇ æÞÇá ÇáÔÇÚÑ æááÏåÑ ÇíÇã Ýßä Ýí áÈÇÓåÇ ßáÈÓÊå íæãÇ ÇÌÏ æÇÎáÞÇ æßä ÇßíÓ ÇáßíÓì ÇÐÇ ßäÊ Ýíåã æÇä ßäÊ Ýí ÇáÍãÞì Ýßä ÇäÊ ÇÍãÞÇ æÞÇá ÇáÇÎÑ æÇäÒáäí Øæá Çáäæì ÏÇÑ ÛÑÈÉ ÇÐÇ ÔÆÊ áÇÞíÊ ÇáÐí áÇ ÃÔÇßáå ÝÍÇãÞÊå ÍÊì íÞÇá ÓÌíÉ æáæ ßÇä ÐÇ ÚÞá áßäÊ ÃÚÇÞáå æÞÇá ÃÈæ ÇáÚÊÇåíÉ ãä ÓÇÈÞ ÇáÏåÑ ßÈÇ ßÈæÉ áã íÓÊÞáåÇ ãä ÎØÇ ÇáÏåÑ ÝÇÎØ ãÚ ÇáÏåÑ ÚáìãÇ ÎØÇ æÇÌÑ ãÚ ÇáÏåÑ ßãÇ íÌÑí áíÓ áãÇ áíÓÊ áå ÍíáÉ ãæÌæÏÉ ÎíÑ ãä ÇáÕÈÑ æÞÇá ÈÔÑ Èä ÇáãÚÊãÑ ÍíáÉ ãÇ áíÓÊ áå ÍíáÉ ÍÓä ÚÒÇÁ ÇáäÝÓ æÇáÕÈÑ æÞÇá ÕÇáÍ Èä ÚÈÏ ÇáÞÏæÓ æÅä ÚäÇÁ Çä ÊÝåã ÌÇåáÇ æíÍÓÈ ÌåáÇ Çäå ãäß ÃÝåã ãÊìíÈáÛ ÇáÈäíÇä íæãÇ ÊãÇãå ÇÐÇ ßäÊ ÊÈäíå æÇÎÑ íåÏã æÞÇá ÈÔÑ Èä ÇáãÚÊãÑ æÇÐÇ ÇáÛÈí ÑÃíÊå ãÓÊÛäíÇ ÃÚíÇ ÇáØÈíÈ æÍíáÉ ÇáãÍÊÇá æãä ÇáãÌÇäíä ãåÏí Èä ÇáãáæÍ ÇáÌÚÏí æåæ ãÌäæä Èäí ÌÚÏÉ æÈäæ ÇáãÌäæä ÞÈíá ãä ÞÈÇÆá Èäí ÌÚÏÉ æåæÛíÑ åÐÇ ÇáãÌäæä æÃãÇ ãÌäæä Èäí ÚÇãÑ æÈäí ÚÞíá Ýåæ ÞíÓ Èä ãÚÇÐ æåæ ÇáÐí íÞÇá áå ãÌäæä Èäí ÚÇãÑ</w:t>
      </w:r>
    </w:p>
    <w:p>
      <w:pPr>
        <w:pStyle w:val="Normal"/>
        <w:jc w:val="both"/>
        <w:rPr/>
      </w:pPr>
      <w:r>
        <w:rPr>
          <w:rFonts w:eastAsia="MS Sans Serif" w:cs="MS Sans Serif" w:ascii="MS Sans Serif" w:hAnsi="MS Sans Serif"/>
          <w:b/>
          <w:bCs/>
          <w:color w:val="000000"/>
        </w:rPr>
        <w:t>æåãÇ ÔÇÚÑÇä Þíá Ðáß áåãÇ áÊÌääåãÇ ÈÚÔíÞÊíä ßÇäÊÇ áåãÇ æáåãÇ ÃÔÚÇÑ ãÚÑæÝÉ ÑÃí ÝíãÇ ßÇä íÑæí æÞÏ ÃÏÑßÊ ÑæÇÉ ÇáãÓÌÏííä æÇáãÑÈÏííä æãä áã íÑæ ÃÔÚÇÑ ÇáãÌÇäíä æáÕæÕ ÇáÇÚÑÇÈ æäÓíÈ ÇáÇÚÑÇÈ æÇáÇÑÌÇÒ ÇáÇÚÑÇÈíÉ ÇáÞÕÇÑ æÃÔÚÇÑ ÇáíåæÏ æÇáÇÔÚÇÑ ÇáãäÕÝå ÝÇäåã ßÇäæÇ áÇ íÚÏæäå ãä ÇáÑæÇÉ Ëã ÇÓÊÈÑÏæÇ Ðáß ßáå ææÞÝæÇ Úáì ÞÕÇÑ ÇáÇÍÇÏíË æÇáÞÕÇÆÏ æÇáÝÞÑ æÇáäÊÝ ãä ßá ÔíÁ æáÞÏ ÔåÏÊåã æãÇ åã Úáì ÔíÁ ÃÍÑÕ ãäåã Úáì äÓíÈ ÇáÚÈÇÓ Èä ÇáÇÍäÝ ÝãÇ åæ ÇáÇ Çä ÃæÑÏ Úáíåã ÎáÝ ÇáÇÍãÑ äÓíÈ ÇáÇÚÑÇÈ ÝÕÇÑ ÒåÏåã Ýí äÓíÈ ÇáÚÈÇÓ ÈÞÏÑ ÑÛÈÊåã Ýí äÓíÈ ÇáÇÚÑÇÈ Ëã ÑÃíÊåã ãäÐ ÓäíÇÊ æãÇ íÑæí ÚäÏåã äÓíÈ ÇáÇÚÑÇÈ ÇáÇ ÍÏË ÇáÓä ÞÏ ÇÈÊÏÃ Ýí ØáÈ ÇáÔÚÑ Çæ ÝÊíÇäí ãÊÛÒá æÞÏ ÌáÓÊ Çáì ÃÈí ÚÈíÏÉ æÇáÃÕãÚí æíÍíì Èä äÌíã æÃÈí ãÇáß ÚãÑæ Èä ßÑßÑÉ ãÚ ãä ÌÇáÓÊ ãä ÑæÇÉ ÇáÈÛÏÇÏííä ÝãÇ ÑÃíÊ ÇÍÏÇ ãäåã ÞÕÏ Çáì ÔÚÑ Ýí ÇáäÓíÈ ÝÃäÔÏå æßÇä ÎáÝ íÌãÚ Ðáß ßáå æáã ÃÑ ÛÇíÉ ÇáäÍæííä ÇáÇ ßá ÔÚÑ Ýíå ÅÚÑÇÈ æáã ÃÑÛÇíÉ ÑæÇÉ ÇáÃÔÚÇÑ ÇáÇ ßá ÔÚÑ Ýíå ÛÑíÈ Çæ ãÚäì ÕÚÈ íÍÊÇÌ Çáì ÇáÇÓÊÎÑÇÌ æáã ÃÑ ÛÇíÉ ÑæÇÉ ÇáÇÎÈÇÑ ÇáÇ ßá ÔÚÑ Ýíå ÇáÔÇåÏ æÇáãËá æÑÃíÊ ÚÇãÊåã ÝÞÏ ØÇáÊ ãÔÇåÏÊí áåã áÇ íÞÝæä ÇáÇ Úáì ÇáÇáÝÇÙ ÇáãÊÎíÑÉ æÇáãÚÇäí ÇáãäÊÎÈÉ æÚáì ÇáÇáÝÇÙ ÇáÚÐÈÉ æÇáãÎÇÑÌ ÇáÓåáÉ æÇáÏíÈÇÌÉ ÇáßÑíãÉ æÚáì ÇáØÈÚ ÇáãÊãßä æÚáì ÇáÓÈß ÇáÌíÏ æÚáì ßá ßáÇã áå ãÇÁ æÑæäÞ æÚáì ÇáãÚÇäí ÇáÊí ÇÐÇ ÕÇÑÊ Ýí ÇáÕÏæÑ ÚãÑÊåÇ æÃÕáÍÊåÇ ãä ÇáÝÓÇÏ ÇáÞÏíã æÝÊÍÊ ááÓÇä ÈÇÈ ÇáÈáÇÛÉ æÏáÊ ÇáÇÞáÇã ÚáìãÏÇÝä ÇáÇáÝÇÙ æÇÔÇÑÊ Çáì ÍÓÇä ÇáãÚÇäí æÑÃíÊ ÇáÈÕÑ ÈåÐÇ ÇáÌæåÑ ãä ÇáßáÇã Ýí ÑæÇÉ ÇáßÊÇÈ ÃÚã æÚáì ÃáÓäÉ ÍÐÇÞ ÇáÔÚÑÇÁ ÇÙåÑ æáÞÏ ÑÃíÊ ÇÈÇ ÚãÑæ ÇáÔíÈÇäí íßÊÈ ÇÔÚÇÑÇ ãä ÃÝæÇå ÌáÓÇÆå áíÏÎáåÇ Ýí ÈÇÈ ÇáÊÍÝÙ æÇáÊÐÇßÑ æÑÈãÇ Îíá Çáí Çä ÇÈäÇÁ ÇæáÆß ÇáÔÚÑÇÁ áÇ íÓÊØíÚæä ÇÈÏÇ Çä íÞæáæÇ ÔÚÑÇ ÌíÏÇ áãßÇä ÅÛÑÇÞåã Ýí ÃæáÆß ÇáÂÈÇÁ æáæáÇ Çä Çßæä ÚíÇÈÇ Ëã ááÚáãÇÁ ÎÇÕÉ áÕæÑÊ áß Ýí åÐÇ ÇáßÊÇÈ ÈÚÖ</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Ç ÓãÚÊ ãä ÃÈí ÚÈíÏÉ æãä åæ ÃÈÚÏ Ýí æåãß ãä ÃÈí ÚÈíÏÉ ÞÇá ÇÈä ÇáãÈÇÑß ßÇä ÚäÏäÇ ÑÌá íßäì ÇÈÇ ÎÇÑÌÉ ÝÞáÊ áå áã ßäæß ÃÈÇ ÎÇÑÌÉ ÞÇá áÃäí æáÏÊ íæã ÏÎá ÓáíãÇä Èä Úáí ÇáÈÕÑÉ æßÇä ÚäÏäÇ ÔíÎ ÍÇÑÓ ãä ÚáæÌ ÇáÌÈá æßÇä íßäì ÃÈÇ ÎÒíãÉ ÝÞáÊ áÇÕÍÇÈäÇ åá áßã Ýí ãÓÃáÉ åÐÇ ÇáÍÇÑÓ Úä ÓÈÈ ßäíÊå ÝáÚá Çááå íÝíÏ ãä åÐÇ ÇáÔíÎ ÚáãÇ æÇä ßÇä Ýí ÙÇåÑ ÇáÑÃí ÛíÑ ãÇãæá æáÇ ãØãÚ æåÐå ÇáßäíÉ ßäíÉ ÒÑÇÑÉ Èä ÚÏÓ æßäíÉ ÍÇÒã Èä ÎÒíãÉ æßäíÉ ÍãÒÉ Èä ÇÏÑß æßäíÉ ÝáÇä æÝáÇä æßá åÄáÇÁ ÅãÇ ÞÇÆÏ ãÊÈæÚ æÅãÇ ÓíÏ ãØÇÚ æãä Ãíä æÞÚ åÐÇ ÇáÚáÌ ÇáÃáßä Úáì åÐå ÇáßäíÉ ÝÏÚæÊå ÝÞáÊ áå åÐå ÇáßäíÉ ßäÇß ÈåÇ ÇäÓÇä Çæ ßäíÊ ÈåÇ äÝÓß ÞÇá áÇ æáßäí ßäíÊ ÈåÇ äÝÓí ÞáÊ Ýáã ÇÎÊÑÊåÇ Úáì ÛíÑåÇ ÞÇá æãÇ íÏÑíäí ÞáÊ Ãáß ÇÈä íÓãì ÎÒíãÉ ÞÇá áÇ ÞáÊ ÇÝßÇä ÇÈæß Çæ Úãß Çæ ãæáì áß íÓãì ÎÒíãÉ ÞÇá áÇ ÞáÊ ÝÇÊÑß åÐå ÇáßäíÉ æÃßÊä ÈÃÍÓä ãäåÇ æÎÐ ãäí ÏíäÇÑÇ ÞÇá æÇááå æáÇ ÈÌãíÚ ÇáÏäíÇ ÇÚØì ÇáãÍáæá ÇÈäå ÏÑåãÇ æÞÇá Òäå ÝØÑÍ æÒä ÏÑåãíä æåæ íÍÈÓå æÒä ÏÑåã ÝáãÇ ÑÃì ÇáÏÑåã ÞÏ ÔÇá æÖÚ ãÚå æÒä ÏÑåã ÝáãÇ ÑÝÚå æÌÏå ÔÇÆáÇ ÝÃáÞì ãÚå ÍÈÊíä ÝÞÇá ÃÈæå ßã Ýíå ÞÇá áíÓ Ýíå ÔíÁ æåæ íäÞÕ ÍÈÊíä æßÇä ÚäÏäÇ ÞÇÕ íÞÇá áå ãæÓì ßæÔ ÝÃÎÐ íæãÇ Ýí ÐßÑ ÞÕÑ ÇáÏäíÇ æØæá ÃíÇã ÇáÇÎÑÉ æÊÕÛíÑ ÔÃä ÇáÏäíÇ æÊÚÙíã ÔÃä ÇáÇÎÑÉ ÝÞÇá Çä ÇáÐí ÚÇÔ ÎãÓíä ÓäÉ áã íÚÔ ÔíÆÇ æÚáíå ÝÖá ÓäÊíä ÞÇáæÇ æßíÝ ÐÇß ÞÇá ÎãÓÇ æÚÔÑíä ÓäÉ áíá åæ ÝíåÇ áÇ íÚÞá ÞáíáÇ æáÇ ßËíÑÇ æÎãÓ Óäíä ÞÇÆáÉ æÚÔÑíä ÓäÉÅãÇ Çä íßæä ÕÈíÇ æÇãÇ Çä íßæä ãÚå ÓßÑ ÇáÔÈÇÈ Ýåæ áÇ íÚÞá æáÇ ÈÏ ãä ÕÍÈÉ ÈÇáÛÏÇÉ æäÚÓÉ Èíä ÇáãÛÑÈ æÇáÚÔÇÁ ßÇáÛÔí ÇáÐí íÕíÈ ÇáÇäÓÇä ãÑÇÑÇ Ýí ÏåÑå æÛíÑ Ðáß ãä ÇáÂÝÇÊ ÝÇÐÇ ÍÕáäÇ Ðáß ÝÞÏ ÕÍ Çä ÇáÐí ÚÇÔ ÎãÓíä ÓäÉ áã íÚÔ ÔíÆÇ æÚáíå ÝÖá ÓäÊíä æÞÇá ÈÚÖ ÇáåáÇß ÏÎá ÝáÇä Úáì ßÓÑì ÝÞÇá ÃÕáÍß Çááå ãÇ ÇáÇã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í ßÐÇ æßÐÇ ÞÇá ÑÌá ãä æÌæå Ãåá ÇáÈÕÑÉ ÍÏËÊ ÍÇÏËÉ ÃíÇã ÇáÝÑÓ ÝäÇÏì ßÓÑì ÇáÕáÇÉ ÌÇãÚÉ æÞáÊ áÛáÇãí äÝíÓ ÈÚËÊß Çáì ÇáÓæÞ Ýí ÍæÇÆÌ ÝÇÔÊÑíÊ ãÇ áã ÂãÑß Èå æÊÑßÊ ßá ãÇ ÃãÑÊß Èå ÞÇá íÇ ãæáÇí ÇäÇ äÇÞÉ æáíÓ Ýí ÑßÈÊí ÏãÇÛ æÞÇá äÝíÓ áÛáÇã áí ÇáäÇÓ æíáß ÃäÊ ÍíÇÁ ßáåã ÃÞá íÑíÏ ÇäÊ ÃÞá ÇáäÇÓ ßáåã ÍíÇÁ æÞáÊ áÞíÓ Èä ÈÑíåÉ åÐÇ ÇáÕÈí Ýí Ãí ÔíÁ ÃÓáãæå ÞÇá Ýí ÇÕÍÇÈ ÓäÏ äÚÇá íÑíÏ Ýí ÃÕÍÇÈ ÇáäÚÇá ÇáÓäÏíÉ ÊÃæíá ÍÏíË Ñæì ÇáÂÕÚãí æÇÈä ÇáÇÚÑÇÈí Úä ÑÌÇáåãÇ Çä ÑÓæá Çááå ÞÇá ÅäÇ ãÚÔÑ ÇáÇäÈíÇÁ ÈßÇÁ ÝÞÇá äÇÓ ÃáÈß ÇáÞáÉ æÃÕá Ðáß ãä ÇááÈä ÝÞÏ ÌÚá ÕÝÉ ÇáÇäÈíÇÁ ÞáÉ ÇáßáÇã æáã íÌÚáå ãä ÅíËÇÑ ÇáÕãÊ æãä ÇáÊÍÕíá æÞáÉ ÇáÝÖæá ÞáäÇ áíÓ Ýí ÙÇåÑ åÐÇ ÇáßáÇã Ïáíá Úáì Çä ÇáÞáÉ ãä ÚÌÒ Ýí ÇáÎáÞÉ æÞÏ íÍÊãá ÙÇåÑ ÇáßáÇã ÇáæÌåíä ÌãíÚÇ æÞÏ íßæä ÇáÞáíá ãä ÇááÝÙ íÃÊí Úáì ÇáßËíÑ ãä ÇáãÚÇäí æÇáÞáÉ Êßæä ãä æÌåíä ÃÍÏåãÇ ãä ÌåÉ ÇáÊÍÕíá æÇáÇÔÝÇÞ ãä ÇáÊßáÝ æÚáì ÊÕÏíÞ Ðáß Þæáå ÊÚÇáì Þá ãÇ ÇÓÃáßã Úáíå ãä ÃÌÑ æãÇ ÇäÇ ãä ÇáãÊßáÝíä æÚáì ÇáÈÚÏ ãä ÇáÕäÚÉ æãä ÔÏÉ ÇáãÍÇÓÈÉ æÍÕÑ ÇáäÝÓ ÍÊì íÕíÑ ÈÇáÊãÑíä æÇáÊæØíä Çáì ÚÇÏÉ ÊäÇÓÈ ÇáØÈíÚÉ æÊßæä ãä ÌåÉ ÇáÚÌÒ æäÞÕÇä ÇáÂáÉ æÞáÉ ÇáÎæÇØÑ æÓæÁ ÇáÇåÊÏÇÁ Çáì ÌíÇÏ ÇáãÚÇäí æÇáÌåá ÈãÍÇÓä ÇáÇáÝÇÙ ÃáÇ ÊÑì Çä Çááå ÞÏ ÇÓÊÌÇÈ áãæÓì Úáì äÈíäÇ æÚáíå ÇáÓáÇã Ííä ÞÇá æÇÍáá ÚÞÏÉ ãä áÓÇäí íÝÞåæÇ Þæáí æÇÌÚá áí æÒíÑÇ ãä Ãåáí åÑæä ÃÎí ÃÔÏÏ Èå ÃÒÑí æÇÔÑßå Ýí ÃãÑí ßí äÓÈÍß ßËíÑÇ æäÐßÑß ßËíÑÇ Çäß ßäÊ ÈäÇ ÈÕíÑÇ ÞÇá ÞÏ ÃæÊíÊ ÓÄáß íÇ ãæÓì æáÞÏ ãääÇ Úáíß ãÑÉ ÃÎÑì Ýáæ ßÇäÊ Êáß ÇáÞáÉ ãä ÚÌÒ ßÇä ÇáäÈí ÃÍÞ ÈãÓÃáÉ ÇØáÇÞ Êáß ÇáÚÞÏÉ ãä ãæÓì áÇä ÇáÚÑÈ ÃÔÏ ÝÎÑÇ ÈÈíÇäåÇ æØæá ÃáÓäÊåÇ æÊÕÑíÝ ßáÇãåÇ æÔÏÉ ÇÞÊÏÇÑåÇ æÚáì ÍÓÈ Ðáß ßÇäÊ ÐÑÇíÊåÇ Úáì</w:t>
      </w:r>
    </w:p>
    <w:p>
      <w:pPr>
        <w:pStyle w:val="Normal"/>
        <w:jc w:val="both"/>
        <w:rPr/>
      </w:pPr>
      <w:r>
        <w:rPr>
          <w:rFonts w:eastAsia="MS Sans Serif" w:cs="MS Sans Serif" w:ascii="MS Sans Serif" w:hAnsi="MS Sans Serif"/>
          <w:b/>
          <w:bCs/>
          <w:color w:val="000000"/>
        </w:rPr>
        <w:t>ßá ãä ÞÕÑ Úä Ðáß ÇáÊãÇã æäÞÕ ãä Ðáß ÇáßãÇá æÞÏ ÔÇåÏæÇ ÇáäÈí æÎØÈå ÇáØæÇá Ýí ÇáãæÇÓã ÇáßÈÇÑ æáã íØá ÇáÊãÇÓÇ ááØæá æáÇ ÑÛÈÉ Ýí ÇáÞÏÑÉ Úáì ÇáßËíÑ æáßä ÇáãÚÇäí ÇÐÇ ßËÑÊ æÇáæÌæå ÇÐÇ ÃÝÊäÊ ßËÑ ÚÏÏ ÇááÝÙ æÇä ÍÐÝÊ ÝÖæáå ÈÛÇíÉ ÇáÍÐÝ æáã íßä Çááå áíÚØí ãæÓì áÊãÇã ÇÈáÇÛå ÔíÆÇ áÇ íÚØíå ãÍãÏÇ æÇáÐí ÈÚË Ýíåã ÃßËÑ ãÇ íÚÊãÏæä Úáíå ÇáÈíÇä æÇááÓä æÅäãÇ ÞáäÇ åÐÇ áäÍÓã ÌãíÚ æÌæå ÇáÔÛÈ áÇ Çä ÃÍÏÇ ãä ÃÚÏÇÆå ÔÇåÏ åäÇß ØÑÝÇ ãä ÇáÚÌÒ æáæ ßÇä Ðáß ãÑÆíÇ æãÓãæÚÇ áÇÍÊÌæÇ Èå Ýí ÇáãáÇ æáÊäÇÌæÇ Èå Ýí ÇáÎáÇ æáÊßáã Èå ÎØíÈåã æáÞÇá Ýíå ÔÇÚÑåã ÝÞÏ ÚÑÝ ÇáäÇÓ ßËÑÉ ÎØÈÇÆåã æÊÓÑÚ ÔÚÑÇÆåã åÐÇ Úáì ÇääÇ áÇ äÏÑí ÃÞÇá Ðáß ÑÓæá Çááå Ãã áã íÞáå áÇä ãËá åÐå ÇáÇÎÈÇÑ íÍÊÇÌ ÝíåÇ Çáì ÇáÎÈÑ ÇáãßÔæÝ æÇáÍÏíË ÇáãÚÑæÝ æáßäÇ ÈÝÖá ÇáËÞÉ æÙåæÑ ÇáÍÌÉ äÌíÈ ÈãËá åÐÇ æÔÈåå æÞÏ ÚáãäÇ Çä ãä íÞÑÖ ÇáÔÚÑ æíÊßáÝ ÇáÇÓÌÇÚ æíÄáÝ ÇáãÒÏæÌ æíÊÞÏã Ýí ÊÍÈíÑ ÇáãäËæÑ æÞÏ ÊÚãÞ Ýí ÇáãÚÇäí æÊßáÝ ÅÞÇãÉ ÇáæÒä æÇáÐí ÊÌæÏ Èå ÇáØÈíÚÉ æÊÚØíå ÇáäÝÓ ÓåæÇ ÑåæÇ ãÚ ÞáÉ áÝÙå æÚÏ åÌÇÆå ÃÍãÏ ÇãÑÇ æÃÍÓä ãæÞÚÇ ãä ÇáÞáæÈ æÃäÝÚ ááãÓÊãÚíä ãä ßËíÑ ÎÑÌ ÈÇáßÏ æÇáÚáÇÌ æáÃä ÇáÊÞÏã ãäå æÌãÚ ÇáäÝÓ áå æÍÕÑ ÇáÝßÑ Úáíå áÇ íßæä ÇáÇ ããä íÍÈ ÇáÓãÚÉ æíåæì ÇáÝáÌ æÇáÇÓÊØÇáÉ æáíÓ Èíä ÍÇá ÇáãÊäÇÝÓíä æÈíä ÍÇá ÇáãÊÍÇÓÏíä ÇáÇ ÍÌÇÈ ÑÞíÞ æÍÌÇÒ ÖÚíÝ æÇáÇäÈíÇÁ ÈãäÏæÍÉ ãä åÐå ÇáÕÝÉ æÝí ÖÏ åÐå ÇáÔíãÉ æÞÇá ÚÇãÑ Èä ÚÈÏ ÞíÓ ÇáßáãÉ ÇÐÇ ÎÑÌÊ ãä ÇáÞáÈ æÞÚÊ Ýí ÇáÞáÈ æÇÐÇ ÎÑÌÊ ãä ÇááÓÇä áã ÊÌÇæÒ ÇáÇÐÇä æÊßáã ÑÌá ÚäÏ ÇáÍÓä ÈãæÇÚÙ ÌãÉ æãÚÇä ÊÏÚæ Çáì ÇáÑÞÉ Ýáã íÑ ÇáÍÓä ÑÞ ÝÞÇá ÇáÍÓä ÇãÇ Çä íßæä ÈäÇ ÔÑ Çæ Èß íÐåÈ Çáì Çä ÇáãÓÊãÚ íÑÞ Úáì ÞÏÑ ÑÞÉ ÇáÞÇÆá æÇáÏáíá ÇáæÇÖÍ æÇáÔÇåÏ ÇáÞÇØÚ Þæá ÇáäÈí äÕÑÊ ÈÇáÕÈÇ æÃÚØíÊ ÌæÇãÚ Çáßáã æåæ ÇáÞáíá ÇáÌÇãÚ ááßËíÑ æÞÇá Çááå ÊÚÇáì æÞæáå</w:t>
      </w:r>
    </w:p>
    <w:p>
      <w:pPr>
        <w:pStyle w:val="Normal"/>
        <w:jc w:val="both"/>
        <w:rPr/>
      </w:pPr>
      <w:r>
        <w:rPr>
          <w:rFonts w:eastAsia="MS Sans Serif" w:cs="MS Sans Serif" w:ascii="MS Sans Serif" w:hAnsi="MS Sans Serif"/>
          <w:b/>
          <w:bCs/>
          <w:color w:val="000000"/>
        </w:rPr>
        <w:t>ÇáÍÞ æãÇÚáãäÇå ÇáÔÚÑ Ëã ÞÇá æãÇ íäÈÛí áå Ëã ÞÇá Ãáã ÊÑ Ãäåã Ýí ßá æÇÏ íåíãæä æÃäåã íÞæáæä ãÇ áÇ íÝÚáæä ÝÚã æáã íÎÕ æÃØáÞ æáã íÞíÏ Ýãä ÇáÎÕÇá ÇáÊí Ðãåã ÈåÇ ÊßáÝ ÇáÕäÚÉ æÇáÎÑæÌ ÇáìÇáãÈÇåÇÉ æÇáÊÔÇÛá Úä ßËíÑ ãä ÇáØÇÚÉ æãäÇÓÈÉ ÃÕÍÇÈ ÇáÊÔÏíÞ æãä ßÇä ßÐáß ßÇä ÃÔÏ ÇÝÊÞÇÑÇ Çáì ÇáÓÇãÚ ãä ÇáÓÇãÚ Çáíå áÔÛÝå Çä íÐßÑ Ýí ÇáÈáÛÇÁ æÕÈÇÈÊå ÈÇááÍÇÞ ÈÇáÔÚÑÇÁ æãä ßÇä ßÐáß ÛáÈÊ Úáíå ÇáãäÇÝÓÉ æÇáãÛÇáÈÉ ææáÏ Ðáß Ýí ÞáÈå ÔÏÉ ÇáÍãíÉ æÍÈ ÇáãÍÇÑÈÉ æãä ÓÎÝ åÐÇ ÇáÓÎÝ æÛáÈ ÇáÔíØÇä Úáíå åÐå ÇáÛáÈÉ ßÇäÊ ÍÇáå ÏÇÚíÉ Çáì Þæá ÇáÒæÑ æÇáÝÎÑ ÈÇáßÐÈ æÕÑÝ ÇáÑÛÈÉ Çáì ÇáäÇÓ æÇáÇÝÑÇØ Ýí ãÏíÍ ãä ÇÚØÇå æÐã ãä ãäÚå ÝäÒå Çááå ÑÓæáå æáã íÚáãå ÇáßÊÇÈ æÇáÍÓÇÈ æáã íÑÛÈÉ Ýí ÕäÚÉ ÇáßáÇã æÇáÊÞíÏ áØáÈ ÇáÇáÝÇÙ æÇáÊßáÝ áÇÓÊÎÑÇÌ ÇáãÚÇäí ÝÌãÚ áå ÈÇáå ßáå Ýí ÇáÏÚÇÁ Çáì Çááå æÇáÕÈÑ Úáíå æÇáãÌÇåÏÉ Ýíå æÇáÇäÈÊÇÊ Çáíå æÇáãíá Çáì ßá ãÇ íÞÑÈ ãäå ÝÃÚØÇå ÇáÇÎáÇÕ ÇáÐí áÇ íÔæÈå ÑíÇÁ æÇáíÞíä ÇáÐí áÇ íÚÊæÑå Ôß æÇáÚÒã ÇáãÊãßä æÇáÞæÉ ÇáÝÇÖáÉ ÝÇÐÇ ÑÃÊ ãßÇäå ÇáÔÚÑÇÁ æÝåãÊå ÇáÎØÈÇÁ æãä ÞÏ ÊÚÈÏ ááãÚÇäí æÊÚæÏ äÙãåÇ æÊäÖíÏåÇ æÊÃáíÝåÇ æÊäÓíÞåÇ æÇÓÊÎÑÇÌåÇ ãä ãÏÇÝäåÇ æÅËÇÑÊåÇ ãä ÇãÇßäåÇ ÚáãæÇ Çäåã áÇ íÈáÛæä ÈÌãíÚ ãÇ ãÚåã ããÇ ÞÏ ÇÓÊÝÑÛåã æÇÓÊÛÑÞ ãÌåæÏåã æÈßËíÑ ãä ÞÏ Îæáæå ÞáíáÇ ããÇíßæä ãÚå Úáì ÇáÈÏÇåÉ æÇáÝÌÇÁÉ ãä ÛíÑ ÊÞÏã Ýí ØáÈå æÇÎÊáÇÝ Çáì Çåáå æßÇäæÇ ãÚ Êáß ÇáãÞÇãÇÊ æÇáÓíÇÓÇÊ æãÚ Êáß ÇáßáÝ æÇáÑíÇÖíÇÊ áÇ íäÝßæä Ýí ÈÚÖ Êáß ÇáãÞÇãÇÊ ãä ÈÚÖ ÇáÇÓÊßÑÇå æÇáÒáá æãä ÈÚÖ ÇáÊÚÞíÏ æÇáÎØá æãä ÇáÊÝää æÇáÇäÊÔÇÑ æãä ÇáÊÔÏíÞ æÇáÇßËÇÑ æÑÃæå ãÚ Ðáß íÞæá ÅíÇí æÇáÊÔÇÏÞ æÃÈÛÖßã Åáí ÇáËÑËÇÑæä ÇáãÊÝíåÞæä Ëã ÑÃæå Ýí ÌãíÚ ÛÇíÉ Ýí ÇáÊÓÏíÏ æÇáÕæÇÈ ÇáÊÇã æÇáÚÕãÉ ÇáÝÇÖáÉ æÇáÊÃííÏ ÇáßÑíã æÚáãæÇ Çä Ðáß ãä ËãÑÉ ÇáÍßãÉ æäÊÇÌ ÇáÊæÝíÞ æÇä Êáß ÇáÍßãÉ ãä ËãÑÉ ÇáÊÞæì æäÊÇÌ ÇáÇÎáÇÕ æááÓáÝ ÇáØíÈ Íßã æÎØÈ ßËíÑÉ ÕÍíÍÉ æãÏÎæáÉ áÇ íÎÝì ÔÃäåÇ Úáì äÞÇÏ ÇáÇáÝÇÙ æÌåÇÈÐÉ ÇáãÚÇäí ãÊãíÒÉ ÚäÏ ÇáÑæÇÉ ÇáÎáÕ æãÇ ÈáÛäÇ Úä ÇÍ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 ÌãíÚ ÇáäÇÓ Çä ÇÍÏÇ æáÏ áÑÓæá Çááå ÎØÈÉ æÇÍÏÉ ÝåÐÇ æãÇ ÞÈáå ÍÌÉ Ýí ÊÃæíá Ðáß ÇáÍÏíË Çä ßÇä ÍÞÇ æÝí ßÊÇÈ Çááå ÇáãäÒá Çä Çááå ÊÈÇÑß æÊÚÇáì ÌÚá ãäíÍÉ ÏÇæÏ ÇáÍßãÉ æÝÕá ÇáÎØÇÈ ßãÇ ÃÚØÇå ÅáÇäÉ ÇáÍÏíÏ æÝí ÇáÍÏíË ÇáãÃËæÑ æÇáÎÈÑÇáãÔåæÑ Çä ÑÓæá Çááå ÞÇá ÔÚíÈ ÎØíÈ ÇáÇäÈíÇÁ æÚáã Çááå ÓáíãÇä ãäØÞ ÇáØíÑ æßáÇã Çáäãá æáÛÇÊ ÇáÌä Ýáã íßä ÚÒ æÌá áíÚØíå Ðáß Ëã íÈÊáíå Ýí äÝÓå æÈíÇäå Úä ÌãíÚ ÔÃäå ÈÇáÞáÉ æÇáãÚÌÒÉ Ëã áÇ Êßæä Êáß ÇáÞáÉ ÇáÇ Úáì ÇáÅíËÇÑ ãäå ááÞáÉ Ýí ãæÖÚåÇ æÚáì ÇáÈÚÏ ãä ÇÓÊÚãÇá ÇáÊßáÝ æãäÇÓÈÉ Çåá ÇáÕäÚÉ æÇáãÔÛæÝíä ÈÇáÓãÚÉ æåÐÇ áÇ íÌæÒ Úáì Çááå ÚÒ æÌá ÝÇä ßÇä ÇáÐí ÑæíÊã ãä Þæáå ÅäÇ ãÚÇÔÑ ÇáÇäÈíÇÁ ÈßÇÁ Úáì ãÇ ÊÃæáÊã æÐáß Çä áÝÙ ÇáÍÏíË ÚÇã Ýí ÌãíÚ ÇáÇäÈíÇÁ ÝÇáÐí ÐßÑäÇ ãä ÍÇá ÏÇæÏ æÓáíãÇä ÚáíåãÇ ÇáÓáÇã æÍÇá ÔÚíÈ æÇáäÈí Ïáíá Úáì ÈØáÇä ÊÃæíáßã æÑÏ áÚãæã áÝÙ ÇáÍÏíË æåÐå ÌãáÉ ßÇÝíÉ áãä ßÇä íÑíÏ ÇáÇäÕÇÝ ÊÚáíá ÇãíÉ ÇáäÈí æßÇä ÔíÎ ãä ÇáÈÕÑííä íÞæá Çä Çááå ÇäãÇ ÌÚá äÈíå ÃãíÇ áÇ íßÊÈ æáÇ íÍÓÈ æáÇ íäÓÈ æáÇ íÞÑÖ ÇáÔÚÑ æáÇ íÊßáÝ ÇáÎØÇÈÉ æáÇ íÊÚãÏ ÇáÈáÇÛÉ áíäÝÑÏ Çááå ÈÊÚáíãå ÇáÝÞå æÃÍßÇã ÇáÔÑíÚÉ æíÞÕÑå Úáì ãÚÑÝÉ ãÕÇáÍ ÇáÏíä Ïæä ãÇ ÊÊÈÇåì Èå ÇáÚÑÈ ãä ÞíÇÝÉ ÇáÇËÑ æÚíÇÝÉ ÇáØíÑ æãä ÇáÚáã ÈÇáÇäæÇÁ æÈÇáÎíá æÈÇáÇäÓÇÈ æÈÇáÇÎÈÇÑ æÊßáÝ Þæá ÇáÇÔÚÇÑ áíßæä ÇÐÇ ÌÇÁ ÈÇáÞÑÂä ÇáÍßíã æÊßáã ÈÇáßáÇã ÇáÚÌíÈ ßÇä Ðáß ÃÏá Úáì Çäå ãä Çááå æÒÚã Çä Çááå áã íãäÚå ÇÏÇÈåã æÇÎÈÇÑåã æÇÔÚÇÑåã áíßæä ÇäÞÕ ÍÙÇ ãä ÇáÍÇÓÈ æÇáßÇÊÈ æãä ÇáÎØíÈ ÇáäÇÓÈ æáßä áíÌÚáå äÈíÇ æáíÊæáì ÇãÑ ÊÚáíãå ÈãÇ åæ ÇÒßì æÃäãì ÝÇäãÇ äÞÕå áíÒíÏå æãäÚå áíÚØíå æÍÌÈå Úä ÇáÞáíá áíÌáí áå ÇáßËíÑ ÑÏ åÐÇ ÇáÊÚáíá æÇíÑÇÏ ÊÚáíá ÇÎÑ æÞÏ ÇÎØÃ åÐÇ ÇáÔíÎ æáã íÑÏ ÇáÇ ÇáÎíÑ æÞÇá ÈãÈáÛ Úáãå æãäÊåì ÑÃíå æáæ ÒÚã Çä ÃÏÇÉ ÇáÍÓÇÈ æÇáßÊÇÈÉ æÃÏÇÉ ÞÑíÖ ÇáÔÚÑ æÌãíÚ ÇáäÓÈ æÞÏ</w:t>
      </w:r>
    </w:p>
    <w:p>
      <w:pPr>
        <w:pStyle w:val="Normal"/>
        <w:jc w:val="both"/>
        <w:rPr/>
      </w:pPr>
      <w:r>
        <w:rPr>
          <w:rFonts w:eastAsia="MS Sans Serif" w:cs="MS Sans Serif" w:ascii="MS Sans Serif" w:hAnsi="MS Sans Serif"/>
          <w:b/>
          <w:bCs/>
          <w:color w:val="000000"/>
        </w:rPr>
        <w:t>ßÇäÊ Ýíå ÊÇãÉ æÇÝÑÉ ãÌÊãÚÉ ßÇãáÉ æáßäå ÕÑÝ Êáß ÇáÞæì æÊáß ÇáÇÓÊØÇÚÉ Çáì ãÇ åæ ÇÒßì ÈÇáäÈæÉ æÃÔÈå ÈãÑÊÈÉ ÇáÑÓÇáÉ æßÇä ÇÐÇ ÇÍÊÇÌ ÇáìÇáÈáÇÛÉ ßÇä ÇÈáÛ ÇáÈáÛÇÁ æÇÐÇ ÇÍÊÇÌ Çáì ÇáÎØÇÈÉ ßÇä ÃÎØÈ ÇáÎØÈÇÁ æÃäÓÈ ãä ßá äÇÓÈ æÃÞæÝ ãä ßá ÞÇÆÝ æáæ ßÇä Ýí ÙÇåÑå æÇáãÚÑæÝ ãä ÔÃäå Çäå ßÇÊÈ ÍÇÓÈ æÔÇÚÑ äÇÓÈ æãÊÝÑÓ ÞÇÆÝ Ëã ÇÚØÇå Çááå ÈÑåÇäÇÊ ÇáÑÓÇáÉ æÚáÇãÇÊ ÇáäÈæÉ áãÇ ßÇä Ðáß ãÇäÚÇ ãä æÌæÈ ÊÕÏíÞå æáÒæã ØÇÚÊå æÇáÇäÞíÇÏ áÃãÑå Úáì ÓÎØåã æÑÖÇåã æãßÑæååã æãÍÈæÈåã æáßäå ÇÑÇÏ Çä áÇ íßæä ááÔÇÚÑ ãÊÚáÞ ÚãÇ ÏÚÇ Çáíå ÍÊì áÇ íßæä Ïæä ÇáãÚÑÝÉ ÈÍÞå ÍÌÇÈ æÇä ÑÞ æáíßæä Ðáß ÇÎÝ Ýí ÇáãÄæäÉ æÃÓåá Ýí ÇáãÍäÉ ÝáÐáß ÕÑÝ äÝÓå Úä ÇáÇãæÑ ÇáÊí ßÇäæÇ íÊßáÝæäåÇ æíÊäÇÝÓæä ÝíåÇ ÝáãÇ ØÇá åÌÑÇäå áÞÑíÖ ÇáÔÚÑ æÑæÇíÊå ÕÇÑ áÓÇäå áÇ íäØÞ Èå æÇáÚÇÏÉ ÊæÃã ÇáØÈíÚÉ ÝÃãÇ Ýí ÛíÑ Ðáß ÝÇäå ÇÐÇ ÔÇÁ ßÇä ÇäØÞ ãä ßá ãäØíÞ æÃäÓÈ ãä ßá äÇÓÈ æÃÞæÝ ãä ßá ÞÇÆÝ æßÇäÊ ÇáÊå ÃæÝÑ æÃÏÇÊå Çßãá ÅáÇ ÇäåÇ ßÇäÊ ãÕÑæÝÉ Çáì ãÇ åæ ÃÈÚÏ æÈíä Çä íÖíÝ Çáíå ÇáÚÇÏÉ ÇáÍÓäÉ æÇãÊäÇÚ ÇáÔíÁ Úáíå ãä Øæá ÇáåÌÑÇä áå ÝÑÞ æãä ÇáÚÌÈ Çä ÕÇÍÈ åÐå ÇáãÞÇáÉ áã íÑå Úáíå ÇáÓáÇã Ýí ÍÇá ãÚÌÒÉ ÞØ Èá áã íÑå ÅáÇ æåæ Çä ÃØÇá ÇáßáÇã ÞÕÑ Úäå ßá ãØíá æÇä ÞÕÑ ÇáÞæá ÇÊìÚáìÛÇíÉ ßá ÎØíÈ æãÇ ÚÏã ãäå ÇáÇ ÇáÎØ æÅÞÇãÉ ÇáÔÚÑ ÝßíÝ ÐåÈ Ðáß ÇáãÐåÈ æÇáÙÇåÑ ãä ÇãÑå Úáíå ÇáÓáÇã ÛíÑ ãÇ Êæåã æÓäÐßÑ ÈÚÖ ãÇ ÌÇÁ Ýí ÊÝÖíá ÇáÔÚÑ æÇáÎæÝ ãäå æãä ÇááÓÇä ÇáÈáíÛ æÇáãÏÇÑÇÉ áå æãÇ ÇÔÈå Ðáß ÊÝÖíá ÇáÔÚÑ æãÏÇÑÇÉ ÇáÈáíÛ ÞÇá ÃÈæ ÚÈíÏÉ ÇÌÊãÚ ËáÇËÉ ãä Èäí ÓÚÏ íÑÇÌÒæä Èäí ÌÚÏÉ ÝÞíá áÔíÎ ãä Èäí ÓÚÏ ãÇ ÚäÏß ÞÇá ÃÑÌÒ Èåã íæãÇ Çáì Çááíá áÇ ÃÝÆÌ æÞíá ááÇÎÑ ãÇ ÚäÏß ÞÇá ÃÑÌÒ Èåã íæãÇ Çáì Çááíá áÇ ÃäßÝ ÝÞíá ááËÇáË ãÇ ÚäÏß ÞÇá ÇÑÌÒ Èåã íæãÇ ÇáìÇááíá áÇ ÃäßÔ ÝáãÇ ÓãÚÊ Èäæ ÌÚÏÉ ßáÇãåã ÇäÕÑÝæÇ æÎáæåã</w:t>
      </w:r>
    </w:p>
    <w:p>
      <w:pPr>
        <w:pStyle w:val="Normal"/>
        <w:jc w:val="both"/>
        <w:rPr/>
      </w:pPr>
      <w:r>
        <w:rPr>
          <w:rFonts w:eastAsia="MS Sans Serif" w:cs="MS Sans Serif" w:ascii="MS Sans Serif" w:hAnsi="MS Sans Serif"/>
          <w:b/>
          <w:bCs/>
          <w:color w:val="000000"/>
        </w:rPr>
        <w:t>ÞÇá æÈäæ ÖÑÇÑ ÇÍÏ Èäí ËÚáÈÉ Èä ÓÚÏ áãÇ ãÇÊ ÃÈæåã æÊÑß ÇáËáÇËÉ ÇáÔÚÑÇÁ ÕÈíÇäÇ æåã ÔãÇÎ æãÒÑÏ æÌÒÁ ÃÑÇÏÊ Ããåã æåí Ãã ÃæÓ Çä ÊÊÒæÌ ÑÌáÇ íÓãì ÃæÓÇ æßÇä ÃæÓ åÐÇ ÔÇÚÑÇ ÝáãÇ ÑÂå Èäæ ÖÑÇÑ ÈÝäÇÁ Çãåã ááÎØÈÉ ÊäÇæá ÔãÇÎ ÍÈá ÇáÏáæ Ëã ãÊÍ æåæ íÞæá Ãã ÃæíÓ äßÍÊ ÃæíÓÇ æÌÇÁ ãÒÑÏ ÝÊäÇæá ÇáÍÈá ÝÞÇá ÃÚÌÈåÇ ÍÐÇÑÉ æßíÓÇ æÌÇÁ ÌÒÁ ÝÊäÇæá ÇáÍÈá ÝÞÇá ÃÕÏÞ ãäåÇ áÌÈÉ æÊíÓÇ ÝáãÇ ÓãÚ ÃæíÓ ÑÌÒ ÇáÕÈíÇä ÈåÇ åÑÈ æÊÑßåÇ ÞÇá ÇÈæ ÚÈíÏÉ ßÇä ÇáÑÌá ãä Èäí äãíÑ ÇÐÇ Þíá áå ããä ÇáÑÌá ÞÇá äãíÑí ßãÇ ÊÑì ÝãÇ åæ ÅáÇ Çä ÞÇá ÌÑíÑ ÝÛÖ ÇáØÑÝ Çäß ãä äãíÑ ÝáÇ ßÚÈÇ ÈáÛÊ æáÇ ßáÇÈÇ ÝÕÇÑ ÇáÑÌá ãä Èäí äãíÑ ÇÐÇ Þíá áå ããä ÇáÑÌá ÞÇá ãä Èäí ÚÇãÑ ÞÇá ÝÚäÏ Ðáß ÞÇá ÇáÔÇÚÑ íåÌæ ÞæãÇ ÇÎÑíä æÓæÝ íÒíÏßã ÖÚÉ åÌÇÆí ßãÇ æÖÚ ÇáåÌÇÁ Èäí äãíÑ ÝáãÇ åÌÇåã ÇÈæ ÇáÑÏíäí ÇáÚßáí ÝÊæÚÏæå ÈÇáÞÊá ÞÇá ÇÈæÇáÑÏíäí ÃÊæÚÏäí áÊÞÊáäí äãíÑ ãÊì ÞÊáÊ äãíÑ ãä åÌÇåÇ ÝÔÏ Úáíå ÑÌá ãäåã ÝÞÊáå æãÇ ÚáãÊ Ýí ÇáÚÑÈ ÞÈíáÉ áÞíÊ ãä ÌãíÚ ãÇ åÌíÊ Èå ãÇ áÞíÊ äãíÑ ãä ÈíÊ ÌÑíÑ æíÒÚãæä Çä ÇãÑÃÉ ãÑÊ ÈãÌáÓ ãä ãÌÇáÓ Èäí äãíÑ ÝÊÃãáåÇ äÇÓ ãäåã ÝÞÇáÊ íÇ Èäí äãíÑ áÇ Þæá Çááå ÓãÚÊã æáÇ Þæá ÇáÔÇÚÑ ÃØÚÊã ÞÇá Çááå ÊÚÇáì Þá ááãÄãäíä íÛÖæÇ ãä ÃÈÕÇÑåã æÞÇá ÇáÔÇÚÑ ÝÛÖ ÇáØÑÝ Çäß ãä äãíÑ ÝáÇ ßÚÈÇ ÈáÛÊ æáÇ ßáÇÈÇ æÃÎáÞ ÈåÐÇ ÇáÍÏíË Çä íßæä ãæáÏÇ æáÞÏ ÃÍÓä ãä æáÏå æÝí äãíÑ ÔÑÝ ßËíÑ æåá Ãåáß ÚäÒÉ æÌÑãÇ æÚßáÇ æÓáæá æÈÇåáÉ æÛäíÇ ÇáÇ ÇáåÌÇÁ æåÐå ÞÈÇÆá ÝíåÇ ÝÖá ßËíÑ æÈÚÖ ÇáäÞÕ ÝãÍÞ Ðáß ÇáÝÖá ßáå åÌÇÁ ÇáÔÚÑÇÁ æåá ÝÖÍ ÇáÍÈØÇÊ ãÚ ÔÑÝ ÍÓßÉ Èäí ÚÊÇÈ æÚÈÇÏ Èä ÇáÍÕíä ææáÏå ÇáÇ Þæá ÇáÔÇÚÑ ÑÃíÊ ÇáÎãÑ ãä ÔÑ ÇáãØÇíÇ ßãÇ ÇáÍÈØÇÊ ÔÑ Èäí Êãí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åá Ãåáß Ùáíã ÇáÈÑÇÌã ÇáÇ Þæá ÇáÔÇÚÑ Çä ÇÈÇäÇ ÝÞÍÉ áÏÇÑã ßãÇ ÇáÙáíã ÝÞÍÉ ÇáÈÑÇÌã æåá Çåáß Èäí ÇáÚÌáÇä ÇáÇ Þæá ÇáÔÇÚÑ ÇÐÇ Çááå ÚÇÏì Ãåá áÄã æÏÞÉ ÝÚÇÏ Èäí ÇáÚÌáÇä ÑåØ ÇÈä ãÞÈá ÞÈíáÊå áÇ íÛÏÑæä ÈÐãÉ æáÇ íÙáãæä ÇáäÇÓ ÍÈÉ ÎÑÏá æáÇ íÑÏæä ÇáãÇÁ ÇáÇ ÚÔíÉ ÇÐÇ ÕÏÑ ÇáæÑÇÏ Úä ßá ãäåá æÇãÇ Þæá ÇáÇÎØá æÞÏ ÓÑäí ãä ÞíÓ ÚíáÇä Ãääí ÑÇíÊ Èäí ÇáÚÌáÇä ÓÇÏæÇ Èäí ÈÏÑ ÝÇä åÐÇ ÇáÈíÊ áã íäÝÚ Èäí ÇáÚÌáÇä æáã íÖÑ Èäí ÈÏÑ ÞÇá ÇÈæÚÈíÏÉ ßÇä ÇáÑÌá ãä Èäí ÃäÝ ÇáäÇÞÉ ÇÐÇ Þíá áå ããä ÇáÑÌá ÞÇá ãä Èäí ÞÑíÚ ÝãÇ åæ ÇáÇ Çä ÞÇá ÇáÍØíÆÉ Þæã åã ÇáÃäÝ æÇáÇÐäÇÈ ÛíÑåã æãä íÓÇæí ÈÃäÝ ÇáäÇÞÉ ÇáÐäÈÇ ÝÕÇÑ ÇáÑÌá ãäåã ÇÐÇ Þíá áå ããä ÃäÊ ÞÇá ãä Èäí ÃäÝ ÇáäÇÞÉ æäÇÓ ÓáãæÇ ãä ÇáåÌÇÁ ÈÇáÎãæá æÇáÞáÉ ßãÇ ÓáãÊ ÛÓÇä æÛíáÇä æãä ÞÈÇÆá ÚãÑæ Èä Êãíã æÇÈÊáíÊ ÇáÍÈØÇÊ áÃäåÇ ÃäÈå æÇáäÈÇåÉ ÇáÊí áÇ íÖÑ ãÚåÇ ÇáåÌÇÁ ãËá äÈÇåÉ Èäí ÈÏÑ æÈäí ÝÒÇÑÉ æãËá äÈÇåÉ Èäí ÚÏÓ Èä ÒíÏ æÈäí ÚÈÏ Çááå Èä ÏÇÑã æãËá äÈÇåÉ ÇáÏíÇä Èä ÚÈÏ ÇáãÏÇä æÈäí ÇáÍÑË Èä ßÚÈ ÝáíÓ íÓáã ãä ãÖÑÉ ÇáåÌÇÁ ÇáÇ ÎÇãá ÌÏÇ Çæ äÈíå ÌÏÇ æÞÏ åÌíÊ ÝÒÇÑÉ ÈÃßá ÃíÑ ÇáÍãÇÑ æÈßËÑÉ ÔÚÑ ÇáÞÝÇ áÞæá ÇáÍÑË Èä ÙÇáã ÝãÇ Þæãí ÈËÚáÈÉ Èä ÓÚÏ æáÇ ÈÝÒÇÑÉ ÇáÔÚÑ ÇáÑÞÇÈ Ëã ÇÝÊÎÑ ãÝÊÎÑåã ÈÐáß æãÏÍåã Èå ÇáÔÇÚÑ ÝÞÇá ãÒÑÏ Èä ÖÑÇÑ ãäíÚ Èíä ËÚáÈÉ Èä ÓÚÏ æÈíä ÝÒÇÑÉ ÇáÔÚÑ ÇáÑÞÇÈ ÝãÇ ãä ßÇä ÈíäßãÇ ÈäßÓ áÚãÑß Ýí ÇáÎØæÈ æáÇ ÈßÇÈ æÃãÇÞÕÉ ÃíÑ ÇáÍãÇÑ ÝÇäãÇ Çááæã Úáì ÇáãØÚã áÑÝíÞÉ ãÇ áÇ íÚÑÝå Ýåá ßÇä ÚáìÇáÝÒÇÑí Ýí ÍÞ ÇáÃäÝÉ ÃßËÑ ãä ÞÊá ãä ÃØÚãå ÇáÌæÝÇä ãä ÍíË áÇ íÏÑí ÝÞÏ åÌæÇ ÈÐáß æÔÑÝåã æÇÝÑ æÞÏ åÌíÊ ÇáÍÑË Èä ßÚÈ æßÊÈ ÇáåíËã ÇÈä ÚÏí Ýíåã ßÊÇÈÇ ÝãÇ ÖÚÖÚ Ðáß ãäåã ÍÊì ßÃäå ÞÏ ßÊÈå áå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áæáÇ ÇáÑÈíÚ Èä ÎíËã æÓÝíÇä ÇáËæÑí ãÇÚáã ÇáäÇÓ Ãä Ýí ÇáÑÈÇÈ ÍíÇ íÞÇá áåã Èäæ ËæÑ æÝí Úßá ÔÚÑ æÝÕÇÍÉ æÎíá ãÚÑæÝÉ ÇáÇäÓÇä ÝÑÓÇä Ýí ÇáÌÇåáíÉ æÇáÇÓáÇã æÒÚã íæäÓ Çä ÚßáÇ ÃÍÓä ÇáÚÑÈ æÌæåÇ Ýí ÛÈ ÍÑÈ æÞÇá ÈÚÖ ÝÊÇß Èäí Êãíã Îáíáí ÇáÝÊì ÇáÚßáí áã ÃÑ ãËáå ÊÍáÈ ßÝÇå äÏì ÔÇÆÚ ÇáÞÏÑ ßÃä ÓåíáÇ Ííä ÃæÞÏ äÇÑå ÈÚáíÇÁ áÇ íÎÝì Úáì ÇÍÏ íÓÑí æáã ÃßÊÈ åÐÇÇáÔÚÑ áíßæä ÔÇåÏÇ ÚáìãÞÏÇÑ ÍÙåã Ýí ÇáÔÑÝ æáßä áäÖãå Çáì Þæá ÌÑÇä ÇáÚæÏ ÃÑÇÞÈ áãÍÇ ãä Óåíá ßÃäå ÇÐÇ ãÇ ÈÏÇ ÇÎÑ Çááíá íØÑÝ æÑÈãÇ ÃÊíÊ ÇáÞÈíáÉ ÇÐÇ ÈÑÒÊ ÚáíåÇ ÇÎæÊåÇ ßäÍæ ÝÞíã Èä ÌÑíÑ Èä ÏÇÑã æÒíÏ Èä ÚÈÏ Çááå Èä ÏÇÑã æßäÍæ ÇáÍÑãÇÒ æãÇÒä æáÐáß íÞÇá Çä ÇÕáÍ ÇáÇãæÑ áãä ÊßáÝ Úáã ÇáØÈ Çä áÇ íÍÓä ãäå ÔíÆÇ Çæ íßæä ãä ÇáÍÐÇÞ ÇáãÊØÈÈíä ÝÇäå ÇÐÇ ÇÍÓä ãäå ÔíÆÇ æáã íÈáÛ Ýíå ÇáãÈÇáÛ åáß æÃåáß Çåáå æßÐáß ÇáÚáã ÈÕäÇÚÉ ÇáßáÇã æáíÓ ßÐáß ÓÇÆÑ ÇáÕäÇÚÇÊ ÝáíÓ íÖÑ ãä ÇÍÓä ÈÇÈ ÇáÝÇÚá æÇáãÝÚæá Èå æÈÇÈ ÇáÇÖÇÝÉ æÈÇÈ ÇáãÚÑÝÉ æÇáäßÑÉ Çä íßæä ÌÇåáÇ ÈÓÇÆÑ ÇÈæÇÈ ÇáäÍæ æßÐáß ãä äÙÑ Ýí Úáã ÇáÝÑÇÆÖ ÝáíÓ íÖÑ ãä ÇÍßã ÈÇÈ ÇáÕáÈ Çä íÌåá ÈÇÈ ÇáÌÏ æßÐáß ÇáÍÓÇÈ æåÐÇ ßËíÑ æÐßÑæÇ Çä ÍÒä Èä ÇáÍÑË ÇÍÏ Èäí ÇáÚäÈÑ æáÏ ãÍÌäÇ ÝæáÏ ãÍÌä ÔÚíË ÇÈä Óåã ÝÃÛíÑ Úáì ÇÈáå ÝÃÊì ÇæÓ Èä ÍÌÑ íÓÊäÌÏå ÝÞÇá áå ÇæÓ Çæ ÎíÑ ãä Ðáß ÇÍÖÖ áß ÞíÓ Èä ÚÇÕã æßÇä íÞÇá Çä ÍÒä ÇáÍÑË åæ ÍÒä Èä ãäÞÑ ÝÞÇá ÇæÓ ÓÇÆá ÈåÇ ãæáÇß ÞíÓ Èä ÚÇÕã ÝãæáÇß ãæáì ÇáÓæÁ Çä áã ÊÛíÑ áÚãÑß ãÇ ÃÏÑí Ããä ÍÒä ãÍÌä ÔÚíË Èä Óåã Çã áÍÒä Èä ãäÞÑ ÝãÇ ÃäÊ ÈÇáãæáì ÇáãÖíÚ ÍÞå æãÇ ÃäÊ ÈÇáÌÇÑí ÇáÖÚíÝ ÇáãÓÊÑ ÝÓÚì ÞíÓ Ýí ÇÈáå ÍÊì ÑÏåÇ Úä ÇÎÑåÇ æÞÇá ÇáÇÎÑ</w:t>
      </w:r>
    </w:p>
    <w:p>
      <w:pPr>
        <w:pStyle w:val="Normal"/>
        <w:jc w:val="both"/>
        <w:rPr/>
      </w:pPr>
      <w:r>
        <w:rPr>
          <w:rFonts w:eastAsia="MS Sans Serif" w:cs="MS Sans Serif" w:ascii="MS Sans Serif" w:hAnsi="MS Sans Serif"/>
          <w:b/>
          <w:bCs/>
          <w:color w:val="000000"/>
        </w:rPr>
        <w:t>Ãáåì Èäí ÊÛáÈ Úä ßá ãßÑãÉ ÞÕíÏÉ ÞÇáåÇ ÚãÑæ Èä ßáËæã æããÇ íÏá Úáì ÞÏÑ ÇáÔÚÑ ÚäÏåã ÈßÇÁ ÓÚíÏ Èäí ãÇÒä ãÎÇÑÞ Èä ÔåÇÈ Ííä ÃÊÇå ãÍãÏ Èä ÇáãßÚÈÑ ÇáÚäÈÑí ÇáÔÇÚÑ ÝÞÇá Çä Èäí íÑÈæÚ ÞÏ ÃÛÇÑæÇ Úáì ÅÈáí ÝÇÓÚ áí ÝíåÇ ÝÞÇá æßíÝ æÃäÊ ÌÇÑ æÑÏÇä Èä ãÎÑãÉ ÝáãÇ æáì Úäå ãÍãÏ ãÎÒæäÇ Èßì ãÎÇÑÞ ÍÊì Èá áÍíÊå ÝÞÇáÊ áå ÇÈäÊå ãÇ íÈßíß ÝÞÇá æßíÝ áÇ ÇÈßí æÇÓÊÛÇËäí ÔÇÚÑ ãä ÔÚÑÇÁ ÇáÚÑÈ Ýáã ÃÛËå æÇááå áÆä åÌÇäí áíÝÖÍääí Þæáå æáÆä ßÝ Úäí áíÞÊáäí ÔßÑå Ëã äåÖ ÝÕÇÍ Ýí Èäí ãÇÒä ÝÑÏÊ Úáíå ÅÈáå æÐßÑ æÑÏÇä ÇáÐí ßÇä ÇÎÝÑå ÝÞÇá ÃÞæá æÞÏ ÈÒÊ ÈÊÚÔÇÑ ÈÒÉ áæÑÏÇä ÌÏ ÇáÂä ÝíåÇ Çæ ÅáÚÈ ÝÚÖ ÇáÐí ÃÈÞì ÇáãæÇÓí ãÑ Ããå ÎÝíÑ ÑÇåÇ áã íÔãÑ æíÛÖÈ ÇÐÇ äÒáÊ æÓØ ÇáÑÈÇÈ æÍæáåÇ ÇÐÇ ÍÕäÊ ÇáÝÇ ÓäÇä ãÌÑÈ ÍãíÊ ÎÒÇÚíÇ æÃÝäÇÁ ãÇÒä ææÑÏÇä íÍãí Úä ÚÏí Èä ÌäÏÈ ÓÊÚÑÝåÇ æáÏÇä ÖÈÉ ßáåÇ ÈÃÚíÇäåÇ ãÑÏæÏÉ áã ÊÛíÈ ÞÇá æÝÏ ÑÌá ãä Èäí ãÇÒä ÚáìÇáäÚãÇä Èä ÇáãäÐÑ ÝÞÇá áå ÇáäÚãÇä ßíÝ ãÎÇÑÞ Èä ÔåÇÈ Ýíßã ÞÇá ÓíÏ ßÑíã æÍÓÈß ãä ÑÌá íãÏÍ äÝÓå æíåÌæ ÇÈä Úãå ÐåÈ Çáì Þæáå ÊÑì ÖíÝåÇ ÝíåÇ íÈíÊ ÈÛÈØÉ æÌÇÑ ÇÈä ÞíÓ ÌÇÆÚ íÊÍæÈ ÞÇá æãä ÞÏÑ ÇáÔÚÑ æãæÞÚå Ýí ÇáäÝÚ æÇáÖÑ Çä áíáì ÈäÊ ÇáäÖÑ Èä ÇáÍÑË Èä ßáÏÉ áãÇ ÚÑÖÊ ááäÈí æåæ íØæÝ ÈÇáÈíÊ æÇÓÊæÞÝÊå æÌÐÈÊ ÑÏÇÁå ÍÊì ÇäßÔÝÊ ãäßÈå æÃäÔÏÊå ÔÚÑåÇ ÈÚÏ ãÞÊá ÃÈíåÇ ÞÇá ÑÓæá Çááå áæ ßäÊ ÓãÚÊ ÔÚÑåÇ åÐÇ ãÇ ÞÊáÊå æÇáÔÚÑ íÇ ÑÇßÈÇ Çä ÇáÇËíá ãÙäÉ ãä ÕÈÍ ÎÇãÓÉ æÃäÊ ãæÝÞ ÃÈáÛ ÈåÇ ãíÊÇ ÈÃä ÞÕíÏÉ ãÇ Çä ÊÒÇá ÈåÇ ÇáÑßÇÆÈ ÊÎÝÞ ÝáíÓãÚä ÇáäÖÑ Çä äÇÏíÊå Çä ßÇä íÓãÚ ãíÊ áÇ íäØÞ ÙáÊ ÓíæÝ Èäí ÃÈíå ÊäæÔå ááå ÃÑÍÇã åäÇß ÊÔÞÞ ÞÓÑÇ íÞÇÏ Çáì ÇáãäíÉ ãÊÚÈÇ ÑÓÝ ÇáãÞíÏ æåæÚÇä ãæËÞ ÃãÍãÏ åÇ ÃäÊ ÖäÄ äÌíÈÉ Ýí ÞæãåÇ æÇáÝÍá ÝÍá ãÚÑÞ</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Ç ßÇä ÖÑß áæ ãääÊ æÑÈãÇ ãä ÇáÝÊì æåæ ÇáãÛíÙ ÇáãÍäÞ ÞÇá æíÈáÛ ãä ÎæÝåã ãä ÇáåÌÇÁ æãä ÔÏÉ ÇáÓÈ Úáíåã æÊÎæÝåã Çä íÈÞì ÐßÑ Ðáß Ýí ÇáÇÚÞÇÈ æíÓÈ Èå ÇáÇÍíÇÁ æÇáÇãæÇÊ Ãäåã ÇÐÇ ÃÓÑæÇ ÇáÔÇÚÑ ÃÎÐæÇ Úáíå ÇáãæÇËíÞ æÑÈãÇ ÔÏæÇ áÓÇäå ÈäÓÚÉ ßãÇ ÕäÚæÇ ÈÚÈÏ íÛæË ÇÈä æÞÇÕ ÇáãÍÇÑÈí Ííä ÃÓÑÊå Èäæ Êíã íæã ÇáßáÇÈ æåæ ÇáÐí íÞæá ÃÞæá æÞÏ ÔÏæÇ áÓÇäí ÈäÓÚÉ ÃãÚÔÑ Êíã ÃØáÞæÇ ãä áÓÇäíÇ æÊÖÍß ãäí ÔíÎÉ ÚÈÔãíÉ ßÃä áã ÊÑ ÞÈáí ÇÓíÑÇ íãÇäíÇ ßÃäí ÇÑßÈ ÌæÇÏÇ æáã ÇÞá áÎíáí ßÑí ßÑÉ Úä ÑÌÇáíÇ ÝíÇ ÑÇßÈÇ ÅãÇ ÚÑÖÊ ÝÈáÛä äÏÇãÇí ãä äÌÑÇä Çä áÇ ÊáÇÞíÇ ÃÈÇ ßÑÈ æÇáÃíåãíä ßáíåãÇ æÞíÓÇ ÈÃÚáì ÍÖÑãæÊ ÇáíãÇäíÇ æßÇä ÓÃáåã Çä íØáÞæÇ áÓÇäå áíäæÍ Úáì äÝÓå ÝÝÚáæÇ ÝßÇä íäæÍ ÈåÐå ÇáÇÈíÇÊ ÝáãÇ ÃäÔÏ Þæãå åÐÇ ÇáÔÚÑ ÞÇá ÞíÓ áÈíß æÇä ßäÊ ÃÎÑÊäí æÞíá áÚÈíÏ Çááå Èä ÚÈÏ Çááå Èä ÚÊÈÉ Èä ãÓÚæÏ ßíÝ ÊÞæá ÇáÔÚÑ ãÚ ÇáÝÞå æÇáäÓß ÝÞÇá áÇ ÈÏ ááãÕÏæÑ ãä Çä íäÝË æÞÇá ãÚÇæíÉ áÕÍÇÑ ÇáÚÈÏí ãÇ åÐÇ ÇáßáÇã ÇáÐí íÙåÑ ãäß ÞÇá ÔíÁ ÊÌíÔ Èå ÕÏæÑäÇ ÝÊÞÐÝå Úáì ÃáÓäÊäÇ æÞÇá ÇÈä ÍÑÈ ãä ÃÍÓä ÔíÆÇ ÇÙåÑå æÝí ÇáãËá ãä ÃÍÈ ÔíÆÇ ÃßËÑ ÐßÑå æÞÇá ÎÇÕã ÇÈæ ÇáÍæíÑË ÇáÓÍíãí ÍãÒÉ Èä ÈíÖ Çáì ÇáãåÇÌÑíä ÚÈÏ Çááå Ýí Øæí áå ÝÞÇá ÃÈæ ÇáÍæíÑË ÃÛãÖÊ Ýí ÍÇÌÉ ßÇäÊ ÊÄÑÞäí áæáÇ ÇáÐí ÞáÊ ÝíåÇ Þá ÊÛãíÖí ÞÇá æãÇ ÞáÊ áß ÞÇá ÍáÝÊ ÈÇááå áí Çä ÓæÝ ÊäÕÝäí ÝÓÇÛ Ýí ÇáÍáÞ ÑíÞ ÈÚÏ ÊÌÑíÖ ÞÇá æÃäÇ ÇÍáÝ ÈÇááå áÇäÕÝäß ÞÇá ÝÇÓÃá Ãáì Úä Ãáì Çä ÎÕæãÊåã Çã ßíÝ ÃäÊ æÇÕÍÇÈ ÇáãÚÇÑíÖ ÞÇá ÃæÌÚåã ÖÑÈÇ ÞÇá ÝÇÓÃá ÓÍíãÇ ÇÐÇ æÇÝÇß ÌãÚåã åá ßÇä ÈÇáÈÆÑ ÍæÖ ÞÈá ÊÍæíÖí</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ÝÊÞÏãÊ ÇáÔåæÏ ÝÔåÏÊ áÃÈí ÇáÍæíÑË ÞÇá ÝÇáÊÝÊ Çáì ÇÈä ÈíÖ ÝÞÇá ÃäÊ ÇÈä ÈíÖ áÚãÑí áÓÊ ÇäßÑå ÍÞÇ íÞíäÇ æáßä ãä ÃÈæ ÈíÖ Çä ßäÊ ÃäÈÖÊ áí ÞæÓÇ áÊÑãíäí ÝÞÏ ÑãíÊß ÑãíÇ ÛíÑ ÊäÈíÖ ÃæßäÊ ÎÖÎÖÊ áí æØÈÇ áÊÓÞíäí ÝÞÏ ÓÞíÊß æØÈÇ ÛíÑããÎæÖ Çä ÇáãåÇÌÑ ÚÏá Ýí ÍßæãÊå æÇáÚÏá íÚÏá ÚäÏí ßá ÊÚÑíÖ ÞÇá æÊÒæÌ ÔíÎ ãä ÇáÇÚÑÇÈ ÌÇÑíÉ ãä ÑåØå æØãÚ Çä ÊáÏ áå ÛáÇãÇ ÝæáÏÊ áå ÌÇÑíÉ ÝåÌÑåÇ æåÌÑ ãäÒáåÇ æÕÇÑ íÃæí Çáì ÛíÑ ÈíÊåÇ ÝãÑ ÈÎÈÇÆåÇ ÈÚÏ Íæá æÇÐÇ åí ÊÑÞÕ ÈäíÊåÇ ãäå æåí ÊÞæá ãÇ áÃÈí ÍãÒÉ áÇ íÃÊíäÇ íÙá Ýí ÇáÈíÊ ÇáÐí íáíäÇ ÛÖÈÇä Çä áÇ äáÏ ÇáÈäíäÇ ÊÇááå ãÇ Ðáß Ýí ÃíÏíäÇ æÅäãÇ äÃÎÐ ãÇ ÃÚØíäÇ ÝáãÇ ÓãÚ ÇáÃÈíÇÊ ãÑ ÇáÔíÎ äÍæåãÇ ÍÖÑÇ ÍÊì æáÌ ÚáíåÇ ÇáÎÈÇÁ ÝÞÈáåÇ æÞÈá ÈäíÊåÇ æÞÇá ÙáãÊßãÇ æÑÈ ÇáßÚÈÉ æÞÇá ãÓáã Èä ÇáæáíÏ ÝÇäí æÅÓãÇÚíá ÚäÏ ÝÑÇÞäÇ áßÇ áÌÝä íæã ÇáæÑÚ ÝÇÑÞå ÇáäÕá ÃãäÊÌÚÇ ãÑæÇ ÈÃËÞÇá åãå ÏÚ ÇáäÞá æÇÍãá ÍÇÌÉ ãÇáåÇ ËÞá ËäÇÁ ßÚÑÝ ÇáØíÈ íåÏì áÃåáå æáíÓ áå ÇáÇ Èäí ÎÇáÏ Çåá ÝÇä ÃÛÔ ÞæãÇ ÈÚÏåã Çæ ÃÒæÑåã ÝßÇáæÍÔ íÏíäåÇ ãä ÇáÃäÓ ÇáãÍá æÞÇá ÇÈä ÃÈí ÚííäÉ åá ßäÊ ÇáÇ ßáÍã ãíÊ ÏÚÇ Çáì Ãßáå ÇÖØÑÇÑ æÞÇá ÇáÇÎÑ áÆä ÍÈÓ ÇáÚÈÇÓ ÚäÇ ÑÛíÝå áãÇ ÝÇÊäÇ ãä äÚãÉ Çááå ÃßËÑ æÞÇá ÃÈæ ßÚÈ ßÇä ÑÌá íÌÑí Úáì ÑÌá ÑÛíÝÇ Ýí ßá íæã ÝßÇä ÇÐÇ ÇÊÇå ÇáÑÛíÝ íÞæá áÚäß Çááå æáÚä ãä ÈÚËß æáÚääí Çä ÊÑßÊß ÍÊì ÃÕíÈ ÎíÑÇ ãäß æÞÇá ÈÔÇÑ</w:t>
      </w:r>
    </w:p>
    <w:p>
      <w:pPr>
        <w:pStyle w:val="Normal"/>
        <w:jc w:val="both"/>
        <w:rPr/>
      </w:pPr>
      <w:r>
        <w:rPr>
          <w:rFonts w:eastAsia="MS Sans Serif" w:cs="MS Sans Serif" w:ascii="MS Sans Serif" w:hAnsi="MS Sans Serif"/>
          <w:b/>
          <w:bCs/>
          <w:color w:val="000000"/>
        </w:rPr>
        <w:t>ÃÐÇ ÈáÛ ÇáÑÃí ÇáäÕíÍÉ ÝÇÓÊÚä ÈÑÃí äÕíÍ Çæ äÕíÍÉ ÍÇÒã æáÇ ÊÍÓÈ ÇáÔæÑì Úáíß ÛÖÇÖÉ ÝÇä ÇáÎæÇÝí ÚÏÉ ááÞæÇÏã æÎá ÇáåæíäÇ ááÖÚíÝ æáÇ Êßä äÄæãÇ ÝÇä ÇáÍÒã áíÓ ÈäÇÆã æÃÏä Úáì ÇáÞÑÈì ÇáãÞÑÈ äÝÓå æáÇ ÊÔåÏ ÇáÔæÑì ÇãÑÃ ÛíÑ ßÇÊã æãÇ ÎíÑ ßÝ ÃãÓß ÇáÛá ÇÎÊåÇ æãÇ ÎíÑ ÓíÝ áã íÄÈÏ ÈÞÇÆã ÝÇäß áÇ ÊÓÊØÑÏ Çáåã ÈÇáãäì æáÇ ÊÈáÛ ÇáÚáíÇ ÈÛíÑ ÇáãßÇÑã æÞÇá ÇÎÑ ÊÚÑÝäí åäíÏÉ ãä ÈäæåÇ æÃÚÑÝåÇ ÇÐÇ ÇÔÊÏ ÇáÛÈÇÑ ãÊì ãÇ ÊáÞ ãäÇ ÐÇ ËäÇÁ íÄÒ ßÃä ÑÌáíå ÔÌÇÑ ÝáÇ ÊÚÌá Úáíå ÝÇä Ýíå ãäÇÝÚ Ííä íÈÊá ÇáÚÐÇÑ ÇäÇ ÇÈä ÇáãÖÑÍí ÇÈí Ôáíá æåá íÎÝí Úáì ÇáäÇÓ ÇáäåÇÑ æÑËäÇ ÕäÚå æáßá ÝÍá Úáì ÇæáÇÏå ãäå äÌÇÑ æÞÇá ÃÚÔì åãÏÇä Ýí ÎÇáÏ Èä ÚÊÇÈ Èä æÑÞÇÁ Êãäíäí ÅãÇÑÊåÇ Êãíã æãÇ ÃãÑí æÃãÑ Èäí Êãíã æßÇä ÇÈæ ÓáíãÇä Îáíáí æáßä ÇáÔÑÇß ãä ÇáÃÏíã ÃÊíäÇ ÃÕÈåÇä ÝåÒáÊäÇ æßäÇ ÞÈá Ðáß Ýí äÚíã ÇÊÐßÑäÇ æãÑÉ ÇÐ ÛÒæäÇ æÃäÊ Úáì ÈÛíáß Ðí ÇáÔÄæã æíÑßÈ ÑÃÓå Ýí ßá æÍá æíÚËÑ Ýí ÇáØÑíÞ ÇáãÓÊÞíã æáíÓ Úáíß ÇáÇ ØíáÓÇä äÕíÈí æÅáÇ ÓÍÞ äíã æÞÇá ÇÎÑ ÝáÓÊ ãÓáãÇ ãÇ ÏãÊ ÍíÇ Úáì ÒíÏ ÈÊÓáíã ÇáÃãíÑ ÃãíÑ íÃßá ÇáÝÇáæÐ ÓÑÇ æíØÚã ÖíÝå ÎÈÒÇáÔÚíÑ ÇÊÐßÑ ÇÐ ÞÈÇÄß ÌáÏ ÔÇÉ æÇÐ äÚáÇß ãä ÌáÏÇáÈÚíÑ ÝÓÈÍÇä ÇáÐí ÃÚØÇß ãáßÇ æÚáãß ÇáÌáæÓ Úáì ÇáÓÑíÑ æÞÇá ÇÎÑ ÏÚ Úäß ãÑæÇä áÇ ÊØáÈ ÇãÇÑÊå ÝÝíß ÑÇÚ áåÇ ãÇ ÚÔÊ ÔÑÔæÑ ãÇ ÈÇá ÈÑÏß áã íãÓÓ ÍæÇÔíå ãä ËÑãÏÇÁ æáÇ ÕäÚÇÁ ÊÍÈíÑ</w:t>
      </w:r>
    </w:p>
    <w:p>
      <w:pPr>
        <w:pStyle w:val="Normal"/>
        <w:jc w:val="both"/>
        <w:rPr/>
      </w:pPr>
      <w:r>
        <w:rPr>
          <w:rFonts w:eastAsia="MS Sans Serif" w:cs="MS Sans Serif" w:ascii="MS Sans Serif" w:hAnsi="MS Sans Serif"/>
          <w:b/>
          <w:bCs/>
          <w:color w:val="000000"/>
        </w:rPr>
        <w:t>æÞÇá ÇÈä ÝäÇä ÇáãÍÇÑÈí æÃÞæá áãÇ ÌÆÊ ãÌáÓåã ÞÈÍ ÇáÅáå ÚãÇÆã ÇáÎÒ áæáÇ ÞÊíÈÉ ãÇ ÇÚÊÌÑÊ ÈåÇ ÇÈÏÇ æáÇ ÃÞÚíÊ Ýí ÛÑÒ ÚÌÈÇ áåÐÇ ÇáÎÒ íáÈÓå ãä ßÇä ãÔÊÇÞÇ ÇáìÇáÎÈÒ ãä ßÇä íÔÊæ Ýí ÚÈÇÆÊå ãÊÞÈÖÇßÊÞÈÖ ÇáÚäÒ æÞÇá ËÇÈÊ ÞØäå Ýí ÑÌá ßÇä ÇáãåáÈ æáÇå ÈÚÖ ÎÑÇÓÇä ãÇ ÒÇá ÑÃíß íÇ ãåáÈ ÝÇÖáÇ ÍÊì ÈäíÊ ÓÑÇÏÞÇ áæßíÚ æÌÚáÊå ÑÈÇ Úáì ÃÑÈÇÈå æÑÝÚÊ ÚÈÏÇ ßÇä ÛíÑ ÑÝíÚ áæ ÑÇ ÃÈæå ÓÑÇÏÞÇ ÇÍÏËÊå áÈßì æÝÇÖÊ Úíäå ÈÏãæÚ æÞÇá ÇÈä ÓíÎÇä ãæáì ÇáãÛíÑÉ Ýí Èäí ãØíÚ ÇáÚÏæííä ÍÑÇã ßÊí ãäí ÈÔæÁ æÃÐßÑ ÕÇÍÈí ÃÈÏÇ ÈÐÇã áÞÏ ÍÑãÊ æÏ Èäí ãØíÚ ÍÑÇã ÇáÏåä ááÑÌá ÇáÍÑÇã æÎÒåã ÇáÐí áã íÔÊÑæå æãÌáÓåã ÈãÚÊáÌ ÇáÙáÇã æÇä ÌäÝ ÇáÒãÇä ãÏÏÊ ÍÈáÇ ãÊíäÇ ãä ÍÈÇá Èäí åÔÇã æÑíÞ ÚæÏåã ÇÈÏÇ ÑØíÈ ÇÐÇ ãÇ ÇÛÈÑ ÚíÏÇä ÇááÆÇã æÞÇá ÇÎÑ áãä ÌÒÑ íäÍÑåÇ ÓæíÏ ÃáÇ íÇ ãÑ ááãÌÏ ÇáãÖÇÚ ßÃäß ÞÏ ÓÚíÊ ÈÐãÊíåã æßäÊ ËãÇá ÃíÊÇã ÌíÇÚ æÞÇá ÓÈÍÇä ãä ÓÈÍ ÇáÓÈÚ ÇáØÈÇÞ áå ÍÊì áåÑËãÉ ÇáÐåáí ÃÈæÇÈ æÃäÔÏäÇ ÇáÇÍíãÑ ÈÃÞÈ ãäÕáÊ ÇááÈÇä ßÃäå ÓíÏ ÊäÕá ãä ÌÍæÑ ÓÚÇáí æÞÇá ÎáÝ áã ÃÑ ÈíÊÇ ÃÝÇÏ æÌÇÏ æÓÇÏ æÒÇÏ æÞÇÏ æÚÇÏ æáÇ ÃÝÖá ãä Þæá ÇãÑìÁ ÇáÞíÓ áå ÃíØáÇ ÙÈí æÓÇÞÇ äÚÇãÉ æÅÑÎÇÁ ÓÑÍÇä æÊÞÑíÈ ÊÊÝá æÞÇá ÇáÇÎÑ Ñãì ÇáÝÞÑ ÈÇáÝÊíÇä ÍÊì ßÃäåã ÈÃÞØÇÑ ÂÝÇÞ ÇáÈáÇÏ äÌæã</w:t>
      </w:r>
    </w:p>
    <w:p>
      <w:pPr>
        <w:pStyle w:val="Normal"/>
        <w:jc w:val="both"/>
        <w:rPr/>
      </w:pPr>
      <w:r>
        <w:rPr>
          <w:rFonts w:eastAsia="MS Sans Serif" w:cs="MS Sans Serif" w:ascii="MS Sans Serif" w:hAnsi="MS Sans Serif"/>
          <w:b/>
          <w:bCs/>
          <w:color w:val="000000"/>
        </w:rPr>
        <w:t>æÇä ÇãÑÃ áã íÝÞÑ ÇáÚÇã ÈíÊå æáã íÊÎÏÏ áÍãå ááÆíã æÞÇá ÚÈÏ ÇáÚÒíÒ Èä ÒÑÇÑÉ ÇáßáÇÈí æáíáÉ ãä áíÇá ÇáÏåÑ ÕÇáÍÉ ÈÇÔÑÊ Ýí åæáåÇ ãÑÃì æãÓÊãÚÇ æäßÈÉ áæ Ñãì ÇáÑÇãí ÈåÇ ÍÌÑÇ ÃÕã ãä ÌäÏá ÇáÕãÇä áÇäÕÏÚÇ ãÑÊ Úáí Ýáã ÃØÑÍ áåã ÓáÈí æáÇ ÇÓÊßäÊ áåÇ æåäÇ æáÇ ÌÒÚÇ æãÇ ÃÒÇá Úáì ÃÑÌÇÁ ãåáßÉ íÓÇÆá ÇáãÚÔÑ ÇáÇÚÏÇÁ ãÇ ÕäÚÇ æáÇ ÑãíÊ Úáì ÎÕã ÈÝÇÞÑÉ ÇáÇÑãíÊ ÈÎÕã ÝÑ áí ÌÐÚÇ ãÇ ÓÏ ãØáÚ íÎÔì ÇáåáÇß Èå ÇáÇ æÌÏÊ ÈÙåÑ ÇáÛíÈ ãØáÚÇ áÇ íãáÃ Çáåæá ÞáÈí ÞÈá æÞÚÊå æáÇ íÖíÞ áå ÕÏÑí ÇÐÇ æÞÚÇ æÞÇá ÇáÇÎÑ áÞÏ ØÇá ÅÚÑÇÖí æÕÝÍí Úä ÇáÊí ÇÈáÛ Úäßã æÇáÞáæÈ ÞáæÈ æØÇá ÇäÊÙÇÑí ÚØÝÉ ÇáÑÍã ãäßã áíÑÌÚ æÏ Çæ íäíÈ ãäíÈ ÝáÇ ÊÃãäæÇ ãäí Úáíßã ÔÈíååÇ ÝíÑÖì ÈÛíÖ Çæ íÓÇÁ ÍÈíÈ æíÙåÑ ãäÇ Ýí ÇáãÞÇá æãäßã ÇÐÇ ãÇ ÇÑÊãíäÇ Ýí ÇáäÖÇá ÚíæÈ ÝÇä áÓÇä ÇáÈÇÍË ÇáÏÇÁ ÓÇÎØÇ Èäí ÚãäÇ Ãáæì ÇáÈíÇä ßÐæÈ æÞÇá ÇáÇÔåÈ Èä ÑãíáÉ æÇä ÇáÃáì ÍÇäÊ ÈÝáÌ ÏãÇÄåã åã ÇáÞæã ßá ÇáÞæã íÇ Ãã ÎÇáÏ åã ÓÇÚÏ ÇáÏåÑ ÇáÐí íÊÞí Èå æãÇ ÎíÑ ßÝ áÇ ÊäæÁ ÈÓÇÚÏ ÃÓæÏ ÔÑì áÇÞÊ ÇÓæÏ ÎÝíÉ ÊÓÇÞæÇ Úáì ÍÑÏ ÏãÇÁ ÇáÃÓÇæÏ Þæáå åã ÓÇÚÏ ÇáÏåÑ ÇäãÇ åæ ãËá æåÐÇ ÇáÐí ÊÓãíå ÇáÑæÇÉ ÇáÈÏíÚ æÞÏ ÞÇá ÇáÑÇÚí åã ßÇåá ÇáÏåÑ ÇáÐí íÊÞí Èå æãäßÈå Çä ßÇä ááÏåÑ ãäßÈ æÞÏ ÌÇÁ Ýí ÇáÍÏíË ãæÓì Çááå ÇÍÏ æÓÇÚÏ Çááå ÇÔÏ æÇáÈÏíÚ ãÞÕæÑ ÚáìÇáÚÑÈ æãä ÇÌáå ÝÇÞÊ áÛÊåã ßá áÛÉ æÃÑÈÊ Úáì ßá áÓÇä æÇáÑÇÚí ßËíÑ ÇáÈÏíÚ Ýí ÔÚÑå æÈÔÇÑ ÍÓä ÇáÈÏíÚ æÇáÚÊÇÈí íÐåÈ ÔÚÑå Ýí ÇáÈÏíÚ æÞÇá ßÚÈ Èä ÚÏí ÔÏ ÇáÚÞÇÈ ÚáìÇáÈÑíÁ Èãä ÌÈì ÍÊì íßæä áÛíÑå ÊäßíáÇ</w:t>
      </w:r>
    </w:p>
    <w:p>
      <w:pPr>
        <w:pStyle w:val="Normal"/>
        <w:jc w:val="both"/>
        <w:rPr/>
      </w:pPr>
      <w:r>
        <w:rPr>
          <w:rFonts w:eastAsia="MS Sans Serif" w:cs="MS Sans Serif" w:ascii="MS Sans Serif" w:hAnsi="MS Sans Serif"/>
          <w:b/>
          <w:bCs/>
          <w:color w:val="000000"/>
        </w:rPr>
        <w:t>æÇáÌåá Ýí ÈÚÖ ÇáÇãæÑ ÇÐÇ ÇÛÊÏì ãÓÊÎÑÌ ááÌÇåáíä ÚÞæáÇ æÞÇá ÒÝÑ Èä ÇáÍÑË áÆä ÚÏÊ æÇááå ÇáÐí ÝæÞ ÚÑÔå ãäÍÊß ãÓäæä ÇáÛÑÇÑíä ÃÒÑÞÇ ÝÇä ÏæÇÁ ÇáÌåá Çä ÊÖÑÈ ÇáØáÇ æÇä íÛãÓ ÇáÚÑíÖ ÍÊì íÛÑÞÇ æÞÇá ãÈÐæá ÇáÚÐÑí æãæáì ßÖÑÓ ÇáÓæÁ íÄÐíß ãÓå æáÇ ÈÏ Çä ÂÐÇß Çäß ÝÇÞÑå Ïæì ÇáÌæÝ Çä íäÒÚ íÓÄß ãßÇäå æÇä íÈÞ íÕÈÍ ßá íæã ÊÍÇÐÑå íÓÑ áß ÇáÈÛÖÇÁ æåæ ãÌÇãá æãÇ ßá ãä íÌäí Úáíß ÊÓÇæÑå æãÇ ßá ãä ãÏÏÊ ËæÈß Ïæäå áÊÓÊÑ ããÇ ÞÏ ÃÊì ÇäÊ ÓÇÊÑå æÞÇá ÇáÇÎÑ ÃØÇá Çááå ßíÓ Èäí ÑÒíä æÍãÞí Çä ÔÑÈÊ áåã ÈÏíäí ÃÃßÊÈ ÅÈáåã ÔÇÁ æÝíåÇ ÈÑíÚ ÝÕÇáåÇ ÈäÊÇ áÈæä ÝãÇ ÎáÞæÇ ÈßíÓåã ÏåÇÉ æáÇ ãáÌÇÁ ÈÚÏ ÝíÚÌÈæäí æÞÇá ÇÎÑ ÚÝÇÑíÊÇ Úáí æÃßá ãÇáí æÚÌÒÇ Úä ÃäÇÓ ÇÎÑíäÇ ÝåáÇ ÛíÑ Úãßã ÙáãÊã ÇÐÇ ãÇ ßäÊã ãÊÙáãíäÇ Ýáæ ßäÊã áßíÓå ÃßÇÓÊ æßíÓ ÇáÃã ÃßíÓ ááÈäíäÇ æÞÇáÊ ÑÞíÉ ÈäÊ ÚÈÏ ÇáãØáÈ Ýí ÇáäÈí ÃÈäí Åäí ÑÇÈäí ÍÌÑ íÛÏæ ÈßÝß ÍíËãÇ íÛÏæ æÃÎÇÝ Çä ÊáÞì Ûæíåã Çæ Çä íÕíÈß ÈÚÏ ãä íÚÏæ æáãÇ ÏÎá ãßÉ áÞíå ÌæÇÑíåÇ íÞáä ØáÚ ÇáÈÏÑ ÚáíäÇ ãä ËäíÇÊ ÇáæÏÇÚ æÌÈ ÇáÔßÑ ÚáíäÇ ãÇ ÏÚÇ ááå ÏÇÚ íÖÇÝ Çáì ÈÇÈ ÇáÎØÈ æÇáì ÇáÞæá Ýí ÊáÎíÕ ÇáãÚÇäí æÇáÎÑæÌ ãä ÇáÇãÑ ÇáãÔÈå ÈÛíÑå Þæá ÍÓÇä Èä ËÇÈÊ Çä ÎÇáí ÎØíÈ ÌÇÈíÉ ÇáÌæ áÇä ÚäÏ ÇáäÚãÇä Ííä íÞæã æåæ ÇáÕÞÑ ÚäÏ ÈÇÈ ÇÈä Óáãì íæã äÚãÇä Ýí ÇáßÈæá ÓÞí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ÓØÊ äÓÈÊí ÇáÐæÇÆÈ ãäåã ßá ÏÇÑ ÝíåÇ ÃÈ áí ÚÙíã æÃÈí Ýí ÓãíÍÉ ÇáÞÇÆá ÇáÝÇÕá íæã ÇáÊÝÊ Úáíå ÇáÎÕæã íÝÕá ÇáÞæá ÈÇáÈíÇä æÐæ ÇáÑÃí ãä ÇáÞæã ÙÇáÚ ãßÚæã Êáß ÃÝÚÇáå æÝÚá ÇáÒÈÚÑì ÎÇãá Ýí ÕÏíÞå ãÐãæã ÑÈ Íáã ÃÖÇÚå ÚÏã ÇáãÇá æÌåá ÛØì Úáíå ÇáäÚíã æáí ÇáäÇÓ ãäßã ÇÐ ÃÈíÊã ÃÓÑÉ ãä Èäí ÞÕí Õãíã æÞÑíÔ íÍæá ãäÇ áæ ÇÐÇ Ãä íÞíãæÇ æÎÝ ãäåÇ ÇáÍáæã áã íØÞ Íãáå ÇáÚæÇÊÞ ãäåã ÅäãÇ íÍãá ÇááæÇÁ ÇáäÌæã æáãÇ ÏÝä ÓáíãÇä Èä ÚÈÏ Çáãáß ÃíæÈ æÞÝ íäÙÑ Çáì ÇáÞÈÑ Ëã ÞÇá ßäÊ áäÇ ÃäÓÇ ÝÝÇÑÞÊäÇ ÝÇáÚíÔ ãä ÈÚÏß ãÑ ÇáãÐÇÞ æÞÑÈÊ ÏÇÈÊå ÝÑßÈ ææÞÝ Úáì ÞÈÑå æÞÇá æÞæÝÇ Úáì ÞÈÑ ãÞíã ÈÞÝÑÉ ãÊÇÚ Þáíá ãä ÍÈíÈ ãÝÇÑÞ Ëã ÞÇá æÚáíß ÇáÓáÇã Ëã ÚØÝ ÑÃÓ ÏÇÈÊå æÞÇá ÝÇä ÕÈÑÊ Ýáã ÇáÝÙß ãä ÔÈÚ æÇä ÌÒÚÊ ÝÚáÞ ãäÝÓ ÐåÈÇ ÞÇá ÇáãÏÇÆäí áãÇ ãÇÊ ãÍãÏ Èä ÇáÍÌÇÌ ÌÒÚ Úáíå ÝÞÇá ÇÐÇ ÛÓáÊãæå ÝÇÚáãæäí ÝáãÇ äÙÑ Çáíå ÞÇá ÇáÂä áãÇ ßäÊ ÃßÑã ãä ãÔì æÇÝÊÑ äÇÈß Úä ÔÈÇÉ ÇáÞÇÑÍ æÊßÇãáÊ Ýíß ÇáãÑæÁÉ ßáåÇ æÃÚäÊ Ðáß ÈÇáÝÚÇá ÇáÕÇáÍ Ëã ÃÊÇå ãæÊ ÃÎíå ãÍãÏ Èä íæÓÝ ÝÞÇá ÍÓÈí ËæÇÈ Çááå ãä ßá ãíÊ æÍÓÈí ÈÞÇÁ Çááå ãä ßá åÇáß ÇÐÇ ãÇ áÞíÊ Çááå Úäí ÑÇÖíÇ ÝÇä ÔÝÇÁ ÇáäÝÓ ÝíãÇ åäÇáß ÊãËá ãÚÇæíÉ Ýí ÚÈÏ Çááå Èä ÈÏíá ÃÎæ ÇáÍÑÈ Çä ÚÖÊ Èå ÇáÍÑÈ ÚÖåÇ æÇä ÔãÑÊ Úä ÓÇÞåÇ ÇáÍÑÈ ÔãÑÇ æíÏäæ ÇÐÇ ãÇ ÇáãæÊ áã íß Ïæäå ÞÏì ÇáÔÈÑ íÍãí ÇáÃäÝ Çä íÊÃÎÑÇ æÑÃì ãÚÇæíÉ åÒÇáå æåæ ãÊÚÑ ÝÞÇá ÃÑì ÇááíÇáí ÇÓÑÚÊ Ýí äÞÖí ÇÎÐä ÈÚÖí æÊÑßä ÈÚÖí Íäíä Øæáí æÊÑßä ÚÑÖí ÇÞÚÏääí ãä ÈÚÏ Øæá ÇáäåÖ</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ÊãËá ÚÈÏ Çáãáß Ííä æËÈ ÈÚãÑæ Èä ÓÚíÏ ÇáÇÔÏÞ ÓßäÊå áíÞá ãäí äÝÑå ÝÃÕæá ÕæáÉ ÍÇÒã ãÓÊãßä æÍãíÊå ÚÖÈÇ áäÝÓí Çäå áíÓ ÇáãÓíÁ ÓÈíáå ßÇáãÍÓä æÓãÚ ãÚÇæíÉ ÑÌáÇ íÞæá æãä ßÑíã ãÇÌÏ ÓãíÏÚ íÄÊì ÝíÚØí ãä äÏì æíãäÚ ÝÞÇá åÐÇ ãäÇ åÐÇ æÇááå ÚÈÏ Çááå Èä ÇáÒÈíÑ æÕÝ ãÚÇæíÉ áÞæãå ÞÇá ÇáãÏÇÆäí ÞÇá ãÚÇæíÉ ÇÐÇ áã íßä ÇáåÇÔãí ÌæÇÏÇ áã íÔÈå Þæãå æÇÐÇ áã íßä ÇáãÎÒæãí ÊíÇåÇ áã íÔÈå Þæãå æÇÐÇ áã íßä ÇáÃãæí ÍáíãÇáã íÔÈå Þæãå ÝÈáÛ Þæáå ÇáÍÓä Èä Úáí ÑÖí Çááå ÊÚÇáì ÚäåãÇ ÝÞÇá ãÇ ÇÍÓä ãÇ äÙÑ áäÝÓå ÇÑÇÏ Çä ÊÌæÏ Èäæ åÇÔã ÈÃãæÇáåÇ ÝÊÝÊÞÑ Çáì ãÇ Ýí íÏíå æÊÒåæ Èäæ ãÎÒæã ÚáìÇáäÇÓ ÝÊÈÛÖ æÊÔäÃ æÊÍáã Èäæ ÃãíÉ ÝÊÍÈ æÞÇá ÈÔÇÑ ÃÍÓä ÕÍÇÈÊäÇ ÝÇäß ãÏÑß ÈÚÖ ÇááÈÇäÉ ÈÇÕØäÇÚ ÇáÕÇÍÈ æÇÐÇ ÌÝæÊ ÞØÚÊ Úäß áÈÇäÊí æÇáÏÑ íÞØÚå ÌÝÇÁ ÇáÍÇáÈ ÊÃäì ÇááÆíã æãÇ ÓÚì ÍÇÌÇÊå ÚÏÏ ÇáÍÕì æíÎíÈ ÓÚí ÇáÏÇÆÈ æÃäÔÏ ÇÐÇ ãÇ ÃãæÑ ÇáäÇÓ ÑËÊ æÖíÚÊ æÌÏÊ ÃãæÑí ßáåÇ ÞÏ ÑããÊåÇ æÞÇá ÃÚÑÇÈí äÏíä æíÞÖí Çááå ÚäÇ æÞÏ äÑì ãßÇä ÑÌÇá áÇ íÏíäæä ÖíÚÇ æÞÇá ÃÚÑÇÈí æáíÓ ÞÖÇÁ ÇáÏíä ÈÇáÏíä ÑÇÍÉ æáßäå ËÞá ããÖ Çáì ËÞá æÃäÔÏ ÃÈæ ÚÈíÏÉ áÚÈíÏ ÇáÚäÈÑí æåæ ÇÍÏ ÇááÕæÕ íÇ ÑÈ ÚÝæß Úä Ðí ÊæÈÉ æÌá ßÃäå ãä ÍÐÇÑ ÇáäÇÓ ãÌäæä ÞÏ ßÇä ÇÓáÝ ÃÚãÇáÇ ãÞÇÑÈÉ ÃíÇã áíÓ áå ÚÞá æáÇ Ïíä æÞÇá ÃÚÑÇÈí íÇ ÑÈ ÞÏ ÍáÝ ÇáÃÞæÇã æÇÌÊåÏæÇ ÃíãÇäåã Ãääí ãä ÓÇßäí ÇáäÇÑ</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íÍáÝæä ÚáìÚãíÇÁ æíáåã ÌåáÇ íÚÝæÇ ÚÙíã ÇáÚÝæ ÛÝÇÑ æÞÇá ÃÚÑÇÈí æåæ ãÍÈæÓ ÃÓÌäÇ æÞíÏÇ æÇÛÊÑÇÈÇ ææÍÔÉ æÐßÑì ÍÈíÈ Çä ÐÇ áÚÙíã æÇä ÇãÑÃ ÏÇãÊ ãæÇËíÞ ÚåÏå Úáì ßá ãÇ áÇÞÊíå áßÑíã æÞÇá ÇÚÑÇÈí ÃíÇ Çã ÚãÑæ Èíäí ÃäÊ ßáãÇ ÊÑÝÚ ÍÇÏ Çæ ÏÚÇ ßá ãÓáã äÙÑÊ ÇáíåÇ äÙÑÉ ãÇ íÓÑäí æÇä ßäÊ ãÍÊÇÌÇ ÈåÇÃáÝ ÏÑåã æÞÇá ÇáÔÇÚÑ æãÇ ßËÑÉ ÇáÔßæì ÈÃãÑ ÍÒÇãÉ æáÇ ÈÏ ãä Ôßæì ÇÐÇ áã Êßä ÕÈÑ æãËáå æÃÈËËÊ ÈßÑÇ ßá ãÇ Ýí ÌæÇäÍí æÌÑÚÊå ãä ãÑ ãÇ ÃÊÌÑÚ æáÇ ÈÏ ãä Ôßæì Çáì Ðí ÍÝíÙÉ ÇÐÇ ÌÚáÊ ÃÓÑÇÑ äÝÓ ÊØáÚ æÞÇá ÇáÔÇÚÑ ÍÓÏæÇ ÇáÝÊì ÇÐ áã íäÇáæÇ ÓÚíå ÝÇáÞæã ÃÚÏÇÁ áå æÎÕæã ßÖÑÇÆÑ ÇáÍÓäÇÁ Þáä áæÌååÇ ÍÓÏÇ æÈÛíÇ Åäå áÏãíã æÞÇá ÈÒÑ ÌãåÑ ãÇ ÑÃíäÇ ÃÔÈå ÈÇáãÙáæã ãä ÇáÍÇÓÏ æÞÇá ÇáÇÍäÝ Èä ÞíÓ áÇ ÑÇÍÉ áÍÓæÏ æÞÇá ÇáÔÚÈí ÇáÍÇÓÏ ãäÛÕ ÈãÇ Ýí íÏ ÛíÑå æÞÇá Çááå ÊÈÇÑß æÊÚÇáì æãä ÔÑ ÍÇÓÏ ÇÐÇ ÍÓÏ æÞÇá ÈÚÖåã íãÏÍ ÃÞæÇãÇ ãÍÓÏæä æÔÑ ÇáäÇÓ ãäÒáÉ ãä ÚÇÔ Ýí ÇáäÇÓ íæãÇ ÛíÑ ãÍÓæÏ æÞÇá ÇáÔÇÚÑ ÇáÑÒÞ íÃÊí ÞÏÑÇ Úáì ãåá æÇáãÑÁ ãØÈæÚ ÚáìÍÈ ÇáÚÌá æÞÇáæÇ ãä ÊãÇã ÇáãÚÑæÝ ÊÚÌíáå ææÕÝ ÈÚÖ ÇáÇÚÑÇÈ ÃãíÑÇ ÝÞÇá ÇÐÇ ÇæÚÏ ÃÎÑ æÇÐÇ æÚÏ ÚÌá æÚíÏå ÚÝæ ææÚÏå ÇäÌÇÒ æÞÇá ÊÈÇÑß æÊÚÇáì æßÇä ÇáÇäÓÇä ÚÌæáÇ</w:t>
      </w:r>
    </w:p>
    <w:p>
      <w:pPr>
        <w:pStyle w:val="Normal"/>
        <w:jc w:val="both"/>
        <w:rPr/>
      </w:pPr>
      <w:r>
        <w:rPr>
          <w:rFonts w:eastAsia="MS Sans Serif" w:cs="MS Sans Serif" w:ascii="MS Sans Serif" w:hAnsi="MS Sans Serif"/>
          <w:b/>
          <w:bCs/>
          <w:color w:val="000000"/>
        </w:rPr>
        <w:t>æÏÎá ÚãÑæ Èä ÚÈíÏ Úáì ÇáãäÕæÑ æåæ íæãÆÐ ÎáíÝÉ æÑæì åÐÇ ÇáÍÏíË ÇáÚÊÈí Úä ÚÊÈÉ Èä åÑæä ÞÇá ÔåÏÊå æÞÏ ÎÑÌ ãä ÚäÏå ÝÓÃáÊå ÚãÇ ÌÑì ÈíäåãÇ ÝÞÇá ÑÃíÊ ÚäÏå ÝÊì áã ÃÚÑÝå ÝÞÇá áí íÇ ÃÈÇ ÚËãÇä ÃÊÚÑÝå ÝÞáÊ áÇ ÝÞÇá åÐÇ ÇÈä ÃãíÑÇáãÄãäíä ææáí ÚåÏ ÇáãÓáãíä ÝÞáÊ áå ÞÏ ÑÖíÊ áå ÃãÑÇ íÕíÑ Çáíå ÇÐÇ ÕÇÑ æÞÏ ÔÛáÊ Úäå ÝÈßì Ëã ÞÇá ÚÙäí íÇ ÃÈÇ ÚËãÇä ÝÞáÊ Çä Çááå ÞÏ ÇÚØÇß ÇáÏäíÇ ÈÃÓÑåÇ ÝÇÔÊÑ äÝÓß ãäå ÈÈÚÖåÇ Ýáæ Çä åÐÇ ÇáÇãÑ ÇáÐí ÕÇÑ Çáíß ÈÞí Ýí íÏí ãä ßÇä ÞÈáß áã íÕá Çáíß æÊÐßÑ íæãÇ íÊãÎÖ ÈÃåáå áÇ áíáÉ ÈÚÏå ÞÇá ÇáãÏÇÆäí ÓãÚÊ ÃÚÑÇÈíÇ íÓÃá æåæíÞæá ÑÍã Çááå ÇãÑÃ áã ÊãÌ ÃÐäå ßáÇãí æÞÏã áäÝÓå ãÚÇÐÉ ãä ÓæÁ ãÞÇãí ÝÇä ÇáÈáÇÏ ãÌÏÈÉ æÇáÍÇá ÓíÆÉ æÇáÚÞá ÒÇÌÑ íäåì Úä ßáÇãßã æÇáÝÞÑ ÚÇÑã íÍãáäí ÚáìÃÎÈÇÑßã æÇáÏÚÇÁ ÇÍÏ ÇáÕÏÞÊíä ÝÑÍã Çááå ÇãÑÁÇ ÇãÑ ÈãíÑ Çæ ÏÚÇ ÈÎíÑ æÞÇá ÑÌá ãä ØíÁ ÞÊáäÇ ÈÞÊáÇäÇ ãä ÇáÞæã ãËáåã ßÑÇãÇ æáã äÃÎÐ Èåã ÍÔÝ ÇáÊãÑ æÞÇá ÇÎÑ ÞÊáäÇ Èåã ãÇ Èíä ãËäì æãæÍÏ æÃÑÈÚÉ ãäåã æÂÎÑ ÎÇãÓ æÞÇá ÇÎÑ ÞÊáäÇ ÑÌÇáÇ ãä Êãíã ÃÎÇíÑÇ ÈÞæã ßÑÇã ãä ÑÌÇá ÃÎÇíÑ æÓÆá ÈÚÖ ÇáÚÑÈ ãÇ ÇáÚÞá ÞÇá ÇáÇÕÇÈÉ ÈÇáÙäæä æãÚÑÝÉ ãÇáã íßä ÈãÇ ÞÏßÇä æÞÇá ÌÑíÑ íÚÇÊÈ ÇáãåÇÌÑ Èä ÚÈÏ Çááå íÇ ÞíÓ ÚíáÇä Åäí ÞÏ äÕÈÊ áßã ÈÇáãäÌäíÞ æáãÇ ÃÑÓá ÇáÍÌÑÇ ÝæËÈ ÇáãåÇÌÑ ÝÃÎÐ ÈÍÞæå æÞÇá áß ÇáÚÊÈì íÇ ÃÈÇ ÍÒÑÉ áÇ ÊÑÓáå æÞÇá ÓæíÏ Èä ÕÇãÊ ÃáÇ ÑÈ ãä ÊÏÚæ ÕÏíÞÇ æáæ ÊÑì ãÞÇáÊå ÈÇáÛíÈ ÓÇÁß ãÇ íÝÑí ãÞÇáÊå ßÇáÔÍã ãÇ ÏÇã ÔÇåÏÇ æÈÇáÛíÈ ãÃËæÑ Úáì ËÛÑÉ ÇáäÍÑ ÊÈíä áß ÇáÚíäÇä ãÇ åæ ßÇÊã ãä ÇáÔÑ æÇáÈÛÖÇÁ ÈÇáäÙÑ ÇáÔÒÑ</w:t>
      </w:r>
    </w:p>
    <w:p>
      <w:pPr>
        <w:pStyle w:val="Normal"/>
        <w:jc w:val="both"/>
        <w:rPr/>
      </w:pPr>
      <w:r>
        <w:rPr>
          <w:rFonts w:eastAsia="MS Sans Serif" w:cs="MS Sans Serif" w:ascii="MS Sans Serif" w:hAnsi="MS Sans Serif"/>
          <w:b/>
          <w:bCs/>
          <w:color w:val="000000"/>
        </w:rPr>
        <w:t>íÓÑß ÈÇÏíå æÊÍÊ ÃÏíãå äãíãÉ ÛÔ ÊÈÊÑí ÚÞÈ ÇáÙåÑ ÝÑÔäí ÈÎíÑ ÙÇáãÇ ÞÏ ÈÑíÊäí æÎíÑ ÇáãæÇáí ãä íÑíÔ æáÇ íÈÑí æÞÇá ÍÇÑËÉ Èä ÈÏÑ áãÇ ÊÎÇáÝÊ ÇáÇÒÏ æÑÈíÚÉ áÇ ÊÍÓÈä ÝÄÇÏí ØÇÆÑÇ ÝÒÚÇ ÇÐÇ ÊÎÇáÝ ÖÈ ÇáÈÑ æÇáäæä æÃäÔÏ ÇÈä ÇáÇÚÑÇÈí ÝÇä Ãß ÞÕÏÇ Ýí ÇáÑÌÇá ÝÇääí ÇÐÇ Íá ÃãÑ ÓÇÍÊí áÍáíã ÊÚíÑäí ÇáÇÚÏÇã æÇáæÌå ãÚÑÖ æÓíÝí ÈÃãæÇá ÇáÊÌÇÑ ÒÚíã æÃäÔÏÇÈä ÇáÇÚÑÇÈí áÚãÑæ Èä ÔÇÓ ãÊì íÈáÛ ÇáÈäíÇä íæãÇ ÊãÇãå ÇÐÇ ßäÊ ÊÈäíå æÇÎÑ íåÏã æÞÇá ÚÈíÏ Èä ÇáÇÈÑÕ ÓÇÚÏ ÈÃÑÖ ÇÐÇ ßäÊ ÈåÇ æáÇ ÊÞá Çääí ÛÑíÈ ÞÏ íæÕá ÇáäÇÒÍ ÇáäÇÆí æÞÏ íÞØÚ Ðæ ÇáÓåãÉ ÇáÞÑíÈ æÃäÔÏÇáÇÕãÚí áßËíÑ ÑÃíÊ ÃÈÇ ÇáæáíÏ ÛÏÇÉ ÌãÚ Èå ÔíÈ æÞÏ ÝÞÏ ÇáÔÈÇÈÇ æáßä ÊÍÊ ÐÇß ÇáÔíÈ ÍÒã ÇÐÇ ãÇ Ùä ÃãÑÖ Çæ ÃÕÇÈÇ æíãÏÍæä ÈÇÕÇÈÉ ÇáÙä æíÐãæä ÈÎØÆå ÞÇá ÃæÓ Èä ÍÌÑ ÃáÃáãÚí ÇáÐí íÙä Èß ÇáÙä ßÃä ÞÏ ÑÃì æÞÏ ÓãÚÇ æÝí ÈÚÖ ÇáÍßãÉ ãä áã íäÊÝÚ ÈÙäå áã íäÊÝÚ ÈíÞíäå æÞÇá ÇáÓãæÃá Èä ÚÇÏíÇÁ æÅäÇ áÞæã ãÇ äÑì ÇáÞÊá ÓÈÉ ÇÐÇ ãÇÑÃÊå ÚÇãÑ æÓáæá íÞÑÈ ÍÈ ÇáãæÊ ÂÌÇáäÇ áäÇ æÊßÑåå ÂÌÇáåã ÝÊØæá ÊÓíá Úáì ÍÏ ÇáÓíæÝ äÝæÓäÇ æáíÓÊ Úáì ÛíÑ ÇáÓíæÝ ÊÓíá æãÇ ãÇÊ ãäÇ ÓíÏ Ýí ÝÑÇÔå æáÇ Øá ãäÇ ÍíË ßÇä ÞÊíá æÞÇá ÍÓÇä Èä ËÇÈÊ áã ÊÞÊåÇ ÔãÓ ÇáäåÇÑ ÈÓíÁ ÛíÑ Çä ÇáÔÈÇÈ áíÓ íÏæã áæ íÏÈ ÇáÍæáí ãä æáÏ ÇáÐÑ ÚáíåÇ áÃäÏÈÊåÇ Çáßáæã æÞÇá ÈÔÇÑ Èä ÈÑÏ</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ä ÝÊÇÉ ÕÈ ÇáÌãÇá ÚáíåÇ Ýí ÍÏíË ßáÐÉ ÇáäÔæÇä Ëã ÝÇÑÞÊ ÐÇß ÛíÑ Ðãíã ßá ÚíÔ ÇáÏäíÇ æÇä ØÇá ÝÇä æÞÇá ãÒÇÍã ÇáÚÞíáí ÊÒíä ÓäÇ ÇáãÇæí ßá ÚÔíÉ Úáì ÛÝáÇÊ ÇáÒíä æÇáãÊÌãá æÌæåÇ áæ Çä ÇáãÏáÌíä ÇÚÊÔæÇ ÈåÇ ÕÏÚä ÇáÏÌì ÍÊì ÊÑì Çááíá íäÌáí æÞÇá ÇáãÓÚæÏí Çä ÇáßÑÇã ãäÇ åÈæß ÇáãÌÏ ßáåã ÝäÇåÈ ÃÎáÝ æÃÊáÝ ßá ÔíÁ ÒÚÒÚÊå ÇáÑíÍ ÐÇåÈ ÎØÈÉ ÔÏÇÏ Èä ÃæÓ ÞÇá ÞÇã ÔÏÇÏ Èä ÃæÓ æÞÏ ÃãÑå ãÚÇæíÉ Çä íäÊÞÕ ÚáíÇ ÝÞÇá ÇáÍãÏ ááå ÇáÐí ÇÝÊÑÖ ØÇÚÊå Úáì ÚÈÇÏå æÌÚá ÑÖÇå ÚäÏ Ãåá ÇáÊÞæì ÂËÑ ãä ÑÖì ÎáÞå Úáì Ðáß ãÖì Ãæáåã æÚáíå íãÖí ÇÎÑåã ÃíåÇ ÇáäÇÓ Çä ÇáÇÎÑÉ æÚÏ ÕÇÏÞ íÍßã ÝíåÇ ãáß ÞÇÏÑ æÇä ÇáÏäíÇ ÚÑÖ ÍÇÖÑ íÃßá ÝíåÇ ÇáÈÑ æÇáÝÇÌÑ æÇä ÇáÓÇãÚ ÇáãØíÚ ááå áÇ ÍÌÉ Úáíå æÇä ÇáÓÇãÚ ÇáÚÇÕí ááå áÇ ÍÌÉ áå æÇäÇ ááå ÇÐÇ ÃÑÇÏ ÈÇáÚÈÇÏ ÕáÇÍÇ Úãá Úáíåã ÕáÍÇÄåã æÞÖì Èíäåã ÝÞåÇÄåã æãáß ÇáãÇá ÓãÍÇÄåã æÇÐÇ ÃÑÇÏ Èåã ÔÑÇ Úãá Úáíåã ÓÝåÇÄåã æÞÖì Èåã ÌåáÇÄåã æãáß ÇáãÇá ÈÎáÇÄåã æÇä ãä ÕáÇÍ ÇáæáÇÉ Çä íÕáÍ ÞÑäÇÄåÇ æäÕÍ áß íÇ ãÚÇæíÉ ãä ÇÓÎØß ÈÇáÍÞ æÛÔß ãä ÃÑÖÇß ÈÇáÈÇØá ÞÇá ÅÌáÓ ÑÍãß Çááå ÞÏ ÃãÑäÇ áß ÈãÇá ÞÇá Çä ßÇä ãä ãÇáß ÇáÐí ÊÚåÏÊ ÌãÚå ãÎÇÝÉ ÊÈÚÊå ÝÃÕÈÊå ÍáÇáÇ æÃäÝÞÊå ÅÝÖÇáÇ ÝäÚã æÇä ßÇä ããÇ ÔÇÑßß Ýíå ÇáãÓáãæä ÝÇÍÊÌäÊå Ïæäåã ÝÃÕÈÊå ÇÝÊÑÇÝÇ æÃäÝÞÊå ÅÓÑÇÝÇ ÝÅä Çááå íÞæá Ýí ßÊÇÈå Çä ÇáãÈÐÑíä ßÇäæÇ ÇÎæÇä ÇáÔíÇØíä æÃÐä ãÚÇæíÉ ááÃÍäÝ Èä ÞíÓ æÞÏ æÇÝì ãÚÇæíÉ ãÍãÏ Èä ÇáÇÔÚË ÝÞÏãå Úáíå ÝæÌÏ ãä Ðáß ãÍãÏ Èä ÇáÇÔÚË æÇÐä áå ÝÏÎá ÝÌáÓ Èíä ãÚÇæíÉ æÇáÇÍäÝ ÝÞÇá ãÚÇæíÉ ÅäÇ æÇááå ãÇ ÃÐäÇ áå ÞÈáß ÇáÇ áíÌáÓ ÅáíäÇ Ïæäß æãÇ ÑÃíÊ ÇÍÏÇ íÑÝÚ äÝÓå ÝæÞ ÞÏÑåÇ ÇáÇ ãä ÐáÉ íÌÏåÇ æÞÏ ÝÚáÊ ÝÚá ãä ÃÍÓ ãä äÝÓå ÐáÇ æÖÚå æÅäÇ ßãÇ äãáß ÃãæÑßã äãáß ÊÃÏíÈßã ÝÃÑíÏæÇ</w:t>
      </w:r>
    </w:p>
    <w:p>
      <w:pPr>
        <w:pStyle w:val="Normal"/>
        <w:jc w:val="both"/>
        <w:rPr/>
      </w:pPr>
      <w:r>
        <w:rPr>
          <w:rFonts w:eastAsia="MS Sans Serif" w:cs="MS Sans Serif" w:ascii="MS Sans Serif" w:hAnsi="MS Sans Serif"/>
          <w:b/>
          <w:bCs/>
          <w:color w:val="000000"/>
        </w:rPr>
        <w:t>ãäÇ ãÇ äÑíÏå ãäßã ÝÇäå ÃÈÞì áßã æÇáÇ ÞÕÑäÇßã ßÑåÇ ÝßÇä ÃÔÏ Úáíßã æÃÚäÝ Èßã æÞÇá ãÚÇæíÉ áÑÌá ãä Ãåá ÓÈÃ ãÇ ßÇä ÃÌåá Þæãß Ííä ãáßæÇ Úáíåã ÇãÑÃÉ ÝÞÇá Èá Þæãß ÃÌåá ÞÇáæÇ Ííä ÏÚÇåã ÑÓæá Çááå Çáì ÇáÍÞ æÃÑÇåã ÇáÈíäÇÊ Çááåã Çä ßÇä åÐÇ åæ ÇáÍÞ ãä ÚäÏß ÝÃãØÑ ÚáíäÇ ÍÌÇÑÉ ãä ÇáÓãÇÁ Çæ ÇÆÊäÇ ÈÚÐÇÈ Ãáíã ÃáÇ ÞÇáæÇ Çááåã Çä ßÇä åÐÇ åæ ÇáÍÞ ãä ÚäÏß ÝÇåÏäÇ áå ÞÇá æáãÇ ÓÞØÊ ËäíÊÇ ãÚÇæíÉ áÝ æÌåå ÈÚãÇãÉ Ëã ÎÑÌ Çáì ÇáäÇÓ ÝÞÇá áÆä ÇÈÊáíÊ áÞÏ ÇÈÊáì ÇáÕÇáÍæä ÞÈáí æÇäí áÃÑÌæ Çä Ãßæä ãäåã æáÆä ÚæÞÈÊ áÞÏ ÚæÞÈ ÇáÎÇØÆæä ÞÈáí æãÇ Çãä Çä Ãßæä ãäåã æáÆä ÓÞØ ÚÖæÇä ãäí áãÇ ÈÞí ÃßËÑ æáæ Ãäí Úáì äÝÓí áãÇ ßÇä áí Úáíå ÎíÇÑ ÊÈÇÑß æÊÚÇáì ÝÑÍã Çááå ÚÈÏÇ ÏÚÇ ÈÇáÚÇÝíÉ ÝæÇááå áÆä ßÇä ÚÊÈ Úáí ÈÚÖ ÎÇÕÊßã áÞÏ ßäÊ ÍÏÈÇ Úáì ÚÇãÊßã æáãÇ ÈáÛÊ ãÚÇæíÉ æÝÇÉ ÇáÍÓä Èä Úáí ÑÖí Çááå ÊÚÇáì ÚäåãÇ ÏÎá Úáíå ÇÈä ÚÈÇÓ ÝÞÇá áå ãÚÇæíÉ ÇÌÑß Çááå ÃÈÇ ÇáÚÈÇÓ Ýí ÇÈí ãÍãÏ ÇáÍÓä Èä Úáí æáã íÙåÑ ÍÒäÇ ÝÞÇá ÇÈä ÚÈÇÓ ÅäÇ ááå æÅäÇ Çáíå ÑÇÌÚæä æÛáÈå ÇáÈßÇÁ ÝÑÏå Ëã ÞÇá áÇ íÓÏ æÇááå ãßÇäå ÍÝÑÊß æáÇ íÒíÏ ãæÊå Ýí ÃÌáß æÇááå áÞÏ ÃÕÈäÇ Èãä åæ ÃÚÙã ãäå ÝÞÏÇ ÝãÇ ÖíÚäÇ Çááå ÈÚÏå ÝÞÇá áå ãÚÇæíÉ ßã ßÇäÊ Óäå ÞÇá ãæáÏå ÃÔåÑ ãä Çä ÊÊÚÑÝ Óäå ÞÇá ÃÍÓÈå ÊÑß ÃæáÇÏÇ ÕÛÇÑÇ ÞÇá ßáäÇ ßÇä ÕÛíÑÇ ÝßÈÑ æáÆä ÇÎÊÇÑ Çááå áÃÈí ãÍãÏ ãÇ ÚäÏå æÞÈÖå Çáì ÑÍãÊå áÞÏ ÃÈÞì Çááå ÃÈÇ ÚÈÏ Çááå æÝí ãËáå ÇáÎáÝ ÇáÕÇáÍ æÕíÉ ÇÚÑÇÈíÉ áæáÏåÇ ÞÇá ÇáÇÕãÚí Úä ÃÈÇä Èä ËÚáÈÉ ãÑÑÊ ÈÇãÑÇÉ ÈÃÚáì ÇáÇÑÖ æÈíä íÏíåÇ ÇÈä áåÇ íÑíÏ ÓÝÑÇ æåí ÊæÕíå ÝÞÇáÊ ÅÌáÓ ÃãäÍß æÕíÊí æÈÇááå ÊæÝíÞß æÞáíá ÅÌÏÇÆå Úáíß ÃäÝÚ ãä ßËíÑ ÚÞáß ÅíÇß æÇáäãÇÆã ÝÇäåÇ ÊÒÑÚ ÇáÖÛÇÆä æáÇ ÊÌÚá äÝÓß ÛÑÖÇ ááÑãÇÉ ÝÇä ÇáåÏÝ ÇÐÇ Ñãí áã íáÈË Çä íäËáã æãËá äÝÓß ãËÇáÇ ÝãÇ ÇÓÊÍÓäÊå ãä ÛíÑß ÝÇÚãá Èå æãÇ ßÑåÊå ãäå ÝÏÚå æÇÌÊäÈå</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æãä ßÇäÊ ãæÏÊå ÈÔÑå ßÇä ßÇáÑíÍ Ýí ÊÕÑÝåÇ Ëã äÙÑÊ Ýí ÝÞÇáÊ ßÃäß íÇ ÚÑÇÞí ÃÚÌÈÊ ÈßáÇã Ãåá ÇáÈÏÑ Ëã ÞÇáÊ áÇÈäåÇ ÇÐÇ åÒÒÊ ÝåÒ ßÑíãÇ ÝÇä ÇáßÑíã íåÊÒ áåÒÊß æÅíÇß æÇááÆíã ÝÇäå ÕÎÑÉ áÇ íäÝÌÑ ãÇÄåÇ æÅíÇß æÇáÚÐÑ ÝÇäå ÃÞÈÍ ãÇ ÊÚæãá Èå æÚáíß ÈÇáæÝÇÁ ÝÝíå ÇáäãÇÁ æßä ÈãÇáß ÌæÇÏÇ æÈÏíäß ÔÍíÍÇ æãä ÃÚØì ÇáÓÎÇÁ æÇáÍáã ÝÞÏ ÇÓÊÌÇÏ ÇáÍáÉ ÑíØÊåÇ æÓÑÈÇáåÇ ÅäåÖ Úáì ÇÓã Çááå æÞÇá ÇÚÑÇÈí áÑÌá ãØáå Ýí ÍÇÌÉ Çä ãËá ÇáÙÝÑ ÈÇáÍÇÌÉ ÊÚÌíá ÇáíÃÓ ãäåÇ ÇÐÇ ÚÓÑ ÞÖÇÄåÇ æÇä ÇáØáÈ æÇä Þá ÇÚÙã ÞÏÑÇ ãä ÇáÍÇÌÉ æÇä ÚÙãÊ æÇáãØá ãä ÛíÑ ÚÓÑ ÂÝÉ ÇáÌæÏ ÎØÈ ÇáÝÖá ÇáÑÞÇÔí Çáì Þæã ãä Èäí Êãíã ÝÎØÈ áäÝÓå ÝáãÇ ÝÑÛ ÞÇã ÃÚÑÇÈí ãäåã ÝÞÇá ÊæÓáÊ ÈÍÑãÉ æÃÏáíÊ ÈÍÞ æÇÓÊäÏÊ ÇáìÎíÑ æÏÚæÊ Çáì ÓäÉ ÝÝÑÖß ãÞÈæá æãÇ ÓÃáÊ ãÈÐæá æÍÇÌÊß ãÞÖíÉ Çä ÔÇÁ Çááå ÊÚÇáì ÞÇá ÇáÝÖá áæ ßÇä ÇáÇÚÑÇÈí ÍãÏ Çááå Ýí Çæá ßáÇãå æÕáì Úáì ÇáäÈí áÝÖÍäí íæãÆÐ æÕíÉ Çáãáß ÇáãäÐÑ áæáí ÚåÏå ÞÇá ÇáãÏÇÆäí ÞÇá ÇáãäÐÑ Èä ÇáãäÐÑ áãÇÍÇÑÈ ÛÓÇä ÈÇáÔÇã áÇÈäå ÇáäÚãÇä íæÕíå ÅíÇß æÇØÑÇÍ ÇáÇÎæÇä æÇØÑÇÝ ÇáãÚÑÝÉ æÅíÇß æãáÇÍÇÉ Çáãáæá æããÇÒÍÉ ÇáÓÝíå æÚáíß ÈØæá ÇáÎáæÉ æÇáÅßËÇÑ ãä ÇáÓãÑ æÇáÈÓ ãä ÇáÞÔÑ ãÇ íÒíäß Ýí äÝÓß æãÑæÁÊß æÇÚãá Çä ÌãÇÚ ÇáÎíÑ ßáå ÇáÍíÇÁ ÝÚáíß Èå æÊæÇÖÚ Ýí äÝÓß æÇäÎÏÚ Ýí ãÇáß æÇÚáã Çä ÇáÓßæÊ Úä ÇáÇãÑ ÇáÐí íÚäíß ÎíÑ ãä ÇáßáÇã ÝÇÐÇ ÇÖØÑÑÊ Çáíå ÝÊÍÑ ÇáÕÏÞ æÇáÇíÌÇÒ ÊÓáã Çä ÔÇÁ Çááå ÊÚÇáì ßáÇã Ýí ÊÚÒíÉ ÈÚÖ Çáãáæß ÞÇá Çä ÇáÎáÞ ááÎÇáÞ æÇáÔßÑ ááãäÚã æÇáÊÓáíã ááÞÇÏÑ æáÇ ÈÏ ããÇ åæ ßÇÆä æÞÏ ÌÇÁ ãÇ áÇ íÑÏ æáÇ ÓÈíá Çáì ÑÏ ãÇ ÞÏ ÝÇÊ æÞÏ ÇÞÇã ãÚß ãÇ ÓíÐåÈ Çæ ÓÊÊÑßå ÝãÇ ÇáÌÒÚ ããÇ áÇ ÈÏ ãäå æãÇ ÇáØãÚ ÝíãÇ áÇ íÑÌì æãÇ ÇáÍíáÉ ÝíãÇÓíäÞá Úäß Çæ ÊäÞá Úäå æÞÏ ãÖÊ ÃÕæá äÍä ÝÑæÚåÇ ÝãÇ ÈÞÇÁ</w:t>
      </w:r>
    </w:p>
    <w:p>
      <w:pPr>
        <w:pStyle w:val="Normal"/>
        <w:jc w:val="both"/>
        <w:rPr/>
      </w:pPr>
      <w:r>
        <w:rPr>
          <w:rFonts w:eastAsia="MS Sans Serif" w:cs="MS Sans Serif" w:ascii="MS Sans Serif" w:hAnsi="MS Sans Serif"/>
          <w:b/>
          <w:bCs/>
          <w:color w:val="000000"/>
        </w:rPr>
        <w:t>ÇáÝÑÚ ÈÚÏ ÐåÇÈ ÇáÇÕá ÇÝÖá ÇáÇÔíÇÁ ÚäÏ ÇáãÕÇÆÈ ÇáÕÈÑ æÇäãÇ Ãåá ÇáÏäíÇ ÓÝÑ áÇ íÍáæä ÇáÑßÇÆÈ ÇáÇ Ýí ÛíÑåÇ ÝãÇ ÃÍÓä ÇáÔßÑ ÚäÏ ÇáäÚã æÇáÊÓáíã ÚäÏ ÇáÛíÑ ÝÇÚÊÈÑ Èãä ÑÃíÊ ãä Ãåá ÇáÌÒÚ ÝÇä ÑÃíÊ ÇáÌÒÚ ÑÏ ÇÍÏÇ ãäåã Çáì ËÞÉ ãä ÏÑß ÝãÇ ÃæáÇß Èå æÇÚáã Çä ÃÚÙã ãä ÇáãÕíÈÉ ÓæÁ ÇáÎáÝ ãäåÇ ÝÇÊÞ ÝÇä ÇáãÑÌÚ ÞÑíÈ æÇÚáã Çäå ÇäãÇ ÇÈÊáÇß ÇáãäÚã æÃÎÐ ãäß ÇáãÚØí æãÇ ÊÑß ÇßËÑÝÇä äÓíÊ ÇáÕÈÑÝáÇ ÊäÓ ÇáÔßÑ æßáÇ ÝáÇ ÊÏÚ æÇÍÐÑ ãä ÇáÛÝáÉ ÇÓÊáÇÈ ÇáäÚã æØæá ÇáäÏÇãÉ ÝãÇ ÃÕÛÑ ÇáãÕíÈÉ Çáíæã ãÚ ÚÙã ÇáÛäíãÉ ÛÏÇ ÝÇÓÊÞÈá ÇáãÕíÈÉ ÈÇáÍÓÈÉ ÊÓÊÎáÝ ÈåÇ äÚãÇ ÝÇäãÇ äÍä Ýí ÇáÏäíÇ ÛÑÖ íäÊÖá Ýíå ÈÇáãäÇíÇ æäåÈ ááãÕÇÆÈ ãÚ ßá ÌÑÚÉ ÔÑÞ æãÚ ßá ÃßáÉ ÛÕÕ áÇ ÊäÇá äÚãÉ ÇáÇ ÈÝÑÇÞ ÇÎÑì æáÇíÓÊÞÈá ãÚãÑ íæãÇ ãä ÚãÑå ÇáÇ ÈåÏã ÇÎÑ ãä ÃÌáå æáÇ ÊÍÏË áå ÒíÇÏÉ Ýí Ãßáå ÇáÇ ÈäÝÇÏ ãÇ ÞÈáå ãä ÑÒÞå æáÇ íÍíÇ áå ÃËÑ ÇáÇ ãÇÊ áå ÃËÑ æäÍä ÇÚæÇä ÇáÍÊæÝ Úáì ÃäÝÓäÇ æÃäÝÓäÇ ÊÓæÞäÇ Çáì ÇáÝäÇÁ Ýãä Ãíä äÑÌæ ÇáÈÞÇÁ æåÐÇ Çááíá æ ÇáäåÇÑ áã íÑÝÚÇ ãä ÔíÁ ÔÑÝÇ ÇáÇ ÃÓÑÚÇ ÇáßÑÉ Ýí åÏã ãÇ ÑÝÚÇ æÊÝÑíÞ ãÇ ÌãÚÇ ÝÇØáÈ ÇáÎíÑ ãä Çåáå æÇÚáã Çä ÎíÑÇ ãä ÇáÎíÑ ãÚØíÉ æÔÑÇ ãä ÇáÔÑ ÝÇÚáå æÞÇá ÇÈæ äæÇÓ ÃÊÊÈÚ ÇáÙÑÝÇÁ ÇßÊÈ Úäåã ßíãÇ ÇÍÏË ãä ÇÍÈ ÝíÖÍßÇ æÞÇá ÇÎÑ ÞÏÑÊ Ýáã ÃÊÑß ÕáÇÍ ÚÔíÑÊí æãÇ ÇáÚÝæ ÇáÇ ÈÚÏ ÞÏÑÉ ÞÇÏÑ æÞÇá ÇÎÑ ÇÎæ ÇáÌÏ Çä ÌÏ ÇáÑÌÇá æÔãÑæÇ æÐæ ÈÇØá Çä ßÇä Ýí ÇáÞæã ÈÇØá æÑæì ÞÈíÕÉ Èä ÚãÑ ÇáãåáÈí Çä ÑÌáÇ ÇÊì ÇÈä ÃÈí ÚííäÉ ÝÓÃáå Çä íßÊÈ Çáì ÏÇæÏ Èä íÒíÏ ßÊÇÈÇ ÝÝÚá æßÊÈ Ýí ÇÓÝáå Çä ÇãÑÃ ÞÐÝÊ Çáíß Èå Ýí ÇáÈÍÑ ÈÚÖ ãÑÇßÈ ÇáÈÍÑ ÊÌÑí ÇáÑíÇÍ Èå ÝÊÍãáå æÊßÝ ÇÍíÇäÇ ÝáÇ ÊÌÑí æíÑì ÇáãäíÉ ßáãÇ ÚÕÝÊ ÑíÍ Èå ááåæá æÇáÐÚÑ</w:t>
      </w:r>
    </w:p>
    <w:p>
      <w:pPr>
        <w:pStyle w:val="Normal"/>
        <w:jc w:val="both"/>
        <w:rPr/>
      </w:pPr>
      <w:r>
        <w:rPr>
          <w:rFonts w:eastAsia="MS Sans Serif" w:cs="MS Sans Serif" w:ascii="MS Sans Serif" w:hAnsi="MS Sans Serif"/>
          <w:b/>
          <w:bCs/>
          <w:color w:val="000000"/>
        </w:rPr>
        <w:t>æÞÇá ÚãÑ Èä ÇáÎØÇÈ ÑÖí Çááå ÊÚÇáì Úäå ãÇ æÌÏ ÇÍÏ Ýí äÝÓå ßÈÑÇ ÇáÇ ãä ãåÇäÉ íÌÏåÇ Ýí äÝÓå æÏÎá ÑÌá ãä Èäí ãÎÒæã æßÇä ÒÈíÑíÇ ÚáìÚÈÏ Çáãáß Èä ãÑæÇä ÝÞÇá áå ÚÈÏ Çáãáß ÃáíÓ ÞÏ ÑÏß Çááå Úáì ÚÞÈíß ÞÇá Çæ ãä ÑÏ Çáíß ÝÞÏ ÑÏ Úáì ÚÞÈíå ÝÇÓÊÍíì æÚáã Çäå ÞÏ ÇÓÇÁ æÞÇá ÇáãÎÈá ÅÐÇ ÃäÊ áÇÞíÊ ÇáÑÌÇá ÝáÇÞåã æÚÑÖß ãä ÛË ÇáÇãæÑ Óáíã æÞÇá ÇáäÖÑ Èä ÎÇáÏ ßÈÑå íÈáÛ ÇáßæÇßÈ ÇáÇ Ãäå Ýí ãÑæÁÉ ÇáÈÞÇá æÞÇá ÎÏÇÔ Èä ÒåíÑ ÇáäÇÓ ÊÍÊß ÃÞÏÇã æÃäÊ áåã ÑÃÓ ÝßíÝ íÓæì ÇáÑÃÓ æÇáÞÏã ÅäÇ áäÚáã ÃäÇ ãÇ ÈÞíÊ áäÇ ÝíäÇ ÇáÓãÇÍ æÝíäÇ ÇáÌæÏ æÇáßÑã æÍÓÈäÇ ãä ËäÇÁ ÇáãÇÏÍíä ÇÐÇ ÃËäæÇ Úáíß ÈÃä íËäæÇ ÈãÇ ÚáãæÇ æÞÇá ÇÈä ÚÈÇÓ ÑÖí Çááå Úäå ßÇäÊ ÞÑíÔ ÊÃáÝ ãäÒá ÃÈí ÈßÑ ÑÖí Çááå ÊÚÇáì Úäå áÎÕáÊíä ááÚáã æÇáØÚÇã ÝáãÇ ÇÓáã ÃÓáã ÚÇãÉ ãä ßÇä ãÌÇáÓå ÈÚÖ ßáÇã ÇáÇÚÑÇÈ ÞÇá ÇáÇÕãÚí æÞÝ ÃÚÑÇÈí íÓÃá ÝÞÇá ÃáÇ ÝÊì ÃÑæÚ Ðæ ÌãÇá ãä ÚÑÈ ÇáäÇÓ Çæ ÇáãæÇáí íÚíääí Çáíæã ÚáìÚíÇáí ÞÏ ßËÑæÇ åãí æÞá ãÇáí æÓÇÞåã ÌÏÈ æÓæÁ ÍÇá æÞÏ ãááÊ ßËÑÉ ÇáÓÄÇá æÞÇá ÃÚÑÇÈí íÇ ÇÈä ÇáßÑÇã æÇáÏÇ ææáÏÇ áÇ ÊÍÑãä ÓÇÆáÇ ÊÚãÏÇ ÃÝÞÑå ÏåÑ Úáíå ÞÏ ÚÏÇ ãä ÈÚÏ ãÇ ßÇä ÞÏíãÇ ÓíÏÇ æÞÇá ÇÚÑÇÈí Çááåã Çäí ÃÓÃáß ÞáÈÇ ÊæÇÈÇ ÃæÇÈÇ áÇ ßÇÝÑÇ æáÇ ãÑÊÇÈÇ æåÈ ÑÌá áÇÚÑÇÈí ÔíÆÇ ÝÞÇá ÌÚá Çááå ááÎíÑ Úáíß ÏáíáÇ æÌÚá ÚäÏß ÑÝÏÇ ÌÒíáÇ æÃÈÞÇß ÈÞÇÁ ØæíáÇ æÇÈáÇß ÈáÇÁ ÌãíáÇ æÞÝ ÃÚÑÇÈí Úáì Þæã ÝãäÚæå ÝÞÇá Çááåã ÇÔÛáäÇ ÈÐßÑß æÃÚÐäÇ ãä</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ÓÎØß æÃæáÌäÇ Çáì ÚÝæß ÝÞÏ Öä ÎáÞß ÈÑÒÞß ÝáÇ ÊÔÛáäÇ ÈãÇ ÚäÏåã Úä ØáÈ ãÇ ÚäÏß æÇÊäÇ ãä ÇáÏäíÇ ááÞäÚÇä æÇä ßÇä ßËíÑåÇ íÓÎØß ÝáÇ ÎíÑ ÝíãÇ íÓÎØß ÞÇá ÇáÇÕãÚí ÓãÚÊ ÇÚÑÇÈíÇ íÏÚæ æåæ íÞæá Çááåã ÇÛÝÑ áí ÇÐÇ ÇáÕÍÝ ãäÔæÑÉ æÇáÊæÈÉ ãÞÈæáÉ ÞÈá Çä áÇ ÃÞÏÑ Úáì ÇÓÊÛÝÇÑß Ííä íäÞØÚ ÇáÃãá æíÍÖÑ ÇáÇÌá æíÝäì ÇáÚãá æÞÇá ÓãÚÊ ÇÚÑÇÈíÇ íÏÚæ æåæíÞæá Çááåã ÇÑÒÞäí ãÇáÇ ÃßÈÊ Èå ÇáÇÚÏÇÁ æÈäíä ÃÕæá Èåã Úáì ÇáÇÞæíÇÁ æßÇä ãäÇÏì ÓÚÏ Èä ÚÈÇÏÉ íÞæá Úáì ÃØãå ãä ÃÑÇÏ ÎÈÒÇ æáÍãÇ ÝáíÃÊ ÃØã ÓÚÏ æÎáÝå ÞíÓ Èä ÓÚÏ ÇÈäå æßÇä íÝÚá ßÝÚáå ÝÇÐÇ Ãßá ÇáäÇÓ ÑÝÚ íÏå Çáì ÇáÓãÇÁ æÞÇá Çááåã Çäí áÇ ÃÕáÍ ÚáìÇáÞáíá æáÇ íÕáÍ ÇáÞáíá áí Çááåã åÈ áí ÍãÏÇ æãÌÏÇ áÇäå áÇ ÍãÏ ÇáÇ ÈÝÚÇá æáÇ ãÌÏ ÇáÇ ÈãÇá æÞÇá ÇÚÑÇÈí Çááåã Çä áß Úáí ÍÞæÞÇ ÝÊÕÏÞ ÈåÇ Úáí æááäÇÓ Úáí ÍÞæÞÇ ÝÃÏåÇ Úäí æÞÏ ÃæÌÈÊ áßá ÖíÝ ÞÑì æÃäÇ ÖíÝß ÝÇÌÚá ÞÑÇí Ýí åÐå ÇááíáÉ ÇáÌäÉ æÞÝ ÇÚÑÇÈí Úáì Þæã íÓÃáåã ÝÃäÔÃ íÞæá åá ãä ÝÊì ÚäÏå ÎÝÇä íÍãáäí ÚáíåãÇ Çääí ÔíÎ Úáì ÓÝÑ ÃÔßæ Çáì Çááå ÃåæÇáÇ ÃãÇÑÓåÇ ãä ÇáÕÏÇÚ æÇäí ÓíÁ ÇáÈÕÑ ÇÐÇ ÓÑì ÇáÞæã áã ÇÈÕÑ ØÑíÞåã Çä áã íßä ÚäÏåã ÖæÁ ãä ÇáÞãÑ ÞÇá ÇáÇÎÝÔ ÎÑÌ ÇÚÑÇÈí íØáÈ ÇáÕÏÞÉ æãÚå ÇÈäÊÇä áå ÝÞÇáÊ ÇÈäÊå áãÇ ÑÃÊ ÇãÓÇß ÇáäÇÓ Úäå íÇ ÇíåÇ ÇáÑÇßÈ Ðæ ÇáÊÚÑíÓ åá Ýíßã ãä ØÇÑÏ ÇáÈÄÓ Úä Ðí åÏÇÌ Èíä ÇáÊÞæíÓ ÈÝÖá ÓÑÈÇá áå ÏÑíÓ Çæ ÝÇÖá ãä ÒÇÏå ÎÓíÓ ÇËÇÈå ÇáÑÍãä ÈÇáäÝíÓ ææÞÝ ÓÇÆá Úáì ÇáÍÓä ÝÞÇá ÑÍã Çááå ÚÈÏÇ ÇÚØì ãä ÓÚÉ Çæ ÂÓì ãä ßÝÇÝ Çæ ÂËÑ ãä ÞáÉ æÞÇá ÇáØÇÆí ÍÈíÈ Èä ÇæÓ ÇÈæ ÊãÇã</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ÝÊì ßáãÇ ÝÇÖÊ Úíæä ÞÈíáÉ ÏãÇ ÖÍßÊ Úäå ÇáÇÍÇÏíË æÇáÐßÑ ÝÊì ãÇÊ Èíä ÇáØÚä æÇáÖÑÈ ãíÊÉ ÊÞæã ãÞÇã ÇáäÕÑ ÇÐÇ ÝÇÊå ÇáäÕÑ æÞÇá ÈßÑ ÇÐÇ ÇÈÊÓãÊ ÇÑÇß æãíÖåÇ äæÑ ÇáÇÞÇÍ ÈÑãáÉ ãíÚÇÓ æÅÐÇ ãÔÊ ÊÑßÊ ÈÕÏÑß ÖÚÝ ãÇ ÈÍáíåÇ ãä ßËÑÉ ÇáæÓæÇÓ ÞÇáÊ æÞÏ Íã ÇáÝÑÇÞ ÝßÃÓå ÞÏ ÎæáØ ÇáÓÇÞí ÈåÇ æÇáÍÇÓí áÇ ÊäÓíä Êáß ÇáÚåæÏ ÝÇäãÇ ÓãíÊ ÇäÓÇäÇ áÃäß äÇÓ åÏÃÊ Úáì ÊÃãíá ÇÍãÏ åãÊí æÇØÇÝ ÊÞáíÏí ÈåÇ æÞíÇÓí äæÑ ÇáÚÑÇÑÉ äæÑå æäÓíãå äÔÑ ÇáÎÒÇãí Ýí ÇÎÖÑÇÑ ÇáÂÓ ÅÞÏÇã ÚãÑæ Ýí ÓãÇÍÉ ÍÇÊã Ýí Íáã ÇÍäÝ Ýí ÐßÇÁ ÅíÇÓ áÇ ÊäßÑæÇ ÖÑÈí áå ãä Ïæäå ãËáÇ ÔÑæÏÇ Ýí ÇáäÏì æÇáÈÇÓ ÝÇááå ÞÏ ÖÑÈ ÇáÇÞá áäæÑå ãËáÇ ãä ÇáãÔßÇÉ æÇáäÈÑÇÓ æÞÇá ÇÍÝÙ ÑÓÇÆá ÔÚÑ Ýíß ãÇ ÐåÈÊ ÎæÇØÑ ÇáÈÑÞ ÇáÇ Ïæä ãÇ ÐåÈÇ íÛÏÏä ãÛÊÑÈÇÊ Ýí ÇáÈáÇÏ ÝãÇ íÒáä íÄäÓä Ýí ÇáÂÝÇÞ ãÛÊÑÈÇ æáÇ ÊÖÚåÇ ÝãÇ Ýí ÇáÇÑÖ ÃÍÓä ãä äÙã ÇáÞæÇÝí ÇÐÇ ãÇ ÕÇÏÝÊ ÃÏÈÇ ÃÓÑ ÑÄÈÉ Ýí ÈÚÖ ÍÑæÈ Êãíã ÝãäÚ ÇáßáÇã ÝÌÚá íÕÑÎ íÇ ÕÇÍÈÇå íÇ Èäí Êãíã ÇØáÞæÇ ãä áÓÇäí æÑÈãÇ ÞÇá ÇáÔÇÚÑ Ýí åÌÇÆå ÞæáÇ áÇ íÚíÈ Èå ÇáãåÌæ ÝíãÊäÚ ãä ÝÚáå ÇáãåÌæ æÇä ßÇä áÇ íáÍÞ ÝÇÚáå Ðã æßÐáß ÇÐÇ ãÏÍå ÈÔíÁ ÇæáÚ ÈÝÚáå æÇä ßÇä áÇ íÕíÑ Çáíå ÈÝÚáå ãÏÍ Ýãä Ðáß ÊÞÏã ßáËã ÈäÊ ÓÑíÚ ãæáì ÚãÑæ Èä ÍÑíË Çáì ÚÈÏ Çáãáß Èä ÚãíÑ æåæ Úáì ÞÖÇÁ ÇáßæÝÉ ÊÎÇÕã ÃåáåÇ ÝÞÖì áåÇ ÚÈÏ Çáãáß Úáì ÇåáåÇ ÝÞÇá åÐíá ÇáÇÔÌÚí ÃÊÇå æáíÏ ÈÇáÔåæÏ íÞæÏåã Úáì ãÇ ÇÏÚì ãä ÕÇãÊ ÇáãÇá æÇáÎæá æÌÇÁÊ Çáíå ßáËã æßáÇãåÇ ÔÝÇÁ ãä ÇáÏÇÁ ÇáãÎÇãÑ æÇáÎÈá ÝÃÏáì æáíÏ ÚäÏ ÐÇß ÈÍÞå æßÇä æáíÏ ÐÇ ãÑÇÁ æÐÇ ÌÏá æßÇä áåÇ Ïá æÚíä ßÍíáÉ ÝÃÏáÊ ÈÍÓä ÇáÏá ãäåÇ æÈÇáßÍá</w:t>
      </w:r>
    </w:p>
    <w:p>
      <w:pPr>
        <w:pStyle w:val="Normal"/>
        <w:jc w:val="both"/>
        <w:rPr/>
      </w:pPr>
      <w:r>
        <w:rPr>
          <w:rFonts w:eastAsia="MS Sans Serif" w:cs="MS Sans Serif" w:ascii="MS Sans Serif" w:hAnsi="MS Sans Serif"/>
          <w:b/>
          <w:bCs/>
          <w:color w:val="000000"/>
        </w:rPr>
        <w:t>ÝÝÊäÊ ÇáÞÈØí ÍÊì ÞÖì áåÇ ÈÛíÑ ÞÖÇÁ Çááå Ýí ÇáÓæÑ ÇáØæá Ýáæ ßÇä ãä ÈÇáÞÕÑ íÚáã Úáãå áãÇÇÓÊÚãá ÇáÞÈØí ÝíäÇ Úáì Úãá áå Ííä íÞÖí ááäÓÇÁ ÊÎÇæÕ æßÇä æãÇ Ýíå ÇáÊÎÇæÕ æÇáÍæá ÇÐÇ ÐÇÊ Ïá ßáãÊå ÈÍÇÌÉ Ýåã ÈÃä íÞÖí ÊäÍäÍ ÇæÓÚá æÈÑÞ Úíäíå æáÇß áÓÇäå íÑì ßá ÔíÁ ãÇ ÎáÇ ÔÎÕåÇ Ìáá ÞÇá ÝÞÇá ÚÈÏÇáãáß ÇÎÒÇå Çááå æÇááå áÑÈãÇ ÌÇÁÊäí ÇáÓÚáÉ Çæ ÇáäÍäÍÉ æÃäÇ Ýí ÇáãÊæÖÇ ÝÃÐßÑ Þæáå ÝÃÑÏåÇ áÐáß æÒÚã ÇáåíËã Èä ÚÏí Úä ÇÔíÇÎå Çä ÇáÔÇÚÑ áãÇ ÞÇá Ýí ÔåÑ Èä ÍæÔÈ áÞÏ ÈÇÚ ÔåÑ Ïíäå íÎÑíØÉ Ýãä íÃãä ÇáÞÑÇÁ ÈÚÏß íÇ ÔåÑ ãÇ ãÓ ÎÑíØÉ ÍÊì ãÇÊ æÞÇá ÑÌá ãä Èäí ÊÛáÈ æßÇä ÙÑíÝÇ ãÇ áÞí ÇÍÏ ãä ÊÛáÈ ãÇ áÞíÊ ÇäÇ ÞáÊ æßíÝ ÐÇß ÞÇá ÞÇá ÇáÔÇÚÑ áÇ ÊØáÈä ÎÄáÉ Ýí ÊÛáÈ ÝÇáÒäÌ ÇßÑã ãäåã ÃÎæÇáÇ áæ Çä ÊÛáÈ ÌãÚÊ ÇÍÓÇÈåÇ íæã ÇáÊÝÇÎÑ áã íÒä ãËÞÇáÇ ÊáÞÇåã ÍáãÇÁ Úä ÇÚÏÇÆåã æÚáì ÇáÕÏíÞ ÊÑÇåã ÌåÇáÇ æÇáÊÛáÈí ÇÐÇ ÊäÍäÍ ááÞÑì Íß ÇÓÊå æÊãËá ÇáÃãËÇáÇ æÇááå Çäí áÇÊæåã Çä áæ äåÔÊ ÇÓÊì ÇáÇÝÇÚí ãÇ ÍßßÊåÇ ßáÇã Ýí ãÞÇãÇÊ ÇáÔÚÑÇÁ Ýí ÇáÌÇåáíÉ æÇáÇÓáÇã ßÇä ÇáÔÇÚÑ ÇÑÝÚ ÞÏÑÇ ãä ÇáÎØíÈ æåã Çáíå ÇÍæÌ áÑÏå ãÂËÑåã Úáíåã æÊÐßíÑåã ÈÃíÇãåã ÝáãÇ ßËÑ ÇáÔÚÑÇÁ æßËÑ ÇáÔÚÑ ÕÇÑ ÇáÎØíÈ ÇÚÙã ÞÏÑÇ ãä ÇáÔÇÚÑ æÇáÐíä åÌæÇ ÝæÖÚæÇ ãä ÞÏÑ ãä åÌæå æãÏÍæÇ ÝÑÝÚæÇ ãä ÞÏÑ ãä ãÏÍæå æåÌÇåã Þæã ÝÑÏæÇ Úáíåã ÝÃÝÍãæåã æÓßÊ Úäåã ÈÚÖ ãä åÌÇåã ãÎÇÝÉ ÇáÊÚÑÖ áåã æÓßÊæÇ Úãä åÌÇåã ÑÛÈÉ ÈÃäÝÓåã Úä ÇáÑÏ Úáíåã æåã Ýí ÇáÃÓáÇã ÌÑíÑ æ ÇáÝÑÒÏÞ æÇáÃÎØá æÝí ÇáÌÇåáíÉ ÒåíÑ æØÑÝÉ æÇáÇÚÔì æÇáäÇÈÛÉ åÐÇ Þæá ÇÈí ÚÈíÏÉ æÒÚã ÇÈæ ÚãÑæ Èä ÇáÚáÇÁ Çä ÇáÔÚÑ ÝÊÍ ÈÇãÑíÁ ÇáÞíÓ æÎÊã ÈÐí ÇáÑãÉ</w:t>
      </w:r>
    </w:p>
    <w:p>
      <w:pPr>
        <w:pStyle w:val="Normal"/>
        <w:jc w:val="both"/>
        <w:rPr/>
      </w:pPr>
      <w:r>
        <w:rPr>
          <w:rFonts w:eastAsia="MS Sans Serif" w:cs="MS Sans Serif" w:ascii="MS Sans Serif" w:hAnsi="MS Sans Serif"/>
          <w:b/>
          <w:bCs/>
          <w:color w:val="000000"/>
        </w:rPr>
        <w:t>æãä ÇáÔÚÑÇÁ ãä íÍßã ÇáÞÑíÖ æáÇ íÍÓä ãä ÇáÑÌÒ ÔíÆÇ ÝÝí ÇáÌÇåáíÉ ãäåã ÒåíÑ æÇáäÇÈÛÉ æÇáÇÚÔì æÇãÇ ãä íÌãÚåãÇ ÝÇãÑÄ ÇáÞíÓ æáå ÔíÁ ãä ÇáÑÌÒ æØÑÝÉ æáå ßãËá Ðáß æáÈíÏ æÞÏ ÇßËÑ æãä ÇáÇÓáÇãííä ãä áÇ íÞÏÑ Úáì ÇáÑÌÒ æåæ Ýí Ðáß íÌíÏ ÇáÞÑíÖ ßÇáÝÑÒÏÞ æÌÑíÑ æãä íÌãÚåãÇ ßÃÈí ÇáäÌã æÍãíÏ ÇáÇÑÞØ æÇáÚãÇäí æÈÔÇÑ Èä ÈÑÏ æÃÞá ãä åÄáÇÁ íÍßã ÇáÞÕíÏ æÇáÇÑÌÇÒ æ ÇáÎØÈ æßÇä ÇáßãíÊ æÇáÈÚíË æÇáØÑãÇÍ ÔÚÑÇÁ ÎØÈÇÁ æßÇä ÇáÈÚíË ÇÎØÈåã æÞÇá íæäÓ Çä ßÇä ãÛáÈÇ Ýí ÇáÔÚÑ áÞÏ ßÇä ÛáÈ Ýí ÇáÎØÈ æÇÐÇ ÞÇáæÇ ÛáÈ ÝåæÇáÛÇáÈ æÞÇá ÇáÍÓíä Èä ãØíÑ ÇáÇÓÏí ÝíÇ ÞÈÑ ãÚä ßäÊ Ãæá ÍÝÑÉ ãä ÇáÇÑÖ ÎØÊ ááãßÇÑã ãÖÌÚÇ ÝáãÇ ãÖì ãÚä ãÖì ÇáÌæÏ æÇáäÏì æÃÕÈÍ ÚÑäíä ÇáãßÇÑã ÃÌÏÚÇ ÝÊì ÚíÔ Ýí ãÚÑæÝÉ ÈÚÏ ãæÊå ßãÇßÇä ÈÚÏ ÇáÓíá ãÌÑÇå ãÑÊÚÇ ÊÚÒ ÃÈÇ ÇáÚÈÇÓ Úäå æáÇíßä ÌÒÇÄß ãä ãÚä ÈÃä ÊÊÖÚÖÚÇ ÝãÇ ãÇÊ ãä ßäÊ ÇÈäå áÇ æáÇ ÇáÐí áå ãËá ãÇ ÇÓÏì ÇÈæß æãÇ ÓÚì Êãäì ÃäÇÓ ÔÃæå ãä ÖáÇáåã ÝÃÖÍæÇ Úáì ÇáÇÐÞÇä ÕÑÚì æÙáÚÇ æÞÇá ãÓáã ÇáÇäÕÇÑí íÑËí íÒíÏ Èä ãÒíÏ ÞÈÑ ÈÈÑÏÚÉ ÇÓÊÓÑ ÖÑíÍå ÎØÑÇ ÊÞÇÕÑ Ïæäå ÇáÇÎØÇÑ ÃÈÞì ÇáÒãÇä Úáì ãÚÏ ÈÚÏå ÍÒäÇ áÚãÑ ÇáÏåÑ áíÓ íÚÇÑ äÝÖÊ Èß ÇáÂãÇá ÇÍáÇÓ ÇáÛäì æÃÓÊÑÌÚÊ äÒÇÚåÇ ÇáÇãÕÇÑ ÝÇÐåÈ ßãÇ ÐåÈÊ ÛæÇÏí ãÒäÉ ÃËäì ÚáíåÇ ÇáÓåá æÇáÃæÚÇÑ æÞÇá åÇÔã ÇáÑÞÇÔí ÃÈáÛ ÃÈÇ ãÓãÚ Úäí ãÛáÛáÉ æÝí ÇáÚÊÇÈ ÍíÇÉ Èíä ÃÞæÇã ÞÏãÊ ÞÈáí ÑÌÇáÇ áã íßä áåã Ýí ÇáÍÞ Çä íáÌæÇ ÇáÇÈæÇÈ ÞÏÇãí áæ ÚÏ ÞÈÑ æÞÈÑ ßäÊ ÇßÑãåã ÞÈÑÇ æÇÈÚÏåã ãä ãäÒá ÇáÐÇã ÍÊì ÌÚáÊ ÇÐÇ ãÇ ÍÇÌÉ ÚÑÖÊ ÈÈÇÈ ÞÕÑß ÃÏáæåÇ ÈÇÞæÇã æÞÇá ÇáÃÈíÑÏ ÇáÑíÇÍí íÑËí ÃÎÇå ÝÊì Çä åæÇÓÊÛäì ÊÎÑÞ Ýí ÇáÛäì æÇä Þá ãÇá áã íÄÏ ãÊäå ÇáÝÞÑ</w:t>
      </w:r>
    </w:p>
    <w:p>
      <w:pPr>
        <w:pStyle w:val="Normal"/>
        <w:jc w:val="both"/>
        <w:rPr/>
      </w:pPr>
      <w:r>
        <w:rPr>
          <w:rFonts w:eastAsia="MS Sans Serif" w:cs="MS Sans Serif" w:ascii="MS Sans Serif" w:hAnsi="MS Sans Serif"/>
          <w:b/>
          <w:bCs/>
          <w:color w:val="000000"/>
        </w:rPr>
        <w:t>æÓÇãì ÌÓíãÇÊ ÇáÇãæÑ ÝäÇáåÇ Úáì ÇáÚÓÑ ÍÊì íÏÑß ÇáÚÓÑÉ ÇáíÓÑ ÊÑì ÇáÞæã Ýí ÇáÖÑÇÁ íäÊÙÑæäå ÇÐÇ Ôß ÑÃí ÇáÞæã Çæ ÍÒÈ ÇáÃãÑ ÝáíÊß ßäÊ ÇáÍí Ýí ÇáäÇÓ ÈÇÞíÇ æßäÊ ÇäÇ ÇáãíÊ ÇáÐí ÛíÈ ÇáÞÈÑ áÞÏ ßäÊ ÃÓÊÚÝí ÇáÇáå ÇÐÇ ÇÔÊßì ãä ÇáÇÌÑ áí Ýíå æÇä ÓÑäí ÇáÇÌÑ æÃÌÒÚ Çä íäÃì Èå Èíä áíáÉ ÝßíÝ íÈíä ÕÇÑ ãíÚÇÏå ÇáÍÔÑ æÞÇá ÇÈæ ÚÈíÏÉ ÃäÔÏäí ÑÌá ãä Èäí ÚÌá æßäÊ ÃÚíÑ ÇáÏãÚ ÞÈáß ãä Èßì ÝÃäÊ Úáìãä ãÇÊ ÈÚÏß ÔÇÛáå áÞÏ ÑÍá ÇáÍí ÇáãÞíã ææÏÚæÇ ÝÊì áã íßä ÈÅÒÇÆå ãä íäÇÒáå æáã íß íÎÔì ÇáÌÇÑ ãäå ÇÐÇ ÏäÇ ÃÐÇå æáÇ íÎÔì ÇáÍÑíãÉ ÓÇÆáå ÝÊì ßÇä ááãÚÑæÝ íÈÓØ ßÝå ÇÐÇ ÞÈÖÊ ßÝ ÇáÈÎíá æäÇÆáå ÞÇá ÏÎá ãÚä Èä ÒÇÆÏÉ Úáì ÇÈí ÌÚÝÑ ÇáãäÕæÑ ÝÞÇÑÈ Ýí ÎØæå ÝÞÇá ÇáãäÕæÑ áÞÏ ßÈÑÊ Óäß ÞÇá Ýí ØÇÚÊß ÞÇá æÇäß áÌáÏ ÞÇá Úáì ÇÚÏÇÆß ÞÇá æÃÑì Ýíß ÈÞíÉ ÞÇá åí áß ßÊÇÈ ÚÈÏÇááå Çáì ÚãÑæ Èä ÓÚíÏ ÇáÇÔÏÞ ÞÇá ßÊÈ ÚÈÏ Çáãáß Èä ãÑæÇä Åáì ÚãÑæ Èä ÓÚíÏ ÇáÂÔÏÞ Ííä ÎÑÌ Úáíå ÇãÇ ÈÚÏ ÝÇä ÑÍãÊí áß ÊÕÑÝäí Úä ÇáÛÖÈ Úáíß áÊãßä ÇáÎÏÚ ãäß æÎÐáÇä ÇáÊæÝíÞ ÅíÇß äåÖÊ ÈÃÓÈÇÈ æåãÊß ÃØãÇÚß Çä ÊÓÊÝíÏ ÈåÇ ÚÒÇ ßäÊ ÌÏíÑÇ áæ ÇÚÊÏáÊ Çä áÇ ÊÏÝÚ ÈåÇ ÐáÇ æãä ÑÍá Úäå ÍÓä ÇáäÙÑ æÇÓÊæØäÊå ÇáÇãÇäí ãáß ÇáÍíä ÊÕÑíÝå æÇÓÊÊÑÊ Úäå ÚæÇÞÈ ÇãÑå æÚä Þáíá íÊÈíä ãä Óáß ÓÈíáß æäåÖ ÈãËá ÇÓÈÇÈß Çäå ÇÓíÑ ÛÝáÉ æÕÑíÚ ÎÏÚ æãÛíÖ äÏã æÇáÑÍã ÊÍãá ÚáìÇáÕÝÍ Úäß ãÇáã ÊÍáá Èß ÚæÇÞÈ Ìåáß æÊÒÌÑ Úä ÇáÅíÞÇÚ Èß æÇäÊ Çä ÇÑÊÏÚÊ ßäÊ Ýí ßäÝ æÓÊÑ æÇáÓáÇã ÑÏ ÚãÑæ Èä ÓÚíÏ Úáì ÚÈÏ Çáãáß ÝßÊÈ Çáíå ÚãÑæ ÇãÇ ÈÚÏ ÝÇä ÇÓÊÏÑÇÌ ÇáäÚã ÇíÇß ÃÝÇÏß ÇáÈÛí æÑÇÆÍÉ ÇáÞÏÑÉ ÃæÑËÊß ÇáÛÝáÉ ÒÌÑÊ ÚãÇ æÇÞÚÊ ãËáå æäÏÈÊ Çáì ãÇ ÊÑßÊ ÓÈíáå æáæ ßÇä ÖÚÝ ÇáÇÓÈÇÈ íÄíÓ ÇáØáÇÈ ãÇ ÇäÊÞá ÓáØÇä æáÇ Ðá ÚÒíÒ æÚä</w:t>
      </w:r>
    </w:p>
    <w:p>
      <w:pPr>
        <w:pStyle w:val="Normal"/>
        <w:jc w:val="both"/>
        <w:rPr/>
      </w:pPr>
      <w:r>
        <w:rPr>
          <w:rFonts w:eastAsia="MS Sans Serif" w:cs="MS Sans Serif" w:ascii="MS Sans Serif" w:hAnsi="MS Sans Serif"/>
          <w:b/>
          <w:bCs/>
          <w:color w:val="000000"/>
        </w:rPr>
        <w:t>Þáíá ÊÊÈíä ãä ÃÓíÑ ÇáÛÝáÉ æÕÑíÚ ÇáÎÏÚ æÇáÑÍã ÊÚØÝ Úáì ÇáÅÈÞÇÁ Úáíß ãÚ ÏÝÚß ÚãÇ ÛíÑß ÃÞæã Èå ãäß æÇáÓáÇã ßÊÇÈ ÚãÑ Èä ÚÈÏÇáÚÒíÒ Çáì ÚãÑ Èä ÇáæáíÏ ÞÇá ÇÈæ ÇáÍÓä ßÊÈ ÚãÑ Èä ÚÈÏ ÇáÚÒíÒ Çáì ÚãÑ Èä ÇáæáíÏ Èä ÚÈÏ Çáãáß ÇãÇ ÈÚÏ ÝÇäß ßÊÈÊ ÊÐßÑ Çä ÚÇãáÇ ÇÎÐ ãÇáß ÈÇáÍãíÉ æÊÒÚã Çäí ãä ÇáÙÇáãíä æÇä ÇÙáã ãäí æÃÊÑß áÚåÏ Çááå ãä ÃãÑß ÕÈíÇ ÓÝíåÇ Úáì ÌíÔ ãä ÌíæÔ ÇáãÓáãíä áã Êßä áå Ýí Ðáß äíÉ ÇáÇ ÍÈ ÇáæÇáÏ áæáÏå æÇä ÇÙáã ãäí æÃÊÑß áÚåÏ Çááå áÃäÊ ÝÃäÊ ÚãÑ Èä ÇáæáíÏ æÃãß ÕäÇÌÉ ÊÏÎá ÏæÑ ÍãÕ æÊØæÝ Ýí ÍæÇäíÊåÇ ÑæíÏß Çä áæ ÞÏ ÇáÊÝÊ ÎáÞÊÇ ÇáÈØÇä áÍãáÊß æÃåá ÈíÊß Úáì ÇáãÍÌÉ ÇáÈíÖÇÁ ÝØÇáãÇ ÑßÈÊã ËäíÇÊ ÇáØÑíÞ ãÚ Çäí ÞÏ åããÊ Çä ÇÈÚË Çáíß ãä íÍáÞ ÏáÇÏáß ÝÇäí ÇÚáã ÇäåÇ ãä ÇÚÙã ÇáãÕÇÆÈ Úáíß æÇáÓáÇã ÔÏÉ ãÑÇÞÈÉ ÚÈÏ Çáãáß áæáÇÊå ÞÇá ÇÈæ ÇáÍÓä ßÇä ÚÈÏÇáãáß Èä ãÑæÇä ÔÏíÏ ÇáíÞÙÉ ßËíÑ ÇáÊÚÇåÏ áæáÇÊå ÝÈáÛå Çä ÚÇãáÇ ãä ÚãÇáå ÞÈá åÏíÉ ÝÃãÑ ÈÇÔÎÇÕå Çáíå ÝáãÇ ÏÎá Úáíå ÞÇá áå ÃÞÈáÊ åÏíÉ ãäÐ æáíÊß ÞÇá íÇ ÃãíÑÇáãÄãäíä ÈáÇÏß ÚÇãÑÉ æÎÑÇÌß ãæÝæÑ æÑÚíÊß Úáì ÇÝÖá ÍÇá ÞÇá ÃÌÈ ÝíãÇ ÓÃáÊß Úäå ÃÞÈáÊ åÏíÉ ãäÐ æáíÊß ÞÇá äÚã ÞÇá áÆä ßäÊ ÞáÊ æáã ÊÚæÖ Çäß ááÆíã æáÆä ÃäáÊ ãåÏíß áÇ ãä ãÇáß Çæ ÇÓÊßÝíÊå ãÇ áã íßä íÓÊßÝÇå Çäß áÌÇÆÑ ÎÇÆä æáÆä ßÇä ãÐåÈß Çä ÊÚæÖ ÇáãåÏì Çáíß ãä ãÇáß æÞÈáÊ ãÇ ÇÊåãß Èå ÚäÏ ãä ÇÓÊßÝÇß æÈÓØ áÓÇä ÚÇÆÈß æÃØãÚ Çåá Úãáß Çäß áÌÇåá æãÇ Ýíãä ÇÊì ÇãÑÇ áã íÎá Ýíå ãä ÏäÇÁÉ Çæ ÎíÇäÉ Çæ Ìåá ãÕØäÚ äÍíÇå Úä Úãáå ÞÇá ÇÈæ ÇáÍÓä ÚÑÖ ÇÚÑÇÈí áÚÊÈÉ Èä ÇÈí ÓÝíÇä æåæ Úáì ãßÉ ÝÞÇá ÇíåÇ ÇáÎáíÝÉ ÞÇá áÓÊ Èå æáã ÊÈÚÏ ÞÇá íÇ ÇÎÇå ÞÇá ÃÓãÚÊ ÝÞá ÞÇá ÔíÎ ãä Èäí ÚÇãÑ íÊÞÑÈ Çáíß ÈÇáÚãæãÉ æíÎÊÕ ÈÇáÎÄæáÉ æíÔßæ Çáíß ßËÑÉ ÇáÚíÇá ææØÃÉ ÇáÒãÇä æÔÏÉ ÝÞÑ æÊÑÇÏÝ ÖÑ æÚäÏß ãÇ íÓÚå æíÕÑÝ Úäå ÈÄÓå ÞÇá ÇÓÊÛÝÑ Çááå ãäß æÇÓÊÚíäå Úáíß ÞÏ ÃãÑÊ</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áß ÈÛäÇß æáíÊ ÇÓÑÇÚí Çáíß íÞæã ÈÃÈØÇÆí Úäß æÞÇá ÇÚÑÇÈí íÚíÈ ÞæãÇ åã ÃÞá ÇáäÇÓ ÐäæÈÇ Çáì ÇÚÏÇÆåã æÇßËÑåã ÌÑãÇ Çáì ÇÕÏÞÇÆåã íÕæãæä Úä ÇáãÚÑæÝ æíÝØÑæä Úáì ÇáÝÍÔÇÁ æÞÇá ãÌÇÚÉ Èä ãÑÇÑ áÃÈí ÈßÑ ÇáÕÏíÞ ÑÖí Çááå ÊÚÇáì Úäå ÇÐÇ ßÇä ÇáÑÃí Úäå ãä áÇ íÞÈá ãäå æÇáÓáÇÍ ÚäÏ ãä áÇ íÓÊÚãáå æßÇä ÇáãÇá ÚäÏ ãä áÇ íäÝÞå ÖÇÚÊ ÇáÃãæÑ ÞÇá ÇáÇÕãÚí äÚÊ ÃÚÑÇÈí ÑÌáÇ ÝÞÇá ßÃä ÇáÇáÓä æÇáÞáæÈ ÑíÖÊ áå ÝãÇ ÊäÚÞÏ ÇáÇ Úáì æÏå æáÇ ÊäØÞ ÇáÇ ÈËäÇÆå æÞÇá ÃÚÑÇÈí æÚÏ ÇáßÑíã äÞÏ æÊÚÌíá ææÚÏ ÇááÆíã ãØá æÊÚáíá ÃÊì ÇÚÑÇÈí ÚãÑ Èä ÚÈÏ ÇáÚÒíÒ ÝÞÇá ÑÌá ãä Ãåá ÇáÈÇÏíÉ ÓÇÞÊå ÇáÍÇÌÉ æÇäÊåÊ Èå ÇáÝÇÞÉ æÇááå íÓÃáß Úä ãÞÇãí ÛÏÇ ÝÈßì ÚãÑ æÞÇá ÇáÔÇÚÑ æãä íÈÞ ãÇáÇ ÚÏÉ æÕíÇäÉ ÝáÇ ÇáÈÎá ãÈÞíå æáÇ ÇáÏåÑ ÇÝÑå æãä íß ÐÇ ÚæÏ ÕáíÈ íÚÏå áíßÓÑ ÚæÏ ÇáÏåÑ ÝÇáÏåÑ ßÇÓÑå æÞÇá ÇÈÇä Èä ÇáæáíÏ áÅíÇÓ Èä ãÚÇæíÉ ÇäÇ ÇÛäì ãäß ÝÞÇá ÅíÇÓ Èá ÃäÇ ÇÛäì ãäß ÞÇá ÃÈÇä æßíÝ æáí ßÐÇ æßÐÇ æÚÏÏ ÃãæÇáÇ ÞÇá Çä ßÓÈß áÇ íÝÖá Úä ãÄæäÊß æßÓÈí íÝÖá Úä ãÄæäÊí æßÇä íÞÇá ÍÇÌÈ ÇáÑÌá ÚÇãáå Úáì ÚÑÖå æÞÇá ÇÈæÇáÍÓä ÑÃíÊ ÇãÑÃÉ ÇÚÑÇÈíÉ ÛãÖÊ ãíÊÇ æÊÑÍãÊ Úáíå Ëã ÞÇáÊ ãÇ ÇÍÞ ãä ÃáÈÓ ÇáÚÇÝíÉ æÃØíáÊ áå ÇáäÙÑÉ Çä áÇ íÚÌÒ Úä ÇáäÙÑ áäÝÓå ÞÈá ÇáÍáæá ÈÓÇÍÊå æÇáÍíÇáÉ Èíäå æÈíä äÝÓå æÞÇá ÇÈä ÇáÒÈíÑ áãÚÇæíÉ Ííä ÃÑÇÏ Çä íÈÇíÚ áÇÈäå íÒíÏ ÃÊÞÏã ÇÈäß Úáì ãä åæ ÎíÑ ãäå ÞÇá ßÃäß ÊÑíÏ äÝÓß Çä ÈíÊå ÈãßÉ ÝæÞ ÈíÊß ÞÇá ÇÈä ÇáÒÈíÑ Çä Çááå ÑÝÚ ÈÇáÇÓáÇã ÈíæÊÇ ÝÈíÊí ããÇ ÑÝÚ ÞÇá ãÚÇæíÉ ÕÏÞÊ æÈíÊ ÍÇØÈ Èä ÃÈí ÈáÊÚÉ æÞÇá ÚÇÊÈ ÇÚÑÇÈí ÇÈÇå ÝÞÇá Çä ÚÙíã ÍÞß Úáí áÇ íÐåÈ ÕÛíÑ ÍÞí Úáíß æÇáÐí ÊãÊ Çáí Èå ÃãÊ ÈãËáå Çáíß æáÓÊ ÃÒÚã ÇäÇ ÓæÇÁ æáßäí</w:t>
      </w:r>
    </w:p>
    <w:p>
      <w:pPr>
        <w:pStyle w:val="Normal"/>
        <w:jc w:val="both"/>
        <w:rPr/>
      </w:pPr>
      <w:r>
        <w:rPr>
          <w:rFonts w:eastAsia="MS Sans Serif" w:cs="MS Sans Serif" w:ascii="MS Sans Serif" w:hAnsi="MS Sans Serif"/>
          <w:b/>
          <w:bCs/>
          <w:color w:val="000000"/>
        </w:rPr>
        <w:t>ÃÞæá áÇ íÍá áß ÇáÇÚÊÏÇÁ ÞÇá ãÏÍ ÑÌá ÞæãÇ ÝÞÇá ÃÏÈÊåã ÇáÍßãÉ æÃÍßãÊåã ÇáÊÌÇÑÈ æáã ÊÛÑÑåã ÇáÓáÇãÉ ÇáãäØæíÉ Úáì ÇáåáßÉ æÑÍá Úäåã ÇáÊÓæíÝ ÇáÐí ÞØÚ ÇáäÇÓ Èå ÂÌÇáåã ÝÃÍÓäæÇ ÇáãÞÇá æÔÝÚæå ÈÇáÝÚÇá æÞÇá ÈÚÖ ÇáÍßãÇÁ ÇáÊæÇÖÚ ãÚ ÇáÓÎÇÝÉ æÇáÈÎá ÃÍãÏ ÚäÏ ÇáÚáãÇÁ ãä ÇáßÈÑ ãÚ ÇáÇÏÈ æÇáÓÎÇÁ ÝÃÚÙã ÈÍÓäÉ ÚÝÊ Úä ÓíÆÊíä æÃÝÙÚ ÈÚíÈ ÇÝÓÏ ãä ÕÇÍÈå ÍÓäÊíä æÞíá áÑÌá ãÇÊ ÕÏíÞ áß ÝÞÇá ÑÍãÉ Çááå Úáíå áÞÏ ßÇä íãáÃ ÇáÚíä ÌãÇáÇ æÇáÃÐä ÈíÇäÇ æáÞÏ ßÇä íÑÌì ÝáÇ íÎÔì æíÎÔì ÝáÇ íÛÔì æíÚØí æáÇ íÚØí ÞáíáÇ áÏì ÇáÔÑ ÍÖæÑå ÓáíãÇ ááÕÏíÞ ÖãíÑå æÞÇã ÃÚÑÇÈí áíÓÃá ÝÞÇá Ãíä ÇáæÌæå ÇáÕÈÇÍ æÇáÚÞæá ÇáÕÍÇÍ æÇáÇáÓä ÇáÝÕÇÍ æÇáÇäÓÇÈ ÇáÕÑÇÍ æÇáãßÇÑã ÇáÑÈÇÍ æÇáÕÏæÑ ÇáÝÓÇÍ ÊÚíÐäí ãä ãÞÇãí åÐÇ æãÏÍ ÈÚÖåã ÑÌáÇ ÝÞÇá ãÇ ßÇä ÇÝÓÍ ÕÏÑå æÃÈÚÏ ÐßÑå æÃÚÙã ÞÏÑå æÃäÝÐ ÃãÑå æÃÚáì ÔÑÝå æÇÑÈÍ ÕÝÞÉ ãä ÚÑÝå ãÚ ÓÚÉ ÇáÛäÇÁ æÚÙã ÇáÅäÇÁ æßÑ ÇáÇÈÇÁ æÞÇá Úáí Èä ÇÈí ØÇáÈ ÑÖí Çááå ÊÚÇáì Úäå áÕÚÕÚÉ Èä ÕæÍÇä æÇááå ãÇ ÚáãÊß ÇáÇ Ãäß ßËíÑ ÇáãÚæäÉ Þáíá ÇáãÄæäÉ ÝÌÒÇß Çááå ÎíÑÇ ÝÞÇá ÕÚÕÚÉ æÃäÊ ÝÌÒÇß Çááå ÇÍÓä ãä Ðáß ÝÇäß ãÇ ÚáãÊß ÈÇááå Úáíã æÇááå Ýí Úíäß ÚÙíã æÕíÉ ÚÈÏ Çáãáß Èä ÕÇáÍ ÇáÚÈÇÓí áÇÈäå ÞÇá ÇÈæ ÇáÍÓä ÃæÕìÚÈÏ Çáãáß Èä ÕÇáÍ ÇÈäÇ áå ÝÞÇá Çí Èäí ÅÍáã ÝÇä ãä Íáã ÓÇÏ æãä ÊÝåã ÇÒÏÇÏ æÇáÞ Ãåá ÇáÎíÑ ÝÇä áÞÇÁåã ÚãÇÑÉ ááÞáæÈ æáÇ ÊÌãÍ Èß ãØíÉ ÇááÌÇÌ æÝíß ãä ÃÚÊÈß æÇáÕÇÍÈ ÇáãäÇÓÈ áß æÇáÕÈÑ Úáì ÇáãßÑæå íÚÕã ÇáÞáæÈ æÇáãÒÇÍ íæÑË ÇáÖÛÇÆä æÍÓä ÇáÊÏÈíÑ ãÚ ÇáßÝÇÝ ÎíÑ ãä ÇáßËíÑ ãÚ ÇáÇÓÑÇÝ æÇáÇÞÊÕÇÏ íËãÑ ÇáÞáíá æÇáÇÓÑÇÝ íÈíÑ ÇáßËíÑ æäÚã ÇáÍÙ ÇáÞäÇÚÉ æÔÑ ãÇ ÕÍÈ ÇáãÑÁ ÇáÍÓÏ æãÇ ßá ÚæÑÉ</w:t>
      </w:r>
    </w:p>
    <w:p>
      <w:pPr>
        <w:pStyle w:val="Normal"/>
        <w:jc w:val="both"/>
        <w:rPr/>
      </w:pPr>
      <w:r>
        <w:rPr>
          <w:rFonts w:eastAsia="MS Sans Serif" w:cs="MS Sans Serif" w:ascii="MS Sans Serif" w:hAnsi="MS Sans Serif"/>
          <w:b/>
          <w:bCs/>
          <w:color w:val="000000"/>
        </w:rPr>
        <w:t>ÊÕÇä æÑÈãÇ ÃÈÕÑ ÇáÚãí ÑÔÏå æÃÎØÃ ÇáÈÕíÑ ÞÕÏå æÇáíÃÓ ÎíÑ ãä ÇáØáÈ Çáì ÇáäÇÓ æÇáÚÝÉ ãÚ ÇáÍÑÝÉ ÎíÑ ãä ÇáÛäì ãÚ ÇáÝÌæÑ ÃÑÝÞ Ýí ÇáØáÈ æÃÌãá Ýí ÇáãßÓÈ ÝÇäå ÑÈ ØáÈ ÞÏ ÌÑ ÇáìÍÑÈ áíÓ ßá ØÇáÈ ÈãäÌÍ æáÇ ßá ãáÍ ÈãÍÊÇÌ æÇáãÛÈæä ãä ÛÈä äÕíÈå ãä Çááå ÚÇÊÈ ãä ÑÌæÊ ÚÊÈÇå æÝÇßå ãä ÃãäÊ ÈáæÇå áÇ Êßä ãÖÍÇßÇ ãä ÛíÑ ÚÌÈ æáÇ ãÔÇÁ Çáì ÛíÑ ÃÑÈ æãä äÃì Úä ÇáÍÞ ÃÖÇÞ ãÐåÈå æãä ÇÞÊÕÑ Úáì ÍÇáå ßÇä ÃäÚã áÈÇáå áÇ íßÈÑä Úáíß Ùáã ãä Ùáãß ÝÇäå ÃäãÇ ÓÚì Ýí ãÖÑÊå æäÝÚß æÚæÏ äÝÓß ÇáÓãÇÍ æÊÎíÑ áåÇ ãä ßá ÎáÞ ÃÍÓäå ÝÇä ÇáÎíÑ ÚÇÏÉ æÇáÔÑ áÌÇÌÉ æÇáÕÏæÏ ÂíÉ ÇáãÞÊ æÇáÊÚáá ÂíÉ ÇáÈÎá æãä ÇáËÞÉ ßÊãÇä ÇáÓÑ æáÞÇÍ ÇáãÚÑÝÉ ÏÑÇÓÉ ÇáÚáã æØæá ÇáÊÌÇÑÈ ÒíÇÏÉ Ýí ÇáÚÞá æÇáÞäÇÚÉ ÑÇÍÉ ÇáÇÈÏÇä æÇáÔÑÝ ÇáÊÞæì æÇáÈáÇÛÉ ãÚÑÝÉ ÑÊÞ ÇáßáÇã æÝÊÞå ÈÇáÚÞá ÊÓÊÎÑÌ ÇáÍßãÉ æÈÇáÍáã íÓÊÎÑÌ ÛæÑ ÇáÚÞá æãä ÔãÑ Ýí ÇáÇãæÑ ÑßÈ ÇáÈÍæÑ ÔÑ ÇáÞæá ãÇ äÞÖ ÈÚÖå ÈÚÖÇ æãä ÓÚì ÈÇáäãíãÉ ÍÐÑå ÇáÈÚíÏ æãÞÊå ÇáÞÑíÈ ãä ÃØÇá ÇáäÙÑ ÈÅÑÇÏÉ ÊÇãÉ ÃÏÑß ÇáÛÇíÉ æãä ÊæÇäí Ýí äÝÓå ÖÇÚ ãä ÃÓÑÝ Ýí ÇáÇãæÑ ÇäÊÔÑÊ Úáíå æãä ÇÞÊÕÏ ÇÌÊãÚÊ áå æÇááÌÇÌÉ ÊæÑË ÇáÖíÇÚ ááÃãæÑ ÛÈ ÇáÇÏÈ ÇÍãÏ ãä ÇÈÊÏÇÆå ãÈÇÏÑÉ ÇáÝåã ÊæÑË ÇáäÓíÇä ÓæÁ ÇáÇÓÊãÇÚ íÚÞÈ ÇáÚí áÇ ÊÍÏË ãä áÇ íÞÈá ÈæÌåå Úáíß æáÇ ÊäÕÊ áãä áÇ íäãìÈÍÏíËå Çáíß ÇáÈáÇÏÉ ááÑÌá åÌäÉ Þá ãÇáß ÅáÇ ÇÓÊÃËÑ æÞá ÚÇÌÒ ÅáÇ ÊÃÎÑ ÇáÇÍÌÇã Úä ÇáÇãæÑ íæÑË ÇáÚÌÒ æÇáÇÞÏÇã ÚáíåÇ íæÑË ÇÌÊáÇÈ ÇáÍÙ ÓæÁ ÇáØÚãÉ íÝÓÏ ÇáÚÑÖ æíÎáÞ ÇáæÌå æíãÍÞ ÇáÏíä ÇáåíÈÉ ÞÑíä ÇáÍÑãÇä æÇáÌÓÇÑÉ ÞÑíä ÇáÙÝÑ æÝíß ãä ÃäÕÝß æÃÎæß ãä ÚÇÊÈß æÔÑíßß ãä æÝì áß æÕÝíß ãä ÂËÑß ÇÚÏì ÇáÇÚÏÇÁ ÇáÚÞæÞ ÅÊÈÇÚ ÇáÔåæÉ íæÑË ÇáäÏÇãÉ æÝæÊ ÇáÝÑÕÉ íÄÑË ÇáÍÓÑÉ ÌãÇÚ ÃÑßÇä ÇáÃÏÈ ÇáÊÃäí ááÑÝÞ ÇßÑã äÝÓß Úä ßá ÏäíÉ æÇä ÓÇÞÊß ÇáìÇáÑÛÇÆÈ ÝÇäß áÇ ÊÌÏ ÈãÇ ÊÈÐá ãä Ïíäß æäÝÓß ÚæÖÇ áÇ ÊÈÇÚÏ ÇáäÓÇÁ Ýíãááäß æÇÓÊÈÞ ãä äÝÓß ÈÞíÉ ÝÇäåä Çä íÑíä Çäß ÐÑ ÇÞÊÏÇÑ ÎíÑ ãä Çä íØáÚä ãäß ÚáìÇäßÓÇÑ áÇ Êãáß ÇáãÑÃÉ ÇáÔÝÇÚÉ áÛíÑåÇ ÝÊãíá ãä ÔÝÚÊ áåÇ Úáíß ãÚåÇ</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Ãí Èäí Çäí ÞÏ ÇÎÊÑÊ áß ÇáæÕíÉ æãÍÖÊß ÇáäÕíÍÉ æÃÏíÊ ÇáÍÞ Çáì Çááå Ýí ÊÃÏíÈß ÝáÇ ÊÛÝáä ÇáÃÎÐ ÈÃÍÓäåÇ æÇáÚãá ÈåÇ æÇááå ãæÝÞß ÞÇá ÇáÛäæí ÇÍÊÖÑ ÑÌá ãäÇ ÝÕÇÍÊ ÇÈäÊå ÝÝÊÍ Úíäíå æåæ íßíÏ ÈäÝÓå ÝÞÇá ÚÒÇÁ áÇ ÇÈÇ áß Çä ÔíÆÇ Êæáì áíÓ íÑÌÚå ÇáÍäíä æÞÇá ÈÚÖ ÇáÔÚÑÇÁ æãÇ Çä ÞÊáäÇåã ÈÃßËÑ ãäåã æáßä ÈÃæÝì ÈÇáØÚÇä æÃßÑãÇ ÞÇá ÇáãÏÇÆäí ßÇä íÞÇá ÇÐÇ ÇäÞØÚ ÑÌÇÄß ãä ÕÏíÞß ÝÃáÍÞå ÈÚÏæß æÞÇá ÚÈÏ Çáãáß Èä ÕÇáÍ áÇ íßÈÑä Úáíß Ùáã ãä Ùáãß ÝÇäãÇ ÓÚì Ýí ãÖÑÊå æäÝÚß æÞÇá ãÕÚÈ Èä ÇáÒÈíÑ ÇáÊæÇÖÚ ÇÍÏ ãÕÇÆÏ ÇáÔÑÝ æÞÇá ÚãÑ Èä ÇáÎØÇÈ ÑÖí Çááå ÊÚÇáì Úäå ÅíÇß æãÄÇÎÇÉ ÇáÇÍãÞ ÝÇäå ÑÈãÇ ÃÑÇÏ Çä íäÝÚß ÝÖÑß æßÇäæÇ íÞæáæä ÚÔÑ Ýí ÚÔÑÉ åí Ýíåã ÃÞÈÍ ãäåÇ Ýí ÛíÑåã ÇáÖíÞ Ýí Çáãáæß æÇáÛÏÑ Ýí Ðæí ÇáÇÍÓÇÈ æÇáÍÇÌÉ Ýí ÇáÚáãÇÁ æÇáßÐÈ Ýí ÇáÞÖÇÉ æÇáÛÖÈ Ýí Ðæí ÇáÃáÈÇÈ æÇáÓÝÇåÉ Ýí Çáßåæá æÇáãÑÖ Ýí ÇáÇØÈÇÁ æÇáÇÓÊåÒÇÁ Ýí Ãåá ÇáÈÄÓ æÇáÝÎÑ Ýí Ãåá ÇáÝÇÞÉ æÇáÔÍ Ýí ÇáÇÛäíÇÁ ææÕÝ ÈÚÖ ÇáÇÚÑÇÈ ÝÑÓÇ ÝÞÇá ÞÏ ÇäÊåì ÖãæÑå æÐÈá ÝÑíÑå æÙåÑ ÍÕíÑå æÊÝáÞÊ ÛÑæÑå æÇÓÊÑÎÊ ÔÇßáÊå íÞÈá ÈÒæÑ ÇáÇÓÏ æíÏÈÑ ÈÚÌÒ ÇáÐÆÈ æãÇÊ ÇÈä áÓáíãÇä Èä Úáí ÝÌÒÚ Úáíå ÌÒÚÇ ÔÏíÏÇ æÇãÊäÚ ãä ÇáØÚÇã æÇáÔÑÇÈ æÌÚá ÇáäÇÓ íÚÒæäå ÝáÇ íÍÝá ÈÐáß ÝÏÎá Úáíå íÍíì Èä ãäÕæÑ ÝÞÇá Úáíßã äÒá ßÊÇÈ Çááå ÝÇäÊã ÃÚáã ÈÝÑÇÆÖå æãäßã ßÇä ÑÓæá Çááå ÝÃäÊã ÃÚÑÝ ÈÓäÊå æáÓÊ ããä íÚáã ãä Ìåá æáÇ íÞæã ãä ÚæÌ æáßäí ÃÚÒíß ÈÈíÊ ãä ÔÚÑ ÞÇá åÇÊå ÞÇá æåæä ãÇ ÃáÞì ãä ÇáæÌÏ Çääí ÃÓÇßäå Ýí ÏÇÑå Çáíæã ÇæÛÏÇ ÞÇá ÏÚÇ ÇÚÑÇÈí Ýí ØÑíÞ ãßÉ ÝÞÇá åá ãä ÚÇÆÏ ÈÝÖá Çæ ãæÇÓ</w:t>
      </w:r>
    </w:p>
    <w:p>
      <w:pPr>
        <w:pStyle w:val="Normal"/>
        <w:jc w:val="both"/>
        <w:rPr/>
      </w:pPr>
      <w:r>
        <w:rPr>
          <w:rFonts w:eastAsia="MS Sans Serif" w:cs="MS Sans Serif" w:ascii="MS Sans Serif" w:hAnsi="MS Sans Serif"/>
          <w:b/>
          <w:bCs/>
          <w:color w:val="000000"/>
        </w:rPr>
        <w:t>ãä ßÝÇÝ ÝÃãÓß Úäå ÝÞÇá Çááåã áÇ ÊßáäÇ Çáì ÃäÝÓäÇ ÝäÚÌÒ æáÇ Çáì ÇáäÇÓ ÝäÖÈÚ ÞÇá ÇÈæÇáÍÓä ÌÇÁ ÇáÇÍäÝ ÇáÃÍãÑ Çáì ÍáÞÉ íæäÓ ÍíË ãÇÊ ÇÈæ ÌÚÝÑ ÝÞÇá ÞÏ ØÑÞÊ ÈäßÑåÇ ÈäÊ ØÈÞ ÝÞÇá áå íæäÓ ãÇÐÇ ÝÞÇá ÝÐãÑæåÇ ÎÈÑÇ ÖÎã ÇáÚäÞ ÝÞÇá íæäÓ æãÇ åÐÇ ÝÞÇá ãæÊ ÇáÅãÇã ÝáÞÉ ãä ÇáÝáÞ ÞÇá ÇÈæÇáÍÓä ÃÑÇÏ ÑÌá Çä íßÐÈ ÈáÇáÇ ÝÞÇá áå íæãÇ íÇ ÈáÇá ãÇ Óä ÝÑÓß ÞÇá ÚÙã ÞÇá ÝßíÝ ÌÑíå ÞÇá íÍÖÑ ãÇ ÇÓÊØÇÚ ÞÇá ÝÃíä íäÒá ÞÇá ãæÖÚÇ ÃÖÚ Ýíå ÑÌáí ÝÞÇá áå ÇáÑÌá áÇ ÃÊÚäÊß ÇÈÏÇ ÞÇá æÏÎá ÑÌá Úáì ÔÑíÍ ÇáÞÇÖí íÎÇÕã ÇãÑÃÉ áå ÝÞÇá ÇáÓáÇã Úáíßã ÞÇá æÚáíßã ÞÇá Çäí ÑÌá ãä Ãåá ÇáÔÇã ÞÇá ÈÚíÏ ÓÍíÞ ÞÇá æÇäí ÞÏãÊ Çáí ÈáÏßã åÐÇ ÞÇá ÎíÑ ãÞÏã ÞÇá æÇäí ÊÒæÌÊ ÇãÑÃÉ ÞÇá ÈÇáÑÝÇÉ æÇáÈäíä ÞÇá ÇäåÇ æáÏÊ ÛáÇãÇ ÞÇá áíåäß ÇáÝÇÑÓ ÞÇá æÞÏ ßäÊ ÔÑØÊ áåÇ ÕÏÇÞåÇ ÞÇá ÇáÔÑØ Çãáß ÞÇá æÞÏ ÇÑÏÊ ÇáÎÑæÌ ÈåÇ Çáì ÈáÏí ÞÇá ÇáÑÌá ÇÍÞ ÈÃåáå ÞÇá ÝÇÞÖ ÈíääÇ ÞÇá ÞÏ ÝÚáÊ ÞÇá æÎÑÌ ÇáÍÌÇÌ ÐÇÊ íæã ÝÃÕÍÑ æÍÖÑ ÛÏÇÄå ÝÞÇá ÇØáÈæÇ ãä íÊÛÏì ãÚí ÝØáÈæÇ ÝÇÐÇ ÇÚÑÇÈí Ýí ÔãáÉ ÝÃÊì Èå ÝÞÇá ÇáÓáÇã Úáíßã ÞÇá åáã ÇíåÇ ÇáÇÚÑÇÈí ÞÇá ÞÏ ÏÚÇäí ãä åæ ÇßÑã ãäß ÝÃÌÈÊå ÞÇá æãä åæ ÞÇá ÏÚÇäí Çááå ÑÈí ÇáìÇáÕæã ÝÃäÇ ÕÇÆã ÞÇá æÕæã Ýí ãËá åÐÇ Çáíæã ÇáÍÇÑ ÞÇá ÕãÊ áíæã åæ ÇÍÑ ãäå ÞÇá ÝÃÝØÑ Çáíæã æÕã ÛÏÇ ÞÇá æíÖãä áí ÇáÇãíÑ Çäí ÇÚíÔ Çáì ÛÏ ÞÇá áíÓ ÐÇß Çáíå ÞÇá ÝßíÝ íÓÃáäí ÚÇÌáÇ ÈÂÌá áíÓ Çááå ÞÇá Çäå ØÚÇã ØíÈ ÞÇá ãÇ ØíÈå ÎÈÇÒß æáÇØÈÇÎß ÞÇá Ýãä ØíÈå ÞÇá ÇáÚÇÝíÉ ÞÇá ÇáÍÌÇÌ ÈÇááå Çä ÑÃíÊ ßÇáíæã ÃÎÑÌæå ÞÇá ÃÈæ ÚãÑæ ÎÑÌ ÕÚÕÚÉ Èä ÕæÍÇä ÚÇÆÏÇ Çáì ãßÉ ÝáÞíå ÑÌá ÝÞÇá áå íÇ ÚÈÏ Çááå ßíÝ ÊÑßÊ ÇáÇÑÖ ÞÇá ÚÑíÖÉ ÇÑíÖÉ ÞÇá ÇäãÇ ÚäíÊ ÇáÓãÇÁ ÞÇá ÝæÞ ÇáÈÔÑ æãÏì ÇáÈÕÑ ÞÇá ÓÈÍÇä Çááå ÇäãÇ ÇÑÏÊ ÇáÓÍÇÈ</w:t>
      </w:r>
    </w:p>
    <w:p>
      <w:pPr>
        <w:pStyle w:val="Normal"/>
        <w:jc w:val="both"/>
        <w:rPr>
          <w:rFonts w:ascii="MS Sans Serif" w:hAnsi="MS Sans Serif" w:eastAsia="MS Sans Serif" w:cs="MS Sans Serif"/>
          <w:b/>
          <w:b/>
          <w:bCs/>
          <w:color w:val="000000"/>
        </w:rPr>
      </w:pPr>
      <w:r>
        <w:rPr>
          <w:rFonts w:eastAsia="MS Sans Serif" w:cs="MS Sans Serif" w:ascii="MS Sans Serif" w:hAnsi="MS Sans Serif"/>
          <w:b/>
          <w:bCs/>
          <w:color w:val="000000"/>
        </w:rPr>
        <w:t>ÞÇá ÊÍÊ ÇáÎÖÑÇÁ æÝæÞ ÇáÛÈÑÇÁ ÞÇá ÇäãÇ ÇÚäí ÇáãØÑ ÞÇá ÞÏ ÚÝÇ ÇáÃËÑ æãáÃ ÇáÞÊÑ æÈá ÇáæÊÑ æãØÑäÇ ÇÍíÇ ÇáãØÑ ÞÇá ÅäÓí ÇäÊ Ãã Ìäí ÞÇá Èá ÅäÓí ãä ÃãÉ ÑÌá ãåÏí æÞÇá ÈÔÇÑ æÍãÏ ßÈÑÏ ÇáÚÕÈ ÍãáÊ ÕÇÍÈí Çáì ãáß ááÕÇáÍíä ÞÑíä æÞÇá ÃíÖÇ æÈßÑ ßäæÇÑ ÇáÑíÇÖ ÍÏíËåÇ ÊÑæÞ ÈæÌå æÇÖÍ æÞæÇã ßÊÇÈ ãä ÇáÍÌÇÌ Çáì ÚÈÏ Çáãáß æßÊÈ ÇáÍÌÇÌ Èä íæÓÝ Çáì ÚÈÏ Çáãáß Èä ãÑæÇä ÇãÇ ÈÚÏ ÝÇäÇ äÎÈÑ ÇãíÑ ÇáãÄãäíä Çäå áã íÕÈ ÇÑÖäÇ æÇÈá ãäÐ ßÊÈÊ ÇÎÈÑå Úä ÓÞíÇ Çááå ÃíÇäÇ ÇáÇ ãÇ Èá æÌå ÇáÇÑÖ ãä ÇáØÔ æÇáÑÔ æÇáÑÐÇÐ ÍÊì ÏÞÚÊ ÇáÇÑÖ æÇÞÔÚÑÊ æÇÛÈÑÊ æËÇÑÊ Ýí äæÇÍíåÇ ÇÚÇÕíÑ ÊÐÑæ ÏÞÇÞ ÇáÇÑÖ ãä ÊÑÇÈåÇ æÃãÓß ÇáÝáÇÍæä ÈÃíÏíåã ãä ÔÏÉ ÇáÇÑÖ æÇÚÊÑÇÒåÇ æÇãÊäÇÚåÇ æÇÑÖäÇ ÇÑÖ ÓÑíÚ ÊÛíÑåÇ æÔíß ÊäßÑåÇ ÓíÁ Ùä ÇåáåÇ ÚäÏ ÞÍæØ ÇáãØÑ ÍÊì ÇÑÓá Çááå ÈÇáÞÈæá íæã ÇáÌãÚÉ ÝÃËÇÑÊ ÒÈÑÌÇ ãÊÞØÚÇ ãÊãÕÑÇ Ëã ÃÚÞÈÊå ÇáÔãÇá íæã ÇáÓÈÊ ÝØÍØÍÊ Úäå ÌåÇãå æÇáÝÊ ãÊÞØÚå æÌãÚÊ ãÊãÕÑÉ ÍÊì ÇäÊÖÏ ÝÇÓÊæì æØãÇ æØÍÇ æßÇä ÌæäÇ ãÑÊÚäÇ ÞÑíÈÇ ÑæÇÚÏå æÇÚÊÏÊ ÚæÇÆÏå ÈæÇÈá ãäåãá ãäÓÌá íÑÏÝ ÈÚÖå ÈÚÖÇ ßáãÇ ÇÑÏÝ ÔÄÈæÈ ÇÑÊÏÝÊå ÔÂÈíÈ áÔÏÉ æÞÚå Ýí ÇáÚÑÇÖ æßÊÈÊ Çáì ÇãíÑ ÇáãÄãäíä æåí ÊÑãí ÈãËá ÞØÚ ÇáÞØä ÞÏ ãáÃ ÇáíÈÇÈ æÓÏ ÇáÔÚÇÈ æÓÞí ãäåÇ ßá ÓÇÞ ÝÇáÍãÏ ááå ÇáÐí ÇäÒá ÛíËå æäÔÑ ÑÍãå ãä ÈÚÏ ãÇ ÞäØæÇ æåæ Çáæáí ÇáÍãíÏ æÇáÓáÇã æåÐÇ ÇÈÞÇß Çááå ÇÎÑ ãÇ ÇáÝäÇå ãä ßÊÇÈ ÇáÈíÇä æÇáÊÈííä æäÑÌæ Çä äßæä ÛíÑ ãÞÕÑíä ÝíãÇ ÇÎÊÑäÇå ãä ÕäÚÊå æÃÑÏäÇå ãä ÊÃáíÝå ÝÇä æÞÚ Úáì ÇáÍÇá ÇáÊí ÃÑÏäÇ æÈÇáãäÒáÉ ÇáÊí ÃãáäÇ ÝÐáß ÈÊæÝíÞ Çááå æÍÓä ÊÃííÏå æÇä æÞÚ ÈÎáÇÝåÇ ÝãÇ ÞÕÑäÇ Ýí ÇáÇÌÊåÇÏ æáßä ÍÑãäÇ ÇáÊæÝíÞ æÇááå ÓÈÍÇäå æÊÚÇáì ÇÚáã Êã ßÊÇÈ ÇáÈíÇä æÇáÊÈííä</w:t>
      </w:r>
    </w:p>
    <w:p>
      <w:pPr>
        <w:pStyle w:val="Normal"/>
        <w:rPr>
          <w:rFonts w:ascii="MS Sans Serif" w:hAnsi="MS Sans Serif" w:eastAsia="MS Sans Serif" w:cs="MS Sans Serif"/>
          <w:b/>
          <w:b/>
          <w:bCs/>
          <w:color w:val="000000"/>
        </w:rPr>
      </w:pPr>
      <w:r>
        <w:rPr>
          <w:rFonts w:eastAsia="MS Sans Serif" w:cs="MS Sans Serif" w:ascii="MS Sans Serif" w:hAnsi="MS Sans Serif"/>
          <w:b/>
          <w:bCs/>
          <w:color w:val="000000"/>
          <w:rtl w:val="true"/>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7:42:00Z</dcterms:created>
  <dc:creator>أبو الفداء</dc:creator>
  <dc:description/>
  <dc:language>en-US</dc:language>
  <cp:lastModifiedBy>أبو الفداء</cp:lastModifiedBy>
  <dcterms:modified xsi:type="dcterms:W3CDTF">2000-03-01T17:45:00Z</dcterms:modified>
  <cp:revision>2</cp:revision>
  <dc:subject/>
  <dc:title>بسم الله الرحمن الرحيم</dc:title>
</cp:coreProperties>
</file>